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rPr>
      </w:pPr>
      <w:r>
        <w:rPr>
          <w:rFonts w:cs="Times New Roman" w:ascii="Times New Roman" w:hAnsi="Times New Roman"/>
          <w:sz w:val="22"/>
        </w:rPr>
        <w:t>Реймонд Дрейк</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БОГИ И ИНОПЛАНЕТЯНЕ НА ДРЕВНЕМ ВОСТОКЕ</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Глава 1 ОБИТАЕМАЯ ВСЕЛЕННАЯ</w:t>
      </w:r>
    </w:p>
    <w:p>
      <w:pPr>
        <w:pStyle w:val="Style15"/>
        <w:jc w:val="both"/>
        <w:rPr>
          <w:rFonts w:ascii="Times New Roman" w:hAnsi="Times New Roman" w:cs="Times New Roman"/>
          <w:sz w:val="22"/>
        </w:rPr>
      </w:pPr>
      <w:r>
        <w:rPr>
          <w:rFonts w:cs="Times New Roman" w:ascii="Times New Roman" w:hAnsi="Times New Roman"/>
          <w:sz w:val="22"/>
        </w:rPr>
        <w:tab/>
        <w:t>В те славные времена, когда наша Земля была юной, со звезд спустились небожители, чтрбы научить искусству цивилизации наивного человека, и положили начало золотому веку, воспето- му поэтами античности. На протяжении столетий весь мир ку- пался в великолепной культуре, и человечество процветало при милостивом правлении космических царей, которые владели физической наукой, настроенной на космическую энергию все- ленной и душевные силы человека. Они поклонялись Солнцу - Андрогину, символизирующему Создателя. Они учили жизни после смерти, перевоплощению, вознесению через существование в разных измерениях к единству с Богом. Развитию Земли благо- приятствовали солнечные планеты, достигшие более высокого уровня эволюции. Они находились на окраинах Галактической федерации, бесчисленные миры которой процветали в ослепи- тельном блеске. В особо ответственные моменты существа, наде- ленные божественной мудростью, спускались на Землю и пере- давали сокровенные секреты и технологии избранным посвящен- ным.</w:t>
      </w:r>
    </w:p>
    <w:p>
      <w:pPr>
        <w:pStyle w:val="Style15"/>
        <w:jc w:val="both"/>
        <w:rPr>
          <w:rFonts w:ascii="Times New Roman" w:hAnsi="Times New Roman" w:cs="Times New Roman"/>
          <w:sz w:val="22"/>
        </w:rPr>
      </w:pPr>
      <w:r>
        <w:rPr>
          <w:rFonts w:cs="Times New Roman" w:ascii="Times New Roman" w:hAnsi="Times New Roman"/>
          <w:sz w:val="22"/>
        </w:rPr>
        <w:tab/>
        <w:t>Человек эволюционирует через страдание. Как нужна тем- нота для того, чтобы было ясно, что такое свет, так Божествен- ный закон устанавливает, что добро должно сдерживаться злом. Бог- это Абсолют, вечная Истина вне всяких превратностей смертных людей, но мистики подозревают, что при всем своем совершенстве Бог нуждается в дальнейшем совершенствовании и потому грезит о существовании бесконечного ряда вселенных, каждая из которых обусловлена характером своей предшествен- ницы, с тем чтобы обогащаться чужим опытом всех существ, людей и духов на всех планетах во всех плоскостях своего Творения. Человек нуждается в Боге, но самое удивительное в том, что Бог нуждается в человеке, иначе Он не создал бы его. Жизнь - не иллюзия, и вселенная - не космическая шутка Божества. Все имеет значение - от самого низшего насекомого до самого бла- городного архангела, от пылинки до галактики. Короткая жизнь каждого человека, его радости и печали сообщают свой резуль- тат божественному плану. Такая концепция существования мо- жет быть поставлена под сомнение, но склонность человека ошибаться представляется самым большим приближением к бес- конечной истине. Может ли Человек, не познавший самого себя, познать Создателя?</w:t>
      </w:r>
    </w:p>
    <w:p>
      <w:pPr>
        <w:pStyle w:val="Style15"/>
        <w:jc w:val="both"/>
        <w:rPr>
          <w:rFonts w:ascii="Times New Roman" w:hAnsi="Times New Roman" w:cs="Times New Roman"/>
          <w:sz w:val="22"/>
        </w:rPr>
      </w:pPr>
      <w:r>
        <w:rPr>
          <w:rFonts w:cs="Times New Roman" w:ascii="Times New Roman" w:hAnsi="Times New Roman"/>
          <w:sz w:val="22"/>
        </w:rPr>
        <w:tab/>
        <w:t>Подобные путанные рассуждения не лишены смысла при изучении инопланетян, родственных нам душ в обитаемой все- ленной. Человек стоит на пороге новой космической эры. Он дол- * жен забыть свою эгоистическую геоцентрическую философию, возвыситься до космического сознания и понять свою общность со всем мирозданием. Но для этого он должен смириться и на- чать сначала. Вначале был Бог.</w:t>
      </w:r>
    </w:p>
    <w:p>
      <w:pPr>
        <w:pStyle w:val="Style15"/>
        <w:jc w:val="both"/>
        <w:rPr>
          <w:rFonts w:ascii="Times New Roman" w:hAnsi="Times New Roman" w:cs="Times New Roman"/>
          <w:sz w:val="22"/>
        </w:rPr>
      </w:pPr>
      <w:r>
        <w:rPr>
          <w:rFonts w:cs="Times New Roman" w:ascii="Times New Roman" w:hAnsi="Times New Roman"/>
          <w:sz w:val="22"/>
        </w:rPr>
        <w:tab/>
        <w:t>Все религии говорят о борьбе ангелов света и сил тьмы за обладание душой человека. Этот конфликт между добром и злом в духовной плоскости может символизировать реальную войну на небе, описанную Аполлодором, Гесиодом и Овидием, прояс- ненную примером Вавилонской башни в Книге Бытия и леген- дами со всего света.</w:t>
      </w:r>
    </w:p>
    <w:p>
      <w:pPr>
        <w:pStyle w:val="Style15"/>
        <w:jc w:val="both"/>
        <w:rPr>
          <w:rFonts w:ascii="Times New Roman" w:hAnsi="Times New Roman" w:cs="Times New Roman"/>
          <w:sz w:val="22"/>
        </w:rPr>
      </w:pPr>
      <w:r>
        <w:rPr>
          <w:rFonts w:cs="Times New Roman" w:ascii="Times New Roman" w:hAnsi="Times New Roman"/>
          <w:sz w:val="22"/>
        </w:rPr>
        <w:tab/>
        <w:t>Во вселенной мало святых, много грешников и тех, у кого достоинства сочетаются с пороками; на всех стадиях эволюции никто не является абсолютно идеальным или безнадежно ис- порченным.</w:t>
      </w:r>
    </w:p>
    <w:p>
      <w:pPr>
        <w:pStyle w:val="Style15"/>
        <w:jc w:val="both"/>
        <w:rPr>
          <w:rFonts w:ascii="Times New Roman" w:hAnsi="Times New Roman" w:cs="Times New Roman"/>
          <w:sz w:val="22"/>
        </w:rPr>
      </w:pPr>
      <w:r>
        <w:rPr>
          <w:rFonts w:cs="Times New Roman" w:ascii="Times New Roman" w:hAnsi="Times New Roman"/>
          <w:sz w:val="22"/>
        </w:rPr>
        <w:tab/>
        <w:t>Преступные агрессоры с Юпитера или его лун посягнули на сынов Сатурна из золотого века и навязали свою тиранию, спро- воцировав бунт земных титанов. Легенды всего мира говорят о том, что война на Земле и на небе велась с использованием фан- тастического ядерного оружия, воздушных судов и смертельных лазерных лучей, когда исчезали города и горы взрывались гигант- скими электрическими молниями, следы которых видны до сих пор. Позже в качестве божьей кары Земля была опустошена ко- метой, невиданная цивилизация была разрушена, наступило по- холодание, искривление космического напряжения нарушило связь между планетами, большинство людей погибло, немногие выжившие погрузились в варварство. После длившейся столетия изоляции старые научные знания и технологии были в основном</w:t>
      </w:r>
    </w:p>
    <w:p>
      <w:pPr>
        <w:pStyle w:val="Style15"/>
        <w:jc w:val="both"/>
        <w:rPr>
          <w:rFonts w:ascii="Times New Roman" w:hAnsi="Times New Roman" w:cs="Times New Roman"/>
          <w:sz w:val="22"/>
        </w:rPr>
      </w:pPr>
      <w:r>
        <w:rPr>
          <w:rFonts w:cs="Times New Roman" w:ascii="Times New Roman" w:hAnsi="Times New Roman"/>
          <w:sz w:val="22"/>
        </w:rPr>
        <w:tab/>
        <w:t>утрачены, хотя крупицы древней мудрости сохранялись поколе- ниями посвященных во всех странах, включая нынешних шама- нов. Искаженная родовая память и фольклор представляли ино- планетян богами со сверхъестественной силой, упивавшимися воздушными битвами или спускавшимися на Землю в поисках любовных приключений.</w:t>
      </w:r>
    </w:p>
    <w:p>
      <w:pPr>
        <w:pStyle w:val="Style15"/>
        <w:jc w:val="both"/>
        <w:rPr>
          <w:rFonts w:ascii="Times New Roman" w:hAnsi="Times New Roman" w:cs="Times New Roman"/>
          <w:sz w:val="22"/>
        </w:rPr>
      </w:pPr>
      <w:r>
        <w:rPr>
          <w:rFonts w:cs="Times New Roman" w:ascii="Times New Roman" w:hAnsi="Times New Roman"/>
          <w:sz w:val="22"/>
        </w:rPr>
        <w:tab/>
        <w:t>Человечество догадывалось, что оно не одиноко во вселен- ной и где-то в небесах обитают очень добрые существа, которые могли бы ему помочь. Некоторые медиумы претендовали на вли- яние на богов, придумали богословие и общение с помощью молитвы; из их ритуалов и нравоучений родилась религия.</w:t>
      </w:r>
    </w:p>
    <w:p>
      <w:pPr>
        <w:pStyle w:val="Style15"/>
        <w:jc w:val="both"/>
        <w:rPr>
          <w:rFonts w:ascii="Times New Roman" w:hAnsi="Times New Roman" w:cs="Times New Roman"/>
          <w:sz w:val="22"/>
        </w:rPr>
      </w:pPr>
      <w:r>
        <w:rPr>
          <w:rFonts w:cs="Times New Roman" w:ascii="Times New Roman" w:hAnsi="Times New Roman"/>
          <w:sz w:val="22"/>
        </w:rPr>
        <w:tab/>
        <w:t>Подобное новое толкование прошлого ставит в тупик и спе- циалистов, и непрофессионалов. И те и другие по разным причи- нам отвергают его как сомнительную научную фантастику, не- достойную внимания. Версия о том, что на Земле тысячеле- тия назад властвовали инопланетяне, подразумевает существо- вание на других планетах цивилизаций, владеющих научными знаниями, превосходящими наи!и нынешние. Астрономы и био- логи, предполагающие наличие жизни в других местах, осмотри- тельно указывают, что ни один из соседних миров не пригоден для жизни, что нет уверенности в существовании планет у бли- жайших звезд. Если же в других галактиках и существуют суперме- ны, то путешествие на расстояния в тысячи световых лет пред- ставляется невероятным. Археологи напоминают, что обнару- жили пока только скелеты древних людей, но ни одного косми- ческого корабля. Но ведь за несколько столетий наши собствен- ные воздушные аппараты рассыпались бы в прах. Историки гово- рят, что классики ни разу не упоминали инопланетян, а Платон и Ливии знали бы о них. Может, и знали, если правильно их про- читать? Ученые редко видят в легендах реальные факты, прими- тивное значение или религиозный символизм. А между тем Шли- ман поверил в "Илиаду" и откопал Трою; сэр Артур Эванс, оча- рованный легендой об убийстве Минотавра Тесеем, раскопал Кнос и открыл Минойскую культуру на Крите. И все же ученые считают старых богов олицетворением природных сил, антропо- морфизмом человеческих настроений... Догматическая религия яв- ляется, пожалуй, самым большим препятствием для признания посещения Земли инопланетянами. Богословы считают человека на Земле единственной заботой Бога. Если бы люди существова- ли и на других планетах, должен ли Христос подвергаться распя- тию миллионы раз во всех мирах вселенной? Поглощенные собственными заботами, самые блестящие специалисты проявляют нетерпимость к новым концепциям, вносящим путаницу в их дисциплины.</w:t>
      </w:r>
    </w:p>
    <w:p>
      <w:pPr>
        <w:pStyle w:val="Style15"/>
        <w:jc w:val="both"/>
        <w:rPr>
          <w:rFonts w:ascii="Times New Roman" w:hAnsi="Times New Roman" w:cs="Times New Roman"/>
          <w:sz w:val="22"/>
        </w:rPr>
      </w:pPr>
      <w:r>
        <w:rPr>
          <w:rFonts w:cs="Times New Roman" w:ascii="Times New Roman" w:hAnsi="Times New Roman"/>
          <w:sz w:val="22"/>
        </w:rPr>
        <w:tab/>
        <w:t>Обычный человек гордится своим здравым смыслом. Он обычно живет как в трансе, занятый повседневными заботами, радостями и печалями и позволяющий прессе и телевидению "про- мывать себе мозги". Обычные люди отстают на поколение от но- вейших открытий, они верят только в то, что видят, и знают только то, что хотят знать. Групповое сознание развивается мед- ленно, массовое образование обещает просвещение, а кровавая история 20-го столетия заставляет среднего человека подозри- тельно относиться к новым идеям и утрачивать иллюзии относи- тельно традиций прошлого, на которых основана наша цивили- зация. Его мозг затуманен богословами, проповедующими изби- тые доктрины, и учеными, угрожающими его жизни катастро- фами, но он чувствует, что мир прекрасно обойдется без тех и других. Обычный человек рассуждает, исходя из элементарной логики, неискаженной вопросами, которые волнуют теологию и науку. Созерцая прекрасное небо, он испытывает трепет и зна- ет, что Бог создал эти сверкающие звезды не только для того, чтобы ими любовались люди. Подобно своим предкам в антично- сти, он чувствует, что все мироздание полно жизнью, и верит - что бы там ни говорили астрономы - в существование в звезд- ных глубинах космоса существ мудрых и страстных, слабых и грешных, смертных, как и он сам.</w:t>
      </w:r>
    </w:p>
    <w:p>
      <w:pPr>
        <w:pStyle w:val="Style15"/>
        <w:jc w:val="both"/>
        <w:rPr>
          <w:rFonts w:ascii="Times New Roman" w:hAnsi="Times New Roman" w:cs="Times New Roman"/>
          <w:sz w:val="22"/>
        </w:rPr>
      </w:pPr>
      <w:r>
        <w:rPr>
          <w:rFonts w:cs="Times New Roman" w:ascii="Times New Roman" w:hAnsi="Times New Roman"/>
          <w:sz w:val="22"/>
        </w:rPr>
        <w:tab/>
        <w:t>Концепция высадки на Земле космических пришельцев, если она будет доказана, революционизирует наши взгляды на про- шлое, будет стимулировать наше настоящее и подаст надежды на славное будущее: человечество как бы очнется после сна для восприятия космической реальности. Человек наконец познает собственное "я" и, возрожденный, полетит к звездам на встречу со своими братьями, а человечество вознесется на более высо- кую ступень - ближе к Богу.</w:t>
      </w:r>
    </w:p>
    <w:p>
      <w:pPr>
        <w:pStyle w:val="Style15"/>
        <w:jc w:val="both"/>
        <w:rPr>
          <w:rFonts w:ascii="Times New Roman" w:hAnsi="Times New Roman" w:cs="Times New Roman"/>
          <w:sz w:val="22"/>
        </w:rPr>
      </w:pPr>
      <w:r>
        <w:rPr>
          <w:rFonts w:cs="Times New Roman" w:ascii="Times New Roman" w:hAnsi="Times New Roman"/>
          <w:sz w:val="22"/>
        </w:rPr>
        <w:tab/>
        <w:t>Дабы понять сосуществование с инопланетянами, мы дол- жны прежде постигнуть самих себя и оценить положение нашей Земли во вселенной. Мы должны открыть свои глаза, удалить за- тычки из своих ушей и настроить свои души на космическое чудо мироздания. Мы должны преодолеть пространство и время, что- бы воспринять вечность.</w:t>
      </w:r>
    </w:p>
    <w:p>
      <w:pPr>
        <w:pStyle w:val="Style15"/>
        <w:jc w:val="both"/>
        <w:rPr>
          <w:rFonts w:ascii="Times New Roman" w:hAnsi="Times New Roman" w:cs="Times New Roman"/>
          <w:sz w:val="22"/>
        </w:rPr>
      </w:pPr>
      <w:r>
        <w:rPr>
          <w:rFonts w:cs="Times New Roman" w:ascii="Times New Roman" w:hAnsi="Times New Roman"/>
          <w:sz w:val="22"/>
        </w:rPr>
        <w:tab/>
        <w:t>Реальная вселенная - это то, что думает Бог, а не то, что воображает человек. 'Ограниченный мозг человека синтезирует</w:t>
      </w:r>
    </w:p>
    <w:p>
      <w:pPr>
        <w:pStyle w:val="Style15"/>
        <w:jc w:val="both"/>
        <w:rPr>
          <w:rFonts w:ascii="Times New Roman" w:hAnsi="Times New Roman" w:cs="Times New Roman"/>
          <w:sz w:val="22"/>
        </w:rPr>
      </w:pPr>
      <w:r>
        <w:rPr>
          <w:rFonts w:cs="Times New Roman" w:ascii="Times New Roman" w:hAnsi="Times New Roman"/>
          <w:sz w:val="22"/>
        </w:rPr>
        <w:tab/>
        <w:t>информацию, полученную его пятью чувствами и увеличенную наукой до схемы, которую он называет термином "Космос". По мере увеличения его осведомленности растет величие его замыс- ла. Если бы зрение человека воспринимало низкочастотное излу- чение, он восхищался бы недавно открытыми астрономами тем- ными звездами и не видел бы великолепных созвездий, украша- ющих небо. Земляному червю вселенная должна казаться одно- мерной темнотой. Невиданные передовые существа на Сириусе могут познать бесконечность колебаний и воспринимать боже- ственное мироздание, запредельное для нашего воображения.</w:t>
      </w:r>
    </w:p>
    <w:p>
      <w:pPr>
        <w:pStyle w:val="Style15"/>
        <w:jc w:val="both"/>
        <w:rPr>
          <w:rFonts w:ascii="Times New Roman" w:hAnsi="Times New Roman" w:cs="Times New Roman"/>
          <w:sz w:val="22"/>
        </w:rPr>
      </w:pPr>
      <w:r>
        <w:rPr>
          <w:rFonts w:cs="Times New Roman" w:ascii="Times New Roman" w:hAnsi="Times New Roman"/>
          <w:sz w:val="22"/>
        </w:rPr>
        <w:tab/>
        <w:t>Мы не видим многого из того, что существует, а многое из того, что мы видим, не существует. Астрономы не могут видеть вакуум, в который якобы удаляются галактики; физики не могут заглянуть внутрь атома; мы видим свет бесчисленных звезд, из- лученный миллионы лет назад, но многие звезды с тех пор уже взорвались; сейчас (а что-такое "сейчас"?) наши чувства стиму- лируются их излучением, наш мозг вычисляет схему на основе собственного банка памяти и создает некую реальность. Все, что мы видим, - это самих себя.</w:t>
      </w:r>
    </w:p>
    <w:p>
      <w:pPr>
        <w:pStyle w:val="Style15"/>
        <w:jc w:val="both"/>
        <w:rPr>
          <w:rFonts w:ascii="Times New Roman" w:hAnsi="Times New Roman" w:cs="Times New Roman"/>
          <w:sz w:val="22"/>
        </w:rPr>
      </w:pPr>
      <w:r>
        <w:rPr>
          <w:rFonts w:cs="Times New Roman" w:ascii="Times New Roman" w:hAnsi="Times New Roman"/>
          <w:sz w:val="22"/>
        </w:rPr>
        <w:tab/>
        <w:t>Общепонятная наука космологов сопоставляет наблюдае- мые на небе явления и, обращаясь в прошлое, предлагает на обсуждение правдоподобные теории, объясняющие происхож- дение вселенной; понятная лишь посвященным мудрость оккуль- тистов начинается с Бога, они интуитивно понимают, как раз- вивалась вселенная до сих пор. Наша материалистическая фило- софия, ослепленная блеском практических выгод науки, кото- рая преобразовала мир, склонна с пренебрежением относиться к оккультистам. Но и наука, и оккультизм являются разными точками зрения На проявление Бога. И та и другой одинаково весомы. Обиатели других галактик могут познать вселенную и ее истоки в пределах, недоступных нашему пониманию. Их и наша концепции относительны для реальности, а истину знает только Бог Создатель.</w:t>
      </w:r>
    </w:p>
    <w:p>
      <w:pPr>
        <w:pStyle w:val="Style15"/>
        <w:jc w:val="both"/>
        <w:rPr>
          <w:rFonts w:ascii="Times New Roman" w:hAnsi="Times New Roman" w:cs="Times New Roman"/>
          <w:sz w:val="22"/>
        </w:rPr>
      </w:pPr>
      <w:r>
        <w:rPr>
          <w:rFonts w:cs="Times New Roman" w:ascii="Times New Roman" w:hAnsi="Times New Roman"/>
          <w:sz w:val="22"/>
        </w:rPr>
        <w:tab/>
        <w:t>Оккультизм - это наука о божественном развертывании. Оккультисты считают, что Бог'- это все, и никакое проявле- ние не может существовать вне Бога. Абсолют начинает со сво- его собственного духа каждый космический день, вовлекая Мозг через бесчисленные формы самых буйных вибраций материи. Когда заканчивается инволюция, начинается эволюция; на про- тяжении бесчисленных эпох материя развивается во все более утонченные и сложные формы, постепенно' разрежаясь до чистого духа, возвращающегося к Богу, Который затем размыш- ляет над опытом во время космической ночи, когда не суще- ствует ничего. Индусы считают, что День Брахмы длится пят-, надцать миллионов лет и что за ним следует такая же долгая Ночь, когда Абсолют полностью вбирает Свое проявление в Себя и обитает в Бесконечности. В конце этого периода Абсо- лют вызывает новую вселенную - усовершенствование пред- шественницы. Бесконечная последовательность Дня и Ночи не- доступна пониманию человека.</w:t>
      </w:r>
    </w:p>
    <w:p>
      <w:pPr>
        <w:pStyle w:val="Style15"/>
        <w:jc w:val="both"/>
        <w:rPr>
          <w:rFonts w:ascii="Times New Roman" w:hAnsi="Times New Roman" w:cs="Times New Roman"/>
          <w:sz w:val="22"/>
        </w:rPr>
      </w:pPr>
      <w:r>
        <w:rPr>
          <w:rFonts w:cs="Times New Roman" w:ascii="Times New Roman" w:hAnsi="Times New Roman"/>
          <w:sz w:val="22"/>
        </w:rPr>
        <w:tab/>
        <w:t>Непременный ритм действия и бездействия проявляется во всем - от вселенных до атомов, в том числе в самом человеке, и является основой всех секретных доктрин. Высшие индуистские догмы, однако, утверждают, что этот принцип не применим к самому Абсолюту, постоянно творящему и держащему в своем уме миллионы вселенных на разных стадиях эволюции, ведь ночь в одной группе может означать полдень в другой. Ритмическая смена, подъем и падение оказали глубокое влияние на античных философов: Гераклит учил, что вселенная проявляется в цик- личности; стоики считали, что мир проходит по кругу одни и те же стадии; последователи Пифагора утверждали, что каждая все- ленная точно повторят все остальные снова и снова, это Вечное повторение в средние века отстаивал Сигер, а ныне - Успен- ский. Йоги проповедуют циклическую эволюцию в бесконечной прогрессии.</w:t>
      </w:r>
    </w:p>
    <w:p>
      <w:pPr>
        <w:pStyle w:val="Style15"/>
        <w:jc w:val="both"/>
        <w:rPr>
          <w:rFonts w:ascii="Times New Roman" w:hAnsi="Times New Roman" w:cs="Times New Roman"/>
          <w:sz w:val="22"/>
        </w:rPr>
      </w:pPr>
      <w:r>
        <w:rPr>
          <w:rFonts w:cs="Times New Roman" w:ascii="Times New Roman" w:hAnsi="Times New Roman"/>
          <w:sz w:val="22"/>
        </w:rPr>
        <w:tab/>
        <w:t>В восточных писаниях - упанишадах подчеркивается, что наша вселенная пульсирует одной жизнью. Ее предугадали китай- ские философы, истолковали Экхард, мистики всех религий, Спи- ноза, Кант и наши современные физики. У атомов есть созна- ние, вся материя живая; некоторые телепаты утверждают, что сами планеты - великолепные существа, а мы как микробы па- разитируем на нашей живой Земле. Оккультисты верят, что в одном пространстве с нашей вселенной существуют вселенные с различающимися частотами материи, астральные плоскости, населенные так называемыми мертвыми и душами, ожидающи- ми следующего рождения, а также разные измерения, населен- ные дэвами, духами, феями, стихиями, расами существ в отлич- ном от человеческого потоке эволюции.</w:t>
      </w:r>
    </w:p>
    <w:p>
      <w:pPr>
        <w:pStyle w:val="Style15"/>
        <w:jc w:val="both"/>
        <w:rPr>
          <w:rFonts w:ascii="Times New Roman" w:hAnsi="Times New Roman" w:cs="Times New Roman"/>
          <w:sz w:val="22"/>
        </w:rPr>
      </w:pPr>
      <w:r>
        <w:rPr>
          <w:rFonts w:cs="Times New Roman" w:ascii="Times New Roman" w:hAnsi="Times New Roman"/>
          <w:sz w:val="22"/>
        </w:rPr>
        <w:tab/>
        <w:t>Циклическая прогрессия включает и человека. Человеческая душа развивается путем метемпсихоза, перевоплощающего жизнь после жизни и восходящего к совершенству Бога. Эту удивитель- ную доктрину проповедовали египетские жрецы, Элевсинские</w:t>
      </w:r>
    </w:p>
    <w:p>
      <w:pPr>
        <w:pStyle w:val="Style15"/>
        <w:jc w:val="both"/>
        <w:rPr>
          <w:rFonts w:ascii="Times New Roman" w:hAnsi="Times New Roman" w:cs="Times New Roman"/>
          <w:sz w:val="22"/>
        </w:rPr>
      </w:pPr>
      <w:r>
        <w:rPr>
          <w:rFonts w:cs="Times New Roman" w:ascii="Times New Roman" w:hAnsi="Times New Roman"/>
          <w:sz w:val="22"/>
        </w:rPr>
        <w:tab/>
        <w:t>тайны Греции, Пифагор, Платон, Вергилий, друиды, индусские мудрецы, тибетские йоги, персидские волхвы, еврейские кабба- лы и первые христианские священники-гностики. Многие вели- кие люди, например, Фрэнсис Бэкон, Парацельс, Джордано Бруно, Шопенгауэр, Гёте, Ганди, верили в перевоплощение, обусловленное Кармой - законом причины и следствия. Чело- век страдает за собственные грехи. Земля является исправитель- ной школой, в которую душа возвращается, чтобы получить хо- роший урок, а затем возрождается на более развитой планете, восходя по цепочке миров и обретая опыт.</w:t>
      </w:r>
    </w:p>
    <w:p>
      <w:pPr>
        <w:pStyle w:val="Style15"/>
        <w:jc w:val="both"/>
        <w:rPr>
          <w:rFonts w:ascii="Times New Roman" w:hAnsi="Times New Roman" w:cs="Times New Roman"/>
          <w:sz w:val="22"/>
        </w:rPr>
      </w:pPr>
      <w:r>
        <w:rPr>
          <w:rFonts w:cs="Times New Roman" w:ascii="Times New Roman" w:hAnsi="Times New Roman"/>
          <w:sz w:val="22"/>
        </w:rPr>
        <w:tab/>
        <w:t>Оккультисты, йоги и экстрасенсы (например, Сведенборг) верят в бесчисленные обитаемые миры, находящиеся на разных стадиях эволюции. Много планет якобы объединены в ассоциа- ции, входящие в Галактическую федерацию и, возможно, в еще более крупные организации. Эта концепция отдает научной фан- тастикой с ее межпланетными войнами и галактическим сопер- ничеством, и все же в ней скрыта космическая истина. Оккульт- ные предания намекают на то, что эволюцию на нашей планете направляют живущие на Земле Знатоки и Мастера. Они якобы поддерживают телепатические или астральные контакты с авата- рами - живыми воплощениями божества в соседних мирах, под- чиненными небожителей на Солнце, которые, в свою очередь, вероятно, подчиняются некоему великому интеллекту, управ- ляющему галактикой и подчиняющемуся, также в свою очередь, еще более высокому Лицу и так далее по иерархии, ведущей к бесконечному и святому Абсолюту. Есть основание полагать, что некоторые из этих суперсуществ появлялись на Земле - или пу- тем воплощения, астрального проявления или как пришельцы из космоса. Они преподали человечеству космические истины, искусство и ремесла цивилизации и ускорили эволюцию челове- ка в соответствии с божественным планом.</w:t>
      </w:r>
    </w:p>
    <w:p>
      <w:pPr>
        <w:pStyle w:val="Style15"/>
        <w:jc w:val="both"/>
        <w:rPr>
          <w:rFonts w:ascii="Times New Roman" w:hAnsi="Times New Roman" w:cs="Times New Roman"/>
          <w:sz w:val="22"/>
        </w:rPr>
      </w:pPr>
      <w:r>
        <w:rPr>
          <w:rFonts w:cs="Times New Roman" w:ascii="Times New Roman" w:hAnsi="Times New Roman"/>
          <w:sz w:val="22"/>
        </w:rPr>
        <w:tab/>
        <w:t>Обыденное мышление, обусловленное иудеохристианским представлением о вмешательстве Бога в историю человечества в качестве высшего откровения Создателя, и материалистиче- ская философия XX века осмеивают концепцию оккультистов как помешательство. Однако, чем больше астрономы вгляды- ваются в галактическое пространство и чем глубже физики про- никают в атомное ядро, тем сильнее они поражаются, обнару- живая, что их новые знания приближаются к старой сверхъес- тественной тайной мудрости, к алхимии таинственных посвя- щенных.</w:t>
      </w:r>
    </w:p>
    <w:p>
      <w:pPr>
        <w:pStyle w:val="Style15"/>
        <w:jc w:val="both"/>
        <w:rPr>
          <w:rFonts w:ascii="Times New Roman" w:hAnsi="Times New Roman" w:cs="Times New Roman"/>
          <w:sz w:val="22"/>
        </w:rPr>
      </w:pPr>
      <w:r>
        <w:rPr>
          <w:rFonts w:cs="Times New Roman" w:ascii="Times New Roman" w:hAnsi="Times New Roman"/>
          <w:sz w:val="22"/>
        </w:rPr>
        <w:tab/>
        <w:t>Все великие религии мира отражают многовековое стремле- ние мужчин и женщин познать Истину земного существования. Их ищущие души рвутся за пределы материальной среды и жаж- дут просвещения, искупления в этой тайне, выходящей за гра- ницы вселенной. Человек дивился мириадам усеявших небо звезд, чудесам природы во всех ее проявлениях, шествию человечества из далекого прошлого через пики и бездны истории к туманным вершинам будущего, великолепию благородных свершений, драме смертельной страсти, всему бесконечному чуду самой жизни. Логика, разум, философия, наука, победы интеллекта смерт- ных позволили человеку придумать орудия для изменения своей среды и выработать убедительные системы мышления, объясня- ющие видимую вселенную. И все же по мере расширения осве- домленности невежество человека достигает такой степени, что поистине мудрые уже не знают ничего.</w:t>
      </w:r>
    </w:p>
    <w:p>
      <w:pPr>
        <w:pStyle w:val="Style15"/>
        <w:jc w:val="both"/>
        <w:rPr>
          <w:rFonts w:ascii="Times New Roman" w:hAnsi="Times New Roman" w:cs="Times New Roman"/>
          <w:sz w:val="22"/>
        </w:rPr>
      </w:pPr>
      <w:r>
        <w:rPr>
          <w:rFonts w:cs="Times New Roman" w:ascii="Times New Roman" w:hAnsi="Times New Roman"/>
          <w:sz w:val="22"/>
        </w:rPr>
        <w:tab/>
        <w:t>Мудрость приносит смиренность. В нашем извращенном XX в. люди считают бесцельной свою жизнь и, подобно циничным языч- никам прошлого, едят, пьют и веселятся, ибо завтра им пред- стоит умереть. Шизофренический мазохизм и безумное стремле- ние к массовому уничтожению, ярко проявляющиеся в нацио- нальной преступности и международных конфликтах, свидетель- ствуют о том, что человечество терзают внутреннее напряже- ние, страх перед будущим и пугающее незнание бесконечно рас- ширяющейся вселенной. Наука низвела землянина из Господина Сотворения до бессмысленного муравья; Бог из благожелатель- ного Отца превратился в неописуемый и невообразимый Мозг, фокусничающий со вселенной, состоящей из бесчисленных ми- ров в бесконечных измерениях, в которой Земля меньше, чем пылинка.</w:t>
      </w:r>
    </w:p>
    <w:p>
      <w:pPr>
        <w:pStyle w:val="Style15"/>
        <w:jc w:val="both"/>
        <w:rPr>
          <w:rFonts w:ascii="Times New Roman" w:hAnsi="Times New Roman" w:cs="Times New Roman"/>
          <w:sz w:val="22"/>
        </w:rPr>
      </w:pPr>
      <w:r>
        <w:rPr>
          <w:rFonts w:cs="Times New Roman" w:ascii="Times New Roman" w:hAnsi="Times New Roman"/>
          <w:sz w:val="22"/>
        </w:rPr>
        <w:tab/>
        <w:t>Никогда еще в истории люди не были столь религиозными в душе. Жестокое отношение к людям и животным, на которое закрывало глаза чопорное общество всего столетие назад, сей- час осуждено подобно римским оргиям времен Нерона. Капита- листы и коммунисты ведут открытую войну за мировое господ- ство, и все же вульгарный материализм скрывает растущее стрем- ление облагодетельствовать все человечество. В рамках космиче- ского анализа общественное совершенствование человека зас- луживает благословения Божьего. Люди - животные обществен- ные, а жизнь - борьба с невежеством. Дольше люди уже не мо- гут принимать пыльные догмы, не ставя их под вопрос. Человече- ство слишком часто следовало за лжепророками. Сегодня люди</w:t>
      </w:r>
    </w:p>
    <w:p>
      <w:pPr>
        <w:pStyle w:val="Style15"/>
        <w:jc w:val="both"/>
        <w:rPr>
          <w:rFonts w:ascii="Times New Roman" w:hAnsi="Times New Roman" w:cs="Times New Roman"/>
          <w:sz w:val="22"/>
        </w:rPr>
      </w:pPr>
      <w:r>
        <w:rPr>
          <w:rFonts w:cs="Times New Roman" w:ascii="Times New Roman" w:hAnsi="Times New Roman"/>
          <w:sz w:val="22"/>
        </w:rPr>
        <w:tab/>
        <w:t>ищут истину и не находят ответа. Они недоумевают, почему пять соперничающих религий за два тысячелетия пришли к духовно- му бесплодию, и, ослепленные иллюзиями современного про- свещения, разносят старые образы Бога лишь для того, чтобы обнаружить, что их души ввергнуты в небытие, от которого, по- хоже, нет избавления. Сегодня человечество ждет Откровения. Люди созерцают безмолвные сверкающие звезды и слушают. Зем- ля устало вздыхает. Спасение должно прийти из космоса.</w:t>
      </w:r>
    </w:p>
    <w:p>
      <w:pPr>
        <w:pStyle w:val="Style15"/>
        <w:jc w:val="both"/>
        <w:rPr>
          <w:rFonts w:ascii="Times New Roman" w:hAnsi="Times New Roman" w:cs="Times New Roman"/>
          <w:sz w:val="22"/>
        </w:rPr>
      </w:pPr>
      <w:r>
        <w:rPr>
          <w:rFonts w:cs="Times New Roman" w:ascii="Times New Roman" w:hAnsi="Times New Roman"/>
          <w:sz w:val="22"/>
        </w:rPr>
        <w:tab/>
        <w:t>Не следует критиковать религию, порицать назойливых про- поведников, жалеть обманутых ими простаков и глумиться над лицемерными догмами, душащими человеческие души. Религия должна обеспечивать эволюцию человека. Каменный идол пред- ставляется первобытному дикарю скрытой, непонятной ему си- лой, а шаманы вроде бы обладают остатками древней мудрости, превосходящей наш собственный научный кругозор. Концепция персонифицированного Бога или Спасителя вроде Осириса, Ор- фея, Кришны, Будды или Христа давала глубочайшее духовное утешение бесчисленным миллионам, чей ограниченный интел- лект не мог постичь бесформенный, бесконечный Абсолют, а догмы священных книг и жизни праведных мужчин и женщин вдохновляли толпы в их паломничестве из мрака к свету. Люди находятся на разных стадиях эволюции. Руководство со стороны невиданных Учителей на протяжении поколений определённо до- казывает присутствие Высших Сил и милосердие Бога.</w:t>
      </w:r>
    </w:p>
    <w:p>
      <w:pPr>
        <w:pStyle w:val="Style15"/>
        <w:jc w:val="both"/>
        <w:rPr>
          <w:rFonts w:ascii="Times New Roman" w:hAnsi="Times New Roman" w:cs="Times New Roman"/>
          <w:sz w:val="22"/>
        </w:rPr>
      </w:pPr>
      <w:r>
        <w:rPr>
          <w:rFonts w:cs="Times New Roman" w:ascii="Times New Roman" w:hAnsi="Times New Roman"/>
          <w:sz w:val="22"/>
        </w:rPr>
        <w:tab/>
        <w:t>Существование на небесах суперменов признавалось наро- дами античности по всему свету. Христианство низвергло старых языческих богов и отгородило человеческий мозг от живой все- ленной. На протяжении двух тысяч лет христиан приучали верить в то, что Земля - центр мироздания, а человек - единственная забота Бога. Хотя современные астрономы говорят, что старые концепции ошибочны и что Земля - внутренняя планета кар- ликового солнца на краю Млечного Пути, одной из бесчислен- ных галактик, эта информация вряд ли проникла в современное сознание, поскольку знание большинством людей астрономии представляется лишь чуть лучше невежества первых отцов хрис- тианства. Некоторые ученые мужи вроде св. Августина, знакомые с произведениями древних греков, знали о планетах и о шарооб- разной форме Земли, но их взгляды на научные вопросы замал- чивались церковью. Наука спала в течение двух тысячелетий. Даже сегодня ученые, понимающие, что к чему, не спешат отказать- ся от предвзятого утверждения, что жизнь существует только на</w:t>
      </w:r>
    </w:p>
    <w:p>
      <w:pPr>
        <w:pStyle w:val="Style15"/>
        <w:jc w:val="both"/>
        <w:rPr>
          <w:rFonts w:ascii="Times New Roman" w:hAnsi="Times New Roman" w:cs="Times New Roman"/>
          <w:sz w:val="22"/>
        </w:rPr>
      </w:pPr>
      <w:r>
        <w:rPr>
          <w:rFonts w:cs="Times New Roman" w:ascii="Times New Roman" w:hAnsi="Times New Roman"/>
          <w:sz w:val="22"/>
        </w:rPr>
        <w:tab/>
        <w:t>Земле, и все же все большее их число осознает абсурдность по- добной позиции и говорит о том, что жизнь должна существовать во всей вселенной, но только не на других планетах нашей Сол- нечной системы. Телеметрические данные с наших искусствен- ных спутников доказывают невозможность существования жиз- ни на самой Земле; фотографии с ракет показывают наш мир опустошенным как Луна, с атмосферой, состоящей из непри- годного для дыхания водорода.</w:t>
      </w:r>
    </w:p>
    <w:p>
      <w:pPr>
        <w:pStyle w:val="Style15"/>
        <w:jc w:val="both"/>
        <w:rPr>
          <w:rFonts w:ascii="Times New Roman" w:hAnsi="Times New Roman" w:cs="Times New Roman"/>
          <w:sz w:val="22"/>
        </w:rPr>
      </w:pPr>
      <w:r>
        <w:rPr>
          <w:rFonts w:cs="Times New Roman" w:ascii="Times New Roman" w:hAnsi="Times New Roman"/>
          <w:sz w:val="22"/>
        </w:rPr>
        <w:tab/>
        <w:t>Ученые сами себя не воспринимают всерьез, не говоря уже о людях, на которых они пытаются произвести впечатление. На- столько стремительна лавина новых знаний, что все знают: то, что сегодня ученый называет истиной, завтра сам же будет осме- ивать. Сегодня неверие в пришельцев может объясняться геоцен- трическим мышлением, навязанным религией.</w:t>
      </w:r>
    </w:p>
    <w:p>
      <w:pPr>
        <w:pStyle w:val="Style15"/>
        <w:jc w:val="both"/>
        <w:rPr>
          <w:rFonts w:ascii="Times New Roman" w:hAnsi="Times New Roman" w:cs="Times New Roman"/>
          <w:sz w:val="22"/>
        </w:rPr>
      </w:pPr>
      <w:r>
        <w:rPr>
          <w:rFonts w:cs="Times New Roman" w:ascii="Times New Roman" w:hAnsi="Times New Roman"/>
          <w:sz w:val="22"/>
        </w:rPr>
        <w:tab/>
        <w:t>Многие истинные христиане отвергают жизнь на других пла- нетах, указывая, что в таком случае Христос должен был бы взойти на крест на каждой звезде на небе, хотя папа Пий XII заявил, что в других мирах люди могут жить в благодати и без искупления людских грехов Сыном Божиим - такая богослов- ская тонкость недоступна большинству мирян. Протестантская церковь Германии заявила, что Бог создал бы человека во всей вселенной для прославления Своих Чудес, но большинство лю- дей полагает, что подобное утверждение едва ли согласуется с христианством.</w:t>
      </w:r>
    </w:p>
    <w:p>
      <w:pPr>
        <w:pStyle w:val="Style15"/>
        <w:jc w:val="both"/>
        <w:rPr>
          <w:rFonts w:ascii="Times New Roman" w:hAnsi="Times New Roman" w:cs="Times New Roman"/>
          <w:sz w:val="22"/>
        </w:rPr>
      </w:pPr>
      <w:r>
        <w:rPr>
          <w:rFonts w:cs="Times New Roman" w:ascii="Times New Roman" w:hAnsi="Times New Roman"/>
          <w:sz w:val="22"/>
        </w:rPr>
        <w:tab/>
        <w:t>Современная наука углубляет Таинство Христа. Мы задаем- ся вопросом, воплотил ли Бог, Создатель бесчисленных миров во многих измерениях и, возможно, параллельной вселенной из антивещества, единственное существо на нашей крошечной Зем- ле с пока еще не ясной целью. Непорочное зачатие и Воскресе- ние были характерны не только для христианства, но и для боль- шинства религий античности. Некоторые богословы полагают, что Распятие Христа изображает и убийство вавилонского бога плодородия Таммуза, и смертных царей во многих античных куль- тах. Свитки Мертвого моря удивили нас тем, что не упоминают Христа и христианство, а учение ессеев подсказывает, что часть христианской доктрины возникла на столетие раньше. Ничего не известно о Христе из современных ему источников, что удиви- тельно для эры писателей-классиков. Почти все, что мы знаем о Нем, известно из святых благовествований, написанных десяти- летия спустя. Одни ученые, признающие существование челове- ка Иисуса, считают его набожным евреем и патриотическим вожищут истину и не находят ответа. Они недоумевают, почему пять соперничающих религий за два тысячелетия пришли к духовно- му бесплодию, и, ослепленные иллюзиями современного про- свещения, разносят старые образы Бога лишь для того, чтобы обнаружить, что их души ввергнуты в небытие, от которого, по- хоже, нет избавления. Сегодня человечество ждет Откровения. Люди созерцают безмолвные сверкающие звезды и слушают. Зем-^ ля устало вздыхает. Спасение должно прийти из космоса.</w:t>
      </w:r>
    </w:p>
    <w:p>
      <w:pPr>
        <w:pStyle w:val="Style15"/>
        <w:jc w:val="both"/>
        <w:rPr>
          <w:rFonts w:ascii="Times New Roman" w:hAnsi="Times New Roman" w:cs="Times New Roman"/>
          <w:sz w:val="22"/>
        </w:rPr>
      </w:pPr>
      <w:r>
        <w:rPr>
          <w:rFonts w:cs="Times New Roman" w:ascii="Times New Roman" w:hAnsi="Times New Roman"/>
          <w:sz w:val="22"/>
        </w:rPr>
        <w:tab/>
        <w:t>Не следует критиковать религию, порицать назойливых про- поведников, жалеть обманутых ими простаков и глумиться над лицемерными догмами, душащими человеческие души. Религия должна обеспечивать эволюцию человека. Каменный идол пред- ставляется первобытному дикарю скрытой, непонятной ему си- лой, а шаманы вроде бы обладают остатками древней мудрости, превосходящей наш собственный научный кругозор. Концепция персонифицированного Бога или Спасителя вроде Осириса, Ор- фея, Кришны, Будды или Христа давала глубочайшее духовное утешение бесчисленным миллионам, чей ограниченный интел- лект не мог постичь бесформенный, бесконечный Абсолют, а догмы священных книг и жизни праведных мужчин и женщин вдохновляли толпы в их паломничестве из мрака к свету. Люди находятся на разных стадиях эволюции. Руководство со стороны невиданных Учителей на протяжении поколений определённо до- казывает присутствие Высших Сил и милосердие Бога.</w:t>
      </w:r>
    </w:p>
    <w:p>
      <w:pPr>
        <w:pStyle w:val="Style15"/>
        <w:jc w:val="both"/>
        <w:rPr>
          <w:rFonts w:ascii="Times New Roman" w:hAnsi="Times New Roman" w:cs="Times New Roman"/>
          <w:sz w:val="22"/>
        </w:rPr>
      </w:pPr>
      <w:r>
        <w:rPr>
          <w:rFonts w:cs="Times New Roman" w:ascii="Times New Roman" w:hAnsi="Times New Roman"/>
          <w:sz w:val="22"/>
        </w:rPr>
        <w:tab/>
        <w:t>Существование на небесах суперменов признавалось наро- дами античности по всему свету. Христианство низвергло старых, языческих богов и отгородило человеческий мозг от живой все- ленной. На протяжении двух тысяч лет христиан приучали верить в то, что Земля - центр мироздания, а человек - единственная забота Бога. Хотя современные астрономы говорят, что старые концепции ошибочны и что Земля - внутренняя планета кар- ликового солнца на краю Млечного Пути, одной из бесчислен- ных галактик, эта информация вряд ли проникла в современное сознание, поскольку знание большинством людей астрономии представляется лишь чуть лучше невежества первых отцов хрис- тианства. Некоторые ученые мужи вроде св. Августина, знакомые с произведениями древних греков, знали о планетах и о шарооб- разной форме Земли, но их взгляды на научные вопросы замал- чивались церковью. Наука спала в течение двух тысячелетий. Даже сегодня ученые, понимающие, что к чему, не спешат отказать- ся от предвзятого утверждения, что жизнь существует только на</w:t>
      </w:r>
    </w:p>
    <w:p>
      <w:pPr>
        <w:pStyle w:val="Style15"/>
        <w:jc w:val="both"/>
        <w:rPr>
          <w:rFonts w:ascii="Times New Roman" w:hAnsi="Times New Roman" w:cs="Times New Roman"/>
          <w:sz w:val="22"/>
        </w:rPr>
      </w:pPr>
      <w:r>
        <w:rPr>
          <w:rFonts w:cs="Times New Roman" w:ascii="Times New Roman" w:hAnsi="Times New Roman"/>
          <w:sz w:val="22"/>
        </w:rPr>
        <w:tab/>
        <w:t>Земле, и все же все большее их число осознает абсурдность по- добной позиции и говорит о том, что жизнь должна существовать во всей вселенной, но только не на других планетах нашей Сол- нечной системы. Телеметрические данные с наших искусствен- ных спутников доказывают невозможность существования жиз- ни на самой Земле; фотографии с ракет показывают наш мир опустошенным как Луна, с атмосферой, состоящей из непри- годного для дыхания водорода.</w:t>
      </w:r>
    </w:p>
    <w:p>
      <w:pPr>
        <w:pStyle w:val="Style15"/>
        <w:jc w:val="both"/>
        <w:rPr>
          <w:rFonts w:ascii="Times New Roman" w:hAnsi="Times New Roman" w:cs="Times New Roman"/>
          <w:sz w:val="22"/>
        </w:rPr>
      </w:pPr>
      <w:r>
        <w:rPr>
          <w:rFonts w:cs="Times New Roman" w:ascii="Times New Roman" w:hAnsi="Times New Roman"/>
          <w:sz w:val="22"/>
        </w:rPr>
        <w:tab/>
        <w:t>Ученые сами себя не воспринимают всерьез, не говоря уже о людях, на которых они пытаются произвести впечатление. На- столько стремительна лавина новых знаний, что все знают: то, что сегодня ученый называет истиной, завтра сам же будет осме- ивать. Сегодня неверие в пришельцев может объясняться геоцен- трическим мышлением, навязанным религией.</w:t>
      </w:r>
    </w:p>
    <w:p>
      <w:pPr>
        <w:pStyle w:val="Style15"/>
        <w:jc w:val="both"/>
        <w:rPr>
          <w:rFonts w:ascii="Times New Roman" w:hAnsi="Times New Roman" w:cs="Times New Roman"/>
          <w:sz w:val="22"/>
        </w:rPr>
      </w:pPr>
      <w:r>
        <w:rPr>
          <w:rFonts w:cs="Times New Roman" w:ascii="Times New Roman" w:hAnsi="Times New Roman"/>
          <w:sz w:val="22"/>
        </w:rPr>
        <w:tab/>
        <w:t>Многие истинные христиане отвергают жизнь на других пла- нетах, указывая, что в таком случае Христос должен был бы взойти на крест на каждой звезде на небе, хотя папа Пий XII заявил, что в других мирах люди могут жить в благодати и без искупления людских грехов Сыном Божиим - такая богослов- ская тонкость недоступна большинству мирян. Протестантская церковь Германии заявила, что Бог создал бы человека во всей вселенной для прославления Своих Чудес, но большинство лю- дей полагает, что подобное утверждение едва ли согласуется с христианством.</w:t>
      </w:r>
    </w:p>
    <w:p>
      <w:pPr>
        <w:pStyle w:val="Style15"/>
        <w:jc w:val="both"/>
        <w:rPr>
          <w:rFonts w:ascii="Times New Roman" w:hAnsi="Times New Roman" w:cs="Times New Roman"/>
          <w:sz w:val="22"/>
        </w:rPr>
      </w:pPr>
      <w:r>
        <w:rPr>
          <w:rFonts w:cs="Times New Roman" w:ascii="Times New Roman" w:hAnsi="Times New Roman"/>
          <w:sz w:val="22"/>
        </w:rPr>
        <w:tab/>
        <w:t>Современная наука углубляет Таинство Христа. Мы задаем- ся вопросом, воплотил ли Бог, Создатель бесчисленных миров во многих измерениях и, возможно, параллельной вселенной из антивещества, единственное существо на нашей крошечной Зем- ле с пока еще не ясной целью. Непорочное зачатие и Воскресе- ние были характерны не только для христианства, но и для боль- шинства религий античности. Некоторые богословы полагают, что Распятие Христа изображает и убийство вавилонского бога плодородия Таммуза, и смертных царей во многих античных куль- тах. Свитки Мертвого моря удивили нас тем, что не упоминают Христа и христианство, а учение ессеев подсказывает, что часть христианской доктрины возникла на столетие раньше. Ничего не известно о Христе из современных ему источников, что удиви- тельно для эры писателей-классиков. Почти все, что мы знаем о Нем, известно из святых благовествований, написанных десяти- летия спустя. Одни ученые, признающие существование челове- ка Иисуса, считают его набожным евреем и патриотическим вождем движения Сопротивления против римлян, за что он и был распят. Другие утверждают, что Христос пережил распятие, оби- тал затем в Риме и умер в Индии. Убедительны и доводы в пользу того, что историческим Иисусом был в действительности Апол- лоний из Тианы - великий духовный учитель, который девят- надцать столетий назад обошел весь свет, совершая чудеса, ис- целяя больных и оживляя мертвых, и которому императоры стро- или храмы и поклонялись как Богу.</w:t>
      </w:r>
    </w:p>
    <w:p>
      <w:pPr>
        <w:pStyle w:val="Style15"/>
        <w:jc w:val="both"/>
        <w:rPr>
          <w:rFonts w:ascii="Times New Roman" w:hAnsi="Times New Roman" w:cs="Times New Roman"/>
          <w:sz w:val="22"/>
        </w:rPr>
      </w:pPr>
      <w:r>
        <w:rPr>
          <w:rFonts w:cs="Times New Roman" w:ascii="Times New Roman" w:hAnsi="Times New Roman"/>
          <w:sz w:val="22"/>
        </w:rPr>
        <w:tab/>
        <w:t>Вольтер как-то сказал: "Если бы Бога не было, человеку следовало бы придумать Его". Может быть, христианство - это миф, необходимый для эволюции и вдохновения человека в эру Рыб? Отрицание Христа не есть отрицание Бога. Наше понима- ние Бога превосходит Его очеловечивание на Земле в величе- ственном охвате всех разумных существ во всех мирах во всех, областях всех вселенных. Благородный образ Христа скрывает тайну, недоступную нашему пониманию. На пороге космоса че- ловечество поднимается на новую ступеньку эволюции. Ищущая душа человека взмывает над вчерашними догмами к космиче- ской религии завтрашнего дня.</w:t>
      </w:r>
    </w:p>
    <w:p>
      <w:pPr>
        <w:pStyle w:val="Style15"/>
        <w:jc w:val="both"/>
        <w:rPr>
          <w:rFonts w:ascii="Times New Roman" w:hAnsi="Times New Roman" w:cs="Times New Roman"/>
          <w:sz w:val="22"/>
        </w:rPr>
      </w:pPr>
      <w:r>
        <w:rPr>
          <w:rFonts w:cs="Times New Roman" w:ascii="Times New Roman" w:hAnsi="Times New Roman"/>
          <w:sz w:val="22"/>
        </w:rPr>
        <w:tab/>
        <w:t>Глава 2 ПОИСК ИНОПЛАНЕТЯН</w:t>
      </w:r>
    </w:p>
    <w:p>
      <w:pPr>
        <w:pStyle w:val="Style15"/>
        <w:jc w:val="both"/>
        <w:rPr>
          <w:rFonts w:ascii="Times New Roman" w:hAnsi="Times New Roman" w:cs="Times New Roman"/>
          <w:sz w:val="22"/>
        </w:rPr>
      </w:pPr>
      <w:r>
        <w:rPr>
          <w:rFonts w:cs="Times New Roman" w:ascii="Times New Roman" w:hAnsi="Times New Roman"/>
          <w:sz w:val="22"/>
        </w:rPr>
        <w:tab/>
        <w:t>Наука подобна религии в отрицании космических пришель- цев, но одновременно одни ученые строят теории об обитаемых планетах, находящихся на расстоянии многих световых лет, дру- гие сомневаются в присутствии разумных существ где-либо еще в нашей Солнечной системе, третьи высмеивают возможную вы- садку инопланетян на Земле. Подобно церкви, официальная на- ука делает бездоказательные предположения: ученый считает, что человек может открыть природу вселенной и ее эволюции с по- мощью того же научного метода, который преобразовал наш современный мир. Наука придумала вселенную пространства-времени, состоящую из массы и энергии и подчиняющуюся незыб- лемым законам. Эту концепцию оспорили бы чудотворцы-свя- тые, воспринимавшие мироздание как проявление Бога, или мастера магии, считающие вселенную большим мозгом. Наши оккультисты устраивают парапсихологические явления, да и на звездах могут существовать супермены, управляющие силами выше нашего понимания. Наука со всеми ее удивительными ап- паратами воспринимает лишь узкий срез реальной вселенной, и только Бог может знать все Свое Творение.</w:t>
      </w:r>
    </w:p>
    <w:p>
      <w:pPr>
        <w:pStyle w:val="Style15"/>
        <w:jc w:val="both"/>
        <w:rPr>
          <w:rFonts w:ascii="Times New Roman" w:hAnsi="Times New Roman" w:cs="Times New Roman"/>
          <w:sz w:val="22"/>
        </w:rPr>
      </w:pPr>
      <w:r>
        <w:rPr>
          <w:rFonts w:cs="Times New Roman" w:ascii="Times New Roman" w:hAnsi="Times New Roman"/>
          <w:sz w:val="22"/>
        </w:rPr>
        <w:tab/>
        <w:t>Сегодня теоретическая наука погружается в глубины не ме- нее эзотерические, чем религия, проникая во все более широ- кую область невежества, пока религия замыкается на внутрен- ней правде, выходящей за пределы вопроса. Заносчивая претен- зия науки на знание реальности превращается в видение. Цель- ный атом распадается на сотню частиц, и вибрации энергии при- ближаются к чистой мысли. Наука не может знать реального мира: физики не видят электронов, астрономы видят звезды такими, какими они были миллионы лет назад. Теория относительности Эйнштейна так и не доказана полностью. Принцип неопределен- ности Гейзенберга как бы вносит в физику религиозные пробле- мы судьбы и свободы воли. Растет противодействие теории эво- люции Дарвина: вместо постепенного многовекового развития происходят внезапные мутации в результате катаклизмов или из- менений в космических лучах. Отдельные мыслители полагают, что человек не является коренным жителем Земли, а прибыл на нее тысячелетия назад с другой планеты.</w:t>
      </w:r>
    </w:p>
    <w:p>
      <w:pPr>
        <w:pStyle w:val="Style15"/>
        <w:jc w:val="both"/>
        <w:rPr>
          <w:rFonts w:ascii="Times New Roman" w:hAnsi="Times New Roman" w:cs="Times New Roman"/>
          <w:sz w:val="22"/>
        </w:rPr>
      </w:pPr>
      <w:r>
        <w:rPr>
          <w:rFonts w:cs="Times New Roman" w:ascii="Times New Roman" w:hAnsi="Times New Roman"/>
          <w:sz w:val="22"/>
        </w:rPr>
        <w:tab/>
        <w:t>Научное рассуждение строится на дедуктивной или индук- тивной логике, следуя аксиоматической методике греков. Гёдель доказал математикам, что дедуктивная логика неполна, посколь- ку законно можно задать вопросы, не имеющие точного ответа, а индуктивная логика, пытающаяся вывести теорию из извест- ных фактов, не может быть до конца истинной, поскольку она не может полностью включить будущее или данные, выходящие за рамки собственного опыта. Логика ненадежна. Многие фунда- ментальные открытия делаются изобретателями-практиками, не обремененными научной подготовкой. Саймон Ньюком убеди- тельно доказал, что аппараты тяжелее воздуха не могут летать. Пока он теоретизировал, Уилбер и Орвилл Райты построили свой аэроплан "Китти Хок" и полетели. Многие великие изобретения были сделаны случайно, из чистого везения или по внезапному наитию, вопреки логике, по вдохновению, возникающему из</w:t>
      </w:r>
    </w:p>
    <w:p>
      <w:pPr>
        <w:pStyle w:val="Style15"/>
        <w:jc w:val="both"/>
        <w:rPr>
          <w:rFonts w:ascii="Times New Roman" w:hAnsi="Times New Roman" w:cs="Times New Roman"/>
          <w:sz w:val="22"/>
        </w:rPr>
      </w:pPr>
      <w:r>
        <w:rPr>
          <w:rFonts w:cs="Times New Roman" w:ascii="Times New Roman" w:hAnsi="Times New Roman"/>
          <w:sz w:val="22"/>
        </w:rPr>
        <w:tab/>
        <w:t>тайных источников или из подсознания человека. Человек не зна- ет самого себя. Как он может знать вселенную?</w:t>
      </w:r>
    </w:p>
    <w:p>
      <w:pPr>
        <w:pStyle w:val="Style15"/>
        <w:jc w:val="both"/>
        <w:rPr>
          <w:rFonts w:ascii="Times New Roman" w:hAnsi="Times New Roman" w:cs="Times New Roman"/>
          <w:sz w:val="22"/>
        </w:rPr>
      </w:pPr>
      <w:r>
        <w:rPr>
          <w:rFonts w:cs="Times New Roman" w:ascii="Times New Roman" w:hAnsi="Times New Roman"/>
          <w:sz w:val="22"/>
        </w:rPr>
        <w:tab/>
        <w:t>Ученые считают, что проводят свои эксперименты в изоли- рованной системе, чья эволюция, подчиненная принципу Кар- но, стремится к термодинамическому равновесию на последней стадии энтропии. Профессор геофизики из Флоренции Джиорд- жио Пиккарди доказал серией блестящих экспериментов, что ме- тодика исследования, основанная на начальных условиях, оши- бочна. Проводившиеся день за днем и год за годом химические опыты давали результаты, удивительно менявшиеся в соответ- ствии с солнечными явлениями и внеземными силовыми поля- ми. Земля вращается вокруг Солнца, которое перемещается в пространстве в сторону созвездия Стрельца. Таким образом Зем- ля двигается по спиральной траектории, пересекая силовые ли- нии, создаваемые Млечным Путем, чье галактическое поле в движении испытывает воздействие всей движущейся материи и энергии вселенной. Каждое человеческое существо - сгусток элек- трической энергии. Человек может воздействовать на звезду, ко- * торая воздействует на него. Речь идет не о оккультизме, астроло- гии или мистике. Каждый опыт и каждый взрыв человеческих чувств происходят на фоне всей вселенной. Все мироздание постоянно изменяется. Земля и все, находящееся на ней, испытывают воз- действие космических сил, суммарную интенсивность которых мы не можем измерить и чьи колебания меняют ожидаемые ре- зультаты и в мире материи, и в наших мозгах.</w:t>
      </w:r>
    </w:p>
    <w:p>
      <w:pPr>
        <w:pStyle w:val="Style15"/>
        <w:jc w:val="both"/>
        <w:rPr>
          <w:rFonts w:ascii="Times New Roman" w:hAnsi="Times New Roman" w:cs="Times New Roman"/>
          <w:sz w:val="22"/>
        </w:rPr>
      </w:pPr>
      <w:r>
        <w:rPr>
          <w:rFonts w:cs="Times New Roman" w:ascii="Times New Roman" w:hAnsi="Times New Roman"/>
          <w:sz w:val="22"/>
        </w:rPr>
        <w:tab/>
        <w:t>Наука, подобно религии, много дала человечеству. Ее мас- терство и управление физическим миром революционизировали жизнь человека к добру или не к добру. Научный метод остается величественным достижением интеллекта человека. Следует при- знать, что в обсуждении космических пришельцев в настоящем и прошлом мы имеем дело с явлением вне пределов опыта гео- центрической науки и религии; сделанные ими оценки могут предложить информацию, но разъяснение может прийти только из космоса. Пока консервативная наука, загипнотизированная своими спектроскопами, отрицает существование разумных су- ществ на других планетах Солнечной системы, ученые отдают себе отчет: поскольку все звезды явно состоят из тех же 92 основ- ных элементов, что и наша Земля, по всей вселенной вероятно существование жизни. Отдельные астрономы считают планеты побочными продуктами сотворения звезд из сращений атомов, рожденных из космической энергии. Медленная угловая скорость</w:t>
      </w:r>
    </w:p>
    <w:p>
      <w:pPr>
        <w:pStyle w:val="Style15"/>
        <w:jc w:val="both"/>
        <w:rPr>
          <w:rFonts w:ascii="Times New Roman" w:hAnsi="Times New Roman" w:cs="Times New Roman"/>
          <w:sz w:val="22"/>
        </w:rPr>
      </w:pPr>
      <w:r>
        <w:rPr>
          <w:rFonts w:cs="Times New Roman" w:ascii="Times New Roman" w:hAnsi="Times New Roman"/>
          <w:sz w:val="22"/>
        </w:rPr>
        <w:tab/>
        <w:t>нашего Солнца обусловлена семьей его планет. В нашей галакти- ке может исчисляться миллионами количество солнц, подобных нашему и имеющих примерно тот же возраст, многие из них могут иметь свои планеты. Биологи утверждают, что жизнь появляется там, где имеются благоприятные для нее условия, и рассматри- вают саму жизнь скорее как электрохимическое, а не духовное явление. Первозданная атмосфера Земли состояла из аммиака, азота и водорода с небольшой примесью кислорода и углекисло- го газа при высоких температурах, была заряжена электрически- ми бурями, которые синтезировали аминокислоты в морях, раз- вившиеся в органические вещества, чьи клетки воспроизводи- лись сами на протяжении бесчисленных эр и до настоящего врег мени произвели мириады форм жизни. Подобная же эволюция должна была протекать на всех планетах, похожих на Землю, но обитатели одних из них могут жить еще в каменном веке, а дру- гих уже достигли технического уровня, превосходящего наш соб- ственный.</w:t>
      </w:r>
    </w:p>
    <w:p>
      <w:pPr>
        <w:pStyle w:val="Style15"/>
        <w:jc w:val="both"/>
        <w:rPr>
          <w:rFonts w:ascii="Times New Roman" w:hAnsi="Times New Roman" w:cs="Times New Roman"/>
          <w:sz w:val="22"/>
        </w:rPr>
      </w:pPr>
      <w:r>
        <w:rPr>
          <w:rFonts w:cs="Times New Roman" w:ascii="Times New Roman" w:hAnsi="Times New Roman"/>
          <w:sz w:val="22"/>
        </w:rPr>
        <w:tab/>
        <w:t>На протяжении своей истории Земля поливалась с неба кам- нями, большинство которых сгорело в высших слоях атмосфе- ры, отдельные сидериты, состоящие из железа и никеля, усеяли океанское дно; неметаллические аэролиты подчас перемешаны с земными камнями. Огромные метеоры оставили громадные кратеры по всему свету. В 1836 г. химик Берзелиус сделал анализ камней, упавших во Франции, и с удивлением обнаружил угле- родистое вещество, содержавшее значительное количество кос- мической воды. Позже Бертло изучил фрагменты метеорита "Оргейл", упавшего в 1864г., и нашел органические вещества. Предположения о том, что подобные открытия свидетельствуют об инопланетной жизни, были осмеяны астрономами, утверж- давшими: наука считает, что жизнь не может существовать в кос- мосе, следовательно, она не существует. В 1961 г. профессор Наги и его коллеги, подстегнутые исследованием космоса, вновь изу- чили фрагменты метеорита "Оргейл" и обнаружили, что их мик- роструктура отвечает живым организмам и содержит углеводо- род, последующий анализ которого показал сложную цепочку жировых веществ, в том числе половых гормонов, аналогичных, но не полностью тождественных продуктам земного обмена ве- ществ. Анализы метеоритов в музеях по всему свету показали в них наличие различных незначительных, но очевидных следов органических соединений. Эти метеориты могут быть фрагмента- ми предполагаемой планеты Мальдек, якобы находившейся между</w:t>
      </w:r>
    </w:p>
    <w:p>
      <w:pPr>
        <w:pStyle w:val="Style15"/>
        <w:jc w:val="both"/>
        <w:rPr>
          <w:rFonts w:ascii="Times New Roman" w:hAnsi="Times New Roman" w:cs="Times New Roman"/>
          <w:sz w:val="22"/>
        </w:rPr>
      </w:pPr>
      <w:r>
        <w:rPr>
          <w:rFonts w:cs="Times New Roman" w:ascii="Times New Roman" w:hAnsi="Times New Roman"/>
          <w:sz w:val="22"/>
        </w:rPr>
        <w:tab/>
        <w:t>Марсом и Юпитером и разорвавшейся на астероиды. Такие же метеоритные дожди должныбыли упасть на Марс, Венеру и нашу Луну. В древние времена падающие звезды имели фаллическое зна- чение - люди верили, что они оплодотворяли Землю. Это может быть верно. Жизнь может переносится с планеты на планету по- токами космоса. Сегодня наши ученые соглашаются с древними в том, что жизнь должна существовать повсеместно.</w:t>
      </w:r>
    </w:p>
    <w:p>
      <w:pPr>
        <w:pStyle w:val="Style15"/>
        <w:jc w:val="both"/>
        <w:rPr>
          <w:rFonts w:ascii="Times New Roman" w:hAnsi="Times New Roman" w:cs="Times New Roman"/>
          <w:sz w:val="22"/>
        </w:rPr>
      </w:pPr>
      <w:r>
        <w:rPr>
          <w:rFonts w:cs="Times New Roman" w:ascii="Times New Roman" w:hAnsi="Times New Roman"/>
          <w:sz w:val="22"/>
        </w:rPr>
        <w:tab/>
        <w:t>Самые большие из наших оптических телескопов не облада- ют достаточной мощностью, чтобы обнаружить планеты вокруг Альфы Центавра - ближайшей звезды, находящейся в четырех световых годах, и до недавнего времени такое открытие пред- ставлялось невозможным. Радиоастрономы наблюдали пертурба- ции в сигналах с Солнца при занятии планетами Юпитером и Сатурном определенных положений, а это подсказывает, что их сила притяжения периодически оказывает большее воздействие на излучение Солнца. Периодические пертурбации в излучении других не двойных звезд предполагают схожее явление. С разумной уверенностью можно говорить о том, что у звезды Барнарда, находящейся в шести световых годах, есть невидимый спутник и что у удаленной на одиннадцать световых лет Тау Кита также есть планеты. Русские астрономы считают, что лазерные вспыш- ки с 61 звезды созвездия Лебедь в 1894 и 1908 гг. были ответами на сигналы, якобы поданные с Земли (на самом деле то было из- вержение вулкана Кракатау в 1883 г.). Во время своего возникно- вения звезды быстро вращаются, затем в определенный момент замедляют свое вращение, истощенные сопровождающими пла- нетами. Наблюдения подсказывают - чтобы узнать, есть ли у звез- ды планеты, достаточно измерить скорость ее вращения. Колеба- ния в движении звезды можно считать сейчас признаком суще- ствования необнаруженных планетарных спутников.</w:t>
      </w:r>
    </w:p>
    <w:p>
      <w:pPr>
        <w:pStyle w:val="Style15"/>
        <w:jc w:val="both"/>
        <w:rPr>
          <w:rFonts w:ascii="Times New Roman" w:hAnsi="Times New Roman" w:cs="Times New Roman"/>
          <w:sz w:val="22"/>
        </w:rPr>
      </w:pPr>
      <w:r>
        <w:rPr>
          <w:rFonts w:cs="Times New Roman" w:ascii="Times New Roman" w:hAnsi="Times New Roman"/>
          <w:sz w:val="22"/>
        </w:rPr>
        <w:tab/>
        <w:t>Биологи утверждают, что основным веществом всех форм жизни является дезоксирибонуклеиновая кислота - ДНК, чья молекула в форме спирали содержит в закодированном виде всю информацию о наследственности. Этот полимер состоит из саха- ра, фосфорной кислоты и азотистых оснований. Открытие ДНК на другой планете стало бы общепризнанным доказательством существования на ней жизни. Осуществляя программу высадки человека на Луну и направляя автоматические межпланетные станции на Марс и Венеру, Национальное управление по аэро- навтике и исследованию космического пространства (НАСА) прилагает усилия по обнаружению жизни в космосе. Замечательный метод абсорбции-спектроскопии позволяет обнаруживать при- сутствие азотистого основания, следовательно, жизни в образ- цах почвы. Американцы разработали систему обнаружения жиз- ни - миниатюрную биологическую лабораторию весом всего в один фунт, которая может проводить пятнадцать разных испыта- ний. После посадки аппарата на некой планете образцы почвы засасываются в реакционные камеры, в них впрыскиваются ра- створители, последовательно зажигаются люминесцентные лам- пы, флуоресценция измеряется и передается по телеметрии на Землю для расшифровки. Специальный микроскоп передает фо- тографии микроорганизмов с поверхности планеты. Радиоизотоп- ный биохимический зонд "Гулливер" в форме небольшого кону- са выкидывает три пятидесятифутовых линя, покрытых липким веществом, затем втягивает их обратно в культуральную жид- кость - за четыре часа живые организмы должны начать расти, вызывая увеличение радиоактивного газа, радиоактивность оп- ределяется счетчиком Гейгера, и эта информация тут же переда- ется по телеметрии на Землю.</w:t>
      </w:r>
    </w:p>
    <w:p>
      <w:pPr>
        <w:pStyle w:val="Style15"/>
        <w:jc w:val="both"/>
        <w:rPr>
          <w:rFonts w:ascii="Times New Roman" w:hAnsi="Times New Roman" w:cs="Times New Roman"/>
          <w:sz w:val="22"/>
        </w:rPr>
      </w:pPr>
      <w:r>
        <w:rPr>
          <w:rFonts w:cs="Times New Roman" w:ascii="Times New Roman" w:hAnsi="Times New Roman"/>
          <w:sz w:val="22"/>
        </w:rPr>
        <w:tab/>
        <w:t>Аминокислоты, входящие в состав протеинов, при нагрева- нии до парообразного состояния могут быть обнаружены с по- мощью спектрометрии. Специализирующиеся на внеземной жиз- ни биологи НАСА предлагают высаживать на поверхности пла- нет миниатюрные масс-спектрометры для сканирования любых биологических молекул и передавать информацию на Землю и уверяют, что таким образом можно обнаружить неизвестную нам форму жизни. Еще одно хитроумное устройство - "Волчья ло- вушка" (отнюдь не предназначенная для отлавливания волков на Марсе, а названная так по имени изобретателя профессора Волльфа Вишняка). Оно представляет собой полую трубу, в ко- торую будет всасываться пыль для погружения в культуральные среды. Если бактерии будут расти, то вызовут изменение в интен- сивности света, попадающего на электролитический фотоэле- мент, сигналы которого будут передаваться на Землю. Есть и воз- можность посадки ультрафиолетового спектрофотометра для срав- нения цветов спектра протеинов и пептидов ради установления присутствия органических молекул. Есть надежда и на обнаруже- ние живых организмов в космосе с помощью газовой хромато- графии. Ученые предлагают использовать смесь люциферина и лю- цифрана - веществ, извлеченных из жуков-светляков, свечение которых вызывается их реакцией с аденозином трехфосфатным (АТФ), имеющимся во всех живых клетках. При контакте смеси</w:t>
      </w:r>
    </w:p>
    <w:p>
      <w:pPr>
        <w:pStyle w:val="Style15"/>
        <w:jc w:val="both"/>
        <w:rPr>
          <w:rFonts w:ascii="Times New Roman" w:hAnsi="Times New Roman" w:cs="Times New Roman"/>
          <w:sz w:val="22"/>
        </w:rPr>
      </w:pPr>
      <w:r>
        <w:rPr>
          <w:rFonts w:cs="Times New Roman" w:ascii="Times New Roman" w:hAnsi="Times New Roman"/>
          <w:sz w:val="22"/>
        </w:rPr>
        <w:tab/>
        <w:t>с АТФ химикаты начнут светиться, и результат, переданный на Землю, будет воспринят как встреча с живыми клетками. Все перечисленные технические разработки свидетельствуют, что НАСА признает возможность внеземной жизни и прибегнет к любому научному трюку, чтобы доказать ее существование.</w:t>
      </w:r>
    </w:p>
    <w:p>
      <w:pPr>
        <w:pStyle w:val="Style15"/>
        <w:jc w:val="both"/>
        <w:rPr>
          <w:rFonts w:ascii="Times New Roman" w:hAnsi="Times New Roman" w:cs="Times New Roman"/>
          <w:sz w:val="22"/>
        </w:rPr>
      </w:pPr>
      <w:r>
        <w:rPr>
          <w:rFonts w:cs="Times New Roman" w:ascii="Times New Roman" w:hAnsi="Times New Roman"/>
          <w:sz w:val="22"/>
        </w:rPr>
        <w:tab/>
        <w:t>Российский астроном Иосиф Шкловский после блестящего анализа нашей галактики выдвинул предположение: если рассто- яние между двумя цивилизациями составляет около десяти све- товых лет, тогда только на трех звездах- Эпсилоне Эридана, Тау Кита и Эпсилоне Инда- вероятно присутствие разумных существ, способных вступить в контакт с нами. Американцы, слушающие на частоте водорода в 1420 мегагерц, уверяют, что получали мощные импульсы с этих звезд. Американский профес- сор Роберт Брейсуэл поддержал Шкловского и вычислил: если продолжительность жизни технической цивилизации составляет 10 тысяч лет, тогда в радиусе тысячи световых лет насчитывается около 50 тысяч цивилизаций. На таком расстоянии радиосигналы слишком слабые, чтобы их уловить. Предполагается, что ракеты с радиозондами, развив скорость в 100 тысяч миль в секунду, могли бы за несколько столетий приблизиться к отдаленным цивилиз^- циям, послать сигналы, записать и передать обратно получен- ные сигналы, а также передать в другие миры телевизионную карту неба, видного с места старта зондов.</w:t>
      </w:r>
    </w:p>
    <w:p>
      <w:pPr>
        <w:pStyle w:val="Style15"/>
        <w:jc w:val="both"/>
        <w:rPr>
          <w:rFonts w:ascii="Times New Roman" w:hAnsi="Times New Roman" w:cs="Times New Roman"/>
          <w:sz w:val="22"/>
        </w:rPr>
      </w:pPr>
      <w:r>
        <w:rPr>
          <w:rFonts w:cs="Times New Roman" w:ascii="Times New Roman" w:hAnsi="Times New Roman"/>
          <w:sz w:val="22"/>
        </w:rPr>
        <w:tab/>
        <w:t>В начале апреля 1964 г. русские запустили свой "Зонд-1" в не- известное место назначения, а в апреле 1965 г. объявили, что нашли новую цивилизацию в миллионах миль от Земли. Таин- ственный источник, названный "СТА-102", регулярно, раз "в 100 дней, испускает радиоволны в виде вспышек, что подразуме- ,вает управление им разумными существами. Радиоастрономы из Джодрел-Бэнк скептично приписывают эту пульсацию некоему квазару, а доктор Николай Кардашев утверждает, что эти радио- излучения крайне слабы и должны иметь разумное происхожде- ние. Московские ученые считают их самым выдающимся откры- тием радиоастрономии. Эти сигналы напоминают пульсацию, пе- рехваченную в начале XX в. Теслой и Маркони.</w:t>
      </w:r>
    </w:p>
    <w:p>
      <w:pPr>
        <w:pStyle w:val="Style15"/>
        <w:jc w:val="both"/>
        <w:rPr>
          <w:rFonts w:ascii="Times New Roman" w:hAnsi="Times New Roman" w:cs="Times New Roman"/>
          <w:sz w:val="22"/>
        </w:rPr>
      </w:pPr>
      <w:r>
        <w:rPr>
          <w:rFonts w:cs="Times New Roman" w:ascii="Times New Roman" w:hAnsi="Times New Roman"/>
          <w:sz w:val="22"/>
        </w:rPr>
        <w:tab/>
        <w:t>Тысячи, может быть, даже миллионы цивилизаций в на- шей галактике непременно должны объявите о своем существо- вании звездам, похожим на наше Солнце, и даже посылать ра- диозонды для наблюдения за нашей Солнечной системой. Лет тридцать назад Штормер и Ван дер Пол уловили аномальные отраженные звуки- повторение сигналов с Земли.через несколько минут после их передачи. Брейсуэл полагает, что их по- вторяет автоматический инопланетный зонд, находящийся в миллионах миль от нас.</w:t>
      </w:r>
    </w:p>
    <w:p>
      <w:pPr>
        <w:pStyle w:val="Style15"/>
        <w:jc w:val="both"/>
        <w:rPr>
          <w:rFonts w:ascii="Times New Roman" w:hAnsi="Times New Roman" w:cs="Times New Roman"/>
          <w:sz w:val="22"/>
        </w:rPr>
      </w:pPr>
      <w:r>
        <w:rPr>
          <w:rFonts w:cs="Times New Roman" w:ascii="Times New Roman" w:hAnsi="Times New Roman"/>
          <w:sz w:val="22"/>
        </w:rPr>
        <w:tab/>
        <w:t>Шкловский считает, что Высшие умы могут видоизменить сами звезды. Он утверждает, что определенные звезды редкой спек- тральной серии S обнаруживают следы технеция, не встречаю- щегося в естественном виде на Земле и получаемого в ядерных реакторах в виде серебристо-белого порошка. Время жизни ра- диоактивного технеция не превышает 200 тысяч лет, и потому трудно понять, как он может существовать в звездах возрастом в миллиарды лет. Шкловский размышляет: не изготовили ли супер- мены миллионы тонн технеция, чтобы насытить им атмосферы звезд для демонстрации караулящей вселенную реальности при- сутствия интеллекта в космосе. Такое фантастическое предприя- тие поражает нас, но кто знает, какими технологиями владеют супермены. Русские полагают, что великие космические умы могут в действительности быть звездными инженерами и способны из- менять и контролировать развитие звезд, а также взрывать их с помощью лазерных лучей как сверхновые.</w:t>
      </w:r>
    </w:p>
    <w:p>
      <w:pPr>
        <w:pStyle w:val="Style15"/>
        <w:jc w:val="both"/>
        <w:rPr>
          <w:rFonts w:ascii="Times New Roman" w:hAnsi="Times New Roman" w:cs="Times New Roman"/>
          <w:sz w:val="22"/>
        </w:rPr>
      </w:pPr>
      <w:r>
        <w:rPr>
          <w:rFonts w:cs="Times New Roman" w:ascii="Times New Roman" w:hAnsi="Times New Roman"/>
          <w:sz w:val="22"/>
        </w:rPr>
        <w:tab/>
        <w:t>Свидетельство присутствия разумных существ в нашей Сол- нечной системе вполне могут дать луны Марса: Фобос и Дей- мос - соответственно в 5800 и 15 000 миль от центра Марса - на- ходятся гораздо ближе к своей планете, чем любой другой изве- стный естественный спутник. Шкловский отмечает, что Фобос и искусственные спутники Земли являются единственными небес- ными телами, которые вращаются вокруг своих планет быстрее, чем они вращаются вокруг собственной оси. .Он подчеркивает, что Фобос и Деймос - соответственно 10 и 5 миль в диаметре - кажутся слишком малыми объектами для Солнечной системы; оба лишены характерного красного окраса Марса; ускорение вра- щения Фобоса подразумевает его торможение в атмосфере Мар- са и его будущее падение на планету подобно нашим искусствен- ным спутникам. Плотность этих лун слишком мала для естествен- ных спутников и подсказывает, что они представляют собой по- лые сферы из стали толщиной - по подсчетам Андре Авиньо- на - всего в три дюйма, а строительство подобных искусствен- ных сооружений технически возможно в условиях невесомости. Шкловский полагает, что Фобос и Деймос - это памятники не- кой расе марсиан прошлых эпох, вращающиеся вокруг мертвой планеты, как наши спутники могут вращаться вокруг Земли после гибели последнего человека. Фотографии, сделанные с американской автоматической станции "Маринер IV", подсказывают, что поверхность Марса безжизненна и что на ней нет никаких каналов. По меньшей мере на одной фотографии можно разгля- деть квадратную структуру, которая подогревает веру в существо- вание разума на Марсе.</w:t>
      </w:r>
    </w:p>
    <w:p>
      <w:pPr>
        <w:pStyle w:val="Style15"/>
        <w:jc w:val="both"/>
        <w:rPr>
          <w:rFonts w:ascii="Times New Roman" w:hAnsi="Times New Roman" w:cs="Times New Roman"/>
          <w:sz w:val="22"/>
        </w:rPr>
      </w:pPr>
      <w:r>
        <w:rPr>
          <w:rFonts w:cs="Times New Roman" w:ascii="Times New Roman" w:hAnsi="Times New Roman"/>
          <w:sz w:val="22"/>
        </w:rPr>
        <w:tab/>
        <w:t>Пока ученые сохраняют свой скептицизм, экстрасенсы с Земли, по их утверждениям, получают сообщения о том, что подобные нам люди обитают не только на планетах нашей Сол- нечной системы, но и в мирах вокруг бесчисленных звезд. Вся вселенная пульсирует жизнью.</w:t>
      </w:r>
    </w:p>
    <w:p>
      <w:pPr>
        <w:pStyle w:val="Style15"/>
        <w:jc w:val="both"/>
        <w:rPr>
          <w:rFonts w:ascii="Times New Roman" w:hAnsi="Times New Roman" w:cs="Times New Roman"/>
          <w:sz w:val="22"/>
        </w:rPr>
      </w:pPr>
      <w:r>
        <w:rPr>
          <w:rFonts w:cs="Times New Roman" w:ascii="Times New Roman" w:hAnsi="Times New Roman"/>
          <w:sz w:val="22"/>
        </w:rPr>
        <w:tab/>
        <w:t>Восприятию инопланетян больше всего мешает незнание человеком реальности. Каждый человек - центр своей собствен- ной частной вселенной, познанной его пятью органами чувств, синтезированной в мозгу, подготовленном образованием и опы- том. Вселенная человека - квинтэссенция его мыслей. Кое-кто по скромности, интуитивно пытается преодолеть свой эгоцент- ризм, взглянув на- вселенную глазами Создателя, но лишь осоз- нает, что не может бежать из тюрьмы собственного "я" и низве- сти Бога до своего подобия. Поскольку все люди обладают схожи- ми чувственными способностями и в любой момент истории фор- мировались по схожим культурным образцам, совокупный опыт дает общее понимание мнимой природы вселенной, чей внешний вид меняется в соответствии с новыми знаниями. Наша нынеш- няя космология заметно отличается от птолемеевой системы мира с плоской Землей и концентрическими небесными сферами, но за два тысячелетия наша собственная концепция конечного рас- ширения вселенной может показаться смехотворной.</w:t>
      </w:r>
    </w:p>
    <w:p>
      <w:pPr>
        <w:pStyle w:val="Style15"/>
        <w:jc w:val="both"/>
        <w:rPr>
          <w:rFonts w:ascii="Times New Roman" w:hAnsi="Times New Roman" w:cs="Times New Roman"/>
          <w:sz w:val="22"/>
        </w:rPr>
      </w:pPr>
      <w:r>
        <w:rPr>
          <w:rFonts w:cs="Times New Roman" w:ascii="Times New Roman" w:hAnsi="Times New Roman"/>
          <w:sz w:val="22"/>
        </w:rPr>
        <w:tab/>
        <w:t>Человеку свойственно ограничивать вселенную данными соб- ственного чувственного восприятия, расширенного с помощью хитроумных приборов, и отрицать реальность незнакомых нам областей. Ограниченность наблюдений может быть приравнена к жесткой позиции ума. Люди пренебрегают такими явлениями, как оккультные исследования, неприемлемые для науки, но за ты- сячелетия накопилось много литературы, описывающей измере- ния и стадии существования за пределами нормального знания.</w:t>
      </w:r>
    </w:p>
    <w:p>
      <w:pPr>
        <w:pStyle w:val="Style15"/>
        <w:jc w:val="both"/>
        <w:rPr>
          <w:rFonts w:ascii="Times New Roman" w:hAnsi="Times New Roman" w:cs="Times New Roman"/>
          <w:sz w:val="22"/>
        </w:rPr>
      </w:pPr>
      <w:r>
        <w:rPr>
          <w:rFonts w:cs="Times New Roman" w:ascii="Times New Roman" w:hAnsi="Times New Roman"/>
          <w:sz w:val="22"/>
        </w:rPr>
        <w:tab/>
        <w:t>Утверждения оккультистов относительно невидимых миров в астральных областях и на неземных плоскостях, населенных дэвами, феями или так называемыми мертвыми, давно осмеива- лись обычными людьми, верившими в здравый смысл, и учены- ми-материалистами, очарованными собственными приборами. Исследования иллюзорных атомов, открытие субатомных частиц, нового состояния материи - плазмы и все растущая ин- формация о колебательных полях революционизировали науч- ное понимание материи и приблизили его к учениям древних философов-герметиков и тибетских йогов. Сегодня физики при- знают: то, что мы называем физической вселенной, - это всего лишь спектр колебаний, воспринимаемый нашими физически- ми органами чувств. Логично предположить существование час- тот материи, недоступных нашему восприятию, но реальных как черные звезды, которые мы не можем видеть. Материя может существовать в однопространственных октавах внутри друг дру- га; в нашу Землю могут взаимопроникнуть другие миры, насе- ленные теплыми, страстными существами, которые могут вос- приниматься нашими органами чувств как видения, или, наобо- рот, земляне могут по несчастной случайности исчезнуть в дру- гом измерении. На самом деле оккультисты говорят об однопро- странственном с нашей Землей мире, чья величественная не- земная столица Шамбалла сосуществует с нашей пустыней Гоби. Некоторые адепты уверяют, что посещали этот мир в своих аст- ральных телах.</w:t>
      </w:r>
    </w:p>
    <w:p>
      <w:pPr>
        <w:pStyle w:val="Style15"/>
        <w:jc w:val="both"/>
        <w:rPr>
          <w:rFonts w:ascii="Times New Roman" w:hAnsi="Times New Roman" w:cs="Times New Roman"/>
          <w:sz w:val="22"/>
        </w:rPr>
      </w:pPr>
      <w:r>
        <w:rPr>
          <w:rFonts w:cs="Times New Roman" w:ascii="Times New Roman" w:hAnsi="Times New Roman"/>
          <w:sz w:val="22"/>
        </w:rPr>
        <w:tab/>
        <w:t>Учение давно осмеянных оккультистов сегодня развивают ультрасовременные исследователи из Ассоциации пограничной науки, уверяющие, что установили контакт с существами с эфир- ной Венеры, создавшими удивительную цивилизацию, превос- ходящую нашу. В "Тайной доктрине" говорится, что много тыся- челетий назад эфирные существа спустились на огненных кораб- лях со своей плоскости на нашу. Философия герметизма учит, что со временем и наша Земля возвысится до все более утончен- ных колебаний, перейдет из нынешней грубой октавы на эфир- ную плоскость и будет становиться все утонченнее, пока не со- льется с Богом.</w:t>
      </w:r>
    </w:p>
    <w:p>
      <w:pPr>
        <w:pStyle w:val="Style15"/>
        <w:jc w:val="both"/>
        <w:rPr>
          <w:rFonts w:ascii="Times New Roman" w:hAnsi="Times New Roman" w:cs="Times New Roman"/>
          <w:sz w:val="22"/>
        </w:rPr>
      </w:pPr>
      <w:r>
        <w:rPr>
          <w:rFonts w:cs="Times New Roman" w:ascii="Times New Roman" w:hAnsi="Times New Roman"/>
          <w:sz w:val="22"/>
        </w:rPr>
        <w:tab/>
        <w:t>Некоторые исследователи пограничных областей считают, что внезапно появляющиеся и исчезающие НЛО - это косми- ческие корабли из невидимых миров, чьи правители способны замедлять частоты своих тел, чтобы материализоваться перед нами. Некоторые экстрасенсы уверяют в своей способности путеше- ствовать в своих эфирных телах и сообщают о поучительных при- ключениях в мирах, недоступных обычному восприятию.</w:t>
      </w:r>
    </w:p>
    <w:p>
      <w:pPr>
        <w:pStyle w:val="Style15"/>
        <w:jc w:val="both"/>
        <w:rPr>
          <w:rFonts w:ascii="Times New Roman" w:hAnsi="Times New Roman" w:cs="Times New Roman"/>
          <w:sz w:val="22"/>
        </w:rPr>
      </w:pPr>
      <w:r>
        <w:rPr>
          <w:rFonts w:cs="Times New Roman" w:ascii="Times New Roman" w:hAnsi="Times New Roman"/>
          <w:sz w:val="22"/>
        </w:rPr>
        <w:tab/>
        <w:t>Реальность эфирных планет пугает нас, приученных к мате- риалистической плоскости, и все же их признание объяснило бы многие оккультные явления, чудесные эпизоды в Библии и дру- гой религиозной литературе и множество странных случаев в истории, до сих пор ставящих нас в тупик. Может быть, кто-то из богов в прошлом "нисходил" на Землю с "небес" - тех внут- ренних областей нашей физической вселенной?</w:t>
      </w:r>
    </w:p>
    <w:p>
      <w:pPr>
        <w:pStyle w:val="Style15"/>
        <w:jc w:val="both"/>
        <w:rPr>
          <w:rFonts w:ascii="Times New Roman" w:hAnsi="Times New Roman" w:cs="Times New Roman"/>
          <w:sz w:val="22"/>
        </w:rPr>
      </w:pPr>
      <w:r>
        <w:rPr>
          <w:rFonts w:cs="Times New Roman" w:ascii="Times New Roman" w:hAnsi="Times New Roman"/>
          <w:sz w:val="22"/>
        </w:rPr>
        <w:tab/>
        <w:t>До недавнего времени физики считали, что при создании вселенной Бог принял важное решение: построить атомы с яд- рами из положительно заряженных протонов и незаряженных ней- тронов, вокруг которых вращаются отрицательно заряженные электроны, и создать таким образом положительную вселенную с нами - положительными людьми. Вопрос, почему Бог проявил такое пристрастие к положительному в то время, как все миро- здание явно работает на основе равновесия противоположностей, дуализма добра и зла, правильного и ошибочного, светлого и темного, беспокоил философов, считавших, что, согласно все- общему основному принципу симметрии, должна существовать и отрицательная вселенная - зеркальное отражение нашей. Та- кое странное предположение казалось одним из несерьезных без- умств науки - вроде левитации и квадратуры круга, и вызвало неудовольствие церкви. Обвинять Бога в создании левой вселен- ной? Да это же смертный грех!</w:t>
      </w:r>
    </w:p>
    <w:p>
      <w:pPr>
        <w:pStyle w:val="Style15"/>
        <w:jc w:val="both"/>
        <w:rPr>
          <w:rFonts w:ascii="Times New Roman" w:hAnsi="Times New Roman" w:cs="Times New Roman"/>
          <w:sz w:val="22"/>
        </w:rPr>
      </w:pPr>
      <w:r>
        <w:rPr>
          <w:rFonts w:cs="Times New Roman" w:ascii="Times New Roman" w:hAnsi="Times New Roman"/>
          <w:sz w:val="22"/>
        </w:rPr>
        <w:tab/>
        <w:t>В 1957 г. мадам By, не стесненная христианским богослови- ем, заморозила радиоактивный кобальт и с удивлением обнару- жила, что он испускает электроны антисимметрично к предска- занному направлению. Позже два американца китайского проис- хождения Т. Ли и С. Янь открыли, что определенные электроны вращаются асимметрично для обычной материи, что подразу- мевает существование материи, отрицательной в отношении нашей - вроде ее зеркального отражения. Дальнейшие исследо- вания космических лучей и разогнанных в циклотроне частиц позволили открыть антипротоны, антинейтроны, положитель- ные электроны или позитроны, что подразумевает существова- ние параллельного антивещества. В момент Сотворения мира, предположительно, одновременно возникли частица положитель- ного вещества и частица антивещества, они немедленно были отброшены антигравитацией, поскольку при соприкосновении эти противоположности аннигилируют друг друга, превращаясь в первичный вакуум. Для того чтобы мироздание было полнос- тью однородным, каждый атом положительного вещества дол- жен быть уравновешен эквивалентным атомом антивещества, иначе мироздание оказалось бы несбалансированным, ибо та- кое отсутствие равновесия привело бы к его разрушению, не го- воря уже об унижении нашего врожденного чувства гармонии. Во</w:t>
      </w:r>
    </w:p>
    <w:p>
      <w:pPr>
        <w:pStyle w:val="Style15"/>
        <w:jc w:val="both"/>
        <w:rPr>
          <w:rFonts w:ascii="Times New Roman" w:hAnsi="Times New Roman" w:cs="Times New Roman"/>
          <w:sz w:val="22"/>
        </w:rPr>
      </w:pPr>
      <w:r>
        <w:rPr>
          <w:rFonts w:cs="Times New Roman" w:ascii="Times New Roman" w:hAnsi="Times New Roman"/>
          <w:sz w:val="22"/>
        </w:rPr>
        <w:tab/>
        <w:t>вселенной антивещества наши физические законы должны по- меняться на противоположные; антигравитация заставит яблоки "падать" вверх, антиклетки сложатся в антимужчин и сказочных антиженщин.</w:t>
      </w:r>
    </w:p>
    <w:p>
      <w:pPr>
        <w:pStyle w:val="Style15"/>
        <w:jc w:val="both"/>
        <w:rPr>
          <w:rFonts w:ascii="Times New Roman" w:hAnsi="Times New Roman" w:cs="Times New Roman"/>
          <w:sz w:val="22"/>
        </w:rPr>
      </w:pPr>
      <w:r>
        <w:rPr>
          <w:rFonts w:cs="Times New Roman" w:ascii="Times New Roman" w:hAnsi="Times New Roman"/>
          <w:sz w:val="22"/>
        </w:rPr>
        <w:tab/>
        <w:t>Сегодня астрономы предполагают, что некоторые из усыпа- ющих небо как драгоценности галактик могут состоять из анти- вещества и что их столкновения с положительными галактиками могут вызывать внезапные вспышки энергии в космическом про- странстве. Физики стараются обогнать друг друга в выделении ан- тивещества - победитель сможет тогда изготовить антибомбу, которая покончит со всем.</w:t>
      </w:r>
    </w:p>
    <w:p>
      <w:pPr>
        <w:pStyle w:val="Style15"/>
        <w:jc w:val="both"/>
        <w:rPr>
          <w:rFonts w:ascii="Times New Roman" w:hAnsi="Times New Roman" w:cs="Times New Roman"/>
          <w:sz w:val="22"/>
        </w:rPr>
      </w:pPr>
      <w:r>
        <w:rPr>
          <w:rFonts w:cs="Times New Roman" w:ascii="Times New Roman" w:hAnsi="Times New Roman"/>
          <w:sz w:val="22"/>
        </w:rPr>
        <w:tab/>
        <w:t>В 1966 г. принцип симметрии был поставлен под сомнение. Группа физиков из Брукхейвена под руководством доктора Пао- ло Франзини, и в состав которой входили его жена доктор Джу- лиет Ли-Франзини, доктор Чарлз Балти и доктор Лоуренс Кирш, проанализировала полмиллиона фотографий столкновений ато- мов в емкости с жидким тяжелым водородом. В момент распаде- ния эта-мезона под воздействием электромагнитного поля они обнаружили неожиданные различия в скорости положительных и отрицательных частиц. Математические основы современной физики - теория относительности и квантовая механика оказа- лись под вопросом; наша вселенная предстала странным обра- зом искривленной.</w:t>
      </w:r>
    </w:p>
    <w:p>
      <w:pPr>
        <w:pStyle w:val="Style15"/>
        <w:jc w:val="both"/>
        <w:rPr>
          <w:rFonts w:ascii="Times New Roman" w:hAnsi="Times New Roman" w:cs="Times New Roman"/>
          <w:sz w:val="22"/>
        </w:rPr>
      </w:pPr>
      <w:r>
        <w:rPr>
          <w:rFonts w:cs="Times New Roman" w:ascii="Times New Roman" w:hAnsi="Times New Roman"/>
          <w:sz w:val="22"/>
        </w:rPr>
        <w:tab/>
        <w:t>В 1964 г. американцы обнаружили, что наблюдения за К-ме- зоном, похоже, указывают на направление, в котором летит время. Физик из Лондонского университетского колледжа доктор Ф. Р. Станнард высказывает предположение (в августовском но- мере "Нейтчер" за 1966 г.), что нас может окружать другая, не- видимая вселенная, в которой время течет в обратном направ- лении. Наша явно кривобокая вселенная может быть уравнове- шена другой, в которой действуют те же физические законы, но время имеет обратную направленность, Таким образом мироз- дание в целом должно все же быть симметричным. Эта теория допускает существование фаустовской вселенной, полностью изо- лированной от нашей: фаустовский человек мог бы пройти пря- мо сквозь любого из нас; в небе могут существовать фаустовские галактики, явно поглощающие, а не излучающие свет. С нашей точки зрения, обитатели фаустовских вселенных вроде бы долж- ны жить наоборот, становясь все моложе вплоть до своего рож- дения, и как бы путешествовать вспять из нашего будущего. Вза- имодействие таких дополнительных вселенных может быть подсказано необычным поведением К-мезонов, которые быстро рас- падаются на другие частицы, причем их смесь живет гораздо доль- ше, чем следовало бы. Есть теории, что отдельные К-мезоны совершают временной скачок в фаустовскую вселенную, где они молодеют и затем перепрыгивают обратно. Другая уклончивая ча- стица- кварк позволяет предположить существование нового уровня реальности, полной странных идей о пространстве и вре- мени, а также о причинных связях. Полученные в Индии фото- графии показывают, что нейтрино из космических лучей, ударя- ющий по атомному ядру в скале, образует не один, а два мезо- на, то есть не один только мю-мезон (мюон), но и бозон, кото- рый вскоре спадает до другого мюона. Физики, работающие на замечательных ускорителях, надеются на революционные резуль- таты, которые приведут к управлению гравитацией. Такие эзоте- рические концепции запутывают наше понимание. Инопланетя- не же со своей передовой технологией вполне могли овладеть ядерной техникой, которая нам и не снилась.</w:t>
      </w:r>
    </w:p>
    <w:p>
      <w:pPr>
        <w:pStyle w:val="Style15"/>
        <w:jc w:val="both"/>
        <w:rPr>
          <w:rFonts w:ascii="Times New Roman" w:hAnsi="Times New Roman" w:cs="Times New Roman"/>
          <w:sz w:val="22"/>
        </w:rPr>
      </w:pPr>
      <w:r>
        <w:rPr>
          <w:rFonts w:cs="Times New Roman" w:ascii="Times New Roman" w:hAnsi="Times New Roman"/>
          <w:sz w:val="22"/>
        </w:rPr>
        <w:tab/>
        <w:t>Некоторые исследователи утверждают, что НЛО созданы не на других планетах, а внутри нашей Земли. Наука высмеивает предположения о том, что Земля полая, но все чаще утвержда- ется, что отдушины на Северном и Южном полюсах служат вхо- дами в фантастическую цивилизацию Агарта, существующую на глубине многих миль и населенную лемурийцами и атлантами, чьи континенты погибли тысячелетия назад. Эти подземные жи- тели якобы выбираются на нашу поверхность через потайные туннели и наблюдают за нашим миром с летающих тарелок, оза- боченные появлением у нас водородных бомб, которые могут уничтожить не только нас, но и их. Такая теория кажется чуждой внушенному нам шаблонному мышлению, но вспомним гре- ческие легенды о циклопах и их подземных мастерских, в кото- рых они изготавливали чудо-оружие для войны богов с титана- ми, и средневековые сказки о пришельцах из сумеречной стра- ны, учение розенкрейцеров о лемурийцах, живших под горой Шаста в Калифорнии, и детективный роман Шейвера о контак- тах с суперменами внутри Земли. Обнаружение адмиралом Бёр- дом свободного от льда района с горами, лесами, озерами и ре- ками, в который можно попасть через отверстие на Северном полюсе, является поразительным подтверждением существова- ния подземного мира. Оживление интереса к Антарктике и к тем НЛО, которые погружались в глубины морей, свидетельствует о других областях нашей удивительной планеты.</w:t>
      </w:r>
    </w:p>
    <w:p>
      <w:pPr>
        <w:pStyle w:val="Style15"/>
        <w:jc w:val="both"/>
        <w:rPr>
          <w:rFonts w:ascii="Times New Roman" w:hAnsi="Times New Roman" w:cs="Times New Roman"/>
          <w:sz w:val="22"/>
        </w:rPr>
      </w:pPr>
      <w:r>
        <w:rPr>
          <w:rFonts w:cs="Times New Roman" w:ascii="Times New Roman" w:hAnsi="Times New Roman"/>
          <w:sz w:val="22"/>
        </w:rPr>
        <w:tab/>
        <w:t>Некоторые математики всерьез рассматривают НЛО как ма- шины времени, прибывающие из будущего Земли, отстоящего от нас на многие тысячелетия. Предложенная Минковским кон- цепция вселенной и теории относительности Эйнштейна ставят- ся под сомнение интригующими моделями Курта Гёделя, кото- рые, будучи даже совместимыми с общей теорией относитель- ности, теоретически допускают существование будущего с "от- крытыми" и "закрытыми" каналами времени, позволяющими живым существам возвращаться из будущего.</w:t>
      </w:r>
    </w:p>
    <w:p>
      <w:pPr>
        <w:pStyle w:val="Style15"/>
        <w:jc w:val="both"/>
        <w:rPr>
          <w:rFonts w:ascii="Times New Roman" w:hAnsi="Times New Roman" w:cs="Times New Roman"/>
          <w:sz w:val="22"/>
        </w:rPr>
      </w:pPr>
      <w:r>
        <w:rPr>
          <w:rFonts w:cs="Times New Roman" w:ascii="Times New Roman" w:hAnsi="Times New Roman"/>
          <w:sz w:val="22"/>
        </w:rPr>
        <w:tab/>
        <w:t>Из какого бы измерения ни происходили космические при- шельцы, легенды всех стран, похоже, рассказывают о том, что на протяжении тысячелетий обладающие сверхъестественной мудростью существа вмешивались в дела людей. Человек много- му может научиться у звезд и у истории. Так было и будет. Будущее зависит от прошлого. Тайну судьбы человека можно найти на Древнем Востоке.</w:t>
      </w:r>
    </w:p>
    <w:p>
      <w:pPr>
        <w:pStyle w:val="Style15"/>
        <w:jc w:val="both"/>
        <w:rPr>
          <w:rFonts w:ascii="Times New Roman" w:hAnsi="Times New Roman" w:cs="Times New Roman"/>
          <w:sz w:val="22"/>
        </w:rPr>
      </w:pPr>
      <w:r>
        <w:rPr>
          <w:rFonts w:cs="Times New Roman" w:ascii="Times New Roman" w:hAnsi="Times New Roman"/>
          <w:sz w:val="22"/>
        </w:rPr>
        <w:tab/>
        <w:t>Глава 3 КОСМИЧЕСКИЕ БОГИ В ДРЕВНЕЙ ИНДИИ</w:t>
      </w:r>
    </w:p>
    <w:p>
      <w:pPr>
        <w:pStyle w:val="Style15"/>
        <w:jc w:val="both"/>
        <w:rPr>
          <w:rFonts w:ascii="Times New Roman" w:hAnsi="Times New Roman" w:cs="Times New Roman"/>
          <w:sz w:val="22"/>
        </w:rPr>
      </w:pPr>
      <w:r>
        <w:rPr>
          <w:rFonts w:cs="Times New Roman" w:ascii="Times New Roman" w:hAnsi="Times New Roman"/>
          <w:sz w:val="22"/>
        </w:rPr>
        <w:tab/>
        <w:t>Древние народы грезили, что их цивилизаций зародились на Востоке, и восхищались теми заколдованными землями на вос- ходе, в которых императоры правили в золотом блеске, рабыни становились усыпанными драгоценностями царицами, праведные люди совершали чудеса и на протяжении долгих столетий небес- ные Спасители учили человечество любви Божьей. Даже сегодня, в нашем материалистическом XX в., вопреки нашей хваленой науке и цинизму наши души волнует сказочный Восток, и они чувствуют этот утонченный лоск, который скрывает извечную тайну самого человека.</w:t>
      </w:r>
    </w:p>
    <w:p>
      <w:pPr>
        <w:pStyle w:val="Style15"/>
        <w:jc w:val="both"/>
        <w:rPr>
          <w:rFonts w:ascii="Times New Roman" w:hAnsi="Times New Roman" w:cs="Times New Roman"/>
          <w:sz w:val="22"/>
        </w:rPr>
      </w:pPr>
      <w:r>
        <w:rPr>
          <w:rFonts w:cs="Times New Roman" w:ascii="Times New Roman" w:hAnsi="Times New Roman"/>
          <w:sz w:val="22"/>
        </w:rPr>
        <w:tab/>
        <w:t>Древнейшим в мире источником мудрости несомненно яв- ляется Индия, где посвященные давным-давно исследовали тай- ны неба, историю Земли и глубины человеческой души и распространили те возвышенные идеи, которые просветили вави- лонских волхвов, вдохновляли греческих философов и оказали влияние на религии Запада. Когда первые арийцы вторглись в Индию откуда-то с севера и около 2000 г. до н. э. побороли остатки цивилизации, чья родословная прослеживается через бессчетные тысячелетия до самих богов, они унаследовали сокровенные пре- дания о Лемурии и Атлантиде, повествующие о космическом об- щении с Наставниками из космоса. Столетия спустя светлоко- жие арийцы мигрировали с густонаселенных равнин Ганга и, минуя Гималаи, распространились на север до Персии, на запад до Греции и Галлии, принеся свою культуру и своих богов, а также санскрит - язык цивилизации, источник языков, на кото- рых мы говорим сегодня. Если космические пришельцы высади- лись в далеком прошлом на Земле, как подсказывают легенды, тогда эти боги с небес определенно правили в Древней Индии.</w:t>
      </w:r>
    </w:p>
    <w:p>
      <w:pPr>
        <w:pStyle w:val="Style15"/>
        <w:jc w:val="both"/>
        <w:rPr>
          <w:rFonts w:ascii="Times New Roman" w:hAnsi="Times New Roman" w:cs="Times New Roman"/>
          <w:sz w:val="22"/>
        </w:rPr>
      </w:pPr>
      <w:r>
        <w:rPr>
          <w:rFonts w:cs="Times New Roman" w:ascii="Times New Roman" w:hAnsi="Times New Roman"/>
          <w:sz w:val="22"/>
        </w:rPr>
        <w:tab/>
        <w:t>Ученые определяют возраст Земли в 4,5 миллиарда лет, а палеонтологи откопали человеческие черепа возрастом в милли- он лет. Историки ограничивают существование цивилизации ше- стью тысячелетиями, считая, что на протяжении долгого вре- мени люди пребывали в неопределенном состоянии в условиях приостановленной эволюции в каменном веке, пока Homo sapiens не вырвался вдруг из тьмы в свет. Археологи порой нахо- дят изделия человека, датированные с помощью углеродного и калийно-аргонного методов невероятной античностью, но не принимаемые в расчет из-за отсутствия записей, сделанных со- временниками. Богословы проповедуют, что Бог создал человека для восхваления Его чудес и скрытно порицают Создателя за то, что он выжидал бесчисленные миллионы лет, развлекаясь на- блюдением за геологическими эпохами, во время которых брон- тозавры бессмысленно барахтались в болотах. Если Бог действи- тельно оттягивал столь долгое время создание человека, тогда так ли мы важны в Его глазах, как и насекомые, которых Он создал первыми и которыми будет кишеть наша планета еще долго после того, как последнее человеческое существо обратится в прах? Отсутствие письменных памятников античности явно ме- шает научным исследованиям, которые подчиняются собствен- ной дисциплине фактов.</w:t>
      </w:r>
    </w:p>
    <w:p>
      <w:pPr>
        <w:pStyle w:val="Style15"/>
        <w:jc w:val="both"/>
        <w:rPr>
          <w:rFonts w:ascii="Times New Roman" w:hAnsi="Times New Roman" w:cs="Times New Roman"/>
          <w:sz w:val="22"/>
        </w:rPr>
      </w:pPr>
      <w:r>
        <w:rPr>
          <w:rFonts w:cs="Times New Roman" w:ascii="Times New Roman" w:hAnsi="Times New Roman"/>
          <w:sz w:val="22"/>
        </w:rPr>
        <w:tab/>
        <w:t>Отсутствие прямых доказательств не опровергает полностью давнего существования цивилизаций. Троя была потеряна на три тысячелетия, пока Шлиман не откопал корону Елены и величе- ственные троянские башни. Вавилония царя царей Навуходоносора была погребена под илом Месопотамии. Прекрасные Пом- пеи были утрачены для истории, пока не начались их раскопки. Кто знает, сколько когда-то веселых городов размывается сегод- ня в прах на океанском дне и сколько многолюдных метрополий были поглощены песками пустынь? Через десять тысячелетий пещерные люди могут выползти из своих подземных убежищ вбли- зи Темзы и построить новый город, понятия не имея о нашем Лондоне, распыленном ядерными бомбами. Будущие историки зададутся вопросом, а могла ли когда-либо существовать наша высокомерная цивилизация, а от нашего XX в. может не остаться ничего, кроме искаженных воспоминаний о летательных аппа- ратах и воздушных войнах с фантастическим оружием, которые будут преследовать наших потомков на протяжении столетий мрака, пока культура человека не поднимется вновь. Только адеп- ты Тайной мудрости смогут сохранить в своем сокровенном уче- нии предания нашего потерянного века.</w:t>
      </w:r>
    </w:p>
    <w:p>
      <w:pPr>
        <w:pStyle w:val="Style15"/>
        <w:jc w:val="both"/>
        <w:rPr>
          <w:rFonts w:ascii="Times New Roman" w:hAnsi="Times New Roman" w:cs="Times New Roman"/>
          <w:sz w:val="22"/>
        </w:rPr>
      </w:pPr>
      <w:r>
        <w:rPr>
          <w:rFonts w:cs="Times New Roman" w:ascii="Times New Roman" w:hAnsi="Times New Roman"/>
          <w:sz w:val="22"/>
        </w:rPr>
        <w:tab/>
        <w:t>Эволюция от морской слизи до мыслящего человека, про- поведовавшаяся Дарвином и его последователями, дает впечат- ляющие подтверждения в естественной истории и в целом при- знается учеными повсеместно, но неудачный столетний поиск "недостающего звена" подводит ныне к мысли, а не был ли че- ловек создан по образу божьему, как говорится в Писании, и означает ли это, что Земля была колонизирована существами с других планет, быть может, со звезд. Когда придет время, земля- не могут заселить другие миры, ибо назначение жизни - засе- лить всю вселенную подобно лишайнику, ползущему по бесплод- ным скалам. Йоги говорят о цепочке миров, о волнах жизни, перекатывающихся с одной планеты на другую. Внеземная био- логия позволяет сегодня считать это вероятным. В нашей вселен- ной время лишь относительно, так почему бы нашей Земле не быть первой планетой, заселенной колонистами из других миров миллионы лет Назад. Если планетарная империя распалась и из-за космической катастрофы прекратилась связь с родным миром, тогда высадившиеся на Земле поселенцы остались развиваться сами по себе, имея лишь смутную память о своем космическом происхождении. Подобное рассуждение не является научной фан- тастикой и заслуживает серьезного размышления. Сделанные аме- риканской автоматической станцией "Маринер IV" фотографии показывают, что Марс может быть необитаемым, но споры о марсианах продолжаются. В конце XX в. на Марсе могут высадить- ся команды мужчин и женщин. Если предсказываемая ядерная</w:t>
      </w:r>
    </w:p>
    <w:p>
      <w:pPr>
        <w:pStyle w:val="Style15"/>
        <w:jc w:val="both"/>
        <w:rPr>
          <w:rFonts w:ascii="Times New Roman" w:hAnsi="Times New Roman" w:cs="Times New Roman"/>
          <w:sz w:val="22"/>
        </w:rPr>
      </w:pPr>
      <w:r>
        <w:rPr>
          <w:rFonts w:cs="Times New Roman" w:ascii="Times New Roman" w:hAnsi="Times New Roman"/>
          <w:sz w:val="22"/>
        </w:rPr>
        <w:tab/>
        <w:t>война опустошит Землю, высадившиеся на Марсе колонисты пе- реженятся ради выживания и оставят своих потомков для заселе- ния планеты. Не таково ли и происхождение человека на Земле? Священные книги Дзэн учат, что первые люди на Земле были потомками небесных людей или питри, то есть учителей, лун- ных предков, спустившихся на Землю с Луны, которая, как счи- тается, оказывает психическое и физическое влияние на наш мир. Эти самые древние письменные памятники считаются источни- ком священных книг Китая, Индии, Египта и Израиля. Согласно преданиям, текст на секретном жреческом языке был продик- тован атлантам божественными существами, предположитель- но, космическими пришельцами. В Строфах описывается эволю- ция человека от первой расы до нашей нынешней пятой, оста- новившаяся со смертью Кришны около 5000 лет назад. Эта докт- рина Князей пламени, руководивших делами людей, и Сынов мудрости, присланных с Луны, освобожденная от оккультного значения, может быть искаженной родовой памятью о венери- анцах, которые сначала высадились на Луне, а потом заселили и Землю. Йоги считают, что расы первого и второго корня заселя- ли тропические земли, покрытые ныне льдом на Северном и Южном полюсах. Тайная же доктрина поселяет вторую расу в Гиперборее - Земле Весны, воспетой греками и располагавшей- ся, как полагают, на северо-западе Европы. Третья раса лему- рийцев обитала около 18 миллионов лет назад (над этой хроно- логией смеются ученые, понятия не имеющие о сокровенной мудрости) в огромном районе, включавшем нынешние Индий- ский и Тихий океаны, а также Южную Азию.</w:t>
      </w:r>
    </w:p>
    <w:p>
      <w:pPr>
        <w:pStyle w:val="Style15"/>
        <w:jc w:val="both"/>
        <w:rPr>
          <w:rFonts w:ascii="Times New Roman" w:hAnsi="Times New Roman" w:cs="Times New Roman"/>
          <w:sz w:val="22"/>
        </w:rPr>
      </w:pPr>
      <w:r>
        <w:rPr>
          <w:rFonts w:cs="Times New Roman" w:ascii="Times New Roman" w:hAnsi="Times New Roman"/>
          <w:sz w:val="22"/>
        </w:rPr>
        <w:tab/>
        <w:t>Неандертальский череп гоминида - полуобезьяны-получе- ловека, найденный в Южной Африке, выглядел так, будто у него было входное пулевое отверстие в одном виске, а его противопо- ложный висок был разбит вдребезги, как на месте выходного отверстия. В 1962 г. российские палеонтологи нашли в Якутии на севере-востоке Сибири идеально сохранившегося с доисториче- ских времен бизона с круглой дырочкой во лбу, оставленной, по мнению ученых, неким огнестрельным оружием, похожим на наше. На взгляд профессора Константина Флерова, бизон не мог послужить мишенью для современного охотника и умер не от раны- исследование показало, что она была вылечена. Кто же его подстрелил?</w:t>
      </w:r>
    </w:p>
    <w:p>
      <w:pPr>
        <w:pStyle w:val="Style15"/>
        <w:jc w:val="both"/>
        <w:rPr>
          <w:rFonts w:ascii="Times New Roman" w:hAnsi="Times New Roman" w:cs="Times New Roman"/>
          <w:sz w:val="22"/>
        </w:rPr>
      </w:pPr>
      <w:r>
        <w:rPr>
          <w:rFonts w:cs="Times New Roman" w:ascii="Times New Roman" w:hAnsi="Times New Roman"/>
          <w:sz w:val="22"/>
        </w:rPr>
        <w:tab/>
        <w:t>На протяжении "миллионов" лет лемурийцы достигли боль- шого материального прогресса и даже якобы строили воздушные</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rFonts w:ascii="Times New Roman" w:hAnsi="Times New Roman" w:cs="Times New Roman"/>
          <w:sz w:val="22"/>
        </w:rPr>
      </w:pPr>
      <w:r>
        <w:rPr>
          <w:rFonts w:cs="Times New Roman" w:ascii="Times New Roman" w:hAnsi="Times New Roman"/>
          <w:sz w:val="22"/>
        </w:rPr>
        <w:t>:</w:t>
      </w:r>
    </w:p>
    <w:p>
      <w:pPr>
        <w:pStyle w:val="Style15"/>
        <w:jc w:val="both"/>
        <w:rPr>
          <w:rFonts w:ascii="Times New Roman" w:hAnsi="Times New Roman" w:cs="Times New Roman"/>
          <w:sz w:val="22"/>
        </w:rPr>
      </w:pPr>
      <w:r>
        <w:rPr>
          <w:rFonts w:cs="Times New Roman" w:ascii="Times New Roman" w:hAnsi="Times New Roman"/>
          <w:sz w:val="22"/>
        </w:rPr>
        <w:tab/>
        <w:t>корабли, которые использовали так и не открытую нами энер- гию. Представляется вполне вероятным общение с внутренними планетами, в частности с Венерой. Многие просвещенные лему- рийцы, заранее предупрежденные о катастрофе, разрушившей Мю, перебрались на континент Атлантиду. Книги Дзэн описыва- ют божественные династии атлантов, начиная с "Царя Света", восседавшие на "небесных тронах" - подходящее описание при- шельцев в космическом корабле. На Атлантиде также расцвела блестящая цивилизация, развращенная черной магией, но око- ло 9000 г. до н. э. (отдельные оккультисты называют 900 000 г.) и этот континент, в свою очередь, затонул, как описано Плато- ном в "Тимее". В Дзэн рассказывается, как "Великий царь с осле- пительным лицом" послал свои воздушные корабли (виуан) для спасения избранных атлантов и, предположительно, переправил их на Венеру. Это предание, возможно, вдохновило пророчества Нового Завета о том, что в Судный день небеса отверзнуться и Сын Человечий явится вместе со своими ангелами, чтобы спас- ти детей Своих с обреченной Земли - это определенно родовая память о небесном вмешательстве во время гибели Атлантиды.</w:t>
      </w:r>
    </w:p>
    <w:p>
      <w:pPr>
        <w:pStyle w:val="Style15"/>
        <w:jc w:val="both"/>
        <w:rPr>
          <w:rFonts w:ascii="Times New Roman" w:hAnsi="Times New Roman" w:cs="Times New Roman"/>
          <w:sz w:val="22"/>
        </w:rPr>
      </w:pPr>
      <w:r>
        <w:rPr>
          <w:rFonts w:cs="Times New Roman" w:ascii="Times New Roman" w:hAnsi="Times New Roman"/>
          <w:sz w:val="22"/>
        </w:rPr>
        <w:tab/>
        <w:t>Многие лемурийцы вскарабкались на вершины гор, превра- тившиеся после катастрофы в острова в Тихом океане. Следую- щие поколения перебрались к северу на новую землю, подняв- шуюся из моря. В индуской эпической поэме "Рамаяна" говорит- ся, что первыми людьми в Индии были майи, покинувшие Ле- мурию и затем поселившиеся на Деканском плоскогорье, завое- вав со временем весь субконтинент.</w:t>
      </w:r>
    </w:p>
    <w:p>
      <w:pPr>
        <w:pStyle w:val="Style15"/>
        <w:jc w:val="both"/>
        <w:rPr>
          <w:rFonts w:ascii="Times New Roman" w:hAnsi="Times New Roman" w:cs="Times New Roman"/>
          <w:sz w:val="22"/>
        </w:rPr>
      </w:pPr>
      <w:r>
        <w:rPr>
          <w:rFonts w:cs="Times New Roman" w:ascii="Times New Roman" w:hAnsi="Times New Roman"/>
          <w:sz w:val="22"/>
        </w:rPr>
        <w:tab/>
        <w:t>Самые древние азиатские предания рассказывают о суще- ствовании в далеком прошлом средиземного моря к северу от Гималаев, на острове, в центре которого царили сыны Бога или Elohim, возможно космических пришельцев, которые упраляли стихиями, господствовали над землей, водой, воздухом и огнем, владели физической наукой, которую они открывали избранным посвященным. Это сокровенное знаний могло отражать косми- ческую мудрость планет, чьи фрагменты хранились бесчислен- ные тысячелетия в искаженных практических знаниях предсказа- телей погоды, колдунов и шаманов по всему свету и продолжают ставить в тупик наших современных ученых.</w:t>
      </w:r>
    </w:p>
    <w:p>
      <w:pPr>
        <w:pStyle w:val="Style15"/>
        <w:jc w:val="both"/>
        <w:rPr>
          <w:rFonts w:ascii="Times New Roman" w:hAnsi="Times New Roman" w:cs="Times New Roman"/>
          <w:sz w:val="22"/>
        </w:rPr>
      </w:pPr>
      <w:r>
        <w:rPr>
          <w:rFonts w:cs="Times New Roman" w:ascii="Times New Roman" w:hAnsi="Times New Roman"/>
          <w:sz w:val="22"/>
        </w:rPr>
        <w:tab/>
        <w:t>Согласно индийской мифологии, Земля - центр ряда кон- центрических сфер, соответствующих Луне, Солнцу, Меркурию, Венере, Марсу, Юпитеру и Сатурну. Индусы знали о седьмой планете (возможно, об Уране, вновь открытом Гершелем в 1781 г.).</w:t>
      </w:r>
    </w:p>
    <w:p>
      <w:pPr>
        <w:pStyle w:val="Style15"/>
        <w:jc w:val="both"/>
        <w:rPr>
          <w:rFonts w:ascii="Times New Roman" w:hAnsi="Times New Roman" w:cs="Times New Roman"/>
          <w:sz w:val="22"/>
        </w:rPr>
      </w:pPr>
      <w:r>
        <w:rPr>
          <w:rFonts w:cs="Times New Roman" w:ascii="Times New Roman" w:hAnsi="Times New Roman"/>
          <w:sz w:val="22"/>
        </w:rPr>
        <w:tab/>
        <w:t>Наблюдения за далекими планетами и звездами позволили им изобрести календарь и зодиак, вычислить предварение равноден- ствий и предсказывать затмения за тысячелетия до вавилонян. Это свидетельствует о том, что древнеиндийские астрономы владели оптическими приборами или получили свои знания от космиче- ских пришельцев. За небом находятся сферы святых, сынов Брах- мы и божеств, накрытые космическим щитом. Вокруг последне- го расположены слои воды, огня, воздуха, разума, накрытые, в свою очередь, самим Брахмой - бесконечным, превосходящим рамки пространства и времени. Эта система сфер дошла до гре- ков, подсказала Птолемею эпициклы, заложила фундамент кос- могонии Данте, Церкви и средневековых ученых, сохранившей- ся до революционных открытий Коперника и современных аст- рономов.</w:t>
      </w:r>
    </w:p>
    <w:p>
      <w:pPr>
        <w:pStyle w:val="Style15"/>
        <w:jc w:val="both"/>
        <w:rPr>
          <w:rFonts w:ascii="Times New Roman" w:hAnsi="Times New Roman" w:cs="Times New Roman"/>
          <w:sz w:val="22"/>
        </w:rPr>
      </w:pPr>
      <w:r>
        <w:rPr>
          <w:rFonts w:cs="Times New Roman" w:ascii="Times New Roman" w:hAnsi="Times New Roman"/>
          <w:sz w:val="22"/>
        </w:rPr>
        <w:tab/>
        <w:t>Древнейшее искусство астрология, практиковавшаяся с глу- бокой античности, доказывает, что ранние цивилизации владели наукой, во многих отношениях опередившей нашу современную астрономию, явно развивавшейся в предшествовавшие тысяче- летия и подтверждавшей протяженную по времени культурную эволюцию человека, и, возможно, эта сокровенная мудрость была принесена на Землю космическими пришельцами. Древние рас- сматривали вселенную как высочайшую мысль, создание мыс- ленной жидкости, кристаллизовавшееся в небесных телах, явле- ниях природы и в самом человеке. Все мироздание на всех види- мых и невидимых плоскостях держалось в мозгу Создателя в сне Брахмы. Астрологи верили, что каждая звезда излучает мощные лучи, воздействующие на мозг человека, что не так уж и удиви- тельно сейчас, когда радиоастрономы измеряют электромагнит- ные излучения видимых и невидимых звезд. При рождении чело- века определенные созвездия оставляют отпечатанным в его моз- гу схему вроде программы в компьютере, которая определит ос- новное направление его жизни так же, как код хромосом в его генах сформирует его тело или как полетные данные ракеты не- пременно приведут ее к цели, будь то Марс или Москва. Древние народы Индии верили, что перевоплощающаяся душа выбирает время и место для своего возрождения, когда звездное влияние предвещает получение опыта, в котором нуждается индивидуум для усвоения новых уроков в учебном центре Земля.</w:t>
      </w:r>
    </w:p>
    <w:p>
      <w:pPr>
        <w:pStyle w:val="Style15"/>
        <w:jc w:val="both"/>
        <w:rPr>
          <w:rFonts w:ascii="Times New Roman" w:hAnsi="Times New Roman" w:cs="Times New Roman"/>
          <w:sz w:val="22"/>
        </w:rPr>
      </w:pPr>
      <w:r>
        <w:rPr>
          <w:rFonts w:cs="Times New Roman" w:ascii="Times New Roman" w:hAnsi="Times New Roman"/>
          <w:sz w:val="22"/>
        </w:rPr>
        <w:tab/>
        <w:t>Стимулирующая эту веру тайная мудрость подразумевает ра- зум самого высокого порядка, превосходящий нынешний сред- ний ум, который видит в звездах удобные лампочки в небе и высмеивает гороскопы, путая вздор, который несут газетные писа- ки, с подлинной наукой астрологией. Древнеиндийская астроло- гия оставила нам гороскопы, представляющие скорее фантазию, нежели факты, и все же искусство астрологов обнаруживает не- которое представление о некой древней мудрости, распростра- ненной по всему свету очень древней сверхъестественной науки, превосходящей нашу. Только сегодня сверхсовременная физика с ее расщеплением атомов и исследованием последних частиц приходит к заключению, что так называемое плотное вещество является всего лишь проявлением высшей мысли, а радиоастро- номы улавливают сейчас излучения видимых и невидимых звезд, чьи радиоволны или более тонкие частоты неизгладимо откла- дываются в подсознании человека. Исследования, проведенные профессором Джиорджио Пиккарди из Флорентийского универ- ситета космической химии, доказывают, что энергетические поля космического пространства видоизменяют физическое вещество в химических опытах и оказывают мощное воздействие на живые клетки мозга и тела, о чем давно уже подозревали психиатры.</w:t>
      </w:r>
    </w:p>
    <w:p>
      <w:pPr>
        <w:pStyle w:val="Style15"/>
        <w:jc w:val="both"/>
        <w:rPr>
          <w:rFonts w:ascii="Times New Roman" w:hAnsi="Times New Roman" w:cs="Times New Roman"/>
          <w:sz w:val="22"/>
        </w:rPr>
      </w:pPr>
      <w:r>
        <w:rPr>
          <w:rFonts w:cs="Times New Roman" w:ascii="Times New Roman" w:hAnsi="Times New Roman"/>
          <w:sz w:val="22"/>
        </w:rPr>
        <w:tab/>
        <w:t>Если уж наши признанные гении науки в своих эмпириче- ских исследованиях обращаются к космосу и задаются вопросом, а не оказывают ли планетарные излучения влияние на материю и человека - эти сгустки энергии, тогда древние посвященные, доведя астрологию до столь высокого математического и фило- софского уровня, должны были развить сверхнауку, позволив- шую им завоевать космос, контролировать стихии, бросать вы- зов силе притяжения, летать быстрее света, вести себя как боги, как космические пришельцы! Астрология даже в ее нынешнем, к сожалению, девальвированном виде доказывает, что ведет свое происхождение от существ божественной мудрости, людей из кос- моса, героев индийского эпоса, собственных озарений. Все это придает неслыханное значение индусским легендам - их откро- вения становятся правдой.</w:t>
      </w:r>
    </w:p>
    <w:p>
      <w:pPr>
        <w:pStyle w:val="Style15"/>
        <w:jc w:val="both"/>
        <w:rPr>
          <w:rFonts w:ascii="Times New Roman" w:hAnsi="Times New Roman" w:cs="Times New Roman"/>
          <w:sz w:val="22"/>
        </w:rPr>
      </w:pPr>
      <w:r>
        <w:rPr>
          <w:rFonts w:cs="Times New Roman" w:ascii="Times New Roman" w:hAnsi="Times New Roman"/>
          <w:sz w:val="22"/>
        </w:rPr>
        <w:tab/>
        <w:t>Древнейшим литературным памятником считается Ригведа ("стихи знания"), состоящая из 10 тысяч обращений к ботам, написанным на санскрите около 1500г. до н. э., хотя отдельные астрономические сведения, приведенные в тексте, указывают на 4000 г. до н. э. Мифология описывает воплощения богов в глубо- чайшей древности и небесные события многотысячелетней дав- ности. Знатоки санскрита вроде эрудита доктора Макса Мюлера единодушно считают Веды древнее Гомера и образуют подлин- ную теогонию арийской расы, а космогония и теогония Гесиода</w:t>
      </w:r>
    </w:p>
    <w:p>
      <w:pPr>
        <w:pStyle w:val="Style15"/>
        <w:jc w:val="both"/>
        <w:rPr>
          <w:rFonts w:ascii="Times New Roman" w:hAnsi="Times New Roman" w:cs="Times New Roman"/>
          <w:sz w:val="22"/>
        </w:rPr>
      </w:pPr>
      <w:r>
        <w:rPr>
          <w:rFonts w:cs="Times New Roman" w:ascii="Times New Roman" w:hAnsi="Times New Roman"/>
          <w:sz w:val="22"/>
        </w:rPr>
        <w:tab/>
        <w:t>и Книги Бытия кажутся грубыми слепками с величественности Вед. Первые арийцы были веселым и Игривым народом и, подоб- но первым грекам, боготворили природу и звезды, сознавая чудо жизни. Лишь много столетий спустя их неискушенные души об- ратились к религиозным проблемам человеческого существова- ния. Они как бы задержались в естественной невинности, как Адам и Ева до того, как вкусили яблока знания и стали застенчи- выми.</w:t>
      </w:r>
    </w:p>
    <w:p>
      <w:pPr>
        <w:pStyle w:val="Style15"/>
        <w:jc w:val="both"/>
        <w:rPr>
          <w:rFonts w:ascii="Times New Roman" w:hAnsi="Times New Roman" w:cs="Times New Roman"/>
          <w:sz w:val="22"/>
        </w:rPr>
      </w:pPr>
      <w:r>
        <w:rPr>
          <w:rFonts w:cs="Times New Roman" w:ascii="Times New Roman" w:hAnsi="Times New Roman"/>
          <w:sz w:val="22"/>
        </w:rPr>
        <w:tab/>
        <w:t>Ригведа воспевает поклонение природе с несколькими бога- ми, но утонченность мысли в ней обнаруживает мистическую проницательность, далеко превосходящую безыскусную культу- ру арийцев, и должна исходить от гораздо более древних цивили- заций или от богов, то есть от самих космических пришельцев. Веды проповедуют монизм, одного бога, нависшего над многи- ми. Вселенским существом - Абсолютом, превратившим вселен- ную из сна в реальность на конечный период времени в 154 трил- лионов лет, был Брахма, поддерживавший каждую звезду и каж- дый атом. Отцом богов был Диаус-Питар (бог-Дэва, Отец-Пи- тар), на греческом ставший Зевсом-Отцом, на латыни - Юпи- тером, Небом-Отцом, почитаемым под разными именами кель- тами, египтянами, вавилонянами, мексиканцами, китайцами и туземцами со всего света. Раем было физическое царство на небе, хотя сокровенная мысль обычно считала его состоящим из эфир- ных вибраций тоньше земного вещества. Небесным Отцом ("Наш Отец, что на небесах", как в молитве нашего Господа) был, возможно, космический царь с некой передовой планеты в на- шей Солнечной системе - мельчайшей крупинки в целой все- ленной, воображенной Богом, Абсолютрм Брахмой. Диаус-Пи- тар правил всей Землей в золотом веке. Индусы, подобно япон- цам, египтянам и римлянам, верили, что первые династии на Земле были божественными. Ригведа описывает Диауса как "крас- ного быка, ревущего сверху вниз", вызывающего воспоминание о крылатых быках Вавилонии и Ниневии, которые в глазах про- стых крестьян символизировали, возможно, мощные космиче- ские корабли. Диауса также сравнивают с "черным конем, укра- шенном жемчужинами" - намек на усеянное звездами небо, напоминание о крылатом коне Пегасе греков, на котором Бел- лерофон вел небесную войну - опять же символика космиче- ских пришельцев. В одной поэме упоминается "Диаус, улыбаю- щийся сквозь облака" - в классическом санскрите слово "улыб- ка" ассоциируется с "ослепительной белизной" и "молнией".</w:t>
      </w:r>
    </w:p>
    <w:p>
      <w:pPr>
        <w:pStyle w:val="Style15"/>
        <w:jc w:val="both"/>
        <w:rPr>
          <w:rFonts w:ascii="Times New Roman" w:hAnsi="Times New Roman" w:cs="Times New Roman"/>
          <w:sz w:val="22"/>
        </w:rPr>
      </w:pPr>
      <w:r>
        <w:rPr>
          <w:rFonts w:cs="Times New Roman" w:ascii="Times New Roman" w:hAnsi="Times New Roman"/>
          <w:sz w:val="22"/>
        </w:rPr>
        <w:tab/>
        <w:t>Такая лиричность могла символизировать сверкающий космиче- ский корабль, несущийся по небу.</w:t>
      </w:r>
    </w:p>
    <w:p>
      <w:pPr>
        <w:pStyle w:val="Style15"/>
        <w:jc w:val="both"/>
        <w:rPr>
          <w:rFonts w:ascii="Times New Roman" w:hAnsi="Times New Roman" w:cs="Times New Roman"/>
          <w:sz w:val="22"/>
        </w:rPr>
      </w:pPr>
      <w:r>
        <w:rPr>
          <w:rFonts w:cs="Times New Roman" w:ascii="Times New Roman" w:hAnsi="Times New Roman"/>
          <w:sz w:val="22"/>
        </w:rPr>
        <w:tab/>
        <w:t>Еще более могущественный бог из доиндийской мифологии, упомянутый в Ведах, - Варуна ассоциировался с небесными те- лами: он управлял Луной и звездами, а также полетом птиц и пользовался моральным авторитетом среди людей. В более по- здних поэмах его затмил бог-воин Индра. Поразительная парал- лель с греческими легендами: Варуна стал Ураном, а им на сме- ну пришли Индра и Сатурн (Хронос). Она подкрепляется тем фактом, что позже Индра был лишен трона и сослан в цепях в то время, как, согласно Овидию, Зевс (Юпитер) узурпировал власть Сатурна и заключил его в тюрьму в Англии. Это можно истолковать как символ многовекового господства на Земле трех следовавших друг за другом космических захватчиков, как на то намекали поэты-классики золотого, серебряного и железного веков.</w:t>
      </w:r>
    </w:p>
    <w:p>
      <w:pPr>
        <w:pStyle w:val="Style15"/>
        <w:jc w:val="both"/>
        <w:rPr>
          <w:rFonts w:ascii="Times New Roman" w:hAnsi="Times New Roman" w:cs="Times New Roman"/>
          <w:sz w:val="22"/>
        </w:rPr>
      </w:pPr>
      <w:r>
        <w:rPr>
          <w:rFonts w:cs="Times New Roman" w:ascii="Times New Roman" w:hAnsi="Times New Roman"/>
          <w:sz w:val="22"/>
        </w:rPr>
        <w:tab/>
        <w:t>Индра стал Богом битв, носившимся со скоростью мысли на воздушной колеснице, запряженной конями с золотыми гри- вами и блестящими шкурами. Он вел войну с Асурами (не бога- ми) и разрушал их города ударами молний, похожими на ядер- ные бомбы и напоминающими войну богов с титанами, описан- ную в греческих и кельтских мифах и подразумевавшую конф- ликт между космическими пришельцами и Землей.</w:t>
      </w:r>
    </w:p>
    <w:p>
      <w:pPr>
        <w:pStyle w:val="Style15"/>
        <w:jc w:val="both"/>
        <w:rPr>
          <w:rFonts w:ascii="Times New Roman" w:hAnsi="Times New Roman" w:cs="Times New Roman"/>
          <w:sz w:val="22"/>
        </w:rPr>
      </w:pPr>
      <w:r>
        <w:rPr>
          <w:rFonts w:cs="Times New Roman" w:ascii="Times New Roman" w:hAnsi="Times New Roman"/>
          <w:sz w:val="22"/>
        </w:rPr>
        <w:tab/>
        <w:t>В боях Индре помогали Маруты, или боги бури, юные вои- ны, носившиеся как ветер на золотых колесницах и размахивав- шие пиками - молниями. Заодно с Индрой был и Ваю - бог ветра, пересекавший небо быстрее света в сверкающей колесни- це, запряженной парой красных коней с глазами как солнца. Бог Солнца Савитри носился по небу на быстрых рысаках и вдохнов- лял людей своими лучами. Вишну пересек три мира в три шага, а Пушан - "лучший пилот воздуха", пересек вакуум с ошеломля- ющей скоростью ради другого солнечного божества - Сурии. В Конараке (Индия) были найдены искусные резные изображе- ния "восьми колес", служивших средством доставки богини сол- нца Сурии на небо. Чаще других упоминаются боги-близнецы Левины, использовавшие красную, сверкающую как полирован- ное золото колесницу и вооруженные молниями. Иногда они "плыли над океаном, не опускаясь в воду", на странном аппара- те - "трехколонном, треугольном и трехколесном, прекрасной конструкции", на котором они спасли из моря Бхаджию, приле- тевшую на корабле из космоса. Сыны неба Левины были вечно</w:t>
      </w:r>
    </w:p>
    <w:p>
      <w:pPr>
        <w:pStyle w:val="Style15"/>
        <w:jc w:val="both"/>
        <w:rPr>
          <w:rFonts w:ascii="Times New Roman" w:hAnsi="Times New Roman" w:cs="Times New Roman"/>
          <w:sz w:val="22"/>
        </w:rPr>
      </w:pPr>
      <w:r>
        <w:rPr>
          <w:rFonts w:cs="Times New Roman" w:ascii="Times New Roman" w:hAnsi="Times New Roman"/>
          <w:sz w:val="22"/>
        </w:rPr>
        <w:tab/>
        <w:t>молодыми, мгновенно достигали Солнца и оказывались к ком- пании с прекрасной Сурией. Эта парочка часто спускалась на зем- лю, избавляла людей от страданий и выступала божественными целителями. Подвиги Асвинов и их популярность делают их похо- жими на греческих близнецов диоскуров - Кастора и Поллукса, а также св. Михаила и св. Георгия - небесных рыцарей, приходив- ших на помощь людям. Эти небесные существа, упоминаемые в Ведах, обитали на небесах не как бестелесные духи, а как реаль- ные космические пришельцы с соседней планеты, они спусти- лись на своих сверкающих кораблях и общались с народами Древ- ней Индии.</w:t>
      </w:r>
    </w:p>
    <w:p>
      <w:pPr>
        <w:pStyle w:val="Style15"/>
        <w:jc w:val="both"/>
        <w:rPr>
          <w:rFonts w:ascii="Times New Roman" w:hAnsi="Times New Roman" w:cs="Times New Roman"/>
          <w:sz w:val="22"/>
        </w:rPr>
      </w:pPr>
      <w:r>
        <w:rPr>
          <w:rFonts w:cs="Times New Roman" w:ascii="Times New Roman" w:hAnsi="Times New Roman"/>
          <w:sz w:val="22"/>
        </w:rPr>
        <w:tab/>
        <w:t>Гимны Ригведы восхваляют менее важных небожителей, по- рой спускавшихся на Землю для любовных утех или военных под- вигов точно так же, как это делали боги и богини Греции. Соглас- но вишнуитским Пуранам, Гандхарвы были последователями бога бури Индры; они разбили нагов и людей-змей из Лемурии, захва- тили их сокровища и узурпировали их царство на Деканском плос- когорье: их родной дом в космическом пространстве назывался "городом Гандхарвов", что является на санскрите синонимом "миража". Супруги богов Апсары были обольстительными ним- фами из космических "вод". Индийские поэты восторженно опи- сывают Апсар, улыбающихся своим любимым на самых высоких небесах. Красивые и пышные воздушные нимфы были любовни- цами Гандхарвов и служили наградой в индийском небе героям, павшим на поле битвы, как Гурии ублажали в раю фанатичных мусульман, верных Магомеду. Порой одна из Апсар спускалась на Землю и влюблялась в смертного. Так случилось с Урваши, которая, согласно Сатапаты Брахманы, вышла замуж за своего земного любовника Пурураваса, родила ему сына, но вернулась на небо. Этот роман был положен в основу пьесы драматурга- классика V века Калидасы "Викрамарваши, или Мужеством об- ретенная Урваши". В одной средневековой летописи рассказыва- ется о саксонском патриоте Эдрике Диком, который в 1070 г. влю- бился в космическую красавицу, женился на ней и представил ее при дворе Вильгельма Завоевателя; их сын Алнодус просла- вился своей мудростью и набожностью. К несчастью, космиче- ская жена исчезла в небесах, оставив Эдрика с разбитым серд- цем и в неизбывной тоске, в отличие от Урваши, которая позже вернулась к мужу и жила с ним в блаженном счастье. Вспомним средневековых "суккубов", демонов-женщин, соблазнявших смертных мужчин, и обаятельных инопланетянок вроде Ауры</w:t>
      </w:r>
    </w:p>
    <w:p>
      <w:pPr>
        <w:pStyle w:val="Style15"/>
        <w:jc w:val="both"/>
        <w:rPr>
          <w:rFonts w:ascii="Times New Roman" w:hAnsi="Times New Roman" w:cs="Times New Roman"/>
          <w:sz w:val="22"/>
        </w:rPr>
      </w:pPr>
      <w:r>
        <w:rPr>
          <w:rFonts w:cs="Times New Roman" w:ascii="Times New Roman" w:hAnsi="Times New Roman"/>
          <w:sz w:val="22"/>
        </w:rPr>
        <w:tab/>
        <w:t>Рейне, которая в Америке очаровала Трумэна Бетрама. Может, Апсары были реальными женщинами с других планет, которые выходили замуж за героев Древней Индии? Ригведа упоминает род жрецов по имени Бхрибус, которым Матаришван принес потаенный огонь, украденный на небесах. Этот индийский вари- ант Прометея вместе со схожими легендами Греции предполага- ет всемирный конфликт в далекой античности между народами Земли и кос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Наше современное понимание удивительных Вед обнаружи- вает их поразительное родство с теми величественными небес- ными явлениями, которые сегодня приводят нас в восторг.</w:t>
      </w:r>
    </w:p>
    <w:p>
      <w:pPr>
        <w:pStyle w:val="Style15"/>
        <w:jc w:val="both"/>
        <w:rPr>
          <w:rFonts w:ascii="Times New Roman" w:hAnsi="Times New Roman" w:cs="Times New Roman"/>
          <w:sz w:val="22"/>
        </w:rPr>
      </w:pPr>
      <w:r>
        <w:rPr>
          <w:rFonts w:cs="Times New Roman" w:ascii="Times New Roman" w:hAnsi="Times New Roman"/>
          <w:sz w:val="22"/>
        </w:rPr>
        <w:tab/>
        <w:t>Глава 4 КОСМИЧЕСКИЕ ГЕРОИ ДРЕВНЕЙ ИНДИИ</w:t>
      </w:r>
    </w:p>
    <w:p>
      <w:pPr>
        <w:pStyle w:val="Style15"/>
        <w:jc w:val="both"/>
        <w:rPr>
          <w:rFonts w:ascii="Times New Roman" w:hAnsi="Times New Roman" w:cs="Times New Roman"/>
          <w:sz w:val="22"/>
        </w:rPr>
      </w:pPr>
      <w:r>
        <w:rPr>
          <w:rFonts w:cs="Times New Roman" w:ascii="Times New Roman" w:hAnsi="Times New Roman"/>
          <w:sz w:val="22"/>
        </w:rPr>
        <w:tab/>
        <w:t>"Рамаяна", описывающая с колдовской образностью поиск Рамой своей похищенной жены Ситы, приводила в трепет народ Индии на протяжении тысячелетий; поколения бродячих рас- сказчиков повторяли наизусть 24 тысячи стихов пораженной пуб- лике, захваченной яркой картиной фантастического прошлого, страстями героической любви, трагедиями тайной мести, воз- душными боями богов и демонов с применением ядерных бомб, величием благородных дел, волнующей поэзией жизни, филосо- фией судьбы и смерти. Эти удивительные истории были рассказа- ны мудрецом Нарадой историку Валмики, который вплел кра- сочные эпизоды в ткань увлекательной эпической поэмы, укра- шенной перлами мудрости и сегодня постоянно вдохновляющей индийцев. Одни ученые датируют "Рамаяну" до 500, другие - до 3000 г. до н. э., но поскольку менестрели распевали эти стихи ве- ками, действительные события могли происходить в еще более отдаленное время.</w:t>
      </w:r>
    </w:p>
    <w:p>
      <w:pPr>
        <w:pStyle w:val="Style15"/>
        <w:jc w:val="both"/>
        <w:rPr>
          <w:rFonts w:ascii="Times New Roman" w:hAnsi="Times New Roman" w:cs="Times New Roman"/>
          <w:sz w:val="22"/>
        </w:rPr>
      </w:pPr>
      <w:r>
        <w:rPr>
          <w:rFonts w:cs="Times New Roman" w:ascii="Times New Roman" w:hAnsi="Times New Roman"/>
          <w:sz w:val="22"/>
        </w:rPr>
        <w:tab/>
        <w:t>Рама, сын царя Айодха (Удха), в северной Индии, женился на целомудренной Сите, которую до сих пор почитают индийские женщины. Царь собрался было назвать Раму прямым на- следником, но царица уговорила его назначить другого сына Бха- рату и выслать Раму на четырнадцать лет. Рама счастливо жил с Ситой в лесу Дандака. После смерти царя Бхарата благородно предложил трон Раме, но он отказался и отправился в поход на гигантов и демонов, которыми кишел лес. Правитель гигантов Равана увез Ситу на остров Ланка (Цейлон), где ее нашел друг Рамы и правитель обезьян Хануман. Рама и его последователи с помощью Ханумана и его орд обезьян атаковали Ланку с воздуха. Рама вступил в бой с Раваной в небесных колесницах, уничто- жил его разрушительными снарядами и вернул себе Ситу. По- скольку ее заподозрили в неверности, Сита очистилась, пройдя испытание огнем, и вернулась с Рамой в Айодху, где они и цари- ли в славный золотой век.</w:t>
      </w:r>
    </w:p>
    <w:p>
      <w:pPr>
        <w:pStyle w:val="Style15"/>
        <w:jc w:val="both"/>
        <w:rPr>
          <w:rFonts w:ascii="Times New Roman" w:hAnsi="Times New Roman" w:cs="Times New Roman"/>
          <w:sz w:val="22"/>
        </w:rPr>
      </w:pPr>
      <w:r>
        <w:rPr>
          <w:rFonts w:cs="Times New Roman" w:ascii="Times New Roman" w:hAnsi="Times New Roman"/>
          <w:sz w:val="22"/>
        </w:rPr>
        <w:tab/>
        <w:t>В своем замечательном переводе "Рамаяны" Ромеш Дутт называет отца Рамы царя Дасаратху "отпрыском древнего Сол- нечного рода", потомком царя Солнца, космических существ, которые правили Индией. Пока Рама и Лакшман охотились в лесу на зачарованного оленя, Равана схватил беззащитную Ситу.</w:t>
      </w:r>
    </w:p>
    <w:p>
      <w:pPr>
        <w:pStyle w:val="Style15"/>
        <w:jc w:val="both"/>
        <w:rPr>
          <w:rFonts w:ascii="Times New Roman" w:hAnsi="Times New Roman" w:cs="Times New Roman"/>
          <w:sz w:val="22"/>
        </w:rPr>
      </w:pPr>
      <w:r>
        <w:rPr>
          <w:rFonts w:cs="Times New Roman" w:ascii="Times New Roman" w:hAnsi="Times New Roman"/>
          <w:sz w:val="22"/>
        </w:rPr>
        <w:tab/>
        <w:t>"Усадил ее в свою небесную колесницу, запряженную крылаты- ми ослами,</w:t>
      </w:r>
    </w:p>
    <w:p>
      <w:pPr>
        <w:pStyle w:val="Style15"/>
        <w:jc w:val="both"/>
        <w:rPr>
          <w:rFonts w:ascii="Times New Roman" w:hAnsi="Times New Roman" w:cs="Times New Roman"/>
          <w:sz w:val="22"/>
        </w:rPr>
      </w:pPr>
      <w:r>
        <w:rPr>
          <w:rFonts w:cs="Times New Roman" w:ascii="Times New Roman" w:hAnsi="Times New Roman"/>
          <w:sz w:val="22"/>
        </w:rPr>
        <w:tab/>
        <w:t>Излучая золотое сияние, она полетела как небесные кони Индры.</w:t>
      </w:r>
    </w:p>
    <w:p>
      <w:pPr>
        <w:pStyle w:val="Style15"/>
        <w:jc w:val="both"/>
        <w:rPr>
          <w:rFonts w:ascii="Times New Roman" w:hAnsi="Times New Roman" w:cs="Times New Roman"/>
          <w:sz w:val="22"/>
        </w:rPr>
      </w:pPr>
      <w:r>
        <w:rPr>
          <w:rFonts w:cs="Times New Roman" w:ascii="Times New Roman" w:hAnsi="Times New Roman"/>
          <w:sz w:val="22"/>
        </w:rPr>
        <w:tab/>
        <w:t>Потом поднял небесную колесницу над горой и лесистой долиной.</w:t>
      </w:r>
    </w:p>
    <w:p>
      <w:pPr>
        <w:pStyle w:val="Style15"/>
        <w:jc w:val="both"/>
        <w:rPr>
          <w:rFonts w:ascii="Times New Roman" w:hAnsi="Times New Roman" w:cs="Times New Roman"/>
          <w:sz w:val="22"/>
        </w:rPr>
      </w:pPr>
      <w:r>
        <w:rPr>
          <w:rFonts w:cs="Times New Roman" w:ascii="Times New Roman" w:hAnsi="Times New Roman"/>
          <w:sz w:val="22"/>
        </w:rPr>
        <w:tab/>
        <w:t>Подобно змее в когтях орла, Сита корчилась с жалобными воп- лями".</w:t>
      </w:r>
    </w:p>
    <w:p>
      <w:pPr>
        <w:pStyle w:val="Style15"/>
        <w:jc w:val="both"/>
        <w:rPr>
          <w:rFonts w:ascii="Times New Roman" w:hAnsi="Times New Roman" w:cs="Times New Roman"/>
          <w:sz w:val="22"/>
        </w:rPr>
      </w:pPr>
      <w:r>
        <w:rPr>
          <w:rFonts w:cs="Times New Roman" w:ascii="Times New Roman" w:hAnsi="Times New Roman"/>
          <w:sz w:val="22"/>
        </w:rPr>
        <w:tab/>
        <w:t>Во время полета их атаковал Джатаю на гигантской "пти- це ", похожей на истребитель.</w:t>
      </w:r>
    </w:p>
    <w:p>
      <w:pPr>
        <w:pStyle w:val="Style15"/>
        <w:jc w:val="both"/>
        <w:rPr>
          <w:rFonts w:ascii="Times New Roman" w:hAnsi="Times New Roman" w:cs="Times New Roman"/>
          <w:sz w:val="22"/>
        </w:rPr>
      </w:pPr>
      <w:r>
        <w:rPr>
          <w:rFonts w:cs="Times New Roman" w:ascii="Times New Roman" w:hAnsi="Times New Roman"/>
          <w:sz w:val="22"/>
        </w:rPr>
        <w:tab/>
        <w:t>Гигант Равана заточил Ситу в своем лесу на Цейлоне. Хану- ман перелетел через пролив на остров и передал ей подарок Рамы, который собрал огромную армию для штурма крепости и с помо- , щью небожителей предпринял воздушную атаку.</w:t>
      </w:r>
    </w:p>
    <w:p>
      <w:pPr>
        <w:pStyle w:val="Style15"/>
        <w:jc w:val="both"/>
        <w:rPr>
          <w:rFonts w:ascii="Times New Roman" w:hAnsi="Times New Roman" w:cs="Times New Roman"/>
          <w:sz w:val="22"/>
        </w:rPr>
      </w:pPr>
      <w:r>
        <w:rPr>
          <w:rFonts w:cs="Times New Roman" w:ascii="Times New Roman" w:hAnsi="Times New Roman"/>
          <w:sz w:val="22"/>
        </w:rPr>
        <w:tab/>
        <w:t>"Мужественный Мотали управлял колесницей, запряженной конями, похожими на солнечные лучи.</w:t>
      </w:r>
    </w:p>
    <w:p>
      <w:pPr>
        <w:pStyle w:val="Style15"/>
        <w:jc w:val="both"/>
        <w:rPr>
          <w:rFonts w:ascii="Times New Roman" w:hAnsi="Times New Roman" w:cs="Times New Roman"/>
          <w:sz w:val="22"/>
        </w:rPr>
      </w:pPr>
      <w:r>
        <w:rPr>
          <w:rFonts w:cs="Times New Roman" w:ascii="Times New Roman" w:hAnsi="Times New Roman"/>
          <w:sz w:val="22"/>
        </w:rPr>
        <w:tab/>
        <w:t>Добродетельный же и справедливый Рама искал своего врага в роковой битве.</w:t>
      </w:r>
    </w:p>
    <w:p>
      <w:pPr>
        <w:pStyle w:val="Style15"/>
        <w:jc w:val="both"/>
        <w:rPr>
          <w:rFonts w:ascii="Times New Roman" w:hAnsi="Times New Roman" w:cs="Times New Roman"/>
          <w:sz w:val="22"/>
        </w:rPr>
      </w:pPr>
      <w:r>
        <w:rPr>
          <w:rFonts w:cs="Times New Roman" w:ascii="Times New Roman" w:hAnsi="Times New Roman"/>
          <w:sz w:val="22"/>
        </w:rPr>
        <w:tab/>
        <w:t>Он снабдил великого Раму сверкающими доспехами и небесным оружием.</w:t>
      </w:r>
    </w:p>
    <w:p>
      <w:pPr>
        <w:pStyle w:val="Style15"/>
        <w:jc w:val="both"/>
        <w:rPr>
          <w:rFonts w:ascii="Times New Roman" w:hAnsi="Times New Roman" w:cs="Times New Roman"/>
          <w:sz w:val="22"/>
        </w:rPr>
      </w:pPr>
      <w:r>
        <w:rPr>
          <w:rFonts w:cs="Times New Roman" w:ascii="Times New Roman" w:hAnsi="Times New Roman"/>
          <w:sz w:val="22"/>
        </w:rPr>
        <w:tab/>
        <w:t>В праведной борьбе боги помогают добродетельным и храбрым.</w:t>
      </w:r>
    </w:p>
    <w:p>
      <w:pPr>
        <w:pStyle w:val="Style15"/>
        <w:jc w:val="both"/>
        <w:rPr>
          <w:rFonts w:ascii="Times New Roman" w:hAnsi="Times New Roman" w:cs="Times New Roman"/>
          <w:sz w:val="22"/>
        </w:rPr>
      </w:pPr>
      <w:r>
        <w:rPr>
          <w:rFonts w:cs="Times New Roman" w:ascii="Times New Roman" w:hAnsi="Times New Roman"/>
          <w:sz w:val="22"/>
        </w:rPr>
        <w:tab/>
        <w:t>Рама взял этих небесных коней и понесся на золотой колеснице Индры".</w:t>
      </w:r>
    </w:p>
    <w:p>
      <w:pPr>
        <w:pStyle w:val="Style15"/>
        <w:jc w:val="both"/>
        <w:rPr>
          <w:rFonts w:ascii="Times New Roman" w:hAnsi="Times New Roman" w:cs="Times New Roman"/>
          <w:sz w:val="22"/>
        </w:rPr>
      </w:pPr>
      <w:r>
        <w:rPr>
          <w:rFonts w:cs="Times New Roman" w:ascii="Times New Roman" w:hAnsi="Times New Roman"/>
          <w:sz w:val="22"/>
        </w:rPr>
        <w:tab/>
        <w:t>Равана на своей колеснице и Рама в неземном аппарате</w:t>
      </w:r>
    </w:p>
    <w:p>
      <w:pPr>
        <w:pStyle w:val="Style15"/>
        <w:jc w:val="both"/>
        <w:rPr>
          <w:rFonts w:ascii="Times New Roman" w:hAnsi="Times New Roman" w:cs="Times New Roman"/>
          <w:sz w:val="22"/>
        </w:rPr>
      </w:pPr>
      <w:r>
        <w:rPr>
          <w:rFonts w:cs="Times New Roman" w:ascii="Times New Roman" w:hAnsi="Times New Roman"/>
          <w:sz w:val="22"/>
        </w:rPr>
        <w:tab/>
        <w:t>яростно схлестнулись в долгой битве, и ветры затихли в безмол- вном ужасе, а багровое солнце побелело.</w:t>
      </w:r>
    </w:p>
    <w:p>
      <w:pPr>
        <w:pStyle w:val="Style15"/>
        <w:jc w:val="both"/>
        <w:rPr>
          <w:rFonts w:ascii="Times New Roman" w:hAnsi="Times New Roman" w:cs="Times New Roman"/>
          <w:sz w:val="22"/>
        </w:rPr>
      </w:pPr>
      <w:r>
        <w:rPr>
          <w:rFonts w:cs="Times New Roman" w:ascii="Times New Roman" w:hAnsi="Times New Roman"/>
          <w:sz w:val="22"/>
        </w:rPr>
        <w:tab/>
        <w:t>"Все еще оставался неясным исход битвы, пока разъяренный Рама не применил смертельное оружие Брахмы, выпускавшее неземное пла- мя, оружие, которое дала герою Святая Агостия,</w:t>
      </w:r>
    </w:p>
    <w:p>
      <w:pPr>
        <w:pStyle w:val="Style15"/>
        <w:jc w:val="both"/>
        <w:rPr>
          <w:rFonts w:ascii="Times New Roman" w:hAnsi="Times New Roman" w:cs="Times New Roman"/>
          <w:sz w:val="22"/>
        </w:rPr>
      </w:pPr>
      <w:r>
        <w:rPr>
          <w:rFonts w:cs="Times New Roman" w:ascii="Times New Roman" w:hAnsi="Times New Roman"/>
          <w:sz w:val="22"/>
        </w:rPr>
        <w:tab/>
        <w:t>Быстрое как вспышка молнии Индры, смертоносное как гром небесный.</w:t>
      </w:r>
    </w:p>
    <w:p>
      <w:pPr>
        <w:pStyle w:val="Style15"/>
        <w:jc w:val="both"/>
        <w:rPr>
          <w:rFonts w:ascii="Times New Roman" w:hAnsi="Times New Roman" w:cs="Times New Roman"/>
          <w:sz w:val="22"/>
        </w:rPr>
      </w:pPr>
      <w:r>
        <w:rPr>
          <w:rFonts w:cs="Times New Roman" w:ascii="Times New Roman" w:hAnsi="Times New Roman"/>
          <w:sz w:val="22"/>
        </w:rPr>
        <w:tab/>
        <w:t>Окутанное дымом и многочисленными вспышками, пущенное согнутым в круг луком,</w:t>
      </w:r>
    </w:p>
    <w:p>
      <w:pPr>
        <w:pStyle w:val="Style15"/>
        <w:jc w:val="both"/>
        <w:rPr>
          <w:rFonts w:ascii="Times New Roman" w:hAnsi="Times New Roman" w:cs="Times New Roman"/>
          <w:sz w:val="22"/>
        </w:rPr>
      </w:pPr>
      <w:r>
        <w:rPr>
          <w:rFonts w:cs="Times New Roman" w:ascii="Times New Roman" w:hAnsi="Times New Roman"/>
          <w:sz w:val="22"/>
        </w:rPr>
        <w:tab/>
        <w:t>Оно пронзило железное сердце Раваны, и безжизненное тело ге- роя рухнуло.</w:t>
      </w:r>
    </w:p>
    <w:p>
      <w:pPr>
        <w:pStyle w:val="Style15"/>
        <w:jc w:val="both"/>
        <w:rPr>
          <w:rFonts w:ascii="Times New Roman" w:hAnsi="Times New Roman" w:cs="Times New Roman"/>
          <w:sz w:val="22"/>
        </w:rPr>
      </w:pPr>
      <w:r>
        <w:rPr>
          <w:rFonts w:cs="Times New Roman" w:ascii="Times New Roman" w:hAnsi="Times New Roman"/>
          <w:sz w:val="22"/>
        </w:rPr>
        <w:tab/>
        <w:t>Благословляющий глас с яркого неба дошел до доблестного сына Рагхни.</w:t>
      </w:r>
    </w:p>
    <w:p>
      <w:pPr>
        <w:pStyle w:val="Style15"/>
        <w:jc w:val="both"/>
        <w:rPr>
          <w:rFonts w:ascii="Times New Roman" w:hAnsi="Times New Roman" w:cs="Times New Roman"/>
          <w:sz w:val="22"/>
        </w:rPr>
      </w:pPr>
      <w:r>
        <w:rPr>
          <w:rFonts w:cs="Times New Roman" w:ascii="Times New Roman" w:hAnsi="Times New Roman"/>
          <w:sz w:val="22"/>
        </w:rPr>
        <w:tab/>
        <w:t>Витязь праведных и справедливых! Теперь твое благородное за- дание выполнено ".</w:t>
      </w:r>
    </w:p>
    <w:p>
      <w:pPr>
        <w:pStyle w:val="Style15"/>
        <w:jc w:val="both"/>
        <w:rPr>
          <w:rFonts w:ascii="Times New Roman" w:hAnsi="Times New Roman" w:cs="Times New Roman"/>
          <w:sz w:val="22"/>
        </w:rPr>
      </w:pPr>
      <w:r>
        <w:rPr>
          <w:rFonts w:cs="Times New Roman" w:ascii="Times New Roman" w:hAnsi="Times New Roman"/>
          <w:sz w:val="22"/>
        </w:rPr>
        <w:tab/>
        <w:t>После очищения Ситы огнем Рама взял ее в воздушную по- возку- огромную, чудесно украшенную, двухэтажную повоз- ку, в окна которой были выставлены флаги и знамена, с не- сколькими купе для пассажиров и экипажа; из повозки до земли доносился мелодичный звук.</w:t>
      </w:r>
    </w:p>
    <w:p>
      <w:pPr>
        <w:pStyle w:val="Style15"/>
        <w:jc w:val="both"/>
        <w:rPr>
          <w:rFonts w:ascii="Times New Roman" w:hAnsi="Times New Roman" w:cs="Times New Roman"/>
          <w:sz w:val="22"/>
        </w:rPr>
      </w:pPr>
      <w:r>
        <w:rPr>
          <w:rFonts w:cs="Times New Roman" w:ascii="Times New Roman" w:hAnsi="Times New Roman"/>
          <w:sz w:val="22"/>
        </w:rPr>
        <w:tab/>
        <w:t>"Слава богу, моя любовь!- пробормотал Рама на летящей по- возке Пушпы.</w:t>
      </w:r>
    </w:p>
    <w:p>
      <w:pPr>
        <w:pStyle w:val="Style15"/>
        <w:jc w:val="both"/>
        <w:rPr>
          <w:rFonts w:ascii="Times New Roman" w:hAnsi="Times New Roman" w:cs="Times New Roman"/>
          <w:sz w:val="22"/>
        </w:rPr>
      </w:pPr>
      <w:r>
        <w:rPr>
          <w:rFonts w:cs="Times New Roman" w:ascii="Times New Roman" w:hAnsi="Times New Roman"/>
          <w:sz w:val="22"/>
        </w:rPr>
        <w:tab/>
        <w:t>Влекомые лебедями, возвращавшиеся домой изгнанники оста- вили поле битвы ".</w:t>
      </w:r>
    </w:p>
    <w:p>
      <w:pPr>
        <w:pStyle w:val="Style15"/>
        <w:jc w:val="both"/>
        <w:rPr>
          <w:rFonts w:ascii="Times New Roman" w:hAnsi="Times New Roman" w:cs="Times New Roman"/>
          <w:sz w:val="22"/>
        </w:rPr>
      </w:pPr>
      <w:r>
        <w:rPr>
          <w:rFonts w:cs="Times New Roman" w:ascii="Times New Roman" w:hAnsi="Times New Roman"/>
          <w:sz w:val="22"/>
        </w:rPr>
        <w:tab/>
        <w:t>Счастливая воссоединившаяся парочка летела из Цейлона через Индию, над Гангом, домой в Айодху, и Рама красочно описывал исторические местности с горами и реками, стреми- тельно проносившиеся внизу.</w:t>
      </w:r>
    </w:p>
    <w:p>
      <w:pPr>
        <w:pStyle w:val="Style15"/>
        <w:jc w:val="both"/>
        <w:rPr>
          <w:rFonts w:ascii="Times New Roman" w:hAnsi="Times New Roman" w:cs="Times New Roman"/>
          <w:sz w:val="22"/>
        </w:rPr>
      </w:pPr>
      <w:r>
        <w:rPr>
          <w:rFonts w:cs="Times New Roman" w:ascii="Times New Roman" w:hAnsi="Times New Roman"/>
          <w:sz w:val="22"/>
        </w:rPr>
        <w:tab/>
        <w:t>"И вот прилетела по безоблачному эфиру колесница Рамы.</w:t>
      </w:r>
    </w:p>
    <w:p>
      <w:pPr>
        <w:pStyle w:val="Style15"/>
        <w:jc w:val="both"/>
        <w:rPr>
          <w:rFonts w:ascii="Times New Roman" w:hAnsi="Times New Roman" w:cs="Times New Roman"/>
          <w:sz w:val="22"/>
        </w:rPr>
      </w:pPr>
      <w:r>
        <w:rPr>
          <w:rFonts w:cs="Times New Roman" w:ascii="Times New Roman" w:hAnsi="Times New Roman"/>
          <w:sz w:val="22"/>
        </w:rPr>
        <w:tab/>
        <w:t>И десять тысяч голосов весело выкрикивали приносящее радость имя Рамы.</w:t>
      </w:r>
    </w:p>
    <w:p>
      <w:pPr>
        <w:pStyle w:val="Style15"/>
        <w:jc w:val="both"/>
        <w:rPr>
          <w:rFonts w:ascii="Times New Roman" w:hAnsi="Times New Roman" w:cs="Times New Roman"/>
          <w:sz w:val="22"/>
        </w:rPr>
      </w:pPr>
      <w:r>
        <w:rPr>
          <w:rFonts w:cs="Times New Roman" w:ascii="Times New Roman" w:hAnsi="Times New Roman"/>
          <w:sz w:val="22"/>
        </w:rPr>
        <w:tab/>
        <w:t>Серебряные лебеди под управлением Рамы мягко спустились с неба,</w:t>
      </w:r>
    </w:p>
    <w:p>
      <w:pPr>
        <w:pStyle w:val="Style15"/>
        <w:jc w:val="both"/>
        <w:rPr>
          <w:rFonts w:ascii="Times New Roman" w:hAnsi="Times New Roman" w:cs="Times New Roman"/>
          <w:sz w:val="22"/>
        </w:rPr>
      </w:pPr>
      <w:r>
        <w:rPr>
          <w:rFonts w:cs="Times New Roman" w:ascii="Times New Roman" w:hAnsi="Times New Roman"/>
          <w:sz w:val="22"/>
        </w:rPr>
        <w:tab/>
        <w:t>И на землю опустилась колесница - повозка божественно пре- красных цветов ".</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раженным смертным сверкающие в солнечном свете космические корабли должны были казаться серебряными лебе- дями.)</w:t>
      </w:r>
    </w:p>
    <w:p>
      <w:pPr>
        <w:pStyle w:val="Style15"/>
        <w:jc w:val="both"/>
        <w:rPr>
          <w:rFonts w:ascii="Times New Roman" w:hAnsi="Times New Roman" w:cs="Times New Roman"/>
          <w:sz w:val="22"/>
        </w:rPr>
      </w:pPr>
      <w:r>
        <w:rPr>
          <w:rFonts w:cs="Times New Roman" w:ascii="Times New Roman" w:hAnsi="Times New Roman"/>
          <w:sz w:val="22"/>
        </w:rPr>
        <w:tab/>
        <w:t>Подозрение, что Сита была соблазнена Раваном, преследо- вало Раму, и он сослал свою беременную жену в лес, где она нашла скит, в котором родила двух мальчиков. Годы спустя Рама</w:t>
      </w:r>
    </w:p>
    <w:p>
      <w:pPr>
        <w:pStyle w:val="Style15"/>
        <w:jc w:val="both"/>
        <w:rPr>
          <w:rFonts w:ascii="Times New Roman" w:hAnsi="Times New Roman" w:cs="Times New Roman"/>
          <w:sz w:val="22"/>
        </w:rPr>
      </w:pPr>
      <w:r>
        <w:rPr>
          <w:rFonts w:cs="Times New Roman" w:ascii="Times New Roman" w:hAnsi="Times New Roman"/>
          <w:sz w:val="22"/>
        </w:rPr>
        <w:tab/>
        <w:t>нашел ее и сыновей и, испытывая раскаяние, стал умолять ее вернуться в Айодху в доказательство своей добродетели.</w:t>
      </w:r>
    </w:p>
    <w:p>
      <w:pPr>
        <w:pStyle w:val="Style15"/>
        <w:jc w:val="both"/>
        <w:rPr>
          <w:rFonts w:ascii="Times New Roman" w:hAnsi="Times New Roman" w:cs="Times New Roman"/>
          <w:sz w:val="22"/>
        </w:rPr>
      </w:pPr>
      <w:r>
        <w:rPr>
          <w:rFonts w:cs="Times New Roman" w:ascii="Times New Roman" w:hAnsi="Times New Roman"/>
          <w:sz w:val="22"/>
        </w:rPr>
        <w:tab/>
        <w:t>"Веселые Бессмертные - боги и духи пришли в царский Яджна.</w:t>
      </w:r>
    </w:p>
    <w:p>
      <w:pPr>
        <w:pStyle w:val="Style15"/>
        <w:jc w:val="both"/>
        <w:rPr>
          <w:rFonts w:ascii="Times New Roman" w:hAnsi="Times New Roman" w:cs="Times New Roman"/>
          <w:sz w:val="22"/>
        </w:rPr>
      </w:pPr>
      <w:r>
        <w:rPr>
          <w:rFonts w:cs="Times New Roman" w:ascii="Times New Roman" w:hAnsi="Times New Roman"/>
          <w:sz w:val="22"/>
        </w:rPr>
        <w:tab/>
        <w:t>Люди всех рас и наций, славные цари и правители.</w:t>
      </w:r>
    </w:p>
    <w:p>
      <w:pPr>
        <w:pStyle w:val="Style15"/>
        <w:jc w:val="both"/>
        <w:rPr>
          <w:rFonts w:ascii="Times New Roman" w:hAnsi="Times New Roman" w:cs="Times New Roman"/>
          <w:sz w:val="22"/>
        </w:rPr>
      </w:pPr>
      <w:r>
        <w:rPr>
          <w:rFonts w:cs="Times New Roman" w:ascii="Times New Roman" w:hAnsi="Times New Roman"/>
          <w:sz w:val="22"/>
        </w:rPr>
        <w:tab/>
        <w:t>Сита видела светлых небожителей, монархов из дальних мест.</w:t>
      </w:r>
    </w:p>
    <w:p>
      <w:pPr>
        <w:pStyle w:val="Style15"/>
        <w:jc w:val="both"/>
        <w:rPr>
          <w:rFonts w:ascii="Times New Roman" w:hAnsi="Times New Roman" w:cs="Times New Roman"/>
          <w:sz w:val="22"/>
        </w:rPr>
      </w:pPr>
      <w:r>
        <w:rPr>
          <w:rFonts w:cs="Times New Roman" w:ascii="Times New Roman" w:hAnsi="Times New Roman"/>
          <w:sz w:val="22"/>
        </w:rPr>
        <w:tab/>
        <w:t>Увидела своего царствующего господина и мужа, яркого как восходящая на небе звезда ".</w:t>
      </w:r>
    </w:p>
    <w:p>
      <w:pPr>
        <w:pStyle w:val="Style15"/>
        <w:jc w:val="both"/>
        <w:rPr>
          <w:rFonts w:ascii="Times New Roman" w:hAnsi="Times New Roman" w:cs="Times New Roman"/>
          <w:sz w:val="22"/>
        </w:rPr>
      </w:pPr>
      <w:r>
        <w:rPr>
          <w:rFonts w:cs="Times New Roman" w:ascii="Times New Roman" w:hAnsi="Times New Roman"/>
          <w:sz w:val="22"/>
        </w:rPr>
        <w:tab/>
        <w:t>Неизменная верность Ситы, несмотря на подозрения и ужас- ные страдания, до сих пор вдохновляют индийских женщин, ко- торые на протяжении столетий смиренно следовали ее самоот- верженному примеру.</w:t>
      </w:r>
    </w:p>
    <w:p>
      <w:pPr>
        <w:pStyle w:val="Style15"/>
        <w:jc w:val="both"/>
        <w:rPr>
          <w:rFonts w:ascii="Times New Roman" w:hAnsi="Times New Roman" w:cs="Times New Roman"/>
          <w:sz w:val="22"/>
        </w:rPr>
      </w:pPr>
      <w:r>
        <w:rPr>
          <w:rFonts w:cs="Times New Roman" w:ascii="Times New Roman" w:hAnsi="Times New Roman"/>
          <w:sz w:val="22"/>
        </w:rPr>
        <w:tab/>
        <w:t>Убитая горем верная Сита не пожелала защищать свою честь и обратилась к матери Земле с просьбой освободить ее от бреме- ни жизни.</w:t>
      </w:r>
    </w:p>
    <w:p>
      <w:pPr>
        <w:pStyle w:val="Style15"/>
        <w:jc w:val="both"/>
        <w:rPr>
          <w:rFonts w:ascii="Times New Roman" w:hAnsi="Times New Roman" w:cs="Times New Roman"/>
          <w:sz w:val="22"/>
        </w:rPr>
      </w:pPr>
      <w:r>
        <w:rPr>
          <w:rFonts w:cs="Times New Roman" w:ascii="Times New Roman" w:hAnsi="Times New Roman"/>
          <w:sz w:val="22"/>
        </w:rPr>
        <w:tab/>
        <w:t>Рама стал еще более одиноким, чем когда-либо. У него со- стоялась тайная беседа с небесным посланцем (мы вспоминаем о библейских пророках, встречавшихся с "Богом"). В нее нечаян- но вмешался его брат Лакшман и был наказан смертью. Годы спустя, Рама оставил Айодху и взошел на небо. Подобно Илии, он мог быть вознесен на небо.</w:t>
      </w:r>
    </w:p>
    <w:p>
      <w:pPr>
        <w:pStyle w:val="Style15"/>
        <w:jc w:val="both"/>
        <w:rPr>
          <w:rFonts w:ascii="Times New Roman" w:hAnsi="Times New Roman" w:cs="Times New Roman"/>
          <w:sz w:val="22"/>
        </w:rPr>
      </w:pPr>
      <w:r>
        <w:rPr>
          <w:rFonts w:cs="Times New Roman" w:ascii="Times New Roman" w:hAnsi="Times New Roman"/>
          <w:sz w:val="22"/>
        </w:rPr>
        <w:tab/>
        <w:t>"Дрона Парва" сообщает, что при царствовании Рамы боги и люди жили вместе на Земле и мир стал необычайно красивым. Рама (и, предположительно, его потомки) царствовал одиннад- цать тысяч лет. В тот золотой век небожители с других планет ходили по Земле, как о том говорится в египетских и греческих текстах.</w:t>
        <w:tab/>
        <w:t>. .</w:t>
      </w:r>
    </w:p>
    <w:p>
      <w:pPr>
        <w:pStyle w:val="Style15"/>
        <w:jc w:val="both"/>
        <w:rPr>
          <w:rFonts w:ascii="Times New Roman" w:hAnsi="Times New Roman" w:cs="Times New Roman"/>
          <w:sz w:val="22"/>
        </w:rPr>
      </w:pPr>
      <w:r>
        <w:rPr>
          <w:rFonts w:cs="Times New Roman" w:ascii="Times New Roman" w:hAnsi="Times New Roman"/>
          <w:sz w:val="22"/>
        </w:rPr>
        <w:tab/>
        <w:t>Имя Рамы славится по всей Индии. Ганди умерла с его име- нем на устах! Каждую осень историю Рамы и Ситы разыгрывают во время десятидневного фестиваля по всей стране.</w:t>
      </w:r>
    </w:p>
    <w:p>
      <w:pPr>
        <w:pStyle w:val="Style15"/>
        <w:jc w:val="both"/>
        <w:rPr>
          <w:rFonts w:ascii="Times New Roman" w:hAnsi="Times New Roman" w:cs="Times New Roman"/>
          <w:sz w:val="22"/>
        </w:rPr>
      </w:pPr>
      <w:r>
        <w:rPr>
          <w:rFonts w:cs="Times New Roman" w:ascii="Times New Roman" w:hAnsi="Times New Roman"/>
          <w:sz w:val="22"/>
        </w:rPr>
        <w:tab/>
        <w:t>Поразительно сходство "Рамаяны" и "Илиады". Оба памят- ника рассказывают о поиске мужем похищенной жены. Их похи- щение спровоцировало жестокие войны и ввергло мир в безжало- стный огонь. Героев вдохновляют боги, которые вмешиваются в дела людей и направляют их судьбы. "Рамаяна" и "Илиада" удиви- тельно роднятся с эпической поэмой, найденной в угаритских текстах в Рас-Шамре. Судя по ней, у семитского героя - царя Крета (напоминает минойский Крит) враг похитили невесту, и для ее спасения он разрушил вражеский город. Быть может, тысячелетия назад цивилизация охватывала весь свет, и во многих странах этот эпос о похищении невесты Прица, провоцирующем войну и раз- рушение большого города, имело общие исторические корни.</w:t>
      </w:r>
    </w:p>
    <w:p>
      <w:pPr>
        <w:pStyle w:val="Style15"/>
        <w:jc w:val="both"/>
        <w:rPr>
          <w:rFonts w:ascii="Times New Roman" w:hAnsi="Times New Roman" w:cs="Times New Roman"/>
          <w:sz w:val="22"/>
        </w:rPr>
      </w:pPr>
      <w:r>
        <w:rPr>
          <w:rFonts w:cs="Times New Roman" w:ascii="Times New Roman" w:hAnsi="Times New Roman"/>
          <w:sz w:val="22"/>
        </w:rPr>
        <w:tab/>
        <w:t>В эпосе "Рамаяна", вдохновившем всемирную классическую литературу, сегодня больше всего нас .интересует частое упоми- нание воздухоплавательных аппаратов и истребительных бомб, которые мы считаем изобретением нашего XX в., невозможным в далеком прошлом. Исследователи санскритской литературы пересматривают свое мнение и обнаруживают, что герои Древ- ней Индии явно обладали более сложными летательными аппа- ратами и ракетами, чем те, которыми мы похваляемся сегодня. "Самаранганасутрадхара", приписываемая царю Бходжадиру (XI в.), рассказывает об удивительных летающих кораблях вроде машины-слона или деревянной машины-птицы, путешествую- щих по небу, деревянной машины вимана, летающей по возду- ху, о машине-привратнике, машине-солдате и т.п. Поэт не опи- сал способов изготовления таких машин: "Любой человек, не- посвященный в искусство строительства машин, приносит беды". Звучит убедительно!</w:t>
      </w:r>
    </w:p>
    <w:p>
      <w:pPr>
        <w:pStyle w:val="Style15"/>
        <w:jc w:val="both"/>
        <w:rPr>
          <w:rFonts w:ascii="Times New Roman" w:hAnsi="Times New Roman" w:cs="Times New Roman"/>
          <w:sz w:val="22"/>
        </w:rPr>
      </w:pPr>
      <w:r>
        <w:rPr>
          <w:rFonts w:cs="Times New Roman" w:ascii="Times New Roman" w:hAnsi="Times New Roman"/>
          <w:sz w:val="22"/>
        </w:rPr>
        <w:tab/>
        <w:t>В замечательной книге "Война в Древней Индии" Рамачан- дра Дикшитар переводит "Шамар" в том духе, что указанные летательные машины могли атаковать видимые и невидимые мишени, взлетать, пересекать тысячи миль в разных направле- ниях в атмосфере и даже взмывать к звездам. "Воздушные повозки изготовлены из легкого дерева, обладают долговечным телом пре- красной формы со ртутью внутри и огнем в днище, с двумя свер- кающими крыльями и движимы воздухом. В атмосфере они пере- мещаются на большие расстояния и переносят в себе несколько человек. Конструкция внутри напоминает рай, созданный самим Брахмой. В этих машинах использованы также железо, медь, сви- нец и другие металлы". Несмотря на их кажущуюся простоту ви- маны были очень дорогими и являлись привилегией аристокра- тов, дравшихся на небесных дуэлях. Сегодня мы связываем по- добные корабли с кос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Самые захватывающие рассказы о войне в воздухе с приме- нением фантастических видов оружия, превосходящего описы- ваемое в современной нам научной фантастике, приводятся в "Махабхарате" - восхитительной поэме, насчитывающей 200 ты- сяч строк - в восемь раз больше, чем в "Илиаде" и "Одиссее", вместе взятых. Этот эпос, посвященной войне Бхарата в Север- ной Индии, произошедшей около 1400 г. до н. э., рисует величе- ственную картину великой и благородной цивилизации, в кото- рой цари и жрецы, принцы и философы, воины и красавицы со- ставляли блестящее общество. Многочисленные эпизоды - дуэли в небе и штурмы городов, военные советы и похищение ско- та, турниры и заключаемые на звездах браки - воспевались бро- дячими менестрелями Востока и лишь столетия спустя обессмер- тили их в этих странных символах санскрита, создав неиссякае- мую сокровищницу мудрости, на протяжении тысячелетий вдох- новлявших индийцев. Блестящие характеристики благородного принца Арджуны и его несравненной невесты Драупади, Бога Кришны - хозяина небожителей и воинов-рыцарей превосходят пасторальные образы Гомера. Красочная картина наполнена пер- сонажами, падение которых с вершин величия в отчаяние пода- валось с искусством, непревзойденным по гениальности в на- шем западном мире. Чередующиеся военные приключения и утон- ченные страсти преподают благородные уроки "Бхагавадгита" с их неизмеримым влиянием на греческих философов и великих мыслителей Запада. Сегодня нас больше поражают воздушные суда и чудо-оружие, подразумевающие некую сокровенную на- уку, ниспосланную существами из космоса.</w:t>
      </w:r>
    </w:p>
    <w:p>
      <w:pPr>
        <w:pStyle w:val="Style15"/>
        <w:jc w:val="both"/>
        <w:rPr>
          <w:rFonts w:ascii="Times New Roman" w:hAnsi="Times New Roman" w:cs="Times New Roman"/>
          <w:sz w:val="22"/>
        </w:rPr>
      </w:pPr>
      <w:r>
        <w:rPr>
          <w:rFonts w:cs="Times New Roman" w:ascii="Times New Roman" w:hAnsi="Times New Roman"/>
          <w:sz w:val="22"/>
        </w:rPr>
        <w:tab/>
        <w:t>"Махабхарата" описывает восемнадцатидневную войну между Дуригходаной, вождем куру, и его кузеном Юдхиштирой, пред- водителем соседних племен Панду с Верхнего Ганга, произошед- шую якобы за четырнадцать столетий до Рождества Христова. В этом произведении собрано фантастическое количество легенд о богах и царях и подробно обсуждаются религия, философия, рас- сказывается о битвах и любовных приключениях. Речи героя Ар- джуны и Господа Кришны, когда воин не решался драться со своими родственниками, образуют возвышенную "Вхагавадгиту. Песнь Господа", в которой Кришна открывает значение вселен- ной, мудрость Брахмы и долг людей, излагая религию индусов.</w:t>
      </w:r>
    </w:p>
    <w:p>
      <w:pPr>
        <w:pStyle w:val="Style15"/>
        <w:jc w:val="both"/>
        <w:rPr>
          <w:rFonts w:ascii="Times New Roman" w:hAnsi="Times New Roman" w:cs="Times New Roman"/>
          <w:sz w:val="22"/>
        </w:rPr>
      </w:pPr>
      <w:r>
        <w:rPr>
          <w:rFonts w:cs="Times New Roman" w:ascii="Times New Roman" w:hAnsi="Times New Roman"/>
          <w:sz w:val="22"/>
        </w:rPr>
        <w:tab/>
        <w:t>С трудом верится в то, что этот величественный эпос дей- ствительно описывает цивилизацию 1400 г. до н. э., ведь кочевав- шие арийцы вторглись через северные перевалы на Индийскую равнину примерно во времена Моисея. Черчуод в книге "Дети Мю" утверждает, что "Махабхарата" содержит истории из хра- мовых записей, относящиеся к двадцатитысячелетней давности, которые могли совпасть с золотым веком, когда космический пришелец Уранос правил миром и который воспели Овидий и другие поэты-классики. Война в воздухе напоминает греческие легенды и "Теогонию" Гесиода, описывающую небесную войну богов с людьми.</w:t>
      </w:r>
    </w:p>
    <w:p>
      <w:pPr>
        <w:pStyle w:val="Style15"/>
        <w:jc w:val="both"/>
        <w:rPr>
          <w:rFonts w:ascii="Times New Roman" w:hAnsi="Times New Roman" w:cs="Times New Roman"/>
          <w:sz w:val="22"/>
        </w:rPr>
      </w:pPr>
      <w:r>
        <w:rPr>
          <w:rFonts w:cs="Times New Roman" w:ascii="Times New Roman" w:hAnsi="Times New Roman"/>
          <w:sz w:val="22"/>
        </w:rPr>
        <w:tab/>
        <w:t>Е.П. Блаватская настаивает в своей "Тайной доктрине" на том, что "Махабхарата" рассказывает об историческом соперничестве Поклонников Солнца и Поклонников Луны. Этот кон- фликт с большим скрытым смыслом. Люди, меньше подвержен- ные оккультизму, могут истолковать его как борьбу двух рас ино- планетян.</w:t>
      </w:r>
    </w:p>
    <w:p>
      <w:pPr>
        <w:pStyle w:val="Style15"/>
        <w:jc w:val="both"/>
        <w:rPr>
          <w:rFonts w:ascii="Times New Roman" w:hAnsi="Times New Roman" w:cs="Times New Roman"/>
          <w:sz w:val="22"/>
        </w:rPr>
      </w:pPr>
      <w:r>
        <w:rPr>
          <w:rFonts w:cs="Times New Roman" w:ascii="Times New Roman" w:hAnsi="Times New Roman"/>
          <w:sz w:val="22"/>
        </w:rPr>
        <w:tab/>
        <w:t>В своем чудесном переводе с санскрита Ромеш Дутг расска- зывает, как поклонники со всей Индии добивались руки прин- цессы Панчалы Драупад. Юдихиштир созвал ассамблею, чтобы провозгласить свое верховенство над всеми царями Древней Ин- дии. Из-за страсти к азартным играм Юдихиштир поставил на кон свое царство, своих братьев, самого себя, а затем и прекрас- ную Драупади, проиграл все своему врагу Дуриодхану и отпра- вился в изгнание. Узурпатор Дуриодхан поссорился с небесными существами Гхандхарвами, попал в плен, но был спасен братья- ми Пандавами. После двенадцатилетнего изгнания Юдихиштир возглавил аримю и с помощью Арджуны и Кришны вернул себе трон.</w:t>
      </w:r>
    </w:p>
    <w:p>
      <w:pPr>
        <w:pStyle w:val="Style15"/>
        <w:jc w:val="both"/>
        <w:rPr>
          <w:rFonts w:ascii="Times New Roman" w:hAnsi="Times New Roman" w:cs="Times New Roman"/>
          <w:sz w:val="22"/>
        </w:rPr>
      </w:pPr>
      <w:r>
        <w:rPr>
          <w:rFonts w:cs="Times New Roman" w:ascii="Times New Roman" w:hAnsi="Times New Roman"/>
          <w:sz w:val="22"/>
        </w:rPr>
        <w:tab/>
        <w:t>Дуриодхан был в конце концов убит. Коронованный царем Юдихиштир совершил древнеиндусский ритуал, принеся в жер- тву коня, дабы утвердить свое царствование. На празднике при- сутствовали небожители и принцы со всей Индии.</w:t>
      </w:r>
    </w:p>
    <w:p>
      <w:pPr>
        <w:pStyle w:val="Style15"/>
        <w:jc w:val="both"/>
        <w:rPr>
          <w:rFonts w:ascii="Times New Roman" w:hAnsi="Times New Roman" w:cs="Times New Roman"/>
          <w:sz w:val="22"/>
        </w:rPr>
      </w:pPr>
      <w:r>
        <w:rPr>
          <w:rFonts w:cs="Times New Roman" w:ascii="Times New Roman" w:hAnsi="Times New Roman"/>
          <w:sz w:val="22"/>
        </w:rPr>
        <w:tab/>
        <w:t>Битва Арджуны с титаном Ракшасом развернулась на рав- нинах Индии и в небесах. "Самсартакабадха Парва" описывает Арджуну и Кришну в колеснице, "сверкающей как неземной корабль. О, Царь, в битве Богов с Асурами в далеком прошлом она двигалась по кругу, вперед, назад и в других направлениях... Сын Панду продудел в свою громадную раковину и выстрелил из орудия под названием "таштва", способного поразить одновре- менно несметное число врагов". . "Дрона Парва" рассказывает:</w:t>
      </w:r>
    </w:p>
    <w:p>
      <w:pPr>
        <w:pStyle w:val="Style15"/>
        <w:jc w:val="both"/>
        <w:rPr>
          <w:rFonts w:ascii="Times New Roman" w:hAnsi="Times New Roman" w:cs="Times New Roman"/>
          <w:sz w:val="22"/>
        </w:rPr>
      </w:pPr>
      <w:r>
        <w:rPr>
          <w:rFonts w:cs="Times New Roman" w:ascii="Times New Roman" w:hAnsi="Times New Roman"/>
          <w:sz w:val="22"/>
        </w:rPr>
        <w:tab/>
        <w:t>"В той страшной битве эти копья, о, Царь, похожие на лучи Солнца, покрыли все стороны света, небосвод и войска. И тогда, о, Царь, на очистившемся небосводе появились бесчисленные железные шары как яркие светила. Появились там и, шатагны с четырьмя или двумя колесами и дисками с острыми как бритва краями, свер- кающими как Солнце".</w:t>
      </w:r>
    </w:p>
    <w:p>
      <w:pPr>
        <w:pStyle w:val="Style15"/>
        <w:jc w:val="both"/>
        <w:rPr>
          <w:rFonts w:ascii="Times New Roman" w:hAnsi="Times New Roman" w:cs="Times New Roman"/>
          <w:sz w:val="22"/>
        </w:rPr>
      </w:pPr>
      <w:r>
        <w:rPr>
          <w:rFonts w:cs="Times New Roman" w:ascii="Times New Roman" w:hAnsi="Times New Roman"/>
          <w:sz w:val="22"/>
        </w:rPr>
        <w:tab/>
        <w:t>Это описание подходит флоту космических кораблей в небе.</w:t>
      </w:r>
    </w:p>
    <w:p>
      <w:pPr>
        <w:pStyle w:val="Style15"/>
        <w:jc w:val="both"/>
        <w:rPr>
          <w:rFonts w:ascii="Times New Roman" w:hAnsi="Times New Roman" w:cs="Times New Roman"/>
          <w:sz w:val="22"/>
        </w:rPr>
      </w:pPr>
      <w:r>
        <w:rPr>
          <w:rFonts w:cs="Times New Roman" w:ascii="Times New Roman" w:hAnsi="Times New Roman"/>
          <w:sz w:val="22"/>
        </w:rPr>
        <w:tab/>
        <w:t>На поэтическом языке "Дрона Парва" космический корабль описывается так:</w:t>
      </w:r>
    </w:p>
    <w:p>
      <w:pPr>
        <w:pStyle w:val="Style15"/>
        <w:jc w:val="both"/>
        <w:rPr>
          <w:rFonts w:ascii="Times New Roman" w:hAnsi="Times New Roman" w:cs="Times New Roman"/>
          <w:sz w:val="22"/>
        </w:rPr>
      </w:pPr>
      <w:r>
        <w:rPr>
          <w:rFonts w:cs="Times New Roman" w:ascii="Times New Roman" w:hAnsi="Times New Roman"/>
          <w:sz w:val="22"/>
        </w:rPr>
        <w:tab/>
        <w:t>"Заметив эту гору, выпускающую бесчисленные заряды, сын Дроны не дрогнул и призвал на помощь орудие "Ваджра ". Поражен- ный этим оружием Принц гор был быстро уничтожен. И Ракшаса</w:t>
      </w:r>
    </w:p>
    <w:p>
      <w:pPr>
        <w:pStyle w:val="Style15"/>
        <w:jc w:val="both"/>
        <w:rPr>
          <w:rFonts w:ascii="Times New Roman" w:hAnsi="Times New Roman" w:cs="Times New Roman"/>
          <w:sz w:val="22"/>
        </w:rPr>
      </w:pPr>
      <w:r>
        <w:rPr>
          <w:rFonts w:cs="Times New Roman" w:ascii="Times New Roman" w:hAnsi="Times New Roman"/>
          <w:sz w:val="22"/>
        </w:rPr>
        <w:tab/>
        <w:t>превратился в массу синих облаков на небосводе, украшенном раду- гой, и начал поливать сына Дроны дождем камней и скал. И тут самый выдающийся из людей, разбирающихся в оружии, Ашуатта- ман, прицелился из орудия "Вайяриа " и уничтожил синее облако, поднявшееся на небо ".</w:t>
      </w:r>
    </w:p>
    <w:p>
      <w:pPr>
        <w:pStyle w:val="Style15"/>
        <w:jc w:val="both"/>
        <w:rPr>
          <w:rFonts w:ascii="Times New Roman" w:hAnsi="Times New Roman" w:cs="Times New Roman"/>
          <w:sz w:val="22"/>
        </w:rPr>
      </w:pPr>
      <w:r>
        <w:rPr>
          <w:rFonts w:cs="Times New Roman" w:ascii="Times New Roman" w:hAnsi="Times New Roman"/>
          <w:sz w:val="22"/>
        </w:rPr>
        <w:tab/>
        <w:t>Этот несколько путанный отчет подразумевает бомбовые удары с космических кораблей, один из которых был уничтожен ракетой "земля-воздух".</w:t>
      </w:r>
    </w:p>
    <w:p>
      <w:pPr>
        <w:pStyle w:val="Style15"/>
        <w:jc w:val="both"/>
        <w:rPr>
          <w:rFonts w:ascii="Times New Roman" w:hAnsi="Times New Roman" w:cs="Times New Roman"/>
          <w:sz w:val="22"/>
        </w:rPr>
      </w:pPr>
      <w:r>
        <w:rPr>
          <w:rFonts w:cs="Times New Roman" w:ascii="Times New Roman" w:hAnsi="Times New Roman"/>
          <w:sz w:val="22"/>
        </w:rPr>
        <w:tab/>
        <w:t>Упоминание в "Махабхарате" фантастических видов оружия уже не вызывает насмешек, а пробуждает огромный интерес уче- ных XX в. "Бхисма Парва", описывающая конфликт Арджуны с Бхисмой, сообщает, что противник применил неземное оружие, похожее на сверкающий огонь. В своем великолепном переводе Чандра Рой отмечает: "Этот Брахма-данда, или Жезл Брахмы, несравненно мощнее даже стрелы Индры. Последняя может по- разить только один раз, а первый может поражать целые страны и целые расы из поколения в поколение". На протяжении тыся- челетий ученые воспринимали это как игру воображения поэта. Нас же поражает зловещее Сходство с нашими водородными бом- бами, радиация от которых вызывает мутации в еще не рожден- ных поколениях.</w:t>
      </w:r>
    </w:p>
    <w:p>
      <w:pPr>
        <w:pStyle w:val="Style15"/>
        <w:jc w:val="both"/>
        <w:rPr>
          <w:rFonts w:ascii="Times New Roman" w:hAnsi="Times New Roman" w:cs="Times New Roman"/>
          <w:sz w:val="22"/>
        </w:rPr>
      </w:pPr>
      <w:r>
        <w:rPr>
          <w:rFonts w:cs="Times New Roman" w:ascii="Times New Roman" w:hAnsi="Times New Roman"/>
          <w:sz w:val="22"/>
        </w:rPr>
        <w:tab/>
        <w:t>Арджуна и его современники, похоже, владели арсеналом разного ядерного оружия, равного, если не превосходящего, американские и русские ракеты нашего времени. "Бадха Парва" упоминает оружие "вайшнава", способное уничтожить всех бо- гов во всех мирах. "Дрона Парва" говорит о разрушительном жез- ле или ракете:</w:t>
      </w:r>
    </w:p>
    <w:p>
      <w:pPr>
        <w:pStyle w:val="Style15"/>
        <w:jc w:val="both"/>
        <w:rPr>
          <w:rFonts w:ascii="Times New Roman" w:hAnsi="Times New Roman" w:cs="Times New Roman"/>
          <w:sz w:val="22"/>
        </w:rPr>
      </w:pPr>
      <w:r>
        <w:rPr>
          <w:rFonts w:cs="Times New Roman" w:ascii="Times New Roman" w:hAnsi="Times New Roman"/>
          <w:sz w:val="22"/>
        </w:rPr>
        <w:tab/>
        <w:t>"Окруженный лучниками, о Бхарата, Бхисма издал львиный рык и со всей силы обрушил на них страшный жезл, уничтожающий вражеские ряды. Этот жезл несокрушимой мощи, запущенный как молния Индры, сокрушал, о Царь, твоих бьющихся воинов. И, каза- лось, о Царь, он наполнил громким шумом всю Землю. И этот страш- ный сверкающий жезл привел в трепет твоих сынов. Этот жезл стремительно прокладывал себе путь и, озаряемый вспышками мол- нии, ринулся на них, и воины бежали с воплями ужаса. От неверо- ятного звука этого жуткого жезла, о Царь, многие попадали на месте, как и воины, свалившиеся со своих повозок ".</w:t>
      </w:r>
    </w:p>
    <w:p>
      <w:pPr>
        <w:pStyle w:val="Style15"/>
        <w:jc w:val="both"/>
        <w:rPr>
          <w:rFonts w:ascii="Times New Roman" w:hAnsi="Times New Roman" w:cs="Times New Roman"/>
          <w:sz w:val="22"/>
        </w:rPr>
      </w:pPr>
      <w:r>
        <w:rPr>
          <w:rFonts w:cs="Times New Roman" w:ascii="Times New Roman" w:hAnsi="Times New Roman"/>
          <w:sz w:val="22"/>
        </w:rPr>
        <w:tab/>
        <w:t>Атомная война, в которой защищающаяся сторона напрас- но запускает противоракеты, чтобы отбиться от ядерных атак, поражает нас своим сходством с теми будущими войнами, когда столицы Земли могут быть уничтожены бомбами, начиненными</w:t>
      </w:r>
    </w:p>
    <w:p>
      <w:pPr>
        <w:pStyle w:val="Style15"/>
        <w:jc w:val="both"/>
        <w:rPr>
          <w:rFonts w:ascii="Times New Roman" w:hAnsi="Times New Roman" w:cs="Times New Roman"/>
          <w:sz w:val="22"/>
        </w:rPr>
      </w:pPr>
      <w:r>
        <w:rPr>
          <w:rFonts w:cs="Times New Roman" w:ascii="Times New Roman" w:hAnsi="Times New Roman"/>
          <w:sz w:val="22"/>
        </w:rPr>
        <w:tab/>
        <w:t>антивеществом и запущенными с космических спутников. "Дро- на Парва" рассказывает:</w:t>
      </w:r>
    </w:p>
    <w:p>
      <w:pPr>
        <w:pStyle w:val="Style15"/>
        <w:jc w:val="both"/>
        <w:rPr>
          <w:rFonts w:ascii="Times New Roman" w:hAnsi="Times New Roman" w:cs="Times New Roman"/>
          <w:sz w:val="22"/>
        </w:rPr>
      </w:pPr>
      <w:r>
        <w:rPr>
          <w:rFonts w:cs="Times New Roman" w:ascii="Times New Roman" w:hAnsi="Times New Roman"/>
          <w:sz w:val="22"/>
        </w:rPr>
        <w:tab/>
        <w:t>"Однажды, будучи атакован Валадэвами, разъяренный Джа- расандха в желании уничтожить нас метнул жезл, способный убить все живое. Сверкая огнем, этот жезл направился к нам, раскроив небосвод (мироздание) как линия, которая на женской голове разде- ляет косички со скоростью молнии, пущенной Шукрой. Заметив ле- тящий в нашем направлении жезл, сын Рохими метнул оружие "сту- накарма ", чтобы отбросить его. Энергия жезла была погашена энер- гией оружия Валадэвы, и он упал на Землю, расколов ее (своей мо- щью) и заставив содрогнуться даже горы ".</w:t>
      </w:r>
    </w:p>
    <w:p>
      <w:pPr>
        <w:pStyle w:val="Style15"/>
        <w:jc w:val="both"/>
        <w:rPr>
          <w:rFonts w:ascii="Times New Roman" w:hAnsi="Times New Roman" w:cs="Times New Roman"/>
          <w:sz w:val="22"/>
        </w:rPr>
      </w:pPr>
      <w:r>
        <w:rPr>
          <w:rFonts w:cs="Times New Roman" w:ascii="Times New Roman" w:hAnsi="Times New Roman"/>
          <w:sz w:val="22"/>
        </w:rPr>
        <w:tab/>
        <w:t>Словосочетание "расколов Землю" напоминает оккультист- скую историю о разрушении десятой планеты Малдек (между Марсом и Юпитером) ее порочными обитателями на фрагмен- ты, которые мы называем астероидами.</w:t>
      </w:r>
    </w:p>
    <w:p>
      <w:pPr>
        <w:pStyle w:val="Style15"/>
        <w:jc w:val="both"/>
        <w:rPr>
          <w:rFonts w:ascii="Times New Roman" w:hAnsi="Times New Roman" w:cs="Times New Roman"/>
          <w:sz w:val="22"/>
        </w:rPr>
      </w:pPr>
      <w:r>
        <w:rPr>
          <w:rFonts w:cs="Times New Roman" w:ascii="Times New Roman" w:hAnsi="Times New Roman"/>
          <w:sz w:val="22"/>
        </w:rPr>
        <w:tab/>
        <w:t>"Дрона Парва" дает также фантастическое описание разру- шения трех "городов" в небе, вероятно, огромных космических кораблей-носителей из тех, что - как верят некоторые экстра- сенсы - и сегодня бороздят космос.</w:t>
      </w:r>
    </w:p>
    <w:p>
      <w:pPr>
        <w:pStyle w:val="Style15"/>
        <w:jc w:val="both"/>
        <w:rPr>
          <w:rFonts w:ascii="Times New Roman" w:hAnsi="Times New Roman" w:cs="Times New Roman"/>
          <w:sz w:val="22"/>
        </w:rPr>
      </w:pPr>
      <w:r>
        <w:rPr>
          <w:rFonts w:cs="Times New Roman" w:ascii="Times New Roman" w:hAnsi="Times New Roman"/>
          <w:sz w:val="22"/>
        </w:rPr>
        <w:tab/>
        <w:t>"Раньше отважный Асурас владел на небе тремя большими ве- ликолепными городами - один из железа, другой из серебра и тре- тий из золота. Золотой принадлежал Какмалокше, серебряный - Таракакше, а третий, железный, - Видиунмалину... Когда же все три города сошлись вместе на небе, Господь Машадэва пронзил их ужасным копьем с тремя утолщениями'Данавы не смели смотреть на это копье, сверкающее огнем Юги и состоящее из Вишну и Сомы ".</w:t>
      </w:r>
    </w:p>
    <w:p>
      <w:pPr>
        <w:pStyle w:val="Style15"/>
        <w:jc w:val="both"/>
        <w:rPr>
          <w:rFonts w:ascii="Times New Roman" w:hAnsi="Times New Roman" w:cs="Times New Roman"/>
          <w:sz w:val="22"/>
        </w:rPr>
      </w:pPr>
      <w:r>
        <w:rPr>
          <w:rFonts w:cs="Times New Roman" w:ascii="Times New Roman" w:hAnsi="Times New Roman"/>
          <w:sz w:val="22"/>
        </w:rPr>
        <w:tab/>
        <w:t>Избирательные ракеты вроде "нараяны", называвшиеся "вы- жигающие врагов", возможно, применялись на поле боя против войск. Абсолютным оружием была "агнея", напоминающая "маш-мак" в Атлантиде. "Дрона Парва" просто очаровывает нас.</w:t>
      </w:r>
    </w:p>
    <w:p>
      <w:pPr>
        <w:pStyle w:val="Style15"/>
        <w:jc w:val="both"/>
        <w:rPr>
          <w:rFonts w:ascii="Times New Roman" w:hAnsi="Times New Roman" w:cs="Times New Roman"/>
          <w:sz w:val="22"/>
        </w:rPr>
      </w:pPr>
      <w:r>
        <w:rPr>
          <w:rFonts w:cs="Times New Roman" w:ascii="Times New Roman" w:hAnsi="Times New Roman"/>
          <w:sz w:val="22"/>
        </w:rPr>
        <w:tab/>
        <w:t>"Герой Адваттаман отказался покинуть свой корабль, когда он коснулся воды, и прибег к оружию "агнея", перед которым не могли устоять даже боги. Сын учителя - этот истребитель вра- жеских героев, вдохновленный молитвами, нацелил на всех своих видимых и невидимых врагов полыхающее копье, извергающее без- дымный огонь, и выпустил его во все стороны. Густые снопы стрел вырвались из него в небосвод. Объятые ярким пламенем эти стрелы охватили Парти со всех сторон. Внезапно густой мрак обволок Пан- даву. Все стороны света также погрузились в темноту. Ракшашас и Викочас схлестнулись, издавая страшные крики. Задули ветры. Солнце уже не давало никакого тепла. Повсюду страшно каркали</w:t>
      </w:r>
    </w:p>
    <w:p>
      <w:pPr>
        <w:pStyle w:val="Style15"/>
        <w:jc w:val="both"/>
        <w:rPr>
          <w:rFonts w:ascii="Times New Roman" w:hAnsi="Times New Roman" w:cs="Times New Roman"/>
          <w:sz w:val="22"/>
        </w:rPr>
      </w:pPr>
      <w:r>
        <w:rPr>
          <w:rFonts w:cs="Times New Roman" w:ascii="Times New Roman" w:hAnsi="Times New Roman"/>
          <w:sz w:val="22"/>
        </w:rPr>
        <w:tab/>
        <w:t>вороны. Облака гремели на небе, низвергая дождь крови. Птицы, звери, коровы и принявшие обет души впали в крайнее беспокой- ство. Заволновались, казалось, сами стихии. Солнце повернулось кругом. Обоженную пламенем вселенную лихорадило. Слоны и другие звери, опаленные энергией этого оружия, в ужасе бежали, тяжело дыша и стремясь укрыться от этой страшной силы. Даже вода за- кипела, и живущие в этой стихии твари, о Бхарата, забеспокои- лись и, казалось, сварились. Со всех сторон света, с небосвода и самой Земли летели снопы свирепых острых стрел со скоростью Га- руды (космического корабля?). Обоженные и сраженные этими быс- трыми как молнии стрелами враги пали как деревья, спаленные все- пожирающим огнем.</w:t>
      </w:r>
    </w:p>
    <w:p>
      <w:pPr>
        <w:pStyle w:val="Style15"/>
        <w:jc w:val="both"/>
        <w:rPr>
          <w:rFonts w:ascii="Times New Roman" w:hAnsi="Times New Roman" w:cs="Times New Roman"/>
          <w:sz w:val="22"/>
        </w:rPr>
      </w:pPr>
      <w:r>
        <w:rPr>
          <w:rFonts w:cs="Times New Roman" w:ascii="Times New Roman" w:hAnsi="Times New Roman"/>
          <w:sz w:val="22"/>
        </w:rPr>
        <w:tab/>
        <w:t>Огромные слоны, опаленные этим оружием, падали на землю, издавали жуткие вопли. Другие обоженные огнем слоны носились взад и вперед, громко ревя от страха, как если бы находились в горящем лесу. Кони, о Царь, и повозки, обоженные энергией этого оружия, походили на верхушки деревьев, спаленные лесным пожаром. Тысячи повозок рассыпались в прах. В самом деле, о Бхарата, казалось, что божественный Господь Агни сжег в той битве войско (Пандава), как огонь Сомварты разрушил все в конце Юги ". (Небесный огонь, разрушающий цивилизацию в конце мира-эры.)</w:t>
      </w:r>
    </w:p>
    <w:p>
      <w:pPr>
        <w:pStyle w:val="Style15"/>
        <w:jc w:val="both"/>
        <w:rPr>
          <w:rFonts w:ascii="Times New Roman" w:hAnsi="Times New Roman" w:cs="Times New Roman"/>
          <w:sz w:val="22"/>
        </w:rPr>
      </w:pPr>
      <w:r>
        <w:rPr>
          <w:rFonts w:cs="Times New Roman" w:ascii="Times New Roman" w:hAnsi="Times New Roman"/>
          <w:sz w:val="22"/>
        </w:rPr>
        <w:tab/>
        <w:t>Могут ли сегодня наши журналисты, пишущие на научные темы, превзойти это замечательное описание похожего на ядер- ный взрыв, сделанное простым индусом тысячелетия назад? Та- кое захватывающее повествование на безыскусном языке напо- минает нам свидетельские показания жителей Хиросимы. Эта ис- тория выглядит вполне правдоподобной, ибо не может быть ска- зочной научной фантастикой - эта страшная катастрофа, по- видимому, случилась когда-то очень давно в мучительной исто- рии нашего мира.</w:t>
      </w:r>
    </w:p>
    <w:p>
      <w:pPr>
        <w:pStyle w:val="Style15"/>
        <w:jc w:val="both"/>
        <w:rPr>
          <w:rFonts w:ascii="Times New Roman" w:hAnsi="Times New Roman" w:cs="Times New Roman"/>
          <w:sz w:val="22"/>
        </w:rPr>
      </w:pPr>
      <w:r>
        <w:rPr>
          <w:rFonts w:cs="Times New Roman" w:ascii="Times New Roman" w:hAnsi="Times New Roman"/>
          <w:sz w:val="22"/>
        </w:rPr>
        <w:tab/>
        <w:t>Такая фантастическая война должна была сбить с толку Чан- дру Роя, когда он переводил "Дрона Парву" в 1888 г. - ведь тог- да бои выигрывались кавалерийскими атаками и размахивавши- ми знаменами героями. Сегодня мы слишком хорошо понимаем весь кошмарный ужас атомной войны. Помня те пять лет тита- нических усилий самых выдающихся ученых Америки и Вели- кобритании при поддержке огромного промышленного потен- циала, потребовавшихся для изготовления примитивной бомбы, разрушившей Хиросиму, мы, естественно, с немалым скепти- цизмом относимся к предположениям о том, что тысячелетия назад воины Индии применяли изощренное ядерное оружие колоссальной разрушительной силы. Подобные ракеты требуют сложных электронных систем наведения, и сегодня наши гении от науки ломают головы над совершенствованием противора- кетной обороны. Консервативная история отказывает в высоко развитой технике народам древности, которые, как она счита- ет, на протяжении тысячелетий пребывали в неподвижной куль- туре сельских общин в ожидании появления Джеймса Уатта и изобретенной им паровой машины.</w:t>
      </w:r>
    </w:p>
    <w:p>
      <w:pPr>
        <w:pStyle w:val="Style15"/>
        <w:jc w:val="both"/>
        <w:rPr>
          <w:rFonts w:ascii="Times New Roman" w:hAnsi="Times New Roman" w:cs="Times New Roman"/>
          <w:sz w:val="22"/>
        </w:rPr>
      </w:pPr>
      <w:r>
        <w:rPr>
          <w:rFonts w:cs="Times New Roman" w:ascii="Times New Roman" w:hAnsi="Times New Roman"/>
          <w:sz w:val="22"/>
        </w:rPr>
        <w:tab/>
        <w:t>Новые технологии уже сокращают себестоимость производ- ства; у отсталого Китая уже есть водородная бомба; Индонезия и Израиль грозят последовать за ней; все идет к тому, что скоро с помощью набора "Сделай сам" любая предприимчивая община сможет изготовить достаточно бомб, чтобы разнести своих сосе- дей. Наличие ядерных бомб в Древней Индии предполагает суще- ствование передовой цивилизации за тысячелетия до нее, быть может, те самые Лемурия и Атлантида, о которых говорят ок- культисты.</w:t>
      </w:r>
    </w:p>
    <w:p>
      <w:pPr>
        <w:pStyle w:val="Style15"/>
        <w:jc w:val="both"/>
        <w:rPr>
          <w:rFonts w:ascii="Times New Roman" w:hAnsi="Times New Roman" w:cs="Times New Roman"/>
          <w:sz w:val="22"/>
        </w:rPr>
      </w:pPr>
      <w:r>
        <w:rPr>
          <w:rFonts w:cs="Times New Roman" w:ascii="Times New Roman" w:hAnsi="Times New Roman"/>
          <w:sz w:val="22"/>
        </w:rPr>
        <w:tab/>
        <w:t>Что, если наука в античности развивалась отличными от на- шей физики путями? Оружие "агнея", поразившее войска Пан- давы, напоминает разрушение Содома и Гоморры, уничтожение армии Сенначериба во время осады Пелузиума в 670 г. до н. э. и огонь с неба, сжегший замок Вортигерн в Британии в IV в. В дав- ние времена человек уже испытал другие хиросимы. Человече- ство учится, чтобы делать те же самые печальные ошибки.</w:t>
      </w:r>
    </w:p>
    <w:p>
      <w:pPr>
        <w:pStyle w:val="Style15"/>
        <w:jc w:val="both"/>
        <w:rPr>
          <w:rFonts w:ascii="Times New Roman" w:hAnsi="Times New Roman" w:cs="Times New Roman"/>
          <w:sz w:val="22"/>
        </w:rPr>
      </w:pPr>
      <w:r>
        <w:rPr>
          <w:rFonts w:cs="Times New Roman" w:ascii="Times New Roman" w:hAnsi="Times New Roman"/>
          <w:sz w:val="22"/>
        </w:rPr>
        <w:tab/>
        <w:t>Индийский Прометей - Матаритнан украл спрятанный на небе секретный огонь Агни. Может, индийцы научились ядерной технологии у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Рамаяна" и "Махабхарата", написанные столько тысяче- летий назад, свидетельствуют, что наши далекие предки не были варварами, а жили и любили друг друга в веселой и великолеп- ной культуре, с духовным проникновением в космические тай- ны, превосходящие наши собственные. Возможно, в том дале- ком прошлом мы разглядим наше будущее. Возможно, через не- сколько десятилетий наша Земля снова удостоится посещения космических пришельцев - богов Древней Индии.</w:t>
      </w:r>
    </w:p>
    <w:p>
      <w:pPr>
        <w:pStyle w:val="Style15"/>
        <w:jc w:val="both"/>
        <w:rPr>
          <w:rFonts w:ascii="Times New Roman" w:hAnsi="Times New Roman" w:cs="Times New Roman"/>
          <w:sz w:val="22"/>
        </w:rPr>
      </w:pPr>
      <w:r>
        <w:rPr>
          <w:rFonts w:cs="Times New Roman" w:ascii="Times New Roman" w:hAnsi="Times New Roman"/>
          <w:sz w:val="22"/>
        </w:rPr>
        <w:tab/>
        <w:t>Глава 5</w:t>
      </w:r>
    </w:p>
    <w:p>
      <w:pPr>
        <w:pStyle w:val="Style15"/>
        <w:jc w:val="both"/>
        <w:rPr>
          <w:rFonts w:ascii="Times New Roman" w:hAnsi="Times New Roman" w:cs="Times New Roman"/>
          <w:sz w:val="22"/>
        </w:rPr>
      </w:pPr>
      <w:r>
        <w:rPr>
          <w:rFonts w:cs="Times New Roman" w:ascii="Times New Roman" w:hAnsi="Times New Roman"/>
          <w:sz w:val="22"/>
        </w:rPr>
        <w:tab/>
        <w:t>КОСМИЧЕСКИЕ ИСТОРИИ НА САНСКРИТЕ</w:t>
      </w:r>
    </w:p>
    <w:p>
      <w:pPr>
        <w:pStyle w:val="Style15"/>
        <w:jc w:val="both"/>
        <w:rPr>
          <w:rFonts w:ascii="Times New Roman" w:hAnsi="Times New Roman" w:cs="Times New Roman"/>
          <w:sz w:val="22"/>
        </w:rPr>
      </w:pPr>
      <w:r>
        <w:rPr>
          <w:rFonts w:cs="Times New Roman" w:ascii="Times New Roman" w:hAnsi="Times New Roman"/>
          <w:sz w:val="22"/>
        </w:rPr>
        <w:tab/>
        <w:t>Древнейшие легенды всех стран света описывают общение небожителей и народов Земли. Простые люди Греции и Израиля с благоговением поклонялись космическим пришельцам как бо- гам, а всего в тысяче миль от них утонченные аристократы Ин- дии общались с пришельцами как с равными, не испытывая стра- ха перед неземными гостями. Литература на санскрите рассказы- вает о соперничестве богов и смертных, добивавшихся любви какой-нибудь обольстительной девицы, о кавалерах из верхнего мира, спускавшихся на Землю и осаждавших высокомерных кра- савиц, превосходя в любовных подвигах непристойную похотли- вость Зевса, соблазнявшего женщин Греции. Герои возносились на небо в небесных колесницах и вступали в воздушные дуэли, стреляя в своих противников взрывными дротиками и уничтожая армии ядерными бомбами. Пленительные рассказы Древней Ин- дии, более захватывающие, чем наша научная фантастика, по- вествуют о теплой, цветущей культурной стране, о сверкающем драгоценностями блеске его общества, в котором принцы и по- эты, святые и негодяи, мистики и маги жили в несравненном счастье, пока яркий Ренессанс не пробудил к жизни гениев Ита- лии. В тех экзотических царствах, что за Гималаями, космические пришельцы чувствовали себя как дома. Такой утонченности они не встретили ни в строгом аскетизме Пелопоннеса, ни в высо- комерной нетерпимости Палестины. Истории на санскрите бле- щут гуманизмом, юмором и колдовской поэтичностью в описа- нии древнего развитого общества, определенно вдохновлявше- гося некой дивной и великолепной звездной цивилизацией.</w:t>
      </w:r>
    </w:p>
    <w:p>
      <w:pPr>
        <w:pStyle w:val="Style15"/>
        <w:jc w:val="both"/>
        <w:rPr>
          <w:rFonts w:ascii="Times New Roman" w:hAnsi="Times New Roman" w:cs="Times New Roman"/>
          <w:sz w:val="22"/>
        </w:rPr>
      </w:pPr>
      <w:r>
        <w:rPr>
          <w:rFonts w:cs="Times New Roman" w:ascii="Times New Roman" w:hAnsi="Times New Roman"/>
          <w:sz w:val="22"/>
        </w:rPr>
        <w:tab/>
        <w:t>Поэты и сказители, казалось, были околдованы собствен- ными историями. В безыскусной форме они уподобляли воздуш- ные корабли знакомым им птицам и животным, называя само- лет летающим конем подобно тому, как многие столетия спустя краснокожие индейцы видели в паровозе железного коня. Субиш- мания путешествовал на павлине, Брахма - на лебеде, Вишну и Кришна пересекали небеса на гигантской птице Гаруде. Оккуль- тисты утверждают, что чудовищный получеловек-полуптица ин- дийский Феникс и египетский человек-лев Сфинкс это эзотерические символы солнечного и циклического времени. Мы же упор- но называем Гаруду космическим кораблем. Асура (не бог) по имени Майя управлял живой золотой колесницей с четырьмя крепкими колесами, имевшей 12 тысяч локтей в окружности и обладавшей удивительной способностью перемещаться в любое место. Дикшитар утверждает, что эта колесница имела разные виды оружия и была украшена огромными флагами в битве меж- ду дэвами и асурами, в которой отличился Майя. Некоторые во- ины летали на птицах. "Дрона Парва" описывает это так:</w:t>
      </w:r>
    </w:p>
    <w:p>
      <w:pPr>
        <w:pStyle w:val="Style15"/>
        <w:jc w:val="both"/>
        <w:rPr>
          <w:rFonts w:ascii="Times New Roman" w:hAnsi="Times New Roman" w:cs="Times New Roman"/>
          <w:sz w:val="22"/>
        </w:rPr>
      </w:pPr>
      <w:r>
        <w:rPr>
          <w:rFonts w:cs="Times New Roman" w:ascii="Times New Roman" w:hAnsi="Times New Roman"/>
          <w:sz w:val="22"/>
        </w:rPr>
        <w:tab/>
        <w:t>"Не имея ни лука, ни колесницы, но помня о своем долге воина, красавец Абхцнания, схватив меч и щит, прыгнул на небо. Проявляя большую силу и великую активность, сын Арджуны неудержимо про- несся по небу как принц крылатых существ (Гаруда) ".</w:t>
      </w:r>
    </w:p>
    <w:p>
      <w:pPr>
        <w:pStyle w:val="Style15"/>
        <w:jc w:val="both"/>
        <w:rPr>
          <w:rFonts w:ascii="Times New Roman" w:hAnsi="Times New Roman" w:cs="Times New Roman"/>
          <w:sz w:val="22"/>
        </w:rPr>
      </w:pPr>
      <w:r>
        <w:rPr>
          <w:rFonts w:cs="Times New Roman" w:ascii="Times New Roman" w:hAnsi="Times New Roman"/>
          <w:sz w:val="22"/>
        </w:rPr>
        <w:tab/>
        <w:t>Описывая битву Рамы с Ракшасасом, "Бадха Парва" пове- ствует:</w:t>
      </w:r>
    </w:p>
    <w:p>
      <w:pPr>
        <w:pStyle w:val="Style15"/>
        <w:jc w:val="both"/>
        <w:rPr>
          <w:rFonts w:ascii="Times New Roman" w:hAnsi="Times New Roman" w:cs="Times New Roman"/>
          <w:sz w:val="22"/>
        </w:rPr>
      </w:pPr>
      <w:r>
        <w:rPr>
          <w:rFonts w:cs="Times New Roman" w:ascii="Times New Roman" w:hAnsi="Times New Roman"/>
          <w:sz w:val="22"/>
        </w:rPr>
        <w:tab/>
        <w:t>"Твой сын Дасарата бросился на могучего воина в колеснице Пративиндию, нападавшего (на Дрону) и сжигавшего своих врагов. Их схватка, о Царь, была прекрасна как битва Меркурия с Венерой на безоблачном небосводе ".</w:t>
      </w:r>
    </w:p>
    <w:p>
      <w:pPr>
        <w:pStyle w:val="Style15"/>
        <w:jc w:val="both"/>
        <w:rPr>
          <w:rFonts w:ascii="Times New Roman" w:hAnsi="Times New Roman" w:cs="Times New Roman"/>
          <w:sz w:val="22"/>
        </w:rPr>
      </w:pPr>
      <w:r>
        <w:rPr>
          <w:rFonts w:cs="Times New Roman" w:ascii="Times New Roman" w:hAnsi="Times New Roman"/>
          <w:sz w:val="22"/>
        </w:rPr>
        <w:tab/>
        <w:t>Эта цитата поразительна тем, что древние индийцы знали о Меркурии и Венере и о возможном конфликте между ними, а такое знание мы склонны приписывать только грекам.</w:t>
      </w:r>
    </w:p>
    <w:p>
      <w:pPr>
        <w:pStyle w:val="Style15"/>
        <w:jc w:val="both"/>
        <w:rPr>
          <w:rFonts w:ascii="Times New Roman" w:hAnsi="Times New Roman" w:cs="Times New Roman"/>
          <w:sz w:val="22"/>
        </w:rPr>
      </w:pPr>
      <w:r>
        <w:rPr>
          <w:rFonts w:cs="Times New Roman" w:ascii="Times New Roman" w:hAnsi="Times New Roman"/>
          <w:sz w:val="22"/>
        </w:rPr>
        <w:tab/>
        <w:t>Брахман Готава подарил царю Сатругиту коня по имени Кир- велая, доставлявшего его в любое место на Земле - это напоми- нает греческого героя Беллерофона с его крылатым конем Пе- гасом.</w:t>
      </w:r>
    </w:p>
    <w:p>
      <w:pPr>
        <w:pStyle w:val="Style15"/>
        <w:jc w:val="both"/>
        <w:rPr>
          <w:rFonts w:ascii="Times New Roman" w:hAnsi="Times New Roman" w:cs="Times New Roman"/>
          <w:sz w:val="22"/>
        </w:rPr>
      </w:pPr>
      <w:r>
        <w:rPr>
          <w:rFonts w:cs="Times New Roman" w:ascii="Times New Roman" w:hAnsi="Times New Roman"/>
          <w:sz w:val="22"/>
        </w:rPr>
        <w:tab/>
        <w:t>Буддистский монах Гунаварман утверждал (в IV в. н. э.), что прилетел с Цейлона на Яву для обращения ее царя в мудрость "Пути восьми троп". За день до его прибытия матери царя при- снился сон, будто некий великий Учитель спустился с неба в воздушном корабле. Когда рассвет осветил Землю, явился Гу- наварман. Приняв его за посланца богов, обращались с ним с большим уважением. Все очевидцы были поражены тем, что сверкающее судно спланировало и приземлилось совершенно бесшумно.</w:t>
      </w:r>
    </w:p>
    <w:p>
      <w:pPr>
        <w:pStyle w:val="Style15"/>
        <w:jc w:val="both"/>
        <w:rPr>
          <w:rFonts w:ascii="Times New Roman" w:hAnsi="Times New Roman" w:cs="Times New Roman"/>
          <w:sz w:val="22"/>
        </w:rPr>
      </w:pPr>
      <w:r>
        <w:rPr>
          <w:rFonts w:cs="Times New Roman" w:ascii="Times New Roman" w:hAnsi="Times New Roman"/>
          <w:sz w:val="22"/>
        </w:rPr>
        <w:tab/>
        <w:t>Джатака рассказывает об одном царе в Бенаресе, который владел усеянным драгоценностями судном, летавшем по возду- ху. Драматург Бхавабхути писал в V веке н. э. о летательном аппа- рате, который местные чиновники использовали для работы в своей общине. В своей замечательной книге "Война в Древней Индии" Рамачандра Дикшитар напомнил, что в "Викрамарвастии" царь Пурувравас бросился в погоню за Данавой в воздуш- ной колеснице, чтобы спасти похищенную им Урваси.</w:t>
      </w:r>
    </w:p>
    <w:p>
      <w:pPr>
        <w:pStyle w:val="Style15"/>
        <w:jc w:val="both"/>
        <w:rPr>
          <w:rFonts w:ascii="Times New Roman" w:hAnsi="Times New Roman" w:cs="Times New Roman"/>
          <w:sz w:val="22"/>
        </w:rPr>
      </w:pPr>
      <w:r>
        <w:rPr>
          <w:rFonts w:cs="Times New Roman" w:ascii="Times New Roman" w:hAnsi="Times New Roman"/>
          <w:sz w:val="22"/>
        </w:rPr>
        <w:tab/>
        <w:t>Интригующие указания на воздушные путешествия мы на- ходим в романе "Будхасвамин Брихат Ката Шлокасамграха", написанном на прекрасном старом санскрите, известном в Не- пале XII в. и воспроизведенном с очень древней рукописи.</w:t>
      </w:r>
    </w:p>
    <w:p>
      <w:pPr>
        <w:pStyle w:val="Style15"/>
        <w:jc w:val="both"/>
        <w:rPr>
          <w:rFonts w:ascii="Times New Roman" w:hAnsi="Times New Roman" w:cs="Times New Roman"/>
          <w:sz w:val="22"/>
        </w:rPr>
      </w:pPr>
      <w:r>
        <w:rPr>
          <w:rFonts w:cs="Times New Roman" w:ascii="Times New Roman" w:hAnsi="Times New Roman"/>
          <w:sz w:val="22"/>
        </w:rPr>
        <w:tab/>
        <w:t>Тиран Махасена, царь народа аванти в Северной Индии, правил в городе Уйджаяни, окруженном широкими как море рвами, и был низложен своим старшим сыном Гопалой. Преда- вавшийся прежде разгульной жизни Гопала решил стать аскетом и отказался от трона в пользу своего младшего брата Палче, который после долгого царствования передал'трон своему юно- му племяннику Авантуардхаве. В один прекрасный день Аванту- ардхава влюбился в девушку, качавшуюся на качелях, перед ко- торой встал на колени его вдруг взбесившийся слон.</w:t>
      </w:r>
    </w:p>
    <w:p>
      <w:pPr>
        <w:pStyle w:val="Style15"/>
        <w:jc w:val="both"/>
        <w:rPr>
          <w:rFonts w:ascii="Times New Roman" w:hAnsi="Times New Roman" w:cs="Times New Roman"/>
          <w:sz w:val="22"/>
        </w:rPr>
      </w:pPr>
      <w:r>
        <w:rPr>
          <w:rFonts w:cs="Times New Roman" w:ascii="Times New Roman" w:hAnsi="Times New Roman"/>
          <w:sz w:val="22"/>
        </w:rPr>
        <w:tab/>
        <w:t>То была Сурасаманджари, дочь вождя матангов Упаластаки. Авантуардхава женился на ней. Она рассказала, что ее отца на самом деле звали Сиддхамантанджавидия и что он обещал ее зло- дею по имени Ипплоха. "Однажды мой отец путешествовал по воздуху со своей пламенной короной, окруженной роями жел- тых от цветочной пыльцы пчел, и его околдовал ветер. Сидевший на берегу Ганга Нарада проклял его, и проклятие могло быть снято, когда его дочь выйдет замуж за сына Гопалы". Далее она сообщила, что царь Видьяхараса и другие неземные существа установили правило, согласно которому нельзя беспокоить даже неправедного царя, пока он пребывает в своем гареме. Разъярен- ный Ипплоха похитил его. Не спускавшие глаз с неба отшельни- ки увидели явившееся со сверкающим мечом и щитом божествен- ное существо, спустившееся по ветру, держа закованного в цепи Ипплоху.</w:t>
      </w:r>
    </w:p>
    <w:p>
      <w:pPr>
        <w:pStyle w:val="Style15"/>
        <w:jc w:val="both"/>
        <w:rPr>
          <w:rFonts w:ascii="Times New Roman" w:hAnsi="Times New Roman" w:cs="Times New Roman"/>
          <w:sz w:val="22"/>
        </w:rPr>
      </w:pPr>
      <w:r>
        <w:rPr>
          <w:rFonts w:cs="Times New Roman" w:ascii="Times New Roman" w:hAnsi="Times New Roman"/>
          <w:sz w:val="22"/>
        </w:rPr>
        <w:tab/>
        <w:t>Божественное существо изрекло: "Я ваш верный слуга, и зовут меня Диваскавадэва. Пересекая небеса Химавита и проле- тая над Аванти, я увидел убегавшего Сандалу, похитившего царя и его супругу... Я вступил в схватку с ним и победил, потом при- вел его к Императору, который допросил его и послал на суд в Кашьюпе... Он навестит вас завтра вместе со своими женами".</w:t>
      </w:r>
    </w:p>
    <w:p>
      <w:pPr>
        <w:pStyle w:val="Style15"/>
        <w:jc w:val="both"/>
        <w:rPr>
          <w:rFonts w:ascii="Times New Roman" w:hAnsi="Times New Roman" w:cs="Times New Roman"/>
          <w:sz w:val="22"/>
        </w:rPr>
      </w:pPr>
      <w:r>
        <w:rPr>
          <w:rFonts w:cs="Times New Roman" w:ascii="Times New Roman" w:hAnsi="Times New Roman"/>
          <w:sz w:val="22"/>
        </w:rPr>
        <w:tab/>
        <w:t>После этой речи риши омылись слезами радости, и ночь по- казалась им долгой. Утром отшельники услышали грохот с безоб- лачного неба. "Что это?" - спросили они воздушное существо. "Это гремят барабаны воздухоплавателей. Поскольку они заклю- чены внутри колесниц, их слышно как раскаты грома. Прибывает наш хозяин - царь царей видьяхаров с массой барабанов, гро- хочущих по небесным тропам. Смотрите!" Освещенная радугой, молниями и золотым блеском, заполняющая все пространство небосвода армия сверкающих как драгоценности колесниц яви- лась перед глазами отшельников. Колесницы спустились, принад- лежавшая Шакраватану остановилась у двери скита, остальные в ущельях и на склонах и верхушках гор. Колесница верховного царя видьяхаров имела форму цветка лотоса с двадцатью шестью ру- биновыми лепестками. Сам он стоял в середине околоплодника из изумруда, а на лепестках красовались его роскошно одетые жены.</w:t>
      </w:r>
    </w:p>
    <w:p>
      <w:pPr>
        <w:pStyle w:val="Style15"/>
        <w:jc w:val="both"/>
        <w:rPr>
          <w:rFonts w:ascii="Times New Roman" w:hAnsi="Times New Roman" w:cs="Times New Roman"/>
          <w:sz w:val="22"/>
        </w:rPr>
      </w:pPr>
      <w:r>
        <w:rPr>
          <w:rFonts w:cs="Times New Roman" w:ascii="Times New Roman" w:hAnsi="Times New Roman"/>
          <w:sz w:val="22"/>
        </w:rPr>
        <w:tab/>
        <w:t>В суде перед небожителями Ипплоха заявил, что Сурасаман- джари была обещана ему, а царь Упаластака сообщил, 'что на самом деле Ипплоха отказался от нее как от дочери проклятого (Нарадой с Ганга) и что поэтому он обещал ее царю Авантиса. Касьопа приговорил Ипплоху к ссылке в Бенарес, где он должен будет сбрасывать трупы в Ганг, жить на кладбище, одеваться в венки преступников и питаться подаянием. Через год он будет освобожден от проклятия.</w:t>
      </w:r>
    </w:p>
    <w:p>
      <w:pPr>
        <w:pStyle w:val="Style15"/>
        <w:jc w:val="both"/>
        <w:rPr>
          <w:rFonts w:ascii="Times New Roman" w:hAnsi="Times New Roman" w:cs="Times New Roman"/>
          <w:sz w:val="22"/>
        </w:rPr>
      </w:pPr>
      <w:r>
        <w:rPr>
          <w:rFonts w:cs="Times New Roman" w:ascii="Times New Roman" w:hAnsi="Times New Roman"/>
          <w:sz w:val="22"/>
        </w:rPr>
        <w:tab/>
        <w:t>В конце концов люди поспешили к Уджьяями. Даже старики, слепые, простые души и маленькие дети жаждали увидеть сына царя ватсов, и лес отшельников заполнился веселой толпой".</w:t>
      </w:r>
    </w:p>
    <w:p>
      <w:pPr>
        <w:pStyle w:val="Style15"/>
        <w:jc w:val="both"/>
        <w:rPr>
          <w:rFonts w:ascii="Times New Roman" w:hAnsi="Times New Roman" w:cs="Times New Roman"/>
          <w:sz w:val="22"/>
        </w:rPr>
      </w:pPr>
      <w:r>
        <w:rPr>
          <w:rFonts w:cs="Times New Roman" w:ascii="Times New Roman" w:hAnsi="Times New Roman"/>
          <w:sz w:val="22"/>
        </w:rPr>
        <w:tab/>
        <w:t>Очаровательная история повествует о днях, когда косми- ческие пришельцы общались с людьми ко всеобщему удоволь- ствию. "Шум барабанов воздушных путешественников" напоми- нает нам сегодня о самолетах, преодолевающих звуковой барьер. Сходство космических кораблей с драгоценностями заставляет вспомнить описание пророком Иезекиилем пришельцев в колес- ницах из драгоценных камней, а суд перед небожителями напо- минает, как описанные греческими драматургами боги судили людей.</w:t>
      </w:r>
    </w:p>
    <w:p>
      <w:pPr>
        <w:pStyle w:val="Style15"/>
        <w:jc w:val="both"/>
        <w:rPr>
          <w:rFonts w:ascii="Times New Roman" w:hAnsi="Times New Roman" w:cs="Times New Roman"/>
          <w:sz w:val="22"/>
        </w:rPr>
      </w:pPr>
      <w:r>
        <w:rPr>
          <w:rFonts w:cs="Times New Roman" w:ascii="Times New Roman" w:hAnsi="Times New Roman"/>
          <w:sz w:val="22"/>
        </w:rPr>
        <w:tab/>
        <w:t>"Брихат Катха" - это поразительная история, похожая на нашу современную научную фантастику, но автор текста на сан- скрите называет ее соответствующей действительности.</w:t>
      </w:r>
    </w:p>
    <w:p>
      <w:pPr>
        <w:pStyle w:val="Style15"/>
        <w:jc w:val="both"/>
        <w:rPr>
          <w:rFonts w:ascii="Times New Roman" w:hAnsi="Times New Roman" w:cs="Times New Roman"/>
          <w:sz w:val="22"/>
        </w:rPr>
      </w:pPr>
      <w:r>
        <w:rPr>
          <w:rFonts w:cs="Times New Roman" w:ascii="Times New Roman" w:hAnsi="Times New Roman"/>
          <w:sz w:val="22"/>
        </w:rPr>
        <w:tab/>
        <w:t>"Царь Падмавати и царица Васавадотта очень желали ребен- ка, и в конце концов она забеременела. В один прекрасный день, ког- да она предвкушала грядущее событие, ее свекровь рассказала, как во время своей беременности она стояла на террасе дворца и вгляды- валась в небо. Вдруг рядом появилась "птица ", понесла ее по возду- ху, опустила далеко от дома и уже собралась съесть ее, но ее спасли два юных риши - стройные, с прекрасными локонами, светящийся</w:t>
      </w:r>
    </w:p>
    <w:p>
      <w:pPr>
        <w:pStyle w:val="Style15"/>
        <w:jc w:val="both"/>
        <w:rPr>
          <w:rFonts w:ascii="Times New Roman" w:hAnsi="Times New Roman" w:cs="Times New Roman"/>
          <w:sz w:val="22"/>
        </w:rPr>
      </w:pPr>
      <w:r>
        <w:rPr>
          <w:rFonts w:cs="Times New Roman" w:ascii="Times New Roman" w:hAnsi="Times New Roman"/>
          <w:sz w:val="22"/>
        </w:rPr>
        <w:tab/>
        <w:t>круг окрашивал золотом их конечности. Они сказали мне: "Не бой- ся, царица. Это - скит Васистхи, расположенный в чистом месте у подножия горы Ориентал ". Там она и родила Удаяну. Подросший Удаяна покинул скит. В озере, полном лотосов и всяких птиц, он увидел развлекавшиеся молодые существа, лишенные человеческого облика. Он закрыл глаза, и они отнесли его в обиталище людей- змей, лишенное солнца, луны, планет и звезд, но освещенное солнеч- ными и лунными камнями. Тот город не знал старости, болезней, морального и физического уродства, но был наполнен прекрасными дворцами, в которых звучали цимбалы.. То был город змей Бхагава- та, жители которого пребывали в каппе. Удаяна неохотно покинул город, и его проводили на поверхность озера ".</w:t>
      </w:r>
    </w:p>
    <w:p>
      <w:pPr>
        <w:pStyle w:val="Style15"/>
        <w:jc w:val="both"/>
        <w:rPr>
          <w:rFonts w:ascii="Times New Roman" w:hAnsi="Times New Roman" w:cs="Times New Roman"/>
          <w:sz w:val="22"/>
        </w:rPr>
      </w:pPr>
      <w:r>
        <w:rPr>
          <w:rFonts w:cs="Times New Roman" w:ascii="Times New Roman" w:hAnsi="Times New Roman"/>
          <w:sz w:val="22"/>
        </w:rPr>
        <w:tab/>
        <w:t>Сторонники теории полой Земли сказали бы, что Удаяна был перенесен в удивительную цивилизацию Агарта, якобы, су- ществующую в сотнях миль под нашими ногами. "Змеиный на- род" - это (по мнению посвященных) нечеловеческая раса див- ных существ, обладающих необъятной космической мудростью. Любопытно то, что о нем явно знали писатели Древней Индии. Греческая мифология изобилует историями о богах (ино- планетянах?), спускавшихся на Землю, чтобы соблазнить оче- редную красивую девчонку. "Брихат" дает очаровательный при- мер:</w:t>
      </w:r>
    </w:p>
    <w:p>
      <w:pPr>
        <w:pStyle w:val="Style15"/>
        <w:jc w:val="both"/>
        <w:rPr>
          <w:rFonts w:ascii="Times New Roman" w:hAnsi="Times New Roman" w:cs="Times New Roman"/>
          <w:sz w:val="22"/>
        </w:rPr>
      </w:pPr>
      <w:r>
        <w:rPr>
          <w:rFonts w:cs="Times New Roman" w:ascii="Times New Roman" w:hAnsi="Times New Roman"/>
          <w:sz w:val="22"/>
        </w:rPr>
        <w:tab/>
        <w:t>"В Матхуре жена, могущественного царя Уджрасены Манорама вышла в чудесный сад своего дома насладиться благоуханием его цветов. По воздуху пролетал данава по имени Друмба; красота сада привлекла его внимание; он увидел Манораму, с помощью духа зла принял облик Уджрасены (ее мужа), овладел ею, и она тут же по- чувствовала себя беременной ".</w:t>
      </w:r>
    </w:p>
    <w:p>
      <w:pPr>
        <w:pStyle w:val="Style15"/>
        <w:jc w:val="both"/>
        <w:rPr>
          <w:rFonts w:ascii="Times New Roman" w:hAnsi="Times New Roman" w:cs="Times New Roman"/>
          <w:sz w:val="22"/>
        </w:rPr>
      </w:pPr>
      <w:r>
        <w:rPr>
          <w:rFonts w:cs="Times New Roman" w:ascii="Times New Roman" w:hAnsi="Times New Roman"/>
          <w:sz w:val="22"/>
        </w:rPr>
        <w:tab/>
        <w:t>"Брихат Катха" сообщает далее более подробные данные о полете:</w:t>
      </w:r>
    </w:p>
    <w:p>
      <w:pPr>
        <w:pStyle w:val="Style15"/>
        <w:jc w:val="both"/>
        <w:rPr>
          <w:rFonts w:ascii="Times New Roman" w:hAnsi="Times New Roman" w:cs="Times New Roman"/>
          <w:sz w:val="22"/>
        </w:rPr>
      </w:pPr>
      <w:r>
        <w:rPr>
          <w:rFonts w:cs="Times New Roman" w:ascii="Times New Roman" w:hAnsi="Times New Roman"/>
          <w:sz w:val="22"/>
        </w:rPr>
        <w:tab/>
        <w:t>"Затем Падмавит объяснил, что Васавадотта пожелала под- няться в воздушную колесницу и облететь на ней всю Землю. Учи- тель Васантоке расхохотался и воскликнул: "Жены царских слуг пожелали того же. Я им посоветовал повесить качели на длинные жерди, взобраться на них и раскачиваться вверх и вниз. Ваши му- жья ничего не знают о других способах удовлетворить вас! Если она желает путешествовать по воздуху, удовлетвори ее тем же спосо- бом!" Все рассмеялись. "Оставьте свои шуточки, - сказал Румана- ват, - займемся делом!" "Об этом нечего и мечтать! - сказал Йон- гандхараяме. - Это дело исключительно ремесленников ". Румана- ват созвал плотников и повелел им безотлагательно соорудить машину, которая передвигалась бы по воздуху. Ремесленники долго со- вещались, потом пришли к Руманавату и, заикаясь от страха, ска- зали: "Нам известны четыре типа машин - водяные, каменные, пылевые и состоящие из массы частей. Что же касается летающих машин, их знают яванас (греки), а мы ни разу их не видели".</w:t>
      </w:r>
    </w:p>
    <w:p>
      <w:pPr>
        <w:pStyle w:val="Style15"/>
        <w:jc w:val="both"/>
        <w:rPr>
          <w:rFonts w:ascii="Times New Roman" w:hAnsi="Times New Roman" w:cs="Times New Roman"/>
          <w:sz w:val="22"/>
        </w:rPr>
      </w:pPr>
      <w:r>
        <w:rPr>
          <w:rFonts w:cs="Times New Roman" w:ascii="Times New Roman" w:hAnsi="Times New Roman"/>
          <w:sz w:val="22"/>
        </w:rPr>
        <w:tab/>
        <w:t>Тогда один брамин рассказал о плотнике по имени Пукра- сака, которому его царь говорил о Виквите, скакавшем на меха- ническом петухе. Послы других стран говорили: "Никогда и ни- кому - ни ремесленнику, ни кому бы то ни было еще - не сле- дует открывать секрет воздушной машины, который не доступен никому, кроме греков". Руманават сказал, что царь пытался выз- нать у него секрет летающих машин, который он призван был хранить, как скупцы прячут свои сокровища. Ремесленников могли заковать в железа, бить кнутами, пытать, но они не от- крыли бы своего секрета.</w:t>
      </w:r>
    </w:p>
    <w:p>
      <w:pPr>
        <w:pStyle w:val="Style15"/>
        <w:jc w:val="both"/>
        <w:rPr>
          <w:rFonts w:ascii="Times New Roman" w:hAnsi="Times New Roman" w:cs="Times New Roman"/>
          <w:sz w:val="22"/>
        </w:rPr>
      </w:pPr>
      <w:r>
        <w:rPr>
          <w:rFonts w:cs="Times New Roman" w:ascii="Times New Roman" w:hAnsi="Times New Roman"/>
          <w:sz w:val="22"/>
        </w:rPr>
        <w:tab/>
        <w:t>Неожиданно явился незнакомец, попросил у Руманавата необходимые материалы и соорудил летающую колесницу в виде Гаруды, украшенную цветами мандары.</w:t>
      </w:r>
    </w:p>
    <w:p>
      <w:pPr>
        <w:pStyle w:val="Style15"/>
        <w:jc w:val="both"/>
        <w:rPr>
          <w:rFonts w:ascii="Times New Roman" w:hAnsi="Times New Roman" w:cs="Times New Roman"/>
          <w:sz w:val="22"/>
        </w:rPr>
      </w:pPr>
      <w:r>
        <w:rPr>
          <w:rFonts w:cs="Times New Roman" w:ascii="Times New Roman" w:hAnsi="Times New Roman"/>
          <w:sz w:val="22"/>
        </w:rPr>
        <w:tab/>
        <w:t>Царица с мужем облетели по воздуху Землю и вернулись в город Авантис.</w:t>
      </w:r>
    </w:p>
    <w:p>
      <w:pPr>
        <w:pStyle w:val="Style15"/>
        <w:jc w:val="both"/>
        <w:rPr>
          <w:rFonts w:ascii="Times New Roman" w:hAnsi="Times New Roman" w:cs="Times New Roman"/>
          <w:sz w:val="22"/>
        </w:rPr>
      </w:pPr>
      <w:r>
        <w:rPr>
          <w:rFonts w:cs="Times New Roman" w:ascii="Times New Roman" w:hAnsi="Times New Roman"/>
          <w:sz w:val="22"/>
        </w:rPr>
        <w:tab/>
        <w:t>В чудесный весенний день царица родила сына".</w:t>
      </w:r>
    </w:p>
    <w:p>
      <w:pPr>
        <w:pStyle w:val="Style15"/>
        <w:jc w:val="both"/>
        <w:rPr>
          <w:rFonts w:ascii="Times New Roman" w:hAnsi="Times New Roman" w:cs="Times New Roman"/>
          <w:sz w:val="22"/>
        </w:rPr>
      </w:pPr>
      <w:r>
        <w:rPr>
          <w:rFonts w:cs="Times New Roman" w:ascii="Times New Roman" w:hAnsi="Times New Roman"/>
          <w:sz w:val="22"/>
        </w:rPr>
        <w:tab/>
        <w:t>Народы Древней Индии называли всех жителей Запада, на- чиная со Средиземного моря, "яванами", или греками, так же как столетия спустя арабы называли крестоносцев "франками", независимо от страны их происхождения. Возможно, они назы- вали "явана" любого светлокожего человека, даже инопланетян. Кем был тот "незнакомец", который явился к Руманавату и построил воздушную колесницу? Не космическим ли пришель- цем?</w:t>
      </w:r>
    </w:p>
    <w:p>
      <w:pPr>
        <w:pStyle w:val="Style15"/>
        <w:jc w:val="both"/>
        <w:rPr>
          <w:rFonts w:ascii="Times New Roman" w:hAnsi="Times New Roman" w:cs="Times New Roman"/>
          <w:sz w:val="22"/>
        </w:rPr>
      </w:pPr>
      <w:r>
        <w:rPr>
          <w:rFonts w:cs="Times New Roman" w:ascii="Times New Roman" w:hAnsi="Times New Roman"/>
          <w:sz w:val="22"/>
        </w:rPr>
        <w:tab/>
        <w:t>Другое указание на яванов и их летающие машины содер- жится в "Харсча Чарита" - книге Баны, жившего в Танесаре в Северной Индии в начале VII в. Героем своего исторического романа Бана сделал своего царя Шри Харсчу и описывает реаль- ные события его царствования. Странствующий китайский буд- дист Хинань Тжун посетил двор Шри Харсчи около 630 г. н. э. и оставил яркий отчет. Работа Баны также дает прекрасную карти- ну Индии VII в.</w:t>
      </w:r>
    </w:p>
    <w:p>
      <w:pPr>
        <w:pStyle w:val="Style15"/>
        <w:jc w:val="both"/>
        <w:rPr>
          <w:rFonts w:ascii="Times New Roman" w:hAnsi="Times New Roman" w:cs="Times New Roman"/>
          <w:sz w:val="22"/>
        </w:rPr>
      </w:pPr>
      <w:r>
        <w:rPr>
          <w:rFonts w:cs="Times New Roman" w:ascii="Times New Roman" w:hAnsi="Times New Roman"/>
          <w:sz w:val="22"/>
        </w:rPr>
        <w:tab/>
        <w:t>В ней описываются богатства Харсчи, его любовные при- ключения, его подвижничество, его предательские поступки и бои еще до того, как он стал царем. Он поклялся немедленно отомстить царю Ганде и приказал Шандагупте приготовить елонов. Шандагупта произнес страстную речь о бедствиях, которым чревата беспечность. Не будучи таким уж откровением для кос- мических пришельцев, эта речь, как и большинство подобных историй Древней Индии, весьма интересна:</w:t>
      </w:r>
    </w:p>
    <w:p>
      <w:pPr>
        <w:pStyle w:val="Style15"/>
        <w:jc w:val="both"/>
        <w:rPr>
          <w:rFonts w:ascii="Times New Roman" w:hAnsi="Times New Roman" w:cs="Times New Roman"/>
          <w:sz w:val="22"/>
        </w:rPr>
      </w:pPr>
      <w:r>
        <w:rPr>
          <w:rFonts w:cs="Times New Roman" w:ascii="Times New Roman" w:hAnsi="Times New Roman"/>
          <w:sz w:val="22"/>
        </w:rPr>
        <w:tab/>
        <w:t>"Отбросьте эту всеобщую доверчивость, столь милую тради- циям вашей страны и вытекающую из врожденной откровенности Духа. Вашему Величеству ежедневно докладывают о несчастьях, вызванных неосторожностью. В Падмавати наследник Наджасены упал на дом Наги, политику которого разгласила птица шарика. В Шаравасти звезда Шутавармана закатилась, когда его тайну ус- лышал попугай. В Миттикарати разговор во сне стал причиной смерти Суванаранды.</w:t>
      </w:r>
    </w:p>
    <w:p>
      <w:pPr>
        <w:pStyle w:val="Style15"/>
        <w:jc w:val="both"/>
        <w:rPr>
          <w:rFonts w:ascii="Times New Roman" w:hAnsi="Times New Roman" w:cs="Times New Roman"/>
          <w:sz w:val="22"/>
        </w:rPr>
      </w:pPr>
      <w:r>
        <w:rPr>
          <w:rFonts w:cs="Times New Roman" w:ascii="Times New Roman" w:hAnsi="Times New Roman"/>
          <w:sz w:val="22"/>
        </w:rPr>
        <w:tab/>
        <w:t>Участь царя яванов была решена водителем его золотой колес- ницы, прочитавшим слова документа, отразившегося в бриллианте гребня. Армия Видуратхи искрошила мечами царя Брихадратхы Матхуру, когда он глубокой ночью выкапывал сокровище. Любив- ший охотиться на слонов Ватсапати был взят в плен воинами Пра- хасены, выскочившими из макета слона (Троянского коня?). На обо- жавшего драму Сумитри, окруженного актерами, напал Митрадэ- ва и срубил ятаганом его голову как цветок лотоса. Любителю струнной музыки царю Ашмаки Шарабхе враги, изображавшие му- зыкантов, отрезали голову острыми ножами, спрятанными в музы- кальных инструментах. Полководец плебейского происхождения Приспантри устроил парад своей армии, чтобы убить своего довер- чивого царя Брихадратху, Любитель всяких чудес Какаварма был унесен неизвестно куда на воздушной колеснице, сооруженной приго- воренным к смерти яваной ".</w:t>
      </w:r>
    </w:p>
    <w:p>
      <w:pPr>
        <w:pStyle w:val="Style15"/>
        <w:jc w:val="both"/>
        <w:rPr>
          <w:rFonts w:ascii="Times New Roman" w:hAnsi="Times New Roman" w:cs="Times New Roman"/>
          <w:sz w:val="22"/>
        </w:rPr>
      </w:pPr>
      <w:r>
        <w:rPr>
          <w:rFonts w:cs="Times New Roman" w:ascii="Times New Roman" w:hAnsi="Times New Roman"/>
          <w:sz w:val="22"/>
        </w:rPr>
        <w:tab/>
        <w:t>Рассказанная на санскрите история царя, унесенного на воз- душной колеснице, напоминает рассказ о Зачарованном коне- из "Арабских ночей". Было ли то похищение на другую планету или . первая в истории зарегистрированная авиакатастрофа?        ,</w:t>
      </w:r>
    </w:p>
    <w:p>
      <w:pPr>
        <w:pStyle w:val="Style15"/>
        <w:jc w:val="both"/>
        <w:rPr>
          <w:rFonts w:ascii="Times New Roman" w:hAnsi="Times New Roman" w:cs="Times New Roman"/>
          <w:sz w:val="22"/>
        </w:rPr>
      </w:pPr>
      <w:r>
        <w:rPr>
          <w:rFonts w:cs="Times New Roman" w:ascii="Times New Roman" w:hAnsi="Times New Roman"/>
          <w:sz w:val="22"/>
        </w:rPr>
        <w:tab/>
        <w:t>Шандагупта продолжал приводить в уныние царя Харсчу рас- сказами о несчастьях. Не имеющие, возможно, никакого отно- шения к космическим пришельцам, эти захватывающие истории стоит, пожалуй, воскресить из забытого санскрита для просве- щения современного читателя. Мы можем почерпнуть полезные сведения из следующих происшествий в Древней Индии:</w:t>
      </w:r>
    </w:p>
    <w:p>
      <w:pPr>
        <w:pStyle w:val="Style15"/>
        <w:jc w:val="both"/>
        <w:rPr>
          <w:rFonts w:ascii="Times New Roman" w:hAnsi="Times New Roman" w:cs="Times New Roman"/>
          <w:sz w:val="22"/>
        </w:rPr>
      </w:pPr>
      <w:r>
        <w:rPr>
          <w:rFonts w:cs="Times New Roman" w:ascii="Times New Roman" w:hAnsi="Times New Roman"/>
          <w:sz w:val="22"/>
        </w:rPr>
        <w:tab/>
        <w:t>"Сына Шушумаи, посетившего дворец министра Васудэвы, ли- шила жизни дочь рабыни Дэвабхути, притворившаяся царицей. Радовавшийся звяканью драгоценных ножных браслетов своих мно- гочисленных женщин и любивший искать сокровища в пещерах царь</w:t>
      </w:r>
    </w:p>
    <w:p>
      <w:pPr>
        <w:pStyle w:val="Style15"/>
        <w:jc w:val="both"/>
        <w:rPr>
          <w:rFonts w:ascii="Times New Roman" w:hAnsi="Times New Roman" w:cs="Times New Roman"/>
          <w:sz w:val="22"/>
        </w:rPr>
      </w:pPr>
      <w:r>
        <w:rPr>
          <w:rFonts w:cs="Times New Roman" w:ascii="Times New Roman" w:hAnsi="Times New Roman"/>
          <w:sz w:val="22"/>
        </w:rPr>
        <w:tab/>
        <w:t>Магхадха был похищен министрами царя Макабо через шахту в горе Годхама. Младший брат Продьоты принц Паннитхи Кумава- сене, проявлявший нездоровый интерес к продаже человеческой пло- ти, был убит вампиром Табаджонгхой на празднике Махакабе. С помощью лекарств, благотворно повлиявших на многих людей, про- фессиональные врачи вызвали атрофию у сына царя Выдохи Ганья- пати, сходившего с ума по эликсиру жизни. Доверившись женщи- нам, Бхорасена погиб от рук своего брата Вирасены, который на- шел тайный вход в покои старшей царицы. Сын Додры, правитель карусов, лежа на постели матери, вызвал смерть своего отца, на- меревшегося миропомазать другого сына Бандракабу, правителя Шудсоки. Большой любитель охоты, царь каммидов Пушнава рас- стался с жизнью, потроша носорогов солдат правителя Кампы, ук- рывшихся в зарослях тростника. Любитель послушать трубадуров, Ксатраварман был зарублен бардами, посланными его врагом и ра- достно кричавшими "Победа!". Находясь в городе своего врага, царь шаков развлекался с чужой женой и был зарезан Кантагуптой, спря- тавшимся в ее одеждах. Грубейшие ошибки, совершенные беззабот- ными мужчинами из-за женщин, должны быть понятны моему гос- подину. Желая обеспечить наследство своему сыну, Супрабха убила с помощью ядовитых мошек царя Каши сластену Махасену. Якобы в порыве страсти Ротнавати зарезала Ярутху из Айодхи зеркалом с острым как бритва краем. Влюбившись в младшего брата, Дбаки убила Суубузу Дэвасену, подсыпав яд в сок лотоса. Ревнивая цари- ца убила Рантидэву из Вранти с помощью драгоценного ножного браслета, содержавшего колдовской порошок. Виндумати убила Видматху стилетом, спрятанным в ее прическе; Хамсавати - царя Вирасену - с помощью украшения ее пояса с отравленной иголкой; Паурави - правителя Сомаки Паураву - глотком отравленного вина, смазав предварительно свой рот противоядием.</w:t>
      </w:r>
    </w:p>
    <w:p>
      <w:pPr>
        <w:pStyle w:val="Style15"/>
        <w:jc w:val="both"/>
        <w:rPr>
          <w:rFonts w:ascii="Times New Roman" w:hAnsi="Times New Roman" w:cs="Times New Roman"/>
          <w:sz w:val="22"/>
        </w:rPr>
      </w:pPr>
      <w:r>
        <w:rPr>
          <w:rFonts w:cs="Times New Roman" w:ascii="Times New Roman" w:hAnsi="Times New Roman"/>
          <w:sz w:val="22"/>
        </w:rPr>
        <w:tab/>
        <w:t>Сказав все это, он пошел выполнять приказ своего господина ".</w:t>
      </w:r>
    </w:p>
    <w:p>
      <w:pPr>
        <w:pStyle w:val="Style15"/>
        <w:jc w:val="both"/>
        <w:rPr>
          <w:rFonts w:ascii="Times New Roman" w:hAnsi="Times New Roman" w:cs="Times New Roman"/>
          <w:sz w:val="22"/>
        </w:rPr>
      </w:pPr>
      <w:r>
        <w:rPr>
          <w:rFonts w:cs="Times New Roman" w:ascii="Times New Roman" w:hAnsi="Times New Roman"/>
          <w:sz w:val="22"/>
        </w:rPr>
        <w:tab/>
        <w:t>Вовсе не обескураженный этими страшными рассказами, Харсча повел свою армию вперед и разбил царя Ганды.</w:t>
      </w:r>
    </w:p>
    <w:p>
      <w:pPr>
        <w:pStyle w:val="Style15"/>
        <w:jc w:val="both"/>
        <w:rPr>
          <w:rFonts w:ascii="Times New Roman" w:hAnsi="Times New Roman" w:cs="Times New Roman"/>
          <w:sz w:val="22"/>
        </w:rPr>
      </w:pPr>
      <w:r>
        <w:rPr>
          <w:rFonts w:cs="Times New Roman" w:ascii="Times New Roman" w:hAnsi="Times New Roman"/>
          <w:sz w:val="22"/>
        </w:rPr>
        <w:tab/>
        <w:t>Эти удивительные сказки Древней Индии, вызывающие вос- поминания о Ренессансе, определенно могут подкинуть сюжеты современным драматургам и вдохновить наших пресыщенных телесценаристов на шедевры, которых мы так ждем.</w:t>
      </w:r>
    </w:p>
    <w:p>
      <w:pPr>
        <w:pStyle w:val="Style15"/>
        <w:jc w:val="both"/>
        <w:rPr>
          <w:rFonts w:ascii="Times New Roman" w:hAnsi="Times New Roman" w:cs="Times New Roman"/>
          <w:sz w:val="22"/>
        </w:rPr>
      </w:pPr>
      <w:r>
        <w:rPr>
          <w:rFonts w:cs="Times New Roman" w:ascii="Times New Roman" w:hAnsi="Times New Roman"/>
          <w:sz w:val="22"/>
        </w:rPr>
        <w:tab/>
        <w:t>Боги Древней Греции наслаждались любовными утехами с любой красавицей, замужней или нет, которая привлекала их похотливый взгляд. Порой кажется, что те же самые неземные божества развлекались и в Древней Индии. "Бойтал Пачис" или</w:t>
      </w:r>
    </w:p>
    <w:p>
      <w:pPr>
        <w:pStyle w:val="Style15"/>
        <w:jc w:val="both"/>
        <w:rPr>
          <w:rFonts w:ascii="Times New Roman" w:hAnsi="Times New Roman" w:cs="Times New Roman"/>
          <w:sz w:val="22"/>
        </w:rPr>
      </w:pPr>
      <w:r>
        <w:rPr>
          <w:rFonts w:cs="Times New Roman" w:ascii="Times New Roman" w:hAnsi="Times New Roman"/>
          <w:sz w:val="22"/>
        </w:rPr>
        <w:tab/>
        <w:t>"Двадцать пять сказок о эльфе" рассказывают о Харисвами, "кра- сивом как Купидон, равном Брихаспати в знании научных и ре- лигиозных трактатов и богатом как Кувера". Он женился на до- чери брамина по имени Левеньявата и привел ее в свой дом.</w:t>
      </w:r>
    </w:p>
    <w:p>
      <w:pPr>
        <w:pStyle w:val="Style15"/>
        <w:jc w:val="both"/>
        <w:rPr>
          <w:rFonts w:ascii="Times New Roman" w:hAnsi="Times New Roman" w:cs="Times New Roman"/>
          <w:sz w:val="22"/>
        </w:rPr>
      </w:pPr>
      <w:r>
        <w:rPr>
          <w:rFonts w:cs="Times New Roman" w:ascii="Times New Roman" w:hAnsi="Times New Roman"/>
          <w:sz w:val="22"/>
        </w:rPr>
        <w:tab/>
        <w:t>"Однажды ночью в жаркий сезон они оба крепко спали на плос- кой крыше летнего домика. Вуаль женщины случайно соскользнула с ее лица в тот момент, когда некий полубог направлялся в своей воздушной колеснице по своим делам. Он вдруг заметил женщину, спустился к ней, положил спящую в свою колесницу и улетел. Спус- тя немного времени брамин проснулся и увидел, что его жены нет рядом с ним. Встревоженный, он спустился вниз и обыскал весь дом. Не обнаружив ее дома, он отправился искать ее по улицам и пере- улкам города, но безуспешно. Тогда он стал спрашивать себя: "Кто унес ее и куда она делась?" Его печаль оказалась роковой. После долгих страданий он поел риса, отравленного змеей, и умер ".</w:t>
      </w:r>
    </w:p>
    <w:p>
      <w:pPr>
        <w:pStyle w:val="Style15"/>
        <w:jc w:val="both"/>
        <w:rPr>
          <w:rFonts w:ascii="Times New Roman" w:hAnsi="Times New Roman" w:cs="Times New Roman"/>
          <w:sz w:val="22"/>
        </w:rPr>
      </w:pPr>
      <w:r>
        <w:rPr>
          <w:rFonts w:cs="Times New Roman" w:ascii="Times New Roman" w:hAnsi="Times New Roman"/>
          <w:sz w:val="22"/>
        </w:rPr>
        <w:tab/>
        <w:t>В нас почему-то не пробуждается сочувствие. Нам кажется, что любой мужчина, спящий с женой на плоской крыше, над которой парят космические корабли, просто не может не поте- рять ее. Мораль для нас, живущих в век НЛО: спать следует в доме.</w:t>
      </w:r>
    </w:p>
    <w:p>
      <w:pPr>
        <w:pStyle w:val="Style15"/>
        <w:jc w:val="both"/>
        <w:rPr>
          <w:rFonts w:ascii="Times New Roman" w:hAnsi="Times New Roman" w:cs="Times New Roman"/>
          <w:sz w:val="22"/>
        </w:rPr>
      </w:pPr>
      <w:r>
        <w:rPr>
          <w:rFonts w:cs="Times New Roman" w:ascii="Times New Roman" w:hAnsi="Times New Roman"/>
          <w:sz w:val="22"/>
        </w:rPr>
        <w:tab/>
        <w:t>В "Двадцати пяти историях о Ветале", написанных в VII в. н. э., рассказывается о плотнике, построившем воздушную повозку, замаскированную под большую птицу и позволившую юноше спасти свою суженую из гарема могущественного царя.</w:t>
      </w:r>
    </w:p>
    <w:p>
      <w:pPr>
        <w:pStyle w:val="Style15"/>
        <w:jc w:val="both"/>
        <w:rPr>
          <w:rFonts w:ascii="Times New Roman" w:hAnsi="Times New Roman" w:cs="Times New Roman"/>
          <w:sz w:val="22"/>
        </w:rPr>
      </w:pPr>
      <w:r>
        <w:rPr>
          <w:rFonts w:cs="Times New Roman" w:ascii="Times New Roman" w:hAnsi="Times New Roman"/>
          <w:sz w:val="22"/>
        </w:rPr>
        <w:tab/>
        <w:t>Притчи и сказки, собранные в санскритском литературном памятнике "Панчатантра", передавались бродячими сказителя- ми из поколения в поколение по всему свету. Эти волшебные истории, принадлежавшие к области чудесного, вдохновили Апу- лея на написание "Золотого осла", авторов "Тысячи и одной ночи", Боккаччо на дерзкий "Декамерон", Лафонтена на его знаменитые басни, братьев Гримм и Ганса Христиана Андерсе- на на чудесные сказки. Пленявшие нас в детстве, они все еще вызывают в нашем воображении мир магии, который мы, как чувствуем, должен реально существовать за пределами нашего ограниченного знания, возможно, в тех божественных облас- тях, где дивные существа управляют тайными силами вселенной. Отдельные мифологи считают эльфов бывшими богами, кото- рых сегодня мы путаем с кос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В сказке "Ткач как Вишну" рассказывается, как в стране Гандас в городе Пундравардханам юные ткач и плотник, наря- дившиеся в свои лучшие одежды, гуляли в толпе во время большого праздника. В верхнем окне царского дворца они увидели прин- цессу, чья несравненная красота поразила ткача в самое сердце. Он просто обезумел от любви, и его друг плотник построил уди- вительную машину в форме птицы, взяв за образец божествен- ную Гаруду, на которой можно было подняться на балкон, где в одиночестве спала принцесса. Ткач помылся, облачился в самую нарядную одежду, надушился и оседлал машину. Одинокая прин- цесса смотрела со своего балкона на луну и вдруг увидела ткача в образе Вишну, спускавшегося к ней с неба на огромной птице.</w:t>
      </w:r>
    </w:p>
    <w:p>
      <w:pPr>
        <w:pStyle w:val="Style15"/>
        <w:jc w:val="both"/>
        <w:rPr>
          <w:rFonts w:ascii="Times New Roman" w:hAnsi="Times New Roman" w:cs="Times New Roman"/>
          <w:sz w:val="22"/>
        </w:rPr>
      </w:pPr>
      <w:r>
        <w:rPr>
          <w:rFonts w:cs="Times New Roman" w:ascii="Times New Roman" w:hAnsi="Times New Roman"/>
          <w:sz w:val="22"/>
        </w:rPr>
        <w:tab/>
        <w:t>Ткач сказал девушке, принявшей его за Вишну, что она его бывшая жена и что они могут снова пожениться на звездах. Каж- дую ночь он посещал принцессу и занимался с ней любовью, а с рассветом нежно прощался с ней и возносился на небо. Со вре- менем царь, прознав о тайне принцессы, поклялся, что ее лю- бовник умрет, и принцесса сообщила ему, что ей оказывает вни- мание сам Вишна. Царь и царица пришли в восторг от того, что с их дочерью занимался любовью Бог, и царь уже начал хвалить- ся, что с Вишну в качестве зятя он завоюет Землю. Осмелевший царь бросил вызов могущественному царю Юга Викрамасене, отказавшись платить ему обычную дань. В ответ Викрамасена вторг- ся в его страну с большой армией слонов, и царь попросил дочь сказать благословенному Вишне, чтобы он уничтожил против- ника. Ткач пообещал выполнить просьбу, и обрадованный царь поклялся отдать все несметные сокровища Викрамасены тому, кто убьет его.</w:t>
      </w:r>
    </w:p>
    <w:p>
      <w:pPr>
        <w:pStyle w:val="Style15"/>
        <w:jc w:val="both"/>
        <w:rPr>
          <w:rFonts w:ascii="Times New Roman" w:hAnsi="Times New Roman" w:cs="Times New Roman"/>
          <w:sz w:val="22"/>
        </w:rPr>
      </w:pPr>
      <w:r>
        <w:rPr>
          <w:rFonts w:cs="Times New Roman" w:ascii="Times New Roman" w:hAnsi="Times New Roman"/>
          <w:sz w:val="22"/>
        </w:rPr>
        <w:tab/>
        <w:t>Сначала ткач испугался предстоящей битвы, но он не мог жить без любимой принцессы и потому решил бросить вызов Викрамасене, надеясь, что тот тоже примет его за настоящего Вишну.</w:t>
      </w:r>
    </w:p>
    <w:p>
      <w:pPr>
        <w:pStyle w:val="Style15"/>
        <w:jc w:val="both"/>
        <w:rPr>
          <w:rFonts w:ascii="Times New Roman" w:hAnsi="Times New Roman" w:cs="Times New Roman"/>
          <w:sz w:val="22"/>
        </w:rPr>
      </w:pPr>
      <w:r>
        <w:rPr>
          <w:rFonts w:cs="Times New Roman" w:ascii="Times New Roman" w:hAnsi="Times New Roman"/>
          <w:sz w:val="22"/>
        </w:rPr>
        <w:tab/>
        <w:t>Бог Вишну, немало забавлявшийся похождениями влюблен- ного обманщика, вдруг сообразил, что его престиж сильно по- страдает в случае, если выдающий себя за него ткач погибнет от рук смертных, и поэтому вошел в тело ткача, оседлал свою пти- цу и метнул свой диск в Викрамасену, разрубив его пополам. Вторг- шаяся армия в панике сдалась. Обрадованный ткач потребовал все имущество разбитого царя, но проявил истинное благород- ство души. Царь оказал ему высшие почести, весь народ веселил- ся от души, а ткач и принцесса жили счастливо до конца своих дней.</w:t>
      </w:r>
    </w:p>
    <w:p>
      <w:pPr>
        <w:pStyle w:val="Style15"/>
        <w:jc w:val="both"/>
        <w:rPr>
          <w:rFonts w:ascii="Times New Roman" w:hAnsi="Times New Roman" w:cs="Times New Roman"/>
          <w:sz w:val="22"/>
        </w:rPr>
      </w:pPr>
      <w:r>
        <w:rPr>
          <w:rFonts w:cs="Times New Roman" w:ascii="Times New Roman" w:hAnsi="Times New Roman"/>
          <w:sz w:val="22"/>
        </w:rPr>
        <w:tab/>
        <w:t>Вообразим себе энтузиаста НЛО, который попытается вы- дать себя сегодня за космического пришельца - не поспешит ли</w:t>
      </w:r>
    </w:p>
    <w:p>
      <w:pPr>
        <w:pStyle w:val="Style15"/>
        <w:jc w:val="both"/>
        <w:rPr>
          <w:rFonts w:ascii="Times New Roman" w:hAnsi="Times New Roman" w:cs="Times New Roman"/>
          <w:sz w:val="22"/>
        </w:rPr>
      </w:pPr>
      <w:r>
        <w:rPr>
          <w:rFonts w:cs="Times New Roman" w:ascii="Times New Roman" w:hAnsi="Times New Roman"/>
          <w:sz w:val="22"/>
        </w:rPr>
        <w:tab/>
        <w:t>ему на помощь какая-нибудь светловолосая венерианка? Может, попробовать?</w:t>
      </w:r>
    </w:p>
    <w:p>
      <w:pPr>
        <w:pStyle w:val="Style15"/>
        <w:jc w:val="both"/>
        <w:rPr>
          <w:rFonts w:ascii="Times New Roman" w:hAnsi="Times New Roman" w:cs="Times New Roman"/>
          <w:sz w:val="22"/>
        </w:rPr>
      </w:pPr>
      <w:r>
        <w:rPr>
          <w:rFonts w:cs="Times New Roman" w:ascii="Times New Roman" w:hAnsi="Times New Roman"/>
          <w:sz w:val="22"/>
        </w:rPr>
        <w:tab/>
        <w:t>Другая увлекательная история из "Панчатантры" связана с изгнанным из страны царем Путрака, который раздобыл пару волшебных сапог, он летал в них высоко над городами, реками и горами и разбивал своих врагов.</w:t>
      </w:r>
    </w:p>
    <w:p>
      <w:pPr>
        <w:pStyle w:val="Style15"/>
        <w:jc w:val="both"/>
        <w:rPr>
          <w:rFonts w:ascii="Times New Roman" w:hAnsi="Times New Roman" w:cs="Times New Roman"/>
          <w:sz w:val="22"/>
        </w:rPr>
      </w:pPr>
      <w:r>
        <w:rPr>
          <w:rFonts w:cs="Times New Roman" w:ascii="Times New Roman" w:hAnsi="Times New Roman"/>
          <w:sz w:val="22"/>
        </w:rPr>
        <w:tab/>
        <w:t>Ученые многих стран тщательно изучают сегодня тексты на санскрите в поиске секретов космического полета. Замечатель- ный перевод, сделанный Махарши Бхарадуаджей под названием "Аэронавтика", описанный как "Рукопись из доисторического прошлого", содержит потрясающие, почти невероятные данные, процитированные Международной академии исследования санс- крита, что в Мисоре, Индия.</w:t>
      </w:r>
    </w:p>
    <w:p>
      <w:pPr>
        <w:pStyle w:val="Style15"/>
        <w:jc w:val="both"/>
        <w:rPr>
          <w:rFonts w:ascii="Times New Roman" w:hAnsi="Times New Roman" w:cs="Times New Roman"/>
          <w:sz w:val="22"/>
        </w:rPr>
      </w:pPr>
      <w:r>
        <w:rPr>
          <w:rFonts w:cs="Times New Roman" w:ascii="Times New Roman" w:hAnsi="Times New Roman"/>
          <w:sz w:val="22"/>
        </w:rPr>
        <w:tab/>
        <w:t>В этой книге в восьми полных идей и захватывающих главах описывается искусство изготовления различных типов аэропла- нов, гарантирующих быстрое и удобное путешествие по небу в качестве объединяющей силы вселенной, способствующей бла- госостоянию человечества. Аэроплан, который при желании мо- жет передвигаться как птица по земле, по воде и по воздуху, на- зывается "вимана"...</w:t>
      </w:r>
    </w:p>
    <w:p>
      <w:pPr>
        <w:pStyle w:val="Style15"/>
        <w:jc w:val="both"/>
        <w:rPr>
          <w:rFonts w:ascii="Times New Roman" w:hAnsi="Times New Roman" w:cs="Times New Roman"/>
          <w:sz w:val="22"/>
        </w:rPr>
      </w:pPr>
      <w:r>
        <w:rPr>
          <w:rFonts w:cs="Times New Roman" w:ascii="Times New Roman" w:hAnsi="Times New Roman"/>
          <w:sz w:val="22"/>
        </w:rPr>
        <w:tab/>
        <w:t>Секрет строительства аэропланов, которые не ломаются, не горят и не разрушаются. Секрет неподвижного зависания са- молета. Секрет строительства невидимых самолетов. Секрет под- слушивания разговоров и других звуков во вражеских самолетах. Секрет получения фотографий внутри вражеских самолетов. Сек- рет определения направления приближающихся вражеских са- молетов. Секрет разрушения вражеских самолетов.</w:t>
      </w:r>
    </w:p>
    <w:p>
      <w:pPr>
        <w:pStyle w:val="Style15"/>
        <w:jc w:val="both"/>
        <w:rPr>
          <w:rFonts w:ascii="Times New Roman" w:hAnsi="Times New Roman" w:cs="Times New Roman"/>
          <w:sz w:val="22"/>
        </w:rPr>
      </w:pPr>
      <w:r>
        <w:rPr>
          <w:rFonts w:cs="Times New Roman" w:ascii="Times New Roman" w:hAnsi="Times New Roman"/>
          <w:sz w:val="22"/>
        </w:rPr>
        <w:tab/>
        <w:t>Как наше тело только при наличии всех конечностей может добиться всего, так и аэроплан должен иметь все свои части, чтобы быть эффективным. Начиная с фотографирующего зерка- ла под днищем аэроплан должен состоять из тридцати одной час- ти. Пилота необходимо снабдить разной одеждой для различных сезонов, как предписывается Агнимитрой.</w:t>
      </w:r>
    </w:p>
    <w:p>
      <w:pPr>
        <w:pStyle w:val="Style15"/>
        <w:jc w:val="both"/>
        <w:rPr>
          <w:rFonts w:ascii="Times New Roman" w:hAnsi="Times New Roman" w:cs="Times New Roman"/>
          <w:sz w:val="22"/>
        </w:rPr>
      </w:pPr>
      <w:r>
        <w:rPr>
          <w:rFonts w:cs="Times New Roman" w:ascii="Times New Roman" w:hAnsi="Times New Roman"/>
          <w:sz w:val="22"/>
        </w:rPr>
        <w:tab/>
        <w:t>Пилоту необходимы три вида питания в соответствии с сезо- нами года, как сказано в Калпа-Шастре. Указанные выше изме- нения в диете выполняют роль противоядия против двадцати пяти видов сезонных ядов. Питание пяти видов: крупа, овсянка, мака- роны, хлеб и мясной экстракт. Все это здоровая и питательная пища.</w:t>
      </w:r>
    </w:p>
    <w:p>
      <w:pPr>
        <w:pStyle w:val="Style15"/>
        <w:jc w:val="both"/>
        <w:rPr>
          <w:rFonts w:ascii="Times New Roman" w:hAnsi="Times New Roman" w:cs="Times New Roman"/>
          <w:sz w:val="22"/>
        </w:rPr>
      </w:pPr>
      <w:r>
        <w:rPr>
          <w:rFonts w:cs="Times New Roman" w:ascii="Times New Roman" w:hAnsi="Times New Roman"/>
          <w:sz w:val="22"/>
        </w:rPr>
        <w:tab/>
        <w:t>Для аэропланов используются шестнадцать видов легких и теплопоглощающих металлов в соответствии с Шоунакой. Великие мудрецы объявили эти шестнадцать металлов единственны- ми пригодными для строительства аэропланов.</w:t>
      </w:r>
    </w:p>
    <w:p>
      <w:pPr>
        <w:pStyle w:val="Style15"/>
        <w:jc w:val="both"/>
        <w:rPr>
          <w:rFonts w:ascii="Times New Roman" w:hAnsi="Times New Roman" w:cs="Times New Roman"/>
          <w:sz w:val="22"/>
        </w:rPr>
      </w:pPr>
      <w:r>
        <w:rPr>
          <w:rFonts w:cs="Times New Roman" w:ascii="Times New Roman" w:hAnsi="Times New Roman"/>
          <w:sz w:val="22"/>
        </w:rPr>
        <w:tab/>
        <w:t>Это не научная фантастика и не секреты американских ВВС, а извлечения из классических произведений на санскрите, напи- санных много тысячелетий назад. Не свидетельствует ли подоб- ное изложение о развитии технологии, аэродинамики, электро- ники, инженерного дела, металлургии, связи и космической медицины за множество столетий до нашего времени?</w:t>
      </w:r>
    </w:p>
    <w:p>
      <w:pPr>
        <w:pStyle w:val="Style15"/>
        <w:jc w:val="both"/>
        <w:rPr>
          <w:rFonts w:ascii="Times New Roman" w:hAnsi="Times New Roman" w:cs="Times New Roman"/>
          <w:sz w:val="22"/>
        </w:rPr>
      </w:pPr>
      <w:r>
        <w:rPr>
          <w:rFonts w:cs="Times New Roman" w:ascii="Times New Roman" w:hAnsi="Times New Roman"/>
          <w:sz w:val="22"/>
        </w:rPr>
        <w:tab/>
        <w:t>Великий знаток санскрита Панини, живший около 400 г. н. э., якобы написал захватывающий труд под названием "Путешествия Панини", в котором рассказывает о посещении внутренних пла- нет и утверждает, что инопланетяне часто брали с собой посвя- щенных в путешествие на Меркурий и Венеру. Читал ли Джордж Адамски на санскрите? Не следует, пожалуй, высмеивать Адам- ски, поскольку явления, испытанные сегодня нашими космо- навтами, имеют тенденцию подтверждать его уверения в том, что он путешествовал в космическом корабле. Точно так же Па- нини мог сообщить правду недоверчивым потомкам. Нескольки- ми десятилетиями ранее, в 312 г. н. э., Константин и вся его ар- мия на пути к Риму видела в небе "Горящий крест" - очевидный космический корабль. Это подтверждает, что инопланетяне не оставляли Землю без внимания в том столетии. Больше того, руины древнего храма в Борободуре на Яве, датируемые тем же периодом, изобилуют фресками, явно изображающими инопла- нетян, и астрономическими символами, указывающими на при- шельцев с Венеры.</w:t>
      </w:r>
    </w:p>
    <w:p>
      <w:pPr>
        <w:pStyle w:val="Style15"/>
        <w:jc w:val="both"/>
        <w:rPr>
          <w:rFonts w:ascii="Times New Roman" w:hAnsi="Times New Roman" w:cs="Times New Roman"/>
          <w:sz w:val="22"/>
        </w:rPr>
      </w:pPr>
      <w:r>
        <w:rPr>
          <w:rFonts w:cs="Times New Roman" w:ascii="Times New Roman" w:hAnsi="Times New Roman"/>
          <w:sz w:val="22"/>
        </w:rPr>
        <w:tab/>
        <w:t>Считается, что наша западная цивилизация основана на гре- ко-иудаистской культуре, но редко говорят о том, что греки и иудеи заимствовали многие из своих основных идей из Древней Индии, особенно после того, как вторжение в эту страну в 327 г. до н. э. Александра Великого положило начало торговому и куль- турному обмену между Индией и Ближним Востоком. Примерно в то же время, согласно Ливию, космические пришельцы посе- щали Рим и наверняка наблюдали и за другими районами Земли. Американский исследователь НЛО Фрэнк Эдварде пишет, что два сверкавших серебристых щита, окруженные по кромке ог- нем, неоднократно пикировали на греческие колонны, спускав- шиеся с горных перевалов в Пенджаб, пугая лошадей и слонов. Этот эпизод не может быть подтвержден историками того време- ни Аррианом, Птолемеем, Мегасчфеном и Страбоном, хотя указанные пылающие щиты не небе могут быть сравнимы с теми,</w:t>
      </w:r>
    </w:p>
    <w:p>
      <w:pPr>
        <w:pStyle w:val="Style15"/>
        <w:jc w:val="both"/>
        <w:rPr>
          <w:rFonts w:ascii="Times New Roman" w:hAnsi="Times New Roman" w:cs="Times New Roman"/>
          <w:sz w:val="22"/>
        </w:rPr>
      </w:pPr>
      <w:r>
        <w:rPr>
          <w:rFonts w:cs="Times New Roman" w:ascii="Times New Roman" w:hAnsi="Times New Roman"/>
          <w:sz w:val="22"/>
        </w:rPr>
        <w:tab/>
        <w:t>что спасли рыцарей Карла Великого, осажденных в 776 г. н. э. в Сигибурге саксами.</w:t>
      </w:r>
    </w:p>
    <w:p>
      <w:pPr>
        <w:pStyle w:val="Style15"/>
        <w:jc w:val="both"/>
        <w:rPr>
          <w:rFonts w:ascii="Times New Roman" w:hAnsi="Times New Roman" w:cs="Times New Roman"/>
          <w:sz w:val="22"/>
        </w:rPr>
      </w:pPr>
      <w:r>
        <w:rPr>
          <w:rFonts w:cs="Times New Roman" w:ascii="Times New Roman" w:hAnsi="Times New Roman"/>
          <w:sz w:val="22"/>
        </w:rPr>
        <w:tab/>
        <w:t>Кананда и Гнани-Йоги предполагали существование атома за пятьсот лет до Демокрита. В VI в. до н. э. Ариабхата утверждал, что Земля вращается. Научные принципы медицины, ботаники и химии были выработаны в Индии еще в 1300 г. до н. э., а индий- ская астрономия датируется еще большей древностью.</w:t>
      </w:r>
    </w:p>
    <w:p>
      <w:pPr>
        <w:pStyle w:val="Style15"/>
        <w:jc w:val="both"/>
        <w:rPr>
          <w:rFonts w:ascii="Times New Roman" w:hAnsi="Times New Roman" w:cs="Times New Roman"/>
          <w:sz w:val="22"/>
        </w:rPr>
      </w:pPr>
      <w:r>
        <w:rPr>
          <w:rFonts w:cs="Times New Roman" w:ascii="Times New Roman" w:hAnsi="Times New Roman"/>
          <w:sz w:val="22"/>
        </w:rPr>
        <w:tab/>
        <w:t>Сотворение мира по Книге Бытия кажется примитивной вер- сией глубоких уроков "Дней и ночей Брахма"; притча о Ное - откликом на историю Вайвасваты, которому Вишну посовето- вал построить судно в преддверии потопа; еврейскую каббалу и ряд эпизодов в Библии можно проследить до индусских писаний,, созданных на много столетий раньше.</w:t>
      </w:r>
    </w:p>
    <w:p>
      <w:pPr>
        <w:pStyle w:val="Style15"/>
        <w:jc w:val="both"/>
        <w:rPr>
          <w:rFonts w:ascii="Times New Roman" w:hAnsi="Times New Roman" w:cs="Times New Roman"/>
          <w:sz w:val="22"/>
        </w:rPr>
      </w:pPr>
      <w:r>
        <w:rPr>
          <w:rFonts w:cs="Times New Roman" w:ascii="Times New Roman" w:hAnsi="Times New Roman"/>
          <w:sz w:val="22"/>
        </w:rPr>
        <w:tab/>
        <w:t>На взгляд людей с условными рефлексами, выработанными двумя тысячелетиями христианства, жизнь и уроки Кришны и Будды ставят историчность Христа под такое большое сомне- ние, что мы осмеливаемся задаться вопросом, а не была ли вся христианская легенда плагиатом индуизма и буддизма. Такое яв- ное богохульство оскорбляет наши чувства - сомневаться в ре- альности Христа представляется смертным грехом. Но если мы внимательно изучим учение Кришны (названного греками Кре- стом после Христа) и сравним основные догмы о Деве Марии, чудесах, ритуальной смерти на кресте и бессмертии, то неиз- бежно встанет вопрос: не был ли Иисус мифом, начало которо- му положила ранее жившая историческая личность - Кришна. Некоторые интуитивисты утверждают, что индусская доктрина была принесена из Индии поистине удивительным подвижником Аполлонием из Тианы, которого называют тем человеком, кого мы боготворили как Иисуса. Сегодня такое утверждение сбивает нас с толку. Может быть, мы можем пойти на компромисс и заняться изучением Аполлония и его юного спутника Дамиса, пытавшихся узнать истину из уст индийских мудрецов, которые могли унаследовать свою мудрость от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Многие ученые считают, что Древняя Индия была истоком не только цивилизации, искусства и науки, но и всех великих религий античности. Некоторые востоковеды предполагают, что Веды отражают чужое влияние с самых древних времен. Оккуль- тисты утверждают, что культура Индии уходит корнями в уто- нувший континент Лемурия. Может быть, и так, но наше новое проникновение в обитаемую вселенную наводит на предположе- ние о том, что учителя Индии спустились со звезд.</w:t>
      </w:r>
    </w:p>
    <w:p>
      <w:pPr>
        <w:pStyle w:val="Style15"/>
        <w:jc w:val="both"/>
        <w:rPr>
          <w:rFonts w:ascii="Times New Roman" w:hAnsi="Times New Roman" w:cs="Times New Roman"/>
          <w:sz w:val="22"/>
        </w:rPr>
      </w:pPr>
      <w:r>
        <w:rPr>
          <w:rFonts w:cs="Times New Roman" w:ascii="Times New Roman" w:hAnsi="Times New Roman"/>
          <w:sz w:val="22"/>
        </w:rPr>
        <w:tab/>
        <w:t>Самые ранние легенды рассказывают о первой индийской ди- настии божественных царей, о расе Солнца, правившей в Айодхе (ныне Удха); о второй расе Луны, правившей в Пруяге (Аллаха- бад). Здесь прослеживается интригующая параллель с небесными династиями Египта, описанными Манефоном, и с богами золо- того века в Греции, воспетыми Гесиодом и Овидием. Все они еди- нодушно признавали господство на Земле суперменов из космоса.</w:t>
      </w:r>
    </w:p>
    <w:p>
      <w:pPr>
        <w:pStyle w:val="Style15"/>
        <w:jc w:val="both"/>
        <w:rPr>
          <w:rFonts w:ascii="Times New Roman" w:hAnsi="Times New Roman" w:cs="Times New Roman"/>
          <w:sz w:val="22"/>
        </w:rPr>
      </w:pPr>
      <w:r>
        <w:rPr>
          <w:rFonts w:cs="Times New Roman" w:ascii="Times New Roman" w:hAnsi="Times New Roman"/>
          <w:sz w:val="22"/>
        </w:rPr>
        <w:tab/>
        <w:t>По общему признанию, сведения о далеком прошлом скуд- ны и запуганы. Советский физик М. Агрест недавно сообщил, что в знаменитой пещере Бохистан найдены рисунки, на которых Земля и Венера соединены стрелой. Кто знает, какие открытия сделают археологи, раскапывающие загадочные руины Мохенд- жо-Даро и Хараппы? Не прольет ли какой-нибудь новый Розетт- ский камень яркий свет на космических пришельцев в Древней Индии?</w:t>
      </w:r>
    </w:p>
    <w:p>
      <w:pPr>
        <w:pStyle w:val="Style15"/>
        <w:jc w:val="both"/>
        <w:rPr>
          <w:rFonts w:ascii="Times New Roman" w:hAnsi="Times New Roman" w:cs="Times New Roman"/>
          <w:sz w:val="22"/>
        </w:rPr>
      </w:pPr>
      <w:r>
        <w:rPr>
          <w:rFonts w:cs="Times New Roman" w:ascii="Times New Roman" w:hAnsi="Times New Roman"/>
          <w:sz w:val="22"/>
        </w:rPr>
        <w:tab/>
        <w:t>Рассмотрев эти захватывающие индусские классические про- изведения с их преданиями о летающих машинах, фантастиче- ских бомбах и необыкновенных героях в свете нашего современ- ного знания о космосе, мы почувствуем восхитительный трепет от одной мысли, что Древней Индией правили космические при- шельцы.</w:t>
      </w:r>
    </w:p>
    <w:p>
      <w:pPr>
        <w:pStyle w:val="Style15"/>
        <w:jc w:val="both"/>
        <w:rPr>
          <w:rFonts w:ascii="Times New Roman" w:hAnsi="Times New Roman" w:cs="Times New Roman"/>
          <w:sz w:val="22"/>
        </w:rPr>
      </w:pPr>
      <w:r>
        <w:rPr>
          <w:rFonts w:cs="Times New Roman" w:ascii="Times New Roman" w:hAnsi="Times New Roman"/>
          <w:sz w:val="22"/>
        </w:rPr>
        <w:tab/>
        <w:t>Глава 6 ИНОПЛАНЕТЯНЕ В ДРЕВНЕМ ТИБЕТЕ</w:t>
      </w:r>
    </w:p>
    <w:p>
      <w:pPr>
        <w:pStyle w:val="Style15"/>
        <w:jc w:val="both"/>
        <w:rPr>
          <w:rFonts w:ascii="Times New Roman" w:hAnsi="Times New Roman" w:cs="Times New Roman"/>
          <w:sz w:val="22"/>
        </w:rPr>
      </w:pPr>
      <w:r>
        <w:rPr>
          <w:rFonts w:cs="Times New Roman" w:ascii="Times New Roman" w:hAnsi="Times New Roman"/>
          <w:sz w:val="22"/>
        </w:rPr>
        <w:tab/>
        <w:t>Величественное Солнце наделило Землю таким великоле- пием, которое придало радость жизни титанам, волнующее на- слаждение красотой удивительного мира и своим почти вечным положением неземных богов. Солнечные лучи плясали на неболь- ших волнах, омывавших Тибетский берег и ласкавших купаю- щихся на пляже. Детишки играли и плескались в море, порой замирая при виде светящейся "виманы", скользившей к позоло- ченным башням Лхасы - божественного города, чьи яркие храмы и полные цветов парки напоминали венерианцам их собствен- ную прекрасную планету. Одни юные влюбленные резвились и веселились под музыку, звучавшую в самом воздухе; другие мол- ча любовались друг другом в сладкой истоме любви; третьи весе- ло щебетали о каникулах в лесах на Южном полюсе, о восхожде- нии на украшенные снежными шапками горы в Атлантиде и даже о прогулке на Прозерпину - недавно открытую планету за орби- той Плутона - ее пленительные женщины обещали незабывае- мые наслаждения. Женщины в экзотических нарядах, соответ- ствующих их настроениям, выставляли на показ красоту своих тел и душ; они ликовали, сплетничая по поводу последнего скан- дала, заинтриговавшего веселых тибетцев. Талор - молодой вер- ховный жрец, чья фантастическая, но капризная гениальность поражала даже прославленных ученых этого азиатского остро- ва - материализовал из эфира светловолосую деву, на которой намеревался жениться. Дамы возмущенно протестовали: можно было привечать невест со звезд, но искусительница из астраль- ного мира представляла собой нечестную конкуренцию с лицом прекраснее Солнца и глазами более волшебными, чем Луна; ее неотразимые прелести пленяли мужественного верховного жре- ца, не реагировавшего на всех красоток Тибета. Некоторые дамы оправдывали его. После тысячелетий мира мужчины заскучали: космос уже не щекотал нервы, одна планета походила на дру- гую; телепатическое общение с животными вызвало разочарова- ние; даже секс терял свою пикантность. Искусительница же яви- лась с новыми идеями, ее странные, волнующие рассказы о не- земном мире должны были произвести революцию в жизни на Земле; будущее вселяло надежды.</w:t>
      </w:r>
    </w:p>
    <w:p>
      <w:pPr>
        <w:pStyle w:val="Style15"/>
        <w:jc w:val="both"/>
        <w:rPr>
          <w:rFonts w:ascii="Times New Roman" w:hAnsi="Times New Roman" w:cs="Times New Roman"/>
          <w:sz w:val="22"/>
        </w:rPr>
      </w:pPr>
      <w:r>
        <w:rPr>
          <w:rFonts w:cs="Times New Roman" w:ascii="Times New Roman" w:hAnsi="Times New Roman"/>
          <w:sz w:val="22"/>
        </w:rPr>
        <w:tab/>
        <w:t>Несколько светловолосых гигантов сидели на скале, слушая Йеллуса - психиатра, бронзовое лицо которого выражало оза- боченность, непривычную для бодрых тибетцев. Он рассказывал, что астрономы на Сатурне обнаружили небесное тело, прибли- жавшееся к Солнечной системе. Наблюдатели считали его блуж- дающим астероидом, но экстрасенсы клялись, что речь идет о ракете с Сириуса, правители которого решали судьбы Земли. Че- ловек достиг конца мирового возраста, для человеческих душ пришло время подняться в новую октаву эволюции; цивилизация должна быть уничтожена, чтобы снова добиться величия. Гиган- ты не верили своим ушам - Солнце сияло, Земля веселилась; божественный царь Зевс спасет свой народ. Но все они помнили предсказание пророков о разрушении земли в этом столетии.</w:t>
      </w:r>
    </w:p>
    <w:p>
      <w:pPr>
        <w:pStyle w:val="Style15"/>
        <w:jc w:val="both"/>
        <w:rPr>
          <w:rFonts w:ascii="Times New Roman" w:hAnsi="Times New Roman" w:cs="Times New Roman"/>
          <w:sz w:val="22"/>
        </w:rPr>
      </w:pPr>
      <w:r>
        <w:rPr>
          <w:rFonts w:cs="Times New Roman" w:ascii="Times New Roman" w:hAnsi="Times New Roman"/>
          <w:sz w:val="22"/>
        </w:rPr>
        <w:tab/>
        <w:t>Дурные предзнаменования вскоре подтвердились. Все стра- ны Земли мобилизовались, чтобы устоять в несчастье. В горах были вырыты убежища, складировалось продовольствие и оборудова- ние для тех немногих, кто выжил бы. Посвященные прятали вре- менные капсулы с древней мудростью для еще не родившихся поколений. Космические флоты с Венеры спасали избранных; некоторые ученые искали убежища на ядерных подводных лод- ках в морях. Однако по мере того, как грозный астероид запол- нял собой небо, его сила притяжения грозила разбить вдребезги саму Землю. Командующие обороной мира советовали Зевсу по- вести космическую армаду навстречу надвигавшемуся чудовищу и разрушить его ядерными ракетами, но искривление простран- ственного натяжения расплавило электронные навигационные устройства, и от космического флота ничего не осталось.</w:t>
      </w:r>
    </w:p>
    <w:p>
      <w:pPr>
        <w:pStyle w:val="Style15"/>
        <w:jc w:val="both"/>
        <w:rPr>
          <w:rFonts w:ascii="Times New Roman" w:hAnsi="Times New Roman" w:cs="Times New Roman"/>
          <w:sz w:val="22"/>
        </w:rPr>
      </w:pPr>
      <w:r>
        <w:rPr>
          <w:rFonts w:cs="Times New Roman" w:ascii="Times New Roman" w:hAnsi="Times New Roman"/>
          <w:sz w:val="22"/>
        </w:rPr>
        <w:tab/>
        <w:t>Грозы сотрясали атмосферу, выводили из строя источники энергии и радиосвязь и не давали подняться в воздух летатель- ным аппаратам. Возникли лесные пожары, страшные ветры пре- вратили города в руины, воды закипевших океанов прокатились от одного полюса до другого, вулканы изрыгали потоки расплав- ленной лавы, похоронившие в огне деревни и города. Разверза- лись огромные бездны и вновь смыкались, горы содрогались и соскальзывали в пропасти, люди и звери умирали, задыхаясь в пыли и дыму. Полыхающий астероид врезался на северо-западе, сместив ось Земли и приведя ее в беспорядочное движение. Гус- тые клубы дыма и пыли заслонили солнце, а ядовитые газы отра- вили атмосферу; остававшиеся еще в живых существа погибали в страшных муках.</w:t>
      </w:r>
    </w:p>
    <w:p>
      <w:pPr>
        <w:pStyle w:val="Style15"/>
        <w:jc w:val="both"/>
        <w:rPr>
          <w:rFonts w:ascii="Times New Roman" w:hAnsi="Times New Roman" w:cs="Times New Roman"/>
          <w:sz w:val="22"/>
        </w:rPr>
      </w:pPr>
      <w:r>
        <w:rPr>
          <w:rFonts w:cs="Times New Roman" w:ascii="Times New Roman" w:hAnsi="Times New Roman"/>
          <w:sz w:val="22"/>
        </w:rPr>
        <w:tab/>
        <w:t>Месяцы спустя немногие уцелевшие выползли из своих пе- щер и уставились на ужасающее опустошение, шокировавшее их пораженные фантастической картиной умы. Континенты стали морями, а моря - континентами; старого, знакомого им мира не стало. Земля светилась новизной как в день Сотворения мира. Оставшиеся в Тибете одинокие гиганты вдруг задрожали от холо- да. Когда красное солнце в конце концов пробилось сквозь мглу, малиновый свет высветил причудливый ландшафт: моря испари- лись, небесный остров превратился в очень высокое плато, по- груженное в облака и обрамленное пиками великих гор. Велича- вые здания Лхасы обратились в прах.</w:t>
      </w:r>
    </w:p>
    <w:p>
      <w:pPr>
        <w:pStyle w:val="Style15"/>
        <w:jc w:val="both"/>
        <w:rPr>
          <w:rFonts w:ascii="Times New Roman" w:hAnsi="Times New Roman" w:cs="Times New Roman"/>
          <w:sz w:val="22"/>
        </w:rPr>
      </w:pPr>
      <w:r>
        <w:rPr>
          <w:rFonts w:cs="Times New Roman" w:ascii="Times New Roman" w:hAnsi="Times New Roman"/>
          <w:sz w:val="22"/>
        </w:rPr>
        <w:tab/>
        <w:t>Несчастные, оставшиеся в живых, умоляли богов помочь Земле еще раз, и несколько инопланетян спустились на своих фотонных кораблях, чтобы приучить человека к цивилизации. Голодные поколения, беспощадно боровшиеся за выживание в ди- ких условиях, вспоминали о золотом веке как о смутном сне, и только одинокие посвященные хранили древнюю мудрость. Миру предстояло страдать долгие тысячелетия прежде, чем человек снова мог бы достичь величия.</w:t>
      </w:r>
    </w:p>
    <w:p>
      <w:pPr>
        <w:pStyle w:val="Style15"/>
        <w:jc w:val="both"/>
        <w:rPr>
          <w:rFonts w:ascii="Times New Roman" w:hAnsi="Times New Roman" w:cs="Times New Roman"/>
          <w:sz w:val="22"/>
        </w:rPr>
      </w:pPr>
      <w:r>
        <w:rPr>
          <w:rFonts w:cs="Times New Roman" w:ascii="Times New Roman" w:hAnsi="Times New Roman"/>
          <w:sz w:val="22"/>
        </w:rPr>
        <w:tab/>
        <w:t>Священные книги Дзян рассказывают о лхасах, вращающихся на своих колесницах вокруг своего бога - Одного Глаза - любо- пытное описание, напоминающее Глаз Гора, египетский символ космического корабля. Оккультная "Строфа" описывает, как "вспыхнуло пламя, огонь с искрами, как небесные лхасы (Дра- коны Мудрести) боролись с людьми-козлами, людьми с собачь- ими головами и людьми с рыбьими теламаи". Последние напо- минают вавилонских оаннов - полурыб-полулюдей или инопла- нетян в космических скафандрах. Такая озадачивающая символи- ка может быть искаженным воспоминанием о классической вой- не на небесах между богами и титанами. Лхасы, древнеазиатские "духи", построили божественный город Лхасу, возможно, на том легендарном острове в Центральной Азии, где жили сыны бо- гов, творившие чудеса, с помощью которых господствовали на Земле и на небе. Тибетцы верят, что до появления Гималаев их страна была равнинной и плодородной, омываемой морями и заселенной уцелевшими с утонувшего континента My- импе- рии Солнца. Гималаи, возможно, не стали результатом вспучива- ния земной коры - просто моря высохли и оставили горы с под- вешенным в воздухе Тибетом точно так же, как бывший мор- ской порт Боливии в Южной Америке Тиауанако поднялся на тысячи футов вместе с недавно появившимися Андами. В тибет- ских преданиях утверждается, что пустота снесла удивительное яйцо, которое, взорвавшись, породило пространство, огонь, океан, горы и самого человека. Такая странная концепция мо- жет быть путанным воспоминанием о втором рождении мира, разрушенного какой-то космической катастрофой.</w:t>
      </w:r>
    </w:p>
    <w:p>
      <w:pPr>
        <w:pStyle w:val="Style15"/>
        <w:jc w:val="both"/>
        <w:rPr>
          <w:rFonts w:ascii="Times New Roman" w:hAnsi="Times New Roman" w:cs="Times New Roman"/>
          <w:sz w:val="22"/>
        </w:rPr>
      </w:pPr>
      <w:r>
        <w:rPr>
          <w:rFonts w:cs="Times New Roman" w:ascii="Times New Roman" w:hAnsi="Times New Roman"/>
          <w:sz w:val="22"/>
        </w:rPr>
        <w:tab/>
        <w:t>Тибетская история затемнена мифами и легендами. За пер- вым царем Шипуем последовали семь Небесных Тронов и два Высших Небесных, аналогичные божественным династиям Вьет- нама, Индии, Китая, Японии, Египта и Греции. Этих правителей сменили последовательно шесть Средних Хороших, восемь Зем- ных Монархов, четыре Могущественных Царя, напоминающие, пожалуй, Век Героев, о котором помнят во многих странах. Пер- вый исторический правитель Нами Сонтсон в VII в. с победой провел тибетские армии по Китаю и Персии.</w:t>
      </w:r>
    </w:p>
    <w:p>
      <w:pPr>
        <w:pStyle w:val="Style15"/>
        <w:jc w:val="both"/>
        <w:rPr>
          <w:rFonts w:ascii="Times New Roman" w:hAnsi="Times New Roman" w:cs="Times New Roman"/>
          <w:sz w:val="22"/>
        </w:rPr>
      </w:pPr>
      <w:r>
        <w:rPr>
          <w:rFonts w:cs="Times New Roman" w:ascii="Times New Roman" w:hAnsi="Times New Roman"/>
          <w:sz w:val="22"/>
        </w:rPr>
        <w:tab/>
        <w:t>Исконная религия Тибета - культ бон представляет собой всеобщий анимизм. Звезды и камни, деревья и реки наделены духами-хранителями, благосклонность которых достигается жер- твоприношениями. Разгневанные боги насылают град и другие бедствия, но, если их ублажать, они осчастливят мир солнеч- ной погодой и плодородием. Небеса тесно связаны с Землей: духи спускаются для возрождения и отправляют души умерших в аст- ральные области. Повелители Света ведут вечную войну с Сила- ми Тьмы, как и в семитских религиях. Этот небесный конфликт, характерный для большинства религий, может быть аллегорией войны, которую ведут на небесах боги или космические пришель- цы. Жизнью тибетцев правят предзнаменования, их тени можно отогнать только заклинаниями лам, поворотом молитвенной мельницы или размахиванием молитвенными флагами. Современ- ная наука и формальное христианство отвергают поверья бона как первобытное суеверие, хотя католическая церковь и разде- ляет многие из них. Сравнение же с примитивными культами по всему миру подсказывает, что все они могут быть искаженными остатками вселенской мудрости далекой античности, возмож- но, доставленной на Землю учителями из космоса. Недавние от- крытия субатомных частиц, откровения экстрасенсов и исследо- вания ученых в пограничных областях наводят на мысль о сосу- ществовании невидимых миров, заселенных существами более тонкой, чем наша, организации, которые могут проникать в плоскость Земли и вызывать странные явления, давно известные тибетским бонам и древним культам по всему свету. Официаль- ной религией Тибета является буддизм с его возвышенным при- зывом к сочувствию всем разумным существам, но ламы при- знают многих добрых и злых богов и богинь, которые управляют всеми мелочами повседневной жизни и которым поклоняются посредством сложных ритуалов, сформулированных в тантре. Все тибетцы верят в трансцендентальные миры, из которых прихо- дят реальные воплощения божеств, чтобы учить человечество космическому путешествию и союзу с Богом. Великая Душа Чен- рези воплощена в Далай-Ламе; следующий Спаситель- Влады- ка Майтрея ждет в раю Тушита, готовясь спуститься на Землю. До вторжения китайских коммунистов Тибет считался зем- лей магии и таинства, которой управлял Бог и в которой ламы развивали сверхъестественные способности, занимаясь колдов- ством, приводящим в замешательство нашу логичную науку. Не- многие европейцы, жившие среди тибетских магов, с благоговением свидетельствовали о явлениях, приводящих в недоумение и пренебрегающих нашими физическими законами. Неутомимая ис- следовательница сверхъестественного Александра Дэвид-Нил опи- сала материализацию мыслей в людей или вещи; мужчин, обго- нявших коней; обнаженных отшельников, гревшихся в горных снегах; телепатическую связь на огромном расстоянии; пересе- ление душ; перемещение собственного эфирного "я"; астраль- ные путешествия; общение с так называемыми мертвецами; танцующие трупы; конфликты с демонами и многие другие не- вероятные фантазии, подтвержденные и другими надежными на- блюдателями. Известный ученый Эванс Венц посвятил всю свою жизнь изучению тибетской йоги и тайных доктрин, охватываю- щих широкую область знаний для избранных, чуждых нашим обычным моделям мышления. Другие исследователи были свиде- телями левитации, приостановления жизнедеятельности погре- бенных заживо йогов, точных предсказаний и многих других по- разительных чудес, неизвестных нашему циничному западному миру. Любопытно то, что передовые исследователи парапсихоло- гии, экстрасенсного предвидения, телепатии, оккультизма и даже ядерной физики преобразуют нашу материалистическую науку в эзотерическую, граничащую с анимизмом, давно практикуемым тибетскими ламами. Античная мудрость Тибета определенно была унаследована от какой-то пропавшей цивилизации прошлого или была передана им пришельцами с некой передовой планеты.</w:t>
      </w:r>
    </w:p>
    <w:p>
      <w:pPr>
        <w:pStyle w:val="Style15"/>
        <w:jc w:val="both"/>
        <w:rPr>
          <w:rFonts w:ascii="Times New Roman" w:hAnsi="Times New Roman" w:cs="Times New Roman"/>
          <w:sz w:val="22"/>
        </w:rPr>
      </w:pPr>
      <w:r>
        <w:rPr>
          <w:rFonts w:cs="Times New Roman" w:ascii="Times New Roman" w:hAnsi="Times New Roman"/>
          <w:sz w:val="22"/>
        </w:rPr>
        <w:tab/>
        <w:t>Обширная тибетская литература мало известна на Западе. Со- бранные вместе архивы ламаистских монастырей по скрытой в них мудрости могут составить конкуренцию библиотеке Ватика- на. "Канджур" состоит из 1083 различных работ; "Танджур" - из 225 томов, каждый весом в 4-5 фунтов; "Батам-Хджим" - из 225 томов собрания тибетских трудов по литературе, науке, аст- рономии и ритуалам тантры. На протяжении полутора тысячеле- тий тибетские монахи изучали человеческую душу, небо и окру- жающие нас невидимые области. Многие из них должны были быть гениями, имевшими в своем распоряжении тысячелетние предания и опыт, позволивший открыть многие грани порази- тельной вселенной, недоступной нашему пониманию. "Бардё- Тёдол", часто сравниваемый с египетской Книгой Мертвых, опи- сывает жизнь после смерти, испытания души в астральных мирах и процесс возрождения с духовным проникновением, превосхо- дящим наши западные философии. Считается, что, как и тексты на санскрите Древней Индии, эти античные книги Тибета могут</w:t>
      </w:r>
    </w:p>
    <w:p>
      <w:pPr>
        <w:pStyle w:val="Style15"/>
        <w:jc w:val="both"/>
        <w:rPr>
          <w:rFonts w:ascii="Times New Roman" w:hAnsi="Times New Roman" w:cs="Times New Roman"/>
          <w:sz w:val="22"/>
        </w:rPr>
      </w:pPr>
      <w:r>
        <w:rPr>
          <w:rFonts w:cs="Times New Roman" w:ascii="Times New Roman" w:hAnsi="Times New Roman"/>
          <w:sz w:val="22"/>
        </w:rPr>
        <w:tab/>
        <w:t>содержать объяснение секретов антигравитации, телепортации, психокинеза и звездных сил, недоступных нашему пониманию. Они наверняка содержат захватывающие сведения о космиче- ских пришельцах, неизвестные Западу. Некоторые исследователи полагают, что именно существование таких древних сведений об удивительных технологиях и побудило китайцев захватить Тибет - возможно, довольно нелепое утверждение, но нельзя исключать и такой вариант. Неожиданно быстрое создание китайцами водо- родной бомбы свидетельствует об их немалом потенциале в ядер- ной науке, который мог увеличиться за счет знаний, получен- ных из старого Тибета.</w:t>
      </w:r>
    </w:p>
    <w:p>
      <w:pPr>
        <w:pStyle w:val="Style15"/>
        <w:jc w:val="both"/>
        <w:rPr>
          <w:rFonts w:ascii="Times New Roman" w:hAnsi="Times New Roman" w:cs="Times New Roman"/>
          <w:sz w:val="22"/>
        </w:rPr>
      </w:pPr>
      <w:r>
        <w:rPr>
          <w:rFonts w:cs="Times New Roman" w:ascii="Times New Roman" w:hAnsi="Times New Roman"/>
          <w:sz w:val="22"/>
        </w:rPr>
        <w:tab/>
        <w:t>Тибетские народные сказки восхищают сведениями о сверхъ- естественном. Хорошо известна история юноши с уродливой го- ловой, который женился на дочери волшебного царя, обитав- шего среди богов на небе и спускавшегося порой на небе в обли- ке белой утки. Молодые прожили девять лет, потом царевна вер- нулась на небо. Безутешный муж искал повсюду исчезнувшую жену. Однажды он спас священного грифона от дракона и в бла- годарность за это был доставлен на небо, где и встретил жену. Растроганные их любовью боги в конце концов разрешили небо- жительнице спуститься на Землю и жить в счастье со своим смер- тным мужем; "Судхана-Авадана" рассказывает аналогичную ис- торию о небесной девице Манохаре, которую с помощью вол- шебной цепи поймал охотник Филока, когда она с подружками купалась в озере. Ее красота распалила страсть принца Судханы, и она стала его невестой. Годы спустя она вернулась к своим - "духам" в сопровождении любимого мужа, который после не- скольких испытаний в конце концов воссоединился навсегда со своей супругой. Похожая тема присутствует в средневековых ми- фах о рыцаре Лебеде и могла вдохновить Вагнера на "Лоэнгри- на" и Чайковского на знаменитый балет "Лебединое озеро". По- добные истории указывают, что еще столетия назад люди верили в общение с иными мирами точно так же, как мы сегодня верим в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Красочная тибетская сказка описывает Сударсому - город тридцати трех небесных богов, окруженный семью золотыми сте- нами с 999 воротами, охраняемыми 500 лучниками в- голубых ха- латах и кольчугах. Архитектурные сооружения блистали золотом, серебром, бериллом и стеклом. Древа желанья цвели синими, желтыми, красными и белыми одеждами: боги придумывали раз- ную одежду, и она послушно вырастала на деревьях. Фантастаческое описание материализации мыслей нынешние экстрасен- сы называют производственным процессом, используемым учи- телями на передовых планетах. После завоевания всего мира царь Мандхотар поднялся в этот небесный город и разделил с Инд- рой трон, пока не возжелал править и небом, и Землей. Подоб- ное тщеславие разгневало богов, и царь был сброшен вниз и погиб. Пока Мандхотар еще находился на небе, небесный город подвергся нападению апшуров, и колесницы богов и апшуров схлестнулись в воздушном бою, но царь перехитрил врага, на- правив его в собственную крепость в дальнем космосе.</w:t>
      </w:r>
    </w:p>
    <w:p>
      <w:pPr>
        <w:pStyle w:val="Style15"/>
        <w:jc w:val="both"/>
        <w:rPr>
          <w:rFonts w:ascii="Times New Roman" w:hAnsi="Times New Roman" w:cs="Times New Roman"/>
          <w:sz w:val="22"/>
        </w:rPr>
      </w:pPr>
      <w:r>
        <w:rPr>
          <w:rFonts w:cs="Times New Roman" w:ascii="Times New Roman" w:hAnsi="Times New Roman"/>
          <w:sz w:val="22"/>
        </w:rPr>
        <w:tab/>
        <w:t>Тибетцы верили, что боги обитают на вершине горы Меру, где один день равнялся столетию на Земле. Боги жили тысячу небесных или тридцать шесть миллионов земных лет - очень и очень долгое время, но только мгновение в масштабах беско- нечной вселенной. Но и боги в конце концов умирали!</w:t>
      </w:r>
    </w:p>
    <w:p>
      <w:pPr>
        <w:pStyle w:val="Style15"/>
        <w:jc w:val="both"/>
        <w:rPr>
          <w:rFonts w:ascii="Times New Roman" w:hAnsi="Times New Roman" w:cs="Times New Roman"/>
          <w:sz w:val="22"/>
        </w:rPr>
      </w:pPr>
      <w:r>
        <w:rPr>
          <w:rFonts w:cs="Times New Roman" w:ascii="Times New Roman" w:hAnsi="Times New Roman"/>
          <w:sz w:val="22"/>
        </w:rPr>
        <w:tab/>
        <w:t>Магическая рыцарская "Эпопея Гесара из Лина" является "Илиадой" Центральной Азии и может быть приравнена к "Эне- иде" Вергилия и "Рамаяне". Считается, что Гесар, порой отож- дествляемый с Куань-Ти - богом войны маньчжурских импера- торов, жил в Восточном Тибете в УП-VIII вв. н. э., хотя его сказочные приключения, возможно, являются перепевами ан- тичных легенд. Гуру Жинпоче - первый духовный учитель Тибе- та, известный на санскрите как Падма Самвхава, уговорил од- ного бога воплотиться в героя Гесара из Лина, чтобы покончить с царями-демонами, заполнявшими Землю злом и нападавшими на добрый народ Тибета.</w:t>
      </w:r>
    </w:p>
    <w:p>
      <w:pPr>
        <w:pStyle w:val="Style15"/>
        <w:jc w:val="both"/>
        <w:rPr>
          <w:rFonts w:ascii="Times New Roman" w:hAnsi="Times New Roman" w:cs="Times New Roman"/>
          <w:sz w:val="22"/>
        </w:rPr>
      </w:pPr>
      <w:r>
        <w:rPr>
          <w:rFonts w:cs="Times New Roman" w:ascii="Times New Roman" w:hAnsi="Times New Roman"/>
          <w:sz w:val="22"/>
        </w:rPr>
        <w:tab/>
        <w:t>Падма Самбхава летал среди облаков на крылатом коне. Пос1 ле одного визита к юному Гесару он "закрылся в своем чудесном шатре и медленно поднялся в небо; за несколько мгновений окружавший его свет проложил светящуюся дорожку среди об- лаков и растаял в небе". Прекрасное описание НЛО! Учитель передал Гесару магический "дордже", коим можно было открыть вход в подземный дворец, хранивший сокровища. Во время битв Гесара с демонами Падма Самбхава появлялся в небе в окруже- нии многочисленных богов и фей, размахивавших флагами и про- ливавших на победителя дождь из цветов и риса - это напомина- ет празднование победы Рамы над Раваном, блестяще описан- ное в "Рамаяне". В своих фантастических сражениях Гесар исполь- зовал колдовское оружие - делавшие его невидимым палочки, летающих коней и зачарованных девушек. Эта дивная и захваты- вающая эпопея превосходит нашу нынешнюю холодную научную фантастику. Сказочные подвиги Гесара из Линя поражают нас своей изысканностью, экзотическими преувеличениями и переносят нас с ледяного нагорья Тибета в волшебную страну богов и демонов, чародеев и фей, прибегавших к своим чарам, чудесным образом обходя физические законы, когда измерения превосходили пространство и время, что подразумевает ту уди- вительную технику, которую мы приписываем пришельцам.</w:t>
      </w:r>
    </w:p>
    <w:p>
      <w:pPr>
        <w:pStyle w:val="Style15"/>
        <w:jc w:val="both"/>
        <w:rPr>
          <w:rFonts w:ascii="Times New Roman" w:hAnsi="Times New Roman" w:cs="Times New Roman"/>
          <w:sz w:val="22"/>
        </w:rPr>
      </w:pPr>
      <w:r>
        <w:rPr>
          <w:rFonts w:cs="Times New Roman" w:ascii="Times New Roman" w:hAnsi="Times New Roman"/>
          <w:sz w:val="22"/>
        </w:rPr>
        <w:tab/>
        <w:t>Интригующие следы, якобы оставленные в снегах Гималаев йети или ужасным снежным человеком, могли быть вызваны в действительности радиацией от космических кораблей подобно сверкающему воздушному овалу, который в 1921 г. над горными пиками видел Николай Рерих, и блестящему серебристому объекту в милях над Эверестом, который наблюдал альпинист Ф.С. Смит во время восхождения в 1933 г.</w:t>
      </w:r>
    </w:p>
    <w:p>
      <w:pPr>
        <w:pStyle w:val="Style15"/>
        <w:jc w:val="both"/>
        <w:rPr>
          <w:rFonts w:ascii="Times New Roman" w:hAnsi="Times New Roman" w:cs="Times New Roman"/>
          <w:sz w:val="22"/>
        </w:rPr>
      </w:pPr>
      <w:r>
        <w:rPr>
          <w:rFonts w:cs="Times New Roman" w:ascii="Times New Roman" w:hAnsi="Times New Roman"/>
          <w:sz w:val="22"/>
        </w:rPr>
        <w:tab/>
        <w:t>Вызывавший споры лама Лобсанг Рампа, чьи откровения озадачивали и приводили в замешательство всех специалистов по Тибету, утверждал, что летающие тарелки посещали Тибет на протяжении тысячелетий, что он сам видел их в небе и на зем- ле, и рассказывал об увлекательнейшем путешествии в одной из них, превзойдя самого Адамски. В 1957 г., еще до запуска первого спутника, лама описал удивительную картину усеянного звезда- ми космоса и вид Земли, как позже его описывали космонавты.</w:t>
      </w:r>
    </w:p>
    <w:p>
      <w:pPr>
        <w:pStyle w:val="Style15"/>
        <w:jc w:val="both"/>
        <w:rPr>
          <w:rFonts w:ascii="Times New Roman" w:hAnsi="Times New Roman" w:cs="Times New Roman"/>
          <w:sz w:val="22"/>
        </w:rPr>
      </w:pPr>
      <w:r>
        <w:rPr>
          <w:rFonts w:cs="Times New Roman" w:ascii="Times New Roman" w:hAnsi="Times New Roman"/>
          <w:sz w:val="22"/>
        </w:rPr>
        <w:tab/>
        <w:t>Не остается ли Тибет и теперь домом богов?</w:t>
      </w:r>
    </w:p>
    <w:p>
      <w:pPr>
        <w:pStyle w:val="Style15"/>
        <w:jc w:val="both"/>
        <w:rPr>
          <w:rFonts w:ascii="Times New Roman" w:hAnsi="Times New Roman" w:cs="Times New Roman"/>
          <w:sz w:val="22"/>
        </w:rPr>
      </w:pPr>
      <w:r>
        <w:rPr>
          <w:rFonts w:cs="Times New Roman" w:ascii="Times New Roman" w:hAnsi="Times New Roman"/>
          <w:sz w:val="22"/>
        </w:rPr>
        <w:tab/>
        <w:t>Глава 7</w:t>
      </w:r>
    </w:p>
    <w:p>
      <w:pPr>
        <w:pStyle w:val="Style15"/>
        <w:jc w:val="both"/>
        <w:rPr>
          <w:rFonts w:ascii="Times New Roman" w:hAnsi="Times New Roman" w:cs="Times New Roman"/>
          <w:sz w:val="22"/>
        </w:rPr>
      </w:pPr>
      <w:r>
        <w:rPr>
          <w:rFonts w:cs="Times New Roman" w:ascii="Times New Roman" w:hAnsi="Times New Roman"/>
          <w:sz w:val="22"/>
        </w:rPr>
        <w:tab/>
        <w:t>КОСМИЧЕСКИЕ ПРИШЕЛЬЦЫ В ДРЕВНЕМ КИТАЕ</w:t>
      </w:r>
    </w:p>
    <w:p>
      <w:pPr>
        <w:pStyle w:val="Style15"/>
        <w:jc w:val="both"/>
        <w:rPr>
          <w:rFonts w:ascii="Times New Roman" w:hAnsi="Times New Roman" w:cs="Times New Roman"/>
          <w:sz w:val="22"/>
        </w:rPr>
      </w:pPr>
      <w:r>
        <w:rPr>
          <w:rFonts w:cs="Times New Roman" w:ascii="Times New Roman" w:hAnsi="Times New Roman"/>
          <w:sz w:val="22"/>
        </w:rPr>
        <w:tab/>
        <w:t>Китайцы, как считается, унаследовали свою уникальную цивилизацию от древней империи уйгуров - самой большой ко- лонии Детей Солнца, или исчезнувшей Лемурии. Согласно пре- даниям, идеалы древней Лемурии все еще составляли политиче- скую и философскую основу китайской культуры около 2000 г.</w:t>
      </w:r>
    </w:p>
    <w:p>
      <w:pPr>
        <w:pStyle w:val="Style15"/>
        <w:jc w:val="both"/>
        <w:rPr>
          <w:rFonts w:ascii="Times New Roman" w:hAnsi="Times New Roman" w:cs="Times New Roman"/>
          <w:sz w:val="22"/>
        </w:rPr>
      </w:pPr>
      <w:r>
        <w:rPr>
          <w:rFonts w:cs="Times New Roman" w:ascii="Times New Roman" w:hAnsi="Times New Roman"/>
          <w:sz w:val="22"/>
        </w:rPr>
        <w:tab/>
        <w:t>до н. э. Почитание своей первоначальной родины, утонувшей ты- сячелетиями ранее, превратилось в поклонение предкам, в 1550 г. до н. э. объявленное императором Яо государственной религией.</w:t>
      </w:r>
    </w:p>
    <w:p>
      <w:pPr>
        <w:pStyle w:val="Style15"/>
        <w:jc w:val="both"/>
        <w:rPr>
          <w:rFonts w:ascii="Times New Roman" w:hAnsi="Times New Roman" w:cs="Times New Roman"/>
          <w:sz w:val="22"/>
        </w:rPr>
      </w:pPr>
      <w:r>
        <w:rPr>
          <w:rFonts w:cs="Times New Roman" w:ascii="Times New Roman" w:hAnsi="Times New Roman"/>
          <w:sz w:val="22"/>
        </w:rPr>
        <w:tab/>
        <w:t>В древних рукописях утверждается, что в античные времена Китаем на протяжении 18 тысячелетий правила раса божествен- ных царей - поразительная параллель со схожими утверждения- ми об Индии, Японии, Египте и Греции, зарегистрированными в "Рамаяне", "Кодзики", "Истории" Манефона и "Теогонии" Гесиода. Классическая "Хуай-нань-цзу" описывает идиллический век, когда люди и звери жили в мире и красоте в саду Эдема, телом и душой объединенные в космическом взаимопонимании; климат был благоприятным, не было стихийных бедствий, "пла- неты не отклонялись от своего курса", не было увечий и пре- ступлений, Земля и человечество процветали. Позже люди лиши- лись милости, и мир погряз в междоусобицах. "Духи" часто спус- кались к людям и учили их божественной мудрости, затем чело- вечество скатилось к похоти и извращениям.</w:t>
      </w:r>
    </w:p>
    <w:p>
      <w:pPr>
        <w:pStyle w:val="Style15"/>
        <w:jc w:val="both"/>
        <w:rPr>
          <w:rFonts w:ascii="Times New Roman" w:hAnsi="Times New Roman" w:cs="Times New Roman"/>
          <w:sz w:val="22"/>
        </w:rPr>
      </w:pPr>
      <w:r>
        <w:rPr>
          <w:rFonts w:cs="Times New Roman" w:ascii="Times New Roman" w:hAnsi="Times New Roman"/>
          <w:sz w:val="22"/>
        </w:rPr>
        <w:tab/>
        <w:t>"Шань-хай-Чин" упоминает недисциплинированную расу людей с крыльями, называвших себя "мяо". Около 2400 г. до н. э. они утратили способность летать и после ссоры с "Небесным господом" были изгнаны.</w:t>
      </w:r>
    </w:p>
    <w:p>
      <w:pPr>
        <w:pStyle w:val="Style15"/>
        <w:jc w:val="both"/>
        <w:rPr>
          <w:rFonts w:ascii="Times New Roman" w:hAnsi="Times New Roman" w:cs="Times New Roman"/>
          <w:sz w:val="22"/>
        </w:rPr>
      </w:pPr>
      <w:r>
        <w:rPr>
          <w:rFonts w:cs="Times New Roman" w:ascii="Times New Roman" w:hAnsi="Times New Roman"/>
          <w:sz w:val="22"/>
        </w:rPr>
        <w:tab/>
        <w:t>"Шоо-Кин", рассказывающая о Четвертой коренной расе (атлантах), утверждает:</w:t>
      </w:r>
    </w:p>
    <w:p>
      <w:pPr>
        <w:pStyle w:val="Style15"/>
        <w:jc w:val="both"/>
        <w:rPr>
          <w:rFonts w:ascii="Times New Roman" w:hAnsi="Times New Roman" w:cs="Times New Roman"/>
          <w:sz w:val="22"/>
        </w:rPr>
      </w:pPr>
      <w:r>
        <w:rPr>
          <w:rFonts w:cs="Times New Roman" w:ascii="Times New Roman" w:hAnsi="Times New Roman"/>
          <w:sz w:val="22"/>
        </w:rPr>
        <w:tab/>
        <w:t>"Когда мао-тсэ (допотопная и извращенная раса, которая в старые времена укрылась в горных пещерах и потомков которых еще можно встретить в окрестностях Кантона), согласно нашим ста- рым документам, доставила неприятности всей Земле и она запол- нилась разбойниками, правитель Чан-ти (царь из божественной династии) понял, что его народ утратил последние остатки нрав- ственности. Он приказал Тчану и Лхи прервать всякие контакты Неба с Землей. С тех пор уже не было "ни вознесения вверх, ни спус- ка вниз" ".</w:t>
      </w:r>
    </w:p>
    <w:p>
      <w:pPr>
        <w:pStyle w:val="Style15"/>
        <w:jc w:val="both"/>
        <w:rPr>
          <w:rFonts w:ascii="Times New Roman" w:hAnsi="Times New Roman" w:cs="Times New Roman"/>
          <w:sz w:val="22"/>
        </w:rPr>
      </w:pPr>
      <w:r>
        <w:rPr>
          <w:rFonts w:cs="Times New Roman" w:ascii="Times New Roman" w:hAnsi="Times New Roman"/>
          <w:sz w:val="22"/>
        </w:rPr>
        <w:tab/>
        <w:t>"Мяо", как и "нине-ли" до них, готовили новый мятеж. По- этому император Яо приказал потомкам Тчана и Лхи подавить беспорядки. Тогда "Тчан приподнял Небо, а Лхи отжал Землю вниз", и контакты между Небом и Землей прекратились.</w:t>
      </w:r>
    </w:p>
    <w:p>
      <w:pPr>
        <w:pStyle w:val="Style15"/>
        <w:jc w:val="both"/>
        <w:rPr>
          <w:rFonts w:ascii="Times New Roman" w:hAnsi="Times New Roman" w:cs="Times New Roman"/>
          <w:sz w:val="22"/>
        </w:rPr>
      </w:pPr>
      <w:r>
        <w:rPr>
          <w:rFonts w:cs="Times New Roman" w:ascii="Times New Roman" w:hAnsi="Times New Roman"/>
          <w:sz w:val="22"/>
        </w:rPr>
        <w:tab/>
        <w:t>В "Ко-иу" царь Чао (500 г. до н. э.) задался вопросом: может, эти контакты не были прерваны, и смертные все еще могут под- няться на небо? Его советники 'предложили свою версию, кото- рая позже обсуждалась нашими, западными богословами, туман- но намекавшими на то, что "духи", подобно "ангелам", были</w:t>
      </w:r>
    </w:p>
    <w:p>
      <w:pPr>
        <w:pStyle w:val="Style15"/>
        <w:jc w:val="both"/>
        <w:rPr>
          <w:rFonts w:ascii="Times New Roman" w:hAnsi="Times New Roman" w:cs="Times New Roman"/>
          <w:sz w:val="22"/>
        </w:rPr>
      </w:pPr>
      <w:r>
        <w:rPr>
          <w:rFonts w:cs="Times New Roman" w:ascii="Times New Roman" w:hAnsi="Times New Roman"/>
          <w:sz w:val="22"/>
        </w:rPr>
        <w:tab/>
        <w:t>бестелесными существами, хотя в действительности выше на- званные китайские тексты подсказывают, что они определенно были кос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Исследователи мифологии сразу же узнали тему, повторяе- мую преданиями большинства стран мира: как в далекой антич- ности боги, дивные существа из космоса, правили на Земле в великом золотом веке; как человечество взбунтовалось, как нашу планету опустошили катастрофы, как космические цари верну- лись на звезды и оставили человечество заново строить цивилиза- цию. Тысячелетия назад существовало явно постоянное общение между Землей и другими мирами, и теперь у нас есть лишь смут- ные воспоминания, которые не воспринимает наш зацикливший- ся мозг.</w:t>
      </w:r>
    </w:p>
    <w:p>
      <w:pPr>
        <w:pStyle w:val="Style15"/>
        <w:jc w:val="both"/>
        <w:rPr>
          <w:rFonts w:ascii="Times New Roman" w:hAnsi="Times New Roman" w:cs="Times New Roman"/>
          <w:sz w:val="22"/>
        </w:rPr>
      </w:pPr>
      <w:r>
        <w:rPr>
          <w:rFonts w:cs="Times New Roman" w:ascii="Times New Roman" w:hAnsi="Times New Roman"/>
          <w:sz w:val="22"/>
        </w:rPr>
        <w:tab/>
        <w:t>Как и в случае с большинством древних народов, китайская хронология очень запутана и во многом основана на предполо- жениях. Почти все древние документы были уничтожены по при- казу императора Че-Хван-тэ в 213 г. до н. э., как и несколько сто- летий спустя на западе самые бесценные документы прошлого были сожжены страдавшими манией величия римскими импера- торами и фанатичными христианами. В XVII в. их примеру после- довали испанские священники, систематически уничтожавшие в Мексике бесценные архивы ацтеков. Почти полная утрата доку- менктов античности никогда не будет восполнена археологией. Откровения из оккультных источников высмеиваются современ- ными учеными, считающими, что открытия, сделанные с по- мощью лопаты, вполне соответствуют внушенным нам идеям. Весьма сомнителен какой-либо иной путь воспроизведения зо- лотого века Богов, кроме как на основе древнего эпоса и легенд. Неожиданно найденные Свитки Мертвого моря оказывают сей- час существенное влияние на нашу концепцию христианства. Быть может, будущий Шампольон разыщет новый Розеттский камень из исчезнувшей Атлантиды или расшифрует какую-либо надпись в пустыне Гоби и преобразит наши знания о прошлом.</w:t>
      </w:r>
    </w:p>
    <w:p>
      <w:pPr>
        <w:pStyle w:val="Style15"/>
        <w:jc w:val="both"/>
        <w:rPr>
          <w:rFonts w:ascii="Times New Roman" w:hAnsi="Times New Roman" w:cs="Times New Roman"/>
          <w:sz w:val="22"/>
        </w:rPr>
      </w:pPr>
      <w:r>
        <w:rPr>
          <w:rFonts w:cs="Times New Roman" w:ascii="Times New Roman" w:hAnsi="Times New Roman"/>
          <w:sz w:val="22"/>
        </w:rPr>
        <w:tab/>
        <w:t>Отдельные китаисты говорят о возможном происхождении китайцев из Аккады и об их родстве с первыми вавилонянами, что едва ли может удивить, имея в виду данные о массовых миг- рациях, имевших место по всей Европе и Азии тысячелетия на- зад и вызванных, вероятно, потрясшими весь мир катастрофами. Филологи утверждают, что "среди языков древнего Среднего Востока шумерский был единственным агглютинативным и в этом смысле принадлежал к той же группе, что и китайский".</w:t>
      </w:r>
    </w:p>
    <w:p>
      <w:pPr>
        <w:pStyle w:val="Style15"/>
        <w:jc w:val="both"/>
        <w:rPr>
          <w:rFonts w:ascii="Times New Roman" w:hAnsi="Times New Roman" w:cs="Times New Roman"/>
          <w:sz w:val="22"/>
        </w:rPr>
      </w:pPr>
      <w:r>
        <w:rPr>
          <w:rFonts w:cs="Times New Roman" w:ascii="Times New Roman" w:hAnsi="Times New Roman"/>
          <w:sz w:val="22"/>
        </w:rPr>
        <w:tab/>
        <w:t>Китайская, слоговая азбука, даже нынешняя, основана на зна- ках, в основном схожих с пиктограммами, которыми пользова- лись шумеры.</w:t>
      </w:r>
    </w:p>
    <w:p>
      <w:pPr>
        <w:pStyle w:val="Style15"/>
        <w:jc w:val="both"/>
        <w:rPr>
          <w:rFonts w:ascii="Times New Roman" w:hAnsi="Times New Roman" w:cs="Times New Roman"/>
          <w:sz w:val="22"/>
        </w:rPr>
      </w:pPr>
      <w:r>
        <w:rPr>
          <w:rFonts w:cs="Times New Roman" w:ascii="Times New Roman" w:hAnsi="Times New Roman"/>
          <w:sz w:val="22"/>
        </w:rPr>
        <w:tab/>
        <w:t>Библия, Талмуд и вавилонские легенды подсказывают, что космические пришельцы высаживались на Среднем Востоке за несколько столетий до Христа, так что они вполне могли посе- щать и Китай. Сами китайцы не вполне уверены в том, что был когда-то век магии, что за ним последовал героический век в полном согласии с классическими преданиями о божественном золотом веке, затем эра войн и бедствий, погрузившая мир в варварство, которое медленно возрождалось к цивилизации, зна- чительно уступавшей удивительной культуре прошлого. Самые ранние письменные памятники найдены в виде текстов на кости и на черепашьих панцирях в Хонане, приписываемых династии Шан-Инь (около 1700 г. до н. э.). Рукописный шрифт обнаружива- ет такую изысканность и техническое мастерство, что становит- ся ясно: он развивался на протяжении многих столетий. Надписи на прекрасных бронзовых сосудах, раскопанных в Аньяне в 200 ми- лях к югу от Пекина, подразумевают высокоразвитую цивилиза- цию, существовавшую около 2000 г. до н. э. или даже ранее. Первые датированные тексты относятся лишь к императору У Тину (XIV в. до н. э.), то есть достоверные китайские документы датируются лишь тремя тысячелетиями и поэтому не могут помочь в изуче- нии далекого прошлого.</w:t>
      </w:r>
    </w:p>
    <w:p>
      <w:pPr>
        <w:pStyle w:val="Style15"/>
        <w:jc w:val="both"/>
        <w:rPr>
          <w:rFonts w:ascii="Times New Roman" w:hAnsi="Times New Roman" w:cs="Times New Roman"/>
          <w:sz w:val="22"/>
        </w:rPr>
      </w:pPr>
      <w:r>
        <w:rPr>
          <w:rFonts w:cs="Times New Roman" w:ascii="Times New Roman" w:hAnsi="Times New Roman"/>
          <w:sz w:val="22"/>
        </w:rPr>
        <w:tab/>
        <w:t>Древние китайцы верили в астрологию, учившую, что воз- действие звезд сказывается на человеческих душах и мотивировало земные события. Недавние открытия, сделанные со спутников и исследователями космических лучей, показали, что наша вселен- ная является, похоже, огромным полем радиации, а профессор Пиккарди из Флоренции убедительно доказывает с помощью ис- ключительно тонких химических опытов, что колебания в едва уловимом космическом напряжении по мере движения нашей Солнечной системы по космическому пространству действитель- но оказывают поддающееся обнаружению влияние здесь, на Зем- ле. Столь часто осмеиваемая астрология древних представляется остатком всемирной сверхъестественной науки, преподанной кос- мическими пришельцами. В Китае, как и в Древнем Риме, люди с опасением искали в небе предзнаменования и воспринимали па- дающую звезду как плохой знак. Около 2000 г. до н. э. один китайский император приказал умертвить двоих своих главных астрономов за то, что они не предсказали солнечного затмения.</w:t>
      </w:r>
    </w:p>
    <w:p>
      <w:pPr>
        <w:pStyle w:val="Style15"/>
        <w:jc w:val="both"/>
        <w:rPr>
          <w:rFonts w:ascii="Times New Roman" w:hAnsi="Times New Roman" w:cs="Times New Roman"/>
          <w:sz w:val="22"/>
        </w:rPr>
      </w:pPr>
      <w:r>
        <w:rPr>
          <w:rFonts w:cs="Times New Roman" w:ascii="Times New Roman" w:hAnsi="Times New Roman"/>
          <w:sz w:val="22"/>
        </w:rPr>
        <w:tab/>
        <w:t>Древняя китайская астрономия поражала своей точностью, особенно при составлении календаря. Уже при династиях Хся, Инь и Чоу, а может быть, и раньше (во II тысячелетии до н. э.), использовались точные календари. В докладе для ООН профессор Тун-Сцо-пинь утверждает, что династия Шан (1700-1100 гг. до н. э., возможно, ранее) использовала "Ссу-Фень" - смешанный лунно-солнечный календарь, один месяц в котором насчитывал 29 или 30 дней при точной продолжительности равной 29,5305106 дня, что близко к современным подсчетам - 29,530585 дня. Год состоял из 365,25 дня, что почти совпадает с нашим нынешним годом. В очень давние времена прибавленный день завершал год; последние семь прибавленных месяцев встав- лялись в каждом периоде из девятнадцати лет, чтобы привести солнечный год из З65'/4дней в соответствие с "обыденным" го- дом из 365 дней. Этот период в семь месяцев, когда Солнце и Луна занимают почти одно и то же место в зодиаке как и в начале периода, на Западе был открыт Метоном. Метонов цикл был принят афинянами в 432 г. до н. э. и выгравирован золотыми буква- ми на стенах храма Минервы. Диодор Сицилийский утверждал, что один бог посещал Британию раз в девятнадцать лет, плясал и пел там, а потом возвращался на звезды. Может, во время сво- их периодических путешествий этот космический пришелец по- сещал и Китай?</w:t>
      </w:r>
    </w:p>
    <w:p>
      <w:pPr>
        <w:pStyle w:val="Style15"/>
        <w:jc w:val="both"/>
        <w:rPr>
          <w:rFonts w:ascii="Times New Roman" w:hAnsi="Times New Roman" w:cs="Times New Roman"/>
          <w:sz w:val="22"/>
        </w:rPr>
      </w:pPr>
      <w:r>
        <w:rPr>
          <w:rFonts w:cs="Times New Roman" w:ascii="Times New Roman" w:hAnsi="Times New Roman"/>
          <w:sz w:val="22"/>
        </w:rPr>
        <w:tab/>
        <w:t>На кости для прорицаний, раскопанной в Аньяне, имеется надпись о лунном затмении "в пятнадцатый день двенадцатого месяца двадцать девятого года царствования У-Тина", то есть 23 ноября 1311 г. до н. э. "При династии Чоу в тридцать восьмом году (1137 г. до н. э.) правитель Чоу-вэнь-ван приказал сделать жер- твоприношение из-за того, что затмение случилось не на пят- надцатый день в соответствии с календарем, а на шестнадцатый". Тот факт, что китайские астрономы более трех тысячелетий на- зад умели предсказывать затмения с такой точностью, указывает на существование передовых технических знаний, обретенных на протяжении многих тысячелетий или преподанных инопланетя- нами.</w:t>
      </w:r>
    </w:p>
    <w:p>
      <w:pPr>
        <w:pStyle w:val="Style15"/>
        <w:jc w:val="both"/>
        <w:rPr>
          <w:rFonts w:ascii="Times New Roman" w:hAnsi="Times New Roman" w:cs="Times New Roman"/>
          <w:sz w:val="22"/>
        </w:rPr>
      </w:pPr>
      <w:r>
        <w:rPr>
          <w:rFonts w:cs="Times New Roman" w:ascii="Times New Roman" w:hAnsi="Times New Roman"/>
          <w:sz w:val="22"/>
        </w:rPr>
        <w:tab/>
        <w:t>Тексты времен династии Чоу (2346 г. до н. э.) зафиксировали появление на небе десяти солнц, что напоминает лишние солн- ца над Древним Римом, описанные Юлием Обсеквенсом, а так- же небесные чудеса, упоминавшиеся в Средние века Матфеем Парижским и схожие наблюдения нынешних уфологов. Древние манускрипты "Чуан-цзу", "Лю-Ши" и "Хуа-нон-цзу", написанные, вероятно, столетия спустя, рассказывают, как во время царствования императора Яо нашу планету постигли ужасные несчастья: сильный зной опалил землю, урожай погиб на кор- ню, страшные бури опустошили города и сельскую местность, моря сотрясались и кипели, затопляя поля, огромные чудовища крушили все вокруг, человечество страшилось ссудного дня и конца света.</w:t>
      </w:r>
    </w:p>
    <w:p>
      <w:pPr>
        <w:pStyle w:val="Style15"/>
        <w:jc w:val="both"/>
        <w:rPr>
          <w:rFonts w:ascii="Times New Roman" w:hAnsi="Times New Roman" w:cs="Times New Roman"/>
          <w:sz w:val="22"/>
        </w:rPr>
      </w:pPr>
      <w:r>
        <w:rPr>
          <w:rFonts w:cs="Times New Roman" w:ascii="Times New Roman" w:hAnsi="Times New Roman"/>
          <w:sz w:val="22"/>
        </w:rPr>
        <w:tab/>
        <w:t>Император Яо напрасно консультировался со своими жре- цами и мудрецами, и тогда в отчаянии призвал к себе своего божественного лучника Цзу-юя, который умел летать и жил на одних цветах- интригующее родство с нынешними космиче- скими пришельцами, живущими на фруктах и семечках подсол- нуха. Этот герой быстро сбил стрелами девять фальшивых солнц, оставив истинное Солнце освещать безрассудства человечества, затем покончил со всеми чудовищами и вообще спас Землю для неблагодарных потомков.</w:t>
      </w:r>
    </w:p>
    <w:p>
      <w:pPr>
        <w:pStyle w:val="Style15"/>
        <w:jc w:val="both"/>
        <w:rPr>
          <w:rFonts w:ascii="Times New Roman" w:hAnsi="Times New Roman" w:cs="Times New Roman"/>
          <w:sz w:val="22"/>
        </w:rPr>
      </w:pPr>
      <w:r>
        <w:rPr>
          <w:rFonts w:cs="Times New Roman" w:ascii="Times New Roman" w:hAnsi="Times New Roman"/>
          <w:sz w:val="22"/>
        </w:rPr>
        <w:tab/>
        <w:t>Рьщарские подвиги Цзу-юя не произвели впечатления на его жену Хен-О. Пока муж расправлялся с драконами и, не- сомненно, спасал девиц, попавших в беду, она проглотила ан- тигравитационную пилюлю и упорхнула на Луну. Последняя ока- залась светлой и ледяной, росли на ней только коричные дере- вья. Хен-О терпела неудобства, но осталась там. Вернувшись из своего "крестового похода", Цзу-юй (он же божественный луч- ник Шень I), знавший космическую науку, съел волшебный пирог, позволяющий выдержать сильную жару, и, оседлав за- колдованную птицу, полетел к Солнцу, где наслаждался не- слыханным блаженством. Вдруг вспомнив о жене, он спешно отправился на световом луче на Луну. Хен-О не очень-то обра- довало появление ее странствующего мужа. Он построил для нее дворец из коричного дерева, который не очень понравился ей. Поэтому Цзу-юй вернулся на Солнце, построил себе пре- красный дворец и зажил вполне счастливо. Эта легенда может увековечить древнее поверье о том, что и Солнце, и Луна были обитаемыми, поверье, приверженцем которого тысячелетия спустя стал и астроном сэр Уильям Хершел, считавший Солн- це холодным - эту теорию сегодня всерьез разрабатывают не- которые "революционеры".</w:t>
      </w:r>
    </w:p>
    <w:p>
      <w:pPr>
        <w:pStyle w:val="Style15"/>
        <w:jc w:val="both"/>
        <w:rPr>
          <w:rFonts w:ascii="Times New Roman" w:hAnsi="Times New Roman" w:cs="Times New Roman"/>
          <w:sz w:val="22"/>
        </w:rPr>
      </w:pPr>
      <w:r>
        <w:rPr>
          <w:rFonts w:cs="Times New Roman" w:ascii="Times New Roman" w:hAnsi="Times New Roman"/>
          <w:sz w:val="22"/>
        </w:rPr>
        <w:tab/>
        <w:t>Трудно оценить историю Цзу-юй. Многие мифы имеют не- сколько срезов истины. С течением временем народная память часто объединяет несколько эпизодов в один, и получившуюся запутанную историю порой не так уж и легко распутать. Десять</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rFonts w:ascii="Times New Roman" w:hAnsi="Times New Roman" w:cs="Times New Roman"/>
          <w:sz w:val="22"/>
        </w:rPr>
      </w:pPr>
      <w:r>
        <w:rPr>
          <w:rFonts w:cs="Times New Roman" w:ascii="Times New Roman" w:hAnsi="Times New Roman"/>
          <w:sz w:val="22"/>
        </w:rPr>
        <w:tab/>
        <w:t>солнц могли служить причудливым объяснением фантастической жары, опалившей Землю, а герой, сбивший девять солнц, - наив- ной выдумкой, призванной объяснить, как была предотвращена катастрофа. Если бы сегодня какой-нибудь незваный гость из кос- моса стал бы угрожать Земле, наши "лучники" запустили бы ядерные ракеты, чтобы сбить его. Древние китайцы явно призна- вали возможность существования больше одного солнца, что по- зволяет предположить, что и Китай посещали небесные диски, отмеченные в летописях Древнего Египта и Рима. Легенды поли- незийцев, краснокожих индейцев и сибиряков также рассказыва- ют о нескольких солнцах, сжигавших Землю и уничтоженных позже каким-то воином или зверем. Греки обвинили Фаэтона в неумелом управлении солнечной колесницей, из-за которого в огне погибло несколько стран. Геологические и исторические дан- ные свидетельствуют, что 4-5 тысячелетий назад наша планета действительно оказалась в опасности из-за некоего космическо- го катаклизма. Опустошение Китая могло стать следствием той же катастрофы, что разрушила северные и западные земли, упо- мянутые греческими классиками.</w:t>
      </w:r>
    </w:p>
    <w:p>
      <w:pPr>
        <w:pStyle w:val="Style15"/>
        <w:jc w:val="both"/>
        <w:rPr>
          <w:rFonts w:ascii="Times New Roman" w:hAnsi="Times New Roman" w:cs="Times New Roman"/>
          <w:sz w:val="22"/>
        </w:rPr>
      </w:pPr>
      <w:r>
        <w:rPr>
          <w:rFonts w:cs="Times New Roman" w:ascii="Times New Roman" w:hAnsi="Times New Roman"/>
          <w:sz w:val="22"/>
        </w:rPr>
        <w:tab/>
        <w:t>В соответствии с государственной религией люди поклоня- лись божествам на Солнце и Луне и боялись изменений их цвета и затмений как предзнаменований беды. Подобно египтянам, китайцы суеверно почитали Тень-Коу, или Сириус. Быть может, тайная мудрость учила жрецов, что на Сириусе жили Великие души - Хранители нашей Солнечной системы, как считают и нынешние экстрасенсы. Знаменитый крестьянский календарь "Хсю-хсяо-чен", показывавший двенадцать лунных месяцев еще в IV в. до н. э., был позже включен в "То-тай-Личи", в которой также вошел самый древний звездный каталог, собранный из "Ших-Шень", "Кань-Тэ" и "У-Хсень", ныне утраченных. В VIII в. н. э. астроном Чу-т-ань-Хси-Ту в работе "Кай-юань-чан-чин" упо- минал проводившиеся в IV в. до н. э. наблюдения, которые позво- лили составить звездный каталог, содержащий 1464 звезды в 284 со- звездиях. Глава по астрономии (Тень-Куань) в "Ших-чи" (около 90 г. до н. э.) содержит список созвездий, описывает движения и соединения небесных тел и дает толкования необычных явлений. ВI в. до н. э. в "Шань-шу-вэй-као" была выдвинута теория, соглас- но которой Земля перемещается на 30 тысяч ли к западу после зимнего солнцестояния и на 30 тысяч ли к востоку после летне- го, оставаясь неподвижной в дни равноденствия. Считалось, что все звезды были одержимы "духами" - добрыми или злыми, оказывавшими соответствующее воздействие на людей. Как ни стран- но, наши современные астрономы говорят сегодня о жизни на бесчисленных планетах; наши уфологи напряженно ждут "ду- хов" со звезд. Веру во влияние звезд питали все народы антично- сти, и она могла быть остатками некой древней космической науки пришельцев, сведущих в радиационной эманации и элект- рическом напряжении, заряжающем космос. Китайцы знали о Меркурии, Венере, Марсе, Юпитере и Сатурне, имеющих свои характерные цвета, о том, что они влияли на земные события и служили домами для богов.</w:t>
      </w:r>
    </w:p>
    <w:p>
      <w:pPr>
        <w:pStyle w:val="Style15"/>
        <w:jc w:val="both"/>
        <w:rPr>
          <w:rFonts w:ascii="Times New Roman" w:hAnsi="Times New Roman" w:cs="Times New Roman"/>
          <w:sz w:val="22"/>
        </w:rPr>
      </w:pPr>
      <w:r>
        <w:rPr>
          <w:rFonts w:cs="Times New Roman" w:ascii="Times New Roman" w:hAnsi="Times New Roman"/>
          <w:sz w:val="22"/>
        </w:rPr>
        <w:tab/>
        <w:t>При раскопках в Аньяне были найдены замечательные брон- зовые астролябии, позволившие получить представление о том, как древнекитайские астрономы считали звезды. Около 175 г. до н. э. Чоу-ли приписал первое наблюдение летнего солнцестояния князю Чоу, жившему в IX в. до н. э. В 20 г. до н. э. Лю-Хсян упомянул в "У-чин-тун", что истинные причины солнечных затмений были известны еще в IV в. до н. э. В 7 г. до н. э. тот же астроном опублико- вал календарь "Coy-тун", основанный на цикле в 135 месяцев с 23 затмениями. За взрывом одной сверхновой, зафиксированным в 134 г. до н. э., наблюдал в Греции и Гиппарх, составивший свой солнечный календарь, который сохранил для нас Птолемей. Китайские астрономы тщательно и подробно записывали свои наблюдения, указывая точное положение, время, продолжитель- ность, яркость и цвет явлений, составляя по-настоящему науч- ный каталог. Китайские списки звезд признаны самыми точными из дошедших до нас из античности. "Чи-ницзу" (IV в. до н. э.) свидетельствует, что китайцы также внимательно наблюдали за метеорами, необычными явлениями, наводнениями и засухами. Все говорит о том, что астрономы Древнего Китая унаследова- ли математические знания и методику наблюдений в результате тысячелетнего развития или непосредственно от инопланетян.</w:t>
      </w:r>
    </w:p>
    <w:p>
      <w:pPr>
        <w:pStyle w:val="Style15"/>
        <w:jc w:val="both"/>
        <w:rPr>
          <w:rFonts w:ascii="Times New Roman" w:hAnsi="Times New Roman" w:cs="Times New Roman"/>
          <w:sz w:val="22"/>
        </w:rPr>
      </w:pPr>
      <w:r>
        <w:rPr>
          <w:rFonts w:cs="Times New Roman" w:ascii="Times New Roman" w:hAnsi="Times New Roman"/>
          <w:sz w:val="22"/>
        </w:rPr>
        <w:tab/>
        <w:t>Китайская литература не славится великим национальным эпосом вроде "Рамаяны" или "Илиады", который внушал бы людям гордость. Смертные низкого происхождения наслаждались блеском божественного императора - Сына Неба. Китайцы ве- рили, что их император черпал свои силы от бога небесного Се- верного полюса, и поэтому трон императора и храмы солнца всегда были обращены на юг, а его подданные смотрели на них в северном направлении. Любопытно отметить, что почитание Полярной Звезды в Древнем Египте может иметь некоторое от- ношение к нашей нынешней вере в то, что посещающие нас</w:t>
      </w:r>
    </w:p>
    <w:p>
      <w:pPr>
        <w:pStyle w:val="Style15"/>
        <w:jc w:val="both"/>
        <w:rPr>
          <w:rFonts w:ascii="Times New Roman" w:hAnsi="Times New Roman" w:cs="Times New Roman"/>
          <w:sz w:val="22"/>
        </w:rPr>
      </w:pPr>
      <w:r>
        <w:rPr>
          <w:rFonts w:cs="Times New Roman" w:ascii="Times New Roman" w:hAnsi="Times New Roman"/>
          <w:sz w:val="22"/>
        </w:rPr>
        <w:tab/>
        <w:t>сегодня космические корабли, вероятно, приближаются с севе- ра через полярное отверстие в радиационном поясе Ван-Аллена. Как и аборигены Сибири, китайцы поклонялись созвездию Боль- шой Медведицы, что можно было бы объяснить появлением кос- мических пришельцев из этого созвездия.</w:t>
      </w:r>
    </w:p>
    <w:p>
      <w:pPr>
        <w:pStyle w:val="Style15"/>
        <w:jc w:val="both"/>
        <w:rPr>
          <w:rFonts w:ascii="Times New Roman" w:hAnsi="Times New Roman" w:cs="Times New Roman"/>
          <w:sz w:val="22"/>
        </w:rPr>
      </w:pPr>
      <w:r>
        <w:rPr>
          <w:rFonts w:cs="Times New Roman" w:ascii="Times New Roman" w:hAnsi="Times New Roman"/>
          <w:sz w:val="22"/>
        </w:rPr>
        <w:tab/>
        <w:t>Мифы Китая не столь драматичны, как классические исто- рии Индии и Греции. Их персонажи лишены героических страс- тей Рамы и Аполлона главным образом потому, что на протяже- нии долгого царствования династии Чоу (1027-221 гг. до н. э.) прак- тичный китайский мозг имел склонность олицетворять своих богов и суперменов с личностью собственного императора. Ис- следователи гуманистического учения Конфуция освободили древ- ние предания от сверхъестественного и пересказали их в обыден- ных общественных терминах точно так же, как любой марксист, переписывающий сегодня Библию, убрал бы всякое упоминание Бога и предложил бы книгу о классовой борьбе евреев. В ответ династия Хань и ее последователи обратились к фольклору и на- придумали целую кучу богов и демонов, якобы обитавших в звез- дных областях и имевших аналогичную земную общественную структуру, а почти в каждый живой или мертвый объект вдыхал жизнь свой персональный бог. Народные легенды обессмертили местных знаменитостей и возвысили их до богов точно так же, как на западе некоторые люди были причислены к лику святых. Поэтому трудно приравнять многочисленные китайские боже- ства к космическим пришельцам.</w:t>
      </w:r>
    </w:p>
    <w:p>
      <w:pPr>
        <w:pStyle w:val="Style15"/>
        <w:jc w:val="both"/>
        <w:rPr>
          <w:rFonts w:ascii="Times New Roman" w:hAnsi="Times New Roman" w:cs="Times New Roman"/>
          <w:sz w:val="22"/>
        </w:rPr>
      </w:pPr>
      <w:r>
        <w:rPr>
          <w:rFonts w:cs="Times New Roman" w:ascii="Times New Roman" w:hAnsi="Times New Roman"/>
          <w:sz w:val="22"/>
        </w:rPr>
        <w:tab/>
        <w:t>Современные астрономы, отвергающие теорию постоянного сотворения, исходя из расширения вселенной в результате взры- ва бесконечно плотного первичного атома, могут найти сомни- тельную поддержку в древнекитайской вере в Паньку, якобы высиженного из яйца и создавшего из хаоса Небо и Землю. Этот миф, как и отчет о потопе, китайцы могли позаимствовать у ин- дийцев и вавилонян. Философы даосизма и буддизма указывали на происхождение вселенной из духа, Известного из Неизвест- ного - такой вывод не чужд и нашей науке.</w:t>
      </w:r>
    </w:p>
    <w:p>
      <w:pPr>
        <w:pStyle w:val="Style15"/>
        <w:jc w:val="both"/>
        <w:rPr>
          <w:rFonts w:ascii="Times New Roman" w:hAnsi="Times New Roman" w:cs="Times New Roman"/>
          <w:sz w:val="22"/>
        </w:rPr>
      </w:pPr>
      <w:r>
        <w:rPr>
          <w:rFonts w:cs="Times New Roman" w:ascii="Times New Roman" w:hAnsi="Times New Roman"/>
          <w:sz w:val="22"/>
        </w:rPr>
        <w:tab/>
        <w:t>Собрание легенд "Фэн-шэнь-ень-и" рассказывает о Веке Чуда (около четырех тысячелетий назад) в духе научной фантас- тики в терминах, неотраженных в нашем нынешнем опыте, и в чем-то близкой к воздушным боям, описанным в "Махабхара- те". Враждебные клики боролись за господство над Китаем с по- мощью небожителей, действовавших подобно богам, выступав- шим на стороне Греции или Трои во время осады последней. В</w:t>
      </w:r>
    </w:p>
    <w:p>
      <w:pPr>
        <w:pStyle w:val="Style15"/>
        <w:jc w:val="both"/>
        <w:rPr>
          <w:rFonts w:ascii="Times New Roman" w:hAnsi="Times New Roman" w:cs="Times New Roman"/>
          <w:sz w:val="22"/>
        </w:rPr>
      </w:pPr>
      <w:r>
        <w:rPr>
          <w:rFonts w:cs="Times New Roman" w:ascii="Times New Roman" w:hAnsi="Times New Roman"/>
          <w:sz w:val="22"/>
        </w:rPr>
        <w:tab/>
        <w:t>современных условиях мы можем вообразить, что марсиане под- держивают американцев, а венерианцы консультируют русских в неком конфликте в будущем. Такая перспектива может быть и не такой фантастической, какой она представляется. Информация о прибытии космических кораблей сегодня по крайней мере с двух планет открывает увлекательную возможность неземного вмешательства в политику Земли. Футуристические выдумки со- временных фантастов, чье потрясающее воображение рисует поразительные научные изобретения, преобразующие мир, блед- неют перед захватывающим колдовством древнекитайских ска- зок. Боги владели удивительным оружием, превосходящим наше современное. Но-Ча использовал свой браслет "Небо-Земля", чтобы нанести поражение Фэн-Линю, напрасно укрывшемуся за спасительной дымовой завесой. Позже герой на своем огнен- но-ветряном колесе победил Чан-Куэй-Фэна, призвав на помощь хозяев серебристых летающих драконов. Вэн-Чун исхлестал. Чи- иха волшебным кнутом, но был обращен в бегство непреобори- мым зеркалом "инь-ян", излучавшим какую-то смертельную силу. Войны велись с использованием техники, которую мы приписы- ваем космическим пришельцам: воины метали ослепительные световые лучи, выпускали ядовитые газы, запускали огненных драконов и шары пламени; применяли они и биологические сред- ства, сбрасывая капсулы с микробами с небесных зонтиков, за- щищаясь с помощью покрывал-невидимок, и явно использова- ли своеобразные радары, с помощью которых видели и слышали объекты, находившиеся в сотнях миль от них - все это почти тождественно видам оружия, описанным на санскрите в "Ма- хабхарате".</w:t>
      </w:r>
    </w:p>
    <w:p>
      <w:pPr>
        <w:pStyle w:val="Style15"/>
        <w:jc w:val="both"/>
        <w:rPr>
          <w:rFonts w:ascii="Times New Roman" w:hAnsi="Times New Roman" w:cs="Times New Roman"/>
          <w:sz w:val="22"/>
        </w:rPr>
      </w:pPr>
      <w:r>
        <w:rPr>
          <w:rFonts w:cs="Times New Roman" w:ascii="Times New Roman" w:hAnsi="Times New Roman"/>
          <w:sz w:val="22"/>
        </w:rPr>
        <w:tab/>
        <w:t>Древние китайцы опередили наших современных химиков в создании пилюль бессмертия, омолаживающих и сохраняющих вечную молодость таблеток; другие медикаменты вызывали со- стояние зимней спячки - то, чего надеется добиться наша кос- мическая медицина для иммобилизации космонавтов, которые отправятся в многолетнее путешествие к звездам. Старые алхи- мики якобы придумали пилюлю для нейтрализации силы тяжес- ти; порошки, превращавшие рисовый отвар в вино, и благово- ние, чудесным образом восстанавливавшее зрение пожилых лю- дей. Подобные биохимические составы с удивительным действи- ем упоминаются в классических произведениях на санскрите. Труд- но поверить, что первобытная сельская община могла приобре- сти знания фармацевтики, превосходящие те, что доступны современной химии. Такие чудодейственные препараты подразуме- вают существование некой сверхъестественной науки, возмож- но, полученной от космических пришельцев.  В качестве своей национальной эмблемы Китай выбрал дра- кона, имеющего глубоко символичное значение. В допотопные времена, в дни Атлантиды ночное небо выглядело иначе: полю- сом неба была Альфа созвездия Дракона, а не нынешняя По- лярная Звезда в созвездии Малой Медведицы. Обладатели сверхъ- естественной мудрости космические пришельцы или небожите- ли, спустившиеся со звезд, чтобы учить человечество, были из- вестны древним как Драконы, или люди-змеи. Змеям поклоня- лись лемурийцы и атланты, считавшие их символами божествен- ной мудрости. Тысячелетия спустя это поклонение выродилось в культы змей, распространившиеся по всему свету. В результате парадоксальной инверсии или неправильного богословского тол- кования роли Змея в Эдеме змей стали ассоциировать с сатаной. Его превратили в эмблему Зла. Подходы к храмам времен неоли- та выполнялись в виде извилистых рядов колонн. От Вавилонии до Японии находят изображения огненных драконов на обожжен- ных керамических плитках и шелковых тканях; летающие огнен- ные змеи упоминаются пророками в Библии; им поклонялись и в Мексике. В валлийских преданиях утверждается, что во времена поклонения Солнцу в царствование сына Эда Великого - При- дейна драконы доставили детей богини Керидуэн в ее дом на небе. Посвященные в Египте и Индии ассоциировали Дракона-царя с Отцом богов Сатурном. Каким-то мистическим образом дракон был связан с королем Артуром и с религией кельтов.</w:t>
      </w:r>
    </w:p>
    <w:p>
      <w:pPr>
        <w:pStyle w:val="Style15"/>
        <w:jc w:val="both"/>
        <w:rPr>
          <w:rFonts w:ascii="Times New Roman" w:hAnsi="Times New Roman" w:cs="Times New Roman"/>
          <w:sz w:val="22"/>
        </w:rPr>
      </w:pPr>
      <w:r>
        <w:rPr>
          <w:rFonts w:cs="Times New Roman" w:ascii="Times New Roman" w:hAnsi="Times New Roman"/>
          <w:sz w:val="22"/>
        </w:rPr>
        <w:tab/>
        <w:t>В большей степени, чем другие народы, китайцы считали дракона символом своей цивилизации, а небесного дракона - отцом своей первой династии божественных императоров; Дра- кон оказал глубокое влияние на уникальное китайское искусст- во, а народное сознание видело в нем божественное благоволе- ния к детям Страны Солнца.</w:t>
      </w:r>
    </w:p>
    <w:p>
      <w:pPr>
        <w:pStyle w:val="Style15"/>
        <w:jc w:val="both"/>
        <w:rPr>
          <w:rFonts w:ascii="Times New Roman" w:hAnsi="Times New Roman" w:cs="Times New Roman"/>
          <w:sz w:val="22"/>
        </w:rPr>
      </w:pPr>
      <w:r>
        <w:rPr>
          <w:rFonts w:cs="Times New Roman" w:ascii="Times New Roman" w:hAnsi="Times New Roman"/>
          <w:sz w:val="22"/>
        </w:rPr>
        <w:tab/>
        <w:t>Зоологи сомневаются в том, что драконы на Земле когда- либо существовали. Жившие много миллионов лет назад зубас- тые птеродактили вроде подходят под наше представление о ле- тающих драконах, но ни одна из тех страшных птиц не дожила до исторических времен. Образованным людям нашего времени даже трудно вообразить себе то, что они никогда не видели. Все мы можем примерно одинаково описать аэроплан, но могли бы мы сделать это, если бы он не был еще изобретен? Собранные со</w:t>
      </w:r>
    </w:p>
    <w:p>
      <w:pPr>
        <w:pStyle w:val="Style15"/>
        <w:jc w:val="both"/>
        <w:rPr>
          <w:rFonts w:ascii="Times New Roman" w:hAnsi="Times New Roman" w:cs="Times New Roman"/>
          <w:sz w:val="22"/>
        </w:rPr>
      </w:pPr>
      <w:r>
        <w:rPr>
          <w:rFonts w:cs="Times New Roman" w:ascii="Times New Roman" w:hAnsi="Times New Roman"/>
          <w:sz w:val="22"/>
        </w:rPr>
        <w:tab/>
        <w:t>всего света античные сказки отличаются поразительным сход- ством в деталях описания огнедышащих драконов, обитавших на Земле, в море и на небе. Ни один другой народ не сравнится с китайцами в красочном описании и даже изображении драконов. Древние тексты рисуют фантастических чудовищ с покрытыми похожей на доспехи чешуей туловищами, со сверкающими мол- ниями глазами, с изрыгающими пламя пастями. Огромные звери с ревом уносились в небо и ныряли в океанские глубины; их огненное дыхание испепеляло города; порой какой-нибудь дра- кон похищал девицу и уносил ее в свое логово в облаках. Не на- поминает ли все это ужасающие рассказы перепуганных кресть- ян Южной Америки об НЛО?</w:t>
      </w:r>
    </w:p>
    <w:p>
      <w:pPr>
        <w:pStyle w:val="Style15"/>
        <w:jc w:val="both"/>
        <w:rPr>
          <w:rFonts w:ascii="Times New Roman" w:hAnsi="Times New Roman" w:cs="Times New Roman"/>
          <w:sz w:val="22"/>
        </w:rPr>
      </w:pPr>
      <w:r>
        <w:rPr>
          <w:rFonts w:cs="Times New Roman" w:ascii="Times New Roman" w:hAnsi="Times New Roman"/>
          <w:sz w:val="22"/>
        </w:rPr>
        <w:tab/>
        <w:t>Цари-драконы демонстрировали сверхъестественные способ- ности, прибегали к гипнозу и телепатии, были неуязвимыми для смертоносного оружия, жили и любили в непреходящей юнос- ти, якобы обитали в заколдованных дворцах на морском дне, клялись в своей верности своему господу на звездах, взмывали в небо как сверкающие огни на сильных ветрах, вызывавших реву- щие бури на Земле. Морями могли называться глубины космоса, хотя сегодня можно услышать о космических кораблях, ныряю- щих к своим базам в океанских глубинах. На драконах путеше- ствовали боги, императоры и праведные люди. Основатель дина- стии героев Юй пользовался повозкой, запряженной парой дра- конов; император Иоань называл себя сыном Красного дракона. Верхом на драконах порой видели призраков в синих шляпах. Крылатые боги уносили души умерших на небо. При рождении Конфуция появился один дракон. Могли ли безграмотные древ- ние китайцы вообразить дракона, мог ли его образ овладеть их сознанием и вдохновить их искусство и религию, а также влиять на их повседневную жизнь, если бы подобный "летающий объект" никогда не существовал?</w:t>
      </w:r>
    </w:p>
    <w:p>
      <w:pPr>
        <w:pStyle w:val="Style15"/>
        <w:jc w:val="both"/>
        <w:rPr>
          <w:rFonts w:ascii="Times New Roman" w:hAnsi="Times New Roman" w:cs="Times New Roman"/>
          <w:sz w:val="22"/>
        </w:rPr>
      </w:pPr>
      <w:r>
        <w:rPr>
          <w:rFonts w:cs="Times New Roman" w:ascii="Times New Roman" w:hAnsi="Times New Roman"/>
          <w:sz w:val="22"/>
        </w:rPr>
        <w:tab/>
        <w:t>Современным уфологам такие древние описания летающих огненных драконов кажутся странно знакомыми. Фантазия блек- нет, и живописный дракон материализуется в космическом ко- рабле. Удивительно образные древнекитайские тексты повеству- ют об НЛО, проносящихся по небу, ныряющих в моря, повер- гающих крестьян в ужас, сжигающих крепостные укрепления, иссушающих землю, похищающих людей или высаживающих божественных визитеров, ниспосылающих наитие человечеству. Это напоминает нам о светящемся летающем объекте, который 4 ноября 1957 г. завис над бразильским фортом Итайпу и парализовал тепловыми лучами солдат и электрические сети, о много- численных людях, чье мистическое исчезновение подразумевает похищение пришельцами, и о венерианце Ортоне, беседовав- шем с Адамски. Небожители, драконы, сыны Солнца и духи Древ- него Китая определенно были кос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Скудны исторические данные о китайских наблюдениях. Вот что писал исследователь Юсуке Мацумура в журнале Ассоциа- ции космического братства "Бразерс" ("Братья"):</w:t>
      </w:r>
    </w:p>
    <w:p>
      <w:pPr>
        <w:pStyle w:val="Style15"/>
        <w:jc w:val="both"/>
        <w:rPr>
          <w:rFonts w:ascii="Times New Roman" w:hAnsi="Times New Roman" w:cs="Times New Roman"/>
          <w:sz w:val="22"/>
        </w:rPr>
      </w:pPr>
      <w:r>
        <w:rPr>
          <w:rFonts w:cs="Times New Roman" w:ascii="Times New Roman" w:hAnsi="Times New Roman"/>
          <w:sz w:val="22"/>
        </w:rPr>
        <w:tab/>
        <w:t>"Подобное упоминание можно найти в энциклопедии Вэнь Хень Цун Квао, где говорится, что в 12г. до н. э. в начальный период династии Хань в течение двух месяцев в небе наблюдался объект, подобный комете. Еще одно колесо пламени описано в чисто китай- ском стиле в "Словаре иностранных дел в картинках", составлен- ном в 1932г. Там говорится, что колеса были прикреплены к экипа- жу под углом к направлению движения, чем он сильно отличался от обычных экипажей. На картинке изображено что-то вроде уни- кального включения энергии. Говорится также, что некий экипаж, названный "Кирвао" и использовавшийся в эпоху Инь, был лета- тельным аппаратом в форме белого пятнистого животного с крас- ной гривой, золотыми глазами и петушиной головой. Человек, про- катившийся на его спине, жил тысячу лет. Одна из знаменитых китайских мифических историй - "Книга гор и морей " сообщает, что некий трехглазый и однорукий гермафродит летал на своем летательном аппарате по ветру в дальние страны".</w:t>
      </w:r>
    </w:p>
    <w:p>
      <w:pPr>
        <w:pStyle w:val="Style15"/>
        <w:jc w:val="both"/>
        <w:rPr>
          <w:rFonts w:ascii="Times New Roman" w:hAnsi="Times New Roman" w:cs="Times New Roman"/>
          <w:sz w:val="22"/>
        </w:rPr>
      </w:pPr>
      <w:r>
        <w:rPr>
          <w:rFonts w:cs="Times New Roman" w:ascii="Times New Roman" w:hAnsi="Times New Roman"/>
          <w:sz w:val="22"/>
        </w:rPr>
        <w:tab/>
        <w:t>На одной китайской гравюре на дереве изображена летаю- щая колесница Кикуна.</w:t>
      </w:r>
    </w:p>
    <w:p>
      <w:pPr>
        <w:pStyle w:val="Style15"/>
        <w:jc w:val="both"/>
        <w:rPr>
          <w:rFonts w:ascii="Times New Roman" w:hAnsi="Times New Roman" w:cs="Times New Roman"/>
          <w:sz w:val="22"/>
        </w:rPr>
      </w:pPr>
      <w:r>
        <w:rPr>
          <w:rFonts w:cs="Times New Roman" w:ascii="Times New Roman" w:hAnsi="Times New Roman"/>
          <w:sz w:val="22"/>
        </w:rPr>
        <w:tab/>
        <w:t>Китайский император считался потомком Бога Солнца. Чин- гисхан в кризисных ситуациях молил Солнце о помощи. Мон- гольская империя долгие столетия поклонялась Солнцу. Некото- рые первые христиане считали Христа небожителем с Солнца. Той же веры придерживались китайцы, изначально, быть может, поклонявшиеся дивным существам с Солнца, а не самому Сол- нцу. Юсуке Мацумура напоминает:</w:t>
      </w:r>
    </w:p>
    <w:p>
      <w:pPr>
        <w:pStyle w:val="Style15"/>
        <w:jc w:val="both"/>
        <w:rPr>
          <w:rFonts w:ascii="Times New Roman" w:hAnsi="Times New Roman" w:cs="Times New Roman"/>
          <w:sz w:val="22"/>
        </w:rPr>
      </w:pPr>
      <w:r>
        <w:rPr>
          <w:rFonts w:cs="Times New Roman" w:ascii="Times New Roman" w:hAnsi="Times New Roman"/>
          <w:sz w:val="22"/>
        </w:rPr>
        <w:tab/>
        <w:t>"Персонифицированное Солнце в Индии называли золотым бо- гом, а китайские классические произведения "Ши-Чи"и "Хань-Шу" дают описание "небесного человека золотого цвета ", о котором го- ворили 500лет между эрами Хань и Тан. Показательно, что они называли его не "богом ", а "небесным человеком золотого цвета "".</w:t>
      </w:r>
    </w:p>
    <w:p>
      <w:pPr>
        <w:pStyle w:val="Style15"/>
        <w:jc w:val="both"/>
        <w:rPr>
          <w:rFonts w:ascii="Times New Roman" w:hAnsi="Times New Roman" w:cs="Times New Roman"/>
          <w:sz w:val="22"/>
        </w:rPr>
      </w:pPr>
      <w:r>
        <w:rPr>
          <w:rFonts w:cs="Times New Roman" w:ascii="Times New Roman" w:hAnsi="Times New Roman"/>
          <w:sz w:val="22"/>
        </w:rPr>
        <w:tab/>
        <w:t>Сказки Древнего Китая излучают магию, повествуя о див- ных чужестранцах, владевших замечательной наукой жить и лю- бить и передававших свою мудрость косоглазым сынам Солнца.</w:t>
      </w:r>
    </w:p>
    <w:p>
      <w:pPr>
        <w:pStyle w:val="Style15"/>
        <w:jc w:val="both"/>
        <w:rPr>
          <w:rFonts w:ascii="Times New Roman" w:hAnsi="Times New Roman" w:cs="Times New Roman"/>
          <w:sz w:val="22"/>
        </w:rPr>
      </w:pPr>
      <w:r>
        <w:rPr>
          <w:rFonts w:cs="Times New Roman" w:ascii="Times New Roman" w:hAnsi="Times New Roman"/>
          <w:sz w:val="22"/>
        </w:rPr>
        <w:tab/>
        <w:t>Глава 8</w:t>
      </w:r>
    </w:p>
    <w:p>
      <w:pPr>
        <w:pStyle w:val="Style15"/>
        <w:jc w:val="both"/>
        <w:rPr>
          <w:rFonts w:ascii="Times New Roman" w:hAnsi="Times New Roman" w:cs="Times New Roman"/>
          <w:sz w:val="22"/>
        </w:rPr>
      </w:pPr>
      <w:r>
        <w:rPr>
          <w:rFonts w:cs="Times New Roman" w:ascii="Times New Roman" w:hAnsi="Times New Roman"/>
          <w:sz w:val="22"/>
        </w:rPr>
        <w:tab/>
        <w:t>КОСМИЧЕСКИЕ ПРИШЕЛЬЦЫ В ДРЕВНЕЙ ЯПОНИИ</w:t>
      </w:r>
    </w:p>
    <w:p>
      <w:pPr>
        <w:pStyle w:val="Style15"/>
        <w:jc w:val="both"/>
        <w:rPr>
          <w:rFonts w:ascii="Times New Roman" w:hAnsi="Times New Roman" w:cs="Times New Roman"/>
          <w:sz w:val="22"/>
        </w:rPr>
      </w:pPr>
      <w:r>
        <w:rPr>
          <w:rFonts w:cs="Times New Roman" w:ascii="Times New Roman" w:hAnsi="Times New Roman"/>
          <w:sz w:val="22"/>
        </w:rPr>
        <w:tab/>
        <w:t>Улыбающийся японец наслаждается верой в то, что его даль- ние предки явились из "Обиталища Богов" и поклоняются свое- му микадо как прямому потомку Аматерасу - светлой богини Солнца, Правительницы Высоких Равнин Неба. Сознавая свое божественное происхождение, Дети Богов развили свою экзоти- ческую культуру в полной изоляции. Сегодня, когда Япония ис- пытывает поразительную вестернизацию, дух Бусидо - своеоб- разное рыцарское достоинство внушает им превосходство над остальными смертными. Эти Дети Солнца могут никогда не до- биться военного господства, но они больше, чем любой другой народ, чувствуют душой свое родство с небожителями. В глубине души японцы ощущают себя кос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Древние предания рассказывают, что много тысячелетий назад Японские острова были отдаленной колонией империи Солнца - Лемурии. Первые колонисты белой расы принесли с собой высокоразвитую цивилизацию, которая сохраняла осно- вополагающую культуру Лемурии вплоть до появления европей- цев, что произошло лишь столетие назад. Восходящее Солнце на японском флаге все еще символизирует священную эмблему погрузившейся в пучину Лемурии. Подобно индусам, китайцам и египтянам, японцы гордятся двенадцатью династиями божествен- ных царей, правившими 18 тысячелетий, что указывает на гос- подство инопланетян.</w:t>
      </w:r>
    </w:p>
    <w:p>
      <w:pPr>
        <w:pStyle w:val="Style15"/>
        <w:jc w:val="both"/>
        <w:rPr>
          <w:rFonts w:ascii="Times New Roman" w:hAnsi="Times New Roman" w:cs="Times New Roman"/>
          <w:sz w:val="22"/>
        </w:rPr>
      </w:pPr>
      <w:r>
        <w:rPr>
          <w:rFonts w:cs="Times New Roman" w:ascii="Times New Roman" w:hAnsi="Times New Roman"/>
          <w:sz w:val="22"/>
        </w:rPr>
        <w:tab/>
        <w:t>Этнологи сходятся во мнении, что первыми предками япон- цев были белые ямоты, завоевавшие во времена неолита выми- равшую первобытную расу волосатых айнов, которых почти не осталось сегодня. Заключавшиеся на протяжении тысячелетий браки с желтокожими, широкоскулыми и косоглазыми монго- лами обусловили появление этой характерной мутации, кото- рую мы называем японцами, но удивительно большое число из них выглядит почти европейцами. Лингвистический анализ наво- дит на предположение, что японский язык имеет сходство с ва- вилонским и что идеографическое письмо очень похоже на асси- рийское, что привело к размышлениям о Вавилонской башне и потерянных израильских племенах. Выжившие в какой-то крупной катастрофе на Среднем Востоке 3-4 тысячелетия назад пе- ресекли Центральную Азию и спустились по сибирским рекам к крошечным островам у берегов Китая. Другие кавказские народы и семиты пересекли Индию, Малайзию и Тихий океан. Делались даже намеки на то, что Иисус пережил Распятие и умер в Север- ной Японии - авторство этой гипотезы принадлежит одной хри- стианской секте, существовавшей там за несколько столетий до прибытия португальских миссионеров. В древнеяпонских захоро- нениях порой находят реликвии, характерные для мексиканско- го племени майя, что,и не удивительно, поскольку должны были существовать какие-то связи с Американским континентом. Ра- зумеется, сегодня трудно представить бесспорные факты, но на- копленные свидетельства вроде бы подтверждают, что около трех тысячелетий назад - в эпоху Соломона, Трои, "Махабхараты" в Индии, короля Бладуда в Британии - Япония была частью все- мирной культуры, которой управляли пришельцы из космоса.</w:t>
      </w:r>
    </w:p>
    <w:p>
      <w:pPr>
        <w:pStyle w:val="Style15"/>
        <w:jc w:val="both"/>
        <w:rPr>
          <w:rFonts w:ascii="Times New Roman" w:hAnsi="Times New Roman" w:cs="Times New Roman"/>
          <w:sz w:val="22"/>
        </w:rPr>
      </w:pPr>
      <w:r>
        <w:rPr>
          <w:rFonts w:cs="Times New Roman" w:ascii="Times New Roman" w:hAnsi="Times New Roman"/>
          <w:sz w:val="22"/>
        </w:rPr>
        <w:tab/>
        <w:t>Раскопки дольменов и курганов свидетельствуют, что в III тысячелетии до н. э. ямато имели утонченную культуру, кото- рую характеризовали мастерство в изготовлении керамики, свер- кающих доспехов, бронзового и железного оружия, роскошных зеркал и замечательных драгоценностей, сравнимых с сокрови- щами Девятой династии в Египте. В Британии еще не было Стоун- хенджа; должно было еще миновать тысячелетие до того, как красота Елены спровоцировала направление тысячи кораблей на разрушение величественных башен Трои; близ города Ура в Хал- дее Авраам пас свои стада и беседовал с "Богом" - Яхве, кото- рый призван был вдохновлять его сына Израиля и детей Израиля на протяжении сорока веков страданий. Пока "ангелы" (косми- ческие пришельцы?) спасали Лота из разрушенных ими Содома и Гоморры, беседовали с Моисеем и пророками, ямато, сохра- нившие на своем острове цветущей вишни цивилизацию импе- рии Солнца - Лемурии, определенно должны были приветство- вать тех пришельцев со звезд.</w:t>
      </w:r>
    </w:p>
    <w:p>
      <w:pPr>
        <w:pStyle w:val="Style15"/>
        <w:jc w:val="both"/>
        <w:rPr>
          <w:rFonts w:ascii="Times New Roman" w:hAnsi="Times New Roman" w:cs="Times New Roman"/>
          <w:sz w:val="22"/>
        </w:rPr>
      </w:pPr>
      <w:r>
        <w:rPr>
          <w:rFonts w:cs="Times New Roman" w:ascii="Times New Roman" w:hAnsi="Times New Roman"/>
          <w:sz w:val="22"/>
        </w:rPr>
        <w:tab/>
        <w:t>В доисторических погребениях находят "ханива" - глиняные фигурки любопытных маленьких человечков. Эти терракотовые статуэтки культуры Дзёмон имели лица белых аристократов, а не монголов. Археологи считали их ритуальными заменителями приношения в жертву людей, но позже их сходство со знамени- тым "марсианином" с рисунков в Тассилине, Сахара, со спор- ными наскальными изображениями в пещере близ Ферганы в Узбекистане и с ацтекскими статуэтками Древней Мексики подсказало, что маленькие человечки были одеты в космические костюмы и шлемы подобно Оаннесу, который учил народ Вави- лонии. Конечно, такие рисунки эпохи неолита могли изображать бога Солнца, но они могли быть и портретами космических при- шельцев. Исследователь Юсуке Мацумура и его сведущие коллеги из иокогамской Ассоциации космического братства опубликова- ли результаты изучения статуэток Дзёмон в своем журнале. Исао Васио отмечает, что найденные в Тохуку статуэтки были в "сол- нцезащитных очках", а найденные в префектуре Аомори - в шлемах и водолазных костюмах и поэтому очень похожи на кос- тюмы американских космонавтов. Юсуке Мацумура сравнил эти статуэтки с наскальными рисунками и резными изображения- ми, найденными в Фукуоке, Кюсю, Хоккайдо и многих других местах Японии. Схожие отчеты были представлены известным советским исследователем Александром Казанцевым, утверждав- шим, что "высокоразвитые существа с Марса много раз посеща- ли Землю".</w:t>
      </w:r>
    </w:p>
    <w:p>
      <w:pPr>
        <w:pStyle w:val="Style15"/>
        <w:jc w:val="both"/>
        <w:rPr>
          <w:rFonts w:ascii="Times New Roman" w:hAnsi="Times New Roman" w:cs="Times New Roman"/>
          <w:sz w:val="22"/>
        </w:rPr>
      </w:pPr>
      <w:r>
        <w:rPr>
          <w:rFonts w:cs="Times New Roman" w:ascii="Times New Roman" w:hAnsi="Times New Roman"/>
          <w:sz w:val="22"/>
        </w:rPr>
        <w:tab/>
        <w:t>Доказательства посещения Земли космическими пришель- цами в античности могут быть очевидными, но какое-то стран- ное искривление наших мыслительных процессов мешает нам увидеть их. В могильнике Чип-Сан в пригороде города Ямага, пре- фектура Кюсю, настенная живопись, датированная около 2000 г. до н. э., изображает древнеяпонского царя с поднятыми руками, приветствующего семь солнечных дисков, и походит на доисто- рические фрески, найденные в Этрурии, Индии и Иране. На дру- гой картине изображены семь человек, ставшие в круг, держась за руки, и смотрящие на небо, что напоминает появление лета- ющих тарелок в Идзумидзаки. Археологи полагали, что такие сце- ны символизировали поклонение Солнцу, но новые представле- ния об инопланетянах подсказывают, что указанные сверкаю- щие сферы являются космическими кораблями, и переворачи- вают наши представления о прошлом. Само слово "Чип-сан" оз- начало на доайнском языке "место, где садится Солнце".</w:t>
      </w:r>
    </w:p>
    <w:p>
      <w:pPr>
        <w:pStyle w:val="Style15"/>
        <w:jc w:val="both"/>
        <w:rPr>
          <w:rFonts w:ascii="Times New Roman" w:hAnsi="Times New Roman" w:cs="Times New Roman"/>
          <w:sz w:val="22"/>
        </w:rPr>
      </w:pPr>
      <w:r>
        <w:rPr>
          <w:rFonts w:cs="Times New Roman" w:ascii="Times New Roman" w:hAnsi="Times New Roman"/>
          <w:sz w:val="22"/>
        </w:rPr>
        <w:tab/>
        <w:t>Отдел научных исследований Ассоциации космического брат- ства указывал в "Бразерс":</w:t>
      </w:r>
    </w:p>
    <w:p>
      <w:pPr>
        <w:pStyle w:val="Style15"/>
        <w:jc w:val="both"/>
        <w:rPr>
          <w:rFonts w:ascii="Times New Roman" w:hAnsi="Times New Roman" w:cs="Times New Roman"/>
          <w:sz w:val="22"/>
        </w:rPr>
      </w:pPr>
      <w:r>
        <w:rPr>
          <w:rFonts w:cs="Times New Roman" w:ascii="Times New Roman" w:hAnsi="Times New Roman"/>
          <w:sz w:val="22"/>
        </w:rPr>
        <w:tab/>
        <w:t>"Запив Яиусиро-кай в Кюсю, Япония^ назывался с древних вре- мен Сиранухи-кай, или морем Неизвестного огня - мистический огонь непонятного происхождения появляется там к рассвету 1 ав- густа по старому календарю ".</w:t>
      </w:r>
    </w:p>
    <w:p>
      <w:pPr>
        <w:pStyle w:val="Style15"/>
        <w:jc w:val="both"/>
        <w:rPr>
          <w:rFonts w:ascii="Times New Roman" w:hAnsi="Times New Roman" w:cs="Times New Roman"/>
          <w:sz w:val="22"/>
        </w:rPr>
      </w:pPr>
      <w:r>
        <w:rPr>
          <w:rFonts w:cs="Times New Roman" w:ascii="Times New Roman" w:hAnsi="Times New Roman"/>
          <w:sz w:val="22"/>
        </w:rPr>
        <w:tab/>
        <w:t>Современное исследование подсказывает, что этот "Неиз- вестный огонь" зажигается из космоса, полностью контролируется летающими тарелками и связан с "огненными колесами", посещающими Землю на протяжении всей истории.</w:t>
      </w:r>
    </w:p>
    <w:p>
      <w:pPr>
        <w:pStyle w:val="Style15"/>
        <w:jc w:val="both"/>
        <w:rPr>
          <w:rFonts w:ascii="Times New Roman" w:hAnsi="Times New Roman" w:cs="Times New Roman"/>
          <w:sz w:val="22"/>
        </w:rPr>
      </w:pPr>
      <w:r>
        <w:rPr>
          <w:rFonts w:cs="Times New Roman" w:ascii="Times New Roman" w:hAnsi="Times New Roman"/>
          <w:sz w:val="22"/>
        </w:rPr>
        <w:tab/>
        <w:t>В специальном исследовании крылатых и бескрылых солнеч- ных дисков Юсуке Мацумура проводит сравнение с солнечными дисками Древнего Египта, Ирана и Израиля, доказывая, что диски изображают не Солнце, а летающие тарелки. Примечатель- но, что солнечные диски, найденные в древних захоронениях, удивительно похожи на круглые символы современных военно- воздушных сил - поистине пророческое совпадение. Доктор ЁСИ- уки Танге считает, что:</w:t>
      </w:r>
    </w:p>
    <w:p>
      <w:pPr>
        <w:pStyle w:val="Style15"/>
        <w:jc w:val="both"/>
        <w:rPr>
          <w:rFonts w:ascii="Times New Roman" w:hAnsi="Times New Roman" w:cs="Times New Roman"/>
          <w:sz w:val="22"/>
        </w:rPr>
      </w:pPr>
      <w:r>
        <w:rPr>
          <w:rFonts w:cs="Times New Roman" w:ascii="Times New Roman" w:hAnsi="Times New Roman"/>
          <w:sz w:val="22"/>
        </w:rPr>
        <w:tab/>
        <w:t>"Эти солнечные знаки, изображенные внутри древних могил в Кюсю, являются символами летающих тарелок, насчитывающими тысячи лет. Легенда народа айнов на Хоккайдо утверждает, что Окикуруми-камуи (древний бог айнов) спустился с неба и призем- лился в Хайопире на Хоккайдо на борту сверкающей "Синты " (люль- ки), на которой мы обнаружили тот же солнечный знак. Он учил айнский народ праведному образу жизни и уничтожил злого бога. Он сам был космическим братом, нанесшим визит из дальнего кос- моса на борту летающей тарелки, которую в те дни айны назвали "Синта"".</w:t>
      </w:r>
    </w:p>
    <w:p>
      <w:pPr>
        <w:pStyle w:val="Style15"/>
        <w:jc w:val="both"/>
        <w:rPr>
          <w:rFonts w:ascii="Times New Roman" w:hAnsi="Times New Roman" w:cs="Times New Roman"/>
          <w:sz w:val="22"/>
        </w:rPr>
      </w:pPr>
      <w:r>
        <w:rPr>
          <w:rFonts w:cs="Times New Roman" w:ascii="Times New Roman" w:hAnsi="Times New Roman"/>
          <w:sz w:val="22"/>
        </w:rPr>
        <w:tab/>
        <w:t>Иокогамская Ассоциация космического братства предложи- ла революционное объяснение каменных кругов, найденных по всему свету:</w:t>
      </w:r>
    </w:p>
    <w:p>
      <w:pPr>
        <w:pStyle w:val="Style15"/>
        <w:jc w:val="both"/>
        <w:rPr>
          <w:rFonts w:ascii="Times New Roman" w:hAnsi="Times New Roman" w:cs="Times New Roman"/>
          <w:sz w:val="22"/>
        </w:rPr>
      </w:pPr>
      <w:r>
        <w:rPr>
          <w:rFonts w:cs="Times New Roman" w:ascii="Times New Roman" w:hAnsi="Times New Roman"/>
          <w:sz w:val="22"/>
        </w:rPr>
        <w:tab/>
        <w:t>"Как можно видеть по космическим руинам двойных или трой- ных кругов, найденных в городе Кавагое в префектуре Сайтами в Японии или в Глэтли в Дорчестере, Англия, и в Стоунхендже, так- же в Англии, или в Ою, префектура Акита, Япония - этот круг и космос тесно связаны друг с другом ".</w:t>
      </w:r>
    </w:p>
    <w:p>
      <w:pPr>
        <w:pStyle w:val="Style15"/>
        <w:jc w:val="both"/>
        <w:rPr>
          <w:rFonts w:ascii="Times New Roman" w:hAnsi="Times New Roman" w:cs="Times New Roman"/>
          <w:sz w:val="22"/>
        </w:rPr>
      </w:pPr>
      <w:r>
        <w:rPr>
          <w:rFonts w:cs="Times New Roman" w:ascii="Times New Roman" w:hAnsi="Times New Roman"/>
          <w:sz w:val="22"/>
        </w:rPr>
        <w:tab/>
        <w:t>Самый старый литературный памятник Японии "Кодзики" был составлен из сохраненных бардами и чтецами на протяже- нии веков сказок в 712 г. камергером двора Хиеда-Но-Аре, отли- чавшимся богатым воображением, замечательной памятью и бесконечной выдумкой. Он продиктовал мифы и легенды благо- родному 0-Но-Ясумаро. Позже, в 720 г. н. э., те же предания были переведены на классический китайский - язык ученых и соста- вили тридцать томов, названных "Нихуни" и посвященных им- ператрице, чтобы убедить потомков в ее божественном проис- хождении от богини Солнца Аматерасу.</w:t>
      </w:r>
    </w:p>
    <w:p>
      <w:pPr>
        <w:pStyle w:val="Style15"/>
        <w:jc w:val="both"/>
        <w:rPr>
          <w:rFonts w:ascii="Times New Roman" w:hAnsi="Times New Roman" w:cs="Times New Roman"/>
          <w:sz w:val="22"/>
        </w:rPr>
      </w:pPr>
      <w:r>
        <w:rPr>
          <w:rFonts w:cs="Times New Roman" w:ascii="Times New Roman" w:hAnsi="Times New Roman"/>
          <w:sz w:val="22"/>
        </w:rPr>
        <w:tab/>
        <w:t>Японцы дорожат этими старыми летописями, но на нас, людей с Запада, они не производят особого впечатления. Вооб- разите нашу западную культуру без письменных памятников до</w:t>
      </w:r>
    </w:p>
    <w:p>
      <w:pPr>
        <w:pStyle w:val="Style15"/>
        <w:jc w:val="both"/>
        <w:rPr>
          <w:rFonts w:ascii="Times New Roman" w:hAnsi="Times New Roman" w:cs="Times New Roman"/>
          <w:sz w:val="22"/>
        </w:rPr>
      </w:pPr>
      <w:r>
        <w:rPr>
          <w:rFonts w:cs="Times New Roman" w:ascii="Times New Roman" w:hAnsi="Times New Roman"/>
          <w:sz w:val="22"/>
        </w:rPr>
        <w:tab/>
        <w:t>VIII в. - до времени Карла Великого! Ни Библии, ни Гомера, ни Эсхила, ни Аристотеля, ни Вергилия, ни Цицерона, ни Пли- ния - ни одного из этих классических философов, давших жизнь нашему искусству, науке, политике, цивилизации! Слава Греции и блеск Рима остались бы лишь сном, смутным воспоминани- ем, полузабытой Атлантидой. В древних японских могилах не об- наружено иероглифов, ни Розеттского камня, раскрывшего чу- деса Египта; цветы вишни не падали на глиняные дощечки, как в случае с клинописной библиотекой, описывающие события в Ас- сирии; возникавшие и исчезавшие цивилизации не оставили по себе памяти. Сколько великих царей, благородных философов и прекрасных дам жило и любило в старой Японии; какие войны залили кровью ее почву; чьи призраки останавливались в ней на краткий миг жизни и потом безвозвратно исчезали в пыльных коридорах времени? Современным японцам античность не заве- шала наследства, сравнимого с нашим наследством, получен- ным от Греции и Рима, Бог не оставил им откровение, сравни- мое с нашим христианством, не осталось и мудрых изречений философов, обосновывавших бы нашу демократию. Японские письменные памятники насчитывают лишь двенадцать столетий, и для японского ума античный мир остается областью мифа.</w:t>
      </w:r>
    </w:p>
    <w:p>
      <w:pPr>
        <w:pStyle w:val="Style15"/>
        <w:jc w:val="both"/>
        <w:rPr>
          <w:rFonts w:ascii="Times New Roman" w:hAnsi="Times New Roman" w:cs="Times New Roman"/>
          <w:sz w:val="22"/>
        </w:rPr>
      </w:pPr>
      <w:r>
        <w:rPr>
          <w:rFonts w:cs="Times New Roman" w:ascii="Times New Roman" w:hAnsi="Times New Roman"/>
          <w:sz w:val="22"/>
        </w:rPr>
        <w:tab/>
        <w:t>Японцы могут возразить, что самая ранняя литература Ан- глии явно датируется тем же временем, забывая при этом о том, что британские жрецы хранили рукописи на языке огам в боль- шой библиотеке в Бангоре, уничтоженной в 607 г. н. э., когда ар- хиепископ и его священники были убиты саксами, предположи- тельно, поддержанными Римом. Геологи считают, что возраст Земли примерно 4,5 миллиарда лет. По мнению палеонтологов, человек существует двадцать миллионов лет. Поэтому можно счи- тать, что цивилизованные общины населяли цветущие японские острова на протяжении многих тысячелетий. Йоги называют че- тыре коренные расы, существовавшие до нас. Предания всех стран намекают на повторяющиеся циклы человечества, уничтожае- мого катастрофами. Затем возрожденное человечество поднима- ется выше по цепочке эволюции, пока ее не останавливает оче- редная катастрофа как прелюдия к возрождению на еще более высоком уровне. Подобная космическая прогрессия замедляется временной регрессией эволюции. Некоторые из примитивных пле- мен в Африке и Америке сегодня кажутся выродившимися по- томками великих народов, чья цивилизация тысячелетия назад превосходила нашу нынешнюю. Отрывочные сведения знахарей</w:t>
      </w:r>
    </w:p>
    <w:p>
      <w:pPr>
        <w:pStyle w:val="Style15"/>
        <w:jc w:val="both"/>
        <w:rPr>
          <w:rFonts w:ascii="Times New Roman" w:hAnsi="Times New Roman" w:cs="Times New Roman"/>
          <w:sz w:val="22"/>
        </w:rPr>
      </w:pPr>
      <w:r>
        <w:rPr>
          <w:rFonts w:cs="Times New Roman" w:ascii="Times New Roman" w:hAnsi="Times New Roman"/>
          <w:sz w:val="22"/>
        </w:rPr>
        <w:tab/>
        <w:t>и заклинателей погоды представляются остатками всемирной сверхъестественной науки, далеко опередившей науку XX в.</w:t>
      </w:r>
    </w:p>
    <w:p>
      <w:pPr>
        <w:pStyle w:val="Style15"/>
        <w:jc w:val="both"/>
        <w:rPr>
          <w:rFonts w:ascii="Times New Roman" w:hAnsi="Times New Roman" w:cs="Times New Roman"/>
          <w:sz w:val="22"/>
        </w:rPr>
      </w:pPr>
      <w:r>
        <w:rPr>
          <w:rFonts w:cs="Times New Roman" w:ascii="Times New Roman" w:hAnsi="Times New Roman"/>
          <w:sz w:val="22"/>
        </w:rPr>
        <w:tab/>
        <w:t>Если наша цивилизация будет уничтожена ядерной войной, в ней могут погибнуть все книги мира, и через пять тысяч лет от нашего надменного века останутся лишь искаженные воспоми- нания о предках, злоупотребивших внутренними силами атома и уничтоживших сами себя. Сегодня мы озадаченно взираем на пись- мена этрусков, иероглифы Мексики, линейное письмо Кноса, любопытные символы Мохенджо-Даро, а завтра археологи мо- гут открыть пиктограммы Древней Японии, которые удастся интерпретировать с помощью компьютера и пролить свет на ее славное прошлое.</w:t>
      </w:r>
    </w:p>
    <w:p>
      <w:pPr>
        <w:pStyle w:val="Style15"/>
        <w:jc w:val="both"/>
        <w:rPr>
          <w:rFonts w:ascii="Times New Roman" w:hAnsi="Times New Roman" w:cs="Times New Roman"/>
          <w:sz w:val="22"/>
        </w:rPr>
      </w:pPr>
      <w:r>
        <w:rPr>
          <w:rFonts w:cs="Times New Roman" w:ascii="Times New Roman" w:hAnsi="Times New Roman"/>
          <w:sz w:val="22"/>
        </w:rPr>
        <w:tab/>
        <w:t>Собранные в "Кодзики" японские мифы, несомненно, пре- терпели видоизменение под китайским влиянием - ведь их и со- брали-то, чтобы прославить царствующую династию и достичь национального единства. Немного времени спустя "Нихони" или "Летописи Японии" ввели чисто китайские элементы и путан- ную хронологию, но близость Японии и китайского материка почти не оставляет сомнений в том, что обе страны разделили схожий опыт с космическими пришельцами. Дополнительными источниками были "Когусюи" или "Отрывки из древних исто- рий", составленные в 807 г. н. э. и дополненные "Норито" - очень древними ритуалами, собранными в 927 г. н. э. в "Энгц-сики" или "Церемониях периода Энги". Дополнительный материал дают "Фудоки" или "Провинциальные географические справочники", составление которых началось в 713г. и которые сопоставляли легенды и фольклор регионов. Литературные и романтические добавления представлены в "Манёсю" - сборнике поэзии, со- ставленном в VIII в. и включающем поэмы, декламировавшиеся за столетия до того. Все эти источники вместе дают представле- ние о чарующей, хоть и сбивающей с толку мифологии Японии.</w:t>
      </w:r>
    </w:p>
    <w:p>
      <w:pPr>
        <w:pStyle w:val="Style15"/>
        <w:jc w:val="both"/>
        <w:rPr>
          <w:rFonts w:ascii="Times New Roman" w:hAnsi="Times New Roman" w:cs="Times New Roman"/>
          <w:sz w:val="22"/>
        </w:rPr>
      </w:pPr>
      <w:r>
        <w:rPr>
          <w:rFonts w:cs="Times New Roman" w:ascii="Times New Roman" w:hAnsi="Times New Roman"/>
          <w:sz w:val="22"/>
        </w:rPr>
        <w:tab/>
        <w:t>"Кодзики" утверждает, что вначале Хаос имел форму Яйца, содержавшего все эмбрионы для Сотворения мира - поразитель- ное сходство с нашей космологической теорией расширения все- ленной из первоначального суператома. На плоскости Высокого неба родились божества: Хозяин августейшего центра неба, Со- здающее августейшее дивное божество и Создающее священное дивное божество. За этой Святой Троицей следуют несколько не- бесных божеств. Из тростника, проросшего, когда Земля была еще молодой и походила на медузу, возникли другие божества. Небесные божества повелели Идзанаги и Идзанами, вместе стоявшим на парящем мостике неба (на космическом корабле?) метнуть драгоценное небесное копье в хаотический океан, кото- рый они взбалтывали, пока он не завихрился и не погустел, а капли раствора не упали обратно в океан и не отвердели в остров Оногоро. Идзанаги и Идзанами спустились на остров, сделав его центром земли, и воздвигли небесный августейший Столп и Чер- тог. Небесная пара жаждала соединиться, чтобы заселить свой остров, но к их общему смущению оказалось, что они не владе- ют восхитительным искусством совокупления, что и не удиви- тельно, поскольку естественный способ ни разу не был опробо- ван. Расстроенная пара божеств увидела, как трясогузка резко дергала вверх и вниз свою голову и хвост, и это зрелище вдохно- вило Идзанаги и Идзанами на изобретение сексуальных наслаж- дений к восторгу будущих любовников. Они совокуплялись не- прерывно, дав жизнь многочисленным божествам, а также ост- ровам, морям, горам и даже огню. Рождение бога Огня настоль- ко опалило интимные органы августейшей дамы, что Идзанами умерла, оставив Идзанаги выполнять в одиночестве уже не при- носившую наслаждения задачу Сотворения: из его левого глаза родилась богиня Солнца Аматерасу, из правого - бог Луны Цуки- Ями и из его носа - импульсивный муж Сусаново.</w:t>
      </w:r>
    </w:p>
    <w:p>
      <w:pPr>
        <w:pStyle w:val="Style15"/>
        <w:jc w:val="both"/>
        <w:rPr>
          <w:rFonts w:ascii="Times New Roman" w:hAnsi="Times New Roman" w:cs="Times New Roman"/>
          <w:sz w:val="22"/>
        </w:rPr>
      </w:pPr>
      <w:r>
        <w:rPr>
          <w:rFonts w:cs="Times New Roman" w:ascii="Times New Roman" w:hAnsi="Times New Roman"/>
          <w:sz w:val="22"/>
        </w:rPr>
        <w:tab/>
        <w:t>Идзанаги назначил Аматерасу правительницей Верхней рав- нины неба и отдал под контроль Сусаново море. Разочарованный импульсивный мужчина потребовал встречи со своей матерью Идзанами на Нижнем уровне и, когда отец отказал ему в этом, поднялся на небо, где устроил шумное прощание с сестрой. Встревоженная его бурным поведением Аматерасу взяла свой лук и стрелы с солнечными наконечниками. Вид этой прелестной амазонки возбудил романтические эмоции импульсивного муж- чины, который предложил ей отказаться от раздоров и вместе насладиться приятным занятием производства потомства. Пред- ложение понравилось Аматерасу, которая и родила несколько божеств. Импульсивный муж хулиганил все больше, вытаптывая аккуратные межи между рисовыми полями на небе, засыпая оро- сительные канавки и пачкая экскрементами королевский дворец. И, наконец, безумный бог содрал шкуру с пегого жеребенка, который свалился вниз, проломил крышу дворца и упал на жен- щин, ткавших божественные одежды, отчего разлетевшиеся чел- ноки смертельно ранили женщин в интимные места. Сусаново получил порицание от высшего совета богов, его оштрафовали, ему вырвали ногти на пальцах рук и ног и сбросили его в Корею.</w:t>
      </w:r>
    </w:p>
    <w:p>
      <w:pPr>
        <w:pStyle w:val="Style15"/>
        <w:jc w:val="both"/>
        <w:rPr>
          <w:rFonts w:ascii="Times New Roman" w:hAnsi="Times New Roman" w:cs="Times New Roman"/>
          <w:sz w:val="22"/>
        </w:rPr>
      </w:pPr>
      <w:r>
        <w:rPr>
          <w:rFonts w:cs="Times New Roman" w:ascii="Times New Roman" w:hAnsi="Times New Roman"/>
          <w:sz w:val="22"/>
        </w:rPr>
        <w:tab/>
        <w:t>Оттуда он перебрался в Идзумо в поисках новых злоключений. Разгневанная богиня Солнца скрылась в пещере, погрузив мир в темноту и несчастье, пока в конце концов другие встревожен- ные божества не соблазнили ее с помощью зеркала, и свет вер- нулся на равнины Высшего неба и на Землю внизу. Такова япон- ская версия войны богов на небе и последовавшей за ней катас- трофой на Земле - куда более захватывающее описание, нежели китайский вариант ужасного небесного конфликта.</w:t>
      </w:r>
    </w:p>
    <w:p>
      <w:pPr>
        <w:pStyle w:val="Style15"/>
        <w:jc w:val="both"/>
        <w:rPr>
          <w:rFonts w:ascii="Times New Roman" w:hAnsi="Times New Roman" w:cs="Times New Roman"/>
          <w:sz w:val="22"/>
        </w:rPr>
      </w:pPr>
      <w:r>
        <w:rPr>
          <w:rFonts w:cs="Times New Roman" w:ascii="Times New Roman" w:hAnsi="Times New Roman"/>
          <w:sz w:val="22"/>
        </w:rPr>
        <w:tab/>
        <w:t>В той мифологической эре богов Япония называлась "Зем- лей плодородных тростниковых равнин, обильных урожаев и на- литого риса". На протяжении столетий страна называлась "Яма- то" по провинции, где первый император Дзимму построил свою столицу в 660 г. до н. э. Китайский иероглиф "Ва", обозначавший "Ямато", имел также значение "карлик". Вот почему в 670 г. н. э. японцы попросили китайцев называть свою страну "Ниппон", или "Нихон" - соответственно "Происхождение Солнца", или "Место восхода Солнца". Китайцы и корейцы выбрали для "Ни- хон" иероглифы "Дзих-пэн" (позже превратившееся на Западе в "Джэпэн"), все еще символизирующие основополагающую веру японцев в свое небесное происхождение от Солнца, кото- рое сегодня мы истолковываем как происхождение от косми- 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Сусаново - "Падшее божество", изгнанное с небес за свою импульсивность - спас некую принцессу от восьмиголового и восьмихвостого дракона, построил прекрасный дворец в Идзу- мо, женился на принцессе и нарожал кучу детишек. И другие божества спускались на Землю и вступали в браки с дочерьми смертных, как бы подтверждая аналогичные предания, приве- денные в Книге Бытия и в санскритских и греческих классиче- ских произведениях. Самый известный сын Сусаново по имени Окунинусю стал правителем страны и вызвал ярость богов, не признавая их власти и строя планы о собственной империи. Рас- строенные этим мятежом боги посылали на Землю несколько божеств в попытке восстановить свой суверенитет, но безуспеш- но - эмиссары терпели поражение от земных повстанцев. В конце концов богиня Солнца приказала своему внуку Ниниги-но-Ми- кото захватить Землю тростниковых равнин и восстановить власть неба. Принц Ниниги и Аме-но-Кояна спустились на Парящем мостике неба (на космическом корабле) на пик Такатихо в Кюсю напротив страны Кара (Корея). Ниниги захватил с собой полу- ченные от Аматерасу меч, зеркало и бриллиант- три символа</w:t>
      </w:r>
    </w:p>
    <w:p>
      <w:pPr>
        <w:pStyle w:val="Style15"/>
        <w:jc w:val="both"/>
        <w:rPr>
          <w:rFonts w:ascii="Times New Roman" w:hAnsi="Times New Roman" w:cs="Times New Roman"/>
          <w:sz w:val="22"/>
        </w:rPr>
      </w:pPr>
      <w:r>
        <w:rPr>
          <w:rFonts w:cs="Times New Roman" w:ascii="Times New Roman" w:hAnsi="Times New Roman"/>
          <w:sz w:val="22"/>
        </w:rPr>
        <w:tab/>
        <w:t>власти. Вскоре он захватил окружающие районы и установил в Японии правление божественной династии.</w:t>
      </w:r>
    </w:p>
    <w:p>
      <w:pPr>
        <w:pStyle w:val="Style15"/>
        <w:jc w:val="both"/>
        <w:rPr>
          <w:rFonts w:ascii="Times New Roman" w:hAnsi="Times New Roman" w:cs="Times New Roman"/>
          <w:sz w:val="22"/>
        </w:rPr>
      </w:pPr>
      <w:r>
        <w:rPr>
          <w:rFonts w:cs="Times New Roman" w:ascii="Times New Roman" w:hAnsi="Times New Roman"/>
          <w:sz w:val="22"/>
        </w:rPr>
        <w:tab/>
        <w:t>Захватывающий отчет о спуске небожителей в космических кораблях для завоевания Земли, погруженной в беззаконие и порок, представлен в "Нихони", или "Летописях Японии", охва- тывающих период с незапамятных времен до 697 г. н. э. Приводи- мый отрывок, цитирующий императора Ками-Ямато-Ихаре- Бико, напоминает Книгу Бытия, "Теогонию" Гесиода и подра- зумевающийся в "Махабхарате" конфликт богов и смертных:</w:t>
      </w:r>
    </w:p>
    <w:p>
      <w:pPr>
        <w:pStyle w:val="Style15"/>
        <w:jc w:val="both"/>
        <w:rPr>
          <w:rFonts w:ascii="Times New Roman" w:hAnsi="Times New Roman" w:cs="Times New Roman"/>
          <w:sz w:val="22"/>
        </w:rPr>
      </w:pPr>
      <w:r>
        <w:rPr>
          <w:rFonts w:cs="Times New Roman" w:ascii="Times New Roman" w:hAnsi="Times New Roman"/>
          <w:sz w:val="22"/>
        </w:rPr>
        <w:tab/>
        <w:t>"Когда ему исполнилось сорок пять лет, он заявил своим стар- шим братьям и детям: "Очень давно наши небесные божества Така- ми-мусули-но-Микото и Охо-хиру-ме-но-Микото передали эту Зем- лю прекрасного риса с плодородной тростниковой равнины нашему небесному предку Хико-хо-но-ниниги-но-Микото. Затем Хико от- крыл небесный шлагбаум, проложил облачную дорожку и спустился сверхъестественным образом на Землю. В то время мир представлял собой мерзость запустения. Вот почему в этом мраке он способ- ствовал установлению справедливости и правил западной границей (Кюсю). Наши царственные предки и наш царственный родитель - подобно богам и мудрецам - накопили счастье и славу. Прошло много лет. Со времени спуска нашего 'небесного предка миновало более 1 792 470лет. Но отдаленные регионы пока еще не наслаждаются благами императорского правления. Каждому городу было позволе- но иметь своего правителя, а каждой деревне - своего старосту, и каждый из них отрезает себе территорию и прибегает к конфлик- ту и взаимной агрессии.</w:t>
      </w:r>
    </w:p>
    <w:p>
      <w:pPr>
        <w:pStyle w:val="Style15"/>
        <w:jc w:val="both"/>
        <w:rPr>
          <w:rFonts w:ascii="Times New Roman" w:hAnsi="Times New Roman" w:cs="Times New Roman"/>
          <w:sz w:val="22"/>
        </w:rPr>
      </w:pPr>
      <w:r>
        <w:rPr>
          <w:rFonts w:cs="Times New Roman" w:ascii="Times New Roman" w:hAnsi="Times New Roman"/>
          <w:sz w:val="22"/>
        </w:rPr>
        <w:tab/>
        <w:t>Я слышал от Старца Моря (Сихо-Цуцу-но-Оги), что на вос- токе есть прекрасная земля, со всех сторон окруженная горами. Боль- ше того, там есть Один, который спустился на небесной качаю- щейся лодке. Полагаю, что эта земля несомненно окажется пригод- ной для расширения небесной задачи (скажем, для дальнейшего раз- вития императорской власти), чтобы ее слава заполнила вселен- ную. Это, несомненно, центр мира. Прилетевшее туда лицо было, по моему мнению, Ниги-Хое-лу ("Мягкое быстрое солнце"). Почему бы нам не отправиться туда и не устроить там нашу столицу?"</w:t>
      </w:r>
    </w:p>
    <w:p>
      <w:pPr>
        <w:pStyle w:val="Style15"/>
        <w:jc w:val="both"/>
        <w:rPr>
          <w:rFonts w:ascii="Times New Roman" w:hAnsi="Times New Roman" w:cs="Times New Roman"/>
          <w:sz w:val="22"/>
        </w:rPr>
      </w:pPr>
      <w:r>
        <w:rPr>
          <w:rFonts w:cs="Times New Roman" w:ascii="Times New Roman" w:hAnsi="Times New Roman"/>
          <w:sz w:val="22"/>
        </w:rPr>
        <w:tab/>
        <w:t>Все принцы сказали в ответ: "Истинность этого очевидна. Эта мысль постоянно посещает и нас. Отправимся же туда не- медля". Было это в году Киное Тора (51-м) Великого года".</w:t>
      </w:r>
    </w:p>
    <w:p>
      <w:pPr>
        <w:pStyle w:val="Style15"/>
        <w:jc w:val="both"/>
        <w:rPr>
          <w:rFonts w:ascii="Times New Roman" w:hAnsi="Times New Roman" w:cs="Times New Roman"/>
          <w:sz w:val="22"/>
        </w:rPr>
      </w:pPr>
      <w:r>
        <w:rPr>
          <w:rFonts w:cs="Times New Roman" w:ascii="Times New Roman" w:hAnsi="Times New Roman"/>
          <w:sz w:val="22"/>
        </w:rPr>
        <w:tab/>
        <w:t>Утверждение, что небесные предки спустились с неба в не- бесной качающейся лодке около двух миллионов лет, опреде- ленно позабавит ученых, считающих, что люди сами создали</w:t>
      </w:r>
    </w:p>
    <w:p>
      <w:pPr>
        <w:pStyle w:val="Style15"/>
        <w:jc w:val="both"/>
        <w:rPr>
          <w:rFonts w:ascii="Times New Roman" w:hAnsi="Times New Roman" w:cs="Times New Roman"/>
          <w:sz w:val="22"/>
        </w:rPr>
      </w:pPr>
      <w:r>
        <w:rPr>
          <w:rFonts w:cs="Times New Roman" w:ascii="Times New Roman" w:hAnsi="Times New Roman"/>
          <w:sz w:val="22"/>
        </w:rPr>
        <w:tab/>
        <w:t>цивилизацию лишь несколько тысячелетий назад, и все же вы- садка космических пришельцев в далекой античности подтверж- дается оккультными науками, священными Книгами Дзэн и ле- гендами со всего света.</w:t>
      </w:r>
    </w:p>
    <w:p>
      <w:pPr>
        <w:pStyle w:val="Style15"/>
        <w:jc w:val="both"/>
        <w:rPr>
          <w:rFonts w:ascii="Times New Roman" w:hAnsi="Times New Roman" w:cs="Times New Roman"/>
          <w:sz w:val="22"/>
        </w:rPr>
      </w:pPr>
      <w:r>
        <w:rPr>
          <w:rFonts w:cs="Times New Roman" w:ascii="Times New Roman" w:hAnsi="Times New Roman"/>
          <w:sz w:val="22"/>
        </w:rPr>
        <w:tab/>
        <w:t>Перед отправкой Ниниги на Землю ему было сказано, что на небесном перекрестке есть странное божество с носом семи пядей длиной, из рта и зада которого исходит свет. Такое необыч- ное описание подходит небожителю в космическом корабле из другой галактики, поскольку ни один из богов ничего не знал о нем. Богиня Удзуме-химе заговорила с чужаком, который сказал ей, что его зовут Саруто-хико и что он тоже собирается выса- диться в Японии, и предложил богине сделать летающий мост или небесную летающую лодку.</w:t>
      </w:r>
    </w:p>
    <w:p>
      <w:pPr>
        <w:pStyle w:val="Style15"/>
        <w:jc w:val="both"/>
        <w:rPr>
          <w:rFonts w:ascii="Times New Roman" w:hAnsi="Times New Roman" w:cs="Times New Roman"/>
          <w:sz w:val="22"/>
        </w:rPr>
      </w:pPr>
      <w:r>
        <w:rPr>
          <w:rFonts w:cs="Times New Roman" w:ascii="Times New Roman" w:hAnsi="Times New Roman"/>
          <w:sz w:val="22"/>
        </w:rPr>
        <w:tab/>
        <w:t>Правнук принца Ниниги император Дзимму вторгся в На- ниву (Осака), чтобы завоевать Ямато, но поначалу его войска были отброшены цутигумо ("земными пауками") - аборигена- ми айнами, не являвшимися предками богов. После окончатель- ного завоевания император взошел на гору и, любуясь прекрас- ной панорамой, воскликнул: "Красивая страна! Похожа на со- вокупляющихся стрекоз!" Таким образом, космический прише- лец, взирающий сверху, видит в Японии "Акицусиму" - "Стра- ну Стрекозы".</w:t>
      </w:r>
    </w:p>
    <w:p>
      <w:pPr>
        <w:pStyle w:val="Style15"/>
        <w:jc w:val="both"/>
        <w:rPr>
          <w:rFonts w:ascii="Times New Roman" w:hAnsi="Times New Roman" w:cs="Times New Roman"/>
          <w:sz w:val="22"/>
        </w:rPr>
      </w:pPr>
      <w:r>
        <w:rPr>
          <w:rFonts w:cs="Times New Roman" w:ascii="Times New Roman" w:hAnsi="Times New Roman"/>
          <w:sz w:val="22"/>
        </w:rPr>
        <w:tab/>
        <w:t>Японцы верят, что в 660 г. до н. э. небесные божества помогли императору Дзимму победить своих врагов, но их помощь не была решающей, ибо, согласно легенде, император пригласил на бан- кет восемьдесят "земных пауков" и приказал умертвить их.</w:t>
      </w:r>
    </w:p>
    <w:p>
      <w:pPr>
        <w:pStyle w:val="Style15"/>
        <w:jc w:val="both"/>
        <w:rPr>
          <w:rFonts w:ascii="Times New Roman" w:hAnsi="Times New Roman" w:cs="Times New Roman"/>
          <w:sz w:val="22"/>
        </w:rPr>
      </w:pPr>
      <w:r>
        <w:rPr>
          <w:rFonts w:cs="Times New Roman" w:ascii="Times New Roman" w:hAnsi="Times New Roman"/>
          <w:sz w:val="22"/>
        </w:rPr>
        <w:tab/>
        <w:t>Согласно Юсуке Мацамуре, в 9 г. до н. э. "японские абориге- ны "кумасо" процветали в Кюсю и превосходили по своему вли- янию династию Ямато, когда на небе появились девять солнц, высветившие хаос в стране, и династию Ямато в восемнадцатый год императора Суинина потрясли народные волнения. Те девять солнц, или солнечных дисков, как назвали их древние, были ле- тающими тарелками".</w:t>
      </w:r>
    </w:p>
    <w:p>
      <w:pPr>
        <w:pStyle w:val="Style15"/>
        <w:jc w:val="both"/>
        <w:rPr>
          <w:rFonts w:ascii="Times New Roman" w:hAnsi="Times New Roman" w:cs="Times New Roman"/>
          <w:sz w:val="22"/>
        </w:rPr>
      </w:pPr>
      <w:r>
        <w:rPr>
          <w:rFonts w:cs="Times New Roman" w:ascii="Times New Roman" w:hAnsi="Times New Roman"/>
          <w:sz w:val="22"/>
        </w:rPr>
        <w:tab/>
        <w:t>Девять солнц над Японией в 9 г. до н. э. аналогичны десяти солнцам над Китаем в 2346 г. до н. э., девять из которых сбил "не- бесный лучник" Цзу-юй. В обоих случаях Землю раздирали проти- воречия. Появление девяти "тарелок" в 9 г. до н. э. мирные абори- гены, поклонявшиеся солнечным дискам, восприняли как знак недовольства неба моральным и физическим порабощением под- даных династией Ямато.</w:t>
      </w:r>
    </w:p>
    <w:p>
      <w:pPr>
        <w:pStyle w:val="Style15"/>
        <w:jc w:val="both"/>
        <w:rPr>
          <w:rFonts w:ascii="Times New Roman" w:hAnsi="Times New Roman" w:cs="Times New Roman"/>
          <w:sz w:val="22"/>
        </w:rPr>
      </w:pPr>
      <w:r>
        <w:rPr>
          <w:rFonts w:cs="Times New Roman" w:ascii="Times New Roman" w:hAnsi="Times New Roman"/>
          <w:sz w:val="22"/>
        </w:rPr>
        <w:tab/>
        <w:t>В "Нихони" о 200 г. н. э. говорится:</w:t>
      </w:r>
    </w:p>
    <w:p>
      <w:pPr>
        <w:pStyle w:val="Style15"/>
        <w:jc w:val="both"/>
        <w:rPr>
          <w:rFonts w:ascii="Times New Roman" w:hAnsi="Times New Roman" w:cs="Times New Roman"/>
          <w:sz w:val="22"/>
        </w:rPr>
      </w:pPr>
      <w:r>
        <w:rPr>
          <w:rFonts w:cs="Times New Roman" w:ascii="Times New Roman" w:hAnsi="Times New Roman"/>
          <w:sz w:val="22"/>
        </w:rPr>
        <w:tab/>
        <w:t>"В деревне Ноторита жил некий Хасиро-Кума-Васи ("Белопе- рый медведь-орел "). Он имел мощное телосложение и крылья и мог летать и парить. Поэтому он не подчинялся императорским распо- ряжениям и привычно грабил людей".</w:t>
      </w:r>
    </w:p>
    <w:p>
      <w:pPr>
        <w:pStyle w:val="Style15"/>
        <w:jc w:val="both"/>
        <w:rPr>
          <w:rFonts w:ascii="Times New Roman" w:hAnsi="Times New Roman" w:cs="Times New Roman"/>
          <w:sz w:val="22"/>
        </w:rPr>
      </w:pPr>
      <w:r>
        <w:rPr>
          <w:rFonts w:cs="Times New Roman" w:ascii="Times New Roman" w:hAnsi="Times New Roman"/>
          <w:sz w:val="22"/>
        </w:rPr>
        <w:tab/>
        <w:t>Даже божественный Леонардо да Винчи не сумел решить проблему полета человека. Не был ли тот парень космическим пришельцем?</w:t>
      </w:r>
    </w:p>
    <w:p>
      <w:pPr>
        <w:pStyle w:val="Style15"/>
        <w:jc w:val="both"/>
        <w:rPr>
          <w:rFonts w:ascii="Times New Roman" w:hAnsi="Times New Roman" w:cs="Times New Roman"/>
          <w:sz w:val="22"/>
        </w:rPr>
      </w:pPr>
      <w:r>
        <w:rPr>
          <w:rFonts w:cs="Times New Roman" w:ascii="Times New Roman" w:hAnsi="Times New Roman"/>
          <w:sz w:val="22"/>
        </w:rPr>
        <w:tab/>
        <w:t>Пока "ангелы" помогали королю Артуру и Мерлину, а поз- же св. Патрику и св. Герману в борьбе с вторгшимися в Британию саксами, на другом краю света боги помогали японцам. Около 220 г. н. э., когда знаменитая императрица Дзинго вторглась в Ко- рею, божества шли впереди и сзади ее войска. Корейский король был побежден ими и быстро сдался.</w:t>
      </w:r>
    </w:p>
    <w:p>
      <w:pPr>
        <w:pStyle w:val="Style15"/>
        <w:jc w:val="both"/>
        <w:rPr>
          <w:rFonts w:ascii="Times New Roman" w:hAnsi="Times New Roman" w:cs="Times New Roman"/>
          <w:sz w:val="22"/>
        </w:rPr>
      </w:pPr>
      <w:r>
        <w:rPr>
          <w:rFonts w:cs="Times New Roman" w:ascii="Times New Roman" w:hAnsi="Times New Roman"/>
          <w:sz w:val="22"/>
        </w:rPr>
        <w:tab/>
        <w:t>В "Нихони" есть интригующее указание на появление в 460 г. явного космического пришельца:</w:t>
      </w:r>
    </w:p>
    <w:p>
      <w:pPr>
        <w:pStyle w:val="Style15"/>
        <w:jc w:val="both"/>
        <w:rPr>
          <w:rFonts w:ascii="Times New Roman" w:hAnsi="Times New Roman" w:cs="Times New Roman"/>
          <w:sz w:val="22"/>
        </w:rPr>
      </w:pPr>
      <w:r>
        <w:rPr>
          <w:rFonts w:cs="Times New Roman" w:ascii="Times New Roman" w:hAnsi="Times New Roman"/>
          <w:sz w:val="22"/>
        </w:rPr>
        <w:tab/>
        <w:t>"Император Охо-хацусе-Вака-Така (примечание: "Хаиусе" - местность вЯмато; "Вака-Така"означает "молодой, храбрый") отправился охотиться с луком и стрелами на гору Кацураки. Неожиданно появился высокий человек и остановился над багря- ной долиной. Лицом и манерой поведения он походил на импера- тора. Последний понял, что перед ним бог, и решил спросить: "От- куда вы, господин?" Высокий человек ответил: "Я - бог зримых людей (то есть: бог, принявший облик смертного). Ты первый на- зови свое царское имя, и тогда я в ответ назову свое". Импера- тор ответил: "Мы - Вака-така-но-Микото ". И высокий чело- век назвал свое имя: "Твой покорный слуга - бог Хито-Кото- Муси " (буквально: "Господин одного слова. Божество, которое рас- сеивает одним словом зло и одним словом добро"). И присоединил- ся к охотничьей забаве. Они преследовали оленя, и каждый из них уступал другому право пустить стрелу. Они скакали от добычи к добыче и почтительно и уважительно обращались друг к другу, как если бы находились в компании духов. Тем временем солнце зашло, и охота закончилась. Бог проводил императора до вод Куме. В то время все люди говорили: "Весьма добродетельный импера- тор "".</w:t>
      </w:r>
    </w:p>
    <w:p>
      <w:pPr>
        <w:pStyle w:val="Style15"/>
        <w:jc w:val="both"/>
        <w:rPr>
          <w:rFonts w:ascii="Times New Roman" w:hAnsi="Times New Roman" w:cs="Times New Roman"/>
          <w:sz w:val="22"/>
        </w:rPr>
      </w:pPr>
      <w:r>
        <w:rPr>
          <w:rFonts w:cs="Times New Roman" w:ascii="Times New Roman" w:hAnsi="Times New Roman"/>
          <w:sz w:val="22"/>
        </w:rPr>
        <w:tab/>
        <w:t>Не напоминает ли этот эпизод небожителей и принцев Древ- ней Индии, богов и смертных Греции, ангелов и царей Ветхого Завета?</w:t>
      </w:r>
    </w:p>
    <w:p>
      <w:pPr>
        <w:pStyle w:val="Style15"/>
        <w:jc w:val="both"/>
        <w:rPr>
          <w:rFonts w:ascii="Times New Roman" w:hAnsi="Times New Roman" w:cs="Times New Roman"/>
          <w:sz w:val="22"/>
        </w:rPr>
      </w:pPr>
      <w:r>
        <w:rPr>
          <w:rFonts w:cs="Times New Roman" w:ascii="Times New Roman" w:hAnsi="Times New Roman"/>
          <w:sz w:val="22"/>
        </w:rPr>
        <w:tab/>
        <w:t>В "Нихони" посещение 460 г. вновь упоминается в 556 г. во время царствования императора Аме-Куни-Оси-Хироки-Ниро- Ниха:</w:t>
      </w:r>
    </w:p>
    <w:p>
      <w:pPr>
        <w:pStyle w:val="Style15"/>
        <w:jc w:val="both"/>
        <w:rPr>
          <w:rFonts w:ascii="Times New Roman" w:hAnsi="Times New Roman" w:cs="Times New Roman"/>
          <w:sz w:val="22"/>
        </w:rPr>
      </w:pPr>
      <w:r>
        <w:rPr>
          <w:rFonts w:cs="Times New Roman" w:ascii="Times New Roman" w:hAnsi="Times New Roman"/>
          <w:sz w:val="22"/>
        </w:rPr>
        <w:tab/>
        <w:t>"Министр Сога сказал: "В прошлом, в царствование импера- тора Охо-хацусе, твоя страна испытывала сильное давление со сто- роны Кореи и оказалась в весьма критической ситуации как куча яиц ". Тогда император велел жрецу религии Синто посоветоваться с богами. Вследствие этого жрецы с божественным вдохновением ответили: "Если после почтительной молитвы божеству - основа- телю страны (Охо-намоти-но-Ками) ты окажешь помощь прави- телю, которому грозит уничтожение, в государстве обязательно установится спокойствие, а среди людей - мир ". Затем молитва была вознесена богу, помощь была оказана, и в результате стране был обеспечен мир. Бог же, который основал страну, - это тот бог, что спустился с неба и устроил это государство в период, ког- да небо и Земля были разделены... Недавно мне сообщили, что ваша страна перестала почитать его. Если же вы сейчас раскаетесь в своих прежних грехах, если вы построите храм этому богу и совер- шите жертвоприношение в честь его божественного духа, ваша страна будет процветать. Не забывай об этом "".</w:t>
      </w:r>
    </w:p>
    <w:p>
      <w:pPr>
        <w:pStyle w:val="Style15"/>
        <w:jc w:val="both"/>
        <w:rPr>
          <w:rFonts w:ascii="Times New Roman" w:hAnsi="Times New Roman" w:cs="Times New Roman"/>
          <w:sz w:val="22"/>
        </w:rPr>
      </w:pPr>
      <w:r>
        <w:rPr>
          <w:rFonts w:cs="Times New Roman" w:ascii="Times New Roman" w:hAnsi="Times New Roman"/>
          <w:sz w:val="22"/>
        </w:rPr>
        <w:tab/>
        <w:t>Толкователь "Тау-сё" приводит следующую любопытную цитату из труда под названием "Сей-то-ки":</w:t>
      </w:r>
    </w:p>
    <w:p>
      <w:pPr>
        <w:pStyle w:val="Style15"/>
        <w:jc w:val="both"/>
        <w:rPr>
          <w:rFonts w:ascii="Times New Roman" w:hAnsi="Times New Roman" w:cs="Times New Roman"/>
          <w:sz w:val="22"/>
        </w:rPr>
      </w:pPr>
      <w:r>
        <w:rPr>
          <w:rFonts w:cs="Times New Roman" w:ascii="Times New Roman" w:hAnsi="Times New Roman"/>
          <w:sz w:val="22"/>
        </w:rPr>
        <w:tab/>
        <w:t>"В царствование императора Квамму (782-806гг.) у нас (в Японии) и у Кореи были писания одного рода. Это не понрави- лось императору, и он сжег их, заявив: "В них говорится о боге, основавшем страну, и не упоминаются боги - наши предки ". Воз- можно, речь идет лишь о легенде о Тан-куне, которую "Тонгком " приводит в следующем виде: "В Восточном районе (Корее) пона- чалу не было правителя. Потом был божественный человек, ко- торый спустился под сандаловое дерево, и народ назвал его своим господином. Он получил имя Тан-кун (Сандаловый Господь), а страна стала называться "Тёсон " (то есть "свежесть "). Было это в царствование китайского императора Тон-Яо (2357-2258гг. до н. э.) в году Монь-Шэм. Столица сначала называлась Пхюн- юн, а позже - Пек-ок ("белый холм "). В восьмой год (1317г. до н. э.) царствования У- Тина из династии Шан он взошел на гору Асатай и стал богом".</w:t>
      </w:r>
    </w:p>
    <w:p>
      <w:pPr>
        <w:pStyle w:val="Style15"/>
        <w:jc w:val="both"/>
        <w:rPr>
          <w:rFonts w:ascii="Times New Roman" w:hAnsi="Times New Roman" w:cs="Times New Roman"/>
          <w:sz w:val="22"/>
        </w:rPr>
      </w:pPr>
      <w:r>
        <w:rPr>
          <w:rFonts w:cs="Times New Roman" w:ascii="Times New Roman" w:hAnsi="Times New Roman"/>
          <w:sz w:val="22"/>
        </w:rPr>
        <w:tab/>
        <w:t>По поверью, божественное существо прожило в Корее ты- сячу лет, а затем якобы было переправлено на небо. На память приходит таинственный граф св. Герман, который, как говорят, посещал Землю на протяжении нескольких столетий, периоди- чески возвращаясь на Венеру. Не удивительно ли?</w:t>
      </w:r>
    </w:p>
    <w:p>
      <w:pPr>
        <w:pStyle w:val="Style15"/>
        <w:jc w:val="both"/>
        <w:rPr>
          <w:rFonts w:ascii="Times New Roman" w:hAnsi="Times New Roman" w:cs="Times New Roman"/>
          <w:sz w:val="22"/>
        </w:rPr>
      </w:pPr>
      <w:r>
        <w:rPr>
          <w:rFonts w:cs="Times New Roman" w:ascii="Times New Roman" w:hAnsi="Times New Roman"/>
          <w:sz w:val="22"/>
        </w:rPr>
        <w:tab/>
        <w:t>В японском мифе упоминается только один звездный бог - Кагасе-Во, описываемый как покоренный мятежник, что намекает на некий конфликт в космосе: его лишили званий Ками (Божество) и Микото (Августейший), прибавляемых к именам богов. Единственные звезды, упоминаемые в "Кодзики" или "Ни- хони", - это Венера, Марс, Юпитер, Плеяды и Ткач или Альфа Лиры.</w:t>
      </w:r>
    </w:p>
    <w:p>
      <w:pPr>
        <w:pStyle w:val="Style15"/>
        <w:jc w:val="both"/>
        <w:rPr>
          <w:rFonts w:ascii="Times New Roman" w:hAnsi="Times New Roman" w:cs="Times New Roman"/>
          <w:sz w:val="22"/>
        </w:rPr>
      </w:pPr>
      <w:r>
        <w:rPr>
          <w:rFonts w:cs="Times New Roman" w:ascii="Times New Roman" w:hAnsi="Times New Roman"/>
          <w:sz w:val="22"/>
        </w:rPr>
        <w:tab/>
        <w:t>В "Нихони" рассказывается о вундеркинде, рожденном в 10-й день 4-го месяца 593 г. н. э. в царствование императрицы Тоё-Мике- Косики-Ё-Химе:</w:t>
      </w:r>
    </w:p>
    <w:p>
      <w:pPr>
        <w:pStyle w:val="Style15"/>
        <w:jc w:val="both"/>
        <w:rPr>
          <w:rFonts w:ascii="Times New Roman" w:hAnsi="Times New Roman" w:cs="Times New Roman"/>
          <w:sz w:val="22"/>
        </w:rPr>
      </w:pPr>
      <w:r>
        <w:rPr>
          <w:rFonts w:cs="Times New Roman" w:ascii="Times New Roman" w:hAnsi="Times New Roman"/>
          <w:sz w:val="22"/>
        </w:rPr>
        <w:tab/>
        <w:t>"Мумаёдо-но-Тоё-Суми был назначен имперским принцем. Он осуществлял общий контроль за правительством и был в курсе всех управленческих дел. Он был вторым ребенком императора Тотиба- не-но-Тоё-хи. Императрицей-супругой, его матерью, была принцес- са Анахохе-Хасито. В день родов императрица обходила закрытый двор, осматривая различные службы. Когда она подошла к воротам конюшни, то внезапно разрешилась от плода без каких-либо усилий. Сразу после рождения он заговорил, а, повзрослев, проявил такую мудрость, что мог принимать безошибочные решения одновременно по десяти судебным искам. Он заранее знал, что произойдет. Больше того, он изучил внутреннюю доктрину (буддизм) под руководством корейского жреца по имени Хе-Тя и внешних (китайских) класси- ков с доктором по имени Хок-ка и стал большим знатоком в обеих областях. Император-отец любил его и выделил ему Верхний Дво- рец. Поэтому его прозвали "Знатным конюшенным отпрыском им- ператрицы Тоё из Верхнего дворца "".</w:t>
      </w:r>
    </w:p>
    <w:p>
      <w:pPr>
        <w:pStyle w:val="Style15"/>
        <w:jc w:val="both"/>
        <w:rPr>
          <w:rFonts w:ascii="Times New Roman" w:hAnsi="Times New Roman" w:cs="Times New Roman"/>
          <w:sz w:val="22"/>
        </w:rPr>
      </w:pPr>
      <w:r>
        <w:rPr>
          <w:rFonts w:cs="Times New Roman" w:ascii="Times New Roman" w:hAnsi="Times New Roman"/>
          <w:sz w:val="22"/>
        </w:rPr>
        <w:tab/>
        <w:t>Имя вполне подходящее, но принцу наверняка пришлось воспринять его философски, чтобы терпеть такое прозвище!</w:t>
      </w:r>
    </w:p>
    <w:p>
      <w:pPr>
        <w:pStyle w:val="Style15"/>
        <w:jc w:val="both"/>
        <w:rPr>
          <w:rFonts w:ascii="Times New Roman" w:hAnsi="Times New Roman" w:cs="Times New Roman"/>
          <w:sz w:val="22"/>
        </w:rPr>
      </w:pPr>
      <w:r>
        <w:rPr>
          <w:rFonts w:cs="Times New Roman" w:ascii="Times New Roman" w:hAnsi="Times New Roman"/>
          <w:sz w:val="22"/>
        </w:rPr>
        <w:tab/>
        <w:t>"619г.: Над рекой Гамо в Центральной Японии видели яркий объект в форме человеческой фигуры " ("Бразерс", т. 3).</w:t>
      </w:r>
    </w:p>
    <w:p>
      <w:pPr>
        <w:pStyle w:val="Style15"/>
        <w:jc w:val="both"/>
        <w:rPr>
          <w:rFonts w:ascii="Times New Roman" w:hAnsi="Times New Roman" w:cs="Times New Roman"/>
          <w:sz w:val="22"/>
        </w:rPr>
      </w:pPr>
      <w:r>
        <w:rPr>
          <w:rFonts w:cs="Times New Roman" w:ascii="Times New Roman" w:hAnsi="Times New Roman"/>
          <w:sz w:val="22"/>
        </w:rPr>
        <w:tab/>
        <w:t>Подобно римлянам, индейцам майя и китайцам, древние японцы питали суеверное уважение к чудесам на земле и на небе, которые прорицатели воспринимали как предзнаменование важ- ных событий.</w:t>
      </w:r>
    </w:p>
    <w:p>
      <w:pPr>
        <w:pStyle w:val="Style15"/>
        <w:jc w:val="both"/>
        <w:rPr>
          <w:rFonts w:ascii="Times New Roman" w:hAnsi="Times New Roman" w:cs="Times New Roman"/>
          <w:sz w:val="22"/>
        </w:rPr>
      </w:pPr>
      <w:r>
        <w:rPr>
          <w:rFonts w:cs="Times New Roman" w:ascii="Times New Roman" w:hAnsi="Times New Roman"/>
          <w:sz w:val="22"/>
        </w:rPr>
        <w:tab/>
        <w:t>650г.: Согласно "Нихони", император Аме-Ёрудзу-Тоё-Ру заявил:</w:t>
      </w:r>
    </w:p>
    <w:p>
      <w:pPr>
        <w:pStyle w:val="Style15"/>
        <w:jc w:val="both"/>
        <w:rPr>
          <w:rFonts w:ascii="Times New Roman" w:hAnsi="Times New Roman" w:cs="Times New Roman"/>
          <w:sz w:val="22"/>
        </w:rPr>
      </w:pPr>
      <w:r>
        <w:rPr>
          <w:rFonts w:cs="Times New Roman" w:ascii="Times New Roman" w:hAnsi="Times New Roman"/>
          <w:sz w:val="22"/>
        </w:rPr>
        <w:tab/>
        <w:t>"Когда в мире появляется мудрый правитель, империя откли- кается на него и принимает его положительно. В древние времена, в царствование правителя Западной земли (Китая) Чанвона из ди- настии Чоу и во времена Мин-Ти из династии Хань бывали белые фазаны. В нашей стране Японии в царствование императора Хаму- то одна белая ворона свила гнездо во дворце. Во времена императора Охо-садзаки (271 г.) на западе появился дракон-конь ".</w:t>
      </w:r>
    </w:p>
    <w:p>
      <w:pPr>
        <w:pStyle w:val="Style15"/>
        <w:jc w:val="both"/>
        <w:rPr>
          <w:rFonts w:ascii="Times New Roman" w:hAnsi="Times New Roman" w:cs="Times New Roman"/>
          <w:sz w:val="22"/>
        </w:rPr>
      </w:pPr>
      <w:r>
        <w:rPr>
          <w:rFonts w:cs="Times New Roman" w:ascii="Times New Roman" w:hAnsi="Times New Roman"/>
          <w:sz w:val="22"/>
        </w:rPr>
        <w:tab/>
        <w:t>Дракон-конь с крыльями на голове пересек водную гладь, не погружаясь в нее, и появился, когда на троне пребывал про- свещенный суверен. Речь могла идти об НЛО или о комете, по- добной "длинной звезде", которую видели на юге в 634 г. в цар- ствование императора Окинага-Тохаси-хи-Хиро-Нука и которую народ назвал "звездой-метлой". Три года спустя, в 637 г., как со- общает "Нихони", "Великая звезда проплыла с востока на за- пад, и ее сопровождал шум, подобный грому. Люди того времени говорили, что то был звук падающей звезды. Другие называли его земным громом. Затем буддистский священник Бин сказал: "Это не падающая звезда, а Небесный Пес, чей лай подобен грому".</w:t>
      </w:r>
    </w:p>
    <w:p>
      <w:pPr>
        <w:pStyle w:val="Style15"/>
        <w:jc w:val="both"/>
        <w:rPr>
          <w:rFonts w:ascii="Times New Roman" w:hAnsi="Times New Roman" w:cs="Times New Roman"/>
          <w:sz w:val="22"/>
        </w:rPr>
      </w:pPr>
      <w:r>
        <w:rPr>
          <w:rFonts w:cs="Times New Roman" w:ascii="Times New Roman" w:hAnsi="Times New Roman"/>
          <w:sz w:val="22"/>
        </w:rPr>
        <w:tab/>
        <w:t>Неделю спустя произошло солнечное затмение.</w:t>
      </w:r>
    </w:p>
    <w:p>
      <w:pPr>
        <w:pStyle w:val="Style15"/>
        <w:jc w:val="both"/>
        <w:rPr>
          <w:rFonts w:ascii="Times New Roman" w:hAnsi="Times New Roman" w:cs="Times New Roman"/>
          <w:sz w:val="22"/>
        </w:rPr>
      </w:pPr>
      <w:r>
        <w:rPr>
          <w:rFonts w:cs="Times New Roman" w:ascii="Times New Roman" w:hAnsi="Times New Roman"/>
          <w:sz w:val="22"/>
        </w:rPr>
        <w:tab/>
        <w:t>Знающего священника Бина несомненно ввела в заблужде- ние "Классика гор и морей" - очень древняя китайская книга, в которой сказано:</w:t>
      </w:r>
    </w:p>
    <w:p>
      <w:pPr>
        <w:pStyle w:val="Style15"/>
        <w:jc w:val="both"/>
        <w:rPr>
          <w:rFonts w:ascii="Times New Roman" w:hAnsi="Times New Roman" w:cs="Times New Roman"/>
          <w:sz w:val="22"/>
        </w:rPr>
      </w:pPr>
      <w:r>
        <w:rPr>
          <w:rFonts w:cs="Times New Roman" w:ascii="Times New Roman" w:hAnsi="Times New Roman"/>
          <w:sz w:val="22"/>
        </w:rPr>
        <w:tab/>
        <w:t>"На горе Ворота на Небо есть красная собака, которую назы- вают Небесным Псом. Его блеск пересекает небо, и он становится звездой в несколько десятков родов длиной. Он быстр как ветер. Его голос подобен грому, а его свечение - молнии ".</w:t>
      </w:r>
    </w:p>
    <w:p>
      <w:pPr>
        <w:pStyle w:val="Style15"/>
        <w:jc w:val="both"/>
        <w:rPr>
          <w:rFonts w:ascii="Times New Roman" w:hAnsi="Times New Roman" w:cs="Times New Roman"/>
          <w:sz w:val="22"/>
        </w:rPr>
      </w:pPr>
      <w:r>
        <w:rPr>
          <w:rFonts w:cs="Times New Roman" w:ascii="Times New Roman" w:hAnsi="Times New Roman"/>
          <w:sz w:val="22"/>
        </w:rPr>
        <w:tab/>
        <w:t>Описание подразумевает сигарообразный космический ко- рабль!</w:t>
      </w:r>
    </w:p>
    <w:p>
      <w:pPr>
        <w:pStyle w:val="Style15"/>
        <w:jc w:val="both"/>
        <w:rPr>
          <w:rFonts w:ascii="Times New Roman" w:hAnsi="Times New Roman" w:cs="Times New Roman"/>
          <w:sz w:val="22"/>
        </w:rPr>
      </w:pPr>
      <w:r>
        <w:rPr>
          <w:rFonts w:cs="Times New Roman" w:ascii="Times New Roman" w:hAnsi="Times New Roman"/>
          <w:sz w:val="22"/>
        </w:rPr>
        <w:tab/>
        <w:t>Небесным псом был Сириус, но данное классическое ука- зание на некую звезду, которая парит, удлиняется, накаливает- ся докрасна, стремительно передвигается, грохочет как гром и испускает радиацию, напоминает большие космические кораб- ли-носители, появляющиеся в нашем небе сегодня.</w:t>
      </w:r>
    </w:p>
    <w:p>
      <w:pPr>
        <w:pStyle w:val="Style15"/>
        <w:jc w:val="both"/>
        <w:rPr>
          <w:rFonts w:ascii="Times New Roman" w:hAnsi="Times New Roman" w:cs="Times New Roman"/>
          <w:sz w:val="22"/>
        </w:rPr>
      </w:pPr>
      <w:r>
        <w:rPr>
          <w:rFonts w:cs="Times New Roman" w:ascii="Times New Roman" w:hAnsi="Times New Roman"/>
          <w:sz w:val="22"/>
        </w:rPr>
        <w:tab/>
        <w:t>Один комментарий из "Нихони":</w:t>
      </w:r>
    </w:p>
    <w:p>
      <w:pPr>
        <w:pStyle w:val="Style15"/>
        <w:jc w:val="both"/>
        <w:rPr>
          <w:rFonts w:ascii="Times New Roman" w:hAnsi="Times New Roman" w:cs="Times New Roman"/>
          <w:sz w:val="22"/>
        </w:rPr>
      </w:pPr>
      <w:r>
        <w:rPr>
          <w:rFonts w:cs="Times New Roman" w:ascii="Times New Roman" w:hAnsi="Times New Roman"/>
          <w:sz w:val="22"/>
        </w:rPr>
        <w:tab/>
        <w:t>"Небесный Пес, или Тэну, присутствующий в современном япон- ским суеверии, это - крылатое создание с человеческой фигурой и чрезмерно длинным носом, которое обитает на горных вершинах и в других глухих местах ".</w:t>
      </w:r>
    </w:p>
    <w:p>
      <w:pPr>
        <w:pStyle w:val="Style15"/>
        <w:jc w:val="both"/>
        <w:rPr>
          <w:rFonts w:ascii="Times New Roman" w:hAnsi="Times New Roman" w:cs="Times New Roman"/>
          <w:sz w:val="22"/>
        </w:rPr>
      </w:pPr>
      <w:r>
        <w:rPr>
          <w:rFonts w:cs="Times New Roman" w:ascii="Times New Roman" w:hAnsi="Times New Roman"/>
          <w:sz w:val="22"/>
        </w:rPr>
        <w:tab/>
        <w:t>Уфологи сразу же заметили сходство с космическими при- шельцами, упомянутыми в классике и наводящими сегодня ужас на крестьян во Франции, Америке и Бразилии. В библейские вре- мена космические корабли приземлялись в горах, куда "ангелы" приглашали Моисея и пророков для получения божьих открове- ний. В большинстве стран есть по крайней мере одна священная гора, связанная с явлениями богов.</w:t>
      </w:r>
    </w:p>
    <w:p>
      <w:pPr>
        <w:pStyle w:val="Style15"/>
        <w:jc w:val="both"/>
        <w:rPr>
          <w:rFonts w:ascii="Times New Roman" w:hAnsi="Times New Roman" w:cs="Times New Roman"/>
          <w:sz w:val="22"/>
        </w:rPr>
      </w:pPr>
      <w:r>
        <w:rPr>
          <w:rFonts w:cs="Times New Roman" w:ascii="Times New Roman" w:hAnsi="Times New Roman"/>
          <w:sz w:val="22"/>
        </w:rPr>
        <w:tab/>
        <w:t>"Чрезмерно длинный нос" у "крылатого создания с челове- ческой фигурой" - это, несомненно, шлем с дыхательным аппа- ратом, поскольку для некоторых инопланетян наша насыщенная</w:t>
      </w:r>
    </w:p>
    <w:p>
      <w:pPr>
        <w:pStyle w:val="Style15"/>
        <w:jc w:val="both"/>
        <w:rPr>
          <w:rFonts w:ascii="Times New Roman" w:hAnsi="Times New Roman" w:cs="Times New Roman"/>
          <w:sz w:val="22"/>
        </w:rPr>
      </w:pPr>
      <w:r>
        <w:rPr>
          <w:rFonts w:cs="Times New Roman" w:ascii="Times New Roman" w:hAnsi="Times New Roman"/>
          <w:sz w:val="22"/>
        </w:rPr>
        <w:tab/>
        <w:t>кислородом атмосфера может быть ядовитой. Вспомним Оаннеса - существо с телом рыбы, который, по сообщению Бероса, учил вавилонян цивилизации. Может, его сходство с рыбой объясняется тем, что пришелец носил космический костюм вроде тех "пневмо- костюмов", которые можно видеть на ряде статуэток культуры дзё- мон, найденных по всей Японии? Поскольку длинноносое крыла- тое существо породило суеверие, нельзя исключать, что оно появ- лялось довольно часто в горах Японии на протяжении нескольких столетий, осуществляя регулярный надзор за Детьми Солнца.</w:t>
      </w:r>
    </w:p>
    <w:p>
      <w:pPr>
        <w:pStyle w:val="Style15"/>
        <w:jc w:val="both"/>
        <w:rPr>
          <w:rFonts w:ascii="Times New Roman" w:hAnsi="Times New Roman" w:cs="Times New Roman"/>
          <w:sz w:val="22"/>
        </w:rPr>
      </w:pPr>
      <w:r>
        <w:rPr>
          <w:rFonts w:cs="Times New Roman" w:ascii="Times New Roman" w:hAnsi="Times New Roman"/>
          <w:sz w:val="22"/>
        </w:rPr>
        <w:tab/>
        <w:t>В ноябре 1873 г. обладающее сверхчеловеческой силой не- уловимое чудовище бродило по тропинкам графства Мидлсекс в Англии. В журнале "Летающая тарелка" его живо описывает Дж. Вайнер:</w:t>
      </w:r>
    </w:p>
    <w:p>
      <w:pPr>
        <w:pStyle w:val="Style15"/>
        <w:jc w:val="both"/>
        <w:rPr>
          <w:rFonts w:ascii="Times New Roman" w:hAnsi="Times New Roman" w:cs="Times New Roman"/>
          <w:sz w:val="22"/>
        </w:rPr>
      </w:pPr>
      <w:r>
        <w:rPr>
          <w:rFonts w:cs="Times New Roman" w:ascii="Times New Roman" w:hAnsi="Times New Roman"/>
          <w:sz w:val="22"/>
        </w:rPr>
        <w:tab/>
        <w:t>"Незнакомец был высоким, худым и сильным. У него был длин- ный нос и сильные костлявые пальцы, похожие на когти. Он был невероятно ловким. На нем была длинная свободная накидка вроде тех, что носят театралы, солдаты и гуляющие актеры. Его голову укрывал высокий, кажущийся металлическим, шлем. Под накидкой на нем была облегающая одежда из какого-то сверкающего матери- ала вроде клеенки или металлической сетки. На его груди была ук- реплена лампа. Самое необычное: уши этого существа были как бы подрезанными или остроконечными как у зверя ".</w:t>
      </w:r>
    </w:p>
    <w:p>
      <w:pPr>
        <w:pStyle w:val="Style15"/>
        <w:jc w:val="both"/>
        <w:rPr>
          <w:rFonts w:ascii="Times New Roman" w:hAnsi="Times New Roman" w:cs="Times New Roman"/>
          <w:sz w:val="22"/>
        </w:rPr>
      </w:pPr>
      <w:r>
        <w:rPr>
          <w:rFonts w:cs="Times New Roman" w:ascii="Times New Roman" w:hAnsi="Times New Roman"/>
          <w:sz w:val="22"/>
        </w:rPr>
        <w:tab/>
        <w:t>Старый герцог Веллингтон, обративший в бегство Наполео- на при Ватерлоо, взял пару пистолетов и, как на охоте на лис, попытался устроить западню этому упругоногому парню, кото- рый перепрыгивал с необычной легкостью изгороди и дома. Че- рез несколько месяцев мучений благородного дворянина при- зрак исчез и появлялся снова в 1880, 1948 и 1953 гг., причем и в Америке тоже.</w:t>
      </w:r>
    </w:p>
    <w:p>
      <w:pPr>
        <w:pStyle w:val="Style15"/>
        <w:jc w:val="both"/>
        <w:rPr>
          <w:rFonts w:ascii="Times New Roman" w:hAnsi="Times New Roman" w:cs="Times New Roman"/>
          <w:sz w:val="22"/>
        </w:rPr>
      </w:pPr>
      <w:r>
        <w:rPr>
          <w:rFonts w:cs="Times New Roman" w:ascii="Times New Roman" w:hAnsi="Times New Roman"/>
          <w:sz w:val="22"/>
        </w:rPr>
        <w:tab/>
        <w:t>Может, крылатое существо из древнеяпонской классики устало от цветущей вишни и отправилось искать более привлека- тельные уголки на Западе?</w:t>
      </w:r>
    </w:p>
    <w:p>
      <w:pPr>
        <w:pStyle w:val="Style15"/>
        <w:jc w:val="both"/>
        <w:rPr>
          <w:rFonts w:ascii="Times New Roman" w:hAnsi="Times New Roman" w:cs="Times New Roman"/>
          <w:sz w:val="22"/>
        </w:rPr>
      </w:pPr>
      <w:r>
        <w:rPr>
          <w:rFonts w:cs="Times New Roman" w:ascii="Times New Roman" w:hAnsi="Times New Roman"/>
          <w:sz w:val="22"/>
        </w:rPr>
        <w:tab/>
        <w:t>638г. н. э.: "На 26-й день первого месяца весны на северо-западе появилась длинная звезда. Священник Бин сказал, что это была звез- да-метла. С ее появлением начался голод ".</w:t>
      </w:r>
    </w:p>
    <w:p>
      <w:pPr>
        <w:pStyle w:val="Style15"/>
        <w:jc w:val="both"/>
        <w:rPr>
          <w:rFonts w:ascii="Times New Roman" w:hAnsi="Times New Roman" w:cs="Times New Roman"/>
          <w:sz w:val="22"/>
        </w:rPr>
      </w:pPr>
      <w:r>
        <w:rPr>
          <w:rFonts w:cs="Times New Roman" w:ascii="Times New Roman" w:hAnsi="Times New Roman"/>
          <w:sz w:val="22"/>
        </w:rPr>
        <w:tab/>
        <w:t>Астролог Бин мог видеть комету. "Нихони" радует уфологов следующими записями:</w:t>
      </w:r>
    </w:p>
    <w:p>
      <w:pPr>
        <w:pStyle w:val="Style15"/>
        <w:jc w:val="both"/>
        <w:rPr>
          <w:rFonts w:ascii="Times New Roman" w:hAnsi="Times New Roman" w:cs="Times New Roman"/>
          <w:sz w:val="22"/>
        </w:rPr>
      </w:pPr>
      <w:r>
        <w:rPr>
          <w:rFonts w:cs="Times New Roman" w:ascii="Times New Roman" w:hAnsi="Times New Roman"/>
          <w:sz w:val="22"/>
        </w:rPr>
        <w:tab/>
        <w:t>(640г.) "На 1-й день второго месяца весны звезда вошла в Луну ".</w:t>
      </w:r>
    </w:p>
    <w:p>
      <w:pPr>
        <w:pStyle w:val="Style15"/>
        <w:jc w:val="both"/>
        <w:rPr>
          <w:rFonts w:ascii="Times New Roman" w:hAnsi="Times New Roman" w:cs="Times New Roman"/>
          <w:sz w:val="22"/>
        </w:rPr>
      </w:pPr>
      <w:r>
        <w:rPr>
          <w:rFonts w:cs="Times New Roman" w:ascii="Times New Roman" w:hAnsi="Times New Roman"/>
          <w:sz w:val="22"/>
        </w:rPr>
        <w:tab/>
        <w:t>(642 г.) "Осенью на 9-й день 7-го месяца, в царствование импе- ратрицы Аме-Тоё-Токаро-Икаси-хи-Тараси-Химе, приглашенная звезда вошла в Луну ".</w:t>
      </w:r>
    </w:p>
    <w:p>
      <w:pPr>
        <w:pStyle w:val="Style15"/>
        <w:jc w:val="both"/>
        <w:rPr>
          <w:rFonts w:ascii="Times New Roman" w:hAnsi="Times New Roman" w:cs="Times New Roman"/>
          <w:sz w:val="22"/>
        </w:rPr>
      </w:pPr>
      <w:r>
        <w:rPr>
          <w:rFonts w:cs="Times New Roman" w:ascii="Times New Roman" w:hAnsi="Times New Roman"/>
          <w:sz w:val="22"/>
        </w:rPr>
        <w:tab/>
        <w:t>Китайская история подсказывает, что вхождение Венеры в Луну воспринималось прорицателями как предзнаменование смерти народа. Показательно, что Венера была единственной звездой, которой поклонялись мексиканские ацтеки, принося в жертву ей кровоточащие сердца пленников. Ассоциация Ве- неры с бедами для Земли могла объясняться полузабытыми воспоминаниями народа о войне с захватчиками с этой пре- красной планеты, упомянутой в греческой и санскритской классике.</w:t>
      </w:r>
    </w:p>
    <w:p>
      <w:pPr>
        <w:pStyle w:val="Style15"/>
        <w:jc w:val="both"/>
        <w:rPr>
          <w:rFonts w:ascii="Times New Roman" w:hAnsi="Times New Roman" w:cs="Times New Roman"/>
          <w:sz w:val="22"/>
        </w:rPr>
      </w:pPr>
      <w:r>
        <w:rPr>
          <w:rFonts w:cs="Times New Roman" w:ascii="Times New Roman" w:hAnsi="Times New Roman"/>
          <w:sz w:val="22"/>
        </w:rPr>
        <w:tab/>
        <w:t>Японцы верили в демонов, похожих на асуров - "мятежных богов", описанных в Ригведе; в небесных воинов и чудовищных "людей-птиц", в небесный корабль Индры и в воздушных су- ществ, напоминающих "гордых демонов в стеклянных кораблях" из "Неистового Роланда" итальянского поэта Возрождения Ари- осто. "Нихони" упоминает:</w:t>
      </w:r>
    </w:p>
    <w:p>
      <w:pPr>
        <w:pStyle w:val="Style15"/>
        <w:jc w:val="both"/>
        <w:rPr>
          <w:rFonts w:ascii="Times New Roman" w:hAnsi="Times New Roman" w:cs="Times New Roman"/>
          <w:sz w:val="22"/>
        </w:rPr>
      </w:pPr>
      <w:r>
        <w:rPr>
          <w:rFonts w:cs="Times New Roman" w:ascii="Times New Roman" w:hAnsi="Times New Roman"/>
          <w:sz w:val="22"/>
        </w:rPr>
        <w:tab/>
        <w:t>(661 г.) "Осенью, в 1-й день 8-го месяца августейший принц в присутствии императрицы непрерывно смотрел в сторону дворца Ихасе. В тот вечер на вершине горы Асакура находился демон (или, заметьте, "дух") в большой шляпе, взиравший вниз на похоронную процессию. Все люди удивленно воскликнули ".</w:t>
      </w:r>
    </w:p>
    <w:p>
      <w:pPr>
        <w:pStyle w:val="Style15"/>
        <w:jc w:val="both"/>
        <w:rPr>
          <w:rFonts w:ascii="Times New Roman" w:hAnsi="Times New Roman" w:cs="Times New Roman"/>
          <w:sz w:val="22"/>
        </w:rPr>
      </w:pPr>
      <w:r>
        <w:rPr>
          <w:rFonts w:cs="Times New Roman" w:ascii="Times New Roman" w:hAnsi="Times New Roman"/>
          <w:sz w:val="22"/>
        </w:rPr>
        <w:tab/>
        <w:t>Этот эпизод напоминает случившееся в 1099 г., когда крес- тоносцы осадили Иерусалим: внезапно на Горе Олив появился рыцарь в сверкающих доспехах и призвал пришедших в уныние крестоносцев к новой атаке. Уфологи сразу же вспомнят порази- тельный случай, имевший место 26 июня 1959 г. в Новой Гвинее: миссионер Уильям Бут Джилл увидел огромный диск с двумя парами ног, с "палубы" которого ему помахали четыре человека. Япония, 661 г., Иерусалим, 1099 г, и Новая Гвинея, 1959 г.! Уж не постоянно ли эти дружелюбные космические пришельцы сле- дят за нами?</w:t>
      </w:r>
    </w:p>
    <w:p>
      <w:pPr>
        <w:pStyle w:val="Style15"/>
        <w:jc w:val="both"/>
        <w:rPr>
          <w:rFonts w:ascii="Times New Roman" w:hAnsi="Times New Roman" w:cs="Times New Roman"/>
          <w:sz w:val="22"/>
        </w:rPr>
      </w:pPr>
      <w:r>
        <w:rPr>
          <w:rFonts w:cs="Times New Roman" w:ascii="Times New Roman" w:hAnsi="Times New Roman"/>
          <w:sz w:val="22"/>
        </w:rPr>
        <w:tab/>
        <w:t>Три года спустя после указанного наблюдения в Японии, в 664 г., согласно "Церковной истории" Беды, свет с неба упал на монашек, находившихся на кладбище монастыря в Баркинге на Темзе, затем осветил монахов на другом берегу и скрылся в небе.</w:t>
      </w:r>
    </w:p>
    <w:p>
      <w:pPr>
        <w:pStyle w:val="Style15"/>
        <w:jc w:val="both"/>
        <w:rPr>
          <w:rFonts w:ascii="Times New Roman" w:hAnsi="Times New Roman" w:cs="Times New Roman"/>
          <w:sz w:val="22"/>
        </w:rPr>
      </w:pPr>
      <w:r>
        <w:rPr>
          <w:rFonts w:cs="Times New Roman" w:ascii="Times New Roman" w:hAnsi="Times New Roman"/>
          <w:sz w:val="22"/>
        </w:rPr>
        <w:tab/>
        <w:t>(11 августа 671 г.) "Во многих районах Японии наблюдали ог- ненный объект, летевший на север, и было это за один год до войны за Дзинсин ".</w:t>
      </w:r>
    </w:p>
    <w:p>
      <w:pPr>
        <w:pStyle w:val="Style15"/>
        <w:jc w:val="both"/>
        <w:rPr>
          <w:rFonts w:ascii="Times New Roman" w:hAnsi="Times New Roman" w:cs="Times New Roman"/>
          <w:sz w:val="22"/>
        </w:rPr>
      </w:pPr>
      <w:r>
        <w:rPr>
          <w:rFonts w:cs="Times New Roman" w:ascii="Times New Roman" w:hAnsi="Times New Roman"/>
          <w:sz w:val="22"/>
        </w:rPr>
        <w:tab/>
        <w:t>(1 октября 679г.) "Хлопкоподобное вещество ("Ангельские во- лосы") 5-6 футов длиной опустилось на Наниву, как называлась тогда Осака, и переносилось ветром с места на место" ("Бра- зерс", т. 3).</w:t>
      </w:r>
    </w:p>
    <w:p>
      <w:pPr>
        <w:pStyle w:val="Style15"/>
        <w:jc w:val="both"/>
        <w:rPr>
          <w:rFonts w:ascii="Times New Roman" w:hAnsi="Times New Roman" w:cs="Times New Roman"/>
          <w:sz w:val="22"/>
        </w:rPr>
      </w:pPr>
      <w:r>
        <w:rPr>
          <w:rFonts w:cs="Times New Roman" w:ascii="Times New Roman" w:hAnsi="Times New Roman"/>
          <w:sz w:val="22"/>
        </w:rPr>
        <w:tab/>
        <w:t>Седьмой век явно стал свидетелем активности НЛО по все- му свету. Небесные огни, наблюдавшиеся англосаксами, появ- лялись и над Японией. Составители "Нихони" предвосхитили наш Чарс-форт, описав многие поразительные явления:</w:t>
      </w:r>
    </w:p>
    <w:p>
      <w:pPr>
        <w:pStyle w:val="Style15"/>
        <w:jc w:val="both"/>
        <w:rPr>
          <w:rFonts w:ascii="Times New Roman" w:hAnsi="Times New Roman" w:cs="Times New Roman"/>
          <w:sz w:val="22"/>
        </w:rPr>
      </w:pPr>
      <w:r>
        <w:rPr>
          <w:rFonts w:cs="Times New Roman" w:ascii="Times New Roman" w:hAnsi="Times New Roman"/>
          <w:sz w:val="22"/>
        </w:rPr>
        <w:tab/>
        <w:t>(680г.) " Л-и месяц, 1-й день. Солнечное затмение. На 3-й день на востоке было прояснение с часа Собаки до часа Крысы (с 8 вечера до полночи) ".</w:t>
      </w:r>
    </w:p>
    <w:p>
      <w:pPr>
        <w:pStyle w:val="Style15"/>
        <w:jc w:val="both"/>
        <w:rPr>
          <w:rFonts w:ascii="Times New Roman" w:hAnsi="Times New Roman" w:cs="Times New Roman"/>
          <w:sz w:val="22"/>
        </w:rPr>
      </w:pPr>
      <w:r>
        <w:rPr>
          <w:rFonts w:cs="Times New Roman" w:ascii="Times New Roman" w:hAnsi="Times New Roman"/>
          <w:sz w:val="22"/>
        </w:rPr>
        <w:tab/>
        <w:t>(681г.) "9-й месяц, 16-й день. Появилась комета, на 17-й день планета Марс вошла в Луну ".</w:t>
      </w:r>
    </w:p>
    <w:p>
      <w:pPr>
        <w:pStyle w:val="Style15"/>
        <w:jc w:val="both"/>
        <w:rPr>
          <w:rFonts w:ascii="Times New Roman" w:hAnsi="Times New Roman" w:cs="Times New Roman"/>
          <w:sz w:val="22"/>
        </w:rPr>
      </w:pPr>
      <w:r>
        <w:rPr>
          <w:rFonts w:cs="Times New Roman" w:ascii="Times New Roman" w:hAnsi="Times New Roman"/>
          <w:sz w:val="22"/>
        </w:rPr>
        <w:tab/>
        <w:t>(682 г.) "8-й месяц, 3-й день. Гостей из Кореи принимали в Цукуси. В вечерних сумерках с востока на запад проплыла большая звезда ".</w:t>
      </w:r>
    </w:p>
    <w:p>
      <w:pPr>
        <w:pStyle w:val="Style15"/>
        <w:jc w:val="both"/>
        <w:rPr>
          <w:rFonts w:ascii="Times New Roman" w:hAnsi="Times New Roman" w:cs="Times New Roman"/>
          <w:sz w:val="22"/>
        </w:rPr>
      </w:pPr>
      <w:r>
        <w:rPr>
          <w:rFonts w:cs="Times New Roman" w:ascii="Times New Roman" w:hAnsi="Times New Roman"/>
          <w:sz w:val="22"/>
        </w:rPr>
        <w:tab/>
        <w:t>(682г.) "8-й месяц, 11-и день. Появилось нечто в форме буддист- ского крестильного флага пламенного цвета. Он проплыл через пус- тоту к северу и был виден во всех провинциях. Кое-кто говорил, что он погрузился в море у берегов Коси. В тот день над Восточной горой поднялся белый пар размером в четыре морские сажени.</w:t>
      </w:r>
    </w:p>
    <w:p>
      <w:pPr>
        <w:pStyle w:val="Style15"/>
        <w:jc w:val="both"/>
        <w:rPr>
          <w:rFonts w:ascii="Times New Roman" w:hAnsi="Times New Roman" w:cs="Times New Roman"/>
          <w:sz w:val="22"/>
        </w:rPr>
      </w:pPr>
      <w:r>
        <w:rPr>
          <w:rFonts w:cs="Times New Roman" w:ascii="Times New Roman" w:hAnsi="Times New Roman"/>
          <w:sz w:val="22"/>
        </w:rPr>
        <w:tab/>
        <w:t>На 12-й день случилось крупное землетрясение.</w:t>
      </w:r>
    </w:p>
    <w:p>
      <w:pPr>
        <w:pStyle w:val="Style15"/>
        <w:jc w:val="both"/>
        <w:rPr>
          <w:rFonts w:ascii="Times New Roman" w:hAnsi="Times New Roman" w:cs="Times New Roman"/>
          <w:sz w:val="22"/>
        </w:rPr>
      </w:pPr>
      <w:r>
        <w:rPr>
          <w:rFonts w:cs="Times New Roman" w:ascii="Times New Roman" w:hAnsi="Times New Roman"/>
          <w:sz w:val="22"/>
        </w:rPr>
        <w:tab/>
        <w:t>На следующий день вице-король Цукуси увидел воробья с тремя ногами. На 17-й день произошло еще одно землетрясение. В тот день на рассвете была радуга как раз посередине неба в противополож- ной стороне от Солнца ".</w:t>
      </w:r>
    </w:p>
    <w:p>
      <w:pPr>
        <w:pStyle w:val="Style15"/>
        <w:jc w:val="both"/>
        <w:rPr>
          <w:rFonts w:ascii="Times New Roman" w:hAnsi="Times New Roman" w:cs="Times New Roman"/>
          <w:sz w:val="22"/>
        </w:rPr>
      </w:pPr>
      <w:r>
        <w:rPr>
          <w:rFonts w:cs="Times New Roman" w:ascii="Times New Roman" w:hAnsi="Times New Roman"/>
          <w:sz w:val="22"/>
        </w:rPr>
        <w:tab/>
        <w:t>Над Древним Римом тоже появлялись яркие огни накануне землетрясений, а с 1947 г. наблюдатели отмечали появление в небе НЛО в преддверии землетрясений, что подтверждает сообщения сомнительных пришельцев о том, что их космические корабли контролируют магнитное поле Земли и что они сами озабочены сдвигами земной коры.</w:t>
        <w:tab/>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84г.) "Осень, 7-й месяц, 23-й день. На северо-западе появи- лась комета длиной более десяти футов ".</w:t>
      </w:r>
    </w:p>
    <w:p>
      <w:pPr>
        <w:pStyle w:val="Style15"/>
        <w:jc w:val="both"/>
        <w:rPr>
          <w:rFonts w:ascii="Times New Roman" w:hAnsi="Times New Roman" w:cs="Times New Roman"/>
          <w:sz w:val="22"/>
        </w:rPr>
      </w:pPr>
      <w:r>
        <w:rPr>
          <w:rFonts w:cs="Times New Roman" w:ascii="Times New Roman" w:hAnsi="Times New Roman"/>
          <w:sz w:val="22"/>
        </w:rPr>
        <w:tab/>
        <w:t>(684г.) "11-й месяц, 21-й день. В сумерки семь звезд проплыли вместе к северо-востоку и опустились.</w:t>
      </w:r>
    </w:p>
    <w:p>
      <w:pPr>
        <w:pStyle w:val="Style15"/>
        <w:jc w:val="both"/>
        <w:rPr>
          <w:rFonts w:ascii="Times New Roman" w:hAnsi="Times New Roman" w:cs="Times New Roman"/>
          <w:sz w:val="22"/>
        </w:rPr>
      </w:pPr>
      <w:r>
        <w:rPr>
          <w:rFonts w:cs="Times New Roman" w:ascii="Times New Roman" w:hAnsi="Times New Roman"/>
          <w:sz w:val="22"/>
        </w:rPr>
        <w:tab/>
        <w:t>11-й месяц, 23 день. При заходе солнца в восточной четверти упала звезда величиной с кувшин. В час Собаки (7-9 вечера) созвез- дия пришли в полный беспорядок, и звезды падали дождем.</w:t>
      </w:r>
    </w:p>
    <w:p>
      <w:pPr>
        <w:pStyle w:val="Style15"/>
        <w:jc w:val="both"/>
        <w:rPr>
          <w:rFonts w:ascii="Times New Roman" w:hAnsi="Times New Roman" w:cs="Times New Roman"/>
          <w:sz w:val="22"/>
        </w:rPr>
      </w:pPr>
      <w:r>
        <w:rPr>
          <w:rFonts w:cs="Times New Roman" w:ascii="Times New Roman" w:hAnsi="Times New Roman"/>
          <w:sz w:val="22"/>
        </w:rPr>
        <w:tab/>
        <w:t>11-й месяц. На протяжении месяца одна звезда стремительно поднялась в зенит и сопровождала Плеяды до конца месяца, потом исчезла ".</w:t>
      </w:r>
    </w:p>
    <w:p>
      <w:pPr>
        <w:pStyle w:val="Style15"/>
        <w:jc w:val="both"/>
        <w:rPr>
          <w:rFonts w:ascii="Times New Roman" w:hAnsi="Times New Roman" w:cs="Times New Roman"/>
          <w:sz w:val="22"/>
        </w:rPr>
      </w:pPr>
      <w:r>
        <w:rPr>
          <w:rFonts w:cs="Times New Roman" w:ascii="Times New Roman" w:hAnsi="Times New Roman"/>
          <w:sz w:val="22"/>
        </w:rPr>
        <w:tab/>
        <w:t>(692г.) "Осень. 7-й месяц, 28-й день. Царствование императри- цы Токама-Но-Хара-Хиро-Но-Химе. В ту ночь Марс и Юпитер сбли- жались и расходились четыре раза на расстоянии в один шаг, то сверкая, то исчезая ".</w:t>
      </w:r>
    </w:p>
    <w:p>
      <w:pPr>
        <w:pStyle w:val="Style15"/>
        <w:jc w:val="both"/>
        <w:rPr>
          <w:rFonts w:ascii="Times New Roman" w:hAnsi="Times New Roman" w:cs="Times New Roman"/>
          <w:sz w:val="22"/>
        </w:rPr>
      </w:pPr>
      <w:r>
        <w:rPr>
          <w:rFonts w:cs="Times New Roman" w:ascii="Times New Roman" w:hAnsi="Times New Roman"/>
          <w:sz w:val="22"/>
        </w:rPr>
        <w:tab/>
        <w:t>Наблюдения, зафиксированные в "Нихони", продолжались на протяжении средних веков и вплоть до нового времени. Ассо- циация космического братства Иокогамы описала по крайней мере семьдесят интригующих небесных явлений с 858 по 1832 г. В XIX и XX вв. возросло число таких таинственных посещений, и сегодня мирное небо Японии, кажется, кишит космическими корабля- ми. Экстрасенсы же утверждают, что поддерживают дружеские контакты с инопланетянами, как и их предки в античности.</w:t>
      </w:r>
    </w:p>
    <w:p>
      <w:pPr>
        <w:pStyle w:val="Style15"/>
        <w:jc w:val="both"/>
        <w:rPr>
          <w:rFonts w:ascii="Times New Roman" w:hAnsi="Times New Roman" w:cs="Times New Roman"/>
          <w:sz w:val="22"/>
        </w:rPr>
      </w:pPr>
      <w:r>
        <w:rPr>
          <w:rFonts w:cs="Times New Roman" w:ascii="Times New Roman" w:hAnsi="Times New Roman"/>
          <w:sz w:val="22"/>
        </w:rPr>
        <w:tab/>
        <w:t>В японских "Исторических архивах" рассказывается, как им- ператор Хванг пожелал прокатиться на драконе и с этой целью собрал на одной горе медь- металл, ассоциируемый с плане- той Венера - и отлил из нее треножник. Тут же к нему спустился дракон. После того как монарх использовал "бога" в качестве воздушного корабля, на нем еще полетали семьдесят его под- данных.</w:t>
      </w:r>
    </w:p>
    <w:p>
      <w:pPr>
        <w:pStyle w:val="Style15"/>
        <w:jc w:val="both"/>
        <w:rPr>
          <w:rFonts w:ascii="Times New Roman" w:hAnsi="Times New Roman" w:cs="Times New Roman"/>
          <w:sz w:val="22"/>
        </w:rPr>
      </w:pPr>
      <w:r>
        <w:rPr>
          <w:rFonts w:cs="Times New Roman" w:ascii="Times New Roman" w:hAnsi="Times New Roman"/>
          <w:sz w:val="22"/>
        </w:rPr>
        <w:tab/>
        <w:t>Синто, или Путь Богов, пронизывает практически все сто- роны жизни в Японии, хотя буддизм и, в частности, его филосо- фия Дзэн оказывают глубокое влияние на искусство и науку и вдохновляют всех ищущих правду. Синтоизм насчитывает много тысяч богов и подразумевает поклонение предкам и культ при- родных духов, и поэтому японцы восприимчивы к существова- нию жизни1 по всей вселенной, к обитателям других измерений и к космическим пришельцам со звезд. Синто имеет поразительное сходство с друидизмом древней Британии. Подобно кельтам, япон- цы верили в святость августейших предков и помнят о золотом веке космических царей. Даже сегодня большинство японцев по- читает своего микадо как потомка богини Солнца Аматэрасу.</w:t>
      </w:r>
    </w:p>
    <w:p>
      <w:pPr>
        <w:pStyle w:val="Style15"/>
        <w:jc w:val="both"/>
        <w:rPr>
          <w:rFonts w:ascii="Times New Roman" w:hAnsi="Times New Roman" w:cs="Times New Roman"/>
          <w:sz w:val="22"/>
        </w:rPr>
      </w:pPr>
      <w:r>
        <w:rPr>
          <w:rFonts w:cs="Times New Roman" w:ascii="Times New Roman" w:hAnsi="Times New Roman"/>
          <w:sz w:val="22"/>
        </w:rPr>
        <w:tab/>
        <w:t>В Японии высоко ценят свое славное прошлое, а их Ассоци- ация космического братства планирует золотое будущее, когда солнечная Япония снова приведет все человечество к дивной дружбе с нашими братьями по космосу.</w:t>
      </w:r>
    </w:p>
    <w:p>
      <w:pPr>
        <w:pStyle w:val="Style15"/>
        <w:jc w:val="both"/>
        <w:rPr>
          <w:rFonts w:ascii="Times New Roman" w:hAnsi="Times New Roman" w:cs="Times New Roman"/>
          <w:sz w:val="22"/>
        </w:rPr>
      </w:pPr>
      <w:r>
        <w:rPr>
          <w:rFonts w:cs="Times New Roman" w:ascii="Times New Roman" w:hAnsi="Times New Roman"/>
          <w:sz w:val="22"/>
        </w:rPr>
        <w:tab/>
        <w:t>1лава У</w:t>
      </w:r>
    </w:p>
    <w:p>
      <w:pPr>
        <w:pStyle w:val="Style15"/>
        <w:jc w:val="both"/>
        <w:rPr>
          <w:rFonts w:ascii="Times New Roman" w:hAnsi="Times New Roman" w:cs="Times New Roman"/>
          <w:sz w:val="22"/>
        </w:rPr>
      </w:pPr>
      <w:r>
        <w:rPr>
          <w:rFonts w:cs="Times New Roman" w:ascii="Times New Roman" w:hAnsi="Times New Roman"/>
          <w:sz w:val="22"/>
        </w:rPr>
        <w:tab/>
        <w:t>КОСМИЧЕСКИЕ ЦАРИ В ДРЕВНЕМ ЕГИПТЕ</w:t>
      </w:r>
    </w:p>
    <w:p>
      <w:pPr>
        <w:pStyle w:val="Style15"/>
        <w:jc w:val="both"/>
        <w:rPr>
          <w:rFonts w:ascii="Times New Roman" w:hAnsi="Times New Roman" w:cs="Times New Roman"/>
          <w:sz w:val="22"/>
        </w:rPr>
      </w:pPr>
      <w:r>
        <w:rPr>
          <w:rFonts w:cs="Times New Roman" w:ascii="Times New Roman" w:hAnsi="Times New Roman"/>
          <w:sz w:val="22"/>
        </w:rPr>
        <w:tab/>
        <w:t>Египет! Удивительная, таинственная, колдовская страна. На протяжении долгих столетий массивные пирамиды, загадочный Сфинкс и огромные храмы в нижнем течении Нила властвовали над умами людей. Их безмолвное величие вызывало воспомина- ния о славной и грандиозной античности, о присутствии гордых бессмертных, о золотом веке богов, когда Земля была еще мо- лодой. Колоссальные руины далекого прошлого вторгаются в наше настоящее как символы некой галактической расы. Их аура влас- ти и духовной силы передает послание, которое мы не в силах прочитать. Эти отшельники пребывают в неземной изоляции в пустыне вне пространства и времени, ожидая, когда человек до- растет до понимания. Такое, внушающее трепет величие указы- вает на более великую и благородную расу существ, превосходя- щих смертных людей, на небожителей, принесших на Землю ци- вилизацию, на космических пришельцев со звезд.</w:t>
      </w:r>
    </w:p>
    <w:p>
      <w:pPr>
        <w:pStyle w:val="Style15"/>
        <w:jc w:val="both"/>
        <w:rPr>
          <w:rFonts w:ascii="Times New Roman" w:hAnsi="Times New Roman" w:cs="Times New Roman"/>
          <w:sz w:val="22"/>
        </w:rPr>
      </w:pPr>
      <w:r>
        <w:rPr>
          <w:rFonts w:cs="Times New Roman" w:ascii="Times New Roman" w:hAnsi="Times New Roman"/>
          <w:sz w:val="22"/>
        </w:rPr>
        <w:tab/>
        <w:t>Сегодня наш изощренный мир утратил веру в чудо, ту бо- жественную надежду души на преобразование холодных релик- вий прошлого в теплую и страстную жизнь. Наш бездушный XX в., приученный наукой и социализмом считать наше время со всеми его недостатками высшим пиком человеческих усилий, высмеи- вает античность за невежество, забывая, что истинная цивили- зация вызревает в душе, а не в супербомбах. Окружив Луну раке- тами и замахнувшись на звезды, мы пренебрегаем мудрецами прошлого. Что если тайны Древнего Египта приведут к ошелом- ляющему открытию, которое в корне изменит будущее челове- чества? Что если привычные понятия ошибочны? Наш мир мо- лит о сострадании. Не поискать ли нам вдохновения у звезд?</w:t>
      </w:r>
    </w:p>
    <w:p>
      <w:pPr>
        <w:pStyle w:val="Style15"/>
        <w:jc w:val="both"/>
        <w:rPr>
          <w:rFonts w:ascii="Times New Roman" w:hAnsi="Times New Roman" w:cs="Times New Roman"/>
          <w:sz w:val="22"/>
        </w:rPr>
      </w:pPr>
      <w:r>
        <w:rPr>
          <w:rFonts w:cs="Times New Roman" w:ascii="Times New Roman" w:hAnsi="Times New Roman"/>
          <w:sz w:val="22"/>
        </w:rPr>
        <w:tab/>
        <w:t>Те немногие тысячелетия, которыми, как мы полагаем, от- мечена история человека на Земле, определяются археологиче- скими находками, датированными с помощью радиоактивного углерода или другими методами и подтверждающими записями событий, сделанными их современниками, если таковые име- ются. Но ничего не известно о миллиардах лет эволюции челове- ка, о которых говорят палеонтологи. Сейчас ученые признают, что цивилизации на других планетах не развиваются синхронно с</w:t>
      </w:r>
    </w:p>
    <w:p>
      <w:pPr>
        <w:pStyle w:val="Style15"/>
        <w:jc w:val="both"/>
        <w:rPr>
          <w:rFonts w:ascii="Times New Roman" w:hAnsi="Times New Roman" w:cs="Times New Roman"/>
          <w:sz w:val="22"/>
        </w:rPr>
      </w:pPr>
      <w:r>
        <w:rPr>
          <w:rFonts w:cs="Times New Roman" w:ascii="Times New Roman" w:hAnsi="Times New Roman"/>
          <w:sz w:val="22"/>
        </w:rPr>
        <w:tab/>
        <w:t>нашей, земной: ооитатели отдельных звездных систем могут опе- режать нас на тысячи и даже миллионы лет. Возможно, что в прошлые эпохи космические пришельцы, разведывавшие нашу окраину галактики, высадились на Землю и в соответствии с за- коном космоса преподали первобытному человеку начала куль- туры, выступая в роли царей, а затем улетели, чтобы сеять семе- на цивилизации в других местах. Такое утверждение не следует относить к научной фантастике, поскольку в грядущие столетия наши собственные космонавты намерены донести сомнитель- ные блага Земли до всех звезд в поле видимости.</w:t>
      </w:r>
    </w:p>
    <w:p>
      <w:pPr>
        <w:pStyle w:val="Style15"/>
        <w:jc w:val="both"/>
        <w:rPr>
          <w:rFonts w:ascii="Times New Roman" w:hAnsi="Times New Roman" w:cs="Times New Roman"/>
          <w:sz w:val="22"/>
        </w:rPr>
      </w:pPr>
      <w:r>
        <w:rPr>
          <w:rFonts w:cs="Times New Roman" w:ascii="Times New Roman" w:hAnsi="Times New Roman"/>
          <w:sz w:val="22"/>
        </w:rPr>
        <w:tab/>
        <w:t>Египтологи посвятили себя изучению песков Нила. Гениаль- ные археологи составили блестящую панораму Древнего Егип- та, величия фараонов, мудрости жрецов, чудесного наследия, завещанного Греции и Риму и оказавшего глубокое влияние на нашу нынешнюю цивилизацию. Расшифровка Шампольоном Розеттского камня пролила свет на потерянный мир. Ученые де- сятка стран терпеливо возродили живую картину цивилизации, существовавшей семь тысячелетий! Геродот писал о том, что егип- тяне считали себя самыми древними представителями человече- ства. А что происходило в Египте в доисторические времена?</w:t>
      </w:r>
    </w:p>
    <w:p>
      <w:pPr>
        <w:pStyle w:val="Style15"/>
        <w:jc w:val="both"/>
        <w:rPr>
          <w:rFonts w:ascii="Times New Roman" w:hAnsi="Times New Roman" w:cs="Times New Roman"/>
          <w:sz w:val="22"/>
        </w:rPr>
      </w:pPr>
      <w:r>
        <w:rPr>
          <w:rFonts w:cs="Times New Roman" w:ascii="Times New Roman" w:hAnsi="Times New Roman"/>
          <w:sz w:val="22"/>
        </w:rPr>
        <w:tab/>
        <w:t>Оккультные предания хранят эзотерические знания, пере- дававшиеся посвященными из поколения в поколение, начиная с античности, и освещающие целые эпохи эволюции человека, далеко выходящие за ограниченные рамки связанной фактами археологии. Наука не воспринимает подобных откровений, ибо должна следовать собственной строгой методике фактов, опыта и доказательств. И все же, если только мы не отметаем большин- ство поистине великих мыслителей прошлого как пустых мечта- телей только потому, что их мышление отличалось от нашего, тогда мы определенно должны оказать хоть какое-то доверие их учению, особенно когда столь маловероятно найти когда-либо письменные свидетельства о далеких временах.</w:t>
      </w:r>
    </w:p>
    <w:p>
      <w:pPr>
        <w:pStyle w:val="Style15"/>
        <w:jc w:val="both"/>
        <w:rPr>
          <w:rFonts w:ascii="Times New Roman" w:hAnsi="Times New Roman" w:cs="Times New Roman"/>
          <w:sz w:val="22"/>
        </w:rPr>
      </w:pPr>
      <w:r>
        <w:rPr>
          <w:rFonts w:cs="Times New Roman" w:ascii="Times New Roman" w:hAnsi="Times New Roman"/>
          <w:sz w:val="22"/>
        </w:rPr>
        <w:tab/>
        <w:t>Сегодня историку трудно понять наш собственный беспо- койный век. Он вправе скептически относиться к мудрости по- священных вне поля своей рациональной науки, но ему следо- вало бы призадуматься о том, что в грядущие века о нашем со- временном мире может быть известно не больше, чем о поте- рянной Атлантиде - весьма реальная перспектива. Если сегодня Землю постигнет ядерная война или космическая катастрофа, то пожары, наводнения и землетрясения могут уничтожить все письменные памятники, обратить в пыль наши гордые здания и</w:t>
      </w:r>
    </w:p>
    <w:p>
      <w:pPr>
        <w:pStyle w:val="Style15"/>
        <w:jc w:val="both"/>
        <w:rPr>
          <w:rFonts w:ascii="Times New Roman" w:hAnsi="Times New Roman" w:cs="Times New Roman"/>
          <w:sz w:val="22"/>
        </w:rPr>
      </w:pPr>
      <w:r>
        <w:rPr>
          <w:rFonts w:cs="Times New Roman" w:ascii="Times New Roman" w:hAnsi="Times New Roman"/>
          <w:sz w:val="22"/>
        </w:rPr>
        <w:tab/>
        <w:t>настолько травмировать людей, что у них изгладится всякое вос- поминание о катастрофе. Немногие выжившие погрузятся в вар- варство в отчаянной борьбе за выживание в разнесенном вдре- безги мире. Когда через несколько поколений ученые наконец займутся изучением XX в., от нашей самодовольной культуры может уже ничего не остаться. Троя исчезла из истории, и про- фессора классики называли город Приама выдумкой Гомера, пока незакомплексованный Шлиман не откопал драгоценную диаде- му Елены. Помпеи и Геркуланум, погребенные под пеплом Везу- вия в 79 г. н. э., на восемнадцать столетий стали легендой. Кто зна- ет, может, наши нынешние метрополии станут мифами в гряду- щих эпохах? Через десяток тысячелетий из-за отсутствия арте- фактов археологи могут решить, что нас никогда и не было. Па- мять о наших бурных временах может сохраниться лишь в знани- ях посвященных. Не следует высмеивать древние предания, на- против, наука должна принимать их во внимание.</w:t>
      </w:r>
    </w:p>
    <w:p>
      <w:pPr>
        <w:pStyle w:val="Style15"/>
        <w:jc w:val="both"/>
        <w:rPr>
          <w:rFonts w:ascii="Times New Roman" w:hAnsi="Times New Roman" w:cs="Times New Roman"/>
          <w:sz w:val="22"/>
        </w:rPr>
      </w:pPr>
      <w:r>
        <w:rPr>
          <w:rFonts w:cs="Times New Roman" w:ascii="Times New Roman" w:hAnsi="Times New Roman"/>
          <w:sz w:val="22"/>
        </w:rPr>
        <w:tab/>
        <w:t>Тайная мудрость учит, что десятки тысячелетий назад лему- рийцы - Третья коренная раса человечества - мигрировали со своего погрузившегося в пучину континента, пересекли всю Индию и поселились в Верхнем Ниле, и тут хронология сбивает с толку. Берос утверждал, что один царь правил Вавилонией за 432 тысячи лет до Всемирного потопа. Если так оно и было, со- временный ему монарх должен был царствовать и в Египте.</w:t>
      </w:r>
    </w:p>
    <w:p>
      <w:pPr>
        <w:pStyle w:val="Style15"/>
        <w:jc w:val="both"/>
        <w:rPr>
          <w:rFonts w:ascii="Times New Roman" w:hAnsi="Times New Roman" w:cs="Times New Roman"/>
          <w:sz w:val="22"/>
        </w:rPr>
      </w:pPr>
      <w:r>
        <w:rPr>
          <w:rFonts w:cs="Times New Roman" w:ascii="Times New Roman" w:hAnsi="Times New Roman"/>
          <w:sz w:val="22"/>
        </w:rPr>
        <w:tab/>
        <w:t>Следующий большой цикл человечества развивался в Атлан- тиде - острове-континенте в Атлантическом океане - более 200 тысяч лет назад. Немногие темы вызывают столько энтузиаз- ма как Атлантида- разве что летающие тарелки! Около двух тысяч книг написано в доказательство ее существования, и по- чти столько же книг отвергает ее существование. Последние дан- ные геологии и климатологии подсказывают, что рано или по- здно наука признает реальность существования пропавшей Ат- лантиды, как и НЛО, часто посещающих нас сегодня.</w:t>
      </w:r>
    </w:p>
    <w:p>
      <w:pPr>
        <w:pStyle w:val="Style15"/>
        <w:jc w:val="both"/>
        <w:rPr>
          <w:rFonts w:ascii="Times New Roman" w:hAnsi="Times New Roman" w:cs="Times New Roman"/>
          <w:sz w:val="22"/>
        </w:rPr>
      </w:pPr>
      <w:r>
        <w:rPr>
          <w:rFonts w:cs="Times New Roman" w:ascii="Times New Roman" w:hAnsi="Times New Roman"/>
          <w:sz w:val="22"/>
        </w:rPr>
        <w:tab/>
        <w:t>Под благотворным руководством посвященных в солнечную мудрость с Венеры, атланты достигли пика своей удивительной цивилизации около 90 тысячелетий назад. Посвященные развили вьщающиеся умственные способности с помощью стихий из других измерений. У своих космических учителей атланты научились по- клоняться Солнцу и солнечному разуму, для которого видимое Солнце является лишь символом. Они верили в жизнь после смер- ти, новое воплощение души в плоть через цепь миров до дости- жения законченности в искуплении перед Богом. Ученые овладели искусством левитации и использовали титаническую звездную силу, производившую аннигилирующие взрывы, столь живо опи- санные тысячелетия спустя в "Махабхарате". Первые правите- ли - цари из космоса установили межпланетное общение; воз- можно, была установлена связь и с дивными существами с Си- риуса, оказывавшего мистически чарующее воздействие на лю- дей античности. Земля, должно быть, служила аванпостом Га- лактической федерации, как подсказывает скрытое знание неко- торых посвященных.</w:t>
      </w:r>
    </w:p>
    <w:p>
      <w:pPr>
        <w:pStyle w:val="Style15"/>
        <w:jc w:val="both"/>
        <w:rPr>
          <w:rFonts w:ascii="Times New Roman" w:hAnsi="Times New Roman" w:cs="Times New Roman"/>
          <w:sz w:val="22"/>
        </w:rPr>
      </w:pPr>
      <w:r>
        <w:rPr>
          <w:rFonts w:cs="Times New Roman" w:ascii="Times New Roman" w:hAnsi="Times New Roman"/>
          <w:sz w:val="22"/>
        </w:rPr>
        <w:tab/>
        <w:t>Астрономы часто поражаются, когда их открытия оказыва- ются предвосхищенными древними первобытными людьми, не имевшими наших современных телескопов, не могут приписать подобное знание прямым наблюдениям и потому отвергают этот факт как ненаучный, особенно когда ему нет очевидного объяс- нения. Профессор этнологии из Монтпилиера Жан Сервье обра- тил внимание на то, что племя догонов из Мали (к югу от Егип- та) давным-давно знало о двух спутниках Сириуса, о периодич- ности каждого, о том, что ближайший к нему спутник - Соголу состоял из превосходящего своим блеском железо металла, одна песчинка которого весила "четыреста восемьдесят ослиных нош". Такое поверье вызывало смех, пока астрономы не вспомнили, что еще в 1862 г. Алвен Кларк, воспользовавшийся восемнадца- тидюймовым рефрактором, открыл спутник Сириуса, чья плот- ность превышала в пятьдесят тысяч раз плотность воды. Спичеч- ная коробка с этим веществом весила бы одну тонну. Ядерные физики объясняют такое чудо тем, что атомы этого вещества лишены своих электронов, а их ядра спрессованы друг с дру- гом - правдоподобная, но недоказанная версия. Наши астроно- мы признают существование второго спутника Сириуса, но в отличие от догонов не вычислили пока его орбиту. В Судане по- священные почитают Сириус как прародителя нашей Солнеч- ной системы, что подтверждает древнейшие оккультные знания. Южноафриканская народность шиллук всегда называла Уран "Тремя звездами", или планетой с двумя лунами, но Уран оста- вался неизвестным астрономам, пока в 1781г. его заново не от- крыл Гершель. Туареги из пустыни Сахара внесли свою лепту во всемирную серию легенд об Орионе и Плеядах. Такое глубокое знание звезд, передававшееся тысячелетиями из поколения в поколение первобытными народами, несомненно, было полу- чено от астрономов некой давно исчезнувшей цивилизации вро- де Атлантиды или от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Атланты восстали против космических повелителей, и после- дние вернулись на звезды. Быть может, речь идет о войне богов с титанами, описанной в греческих легендах и "Рамаяне". Тысяче- летняя вулканическая активность расколола континент на остро- ва, которые затем погрузились в море. Предвидя возможную ката- строфу, многие атланты переселились на восток - в долину Нила или на запад - в Америку, создав там поселения, похожие на их родину. Культурное сходство, особенно в архитектуре, металлур- гии и религиозных верованиях, египтян и ацтеков указывает на общее происхождение - Атлантиду. Позже, в напрасных попытках избежать погибели жрецы извратили свои духовные знания и заня- лись черной магией. Цари предприняли вторжение с моря в среди- земноморские страны и в Северную Африку и потерпели полное поражение от героических Афин. Около 11 000 г. до н. э. последний большой остров Посейдон был разрушен извержением вулкана, и гордая Атлантида погрузилась в океан, превратившись вскоре в туманное воспоминание, все еще лелеемое верящими в нее, но высмеиваемое официальной наукой, которая не нашла пока ни- каких доказательств. Сокровенные предания рассказывают о том, что для спасения избранных посвященных на Землю спустились космические корабли с Венеры. Это спасение, похоже, увекове- чено в христианском учении об "ангелах Господа", которые спу- стятся с неба, чтобы спасти праведников в судный день, который в Священном Писании предсказан как нечто похожее на разру- шение огнем и наводнениями порочной Атлантиды.</w:t>
      </w:r>
    </w:p>
    <w:p>
      <w:pPr>
        <w:pStyle w:val="Style15"/>
        <w:jc w:val="both"/>
        <w:rPr/>
      </w:pPr>
      <w:r>
        <w:rPr>
          <w:rFonts w:cs="Times New Roman" w:ascii="Times New Roman" w:hAnsi="Times New Roman"/>
          <w:sz w:val="22"/>
        </w:rPr>
        <w:tab/>
        <w:t>Более поздним поколениям остались скудные сведения о поте- рянном континенте. Атлантида упоминалась в Книге Дзэн, переве- денной на китайский, тибетский и санскритский языки. Наиболее ценные данные об Атлантиде приводит в "Тимее" Платон, утверж- давший, что его знаменитый предок Солон посетил Египет в 590 г. до н. э. и беседовал со жрецами, самый старый из которых рассказал ему, что в античные времена "...по Атлантике плавали обитатели одного острова, расположенного на запад от пролива, который вы называете Геркулесовыми столпами. Остров был больше Ливии и Азии, вместе взятых... Назывался остров Атлантидой и был сердцем великой и удивительной империи, правление которой распростра- нялось на части континента. Кроме того, она подчинила себе обла- сти Ливии почти до Египта и Европы до Этрурии".</w:t>
      </w:r>
    </w:p>
    <w:p>
      <w:pPr>
        <w:pStyle w:val="Style15"/>
        <w:jc w:val="both"/>
        <w:rPr>
          <w:rFonts w:ascii="Times New Roman" w:hAnsi="Times New Roman" w:cs="Times New Roman"/>
          <w:sz w:val="22"/>
        </w:rPr>
      </w:pPr>
      <w:r>
        <w:rPr>
          <w:rFonts w:cs="Times New Roman" w:ascii="Times New Roman" w:hAnsi="Times New Roman"/>
          <w:sz w:val="22"/>
        </w:rPr>
        <w:tab/>
        <w:t>Жрец описал, как огромная держава атлантов пыталась по- корить Египет и Грецию, но афиняне с союзниками разбили аг- рессоров и освободили покоренные ими народы.</w:t>
      </w:r>
    </w:p>
    <w:p>
      <w:pPr>
        <w:pStyle w:val="Style15"/>
        <w:jc w:val="both"/>
        <w:rPr>
          <w:rFonts w:ascii="Times New Roman" w:hAnsi="Times New Roman" w:cs="Times New Roman"/>
          <w:sz w:val="22"/>
        </w:rPr>
      </w:pPr>
      <w:r>
        <w:rPr>
          <w:rFonts w:cs="Times New Roman" w:ascii="Times New Roman" w:hAnsi="Times New Roman"/>
          <w:sz w:val="22"/>
        </w:rPr>
        <w:tab/>
        <w:t>"Позже там случились сильные землетрясения и наводнения, и за один день и одну ночь ливня все воинственные люди погрузились в землю, а остров Атлантида таким же образом исчез под водой ".</w:t>
      </w:r>
    </w:p>
    <w:p>
      <w:pPr>
        <w:pStyle w:val="Style15"/>
        <w:jc w:val="both"/>
        <w:rPr>
          <w:rFonts w:ascii="Times New Roman" w:hAnsi="Times New Roman" w:cs="Times New Roman"/>
          <w:sz w:val="22"/>
        </w:rPr>
      </w:pPr>
      <w:r>
        <w:rPr>
          <w:rFonts w:cs="Times New Roman" w:ascii="Times New Roman" w:hAnsi="Times New Roman"/>
          <w:sz w:val="22"/>
        </w:rPr>
        <w:tab/>
        <w:t>Солон начал писать поэму "Атлантикос", возможно, осно- ванную на упомянутых им самим египетских летописях об Ат- лантиде, но, к сожалению, и поэма, и летописи были утрачены. Но кто знает, какие архивы могут быть еще откопаны в песках Нила? Посвященные верят, что атланты заложили временные капсулы, в которых подробно рассказана их история. Когда наш мир будет готов к этому, их тайны будут раскрыты. Подобная мысль напоминает научную фантастику- так много космиче- ских истин открылось человеку в нынешнем столетии. Доказатель- ство существования Атлантиды может быть найдено в Египте.</w:t>
      </w:r>
    </w:p>
    <w:p>
      <w:pPr>
        <w:pStyle w:val="Style15"/>
        <w:jc w:val="both"/>
        <w:rPr>
          <w:rFonts w:ascii="Times New Roman" w:hAnsi="Times New Roman" w:cs="Times New Roman"/>
          <w:sz w:val="22"/>
        </w:rPr>
      </w:pPr>
      <w:r>
        <w:rPr>
          <w:rFonts w:cs="Times New Roman" w:ascii="Times New Roman" w:hAnsi="Times New Roman"/>
          <w:sz w:val="22"/>
        </w:rPr>
        <w:tab/>
        <w:t>К версии о существовании цивилизации в фантастической ан- тичности египтологи относятся с пренебрежением, устанавливая хронологию путем вычисления династических списков царей по ряду известных дат из вавилонской истории или по циклу Сириуса - пе- риоду в 1460 лет. Датировка органических объектов вроде древесины или кости осуществляется путем измерения содержания в них ра- диоактивного углерода-14; возраст гончарных изделий- методом тепловой люминесценции (степень свечения глины при нагревании связана с ее возрастом). Даже крупные специалисты расходятся во мнениях. Петри датирует начало Первой династии 4777-м, Брис- тед - 3400-м, а другие специалисты - 2850 гг. до н. э. Египтологи при- знают существование додинастических культур каменного века, основываясь на керамике и орудиях из кремния, найденных в древ- них захоронениях. Начало неолита относят с неуверенностью к 5000 или 6000 г. до н. э., что представляется вчерашним днем в срав- нении с 20 миллионами лет, которые, по утверждению Луиса Лики, насчитывают окаменевшие фрагменты челюсти африканского пи- текантропа, найденные в 1967 г. в Кении.</w:t>
      </w:r>
    </w:p>
    <w:p>
      <w:pPr>
        <w:pStyle w:val="Style15"/>
        <w:jc w:val="both"/>
        <w:rPr>
          <w:rFonts w:ascii="Times New Roman" w:hAnsi="Times New Roman" w:cs="Times New Roman"/>
          <w:sz w:val="22"/>
        </w:rPr>
      </w:pPr>
      <w:r>
        <w:rPr>
          <w:rFonts w:cs="Times New Roman" w:ascii="Times New Roman" w:hAnsi="Times New Roman"/>
          <w:sz w:val="22"/>
        </w:rPr>
        <w:tab/>
        <w:t>Маловероятно, что египтологи смогут проникнуть гораздо дальше в прошлое. Радио-углерод пригоден для датировки при- мерно до 30 000 г. до н. э. Глубокие пески делают практически не- возможной датировку геологическими методами. Воздавая долж- ное египтологам за их блестящие открытия, мы должны все же признать ограниченные возможности археологии проникнуть в далекую античность и рассматривать скудные источники, остав- ленные нам в литературе и легендах.</w:t>
      </w:r>
    </w:p>
    <w:p>
      <w:pPr>
        <w:pStyle w:val="Style15"/>
        <w:jc w:val="both"/>
        <w:rPr>
          <w:rFonts w:ascii="Times New Roman" w:hAnsi="Times New Roman" w:cs="Times New Roman"/>
          <w:sz w:val="22"/>
        </w:rPr>
      </w:pPr>
      <w:r>
        <w:rPr>
          <w:rFonts w:cs="Times New Roman" w:ascii="Times New Roman" w:hAnsi="Times New Roman"/>
          <w:sz w:val="22"/>
        </w:rPr>
        <w:tab/>
        <w:t>Старейшее и самое захватывающее описание Древнего Египта было сохранено Геродотом, родившимся в Галикарнасе в 484 г.</w:t>
      </w:r>
    </w:p>
    <w:p>
      <w:pPr>
        <w:pStyle w:val="Style15"/>
        <w:jc w:val="both"/>
        <w:rPr>
          <w:rFonts w:ascii="Times New Roman" w:hAnsi="Times New Roman" w:cs="Times New Roman"/>
          <w:sz w:val="22"/>
        </w:rPr>
      </w:pPr>
      <w:r>
        <w:rPr>
          <w:rFonts w:cs="Times New Roman" w:ascii="Times New Roman" w:hAnsi="Times New Roman"/>
          <w:sz w:val="22"/>
        </w:rPr>
        <w:tab/>
        <w:t>до н. э. Спасаясь от городского тирана, в 443 г. до н. э. он отправился в свое эпическое путешествие к скифам на берега Черного моря, затем в Сирию, Вавилонию и Египет, где прошел по Нилу к югу до первых порогов близ Слонового острова. Прежде всего он со- бирался обессмертить греко-персидские войны, но журналист- ское чутье побудило его заняться описанием античных народов. Сегодня оно остается таким же свежим и образным, каким было двадцать четыре столетия назад. "Отец истории" Геродот расска- зал о таких чудесах, что сомневающиеся ученые назвали его "От- цом лжи". Современная же археология и другие науки находят все больше доказательств того, что он был кропотливым иссле- дователем и наблюдательным репортером. Удивительное описа- ние путешествий в сочетании с анекдотическими случаями и све- дениями, почерпнутыми в этих странах, отличалось искромет- ным остроумием.</w:t>
      </w:r>
    </w:p>
    <w:p>
      <w:pPr>
        <w:pStyle w:val="Style15"/>
        <w:jc w:val="both"/>
        <w:rPr>
          <w:rFonts w:ascii="Times New Roman" w:hAnsi="Times New Roman" w:cs="Times New Roman"/>
          <w:sz w:val="22"/>
        </w:rPr>
      </w:pPr>
      <w:r>
        <w:rPr>
          <w:rFonts w:cs="Times New Roman" w:ascii="Times New Roman" w:hAnsi="Times New Roman"/>
          <w:sz w:val="22"/>
        </w:rPr>
        <w:tab/>
        <w:t>Вот как он описывал египтян:</w:t>
      </w:r>
    </w:p>
    <w:p>
      <w:pPr>
        <w:pStyle w:val="Style15"/>
        <w:jc w:val="both"/>
        <w:rPr>
          <w:rFonts w:ascii="Times New Roman" w:hAnsi="Times New Roman" w:cs="Times New Roman"/>
          <w:sz w:val="22"/>
        </w:rPr>
      </w:pPr>
      <w:r>
        <w:rPr>
          <w:rFonts w:cs="Times New Roman" w:ascii="Times New Roman" w:hAnsi="Times New Roman"/>
          <w:sz w:val="22"/>
        </w:rPr>
        <w:tab/>
        <w:t>"Мужчины носят свою ношу на голове, а женщины - на плечах. Писают же женщины, стоя прямо, а мужчины - сидя. Облегчение они ищут в своих домах, а едят вне их стен, на ходу, говоря, что стыдные дела нужно делать в тайне, а не стыдные- публично... Тесто они месят ногами, а глину - руками. Другие народы, кроме научившихся у египтян, оставляют свои приватные члены такими, какими они были при рождении, а египтяне делают себе обрезание. Каждый мужчина носит два предмета одежды, а женщина только один..." '</w:t>
      </w:r>
    </w:p>
    <w:p>
      <w:pPr>
        <w:pStyle w:val="Style15"/>
        <w:jc w:val="both"/>
        <w:rPr>
          <w:rFonts w:ascii="Times New Roman" w:hAnsi="Times New Roman" w:cs="Times New Roman"/>
          <w:sz w:val="22"/>
        </w:rPr>
      </w:pPr>
      <w:r>
        <w:rPr>
          <w:rFonts w:cs="Times New Roman" w:ascii="Times New Roman" w:hAnsi="Times New Roman"/>
          <w:sz w:val="22"/>
        </w:rPr>
        <w:tab/>
        <w:t>В другом месте Геродот указывает:</w:t>
      </w:r>
    </w:p>
    <w:p>
      <w:pPr>
        <w:pStyle w:val="Style15"/>
        <w:jc w:val="both"/>
        <w:rPr>
          <w:rFonts w:ascii="Times New Roman" w:hAnsi="Times New Roman" w:cs="Times New Roman"/>
          <w:sz w:val="22"/>
        </w:rPr>
      </w:pPr>
      <w:r>
        <w:rPr>
          <w:rFonts w:cs="Times New Roman" w:ascii="Times New Roman" w:hAnsi="Times New Roman"/>
          <w:sz w:val="22"/>
        </w:rPr>
        <w:tab/>
        <w:t>"Так вот, до царствования Псамметиха египтяне считали себя самыми древними из всех людей ".</w:t>
      </w:r>
    </w:p>
    <w:p>
      <w:pPr>
        <w:pStyle w:val="Style15"/>
        <w:jc w:val="both"/>
        <w:rPr>
          <w:rFonts w:ascii="Times New Roman" w:hAnsi="Times New Roman" w:cs="Times New Roman"/>
          <w:sz w:val="22"/>
        </w:rPr>
      </w:pPr>
      <w:r>
        <w:rPr>
          <w:rFonts w:cs="Times New Roman" w:ascii="Times New Roman" w:hAnsi="Times New Roman"/>
          <w:sz w:val="22"/>
        </w:rPr>
        <w:tab/>
        <w:t>Дальше в его истории говорится:</w:t>
      </w:r>
    </w:p>
    <w:p>
      <w:pPr>
        <w:pStyle w:val="Style15"/>
        <w:jc w:val="both"/>
        <w:rPr>
          <w:rFonts w:ascii="Times New Roman" w:hAnsi="Times New Roman" w:cs="Times New Roman"/>
          <w:sz w:val="22"/>
        </w:rPr>
      </w:pPr>
      <w:r>
        <w:rPr>
          <w:rFonts w:cs="Times New Roman" w:ascii="Times New Roman" w:hAnsi="Times New Roman"/>
          <w:sz w:val="22"/>
        </w:rPr>
        <w:tab/>
        <w:t>"Но Геракл - очень древний бог египтян. Как утверждают они сами, прошло семнадцать тысяч лет со времени начала правления Амасиса с тех пор, как двенадцать богов, одним из которых они считали Геракла, родились от восьми ".</w:t>
      </w:r>
    </w:p>
    <w:p>
      <w:pPr>
        <w:pStyle w:val="Style15"/>
        <w:jc w:val="both"/>
        <w:rPr>
          <w:rFonts w:ascii="Times New Roman" w:hAnsi="Times New Roman" w:cs="Times New Roman"/>
          <w:sz w:val="22"/>
        </w:rPr>
      </w:pPr>
      <w:r>
        <w:rPr>
          <w:rFonts w:cs="Times New Roman" w:ascii="Times New Roman" w:hAnsi="Times New Roman"/>
          <w:sz w:val="22"/>
        </w:rPr>
        <w:tab/>
        <w:t>Геродот явно испытывал трепет перед древностью египтян:</w:t>
      </w:r>
    </w:p>
    <w:p>
      <w:pPr>
        <w:pStyle w:val="Style15"/>
        <w:jc w:val="both"/>
        <w:rPr>
          <w:rFonts w:ascii="Times New Roman" w:hAnsi="Times New Roman" w:cs="Times New Roman"/>
          <w:sz w:val="22"/>
        </w:rPr>
      </w:pPr>
      <w:r>
        <w:rPr>
          <w:rFonts w:cs="Times New Roman" w:ascii="Times New Roman" w:hAnsi="Times New Roman"/>
          <w:sz w:val="22"/>
        </w:rPr>
        <w:tab/>
        <w:t>"До сих пор египтяне и их жрецы рассказывали мне историю. И при том указывали, что между первым и нынешним царем - жре- цом Гефеста - было триста сорок одно поколение. И в каждом поколении был свой (высший жрец) и царь. Три сотни поколений равны десяти тысячелетиям, ибо три поколения людей равны сто- летию. Оставшиеся сорок одно поколение дают дополнительно ты- сячу триста сорок лет. Таким образом, говорят они, за одиннадцать тысяч триста сорок лет ни один бог в облике человека не был царем. Не говорили они такого ни о предшествовавшем этому пери- оду времени, ни о последовавшем за ним. За весь указанный период, говорили они, солнце четырежды сходило со своего привычного пути: восходило там, где сейчас садится, и садилось там, где сейчас всхо- дит. В Египте же ничего не менялось, ни река, ни плоды земли, ни болезни или смерти ".</w:t>
      </w:r>
    </w:p>
    <w:p>
      <w:pPr>
        <w:pStyle w:val="Style15"/>
        <w:jc w:val="both"/>
        <w:rPr>
          <w:rFonts w:ascii="Times New Roman" w:hAnsi="Times New Roman" w:cs="Times New Roman"/>
          <w:sz w:val="22"/>
        </w:rPr>
      </w:pPr>
      <w:r>
        <w:rPr>
          <w:rFonts w:cs="Times New Roman" w:ascii="Times New Roman" w:hAnsi="Times New Roman"/>
          <w:sz w:val="22"/>
        </w:rPr>
        <w:tab/>
        <w:t>На протяжении одиннадцати тысяч лет до Геродота ось Зем- ли четыре раза заметно отклонялась, и солнце, казалось, дваж- ды восходило на западе. Подобное движение в земной коре, под- тверждающее древнеиндусские предания, должно было вызвать всемирные катастрофы. Возможно, лишь национальная гордость заставила египетских жрецов клясться, что их страна не постра- дала: вызванные катастрофами разрушения и хаос как раз и объяс- няют отсутствие письменных памятников далекого прошлого.</w:t>
      </w:r>
    </w:p>
    <w:p>
      <w:pPr>
        <w:pStyle w:val="Style15"/>
        <w:jc w:val="both"/>
        <w:rPr>
          <w:rFonts w:ascii="Times New Roman" w:hAnsi="Times New Roman" w:cs="Times New Roman"/>
          <w:sz w:val="22"/>
        </w:rPr>
      </w:pPr>
      <w:r>
        <w:rPr>
          <w:rFonts w:cs="Times New Roman" w:ascii="Times New Roman" w:hAnsi="Times New Roman"/>
          <w:sz w:val="22"/>
        </w:rPr>
        <w:tab/>
        <w:t>Геродот упоминает, что несколькими годами ранее жрецы Фив показывали другому греческому путешественнику историку Гекатею Милетскому триста сорок пять колоссальных деревян- ных статуй, которые и Геродот видел собственными глазами: все они изображали верховных жрецов - отцов и детей в непрерыв- ной цепочке поколений. Эти жрецы были благородными и доб- рыми, но далекими от богов; и все же они говорят, что в пред- шествовавшие времена правителями Египта были боги, обитав- шие среди людей! Последним из них правителем Египта был Гор, сын Осириса, получивший у греков имя Аполлон и царствовав- ший после смещения Тифона.</w:t>
      </w:r>
    </w:p>
    <w:p>
      <w:pPr>
        <w:pStyle w:val="Style15"/>
        <w:jc w:val="both"/>
        <w:rPr>
          <w:rFonts w:ascii="Times New Roman" w:hAnsi="Times New Roman" w:cs="Times New Roman"/>
          <w:sz w:val="22"/>
        </w:rPr>
      </w:pPr>
      <w:r>
        <w:rPr>
          <w:rFonts w:cs="Times New Roman" w:ascii="Times New Roman" w:hAnsi="Times New Roman"/>
          <w:sz w:val="22"/>
        </w:rPr>
        <w:tab/>
        <w:t>Понимая, что приводимые им огромные периоды времени могут вызвать сомнения, Геродот все же верит египетским жре- цам и потому добавляет:</w:t>
      </w:r>
    </w:p>
    <w:p>
      <w:pPr>
        <w:pStyle w:val="Style15"/>
        <w:jc w:val="both"/>
        <w:rPr>
          <w:rFonts w:ascii="Times New Roman" w:hAnsi="Times New Roman" w:cs="Times New Roman"/>
          <w:sz w:val="22"/>
        </w:rPr>
      </w:pPr>
      <w:r>
        <w:rPr>
          <w:rFonts w:cs="Times New Roman" w:ascii="Times New Roman" w:hAnsi="Times New Roman"/>
          <w:sz w:val="22"/>
        </w:rPr>
        <w:tab/>
        <w:t>"Осириса греки называют Дионисом... Предполагается, что самому молодому из них - Дионису было пятнадцать тысяч лет во времена царя Амасиса. В таких вещах египтяне уверены, поскольку всегда считали года и хранили архивы ".</w:t>
      </w:r>
    </w:p>
    <w:p>
      <w:pPr>
        <w:pStyle w:val="Style15"/>
        <w:jc w:val="both"/>
        <w:rPr>
          <w:rFonts w:ascii="Times New Roman" w:hAnsi="Times New Roman" w:cs="Times New Roman"/>
          <w:sz w:val="22"/>
        </w:rPr>
      </w:pPr>
      <w:r>
        <w:rPr>
          <w:rFonts w:cs="Times New Roman" w:ascii="Times New Roman" w:hAnsi="Times New Roman"/>
          <w:sz w:val="22"/>
        </w:rPr>
        <w:tab/>
        <w:t>Глубокая античность египетских богов-царей подтверждает- ся Манефоном, родившимся около 300 г. до н. э. и ставшим вер- ховным жрецом в храме Гелиополя. Геродот писал, что "люди Гелиополя считаются самыми просвещенными из египтян". Весь античный мир признавал Гелиополь крупнейшим центром зна- ний, университетом Египта. В знаменитом храме Манефон имел в своем распоряжении всякого рода архивы: папирусы, дощечки с иероглифами, барельефы и бесчисленные надписи, но прежде</w:t>
      </w:r>
    </w:p>
    <w:p>
      <w:pPr>
        <w:pStyle w:val="Style15"/>
        <w:jc w:val="both"/>
        <w:rPr>
          <w:rFonts w:ascii="Times New Roman" w:hAnsi="Times New Roman" w:cs="Times New Roman"/>
          <w:sz w:val="22"/>
        </w:rPr>
      </w:pPr>
      <w:r>
        <w:rPr>
          <w:rFonts w:cs="Times New Roman" w:ascii="Times New Roman" w:hAnsi="Times New Roman"/>
          <w:sz w:val="22"/>
        </w:rPr>
        <w:tab/>
        <w:t>всего советы своих просвещенных коллег, воспитанных на тыся- челетних преданиях. Он также был знаком с новыми философи- ями и научными знаниями греков. Свою "Историю" Манефон написал на греческом языке для просвещения ученых в царство- вание первого Птолемея. Это повествование о различных динас- тиях египетских фараонов, основанное на подлинных докумен- тах. Манефон наверняка был скрупулезным автором. К сожале- нию, его труд был утрачен вместе со всеми его источниками или погиб в огне, когда Юлий Цезарь случайно сжег великую биб- лиотеку Александрии, либо был уничтожен страдавшими мани- ей величия римскими императорами, сожжен фанатичными хри- стианами или арабами в 642 г. н. э. Лишь немногие фрагменты бес- ценной истории сохранились в трудах Юлия Африканского и Ев- севия.</w:t>
      </w:r>
    </w:p>
    <w:p>
      <w:pPr>
        <w:pStyle w:val="Style15"/>
        <w:jc w:val="both"/>
        <w:rPr>
          <w:rFonts w:ascii="Times New Roman" w:hAnsi="Times New Roman" w:cs="Times New Roman"/>
          <w:sz w:val="22"/>
        </w:rPr>
      </w:pPr>
      <w:r>
        <w:rPr>
          <w:rFonts w:cs="Times New Roman" w:ascii="Times New Roman" w:hAnsi="Times New Roman"/>
          <w:sz w:val="22"/>
        </w:rPr>
        <w:tab/>
        <w:t>В дошедших до нас фрагментах "Aegytica" Манефона гово- рится:</w:t>
      </w:r>
    </w:p>
    <w:p>
      <w:pPr>
        <w:pStyle w:val="Style15"/>
        <w:jc w:val="both"/>
        <w:rPr>
          <w:rFonts w:ascii="Times New Roman" w:hAnsi="Times New Roman" w:cs="Times New Roman"/>
          <w:sz w:val="22"/>
        </w:rPr>
      </w:pPr>
      <w:r>
        <w:rPr>
          <w:rFonts w:cs="Times New Roman" w:ascii="Times New Roman" w:hAnsi="Times New Roman"/>
          <w:sz w:val="22"/>
        </w:rPr>
        <w:tab/>
        <w:t>"Первым человеком (или богом) в Египте был Гефест, также известный среди египтян как открыватель огня. За его сыном Ге- лиосом (Солнце) последовал Сосис, затем по очереди Кронос, Оси- рис, брат последнего Тифон и наконец Гор - сын Осириса и Исиды. Они были первыми правителями Египта. Затем царствование пе- реходило от одного к другому в непрерывной последовательности на протяжении 13 900лет. После богов 1255лет царствовали полубо- ги, затем 1817лет - другая линия царей, за ними еще тридцать царей из Мемфиса правили 1790лет и еще десять царей из того же Мемфиса на протяжении 350лет. Потом на 5813лет наступило правление "Духов Умерших"".</w:t>
        <w:tab/>
        <w:t>'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Может, "Духами Умерших" считали "космических пришель- цев"?</w:t>
      </w:r>
    </w:p>
    <w:p>
      <w:pPr>
        <w:pStyle w:val="Style15"/>
        <w:jc w:val="both"/>
        <w:rPr>
          <w:rFonts w:ascii="Times New Roman" w:hAnsi="Times New Roman" w:cs="Times New Roman"/>
          <w:sz w:val="22"/>
        </w:rPr>
      </w:pPr>
      <w:r>
        <w:rPr>
          <w:rFonts w:cs="Times New Roman" w:ascii="Times New Roman" w:hAnsi="Times New Roman"/>
          <w:sz w:val="22"/>
        </w:rPr>
        <w:tab/>
        <w:t>Фивы - город Амона, надменная столица фараонов Егип- та, все еще грезят о древней славе и тех временах, когда обла- ченные в белое жрецы пели гимны богу Солнца Ра. На восточ- ном берегу Нила высятся разрушенные колоннады Рамзеса II, немые свидетели прошлого. В семи милях к западу протянулась Долина фараонов - кладбище царей с давно разграбленными со- кровищами, за единственным исключением захоронения Тутан- хамона, золотой блеск которого свидетельствует о чудесах ста- рого Египта. Среди многих руин вдоль обрамленной пальмами реки возвышается хорошо сохранившийся храм богини Любви Хатор, святилище тайн Осириса, передаваемых адептами с незапамят- ных времен. Эта тайная мудрость вдохновляла большинство великих философов и сегодня пребывает вне нашей материалисти- ческой цивилизации.</w:t>
      </w:r>
    </w:p>
    <w:p>
      <w:pPr>
        <w:pStyle w:val="Style15"/>
        <w:jc w:val="both"/>
        <w:rPr>
          <w:rFonts w:ascii="Times New Roman" w:hAnsi="Times New Roman" w:cs="Times New Roman"/>
          <w:sz w:val="22"/>
        </w:rPr>
      </w:pPr>
      <w:r>
        <w:rPr>
          <w:rFonts w:cs="Times New Roman" w:ascii="Times New Roman" w:hAnsi="Times New Roman"/>
          <w:sz w:val="22"/>
        </w:rPr>
        <w:tab/>
        <w:t>На потолке храма был вырезан зодиак или Небесный день. Оригинальный потолок был снят и сейчас находится в Париже, а на его месте появилась копия. Знаки зодиака изображают распо- ложение звезд, каким оно было около 90 000 г. до н. э., ибо, со- гласно предварению равноденствий, астрологические символы указывают на то, что прошло три с половиной великих года, каждый из которых состоит из 25 800 лет. Следовательно, минова- ло девяносто тысячелетий с момента записи этих "звездных ча- сов". Первоначальный храм давно рассыпался в прах, но уни- кальный зодиак постоянно копировали посвященные, стремив- шиеся сохранить это свидетельство прошлого. Подобная антич- ность поражает современные умы, приученные ограничивать возраст цивилизации несколькими тысячелетиями. Аналогичные зодиаки обнаружены в храмах Северной Индии и в Халдее на глиняных дощечках.</w:t>
      </w:r>
    </w:p>
    <w:p>
      <w:pPr>
        <w:pStyle w:val="Style15"/>
        <w:jc w:val="both"/>
        <w:rPr>
          <w:rFonts w:ascii="Times New Roman" w:hAnsi="Times New Roman" w:cs="Times New Roman"/>
          <w:sz w:val="22"/>
        </w:rPr>
      </w:pPr>
      <w:r>
        <w:rPr>
          <w:rFonts w:cs="Times New Roman" w:ascii="Times New Roman" w:hAnsi="Times New Roman"/>
          <w:sz w:val="22"/>
        </w:rPr>
        <w:tab/>
        <w:t>В VI в. н. э. Симлиций писал, что, как он слышал, египтяне вели астрономические наблюдения на протяжении последних 630 000 лет. Даже если он имел в виду месяцы, мы получим 52 500 лет. Диоген Лаэртий датировал астрономические исчисле- ния египтян за 48 863 года до Александра Великого.</w:t>
      </w:r>
    </w:p>
    <w:p>
      <w:pPr>
        <w:pStyle w:val="Style15"/>
        <w:jc w:val="both"/>
        <w:rPr>
          <w:rFonts w:ascii="Times New Roman" w:hAnsi="Times New Roman" w:cs="Times New Roman"/>
          <w:sz w:val="22"/>
        </w:rPr>
      </w:pPr>
      <w:r>
        <w:rPr>
          <w:rFonts w:cs="Times New Roman" w:ascii="Times New Roman" w:hAnsi="Times New Roman"/>
          <w:sz w:val="22"/>
        </w:rPr>
        <w:tab/>
        <w:t>Существование додинастических правителей нашло, похо- же, подтверждение в "Туринском папирусе" и в "Палермском камне".</w:t>
      </w:r>
    </w:p>
    <w:p>
      <w:pPr>
        <w:pStyle w:val="Style15"/>
        <w:jc w:val="both"/>
        <w:rPr>
          <w:rFonts w:ascii="Times New Roman" w:hAnsi="Times New Roman" w:cs="Times New Roman"/>
          <w:sz w:val="22"/>
        </w:rPr>
      </w:pPr>
      <w:r>
        <w:rPr>
          <w:rFonts w:cs="Times New Roman" w:ascii="Times New Roman" w:hAnsi="Times New Roman"/>
          <w:sz w:val="22"/>
        </w:rPr>
        <w:tab/>
        <w:t>Около 400 г. н. э. египетский монах Пандор писал:</w:t>
      </w:r>
    </w:p>
    <w:p>
      <w:pPr>
        <w:pStyle w:val="Style15"/>
        <w:jc w:val="both"/>
        <w:rPr>
          <w:rFonts w:ascii="Times New Roman" w:hAnsi="Times New Roman" w:cs="Times New Roman"/>
          <w:sz w:val="22"/>
        </w:rPr>
      </w:pPr>
      <w:r>
        <w:rPr>
          <w:rFonts w:cs="Times New Roman" w:ascii="Times New Roman" w:hAnsi="Times New Roman"/>
          <w:sz w:val="22"/>
        </w:rPr>
        <w:tab/>
        <w:t>"С момента создания Адама и до Еноха и всеобщего космиче- ского года 1282 неизвестно было число дней ни в месяце, ни в году, но в 1000космическом году на Землю спустились эгрегоры ("следящие " или "ангелы "). Они говорили с людьми и сообщили им, что орбиты двух светил, отмеченные двенадцатью знаками зодиака, состоят из 360 дней".</w:t>
      </w:r>
    </w:p>
    <w:p>
      <w:pPr>
        <w:pStyle w:val="Style15"/>
        <w:jc w:val="both"/>
        <w:rPr>
          <w:rFonts w:ascii="Times New Roman" w:hAnsi="Times New Roman" w:cs="Times New Roman"/>
          <w:sz w:val="22"/>
        </w:rPr>
      </w:pPr>
      <w:r>
        <w:rPr>
          <w:rFonts w:cs="Times New Roman" w:ascii="Times New Roman" w:hAnsi="Times New Roman"/>
          <w:sz w:val="22"/>
        </w:rPr>
        <w:tab/>
        <w:t>Около 330 г. до н. э. Берос сообщил подробности о шести ди- настиях, или шести богах. Тот же источник указал, что в цар- ствование Бокчориса из 24-й династии, в 721-715 гг. до н. э. загово- ривший человеческим голосом "барашек" предсказал завоева- ние и порабощение Египта Ассирией и перемещение его богов в Ниневию. Примерно шестьдесят лет спустя ужасные орды Аш- шурбанипала разграбили Фивы.</w:t>
      </w:r>
    </w:p>
    <w:p>
      <w:pPr>
        <w:pStyle w:val="Style15"/>
        <w:jc w:val="both"/>
        <w:rPr>
          <w:rFonts w:ascii="Times New Roman" w:hAnsi="Times New Roman" w:cs="Times New Roman"/>
          <w:sz w:val="22"/>
        </w:rPr>
      </w:pPr>
      <w:r>
        <w:rPr>
          <w:rFonts w:cs="Times New Roman" w:ascii="Times New Roman" w:hAnsi="Times New Roman"/>
          <w:sz w:val="22"/>
        </w:rPr>
        <w:tab/>
        <w:t>На голове удивительного "барашка" была королевская "пер- натая" змея длиной четыре локтя. "Пернатые змеи" ацтеков сегодня считают космическими кораблями. Судя по преданиям, в начале VIII в. до н. э. римский царь Нума Помпилий занимался магией и беседовал с богами. Не был ли предупредивший несчас- тного Бокчориса "говорящий барашек" тем "богом", который разговаривал с Нумой и Илией? Не был ли он космическим при- шельцем?</w:t>
      </w:r>
    </w:p>
    <w:p>
      <w:pPr>
        <w:pStyle w:val="Style15"/>
        <w:jc w:val="both"/>
        <w:rPr>
          <w:rFonts w:ascii="Times New Roman" w:hAnsi="Times New Roman" w:cs="Times New Roman"/>
          <w:sz w:val="22"/>
        </w:rPr>
      </w:pPr>
      <w:r>
        <w:rPr>
          <w:rFonts w:cs="Times New Roman" w:ascii="Times New Roman" w:hAnsi="Times New Roman"/>
          <w:sz w:val="22"/>
        </w:rPr>
        <w:tab/>
        <w:t>Геродот, Манефон, Берос, Панодор и кто знает сколько еще древних писателей, чьи труды погибли в огне в давние вре- мена, подтверждают удивительные истории других стран по все- му свету. Мы вспоминаем индийскую "Рамаяну", китайскую "Шоо Кин", японскую "Нихони". Поэты всех этих стран восхищались великими бессмертными, воевавшими и распутничавшими на Земле и на небе, их божественными династиями, правившими людьми в золотом веке. Пески Нила извергают из себя камни, папирусы и пергаменты, повествующие о династиях богов-царей, правивших Древним Египтом. Только потому, что с помощью лопаты не удалось откопать ни одного космического царя, осме- лится ли какой-нибудь археолог отрицать их существование? Смогут ли наши палеонтологи измерить мудрость на основе изу- чения половинки черепа и пары коренных зубов? Историки Егип- та, подобно летописцам других стран, признают, что их первы- ми царями были удивительные существа со звезд.</w:t>
      </w:r>
    </w:p>
    <w:p>
      <w:pPr>
        <w:pStyle w:val="Style15"/>
        <w:jc w:val="both"/>
        <w:rPr>
          <w:rFonts w:ascii="Times New Roman" w:hAnsi="Times New Roman" w:cs="Times New Roman"/>
          <w:sz w:val="22"/>
        </w:rPr>
      </w:pPr>
      <w:r>
        <w:rPr>
          <w:rFonts w:cs="Times New Roman" w:ascii="Times New Roman" w:hAnsi="Times New Roman"/>
          <w:sz w:val="22"/>
        </w:rPr>
        <w:tab/>
        <w:t>Фараону поклонялись как сыну Гора, потомка бога Солнца Ра. Египетская религия учила, что фараон и есть бог, и вся стра- на и все люди принадлежали ему потому, что он был гарантом плодородия и хранителем всего.</w:t>
      </w:r>
    </w:p>
    <w:p>
      <w:pPr>
        <w:pStyle w:val="Style15"/>
        <w:jc w:val="both"/>
        <w:rPr>
          <w:rFonts w:ascii="Times New Roman" w:hAnsi="Times New Roman" w:cs="Times New Roman"/>
          <w:sz w:val="22"/>
        </w:rPr>
      </w:pPr>
      <w:r>
        <w:rPr>
          <w:rFonts w:cs="Times New Roman" w:ascii="Times New Roman" w:hAnsi="Times New Roman"/>
          <w:sz w:val="22"/>
        </w:rPr>
        <w:tab/>
        <w:t>Одна надпись времен Двенадцатой династии гласит:</w:t>
      </w:r>
    </w:p>
    <w:p>
      <w:pPr>
        <w:pStyle w:val="Style15"/>
        <w:jc w:val="both"/>
        <w:rPr>
          <w:rFonts w:ascii="Times New Roman" w:hAnsi="Times New Roman" w:cs="Times New Roman"/>
          <w:sz w:val="22"/>
        </w:rPr>
      </w:pPr>
      <w:r>
        <w:rPr>
          <w:rFonts w:cs="Times New Roman" w:ascii="Times New Roman" w:hAnsi="Times New Roman"/>
          <w:sz w:val="22"/>
        </w:rPr>
        <w:tab/>
        <w:t>"Поклоняйтесь царю! Возведите его на трон в своих сердцах!</w:t>
      </w:r>
    </w:p>
    <w:p>
      <w:pPr>
        <w:pStyle w:val="Style15"/>
        <w:jc w:val="both"/>
        <w:rPr>
          <w:rFonts w:ascii="Times New Roman" w:hAnsi="Times New Roman" w:cs="Times New Roman"/>
          <w:sz w:val="22"/>
        </w:rPr>
      </w:pPr>
      <w:r>
        <w:rPr>
          <w:rFonts w:cs="Times New Roman" w:ascii="Times New Roman" w:hAnsi="Times New Roman"/>
          <w:sz w:val="22"/>
        </w:rPr>
        <w:tab/>
        <w:t>Он заставляет Египет зеленеть больше, чем великий Нил. Он - это Жизнь.</w:t>
      </w:r>
    </w:p>
    <w:p>
      <w:pPr>
        <w:pStyle w:val="Style15"/>
        <w:jc w:val="both"/>
        <w:rPr>
          <w:rFonts w:ascii="Times New Roman" w:hAnsi="Times New Roman" w:cs="Times New Roman"/>
          <w:sz w:val="22"/>
        </w:rPr>
      </w:pPr>
      <w:r>
        <w:rPr>
          <w:rFonts w:cs="Times New Roman" w:ascii="Times New Roman" w:hAnsi="Times New Roman"/>
          <w:sz w:val="22"/>
        </w:rPr>
        <w:tab/>
        <w:t>Он - Тот, Кто создает все, что есть; Родитель,</w:t>
      </w:r>
    </w:p>
    <w:p>
      <w:pPr>
        <w:pStyle w:val="Style15"/>
        <w:jc w:val="both"/>
        <w:rPr>
          <w:rFonts w:ascii="Times New Roman" w:hAnsi="Times New Roman" w:cs="Times New Roman"/>
          <w:sz w:val="22"/>
        </w:rPr>
      </w:pPr>
      <w:r>
        <w:rPr>
          <w:rFonts w:cs="Times New Roman" w:ascii="Times New Roman" w:hAnsi="Times New Roman"/>
          <w:sz w:val="22"/>
        </w:rPr>
        <w:tab/>
        <w:t>Который обеспечивает существование человечества ".</w:t>
      </w:r>
    </w:p>
    <w:p>
      <w:pPr>
        <w:pStyle w:val="Style15"/>
        <w:jc w:val="both"/>
        <w:rPr>
          <w:rFonts w:ascii="Times New Roman" w:hAnsi="Times New Roman" w:cs="Times New Roman"/>
          <w:sz w:val="22"/>
        </w:rPr>
      </w:pPr>
      <w:r>
        <w:rPr>
          <w:rFonts w:cs="Times New Roman" w:ascii="Times New Roman" w:hAnsi="Times New Roman"/>
          <w:sz w:val="22"/>
        </w:rPr>
        <w:tab/>
        <w:t>Люди считали фараона божественно рожденным на более высоком уровне и спустившимся на Землю, чтобы править ими, простыми смертными. Ибн Ахарон отмечает, что ритуал Двора обязывал фараона вести себя как бог- питаться и отправлять свои естественные потребности в тайне, чтобы соответствовать совершенству своей величественной персоны.</w:t>
      </w:r>
    </w:p>
    <w:p>
      <w:pPr>
        <w:pStyle w:val="Style15"/>
        <w:jc w:val="both"/>
        <w:rPr>
          <w:rFonts w:ascii="Times New Roman" w:hAnsi="Times New Roman" w:cs="Times New Roman"/>
          <w:sz w:val="22"/>
        </w:rPr>
      </w:pPr>
      <w:r>
        <w:rPr>
          <w:rFonts w:cs="Times New Roman" w:ascii="Times New Roman" w:hAnsi="Times New Roman"/>
          <w:sz w:val="22"/>
        </w:rPr>
        <w:tab/>
        <w:t>Кем были эти боги-цари Древнего Египта? Были ли они кос- 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Глава 10 КОСМИЧЕСКИЕ БОГИ ДРЕВНЕГО ЕГИПТА</w:t>
      </w:r>
    </w:p>
    <w:p>
      <w:pPr>
        <w:pStyle w:val="Style15"/>
        <w:jc w:val="both"/>
        <w:rPr>
          <w:rFonts w:ascii="Times New Roman" w:hAnsi="Times New Roman" w:cs="Times New Roman"/>
          <w:sz w:val="22"/>
        </w:rPr>
      </w:pPr>
      <w:r>
        <w:rPr>
          <w:rFonts w:cs="Times New Roman" w:ascii="Times New Roman" w:hAnsi="Times New Roman"/>
          <w:sz w:val="22"/>
        </w:rPr>
        <w:tab/>
        <w:t>Древние египтяне верили в "Первое время" - золотой век всеобщей любви и справедливости, когда боги еще жили на Зем- ле. Сам фараон считался богом; в течение тысячелетий страна процветала в условиях теократии; жрецы управляли политикой, искусством, наукой и медициной. Средний египтянин, предан- ный религии, ощущал, что все его существование в земной жиз- ни и после смерти подчинялось множеству богов, и каждый из них контролировал какую-либо сторону космического палом- ничества человека. Такой запутанный пантеон божеств накопил- ся, похоже, сравнительно поздно в египетской культуре, при- чем местные боги подчас обретали общенациональное значение. Египетский ум не был способен на абстрактное мышление. Люди чувствовали себя обязанными поклоняться животным формам, представлявшим различные свойства богов, которые сами были проявлениями одного верховного бога, недоступного понима- нию человека. Плутарх в своем произведении "Исида и Осирис" говорит, что знаменитые египетские тайны скрывали истину в популярных сказках и мифах и что постепенно тайные обряды вели посвященных к космическому Свету.</w:t>
      </w:r>
    </w:p>
    <w:p>
      <w:pPr>
        <w:pStyle w:val="Style15"/>
        <w:jc w:val="both"/>
        <w:rPr>
          <w:rFonts w:ascii="Times New Roman" w:hAnsi="Times New Roman" w:cs="Times New Roman"/>
          <w:sz w:val="22"/>
        </w:rPr>
      </w:pPr>
      <w:r>
        <w:rPr>
          <w:rFonts w:cs="Times New Roman" w:ascii="Times New Roman" w:hAnsi="Times New Roman"/>
          <w:sz w:val="22"/>
        </w:rPr>
        <w:tab/>
        <w:t>Самой древней религией Египта был, похоже, культ Земли- Отца и Неба-Матери (любопытная полная перестановка союза Земли-Матери и Неба-Отца) - основы предположения о косми- ческих царях, общего для большинства религий раннего антич- ного мира. Позже вселенская Мать родила бога Солнца Ра, кото- рого египтяне стали считать создателем и правителем мира. Этот культ Матери и Сына сохраняется до настоящего времени в бо- жественных образах Девы Марии и Иисуса Христа. В самом чис- том эзотерическом виде христианство увековечило культ Солн- ца, рожденный в Атлантиде и Египте.</w:t>
      </w:r>
    </w:p>
    <w:p>
      <w:pPr>
        <w:pStyle w:val="Style15"/>
        <w:jc w:val="both"/>
        <w:rPr>
          <w:rFonts w:ascii="Times New Roman" w:hAnsi="Times New Roman" w:cs="Times New Roman"/>
          <w:sz w:val="22"/>
        </w:rPr>
      </w:pPr>
      <w:r>
        <w:rPr>
          <w:rFonts w:cs="Times New Roman" w:ascii="Times New Roman" w:hAnsi="Times New Roman"/>
          <w:sz w:val="22"/>
        </w:rPr>
        <w:tab/>
        <w:t>Много тысячелетий назад всей Землей управляли космиче- ские цари, вассалы планетарного Сюзерена, возможно, с Вене- ры. Инопланетяне несомненно поклонялись великим духам, оби- тавшим на Солнце. Понятно, что даже такие чудные существа подчинялись запредельной душе, правящей галактикой, но за- тмеваемой неописуемым величием еще больших эманации Аб- солюта. Обычный египтянин, несведущий в космической тайне, поклонялся физическому Солнцу как источнику тепла и света и</w:t>
      </w:r>
    </w:p>
    <w:p>
      <w:pPr>
        <w:pStyle w:val="Style15"/>
        <w:jc w:val="both"/>
        <w:rPr>
          <w:rFonts w:ascii="Times New Roman" w:hAnsi="Times New Roman" w:cs="Times New Roman"/>
          <w:sz w:val="22"/>
        </w:rPr>
      </w:pPr>
      <w:r>
        <w:rPr>
          <w:rFonts w:cs="Times New Roman" w:ascii="Times New Roman" w:hAnsi="Times New Roman"/>
          <w:sz w:val="22"/>
        </w:rPr>
        <w:tab/>
        <w:t>почитал божественными космических царей. После отлета ино- планетян с Земли более поздние поколения с неясной родовой памятью соединили Солнце с космическими царями в образе Гора, увековеченного в легендах, фантазия которых подытожи- вает полузабытую историю. Мифологи блестяще свели египетские мифы к религиозным системам, превращенным гениальными тео- логами в изящные доктрины, которые отдают должное челове- ческому интеллекту. Поскольку же все эти великие и знающие люди были приучены считать, что жизнь существует только на Земле, их толкование древней религии содержит лишь намек на свет. Новые знания об обитаемой вселенной и о космических при- шельцах, посещавших нашу планету в прошлые эпохи, воскре- шают сейчас древние легенды, полные чудес, и синтезируют ан- тичные верования, соединяя чудесным образом славное прошлое с нашим поразительным будущим.</w:t>
      </w:r>
    </w:p>
    <w:p>
      <w:pPr>
        <w:pStyle w:val="Style15"/>
        <w:jc w:val="both"/>
        <w:rPr>
          <w:rFonts w:ascii="Times New Roman" w:hAnsi="Times New Roman" w:cs="Times New Roman"/>
          <w:sz w:val="22"/>
        </w:rPr>
      </w:pPr>
      <w:r>
        <w:rPr>
          <w:rFonts w:cs="Times New Roman" w:ascii="Times New Roman" w:hAnsi="Times New Roman"/>
          <w:sz w:val="22"/>
        </w:rPr>
        <w:tab/>
        <w:t>Великий египтолог сэр Уоллис Бадж, комментируя Книгу Мертвых, указывал:</w:t>
      </w:r>
    </w:p>
    <w:p>
      <w:pPr>
        <w:pStyle w:val="Style15"/>
        <w:jc w:val="both"/>
        <w:rPr>
          <w:rFonts w:ascii="Times New Roman" w:hAnsi="Times New Roman" w:cs="Times New Roman"/>
          <w:sz w:val="22"/>
        </w:rPr>
      </w:pPr>
      <w:r>
        <w:rPr>
          <w:rFonts w:cs="Times New Roman" w:ascii="Times New Roman" w:hAnsi="Times New Roman"/>
          <w:sz w:val="22"/>
        </w:rPr>
        <w:tab/>
        <w:t>"Судя по ряду отрывков из текстов всех периодов, совершенно очевидно, что формой, в которой Бог являл Себя человеку на Земле, было Солнце, названное египтянами "Ра ", и что все остальные боги и богини были формами его".</w:t>
      </w:r>
    </w:p>
    <w:p>
      <w:pPr>
        <w:pStyle w:val="Style15"/>
        <w:jc w:val="both"/>
        <w:rPr>
          <w:rFonts w:ascii="Times New Roman" w:hAnsi="Times New Roman" w:cs="Times New Roman"/>
          <w:sz w:val="22"/>
        </w:rPr>
      </w:pPr>
      <w:r>
        <w:rPr>
          <w:rFonts w:cs="Times New Roman" w:ascii="Times New Roman" w:hAnsi="Times New Roman"/>
          <w:sz w:val="22"/>
        </w:rPr>
        <w:tab/>
        <w:t>Поразительно, но в египетских текстах найдены лишь фраг- менты описания жизни, страданий, смерти и воскресения Оси- риса, единственная же связная история представлена в труде Плутарха "Исида и Осирис". Плутарх пишет, что богиня Нут была возлюбленной Геба и от их союза родился Осирис. Греки отожде- ствляли Нут со своей богиней Реей, дочерью Урана; Геб у греков был Кроносом (у римлян - Сатурном). Символика греческих легенд и "Теогонии" Гесиода подсказывает, что Уран и Кронос представляли следовавшие друг за другом династии космических царей: Уран был свергнут с трона Кроносом, которого позже сверг Зевс (Юпитер), отправивший его в заключение в Британию. Будучи "внуком" Урана и "сыном" Кроноса, Осирис мог быть космическим пришельцем. Говорят, что на древнеегипетском языке словосочетание "ос-ириде" означало "рот радуги", или "голос света", и это название могло быть связано с божествен- ным существом с космического корабля - интригующее сход- ство с верховным богом персов Ахурамаздой, которого можно считать небесным богом или космическим пришельцем.</w:t>
      </w:r>
    </w:p>
    <w:p>
      <w:pPr>
        <w:pStyle w:val="Style15"/>
        <w:jc w:val="both"/>
        <w:rPr>
          <w:rFonts w:ascii="Times New Roman" w:hAnsi="Times New Roman" w:cs="Times New Roman"/>
          <w:sz w:val="22"/>
        </w:rPr>
      </w:pPr>
      <w:r>
        <w:rPr>
          <w:rFonts w:cs="Times New Roman" w:ascii="Times New Roman" w:hAnsi="Times New Roman"/>
          <w:sz w:val="22"/>
        </w:rPr>
        <w:tab/>
        <w:t>Осирис выступает героем культуры, научившим египтян ци- вилизации и отправившимся затем во многие другие страны, чтобы</w:t>
      </w:r>
    </w:p>
    <w:p>
      <w:pPr>
        <w:pStyle w:val="Style15"/>
        <w:jc w:val="both"/>
        <w:rPr>
          <w:rFonts w:ascii="Times New Roman" w:hAnsi="Times New Roman" w:cs="Times New Roman"/>
          <w:sz w:val="22"/>
        </w:rPr>
      </w:pPr>
      <w:r>
        <w:rPr>
          <w:rFonts w:cs="Times New Roman" w:ascii="Times New Roman" w:hAnsi="Times New Roman"/>
          <w:sz w:val="22"/>
        </w:rPr>
        <w:tab/>
        <w:t>цивилизовать их народы. Этот факт указывает на существование всемирной культуры в очень древние времена и контактов между Землей и другими планетами. Пока он отсутствовал, его супруга, богиня Луны Исида (у греков Селена или Гера /Юнона/ - жена Зевса /Юпитера/) успешно правила Египтом. Когда Осирис вер- нулся, его ревнивый брат Сет (у греков - Тифон) обманным путем заманил его в ящик, который был сброшен в Нил и со временем приплыл в Библ в Сирии. Оплакивавшая мужа Исида нашла ящик и вернула в Египет, а затем отправилась на поиски их пропавшего сына Гора. Тем временем Сет обнаружил тело Осириса, расчленил его на четырнадцать частей и похоронил их в разных частях Египта. Несчастная Исида собрала эти останки и на месте каждого захоронения возвела по храму. Осирис победил смерть и стал царем мира духов. Это воскресение Осириса поро- дило у египтян веру в жизнь после смерти, провозглашенную в их похоронных обрядах и текстах. Символика умирающего царя стала ассоциироваться с магией роста семени и жизнью расте- ния и породил культы Таммуза, Адониса и Иисуса Христа.</w:t>
      </w:r>
    </w:p>
    <w:p>
      <w:pPr>
        <w:pStyle w:val="Style15"/>
        <w:jc w:val="both"/>
        <w:rPr>
          <w:rFonts w:ascii="Times New Roman" w:hAnsi="Times New Roman" w:cs="Times New Roman"/>
          <w:sz w:val="22"/>
        </w:rPr>
      </w:pPr>
      <w:r>
        <w:rPr>
          <w:rFonts w:cs="Times New Roman" w:ascii="Times New Roman" w:hAnsi="Times New Roman"/>
          <w:sz w:val="22"/>
        </w:rPr>
        <w:tab/>
        <w:t>Гор (Аполлон у греков) был солнечным богом, эмблемой которого с самых ранних времен был ястреб или сокол. На древ- неегипетском языке "Гор" звучал похоже на слово, означавшее "небо", а иероглиф бога походил на изображение сокола на жердочке. Эта символика подразумевает космического пришель- ца, чей космический корабль, на взгляд неискушенных египтян, походил на сокола. Согласно "Текстам Пирамид", мстящий сын Осириса Гор вел бесконечные битвы со злобным Сетом.</w:t>
      </w:r>
    </w:p>
    <w:p>
      <w:pPr>
        <w:pStyle w:val="Style15"/>
        <w:jc w:val="both"/>
        <w:rPr>
          <w:rFonts w:ascii="Times New Roman" w:hAnsi="Times New Roman" w:cs="Times New Roman"/>
          <w:sz w:val="22"/>
        </w:rPr>
      </w:pPr>
      <w:r>
        <w:rPr>
          <w:rFonts w:cs="Times New Roman" w:ascii="Times New Roman" w:hAnsi="Times New Roman"/>
          <w:sz w:val="22"/>
        </w:rPr>
        <w:tab/>
        <w:t>Легенда говорит: когда Ра-Харахте правил в Верхнем Египте, он приказал сыну Гору разбить досаждавших ему врагов. Гор в виде крылатого диска взмыл в небо и разгромил дьявольские силы Сета. Великий небесный бог Гор-Вехугет обычно изображался в виде крылатого солнечного диска. Скульптурные батальные сцены в храме Эдфу изображают Гора в виде большого сокола, ведущего армию Ра-Харахте в бой с ордами Сета. В своих битвах Гор получал поддержку от Тога с головой ибиса - возможный символ косми- ческого пришельца, изобретавшего магические виды оружия. Кон- фликт Гора и Сета напоминает небесную войну из индусской ми- фологии, в которой Рама разбил злобного Равана с помощью раз- рушительных бомб. В храме Шаис Гор предстает в виде большого сверкающего диска с крыльями или расходящимися лучами перь- ями в сопровождении богинь Нехбет и Уазет в виде увенчанных коронами змей, также символами космических кораблей.</w:t>
      </w:r>
    </w:p>
    <w:p>
      <w:pPr>
        <w:pStyle w:val="Style15"/>
        <w:jc w:val="both"/>
        <w:rPr>
          <w:rFonts w:ascii="Times New Roman" w:hAnsi="Times New Roman" w:cs="Times New Roman"/>
          <w:sz w:val="22"/>
        </w:rPr>
      </w:pPr>
      <w:r>
        <w:rPr>
          <w:rFonts w:cs="Times New Roman" w:ascii="Times New Roman" w:hAnsi="Times New Roman"/>
          <w:sz w:val="22"/>
        </w:rPr>
        <w:tab/>
        <w:t>Свитки папирусов, найденные в египетских захоронениях меж- ду коленями умерших, и позволяют говорить о сходстве египет- ских верований и приписанных - тысячелетия спустя - христи- анству догм. Хухи - Небесный Отец, он же Атум-Ра - становится христианским Ихухом или Иеговой; Ра, Святой Дух - Бог, - хри- стианским Святым Духом. Иу или Гор, проявляющий себя Сын Бога, - это Иисус, тоже проявляющий себя Сын Бога. Грядущий Мессу - по-египетски Младенец - становится еврейским Мла- денцем-Мессией. Исида была непорочной матерью Иу-Гора, Ма- рия - непорочной матерью Иисуса. Осирис, которого любил Гор, равен Лазарю, которого любил Иисус. Осирис молился, чтобы его похоронили быстро, а Иисус просил о быстрой смерти. Ануп - Предвестник Гора. Очиститель стал Иоанном, предтечей Иисусу Христа, Иоанном Крестителем. Гор был известен как Милости- вый Младенец, Рыбак, Барашек, Лилия; Слово, ставшее Пло- тью; Крет; Слово, ставшее Истиной; он пришел, чтобы блюсти Закон. Гор был Связующим Звеном. Иисус был Младенцем, пол- ным Милости; Рыбаком, Агнцем; он олицетворялся Лилией; был Словом, ставшим Плотью; Христом; Созидателем Слова; он при- шел блюсти Закон. Иисус был Узами Союза. Подобное сравнение Гора и Иисуса требует внимательного и бесстрастного исследова- ния. В Новом Завете, да и во всей Библии, масса вещей вызывает сомнения. Свитки Мертвого моря ставят под сомнение многое из того, чему нас учили. Возможно, истоки тайны Христа следует искать в Книге Мертвых, создатели которой могли черпать вдох- новение в древнеиндусском учении, изначально заимствовавшим культ Солнца у Атлантиды и Лемурии.</w:t>
      </w:r>
    </w:p>
    <w:p>
      <w:pPr>
        <w:pStyle w:val="Style15"/>
        <w:jc w:val="both"/>
        <w:rPr>
          <w:rFonts w:ascii="Times New Roman" w:hAnsi="Times New Roman" w:cs="Times New Roman"/>
          <w:sz w:val="22"/>
        </w:rPr>
      </w:pPr>
      <w:r>
        <w:rPr>
          <w:rFonts w:cs="Times New Roman" w:ascii="Times New Roman" w:hAnsi="Times New Roman"/>
          <w:sz w:val="22"/>
        </w:rPr>
        <w:tab/>
        <w:t>Скульптуры в Карнаке и Фивах изображают солнечные дис- ки, окруженные змеями или "духами"; крылатые диски из дере- ва, покрытые сверкающим золотом, устанавливались на дверях храмов как действенные символы. Аналогичный диск с крылья- ми в Ассирии и Иране представлял великого Ахурамазду. Херуви- мы, изгнавшие Адама и Еву из райского сада, возможно, были летающими дисками, а не ангелами. На другом краю света эмб- лемой инков был большой золотой диск - символ всемирного культа Солнца.</w:t>
      </w:r>
    </w:p>
    <w:p>
      <w:pPr>
        <w:pStyle w:val="Style15"/>
        <w:jc w:val="both"/>
        <w:rPr>
          <w:rFonts w:ascii="Times New Roman" w:hAnsi="Times New Roman" w:cs="Times New Roman"/>
          <w:sz w:val="22"/>
        </w:rPr>
      </w:pPr>
      <w:r>
        <w:rPr>
          <w:rFonts w:cs="Times New Roman" w:ascii="Times New Roman" w:hAnsi="Times New Roman"/>
          <w:sz w:val="22"/>
        </w:rPr>
        <w:tab/>
        <w:t>Интригующим символом египетских легенд был Божествен- ный Глаз. Атум Создатель послал свой Глаз спасти своего сына бога воздуха Шу и свою сестру-жену Тефнут. Когда человечество устраивало заговор против Ра, он метал свой Божественный Глаз во врагов. Однажды Глаз где-то заблудился, и Ра велел своему</w:t>
      </w:r>
    </w:p>
    <w:p>
      <w:pPr>
        <w:pStyle w:val="Style15"/>
        <w:jc w:val="both"/>
        <w:rPr>
          <w:rFonts w:ascii="Times New Roman" w:hAnsi="Times New Roman" w:cs="Times New Roman"/>
          <w:sz w:val="22"/>
        </w:rPr>
      </w:pPr>
      <w:r>
        <w:rPr>
          <w:rFonts w:cs="Times New Roman" w:ascii="Times New Roman" w:hAnsi="Times New Roman"/>
          <w:sz w:val="22"/>
        </w:rPr>
        <w:tab/>
        <w:t>чародею Тоту найти его и доставить его обратно. Другая легенда описывает, как Глаз вылетел из Египта в Нубию и был доставлен обратно "небоносцем" Анхуром. Богиня Хатор, порой отожде- ствлявшаяся со звездой Сириус, но чаще с Венерой-Афродитой, обернулась с помощью Ра Божественным Глазом и повела войну с человечеством. Она перебила столько людей, что Ра испугал- ся, как бы не погибло все человечество. Поэтому он вылил семь тысяч кувшинов пива на поля. Хатор остановилась полюбоваться своим красивым отражением в пиве, потом утолила жажду, опь- янела и прекратила кровопролитие. Глаз Гора нанес огромный урон войскам Сета - однажды последний завладел этим Глазом, но Гор вскоре вернул его себе. Глаз стали отождествлять с уре- ем - изображением змеи на короне фараона.</w:t>
      </w:r>
    </w:p>
    <w:p>
      <w:pPr>
        <w:pStyle w:val="Style15"/>
        <w:jc w:val="both"/>
        <w:rPr>
          <w:rFonts w:ascii="Times New Roman" w:hAnsi="Times New Roman" w:cs="Times New Roman"/>
          <w:sz w:val="22"/>
        </w:rPr>
      </w:pPr>
      <w:r>
        <w:rPr>
          <w:rFonts w:cs="Times New Roman" w:ascii="Times New Roman" w:hAnsi="Times New Roman"/>
          <w:sz w:val="22"/>
        </w:rPr>
        <w:tab/>
        <w:t>Египтологи все еще не могут разобраться в значении Боже- ственного Глаза: одни отождествляют Глаз Ра с Солнцем и Глаз Гора с утренней звездой Венерой; другие утверждают, что речь идет о Луне. Уфологи сразу узнали в Глазе летающую тарелку - космический корабль, который неискушенным египтянам ка- зался Глазом Бога на небе. Индусские, японские, греческие и кельтские мифы рассказывают о воздушных боях, в которые бо- жественные существа вступали в солнечных дисках или "Глазах", что подтверждают египетские легенды. "Урей" или "божествен- ная змея" напоминает "огненных змей" Израиля, "пернатых змей" Мексики и "огнедышащих драконов" Китая, возможно, являющихся символами космических кораблей.</w:t>
      </w:r>
    </w:p>
    <w:p>
      <w:pPr>
        <w:pStyle w:val="Style15"/>
        <w:jc w:val="both"/>
        <w:rPr>
          <w:rFonts w:ascii="Times New Roman" w:hAnsi="Times New Roman" w:cs="Times New Roman"/>
          <w:sz w:val="22"/>
        </w:rPr>
      </w:pPr>
      <w:r>
        <w:rPr>
          <w:rFonts w:cs="Times New Roman" w:ascii="Times New Roman" w:hAnsi="Times New Roman"/>
          <w:sz w:val="22"/>
        </w:rPr>
        <w:tab/>
        <w:t>Самым поразительным богом Древнего Египта, несомнен- но, был Тот, который, несмотря на птичью голову, представля- ется наиболее человечным нашему "научному" 20-му столетию. Отождествлявшийся греками с Гермесом, Вестником Богов, Тот считался сыном Ра и Божественным разумом, создавшим вселен- ную одним звуком своего голоса. Эта концепция совпадает с ин- дусским преданием о Брахме, издававшем магический звук "аум", и с еврейской догмой о Боге, произносящем Слово. Эта древней- шая мысль нашла отражение и в современной науке, утверждаю- щей, что вся вселенная и мириады ее измерений это проявление бесконечных колебаний. Тот был богом земли, моря и неба, изоб- ретателем всех искусств и наук, повелителем магии, покровите- лем литературы, секретарем богов, изобретателем иероглифов, автором магических книг, основателем геометрии, астрономии, медицины, математики и музыки, мастером оккультных обрядов, архивариусом истории, секретарем суда над мертвыми. Оккультные предания учат, что Тот был атлантом, помогавшим в строи- тельстве Великой пирамиды, в которой спрятал священные до- щечки с тайными знаниями и магические виды оружия. Его счита- ли создателем Глаза Гора и Повелителем Луны. Не был ли он ино- планетянином, высадившимся там?</w:t>
      </w:r>
    </w:p>
    <w:p>
      <w:pPr>
        <w:pStyle w:val="Style15"/>
        <w:jc w:val="both"/>
        <w:rPr>
          <w:rFonts w:ascii="Times New Roman" w:hAnsi="Times New Roman" w:cs="Times New Roman"/>
          <w:sz w:val="22"/>
        </w:rPr>
      </w:pPr>
      <w:r>
        <w:rPr>
          <w:rFonts w:cs="Times New Roman" w:ascii="Times New Roman" w:hAnsi="Times New Roman"/>
          <w:sz w:val="22"/>
        </w:rPr>
        <w:tab/>
        <w:t>Финикийский историк Санчоняфон писал:</w:t>
      </w:r>
    </w:p>
    <w:p>
      <w:pPr>
        <w:pStyle w:val="Style15"/>
        <w:jc w:val="both"/>
        <w:rPr>
          <w:rFonts w:ascii="Times New Roman" w:hAnsi="Times New Roman" w:cs="Times New Roman"/>
          <w:sz w:val="22"/>
        </w:rPr>
      </w:pPr>
      <w:r>
        <w:rPr>
          <w:rFonts w:cs="Times New Roman" w:ascii="Times New Roman" w:hAnsi="Times New Roman"/>
          <w:sz w:val="22"/>
        </w:rPr>
        <w:tab/>
        <w:t>"Бог Тааут (Тот) также придумал для Кроноса образ его цар- ской власти, имевший четыре глаза спереди и сзади, два из них закрытые как во сне, четыре крыла на плечах - два как бы в поле- те и два отдыхающих. Кронос, даже заснув, следил за происходив- шим и отдыхал, бодрствуя. То же самое можно сказать и о его крыльях: отдыхая, он летел и все же отдыхал в полете! У других же богов было только по два крыла на плечах, чтобы показать, что они летают под контролем Кроноса - у него также были два кры- ла на голове: одно управляло умом, другое - органами чувств ".</w:t>
      </w:r>
    </w:p>
    <w:p>
      <w:pPr>
        <w:pStyle w:val="Style15"/>
        <w:jc w:val="both"/>
        <w:rPr>
          <w:rFonts w:ascii="Times New Roman" w:hAnsi="Times New Roman" w:cs="Times New Roman"/>
          <w:sz w:val="22"/>
        </w:rPr>
      </w:pPr>
      <w:r>
        <w:rPr>
          <w:rFonts w:cs="Times New Roman" w:ascii="Times New Roman" w:hAnsi="Times New Roman"/>
          <w:sz w:val="22"/>
        </w:rPr>
        <w:tab/>
        <w:t>Таким должно было быть впечатление невежественного па- стуха от космического корабля с космическими пришельцами, летавшими с него на Землю и обратно, возможно, с помощью ракет или антигравитационных двигателей. Санчоняфон, вероят- но, повторил некую искаженную древнюю легенду, и оказалось, что он пишет научную фантастику, ничего не зная о науке и совсем мало о фантастике. Его причудливое повествование согла- суется с аналогичными описаниями, оставленными Иезекиилем, и местными легендами по всему свету.</w:t>
      </w:r>
    </w:p>
    <w:p>
      <w:pPr>
        <w:pStyle w:val="Style15"/>
        <w:jc w:val="both"/>
        <w:rPr>
          <w:rFonts w:ascii="Times New Roman" w:hAnsi="Times New Roman" w:cs="Times New Roman"/>
          <w:sz w:val="22"/>
        </w:rPr>
      </w:pPr>
      <w:r>
        <w:rPr>
          <w:rFonts w:cs="Times New Roman" w:ascii="Times New Roman" w:hAnsi="Times New Roman"/>
          <w:sz w:val="22"/>
        </w:rPr>
        <w:tab/>
        <w:t>На протяжении всей истории человечества Тот пользовался большим уважением всех тех, кто изучал тайные искусства - ма- гов, алхимиков, франкмасонов, и тех, кто применял оккульт- ную мудрость архитектуры вселенной, недоступной простому смертному. Сегодня наука отметает мистику чуда и видит в Тоте суперученого, и мы надеемся, что тысячелетия спустя какой- нибудь человек мутирует в Высший разум, владеющий колос- сальными знаниями. Пока же мы склонны верить, что в нашей галактике могут и сейчас обитать невиданные существа, облада- ющие великой мудростью, обретенной тысячелетней цивилиза- цией на какой-нибудь передовой планете. Подобный пришелец мог высадиться на Земле вместе с космическими царями и обу- чить человечество. Был ли Тот, сошедший с небес, чтобы прине- сти человечеству знания, коллективным именем космических пришельцев? Мы любим этого супермена Древнего Египта. В на- ших потаенных мечтах мы тоже стремимся стать богом мудрости Тотом.</w:t>
      </w:r>
    </w:p>
    <w:p>
      <w:pPr>
        <w:pStyle w:val="Style15"/>
        <w:jc w:val="both"/>
        <w:rPr>
          <w:rFonts w:ascii="Times New Roman" w:hAnsi="Times New Roman" w:cs="Times New Roman"/>
          <w:sz w:val="22"/>
        </w:rPr>
      </w:pPr>
      <w:r>
        <w:rPr>
          <w:rFonts w:cs="Times New Roman" w:ascii="Times New Roman" w:hAnsi="Times New Roman"/>
          <w:sz w:val="22"/>
        </w:rPr>
        <w:tab/>
        <w:t>Амон, часто отождествляемый с Зевсом, был местным бож- ком Фив много времени спустя после золотого века космических царей и не имел особого значения. Но около 2100 г. до н. э. появи- лись первые упоминания посвященного ему святилища. Пока в Египте господствовали гиксосы, Амон был предан забвению. Когда же князья Фив сплотили народ Египта и изгнали захватчиков, их город стал центром политической и религиозной власти, кото- рую жрецы старались упрочить, навязав культ их бога всей стра- не и построив для этого в его честь великолепные храмы по все- му Нилу. Первоначально изображаемый в виде символического гуся, Амон был очеловечен и стал человеком с двумя перьями на голове. Он считался покровителем могущественных фараонов, которые брали себе его имя. Затем жрецы отождествили его со старым богом-Солнцем Ра, и постепенно он превратился в царя всех богов. Имя "Амон" означает "скрытый". Он ассоциировался с воздухом, затем стал всеобщим богом. Так, евреи, преимуще- ственно египетские, были монотеистами, верившими только в одного бога; божества Японии были в действительности лишь гранями Высшего Духа. Эхнатон воспротивился отождествлению Амона с Ра и очистил религию, вернувшись к идеалу Атона, солнечного диска, высшего духовного понятия, почитавшегося ' всеми старыми космическими царями. Нет основания видеть в боге Амоне истинного космического царя: его совершенствова- ние происходило в исторические времена. Однако изначальное, бытовавшее на протяжении тысячелетий представление о нем как о птице могло, пожалуй, означать некую связь с космосом. Власть Амона носила богословский и политический характер, а народная религия предпочитала старых богов.</w:t>
      </w:r>
    </w:p>
    <w:p>
      <w:pPr>
        <w:pStyle w:val="Style15"/>
        <w:jc w:val="both"/>
        <w:rPr>
          <w:rFonts w:ascii="Times New Roman" w:hAnsi="Times New Roman" w:cs="Times New Roman"/>
          <w:sz w:val="22"/>
        </w:rPr>
      </w:pPr>
      <w:r>
        <w:rPr>
          <w:rFonts w:cs="Times New Roman" w:ascii="Times New Roman" w:hAnsi="Times New Roman"/>
          <w:sz w:val="22"/>
        </w:rPr>
        <w:tab/>
        <w:t>Египтяне воспринимали космические корабли как лодки Солнца, плывущие по небу. Подобные резные солнечные знаки находят в Ирландии, Британии, Швеции и в других местах доис- торических поселений. Лодка Ра всплыла на востоке и ежедневно проплывала по небу на запад - изображения на храмовых стенах представляют корабли Солнца на фоне созвездий, что подсказы- вает конкретное место происхождения космических кораблей. Фрески часто изображают экипажи, состоящие из богов во главе с самим Гором. Египтологи всегда полагали, что солнечный ко- рабль отображает само Солнце, но орбита последнего часто по- является выше корабля, плывущего ниже как космический ко- рабль. Античные предания утверждают, что строители Великой пирамиды закопали поблизости от нее солнечную лодку - космический корабль. Израильтяне считали космических пришель- цев "ангелами", вестниками Бога из невиданной земли на небе- сах, называвшейся Раем. Народы христианской Европы называли их "духами" или "демонами", и император Карл Великий суро- во наказывал тех, кто торговал с небесными чародеями. Про- стые египтяне, по-видимому, принимали пришельцев за бессмер- тных из царства чуда, возможно, за вновь воплощенные души умерших. Считалось, что, умерев, фараон отправлялся в иной мир, чтобы воскреснуть в Стране Солнца. Поэтому в царских могилах имеются изображения солнечных лодок, в которых боги перевозили фараона. Богословы и моралисты участвовали в суде над умершими, когда душа покойного взвешивалась Анубисом в присутствии Тота и на фоне сцен рая и чистилища. Душа ("Ка") выглядела живым человеком, вернее, сверкающим космическим пришельцем. Такое толкование может быть жестко оспорено, и все же наши знания о появлении космических пришельцев в ан- тичные времена во многих странах делает подобное предположе- ние не менее веским, чем выводы египтологов, не подозреваю- щих о космических кораблях.</w:t>
      </w:r>
    </w:p>
    <w:p>
      <w:pPr>
        <w:pStyle w:val="Style15"/>
        <w:jc w:val="both"/>
        <w:rPr>
          <w:rFonts w:ascii="Times New Roman" w:hAnsi="Times New Roman" w:cs="Times New Roman"/>
          <w:sz w:val="22"/>
        </w:rPr>
      </w:pPr>
      <w:r>
        <w:rPr>
          <w:rFonts w:cs="Times New Roman" w:ascii="Times New Roman" w:hAnsi="Times New Roman"/>
          <w:sz w:val="22"/>
        </w:rPr>
        <w:tab/>
        <w:t>Старейшие религиозные тексты включают и древнеегипет- скую Книгу Мертвых- сборник псалмов, заклинаний и маги- ческих слов, описывающий путешествие души по преисподней через адские испытания к залу суда, где сердце умершего взве- шивается на больших весах Анубисом в присутствии сорока двух судей мертвых и Тота в качестве секретаря. Книга Мертвых не была книгой в том смысле, в каком воспринимается Библия, и египтяне не почитали ее - как чтили евреи свою Библию - в качестве написанной или внушенной богами.</w:t>
      </w:r>
    </w:p>
    <w:p>
      <w:pPr>
        <w:pStyle w:val="Style15"/>
        <w:jc w:val="both"/>
        <w:rPr>
          <w:rFonts w:ascii="Times New Roman" w:hAnsi="Times New Roman" w:cs="Times New Roman"/>
          <w:sz w:val="22"/>
        </w:rPr>
      </w:pPr>
      <w:r>
        <w:rPr>
          <w:rFonts w:cs="Times New Roman" w:ascii="Times New Roman" w:hAnsi="Times New Roman"/>
          <w:sz w:val="22"/>
        </w:rPr>
        <w:tab/>
        <w:t>Ни одна из дошедших до нас копий не включает полный текст Книги Мертвых, и потому невозможно датировать оригинал. Ста- рейшие копии состояли из одного или нескольких папирусов и датируются Восемнадцатой династией (около 1500 г. до н. э.), хотя некоторые разделы были написаны на крышках гробов и на па- мятниках более ранних династий. Египетская Книга Мертвых уди- вительно согласуется с древнейшей "Бардо Фодол" - тибетской Книгой Мертвых. Обе они имеют много общего и проливают свет на запредельные верования духовного мира, чуждого нашему ма- териальному веку. Много тысячелетий назад они могли быть инс- пирированы существами, обладавшими высшей мудростью.</w:t>
      </w:r>
    </w:p>
    <w:p>
      <w:pPr>
        <w:pStyle w:val="Style15"/>
        <w:jc w:val="both"/>
        <w:rPr>
          <w:rFonts w:ascii="Times New Roman" w:hAnsi="Times New Roman" w:cs="Times New Roman"/>
          <w:sz w:val="22"/>
        </w:rPr>
      </w:pPr>
      <w:r>
        <w:rPr>
          <w:rFonts w:cs="Times New Roman" w:ascii="Times New Roman" w:hAnsi="Times New Roman"/>
          <w:sz w:val="22"/>
        </w:rPr>
        <w:tab/>
        <w:t>Известный переводчик сэр Уоллис Бадж утверждал, что не- известны истоки и первоначальная история этого сборника античных религиозных текстов. Великий египтолог, француз Мас- перо уверял, что эта религия и тексты гораздо старше Первой династии (около 5000 г. до н. э.). Немецкий ученый Эрман считал эту античную литературу старше самого древнего памятника и принадлежавшей к самой отдаленной предыстории. Песни и мо- литвы передавались из уст в уста на протяжении многих тысяче- летий. Отдельные тексты были изображены иератическим пись- мом на гробницах ранних династий, а более поздние папирусы, исписанные красивыми иероглифами, были спрятаны в полот- нах, в которые были завернуты мумии, в качестве "путеводите- лей" умерших по преисподней.</w:t>
      </w:r>
    </w:p>
    <w:p>
      <w:pPr>
        <w:pStyle w:val="Style15"/>
        <w:jc w:val="both"/>
        <w:rPr>
          <w:rFonts w:ascii="Times New Roman" w:hAnsi="Times New Roman" w:cs="Times New Roman"/>
          <w:sz w:val="22"/>
        </w:rPr>
      </w:pPr>
      <w:r>
        <w:rPr>
          <w:rFonts w:cs="Times New Roman" w:ascii="Times New Roman" w:hAnsi="Times New Roman"/>
          <w:sz w:val="22"/>
        </w:rPr>
        <w:tab/>
        <w:t>Адепты учат, что иероглифы обладают скрытым и откры- тым значениями - тайным смыслом для посвященных и ассо- циациями, привычными для неискушенных наподобие того, как нынешние обычные слова и фразы могут иметь особый смысл для членов масонских лож. Даже в период расцвета империи егип- тяне (кроме жрецов) и иностранцы испытывали немалые труд- ности при переводе иероглифов. Говорят, что около 400 г. н. э. уме- ние читать иероглифы было утрачено полностью. На протяжении почти пятнадцати столетий эти поразительные картинки-симво- лы оставались тайной, как и письмо этрусков. Если бы не втор- жение Наполеона в Египет, они могли бы ставить нас в тупик до сих пор, а величественная история фараонов оставалась бы за- крытой книгой. Французские солдаты нашли Розеттский камень с тремя тождественными текстами, написанными иероглифами, демотическим письмом и на греческом языке. В 1822 г. Жан-Фран- суа Шампольон расшифровал иероглифы, и египтологи, исходя из старокоптского языка, оценили язык египтян - шедевр фи- лологической фантазии. Сегодня мы, едва понимающие англий- ский язык Чосера и уж совсем не понимающие англосаксонско- го, отдаем себе отчет в поразительных изменениях в языке. Цице- рон едва ли прочел бы текст на латинском языке средних веков, и его изящная логика спасовала бы перед разговорной латынью, которой ныне пользуются в Ватикане. Египетские письмена охва- тывают пять тысячелетий. Могла бы Клеопатра понять речь мно- гоженца Рамзеса II или Хеопса, предполагаемого строителя Ве- ликой пирамиды? Признано, что в античные времена египтяне Дельты Нила не понимали речь египтян с Элефантины. Среди египтологов немало настоящих гениев, но и самый великий лин- гвист из них едва ли может настроиться на то, как мыслили чу- жестранцы несколько тысячелетий назад. Некоторые данные говорят о том, что даже писцы времен Среднего царства, перепи- сывавшие манускрипты, не могли постичь точный смысл древ- них текстов. Современные переводчики могут лишь приблизиться к пониманию какого-либо папируса - непосвященные в египет- ские тайны, они не могут даже догадаться об их истинном значе- нии. Поэтому при изучении Книги Мертвых следует читать между строк и размышлять над тем, что могли бы означать эти древ- нейшие символы того потерянного мира.</w:t>
      </w:r>
    </w:p>
    <w:p>
      <w:pPr>
        <w:pStyle w:val="Style15"/>
        <w:jc w:val="both"/>
        <w:rPr>
          <w:rFonts w:ascii="Times New Roman" w:hAnsi="Times New Roman" w:cs="Times New Roman"/>
          <w:sz w:val="22"/>
        </w:rPr>
      </w:pPr>
      <w:r>
        <w:rPr>
          <w:rFonts w:cs="Times New Roman" w:ascii="Times New Roman" w:hAnsi="Times New Roman"/>
          <w:sz w:val="22"/>
        </w:rPr>
        <w:tab/>
        <w:t>Часть глав Книги Мертвых приписывается Тоту, которого греки называли Гермесом, и обычно классифицируется как гер- метическая (магическая) литература. Книга Мертвых предложи- ла воскресение, которое позже проповедовал Иисус. Обычно ее копию клали в гробницу или помещали между колен спеленатой мумии. В "Туринском папирусе" из Двадцать шестой династии го- ворится, что самую первую главу нашел сын Хеопса (Хуфу) Ге- рутатеф около 5000 г. до н. э., когда он инспектировал храмы. Принц Герутатеф был настолько образованным человеком, что его речь была трудна для понимания.</w:t>
      </w:r>
    </w:p>
    <w:p>
      <w:pPr>
        <w:pStyle w:val="Style15"/>
        <w:jc w:val="both"/>
        <w:rPr>
          <w:rFonts w:ascii="Times New Roman" w:hAnsi="Times New Roman" w:cs="Times New Roman"/>
          <w:sz w:val="22"/>
        </w:rPr>
      </w:pPr>
      <w:r>
        <w:rPr>
          <w:rFonts w:cs="Times New Roman" w:ascii="Times New Roman" w:hAnsi="Times New Roman"/>
          <w:sz w:val="22"/>
        </w:rPr>
        <w:tab/>
        <w:t>Семь тысячелетий назад один великий египетский адепт со- вершал чудеса. В папирусе "Весткар" сказано:</w:t>
      </w:r>
    </w:p>
    <w:p>
      <w:pPr>
        <w:pStyle w:val="Style15"/>
        <w:jc w:val="both"/>
        <w:rPr>
          <w:rFonts w:ascii="Times New Roman" w:hAnsi="Times New Roman" w:cs="Times New Roman"/>
          <w:sz w:val="22"/>
        </w:rPr>
      </w:pPr>
      <w:r>
        <w:rPr>
          <w:rFonts w:cs="Times New Roman" w:ascii="Times New Roman" w:hAnsi="Times New Roman"/>
          <w:sz w:val="22"/>
        </w:rPr>
        <w:tab/>
        <w:t>"Герутатеф сообщил отцу Хуфу об одном стадесятилетнем мужчине, жившем в городе Теттет-Сенеферу: он мог заново соеди- нить с телом отрубленную голову, уговаривал льва и был знаком с тайнами Тота. По приказу отца Герутатеф доставил ему на лод- ке мудреца. По его прибытии царь приказал обезглавить одного плен- ника, чтобы житель Теттета соединил вновь голову и тело. Мудрец попросил избавить его от демонстрации своих способностей на- че- ловеке, и тогда отрезали голову гусю и поместили ее по одну сторо- ну комнаты, а тело - по другую. Мудрец произнес определенные бо- жественные слова, после чего гусь поднялся на ноги и поковылял враз- валку, а голова тоже начала двигаться ему навстречу. Когда голо- ва соединилась с телом, птица встала и загоготала ".</w:t>
      </w:r>
    </w:p>
    <w:p>
      <w:pPr>
        <w:pStyle w:val="Style15"/>
        <w:jc w:val="both"/>
        <w:rPr>
          <w:rFonts w:ascii="Times New Roman" w:hAnsi="Times New Roman" w:cs="Times New Roman"/>
          <w:sz w:val="22"/>
        </w:rPr>
      </w:pPr>
      <w:r>
        <w:rPr>
          <w:rFonts w:cs="Times New Roman" w:ascii="Times New Roman" w:hAnsi="Times New Roman"/>
          <w:sz w:val="22"/>
        </w:rPr>
        <w:tab/>
        <w:t>Даже жрецы, соревнуясь в магии с Моисеем, не делали по- пыток повторить этот опыт. Если рассказ правдив (а египтяне ве- рят в это), то подобные удивительные способности мог проявить какой-нибудь космический пришелец.</w:t>
      </w:r>
    </w:p>
    <w:p>
      <w:pPr>
        <w:pStyle w:val="Style15"/>
        <w:jc w:val="both"/>
        <w:rPr>
          <w:rFonts w:ascii="Times New Roman" w:hAnsi="Times New Roman" w:cs="Times New Roman"/>
          <w:sz w:val="22"/>
        </w:rPr>
      </w:pPr>
      <w:r>
        <w:rPr>
          <w:rFonts w:cs="Times New Roman" w:ascii="Times New Roman" w:hAnsi="Times New Roman"/>
          <w:sz w:val="22"/>
        </w:rPr>
        <w:tab/>
        <w:t>В глазах древних египтян, не знавших о воздухоплавании, свер- кавший в голубом небе космический корабль выглядел Глазом Гора или солнечного бога Ра- "Папирус Ани" (часть Книги Мертвых), воспроизведенный царским писцом в Фивах около 1450 г. до н. э., был переписан (со множеством серьезных ошибок) с</w:t>
      </w:r>
    </w:p>
    <w:p>
      <w:pPr>
        <w:pStyle w:val="Style15"/>
        <w:jc w:val="both"/>
        <w:rPr>
          <w:rFonts w:ascii="Times New Roman" w:hAnsi="Times New Roman" w:cs="Times New Roman"/>
          <w:sz w:val="22"/>
        </w:rPr>
      </w:pPr>
      <w:r>
        <w:rPr>
          <w:rFonts w:cs="Times New Roman" w:ascii="Times New Roman" w:hAnsi="Times New Roman"/>
          <w:sz w:val="22"/>
        </w:rPr>
        <w:tab/>
        <w:t>античных записей, возможно, являвшихся неточными версиями древнейших источников, сформулированных в архаических об- разах, истинное значение которых было давно утрачено. Пере- водчики 20-го столетия, люди несомненно гениальные, но не знакомые с аэронавтикой, явно были поставлены в тупик мно- гими эпизодами, и сделанные ими переводы должны очень отли- чаться по смыслу от вложенного в них в далекой античности значения, тем более, что образованные педанты даже не подо- зревали о возможности посещения инопланетянами Древнего Египта и их вмешательства в его дела. Сегодня, при всем нашем нынешнем родстве с доисторическими космическими пришель- цами, вряд ли кто-либо разгадает истинное значение тех против- ных иероглифов, но порой удается разобраться в сложной сим- волике и узнать поразительное сходство со священными текста- ми со всего света, рассказывающими о войне в небе.</w:t>
      </w:r>
    </w:p>
    <w:p>
      <w:pPr>
        <w:pStyle w:val="Style15"/>
        <w:jc w:val="both"/>
        <w:rPr>
          <w:rFonts w:ascii="Times New Roman" w:hAnsi="Times New Roman" w:cs="Times New Roman"/>
          <w:sz w:val="22"/>
        </w:rPr>
      </w:pPr>
      <w:r>
        <w:rPr>
          <w:rFonts w:cs="Times New Roman" w:ascii="Times New Roman" w:hAnsi="Times New Roman"/>
          <w:sz w:val="22"/>
        </w:rPr>
        <w:tab/>
        <w:t>"Папирус Ани" описывает "Бой двух бойцов" - Гора и Сета. Старейший солнечный бог Амсу говорит:</w:t>
      </w:r>
    </w:p>
    <w:p>
      <w:pPr>
        <w:pStyle w:val="Style15"/>
        <w:jc w:val="both"/>
        <w:rPr>
          <w:rFonts w:ascii="Times New Roman" w:hAnsi="Times New Roman" w:cs="Times New Roman"/>
          <w:sz w:val="22"/>
        </w:rPr>
      </w:pPr>
      <w:r>
        <w:rPr>
          <w:rFonts w:cs="Times New Roman" w:ascii="Times New Roman" w:hAnsi="Times New Roman"/>
          <w:sz w:val="22"/>
        </w:rPr>
        <w:tab/>
        <w:t xml:space="preserve">"Именно Правый Глаз Ра неистовствует (против Сета), ког- да он посылает его вперед. Тот поднимает волосяную завесу и воз- вращает Глаз живым и невредимым, без каких-либо дефектов, ег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осподину ".</w:t>
      </w:r>
    </w:p>
    <w:p>
      <w:pPr>
        <w:pStyle w:val="Style15"/>
        <w:jc w:val="both"/>
        <w:rPr>
          <w:rFonts w:ascii="Times New Roman" w:hAnsi="Times New Roman" w:cs="Times New Roman"/>
          <w:sz w:val="22"/>
        </w:rPr>
      </w:pPr>
      <w:r>
        <w:rPr>
          <w:rFonts w:cs="Times New Roman" w:ascii="Times New Roman" w:hAnsi="Times New Roman"/>
          <w:sz w:val="22"/>
        </w:rPr>
        <w:tab/>
        <w:t>Выше Ани рассказывает о "Семи Блестящих" и о "Святых, стоящих за Осирисом... тех, кто за Бедром в Северном небе". В "Ас- трономических и астрологических надписях" Бругш утверждает: "Бедро было египетским названием созвездия Большой Медведи- цы". Таким образом древнеегипетский писец четко указывает на то, что небожители спустились из конкретного места в небе - из со- звездия Большой Медведицы. Наблюдатели сегодня часто утвержда- ют, что НЛО появляются со стороны Северной звезды, проходя сквозь отверстия в Поясах Ван-Аллена над Северным полюсом. Кое- кто из "Блестящих" названы древнеегипетскими именами, кото- рые можно перевести так: "Он не дает пламени"; "Он входит в свой дом"; "Тот, у кого два красных глаза"; "Пылающее лицо, приходящее и уходящее" и "Тот, кто видит ночью и ведет днем", Эти термины совпадают с большинством описаний космических кораблей, сделанных древними и нашими современниками.</w:t>
      </w:r>
    </w:p>
    <w:p>
      <w:pPr>
        <w:pStyle w:val="Style15"/>
        <w:jc w:val="both"/>
        <w:rPr>
          <w:rFonts w:ascii="Times New Roman" w:hAnsi="Times New Roman" w:cs="Times New Roman"/>
          <w:sz w:val="22"/>
        </w:rPr>
      </w:pPr>
      <w:r>
        <w:rPr>
          <w:rFonts w:cs="Times New Roman" w:ascii="Times New Roman" w:hAnsi="Times New Roman"/>
          <w:sz w:val="22"/>
        </w:rPr>
        <w:tab/>
        <w:t>"Цари Света отбыли в гневе. Грехи людей стали столь грязны- ми, что Земля содрогается в агонии... Лазурные престолы остаются пустыми. Кто из Коричневых, кто из Красных или кто из Черных (рас) может сидеть на Престолах Благословенных, на Престолах Знания и Милости?"</w:t>
      </w:r>
    </w:p>
    <w:p>
      <w:pPr>
        <w:pStyle w:val="Style15"/>
        <w:jc w:val="both"/>
        <w:rPr>
          <w:rFonts w:ascii="Times New Roman" w:hAnsi="Times New Roman" w:cs="Times New Roman"/>
          <w:sz w:val="22"/>
        </w:rPr>
      </w:pPr>
      <w:r>
        <w:rPr>
          <w:rFonts w:cs="Times New Roman" w:ascii="Times New Roman" w:hAnsi="Times New Roman"/>
          <w:sz w:val="22"/>
        </w:rPr>
        <w:tab/>
        <w:t>Эта цитата из "Записей тридцати пяти Будд" комментирует строфу 12 "Тайной Книги Дзэн", которая была написана на сен- заре - жреческом языке, известном в далекой античности посвя- щенным по всему свету, и повествовала о Сыновьях Света от Бо- жественных существ. Е.П. Блаватская утверждает в "Тайной докт- рине", что титул "Цари Света" давался во всех древних письмен- ных памятниках Божественным династиям. "Лазурные престолы" в некоторых документах переводятся как "небесные троны". Се- годня мы можем считать "Царей Света" существами с других пла- нет, а "небесные троны" - космическими кораблями.</w:t>
      </w:r>
    </w:p>
    <w:p>
      <w:pPr>
        <w:pStyle w:val="Style15"/>
        <w:jc w:val="both"/>
        <w:rPr>
          <w:rFonts w:ascii="Times New Roman" w:hAnsi="Times New Roman" w:cs="Times New Roman"/>
          <w:sz w:val="22"/>
        </w:rPr>
      </w:pPr>
      <w:r>
        <w:rPr>
          <w:rFonts w:cs="Times New Roman" w:ascii="Times New Roman" w:hAnsi="Times New Roman"/>
          <w:sz w:val="22"/>
        </w:rPr>
        <w:tab/>
        <w:t>Атланты обучали протоегиптян в долине Нила аэронавтике и своей самой ценной науке о скрытых достоинствах драгоцен- ных и других камней, а также химии (скорее алхимии), минера- логии, геологии, физике и астрономии. Е.П. Блаватская задава- лась вопросом, а не являлась ли история Исхода израильтян и утопленного в Красном море воинства фараона всего лишь вер- сией преданий об Атлантиде, упомянутых в "Комментарии Дзэн".</w:t>
      </w:r>
    </w:p>
    <w:p>
      <w:pPr>
        <w:pStyle w:val="Style15"/>
        <w:jc w:val="both"/>
        <w:rPr>
          <w:rFonts w:ascii="Times New Roman" w:hAnsi="Times New Roman" w:cs="Times New Roman"/>
          <w:sz w:val="22"/>
        </w:rPr>
      </w:pPr>
      <w:r>
        <w:rPr>
          <w:rFonts w:cs="Times New Roman" w:ascii="Times New Roman" w:hAnsi="Times New Roman"/>
          <w:sz w:val="22"/>
        </w:rPr>
        <w:tab/>
        <w:t>"...И "великий царь с ослепительным лицом", вождь всех желтолицых, опечалился, видя фехи чернолицых... Он послал ко всем братьям-вождям свои воздушные повозки с благочестивы- ми, говорившими: "Приготовьтесь! Поднимитесь, вы, люди пра- вильного закона, и пересеките землю, пока сухо"".</w:t>
      </w:r>
    </w:p>
    <w:p>
      <w:pPr>
        <w:pStyle w:val="Style15"/>
        <w:jc w:val="both"/>
        <w:rPr>
          <w:rFonts w:ascii="Times New Roman" w:hAnsi="Times New Roman" w:cs="Times New Roman"/>
          <w:sz w:val="22"/>
        </w:rPr>
      </w:pPr>
      <w:r>
        <w:rPr>
          <w:rFonts w:cs="Times New Roman" w:ascii="Times New Roman" w:hAnsi="Times New Roman"/>
          <w:sz w:val="22"/>
        </w:rPr>
        <w:tab/>
        <w:t>В этом замечательном "Комментарии" говорится о "власти- телях огня" с волшебным огнестрельным оружием; о "властите- лях Темного Глаза" - знатоках магии; об "элементарных" - механических чудищах, которые говорили и предупреждали о каждой приближающейся опасности (возможно, о роботах, снаб- женных радарами и гидролокаторами). Солнечные боги уничто- жили злобных колдунов мощными наводнениями, а сыны чело- веческие, ведомые сынами мудрости, спаслись, и многие при- несли свою удивительную цивилизацию в землю Нила.</w:t>
      </w:r>
    </w:p>
    <w:p>
      <w:pPr>
        <w:pStyle w:val="Style15"/>
        <w:jc w:val="both"/>
        <w:rPr>
          <w:rFonts w:ascii="Times New Roman" w:hAnsi="Times New Roman" w:cs="Times New Roman"/>
          <w:sz w:val="22"/>
        </w:rPr>
      </w:pPr>
      <w:r>
        <w:rPr>
          <w:rFonts w:cs="Times New Roman" w:ascii="Times New Roman" w:hAnsi="Times New Roman"/>
          <w:sz w:val="22"/>
        </w:rPr>
        <w:tab/>
        <w:t>В "Папирусе Ани" описывается война в небе и на земле, аналогичная, пожалуй, эпизодам в индийских, китайских и фе- ческих легендах. Это наводит на мысль о вмешательстве косми- ческого корабля во время битвы при Анну, ставшего позже изве- стным как Он или Гелиополь и находившемся примерно в пяти милях от современного Каира. Великая религиозная община Она проповедовала культ Гора и бога-Солнца Ра.</w:t>
      </w:r>
    </w:p>
    <w:p>
      <w:pPr>
        <w:pStyle w:val="Style15"/>
        <w:jc w:val="both"/>
        <w:rPr>
          <w:rFonts w:ascii="Times New Roman" w:hAnsi="Times New Roman" w:cs="Times New Roman"/>
          <w:sz w:val="22"/>
        </w:rPr>
      </w:pPr>
      <w:r>
        <w:rPr>
          <w:rFonts w:cs="Times New Roman" w:ascii="Times New Roman" w:hAnsi="Times New Roman"/>
          <w:sz w:val="22"/>
        </w:rPr>
        <w:tab/>
        <w:t>"Что касается боя у Священного древа при Анну, то речь шла о Детях бессильного мятежа, когда над ними было свершено правосудие за содеянное ими. Что касается (слов) "той ночи битвы", то они</w:t>
      </w:r>
    </w:p>
    <w:p>
      <w:pPr>
        <w:pStyle w:val="Style15"/>
        <w:jc w:val="both"/>
        <w:rPr>
          <w:rFonts w:ascii="Times New Roman" w:hAnsi="Times New Roman" w:cs="Times New Roman"/>
          <w:sz w:val="22"/>
        </w:rPr>
      </w:pPr>
      <w:r>
        <w:rPr>
          <w:rFonts w:cs="Times New Roman" w:ascii="Times New Roman" w:hAnsi="Times New Roman"/>
          <w:sz w:val="22"/>
        </w:rPr>
        <w:tab/>
        <w:t>относятся к вторжению (Детей бессильного мятежа) в восточную часть неба, вследствие чего разгорелась битва на небе и по всей земле.</w:t>
      </w:r>
    </w:p>
    <w:p>
      <w:pPr>
        <w:pStyle w:val="Style15"/>
        <w:jc w:val="both"/>
        <w:rPr>
          <w:rFonts w:ascii="Times New Roman" w:hAnsi="Times New Roman" w:cs="Times New Roman"/>
          <w:sz w:val="22"/>
        </w:rPr>
      </w:pPr>
      <w:r>
        <w:rPr>
          <w:rFonts w:cs="Times New Roman" w:ascii="Times New Roman" w:hAnsi="Times New Roman"/>
          <w:sz w:val="22"/>
        </w:rPr>
        <w:tab/>
        <w:t>О Ты, что пребываешь в Яйце (то есть Ра), что сияет с твоего диска, поднимается с твоего горизонта и сверкает как золото над небом, равного которому нет среди богов, который плывет над стол- пами Шу (эфира), который извергает потоки огня изо рта (кото- рый твоим излучением освещает две земли), верующие в бога, чьи формы скрыты, чьи брови подобны двум плечам весов в ночь уничто- жающей расплаты".</w:t>
      </w:r>
    </w:p>
    <w:p>
      <w:pPr>
        <w:pStyle w:val="Style15"/>
        <w:jc w:val="both"/>
        <w:rPr>
          <w:rFonts w:ascii="Times New Roman" w:hAnsi="Times New Roman" w:cs="Times New Roman"/>
          <w:sz w:val="22"/>
        </w:rPr>
      </w:pPr>
      <w:r>
        <w:rPr>
          <w:rFonts w:cs="Times New Roman" w:ascii="Times New Roman" w:hAnsi="Times New Roman"/>
          <w:sz w:val="22"/>
        </w:rPr>
        <w:tab/>
        <w:t>В "Папирусе Ани" иероглифы изображают Ра и Гора в виде птиц с человеческими головами, что позволяет рассматривать их как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Описание небожителя, несущегося по небу в сверкающем космическом корабле и сжигающего огнем целые армии, напо- минает те огненные "щиты", которые в 776 г. обратили в бегство саксов, осадивших франков в Сигибурге.</w:t>
      </w:r>
    </w:p>
    <w:p>
      <w:pPr>
        <w:pStyle w:val="Style15"/>
        <w:jc w:val="both"/>
        <w:rPr>
          <w:rFonts w:ascii="Times New Roman" w:hAnsi="Times New Roman" w:cs="Times New Roman"/>
          <w:sz w:val="22"/>
        </w:rPr>
      </w:pPr>
      <w:r>
        <w:rPr>
          <w:rFonts w:cs="Times New Roman" w:ascii="Times New Roman" w:hAnsi="Times New Roman"/>
          <w:sz w:val="22"/>
        </w:rPr>
        <w:tab/>
        <w:t>В том же папирусе говорится:</w:t>
      </w:r>
    </w:p>
    <w:p>
      <w:pPr>
        <w:pStyle w:val="Style15"/>
        <w:jc w:val="both"/>
        <w:rPr>
          <w:rFonts w:ascii="Times New Roman" w:hAnsi="Times New Roman" w:cs="Times New Roman"/>
          <w:sz w:val="22"/>
        </w:rPr>
      </w:pPr>
      <w:r>
        <w:rPr>
          <w:rFonts w:cs="Times New Roman" w:ascii="Times New Roman" w:hAnsi="Times New Roman"/>
          <w:sz w:val="22"/>
        </w:rPr>
        <w:tab/>
        <w:t>"...Язнаю существо - Матчет (Деспот), которое среди них в Доме Осириса стреляет световыми лучами из (своего) глаза, но его самого не видно. Оно бродит по небу, облаченное в пламя из его рта, правит Напи (земли Нила), но остается невидимым... Я летаю как ястреб. Я гогочу как гусь. Я постоянно убиваю как богиня-змея Не- хебка...</w:t>
      </w:r>
    </w:p>
    <w:p>
      <w:pPr>
        <w:pStyle w:val="Style15"/>
        <w:jc w:val="both"/>
        <w:rPr>
          <w:rFonts w:ascii="Times New Roman" w:hAnsi="Times New Roman" w:cs="Times New Roman"/>
          <w:sz w:val="22"/>
        </w:rPr>
      </w:pPr>
      <w:r>
        <w:rPr>
          <w:rFonts w:cs="Times New Roman" w:ascii="Times New Roman" w:hAnsi="Times New Roman"/>
          <w:sz w:val="22"/>
        </w:rPr>
        <w:tab/>
        <w:t>...Ты живешь согласно твоей воле, ты- Уатчит, Госпожа Пламени, зло настигает тех, кто выступает против тебя... Уат- чит, Госпожа Пламени, - это Глаз Ра..."</w:t>
      </w:r>
    </w:p>
    <w:p>
      <w:pPr>
        <w:pStyle w:val="Style15"/>
        <w:jc w:val="both"/>
        <w:rPr>
          <w:rFonts w:ascii="Times New Roman" w:hAnsi="Times New Roman" w:cs="Times New Roman"/>
          <w:sz w:val="22"/>
        </w:rPr>
      </w:pPr>
      <w:r>
        <w:rPr>
          <w:rFonts w:cs="Times New Roman" w:ascii="Times New Roman" w:hAnsi="Times New Roman"/>
          <w:sz w:val="22"/>
        </w:rPr>
        <w:tab/>
        <w:t>Древние строфы Дзэн славят "Властителей Пламени"; сан- скритские Веды упоминают "Властителей Света"; египетская Книга Мертвых восхваляет "Госпожу Пламени". Это определен- но указывает на инопланетян с лазерным оружием, господство- вавших на Земле в далекой античности, не так ли?</w:t>
      </w:r>
    </w:p>
    <w:p>
      <w:pPr>
        <w:pStyle w:val="Style15"/>
        <w:jc w:val="both"/>
        <w:rPr>
          <w:rFonts w:ascii="Times New Roman" w:hAnsi="Times New Roman" w:cs="Times New Roman"/>
          <w:sz w:val="22"/>
        </w:rPr>
      </w:pPr>
      <w:r>
        <w:rPr>
          <w:rFonts w:cs="Times New Roman" w:ascii="Times New Roman" w:hAnsi="Times New Roman"/>
          <w:sz w:val="22"/>
        </w:rPr>
        <w:tab/>
        <w:t>В Книге Мертвых упоминаются несколько раз "Блестящие". Возможно имеются в виду удивительные существа со звезд, ко- торых Библия называет "ангелами Божьими".</w:t>
      </w:r>
    </w:p>
    <w:p>
      <w:pPr>
        <w:pStyle w:val="Style15"/>
        <w:jc w:val="both"/>
        <w:rPr>
          <w:rFonts w:ascii="Times New Roman" w:hAnsi="Times New Roman" w:cs="Times New Roman"/>
          <w:sz w:val="22"/>
        </w:rPr>
      </w:pPr>
      <w:r>
        <w:rPr>
          <w:rFonts w:cs="Times New Roman" w:ascii="Times New Roman" w:hAnsi="Times New Roman"/>
          <w:sz w:val="22"/>
        </w:rPr>
        <w:tab/>
        <w:t>"Вот, о Блестящие, о люди и боги... Осирис. Ани побеждает своих врагов в небе наверху и (на земле) внизу в присутствии бого- подобных правителей всех богов и богинь ".</w:t>
      </w:r>
    </w:p>
    <w:p>
      <w:pPr>
        <w:pStyle w:val="Style15"/>
        <w:jc w:val="both"/>
        <w:rPr>
          <w:rFonts w:ascii="Times New Roman" w:hAnsi="Times New Roman" w:cs="Times New Roman"/>
          <w:sz w:val="22"/>
        </w:rPr>
      </w:pPr>
      <w:r>
        <w:rPr>
          <w:rFonts w:cs="Times New Roman" w:ascii="Times New Roman" w:hAnsi="Times New Roman"/>
          <w:sz w:val="22"/>
        </w:rPr>
        <w:tab/>
        <w:t>"Я говорю с последователями богов. Я говорю с диском. Я гово- рю с Блестящими ".</w:t>
      </w:r>
    </w:p>
    <w:p>
      <w:pPr>
        <w:pStyle w:val="Style15"/>
        <w:jc w:val="both"/>
        <w:rPr>
          <w:rFonts w:ascii="Times New Roman" w:hAnsi="Times New Roman" w:cs="Times New Roman"/>
          <w:sz w:val="22"/>
        </w:rPr>
      </w:pPr>
      <w:r>
        <w:rPr>
          <w:rFonts w:cs="Times New Roman" w:ascii="Times New Roman" w:hAnsi="Times New Roman"/>
          <w:sz w:val="22"/>
        </w:rPr>
        <w:tab/>
        <w:t>"Я один из тех Блестящих, что живут в лучах света ".</w:t>
      </w:r>
    </w:p>
    <w:p>
      <w:pPr>
        <w:pStyle w:val="Style15"/>
        <w:jc w:val="both"/>
        <w:rPr>
          <w:rFonts w:ascii="Times New Roman" w:hAnsi="Times New Roman" w:cs="Times New Roman"/>
          <w:sz w:val="22"/>
        </w:rPr>
      </w:pPr>
      <w:r>
        <w:rPr>
          <w:rFonts w:cs="Times New Roman" w:ascii="Times New Roman" w:hAnsi="Times New Roman"/>
          <w:sz w:val="22"/>
        </w:rPr>
        <w:tab/>
        <w:t>"Святые правители столпов имеют форму Блестящих ".</w:t>
      </w:r>
    </w:p>
    <w:p>
      <w:pPr>
        <w:pStyle w:val="Style15"/>
        <w:jc w:val="both"/>
        <w:rPr>
          <w:rFonts w:ascii="Times New Roman" w:hAnsi="Times New Roman" w:cs="Times New Roman"/>
          <w:sz w:val="22"/>
        </w:rPr>
      </w:pPr>
      <w:r>
        <w:rPr>
          <w:rFonts w:cs="Times New Roman" w:ascii="Times New Roman" w:hAnsi="Times New Roman"/>
          <w:sz w:val="22"/>
        </w:rPr>
        <w:tab/>
        <w:t>Книга Мертвых живо повествует о небесных пришельцах в четырех четвертях неба, напоминая красочные отчеты иокогам- ской Ассоциации космического братства об удивительных наблю- дениях в небе сегодняшней Японии.</w:t>
      </w:r>
    </w:p>
    <w:p>
      <w:pPr>
        <w:pStyle w:val="Style15"/>
        <w:jc w:val="both"/>
        <w:rPr>
          <w:rFonts w:ascii="Times New Roman" w:hAnsi="Times New Roman" w:cs="Times New Roman"/>
          <w:sz w:val="22"/>
        </w:rPr>
      </w:pPr>
      <w:r>
        <w:rPr>
          <w:rFonts w:cs="Times New Roman" w:ascii="Times New Roman" w:hAnsi="Times New Roman"/>
          <w:sz w:val="22"/>
        </w:rPr>
        <w:tab/>
        <w:t>"Привет тебе, прекрасная Власть, тебе, прекрасный Руль Се- верного неба! Привет тебе, кто ходит по небу, тебе, Пилот Мира, тебе, прекрасный Руль Западного неба! Привет тебе, Блестящий, живущий в храме, где находятся боги в видимых обликах, тебе, прекрасный Руль Восточного неба! Привет тебе, живущему в храме светлолицых, тебе, прекрасный Руль Южного неба!"</w:t>
      </w:r>
    </w:p>
    <w:p>
      <w:pPr>
        <w:pStyle w:val="Style15"/>
        <w:jc w:val="both"/>
        <w:rPr>
          <w:rFonts w:ascii="Times New Roman" w:hAnsi="Times New Roman" w:cs="Times New Roman"/>
          <w:sz w:val="22"/>
        </w:rPr>
      </w:pPr>
      <w:r>
        <w:rPr>
          <w:rFonts w:cs="Times New Roman" w:ascii="Times New Roman" w:hAnsi="Times New Roman"/>
          <w:sz w:val="22"/>
        </w:rPr>
        <w:tab/>
        <w:t>Это лирическое описание показывает, что сияющие косми- ческие корабли, похоже, часто посещали Египет, чтобы хотя бы произвести впечатление на людей. Простаки с Нила глазели на удивительные аппараты, сверкающие в голубом небе, с радос- тью, их веселые приветствия показывают, что они встречали небожителей как друзей - опыт подсказывал им, что небесные чужестранцы несут им добро. Если же египтян постигали какое- нибудь несчастье или беда, они естественно просили помощи у неба и обращали к этим богам искренние и льстивые молитвы - так и мы поступаем сегодня. Разве не взираем мы на небеса и не молимся: "Отче наш, иже еси на небеси"?</w:t>
      </w:r>
    </w:p>
    <w:p>
      <w:pPr>
        <w:pStyle w:val="Style15"/>
        <w:jc w:val="both"/>
        <w:rPr>
          <w:rFonts w:ascii="Times New Roman" w:hAnsi="Times New Roman" w:cs="Times New Roman"/>
          <w:sz w:val="22"/>
        </w:rPr>
      </w:pPr>
      <w:r>
        <w:rPr>
          <w:rFonts w:cs="Times New Roman" w:ascii="Times New Roman" w:hAnsi="Times New Roman"/>
          <w:sz w:val="22"/>
        </w:rPr>
        <w:tab/>
        <w:t>Сравним такое обращение египтян к космическим пришель- цам с суровыми законами, принятыми Карлом Великим против "демонов" и всех тех, кто общался с ними. Но кто мы такие, чтобы выступать с комментариями? Если бы инопланетяне в сво- их удивительных кораблях прибыли в наш безумный материалис- тический мир сегодня, разве наши политики, священники и уче- ные не попытались бы выкрасть их секреты и затем застрелить их?</w:t>
      </w:r>
    </w:p>
    <w:p>
      <w:pPr>
        <w:pStyle w:val="Style15"/>
        <w:jc w:val="both"/>
        <w:rPr>
          <w:rFonts w:ascii="Times New Roman" w:hAnsi="Times New Roman" w:cs="Times New Roman"/>
          <w:sz w:val="22"/>
        </w:rPr>
      </w:pPr>
      <w:r>
        <w:rPr>
          <w:rFonts w:cs="Times New Roman" w:ascii="Times New Roman" w:hAnsi="Times New Roman"/>
          <w:sz w:val="22"/>
        </w:rPr>
        <w:tab/>
        <w:t>Но небеса над Нилом не всегда были безмятежными. Пла- менные стихи из Книги Мертвых напоминают "Войну на небе- сах", как она описана в китайской классике - с солнечными дисками, выбрасывающими световые лучи в огненных драконов, с битвами в воздухе, на земле и под водой.</w:t>
      </w:r>
    </w:p>
    <w:p>
      <w:pPr>
        <w:pStyle w:val="Style15"/>
        <w:jc w:val="both"/>
        <w:rPr>
          <w:rFonts w:ascii="Times New Roman" w:hAnsi="Times New Roman" w:cs="Times New Roman"/>
          <w:sz w:val="22"/>
        </w:rPr>
      </w:pPr>
      <w:r>
        <w:rPr>
          <w:rFonts w:cs="Times New Roman" w:ascii="Times New Roman" w:hAnsi="Times New Roman"/>
          <w:sz w:val="22"/>
        </w:rPr>
        <w:tab/>
        <w:t>"Растянувшись на склоне горы, спит великий змей длиной в сто восемьдесят футов и шириной в пятьдесят; его подбрюшье украшено искрящимися кремнями и камнями. Сейчас я знаю имя змея на горе. Вот оно: "Тот, кто живет в огне". Бесшумно плывя, Ра бросает взгляд на змея и внезапно останавливается как тот, кто, укрыв- шись в своей ладье, ждет в засаде... Вот, он ныряет в воду, и видно, как он погружается на глубину сорок футов. Он атакует Сета, метнув в него свое стальное копье".</w:t>
      </w:r>
    </w:p>
    <w:p>
      <w:pPr>
        <w:pStyle w:val="Style15"/>
        <w:jc w:val="both"/>
        <w:rPr>
          <w:rFonts w:ascii="Times New Roman" w:hAnsi="Times New Roman" w:cs="Times New Roman"/>
          <w:sz w:val="22"/>
        </w:rPr>
      </w:pPr>
      <w:r>
        <w:rPr>
          <w:rFonts w:cs="Times New Roman" w:ascii="Times New Roman" w:hAnsi="Times New Roman"/>
          <w:sz w:val="22"/>
        </w:rPr>
        <w:tab/>
        <w:t>Такое описание выглядит показанием очевидца - какого-ни- будь египетского крестьянина, видевшего дуэль двух космических кораблей или одного космического корабля с чудовищным тан- ком с применением лазерных лучей и управляемых ракет, то есть схватку между соперничающими захватчиками с других планет - быть может, конфликт Сатурна и Юпитера, воспетый поэтами- классиками. Это напоминает нам о небесных войнах, описанных в "Махабхарате" и в "Теогонии" Гесиода. Подобными наивными сло- вами мог описать какой-нибудь простой кули налет американских бомбардировщиков на коммунистические танки во Вьетнаме.</w:t>
      </w:r>
    </w:p>
    <w:p>
      <w:pPr>
        <w:pStyle w:val="Style15"/>
        <w:jc w:val="both"/>
        <w:rPr>
          <w:rFonts w:ascii="Times New Roman" w:hAnsi="Times New Roman" w:cs="Times New Roman"/>
          <w:sz w:val="22"/>
        </w:rPr>
      </w:pPr>
      <w:r>
        <w:rPr>
          <w:rFonts w:cs="Times New Roman" w:ascii="Times New Roman" w:hAnsi="Times New Roman"/>
          <w:sz w:val="22"/>
        </w:rPr>
        <w:tab/>
        <w:t>Во многих папирусах, входящих в Книгу Мертвых, встреча- ются такие выражения, как "духи света", "сыны тьмы", "легио- ны в небе", "скрытые боги", "божества в Божьем Глазу", "кры- латые диски"; "Я, Гор, есть Вчера"; "Я есть Завтра"; "Я пересе- ку пространство и время".</w:t>
      </w:r>
    </w:p>
    <w:p>
      <w:pPr>
        <w:pStyle w:val="Style15"/>
        <w:jc w:val="both"/>
        <w:rPr>
          <w:rFonts w:ascii="Times New Roman" w:hAnsi="Times New Roman" w:cs="Times New Roman"/>
          <w:sz w:val="22"/>
        </w:rPr>
      </w:pPr>
      <w:r>
        <w:rPr>
          <w:rFonts w:cs="Times New Roman" w:ascii="Times New Roman" w:hAnsi="Times New Roman"/>
          <w:sz w:val="22"/>
        </w:rPr>
        <w:tab/>
        <w:t>Трудно поверить, что такие ключевые слова - чисто фило- софские понятия, лишенные фактической базы. Даже наши так называемые образованные и изощренные умы, промытые сегод- ня телевидением и рекламой, с трудом могут представить себе такие эзотерические символы при отсутствии прототипов. Убе- дить целую нацию, даже состоявшую только из крестьян, в том, что такие мифические "духи" полностью контролировали их жиз- ни, их прошлое, настоящее и будущее, было бы невозможно, если бы небожители не были реальностью. "Духи света", "сыны тьмы" и "крылатые диски" определенно были реальными и пред- ставляли тех удивительных существ, что спускались на Землю, чтобы учить человечество, а потом развязали войну между со- бой - небесный конфликт, упомянутый в мировой классике. Именно такими обыденными словами описали бы простые, не- искушенные люди пришельцев с некой передовой планеты, вла- девшей технологией, далеко опережающей земную.</w:t>
      </w:r>
    </w:p>
    <w:p>
      <w:pPr>
        <w:pStyle w:val="Style15"/>
        <w:jc w:val="both"/>
        <w:rPr>
          <w:rFonts w:ascii="Times New Roman" w:hAnsi="Times New Roman" w:cs="Times New Roman"/>
          <w:sz w:val="22"/>
        </w:rPr>
      </w:pPr>
      <w:r>
        <w:rPr>
          <w:rFonts w:cs="Times New Roman" w:ascii="Times New Roman" w:hAnsi="Times New Roman"/>
          <w:sz w:val="22"/>
        </w:rPr>
        <w:tab/>
        <w:t>Указания на выход за пределы времени и пространства име- ют сегодня для нас особое значение. Теория относительности Эйнштейна с ее парадоксом релятивистского расширения вре- мени делает межзвездное путешествие на расстояние во много световых лет возможным хотя бы в теории. Оккультисты и иссле- дователи многомерной физики сегодня считают, что суперразу- мы могли придумать способы путешествия по времени, так же как в пространстве.</w:t>
      </w:r>
    </w:p>
    <w:p>
      <w:pPr>
        <w:pStyle w:val="Style15"/>
        <w:jc w:val="both"/>
        <w:rPr>
          <w:rFonts w:ascii="Times New Roman" w:hAnsi="Times New Roman" w:cs="Times New Roman"/>
          <w:sz w:val="22"/>
        </w:rPr>
      </w:pPr>
      <w:r>
        <w:rPr>
          <w:rFonts w:cs="Times New Roman" w:ascii="Times New Roman" w:hAnsi="Times New Roman"/>
          <w:sz w:val="22"/>
        </w:rPr>
        <w:tab/>
        <w:t>Боги Древнего Египта оставили вопросы, интригующие боль- ше нас, чем нильских жрецов того времени.</w:t>
      </w:r>
    </w:p>
    <w:p>
      <w:pPr>
        <w:pStyle w:val="Style15"/>
        <w:jc w:val="both"/>
        <w:rPr>
          <w:rFonts w:ascii="Times New Roman" w:hAnsi="Times New Roman" w:cs="Times New Roman"/>
          <w:sz w:val="22"/>
        </w:rPr>
      </w:pPr>
      <w:r>
        <w:rPr>
          <w:rFonts w:cs="Times New Roman" w:ascii="Times New Roman" w:hAnsi="Times New Roman"/>
          <w:sz w:val="22"/>
        </w:rPr>
        <w:tab/>
        <w:t>Глава 11 ПИРАМИДА И СФИНКС</w:t>
      </w:r>
    </w:p>
    <w:p>
      <w:pPr>
        <w:pStyle w:val="Style15"/>
        <w:jc w:val="both"/>
        <w:rPr>
          <w:rFonts w:ascii="Times New Roman" w:hAnsi="Times New Roman" w:cs="Times New Roman"/>
          <w:sz w:val="22"/>
        </w:rPr>
      </w:pPr>
      <w:r>
        <w:rPr>
          <w:rFonts w:cs="Times New Roman" w:ascii="Times New Roman" w:hAnsi="Times New Roman"/>
          <w:sz w:val="22"/>
        </w:rPr>
        <w:tab/>
        <w:t>Символ Древнего Египта - Великая пирамида высится точ- но в центре карты земной суши, а ее стороны отклоняются от четырех сторон света всего на несколько минут. Местоположе- ние этого огромного сооружения может быть существеннее его поразительной конструкции. Для установления этой фокальной позиции строители должны были исследовать Землю из космоса, составить всемирную карту, спроецированную на плоскость, за- тем провести меридиан точно посередине суши нашей планеты и таким образом обнаружить, что он делит ровно пополам дель- ту Нила. Подобная картография, совершенно не соответствую- щая географическим познаниям людей античности, прикован- ных к земле, наводит на сравнение с примечательной картой Пири Рейса, явно датированной доколумбовыми временами и четко показывающей контуры двух Америк и Антарктиды в пол- ном соответствии с Европой и Африкой, что доказывает суще- ствование карт, возможно, составленных из космоса. Пирамида была построена, вероятно, космическими пришельцами или посвященными в неземную науку.</w:t>
      </w:r>
    </w:p>
    <w:p>
      <w:pPr>
        <w:pStyle w:val="Style15"/>
        <w:jc w:val="both"/>
        <w:rPr>
          <w:rFonts w:ascii="Times New Roman" w:hAnsi="Times New Roman" w:cs="Times New Roman"/>
          <w:sz w:val="22"/>
        </w:rPr>
      </w:pPr>
      <w:r>
        <w:rPr>
          <w:rFonts w:cs="Times New Roman" w:ascii="Times New Roman" w:hAnsi="Times New Roman"/>
          <w:sz w:val="22"/>
        </w:rPr>
        <w:tab/>
        <w:t>Египтологи, которых мы справедливо славим за воскреше- ние этой древней и странной Страны Хема, полагают, что Вели- кая пирамида была сооружена Хуфу (Хеопсом) около 3000 г. до н. э. Геродот утверждает, что этот деспотический фараон заставлял сто тысяч человек непрерывно вкалывать на протяжении десяти лет, чтобы соорудить насыпь и подземные покои, и еще двадцать лет на строительстве самой пирамиды. Изначально она имела вы- соту 480 футов, каждая ее наклонная сторона имела в длину 756 футов, и она занимала площадь в 571 536 квадратных футов. Изначально гладко отполированные облицовочные камни по- крывали ее стороны вплоть до пирамидального конуса из крис- таллической меди, ассоциировавшейся в эзотерическом смысле с Венерой. Лучи Солнца и Луны должны были высвечивать блес- тящие камни как маяк, подзывающий космические корабли.</w:t>
      </w:r>
    </w:p>
    <w:p>
      <w:pPr>
        <w:pStyle w:val="Style15"/>
        <w:jc w:val="both"/>
        <w:rPr>
          <w:rFonts w:ascii="Times New Roman" w:hAnsi="Times New Roman" w:cs="Times New Roman"/>
          <w:sz w:val="22"/>
        </w:rPr>
      </w:pPr>
      <w:r>
        <w:rPr>
          <w:rFonts w:cs="Times New Roman" w:ascii="Times New Roman" w:hAnsi="Times New Roman"/>
          <w:sz w:val="22"/>
        </w:rPr>
        <w:tab/>
        <w:t>Два с половиной миллиона блоков, каждый в среднем ве- сом в две с половиной тонны (согласно Геродоту, каждый ка- мень имел не менее тридцати футов в длину), были доставлены волоком партиями рабов из арабских карьеров и ливийских хол- мов, отполированы и точно подогнаны друг к другу так, что</w:t>
      </w:r>
    </w:p>
    <w:p>
      <w:pPr>
        <w:pStyle w:val="Style15"/>
        <w:jc w:val="both"/>
        <w:rPr>
          <w:rFonts w:ascii="Times New Roman" w:hAnsi="Times New Roman" w:cs="Times New Roman"/>
          <w:sz w:val="22"/>
        </w:rPr>
      </w:pPr>
      <w:r>
        <w:rPr>
          <w:rFonts w:cs="Times New Roman" w:ascii="Times New Roman" w:hAnsi="Times New Roman"/>
          <w:sz w:val="22"/>
        </w:rPr>
        <w:tab/>
        <w:t>можно едва различить места соединения. Бунзе считал, что пира- мида была возведена около 20 000 г. до н. э., и вычислил ее массу: 82 111 000 кубических фута и 6 313 000 тонн. Могла ли даже самая способная рабочая сила с примитивными орудиями труда возве- сти столь гигантское сооружение? Ученые и чудаки, связывав- шие пирамиду с Библией и храмом Соломона, пытались постичь некое скрытое послание, зашифрованное в камне для грядущих поколений. Многие люди ухитряются обнаружить то, что ищут, поэтому едва ли удивительно, что мистики открывают в этом каменном холме подтверждение своих заблуждений. И все же не- которые из обнаруженных параметров пирамиды не могут быть случайными. Высота пирамиды составляет одну миллиардную расстояния от Земли до Солнца; другие параметры, воплощен- ные в сооружении, как говорят, соответствуют радиусу и весу Земли, длительности солнечного года, предварению равноден- ствий и значению числа р, то есть отношению окружности круга и его диаметра. Пирамидологи с Библией в одной руке и рулеткой в другой предсказывали Второе пришествие Христа и День Страш- ного суда в 1874, 1914, 1920, 1936 и 1953 гг. Трудно поверить в то, что древние египтяне, какими бы добрыми они ни были, потра- тили столько усилий, пролили столько слез, пота и крови и на- громоздили столько камня лишь для того, чтобы предостеречь за пять тысячелетий наш циничный век о конце света в один прекрасный день. Мы со своими водородными бомбами вроде не очень-то озабочены тем, что египтяне почему-то беспокоились о нас. Пока что пророчества мастеров-строителей не сбылись. Мо- жет, пирамида была сооружена для каких-то иных целей?</w:t>
      </w:r>
    </w:p>
    <w:p>
      <w:pPr>
        <w:pStyle w:val="Style15"/>
        <w:jc w:val="both"/>
        <w:rPr>
          <w:rFonts w:ascii="Times New Roman" w:hAnsi="Times New Roman" w:cs="Times New Roman"/>
          <w:sz w:val="22"/>
        </w:rPr>
      </w:pPr>
      <w:r>
        <w:rPr>
          <w:rFonts w:cs="Times New Roman" w:ascii="Times New Roman" w:hAnsi="Times New Roman"/>
          <w:sz w:val="22"/>
        </w:rPr>
        <w:tab/>
        <w:t>Общая вера в то, что древние египтяне владели глубокими знаниями в математике, геометрии и астрономии фантастиче- ски ошибочна. Леонард Вулли и Жакет Хокс в захватывающей книге "Предыстория и начала цивилизации" пишут:</w:t>
      </w:r>
    </w:p>
    <w:p>
      <w:pPr>
        <w:pStyle w:val="Style15"/>
        <w:jc w:val="both"/>
        <w:rPr>
          <w:rFonts w:ascii="Times New Roman" w:hAnsi="Times New Roman" w:cs="Times New Roman"/>
          <w:sz w:val="22"/>
        </w:rPr>
      </w:pPr>
      <w:r>
        <w:rPr>
          <w:rFonts w:cs="Times New Roman" w:ascii="Times New Roman" w:hAnsi="Times New Roman"/>
          <w:sz w:val="22"/>
        </w:rPr>
        <w:tab/>
        <w:t>"Вавилоняне знали алгебру, геометрию и арифметику. Египтя- не, напротив, вовсе не были знакомы с этими науками... Благодаря немалой изобретательности и бесконечному терпению, египтянин удовлетворял все свои практические потребности самыми несовер- шенными средствами. Доступные нам источники подсказывают, что не было ничего похожего на передовую науку, и мы с полным основа- нием можем считать, что египтянин был столь же нелюбознатель- ным, сколь и невежественным ".</w:t>
      </w:r>
    </w:p>
    <w:p>
      <w:pPr>
        <w:pStyle w:val="Style15"/>
        <w:jc w:val="both"/>
        <w:rPr>
          <w:rFonts w:ascii="Times New Roman" w:hAnsi="Times New Roman" w:cs="Times New Roman"/>
          <w:sz w:val="22"/>
        </w:rPr>
      </w:pPr>
      <w:r>
        <w:rPr>
          <w:rFonts w:cs="Times New Roman" w:ascii="Times New Roman" w:hAnsi="Times New Roman"/>
          <w:sz w:val="22"/>
        </w:rPr>
        <w:tab/>
        <w:t>"Ринд папирус" Двенадцатой династии (2000 г. до н. э.) опи- сывает египетскую десятичную систему счисления: египтяне знали</w:t>
      </w:r>
    </w:p>
    <w:p>
      <w:pPr>
        <w:pStyle w:val="Style15"/>
        <w:jc w:val="both"/>
        <w:rPr>
          <w:rFonts w:ascii="Times New Roman" w:hAnsi="Times New Roman" w:cs="Times New Roman"/>
          <w:sz w:val="22"/>
        </w:rPr>
      </w:pPr>
      <w:r>
        <w:rPr>
          <w:rFonts w:cs="Times New Roman" w:ascii="Times New Roman" w:hAnsi="Times New Roman"/>
          <w:sz w:val="22"/>
        </w:rPr>
        <w:tab/>
        <w:t>простое умножение и деление и использовали простые дроби, а более сложная математика была им недоступна. В отличие от ва- вилонян они явно не могли предсказывать лунные затмения.</w:t>
      </w:r>
    </w:p>
    <w:p>
      <w:pPr>
        <w:pStyle w:val="Style15"/>
        <w:jc w:val="both"/>
        <w:rPr>
          <w:rFonts w:ascii="Times New Roman" w:hAnsi="Times New Roman" w:cs="Times New Roman"/>
          <w:sz w:val="22"/>
        </w:rPr>
      </w:pPr>
      <w:r>
        <w:rPr>
          <w:rFonts w:cs="Times New Roman" w:ascii="Times New Roman" w:hAnsi="Times New Roman"/>
          <w:sz w:val="22"/>
        </w:rPr>
        <w:tab/>
        <w:t>Леонард Вулли добавляет:</w:t>
      </w:r>
    </w:p>
    <w:p>
      <w:pPr>
        <w:pStyle w:val="Style15"/>
        <w:jc w:val="both"/>
        <w:rPr>
          <w:rFonts w:ascii="Times New Roman" w:hAnsi="Times New Roman" w:cs="Times New Roman"/>
          <w:sz w:val="22"/>
        </w:rPr>
      </w:pPr>
      <w:r>
        <w:rPr>
          <w:rFonts w:cs="Times New Roman" w:ascii="Times New Roman" w:hAnsi="Times New Roman"/>
          <w:sz w:val="22"/>
        </w:rPr>
        <w:tab/>
        <w:t>"Такой эмпирический метод, однако, не объясняет, каким об- разом египтянин мог правильно вычислить объем усеченной фигуры пирамиды с квадратным основанием, исходя из высоты и измерений нижнего и верхнего оснований, формула для которого была найдена в "Московском папирусе ". Насколько нам известно, эта уникальная задача в египетской математике едва ли могла быть решена на основе одной арифметики, где бы то ни было, и может указывать на заимствование из вавилонской алгебры".</w:t>
      </w:r>
    </w:p>
    <w:p>
      <w:pPr>
        <w:pStyle w:val="Style15"/>
        <w:jc w:val="both"/>
        <w:rPr>
          <w:rFonts w:ascii="Times New Roman" w:hAnsi="Times New Roman" w:cs="Times New Roman"/>
          <w:sz w:val="22"/>
        </w:rPr>
      </w:pPr>
      <w:r>
        <w:rPr>
          <w:rFonts w:cs="Times New Roman" w:ascii="Times New Roman" w:hAnsi="Times New Roman"/>
          <w:sz w:val="22"/>
        </w:rPr>
        <w:tab/>
        <w:t>Египетская астрономия, не владевшая развитой математи- кой, основывалась скорее на наблюдении, чем на предсказании, поскольку жрецы были не в состоянии вычислить хотя бы с при- близительной точностью орбиты планет. Как ни странно, но, по понятиям египтян, Меркурий и Венера вращались вокруг Солн- ца, а последнее вращалось вместе с ними вокруг Земли. Наблю- дение за предваряющим восход солнца появлением яркой звезды Сириуса непосредственно перед разливом Нила привело к появ- лению Цикла Сириуса, когда восход Сириуса совпадает с первым днем календарного года. Цикл Сириуса включал 1460 лет и явно был зарегистрирован в 139 и 1321 гг. до н. э., а, может быть, и в 2781, и 4241гг. до н.э.</w:t>
      </w:r>
    </w:p>
    <w:p>
      <w:pPr>
        <w:pStyle w:val="Style15"/>
        <w:jc w:val="both"/>
        <w:rPr>
          <w:rFonts w:ascii="Times New Roman" w:hAnsi="Times New Roman" w:cs="Times New Roman"/>
          <w:sz w:val="22"/>
        </w:rPr>
      </w:pPr>
      <w:r>
        <w:rPr>
          <w:rFonts w:cs="Times New Roman" w:ascii="Times New Roman" w:hAnsi="Times New Roman"/>
          <w:sz w:val="22"/>
        </w:rPr>
        <w:tab/>
        <w:t>Соооружение Великой пирамиды потребовало глубоких ма- тематических и астрономических знаний. Могли ли египтяне со своими элементарными знаниями построить ее во времена'Хе- опса?</w:t>
      </w:r>
    </w:p>
    <w:p>
      <w:pPr>
        <w:pStyle w:val="Style15"/>
        <w:jc w:val="both"/>
        <w:rPr>
          <w:rFonts w:ascii="Times New Roman" w:hAnsi="Times New Roman" w:cs="Times New Roman"/>
          <w:sz w:val="22"/>
        </w:rPr>
      </w:pPr>
      <w:r>
        <w:rPr>
          <w:rFonts w:cs="Times New Roman" w:ascii="Times New Roman" w:hAnsi="Times New Roman"/>
          <w:sz w:val="22"/>
        </w:rPr>
        <w:tab/>
        <w:t>Геродот, не упускавший возможности сдобрить свою "Ис- торию" пикантными слухами, непочтительно писал о Хеопсе:</w:t>
      </w:r>
    </w:p>
    <w:p>
      <w:pPr>
        <w:pStyle w:val="Style15"/>
        <w:jc w:val="both"/>
        <w:rPr>
          <w:rFonts w:ascii="Times New Roman" w:hAnsi="Times New Roman" w:cs="Times New Roman"/>
          <w:sz w:val="22"/>
        </w:rPr>
      </w:pPr>
      <w:r>
        <w:rPr>
          <w:rFonts w:cs="Times New Roman" w:ascii="Times New Roman" w:hAnsi="Times New Roman"/>
          <w:sz w:val="22"/>
        </w:rPr>
        <w:tab/>
        <w:t>"И Хеопс пал так низко, что, оставшись без денег, отправлял дочь в бордель, наставляя ее, сколько брать за свои услуги, но мне так и не сказали, сколько именно. И она требовала назначенную отцом сумму и одновременно решила оставить памятник себе. И просила каждого приходившего к ней мужнину приносить ей в подарок один камень. И из тех камней, как говорят, была построена пирамида среди трех пирамид, стоявших перед Великой пирамидой ".</w:t>
      </w:r>
    </w:p>
    <w:p>
      <w:pPr>
        <w:pStyle w:val="Style15"/>
        <w:jc w:val="both"/>
        <w:rPr>
          <w:rFonts w:ascii="Times New Roman" w:hAnsi="Times New Roman" w:cs="Times New Roman"/>
          <w:sz w:val="22"/>
        </w:rPr>
      </w:pPr>
      <w:r>
        <w:rPr>
          <w:rFonts w:cs="Times New Roman" w:ascii="Times New Roman" w:hAnsi="Times New Roman"/>
          <w:sz w:val="22"/>
        </w:rPr>
        <w:tab/>
        <w:t>Геродот не совсем убедительно описывает, как пирамида строилась на рядах ступенек:</w:t>
      </w:r>
    </w:p>
    <w:p>
      <w:pPr>
        <w:pStyle w:val="Style15"/>
        <w:jc w:val="both"/>
        <w:rPr>
          <w:rFonts w:ascii="Times New Roman" w:hAnsi="Times New Roman" w:cs="Times New Roman"/>
          <w:sz w:val="22"/>
        </w:rPr>
      </w:pPr>
      <w:r>
        <w:rPr>
          <w:rFonts w:cs="Times New Roman" w:ascii="Times New Roman" w:hAnsi="Times New Roman"/>
          <w:sz w:val="22"/>
        </w:rPr>
        <w:tab/>
        <w:t>"Тем не менее, самые верхние части пирамиды были закончены первыми и только потом части внизу, у земли. В египетском описании работ зафиксировано, как много было потрачено на редис, лук и чеснок для пропитания рабочих. Несли я правильно запомнил, что говорил мне переводчик, читая этот список, было потрачено тыся- ча шестьсот талантов ".</w:t>
      </w:r>
    </w:p>
    <w:p>
      <w:pPr>
        <w:pStyle w:val="Style15"/>
        <w:jc w:val="both"/>
        <w:rPr>
          <w:rFonts w:ascii="Times New Roman" w:hAnsi="Times New Roman" w:cs="Times New Roman"/>
          <w:sz w:val="22"/>
        </w:rPr>
      </w:pPr>
      <w:r>
        <w:rPr>
          <w:rFonts w:cs="Times New Roman" w:ascii="Times New Roman" w:hAnsi="Times New Roman"/>
          <w:sz w:val="22"/>
        </w:rPr>
        <w:tab/>
        <w:t>"Никогда не лгавший" историк Геродот порой вел себя как легковерный турист; не зная чего-нибудь, местные гиды явно прибегали к выдумке, как поступают и сегодня их потомки. Геро- дот охотно соглашается с тем, что пирамиду строили, начиная с вершины, а затем на отполированных облицовочных камнях агенты по рекламе изобразили пламенными иероглифами редис- ку и чеснок. Внешняя облицовка была украшена иероглифами вплоть до XIV в. н. э., но ни один человек не мог прочитать их. Также вероятно и то, что Геродоту рассказали недостоверную историю строительства. Арабы верили, что Великую пирамиду соорудили "джины" или "духи". Как ни странно, они могли быть недалеки от истины. "Духи" явились из космоса!</w:t>
      </w:r>
    </w:p>
    <w:p>
      <w:pPr>
        <w:pStyle w:val="Style15"/>
        <w:jc w:val="both"/>
        <w:rPr>
          <w:rFonts w:ascii="Times New Roman" w:hAnsi="Times New Roman" w:cs="Times New Roman"/>
          <w:sz w:val="22"/>
        </w:rPr>
      </w:pPr>
      <w:r>
        <w:rPr>
          <w:rFonts w:cs="Times New Roman" w:ascii="Times New Roman" w:hAnsi="Times New Roman"/>
          <w:sz w:val="22"/>
        </w:rPr>
        <w:tab/>
        <w:t>Нам, современным циникам, трудно поверить, что даже стра- давший манией величия и обладавший всей полнотой власти фа- раон действительно безрассудно потратил тридцать лет и огром- ные ресурсы страны на возведение собственной усыпальницы в то время, как существовали более интересные занятия. Еще сомни- тельнее представляется то, что могущественное жречество под- держало столь мрачный проект, когда малой доли того огромного количества камней хватило бы, чтобы застроить храмами оба бе- рега Нила. Даже самый покорный народ, обитавший в глиняных хижинах, взбунтовался бы при виде такой безумной расточитель- ности. Крупные каменные сооружения были воздвигнуты в доис- торические времена в Британии, Греции, Мексике, да по всему свету, но, как правило, с неким религиозным предназначением, а не по капризу одного человека. В пирамиде не было найдено ни- какого тела, только печать Хуфу, а это не доказывает, что он ее построил. Ее стены не украшают погребальные надписи. Обычно фараонов хоронили в Долине царей. Оккультисты уверяют, что различные камеры и коридоры доказывают, что пирамида была "храмом посвящения" и якобы датируется временем Атлантиды.</w:t>
      </w:r>
    </w:p>
    <w:p>
      <w:pPr>
        <w:pStyle w:val="Style15"/>
        <w:jc w:val="both"/>
        <w:rPr>
          <w:rFonts w:ascii="Times New Roman" w:hAnsi="Times New Roman" w:cs="Times New Roman"/>
          <w:sz w:val="22"/>
        </w:rPr>
      </w:pPr>
      <w:r>
        <w:rPr>
          <w:rFonts w:cs="Times New Roman" w:ascii="Times New Roman" w:hAnsi="Times New Roman"/>
          <w:sz w:val="22"/>
        </w:rPr>
        <w:tab/>
        <w:t>Некоторые астрономы датируют пирамиду по ее восходяще- му коридору, который в 2170 г. до н. э. указывал на Альфу Драко- на, в то время Полярную Звезду. Астрологи утверждают, что в соответствии с предварением равноденствий вход мог указывать на один звездный год - 25 868 лет ранее, то есть на 28 000 г. до н. э. Оккультисты, помнящие о Зодиаке Дендеры, считают, что строительство завершилось на три звездных года раньше, или в 79 000 г. до н. э., во время золотого века божественной династии косми- ческих царей. Одна из книг Гермеса описывает пирамиды, стояв- шие на морском берегу, омываемом волнами, морские ракови- ны у их основания указывают на большое наводнение, что под- разумевает веру в то, что пирамида была построена до погруже- ния Атлантиды в воду.</w:t>
      </w:r>
    </w:p>
    <w:p>
      <w:pPr>
        <w:pStyle w:val="Style15"/>
        <w:jc w:val="both"/>
        <w:rPr>
          <w:rFonts w:ascii="Times New Roman" w:hAnsi="Times New Roman" w:cs="Times New Roman"/>
          <w:sz w:val="22"/>
        </w:rPr>
      </w:pPr>
      <w:r>
        <w:rPr>
          <w:rFonts w:cs="Times New Roman" w:ascii="Times New Roman" w:hAnsi="Times New Roman"/>
          <w:sz w:val="22"/>
        </w:rPr>
        <w:tab/>
        <w:t>В "Тайной доктрине" Е.П. Блаватская пишет:</w:t>
      </w:r>
    </w:p>
    <w:p>
      <w:pPr>
        <w:pStyle w:val="Style15"/>
        <w:jc w:val="both"/>
        <w:rPr>
          <w:rFonts w:ascii="Times New Roman" w:hAnsi="Times New Roman" w:cs="Times New Roman"/>
          <w:sz w:val="22"/>
        </w:rPr>
      </w:pPr>
      <w:r>
        <w:rPr>
          <w:rFonts w:cs="Times New Roman" w:ascii="Times New Roman" w:hAnsi="Times New Roman"/>
          <w:sz w:val="22"/>
        </w:rPr>
        <w:tab/>
        <w:t>"И все же есть записи, свидетельствующие, что египетские жрецы - посвященные путешествовали в северо-западном направ- лении по суше, по тому месту, которое позже стало Гибралтар- ским проливом; потом поворачивали на север и путешествовали по будущим финикийским поселениям в Южной Галлии; затем даль- ше на север до Карнака, потом снова поворачивали на запад и, также по суше, прибывали на северо-западный выступ Нового кон- тинента ".</w:t>
      </w:r>
    </w:p>
    <w:p>
      <w:pPr>
        <w:pStyle w:val="Style15"/>
        <w:jc w:val="both"/>
        <w:rPr>
          <w:rFonts w:ascii="Times New Roman" w:hAnsi="Times New Roman" w:cs="Times New Roman"/>
          <w:sz w:val="22"/>
        </w:rPr>
      </w:pPr>
      <w:r>
        <w:rPr>
          <w:rFonts w:cs="Times New Roman" w:ascii="Times New Roman" w:hAnsi="Times New Roman"/>
          <w:sz w:val="22"/>
        </w:rPr>
        <w:tab/>
        <w:t>Какая жалость, что они проделывали весь путь пешком! Уди- вительно, что они не переносились на запад в космическом ко- рабле подобно Еноху!</w:t>
      </w:r>
    </w:p>
    <w:p>
      <w:pPr>
        <w:pStyle w:val="Style15"/>
        <w:jc w:val="both"/>
        <w:rPr>
          <w:rFonts w:ascii="Times New Roman" w:hAnsi="Times New Roman" w:cs="Times New Roman"/>
          <w:sz w:val="22"/>
        </w:rPr>
      </w:pPr>
      <w:r>
        <w:rPr>
          <w:rFonts w:cs="Times New Roman" w:ascii="Times New Roman" w:hAnsi="Times New Roman"/>
          <w:sz w:val="22"/>
        </w:rPr>
        <w:tab/>
        <w:t>В далекие времена Британские острова еще соединялись с континентом. Античные народы почитали Британию как Дом богов, остаток исчезнувшей Атлантиды. Исследователи доисто- рической Британии отмечали удивительные контакты между Бри- танией и Древним Египтом. Старый валлийский язык якобы род- ственен языку египтян. Бринсли ле Поур Тренч в своей увлека- тельной книге "Люди среди человечества" подчеркивает скры- тое египетское влияние на религию и храмы древней Британии и, в частности, связывает "короля-дракона" Артура и зодиак в Сомерсете с Египтом и Индией. Коминс Бомон даже считал, что древняя египетская и еврейская история начиналась в действи- тельности в Британии, а не на Ближнем Востоке, и приводит более правдоподобные аргументы, чем можно было бы ожидать.</w:t>
      </w:r>
    </w:p>
    <w:p>
      <w:pPr>
        <w:pStyle w:val="Style15"/>
        <w:jc w:val="both"/>
        <w:rPr>
          <w:rFonts w:ascii="Times New Roman" w:hAnsi="Times New Roman" w:cs="Times New Roman"/>
          <w:sz w:val="22"/>
        </w:rPr>
      </w:pPr>
      <w:r>
        <w:rPr>
          <w:rFonts w:cs="Times New Roman" w:ascii="Times New Roman" w:hAnsi="Times New Roman"/>
          <w:sz w:val="22"/>
        </w:rPr>
        <w:tab/>
        <w:t>Экстрасенсы утверждают, что и сегодня Великая пирамида продолжает излучать магнитную силу и что огромные каменные блоки были подняты инопланетянами с помощью антигравита- ции или звуковых колебаний, быть может, той же энергией, что приводит в движение и космические корабли, один из которых якобы был похоронен поблизости. По преданиям, Тот- вели- кий учитель Древнего Египта и, возможно, космический прише- лец - спрятал тайные записи в скрытом покое, так что однажды знания других миров могут обнаружиться в Великой пирамиде.</w:t>
      </w:r>
    </w:p>
    <w:p>
      <w:pPr>
        <w:pStyle w:val="Style15"/>
        <w:jc w:val="both"/>
        <w:rPr>
          <w:rFonts w:ascii="Times New Roman" w:hAnsi="Times New Roman" w:cs="Times New Roman"/>
          <w:sz w:val="22"/>
        </w:rPr>
      </w:pPr>
      <w:r>
        <w:rPr>
          <w:rFonts w:cs="Times New Roman" w:ascii="Times New Roman" w:hAnsi="Times New Roman"/>
          <w:sz w:val="22"/>
        </w:rPr>
        <w:tab/>
        <w:t>В песках около пирамид Гизы вблизи от Каира припал к земле величественный и одновременно чуждый Сфинкс, похожий на зах- ватчика нашей планеты, символ некой высшей расы со звезд. Зна- чение этого великого памятника утрачено. Огромная человеческая голова в царском головном уборе возвышается на тридцать футов над львиным телом длиной в двести сорок футов, изваянного из одного куска скалы. Надменное лицо с загадочной улыбкой обра- щено за Нил, за восходящее солнце, словно пронзая взглядом про- странство и время и заглядывая в бездонные глубины вселенной. Это спокойное выражение лица светится космической энергией, излучая таинственную эманацию, успокаивающую людей, пробуж- дая память о прошлой эре, о чудесной и славной цивилизации под управлением богов. Подобное великое благородство, подавляющее преходящие страсти человечества, напоминает колоссальные до- исторические головы, высеченные на пиках Анд и на утесах Нью- Мексико. Их онемевшие губы передают послание без слов о тех днях, когда Земля была юной, а люди наслаждались благодеяниями кос- мических царей, небесных учителей.</w:t>
      </w:r>
    </w:p>
    <w:p>
      <w:pPr>
        <w:pStyle w:val="Style15"/>
        <w:jc w:val="both"/>
        <w:rPr>
          <w:rFonts w:ascii="Times New Roman" w:hAnsi="Times New Roman" w:cs="Times New Roman"/>
          <w:sz w:val="22"/>
        </w:rPr>
      </w:pPr>
      <w:r>
        <w:rPr>
          <w:rFonts w:cs="Times New Roman" w:ascii="Times New Roman" w:hAnsi="Times New Roman"/>
          <w:sz w:val="22"/>
        </w:rPr>
        <w:tab/>
        <w:t>В одиноком молчании Сфинкс наблюдал, как атланты при- несли в эту Страну Хема культуру со своего затонувшего конти- нента. Его пустые глаза, видящие наши спутники, видели и войну на небесах между богами и титанами; затем всемирный потоп накрыл его громадную фигуру океаном, но новая космическая катастрофа отогнала воды и оставила его в пустыне. На протяже- нии долгих столетий этот каменный зверь наблюдал, как перво- бытный человек заново строит цивилизацию. Затем движущиеся пески поглотили его и вычеркнули из человеческой памяти. Шесть тысячелетий назад царь Хафра из Четвертой династии раскопал чудовище и обессмертил себя, оставив свой царский орнамент на боку Сфинкса. И все же пески грозили снова похоронить его. Около 1450 г. до н. э. Тутмос IV, еще будучи юным принцем, устав на охоте, заснул между огромными лапами. Во сне ему явился бог Солнца и повелел ему убрать песок, покрывавший Сфинкса. В 162 г. н. э. император Марк Аврелий с пониманием отнесся к Сфин- ксу и воскресил его к восхищению людей. В христианские време- на над песком виднелось лишь его выбеленное и побитое пулями из турецких мушкетов лицо, пока в XIX в. египтологи вновь не извлекли его на свет божий. И все же любая крупная буря может похоронить его навсегда.</w:t>
      </w:r>
    </w:p>
    <w:p>
      <w:pPr>
        <w:pStyle w:val="Style15"/>
        <w:jc w:val="both"/>
        <w:rPr>
          <w:rFonts w:ascii="Times New Roman" w:hAnsi="Times New Roman" w:cs="Times New Roman"/>
          <w:sz w:val="22"/>
        </w:rPr>
      </w:pPr>
      <w:r>
        <w:rPr>
          <w:rFonts w:cs="Times New Roman" w:ascii="Times New Roman" w:hAnsi="Times New Roman"/>
          <w:sz w:val="22"/>
        </w:rPr>
        <w:tab/>
        <w:t>Полагают, что атланты почитали Солнце как чисто физи- ческий образ Солнечного Логоса. Когда они переселились на землю Нила, то установили культ Солнца и соорудили Великую пирамиду и Сфинкса. Человеческая голова на львином теле, как говорят посвященные, символизирует эволюцию человека, по- беду человеческого духа над зверем. Под чудовищем должен на- ходиться храм, связанный с Великой пирамидой, где давным- давно облаченные в белое новообращенные посвящались в тай- ны скрытой мудрости. Тысячелетия спустя египетские жрецы отождествляли Сфинкса с Гармашем - одним из обликов бога Солнца Ра.</w:t>
      </w:r>
    </w:p>
    <w:p>
      <w:pPr>
        <w:pStyle w:val="Style15"/>
        <w:jc w:val="both"/>
        <w:rPr>
          <w:rFonts w:ascii="Times New Roman" w:hAnsi="Times New Roman" w:cs="Times New Roman"/>
          <w:sz w:val="22"/>
        </w:rPr>
      </w:pPr>
      <w:r>
        <w:rPr>
          <w:rFonts w:cs="Times New Roman" w:ascii="Times New Roman" w:hAnsi="Times New Roman"/>
          <w:sz w:val="22"/>
        </w:rPr>
        <w:tab/>
        <w:t>Астрологи могут считать, что Сфинкс с человеческим ли- цом и львиным телом изображает человека на Земле в эпоху Льва, около 10 000 г. до н. э., когда предварение равноденствий проводи- ло Землю через созвездие Льва, хотя это могло случиться и в другую эпоху Льва во время предшествовавшего Большого обо- рота около 85 000 г. до н. э. Хоть это и вызывает смех египтологов, не располагающих необходимыми данными для своей критики, подобная версия согласуется с тайными преданиями о Лемурии и Атлантиде, торжествовавших во всемирной Империи Солнца. Пришельцы с других планет могли посетить Землю сотни тыся- челетий назад, и Сфинкс может означать их присутствие, но его значение недоступно нашему нынешнему пониманию.</w:t>
      </w:r>
    </w:p>
    <w:p>
      <w:pPr>
        <w:pStyle w:val="Style15"/>
        <w:jc w:val="both"/>
        <w:rPr>
          <w:rFonts w:ascii="Times New Roman" w:hAnsi="Times New Roman" w:cs="Times New Roman"/>
          <w:sz w:val="22"/>
        </w:rPr>
      </w:pPr>
      <w:r>
        <w:rPr>
          <w:rFonts w:cs="Times New Roman" w:ascii="Times New Roman" w:hAnsi="Times New Roman"/>
          <w:sz w:val="22"/>
        </w:rPr>
        <w:tab/>
        <w:t>В Индии Сфинкс ассоциировался с Гарудой - получелове- ком-полуптицей, небесной колесницей богов. Древние персы отождествляли Сфинкса с Симорг - чудовищной птицей, порой стоявшей на земле, порой шагавшей по океану, пока ее голова торчала в небе. Вавилонские волхвы связывали Симорг с Феник- сом - сказочной египетской птицей, сгоравшей в огне и возрож- давшейся из пепла, символизируя, возможно, обновление чело- веческого рода после очередного разрушения мира. Народы Кав- каза верили, что крылатая Симорг или двенадцатиногий конь - легендарный учитель, построивший Вавилон и Исфахан - уле- тела на север, через Арктику, на чудесный континент. В VI в. н. э. один астролог говорил:</w:t>
      </w:r>
    </w:p>
    <w:p>
      <w:pPr>
        <w:pStyle w:val="Style15"/>
        <w:jc w:val="both"/>
        <w:rPr>
          <w:rFonts w:ascii="Times New Roman" w:hAnsi="Times New Roman" w:cs="Times New Roman"/>
          <w:sz w:val="22"/>
        </w:rPr>
      </w:pPr>
      <w:r>
        <w:rPr>
          <w:rFonts w:cs="Times New Roman" w:ascii="Times New Roman" w:hAnsi="Times New Roman"/>
          <w:sz w:val="22"/>
        </w:rPr>
        <w:tab/>
        <w:t>"Земли, на которых мы живем, окружены океаном, а за этим океаном находится другая земля, которая соприкасается со стеной неба; и именно в этой земле был создан человек и жил в раю. Во время Всемирного потопа Ной на своем Ковчеге был унесен в эту землю, где и живут сегодня его потомки ".</w:t>
      </w:r>
    </w:p>
    <w:p>
      <w:pPr>
        <w:pStyle w:val="Style15"/>
        <w:jc w:val="both"/>
        <w:rPr>
          <w:rFonts w:ascii="Times New Roman" w:hAnsi="Times New Roman" w:cs="Times New Roman"/>
          <w:sz w:val="22"/>
        </w:rPr>
      </w:pPr>
      <w:r>
        <w:rPr>
          <w:rFonts w:cs="Times New Roman" w:ascii="Times New Roman" w:hAnsi="Times New Roman"/>
          <w:sz w:val="22"/>
        </w:rPr>
        <w:tab/>
        <w:t>Сторонники теории полой Земли, несомненно, построили бы такую плодородную землю за льдами в виде цветущего конти- нента, который, по их мнению, существует внутри Земли. Уфологи отмечают, что космические корабли появляется со стороны Северного полюса и исчезают в том же направлении, предполо- жительно, пролетая через бреши в радиационном поясе Ван-Ал- лена, и полагают, что сказочная страна на севере, в которую улетели Симорг и двенадцатиногий конь, была на самом деле дру- гой планетой. Симорг стала Орлом Юпитера, которого римские легионы пронесли на своих штандартах по всему античному миру. Как символ божественной власти он был принят Византией и стал геральдическим знаком Священной Римской империи. Двуглавый орел украшал корону австрийских Габсбургов и все еще занимает почетное место в гербах немногих оставшихся монархов. Сфинкс, Симорг, Орел, космический корабль? Любопытно?</w:t>
      </w:r>
    </w:p>
    <w:p>
      <w:pPr>
        <w:pStyle w:val="Style15"/>
        <w:jc w:val="both"/>
        <w:rPr>
          <w:rFonts w:ascii="Times New Roman" w:hAnsi="Times New Roman" w:cs="Times New Roman"/>
          <w:sz w:val="22"/>
        </w:rPr>
      </w:pPr>
      <w:r>
        <w:rPr>
          <w:rFonts w:cs="Times New Roman" w:ascii="Times New Roman" w:hAnsi="Times New Roman"/>
          <w:sz w:val="22"/>
        </w:rPr>
        <w:tab/>
        <w:t>Сам Сфинкс являет собой тайну, более загадочную и одно- временно более важную для человечества, чем мы себе пред- ставляем. Ряд египетских полотен изображает Сфинкса с крылья- ми и человеческим лицом, порой похожим на лица фараонов или цариц. И мы невольно вспоминаем о знаменитых крылатых быках Ниневии и размышляем, не являются ли они символами космических пришельцев. Египетские жрецы рассказывали Соло- ну о большой войне атлантов с Афинами и о связях Египта с Грецией, и нас интригует еще больше тот факт, что обе страны связаны и Сфинксом.</w:t>
      </w:r>
    </w:p>
    <w:p>
      <w:pPr>
        <w:pStyle w:val="Style15"/>
        <w:jc w:val="both"/>
        <w:rPr>
          <w:rFonts w:ascii="Times New Roman" w:hAnsi="Times New Roman" w:cs="Times New Roman"/>
          <w:sz w:val="22"/>
        </w:rPr>
      </w:pPr>
      <w:r>
        <w:rPr>
          <w:rFonts w:cs="Times New Roman" w:ascii="Times New Roman" w:hAnsi="Times New Roman"/>
          <w:sz w:val="22"/>
        </w:rPr>
        <w:tab/>
        <w:t>Греческая мифология представляет Сфинкса как чудовище женского рода - дочь Тифона и Химеры, двух огнедышащих чу- довищ, опустошавших Малую Азию и уничтоженных Зевсом и Беллерофоном в воздушных боях, напоминавших схватку кос- мических кораблей. Оно терроризировало Фивы в Беотии, самый знаменитый город в мифическую эпоху Греции, считавшийся местом рождения бога Диониса и Геракла. Греческий Сфинкс имел тело льва с крыльями, грудь и лицо женщины. Писандер уверял, что Сфинкс явился в Грецию из Эфиопии, возможно, имея в виду Египет. Фиванский Сфинкс досаждал путешественникам, предлагая им загадки и пожирая тех, кто не мог разгадать их. Юный чужеземец по имени Эдип был предупрежден дельфийским ора- кулом, что ему предназначено убить своего отца и совершить грех кровосмешения со своей матерью. По дороге в Фивы он убил царя Лая, не подозревая, что это его отец. Эдип бросил вызов Сфинксу, и тот спросил: "Какое существо ходит утром на четы- рех ногах, днем - на двух и вечером - на трех?" "Человек! - нашелся Эдип. - В детстве он ползает на руках и ногах, в зрелом возрасте ходит прямо, а старости опирается на палку". Помертвевший от правильного ответа Сфинкс бросился со скалы вниз и погиб. Восторженные жители Фив провозгласили Эдипа царем, он женился на вдове покойного царя и стал отцом четырех детей. Боги наслали чуму на Фивы, и Эдип узнал, что убил своего отца и женился на собственной матери Иокасте. Последняя повеси- лась, а Эдип ослепил себя и бродил в сопровождении дочери Антигоны, пока богини мщения Евмениды не удалили его с Земли. Эсхил, Софокл и Еврипид написали классические пьесы об этой трагедии. Наши психоаналитики придумали эдипов комплекс: дес- потия матери по отношению к своему ребенку якобы является причиной современных психозов. Трудно поверить в столь стран- ную историю. Нельзя ли связать ее с Древним Египтом и косми- 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Известный ученый Имануэль Великовский отождествляет Эдипа с фараоном-еретиком Эхнатоном (около 1375 г. до н. э.).</w:t>
      </w:r>
    </w:p>
    <w:p>
      <w:pPr>
        <w:pStyle w:val="Style15"/>
        <w:jc w:val="both"/>
        <w:rPr>
          <w:rFonts w:ascii="Times New Roman" w:hAnsi="Times New Roman" w:cs="Times New Roman"/>
          <w:sz w:val="22"/>
        </w:rPr>
      </w:pPr>
      <w:r>
        <w:rPr>
          <w:rFonts w:cs="Times New Roman" w:ascii="Times New Roman" w:hAnsi="Times New Roman"/>
          <w:sz w:val="22"/>
        </w:rPr>
        <w:tab/>
        <w:t>Этот мистик и философ устроил на Земле три тысячелетия назад на короткое время царство всеобщего мира, любви и кра- соты, введя культ божественного Солнца, Духа Сотворения, космическую религию пришельцев, принять которую человече- ство еще не готово.</w:t>
      </w:r>
    </w:p>
    <w:p>
      <w:pPr>
        <w:pStyle w:val="Style15"/>
        <w:jc w:val="both"/>
        <w:rPr>
          <w:rFonts w:ascii="Times New Roman" w:hAnsi="Times New Roman" w:cs="Times New Roman"/>
          <w:sz w:val="22"/>
        </w:rPr>
      </w:pPr>
      <w:r>
        <w:rPr>
          <w:rFonts w:cs="Times New Roman" w:ascii="Times New Roman" w:hAnsi="Times New Roman"/>
          <w:sz w:val="22"/>
        </w:rPr>
        <w:tab/>
        <w:t>Египет времен Восемнадцатой династии (около 1500 г. до н. э.) достиг зенита имперской власти, став хозяином цивилизованного мира. Сокровища в виде обильной дани из Вавилонии, Ассирии, Палестины, Крита и Эфиопии обогатили долину Нила. Хатшеп- сут, описанная в Библии как царица Савская, нанесла визит в Иерусалим и встретилась с Соломоном, находившимся в расцве- те славы. Возвращалась она очарованная не столько его мудрос- тью, сколько их общим сыном Мене, предком, как говорят, пос- леднего императора Эфиопии Хайле Селассие. Племянник царицы Савской Тутмос III, великий завоеватель античности, провел бле- стящие кампании в Палестине, Сирии и Нубии, распространив египетский мир на Ближний Восток. Победы одерживали позже и Тутмос IV, и Аменхотеп III. Утонченность и процветание неиз- бежно чреваты упадком. Господствовавший на протяжении двух ты- сячелетий культ Амона утратил свое влияние, будучи подмятым меркантильностью. Египет нуждался в реформах.</w:t>
      </w:r>
    </w:p>
    <w:p>
      <w:pPr>
        <w:pStyle w:val="Style15"/>
        <w:jc w:val="both"/>
        <w:rPr>
          <w:rFonts w:ascii="Times New Roman" w:hAnsi="Times New Roman" w:cs="Times New Roman"/>
          <w:sz w:val="22"/>
        </w:rPr>
      </w:pPr>
      <w:r>
        <w:rPr>
          <w:rFonts w:cs="Times New Roman" w:ascii="Times New Roman" w:hAnsi="Times New Roman"/>
          <w:sz w:val="22"/>
        </w:rPr>
        <w:tab/>
        <w:t>Взошедший на древний трон фараонов в 1375 г. до н. э. юный, пятнадцатилетний царь проявил гениальность и космическое понимание реального воплощения божества с Венеры, а вовсе не мальчишескую незрелость. Он вел духовно возвышенную жизнь, превосходившую мирскую нравственность, и совершил</w:t>
      </w:r>
    </w:p>
    <w:p>
      <w:pPr>
        <w:pStyle w:val="Style15"/>
        <w:jc w:val="both"/>
        <w:rPr>
          <w:rFonts w:ascii="Times New Roman" w:hAnsi="Times New Roman" w:cs="Times New Roman"/>
          <w:sz w:val="22"/>
        </w:rPr>
      </w:pPr>
      <w:r>
        <w:rPr>
          <w:rFonts w:cs="Times New Roman" w:ascii="Times New Roman" w:hAnsi="Times New Roman"/>
          <w:sz w:val="22"/>
        </w:rPr>
        <w:tab/>
        <w:t>роковую ошибку, посчитав святыми своих подданных-грешни- ков. Аменхотеп IV был уродлив, имел удлиненный череп, аске- тически тонкие черты лица, глаза пророка, огромный живот и распухшие ноги. Возможно, он страдал эпилепсией. Он быстро заменил устаревшую политеистическую религию Амона на про- стой культ Атона- единого бога, олицетворявшегося солнеч- ным диском. Последователи Новой эры приветствовали это изме- нение, но подобная иконоборческая реформа вызвала немед- ленную реакцию фанатичных жрецов и волнения в народе, пред- почитавшем котлы с мясом в этой жизни фантазиям о жизни грядущей. Аменхотеп сменил имя на Эхнатон ("Атон удовлетво- рен") и перенес свою столицу из Но-Амона в новый город меч- ты, названный Ахетатон, который он построил ниже по тече- нию Нила (ныне Телл-Эль-Амарна). Эхнатон со своей красави- цей-женой Нефертити, считавшейся самой выдающейся женщи- ной всего античного мира, и семью дочерьми жил в этом Городе Солнца, отказавшись от мертвых традиций религии, философии и искусства и погрузившись в золотой век космического брат- ства, сострадания, натурализма прославления жизни.</w:t>
      </w:r>
    </w:p>
    <w:p>
      <w:pPr>
        <w:pStyle w:val="Style15"/>
        <w:jc w:val="both"/>
        <w:rPr>
          <w:rFonts w:ascii="Times New Roman" w:hAnsi="Times New Roman" w:cs="Times New Roman"/>
          <w:sz w:val="22"/>
        </w:rPr>
      </w:pPr>
      <w:r>
        <w:rPr>
          <w:rFonts w:cs="Times New Roman" w:ascii="Times New Roman" w:hAnsi="Times New Roman"/>
          <w:sz w:val="22"/>
        </w:rPr>
        <w:tab/>
        <w:t>Идеи Эхнатона на тысячелетия опередили его время. Люди не были готовы к царству неба на Земле. Будут ли они готовы когда- нибудь? Страшное разочарование постигает всех реформаторов. Сегодня мы, наследники истории, видим, как нашему миру угро- жает водородная бомба! Великий "Гимн Солнцу" Эхнатона вос- певал Ра-Харахте как идеального универсального духа, поддержи- вавшего повсеместно всех людей, как возрождение солнечной ре- лигии атлантов и первых египтян, замененной позже местным и затем национальным культом Амона в качестве бога Египта. Юный мечтатель стремился объединить человечество одной космиче- ской мудростью-религией, включающей все - от ангела до насе- комого, от звезды до атома и подразумевающей такой образ жиз- ни, который расширяет понимание человеком величественной живой вселенной. Но человеческая природа тогда была такой же, что и сегодня. Глиняные дощечки, раскопанные в 1887 г. в Эль- Амарна и заполненные клинописью на дипломатичном языке Аккада, свидетельствуют, что хетты и другие покоренные народы пренебрежительно отнеслись к пацифизму Эхнатона, сочтя его слабостью. Египетские наместники напрасно умоляли о помощи, и разрушение империи поощряло недовольство внутри Египта. Лишенные своих привилегий жрецы Амона призывали разочаро- вавшуюся армию низложить царя и вернуть столицу в Фивы. Оказавшийся в изоляции Эхнатон разошелся с Нефертити, а его не- достроенный город начал постепенно разрушаться. Он все боль- ше погружался в религиозный мистицизм и общался с Атоном. Несчастья подорвали его и без того слабое здоровье, и он скон- чался, возможно отравленный, в 1358г. до н. э., на семнадцатом году своего царствования, всего лишь тридцати двух лет от роду. Подобно некоему учителю с другой планеты, Эхнатон донес до человека космическую религию и столкнулся с ее полным непри- ятием. Сегодня, три тысячелетия спустя, после краха конфликту- ющих верований, наш раздираемый противоречиями мир начина- ет понимать практичный идеализм философии молодого фарао- на, провозгласившего родство всех людей, поклонение единому богу в живой вселенной, братство всех созданий на бесчисленных звездах в космосе. Эхнатона сменил на троне его зять Сменхкара, наследником которого стал царь-ребенок Туганхамон, гробница которого, найденная в 1922 г., своими золотыми сокровищами оше- ломила наше столетие. Ревностные жрецы Амона стерли всякое упоминание Атона, и все же сегодня, в наш космический век, учение Эхнатона обретает новый смысл.</w:t>
      </w:r>
    </w:p>
    <w:p>
      <w:pPr>
        <w:pStyle w:val="Style15"/>
        <w:jc w:val="both"/>
        <w:rPr>
          <w:rFonts w:ascii="Times New Roman" w:hAnsi="Times New Roman" w:cs="Times New Roman"/>
          <w:sz w:val="22"/>
        </w:rPr>
      </w:pPr>
      <w:r>
        <w:rPr>
          <w:rFonts w:cs="Times New Roman" w:ascii="Times New Roman" w:hAnsi="Times New Roman"/>
          <w:sz w:val="22"/>
        </w:rPr>
        <w:tab/>
        <w:t>Какая же связь может быть между праведным фараоном Эх- натоном, стремившимся преобразовать мир, и трагическим ца- рем Эдипом, мужем собственной матери? Могли ли эти необыч- ные персонажи, жившие в разное время и в разных странах, быть одним и тем же лицом? Скрывается ли за обликом Эхнатона еще более глубокая тайна?</w:t>
      </w:r>
    </w:p>
    <w:p>
      <w:pPr>
        <w:pStyle w:val="Style15"/>
        <w:jc w:val="both"/>
        <w:rPr>
          <w:rFonts w:ascii="Times New Roman" w:hAnsi="Times New Roman" w:cs="Times New Roman"/>
          <w:sz w:val="22"/>
        </w:rPr>
      </w:pPr>
      <w:r>
        <w:rPr>
          <w:rFonts w:cs="Times New Roman" w:ascii="Times New Roman" w:hAnsi="Times New Roman"/>
          <w:sz w:val="22"/>
        </w:rPr>
        <w:tab/>
        <w:t>Великовский указывает на то, что у Эхнатона были распух- шие ноги. "Эдип" на греческом языке означает "распухшие ноги". Сохранившиеся записи подсказывают, что Эхнатон взял свою мать Тий в супруги и что она родила от него ребенка, как и Эдип, не зная того, что женился на своей матери. В XX в. инцест вызывает отвращение, но в Древнем Египте фараоны считали себя боже- ственной династией и, исходя из государственных интересов со- хранения трона, брат женился на сестре, чтобы оставить наслед- ника, хотя несомненно были и исключения из этого правила. Но даже египтяне питали отвращение к бракам матери с сыном, но допускали союзы отца и дочери, как было в случае с Рамзесом II. Древние жители Митанни и Персии, почитатели индусско-иран- ских богов, верили, что союз матери и сына имел священный смысл. Тесные политические отношения между Египтом и Митан- ни могли обусловить влияние Заратуштры на египетский двор, что объясняет, почему августейшие особы Эхнатон и Тий могли</w:t>
      </w:r>
    </w:p>
    <w:p>
      <w:pPr>
        <w:pStyle w:val="Style15"/>
        <w:jc w:val="both"/>
        <w:rPr>
          <w:rFonts w:ascii="Times New Roman" w:hAnsi="Times New Roman" w:cs="Times New Roman"/>
          <w:sz w:val="22"/>
        </w:rPr>
      </w:pPr>
      <w:r>
        <w:rPr>
          <w:rFonts w:cs="Times New Roman" w:ascii="Times New Roman" w:hAnsi="Times New Roman"/>
          <w:sz w:val="22"/>
        </w:rPr>
        <w:tab/>
        <w:t>сочетаться браком и почему его законная жена, прекрасная Не- фертити оставила его. Тело Эхнатона так никогда и не было найде- но. Убогая усыпальница Тий указывает на ее самоубийство. Иокас- та повесилась. Некоторые данные указывают на то, что после низ- ложения Эхнатон ослеп и бродяжничал со своей дочерью Мери- татен, которая, подобно дочери Эдипа Антигоне, умерла траги- чески, будучи похоронена заживо. Эхнатон исчез. Эдипа в конце концов убрали с Земли богини мщения Евмениды.</w:t>
      </w:r>
    </w:p>
    <w:p>
      <w:pPr>
        <w:pStyle w:val="Style15"/>
        <w:jc w:val="both"/>
        <w:rPr>
          <w:rFonts w:ascii="Times New Roman" w:hAnsi="Times New Roman" w:cs="Times New Roman"/>
          <w:sz w:val="22"/>
        </w:rPr>
      </w:pPr>
      <w:r>
        <w:rPr>
          <w:rFonts w:cs="Times New Roman" w:ascii="Times New Roman" w:hAnsi="Times New Roman"/>
          <w:sz w:val="22"/>
        </w:rPr>
        <w:tab/>
        <w:t>Подобно Шекспиру, редко придумывавшему собственные сюжеты, но гениально пересказывавшему старые истории, Эс- хил (около 500 г. до н. э.) заимствовал для своих трагедий старые легенды. История слепого, виновного в кровосмешении египет- ского царя, должно быть, распевалась бардами на протяжении столетий во многих странах. Эсхил придал драме местный коло- рит, перенеся ее действие с участием греческих персонажей в Фивы в Беотии, город, носивший по странному совпадению то же название, которое греки дали великой столице Но-Амона на Ниле. В воображении народа Египет символизировался Сфинк- сом, и Эсхил определенно воспользовался благоприятной для "хорошего театра" возможностью и вставил Сфинкса в "Про- лог" к своей великолепной трилогии: "Царь Эдип", "Эдип в Ко- лоне" и "Антигона". Объяснение поразительное, но, как знает всякий драматург, вполне возможное.</w:t>
      </w:r>
    </w:p>
    <w:p>
      <w:pPr>
        <w:pStyle w:val="Style15"/>
        <w:jc w:val="both"/>
        <w:rPr>
          <w:rFonts w:ascii="Times New Roman" w:hAnsi="Times New Roman" w:cs="Times New Roman"/>
          <w:sz w:val="22"/>
        </w:rPr>
      </w:pPr>
      <w:r>
        <w:rPr>
          <w:rFonts w:cs="Times New Roman" w:ascii="Times New Roman" w:hAnsi="Times New Roman"/>
          <w:sz w:val="22"/>
        </w:rPr>
        <w:tab/>
        <w:t>Но какая связь между историей Эхнатона или Эдипа может быть с нашим тезисом о космических пришельцах? Что если эта история скрывает гораздо большую тайну, чем мы можем вооб- разить?</w:t>
      </w:r>
    </w:p>
    <w:p>
      <w:pPr>
        <w:pStyle w:val="Style15"/>
        <w:jc w:val="both"/>
        <w:rPr>
          <w:rFonts w:ascii="Times New Roman" w:hAnsi="Times New Roman" w:cs="Times New Roman"/>
          <w:sz w:val="22"/>
        </w:rPr>
      </w:pPr>
      <w:r>
        <w:rPr>
          <w:rFonts w:cs="Times New Roman" w:ascii="Times New Roman" w:hAnsi="Times New Roman"/>
          <w:sz w:val="22"/>
        </w:rPr>
        <w:tab/>
        <w:t>Греки считали крылатого Сфинкса дочерью Тифона и Химе- ры. Греческая мифология описывает Тифона в виде разрушитель- ного урагана, огнедышащего чудовища, сражавшегося с богами и людьми, пока Зевс не обуздал его с помощью молнии. Тифон про- извел на свет гарпий, которых Гесиод изобразил красивыми кры- латыми девицами, внезапно налетавшими на мужчин. Другие же авторы называли их отвратительными птицами с женскими голо- вами, пачкавшими все внизу. Химера тоже была огнедышащим чу- довищем - полульвом-полудраконом, опустошавшим Лидию в Ма- лой Азии, пока ее не убил герой Беллерофон на своем крылатом коне Пегасе. Эти легенды кажутся фантастическими до тех пор, пока мы не видим в них искаженное воспоминание о войне на небесах, в которой Тифон, Химера и Сфинкс превращаются в космические корабли. Эдип (Эхнатон?) был унесен на небо Евменидами. Греки испытывали благоговейный страх и даже ужас перед Евменидами (которых также называли Эриниями); их же боялись римляне, называя богинь мщения Фуриями. Поэты изображали их ужасными крылатыми женщинами с вплетенными в волосы зме- ями и капающей из их ртов кровью. Они наводили ужас и на богов, и на людей, наказывая за неповиновение и на этом свете, и после смерти. Такие причудливые описания представляются поэтически- ми образами, но в общих чертах напоминают рассказы южноаме- риканских крестьян об ужасе, который на них наводят космиче- ские пришельцы. Могли ли Эдипа (Эхнатона?) переправить в иной мир на космическом корабле?</w:t>
      </w:r>
    </w:p>
    <w:p>
      <w:pPr>
        <w:pStyle w:val="Style15"/>
        <w:jc w:val="both"/>
        <w:rPr>
          <w:rFonts w:ascii="Times New Roman" w:hAnsi="Times New Roman" w:cs="Times New Roman"/>
          <w:sz w:val="22"/>
        </w:rPr>
      </w:pPr>
      <w:r>
        <w:rPr>
          <w:rFonts w:cs="Times New Roman" w:ascii="Times New Roman" w:hAnsi="Times New Roman"/>
          <w:sz w:val="22"/>
        </w:rPr>
        <w:tab/>
        <w:t>В своей книге "Эпохи в хаосе" Великовский воссоздает ан- тичную историю от Исхода до Эхнатона, начиная с физических катастров, зафиксированных в Книге Исхода и в Папирусе Ипу- вера. Он выдвигает поразительную теорию, согласно которой егип- тологи перескочили на шестьсот лет, сделав Хатшепсут совре- менницей Соломона около 950 г. до н. э., а Эхнатона - современ- ником Илии около 850 г до н. э., но не в 1375 г. до н. э., как счита- лось. Корреляция античной хронологии представляется весьма трудной, а исследования Великовского настолько впечатляют, что его сенсационные открытия трудно опровергнуть.</w:t>
      </w:r>
    </w:p>
    <w:p>
      <w:pPr>
        <w:pStyle w:val="Style15"/>
        <w:jc w:val="both"/>
        <w:rPr>
          <w:rFonts w:ascii="Times New Roman" w:hAnsi="Times New Roman" w:cs="Times New Roman"/>
          <w:sz w:val="22"/>
        </w:rPr>
      </w:pPr>
      <w:r>
        <w:rPr>
          <w:rFonts w:cs="Times New Roman" w:ascii="Times New Roman" w:hAnsi="Times New Roman"/>
          <w:sz w:val="22"/>
        </w:rPr>
        <w:tab/>
        <w:t>В начале IX в. до н. э. Илия часто ставил в тупик пророков Ваала, вызывая огонь с неба на Землю; беседовал с "ангелами" (космическими пришельцами) и в присутствии Елисея был пе- ренесен на небо в чем-то похожем на светящийся космический корабль. В Четвертой книге Царств (2, 11) говорится:</w:t>
      </w:r>
    </w:p>
    <w:p>
      <w:pPr>
        <w:pStyle w:val="Style15"/>
        <w:jc w:val="both"/>
        <w:rPr>
          <w:rFonts w:ascii="Times New Roman" w:hAnsi="Times New Roman" w:cs="Times New Roman"/>
          <w:sz w:val="22"/>
        </w:rPr>
      </w:pPr>
      <w:r>
        <w:rPr>
          <w:rFonts w:cs="Times New Roman" w:ascii="Times New Roman" w:hAnsi="Times New Roman"/>
          <w:sz w:val="22"/>
        </w:rPr>
        <w:tab/>
        <w:t>"Когда они шли и дорогою разговаривали, вдруг явилась колес~ ница огненная и кони огненные, и разлучили их обоих, и понесся Илия в вихре на небо ".</w:t>
      </w:r>
    </w:p>
    <w:p>
      <w:pPr>
        <w:pStyle w:val="Style15"/>
        <w:jc w:val="both"/>
        <w:rPr>
          <w:rFonts w:ascii="Times New Roman" w:hAnsi="Times New Roman" w:cs="Times New Roman"/>
          <w:sz w:val="22"/>
        </w:rPr>
      </w:pPr>
      <w:r>
        <w:rPr>
          <w:rFonts w:cs="Times New Roman" w:ascii="Times New Roman" w:hAnsi="Times New Roman"/>
          <w:sz w:val="22"/>
        </w:rPr>
        <w:tab/>
        <w:t>Столетие спустя Ромул, вершивший суд на холме Палатин, был якобы забран на небо с помощью вихря. В Книге Еноха утверждается, что несколькими столетиями ранее Енох попал на небо таким же образом.</w:t>
      </w:r>
    </w:p>
    <w:p>
      <w:pPr>
        <w:pStyle w:val="Style15"/>
        <w:jc w:val="both"/>
        <w:rPr>
          <w:rFonts w:ascii="Times New Roman" w:hAnsi="Times New Roman" w:cs="Times New Roman"/>
          <w:sz w:val="22"/>
        </w:rPr>
      </w:pPr>
      <w:r>
        <w:rPr>
          <w:rFonts w:cs="Times New Roman" w:ascii="Times New Roman" w:hAnsi="Times New Roman"/>
          <w:sz w:val="22"/>
        </w:rPr>
        <w:tab/>
        <w:t>Если "ангелы" или "космические пришельцы" посещали Израиль, то они могли появляться и в Египте. Традиционно счи- тается, что история Египта насчитывает четыре тысячи лет, но о ней остались весьма скудные сведения, и почти все они превоз- носят фараонов или восхваляют богов. Наше современное тол- кование иероглифов явно привносит наше собственное, допол- нительное значение, которое вряд ли точно соответствует наме- рениям переписчиков. История конфликта Эхнатона и жрецов</w:t>
      </w:r>
    </w:p>
    <w:p>
      <w:pPr>
        <w:pStyle w:val="Style15"/>
        <w:jc w:val="both"/>
        <w:rPr>
          <w:rFonts w:ascii="Times New Roman" w:hAnsi="Times New Roman" w:cs="Times New Roman"/>
          <w:sz w:val="22"/>
        </w:rPr>
      </w:pPr>
      <w:r>
        <w:rPr>
          <w:rFonts w:cs="Times New Roman" w:ascii="Times New Roman" w:hAnsi="Times New Roman"/>
          <w:sz w:val="22"/>
        </w:rPr>
        <w:tab/>
        <w:t>Амона, аналогичная спору Илии со жрецами Ваала, извлечена из нескольких папирусов и фресок и подтверждена дощечками из Эль-Амарны, но еще без ответа остаются многие важные вопро- сы. Что побудило того юного "Лютера" свергнуть идолов Амона, восстановить космический культ Солнца и даже построить город мечты, достойный золотого века? Откуда этот августейший ге- ний взял свои идеи? Его зрелое понимание вселенной и взаимо- отношения человека со своим Создателем, его революционные взгляды на питание, социальную философию, душевную гармо- нию, градостроительство, международный пацифизм опередили, кажется, на тысячелетия даже нашу нынешнюю культуру. Мог ли простой юноша преобразовать без посторонней помощи сто- летиями зафиксированное мышление египтян? Моисея вел "Бог", с Илией говорили "ангелы", не был ли Эхнатон вооду- шевлен кос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Глава 12 ИСХОД</w:t>
      </w:r>
    </w:p>
    <w:p>
      <w:pPr>
        <w:pStyle w:val="Style15"/>
        <w:jc w:val="both"/>
        <w:rPr>
          <w:rFonts w:ascii="Times New Roman" w:hAnsi="Times New Roman" w:cs="Times New Roman"/>
          <w:sz w:val="22"/>
        </w:rPr>
      </w:pPr>
      <w:r>
        <w:rPr>
          <w:rFonts w:cs="Times New Roman" w:ascii="Times New Roman" w:hAnsi="Times New Roman"/>
          <w:sz w:val="22"/>
        </w:rPr>
        <w:tab/>
        <w:t>Старый царь из окна дворца наблюдал за искрившимися звез- дами, постепенно влекшими на востоке. Последние проблески молний раскалывали небо, и гром прокатывался по западным холмам. После бури, которой не было на памяти человека, Зем- ля шевелилась в беспокойном сне перед рассветом. Зловещее на- пряжение зарядило воздух. Под влиянием снедавших его эмоций надменное лицо царя кривилось, его глаза сверкали едва сдер- живаемым гневом - мирная картина его страны должна была бы наполнить его сердце спокойствием, а оно, напротив, содро- галось в предчувствии большой беды, которая могла произойти завтра. Могло ли новое несчастье обречь страну на страдания? Вода обращалась кровью, жабы, вши, коровья оспа, нарывы, град, саранча и трехдневная тьма неотступно преследовали страну. Чего еще ожидать?</w:t>
      </w:r>
    </w:p>
    <w:p>
      <w:pPr>
        <w:pStyle w:val="Style15"/>
        <w:jc w:val="both"/>
        <w:rPr>
          <w:rFonts w:ascii="Times New Roman" w:hAnsi="Times New Roman" w:cs="Times New Roman"/>
          <w:sz w:val="22"/>
        </w:rPr>
      </w:pPr>
      <w:r>
        <w:rPr>
          <w:rFonts w:cs="Times New Roman" w:ascii="Times New Roman" w:hAnsi="Times New Roman"/>
          <w:sz w:val="22"/>
        </w:rPr>
        <w:tab/>
        <w:t>Царь хмуро посмотрел на лагерь к северу - надсмотрщики уже подгоняли рабов на строительство укреплений для обороны от наступавших с востока таких же варваров, как и они. Его суе- верные подданные винили во всех этих бедствиях высокомерных чужеземцев, число которых за несколько столетий заметно ум- ножилось, и теперь они стали угрозой для всей страны. Они по- хваляются, что их могущественный бог спустится на землю и освободит их от рабства. Предостережение их вождя все еще зву- чало в ушах царя. Отпусти мой народ! Царь вздохнул. Может ли он изгнать рабов, в которых нуждается, и тем самым пополнить армии своих врагов? И оскорбить собственных жрецов, сдавшись какому-то чужому богу? Он, божественный царь гордой страны, потерпит поражение от какого-то парии? Царь взирал на широ- кую реку, покрывшуюся рябью от набежавшего ветерка, и пе- ред его мысленным взглядом протекали годы, память оживила ту золотую юность, когда он и его молочный брат, найденный в речных тростниках, играли и смеялись в этом самом дворце, охотились на царского льва в пустыне и участвовали в кампании против черных пигмеев с юга. С того безумного дня, когда его своевольный братец убил надсмотрщика за избиение раба и бе- жал из страны в пустыню, они с ним не встречались вплоть до последнего рокового месяца. Его самого боги поставили царем величайшей страны на свете, а его брат стал прекрасным полко- водцем, знатоком магических искусств и святым мистиком. Сей- час же ходили слухи, что он пользуется расположением неви- данного бога с небес. Боги! Страна кишит тысячами богов. Даже он, царь, оказывается заложником жрецов. Посещают ли все еще боги Землю? Та запись в храме говорит об огненных кругах и солнечных лодках, которые видел его великий предок над этим самым дворцом двести лет назад. Бог спас его от смерти? Восточ- ная кампания! Царь мрачно усмехается. При штурме того города армия была обращена в бегство, а он сам с одним телохраните- лем попал во вражескую засаду. Когда все казалось потерянным, появился некий бог, и сотворенное им чудо обратило пораже- ние в победу. Боги являлись-таки людям. Его брат поставил в ту- пик его величайших ученых. Что это? Напасти? Бедствия? Совпа- дение? Несчастья случались и раньше. Его брат вызвал сверхъес- тественные силы и с помощью этого ревностного бога мог погу- бить всю страну. Должны ли страдать невинные люди? Он отпус- тит чужеземных рабов в их страну. Но есть ли у них своя страна? Он нахмурился. Он же царь. Следует ли ему сдаться?..</w:t>
      </w:r>
    </w:p>
    <w:p>
      <w:pPr>
        <w:pStyle w:val="Style15"/>
        <w:jc w:val="both"/>
        <w:rPr>
          <w:rFonts w:ascii="Times New Roman" w:hAnsi="Times New Roman" w:cs="Times New Roman"/>
          <w:sz w:val="22"/>
        </w:rPr>
      </w:pPr>
      <w:r>
        <w:rPr>
          <w:rFonts w:cs="Times New Roman" w:ascii="Times New Roman" w:hAnsi="Times New Roman"/>
          <w:sz w:val="22"/>
        </w:rPr>
        <w:tab/>
        <w:t>С неба упала звезда и зависла над головой, осветив зловещим сиянием землю. Яркий луч ослепил царя, высветил каждое зда- ние внизу. Когда он открыл глаза, мерцающий луч уже пропал. Его душа оцепенела от невыразимого ужаса. Что-то случилось. Вселенная дышала трагедией. Во дворце закричала женщина.</w:t>
      </w:r>
    </w:p>
    <w:p>
      <w:pPr>
        <w:pStyle w:val="Style15"/>
        <w:jc w:val="both"/>
        <w:rPr>
          <w:rFonts w:ascii="Times New Roman" w:hAnsi="Times New Roman" w:cs="Times New Roman"/>
          <w:sz w:val="22"/>
        </w:rPr>
      </w:pPr>
      <w:r>
        <w:rPr>
          <w:rFonts w:cs="Times New Roman" w:ascii="Times New Roman" w:hAnsi="Times New Roman"/>
          <w:sz w:val="22"/>
        </w:rPr>
        <w:tab/>
        <w:t>Из всех домов неслись мучительные вопли. Царь вздрогнул, подавленный несчастьем. Что еще... Крики слуг. Вопли солдат. Про- клятия из царских конюшен. Безутешные рыдания. Он повернул- ся и обнял молодую царицу, прижимавшую к груди наследного принца. Страх пронзил его сердце. Их сын был неподвижен. Горе наполнило утренний воздух. Скорбели все семьи. Первенец умер.</w:t>
      </w:r>
    </w:p>
    <w:p>
      <w:pPr>
        <w:pStyle w:val="Style15"/>
        <w:jc w:val="both"/>
        <w:rPr>
          <w:rFonts w:ascii="Times New Roman" w:hAnsi="Times New Roman" w:cs="Times New Roman"/>
          <w:sz w:val="22"/>
        </w:rPr>
      </w:pPr>
      <w:r>
        <w:rPr>
          <w:rFonts w:cs="Times New Roman" w:ascii="Times New Roman" w:hAnsi="Times New Roman"/>
          <w:sz w:val="22"/>
        </w:rPr>
        <w:tab/>
        <w:t>Проклятие переросло в крик, в вопль, расколовший небо. Неведомый бог! Надо отпустить чужеземцев, иначе погибнет весь народ. Перед неподвижным телом сына царь подчинился воле своего народа, голосу бога. И он дал свое августейшее согласие.</w:t>
      </w:r>
    </w:p>
    <w:p>
      <w:pPr>
        <w:pStyle w:val="Style15"/>
        <w:jc w:val="both"/>
        <w:rPr>
          <w:rFonts w:ascii="Times New Roman" w:hAnsi="Times New Roman" w:cs="Times New Roman"/>
          <w:sz w:val="22"/>
        </w:rPr>
      </w:pPr>
      <w:r>
        <w:rPr>
          <w:rFonts w:cs="Times New Roman" w:ascii="Times New Roman" w:hAnsi="Times New Roman"/>
          <w:sz w:val="22"/>
        </w:rPr>
        <w:tab/>
        <w:t>В лагере рабов царило веселье. Чужеземцы радовались. Опья- ненная свободой толпа разграбила город; затем, громко распе- вая псалмы, мужчины, женщины и дети зашагали за своим вож- дем на восток.</w:t>
      </w:r>
    </w:p>
    <w:p>
      <w:pPr>
        <w:pStyle w:val="Style15"/>
        <w:jc w:val="both"/>
        <w:rPr>
          <w:rFonts w:ascii="Times New Roman" w:hAnsi="Times New Roman" w:cs="Times New Roman"/>
          <w:sz w:val="22"/>
        </w:rPr>
      </w:pPr>
      <w:r>
        <w:rPr>
          <w:rFonts w:cs="Times New Roman" w:ascii="Times New Roman" w:hAnsi="Times New Roman"/>
          <w:sz w:val="22"/>
        </w:rPr>
        <w:tab/>
        <w:t>Во дворце царь выслушал своих советников. Жрецы изверга- ли проклятия. Солдаты требовали отмщения. Несмотря на дур- ное предчувствие, царь со своей кавалерией бросился в погоню. Рабы остановились на берегу внутреннего моря, ощутив свою беспомощность. Словно во сне царь увидел, как их вождь, когда- то его любимый брат, поднял свой жезл. Воды расступились, об- разовав сверкавшие на солнце сине-белые стены. С радостными криками толпа бросилась вперед. Раскрашенные колесницы по- бедно загрохотали по дну. Вождь вдруг опустил руку с жезлом. Гигантские стены обрушились волнами, бурные потоки засасы- вали в глубину людей и коней. Царь взирал на это в немом ужасе. Бог спас новую нацию и утопил его армию.</w:t>
      </w:r>
    </w:p>
    <w:p>
      <w:pPr>
        <w:pStyle w:val="Style15"/>
        <w:jc w:val="both"/>
        <w:rPr>
          <w:rFonts w:ascii="Times New Roman" w:hAnsi="Times New Roman" w:cs="Times New Roman"/>
          <w:sz w:val="22"/>
        </w:rPr>
      </w:pPr>
      <w:r>
        <w:rPr>
          <w:rFonts w:cs="Times New Roman" w:ascii="Times New Roman" w:hAnsi="Times New Roman"/>
          <w:sz w:val="22"/>
        </w:rPr>
        <w:tab/>
        <w:t>Подобная история должна была бы быть научной фантасти- кой или басней с моралью по поводу глупости человека. В знако- мой нам Книге Исхода она рассказана интереснее.</w:t>
      </w:r>
    </w:p>
    <w:p>
      <w:pPr>
        <w:pStyle w:val="Style15"/>
        <w:jc w:val="both"/>
        <w:rPr>
          <w:rFonts w:ascii="Times New Roman" w:hAnsi="Times New Roman" w:cs="Times New Roman"/>
          <w:sz w:val="22"/>
        </w:rPr>
      </w:pPr>
      <w:r>
        <w:rPr>
          <w:rFonts w:cs="Times New Roman" w:ascii="Times New Roman" w:hAnsi="Times New Roman"/>
          <w:sz w:val="22"/>
        </w:rPr>
        <w:tab/>
        <w:t>Египет испытал национальное бедствие, в каждом доме скор- бели по убиенным, уничтоженным самим Богом. Жрецы страны были обесчещены, ее армия - опозорена, ее рабы - освобож- дены, плодородные земли Нила - зачумлены. То определенно была самая страшная катастрофа, когда-либо пережитая какой- либо страной. Архивы цивилизованного народа должны оставить торжественный реквием, мрачный рассказ как предостережение</w:t>
      </w:r>
    </w:p>
    <w:p>
      <w:pPr>
        <w:pStyle w:val="Style15"/>
        <w:jc w:val="both"/>
        <w:rPr>
          <w:rFonts w:ascii="Times New Roman" w:hAnsi="Times New Roman" w:cs="Times New Roman"/>
          <w:sz w:val="22"/>
        </w:rPr>
      </w:pPr>
      <w:r>
        <w:rPr>
          <w:rFonts w:cs="Times New Roman" w:ascii="Times New Roman" w:hAnsi="Times New Roman"/>
          <w:sz w:val="22"/>
        </w:rPr>
        <w:tab/>
        <w:t>грядущим поколениям о наказании за поношение Господа. Но писцы хранили молчание. Рисованные иероглифы восхваляют мо- гущество фараонов, молитвы жрецов, торжественное величие богов, но замалчивают самую страшную катастрофу за семиты- сячелетнюю историю Египта. Как если бы Исхода никогда и не было!</w:t>
      </w:r>
    </w:p>
    <w:p>
      <w:pPr>
        <w:pStyle w:val="Style15"/>
        <w:jc w:val="both"/>
        <w:rPr>
          <w:rFonts w:ascii="Times New Roman" w:hAnsi="Times New Roman" w:cs="Times New Roman"/>
          <w:sz w:val="22"/>
        </w:rPr>
      </w:pPr>
      <w:r>
        <w:rPr>
          <w:rFonts w:cs="Times New Roman" w:ascii="Times New Roman" w:hAnsi="Times New Roman"/>
          <w:sz w:val="22"/>
        </w:rPr>
        <w:tab/>
        <w:t>Сыны Израилевы покинули многие страны. Отчет об Исходе представляется не реальной историей, а магией и мифом, пере- даваемыми иудейской литургией ради прославления Яхве и воо- душевления еврейского народа. Е.П. Блавацкая уподобляет Исход легендам об Атлантиде. Известный ученый Сайрес Гордон в кни- ге "До Библии" находит в Исходе эпическое сходство с гомеро- вой литературой Греции и героической поэзией города-государ- ства Угарита, датируемые примерно тем же временем. Исследо- ватели Египта и Ассирии, известные археологи и другие ученые - им-то уж должны быть известны факты - не нашли никаких све- дений об Исходе. На протяжении столетий во II тысячелетии до н. э. семиты посещали и покидали Египет, но ни один египетский текст не упоминает чудесного избавления от рабства, описанно- го в Библии.</w:t>
      </w:r>
    </w:p>
    <w:p>
      <w:pPr>
        <w:pStyle w:val="Style15"/>
        <w:jc w:val="both"/>
        <w:rPr>
          <w:rFonts w:ascii="Times New Roman" w:hAnsi="Times New Roman" w:cs="Times New Roman"/>
          <w:sz w:val="22"/>
        </w:rPr>
      </w:pPr>
      <w:r>
        <w:rPr>
          <w:rFonts w:cs="Times New Roman" w:ascii="Times New Roman" w:hAnsi="Times New Roman"/>
          <w:sz w:val="22"/>
        </w:rPr>
        <w:tab/>
        <w:t>Мнение египтологов было убедительно изложено доктором Барбарой Мец в замечательной книге "Храмы, гробницы и иерог- лифы":</w:t>
      </w:r>
    </w:p>
    <w:p>
      <w:pPr>
        <w:pStyle w:val="Style15"/>
        <w:jc w:val="both"/>
        <w:rPr>
          <w:rFonts w:ascii="Times New Roman" w:hAnsi="Times New Roman" w:cs="Times New Roman"/>
          <w:sz w:val="22"/>
        </w:rPr>
      </w:pPr>
      <w:r>
        <w:rPr>
          <w:rFonts w:cs="Times New Roman" w:ascii="Times New Roman" w:hAnsi="Times New Roman"/>
          <w:sz w:val="22"/>
        </w:rPr>
        <w:tab/>
        <w:t>"Связь иудеев с Египтом была темой долгих и утомительных споров историков. Немногие египетские архивы снисходят до упо- минания Израиля, но не сообщают никаких сведений о нации или народе, основавшем его. В египетских документах нет указаний на Моисея и Иосифа; ни в одном тексте нет даже намека на длитель- ный плен, начавшийся с порабощения евреев неким фараоном, даже не знавшим Иосифа, и закончившийся чудесами Исхода. Неудиви- тельно, что имеются значительные расхождения в теориях о пребы- вании евреев в Египте. Одна школа мысли датирует Исход XV в. до н. э.; другая - XIII; третья настаивает на том, что не было одного большого Исхода порабощенного народа, а был ряд, так сказать, мелких исходов, которые еврейские предания и историки объедини- ли в одно событие ".</w:t>
      </w:r>
    </w:p>
    <w:p>
      <w:pPr>
        <w:pStyle w:val="Style15"/>
        <w:jc w:val="both"/>
        <w:rPr>
          <w:rFonts w:ascii="Times New Roman" w:hAnsi="Times New Roman" w:cs="Times New Roman"/>
          <w:sz w:val="22"/>
        </w:rPr>
      </w:pPr>
      <w:r>
        <w:rPr>
          <w:rFonts w:cs="Times New Roman" w:ascii="Times New Roman" w:hAnsi="Times New Roman"/>
          <w:sz w:val="22"/>
        </w:rPr>
        <w:tab/>
        <w:t>Если бы словоохотливый сплетник Геродот, знавший все обо всех, услышал о чудесном спасении евреев из Египта, то непре- менно рассказал бы о нем.</w:t>
      </w:r>
    </w:p>
    <w:p>
      <w:pPr>
        <w:pStyle w:val="Style15"/>
        <w:jc w:val="both"/>
        <w:rPr>
          <w:rFonts w:ascii="Times New Roman" w:hAnsi="Times New Roman" w:cs="Times New Roman"/>
          <w:sz w:val="22"/>
        </w:rPr>
      </w:pPr>
      <w:r>
        <w:rPr>
          <w:rFonts w:cs="Times New Roman" w:ascii="Times New Roman" w:hAnsi="Times New Roman"/>
          <w:sz w:val="22"/>
        </w:rPr>
        <w:tab/>
        <w:t>Египетский пророк Ипувер в своем папирусе рассказывал о всемирной катастрофе и о том, что воды Нила походили на кровь;</w:t>
      </w:r>
    </w:p>
    <w:p>
      <w:pPr>
        <w:pStyle w:val="Style15"/>
        <w:jc w:val="both"/>
        <w:rPr>
          <w:rFonts w:ascii="Times New Roman" w:hAnsi="Times New Roman" w:cs="Times New Roman"/>
          <w:sz w:val="22"/>
        </w:rPr>
      </w:pPr>
      <w:r>
        <w:rPr>
          <w:rFonts w:cs="Times New Roman" w:ascii="Times New Roman" w:hAnsi="Times New Roman"/>
          <w:sz w:val="22"/>
        </w:rPr>
        <w:tab/>
        <w:t>Нефер-роху утверждал, что солнце покрылось вуалью и люди ничего не видели; Великовский связывает эти чудеса с астроно- мическими, историческими и геологическими данными и пред- полагает, что столкновение Марса с Венерой вызвало на Земле катастрофу, которой находившиеся в Египте израильтяне вос- пользовались, чтобы бежать. Некоторые ученые считают, что три тысячелетия назад Земля была задета кометой, чей хвост, со- стоявший из ядовитых газов, мог вызвать многие из так называе- мых бедствий, а атмосферная турбулентность могла разогнать воду в мелком месте, что позволило израильтянам пересечь Крас- ное море. Верующие же, пренебрегающие наукой, продолжают видеть Руку Бога.</w:t>
      </w:r>
    </w:p>
    <w:p>
      <w:pPr>
        <w:pStyle w:val="Style15"/>
        <w:jc w:val="both"/>
        <w:rPr>
          <w:rFonts w:ascii="Times New Roman" w:hAnsi="Times New Roman" w:cs="Times New Roman"/>
          <w:sz w:val="22"/>
        </w:rPr>
      </w:pPr>
      <w:r>
        <w:rPr>
          <w:rFonts w:cs="Times New Roman" w:ascii="Times New Roman" w:hAnsi="Times New Roman"/>
          <w:sz w:val="22"/>
        </w:rPr>
        <w:tab/>
        <w:t>Египтологи, как все ученые, знают только то, что знают. Их знания ограничены имеющимися в их расположении фактами. Развитие археологии показывает, что ученые всегда готовы от- бросить старые идеи ради новых теорий, как только появляются новые данные. Открытие табличек Эль-Амарны пролило свет на времена Эхнатона. Кто знает, может, в один прекрасный день какой-нибудь крестьянин, вспахивая свое поле, наткнется на стелу с иероглифами - личный дневник Рамзеса II, жалующего- ся на то, как его сорок девятый медовый месяц был испорчен израильтянами. Или какой-нибудь бедуин найдет близ Синая гряз- ные шкуры с любопытными письменами, повествующими о "жиз- ни и любовных приключениях Моисея" и оставленными его сек- ретаршей Мириам. Вздор? Кто знает? 'Разве фантастическая на- ходка Свитков Мертвого моря не совершила переворота в нашей концепции христианства? Если появятся реальные данные, под- тверждающие "Исход", то больше всех этому обрадуются егип- тологи. Пока же мы уважаем их просвещенное мнение, оно не должно восприниматься как окончательное. Хватит всего одной новой находки, и завтра все изменится. И поскольку единствен- ное описание Исхода найдено в иудейской литературе, у нас нет иного выхода, как рассматривать библейскую историю в свете античных и современных знаний и бесстрастно изучать волную- щие и ставящие в тупик факты, которые на протяжении многих столетий мир воспринимает как Святую Правду.</w:t>
      </w:r>
    </w:p>
    <w:p>
      <w:pPr>
        <w:pStyle w:val="Style15"/>
        <w:jc w:val="both"/>
        <w:rPr>
          <w:rFonts w:ascii="Times New Roman" w:hAnsi="Times New Roman" w:cs="Times New Roman"/>
          <w:sz w:val="22"/>
        </w:rPr>
      </w:pPr>
      <w:r>
        <w:rPr>
          <w:rFonts w:cs="Times New Roman" w:ascii="Times New Roman" w:hAnsi="Times New Roman"/>
          <w:sz w:val="22"/>
        </w:rPr>
        <w:tab/>
        <w:t>В Исходе описывается эпическая схватка воодушевленного Богом Моисея с деспотичным фараоном за освобождение пора- бощенных в Египте израильтян, произошедшая три тысячелетия назад. Каков был сценарий той драмы? Кем были персонажи, чье состязание даже сегодня поражает нас?</w:t>
      </w:r>
    </w:p>
    <w:p>
      <w:pPr>
        <w:pStyle w:val="Style15"/>
        <w:jc w:val="both"/>
        <w:rPr>
          <w:rFonts w:ascii="Times New Roman" w:hAnsi="Times New Roman" w:cs="Times New Roman"/>
          <w:sz w:val="22"/>
        </w:rPr>
      </w:pPr>
      <w:r>
        <w:rPr>
          <w:rFonts w:cs="Times New Roman" w:ascii="Times New Roman" w:hAnsi="Times New Roman"/>
          <w:sz w:val="22"/>
        </w:rPr>
        <w:tab/>
        <w:t>Книга Исхода не является перечнем реальных событий, той историей, как мы ее пишем сегодня. Еврейские летописцы вовсе не претендовали на написание истинной "истории", а были оза- бочены прежде всего показом Откровения Божьего человеку че- рез свой избранный народ, Сынов Израилевых. Предания гово- рят, что Пятикнижие - первые пять Книг Библии было написа- но Моисеем, хотя Филон признает, что посмертные главы были дописаны Иисусом Навином. При всем уважении к просвещен- ному Моисею, это запутанное религиозное повествование в столь помпезном стиле далеко не лучшим образом характеризует этот великий ум, а его литературные достоинства вряд ли привлекли бы сегодня внимание какого-нибудь издателя. Ученые обычно при- знают, что Книга Исхода составлена из разных источников, объе- диняемых в четыре основные группы, и что нынешний библей- ский текст, возможно, был написан через столетия после ото- браженных в нем событий. Представим себе, как через два-три столетия соберется группа богословов для составления истории Дюнкерка на основе разных легенд и мемуаров предков, поскольку все современные событию архивы уничтожены, например в ядер- ной войне. Кажущееся "чудо" будет объяснено тем, что дерзкий Монтгомери мобилизовал Бога и наслал всякие напасти на уп- рямого Гитлера, чтобы он отпустил наш экспедиционный кор- пус. Когда же Гитлер послал вдогонку самолеты Люфтвафе, Бог поразил их с неба. Фантазия, даже богохульство? Кто знает? Если наша цивилизация вскоре будет уничтожена, в будущем вполне возможна подобная трактовка истории Дюнкерка.</w:t>
      </w:r>
    </w:p>
    <w:p>
      <w:pPr>
        <w:pStyle w:val="Style15"/>
        <w:jc w:val="both"/>
        <w:rPr>
          <w:rFonts w:ascii="Times New Roman" w:hAnsi="Times New Roman" w:cs="Times New Roman"/>
          <w:sz w:val="22"/>
        </w:rPr>
      </w:pPr>
      <w:r>
        <w:rPr>
          <w:rFonts w:cs="Times New Roman" w:ascii="Times New Roman" w:hAnsi="Times New Roman"/>
          <w:sz w:val="22"/>
        </w:rPr>
        <w:tab/>
        <w:t>К 1300 г. до н. э. фараоны XIX династии боролись за восстанов- ление большей части египетской империи, утраченной в резуль- тате пацифизма Эхнатона, но их армии столкнулись с возросшей агрессивностью хеттов, осуществлявших экспансию на юг через Сирию и Палестину. Орды семитов - военнопленных и беженцев хлынули в Египет, оседая на плодородных землях дельты Нила. Покладистые египтяне терпели чужаков, но вскоре возмутились их высокомерием, и один из фараонов решил подавить иност- ранную угрозу. Суровые законы обязали азиатов строить укрепле- ния. Среди рабов находились и израильтяне.</w:t>
      </w:r>
    </w:p>
    <w:p>
      <w:pPr>
        <w:pStyle w:val="Style15"/>
        <w:jc w:val="both"/>
        <w:rPr>
          <w:rFonts w:ascii="Times New Roman" w:hAnsi="Times New Roman" w:cs="Times New Roman"/>
          <w:sz w:val="22"/>
        </w:rPr>
      </w:pPr>
      <w:r>
        <w:rPr>
          <w:rFonts w:cs="Times New Roman" w:ascii="Times New Roman" w:hAnsi="Times New Roman"/>
          <w:sz w:val="22"/>
        </w:rPr>
        <w:tab/>
        <w:t>Кем был Бог? Кто командовал Моисеем? Господь, что го- воривший с Моисеем из "горящего куста", сказал: "Я Бог отца твоего, Бог Авраама, Бог Исаака и Бог Иакова" (Исход, 3, 6). В главе 18 Книги Бытия описывается, как у дубравы Мамре Авра- ам "сидел при входе в шатер /свой/, во время зноя дневного. Он</w:t>
      </w:r>
    </w:p>
    <w:p>
      <w:pPr>
        <w:pStyle w:val="Style15"/>
        <w:jc w:val="both"/>
        <w:rPr>
          <w:rFonts w:ascii="Times New Roman" w:hAnsi="Times New Roman" w:cs="Times New Roman"/>
          <w:sz w:val="22"/>
        </w:rPr>
      </w:pPr>
      <w:r>
        <w:rPr>
          <w:rFonts w:cs="Times New Roman" w:ascii="Times New Roman" w:hAnsi="Times New Roman"/>
          <w:sz w:val="22"/>
        </w:rPr>
        <w:tab/>
        <w:t>возвел очи свои и взглянул, и вот, три мужа стоят против него". В одном из "мужей" Авраам узнал "Господа", ибо встречал его уже несколько раз, в частности, когда Господь заключил вечный договор с Авраамом и его потомками, пообещав им землю Ха- наанскую. По просьбе Исаака Господь излечил его жену от бес- плодия (Бытие, 25) и обещал им многочисленное потомство. И стали они размножатся в Гошене, вызвав большую тревогу егип- тян, почувствовавших опасность для своего государства. Явления "Господа" - одного или в сопровождении "ангелов" - домини- ровали в жизни и религии иудеев. Моисей сразу признал в Явле- нии Яхве, Иегову, Бога Израиля. Иудейский "Эль-Шаддаи" (Бог Всемогущий) напоминает бога Адду (Хадада), часто упоминав- шегося в дощечках Эль-Амарны, но представляется убедитель- нее его связь с ассирийским "Шадду" (это слово означает "гора"), а "Господь" имел обыкновение являться на горах, куда и призы- вал своих пророков. Тексты Угарита говорят о Яве как о младшем боге, сыне Эля; шумеры приравнивали Господа к Энлилю, а ва- вилоняне - к Мардуку. Договор Бога с Авраамом аналогично по- кровительству, оказанному Афиной Одиссею, Иштар - Хатту- сили. Так что особые отношения, на которые претендуют изра- ильтяне, не были уникальными, и большинство древних стран, как и многие современные, считают себя Богом "Избранным народом".</w:t>
      </w:r>
    </w:p>
    <w:p>
      <w:pPr>
        <w:pStyle w:val="Style15"/>
        <w:jc w:val="both"/>
        <w:rPr>
          <w:rFonts w:ascii="Times New Roman" w:hAnsi="Times New Roman" w:cs="Times New Roman"/>
          <w:sz w:val="22"/>
        </w:rPr>
      </w:pPr>
      <w:r>
        <w:rPr>
          <w:rFonts w:cs="Times New Roman" w:ascii="Times New Roman" w:hAnsi="Times New Roman"/>
          <w:sz w:val="22"/>
        </w:rPr>
        <w:tab/>
        <w:t>Слово "бог" явно имеет по крайней мере два различных зна- чения. Сегодня мы сознаем, что Бог Абсолют видит во сне бесчис- ленные конечные, вечно повторяющиеся вселенные во многих параллельных измерениях, что миры сосуществуют в простран- стве в разных частотах материи, имея зеркальные отражения в Дополнительных вселенных из антивещества. Вероятно, есть и иные проявления Создания, недоступные нашему познанию. Никто уже не утверждает, что Бог Создатель каким-то образом проник в кос- мический сон Абсолюта и опустился на ничтожную пылинку в своей обширной вселенной, чтобы вмешаться в дела невежествен- ного кочевого народа и убивать его врагов, которых он создал для цели, пока все еще не ясной! Израильтяне, ничего не знавшие о каких-либо других мирах, увидели в Боге некое чудесное суще- ство, сошедшее с неба в облаке или огненном колесе. Точно так же древние индусы, китайцы, японцы и египтяне видели своих богов планирующими вниз на огненных колесницах. Сегодня мы можем предположить, что Бог Моисея был инопланетянином, высадившимся на Землю с космического корабля.</w:t>
      </w:r>
    </w:p>
    <w:p>
      <w:pPr>
        <w:pStyle w:val="Style15"/>
        <w:jc w:val="both"/>
        <w:rPr>
          <w:rFonts w:ascii="Times New Roman" w:hAnsi="Times New Roman" w:cs="Times New Roman"/>
          <w:sz w:val="22"/>
        </w:rPr>
      </w:pPr>
      <w:r>
        <w:rPr>
          <w:rFonts w:cs="Times New Roman" w:ascii="Times New Roman" w:hAnsi="Times New Roman"/>
          <w:sz w:val="22"/>
        </w:rPr>
        <w:tab/>
        <w:t>Кем был в Египте "новый царь, который не знал Иосифа" (Исход, 1, 8)? В египетских текстах нет никакого упоминания Иосифа. Многие семиты были проданы в рабство в Египет, и один из них мог получить высокую должность, возможно, во время гос- подства гиксосов, но ни один египетский документ не подтверж- дает библейскую историю. На протяжении столетий семиты могли несколько раз вторгаться в Египет и могло быть столько же исхо- дов. Поскольку ни одна египетская запись не упоминает Иосифа, Моисея и долгое пленение, весьма трудно датировать с точнос- тью события, связанные с Исходом. Фрески изображают семитов, строивших "города для запасов" Пифом и Рамзес (Исход, 1, 11), и поэтому вполне можно предположить, что фараоном-угнетате- лем был Рамзес II (1292-1225 гг. до н. э.), а фараоном-освободите- лем - его сын Мернептах, хотя египтологи не располагают под- тверждающими это фактами. Правда в том, что никто не знает даты Исхода, связанного с ним фараона и вообще, имели ли ме- сто события, отображенные в Библии. Примечательный парадокс: в то время, как "История" Джеффри из Монмута, описывающая первых королей Британии, отвергается как легенда, аналогичные еврейские россказни, касающиеся того же времени, не только воспринимаются как правдивые до самых мелочей, но и в течение трех тысяч лет служили основой иудейской и христианской рели- гий и стали фундаментом нашей западной культуры.</w:t>
      </w:r>
    </w:p>
    <w:p>
      <w:pPr>
        <w:pStyle w:val="Style15"/>
        <w:jc w:val="both"/>
        <w:rPr>
          <w:rFonts w:ascii="Times New Roman" w:hAnsi="Times New Roman" w:cs="Times New Roman"/>
          <w:sz w:val="22"/>
        </w:rPr>
      </w:pPr>
      <w:r>
        <w:rPr>
          <w:rFonts w:cs="Times New Roman" w:ascii="Times New Roman" w:hAnsi="Times New Roman"/>
          <w:sz w:val="22"/>
        </w:rPr>
        <w:tab/>
        <w:t>Вторжение гиксосов и длившееся столетиями завоевание Египта азиатами несколькими столетиями ранее напомнили Рам- зесу о растущей "пятой колонне" чужестранцев. Поэтому, гото- вясь к войне с захватывавшими все и вся хеттами, он интерниро- вал израильтян и заставил их строить те громадные сооружения, создавшие ему самую лучшую рекламу в сравнении с остальны- ми монархами. Взяв под стражу потенциальных агентов врага, Рамзес принял те самые меры безопасности, которые естествен- ны для любой страны в военное время. Израильтяне возмутились подобной жестокостью и потребовали освобождения. Бог Мои- сея - Иегова, видимо, произвел сильное впечатление на Рамзе- са. Разве не обязан он был жизнью вмешательству одного Бога? В 1287 г. до н. э. Рамзес нанес удар по Кадешу - важной крепости хеттов в Ливане. Египетская армия была разгромлена, а Рамзес с одним-единственным телохранителем был окружен тысячами хеттов и ждал смерти. В отчаянии он воззвал к Амону и позже зафиксировал в надписях: "На мой отчаянный призыв тут же явился Бог, взял меня за руку и влил в меня силу, равную силе</w:t>
      </w:r>
    </w:p>
    <w:p>
      <w:pPr>
        <w:pStyle w:val="Style15"/>
        <w:jc w:val="both"/>
        <w:rPr>
          <w:rFonts w:ascii="Times New Roman" w:hAnsi="Times New Roman" w:cs="Times New Roman"/>
          <w:sz w:val="22"/>
        </w:rPr>
      </w:pPr>
      <w:r>
        <w:rPr>
          <w:rFonts w:cs="Times New Roman" w:ascii="Times New Roman" w:hAnsi="Times New Roman"/>
          <w:sz w:val="22"/>
        </w:rPr>
        <w:tab/>
        <w:t>ста тысяч человек". По счастливой случайности в критический момент появилась свежая египетская дивизия, Рамзес контрата- ковал (как Блюхер при Ватерлоо) и добился блестящей победы. Хетты же хранили об этом бое победные реляции в своем архиве в г. Богазкей. Античные народы были склонны похваляться боже- ственным вмешательством, и мы задаемся вопросом: а не было ли так на самом деле? Не был ли Рамзес спасен настоящим кос- мическим пришельцем?</w:t>
      </w:r>
    </w:p>
    <w:p>
      <w:pPr>
        <w:pStyle w:val="Style15"/>
        <w:jc w:val="both"/>
        <w:rPr>
          <w:rFonts w:ascii="Times New Roman" w:hAnsi="Times New Roman" w:cs="Times New Roman"/>
          <w:sz w:val="22"/>
        </w:rPr>
      </w:pPr>
      <w:r>
        <w:rPr>
          <w:rFonts w:cs="Times New Roman" w:ascii="Times New Roman" w:hAnsi="Times New Roman"/>
          <w:sz w:val="22"/>
        </w:rPr>
        <w:tab/>
        <w:t>После войны Рамзес посвятил себя семье, и даже в наш век ошеломительного роста рождаемости мы поражаемся его ска- зочной половой потенции. В постели Рамзес добился гораздо боль- ших побед, нежели в битвах. Египтологи испытывают благогове- ние и зависть к Рамзесу - отцу около сотни сыновей и пятидеся- ти девяти дочерей, на многих из которых он женился, став от- цом собственных внуков. В наши дни, благодаря пособиям на де- тей, такое волнующее предприятие оказалось бы прибыльнее футбольных пулов. Такого мужчину из мужчин не запугал бы и Моисей с помощью своего Бога.</w:t>
      </w:r>
    </w:p>
    <w:p>
      <w:pPr>
        <w:pStyle w:val="Style15"/>
        <w:jc w:val="both"/>
        <w:rPr>
          <w:rFonts w:ascii="Times New Roman" w:hAnsi="Times New Roman" w:cs="Times New Roman"/>
          <w:sz w:val="22"/>
        </w:rPr>
      </w:pPr>
      <w:r>
        <w:rPr>
          <w:rFonts w:cs="Times New Roman" w:ascii="Times New Roman" w:hAnsi="Times New Roman"/>
          <w:sz w:val="22"/>
        </w:rPr>
        <w:tab/>
        <w:t>Несмотря на сексуальные излишества или благодаря им, Рам- зес царствовал шестьдесят семь лет - дольше королевы Викто- рии, и власть унаследовал его сын средних лет Мернептах (Люби- мец Птаха), которому вскоре пришлось противостоять ливийско- му вторжению с юга. Подобно своему грозному отцу, Мернептах в беде обратился за советом к богам. В ночь перед битвой Мернепта- ху было видение бога Птаха, предложившего ему меч и велевшего отбросить страх. С богом на своей стороне Мернептах одержал по- беду. Нет уверенности в том, что видение было космическим при- шельцем. Примерно в то же время греки осадили Трою. Гомер ли- рически описывает помощь, полученную каждой стороной от бо- гов, которые могли быть инопланетянами. Не могло ли случиться так, что один из космических пришельцев оставил прекрасную Елену на полчаса и слетал в Египет на помощь оказавшемуся в затруднении Мернептаху? Предание гласит, что сама Елена была таинственно перенесена из Трои на берега Нила, хотя некоторые греки клянутся, что то была совсем другая красавица с тем же именем, той же фигурой и тем же лицом, которая по странному совпадению также оставила своего царствовавшего супруга и сбе- жала с лихим молодым принцем. Какая жалость, что у греков не было воскресных газет - афинские газетчики лишили бы Эсхила лавров! Если Мернептах и был тем фараоном, который завершил переговоры с Моисеем, то он тоже лично знал богов.</w:t>
      </w:r>
    </w:p>
    <w:p>
      <w:pPr>
        <w:pStyle w:val="Style15"/>
        <w:jc w:val="both"/>
        <w:rPr>
          <w:rFonts w:ascii="Times New Roman" w:hAnsi="Times New Roman" w:cs="Times New Roman"/>
          <w:sz w:val="22"/>
        </w:rPr>
      </w:pPr>
      <w:r>
        <w:rPr>
          <w:rFonts w:cs="Times New Roman" w:ascii="Times New Roman" w:hAnsi="Times New Roman"/>
          <w:sz w:val="22"/>
        </w:rPr>
        <w:tab/>
        <w:t>Великая патриархальная фигура Моисея скрыта мифами и тайнами. Кроме иудейских преданий, Моисей нигде не упоминает- ся, хотя его жизнь и дела очень напоминают других героев в мифо- логии Греции и Угарита. Рождение и будущее предназначение Мо- исея были предсказаны фараону, который приказал умертвить всех еврейских мальчиков - интригующая параллель с массовым убий- ством детей Иродом (Матфей, 11, 16). Спасая ребенка, мать поло- жила его в корзину из тростника и оставила у берега реки, где его нашла дочь фараона, усыновила его и воспитала как принца Ах- мосе при египетском дворе. Аналогичные истории рассказывались о многих героях античности. Так, первый семитский царь Вавило- нии Саргон родился у бедной женщины, которая вложила его в корзинку из тростника и пустила ее по течению Евфрата; из реки его выловил и усыновил садовник царского дворца.</w:t>
      </w:r>
    </w:p>
    <w:p>
      <w:pPr>
        <w:pStyle w:val="Style15"/>
        <w:jc w:val="both"/>
        <w:rPr>
          <w:rFonts w:ascii="Times New Roman" w:hAnsi="Times New Roman" w:cs="Times New Roman"/>
          <w:sz w:val="22"/>
        </w:rPr>
      </w:pPr>
      <w:r>
        <w:rPr>
          <w:rFonts w:cs="Times New Roman" w:ascii="Times New Roman" w:hAnsi="Times New Roman"/>
          <w:sz w:val="22"/>
        </w:rPr>
        <w:tab/>
        <w:t>Имя Моисей могло возникнуть из египетского слова "моей", означающего "рожденный", или из слова "машах" - "вытащен- ный" (из воды), но некоторые ученые настаивают на угарит- ском происхождении имени. Доктор Джордж Хант Уильямсон утверждает, что в других воплощениях Моисей был правящим принцем Лемурии Хаммурапи, законодателем Вавилонии Иоси- фом, царем Давидом, отцом Иисуса Иосифом, Мерлином, Мон- тесумой и Джозефом Смитом - основателем церкви мормонов. К сожалению, доктор Уильямсон не сообщает об источниках своего волнующего открытия, как и тайного взаимопонимания Моисея и его "дорогого друга" Рамзеса II, чья великая душа якобы воплотилась в Аменхотепе III (отце Эхнатона), Ионафане, Пла- тоне, апостоле Филиппе, короле Артуре и Сведенборге. Было бы любопытно, хоть и бесполезно, поразмышлять над тем, кто из мировых фигур воплощает сегодня Моисея и Рамзеса.</w:t>
      </w:r>
    </w:p>
    <w:p>
      <w:pPr>
        <w:pStyle w:val="Style15"/>
        <w:jc w:val="both"/>
        <w:rPr>
          <w:rFonts w:ascii="Times New Roman" w:hAnsi="Times New Roman" w:cs="Times New Roman"/>
          <w:sz w:val="22"/>
        </w:rPr>
      </w:pPr>
      <w:r>
        <w:rPr>
          <w:rFonts w:cs="Times New Roman" w:ascii="Times New Roman" w:hAnsi="Times New Roman"/>
          <w:sz w:val="22"/>
        </w:rPr>
        <w:tab/>
        <w:t>Оккультисты считают, что Моисей стал самым большим зна- током египетских тайн, посвященным в тайную мудрость, сохра- нившуюся от Атлантиды и Лемурии, и подготовленным к выпол- нению роли правителя Израиля. В Талмуде утверждается: в трех- летнем возрасте Моисей снял корону с головы фараона и надел на свою. В другом эпизоде перед ним поставили в качестве испыта- ния две тарелки - одна с горящими углями, другая с золотом. Невидимый "ангел" направил его руку к первой тарелке, и он сунул горящий уголек в рот, после чего всегда говорил медленно. Если бы он взял золото, его убили бы. Моисей вырос красивым принцем, обученным аристократическим манерам и военному искусству. Одевался он по-царски и пользовался народной любовью. В восемнадцать лет он посетил своих родителей в Гошене. Уви- дев, как египетский надсмотрщик ударил одного еврея, он убил египтянина и бежал к царю Эфиопии Кикану, на стороне которо- го одержал славные победы. Талмуд уверяет, что эфиопы короно- вали Моисея своим царем и дали ему в жены вдову Кикана Адонит. Однако она отказалась быть женой "только по названию" и попы- талась поднять против Моисея народ, который очень любил его. Моисей добровольно отрекся от престола, но поостерегся воз- вращаться в Египет и отправился в Мидию. Отдыхая у колодца, он познакомился с семью дочерями пастуха Иофора, у которого про- жил несколько лет, женившись на его дочери Сепфоре - любо- пытная аналогия с другим великим бродягой Одиссеем, женив- шемся примерно в таких же обстоятельствах.</w:t>
      </w:r>
    </w:p>
    <w:p>
      <w:pPr>
        <w:pStyle w:val="Style15"/>
        <w:jc w:val="both"/>
        <w:rPr>
          <w:rFonts w:ascii="Times New Roman" w:hAnsi="Times New Roman" w:cs="Times New Roman"/>
          <w:sz w:val="22"/>
        </w:rPr>
      </w:pPr>
      <w:r>
        <w:rPr>
          <w:rFonts w:cs="Times New Roman" w:ascii="Times New Roman" w:hAnsi="Times New Roman"/>
          <w:sz w:val="22"/>
        </w:rPr>
        <w:tab/>
        <w:t>Два года спустя Моисей привел свое стадо к горе Божией Хориву:</w:t>
      </w:r>
    </w:p>
    <w:p>
      <w:pPr>
        <w:pStyle w:val="Style15"/>
        <w:jc w:val="both"/>
        <w:rPr>
          <w:rFonts w:ascii="Times New Roman" w:hAnsi="Times New Roman" w:cs="Times New Roman"/>
          <w:sz w:val="22"/>
        </w:rPr>
      </w:pPr>
      <w:r>
        <w:rPr>
          <w:rFonts w:cs="Times New Roman" w:ascii="Times New Roman" w:hAnsi="Times New Roman"/>
          <w:sz w:val="22"/>
        </w:rPr>
        <w:tab/>
        <w:t>"Иявился ему Ангел Господень в пламени огня из среды терново- го куста. И увидел он, что терновый куст горит огнем, но куст не сгорает " (Исход, 3, 2).</w:t>
      </w:r>
    </w:p>
    <w:p>
      <w:pPr>
        <w:pStyle w:val="Style15"/>
        <w:jc w:val="both"/>
        <w:rPr>
          <w:rFonts w:ascii="Times New Roman" w:hAnsi="Times New Roman" w:cs="Times New Roman"/>
          <w:sz w:val="22"/>
        </w:rPr>
      </w:pPr>
      <w:r>
        <w:rPr>
          <w:rFonts w:cs="Times New Roman" w:ascii="Times New Roman" w:hAnsi="Times New Roman"/>
          <w:sz w:val="22"/>
        </w:rPr>
        <w:tab/>
        <w:t>Голос "Бога" из горящего куста предупредил Моисея, чтобы он не приближался, а затем сообщил ему, что "Господь" услы- шал крик народа, страдавшего в Египте, и велел Моисею пойти к фараону и потребовать его освобождения. "Бог" же приведет Сы- нов Израилевых в землю, где текут молоко и мед. В течение столе- тий знающие толкователи находили мало смысла в таком явлении "Бога" в горящем кусте, который не сгорал. Совершенно неверо- ятным представлялось любое традиционное объяснение. Наш но- вый опыт с феноменом летающих тарелок позволяет истолковать это явление как посадку космического корабля. Вид с веток дерева на раскаленный НЛО был описан неискушенными умами как "горящий куст", и было бы опасно приближаться к силовому полю космического корабля. Согласно Талмуду, Моисей заметил в ми- дийском саду некую палку и захватил ее в качестве посоха - по необычайному совпадению посох оказался той самой палкой, ко- торую Адам захватил из Эдема и которая передавалась затем Авра- аму, Ною, Исааку, Иосифу и на этот раз Моисею. На самом деле то якобы был чудодейственный жезл, использовавшийся еще во времена Атлантиды - довольно фантастическое объяснение, не правда ли? Но он действительно мог совершать мнимые чудеса, которые якобы творил Моисей.</w:t>
      </w:r>
    </w:p>
    <w:p>
      <w:pPr>
        <w:pStyle w:val="Style15"/>
        <w:jc w:val="both"/>
        <w:rPr>
          <w:rFonts w:ascii="Times New Roman" w:hAnsi="Times New Roman" w:cs="Times New Roman"/>
          <w:sz w:val="22"/>
        </w:rPr>
      </w:pPr>
      <w:r>
        <w:rPr>
          <w:rFonts w:cs="Times New Roman" w:ascii="Times New Roman" w:hAnsi="Times New Roman"/>
          <w:sz w:val="22"/>
        </w:rPr>
        <w:tab/>
        <w:t>Моисей с женой и сыновьями вернулись в Египет. Порази- тельно читать в Книге Исхода (4, 24), что во время ночлега "Господь" хотел умертвить его! Этот необъяснимый эпизод показыва- ет, насколько противоречит здравому смыслу библейский отчет об Исходе, и явно подрывает доверие ко всем остальным фантас- тическим событиям. Вместе со старшим братом Аароном Моисей явился к фараону, который оставался непреклонным, несмотря на все сотворенные Моисеем чудеса и насланные "Господом" де- вять бедствий. Десятое несчастье, вызвавшее смерть первенцев, смягчило фараона, и израильтяне, прихватив сокровища египтян, бежали на восток. Отказавшись от самого короткого пути вдоль берега, дабы обойти пограничные крепости, они повернули на юг и пересекли по мелководью Красное море вблизи Суэца. Сильный ветер, согласно обыденному мнению, разогнал на время воды и образовал брод, по которому и прошли израильтяне, а внезапно разыгравшийся шторм мог поднять волны и затопить застрявшие в грязи египетские колесницы. Согласно легенде, фараон оказался перенесенным в Ниневию - похоже, на космическом корабле. Мог ли он вернуться домой пешком?</w:t>
      </w:r>
    </w:p>
    <w:p>
      <w:pPr>
        <w:pStyle w:val="Style15"/>
        <w:jc w:val="both"/>
        <w:rPr>
          <w:rFonts w:ascii="Times New Roman" w:hAnsi="Times New Roman" w:cs="Times New Roman"/>
          <w:sz w:val="22"/>
        </w:rPr>
      </w:pPr>
      <w:r>
        <w:rPr>
          <w:rFonts w:cs="Times New Roman" w:ascii="Times New Roman" w:hAnsi="Times New Roman"/>
          <w:sz w:val="22"/>
        </w:rPr>
        <w:tab/>
        <w:t>Даже "Господь" - могущественный космический пришелец, усыновивший по какой-то пока неясной причине израильтян - явно столкнулся с практическими трудностями при их освобож- дении. Едва ли он мог взорвать Гошен ядерными бомбами как Содом и Гоморру, уничтожив и египтян, и израильтян. И все же фараону пришлось уступить необоримой силе. Вышеописанные напасти указывают на то, что "Господь" испробовал некие виды химического и бактериологического оружия, вроде использован- ного в небесных войнах над Китаем, а затем прибег к избира- тельному наказанию ряда египтян. Израильтянам было приказа- но окрасить дверные косяки кровью и есть только строго опреде- ленную пищу, а затем "Ангел Господень" взялся за их "перепра- ву". Какая связь могла быть между "пищей" и "переправой"? Лон- донская "Дейли Экспресс" от 16 апреля 1966 г. сообщила, что ученые нью-йоркского университета проводят опыты с антира- диационной вакциной и что они на пороге сенсационного от- крытия. Вакцина, изготовленная из одного восточного растения, была успешно опробована на мышах и могла бы защитить все популяции от радиоактивных осадков при ядерном нападении. Возможно, ограничение диеты определенными видами пищи да- вало израильтянам иммунитет от некой смертельной радиации, использованной "Господом" для умерщвления египтян, что сви- детельствует о том, что в распоряжении космических пришель- цев находилось химическое и биологическое оружие. Какой бы</w:t>
      </w:r>
    </w:p>
    <w:p>
      <w:pPr>
        <w:pStyle w:val="Style15"/>
        <w:jc w:val="both"/>
        <w:rPr>
          <w:rFonts w:ascii="Times New Roman" w:hAnsi="Times New Roman" w:cs="Times New Roman"/>
          <w:sz w:val="22"/>
        </w:rPr>
      </w:pPr>
      <w:r>
        <w:rPr>
          <w:rFonts w:cs="Times New Roman" w:ascii="Times New Roman" w:hAnsi="Times New Roman"/>
          <w:sz w:val="22"/>
        </w:rPr>
        <w:tab/>
        <w:t>фантастической ни казалась эта теория, ее не назовешь неверо- ятной. В следующем столетии наши космонавты, высадившиеся на другой планете, также могут "усыновить" какое-либо друже- ственное племя, и вполне возможно, что позже им придется спасать его от плена с применением оружия вроде использован- ного "Господом" для освобождения израильтян в Египте.</w:t>
      </w:r>
    </w:p>
    <w:p>
      <w:pPr>
        <w:pStyle w:val="Style15"/>
        <w:jc w:val="both"/>
        <w:rPr>
          <w:rFonts w:ascii="Times New Roman" w:hAnsi="Times New Roman" w:cs="Times New Roman"/>
          <w:sz w:val="22"/>
        </w:rPr>
      </w:pPr>
      <w:r>
        <w:rPr>
          <w:rFonts w:cs="Times New Roman" w:ascii="Times New Roman" w:hAnsi="Times New Roman"/>
          <w:sz w:val="22"/>
        </w:rPr>
        <w:tab/>
        <w:t>"Господь же шел пред ними в столпе облачном, показывая им путь, а ночью в столпе огненном, светя им, дабы идти им и днем и ночью " (Исход, 13, 21).</w:t>
      </w:r>
    </w:p>
    <w:p>
      <w:pPr>
        <w:pStyle w:val="Style15"/>
        <w:jc w:val="both"/>
        <w:rPr>
          <w:rFonts w:ascii="Times New Roman" w:hAnsi="Times New Roman" w:cs="Times New Roman"/>
          <w:sz w:val="22"/>
        </w:rPr>
      </w:pPr>
      <w:r>
        <w:rPr>
          <w:rFonts w:cs="Times New Roman" w:ascii="Times New Roman" w:hAnsi="Times New Roman"/>
          <w:sz w:val="22"/>
        </w:rPr>
        <w:tab/>
        <w:t>Сегодня многие наблюдатели, особенно члены иокогам- ской Ассоциации космического братства, утверждающие, что ви- дели в небе Японии несколько кораблей-носителей, единодуш- ны во мнении, что огромные непрозрачные небесные корабли, весьма похожие на облака, ночью выглядят как столбы огня. "Гос- подь" явно надолго задержался на Земле, хоть и не на сорок лет, якобы потребовавшихся для пересечения "пустыни" между Египтом и Палестиной. Его штаб-квартирой, вероятно, был ко- рабль-носитель, с которого он спускался на Землю в "тарелке" или "разведывательном самолете". Он приказал израильтянам соорудить для него святилище, в котором он мог бы оставаться среди них. В Книге Исхода (глава 25) "Господь" подробно описал форму, конструкцию, дерево и украшения из золота, серебра и меди для скинии, в которой он мог бы обитать в тайне, будучи скрытым от людей. В скинии хранился Ковчег Завета, изготов- ленный в соответствии с точными спецификациями, - продол- говатый сундук из сухого дерева, покрытого золотом, то есть - на наш просвещенный взгляд - представлял собой изолирован- ный ящик, заряженный электростатической энергией достаточ- но высокого напряжения, чтобы убить любого человека, при- тронувшегося к нему. Отсюда предписание верующим держаться на почтительном расстоянии, так как место, где он стоял, было "святой землей". В античные времена посвященные представля- лись знатоками "психоэлектрической" науки, возможно, унас- ледованной от космических пришельцев. В Британии друиды ис- пользовали электрические силы типа Дис Ланач (Молния Бо- гов) и Друис Ланач (Молния Друидов), с помощью которых они побеждали врагов. Второй царь Древнего Рима Нума Помпилий владел магическими видами оружия. В старом Багдаде были най- дены "ритуальные предметы", оказавшиеся аккумуляторами. Первобытные люди суеверно почитали молнию. Весьма вероят- но, что священники Израиля, подобно колдунам по всему свету, использовали статическое электричество такими способами, которые неизвестны в наши дни.</w:t>
      </w:r>
    </w:p>
    <w:p>
      <w:pPr>
        <w:pStyle w:val="Style15"/>
        <w:jc w:val="both"/>
        <w:rPr>
          <w:rFonts w:ascii="Times New Roman" w:hAnsi="Times New Roman" w:cs="Times New Roman"/>
          <w:sz w:val="22"/>
        </w:rPr>
      </w:pPr>
      <w:r>
        <w:rPr>
          <w:rFonts w:cs="Times New Roman" w:ascii="Times New Roman" w:hAnsi="Times New Roman"/>
          <w:sz w:val="22"/>
        </w:rPr>
        <w:tab/>
        <w:t>Жрецы античного мира владели знаниями о психическом электричестве, отличающимися от наших - наши исследовате- ли только начинают открывать их. В главе 26 Книги Исхода "Гос- подь" дает подробные инструкции касательно изготовления одежд и знаков для Аарона и других священников, перечисляя различ- ные драгоценности и цепи из чистого золота для украшения "на- персника судного", содержащего урим и туммим. Два последних приспособления, очевидно, давали священникам возможность говорить с "Господом", когда он пребывал на небе. Драгоценные камни имели для древних астрологическое значение, которое наши ученые осмеивали, пока не открыли фантастические свой- ства полупроводников, транзисторов и лазеров, преобразовав- шие электронику, и сейчас представляется, что драгоценные кри- сталлы обладают странной силой. Сегодня микроэлектронные "жучки" стоят в посольствах, телеметрия связывает нас со спут- никами, рубины фокусируют лазерные лучи невероятной мощ- ности и точности. Урим и туммим были, видимо, миниатюрны- ми радиоприемниками, подобными крошечным дискам, кото- рыми, как говорят, пользуются нынешние космические пришель- цы. Мифология и фольклор изобилуют интригующими указания- ми на драгоценные камни, оказывавшие роковое воздействие на своих несчастных хозяев. Эта запредельная наука могла быть пре- подана посвященным на Земле "Господом" или иными учителя- ми из космоса.</w:t>
      </w:r>
    </w:p>
    <w:p>
      <w:pPr>
        <w:pStyle w:val="Style15"/>
        <w:jc w:val="both"/>
        <w:rPr>
          <w:rFonts w:ascii="Times New Roman" w:hAnsi="Times New Roman" w:cs="Times New Roman"/>
          <w:sz w:val="22"/>
        </w:rPr>
      </w:pPr>
      <w:r>
        <w:rPr>
          <w:rFonts w:cs="Times New Roman" w:ascii="Times New Roman" w:hAnsi="Times New Roman"/>
          <w:sz w:val="22"/>
        </w:rPr>
        <w:tab/>
        <w:t>"На третий день, при наступлении утра, были громы и мОл- нии, и густое облако над горою /Синайскою/, и трубный звук весь- 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Исход., 19, 16-18).</w:t>
      </w:r>
    </w:p>
    <w:p>
      <w:pPr>
        <w:pStyle w:val="Style15"/>
        <w:jc w:val="both"/>
        <w:rPr>
          <w:rFonts w:ascii="Times New Roman" w:hAnsi="Times New Roman" w:cs="Times New Roman"/>
          <w:sz w:val="22"/>
        </w:rPr>
      </w:pPr>
      <w:r>
        <w:rPr>
          <w:rFonts w:cs="Times New Roman" w:ascii="Times New Roman" w:hAnsi="Times New Roman"/>
          <w:sz w:val="22"/>
        </w:rPr>
        <w:tab/>
        <w:t>Бог предварительно предупредил Моисея, чтобы он запре- тил своему народу подниматься на гору, иначе они непременно погибли бы. Вышеперечисленные явления явно рисуют картину посадки корабля-носителя на вершину горы Синай на глазах ис- пуганных, ничего не понимавших израильтян.</w:t>
      </w:r>
    </w:p>
    <w:p>
      <w:pPr>
        <w:pStyle w:val="Style15"/>
        <w:jc w:val="both"/>
        <w:rPr>
          <w:rFonts w:ascii="Times New Roman" w:hAnsi="Times New Roman" w:cs="Times New Roman"/>
          <w:sz w:val="22"/>
        </w:rPr>
      </w:pPr>
      <w:r>
        <w:rPr>
          <w:rFonts w:cs="Times New Roman" w:ascii="Times New Roman" w:hAnsi="Times New Roman"/>
          <w:sz w:val="22"/>
        </w:rPr>
        <w:tab/>
        <w:t>Передача "Господом" Десяти заповедей Моисею на горе Си- най почитается иудеями и христианами как божественное От- кровение, уникальное в истории человечества и доказывающее,</w:t>
      </w:r>
    </w:p>
    <w:p>
      <w:pPr>
        <w:pStyle w:val="Style15"/>
        <w:jc w:val="both"/>
        <w:rPr>
          <w:rFonts w:ascii="Times New Roman" w:hAnsi="Times New Roman" w:cs="Times New Roman"/>
          <w:sz w:val="22"/>
        </w:rPr>
      </w:pPr>
      <w:r>
        <w:rPr>
          <w:rFonts w:cs="Times New Roman" w:ascii="Times New Roman" w:hAnsi="Times New Roman"/>
          <w:sz w:val="22"/>
        </w:rPr>
        <w:tab/>
        <w:t>что израильтяне должны быть Богом "Избранным народом". Ве- рящие в Святые Писания должны были бы знать, что основа- тель Кноса Минос получил закон Крита от бога на священной горе, как о том рассказал Дионисий Галикарнасский в "Римских древностях". Откопанная в Вавилоне стела содержит описание того, как великий законодатель Хаммурапи принял знаменитые законы на каменных скрижалях от бога Шамаша и тоже на горе. Многие народы почитают священные горы, связанные с их бо- гами. Откровение Моисею, получившему Десять заповедей на скри- жалях на горе Синай, могло быть традиционным спектаклем, призванным пробудить израильский патриотизм. Если такое со- бытие действительно имело место, то определенно указывает на поучения некоего космического пришельца.</w:t>
      </w:r>
    </w:p>
    <w:p>
      <w:pPr>
        <w:pStyle w:val="Style15"/>
        <w:jc w:val="both"/>
        <w:rPr>
          <w:rFonts w:ascii="Times New Roman" w:hAnsi="Times New Roman" w:cs="Times New Roman"/>
          <w:sz w:val="22"/>
        </w:rPr>
      </w:pPr>
      <w:r>
        <w:rPr>
          <w:rFonts w:cs="Times New Roman" w:ascii="Times New Roman" w:hAnsi="Times New Roman"/>
          <w:sz w:val="22"/>
        </w:rPr>
        <w:tab/>
        <w:t>Проведя израильтян через пустыню к границам Ханаана, Моисей поднялся на гору Нево, с вершины которой "Господь" показал Моисею Землю Обетованную, в которую ему не сужде- но было вступить - увидев ее, Патриарх умер. Было Моисею сто двадцать лет, но глаза его не потухли, и его природная сила не ослабла. Гора Нево была посвящена Меркурию, отождествляв- шемуся с Тотом и Гермесом. Ее склоны часто посещали посвя- щенные в древний культ, поклонявшиеся планете Меркурий, что наводит на предположение о том, что гора могла быть взлет- но-посадочной площадкой космических пришельцев из этого за- гадочного мира.</w:t>
      </w:r>
    </w:p>
    <w:p>
      <w:pPr>
        <w:pStyle w:val="Style15"/>
        <w:jc w:val="both"/>
        <w:rPr>
          <w:rFonts w:ascii="Times New Roman" w:hAnsi="Times New Roman" w:cs="Times New Roman"/>
          <w:sz w:val="22"/>
        </w:rPr>
      </w:pPr>
      <w:r>
        <w:rPr>
          <w:rFonts w:cs="Times New Roman" w:ascii="Times New Roman" w:hAnsi="Times New Roman"/>
          <w:sz w:val="22"/>
        </w:rPr>
        <w:tab/>
        <w:t>"Мидраш" называет Моисея "полубогом, получеловеком", настоящим царем Израиля. Подробно изложенное в Книге Ис- хода освобождение остается под вопросом. Твердо укоренившие- ся в сознании евреев за тридцать с лишним столетий предания о Моисее вдохновили не только иудеев, но и все человечество. Этот героический вождь боролся за обращение израильтян с их пле- менными богами в монотеизм, поклонение Одному Богу. Иего- ва, возможно, был космическим пришельцем, но эзотерические догмы иудаизма признавали Высшую Суть Бога, Создателя, и таким образом Моисей, благодаря своему эпическому наитию, реализовал мечту Эхнатона.</w:t>
      </w:r>
    </w:p>
    <w:p>
      <w:pPr>
        <w:pStyle w:val="Style15"/>
        <w:jc w:val="both"/>
        <w:rPr>
          <w:rFonts w:ascii="Times New Roman" w:hAnsi="Times New Roman" w:cs="Times New Roman"/>
          <w:sz w:val="22"/>
        </w:rPr>
      </w:pPr>
      <w:r>
        <w:rPr>
          <w:rFonts w:cs="Times New Roman" w:ascii="Times New Roman" w:hAnsi="Times New Roman"/>
          <w:sz w:val="22"/>
        </w:rPr>
        <w:tab/>
        <w:t>Любопытный, поразительный парадокс заключается в том, что реальное существование Моисея подтверждается не Библией, а явлениями нашего космического века. Встречи Моисея с Богом напоминают встречи Адамски с Ортоном с Венеры; "власть и слава", ослеплявшие израильтян, похожи на светящиеся косми- ческие корабли, изумляющие людей сегодня. Дивные времена Ветхого Завета наступили снова. По всему свету увлеченные мужчины и женщины ждут высадки инопланетян. Быть может, уже сейчас космические пришельцы вдохновляют нового Моисея на осво- бождение человечества от оков нашего трагического XX в.</w:t>
      </w:r>
    </w:p>
    <w:p>
      <w:pPr>
        <w:pStyle w:val="Style15"/>
        <w:jc w:val="both"/>
        <w:rPr>
          <w:rFonts w:ascii="Times New Roman" w:hAnsi="Times New Roman" w:cs="Times New Roman"/>
          <w:sz w:val="22"/>
        </w:rPr>
      </w:pPr>
      <w:r>
        <w:rPr>
          <w:rFonts w:cs="Times New Roman" w:ascii="Times New Roman" w:hAnsi="Times New Roman"/>
          <w:sz w:val="22"/>
        </w:rPr>
        <w:tab/>
        <w:t>Посещали ли космические пришельцы Древний Египет? Могут ли сверхъестественные события Исхода быть объяснены внеземным вмешательством на берегах Нила?</w:t>
      </w:r>
    </w:p>
    <w:p>
      <w:pPr>
        <w:pStyle w:val="Style15"/>
        <w:jc w:val="both"/>
        <w:rPr>
          <w:rFonts w:ascii="Times New Roman" w:hAnsi="Times New Roman" w:cs="Times New Roman"/>
          <w:sz w:val="22"/>
        </w:rPr>
      </w:pPr>
      <w:r>
        <w:rPr>
          <w:rFonts w:cs="Times New Roman" w:ascii="Times New Roman" w:hAnsi="Times New Roman"/>
          <w:sz w:val="22"/>
        </w:rPr>
        <w:tab/>
        <w:t>Папирус, найденный среди бумаг покойного директора Еги- петского музея Ватикана доктора Альберто Тулли, был опознан как часть Летописей Тутмоса III (около 1500 г. до н. э.).</w:t>
      </w:r>
    </w:p>
    <w:p>
      <w:pPr>
        <w:pStyle w:val="Style15"/>
        <w:jc w:val="both"/>
        <w:rPr>
          <w:rFonts w:ascii="Times New Roman" w:hAnsi="Times New Roman" w:cs="Times New Roman"/>
          <w:sz w:val="22"/>
        </w:rPr>
      </w:pPr>
      <w:r>
        <w:rPr>
          <w:rFonts w:cs="Times New Roman" w:ascii="Times New Roman" w:hAnsi="Times New Roman"/>
          <w:sz w:val="22"/>
        </w:rPr>
        <w:tab/>
        <w:t>"...В 22-м году, в 3-м месяце зимы, в шесть часов дня писцы Дома Жизни увидели, что с неба спускается огненный круг... У него не было головы. Из его рта исходило зловонное дыхание. Его тело имело один род в длину и один род в ширину, и было оно бесшумным. И сердца писцов охватили ужас и смятение, и они растянулись на своих животах... Они доложили фараону. Его величество приказа- ло... они были допрошены... или он размышлял над случившимся, о чем сказано в папирусе Дома Жизни. И вот, по прошествии нескольких дней в небе стало гораздо больше таких штук, чем когда-либо. Они светились сильнее солнца и распространились до пределов четырех опор небес. Небо было заполонено этими огненными кругами. Армия фараона и он вместе с ней взирали на них. Это было после ужина. Затем огненные круги поднялись выше в небо в южном направлении. С неба падали рыбы и крылатые животные или птицы. Такого чуда никогда не видели со времени основания этой страны! И фараон приказал вынести благовония, чтобы восстановить мир на земле... И все, что случилось, фараон приказал зафиксировать в летописях Дома Жизни... чтобы об этом помнили всегда ".</w:t>
      </w:r>
    </w:p>
    <w:p>
      <w:pPr>
        <w:pStyle w:val="Style15"/>
        <w:jc w:val="both"/>
        <w:rPr>
          <w:rFonts w:ascii="Times New Roman" w:hAnsi="Times New Roman" w:cs="Times New Roman"/>
          <w:sz w:val="22"/>
        </w:rPr>
      </w:pPr>
      <w:r>
        <w:rPr>
          <w:rFonts w:cs="Times New Roman" w:ascii="Times New Roman" w:hAnsi="Times New Roman"/>
          <w:sz w:val="22"/>
        </w:rPr>
        <w:tab/>
        <w:t>Тутмосу IV (дед Эхнатона), спавшему под звездами между лапами Сфинкса, "приснилось", что "бог" повелел ему убрать песок и обнажить Сфинкс во всем его великолепии. Не было ли "видение" фараона космическим пришельцем?</w:t>
      </w:r>
    </w:p>
    <w:p>
      <w:pPr>
        <w:pStyle w:val="Style15"/>
        <w:jc w:val="both"/>
        <w:rPr>
          <w:rFonts w:ascii="Times New Roman" w:hAnsi="Times New Roman" w:cs="Times New Roman"/>
          <w:sz w:val="22"/>
        </w:rPr>
      </w:pPr>
      <w:r>
        <w:rPr>
          <w:rFonts w:cs="Times New Roman" w:ascii="Times New Roman" w:hAnsi="Times New Roman"/>
          <w:sz w:val="22"/>
        </w:rPr>
        <w:tab/>
        <w:t>Геродот красочно описывает храм Персея, сына Данаи и Зевса, в городе Чеммис близ Фив и добавляет:</w:t>
      </w:r>
    </w:p>
    <w:p>
      <w:pPr>
        <w:pStyle w:val="Style15"/>
        <w:jc w:val="both"/>
        <w:rPr>
          <w:rFonts w:ascii="Times New Roman" w:hAnsi="Times New Roman" w:cs="Times New Roman"/>
          <w:sz w:val="22"/>
        </w:rPr>
      </w:pPr>
      <w:r>
        <w:rPr>
          <w:rFonts w:cs="Times New Roman" w:ascii="Times New Roman" w:hAnsi="Times New Roman"/>
          <w:sz w:val="22"/>
        </w:rPr>
        <w:tab/>
        <w:t>"Жители этого Чеммиса говорят, что Персей часто появляет- ся то тут, то там в их стране и также часто внутри храма; и находят сандалии двух локтей в длину, которые он носил, и когда бы они ни появлялись, процветает весь Египет... И когда он прихо- дит в Египет по одной и той же причине, как утверждают греки, а именно: чтобы забрать голову Горгоны из Ливии, то приходит и к ним и узнает всех своих родственников".</w:t>
      </w:r>
    </w:p>
    <w:p>
      <w:pPr>
        <w:pStyle w:val="Style15"/>
        <w:jc w:val="both"/>
        <w:rPr>
          <w:rFonts w:ascii="Times New Roman" w:hAnsi="Times New Roman" w:cs="Times New Roman"/>
          <w:sz w:val="22"/>
        </w:rPr>
      </w:pPr>
      <w:r>
        <w:rPr>
          <w:rFonts w:cs="Times New Roman" w:ascii="Times New Roman" w:hAnsi="Times New Roman"/>
          <w:sz w:val="22"/>
        </w:rPr>
        <w:tab/>
        <w:t>Персей - убийца Медузы, от одного взгляда на лицо кото- рой люди обращались в камень - летал по воздуху в своих кры- латых сандалиях, напоминая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Около 670 г. до н. э. растущее могущество Ассирии стало угро- жать всему Ближнему Востоку. В небывало жестокой кампании Сеннахирим сжег города Израиля и двинулся на Египет. Геродот пишет: когда царь аравийцев и ассирийцев Сеннахирим привел свою огромную армию в Египет, никто из египетской армии не поддержал фараона. Глубоко несчастный монарх укрылся во внут- реннем святилище и перед образом Бога посетовал на свою судьбу. Он заснул, и Бог явился ему и порадовал его известием, что сам пошлет ему тех, кто поможет ему. Фараон собрал армию из тор- говцев, ремесленников и людей с рынков и повел ее к египет- ской границе.</w:t>
      </w:r>
    </w:p>
    <w:p>
      <w:pPr>
        <w:pStyle w:val="Style15"/>
        <w:jc w:val="both"/>
        <w:rPr>
          <w:rFonts w:ascii="Times New Roman" w:hAnsi="Times New Roman" w:cs="Times New Roman"/>
          <w:sz w:val="22"/>
        </w:rPr>
      </w:pPr>
      <w:r>
        <w:rPr>
          <w:rFonts w:cs="Times New Roman" w:ascii="Times New Roman" w:hAnsi="Times New Roman"/>
          <w:sz w:val="22"/>
        </w:rPr>
        <w:tab/>
        <w:t>"И вот, когда враги пришли туда, полевые мыши набросились ночью на них и погрызли их колчаны, погрызли их луки и рукояти их щитов, так что утром они бежали безоружные, и многие были убиты ".</w:t>
      </w:r>
    </w:p>
    <w:p>
      <w:pPr>
        <w:pStyle w:val="Style15"/>
        <w:jc w:val="both"/>
        <w:rPr>
          <w:rFonts w:ascii="Times New Roman" w:hAnsi="Times New Roman" w:cs="Times New Roman"/>
          <w:sz w:val="22"/>
        </w:rPr>
      </w:pPr>
      <w:r>
        <w:rPr>
          <w:rFonts w:cs="Times New Roman" w:ascii="Times New Roman" w:hAnsi="Times New Roman"/>
          <w:sz w:val="22"/>
        </w:rPr>
        <w:tab/>
        <w:t>Об этом нам напоминает известный рисунок Брюса Бернс- фазера времен Первой мировой войны. "Старина Билл" осматри- вает разнесенные вдребезги окопы и блиндажи и говорит "Том- ми", что все это натворили крысы. Немецкие разведчики с удив- лением рассматривают рисунок и возмущаются: "Британская про- паганда! Удар был нанесен минометами. Высшее командование не мобилизовало крыс".</w:t>
      </w:r>
    </w:p>
    <w:p>
      <w:pPr>
        <w:pStyle w:val="Style15"/>
        <w:jc w:val="both"/>
        <w:rPr>
          <w:rFonts w:ascii="Times New Roman" w:hAnsi="Times New Roman" w:cs="Times New Roman"/>
          <w:sz w:val="22"/>
        </w:rPr>
      </w:pPr>
      <w:r>
        <w:rPr>
          <w:rFonts w:cs="Times New Roman" w:ascii="Times New Roman" w:hAnsi="Times New Roman"/>
          <w:sz w:val="22"/>
        </w:rPr>
        <w:tab/>
        <w:t>Геродот добавляет, не скрывая своего изумления:</w:t>
      </w:r>
    </w:p>
    <w:p>
      <w:pPr>
        <w:pStyle w:val="Style15"/>
        <w:jc w:val="both"/>
        <w:rPr>
          <w:rFonts w:ascii="Times New Roman" w:hAnsi="Times New Roman" w:cs="Times New Roman"/>
          <w:sz w:val="22"/>
        </w:rPr>
      </w:pPr>
      <w:r>
        <w:rPr>
          <w:rFonts w:cs="Times New Roman" w:ascii="Times New Roman" w:hAnsi="Times New Roman"/>
          <w:sz w:val="22"/>
        </w:rPr>
        <w:tab/>
        <w:t>"И сейчас царь стоит в камне в храме Гефеста с мышью в руке и с надписью: "Посмотри на меня и стань набожным "".</w:t>
      </w:r>
    </w:p>
    <w:p>
      <w:pPr>
        <w:pStyle w:val="Style15"/>
        <w:jc w:val="both"/>
        <w:rPr>
          <w:rFonts w:ascii="Times New Roman" w:hAnsi="Times New Roman" w:cs="Times New Roman"/>
          <w:sz w:val="22"/>
        </w:rPr>
      </w:pPr>
      <w:r>
        <w:rPr>
          <w:rFonts w:cs="Times New Roman" w:ascii="Times New Roman" w:hAnsi="Times New Roman"/>
          <w:sz w:val="22"/>
        </w:rPr>
        <w:tab/>
        <w:t>Любопытное указание Геродота на множество полевых мы- шей, грызущих колчаны и тетиву луков ассирийцев, напоминает войну вавилонского царя Нимрода с Авраамом, который при- звал себе на помощь затмившие солнце тучи гнуса, обглодавше- го до костей солдат Нимрода. Тени Хиросимы и Нагасаки! Бла- женно несведущим людям смерть от радиоактивных бомб может показаться похожей на результат нападения бесчисленных мы- шей или гнуса.</w:t>
      </w:r>
    </w:p>
    <w:p>
      <w:pPr>
        <w:pStyle w:val="Style15"/>
        <w:jc w:val="both"/>
        <w:rPr>
          <w:rFonts w:ascii="Times New Roman" w:hAnsi="Times New Roman" w:cs="Times New Roman"/>
          <w:sz w:val="22"/>
        </w:rPr>
      </w:pPr>
      <w:r>
        <w:rPr>
          <w:rFonts w:cs="Times New Roman" w:ascii="Times New Roman" w:hAnsi="Times New Roman"/>
          <w:sz w:val="22"/>
        </w:rPr>
        <w:tab/>
        <w:t>В Книге пророка Исайи (глава 37) говорится, что событие это произошло не на египетской границе, а в Иерусалиме. Езе- кия, встревоженный ассирийским вторжением, обратился за помощью к пророку Исайи, который сообщил, что Господь обе- щал "послать дух" Сеннахирима. Получив просьбу о помощи от</w:t>
      </w:r>
    </w:p>
    <w:p>
      <w:pPr>
        <w:pStyle w:val="Style15"/>
        <w:jc w:val="both"/>
        <w:rPr>
          <w:rFonts w:ascii="Times New Roman" w:hAnsi="Times New Roman" w:cs="Times New Roman"/>
          <w:sz w:val="22"/>
        </w:rPr>
      </w:pPr>
      <w:r>
        <w:rPr>
          <w:rFonts w:cs="Times New Roman" w:ascii="Times New Roman" w:hAnsi="Times New Roman"/>
          <w:sz w:val="22"/>
        </w:rPr>
        <w:tab/>
        <w:t>встревоженного египетского фараона Тиргака, сам Езекия мо- лил о помощи Господа, передавшего свой ответ через Исайю:</w:t>
      </w:r>
    </w:p>
    <w:p>
      <w:pPr>
        <w:pStyle w:val="Style15"/>
        <w:jc w:val="both"/>
        <w:rPr>
          <w:rFonts w:ascii="Times New Roman" w:hAnsi="Times New Roman" w:cs="Times New Roman"/>
          <w:sz w:val="22"/>
        </w:rPr>
      </w:pPr>
      <w:r>
        <w:rPr>
          <w:rFonts w:cs="Times New Roman" w:ascii="Times New Roman" w:hAnsi="Times New Roman"/>
          <w:sz w:val="22"/>
        </w:rPr>
        <w:tab/>
        <w:t>"Я буду охранять город сей, чтобы спасти его ради Себя и ради Давида, раба Моего. И вышел Ангел Господень и поразил в стане Ассирийском сто восемьдесят пять тысяч человек. И встали поут- ру, и вот, все тела мертвые " (Исайя 37, 35-36).</w:t>
      </w:r>
    </w:p>
    <w:p>
      <w:pPr>
        <w:pStyle w:val="Style15"/>
        <w:jc w:val="both"/>
        <w:rPr>
          <w:rFonts w:ascii="Times New Roman" w:hAnsi="Times New Roman" w:cs="Times New Roman"/>
          <w:sz w:val="22"/>
        </w:rPr>
      </w:pPr>
      <w:r>
        <w:rPr>
          <w:rFonts w:cs="Times New Roman" w:ascii="Times New Roman" w:hAnsi="Times New Roman"/>
          <w:sz w:val="22"/>
        </w:rPr>
        <w:tab/>
        <w:t>"Дух" с неба напоминает разрушение Ангелами Господни- ми Содома и Гоморры. Недавнее исследование этого района на- водит на мысль о ядерной бомбардировке космическими при- шельцами. Как сказано в "Истории Британии", св. Герман три дня и три ночи молил Господа, и на третью ночь в третьем часу с неба пал огонь и сжег дотла замок Вортигерна, убив его и всех его жен. А св. Патрик "походил на Моисея, ибо с ним тоже гово- рил Ангел из горящего куста, он прожил тоже сто двадцать лет, и никто не знает, где могила его". Интересное дополнение к со- бытиям Исхода!</w:t>
      </w:r>
    </w:p>
    <w:p>
      <w:pPr>
        <w:pStyle w:val="Style15"/>
        <w:jc w:val="both"/>
        <w:rPr>
          <w:rFonts w:ascii="Times New Roman" w:hAnsi="Times New Roman" w:cs="Times New Roman"/>
          <w:sz w:val="22"/>
        </w:rPr>
      </w:pPr>
      <w:r>
        <w:rPr>
          <w:rFonts w:cs="Times New Roman" w:ascii="Times New Roman" w:hAnsi="Times New Roman"/>
          <w:sz w:val="22"/>
        </w:rPr>
        <w:tab/>
        <w:t>Величайшим персонажем, когда-либо топтавшим историче- ские пески Нила, определенно был "чудотворец" из Тианы Апол- лоний, которого кое-кто считал Иисусом. Перед рождением Апол- лония в 4 г. до н. э. его матери было явление, назвавшееся богом Египта Протеем и объявившее, что ребенок, которого она ро- дит, и сам будет богом. Аполлон совершил путешествие по Ин- дии и большинству стран Средиземного моря. Его биография, составленная Флавием Филостратом, соперничает с работами Геродота как самая захватывающая античная книга с описанием путешествий. Этот удивительный персонаж провел много време- ни среди гимнософистов - нагих философов Верхнего Нила. Его вдохновенное учение было, вероятно, получено от космических существ, ибо после его исчезновения в возрасте ста лет жители Крита клялись, что он вознесся на небо. Столетия после его "смер- ти" Аполлону поклонялись как богу.</w:t>
      </w:r>
    </w:p>
    <w:p>
      <w:pPr>
        <w:pStyle w:val="Style15"/>
        <w:jc w:val="both"/>
        <w:rPr>
          <w:rFonts w:ascii="Times New Roman" w:hAnsi="Times New Roman" w:cs="Times New Roman"/>
          <w:sz w:val="22"/>
        </w:rPr>
      </w:pPr>
      <w:r>
        <w:rPr>
          <w:rFonts w:cs="Times New Roman" w:ascii="Times New Roman" w:hAnsi="Times New Roman"/>
          <w:sz w:val="22"/>
        </w:rPr>
        <w:tab/>
        <w:t>Трудно найти вещественные доказательства пребывания кос- мических пришельцев в Древнем Египте, тем более что наши египтологи, не питающие симпатии к внеземной деятельности, могли и не признать ее. Через пять тысячелетий останется ли ка- кой-нибудь след того, что британские ВВС господствовали в небе Египта? В Ливийской пустыне есть места, усеянные стеклопо- добной галькой, называемой тектитами и содержащей радиоак- тивные изотопы алюминий 26 и бериллий 10. Армянский физик М. Агрест в статье, опубликованной в московской "Литератур- ной газете", утверждает, что им менее миллиона лет. Тектиты</w:t>
      </w:r>
    </w:p>
    <w:p>
      <w:pPr>
        <w:pStyle w:val="Style15"/>
        <w:jc w:val="both"/>
        <w:rPr>
          <w:rFonts w:ascii="Times New Roman" w:hAnsi="Times New Roman" w:cs="Times New Roman"/>
          <w:sz w:val="22"/>
        </w:rPr>
      </w:pPr>
      <w:r>
        <w:rPr>
          <w:rFonts w:cs="Times New Roman" w:ascii="Times New Roman" w:hAnsi="Times New Roman"/>
          <w:sz w:val="22"/>
        </w:rPr>
        <w:tab/>
        <w:t>имеют не вулканическое и не космическое происхождение, зна- чит, они могли образоваться под воздействием высокой темпе- ратуры и радиоактивности. Агрест предположил, что они сплави- лись в песках под действием приземлявшихся и взлетавших кос- мических кораблей. Советские ученые не исключали, что некий межзвездный корабль разведывал поверхность Земли с помощью особых "зондов", следами которых и являются тектиты. Агрест также обратил внимание на циклопическую террасу близ Бааль- бека среди гор Ливана, которая в свое время заинтриговала Марка Твена. Некоторые из огромных каменных блоков весят более ты- сячи тонн - чтобы сдвинуть с места такой блок, потребовались бы одновременные усилия 40 тысяч человек. На память приходят гигантские сооружения в Южной Америке и Египте. Ливан рас- положен недалеко от Египта и Ливийской пустыни. Кто вырезал эти блоки? Служил ли Баальбек пусковой площадкой для косми- ческих кораблей?</w:t>
      </w:r>
    </w:p>
    <w:p>
      <w:pPr>
        <w:pStyle w:val="Style15"/>
        <w:jc w:val="both"/>
        <w:rPr>
          <w:rFonts w:ascii="Times New Roman" w:hAnsi="Times New Roman" w:cs="Times New Roman"/>
          <w:sz w:val="22"/>
        </w:rPr>
      </w:pPr>
      <w:r>
        <w:rPr>
          <w:rFonts w:cs="Times New Roman" w:ascii="Times New Roman" w:hAnsi="Times New Roman"/>
          <w:sz w:val="22"/>
        </w:rPr>
        <w:tab/>
        <w:t>На плато из песчаника Тассилин-Аджер в середине пустыни Сахара скалы украшены сотнями цветных рисунков жирафов, слонов, антилоп, охотников с луками и стрелами, преследую- щих газелей, эпизодов из жизни на тропических просторах, про- исходивших тысячелетия назад. Доктор Анри Лот открыл гигант- скую фреску, изображающую человеческую фигуру высотой в восемнадцать футов, и назвал ее "Великий марсианин", посколь- ку, подобно многим меньшим портретам, у нее удивительно круглая голова, похожая на космический шлем. Эти интригую- щие рисунки напоминают Оаннеса- рыбоподобное существо, которое, согласно Беросу, учило первых вавилонян. Подобные фигурки из глины, найденные в Японии и названные "Догу", изображают, как предполагается, космических пришельцев в пневмокостюмах. Фрески в Тассилине могут изображать "богов", небесных учителей, посещавших Ливию и Древний Египет.</w:t>
      </w:r>
    </w:p>
    <w:p>
      <w:pPr>
        <w:pStyle w:val="Style15"/>
        <w:jc w:val="both"/>
        <w:rPr>
          <w:rFonts w:ascii="Times New Roman" w:hAnsi="Times New Roman" w:cs="Times New Roman"/>
          <w:sz w:val="22"/>
        </w:rPr>
      </w:pPr>
      <w:r>
        <w:rPr>
          <w:rFonts w:cs="Times New Roman" w:ascii="Times New Roman" w:hAnsi="Times New Roman"/>
          <w:sz w:val="22"/>
        </w:rPr>
        <w:tab/>
        <w:t>Золотые пески Нила продолжают хранить секреты таинствен- ной и колдовской египетской земли. Ее разбитые колонны и скуд- ные надписи дают лишь некоторое представление о ее великом и славном прошлом. Если рассмотреть эти немые остатки бесчис- ленных тысячелетий и сравнить ветхие папирусы с Библией и удивительным эпосом других народов античности, придется со- гласиться с тем, что мудрость старого Египта - это наследие богов -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Глава 13 КОСМИЧЕСКИЕ ЦАРИ В ВАВИЛОНЕ</w:t>
      </w:r>
    </w:p>
    <w:p>
      <w:pPr>
        <w:pStyle w:val="Style15"/>
        <w:jc w:val="both"/>
        <w:rPr>
          <w:rFonts w:ascii="Times New Roman" w:hAnsi="Times New Roman" w:cs="Times New Roman"/>
          <w:sz w:val="22"/>
        </w:rPr>
      </w:pPr>
      <w:r>
        <w:rPr>
          <w:rFonts w:cs="Times New Roman" w:ascii="Times New Roman" w:hAnsi="Times New Roman"/>
          <w:sz w:val="22"/>
        </w:rPr>
        <w:tab/>
        <w:t>Вавилон! Магическое название вызывает в памяти страну чудес, царство чар, куда сам Бог сошел с небес в памятном откровении, которое еще и сегодня правит жизнями людей. Из чрева между Тигром и Евфратом родилась религия Библии, ци- вилизация Запада, надежда нашего мира. Душа человека посто- янно стремится к этому духовному дому, где миф становится реальностью. Очень давно здесь произошли сверхъестественные события, придавшие жизни людей удивительный смысл. На гори- зонте маячил как мираж сад Эдема. Над этой затопленной зем- лей плавал Ной в своем ковчеге. Здесь рухнула Вавилонская баш- ня, которая строилась как вызов Богу. Здесь "Господь" стоял с Авраамом у входа в его шатер. У этих печальных серых вод рыдали изгнанные евреи. Из-за массивных стен Вавилона могуществен- ные цари выходили на завоевание Ближнего Востока. В знамени- тых висячих садах соблазнительные царицы выставляли напоказ свою красоту. В этих высоких башнях аскетические жрецы изучали звезды. На протяжении веков империя купалась в распутстве и других пороках, приближая свой конец. Захватчики разграбили и развратили ее, метрополия была опустошена и похоронена под илом, превратившись в заброшенную и забытую кучу кирпичей. В течение почти двух тысячелетий Вавилон был центром цивили- зации, и его язык, законы и знания освещали путь всему миру; его удивительная религия обогащала людские души; на его опа- ленной солнцем земле разыгралась космическая драма, которая до сих пор волнует человечество. Величественный Вавилон пал; его немые камни служат сегодня предостережением нашим рас- путным городам.</w:t>
      </w:r>
    </w:p>
    <w:p>
      <w:pPr>
        <w:pStyle w:val="Style15"/>
        <w:jc w:val="both"/>
        <w:rPr>
          <w:rFonts w:ascii="Times New Roman" w:hAnsi="Times New Roman" w:cs="Times New Roman"/>
          <w:sz w:val="22"/>
        </w:rPr>
      </w:pPr>
      <w:r>
        <w:rPr>
          <w:rFonts w:cs="Times New Roman" w:ascii="Times New Roman" w:hAnsi="Times New Roman"/>
          <w:sz w:val="22"/>
        </w:rPr>
        <w:tab/>
        <w:t>Предками жителей таинственной Аккады называют Чандру или Индовансаса - лунных царей, издавна правивших Индией и затем принесших индийскую религию и науку в Халдею. Эти не- божители, возможно, были космическими пришельцами с дру- гих планет, высадившимися сначала на Луне, а затем спустив- шимися на Землю.</w:t>
      </w:r>
    </w:p>
    <w:p>
      <w:pPr>
        <w:pStyle w:val="Style15"/>
        <w:jc w:val="both"/>
        <w:rPr>
          <w:rFonts w:ascii="Times New Roman" w:hAnsi="Times New Roman" w:cs="Times New Roman"/>
          <w:sz w:val="22"/>
        </w:rPr>
      </w:pPr>
      <w:r>
        <w:rPr>
          <w:rFonts w:cs="Times New Roman" w:ascii="Times New Roman" w:hAnsi="Times New Roman"/>
          <w:sz w:val="22"/>
        </w:rPr>
        <w:tab/>
        <w:t>Вавилоняне считали себя очень древним народом. Вавилон- ский жрец Ваала Берос (около 250 г. до н. э.) некоторое время жил в Афинах и написал на греческом языке "Вавилоняка", ко- торую посвятил Антиоху I, - историю Вавилона, основанную</w:t>
      </w:r>
    </w:p>
    <w:p>
      <w:pPr>
        <w:pStyle w:val="Style15"/>
        <w:jc w:val="both"/>
        <w:rPr>
          <w:rFonts w:ascii="Times New Roman" w:hAnsi="Times New Roman" w:cs="Times New Roman"/>
          <w:sz w:val="22"/>
        </w:rPr>
      </w:pPr>
      <w:r>
        <w:rPr>
          <w:rFonts w:cs="Times New Roman" w:ascii="Times New Roman" w:hAnsi="Times New Roman"/>
          <w:sz w:val="22"/>
        </w:rPr>
        <w:tab/>
        <w:t>на халдейских архивах храма. Он утверждал, что эти письменные документы, хранившиеся с величайшим тщанием, охватывали пятнадцать мириадов лет и содержали историю неба, земли и моря, рождения человечества и великих правителей прошлого. Вавилонские жрецы были известны своей образованностью и трепетно хранили каждую запись о древнем прошлом. Берос весьма скрупулезно относился к реальным фактам. Жаль, что его труд был утрачен и сохранились только отрывки, процитированные Аполлодором, Александром Эрудитом и в так называемых вы- думках Евсевия. Берос считал, что в течение 432 тысяч лет прави- ли десять царей (божественные династии), затем бог Кронос (кос- мический пришелец) предупредил о всемирном потопе Сисит- ра, построившего ковчег, который потом причалил в горах Ар- мении. Кронос также посоветовал Сиситру написать историю с самого начала и надежно спрятать ее в Городе Солнца в Сиппаре. Набонасир (730 г. до н. э.) собрал и уничтожил все записи пред- шествовавших ему царей с тем, чтобы список халдейских царей начинался с него. К той же мере прибегали и страдавшие манией величия императоры от Китая до Рима, что привело к почти полному исчезновению всех архивов далекого прошлого.</w:t>
      </w:r>
    </w:p>
    <w:p>
      <w:pPr>
        <w:pStyle w:val="Style15"/>
        <w:jc w:val="both"/>
        <w:rPr>
          <w:rFonts w:ascii="Times New Roman" w:hAnsi="Times New Roman" w:cs="Times New Roman"/>
          <w:sz w:val="22"/>
        </w:rPr>
      </w:pPr>
      <w:r>
        <w:rPr>
          <w:rFonts w:cs="Times New Roman" w:ascii="Times New Roman" w:hAnsi="Times New Roman"/>
          <w:sz w:val="22"/>
        </w:rPr>
        <w:tab/>
        <w:t>Подобно древним индусам, японцам, египтянам и грекам, шумеры верили в золотой век, когда Землей правили боги, герои и супермены. Шумерский список царей упоминает пять городов, существовавших до Всемирного потопа: Эриду, Бад-тибира, Ла- рак, Сиппар и Шуруппак.</w:t>
      </w:r>
    </w:p>
    <w:p>
      <w:pPr>
        <w:pStyle w:val="Style15"/>
        <w:jc w:val="both"/>
        <w:rPr>
          <w:rFonts w:ascii="Times New Roman" w:hAnsi="Times New Roman" w:cs="Times New Roman"/>
          <w:sz w:val="22"/>
        </w:rPr>
      </w:pPr>
      <w:r>
        <w:rPr>
          <w:rFonts w:cs="Times New Roman" w:ascii="Times New Roman" w:hAnsi="Times New Roman"/>
          <w:sz w:val="22"/>
        </w:rPr>
        <w:tab/>
        <w:t>"Когда царство спустилось с неба, оно оказалось в Эриду. Абу- лим стал царем в Эриду и царствовал 28 800 лет. Алалгар царство- вал 36 000лет. Два царя правили 64 800лет... Было пять городов. Восемь царей правили 241 000лет. Потоп смыл все".</w:t>
      </w:r>
    </w:p>
    <w:p>
      <w:pPr>
        <w:pStyle w:val="Style15"/>
        <w:jc w:val="both"/>
        <w:rPr>
          <w:rFonts w:ascii="Times New Roman" w:hAnsi="Times New Roman" w:cs="Times New Roman"/>
          <w:sz w:val="22"/>
        </w:rPr>
      </w:pPr>
      <w:r>
        <w:rPr>
          <w:rFonts w:cs="Times New Roman" w:ascii="Times New Roman" w:hAnsi="Times New Roman"/>
          <w:sz w:val="22"/>
        </w:rPr>
        <w:tab/>
        <w:t>Эти поразительные по длительности царствования означа- ют, видимо, династии и аналогичны индийским преданиям о том, что Рама правил 18 000 лет, и той невероятно долгой жизни, ко- торая приписывается Мафусаилу и патриархам, упомянутым в Библии.</w:t>
      </w:r>
    </w:p>
    <w:p>
      <w:pPr>
        <w:pStyle w:val="Style15"/>
        <w:jc w:val="both"/>
        <w:rPr>
          <w:rFonts w:ascii="Times New Roman" w:hAnsi="Times New Roman" w:cs="Times New Roman"/>
          <w:sz w:val="22"/>
        </w:rPr>
      </w:pPr>
      <w:r>
        <w:rPr>
          <w:rFonts w:cs="Times New Roman" w:ascii="Times New Roman" w:hAnsi="Times New Roman"/>
          <w:sz w:val="22"/>
        </w:rPr>
        <w:tab/>
        <w:t>В списке шумерских царей упоминаются послепотопная вы- садка космических пришельцев и последовавшее затем общение между небом и Землею. В "Античных ближневосточных текстах" приводится перевод народной легенды об Этане. Во "Вступле- нии" говорится:</w:t>
      </w:r>
    </w:p>
    <w:p>
      <w:pPr>
        <w:pStyle w:val="Style15"/>
        <w:jc w:val="both"/>
        <w:rPr>
          <w:rFonts w:ascii="Times New Roman" w:hAnsi="Times New Roman" w:cs="Times New Roman"/>
          <w:sz w:val="22"/>
        </w:rPr>
      </w:pPr>
      <w:r>
        <w:rPr>
          <w:rFonts w:cs="Times New Roman" w:ascii="Times New Roman" w:hAnsi="Times New Roman"/>
          <w:sz w:val="22"/>
        </w:rPr>
        <w:tab/>
        <w:t>"После Всемирного потопа царство снова сошло с неба. В Кише (Уре) царем стал Этана - пастух, что восходил на небо и сплотил</w:t>
      </w:r>
    </w:p>
    <w:p>
      <w:pPr>
        <w:pStyle w:val="Style15"/>
        <w:jc w:val="both"/>
        <w:rPr>
          <w:rFonts w:ascii="Times New Roman" w:hAnsi="Times New Roman" w:cs="Times New Roman"/>
          <w:sz w:val="22"/>
        </w:rPr>
      </w:pPr>
      <w:r>
        <w:rPr>
          <w:rFonts w:cs="Times New Roman" w:ascii="Times New Roman" w:hAnsi="Times New Roman"/>
          <w:sz w:val="22"/>
        </w:rPr>
        <w:tab/>
        <w:t>все страны. Царствовал он 1560 лет. Сын Этапы Балик правил 400лет. Цилиндрические знаки древнеаккадского периода изобра- жают фигуру Этапы - смертного во всех отношениях, вот только имя его сопровождается словом, определяющим "бога " и применяв- шимся также в отношении царей Древнего Аккада и некоторых ди- настий-преемников. Он был персонажем замысловатой легенды и явно принадлежал к глубокой древности. О его популярности свиде- тельствует тот факт, что легенда дошла до нас в трех группах отрывков - древневавилонской (А), среднеассирийской (Б) и ново- ассирийской из библиотеки Ашшурбанипала (В). С помощью этих трех вариантов, последний из которых сохранился в наилучшем виде, можно восстановить всю историю следующим образом.</w:t>
      </w:r>
    </w:p>
    <w:p>
      <w:pPr>
        <w:pStyle w:val="Style15"/>
        <w:jc w:val="both"/>
        <w:rPr>
          <w:rFonts w:ascii="Times New Roman" w:hAnsi="Times New Roman" w:cs="Times New Roman"/>
          <w:sz w:val="22"/>
        </w:rPr>
      </w:pPr>
      <w:r>
        <w:rPr>
          <w:rFonts w:cs="Times New Roman" w:ascii="Times New Roman" w:hAnsi="Times New Roman"/>
          <w:sz w:val="22"/>
        </w:rPr>
        <w:tab/>
        <w:t>Этана был призван принести человечеству безопасность, ко- торую дает царство. Но жизнь его была несчастной, пока он оста- вался бездетным. Единственным известным средством было расте- ние родов, которое Этана должен был лично принести с неба. Про- блему полета на небо Этана в конце концов разрешил с помощью орла. Этот орел предал своего друга змея и в результате своего ве- роломства чах в яме. Этана спас птицу, и та в награду вознесла его в захватывающем полете на небо. Текст обрывается в крити- ческий момент, но сам факт того, что в списке царей указано имя сына и наследника Этапы и что мифы, отображенные на знаках, обычно не сообщают о несчастьях, позволяет сделать вывод о счаст- ливом конце этой истории ".</w:t>
      </w:r>
    </w:p>
    <w:p>
      <w:pPr>
        <w:pStyle w:val="Style15"/>
        <w:jc w:val="both"/>
        <w:rPr>
          <w:rFonts w:ascii="Times New Roman" w:hAnsi="Times New Roman" w:cs="Times New Roman"/>
          <w:sz w:val="22"/>
        </w:rPr>
      </w:pPr>
      <w:r>
        <w:rPr>
          <w:rFonts w:cs="Times New Roman" w:ascii="Times New Roman" w:hAnsi="Times New Roman"/>
          <w:sz w:val="22"/>
        </w:rPr>
        <w:tab/>
        <w:t>Вавилонский орел, или Симург, определенно был связан с богами. Не ясно, кто был этим змеем, но известно, что так час- то называли мудрого человека. Быть может, легенда содержит, исторический эпизод путешествия царя на космическом корабле на другую планету. (Напомним, что Бог вылечил от бесплодия жену Авраама Сарру.)</w:t>
      </w:r>
    </w:p>
    <w:p>
      <w:pPr>
        <w:pStyle w:val="Style15"/>
        <w:jc w:val="both"/>
        <w:rPr>
          <w:rFonts w:ascii="Times New Roman" w:hAnsi="Times New Roman" w:cs="Times New Roman"/>
          <w:sz w:val="22"/>
        </w:rPr>
      </w:pPr>
      <w:r>
        <w:rPr>
          <w:rFonts w:cs="Times New Roman" w:ascii="Times New Roman" w:hAnsi="Times New Roman"/>
          <w:sz w:val="22"/>
        </w:rPr>
        <w:tab/>
        <w:t>Поразительную версию предложил Альберто Фенольо, пред- положительно, цитируя "Ур, Ашшур и Вавилон" Шмокеля:</w:t>
      </w:r>
    </w:p>
    <w:p>
      <w:pPr>
        <w:pStyle w:val="Style15"/>
        <w:jc w:val="both"/>
        <w:rPr>
          <w:rFonts w:ascii="Times New Roman" w:hAnsi="Times New Roman" w:cs="Times New Roman"/>
          <w:sz w:val="22"/>
        </w:rPr>
      </w:pPr>
      <w:r>
        <w:rPr>
          <w:rFonts w:cs="Times New Roman" w:ascii="Times New Roman" w:hAnsi="Times New Roman"/>
          <w:sz w:val="22"/>
        </w:rPr>
        <w:tab/>
        <w:t>"На раскопках в Ниневии в библиотеке царя Ашшурбанипала были обнаружены глиняные цилиндры, на которых описывалось пу- тешествие на небо. Царь Этан, живший около пяти тысячелетий назад и получивший титул "доброго царя", был взят в качестве почетного гостя на летающий корабль в форме щита, который при- землился на площади позади царского дворца, окруженный вихрем пламени. Излетающего корабля спустились высокие белокурые тем- нокожие мужчины в белых одеждах, красивые как боги, и пригласи- ли царя Этана- которого пытались отговорить собственные советники - отправиться на прогулку на летающем корабле. В вихре огня и дыма он поднялся так высоко, что Земля с ее морями, остро- вами и континентами показалась ему "краюхой хлеба в корзинке ", а затем и вовсе исчезла из виду.</w:t>
      </w:r>
    </w:p>
    <w:p>
      <w:pPr>
        <w:pStyle w:val="Style15"/>
        <w:jc w:val="both"/>
        <w:rPr>
          <w:rFonts w:ascii="Times New Roman" w:hAnsi="Times New Roman" w:cs="Times New Roman"/>
          <w:sz w:val="22"/>
        </w:rPr>
      </w:pPr>
      <w:r>
        <w:rPr>
          <w:rFonts w:cs="Times New Roman" w:ascii="Times New Roman" w:hAnsi="Times New Roman"/>
          <w:sz w:val="22"/>
        </w:rPr>
        <w:tab/>
        <w:t>В летающем корабле царь Этан побывал на Луне, Марсе и Ве- нере и после двухнедельного отсутствия, когда в его стране уже со- бирались передать трон преемнику, считая, что его забрали боги, летающий корабль спланировал над городом и приземлился в круге огня. Огонь утих, и царь Этан спустился вместе с несколькими блон- динами, с которыми он пробыл несколько дней".</w:t>
      </w:r>
    </w:p>
    <w:p>
      <w:pPr>
        <w:pStyle w:val="Style15"/>
        <w:jc w:val="both"/>
        <w:rPr>
          <w:rFonts w:ascii="Times New Roman" w:hAnsi="Times New Roman" w:cs="Times New Roman"/>
          <w:sz w:val="22"/>
        </w:rPr>
      </w:pPr>
      <w:r>
        <w:rPr>
          <w:rFonts w:cs="Times New Roman" w:ascii="Times New Roman" w:hAnsi="Times New Roman"/>
          <w:sz w:val="22"/>
        </w:rPr>
        <w:tab/>
        <w:t>Этот примечательный текст, неизвестный Британскому му- зею, напоминает эпизоды с Енохом, Иезекиилем и Адамски. Надеемся, что это могло быть правдой.</w:t>
      </w:r>
    </w:p>
    <w:p>
      <w:pPr>
        <w:pStyle w:val="Style15"/>
        <w:jc w:val="both"/>
        <w:rPr>
          <w:rFonts w:ascii="Times New Roman" w:hAnsi="Times New Roman" w:cs="Times New Roman"/>
          <w:sz w:val="22"/>
        </w:rPr>
      </w:pPr>
      <w:r>
        <w:rPr>
          <w:rFonts w:cs="Times New Roman" w:ascii="Times New Roman" w:hAnsi="Times New Roman"/>
          <w:sz w:val="22"/>
        </w:rPr>
        <w:tab/>
        <w:t>Прокл пишет, что "ассирийцы сохранили хроники не толь- ко двадцати семи мириадов лет (270 тысячелетий), как говорит Гиппарх, но и всех периодов семи правителей мира".</w:t>
      </w:r>
    </w:p>
    <w:p>
      <w:pPr>
        <w:pStyle w:val="Style15"/>
        <w:jc w:val="both"/>
        <w:rPr>
          <w:rFonts w:ascii="Times New Roman" w:hAnsi="Times New Roman" w:cs="Times New Roman"/>
          <w:sz w:val="22"/>
        </w:rPr>
      </w:pPr>
      <w:r>
        <w:rPr>
          <w:rFonts w:cs="Times New Roman" w:ascii="Times New Roman" w:hAnsi="Times New Roman"/>
          <w:sz w:val="22"/>
        </w:rPr>
        <w:tab/>
        <w:t>Древние персы, покорившие позже Вавилон, верили, что до Адама Землей на протяжении семи тысячелетий правили злоб- ные титаны-атланты и в течение двух тысячелетий - доброде- тельные пери, Дети Мудрости, возможно, космические пришель- цы. У царя пери был магический щит, защищавший его от дэвов, но не от Иблиса (сатаны). Персы насчитали - как и Берос - десять допотопных царей. Они также претендуют на самую древ- нюю династию царей, скульптуры которых якобы стояли в гале- рее в горах Каф. Все семьдесят два мудрых царя носили имя Сули- ман. Трое из них правили по тысяче лет каждый. Великий царь Хушенк, возродивший цивилизацию, воевал с титанами на лета- ющем коне. Его знаменитый внук Тахмурат на своем крылатом скакуне освободил пери, плененных титанами. Его преемник Ги- амши, воспетый Омаром Хайямом, построил древний Персе- поль.</w:t>
      </w:r>
    </w:p>
    <w:p>
      <w:pPr>
        <w:pStyle w:val="Style15"/>
        <w:jc w:val="both"/>
        <w:rPr>
          <w:rFonts w:ascii="Times New Roman" w:hAnsi="Times New Roman" w:cs="Times New Roman"/>
          <w:sz w:val="22"/>
        </w:rPr>
      </w:pPr>
      <w:r>
        <w:rPr>
          <w:rFonts w:cs="Times New Roman" w:ascii="Times New Roman" w:hAnsi="Times New Roman"/>
          <w:sz w:val="22"/>
        </w:rPr>
        <w:tab/>
        <w:t>Инопланетяне могут действовать в совершенно отличном от нашего понимании времени. Цивилизации на их планетах мо- гут насчитывать миллионы лет, в течение которых люди приоб- ретают физические, умственные и духовные способности, пре- восходящие наше воображение. Веды, Книга Мертвых и наши священные писания говорят о богах вне пространства и времени. Нам они кажутся вечными, как человек может казаться бессмер- тным какой-нибудь бабочке-однодневке. Космические наблюда- тели, возможно, следят за Землей на протяжении миллионов лет и видели рассвет и закат многих цивилизаций, когда наши</w:t>
      </w:r>
    </w:p>
    <w:p>
      <w:pPr>
        <w:pStyle w:val="Style15"/>
        <w:jc w:val="both"/>
        <w:rPr>
          <w:rFonts w:ascii="Times New Roman" w:hAnsi="Times New Roman" w:cs="Times New Roman"/>
          <w:sz w:val="22"/>
        </w:rPr>
      </w:pPr>
      <w:r>
        <w:rPr>
          <w:rFonts w:cs="Times New Roman" w:ascii="Times New Roman" w:hAnsi="Times New Roman"/>
          <w:sz w:val="22"/>
        </w:rPr>
        <w:tab/>
        <w:t>материки были океанами, а наши горы - всего лишь утесами на морском берегу. Быть может, космические пришельцы возвра- щаются на Землю раз в тысячу лет, что для нас является редким и бессмысленным случаем, а для инопланетян каждый такой визит является контрольным. Космические пришельцы, чье мыш- ление и восприятие развиты до уровней, недоступных нашему познанию, очевидно, находят трудным общение с землянами, как мы находим трудным общение с пигмеями из африканского буша. Иегова смотрел сверху вниз на Авраама и Моисея, как наши миссионеры эпохи королевы Виктории смотрели на готтентотов. Общение между чуждыми и не имеющими общего опыта циви- лизациями весьма затруднено. Ацтеки - великий и разумный на- род - встретили испанцев с большим удивлением, чем то, кото- рое вызвали бы у нас марсиане.</w:t>
      </w:r>
    </w:p>
    <w:p>
      <w:pPr>
        <w:pStyle w:val="Style15"/>
        <w:jc w:val="both"/>
        <w:rPr>
          <w:rFonts w:ascii="Times New Roman" w:hAnsi="Times New Roman" w:cs="Times New Roman"/>
          <w:sz w:val="22"/>
        </w:rPr>
      </w:pPr>
      <w:r>
        <w:rPr>
          <w:rFonts w:cs="Times New Roman" w:ascii="Times New Roman" w:hAnsi="Times New Roman"/>
          <w:sz w:val="22"/>
        </w:rPr>
        <w:tab/>
        <w:t>Авраам, Моисей, Берос и все священнослужители Израиля и Вавилона потерялись бы, если бы не сошли с ума, в нашем ядерном веке, и им пришлось бы основательно промыть мозги, чтобы приспособить их к нашему образу мыслей. Точно так же археологи XX в., перенесенные в Вавилон, мало что поняли бы в культуре трехтысячелетней давности - их оценка той эпохи может оказаться абсолютно ошибочной. Через три тысячелетия ученые определенно будут делать странные догадки о наших не- простых временах. Патриархи, философы и историки античности были выдающимися мыслителями, которые к тому же не отвле- кались на многие вещи, как отвлекаемся мы. Они были наслед- никами ценных преданий далекого прошлого и одновременно людьми практичными, сталкивавшимися со всеми проблемами повседневной жизни. Они знали, что действительно происходи- ло, их глаза видели, их уши слышали, и они записывали события столь поразительные, что, несмотря на плохой перевод и непра- вильное понимание, оказали влияние на все последующие сто- летия вплоть до наших дней. Как бы мы ни уважали наших исто- риков и археологов, не следует ли нам воздержаться от критики античных летописцев и принять во внимание их культурную под- ноготную? Кем были вавилоняне и что они думали о собствен- ной стране, которую они, конечно же, знали лучше нас?</w:t>
      </w:r>
    </w:p>
    <w:p>
      <w:pPr>
        <w:pStyle w:val="Style15"/>
        <w:jc w:val="both"/>
        <w:rPr>
          <w:rFonts w:ascii="Times New Roman" w:hAnsi="Times New Roman" w:cs="Times New Roman"/>
          <w:sz w:val="22"/>
        </w:rPr>
      </w:pPr>
      <w:r>
        <w:rPr>
          <w:rFonts w:cs="Times New Roman" w:ascii="Times New Roman" w:hAnsi="Times New Roman"/>
          <w:sz w:val="22"/>
        </w:rPr>
        <w:tab/>
        <w:t>Вавилон и Ассирия занимали соответственно южную и се- верную части современного Ирака. Палестина не была частью вавилонской империи, но явно входила в сферу ее влияния, и два народа поддерживали тесные религиозные, политические, культурные и литературные связи. У евреев и вавилонян существовало много похожих преданий. Человек живет на Земле более миллиона лет, поэтому невозможно определить исконных оби- тателей любой страны. В начальные исторические времена Месо- потамию населяли, вероятно, древние семиты из Аравии или Ирана, где климатические условия были, предположительно, го- раздо благоприятнее, чем сегодня. Около 4000 г. до н. э. шумеры, говорившие на архаичном агглютинативном языке, родственном китайскому и якобы похожем на язык ушедшей под воду Лему- рии, мигрировали из Индии, принеся с собой свою религию, науку и предания из древних Вед. Шумерская культура считалась отголоском удивительной солнечной империи My. Раскопки в Уре, предположительном месте рождения Авраама, показали, что около 2500 г. до н. э. шумерская цивилизация достигла расцвета. Найденные сэром Леонардом Вулли великолепные золотые со- суды, драгоценности, удивительные украшения и оружие в гроб- нице царицы Шубад восхищают нас до сих пор и в своем велико- лепии сравнимы с аналогичными находками в Египте и свиде- тельствуют о замечательном мастерстве и технике. Шумеры об- ладали глубоким знанием математики: делили круг на 360 граду- сов, а час на шестьдесят минут по шестьдесят секунд в каждой. Мы приняли это наследие древних шумеров, не оценив в полной мере глубокие философские, астрономические и математические знания, необходимые для деления времени на часы, минуты и секунды - понятия, которые не в состоянии превзойти наша умудренная наука. Может, шумеры заимствовали это измерение времени у своих учителей из космоса? Шумеры разработали сис- тему письма из пиктограмм в клинопись на отвердевших на солнце глиняных дощечках. Шумерский язык широко использовался в III и IV тысячелетиях до н. э. в торговле, законодательстве и уп- равлении и обессмертил эпос о Гильгамеше - первую в мире литературу. Около 2500 г. до н. э. на юге появились новые захватчи- ки, смешавшиеся с шумерами и говорившие на аккадском - одном из семитских языков, содержавшем много индоевропей- ских слов, ставших корнями греческого, латинского, герман- ского и нашего современного английского языков, что указыва- ет на миграцию из Ирана и даже Индии. Аккадский язык в шу- мерской клинописи стал дипломатическим и ритуальным язы- ком Среднего Востока - латынью древнего семитского мира, затмившей египетский язык. Письма, приходившие в Амарну не- счастному Эхнатону от его раздраженных губернаторов со всей осажденной территории империи, были написаны на аккадском.</w:t>
      </w:r>
    </w:p>
    <w:p>
      <w:pPr>
        <w:pStyle w:val="Style15"/>
        <w:jc w:val="both"/>
        <w:rPr>
          <w:rFonts w:ascii="Times New Roman" w:hAnsi="Times New Roman" w:cs="Times New Roman"/>
          <w:sz w:val="22"/>
        </w:rPr>
      </w:pPr>
      <w:r>
        <w:rPr>
          <w:rFonts w:cs="Times New Roman" w:ascii="Times New Roman" w:hAnsi="Times New Roman"/>
          <w:sz w:val="22"/>
        </w:rPr>
        <w:tab/>
        <w:t>При оценке сообщений о высадке космических пришельцев в древние времена следует принимать во внимание интеллекту- альный уровень людей, с которыми они, предположительно, вступали в контакт. Обычно предпочтение отдается людям обра- зованным, а не суеверным дикарям, хотя даже сегодня разница может быть невелика. Цивилизация выражается прежде всего в идеях, а не в предметах. Пифагор и Платон не оставили реликвий для наших музеев, и все же их застольные беседы превратили их в самых цивилизованных людей во всей Греции. Наши археологи, откопавшие хижину Гомера, могли принять его за жилище пе- щерного человека. Шумерский и аккадский языки, должно быть, развивались на протяжении многих тысячелетий, прежде чем по- явились слова, выражающие понятия благородства и создающие поэтические образы вавилонской литературы. Столь высокая экс- прессивность этих языков указывает на их необычайную древ- ность и достижения культуры в гораздо большей степени, неже- ли найденные в земле предметы. По прошествии пяти тысячеле- тий археологи, которые будут вести раскопки Лондона, возмож- но, найдут только универмаг "Вулворт", который не произведет такого впечатления, какое мог бы произвести Британский му- зей, но окажется, пожалуй, более типичным для наших дней.</w:t>
      </w:r>
    </w:p>
    <w:p>
      <w:pPr>
        <w:pStyle w:val="Style15"/>
        <w:jc w:val="both"/>
        <w:rPr>
          <w:rFonts w:ascii="Times New Roman" w:hAnsi="Times New Roman" w:cs="Times New Roman"/>
          <w:sz w:val="22"/>
        </w:rPr>
      </w:pPr>
      <w:r>
        <w:rPr>
          <w:rFonts w:cs="Times New Roman" w:ascii="Times New Roman" w:hAnsi="Times New Roman"/>
          <w:sz w:val="22"/>
        </w:rPr>
        <w:tab/>
        <w:t>Вслед за аккадийцами появились амориты, осевшие в Вави- лоне, за ними - другие семитские племена, занявшие Верхний Тигр и ставшие ассирийцами. Около 800 г. до н. э. господство захва- тили халдейские племена. Халдеев считали самыми древними са- беями - звездопоклонниками, обладавшими оккультными зна- ниями, знаменитыми астрологами античности.</w:t>
        <w:tab/>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Style15"/>
        <w:jc w:val="both"/>
        <w:rPr>
          <w:rFonts w:ascii="Times New Roman" w:hAnsi="Times New Roman" w:cs="Times New Roman"/>
          <w:sz w:val="22"/>
        </w:rPr>
      </w:pPr>
      <w:r>
        <w:rPr>
          <w:rFonts w:cs="Times New Roman" w:ascii="Times New Roman" w:hAnsi="Times New Roman"/>
          <w:sz w:val="22"/>
        </w:rPr>
        <w:tab/>
        <w:t>Представленная археологией запутанная история осложня- ется новыми открытиями. Центральное положение Месопотамии в Евразии явно сделало эту страну вожделенной во времена ве- ликих миграций предыстории. Эту плодородную землю, по-види- мому, осваивали многие беспокойные расы. Стратегическое мес- тоположение Вавилона должно было привлечь особое внимание космических пришельцев, и это предположение подтверждается шумерскими легендами и Ветхим Заветом.</w:t>
      </w:r>
    </w:p>
    <w:p>
      <w:pPr>
        <w:pStyle w:val="Style15"/>
        <w:jc w:val="both"/>
        <w:rPr>
          <w:rFonts w:ascii="Times New Roman" w:hAnsi="Times New Roman" w:cs="Times New Roman"/>
          <w:sz w:val="22"/>
        </w:rPr>
      </w:pPr>
      <w:r>
        <w:rPr>
          <w:rFonts w:cs="Times New Roman" w:ascii="Times New Roman" w:hAnsi="Times New Roman"/>
          <w:sz w:val="22"/>
        </w:rPr>
        <w:tab/>
        <w:t>На многих откопанных в Вавилоне плитах изображены лета- ющие драконы - символизировавшие у китайцев космические корабли. Вавилоняне верили, что Бог существует в "Море" кос- моса. Евреи молились своему "Отцу на небе". Вся античность бо- готворила суперменов с небес. Посвященные из тайных вавилон- ских школ часто называли себя "Сынами Дракона", что означало "Ученики космических пришельцев". Угаритские поэмы опи- сывают Сына Дракона Ваала как "Наездника облаков"; счита- лось, что у него был чудесный дворец на очень высокой горе на севере, похожий на храм Соломона. Космических пришельцев вполне можно было называть "Наездниками облаков". Про них тоже говорилось, что они появляются с севера через отверстия в поясе Ван-Аллена и происходят из чудесного царства, магиче- ской земли, названной в 840 г. н. э. архиепископом Лионским "Ма- гонией".</w:t>
      </w:r>
    </w:p>
    <w:p>
      <w:pPr>
        <w:pStyle w:val="Style15"/>
        <w:jc w:val="both"/>
        <w:rPr>
          <w:rFonts w:ascii="Times New Roman" w:hAnsi="Times New Roman" w:cs="Times New Roman"/>
          <w:sz w:val="22"/>
        </w:rPr>
      </w:pPr>
      <w:r>
        <w:rPr>
          <w:rFonts w:cs="Times New Roman" w:ascii="Times New Roman" w:hAnsi="Times New Roman"/>
          <w:sz w:val="22"/>
        </w:rPr>
        <w:tab/>
        <w:t>Согласно Александру Эрудиту, "Берос описывает разумное животное по имени Оаннес: своим телом животное было подоб- но рыбе; под рыбьей головой у него была другая голова, а также ноги внизу, похожие на человеческие и соединявшиеся в рыбий хвост. Его голос и речь были артикулированными и человечески- ми, и его изображение сохранилось до сегодняшнего дня. В днев- ное время это существо обычно говорило с человеком, но в это время не принимало пищи; оно делилось знаниями литературы, наук и всяких искусств. Оно учило людей строить дома и храмы, составлять законы и объясняло им начала геометрии. Оно научи- ло их различать земные семена и собирать плоды. Короче говоря, оно научило их всему, что могло смягчить обычаи и облагоро- дить человечество. С тех пор его инструкции были столь универ- сальными, что не требовали никакого материального улучше- ния. После захода солнца это существо имело обыкновение по- гружаться в море и проводить всю ночь на глубине, ибо оно было земноводным. Позже появлялись другие животные, подобные Оаннесу.</w:t>
      </w:r>
    </w:p>
    <w:p>
      <w:pPr>
        <w:pStyle w:val="Style15"/>
        <w:jc w:val="both"/>
        <w:rPr>
          <w:rFonts w:ascii="Times New Roman" w:hAnsi="Times New Roman" w:cs="Times New Roman"/>
          <w:sz w:val="22"/>
        </w:rPr>
      </w:pPr>
      <w:r>
        <w:rPr>
          <w:rFonts w:cs="Times New Roman" w:ascii="Times New Roman" w:hAnsi="Times New Roman"/>
          <w:sz w:val="22"/>
        </w:rPr>
        <w:tab/>
        <w:t>Берос писал о поколении человечества в то время, когда не было ничего, кроме тьмы и пропасти воды. Появлялись люди с двумя крыльями, некоторые с четырьмя и с двумя лицами и мужскими и женскими органами".</w:t>
      </w:r>
    </w:p>
    <w:p>
      <w:pPr>
        <w:pStyle w:val="Style15"/>
        <w:jc w:val="both"/>
        <w:rPr>
          <w:rFonts w:ascii="Times New Roman" w:hAnsi="Times New Roman" w:cs="Times New Roman"/>
          <w:sz w:val="22"/>
        </w:rPr>
      </w:pPr>
      <w:r>
        <w:rPr>
          <w:rFonts w:cs="Times New Roman" w:ascii="Times New Roman" w:hAnsi="Times New Roman"/>
          <w:sz w:val="22"/>
        </w:rPr>
        <w:tab/>
        <w:t>Во фрагментах из Абидена говорится:</w:t>
      </w:r>
    </w:p>
    <w:p>
      <w:pPr>
        <w:pStyle w:val="Style15"/>
        <w:jc w:val="both"/>
        <w:rPr>
          <w:rFonts w:ascii="Times New Roman" w:hAnsi="Times New Roman" w:cs="Times New Roman"/>
          <w:sz w:val="22"/>
        </w:rPr>
      </w:pPr>
      <w:r>
        <w:rPr>
          <w:rFonts w:cs="Times New Roman" w:ascii="Times New Roman" w:hAnsi="Times New Roman"/>
          <w:sz w:val="22"/>
        </w:rPr>
        <w:tab/>
        <w:t>"Полудемон по имени Аннедот, очень похожий на Оаннеса, вы- плыл во второй раз из моря... тогда Давс Пастух правил на протя- жении десяти сари (сарус = 3600 годам); он был из Пентибиблона. В его время вышли из моря на землю четверо в двух формах, их имена были Эвадок, Эверигам, Эннебол и Анемент ".</w:t>
      </w:r>
    </w:p>
    <w:p>
      <w:pPr>
        <w:pStyle w:val="Style15"/>
        <w:jc w:val="both"/>
        <w:rPr>
          <w:rFonts w:ascii="Times New Roman" w:hAnsi="Times New Roman" w:cs="Times New Roman"/>
          <w:sz w:val="22"/>
        </w:rPr>
      </w:pPr>
      <w:r>
        <w:rPr>
          <w:rFonts w:cs="Times New Roman" w:ascii="Times New Roman" w:hAnsi="Times New Roman"/>
          <w:sz w:val="22"/>
        </w:rPr>
        <w:tab/>
        <w:t>На эзотерическом языке "море" или "глубина" часто озна- чали "области космоса"; существо с рыбьей головой и другой головой под ней и с человечьими ногами походило на человека в космическом костюме. Указание на гермафродитов с четырьмя</w:t>
      </w:r>
    </w:p>
    <w:p>
      <w:pPr>
        <w:pStyle w:val="Style15"/>
        <w:jc w:val="both"/>
        <w:rPr>
          <w:rFonts w:ascii="Times New Roman" w:hAnsi="Times New Roman" w:cs="Times New Roman"/>
          <w:sz w:val="22"/>
        </w:rPr>
      </w:pPr>
      <w:r>
        <w:rPr>
          <w:rFonts w:cs="Times New Roman" w:ascii="Times New Roman" w:hAnsi="Times New Roman"/>
          <w:sz w:val="22"/>
        </w:rPr>
        <w:tab/>
        <w:t>крыльями и двумя лицами туманно напоминает известное виде- ние Иезекииля на реке Чебар, и, вероятно, касается космиче- ских кораблей, а не самих пришельцев. Сегодня считается, что космические корабли опускаются в океанские глубины, так что Оаннес, подобно Нептуну, мог действительно выплыть из моря. Подобно Иегове, удалявшемуся в скинию, Оаннес каждую ночь возвращался в "глубину" - предположительно, на свой косми- ческий аппарат.</w:t>
      </w:r>
    </w:p>
    <w:p>
      <w:pPr>
        <w:pStyle w:val="Style15"/>
        <w:jc w:val="both"/>
        <w:rPr>
          <w:rFonts w:ascii="Times New Roman" w:hAnsi="Times New Roman" w:cs="Times New Roman"/>
          <w:sz w:val="22"/>
        </w:rPr>
      </w:pPr>
      <w:r>
        <w:rPr>
          <w:rFonts w:cs="Times New Roman" w:ascii="Times New Roman" w:hAnsi="Times New Roman"/>
          <w:sz w:val="22"/>
        </w:rPr>
        <w:tab/>
        <w:t>Берос был просвещенным жрецом и, вероятно, авторитет- ным среди его коллег, с которыми он, видимо, консультиро- вался. Они верили, что несколько Дивных существ цивилизовали вавилонян. Кто стал бы спорить, но только не мы.</w:t>
      </w:r>
    </w:p>
    <w:p>
      <w:pPr>
        <w:pStyle w:val="Style15"/>
        <w:jc w:val="both"/>
        <w:rPr>
          <w:rFonts w:ascii="Times New Roman" w:hAnsi="Times New Roman" w:cs="Times New Roman"/>
          <w:sz w:val="22"/>
        </w:rPr>
      </w:pPr>
      <w:r>
        <w:rPr>
          <w:rFonts w:cs="Times New Roman" w:ascii="Times New Roman" w:hAnsi="Times New Roman"/>
          <w:sz w:val="22"/>
        </w:rPr>
        <w:tab/>
        <w:t>Вавилон, отстроенный заново Нимродом - "великим охот- ником пред Господом", был больше, чем просто город, это была цивилизация. Для ученых он был сокровищнецей мудрости, цен- тром тысячелетней магии; населению же его храмы сулили со- блазнительные удовольствия. Гордясь нашей бывшей империей, мы, британцы, едва ли отдаем себе отчет в том, что временной период от царя царей Саргона (2371 г. до н. э.) до завоевания Вави- лона Александром Великим (323 г. до н. э.) продолжительнее ис- тории Британии от вторжения Юлия Цезаря в 55 г. до н. э. до реше- ния Гарольда Уилсона. Более двадцати столетий обычаи и нравы Вавилона оказывали воздействие на народы Палестины и других соседних стран. Без Вавилона не было бы Библии; евреи и вави- лоняне имели одинаковые легенды, те же обычаи и тех же бо- гов, называвшихся по-разному, но унаследованными от одного общего источника. Псалмщики оплакивали плененных евреев, стенавших у вод Вавилона и жаждавших вернуться в Иерусалим. Кто-то из них несомненно вернулся, но многие пленники, оча- рованные местной роскошью, побратались с ловкими вавило- нянами и осели в городе. Несколько лет назад старики с островов Тристан-да-Кунья, нашедшие убежище в Британии, с носталь- гией вспоминали свои разрушенные острова, а их дети, соблаз- ненные благами цивилизации, решили остаться; многие из вер- нувшихся на остров вскоре затосковали по Пиккадилли и поспе- шили перебраться в Британию. Так, должно быть, и Вавилон влек к себе соседей, в том числе и евреев. За два тысячелетия великая метрополия превзошла по своим размерам и культуре большин- ство наших современных столиц.</w:t>
      </w:r>
    </w:p>
    <w:p>
      <w:pPr>
        <w:pStyle w:val="Style15"/>
        <w:jc w:val="both"/>
        <w:rPr>
          <w:rFonts w:ascii="Times New Roman" w:hAnsi="Times New Roman" w:cs="Times New Roman"/>
          <w:sz w:val="22"/>
        </w:rPr>
      </w:pPr>
      <w:r>
        <w:rPr>
          <w:rFonts w:cs="Times New Roman" w:ascii="Times New Roman" w:hAnsi="Times New Roman"/>
          <w:sz w:val="22"/>
        </w:rPr>
        <w:tab/>
        <w:t>Геродот, побывавший во многих знаменитых городах антич- ности, восхищался великолепием Вавилона. Он красочно описал этот город, укрепленный по периметру в пятьдесят миль мас- сивными стенами высотой в восемьдесят футов и толщиной в двадцать футов, достаточно широкими наверху, чтобы могла раз- вернуться запряженная четверкой лошадей колесница; в этих стенах насчитывалась "сотня ворот из бронзы". "Кроме этой внешней стены была еще и внутренняя, мало чем уступавшая первой". Царский дворец представлял собой миниатюрный го- род, древний кремль, украшенный сказочными висячими сада- ми - одним из семи чудес света. Над огромным золотым храмом Ваала возвышалась огромная башня, откуда халдейские астро- логи предсказывали затмения и вычисляли воздействие планет на судьбу человечества. Большое искусственное озеро снабжало водой многочисленное население; под дном впадавшей в озеро реки был проложен туннель. Подобные громадные сооружения напрягли бы и наших современных архитекторов и строителей. По их мнению, вавилоняне достигли совершенства в строитель- ной технике.</w:t>
      </w:r>
    </w:p>
    <w:p>
      <w:pPr>
        <w:pStyle w:val="Style15"/>
        <w:jc w:val="both"/>
        <w:rPr>
          <w:rFonts w:ascii="Times New Roman" w:hAnsi="Times New Roman" w:cs="Times New Roman"/>
          <w:sz w:val="22"/>
        </w:rPr>
      </w:pPr>
      <w:r>
        <w:rPr>
          <w:rFonts w:cs="Times New Roman" w:ascii="Times New Roman" w:hAnsi="Times New Roman"/>
          <w:sz w:val="22"/>
        </w:rPr>
        <w:tab/>
        <w:t>Геродот описал и обычаи Вавилона:</w:t>
      </w:r>
    </w:p>
    <w:p>
      <w:pPr>
        <w:pStyle w:val="Style15"/>
        <w:jc w:val="both"/>
        <w:rPr>
          <w:rFonts w:ascii="Times New Roman" w:hAnsi="Times New Roman" w:cs="Times New Roman"/>
          <w:sz w:val="22"/>
        </w:rPr>
      </w:pPr>
      <w:r>
        <w:rPr>
          <w:rFonts w:cs="Times New Roman" w:ascii="Times New Roman" w:hAnsi="Times New Roman"/>
          <w:sz w:val="22"/>
        </w:rPr>
        <w:tab/>
        <w:t>"Они выносят своих больных на рыночную площадь (ибо не при- бегали к услугам врачей), и любой из тех, кто сам переболел той же болезнью, что и больной, или видел других таких больных, под- ходит к страждущему и утешает его, прикасаясь к больному мес- ту. Непозволительно пройти мимо больного, не спросив, от чего он страдает ".</w:t>
      </w:r>
    </w:p>
    <w:p>
      <w:pPr>
        <w:pStyle w:val="Style15"/>
        <w:jc w:val="both"/>
        <w:rPr>
          <w:rFonts w:ascii="Times New Roman" w:hAnsi="Times New Roman" w:cs="Times New Roman"/>
          <w:sz w:val="22"/>
        </w:rPr>
      </w:pPr>
      <w:r>
        <w:rPr>
          <w:rFonts w:cs="Times New Roman" w:ascii="Times New Roman" w:hAnsi="Times New Roman"/>
          <w:sz w:val="22"/>
        </w:rPr>
        <w:tab/>
        <w:t>Большинство заболеваний происходят из мозга - наши боль- ницы заполнены душевнобольными. Исповедь благотворна для тела и для души. Вместо того чтобы обратиться за помощью к психиатрам, страдающий недугом может найти исцеление с по- мощью товарищей по несчастью, самих излечивших себя. Пуб- личная терапия Вавилона могла бы спасти наше здравоохране- ние, но можем ли мы поставить койки с больными на наших улицах?</w:t>
      </w:r>
    </w:p>
    <w:p>
      <w:pPr>
        <w:pStyle w:val="Style15"/>
        <w:jc w:val="both"/>
        <w:rPr>
          <w:rFonts w:ascii="Times New Roman" w:hAnsi="Times New Roman" w:cs="Times New Roman"/>
          <w:sz w:val="22"/>
        </w:rPr>
      </w:pPr>
      <w:r>
        <w:rPr>
          <w:rFonts w:cs="Times New Roman" w:ascii="Times New Roman" w:hAnsi="Times New Roman"/>
          <w:sz w:val="22"/>
        </w:rPr>
        <w:tab/>
        <w:t>Вавилоняне испытывали неприязнь к врачам. Мафусаил и его друзья благополучно прожили и без них. Один из знаменитых за- конов (около 1780 г. до н. э.) Хаммурапи гласил:</w:t>
      </w:r>
    </w:p>
    <w:p>
      <w:pPr>
        <w:pStyle w:val="Style15"/>
        <w:jc w:val="both"/>
        <w:rPr>
          <w:rFonts w:ascii="Times New Roman" w:hAnsi="Times New Roman" w:cs="Times New Roman"/>
          <w:sz w:val="22"/>
        </w:rPr>
      </w:pPr>
      <w:r>
        <w:rPr>
          <w:rFonts w:cs="Times New Roman" w:ascii="Times New Roman" w:hAnsi="Times New Roman"/>
          <w:sz w:val="22"/>
        </w:rPr>
        <w:tab/>
        <w:t>"Если хирург нанесет серьезную рану человеку бронзовым ножом и тем самым вызовет смерть этого человека... такому хирургу от- секут руку ".</w:t>
      </w:r>
    </w:p>
    <w:p>
      <w:pPr>
        <w:pStyle w:val="Style15"/>
        <w:jc w:val="both"/>
        <w:rPr>
          <w:rFonts w:ascii="Times New Roman" w:hAnsi="Times New Roman" w:cs="Times New Roman"/>
          <w:sz w:val="22"/>
        </w:rPr>
      </w:pPr>
      <w:r>
        <w:rPr>
          <w:rFonts w:cs="Times New Roman" w:ascii="Times New Roman" w:hAnsi="Times New Roman"/>
          <w:sz w:val="22"/>
        </w:rPr>
        <w:tab/>
        <w:t>В Вавилоне было много одноруких хирургов. Сегодня у нас их могло бы быть еще больше, если бы мы прибегли к такому пра- восудию.</w:t>
      </w:r>
    </w:p>
    <w:p>
      <w:pPr>
        <w:pStyle w:val="Style15"/>
        <w:jc w:val="both"/>
        <w:rPr>
          <w:rFonts w:ascii="Times New Roman" w:hAnsi="Times New Roman" w:cs="Times New Roman"/>
          <w:sz w:val="22"/>
        </w:rPr>
      </w:pPr>
      <w:r>
        <w:rPr>
          <w:rFonts w:cs="Times New Roman" w:ascii="Times New Roman" w:hAnsi="Times New Roman"/>
          <w:sz w:val="22"/>
        </w:rPr>
        <w:tab/>
        <w:t>Мир 20-го столетия одержим сексом. Сексуальные расстрой- ства, противозачаточные таблетки и фантастическая рождаемость несут в себе большую угрозу, нежели водородная бомба. Двухты- сячелетний опыт научил вавилонян здоровому занятию сексом. Горожане Вавилона не нуждались в порнографических романах, эротических картинках и ночных секс-клубах для удовлетворе- ния своих страстей. Не было зарабатывавших баснословные го- норары адвокатов по бракоразводным делам; юные леди не за- манивали "французской любовью"; не было девушек по вызову, и посетителей не возбуждали "киски" из баров. Мудрые вавило- няне предлагали разумное, удовлетворительное решение всех сек- суальных проблем, не прикрываясь лицемерием, тешащим наш современный мир. Тонкий знаток человеческой натуры, досто- инств и пороков мужчин и женщин, Геродот бесстрастно пишет:</w:t>
      </w:r>
    </w:p>
    <w:p>
      <w:pPr>
        <w:pStyle w:val="Style15"/>
        <w:jc w:val="both"/>
        <w:rPr>
          <w:rFonts w:ascii="Times New Roman" w:hAnsi="Times New Roman" w:cs="Times New Roman"/>
          <w:sz w:val="22"/>
        </w:rPr>
      </w:pPr>
      <w:r>
        <w:rPr>
          <w:rFonts w:cs="Times New Roman" w:ascii="Times New Roman" w:hAnsi="Times New Roman"/>
          <w:sz w:val="22"/>
        </w:rPr>
        <w:tab/>
        <w:t>"Каждая женщина страны однажды ощущает необходимость пойти посидеть в храме Афродиты и переспать с незнакомцем. И многие, считающие, что не следует смешиваться с остальными, и кичащиеся своим богатством, подъезжают к храму в закрытых по- возках и ждут, а за ними выстраивается целый кортеж. Большин- ство же поступает так: они сидят во дворе храма с коронами из шнура на головах. И там всегда много женщин - одни уходят, дру- гие приходят. И оживленные улицы во всех направлениях занимают очереди женщин, вдоль которых проходят незнакомцы и делают свой выбор. И всякий раз, когда женщина садится там, она не уходит домой, пока какой-нибудь незнакомец не бросит деньги ей на колени и не ляжет с ней в храме. И когда он бросает деньги, то должен сказать: "Я заклинаю тебя богиней Милиттой ".- (Миллита - асси- рийское имя Афродиты.) Количество денег не имеет значения, ибо женщина никогда не отвергает их (это ей не разрешается, посколь- ку деньги священны), а следует за тем, кто первым бросит деньги ей на колени, не отказывая ни одному мужчине. Когда он уложит ее и она исполнит свой долг перед богиней, она отправляется домой, и после ей уже невозможно предложить ничего такого, что соблазни- ло бы ее. Женщины, отличающиеся красивой или величественной вне- шностью, быстро возвращаются; другие ждут довольно долго, не в состоянии исполнить закон; некоторые вынуждены ждать даже по три-четыре года".</w:t>
      </w:r>
    </w:p>
    <w:p>
      <w:pPr>
        <w:pStyle w:val="Style15"/>
        <w:jc w:val="both"/>
        <w:rPr>
          <w:rFonts w:ascii="Times New Roman" w:hAnsi="Times New Roman" w:cs="Times New Roman"/>
          <w:sz w:val="22"/>
        </w:rPr>
      </w:pPr>
      <w:r>
        <w:rPr>
          <w:rFonts w:cs="Times New Roman" w:ascii="Times New Roman" w:hAnsi="Times New Roman"/>
          <w:sz w:val="22"/>
        </w:rPr>
        <w:tab/>
        <w:t>Женщины Вавилона пользовались высоким общественным статусом и сексуальной свободой. По закону мужчина имел толь- ко одну жену, но мог иметь сожительниц, и этот обычай удов- летворял самих женщин: лучше делить мужа с кем-нибудь еще,</w:t>
      </w:r>
    </w:p>
    <w:p>
      <w:pPr>
        <w:pStyle w:val="Style15"/>
        <w:jc w:val="both"/>
        <w:rPr>
          <w:rFonts w:ascii="Times New Roman" w:hAnsi="Times New Roman" w:cs="Times New Roman"/>
          <w:sz w:val="22"/>
        </w:rPr>
      </w:pPr>
      <w:r>
        <w:rPr>
          <w:rFonts w:cs="Times New Roman" w:ascii="Times New Roman" w:hAnsi="Times New Roman"/>
          <w:sz w:val="22"/>
        </w:rPr>
        <w:tab/>
        <w:t>чем оставаться одинокой. В Вавилоне не было разочарованных старых дев и одиноких вдов - если женщина желала сексуально- го удовлетворения, то получала его, ничего не стыдясь.</w:t>
      </w:r>
    </w:p>
    <w:p>
      <w:pPr>
        <w:pStyle w:val="Style15"/>
        <w:jc w:val="both"/>
        <w:rPr>
          <w:rFonts w:ascii="Times New Roman" w:hAnsi="Times New Roman" w:cs="Times New Roman"/>
          <w:sz w:val="22"/>
        </w:rPr>
      </w:pPr>
      <w:r>
        <w:rPr>
          <w:rFonts w:cs="Times New Roman" w:ascii="Times New Roman" w:hAnsi="Times New Roman"/>
          <w:sz w:val="22"/>
        </w:rPr>
        <w:tab/>
        <w:t>Когда космические пришельцы хотели повлиять на развитие человечества, один из небожителей сходил на Землю и стано- вился отцом героя, рожденного от земной женщины, как в ми- фологии поступал Зевс, но иногда инопланетяне могли оставить на Земле собственного ребенка в качестве приемыша в избран- ной среде с тем, чтобы он вырос и повлиял на исторические события с помощью из космоса. Многие из оставленных на сту- пеньках домов детей могли вести происхождение с планеты Марс. События, описанные в Библии, подсказывают, что космические пришельцы проявляли особый интерес к Среднему Востоку около 800 г. до н. э., в частности к Вавилону.</w:t>
      </w:r>
    </w:p>
    <w:p>
      <w:pPr>
        <w:pStyle w:val="Style15"/>
        <w:jc w:val="both"/>
        <w:rPr>
          <w:rFonts w:ascii="Times New Roman" w:hAnsi="Times New Roman" w:cs="Times New Roman"/>
          <w:sz w:val="22"/>
        </w:rPr>
      </w:pPr>
      <w:r>
        <w:rPr>
          <w:rFonts w:cs="Times New Roman" w:ascii="Times New Roman" w:hAnsi="Times New Roman"/>
          <w:sz w:val="22"/>
        </w:rPr>
        <w:tab/>
        <w:t>Около 800 г. до н. э. Вавилоном правила великая царица Шам- мурамат, известная под именем Семирамиды, чудо которой по- ражает нас и сегодня. Египтологи превозносят царицу Хатшеп- сут- возможно, царицу Савскую, соблазненную Соломоном. Гомер воспевал красавицу Елену; Вергилий романтизировал Дидо, которая, оплакивая Энея, умерла от любви. И все же ни одна из этих августейших особ не обладала ни магией, ни тайной сказоч- ной Семирамиды, царицы золотого Вавилона. Даже ленивый Рос- сини, писавший по обыкновению в постели, сочинил искромет- ную оперу в ее честь, отказав в этом капризной Елене.</w:t>
      </w:r>
    </w:p>
    <w:p>
      <w:pPr>
        <w:pStyle w:val="Style15"/>
        <w:jc w:val="both"/>
        <w:rPr>
          <w:rFonts w:ascii="Times New Roman" w:hAnsi="Times New Roman" w:cs="Times New Roman"/>
          <w:sz w:val="22"/>
        </w:rPr>
      </w:pPr>
      <w:r>
        <w:rPr>
          <w:rFonts w:cs="Times New Roman" w:ascii="Times New Roman" w:hAnsi="Times New Roman"/>
          <w:sz w:val="22"/>
        </w:rPr>
        <w:tab/>
        <w:t>Семирамида считалась дочерью богини-рыбы Атарьят и бога мудрости Оаннеса, который, судя по утверждениям Бероса, при- нес в Вавилон цивилизацию. Атарьят в космическом костюме, как и ее муж, также могла походить на рыбу. Их маленькая дочка была вскормлена, по легенде, голубями, возможно, символизи- ровавшими космические корабли, пока ее не нашел царский пастух. Этого найденыша вполне можно сравнить с другими зна- менитыми подкидышами - Саргоном, Моисеем и Киром, ока- завшимися судьбоносными любимцами богов. Семирамида была воспитана при вавилонском дворе в аристократическом обще- стве и, возможно, была посвящена волхвами в тайную мудрость. В 811 г. до н. э. Вавилон был захвачен ассирийским царем Нином, основателем Ниневии, известном в истории под именем Шам- ши-Адад V. Он опустошил в грандиозном походе большую часть Азии: после покорения Мидии он вторгся в Бактрию. Практичная Семирамида женила на себе полководца Нины Менона и вместе с ним совершила подвиги во время войны с Бактрией, чем привлекла к себе внимание царя. Менон якобы покончил с собой в подозрительно подходящий для честолюбивой жены момент. Ее яркая личность и красота очаровали Нина, и он поспешил же- ниться на ней. Снедаемый любовью Нин прожил до того, как у них родился сын Ниня, и умер, оставив Семирамиде свою ог- ромную империю. Семирамида устроила мужу пышные похоро- ны и погребла его под огромным могильным холмом высотой вроде бы в милю с четвертью и такого же диаметра. Даже Шек- спир тысячелетия спустя находился под впечатлением от этого фантастического мавзолея, что и нашло отражение в его пьесе "Сон в летнюю ночь".</w:t>
      </w:r>
    </w:p>
    <w:p>
      <w:pPr>
        <w:pStyle w:val="Style15"/>
        <w:jc w:val="both"/>
        <w:rPr>
          <w:rFonts w:ascii="Times New Roman" w:hAnsi="Times New Roman" w:cs="Times New Roman"/>
          <w:sz w:val="22"/>
        </w:rPr>
      </w:pPr>
      <w:r>
        <w:rPr>
          <w:rFonts w:cs="Times New Roman" w:ascii="Times New Roman" w:hAnsi="Times New Roman"/>
          <w:sz w:val="22"/>
        </w:rPr>
        <w:tab/>
        <w:t>Став царицей, Семирамида занялась перестройкой Вавило- на, воздвигая дворцы, храмы и дамбы, предохранявшие от на- воднений при разливе Евфрата. Все эти дела заслужили похвалу Геродота. Ряд преданий приписывает ей сооружение знаменитых висячих садов, хотя некоторые авторы утверждают, что их по- строил Навуходоносор для своей любимой жены, тосковавшей по своей родине. Перестроив собственную страну, Семирамида пожелала реорганизовать и соседние страны и вторглась в Еги- пет, Эфиопию и Ливию. Когда нечего уже стало завоевывать, Се- мирамида - как и Александр Великий пять столетий спустя - обратила свои взоры на Индию. Для этой кампании царица моби- лизовала армию, состоявшую из 3 миллионов пеших воинов, 500 тысяч конников и 100 тысяч колесниц, а также 2 тысячи су- дов, которые были построены мастерами с Кипра и из Финикии. Даже сделав поправку на преувеличение, придется признать, что это был самый колоссальный экспедиционный корпус антично^ сти. Семирамида разбила индийского царя Страбробата в мор- ском сражении, уничтожив тысячу его кораблей. Ее инженеры построили мосты через Инд, и воинственная царица повела свои многочисленные войска в сердце Индии. Нехватку слонов она восполнила механическими слонами, столь похожими на насто- ящих, что последние обманывались поначалу, но не долго. Страб- робат перешел в наступление, и Семирамида вынуждена была отступить, потеряв при этом большую часть своей армии.</w:t>
      </w:r>
    </w:p>
    <w:p>
      <w:pPr>
        <w:pStyle w:val="Style15"/>
        <w:jc w:val="both"/>
        <w:rPr>
          <w:rFonts w:ascii="Times New Roman" w:hAnsi="Times New Roman" w:cs="Times New Roman"/>
          <w:sz w:val="22"/>
        </w:rPr>
      </w:pPr>
      <w:r>
        <w:rPr>
          <w:rFonts w:cs="Times New Roman" w:ascii="Times New Roman" w:hAnsi="Times New Roman"/>
          <w:sz w:val="22"/>
        </w:rPr>
        <w:tab/>
        <w:t>По возвращении в Вавилон Семирамида повоевала еще с Мидией и Персией, затем вдруг, после сорока одного года регент- ства, отреклась от престола в пользу сына и исчезла. Люди счита- ли, что она обернулась голубкой и улетела на небо - намек на то, что, подобно Илии примерно в том же веке, ее забрал кос- мический корабль. Ее исчезновение напоминает вознесение на</w:t>
      </w:r>
    </w:p>
    <w:p>
      <w:pPr>
        <w:pStyle w:val="Style15"/>
        <w:jc w:val="both"/>
        <w:rPr>
          <w:rFonts w:ascii="Times New Roman" w:hAnsi="Times New Roman" w:cs="Times New Roman"/>
          <w:sz w:val="22"/>
        </w:rPr>
      </w:pPr>
      <w:r>
        <w:rPr>
          <w:rFonts w:cs="Times New Roman" w:ascii="Times New Roman" w:hAnsi="Times New Roman"/>
          <w:sz w:val="22"/>
        </w:rPr>
        <w:tab/>
        <w:t>небо в 98 г. н. э. Аполлония из Тианы, которого в течение столетий чтили как бога. Многие годы Семирамиде поклонялись как боги- не, ибо льстивые вавилоняне называли ее олицетворением боги- ни любви Иштар, отождествлявшейся с планетой Венера.</w:t>
      </w:r>
    </w:p>
    <w:p>
      <w:pPr>
        <w:pStyle w:val="Style15"/>
        <w:jc w:val="both"/>
        <w:rPr>
          <w:rFonts w:ascii="Times New Roman" w:hAnsi="Times New Roman" w:cs="Times New Roman"/>
          <w:sz w:val="22"/>
        </w:rPr>
      </w:pPr>
      <w:r>
        <w:rPr>
          <w:rFonts w:cs="Times New Roman" w:ascii="Times New Roman" w:hAnsi="Times New Roman"/>
          <w:sz w:val="22"/>
        </w:rPr>
        <w:tab/>
        <w:t>Ее имя "Семирамида" или "Шама-рамос" якобы означало "Божественный знак" или "Знамя Наивысшего" - Elohim, не- бесные господа, которые, возможно, были космическими су- ществами. Эта эмблема- голубка, окруженная радужной обо- лочкой (радугой) напоминает египетского Осириса и египетский же "Глаз Гора" - явно космический корабль. В семитских языках слово "Шама" означает "Солнце", следовательно, Семирамида имела связь с Солнцем, из чего можно заключить, что она была небожительницей. Царицу сопровождал крылатый солнечный диск Ассирии, который позже символизировал великого персидского бога Ахурамазду.</w:t>
      </w:r>
    </w:p>
    <w:p>
      <w:pPr>
        <w:pStyle w:val="Style15"/>
        <w:jc w:val="both"/>
        <w:rPr>
          <w:rFonts w:ascii="Times New Roman" w:hAnsi="Times New Roman" w:cs="Times New Roman"/>
          <w:sz w:val="22"/>
        </w:rPr>
      </w:pPr>
      <w:r>
        <w:rPr>
          <w:rFonts w:cs="Times New Roman" w:ascii="Times New Roman" w:hAnsi="Times New Roman"/>
          <w:sz w:val="22"/>
        </w:rPr>
        <w:tab/>
        <w:t>Известные царицы обычно приукрашиваются необычны- ми легендами, и часто трудно отделить фантазию от фактов. Ас- сирийцы - мужественные воины, не отличавшиеся уважением к женщинам - относились с благоговением к Семирамиде. По- казательно, что эти жестокие солдаты беспрекословно подчи- нялись своей царице-амазонке. Они поставили в ее честь колон- ну, которая была найдена в 1909 г., и называли ее "Женщиной четырех сторон света". Врач Атаксеркса - Ктесиас записал в 402 г до н. э., что созданный столетием ранее по приказу Дария I гигантский барельеф на скале Бехистун изображал Семирами- ду в окружении сотни телохранителей. Геродот и Диодор Сици- лийский отдали должное ее величию. Армяне называли свою страну у озера Севан "Шамирамгерд" в честь воинственной ца- рицы. В эпоху мужского превосходства с женщинами обычно об- ращались как с низшими существами, особенно среди семит- ских народов. Слава же Семирамиды подразумевает, что ее лич- ность и власть должны были быть просто феноменальными, даже фантастическими, чтобы сплотить миллионы людей в единую армию, завоевавшую большую часть Среднего Востока и штур- мовавшую потом даже Индию. Долгие века Семирамида симво- лизировала золотой Вавилон. После ее таинственного исчезно- вения люди, знавшие ее при жизни, поклонялись ей как боги- не, что доказывает ее колдовское воздействие, которое и через три тысячелетия приводит нас в трепет. Мы чествуем великих и благородных женщин XX в., но можем ли мы представить, что ее слава проживет грядущие тридцать столетий? Большинство</w:t>
      </w:r>
    </w:p>
    <w:p>
      <w:pPr>
        <w:pStyle w:val="Style15"/>
        <w:jc w:val="both"/>
        <w:rPr>
          <w:rFonts w:ascii="Times New Roman" w:hAnsi="Times New Roman" w:cs="Times New Roman"/>
          <w:sz w:val="22"/>
        </w:rPr>
      </w:pPr>
      <w:r>
        <w:rPr>
          <w:rFonts w:cs="Times New Roman" w:ascii="Times New Roman" w:hAnsi="Times New Roman"/>
          <w:sz w:val="22"/>
        </w:rPr>
        <w:tab/>
        <w:t>из наших деятелей ждет забвение еще при их жизни. Если какая- нибудь из древних цариц пришла к нам из космоса, то ею, не- сомненно, была Семирамида!</w:t>
      </w:r>
    </w:p>
    <w:p>
      <w:pPr>
        <w:pStyle w:val="Style15"/>
        <w:jc w:val="both"/>
        <w:rPr>
          <w:rFonts w:ascii="Times New Roman" w:hAnsi="Times New Roman" w:cs="Times New Roman"/>
          <w:sz w:val="22"/>
        </w:rPr>
      </w:pPr>
      <w:r>
        <w:rPr>
          <w:rFonts w:cs="Times New Roman" w:ascii="Times New Roman" w:hAnsi="Times New Roman"/>
          <w:sz w:val="22"/>
        </w:rPr>
        <w:tab/>
        <w:t>Следующей женщиной, вдохновленной небожителями на ратный подвиг, была Жанна Д'Акр, освободившая в 1425 г. Фран- цию.</w:t>
      </w:r>
    </w:p>
    <w:p>
      <w:pPr>
        <w:pStyle w:val="Style15"/>
        <w:jc w:val="both"/>
        <w:rPr>
          <w:rFonts w:ascii="Times New Roman" w:hAnsi="Times New Roman" w:cs="Times New Roman"/>
          <w:sz w:val="22"/>
        </w:rPr>
      </w:pPr>
      <w:r>
        <w:rPr>
          <w:rFonts w:cs="Times New Roman" w:ascii="Times New Roman" w:hAnsi="Times New Roman"/>
          <w:sz w:val="22"/>
        </w:rPr>
        <w:tab/>
        <w:t>Поразительное совпадение заключается в том, что (если Великовский прав в своей временной последовательности и ше- стьсот лет египетской истории были продублированы) царь-ере- тик Эхнатон был современник Семирамиды и оба они находи- лись под влиянием космических существ.</w:t>
      </w:r>
    </w:p>
    <w:p>
      <w:pPr>
        <w:pStyle w:val="Style15"/>
        <w:jc w:val="both"/>
        <w:rPr>
          <w:rFonts w:ascii="Times New Roman" w:hAnsi="Times New Roman" w:cs="Times New Roman"/>
          <w:sz w:val="22"/>
        </w:rPr>
      </w:pPr>
      <w:r>
        <w:rPr>
          <w:rFonts w:cs="Times New Roman" w:ascii="Times New Roman" w:hAnsi="Times New Roman"/>
          <w:sz w:val="22"/>
        </w:rPr>
        <w:tab/>
        <w:t>Стратегическое положение Ассирии в Северной Месопота- мии превратило ее в буфер между севером и югом. На протяже- нии столетий ее воины прикрывали Вавилон и более дальние стра- ны от орд киммерийцев, сосредоточившихся за Кавказом, и от хеттов, наступавших из Анатолии.</w:t>
      </w:r>
    </w:p>
    <w:p>
      <w:pPr>
        <w:pStyle w:val="Style15"/>
        <w:jc w:val="both"/>
        <w:rPr>
          <w:rFonts w:ascii="Times New Roman" w:hAnsi="Times New Roman" w:cs="Times New Roman"/>
          <w:sz w:val="22"/>
        </w:rPr>
      </w:pPr>
      <w:r>
        <w:rPr>
          <w:rFonts w:cs="Times New Roman" w:ascii="Times New Roman" w:hAnsi="Times New Roman"/>
          <w:sz w:val="22"/>
        </w:rPr>
        <w:tab/>
        <w:t>Ассирийские воины отличались безжалостностью и жесто- костью, наводя ужас на соседние народы, и все же их зверства бледнеют перед нацистскими лагерями смерти и ужасом водо- родной бомбы, позорящим наше столетие. Утонченные вавило- няне стали легкой добычей ассирийцев, но сумели цивилизовать своих завоевателей, а религии и культура двух народов перепле- лись. Славу и власть обрела Ниневия - столица ассирийцев-заво- евателей и перекресток важных торговых путей. Ее дворцы и хра- мы были украшены колоннадами, львами с человеческими ли- цами и крыльями, напоминавшими Сфинкса, и крылатыми бы- ками с человеческими головами, которые могли символизиро- вать космических пришельцев и космические корабли. Сельским жителям Ассирии, не знавшим машин, космические аппараты должны были казаться могучими крылатыми быками. У тех кры- латых львов и быков обычно было по пять ног. Объяснялось ли это желанием отличить их от настоящих животных? Не будет ли слишком фантастичным предположение, что пять ног изобра- жали посадочное шасси космических кораблей?</w:t>
      </w:r>
    </w:p>
    <w:p>
      <w:pPr>
        <w:pStyle w:val="Style15"/>
        <w:jc w:val="both"/>
        <w:rPr>
          <w:rFonts w:ascii="Times New Roman" w:hAnsi="Times New Roman" w:cs="Times New Roman"/>
          <w:sz w:val="22"/>
        </w:rPr>
      </w:pPr>
      <w:r>
        <w:rPr>
          <w:rFonts w:cs="Times New Roman" w:ascii="Times New Roman" w:hAnsi="Times New Roman"/>
          <w:sz w:val="22"/>
        </w:rPr>
        <w:tab/>
        <w:t>Бог Ашшур походил на Иегову. Его изображали в виде кры- латого солненчного диска, который сейчас ассоциируется с кос- мическими пришельцами и даже с эмлемой наших современных ВВС. Около 630 г. до н. э. Ашшурбанипал собрал в Ниневии тыся- чи табличек, описывавших все стороны ассирийской культуры и составивших одну из самых великолепных библиотек античности. После его смерти вавилоняне восстали и с помощью мидийцев</w:t>
      </w:r>
    </w:p>
    <w:p>
      <w:pPr>
        <w:pStyle w:val="Style15"/>
        <w:jc w:val="both"/>
        <w:rPr>
          <w:rFonts w:ascii="Times New Roman" w:hAnsi="Times New Roman" w:cs="Times New Roman"/>
          <w:sz w:val="22"/>
        </w:rPr>
      </w:pPr>
      <w:r>
        <w:rPr>
          <w:rFonts w:cs="Times New Roman" w:ascii="Times New Roman" w:hAnsi="Times New Roman"/>
          <w:sz w:val="22"/>
        </w:rPr>
        <w:tab/>
        <w:t>из Ирана разбили армию Ассирии и в 612 г. до н. э. разрушили Ни- невию. Новая вавилонская империя при царе Навуходоносоре за- хватила Израиль. Пленение евреев, как ни горестно оно было для библейских пророков, - всего лишь мелкий эпизод для им- перского Вавилона, который пал в 539 г. до н. э. под натиском пер- сидского царя Кира II. После двухсотлетнего царствования дина- стии Ахеменидов в 323 г. до н. э. город сдался Александру Великому. Последний планировал сделать Вавилон столицей всемирной империи, но любимцы богов умирают молодыми. Он подцепил лихорадку, к тому же выпил лишку на банкете и умер в возрасте всего тридцати двух лет, оставив мир и самого себя непокорен- ными. Величественный Вавилон обратился в руины, и несколь- ко столетий спустя его блеск, великолепие и само местоположе- ние были забыты. Дворец Семирамиды был погребен под слоем ила.</w:t>
      </w:r>
    </w:p>
    <w:p>
      <w:pPr>
        <w:pStyle w:val="Style15"/>
        <w:jc w:val="both"/>
        <w:rPr>
          <w:rFonts w:ascii="Times New Roman" w:hAnsi="Times New Roman" w:cs="Times New Roman"/>
          <w:sz w:val="22"/>
        </w:rPr>
      </w:pPr>
      <w:r>
        <w:rPr>
          <w:rFonts w:cs="Times New Roman" w:ascii="Times New Roman" w:hAnsi="Times New Roman"/>
          <w:sz w:val="22"/>
        </w:rPr>
        <w:tab/>
        <w:t>Вавилонская наука впечатляла народы античности и пора- жает нас сегодня. Геродот восхищался храмом Мардука - вось- миэтажным сооружением, увенчанным двумя громадными зо- лотыми усыпальницами несравненной красоты, занимавшими площадь периметром в одну милю. Статуя Мардука из чистого золота весила двадцать шесть тонн. Вавилонская башня была по- строена из пятидесяти восьми миллионов кирпичей, и ее можно сравнить с пирамидами. Колоссальные стены Вавилона с тяже- лыми бронзовыми воротами и замечательный храм Ваала были чудесами античного мира, с которыми соперничали Ниневия и Персеполь. Ожерелья, амулеты, глиняная посуда и меблировка усыпальницы царицы Ура Шубад, сокровища Ахеменидов и зо- лотые диски и подвески, найденные в скифских курганах, отли- чаются элегантностью, художественностью и мастерством ис- полнения, подразумевающими высококультурную цивилизацию, созданную, несмотря на постоянные войны, которые, возмож- но, и не были такими жестокими, как в нашем столетии. Пять тысячелетий назад металлурги развили удивительную техноло- гию плавки руд при температурах до 1200°С и производили бронзу из меди и олова, а ремесленники изготавливали из нее вазы, оси и прекрасные и крепкие мечи. Химики производили удивитель- ные красители и медикаменты, которые сегодня мы с радостью воспроизвели бы. Есть также основания считать, что жрецы ис- пользовали статическое электричество. И хотя врачеватели явно не располагали достаточными знаниями функций организма, хи- рурги проводили тонкие операции и даже удаляли с большим</w:t>
      </w:r>
    </w:p>
    <w:p>
      <w:pPr>
        <w:pStyle w:val="Style15"/>
        <w:jc w:val="both"/>
        <w:rPr>
          <w:rFonts w:ascii="Times New Roman" w:hAnsi="Times New Roman" w:cs="Times New Roman"/>
          <w:sz w:val="22"/>
        </w:rPr>
      </w:pPr>
      <w:r>
        <w:rPr>
          <w:rFonts w:cs="Times New Roman" w:ascii="Times New Roman" w:hAnsi="Times New Roman"/>
          <w:sz w:val="22"/>
        </w:rPr>
        <w:tab/>
        <w:t>риском для себя катаракту - если они ослепляли пациента, то по закону им отсекали повинную в этом руку. Проявили бы се- годня наши медики столь ревностное служение долгу?</w:t>
      </w:r>
    </w:p>
    <w:p>
      <w:pPr>
        <w:pStyle w:val="Style15"/>
        <w:jc w:val="both"/>
        <w:rPr>
          <w:rFonts w:ascii="Times New Roman" w:hAnsi="Times New Roman" w:cs="Times New Roman"/>
          <w:sz w:val="22"/>
        </w:rPr>
      </w:pPr>
      <w:r>
        <w:rPr>
          <w:rFonts w:cs="Times New Roman" w:ascii="Times New Roman" w:hAnsi="Times New Roman"/>
          <w:sz w:val="22"/>
        </w:rPr>
        <w:tab/>
        <w:t>Халдеи были известны своим колдовством, которое вдох- новляло греков и арабов, а затем и алхимиков, предтечей нашей современной науки. Вавилонские математики использовали де- сятичную и шестидесятеричную, знали значение я, так называ- емую теорему Пифагора, квадратные и кубические корни, эле- ментарную геометрию и алгебру и решали сложные квадратные уравнения. Широкое знание математики и инженерное искусст- во потребовались для сооружения больших стен, храмов с купо- лами и дамбы поперек Евфрата; знаменитые висячие сады - в действительности ряды балконов - поливались с помощью ис- кусной насосной системы орошения.</w:t>
      </w:r>
    </w:p>
    <w:p>
      <w:pPr>
        <w:pStyle w:val="Style15"/>
        <w:jc w:val="both"/>
        <w:rPr>
          <w:rFonts w:ascii="Times New Roman" w:hAnsi="Times New Roman" w:cs="Times New Roman"/>
          <w:sz w:val="22"/>
        </w:rPr>
      </w:pPr>
      <w:r>
        <w:rPr>
          <w:rFonts w:cs="Times New Roman" w:ascii="Times New Roman" w:hAnsi="Times New Roman"/>
          <w:sz w:val="22"/>
        </w:rPr>
        <w:tab/>
        <w:t>Халдеи были общепризнанными великими астрологами: два тысячелетия изучали они планеты и звезды из своих высоких зиккуратов и проповедовали влияние звезд на судьбы людей. Если предположить, что лишь сотня жрецов вела постоянное наблю- дение неба из множества высоких башен, то за два тысячелетия это наблюдение составило два миллиарда человеко-часов - воз- можно, больше, чем число человеко-часов, потраченных со- временными астрономами со времен Ньютона! В течение два- дцати столетий вавилоняне не прекращали следить за небом, что можно сравнить с нашей нынешней радарной вахтой. Что побуждало к такому постоянному наблюдению? В наш косми- ческий век, при всех наших космических капсулах и спутниках, мы все еще не можем понять жизненно важное значение звёзд для народов античности и неразумно приписываем их интерес невежеству или отвергаем как язычество, даже не задумываясь, почему небо так очаровало якобы примитивных людей, хотя торговое, техническое, дипломатическое и военное искусство вавилонян, ассирийцев и персов во многих отношениях не ус- тупают нашему.</w:t>
      </w:r>
    </w:p>
    <w:p>
      <w:pPr>
        <w:pStyle w:val="Style15"/>
        <w:jc w:val="both"/>
        <w:rPr>
          <w:rFonts w:ascii="Times New Roman" w:hAnsi="Times New Roman" w:cs="Times New Roman"/>
          <w:sz w:val="22"/>
        </w:rPr>
      </w:pPr>
      <w:r>
        <w:rPr>
          <w:rFonts w:cs="Times New Roman" w:ascii="Times New Roman" w:hAnsi="Times New Roman"/>
          <w:sz w:val="22"/>
        </w:rPr>
        <w:tab/>
        <w:t>Халдеи, как считается, обладали скудными знаниями по теоретической астрономии, и их представление о вселенной очень отличалось от нашего. Критики забывают, что через пять тыся- челетий могут быть высмеяны и наши нынешние сомнительные теории. Утверждается, что халдеи считали планеты божествами. Может, мы неправильно толкуем их тексты? Они могли подра- зумевать, что планеты населены богами - космическими при- шельцами. Если так и было, тогда их знание планет, возможно,</w:t>
      </w:r>
    </w:p>
    <w:p>
      <w:pPr>
        <w:pStyle w:val="Style15"/>
        <w:jc w:val="both"/>
        <w:rPr>
          <w:rFonts w:ascii="Times New Roman" w:hAnsi="Times New Roman" w:cs="Times New Roman"/>
          <w:sz w:val="22"/>
        </w:rPr>
      </w:pPr>
      <w:r>
        <w:rPr>
          <w:rFonts w:cs="Times New Roman" w:ascii="Times New Roman" w:hAnsi="Times New Roman"/>
          <w:sz w:val="22"/>
        </w:rPr>
        <w:tab/>
        <w:t>превосходило ненадежные сведения современных астрономов, которые лишь сегодня пытаются определить, обитаема ли все- ленная. Клинописные таблички фиксируют солнечные восходы и заходы Венеры, астрономические таблицы или положения Солнца, Луны и планет, а также затмения начиная с 747 г. до н. э. Жрецы установили календарь и продолжительность года, знали о девятнадцатилетнем цикле Метона; таблицы Нахуримана, при- веденные Страбоном, невероятно точны. Около 375 г. до н. э. Ки- динну вычислил солнечный год с погрешностью всего в 4 мину- ты и 32,65 секунды - точность, которая озадачивает современ- ных астрономов.</w:t>
      </w:r>
    </w:p>
    <w:p>
      <w:pPr>
        <w:pStyle w:val="Style15"/>
        <w:jc w:val="both"/>
        <w:rPr>
          <w:rFonts w:ascii="Times New Roman" w:hAnsi="Times New Roman" w:cs="Times New Roman"/>
          <w:sz w:val="22"/>
        </w:rPr>
      </w:pPr>
      <w:r>
        <w:rPr>
          <w:rFonts w:cs="Times New Roman" w:ascii="Times New Roman" w:hAnsi="Times New Roman"/>
          <w:sz w:val="22"/>
        </w:rPr>
        <w:tab/>
        <w:t>В 45 г. н. э. Аполлоний из Тианы остановился на пути в Индию в Вавилоне и встретился с волхвами, о которых отозвался так: "Они - люди мудрые, но не во всех отношениях". Это очень устраивает современных ученых. На потолках вавилонских хра- мов Аполлон видел изображения небесных тел и богов, передви- гающихся в эфире. С крыши свисали четыре золотых крылатых колеса вроде небесных колесниц, описанных Иезекиилем. Волх- вы Персии рассказывали Александру Великому, что крылья вы- рубленные на храмах, изображали орла, обитавшего близ Солн- ца, чей дух или Симург спускался к людям.</w:t>
      </w:r>
    </w:p>
    <w:p>
      <w:pPr>
        <w:pStyle w:val="Style15"/>
        <w:jc w:val="both"/>
        <w:rPr>
          <w:rFonts w:ascii="Times New Roman" w:hAnsi="Times New Roman" w:cs="Times New Roman"/>
          <w:sz w:val="22"/>
        </w:rPr>
      </w:pPr>
      <w:r>
        <w:rPr>
          <w:rFonts w:cs="Times New Roman" w:ascii="Times New Roman" w:hAnsi="Times New Roman"/>
          <w:sz w:val="22"/>
        </w:rPr>
        <w:tab/>
        <w:t>Чистый и прохладный ночной воздух Вавилона был идеаль- ным для астрономических наблюдений. Хотя не было найдено ни одного телескопа, у астрологов были стекла и кварцевые лин- зы, и, хотя бы случайно, один из жрецов мог посмотреть через две линзы одновременно и открыть свойства телескопа, как это сделал Галилей. Увеличивающие свойства линз наверняка были использованы для изучения звезд. За два тысячелетия наблюде- ний жрецы могли заметить многие странные явления на небе и даже увидеть космические корабли Иеговы или его "ангелов", спускавшихся к пророкам Израиля и к ним самим. Крылатыми статуями изобиловали Ассирия, Вавилония и Персия. Любой чу- жеземец, восхищавшийся архитектурой и высокими сторожевы- ми башнями, мог бы поклясться, что Вавилон символизирует космический век.</w:t>
      </w:r>
    </w:p>
    <w:p>
      <w:pPr>
        <w:pStyle w:val="Style15"/>
        <w:jc w:val="both"/>
        <w:rPr>
          <w:rFonts w:ascii="Times New Roman" w:hAnsi="Times New Roman" w:cs="Times New Roman"/>
          <w:sz w:val="22"/>
        </w:rPr>
      </w:pPr>
      <w:r>
        <w:rPr>
          <w:rFonts w:cs="Times New Roman" w:ascii="Times New Roman" w:hAnsi="Times New Roman"/>
          <w:sz w:val="22"/>
        </w:rPr>
        <w:tab/>
        <w:t>Правильная оценка Вавилона существенна для понимания Библии. Патриархи были не невежественными пастухами, а на- следниками знаний и культуры некой исторической цивилизации и - подобно вавилонским жрецам - видели космических при- шельцев и разговаривали с ними.</w:t>
      </w:r>
    </w:p>
    <w:p>
      <w:pPr>
        <w:pStyle w:val="Style15"/>
        <w:jc w:val="both"/>
        <w:rPr>
          <w:rFonts w:ascii="Times New Roman" w:hAnsi="Times New Roman" w:cs="Times New Roman"/>
          <w:sz w:val="22"/>
        </w:rPr>
      </w:pPr>
      <w:r>
        <w:rPr>
          <w:rFonts w:cs="Times New Roman" w:ascii="Times New Roman" w:hAnsi="Times New Roman"/>
          <w:sz w:val="22"/>
        </w:rPr>
        <w:tab/>
        <w:t>Глава 14 КОСМИЧЕСКИЕ БОГИ ВАВИЛОНА</w:t>
      </w:r>
    </w:p>
    <w:p>
      <w:pPr>
        <w:pStyle w:val="Style15"/>
        <w:jc w:val="both"/>
        <w:rPr>
          <w:rFonts w:ascii="Times New Roman" w:hAnsi="Times New Roman" w:cs="Times New Roman"/>
          <w:sz w:val="22"/>
        </w:rPr>
      </w:pPr>
      <w:r>
        <w:rPr>
          <w:rFonts w:cs="Times New Roman" w:ascii="Times New Roman" w:hAnsi="Times New Roman"/>
          <w:sz w:val="22"/>
        </w:rPr>
        <w:tab/>
        <w:t>На два тысячелетия Вавилон исчез из истории, и вспомина- ли о нем только ученые, скорбящие по прошлому, и проповед- ники, читающие нравоучения, предостерегая от пороков этого города. До начала прошлого столетия Месопотамия была таин- ственной землей, смутным символом непостоянства человека. Эта покрытая илом пустыня когда-то была колыбелью челове- чества, там цвел райский сад, а сейчас только бедуины бродят по пыльным равнинам, подобно патриархам античности не об- ращающие внимания на сокровища и нефть под своими ногами.</w:t>
      </w:r>
    </w:p>
    <w:p>
      <w:pPr>
        <w:pStyle w:val="Style15"/>
        <w:jc w:val="both"/>
        <w:rPr>
          <w:rFonts w:ascii="Times New Roman" w:hAnsi="Times New Roman" w:cs="Times New Roman"/>
          <w:sz w:val="22"/>
        </w:rPr>
      </w:pPr>
      <w:r>
        <w:rPr>
          <w:rFonts w:cs="Times New Roman" w:ascii="Times New Roman" w:hAnsi="Times New Roman"/>
          <w:sz w:val="22"/>
        </w:rPr>
        <w:tab/>
        <w:t>Этот плоский, бесцветный ландшафт лишь для некоторых европейцев дышит магией, вызывающей трепет в их душах. Где-то на этом пустом просторе Аврааму явился во всей своей силе и славе "Господь"; эти кирпичи когда-то были использованы при строительстве Вавилонской башни; быть может, вон тот холм скрывает дворец Валтасара. Под этой скудной почвой похороне- на загадочная цивилизация, истоки нашей Библии, источник самой жизни.</w:t>
      </w:r>
    </w:p>
    <w:p>
      <w:pPr>
        <w:pStyle w:val="Style15"/>
        <w:jc w:val="both"/>
        <w:rPr>
          <w:rFonts w:ascii="Times New Roman" w:hAnsi="Times New Roman" w:cs="Times New Roman"/>
          <w:sz w:val="22"/>
        </w:rPr>
      </w:pPr>
      <w:r>
        <w:rPr>
          <w:rFonts w:cs="Times New Roman" w:ascii="Times New Roman" w:hAnsi="Times New Roman"/>
          <w:sz w:val="22"/>
        </w:rPr>
        <w:tab/>
        <w:t>В этих кучах кирпичей порой обнаруживаются таблички с любопытными знаками; сорок лет ученые безуспешно бились над этой клинописью, сетуя, что тексты на табличках не написаны на двух языках, который помог бы истолковать эти знаки. В отли- чие от иероглифов эти странные символы не поддавались рас- шифровке.</w:t>
      </w:r>
    </w:p>
    <w:p>
      <w:pPr>
        <w:pStyle w:val="Style15"/>
        <w:jc w:val="both"/>
        <w:rPr>
          <w:rFonts w:ascii="Times New Roman" w:hAnsi="Times New Roman" w:cs="Times New Roman"/>
          <w:sz w:val="22"/>
        </w:rPr>
      </w:pPr>
      <w:r>
        <w:rPr>
          <w:rFonts w:cs="Times New Roman" w:ascii="Times New Roman" w:hAnsi="Times New Roman"/>
          <w:sz w:val="22"/>
        </w:rPr>
        <w:tab/>
        <w:t>В начале XIX в. молодой немецкий учитель Гротефенд занял- ся дешифровкой табличек, найденных в Персеполе, и, проде- монстрировав блестящую логику, прочитал: "Дарий, Великий Царь, Царь Царей, Сын Гистапа" и "Ксеркс, Великий Царь Ца- рей, Сын Дария". В следующие тридцать лет француз Бюрнуф и немец Ласен расшифровали еще несколько букв, но ученые ока- зались в тупике, не имея лингвистического ключа. Клинописные тексты привлекли внимание майора Генри Ролинсона, служа- щего Ист-Индской компании, которого поддержало военное ведомство Персии. В 1837 г. он изучил знаменитый документ на скале Бехустин, где двадцатью пятью столетиями ранее великий царь Дарий был изображен в скульптуре победителем над повер- женными врагами в окружении четырнадцати колон с надписями. С риском для жизни Ролинсон спустился на веревке с утеса и скопировал надписи, которые, как он обнаружил, были сдела- ны на трех языках - персидском, эламском и вавилонском. К 1846 г. текст был переведен, хотя не все трудности были преодо- лены. Тем временем Ботта нашел Ниневию, а Лаяр вел раскоп- ки в Нимруде, и находили все больше табличек, многие из кото- рых оказались слоговыми азбуками на шумерском и семитском языках. За несколько лет ассириологи научились читать клино- писные тексты, а в 1876г. еще один любитель-Джордж Смит удивил мир, сделав перевод эпоса о Гильгамеше - истории Все- мирного потопа.</w:t>
      </w:r>
    </w:p>
    <w:p>
      <w:pPr>
        <w:pStyle w:val="Style15"/>
        <w:jc w:val="both"/>
        <w:rPr>
          <w:rFonts w:ascii="Times New Roman" w:hAnsi="Times New Roman" w:cs="Times New Roman"/>
          <w:sz w:val="22"/>
        </w:rPr>
      </w:pPr>
      <w:r>
        <w:rPr>
          <w:rFonts w:cs="Times New Roman" w:ascii="Times New Roman" w:hAnsi="Times New Roman"/>
          <w:sz w:val="22"/>
        </w:rPr>
        <w:tab/>
        <w:t>За последние десятилетия были обнаружены тысячи табли- чек, прежде всего в большой библиотеке Ашшурбанипала в Ни- невии. Их дешифровка открыла красочную панораму жизни и культуры в Вавилоне. Такие же проблемы перевода, что ставили в тупик египтологов, сбивают с толку и ассириологов. Иудей- ские ученые ставили под вопрос библейские тексты, но еврей- ский язык ревностно и непрерывно сохранялся на протяжении тысячелетий. Точный перевод текста, написанного на древне- египетском и древневавилонском языках, связан с серьезней- шими проблемами.</w:t>
      </w:r>
    </w:p>
    <w:p>
      <w:pPr>
        <w:pStyle w:val="Style15"/>
        <w:jc w:val="both"/>
        <w:rPr>
          <w:rFonts w:ascii="Times New Roman" w:hAnsi="Times New Roman" w:cs="Times New Roman"/>
          <w:sz w:val="22"/>
        </w:rPr>
      </w:pPr>
      <w:r>
        <w:rPr>
          <w:rFonts w:cs="Times New Roman" w:ascii="Times New Roman" w:hAnsi="Times New Roman"/>
          <w:sz w:val="22"/>
        </w:rPr>
        <w:tab/>
        <w:t>"Traduttore- Traditore" = "Переводчик- Предатель" Одаренные итальянцы выявили главную ловушку всех пере- водов: невозможность идеально истолковать каждый нюанс, каж- дое выражение, каждое точное значение. Разные языки развива- ются в различных средах, на них говорили разные расы с различ- ными традициями и опытом. Литературные критики подчеркива- ют, что современные переводы являются бледным и искажен- ным отражением оригинальных сочинений. В течение столетий претерпевали значительные изменения переводы греческих и ла- тинских классиков. Сетуя на непонимание старшими поколения- ми младших, как мы можем претендовать на понимание других народов, которые жили пять тысячелетий назад и с которыми у нас нет общих традиций? Во время всеобщих выборов мы порой не понимаем наших политических деятелей, не можем взять в толк, почему из-за ясных и понятных слов Христа спорят столько сект. Многие люди признают, что плохо разбираются во многих сочинениях Шекспира, которого мы, британцы, так славим, порой даже не прочитав его. Когорты юристов усердно обсужда- ют и оспаривают слова принимаемых парламентом документов. И все же мы привычно признаем точными переводы ассириологов, несмотря на то что два независимых переводчика редко со- глашаются друг с другом. Бернард Шоу как-то пошутил в том смысле, что Британию и Америку разделил общий язык. Если мы не можем до конца понять наших заокеанских кузенов, как о том свидетельствует новейшая история, то как мы можем по- нять отдаленных от нас во времени вавилонян?</w:t>
      </w:r>
    </w:p>
    <w:p>
      <w:pPr>
        <w:pStyle w:val="Style15"/>
        <w:jc w:val="both"/>
        <w:rPr>
          <w:rFonts w:ascii="Times New Roman" w:hAnsi="Times New Roman" w:cs="Times New Roman"/>
          <w:sz w:val="22"/>
        </w:rPr>
      </w:pPr>
      <w:r>
        <w:rPr>
          <w:rFonts w:cs="Times New Roman" w:ascii="Times New Roman" w:hAnsi="Times New Roman"/>
          <w:sz w:val="22"/>
        </w:rPr>
        <w:tab/>
        <w:t>Что на самом деле случилось в Вавилонии? Что видели люди? Что слышали? Судьи, адвокаты и полицейские признаются, что приходят в отчаяние, пытаясь найти здравый смысл в показани- ях очевидцев простого дорожно-транспортного происшествия. Известные полководцы навязывают нам совершенно разные вер- сии одной и той же битвы. Газеты дают совершенно фантастиче- ское и прямо противоположное изложение одних и тех же ново- стей. Один очевидец может придумать множество спорных версий того, что он якобы видел, и постепенно становится все менее уверенным в своих словах. Порой человеку, не сомневающемуся в фактах, не хватает словарного запаса и умения точно изложить свои впечатления другим людям, особенно если те приучены к иному образу мыслей.</w:t>
      </w:r>
    </w:p>
    <w:p>
      <w:pPr>
        <w:pStyle w:val="Style15"/>
        <w:jc w:val="both"/>
        <w:rPr>
          <w:rFonts w:ascii="Times New Roman" w:hAnsi="Times New Roman" w:cs="Times New Roman"/>
          <w:sz w:val="22"/>
        </w:rPr>
      </w:pPr>
      <w:r>
        <w:rPr>
          <w:rFonts w:cs="Times New Roman" w:ascii="Times New Roman" w:hAnsi="Times New Roman"/>
          <w:sz w:val="22"/>
        </w:rPr>
        <w:tab/>
        <w:t>Туземцы с островов Эллис в южной части Тихого океана исповедуют "культ транспортного самолета" и молятся белому "богу" по имени Джон Трам, который в 1941 г. прилетел к ним с неба с подарками и пять лет спустя вознесся на небо. Наши бого- словы смеются над тем, что "богом" оказался американский летчик времен войны с Японией. С ними нельзя не согласиться. Когда те же богословы читают клинописный текст, описываю- щий белого бога, спускавшегося с неба, то торжественно кля-- нутся, что вавилоняне видели самого Создателя бесконечной вселенной! А аэроплан или космический корабль? Забыв об ин- дийских Ведах, профессора с улыбкой уверяют, что в те вре- мена летательные аппараты еще не были изобретены и что на звездах не было никаких людей. Специалисты наших ВВС могут согласиться с тем, что вавилоняне действительно что-то там видели, возможно, планету Венеру, необычайно яркую в небе Месопотамии, хотя аборигены за долгие тысячелетия изучили Венеру не хуже Луны. Известные мифологи полагают, что вави- лоняне просто олицетворили Северный ветер и видели мнимые картинки как на метеорологической карте. Ассириологи, чья де- шифровка клинописи является одним из самых блестящих дос- тижений человеческого интеллекта, переводят эти ставящие в тупик тексты единственными, известными им словами, фразами</w:t>
      </w:r>
    </w:p>
    <w:p>
      <w:pPr>
        <w:pStyle w:val="Style15"/>
        <w:jc w:val="both"/>
        <w:rPr>
          <w:rFonts w:ascii="Times New Roman" w:hAnsi="Times New Roman" w:cs="Times New Roman"/>
          <w:sz w:val="22"/>
        </w:rPr>
      </w:pPr>
      <w:r>
        <w:rPr>
          <w:rFonts w:cs="Times New Roman" w:ascii="Times New Roman" w:hAnsi="Times New Roman"/>
          <w:sz w:val="22"/>
        </w:rPr>
        <w:tab/>
        <w:t>из архаичной Библии или стихами в изящном литературном сти- ле, пренебрегая космическими кораблями и пришельцами - они сообщают нам не то, что в действительности видели вавилоня- не, а то, что могли бы увидеть они сами, окажись они там и тогда.</w:t>
      </w:r>
    </w:p>
    <w:p>
      <w:pPr>
        <w:pStyle w:val="Style15"/>
        <w:jc w:val="both"/>
        <w:rPr>
          <w:rFonts w:ascii="Times New Roman" w:hAnsi="Times New Roman" w:cs="Times New Roman"/>
          <w:sz w:val="22"/>
        </w:rPr>
      </w:pPr>
      <w:r>
        <w:rPr>
          <w:rFonts w:cs="Times New Roman" w:ascii="Times New Roman" w:hAnsi="Times New Roman"/>
          <w:sz w:val="22"/>
        </w:rPr>
        <w:tab/>
        <w:t>Мужественные боги и соблазнительные богини Вавилона живут в чудесной мифологии, чье семитское волшебство переда- ет поразительные истории раздоров и страстей бессмертных на небе, эпических приключений героев, любовных забав небожи- телей на Земле, гордого неповиновения человека небесным пра- вителям, истории Всемирного потопа и создания новой цивили- зации бездомного человечества учителями из космоса. Упиваясь подвигами Меродаха, культом Иштар, смертью и воскресением Таммуза и странствованиями Гильгамеша, описанными плени- тельной и яркой поэзией, превращающей скучные глиняные таб- лички в самую древнюю и величайшую литературу на свете, мы вдруг осознаем, что уже читали раньше все это, все ту же удиви- тельную историю, берущую начало из какого-то таинственного источника в утраченной античности. Индра, Аматерасу, Осирис, Исида, Астарта, Иегова, Лилит, Зевс, Афродита, Юпитер, Ве- нера, Тор и их небесные спутники перекликаются с Меродахом, Иштар и другими замечательными божествами Вавилона. Гильга- мешский эпос как бы повторяет приключения Крета из Угарита и предваряет путешествия Одиссея. До нас постепенно доходит, что мы читаем все те же античные тексты о любви, войне и фантазии: персонажи, страсти, места выходят, кажется, за пре- делы пространства и времени, и различаются только имена. Ин- дия, Япония, Египет, Сирия, Иудея, Греция, Рим, Скандина- вия и даже Америка согласуются с Вавилоном: миллионы людей по всему свету поклонялись на протяжении тысячелетий одним и тем же богам и богиням, определенно одним и тем же небожи- телям из космоса.</w:t>
      </w:r>
    </w:p>
    <w:p>
      <w:pPr>
        <w:pStyle w:val="Style15"/>
        <w:jc w:val="both"/>
        <w:rPr>
          <w:rFonts w:ascii="Times New Roman" w:hAnsi="Times New Roman" w:cs="Times New Roman"/>
          <w:sz w:val="22"/>
        </w:rPr>
      </w:pPr>
      <w:r>
        <w:rPr>
          <w:rFonts w:cs="Times New Roman" w:ascii="Times New Roman" w:hAnsi="Times New Roman"/>
          <w:sz w:val="22"/>
        </w:rPr>
        <w:tab/>
        <w:t>Детальное изучение богов Ассирии и Вавилона представля- ется излишним - мы несомненно знаем их всех. Простое упраж- нение в сравнительном богословии дает эмпирическое суждение о пантеоне богов, оставивших глиняные таблички, доказываю- щие правильность нашей теории. Те же самые дивные существа с небес, что вдохновляли древние народы Индии, Китая, Японии и Египта на востоке и Греции, Скандинавии и обеих Америк на западе, определенно должны были спуститься на равнины Ме- сопотамии, чтобы обучить людей, как они поступали по всему</w:t>
      </w:r>
    </w:p>
    <w:p>
      <w:pPr>
        <w:pStyle w:val="Style15"/>
        <w:jc w:val="both"/>
        <w:rPr>
          <w:rFonts w:ascii="Times New Roman" w:hAnsi="Times New Roman" w:cs="Times New Roman"/>
          <w:sz w:val="22"/>
        </w:rPr>
      </w:pPr>
      <w:r>
        <w:rPr>
          <w:rFonts w:cs="Times New Roman" w:ascii="Times New Roman" w:hAnsi="Times New Roman"/>
          <w:sz w:val="22"/>
        </w:rPr>
        <w:tab/>
        <w:t>свету, вавилоняне, должно оыть, видели ту же самую войну на небесах, пережили те же катастрофы и хранили те же путанные воспоминания о своих космических царях. В вавилонских мифах и религии мы можем найти первозданного Бога, создавшего все- ленную, Землю и человека из хаоса, богов Солнца, Луны и пла- нет; богиню плодородия, спускавшуюся в преисподнюю; бога, которого убивали, чтобы он снова восстал; старых богов, сверг- нутых сильными молодыми богами; небожителей, правивших Землей в золотом веке, за которым последовала война богов с людьми. Мы узнаем о применении в этих войнах воздушных ко- раблей и бомб, о схватках с небесными драконами, об опусто- шавших Землю катастрофах, об изменении климата, о крахе цивилизации, о гибели богов, о небожителях, покидавших нашу планету, о людях, почитавших богов и обращавшихся к ним с просьбами, в ответ на которые какой-нибудь бог тайно появлял- ся, чтобы оказать им помощь или проинструктировать посвя- щенных. Мы слышали все это раньше, даже не зная имен, кото- рые вряд ли имели значение. Если бы клинопись так никогда и не была расшифрована, мы все равно могли бы достаточно точно вычислить богов и мифы Вавилона, исходя из универсальности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Отцом шумерских богов был Ану, обитавший, как счита- лось, в созвездии Большой Медведицы, подобно "Семи Сияю- щим" из египетской мифологии - примечательно, что в том направлении, откуда космические корабли являлись на Землю. Ану был свергнут Энлилем, который, в свою очередь, был сме- нен Мардуком (сравните с преемственностью в греческой ми- фологии: Уран-Кронос /Сатурн/-Зевс /Юпитер/), что подразу- мевает три волны захватчиков из космоса, правивших Землей в золотой, серебряный и железный века, воспетые поэтами-клас- сиками. Имя Энлиль означает "Главный Демон", и был он не- бесным богом, "Господином Бури", изображавшимся, видимо, в образе большого крылатого быка. В городе Ниппур храм, по- строенный в его честь, назывался "Горным домом", ибо счита- лось, что бог обитал на вершине горы (хотя в Месопотамии и не было гор). Энлиль уничтожил дракона и отождествлялся с По- лярной Звездой экватора. В нем мы узнаем обычные свойства кос- мических пришельцев, соответствующие описаниям египтян и греков. Бога-покровителя Вавилона Мардука часто называли "Бык света", что могло подразумевать космический корабль. "Эпос творения" рассказывает, как "он выставил перед собой молнию</w:t>
      </w:r>
    </w:p>
    <w:p>
      <w:pPr>
        <w:pStyle w:val="Style15"/>
        <w:jc w:val="both"/>
        <w:rPr>
          <w:rFonts w:ascii="Times New Roman" w:hAnsi="Times New Roman" w:cs="Times New Roman"/>
          <w:sz w:val="22"/>
        </w:rPr>
      </w:pPr>
      <w:r>
        <w:rPr>
          <w:rFonts w:cs="Times New Roman" w:ascii="Times New Roman" w:hAnsi="Times New Roman"/>
          <w:sz w:val="22"/>
        </w:rPr>
        <w:tab/>
        <w:t>и наполнил свое тело пылающим огнем", как пользовался ко- лесницей-бурей; необоримый и внушавший благоговейный ужас, он сразил чудовище Тямата в титанической схватке, то есть в войне духов света с силами зла, сравнимой с борьбой Гора с Сетом в Египте. В Ассирии Мардука отождествляли с всегда по- беждавшим богом войны Ашшуром, изображавшемся в виде во- ина, натянувшего лук, на диске, обвитом двумя крыльями. Бог мудрости Эа (Оаннес) также обитал близ Северного полюса и изображался с человеческой головой внутри рыбьей головы, то есть как космический пришелец. В Палестине Оаннес под име- нем Дагон пользовался большой любовью и порой почитался даже иудеями. Его считали отцом сказочной Семирамиды.</w:t>
      </w:r>
    </w:p>
    <w:p>
      <w:pPr>
        <w:pStyle w:val="Style15"/>
        <w:jc w:val="both"/>
        <w:rPr>
          <w:rFonts w:ascii="Times New Roman" w:hAnsi="Times New Roman" w:cs="Times New Roman"/>
          <w:sz w:val="22"/>
        </w:rPr>
      </w:pPr>
      <w:r>
        <w:rPr>
          <w:rFonts w:cs="Times New Roman" w:ascii="Times New Roman" w:hAnsi="Times New Roman"/>
          <w:sz w:val="22"/>
        </w:rPr>
        <w:tab/>
        <w:t>Почитавшегося в Уре бога Луны Сина символизировал по- лумесяц, ставший позднее эмблемой ислама подобно тому, как солнечный символ - крест стал эмблемой христианства. У аст- рологов Луна ассоциировалась с металлическим серебром. Бог войны Нергал отождествлялся с планетой Марс, и его металлом было железо. Небу, подобно Тоту, руководил богами, изобрел письменность и ассоциировался с Меркурием - планетой оккуль- тной тайны. Его жрецы были выдающимися астрологами, его металлом была платина. Ассирийский бог войны Ниниль, отож- дествлялся с Сатурном, а его металлом был свинец. С Мардуком отождествлялся Юпитер, а его металлом было олово. Самой по- разительной была Иштар, или Инанна - единственная великая богиня семитского мира, отождествлявшаяся с восьмиконечной звездой, планетой Венерой; ее металлом была медь. Бог бури Зу изображался в виде молнии. Много столетий спустя в "Тысяче и одной ночи" описывалось как Зу опустился в виде птицы Рух на судно и унес Синдбада, как НЛО якобы похищают моряков и как, вероятно, произошло с таинственно исчезнувшим экипа- жем судна "Мария Селесте". Примечательно, что вавилонская идеограмма для "звезды" та же, что и для "бога", хотя во вто- ром случае она повторялась трижды, как бы подчеркивая тес- ную связь богов со звездами.</w:t>
      </w:r>
    </w:p>
    <w:p>
      <w:pPr>
        <w:pStyle w:val="Style15"/>
        <w:jc w:val="both"/>
        <w:rPr>
          <w:rFonts w:ascii="Times New Roman" w:hAnsi="Times New Roman" w:cs="Times New Roman"/>
          <w:sz w:val="22"/>
        </w:rPr>
      </w:pPr>
      <w:r>
        <w:rPr>
          <w:rFonts w:cs="Times New Roman" w:ascii="Times New Roman" w:hAnsi="Times New Roman"/>
          <w:sz w:val="22"/>
        </w:rPr>
        <w:tab/>
        <w:t>Самым популярным божеством в Вавилоне был Шамаш - милосердный бог Солнца, ассоциировавшийся с золотом, вели- кий Господь Света, который на вершине горы вручил царю Хам- мурапи таблички со знаменитыми Законами Вавилона прибли- зительно за пятьсот лет до того, как Иегова передал Десять запо- ведей Моисею на горе Синай. Приписываемая Моисею Книга Исхода была исправлена Ездрой во время вавилонского пленения, и поэтому вполне возможно, что пророк скопировал более древнее вавилонское предание, дабы внушить евреям веру в Иего- ву, хотя считается, что и другие известные правители античнос- ти, вроде Миноса Критского, получили на вершинах гор законы или руководство от своих богов. В Ассирии скульптурный портрет Шамаша изображал его с крылатым диском. В Вавилоне найдена клинописная табличка, датируемая I тысячелетием до н. э. и, воз- можно, скопированная с более древнего памятника. На ней опи- сан бог Солнца Шамаш сидящим в ковчеге с четырехконечной звездой и лучами, намекающими на космический корабль. Над- писи славят Шамаша как "Просветителя Регионов", "Господа живых существ", "Судью добра и зла". Бог обитал в восточных горах, открывал ворота утра и освещал лучами света небо и Зем- лю. Такое описание подходит восходящему солнцу, но могло и отражать впечатление вавилонян от сверкающего космического корабля с востока - "силы и славы Господа". Примечательно, что мудрый и великодушный правитель Хаммурапи получил ин- струкцию от Шамаша приблизительно в то же время, когда Ав- раам разговаривал с Иеговой всего в нескольких милях от него - это совпадение подсказывает, что Шамаш и Иегова вполне мог- ли быть одним и тем же космическим пришельцем, космиче- ским учителем посвященных землян.</w:t>
      </w:r>
    </w:p>
    <w:p>
      <w:pPr>
        <w:pStyle w:val="Style15"/>
        <w:jc w:val="both"/>
        <w:rPr>
          <w:rFonts w:ascii="Times New Roman" w:hAnsi="Times New Roman" w:cs="Times New Roman"/>
          <w:sz w:val="22"/>
        </w:rPr>
      </w:pPr>
      <w:r>
        <w:rPr>
          <w:rFonts w:cs="Times New Roman" w:ascii="Times New Roman" w:hAnsi="Times New Roman"/>
          <w:sz w:val="22"/>
        </w:rPr>
        <w:tab/>
        <w:t>Воинственный Тиглатпаласар I, завоевавший около 1120 г. до н. э. большую часть Палестины и Армении, называл себя намест- ником Шамаша на Земле. Ашшурнасирпал III и Шалманасар II поклонялись в IX в. до н. э. Шамашу, этот культ имел сходство с египетским культом Ра. Один барельеф в северно-западном двор- це в Нимруде изображает Ашшурнасирпала вместе с крылатой человеческой фигурой в царских одеждах. Многочисленные баре- льефы изображают других ассирийских монархов в сопровождении советников-людей с крыльями или крылатых людей с птичьими головами. Над этими сценами как бы зависает стилизованный кры- латый солнечный диск. Всего через одно поколение после Шалма- насара II Ассирией и Вавилоном уже правила сказочная Семира- мида, чья фантастическая карьера указывает на ее космическое происхождение. В 714 г. до н. э. Саргон II распространил свое правле- ние на север до Каспийского моря, где он построил храм Шама- ша. Его сын Сенначерип пошел походом против правителя Иеру- салима Езекии, около 670 г. до н. э. его войска вторглись в Египет и были разбиты при Пелусюме тем, что представляется сегодня ядерным взрывом, произведенным кос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Ассирийские воины отличались стойкостью, а крестьяне тру- долюбием; жрецы были воспитаны посвященными астрологами; строители великих храмов Ниневии были прагматичными дело- выми людьми, а не мечтателями, подвластными иллюзорным мифам, и не стали бы ваять крылатых людей рядом со своими всемогущими царями (как мы не стали бы пририсовывать золо- тых ангелов на официальных портретах нашей королевы), если бы на Земле не бывало крылатых советников царей. Крылатые люди, конечно же, не были уродами или фантастическими му- тантами, отрастившими крылья, а отображали представление ас- сирийцев об умевших летать людях, то есть космических при- шельцах. Своими скульптурами ассирийцы прямо указывали на то, что их цари удостаивались чести общаться с космическими существами, и сегодня все могут видеть эти изображения в на- ших музеях. Доказательство очевидно: наши глаза видят косми- ческих пришельцев, разве не должны увидеть их и наши мозги?</w:t>
      </w:r>
    </w:p>
    <w:p>
      <w:pPr>
        <w:pStyle w:val="Style15"/>
        <w:jc w:val="both"/>
        <w:rPr>
          <w:rFonts w:ascii="Times New Roman" w:hAnsi="Times New Roman" w:cs="Times New Roman"/>
          <w:sz w:val="22"/>
        </w:rPr>
      </w:pPr>
      <w:r>
        <w:rPr>
          <w:rFonts w:cs="Times New Roman" w:ascii="Times New Roman" w:hAnsi="Times New Roman"/>
          <w:sz w:val="22"/>
        </w:rPr>
        <w:tab/>
        <w:t>Царица неба семитская Иштар, или Инанна, была богиней сексуальной любви и одновременно войны - очаровательная, но реалистическая двойственность; в Шумере и Вавилоне ее вос- принимали как Мать Земли, как Астарту, Аштарт и Афродиту; именно она распространила культ плодородия в античном мире и,' возможно, породила христианскую концепцию Девы Марии. В Ассирии Иштар считалась богиней войны, Валькирией, которая вела армии в бой. Порой сегодня ее называют Белит - покрови- тельницей ряда американских общин лесбиянок. Поэмы на шу- мерском и аккадском языках воспевают любовь Иштар к богу весны Таммузу, который - подобно Осирису, Адонису и Атти- су - был убит, чтобы снова возродиться. Античный миф об уми- рающем боге, воскресении и победе жизни над смертью мог быть истинным источником истории Иисуса. Иштар, подобно Персе- фоне, спустилась в преисподнюю, чтобы выкупить своего воз- любленного у богини смерти. Этот поистине удивительный эпос древнего Шумера дал пищу греческим мифам и предвосхитил внутренний смысл христианства: человек как природа умирает, чтобы жить снова; тайная традиция старого культа Солнца, ко- торый посвященные считают религией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Гильгамешский эпос, написанный на аккадском языке и при- знанный одним из величайших произведений мировой литерату- ры, вполне мог вдохновить на написание гомеровского "Одис- сея", героической поэмы о Крете из Угарита и даже отдельных эпизодов Ветхого Завета. Отрывки из этой эпопеи были найдены в</w:t>
      </w:r>
    </w:p>
    <w:p>
      <w:pPr>
        <w:pStyle w:val="Style15"/>
        <w:jc w:val="both"/>
        <w:rPr>
          <w:rFonts w:ascii="Times New Roman" w:hAnsi="Times New Roman" w:cs="Times New Roman"/>
          <w:sz w:val="22"/>
        </w:rPr>
      </w:pPr>
      <w:r>
        <w:rPr>
          <w:rFonts w:cs="Times New Roman" w:ascii="Times New Roman" w:hAnsi="Times New Roman"/>
          <w:sz w:val="22"/>
        </w:rPr>
        <w:tab/>
        <w:t>разрушенной библиотеке хеттов в Богазкее. Полубог и получело- век Гильгамеш назван в списке шумерских царей пятым царем первой после Всемирного потопа династии Эрех. Он был таким страшным тираном, что боги создали героя Энкиду, чтобы на- казать деспота. Померявшись силами, они поклялись в вечной дружбе и отправились на бой с огнедышащим титаном Гувавой. После его умерщвления Гильгамеша попыталась соблазнить Иш- тар, но он ее отверг, и разгневанная богиня послала вниз "быка" (космический корабль?) для уничтожения династии Эрех. "Бык" (?) был вскоре убит Гильгамешем. Энкиду умирает, и напуган- ный Гильгамеш пускается на поиск бессмертия. Отвергнув угово- ры Шамаша, он ищет героя Потопа Утнапиштима (Ноя), об- ретшего бессмертие. По пути Гильгамеш заглядывает в таверну богини Сидури (в Вавилоне постоялыми дворами управляли жен- щины), которая сделала ему соблазнительное предложение за- держаться и повеселиться с женой, занявшись истинным пред- назначением человека. Герой отклоняет его и после приключе- ний, очень напоминающих одиссейские, прибывает в конце кон- цов в обиталище своего предка Утнапиштима, у которого и спра- шивает о секрете бессмертия. Утнапиштим рассказывает ему всю историю Всемирного потопа: о том, как Бог решил уничтожить человечество, как Эа (Оаннес) посоветовал ему построить ков- чег и загрузить в него все виды живых существ, как после свире- пых штормов Потоп наконец прекратился, ковчег причалил к горе, Утнапиштим выпустил одну за другой трех птиц, высадил- ся сам и принес жертвы богам. Эта поразительная история явно вдохновила на написание эпизода в Книге Бытия, хотя он и зна- чительно уступает по своей поэтичности. Утнапиштим напоми- нает Гильгамешу, что ни один человек не может избежать смер- ти. Подобно Одиссею, утомленный герой возвращается домой.</w:t>
      </w:r>
    </w:p>
    <w:p>
      <w:pPr>
        <w:pStyle w:val="Style15"/>
        <w:jc w:val="both"/>
        <w:rPr>
          <w:rFonts w:ascii="Times New Roman" w:hAnsi="Times New Roman" w:cs="Times New Roman"/>
          <w:sz w:val="22"/>
        </w:rPr>
      </w:pPr>
      <w:r>
        <w:rPr>
          <w:rFonts w:cs="Times New Roman" w:ascii="Times New Roman" w:hAnsi="Times New Roman"/>
          <w:sz w:val="22"/>
        </w:rPr>
        <w:tab/>
        <w:t>Вмешательство богов в дела людей, их руководство героями, разрушение ими цивилизации и ссоры между самими божества- ми - все это напоминает классические произведения Индии, Ки- тая, Египта и Греции и подтверждает истории войны на небесах и катаклизма на Земле. Как ни странно, приведенная в Книге Бы- тия история Вавилонской башни (когда люди попытались "дос- тичь неба") не упоминается в вавилонской литературе, хотя тот же эпизод был описан в Мексике, Африке, Австралии и даже в Монголии. Яркое описание и четкая характеристика вавилонских богов подразумевают, что они были не мифическими представле- ниями о природных силах или простыми символами плодородия,</w:t>
      </w:r>
    </w:p>
    <w:p>
      <w:pPr>
        <w:pStyle w:val="Style15"/>
        <w:jc w:val="both"/>
        <w:rPr>
          <w:rFonts w:ascii="Times New Roman" w:hAnsi="Times New Roman" w:cs="Times New Roman"/>
          <w:sz w:val="22"/>
        </w:rPr>
      </w:pPr>
      <w:r>
        <w:rPr>
          <w:rFonts w:cs="Times New Roman" w:ascii="Times New Roman" w:hAnsi="Times New Roman"/>
          <w:sz w:val="22"/>
        </w:rPr>
        <w:tab/>
        <w:t>а путанными и не лишенными преувеличения воспоминаниями о космических пришельцах, которые когда-то правили Месопота- мией и потомки которых уже в исторические времена порой выса- живались на Земле и учили царей и пророков.</w:t>
      </w:r>
    </w:p>
    <w:p>
      <w:pPr>
        <w:pStyle w:val="Style15"/>
        <w:jc w:val="both"/>
        <w:rPr>
          <w:rFonts w:ascii="Times New Roman" w:hAnsi="Times New Roman" w:cs="Times New Roman"/>
          <w:sz w:val="22"/>
        </w:rPr>
      </w:pPr>
      <w:r>
        <w:rPr>
          <w:rFonts w:cs="Times New Roman" w:ascii="Times New Roman" w:hAnsi="Times New Roman"/>
          <w:sz w:val="22"/>
        </w:rPr>
        <w:tab/>
        <w:t>Храмы-башни астрологов, или "зиккураты", имели семь эта- жей, каждый этаж имел свой цвет: первый - белый, или цвет Венеры; второй - черный, цвет Сатурна; третий - ярко-крас- ный, цвет Марса; четвертый - синий, цвет Меркурия; пятый - оранжевый, цвет Юпитера; шестой - серебристый, цвет Луны; и седьмой - золотой, цвет Солнца. Эти этажи имели магическое и астрологическое значение; жрецы пели гимны звездам и в тор- жественных случаях совершали священные ритуалы; за ними следовали празднества для знати, во время которых юные хра- мовые танцоры исполняли эзотерические балеты, понятные лишь посвященным.</w:t>
      </w:r>
    </w:p>
    <w:p>
      <w:pPr>
        <w:pStyle w:val="Style15"/>
        <w:jc w:val="both"/>
        <w:rPr>
          <w:rFonts w:ascii="Times New Roman" w:hAnsi="Times New Roman" w:cs="Times New Roman"/>
          <w:sz w:val="22"/>
        </w:rPr>
      </w:pPr>
      <w:r>
        <w:rPr>
          <w:rFonts w:cs="Times New Roman" w:ascii="Times New Roman" w:hAnsi="Times New Roman"/>
          <w:sz w:val="22"/>
        </w:rPr>
        <w:tab/>
        <w:t>Зиккураты использовались астрологами не только для со- ставления гороскопов, но и для некой великой цели, тайна ко- торой утрачена. Быть может, с их высоты жрецы общались с по- мощью телепатии или иных средств со своими небесными учите- лями.</w:t>
      </w:r>
    </w:p>
    <w:p>
      <w:pPr>
        <w:pStyle w:val="Style15"/>
        <w:jc w:val="both"/>
        <w:rPr>
          <w:rFonts w:ascii="Times New Roman" w:hAnsi="Times New Roman" w:cs="Times New Roman"/>
          <w:sz w:val="22"/>
        </w:rPr>
      </w:pPr>
      <w:r>
        <w:rPr>
          <w:rFonts w:cs="Times New Roman" w:ascii="Times New Roman" w:hAnsi="Times New Roman"/>
          <w:sz w:val="22"/>
        </w:rPr>
        <w:tab/>
        <w:t>Астрологи почитались всеми народами античности как мо- гущественные кудесники, маги, предсказывавшие будущее и вы- зывавшие демонов из адских глубин для исполнения их воли. Ас- трологи унаследовали от своих космических учителей парапсихо- логию, управляли стихиями и природными силами. Остатки этой античной мудрости сохраняются знахарями и предсказателями, ставящими в тупик современных ученых. Вавилоняне, как и мно- гие расы по всему свету, верили в добрых и злых духов, демонов, призраков, нимф и нечистую силу, обитавшую в реках и на де- ревьях; исповедовали анимизм, считая вселенную живой, по- скольку все в ней - от камня до звезды, от насекомого до архан- гела - жило собственной жизнью, оказывая влияние на челове- ческие существа. Архивы Ассирии и Вавилона полны заговоров, предназначенных для убийства и исцеления, взываний к боже- ствам-защитникам, умиротворений злобных духов, доброго и злого оккультизма, контактов с умершими, белой и черной ма- гии, переходящей в суеверия, отводимых с помощью ритуалов парапсихологических угроз и талисманов, которыми люди пользу- ются даже сегодня. Занятия магией продолжались до средних ве- ков, породив средневековую алхимию, которую разум превра- тил в современную науку.</w:t>
      </w:r>
    </w:p>
    <w:p>
      <w:pPr>
        <w:pStyle w:val="Style15"/>
        <w:jc w:val="both"/>
        <w:rPr>
          <w:rFonts w:ascii="Times New Roman" w:hAnsi="Times New Roman" w:cs="Times New Roman"/>
          <w:sz w:val="22"/>
        </w:rPr>
      </w:pPr>
      <w:r>
        <w:rPr>
          <w:rFonts w:cs="Times New Roman" w:ascii="Times New Roman" w:hAnsi="Times New Roman"/>
          <w:sz w:val="22"/>
        </w:rPr>
        <w:tab/>
        <w:t>Многие явления, приписываемые ныне НЛО, в средние века принимались за проявления воздушных демонов. В 840 г. в Лионе были забиты камнями до смерти колдуны с неба. Поэт Ренессанса Ариосто писал в 1510 г. в "Неистовом Роланде" о "высокомерных демонах, плывущих по небу в больших стеклянных кораблях", которых сегодня мы воспринимаем как космические корабли. Де- монология мучила величайшие умы христианской церкви и при- вела в конце концов к многовековым жестоким преследованиям так называемого колдовства. Еще в XVII в. о сильфах, саламанд- рах, гномах и нимфах, являвшихся людям, писал Парацельс. Ма- гия Вавилона признавалась многими древними и средневековыми теологами, говорившими о паранормальных явлениях. Некоторые из них мы связываем с космическими пришельцами.</w:t>
      </w:r>
    </w:p>
    <w:p>
      <w:pPr>
        <w:pStyle w:val="Style15"/>
        <w:jc w:val="both"/>
        <w:rPr>
          <w:rFonts w:ascii="Times New Roman" w:hAnsi="Times New Roman" w:cs="Times New Roman"/>
          <w:sz w:val="22"/>
        </w:rPr>
      </w:pPr>
      <w:r>
        <w:rPr>
          <w:rFonts w:cs="Times New Roman" w:ascii="Times New Roman" w:hAnsi="Times New Roman"/>
          <w:sz w:val="22"/>
        </w:rPr>
        <w:tab/>
        <w:t>Как и бритты, вавилоняне верили, что демоны - это быв- шие боги, существа из космоса. Шумерская табличка из Ура, да- тированная около 2000 г. до н. э., упоминает Лилит, описанную в Талмуде как очаровательную дьяволицу с длинными вьющимися волосами. Соломон подозревал, что царица Савская была Лилит, поскольку у нее были волосатые ноги, но это не помешало ему соблазнить ее. Адам постоянно требовал от Лилит занятий сек- сом. Она взбунтовалась, произнесла в гневе магическое имя бога, вознеслась в воздух и так покинула его. Лилит могла быть венери- анкой - три "ангела" (пришельца?) принесли ее обратно к Ада- му на Землю. У нее были прекрасные дети, прожившие века и затем улетевшие на небо (на Венеру?).</w:t>
      </w:r>
    </w:p>
    <w:p>
      <w:pPr>
        <w:pStyle w:val="Style15"/>
        <w:jc w:val="both"/>
        <w:rPr>
          <w:rFonts w:ascii="Times New Roman" w:hAnsi="Times New Roman" w:cs="Times New Roman"/>
          <w:sz w:val="22"/>
        </w:rPr>
      </w:pPr>
      <w:r>
        <w:rPr>
          <w:rFonts w:cs="Times New Roman" w:ascii="Times New Roman" w:hAnsi="Times New Roman"/>
          <w:sz w:val="22"/>
        </w:rPr>
        <w:tab/>
        <w:t>Арабы верили в джинов, китайцы - в гениев. Колдуны умели вызывать нечистую силу, подчинять их себе, заставлять их вы- полнять всякие задания, доставать вещи из невидимого мира. (Не напоминает ли это спиритические сеансы?) Понимавшие в чер- ной магии вызывали заклинаниями дьяволов, а христианские епис- копы и тибетские ламы совершали особые обряды для изгнания злых духов. Накопленная по всему миру литература подсказыва- ет, что вера в обитателей тайных областей, преследующих чело- вечество, определенно является самой древней всеобщей рели- гией Земли.</w:t>
      </w:r>
    </w:p>
    <w:p>
      <w:pPr>
        <w:pStyle w:val="Style15"/>
        <w:jc w:val="both"/>
        <w:rPr>
          <w:rFonts w:ascii="Times New Roman" w:hAnsi="Times New Roman" w:cs="Times New Roman"/>
          <w:sz w:val="22"/>
        </w:rPr>
      </w:pPr>
      <w:r>
        <w:rPr>
          <w:rFonts w:cs="Times New Roman" w:ascii="Times New Roman" w:hAnsi="Times New Roman"/>
          <w:sz w:val="22"/>
        </w:rPr>
        <w:tab/>
        <w:t>Спиритизм XIX века, откровения перед психиатрами, ис- следования парапсихологами паранормальных явлений указыва- ют на реальность запредельных состояний существования. Мате- риалистическая наука отвергает оккультное как суеверие, но недавние исследования космических лучей и субатомных частиц - например нейтрино - внешне подтверждают существование параллельной вселенной из вещества, колеблющегося с большей частотой, чем наша собственная, в том же самом пространстве, что свидетельствует в пользу астральных плоскостей, разрекла- мированных оккультистами и населенных ангелами, дэвами, при- родными духами, демонами и феями, которых порой видят и даже фотографируют экстрасенсы. Исследователи "бордерленда" (пограничных областей) утверждают, что многие космические пришельцы, посещающие нас сегодня, материализуются из эфир- ной Венеры, подтверждая древние предания об эфирных учите- лях, которые определенно были известны вавилонским посвя- щенным. Захватывает дух от того, что наша официальная наука отважилась на атомный оккультизм. Быть может, за столетие про- гресса наши физики могут постичь тайную мудрость астрологов и снова научатся вызывать демонов из внутреннего космоса?</w:t>
      </w:r>
    </w:p>
    <w:p>
      <w:pPr>
        <w:pStyle w:val="Style15"/>
        <w:jc w:val="both"/>
        <w:rPr>
          <w:rFonts w:ascii="Times New Roman" w:hAnsi="Times New Roman" w:cs="Times New Roman"/>
          <w:sz w:val="22"/>
        </w:rPr>
      </w:pPr>
      <w:r>
        <w:rPr>
          <w:rFonts w:cs="Times New Roman" w:ascii="Times New Roman" w:hAnsi="Times New Roman"/>
          <w:sz w:val="22"/>
        </w:rPr>
        <w:tab/>
        <w:t>В 538 г. до н. э. Вавилон без боя сдался царю Персии Киру. Двад- цать лет спустя горожане взбунтовались, и великий Дарий снес до основания знаменитые укрепления. Американское общество "Сыны Джареда" утверждает, что Дарий и его сын Ксеркс были царями-наблюдателями, которым как многим известным в ис- тории деятелям приписывалось божественное происхождение, или инопланетянами, прибывшими на Землю, чтобы поработить че- ловечество. Очаровательная теория, не лишенная оснований! Да- рий затеял большую войну против Греции, в которой персы по- терпели в 490 г. до н. э. поражение при Марафоне, где - клялись греки - спустившиеся с неба боги принесли им победу. В 480 г. до н. э. НЛО парили над Саламйном, когда греки разбили флот Ксер- кса в одной из крупнейших морских битв в истории.</w:t>
      </w:r>
    </w:p>
    <w:p>
      <w:pPr>
        <w:pStyle w:val="Style15"/>
        <w:jc w:val="both"/>
        <w:rPr>
          <w:rFonts w:ascii="Times New Roman" w:hAnsi="Times New Roman" w:cs="Times New Roman"/>
          <w:sz w:val="22"/>
        </w:rPr>
      </w:pPr>
      <w:r>
        <w:rPr>
          <w:rFonts w:cs="Times New Roman" w:ascii="Times New Roman" w:hAnsi="Times New Roman"/>
          <w:sz w:val="22"/>
        </w:rPr>
        <w:tab/>
        <w:t>После персидского завоевания старых богов Вавилона за- тмил Ахурамазда, иранский бог Зороастра или Заратуштры. По- священные считают, что в течение долгих легендарных веков аватары по имени Заратуштра учили человечество; последний пророк, известный грекам как Зороастр, родился в 660 г. до н. э. в Азербайджане у Каспийского моря. Плиний утверждал, что Зо- роастр засмеялся в день своего рождения, отмеченный чудесами на Земле и на небе. Плутарх, Ликург и Нума Помпилий говорили о его общении с богами. Зороастр был лучше знаком с колесни- цами Зевса, чем Гомер и Гесиод, а это подразумевает, что кос- мические пришельцы вдохновляли его всю жизнь. Еще ребенком Зороастр проявлял мудрость не по летам и ставил в тупик волх- вов. Он изучал религию, сельское хозяйство и медицину, рабо- тал среди бедных, а затем удалился в пещеру в горе Сабалан,</w:t>
      </w:r>
    </w:p>
    <w:p>
      <w:pPr>
        <w:pStyle w:val="Style15"/>
        <w:jc w:val="both"/>
        <w:rPr>
          <w:rFonts w:ascii="Times New Roman" w:hAnsi="Times New Roman" w:cs="Times New Roman"/>
          <w:sz w:val="22"/>
        </w:rPr>
      </w:pPr>
      <w:r>
        <w:rPr>
          <w:rFonts w:cs="Times New Roman" w:ascii="Times New Roman" w:hAnsi="Times New Roman"/>
          <w:sz w:val="22"/>
        </w:rPr>
        <w:tab/>
        <w:t>чтобы набраться мудрости. Однажды на заходе солнца гора по- крылась пламенем, и отшельник услышал откровение бога. Ок- рыленный космическим пониманием, он спустился с горы, что- бы рассказать персам об Ахурамазде и о его вечной борьбе с Анграманю, то есть добра со злом. Просвещение Зороастра на горе напоминает истории Хаммурапи, Миноса и Моисея, кото- рые тоже встречались с богом на вершинах гор. Огонь на горе Сабалан напоминает пламя и дым, окутавшие гору Синай, когда Моисей получил от Иеговы Десять заповедей. Огонь определенно был свечением космического корабля, а указанные пророки по- лучали инструкции от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Дома Зороастру были видения, и он беседовал с архангела- ми, которых мы можем считать учителями из космоса. Примеча- тельно, что он выбрал в качестве божественной эмблемы Аху- рамазды крылатый диск ассирийского бога Ашура, который ши- роко представлен среди скульптурных композиций Дария на ска- ле Бехистун. Учение Зороастра было записано в "Авесте" и рас- пространилось в соседних странах, вплоть до Индии. Поклоне- ние огню, возможно, является формой древнего культа Солн- ца - якобы религии космических людей. Господь неба Ахурамаз- да повел семь небесных хозяев на космический бой с Анграманю (Ахриманом) и его демонами тьмы. Эта вечная война богов света с повелителями зла соответствует борьбе Гора с Сетом и может быть аллегорией истинной войны в небе между космическими пришельцами, так ярко описанной в индусских, китайских и гре- ческих классических произведениях.  Зороастр якобы поднимался на "небо" за инструкциями "бога", и мы вспоминаем Еноха, Илию, Ромула и даже Адамски. И удивляемся. Во время священной войны Зороастр преклонил колено перед жертвенным костром, и тут алтайский солдат вон- зил ему меч в спину. Триста лет спустя Александр Великий разо- гнал жрецов зороастризма, разрушил храмы и сжег "Авесту", желая навязать греческую религию. Еще несколько столетий спу- стя персы и парсы восстановили учение Зороастра, но большая часть "Авесты" была утрачена. Видоизмененный зороастризм уже поклонялся Митре, отождествлявшемуся с ассирийским богом Солнца Шамашем. На Западе в нем видели Бахуса или Аполлона. На персидском языке имя "Митра" означало "Солнце" и "друг" и символизировало бога любви, языческого Христа. Культ Мит- ры был распространен римскими легионами по всему Средизем- номорью, соперничал с христианством и грозил затмить его.</w:t>
      </w:r>
    </w:p>
    <w:p>
      <w:pPr>
        <w:pStyle w:val="Style15"/>
        <w:jc w:val="both"/>
        <w:rPr>
          <w:rFonts w:ascii="Times New Roman" w:hAnsi="Times New Roman" w:cs="Times New Roman"/>
          <w:sz w:val="22"/>
        </w:rPr>
      </w:pPr>
      <w:r>
        <w:rPr>
          <w:rFonts w:cs="Times New Roman" w:ascii="Times New Roman" w:hAnsi="Times New Roman"/>
          <w:sz w:val="22"/>
        </w:rPr>
        <w:tab/>
        <w:t>Как Иегова являлся царям Израиля, так и Ахурамазда мате- риализовался перед персидскими царями из династии Ахемени- дов. Ливии и Плутарх предполагали, что около 500 г. до н. э. на Среднем Востоке высаживались космические пришельцы, а вы- ращивание пшеницы в античные времена указывает на воздуш- ное сообщение между Вавилоном и Америкой.</w:t>
      </w:r>
    </w:p>
    <w:p>
      <w:pPr>
        <w:pStyle w:val="Style15"/>
        <w:jc w:val="both"/>
        <w:rPr>
          <w:rFonts w:ascii="Times New Roman" w:hAnsi="Times New Roman" w:cs="Times New Roman"/>
          <w:sz w:val="22"/>
        </w:rPr>
      </w:pPr>
      <w:r>
        <w:rPr>
          <w:rFonts w:cs="Times New Roman" w:ascii="Times New Roman" w:hAnsi="Times New Roman"/>
          <w:sz w:val="22"/>
        </w:rPr>
        <w:tab/>
        <w:t>В 610 г. до н. э. немолодой погонщик верблюдов Мухаммед раз- мышлял среди холмов близ Мекки о злодеяниях арабов. Перед ним явился "ангел" Гавриил, дал ему золотую табличку и приказал прочитать ее. Это откровение с "неба" положило начало исламу. Позже Гавриил сопровождал пророка на Седьмое небо - как Ено- ха, Хаммурапи, Миноса, Моисея, Зороастра. И все они общались с небожителями на горных вершинах! Не удивительно ли это?</w:t>
      </w:r>
    </w:p>
    <w:p>
      <w:pPr>
        <w:pStyle w:val="Style15"/>
        <w:jc w:val="both"/>
        <w:rPr>
          <w:rFonts w:ascii="Times New Roman" w:hAnsi="Times New Roman" w:cs="Times New Roman"/>
          <w:sz w:val="22"/>
        </w:rPr>
      </w:pPr>
      <w:r>
        <w:rPr>
          <w:rFonts w:cs="Times New Roman" w:ascii="Times New Roman" w:hAnsi="Times New Roman"/>
          <w:sz w:val="22"/>
        </w:rPr>
        <w:tab/>
        <w:t>Глава 15</w:t>
      </w:r>
    </w:p>
    <w:p>
      <w:pPr>
        <w:pStyle w:val="Style15"/>
        <w:jc w:val="both"/>
        <w:rPr>
          <w:rFonts w:ascii="Times New Roman" w:hAnsi="Times New Roman" w:cs="Times New Roman"/>
          <w:sz w:val="22"/>
        </w:rPr>
      </w:pPr>
      <w:r>
        <w:rPr>
          <w:rFonts w:cs="Times New Roman" w:ascii="Times New Roman" w:hAnsi="Times New Roman"/>
          <w:sz w:val="22"/>
        </w:rPr>
        <w:tab/>
        <w:t>КОСМИЧЕСКИЕ ПРИШЕЛЬЦЫ В БИБЛЕЙСКОМ ВАВИЛОНЕ</w:t>
      </w:r>
    </w:p>
    <w:p>
      <w:pPr>
        <w:pStyle w:val="Style15"/>
        <w:jc w:val="both"/>
        <w:rPr>
          <w:rFonts w:ascii="Times New Roman" w:hAnsi="Times New Roman" w:cs="Times New Roman"/>
          <w:sz w:val="22"/>
        </w:rPr>
      </w:pPr>
      <w:r>
        <w:rPr>
          <w:rFonts w:cs="Times New Roman" w:ascii="Times New Roman" w:hAnsi="Times New Roman"/>
          <w:sz w:val="22"/>
        </w:rPr>
        <w:tab/>
        <w:t>Наше исследование Вавилона и прекрасной культуры Сред- него Востока за два тысячелетия до Рождества Христова по яр- ким эпическим произведениям и клинописным табличкам из ве- ликой библиотеки Ашшурбанипала в Ниневии и удивительные открытия археологов позволяют нам теперь подойти к Ветхому Завету с разумной точки зрения и без того нелогичного благого- вения, с которым в Священном Писании представлена боже- ственная истина. Какую-нибудь сотню лет назад все сведения о Древнем Египте, Вавилоне и Персии люди узнавали из путанных легенд, пересказанных греческими и римскими писателями, из рассказов путешественников вроде Геродота и ставивших в тупик намеков в Библии. От историй, написанных Манефоном, Беро- сом и Санчоняфоном, осталось лишь несколько отрывков. Иерог- лифы и клинопись хранили свои секреты в течение двадцати ве- ков; великие города лежали погребенными в песках; св. Павел,</w:t>
      </w:r>
    </w:p>
    <w:p>
      <w:pPr>
        <w:pStyle w:val="Style15"/>
        <w:jc w:val="both"/>
        <w:rPr>
          <w:rFonts w:ascii="Times New Roman" w:hAnsi="Times New Roman" w:cs="Times New Roman"/>
          <w:sz w:val="22"/>
        </w:rPr>
      </w:pPr>
      <w:r>
        <w:rPr>
          <w:rFonts w:cs="Times New Roman" w:ascii="Times New Roman" w:hAnsi="Times New Roman"/>
          <w:sz w:val="22"/>
        </w:rPr>
        <w:tab/>
        <w:t>родоначальники христианства и многие поколения ученых мало знали о цивилизациях античности, и прошлое оставалось белым пятном. Язычество было отвергнуто как дьявольское идолопок- лонство, наука проклиналась как колдовство; Земля считалась центром вселенной и единственной заботой Бога.</w:t>
      </w:r>
    </w:p>
    <w:p>
      <w:pPr>
        <w:pStyle w:val="Style15"/>
        <w:jc w:val="both"/>
        <w:rPr>
          <w:rFonts w:ascii="Times New Roman" w:hAnsi="Times New Roman" w:cs="Times New Roman"/>
          <w:sz w:val="22"/>
        </w:rPr>
      </w:pPr>
      <w:r>
        <w:rPr>
          <w:rFonts w:cs="Times New Roman" w:ascii="Times New Roman" w:hAnsi="Times New Roman"/>
          <w:sz w:val="22"/>
        </w:rPr>
        <w:tab/>
        <w:t>Вавилонская цивилизация, откровения Свитков Мертвого моря и осознание посещений инопланетянами Земли в прошлом требуют полной переоценки событий, изложенных в Священ- ном Писании. Возможно, что переосмысление религиозного тол- кования всей библейской истории перевернет наши основопола- гающие представления об иудаизме и христианстве. Однако наше поколение еще не готово воспринять эти новые знания и остает- ся пленником доктрин прошлого.</w:t>
      </w:r>
    </w:p>
    <w:p>
      <w:pPr>
        <w:pStyle w:val="Style15"/>
        <w:jc w:val="both"/>
        <w:rPr>
          <w:rFonts w:ascii="Times New Roman" w:hAnsi="Times New Roman" w:cs="Times New Roman"/>
          <w:sz w:val="22"/>
        </w:rPr>
      </w:pPr>
      <w:r>
        <w:rPr>
          <w:rFonts w:cs="Times New Roman" w:ascii="Times New Roman" w:hAnsi="Times New Roman"/>
          <w:sz w:val="22"/>
        </w:rPr>
        <w:tab/>
        <w:t>Наше рассмотрение Ветхого Завета будет ограничено толь- ко эпизодами, предполагающими инопланетные проявления в Вавилонии. Нам представляется, что Книга Бытия в большой сво- ей части испытала влияние древнешумерского эпоса. Трудно даже определить оригинальные эпизоды, особенно в том, что касает- ся семитских преданий, якобы составленных Моисеем для вдох- новения Сынов Израилевых в пустыне, пересмотренных позже Ездрой во время вавилонского пленения и затем иудейскими рав- винами. Ученые признают, что библейский текст обнаруживает по крайней мере четыре разных источника. Недавнее истолкова- ние Свитков Мертвого моря показывает многие мелкие, но зна- чимые несоответствия в Священном Писании, и скоро, возмож- но, их будет найдено еще больше.</w:t>
      </w:r>
    </w:p>
    <w:p>
      <w:pPr>
        <w:pStyle w:val="Style15"/>
        <w:jc w:val="both"/>
        <w:rPr>
          <w:rFonts w:ascii="Times New Roman" w:hAnsi="Times New Roman" w:cs="Times New Roman"/>
          <w:sz w:val="22"/>
        </w:rPr>
      </w:pPr>
      <w:r>
        <w:rPr>
          <w:rFonts w:cs="Times New Roman" w:ascii="Times New Roman" w:hAnsi="Times New Roman"/>
          <w:sz w:val="22"/>
        </w:rPr>
        <w:tab/>
        <w:t>Разные исследователи размещали сад Эдем во многих райо- нах Земли и даже на Марсе. Обыденное сознание помещает его где-то в Вавилонии. "Господь", изгнавший Адама и Еву из рая, был не Создателем всей вселенной, а племенным богом Иего- вой, возможно, командующим венерианского космического флота, ибо его сопровождали херувимы, которых обычно изоб- ражают существами с львиным телом, человеческим лицом и крыльями, что соответствует египетским и вавилонским симво- лам космических пришельцев. Адам и Ева могли быть первыми атлантами. Изгнание из рая могло быть искаженным воспомина- нием о войне с владыками из космоса, за которой последовала космическая катастрофа, изменившая климат и сильно ослож- нившая жизнь.</w:t>
      </w:r>
    </w:p>
    <w:p>
      <w:pPr>
        <w:pStyle w:val="Style15"/>
        <w:jc w:val="both"/>
        <w:rPr>
          <w:rFonts w:ascii="Times New Roman" w:hAnsi="Times New Roman" w:cs="Times New Roman"/>
          <w:sz w:val="22"/>
        </w:rPr>
      </w:pPr>
      <w:r>
        <w:rPr>
          <w:rFonts w:cs="Times New Roman" w:ascii="Times New Roman" w:hAnsi="Times New Roman"/>
          <w:sz w:val="22"/>
        </w:rPr>
        <w:tab/>
        <w:t>Енох "ходил пред Богом" и был взят на небо в вихре (в кос- мическом корабле?). Его сын Мафусаил "родил" Ламеха, который - согласно апокрифу Книги Бытия в недавно обнаружен- ных Свитках Мертвого моря - подозревал, что перед рождением Ноя его супруга якшалась с одним из ангелов, спускавшихся с неба и женившихся на дочерях землян. Ее уверения в обратном не убедили его.</w:t>
      </w:r>
    </w:p>
    <w:p>
      <w:pPr>
        <w:pStyle w:val="Style15"/>
        <w:jc w:val="both"/>
        <w:rPr>
          <w:rFonts w:ascii="Times New Roman" w:hAnsi="Times New Roman" w:cs="Times New Roman"/>
          <w:sz w:val="22"/>
        </w:rPr>
      </w:pPr>
      <w:r>
        <w:rPr>
          <w:rFonts w:cs="Times New Roman" w:ascii="Times New Roman" w:hAnsi="Times New Roman"/>
          <w:sz w:val="22"/>
        </w:rPr>
        <w:tab/>
        <w:t>"И вот тогда я подумал про себя, что зачатие произошло, бла- годаря наблюдателям и святым... и титанам... и сердце мое огорчи- лось из-за ребенка... Супруга моя заговорила со мной и сказала... Я клянусь тебе Великим Святым, Царем (небес), что это семя посеяно тобою... а не чужаком или наблюдателем или сыном неба ".</w:t>
      </w:r>
    </w:p>
    <w:p>
      <w:pPr>
        <w:pStyle w:val="Style15"/>
        <w:jc w:val="both"/>
        <w:rPr>
          <w:rFonts w:ascii="Times New Roman" w:hAnsi="Times New Roman" w:cs="Times New Roman"/>
          <w:sz w:val="22"/>
        </w:rPr>
      </w:pPr>
      <w:r>
        <w:rPr>
          <w:rFonts w:cs="Times New Roman" w:ascii="Times New Roman" w:hAnsi="Times New Roman"/>
          <w:sz w:val="22"/>
        </w:rPr>
        <w:tab/>
        <w:t>В этом эпизоде из Свитков Мертвого моря четко говорится о наблюдателях и святых, спускавшихся с небес, то есть о косми- ческих пришельцах!</w:t>
      </w:r>
    </w:p>
    <w:p>
      <w:pPr>
        <w:pStyle w:val="Style15"/>
        <w:jc w:val="both"/>
        <w:rPr>
          <w:rFonts w:ascii="Times New Roman" w:hAnsi="Times New Roman" w:cs="Times New Roman"/>
          <w:sz w:val="22"/>
        </w:rPr>
      </w:pPr>
      <w:r>
        <w:rPr>
          <w:rFonts w:cs="Times New Roman" w:ascii="Times New Roman" w:hAnsi="Times New Roman"/>
          <w:sz w:val="22"/>
        </w:rPr>
        <w:tab/>
        <w:t>Библейская история Всемирного потопа может быть верси- ей более древнего гильгамешского эпоса: и Утнапиштим, и Ной были предупреждены Богом, возможно, космическим пришель- цем, который предвидел угрожавшую Земле катастрофу.</w:t>
      </w:r>
    </w:p>
    <w:p>
      <w:pPr>
        <w:pStyle w:val="Style15"/>
        <w:jc w:val="both"/>
        <w:rPr>
          <w:rFonts w:ascii="Times New Roman" w:hAnsi="Times New Roman" w:cs="Times New Roman"/>
          <w:sz w:val="22"/>
        </w:rPr>
      </w:pPr>
      <w:r>
        <w:rPr>
          <w:rFonts w:cs="Times New Roman" w:ascii="Times New Roman" w:hAnsi="Times New Roman"/>
          <w:sz w:val="22"/>
        </w:rPr>
        <w:tab/>
        <w:t>Первые главы Книги Бытия явно описывают события в Ва- вилонии в IV-III тысячелетиях до н. э. Сыны Бога (инопланетя- не) сходились с дочерьми человеческими, рожавшими им де- тей, которые считались титанами и богохульство которых обус- ловило их смерть во время потопа. Предупрежденный "Господом" Ной спас свою семью и разнообразных животных, что позволи- ло человечеству заново создать цивилизацию. Поколения спустя в земле Шинар возле Вавилона, что в современном Ираке, люди взбунтовались против богов (космических пришельцев) и по- строили Вавилонскую башню, чтобы штурмовать небо. "Господь" спустился на землю, разрушил башню и рассеял оставшихся в живых по всей Земле так далеко друг от друга, что их потомки выработали разные языки. Эта запутанная история, возможно, лишь воспоминание о войне пришельцев с титанами, упомяну- тая в легендах большинства античных народов по всему свету. Позже Вавилонская башня стала популярным названием вели- кого храма Мардука, в верхней комнате которого стояли боль- шая красивая кровать и золотой стол. Она была святилищем, вход в которое был заказан всем, кроме вавилонских женщин, из- бранных "богом". Не предназначались ли те невесты космиче- ским пришельцам?</w:t>
      </w:r>
    </w:p>
    <w:p>
      <w:pPr>
        <w:pStyle w:val="Style15"/>
        <w:jc w:val="both"/>
        <w:rPr>
          <w:rFonts w:ascii="Times New Roman" w:hAnsi="Times New Roman" w:cs="Times New Roman"/>
          <w:sz w:val="22"/>
        </w:rPr>
      </w:pPr>
      <w:r>
        <w:rPr>
          <w:rFonts w:cs="Times New Roman" w:ascii="Times New Roman" w:hAnsi="Times New Roman"/>
          <w:sz w:val="22"/>
        </w:rPr>
        <w:tab/>
        <w:t>Авраам родился в Уре около 2000 г. до н. э. - в середине брон- зового века - через два-три столетия после царицы Шубуд, в чьей великолепной усыпальнице, раскопанной Леонардом Вулли,</w:t>
      </w:r>
    </w:p>
    <w:p>
      <w:pPr>
        <w:pStyle w:val="Style15"/>
        <w:jc w:val="both"/>
        <w:rPr>
          <w:rFonts w:ascii="Times New Roman" w:hAnsi="Times New Roman" w:cs="Times New Roman"/>
          <w:sz w:val="22"/>
        </w:rPr>
      </w:pPr>
      <w:r>
        <w:rPr>
          <w:rFonts w:cs="Times New Roman" w:ascii="Times New Roman" w:hAnsi="Times New Roman"/>
          <w:sz w:val="22"/>
        </w:rPr>
        <w:tab/>
        <w:t>были найдены невиданные драгоценности, искусные золотые украшения и изысканные предметы мебели, утонченность кото- рых нас поражает. Главный порт Шумера Ур был крупным цент- ром Среднего Востока, торговавшим с Египтом и Индией, стра- нами Средиземного и Черного морей и обменивавшимся с ними разными товарами и культурными достижениями. Шумерская религия с ее яркой литературой, предполагающей общение с не- божителями, руководила повседневной жизнью людей, а волхвы уже изучали звезды. В Талмуде утверждается, что в ночь рождения Авраама маги царя Нимрода увидели яркую звезду, восходившую на востоке. К их удивлению, она поглотила, или "съела", четыре звезды в четырех частях неба, что говорит нам о космическом корабле-носителе, принявшем на борт четыре разведыватель- ных аппарата. Будучи воспитанным в таком космополитическом обществе, Авраам, несомненно, познакомился со всеми рели- гиозно-политическими течениями и преданиями своего порази- тельного времени. Краткий библейский отчет о миграции Авраа- ма в Египет и затем в Палестину, об обретении им большого престижа и богатства и даже о его войне с вавилонским царем свидетельствует о его умственных способностях, сравнимых с достоинствами современных мировых знаменитостей.</w:t>
      </w:r>
    </w:p>
    <w:p>
      <w:pPr>
        <w:pStyle w:val="Style15"/>
        <w:jc w:val="both"/>
        <w:rPr>
          <w:rFonts w:ascii="Times New Roman" w:hAnsi="Times New Roman" w:cs="Times New Roman"/>
          <w:sz w:val="22"/>
        </w:rPr>
      </w:pPr>
      <w:r>
        <w:rPr>
          <w:rFonts w:cs="Times New Roman" w:ascii="Times New Roman" w:hAnsi="Times New Roman"/>
          <w:sz w:val="22"/>
        </w:rPr>
        <w:tab/>
        <w:t>Высокообразованный Ибн Ахарон, с фантастической осве- домленностью проливший свет на присутствие инопланетян в древнесемитском мире, пришел к выводу, что Авраама вел по жизни надменный космический пришелец по имени И'гова, об- ладавший разрушительными способностями. И'гова был непра- вильно воспринят на Западе как Один Бог, Царь Царей, в то время как древние израильтяне сознавали, что он был лишь од- ним из многих Elohim или космических пришельцев. Это было прекрасно известно астрологам, следившим со своих зиккуратов за полетами "Силы-и-Славы" - космических кораблей.</w:t>
      </w:r>
    </w:p>
    <w:p>
      <w:pPr>
        <w:pStyle w:val="Style15"/>
        <w:jc w:val="both"/>
        <w:rPr>
          <w:rFonts w:ascii="Times New Roman" w:hAnsi="Times New Roman" w:cs="Times New Roman"/>
          <w:sz w:val="22"/>
        </w:rPr>
      </w:pPr>
      <w:r>
        <w:rPr>
          <w:rFonts w:cs="Times New Roman" w:ascii="Times New Roman" w:hAnsi="Times New Roman"/>
          <w:sz w:val="22"/>
        </w:rPr>
        <w:tab/>
        <w:t>"Господь" из Книги Бытия, говоривший в компании двух ангелов с Авраамом у входа в его шатер, приведший его к про- цветанию и победе, исцеливший его жену Сарру от бесплодия и обещавший сделать его потомков великим народом, наверняка был похожим, даже идентичным крылатым персонажем или пришельцем, известным вавилонянам под именем Шамаш и пе- редавшим таблички с Законом царю Хаммурапи. Талмуд описы- вает, как Авраам был пленен Нимродом, который приговорил сжечь его у столба. Дрова не загорелись, и жрецы проклинали ангела (космического пришельца), летавшего вокруг и гасившего огонь. Авраам решил отомстить и для этого призвал огром- ную, заслонившую солнце тучу гнуса, который пожрал воинов Нимрода до костей. Тень Хиросимы! "Махабхарата" и "Шоо-Кин" указывают, что космические существа активно действовали в Индии и Китае в III-II тысячелетиях до н. э. Если так оно и было, разве не могли эти люди с неба высаживаться на Среднем Восто- ке и оказывать влияние на крупных деятелей, обладавших ок- культной восприимчивостью вроде Авраама? Был ли "Господь" Авраама тем самым "божественным человеком", который - согласно японской "Сей-то-ки" - спустился под сандаловое де- рево в Корее около 2300 г. до н. э.? Не был ли он родственником "Господа", отправившегося на охоту на оленя вместе с импера- тором Оно-хацусе-Вака-Така в древнем Ямато в 460 г. н. э., так гениально описанную в "Нихони"?</w:t>
      </w:r>
    </w:p>
    <w:p>
      <w:pPr>
        <w:pStyle w:val="Style15"/>
        <w:jc w:val="both"/>
        <w:rPr>
          <w:rFonts w:ascii="Times New Roman" w:hAnsi="Times New Roman" w:cs="Times New Roman"/>
          <w:sz w:val="22"/>
        </w:rPr>
      </w:pPr>
      <w:r>
        <w:rPr>
          <w:rFonts w:cs="Times New Roman" w:ascii="Times New Roman" w:hAnsi="Times New Roman"/>
          <w:sz w:val="22"/>
        </w:rPr>
        <w:tab/>
        <w:t>В VII в. до н. э. Палестина - несчастная буферная страна меж- ду Египтом и Вавилоном - была порабощена и разделена этими могущественными державами. После поражения при Карчемише в 605 г. до н. э. египтяне ушли, оставив Иудею вавилонянам. В 597 г. до н. э. восстала проегипетская группировка иудеев, и Навуходо- носор сам повел свои армии на штурм Иерусалима, разграбил дворец и храм и увел в Вавилон Иоакима и других иудейских вож- дей. "Изгнание" представляется несколько преувеличенным: число плененных евреев было небольшим в сравнении с иностранны- ми рабочими, насильно доставленными Гитлером в нацистскую Германию, и обращение с ними было гораздо лучше. Даже Иере- мия признавал, что жизнь под Навуходоносором едва ли можно было назвать угнетением: уровень жизни евреев был даже выше, чем в Иерусалиме, многие процветали и становились подданны- ми Вавилона.</w:t>
      </w:r>
    </w:p>
    <w:p>
      <w:pPr>
        <w:pStyle w:val="Style15"/>
        <w:jc w:val="both"/>
        <w:rPr>
          <w:rFonts w:ascii="Times New Roman" w:hAnsi="Times New Roman" w:cs="Times New Roman"/>
          <w:sz w:val="22"/>
        </w:rPr>
      </w:pPr>
      <w:r>
        <w:rPr>
          <w:rFonts w:cs="Times New Roman" w:ascii="Times New Roman" w:hAnsi="Times New Roman"/>
          <w:sz w:val="22"/>
        </w:rPr>
        <w:tab/>
        <w:t>Среди "переселенцев" в колонии на реке Ховар, большом канале оросительной системы Евфрата, жил молодой иудейский священник Иезекииль - женатый, весьма восприимчивый, с пылким и поэтическим умом, восстававшим против окружавше- го его идолопоклонства. Он усердно искал пути обращения евре- ев в религию патриархов и предсказывал разрушение Иерусали- ма, если только народ не вернется к Богу. Обладающая такой интуицией личность - весьма похожая на нашего Джорджа Адам- ски - несомненно, должна была привлечь внимание космиче- ских людей, наблюдавших за Землей.</w:t>
      </w:r>
    </w:p>
    <w:p>
      <w:pPr>
        <w:pStyle w:val="Style15"/>
        <w:jc w:val="both"/>
        <w:rPr>
          <w:rFonts w:ascii="Times New Roman" w:hAnsi="Times New Roman" w:cs="Times New Roman"/>
          <w:sz w:val="22"/>
        </w:rPr>
      </w:pPr>
      <w:r>
        <w:rPr>
          <w:rFonts w:cs="Times New Roman" w:ascii="Times New Roman" w:hAnsi="Times New Roman"/>
          <w:sz w:val="22"/>
        </w:rPr>
        <w:tab/>
        <w:t>В 593 г. до н. э., когда Иезекииль сидел на берегу Ховара, "отверзлись небеса", и он увидел "видения Божий", совершенно не понятные ему. Этот эпизод он описал в причудливой ма- нере, соответствовавшей случаю, - как если бы Шекспир опи- сывал спутник.</w:t>
      </w:r>
    </w:p>
    <w:p>
      <w:pPr>
        <w:pStyle w:val="Style15"/>
        <w:jc w:val="both"/>
        <w:rPr>
          <w:rFonts w:ascii="Times New Roman" w:hAnsi="Times New Roman" w:cs="Times New Roman"/>
          <w:sz w:val="22"/>
        </w:rPr>
      </w:pPr>
      <w:r>
        <w:rPr>
          <w:rFonts w:cs="Times New Roman" w:ascii="Times New Roman" w:hAnsi="Times New Roman"/>
          <w:sz w:val="22"/>
        </w:rPr>
        <w:tab/>
        <w:t>"И я видел, и вот, бурный ветер шел от севера, великое облако и клубящийся огонь, и сияние вокруг него, а из средины его как бы свет пламени из средины огня; и из средины его видно было подобие четырех животных. И таков был вид их: облик их был, как у чело- века... И вид этих животных был как вид горящих углей, как вид лампад; огонь ходил между животными, и сияние от огня и молния исходила из огня... И смотрел я на животных, и вот, на земле подле этих животных по одному колесу... Вид колес и устроение их - как вид топаза, и подобие у всех четырех одно; и по виду их и по устро- ению их казалось, будто колесо находилось в колесе... А ободья их - высоки и страшны были они; ободья их у всех четырех вокруг полны были глаз... Куда дух хотел идти, туда шли и они; куда бы ни пошел дух, и колеса поднимались наравне с ними... Над головами живот- ных было подобие свода, как вид изумительного кристалла, про- стертого сверху над головами их... И когда они шли, я слышал шум крыльев их, как бы шум многих вод, как бы глас Всемогущего, силь- ный шум, как бы шум в воинском стане; а когда они останавлива- лись, опускали крылья свои... " (Иезекииль, 1).</w:t>
      </w:r>
    </w:p>
    <w:p>
      <w:pPr>
        <w:pStyle w:val="Style15"/>
        <w:jc w:val="both"/>
        <w:rPr>
          <w:rFonts w:ascii="Times New Roman" w:hAnsi="Times New Roman" w:cs="Times New Roman"/>
          <w:sz w:val="22"/>
        </w:rPr>
      </w:pPr>
      <w:r>
        <w:rPr>
          <w:rFonts w:cs="Times New Roman" w:ascii="Times New Roman" w:hAnsi="Times New Roman"/>
          <w:sz w:val="22"/>
        </w:rPr>
        <w:tab/>
        <w:t>Подобно переводчикам с арамейского языка, Иезекиилю не хватало технических знаний, и все же, несмотря на этот недо- статок, он дал превосходное описание космического корабля и его экипажа, узнаваемое всеми уфологами и непревзойденное до знаменитой встречи Адамски с Ортоном в летающей тарелке с Венеры. Поколения исследователей Библии были озадачены этим "видением" и рассматривали его как символическую фантазию, ставя даже под вопрос душевное здоровье Иезекииля, как неко- торые ученые сегодня отвергают подробное описание Адамски космических кораблей.</w:t>
      </w:r>
    </w:p>
    <w:p>
      <w:pPr>
        <w:pStyle w:val="Style15"/>
        <w:jc w:val="both"/>
        <w:rPr>
          <w:rFonts w:ascii="Times New Roman" w:hAnsi="Times New Roman" w:cs="Times New Roman"/>
          <w:sz w:val="22"/>
        </w:rPr>
      </w:pPr>
      <w:r>
        <w:rPr>
          <w:rFonts w:cs="Times New Roman" w:ascii="Times New Roman" w:hAnsi="Times New Roman"/>
          <w:sz w:val="22"/>
        </w:rPr>
        <w:tab/>
        <w:t>При переводе слов Иезекииля на современную терминоло- гию получается, что тарелка прилетела с севера. Как подчерки- вали китайцы, египтяне и нынешние наблюдатели, НЛО вроде бы приближаются к Земле через отверстия в радиационном по- ясе Ван-Аллена в районе Северного полюса. Четыре члена эки- пажа были одеты в космические костюмы и шлемы как Оан- нес - описанный Беросом небесный гость Вавилона.</w:t>
      </w:r>
    </w:p>
    <w:p>
      <w:pPr>
        <w:pStyle w:val="Style15"/>
        <w:jc w:val="both"/>
        <w:rPr>
          <w:rFonts w:ascii="Times New Roman" w:hAnsi="Times New Roman" w:cs="Times New Roman"/>
          <w:sz w:val="22"/>
        </w:rPr>
      </w:pPr>
      <w:r>
        <w:rPr>
          <w:rFonts w:cs="Times New Roman" w:ascii="Times New Roman" w:hAnsi="Times New Roman"/>
          <w:sz w:val="22"/>
        </w:rPr>
        <w:tab/>
        <w:t>Год спустя "Господь" вновь явился Иезекиилю.</w:t>
      </w:r>
    </w:p>
    <w:p>
      <w:pPr>
        <w:pStyle w:val="Style15"/>
        <w:jc w:val="both"/>
        <w:rPr>
          <w:rFonts w:ascii="Times New Roman" w:hAnsi="Times New Roman" w:cs="Times New Roman"/>
          <w:sz w:val="22"/>
        </w:rPr>
      </w:pPr>
      <w:r>
        <w:rPr>
          <w:rFonts w:cs="Times New Roman" w:ascii="Times New Roman" w:hAnsi="Times New Roman"/>
          <w:sz w:val="22"/>
        </w:rPr>
        <w:tab/>
        <w:t>"И увидел я: и вот, подобие /мужа/, как бы огненное, и от чресл его и ниже - огонь, и от чресл его и выше - как бы сияние,</w:t>
      </w:r>
    </w:p>
    <w:p>
      <w:pPr>
        <w:pStyle w:val="Style15"/>
        <w:jc w:val="both"/>
        <w:rPr>
          <w:rFonts w:ascii="Times New Roman" w:hAnsi="Times New Roman" w:cs="Times New Roman"/>
          <w:sz w:val="22"/>
        </w:rPr>
      </w:pPr>
      <w:r>
        <w:rPr>
          <w:rFonts w:cs="Times New Roman" w:ascii="Times New Roman" w:hAnsi="Times New Roman"/>
          <w:sz w:val="22"/>
        </w:rPr>
        <w:tab/>
        <w:t>как бы свет пламени. И простер Он как бы руку, и взял меня за волоса головы моей, и поднял меня между землею и небом, и принес меня в видениях Божиих в Иерусалим ко входу внутренних ворот, обращенных к северу " (Иезекииль, 8, 2-3).</w:t>
      </w:r>
    </w:p>
    <w:p>
      <w:pPr>
        <w:pStyle w:val="Style15"/>
        <w:jc w:val="both"/>
        <w:rPr>
          <w:rFonts w:ascii="Times New Roman" w:hAnsi="Times New Roman" w:cs="Times New Roman"/>
          <w:sz w:val="22"/>
        </w:rPr>
      </w:pPr>
      <w:r>
        <w:rPr>
          <w:rFonts w:cs="Times New Roman" w:ascii="Times New Roman" w:hAnsi="Times New Roman"/>
          <w:sz w:val="22"/>
        </w:rPr>
        <w:tab/>
        <w:t>Именно такими словами умеющий выражать свои мысли крестьянин из затерянных джунглей Вьетнама описал бы пере- лет на американском "Боинге" в цивилизованный Сайгон.</w:t>
      </w:r>
    </w:p>
    <w:p>
      <w:pPr>
        <w:pStyle w:val="Style15"/>
        <w:jc w:val="both"/>
        <w:rPr>
          <w:rFonts w:ascii="Times New Roman" w:hAnsi="Times New Roman" w:cs="Times New Roman"/>
          <w:sz w:val="22"/>
        </w:rPr>
      </w:pPr>
      <w:r>
        <w:rPr>
          <w:rFonts w:cs="Times New Roman" w:ascii="Times New Roman" w:hAnsi="Times New Roman"/>
          <w:sz w:val="22"/>
        </w:rPr>
        <w:tab/>
        <w:t>В главе 10 Иезекииль приукрашивает свое прежнее описание тарелки и ее команды, которую он называет херувимами - то есть теми крылатыми людьми, изображенными на ассирийских барельефах, и воспроизводит свою беседу с "Господом" относи- тельно будущего, которая напоминает дискуссию Адамски с ве- нерианским учителем во время путешествия в летающей тарелке. Тарелка высадила Иезекииля в Иерусалиме, похоже, на несколько дней - там он знакомился с испорченностью нравов в городе, а затем доставила его обратно на Ховар. Красноречивый Иезеки- иль стал призывать своих земляков поклоняться "Господу" и пред- сказал грядущие мировые войны, после которых искупившие свои грехи евреи будут купаться в Славе Господней.</w:t>
      </w:r>
    </w:p>
    <w:p>
      <w:pPr>
        <w:pStyle w:val="Style15"/>
        <w:jc w:val="both"/>
        <w:rPr>
          <w:rFonts w:ascii="Times New Roman" w:hAnsi="Times New Roman" w:cs="Times New Roman"/>
          <w:sz w:val="22"/>
        </w:rPr>
      </w:pPr>
      <w:r>
        <w:rPr>
          <w:rFonts w:cs="Times New Roman" w:ascii="Times New Roman" w:hAnsi="Times New Roman"/>
          <w:sz w:val="22"/>
        </w:rPr>
        <w:tab/>
        <w:t>В главе 27 дается малоизвестное, но примечательное описа- ние "Господом" портов и торговых путей в Средиземном море и на Среднем Востоке, как если бы широкая панорама обозрева- лась с космического корабля.</w:t>
      </w:r>
    </w:p>
    <w:p>
      <w:pPr>
        <w:pStyle w:val="Style15"/>
        <w:jc w:val="both"/>
        <w:rPr>
          <w:rFonts w:ascii="Times New Roman" w:hAnsi="Times New Roman" w:cs="Times New Roman"/>
          <w:sz w:val="22"/>
        </w:rPr>
      </w:pPr>
      <w:r>
        <w:rPr>
          <w:rFonts w:cs="Times New Roman" w:ascii="Times New Roman" w:hAnsi="Times New Roman"/>
          <w:sz w:val="22"/>
        </w:rPr>
        <w:tab/>
        <w:t>В 538 г. до н. э. другой молодой иудей-идеалист Даниил сидел на берегу Тигра, как за пятьдесят четыре года до него сидел на берегу Ховара пророк Иезекииль, и было ему тоже дивное явле- ние:</w:t>
      </w:r>
    </w:p>
    <w:p>
      <w:pPr>
        <w:pStyle w:val="Style15"/>
        <w:jc w:val="both"/>
        <w:rPr>
          <w:rFonts w:ascii="Times New Roman" w:hAnsi="Times New Roman" w:cs="Times New Roman"/>
          <w:sz w:val="22"/>
        </w:rPr>
      </w:pPr>
      <w:r>
        <w:rPr>
          <w:rFonts w:cs="Times New Roman" w:ascii="Times New Roman" w:hAnsi="Times New Roman"/>
          <w:sz w:val="22"/>
        </w:rPr>
        <w:tab/>
        <w:t>"А в двадцать четвертый день первого месяца был я на берегу большой реки Тигра, и поднял глаза мои, и увидел: вот один муж, облеченный в льняную одежду, и чресла его опоясаны золотом из Уфаза. Тело его - как топаз, лице его - как вид молнии, очи его - как горящие светильники, руки его и ноги его по виду - как блестящая медь, и глас речей его - как голос множества людей " (Даниил, 10, 4-6).</w:t>
      </w:r>
    </w:p>
    <w:p>
      <w:pPr>
        <w:pStyle w:val="Style15"/>
        <w:jc w:val="both"/>
        <w:rPr>
          <w:rFonts w:ascii="Times New Roman" w:hAnsi="Times New Roman" w:cs="Times New Roman"/>
          <w:sz w:val="22"/>
        </w:rPr>
      </w:pPr>
      <w:r>
        <w:rPr>
          <w:rFonts w:cs="Times New Roman" w:ascii="Times New Roman" w:hAnsi="Times New Roman"/>
          <w:sz w:val="22"/>
        </w:rPr>
        <w:tab/>
        <w:t>Почти те же слова, что и у Иезекииля, как бы предвосхи- щая описание Адамски Ортона с Венеры.</w:t>
      </w:r>
    </w:p>
    <w:p>
      <w:pPr>
        <w:pStyle w:val="Style15"/>
        <w:jc w:val="both"/>
        <w:rPr>
          <w:rFonts w:ascii="Times New Roman" w:hAnsi="Times New Roman" w:cs="Times New Roman"/>
          <w:sz w:val="22"/>
        </w:rPr>
      </w:pPr>
      <w:r>
        <w:rPr>
          <w:rFonts w:cs="Times New Roman" w:ascii="Times New Roman" w:hAnsi="Times New Roman"/>
          <w:sz w:val="22"/>
        </w:rPr>
        <w:tab/>
        <w:t>Небожитель успокоил Даниила кратким предсказанием бур- ного будущего для Среднего Востока на следующие четыреста лет и в заключение намекнул на возможный апокалипсис и вос- кресение, что напоминает предостережения Иезекииля и дур- ные предчувствия Адамски.</w:t>
      </w:r>
    </w:p>
    <w:p>
      <w:pPr>
        <w:pStyle w:val="Style15"/>
        <w:jc w:val="both"/>
        <w:rPr>
          <w:rFonts w:ascii="Times New Roman" w:hAnsi="Times New Roman" w:cs="Times New Roman"/>
          <w:sz w:val="22"/>
        </w:rPr>
      </w:pPr>
      <w:r>
        <w:rPr>
          <w:rFonts w:cs="Times New Roman" w:ascii="Times New Roman" w:hAnsi="Times New Roman"/>
          <w:sz w:val="22"/>
        </w:rPr>
        <w:tab/>
        <w:t>Даниил был как раз таким человеком, который не мог не привлечь внимание космических пришельцев - своим характе- ром он был очень похож на философов "Нового века", утверж- дающих, что поддерживают контакты с инопланетянами. Воспи- тывался он в свите царя-изгнанника Иоакима и таким образом получил доступ ко всем знаниям евреев и вавилонян; он был вегетарианцем, пил воду вместо вина, разбирался в видениях и снах. Пообщавшись с ним, Навуходоносор объявил, что он "в десять раз лучше всех магов и астрологов, бывших в его цар- ствах" - поразительный отзыв в Стране Волхвов.</w:t>
      </w:r>
    </w:p>
    <w:p>
      <w:pPr>
        <w:pStyle w:val="Style15"/>
        <w:jc w:val="both"/>
        <w:rPr>
          <w:rFonts w:ascii="Times New Roman" w:hAnsi="Times New Roman" w:cs="Times New Roman"/>
          <w:sz w:val="22"/>
        </w:rPr>
      </w:pPr>
      <w:r>
        <w:rPr>
          <w:rFonts w:cs="Times New Roman" w:ascii="Times New Roman" w:hAnsi="Times New Roman"/>
          <w:sz w:val="22"/>
        </w:rPr>
        <w:tab/>
        <w:t>Тяжко голове, увенчанной короной! Навуходоносора замучи- ли отвратительные сны, предвещавшие ему есть траву как полевые звери. Знаменитые астрологи были поставлены в тупик, а четкое толкование снов Даниилом явно произвело сильное впечатление на царя, вскоре назначившего юного еврея правителем всей "стра- ны Вавилонской" - поразительная параллель с назначением Иоси- фа, еще одного известного толкователя царских снов, и руководи- телем всех мудрецов. Друзья Даниила - Седрах, Мисах и Авденаго также получили назначения на высокие государственные посты. Повинуясь ловкому внушению упомянутых мудрецов, жаждавших принизить евреев и занять их места, Навуходоносор приказал изго- товить из золота большого истукана и велел всем своим поддан- ным, будь они знатного или низкого происхождения, падать перед ним ниц и боготворить его под страхом быть сожженными в печи. Седрах, Мисах и Авденаго благородно отказались поклоняться идо- лу, и Навуходоносор в гневе приказал связать эту троицу и бросить в раскаленную печь. Очевидцы были поражены тем, как три муче-- ника прошли через огненный жар невредимыми, сопровождаемые четвертым "человеком", похожим на "Сына Божьего"! (Напом- ним, что и Авраам был спасен от сожжения у столба неким "анге- лом" или "космическим пришельцем".) Навуходоносор был так напуган продемонстрированной силой иудейского "Бога", что тут же возвысил Седраха, Мисаха и Авденаго "в стране Вавилонской". Даниил умалчивает свое собственное отношение к золотому исту- кану. Все же он сохранил пост Главного астролога во время цар- ствования Валтасара, регента царя Набонида.</w:t>
      </w:r>
    </w:p>
    <w:p>
      <w:pPr>
        <w:pStyle w:val="Style15"/>
        <w:jc w:val="both"/>
        <w:rPr>
          <w:rFonts w:ascii="Times New Roman" w:hAnsi="Times New Roman" w:cs="Times New Roman"/>
          <w:sz w:val="22"/>
        </w:rPr>
      </w:pPr>
      <w:r>
        <w:rPr>
          <w:rFonts w:cs="Times New Roman" w:ascii="Times New Roman" w:hAnsi="Times New Roman"/>
          <w:sz w:val="22"/>
        </w:rPr>
        <w:tab/>
        <w:t>Валтасар устроил большое пиршество с типичной восточ- ной невоздержанностью, переросшее в пьяную оргию. Царь и его вельможи, надругавшись над Богом иудеев, пили из священных золотых сосудов, украденных из храма Иерусалимского. Внезап- но веселье прекратилось:</w:t>
      </w:r>
    </w:p>
    <w:p>
      <w:pPr>
        <w:pStyle w:val="Style15"/>
        <w:jc w:val="both"/>
        <w:rPr>
          <w:rFonts w:ascii="Times New Roman" w:hAnsi="Times New Roman" w:cs="Times New Roman"/>
          <w:sz w:val="22"/>
        </w:rPr>
      </w:pPr>
      <w:r>
        <w:rPr>
          <w:rFonts w:cs="Times New Roman" w:ascii="Times New Roman" w:hAnsi="Times New Roman"/>
          <w:sz w:val="22"/>
        </w:rPr>
        <w:tab/>
        <w:t>"В тот самый час вышли персты руки человеческой и писали против лампады на извести стены чертога царского, и царь видел кисть руки, которая писала " (Даниил, 5, 5).</w:t>
      </w:r>
    </w:p>
    <w:p>
      <w:pPr>
        <w:pStyle w:val="Style15"/>
        <w:jc w:val="both"/>
        <w:rPr>
          <w:rFonts w:ascii="Times New Roman" w:hAnsi="Times New Roman" w:cs="Times New Roman"/>
          <w:sz w:val="22"/>
        </w:rPr>
      </w:pPr>
      <w:r>
        <w:rPr>
          <w:rFonts w:cs="Times New Roman" w:ascii="Times New Roman" w:hAnsi="Times New Roman"/>
          <w:sz w:val="22"/>
        </w:rPr>
        <w:tab/>
        <w:t>Валтасар в ужасе приказал привести всех своих астрологов и гадателей, чтобы они объяснили зашифрованное послание на стене. Все мудрецы были поставлены в тупик, и царица позвала Даниила. Молодой пророк обозрел окружавших его пьяниц и раз- вратников, рассмотрел и прочитал роковые слова: "Мене, мене, текел, упарсин".</w:t>
      </w:r>
    </w:p>
    <w:p>
      <w:pPr>
        <w:pStyle w:val="Style15"/>
        <w:jc w:val="both"/>
        <w:rPr>
          <w:rFonts w:ascii="Times New Roman" w:hAnsi="Times New Roman" w:cs="Times New Roman"/>
          <w:sz w:val="22"/>
        </w:rPr>
      </w:pPr>
      <w:r>
        <w:rPr>
          <w:rFonts w:cs="Times New Roman" w:ascii="Times New Roman" w:hAnsi="Times New Roman"/>
          <w:sz w:val="22"/>
        </w:rPr>
        <w:tab/>
        <w:t>"Мене - исчислил Бог царство твое и положил конец ему; Те- кел - ты взвешен на весах и найден очень легким; Перес - разделено царство твое и дано Мидянам и Персам...</w:t>
      </w:r>
    </w:p>
    <w:p>
      <w:pPr>
        <w:pStyle w:val="Style15"/>
        <w:jc w:val="both"/>
        <w:rPr>
          <w:rFonts w:ascii="Times New Roman" w:hAnsi="Times New Roman" w:cs="Times New Roman"/>
          <w:sz w:val="22"/>
        </w:rPr>
      </w:pPr>
      <w:r>
        <w:rPr>
          <w:rFonts w:cs="Times New Roman" w:ascii="Times New Roman" w:hAnsi="Times New Roman"/>
          <w:sz w:val="22"/>
        </w:rPr>
        <w:tab/>
        <w:t>В ту же самую ночь Валтасар, царь Халдейский, был убит, и Дарий Мидянин принял царство... "(Даниил, 5, 26-28, 30-31).</w:t>
      </w:r>
    </w:p>
    <w:p>
      <w:pPr>
        <w:pStyle w:val="Style15"/>
        <w:jc w:val="both"/>
        <w:rPr>
          <w:rFonts w:ascii="Times New Roman" w:hAnsi="Times New Roman" w:cs="Times New Roman"/>
          <w:sz w:val="22"/>
        </w:rPr>
      </w:pPr>
      <w:r>
        <w:rPr>
          <w:rFonts w:cs="Times New Roman" w:ascii="Times New Roman" w:hAnsi="Times New Roman"/>
          <w:sz w:val="22"/>
        </w:rPr>
        <w:tab/>
        <w:t>Драматическая история призрачной руки, написавшей на стене дворца огненные слова, предвещавшие смерть Валтасара и падение Вавилона, приводила в трепет шестьдесят поколений как чудодейственное Откровение "Силы Господней". В наш век элек- троники мы передаем по телевидению лунные ландшафты в наши дома. Любой космический корабль, зависший над Вавилоном, мог начертать лучом те роковые слова на стене дворца Валтаса- ра, а наши циничные телекритики несомненно заявили бы в один голос, что постановку можно было бы преподнести и получше.</w:t>
      </w:r>
    </w:p>
    <w:p>
      <w:pPr>
        <w:pStyle w:val="Style15"/>
        <w:jc w:val="both"/>
        <w:rPr>
          <w:rFonts w:ascii="Times New Roman" w:hAnsi="Times New Roman" w:cs="Times New Roman"/>
          <w:sz w:val="22"/>
        </w:rPr>
      </w:pPr>
      <w:r>
        <w:rPr>
          <w:rFonts w:cs="Times New Roman" w:ascii="Times New Roman" w:hAnsi="Times New Roman"/>
          <w:sz w:val="22"/>
        </w:rPr>
        <w:tab/>
        <w:t>Библия ошибочно утверждает, что Вавилон завоевал Дарий. На самом деле, по истории, его покорил Кир, а Дарий последо- вал его примеру лишь через двадцать лет. Кир занял город без кровопролития, ибо был известен своим милосердием всем по- коренным им народам, и разрешил пленным евреям вернуться в Иерусалим и отстроить заново иерусалимский храм. В тексте на одном из цилиндров он назван освободителем от тирании Набо- нида и Валтасара и делается поразительное, но тем не менее правдоподобное заявление, что Иегова и Мардук (Меродах) были одним и тем же "Богом", возможно, существом из космоса, ус- тановившим контакт с самим Киром - одним из самых просве- щенных правителей античного мира, и что само рождение его было окружено тайной, как и в случае с Моисеем.</w:t>
      </w:r>
    </w:p>
    <w:p>
      <w:pPr>
        <w:pStyle w:val="Style15"/>
        <w:jc w:val="both"/>
        <w:rPr>
          <w:rFonts w:ascii="Times New Roman" w:hAnsi="Times New Roman" w:cs="Times New Roman"/>
          <w:sz w:val="22"/>
        </w:rPr>
      </w:pPr>
      <w:r>
        <w:rPr>
          <w:rFonts w:cs="Times New Roman" w:ascii="Times New Roman" w:hAnsi="Times New Roman"/>
          <w:sz w:val="22"/>
        </w:rPr>
        <w:tab/>
        <w:t>В Книге Даниила говорится, что Дарий поставил молодого еврея над всеми сатрапами, признав его авторитет. Завистливые соперники, разумеется, организовали заговор против него и убе- дили царя издать указ о том, что любой человек, обратившийся с просьбой к Богу, а не к царю, должен быть брошен на съедение львам. Как и ожидалось, Даниил пренебрег царским повеле- нием и был брошен в ров. Царь очень расстроился, но нельзя было изменять незыблемые законы. На следующее утро он по- спешил к рву и с нескрываемой радостью увидел Даниила жи- вым и невредимым.</w:t>
      </w:r>
    </w:p>
    <w:p>
      <w:pPr>
        <w:pStyle w:val="Style15"/>
        <w:jc w:val="both"/>
        <w:rPr>
          <w:rFonts w:ascii="Times New Roman" w:hAnsi="Times New Roman" w:cs="Times New Roman"/>
          <w:sz w:val="22"/>
        </w:rPr>
      </w:pPr>
      <w:r>
        <w:rPr>
          <w:rFonts w:cs="Times New Roman" w:ascii="Times New Roman" w:hAnsi="Times New Roman"/>
          <w:sz w:val="22"/>
        </w:rPr>
        <w:tab/>
        <w:t>"Тогда Даниил сказал царю: царь! вовеки живи! Бог мой послал Ангела Своего и заградил пасть львам, и они не повредили мне..." (Даниил, 6, 21-22).</w:t>
      </w:r>
    </w:p>
    <w:p>
      <w:pPr>
        <w:pStyle w:val="Style15"/>
        <w:jc w:val="both"/>
        <w:rPr>
          <w:rFonts w:ascii="Times New Roman" w:hAnsi="Times New Roman" w:cs="Times New Roman"/>
          <w:sz w:val="22"/>
        </w:rPr>
      </w:pPr>
      <w:r>
        <w:rPr>
          <w:rFonts w:cs="Times New Roman" w:ascii="Times New Roman" w:hAnsi="Times New Roman"/>
          <w:sz w:val="22"/>
        </w:rPr>
        <w:tab/>
        <w:t>Не мог ли какой-нибудь космический пришелец помешать голодным львам поглотить Даниила? Знаменитые крылатые фи- гуры Ашшурнасипала III и Салманасара II, крылатые солнеч- ные диски на исполненных по приказу Дария барельефах на ска- ле Бехистун - все они свидетельствуют о том, что вавилоняне признавали вмешательство небесных существ.</w:t>
      </w:r>
    </w:p>
    <w:p>
      <w:pPr>
        <w:pStyle w:val="Style15"/>
        <w:jc w:val="both"/>
        <w:rPr>
          <w:rFonts w:ascii="Times New Roman" w:hAnsi="Times New Roman" w:cs="Times New Roman"/>
          <w:sz w:val="22"/>
        </w:rPr>
      </w:pPr>
      <w:r>
        <w:rPr>
          <w:rFonts w:cs="Times New Roman" w:ascii="Times New Roman" w:hAnsi="Times New Roman"/>
          <w:sz w:val="22"/>
        </w:rPr>
        <w:tab/>
        <w:t>Комментаторы поставлены в тупик Книгой пророка Дании- ла и придерживаются почти единодушного мнения о том, что это апокалиптический труд был в действительности написан около 166 г. до н. э. ради облегчения ужасных страданий евреев во время гонений со стороны Антиоха Епифания в преддверии Маккавей- ского восстания. Есть ли сомнения в том, что первые составите- ли Библии признали правдивой историю Даниила?</w:t>
      </w:r>
    </w:p>
    <w:p>
      <w:pPr>
        <w:pStyle w:val="Style15"/>
        <w:jc w:val="both"/>
        <w:rPr>
          <w:rFonts w:ascii="Times New Roman" w:hAnsi="Times New Roman" w:cs="Times New Roman"/>
          <w:sz w:val="22"/>
        </w:rPr>
      </w:pPr>
      <w:r>
        <w:rPr>
          <w:rFonts w:cs="Times New Roman" w:ascii="Times New Roman" w:hAnsi="Times New Roman"/>
          <w:sz w:val="22"/>
        </w:rPr>
        <w:tab/>
        <w:t>Египетская армия была уничтожена в 670 г. до н. э., возмож- но, ядерной бомбой. Японцы утверждают, что в 660 г. до н. э. "боги" помогли победить их императору Дзимму. Римляне клянутся, что в 498 г. до н. э. Кастор и Поллукс участвовали в битве у озера Ре- гилл. Афиняне верили, что в 490 г. до н. э. бессмертные материали- зовались, чтобы помочь им в битве при Марафоне. Если так и было, тогда в тот же период космические пришельцы могли вы- саживаться и в Вавилоне для инструктажа Иезекииля и Даниила. Так что же такое Книга пророка Даниила? "Научная фантасти- ка" или предвосхищение книги Адамски "Летающие тарелки при- землились"?</w:t>
      </w:r>
    </w:p>
    <w:p>
      <w:pPr>
        <w:pStyle w:val="Style15"/>
        <w:jc w:val="both"/>
        <w:rPr>
          <w:rFonts w:ascii="Times New Roman" w:hAnsi="Times New Roman" w:cs="Times New Roman"/>
          <w:sz w:val="22"/>
        </w:rPr>
      </w:pPr>
      <w:r>
        <w:rPr>
          <w:rFonts w:cs="Times New Roman" w:ascii="Times New Roman" w:hAnsi="Times New Roman"/>
          <w:sz w:val="22"/>
        </w:rPr>
        <w:tab/>
        <w:t>Персы, захватившие позже императорскую мантию Вавило- на, рассказывали на протяжении столетий удивительные исто- рии о героях и прекрасных девах, проносившихся по небу на магических летающих коврах, каковыми, должно быть, им за- помнились космические корабли.</w:t>
      </w:r>
    </w:p>
    <w:p>
      <w:pPr>
        <w:pStyle w:val="Style15"/>
        <w:jc w:val="both"/>
        <w:rPr>
          <w:rFonts w:ascii="Times New Roman" w:hAnsi="Times New Roman" w:cs="Times New Roman"/>
          <w:sz w:val="22"/>
        </w:rPr>
      </w:pPr>
      <w:r>
        <w:rPr>
          <w:rFonts w:cs="Times New Roman" w:ascii="Times New Roman" w:hAnsi="Times New Roman"/>
          <w:sz w:val="22"/>
        </w:rPr>
        <w:tab/>
        <w:t>Поразительная история Вавилона древних времен Оаннеса с его богами и царями, волхвами и пророками развертывает кра- сочную панораму жизни яркой и беспокойной цивилизации под надзором косми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Глава 16</w:t>
      </w:r>
    </w:p>
    <w:p>
      <w:pPr>
        <w:pStyle w:val="Style15"/>
        <w:jc w:val="both"/>
        <w:rPr>
          <w:rFonts w:ascii="Times New Roman" w:hAnsi="Times New Roman" w:cs="Times New Roman"/>
          <w:sz w:val="22"/>
        </w:rPr>
      </w:pPr>
      <w:r>
        <w:rPr>
          <w:rFonts w:cs="Times New Roman" w:ascii="Times New Roman" w:hAnsi="Times New Roman"/>
          <w:sz w:val="22"/>
        </w:rPr>
        <w:tab/>
        <w:t>БОГИ ИЛИ КОСМИЧЕСКИЕ ПРИШЕЛЬЦЫ?</w:t>
      </w:r>
    </w:p>
    <w:p>
      <w:pPr>
        <w:pStyle w:val="Style15"/>
        <w:jc w:val="both"/>
        <w:rPr>
          <w:rFonts w:ascii="Times New Roman" w:hAnsi="Times New Roman" w:cs="Times New Roman"/>
          <w:sz w:val="22"/>
        </w:rPr>
      </w:pPr>
      <w:r>
        <w:rPr>
          <w:rFonts w:cs="Times New Roman" w:ascii="Times New Roman" w:hAnsi="Times New Roman"/>
          <w:sz w:val="22"/>
        </w:rPr>
        <w:tab/>
        <w:t>Захватывающая история Древнего Востока переплетается с современным пониманием обитаемой вселенной и развитием космических путешествий в наше время в дивном, поразитель- ном откровении, придающем новый смысл предназначению че- ловека. Дивясь НЛО, появляющимся на небе, и ставя под воп- рос "контакты" с существами из иных миров, мы чувствуем, что все это уже было раньше. Мифы и литература Древнего Вос- тока высвечивают богов, небожителей со звезд, высаживавших- ся в античности на Землю и обучавших землян цивилизации точ- но так же, как мы собираемся поступить на Марсе. Прошлое, настоящее и будущее как бы сливаются в бодрящую и кружа- щую голову картину, отгоняющую беды от нашего измученного мира и обозначающую новую цель жизни.</w:t>
      </w:r>
    </w:p>
    <w:p>
      <w:pPr>
        <w:pStyle w:val="Style15"/>
        <w:jc w:val="both"/>
        <w:rPr>
          <w:rFonts w:ascii="Times New Roman" w:hAnsi="Times New Roman" w:cs="Times New Roman"/>
          <w:sz w:val="22"/>
        </w:rPr>
      </w:pPr>
      <w:r>
        <w:rPr>
          <w:rFonts w:cs="Times New Roman" w:ascii="Times New Roman" w:hAnsi="Times New Roman"/>
          <w:sz w:val="22"/>
        </w:rPr>
        <w:tab/>
        <w:t>Из мифов и летописей Индии, Тибета, Китая, Японии, Егип- та и Вавилона, прочитанных с позиций наших новых знаний, возникает ясная и логичная история всего Древнего Востока. Все предания рассказывают о небесных суперменах, о божественных династиях, правивших Землей в золотом веке, о войне в небесах с применением фантастических видов оружия, о мировых катас- трофах, о варварстве, о последовавшем затем возрождении ци- вилизации под руководством космических пришельцев, почитав- шихся богами. Миф становится наукой, старые сказки подверга- ются эмпирической проверке. Как химик может предсказать свой- ства элемента, который еще только предстоит открыть, так и мы можем синтезировать древние истории стран, которые еще предстоит изучить, сочинить их мифологию с помощью научно- го метода, уверенные в том, что легенды подтвердят наши до- мыслы.</w:t>
      </w:r>
    </w:p>
    <w:p>
      <w:pPr>
        <w:pStyle w:val="Style15"/>
        <w:jc w:val="both"/>
        <w:rPr>
          <w:rFonts w:ascii="Times New Roman" w:hAnsi="Times New Roman" w:cs="Times New Roman"/>
          <w:sz w:val="22"/>
        </w:rPr>
      </w:pPr>
      <w:r>
        <w:rPr>
          <w:rFonts w:cs="Times New Roman" w:ascii="Times New Roman" w:hAnsi="Times New Roman"/>
          <w:sz w:val="22"/>
        </w:rPr>
        <w:tab/>
        <w:t>По мере погружения в дошедшие до нас немногие архивы мы возрождаем в каждой стране массу роскошных царей и цариц, ге- роев и ученых, патриархов и священнослужителей, мужчин и женщин из плоти и крови, как и мы, проносившихся по пыльным коридорам времени, останавливаясь только для исполнения пред- назначенной им роли на этой, земной стадии под надзором бес- смертных из космоса. Мы восхищаемся сказочной Индией, где боги</w:t>
      </w:r>
    </w:p>
    <w:p>
      <w:pPr>
        <w:pStyle w:val="Style15"/>
        <w:jc w:val="both"/>
        <w:rPr>
          <w:rFonts w:ascii="Times New Roman" w:hAnsi="Times New Roman" w:cs="Times New Roman"/>
          <w:sz w:val="22"/>
        </w:rPr>
      </w:pPr>
      <w:r>
        <w:rPr>
          <w:rFonts w:cs="Times New Roman" w:ascii="Times New Roman" w:hAnsi="Times New Roman"/>
          <w:sz w:val="22"/>
        </w:rPr>
        <w:tab/>
        <w:t>и смертные распутничали и воевали в экзотическом соперниче- стве. Загадочный Тибет приводит нас в трепет своей таинственно- стью и магией. Старый Китай очаровывает небесными войнами, превосходящими своей фантазией научную фантастику. На Япон- ских островах темпераментные богини и эксцентричные импера- торы как бы вышли из книги Гилберта и Салливана "Микадо", мы путаем космических пришельцев со странствующим менест- релем Нанки-Поо и задаемся вопросом, не ставили ли марсиан- ские монархи перед собой возвышенную цель добиться того, что- бы наказание соответствовало преступлению. Как мы и ожидали, схожие боги или космические пришельцы найдены в Египте и Ва- вилоне. Земля Нила теряет немного своей магии, даже грандиоз- ный Вавилон кажется лишь имитацией изобиловавшей драгоцен- ностями Индии. Ветхий же Завет представляется банальным в срав- нении с яркой "Рамаяной" и возвышенными упанишадами. Эти захватывающие картины античности, в которой боги общались с людьми на Земле, затмевают туманные образы нынешних косми- ческих пришельцев.</w:t>
      </w:r>
    </w:p>
    <w:p>
      <w:pPr>
        <w:pStyle w:val="Style15"/>
        <w:jc w:val="both"/>
        <w:rPr>
          <w:rFonts w:ascii="Times New Roman" w:hAnsi="Times New Roman" w:cs="Times New Roman"/>
          <w:sz w:val="22"/>
        </w:rPr>
      </w:pPr>
      <w:r>
        <w:rPr>
          <w:rFonts w:cs="Times New Roman" w:ascii="Times New Roman" w:hAnsi="Times New Roman"/>
          <w:sz w:val="22"/>
        </w:rPr>
        <w:tab/>
        <w:t>Исключив из настоящего исследования Древний Запад, клас- сики которого в Греции, Скандинавии, Британии и обеих Аме- риках воспевали небесных богов, заочно поддерживая наш тезис об инопланетянах, мы можем проверить последовательность появления божественных царей, войн и катастроф в странах, не имеющих собственной древней литературы. Наш вывод о том, что небожители вмешивались в дела всего азиатского континен- та и не могли не оказать влияния на первобытные племена по всему Востоку, представляется доказанным вне всякого сомне- ния. Мы можем предсказать содержание их легенд до прочтения - имена могут отличаться, но суть остается неизменной.</w:t>
      </w:r>
    </w:p>
    <w:p>
      <w:pPr>
        <w:pStyle w:val="Style15"/>
        <w:jc w:val="both"/>
        <w:rPr>
          <w:rFonts w:ascii="Times New Roman" w:hAnsi="Times New Roman" w:cs="Times New Roman"/>
          <w:sz w:val="22"/>
        </w:rPr>
      </w:pPr>
      <w:r>
        <w:rPr>
          <w:rFonts w:cs="Times New Roman" w:ascii="Times New Roman" w:hAnsi="Times New Roman"/>
          <w:sz w:val="22"/>
        </w:rPr>
        <w:tab/>
        <w:t>Аборигены Австралии рассказывают о "времени мечты", о дивном идиллическом веке в прошлом, а их наскальная живо- пись имеет сходство с фресками на плато Тассилин-Аджер в Са- харе и петроглифами в Андах. Полинезийцы вспоминают "крыла- тых женщин", спускавшихся с неба, чтобы помочь им, и затем улетавших обратно. Примечательно, что на полинезийском язы- ке Солнце называется "Ра", что напоминает о чудесах Древнего Египта. Гигантские статуи и нерасшифрованные письмена на ос- трове Пасхи все еще хранят свою тайну, а версии ученых звучат неубедительно. Туземцы Каролинских островов в своих текстах "Хайда" описывают удивительные существа, которые в летатель- ных аппаратах в форме дисков опускались на Землю и учили их</w:t>
      </w:r>
    </w:p>
    <w:p>
      <w:pPr>
        <w:pStyle w:val="Style15"/>
        <w:jc w:val="both"/>
        <w:rPr>
          <w:rFonts w:ascii="Times New Roman" w:hAnsi="Times New Roman" w:cs="Times New Roman"/>
          <w:sz w:val="22"/>
        </w:rPr>
      </w:pPr>
      <w:r>
        <w:rPr>
          <w:rFonts w:cs="Times New Roman" w:ascii="Times New Roman" w:hAnsi="Times New Roman"/>
          <w:sz w:val="22"/>
        </w:rPr>
        <w:tab/>
        <w:t>предков. На многих островах по всему Тихому океану рассказыва- ют о Кон-Тики - белокожем герое, ассоциировавшемся с Сол- нцем или Луной. Гавайцы называют словом "Акувалела" "летаю- щих херувимов", упоминаемых в архивах Древнего Египта. Афри- канские бушмены лепечут что-то наивное о богах с небес. Ли- вингстон услышал историю Вавилонской башни неподалеку от озера Нгама. Похожее предание существует и в Монголии. Эски- мосы рассказывают, что их прародители были перенесены на их родину большими белыми птицами с земель, затопленных пото- пом, и о посланных со звезд существах с сияющими лицами. Си- бирские шаманы учат, что люди, жившие до нашего нынешнего человеческого рода, владели неограниченными знаниями и гро- зились восстать против великого главного духа - скрытый намек на Атлантиду и сходство со строфами Дзэн. Приполярные наро- ды исповедуют культ медведя, ассоциирующегося с Полярной Звездой, которая, по мнению древних и нынешних наблюдате- лей, совпадает с маршрутами космических кораблей. Может, медведь - это след памяти первобытных людей об инопланетя- нах в космических костюмах? Вьетнамский фольклор утвержда- ет, что первые цари вьетнамцев явились с неба.</w:t>
      </w:r>
    </w:p>
    <w:p>
      <w:pPr>
        <w:pStyle w:val="Style15"/>
        <w:jc w:val="both"/>
        <w:rPr>
          <w:rFonts w:ascii="Times New Roman" w:hAnsi="Times New Roman" w:cs="Times New Roman"/>
          <w:sz w:val="22"/>
        </w:rPr>
      </w:pPr>
      <w:r>
        <w:rPr>
          <w:rFonts w:cs="Times New Roman" w:ascii="Times New Roman" w:hAnsi="Times New Roman"/>
          <w:sz w:val="22"/>
        </w:rPr>
        <w:tab/>
        <w:t>Знатоки подтверждают, что пески пустыни Гоби скрывают фантастическую цивилизацию, похороненную давным-давно. Джунгли Камбоджи скрывают руины комплекса Ангор-Ват, ко- торый включает остатки храмов и башен более ста футов высо- той, соперничающих с величием Вавилона. На его стенах, как в великом буддистском святилище на острове Ява, среди внуши- тельных скульптур есть и боги с крыльями; имеются и интригую- щие изображения "человека-рыбы" Оаннеса, учителя вавило- нян, существа из космоса. Древнейшая часть Ангор-Вата датиру- ется далекой античностью. Многие фигуры вызывают в памяти египетские памятники и ассирийские таблички, некоторые об- разы напоминают Посейдона и Вулкана - Кабиров, почитав- шихся давным-давно на берегах Средиземного моря. Основание храма приписывается "принцу Рома", возможно "Раме" из "Ра- маяны", но камбоджийское предание говорит, что основатель явился из "Ромы" - западного края Земли, что добавляет оча- рования этой тайне. Кхмеры - явно индоевропейский народ, лин- гвистически связанный с Полинезией - создали удивительную цивилизацию. Их жрецы якобы собрали богатейшие библиотеки, и их литература, должно быть, соперничала с санскритским эпо- сом Индии.</w:t>
      </w:r>
    </w:p>
    <w:p>
      <w:pPr>
        <w:pStyle w:val="Style15"/>
        <w:jc w:val="both"/>
        <w:rPr>
          <w:rFonts w:ascii="Times New Roman" w:hAnsi="Times New Roman" w:cs="Times New Roman"/>
          <w:sz w:val="22"/>
        </w:rPr>
      </w:pPr>
      <w:r>
        <w:rPr>
          <w:rFonts w:cs="Times New Roman" w:ascii="Times New Roman" w:hAnsi="Times New Roman"/>
          <w:sz w:val="22"/>
        </w:rPr>
        <w:tab/>
        <w:t>Сегодня мы склоны принижать прошлое и хвалиться нашим веком как высочайшим пиком культуры, несмотря на его пе- чально известные недостатки. Средний человек на Западе, не- сомненно, живет в большей роскоши, чем многие цари столе- тия назад, и пользуется чудесами, которые поразили бы старых колдунов. И все же литература Востока показывает, что древние превосходили нас как раз в том, чем мы гордимся. Индийская поэзия писала о космических кораблях, двигавшихся быстрее молнии, и снарядах, которые были разрушительнее ядерных бомб. Санскритские тексты описывают летательный аппарат, явно имевший радар и кинокамеры. Замечательная "Махабхарата" со- перничает с "Илиадой", "Одиссеей", "Энеидой", пьесами Шек- спира и многими современными литературными произведения- ми. Тибетцы могли бы вызвать в свойственной им оккультной манере град на своих противников и сами были бы озадачены материализацией мысленных форм. Китайцы воспели летающих драконов, лазерные лучи, антигравитационные таблетки и ана- биоз человека с восточным шармом, и все это сбивает с толку наших исследователей космоса. Египет прославился своими пира- мидами и Сфинксом; Вавилон - своими висячими садами и зна- менитыми законами Хаммурапи. Религии и философии Востока достигли возвышенности мысли, редко достигаемой на Западе. Изумительная индийская система йоги создала тысячелетия на- зад дисциплину, в которой переплелись мистика и повседневная жизнь, показана связь человека со вселенной, олицетворяя стрем- ление к совершенству, к Союзу с Богом. Это величайшее и бла- готворное учение, оказывающее все большее влияние на наш западный мир, определенно берет свое начало в давно исчезнув- шей цивилизации или было принесено на Землю космическими пришельцами. Поразительная античная карта Пири Рейса изоб- ражает Америку до ее открытия Колумбом и береговую линию Антарктики. Даже знакомые библейские сюжеты преподносят неожиданности. Видение Иезекииля теперь представляется кос- мическим кораблем. Краткое пребывание Ионы в животе у кита стало путешествием в подводной лодке или в космическом ко- рабле, нырнувшем в море. Прошлое изобилует чудесами, изум- ляющими даже наш пресыщенный современный взгляд.</w:t>
      </w:r>
    </w:p>
    <w:p>
      <w:pPr>
        <w:pStyle w:val="Style15"/>
        <w:jc w:val="both"/>
        <w:rPr>
          <w:rFonts w:ascii="Times New Roman" w:hAnsi="Times New Roman" w:cs="Times New Roman"/>
          <w:sz w:val="22"/>
        </w:rPr>
      </w:pPr>
      <w:r>
        <w:rPr>
          <w:rFonts w:cs="Times New Roman" w:ascii="Times New Roman" w:hAnsi="Times New Roman"/>
          <w:sz w:val="22"/>
        </w:rPr>
        <w:tab/>
        <w:t>Гениальные ученые преобразовали Землю, засыпав ее не из- вестными прежде благами, но выгодно ли человеку завоевать мир и утратить при этом собственную душу? Нынешние печальные времена свидетельствуют, что наша цивилизация утратила божественную способность удивляться, которая одна только и может вдохновить человечество на его космическое паломничество.</w:t>
      </w:r>
    </w:p>
    <w:p>
      <w:pPr>
        <w:pStyle w:val="Style15"/>
        <w:jc w:val="both"/>
        <w:rPr>
          <w:rFonts w:ascii="Times New Roman" w:hAnsi="Times New Roman" w:cs="Times New Roman"/>
          <w:sz w:val="22"/>
        </w:rPr>
      </w:pPr>
      <w:r>
        <w:rPr>
          <w:rFonts w:cs="Times New Roman" w:ascii="Times New Roman" w:hAnsi="Times New Roman"/>
          <w:sz w:val="22"/>
        </w:rPr>
        <w:tab/>
        <w:t>Возражение против самой идеи космических пришельцев обя- зано своим происхождением - кроме естественного эгоцентриз- ма человека и его боязни неизвестного - вполне искренним ас- трономам, чья оценка небес побудила их приучить людей к мыс- ли, что Земля является единственным прибежищем жизни. Под влиянием последних достижений биологии большинство астро- номов отказалось от застарелых убеждений и заявило - увы, не все их услышали - о том, что жизнь должна существовать по всей вселенной, за исключением других планет нашей солнеч- ной системы. Если соседние миры остаются необитаемыми, тог- да космические пришельцы ведут свое происхождение с планет других звезд. Поскольку же расстояния до звезд исчисляются све- товыми годами, путешествия до них должны занимать десятиле- тия и даже столетия. Следовательно, космические пришельцы не могли прилететь к нам, и истории о посещении небожителями Земли в прошлом просто не могут быть правдой. Такая ясная логика скрывает шутку века!</w:t>
      </w:r>
    </w:p>
    <w:p>
      <w:pPr>
        <w:pStyle w:val="Style15"/>
        <w:jc w:val="both"/>
        <w:rPr>
          <w:rFonts w:ascii="Times New Roman" w:hAnsi="Times New Roman" w:cs="Times New Roman"/>
          <w:sz w:val="22"/>
        </w:rPr>
      </w:pPr>
      <w:r>
        <w:rPr>
          <w:rFonts w:cs="Times New Roman" w:ascii="Times New Roman" w:hAnsi="Times New Roman"/>
          <w:sz w:val="22"/>
        </w:rPr>
        <w:tab/>
        <w:t>Астрономы, загипнотизированные показаниями собствен- ных приборов, клянутся в том, что спектроскопы указывают на отсутствие кислорода и воды на Марсе, но есть среди них бунта- ри, уверяющие, что те же спектроскопы выявили почти такое же изобилие кислорода и воды на Марсе, что и на Земле. Многие наблюдатели, не отрывающие взгляда от своих телескопов, ви- дят знаменитые марсианские каналы, но равное число астроно- мов в упор не видят их через такие же телескопы. Несмотря на такие существенные расхождения, способные парализовать боль- шинство отраслей знаний, астрономы обычно единодушны во мнении, что Марс стерилен. Сделанные в 1965 г. межпланетной автоматической станцией "Маринер IV" фотографии Марса с расстояния в 6 тысяч миль показали явно пустынную планету. Мир вздохнул с облегчением, а соперничающие державы перестали опасаться удара в спину в результате вторжения марсиан в то время, как они были бы заняты планированием войны друг с другом. Общественность отдала должное предвидению астроно- мов: нет жизни на Марсе, значит, нет ни летающих тарелок, ни космических пришельцев. Какой триумф официальной науки!</w:t>
      </w:r>
    </w:p>
    <w:p>
      <w:pPr>
        <w:pStyle w:val="Style15"/>
        <w:jc w:val="both"/>
        <w:rPr>
          <w:rFonts w:ascii="Times New Roman" w:hAnsi="Times New Roman" w:cs="Times New Roman"/>
          <w:sz w:val="22"/>
        </w:rPr>
      </w:pPr>
      <w:r>
        <w:rPr>
          <w:rFonts w:cs="Times New Roman" w:ascii="Times New Roman" w:hAnsi="Times New Roman"/>
          <w:sz w:val="22"/>
        </w:rPr>
        <w:tab/>
        <w:t>Подобный восторг вызывает уныние! Метеорологи ненаро- ком проговорились, что тысячи фотографий, сделанных спутни- ком "Нимб 1" с расстояния всего в 400 миль, не обнаружили и</w:t>
      </w:r>
    </w:p>
    <w:p>
      <w:pPr>
        <w:pStyle w:val="Style15"/>
        <w:jc w:val="both"/>
        <w:rPr>
          <w:rFonts w:ascii="Times New Roman" w:hAnsi="Times New Roman" w:cs="Times New Roman"/>
          <w:sz w:val="22"/>
        </w:rPr>
      </w:pPr>
      <w:r>
        <w:rPr>
          <w:rFonts w:cs="Times New Roman" w:ascii="Times New Roman" w:hAnsi="Times New Roman"/>
          <w:sz w:val="22"/>
        </w:rPr>
        <w:tab/>
        <w:t>малейшего следа жизни на Земле. Астрономы, отказывающие Марсу и более отдаленным планетам в живых существах, долж- ны были бы объявить, что их замечательные приборы доказали отсутствие жизни и на Земле. Сокрытие фактов антинаучно. Люди вправе знать, что наша планета необитаема. Логика может вы- двинуть еще одну причину того, почему Землю никогда не посе- щали космические пришельцы. Разве наука не доказала вполне убедительно, что мы не существуем и потому не можем встре- тить их, если они и появятся?</w:t>
      </w:r>
    </w:p>
    <w:p>
      <w:pPr>
        <w:pStyle w:val="Style15"/>
        <w:jc w:val="both"/>
        <w:rPr>
          <w:rFonts w:ascii="Times New Roman" w:hAnsi="Times New Roman" w:cs="Times New Roman"/>
          <w:sz w:val="22"/>
        </w:rPr>
      </w:pPr>
      <w:r>
        <w:rPr>
          <w:rFonts w:cs="Times New Roman" w:ascii="Times New Roman" w:hAnsi="Times New Roman"/>
          <w:sz w:val="22"/>
        </w:rPr>
        <w:tab/>
        <w:t>Обитатели Луны могли запустить на Землю зонд, который мог приземлиться в Сахаре и передать с помощью телеметрии в лунный Космический центр данные приборов о том, что земная поверхность может выдержать космический корабль и что под- тверждаются утверждения лунных астрономов о слишком высо- кой для жизни температуре на Земле.</w:t>
      </w:r>
    </w:p>
    <w:p>
      <w:pPr>
        <w:pStyle w:val="Style15"/>
        <w:jc w:val="both"/>
        <w:rPr>
          <w:rFonts w:ascii="Times New Roman" w:hAnsi="Times New Roman" w:cs="Times New Roman"/>
          <w:sz w:val="22"/>
        </w:rPr>
      </w:pPr>
      <w:r>
        <w:rPr>
          <w:rFonts w:cs="Times New Roman" w:ascii="Times New Roman" w:hAnsi="Times New Roman"/>
          <w:sz w:val="22"/>
        </w:rPr>
        <w:tab/>
        <w:t>Доказательство правления на Земле существ с других планет стало фундаментальным открытием нашего века. Сведения, по- черпнутые из античной литературы, могут быть подтверждены вне всякого сомнения археологами, чьи усилия столь блестяще возродили многое из утраченной античности. В один прекрасный день лопата может откопать новый свиток или скульптуру, дока- зывающие, что древними богами были космические пришельцы. Наша западная культура изначально строилась на учениях Гре- ции и Израиля. Греческие философы и отцы христианства могли быть знающими и набожными людьми, знакомыми с достиже- ниями своего времени, но не имеющими представления о вели- ких цивилизациях Древнего Востока и даже в самых смелых своих фантазиях не способными вообразить наш нынешний мир.</w:t>
      </w:r>
    </w:p>
    <w:p>
      <w:pPr>
        <w:pStyle w:val="Style15"/>
        <w:jc w:val="both"/>
        <w:rPr>
          <w:rFonts w:ascii="Times New Roman" w:hAnsi="Times New Roman" w:cs="Times New Roman"/>
          <w:sz w:val="22"/>
        </w:rPr>
      </w:pPr>
      <w:r>
        <w:rPr>
          <w:rFonts w:cs="Times New Roman" w:ascii="Times New Roman" w:hAnsi="Times New Roman"/>
          <w:sz w:val="22"/>
        </w:rPr>
        <w:tab/>
        <w:t>Многие из наших основополагающих концепций основаны на ложных посылках. Нам следует стряхнуть с себя пыль и догмы столетий и изучать явления такими, какими они в действитель- ности были. Сегодня мы сознаем, что Земля является не цент- ром мироздания, а песчинкой в пространственно-временной вселенной, и что есть вселенные, сосуществующие в разных из- мерениях и внутри нашей собственной, и, возможно, есть па- раллельная вселенная из антивещества.</w:t>
      </w:r>
    </w:p>
    <w:p>
      <w:pPr>
        <w:pStyle w:val="Style15"/>
        <w:jc w:val="both"/>
        <w:rPr>
          <w:rFonts w:ascii="Times New Roman" w:hAnsi="Times New Roman" w:cs="Times New Roman"/>
          <w:sz w:val="22"/>
        </w:rPr>
      </w:pPr>
      <w:r>
        <w:rPr>
          <w:rFonts w:cs="Times New Roman" w:ascii="Times New Roman" w:hAnsi="Times New Roman"/>
          <w:sz w:val="22"/>
        </w:rPr>
        <w:tab/>
        <w:t>Человек стоит на пороге нового, захватывающего космиче- ского века, бросающего вызов звездам. Нынешнее беспокойство на Земле показывает, что в душе человек стремится к истине. Сле- дует пересмотреть все наши обыденные мнения, обновить прав- ду, отвергнуть ложь. Человек эволюционирует через страдания в</w:t>
      </w:r>
    </w:p>
    <w:p>
      <w:pPr>
        <w:pStyle w:val="Style15"/>
        <w:jc w:val="both"/>
        <w:rPr>
          <w:rFonts w:ascii="Times New Roman" w:hAnsi="Times New Roman" w:cs="Times New Roman"/>
          <w:sz w:val="22"/>
        </w:rPr>
      </w:pPr>
      <w:r>
        <w:rPr>
          <w:rFonts w:cs="Times New Roman" w:ascii="Times New Roman" w:hAnsi="Times New Roman"/>
          <w:sz w:val="22"/>
        </w:rPr>
        <w:tab/>
        <w:t>своем длительном странствии из тьмы к свету. Ни один человек не благоразумен, но все люди могут любить благоразумие.</w:t>
      </w:r>
    </w:p>
    <w:p>
      <w:pPr>
        <w:pStyle w:val="Style15"/>
        <w:jc w:val="both"/>
        <w:rPr>
          <w:rFonts w:ascii="Times New Roman" w:hAnsi="Times New Roman" w:cs="Times New Roman"/>
          <w:sz w:val="22"/>
        </w:rPr>
      </w:pPr>
      <w:r>
        <w:rPr>
          <w:rFonts w:cs="Times New Roman" w:ascii="Times New Roman" w:hAnsi="Times New Roman"/>
          <w:sz w:val="22"/>
        </w:rPr>
        <w:tab/>
        <w:t>Слово "бог" имеет по крайней мере два разных значения: воображающий вселенную Абсолют, в котором мы живем и име- ем место быть, и местный "бог" или космический пришелец, прибывший с какой-то планеты и время от времени проявляю- щий себя среди людей.</w:t>
      </w:r>
    </w:p>
    <w:p>
      <w:pPr>
        <w:pStyle w:val="Style15"/>
        <w:jc w:val="both"/>
        <w:rPr>
          <w:rFonts w:ascii="Times New Roman" w:hAnsi="Times New Roman" w:cs="Times New Roman"/>
          <w:sz w:val="22"/>
        </w:rPr>
      </w:pPr>
      <w:r>
        <w:rPr>
          <w:rFonts w:cs="Times New Roman" w:ascii="Times New Roman" w:hAnsi="Times New Roman"/>
          <w:sz w:val="22"/>
        </w:rPr>
        <w:tab/>
        <w:t xml:space="preserve">Что было, будет опять! Земля ожидает наших космических братьев - тех самых пришельцев, что посещали Древний Восток. </w:t>
      </w:r>
    </w:p>
    <w:sectPr>
      <w:type w:val="nextPage"/>
      <w:pgSz w:w="11906" w:h="16838"/>
      <w:pgMar w:left="1152"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24:00Z</dcterms:created>
  <dc:creator>Дрейк</dc:creator>
  <dc:description/>
  <dc:language>en-US</dc:language>
  <cp:lastModifiedBy>ДЭИР</cp:lastModifiedBy>
  <dcterms:modified xsi:type="dcterms:W3CDTF">2006-03-11T17:10:00Z</dcterms:modified>
  <cp:revision>4</cp:revision>
  <dc:subject/>
  <dc:title>НЛО</dc:title>
</cp:coreProperties>
</file>