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lang w:val="en-US"/>
        </w:rPr>
      </w:pPr>
      <w:r>
        <w:rPr>
          <w:b/>
          <w:bCs/>
        </w:rPr>
        <w:t>В.Боровик</w:t>
      </w:r>
      <w:r>
        <w:rPr>
          <w:b/>
          <w:bCs/>
          <w:lang w:val="en-US"/>
        </w:rPr>
        <w:t xml:space="preserve"> </w:t>
      </w:r>
      <w:r>
        <w:rPr>
          <w:b/>
          <w:bCs/>
        </w:rPr>
        <w:t>-</w:t>
      </w:r>
      <w:r>
        <w:rPr>
          <w:b/>
          <w:bCs/>
          <w:lang w:val="en-US"/>
        </w:rPr>
        <w:t xml:space="preserve"> </w:t>
      </w:r>
      <w:r>
        <w:rPr>
          <w:b/>
          <w:bCs/>
        </w:rPr>
        <w:t>Путь самоисцеления</w:t>
      </w:r>
    </w:p>
    <w:p>
      <w:pPr>
        <w:pStyle w:val="Default"/>
        <w:jc w:val="center"/>
        <w:rPr>
          <w:b/>
          <w:b/>
          <w:bCs/>
          <w:lang w:val="en-US"/>
        </w:rPr>
      </w:pPr>
      <w:r>
        <w:rPr>
          <w:b/>
          <w:bCs/>
          <w:lang w:val="en-US"/>
        </w:rPr>
      </w:r>
    </w:p>
    <w:p>
      <w:pPr>
        <w:pStyle w:val="CM1"/>
        <w:ind w:firstLine="283"/>
        <w:jc w:val="both"/>
        <w:rPr>
          <w:i/>
          <w:i/>
          <w:iCs/>
          <w:color w:val="000000"/>
        </w:rPr>
      </w:pPr>
      <w:r>
        <w:rPr>
          <w:i/>
          <w:iCs/>
          <w:color w:val="000000"/>
        </w:rPr>
        <w:t>В брошюре на примере частного исследования обобщен российский опыт веганства (постоянного поста), основанный на полном отказе от животного белка. Показано, что истоки нашего самоисцеления заключены в: нашей душе, искренней Вере Богу, Гармонии с Природой, очищении души, подсознания, тела, сбалансированном и правильном питании. Показано, что веганство есть самая чистая, целебная природная пища, которая существенно очищает кровь и исцеляет самые тяжелые заболевания(атеросклероз, диабет, рак и пр.) без применения лекарств. Омоложенная при таком питании кровь, омывающая все органы, ткани и клетки организма, есть залог здоровья, долголетия и благополучия в жизни</w:t>
      </w:r>
    </w:p>
    <w:p>
      <w:pPr>
        <w:pStyle w:val="CM1"/>
        <w:ind w:firstLine="283"/>
        <w:jc w:val="both"/>
        <w:rPr>
          <w:i/>
          <w:i/>
          <w:iCs/>
          <w:color w:val="000000"/>
        </w:rPr>
      </w:pPr>
      <w:r>
        <w:rPr>
          <w:i/>
          <w:iCs/>
          <w:color w:val="000000"/>
        </w:rPr>
        <w:t>В брошюре также рассмотрена духовная суть заболеваний и предложены рекомендации по использованию в медицине духовно-научного метода. Приведены уникальные и неизвестные ещё широкому кругу читателей методы целительницы Татьяны Мельгуновой из Сибири по очищению плазмы крови, органов тела, кишечника и т.д. на основе природных средств.</w:t>
      </w:r>
    </w:p>
    <w:p>
      <w:pPr>
        <w:pStyle w:val="CM1"/>
        <w:ind w:firstLine="283"/>
        <w:jc w:val="both"/>
        <w:rPr>
          <w:i/>
          <w:i/>
          <w:iCs/>
          <w:color w:val="000000"/>
        </w:rPr>
      </w:pPr>
      <w:r>
        <w:rPr>
          <w:i/>
          <w:iCs/>
          <w:color w:val="000000"/>
        </w:rPr>
        <w:t>Идея написания этих материалов основана на письмах и беседах читателями книги «Истоки здоровья». Кроме того, на основе сотрудничества с медицинскими работниками здесь предпринята скромная попытка рассмотреть раздел этой книги «Веганство против болезней» с позиции новой развивающейся медицинской науки липидоло.</w:t>
      </w:r>
    </w:p>
    <w:p>
      <w:pPr>
        <w:pStyle w:val="CM1"/>
        <w:spacing w:before="0" w:after="1463"/>
        <w:ind w:firstLine="283"/>
        <w:jc w:val="both"/>
        <w:rPr>
          <w:i/>
          <w:i/>
          <w:iCs/>
          <w:color w:val="000000"/>
        </w:rPr>
      </w:pPr>
      <w:r>
        <w:rPr>
          <w:i/>
          <w:iCs/>
          <w:color w:val="000000"/>
        </w:rPr>
        <w:t>Брошюра предназначена для тех, кто ещё не встал на путь духовного совершенства или неуверенно идёт по нему и пытается при этом разрешить сложные проблемы своего здоровья</w:t>
      </w:r>
    </w:p>
    <w:p>
      <w:pPr>
        <w:pStyle w:val="Default"/>
        <w:spacing w:before="0" w:after="338"/>
        <w:ind w:firstLine="283"/>
        <w:jc w:val="both"/>
        <w:rPr/>
      </w:pPr>
      <w:r>
        <w:rPr/>
        <w:t xml:space="preserve">ISBN 5-87445-016-5 С Боровик В.А3 </w:t>
      </w:r>
    </w:p>
    <w:p>
      <w:pPr>
        <w:pStyle w:val="CM13"/>
        <w:jc w:val="center"/>
        <w:rPr>
          <w:b/>
          <w:b/>
          <w:bCs/>
          <w:color w:val="000000"/>
        </w:rPr>
      </w:pPr>
      <w:r>
        <w:rPr>
          <w:b/>
          <w:bCs/>
          <w:color w:val="000000"/>
        </w:rPr>
        <w:t>1. ИСТОКИ САМОИСЦЕЛЕНИЯ</w:t>
      </w:r>
    </w:p>
    <w:p>
      <w:pPr>
        <w:pStyle w:val="CM13"/>
        <w:jc w:val="center"/>
        <w:rPr>
          <w:color w:val="000000"/>
        </w:rPr>
      </w:pPr>
      <w:r>
        <w:rPr>
          <w:color w:val="000000"/>
        </w:rPr>
        <w:tab/>
      </w:r>
    </w:p>
    <w:p>
      <w:pPr>
        <w:pStyle w:val="CM1"/>
        <w:ind w:firstLine="283"/>
        <w:jc w:val="both"/>
        <w:rPr>
          <w:color w:val="000000"/>
        </w:rPr>
      </w:pPr>
      <w:r>
        <w:rPr>
          <w:color w:val="000000"/>
        </w:rPr>
        <w:t>Иисус Христос говорил: «Итак, будьте совершенны, как совершенен Отец ваш Небесный» (Мф.5.48). Некоторые люди в этом видят цель своей жизни . духовное совершенство, формирование своего внутреннего духовного мира. Но чтобы духовно развиваться, твори благие дела и преодолевая соблазны, человеку нужно иметь достаточно крепкое тело и хорошее здоровье</w:t>
      </w:r>
    </w:p>
    <w:p>
      <w:pPr>
        <w:pStyle w:val="CM1"/>
        <w:ind w:firstLine="283"/>
        <w:jc w:val="both"/>
        <w:rPr>
          <w:color w:val="000000"/>
        </w:rPr>
      </w:pPr>
      <w:r>
        <w:rPr>
          <w:color w:val="000000"/>
        </w:rPr>
        <w:t>У человека есть возможность самоисцеления, поскольку болезнь в большинстве случаев, есть наказание за грех [1] и неспособность удержать свое тело в гармонии с Природой [2]. Если болезнь это наказание за грех, то исцеление возможно только через отказ от нехороших деяний, через искреннее покаяние, трепетную Веру Богу стремление к праведной жизни, к Истине, Свету, Любви</w:t>
      </w:r>
    </w:p>
    <w:p>
      <w:pPr>
        <w:pStyle w:val="CM1"/>
        <w:ind w:firstLine="283"/>
        <w:jc w:val="both"/>
        <w:rPr>
          <w:color w:val="000000"/>
        </w:rPr>
      </w:pPr>
      <w:r>
        <w:rPr>
          <w:color w:val="000000"/>
        </w:rPr>
        <w:t>Наш здоровый образ жизни  - это наш духовный мир. Он определяет здоровье нашего физического тела, защитные способности нашего организма. Чем слабее наш дух, тем слабее наша плоть. Если мы не постигаем данное Богом, тело наше будет страдать все больше и больше. Оказание внимания к своему организму относится к Закону Божиему. Насколько здорово наше тело, настолько полней мы можем славить Имя Отца Небесного праведными делами.</w:t>
      </w:r>
    </w:p>
    <w:p>
      <w:pPr>
        <w:pStyle w:val="CM1"/>
        <w:ind w:firstLine="283"/>
        <w:jc w:val="both"/>
        <w:rPr>
          <w:color w:val="000000"/>
        </w:rPr>
      </w:pPr>
      <w:r>
        <w:rPr>
          <w:color w:val="000000"/>
        </w:rPr>
        <w:t>Истоки самоисцеления или сохранения здоровья нужно искать прежде всего в своей душе, в искренней Вере в Бога, в Гармонии Природой, очищении души, тонкой природной ткани и тела. Путь самоисцеления, выживания и спасения в современных сложных условиях лежит только через выполнение заповеданного ныне Богом.</w:t>
      </w:r>
    </w:p>
    <w:p>
      <w:pPr>
        <w:pStyle w:val="CM1"/>
        <w:ind w:firstLine="283"/>
        <w:jc w:val="both"/>
        <w:rPr>
          <w:color w:val="000000"/>
        </w:rPr>
      </w:pPr>
      <w:r>
        <w:rPr>
          <w:color w:val="000000"/>
        </w:rPr>
        <w:t>Лишь на пути самоисцеления сила тьмы бессильна</w:t>
      </w:r>
    </w:p>
    <w:p>
      <w:pPr>
        <w:pStyle w:val="CM1"/>
        <w:ind w:firstLine="283"/>
        <w:jc w:val="both"/>
        <w:rPr>
          <w:color w:val="000000"/>
        </w:rPr>
      </w:pPr>
      <w:r>
        <w:rPr>
          <w:color w:val="000000"/>
        </w:rPr>
        <w:t>Многие болезни зарождаются от нарушения гармонии с Природой, связь с которой заключена в тонкой природной ткани, окутывающей плотскую оболочку. А ведает этой тканью наше подсознание, от целостности которой зависит здоровье тела. Подсознание заключает в себе величайший мир (Мироздание Вселенной и нашу внутреннюю вселенную)</w:t>
      </w:r>
    </w:p>
    <w:p>
      <w:pPr>
        <w:pStyle w:val="CM1"/>
        <w:ind w:firstLine="283"/>
        <w:jc w:val="both"/>
        <w:rPr>
          <w:color w:val="000000"/>
        </w:rPr>
      </w:pPr>
      <w:r>
        <w:rPr>
          <w:color w:val="000000"/>
        </w:rPr>
        <w:t xml:space="preserve">Когда человек совершает нехороший поступок, то это запечатляется в его подсознании и может привести к страданиям или болезням. Если же этот поступок не удалось стереть покаянием, праведным трудом, страданием(заболеванием), то это передается детям. Немало болезней у детей от неправильных поступков их родителей и чтобы их исцелить многое нужно изменить в себе родителям. Дети будут болеть до тех пор, пока родители не изменят свой внутренний мир. т.д. </w:t>
      </w:r>
    </w:p>
    <w:p>
      <w:pPr>
        <w:pStyle w:val="CM1"/>
        <w:ind w:firstLine="283"/>
        <w:jc w:val="both"/>
        <w:rPr>
          <w:color w:val="000000"/>
        </w:rPr>
      </w:pPr>
      <w:r>
        <w:rPr>
          <w:color w:val="000000"/>
        </w:rPr>
        <w:t>В книге «Истоки здоровья» [15] справедливо замечено: «Для очищения подсознания от наследственной грязи необходимо внимательно проанализировать мировоззрение, поступки, весь образ жизни своих родителей и родственников и попробовать оказать на них благотворное духовное влияние, окутывая их постоянно душевным теплом и непрестанно за них молиться»</w:t>
      </w:r>
    </w:p>
    <w:p>
      <w:pPr>
        <w:pStyle w:val="CM1"/>
        <w:ind w:firstLine="283"/>
        <w:jc w:val="both"/>
        <w:rPr>
          <w:color w:val="000000"/>
        </w:rPr>
      </w:pPr>
      <w:r>
        <w:rPr>
          <w:color w:val="000000"/>
        </w:rPr>
        <w:t>Мысли и эмоции материальны, и уже есть приборы, фиксирующие их. Грехопадение определяется не только отрицательными действиями, но также словами, мыслями и эмоциями</w:t>
      </w:r>
    </w:p>
    <w:p>
      <w:pPr>
        <w:pStyle w:val="CM1"/>
        <w:ind w:firstLine="283"/>
        <w:jc w:val="both"/>
        <w:rPr>
          <w:color w:val="000000"/>
        </w:rPr>
      </w:pPr>
      <w:r>
        <w:rPr>
          <w:color w:val="000000"/>
        </w:rPr>
        <w:t>Сила мысли и эмоций человека в настоящее время значительно возросла. Они подкрепляются качествами души и способны проявляться необычно ярко. Кто направляет агрессию свою против другого человека (своего собрата), начинает противостоять Вселенной</w:t>
      </w:r>
    </w:p>
    <w:p>
      <w:pPr>
        <w:pStyle w:val="CM1"/>
        <w:ind w:firstLine="283"/>
        <w:jc w:val="both"/>
        <w:rPr>
          <w:color w:val="000000"/>
        </w:rPr>
      </w:pPr>
      <w:r>
        <w:rPr>
          <w:color w:val="000000"/>
        </w:rPr>
        <w:t>Быстрота и сила обратного удара, который возвращается к совершившему агрессию, зависит от степени соответствия Гармонии, подвергшегося атаке. Сотворивший противное Богу всегда нарушает гармонию материального бытия</w:t>
      </w:r>
    </w:p>
    <w:p>
      <w:pPr>
        <w:pStyle w:val="CM1"/>
        <w:ind w:firstLine="283"/>
        <w:jc w:val="both"/>
        <w:rPr>
          <w:color w:val="000000"/>
        </w:rPr>
      </w:pPr>
      <w:r>
        <w:rPr>
          <w:color w:val="000000"/>
        </w:rPr>
        <w:t>В настоящее время происходят необычные и даже заметные изменения Земли. Разряжается озоновый слой, отклоняется магнитная ось, уплотняется гравитационное поле, снижается ее масса из-за достаточного сожжения ископаемых. Биосфера Земли все более открывается для воздействия Космоса</w:t>
      </w:r>
    </w:p>
    <w:p>
      <w:pPr>
        <w:pStyle w:val="CM1"/>
        <w:ind w:firstLine="283"/>
        <w:jc w:val="both"/>
        <w:rPr>
          <w:color w:val="000000"/>
        </w:rPr>
      </w:pPr>
      <w:r>
        <w:rPr>
          <w:color w:val="000000"/>
        </w:rPr>
        <w:t>Земля сейчас меняет свои вибрации по всей поверхности. Мы призваны приспособиться к этому, иначе, не войдя с ней в гармонию, тело наше может просто развалиться. Но если мы будем учиться обнимать Землю-Матушку, сливаясь с нею любовью своей, она в ответ будет восполнять нас, нашу материальную оболочку</w:t>
      </w:r>
    </w:p>
    <w:p>
      <w:pPr>
        <w:pStyle w:val="CM1"/>
        <w:ind w:firstLine="283"/>
        <w:jc w:val="both"/>
        <w:rPr>
          <w:color w:val="000000"/>
        </w:rPr>
      </w:pPr>
      <w:r>
        <w:rPr>
          <w:color w:val="000000"/>
        </w:rPr>
        <w:t>Некоторые ученые считают, что Земля сейчас находится в сложных экологических условиях. Достаточно уже отравлены вода, воздух и плодоносная растительность. По этой причине животный белок (основная пища большей части человечества) все более наполняется вредными веществами, энергиями и при его расщеплении образуется яд</w:t>
      </w:r>
    </w:p>
    <w:p>
      <w:pPr>
        <w:pStyle w:val="CM13"/>
        <w:spacing w:lineRule="atLeast" w:line="266"/>
        <w:ind w:firstLine="283"/>
        <w:jc w:val="both"/>
        <w:rPr>
          <w:color w:val="000000"/>
        </w:rPr>
      </w:pPr>
      <w:r>
        <w:rPr>
          <w:color w:val="000000"/>
        </w:rPr>
        <w:t xml:space="preserve">В качестве основных элементов шлакообразования организма при неправильном питании служат продукты белкового обмена . мочевина, мочевая кислота, аммонивые соли, уксусная кислота, креатин 5 </w:t>
      </w:r>
    </w:p>
    <w:p>
      <w:pPr>
        <w:pStyle w:val="CM1"/>
        <w:ind w:firstLine="283"/>
        <w:jc w:val="both"/>
        <w:rPr>
          <w:color w:val="000000"/>
        </w:rPr>
      </w:pPr>
      <w:r>
        <w:rPr>
          <w:color w:val="000000"/>
        </w:rPr>
        <w:t>В кишечнике человека скапливаются непереработанные, разлагающиеся остатки пищи. Он постепенно забивается окаменевающими массами. На стенках толстого кишечника образуется крепкая и твердая шлаково-плесневая прокладка - рассадник нечистот и причина таких заболеваний, как рак, артрит, склероз и пр. Продукты разложения и брожения пищи, ядовитые компоненты нечистот вместе с питательными веществами всасываются в кровь, сильно ее загрязняя разнося это по всему организму. Артерии засоряются холестерином триглицеридами и вредными веществами. От этого кровь становится мутной и вязкой</w:t>
      </w:r>
    </w:p>
    <w:p>
      <w:pPr>
        <w:pStyle w:val="CM1"/>
        <w:ind w:firstLine="283"/>
        <w:jc w:val="both"/>
        <w:rPr>
          <w:color w:val="000000"/>
        </w:rPr>
      </w:pPr>
      <w:r>
        <w:rPr>
          <w:color w:val="000000"/>
        </w:rPr>
        <w:t>В организме также при этом образуется трудновыводимая слизь, идеальная среда для размножения вирусов и микробов</w:t>
      </w:r>
    </w:p>
    <w:p>
      <w:pPr>
        <w:pStyle w:val="CM1"/>
        <w:ind w:firstLine="283"/>
        <w:jc w:val="both"/>
        <w:rPr>
          <w:color w:val="000000"/>
        </w:rPr>
      </w:pPr>
      <w:r>
        <w:rPr>
          <w:color w:val="000000"/>
        </w:rPr>
        <w:t>Существенный вред приносит и жировая ткань, поскольку организм использует ее клетки в качестве отхожего места, скапливая в них всевозможные ядовитые вещества . тяжелые металлы, никотин, алкоголь и пр. По своей сути клетки жировой ткани являются хранилищем множества вредных отходов организма</w:t>
      </w:r>
    </w:p>
    <w:p>
      <w:pPr>
        <w:pStyle w:val="CM1"/>
        <w:ind w:firstLine="283"/>
        <w:jc w:val="both"/>
        <w:rPr>
          <w:color w:val="000000"/>
        </w:rPr>
      </w:pPr>
      <w:r>
        <w:rPr>
          <w:color w:val="000000"/>
        </w:rPr>
        <w:t>Важную функцию по охране здоровья человека в его организме выполняет иммунная система, которая обеспечивает невосприимчивость организма к инфекционным заболеваниям и ядовитым веществам</w:t>
      </w:r>
    </w:p>
    <w:p>
      <w:pPr>
        <w:pStyle w:val="CM1"/>
        <w:ind w:firstLine="283"/>
        <w:jc w:val="both"/>
        <w:rPr>
          <w:color w:val="000000"/>
        </w:rPr>
      </w:pPr>
      <w:r>
        <w:rPr>
          <w:color w:val="000000"/>
        </w:rPr>
        <w:t>Система иммунитета в современных условиях уже перестает нормально выполнять свои защитные функции и постепенно выходит из строя</w:t>
      </w:r>
    </w:p>
    <w:p>
      <w:pPr>
        <w:pStyle w:val="CM1"/>
        <w:ind w:firstLine="283"/>
        <w:jc w:val="both"/>
        <w:rPr>
          <w:color w:val="000000"/>
        </w:rPr>
      </w:pPr>
      <w:r>
        <w:rPr>
          <w:color w:val="000000"/>
        </w:rPr>
        <w:t>Работающий в режиме постоянной перегрузки головной мозг также не справляется со своей работой и оказывается не способным применять своевременные меры</w:t>
      </w:r>
    </w:p>
    <w:p>
      <w:pPr>
        <w:pStyle w:val="CM1"/>
        <w:ind w:firstLine="283"/>
        <w:jc w:val="both"/>
        <w:rPr>
          <w:color w:val="000000"/>
        </w:rPr>
      </w:pPr>
      <w:r>
        <w:rPr>
          <w:color w:val="000000"/>
        </w:rPr>
        <w:t>Яды животного белка поражают иммунную систему человека, которая с годами слабеет, и по этой причине организм подвергается многочисленным болезням, особенно изменениям в области мозга. Далее все более будет заметно как это будет приводить к серьезным умственным заболеваниям</w:t>
      </w:r>
    </w:p>
    <w:p>
      <w:pPr>
        <w:pStyle w:val="CM1"/>
        <w:ind w:firstLine="283"/>
        <w:jc w:val="both"/>
        <w:rPr>
          <w:color w:val="000000"/>
        </w:rPr>
      </w:pPr>
      <w:r>
        <w:rPr>
          <w:color w:val="000000"/>
        </w:rPr>
        <w:t>В прошлом существовало немало теорий старения человеческого организма. Мечников считал, что человек дряхлеет и раньше времени умирает от отравления ядами кишечника. Некоторые врачи предполагают, что несбалансированное и неправильное питание бьет по лимфатической системе мозга, которая регулирует продолжительность нашей жизни</w:t>
      </w:r>
    </w:p>
    <w:p>
      <w:pPr>
        <w:pStyle w:val="CM1"/>
        <w:ind w:firstLine="283"/>
        <w:jc w:val="both"/>
        <w:rPr>
          <w:color w:val="000000"/>
        </w:rPr>
      </w:pPr>
      <w:r>
        <w:rPr>
          <w:color w:val="000000"/>
        </w:rPr>
        <w:t>Павлов рассматривал причину преждевременного старения организма в заболевании нервной системы на основе стрессов. Он считал, что нервная система играет ведущую роль, и от ее состояния зависит как самочувствие человека, так и возникновение болезней. Можно заметить, что все без исключения болезни связаны с уставшей психикой, что влечет расстройство нервной системы. Далее идет разрушение клеток тела. Человек начинает пить различные лекарства. При этом один орган он лечит, а многие другие разрушает. Поэтому болезнь перетекает из одного органа в другой. Однако, чтобы не болеть, порой лишь нужно в корне изменить свое отношение окружающей действительности, принимая любое событие с благодарностью</w:t>
      </w:r>
    </w:p>
    <w:p>
      <w:pPr>
        <w:pStyle w:val="CM1"/>
        <w:ind w:firstLine="283"/>
        <w:jc w:val="both"/>
        <w:rPr>
          <w:color w:val="000000"/>
        </w:rPr>
      </w:pPr>
      <w:r>
        <w:rPr>
          <w:color w:val="000000"/>
        </w:rPr>
        <w:t>Тайны здоровья долгожителей заключены в точном выполнении всех заповедей Христа: не убивай; не кради; не лжесвидетельствуй, не обижай; почитай отца своего и мать; люби своих врагов; не осуждай; будь милосердным. Эти люди тем и отличаются от многих, что бережно относятся ко всему, что встречается на пути . к каждой травинке и земной твари. Они несут добро и любовь незаметно, словно дышат воздухом и иначе просто существовать не умеют. Они всегда пребывают в гармонии с живой Природой, которая бережет их, потому что такие люди помогают ей, и она им с избытком дает здоровье, долголетие и радость жизни</w:t>
      </w:r>
    </w:p>
    <w:p>
      <w:pPr>
        <w:pStyle w:val="CM1"/>
        <w:ind w:firstLine="283"/>
        <w:jc w:val="both"/>
        <w:rPr>
          <w:color w:val="000000"/>
        </w:rPr>
      </w:pPr>
      <w:r>
        <w:rPr>
          <w:color w:val="000000"/>
        </w:rPr>
        <w:t>В настоящее время человечество находится на переходном этапе из эпохи развития разума, научно-технической революции в эпоху раскрытия и очищения души. В замечательной книге Абд-Ру-Шина «Свете Истины» [3] справедливо сказано: «Бог и все Духовное пребывает вне сферы земного рассудочного знания, то единственное серьезное препятствие на Пути к Нему -  это именно рассудок Человеческий рассудок подвержен наибольшему воздействию диавола... все рабы рассудка . служители диавола и повинны в той чудовищной катастрофе, к которой неотвратно приближается человечество...рассудок преградил путь и соприкосновение с Духовным, сближающим с Господом». Не случайно в Библии написано: «...если кто из вас думает быть мудрым в веке сем, то будь безумным, чтобы быть мудрым. Ибо мудрость мира сего есть безумие пред Богом» (1-коринфянам 3.18-19)</w:t>
      </w:r>
    </w:p>
    <w:p>
      <w:pPr>
        <w:pStyle w:val="CM1"/>
        <w:ind w:firstLine="283"/>
        <w:jc w:val="both"/>
        <w:rPr>
          <w:color w:val="000000"/>
        </w:rPr>
      </w:pPr>
      <w:r>
        <w:rPr>
          <w:color w:val="000000"/>
        </w:rPr>
        <w:t xml:space="preserve">Человеческий разум по своей природе не способен постигать духовное-то, что стоит выше его и что возможно ощущать лишь очищенной душой. К сожалению немало земного и сугубо материальногуже по своей природе должно противостоять Божьему Посланнику человечество в массе своей сейчас еще в большей степени оказыва7 </w:t>
      </w:r>
    </w:p>
    <w:p>
      <w:pPr>
        <w:pStyle w:val="CM1"/>
        <w:ind w:firstLine="283"/>
        <w:jc w:val="both"/>
        <w:rPr/>
      </w:pPr>
      <w:r>
        <w:rPr>
          <w:color w:val="000000"/>
        </w:rPr>
        <w:t>ется неспособным принять Сына Человеческого, понять Его Слово</w:t>
      </w:r>
      <w:r>
        <w:rPr>
          <w:rFonts w:cs="Arial Unicode MS" w:ascii="Arial Unicode MS" w:hAnsi="Arial Unicode MS"/>
          <w:color w:val="000000"/>
        </w:rPr>
        <w:t>�</w:t>
      </w:r>
      <w:r>
        <w:rPr>
          <w:color w:val="000000"/>
        </w:rPr>
        <w:t xml:space="preserve"> ибо гордыня и самомнение после полетов на Луну возросла до неимоверных размеров</w:t>
      </w:r>
    </w:p>
    <w:p>
      <w:pPr>
        <w:pStyle w:val="CM1"/>
        <w:ind w:firstLine="283"/>
        <w:jc w:val="both"/>
        <w:rPr>
          <w:color w:val="000000"/>
        </w:rPr>
      </w:pPr>
      <w:r>
        <w:rPr>
          <w:color w:val="000000"/>
        </w:rPr>
        <w:t>Может это и покажется фантастикой, но для истинно верующего в Бога человека именно сейчас открывается дорога в вечность. пусть скептики усмехаются, оставим их там, где они стоят . это них время. Когда человек искренне верит Богу, творит постоянно и бескорыстно благие дела, ведет праведный образ жизни, правильно питается, то его душа и тело становятся чистыми и готовыми к новоэпохе, когда будут преобразованы клетки тела</w:t>
      </w:r>
    </w:p>
    <w:p>
      <w:pPr>
        <w:pStyle w:val="CM1"/>
        <w:ind w:firstLine="283"/>
        <w:jc w:val="both"/>
        <w:rPr>
          <w:color w:val="000000"/>
        </w:rPr>
      </w:pPr>
      <w:r>
        <w:rPr>
          <w:color w:val="000000"/>
        </w:rPr>
        <w:t>В книге «Полная иллюстрированная йога» Свами Вишнудевананда пишет: «Предпочтение, которое человек оказывает тому или иному из видов пищи, соответствует его умственной эволюции. Духовно и умственно развитые люди предпочитают чистую пищуСредние, привязанные к материальным земным вещам, предпочитают стимулирующую пищу, а люди низменные и недоразвитые протухшие, загнивающие, разлагающиеся продукты, сырое мясокровь и т.д</w:t>
      </w:r>
    </w:p>
    <w:p>
      <w:pPr>
        <w:pStyle w:val="CM1"/>
        <w:ind w:firstLine="283"/>
        <w:jc w:val="both"/>
        <w:rPr>
          <w:color w:val="000000"/>
        </w:rPr>
      </w:pPr>
      <w:r>
        <w:rPr>
          <w:color w:val="000000"/>
        </w:rPr>
        <w:t>Чистая пища делает ум чистым, спокойным и оказывает успокаивающее и укрепляющее действие на тело. Стимулирующая пища(мясо, рыба, яйца, пряности, спиртные напитки, кофе и т.д.) возбуждаенервную систему, пробуждает страсти и создает беспокойство умаЭта пища есть причина нервных расстройств, сердечно-сосудистызаболеваний, связанных с накоплением в организме мочевой кислоти других токсинов</w:t>
      </w:r>
    </w:p>
    <w:p>
      <w:pPr>
        <w:pStyle w:val="CM1"/>
        <w:ind w:firstLine="283"/>
        <w:jc w:val="both"/>
        <w:rPr>
          <w:color w:val="000000"/>
        </w:rPr>
      </w:pPr>
      <w:r>
        <w:rPr>
          <w:color w:val="000000"/>
        </w:rPr>
        <w:t>Третий тип нечистой пищи делает человека тупым и ленивым. Егумственные способности уменьшаются, и он опускается до уровнживотного или дикаря»</w:t>
      </w:r>
    </w:p>
    <w:p>
      <w:pPr>
        <w:pStyle w:val="CM1"/>
        <w:ind w:firstLine="283"/>
        <w:jc w:val="both"/>
        <w:rPr>
          <w:color w:val="000000"/>
        </w:rPr>
      </w:pPr>
      <w:r>
        <w:rPr>
          <w:color w:val="000000"/>
        </w:rPr>
        <w:t xml:space="preserve">Самая правильная и чистая пища это строгое вегетарианство, названное англичанами веганством. Это полный откаот животного белка: мяса, птицы, рыбы, яиц и молочных продуктовМногие люди боятся так строго питаться, тем более, что даже священники выступают с критикой вегетарианства. Врачи же говорятчто при этом плохо будет работать печень и человек станет обессиленным. Но ведь так питались во все времена некоторые праведникиподвижники, монахи и святые, которые занимались тяжелой физической работой, прекрасно себя чувствовали, духовно развивались и оказывали большую помощь человечеству, стяжая Святой Дух. И ка8 </w:t>
      </w:r>
    </w:p>
    <w:p>
      <w:pPr>
        <w:pStyle w:val="CM1"/>
        <w:ind w:firstLine="283"/>
        <w:jc w:val="both"/>
        <w:rPr/>
      </w:pPr>
      <w:r>
        <w:rPr>
          <w:color w:val="000000"/>
        </w:rPr>
        <w:t>понимать врачей, если самые большие животные: слон, буйвол и бы</w:t>
      </w:r>
      <w:r>
        <w:rPr>
          <w:rFonts w:cs="Arial Unicode MS" w:ascii="Arial Unicode MS" w:hAnsi="Arial Unicode MS"/>
          <w:color w:val="000000"/>
        </w:rPr>
        <w:t>�</w:t>
      </w:r>
      <w:r>
        <w:rPr>
          <w:color w:val="000000"/>
        </w:rPr>
        <w:t xml:space="preserve"> . травоядные и печень у них п рекрасно работает</w:t>
      </w:r>
    </w:p>
    <w:p>
      <w:pPr>
        <w:pStyle w:val="CM1"/>
        <w:ind w:firstLine="283"/>
        <w:jc w:val="both"/>
        <w:rPr>
          <w:color w:val="000000"/>
        </w:rPr>
      </w:pPr>
      <w:r>
        <w:rPr>
          <w:color w:val="000000"/>
        </w:rPr>
        <w:t>Веганство это самая целебная пища. Она заповедана Богом. Писании на первой странице говорится: .И сказал Бог, я дал вавсякую траву, сеющую семя, какая есть на всей земле, и всякое дерево, у которого плод древесный, сеющий семя; вам сие будет в пищу..И сказал Господь Аарону: вина и крепких напитков не пей». (Быти1.29, 9.4; Левит 10.8-9). Позже было также сказано и в Новом Завете«Лучше не есть мясо, не пить вина...» (Римлянам 14.21)</w:t>
      </w:r>
    </w:p>
    <w:p>
      <w:pPr>
        <w:pStyle w:val="CM1"/>
        <w:ind w:firstLine="283"/>
        <w:jc w:val="both"/>
        <w:rPr>
          <w:color w:val="000000"/>
        </w:rPr>
      </w:pPr>
      <w:r>
        <w:rPr>
          <w:color w:val="000000"/>
        </w:rPr>
        <w:t>Первоначально человек так и питался. Известный геолог, профессор Х.М. Ами из Монреаля пишет в своей книге .География СеверноАмерики., что меню человека в доисторическое время не содержалмяса ни в какой форме. По мнению профессора, человек стал употреблять мясо в пищу только тогда, когда был вынужден к этому результате гибели обширных лесов с орехами и дикорастущими плодами при наступлении ледников в Северном полушарии, хотя желудоего не был приспособлен переваривать эту пищу. После того как ледник отступил, то вновь представилась возможность чистого питания но привычка есть мясо осталась и закрепилась. Некоторые исследователи считают, что мясоедение отрицательно отразилось на психике человека, который стал раздражительным, нетерпимым и с этогвремени стал убивать себе подобных. Это было испытанием, которое люди не смогли преодолеть. Много болезней человек приобрел онарушения заповедей Бога и неправильного питания. В книге [2] сказано, что профессия врача не предначертана Богом и есть недоразумение, которое возникло при нарушении человеком заповедей Бога гармонии с Природой</w:t>
      </w:r>
    </w:p>
    <w:p>
      <w:pPr>
        <w:pStyle w:val="CM1"/>
        <w:ind w:firstLine="283"/>
        <w:jc w:val="both"/>
        <w:rPr>
          <w:color w:val="000000"/>
        </w:rPr>
      </w:pPr>
      <w:r>
        <w:rPr>
          <w:color w:val="000000"/>
        </w:rPr>
        <w:t>Преподобный Серафим Саровский (1759-1833) писал [5]: «Мы, нземле живущие, много заблудили от пути спасительного: прогневляеГоспода, не сохранением святых постов: ныне христиане вкушают мяси во святую четыредесятницу и во всякий пост; среды и пятницы не сохраняют». Ну а некоторые праведники, подвижники, лесные отшельники святые, как уже говорилось выше, придерживаясь постоянного пост. были фактически веганами</w:t>
      </w:r>
    </w:p>
    <w:p>
      <w:pPr>
        <w:pStyle w:val="CM1"/>
        <w:ind w:firstLine="283"/>
        <w:jc w:val="both"/>
        <w:rPr>
          <w:color w:val="000000"/>
        </w:rPr>
      </w:pPr>
      <w:r>
        <w:rPr>
          <w:color w:val="000000"/>
        </w:rPr>
        <w:t xml:space="preserve">На практике искренняя Вера и веганская пища оказались прекрасным способом очищения и омоложения крови. Кровь является одноиз важнейших жидких составляющих нашего организма. С участиекрови происходит регуляция всех видов обмена веществ, протекающих в организме. Она нейтрализует вредные вещества, попадающи9 </w:t>
      </w:r>
    </w:p>
    <w:p>
      <w:pPr>
        <w:pStyle w:val="CM1"/>
        <w:ind w:firstLine="283"/>
        <w:jc w:val="both"/>
        <w:rPr/>
      </w:pPr>
      <w:r>
        <w:rPr>
          <w:color w:val="000000"/>
        </w:rPr>
        <w:t>в организм и защищает его от отравления. В организме взрослог</w:t>
      </w:r>
      <w:r>
        <w:rPr>
          <w:rFonts w:cs="Arial Unicode MS" w:ascii="Arial Unicode MS" w:hAnsi="Arial Unicode MS"/>
          <w:color w:val="000000"/>
        </w:rPr>
        <w:t>�</w:t>
      </w:r>
      <w:r>
        <w:rPr>
          <w:color w:val="000000"/>
        </w:rPr>
        <w:t xml:space="preserve"> человека от 4-6 литров крови и она состоит из плазмы(коллоиднограствора) и низкомолекулярных соединений, клеток(эритроцитов, лейкоцитов и тромбоцитов), находящихся во взвешенном состоянии. Состав плазмы практически не меняется</w:t>
      </w:r>
    </w:p>
    <w:p>
      <w:pPr>
        <w:pStyle w:val="CM1"/>
        <w:ind w:firstLine="283"/>
        <w:jc w:val="both"/>
        <w:rPr>
          <w:color w:val="000000"/>
        </w:rPr>
      </w:pPr>
      <w:r>
        <w:rPr>
          <w:color w:val="000000"/>
        </w:rPr>
        <w:t>В Писании сказано, что кровь есть душа плоти (Бытие 9.4). некоторых духовных источниках также указано, что уникальная плазма человеческой крови есть ничто иное как некоторая материализация тончайшей духовной ткани. Исходя из этого, душа и кровь имеюв человеческом организме большую взаимосвязь. Возможно, что очищение крови теснейшим образом связано с очищением души. Поэтому самоисцеление возможно только на основе очищения душиподсознания и тела</w:t>
      </w:r>
    </w:p>
    <w:p>
      <w:pPr>
        <w:pStyle w:val="CM1"/>
        <w:ind w:firstLine="283"/>
        <w:jc w:val="both"/>
        <w:rPr>
          <w:color w:val="000000"/>
        </w:rPr>
      </w:pPr>
      <w:r>
        <w:rPr>
          <w:color w:val="000000"/>
        </w:rPr>
        <w:t>Если искусственно, ускоренно, на основе лекарств очищать только кровь, забывая про очищение души от холода, то происходит нарушение гармонии организма и в результате этого могут быть депрессии и психические срывы. Здоровье человека в большой степени зависит как от чистоты души, так и от чистоты крови, которая омывает все клетки, ткани и органы тела точно также, как и тонкая духовная ткань пронизывает весь наш организм</w:t>
      </w:r>
    </w:p>
    <w:p>
      <w:pPr>
        <w:pStyle w:val="CM1"/>
        <w:ind w:firstLine="283"/>
        <w:jc w:val="both"/>
        <w:rPr>
          <w:color w:val="000000"/>
        </w:rPr>
      </w:pPr>
      <w:r>
        <w:rPr>
          <w:color w:val="000000"/>
        </w:rPr>
        <w:t>В книге [4] известного во второй половине прошлого столетия лекаря Матвея Просвирнина написано, что все болезни у людей возникают по причине расстройства крови, вызванного нарушением ее циркуляции или изменением состава(испорченностью и загрязненность, а также проникновением в нее вредных веществ)</w:t>
      </w:r>
    </w:p>
    <w:p>
      <w:pPr>
        <w:pStyle w:val="CM1"/>
        <w:ind w:firstLine="283"/>
        <w:jc w:val="both"/>
        <w:rPr>
          <w:color w:val="000000"/>
        </w:rPr>
      </w:pPr>
      <w:r>
        <w:rPr>
          <w:color w:val="000000"/>
        </w:rPr>
        <w:t>Люди многие века ищут способы исцеления и продления жизни, нподозревая, что искренняя Вера Богу и веганство есть уникальныспособ омоложения организма. Чтобы войти в узкие Врата ЦарствНебесного, нужно иметь чистую душу и чистое тонкое тело. А чистота последнего зависит от очищенности физического тела. Во всемире главный процент смертности определяется онкологическимисердечно-сосудистыми и диабетическими заболеваниями</w:t>
      </w:r>
    </w:p>
    <w:p>
      <w:pPr>
        <w:pStyle w:val="CM1"/>
        <w:ind w:firstLine="283"/>
        <w:jc w:val="both"/>
        <w:rPr>
          <w:color w:val="000000"/>
        </w:rPr>
      </w:pPr>
      <w:r>
        <w:rPr>
          <w:color w:val="000000"/>
        </w:rPr>
        <w:t>Анализ различных заболеваний показывает, что многие болезнпоявляются от сильного переизбытка энергий, возникающих из-зобильного питания, а также от алкоголя, табака, наркотиков, сахаравысококалорийной, мучной и канцерогенной пищи</w:t>
      </w:r>
    </w:p>
    <w:p>
      <w:pPr>
        <w:pStyle w:val="CM1"/>
        <w:ind w:firstLine="283"/>
        <w:jc w:val="both"/>
        <w:rPr>
          <w:color w:val="000000"/>
        </w:rPr>
      </w:pPr>
      <w:r>
        <w:rPr>
          <w:color w:val="000000"/>
        </w:rPr>
        <w:t xml:space="preserve">Индийской медицине давно известно, что употребление в пищмяса вызывает повышение токсинов в человеческой крови. Например, в 133 граммах мяса содержится 0,4 грамма мочевой кислоты10 </w:t>
      </w:r>
    </w:p>
    <w:p>
      <w:pPr>
        <w:pStyle w:val="CM1"/>
        <w:ind w:firstLine="283"/>
        <w:jc w:val="both"/>
        <w:rPr/>
      </w:pPr>
      <w:r>
        <w:rPr>
          <w:color w:val="000000"/>
        </w:rPr>
        <w:t>Это же количество мочевой кислоты может быть ежедневно выве</w:t>
      </w:r>
      <w:r>
        <w:rPr>
          <w:rFonts w:cs="Arial Unicode MS" w:ascii="Arial Unicode MS" w:hAnsi="Arial Unicode MS"/>
          <w:color w:val="000000"/>
        </w:rPr>
        <w:t>�</w:t>
      </w:r>
      <w:r>
        <w:rPr>
          <w:color w:val="000000"/>
        </w:rPr>
        <w:t xml:space="preserve"> дено из организма через здоровые почки, которые являются очистителями крови, фильтрующими из нее яды. Почки и печень не всегдсправляются с количеством токсинов, поступающих ежедневно организм, когда человек потребляет коровье, свиное, рыбье и птичье мясо. Большей частью содержание мочевой кислоты превышает допустимое количество и ее избыток накапливается в организме. Это загрязняет кровь и приводит к таким заболеваниям каподагра, ревматизм, головные боли, эпилепсия, судороги, нервозности раздражительность</w:t>
      </w:r>
    </w:p>
    <w:p>
      <w:pPr>
        <w:pStyle w:val="CM1"/>
        <w:ind w:firstLine="283"/>
        <w:jc w:val="both"/>
        <w:rPr>
          <w:color w:val="000000"/>
        </w:rPr>
      </w:pPr>
      <w:r>
        <w:rPr>
          <w:color w:val="000000"/>
        </w:rPr>
        <w:t>Злоупотребление алкоголем загрязняет кровь уксусной кислотойМожно привести еще немало примеров того, как вредная пища порождает избыток в организме вредных кислот, которые разрушаюнаш организм. Только растительная щелочная пища нормализует организме кислотно-щелочную характеристику, снижает количествтоксинов, а значит очищает кровь</w:t>
      </w:r>
    </w:p>
    <w:p>
      <w:pPr>
        <w:pStyle w:val="CM1"/>
        <w:ind w:firstLine="283"/>
        <w:jc w:val="both"/>
        <w:rPr>
          <w:color w:val="000000"/>
        </w:rPr>
      </w:pPr>
      <w:r>
        <w:rPr>
          <w:color w:val="000000"/>
        </w:rPr>
        <w:t>В медицинской и другой литературе о здоровье имеется немало работ, которые на практике выявляют причину возникновения раковых заболеваний и связывают их с употреблением мясаяиц, сыра, другой животной пищи, а также от загрязнения кишечника</w:t>
      </w:r>
    </w:p>
    <w:p>
      <w:pPr>
        <w:pStyle w:val="CM1"/>
        <w:ind w:firstLine="283"/>
        <w:jc w:val="both"/>
        <w:rPr>
          <w:color w:val="000000"/>
        </w:rPr>
      </w:pPr>
      <w:r>
        <w:rPr>
          <w:color w:val="000000"/>
        </w:rPr>
        <w:t>По данным статистики известно, что в США причиной трети всеслучаев заболевания раком является неправильное питание и засорение организма. Риск возникновения рака связан с недостатком в пищовощей, фруктов и частым употреблением жиров животного происхождения. Люди, исключающие из рациона продукты (мясо, рыбуптицу), меньше имеют таких заболеваний, чем те, кто практикуесмешанное питание</w:t>
      </w:r>
    </w:p>
    <w:p>
      <w:pPr>
        <w:pStyle w:val="CM13"/>
        <w:spacing w:lineRule="atLeast" w:line="266"/>
        <w:ind w:firstLine="283"/>
        <w:jc w:val="both"/>
        <w:rPr>
          <w:color w:val="000000"/>
        </w:rPr>
      </w:pPr>
      <w:r>
        <w:rPr>
          <w:color w:val="000000"/>
        </w:rPr>
        <w:t xml:space="preserve">В своей книге [9] Г.Шаталова пишет, что чрезмерное потребленипищи, обогащенной животными белками, жирами, приводит к избыточному производству энергии и сильнейшему энергетическому удару по организму, соизмеримому с воздействием ионизирующего излучения. Рак в организме возникает от неправильного образа жизнинеразборчивости в питании, что с годами приводит к большой концентрации токсинов, ядов в кишечнике. Это оказывает воздействие нголовной мозг, нарушая саморегуляцию жизненных процессов. В результате клетки организма .бунтуют., безудержно размножаютсяпрорастают в здоровые ткани и .путешествуют. по кровеносным сосудам, создавая новые метастазы11 </w:t>
      </w:r>
    </w:p>
    <w:p>
      <w:pPr>
        <w:pStyle w:val="CM1"/>
        <w:ind w:firstLine="283"/>
        <w:jc w:val="both"/>
        <w:rPr/>
      </w:pPr>
      <w:r>
        <w:rPr>
          <w:color w:val="000000"/>
        </w:rPr>
        <w:t>Не только тяжелый животный белок, но также кофе, крепкий чай</w:t>
      </w:r>
      <w:r>
        <w:rPr>
          <w:rFonts w:cs="Arial Unicode MS" w:ascii="Arial Unicode MS" w:hAnsi="Arial Unicode MS"/>
          <w:color w:val="000000"/>
        </w:rPr>
        <w:t>�</w:t>
      </w:r>
      <w:r>
        <w:rPr>
          <w:color w:val="000000"/>
        </w:rPr>
        <w:t xml:space="preserve"> алкоголь, табак и пр. порождают в организме различные кислотыЗлоупотребление этим приводит к тому, что при этом нарушается кислотно-щелочное(ине-яневое) равновесие в организме. Это, по мнениизвестного доктора Ж.Осавы, является причиной рака</w:t>
      </w:r>
    </w:p>
    <w:p>
      <w:pPr>
        <w:pStyle w:val="CM1"/>
        <w:ind w:firstLine="283"/>
        <w:jc w:val="both"/>
        <w:rPr>
          <w:color w:val="000000"/>
        </w:rPr>
      </w:pPr>
      <w:r>
        <w:rPr>
          <w:color w:val="000000"/>
        </w:rPr>
        <w:t>Профессор Ниши видит причины рака в нехватке кислорода и связанным с этим увеличением количества окиси углерода в теле человека, нехватке витамина С, хронических запорах</w:t>
      </w:r>
    </w:p>
    <w:p>
      <w:pPr>
        <w:pStyle w:val="CM1"/>
        <w:ind w:firstLine="283"/>
        <w:jc w:val="both"/>
        <w:rPr>
          <w:color w:val="000000"/>
        </w:rPr>
      </w:pPr>
      <w:r>
        <w:rPr>
          <w:color w:val="000000"/>
        </w:rPr>
        <w:t>Никакая болезнь не может поразить человеческую душукоторая есть главная суть человека. Многие болезни человеку даются для того, чтобы он задумался над главным в его жизни. Дело том, что любая болезнь отвлекает от повседневной суеты и начинаеактивизировать мысль в ином направлении. Порой только через сильнейшее заболевание человек начинает интересоваться смыслом жизни . Истиной Бытия. Если человек на основе этого сможет в корнизменить свое отношение к окружающим событиям, то любая раковая опухоль может исчезнуть без всяких лекарств и участия врачей</w:t>
      </w:r>
    </w:p>
    <w:p>
      <w:pPr>
        <w:pStyle w:val="CM1"/>
        <w:ind w:firstLine="283"/>
        <w:jc w:val="both"/>
        <w:rPr>
          <w:color w:val="000000"/>
        </w:rPr>
      </w:pPr>
      <w:r>
        <w:rPr>
          <w:color w:val="000000"/>
        </w:rPr>
        <w:t>Животная пища имеет избыточное количество жиров, холестеринаМногочисленные наблюдения выявили, что пища, богатая холестерином(мозги, яйца, икра, омары, сливочное масло, сметана) способствуеразвитию поражения сосудов. Обнаружено, что повышение уровня холестерина в крови способствует возникновению атеросклероза и инфарктмиокарда. Атеросклероз . это поражение артерий, когда на их внутренней поверхности скапливается большое количество жировых веществособенно холестерина и его эфиров. В результате внутренний просвеартерий значительно сужается и затрудняет прохождение крови. Если нпредпринимать никаких срочных мер, то мягкая поначалу бляшка разрастается, твердеет, известкуется и, в конце концов, достигает твердосткамня. С этого момента начинаются первые признаки закупорки сосудовплоть до полного их перекрытия. Дело может дойти до образования тромбов. Холестерин, составляющий основную массу склеротической бляшки, происходит из частиц холестерина низкой плотности</w:t>
      </w:r>
    </w:p>
    <w:p>
      <w:pPr>
        <w:pStyle w:val="Default"/>
        <w:spacing w:lineRule="atLeast" w:line="266"/>
        <w:ind w:left="793" w:hanging="0"/>
        <w:jc w:val="both"/>
        <w:rPr/>
      </w:pPr>
      <w:r>
        <w:rPr/>
        <w:t>Ниже приведено содержание холестерина в 100 г пищи</w:t>
      </w:r>
    </w:p>
    <w:p>
      <w:pPr>
        <w:pStyle w:val="CM4"/>
        <w:ind w:left="283" w:hanging="0"/>
        <w:jc w:val="both"/>
        <w:rPr>
          <w:color w:val="000000"/>
        </w:rPr>
      </w:pPr>
      <w:r>
        <w:rPr>
          <w:color w:val="000000"/>
        </w:rPr>
        <w:t>мозги . 2000 сельдь жирная, сайра . 21</w:t>
      </w:r>
    </w:p>
    <w:p>
      <w:pPr>
        <w:pStyle w:val="CM4"/>
        <w:ind w:left="283" w:hanging="0"/>
        <w:jc w:val="both"/>
        <w:rPr>
          <w:color w:val="000000"/>
        </w:rPr>
      </w:pPr>
      <w:r>
        <w:rPr>
          <w:color w:val="000000"/>
        </w:rPr>
        <w:t>яичный желток . 1480 масло сливочное . 19</w:t>
      </w:r>
    </w:p>
    <w:p>
      <w:pPr>
        <w:pStyle w:val="CM4"/>
        <w:ind w:left="283" w:hanging="0"/>
        <w:jc w:val="both"/>
        <w:rPr>
          <w:color w:val="000000"/>
        </w:rPr>
      </w:pPr>
      <w:r>
        <w:rPr>
          <w:color w:val="000000"/>
        </w:rPr>
        <w:t>яйца куриные . 570 язык говяжий . 15</w:t>
      </w:r>
    </w:p>
    <w:p>
      <w:pPr>
        <w:pStyle w:val="CM4"/>
        <w:ind w:left="283" w:hanging="0"/>
        <w:jc w:val="both"/>
        <w:rPr>
          <w:color w:val="000000"/>
        </w:rPr>
      </w:pPr>
      <w:r>
        <w:rPr>
          <w:color w:val="000000"/>
        </w:rPr>
        <w:t>икра осет. рыб . 350 сметана . 13</w:t>
      </w:r>
    </w:p>
    <w:p>
      <w:pPr>
        <w:pStyle w:val="CM4"/>
        <w:ind w:left="283" w:hanging="0"/>
        <w:jc w:val="both"/>
        <w:rPr>
          <w:color w:val="000000"/>
        </w:rPr>
      </w:pPr>
      <w:r>
        <w:rPr>
          <w:color w:val="000000"/>
        </w:rPr>
        <w:t>почки говяжьи . 300 сливки . 8</w:t>
      </w:r>
    </w:p>
    <w:p>
      <w:pPr>
        <w:pStyle w:val="CM13"/>
        <w:spacing w:lineRule="atLeast" w:line="266"/>
        <w:ind w:left="283" w:hanging="0"/>
        <w:jc w:val="both"/>
        <w:rPr>
          <w:color w:val="000000"/>
        </w:rPr>
      </w:pPr>
      <w:r>
        <w:rPr>
          <w:color w:val="000000"/>
        </w:rPr>
        <w:t xml:space="preserve">печень говяжья . 270 говядина, баранина, сосиски . 612 </w:t>
      </w:r>
    </w:p>
    <w:p>
      <w:pPr>
        <w:pStyle w:val="CM1"/>
        <w:ind w:firstLine="283"/>
        <w:jc w:val="both"/>
        <w:rPr/>
      </w:pPr>
      <w:r>
        <w:rPr>
          <w:color w:val="000000"/>
        </w:rPr>
        <w:t>Холестерин в организме бывает различного качества и плотнос</w:t>
      </w:r>
      <w:r>
        <w:rPr>
          <w:rFonts w:cs="Arial Unicode MS" w:ascii="Arial Unicode MS" w:hAnsi="Arial Unicode MS"/>
          <w:color w:val="000000"/>
        </w:rPr>
        <w:t>�</w:t>
      </w:r>
      <w:r>
        <w:rPr>
          <w:color w:val="000000"/>
        </w:rPr>
        <w:t xml:space="preserve"> ти, поэтому имеет как положительное, так и отрицательное значениеС одной стороны, он необходим для жизни, строительства и восстановления тканей, органов и клеток тела, а с другой стороны, избытоего может привести к болезни и смерти. Холестерин образуется двумя способами: берется из пищи и вырабатывается самим организмом [10]. Пищевой холестерин составляет 20-40% от его общегчисла. Основная же часть холестерина (60-80%) вырабатываетссамим организмом и используется для строительства тканей и органов тела. Липопротеид . это холестерин в оболочке</w:t>
      </w:r>
    </w:p>
    <w:p>
      <w:pPr>
        <w:pStyle w:val="CM1"/>
        <w:ind w:firstLine="283"/>
        <w:jc w:val="both"/>
        <w:rPr>
          <w:color w:val="000000"/>
        </w:rPr>
      </w:pPr>
      <w:r>
        <w:rPr>
          <w:color w:val="000000"/>
        </w:rPr>
        <w:t>Липопротеиды низкой и очень низкой плотности переносят холестерин к тканям тела и при этом могут повреждать сосуды. Липопротеиды высокой плотности освобождают клетки от ненужного и лишнего холестерина, транспортируя его в печень, где он распадается</w:t>
      </w:r>
    </w:p>
    <w:p>
      <w:pPr>
        <w:pStyle w:val="CM1"/>
        <w:ind w:firstLine="283"/>
        <w:jc w:val="both"/>
        <w:rPr>
          <w:color w:val="000000"/>
        </w:rPr>
      </w:pPr>
      <w:r>
        <w:rPr>
          <w:color w:val="000000"/>
        </w:rPr>
        <w:t>В телевизионной передаче .Здоровье. каждому человеку рекомендуется периодически измерять давление крови, общее содержание холестерина и сахара в крови. А если есть желание и возможность определить соотношение в организме вредного и полезного холестерина, то это позволит более качественно оценить и проконтролировать состояние здоровья</w:t>
      </w:r>
    </w:p>
    <w:p>
      <w:pPr>
        <w:pStyle w:val="CM1"/>
        <w:ind w:firstLine="283"/>
        <w:jc w:val="both"/>
        <w:rPr>
          <w:color w:val="000000"/>
        </w:rPr>
      </w:pPr>
      <w:r>
        <w:rPr>
          <w:color w:val="000000"/>
        </w:rPr>
        <w:t>Уже говорилось, что с духовной точки зрения все болезни естнаказание за какой-то грех. И возникновение той или иной болезни человека означает, что именно в этом у него найдено слабое местоАтеросклероз . это поражение кровеносных сосудов. Здесь уместнсказать, что истинный возраст человека определяет не паспорт, а состояние его сосудов. Можно одряхлеть в тридцать лет и быть вполнработоспособным в сто лет. Все это зависит от состояния сосудовкоторые являются очень важными, самыми многочисленными органами тела и порой становятся слабым местом</w:t>
      </w:r>
    </w:p>
    <w:p>
      <w:pPr>
        <w:pStyle w:val="CM1"/>
        <w:ind w:firstLine="283"/>
        <w:jc w:val="both"/>
        <w:rPr>
          <w:color w:val="000000"/>
        </w:rPr>
      </w:pPr>
      <w:r>
        <w:rPr>
          <w:color w:val="000000"/>
        </w:rPr>
        <w:t xml:space="preserve">Если сосуды расширены . человек здоров, если сосуды сжаты . дело плохо: шансов на долголетие у такого человекмало. Что резко сужает сосуды? Первое это табак, который по ядовитости можно сравнивать лишь с синильной кислотой. С годами курильщиков просвет сосудов все больше и больше сужается и в конце концов это приводит к большой болезни. Кроме того, у всех мужчин табак рано или поздно развивает половое бессилие. Второе . эталкоголь, который при злоупотребление в конечном итоге всегда сужает сосуды. Но самое сильное сужение сосудов происходит прстрессовых состояниях, когда человек длительное время пребывае13 </w:t>
      </w:r>
    </w:p>
    <w:p>
      <w:pPr>
        <w:pStyle w:val="CM1"/>
        <w:ind w:firstLine="283"/>
        <w:jc w:val="both"/>
        <w:rPr/>
      </w:pPr>
      <w:r>
        <w:rPr>
          <w:color w:val="000000"/>
        </w:rPr>
        <w:t>в угнетенном настроении. Сосуды сильно сужаются при страхе, рев</w:t>
      </w:r>
      <w:r>
        <w:rPr>
          <w:rFonts w:cs="Arial Unicode MS" w:ascii="Arial Unicode MS" w:hAnsi="Arial Unicode MS"/>
          <w:color w:val="000000"/>
        </w:rPr>
        <w:t>�</w:t>
      </w:r>
      <w:r>
        <w:rPr>
          <w:color w:val="000000"/>
        </w:rPr>
        <w:t xml:space="preserve"> ности, недовольстве, раздражении и разочаровании. На Востоке говорят, что когда наездник падает духом, его конь не может скакать</w:t>
      </w:r>
    </w:p>
    <w:p>
      <w:pPr>
        <w:pStyle w:val="CM1"/>
        <w:ind w:firstLine="283"/>
        <w:jc w:val="both"/>
        <w:rPr>
          <w:color w:val="000000"/>
        </w:rPr>
      </w:pPr>
      <w:r>
        <w:rPr>
          <w:color w:val="000000"/>
        </w:rPr>
        <w:t>Медицинская статистика говорит, что ни один мрачный человек, ни один толстяк более ста лет не жил</w:t>
      </w:r>
    </w:p>
    <w:p>
      <w:pPr>
        <w:pStyle w:val="CM1"/>
        <w:ind w:firstLine="283"/>
        <w:jc w:val="both"/>
        <w:rPr>
          <w:color w:val="000000"/>
        </w:rPr>
      </w:pPr>
      <w:r>
        <w:rPr>
          <w:color w:val="000000"/>
        </w:rPr>
        <w:t>Диабет закономерно считается болезнью тучных людей. Вероятность заболевания этой болезнью прямо пропорциональна числу лишних килограммов веса человека. Врач Семенова Н. в книге [12] говорит: «Сахарный диабет является одним из серьезных дефектов, к возникновению которого привели нарушение режима правильного питания и содержание в чистоте желудочно-кишечного тракта»</w:t>
      </w:r>
    </w:p>
    <w:p>
      <w:pPr>
        <w:pStyle w:val="CM1"/>
        <w:ind w:firstLine="283"/>
        <w:jc w:val="both"/>
        <w:rPr>
          <w:color w:val="000000"/>
        </w:rPr>
      </w:pPr>
      <w:r>
        <w:rPr>
          <w:color w:val="000000"/>
        </w:rPr>
        <w:t>Заболевание диабетом связано с функцией поджелудочной железы. Среди клеток этой железы имеются специфические, которывырабатывают и выделяют в кровь необходимый гормон инсулин, который несет ответственность за усвоение клетками организма глюкозы, образованной при расщеплении пищевых продуктов. Инсулистимулирует поступление глюкозы из крови в ткани и является сахароснижающим веществом. Второй гормон, вырабатываемый поджелудочной железой, это глюкоген. Оба эти гормона противоположныпо действию, пребывают у здорового человека в динамическом равновесии, участвуя в физиологической регуляции углеводного обменаСахарный диабет развивается при избыточной выработке организмом глюкогена, несмотря на нормальный или даже повышенный уровень инсулина</w:t>
      </w:r>
    </w:p>
    <w:p>
      <w:pPr>
        <w:pStyle w:val="CM1"/>
        <w:ind w:firstLine="283"/>
        <w:jc w:val="both"/>
        <w:rPr>
          <w:color w:val="000000"/>
        </w:rPr>
      </w:pPr>
      <w:r>
        <w:rPr>
          <w:color w:val="000000"/>
        </w:rPr>
        <w:t>Характер питания всегда сказывается на выделении инсулина. При злоупотреблении продуктами, богатыми углеводами жирами, клетки поджелудочной железы постоянно перенапрягаются и в итоге истощаются. Это приводит к развитию хроническоинсулиновой недостаточности . резкому возрастанию уровня сахара в крови</w:t>
      </w:r>
    </w:p>
    <w:p>
      <w:pPr>
        <w:pStyle w:val="CM1"/>
        <w:ind w:firstLine="283"/>
        <w:jc w:val="both"/>
        <w:rPr>
          <w:color w:val="000000"/>
        </w:rPr>
      </w:pPr>
      <w:r>
        <w:rPr>
          <w:color w:val="000000"/>
        </w:rPr>
        <w:t>В книге [11] впервые доказано, что 85% случаев заболевания сахарным диабетом (инсулинонезависимый тип) как раз не связаны заболеванием поджелудочной железы, а основаны на заболеванипечени, а такой диабет излечим. Автор впервые показал недопустимость назначения инъекций инсулина при диабете именно такого типи также опроверг господствующее в медицине представление о наследственном характере сахарного диабета</w:t>
      </w:r>
    </w:p>
    <w:p>
      <w:pPr>
        <w:pStyle w:val="CM1"/>
        <w:ind w:firstLine="283"/>
        <w:jc w:val="both"/>
        <w:rPr>
          <w:color w:val="000000"/>
        </w:rPr>
      </w:pPr>
      <w:r>
        <w:rPr>
          <w:color w:val="000000"/>
        </w:rPr>
        <w:t xml:space="preserve">Семенова причину диабета видит в загрязнении кишечника (Л12Когда в нем пребывает непереваренное мясо, яйца, молоко, как ко14 </w:t>
      </w:r>
    </w:p>
    <w:p>
      <w:pPr>
        <w:pStyle w:val="CM1"/>
        <w:ind w:firstLine="283"/>
        <w:jc w:val="both"/>
        <w:rPr/>
      </w:pPr>
      <w:r>
        <w:rPr>
          <w:color w:val="000000"/>
        </w:rPr>
        <w:t>нечный продукт распада, выделяется метан, который воздействуе</w:t>
      </w:r>
      <w:r>
        <w:rPr>
          <w:rFonts w:cs="Arial Unicode MS" w:ascii="Arial Unicode MS" w:hAnsi="Arial Unicode MS"/>
          <w:color w:val="000000"/>
        </w:rPr>
        <w:t>�</w:t>
      </w:r>
      <w:r>
        <w:rPr>
          <w:color w:val="000000"/>
        </w:rPr>
        <w:t xml:space="preserve"> на витамин B3, превращая его в фермент инсулина. Это как бы положительно, однако организм больного тщетно пытается самостоятельнвыработать больше инсулина. Но сахар из крови тем не менее убратне удается. Тогда больному вводят искусственный инсулин с витамином В3. Процесс связывания сахара в крови возобновляется, но человек становится рабом инсулиновых инъекций, без которых он житуже не может. Не проще ли эффективно вычистить свой кишечник перейти на веганское питание</w:t>
      </w:r>
    </w:p>
    <w:p>
      <w:pPr>
        <w:pStyle w:val="CM1"/>
        <w:ind w:firstLine="283"/>
        <w:jc w:val="both"/>
        <w:rPr>
          <w:color w:val="000000"/>
        </w:rPr>
      </w:pPr>
      <w:r>
        <w:rPr>
          <w:color w:val="000000"/>
        </w:rPr>
        <w:t>Больная Нина по нашим советам отказалась от инсулиновых инъекций, предписанных врачами, и за несколько месяцев веганского питания и очищения кишечника концентрация сахара в крови у неснизилась к удивлению врачей с 17 до 5,3 ммоль/л</w:t>
      </w:r>
    </w:p>
    <w:p>
      <w:pPr>
        <w:pStyle w:val="CM1"/>
        <w:ind w:firstLine="283"/>
        <w:jc w:val="both"/>
        <w:rPr>
          <w:color w:val="000000"/>
        </w:rPr>
      </w:pPr>
      <w:r>
        <w:rPr>
          <w:color w:val="000000"/>
        </w:rPr>
        <w:t>Единственный способ полного очищения всех органов тела и крови . это постоянная и строгая веганская пища, сочетаемая с искренней Верой в Бога и праведными делами. Веганство . сдержанный умеренный способ потребления жиров, сахара, мучных изделий и поэтому, если человек строго придерживается такой пищи, то скоро веего тела приходит в норму, и уровень энергий организма не превышает опасного. Замечено также, что у всех веганов со временем нормализуется давление крови, стабилизируется пульс, а многие избавляются от хронических болезней</w:t>
      </w:r>
    </w:p>
    <w:p>
      <w:pPr>
        <w:pStyle w:val="CM1"/>
        <w:ind w:firstLine="283"/>
        <w:jc w:val="both"/>
        <w:rPr>
          <w:color w:val="000000"/>
        </w:rPr>
      </w:pPr>
      <w:r>
        <w:rPr>
          <w:color w:val="000000"/>
        </w:rPr>
        <w:t>В настоящее время есть большие возможности для практическогразвития веганства и снабжения населения веганскими продуктамиОсновной продукт веганского питания . это соя</w:t>
      </w:r>
    </w:p>
    <w:p>
      <w:pPr>
        <w:pStyle w:val="CM1"/>
        <w:ind w:firstLine="283"/>
        <w:jc w:val="both"/>
        <w:rPr>
          <w:color w:val="000000"/>
        </w:rPr>
      </w:pPr>
      <w:r>
        <w:rPr>
          <w:color w:val="000000"/>
        </w:rPr>
        <w:t>Институт Питания в Москве многие годы исследовал сою. В древнем Китае, Корее, Японии соя была основным продуктом питания, по химическому составу она не имеет себе равных среди продуктоживотного и растительного происхождения. Порой действительно кажется, что Господь специально дал ее людям, чтобы они отошли отяжелого животного белка</w:t>
      </w:r>
    </w:p>
    <w:p>
      <w:pPr>
        <w:pStyle w:val="CM1"/>
        <w:ind w:firstLine="283"/>
        <w:jc w:val="both"/>
        <w:rPr>
          <w:color w:val="000000"/>
        </w:rPr>
      </w:pPr>
      <w:r>
        <w:rPr>
          <w:color w:val="000000"/>
        </w:rPr>
        <w:t>Соевые бобы содержат до 50% высококачественного белка, чтзначительно выше, чем в любой растительной пище, и в 4 раза больше, чем в животной пище. Институт натуротерапии указывает на упаковке с соей, что по составу белка она в 14 раз превосходит мяскурицы. Соя богата витаминами D, Е, К, группы В, минеральнымвеществами. В ее состав входят все 8 незаменимых аминокислот</w:t>
      </w:r>
    </w:p>
    <w:p>
      <w:pPr>
        <w:pStyle w:val="CM1"/>
        <w:ind w:firstLine="283"/>
        <w:jc w:val="both"/>
        <w:rPr>
          <w:color w:val="000000"/>
        </w:rPr>
      </w:pPr>
      <w:r>
        <w:rPr>
          <w:color w:val="000000"/>
        </w:rPr>
        <w:t xml:space="preserve">В отличие от мяса соя не содержит холестерина, в ней крайне малнасыщенных жировых кислот, а высокое содержание лецитина и ли15 рии. </w:t>
      </w:r>
    </w:p>
    <w:p>
      <w:pPr>
        <w:pStyle w:val="CM1"/>
        <w:ind w:firstLine="283"/>
        <w:jc w:val="both"/>
        <w:rPr/>
      </w:pPr>
      <w:r>
        <w:rPr>
          <w:color w:val="000000"/>
        </w:rPr>
        <w:t>нолевой кислоты делают ее очень полезной. Белки сои прекрасн</w:t>
      </w:r>
      <w:r>
        <w:rPr>
          <w:rFonts w:cs="Arial Unicode MS" w:ascii="Arial Unicode MS" w:hAnsi="Arial Unicode MS"/>
          <w:color w:val="000000"/>
        </w:rPr>
        <w:t>�</w:t>
      </w:r>
      <w:r>
        <w:rPr>
          <w:color w:val="000000"/>
        </w:rPr>
        <w:t xml:space="preserve"> растворяются в воде и усваиваются в 18 раз лучше, чем животныепрактически полностью (до 92%). Соя оказывает благотворное влияние на обмен веществ, свертываемость крови, предотвращает развитие раковых опухолей, выводит из организма радионуклиды. Она способствует излечению экзем, псориазов, ожирения и многих другиболезней, а иногда является единственным средством для леченисахарного диабета, сердечно-сосудистых заболеваний, язвы желудка, аллергии и т.д</w:t>
      </w:r>
    </w:p>
    <w:p>
      <w:pPr>
        <w:pStyle w:val="CM1"/>
        <w:ind w:firstLine="283"/>
        <w:jc w:val="both"/>
        <w:rPr>
          <w:color w:val="000000"/>
        </w:rPr>
      </w:pPr>
      <w:r>
        <w:rPr>
          <w:color w:val="000000"/>
        </w:rPr>
        <w:t>Соя . это единственный белок, который можно употреблять любыми продуктами. При этом улучшается усвоение другой пищитак как в сое содержится множество натуральных пищевых ферментов, необходимых для нормального пищеварения</w:t>
      </w:r>
    </w:p>
    <w:p>
      <w:pPr>
        <w:pStyle w:val="CM1"/>
        <w:ind w:firstLine="283"/>
        <w:jc w:val="both"/>
        <w:rPr>
          <w:color w:val="000000"/>
        </w:rPr>
      </w:pPr>
      <w:r>
        <w:rPr>
          <w:color w:val="000000"/>
        </w:rPr>
        <w:t>Институт Жиров в Санкт-Петербурге производит из сои для населения замечательные соевые молочные продукты: молоко, творогкефир, бифилин, соевую массу, майонез, сухое молоко и пр. При желании это может делать и каждый человек. Промышленностью ужразработана и выпускается машина «Соевая корова», которая позволяет очень быстро изготавливать соевые продукты автоматически</w:t>
      </w:r>
    </w:p>
    <w:p>
      <w:pPr>
        <w:pStyle w:val="CM1"/>
        <w:ind w:firstLine="283"/>
        <w:jc w:val="both"/>
        <w:rPr>
          <w:color w:val="000000"/>
        </w:rPr>
      </w:pPr>
      <w:r>
        <w:rPr>
          <w:color w:val="000000"/>
        </w:rPr>
        <w:t>Во многих городах России уже появилось немало соевых продуктов. Например, соевые шницеля, гуляш, ветчина, котлеты, изготовленные в Чехословакии и др. странах, по вкусу и качеству нисколькне уступают мясу</w:t>
      </w:r>
    </w:p>
    <w:p>
      <w:pPr>
        <w:pStyle w:val="CM1"/>
        <w:ind w:firstLine="283"/>
        <w:jc w:val="both"/>
        <w:rPr>
          <w:color w:val="000000"/>
        </w:rPr>
      </w:pPr>
      <w:r>
        <w:rPr>
          <w:color w:val="000000"/>
        </w:rPr>
        <w:t>Обычные люди (любители поесть) употребляют в день до 35004000 калорий. Так, например, питаются летчики ВВС США. Со временем американские кардиологи обратили внимание на существенное поражение коронарных артерий военнослужащих этой катего</w:t>
      </w:r>
    </w:p>
    <w:p>
      <w:pPr>
        <w:pStyle w:val="CM1"/>
        <w:ind w:firstLine="283"/>
        <w:jc w:val="both"/>
        <w:rPr>
          <w:color w:val="000000"/>
        </w:rPr>
      </w:pPr>
      <w:r>
        <w:rPr>
          <w:color w:val="000000"/>
        </w:rPr>
        <w:t>Веганы же употребляют в день 800-1500-2000 калорий. Даже прминимальном употреблении пищи уровень общего белка у них остается в пределах нормы</w:t>
      </w:r>
    </w:p>
    <w:p>
      <w:pPr>
        <w:pStyle w:val="CM13"/>
        <w:spacing w:lineRule="atLeast" w:line="266"/>
        <w:ind w:firstLine="283"/>
        <w:jc w:val="both"/>
        <w:rPr>
          <w:color w:val="000000"/>
        </w:rPr>
      </w:pPr>
      <w:r>
        <w:rPr>
          <w:color w:val="000000"/>
        </w:rPr>
        <w:t xml:space="preserve">Правильное веганское питание должно быть рациональным и сбалансированным с учетом кислотно-щелочного(ине-яневого) равновесия при получении организмом необходимого количества белка, углеводов(крахмала и глюкозы), жиров, витаминов, минеральных вещести солей. Самый идеальный вариант для выживания в современнысложных экологических условиях . это проживание в экопоселенияс хорошим городским обеспечением круглый год фруктами, свежимовощами, соей и прочими необходимыми продуктами16 </w:t>
      </w:r>
    </w:p>
    <w:p>
      <w:pPr>
        <w:pStyle w:val="CM1"/>
        <w:ind w:firstLine="283"/>
        <w:jc w:val="both"/>
        <w:rPr/>
      </w:pPr>
      <w:r>
        <w:rPr>
          <w:color w:val="000000"/>
        </w:rPr>
        <w:t>Очень важное значение имеет также правильное водопотреблени</w:t>
      </w:r>
      <w:r>
        <w:rPr>
          <w:rFonts w:cs="Arial Unicode MS" w:ascii="Arial Unicode MS" w:hAnsi="Arial Unicode MS"/>
          <w:color w:val="000000"/>
        </w:rPr>
        <w:t>�</w:t>
      </w:r>
      <w:r>
        <w:rPr>
          <w:color w:val="000000"/>
        </w:rPr>
        <w:t xml:space="preserve"> поскольку водопроводная вода в городах сильно загрязнена. Например, Г.Шаталова [9] своим больным рекомендует употреблять только овощные, фруктовые соки, структурированную дистиллированнуили родниковую воду</w:t>
      </w:r>
    </w:p>
    <w:p>
      <w:pPr>
        <w:pStyle w:val="CM1"/>
        <w:ind w:firstLine="283"/>
        <w:jc w:val="both"/>
        <w:rPr>
          <w:color w:val="000000"/>
        </w:rPr>
      </w:pPr>
      <w:r>
        <w:rPr>
          <w:color w:val="000000"/>
        </w:rPr>
        <w:t>В многочисленных опытах ученые медики заметили, что резкоограничение калорий намного продлевает жизнь животных и задерживает развитие явлений, свойственных старости</w:t>
      </w:r>
    </w:p>
    <w:p>
      <w:pPr>
        <w:pStyle w:val="CM1"/>
        <w:ind w:firstLine="283"/>
        <w:jc w:val="both"/>
        <w:rPr>
          <w:color w:val="000000"/>
        </w:rPr>
      </w:pPr>
      <w:r>
        <w:rPr>
          <w:color w:val="000000"/>
        </w:rPr>
        <w:t>Значительное уменьшение прихода калорий при веганской пищприводит к тому, что в организме начинают утилизироваться вспотенциальные внутренние резервы. При этом в переработку прежде всего идут те отложения в тканях и клетках, которые значительно ухудшают обмен веществ и считаются неизбежным атрибутом старости. Веганство улучшает обмен веществ организмаявляется одним из новых способов омолаживания и дает большуперспективу для долголетия. Через несколько лет веганства в очищенном организме легко открываются духовные процессы, нормализуется обмен веществ и происходит умножение белка. Можнзаметить, как у пожилых людей пропадают морщины, и они молодеют</w:t>
      </w:r>
    </w:p>
    <w:p>
      <w:pPr>
        <w:pStyle w:val="CM1"/>
        <w:ind w:firstLine="283"/>
        <w:jc w:val="both"/>
        <w:rPr>
          <w:color w:val="000000"/>
        </w:rPr>
      </w:pPr>
      <w:r>
        <w:rPr>
          <w:color w:val="000000"/>
        </w:rPr>
        <w:t>Опыт показал, что веганство даже при небольшом потреблении калорий позволяет вкусно, разнообразно и сытно питатьсявесело с друзьями отмечать все праздники, встречая гостеобильным, прекрасно украшенным столом и всегда оставатьсфизически крепкими, выносливыми и бодрыми. Нужно обратитваше внимание, что одновременное употребление в пищу несовместимых продуктов даже при этом способе питания может привести к зашлакованности организма. Например, нельзя совмещатв питании фасоль, горох, чечевицу, орехи, семечки, грибыбаклажаны, оливки с картофелем, крупами, мукой, хлебом медом</w:t>
      </w:r>
    </w:p>
    <w:p>
      <w:pPr>
        <w:pStyle w:val="CM1"/>
        <w:ind w:firstLine="283"/>
        <w:jc w:val="both"/>
        <w:rPr>
          <w:color w:val="000000"/>
        </w:rPr>
      </w:pPr>
      <w:r>
        <w:rPr>
          <w:color w:val="000000"/>
        </w:rPr>
        <w:t xml:space="preserve">У некоторых читателей «Истоков здоровья» было немало вопросов. Целесообразно ли при веганстве делать специальные упражнения, очищать органы тела, заниматься сыроедением и макробиотическим питанием, употреблять растительное масло, прибегать к дополнительным постам. Все это каждый должен решать индивидуально, исходя из своего самочувствия и внутренних ощущений. Опыт показал, что сыроедение и макробиотика хорошо совмещаются с веган17 </w:t>
      </w:r>
    </w:p>
    <w:p>
      <w:pPr>
        <w:pStyle w:val="CM1"/>
        <w:ind w:firstLine="283"/>
        <w:jc w:val="both"/>
        <w:rPr/>
      </w:pPr>
      <w:r>
        <w:rPr>
          <w:color w:val="000000"/>
        </w:rPr>
        <w:t>ством. Однако при одном чистом сыроедении в организме резко па</w:t>
      </w:r>
      <w:r>
        <w:rPr>
          <w:rFonts w:cs="Arial Unicode MS" w:ascii="Arial Unicode MS" w:hAnsi="Arial Unicode MS"/>
          <w:color w:val="000000"/>
        </w:rPr>
        <w:t>�</w:t>
      </w:r>
      <w:r>
        <w:rPr>
          <w:color w:val="000000"/>
        </w:rPr>
        <w:t xml:space="preserve"> дает белок и понижается жизненый тонус</w:t>
      </w:r>
    </w:p>
    <w:p>
      <w:pPr>
        <w:pStyle w:val="CM13"/>
        <w:spacing w:lineRule="atLeast" w:line="266"/>
        <w:ind w:firstLine="283"/>
        <w:jc w:val="both"/>
        <w:rPr>
          <w:color w:val="000000"/>
        </w:rPr>
      </w:pPr>
      <w:r>
        <w:rPr>
          <w:color w:val="000000"/>
        </w:rPr>
        <w:t>Целительница из Тиберкульского экополиса Татьяна Мельгуноврекомендует употреблять для взрослых только соевое масло по двстоловых ложки в день, а для детей . оливковое. Уникальность этимасел заключена в том, что они не остаются на стенках кишечникаОна предлагает использовать красный перец, который полезен зимодля верхних дыхательных путей, и кроме того, крошит камни. С целью обогащения организма калием и кальцием можно перед варением прокаливать пшено, но не до черна. Целесообразно чтобы на столе каждый день было 50 гр клюквы</w:t>
      </w:r>
    </w:p>
    <w:p>
      <w:pPr>
        <w:pStyle w:val="CM13"/>
        <w:jc w:val="center"/>
        <w:rPr>
          <w:color w:val="000000"/>
        </w:rPr>
      </w:pPr>
      <w:r>
        <w:rPr>
          <w:color w:val="000000"/>
        </w:rPr>
        <w:t>2. ВЕГАНСТВО ИЗМЕНЯЕТ КАЧЕСТВО КРОВ</w:t>
      </w:r>
    </w:p>
    <w:p>
      <w:pPr>
        <w:pStyle w:val="CM1"/>
        <w:ind w:firstLine="283"/>
        <w:jc w:val="both"/>
        <w:rPr>
          <w:color w:val="000000"/>
        </w:rPr>
      </w:pPr>
      <w:r>
        <w:rPr>
          <w:color w:val="000000"/>
        </w:rPr>
        <w:t>«У чад Божиих, идущих по пути исполнения Последнего Заветаскладывается свое, несколько отличное от остальных людей физичекое состояние</w:t>
      </w:r>
    </w:p>
    <w:p>
      <w:pPr>
        <w:pStyle w:val="CM1"/>
        <w:spacing w:before="0" w:after="48"/>
        <w:ind w:firstLine="283"/>
        <w:jc w:val="both"/>
        <w:rPr>
          <w:color w:val="000000"/>
        </w:rPr>
      </w:pPr>
      <w:r>
        <w:rPr>
          <w:color w:val="000000"/>
        </w:rPr>
        <w:t>Мечтая исполнить Истину, человек постепенно входит в гармонисо Вселенной, и Вселенная начинает заботиться о его жизни. Начинается активное изменение во плоти и даже изменяется качеств</w:t>
      </w:r>
    </w:p>
    <w:p>
      <w:pPr>
        <w:pStyle w:val="CM3"/>
        <w:jc w:val="both"/>
        <w:rPr>
          <w:color w:val="000000"/>
        </w:rPr>
      </w:pPr>
      <w:r>
        <w:rPr>
          <w:color w:val="000000"/>
        </w:rPr>
        <w:t>крови</w:t>
      </w:r>
    </w:p>
    <w:p>
      <w:pPr>
        <w:pStyle w:val="CM1"/>
        <w:ind w:firstLine="283"/>
        <w:jc w:val="both"/>
        <w:rPr>
          <w:color w:val="000000"/>
        </w:rPr>
      </w:pPr>
      <w:r>
        <w:rPr>
          <w:color w:val="000000"/>
        </w:rPr>
        <w:t>Активизируются процессы, направленные на избавление организма от накопленных шлаков, болезненных клеток, изменяется биоэнергетическая основа плоти и т.д</w:t>
      </w:r>
    </w:p>
    <w:p>
      <w:pPr>
        <w:pStyle w:val="CM1"/>
        <w:ind w:firstLine="283"/>
        <w:jc w:val="both"/>
        <w:rPr>
          <w:color w:val="000000"/>
        </w:rPr>
      </w:pPr>
      <w:r>
        <w:rPr>
          <w:color w:val="000000"/>
        </w:rPr>
        <w:t>В любом случае приведение в гармонию вашей плоти идет по наиболее оптимальному пути в зависимости от вашей Веры и старательности в движении по Пути духовного развития»(Л2)</w:t>
      </w:r>
    </w:p>
    <w:p>
      <w:pPr>
        <w:pStyle w:val="CM1"/>
        <w:ind w:firstLine="283"/>
        <w:jc w:val="both"/>
        <w:rPr>
          <w:color w:val="000000"/>
        </w:rPr>
      </w:pPr>
      <w:r>
        <w:rPr>
          <w:color w:val="000000"/>
        </w:rPr>
        <w:t>В России уже имеется небольшой практический опыт веганского питания. За 3-5 лет искренней Веры Богу и употребления чистопищи можно достаточно омолодить и освежить свою кровь. Принято считать, что чистая кровь характеризуется низким содержаниехолестерина, триглицеридов, сахара в крови, отмерших эритроцитов(билирубина), токсинов, шлаков и пр. При концентрации холестерина плазме 6,4 ммоль/л и выше кровь в некоторых случаях практическуже мутная(достаточно загрязненная)</w:t>
      </w:r>
    </w:p>
    <w:p>
      <w:pPr>
        <w:pStyle w:val="CM1"/>
        <w:ind w:firstLine="283"/>
        <w:jc w:val="both"/>
        <w:rPr>
          <w:color w:val="000000"/>
        </w:rPr>
      </w:pPr>
      <w:r>
        <w:rPr>
          <w:color w:val="000000"/>
        </w:rPr>
        <w:t xml:space="preserve">Так, в Санкт-Петербурге у веганов за указанный срок концентрация холестерина в крови снизилась с 5,2 . 6,7 ммоль/л до 3,9 . 4,ммоль/л. При этом общее содержание белка, гемоглобина, сахара 18 </w:t>
      </w:r>
    </w:p>
    <w:p>
      <w:pPr>
        <w:pStyle w:val="CM1"/>
        <w:ind w:firstLine="283"/>
        <w:jc w:val="both"/>
        <w:rPr/>
      </w:pPr>
      <w:r>
        <w:rPr>
          <w:color w:val="000000"/>
        </w:rPr>
        <w:t>крови, билирубина и пр. сохранилось или пришло к норме, а люди из</w:t>
      </w:r>
      <w:r>
        <w:rPr>
          <w:rFonts w:cs="Arial Unicode MS" w:ascii="Arial Unicode MS" w:hAnsi="Arial Unicode MS"/>
          <w:color w:val="000000"/>
        </w:rPr>
        <w:t>�</w:t>
      </w:r>
      <w:r>
        <w:rPr>
          <w:color w:val="000000"/>
        </w:rPr>
        <w:t xml:space="preserve"> бавились от таких тяжелых, хронических заболеваний как атеросклероз, диабет, гипертония, стенокардия, панкреатит, мочекаменная болезнь и пр. В целом по России есть случаи излечения от рака. Вегнаство дает высокую устойчивость организма против простудных заболеваний</w:t>
      </w:r>
    </w:p>
    <w:p>
      <w:pPr>
        <w:pStyle w:val="CM1"/>
        <w:ind w:firstLine="283"/>
        <w:jc w:val="both"/>
        <w:rPr>
          <w:color w:val="000000"/>
        </w:rPr>
      </w:pPr>
      <w:r>
        <w:rPr>
          <w:color w:val="000000"/>
        </w:rPr>
        <w:t>Опыт также показал, что веганство даже с необходимым длительным варением пищи практически не засоряет организм</w:t>
      </w:r>
    </w:p>
    <w:p>
      <w:pPr>
        <w:pStyle w:val="CM1"/>
        <w:ind w:firstLine="283"/>
        <w:jc w:val="both"/>
        <w:rPr>
          <w:color w:val="000000"/>
        </w:rPr>
      </w:pPr>
      <w:r>
        <w:rPr>
          <w:color w:val="000000"/>
        </w:rPr>
        <w:t>Для сравнения можно привести данные содержания холестеринв крови для разного возраста людей, употребляющих животный белок(Л 13 )</w:t>
      </w:r>
    </w:p>
    <w:p>
      <w:pPr>
        <w:pStyle w:val="CM1"/>
        <w:ind w:firstLine="283"/>
        <w:jc w:val="both"/>
        <w:rPr>
          <w:color w:val="000000"/>
        </w:rPr>
      </w:pPr>
      <w:r>
        <w:rPr>
          <w:color w:val="000000"/>
        </w:rPr>
        <w:t>. новорожденные . 1,3-3,1 ммоль/л ( норма: 1,8 . 4,5)</w:t>
      </w:r>
    </w:p>
    <w:p>
      <w:pPr>
        <w:pStyle w:val="CM4"/>
        <w:ind w:left="283" w:hanging="0"/>
        <w:jc w:val="both"/>
        <w:rPr>
          <w:color w:val="000000"/>
        </w:rPr>
      </w:pPr>
      <w:r>
        <w:rPr>
          <w:color w:val="000000"/>
        </w:rPr>
        <w:t>. дети и юноши . 2,6-4 ммоль/л ( норма:3,1-5,2)</w:t>
      </w:r>
    </w:p>
    <w:p>
      <w:pPr>
        <w:pStyle w:val="CM4"/>
        <w:ind w:left="283" w:hanging="0"/>
        <w:jc w:val="both"/>
        <w:rPr>
          <w:color w:val="000000"/>
        </w:rPr>
      </w:pPr>
      <w:r>
        <w:rPr>
          <w:color w:val="000000"/>
        </w:rPr>
        <w:t>. взрослые в возрасте</w:t>
      </w:r>
    </w:p>
    <w:p>
      <w:pPr>
        <w:pStyle w:val="CM4"/>
        <w:ind w:left="283" w:hanging="0"/>
        <w:jc w:val="both"/>
        <w:rPr>
          <w:color w:val="000000"/>
        </w:rPr>
      </w:pPr>
      <w:r>
        <w:rPr>
          <w:color w:val="000000"/>
        </w:rPr>
        <w:t>. 20 лет . 3,4-6,5ммоль/л</w:t>
      </w:r>
    </w:p>
    <w:p>
      <w:pPr>
        <w:pStyle w:val="CM4"/>
        <w:ind w:left="283" w:hanging="0"/>
        <w:jc w:val="both"/>
        <w:rPr>
          <w:color w:val="000000"/>
        </w:rPr>
      </w:pPr>
      <w:r>
        <w:rPr>
          <w:color w:val="000000"/>
        </w:rPr>
        <w:t>. 40 лет . 4,4-8,13 ммоль/л</w:t>
      </w:r>
    </w:p>
    <w:p>
      <w:pPr>
        <w:pStyle w:val="CM1"/>
        <w:ind w:firstLine="283"/>
        <w:jc w:val="both"/>
        <w:rPr>
          <w:color w:val="000000"/>
        </w:rPr>
      </w:pPr>
      <w:r>
        <w:rPr>
          <w:color w:val="000000"/>
        </w:rPr>
        <w:t>. 60 лет . 5,2-8,79 ммоль/л</w:t>
      </w:r>
    </w:p>
    <w:p>
      <w:pPr>
        <w:pStyle w:val="CM1"/>
        <w:ind w:firstLine="283"/>
        <w:jc w:val="both"/>
        <w:rPr>
          <w:color w:val="000000"/>
        </w:rPr>
      </w:pPr>
      <w:r>
        <w:rPr>
          <w:color w:val="000000"/>
        </w:rPr>
        <w:t>Для взрослых норма 3,6-6,5 (верхний уровень по России- 6,5, а мире 5,2 ммоль/л)</w:t>
      </w:r>
    </w:p>
    <w:p>
      <w:pPr>
        <w:pStyle w:val="CM1"/>
        <w:ind w:firstLine="283"/>
        <w:jc w:val="both"/>
        <w:rPr>
          <w:color w:val="000000"/>
        </w:rPr>
      </w:pPr>
      <w:r>
        <w:rPr>
          <w:color w:val="000000"/>
        </w:rPr>
        <w:t>У брата моей жены, который находится на обычном смешаннопитании, был недавно инфаркт и его на скорой помощи отвезли в больницу. Я беседовал с заведующим отделением. Оказалось, что у этого человека уровень холестерина в пик болезни составлял 8,08 ммоль/л. Бывают случаи, когда инфаркт наступает уже при 7 ммоль/л</w:t>
      </w:r>
    </w:p>
    <w:p>
      <w:pPr>
        <w:pStyle w:val="CM1"/>
        <w:ind w:firstLine="283"/>
        <w:jc w:val="both"/>
        <w:rPr>
          <w:color w:val="000000"/>
        </w:rPr>
      </w:pPr>
      <w:r>
        <w:rPr>
          <w:color w:val="000000"/>
        </w:rPr>
        <w:t>В некоторых случаях главную роль играет не столько общий уровень холестерина, сколько соотношение вредного и полезного, то естхолестериновый коэффициент атерогенности (К). В медицинской энциклопедии указано, что коэффициент К составляет для новорожденных -1, для 20-30 летних . 2-2,8, старше 30 лет . 3-3,5, при ишемической болезни . 4-5,6 и выше. Например, у одной женщины веганксодержание общего уровня холестерина, казалось бы, находится пределах нормы . 6, 4 ммоль/л, но при этом вредный холестерин(влипопротеиды) равен -5,6 ммоль/л, а полезный . 0,8 ммоль/л (а- липопротеиды). Исходя из этого, коэффициент атерогенности составляет 7. И получается, что при нормальной общей концентрации холестерина в плазме крови человек может быть на самом деле больным</w:t>
      </w:r>
    </w:p>
    <w:p>
      <w:pPr>
        <w:pStyle w:val="CM1"/>
        <w:ind w:firstLine="283"/>
        <w:jc w:val="both"/>
        <w:rPr>
          <w:color w:val="000000"/>
        </w:rPr>
      </w:pPr>
      <w:r>
        <w:rPr>
          <w:color w:val="000000"/>
        </w:rPr>
        <w:t xml:space="preserve">В книге доктора медицинских наук, член-корр. РАЕН Медковой ИЛ. [14] сказано, что самый оптимальный уровень общего холестерин3,9-4,5 ммоль/л. А некоторые западные ученые считают, что есл19 ром. </w:t>
      </w:r>
    </w:p>
    <w:p>
      <w:pPr>
        <w:pStyle w:val="CM1"/>
        <w:ind w:firstLine="283"/>
        <w:jc w:val="both"/>
        <w:rPr/>
      </w:pPr>
      <w:r>
        <w:rPr>
          <w:color w:val="000000"/>
        </w:rPr>
        <w:t>концентрация холестерина в плазме крови не превышает порога 4,</w:t>
      </w:r>
      <w:r>
        <w:rPr>
          <w:rFonts w:cs="Arial Unicode MS" w:ascii="Arial Unicode MS" w:hAnsi="Arial Unicode MS"/>
          <w:color w:val="000000"/>
        </w:rPr>
        <w:t>�</w:t>
      </w:r>
      <w:r>
        <w:rPr>
          <w:color w:val="000000"/>
        </w:rPr>
        <w:t xml:space="preserve"> ммоль/л, то человек с высокой вероятностью выходит из опасной зонвозникновения инфаркта или инсульта</w:t>
      </w:r>
    </w:p>
    <w:p>
      <w:pPr>
        <w:pStyle w:val="CM1"/>
        <w:ind w:firstLine="283"/>
        <w:jc w:val="both"/>
        <w:rPr>
          <w:color w:val="000000"/>
        </w:rPr>
      </w:pPr>
      <w:r>
        <w:rPr>
          <w:color w:val="000000"/>
        </w:rPr>
        <w:t>У некоторых веганов в Тиберкульском экополисе кровь очистилась до 2,4 . 2,9 ммоль/л, т. е. до уровня новорожденных детейЭто вообще кажется фантастикой, ибо даже у долгожителей Кавказа концентрация холестерина в плазме крови составляет 3-3,ммоль\л. В условиях экополиса, конечно же, большую роль играенеобычная чистота воздуха, воды, девственность нетронутой окружающей тайги и особенности духовной жизни людей даннограйона</w:t>
      </w:r>
    </w:p>
    <w:p>
      <w:pPr>
        <w:pStyle w:val="CM1"/>
        <w:ind w:firstLine="283"/>
        <w:jc w:val="both"/>
        <w:rPr>
          <w:color w:val="000000"/>
        </w:rPr>
      </w:pPr>
      <w:r>
        <w:rPr>
          <w:color w:val="000000"/>
        </w:rPr>
        <w:t>Английский журнал для врачей «Ланцет» предупреждает ныне, чтнедостаток холестерина в организме ведет к депрессионным состояниям. В американской прессе также писали, что при искусственном ускоренном понижении содержании холестерина в крови на основспециальных лекарств до 2 ммоль/л и ниже у людей наблюдались психические расстройства . отдельные пациенты просто выбрасывались из окон. Это можно объяснить тем, что эффективное очищеникрови без отрицательных последствий возможно только в результатдлительного, сложного процесса у людей с сильным духовным ми</w:t>
      </w:r>
    </w:p>
    <w:p>
      <w:pPr>
        <w:pStyle w:val="CM1"/>
        <w:ind w:firstLine="283"/>
        <w:jc w:val="both"/>
        <w:rPr>
          <w:color w:val="000000"/>
        </w:rPr>
      </w:pPr>
      <w:r>
        <w:rPr>
          <w:color w:val="000000"/>
        </w:rPr>
        <w:t>Когда человек переходит на чистое веганство, то его организстановится более чувствительным к окружающим явлениям. Еслпри этом у него слабый духовный мир, то его легко привести стрессу . психическим расстройствам. Единственное спасени. это сочетание веганской кухни с искренней Верой Богу, развитием духовного мира человека. Только при этом организм может гармонично существовать. Правильное питание должно сочетаться с духовным развитием, вниманием к своей плоти и спокойным правильным отношением к окружающей действительности. Важно понимать, что окружающая нас реальность есть ВолБога. А поскольку веганы Сибири искренне верующие люди, пришедшие к такому питанию на духовной основе и постигающитворчески Дух Истины, пришедший ныне на Землю, то здесь естественно нет никаких проблем с психикой. Наоборот, эти людотличаются добродушием, веселым нравом, уверенностью и спокойствием</w:t>
      </w:r>
    </w:p>
    <w:p>
      <w:pPr>
        <w:pStyle w:val="CM1"/>
        <w:ind w:firstLine="283"/>
        <w:jc w:val="both"/>
        <w:rPr>
          <w:color w:val="000000"/>
        </w:rPr>
      </w:pPr>
      <w:r>
        <w:rPr>
          <w:color w:val="000000"/>
        </w:rPr>
        <w:t xml:space="preserve">В книге «Истоки здоровья» [15] мы более подробно написали Тиберкульском экополисе. За истекшее после ее издания время про20 </w:t>
      </w:r>
    </w:p>
    <w:p>
      <w:pPr>
        <w:pStyle w:val="CM1"/>
        <w:ind w:firstLine="283"/>
        <w:jc w:val="both"/>
        <w:rPr/>
      </w:pPr>
      <w:r>
        <w:rPr>
          <w:color w:val="000000"/>
        </w:rPr>
        <w:t>изошли великие события. На Сухую Гору 18 января 1998 года возне</w:t>
      </w:r>
      <w:r>
        <w:rPr>
          <w:rFonts w:cs="Arial Unicode MS" w:ascii="Arial Unicode MS" w:hAnsi="Arial Unicode MS"/>
          <w:color w:val="000000"/>
        </w:rPr>
        <w:t>�</w:t>
      </w:r>
      <w:r>
        <w:rPr>
          <w:color w:val="000000"/>
        </w:rPr>
        <w:t xml:space="preserve"> сен Символ, олицетворяющий Любовь, Единение и новую эпоху жизнчеловечества</w:t>
      </w:r>
    </w:p>
    <w:p>
      <w:pPr>
        <w:pStyle w:val="CM1"/>
        <w:ind w:firstLine="283"/>
        <w:jc w:val="both"/>
        <w:rPr>
          <w:color w:val="000000"/>
        </w:rPr>
      </w:pPr>
      <w:r>
        <w:rPr>
          <w:color w:val="000000"/>
        </w:rPr>
        <w:t>Экополис создается среди первозданной тайги, нетронутой цивилизацией и отличается значительными масштабами . поистине сибирским размахом. Сюда приехали из различных городов России прекрасные и светлые люди</w:t>
      </w:r>
    </w:p>
    <w:p>
      <w:pPr>
        <w:pStyle w:val="CM1"/>
        <w:ind w:firstLine="283"/>
        <w:jc w:val="both"/>
        <w:rPr>
          <w:color w:val="000000"/>
        </w:rPr>
      </w:pPr>
      <w:r>
        <w:rPr>
          <w:color w:val="000000"/>
        </w:rPr>
        <w:t>Они живут по заповедям Бога и строят чудесный Город СолнцаГород Мастеров у озера Тиберкуль. Это одно из красивейших и чистейших озер России</w:t>
      </w:r>
    </w:p>
    <w:p>
      <w:pPr>
        <w:pStyle w:val="CM1"/>
        <w:ind w:firstLine="283"/>
        <w:jc w:val="both"/>
        <w:rPr>
          <w:color w:val="000000"/>
        </w:rPr>
      </w:pPr>
      <w:r>
        <w:rPr>
          <w:color w:val="000000"/>
        </w:rPr>
        <w:t>Тиберкуль по-хакасски . «Божье озеро». Это район глухой и девственной тайги. В близлежащих к озеру в тридцати деревнях и поселках поселились на постоянное место жительства около 3000 человекв основном семьями (средний возраст 37 лет)</w:t>
      </w:r>
    </w:p>
    <w:p>
      <w:pPr>
        <w:pStyle w:val="CM1"/>
        <w:ind w:firstLine="283"/>
        <w:jc w:val="both"/>
        <w:rPr/>
      </w:pPr>
      <w:r>
        <w:rPr>
          <w:color w:val="000000"/>
        </w:rPr>
        <w:t>В мае 1996 года Научно-практическим медицинским центроМосквы во главе с Медковой И.Л. были обследованы в Тиберкульском экополисе 90 веганов и 30 местных жителей. Это было послзимы, когда у поселенцев было еще недостаточно сои, овощей, фруктов и других продуктов. В медицинской справке отмечено:.Оценкбиохимических исследований характеризуется низким уровнем общего холестерина, а-холестерина, триглицеридов, низким уровнеобщего белка, железа, глюкозы, витамина В12 и пр. Вместе с телипидный спектр веганов в отличие от местных жителей, находящихся на традиционном питании, является полностью нормальным не попадает в группу риска по атеросклерозу. Практически у 95поселенцев оптимальные цифры кровяного давления в то время, кау местных жителей отмечалась гипертоническая болезнь различныстадий. Члены общины имеют высокую работоспособность и оптимальный психоэмоциональный фон»</w:t>
      </w:r>
    </w:p>
    <w:p>
      <w:pPr>
        <w:pStyle w:val="CM13"/>
        <w:spacing w:lineRule="atLeast" w:line="266"/>
        <w:ind w:firstLine="283"/>
        <w:jc w:val="both"/>
        <w:rPr>
          <w:color w:val="000000"/>
        </w:rPr>
      </w:pPr>
      <w:r>
        <w:rPr>
          <w:color w:val="000000"/>
        </w:rPr>
        <w:t xml:space="preserve">Поселенка Наталия Сметаненко прислала нам в январе 1998 годписьмо со своими медицинскими анализами. Уровень общего холестерина составляет у ее сына (17лет) . 2,4 ммоль/л, у нее (41 год) 2,9 ммоль/л. Она пишет: «То, что делаете вы . это замечательноБолее того. Сейчас стала наблюдать за своими детьми. Как меняется цвет кожи и крови! Кровь уже далеко не такая, как при анализах 1996 году, чище. Румянец в любое время дня и ночи пробивается нежной розой сквозь обновляемую перламутровую кожу... Доброго ваздоровья. Силушек вашим рукам. Счастья и много много Света! Сестра Наталия»21 мье. </w:t>
      </w:r>
    </w:p>
    <w:p>
      <w:pPr>
        <w:pStyle w:val="CM1"/>
        <w:ind w:firstLine="283"/>
        <w:jc w:val="both"/>
        <w:rPr/>
      </w:pPr>
      <w:r>
        <w:rPr>
          <w:color w:val="000000"/>
        </w:rPr>
        <w:t>На основе проведенной в Сибири работы Медкова И.Л. рекомен</w:t>
      </w:r>
      <w:r>
        <w:rPr>
          <w:rFonts w:cs="Arial Unicode MS" w:ascii="Arial Unicode MS" w:hAnsi="Arial Unicode MS"/>
          <w:color w:val="000000"/>
        </w:rPr>
        <w:t>�</w:t>
      </w:r>
      <w:r>
        <w:rPr>
          <w:color w:val="000000"/>
        </w:rPr>
        <w:t xml:space="preserve"> дует: .Полезно использовать белок соевых продуктов (соевые шницеля, гуляш, котлеты, йогурт, творог, сметану), а также чечевицу и другие бобовые, гречневую крупу и обязательно орехи(кедровые очищенные 100-150 г ежедневно). Необходимо ежедневно в течение всего года включать в питание клюквенный морс(желательно разбавленный кипяченой водой или из реки). Сладости в рационе должны бытпредставлены не только медом, но и, обязательно, сухофруктами курагой, черносливом, финиками, которые яляются полноценнымисточниками глюкозы. Низкий уровень витамина В12 может быть компенсирован специальными добавками типа спирулина( он продается аптеках в виде порошка и добавляется в салаты, первые и вторыблюда). Для повышения содержания железа можно использовать гречневую крупу, грибы, чечевицу и другие бобовые, а также абрикосы(курагу), чернослив, яблоки. Для нормализации уровня триглицеридов нужно использовать соевое или оливковое масла. Особенное значениимеет потребление свежих и овощных соков, на 1/3 или 1/4 разбавленных кипяченой водой, поскольку в соках много солей и это может привести к камнеобразованию»</w:t>
      </w:r>
    </w:p>
    <w:p>
      <w:pPr>
        <w:pStyle w:val="CM1"/>
        <w:ind w:firstLine="283"/>
        <w:jc w:val="both"/>
        <w:rPr>
          <w:color w:val="000000"/>
        </w:rPr>
      </w:pPr>
      <w:r>
        <w:rPr>
          <w:color w:val="000000"/>
        </w:rPr>
        <w:t>Образ жизни, деятельность и питание поселенцев Тиберкульского экополиса . это житие подвижников, праведников в большой се</w:t>
      </w:r>
    </w:p>
    <w:p>
      <w:pPr>
        <w:pStyle w:val="CM1"/>
        <w:ind w:firstLine="283"/>
        <w:jc w:val="both"/>
        <w:rPr>
          <w:color w:val="000000"/>
        </w:rPr>
      </w:pPr>
      <w:r>
        <w:rPr>
          <w:color w:val="000000"/>
        </w:rPr>
        <w:t>Вспомним как жили, трудились и питались русские святые СергиРадонежский и Серафим Саровский. Это была лесная жизнь в непрестанных молениях, труде на огороде и строительстве церковной Обители. Их скромное веганское питание состояло, в основном, из ржаного хлеба, овощей с огорода и трав</w:t>
      </w:r>
    </w:p>
    <w:p>
      <w:pPr>
        <w:pStyle w:val="CM13"/>
        <w:spacing w:lineRule="atLeast" w:line="266"/>
        <w:ind w:firstLine="283"/>
        <w:jc w:val="both"/>
        <w:rPr>
          <w:color w:val="000000"/>
        </w:rPr>
      </w:pPr>
      <w:r>
        <w:rPr>
          <w:color w:val="000000"/>
        </w:rPr>
        <w:t xml:space="preserve">О Серафиме Саровском написано [16]: .Живя в пустыне с постоянной молитвой, он все делал своими руками... Труды телесные приводили его в состояние благодушия, оно выражалось в нем пением священных песен, коих он знал много... питался он сначала черствым хлебом, который по воскресеньям, приходя в монастырь к службе, брана всю неделю. И из малого, назначенного им себе количества, значительную часть он уделял птицам и различным лесным животным, которые очень любили его и сбегались к нему, Потом он отказался и охлеба насущного и питался исключительно овощами своего огородакартофелем, свеклой, луком; два с половиной года питался отваром итравы сныть. Этот подвиг преподобный никому не открывал почти дсамой своей смерти.22 </w:t>
      </w:r>
    </w:p>
    <w:p>
      <w:pPr>
        <w:pStyle w:val="CM1"/>
        <w:ind w:firstLine="283"/>
        <w:jc w:val="both"/>
        <w:rPr/>
      </w:pPr>
      <w:r>
        <w:rPr>
          <w:color w:val="000000"/>
        </w:rPr>
        <w:t>Поселенцы живут, работают и питаются как подвижники. Они тру</w:t>
      </w:r>
      <w:r>
        <w:rPr>
          <w:rFonts w:cs="Arial Unicode MS" w:ascii="Arial Unicode MS" w:hAnsi="Arial Unicode MS"/>
          <w:color w:val="000000"/>
        </w:rPr>
        <w:t>�</w:t>
      </w:r>
      <w:r>
        <w:rPr>
          <w:color w:val="000000"/>
        </w:rPr>
        <w:t xml:space="preserve"> дятся на огороде, на коллективных полях. Кроме того, они занимаются ремеслами, ткачеством, вышиванием, шитьем, гончарным, слесарным и столярным делом и др. Строительство жилых и молельных домов, часовни, города Солнца и Обители также занимает немалое место в их жизни. Большое внимание уделяется искусству и воспитанидетей. Среди поселенцев есть учителя, художники, скульпторы, композиторы, хореографы, певцы и пр. И точно также, как и праведникпрошлого, они мало заботятся о материальных удобствах своего телахотя дома у них чистые и красивые</w:t>
      </w:r>
    </w:p>
    <w:p>
      <w:pPr>
        <w:pStyle w:val="CM1"/>
        <w:ind w:firstLine="283"/>
        <w:jc w:val="both"/>
        <w:rPr>
          <w:color w:val="000000"/>
        </w:rPr>
      </w:pPr>
      <w:r>
        <w:rPr>
          <w:color w:val="000000"/>
        </w:rPr>
        <w:t>В организмах веганов идут тончайшие процессы, духовный обмен веществ, качественная перестройка и перерождение клеток, тканей и органов. Клетки тела переходят на более высокие материальные уровни, биополе освобождается от грубых энергий и пр. Не нужно также забывать, что такие люди находятся под заботой и наблюдением Высшего Мира Отца Небесного, от куда идет большая помощь</w:t>
      </w:r>
    </w:p>
    <w:p>
      <w:pPr>
        <w:pStyle w:val="CM13"/>
        <w:spacing w:lineRule="atLeast" w:line="266"/>
        <w:ind w:firstLine="283"/>
        <w:jc w:val="both"/>
        <w:rPr>
          <w:color w:val="000000"/>
        </w:rPr>
      </w:pPr>
      <w:r>
        <w:rPr>
          <w:color w:val="000000"/>
        </w:rPr>
        <w:t xml:space="preserve">Все веганы перешли на чистое растительное питание, не помышляя об исцелении, поэтому мало кого интересуют биохимические показатели. Это понятно и в некоторой степени правильно. Вместе с тем сейчас развивается новая медицинская науклипидология, которая исследует обмен жиров, содержание жиров и глюкозы в организме, влияние этих процессов на различнызаболевания. Для этой науки представляет большой интерес чистое питание, избранное поселенцами. Некоторые врачи пытаются понять и исследовать феномен веганства, его высокую потенциальную целебную силу и духовную основу. Для этого необходимы статистические данные . биохимические показатели здоровья веганов. Кроме того, целесообразно найти новые критери(научно обосновать новые биохимические нормы здоровья). Поэтому те, кто желает с нами поделиться прекрасными показателями своего здоровья, пусть напишут нам. Опыт каждого веганимеет большое значение и будет немалым вкладом в развитинауки, а также и широкой проповедью праведного образа жизни избранного пути. Ведь некоторые пока еще неверующие людсправедливо считают, что если у человека самая чистая кровьто он опирается на истинную духовную основу . на подлиннуБожественную Силу, и этот критерий очень важен для обретениими Веры23 </w:t>
      </w:r>
    </w:p>
    <w:p>
      <w:pPr>
        <w:pStyle w:val="CM1"/>
        <w:ind w:firstLine="283"/>
        <w:jc w:val="both"/>
        <w:rPr/>
      </w:pPr>
      <w:r>
        <w:rPr>
          <w:color w:val="000000"/>
        </w:rPr>
        <w:t>Славные дела, оптимизм, светлые, здоровые лица и успехи посе</w:t>
      </w:r>
      <w:r>
        <w:rPr>
          <w:rFonts w:cs="Arial Unicode MS" w:ascii="Arial Unicode MS" w:hAnsi="Arial Unicode MS"/>
          <w:color w:val="000000"/>
        </w:rPr>
        <w:t>�</w:t>
      </w:r>
      <w:r>
        <w:rPr>
          <w:color w:val="000000"/>
        </w:rPr>
        <w:t xml:space="preserve"> ленцев так благотворно влияют на некоторых людей. И когда говорятчто в Сибири самая чистая кровь по России, то это производит огромное впечатление. Ведь некоторые люди приходят к Истине череболезни и знакомство с нашими успехами</w:t>
      </w:r>
    </w:p>
    <w:p>
      <w:pPr>
        <w:pStyle w:val="CM1"/>
        <w:ind w:firstLine="283"/>
        <w:jc w:val="both"/>
        <w:rPr>
          <w:color w:val="000000"/>
        </w:rPr>
      </w:pPr>
      <w:r>
        <w:rPr>
          <w:color w:val="000000"/>
        </w:rPr>
        <w:t>Мы уже получили письма читателей .Истоков здоровья.. Вот немного из того, что нам пишут</w:t>
      </w:r>
    </w:p>
    <w:p>
      <w:pPr>
        <w:pStyle w:val="CM1"/>
        <w:ind w:firstLine="283"/>
        <w:jc w:val="both"/>
        <w:rPr>
          <w:color w:val="000000"/>
        </w:rPr>
      </w:pPr>
      <w:r>
        <w:rPr>
          <w:color w:val="000000"/>
        </w:rPr>
        <w:t>Татьяна из Кирово-Чепецка:.Огромное спасибо за не- обыкновенную книгу. Я в своей жизни прочитала много литературы в поискответа на волнующие меня вопросы, но вашу книгу прочитала залпомза один вечер. И продолжаю ее еще и еще раз перечитывать... нмоей душе стало светло. Муж тоже прочитал книгу и сказал: .Надсъездить и помочь строить Город Солнца.</w:t>
      </w:r>
    </w:p>
    <w:p>
      <w:pPr>
        <w:pStyle w:val="CM1"/>
        <w:ind w:firstLine="283"/>
        <w:jc w:val="both"/>
        <w:rPr>
          <w:color w:val="000000"/>
        </w:rPr>
      </w:pPr>
      <w:r>
        <w:rPr>
          <w:color w:val="000000"/>
        </w:rPr>
        <w:t>Марина (19 лет) из Старого Петергофа: .Спасибо вам большое зтакую прекрасную и добрую книгу. Я уверена, что она поможет многим людям обрести уверенность в нашей сложной жизни, решить вспроблемы и найти путь к счастью и здоровью. Самое главное . этнаша связь с Богом... В вашей книге я прочитала о Тиберкуле и поняла, что это то, о чем я мечтала всю жизнь.</w:t>
      </w:r>
    </w:p>
    <w:p>
      <w:pPr>
        <w:pStyle w:val="CM1"/>
        <w:ind w:firstLine="283"/>
        <w:jc w:val="both"/>
        <w:rPr>
          <w:color w:val="000000"/>
        </w:rPr>
      </w:pPr>
      <w:r>
        <w:rPr>
          <w:color w:val="000000"/>
        </w:rPr>
        <w:t>Лариса из Курска-45: .Большое спасибо за книгу . ваш лучезарный труд. Шлю вам низкий поклон. Вчера я ее приобрела и потом нмогла уснуть . так загорелась желанием поехать в Сибирь строитгород Солнца у озера Тиберкуль.</w:t>
      </w:r>
    </w:p>
    <w:p>
      <w:pPr>
        <w:pStyle w:val="CM1"/>
        <w:ind w:firstLine="283"/>
        <w:jc w:val="both"/>
        <w:rPr>
          <w:color w:val="000000"/>
        </w:rPr>
      </w:pPr>
      <w:r>
        <w:rPr>
          <w:color w:val="000000"/>
        </w:rPr>
        <w:t>Андрей Лукич из г.Чайковского: «Не знаю, как мне выразить благодарность за вашу книгу, которую получил 30 декабря 1997 года. Нразу в жизни я не получал такого новогоднего подарка, от которогдуша поет от радости и счастья, я не могу объяснить словами чувства, которые наполнили мою душу, когда я взял в руки книгу... Мотеща и тесть последователи и когда узнали, что я получил книгу, точень обрадовались за меня. По их словам «я весь сиял»</w:t>
      </w:r>
    </w:p>
    <w:p>
      <w:pPr>
        <w:pStyle w:val="CM1"/>
        <w:ind w:firstLine="283"/>
        <w:jc w:val="both"/>
        <w:rPr>
          <w:color w:val="000000"/>
        </w:rPr>
      </w:pPr>
      <w:r>
        <w:rPr>
          <w:color w:val="000000"/>
        </w:rPr>
        <w:t>Анас Ахатович (47 лет) из Уфы: «Огромное спасибо за ваше замечательное произведение. Оно очень нужно особенно для находящихся в начале Пути. Поскольку вокруг немало неправды о поселенцах, я обрадовался появлению вашей книги и, рассматриваю ее, касвоевременную помощь и поддержку»</w:t>
      </w:r>
    </w:p>
    <w:p>
      <w:pPr>
        <w:pStyle w:val="CM1"/>
        <w:ind w:firstLine="283"/>
        <w:jc w:val="both"/>
        <w:rPr>
          <w:color w:val="000000"/>
        </w:rPr>
      </w:pPr>
      <w:r>
        <w:rPr>
          <w:color w:val="000000"/>
        </w:rPr>
        <w:t xml:space="preserve">Илья (18 лет) из Ульяновска: «Я учусь в университете. Мне очентрудно находить общий язык с людьми, хотя у меня есть немало хороших друзей. Очень тяжело жить в современном окружающем миреЯ не вижу духовную тропу в такой жизни. Так, как живут все эт24 </w:t>
      </w:r>
    </w:p>
    <w:p>
      <w:pPr>
        <w:pStyle w:val="CM1"/>
        <w:ind w:firstLine="283"/>
        <w:jc w:val="both"/>
        <w:rPr/>
      </w:pPr>
      <w:r>
        <w:rPr>
          <w:color w:val="000000"/>
        </w:rPr>
        <w:t>люди, я не могу. Это очень серьезно. Недавно прочитал вашу книг</w:t>
      </w:r>
      <w:r>
        <w:rPr>
          <w:rFonts w:cs="Arial Unicode MS" w:ascii="Arial Unicode MS" w:hAnsi="Arial Unicode MS"/>
          <w:color w:val="000000"/>
        </w:rPr>
        <w:t>�</w:t>
      </w:r>
      <w:r>
        <w:rPr>
          <w:color w:val="000000"/>
        </w:rPr>
        <w:t xml:space="preserve"> «Истоки здоровья». Она очень глубоко затронула мою душу. Особенно меня потрясло Тиберкульское экопоселение. Мне показалось, чтименно эти люди близки мне по духу. Прошу написать как туда можндобраться и смогут ли там меня принять»</w:t>
      </w:r>
    </w:p>
    <w:p>
      <w:pPr>
        <w:pStyle w:val="CM1"/>
        <w:ind w:firstLine="283"/>
        <w:jc w:val="both"/>
        <w:rPr>
          <w:color w:val="000000"/>
        </w:rPr>
      </w:pPr>
      <w:r>
        <w:rPr>
          <w:color w:val="000000"/>
        </w:rPr>
        <w:t>Эти небольшие выдержки дают представление насколько эта информация важна и как через такие книги и брошюры люди приходят к Вере</w:t>
      </w:r>
    </w:p>
    <w:p>
      <w:pPr>
        <w:pStyle w:val="CM1"/>
        <w:ind w:firstLine="283"/>
        <w:jc w:val="both"/>
        <w:rPr>
          <w:color w:val="000000"/>
        </w:rPr>
      </w:pPr>
      <w:r>
        <w:rPr>
          <w:color w:val="000000"/>
        </w:rPr>
        <w:t>Мы готовы сотрудничать со всеми, кто заинтересован великифеноменом веганства . самой чистой и целебной в духовном планпищей, и желает строить город будущего . Город Мастеров</w:t>
      </w:r>
    </w:p>
    <w:p>
      <w:pPr>
        <w:pStyle w:val="CM1"/>
        <w:ind w:firstLine="283"/>
        <w:jc w:val="both"/>
        <w:rPr>
          <w:color w:val="000000"/>
        </w:rPr>
      </w:pPr>
      <w:r>
        <w:rPr>
          <w:color w:val="000000"/>
        </w:rPr>
        <w:t>И еще одно. Есть все основания считать, что поселенцы экополиса не только постигают сущность долголетия, но уже открывают тайны вечной жизни. Все версии и теоретические домыслы некоторыврачей и представителей прессы по поводу того, что у веганов падаепотенция и в принципе не может быть здорового потомства, на примере этого экопоселения практически не подтверждаются. У вегетарианцев-атеистов кое-где действительно возникают случаи нарушениздоровья и в том числе у рожденных детей. А у искренне верующих Бога веганов на практике прекрасное и здоровое потомство. Этобъективная реальность</w:t>
      </w:r>
    </w:p>
    <w:p>
      <w:pPr>
        <w:pStyle w:val="CM1"/>
        <w:ind w:firstLine="283"/>
        <w:jc w:val="both"/>
        <w:rPr>
          <w:color w:val="000000"/>
        </w:rPr>
      </w:pPr>
      <w:r>
        <w:rPr>
          <w:color w:val="000000"/>
        </w:rPr>
        <w:t>Не стоит пугаться трудностей первого этапа веганства . это действительно сложно и тяжело. Далее проходит этот период и начинаете жить как и ранее и даже лучше, потому что появляется легкостьуверенность, радость жизни и спокойствие. Мир предстает в иныкрасках, более тонких звуках, приятных ощущениях, потому что обостряются и утончаются все чувства и особенно чувство любви квсему живому окружающему, вы переходите как бы в новое пространство бытия и становитесь другими</w:t>
      </w:r>
    </w:p>
    <w:p>
      <w:pPr>
        <w:pStyle w:val="CM1"/>
        <w:ind w:firstLine="283"/>
        <w:jc w:val="both"/>
        <w:rPr>
          <w:color w:val="000000"/>
        </w:rPr>
      </w:pPr>
      <w:r>
        <w:rPr>
          <w:color w:val="000000"/>
        </w:rPr>
        <w:t>Но прежде всего для того, чтобы избавиться от своих старых новых болезней, обрести крылья и по-другому (радостно) взглянутна жизнь, нужно вступить на духовный путь развития</w:t>
      </w:r>
    </w:p>
    <w:p>
      <w:pPr>
        <w:pStyle w:val="CM1"/>
        <w:ind w:firstLine="283"/>
        <w:jc w:val="both"/>
        <w:rPr>
          <w:color w:val="000000"/>
        </w:rPr>
      </w:pPr>
      <w:r>
        <w:rPr>
          <w:color w:val="000000"/>
        </w:rPr>
        <w:t xml:space="preserve">Как уже отмечалось, духовное развитие, сильная Вера и веганскопитание должны быть в полной гармонии. Некоторые родители с благими намерениями перевели своих детей на веганское питание. У детей может быть и более сильная Вера, но вероятны случаи, когдВера слаба и не осознана. Тогда приходится наблюдать у них сильнораздражение и психическое перенапряжение. Если дети желают статвеганами, то это должен быть их собственный выбор. Бывают случаи, когда другие члены семьи, например, мужья (жены), не облада25 </w:t>
      </w:r>
    </w:p>
    <w:p>
      <w:pPr>
        <w:pStyle w:val="CM1"/>
        <w:ind w:firstLine="283"/>
        <w:jc w:val="both"/>
        <w:rPr/>
      </w:pPr>
      <w:r>
        <w:rPr>
          <w:color w:val="000000"/>
        </w:rPr>
        <w:t>сильной Верой, просто вынуждены стать веганами. В таких ситуаци</w:t>
      </w:r>
      <w:r>
        <w:rPr>
          <w:rFonts w:cs="Arial Unicode MS" w:ascii="Arial Unicode MS" w:hAnsi="Arial Unicode MS"/>
          <w:color w:val="000000"/>
        </w:rPr>
        <w:t>�</w:t>
      </w:r>
      <w:r>
        <w:rPr>
          <w:color w:val="000000"/>
        </w:rPr>
        <w:t xml:space="preserve"> ях не нужно бояться во имя спасения этих людей вернуться к простому вегетарианству с молочной кухней</w:t>
      </w:r>
    </w:p>
    <w:p>
      <w:pPr>
        <w:pStyle w:val="CM1"/>
        <w:ind w:firstLine="283"/>
        <w:jc w:val="both"/>
        <w:rPr>
          <w:color w:val="000000"/>
        </w:rPr>
      </w:pPr>
      <w:r>
        <w:rPr>
          <w:color w:val="000000"/>
        </w:rPr>
        <w:t>Необходимо отметить, что процесс веганского питания идет неравномерно. В первые годы была большая строгость: полный откаот воды, сахара, варенья, шоколада, пшеничного и белого хлеба, растительного масла, черного чая. В 1997 году началось послабление, все перечисленное у некоторых людей стало использоваться в разном сочетании и степени, а порой и чрезмерно. В книге о сбалансированном питании [18] отмечается, что неожиданное переедание на голодный желудок сладостей(сахара, варенья, шоколада, фанты, колы пр.), картофеля (крахмала), пшеничного хлеба и кукурузы для оченочищенного организма стимулирует резкие выбросы инсулина, чтзаставляет печень вырабатывать больше холестерина и триглицеридов, главных и самых вредных жиров, содержащихся в крови. От этого может несколько возрастать содержание холестерина в крови</w:t>
      </w:r>
    </w:p>
    <w:p>
      <w:pPr>
        <w:pStyle w:val="CM13"/>
        <w:spacing w:lineRule="atLeast" w:line="266"/>
        <w:ind w:firstLine="283"/>
        <w:jc w:val="both"/>
        <w:rPr>
          <w:color w:val="000000"/>
        </w:rPr>
      </w:pPr>
      <w:r>
        <w:rPr>
          <w:color w:val="000000"/>
        </w:rPr>
        <w:t>Медкова И.Л. отметила, что у поселенцев Тиберкульского экополиса оптимальный психоэмоциональный фон. Это означает, что этих людей отличает хорошее настроение, веселость. Они никогда не унываютв их душах всегда сохраняется мир, чтобы с ними не случилосьВсе дело в том, что так должны вести себя истинно верующие смиренные люди. Для подлинно верующего окружающая реальностесть Воля Бога, поэтому чтобы с ним не случилось . значит так лучше для него. Экопоселенцы с любовью строят Город Солнца, у них естбольшое творческое увлечение. Окружающая их природа прекраснаУже было сказано, что у здорового человека сосуды всегда расширены. Ничто так не расширяет их как постоянное прекрасное настроениевеселые шутки и смех. Сосуды расширяются от ощущения ВысшегИдеала, созерцания окружающего чудесного таежного мира, от большого творческого порыва и веры в прекрасное будущее</w:t>
      </w:r>
    </w:p>
    <w:p>
      <w:pPr>
        <w:pStyle w:val="CM13"/>
        <w:ind w:firstLine="335"/>
        <w:jc w:val="both"/>
        <w:rPr>
          <w:color w:val="000000"/>
        </w:rPr>
      </w:pPr>
      <w:r>
        <w:rPr>
          <w:color w:val="000000"/>
        </w:rPr>
        <w:t>3. ДУХОВНАЯ СУТЬ СТРАДАНИЙ (ЗАБОЛЕВАНИЙ</w:t>
      </w:r>
    </w:p>
    <w:p>
      <w:pPr>
        <w:pStyle w:val="CM1"/>
        <w:ind w:firstLine="283"/>
        <w:jc w:val="both"/>
        <w:rPr>
          <w:color w:val="000000"/>
        </w:rPr>
      </w:pPr>
      <w:r>
        <w:rPr>
          <w:color w:val="000000"/>
        </w:rPr>
        <w:t xml:space="preserve">Рассмотрим духовные основы болезней. Уже говорилось, что болезни есть наказание за грех. Конечно же, болезни, особенно тяжелые, это великие страдания. Но попробуем посмотреть на них с положительной точки зрения. Истинную человеческую суть и бытие, касчитается, можно постичь только через трудности, лишения и болез26 </w:t>
      </w:r>
    </w:p>
    <w:p>
      <w:pPr>
        <w:pStyle w:val="CM1"/>
        <w:ind w:firstLine="283"/>
        <w:jc w:val="both"/>
        <w:rPr/>
      </w:pPr>
      <w:r>
        <w:rPr>
          <w:color w:val="000000"/>
        </w:rPr>
        <w:t>ни. Только на основе этого возможно проникнуть в глубины того, чт</w:t>
      </w:r>
      <w:r>
        <w:rPr>
          <w:rFonts w:cs="Arial Unicode MS" w:ascii="Arial Unicode MS" w:hAnsi="Arial Unicode MS"/>
          <w:color w:val="000000"/>
        </w:rPr>
        <w:t>�</w:t>
      </w:r>
      <w:r>
        <w:rPr>
          <w:color w:val="000000"/>
        </w:rPr>
        <w:t xml:space="preserve"> является нашим внутренним духовно-душевным существом. Болезни, образно говоря, являются как бы тенями, отбрасываемыми духовным развитием человека. Справиться с ними может только тоткто видит Свет и идет к нему. Не случайно Гоголь Н.В., как и некоторые другие люди, пришел к истинной Вере в Бога только через своболезни. Почти каждый праведник, святой пришел к духовному совершенству через великие преграды и заболевания. Поэтому на всякую свою болезнь человек должен прежде всего смотреть спокойносмиренно, как на неизбежную реальность и очередную ступень духовного совершенства. Все болезни излечимы</w:t>
      </w:r>
    </w:p>
    <w:p>
      <w:pPr>
        <w:pStyle w:val="CM1"/>
        <w:ind w:firstLine="283"/>
        <w:jc w:val="both"/>
        <w:rPr>
          <w:color w:val="000000"/>
        </w:rPr>
      </w:pPr>
      <w:r>
        <w:rPr>
          <w:color w:val="000000"/>
        </w:rPr>
        <w:t>Святитель Феофан Затворник говорил: .Все от Бога: и болезни, здоровье, и все от Бога подается во спасение, так ты принимай своболезнь и благодари Бога, что печется о спасении твоем. Болезнь Бопосылает, чтоб опомнился человек и чтоб избавить от беды, в которую попал бы человек, если бы был здоров...</w:t>
      </w:r>
    </w:p>
    <w:p>
      <w:pPr>
        <w:pStyle w:val="CM1"/>
        <w:ind w:firstLine="283"/>
        <w:jc w:val="both"/>
        <w:rPr>
          <w:color w:val="000000"/>
        </w:rPr>
      </w:pPr>
      <w:r>
        <w:rPr>
          <w:color w:val="000000"/>
        </w:rPr>
        <w:t>Всякая тяжелая болезнь ставит человека на грань смерти и отогда уходит от обыденного суетного ложного мышления и начинаедумать о смысле жизни и о том, зачем же он пришел на эту ЗемлюБолезнь у него обостряет чувства, очищает весь организм и приводик переосмыслению всей жизни и всех нехороших поступков. Так человек приходит к Истине. Можно ли тогда говорить, что болезнь великое горе и бесполезное время препровождения, если после выздоровления у человека изменяется внутренний духовный мир</w:t>
      </w:r>
    </w:p>
    <w:p>
      <w:pPr>
        <w:pStyle w:val="CM16"/>
        <w:spacing w:lineRule="atLeast" w:line="266"/>
        <w:ind w:firstLine="283"/>
        <w:jc w:val="both"/>
        <w:rPr>
          <w:color w:val="000000"/>
        </w:rPr>
      </w:pPr>
      <w:r>
        <w:rPr>
          <w:color w:val="000000"/>
        </w:rPr>
        <w:t xml:space="preserve">Если же человек заведомо духовно устремлен, то преодолеваелюбые препятствия и болезни. Истинно поверивший в Бога можеобойтись без лекарств и врачей. Причины многих заболеваний нашего физического тела в наследственно-кармических последствиях неблаговидных делах. Причинами болезней могут быть также: неосуществимые желания, ненависть, ревность, жадность, неправильнареакция на стрессы, душевный холод, разочарование, страх и неуверенность. Тело некоторых людей также разрушают дурные привычки пристрастия: чай, кофе, алкоголь, табак, наркотики. Статистика показывает, что наркоманы живут не более 30 лет. Большие любителвыпить тоже не являются долгожителями и в последнее время практически вымирают. А ведь человеческий организм в своей потенцирассчитан на 1000 лет жизни, как говорит духовное наследие человечества . Дух Истины27 </w:t>
      </w:r>
    </w:p>
    <w:p>
      <w:pPr>
        <w:pStyle w:val="CM1"/>
        <w:ind w:firstLine="283"/>
        <w:jc w:val="both"/>
        <w:rPr/>
      </w:pPr>
      <w:r>
        <w:rPr>
          <w:color w:val="000000"/>
        </w:rPr>
        <w:t>Душа человека есть частица Отца Небесного и подчиняется закона</w:t>
      </w:r>
      <w:r>
        <w:rPr>
          <w:rFonts w:cs="Arial Unicode MS" w:ascii="Arial Unicode MS" w:hAnsi="Arial Unicode MS"/>
          <w:color w:val="000000"/>
        </w:rPr>
        <w:t>�</w:t>
      </w:r>
      <w:r>
        <w:rPr>
          <w:color w:val="000000"/>
        </w:rPr>
        <w:t xml:space="preserve"> Высшего Мира, а тело иногда является жертвой низших желаний нашегвторого «я». Окружающая жизнь, реальность . это проявление Воли БогаПорой болезнь спасает нас от гибели. Иногда через болезни мы приходик прозрению. Первый шаг к восстановлению здоровья . вера в самогсебя как дитя Бога. Самый эффективный метод излечения от болезни это искреняя Вера Богу. Молитва увеличивает приток Святого Духа и способствует усилению вибраций очищающих потоков Жизненной Силы. Апостол Павел говорил: .Непрестанно молитесь.. Постоянные(немеханические) молитвы значительно усиливают приток Божией Благодати и способствуют быстрейшему выздоровлению. Не нужно забывать, что челове. это прежде всего духовное существо. В каждом нашем органе по законам Природы идут постоянные процессы созидания и разрушения. Наорганизм и живет только на основе .состояния равновесия. между построением и разрушением. Когда некоторые клетки, нервы тела разлагаются, то при сильной Вере в эти провалы внедряется тончайшая духовнасубстанция и происходит самоисцеление. Всякая болезнь и ее излеченимогут быть объяснены законами Природы</w:t>
      </w:r>
    </w:p>
    <w:p>
      <w:pPr>
        <w:pStyle w:val="CM1"/>
        <w:ind w:firstLine="283"/>
        <w:jc w:val="both"/>
        <w:rPr>
          <w:color w:val="000000"/>
        </w:rPr>
      </w:pPr>
      <w:r>
        <w:rPr>
          <w:color w:val="000000"/>
        </w:rPr>
        <w:t>Истинная Вера . это праведная жизнь в радости, жизнь в преодолении соблазнов, творении благих дел при постоянном излучении тепллюбви на все окружающее. Если кто негодует хотя бы против одногчеловека на Земле, то он негодует против Бога, ибо каждый несет себе Его частицу. Все наше непонимание друг друга возникает на основе разной степени духовного совершенства. У каждого свое количество, качество воплощений души и определенная тонкость чувств. Поэтому мы по-разному воспринимаем действительность и каждое событие в ней. Нужно любить все и всех в этом прекрасном Божием Творении, называемом Вселенной, и видеть во всем Божие присутствие благоволение. И каждый нехороший поступок другого человека необходимо рассматривать с позиции лишь временной несовершенности</w:t>
      </w:r>
    </w:p>
    <w:p>
      <w:pPr>
        <w:pStyle w:val="CM13"/>
        <w:spacing w:lineRule="atLeast" w:line="266"/>
        <w:ind w:firstLine="283"/>
        <w:jc w:val="both"/>
        <w:rPr>
          <w:color w:val="000000"/>
        </w:rPr>
      </w:pPr>
      <w:r>
        <w:rPr>
          <w:color w:val="000000"/>
        </w:rPr>
        <w:t xml:space="preserve">Человек не способен точно воспринимать и отражать Истину. Точно также он не может понимать глубинную суть другого человекаНужно принимать каждого таким, какой он есть, несмотря на любыдействия, поступки и слова. Просто все совершенное изначально развивается из грубого, и у каждого человека есть шанс вырасти. А еслон встретился на вашем пути, то Отец Небесный надеется, что вокажете ему помощь в духовном росте. Помощь же можно оказаттолько через любовь, но не осуждение. Это важный и великий духовный закон28 </w:t>
      </w:r>
    </w:p>
    <w:p>
      <w:pPr>
        <w:pStyle w:val="CM1"/>
        <w:ind w:firstLine="283"/>
        <w:jc w:val="both"/>
        <w:rPr/>
      </w:pPr>
      <w:r>
        <w:rPr>
          <w:color w:val="000000"/>
        </w:rPr>
        <w:t>Болезненные явления в определенный период нашей жизни объек</w:t>
      </w:r>
      <w:r>
        <w:rPr>
          <w:rFonts w:cs="Arial Unicode MS" w:ascii="Arial Unicode MS" w:hAnsi="Arial Unicode MS"/>
          <w:color w:val="000000"/>
        </w:rPr>
        <w:t>�</w:t>
      </w:r>
      <w:r>
        <w:rPr>
          <w:color w:val="000000"/>
        </w:rPr>
        <w:t xml:space="preserve"> тивно должны иметь место даже в сильном и нормальном организмечтобы дать ему возможность развиться до степени мыслящего духовного существа</w:t>
      </w:r>
    </w:p>
    <w:p>
      <w:pPr>
        <w:pStyle w:val="CM13"/>
        <w:spacing w:lineRule="atLeast" w:line="266"/>
        <w:ind w:firstLine="283"/>
        <w:jc w:val="both"/>
        <w:rPr>
          <w:color w:val="000000"/>
        </w:rPr>
      </w:pPr>
      <w:r>
        <w:rPr>
          <w:color w:val="000000"/>
        </w:rPr>
        <w:t>Если бы мы никогда не болели, то не могли бы быть духовно сильными, потому что мы и духовные, что несем в себе возможность заболевания. Необходимо в болезненных явлениявидеть неизбежное положительное последствие общего процесса нашего одухотворения</w:t>
      </w:r>
    </w:p>
    <w:p>
      <w:pPr>
        <w:pStyle w:val="CM13"/>
        <w:spacing w:lineRule="atLeast" w:line="288"/>
        <w:ind w:left="1948" w:right="685" w:hanging="990"/>
        <w:jc w:val="both"/>
        <w:rPr>
          <w:color w:val="000000"/>
        </w:rPr>
      </w:pPr>
      <w:r>
        <w:rPr>
          <w:color w:val="000000"/>
        </w:rPr>
        <w:t>4. ОБОГАЩЕНИЕ МЕДИЦИНЫ ДУХОВНОНАУЧНЫМ ЗНАНИЕ</w:t>
      </w:r>
    </w:p>
    <w:p>
      <w:pPr>
        <w:pStyle w:val="CM1"/>
        <w:ind w:firstLine="283"/>
        <w:jc w:val="both"/>
        <w:rPr>
          <w:color w:val="000000"/>
        </w:rPr>
      </w:pPr>
      <w:r>
        <w:rPr>
          <w:color w:val="000000"/>
        </w:rPr>
        <w:t>В 1924 году Рудольф Штейнер прочитал три уникальные публичные лекции на тему «Какую пользу может извлечь медицина из применения духовно-научного метода» [19]. Духовное-научное знание имеет строго ориентированное миросозерцание, направленное на создание в медицине не только материального, но и духовного метода исследования. Если человек есть духовное существо, то и его излеченидолжно основываться на духовно-материальном методе. Главная сутчеловека душа и его организм состоит из души, подсознания(биополяи тела. Человека нельзя лечить как животное, рассматривая толькего тело</w:t>
      </w:r>
    </w:p>
    <w:p>
      <w:pPr>
        <w:pStyle w:val="CM1"/>
        <w:ind w:firstLine="283"/>
        <w:jc w:val="both"/>
        <w:rPr>
          <w:color w:val="000000"/>
        </w:rPr>
      </w:pPr>
      <w:r>
        <w:rPr>
          <w:color w:val="000000"/>
        </w:rPr>
        <w:t>Только на духовной основе врач, целитель или человек, занимающийся самоисцелением, становится цельным и способным сопереживать процесс болезни всем своим существом и тем самым учиться видеть в человеке частицу Вселенной . Божие дитя, . а в процессе исцеления свою высокую духовную миссию. Такой метод развивает не только интеллект, мысль врача, но и его сердце . чувство. При этом органы тела необходимо рассматривать не тольккак материальные объекты, а как органы чувств, имеющие биополевую составляющую и пронизанные тонкой духовной тканью . частицей Святого Духа. Это новый взгляд на все болезни и их излеченис совершенно иной позиции. Нет смысла пересказывать упомянутую работу. Просто хочется, чтобы на нее обратили внимание врачицелители и самоисцелители. Приведу лишь некоторые выдержки</w:t>
      </w:r>
    </w:p>
    <w:p>
      <w:pPr>
        <w:pStyle w:val="CM1"/>
        <w:ind w:firstLine="283"/>
        <w:jc w:val="both"/>
        <w:rPr>
          <w:color w:val="000000"/>
        </w:rPr>
      </w:pPr>
      <w:r>
        <w:rPr>
          <w:color w:val="000000"/>
        </w:rPr>
        <w:t xml:space="preserve">Интересное объяснение сути заболевания раком с позиции духовно-научного метода. Когда развитие Я человека идет чересчур интен29 </w:t>
      </w:r>
    </w:p>
    <w:p>
      <w:pPr>
        <w:pStyle w:val="CM1"/>
        <w:ind w:firstLine="283"/>
        <w:jc w:val="both"/>
        <w:rPr/>
      </w:pPr>
      <w:r>
        <w:rPr>
          <w:color w:val="000000"/>
        </w:rPr>
        <w:t>сивно, то в организме начинают возникать новые органы чувственно</w:t>
      </w:r>
      <w:r>
        <w:rPr>
          <w:rFonts w:cs="Arial Unicode MS" w:ascii="Arial Unicode MS" w:hAnsi="Arial Unicode MS"/>
          <w:color w:val="000000"/>
        </w:rPr>
        <w:t>�</w:t>
      </w:r>
      <w:r>
        <w:rPr>
          <w:color w:val="000000"/>
        </w:rPr>
        <w:t xml:space="preserve"> го восприятия не только в нормальной форме, но там, где их не должнбыть. Раковые образования есть не что иное, как возникновение зачаточных органов чувственного восприятия в патологической форме. Дллечения этой тяжелой болезни рекомендуется растение о м е л а, препарированное должным образом</w:t>
      </w:r>
    </w:p>
    <w:p>
      <w:pPr>
        <w:pStyle w:val="CM1"/>
        <w:ind w:firstLine="283"/>
        <w:jc w:val="both"/>
        <w:rPr>
          <w:color w:val="000000"/>
        </w:rPr>
      </w:pPr>
      <w:r>
        <w:rPr>
          <w:color w:val="000000"/>
        </w:rPr>
        <w:t>Для нормального существования человеческого организма в недолжны быть в необходимом соотношении многие минеральные элементы из таблицы Менделеева: железо, калий, кальций, магний, серахром, цинк, фосфор, медь, кремний и пр. Целесообразно следить за своим питанием за тем, чтобы в пище были все основные, полезные минеральные вещества и витамины</w:t>
      </w:r>
    </w:p>
    <w:p>
      <w:pPr>
        <w:pStyle w:val="CM1"/>
        <w:ind w:firstLine="283"/>
        <w:jc w:val="both"/>
        <w:rPr>
          <w:color w:val="000000"/>
        </w:rPr>
      </w:pPr>
      <w:r>
        <w:rPr>
          <w:color w:val="000000"/>
        </w:rPr>
        <w:t>При этом кремневая кислота является самой важной для организма. Оказывается, что наша нервная система, когда она находится в нормальном здоровом состоянии, зависит от тончайшегпроцесса, который разыгрывается под влиянием проникающей организм кремневой кислоты. Именно соединение кислорода с кремнием образует кремневую кислоту, необходимую для нормальнодеятельности всего организма. Почти любое заболевание можнобъяснить недостатком в организме кремневой кислоты. Именнпри выделении в организме кремневой кислоты он становится кабы органом чувственного восприятия. Мигрень всегда считаласнеизлечимой болезнью. Однако на основе духовно-научного метода все-таки было найдено эффективное средство против нее. ЭтBiodoron, лекарство, приготовленное из кремневой кислоты, сери железа</w:t>
      </w:r>
    </w:p>
    <w:p>
      <w:pPr>
        <w:pStyle w:val="CM1"/>
        <w:ind w:firstLine="283"/>
        <w:jc w:val="both"/>
        <w:rPr>
          <w:color w:val="000000"/>
        </w:rPr>
      </w:pPr>
      <w:r>
        <w:rPr>
          <w:color w:val="000000"/>
        </w:rPr>
        <w:t>Известно, что с годами количество кремневой кислоты в человеческом организме уменьшается и его нужно пополнять. Кремний может бытвведен в организм в минеральном виде: пищевая глина(каолиновые сорта), в органическом виде (зерновые, злаки). Журнал «Целитель» предлагает делать воду, настоенную на кремне: опустить в 3-литровый баллон водой 2-3 50 гр камушка (находим среди гальки у побережья черныгладкие кремушки). Воду необходимо настаивать семь дней</w:t>
      </w:r>
    </w:p>
    <w:p>
      <w:pPr>
        <w:pStyle w:val="CM1"/>
        <w:ind w:firstLine="283"/>
        <w:jc w:val="both"/>
        <w:rPr>
          <w:color w:val="000000"/>
        </w:rPr>
      </w:pPr>
      <w:r>
        <w:rPr>
          <w:color w:val="000000"/>
        </w:rPr>
        <w:t xml:space="preserve">Духовно-научный метод ориентирует людей главным образом нгармонию души и тела, здоровый образ жизни, правильное мышлениевнутренний порядок и чистоту в теле </w:t>
      </w:r>
    </w:p>
    <w:p>
      <w:pPr>
        <w:pStyle w:val="CM13"/>
        <w:spacing w:lineRule="atLeast" w:line="266"/>
        <w:ind w:firstLine="283"/>
        <w:jc w:val="both"/>
        <w:rPr>
          <w:color w:val="000000"/>
        </w:rPr>
      </w:pPr>
      <w:r>
        <w:rPr>
          <w:color w:val="000000"/>
        </w:rPr>
        <w:t xml:space="preserve">В «Евангелии Мира от ессеев» [20] сказано, что «нечистотвнутри намного превосходит ту, что снаружи. И тот, кто очищае30 </w:t>
      </w:r>
    </w:p>
    <w:p>
      <w:pPr>
        <w:pStyle w:val="CM13"/>
        <w:spacing w:lineRule="atLeast" w:line="266"/>
        <w:ind w:firstLine="283"/>
        <w:jc w:val="both"/>
        <w:rPr/>
      </w:pPr>
      <w:r>
        <w:rPr>
          <w:color w:val="000000"/>
        </w:rPr>
        <w:t>себя снаружи, но внутри остается нечистым, подобен гробнице</w:t>
      </w:r>
      <w:r>
        <w:rPr>
          <w:rFonts w:cs="Arial Unicode MS" w:ascii="Arial Unicode MS" w:hAnsi="Arial Unicode MS"/>
          <w:color w:val="000000"/>
        </w:rPr>
        <w:t>�</w:t>
      </w:r>
      <w:r>
        <w:rPr>
          <w:color w:val="000000"/>
        </w:rPr>
        <w:t xml:space="preserve"> ярко выкрашенной снаружи, но внутри полной всякого рода грязи... »</w:t>
      </w:r>
    </w:p>
    <w:p>
      <w:pPr>
        <w:pStyle w:val="CM13"/>
        <w:jc w:val="center"/>
        <w:rPr>
          <w:color w:val="000000"/>
        </w:rPr>
      </w:pPr>
      <w:r>
        <w:rPr>
          <w:color w:val="000000"/>
        </w:rPr>
        <w:t>5.ОЧИЩЕНИ</w:t>
      </w:r>
    </w:p>
    <w:p>
      <w:pPr>
        <w:pStyle w:val="CM1"/>
        <w:ind w:firstLine="283"/>
        <w:jc w:val="both"/>
        <w:rPr>
          <w:color w:val="000000"/>
        </w:rPr>
      </w:pPr>
      <w:r>
        <w:rPr>
          <w:color w:val="000000"/>
        </w:rPr>
        <w:t>Некоторые люди ныне увлеклись очищением своего организма изнутри. Если человек стал вегетарианцем, веганом нужно ли еще принудительно очищать кишечник, печень, другие органы и кровь? Нижвы увидите, что это не простой вопрос и , видимо, все зависит остепени загрязнения организма. Дело в том, что очищение организмна основе питания . это длительный процесс. Можно порекомендовать сделать анализы общего содержания холестерина, в том числвредного и полезного, а также билирубина. Если уровни их содержания превышают допустимые нормы, то надо принимать какие-то мерыВместе с тем искренняя Вера и строгое веганство с годами такжприведет к полному очищению всего организма. Многие веганы никаких чисток не делали и у них нормальная кровь, все анализы в порядке и ничто не беспокоит. Стоит ли в этом случае делать излишниочистки? Но каждый принимает решение по этому вопросу сам, носнове своего самочувствия и внутренних ощущений</w:t>
      </w:r>
    </w:p>
    <w:p>
      <w:pPr>
        <w:pStyle w:val="CM15"/>
        <w:spacing w:lineRule="atLeast" w:line="266"/>
        <w:ind w:firstLine="283"/>
        <w:jc w:val="both"/>
        <w:rPr>
          <w:color w:val="000000"/>
        </w:rPr>
      </w:pPr>
      <w:r>
        <w:rPr>
          <w:color w:val="000000"/>
        </w:rPr>
        <w:t xml:space="preserve">Многие знают, что Высший Разум Вселенной контролирует деятельность человечества и заботится как о здоровье наших тел, так и нашей духовности. Опыт Внеземного Разума безусловно важен. Внеземной Разум через контактеров постоянно посылает сообщения рекомендации. Вот что говорится в последнем послании 1997 года«Все процедуры очистки организма излишни. Их следует рассматривать как вмешательство во внутренние дела организма, которое может существенно усложнить программу саморегуляции и самоочищения организма. Организм должен быть полностью предоставлен сасебе. Он лучше всего знает все свои особенности и слабые местасам определяет схему своего выздоровления. Следует полностьдовериться его природной мудрости. Дополнительные же процедурмогут нанести организму вред. Например, клизмы нарушают саморегуляцию кишечника и его микрофлору. При промывании кишечникпроисходит частичное растворение кала, всасывание вредных веществ кровь и распространение их по всему организму. Кроме того, организм насыщается водой, в то время, как первоочередной задачей пр31 </w:t>
      </w:r>
    </w:p>
    <w:p>
      <w:pPr>
        <w:pStyle w:val="CM3"/>
        <w:jc w:val="both"/>
        <w:rPr/>
      </w:pPr>
      <w:r>
        <w:rPr>
          <w:color w:val="000000"/>
        </w:rPr>
        <w:t>излечении является ликвидация внутренни</w:t>
      </w:r>
      <w:r>
        <w:rPr>
          <w:rFonts w:cs="Arial Unicode MS" w:ascii="Arial Unicode MS" w:hAnsi="Arial Unicode MS"/>
          <w:color w:val="000000"/>
        </w:rPr>
        <w:t>�</w:t>
      </w:r>
      <w:r>
        <w:rPr>
          <w:color w:val="000000"/>
        </w:rPr>
        <w:t xml:space="preserve"> отеков и избавление клеток организма от лишней воды... Не следует производить очисткпечени. Используемые методы очистки печени не только опасны для слизистых оболочепищевода и желудочно-кишечного тракта, ни гибельно отражаются на жизнедеятельности сосуществующих, необходимых человекмикроорганизмов, участвующих в жизнедеятельных процессах»</w:t>
      </w:r>
    </w:p>
    <w:p>
      <w:pPr>
        <w:pStyle w:val="CM3"/>
        <w:jc w:val="both"/>
        <w:rPr>
          <w:color w:val="000000"/>
        </w:rPr>
      </w:pPr>
      <w:r>
        <w:rPr>
          <w:color w:val="000000"/>
        </w:rPr>
        <w:t>В заповедях Бога [2] п.26 написано: «Стремись к личному очищению...не стремящийск личному очищению становится пособникосатаны». Многие понимают под личным очищением очищение только души, но ведь личное очищение можно подразумевать как очищение: души, подсознания и тела(изнутри). Чтобвойти во Врата Царства Небесного, нужно иметь чистую души и чистое тонкое материальное тело, чистота которого напрямую зависит овнутренней чистоты тела</w:t>
      </w:r>
    </w:p>
    <w:p>
      <w:pPr>
        <w:pStyle w:val="CM1"/>
        <w:ind w:firstLine="283"/>
        <w:jc w:val="both"/>
        <w:rPr>
          <w:color w:val="000000"/>
        </w:rPr>
      </w:pPr>
      <w:r>
        <w:rPr>
          <w:color w:val="000000"/>
        </w:rPr>
        <w:t>В настоящее время многие люди на практике увлеклись методами: Шаталовой Г., Малахова Г., Семеновой Н., Мельгуновой Т. и др.не обращая внимания на главную духовную основу всякого исцелени. Веру Богу. Бывают случаи тяжелых заболеваний, например, рак самой последней стадии. Шаталова, например, вылечивает самытяжелые формы этой болезни на основе тотального очищения кишечника по методу американского врача Герзона, предложенному им ещв 1946 году. Этот способ испытан в госпитале для раковых больныхкоторым руководила дочь врача</w:t>
      </w:r>
    </w:p>
    <w:p>
      <w:pPr>
        <w:pStyle w:val="CM1"/>
        <w:ind w:firstLine="283"/>
        <w:jc w:val="both"/>
        <w:rPr>
          <w:color w:val="000000"/>
        </w:rPr>
      </w:pPr>
      <w:r>
        <w:rPr>
          <w:color w:val="000000"/>
        </w:rPr>
        <w:t xml:space="preserve">Суть этого метода состоит в том, что больному назначается большое количество очистительных клизм: 6-8 в сутки. В воду, температура которой составляет 38 градусов, добавляется отвар кофе, лимонный сок. Шаталова расширила количество ингредиентов за счет свежего свекольного сока. На клизменную кружку объемом 1,5-2 л должно приходиться около 100 куб. см отвара зеленого кофе, 3-4 чайныложки лимонного сока и стакан свекольного сока. Количество клиззависит от состояния больного: чем тяжелее оно, тем больше количество. И так в течение 7-10 дней, после чего количество их постепеннснижается. На последнем этапе их делают уже через 1-2 дня, пока 32 </w:t>
      </w:r>
    </w:p>
    <w:p>
      <w:pPr>
        <w:pStyle w:val="CM1"/>
        <w:ind w:firstLine="283"/>
        <w:jc w:val="both"/>
        <w:rPr/>
      </w:pPr>
      <w:r>
        <w:rPr>
          <w:color w:val="000000"/>
        </w:rPr>
        <w:t>больного не появляется собственный стул, аппетит и нормальное са</w:t>
      </w:r>
      <w:r>
        <w:rPr>
          <w:rFonts w:cs="Arial Unicode MS" w:ascii="Arial Unicode MS" w:hAnsi="Arial Unicode MS"/>
          <w:color w:val="000000"/>
        </w:rPr>
        <w:t>�</w:t>
      </w:r>
      <w:r>
        <w:rPr>
          <w:color w:val="000000"/>
        </w:rPr>
        <w:t xml:space="preserve"> мочувствие</w:t>
      </w:r>
    </w:p>
    <w:p>
      <w:pPr>
        <w:pStyle w:val="CM1"/>
        <w:ind w:firstLine="283"/>
        <w:jc w:val="both"/>
        <w:rPr>
          <w:color w:val="000000"/>
        </w:rPr>
      </w:pPr>
      <w:r>
        <w:rPr>
          <w:color w:val="000000"/>
        </w:rPr>
        <w:t>Высокую эффективность метода Герзона Шаталова объясняет темчто этот метод позволяет эффективно выводить из организма токсины, которые при раке образуются в толстом кишечнике и воздействуют на головной мозг, нарушая саморегуляцию процессов жизнедеятельности. В крайнем случае такой метод может спасти жизнь человека. Стоит ли пренебрегать этим</w:t>
      </w:r>
    </w:p>
    <w:p>
      <w:pPr>
        <w:pStyle w:val="CM1"/>
        <w:ind w:firstLine="283"/>
        <w:jc w:val="both"/>
        <w:rPr>
          <w:color w:val="000000"/>
        </w:rPr>
      </w:pPr>
      <w:r>
        <w:rPr>
          <w:color w:val="000000"/>
        </w:rPr>
        <w:t>В книге [12] Семенова Н. высказывает точку зрения совершеннпротивоположную посланию «Высшего Разума Вселенной» на основсвоей большой практики: «Промывать кишечник надо не несколькраз, а всю жизнь, постоянно следить за порядком в нем, оценивая состояние на ежедневной естественной дефекации...»</w:t>
      </w:r>
    </w:p>
    <w:p>
      <w:pPr>
        <w:pStyle w:val="CM1"/>
        <w:ind w:firstLine="283"/>
        <w:jc w:val="both"/>
        <w:rPr>
          <w:color w:val="000000"/>
        </w:rPr>
      </w:pPr>
      <w:r>
        <w:rPr>
          <w:color w:val="000000"/>
        </w:rPr>
        <w:t>Дело в том, что понос, который бывает изредка, свидетельствует нас о нарушении микрофлоры кишечника и предназначен для избавления организма от токсинов и грязи</w:t>
      </w:r>
    </w:p>
    <w:p>
      <w:pPr>
        <w:pStyle w:val="CM1"/>
        <w:ind w:firstLine="283"/>
        <w:jc w:val="both"/>
        <w:rPr>
          <w:color w:val="000000"/>
        </w:rPr>
      </w:pPr>
      <w:r>
        <w:rPr>
          <w:color w:val="000000"/>
        </w:rPr>
        <w:t>И хотя официальная медицина отвергает на словах необходимостчистки кишечника, органов тела, отрицательно относится к литературе, говорящей об этом, в больницах и санаториях очищение делается двадцатилитровым колонником бурлящей щелочной минеральноводы. А в курортной практике Кавминвод всегда очень широко используются субаквальные, сифонные и кишечные промывания. Прэтом, естественно, производится сильнейшее вымывание микрофлоры кишечника. Такое противоречие говорит о том, что организаторнашего официального лечебного дела еще до конца не разобрались этом важном вопросе</w:t>
      </w:r>
    </w:p>
    <w:p>
      <w:pPr>
        <w:pStyle w:val="CM1"/>
        <w:ind w:firstLine="283"/>
        <w:jc w:val="both"/>
        <w:rPr>
          <w:color w:val="000000"/>
        </w:rPr>
      </w:pPr>
      <w:r>
        <w:rPr>
          <w:color w:val="000000"/>
        </w:rPr>
        <w:t>Семенова Н. пишет: «Меня всегда удивляет, почему человек нхочет расстаться с навозом, покоящимся в его теле? И при этом следит за чистотой ногтей, волос, кожи, использует дезодоранты, зубныпасты и считает себя вполне культурной и интеллигентной личностью..смерть идет из толстого кишечника, если неправильно используетсрот... не промывать кишечник . значит сделать свой организм кормушкой и рассадником для паразитов... в толстой кишке скапливаются большие завалы разлагающихся отходов, непереваренной пищи, мощная всасывающая система толстого отдела поставляет из них организм поток отравляющих веществ трупного содержания»</w:t>
      </w:r>
    </w:p>
    <w:p>
      <w:pPr>
        <w:pStyle w:val="CM13"/>
        <w:spacing w:lineRule="atLeast" w:line="266"/>
        <w:ind w:firstLine="283"/>
        <w:rPr>
          <w:color w:val="000000"/>
        </w:rPr>
      </w:pPr>
      <w:r>
        <w:rPr>
          <w:color w:val="000000"/>
        </w:rPr>
        <w:t xml:space="preserve">Ниже приведены некоторые рекомендации по очищению организма, органов и плазмы крови Татьяны Мельгуновой. Этот материа33 </w:t>
      </w:r>
    </w:p>
    <w:p>
      <w:pPr>
        <w:pStyle w:val="CM13"/>
        <w:spacing w:lineRule="atLeast" w:line="266"/>
        <w:ind w:firstLine="283"/>
        <w:rPr/>
      </w:pPr>
      <w:r>
        <w:rPr>
          <w:color w:val="000000"/>
        </w:rPr>
        <w:t>снят с видеопленки с разрешения Татьяны. Остановимся только н</w:t>
      </w:r>
      <w:r>
        <w:rPr>
          <w:rFonts w:cs="Arial Unicode MS" w:ascii="Arial Unicode MS" w:hAnsi="Arial Unicode MS"/>
          <w:color w:val="000000"/>
        </w:rPr>
        <w:t>�</w:t>
      </w:r>
      <w:r>
        <w:rPr>
          <w:color w:val="000000"/>
        </w:rPr>
        <w:t xml:space="preserve"> некоторых методах очищения. Каждый сам определит нужно ли емэто делать</w:t>
      </w:r>
    </w:p>
    <w:p>
      <w:pPr>
        <w:pStyle w:val="CM13"/>
        <w:spacing w:lineRule="atLeast" w:line="266"/>
        <w:jc w:val="center"/>
        <w:rPr>
          <w:color w:val="000000"/>
        </w:rPr>
      </w:pPr>
      <w:r>
        <w:rPr>
          <w:color w:val="000000"/>
        </w:rPr>
        <w:t>ОЧИЩЕНИЕ КИШЕЧНИК</w:t>
      </w:r>
    </w:p>
    <w:p>
      <w:pPr>
        <w:pStyle w:val="CM7"/>
        <w:ind w:firstLine="283"/>
        <w:rPr>
          <w:color w:val="000000"/>
        </w:rPr>
      </w:pPr>
      <w:r>
        <w:rPr>
          <w:color w:val="000000"/>
        </w:rPr>
        <w:t>Для того, чтобы очистить кишечник нужно неделю накладыватлекарственную повязку. Лекарственная повязка делается так. В литровую банку кладем в сушеном виде: 2 стложки спорыша, 2 ст. ложки шиповника и 2 стложки листьев молодой березы. Заливаем всэто кипятком и ставим на водяную баню в течение 20 минут. Затем даем остыть и процеживаем. Два стакана отливаем для внутреннего употребления в течение дня. В остальное добавляем столовую ложку соли</w:t>
      </w:r>
    </w:p>
    <w:p>
      <w:pPr>
        <w:pStyle w:val="CM7"/>
        <w:spacing w:before="0" w:after="618"/>
        <w:ind w:firstLine="283"/>
        <w:rPr>
          <w:color w:val="000000"/>
        </w:rPr>
      </w:pPr>
      <w:r>
        <w:rPr>
          <w:color w:val="000000"/>
        </w:rPr>
        <w:t>Повязка накладывается следующим образом. Берем марлю, мочим сильно в растворбез соли и отжимаем. В растворе с солью мочим шерстяную повязку таким образом, чтобы полностью закрыть кишечник и печень( нразмер живота). Эту повязку замачиваем н30 минут и хорошо отжимаем в полотенцеНакладываем последовательно марлю, шерстяную повязку, целлофаи полотенце для тепла</w:t>
      </w:r>
    </w:p>
    <w:p>
      <w:pPr>
        <w:pStyle w:val="CM7"/>
        <w:ind w:firstLine="283"/>
        <w:rPr>
          <w:color w:val="000000"/>
        </w:rPr>
      </w:pPr>
      <w:r>
        <w:rPr>
          <w:color w:val="000000"/>
        </w:rPr>
        <w:t>Соленый раствор, в котором мы отмачиваем шерстяную повязкуможет храниться три дня в прохладном месте. Перед употреблениеего нужно подогреть. Повязка делается на ночь. Утром ее стираем, на ночь снова мочим соленым раствором. Утром и вечером делаепо двойной клизме. Для этого нужно 2 л кипяченой воды, урины и постакана свекольного сока. Раствор готовим утром, а применяем вечером. Благодаря лекарственной повязке вымываются спайки, полипыкамни, гельменты. Продолжительность чистки кишечника . неделяЖелательно это делать во 2-ю и 4-ю фазу Луны. Целесообразно кишечник чистить с субботы до субботы</w:t>
      </w:r>
    </w:p>
    <w:p>
      <w:pPr>
        <w:pStyle w:val="CM15"/>
        <w:spacing w:lineRule="atLeast" w:line="266"/>
        <w:ind w:firstLine="283"/>
        <w:rPr>
          <w:color w:val="000000"/>
        </w:rPr>
      </w:pPr>
      <w:r>
        <w:rPr>
          <w:color w:val="000000"/>
        </w:rPr>
        <w:t xml:space="preserve">Повязка может использоваться также при головных болях и гайморитах и тогда ее прикладываем к голове на ночь. При этом применяетолько шерстяную повязку, на которую сверху еще кладем крахмал34 </w:t>
      </w:r>
    </w:p>
    <w:p>
      <w:pPr>
        <w:pStyle w:val="CM13"/>
        <w:jc w:val="center"/>
        <w:rPr>
          <w:color w:val="000000"/>
        </w:rPr>
      </w:pPr>
      <w:r>
        <w:rPr>
          <w:color w:val="000000"/>
        </w:rPr>
        <w:t>ОЧИЩЕНИЕ ПЕЧЕН</w:t>
      </w:r>
      <w:r>
        <w:rPr>
          <w:rFonts w:cs="Arial Unicode MS" w:ascii="Arial Unicode MS" w:hAnsi="Arial Unicode MS"/>
          <w:color w:val="000000"/>
        </w:rPr>
        <w:t>�</w:t>
      </w:r>
    </w:p>
    <w:p>
      <w:pPr>
        <w:pStyle w:val="CM13"/>
        <w:jc w:val="center"/>
        <w:rPr>
          <w:color w:val="000000"/>
        </w:rPr>
      </w:pPr>
      <w:r>
        <w:rPr>
          <w:color w:val="000000"/>
        </w:rPr>
        <w:tab/>
      </w:r>
    </w:p>
    <w:p>
      <w:pPr>
        <w:pStyle w:val="CM7"/>
        <w:ind w:firstLine="283"/>
        <w:rPr>
          <w:color w:val="000000"/>
        </w:rPr>
      </w:pPr>
      <w:r>
        <w:rPr>
          <w:color w:val="000000"/>
        </w:rPr>
        <w:t>В тот день, когда назначаем чистку печени, утром пьем соки, едиягоды, а в обед жидкую овсяную кашу без соли. Чистку начинаем 18.00. Подогреем оливковое масло. Длчеловека среднего веса рекомендуетсиспользовать 100 г масла, а для болекрупного . 120 г</w:t>
      </w:r>
    </w:p>
    <w:p>
      <w:pPr>
        <w:pStyle w:val="Default"/>
        <w:spacing w:lineRule="atLeast" w:line="266"/>
        <w:ind w:right="2818" w:firstLine="283"/>
        <w:rPr/>
      </w:pPr>
      <w:r>
        <w:rPr/>
        <w:t>Для того, чтобы не тошнило, подготовим также стакан концентрированного мятного чая и добавим в него больше меда для обезболивания. Кромтого, нарежем маленькими долькамлимон</w:t>
      </w:r>
    </w:p>
    <w:p>
      <w:pPr>
        <w:pStyle w:val="CM17"/>
        <w:spacing w:lineRule="atLeast" w:line="266"/>
        <w:ind w:firstLine="283"/>
        <w:rPr>
          <w:color w:val="000000"/>
        </w:rPr>
      </w:pPr>
      <w:r>
        <w:rPr>
          <w:color w:val="000000"/>
        </w:rPr>
        <w:t>Делаем два глотка масла и запиваечаем, затем сосем дольку лимонаОпять два глотка масла, чай и лимон. Таким образом, можно за 3минут выпить все масло. Если же есть возможность выпить все масло сразу, то можно это сделать</w:t>
      </w:r>
    </w:p>
    <w:p>
      <w:pPr>
        <w:pStyle w:val="CM7"/>
        <w:ind w:firstLine="283"/>
        <w:rPr>
          <w:color w:val="000000"/>
        </w:rPr>
      </w:pPr>
      <w:r>
        <w:rPr>
          <w:color w:val="000000"/>
        </w:rPr>
        <w:t>После приема масла молимся и кладем на правый бок лечебнуповязку, предварительно пролив на марлю 2-3 капельки березового чистого дегтя для более хорошей очистки. Сверху повязки накладываееще грелку на два часа. Мысленно помогаем печени, сосредоточившись только на очищении ее и большом желании, что все из нее ненужное выйдет. Представляем как эти камни отстают и вываливаются. Если при этом будет тошнить, то держим с собой рядом нарезанные дольки лимона. Через неделю чистку печени можно повторитьКогда вычистим печень, то ложимся на грелку и ждем позывов. Это всех может быть по-разному: то ли через три часа, то ли к ночи, то лутром</w:t>
      </w:r>
    </w:p>
    <w:p>
      <w:pPr>
        <w:pStyle w:val="CM7"/>
        <w:ind w:firstLine="283"/>
        <w:rPr>
          <w:color w:val="000000"/>
        </w:rPr>
      </w:pPr>
      <w:r>
        <w:rPr>
          <w:color w:val="000000"/>
        </w:rPr>
        <w:t>После туалета и самоочищения сразу же делаем две клизмы и далее подряд утром и вечером по одной клизме и повязку(на печенькаждые три дня. Нечистоты могут выходить еще целую неделю. Печень за один раз очищается не полностью. Очень хорошая чистка идетесли в этот период вы принимаете березовый деготь. Татьяна рекомендует делать четыре, пять чисток печени подряд</w:t>
      </w:r>
    </w:p>
    <w:p>
      <w:pPr>
        <w:pStyle w:val="CM7"/>
        <w:spacing w:before="0" w:after="1700"/>
        <w:ind w:firstLine="283"/>
        <w:rPr>
          <w:color w:val="000000"/>
        </w:rPr>
      </w:pPr>
      <w:r>
        <w:rPr>
          <w:color w:val="000000"/>
        </w:rPr>
        <w:t xml:space="preserve">Березовый чистый деготь, который продается в аптеках, такжограничивает уровень холестерина в крови, связывая его в кишечни35 </w:t>
      </w:r>
    </w:p>
    <w:p>
      <w:pPr>
        <w:pStyle w:val="CM7"/>
        <w:spacing w:before="0" w:after="1700"/>
        <w:ind w:firstLine="283"/>
        <w:rPr/>
      </w:pPr>
      <w:r>
        <w:rPr>
          <w:color w:val="000000"/>
        </w:rPr>
        <w:t>ке и тем самым снижая его всасываемость [18]. Для уничтожени</w:t>
      </w:r>
      <w:r>
        <w:rPr>
          <w:rFonts w:cs="Arial Unicode MS" w:ascii="Arial Unicode MS" w:hAnsi="Arial Unicode MS"/>
          <w:color w:val="000000"/>
        </w:rPr>
        <w:t>�</w:t>
      </w:r>
      <w:r>
        <w:rPr>
          <w:color w:val="000000"/>
        </w:rPr>
        <w:t xml:space="preserve"> лямблий, гельментов и пр. можно также использовать этот березовый чистый деготь. Две недели пьеего вечером по 2-3 капли. Для тогочтобы было его легко принимать, берем яблоко или морковь, натираем нмелкой терке, делаем шарик и в недырочку, в которую вливаем пару капель дегтя из пипетки. Далее глотаем и запиваем водой. При этом также очищаются суставыПримечание: некоторые веганы большим опытом заметили, что организм очень изголодался без масла, жиров и при нескольких чисткапечени подряд может быть большое всасывание масла. Это приводик резкому увеличению холестерина. Поэтому для некоторых людеможет быть уже не нужно делать никаких чисток печени. Но каждырешение принимает сам на основе внутренних ощущений</w:t>
      </w:r>
    </w:p>
    <w:p>
      <w:pPr>
        <w:pStyle w:val="CM13"/>
        <w:spacing w:lineRule="atLeast" w:line="266"/>
        <w:jc w:val="center"/>
        <w:rPr>
          <w:color w:val="000000"/>
        </w:rPr>
      </w:pPr>
      <w:r>
        <w:rPr>
          <w:color w:val="000000"/>
        </w:rPr>
        <w:t>ОЧИЩЕНИЕ ПОЧЕ</w:t>
      </w:r>
    </w:p>
    <w:p>
      <w:pPr>
        <w:pStyle w:val="CM13"/>
        <w:spacing w:lineRule="atLeast" w:line="266"/>
        <w:ind w:firstLine="283"/>
        <w:rPr>
          <w:color w:val="000000"/>
        </w:rPr>
      </w:pPr>
      <w:r>
        <w:rPr>
          <w:color w:val="000000"/>
        </w:rPr>
        <w:t>На почки тоже можем накладывать лекарственную повязку. Кроме того, кладем подогретую поваренную соль в чулок и привязываена ночь к почкам. Можно будет увидеть, какая идет моча: краснаячерная до просветления. Далее можно будет наблюдать, что моччистая без слизи и песка. При очищении почек могут дробиться выходить камушки</w:t>
      </w:r>
    </w:p>
    <w:p>
      <w:pPr>
        <w:pStyle w:val="CM13"/>
        <w:spacing w:lineRule="atLeast" w:line="266"/>
        <w:jc w:val="center"/>
        <w:rPr>
          <w:color w:val="000000"/>
        </w:rPr>
      </w:pPr>
      <w:r>
        <w:rPr>
          <w:color w:val="000000"/>
        </w:rPr>
        <w:t>ОЧИЩЕНИЕ ПЛАЗМЫ КРОВ</w:t>
      </w:r>
    </w:p>
    <w:p>
      <w:pPr>
        <w:pStyle w:val="CM15"/>
        <w:spacing w:lineRule="atLeast" w:line="266"/>
        <w:ind w:firstLine="283"/>
        <w:rPr>
          <w:color w:val="000000"/>
        </w:rPr>
      </w:pPr>
      <w:r>
        <w:rPr>
          <w:color w:val="000000"/>
        </w:rPr>
        <w:t xml:space="preserve">Кровь можно также очищать при помощи березового угля. Береберезовое полено и сжигаем в печи до такой степени, пока оно не распадется на угольки. Вытаскиваем из печи эти угольки, промываеводой и высушиваем. Они должны быть размером с вишню. Складываем их в баночку. Наливаем ведро воды и кладем в него 2-3 уголькаЧерез некоторое время это будет уже очищенная вода. Каждое утрсильно размельчаем один уголек в стакане кипяченой воды, размешиваем и выпиваем. Это желательно делать в течение 1,5 месяцев. З36 </w:t>
      </w:r>
    </w:p>
    <w:p>
      <w:pPr>
        <w:pStyle w:val="Default"/>
        <w:spacing w:lineRule="atLeast" w:line="266"/>
        <w:ind w:left="90" w:hanging="0"/>
        <w:jc w:val="both"/>
        <w:rPr/>
      </w:pPr>
      <w:r>
        <w:rPr/>
        <w:t>это время можно отлично очистить кров</w:t>
      </w:r>
      <w:r>
        <w:rPr>
          <w:rFonts w:cs="Arial Unicode MS" w:ascii="Arial Unicode MS" w:hAnsi="Arial Unicode MS"/>
        </w:rPr>
        <w:t>�</w:t>
      </w:r>
      <w:r>
        <w:rPr/>
        <w:t xml:space="preserve"> и лимфу. Если лимфатические узлы надуваются, то это говорит о том, что лимфплохо вычищена. При вздутии лимфатических узлов происходит чистка кожи, требуется помощь</w:t>
      </w:r>
    </w:p>
    <w:p>
      <w:pPr>
        <w:pStyle w:val="Default"/>
        <w:spacing w:lineRule="atLeast" w:line="266"/>
        <w:ind w:left="90" w:firstLine="280"/>
        <w:jc w:val="both"/>
        <w:rPr/>
      </w:pPr>
      <w:r>
        <w:rPr/>
        <w:t>Примечание: Для того, чтобы очистить организм от слизи, Татьяна рекомендует применять кедровую смолку. Кладесмолку под язык. Жуем. При этом с выделением слюны выделяется и слизь</w:t>
      </w:r>
    </w:p>
    <w:p>
      <w:pPr>
        <w:pStyle w:val="CM3"/>
        <w:jc w:val="both"/>
        <w:rPr>
          <w:color w:val="000000"/>
        </w:rPr>
      </w:pPr>
      <w:r>
        <w:rPr>
          <w:color w:val="000000"/>
        </w:rPr>
        <w:t>Кедровая смолка может спасать также от внутреннего огня(жара), когда дальнейшем будет изменение климатаКроме того, она очищает кровь. Настаиваем смолку на спирту (водке) в темном месте в течение семи дней. Для этого используем 50 смолы и 50 г спирта (водки). Этот настой употребляем внутрь до 1капель в день</w:t>
      </w:r>
    </w:p>
    <w:p>
      <w:pPr>
        <w:pStyle w:val="CM13"/>
        <w:spacing w:lineRule="atLeast" w:line="266"/>
        <w:ind w:firstLine="283"/>
        <w:jc w:val="both"/>
        <w:rPr>
          <w:color w:val="000000"/>
        </w:rPr>
      </w:pPr>
      <w:r>
        <w:rPr>
          <w:color w:val="000000"/>
        </w:rPr>
        <w:t>Настойка на шелухе кедровых орехов позволяет выводить иорганизма все соли. Настаиваем ее следующим образом. Беретемную пол-литровую бутылку и кладем в нее на 2/3 шелухи. Заливаем спиртом(водкой) и держим 7 дней в темном месте. Пьем день от двух капель до 25, увеличивая постепенно. А дойдя до 25уменьшаем число капель в обратном порядке и.т.д. За две неделэто позволяет хорошо вычистить и вывести все соли. Когда солвыходят, то можно ощущать жжение пяток, самой стопы и подушечек пальцев ног</w:t>
      </w:r>
    </w:p>
    <w:p>
      <w:pPr>
        <w:pStyle w:val="CM13"/>
        <w:jc w:val="center"/>
        <w:rPr>
          <w:color w:val="000000"/>
        </w:rPr>
      </w:pPr>
      <w:r>
        <w:rPr>
          <w:color w:val="000000"/>
        </w:rPr>
        <w:t>ЗАКЛЮЧЕНИ</w:t>
      </w:r>
    </w:p>
    <w:p>
      <w:pPr>
        <w:pStyle w:val="CM1"/>
        <w:ind w:firstLine="283"/>
        <w:jc w:val="both"/>
        <w:rPr>
          <w:color w:val="000000"/>
        </w:rPr>
      </w:pPr>
      <w:r>
        <w:rPr>
          <w:color w:val="000000"/>
        </w:rPr>
        <w:t>Духовный опыт и практические результаты веганского питания показали, что искренняя и трепетная Вера в Бога в сочетании с такой чистопищей тотально очищает организм и поэтому потенциально может самоисцелять любые болезни. При этом положительно изменятся качествкрови, омолаживается организм, кожа и пропадают морщины</w:t>
      </w:r>
    </w:p>
    <w:p>
      <w:pPr>
        <w:pStyle w:val="CM1"/>
        <w:ind w:firstLine="283"/>
        <w:jc w:val="both"/>
        <w:rPr>
          <w:color w:val="000000"/>
        </w:rPr>
      </w:pPr>
      <w:r>
        <w:rPr>
          <w:color w:val="000000"/>
        </w:rPr>
        <w:t xml:space="preserve">Если, прочитав данную брошюру, вы захотите по другому взглянуть на жизнь, на проблему излечения, если вы поверите, что всякую болезнь можете самостоятельно исцелить и способны обрес37 </w:t>
      </w:r>
    </w:p>
    <w:p>
      <w:pPr>
        <w:pStyle w:val="CM1"/>
        <w:ind w:firstLine="283"/>
        <w:jc w:val="both"/>
        <w:rPr/>
      </w:pPr>
      <w:r>
        <w:rPr>
          <w:color w:val="000000"/>
        </w:rPr>
        <w:t>ти силы выпутаться из клубка своих сложных проблем, мы буде</w:t>
      </w:r>
      <w:r>
        <w:rPr>
          <w:rFonts w:cs="Arial Unicode MS" w:ascii="Arial Unicode MS" w:hAnsi="Arial Unicode MS"/>
          <w:color w:val="000000"/>
        </w:rPr>
        <w:t>�</w:t>
      </w:r>
      <w:r>
        <w:rPr>
          <w:color w:val="000000"/>
        </w:rPr>
        <w:t xml:space="preserve"> счастливы</w:t>
      </w:r>
    </w:p>
    <w:p>
      <w:pPr>
        <w:pStyle w:val="CM1"/>
        <w:ind w:firstLine="283"/>
        <w:jc w:val="both"/>
        <w:rPr>
          <w:color w:val="000000"/>
        </w:rPr>
      </w:pPr>
      <w:r>
        <w:rPr>
          <w:color w:val="000000"/>
        </w:rPr>
        <w:t>Материалы брошюры составлены Боровиком Владимиром Алексеевичем на основе приведенных источников литературы и писем читателей. Методы очищения органов тела Татьяны Мельгуновой сняты с видеоматериалов ее интервью. Художественное оформлениСергея Боровика</w:t>
      </w:r>
    </w:p>
    <w:p>
      <w:pPr>
        <w:pStyle w:val="CM1"/>
        <w:spacing w:before="0" w:after="8160"/>
        <w:ind w:firstLine="283"/>
        <w:jc w:val="both"/>
        <w:rPr>
          <w:color w:val="000000"/>
        </w:rPr>
      </w:pPr>
      <w:r>
        <w:rPr>
          <w:color w:val="000000"/>
        </w:rPr>
        <w:t xml:space="preserve">Если будут вопросы, то пишите по адресу: 197373, С-Петербург, а/111, Кюкису И.А. (для Боровика В.А.)38 </w:t>
      </w:r>
    </w:p>
    <w:p>
      <w:pPr>
        <w:pStyle w:val="CM13"/>
        <w:jc w:val="center"/>
        <w:rPr/>
      </w:pPr>
      <w:r>
        <w:rPr>
          <w:color w:val="000000"/>
        </w:rPr>
        <w:t>Чада</w:t>
      </w:r>
      <w:r>
        <w:rPr>
          <w:rFonts w:cs="Arial Unicode MS" w:ascii="Arial Unicode MS" w:hAnsi="Arial Unicode MS"/>
          <w:color w:val="000000"/>
        </w:rPr>
        <w:t>�</w:t>
      </w:r>
      <w:r>
        <w:rPr>
          <w:color w:val="000000"/>
        </w:rPr>
        <w:t xml:space="preserve"> Божии</w:t>
      </w:r>
    </w:p>
    <w:p>
      <w:pPr>
        <w:pStyle w:val="CM8"/>
        <w:ind w:firstLine="283"/>
        <w:jc w:val="both"/>
        <w:rPr>
          <w:color w:val="000000"/>
        </w:rPr>
      </w:pPr>
      <w:r>
        <w:rPr>
          <w:color w:val="000000"/>
        </w:rPr>
        <w:t>Ныне даётся вам новая молитва, призванная объединить всех чад Божиинезависимо от вероисповедания</w:t>
      </w:r>
    </w:p>
    <w:p>
      <w:pPr>
        <w:pStyle w:val="CM8"/>
        <w:ind w:firstLine="283"/>
        <w:jc w:val="both"/>
        <w:rPr>
          <w:color w:val="000000"/>
        </w:rPr>
      </w:pPr>
      <w:r>
        <w:rPr>
          <w:color w:val="000000"/>
        </w:rPr>
        <w:t>Молитва есть искусство раскрытия души, и только лишь благодаря семискусству вы сможете укрепить связь души своей с Отцом Небесным, чтувеличит приток Божьей Благодати и поможет переносить непогоду злых противодействий</w:t>
      </w:r>
    </w:p>
    <w:p>
      <w:pPr>
        <w:pStyle w:val="CM8"/>
        <w:ind w:firstLine="283"/>
        <w:jc w:val="both"/>
        <w:rPr>
          <w:color w:val="000000"/>
        </w:rPr>
      </w:pPr>
      <w:r>
        <w:rPr>
          <w:color w:val="000000"/>
        </w:rPr>
        <w:t>Единая молитва помогает объединить вас в Единую Духовную Семью и даевозможность помочь вам, в какой бы оконечности Земли-Матушки вы ни находились. Через неё Бог взирает на сынов, вступивших на Путь полного Расцвета готовых потрудиться во Славу Его</w:t>
      </w:r>
    </w:p>
    <w:p>
      <w:pPr>
        <w:pStyle w:val="CM8"/>
        <w:ind w:firstLine="283"/>
        <w:jc w:val="both"/>
        <w:rPr>
          <w:color w:val="000000"/>
        </w:rPr>
      </w:pPr>
      <w:r>
        <w:rPr>
          <w:color w:val="000000"/>
        </w:rPr>
        <w:t>Отнесись к сотворению молитвы с должной ответственностью, ибо от сегзависит очищение как твоей души, так и самой Земли-Матушки</w:t>
      </w:r>
    </w:p>
    <w:p>
      <w:pPr>
        <w:pStyle w:val="CM8"/>
        <w:ind w:firstLine="283"/>
        <w:jc w:val="both"/>
        <w:rPr>
          <w:color w:val="000000"/>
        </w:rPr>
      </w:pPr>
      <w:r>
        <w:rPr>
          <w:color w:val="000000"/>
        </w:rPr>
        <w:t>Преклонив колени свои, выпрями спину. Ну а далее, с трепетом и нежностью, единовременно стремясь излучать тепло окружающим и окружающеммиру, сотвори молитву</w:t>
      </w:r>
    </w:p>
    <w:p>
      <w:pPr>
        <w:pStyle w:val="CM8"/>
        <w:ind w:firstLine="283"/>
        <w:jc w:val="both"/>
        <w:rPr>
          <w:color w:val="000000"/>
        </w:rPr>
      </w:pPr>
      <w:r>
        <w:rPr>
          <w:color w:val="000000"/>
        </w:rPr>
        <w:t>Постарайся удержать сие состояние, как бы тебе ни препятствовали посторонние мысли, и стремись, по возможности, творить молитву тайно</w:t>
      </w:r>
    </w:p>
    <w:p>
      <w:pPr>
        <w:pStyle w:val="CM8"/>
        <w:ind w:firstLine="283"/>
        <w:jc w:val="both"/>
        <w:rPr>
          <w:color w:val="000000"/>
        </w:rPr>
      </w:pPr>
      <w:r>
        <w:rPr>
          <w:color w:val="000000"/>
        </w:rPr>
        <w:t>Ибо Отец ваш, взирая на тайное, воздаст явью</w:t>
      </w:r>
    </w:p>
    <w:p>
      <w:pPr>
        <w:pStyle w:val="CM8"/>
        <w:ind w:firstLine="283"/>
        <w:jc w:val="both"/>
        <w:rPr>
          <w:color w:val="000000"/>
        </w:rPr>
      </w:pPr>
      <w:r>
        <w:rPr>
          <w:color w:val="000000"/>
        </w:rPr>
        <w:t>Возноси молитву к Богу не менее двух раз в сутки и независимо от настроения . возвышенное оно или нет</w:t>
      </w:r>
    </w:p>
    <w:p>
      <w:pPr>
        <w:pStyle w:val="CM8"/>
        <w:ind w:firstLine="283"/>
        <w:jc w:val="both"/>
        <w:rPr>
          <w:color w:val="000000"/>
        </w:rPr>
      </w:pPr>
      <w:r>
        <w:rPr>
          <w:color w:val="000000"/>
        </w:rPr>
        <w:t>Утром . дабы уготовиться принять день. Вечером . дабы стряхнуть грязи восполнить истраченные силы</w:t>
      </w:r>
    </w:p>
    <w:p>
      <w:pPr>
        <w:pStyle w:val="CM8"/>
        <w:ind w:firstLine="283"/>
        <w:jc w:val="both"/>
        <w:rPr>
          <w:color w:val="000000"/>
        </w:rPr>
      </w:pPr>
      <w:r>
        <w:rPr>
          <w:color w:val="000000"/>
        </w:rPr>
        <w:t>Если возносишь молитву в возвышенном состоянии, то избыток благоСилы легко распространяется вокруг к окружающим и значительно очищаеэмоциональную грязь над тобой</w:t>
      </w:r>
    </w:p>
    <w:p>
      <w:pPr>
        <w:pStyle w:val="CM8"/>
        <w:ind w:firstLine="283"/>
        <w:jc w:val="both"/>
        <w:rPr>
          <w:color w:val="000000"/>
        </w:rPr>
      </w:pPr>
      <w:r>
        <w:rPr>
          <w:color w:val="000000"/>
        </w:rPr>
        <w:t>Ежели молишься в подавленном состоянии то Благодать Божия входит тебя, нейтрализуя энергию тьмы и восполняя утраченные силы</w:t>
      </w:r>
    </w:p>
    <w:p>
      <w:pPr>
        <w:pStyle w:val="CM8"/>
        <w:ind w:firstLine="283"/>
        <w:jc w:val="both"/>
        <w:rPr>
          <w:color w:val="000000"/>
        </w:rPr>
      </w:pPr>
      <w:r>
        <w:rPr>
          <w:color w:val="000000"/>
        </w:rPr>
        <w:t>Ну а ежели молишься только когда тебе плохо, то сие говорит о лицемерииибо вспоминаешь о Господе лишь в трудную минуту</w:t>
      </w:r>
    </w:p>
    <w:p>
      <w:pPr>
        <w:pStyle w:val="CM8"/>
        <w:ind w:firstLine="283"/>
        <w:jc w:val="both"/>
        <w:rPr>
          <w:color w:val="000000"/>
        </w:rPr>
      </w:pPr>
      <w:r>
        <w:rPr>
          <w:color w:val="000000"/>
        </w:rPr>
        <w:t>После окончания вечерней молитвы можешь добавить что-либо от себя ивоссоздав образ любого человека, которому желаешь помочь, стремись обогреть его теплом своей души. Благая Сила польется в душу того человека независимо от его желания</w:t>
      </w:r>
    </w:p>
    <w:p>
      <w:pPr>
        <w:pStyle w:val="CM8"/>
        <w:ind w:firstLine="283"/>
        <w:jc w:val="both"/>
        <w:rPr>
          <w:color w:val="000000"/>
        </w:rPr>
      </w:pPr>
      <w:r>
        <w:rPr>
          <w:color w:val="000000"/>
        </w:rPr>
        <w:t>Старайся согреть любого несчастного, оставившего след в сознании твоем</w:t>
      </w:r>
    </w:p>
    <w:p>
      <w:pPr>
        <w:pStyle w:val="CM9"/>
        <w:ind w:left="283" w:hanging="0"/>
        <w:jc w:val="both"/>
        <w:rPr>
          <w:color w:val="000000"/>
        </w:rPr>
      </w:pPr>
      <w:r>
        <w:rPr>
          <w:color w:val="000000"/>
        </w:rPr>
        <w:t>Молитесь. И да пребудет с вами Сила Божия</w:t>
      </w:r>
    </w:p>
    <w:p>
      <w:pPr>
        <w:pStyle w:val="CM9"/>
        <w:spacing w:before="0" w:after="1345"/>
        <w:ind w:left="283" w:hanging="0"/>
        <w:jc w:val="both"/>
        <w:rPr>
          <w:color w:val="000000"/>
        </w:rPr>
      </w:pPr>
      <w:r>
        <w:rPr>
          <w:color w:val="000000"/>
        </w:rPr>
        <w:t xml:space="preserve">Амин39 </w:t>
      </w:r>
    </w:p>
    <w:p>
      <w:pPr>
        <w:pStyle w:val="CM13"/>
        <w:jc w:val="center"/>
        <w:rPr/>
      </w:pPr>
      <w:r>
        <w:rPr>
          <w:color w:val="000000"/>
        </w:rPr>
        <w:t>МОЛИТВ</w:t>
      </w:r>
      <w:r>
        <w:rPr>
          <w:rFonts w:cs="Arial Unicode MS" w:ascii="Arial Unicode MS" w:hAnsi="Arial Unicode MS"/>
          <w:color w:val="000000"/>
        </w:rPr>
        <w:t>�</w:t>
      </w:r>
      <w:r>
        <w:rPr>
          <w:color w:val="000000"/>
        </w:rPr>
        <w:t xml:space="preserve"> </w:t>
      </w:r>
    </w:p>
    <w:p>
      <w:pPr>
        <w:pStyle w:val="CM10"/>
        <w:ind w:left="283" w:hanging="0"/>
        <w:jc w:val="both"/>
        <w:rPr>
          <w:color w:val="000000"/>
        </w:rPr>
      </w:pPr>
      <w:r>
        <w:rPr>
          <w:color w:val="000000"/>
        </w:rPr>
        <w:t>1. Господи! Боже милостивый</w:t>
      </w:r>
    </w:p>
    <w:p>
      <w:pPr>
        <w:pStyle w:val="CM10"/>
        <w:ind w:left="283" w:hanging="0"/>
        <w:jc w:val="both"/>
        <w:rPr>
          <w:color w:val="000000"/>
        </w:rPr>
      </w:pPr>
      <w:r>
        <w:rPr>
          <w:color w:val="000000"/>
        </w:rPr>
        <w:t>2. Да святится Имя Твоё на Небесах и на Земле</w:t>
      </w:r>
    </w:p>
    <w:p>
      <w:pPr>
        <w:pStyle w:val="CM11"/>
        <w:ind w:firstLine="283"/>
        <w:jc w:val="both"/>
        <w:rPr>
          <w:color w:val="000000"/>
        </w:rPr>
      </w:pPr>
      <w:r>
        <w:rPr>
          <w:color w:val="000000"/>
        </w:rPr>
        <w:t>3. От края и до края Вселенной</w:t>
      </w:r>
    </w:p>
    <w:p>
      <w:pPr>
        <w:pStyle w:val="CM11"/>
        <w:ind w:firstLine="283"/>
        <w:jc w:val="both"/>
        <w:rPr>
          <w:color w:val="000000"/>
        </w:rPr>
      </w:pPr>
      <w:r>
        <w:rPr>
          <w:color w:val="000000"/>
        </w:rPr>
        <w:t>4. Господи! Укрепи силы в противостоянии силамрака, дабы не токмо противостоять ему, но и очищатЗемлю-Матушку от сего мусора</w:t>
      </w:r>
    </w:p>
    <w:p>
      <w:pPr>
        <w:pStyle w:val="CM11"/>
        <w:ind w:firstLine="283"/>
        <w:jc w:val="both"/>
        <w:rPr>
          <w:color w:val="000000"/>
        </w:rPr>
      </w:pPr>
      <w:r>
        <w:rPr>
          <w:color w:val="000000"/>
        </w:rPr>
        <w:t>5. Научи отделять благо от зла и пребывать спокойствии и твердости духа, дабы достойно творитмеж людей Волю Твою</w:t>
      </w:r>
    </w:p>
    <w:p>
      <w:pPr>
        <w:pStyle w:val="CM11"/>
        <w:ind w:firstLine="283"/>
        <w:jc w:val="both"/>
        <w:rPr>
          <w:color w:val="000000"/>
        </w:rPr>
      </w:pPr>
      <w:r>
        <w:rPr>
          <w:color w:val="000000"/>
        </w:rPr>
        <w:t>6. Укрепи силы братьев и сестер моих . как близкихтак и неведомых мне</w:t>
      </w:r>
    </w:p>
    <w:p>
      <w:pPr>
        <w:pStyle w:val="CM11"/>
        <w:ind w:firstLine="283"/>
        <w:jc w:val="both"/>
        <w:rPr>
          <w:color w:val="000000"/>
        </w:rPr>
      </w:pPr>
      <w:r>
        <w:rPr>
          <w:color w:val="000000"/>
        </w:rPr>
        <w:t>7. Да узрят они истинную Славу Твою и исполнятслюбви в сердце своем</w:t>
      </w:r>
    </w:p>
    <w:p>
      <w:pPr>
        <w:pStyle w:val="CM11"/>
        <w:ind w:firstLine="283"/>
        <w:jc w:val="both"/>
        <w:rPr>
          <w:color w:val="000000"/>
        </w:rPr>
      </w:pPr>
      <w:r>
        <w:rPr>
          <w:color w:val="000000"/>
        </w:rPr>
        <w:t>8. И одолеют преграды темные в движении по Пути Свету</w:t>
      </w:r>
    </w:p>
    <w:p>
      <w:pPr>
        <w:pStyle w:val="CM11"/>
        <w:ind w:firstLine="283"/>
        <w:jc w:val="both"/>
        <w:rPr>
          <w:color w:val="000000"/>
        </w:rPr>
      </w:pPr>
      <w:r>
        <w:rPr>
          <w:color w:val="000000"/>
        </w:rPr>
        <w:t>9. И да протянут друг другу руки свои и отдадубезмерно тепло души</w:t>
      </w:r>
    </w:p>
    <w:p>
      <w:pPr>
        <w:pStyle w:val="CM11"/>
        <w:ind w:firstLine="283"/>
        <w:jc w:val="both"/>
        <w:rPr>
          <w:color w:val="000000"/>
        </w:rPr>
      </w:pPr>
      <w:r>
        <w:rPr>
          <w:color w:val="000000"/>
        </w:rPr>
        <w:t>10. Господи! Да свершится Воля Твоя! И пребудет нЗемле Единый Народ</w:t>
      </w:r>
    </w:p>
    <w:p>
      <w:pPr>
        <w:pStyle w:val="CM11"/>
        <w:ind w:firstLine="283"/>
        <w:jc w:val="both"/>
        <w:rPr>
          <w:color w:val="000000"/>
        </w:rPr>
      </w:pPr>
      <w:r>
        <w:rPr>
          <w:color w:val="000000"/>
        </w:rPr>
        <w:t>11. Любящий Матерь свою . Природувоссоединенный с Тобою любовью своей и идущий пПути Истинного Духовного Развития, опираясь нПоследний Завет Твой</w:t>
      </w:r>
    </w:p>
    <w:p>
      <w:pPr>
        <w:pStyle w:val="CM11"/>
        <w:ind w:firstLine="283"/>
        <w:jc w:val="both"/>
        <w:rPr>
          <w:color w:val="000000"/>
        </w:rPr>
      </w:pPr>
      <w:r>
        <w:rPr>
          <w:color w:val="000000"/>
        </w:rPr>
        <w:t>12. УТРОМ: Благослови, Господи, на деяния днгрядущего, и да будут встречены трудности его, яко подобает идущим под Светом Твоим</w:t>
      </w:r>
    </w:p>
    <w:p>
      <w:pPr>
        <w:pStyle w:val="CM11"/>
        <w:ind w:firstLine="283"/>
        <w:jc w:val="both"/>
        <w:rPr>
          <w:color w:val="000000"/>
        </w:rPr>
      </w:pPr>
      <w:r>
        <w:rPr>
          <w:color w:val="000000"/>
        </w:rPr>
        <w:t>12. ВЕЧЕРОМ: Восполни, Господи, утраченные силна благо, дабы уготовиться к встрече дня будущего</w:t>
      </w:r>
    </w:p>
    <w:p>
      <w:pPr>
        <w:pStyle w:val="CM17"/>
        <w:spacing w:lineRule="atLeast" w:line="313"/>
        <w:ind w:firstLine="283"/>
        <w:jc w:val="both"/>
        <w:rPr>
          <w:color w:val="000000"/>
        </w:rPr>
      </w:pPr>
      <w:r>
        <w:rPr>
          <w:color w:val="000000"/>
        </w:rPr>
        <w:t>А м и н ь</w:t>
      </w:r>
    </w:p>
    <w:p>
      <w:pPr>
        <w:pStyle w:val="Default"/>
        <w:rPr>
          <w:color w:val="000000"/>
        </w:rPr>
      </w:pPr>
      <w:r>
        <w:rPr>
          <w:color w:val="000000"/>
        </w:rPr>
        <w:t xml:space="preserve">4041 </w:t>
      </w:r>
    </w:p>
    <w:p>
      <w:pPr>
        <w:pStyle w:val="CM13"/>
        <w:spacing w:lineRule="atLeast" w:line="240"/>
        <w:jc w:val="center"/>
        <w:rPr/>
      </w:pPr>
      <w:r>
        <w:rPr/>
        <w:t>Список литератур</w:t>
      </w:r>
      <w:r>
        <w:rPr>
          <w:rFonts w:cs="Arial Unicode MS" w:ascii="Arial Unicode MS" w:hAnsi="Arial Unicode MS"/>
        </w:rPr>
        <w:t>�</w:t>
      </w:r>
      <w:r>
        <w:rPr/>
        <w:t xml:space="preserve"> </w:t>
      </w:r>
    </w:p>
    <w:p>
      <w:pPr>
        <w:pStyle w:val="Default"/>
        <w:spacing w:lineRule="atLeast" w:line="240"/>
        <w:ind w:left="283" w:hanging="0"/>
        <w:rPr>
          <w:color w:val="000000"/>
        </w:rPr>
      </w:pPr>
      <w:r>
        <w:rPr>
          <w:color w:val="000000"/>
        </w:rPr>
        <w:t>1. Библия. Изд. Северо-Западной Библейской Комиссии,19902.Последний Завет.Изд. Общества Ведической Культуры, 19973.Абд-Ру-Шин. В свете истины.Штутгарт, Изд. «Фонд Послания Граля»,19904.Просвирнин М. Как лечились наши деды.М., «РИПОЛ КЛАССИК»,19975.Русь перед вторым пришествием. Житомир, «РИКО-ПРЕСС-РЕКЛА</w:t>
      </w:r>
    </w:p>
    <w:p>
      <w:pPr>
        <w:pStyle w:val="CM12"/>
        <w:ind w:left="283" w:hanging="282"/>
        <w:rPr/>
      </w:pPr>
      <w:r>
        <w:rPr/>
        <w:t>МА»,1996.Косницкий Г.И.Цивилизация и сердце. М.,Изд. «Наука», 19777.Цвейг С.Врачевание и психика.М.,19928.Казьмин В.Д.Эндокринология для всех.Ростов-на Дону, Изд«Феникс», 19969.Шаталова Г.Целебное питание,М., «Елен и К», 199710. Жан-Мишель Данинос.Холестерин, Минск, «РЕЛИКТ ЭКСЛИБ</w:t>
      </w:r>
    </w:p>
    <w:p>
      <w:pPr>
        <w:pStyle w:val="CM12"/>
        <w:spacing w:before="0" w:after="4045"/>
        <w:ind w:left="283" w:hanging="282"/>
        <w:rPr/>
      </w:pPr>
      <w:r>
        <w:rPr/>
        <w:t>РИС».19911.Жолондз.М Я. Новое понимание сахарного диабета. СПб, Лань, 199712.СеменоваН.Счастье жить в чистом теле,СПб. «СДС ДИЛЯ», 199713.Биохимические нормы в педиатрии(справочник).СПб, «СОТИС», 199414.Медкова И.Л...Пища, которая лечит. М., 199615.РощинаТ.В.Боровик В.А.Истоки здоровья.СПб,ИК. «Комплект»,19916.Святой Преподобный Серафим. Одесса,Изд.Андреевского Скита, 190317. Плесин В.Благая весть.СПб, Изд. «Прана», 199818.Мэри Ден Идз. Витамины и минеральные вещества.ИК «Комплект», 199619.Журнал АУМ №1,Изд. «Терра», 199020. Шекли Э.Б.Евангелие Мира от ессеев.Лондон,193721.Тиберкульский экополис.РИ,№10, 199722.Духовность - высшая добродетель человечества. РИ,№1-2,19923.Козинец Г.И Интерпретация анализов крови... СПб, «ДЕАН», 1997</w:t>
      </w:r>
    </w:p>
    <w:p>
      <w:pPr>
        <w:pStyle w:val="Default"/>
        <w:rPr>
          <w:color w:val="000000"/>
        </w:rPr>
      </w:pPr>
      <w:r>
        <w:rPr>
          <w:color w:val="000000"/>
        </w:rPr>
        <w:t xml:space="preserve">42 </w:t>
      </w:r>
    </w:p>
    <w:p>
      <w:pPr>
        <w:pStyle w:val="CM13"/>
        <w:jc w:val="center"/>
        <w:rPr/>
      </w:pPr>
      <w:r>
        <w:rPr/>
        <w:t>ОГЛАВЛЕНИ</w:t>
      </w:r>
      <w:r>
        <w:rPr>
          <w:rFonts w:cs="Arial Unicode MS" w:ascii="Arial Unicode MS" w:hAnsi="Arial Unicode MS"/>
        </w:rPr>
        <w:t>�</w:t>
      </w:r>
    </w:p>
    <w:p>
      <w:pPr>
        <w:pStyle w:val="CM13"/>
        <w:jc w:val="center"/>
        <w:rPr/>
      </w:pPr>
      <w:r>
        <w:rPr/>
        <w:tab/>
      </w:r>
    </w:p>
    <w:p>
      <w:pPr>
        <w:pStyle w:val="Default"/>
        <w:spacing w:lineRule="atLeast" w:line="346" w:before="0" w:after="6528"/>
        <w:jc w:val="both"/>
        <w:rPr>
          <w:color w:val="000000"/>
        </w:rPr>
      </w:pPr>
      <w:r>
        <w:rPr>
          <w:color w:val="000000"/>
        </w:rPr>
        <w:t>1.Истоки самоисцеления.................................................................2.Веганство изменяет качество крови.........................................13.Духовная суть страданий (заболеваний)...................................24.Обогащение медицины духовно-научным знанием...............35.Очищение ....................................................................................36.Молитва .................................................................................... 37. Литература .................................................................................4</w:t>
      </w:r>
    </w:p>
    <w:p>
      <w:pPr>
        <w:pStyle w:val="Default"/>
        <w:rPr>
          <w:color w:val="000000"/>
        </w:rPr>
      </w:pPr>
      <w:r>
        <w:rPr>
          <w:color w:val="000000"/>
        </w:rPr>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M1">
    <w:name w:val="CM1"/>
    <w:basedOn w:val="Default"/>
    <w:next w:val="Default"/>
    <w:qFormat/>
    <w:pPr>
      <w:spacing w:lineRule="atLeast" w:line="266"/>
    </w:pPr>
    <w:rPr>
      <w:color w:val="000000"/>
    </w:rPr>
  </w:style>
  <w:style w:type="paragraph" w:styleId="CM13">
    <w:name w:val="CM13"/>
    <w:basedOn w:val="Default"/>
    <w:next w:val="Default"/>
    <w:qFormat/>
    <w:pPr>
      <w:spacing w:before="0" w:after="280"/>
    </w:pPr>
    <w:rPr>
      <w:color w:val="000000"/>
    </w:rPr>
  </w:style>
  <w:style w:type="paragraph" w:styleId="CM4">
    <w:name w:val="CM4"/>
    <w:basedOn w:val="Default"/>
    <w:next w:val="Default"/>
    <w:qFormat/>
    <w:pPr>
      <w:spacing w:lineRule="atLeast" w:line="266"/>
    </w:pPr>
    <w:rPr>
      <w:color w:val="000000"/>
    </w:rPr>
  </w:style>
  <w:style w:type="paragraph" w:styleId="CM3">
    <w:name w:val="CM3"/>
    <w:basedOn w:val="Default"/>
    <w:next w:val="Default"/>
    <w:qFormat/>
    <w:pPr>
      <w:spacing w:lineRule="atLeast" w:line="266"/>
    </w:pPr>
    <w:rPr>
      <w:color w:val="000000"/>
    </w:rPr>
  </w:style>
  <w:style w:type="paragraph" w:styleId="CM16">
    <w:name w:val="CM16"/>
    <w:basedOn w:val="Default"/>
    <w:next w:val="Default"/>
    <w:qFormat/>
    <w:pPr>
      <w:spacing w:before="0" w:after="505"/>
    </w:pPr>
    <w:rPr>
      <w:color w:val="000000"/>
    </w:rPr>
  </w:style>
  <w:style w:type="paragraph" w:styleId="CM15">
    <w:name w:val="CM15"/>
    <w:basedOn w:val="Default"/>
    <w:next w:val="Default"/>
    <w:qFormat/>
    <w:pPr>
      <w:spacing w:before="0" w:after="453"/>
    </w:pPr>
    <w:rPr>
      <w:color w:val="000000"/>
    </w:rPr>
  </w:style>
  <w:style w:type="paragraph" w:styleId="CM7">
    <w:name w:val="CM7"/>
    <w:basedOn w:val="Default"/>
    <w:next w:val="Default"/>
    <w:qFormat/>
    <w:pPr>
      <w:spacing w:lineRule="atLeast" w:line="266"/>
    </w:pPr>
    <w:rPr>
      <w:color w:val="000000"/>
    </w:rPr>
  </w:style>
  <w:style w:type="paragraph" w:styleId="CM17">
    <w:name w:val="CM17"/>
    <w:basedOn w:val="Default"/>
    <w:next w:val="Default"/>
    <w:qFormat/>
    <w:pPr>
      <w:spacing w:before="0" w:after="868"/>
    </w:pPr>
    <w:rPr>
      <w:color w:val="000000"/>
    </w:rPr>
  </w:style>
  <w:style w:type="paragraph" w:styleId="CM8">
    <w:name w:val="CM8"/>
    <w:basedOn w:val="Default"/>
    <w:next w:val="Default"/>
    <w:qFormat/>
    <w:pPr>
      <w:spacing w:lineRule="atLeast" w:line="240"/>
    </w:pPr>
    <w:rPr>
      <w:color w:val="000000"/>
    </w:rPr>
  </w:style>
  <w:style w:type="paragraph" w:styleId="CM9">
    <w:name w:val="CM9"/>
    <w:basedOn w:val="Default"/>
    <w:next w:val="Default"/>
    <w:qFormat/>
    <w:pPr>
      <w:spacing w:lineRule="atLeast" w:line="240"/>
    </w:pPr>
    <w:rPr>
      <w:color w:val="000000"/>
    </w:rPr>
  </w:style>
  <w:style w:type="paragraph" w:styleId="CM10">
    <w:name w:val="CM10"/>
    <w:basedOn w:val="Default"/>
    <w:next w:val="Default"/>
    <w:qFormat/>
    <w:pPr/>
    <w:rPr>
      <w:color w:val="000000"/>
    </w:rPr>
  </w:style>
  <w:style w:type="paragraph" w:styleId="CM11">
    <w:name w:val="CM11"/>
    <w:basedOn w:val="Default"/>
    <w:next w:val="Default"/>
    <w:qFormat/>
    <w:pPr>
      <w:spacing w:lineRule="atLeast" w:line="313"/>
    </w:pPr>
    <w:rPr>
      <w:color w:val="000000"/>
    </w:rPr>
  </w:style>
  <w:style w:type="paragraph" w:styleId="CM12">
    <w:name w:val="CM12"/>
    <w:basedOn w:val="Default"/>
    <w:next w:val="Default"/>
    <w:qFormat/>
    <w:pPr>
      <w:spacing w:lineRule="atLeast" w:line="24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2:00Z</dcterms:created>
  <dc:creator>Боровик</dc:creator>
  <dc:description/>
  <dc:language>en-US</dc:language>
  <cp:lastModifiedBy>ДЭИР</cp:lastModifiedBy>
  <dcterms:modified xsi:type="dcterms:W3CDTF">2006-03-12T09:34:00Z</dcterms:modified>
  <cp:revision>25</cp:revision>
  <dc:subject/>
  <dc:title/>
</cp:coreProperties>
</file>