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Лиз Бурбо</w:t>
      </w:r>
    </w:p>
    <w:p>
      <w:pPr>
        <w:pStyle w:val="Normal"/>
        <w:widowControl w:val="false"/>
        <w:jc w:val="center"/>
        <w:rPr>
          <w:b/>
          <w:b/>
          <w:sz w:val="28"/>
          <w:szCs w:val="28"/>
        </w:rPr>
      </w:pPr>
      <w:r>
        <w:rPr>
          <w:b/>
          <w:sz w:val="28"/>
          <w:szCs w:val="28"/>
        </w:rPr>
      </w:r>
    </w:p>
    <w:p>
      <w:pPr>
        <w:pStyle w:val="Normal"/>
        <w:widowControl w:val="false"/>
        <w:jc w:val="center"/>
        <w:rPr/>
      </w:pPr>
      <w:r>
        <w:rPr>
          <w:b/>
          <w:sz w:val="36"/>
          <w:szCs w:val="36"/>
        </w:rPr>
        <w:t>«Слушайте Свое Тело, вашего лучшего друга на Земле»</w:t>
      </w:r>
    </w:p>
    <w:p>
      <w:pPr>
        <w:pStyle w:val="Normal"/>
        <w:widowControl w:val="false"/>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b/>
          <w:b/>
        </w:rPr>
      </w:pPr>
      <w:r>
        <w:rPr>
          <w:b/>
        </w:rPr>
        <w:t>ВЕЛИКИЕ УНИВЕРСАЛЬНЫЕ ЗАКОНЫ ЖИЗНИ</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rPr>
      </w:pPr>
      <w:r>
        <w:rPr>
          <w:b/>
        </w:rPr>
        <w:t>ГЛАВА 1</w:t>
      </w:r>
    </w:p>
    <w:p>
      <w:pPr>
        <w:pStyle w:val="Normal"/>
        <w:widowControl w:val="false"/>
        <w:jc w:val="center"/>
        <w:rPr>
          <w:b/>
          <w:b/>
        </w:rPr>
      </w:pPr>
      <w:r>
        <w:rPr>
          <w:b/>
        </w:rPr>
      </w:r>
    </w:p>
    <w:p>
      <w:pPr>
        <w:pStyle w:val="Normal"/>
        <w:widowControl w:val="false"/>
        <w:jc w:val="center"/>
        <w:rPr>
          <w:b/>
          <w:b/>
        </w:rPr>
      </w:pPr>
      <w:r>
        <w:rPr>
          <w:b/>
        </w:rPr>
        <w:t>ОБЩАЯ ЦЕЛЬ</w:t>
      </w:r>
    </w:p>
    <w:p>
      <w:pPr>
        <w:pStyle w:val="Normal"/>
        <w:widowControl w:val="false"/>
        <w:rPr>
          <w:b/>
          <w:b/>
        </w:rPr>
      </w:pPr>
      <w:r>
        <w:rPr>
          <w:b/>
        </w:rPr>
      </w:r>
    </w:p>
    <w:p>
      <w:pPr>
        <w:pStyle w:val="Normal"/>
        <w:widowControl w:val="false"/>
        <w:ind w:firstLine="540"/>
        <w:rPr/>
      </w:pPr>
      <w:r>
        <w:rPr/>
        <w:t>Приходилось ли тебе когда-нибудь остановиться и задать себе вопрос: что я делаю на этой планете? Почему я здесь? В чем мое предназначение? Ответ прост... РАЗВИТИЕ, РОСТ. Мы здесь для того, чтобы расти —  все вместе и каждый в отдельности.</w:t>
      </w:r>
    </w:p>
    <w:p>
      <w:pPr>
        <w:pStyle w:val="Normal"/>
        <w:widowControl w:val="false"/>
        <w:ind w:firstLine="540"/>
        <w:rPr/>
      </w:pPr>
      <w:r>
        <w:rPr/>
        <w:t>Мы — живые существа, проявление Универсальной Энергии. Стоит нам перестать расти, и мы умираем. Посмотри вокруг — цветы и деревья, птицы и насекомые, растения и животные всех видов находятся в состо</w:t>
        <w:softHyphen/>
        <w:t>янии постоянного роста, выражают себя как живые существа. Как только их рост останавливается, они умирают. У человеческих существ рост в полную силу выражается на уровне души. Семя Божественной Жизнен</w:t>
        <w:softHyphen/>
        <w:t>ной Силы заложено в душе каждого человека, так что единственное наше предназначение — это «предназначение нашей души»!</w:t>
      </w:r>
    </w:p>
    <w:p>
      <w:pPr>
        <w:pStyle w:val="Normal"/>
        <w:widowControl w:val="false"/>
        <w:ind w:firstLine="540"/>
        <w:rPr/>
      </w:pPr>
      <w:r>
        <w:rPr/>
        <w:t>В основе любой религии лежат ЛЮБОВЬ и ВЕРА. Мы — люди, мы запутываемся в своих проблемах, усложняем себе жизнь, сбиваемся с пути и теряем связь с этими двумя простыми истинами. Иисус учил нас, что необусловленная любовь к себе и к каждому — это свет, который сохраняет ясность нашего зрения и позволяет отчетливо видеть свой путь в жизни.</w:t>
      </w:r>
    </w:p>
    <w:p>
      <w:pPr>
        <w:pStyle w:val="Normal"/>
        <w:widowControl w:val="false"/>
        <w:ind w:firstLine="540"/>
        <w:rPr/>
      </w:pPr>
      <w:r>
        <w:rPr/>
        <w:t>Научившись любить себя и других безо всяких условий, человек под</w:t>
        <w:softHyphen/>
        <w:t>чиняет себе материальный мир, он находит внутренний покой и истин</w:t>
        <w:softHyphen/>
        <w:t>ное удовлетворение. Все мы — проявление чистой любви и энергии Бога.</w:t>
      </w:r>
    </w:p>
    <w:p>
      <w:pPr>
        <w:pStyle w:val="Normal"/>
        <w:widowControl w:val="false"/>
        <w:ind w:firstLine="540"/>
        <w:rPr/>
      </w:pPr>
      <w:r>
        <w:rPr/>
        <w:t>Помни, что сама Земля — живое существо. Согласно квантовой те</w:t>
        <w:softHyphen/>
        <w:t>ории, мы связаны с Землей и друг с другом на клеточном уровне. Физикам уже давно известно, что энергия неразрушима и безгранична. Наше ин</w:t>
        <w:softHyphen/>
        <w:t>дивидуальное энергетическое поле, или жизненная сила, находится в сос</w:t>
        <w:softHyphen/>
        <w:t>тоянии постоянного обмена со всеми и со всем, что нас окружает. Другие поля, в свою очередь, взаимодействуют с нашими. Принимая на себя ответственность за свой духовный рост, мы вносим вклад в рост других людей, в рост и гармонию нашей планеты. Каждый человек должен взять на себя ответственность за собственное очищение на всех уровнях — физическом, эмоциональном, ментальном и духовном. Только так мы можем внести свой вклад в гармонию, которая играет решающую роль в нашем личном и общем успехе.</w:t>
      </w:r>
    </w:p>
    <w:p>
      <w:pPr>
        <w:pStyle w:val="Normal"/>
        <w:widowControl w:val="false"/>
        <w:ind w:firstLine="540"/>
        <w:rPr/>
      </w:pPr>
      <w:r>
        <w:rPr/>
        <w:t xml:space="preserve">  </w:t>
      </w:r>
      <w:r>
        <w:rPr/>
        <w:t xml:space="preserve">Эта книга даст тебе инструмент, с помощью которого ты сможешь стать ХОЗЯИНОМ СВОЕЙ ЖИЗНИ. Когда ты развиваешь веру в себя и любовь к себе, ты излучаешь могущественную положительную энергию, способную преобразовать всех и все вокруг тебя. Прочность человеческой цепи определяется прочностью ее самого слабого звена — внеси же свою долю в то, чтобы сделать ее прочнее.                                         </w:t>
      </w:r>
    </w:p>
    <w:p>
      <w:pPr>
        <w:pStyle w:val="Normal"/>
        <w:widowControl w:val="false"/>
        <w:ind w:firstLine="540"/>
        <w:rPr/>
      </w:pPr>
      <w:r>
        <w:rPr/>
        <w:t>Я уверена — ты прекрасно понимаешь, что наш мир переживает хаос. Фармацевтические компании процветают, больницы, тюрьмы и психиатрические лечебницы переполнены, преступления и человеческая жестокость достигли рекордного уровня. Планету пронизывает страх. Этот страх впитывает каждый из нас, испытывая его влияние на клеточном уровне. Мы чувствуем себя раздавленными, мы переполнены негативностью, мы совершенно беспомощны в своих попытках как-то повлиять на положение собственных дел, не говоря уже о положении дел во всем мире. Пора тебе отвести свой взгляд от того, что творится вокруг, и найти время заглянуть вовнутрь.</w:t>
      </w:r>
    </w:p>
    <w:p>
      <w:pPr>
        <w:pStyle w:val="Normal"/>
        <w:widowControl w:val="false"/>
        <w:ind w:firstLine="540"/>
        <w:rPr/>
      </w:pPr>
      <w:r>
        <w:rPr/>
        <w:t>Я знаю, ты, скорее всего, скажешь: «Это звучит просто, но, мне кажется взглянуть в себя очень трудно. Я боюсь того, что я могу там обнаружить». Этот страх заложен в твоем подсознании, и в основе его лежит прошлый опыт на материальном уровне, в него внесли свой вклад твои родители и общество в целом. Этот страх разрушает состояние блаженства, которое естественным образом возникает у нас при появлении на свет: испытывать высшее счастье — это наше право от рождения. Вселенная создает нас в любви и счастье. Если мы по какой-то причине утратили это состояние, то можем найти его снова.</w:t>
      </w:r>
    </w:p>
    <w:p>
      <w:pPr>
        <w:pStyle w:val="Normal"/>
        <w:widowControl w:val="false"/>
        <w:ind w:firstLine="540"/>
        <w:rPr/>
      </w:pPr>
      <w:r>
        <w:rPr/>
        <w:t>НАШЕ ЕСТЕСТВЕННОЕ СОСТОЯНИЕ — БЫТЬ СЧАСТЛИВЫМ И РАСТИ ПРОСТО В СИЛУ ТОГО, ЧТО МЫ ЖИВЕМ.</w:t>
      </w:r>
    </w:p>
    <w:p>
      <w:pPr>
        <w:pStyle w:val="Normal"/>
        <w:widowControl w:val="false"/>
        <w:ind w:firstLine="540"/>
        <w:rPr/>
      </w:pPr>
      <w:r>
        <w:rPr/>
        <w:t>Не бойся заглянуть в себя — там ты найдешь свою внутреннюю силу (которую мы отныне будем называть твоим внутренним Богом). Только найдя Его и подружившись с Ним, ты обретешь силу, которая нужна тебе для осуществления твоего желания — стать хозяином собственной жиз</w:t>
        <w:softHyphen/>
        <w:t>ни.</w:t>
      </w:r>
    </w:p>
    <w:p>
      <w:pPr>
        <w:pStyle w:val="Normal"/>
        <w:widowControl w:val="false"/>
        <w:ind w:firstLine="540"/>
        <w:rPr/>
      </w:pPr>
      <w:r>
        <w:rPr/>
        <w:t>СЕЙЧАС ты переживаешь самый потрясающий и драгоценный мо</w:t>
        <w:softHyphen/>
        <w:t>мент своей жизни, и будущее зависит от того, что ты думаешь или делаешь СЕЙЧАС. Что бы ни произошло в прошлом, что заставило тебя чувствовать себя сейчас несчастным и неудовлетворенным, оставь это в прошлом, но пусть оно тебя чему-то научит. Потом — это потом, а сейчас – это сейчас.</w:t>
      </w:r>
    </w:p>
    <w:p>
      <w:pPr>
        <w:pStyle w:val="Normal"/>
        <w:widowControl w:val="false"/>
        <w:ind w:firstLine="540"/>
        <w:rPr/>
      </w:pPr>
      <w:r>
        <w:rPr/>
        <w:t>В каждом из нас заложено семя Божественности, семя любви и совер</w:t>
        <w:softHyphen/>
        <w:t>шенства самого Бога. Необходимо только признать это семя, обеспечить ему питание и возможность роста — и тогда оно начнет излучать красоту, которая не оставит безразличными всех и все, что тебя окружает. Ты обладаешь прямой связью со всем хорошим и чистым — пуповиной, что соединяет тебя с Универсальным Источником. К тому времени, когда ты дойдешь до конца этой книги, ты уже будешь чувствовать себя привычно и уютно со своим внутренним Богом, со своим источником.</w:t>
      </w:r>
    </w:p>
    <w:p>
      <w:pPr>
        <w:pStyle w:val="Normal"/>
        <w:widowControl w:val="false"/>
        <w:ind w:firstLine="540"/>
        <w:rPr/>
      </w:pPr>
      <w:r>
        <w:rPr/>
        <w:t>Если ты новичок на пути внутреннего роста, может случиться, что тебе придется испытать некоторую боль, некоторый дискомфорт на физическом и эмоциональном уровнях. Когда ты будешь избавляться от старых шаблонов и программ, у тебя может возникнуть впечатление, что рушатся сами основы. Но это только иллюзия. Ты освобождаешься от оков прошлого — избавляешься от ненужного эмоционального багажа предвзятых суждений. ТЫ СТАНОВИШЬСЯ СВОБОДНЫМ! Когда ты научишься доверять этому процессу, когда обретешь веру в него, то избавишься от страха и научишься любить.</w:t>
      </w:r>
    </w:p>
    <w:p>
      <w:pPr>
        <w:pStyle w:val="Normal"/>
        <w:widowControl w:val="false"/>
        <w:ind w:firstLine="540"/>
        <w:rPr/>
      </w:pPr>
      <w:r>
        <w:rPr/>
        <w:t>Независимо от того, какое количество семинаров ты прошел, сколько прочел «селф-хелповских» книг и прослушал курсов, сколько времени потратил на размышления о процессе личного развития, ТЫ ДОЛЖЕН ДЕЙСТВОВАТЬ! Только сознательное действие и повторение позволят тебе достичь тех целей, которые ты поставил перед собой, позволят усилить процесс очищения и роста. Помни, ты ПЕРЕПРОГРАММИРУЕШЬ свое подсознание. Подсознание понимает только ДЕЙСТВИЯ!</w:t>
      </w:r>
    </w:p>
    <w:p>
      <w:pPr>
        <w:pStyle w:val="Normal"/>
        <w:widowControl w:val="false"/>
        <w:ind w:firstLine="540"/>
        <w:rPr/>
      </w:pPr>
      <w:r>
        <w:rPr/>
        <w:t>Представь себе, например, стакан с грязной водой, в которую посте</w:t>
        <w:softHyphen/>
        <w:t>пенно добавляется чистая, — этот стакан в конце концов превращается в стакан чистой воды. Грязная вода заменяется чистой. Читая о том, как ты вливаешь в стакан чистую воду, или просто думая об этом, ты не получишь чистой воды. Вода в стакане по-прежнему будет оставаться гряз</w:t>
        <w:softHyphen/>
        <w:t>ной. ТОЛЬКО ДЕЛАЯ ЧТО-ТО, ТЫ ДОБЬЕШЬСЯ РЕЗУЛЬТАТОВ! Когда ты вливаешь в грязную воду чистую, ты пусть не сразу, но непременно увидишь результат. Прояви упорство, и оно окупится! Если ты будешь постоянно напоминать себе, что ты постепенно продвигаешься вперед, ты получишь то, к чему стремился.</w:t>
      </w:r>
    </w:p>
    <w:p>
      <w:pPr>
        <w:pStyle w:val="Normal"/>
        <w:widowControl w:val="false"/>
        <w:ind w:firstLine="540"/>
        <w:rPr/>
      </w:pPr>
      <w:r>
        <w:rPr/>
        <w:t>Приняв решение взращивать заложенное в тебе семя, свою сущность, начинай действовать. Ты будешь поражен тем, как быстро оно растет и тянется к свету и свободе за пределами грунта, в который это семя был брошено. Всякая боль, которую ты можешь испытать, пробиваясь через толщу грунта, будет временной. Если боль станет слишком сильной, это означает, что ты сопротивляешься и отказываешься «отпустить» старые программы или избавиться от них. Тебе нечего терять, а обрести ты можешь все. Чем больше ты сопротивляешься, тем больше будет упорствовать боль. Но скоро ты ощутишь тепло своей любви и яркость своего внутреннего света. ОСВОБОЖДАЙСЯ И РАСТИ!</w:t>
      </w:r>
    </w:p>
    <w:p>
      <w:pPr>
        <w:pStyle w:val="Normal"/>
        <w:widowControl w:val="false"/>
        <w:ind w:firstLine="540"/>
        <w:rPr/>
      </w:pPr>
      <w:r>
        <w:rPr/>
        <w:t xml:space="preserve">  </w:t>
      </w:r>
      <w:r>
        <w:rPr/>
        <w:t>Приведу пример из повседневной жизни. Представь, что у тебя на теле появился нарыв. Прикладывая пероксид или какую-нибудь другую мазь, ты знаешь, что может быть больно. Но ты также знаешь, что эта боль  — признак процесса исцеления. Так же обстоят дела и с процессами внутреннего исцеления.</w:t>
      </w:r>
    </w:p>
    <w:p>
      <w:pPr>
        <w:pStyle w:val="Normal"/>
        <w:widowControl w:val="false"/>
        <w:ind w:firstLine="540"/>
        <w:rPr/>
      </w:pPr>
      <w:r>
        <w:rPr/>
        <w:t xml:space="preserve">  </w:t>
      </w:r>
      <w:r>
        <w:rPr/>
        <w:t>Помни, что ничто не может обрести существование, если ты себе это не  представил, не мечтал или не думал об этом. Способность к творчеству - величайшая сила человеческого существа. Среди всех животных, растений или минералов мы — единственный вид, который способен осознанно создавать свою собственную действительность. Когда ты начнешь расти и будешь настойчиво продолжать этот процесс, ты должен все время ПОМНИТЬ и понимать, что единственная существующая действительность — это та действительность, которая существует во внутреннем царстве. Все остальное — иллюзия. Прежде чем стать видимым, все</w:t>
      </w:r>
    </w:p>
    <w:p>
      <w:pPr>
        <w:pStyle w:val="Normal"/>
        <w:widowControl w:val="false"/>
        <w:ind w:firstLine="540"/>
        <w:rPr/>
      </w:pPr>
      <w:r>
        <w:rPr/>
        <w:t>создается в невидимом. Продолжай все время осознавать эту истину, и ты станешь хозяином своей судьбы.</w:t>
      </w:r>
    </w:p>
    <w:p>
      <w:pPr>
        <w:pStyle w:val="Normal"/>
        <w:widowControl w:val="false"/>
        <w:ind w:firstLine="540"/>
        <w:rPr/>
      </w:pPr>
      <w:r>
        <w:rPr/>
        <w:t>Стоит тебе взять на себя ответственность за собственный рост, ты будешь действовать заодно с Божественным Законом и это ускорит процесс. До сих пор тебе не удавалось достичь того, чего тебе хотелось, по одной-единственной причине — ты не ВЕРИЛ в подобную возможность. У тебя отсутствовала ВЕРА. Одна из величайших ошибок, которые совершаем мы как человеческие существа, — это неспособность принять силу веры. ПОМНИ, мысль есть энергия! Когда твои мысли отчетливы, ты можешь явить, создать все, что пожелаешь. Это непреложный закон физики. Энергия, созданная с помощью четкой мысли, становится подлинной, физической энергией, которая должна вылиться в РЕЗУЛЬТАТ.</w:t>
      </w:r>
    </w:p>
    <w:p>
      <w:pPr>
        <w:pStyle w:val="Normal"/>
        <w:widowControl w:val="false"/>
        <w:ind w:firstLine="540"/>
        <w:rPr/>
      </w:pPr>
      <w:r>
        <w:rPr/>
        <w:t>Первостепенное значение имеет понимание того, что подсознание реагирует на ВСЕ твои мысли. Поэтому, если твой умственный процесс загрязнен и запутан, подсознание тоже будет путаться и не сможет послужить  реализации твоего желания.</w:t>
      </w:r>
    </w:p>
    <w:p>
      <w:pPr>
        <w:pStyle w:val="Normal"/>
        <w:widowControl w:val="false"/>
        <w:ind w:firstLine="540"/>
        <w:rPr/>
      </w:pPr>
      <w:r>
        <w:rPr/>
        <w:t>ОТЧЕТЛИВО определяй и визуализируй свои желания. Питай их, и пусть они вырастают сильными! Как расхолаживает мысль, что все, что происходит с тобой, вызвано внешним влиянием. Только представь себе: если ты считаешь других ответственными за все твои несчастья, ты должен ждать, пока они что-то с этим сделают для того, чтобы ты стал счастливым! Если ты болен и винишь за это кого-то или что-то вне себя (не важно что: наследственность, погоду или что-то еще), ты должен  набраться терпения и ждать, пока эти внешние влияния не изменятся и не позволят тебе снова стать здоровым! Готов ли и хочешь ли ты ждать так долго? Разве не разумнее самому создавать свое собственное здоровье и свою собственную жизнь?</w:t>
      </w:r>
    </w:p>
    <w:p>
      <w:pPr>
        <w:pStyle w:val="Normal"/>
        <w:widowControl w:val="false"/>
        <w:ind w:firstLine="540"/>
        <w:rPr/>
      </w:pPr>
      <w:r>
        <w:rPr/>
        <w:t>Возьми на себя ответственность за свою жизнь СЕЙЧАС — знай, что В ЭТОТ МОМЕНТ ТЫ МОЖЕШЬ ИЗМЕНИТЬ СВОЮ ЖИЗНЬ... ИЗМЕНИТЬ СЕБЯ! Ты МОЖЕШЬ научиться видеть стакан наполовину заполненным вместо того, чтобы видеть его наполовину пустым! Когда ты научишься руководствоваться не головой, а сердцем, то начнешь смотреть глазами любви и увидишь вокруг себя красоту и доброту. Можешь ли ты представить себе ощущение постоянной влюбленности в жизнь?</w:t>
      </w:r>
    </w:p>
    <w:p>
      <w:pPr>
        <w:pStyle w:val="Normal"/>
        <w:widowControl w:val="false"/>
        <w:ind w:firstLine="540"/>
        <w:rPr/>
      </w:pPr>
      <w:r>
        <w:rPr/>
        <w:t>Действительность такова, какой ты ее видишь. То, что ты ощущаешь как истину, становится твоей истиной. Будь избирателен в том, чем ты питаешь свой разум. Потрать минуту, чтобы визуализировать себя учас</w:t>
        <w:softHyphen/>
        <w:t>тником радостного события, и твое тело ощутит счастье. А теперь представь себя всеми покинутым, и твое тело испытает грусть. В одно мгновение ты изменил свою жизнь. Научись видеть за уродством красоту,   а за критикой любовь. Обладать духовностью — значит видеть любовь (БОГА) и красоту везде, во всем и во всех...</w:t>
      </w:r>
    </w:p>
    <w:p>
      <w:pPr>
        <w:pStyle w:val="Normal"/>
        <w:widowControl w:val="false"/>
        <w:ind w:firstLine="540"/>
        <w:rPr/>
      </w:pPr>
      <w:r>
        <w:rPr/>
        <w:t>Когда ты вновь познакомишься со своим истинным «я», скорлупа твоей личности (или эго) отпадет и тебе больше не придется быть таким, каким видят тебя другие. Если пользоваться более привычными понятиями, ты должен «найти себя»... свое истинное «я». Внешняя сторона, которая когда-то была твоим эго, должна измениться. Она больше не будет препятствием в твоей жизни, и ТЫ СМОЖЕШЬ СВОБОДНО БЫТЬ САМИМ СОБОЙ!</w:t>
      </w:r>
    </w:p>
    <w:p>
      <w:pPr>
        <w:pStyle w:val="Normal"/>
        <w:widowControl w:val="false"/>
        <w:ind w:firstLine="540"/>
        <w:rPr/>
      </w:pPr>
      <w:r>
        <w:rPr/>
      </w:r>
    </w:p>
    <w:p>
      <w:pPr>
        <w:pStyle w:val="Normal"/>
        <w:widowControl w:val="false"/>
        <w:ind w:firstLine="540"/>
        <w:rPr>
          <w:b/>
          <w:b/>
        </w:rPr>
      </w:pPr>
      <w:r>
        <w:rPr>
          <w:b/>
        </w:rPr>
        <w:t>УПРАЖНЕНИЯ К ГЛАВЕ 1</w:t>
      </w:r>
    </w:p>
    <w:p>
      <w:pPr>
        <w:pStyle w:val="Normal"/>
        <w:widowControl w:val="false"/>
        <w:ind w:firstLine="540"/>
        <w:rPr>
          <w:b/>
          <w:b/>
        </w:rPr>
      </w:pPr>
      <w:r>
        <w:rPr>
          <w:b/>
        </w:rPr>
      </w:r>
    </w:p>
    <w:p>
      <w:pPr>
        <w:pStyle w:val="Normal"/>
        <w:widowControl w:val="false"/>
        <w:ind w:firstLine="540"/>
        <w:rPr/>
      </w:pPr>
      <w:r>
        <w:rPr/>
        <w:t>Я настоятельно рекомендую тебе уделять самое серьезное внимание упражнениям, которые приводятся в конце каждой главы. Выполняй их искренне, предвкушая положительное действие, и результат не заставит себя долго ждать!</w:t>
      </w:r>
    </w:p>
    <w:p>
      <w:pPr>
        <w:pStyle w:val="Normal"/>
        <w:widowControl w:val="false"/>
        <w:ind w:firstLine="540"/>
        <w:rPr/>
      </w:pPr>
      <w:r>
        <w:rPr/>
        <w:t>Возьми лист бумаги и запиши все, что сможешь вспомнить, из того, что ты делал НА ПРОШЕДШЕЙ НЕДЕЛЕ, выделив следующие категории:</w:t>
      </w:r>
    </w:p>
    <w:p>
      <w:pPr>
        <w:pStyle w:val="Normal"/>
        <w:widowControl w:val="false"/>
        <w:ind w:firstLine="540"/>
        <w:rPr/>
      </w:pPr>
      <w:r>
        <w:rPr/>
      </w:r>
    </w:p>
    <w:p>
      <w:pPr>
        <w:pStyle w:val="Normal"/>
        <w:widowControl w:val="false"/>
        <w:numPr>
          <w:ilvl w:val="0"/>
          <w:numId w:val="2"/>
        </w:numPr>
        <w:ind w:left="720" w:firstLine="540"/>
        <w:rPr/>
      </w:pPr>
      <w:r>
        <w:rPr/>
        <w:t>Что ты сделал просто для себя, такое, что вызвало твое хорошее са</w:t>
        <w:softHyphen/>
        <w:t xml:space="preserve">мочувствие или принесло тебе ощущение счастья? </w:t>
      </w:r>
    </w:p>
    <w:p>
      <w:pPr>
        <w:pStyle w:val="Normal"/>
        <w:widowControl w:val="false"/>
        <w:numPr>
          <w:ilvl w:val="0"/>
          <w:numId w:val="5"/>
        </w:numPr>
        <w:ind w:left="720" w:firstLine="540"/>
        <w:rPr/>
      </w:pPr>
      <w:r>
        <w:rPr/>
        <w:t xml:space="preserve">Что ты сделал для других? Хотел ли ты делать это? Чем ты руководствовался в каждом случае? </w:t>
      </w:r>
    </w:p>
    <w:p>
      <w:pPr>
        <w:pStyle w:val="Normal"/>
        <w:widowControl w:val="false"/>
        <w:numPr>
          <w:ilvl w:val="0"/>
          <w:numId w:val="2"/>
        </w:numPr>
        <w:ind w:left="720" w:firstLine="540"/>
        <w:rPr/>
      </w:pPr>
      <w:r>
        <w:rPr/>
        <w:t>Перечисли всех, кто сказал или сделал что-то такое, что заставило тебя почувствовать, будто тебя критикуют или осуждают. Затем составь перечень ситуаций, когда ты поймал себя на том, что критику</w:t>
        <w:softHyphen/>
        <w:t xml:space="preserve">ешь или осуждаешь других. Что ты при этом чувствовал? Видишь ли ты связь между тем и другим? </w:t>
      </w:r>
    </w:p>
    <w:p>
      <w:pPr>
        <w:pStyle w:val="Normal"/>
        <w:widowControl w:val="false"/>
        <w:numPr>
          <w:ilvl w:val="0"/>
          <w:numId w:val="2"/>
        </w:numPr>
        <w:ind w:left="720" w:firstLine="540"/>
        <w:rPr/>
      </w:pPr>
      <w:r>
        <w:rPr/>
        <w:t>Повторяй следующую аффирмацию (современный аналог магического заклинания, позитивное утверждение. Психологический прием, позволяющий передать нашему подсознанию установку на положительные действия или изменения. — Прим. ред.) всякий раз, когда ты оказыва</w:t>
        <w:softHyphen/>
        <w:t>ешься один на один со своими мыслями, пока не почувствуешь, что ты принял и отпустил упомянутые выше ситуации. После этого пе</w:t>
        <w:softHyphen/>
        <w:t xml:space="preserve">реходи к главе 2. </w:t>
      </w:r>
    </w:p>
    <w:p>
      <w:pPr>
        <w:pStyle w:val="Normal"/>
        <w:widowControl w:val="false"/>
        <w:ind w:firstLine="540"/>
        <w:rPr/>
      </w:pPr>
      <w:r>
        <w:rPr/>
      </w:r>
    </w:p>
    <w:p>
      <w:pPr>
        <w:pStyle w:val="Normal"/>
        <w:widowControl w:val="false"/>
        <w:ind w:firstLine="540"/>
        <w:rPr>
          <w:b/>
          <w:b/>
          <w:i/>
          <w:i/>
        </w:rPr>
      </w:pPr>
      <w:r>
        <w:rPr>
          <w:b/>
          <w:i/>
        </w:rPr>
        <w:t>Я — ПРОЯВЛЕНИЕ БОЖЕСТВЕННОГО, Я — БОГ, И Я СОЗДАЮ ВСЕ, ЧТО ПОЖЕЛАЮ. СОЗНАВАЯ ЭТО, Я ОЩУЩАЮ ОГРОМНУЮ ВНУТРЕННЮЮ СИЛУ И ГЛУБОКИЙ ВНУТРЕННИЙ ПОКОЙ.</w:t>
      </w:r>
    </w:p>
    <w:p>
      <w:pPr>
        <w:pStyle w:val="Normal"/>
        <w:widowControl w:val="false"/>
        <w:ind w:firstLine="540"/>
        <w:rPr>
          <w:b/>
          <w:b/>
          <w:i/>
          <w:i/>
        </w:rPr>
      </w:pPr>
      <w:r>
        <w:rPr>
          <w:b/>
          <w:i/>
        </w:rPr>
      </w:r>
    </w:p>
    <w:p>
      <w:pPr>
        <w:pStyle w:val="Normal"/>
        <w:widowControl w:val="false"/>
        <w:ind w:firstLine="540"/>
        <w:rPr>
          <w:b/>
          <w:b/>
          <w:i/>
          <w:i/>
        </w:rPr>
      </w:pPr>
      <w:r>
        <w:rPr>
          <w:b/>
          <w:i/>
        </w:rPr>
      </w:r>
    </w:p>
    <w:p>
      <w:pPr>
        <w:pStyle w:val="Normal"/>
        <w:widowControl w:val="false"/>
        <w:ind w:firstLine="540"/>
        <w:rPr/>
      </w:pPr>
      <w:r>
        <w:rPr/>
        <w:t xml:space="preserve">                                             </w:t>
      </w:r>
    </w:p>
    <w:p>
      <w:pPr>
        <w:pStyle w:val="Normal"/>
        <w:widowControl w:val="false"/>
        <w:ind w:firstLine="540"/>
        <w:rPr/>
      </w:pPr>
      <w:r>
        <w:rPr/>
      </w:r>
    </w:p>
    <w:p>
      <w:pPr>
        <w:pStyle w:val="Normal"/>
        <w:widowControl w:val="false"/>
        <w:ind w:firstLine="540"/>
        <w:rPr/>
      </w:pPr>
      <w:r>
        <w:rPr/>
        <w:t xml:space="preserve">                                                                </w:t>
      </w:r>
      <w:r>
        <w:rPr>
          <w:b/>
        </w:rPr>
        <w:t>ГЛАВА 2</w:t>
      </w:r>
    </w:p>
    <w:p>
      <w:pPr>
        <w:pStyle w:val="Normal"/>
        <w:widowControl w:val="false"/>
        <w:ind w:firstLine="540"/>
        <w:rPr>
          <w:b/>
          <w:b/>
        </w:rPr>
      </w:pPr>
      <w:r>
        <w:rPr>
          <w:b/>
        </w:rPr>
      </w:r>
    </w:p>
    <w:p>
      <w:pPr>
        <w:pStyle w:val="Normal"/>
        <w:widowControl w:val="false"/>
        <w:ind w:firstLine="540"/>
        <w:rPr>
          <w:b/>
          <w:b/>
        </w:rPr>
      </w:pPr>
      <w:r>
        <w:rPr>
          <w:b/>
        </w:rPr>
        <w:t xml:space="preserve">                                                 </w:t>
      </w:r>
      <w:r>
        <w:rPr>
          <w:b/>
        </w:rPr>
        <w:t>ИНТЕГРАЦИЯ СОЗНАНИЯ</w:t>
      </w:r>
    </w:p>
    <w:p>
      <w:pPr>
        <w:pStyle w:val="Normal"/>
        <w:widowControl w:val="false"/>
        <w:ind w:firstLine="540"/>
        <w:rPr>
          <w:b/>
          <w:b/>
        </w:rPr>
      </w:pPr>
      <w:r>
        <w:rPr>
          <w:b/>
        </w:rPr>
      </w:r>
    </w:p>
    <w:p>
      <w:pPr>
        <w:pStyle w:val="Normal"/>
        <w:widowControl w:val="false"/>
        <w:ind w:firstLine="540"/>
        <w:rPr/>
      </w:pPr>
      <w:r>
        <w:rPr/>
        <w:t>Я уверена, что упражнения из предыдущей главы помогли тебе осознать, как часто в своей повседневной жизни ты действуешь неосознанно. Возможно, ты также понял, что тебе не удается вспомнить большинство своих слов и поступков. Как часто, выполняя упражнение, ты обнаружи</w:t>
        <w:softHyphen/>
        <w:t>вал, что вынужден был делать для других что-то такое, чего на самом деле делать не хотел? Если ты не слишком отличаешься от большинства лю</w:t>
        <w:softHyphen/>
        <w:t>дей, ты живешь неосознанно. Но не переживай.</w:t>
      </w:r>
    </w:p>
    <w:p>
      <w:pPr>
        <w:pStyle w:val="Normal"/>
        <w:widowControl w:val="false"/>
        <w:ind w:firstLine="540"/>
        <w:rPr/>
      </w:pPr>
      <w:r>
        <w:rPr/>
        <w:t>Проведенные исследования показали, что среднее человеческое су</w:t>
        <w:softHyphen/>
        <w:t>щество на 90% не осознает (осознает только на 10%), что оно делает, говорит, думает и чувствует. Удивительно, не правда ли? Это означает, что каждый день ты тратишь 90% своего времени, поступая, говоря и думая неосознанно. Мы постараемся вместе изменить твое «бессозна</w:t>
        <w:softHyphen/>
        <w:t>тельное» состояние, ибо осознавание чувств, мыслей, слов и поступков является орудием для достижения того, чего мы хотим от жизни.</w:t>
      </w:r>
    </w:p>
    <w:p>
      <w:pPr>
        <w:pStyle w:val="Normal"/>
        <w:widowControl w:val="false"/>
        <w:ind w:firstLine="540"/>
        <w:rPr/>
      </w:pPr>
      <w:r>
        <w:rPr/>
        <w:t>ПОДСОЗНАНИЕ человека находится в области солнечного сплете</w:t>
        <w:softHyphen/>
        <w:t>ния, между сердцем и пупком. Оно настроено непосредственно на твое эмоциональное тело. Я уверена, тебе знакомо выражение «чувствовать нутром». Солнечное сплетение мгновенно реагирует на любую ситуацию — оно согласовано с подсознанием и реагирует раньше, чем твой созна</w:t>
        <w:softHyphen/>
        <w:t>тельный разум успеет подумать.</w:t>
      </w:r>
    </w:p>
    <w:p>
      <w:pPr>
        <w:pStyle w:val="Normal"/>
        <w:widowControl w:val="false"/>
        <w:ind w:firstLine="540"/>
        <w:rPr/>
      </w:pPr>
      <w:r>
        <w:rPr/>
        <w:t>Интересно отметить, что подсознание подобно компьютеру. Оно может регистрировать до 10 000 сообщений в день. Все сообщения воспринимаются дословно, подсознание не отличает правильную информацию от неправильной — все является неоспоримым фактом. Подсознание зарегистрировало все, что было сказано, увидено, услышано или воспринято твоими органами чувств на протяжении всей твоей жизни с момента твоего зачатия.</w:t>
      </w:r>
    </w:p>
    <w:p>
      <w:pPr>
        <w:pStyle w:val="Normal"/>
        <w:widowControl w:val="false"/>
        <w:ind w:firstLine="540"/>
        <w:rPr/>
      </w:pPr>
      <w:r>
        <w:rPr/>
        <w:t>Вот пример возможностей подсознания: когда ты едешь на работу, оно впитывает каждую афишу и объявление, каждого прохожего, даже название каждой улицы, которую ты проезжаешь. Старательно регистрируется каждый образ, звук и запах. В этом заключается функция твоего подсознания — служить буфером для сознательного разума. Сознательному разуму было бы не под силу впитывать и регистрировать всю эту информацию. Он не смог бы усвоить даже часть ее.</w:t>
      </w:r>
    </w:p>
    <w:p>
      <w:pPr>
        <w:pStyle w:val="Normal"/>
        <w:widowControl w:val="false"/>
        <w:ind w:firstLine="540"/>
        <w:rPr/>
      </w:pPr>
      <w:r>
        <w:rPr/>
        <w:t xml:space="preserve">Подсознание понимает только образы, которые отражает твой разум. Вот почему, когда кто-то говорит: «Я не хочу, чтобы у меня был рак», в его ни и подсознании возникает образ больного, умирающего от рака. Так человек неосознанно вызывает у себя рак. Напротив, мы должны визуализировать  то, что он на самом деле хотел сказать: «Я хочу быть здоровым». В этом случае в подсознании возникает образ здорового тела.              </w:t>
      </w:r>
    </w:p>
    <w:p>
      <w:pPr>
        <w:pStyle w:val="Normal"/>
        <w:widowControl w:val="false"/>
        <w:ind w:firstLine="540"/>
        <w:rPr>
          <w:b/>
          <w:b/>
        </w:rPr>
      </w:pPr>
      <w:r>
        <w:rPr>
          <w:b/>
        </w:rPr>
        <w:t>ЗАПОМНИ: подсознание не понимает положительного или отрицательного смысла, который несут СЛОВА, оно понимает только ОБРАЗЫ. Когда ты представляешь то, чего ты не хочешь, в твоем уме возникает именно этот образ, но без «не».</w:t>
      </w:r>
    </w:p>
    <w:p>
      <w:pPr>
        <w:pStyle w:val="Normal"/>
        <w:widowControl w:val="false"/>
        <w:ind w:firstLine="540"/>
        <w:rPr/>
      </w:pPr>
      <w:r>
        <w:rPr/>
        <w:t>Подсознание лишено способности размышлять, оно принимает и обрабатывает данные, словно компьютер. Ты можешь получить обратно только то, что было введено. Если ты станешь спрашивать компьютер, сколько будет три умножить на четыре (3x4), тогда как намеревался умножить четыре на четыре (4x4), он все равно ответит «двенадцать» (12) – он не способен предположить, что ты сделал ошибку. Он воспринимает те приказы, которые ты ему даешь. Подобным образом, твое подсознание регистрирует каждый бит вводимой в него информации — и соответственно этому ты действуешь. Ты постоянно потребляешь информацию, которая может быть, а может и не быть полезной для тебя. Сколько раз тебе приходилось читать рекламу какого-нибудь продукта, бросив беглый взгляд на придорожный рекламный щит или следя за телевизионной передачей, когда ты даже не осознавал на уровне разума, что ты делаешь? Эта информация была поглощена твоим подсознанием — тот же процесс, который используется при ГИПНОЗЕ! И внезапно ты ловишь себя на том, что бродишь по супермаркету с непреодолимым желанием купить этот продукт, не отдавая себе отчета в том, что делать это тебя заставляет своего рода гипноз!</w:t>
      </w:r>
    </w:p>
    <w:p>
      <w:pPr>
        <w:pStyle w:val="Normal"/>
        <w:widowControl w:val="false"/>
        <w:ind w:firstLine="540"/>
        <w:rPr/>
      </w:pPr>
      <w:r>
        <w:rPr/>
        <w:t>Большинство из нас не имеют даже представления о том, какие огромные количества информации мы регистрируем и в какой степени реагируем на эту информацию. Осознавать то, что ты впускаешь в свое  подсознание, — задача огромной важности. Подсознание только помогает проявить то, чем мы его кормим. Этот информационный поток нужно контролировать хотя бы немного, иначе единственно возможным проявлением станет хаос.</w:t>
      </w:r>
    </w:p>
    <w:p>
      <w:pPr>
        <w:pStyle w:val="Normal"/>
        <w:widowControl w:val="false"/>
        <w:ind w:firstLine="540"/>
        <w:rPr/>
      </w:pPr>
      <w:r>
        <w:rPr/>
        <w:t>Постоянно испытывая страх или окружая себя негативными людьми и ситуациями, ты заставляешь свое подсознание знать только негативное – и это именно то, что будет и дальше являться тебе в жизни.</w:t>
      </w:r>
    </w:p>
    <w:p>
      <w:pPr>
        <w:pStyle w:val="Normal"/>
        <w:widowControl w:val="false"/>
        <w:ind w:firstLine="540"/>
        <w:rPr/>
      </w:pPr>
      <w:r>
        <w:rPr/>
        <w:t>Поступок, который кажется таким невинным, — ты просто слушаешь радио, когда ведешь машину, — приводит к тому, что ты заполняешь свое подсознание плохими новостями, начинаешь беспокоиться и испы</w:t>
        <w:softHyphen/>
        <w:t>тывать страх. И в большинстве случаев даже не понимаешь почему!</w:t>
      </w:r>
    </w:p>
    <w:p>
      <w:pPr>
        <w:pStyle w:val="Normal"/>
        <w:widowControl w:val="false"/>
        <w:ind w:firstLine="540"/>
        <w:rPr/>
      </w:pPr>
      <w:r>
        <w:rPr/>
        <w:t xml:space="preserve">Твое подсознание реагирует, главным образом, на самую свежую формацию по какому-либо вопросу. Представь себе, например, что твое подсознание — это водитель такси, а твоя мысль — пассажир. Пассажир просит водителя доставить его на Первую улицу, к дому номер 123. Водитель едет в этом направлении, следуя полученной им информации. Минуту спустя ты решаешь, что ошибся и тебе нужно добраться к дому 456 по Десятой улице. Водитель вынужден изменить направление. Подобно водителю такси, твое подсознание реагирует на большинство поступающей информации. </w:t>
      </w:r>
      <w:r>
        <w:rPr>
          <w:b/>
        </w:rPr>
        <w:t>Ты должен понимать: чтобы доставить тебя туда, куда ты хочешь попасть, твое подсознание должно получать ясные указания о направлении.</w:t>
      </w:r>
      <w:r>
        <w:rPr/>
        <w:t xml:space="preserve"> Подобно водителю такси, подсознание, получив определенное число различных инструкций, потеряет терпение и скажет: «Решайся, наконец!» КАК ТОЛЬКО ТВОЕ ПОДСОЗНАНИЕ УВИДИТ, ЧТ ТЫ ТОЧНО ЗНАЕШЬ СВОЕ НАПРАВЛЕНИЕ, ТЫ В МГНОВЕНИЕ ОКА ОКАЖЕШЬСЯ НА МЕСТЕ СВОЕГО НАЗНАЧЕНИЯ.</w:t>
      </w:r>
    </w:p>
    <w:p>
      <w:pPr>
        <w:pStyle w:val="Normal"/>
        <w:widowControl w:val="false"/>
        <w:ind w:firstLine="540"/>
        <w:rPr/>
      </w:pPr>
      <w:r>
        <w:rPr/>
        <w:t xml:space="preserve">А вот еще один пример. Ты решил в следующем году переехать в прекрасный дом на побережье. Все твои мысли заняты этим домом — ты представляешь себе каждую его деталь, визуализируешь его. Важно помнить, что твое подсознание понимает только образы и слова, которым эти образы описываются. Визуализируй каждую деталь четко и последовательно. Сделай этот дом в своем воображении настолько реальным, что еще немного — и в него можно будет въехать. </w:t>
      </w:r>
      <w:r>
        <w:rPr>
          <w:b/>
          <w:i/>
        </w:rPr>
        <w:t>И через год у тебя будет этот дом.</w:t>
      </w:r>
      <w:r>
        <w:rPr/>
        <w:t xml:space="preserve"> Каким образом? На какие деньги? Не фокусируйся на препятствиях, сосредоточься на цели и действуй в этом направлении — ты пожнешь столько, сколько посеял. Дай приказ своему подсознанию, пусть оно его выполняет. Ты должен поступать точно так же, как в случае с водителем такси, когда называешь ему адрес. Нет необходимости объяснять водителю, как туда проехать, — он знает самую лучшую дорогу.</w:t>
      </w:r>
    </w:p>
    <w:p>
      <w:pPr>
        <w:pStyle w:val="Normal"/>
        <w:widowControl w:val="false"/>
        <w:ind w:firstLine="540"/>
        <w:rPr/>
      </w:pPr>
      <w:r>
        <w:rPr/>
        <w:t>Не допускай, чтобы на тебя оказывало влияние мнение других людей. Лучше всего не открывать им своих намерений, так как в результате включаются реакции твоих собеседников — реакции, которые основаны на их собственных трудностях. Когда человек будет описывать тебе эти трудности, о них услышит твое подсознание, и они станут препятствия теперь уже на твоем пути. Ты начнешь сомневаться в своих мечтах. «Может быть, я слишком спешу», или «У меня никогда не будет достаточно денег, чтобы сделать это», или «На самом деле я этого не заслуживаю» (по какой причине? — уверена, придумать ты их можешь множество). Если ты позволишь сомнениям просочиться в свое подсознание, то остановишь движущую силу. Когда ты создаешь препятствия, твое подсознание интерпретирует их следующим образом: «Этого результата не добиться». Однако утраченную движущую силу можно вернуть, просто перепрограммировав подсознание с помощью соответствующих положительных мотивационных мыслей.                                                    ПОДСОЗНАНИЕ    РЕАГИРУЕТ    ТОЛЬКО    НА    САМУЮ    ПОСЛЕДНЮЮ, САМУЮ СВЕЖУЮ ИНФОРМАЦИЮ.</w:t>
      </w:r>
    </w:p>
    <w:p>
      <w:pPr>
        <w:pStyle w:val="Normal"/>
        <w:widowControl w:val="false"/>
        <w:ind w:firstLine="540"/>
        <w:rPr/>
      </w:pPr>
      <w:r>
        <w:rPr/>
        <w:t xml:space="preserve"> </w:t>
      </w:r>
      <w:r>
        <w:rPr/>
        <w:t>Люди постоянно бывают непоследовательны в своих мыслях. Мы должны научиться увеличивать свою способность к концентрации — к сосредоточению, — чтобы попасть туда, куда стремимся.</w:t>
      </w:r>
    </w:p>
    <w:p>
      <w:pPr>
        <w:pStyle w:val="Normal"/>
        <w:widowControl w:val="false"/>
        <w:ind w:firstLine="540"/>
        <w:rPr/>
      </w:pPr>
      <w:r>
        <w:rPr/>
        <w:t>НАЧИНАЙ ПРЯМО СЕЙЧАС! Визуализируй идеальную жизнь для себя. Ты хочешь, чтобы тебя окружала любовь?... чтобы твои отношения с семьей стали лучше?... чтобы у тебя была работа, которая бы тебя удовлетворяла? Твое подсознание поможет тебе получить все, что пожелаешь. От тебя зависит, научишься ли ты работать с ним, научишься ли использовать себе во благо его силу.</w:t>
      </w:r>
    </w:p>
    <w:p>
      <w:pPr>
        <w:pStyle w:val="Normal"/>
        <w:widowControl w:val="false"/>
        <w:ind w:firstLine="540"/>
        <w:rPr/>
      </w:pPr>
      <w:r>
        <w:rPr/>
        <w:t>ДЕЙСТВУЙ!</w:t>
      </w:r>
    </w:p>
    <w:p>
      <w:pPr>
        <w:pStyle w:val="Normal"/>
        <w:widowControl w:val="false"/>
        <w:ind w:firstLine="540"/>
        <w:rPr/>
      </w:pPr>
      <w:r>
        <w:rPr/>
        <w:t>Если твоя работа не приносит тебе удовлетворения, возьми и визуализируй, как ты находишь идеальную для себя работу. Приди в восторг по этому поводу, постарайся почувствовать эту ситуацию так, как будто она</w:t>
      </w:r>
    </w:p>
    <w:p>
      <w:pPr>
        <w:pStyle w:val="Normal"/>
        <w:widowControl w:val="false"/>
        <w:ind w:firstLine="540"/>
        <w:rPr/>
      </w:pPr>
      <w:r>
        <w:rPr/>
        <w:t>происходит на самом деле. Включи свое подсознание, пусть оно явит тебе «идеальную работу» — пусть поможет понять и «прочувствовать» ее.</w:t>
      </w:r>
    </w:p>
    <w:p>
      <w:pPr>
        <w:pStyle w:val="Normal"/>
        <w:widowControl w:val="false"/>
        <w:ind w:firstLine="540"/>
        <w:rPr/>
      </w:pPr>
      <w:r>
        <w:rPr/>
        <w:t>Если ты начнешь слишком анализировать, что именно требуется, чтобы твоя работа была идеальной (то есть каким должен быть босс, где она должна находиться и т. п.), ты существенно снизишь свои шансы ее найти.   Это сводит к минимуму твой выбор, потому что ты предлагаешь своему подсознанию значительно меньше мест для поиска. Это все равно, что сказать водителю такси, по каким улицам ехать, чтобы довезти тебя</w:t>
      </w:r>
    </w:p>
    <w:p>
      <w:pPr>
        <w:pStyle w:val="Normal"/>
        <w:widowControl w:val="false"/>
        <w:ind w:firstLine="540"/>
        <w:rPr/>
      </w:pPr>
      <w:r>
        <w:rPr/>
        <w:t>на место назначения... это будет значительно дольше, да и обойдется дороже. Доверься ему в том, что он использует все свои знания и умения, чтобы доставить тебя самым подходящим образом.</w:t>
      </w:r>
    </w:p>
    <w:p>
      <w:pPr>
        <w:pStyle w:val="Normal"/>
        <w:widowControl w:val="false"/>
        <w:ind w:firstLine="540"/>
        <w:rPr/>
      </w:pPr>
      <w:r>
        <w:rPr/>
        <w:t>Твое подсознание связано непосредственно с твоим сверхсознанием, которое имеет общее представление обо всех имеющихся вариантах и о самом быстром пути к ним. Дай своему подсознанию картину готового продукта и места, не делая упора на том, «как туда попасть». Оно знает дорогу.</w:t>
      </w:r>
    </w:p>
    <w:p>
      <w:pPr>
        <w:pStyle w:val="Normal"/>
        <w:widowControl w:val="false"/>
        <w:ind w:firstLine="540"/>
        <w:rPr/>
      </w:pPr>
      <w:r>
        <w:rPr/>
        <w:t>Ты хочешь найти себе подходящую пару? Визуализируй себя с тем,  кто позволяет тебе чувствовать себя счастливым, — с кем-то, кто «как раз мне подходит». Опять-таки, если ты будешь сводить свои мысли к предс</w:t>
        <w:softHyphen/>
        <w:t>тавлениям типа «такой-то цвет глаз, такой-то рост, не храпит, не пользуется вставной челюстью и т. п.», ты ограничишь свои шансы найти имен</w:t>
        <w:softHyphen/>
        <w:t>но того, кто удивительно тебе подходит, — того, кто окажется для тебя лучшим из всех возможных. Этот человек и есть готовый продукт! Как утверждает статистика, в любом среднем городе Северной Америки есть по меньшей мере 10 000 человек противоположного пола, совместимых с тобой.</w:t>
      </w:r>
    </w:p>
    <w:p>
      <w:pPr>
        <w:pStyle w:val="Normal"/>
        <w:widowControl w:val="false"/>
        <w:ind w:firstLine="540"/>
        <w:rPr/>
      </w:pPr>
      <w:r>
        <w:rPr/>
        <w:t>СВЕРХСОЗНАНИЕ также известно как наше «Божественное Я», или «ВЫСШЕЕ Я». Оно управляет большой картиной — нашими прошлыми и будущими жизнями, нашим жизненным замыслом. Оно определяет, по какой дороге мы должны следовать, чтобы достичь божественного совершенства. Когда ты просишь, желаешь или думаешь о том, в чем ты действительно нуждаешься, то обращаешься с просьбой к своему подсознанию. Но не забудь спросить свое сверхсознание: действительно ли по</w:t>
        <w:softHyphen/>
        <w:t>лезно для тебя то, что ты хочешь получить. Если это не так, сверхсознание подаст тебе знак отказаться от своего желания — что приведет тебя к более значимому результату.</w:t>
      </w:r>
    </w:p>
    <w:p>
      <w:pPr>
        <w:pStyle w:val="Normal"/>
        <w:widowControl w:val="false"/>
        <w:ind w:firstLine="540"/>
        <w:rPr/>
      </w:pPr>
      <w:r>
        <w:rPr/>
        <w:t>Возможно, дом на побережье — не то, что тебе нужно больше все Возможно, в мире существует что-то такое, что гораздо точнее соответствует твоим стремлениям и нуждам. Обычно в течение месяца после того, как ты обратился с просьбой к своему сверхсознанию, в твоей жизни должно произойти какое-то событие. Оно определенно даст тебе понять, действительно ли ты желал того, что принесет тебе пользу, — и предложит варианты.</w:t>
      </w:r>
    </w:p>
    <w:p>
      <w:pPr>
        <w:pStyle w:val="Normal"/>
        <w:widowControl w:val="false"/>
        <w:ind w:firstLine="540"/>
        <w:rPr/>
      </w:pPr>
      <w:r>
        <w:rPr/>
        <w:t>Как утешительно знать, что эта сила находится внутри тебя и что она непосредственно связана с великой Универсальной Силой, со всем Космосом и со сверхсознанием каждого человеческого существа! Все взаимосвязано: вся энергия — одно целое!</w:t>
      </w:r>
    </w:p>
    <w:p>
      <w:pPr>
        <w:pStyle w:val="Normal"/>
        <w:widowControl w:val="false"/>
        <w:ind w:firstLine="540"/>
        <w:rPr/>
      </w:pPr>
      <w:r>
        <w:rPr/>
        <w:t>ТВОЕ СВЕРХСОЗНАНИЕ — ТВОЙ ЛУЧШИЙ ДРУГ! Оно всегда здесь, чтобы направить и поддержать тебя, каждый час, каждую минуту твоей жизни. Научись общаться с ним, установи с ним связь, и оно никогда тебя не подведет. Хорошо было бы дать ему имя — что-нибудь такое, что не было бы связано с какими-либо воспоминаниями. Например, «РУМА» (слово «амур» (любовь), прочитанное справа налево), теперь у тебя есть кто-то, кому можно доверять... кто-то, кто тебя не осудит, и с кем ты можешь поделиться самыми сокровенными мыслями.</w:t>
      </w:r>
    </w:p>
    <w:p>
      <w:pPr>
        <w:pStyle w:val="Normal"/>
        <w:widowControl w:val="false"/>
        <w:ind w:firstLine="540"/>
        <w:rPr/>
      </w:pPr>
      <w:r>
        <w:rPr/>
        <w:t>Установив эти глубоко личные, конфиденциальные отношения со своим сверхсознанием, ты больше никогда не будешь одинок. Ты можешь полностью доверять его знаниям и быть уверенным, что у него нет никаких скрытых мотивов — только твоя высшая польза, — потому что ты являешься одним целым с ним. Оно общается с тобой голосом твоей интуиции, и при принятии любого решения ты можешь рассчитывать на его совет.</w:t>
      </w:r>
    </w:p>
    <w:p>
      <w:pPr>
        <w:pStyle w:val="Normal"/>
        <w:widowControl w:val="false"/>
        <w:ind w:firstLine="540"/>
        <w:rPr/>
      </w:pPr>
      <w:r>
        <w:rPr/>
        <w:t>Тебе никогда больше не придется беспокоиться и терять рассудок, бесконечно анализируя варианты, когда ты вынужден принимать решение. Теперь ты можешь просто ПЕРЕСТАТЬ ОБ ЭТОМ ДУМАТЬ и признать, что твое сверхсознание и твой внутренний БОГ всегда к твоим услугам. Доверяй им, уступай их глубокому знанию и искренности. Так ты придешь к подлинной близости со своим Высшим Я.</w:t>
      </w:r>
    </w:p>
    <w:p>
      <w:pPr>
        <w:pStyle w:val="Normal"/>
        <w:widowControl w:val="false"/>
        <w:ind w:firstLine="540"/>
        <w:rPr/>
      </w:pPr>
      <w:r>
        <w:rPr/>
        <w:t>Ты получаешь сигналы или сообщения от своего сверхсознания с самого рождения, но не понимаешь, откуда они исходят. Если ты живешь без должной согласованности со своим целостным «я», если ты находишься в положении, которое не способствует твоему духовному росту, то в твоей жизни начинают происходить следующие вещи: эмоции берут над тобой верх, появляется дискомфорт и недомогания, тебе недостает энергии, возникают проблемы с весом, происходят несчастные случаи, появляется тяга к алкоголю или зависимость от лекарств (как назначенных врачом, так и иного рода), нарушается сон (ты спишь слишком много, недостаточно или сон становится прерывистым), сильный аппетит сменяется его отсутствием и т. п. Все это время ты занят поисками ответа вовне. А нужно поступить по-другому: принять происходящее с тобой и спросить РУМУ, о чем он пытается тебе сообщить. Таким образом ты освободишься от боли, вызванной беспокойством и необходимостью все время анализировать, и ощутишь покой и гармонию.</w:t>
      </w:r>
    </w:p>
    <w:p>
      <w:pPr>
        <w:pStyle w:val="Normal"/>
        <w:widowControl w:val="false"/>
        <w:ind w:firstLine="540"/>
        <w:rPr/>
      </w:pPr>
      <w:r>
        <w:rPr/>
        <w:t>БОГ создал тебя по своему образу и подобию, и этот образ совершенен. Что бы ни случилось с тобой такого, что не согласуется с этим законом совершенства, твой внутренний БОГ, или сверхсознание, подаст тебе знак, чтобы показать, что ты на неверном пути. Что ты плывешь против течения. БОГ дал нам свободу воли, поэтому мы вольны выбирать то, что происходит с нами в жизни. Если мы не будем доверять его руководству, то потратим гораздо больше времени на достижение своих целей. БОГ любит тебя как свое дитя. Часто родители противятся стремлению ребенка покинуть их дом и начать жить по-своему. Они хотят защитить его — но такое отношение будет мешать его росту и обучению.</w:t>
      </w:r>
    </w:p>
    <w:p>
      <w:pPr>
        <w:pStyle w:val="Normal"/>
        <w:widowControl w:val="false"/>
        <w:ind w:firstLine="540"/>
        <w:rPr/>
      </w:pPr>
      <w:r>
        <w:rPr/>
        <w:t>Когда родители по-настоящему любят свое дитя, они доверяют ему и всегда готовы направить его, но не прожить за него его жизнь.</w:t>
      </w:r>
    </w:p>
    <w:p>
      <w:pPr>
        <w:pStyle w:val="Normal"/>
        <w:widowControl w:val="false"/>
        <w:ind w:firstLine="540"/>
        <w:rPr/>
      </w:pPr>
      <w:r>
        <w:rPr/>
        <w:t>Все мы — дети БОГА, всем нам он дарит свою безусловную любовь, предоставляет свободу выучить свои собственные уроки. ОН всегда здесь, чтобы направить нас и дать нам силу и поддержку. ОН всегда готов поделиться с нами своей мудростью, когда мы попросим ЕГО об этом. Все, что тебе необходимо сделать, чтобы стать хозяином своей жизни это прислушиваться к посланиям и действовать.</w:t>
      </w:r>
    </w:p>
    <w:p>
      <w:pPr>
        <w:pStyle w:val="Normal"/>
        <w:widowControl w:val="false"/>
        <w:ind w:firstLine="540"/>
        <w:rPr/>
      </w:pPr>
      <w:r>
        <w:rPr/>
      </w:r>
    </w:p>
    <w:p>
      <w:pPr>
        <w:pStyle w:val="Normal"/>
        <w:widowControl w:val="false"/>
        <w:ind w:firstLine="540"/>
        <w:rPr>
          <w:b/>
          <w:b/>
        </w:rPr>
      </w:pPr>
      <w:r>
        <w:rPr>
          <w:b/>
        </w:rPr>
        <w:t>УПРАЖНЕНИЯ К ГЛАВЕ 2</w:t>
      </w:r>
    </w:p>
    <w:p>
      <w:pPr>
        <w:pStyle w:val="Normal"/>
        <w:widowControl w:val="false"/>
        <w:ind w:firstLine="540"/>
        <w:rPr>
          <w:b/>
          <w:b/>
        </w:rPr>
      </w:pPr>
      <w:r>
        <w:rPr>
          <w:b/>
        </w:rPr>
      </w:r>
    </w:p>
    <w:p>
      <w:pPr>
        <w:pStyle w:val="Normal"/>
        <w:widowControl w:val="false"/>
        <w:numPr>
          <w:ilvl w:val="0"/>
          <w:numId w:val="4"/>
        </w:numPr>
        <w:ind w:left="720" w:firstLine="540"/>
        <w:rPr/>
      </w:pPr>
      <w:r>
        <w:rPr/>
        <w:t>Возьми лист бумаги и запиши все, что, по твоему мнению, явилось результатом того, что ты прислушался к посланиям своего подсознания. Постарайся припомнить как можно больше случаев — прият</w:t>
        <w:softHyphen/>
        <w:t>ных или неприятных. Возможно, ты боялся чего-то, что должно бы</w:t>
        <w:softHyphen/>
        <w:t>ло произойти, и это случилось. Возможно, ты что-то хотел иметь, и  был удивлен, когда получил желаемое. Сам того не осознавая, ты программируешь свое подсознание. Вспомнив каждый случай и осознав, как ты заставил его произойти, запиши. Ты начнешь пони</w:t>
        <w:softHyphen/>
        <w:t xml:space="preserve">мать, что у тебя всегда была возможность самому творить свою жизнь. </w:t>
      </w:r>
    </w:p>
    <w:p>
      <w:pPr>
        <w:pStyle w:val="Normal"/>
        <w:widowControl w:val="false"/>
        <w:numPr>
          <w:ilvl w:val="0"/>
          <w:numId w:val="6"/>
        </w:numPr>
        <w:ind w:left="720" w:firstLine="540"/>
        <w:rPr/>
      </w:pPr>
      <w:r>
        <w:rPr/>
        <w:t>Визуализируй что-нибудь конкретное, что тебе хотелось бы видеть в своей жизни в ближайшем будущем — возможно, в течение нес</w:t>
        <w:softHyphen/>
        <w:t xml:space="preserve">кольких ближайших дней. Пусть это будет что-то простое, но ты должен быть уверен, что для тебя оно имеет большое значение. Визуализируй — и попроси, чтобы это произошло как можно скорее.  В течение нескольких дней думай об этом почаще, старайся почувствовать, что ты действительно добился желаемого результата. Верь что ты прикасался к этому или испытал это, так что ты теперь знаешь по личному опыту, как это ощущается. Постарайся представит желаемое настолько реально, насколько сможешь. И знай в глубине души, что это скоро произойдет. </w:t>
      </w:r>
    </w:p>
    <w:p>
      <w:pPr>
        <w:pStyle w:val="Normal"/>
        <w:widowControl w:val="false"/>
        <w:numPr>
          <w:ilvl w:val="0"/>
          <w:numId w:val="4"/>
        </w:numPr>
        <w:ind w:left="720" w:firstLine="540"/>
        <w:rPr/>
      </w:pPr>
      <w:r>
        <w:rPr/>
        <w:t xml:space="preserve">ПОМНИ, что подсознание не понимает ни прошлого, ни будущего Оно понимает только картину, которая имеет место ЗДЕСЬ И СЕЙЧАС. Поэтому, когда ты выполняешь второе упражнение, говори себе «Я есть» или «Я имею» в настоящем времени. Ты должен научиться ясно видеть желаемый результат и чувствовать счастье внутри. </w:t>
      </w:r>
    </w:p>
    <w:p>
      <w:pPr>
        <w:pStyle w:val="Normal"/>
        <w:widowControl w:val="false"/>
        <w:numPr>
          <w:ilvl w:val="0"/>
          <w:numId w:val="4"/>
        </w:numPr>
        <w:ind w:left="720" w:firstLine="540"/>
        <w:rPr/>
      </w:pPr>
      <w:r>
        <w:rPr/>
        <w:t xml:space="preserve">Важно, чтобы ты никому не рассказывал об этом упражнении. Поделившись с другими, ты ослабишь возможность успеха. На тебя невольно будут оказывать влияние мнения и сомнения этих людей, и твое подсознание будет их подхватывать. Четко фокусируйся на ближайшей задаче. </w:t>
      </w:r>
    </w:p>
    <w:p>
      <w:pPr>
        <w:pStyle w:val="Normal"/>
        <w:widowControl w:val="false"/>
        <w:numPr>
          <w:ilvl w:val="0"/>
          <w:numId w:val="4"/>
        </w:numPr>
        <w:ind w:left="720" w:firstLine="540"/>
        <w:rPr/>
      </w:pPr>
      <w:r>
        <w:rPr/>
        <w:t xml:space="preserve">Всякий раз, когда ты остаешься один на один со своими мыслями, повторяй нижеследующую аффирмацию. Вскоре ты обнаружишь, что встретил, наконец, своего самого близкого друга:                     </w:t>
      </w:r>
    </w:p>
    <w:p>
      <w:pPr>
        <w:pStyle w:val="Normal"/>
        <w:widowControl w:val="false"/>
        <w:ind w:firstLine="540"/>
        <w:rPr>
          <w:b/>
          <w:b/>
          <w:i/>
          <w:i/>
        </w:rPr>
      </w:pPr>
      <w:r>
        <w:rPr>
          <w:b/>
          <w:i/>
        </w:rPr>
      </w:r>
    </w:p>
    <w:p>
      <w:pPr>
        <w:pStyle w:val="Normal"/>
        <w:widowControl w:val="false"/>
        <w:ind w:firstLine="540"/>
        <w:rPr>
          <w:b/>
          <w:b/>
          <w:i/>
          <w:i/>
        </w:rPr>
      </w:pPr>
      <w:r>
        <w:rPr>
          <w:b/>
          <w:i/>
        </w:rPr>
        <w:t>ТЕПЕРЬ Я ВИЖУ СВОЕ ТЕЛО КАК САМОГО ЛУЧШЕГО ДРУГА И СОВЕТЧИКА НА ЗЕМЛЕ. Я ОПЯТЬ УЧУСЬ УВАЖАТЬ, ПРИНИМАТЬ И ЛЮБИТЬ ЕГО ДОЛЖНЫМ ОБРАЗОМ.</w:t>
      </w:r>
    </w:p>
    <w:p>
      <w:pPr>
        <w:pStyle w:val="Normal"/>
        <w:ind w:firstLine="540"/>
        <w:rPr>
          <w:b/>
          <w:b/>
          <w:i/>
          <w:i/>
        </w:rPr>
      </w:pPr>
      <w:r>
        <w:rPr>
          <w:b/>
          <w:i/>
        </w:rPr>
      </w:r>
    </w:p>
    <w:p>
      <w:pPr>
        <w:pStyle w:val="Normal"/>
        <w:ind w:firstLine="540"/>
        <w:rPr/>
      </w:pPr>
      <w:r>
        <w:rPr/>
      </w:r>
    </w:p>
    <w:p>
      <w:pPr>
        <w:pStyle w:val="Normal"/>
        <w:widowControl w:val="false"/>
        <w:ind w:firstLine="540"/>
        <w:rPr/>
      </w:pPr>
      <w:r>
        <w:rPr/>
        <w:t xml:space="preserve">                                                                 </w:t>
      </w:r>
      <w:r>
        <w:rPr>
          <w:b/>
        </w:rPr>
        <w:t>ГЛАВА 3</w:t>
      </w:r>
    </w:p>
    <w:p>
      <w:pPr>
        <w:pStyle w:val="Normal"/>
        <w:widowControl w:val="false"/>
        <w:ind w:firstLine="540"/>
        <w:rPr>
          <w:b/>
          <w:b/>
        </w:rPr>
      </w:pPr>
      <w:r>
        <w:rPr>
          <w:b/>
        </w:rPr>
      </w:r>
    </w:p>
    <w:p>
      <w:pPr>
        <w:pStyle w:val="Normal"/>
        <w:widowControl w:val="false"/>
        <w:ind w:firstLine="540"/>
        <w:rPr>
          <w:b/>
          <w:b/>
        </w:rPr>
      </w:pPr>
      <w:r>
        <w:rPr>
          <w:b/>
        </w:rPr>
        <w:t xml:space="preserve">                                     </w:t>
      </w:r>
      <w:r>
        <w:rPr>
          <w:b/>
        </w:rPr>
        <w:t xml:space="preserve">ОТВЕТСТВЕННОСТЬ И ОБЯЗАТЕЛЬСТВА  </w:t>
      </w:r>
    </w:p>
    <w:p>
      <w:pPr>
        <w:pStyle w:val="Normal"/>
        <w:widowControl w:val="false"/>
        <w:ind w:firstLine="540"/>
        <w:rPr/>
      </w:pPr>
      <w:r>
        <w:rPr/>
        <w:t xml:space="preserve"> </w:t>
      </w:r>
    </w:p>
    <w:p>
      <w:pPr>
        <w:pStyle w:val="Normal"/>
        <w:widowControl w:val="false"/>
        <w:ind w:firstLine="540"/>
        <w:rPr/>
      </w:pPr>
      <w:r>
        <w:rPr/>
        <w:t>Понятие ОТВЕТСТВЕННОСТЬ определяется как «моральное обяза</w:t>
        <w:softHyphen/>
        <w:t>тельство принимать последствия своего выбора». ОСНОВНАЯ ОТВЕТС</w:t>
        <w:softHyphen/>
        <w:t>ТВЕННОСТЬ ЗА ЭВОЛЮЦИЮ КАЖДОГО ЧЕЛОВЕКА ЛЕЖИТ НА НЕМ САМОМ: то есть каждый из нас несет ответственность за то, к чему приведет «предназначение его души». Таким образом, только мы отвеча</w:t>
        <w:softHyphen/>
        <w:t>ем за свои решения, и мы обязаны принимать последствия своих дейс</w:t>
        <w:softHyphen/>
        <w:t>твий и реакций. «Человеческая ответственность» не означает, что мы ответственны за решения, принимаемые другими людьми.</w:t>
      </w:r>
    </w:p>
    <w:p>
      <w:pPr>
        <w:pStyle w:val="Normal"/>
        <w:widowControl w:val="false"/>
        <w:ind w:firstLine="540"/>
        <w:rPr/>
      </w:pPr>
      <w:r>
        <w:rPr/>
        <w:t>Может быть, такую точку зрения не просто принять, но ты нес ответственность за свою жизнь еще до того, как появился на свет! Ты выбрал себе родителей, свою семейную жизнь и даже страну, в которой родился, Пока у тебя будет оставаться хотя бы малейшее сомнение в том, что это так, ты будешь не в состоянии изменить свою жизнь. Чтобы стать достаточно сильным и иметь возможность самостоятельно контролировать свою жизнь, ты должен понять эту концепцию и полностью взять ответственность на себя.</w:t>
      </w:r>
    </w:p>
    <w:p>
      <w:pPr>
        <w:pStyle w:val="Normal"/>
        <w:widowControl w:val="false"/>
        <w:ind w:firstLine="540"/>
        <w:rPr/>
      </w:pPr>
      <w:r>
        <w:rPr/>
        <w:t>Если последствия принятых тобой решений не приносят тебе счастья, измени  свои  решения.  ТОЛЬКО  ТЫ  МОЖЕШЬ ТВОРИТЬ  СВОЮ ЖИЗНЬ! Полностью поняв это, ты также поймешь, что и другие люди только сами отвечают за свою жизнь. Не мешай им нести эту ответственность ради их и твоей пользы.</w:t>
      </w:r>
    </w:p>
    <w:p>
      <w:pPr>
        <w:pStyle w:val="Normal"/>
        <w:widowControl w:val="false"/>
        <w:ind w:firstLine="540"/>
        <w:rPr/>
      </w:pPr>
      <w:r>
        <w:rPr/>
        <w:t>Самый ценный подарок, который родители могут сделать своим детям, — это предоставить им возможность самим отвечать за свои поступки. Например, ребенок однажды решает пропустить уроки в школе, потому что ему «просто не хочется туда идти». Он просит мать написать учителю записку, что он заболел. Ребенок принимает решение, не желая отвечать за последствия. В этом случае мать должна написать записку следующего содержания: «Моему сыну сегодня не хочется идти в школу» и сказать своему ребенку: «Ты решил сегодня не ходить в школу — я не буду ради тебя врать. Если ты не хочешь идти в школу, это твое решение, но будь готов встретиться лицом к лицу с его последствиями».</w:t>
      </w:r>
    </w:p>
    <w:p>
      <w:pPr>
        <w:pStyle w:val="Normal"/>
        <w:widowControl w:val="false"/>
        <w:ind w:firstLine="540"/>
        <w:rPr/>
      </w:pPr>
      <w:r>
        <w:rPr/>
        <w:t>Ребенок поменьше может попытаться проверить свои крылышки другим способом: например, в холодную погоду ему захочется гулять куртки. Мать, зная, что на дворе холодно, советует ему одеться потеплее. Ребенок отказывается. Нет необходимости продолжать давить на ребенка, тем более что обычно это ни к чему не приводит. Если она скажет ему,  что он «хочет простудиться», то, скорее всего, ребенок действительно простудится. Но если мать признает, что ребенок сам несет ответственность за свои решения, то должна сказать ему: «Почувствуешь, что тебе холодно, — вернись домой и надень куртку».</w:t>
      </w:r>
    </w:p>
    <w:p>
      <w:pPr>
        <w:pStyle w:val="Normal"/>
        <w:widowControl w:val="false"/>
        <w:ind w:firstLine="540"/>
        <w:rPr/>
      </w:pPr>
      <w:r>
        <w:rPr/>
        <w:t>Когда ребенок сам отвечает за свои решения, он и чувствовать себя будет совсем по-другому. Он не простудится, потому что не запрограммирован на это — не думает о простуде. Но как только он поймет, что на улице холоднее, чем ему казалось, он просто зайдет в дом и наденет куртку. Самостоятельное принятие решений — одно из наших основных свойств от природы, и дети постоянно отстаивают свое право на это. Если родители ежедневно принимают решения вместо него, ребенок стремится поступать наперекор их указаниям и просьбам, о чем бы ему ни говорили.</w:t>
      </w:r>
    </w:p>
    <w:p>
      <w:pPr>
        <w:pStyle w:val="Normal"/>
        <w:widowControl w:val="false"/>
        <w:ind w:firstLine="540"/>
        <w:rPr/>
      </w:pPr>
      <w:r>
        <w:rPr/>
        <w:t>Сколько родителей чувствуют, что им не удалась их родительская роль. Почему? Их дети не оправдали их ожиданий: они бросили школу или стали ворами, сидят в тюрьмах, или превратились в наркоманов, или</w:t>
      </w:r>
    </w:p>
    <w:p>
      <w:pPr>
        <w:pStyle w:val="Normal"/>
        <w:widowControl w:val="false"/>
        <w:ind w:firstLine="540"/>
        <w:rPr/>
      </w:pPr>
      <w:r>
        <w:rPr/>
        <w:t>постоянно попадают в затруднительные положения. Родители, которые винят в  этом себя, полагают, что они несут ответственность за те решения и тот выбор, которые делают их дети. Это противоречит одному из великих законов природы.</w:t>
      </w:r>
    </w:p>
    <w:p>
      <w:pPr>
        <w:pStyle w:val="Normal"/>
        <w:widowControl w:val="false"/>
        <w:ind w:firstLine="540"/>
        <w:rPr/>
      </w:pPr>
      <w:r>
        <w:rPr/>
        <w:t>Вселенной испокон веков управляют великие универсальные законы. Это физические, космические, психические и духовные законы, которые остаются в силе, какой бы выбор мы ни сделали. Вступая в противоречия с этими законами, мы будем страдать от последствий, испытывая болезни, терпя неудачи и становясь жертвами несчастных случаев. Нарушение физических законов ведет к вполне очевидным последствиям. Например, человек выпивает стакан яда, потому что «он похож на воду, значит, не</w:t>
      </w:r>
    </w:p>
    <w:p>
      <w:pPr>
        <w:pStyle w:val="Normal"/>
        <w:widowControl w:val="false"/>
        <w:ind w:firstLine="540"/>
        <w:rPr/>
      </w:pPr>
      <w:r>
        <w:rPr/>
        <w:t>может быть плохим», — острая реакция тела не заставит себя долго ждать. Он нарушил физический закон. Истина не меняется от того, верите вы в нее или нет.</w:t>
      </w:r>
    </w:p>
    <w:p>
      <w:pPr>
        <w:pStyle w:val="Normal"/>
        <w:widowControl w:val="false"/>
        <w:ind w:firstLine="540"/>
        <w:rPr/>
      </w:pPr>
      <w:r>
        <w:rPr/>
        <w:t>Закон Ответственности, являясь частью Закона Любви, касается самых глубин души. Каждый из нас отвечает за себя — за свое «существование», свою «принадлежность». Ощущение ответственности за действия и</w:t>
      </w:r>
    </w:p>
    <w:p>
      <w:pPr>
        <w:pStyle w:val="Normal"/>
        <w:widowControl w:val="false"/>
        <w:ind w:firstLine="540"/>
        <w:rPr/>
      </w:pPr>
      <w:r>
        <w:rPr/>
        <w:t>чувства других людей может привести к тому, что сами мы начнем испытывать чувство вины. Это очень неприятное чувство, испытывать его еще неприятнее, чем обмануться в ожиданиях относительно других людей. В результате, разочарование, гнев, состояние подавленности — все то, что ведет к страданиям и болезням.</w:t>
      </w:r>
    </w:p>
    <w:p>
      <w:pPr>
        <w:pStyle w:val="Normal"/>
        <w:widowControl w:val="false"/>
        <w:ind w:firstLine="540"/>
        <w:rPr/>
      </w:pPr>
      <w:r>
        <w:rPr/>
        <w:t>Любая ситуация, с которой ты сталкиваешься в жизни, предоставляет тебе возможность для роста и личностного развития. Выбрав своих родителей и своих детей, ты сознательно наметил конкретные уроки, которые тебе предстоит изучить в твоей жизни. Тебе следует взять на себя ответс</w:t>
        <w:softHyphen/>
        <w:t>твенность и признать, что ты сам выбрал свое окружение, и выбрал его с определенной целью. Иначе у тебя возникнет масса проблем с окружаю</w:t>
        <w:softHyphen/>
        <w:t>щими, ибо ты не будешь понимать, почему они доставляют тебе столько «неприятностей».</w:t>
      </w:r>
    </w:p>
    <w:p>
      <w:pPr>
        <w:pStyle w:val="Normal"/>
        <w:widowControl w:val="false"/>
        <w:ind w:firstLine="540"/>
        <w:rPr/>
      </w:pPr>
      <w:r>
        <w:rPr/>
        <w:t>Дети сами несут ответственность за себя — вот самый важный урок, который родители могут преподать своим детям. И чем раньше ты это сделаешь, тем лучше. Если твой 16-летний ребенок хочет бросить школу, потому что, как он считает, там не учат ничему полезному, я предлагаю тебе сказать ему следующее: «Решение принимать тебе, мой сын, но подумай о последствиях. Ты понимаешь, что без диплома ты ограничишь свои возможности выбора работы, а значит, и заработок? Не получив соответствующего образования, ты вряд ли когда-нибудь сможешь делать то, что действительно будет доставлять тебе удовольствие. Будешь ли ты доволен такой жизнью?» Если он ответит утвердительно, если он принял это решение сам, без давления со стороны сверстников, то лучше предоставить ему возможность самостоятельно обретать жизненный опыт. Если ты этого не сделаешь, он будет делать все что угодно, чтобы бросить тебе вызов и заставить тебя на него реагировать. Не забывай, что он всегда может вернуться в школу.</w:t>
      </w:r>
    </w:p>
    <w:p>
      <w:pPr>
        <w:pStyle w:val="Normal"/>
        <w:widowControl w:val="false"/>
        <w:ind w:firstLine="540"/>
        <w:rPr/>
      </w:pPr>
      <w:r>
        <w:rPr/>
        <w:t>Я уверена, что если у тебя есть дети или ты планируешь их иметь, тебя не может не волновать вопрос о передаче личной ответственности детям. Ты убежден, что несешь ответственность за них. Уверяю тебя, твоя единственная ответственность как родителя заключается в том, чтобы любить и направлять своих детей. Вспомни свое детство — что всплывает в твоей памяти как самое важное? Не та или иная игрушка, а любовь и поддержка твоих родителей. Решающим элементом отношений между детьми и родителями, как и любых других отношений подобного рода, является любовь.</w:t>
      </w:r>
    </w:p>
    <w:p>
      <w:pPr>
        <w:pStyle w:val="Normal"/>
        <w:widowControl w:val="false"/>
        <w:ind w:firstLine="540"/>
        <w:rPr/>
      </w:pPr>
      <w:r>
        <w:rPr/>
        <w:t>С определением истинного значения любви ты сможешь познакомиться в главе 4.</w:t>
      </w:r>
    </w:p>
    <w:p>
      <w:pPr>
        <w:pStyle w:val="Normal"/>
        <w:widowControl w:val="false"/>
        <w:ind w:firstLine="540"/>
        <w:rPr/>
      </w:pPr>
      <w:r>
        <w:rPr/>
        <w:t>Решение завести ребенка автоматически налагает на тебя ОБЯЗАТЕЛЬСТВА. Когда ты устанавливаешь взаимоотношения любого рода, обязательства уже «заданы». Сейчас я объясню это подробнее.</w:t>
      </w:r>
    </w:p>
    <w:p>
      <w:pPr>
        <w:pStyle w:val="Normal"/>
        <w:widowControl w:val="false"/>
        <w:ind w:firstLine="540"/>
        <w:rPr/>
      </w:pPr>
      <w:r>
        <w:rPr/>
        <w:t>Ты не отвечаешь за счастье окружающих тебя людей, будь то друзья, члены семьи или сотрудники. ТО, ЗА ЧТО ТЫ ДЕЙСТВИТЕЛЬНО НЕ</w:t>
        <w:softHyphen/>
        <w:t>СЕШЬ ОТВЕТСТВЕННОСТЬ, — ЭТО ТВОЯ РЕАКЦИЯ НА ОТНОШЕНИЕ ЛЮДЕЙ К ТЕБЕ. Не зря говорят: «Суди о человеке не по тому, что говорят о нем другие, а по тому, что он говорит о других». Когда окружающие добры с тобой, несдержанны, критичны или проявляют к тебе любовь, это происходит потому, что ты заставил их быть такими. Другие люди — твое зеркало. Их реакция на тебя определяется тем, как ты сам неосознанно реагируешь на себя. На этом ты должен учиться.</w:t>
      </w:r>
    </w:p>
    <w:p>
      <w:pPr>
        <w:pStyle w:val="Normal"/>
        <w:widowControl w:val="false"/>
        <w:ind w:firstLine="540"/>
        <w:rPr/>
      </w:pPr>
      <w:r>
        <w:rPr/>
        <w:t>Например, кто-то из твоего окружения категорически с тобой не соглашается и критикует тебя, и ты клеймишь его как несговорчивого критикана. А ведь он так настроен по отношению к тебе потому, что ты сам не согласен с собой и критически к себе настроен. Этот человек —  твое зеркало, он здесь только для того, чтобы ты осознал собственное  отношение к себе. Если ты признаешь, что ты действительно таков, — я имею в виду, признаешь по-настоящему, — то «несговорчивые критиканы» перестанут попадаться на твоем жизненном пути.</w:t>
      </w:r>
    </w:p>
    <w:p>
      <w:pPr>
        <w:pStyle w:val="Normal"/>
        <w:widowControl w:val="false"/>
        <w:ind w:firstLine="540"/>
        <w:rPr/>
      </w:pPr>
      <w:r>
        <w:rPr/>
        <w:t>Изменение собственного отношения к себе будет создавать у тебя впечатление, что меняются те, кто тебя окружает. Все дело в том, что хорошее есть в каждом человеке — видишь ты это или нет, зависит от тебя. Ты можешь контролировать только свои мысли — тебе не подвластны другие люди, но твое восприятие этих людей будет изменяться.</w:t>
      </w:r>
    </w:p>
    <w:p>
      <w:pPr>
        <w:pStyle w:val="Normal"/>
        <w:widowControl w:val="false"/>
        <w:ind w:firstLine="540"/>
        <w:rPr/>
      </w:pPr>
      <w:r>
        <w:rPr/>
        <w:t>Ты начинаешь понимать принцип личной ОТВЕТСТВЕННОСТИ! Вот почему так важно начать осознавать, кто ты есть внутри, — чтобы ты мог изменить свое восприятие и в конечном счете свою действительность.</w:t>
      </w:r>
    </w:p>
    <w:p>
      <w:pPr>
        <w:pStyle w:val="Normal"/>
        <w:widowControl w:val="false"/>
        <w:ind w:firstLine="540"/>
        <w:rPr/>
      </w:pPr>
      <w:r>
        <w:rPr/>
        <w:t>ОБЯЗАТЕЛЬСТВА можно определить как данный самому себе обет относительно своей позиции или образа действий. Обязательства могут быть словесными или письменными — что-то вроде контракта, который</w:t>
      </w:r>
    </w:p>
    <w:p>
      <w:pPr>
        <w:pStyle w:val="Normal"/>
        <w:widowControl w:val="false"/>
        <w:ind w:firstLine="540"/>
        <w:rPr/>
      </w:pPr>
      <w:r>
        <w:rPr/>
        <w:t>связывает тебя с кем-либо, будь то твой работник, супруг, партнер и т. п.</w:t>
      </w:r>
    </w:p>
    <w:p>
      <w:pPr>
        <w:pStyle w:val="Normal"/>
        <w:widowControl w:val="false"/>
        <w:ind w:firstLine="540"/>
        <w:rPr/>
      </w:pPr>
      <w:r>
        <w:rPr/>
        <w:t xml:space="preserve">   </w:t>
      </w:r>
      <w:r>
        <w:rPr/>
        <w:t xml:space="preserve">Родители берут на себя обязательства перед своими детьми, когда решают привести их в этот мир. Эти обязательства влекут за собой обеспечение основных жизненных потребностей, то есть пищи, крова, </w:t>
      </w:r>
    </w:p>
    <w:p>
      <w:pPr>
        <w:pStyle w:val="Normal"/>
        <w:widowControl w:val="false"/>
        <w:ind w:firstLine="540"/>
        <w:rPr/>
      </w:pPr>
      <w:r>
        <w:rPr/>
        <w:t>образования, любви, уважения и поддержки. Это не означает, что родители должны обеспечивать на материальном уровне все, что ребенок пожелает. Все лишнее не является частью основных обязательств.</w:t>
      </w:r>
    </w:p>
    <w:p>
      <w:pPr>
        <w:pStyle w:val="Normal"/>
        <w:widowControl w:val="false"/>
        <w:ind w:firstLine="540"/>
        <w:rPr/>
      </w:pPr>
      <w:r>
        <w:rPr/>
        <w:t>Если говорить о работе, исполнитель берет на себя обязательства исполнять свои рабочие обязанности, а его работодатель обязуется платить ему зарплату и обеспечивать надлежащие условия для эффективной работы.</w:t>
      </w:r>
    </w:p>
    <w:p>
      <w:pPr>
        <w:pStyle w:val="Normal"/>
        <w:widowControl w:val="false"/>
        <w:ind w:firstLine="540"/>
        <w:rPr/>
      </w:pPr>
      <w:r>
        <w:rPr/>
        <w:t>Когда человек берет на себя обязательства по отношению к дому, работе или любые другие, например, соглашаясь с кем-то встретиться в назначенное время, очень важно на уровне души соблюдать эти обязательства. «ЧТО ПОСЕЕШЬ, ТО И ПОЖНЕШЬ» — это один из важнейших законов жизни — твоя честность и твое слово жизненно важны для всего твоего существа. Ты не можешь освободить себя от ответственности, но ты можешь освободить себя от взятых ранее обязательств. Прежде чем это сделать, ты должен оценить последствия, поскольку они могут стать источником проблем в твоих отношениях с другими людьми.</w:t>
      </w:r>
    </w:p>
    <w:p>
      <w:pPr>
        <w:pStyle w:val="Normal"/>
        <w:widowControl w:val="false"/>
        <w:ind w:firstLine="540"/>
        <w:rPr/>
      </w:pPr>
      <w:r>
        <w:rPr/>
        <w:t xml:space="preserve">Принимая подобное решение, всегда спроси себя: «Во что мне это обойдется с точки зрения моих отношений, здоровья, счастья, любви?..» Помни — ты всегда пожинаешь то, что посеял.                                      </w:t>
      </w:r>
    </w:p>
    <w:p>
      <w:pPr>
        <w:pStyle w:val="Normal"/>
        <w:widowControl w:val="false"/>
        <w:ind w:firstLine="540"/>
        <w:rPr/>
      </w:pPr>
      <w:r>
        <w:rPr/>
        <w:t>Приведем пример. Ты пообещал с кем-то встретиться по общественным делам, но тем временем подвернулось что-то такое, что ты сделал бы гораздо охотнее. Перед тобой дилемма: отменив назначенную встречу в угоду себе, ты рискуешь обидеть другого человека, — либо тебе придется провести (еще один) вечер, занимаясь тем, чем ты предпочел бы не зани</w:t>
        <w:softHyphen/>
        <w:t>маться, угождая другим вместо того, чтобы угождать себе, и, возможно кляня за это и их, и себя. Лучше всего позвонить человеку, с которым у тебя назначена встреча, и быть с ним откровенным. Сказать ему, что тебе представилась возможность, которую ты не хочешь упускать, и вместе</w:t>
      </w:r>
    </w:p>
    <w:p>
      <w:pPr>
        <w:pStyle w:val="Normal"/>
        <w:widowControl w:val="false"/>
        <w:ind w:firstLine="540"/>
        <w:rPr/>
      </w:pPr>
      <w:r>
        <w:rPr/>
        <w:t>выработать компромиссное решение. Если ты будешь искренним и прямолинейным, это только вызовет его уважение.</w:t>
      </w:r>
    </w:p>
    <w:p>
      <w:pPr>
        <w:pStyle w:val="Normal"/>
        <w:widowControl w:val="false"/>
        <w:ind w:firstLine="540"/>
        <w:rPr/>
      </w:pPr>
      <w:r>
        <w:rPr/>
        <w:t>То же применимо к твоим отношениям с самим собой. Например, ты пообещал себе каждое утро делать зарядку. Ты взял обязательства перед собой. В течение первых нескольких дней ты твердо придерживаешься намеченной программы упражнений, но постепенно начинаешь пренебрегать взятыми на себя обязательствами. Ты не нашел времени... ты забыл... и наконец случается неизбежное: ты полностью прекратил заниматься. Вместо того чтобы страдать от чувства вины или заниматься самокритикой, поступи так, как ты поступил бы с дорогим тебе другом. Напомни себе, что в такой строгости по отношению к себе нет никакой необходимости, — признай, что по той или иной причине ты не вполне готов к подобным обязательствам, и попытайся опять взяться за упражнения, когда почувствуешь себя более подготовленным.</w:t>
      </w:r>
    </w:p>
    <w:p>
      <w:pPr>
        <w:pStyle w:val="Normal"/>
        <w:widowControl w:val="false"/>
        <w:ind w:firstLine="540"/>
        <w:rPr/>
      </w:pPr>
      <w:r>
        <w:rPr/>
        <w:t>Напомни себе, что ты несешь ответственность перед собой и перед теми, кого ты любишь, — быть как можно лучше. То есть твой долг по отношению к себе и к ним — быть здоровым. Когда ты до конца поймешь, по какой причине принял обязательство делать зарядку, тогда и будешь готов это обязательство выполнить. Вместо того чтобы внушать себе чувство вины и злиться на себя, постарайся на время отстраниться от</w:t>
      </w:r>
    </w:p>
    <w:p>
      <w:pPr>
        <w:pStyle w:val="Normal"/>
        <w:widowControl w:val="false"/>
        <w:ind w:firstLine="540"/>
        <w:rPr/>
      </w:pPr>
      <w:r>
        <w:rPr/>
        <w:t>ситуации, пока не сможешь посмотреть на нее объективно. Ты и не заметишь, как с удовольствием начнешь регулярно делать упражнения, потому что уже готов к этому.</w:t>
      </w:r>
    </w:p>
    <w:p>
      <w:pPr>
        <w:pStyle w:val="Normal"/>
        <w:widowControl w:val="false"/>
        <w:ind w:firstLine="540"/>
        <w:rPr/>
      </w:pPr>
      <w:r>
        <w:rPr/>
        <w:t>Что касается твоих взаимоотношений с людьми, с которыми ты живешь, очень важно, чтобы каждый из домочадцев понимал, что на нем лежат обязательства по отношению к другим членам семьи, что он сам должен нести свою ношу. Каждый должен вносить свой вклад в заботу о доме и его содержании. Я бы предложила регулярно собираться всей семьей, чтобы распределить работы по дому и иметь возможность оценить, как они выполняются. Открытое обсуждение ведения домашнего хозяйства обеспечит гармонию и порядок. Это применимо к семье, супружеской паре, соседям по комнате или по кроватям.</w:t>
      </w:r>
    </w:p>
    <w:p>
      <w:pPr>
        <w:pStyle w:val="Normal"/>
        <w:widowControl w:val="false"/>
        <w:ind w:firstLine="540"/>
        <w:rPr/>
      </w:pPr>
      <w:r>
        <w:rPr/>
        <w:t>Такие переговоры могут многому научить детей: как по-настоящему вести дом, как взаимодействовать с другими членами семьи, работая вместе, и что делать с последствиями. Этот метод применим тогда, когда</w:t>
      </w:r>
    </w:p>
    <w:p>
      <w:pPr>
        <w:pStyle w:val="Normal"/>
        <w:widowControl w:val="false"/>
        <w:ind w:firstLine="540"/>
        <w:rPr/>
      </w:pPr>
      <w:r>
        <w:rPr/>
        <w:t>ты живешь со своей семьей, делишь квартиру с другим одиноким человеком или живешь в паре.</w:t>
      </w:r>
    </w:p>
    <w:p>
      <w:pPr>
        <w:pStyle w:val="Normal"/>
        <w:widowControl w:val="false"/>
        <w:ind w:firstLine="540"/>
        <w:rPr/>
      </w:pPr>
      <w:r>
        <w:rPr/>
        <w:t>ОЖИДАТЬ ЧЕГО-ЛИБО МОЖНО ТОЛЬКО ТОГДА, КОГДА ВЗЯТЫ ЧЕТКИЕ ОБЯЗАТЕЛЬСТВА.</w:t>
      </w:r>
    </w:p>
    <w:p>
      <w:pPr>
        <w:pStyle w:val="Normal"/>
        <w:widowControl w:val="false"/>
        <w:ind w:firstLine="540"/>
        <w:rPr/>
      </w:pPr>
      <w:r>
        <w:rPr/>
        <w:t>Говори себе «Я сделаю», а не «Я попытаюсь сделать». Четкие обязательства свидетельствуют об уверенности в действии. В противном случае нас ждут недоразумения и отсутствие гармонии.</w:t>
      </w:r>
    </w:p>
    <w:p>
      <w:pPr>
        <w:pStyle w:val="Normal"/>
        <w:widowControl w:val="false"/>
        <w:ind w:firstLine="540"/>
        <w:rPr/>
      </w:pPr>
      <w:r>
        <w:rPr/>
      </w:r>
    </w:p>
    <w:p>
      <w:pPr>
        <w:pStyle w:val="Normal"/>
        <w:widowControl w:val="false"/>
        <w:ind w:firstLine="540"/>
        <w:rPr>
          <w:b/>
          <w:b/>
        </w:rPr>
      </w:pPr>
      <w:r>
        <w:rPr>
          <w:b/>
        </w:rPr>
        <w:t>УПРАЖНЕНИЯ К ГЛАВЕ 3</w:t>
      </w:r>
    </w:p>
    <w:p>
      <w:pPr>
        <w:pStyle w:val="Normal"/>
        <w:widowControl w:val="false"/>
        <w:ind w:firstLine="540"/>
        <w:rPr>
          <w:b/>
          <w:b/>
        </w:rPr>
      </w:pPr>
      <w:r>
        <w:rPr>
          <w:b/>
        </w:rPr>
      </w:r>
    </w:p>
    <w:p>
      <w:pPr>
        <w:pStyle w:val="Normal"/>
        <w:widowControl w:val="false"/>
        <w:numPr>
          <w:ilvl w:val="0"/>
          <w:numId w:val="1"/>
        </w:numPr>
        <w:ind w:left="720" w:firstLine="540"/>
        <w:rPr/>
      </w:pPr>
      <w:r>
        <w:rPr/>
        <w:t xml:space="preserve">Выбери текущую ситуацию, в которой, как тебе кажется, за тебя отвечает кто-то другой. Определи и запиши собственную ответственность за эту ситуацию. Какие обязательства ты должен взять на себя, учитывая, что ответственность лежит на тебе, а не на другом человеке? А теперь встреться с этим человеком и подробно обсуди, что следует ожидать от каждого из вас, пока это не будет ясно вам обоим. </w:t>
      </w:r>
    </w:p>
    <w:p>
      <w:pPr>
        <w:pStyle w:val="Normal"/>
        <w:widowControl w:val="false"/>
        <w:numPr>
          <w:ilvl w:val="0"/>
          <w:numId w:val="7"/>
        </w:numPr>
        <w:ind w:left="720" w:firstLine="540"/>
        <w:rPr/>
      </w:pPr>
      <w:r>
        <w:rPr/>
        <w:t>Существует ли сейчас в твоей жизни ситуация, в которой ты чувствуешь ответственность за кого-то другого? Признай, что в конеч</w:t>
        <w:softHyphen/>
        <w:t>ном счете этот человек сам отвечает за свою жизнь, свой выбор и свои решения. Теперь встреться с этим человеком и обсуди вопрос личных обязательств, пока эти обязательства не будут четко опреде</w:t>
        <w:softHyphen/>
        <w:t xml:space="preserve">лены. </w:t>
      </w:r>
    </w:p>
    <w:p>
      <w:pPr>
        <w:pStyle w:val="Normal"/>
        <w:widowControl w:val="false"/>
        <w:numPr>
          <w:ilvl w:val="0"/>
          <w:numId w:val="1"/>
        </w:numPr>
        <w:ind w:left="720" w:firstLine="540"/>
        <w:rPr/>
      </w:pPr>
      <w:r>
        <w:rPr/>
        <w:t>Возьми лист бумаги и перечисли все, какие сможешь вспомнить, обещания и обязательства, взятые тобой перед собой и перед другими людьми. Какие из них ты сдержал? Есть ли среди них такие, от которых ты легко можешь освободиться? Выполняя это упражне</w:t>
        <w:softHyphen/>
        <w:t>ние, ты поймешь, что во многих случаях ты вынужден брать на себя обязательства, которых не можешь выполнить или которые предпо</w:t>
        <w:softHyphen/>
        <w:t xml:space="preserve">чел бы не выполнять.                                                                    </w:t>
      </w:r>
    </w:p>
    <w:p>
      <w:pPr>
        <w:pStyle w:val="Normal"/>
        <w:widowControl w:val="false"/>
        <w:numPr>
          <w:ilvl w:val="0"/>
          <w:numId w:val="1"/>
        </w:numPr>
        <w:ind w:left="720" w:firstLine="540"/>
        <w:rPr/>
      </w:pPr>
      <w:r>
        <w:rPr/>
        <w:t>Запиши, какие обязательства ты хочешь взять в данный момент пе</w:t>
        <w:softHyphen/>
        <w:t>ред собой и перед другими людьми. Будь справедлив к себе и к этим людям и попробуй осознать, когда ты берешь на себя слишком много. Кроме того, ты должен осознать в каждой ситуации свое намерение, помня, что ты не несешь ответственности за счастье других людей. Опять встреться с каждым из оказавшихся в твоем списке людей и выясни с ними, на ком лежит ответственность за каждое из этих обязательств, так, чтобы это стало ясно всем участникам ситу</w:t>
        <w:softHyphen/>
        <w:t xml:space="preserve">ации. </w:t>
      </w:r>
    </w:p>
    <w:p>
      <w:pPr>
        <w:pStyle w:val="Normal"/>
        <w:widowControl w:val="false"/>
        <w:numPr>
          <w:ilvl w:val="0"/>
          <w:numId w:val="1"/>
        </w:numPr>
        <w:ind w:left="720" w:firstLine="540"/>
        <w:rPr/>
      </w:pPr>
      <w:r>
        <w:rPr/>
        <w:t>При любой возможности повторяй приведенную ниже аффирмацию, пока не поймешь ее полностью. После этого переходи к следу</w:t>
        <w:softHyphen/>
        <w:t xml:space="preserve">ющей главе. </w:t>
      </w:r>
    </w:p>
    <w:p>
      <w:pPr>
        <w:pStyle w:val="Normal"/>
        <w:widowControl w:val="false"/>
        <w:ind w:firstLine="540"/>
        <w:rPr>
          <w:b/>
          <w:b/>
          <w:i/>
          <w:i/>
        </w:rPr>
      </w:pPr>
      <w:r>
        <w:rPr>
          <w:b/>
          <w:i/>
        </w:rPr>
        <w:t xml:space="preserve">               </w:t>
      </w:r>
      <w:r>
        <w:rPr>
          <w:b/>
          <w:i/>
        </w:rPr>
        <w:t xml:space="preserve">Я И ТОЛЬКО Я В ОТВЕТЕ ЗА МОЮ ЖИЗНЬ, И Я ДАЮ ВОЗМОЖНОСТЬ ВСЕМ, </w:t>
      </w:r>
    </w:p>
    <w:p>
      <w:pPr>
        <w:pStyle w:val="Normal"/>
        <w:widowControl w:val="false"/>
        <w:ind w:firstLine="540"/>
        <w:rPr>
          <w:b/>
          <w:b/>
          <w:i/>
          <w:i/>
        </w:rPr>
      </w:pPr>
      <w:r>
        <w:rPr>
          <w:b/>
          <w:i/>
        </w:rPr>
        <w:t xml:space="preserve">                </w:t>
      </w:r>
      <w:r>
        <w:rPr>
          <w:b/>
          <w:i/>
        </w:rPr>
        <w:t>КТО МЕНЯ ОКРУЖАЕТ, ОТВЕЧАТЬ ЗА СВОЮ ЖИЗНЬ.</w:t>
      </w:r>
    </w:p>
    <w:p>
      <w:pPr>
        <w:pStyle w:val="Normal"/>
        <w:widowControl w:val="false"/>
        <w:ind w:firstLine="540"/>
        <w:rPr>
          <w:b/>
          <w:b/>
          <w:i/>
          <w:i/>
          <w:sz w:val="20"/>
          <w:szCs w:val="20"/>
        </w:rPr>
      </w:pPr>
      <w:r>
        <w:rPr>
          <w:b/>
          <w:i/>
          <w:sz w:val="20"/>
          <w:szCs w:val="20"/>
        </w:rPr>
      </w:r>
    </w:p>
    <w:p>
      <w:pPr>
        <w:pStyle w:val="Normal"/>
        <w:widowControl w:val="false"/>
        <w:ind w:firstLine="540"/>
        <w:rPr>
          <w:sz w:val="20"/>
          <w:szCs w:val="20"/>
        </w:rPr>
      </w:pPr>
      <w:r>
        <w:rPr>
          <w:sz w:val="20"/>
          <w:szCs w:val="20"/>
        </w:rPr>
      </w:r>
    </w:p>
    <w:p>
      <w:pPr>
        <w:pStyle w:val="Normal"/>
        <w:widowControl w:val="false"/>
        <w:ind w:firstLine="540"/>
        <w:rPr>
          <w:b/>
          <w:b/>
        </w:rPr>
      </w:pPr>
      <w:r>
        <w:rPr>
          <w:b/>
        </w:rPr>
        <w:t xml:space="preserve">                                                                </w:t>
      </w:r>
      <w:r>
        <w:rPr>
          <w:b/>
        </w:rPr>
        <w:t>ГЛАВА 4</w:t>
      </w:r>
    </w:p>
    <w:p>
      <w:pPr>
        <w:pStyle w:val="Normal"/>
        <w:widowControl w:val="false"/>
        <w:ind w:firstLine="540"/>
        <w:rPr>
          <w:b/>
          <w:b/>
          <w:i/>
          <w:i/>
        </w:rPr>
      </w:pPr>
      <w:r>
        <w:rPr>
          <w:b/>
          <w:i/>
        </w:rPr>
      </w:r>
    </w:p>
    <w:p>
      <w:pPr>
        <w:pStyle w:val="Normal"/>
        <w:widowControl w:val="false"/>
        <w:ind w:firstLine="540"/>
        <w:rPr>
          <w:b/>
          <w:b/>
        </w:rPr>
      </w:pPr>
      <w:r>
        <w:rPr>
          <w:b/>
        </w:rPr>
        <w:t xml:space="preserve">                                              </w:t>
      </w:r>
      <w:r>
        <w:rPr>
          <w:b/>
        </w:rPr>
        <w:t>ЛЮБОВЬ И ОБЛАДАНИЕ</w:t>
      </w:r>
    </w:p>
    <w:p>
      <w:pPr>
        <w:pStyle w:val="Normal"/>
        <w:widowControl w:val="false"/>
        <w:ind w:firstLine="540"/>
        <w:rPr>
          <w:b/>
          <w:b/>
        </w:rPr>
      </w:pPr>
      <w:r>
        <w:rPr>
          <w:b/>
        </w:rPr>
      </w:r>
    </w:p>
    <w:p>
      <w:pPr>
        <w:pStyle w:val="Normal"/>
        <w:widowControl w:val="false"/>
        <w:ind w:firstLine="540"/>
        <w:rPr/>
      </w:pPr>
      <w:r>
        <w:rPr/>
        <w:t>ЛЮБОВЬ! Какое удивительное слово! В течение последних 25 лет мне приходилось работать с тысячами людей, и все они уверяли меня, что знают, как любить, — это кто-то другой понимал любовь неправильно!</w:t>
      </w:r>
    </w:p>
    <w:p>
      <w:pPr>
        <w:pStyle w:val="Normal"/>
        <w:widowControl w:val="false"/>
        <w:ind w:firstLine="540"/>
        <w:rPr/>
      </w:pPr>
      <w:r>
        <w:rPr/>
        <w:t>Если ты подобен большинству людей, ты скажешь: «Я люблю свою супругу, своих детей, родителей и т. п., но чувствую, что наши отношения не такие, какими мне хотелось бы их видеть. В чем-то я не удовлетворен».</w:t>
      </w:r>
    </w:p>
    <w:p>
      <w:pPr>
        <w:pStyle w:val="Normal"/>
        <w:widowControl w:val="false"/>
        <w:ind w:firstLine="540"/>
        <w:rPr/>
      </w:pPr>
      <w:r>
        <w:rPr/>
        <w:t>Большинство из вас понимают, что неудовлетворенность эта слишком затянулась. Должно быть что-то большее — где-то есть что-то лучшее.</w:t>
      </w:r>
    </w:p>
    <w:p>
      <w:pPr>
        <w:pStyle w:val="Normal"/>
        <w:widowControl w:val="false"/>
        <w:ind w:firstLine="540"/>
        <w:rPr/>
      </w:pPr>
      <w:r>
        <w:rPr/>
        <w:t>ЧТО ТАКОЕ ЛЮБОВЬ?</w:t>
      </w:r>
    </w:p>
    <w:p>
      <w:pPr>
        <w:pStyle w:val="Normal"/>
        <w:widowControl w:val="false"/>
        <w:ind w:firstLine="540"/>
        <w:rPr/>
      </w:pPr>
      <w:r>
        <w:rPr/>
        <w:t xml:space="preserve"> </w:t>
      </w:r>
      <w:r>
        <w:rPr/>
        <w:t xml:space="preserve">Любить означает предоставлять любимому человеку все пространство всю свободу, в которых он нуждается. Это также означает уважать собственные потребности в пространстве и свободе. Любовь — это уважение и признание того, что другие люди хотят совершить в своей жизни. Любить — значит учиться уважать и принимать мнения другого человека, даже если мы с этими мнениями не согласны или не понимаем их. </w:t>
      </w:r>
    </w:p>
    <w:p>
      <w:pPr>
        <w:pStyle w:val="Normal"/>
        <w:widowControl w:val="false"/>
        <w:ind w:firstLine="540"/>
        <w:rPr/>
      </w:pPr>
      <w:r>
        <w:rPr/>
        <w:t>Любовь — это способность отдавать и поддерживать безо всяких ожиданий.</w:t>
      </w:r>
    </w:p>
    <w:p>
      <w:pPr>
        <w:pStyle w:val="Normal"/>
        <w:widowControl w:val="false"/>
        <w:ind w:firstLine="540"/>
        <w:rPr/>
      </w:pPr>
      <w:r>
        <w:rPr/>
        <w:t xml:space="preserve"> </w:t>
      </w:r>
      <w:r>
        <w:rPr/>
        <w:t>Сделай ПРЯМО СЕЙЧАС целью своей жизни научиться любить всем сердцем. Большинство людей понимают ту любовь, которая исходит из ума: то, что дает им право руководить жизнью других людей, то, что</w:t>
      </w:r>
    </w:p>
    <w:p>
      <w:pPr>
        <w:pStyle w:val="Normal"/>
        <w:widowControl w:val="false"/>
        <w:ind w:firstLine="540"/>
        <w:rPr/>
      </w:pPr>
      <w:r>
        <w:rPr/>
        <w:t>вызывает у них желание изменять людей и говорить им, что делать. Даже если  у тебя самые лучшие намерения и ты убежден, что твоя «помощь» в их интересах, то, что ты проявляешь, — не любовь, а СОБСТВЕННИЧЕСКАЯ ЛЮБОВЬ. То, что происходит в жизни и делах других людей, не твое. Освободись от всего этого, чтобы любить безо всяких оговорок, и другие ответят тебе тем же.</w:t>
      </w:r>
    </w:p>
    <w:p>
      <w:pPr>
        <w:pStyle w:val="Normal"/>
        <w:widowControl w:val="false"/>
        <w:ind w:firstLine="540"/>
        <w:rPr/>
      </w:pPr>
      <w:r>
        <w:rPr/>
        <w:t>Мы постоянно судим и анализируем поведение других людей, у нас есть определенные ожидания на их счет. Но любовь отдает и ведет без всяких ожиданий. Научись такой любви.</w:t>
      </w:r>
    </w:p>
    <w:p>
      <w:pPr>
        <w:pStyle w:val="Normal"/>
        <w:widowControl w:val="false"/>
        <w:ind w:firstLine="540"/>
        <w:rPr/>
      </w:pPr>
      <w:r>
        <w:rPr/>
        <w:t>Приведем пример рассудочной любви. Однажды вечером муж приходит домой и говорит жене, что он решил разбить летом сад. Между ними происходит следующий разговор:</w:t>
      </w:r>
    </w:p>
    <w:p>
      <w:pPr>
        <w:pStyle w:val="Normal"/>
        <w:widowControl w:val="false"/>
        <w:ind w:firstLine="540"/>
        <w:rPr/>
      </w:pPr>
      <w:r>
        <w:rPr/>
        <w:t xml:space="preserve">— </w:t>
      </w:r>
      <w:r>
        <w:rPr/>
        <w:t>Дорогая, мне хотелось бы этим летом разбить сад.</w:t>
      </w:r>
    </w:p>
    <w:p>
      <w:pPr>
        <w:pStyle w:val="Normal"/>
        <w:widowControl w:val="false"/>
        <w:ind w:firstLine="540"/>
        <w:rPr/>
      </w:pPr>
      <w:r>
        <w:rPr/>
        <w:t xml:space="preserve">— </w:t>
      </w:r>
      <w:r>
        <w:rPr/>
        <w:t>Зачем? Это не имеет никакого смысла! Ты никогда не возвра</w:t>
        <w:softHyphen/>
        <w:t>щаешься с работы раньше 9 вечера — у тебя никогда не будет для него времени!</w:t>
      </w:r>
    </w:p>
    <w:p>
      <w:pPr>
        <w:pStyle w:val="Normal"/>
        <w:widowControl w:val="false"/>
        <w:ind w:firstLine="540"/>
        <w:rPr/>
      </w:pPr>
      <w:r>
        <w:rPr/>
        <w:t xml:space="preserve">— </w:t>
      </w:r>
      <w:r>
        <w:rPr/>
        <w:t>Мне действительно очень хочется иметь сад — если я его поса</w:t>
        <w:softHyphen/>
        <w:t>жу, у меня будет время за ним ухаживать, и я уверен, что наш сын будет мне помогать.</w:t>
      </w:r>
    </w:p>
    <w:p>
      <w:pPr>
        <w:pStyle w:val="Normal"/>
        <w:widowControl w:val="false"/>
        <w:ind w:firstLine="540"/>
        <w:rPr/>
      </w:pPr>
      <w:r>
        <w:rPr/>
        <w:t xml:space="preserve">— </w:t>
      </w:r>
      <w:r>
        <w:rPr/>
        <w:t>Нашему сыну уже 18 лет. Что заставляет тебя думать, что он будет возиться с твоим садом?! Ты просто собираешься взвалить на себя лишнюю работу.</w:t>
      </w:r>
    </w:p>
    <w:p>
      <w:pPr>
        <w:pStyle w:val="Normal"/>
        <w:widowControl w:val="false"/>
        <w:ind w:firstLine="540"/>
        <w:rPr/>
      </w:pPr>
      <w:r>
        <w:rPr/>
        <w:t>После дальнейшего обсуждения он, наконец, сдался и изменил свое мнение относительно сада. Весь оставшийся вечер женщина чувствовала какое-то беспокойство. Ее муж сидел, уставившись в телевизор, и хранил молчание. Женщину снедали сомнения: она знала, что навязала мужу свое мнение и что это не совсем уместно, но была уверена, что действует в его интересах. Почему же тогда она чувствует себя так плохо?</w:t>
      </w:r>
    </w:p>
    <w:p>
      <w:pPr>
        <w:pStyle w:val="Normal"/>
        <w:widowControl w:val="false"/>
        <w:ind w:firstLine="540"/>
        <w:rPr/>
      </w:pPr>
      <w:r>
        <w:rPr/>
        <w:t>В глубине души эта женщина любила своего мужа и только пыталась уберечь его от перегрузки, но она любила его умом, а не сердцем. Если бы она любила сердцем, она должна была бы сказать: «Если это сделает тебя счастливым, дорогой, расти свой сад». Если разговоры о саде так и останутся разговорами, как это может изменить ее жизнь? Возможно, сад это просто оправдание, в котором нуждался муж, чтобы возвращаться  с работы немного раньше. Если же сад станет ему не нужен, то человек, по крайней мере, получит удовлетворение оттого, что хоть ненадолго занял</w:t>
        <w:softHyphen/>
        <w:t>ся приятным ему делом.</w:t>
      </w:r>
    </w:p>
    <w:p>
      <w:pPr>
        <w:pStyle w:val="Normal"/>
        <w:widowControl w:val="false"/>
        <w:ind w:firstLine="540"/>
        <w:rPr/>
      </w:pPr>
      <w:r>
        <w:rPr/>
        <w:t xml:space="preserve">ЛЮБИТЬ — это значит принимать и уважать желания другого чел века, независимо от того, соглашаешься ты с ними или нет, понимаешь ты их или нет. </w:t>
      </w:r>
    </w:p>
    <w:p>
      <w:pPr>
        <w:pStyle w:val="Normal"/>
        <w:widowControl w:val="false"/>
        <w:ind w:firstLine="540"/>
        <w:rPr/>
      </w:pPr>
      <w:r>
        <w:rPr/>
        <w:t>Я могла бы привести много подобных примеров. Тебе следует понять лишь, что любовь влечет за собой уважение к потребностям другого человека, его желаниям и его пространству. Всякий раз, когда ты пыта</w:t>
        <w:softHyphen/>
        <w:t>ешься контролировать чьи-то слова или мысли, ты выражаешь неуважение к его пространству. Но при этом ты также теряешь и свое собственное пространство. Оба ваши пространства в результате перемешиваются, каждый из вас подавляет другого.</w:t>
      </w:r>
    </w:p>
    <w:p>
      <w:pPr>
        <w:pStyle w:val="Normal"/>
        <w:widowControl w:val="false"/>
        <w:ind w:firstLine="540"/>
        <w:rPr/>
      </w:pPr>
      <w:r>
        <w:rPr/>
        <w:t>Всякое живое существо нуждается в своем пространстве — в своем месте для роста. Втиснув несколько деревьев на место, предназначенное для одного, ты остановишь рост всех деревьев. То же справедливо и по</w:t>
      </w:r>
    </w:p>
    <w:p>
      <w:pPr>
        <w:pStyle w:val="Normal"/>
        <w:widowControl w:val="false"/>
        <w:ind w:firstLine="540"/>
        <w:rPr/>
      </w:pPr>
      <w:r>
        <w:rPr/>
        <w:t>отношению к человеческим существам. Наше индивидуальное пространство  жизненно важно для нас. Некоторые из нас нуждаются в несколько большем пространстве, чем другие. Детям и тем взрослым, которые отличаются сильной волей и независимостью, требуется значительно больше пространства, чем большинству остальных людей.</w:t>
      </w:r>
    </w:p>
    <w:p>
      <w:pPr>
        <w:pStyle w:val="Normal"/>
        <w:widowControl w:val="false"/>
        <w:ind w:firstLine="540"/>
        <w:rPr/>
      </w:pPr>
      <w:r>
        <w:rPr/>
        <w:t>Как только ты начнешь расти духовно, ты обнаружишь, что тебе нужно больше пространства. Обладая этим пространством, ты можешь поддерживать свое равновесие и в обращении с другими людьми проявлять твердость и четкость. Вот почему дети способны любить безусловно: их пространство не загромождено другими. Наблюдай за окружающими тебя детьми и учись у них.</w:t>
      </w:r>
    </w:p>
    <w:p>
      <w:pPr>
        <w:pStyle w:val="Normal"/>
        <w:widowControl w:val="false"/>
        <w:ind w:firstLine="540"/>
        <w:rPr/>
      </w:pPr>
      <w:r>
        <w:rPr/>
        <w:t>Любя кого-то полностью и безусловно, ты можешь не всегда соглашаться с этим человеком, но ты должен принимать его, не пытаясь изменить. Это твое эго считает, что только ты мыслишь правильно. Это твое эго строит ожидания.</w:t>
      </w:r>
    </w:p>
    <w:p>
      <w:pPr>
        <w:pStyle w:val="Normal"/>
        <w:widowControl w:val="false"/>
        <w:ind w:firstLine="540"/>
        <w:rPr/>
      </w:pPr>
      <w:r>
        <w:rPr/>
        <w:t>Желание сделать своих любимых счастливыми — естественное желание. Но мы исходим из собственного представления о счастье. Если твой сын решил сделать что-то, что ты считаешь абсолютно неприемлемым,</w:t>
      </w:r>
    </w:p>
    <w:p>
      <w:pPr>
        <w:pStyle w:val="Normal"/>
        <w:widowControl w:val="false"/>
        <w:ind w:firstLine="540"/>
        <w:rPr/>
      </w:pPr>
      <w:r>
        <w:rPr/>
        <w:t>это объясняется тем, что он хочет что-то испытать. Не твое дело, выступать в роли родителя или кого бы то ни было еще, судить, высмеивать или пытаться контролировать его жизнь. Ответственность за его решения</w:t>
      </w:r>
    </w:p>
    <w:p>
      <w:pPr>
        <w:pStyle w:val="Normal"/>
        <w:widowControl w:val="false"/>
        <w:ind w:firstLine="540"/>
        <w:rPr/>
      </w:pPr>
      <w:r>
        <w:rPr/>
        <w:t>лежит на нем. Он прекратит, когда узнает то, что хотел узнать, и сам вынужден будет встретиться с последствиями. Никто не может сделать это за него. Очень трудно стоять в стороне и наблюдать, чувствуя свою беспомощность. Но для ребенка гораздо опаснее, если его родители постоянно говорят ему, что он неправ, и пытаются его остановить. В ответ он только больше будет поступать вопреки вам, чтобы бросить вызов родительскому авторитету.</w:t>
      </w:r>
    </w:p>
    <w:p>
      <w:pPr>
        <w:pStyle w:val="Normal"/>
        <w:widowControl w:val="false"/>
        <w:ind w:firstLine="540"/>
        <w:rPr/>
      </w:pPr>
      <w:r>
        <w:rPr/>
        <w:t>Вместо этого старайся направлять его с любовью и, не осуждая, просто расскажи о возможных последствиях его действий. Ты можешь ему сказать: «Знаешь, я не согласен с тем, что ты делаешь, и боюсь за тебя, но если ты считаешь, что это то, что ты должен делать, я буду уважать твое решение. Если ты решишь, что хочешь поговорить об этом, я всегда к твоим услугам». Предоставь ему его пространство. Когда он научится брать на себя ответственность за свои действия, он будет уважать тебя и будет учиться уважать себя. Дай ему почувствовать твое уважение, сказав, что ты уверен в его способности принять правильное решение. Когда он решит, что нуждается в помощи, то ему хватит уверенности и доверия к вашим взаимоотношениям, чтобы попросить тебя о ней.</w:t>
      </w:r>
    </w:p>
    <w:p>
      <w:pPr>
        <w:pStyle w:val="Normal"/>
        <w:widowControl w:val="false"/>
        <w:ind w:firstLine="540"/>
        <w:rPr/>
      </w:pPr>
      <w:r>
        <w:rPr/>
        <w:t>Любовь и уважение идут рука об руку. Уважай индивидуальность других людей, в том числе — и твоих детей. Если твои дети хотят носить длинные волосы, бросить учебу или питаться и думать не так, как ты, это их выбор. Это часть того, чем они являются именно сейчас. Прояви к своим детям такого рода любовь как можно раньше. Можешь быть уве</w:t>
        <w:softHyphen/>
        <w:t>рен, что они поймут, даже в младенческом возрасте, что их родители будут всегда уважать и направлять их и что они сами несут ответственность за принимаемые ими решения. Обеспечь их безопасность и предоставь им их пространство. Такие дети будут быстро развиваться и окажутся лучше подготовленными к тому, чтобы обустроить собственную жизнь.</w:t>
      </w:r>
    </w:p>
    <w:p>
      <w:pPr>
        <w:pStyle w:val="Normal"/>
        <w:widowControl w:val="false"/>
        <w:ind w:firstLine="540"/>
        <w:rPr/>
      </w:pPr>
      <w:r>
        <w:rPr/>
        <w:t>Мы принимаем лучшие из всех решений, какие способны принять, основываясь на тех знаниях, которыми располагаем в данный момент. Вот почему так важно признавать свои решения и не тратить времени на сожаления о них. Вот почему важно признавать также решения других людей. Они приняли наилучшее из возможных в данный момент реше</w:t>
        <w:softHyphen/>
        <w:t>ний. Если кто-то, кого ты любишь, принимает решение, с которым ты не согласен, поделись с ним своими знаниями — но не своим мнением.</w:t>
      </w:r>
    </w:p>
    <w:p>
      <w:pPr>
        <w:pStyle w:val="Normal"/>
        <w:widowControl w:val="false"/>
        <w:ind w:firstLine="540"/>
        <w:rPr/>
      </w:pPr>
      <w:r>
        <w:rPr/>
        <w:t>Скажи ему: «Если это сделает тебя счастливым, действуй...» и оставь его в покое.</w:t>
      </w:r>
    </w:p>
    <w:p>
      <w:pPr>
        <w:pStyle w:val="Normal"/>
        <w:widowControl w:val="false"/>
        <w:ind w:firstLine="540"/>
        <w:rPr/>
      </w:pPr>
      <w:r>
        <w:rPr/>
        <w:t>Представляешь, как такая фраза может повлиять на ваши отноше</w:t>
        <w:softHyphen/>
        <w:t>ния? Как бы она тебе понравилась, если бы ты услышал ее ребенком? Как было бы замечательно, если бы твои родители так же доверяли тебе и верили в тебя!</w:t>
      </w:r>
    </w:p>
    <w:p>
      <w:pPr>
        <w:pStyle w:val="Normal"/>
        <w:widowControl w:val="false"/>
        <w:ind w:firstLine="540"/>
        <w:rPr/>
      </w:pPr>
      <w:r>
        <w:rPr/>
        <w:t>Если маленький ребенок просто испытывает тебя, сообщая, что соби</w:t>
        <w:softHyphen/>
        <w:t>рается сделать что-то абсолютно на твой взгляд нелепое, скажи ему: «Если это действительно сделает тебя счастливым, действуй...» и оставь его в покое. Можешь быть уверен, что теперь, когда решение «делать или не делать» полностью остается за ним, он дважды подумает, прежде чем на что-то решиться. Здравый смысл твоих детей разовьется значительно раньше, если ты предоставишь им самим принимать за себя решения.</w:t>
      </w:r>
    </w:p>
    <w:p>
      <w:pPr>
        <w:pStyle w:val="Normal"/>
        <w:widowControl w:val="false"/>
        <w:ind w:firstLine="540"/>
        <w:rPr/>
      </w:pPr>
      <w:r>
        <w:rPr/>
        <w:t>Но я должна тебя предупредить, как важно в этом контексте правильное понимание понятия «пространство». Позволяя другим действовать согласно их планам, ты должен быть уверен, что они не нарушат твоего пространства.</w:t>
      </w:r>
    </w:p>
    <w:p>
      <w:pPr>
        <w:pStyle w:val="Normal"/>
        <w:widowControl w:val="false"/>
        <w:ind w:firstLine="540"/>
        <w:rPr/>
      </w:pPr>
      <w:r>
        <w:rPr/>
        <w:t>Если друг говорит тебе: «Как было бы хорошо, если бы сегодня вече</w:t>
        <w:softHyphen/>
        <w:t>ром мы могли сходить с тобой в кино», а у тебя уже есть другие планы, ты вовсе не обязан идти, если только сам этого не хочешь. И ты смело можешь ответить: «К сожалению, на этот вечер у меня другие планы» или «Сегодня мне не хочется идти в кино». Это так просто. Ты не несешь ответственности за счастье твоего друга. Если же тебе хочется пойти в кино, но для этого тебе нужно отменить другие планы, честно и тактично отмени их. Что бы ты ни сделал, делай это без всяких ожиданий и не забудь спросить себя: «Сделает ли это меня счастливым?» Старайся по</w:t>
      </w:r>
    </w:p>
    <w:p>
      <w:pPr>
        <w:pStyle w:val="Normal"/>
        <w:widowControl w:val="false"/>
        <w:ind w:firstLine="540"/>
        <w:rPr/>
      </w:pPr>
      <w:r>
        <w:rPr/>
        <w:t xml:space="preserve">возможности не задевать чувства других людей, но всегда помни, что прежде всего ты несешь ответственность за свое собственное счастье. Это не эгоизм. Ты пришел на эту Землю не для того, чтобы убедиться, что все, кроме тебя, счастливы.                                                               </w:t>
      </w:r>
    </w:p>
    <w:p>
      <w:pPr>
        <w:pStyle w:val="Normal"/>
        <w:widowControl w:val="false"/>
        <w:ind w:firstLine="540"/>
        <w:rPr/>
      </w:pPr>
      <w:r>
        <w:rPr/>
        <w:t>А вот еще один пример. Муж, у которого замечательно прошел день, решает, что он предложит своей жене провести вечер в каком-нибудь хорошем месте. Но вместо того, чтобы позвонить и спросить, хочет ли она туда пойти, он говорит: «Дорогая, я сегодня чувствую себя потрясающе. У меня на работе был превосходный день, и я решил сводить тебя в ресторан. Будь готова! Я за тобой заеду, и мы отправимся в фантастическое место». Вечер прошел довольно хорошо — они прекрасно провели время, но ей чего-то не хватало. Она даже не успела задать себе вопрос, действительно ли это то, что она хотела бы делать в этот вечер. Она согласилась с этим» неосознанно, просто чтобы доставить ему удовольствие. У нее было совсем другое настроение. Когда они вернулись домой, он ожидал, что они займутся сексом... но она не испытывала того же желания. Его ожидания не оправдались, и он был разочарован. Если бы каждый из них осознавал, что чувствовал другой, вечер мог бы закон</w:t>
        <w:softHyphen/>
        <w:t>читься на значительно более приятной ноте.</w:t>
      </w:r>
    </w:p>
    <w:p>
      <w:pPr>
        <w:pStyle w:val="Normal"/>
        <w:widowControl w:val="false"/>
        <w:ind w:firstLine="540"/>
        <w:rPr/>
      </w:pPr>
      <w:r>
        <w:rPr/>
        <w:t>Вот как могли бы развернуться события, если бы любовь мужа исходила из сердца и он не воспринимал бы свою супругу как нечто само собой разумеющееся: «Дорогая, я сегодня чувствую себя потрясающе! У меня на работе был превосходный день, и мне хотелось бы отметить это с тобой. Не хочешь ли ты присоединиться ко мне, чтобы хорошо поужинать и вместе его отпраздновать?» У него не было бы никаких ожиданий, потому что при таком настроении не он «вел ее в ресторан», а она присо</w:t>
        <w:softHyphen/>
        <w:t>единилась к нему, чтобы вместе отпраздновать. Разница кажется едва уловимой, но результат был бы совсем иным. Четко формулируя свои мысли, ты часто можешь избежать многих недоразумений.</w:t>
      </w:r>
    </w:p>
    <w:p>
      <w:pPr>
        <w:pStyle w:val="Normal"/>
        <w:widowControl w:val="false"/>
        <w:ind w:firstLine="540"/>
        <w:rPr/>
      </w:pPr>
      <w:r>
        <w:rPr/>
        <w:t>Мы никогда не должны воспринимать что бы то ни было как само собой разумеющееся. Решения, которые касаются не нас, всегда следует  согласовывать с теми, кого они затрагивают. Это играет очень важную роль, когда речь идет о любви и уважении других людей.</w:t>
      </w:r>
    </w:p>
    <w:p>
      <w:pPr>
        <w:pStyle w:val="Normal"/>
        <w:widowControl w:val="false"/>
        <w:ind w:firstLine="540"/>
        <w:rPr/>
      </w:pPr>
      <w:r>
        <w:rPr/>
        <w:t>Большинство проблем во взаимоотношениях между мужьями и женами, родителями и детьми — даже на рабочем месте — возникают в результате ожиданий и неудачного общения. Поскольку мы большую</w:t>
      </w:r>
    </w:p>
    <w:p>
      <w:pPr>
        <w:pStyle w:val="Normal"/>
        <w:widowControl w:val="false"/>
        <w:ind w:firstLine="540"/>
        <w:rPr/>
      </w:pPr>
      <w:r>
        <w:rPr/>
        <w:t xml:space="preserve">часть времени не осознаем своих действий и мыслей, наши взаимоотношения остаются на уровне обладания и манипулирования. Признай и пойми, что никто не несет ответственности за счастье другого человека! Если кто-то хочет доставить тебе удовольствие или ты хочешь доставить удовольствие ему, это нанесение глазури на торт! НАУЧИСЬ ПЕЧЬ СВОЙ СОБСТВЕННЫЙ ТОРТ — И НАСЛАЖДАТЬСЯ ИМ САМОСТОЯТЕЛЬНО! Если кто-то хочет насладиться твоим тортом вместе с тобой, разделить твое счастье — ЭТО ГЛАЗУРЬ НА ТОРТЕ!                                        </w:t>
      </w:r>
    </w:p>
    <w:p>
      <w:pPr>
        <w:pStyle w:val="Normal"/>
        <w:widowControl w:val="false"/>
        <w:ind w:firstLine="540"/>
        <w:rPr/>
      </w:pPr>
      <w:r>
        <w:rPr/>
        <w:t>Задумайся на секунду о своем супруге. Есть ли в нем что-то, что тебе, хотелось бы изменить? Помни, что ты выбрал себе конкретного спутника  жизни, потому что должен был чему-то у него научиться (уроки жизни). Если ты разорвешь отношения, не усвоив уроков, и откажешься учиться даже после разрыва, ты и не заметишь, как у тебя с другим человеком будут возникать те же проблемы... может быть, даже хуже! Не разумнее было бы научиться любить своего партнера, не ставя никаких условий, принимать его выбор относительно собственного существования? Ты будешь удивлен, как быстро наладятся ваши отношения и насколько счастливее станете вы оба.</w:t>
      </w:r>
    </w:p>
    <w:p>
      <w:pPr>
        <w:pStyle w:val="Normal"/>
        <w:widowControl w:val="false"/>
        <w:ind w:firstLine="540"/>
        <w:rPr/>
      </w:pPr>
      <w:r>
        <w:rPr/>
        <w:t>Если разрыв окажется необходимым для роста каждого из вас, он должен быть гармоничным. Оба партнера должны прийти к соглашению, что это для них наилучший выбор. Если разрыв происходит без взаимно</w:t>
        <w:softHyphen/>
        <w:t>го согласия и пара разлучается, возмущаясь друг другом, значит, люди просто пытаются убежать от ситуации, когда они не могут принять или не переносят друг друга.</w:t>
      </w:r>
    </w:p>
    <w:p>
      <w:pPr>
        <w:pStyle w:val="Normal"/>
        <w:widowControl w:val="false"/>
        <w:ind w:firstLine="540"/>
        <w:rPr/>
      </w:pPr>
      <w:r>
        <w:rPr/>
        <w:t>Мы не можем ни убежать, ни спрятаться.</w:t>
      </w:r>
    </w:p>
    <w:p>
      <w:pPr>
        <w:pStyle w:val="Normal"/>
        <w:widowControl w:val="false"/>
        <w:ind w:firstLine="540"/>
        <w:rPr/>
      </w:pPr>
      <w:r>
        <w:rPr/>
        <w:t>До тех пор пока мы отказываемся учиться должным образом любит друг друга, ситуация будет неизменно повторяться. Представляете, как это неудобно, не лучше ли учиться любить прямо сейчас?</w:t>
      </w:r>
    </w:p>
    <w:p>
      <w:pPr>
        <w:pStyle w:val="Normal"/>
        <w:widowControl w:val="false"/>
        <w:ind w:firstLine="540"/>
        <w:rPr/>
      </w:pPr>
      <w:r>
        <w:rPr/>
        <w:t>Приведу еще пример с женщиной, которая считала, что любит сердцем. Оказалось, что любит она рассудком, поэтому не расстается с ожиданиями и создает почву для разочарований.</w:t>
      </w:r>
    </w:p>
    <w:p>
      <w:pPr>
        <w:pStyle w:val="Normal"/>
        <w:widowControl w:val="false"/>
        <w:ind w:firstLine="540"/>
        <w:rPr/>
      </w:pPr>
      <w:r>
        <w:rPr/>
        <w:t>У этой женщины был близкий друг. В преддверии дня его рождения женщина потратила массу времени, чтобы найти именно то, что нужно — нечто такое, что на самом деле ей очень хотелось бы получить самой Когда она преподнесла другу подарок, ожидаемой реакции не последовало. Женщина была разочарована, расстроена и даже поймала себя на том, что испытывает какую-то злость. Она потратила столько времени и денег, чтобы подарить «именно то, что нужно», а друг этого не оценил. Это называется любить рассудком.</w:t>
      </w:r>
    </w:p>
    <w:p>
      <w:pPr>
        <w:pStyle w:val="Normal"/>
        <w:widowControl w:val="false"/>
        <w:ind w:firstLine="540"/>
        <w:rPr/>
      </w:pPr>
      <w:r>
        <w:rPr/>
        <w:t>Если бы она любила сердцем, события развивались бы, скорее всего так:</w:t>
      </w:r>
    </w:p>
    <w:p>
      <w:pPr>
        <w:pStyle w:val="Normal"/>
        <w:widowControl w:val="false"/>
        <w:ind w:firstLine="540"/>
        <w:rPr/>
      </w:pPr>
      <w:r>
        <w:rPr/>
        <w:t>«Мне хотелось бы сделать тебе подарок на день рождения — что могло бы доставить тебе больше всего удовольствия?» (Можно даже упомянуть о денежных ограничениях, если это уместно).</w:t>
      </w:r>
    </w:p>
    <w:p>
      <w:pPr>
        <w:pStyle w:val="Normal"/>
        <w:widowControl w:val="false"/>
        <w:ind w:firstLine="540"/>
        <w:rPr/>
      </w:pPr>
      <w:r>
        <w:rPr/>
        <w:t>Она могла бы предложить ему несколько вариантов. В этом случае ни один из них не будет разочарован! Может быть, он честно признается, что предпочитает не получать никакого подарка, и скажет: «Я хочу, чтобы ты пришла на мой день рождения, но лучше без подарков». Если это сказано искренне, к его словам следует отнестись с уважением. Если же в глубине души он мечтает о подарке, но не может заставить себя сказать это, то вскоре научится быть открытым и честно признаваться в своих желаниях.</w:t>
      </w:r>
    </w:p>
    <w:p>
      <w:pPr>
        <w:pStyle w:val="Normal"/>
        <w:widowControl w:val="false"/>
        <w:ind w:firstLine="540"/>
        <w:rPr/>
      </w:pPr>
      <w:r>
        <w:rPr/>
        <w:t>С другой стороны, если ты радуешься, удивив кого-нибудь особым подарком, то должен понимать, что ты делаешь это — хотя бы отчасти — ради собственного удовольствия. Ты получал удовольствие, покупая этот подарок, заворачивая его и предвкушая реакцию. Если ты честно признаешь, что получал удовольствие от самого процесса, это доставит тебе еще больше радости — даже если подарок не был принят так, как ты ожидал. Покупая подарок, не забудь сохранить чек: если то, что ты подарил, по какой-то причине не подойдет, получивший сможет обменять это, избавив тебя от каких-либо ожиданий и неприятных чувств.</w:t>
      </w:r>
    </w:p>
    <w:p>
      <w:pPr>
        <w:pStyle w:val="Normal"/>
        <w:widowControl w:val="false"/>
        <w:ind w:firstLine="540"/>
        <w:rPr/>
      </w:pPr>
      <w:r>
        <w:rPr/>
        <w:t>Когда кто-нибудь решает обсудить с тобой свои планы, он уже их обдумал. Принимай его идеи в том виде, в каком он их тебе представляет, и высказывай свое мнение, только если собеседник об этом спросит. Если ты никак не можешь удержаться, сначала спроси у него разрешения: «Вы не будете возражать, если я вам выскажу свое мнение по этому поводу?». В противном случае неожиданное мнение часто воспринимается как осуждение и обычно не приветствуется. Проще говоря, это не твоя забота.</w:t>
      </w:r>
    </w:p>
    <w:p>
      <w:pPr>
        <w:pStyle w:val="Normal"/>
        <w:widowControl w:val="false"/>
        <w:ind w:firstLine="540"/>
        <w:rPr/>
      </w:pPr>
      <w:r>
        <w:rPr/>
        <w:t>Это становится твоей заботой только в том случае, когда чьи-то решения влияют на твое пространство. Если, например, твой сын-подросток решит, что ему доставит огромное удовольствие ночной визит друзей с громкой музыкой и танцами, это будет влиять на твое пространство. Ты имеешь право отстаивать его, поэтому можешь ему сказать: «Мне очень жаль, но в это время я должен спать. Этот дом принадлежит всем нам, и мы должны уважать друг друга». При этом объясни, что он может приглашать своих друзей слушать громкую музыку, когда тебя нет дома.</w:t>
      </w:r>
    </w:p>
    <w:p>
      <w:pPr>
        <w:pStyle w:val="Normal"/>
        <w:widowControl w:val="false"/>
        <w:ind w:firstLine="540"/>
        <w:rPr/>
      </w:pPr>
      <w:r>
        <w:rPr/>
        <w:t xml:space="preserve">С другой стороны, если он хочет приходить домой очень поздно, тогда как ты предпочитаешь более ранний комендантский час, то волноваться не стоит. Если он тебя при этом не будит, дело его выбора, в котором часу приходить домой. Он сам будет расплачиваться за последствия, вызванные слишком коротким сном, и научится в будущем принимать более обдуманные решения. Если он на следующий день будет чувствовать себя усталым, это никак не повлияет на твою жизнь, но если ты будешь спорить с ним, устанавливая комендантский час, это наверняка приведет к разладу в ваших отношениях. Доверяй ему и уважай его, не отказывай ему в способности сделать правильный выбор. Помни, что его путь к успеху не будет безупречно прямым. Несколько дней он будет страдать от усталости, пока не придет к тому равновесию, которое его устроит.                                                                                               </w:t>
      </w:r>
    </w:p>
    <w:p>
      <w:pPr>
        <w:pStyle w:val="Normal"/>
        <w:widowControl w:val="false"/>
        <w:ind w:firstLine="540"/>
        <w:rPr/>
      </w:pPr>
      <w:r>
        <w:rPr/>
        <w:t>Зачем тратить энергию и усложнять свою жизнь, переживая по пово</w:t>
        <w:softHyphen/>
        <w:t>ду чьей-то прически, одежды или «нелепых» идей... или по поводу того, что кто-то не разделяет твое представление о счастье? ЖИВИ И ДАВАЙ ЖИТЬ ДРУГИМ! Мы тратим так много энергии, беспокоясь о чужих делах, что в результате нам ее не хватает, чтобы позаботиться о собственных.</w:t>
      </w:r>
    </w:p>
    <w:p>
      <w:pPr>
        <w:pStyle w:val="Normal"/>
        <w:widowControl w:val="false"/>
        <w:ind w:firstLine="540"/>
        <w:rPr/>
      </w:pPr>
      <w:r>
        <w:rPr/>
        <w:t>Часто говорят: «ТЫ НЕ МОЖЕШЬ ЛЮБИТЬ ДРУГИХ, ПОКА НИ НАУЧИШЬСЯ ЛЮБИТЬ СЕБЯ». Мало кто понимает, что это на самом деле означает. В истинной любви к себе или к другим двумя существенными составляющими являются УВАЖЕНИЕ и ПРИЯТИЕ. Твои отношения с людьми станут в тысячу раз лучше, если ты научишься любить и уважать себя. Уважай собственное пространство, и ты будешь способен уважать пространство других. Принимай себя таким, как есть, и используй это для своего роста, и ты научишься принимать других такими, каковы они есть. Ваши взаимоотношения расцветут пышным цветом.</w:t>
      </w:r>
    </w:p>
    <w:p>
      <w:pPr>
        <w:pStyle w:val="Normal"/>
        <w:widowControl w:val="false"/>
        <w:ind w:firstLine="540"/>
        <w:rPr/>
      </w:pPr>
      <w:r>
        <w:rPr/>
        <w:t>Обращайся с собой твердо, но нежно — не осуждай себя, когда тебе кажется, что очередной твой поступок не принесет пользы (кто-то может назвать это «ошибкой», но на самом деле это «случай, на котором учатся). Часто это единственная возможность познакомиться с конкретны</w:t>
        <w:softHyphen/>
        <w:t>ми «последствиями». Продолжая учиться и расти, ухаживая за свои садом (своим внутренним «я»), ты начнешь замечать, как в твоем собс</w:t>
        <w:softHyphen/>
        <w:t>твенном пространстве и во всем, что тебя окружает, устанавливаются равновесие и гармония.</w:t>
      </w:r>
    </w:p>
    <w:p>
      <w:pPr>
        <w:pStyle w:val="Normal"/>
        <w:widowControl w:val="false"/>
        <w:ind w:firstLine="540"/>
        <w:rPr/>
      </w:pPr>
      <w:r>
        <w:rPr/>
        <w:t>Найди покой в собственном саду, и в нем не останется места для чувства вины. (О чувстве вины мы поговорим в другой главе.)</w:t>
      </w:r>
    </w:p>
    <w:p>
      <w:pPr>
        <w:pStyle w:val="Normal"/>
        <w:widowControl w:val="false"/>
        <w:ind w:firstLine="540"/>
        <w:rPr/>
      </w:pPr>
      <w:r>
        <w:rPr/>
        <w:t>Раз уж ты пожинаешь то, что посеял, может быть, имеет смысл сеять как можно больше любви? Ты можешь возразить: «Но почему я должен делать всю работу?» Любить других — это не работа, это блаженство. Тебе кажется, что ты мог бы быть добрее к другим людям, если бы они были добрее к тебе? Это все равно что сказать: «Если бы они посеяли немного моркови, я с удовольствием бы съел немного». Начинай сеять! ТЫ ПОЖНЕШЬ ТО, ЧТО ПОСЕЯЛ!</w:t>
      </w:r>
    </w:p>
    <w:p>
      <w:pPr>
        <w:pStyle w:val="Normal"/>
        <w:widowControl w:val="false"/>
        <w:ind w:firstLine="540"/>
        <w:rPr/>
      </w:pPr>
      <w:r>
        <w:rPr/>
        <w:t>Любовь обладает огромной исцеляющей силой. Это очень мощные вибрации. Когда ты исполнен любви, эти вибрации настолько сильны, что окружающие тебя люди будут лучше себя чувствовать в твоем присутствии. Тебе будет казаться, что они изменились, но это всего лишь реакция на твои положительные вибрации. Они и в этом случае являются твоим зеркалом.</w:t>
      </w:r>
    </w:p>
    <w:p>
      <w:pPr>
        <w:pStyle w:val="Normal"/>
        <w:widowControl w:val="false"/>
        <w:ind w:firstLine="540"/>
        <w:rPr/>
      </w:pPr>
      <w:r>
        <w:rPr/>
        <w:t xml:space="preserve">    </w:t>
      </w:r>
      <w:r>
        <w:rPr/>
        <w:t>Что значит «ОТПУСТИТЬ»? Как это происходит? Это происходит тогда, когда ты решаешь перестать ждать изменений в других или в себе. Это происходит, когда ты просто принимаешь себя и других такими, как есть, без всяких оговорок... и тогда это случается: превращение начинается. Ты становишься свидетелем чуда!</w:t>
      </w:r>
    </w:p>
    <w:p>
      <w:pPr>
        <w:pStyle w:val="Normal"/>
        <w:widowControl w:val="false"/>
        <w:ind w:firstLine="540"/>
        <w:rPr/>
      </w:pPr>
      <w:r>
        <w:rPr/>
        <w:t>Чем настойчивее ты учишься безоговорочной любви, чем больше одерживаешь мелких побед, тем легче они тебе даются и тем сильнее твое ощущение счастья и удовлетворения. Никогда не забывай: осуждая или</w:t>
      </w:r>
    </w:p>
    <w:p>
      <w:pPr>
        <w:pStyle w:val="Normal"/>
        <w:widowControl w:val="false"/>
        <w:ind w:firstLine="540"/>
        <w:rPr/>
      </w:pPr>
      <w:r>
        <w:rPr/>
        <w:t>критикуя других, ты подразумеваешь, что ты выше их. Это не так. Никто не лучше любого другого. Каждый, даже самый закоренелый преступник, родился, чтобы любить и быть любимым. ПЛОХИХ ЛЮДЕЙ НЕТ, ЕСТЬ ТОЛЬКО ТАКИЕ, КОТОРЫЕ СТРАДАЮТ.</w:t>
      </w:r>
    </w:p>
    <w:p>
      <w:pPr>
        <w:pStyle w:val="Normal"/>
        <w:widowControl w:val="false"/>
        <w:ind w:firstLine="540"/>
        <w:rPr/>
      </w:pPr>
      <w:r>
        <w:rPr/>
        <w:t>Приняв страдание, будь оно твое собственное или чье-то еще, значительно легче принять жестокость, даже если ты с ней не согласен. Когда ты поймешь страдания преступника, ты сможешь осознать, что он тоже проходит свой урок, так как мы все пожинаем то, что посеяли. Он страдает и приносит страдания другим. Почувствовав, что его принимают, он почувствует, что его любят. Только тогда он будет в состоянии понять,</w:t>
      </w:r>
    </w:p>
    <w:p>
      <w:pPr>
        <w:pStyle w:val="Normal"/>
        <w:widowControl w:val="false"/>
        <w:ind w:firstLine="540"/>
        <w:rPr/>
      </w:pPr>
      <w:r>
        <w:rPr/>
        <w:t>что такое страдание, и измениться. Он больше не сможет заставлять страдать других людей.</w:t>
      </w:r>
    </w:p>
    <w:p>
      <w:pPr>
        <w:pStyle w:val="Normal"/>
        <w:widowControl w:val="false"/>
        <w:ind w:firstLine="540"/>
        <w:rPr/>
      </w:pPr>
      <w:r>
        <w:rPr/>
        <w:t>Посеяв любовь, ты автоматически пожинаешь любовь. Подобно обучению танцам, чем больше ты работаешь и чем большей дисциплины требуешь от себя, тем скорее ты добьешься успеха и тем счастливее будешь.</w:t>
      </w:r>
    </w:p>
    <w:p>
      <w:pPr>
        <w:pStyle w:val="Normal"/>
        <w:widowControl w:val="false"/>
        <w:ind w:firstLine="540"/>
        <w:rPr/>
      </w:pPr>
      <w:r>
        <w:rPr/>
      </w:r>
    </w:p>
    <w:p>
      <w:pPr>
        <w:pStyle w:val="Normal"/>
        <w:widowControl w:val="false"/>
        <w:ind w:firstLine="540"/>
        <w:rPr>
          <w:b/>
          <w:b/>
        </w:rPr>
      </w:pPr>
      <w:r>
        <w:rPr>
          <w:b/>
        </w:rPr>
        <w:t>УПРАЖНЕНИЯ К ГЛАВЕ 4</w:t>
      </w:r>
    </w:p>
    <w:p>
      <w:pPr>
        <w:pStyle w:val="Normal"/>
        <w:widowControl w:val="false"/>
        <w:ind w:firstLine="540"/>
        <w:rPr>
          <w:b/>
          <w:b/>
        </w:rPr>
      </w:pPr>
      <w:r>
        <w:rPr>
          <w:b/>
        </w:rPr>
      </w:r>
    </w:p>
    <w:p>
      <w:pPr>
        <w:pStyle w:val="Normal"/>
        <w:widowControl w:val="false"/>
        <w:numPr>
          <w:ilvl w:val="0"/>
          <w:numId w:val="3"/>
        </w:numPr>
        <w:ind w:left="960" w:firstLine="540"/>
        <w:rPr/>
      </w:pPr>
      <w:r>
        <w:rPr/>
        <w:t>Придумай и сделай что-нибудь простое, что заставит тебя почувс</w:t>
        <w:softHyphen/>
        <w:t>твовать себя счастливым.</w:t>
      </w:r>
    </w:p>
    <w:p>
      <w:pPr>
        <w:pStyle w:val="Normal"/>
        <w:widowControl w:val="false"/>
        <w:numPr>
          <w:ilvl w:val="0"/>
          <w:numId w:val="8"/>
        </w:numPr>
        <w:ind w:left="960" w:firstLine="540"/>
        <w:rPr/>
      </w:pPr>
      <w:r>
        <w:rPr/>
        <w:t>Спроси кого-нибудь, какая простая вещь могла бы сделать его счаст</w:t>
        <w:softHyphen/>
        <w:t>ливым, и помоги ему этого добиться. Если это потребует затрат вре</w:t>
        <w:softHyphen/>
        <w:t>мени и/или денег с твоей стороны, обязательно оговори возможные пределы.</w:t>
      </w:r>
    </w:p>
    <w:p>
      <w:pPr>
        <w:pStyle w:val="Normal"/>
        <w:widowControl w:val="false"/>
        <w:numPr>
          <w:ilvl w:val="0"/>
          <w:numId w:val="3"/>
        </w:numPr>
        <w:ind w:left="960" w:firstLine="540"/>
        <w:rPr/>
      </w:pPr>
      <w:r>
        <w:rPr/>
        <w:t>В заключение сознательно доставь себе немного радости и сделай то же для кого-то другого.</w:t>
      </w:r>
    </w:p>
    <w:p>
      <w:pPr>
        <w:pStyle w:val="Normal"/>
        <w:widowControl w:val="false"/>
        <w:numPr>
          <w:ilvl w:val="0"/>
          <w:numId w:val="3"/>
        </w:numPr>
        <w:ind w:left="960" w:firstLine="540"/>
        <w:rPr/>
      </w:pPr>
      <w:r>
        <w:rPr/>
        <w:t xml:space="preserve"> </w:t>
      </w:r>
      <w:r>
        <w:rPr/>
        <w:t>При всякой возможности повторяй приведенную ниже аффирмацию, пока не будешь полностью ее понимать. После этого переходи к следующей главе.</w:t>
      </w:r>
    </w:p>
    <w:p>
      <w:pPr>
        <w:pStyle w:val="Normal"/>
        <w:widowControl w:val="false"/>
        <w:ind w:firstLine="540"/>
        <w:rPr/>
      </w:pPr>
      <w:r>
        <w:rPr/>
      </w:r>
    </w:p>
    <w:p>
      <w:pPr>
        <w:pStyle w:val="Normal"/>
        <w:widowControl w:val="false"/>
        <w:ind w:firstLine="540"/>
        <w:rPr/>
      </w:pPr>
      <w:r>
        <w:rPr/>
        <w:t xml:space="preserve">           </w:t>
      </w:r>
      <w:r>
        <w:rPr>
          <w:b/>
          <w:i/>
        </w:rPr>
        <w:t xml:space="preserve"> </w:t>
      </w:r>
      <w:r>
        <w:rPr>
          <w:b/>
          <w:i/>
        </w:rPr>
        <w:t>Я УВАЖАЮ И ПРИНИМАЮ ЖЕЛАНИЯ И МНЕНИЯ ДРУГИХ</w:t>
      </w:r>
    </w:p>
    <w:p>
      <w:pPr>
        <w:pStyle w:val="Normal"/>
        <w:widowControl w:val="false"/>
        <w:ind w:firstLine="540"/>
        <w:rPr>
          <w:b/>
          <w:b/>
          <w:i/>
          <w:i/>
        </w:rPr>
      </w:pPr>
      <w:r>
        <w:rPr>
          <w:b/>
          <w:i/>
        </w:rPr>
        <w:t xml:space="preserve">           </w:t>
      </w:r>
      <w:r>
        <w:rPr>
          <w:b/>
          <w:i/>
        </w:rPr>
        <w:t>ЛЮДЕЙ НЕЗАВИСИМО ОТ ТОГО, СОГЛАСЕН Я С НИМИ ИЛИ НЕТ,</w:t>
      </w:r>
    </w:p>
    <w:p>
      <w:pPr>
        <w:pStyle w:val="Normal"/>
        <w:widowControl w:val="false"/>
        <w:ind w:firstLine="540"/>
        <w:rPr>
          <w:b/>
          <w:b/>
          <w:i/>
          <w:i/>
        </w:rPr>
      </w:pPr>
      <w:r>
        <w:rPr>
          <w:b/>
          <w:i/>
        </w:rPr>
        <w:t xml:space="preserve">           </w:t>
      </w:r>
      <w:r>
        <w:rPr>
          <w:b/>
          <w:i/>
        </w:rPr>
        <w:t>ПОНИМАЮ Я ИХ ПРИЧИНУ ИЛИ НЕТ. В РЕЗУЛЬТАТЕ Я ИЗЛУЧАЮ</w:t>
      </w:r>
    </w:p>
    <w:p>
      <w:pPr>
        <w:pStyle w:val="Normal"/>
        <w:widowControl w:val="false"/>
        <w:ind w:firstLine="540"/>
        <w:rPr>
          <w:b/>
          <w:b/>
          <w:i/>
          <w:i/>
        </w:rPr>
      </w:pPr>
      <w:r>
        <w:rPr>
          <w:b/>
          <w:i/>
        </w:rPr>
        <w:t xml:space="preserve">           </w:t>
      </w:r>
      <w:r>
        <w:rPr>
          <w:b/>
          <w:i/>
        </w:rPr>
        <w:t>И ПОЛУЧАЮ ВСЕ БОЛЬШЕ И БОЛЬШЕ ЛЮБВИ.</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9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9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9:56:00Z</dcterms:created>
  <dc:creator>Лиз Бурбо</dc:creator>
  <dc:description/>
  <dc:language>en-US</dc:language>
  <cp:lastModifiedBy>ДЭИР</cp:lastModifiedBy>
  <dcterms:modified xsi:type="dcterms:W3CDTF">2006-03-11T17:15:00Z</dcterms:modified>
  <cp:revision>5</cp:revision>
  <dc:subject/>
  <dc:title>"Слушайте Свое Тело, вашего лучшего друга на Земле"</dc:title>
</cp:coreProperties>
</file>