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льина Светла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знь в любв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/>
      </w:pPr>
      <w:r>
        <w:rPr/>
        <w:t>"До сих пор о любви была сказана</w:t>
        <w:br/>
        <w:t>только одна неоспоримая правда,</w:t>
        <w:br/>
        <w:t>а именно, что "тайна сия</w:t>
        <w:br/>
        <w:t>велика есть".</w:t>
        <w:br/>
        <w:t>А.П. Чехов</w:t>
      </w:r>
    </w:p>
    <w:p>
      <w:pPr>
        <w:pStyle w:val="Style15"/>
        <w:rPr/>
      </w:pPr>
      <w:r>
        <w:rPr/>
        <w:br/>
        <w:t>Вначале немного об авторе...</w:t>
        <w:br/>
        <w:t>Светлана Ивановна Ильина - человек никогда не искавший известности,</w:t>
        <w:br/>
        <w:t>не любитель саморекламы. Целитель по призванию, а не только по профессии.</w:t>
        <w:br/>
        <w:t>Множество людей благодарны ей за оздоровление. Постоянная требовательность</w:t>
        <w:br/>
        <w:t>к себе и практическая работа позволили ей написать книгу, которая может</w:t>
        <w:br/>
        <w:t>помочь многим.</w:t>
        <w:br/>
        <w:t>Теперь о книге. Самое краткое: ее стоит прочесть, а потом, в случае</w:t>
        <w:br/>
        <w:t>необходимости, пользоваться ее советами. Книга не обещает чудес. Но</w:t>
        <w:br/>
        <w:t>изложенные в ней советы и рекомендации, если вы сочтете их нужными для</w:t>
        <w:br/>
        <w:t>себя, помогут вам вернуть радость одной из прекрасных сторон жизни.</w:t>
        <w:br/>
        <w:t>Все мы, в большинстве, просто не умеем беречь то, что дает нам</w:t>
        <w:br/>
        <w:t>природа. Или неумело этим пользуемся. В потоке пустяков, мелочей,</w:t>
        <w:br/>
        <w:t>повседневности мы вдруг обнаруживаем, что "разваливаемся" и не знаем, с</w:t>
        <w:br/>
        <w:t>какой детали начать себя собирать. А при разладе интимной жизни возникает</w:t>
        <w:br/>
        <w:t>не только конфликт с самим собой, но и разобщенность с близким человеком.</w:t>
        <w:br/>
        <w:t>И здесь необходима помощь для высвобождения потенциала, который, как</w:t>
        <w:br/>
        <w:t>правило, используется нами в течение жизни только частично.</w:t>
        <w:br/>
        <w:t>Ранее всего прочего нужно избавиться от болезней и укрепить тело.</w:t>
        <w:br/>
        <w:t>Древняя мудрость учит: "Прежде чем зажечь огонь, нужно выковать чашу". За</w:t>
        <w:br/>
        <w:t>этим чаще всего обращаются к специалистам официальной медицины. Они же</w:t>
        <w:br/>
        <w:t>пользуются арсеналом, созданным современными химическими технологиями. Это</w:t>
        <w:br/>
        <w:t>часто недоступно, а порой - недостаточно эффективно.</w:t>
        <w:br/>
        <w:t>В поисках альтернативных путей автор предлагает обратиться к более</w:t>
        <w:br/>
        <w:t>доступному миру растений. В нем заложены богатейшие возможности: больной</w:t>
        <w:br/>
        <w:t>освобождается от телесного недуга и душевной неустойчивости, сохраняет</w:t>
        <w:br/>
        <w:t>форму, хороший тонус, остается спокойным и уверенным в себе, возвращает</w:t>
        <w:br/>
        <w:t>утраченный оптимизм и прелесть бытия.</w:t>
        <w:br/>
        <w:t>Мир растений богат и необходим людям. Целительная действенность даров</w:t>
        <w:br/>
        <w:t>лесов, лугов, садов и полей подтверждается многовековым опытом</w:t>
        <w:br/>
        <w:t>человечества. Но опыт напрасен, если нет стремления им пользоваться. Автор</w:t>
        <w:br/>
        <w:t>в этой книге призывает обратиться к этому опыту во имя любви.</w:t>
        <w:br/>
        <w:t>ЛИТВИНОВ Валентин Борисович, доктор медицинских наук</w:t>
      </w:r>
    </w:p>
    <w:p>
      <w:pPr>
        <w:pStyle w:val="Style15"/>
        <w:rPr/>
      </w:pPr>
      <w:r>
        <w:rPr/>
        <w:t>У человека есть три главные органические потребности, три кита его</w:t>
        <w:br/>
        <w:t>биохимической жизни. Это потребность в еде (утоление голода), потребность</w:t>
        <w:br/>
        <w:t>в питье (утоление жажды), половая (сексуальная) потребность, желание,</w:t>
        <w:br/>
        <w:t>страсть (либидо). Все они заложены в глубинах человеческого организма и</w:t>
        <w:br/>
        <w:t>все - благо по своей природной сути, потому что они поддерживают жизнь,</w:t>
        <w:br/>
        <w:t>наполняют ее радостью, дают человеку биологическую и нервную энергию -</w:t>
        <w:br/>
        <w:t>основу его физической и эмоционально-духовной силы.</w:t>
        <w:br/>
        <w:t>Сексуальное благополучие организма невероятно важно для общего</w:t>
        <w:br/>
        <w:t>состояния человека, это один из главных наших биологических двигателей.</w:t>
        <w:br/>
        <w:t>Если он работает плохо, хуже работают все другие системы. Как голод</w:t>
        <w:br/>
        <w:t>ввергает человека в дистрофию, парализует его духовную жизнь, заставляет</w:t>
        <w:br/>
        <w:t>думать только о еде, так и секс-голод смещает всю систему ценностей, ведет</w:t>
        <w:br/>
        <w:t>к духовной дистрофии, к болезням.</w:t>
        <w:br/>
        <w:t>Как переедание ведет к жировому перерождению клеток, так и</w:t>
        <w:br/>
        <w:t>секс-обжорство калечит человека, ломает его физическую и духовную жизнь.</w:t>
        <w:br/>
        <w:t>Закон "горя и радости" гласит: "горестные, отрицательные чувства</w:t>
        <w:br/>
        <w:t>замедляют время, радостные, утверждающие - убыстряют его". Вместо того,</w:t>
        <w:br/>
        <w:t>чтобы медленно выпивать секунды радости, мы опрокидываем их залпом. А</w:t>
        <w:br/>
        <w:t>отрава горя сочится медленно в нас. Физиологи установили, что странное</w:t>
        <w:br/>
        <w:t>течение горя и радости рождено самой природой. В минуты радости в человеке</w:t>
        <w:br/>
        <w:t>царят процессы возбуждения, они ускоряют все ритмы нашего организма и</w:t>
        <w:br/>
        <w:t>время от этого бежит быстрее. В минуты горя возбуждение погашено,</w:t>
        <w:br/>
        <w:t>преобладают тормозные процессы, ритмы организма замедляются, и время идет</w:t>
        <w:br/>
        <w:t>медленно. В такие моменты происходит "отравление" организма, и душевная</w:t>
        <w:br/>
        <w:t>боль, испытываемая человеком, способствует выбросу в кровь большого</w:t>
        <w:br/>
        <w:t>количества адреналина, который дает гнетущую физическую тяжесть и</w:t>
        <w:br/>
        <w:t>усиливает душевные муки. Человеку необходимо научиться снимать</w:t>
        <w:br/>
        <w:t>"адреналиновую тоску".</w:t>
        <w:br/>
        <w:t>Пепельно-серый цвет полыни, нежно-сиренево-фиолетовая окраска астр,</w:t>
        <w:br/>
        <w:t>сирени, хризантем, сон-травы - вот что поможет вам только одним своим</w:t>
        <w:br/>
        <w:t>видом.</w:t>
        <w:br/>
        <w:t>Прочтите внимательно книгу и вы поймете, что сама Природа "дает" нам</w:t>
        <w:br/>
        <w:t>советы, как прожить жизнь в любви.</w:t>
        <w:br/>
        <w:t>Мир любви неисчерпаем потому, что каждый человек любит по-своему и</w:t>
        <w:br/>
        <w:t>каждая любовь, хотя и похожа на остальные, но все же неповторима. Говорят,</w:t>
        <w:br/>
        <w:t>что раны у победителей заживают быстрее, чем у побежденных; что солдаты и</w:t>
        <w:br/>
        <w:t>влюбленные не болеют. Вероятно, происходит это потому, что организм</w:t>
        <w:br/>
        <w:t>влюбленных работает с невиданной силой и энергия их куда сильнее, чем у</w:t>
        <w:br/>
        <w:t>обычных людей. Может быть, любовь действует как вдохновение, мобилизует</w:t>
        <w:br/>
        <w:t>дремлющие силы человека, пробуждает их, резко вводит в действие?</w:t>
        <w:br/>
        <w:t>Появляется необычное видение. Усиливается острота ощущений,</w:t>
        <w:br/>
        <w:t>повышается наблюдательность и внимание.</w:t>
        <w:br/>
        <w:t>В идеале человек всегда должен быть таким, как в любви, ни грамма его</w:t>
        <w:br/>
        <w:t>энергии не должно дремать, цепенеть в сонном состоянии. Человек без любви</w:t>
        <w:br/>
        <w:t>- это ненормально.</w:t>
        <w:br/>
        <w:t>По мнению современных ученых, продолжительность человеческой жизни</w:t>
        <w:br/>
        <w:t>может быть значительно больше. То же самое можно сказать и о любви. Любовь</w:t>
        <w:br/>
        <w:t>сейчас намного короче, чем она должна быть: жизненные тяготы и состояние</w:t>
        <w:br/>
        <w:t>нашего здоровья мешают ей и приглушают ее силы. В благоприятном будущем</w:t>
        <w:br/>
        <w:t>время любви увеличится. И люди поймут, ч т о это за чувство, почему оно</w:t>
        <w:br/>
        <w:t>так глубоко меняет жизнь человека.</w:t>
        <w:br/>
        <w:t>Учиться жить в любви необходимо. К сожалению, этому не учат нигде.</w:t>
        <w:br/>
        <w:t>Познание любви идет индивидуально: нельзя "остаться" на повторный курс,</w:t>
        <w:br/>
        <w:t>пересдать "единицу" (боль, страдание, обиду) на "пятерку" (счастье,</w:t>
        <w:br/>
        <w:t>радость, блаженство). Главное в любви - быть счастливым и сделать таким</w:t>
        <w:br/>
        <w:t>того, кого мы любим, и кто любит нас.</w:t>
        <w:br/>
        <w:t>Любовь - живая. Она рождается, растет, расцветает. Может заболеть от</w:t>
        <w:br/>
        <w:t>отсутствия внимания, ласки, нежности, сопереживания. С определенными из</w:t>
        <w:br/>
        <w:t>этих чувств мы рождаемся, некоторые необходимо воспитывать в себе.</w:t>
        <w:br/>
        <w:t>В одном из родильных домов был проведен эксперимент: пятьдесят</w:t>
        <w:br/>
        <w:t>мальчиков и девочек трех дней от роду разместили в двух разных палатах,</w:t>
        <w:br/>
        <w:t>включив магнитофонную запись плача младенца. Мальчишки под этот крик</w:t>
        <w:br/>
        <w:t>дружно спали, и только несколько из них кряхтели и тревожно сопели.</w:t>
        <w:br/>
        <w:t>Девочки же дружно орали даже тогда, когда отключали магнитофон. Чувство</w:t>
        <w:br/>
        <w:t>сострадания, сопереживания, сочувствия уже было у новорожденных девочек,</w:t>
        <w:br/>
        <w:t>которые прожили всего три дня. А вот нашим рыцарям и будущим мужьям все</w:t>
        <w:br/>
        <w:t>это еще надо будет воспитать в себе. Иначе любовь их никогда не окрасится</w:t>
        <w:br/>
        <w:t>яркими красками, не будет нежной, самоотверженной.</w:t>
        <w:br/>
        <w:t>Наши школьные и житейские познания о мужчине и женщине, как правило,</w:t>
        <w:br/>
        <w:t>ограничиваются половыми различиями. Однако они только вершина айсберга. А</w:t>
        <w:br/>
        <w:t>ведь мы по-разному относимся к жизненным ситуациям, семье, детям, друзьям,</w:t>
        <w:br/>
        <w:t>карьере, выбору профессии, оцениваем людей, их поступки; болеем и лечимся.</w:t>
        <w:br/>
        <w:t>Недаром в народной медицине существуют "мужские" и "женские" зелья, травы.</w:t>
        <w:br/>
        <w:t>Чем больше мы знаем друг о друге, понимаем, тем нежнее, заботливее, теплее</w:t>
        <w:br/>
        <w:t>наша любовь. Понять друг друга - значит уйти от стрессов, которые</w:t>
        <w:br/>
        <w:t>разрушают самый прочный фундамент любовных отношений.</w:t>
        <w:br/>
        <w:t>Столетиями пишут о любви поэты, философы, ученые, воспевая ее</w:t>
        <w:br/>
        <w:t>красоту, нежность, необходимость. А о том, что должно способствовать</w:t>
        <w:br/>
        <w:t>здоровой любви, что может лечить ее, предупредить осложнения или снять их</w:t>
        <w:br/>
        <w:t>смертельную опасность, написано мало. Мы предлагаем вашему вниманию</w:t>
        <w:br/>
        <w:t>средства, даем советы, как при помощи того, что растет рядом и доступно</w:t>
        <w:br/>
        <w:t>каждому, легко приготовить, сделать свою любовь сильной. Природа мудра, и</w:t>
        <w:br/>
        <w:t>в ней предусмотрено все, что может быть необходимым, полезным человеку.</w:t>
        <w:br/>
        <w:t>Надо только учиться читать, медленно листая страницы книги Природы. На них</w:t>
        <w:br/>
        <w:t>записано все, что способствует долгой, полной любви, жизни.</w:t>
        <w:br/>
        <w:t>Природа прекрасна и гармонична с рассветами и закатами, красками юной</w:t>
        <w:br/>
        <w:t>весны и чарующей прелестью золотой осени, нежной чистой красотой лилии и</w:t>
        <w:br/>
        <w:t>царственной розы - все это должно стать _э_л_и_к_с_и_р_о_м _д_л_я</w:t>
        <w:br/>
        <w:t>_л_ю_б_в_и_.</w:t>
      </w:r>
    </w:p>
    <w:p>
      <w:pPr>
        <w:pStyle w:val="Style15"/>
        <w:rPr/>
      </w:pPr>
      <w:r>
        <w:rPr/>
        <w:br/>
        <w:t>"О любви так много песен сложено, я тебе спою еще одну..." Словами</w:t>
        <w:br/>
        <w:t>этой популярной песни можно начать наше повествование о... жизни в любви.</w:t>
        <w:br/>
        <w:t>Долгие годы практической работы дали мне возможность уверовать в</w:t>
        <w:br/>
        <w:t>истину, которую знают все, но понять ее, принять, осознать должен каждый</w:t>
        <w:br/>
        <w:t>сам. Истина эта заключается в том, что самая большая ценность на земле -</w:t>
        <w:br/>
        <w:t>быть здоровым. Мы научились лечить сердце, кровеносные сосуды, печень,</w:t>
        <w:br/>
        <w:t>легкие.</w:t>
        <w:br/>
        <w:t>Умеем вырезать, отрезать, вынимать из нашего организма "лишнее", по</w:t>
        <w:br/>
        <w:t>мнению хирургов, "делать" новые сосуды, суставы, клапаны... Но не</w:t>
        <w:br/>
        <w:t>научились сохранять здоровье, не допускать до того, чтобы врачи решали</w:t>
        <w:br/>
        <w:t>судьбу нашей жизни в часах, днях, неделях и месяцах. Нет у нас врачей "по</w:t>
        <w:br/>
        <w:t>здоровью". А когда случается с нами беда, тогда мы ищем "светил", таланты,</w:t>
        <w:br/>
        <w:t>врачей "от Бога", экстрасенсов, колдунов... Во имя здоровья отдаем им не</w:t>
        <w:br/>
        <w:t>только то, что заработали, но и то, что взяли в долг. Только бы опять мир</w:t>
        <w:br/>
        <w:t>приобрел свои краски, звуки, и мы радовались тому, что живем и ощущаем</w:t>
        <w:br/>
        <w:t>красоту жизни.</w:t>
        <w:br/>
        <w:t>Менялись окружающая среда, быт, арсенал и тактика ведения войны, наше</w:t>
        <w:br/>
        <w:t>отношение и восприятие научно-технического прогресса - все привносило</w:t>
        <w:br/>
        <w:t>что-то свое, новое в болезни самого совершенного создания природы -</w:t>
        <w:br/>
        <w:t>Человека. К одним болезням можно было приспособиться, к другим - сам</w:t>
        <w:br/>
        <w:t>организм вырабатывал защиту. Наблюдательность, осторожность, умение</w:t>
        <w:br/>
        <w:t>сопоставлять, отбирать помогли человеку выжить в борьбе со смертельным</w:t>
        <w:br/>
        <w:t>врагом - болезнями. Обратив внимание на мир трав, цветов, деревьев, сделав</w:t>
        <w:br/>
        <w:t>их незаменимыми в жизни, человек победил и нашел природные средства борьбы</w:t>
        <w:br/>
        <w:t>с недугами. Без зеленых друзей, помощников мы не смогли бы дышать,</w:t>
        <w:br/>
        <w:t>питаться, лечиться, потому что большая часть пищи поступает от растений,</w:t>
        <w:br/>
        <w:t>которые отдают человеку то, что синтезировано из воздуха, земли с помощью</w:t>
        <w:br/>
        <w:t>солнечных лучей.</w:t>
        <w:br/>
        <w:t>Пробовала и я лечить химическими препаратами, назначать лекарства,</w:t>
        <w:br/>
        <w:t>подбирать их так, чтобы было меньше осложнений от лечения химией. Были</w:t>
        <w:br/>
        <w:t>достижения, профессиональные радости, но больше - огорчений, когда видела</w:t>
        <w:br/>
        <w:t>результаты своего лечения... Начались поиски выхода из этих</w:t>
        <w:br/>
        <w:t>"результативных лечений".</w:t>
        <w:br/>
        <w:t>Без воздуха человек не может прожить и несколько минут, следовательно</w:t>
        <w:br/>
        <w:t>- это не путь, а тонкая ниточка, которую могут использовать узкие</w:t>
        <w:br/>
        <w:t>специалисты для лечения определенных заболеваний, связанных с органами</w:t>
        <w:br/>
        <w:t>дыхания (методики Бутейко, Стрельниковой). Без воды нельзя прожить</w:t>
        <w:br/>
        <w:t>несколько дней, "сухие голодовки" дали пищу медикам для выводов о</w:t>
        <w:br/>
        <w:t>голодании. А вот без еды можно жить без резких изменений в организме до 60</w:t>
        <w:br/>
        <w:t>дней. Может быть, здесь путь к поиску лечения, которое помогло бы наладить</w:t>
        <w:br/>
        <w:t>обменные процессы в организме, заставить его работать в своем, нужном</w:t>
        <w:br/>
        <w:t>биологическом ритме, чтобы происходило самоомолаживание, настройка в</w:t>
        <w:br/>
        <w:t>единой целостной системе - человеческом организме?</w:t>
        <w:br/>
        <w:t>И не зря наша Земля так богата растениями, которые прежде всего могут</w:t>
        <w:br/>
        <w:t>быть полезными и только потом красивыми и радовать наш взор.</w:t>
        <w:br/>
        <w:t>Умеют же животные находить "свою" траву, которая помогает им излечить</w:t>
        <w:br/>
        <w:t>себя. Почему бы и нам не поискать для лечения свою травку-муравку, не</w:t>
        <w:br/>
        <w:t>найти то, что можно съесть сырым?</w:t>
        <w:br/>
        <w:t>И чем больше мы узнавали о "секретах" картофеля, свеклы, моркови,</w:t>
        <w:br/>
        <w:t>черемухи, хмеля, яблок (можно, наверное, перечислить почти все, что</w:t>
        <w:br/>
        <w:t>растет), тем больше преклонялись перед знаниями и мудростью наших предков,</w:t>
        <w:br/>
        <w:t>которые умели лечить все или почти все. Они не только искали и находили,</w:t>
        <w:br/>
        <w:t>но еще и оставили это нам, своим потомкам. Природная наблюдательность и</w:t>
        <w:br/>
        <w:t>желание помочь, избавить от боли и страданий, умножали возможности</w:t>
        <w:br/>
        <w:t>доморощенных лекарей исцелять без лекарств.</w:t>
        <w:br/>
        <w:t>Низкий поклон земскому врачу С.М. Аренскому, оставившему нам мудрый</w:t>
        <w:br/>
        <w:t>лечебник, в котором нет ни одного лекарства из аптеки. Таких, как он,</w:t>
        <w:br/>
        <w:t>знатоков деревьев, кустарников, цветов, трав, овощей, фруктов, ягод было,</w:t>
        <w:br/>
        <w:t>к счастью, много. Нам только надо об этом знать, помнить и себе выбирать</w:t>
        <w:br/>
        <w:t>то, что кажется наиболее приемлемым.</w:t>
        <w:br/>
        <w:t>Доктор медицины Степан Матвеевич Аренский, отец композитора Антона</w:t>
        <w:br/>
        <w:t>Степановича Аренского, в книге "Домашние лечебные средства", изданной в</w:t>
        <w:br/>
        <w:t>Санкт-Петербурге в 1912 году, рекомендовал айву, аир, александрийский</w:t>
        <w:br/>
        <w:t>лист, бадьян, бузину, бруснику... и так можно перечислять до щавеля,</w:t>
        <w:br/>
        <w:t>хрена, яблок для лечения заболеваний сердечно-сосудистой, легочной,</w:t>
        <w:br/>
        <w:t>мочеполовой системы, желудочно-кишечного тракта, поджелудочной железы,</w:t>
        <w:br/>
        <w:t>печени, кожных заболеваний, страданий нервной системы. Легче назвать</w:t>
        <w:br/>
        <w:t>болезни, перед которыми оказывались бессильными земские врачи. Может это</w:t>
        <w:br/>
        <w:t>опухоли? Но и они не были забыты, и не только скальпель хирурга был на</w:t>
        <w:br/>
        <w:t>вооружении. Земская медицина, ее корифеи, использовали в арсенале лечебных</w:t>
        <w:br/>
        <w:t>средств овощи, ягоды, фрукты, ароматические травы, все, что растет в</w:t>
        <w:br/>
        <w:t>садах, огородах, лесах.</w:t>
        <w:br/>
        <w:t>Очень жаль, что почти столетие мы не только не использовали все эти</w:t>
        <w:br/>
        <w:t>разработки, но забыли о них. Много утрачено безнадежно. Надо по крупицам</w:t>
        <w:br/>
        <w:t>восстанавливать наше бесценное наследство.</w:t>
        <w:br/>
        <w:t>Если нам удалось хотя бы немного собрать рекомендаций, рецептур, этим</w:t>
        <w:br/>
        <w:t>мы обязаны не только старым, забытым книгам, но и пациентам, которые</w:t>
        <w:br/>
        <w:t>приносили от руки переписанные тетради, десятилетиями передаваемые по</w:t>
        <w:br/>
        <w:t>наследству. Все, что предложено, проверено многократно. Отбирали,</w:t>
        <w:br/>
        <w:t>модифицировали рецептуры с учетом времени, современного образа жизни, да и</w:t>
        <w:br/>
        <w:t>возможностей. Только то, что несомненно полезно и дает высокий лечебный</w:t>
        <w:br/>
        <w:t>эффект, вошло в настоящую книгу.</w:t>
        <w:br/>
        <w:t>В поликлинике можно попасть на прием к врачу урологу, нефрологу,</w:t>
        <w:br/>
        <w:t>гинекологу, сексопатологу и даже психоаналитику. Только нет такого врача,</w:t>
        <w:br/>
        <w:t>к которому можно было бы прийти и получить действенную помощь, совет по</w:t>
        <w:br/>
        <w:t>самой интимной (сексуальной) части жизни. Она невероятно хрупкая, ранимая,</w:t>
        <w:br/>
        <w:t>в ней одним неосторожным словом можно непоправимо все испортить. В эту</w:t>
        <w:br/>
        <w:t>сферу человеческих отношений вовлечены, как правило, родители, дети,</w:t>
        <w:br/>
        <w:t>близкие люди, потери которых невозможно пережить.</w:t>
        <w:br/>
        <w:t>Нарушения в интимной жизни, как медленно действующий яд, не дают о</w:t>
        <w:br/>
        <w:t>себе знать сразу: становится тяжело, неинтересно жить, затем - все болит,</w:t>
        <w:br/>
        <w:t>но ничего определенно не беспокоит, и только потом уже так плохо, что дом,</w:t>
        <w:br/>
        <w:t>работа, отношения в семье, состояние здоровья превращаются в абсолютно</w:t>
        <w:br/>
        <w:t>неразрешимые проблемы. Из жизни уходит радость, страшит день с его делами.</w:t>
        <w:br/>
        <w:t>Не нужна ночь. Хотя любимый человек рядом, его руки, губы, тело не манят к</w:t>
        <w:br/>
        <w:t>себе, как раньше. А еще не так давно радость ночи была не сравнима с</w:t>
        <w:br/>
        <w:t>радостью дня. Что заставило забыть это? Почему появляются у супругов две</w:t>
        <w:br/>
        <w:t>разные постели?</w:t>
        <w:br/>
        <w:t>К бесчисленным "почему" должно добавить не менее многочисленные "как"</w:t>
        <w:br/>
        <w:t>все изменить, исправить. Прежде всего необходимо знать особенности</w:t>
        <w:br/>
        <w:t>мужского и женского организма, физическое и духовное различия. И</w:t>
        <w:br/>
        <w:t>обязательно учитывать их при решении сложных жизненных ситуаций. Главное -</w:t>
        <w:br/>
        <w:t>приобретенные знания умножить на понимание, такт, внимание, нежность,</w:t>
        <w:br/>
        <w:t>заботу. К близкому человеку относитесь так, как вы бы хотели, чтобы</w:t>
        <w:br/>
        <w:t>относились к вам. Мы все отзывчивы на тепло, заботу и страдаем от</w:t>
        <w:br/>
        <w:t>нанесенных обид, непонимания, невнимания.</w:t>
        <w:br/>
        <w:t>Профессор, доктор наук Цирюльников из Санкт-Петербурга, читая</w:t>
        <w:br/>
        <w:t>учителям курс лекций по "Этике семейных отношений", предлагал женщинам на</w:t>
        <w:br/>
        <w:t>практике проверить разные модели поведения супругов. В субботнее утро</w:t>
        <w:br/>
        <w:t>разбудите мужа и раздраженно расскажите ему, что в доме нет хлеба, он вам</w:t>
        <w:br/>
        <w:t>ни в чем не помогает, доставляет только хлопоты. Он уйдет из дома и</w:t>
        <w:br/>
        <w:t>неизвестно когда вернется, вероятнее всего, без хлеба. Или утренний</w:t>
        <w:br/>
        <w:t>скандал перерастет в день воспоминаний о всех неприятностях,</w:t>
        <w:br/>
        <w:t>сопровождающих прожитые годы... Через неделю. Обнимите его, сядьте рядом,</w:t>
        <w:br/>
        <w:t>скажите ласково: "Солнышко. Радость моя, сходи, пожалуйста, за хлебом. А я</w:t>
        <w:br/>
        <w:t>пока уберу постели, поджарю, как ты любишь, картошку". Да еще и поцелуйте</w:t>
        <w:br/>
        <w:t>его. Ворчать будет, но пойдет и может, кроме хлеба, еще принести пряники,</w:t>
        <w:br/>
        <w:t>с которыми вы любите пить чай! Ласковое доброе слово снимает любое</w:t>
        <w:br/>
        <w:t>напряжение в семейных отношениях. С позиции силы решать, делать,</w:t>
        <w:br/>
        <w:t>предпринимать что-либо в семье недопустимо.</w:t>
        <w:br/>
        <w:t>Терпение - это фундамент многоэтажного здания семьи. Забота, теплота,</w:t>
        <w:br/>
        <w:t>нежность в отношениях - этажи дома. Кем и чем заселить наш дом - семью,</w:t>
        <w:br/>
        <w:t>зависит только от нас. Но, несомненно, перекрытия между этажами - здоровье</w:t>
        <w:br/>
        <w:t>его обитателей. Иначе он разрушится и под обломками похоронит надежду быть</w:t>
        <w:br/>
        <w:t>счастливыми в браке.</w:t>
      </w:r>
    </w:p>
    <w:p>
      <w:pPr>
        <w:pStyle w:val="Style15"/>
        <w:rPr/>
      </w:pPr>
      <w:r>
        <w:rPr/>
        <w:br/>
        <w:t>Постулат Аристотеля о том, что растения имеют душу, но лишены</w:t>
        <w:br/>
        <w:t>ощущений, сохранялся в средние века и дожил до XVIII столетия, когда Карл</w:t>
        <w:br/>
        <w:t>фон Линней, дедушка современной ботаники, заявил, что растения отличаются</w:t>
        <w:br/>
        <w:t>от людей и животных только отсутствием способности к передвижению, но...</w:t>
        <w:br/>
        <w:t>она была отвергнута Дарвиным. Согласно формулировке Дарвина, "растения</w:t>
        <w:br/>
        <w:t>получают и проявляют эту энергию только тогда, когда это дает им какое-то</w:t>
        <w:br/>
        <w:t>преимущество".</w:t>
        <w:br/>
        <w:t>В начале XX столетия венский биолог с галльской фамилией Рауль Франсе</w:t>
        <w:br/>
        <w:t>развил эту мысль - "растения перемещают свои тела, но... более медленным</w:t>
        <w:br/>
        <w:t>шагом, чем люди". Не существует ни одного растения, говорил Франсе, без</w:t>
        <w:br/>
        <w:t>движения; любой рост - это последовательность движений; растения постоянно</w:t>
        <w:br/>
        <w:t>заняты изгибанием, вращением, трепетанием. Он выдвинул постулат о том, что</w:t>
        <w:br/>
        <w:t>растения обладают всеми атрибутами живых существ, включая "наиболее бурную</w:t>
        <w:br/>
        <w:t>реакцию на грубое обращение и глубочайшую благодарность за</w:t>
        <w:br/>
        <w:t>благожелательство".</w:t>
        <w:br/>
        <w:t>Растения могут читать наши мысли и реагируют на них активнее, чем</w:t>
        <w:br/>
        <w:t>даже на наши действия. Аппарат, именуемый психоанализатором Бакстера,</w:t>
        <w:br/>
        <w:t>который снимает показания с растений и усиливает их реакции, отмечает, что</w:t>
        <w:br/>
        <w:t>растения предчувствуют действия, которые могут повредить их листья, и с</w:t>
        <w:br/>
        <w:t>большей тревогой реагируют на угрозу нанесения им ожога или вырывания с</w:t>
        <w:br/>
        <w:t>корнем, чем даже на непосредственные действия.</w:t>
        <w:br/>
        <w:t>Человек может и должен поддерживать связь с жизнью растений, которые</w:t>
        <w:br/>
        <w:t>являются живыми объектами, чувствующими, укоренившимися в пространстве.</w:t>
        <w:br/>
        <w:t>Они могут быть слепыми, глухими, немыми в человеческом понимании, но они</w:t>
        <w:br/>
        <w:t>исключительно чувствительные инструменты для измерения человеческих</w:t>
        <w:br/>
        <w:t>эмоций. Они излучают энергетические силы, которые являются благоприятными</w:t>
        <w:br/>
        <w:t>для человека.</w:t>
        <w:br/>
        <w:t>Хотя растения повсеместно рассматривались как бесчувственные</w:t>
        <w:br/>
        <w:t>автоматы, в последнее время за ними признали способность воспринимать</w:t>
        <w:br/>
        <w:t>звуки, недоступные для слуха человека, и различать цветовые длины волн,</w:t>
        <w:br/>
        <w:t>такие как инфракрасные и ультрафиолетовые излучения, которые не</w:t>
        <w:br/>
        <w:t>воспринимает глаз человека; они особенно чувствительны к рентгеновскому</w:t>
        <w:br/>
        <w:t>излучению и телевизионному высокочастотному излучению. Например, если</w:t>
        <w:br/>
        <w:t>поместить комнатное растение вблизи телевизора, оно возьмет на себя</w:t>
        <w:br/>
        <w:t>вредные для человека излучения и даже использует их для собственного</w:t>
        <w:br/>
        <w:t>бурного роста.</w:t>
        <w:br/>
        <w:t>Земские врачи знали и рекомендовали иметь в комнате тяжело больного</w:t>
        <w:br/>
        <w:t>человека много зеленых растений, особенно вьющихся, ползущих по стенам.</w:t>
        <w:br/>
        <w:t>Они как бы "забирали" на себя часть боли, страдания человека, становились</w:t>
        <w:br/>
        <w:t>крепкими, сочными, сильными, ярко-зелеными, быстро росли, радовали глаз...</w:t>
        <w:br/>
        <w:t>Больной переставал испытывать нестерпимую боль, легче дышал, лучше</w:t>
        <w:br/>
        <w:t>работало сердце, легкие, почки, исчезала не только бессонница, но и</w:t>
        <w:br/>
        <w:t>раздражительность. Так и "выкарабкивались" из тяжелой болезни вдвоем:</w:t>
        <w:br/>
        <w:t>человек и растение. А если не наступало выздоровление, ведь в жизни все</w:t>
        <w:br/>
        <w:t>случается, то цветок начинал чахнуть, пропадал, невзирая на хороший уход.</w:t>
        <w:br/>
        <w:t>Растения проходят через период активности и пассивности, они полны</w:t>
        <w:br/>
        <w:t>готовности к реагированию в определенные отрезки времени суток,</w:t>
        <w:br/>
        <w:t>определенные дни, месяцы, в остальное время они инертны и как бы даже</w:t>
        <w:br/>
        <w:t>"заморожены".</w:t>
        <w:br/>
        <w:t>Весь растительный мир живет в зависимости от движения Земли и ее</w:t>
        <w:br/>
        <w:t>спутника Луны, в зависимости от планет Солнечной системы. Этим обусловлена</w:t>
        <w:br/>
        <w:t>сезонность сбора и заготовки тех или иных целебных растений. Есть,</w:t>
        <w:br/>
        <w:t>например, цветы, травы, которые можно собирать лишь в течение нескольких</w:t>
        <w:br/>
        <w:t>дней в году для того, чтобы они полностью сохраняли лечебные свойства. Еще</w:t>
        <w:br/>
        <w:t>одним подтверждением теснейшей связи человека с растениями является тот</w:t>
        <w:br/>
        <w:t>факт, что знахари собирают одни и те же травы для лечения людей с разным</w:t>
        <w:br/>
        <w:t>цветом глаз в различное время суток.</w:t>
        <w:br/>
        <w:t>Также обязательно надо знать, в каком месяце, при какой погоде, в</w:t>
        <w:br/>
        <w:t>какое время суток собирать те или иные травы - то ли по росе, то ли при</w:t>
        <w:br/>
        <w:t>первых петухах, то ли с первым щебетом птиц.</w:t>
        <w:br/>
        <w:t>Основным принципом ведунов было: не рви больше, чем тебе надо и не</w:t>
        <w:br/>
        <w:t>рви тогда, когда не надо, потому что оставшиеся растения потом "отомстят".</w:t>
        <w:br/>
        <w:t>Например, огурцы надо собирать только по утренней росе. Если сделать это</w:t>
        <w:br/>
        <w:t>вечером, то на следующий день на грядке появятся "желтяки". Не</w:t>
        <w:br/>
        <w:t>способствует здоровому и бурному росту растений также их искусственное</w:t>
        <w:br/>
        <w:t>"стимулирование", если постоянно бегать на грядку и заглядывать,</w:t>
        <w:br/>
        <w:t>интересуясь, насколько там все подросло или созрело.</w:t>
        <w:br/>
        <w:t>Морковь, редис, репу надо вынимать из земли двумя руками, рассказывая</w:t>
        <w:br/>
        <w:t>им, как они полезны. Знахарское искусство также включает в себя всяческие</w:t>
        <w:br/>
        <w:t>заговоры и приговоры при сборе растений. Для того чтобы растение смогло</w:t>
        <w:br/>
        <w:t>вылечить, надо попросить у него сил и здоровья и даже разрешения его</w:t>
        <w:br/>
        <w:t>сорвать. Ни один листик не даст вам той пользы, которой вы от него ждете,</w:t>
        <w:br/>
        <w:t>если будет сорван человеком, находящимся в состоянии душевной дисгармонии.</w:t>
        <w:br/>
        <w:t>Собирать травы и цветы надо только с добрым сердцем и хорошим настроением.</w:t>
        <w:br/>
        <w:t>Тогда они с радостью отдадут нам ту энергию, которую в них вселил</w:t>
        <w:br/>
        <w:t>солнечный свет и животворный дождь.</w:t>
      </w:r>
    </w:p>
    <w:p>
      <w:pPr>
        <w:pStyle w:val="Style15"/>
        <w:rPr/>
      </w:pPr>
      <w:r>
        <w:rPr/>
        <w:br/>
        <w:t>Конец XX века характеризуется перенасыщением гениальными открытиями</w:t>
        <w:br/>
        <w:t>химиков и физиков. Не избежал этой участи и человеческий организм.</w:t>
        <w:br/>
        <w:t>Возможно, если бы древнего человека стали лечить от болезней методами</w:t>
        <w:br/>
        <w:t>современной традиционной медицины - это ускорило бы его свидание с</w:t>
        <w:br/>
        <w:t>праотцами. Но живой организм не может совершенствоваться до бесконечности.</w:t>
        <w:br/>
        <w:t>Вероятно, этим вызвано наше горячее желание постигнуть и осознать</w:t>
        <w:br/>
        <w:t>различные учения наших предков о лечении растениями, осознать природу</w:t>
        <w:br/>
        <w:t>человека через мир растений. Человек появился на Земле значительно позже</w:t>
        <w:br/>
        <w:t>растений. Он, как и все живое, родственен растительному миру.</w:t>
        <w:br/>
        <w:t>В древней Галлии, Ирландии, Бретани к деревьям относились как к</w:t>
        <w:br/>
        <w:t>одушевленным существам, их наделяли чертами живых людей. А потом заметили,</w:t>
        <w:br/>
        <w:t>что и люди чем-то похожи на деревья. Попробуйте в трудную минуту вспомнить</w:t>
        <w:br/>
        <w:t>родственное вам дерево. Попросите у него силы, терпения и</w:t>
        <w:br/>
        <w:t>доброжелательности. И вы убедитесь в том, что ваше дерево, даже если вы не</w:t>
        <w:br/>
        <w:t>встречали его, тонкими энергиями связано с вами неразрывно.</w:t>
        <w:br/>
        <w:t>По европейским языческим представлениям, человек сотворен из</w:t>
        <w:br/>
        <w:t>деревьев, по воле Богов и при их непосредственном участии. Кто знает,</w:t>
        <w:br/>
        <w:t>какая доля души человека так и не рассталась с растительным миром?</w:t>
        <w:br/>
        <w:t>Согласно теософским представлениям о природе души, есть два типа людей. К</w:t>
        <w:br/>
        <w:t>первому относятся те, кто имеет душу растительную. Люди этого типа</w:t>
        <w:br/>
        <w:t>сердечны и естественны, для них много значат кровные узы, они любят</w:t>
        <w:br/>
        <w:t>природу, покой и комфорт. У второго типа - душа животная. Эти люди</w:t>
        <w:br/>
        <w:t>холодны, предприимчивы, важнее кровных уз для них групповые и духовные</w:t>
        <w:br/>
        <w:t>связи. Их отношения с природой условны, носят поверхностный характер, они</w:t>
        <w:br/>
        <w:t>больше тяготеют к урбанизации. В древности, когда городов было мало, их</w:t>
        <w:br/>
        <w:t>больше влекло к пещерам и пустыням, нежели к оазисам. Неуемные попытки</w:t>
        <w:br/>
        <w:t>проникнуть в мир идей заставляют их пренебрегать естественностью</w:t>
        <w:br/>
        <w:t>окружающего мира. Пастораль растительной души чужда для этих</w:t>
        <w:br/>
        <w:t>исследователей, изобретателей, революционеров.</w:t>
        <w:br/>
        <w:t>Растительные принципы процессов в человеке роднят его с удивительным</w:t>
        <w:br/>
        <w:t>многообразием флоры. Эта родственность глубоко запрятана в его физиологии,</w:t>
        <w:br/>
        <w:t>с одной стороны, и в природе души - с другой. Определенные типы людей</w:t>
        <w:br/>
        <w:t>связаны с конкретными видами растений. На этом и основаны гороскоп друидов</w:t>
        <w:br/>
        <w:t>и цветочный гороскоп.</w:t>
        <w:br/>
        <w:t>В первые века нашей эры в жизни многочисленных племен, населявших</w:t>
        <w:br/>
        <w:t>Северную Европу, особую роль играла каста жрецов-друидов. Они были не</w:t>
        <w:br/>
        <w:t>только священнослужителями, но и врачевателями, летописцами. Друиды</w:t>
        <w:br/>
        <w:t>обладали тайным знанием, дававшим им власть над людьми. Они считали, что</w:t>
        <w:br/>
        <w:t>каждому сроку рождения соответствует свой "знак" - дерево или кустарник,</w:t>
        <w:br/>
        <w:t>которые и являются покровителями и "определителями" свойств людей,</w:t>
        <w:br/>
        <w:t>рожденных под их знаком.</w:t>
        <w:br/>
        <w:t>У всех народов, населяющих земной шар, можно найти притчи, связанные</w:t>
        <w:br/>
        <w:t>с растительным миром.</w:t>
        <w:br/>
        <w:t>А ведь легенды и сказания никогда не возникают на пустом месте. В их</w:t>
        <w:br/>
        <w:t>основании обязательно лежат реальные события или факты, облеченные</w:t>
        <w:br/>
        <w:t>романтиками из народа в поэтическую форму. Несомненно, существует незримая</w:t>
        <w:br/>
        <w:t>биоэнергетическая связь между человеком и растением. Почему у одних людей</w:t>
        <w:br/>
        <w:t>срезанные цветы стоят неделями, а у других вянут от одного лишь</w:t>
        <w:br/>
        <w:t>прикосновения?</w:t>
        <w:br/>
        <w:t>Очевидно, что все мы интересуемся любыми гороскопами, потому что</w:t>
        <w:br/>
        <w:t>человеку свойственно интересоваться всем, что касается его лично. Может</w:t>
        <w:br/>
        <w:t>быть, не следует пренебрегать связью, которую мы имеем с космосом через</w:t>
        <w:br/>
        <w:t>родственные нам деревья, цветы, кустарники, травы. И если вашим деревом</w:t>
        <w:br/>
        <w:t>является картас южный или ваш цветок - горечавка желтая, попытайтесь найти</w:t>
        <w:br/>
        <w:t>в энциклопедиях иллюстрации, чтобы хотя бы в воображении связаться со</w:t>
        <w:br/>
        <w:t>своим растением, представляя себе его цвет и силуэт. Особенно эта связь</w:t>
        <w:br/>
        <w:t>необходима в минуты душевной слабости, разлада или непокоя, когда кажется,</w:t>
        <w:br/>
        <w:t>что судьба отвернулась от нас и одиночество овладело нами.</w:t>
        <w:br/>
        <w:t>Отдельной темой стоит обширное учение о лечении при помощи растений,</w:t>
        <w:br/>
        <w:t>создаваемое на протяжении всего существования человечества каждым народом.</w:t>
        <w:br/>
        <w:t>В наше время многие стали увлекаться фитотерапией и другими природными</w:t>
        <w:br/>
        <w:t>лечениями. Это прекрасно. Но при выборе лечения желательно учитывать свое</w:t>
        <w:br/>
        <w:t>соответствие представителям растительного мира.</w:t>
        <w:br/>
        <w:t>Не пытайтесь при лечении какого-либо заболевания пить траву, запах и</w:t>
        <w:br/>
        <w:t>вкус которой вы переносите с трудом. Она вам не поможет. Если ваш организм</w:t>
        <w:br/>
        <w:t>протестует, не пытайтесь внушить ему, что это полезно. Значит этот вид</w:t>
        <w:br/>
        <w:t>лекарственного растения ему не подходит. Природа так щедра и многообразна,</w:t>
        <w:br/>
        <w:t>что вполне можно подобрать себе то, что с удовольствием воспринимается на</w:t>
        <w:br/>
        <w:t>вкус, на цвет и запах, да и лечение будет эффективным.</w:t>
        <w:br/>
        <w:t>Не пугайтесь, если вдруг замечаете, что с течением жизни ваши вкусы и</w:t>
        <w:br/>
        <w:t>пристрастия меняются, если в молодости вам нравились яркие, вычурные</w:t>
        <w:br/>
        <w:t>цветы, а в зрелом возрасте вдруг стали милы васильки или незабудки. Это</w:t>
        <w:br/>
        <w:t>закономерно.</w:t>
        <w:br/>
        <w:t>Природа, сотворив человека, создала также и все то, что способно</w:t>
        <w:br/>
        <w:t>помочь ему жить и чувствовать себя здоровым. В растительном мире мы можем</w:t>
        <w:br/>
        <w:t>найти лекарства от всех болезней. Давно известно, какими травами</w:t>
        <w:br/>
        <w:t>поддерживать сердце, "чистить" печень или почки. И всегда стыдливо</w:t>
        <w:br/>
        <w:t>замалчивается необходимость тщательно следить за здоровьем в сексуальной</w:t>
        <w:br/>
        <w:t>сфере. Все, что выше пояса мы лечим с удовольствием и даже любим</w:t>
        <w:br/>
        <w:t>поговорить об этих болезнях. Но почему-то десятилетиями женщины не</w:t>
        <w:br/>
        <w:t>обращают внимания на болезненные и длительные менструации или наличие</w:t>
        <w:br/>
        <w:t>выделений? А ведь это может послужить ранней симптоматикой</w:t>
        <w:br/>
        <w:t>онкозаболеваний. Такое беспечное отношение к своему организму может</w:t>
        <w:br/>
        <w:t>привести к появлению на свет болезненного потомства, а также отсутствию в</w:t>
        <w:br/>
        <w:t>преклонном возрасте покоя и здоровья, способных унести многие заботы и</w:t>
        <w:br/>
        <w:t>проблемы, открыть красоту и совершенство растительного и животного мира.</w:t>
        <w:br/>
        <w:t>Очень не многие смолоду заботятся о достойной старости. Некоторые матери</w:t>
        <w:br/>
        <w:t>отказывают себе во всем, чтобы побольше уделить времени и материальных</w:t>
        <w:br/>
        <w:t>средств для воспитания детей, забывая о том, что наплевательское отношение</w:t>
        <w:br/>
        <w:t>к собственному здоровью может потом лечь тяжелым бременем на плечи тех же</w:t>
        <w:br/>
        <w:t>детей. Никакие органы не расплачиваются так серьезно за ошибки молодости,</w:t>
        <w:br/>
        <w:t>как органы половой сферы, лечение которых требует продолжительного</w:t>
        <w:br/>
        <w:t>времени.</w:t>
        <w:br/>
        <w:t>Как показывает практика, повальное увлечение антибиотиками при</w:t>
        <w:br/>
        <w:t>лечении некоторых заболеваний сексуальной сферы имеет свои недостатки.</w:t>
        <w:br/>
        <w:t>Излечивая болезнь, антибиотик остается в организме, своими "осколками"</w:t>
        <w:br/>
        <w:t>вмешиваясь в работу кишечника и некоторых других жизненно важных систем</w:t>
        <w:br/>
        <w:t>человеческого организма. Безусловно, существуют стадии заболеваний, когда</w:t>
        <w:br/>
        <w:t>не обойтись без жесткого медикаментозного вмешательства. Но если вовремя</w:t>
        <w:br/>
        <w:t>установить диагноз, этого можно избежать. И чем раньше, тем лучше.</w:t>
        <w:br/>
        <w:t>Гинекологические и венерические заболевания не из тех, которые можно</w:t>
        <w:br/>
        <w:t>"переждать" или "перетерпеть". Развиваясь, они все более углубляются и</w:t>
        <w:br/>
        <w:t>становятся все более трудноизлечимыми, что чревато тяжелой патологией.</w:t>
        <w:br/>
        <w:t>Еще до начала открытия эры антибиотиков травники и знахари пытались</w:t>
        <w:br/>
        <w:t>лечить венерические заболевания. И надо сказать, небезуспешно. Ибо</w:t>
        <w:br/>
        <w:t>Матушка-Природа, создавая человека, населила леса, поля, степи и болота</w:t>
        <w:br/>
        <w:t>растениями, которые помогают исцелиться практически от любых болезней.</w:t>
        <w:br/>
        <w:t>Почти все, чем страдает человек, может быть излечено при помощи даров</w:t>
        <w:br/>
        <w:t>природы.</w:t>
        <w:br/>
        <w:t>В последние годы многие думающие специалисты в области гинекологии и</w:t>
        <w:br/>
        <w:t>урологии стали обращаться к вековой мудрости народной медицины. В старые</w:t>
        <w:br/>
        <w:t>времена, особенно в Германии, широко была распространена потомственность</w:t>
        <w:br/>
        <w:t>среди аптекарей. Ведь не напрасно так тщательно хранились веками,</w:t>
        <w:br/>
        <w:t>переходящие от отца к сыну, от бабки к внучке, семейные секреты</w:t>
        <w:br/>
        <w:t>приготовления тех или иных блюд, лекарств, настоев трав. Ибо только</w:t>
        <w:br/>
        <w:t>знания, проверенные опытом, имеют вечную, непреходящую ценность. Вот</w:t>
        <w:br/>
        <w:t>почему знахари, целители так стараются беречь и передавать знания,</w:t>
        <w:br/>
        <w:t>полученные от предков.</w:t>
        <w:br/>
        <w:t>Наша беда в том, что мы привыкли лечиться "свирепо", не задумываясь</w:t>
        <w:br/>
        <w:t>над тем, что одно и то же лекарство от одного заболевания может быть</w:t>
        <w:br/>
        <w:t>неприемлемо для двух различных людей. Потому что все мы по-разному сложены</w:t>
        <w:br/>
        <w:t>генетически, и каждый организм обладает своими особенностями и</w:t>
        <w:br/>
        <w:t>склонностями к тем или иным заболеваниям, которые нельзя не учитывать при</w:t>
        <w:br/>
        <w:t>индивидуальном подборе лекарственного препарата или лечения. Услышав, что</w:t>
        <w:br/>
        <w:t>кому-то что-то помогло, мы поднимаем на ноги всех знакомых, пытаясь</w:t>
        <w:br/>
        <w:t>достать такое же лекарство. И тем лучшим оно нам кажется, чем сильнее и</w:t>
        <w:br/>
        <w:t>"импортнее". Стоит ли забывать о том, что существует интересная вещь, как</w:t>
        <w:br/>
        <w:t>генетическая память рода, именуемая интуицией? Все мы обладаем ею в той</w:t>
        <w:br/>
        <w:t>или иной степени. И не напрасно следуем ее велению, пренебрегая многими</w:t>
        <w:br/>
        <w:t>законами логики и здравого смысла. Интуиция - это избирательность во всем:</w:t>
        <w:br/>
        <w:t>в еде, в одежде, в выборе цвета обоев или места отдыха. Одному для</w:t>
        <w:br/>
        <w:t>расслабления нервной системы хочется походить по лесу, другому - посидеть</w:t>
        <w:br/>
        <w:t>у воды, третьему - провести время у горящего камина. На свете почти не</w:t>
        <w:br/>
        <w:t>существует людей, которым все равно, что есть, во что одеваться, с кем</w:t>
        <w:br/>
        <w:t>дружить, кого любить. Все это также касается наших болезней и их лечения.</w:t>
      </w:r>
    </w:p>
    <w:p>
      <w:pPr>
        <w:pStyle w:val="Style15"/>
        <w:rPr/>
      </w:pPr>
      <w:r>
        <w:rPr/>
        <w:br/>
        <w:t>В предлагаемой вниманию читателей книге, автор попытался описать</w:t>
        <w:br/>
        <w:t>некоторые свойства растений, обладающих лечебным эффектом при</w:t>
        <w:br/>
        <w:t>восстановлении здоровья интимной сферы, но просит не забывать о том, что</w:t>
        <w:br/>
        <w:t>индивидуальный подбор трав или плодов растений должен исходить от сердца</w:t>
        <w:br/>
        <w:t>того, кто решил испробовать это лечение на себе. Выбирая из этой книги</w:t>
        <w:br/>
        <w:t>лекарственное растение для себя, можно выписать все, что соответствует</w:t>
        <w:br/>
        <w:t>вашему заболеванию, а затем постараться прочувствовать, на какое из этих</w:t>
        <w:br/>
        <w:t>слов больше откликается ваша душа, от чего вам теплее: от фиалки или</w:t>
        <w:br/>
        <w:t>пиона, от жасмина или жимолости. Не бойтесь положиться на свое чутье, оно</w:t>
        <w:br/>
        <w:t>вас не обманет. А если все-таки выбор сделать трудно, отдайте предпочтение</w:t>
        <w:br/>
        <w:t>тому растению, которое характерно для местности, где родились вы или ваши</w:t>
        <w:br/>
        <w:t>родители. И старайтесь не останавливаться на рецептурах, которые могут</w:t>
        <w:br/>
        <w:t>показаться вам более простыми в приготовлении, но не подходящими вашему</w:t>
        <w:br/>
        <w:t>организму.</w:t>
      </w:r>
    </w:p>
    <w:p>
      <w:pPr>
        <w:pStyle w:val="Style15"/>
        <w:rPr/>
      </w:pPr>
      <w:r>
        <w:rPr/>
        <w:br/>
        <w:t>"Любви все возрасты покорны,</w:t>
        <w:br/>
        <w:t>Ее порывы благотворны...", -</w:t>
      </w:r>
    </w:p>
    <w:p>
      <w:pPr>
        <w:pStyle w:val="Style15"/>
        <w:rPr/>
      </w:pPr>
      <w:r>
        <w:rPr/>
        <w:br/>
        <w:t>сказал великий Пушкин и даже не подозревал, насколько был прав.</w:t>
        <w:br/>
        <w:t>Потому что любовь - единственная из всех сфер человеческого общения,</w:t>
        <w:br/>
        <w:t>которая представляет собой удивительное сплетение духовного и физического</w:t>
        <w:br/>
        <w:t>наслаждения и дает ощущения наполненности жизни смыслом и счастьем.</w:t>
        <w:br/>
        <w:t>Прекрасно, когда она основана на межличностной эмоциональной гармонии, на</w:t>
        <w:br/>
        <w:t>стремлении доставить радость другому. Но природа ее такова, что в ней</w:t>
        <w:br/>
        <w:t>непрерывно соединено психологическое и физиологическое. Не так уж часто</w:t>
        <w:br/>
        <w:t>встретишь семейную пару, в которой идеально сочетаются истинная душевная</w:t>
        <w:br/>
        <w:t>нежность с абсолютной гармонией интимных отношений. Безусловно, секрет</w:t>
        <w:br/>
        <w:t>отношений любой счастливой пары лежит в сфере</w:t>
        <w:br/>
        <w:t>эмоционально-психологической. И как бывает обидно, когда два любящих</w:t>
        <w:br/>
        <w:t>существа вдруг обнаруживают некоторые проблемы, омрачающие прекрасные</w:t>
        <w:br/>
        <w:t>минуты физической близости. Нередко, вырастая из пустяка, они могут</w:t>
        <w:br/>
        <w:t>безмерно разрастаться в сознании человека, проникать во все другие сферы</w:t>
        <w:br/>
        <w:t>его жизни. Тогда "догоняют" болезни, особенно остро воспринимаются</w:t>
        <w:br/>
        <w:t>неприятности на работе, ухудшаются отношения с другими людьми. Между тем,</w:t>
        <w:br/>
        <w:t>часто подобные "комплексы" связаны с простой неосведомленностью, незнанием</w:t>
        <w:br/>
        <w:t>своего тела, биологической природы функционирования мужского и женского</w:t>
        <w:br/>
        <w:t>организма.</w:t>
        <w:br/>
        <w:t>К сожалению, нам не дано узнать всего, что накопило человечество во</w:t>
        <w:br/>
        <w:t>многих областях науки и культуры. Человеческий мозг не настолько</w:t>
        <w:br/>
        <w:t>совершенен, чтобы в течение короткой земной жизни постигнуть и упомнить</w:t>
        <w:br/>
        <w:t>все, что запечатлено в миллиардах томов, хранящихся в библиотеках мира. Но</w:t>
        <w:br/>
        <w:t>есть знания, без которых не обойтись ни одному из нас.</w:t>
        <w:br/>
        <w:t>Очень редко, например, мужчины догадываются сопоставлять сексуальную</w:t>
        <w:br/>
        <w:t>активность женщины с определенными фазами менструального цикла. И довольно</w:t>
        <w:br/>
        <w:t>часто незначительное нарушение потенции принимают за катастрофу, закрепляя</w:t>
        <w:br/>
        <w:t>таким образом патологический условный рефлекс. Мнимые сексуальные</w:t>
        <w:br/>
        <w:t>расстройства у мужчин и женщин, возникающие в результате каких-либо</w:t>
        <w:br/>
        <w:t>внешних однократных или хронических психотравмирующих воздействий, часто</w:t>
        <w:br/>
        <w:t>закрепляются по принципу невроза - ожидания неудачи. При последующих</w:t>
        <w:br/>
        <w:t>попытках полового сношения возникает установка на скорейшее достижение</w:t>
        <w:br/>
        <w:t>полового удовлетворения у партнера или у себя, которая сопровождается</w:t>
        <w:br/>
        <w:t>тревогой относительно возможного безуспешного окончания. При этом</w:t>
        <w:br/>
        <w:t>возникает тягостная напряженность, препятствующая свободной реализации</w:t>
        <w:br/>
        <w:t>полового рефлекса.</w:t>
        <w:br/>
        <w:t>И если по какой-нибудь причине у одного из супругов появилось</w:t>
        <w:br/>
        <w:t>снижение потенции, влечения, переживания оргазма, что тогда? Конец семье?</w:t>
        <w:br/>
        <w:t>Развод? Поиск нового партнера? Измены? Часто сопутствующие им "постыдные"</w:t>
        <w:br/>
        <w:t>болезни? Глубокие чувства супружеского долга, любви, уважения,</w:t>
        <w:br/>
        <w:t>привязанности в такой кризисной ситуации должны предупредить от поспешных</w:t>
        <w:br/>
        <w:t>выводов и поступков.</w:t>
        <w:br/>
        <w:t>Ну а самое лучшее лечение это то, без которого можно обойтись. Нет</w:t>
        <w:br/>
        <w:t>болезней "неприличных". Есть болезни тяжкие и неизлечимые, когда они</w:t>
        <w:br/>
        <w:t>запущены. Не напрасно ведь нашему организму дано отправлять такие акты как</w:t>
        <w:br/>
        <w:t>пищеварение, дефекация, мочеиспускание. Но самый таинственный, загадочный,</w:t>
        <w:br/>
        <w:t>прекрасный и не изученный до конца еще ни одним ученым - половой акт.</w:t>
        <w:br/>
        <w:t>Единственный, который человек не может совершить в одиночку. Так заложено</w:t>
        <w:br/>
        <w:t>природой: мужчина и женщина нужны друг другу. Частенько люди бросаются в</w:t>
        <w:br/>
        <w:t>крайности и превращают этот великий дар либо в разгул, либо пренебрегают</w:t>
        <w:br/>
        <w:t>им, исполняя супружеские обязанности исключительно из желания сохранить</w:t>
        <w:br/>
        <w:t>семью, удовлетворяя потребности супруга, забывая о том, что это всегда</w:t>
        <w:br/>
        <w:t>прекрасно и здорово, если в этом процессе участвуют и душа, и тело. Индусы</w:t>
        <w:br/>
        <w:t>считают, что каждому человеку полагается съесть определенное количество</w:t>
        <w:br/>
        <w:t>пищи. И чем быстрее он это сделает, тем раньше умрет. Японские ученые</w:t>
        <w:br/>
        <w:t>утверждают, что количество половых актов для мужчины тоже определено.</w:t>
        <w:br/>
        <w:t>Можно израсходовать за 3 года все "мужские" силы и вкатиться в глубочайшую</w:t>
        <w:br/>
        <w:t>форму импотенции, из которой уже не вытащат никакие специалисты, или</w:t>
        <w:br/>
        <w:t>радовать себя и любимую долгие годы.</w:t>
        <w:br/>
        <w:t>Нельзя вылечить болезнь, сразу съев целую упаковку таблеток или</w:t>
        <w:br/>
        <w:t>приняв в один день десять сеансов массажа. Может, правы индусы? Не стоит</w:t>
        <w:br/>
        <w:t>обжираться, лучше смаковать.</w:t>
        <w:br/>
        <w:t>Автор сочтет свой труд небесполезным, если составленные рекомендации</w:t>
        <w:br/>
        <w:t>помогут любящим обрести полную гармонию интимных и духовных отношений,</w:t>
        <w:br/>
        <w:t>счастье и здоровье.</w:t>
        <w:br/>
        <w:t>Не стоит забывать, что любовные отношения всегда возникают между</w:t>
        <w:br/>
        <w:t>двумя людьми, каждый из которых обладает индивидуальным гормональным</w:t>
        <w:br/>
        <w:t>балансом, собственной половой конституцией, неразрывно связанной с</w:t>
        <w:br/>
        <w:t>телосложением и темпераментом, определенными психосексуальными</w:t>
        <w:br/>
        <w:t>установками.</w:t>
        <w:br/>
        <w:t>Также, как на почве неудачных попыток сексуального сближения</w:t>
        <w:br/>
        <w:t>происходят некоторые из самых конфузливых, разочаровывающих и печальных</w:t>
        <w:br/>
        <w:t>событий нашей жизни, так и самые прекрасные и потрясающие из них</w:t>
        <w:br/>
        <w:t>ассоциируются с радостным гармоничным общением.</w:t>
        <w:br/>
        <w:t>И только от нас зависит, каким оно будет.</w:t>
        <w:br/>
        <w:t>Создавая эту книгу, автор надеялся помочь многим людям справиться с</w:t>
        <w:br/>
        <w:t>проблемами очень тонкой, интимной и важной сферы, заболевания которой</w:t>
        <w:br/>
        <w:t>доставляют много неприятных минут, душевного терзания из-за стыдливости,</w:t>
        <w:br/>
        <w:t>которую так трудно порой преодолеть, чтобы обратиться к специалисту.</w:t>
        <w:br/>
        <w:t>Бесплодный брак</w:t>
        <w:br/>
        <w:t>В подавляющем большинстве случаев беременность наступает в первые два</w:t>
        <w:br/>
        <w:t>года после замужества. Так что под понятием бесплодный брак следует</w:t>
        <w:br/>
        <w:t>понимать такое состояние, при котором беременность не наступает в течение</w:t>
        <w:br/>
        <w:t>двух первых лет нормальной половой жизни без применения средств</w:t>
        <w:br/>
        <w:t>предохранения. Бесплодный брак наблюдается приблизительно в 10-20%</w:t>
        <w:br/>
        <w:t>случаев, что является наиболее частой причиной расторжения брака.</w:t>
        <w:br/>
        <w:t>Бесплодие может быть связано с пороками развития половой системы,</w:t>
        <w:br/>
        <w:t>повреждением половых органов обоих или одного из супругов, эндокринными</w:t>
        <w:br/>
        <w:t>нарушениями, тяжелыми интоксикациями и общими заболеваниями организма,</w:t>
        <w:br/>
        <w:t>психическими, неврологическими расстройствами, хроническими</w:t>
        <w:br/>
        <w:t>воспалительными заболеваниями половых органов. Определенную роль играют</w:t>
        <w:br/>
        <w:t>генные, хромосомные и иммунные факторы. Бесплодие не самостоятельное</w:t>
        <w:br/>
        <w:t>заболевание, а является симптомокомплексом различных заболеваний</w:t>
        <w:br/>
        <w:t>организма. Среди причин женского бесплодия воспалительные заболевания</w:t>
        <w:br/>
        <w:t>занимают одно из первых мест.</w:t>
        <w:br/>
        <w:t>Попробуйте те средства при бесплодном браке, которые предлагает</w:t>
        <w:br/>
        <w:t>нетрадиционная медицина.</w:t>
      </w:r>
    </w:p>
    <w:p>
      <w:pPr>
        <w:pStyle w:val="Style15"/>
        <w:rPr/>
      </w:pPr>
      <w:r>
        <w:rPr/>
        <w:br/>
        <w:t>Пациентка, 27 лет, лечившаяся от ожирения, страдала от бесплодия,</w:t>
        <w:br/>
        <w:t>проходя уже четвертый по счету курс лечения у гинекологов. Для того чтобы</w:t>
        <w:br/>
        <w:t>нормализовать работу гормональной системы, в диету были включены</w:t>
        <w:br/>
        <w:t>фитогормоны. Орехи стали повседневной пищей, их также добавляли в салаты,</w:t>
        <w:br/>
        <w:t>соусы, начинки для пирогов. Ежедневно пациентка съедала гранат или</w:t>
        <w:br/>
        <w:t>выпивала 1/3 стакана гранатового сока. Успешно применяла шалфей как</w:t>
        <w:br/>
        <w:t>приправу для салатов, рыбных и мясных блюд. Следуя совету "старины</w:t>
        <w:br/>
        <w:t>глубокой", с любовью ухаживала за фикусом, обращаясь с ним как с</w:t>
        <w:br/>
        <w:t>одушевленным существом. В начале весны собрала и поставила в спальню</w:t>
        <w:br/>
        <w:t>ивовые веточки. Целенаправленное применение индивидуальных кулинарных</w:t>
        <w:br/>
        <w:t>рецептов, фитогормоны фикуса и ивы, огромное желание стать мамой дали</w:t>
        <w:br/>
        <w:t>положительный результат. Через полгода наступила долгожданная</w:t>
        <w:br/>
        <w:t>беременность.</w:t>
      </w:r>
    </w:p>
    <w:p>
      <w:pPr>
        <w:pStyle w:val="Style15"/>
        <w:rPr/>
      </w:pPr>
      <w:r>
        <w:rPr/>
        <w:br/>
        <w:t>Еще двоим пациенткам удалось помочь избавиться от бесплодия,</w:t>
        <w:br/>
        <w:t>порекомендовав им употреблять в пищу как можно больше щавеля и шалфея, и</w:t>
        <w:br/>
        <w:t>не только в виде зеленого борща или питья, а также в качестве начинки для</w:t>
        <w:br/>
        <w:t>пирогов, добавляя их практически во все овощные блюда.</w:t>
        <w:br/>
        <w:t>Воспаление яичников</w:t>
        <w:br/>
        <w:t>Анатомическое строение яичников таково, что они надежно защищены от</w:t>
        <w:br/>
        <w:t>микробов. Чаще всего воспалительный процесс на яичники переходит с</w:t>
        <w:br/>
        <w:t>соседних органов или возникает при нагноении опухоли яичника, редко бывает</w:t>
        <w:br/>
        <w:t>самостоятельно. Как правило, воспаление яичников - это воспаление маточных</w:t>
        <w:br/>
        <w:t>труб. У женщин появляется слабость, нарушаются сон, аппетит. Внезапно</w:t>
        <w:br/>
        <w:t>повышается температура (до 40 С), бьет озноб, выступает холодный пот,</w:t>
        <w:br/>
        <w:t>вначале резкая, затем пульсирующая боль внизу живота, СОЭ может</w:t>
        <w:br/>
        <w:t>"подскочить" до 80 мм/ч.</w:t>
        <w:br/>
        <w:t>В острой стадии без лечения у специалиста не обойтись. В подострый и</w:t>
        <w:br/>
        <w:t>хронический периоды желательно лечиться народными средствами, проверенными</w:t>
        <w:br/>
        <w:t>столетиями, чтобы избавиться от воспаления без применения антибиотиков.</w:t>
        <w:br/>
        <w:t>Лечение должно продолжаться до полного рассасывания воспалительных</w:t>
        <w:br/>
        <w:t>образований в области придатков. Если это вовремя не сделать, то будут</w:t>
        <w:br/>
        <w:t>осложнения - бесплодие, внематочная беременность, невынашивание плода.</w:t>
        <w:br/>
        <w:t>Этим можно испортить семейную жизнь, превратив ее в ожидание и надежды,</w:t>
        <w:br/>
        <w:t>которым не суждено будет исполниться.</w:t>
      </w:r>
    </w:p>
    <w:p>
      <w:pPr>
        <w:pStyle w:val="Style15"/>
        <w:rPr/>
      </w:pPr>
      <w:r>
        <w:rPr/>
        <w:br/>
        <w:t>На протяжении нескольких лет наблюдалась пациентка, 36 лет. У нее был</w:t>
        <w:br/>
        <w:t>нефрит, мочекислый диатез и все это на фоне огромного желания - иметь</w:t>
        <w:br/>
        <w:t>ребенка. В прошлом (в лет 20) был воспалительный процесс в яичниках,</w:t>
        <w:br/>
        <w:t>маточных трубах, лечение было эпизодическим, и считать себя здоровой в</w:t>
        <w:br/>
        <w:t>этом плане женщина не могла. Два раза в год она отправлялась на</w:t>
        <w:br/>
        <w:t>"сохранение беременности", эта функция, к счастью, не была нарушена. Но</w:t>
        <w:br/>
        <w:t>каждый раз возвращалась из больницы подавленной, без желания лечить почки,</w:t>
        <w:br/>
        <w:t>заниматься собой. С новой беременностью появлялась новая надежда на</w:t>
        <w:br/>
        <w:t>рождение ребенка, на "новую" жизнь.</w:t>
        <w:br/>
        <w:t>Вот мы и начали "новую" жизнь. Лечение воспаления сопровождалось</w:t>
        <w:br/>
        <w:t>применением Иван-чая, молочая, папоротника, терна, черемухи, фенхеля с</w:t>
        <w:br/>
        <w:t>травами для лечения бесплодия (горицвет кукушкин, лаванда, зверобой,</w:t>
        <w:br/>
        <w:t>шалфей, щавель). Изобретательность в блюдах, соусах была обоюдной.</w:t>
        <w:br/>
        <w:t>Кулинарные книги разных стран изучали вместе. Результат наших стараний</w:t>
        <w:br/>
        <w:t>запечатлен на фотографии, на которой очаровательный малыш сидит на плечах</w:t>
        <w:br/>
        <w:t>отца. Каждый день я вижу эту фотографию у себя на рабочем столе, она мне</w:t>
        <w:br/>
        <w:t>служит напоминанием о том, что если очень постараться, то можно сделать</w:t>
        <w:br/>
        <w:t>себя счастливой и относительно здоровой.</w:t>
      </w:r>
    </w:p>
    <w:p>
      <w:pPr>
        <w:pStyle w:val="Style15"/>
        <w:rPr/>
      </w:pPr>
      <w:r>
        <w:rPr/>
        <w:br/>
        <w:t>Одна из пациенток, проходившая лечение по поводу дискинезии желчных</w:t>
        <w:br/>
        <w:t>путей, жаловалась на постоянную слабость, слезливость по любому поводу,</w:t>
        <w:br/>
        <w:t>при отсутствии каких-либо болевых ощущений. Во время одной из бесед</w:t>
        <w:br/>
        <w:t>выяснилось, что ее донимают обильные бели, которые являются продуктом</w:t>
        <w:br/>
        <w:t>воспалительных процессов женской половой сферы. Пациентка утверждала, что</w:t>
        <w:br/>
        <w:t>прошла курс лечения у гинеколога, но, по-видимому, он был проведен</w:t>
        <w:br/>
        <w:t>недостаточно тщательно. Из нескольких перепробованных нами видов растений</w:t>
        <w:br/>
        <w:t>выбор был остановлен на степном колокольчике. Уже через неделю</w:t>
        <w:br/>
        <w:t>употребления колокольчика в виде чая и средства для спринцевания стало</w:t>
        <w:br/>
        <w:t>очевидно, что наступает улучшение состояния.</w:t>
        <w:br/>
        <w:t>Климакс</w:t>
        <w:br/>
        <w:t>Обязательно надо остановиться на климаксе. Прежде всего следует</w:t>
        <w:br/>
        <w:t>говорить о знаниях этого периода жизни у мужчин и женщин. Непросвещенная</w:t>
        <w:br/>
        <w:t>сексуальность у большинства людей приводит к более раннему,</w:t>
        <w:br/>
        <w:t>преждевременному угасанию функции. Долгота сексуальной жизни намного</w:t>
        <w:br/>
        <w:t>короче человеческой. Особенно касается это женщин. Многие из них к 45-50</w:t>
        <w:br/>
        <w:t>годам считают, что у них уже все в прошлом, и к вреду для себя и своих</w:t>
        <w:br/>
        <w:t>мужей, покидают стезю физической любви.</w:t>
        <w:br/>
        <w:t>Просвещенная сексуальность сопровождает человека до старости, и это</w:t>
        <w:br/>
        <w:t>естественно, нормально. По данным Всемирной организации здравоохранения</w:t>
        <w:br/>
        <w:t>(ВОЗ), 60% людей старше 60 лет и четверть людей старше 70 лет пользуются</w:t>
        <w:br/>
        <w:t>благами любви в полном объеме. Врачи считают, что такое "долголетие"</w:t>
        <w:br/>
        <w:t>полезно для здоровья, нервов, для самочувствия человека: оно отдаляет</w:t>
        <w:br/>
        <w:t>старость, отодвигает болезни и, сохраняя бодрость, дает новую энергию.</w:t>
        <w:br/>
        <w:t>Необходимо не превращать свою жизнь и жизнь близких в страдания,</w:t>
        <w:br/>
        <w:t>скандалы, болезни, а попытаться осмыслить, что с вами происходит,</w:t>
        <w:br/>
        <w:t>определить основное и попытаться от этого избавиться или исправить.</w:t>
        <w:br/>
        <w:t>Своим пациентам, которые приближаются к сложному периоду жизни -</w:t>
        <w:br/>
        <w:t>осени, стараемся объяснить почему в меню должно быть много овощей (свеклы,</w:t>
        <w:br/>
        <w:t>моркови, сельдерея, пастернака, петрушки), советуем запасти и сохранить их</w:t>
        <w:br/>
        <w:t>не только на зиму, но и весну. То же касается и грецких орехов. Они должны</w:t>
        <w:br/>
        <w:t>сопровождать всю нашу осень жизни, тогда она будет долгой и наполненной</w:t>
        <w:br/>
        <w:t>радостью сексуальной жизни.</w:t>
      </w:r>
    </w:p>
    <w:p>
      <w:pPr>
        <w:pStyle w:val="Style15"/>
        <w:rPr/>
      </w:pPr>
      <w:r>
        <w:rPr/>
        <w:br/>
        <w:t>Желание не проходит с годами. Не торопитесь считать прожитые годы и</w:t>
        <w:br/>
        <w:t>списывать себя в "тираж". Джон Лили, английский писатель XVI века, в своем</w:t>
        <w:br/>
        <w:t>романе "Анатомия остроумия" писал: "Подобно тому, как миндальное дерево в</w:t>
        <w:br/>
        <w:t>старости больше плодов приносит, так и любовь становится тем нужнее, чем</w:t>
        <w:br/>
        <w:t>она старше. Так же с любовью бывает, как с виноградником, ибо от молодых</w:t>
        <w:br/>
        <w:t>лет вино обильное, а от старости - лучше; так же первая нежная любовь</w:t>
        <w:br/>
        <w:t>пышнее щеголяет цветами, но любовь испытанная десятилетиями сладчайший сок</w:t>
        <w:br/>
        <w:t>источает".</w:t>
        <w:br/>
        <w:t>Советуем внимательно просмотреть растения, которые можно использовать</w:t>
        <w:br/>
        <w:t>как возбуждающие средства, витаминные, противовоспалительные при климаксе.</w:t>
        <w:br/>
        <w:t>И как поется в одной из полюбившихся песен из популярного кинофильма</w:t>
        <w:br/>
        <w:t>"Служебный роман", "... осень жизни, как и осень года надо благодарно</w:t>
        <w:br/>
        <w:t>принимать...".</w:t>
        <w:br/>
        <w:t>Сексуальные расстройства у женщин</w:t>
        <w:br/>
        <w:t>Сексуальная функция женщины включает половое влечение (либидо) и</w:t>
        <w:br/>
        <w:t>половое возбуждение, заканчивающееся оргазмом. Половое влечение</w:t>
        <w:br/>
        <w:t>обусловлено половым инстинктом и проявляется в желании взаимной близости с</w:t>
        <w:br/>
        <w:t>лицами противоположного пола. Одно из ранних проявлений полового влечения</w:t>
        <w:br/>
        <w:t>- возникновение интереса к противоположному полу, которое носит</w:t>
        <w:br/>
        <w:t>платонический характер и направлено на своего сверстника. А желание</w:t>
        <w:br/>
        <w:t>интимной близости развивается в процессе половой жизни и часто после</w:t>
        <w:br/>
        <w:t>рождения первенца.</w:t>
        <w:br/>
        <w:t>У подавляющего большинства женщин желание к интимной близости</w:t>
        <w:br/>
        <w:t>наступает в результате предварительной ласки и в отличие от мужчин имеет</w:t>
        <w:br/>
        <w:t>узкую направленность на определенное лицо. Как правило, половое влечение</w:t>
        <w:br/>
        <w:t>более развито у жизнерадостных и общительных, чем у замкнутых по характеру</w:t>
        <w:br/>
        <w:t>женщин. Либидо у женщин достигает максимума примерно к 30 годам,</w:t>
        <w:br/>
        <w:t>удерживаясь на стабильном уровне до 55 лет и затем очень постепенно</w:t>
        <w:br/>
        <w:t>снижается. У рожавших несколько раз половое влечение удерживается</w:t>
        <w:br/>
        <w:t>значительно дольше, чем у малорожавших или нерожавших. Раннее снижение</w:t>
        <w:br/>
        <w:t>желания наблюдается у женщин, имевших в прошлом болезненные менструации.</w:t>
        <w:br/>
        <w:t>Закономерное снижение полового влечения отмечается после 60 лет.</w:t>
        <w:br/>
        <w:t>К сексуальным нарушениям относятся: фригидность, нимфомания,</w:t>
        <w:br/>
        <w:t>болезненный половой акт, выраженный болевой синдром, частичное или полное</w:t>
        <w:br/>
        <w:t>отсутствие оргазма, патологические поллюции, чрезмерная мастурбация.</w:t>
      </w:r>
    </w:p>
    <w:p>
      <w:pPr>
        <w:pStyle w:val="Style15"/>
        <w:rPr/>
      </w:pPr>
      <w:r>
        <w:rPr/>
        <w:br/>
        <w:t>Пациентка, 42 лет, лечилась от калькулезного холецистита. Боли в</w:t>
        <w:br/>
        <w:t>правом подреберье преследовали ее постоянно, вместо косметики в ее</w:t>
        <w:br/>
        <w:t>косметичке была "мини-аптека". Лечение было почти безуспешным. Пациентка</w:t>
        <w:br/>
        <w:t>тяжело шла на контакт, ее все раздражало, вызывало тревогу. По крохам,</w:t>
        <w:br/>
        <w:t>оброненным ею, можно было составить ее сексуальную характеристику.</w:t>
        <w:br/>
        <w:t>Привыкнуть к боли невозможно. К близости с мужем относилась как к самой</w:t>
        <w:br/>
        <w:t>тяжелой повинности, ожидая от нее прежде всего - боль.</w:t>
        <w:br/>
        <w:t>Мы постарались неназойливо, но постоянно вводить в ее диету: калину,</w:t>
        <w:br/>
        <w:t>кофе, мяту, мелиссу, петрушку, сельдерей, тмин, щавель, хрен, укроп.</w:t>
        <w:br/>
        <w:t>"Сняли" боли, идущие от желчного пузыря и печени. Психотерапия была</w:t>
        <w:br/>
        <w:t>направлена на культ дома, семьи, будущего, когда вырастут дети... И пришло</w:t>
        <w:br/>
        <w:t>к этой женщине счастье от близости с любящим ее человеком, здоровье</w:t>
        <w:br/>
        <w:t>поправилось.</w:t>
        <w:br/>
        <w:t>Нарушение менструального цикла</w:t>
        <w:br/>
        <w:t>Во все времена одним из наиболее заметных и главных симптомов</w:t>
        <w:br/>
        <w:t>разбалансировки в работе женской половой сферы считалось нарушение</w:t>
        <w:br/>
        <w:t>менструального цикла, слишком обильные или слишком скудные месячные.</w:t>
        <w:br/>
        <w:t>Многие женщины (в силу особой стыдливости или пренебрежительного отношения</w:t>
        <w:br/>
        <w:t>к собственному здоровью) склонны к игнорированию этого факта. Но это лишь</w:t>
        <w:br/>
        <w:t>первый звоночек, возвещающий о зарождении в организме весьма серьезных</w:t>
        <w:br/>
        <w:t>гинекологических заболеваний. Для их возникновения существует немало</w:t>
        <w:br/>
        <w:t>объективных и субъективных причин. Но стоит выделить, пожалуй, две</w:t>
        <w:br/>
        <w:t>основные группы. К первой относятся последствия негармоничности</w:t>
        <w:br/>
        <w:t>сексуальной жизни, которая наблюдается не только у одиноких людей, но и у</w:t>
        <w:br/>
        <w:t>членов вполне благополучных, на первый взгляд, семей. Существует множество</w:t>
        <w:br/>
        <w:t>способов нормализации этой прекрасной сферы человеческой жизни. Но, в</w:t>
        <w:br/>
        <w:t>принципе, каждая женщина, от природы обладающая интуицией, сама находит</w:t>
        <w:br/>
        <w:t>индивидуальные способы решения этой проблемы, если понимает, насколько</w:t>
        <w:br/>
        <w:t>важны гармоничные супружеские отношения.</w:t>
        <w:br/>
        <w:t>Однако есть и другие причины возникновения нарушений: это скудное</w:t>
        <w:br/>
        <w:t>питание в детстве, отсутствие достаточного количества свежего воздуха,</w:t>
        <w:br/>
        <w:t>слабая работа селезенки, плохое кроветворение и многое другое. И вот тут</w:t>
        <w:br/>
        <w:t>на помощь приходят созданные Природой растения. Задача человека - из всего</w:t>
        <w:br/>
        <w:t>многообразия выбрать виды, способные оказывать исцеляющее действие.</w:t>
        <w:br/>
        <w:t>В таких случаях, в зависимости от сезона, мы рекомендуем добавлять в</w:t>
        <w:br/>
        <w:t>пищу: лепестки астры, кислицу, зверобой, калину, крапиву, апельсины,</w:t>
        <w:br/>
        <w:t>мандарины, морковь, мяту, свеклу, землянику, подорожник, рябину, тыкву.</w:t>
        <w:br/>
        <w:t>Мы предлагаем своим пациентам постичь искусство приготовления подлив,</w:t>
        <w:br/>
        <w:t>соусов, заправок, что, к сожалению, почти не практикуется.</w:t>
      </w:r>
    </w:p>
    <w:p>
      <w:pPr>
        <w:pStyle w:val="Style15"/>
        <w:rPr/>
      </w:pPr>
      <w:r>
        <w:rPr/>
        <w:br/>
        <w:t>За помощью обратилась молодая женщина, 28 лет, с удивительно</w:t>
        <w:br/>
        <w:t>красивыми, широко распахнутыми фиалковыми глазами, но с очень грустным</w:t>
        <w:br/>
        <w:t>взглядом. Жалобы на боли в желудке, кишечнике, позвоночнике; сниженную</w:t>
        <w:br/>
        <w:t>работоспособность, постоянные и изнуряющие бессонницы. Назначенные</w:t>
        <w:br/>
        <w:t>рекомендации скрупулезно выполнялись, а результат от проводимого лечения</w:t>
        <w:br/>
        <w:t>не наступил. Глаза оставались грустными, жалобы - прежними. На вопросы,</w:t>
        <w:br/>
        <w:t>связанные с образом жизни, взаимоотношениями в семье, с мужем, ответы</w:t>
        <w:br/>
        <w:t>всегда были уклончивыми и не давали никакой информации. Хотя было</w:t>
        <w:br/>
        <w:t>очевидно, что причина подавленного состояния, болей "везде" и "всегда"</w:t>
        <w:br/>
        <w:t>была явно не в желудке, печени, кишечнике, почках, позвоночнике.</w:t>
        <w:br/>
        <w:t>Назначения меняли еженедельно, в меню присутствовали растения, обладающие</w:t>
        <w:br/>
        <w:t>свойствами фитогормонов (бузина, гранат, орехи грецкие, лещина, шалфей).</w:t>
        <w:br/>
        <w:t>Постепенно выяснилось, что любимые продукты питания - это творог,</w:t>
        <w:br/>
        <w:t>молочно-кислые продукты, мучные изделия. Мы предложили в творог, сырники,</w:t>
        <w:br/>
        <w:t>запеканки, вареники, коржики, пирожки, булочки добавлять тмин. Это</w:t>
        <w:br/>
        <w:t>понравилось домочадцам, а главное, повеселели глаза у нашей красавицы:</w:t>
        <w:br/>
        <w:t>исчезла боль, нормализовался сон, даже стали сниться цветные сны;</w:t>
        <w:br/>
        <w:t>появилась работоспособность, а главное - ночь стала желанной. Хотелось</w:t>
        <w:br/>
        <w:t>хорошо выглядеть, быть модно одетой, причесанной. Поправилось здоровье.</w:t>
      </w:r>
    </w:p>
    <w:p>
      <w:pPr>
        <w:pStyle w:val="Style15"/>
        <w:rPr/>
      </w:pPr>
      <w:r>
        <w:rPr/>
        <w:br/>
        <w:t>Все это подтолкнуло автора к более детальному, тщательному изучению</w:t>
        <w:br/>
        <w:t>растений с гормоноподобными свойствами, а также поиску старинных, забытых</w:t>
        <w:br/>
        <w:t>рецептур. И как результат - появились новые "авторские" рецепты.</w:t>
        <w:br/>
        <w:t>Длительные кровотечения изматывают настолько, что силы, как бы</w:t>
        <w:br/>
        <w:t>покидают женщину. Ее ничто не радует, она ничего и никого не хочет, жизнь</w:t>
        <w:br/>
        <w:t>- это переползание из одного дня в другой, а дни похожи один на другой,</w:t>
        <w:br/>
        <w:t>как близнецы; ожидание мензоса, это ожидание слабости, изнуряющих забот,</w:t>
        <w:br/>
        <w:t>связанных с этим болезненным состоянием.</w:t>
      </w:r>
    </w:p>
    <w:p>
      <w:pPr>
        <w:pStyle w:val="Style15"/>
        <w:rPr/>
      </w:pPr>
      <w:r>
        <w:rPr/>
        <w:br/>
        <w:t>Лечилась молодая женщина, у которой с детства был комплекс</w:t>
        <w:br/>
        <w:t>"толстушки". Об этом ей постоянно твердила мама. В школе она старалась</w:t>
        <w:br/>
        <w:t>быть незаметной, не привлекать к себе внимание, не ходила на вечера,</w:t>
        <w:br/>
        <w:t>стеснялась молодых людей. И очень не любила себя за полноту, постоянно</w:t>
        <w:br/>
        <w:t>"сидела" на различных диетах. Успехи были почти незаметны для нее и</w:t>
        <w:br/>
        <w:t>окружающих.</w:t>
        <w:br/>
        <w:t>Замуж вышла за того, кто позвал, не мечтая о любви, радуясь тому, что</w:t>
        <w:br/>
        <w:t>замужем. Менструация была нерегулярной, что постоянно держало в</w:t>
        <w:br/>
        <w:t>напряжении: беременна или нет. Потом мензос стал обильным, болезненным.</w:t>
        <w:br/>
        <w:t>В лечении применялись настои и чаи с клевером, пижмой, полынью,</w:t>
        <w:br/>
        <w:t>ромашкой, рутой. Спринцевание этими же травами шло параллельно. В диете в</w:t>
        <w:br/>
        <w:t>большом количестве использовали свеклу, морковь, капусту, орехи,</w:t>
        <w:br/>
        <w:t>сельдерей. Результаты радовали врача и пациентку, она "подарила" врачу два</w:t>
        <w:br/>
        <w:t>пуда своего веса, превратившись в длинноногую красавицу. Исчезли все</w:t>
        <w:br/>
        <w:t>неприятности, связанные с менструальным циклом.</w:t>
        <w:br/>
        <w:t>Эрозия шейки матки</w:t>
        <w:br/>
        <w:t>Разрывы шейки матки во время родов, травма шейки во время аборта,</w:t>
        <w:br/>
        <w:t>опущение и выпадение матки, нарушение менструальной функции, хронические</w:t>
        <w:br/>
        <w:t>воспалительные процессы вирусной и трихомонадной этиологии, бели приводят</w:t>
        <w:br/>
        <w:t>к нарушениям эпителия, возникновению эрозии шейки матки. Клинические</w:t>
        <w:br/>
        <w:t>проявления незначительные, жалобы неспецифические; кроме незначительных</w:t>
        <w:br/>
        <w:t>болей внизу живота и в пояснице, слабости, общего недомогания, женщины</w:t>
        <w:br/>
        <w:t>отклонений не ощущают. Только гнойные, слизисто-гнойные выделения из</w:t>
        <w:br/>
        <w:t>влагалища могут привести женщину в кабинет гинеколога. А если повышается</w:t>
        <w:br/>
        <w:t>температура, увеличивается СОЭ, изменяется картина крови, то необходимо</w:t>
        <w:br/>
        <w:t>пройти медикаментозное лечение. Через 5-7 дней такого лечения, состояние</w:t>
        <w:br/>
        <w:t>может улучшиться, что может успокоить. Но... процесс в шейке матки не</w:t>
        <w:br/>
        <w:t>останавливается, а вовлекает брюшину, окружающую клетчатку, сосуды, что в</w:t>
        <w:br/>
        <w:t>дальнейшем приводит к онкологическим заболеваниям.</w:t>
        <w:br/>
        <w:t>К медикаментозному лечению не только нужно, но и необходимо добавить</w:t>
        <w:br/>
        <w:t>то, что оставила нам народная медицина. А часто она может быть</w:t>
        <w:br/>
        <w:t>единственным средством лечения при непереносимости антибиотиков,</w:t>
        <w:br/>
        <w:t>химических препаратов, аллергии.</w:t>
      </w:r>
    </w:p>
    <w:p>
      <w:pPr>
        <w:pStyle w:val="Style15"/>
        <w:rPr/>
      </w:pPr>
      <w:r>
        <w:rPr/>
        <w:br/>
        <w:t>Мы в своей практике используем: анис, календулу, лук репчатый,</w:t>
        <w:br/>
        <w:t>облепиху, тмин, чистотел, чеснок. Добавляем их в пищу, делаем чаи, настои;</w:t>
        <w:br/>
        <w:t>обязательно тампоны и микроклизмы с некоторыми из указанных препаратов.</w:t>
        <w:br/>
        <w:t>Для этого необходимо из ваты сделать тугой тампон, привязав к нему нитку.</w:t>
        <w:br/>
        <w:t>Вложить во влагалище тампон, пропитанный водой с облепихой, тмином,</w:t>
        <w:br/>
        <w:t>чистотелом, чесноком (из расчета 2 капли на столовую ложку кипяченой</w:t>
        <w:br/>
        <w:t>воды). Эту процедуру желательно проделать после клизмы или дефекации на</w:t>
        <w:br/>
        <w:t>2-3 часа, затем тампон за нитку удалить. Курс лечения 10-13 раз через</w:t>
        <w:br/>
        <w:t>день.</w:t>
        <w:br/>
        <w:t>Анис, облепиха, тмин - это вкусно; без чеснока не обходятся салаты,</w:t>
        <w:br/>
        <w:t>первые и вторые блюда; даже сливочное масло и творог с чесноком</w:t>
        <w:br/>
        <w:t>способствуют лечению.</w:t>
        <w:br/>
        <w:t>Импотенция</w:t>
        <w:br/>
        <w:t>Неполадки, сбои в потенции невероятно травмируют мужчин, их комплексы</w:t>
        <w:br/>
        <w:t>при этом могут быть колоссальными. Они не хотят жить. Все для них меркнет.</w:t>
        <w:br/>
        <w:t>А надо так мало и так много - вернуть веру в себя. Помочь в этом лучше</w:t>
        <w:br/>
        <w:t>всего не словами, а делами. Мужчины могут справиться почти со всеми своими</w:t>
        <w:br/>
        <w:t>недугами, кроме потенциальных. Недаром Всемирная организация</w:t>
        <w:br/>
        <w:t>здравоохранения (ВОЗ) назвала XX век - "веком импотенции". Бороться с этим</w:t>
        <w:br/>
        <w:t>недугом можно нежностью и теми продуктами, которые восстановят то, что</w:t>
        <w:br/>
        <w:t>плохо поддается медикаментозному лечению.</w:t>
      </w:r>
    </w:p>
    <w:p>
      <w:pPr>
        <w:pStyle w:val="Style15"/>
        <w:rPr/>
      </w:pPr>
      <w:r>
        <w:rPr/>
        <w:br/>
        <w:t>Молодой мужчина, высокого роста, прекрасно развит физически, страдал</w:t>
        <w:br/>
        <w:t>тяжелой формой импотенции, именуемой "комплексом брошенного мужа". Желание</w:t>
        <w:br/>
        <w:t>материально обеспечить семью и поездки на север для работы вахтовым</w:t>
        <w:br/>
        <w:t>методом привели к тому, что у жены появился другой мужчина. После</w:t>
        <w:br/>
        <w:t>бракоразводного процесса у него стали возникать явления импотенции, при</w:t>
        <w:br/>
        <w:t>которых либо половой акт был чрезвычайно коротким, либо эрекция пропадала</w:t>
        <w:br/>
        <w:t>вовсе при приближении к женщине. К таким серьезным нарушениям привело то,</w:t>
        <w:br/>
        <w:t>что больной посчитал себя сексуально несостоятельным и виновным в своей</w:t>
        <w:br/>
        <w:t>семейной драме, хотя до этого все органы были здоровыми и функционировали</w:t>
        <w:br/>
        <w:t>прекрасно. В течение 7 лет он пытался излечиться от импотенции при помощи</w:t>
        <w:br/>
        <w:t>массажа простаты, инъекций витаминами и гормонами, физиотерапевтическими</w:t>
        <w:br/>
        <w:t>процедурами. Но стабильный и устойчивый результат наступил только</w:t>
        <w:br/>
        <w:t>благодаря систематическому употреблению в пищу возбуждающих средств</w:t>
        <w:br/>
        <w:t>растительного происхождения.</w:t>
        <w:br/>
        <w:t>Настойку корня калгана и пиона рекомендовали принимать ежедневно в</w:t>
        <w:br/>
        <w:t>течение нескольких месяцев. В зависимости от сезона из меню не исчезали:</w:t>
        <w:br/>
        <w:t>дыня, лук, петрушка, орехи, тыква, из которой готовили не только каши, но</w:t>
        <w:br/>
        <w:t>и оладьи, начинки для пирогов, налистников, сырники, котлеты. Ежедневно,</w:t>
        <w:br/>
        <w:t>на протяжении нескольких месяцев, утром и вечером пациент обязательно</w:t>
        <w:br/>
        <w:t>употреблял по 1/2 стакана тыквенного сока. В большом количестве в пищу</w:t>
        <w:br/>
        <w:t>использовали лук, а творог с чесноком, укропом и тмином стал любимым</w:t>
        <w:br/>
        <w:t>блюдом.</w:t>
        <w:br/>
        <w:t>Через 8 месяцев появились обнадеживающие результаты.</w:t>
        <w:br/>
        <w:t>Простатит</w:t>
        <w:br/>
        <w:t>Предстательная железа или простата (от греческого предстоять,</w:t>
        <w:br/>
        <w:t>выдаваться вперед) является одной из желез половой системы мужского</w:t>
        <w:br/>
        <w:t>организма. Располагается в нижне-передней трети малого таза, под мочевым</w:t>
        <w:br/>
        <w:t>пузырем, между лобным сочленением и прямой кишкой, представляет собой</w:t>
        <w:br/>
        <w:t>непарное, имеющее форму каштана, образование. Расположено в месте, где у</w:t>
        <w:br/>
        <w:t>мужчины соединяются половые и мочевые пути.</w:t>
        <w:br/>
        <w:t>Величина предстательной железы колеблется в довольно значительных</w:t>
        <w:br/>
        <w:t>пределах в зависимости от возраста и индивидуальных особенностей</w:t>
        <w:br/>
        <w:t>организма. Роль этой железы для нормальной деятельности мужского полового</w:t>
        <w:br/>
        <w:t>аппарата весьма значительна. Недаром простату называют "вторым сердцем</w:t>
        <w:br/>
        <w:t>мужчины". А сердце, как известно, надо беречь. Предстательная железа имеет</w:t>
        <w:br/>
        <w:t>две различные по своей функциональной значимости части. Мозговую часть или</w:t>
        <w:br/>
        <w:t>внутреннюю железу, которая находится под влиянием женских половых</w:t>
        <w:br/>
        <w:t>гормонов, и кортикальную или "мужскую", функция которой - активизация</w:t>
        <w:br/>
        <w:t>сперматозоидов и увеличение объема спермы.</w:t>
        <w:br/>
        <w:t>С функцией "женской" части предстательной железы не все еще ясно,</w:t>
        <w:br/>
        <w:t>по-видимому, она ответственна за образование эстрогенов в мужском</w:t>
        <w:br/>
        <w:t>организме. А вот к моменту наступления климактерического периода у мужчин,</w:t>
        <w:br/>
        <w:t>когда происходит сдвиг в сторону преобладания "женских" гормонов и</w:t>
        <w:br/>
        <w:t>уменьшения "мужских", то происходят изменения в характере, поведении, даже</w:t>
        <w:br/>
        <w:t>изменяется фигура в сторону увеличения массы тела. Неспецифический</w:t>
        <w:br/>
        <w:t>простатит занимает одно из первых мест среди генитальной патологии мужчин.</w:t>
        <w:br/>
        <w:t>За последние 20-25 лет частота заболеваемости простатитами заметно</w:t>
        <w:br/>
        <w:t>возросла.</w:t>
        <w:br/>
        <w:t>При остром простатите главными симптомами являются боли в области</w:t>
        <w:br/>
        <w:t>предстательной железы, озноб, повышение температуры тела, патологические</w:t>
        <w:br/>
        <w:t>изменения в моче. В клинике первичного хронического простатита преобладают</w:t>
        <w:br/>
        <w:t>функциональные нарушения - импотенция, "несостоятельность", неярко</w:t>
        <w:br/>
        <w:t>выраженный болевой синдром и невроз. "Несостоятельность" приводит к</w:t>
        <w:br/>
        <w:t>семейным дисгармониям, разводам, бездетным бракам.</w:t>
      </w:r>
    </w:p>
    <w:p>
      <w:pPr>
        <w:pStyle w:val="Style15"/>
        <w:rPr/>
      </w:pPr>
      <w:r>
        <w:rPr/>
        <w:br/>
        <w:t>Пациент, 30 лет, жаловался на боли в поясничной области</w:t>
        <w:br/>
        <w:t>(остеохондроз), хронический нефрит, цистит (анализы мочи были далеки от</w:t>
        <w:br/>
        <w:t>нормы), быструю утомляемость, отсутствие аппетита. На прием всегда</w:t>
        <w:br/>
        <w:t>приходил с заботливой, внимательной женой. В прошлом пациент занимался</w:t>
        <w:br/>
        <w:t>большим спортом. Он был уверен, что обладает железным здоровьем. Лет</w:t>
        <w:br/>
        <w:t>восемь назад, в Ялте, во время осенних сборов по плаванию, впервые</w:t>
        <w:br/>
        <w:t>появились неприятные, болезненные ощущения внизу живота, промежности, боль</w:t>
        <w:br/>
        <w:t>отдавала в ноги, но... нельзя было подвести тренера, команду. Превозмогая</w:t>
        <w:br/>
        <w:t>боль, интенсивно тренировался, почти отлично выступил на международных</w:t>
        <w:br/>
        <w:t>соревнованиях, после которых последовала... больница. Диагнозы добавлялись</w:t>
        <w:br/>
        <w:t>с каждым новым обследованием. Состояние здоровья, невзирая на</w:t>
        <w:br/>
        <w:t>периодические лечения амбулаторно и в стационаре, не улучшалось. В прошлом</w:t>
        <w:br/>
        <w:t>остался большой спорт.</w:t>
        <w:br/>
        <w:t>Учитывая безрезультативность лечения, отсутствие детей, решила</w:t>
        <w:br/>
        <w:t>испробовать лечить без лекарств предполагаемый, нелеченный простатит.</w:t>
        <w:br/>
        <w:t>Первым, обязательным условием был ежедневный прием супругами сока</w:t>
        <w:br/>
        <w:t>(морковь, свекла огурцы в одинаковом соотношении), благо тому</w:t>
        <w:br/>
        <w:t>способствовало время года (июль-октябрь). Ежедневно по столовой ложке,</w:t>
        <w:br/>
        <w:t>дважды, через 30 минут после еды они принимали толченое семя крапивы</w:t>
        <w:br/>
        <w:t>двудомной, разведенное белым виноградным вином (столовая ложка семян на</w:t>
        <w:br/>
        <w:t>стакан вина). Через месяц пациент стал принимать семя крапивы с мелко</w:t>
        <w:br/>
        <w:t>нарезанным репчатым луком (в равных пропорциях), разведенным сырым яичным</w:t>
        <w:br/>
        <w:t>желтком, по одной чайной ложке в вечернее время, обязательно после еды.</w:t>
        <w:br/>
        <w:t>Одновременно, во все блюда, в большом количестве добавляли репчатый и</w:t>
        <w:br/>
        <w:t>зеленый лук. В меню супругов появились луковые пирог, жаркое, салат.</w:t>
        <w:br/>
        <w:t>Лечение, которое оказалось успешным, продолжалось три месяца. Исчезли</w:t>
        <w:br/>
        <w:t>боли, бессонница, анализ мочи нормализовался, появилась половая</w:t>
        <w:br/>
        <w:t>активность. Через год на моем рабочем столе добавилась еще одна фотография</w:t>
        <w:br/>
        <w:t>очаровательного малыша.</w:t>
      </w:r>
    </w:p>
    <w:p>
      <w:pPr>
        <w:pStyle w:val="Style15"/>
        <w:rPr/>
      </w:pPr>
      <w:r>
        <w:rPr/>
        <w:br/>
        <w:t>Тысячелетия народная медицина отбирала, улучшала уже имеющиеся</w:t>
        <w:br/>
        <w:t>"находки" в лечении простатита, от всего растущего, цветущего и</w:t>
        <w:br/>
        <w:t>плодоносящего на земле. Выбирайте, находите в книге то, что вам покажется</w:t>
        <w:br/>
        <w:t>полезным в лечении простатита и не "доводите" его до хирургического</w:t>
        <w:br/>
        <w:t>лечения.</w:t>
        <w:br/>
        <w:t>Аденома предстательной железы</w:t>
        <w:br/>
        <w:t>При профилактических осмотрах аденому предстательной железы</w:t>
        <w:br/>
        <w:t>обнаруживают у 10-50% мужчин старше 45 лет. По данным некоторых авторов,</w:t>
        <w:br/>
        <w:t>расстройство мочеиспускания наблюдается у 24,7% мужчин 50-69 лет и у 53%</w:t>
        <w:br/>
        <w:t>мужчин в возрасте 60-70 лет.</w:t>
        <w:br/>
        <w:t>Аденома предстательной железы развивается из рудиментов</w:t>
        <w:br/>
        <w:t>периуретральных желез, располагающихся между слизистыми и мышечными слоями</w:t>
        <w:br/>
        <w:t>предстательной части мочеиспускательного канала.</w:t>
      </w:r>
    </w:p>
    <w:p>
      <w:pPr>
        <w:pStyle w:val="Style15"/>
        <w:rPr/>
      </w:pPr>
      <w:r>
        <w:rPr/>
        <w:t>По мнению ученых, разрастание желез происходит в результате угасания</w:t>
        <w:br/>
        <w:t>гормональной функции половых желез, но истинный механизм образования</w:t>
        <w:br/>
        <w:t>опухоли окончательно не изучен. Ведь инволюция эндокринной функции половых</w:t>
        <w:br/>
        <w:t>желез происходит почти у всех мужчин, однако аденома встречается только у</w:t>
        <w:br/>
        <w:t>части, а в последнее время наблюдается и у мужчин молодого возраста.</w:t>
        <w:br/>
        <w:t>Аденома предстательной железы - доброкачественная опухоль, но сколь</w:t>
        <w:br/>
        <w:t>долго будет такой оставаться? Перейдет ли в раковое состояние? Станет ли</w:t>
        <w:br/>
        <w:t>злокачественной? Лучше все эти вопросы не проверять практически и не</w:t>
        <w:br/>
        <w:t>допускать появления аденомы и бороться с ней, как только наступают ее</w:t>
        <w:br/>
        <w:t>первые проявления - расстройства мочеиспускания.</w:t>
        <w:br/>
        <w:t>Симптоматика аденомы отличается многообразием проявлений. В одних</w:t>
        <w:br/>
        <w:t>случаях может протекать длительное время бессистемно, в других - на фоне</w:t>
        <w:br/>
        <w:t>незначительного расстройства мочеиспускания внезапно наступает острая</w:t>
        <w:br/>
        <w:t>задержка мочи. У большинства - типичные симптомы. Это расстройства</w:t>
        <w:br/>
        <w:t>мочеиспускания - ослабление, прерывистость струи мочи, учащенные позывы,</w:t>
        <w:br/>
        <w:t>особенно в ночное время; может появиться кровь в моче, песок и камушки в</w:t>
        <w:br/>
        <w:t>мочевом пузыре; нарушение в работе почек, цистит, пиелонефрит.</w:t>
        <w:br/>
        <w:t>В лечении и профилактике этого недуга первое и ведущее место должно</w:t>
        <w:br/>
        <w:t>принадлежать груше. Лечебными свойствами обладает только та груша, которая</w:t>
        <w:br/>
        <w:t>имеет запах. Самые высокие целебные свойства у дикой груши (дички, которой</w:t>
        <w:br/>
        <w:t>очень много растет в наших лесах). Из нее надо готовить компот. Лучше</w:t>
        <w:br/>
        <w:t>всего запаривать с вечера в термосе и на следующий день пить по 1/4</w:t>
        <w:br/>
        <w:t>стакана 4-5 раз в день.</w:t>
        <w:br/>
        <w:t>Очень полезен чай из молодых листиков и плодоножек вишни, белой</w:t>
        <w:br/>
        <w:t>смородины, земляники, малины, ежевики, винограда, листьев березы, цвета</w:t>
        <w:br/>
        <w:t>липы (все в равных соотношениях). Заваривать как чай. Пить ежедневно.</w:t>
        <w:br/>
        <w:t>Земские врачи рекомендовали в такой чай еще добавлять столовую ложку</w:t>
        <w:br/>
        <w:t>молока.</w:t>
        <w:br/>
        <w:t>Для успешного лечения необходимо в меню ввести фасоль. Готовить из</w:t>
        <w:br/>
        <w:t>нее гарнир к мясу, рыбе, а также добавлять в супы, борщи, салаты,</w:t>
        <w:br/>
        <w:t>винегреты.</w:t>
        <w:br/>
        <w:t>В своей практике мы рекомендуем больным заготавливать на зиму сок и</w:t>
        <w:br/>
        <w:t>варенье из бузины, добавлять его в чай, использовать как начинку для</w:t>
        <w:br/>
        <w:t>пирогов.</w:t>
      </w:r>
    </w:p>
    <w:p>
      <w:pPr>
        <w:pStyle w:val="Style15"/>
        <w:rPr/>
      </w:pPr>
      <w:r>
        <w:rPr/>
        <w:br/>
        <w:t>Не все больные могут перенести оперативное вмешательство, да и</w:t>
        <w:br/>
        <w:t>начальные формы аденомы просто необходимо лечить всеми доступными</w:t>
        <w:br/>
        <w:t>терапевтическими способами, не забывая достижений народной медицины, в</w:t>
        <w:br/>
        <w:t>которой опробована и собрана мудрость лечения за столетия. Такое лечение</w:t>
        <w:br/>
        <w:t>может приостановить рост аденомы и излечить от этого страдания.</w:t>
        <w:br/>
        <w:t>Венерические заболевания</w:t>
        <w:br/>
        <w:t>Есть ли необходимость в этой книге, посвященной семейным отношениям,</w:t>
        <w:br/>
        <w:t>писать о венерических заболеваниях? К сожалению, есть. Все еще существуют</w:t>
        <w:br/>
        <w:t>внебрачные связи, случайные интимные встречи, неразборчивость и</w:t>
        <w:br/>
        <w:t>стремительность в поисках полового партнера. Венерические болезни - это</w:t>
        <w:br/>
        <w:t>болезни распущенности. Они поражают только тех, кто не соблюдает норм</w:t>
        <w:br/>
        <w:t>сексуальных отношений, вступает в половую связь с целью получения лишь</w:t>
        <w:br/>
        <w:t>физического удовлетворения без всякой душевной близости. Только мы сами</w:t>
        <w:br/>
        <w:t>себе можем преподнести "подарок" - венерическое заболевание.</w:t>
        <w:br/>
        <w:t>Много неприятных ощущений мы получаем вместе с этим диагнозом. Ох,</w:t>
        <w:br/>
        <w:t>как не хочется ходить по врачам, принимать уколы! А ведь такие заболевания</w:t>
        <w:br/>
        <w:t>пытались лечить очень давно. Во время археологических раскопок находили</w:t>
        <w:br/>
        <w:t>человеческие кости, пораженные сифилисом. Небезуспешно боролись с</w:t>
        <w:br/>
        <w:t>венерическими заболеваниями земские врачи в прошлом столетии, используя</w:t>
        <w:br/>
        <w:t>старинные знахарские рецепты. С приходом в нашу жизнь антибиотиков лечение</w:t>
        <w:br/>
        <w:t>вензаболеваний стало более эффективным, но не обошлось и без плачевных</w:t>
        <w:br/>
        <w:t>последствий. "Осколки" антибиотиков практически очень плохо выводятся из</w:t>
        <w:br/>
        <w:t>организма до конца и частенько "сопровождают" нас в течение всей жизни,</w:t>
        <w:br/>
        <w:t>отрицательно влияя на флору кишечника, нарушая и другие жизненно важные</w:t>
        <w:br/>
        <w:t>процессы. Поэтому в идеале венерические заболевания необходимо лечить при</w:t>
        <w:br/>
        <w:t>помощи лекарственных растений в тот период их развития, когда это еще</w:t>
        <w:br/>
        <w:t>возможно. Недолеченное или пропущенное вензаболевание не проходит</w:t>
        <w:br/>
        <w:t>бесследно, а поднимаясь выше, в почки, живет там, подобно вшитой ампуле с</w:t>
        <w:br/>
        <w:t>ядом, отравляя весь организм.</w:t>
        <w:br/>
        <w:t>Так как путь распространения венерических заболеваний, как правило,</w:t>
        <w:br/>
        <w:t>один, то часто встречается смешанное инфицирование из букета венерических</w:t>
        <w:br/>
        <w:t>заболеваний.</w:t>
        <w:br/>
        <w:t>Трихомонадные поражения</w:t>
        <w:br/>
        <w:t>Трихомонадные поражения мочеполовых органов (трихомоноз, трихомониаз)</w:t>
        <w:br/>
        <w:t>- довольно широко распространенное заболевание, обусловленное</w:t>
        <w:br/>
        <w:t>урогенитальной трихомонадой. Это одноклеточный микроорганизм, относящийся</w:t>
        <w:br/>
        <w:t>к простейшим, классу жгутиковых, паразит человека, обитающий только в его</w:t>
        <w:br/>
        <w:t>мочеполовых органах. В других органах (кишечнике, желудке) быстро гибнет.</w:t>
        <w:br/>
        <w:t>Заражение, как правило, происходит половым путем. Редкие случаи неполового</w:t>
        <w:br/>
        <w:t>заражения встречаются большей частью у маленьких девочек, которые</w:t>
        <w:br/>
        <w:t>инфицируются через предметы (губки, мочалки, горшки и др.), загрязненные</w:t>
        <w:br/>
        <w:t>выделениями больного человека. Это возможно из-за того, что в комочках</w:t>
        <w:br/>
        <w:t>гноя или слизи урогенитальные трихомонады в течение нескольких часов</w:t>
        <w:br/>
        <w:t>сохраняют свою жизнедеятельность. В окружающей среде трихомонады мало</w:t>
        <w:br/>
        <w:t>устойчивы. Поэтому внеполовое заражение встречается крайне редко.</w:t>
        <w:br/>
        <w:t>Клиническая картина болезни у мужчин протекает спокойнее, с</w:t>
        <w:br/>
        <w:t>незначительным набором симптомов. Если только не наблюдается острого</w:t>
        <w:br/>
        <w:t>течения заболевания. У женщин симптоматика заболевания выражена ярче:</w:t>
        <w:br/>
        <w:t>кровоточивость, жидкие, гнойные, нередко пенистые выделения, часто с</w:t>
        <w:br/>
        <w:t>неприятным запахом, жжение, зуд. Если острый процесс переходит в</w:t>
        <w:br/>
        <w:t>хронический, женщины жалуются только на усиление белей и неприятные</w:t>
        <w:br/>
        <w:t>ощущения во влагалище перед и после менструации. Существует мнение, что,</w:t>
        <w:br/>
        <w:t>вступив во внебрачную связь и использовав различные меры предосторожности</w:t>
        <w:br/>
        <w:t>(презерватив, обмывание половых органов после сношения), можно избежать</w:t>
        <w:br/>
        <w:t>венерического заболевания. Такая надежда сомнительна. Лишь отказ от</w:t>
        <w:br/>
        <w:t>случайных связей позволит избежать венерической болезни, сохранить</w:t>
        <w:br/>
        <w:t>здоровье и семейное счастье.</w:t>
        <w:br/>
        <w:t>Настоятельно советуем внимательно отнестись к тем рекомендациям,</w:t>
        <w:br/>
        <w:t>которые мы предлагаем в книге. В сочетании с медикаментозным лечением</w:t>
        <w:br/>
        <w:t>результат будет превосходным, без осложнений. Сократится период лечения.</w:t>
        <w:br/>
        <w:t>Гонорея</w:t>
        <w:br/>
        <w:t>Острое воспаление мочеиспускательного канала у мужчин, уретры и шейки</w:t>
        <w:br/>
        <w:t>матки у женщин обычно сопровождается выделением наружу гноя. Возбудитель -</w:t>
        <w:br/>
        <w:t>гонококк, специфический паразит человека. Именно это дало основание Галену</w:t>
        <w:br/>
        <w:t>во II веке н.э. ввести термин "гонорея". Хотя такое название не дает</w:t>
        <w:br/>
        <w:t>правильного представления о сущности заболевания (точный перевод</w:t>
        <w:br/>
        <w:t>"семятечение" от греческого gone - имя, ghoia - истечение), которое</w:t>
        <w:br/>
        <w:t>сохранилось до нашего времени, полностью вытеснив употребляющиеся ранее</w:t>
        <w:br/>
        <w:t>как синонимы термина "бленнорея", "перелой", "триппер". Впрочем, заразные</w:t>
        <w:br/>
        <w:t>заболевания у мужчин и женщин с истечением гноя из мочеиспускательного</w:t>
        <w:br/>
        <w:t>канала и влагалища были известны задолго до Галена. Например, в V веке до</w:t>
        <w:br/>
        <w:t>н.э. о них писал Гиппократ. В 1879 году немецкий ученый Нейссер в гное</w:t>
        <w:br/>
        <w:t>больного уретритом выделил особый микроорганизм (гонококк), что позволило</w:t>
        <w:br/>
        <w:t>считать гонорею как самостоятельное венерическое заболевание.</w:t>
        <w:br/>
        <w:t>В настоящее время гонорея относится к одной из самых распространенных</w:t>
        <w:br/>
        <w:t>бактериальных инфекций. По оценке экспертов ВОЗ, на земном шаре ежегодно</w:t>
        <w:br/>
        <w:t>заболевают гонореей не менее 105 миллионов человек. В некоторых развитых</w:t>
        <w:br/>
        <w:t>капиталистических странах (США, Франция, Швеция) заболеваемость гонореей</w:t>
        <w:br/>
        <w:t>по частоте уступает среди инфекционных заболеваний только гриппу. В ряде</w:t>
        <w:br/>
        <w:t>стран Африки и Юго-Восточной Азии гонорея приняла характер пандемии. В</w:t>
        <w:br/>
        <w:t>последние годы отмечено увеличение медленно протекающих, без всяких</w:t>
        <w:br/>
        <w:t>симптомов гонореи у мужчин и женщин, что представляет эпидемическую</w:t>
        <w:br/>
        <w:t>опасность, так как половая жизнь (активность) при этом не снижается.</w:t>
        <w:br/>
        <w:t>Опасность гонореи - в бесплодии.</w:t>
        <w:br/>
        <w:t>Лечение сульфаниламидными препаратами и особенно антибиотиками сняло</w:t>
        <w:br/>
        <w:t>тяжесть осложнений, но клинику, проявления гонореи сделали почти</w:t>
        <w:br/>
        <w:t>незаметными. Не следует забывать о народных способах лечения.</w:t>
        <w:br/>
        <w:t>Иммунитета при гонорее нет. Переболевшие гонореей могут заразиться</w:t>
        <w:br/>
        <w:t>повторно. Повторная инфекция обычно протекает так же остро, как и первое</w:t>
        <w:br/>
        <w:t>заражение. Среди заболеваний, передающихся половым путем, гонорея занимает</w:t>
        <w:br/>
        <w:t>второе место после трихомоноза.</w:t>
        <w:br/>
        <w:t>Сифилис</w:t>
        <w:br/>
        <w:t>Наиболее тяжелая венерическая болезнь - сифилис. В китайской</w:t>
        <w:br/>
        <w:t>литературе, относящейся к 2637 году до нашей эры, описана болезнь, очень</w:t>
        <w:br/>
        <w:t>напоминающая сифилитические проявления. Писатели Древнего Рима и Древней</w:t>
        <w:br/>
        <w:t>Греции тоже говорили о поражении костей и кожи, напоминающих изменения при</w:t>
        <w:br/>
        <w:t>сифилисе. Однако впервые серьезное внимание врачей и населения было</w:t>
        <w:br/>
        <w:t>обращено на это заболевание лишь в XV веке, когда среди французского</w:t>
        <w:br/>
        <w:t>войска, осаждавшего Неаполь, распространилась настоящая эпидемия сифилиса.</w:t>
        <w:br/>
        <w:t>В последующие годы сифилис распространился во многих странах. Боязнь</w:t>
        <w:br/>
        <w:t>этой болезни объяснялась тем, что при ней поражаются почти все органы</w:t>
        <w:br/>
        <w:t>человека. Сифилис вызывается особым микробом, имеющим вид спирали и</w:t>
        <w:br/>
        <w:t>названным бледной трепонемой. Этот микроб был обнаружен в 1905 году</w:t>
        <w:br/>
        <w:t>немецкими учеными Шаудином и Гофманом в язве больного сифилисом.</w:t>
        <w:br/>
        <w:t>При контакте здорового человека с больным бледная трепонема через</w:t>
        <w:br/>
        <w:t>малейшие, незаметные для глаза нарушения целостности кожи или слизистой</w:t>
        <w:br/>
        <w:t>оболочки, попадает в организм и быстро размножается. Первые признаки</w:t>
        <w:br/>
        <w:t>болезни проявляются обычно через 3 недели после общения с больным</w:t>
        <w:br/>
        <w:t>человеком. Данный период болезни - инкубационный - микробы размножаются и</w:t>
        <w:br/>
        <w:t>"набирают силы", чтобы начать наступление на организм. Затем на месте</w:t>
        <w:br/>
        <w:t>внедрения инфекции образуется язвочка. Она безболезненна, имеет правильную</w:t>
        <w:br/>
        <w:t>округлую форму, гладкую поверхность, выделяющую светлую, прозрачную</w:t>
        <w:br/>
        <w:t>жидкость. Никаких неприятных ощущений человек в это время не испытывает,</w:t>
        <w:br/>
        <w:t>многие не обращаются к врачу, в лучшем случае занимаются самолечением, в</w:t>
        <w:br/>
        <w:t>худшем - ждут, когда пройдет. И все проходит, не остается никаких следов.</w:t>
        <w:br/>
        <w:t>Затем идет следующий этап развития болезни, когда вовлекаются в процесс</w:t>
        <w:br/>
        <w:t>лимфатические узлы, появляются и быстро исчезают бледно-розовые пятна на</w:t>
        <w:br/>
        <w:t>коже. Организм поражается все сильнее. Это последний этап в развитии</w:t>
        <w:br/>
        <w:t>болезни, когда возможно успешное лечение, так как лечение третьего периода</w:t>
        <w:br/>
        <w:t>оставляет после себя рубцы, нарушается функция жизненно важных органов</w:t>
        <w:br/>
        <w:t>(мозг, печень), лечение может оказаться неэффективным и наступит смерть.</w:t>
        <w:br/>
        <w:t>Совершенно недопустимо самолечение. К сожалению, некоторые больные</w:t>
        <w:br/>
        <w:t>начинают лечиться сами или бросают лечение, назначенное врачом. По этому</w:t>
        <w:br/>
        <w:t>поводу можно сказать только одно: болезнь будет прогрессировать, она</w:t>
        <w:br/>
        <w:t>источник заражения, смерть неизбежна. Своевременно начатое лечение,</w:t>
        <w:br/>
        <w:t>особенно подкрепленное средствами народной медицины, приводит к полному</w:t>
        <w:br/>
        <w:t>выздоровлению.</w:t>
        <w:br/>
        <w:t>Энурез</w:t>
        <w:br/>
        <w:t>За помощью обратилась пациентка, пятнадцатилетняя дочь которой</w:t>
        <w:br/>
        <w:t>страдала энурезом. Девочку подвергли воздействию физиотерапевтических и</w:t>
        <w:br/>
        <w:t>электропроцедур, водили на приемы к экстрасенсам и гомеопатам и даже</w:t>
        <w:br/>
        <w:t>пробовали лечить гормональными препаратами. Но это не давало результатов.</w:t>
        <w:br/>
        <w:t>Кроме того, постоянное нервное напряжение усугубляло</w:t>
        <w:br/>
        <w:t>гастроэнтерологическое заболевание самой матери, и даже скрупулезное</w:t>
        <w:br/>
        <w:t>выполнение предписаний врача и строгое соблюдение диеты не приводило к</w:t>
        <w:br/>
        <w:t>должному эффекту.</w:t>
        <w:br/>
        <w:t>Мы перепробовали несколько видов растительного лечения энуреза.</w:t>
        <w:br/>
        <w:t>Каждый из них снижал явления энуреза. Но только благодаря укропу удалось</w:t>
        <w:br/>
        <w:t>снять их совсем. Сейчас девушка вышла замуж, а ее мать продолжает свое</w:t>
        <w:br/>
        <w:t>лечение, которое дает прекрасные результаты.</w:t>
      </w:r>
    </w:p>
    <w:p>
      <w:pPr>
        <w:pStyle w:val="Style15"/>
        <w:rPr/>
      </w:pPr>
      <w:r>
        <w:rPr/>
        <w:t>Красота цветка, узор листьев, вычурность веток и веточек, мощность</w:t>
        <w:br/>
        <w:t>дерева, шум листвы - все это не только для врачевания тела, но и исцеления</w:t>
        <w:br/>
        <w:t>души.</w:t>
        <w:br/>
        <w:t>Любовь и здоровье, счастье и здоровье, верность и здоровье, как все</w:t>
        <w:br/>
        <w:t>это связано в единой цепи нашей жизни. Все, что может укрепить, удлинить</w:t>
        <w:br/>
        <w:t>эту цепь, должно быть использовано.</w:t>
        <w:br/>
        <w:t>Любовь сопровождает человека от рождения до последнего дня, без нее</w:t>
        <w:br/>
        <w:t>меркнут краски, гаснут звуки. Идут годы, меняется палитра ощущений в</w:t>
        <w:br/>
        <w:t>любви, но чтобы гармония не нарушилась, необходимо умело протянуть нить</w:t>
        <w:br/>
        <w:t>любви через всю жизнь. И богине любви Афродите должна помочь богиня Флора,</w:t>
        <w:br/>
        <w:t>покровительствующая всему растущему, цветущему, плодоносящему на Земле.</w:t>
        <w:br/>
        <w:t>В этой главе мы расскажем о средствах исцеления и помощи, которые</w:t>
        <w:br/>
        <w:t>Природа сама предлагает нам. А искать далеко их не надо - они вокруг нас,</w:t>
        <w:br/>
        <w:t>иногда прямо под рукой - в лесах, садах, на лугах и грядках.</w:t>
        <w:br/>
        <w:t>Аир</w:t>
        <w:br/>
        <w:t>(татарское зелье)</w:t>
        <w:br/>
        <w:t>На Востоке это трава мудрости, о ней сложена не одна легенда.</w:t>
        <w:br/>
        <w:t>Считалось, что если новорожденному дать пососать корень аира, он будет</w:t>
        <w:br/>
        <w:t>мудрецом, его ждет победа во всех начинаниях. Девочка вырастет красавицей,</w:t>
        <w:br/>
        <w:t>о которой напишут не одну поэму.</w:t>
        <w:br/>
        <w:t>Все народы уважают и почитают аир. Это одно из самых популярных</w:t>
        <w:br/>
        <w:t>растений тибетской, китайской, индийской, русской медицины. В китайских</w:t>
        <w:br/>
        <w:t>медицинских трактатах писали: "У его корневища вкус жгучий, действие</w:t>
        <w:br/>
        <w:t>теплое, согревающее, сильно действует на желудок, кишечник, мужчине дает</w:t>
        <w:br/>
        <w:t>силы на ночь и покой днем".</w:t>
        <w:br/>
        <w:t>Тибетская медицина предлагала аиром лечить все воспаления в</w:t>
        <w:br/>
        <w:t>организме, нервную систему. До сих пор травники успешно применяют при</w:t>
        <w:br/>
        <w:t>депрессии, неврозах, неврастении аир, мяту, щавель, зверобой в соотношении</w:t>
        <w:br/>
        <w:t>1:1:1:1. Одну столовую ложку смеси заваривают стаканом кипятка и пьют по</w:t>
        <w:br/>
        <w:t>столовой ложке три раза в день перед едой).</w:t>
        <w:br/>
        <w:t>Для лечения мочеполовой системы (различные воспаления, для регуляции</w:t>
        <w:br/>
        <w:t>менструального цикла у женщин, климактерические нарушения как у мужчин,</w:t>
        <w:br/>
        <w:t>так и у женщин) целители Индии предлагали сухой корень хорошо измельчить и</w:t>
        <w:br/>
        <w:t>принимать на кончике чайной ложки 5-6 раз в день, запивая медовой водой.</w:t>
        <w:br/>
        <w:t>Индийская медицина предлагает также лечение настоем корня аира</w:t>
        <w:br/>
        <w:t>бронхиальной астмы. Столовую ложку корня измельчить, залить стаканом</w:t>
        <w:br/>
        <w:t>кипятка, кипятить 10 минут. Настаивать 2 часа.</w:t>
        <w:br/>
        <w:t>Сок аира восстанавливает слух, зрение, память, улаживает неприятности</w:t>
        <w:br/>
        <w:t>желудочно-кишечного тракта, снимает напряжение, успокаивает нервную</w:t>
        <w:br/>
        <w:t>систему. К тому же сок употребляли стареющие мужчины. Авиценна [Авиценна</w:t>
        <w:br/>
        <w:t>(980-1037) - знаменитый ученый-энциклопедист мусульманского мира,</w:t>
        <w:br/>
        <w:t>настоящее имя которого было Абу Али аль Хуссейн Ибн Абдаллах Ибн Сина.</w:t>
        <w:br/>
        <w:t>Родился в окрестностях Бухары, начал свою творческую, научную жизнь с</w:t>
        <w:br/>
        <w:t>изучения богословия, затем познакомился со светскими науками (математика,</w:t>
        <w:br/>
        <w:t>философия, медицина) и к 20 годам вырос в крупного ученого. Более</w:t>
        <w:br/>
        <w:t>разностороннего ученого в те времена не было. После падения государства</w:t>
        <w:br/>
        <w:t>Сасакидов Авиценна до конца своей жизни странствовал по дворам удельных</w:t>
        <w:br/>
        <w:t>персидских князей (Джурджан, Рей, Хамадан, Исфаган), совмещая светскую</w:t>
        <w:br/>
        <w:t>жизнь с напряженной научной работой. Из громадного количества ученых</w:t>
        <w:br/>
        <w:t>трудов Авиценны особенно знамениты "Книга исцеления" - изложение философии</w:t>
        <w:br/>
        <w:t>Аристотеля, "Канон А" и "Начала медицины", сохранявшие и сохранившие свой</w:t>
        <w:br/>
        <w:t>научный авторитет в Европе и на Востоке до наших дней.] писал: "Сок аира</w:t>
        <w:br/>
        <w:t>увеличивает похоть, возбуждает страсть, лечит старость". Как хорошо</w:t>
        <w:br/>
        <w:t>сказано: "Лечит старость"! Ведь наступает в жизни человека время, когда</w:t>
        <w:br/>
        <w:t>болит все или почти все, везде или почти везде. Вот тогда и наступает</w:t>
        <w:br/>
        <w:t>время аира. Можно приготовить настой для ванны: стакан корня залить литром</w:t>
        <w:br/>
        <w:t>кипятка, настаивать 10 часов, процедить, половину вылить в ванну</w:t>
        <w:br/>
        <w:t>(температура воды 36 С). После ванны облиться оставшимся настоем.</w:t>
        <w:br/>
        <w:t>На Украине это растение появилось с татаро-монгольскими</w:t>
        <w:br/>
        <w:t>завоевателями, которые считали, что аир, растущий у берегов, очищает воду,</w:t>
        <w:br/>
        <w:t>делает ее безопасной для здоровья людей и животных. Татарские конники</w:t>
        <w:br/>
        <w:t>разбрасывали корневища аира в реки, озера на местах своих стоянок. Так он</w:t>
        <w:br/>
        <w:t>и распространился по всей территории, завоеванной Золотой Ордой.</w:t>
        <w:br/>
        <w:t>На Украине в народной медицине чаще всего применяют водный настой</w:t>
        <w:br/>
        <w:t>корневища аира, особенно при ослаблении половой деятельности у мужчин.</w:t>
        <w:br/>
        <w:t>Столовая ложка измельченного корня на пол-литра воды, варить на очень</w:t>
        <w:br/>
        <w:t>маленьком огне 15 минут в закрытой посуде (когда-то томили в остывающей</w:t>
        <w:br/>
        <w:t>печи всю ночь, при этом лечебный эффект значительно выше). Пить по 3</w:t>
        <w:br/>
        <w:t>столовые ложки 3 раза в день в промежутках между приемами пищи. Желательно</w:t>
        <w:br/>
        <w:t>принимать после 15 часов.</w:t>
        <w:br/>
        <w:t>Айва</w:t>
        <w:br/>
        <w:t>У древних греков плоды айвы были символом красоты, любви и</w:t>
        <w:br/>
        <w:t>плодородия.</w:t>
        <w:br/>
        <w:t>Свежие плоды благодаря большому содержанию железа применяют для</w:t>
        <w:br/>
        <w:t>профилактики и лечения железодефицитной анемии, после длительной</w:t>
        <w:br/>
        <w:t>изнуряющей болезни, высокой температуры.</w:t>
        <w:br/>
        <w:t>Отвар семян - прекрасное средство при обильных маточных</w:t>
        <w:br/>
        <w:t>кровотечениях, особенно в климактерический период. Обильные менструальные</w:t>
        <w:br/>
        <w:t>кровотечения можно привести к норме, если ежедневно добавлять в чай по</w:t>
        <w:br/>
        <w:t>кусочку мелко порезанной айвы или принимать 3 раза в день на кончике</w:t>
        <w:br/>
        <w:t>чайной ложки высушенные семена. Прием начинать за неделю до мензоса.</w:t>
        <w:br/>
        <w:t>Древние знахари оставили рецептуру лечения бесплодия свежим соком</w:t>
        <w:br/>
        <w:t>айвы, но такое лечение требует "чистого" сердца и бескорыстия. Сок пить -</w:t>
        <w:br/>
        <w:t>от молодого месяца до двух третей его, ежевечерне по одной столовой ложке.</w:t>
        <w:br/>
        <w:t>Отвар листьев айвы - прекрасное средство для окраски волос при раннем</w:t>
        <w:br/>
        <w:t>поседении. Особенно красивый оттенок получается у шатенок и брюнеток.</w:t>
        <w:br/>
        <w:t>Хорошо укрепляет волосы настой листьев - недаром венец Юноны,</w:t>
        <w:br/>
        <w:t>украшавший ее роскошные волосы, был сплетен из листьев айвы.</w:t>
        <w:br/>
        <w:t>Анис</w:t>
        <w:br/>
        <w:t>(бадьян)</w:t>
        <w:br/>
        <w:t>Анис употребляется человеком с глубокой древности. Его заросли в</w:t>
        <w:br/>
        <w:t>Юго-Восточной Азии образуют леса. В Европу попал в XVI веке. Применялся и</w:t>
        <w:br/>
        <w:t>как лечебный препарат, и в кулинарии. До 1914 года вывозили из России и</w:t>
        <w:br/>
        <w:t>продавали за золото не менее 30 пудов анисового семени, а в благоприятные</w:t>
        <w:br/>
        <w:t>годы до 250 пудов. Анис прекрасно заменяет тмин, близок к нему не только</w:t>
        <w:br/>
        <w:t>по кулинарным, но и по лечебным свойствам. О нем известно еще со времен</w:t>
        <w:br/>
        <w:t>Авиценны, который рекомендовал лечить свежими листьями, сушеными семенами,</w:t>
        <w:br/>
        <w:t>сухой травой, которую составляли листья и молодые побеги аниса.</w:t>
        <w:br/>
        <w:t>Анисом лечили желудочно-кишечный тракт, всевозможные его нарушения;</w:t>
        <w:br/>
        <w:t>воспалительные заболевания почек, мочевого пузыря и мочевыводящих путей;</w:t>
        <w:br/>
        <w:t>воспаления миндалин; потерю голоса; астму. До сих пор аптекари помнят (но</w:t>
        <w:br/>
        <w:t>уже, к сожалению, не готовят) грудной эликсир Траскова, который снимал</w:t>
        <w:br/>
        <w:t>приступы бронхиальной астмы, спазматический кашель у детей при заболевании</w:t>
        <w:br/>
        <w:t>коклюшем. [Эликсир готовили только в заводских условиях. Водное извлечение</w:t>
        <w:br/>
        <w:t>листьев крапивы, хвоща полевого, листьев мяты по 32 грамма , отвар</w:t>
        <w:br/>
        <w:t>адониса, плоды аниса, фенхеля, сосновой хвои по 12,5 грамм, плодов</w:t>
        <w:br/>
        <w:t>шиповника 6 грамм - все это на литр воды. Затем в этот раствор добавляли</w:t>
        <w:br/>
        <w:t>калий йодистый, натрий йодистый и глицерин - по 100 грамм, натрия серебра</w:t>
        <w:br/>
        <w:t>0,003 грамма, соды питьевой 19 грамм. Принимали по 1 чайной ложке на</w:t>
        <w:br/>
        <w:t>теплом молоке 3 раза в день через 30 минут после еды.]</w:t>
        <w:br/>
        <w:t>Можно дома иметь спиртовую настойку, содержащую 1 часть аниса, 5</w:t>
        <w:br/>
        <w:t>частей семидесятиградусного спирта и настаиваемую в течение недели.</w:t>
        <w:br/>
        <w:t>Процедить. Поставить в холодильник. Пить по 10-15 капель на прием до 8-10</w:t>
        <w:br/>
        <w:t>раз в день при кашле, особенно если он плохо лечится и долго не проходит.</w:t>
        <w:br/>
        <w:t>Гиппократ предлагал лечить анисом язвы в носу, вкладывая в ноздрю</w:t>
        <w:br/>
        <w:t>кусочек размоченного растения. А если приготовить настой (залить столовую</w:t>
        <w:br/>
        <w:t>ложку травы полстаканом горячей воды и дать постоять несколько минут) и</w:t>
        <w:br/>
        <w:t>теплым промывать глаза, то улучшается зрение, снижается внутриглазное</w:t>
        <w:br/>
        <w:t>давление (глаукома), не появится катаракта. До сих пор офтальмологи в</w:t>
        <w:br/>
        <w:t>Европе широко используют анис в своей практике.</w:t>
        <w:br/>
        <w:t>Кулинары рекомендуют добавлять анис в пироги, кексы, каши, особенно</w:t>
        <w:br/>
        <w:t>геркулесовую и рисовую. Улучшается и появляется пикантный вкус в овощных</w:t>
        <w:br/>
        <w:t>блюдах при его добавке (салаты из свеклы, моркови, капусты, компоты,</w:t>
        <w:br/>
        <w:t>муссы, желе). Знаменитый грог нельзя приготовить без чая, сахара и</w:t>
        <w:br/>
        <w:t>бадьяна.</w:t>
        <w:br/>
        <w:t>Но есть еще одна особенность аниса, о которой любовно писал Авиценна</w:t>
        <w:br/>
        <w:t>- "он усиливает отделение мочи, очищает матку от жидких белых истечений,</w:t>
        <w:br/>
        <w:t>побуждает к сближению, манит мужчину к женщине..." Русский "Лечебник",</w:t>
        <w:br/>
        <w:t>описывая анисовое масло, указывал: "Анис в его естве присылают то мужам,</w:t>
        <w:br/>
        <w:t>то женам охоту к совокуплению и любовь подают и всякую требу согревают.</w:t>
        <w:br/>
        <w:t>Без оного ночь холодна и длинна". Масло употреблялось внутрь с едой;</w:t>
        <w:br/>
        <w:t>добавляли его, вероятно, по вкусу. А Авиценна указывает точную меру:</w:t>
        <w:br/>
        <w:t>полная доза на один прием, без добавления других лекарств и подобных</w:t>
        <w:br/>
        <w:t>снадобий полдирхама, что составляет 1,5 грамма истолченных семян аниса.</w:t>
        <w:br/>
        <w:t>Знахари успешно лечили анисом эрозии шейки матки и довольно успешно</w:t>
        <w:br/>
        <w:t>справлялись с опухолями в этой области. Лактогенный эффект усиливается,</w:t>
        <w:br/>
        <w:t>если кормящая мама употребляет анисовый чай: в этом случае молока</w:t>
        <w:br/>
        <w:t>достаточно, чтобы кормить не одного ребенка. Чай готовят следующим</w:t>
        <w:br/>
        <w:t>образом: 1 чайную ложку семян залить стаканом кипятка, настоять 10 минут,</w:t>
        <w:br/>
        <w:t>процедить. Выпить за 2 приема.</w:t>
        <w:br/>
        <w:t>Анютины глазки</w:t>
        <w:br/>
        <w:t>(трехцветная фиалка)</w:t>
        <w:br/>
        <w:t>Будто умилительные маленькие личики смотрят на нас с любопытством и</w:t>
        <w:br/>
        <w:t>удивлением, когда наш взгляд останавливается на этих красивых цветах. По</w:t>
        <w:br/>
        <w:t>преданию, в анютины глазки были превращены любопытные придворные, которые</w:t>
        <w:br/>
        <w:t>любили подсматривать и подслушивать под дверями императора Нерона. Во</w:t>
        <w:br/>
        <w:t>Франции и Англии эти цветы называли "мыслью" и дарили при расставании на</w:t>
        <w:br/>
        <w:t>память. Пока сохранялись цветы в шкатулках, между страницами книг, до тех</w:t>
        <w:br/>
        <w:t>пор была жива любовь и преданность. У всех народов мира эти цветы - символ</w:t>
        <w:br/>
        <w:t>оживающей весной природы.</w:t>
        <w:br/>
        <w:t>Очень любил их Гете. Каждую весну в окрестностях города Веймар он сам</w:t>
        <w:br/>
        <w:t>их сеял. До сих пор эти цветы там называют цветами Гете, а немецкие</w:t>
        <w:br/>
        <w:t>садовники вывели сорта "Доктор Фауст" - почти черные, ярко-красные</w:t>
        <w:br/>
        <w:t>"Мефистофель", нежно-голубые "Маргарита", золотистые "Надежда".</w:t>
        <w:br/>
        <w:t>Народная медицина довольно широко использовала это ценное</w:t>
        <w:br/>
        <w:t>лекарственное растение для лечения кожных болезней (золотуха, экзема,</w:t>
        <w:br/>
        <w:t>фурункулез, потница у детей); как мочегонное; при лечении ревматизма,</w:t>
        <w:br/>
        <w:t>артрита.</w:t>
        <w:br/>
        <w:t>Научное название по латыни этого глазастого цветка звучит нежно</w:t>
        <w:br/>
        <w:t>"виола" - фиалка.</w:t>
        <w:br/>
        <w:t>Еще древние римляне и греки предложили снижать повышенную половую</w:t>
        <w:br/>
        <w:t>возбудимость настоем цветов анютиных глазок. Бок в XVI и Камерариус</w:t>
        <w:br/>
        <w:t>[Камерариус Рудольф Якоб (1665-1721)] - немецкий ботаник, экспериментально</w:t>
        <w:br/>
        <w:t>обосновал наличие пола у растений, определив тычинки как мужские, а</w:t>
        <w:br/>
        <w:t>пестики как женские половые органы. Всю свою жизнь с неослабевающим</w:t>
        <w:br/>
        <w:t>энтузиазмом искал растения, составлял рецептуры лечебных напитков,</w:t>
        <w:br/>
        <w:t>настоев. Успешно лечил ими все заболевания, связанные с сексуальной жизнью</w:t>
        <w:br/>
        <w:t>человека.] в XVII веке рекомендовали вытяжку из цветов и листьев как</w:t>
        <w:br/>
        <w:t>прекрасное средство против сифилиса. До эры антибиотиков фиалка довольно</w:t>
        <w:br/>
        <w:t>широко и успешно использовалась специалистами для лечения сифилиса.</w:t>
        <w:br/>
        <w:t>В Западной Украине знахари готовили сок из листьев и цветов</w:t>
        <w:br/>
        <w:t>(необходимо брать сиреневые и синие цветы), добавляли в него виноградной</w:t>
        <w:br/>
        <w:t>водки, в соотношении 1:1, и 5 частей воды из горного родника. Пили по</w:t>
        <w:br/>
        <w:t>столовой ложке 7 раз в день.</w:t>
        <w:br/>
        <w:t>Арника</w:t>
        <w:br/>
        <w:t>Испокон веков на Украине лечили сердце, больное не только от прожитых</w:t>
        <w:br/>
        <w:t>лет и страданий, но и от любви, особенно безответной.</w:t>
        <w:br/>
        <w:t>Травой можно лечить не только душевные, но и все телесные недуги:</w:t>
        <w:br/>
        <w:t>печень, желчный пузырь - она способствует равномерному оттоку желчи.</w:t>
        <w:br/>
        <w:t>Арника нормализует работу кишечника, особенно при склонности к запорам.</w:t>
        <w:br/>
        <w:t>Это прекрасное лечебное средство при сотрясении мозга (особенно у пожилых</w:t>
        <w:br/>
        <w:t>людей) и кровоизлияниях в мозг при инсультах и микроинсультах. А Данилу</w:t>
        <w:br/>
        <w:t>Галицкого знахарь вылечил арникой от бронхиальной астмы.</w:t>
        <w:br/>
        <w:t>Женщины при обильных кровотечениях могут использовать цветы, которые</w:t>
        <w:br/>
        <w:t>собирают в конце июня, для чая. Столовую ложку цветов заливают стаканом</w:t>
        <w:br/>
        <w:t>кипятка, настаивают ночь, пьют по чайной ложке 5-6 раз в день. Можно</w:t>
        <w:br/>
        <w:t>приготовить настойку: столовую ложку цветов на 100 грамм спирта (водки);</w:t>
        <w:br/>
        <w:t>пить по 30-40 капель 3 раза в день.</w:t>
        <w:br/>
        <w:t>Хочется отметить, что арника нуждается в защите от любителей трав,</w:t>
        <w:br/>
        <w:t>которые "берут" все, не задумываясь над тем, нужно или нет им это в</w:t>
        <w:br/>
        <w:t>домашней аптечке.</w:t>
        <w:br/>
        <w:t>Астра</w:t>
        <w:br/>
        <w:t>Грусть осени скрашивают яркие, броские, с нежными лепестками цветы</w:t>
        <w:br/>
        <w:t>астры.</w:t>
        <w:br/>
        <w:t>Наиболее ценная в лечебном плане астра с сиренево-фиолетовыми</w:t>
        <w:br/>
        <w:t>цветами. Столетиями в Корее, Китае, Японии лечили корнями, стеблями с</w:t>
        <w:br/>
        <w:t>листьями, соцветиями бронхиты, трахеиты, туберкулез, абсцесс и гангрену</w:t>
        <w:br/>
        <w:t>легких, болезни почек и печени. Брали столовую ложку лепестков (сухих или</w:t>
        <w:br/>
        <w:t>свежих) и добавляли в овощные и фруктовые салаты.</w:t>
        <w:br/>
        <w:t>Тибетская медицина предлагает один из самых действенных способов</w:t>
        <w:br/>
        <w:t>лечения послеродового маточного кровотечения свежими или высушенными</w:t>
        <w:br/>
        <w:t>фиолетовыми цветами астры: половину столовой ложки сухих или столовую</w:t>
        <w:br/>
        <w:t>ложку свежих лепестков заливают медовой водой. Роженице давали пить воду с</w:t>
        <w:br/>
        <w:t>лепестками астры при начале схваток; роды протекали без осложнений.</w:t>
        <w:br/>
        <w:t>В Японии при "охлаждении" одного из супругов в пищу (салаты, овощные</w:t>
        <w:br/>
        <w:t>и рыбные блюда) добавляли лепестки сиренево-фиолетовой астры, делали из</w:t>
        <w:br/>
        <w:t>них вино, напитки, заваривали чай.</w:t>
        <w:br/>
        <w:t>В Корее нежные женские пальчики готовили из лепестков фиолетовой</w:t>
        <w:br/>
        <w:t>астры напиток, в который добавляли огненные цветы осенней настурции, серые</w:t>
        <w:br/>
        <w:t>плети-веточки полыни. За несколько часов до наступления ночи выпивали</w:t>
        <w:br/>
        <w:t>маленькую чашечку охлажденного напитка, и ночь наполнялась нежностью,</w:t>
        <w:br/>
        <w:t>теплотой, любовью. Даже букет, составленный из астр лилового и фиолетового</w:t>
        <w:br/>
        <w:t>цвета, принесет в ваше сердце, в ваш дом тепло и покой.</w:t>
        <w:br/>
        <w:t>Человек-Астра, рожденный с 12 по 22 сентября, подобен звезде в ночи,</w:t>
        <w:br/>
        <w:t>рассеивает мрак своим веселым спокойным нравом. Но это не бесшабашное</w:t>
        <w:br/>
        <w:t>веселье, а вполне осознанное поведение, иначе Астры не умеют себя вести...</w:t>
        <w:br/>
        <w:t>Их нельзя не любить.</w:t>
        <w:br/>
        <w:t>Багульник</w:t>
        <w:br/>
        <w:t>По латыни - "ладум" (повреждать, сильный). Обладает резким запахом,</w:t>
        <w:br/>
        <w:t>вызывающим головокружение.</w:t>
        <w:br/>
        <w:t>В народной медицине имел широкое применение: при лечении всех</w:t>
        <w:br/>
        <w:t>воспалительных заболеваний (гастритов, колитов, гепатита, панкреатита),</w:t>
        <w:br/>
        <w:t>коклюша, воспаления легких, бронхитов, чахотки, артритов, ревматизма...</w:t>
        <w:br/>
        <w:t>В Карпатах существует легенда, которая указывает еще на одно,</w:t>
        <w:br/>
        <w:t>"приворотное" свойство ладума. Жил-был красивый парень, кружил он девичьи</w:t>
        <w:br/>
        <w:t>головы везде, где появлялся. Руки у него были золотые, и делал он сундучки</w:t>
        <w:br/>
        <w:t>для приданого: затейливые, с музыкой, украшенные деревянными цветами,</w:t>
        <w:br/>
        <w:t>камушками, взятыми со дна стремительных горных речушек. Так и ходил из</w:t>
        <w:br/>
        <w:t>села в село: выполнит заказы, "присушит" к себе полсела красавиц и</w:t>
        <w:br/>
        <w:t>появляется в другом месте. Недели уходили в месяцы, пришло время полюбить</w:t>
        <w:br/>
        <w:t>и самому. Увидел он избранницу, когда та из вороха горных трав и цветов</w:t>
        <w:br/>
        <w:t>плела себе венок. Повисли руки умельца плетью, пальцы не смогли удержать</w:t>
        <w:br/>
        <w:t>камушков из горного ручья, ноги подкосились. Омыла красавица его водой</w:t>
        <w:br/>
        <w:t>душистой, дала напиток из пахучих трав, в котором был и багульник. И</w:t>
        <w:br/>
        <w:t>остался красавец с ней на всю жизнь. Знахари, помогающие влюбленным,</w:t>
        <w:br/>
        <w:t>тщательно сохраняют рецепт приготовления этого приворотного зелья.</w:t>
        <w:br/>
        <w:t>Не придумала классическая фармакология лекарственного препарата,</w:t>
        <w:br/>
        <w:t>который бы конкурировал в лечении эндертериита с настоем багульника. Одну</w:t>
        <w:br/>
        <w:t>столовую ложку сухой травы или чайную свежей заварить стаканом кипятка.</w:t>
        <w:br/>
        <w:t>Настаивать 20 минут; процедить. Пить по полстакана два раза в день. Доза</w:t>
        <w:br/>
        <w:t>на два дня. До настоящего времени это один из наиболее действенных</w:t>
        <w:br/>
        <w:t>рецептов.</w:t>
      </w:r>
    </w:p>
    <w:p>
      <w:pPr>
        <w:pStyle w:val="Style15"/>
        <w:rPr/>
      </w:pPr>
      <w:r>
        <w:rPr/>
        <w:br/>
        <w:t>Надо помнить, что багульник ядовит. Никакой самодеятельности в</w:t>
        <w:br/>
        <w:t>лечении! Проводить лечение только под наблюдением специалиста и лучше чуть</w:t>
        <w:br/>
        <w:t>уменьшить дозу, чем увеличить ее. Количество не перейдет в нужное для вас</w:t>
        <w:br/>
        <w:t>качество.</w:t>
        <w:br/>
        <w:t>Базилик</w:t>
        <w:br/>
        <w:t>(реган)</w:t>
        <w:br/>
        <w:t>В Индии базилик называли "благоухание, достойное королей". В</w:t>
        <w:br/>
        <w:t>древности египтяне и звездочеты считали, что базилик символизирует своей</w:t>
        <w:br/>
        <w:t>загадочностью и ароматом гнев. Колдуны использовали его для добывания</w:t>
        <w:br/>
        <w:t>"лунной ядовитой жидкости". Но не зло царит в мире. Добро может из этой</w:t>
        <w:br/>
        <w:t>холодной лунной жидкости, если обработать ее особым способом, превратить</w:t>
        <w:br/>
        <w:t>гневный огонь в любовный жар, сделать жидкость полезной, необходимой</w:t>
        <w:br/>
        <w:t>человеку.</w:t>
        <w:br/>
        <w:t>Авиценна рекомендовал базилик как для пищи, так и для лечения. Причем</w:t>
        <w:br/>
        <w:t>"чем моложе листья, чем душистее и мягче, тем польза ощутимее".</w:t>
        <w:br/>
        <w:t>В Запорожской Сечи использовали сухие листья для лечения длительно</w:t>
        <w:br/>
        <w:t>незаживающих ран, лечили лихорадку, тяжесть в желудке и всяческие</w:t>
        <w:br/>
        <w:t>отравления (пищей, травами и... любовью).</w:t>
        <w:br/>
        <w:t>На Украине существовал обычай подвешивать под балкой потолка,</w:t>
        <w:br/>
        <w:t>складывать в верхних углах лежанки, печи пучки базилика, знали наши</w:t>
        <w:br/>
        <w:t>предки, проверили столетиями, что запах этой травы стимулирует умственную</w:t>
        <w:br/>
        <w:t>и сексуальную системы и укрепляет нервы.</w:t>
        <w:br/>
        <w:t>До сих пор в виде отвара используют базилик при заболеваниях</w:t>
        <w:br/>
        <w:t>мочевыводящей и половой системы (цистит, пиэлит, нефрит, простатит);</w:t>
        <w:br/>
        <w:t>хорошо помогает и при ангинах с приступами изнуряющего кашля.</w:t>
        <w:br/>
        <w:t>Это прекрасное тонизирующее и успокаивающее средство после тяжкой,</w:t>
        <w:br/>
        <w:t>продолжительной физической, умственной работы. Да и любовная лихорадка</w:t>
        <w:br/>
        <w:t>часто заканчивается нервным и физическим истощением. Тогда и полезен</w:t>
        <w:br/>
        <w:t>базилик - прекрасная приправа к салатам, мясным и рыбным блюдам, к сыру,</w:t>
        <w:br/>
        <w:t>макаронам. Недаром прозвали базилик "душка".</w:t>
        <w:br/>
        <w:t>Листья базилика обладают лактогенным свойством, добавленные в чай,</w:t>
        <w:br/>
        <w:t>пищу, усиливают отделение молока у кормящих матерей. Те, кто ожидает</w:t>
        <w:br/>
        <w:t>появления ребенка, должен учесть это свойство растения и запастись</w:t>
        <w:br/>
        <w:t>листьями, чтобы обильнее кормить малыша.</w:t>
        <w:br/>
        <w:t>Особенно ценными считаются сорта с лиловыми, сиреневыми лепестками.</w:t>
      </w:r>
    </w:p>
    <w:p>
      <w:pPr>
        <w:pStyle w:val="Style15"/>
        <w:rPr/>
      </w:pPr>
      <w:r>
        <w:rPr/>
        <w:t>Цветет реган в июне-августе, оптимальные сроки посева - первая декада</w:t>
        <w:br/>
        <w:t>мая, высаживать лучше рассадой. Для сушки срезать в начале цветения.</w:t>
        <w:br/>
        <w:t>Сушить в тени, в проветриваемом помещении, хранить в банке из темного</w:t>
        <w:br/>
        <w:t>стекла с притертой крышкой.</w:t>
        <w:br/>
        <w:t>Барвинок</w:t>
        <w:br/>
        <w:t>В лечебных наставлениях Плиния встречается описание барвинка и даже</w:t>
        <w:br/>
        <w:t>рекомендации по его применению. Перед лечебными свойствами барвинка</w:t>
        <w:br/>
        <w:t>преклонялся Диоскорид и рекомендовал его постоянно иметь в доме.</w:t>
        <w:br/>
        <w:t>Народная медицина применяет цветы и стебли для лечения опухолей.</w:t>
        <w:br/>
        <w:t>Фармакологи определили, что настой цветов, стеблей, листьев разрушает</w:t>
        <w:br/>
        <w:t>опухолевые клетки, особенно, если локализация опухоли в горле, голосовых</w:t>
        <w:br/>
        <w:t>связках, корнях бронхов.</w:t>
        <w:br/>
        <w:t>Это также одно из немногих средств для лечения колтуна. Обычно при</w:t>
        <w:br/>
        <w:t>этом состоянии под корень срезали волосы, а знахари-ведуны в Полесье</w:t>
        <w:br/>
        <w:t>делали настой из стеблей барвинка, и самые запутанные длинные волосы</w:t>
        <w:br/>
        <w:t>приобретали блеск, их можно было расчесать.</w:t>
        <w:br/>
        <w:t>Колдуны перегоняли и магнитизировали воду, добытую из стеблей,</w:t>
        <w:br/>
        <w:t>листьев, цветов и корней барвинка и продавали супругам, которых ждала</w:t>
        <w:br/>
        <w:t>длительная разлука.</w:t>
        <w:br/>
        <w:t>В Индии для увеличения половой силы до сих пор существует</w:t>
        <w:br/>
        <w:t>экзотическое снадобье: надо растереть в порошок листья и цветы барвинка</w:t>
        <w:br/>
        <w:t>вместе с земляными червями и эту смесь по 1 столовой ложке съедать с любым</w:t>
        <w:br/>
        <w:t>мясным блюдом хотя бы один-два раза в день.</w:t>
        <w:br/>
        <w:t>Украинские знахари предлагают сбор трав, который хорошо помогает при</w:t>
        <w:br/>
        <w:t>лечении импотенции: аир, барвинок, желтая водяная лилия в соотношении</w:t>
        <w:br/>
        <w:t>1:1:1. Измельчить, залить 250 граммами водки. Варить на малом огне 7-9</w:t>
        <w:br/>
        <w:t>минут. Пить по 7-9 капель два раза в день, когда еще темно или уже темно,</w:t>
        <w:br/>
        <w:t>то есть в предрассветное время и в вечерние сумерки.</w:t>
        <w:br/>
        <w:t>Белозер болотный</w:t>
        <w:br/>
        <w:t>(маточник белый, царские глаза)</w:t>
        <w:br/>
        <w:t>Нежный красивый цветок, темно-зеленые листья расположены низко у</w:t>
        <w:br/>
        <w:t>самого корня. Цветок один, на высокой ножке, из пяти лепестков белого</w:t>
        <w:br/>
        <w:t>цвета с темными прожилками.</w:t>
        <w:br/>
        <w:t>Египетские жрецы были уверены, что в руках грешника цветы вянут, а у</w:t>
        <w:br/>
        <w:t>совершившего убийство они мгновенно закрывают свои лепестки, превращаясь в</w:t>
        <w:br/>
        <w:t>трубочку. Это служило доказательством вины, и дальнейший суд уже был</w:t>
        <w:br/>
        <w:t>только Божий.</w:t>
        <w:br/>
        <w:t>Цветок настолько красив, что название "царские глаза" соответствует</w:t>
        <w:br/>
        <w:t>его царственной красоте. На Украине эти цветы сопровождает множество</w:t>
        <w:br/>
        <w:t>легенд. Одна из них говорит о том, что только русалки могут укротить</w:t>
        <w:br/>
        <w:t>разбушевавшуюся грозу и предотвратить пожары, возникающие во время грозы,</w:t>
        <w:br/>
        <w:t>выплетая из своих длинных волос эти прекрасные цветы и бросая их в небо,</w:t>
        <w:br/>
        <w:t>чтобы укротить гром и молнию, а своими волосами укрывают в это время</w:t>
        <w:br/>
        <w:t>землю. Может созвучно этой легенде укрощение взбунтовавшейся нервной</w:t>
        <w:br/>
        <w:t>системы при неврозах, эпилепсии, которые успешно можно лечить белозером.</w:t>
        <w:br/>
        <w:t>Одно из интереснейших свойств белозера - это лечение гонореи. Умели</w:t>
        <w:br/>
        <w:t>знахари лечить одно из древнейших венерических заболеваний, да так</w:t>
        <w:br/>
        <w:t>успешно, что осложнений не оставалось. Так и написано у Авиценны: "Лечи</w:t>
        <w:br/>
        <w:t>белым цветком, чтобы потомство не платило долги родителей".</w:t>
      </w:r>
    </w:p>
    <w:p>
      <w:pPr>
        <w:pStyle w:val="Style15"/>
        <w:rPr/>
      </w:pPr>
      <w:r>
        <w:rPr/>
        <w:br/>
        <w:t>Растение ядовито, обращаться с ним следует осторожно. Необходимо</w:t>
        <w:br/>
        <w:t>обладать знаниями в траволечении, так как собирать его надо, когда</w:t>
        <w:br/>
        <w:t>"красота цветка вызывает трепет" - так говорят травники-ведуны.</w:t>
      </w:r>
    </w:p>
    <w:p>
      <w:pPr>
        <w:pStyle w:val="Style15"/>
        <w:rPr/>
      </w:pPr>
      <w:r>
        <w:rPr/>
        <w:br/>
        <w:t>Настой травы (листья, стебель, цветы): 1 чайная ложка на 2 стакана</w:t>
        <w:br/>
        <w:t>кипятка. Настаивать до охлаждения. Процедить. Пить по чайной ложке 2-3</w:t>
        <w:br/>
        <w:t>раза в день через 20 минут после еды.</w:t>
        <w:br/>
        <w:t>Береза</w:t>
        <w:br/>
        <w:t>Самые красивые и нежные слова подобрали люди для красавицы с белой</w:t>
        <w:br/>
        <w:t>корой и нежными длинными ветвями-косами.</w:t>
        <w:br/>
        <w:t>Жрецы-друиды дню летнего солнцестояния посвятили березу - самое</w:t>
        <w:br/>
        <w:t>прелестное, нежное дерево, которое человеку для его здоровья отдает все:</w:t>
        <w:br/>
        <w:t>сок, почки, листья, кору, молодые веточки, нежные тонкие корешки,</w:t>
        <w:br/>
        <w:t>березовый гриб, березовый уголь, деготь.</w:t>
        <w:br/>
        <w:t>Камчадалы использовали березовые гибкие ветви для своих священных</w:t>
        <w:br/>
        <w:t>церемоний. Да и средневековые ведьмы на березовых метлах отправлялись на</w:t>
        <w:br/>
        <w:t>свой шабаш.</w:t>
        <w:br/>
        <w:t>Одно из примечательных проявлений свойств березы - довольно успешное</w:t>
        <w:br/>
        <w:t>лечение климактерического периода как у мужчин, так и женщин. Это</w:t>
        <w:br/>
        <w:t>немотивированное раздражение; мелочные придирки, ничего не дающие ни</w:t>
        <w:br/>
        <w:t>одному из супругов мелкие, средние и крупные "баталии", которые изматывают</w:t>
        <w:br/>
        <w:t>нервы и приводят к бессоннице, головные боли, чрезмерная усталость,</w:t>
        <w:br/>
        <w:t>сонливость, боли во всем теле и четкая связь изменений барометрического</w:t>
        <w:br/>
        <w:t>давления, магнитных бурь с состоянием здоровья.</w:t>
        <w:br/>
        <w:t>Березовые листья, почки хорошо нормализуют гормональные и обменные</w:t>
        <w:br/>
        <w:t>процессы у женщин и мужчин. Еще земские врачи обратили внимание, что</w:t>
        <w:br/>
        <w:t>депрессии, меланхолии у людей, переступивших порог сорокалетия, можно</w:t>
        <w:br/>
        <w:t>лечить почками и молодыми листьями березы. Листья или почки сушить на</w:t>
        <w:br/>
        <w:t>солнце (один-два дня), затем залить спиртом (в соотношении 1:4), закрыть и</w:t>
        <w:br/>
        <w:t>оставить на два месяца на месте, где много солнечного света. Процедить</w:t>
        <w:br/>
        <w:t>через фланель (или несколько слоев марли). Принимать по одной-две чайные</w:t>
        <w:br/>
        <w:t>ложки на четверть стакана воды два-три раза в день за 30 минут до еды. Для</w:t>
        <w:br/>
        <w:t>женщин этот рецепт полезен еще тем, что нормализует менструальные</w:t>
        <w:br/>
        <w:t>кровотечения в климактерическом периоде. Предложенная рецептура</w:t>
        <w:br/>
        <w:t>принадлежит одному из достойнейших земских врачей Антону Аренскому, отцу</w:t>
        <w:br/>
        <w:t>знаменитого композитора.</w:t>
        <w:br/>
        <w:t>При нефропатии, отеках у беременных женщин используют настой из</w:t>
        <w:br/>
        <w:t>листьев березы как свежих, так и сухих, собранных в любое летнее время.</w:t>
        <w:br/>
        <w:t>Начинающийся ранний климакс поддается лечению березовым соком,</w:t>
        <w:br/>
        <w:t>настоем свежих или сухих листьев. Две чайные ложки листьев залить стаканом</w:t>
        <w:br/>
        <w:t>кипятка, настаивать 30 минут. Процедить. Пить по четверти стакана, добавив</w:t>
        <w:br/>
        <w:t>на кончике чайной ложки питьевой соды, три-четыре раза в день перед едой.</w:t>
        <w:br/>
        <w:t>Можно использовать настой почек: 1 чайная ложка запаривается стаканом</w:t>
        <w:br/>
        <w:t>кипятка, лучше это делать в термосе, выдержав в нем 3-4 часа. Пить по</w:t>
        <w:br/>
        <w:t>столовой ложке три-четыре раза в день в теплом виде за 10-15 минут до еды.</w:t>
        <w:br/>
        <w:t>Настой листьев березы снимает отеки, улучшает желчеотделение, дробит</w:t>
        <w:br/>
        <w:t>камушки в почках и мочевом пузыре, способствует лечению простатита,</w:t>
        <w:br/>
        <w:t>обладает общеукрепляющим и витаминным эффектом.</w:t>
        <w:br/>
        <w:t>Наиболее полезны листья, собранные в день летнего солнцестояния,</w:t>
        <w:br/>
        <w:t>когда много солнца, долгий световой день.</w:t>
        <w:br/>
        <w:t>Наши предки, заготавливая ранней весной и в день летнего</w:t>
        <w:br/>
        <w:t>солнцестояния (24 июня) веники, заметили, что они обладают при запаривании</w:t>
        <w:br/>
        <w:t>в бане в холодный зимний период особенно благотворным действием.</w:t>
        <w:br/>
        <w:t>Образующиеся летучие эфирные вещества устраняют простудные и легочные</w:t>
        <w:br/>
        <w:t>заболевания и лечат не только тело, но и душу. Уходит депрессия,</w:t>
        <w:br/>
        <w:t>раздражение.</w:t>
        <w:br/>
        <w:t>А почки собирают до набухания, распускания почечных чешуй, вместе с</w:t>
        <w:br/>
        <w:t>веточками. Веточки продолжительно сушат, затем почки обдирают,</w:t>
        <w:br/>
        <w:t>обмолачивают: пучки заворачивают в мешковину и сверху колотят их веником,</w:t>
        <w:br/>
        <w:t>затем отделяют пустые ветки, а почки ссыпают для очистки от примесей. Ими</w:t>
        <w:br/>
        <w:t>лечат отеки (сердечные, почечные, печеночные), расстройства желудка; это и</w:t>
        <w:br/>
        <w:t>желчегонное средство. Отваром березовых почек успешно лечат застарелые</w:t>
        <w:br/>
        <w:t>раны, пролежни, экземы.</w:t>
        <w:br/>
        <w:t>Весной готовили когда-то довольно вкусную похлебку: картофель</w:t>
        <w:br/>
        <w:t>нарезали кусочками, проваривали в подсоленном кипятке пять минут,</w:t>
        <w:br/>
        <w:t>добавляли мелко нарубленные травы (крапива, подорожник, листья березы,</w:t>
        <w:br/>
        <w:t>мать-и-мачехи, сныть). Кипятили 1-2 минуты, несколько минут настаивали,</w:t>
        <w:br/>
        <w:t>добавляли немного сметаны. При таком приготовлении получаем удивительно</w:t>
        <w:br/>
        <w:t>вкусную, оригинальную еду, сохраняя микроэлементы, витамины,</w:t>
        <w:br/>
        <w:t>биостимуляторы, так необходимые в это время года.</w:t>
        <w:br/>
        <w:t>В гороскопе друидов о рожденных в день летнего солнцестояния, 24</w:t>
        <w:br/>
        <w:t>июня, говорится, что Береза полна чувства меры и терпимости, не выносит</w:t>
        <w:br/>
        <w:t>вульгарности. Роскошь и любая показуха ей чужды. Несмотря на изящную</w:t>
        <w:br/>
        <w:t>внешность, Береза вырастает в труде и любит трудиться. Ее скромный и</w:t>
        <w:br/>
        <w:t>деликатный характер определяет склонность к любви со спокойным течением.</w:t>
        <w:br/>
        <w:t>Черта, наиболее отличительная для Березы - интеллигентность. Рожденных</w:t>
        <w:br/>
        <w:t>ночью отличает склонность к предчувствиям. Иногда способность предвидеть</w:t>
        <w:br/>
        <w:t>будущие события и обстоятельства вырастает в дар предсказания. Рожденные</w:t>
        <w:br/>
        <w:t>днем склонны к особой безмятежности, но это относится только к</w:t>
        <w:br/>
        <w:t>материальному благополучию - когда же дело касается правды и</w:t>
        <w:br/>
        <w:t>справедливости, от безмятежности не остается и следа. Рожденные в этот</w:t>
        <w:br/>
        <w:t>день на рассвете чаще других людей испытывают страх, что омрачает жизнь.</w:t>
        <w:br/>
        <w:t>Им необходимо поверить в себя, в то, что с ними не может случиться ничего</w:t>
        <w:br/>
        <w:t>плохого. Тем же, кто родился поздним вечером, как правило, "тесно" с</w:t>
        <w:br/>
        <w:t>другими, но и одиночество для них невыносимо.</w:t>
        <w:br/>
        <w:t>Болиголов пятнистый</w:t>
        <w:br/>
        <w:t>Гомеопаты долго присматривались и осторожно применяли болиголов для</w:t>
        <w:br/>
        <w:t>лечения. Имбер-Чурбейх в очерке, напечатанном в 1875 году в журнале</w:t>
        <w:br/>
        <w:t>"Медицинское искусство", неопровержимо доказал, что Сократу был дан яд</w:t>
        <w:br/>
        <w:t>-сок болиголова пятнистого, который вызвал смерть мудреца. Слабые дозы</w:t>
        <w:br/>
        <w:t>его, применяемые длительное время, показали действие на молочные железы и</w:t>
        <w:br/>
        <w:t>кожу. Можно говорить о почти специфическом действии болиголова на грудные</w:t>
        <w:br/>
        <w:t>железы, в которых рассасываются опухоли и набухание. Целенаправленно надо</w:t>
        <w:br/>
        <w:t>принимать болиголов, если грудные железы плотные, как указывают гомеопаты,</w:t>
        <w:br/>
        <w:t>"твердости дерева". Такое же действие оказывается на яичники и яичко у</w:t>
        <w:br/>
        <w:t>мужчин.</w:t>
        <w:br/>
        <w:t>Если грудные железы увеличиваются в объеме и болезненны во время</w:t>
        <w:br/>
        <w:t>менструации, если усиливается боль в железах при ходьбе или малейшем</w:t>
        <w:br/>
        <w:t>сотрясении или вибрации и дни менструации становятся "пыткой", неплохо</w:t>
        <w:br/>
        <w:t>попринимать болиголов. Показан он и женщинам, у которых с годами появились</w:t>
        <w:br/>
        <w:t>головокружения, усиливающиеся при поворачивании головы, если в прошлом</w:t>
        <w:br/>
        <w:t>были "сложности" в работе яичников, матки. Запаздывающая скудная</w:t>
        <w:br/>
        <w:t>менструация или ее полное отсутствие после простуды, длительной высокой</w:t>
        <w:br/>
        <w:t>температуры; густые, разъедающие бели белого цвета, также хорошо лечатся</w:t>
        <w:br/>
        <w:t>болиголовом (необходимо от 3 до 12 разведений - известная гомеопатам</w:t>
        <w:br/>
        <w:t>рецептура).</w:t>
        <w:br/>
        <w:t>Мужчины с успехом могут использовать болиголов, если они отмечают у</w:t>
        <w:br/>
        <w:t>себя "слабость" половых органов при сохраненном желания и без возможности</w:t>
        <w:br/>
        <w:t>его удовлетворить (это слабая и кратковременная эрекция, которая</w:t>
        <w:br/>
        <w:t>прекращается во время близости). А в лечении простатита болиголов помогает</w:t>
        <w:br/>
        <w:t>в тех случаях, когда почти единственная жалоба, определяемая мужчиной -</w:t>
        <w:br/>
        <w:t>это прерывистое истечение мочи, и других симптомов не наблюдается.</w:t>
        <w:br/>
        <w:t>Это один из действенных лечебных препаратов в климактерический период</w:t>
        <w:br/>
        <w:t>как у мужчин, так и женщин. Особенно если в это время наблюдается упадок</w:t>
        <w:br/>
        <w:t>сил, слабость, нежелание делать самую незначительную, посильную работу.</w:t>
        <w:br/>
        <w:t>Настойку готовят из цветущих верхушек растений, срезанных незадолго</w:t>
        <w:br/>
        <w:t>до созревания плодов. Заготавливать желательно в пасмурный, не солнечный</w:t>
        <w:br/>
        <w:t>день, в июле.</w:t>
      </w:r>
    </w:p>
    <w:p>
      <w:pPr>
        <w:pStyle w:val="Style15"/>
        <w:rPr/>
      </w:pPr>
      <w:r>
        <w:rPr/>
        <w:br/>
        <w:t>Еще раз напоминаем: болиголовом надо лечиться только у гомеопатов,</w:t>
        <w:br/>
        <w:t>которые умеют подбирать индивидуальную дозировку.</w:t>
        <w:br/>
        <w:t>Боярышник</w:t>
        <w:br/>
        <w:t>Кустарник или дерево с кроваво-красными плодами. Как лечебное</w:t>
        <w:br/>
        <w:t>средство применялось с глубокой древности. Диоскорид, живший в I веке</w:t>
        <w:br/>
        <w:t>нашей эры, писал о лечебных свойствах и рекомендовал боярышник для лечения</w:t>
        <w:br/>
        <w:t>сердца, особенно если оно болит и ноет по ночам, когда уходит сон.</w:t>
        <w:br/>
        <w:t>Лекарственным сырьем являются листья, плоды, кора молодых веточек.</w:t>
        <w:br/>
        <w:t>Цветы надо собирать для лечения, когда они еще в бутоне; плоды - в</w:t>
        <w:br/>
        <w:t>сентябре и октябре, кору веточек - весной, в мае. Неплохим лечебным</w:t>
        <w:br/>
        <w:t>эффектом обладают повидло или варенье, сваренное из ягод боярышника.</w:t>
        <w:br/>
        <w:t>Настой из цветов: 1 столовую ложку залить стаканом кипятка,</w:t>
        <w:br/>
        <w:t>настаивать 2 часа в закрытой посуде на горячей плите (при зажженной</w:t>
        <w:br/>
        <w:t>духовке), но не доводить до кипения. Процедить. Пить по четверти стакана</w:t>
        <w:br/>
        <w:t>3-4 раза в день до еды.</w:t>
        <w:br/>
        <w:t>Можно приготовить настойку: 1 столовую ложку цветов или плодов</w:t>
        <w:br/>
        <w:t>настаивать неделю на стакане водки, плотно закрыв бутылочку. Процедить.</w:t>
        <w:br/>
        <w:t>Принимать по 20-25 капель с водой 3-4 раза в день до еды.</w:t>
        <w:br/>
        <w:t>И главное, что можно сказать о боярышнике - он невероятно полезен</w:t>
        <w:br/>
        <w:t>тем, кому за 50, особенно если сохранилось желание к близости, но утеряны</w:t>
        <w:br/>
        <w:t>возможности. Не падайте духом, не прибегайте к химическим стимуляторам, а</w:t>
        <w:br/>
        <w:t>попробуйте настой, настойку боярышника, сварите варенье, поешьте осенью</w:t>
        <w:br/>
        <w:t>свежих ягод. Получите естественную стимуляцию, да к тому же сердце и</w:t>
        <w:br/>
        <w:t>нервную систему приведете в порядок.</w:t>
        <w:br/>
        <w:t>Бузина</w:t>
        <w:br/>
        <w:t>В средние века бузину считали священным деревом. В книгах XVII века</w:t>
        <w:br/>
        <w:t>по естествознанию ей приписывали необыкновенную целебную силу, считали (и</w:t>
        <w:br/>
        <w:t>это подтверждалось опытом столетий), что ежедневное употребление ягод</w:t>
        <w:br/>
        <w:t>бузины продлевает жизнь, дарит молодость.</w:t>
        <w:br/>
        <w:t>Бальзам из цветов бузины представляет огромную лечебную ценность, так</w:t>
        <w:br/>
        <w:t>как является естественным растительным гормоном. Этот бальзам был столь</w:t>
        <w:br/>
        <w:t>ценным, что его отправляли с послами в качестве одного из самых дорогих</w:t>
        <w:br/>
        <w:t>подарков. Украина поставляла к царскому двору цветы для лечебных средств и</w:t>
        <w:br/>
        <w:t>для приготовления мазей и кремов императрицы и ее фрейлин.</w:t>
        <w:br/>
        <w:t>Ведуны лечили настоем цветов бузины опухоли половой системы: аденому</w:t>
        <w:br/>
        <w:t>простаты, фибромиомы, фиброаденомы. Считается, что через неделю приема</w:t>
        <w:br/>
        <w:t>препаратов бузины из ауры больного человека исчезают черные и темно-серые</w:t>
        <w:br/>
        <w:t>тона.</w:t>
        <w:br/>
        <w:t>Можно самостоятельно приготовить напиток долгожителя: 2 столовые</w:t>
        <w:br/>
        <w:t>ложки сухих ягод залить литром воды, добавить 5 столовых ложек меда,</w:t>
        <w:br/>
        <w:t>кипятить шесть минут, процедить. Пить желательно горячим несколько раз в</w:t>
        <w:br/>
        <w:t>день.</w:t>
        <w:br/>
        <w:t>Из высушенных листьев, цветов, корней бузины можно рекомендовать</w:t>
        <w:br/>
        <w:t>лечебные ванны. 2 столовые ложки сырья залить литром кипятка, настаивать 2</w:t>
        <w:br/>
        <w:t>часа. Процедить и вылить в ванну (ее температура должна быть 36-37 C).</w:t>
        <w:br/>
        <w:t>Перед сном, через 15 минут после ванны желательно выпить 30 мл настойки</w:t>
        <w:br/>
        <w:t>бузины (1 чайная ложка цветов или почек настаивается на 250 мл водки 7</w:t>
        <w:br/>
        <w:t>дней). Ванны и настойку принимать 15-17 дней. После перерыва в 2 месяца</w:t>
        <w:br/>
        <w:t>можно повторить курс лечения.</w:t>
        <w:br/>
        <w:t>Плоды бузины обладают мочегонным и легким послабляющим действием.</w:t>
        <w:br/>
        <w:t>Блюда и напитки из бузины рекомендуются при заболеваниях</w:t>
        <w:br/>
        <w:t>сердечно-сосудистой системы, почек, запорах. Из плодов бузины готовят</w:t>
        <w:br/>
        <w:t>желе, повидло, мармелад, мусс, напитки, джем. Причем лечебные свойства</w:t>
        <w:br/>
        <w:t>растения сохраняются.</w:t>
        <w:br/>
        <w:t>Джем</w:t>
      </w:r>
    </w:p>
    <w:p>
      <w:pPr>
        <w:pStyle w:val="Style15"/>
        <w:rPr/>
      </w:pPr>
      <w:r>
        <w:rPr/>
        <w:br/>
        <w:t>На килограмм ягод надо взять столько же сахара и 1/5 часть стакана</w:t>
        <w:br/>
        <w:t>воды. Очистить ягоды от веточек и плодоножек. Измельчить, добавить сахар и</w:t>
        <w:br/>
        <w:t>воду. Варить до густоты.</w:t>
        <w:br/>
        <w:t>Сок</w:t>
      </w:r>
    </w:p>
    <w:p>
      <w:pPr>
        <w:pStyle w:val="Style15"/>
        <w:rPr/>
      </w:pPr>
      <w:r>
        <w:rPr/>
        <w:br/>
        <w:t>1 килограмм ягод предварительно помыть, обдать кипятком, оставить на</w:t>
        <w:br/>
        <w:t>10 минут. Затем откинуть на дуршлаг, отжать сок, добавить 500 г сахара.</w:t>
        <w:br/>
        <w:t>Довести до кипения и сразу снять с плиты. Хранить в темном месте.</w:t>
        <w:br/>
        <w:t>Пить по 30-50 грамм каждый день.</w:t>
        <w:br/>
        <w:t>Сок из черной бузины и лимона</w:t>
      </w:r>
    </w:p>
    <w:p>
      <w:pPr>
        <w:pStyle w:val="Style15"/>
        <w:rPr/>
      </w:pPr>
      <w:r>
        <w:rPr/>
        <w:br/>
        <w:t>1 кг ягод, 2 стакана сахара, 1 стакан воды, сок 1 лимона.</w:t>
        <w:br/>
        <w:t>Промытые ягоды бузины залить водой, варить 10-15 минут, отжать сок,</w:t>
        <w:br/>
        <w:t>добавить сок лимона, варить 10 минут.</w:t>
        <w:br/>
        <w:t>Пюре</w:t>
      </w:r>
    </w:p>
    <w:p>
      <w:pPr>
        <w:pStyle w:val="Style15"/>
        <w:rPr/>
      </w:pPr>
      <w:r>
        <w:rPr/>
        <w:br/>
        <w:t>1 кг ягод, 0,5 кг сахара.</w:t>
      </w:r>
    </w:p>
    <w:p>
      <w:pPr>
        <w:pStyle w:val="Style15"/>
        <w:rPr/>
      </w:pPr>
      <w:r>
        <w:rPr/>
        <w:t>Промытые ягоды растереть с сахаром, довести до кипения, разложить в</w:t>
        <w:br/>
        <w:t>банки, пастеризовать 20 минут.</w:t>
      </w:r>
    </w:p>
    <w:p>
      <w:pPr>
        <w:pStyle w:val="Style15"/>
        <w:rPr/>
      </w:pPr>
      <w:r>
        <w:rPr/>
        <w:t>Закрыть банки герметически крышками, хранить в прохладном месте.</w:t>
        <w:br/>
        <w:t>Варенье из бузинового цвета и грецких</w:t>
        <w:br/>
        <w:t>орехов</w:t>
      </w:r>
    </w:p>
    <w:p>
      <w:pPr>
        <w:pStyle w:val="Style15"/>
        <w:rPr/>
      </w:pPr>
      <w:r>
        <w:rPr/>
        <w:br/>
        <w:t>1 кг сухого цвета, 3 майонезных баночки меда, 5 стаканов сахара, 3</w:t>
        <w:br/>
        <w:t>стакана мелко нарезанных ядер грецкого ореха, 1 стакан воды.</w:t>
      </w:r>
    </w:p>
    <w:p>
      <w:pPr>
        <w:pStyle w:val="Style15"/>
        <w:rPr/>
      </w:pPr>
      <w:r>
        <w:rPr/>
        <w:t>Когда бузина начнет отцветать (на зонтике все цветы должны</w:t>
        <w:br/>
        <w:t>распуститься), оборвать цветы. Если цветы плохо отрываются, положить их в</w:t>
        <w:br/>
        <w:t>целлофановый кулек, завязать его, поместив на сутки в холодильник.</w:t>
        <w:br/>
        <w:t>Оборванный цвет просеять через дуршлаг, чтобы отсеять пыльцу. Большим</w:t>
        <w:br/>
        <w:t>количеством кипятка залить цветы на 10 минут. Отбросить на сито, не</w:t>
        <w:br/>
        <w:t>отжимая цветы, поместить их в кипящую воду, добавить мед, сахар. Варить по</w:t>
        <w:br/>
        <w:t>15 минут на небольшом огне 3-4 раза. Выход 1,5 литра.</w:t>
        <w:br/>
        <w:t>Это рецепт Елены Малоховец.</w:t>
        <w:br/>
        <w:t>Василек</w:t>
        <w:br/>
        <w:t>По преданию этот цветок открыл Центавр Харон, сын Эреба (Мрака) и</w:t>
        <w:br/>
        <w:t>Нюкты (Ночи). На своей лодке, устланной васильками, Харон через реки</w:t>
        <w:br/>
        <w:t>подземного царства перевозил души умерших до врат ада. Васильки</w:t>
        <w:br/>
        <w:t>успокаивали душу, готовили ее к встрече с Богом и к ответам на Его</w:t>
        <w:br/>
        <w:t>вопросы.</w:t>
        <w:br/>
        <w:t>Плиний считал, что василек изгоняет демонов. Жрецы Египта были</w:t>
        <w:br/>
        <w:t>уверены, что силы этого растения увеличиваются, если перед тем как сорвать</w:t>
        <w:br/>
        <w:t>его, произнести слова заклинания. Знахари более поздних времен тоже</w:t>
        <w:br/>
        <w:t>разговаривали с васильком, рассказывая цветку, что же он должен сделать</w:t>
        <w:br/>
        <w:t>для человека, ради которого его срывают, обязательно произносили имя этого</w:t>
        <w:br/>
        <w:t>человека.</w:t>
        <w:br/>
        <w:t>Собирать васильки надо во время цветения в июне-июле, срывать только</w:t>
        <w:br/>
        <w:t>синие краевые или голубые цветки, как только распустится цветочная</w:t>
        <w:br/>
        <w:t>корзинка. Сушить в темном, хорошо проветриваемом месте. Собирать только в</w:t>
        <w:br/>
        <w:t>полнолуние - накануне сбора проверьте вечером, в какой фазе Луна.</w:t>
        <w:br/>
        <w:t>В южных районах Украины замечали, что если бросить цветы в огонь и</w:t>
        <w:br/>
        <w:t>после этого смотреть в небо, то покажется, что звезды шевелятся. Дым от</w:t>
        <w:br/>
        <w:t>сгоревших цветов, если его вдыхать, вызывает панический страх. Ворожеи</w:t>
        <w:br/>
        <w:t>перед своим домом сжигали цветы в костре, чтобы их без нужды не</w:t>
        <w:br/>
        <w:t>беспокоили.</w:t>
        <w:br/>
        <w:t>В научной медицине используют василек как легкое мочегонное средство;</w:t>
        <w:br/>
        <w:t>народная медицина - как желчегонное, при водянке, желтухе, воспалении</w:t>
        <w:br/>
        <w:t>почек, мочевого пузыря, при простуде.</w:t>
      </w:r>
    </w:p>
    <w:p>
      <w:pPr>
        <w:pStyle w:val="Style15"/>
        <w:rPr/>
      </w:pPr>
      <w:r>
        <w:rPr/>
        <w:t>Конъюнктивит испокон веков знахари лечили примочками из цветов</w:t>
        <w:br/>
        <w:t>васильков. Для этого 1 чайную ложку цветов (свежих, сухих) залить стаканом</w:t>
        <w:br/>
        <w:t>кипятка. Делать 6-8 раз на день примочки. Лечение будет более успешным,</w:t>
        <w:br/>
        <w:t>если по 1/4 стакана отвара пить через 15-20 минут после еды 3 раза в день.</w:t>
        <w:br/>
        <w:t>Этот рецепт можно использовать для лечения "куриной слепоты".</w:t>
        <w:br/>
        <w:t>В земской медицине лечили эпилепсию, воспаления среднего уха (свежий</w:t>
        <w:br/>
        <w:t>сок из цветов и зеленой части растения).</w:t>
        <w:br/>
        <w:t>Этот красивый цветок интересен и тем, что отвар, настой его помогает</w:t>
        <w:br/>
        <w:t>нормализовать менструальный цикл как у молодых девушек, так и во время</w:t>
        <w:br/>
        <w:t>климакса у женщин среднего возраста. А если ребенок появился в летнее</w:t>
        <w:br/>
        <w:t>время, то настой василька (2 столовые ложки залить 0,5 литра кипятка,</w:t>
        <w:br/>
        <w:t>настаивать до охлаждения и пить кормящей матери по 1/3 стакана 3-4 раза в</w:t>
        <w:br/>
        <w:t>день), настолько улучшает секрецию молока, что кормление доставит</w:t>
        <w:br/>
        <w:t>наслаждение и маме, и ребенку.</w:t>
        <w:br/>
        <w:t>Великоголовник сафлоровидный</w:t>
        <w:br/>
        <w:t>(левзея, мараловая трава, оленья трава)</w:t>
        <w:br/>
        <w:t>Многолетнее травянистое растение из семейства астровых. Цветы мелкие</w:t>
        <w:br/>
        <w:t>фиолетово-лиловые или розовые. Цветет в июле-августе. В основном</w:t>
        <w:br/>
        <w:t>встречается в горах Сибири и Северного Казахстана. На Украине это уже</w:t>
        <w:br/>
        <w:t>культурное растение, которое возделывают на приусадебных участках.</w:t>
        <w:br/>
        <w:t>Заготавливают корневище поздней осенью или ранней весной. Надо</w:t>
        <w:br/>
        <w:t>вырвать растение, отряхнуть от земли, помыть холодной водой, мелко</w:t>
        <w:br/>
        <w:t>порезать. Все делать нужно быстро, чтобы не растерять лечебные свойства</w:t>
        <w:br/>
        <w:t>левзеи. Сушить на свету. Хранить в матерчатых мешочках. Срок хранения не</w:t>
        <w:br/>
        <w:t>более трех лет. К сожалению, в аптеках, как правило, левзея не продается.</w:t>
        <w:br/>
        <w:t>Человека навели на мысль использовать это растение олени-маралы, которые</w:t>
        <w:br/>
        <w:t>подкапывали копытами и поедали корневища растения, особенно в период гона.</w:t>
        <w:br/>
        <w:t>Левзея хорошо прижилась на садовом участке. Ее химический состав</w:t>
        <w:br/>
        <w:t>изучен недостаточно, основные ее действующие вещества не выявлены. Но на</w:t>
        <w:br/>
        <w:t>практике установлено, что растение оказывает стимулирующее и тонизирующее</w:t>
        <w:br/>
        <w:t>воздействие на организм, не обладает побочным действием, что делает левзею</w:t>
        <w:br/>
        <w:t>полезной тем, кому за 40 лет. Осторожность надо проявлять тем, у кого</w:t>
        <w:br/>
        <w:t>верхние цифры кровяного давления зашкаливают за 180, а нижние за 100, так</w:t>
        <w:br/>
        <w:t>как великоголовик несколько повышает давление.</w:t>
        <w:br/>
        <w:t>Из корней и корневища готовят спиртовую настойку. Можно</w:t>
        <w:br/>
        <w:t>воспользоваться аптечным препаратом, но лучше сделать самому: чистый спирт</w:t>
        <w:br/>
        <w:t>развести пополам с кипяченой водой, на пол-литра положить 100 грамм хорошо</w:t>
        <w:br/>
        <w:t>измельченного корня и настаивать не меньше 45 дней при комнатной</w:t>
        <w:br/>
        <w:t>температуре. Доза приема индивидуальна, от 20 капель до чайной ложки на</w:t>
        <w:br/>
        <w:t>прием, 3 раза в день до еды. Последний прием левзеи - за 4-5 часов до</w:t>
        <w:br/>
        <w:t>отхода ко сну. Курс лечения - до 2-х месяцев, затем после месячного</w:t>
        <w:br/>
        <w:t>перерыва лечение можно повторить. Благоприятное время для лечения - осень,</w:t>
        <w:br/>
        <w:t>зима, весна, а летом ни в коем случае не принимать великоголовик.</w:t>
        <w:br/>
        <w:t>Левзея дает прекрасные результаты при лечении импотенции, а у женщин</w:t>
        <w:br/>
        <w:t>- при физическом утомлении, снижении работоспособности, астении и</w:t>
        <w:br/>
        <w:t>депрессивном состоянии; особенно хорошо помогает, когда эти явления</w:t>
        <w:br/>
        <w:t>сопровождают климакс как у женщин, так и у мужчин. Для этого рекомендуется</w:t>
        <w:br/>
        <w:t>настойка: 3 столовых ложки корневища на 1 литр воды, настаивать 3 часа,</w:t>
        <w:br/>
        <w:t>процедить. Пить по столовой ложке 3 раза в день перед едой.</w:t>
        <w:br/>
        <w:t>Вербена</w:t>
        <w:br/>
        <w:t>Священная трава, ее называли еще "голубиной". Эту траву несли послы,</w:t>
        <w:br/>
        <w:t>отправляясь для переговоров с неприятелем о мире, держали ее в руках пока</w:t>
        <w:br/>
        <w:t>шли переговоры, она лежала между договаривающимися. Если о мире не могло</w:t>
        <w:br/>
        <w:t>быть и речи, то вербену выбрасывали. Маги считали, что если ею натереть</w:t>
        <w:br/>
        <w:t>тело, то получишь все, что желаешь. С ее помощью изгоняли лихорадку,</w:t>
        <w:br/>
        <w:t>заводили дружбу, излечивали все болезни, очищали дом и усадьбу со всеми</w:t>
        <w:br/>
        <w:t>постройками от злого духа. Но для этого собирать ее надо было вечером в</w:t>
        <w:br/>
        <w:t>сумерки, чтобы никто не видел, даже Луна и Солнце и, обязательно следовало</w:t>
        <w:br/>
        <w:t>заплатить Земле, в виде отступного, сотами с медом или чем-то вкусным,</w:t>
        <w:br/>
        <w:t>сладким. Вырывать траву левой рукой, чтобы сердце быстрее почувствовало ее</w:t>
        <w:br/>
        <w:t>и высоко-высоко поднять в воздух, чтобы звезды увидели вербену. Сушить</w:t>
        <w:br/>
        <w:t>маги советовали отдельно листья, стебель, корень; обязательно - в темноте.</w:t>
        <w:br/>
        <w:t>Жрецы-друиды благоговели перед вербеной, были уверены, что она</w:t>
        <w:br/>
        <w:t>исцеляет все болезни. Из нее они делали фильтры (ее имя Veneris vena -</w:t>
        <w:br/>
        <w:t>вена Венеры) и готовили волшебные и тайные напитки Кабалы. Друиды считали,</w:t>
        <w:br/>
        <w:t>что вербена разжигает темный пламень любви, примиряет врагов, удаляет</w:t>
        <w:br/>
        <w:t>духов. Эта трава дает жажду любви, потому что ее сок заключает много</w:t>
        <w:br/>
        <w:t>растительной спермы. Кто носит ее на себе, становится сильным в половом</w:t>
        <w:br/>
        <w:t>отношении. Если положить в доме, огороде, поле, саду - будет только</w:t>
        <w:br/>
        <w:t>прибыль. Друиды собирали вербену в момент восхода Солнца, в первые минуты</w:t>
        <w:br/>
        <w:t>восхода, когда ноги утопали в росе. А вот если сорвать в полнолуние,</w:t>
        <w:br/>
        <w:t>стереть в порошок и подсыпать в жилище супругов, то они начнут ссориться и</w:t>
        <w:br/>
        <w:t>могут разойтись. Трава с многообразными свойствами, дарит радость, а может</w:t>
        <w:br/>
        <w:t>принести боль, муку. Все зависит от того, кто, когда, для чего ее собирал.</w:t>
        <w:br/>
        <w:t>Знахари в Европе тоже знали, что вербена обладает приворотным</w:t>
        <w:br/>
        <w:t>свойством, дарит страсть в любви, может и "развести", и "присушить". Для</w:t>
        <w:br/>
        <w:t>этого необходимо листья растереть, пока они не станут теплыми, и</w:t>
        <w:br/>
        <w:t>дотронуться до кожи любимого человека. Он начнет тосковать, искать</w:t>
        <w:br/>
        <w:t>встречи, "сохнуть" и питать такую же страстную любовь, как и вы к нему.</w:t>
        <w:br/>
        <w:t>Вербена - универсальное лекарство: от лихорадки, слабости, головной</w:t>
        <w:br/>
        <w:t>боли; корень излечивает ссадины, язвы, золотуху; листья в виде раствора,</w:t>
        <w:br/>
        <w:t>припарок полезны при приступах гнева. Предохраняет от ран, от дурного</w:t>
        <w:br/>
        <w:t>взгляда и скверных мыслей.</w:t>
        <w:br/>
        <w:t>Для лечения импотенции хорошо использовать вербену; она обладает</w:t>
        <w:br/>
        <w:t>гормоноподобными свойствами. Но мы, как правило, забываем об этом</w:t>
        <w:br/>
        <w:t>свойстве, а знахари применяют вербену только как "приворотное" зелье.</w:t>
        <w:br/>
        <w:t>Вяз</w:t>
        <w:br/>
        <w:t>Для тех, кто родился 12.01-24.01 и 15.07-25.07, дерево талисман.</w:t>
        <w:br/>
        <w:t>Поможет в горе, беде, болезни, надо только вспомнить "свой вяз", увидеть</w:t>
        <w:br/>
        <w:t>его, мысленно подойти к нему, прижаться и - отпустит боль, улучшится</w:t>
        <w:br/>
        <w:t>настроение. Люди-Вязы красивы. На женщину всегда оглядываются мужчины, а</w:t>
        <w:br/>
        <w:t>мужчины-Вязы приковывают женское внимание, хотя в них нет ни капли</w:t>
        <w:br/>
        <w:t>донжуанства. Не заботясь особенно о внешности, Вязы всегда выглядят</w:t>
        <w:br/>
        <w:t>элегантно. Это тип спокойного и уравновешенного человека, не любящего</w:t>
        <w:br/>
        <w:t>спешки. Его здоровье совсем не так крепко, как порой кажется. Жизненный</w:t>
        <w:br/>
        <w:t>путь Вяза всегда путь честный, отсюда уверенность, что его правота рано</w:t>
        <w:br/>
        <w:t>или поздно будет признана. Очень развито чувство ответственности, в случае</w:t>
        <w:br/>
        <w:t>ошибки сильнее других переживает разочарование, в любви пылок, даже</w:t>
        <w:br/>
        <w:t>страстен. Но надо стараться избежать ошибки в выборе спутника - как</w:t>
        <w:br/>
        <w:t>правило, выбирают его неверно. Зная свою способность оказывать влияние на</w:t>
        <w:br/>
        <w:t>других людей, часто пользуется этим. Особенно любит давать советы, менее</w:t>
        <w:br/>
        <w:t>охотно сам к ним прислушивается. Обычно это разумная голова и золотые</w:t>
        <w:br/>
        <w:t>руки, а живой ум направлен на конкретные дела. Чувство юмора помогает в</w:t>
        <w:br/>
        <w:t>минуты сомнений и разочарований. Жизнь Вяза складывается почти всегда так,</w:t>
        <w:br/>
        <w:t>как он хочет.</w:t>
        <w:br/>
        <w:t>Если это не ваше дерево, то все равно в мае можно срезать двухлетние</w:t>
        <w:br/>
        <w:t>побеги, очистить верхнюю кору и осторожно под ней снять светло-зеленую</w:t>
        <w:br/>
        <w:t>оболочку, мелко порезать ее и высушить. Помогает при многих кожных</w:t>
        <w:br/>
        <w:t>болезнях, если присыпать кожу; при течи из ушей; подагре; ревматизме.</w:t>
        <w:br/>
        <w:t>Настой или отвар - прекрасное мочегонное, кровеочистительное средство.</w:t>
        <w:br/>
        <w:t>Заваривать как чай, пить по стакану 3 раза в день.</w:t>
        <w:br/>
        <w:t>Еще от жрецов Египта идет лечение "сифилитического яда" свежей или</w:t>
        <w:br/>
        <w:t>сухой корой вяза. Для этого надо приготовить капли: настаивать на</w:t>
        <w:br/>
        <w:t>пол-литре спирта в течение недели 20 золотников [Золотник - старинная</w:t>
        <w:br/>
        <w:t>русская мера веса, 1/96 фунта и равняется 4,266 грамма] коры. Слить.</w:t>
        <w:br/>
        <w:t>Принимать по 10 капель 10-15 раз в день. Диеты при этом не надо</w:t>
        <w:br/>
        <w:t>придерживаться никакой. Пить капли длительно, не менее года.</w:t>
        <w:br/>
        <w:t>Гвоздика</w:t>
        <w:br/>
        <w:t>З н а м е н и т а я п р я н о с т ь - высушенная и нераскрывшаяся</w:t>
        <w:br/>
        <w:t>цветочная почка (бутон) дерева из семейства миртовых. Родина - Молукские</w:t>
        <w:br/>
        <w:t>острова. Цветет дерево дважды в год, лечебным свойством обладает гвоздика</w:t>
        <w:br/>
        <w:t>первого цветения. Определить ее качество можно следующим образом: бросить</w:t>
        <w:br/>
        <w:t>с силой в стакан с водой комнатной температуры. Гвоздика хорошего качества</w:t>
        <w:br/>
        <w:t>должна тонуть, в крайнем случае плавать вертикально, шляпкой кверху, но ни</w:t>
        <w:br/>
        <w:t>в коем случае не горизонтально. Наиболее тонкий аромат в шляпке, жгучий -</w:t>
        <w:br/>
        <w:t>в черешках и бутоне.</w:t>
        <w:br/>
        <w:t>В XIII-XVII веках в Европе гвоздика ценилась выше золота. В настоящее</w:t>
        <w:br/>
        <w:t>время относительно недорогая и широко распространенная в мире пряность.</w:t>
        <w:br/>
        <w:t>На Востоке, в странах, где были гаремы и от рождения сына зависело</w:t>
        <w:br/>
        <w:t>благополучие матери, был культ применения гвоздики, ее добавляли почти во</w:t>
        <w:br/>
        <w:t>все блюда. Применение гвоздики способствовало быстрому зачатию, и</w:t>
        <w:br/>
        <w:t>рождался, как правило, мальчик. Кроме того, молодая женщина каждый день в</w:t>
        <w:br/>
        <w:t>часы сумерек делала косметическую маску, в состав которой входила</w:t>
        <w:br/>
        <w:t>гвоздика. Да и сейчас косметологи считают, что гвоздика - один из лучших</w:t>
        <w:br/>
        <w:t>тонизирующих и стимулирующих кожу компонентов.</w:t>
        <w:br/>
        <w:t>Ц в е т ы с а д о в о й г в о з д и к и напоминают запахом</w:t>
        <w:br/>
        <w:t>гвоздику-пряность. У культурной махровой гвоздики много родственников.</w:t>
        <w:br/>
        <w:t>Полевая гвоздика вызывает восхищение благодаря своим лечебным свойствам (к</w:t>
        <w:br/>
        <w:t>сожалению, они еще не до конца изучены). Это прекрасное маточное средство</w:t>
        <w:br/>
        <w:t>(при слабости матки, частых выкидышах, кровотечениях, атонии матки).</w:t>
        <w:br/>
        <w:t>Хорошо помогают отвары листьев - столовая ложка на стакан кипятка. Пить по</w:t>
        <w:br/>
        <w:t>столовой ложке 3 раза в день. Можно отвар сгустить в духовке до половины</w:t>
        <w:br/>
        <w:t>дозы и пить по чайной ложке 3 раза в день через 20-30 минут после еды.</w:t>
        <w:br/>
        <w:t>А вот рецепт одного из самых древних и известных "похотливых"</w:t>
        <w:br/>
        <w:t>средств. Плотно заполнить бутылку измельченными листьями и цветами полевой</w:t>
        <w:br/>
        <w:t>гвоздики, залить нерафинированным растительным маслом. Настаивать 7 дней.</w:t>
        <w:br/>
        <w:t>Если запах еле уловим, то закрыть пробкой и настаивать еще 7 дней. Можно</w:t>
        <w:br/>
        <w:t>смазывать кожу, но лучше пить по 5-10 капель 2 раза в день, желательно</w:t>
        <w:br/>
        <w:t>после 15 часов. Кожа станет бархатистой, молодой, эластичной, просто -</w:t>
        <w:br/>
        <w:t>красивой.</w:t>
        <w:br/>
        <w:t>Друиды отдали махровой гвоздике один из лучших периодов осени, с 3 по</w:t>
        <w:br/>
        <w:t>11 сентября. Это люди с необычайной прямотой,подобная черта в характере</w:t>
        <w:br/>
        <w:t>мало нравится окружающим. Но, увы, Гвоздика стоит на своем, даже если сила</w:t>
        <w:br/>
        <w:t>не на ее стороне. Детскую непосредственность и романтизм Гвоздика</w:t>
        <w:br/>
        <w:t>сохраняет до конца своих дней, и счастлив тот, кто сумеет это увидеть за</w:t>
        <w:br/>
        <w:t>плотными махровыми лепестками. Любят Гвоздики верно, всю жизнь.</w:t>
        <w:br/>
        <w:t>Гиацинт</w:t>
        <w:br/>
        <w:t>В переводе с греческого обозначает "цветок дождей", что связано,</w:t>
        <w:br/>
        <w:t>очевидно, с цветением его в период дождей. У древних греков это был цветок</w:t>
        <w:br/>
        <w:t>печали, горя, смерти. Об этом рассказывает легенда. Прекрасный юноша</w:t>
        <w:br/>
        <w:t>Гиацинт пользовался безграничной любовью бога Аполлона. В совместных</w:t>
        <w:br/>
        <w:t>спортивных играх и забавах восхищала ловкость Гиацинта. Это вызывало</w:t>
        <w:br/>
        <w:t>ревность и зависть у бога ветра Зефира. Однажды на состязаниях, когда</w:t>
        <w:br/>
        <w:t>Гиацинт метнул диск, Зефир подул с такой силой, что диск вернулся обратно,</w:t>
        <w:br/>
        <w:t>ударил Гиацинта по голове, поразив насмерть. Горе Аполлона было</w:t>
        <w:br/>
        <w:t>безграничным, но что он ни делал, не смог вернуть юношу к жизни. Чтобы</w:t>
        <w:br/>
        <w:t>увековечить память о любимом человеке, он превратил его в чудесный</w:t>
        <w:br/>
        <w:t>ароматный цветок. Цветок был перенесен в сад Аполлона. С тех пор в Спарте</w:t>
        <w:br/>
        <w:t>ежегодно отмечали трехдневный праздник "Гиацинтии", и гиацинт уже стал</w:t>
        <w:br/>
        <w:t>цветком радости. Об этом свидетельствует и обычай в Греции - на свадьбе</w:t>
        <w:br/>
        <w:t>девушки убирали свои головы цветами гиацинта.</w:t>
        <w:br/>
        <w:t>Из Малой Азии гиацинты попали в Константинополь, в сады султана, а с</w:t>
        <w:br/>
        <w:t>XVII века были завезены в Западную Европу. В Голландии гиацинт появился</w:t>
        <w:br/>
        <w:t>необычным путем: на потерпевшем крушение корабле были его луковицы. Во</w:t>
        <w:br/>
        <w:t>время бури ящики разбились о скалы, луковицы выбросило на берег. Здесь они</w:t>
        <w:br/>
        <w:t>укоренились и зацвели. Местные жители пересадили красивые и ароматные</w:t>
        <w:br/>
        <w:t>цветы в свои сады. К гиацинту разгорелась настоящая страсть, за луковицу</w:t>
        <w:br/>
        <w:t>платили баснословные деньги - от 500 до 20 тысяч гульденов.</w:t>
        <w:br/>
        <w:t>Гиацинт принадлежит семейству лилейных, и его можно применять для</w:t>
        <w:br/>
        <w:t>лечения так же, как лилию, кувшинку. Но у гиацинта есть свои редкие</w:t>
        <w:br/>
        <w:t>способности: сок из его корня препятствует развитию волос и отодвигает</w:t>
        <w:br/>
        <w:t>половую зрелость. А отваром корня гиацинта успешно, без химических</w:t>
        <w:br/>
        <w:t>препаратов, можно лечить опухоли яичек.</w:t>
        <w:br/>
        <w:t>Горчица</w:t>
        <w:br/>
        <w:t>К горчице относятся несколько видов однолетних травянистых растений</w:t>
        <w:br/>
        <w:t>семейства крестоцветных, у которых в качестве пряности используются</w:t>
        <w:br/>
        <w:t>исключительно семена. Семена горчицы растирают в порошок и обычно</w:t>
        <w:br/>
        <w:t>смешивают с другими пряностями с целью усилить и разнообразить их аромат.</w:t>
        <w:br/>
        <w:t>Горчица есть черная и белая. Оба вида очень похожи друг на друга. Ее</w:t>
        <w:br/>
        <w:t>родина - Азия. История применения насчитывает века. Семена белой горчицы</w:t>
        <w:br/>
        <w:t>обладают более нежным и пикантным вкусом по сравнению с черной - острой,</w:t>
        <w:br/>
        <w:t>терпкой, напоминающей хрен. Белая больше применяется в кулинарии, черная -</w:t>
        <w:br/>
        <w:t>в фармацевтике, для лечения гипертонической болезни, склероза сосудов,</w:t>
        <w:br/>
        <w:t>заболеваний печени и желчного пузыря, расстройств пищеварения, метеоризма,</w:t>
        <w:br/>
        <w:t>кожной экземы и ишиаса.</w:t>
        <w:br/>
        <w:t>Горчичное масло нашло применение в парфюмерии, горчичное семя - при</w:t>
        <w:br/>
        <w:t>консервировании грибов, рыбы, мясных блюд, квашении овощей.</w:t>
        <w:br/>
        <w:t>До сих пор горчица - излюбленная пряность во всем мире. Жаль, что мы</w:t>
        <w:br/>
        <w:t>разучились готовить горчичные соусы, подливы, которые не только улучшили</w:t>
        <w:br/>
        <w:t>бы вкус приготовленного блюда, но и помогли бы нашим мужчинам справиться с</w:t>
        <w:br/>
        <w:t>определенными сложностями. Да и "холодным" женщинам было бы полезно</w:t>
        <w:br/>
        <w:t>полюбить ту пищу, к которой подходит горчица.</w:t>
        <w:br/>
        <w:t>К сожалению, наши знания о горчице свелись к горчичникам, которые</w:t>
        <w:br/>
        <w:t>помогают нам "снять" повышенное давление или лечить затянувшиеся</w:t>
        <w:br/>
        <w:t>воспаления легких и бронхиты.</w:t>
        <w:br/>
        <w:t>С греческого горчица переводится как "светящаяся и радостная трава".</w:t>
        <w:br/>
        <w:t>Исайя упоминает о ней в Библии, называя "роса света". Ее уважал Пифагор:</w:t>
        <w:br/>
        <w:t>"Число трав, кои достойно хвалить - горчица, ибо она есть трава, имеющая в</w:t>
        <w:br/>
        <w:t>себе великую силу и возбуждает большую похоть". Овидий писал: "Я не менее</w:t>
        <w:br/>
        <w:t>советую похотливую горчицу. Возьми горчицы и перцу, истолки мелко, смешай</w:t>
        <w:br/>
        <w:t>с медом, ешь по утрам".</w:t>
        <w:br/>
        <w:t>Горицвет кукушкин</w:t>
        <w:br/>
        <w:t>(кукушкин цвет)</w:t>
        <w:br/>
        <w:t>Растет на сырых полянах, на окраинах болот, забирается сорняком в</w:t>
        <w:br/>
        <w:t>посевы кормовых трав. Растение семейства гвоздичных, с многолепестковыми</w:t>
        <w:br/>
        <w:t>розовыми цветами, собранными в редкую метелку. Используется вся трава с</w:t>
        <w:br/>
        <w:t>узкими ланцетными листьями, стебель, метелка цветов.</w:t>
        <w:br/>
        <w:t>Горицвет усиливает сокращение матки во время интимной близости,</w:t>
        <w:br/>
        <w:t>именно эта способность используется травниками, рекомендующими бездетным</w:t>
        <w:br/>
        <w:t>женщинам пить ее. Когда исчерпаны все средства традиционной медицины,</w:t>
        <w:br/>
        <w:t>кукушкин цвет, собранный во время цветения, утром, когда высохла роса,</w:t>
        <w:br/>
        <w:t>поможет забеременеть и родить здорового ребенка. Нужно взять столовую</w:t>
        <w:br/>
        <w:t>ложку травы на 200 грамм кипятка, настаивать 20 минут, пить по 1/4 стакана</w:t>
        <w:br/>
        <w:t>4 раза в день. Пить несколько месяцев, а проще сказать - до наступления</w:t>
        <w:br/>
        <w:t>желанной беременности.</w:t>
        <w:br/>
        <w:t>В научной медицине горицвет используют для лечения послеродовых</w:t>
        <w:br/>
        <w:t>кровотечений в виде экстракта из травы и препарата - флокулена. В народной</w:t>
        <w:br/>
        <w:t>медицине горицвет кукушкин применяют при желтухе, болях в почках,</w:t>
        <w:br/>
        <w:t>бронхитах с большим количеством мокроты, при маточных и других</w:t>
        <w:br/>
        <w:t>кровотечениях, как потогонное и противоревматическое средство. Наружно</w:t>
        <w:br/>
        <w:t>используют для промывания ран, компрессов при коросте, гнойничках, нарывах</w:t>
        <w:br/>
        <w:t>(настой травы - 4 чайные ложки на литр кипятка, настаивать до охлаждения).</w:t>
        <w:br/>
        <w:t>Гранат</w:t>
        <w:br/>
        <w:t>Пуника гранатум - пунические яблоки - называли их римляне. Для</w:t>
        <w:br/>
        <w:t>лечения использовали только кору дерева. В древней Индии - и кору дерева,</w:t>
        <w:br/>
        <w:t>и сок плода. Но все эти старинные рецептуры из коры гранатового дерева</w:t>
        <w:br/>
        <w:t>утеряны.</w:t>
      </w:r>
    </w:p>
    <w:p>
      <w:pPr>
        <w:pStyle w:val="Style15"/>
        <w:rPr/>
      </w:pPr>
      <w:r>
        <w:rPr/>
        <w:br/>
        <w:t>В наше время фармакологи советуют очень осторожно готовить отвары из</w:t>
        <w:br/>
        <w:t>коры, так как она содержит ядовитые вещества, которые значительно повышают</w:t>
        <w:br/>
        <w:t>еще и артериальное давление.</w:t>
      </w:r>
    </w:p>
    <w:p>
      <w:pPr>
        <w:pStyle w:val="Style15"/>
        <w:rPr/>
      </w:pPr>
      <w:r>
        <w:rPr/>
        <w:br/>
        <w:t>Гранат имеет избирательную любовь к тем, кто родился под знаком Овна.</w:t>
        <w:br/>
        <w:t>Это их сок, который поможет там, где традиционные медики отходят в</w:t>
        <w:br/>
        <w:t>сторону, расписываясь в своем бессилии. Отнеситесь, Овны, к этой</w:t>
        <w:br/>
        <w:t>рекомендации внимательно.</w:t>
        <w:br/>
        <w:t>Прозерпина не покинула Плутона только потому, что он упросил ее</w:t>
        <w:br/>
        <w:t>разделить с ним пополам гранат. С тех пор существует поверие, что гранат</w:t>
        <w:br/>
        <w:t>всегда надо делить с любимым человеком.</w:t>
        <w:br/>
        <w:t>Белые перемычки не выбрасывайте, сушите, добавляйте в чаи. Помогает</w:t>
        <w:br/>
        <w:t>уравновесить нервную систему, снять тревогу, возбуждение.</w:t>
        <w:br/>
        <w:t>Высушенные косточки могут быть полезны, если климакс протекает с</w:t>
        <w:br/>
        <w:t>повышенным давлением, головными болями, сверхраздражительностью. Поможет</w:t>
        <w:br/>
        <w:t>он как мужчинам, так и женщинам.</w:t>
        <w:br/>
        <w:t>Семена ягод граната обладают гормонотропным действием, поэтому</w:t>
        <w:br/>
        <w:t>рекомендуем зерна съедать вместе с косточками. Тем, у кого гормональные</w:t>
        <w:br/>
        <w:t>нарушения (как у мужчин, так и женщин), кто не вполне доволен своими</w:t>
        <w:br/>
        <w:t>сексуальными возможностями, очень советуем полюбить гранат.</w:t>
        <w:br/>
        <w:t>Груша</w:t>
        <w:br/>
        <w:t>Народная медицина Востока особенно ценила "бодрящее, освежающее,</w:t>
        <w:br/>
        <w:t>веселящее действие груши". Она способна улучшать настроение, снимать</w:t>
        <w:br/>
        <w:t>напряжение, сердцебиение, способствует перевариванию пищи, целебна при</w:t>
        <w:br/>
        <w:t>всяческих воспалениях в организме, особенно воспалении мочеполовой</w:t>
        <w:br/>
        <w:t>системы.</w:t>
        <w:br/>
        <w:t>По содержанию питательных веществ груша занимает первое место среди</w:t>
        <w:br/>
        <w:t>фруктов. Они не могут долго храниться, поэтому играют меньшую роль в</w:t>
        <w:br/>
        <w:t>питании.</w:t>
        <w:br/>
        <w:t>Груши прекрасны, но у них есть пять "особых правил":</w:t>
      </w:r>
    </w:p>
    <w:p>
      <w:pPr>
        <w:pStyle w:val="Style15"/>
        <w:rPr/>
      </w:pPr>
      <w:r>
        <w:rPr/>
        <w:br/>
        <w:t>Нельзя их есть на "пустой" желудок.</w:t>
        <w:br/>
        <w:t>Нельзя запивать сырой водой.</w:t>
        <w:br/>
        <w:t>Груши следует есть не ранее, чем через 30 минут после еды.</w:t>
        <w:br/>
        <w:t>Нельзя после груш есть мясо.</w:t>
        <w:br/>
        <w:t>В пожилом возрасте (с 70 лет) ешьте только мягкие, сочные груши.</w:t>
      </w:r>
    </w:p>
    <w:p>
      <w:pPr>
        <w:pStyle w:val="Style15"/>
        <w:rPr/>
      </w:pPr>
      <w:r>
        <w:rPr/>
        <w:br/>
        <w:t>Сложности с кишечником, которые наступят, если пренебречь этими</w:t>
        <w:br/>
        <w:t>"нельзя" надолго могут отбить охоту к грушам. Все негативные свойства</w:t>
        <w:br/>
        <w:t>можно нейтрализовать, если груши слегка испечь.</w:t>
        <w:br/>
        <w:t>Свежие и сухие груши включены в диеты при ожирении, сахарном диабете,</w:t>
        <w:br/>
        <w:t>цистите, заболеваниях почек, мочевыводящих путей. Для тех, кто решается на</w:t>
        <w:br/>
        <w:t>уринотерапию, необходимо до начала лечения 7-10 дней пить по пол-литра</w:t>
        <w:br/>
        <w:t>грушевого компота. Для этого лучше использовать грушу-дичку, она обладает</w:t>
        <w:br/>
        <w:t>самым высоким бактерицидным свойством и подготовит мочу к успешному</w:t>
        <w:br/>
        <w:t>применению. Листья груши-дички полностью могут заменить сушку.</w:t>
        <w:br/>
        <w:t>Король фруктов, груша тысячелетиями использовалась в народной</w:t>
        <w:br/>
        <w:t>медицине для лечения простатита. Эффект поразительный, наступает через</w:t>
        <w:br/>
        <w:t>несколько дней и при длительном применении грушевого компота приводит к</w:t>
        <w:br/>
        <w:t>излечению. А если вам уже за 50 лет, то на зиму необходимо сушить много</w:t>
        <w:br/>
        <w:t>дички и ее листьев, чтобы с осени до мая пить компот и душистый чай. Это</w:t>
        <w:br/>
        <w:t>будет не только лечением, но и профилактикой указанных заболеваний.</w:t>
        <w:br/>
        <w:t>Лечебными свойствами обладает только та груша, которая обладает</w:t>
        <w:br/>
        <w:t>запахом, остальные - только для удовольствия. Поэтому, покупая груши,</w:t>
        <w:br/>
        <w:t>оценивайте их не только по виду и вкусу, а еще и по запаху.</w:t>
        <w:br/>
        <w:t>Девясил</w:t>
        <w:br/>
        <w:t>(оман)</w:t>
        <w:br/>
        <w:t>"Накануне дня Ивана Купала, до восхода Солнца надо сорвать это</w:t>
        <w:br/>
        <w:t>растение. Положить в тонкую холстинку и носить у сердца в течение 9 дней.</w:t>
        <w:br/>
        <w:t>Затем стереть в порошок, добавить наполовину меньше ладана и посыпать на</w:t>
        <w:br/>
        <w:t>букет, подносимый любимой особе или осторожно зашить в платье для</w:t>
        <w:br/>
        <w:t>возбуждения любви"</w:t>
        <w:br/>
        <w:t>"Практическая магия"</w:t>
      </w:r>
    </w:p>
    <w:p>
      <w:pPr>
        <w:pStyle w:val="Style15"/>
        <w:rPr/>
      </w:pPr>
      <w:r>
        <w:rPr/>
        <w:br/>
        <w:t>Многолетнее травянистое серо-зеленое или зеленое растение семейства</w:t>
        <w:br/>
        <w:t>астровых. У него тонкое, косо ползущее корневище, стебель 15-18</w:t>
        <w:br/>
        <w:t>сантиметров, листочки покрыты тонкими белыми полосками, цветы</w:t>
        <w:br/>
        <w:t>бледно-желтые, образующие соцветия. Растет по всей территории Украины, по</w:t>
        <w:br/>
        <w:t>берегам рек, речушек, на лугах - как бурьян, вдоль дорог, на свалках, реже</w:t>
        <w:br/>
        <w:t>- на полях. Для лечебных целей заготавливают корневище, корень, листья во</w:t>
        <w:br/>
        <w:t>время цветения. Сушить сырье в темном, но проветриваемом помещении.</w:t>
        <w:br/>
        <w:t>Широкое применение нашел девясил в народной медицине: от лечения ран</w:t>
        <w:br/>
        <w:t>до лечения туберкулеза легких, воспалительных процессов в почках, печени.</w:t>
        <w:br/>
        <w:t>Но наиболее любим он женщинами, так как предохраняет от преждевременных</w:t>
        <w:br/>
        <w:t>родов, останавливает маточное кровотечение, восстанавливает и налаживает</w:t>
        <w:br/>
        <w:t>менструальный цикл у молоденьких девушек. После стрессов, длительных</w:t>
        <w:br/>
        <w:t>заболеваний, которые ослабили организм, девясил просто незаменим.</w:t>
        <w:br/>
        <w:t>Готовят отвар корневища так: столовая ложка сырья на стакан кипятка.</w:t>
        <w:br/>
        <w:t>Пить теплым по полстакана 2-3 раза в день за час до еды.</w:t>
        <w:br/>
        <w:t>В Болгарии широко применяют девясил в народной медицине не только как</w:t>
        <w:br/>
        <w:t>предохраняющее от привычных выкидышей, но и прекрасное обезболивающее</w:t>
        <w:br/>
        <w:t>средство при болезненных менструациях. Его считают женской травой.</w:t>
        <w:br/>
        <w:t>Деревий</w:t>
        <w:br/>
        <w:t>(тысячелистник)</w:t>
        <w:br/>
        <w:t>Диоскорид называл его раневой травой, которая прекрасно лечит раны и</w:t>
        <w:br/>
        <w:t>останавливает кровотечения. В Запорожской Сечи лечили огнестрельные раны</w:t>
        <w:br/>
        <w:t>свежесорванной травой. Толкли ее в деревянной ступе, смешивали со</w:t>
        <w:br/>
        <w:t>свежерастопленным салом. Не менее успешно лечили раны сухим</w:t>
        <w:br/>
        <w:t>тысячелистником. Наносили на полотно, предварительно согретое на огне,</w:t>
        <w:br/>
        <w:t>туго им перевязывали рану. Лекари в Сечи готовили отвары, настойки, давили</w:t>
        <w:br/>
        <w:t>сок, толкли листья.</w:t>
        <w:br/>
        <w:t>Деревий растет везде. Очень неприхотливая трава. Листья сероватого</w:t>
        <w:br/>
        <w:t>цвета (цвет полыни). Лучше всего собирать тысячелистник, когда появляются</w:t>
        <w:br/>
        <w:t>пушистые ажурные листья и мелкие, похожие на маргаритки, цветы.</w:t>
        <w:br/>
        <w:t>Как лекарственное растение входит в фармакопеи многих стран мира, но</w:t>
        <w:br/>
        <w:t>меньше всего известно о применении его в пищу: свежая зелень листьев</w:t>
        <w:br/>
        <w:t>хороша как приправа к мясным блюдам, добавки в весенние салаты, винегрет;</w:t>
        <w:br/>
        <w:t>сухие листья можно добавлять в квас, компот.</w:t>
        <w:br/>
        <w:t>Это прекрасный спазмолитик для гладкой мускулатуры кишечника, мочеи</w:t>
        <w:br/>
        <w:t>желчевыводящих путей; успокаивает боли при спазмах кишечника; обладает</w:t>
        <w:br/>
        <w:t>противовоспалительным, бактерицидным, антиаллергическим действием.</w:t>
        <w:br/>
        <w:t>Свойство тысячелистника повышать свертываемость крови столетиями</w:t>
        <w:br/>
        <w:t>используется медиками для остановки маточных кровотечений, особенно в</w:t>
        <w:br/>
        <w:t>климактерическом периоде и после непроизвольного аборта. За это действие</w:t>
        <w:br/>
        <w:t>деревий на Украине и в Польше называют "женской травой". Всегда ей в</w:t>
        <w:br/>
        <w:t>домашней аптечке наши прабабушки оставляли главное место.</w:t>
        <w:br/>
        <w:t>Да и мужчинам полезно помнить, что если были "сбои", неудачи в</w:t>
        <w:br/>
        <w:t>близости и всему этому предшествовали стрессы, то следует несколько дней</w:t>
        <w:br/>
        <w:t>пить чай с ромашкой и деревием.</w:t>
        <w:br/>
        <w:t>Немецкий ученый Кнейп, широко практиковавший в своей работе водные</w:t>
        <w:br/>
        <w:t>процедуры, предлагал для лечения энуреза ходить по прохладной воде,</w:t>
        <w:br/>
        <w:t>покрывающей икроножные мышцы 3-5 минут, делать это можно в ванной, тазике,</w:t>
        <w:br/>
        <w:t>затем 10 минут походить, побегать во дворе, по квартире. Пить утром и</w:t>
        <w:br/>
        <w:t>вечером обязательно по полстакана отвара деревия: 1 столовая ложка на</w:t>
        <w:br/>
        <w:t>стакан кипятка. При маточных кровотечениях, астении, малокровии пить отвар</w:t>
        <w:br/>
        <w:t>тысячелистника - это увеличивает свертываемость крови и никогда не дает</w:t>
        <w:br/>
        <w:t>тромбов. Можно пользоваться длительно. Одну десертную ложку травы залить</w:t>
        <w:br/>
        <w:t>стаканом кипятка, настаивать 30 минут. Пить по 1/2 стакана 3-4 раза в день</w:t>
        <w:br/>
        <w:t>за 30 минут до еды. Курс лечения - до 2-х месяцев.</w:t>
        <w:br/>
        <w:t>Дыня</w:t>
        <w:br/>
        <w:t>Арабы утверждают, что дыню - плод райских садов, доставил на Землю</w:t>
        <w:br/>
        <w:t>один из ангелов, совершив этим страшное преступление перед Богом, за что</w:t>
        <w:br/>
        <w:t>был изгнан из рая. Дыня - один из древнейших овощей; в развалинах</w:t>
        <w:br/>
        <w:t>хазарского города Саркела, в гробнице Тутанхамона были найдены семена дыни</w:t>
        <w:br/>
        <w:t>и огурцов. На Востоке верили, что трещины на корке - это письмена-символы,</w:t>
        <w:br/>
        <w:t>которые начертил Аллах и шлет их человеку как предзнаменование и</w:t>
        <w:br/>
        <w:t>предсказание судьбы. Ведь рисунок трещин на дыне не повторяется, и это у</w:t>
        <w:br/>
        <w:t>суеверных людей вызывает трепет.</w:t>
        <w:br/>
        <w:t>Римский император Клавдий ежедневно съедал за завтраком восемь дынь.</w:t>
        <w:br/>
        <w:t>Царь Алексей Михайлович, отец Петра I очень хотел иметь под Москвой дыни и</w:t>
        <w:br/>
        <w:t>имел "дынных дел мастеров". Мастерам градусником служили собственные</w:t>
        <w:br/>
        <w:t>спины. Каждое утро они приходили, имея в запасе еще по две рубахи. Если в</w:t>
        <w:br/>
        <w:t>помещении, где выращивали дыни, спине было зябко, укрывали дыни и одевали</w:t>
        <w:br/>
        <w:t>еще одну рубаху, а если и после этого было прохладно, то одевали вторую</w:t>
        <w:br/>
        <w:t>рубаху и еще укутывали дыни. Так и растили эти дивные овощи, одеваясь и</w:t>
        <w:br/>
        <w:t>раздеваясь, ублажая и радуя царя.</w:t>
        <w:br/>
        <w:t>Крестоносцы-монахи подарили римскому папе семена армянской дыни, из</w:t>
        <w:br/>
        <w:t>которой была выведена оранжевая, очень мясистая дыня-канталука, сейчас</w:t>
        <w:br/>
        <w:t>самая распространенная в Европе. В Америке выведен сорт сладкой мелкой -</w:t>
        <w:br/>
        <w:t>роки-форд: ее можно съесть за один раз до десятка, как апельсины или</w:t>
        <w:br/>
        <w:t>мандарины.</w:t>
        <w:br/>
        <w:t>На Востоке говорят: "Дыня делает волосы блестящими, глаза молодыми,</w:t>
        <w:br/>
        <w:t>губы свежими, желания сильными, возможности переходящими в действия,</w:t>
        <w:br/>
        <w:t>мужчин желанными, а женщин прекрасными". Надо знать, что дыня, в отличие</w:t>
        <w:br/>
        <w:t>от арбуза, способна дозревать при хранении. А свойства вяленой и сушеной</w:t>
        <w:br/>
        <w:t>дыни полностью соответствуют свежей, и желательно овладеть умением вялить,</w:t>
        <w:br/>
        <w:t>сушить ее.</w:t>
        <w:br/>
        <w:t>Трудно перечислить все лечебные возможности дыни:она исцеляет от</w:t>
        <w:br/>
        <w:t>малокровия, подагры, мочекаменной болезни, всех заболеваний</w:t>
        <w:br/>
        <w:t>сердечно-сосудистой системы, кишечника, печени. Еще Авиценна рекомендовал</w:t>
        <w:br/>
        <w:t>для сведения обезображивающих рубцов оспы отвар семечек дыни. Они же -</w:t>
        <w:br/>
        <w:t>прекрасное средство для лечения импотенции. Нужно высушить семечки,</w:t>
        <w:br/>
        <w:t>смолоть на кофемолке и по одной чайной ложке съедать 3-4 раза в день.</w:t>
        <w:br/>
        <w:t>А свежая дыня снижает, усмиряет повышенную половую возбудимость. Это</w:t>
        <w:br/>
        <w:t>должны знать те, у кого сверхповышенный темперамент, как мужчины, так и</w:t>
        <w:br/>
        <w:t>женщины.</w:t>
        <w:br/>
        <w:t>Душица</w:t>
        <w:br/>
        <w:t>(майоран, материнка)</w:t>
        <w:br/>
        <w:t>Душицу лучше всего собирать в начале цветения (июль-август). Выбирать</w:t>
        <w:br/>
        <w:t>для сушки зелено-фиолетовые листья. Высушенные, перетертые листья хранят в</w:t>
        <w:br/>
        <w:t>закрытых банках в темном месте. Цвет сухой душицы - светло-зеленый с</w:t>
        <w:br/>
        <w:t>сероватым оттенком - обладает лечебным эффектом.</w:t>
        <w:br/>
        <w:t>Гиппократ, Аристотель, Диоскорид, Плиний рекомендовали цветы и листья</w:t>
        <w:br/>
        <w:t>с вином против всевозможных укусов. Настой облегчает менструацию, снимает</w:t>
        <w:br/>
        <w:t>боль. Все растение - настой, отвар, ванны - от задержки менструаций (одно</w:t>
        <w:br/>
        <w:t>из древнейших абортивных средств).</w:t>
        <w:br/>
        <w:t>В гомеопатии материнку применяют при нарушении сексуальной сферы:</w:t>
        <w:br/>
        <w:t>эротомании, онанизме.</w:t>
        <w:br/>
        <w:t>Душица прекрасно успокаивает нервную систему. Ее полезно добавлять в</w:t>
        <w:br/>
        <w:t>чай, компоты, узвары.</w:t>
        <w:br/>
        <w:t>Женщины, которые ощущают депрессию или беспокойство перед</w:t>
        <w:br/>
        <w:t>наступлением, во время или после менструации, могут получить неплохой</w:t>
        <w:br/>
        <w:t>результат, если попринимают душицу ежедневно в течение 3-4 месяцев. Затем,</w:t>
        <w:br/>
        <w:t>после стабильного улучшения состояния, желательно продолжать пить чай с</w:t>
        <w:br/>
        <w:t>душицей в течение 5-7 дней, начиная это делать за 2-3 дня до наступления</w:t>
        <w:br/>
        <w:t>менструаций.</w:t>
        <w:br/>
        <w:t>Также рекомендуется пить чай с душицей женщинам, у которых климакс</w:t>
        <w:br/>
        <w:t>протекает с постоянными, частыми (до 30 раз в день) приливами, обильными</w:t>
        <w:br/>
        <w:t>кровотечениями, приводящими к анемии, сопровождаемыми угнетенным</w:t>
        <w:br/>
        <w:t>состоянием психики.</w:t>
        <w:br/>
        <w:t>В старые добрые времена, когда медики не придумали еще такую</w:t>
        <w:br/>
        <w:t>унижающе-калечащую процедуру, как аборт, знахари использовали душицу для</w:t>
        <w:br/>
        <w:t>того, чтобы мягко "изгонять" плод. Еще Авиценна писал об этих свойствах</w:t>
        <w:br/>
        <w:t>душицы, предупреждая, что повторное применение недопустимо в течение</w:t>
        <w:br/>
        <w:t>одного года. Но результат становится более эффективным, если одновременно</w:t>
        <w:br/>
        <w:t>принимать пижму обыкновенную.</w:t>
        <w:br/>
        <w:t>Чай с душицей, постоянно употребляемый кормящей матерью, увеличивает</w:t>
        <w:br/>
        <w:t>лактацию. Количество молока при этом становится достаточным для кормления</w:t>
        <w:br/>
        <w:t>двух детей с отменным аппетитом.</w:t>
        <w:br/>
        <w:t>При хроническом алкоголизме взять 1 столовую ложку травы на стакан</w:t>
        <w:br/>
        <w:t>кипятка, настаивать 20 минут. Процедить и пить по 50 мл дважды на день</w:t>
        <w:br/>
        <w:t>(утром и перед сном) на протяжении месяца-полутора. Или же на стакан</w:t>
        <w:br/>
        <w:t>кипятка берут 2 чайные ложки мелко нарезанной материнки, настаивают 15</w:t>
        <w:br/>
        <w:t>минут, пьют по полстакана три раза в день, медленными глотками.</w:t>
        <w:br/>
        <w:t>Используют ее при солении огурцов, помидоров, грибов - верхнюю часть</w:t>
        <w:br/>
        <w:t>стебля свежей или сушеной травы с листьями и цветами вместе с листьями</w:t>
        <w:br/>
        <w:t>дуба, вишни. Душица придает солениям приятный аромат, они дольше</w:t>
        <w:br/>
        <w:t>сохраняются.</w:t>
        <w:br/>
        <w:t>Достаточно эффективна душица в виде чая, его можно пить без особого</w:t>
        <w:br/>
        <w:t>ограничения для уменьшения повышенной половой возбудимости. Что</w:t>
        <w:br/>
        <w:t>замечательно, душица нисколько не ослабляет мужскую потенцию, но после ее</w:t>
        <w:br/>
        <w:t>регулярного приема наступает душевный и физический покой, исчезают</w:t>
        <w:br/>
        <w:t>изнуряющие поллюции.</w:t>
        <w:br/>
        <w:t>В старые времена, когда надо было восстановить отсутствующий</w:t>
        <w:br/>
        <w:t>менструальный цикл, использовали простое и доступное средство: чай из</w:t>
        <w:br/>
        <w:t>душицы, который пили постоянно. 2-3 щепотки травы бросали в небольшой</w:t>
        <w:br/>
        <w:t>фарфоровый заварной чайник. Пить 2-3 чашки в день, забеливать молоком и</w:t>
        <w:br/>
        <w:t>подслащивать медом.</w:t>
        <w:br/>
        <w:t>При раннем климаксе польза от душицы неоспорима - для возобновления,</w:t>
        <w:br/>
        <w:t>продления активной деятельности яичников. Но надо знать, что беременным</w:t>
        <w:br/>
        <w:t>женщинам, склонным к выкидышу противопоказано принимать материнку.</w:t>
        <w:br/>
        <w:t>Ежевика</w:t>
        <w:br/>
        <w:t>Врачи Древней Греции и Рима широко применяли ежевику для лечения</w:t>
        <w:br/>
        <w:t>кожных болезней.</w:t>
        <w:br/>
        <w:t>Греки называли ежевику кровью титанов, которую те пролили в борьбе с</w:t>
        <w:br/>
        <w:t>богами. Может быть поэтому после длительной болезни, тяжелой операции</w:t>
        <w:br/>
        <w:t>полезным оказывается сок и сами ягоды.</w:t>
        <w:br/>
        <w:t>А Диоскорид лечил "кожу у воинов, после их общения с невольницами"...</w:t>
        <w:br/>
        <w:t>Не древнейшее ли это лекарство для лечения сифилиса?</w:t>
        <w:br/>
        <w:t>В Северной Америке и Англии культивируют, употребляют ежевику как</w:t>
        <w:br/>
        <w:t>самые богатые, так и самые бедные, она одна из нежно любимых ягод.</w:t>
        <w:br/>
        <w:t>В Польше существует грустная легенда. Любили друг друга богатая</w:t>
        <w:br/>
        <w:t>панночка и бедный красивый музыкант. Не суждено было им стать мужем и</w:t>
        <w:br/>
        <w:t>женой. Понимая это, они все же встречались в саду богатой панночки,</w:t>
        <w:br/>
        <w:t>проводили время за сбором цветов, упиваясь нежной музыкой. Казалось, что</w:t>
        <w:br/>
        <w:t>скрипка не играла, а страдала от несостоявшейся любви. Цветы белые,</w:t>
        <w:br/>
        <w:t>розовые, сиреневые украшали головку девушки... Прошли годы. Выросли дети</w:t>
        <w:br/>
        <w:t>богатой пани, подошла осень ее жизни. Поседели волосы, появилась слабость,</w:t>
        <w:br/>
        <w:t>болезни. Гуляя как-то по своему запущенному саду, в музыке ветра она</w:t>
        <w:br/>
        <w:t>услышала муку прошлой юной любви и взмолилась: "О Боже, подари мне немного</w:t>
        <w:br/>
        <w:t>прошлого счастья, любви, здоровья". И перед ней появились заросли кустов,</w:t>
        <w:br/>
        <w:t>плети веток нежно обвивали и не отпускали ее ноги, бледно-розовые,</w:t>
        <w:br/>
        <w:t>сиреневато-белые цветы напоминали ей букет и венки, какие плели ее пальцы,</w:t>
        <w:br/>
        <w:t>а сизо-фиолетовые ягоды таяли во рту и дали силу молодости. Листья</w:t>
        <w:br/>
        <w:t>нашептывали мелодию прошедшей любви, воспоминания не отпускали ее от себя.</w:t>
        <w:br/>
        <w:t>Так Боги подарили женщинам в осень их жизни прекрасную ягоду ежевику.</w:t>
        <w:br/>
        <w:t>В Западной Украине и Белоруссии готовят целебный чай из молодых</w:t>
        <w:br/>
        <w:t>листьев ежевики, таких же листьев дикорастущей малины и лесной земляники в</w:t>
        <w:br/>
        <w:t>соотношении 4 : 2 : 1. Листья на некоторое время оставляют привянуть,</w:t>
        <w:br/>
        <w:t>затем разминают, кропят водой, заворачивают в чистое полотно и выдерживают</w:t>
        <w:br/>
        <w:t>в темном месте 2-е суток. За это время листья перебродят, ферментируются,</w:t>
        <w:br/>
        <w:t>приобретают приятный запах. Их нужно быстро высушить. Хранить в деревянной</w:t>
        <w:br/>
        <w:t>упаковке (лучше на закрытом балконе). Заваривать как обыкновенный чай.</w:t>
        <w:br/>
        <w:t>Чай из листьев и плодов ежевики - одно из лучших средств лечения</w:t>
        <w:br/>
        <w:t>климактерического невроза. А кровотечения в это время успешно можно лечить</w:t>
        <w:br/>
        <w:t>ее корнем: 1 столовую ложку мелко изрубленного корня залить кипятком и</w:t>
        <w:br/>
        <w:t>настаивать 2 часа. Пить по столовой ложке весь день, но не более 2-х</w:t>
        <w:br/>
        <w:t>стаканов.</w:t>
        <w:br/>
        <w:t>Ежевика невероятно полезна при заболеваниях желудочно-кишечного</w:t>
        <w:br/>
        <w:t>тракта, язвах (кишечника, желудка и двенадцатиперстной кишки, десен и</w:t>
        <w:br/>
        <w:t>кожи), так как нормализует обмен веществ, гормональный и водносолевой</w:t>
        <w:br/>
        <w:t>обмен. Настой из верхушки веток без листьев хорош для лечения язвенного</w:t>
        <w:br/>
        <w:t>колита и язвы двенадцатиперстной кишки и желудка. Свежие листья - напар,</w:t>
        <w:br/>
        <w:t>примочки, отвар - рубцуют старые, плохо поддающиеся лечению язвы на ногах,</w:t>
        <w:br/>
        <w:t>особенно при тромбофлебитах, варикозном расширении вен.</w:t>
        <w:br/>
        <w:t>Одно из основных условий успешного лечения ежевикой - сбор именно</w:t>
        <w:br/>
        <w:t>молодых листьев. Высушенные листья должны иметь естественный цвет, без</w:t>
        <w:br/>
        <w:t>бурых пятен.</w:t>
        <w:br/>
        <w:t>Жасмин</w:t>
        <w:br/>
        <w:t>Это растение - король ночи, оно в состоянии помочь мужчине побудить</w:t>
        <w:br/>
        <w:t>женщину к любовной игре. И сложно сказать, для кого это более необходимо.</w:t>
        <w:br/>
        <w:t>В туманном Альбионе самый популярный чай и у мужчин, и у женщин - это</w:t>
        <w:br/>
        <w:t>жасминовый чай. Жасмин желательно собирать в пору цветения, срывать только</w:t>
        <w:br/>
        <w:t>цветы, сушить в тени. Затем заваривать, как чай.</w:t>
        <w:br/>
        <w:t>Восток почитал жасмин, и недаром оттуда идет его "королевский" сан.</w:t>
        <w:br/>
        <w:t>Даже воду, которую подавали для омовения рук после еды, обильно засыпали</w:t>
        <w:br/>
        <w:t>цветами жасмина.</w:t>
        <w:br/>
        <w:t>Люди, рожденные 01.05 - 14.05 и 03.11 - 11.11 находятся под</w:t>
        <w:br/>
        <w:t>покровительством красивого, нежного, призывно пахнущего цветка жасмина.</w:t>
        <w:br/>
        <w:t>Эти люди не должны прилагать никаких усилий, чтобы стать центром внимания.</w:t>
        <w:br/>
        <w:t>Они представляются окружающим уравновешенными и веселыми. Хотя на самом</w:t>
        <w:br/>
        <w:t>деле это часто только маска, под которой Жасмин всячески скрывает</w:t>
        <w:br/>
        <w:t>природный пессимизм. Жасмин может разочароваться в людях и только с детьми</w:t>
        <w:br/>
        <w:t>чувствует себя по-настоящему в своей тарелке. Именно дети приносят Жасмину</w:t>
        <w:br/>
        <w:t>в жизни наибольшую радость. Для людей знака душистого жасмина желательно</w:t>
        <w:br/>
        <w:t>заготавливать его на долгую холодную зиму и во время весеннего авитаминоза</w:t>
        <w:br/>
        <w:t>добавлять его в чай. Стрессы, если не минуют, то не будут тягостными;</w:t>
        <w:br/>
        <w:t>болезни, если и наступят, то их легко будет лечить, и они не оставят</w:t>
        <w:br/>
        <w:t>осложнений.</w:t>
        <w:br/>
        <w:t>А что самое приятное, так это теплые, желанные ночи, когда любовь</w:t>
        <w:br/>
        <w:t>будет согревать вас и ваших любимых. Есть комнатный жасмин, его можно</w:t>
        <w:br/>
        <w:t>выращивать в вазонах и держать на подоконнике. "Жасминовым людям"</w:t>
        <w:br/>
        <w:t>необходимо, а всем другим просто полезно его иметь в доме.</w:t>
        <w:br/>
        <w:t>Заячья капуста</w:t>
        <w:br/>
        <w:t>(кислица, заячий квас, заячий щавель)</w:t>
        <w:br/>
        <w:t>По преданию, путешественники, отправляясь в долгий путь, брали с</w:t>
        <w:br/>
        <w:t>собой кислицу, она утоляла голод, жажду, снимала усталость, делала ноги</w:t>
        <w:br/>
        <w:t>неутомимыми. А если боль все же наступит, то надо только увеличить дозу</w:t>
        <w:br/>
        <w:t>кислицы, и это сразу принесет облегчение.</w:t>
        <w:br/>
        <w:t>Собирают заячью капусту в тенистых хвойных лесах, часто вблизи лесных</w:t>
        <w:br/>
        <w:t>озер и речек. Растение невысокое, с тройными листочками на длинных</w:t>
        <w:br/>
        <w:t>черешках. В походах - вкусная приправа к жареной рыбе, да и для лесного</w:t>
        <w:br/>
        <w:t>салата.</w:t>
        <w:br/>
        <w:t>Женщины столетиями передают своим дочкам и внучкам прекрасное</w:t>
        <w:br/>
        <w:t>средство от болезненных, обильных менструаций: 2 столовые ложки сушеной</w:t>
        <w:br/>
        <w:t>(или 1 свежей) травы залить 0,5 литра кипятка. Пить по 1/2 стакана 4 раза</w:t>
        <w:br/>
        <w:t>в день, желательно до еды.</w:t>
        <w:br/>
        <w:t>Это многолетнее растение с тонким ползущим корневищем, на конце</w:t>
        <w:br/>
        <w:t>которого развиваются безлистные, с цветами погоны в 6-12 сантиметров</w:t>
        <w:br/>
        <w:t>длиной. Цветы белого цвета с розовыми или лиловыми прожилками. Цветет в</w:t>
        <w:br/>
        <w:t>мае-июне. Чаще всего растет на влажных местах. Употребляют как свежую, так</w:t>
        <w:br/>
        <w:t>и сухую траву. В народной медицине кислица очень популярна. Применяется</w:t>
        <w:br/>
        <w:t>как противовоспалительное средство, с вяжущим, мочеи желчегонным эффектом.</w:t>
        <w:br/>
        <w:t>Листья весной и летом добавляют в салаты, яичницу, используют для</w:t>
        <w:br/>
        <w:t>бутербродов (с колбасой, сыром, паштетом). Это не только придает</w:t>
        <w:br/>
        <w:t>кисловатый приятный вкус, но делает пищу полезной, особенно в период</w:t>
        <w:br/>
        <w:t>гиповитаминоза, при атеросклерозе, заболеваниях кожи, печени, болезнях</w:t>
        <w:br/>
        <w:t>желудочно-кишечного тракта, желтухе, нефрите, заболеваниях мочевого пузыря</w:t>
        <w:br/>
        <w:t>и мочевыводящих путей. Свежие порезанные листья прикладывают к гнойным</w:t>
        <w:br/>
        <w:t>ранам, нарывам. Травники успешно лечат рак губы, желудка соком кислицы.</w:t>
        <w:br/>
        <w:t>Есть противопоказания к применению кислицы - это щавелевокислый</w:t>
        <w:br/>
        <w:t>диатез и высокий протромбированный индекс. В остальных случаях не</w:t>
        <w:br/>
        <w:t>игнорируйте, пожалуйста, кислицу.</w:t>
        <w:br/>
        <w:t>Зверобой</w:t>
        <w:br/>
        <w:t>Растение солнечное, красивое и "непоседливое". На одном месте долго</w:t>
        <w:br/>
        <w:t>не растет. Заберет из земли, что ему надо, и "убежит".</w:t>
        <w:br/>
        <w:t>В Германии его считают врагом колдунов, но для этого надо собирать</w:t>
        <w:br/>
        <w:t>его в ночь на Ивана Купала. Утром сплести из него венок и плясать в нем у</w:t>
        <w:br/>
        <w:t>костра весь вечер. На все 365 дней и ночей это будет полная охрана от</w:t>
        <w:br/>
        <w:t>любой порчи. Ни черт, ни колдун не имеют власти над тем, кто носит на себе</w:t>
        <w:br/>
        <w:t>веточку зверобоя. Ветка зверобоя, подвешенная в дверях или спрятанная под</w:t>
        <w:br/>
        <w:t>порог, не позволит нечистой силе перейти порог. В Германии и Богемии</w:t>
        <w:br/>
        <w:t>молодые и полные сил мужчины плетут ранним утром накануне Ивана Купала</w:t>
        <w:br/>
        <w:t>кушаки, которые сжигают ночью на костре, от этого приходит к ним большая и</w:t>
        <w:br/>
        <w:t>постоянная мужская сила.</w:t>
        <w:br/>
        <w:t>Зверобой растет во многих странах, и в каждой уверены, что он от</w:t>
        <w:br/>
        <w:t>девяносто девяти болезней. В Австралии собирать его рекомендуют только в</w:t>
        <w:br/>
        <w:t>полнолуние. В Европе, если день Ивана Купала придется на канун новолуния,</w:t>
        <w:br/>
        <w:t>то собранный 25 июня зверобой обладает свойством дарить добро и зло. В</w:t>
        <w:br/>
        <w:t>крайнем случае можно собирать зверобой в любую пятницу до восхода солнца.</w:t>
        <w:br/>
        <w:t>Тысячелетие используют зверобой в качестве фимиама (поджигают и</w:t>
        <w:br/>
        <w:t>пропитывают дымом помещение, одежду) от порчи и бесплодия. А если</w:t>
        <w:br/>
        <w:t>разбросать по полю при посеве зверобой, то он предохранит от града,</w:t>
        <w:br/>
        <w:t>засухи, неурожая.</w:t>
        <w:br/>
        <w:t>Положив его в обувь, обеспечим себе легкую дорогу, не устанут ноги,</w:t>
        <w:br/>
        <w:t>не будем испытывать усталость, и пыль не пристанет к нашей одежде.</w:t>
        <w:br/>
        <w:t>Если сварить в вине корень зверобоя и часто принимать маленькими</w:t>
        <w:br/>
        <w:t>дозами, то не будет неудачи в родах. Чтобы быстро и успешно останавливать</w:t>
        <w:br/>
        <w:t>зверобоем маточное кровотечение, его необходимо собирать так далеко от</w:t>
        <w:br/>
        <w:t>дома, чтобы не слышать крика петуха. Отвар готовить из одной столовой</w:t>
        <w:br/>
        <w:t>ложки травы на стакан кипятка. Пить по полстакана 3-4 раза в день через 30</w:t>
        <w:br/>
        <w:t>минут после еды.</w:t>
        <w:br/>
        <w:t>Знали знахари, что избавиться от мертвого плода можно было после</w:t>
        <w:br/>
        <w:t>вдыхания паров зверобоя.</w:t>
        <w:br/>
        <w:t>На Востоке широко известна рецептура лечения импотенции зверобоем: 1,</w:t>
        <w:br/>
        <w:t>5 столовые ложки сухой травы или 1 столовую ложку свежей травы заливают</w:t>
        <w:br/>
        <w:t>стаканом кипятка. Настаивают до охлаждения. Процеживают. Пьют по 1/2</w:t>
        <w:br/>
        <w:t>стакана 3-4 раза в день через 30 минут после еды.</w:t>
        <w:br/>
        <w:t>Земляника</w:t>
        <w:br/>
        <w:t>Землянику нам подарили гномы - воплощение трудолюбия. Попасть в</w:t>
        <w:br/>
        <w:t>страну земляники может только тот, кто не поленится нагнуться, чтобы</w:t>
        <w:br/>
        <w:t>заглянуть под сочные зеленые листки. А там - блестящие ягоды, которые</w:t>
        <w:br/>
        <w:t>теплыми длинными июньскими днями впитывают в себя энергию Солнца,</w:t>
        <w:br/>
        <w:t>превращаясь из почти белых в ярко-красные. А цветы земляники - нежные,</w:t>
        <w:br/>
        <w:t>лучистые, распахнутые, как глаза любящего человека!.. Они напоминают</w:t>
        <w:br/>
        <w:t>лесным русалкам об их любви, о былом счастье, о красоте любви.</w:t>
        <w:br/>
        <w:t>На Украине землянику считают универсальным средством чуть ли не от</w:t>
        <w:br/>
        <w:t>всех болезней. Несмотря на то, что в научной медицине, хотя и не</w:t>
        <w:br/>
        <w:t>отрицается лечебное действие этого растения, но применяется крайне</w:t>
        <w:br/>
        <w:t>ограниченно.</w:t>
        <w:br/>
        <w:t>Есть в природе интересная закономерность - чем короче жизнь растения</w:t>
        <w:br/>
        <w:t>и чем меньше сроки хранения его плодов в свежем виде, тем большее</w:t>
        <w:br/>
        <w:t>количество его составляющих можно использовать для укрепления здоровья и</w:t>
        <w:br/>
        <w:t>лечения болезней.</w:t>
        <w:br/>
        <w:t>В землянике мы можем использовать все - начиная с корней и заканчивая</w:t>
        <w:br/>
        <w:t>листьями. В семенах, которыми усеяна поверхность ягод, много железа, в</w:t>
        <w:br/>
        <w:t>котором так нуждается кровь.</w:t>
        <w:br/>
        <w:t>Это удивительное растение может весь год отдавать нашему организму</w:t>
        <w:br/>
        <w:t>солнечную энергию, которую оно интенсивно впитывает в течение нескольких</w:t>
        <w:br/>
        <w:t>летних недель, если вовремя запастись его листьями. Весной и летом листья</w:t>
        <w:br/>
        <w:t>лучше не собирать, а вот чай из листьев земляники, собранных осенью,</w:t>
        <w:br/>
        <w:t>полезен невероятно. Для усиления лечебного эффекта лучше провести</w:t>
        <w:br/>
        <w:t>ферментацию листьев. Сначала привялить 3-5 часов, чтобы они потеряли часть</w:t>
        <w:br/>
        <w:t>влаги и стали мягкими. Затем разминать в ладонях, пока они не станут</w:t>
        <w:br/>
        <w:t>сырыми, липкими. Сложить в картонный ящик, сверху закрыть влажной тканью и</w:t>
        <w:br/>
        <w:t>оставить на 7-9 часов. После этого листья надо разложить на противень и</w:t>
        <w:br/>
        <w:t>высушить в печи или на солнце. Потом добавлять в чай или пить, заваривая</w:t>
        <w:br/>
        <w:t>отдельно.</w:t>
        <w:br/>
        <w:t>Чрезмерные и обильные кровотечения при менструациях и климаксе хорошо</w:t>
        <w:br/>
        <w:t>лечить листом земляники (свежим, сухим): десертную ложку заливают стаканом</w:t>
        <w:br/>
        <w:t>кипятка и пьют этот чай постоянно, до улучшения состояния.</w:t>
        <w:br/>
        <w:t>Для женщин с привычными выкидышами чай из листьев земляники должен</w:t>
        <w:br/>
        <w:t>стать постоянным питьем в количестве не менее стакана в день.</w:t>
        <w:br/>
        <w:t>Старение кожи лица приостанавливают маски из земляники и клубники.</w:t>
        <w:br/>
        <w:t>Такая маска является одновременно очищающей и питательной. Надо размять</w:t>
        <w:br/>
        <w:t>8-10 ягод земляники или 3-4 клубники и наложить на лицо, предварительно</w:t>
        <w:br/>
        <w:t>умывшись. Эффект десятиминутной маски будет увеличен, если смывать ее</w:t>
        <w:br/>
        <w:t>водой, настоянной на лепестках розы. Наличие большого количества витамина</w:t>
        <w:br/>
        <w:t>С, прекрасно очищающего кожу, делает эту маску предпочтительнее других в</w:t>
        <w:br/>
        <w:t>июне-июле.</w:t>
        <w:br/>
        <w:t>Лосьон из свежих ягод земляники</w:t>
        <w:br/>
        <w:t>Один стакан свежих ягод залить пол-литром водки, настаивать месяц в</w:t>
        <w:br/>
        <w:t>темном месте при комнатной температуре. Процедить, выдержать еще 2 недели.</w:t>
        <w:br/>
        <w:t>Перед употреблением на половину развести водой. Можно делать 1/2, 1/3, 1/4</w:t>
        <w:br/>
        <w:t>порции. Хорошо использовать такой лосьон во время климакса.</w:t>
        <w:br/>
        <w:t>Ива</w:t>
        <w:br/>
        <w:t>Кладоискатели использовали ивовые ветки для отыскивания кладов. С</w:t>
        <w:br/>
        <w:t>помощью ивовых ветвей можно найти наиболее удачное место для рытья</w:t>
        <w:br/>
        <w:t>колодца. Чернокнижники делали переплеты для своих книг из ивы. Весталки в</w:t>
        <w:br/>
        <w:t>храмах плели пояса из ивовых ветвей, чем охраняли себя от соблазнов и</w:t>
        <w:br/>
        <w:t>желания. Крестоносцы носили на теле кресты из ивы, чтобы иметь силы и волю</w:t>
        <w:br/>
        <w:t>для своих многолетних походов. На Востоке осужденных за прелюбодеяния</w:t>
        <w:br/>
        <w:t>поили ивовым настоем, уничтожая желание к женщине.</w:t>
        <w:br/>
        <w:t>На Украине и в Восточной Европе иву называют печаль-дерево, которое</w:t>
        <w:br/>
        <w:t>не только сочувствует боли, хвори человека, но еще и "отбирает" все это у</w:t>
        <w:br/>
        <w:t>больного. Надо только помнить заговор:</w:t>
      </w:r>
    </w:p>
    <w:p>
      <w:pPr>
        <w:pStyle w:val="Style15"/>
        <w:rPr/>
      </w:pPr>
      <w:r>
        <w:rPr/>
        <w:br/>
        <w:t>Печаль-дерево, печаль-дерево! К тебе иду.</w:t>
        <w:br/>
        <w:t>Поплакать с тобой, Разделить твою беду.</w:t>
        <w:br/>
        <w:t>И ты мою беду раздели, Боль уйми,</w:t>
        <w:br/>
        <w:t>Сердце успокой,</w:t>
        <w:br/>
        <w:t>Болезни в речке утопи,</w:t>
        <w:br/>
        <w:t>Здоровье верни.</w:t>
        <w:br/>
        <w:t>Унеси с собой: Простуду поганую, Боль головную,</w:t>
        <w:br/>
        <w:t>Ломоту костей, Хворь из ног.</w:t>
        <w:br/>
        <w:t>Толченой корой Рану закрой, Кровь останови.</w:t>
        <w:br/>
        <w:t>Дай умыться твоей корой.</w:t>
        <w:br/>
        <w:t>Рабу спаси и Господом Богом Благослови.</w:t>
      </w:r>
    </w:p>
    <w:p>
      <w:pPr>
        <w:pStyle w:val="Style15"/>
        <w:rPr/>
      </w:pPr>
      <w:r>
        <w:rPr/>
        <w:br/>
        <w:t>Все, что перечислено в заговоре, действительно, можно лечить корой,</w:t>
        <w:br/>
        <w:t>которую собирают во время сокодвижения с 3-4-х годичных веток. Сушат в</w:t>
        <w:br/>
        <w:t>сухом, хорошо проветриваемом помещении. Можно готовить отвары, настойки из</w:t>
        <w:br/>
        <w:t>коры и почек. Надо помнить, что нельзя рубить, срывать кору с ивы, которая</w:t>
        <w:br/>
        <w:t>растет у самого края водоема. Корни ивы уходят до водоносного слоя, и если</w:t>
        <w:br/>
        <w:t>больно ранить иву, вода пропадает, "уходит".</w:t>
        <w:br/>
        <w:t>При всех гинекологических заболеваниях, особенно при маточных</w:t>
        <w:br/>
        <w:t>кровотечениях, помогает отвар коры. Столовую ложку истолченной коры</w:t>
        <w:br/>
        <w:t>заливают стаканом кипятка, настаивать лучше в термосе 5-6 часов. Пить 3</w:t>
        <w:br/>
        <w:t>раза по столовой ложке через 30 минут после еды, а при обильных маточных</w:t>
        <w:br/>
        <w:t>кровотечениях 6-7 раз в день по столовой ложке.</w:t>
        <w:br/>
        <w:t>Порошком сухой коры присыпали кровоточащие раны, вдыхали порошок при</w:t>
        <w:br/>
        <w:t>носовых кровотечениях. Для ножных ванн при варикозном расширении вен</w:t>
        <w:br/>
        <w:t>(температура воды не более 25-27 С) отвар из 100 граммов коры на литр</w:t>
        <w:br/>
        <w:t>кипятка настаивать 30 минут. Половину вылить в ванночку, половиной</w:t>
        <w:br/>
        <w:t>обливать понемногу ноги.</w:t>
        <w:br/>
        <w:t>01.03 - 10.03 и 03.09 - 12.09 родились красивые и грустные "ивовые"</w:t>
        <w:br/>
        <w:t>люди. Они артистичны, их меланхолия отражает таинственность мира.</w:t>
        <w:br/>
        <w:t>Разновидность ивы - верба, в ней душевность ивы кристаллизуется до</w:t>
        <w:br/>
        <w:t>религиозности, таинственность возвышается до таинств. У "ивовых" людей</w:t>
        <w:br/>
        <w:t>тяга к незамутненной сентиментальности, к исповедальной интимности. Всегда</w:t>
        <w:br/>
        <w:t>склоненные к себе Ивы часто испытывают чувство отстраненности. В семье,</w:t>
        <w:br/>
        <w:t>любви, дружбе, в делах ивы нуждаются в атмосфере задушевности.</w:t>
        <w:br/>
        <w:t>Если приходит горе, гложет тоска, следует пойти туда, где растут</w:t>
        <w:br/>
        <w:t>вербы, посидеть под деревом, рассказать ему, что вас мучит, и вы,</w:t>
        <w:br/>
        <w:t>возможно, увидите, как оно заплачет. Посидите подольше, до успокоения.</w:t>
        <w:br/>
        <w:t>Особенно хорошо действует верба на "ивовых" людей.</w:t>
        <w:br/>
        <w:t>Иван-чай</w:t>
        <w:br/>
        <w:t>(дикая конопля, кипрей, дикий лен, плакун, бобровое зелье, копорский</w:t>
        <w:br/>
        <w:t>чай, курильский чай)</w:t>
        <w:br/>
        <w:t>В народной медицине его используют очень широко для лечения гнойных</w:t>
        <w:br/>
        <w:t>ран, ангины, язвы желудка и двенадцатиперстной кишки, мигрени; это и</w:t>
        <w:br/>
        <w:t>легкое снотворное.</w:t>
        <w:br/>
        <w:t>Из листьев кипрея готовили и до сих пор готовят знаменитый копорский</w:t>
        <w:br/>
        <w:t>чай, которым славится село Копоры Пензенской области. Листья Иван-чая надо</w:t>
        <w:br/>
        <w:t>собирать во время цветения. Можно собирать и сушить цветы, бутоны. Сушить</w:t>
        <w:br/>
        <w:t>в тени. Для успокоения нервной системы хорошо помогает настой: столовую</w:t>
        <w:br/>
        <w:t>ложку сухих листьев и цветов залить стаканом кипятка, настаивать час,</w:t>
        <w:br/>
        <w:t>процедить. Пить по столовой ложке 3-4 раза в день.</w:t>
        <w:br/>
        <w:t>Столетиями знахари хранили и передавали рецепты лечения сифилиса и</w:t>
        <w:br/>
        <w:t>гонореи. Настоем, чаем с кипреем лечат все воспалительные заболевания</w:t>
        <w:br/>
        <w:t>половой сферы у мужчин и женщин. Обидно, что официальная медицина не</w:t>
        <w:br/>
        <w:t>обращает внимание на это прекрасное лечебное средство.</w:t>
        <w:br/>
        <w:t>Растет Иван-чай по всей территории Украины на сухих песчаных местах,</w:t>
        <w:br/>
        <w:t>в светлых лесах, на насыпях железных дорог, вблизи посевов.</w:t>
        <w:br/>
        <w:t>В результате длительного комплексного исследования из кипрея было</w:t>
        <w:br/>
        <w:t>выделено высокомолекулярное соединение ханерол, обладающее</w:t>
        <w:br/>
        <w:t>противоопухолевыми свойствами с низкой токсичностью и широким спектром</w:t>
        <w:br/>
        <w:t>применения. Может быть, эти свойства и принесли славу копорскому чаю,</w:t>
        <w:br/>
        <w:t>который был не только вкусным, приятным, но и дарил здоровье. Не</w:t>
        <w:br/>
        <w:t>поленитесь и приготовьте этот чай для себя и своих близких. Листья кипрея</w:t>
        <w:br/>
        <w:t>собрать во время цветения, привялить (подсушить на воздухе), перетереть и</w:t>
        <w:br/>
        <w:t>в хорошо закрытом ящике оставить, чтобы прошла ферментация - это занимает</w:t>
        <w:br/>
        <w:t>3-4 дня. После этого высушить. Полученные листья заваривать как</w:t>
        <w:br/>
        <w:t>натуральный чай. Хранить такой чай в хорошо закрытых банках.</w:t>
        <w:br/>
        <w:t>Калган</w:t>
        <w:br/>
        <w:t>(поддубник, дубровка, узик)</w:t>
        <w:br/>
        <w:t>Древний врач Патеджи называл калган "достопохвальным лекарством",</w:t>
        <w:br/>
        <w:t>особенно его корневище, сок из него напоминает по вкусу и лечебным</w:t>
        <w:br/>
        <w:t>свойствам сок шелковицы. С калганом связана легенда. Греческий бог Сатир,</w:t>
        <w:br/>
        <w:t>не обходивший вниманием ни одну из нимф, которые резвились в лесах, лугах,</w:t>
        <w:br/>
        <w:t>на берегах речушек, не уставал от своих игр. А Богам на Олимпе надоели</w:t>
        <w:br/>
        <w:t>шалости Сатира и жалобы нимф. Вот боги и наказали распутника, лишив его</w:t>
        <w:br/>
        <w:t>возможности развлекаться подобным образом. Отобрали Боги у Сатира все то,</w:t>
        <w:br/>
        <w:t>что приносило ему столько радости и разбросали по Земле остатки доблестей</w:t>
        <w:br/>
        <w:t>Сатира. От этих остатков и вырос корень, который люди назвали калганом.</w:t>
        <w:br/>
        <w:t>В Запорожской Сечи калган называли "мужским корнем". В Приложении к</w:t>
        <w:br/>
        <w:t>Пермскому Сборнику за 1860 год сказано: "Трава калган тепла, суха,</w:t>
        <w:br/>
        <w:t>пригожа, в себе имеет много силы: хочешь кровь пускать, возьми в рот -</w:t>
        <w:br/>
        <w:t>своей силой выгоняет. А кто ее ввечеру ел, и с вином земским (легким)</w:t>
        <w:br/>
        <w:t>держал, тот от женок испорчен не будет, а хвала великая будет. А еще у</w:t>
        <w:br/>
        <w:t>кого язык болит, порохом той травы мажь. А еще котра рана вельми гниет,</w:t>
        <w:br/>
        <w:t>того же пороха от травы смешай с медом, положи на рану и уздаравливает,</w:t>
        <w:br/>
        <w:t>сушит".</w:t>
        <w:br/>
        <w:t>Корень желательно собирать в августе - сентябре. Растет он в поле, в</w:t>
        <w:br/>
        <w:t>лесу и найти его не составляет большого труда. Корень помыть в холодной</w:t>
        <w:br/>
        <w:t>воде, порезать, высушить. Настаивать в течение недели 100 грамм корня на</w:t>
        <w:br/>
        <w:t>пол-литре 40-градусной водки. Пить по 25-30 капель трижды в день, вечером</w:t>
        <w:br/>
        <w:t>(приблизительно в 16,18 и 20 часов). Пить 30-40 дней, после 10 дней</w:t>
        <w:br/>
        <w:t>перерыва можно повторить еще 2-3 курса. Это одно из лучших средств лечения</w:t>
        <w:br/>
        <w:t>импотенции, при этом лечение приятное.</w:t>
        <w:br/>
        <w:t>Корень калгана помогает и женщинам при маточных кровотечениях,</w:t>
        <w:br/>
        <w:t>особенно в климактерическом периоде, а если к настою добавить еще и кору</w:t>
        <w:br/>
        <w:t>калины, то исчезает невроз, который часто сопровождает климакс.</w:t>
        <w:br/>
        <w:t>Календула</w:t>
        <w:br/>
        <w:t>(ноготки)</w:t>
        <w:br/>
        <w:t>Со времен Диоскорида применяется как лечебное средство для</w:t>
        <w:br/>
        <w:t>нормализации работы печени, желчного пузыря, селезенки,</w:t>
        <w:br/>
        <w:t>сердечно-сосудистой системы. Наружно применяли при заболевании полости</w:t>
        <w:br/>
        <w:t>рта, глотки, ранениях, язвах. Авиценна советовал золу ноготков разбавлять</w:t>
        <w:br/>
        <w:t>уксусом и лечить воспаление седалищного нерва.</w:t>
        <w:br/>
        <w:t>На Востоке столетиями известно гетеротерапевтическое свойство</w:t>
        <w:br/>
        <w:t>календулы. Широко практиковалось в Болгарии лечение пожилых людей</w:t>
        <w:br/>
        <w:t>ноготками. Их добавляли в салаты, мясные блюда, творожные блюда, делали</w:t>
        <w:br/>
        <w:t>соусы, смешивали со всеми специями.</w:t>
        <w:br/>
        <w:t>В Европе известностью пользовались монастырские салаты, в состав</w:t>
        <w:br/>
        <w:t>которых входили молодые и сочные листья, которые в холодных, мрачных</w:t>
        <w:br/>
        <w:t>подвалах монастыря можно было хранить до нового урожая. Цветочные</w:t>
        <w:br/>
        <w:t>корзиночки также обладают лечебным эффектом, их сушат и добавляют в чай,</w:t>
        <w:br/>
        <w:t>мясные, рыбные блюда, предварительно измельчив в порошок.</w:t>
        <w:br/>
        <w:t>Оранжевые лепестки календулы обладают дезинфицирующим свойством,</w:t>
        <w:br/>
        <w:t>поэтому лечение язв, ран, особенно гнойных, долго не заживающих, известно</w:t>
        <w:br/>
        <w:t>давно. Готовили мази, эссенции, примочки, препараты для полоскания, клизм,</w:t>
        <w:br/>
        <w:t>спринцевания; пластыри. Знахари и ведуны применяли их при ранениях, язвах,</w:t>
        <w:br/>
        <w:t>трещинах слизистой ткани, при лишаях, обморожении, мозолях, бородавках,</w:t>
        <w:br/>
        <w:t>наростах на коже.</w:t>
        <w:br/>
        <w:t>Привлекает к ноготкам внимание и то, что они мягко действуют при</w:t>
        <w:br/>
        <w:t>отсутствии месячных, особенно цветы и листья, взятые в нижней части</w:t>
        <w:br/>
        <w:t>стебля. Две столовые ложки сырья парят в литре кипятка всю ночь в духовке</w:t>
        <w:br/>
        <w:t>на самом малом огне. Пьют вместо чая по 1/4 стакана 3 раза в день.</w:t>
        <w:br/>
        <w:t>Календула одно из лучших фитотерапевтических средств для лечения</w:t>
        <w:br/>
        <w:t>эрозии шейки матки. Необходимо взять одну столовую ложку цветов на стакан</w:t>
        <w:br/>
        <w:t>кипятка для спринцевания. Или же с той же целью влить в стакан кипяченой</w:t>
        <w:br/>
        <w:t>воды чайную или десертную ложку 10% спиртовой настойки календулы. Такие</w:t>
        <w:br/>
        <w:t>спринцевания избавляют от эрозии и от трихомонадного кольпита. Для этой же</w:t>
        <w:br/>
        <w:t>цели ноготки можно использовать в сочетании с ромашкой и тысячелистником в</w:t>
        <w:br/>
        <w:t>равных соотношениях (2 столовые ложки растительной смеси на полтора</w:t>
        <w:br/>
        <w:t>стакана воды).</w:t>
        <w:br/>
        <w:t>Косметологи всего мира широко используют календулу в своей работе.</w:t>
        <w:br/>
        <w:t>Можно рекомендовать тонизирующий лосьон Парвиш Хандро. Смешать 2 столовые</w:t>
        <w:br/>
        <w:t>ложки сухого сырья (цвет или листья) или 3 горсти свежего с одной пинтой</w:t>
        <w:br/>
        <w:t>воды (0,57 литра), добавить 2 столовые ложки ядра лещины (лесной орех).</w:t>
        <w:br/>
        <w:t>Смешать и дать настояться несколько часов. Прекрасное средство для жирной</w:t>
        <w:br/>
        <w:t>с гнойничками кожи.</w:t>
        <w:br/>
        <w:t>Полезно для жирной кожи приготовить косметический лед. Отвар из 1</w:t>
        <w:br/>
        <w:t>столовой ложки ноготков и 250 мл воды довести до кипения. Настаивать до</w:t>
        <w:br/>
        <w:t>охлаждения, процедить, залить в формочки, поставить в морозильную камеру.</w:t>
        <w:br/>
        <w:t>Помыть лицо, смазать жирным кремом и на протяжении 10 минут по кожным</w:t>
        <w:br/>
        <w:t>линиям проводить кусочком льда (лед держать салфеткой, чтобы не потек).</w:t>
        <w:br/>
        <w:t>Делать ежедневно 8-10 дней подряд, каждые 3 месяца повторять эту</w:t>
        <w:br/>
        <w:t>освежающую, очищающую, тонизирующую процедуру.</w:t>
        <w:br/>
        <w:t>Калина</w:t>
        <w:br/>
        <w:t>У каждого народа есть свое любимое дерево. Символ России - береза,</w:t>
        <w:br/>
        <w:t>Канады - клен, Японии - сакура, Украины - калина.</w:t>
        <w:br/>
        <w:t>Стоит она весной с белоснежными крупными кистями цветов, осенью - с</w:t>
        <w:br/>
        <w:t>прозрачно рубиновыми гроздями ягод, не опадающих и в морозы, алеющих на</w:t>
        <w:br/>
        <w:t>фоне снега под скупым зимним солнцем. Ни в одном дереве так не</w:t>
        <w:br/>
        <w:t>объединяются красота и польза.</w:t>
        <w:br/>
        <w:t>На Украине раньше существовал обычай: когда в семье рождалась</w:t>
        <w:br/>
        <w:t>девочка, во дворе высаживали калину. Так и росли вместе, расцветали,</w:t>
        <w:br/>
        <w:t>радовали глаз своей красотой, а калина своим соком поила, дарила здоровье.</w:t>
        <w:br/>
        <w:t>Косточки ягод калины напоминают по форме миниатюрное сердце.</w:t>
        <w:br/>
        <w:t>Считается, что если ее проглотить и делать это систематически, то</w:t>
        <w:br/>
        <w:t>избавишься от песка, камней в желчном и мочевом пузыре, почках и желчных</w:t>
        <w:br/>
        <w:t>ходах печени.</w:t>
        <w:br/>
        <w:t>Лечение обильных, болезненных менструальных кровотечений можно</w:t>
        <w:br/>
        <w:t>проводить корой калины. Это и прекрасное средство лечения фибромиомы.</w:t>
        <w:br/>
        <w:t>Собирать ее надо весной с веточек во время сокодвижения, сушить на</w:t>
        <w:br/>
        <w:t>открытом воздухе или в сухом, хорошо проветриваемом помещении. Кору</w:t>
        <w:br/>
        <w:t>нарезают на мелкие узкие полоски. Кору для лечения маточных кровотечений</w:t>
        <w:br/>
        <w:t>можно хранить 3 года.</w:t>
        <w:br/>
        <w:t>Из коры готовят экстракт, отвар, настойку.</w:t>
        <w:br/>
        <w:t>Экстракт коры</w:t>
        <w:br/>
        <w:t>10 частей 50-градусного спирта и 1 часть коры калины настаивать 7</w:t>
        <w:br/>
        <w:t>дней в темной бутылке. Пить по 20-30 капель два-три раза в день за 30</w:t>
        <w:br/>
        <w:t>минут до еды.</w:t>
        <w:br/>
        <w:t>Отвар</w:t>
        <w:br/>
        <w:t>1) 1 часть коры и 20 частей воды настаивать 9 дней. Пить по столовой</w:t>
        <w:br/>
        <w:t>ложке 3 раза в день за 30 минут до еды.</w:t>
      </w:r>
    </w:p>
    <w:p>
      <w:pPr>
        <w:pStyle w:val="Style15"/>
        <w:rPr/>
      </w:pPr>
      <w:r>
        <w:rPr/>
        <w:t>2) Кору варить на слабом огне 15 минут, отмерив 2 чайные ложки на</w:t>
        <w:br/>
        <w:t>стакан воды. Пить по 2 столовые ложки 4 раза в день.</w:t>
        <w:br/>
        <w:t>Спиртовая настойка</w:t>
        <w:br/>
        <w:t>Четверть стакана измельченной коры настаивать на стакане водки.</w:t>
        <w:br/>
        <w:t>Принимать чайную ложку в 1/4 стакана теплой воды, пить до еды 2-3 раза в</w:t>
        <w:br/>
        <w:t>день.</w:t>
      </w:r>
    </w:p>
    <w:p>
      <w:pPr>
        <w:pStyle w:val="Style15"/>
        <w:rPr/>
      </w:pPr>
      <w:r>
        <w:rPr/>
        <w:br/>
        <w:t>Женщинам после 30 лет надо заготавливать на зиму сок калины, варить</w:t>
        <w:br/>
        <w:t>варенье, делать джем, калиновый квас. Вкусной получается квашеная капуста</w:t>
        <w:br/>
        <w:t>с калиной. Одна из любимых начинок для пирогов на Украине приготовлялась</w:t>
        <w:br/>
        <w:t>из тушеной тыквы с калиной.</w:t>
        <w:br/>
        <w:t>Калина (кора, цвет, ягоды) дарит силу, здоровье, молодость и душевную</w:t>
        <w:br/>
        <w:t>теплоту. Постарайтесь ее сок сохранить до апреля, чтобы за зиму и весну не</w:t>
        <w:br/>
        <w:t>"встретиться" c простудными заболеваниями, "убежать" от авитаминоза.</w:t>
        <w:br/>
        <w:t>Калужница</w:t>
        <w:br/>
        <w:t>С началом весны на болотистых низинах и сырых лугах ласкают взгляд</w:t>
        <w:br/>
        <w:t>солнечно-золотистые цветы калужницы. В эту пору собирают ее цветы вместе с</w:t>
        <w:br/>
        <w:t>круглыми, будто отлакированными темно-зелеными листьями. Сушат в теплом</w:t>
        <w:br/>
        <w:t>месте, время от времени ворошат листья, чтобы они не слежались.</w:t>
        <w:br/>
        <w:t>Применяют в народной медицине калужницу при болезненных менструациях.</w:t>
      </w:r>
    </w:p>
    <w:p>
      <w:pPr>
        <w:pStyle w:val="Style15"/>
        <w:rPr/>
      </w:pPr>
      <w:r>
        <w:rPr/>
        <w:br/>
        <w:t>Пьют водный настой травы в небольших дозах, так как в фазе цветения</w:t>
        <w:br/>
        <w:t>(когда ее надо собирать, заготавливать) она слегка ядовита.</w:t>
      </w:r>
    </w:p>
    <w:p>
      <w:pPr>
        <w:pStyle w:val="Style15"/>
        <w:rPr/>
      </w:pPr>
      <w:r>
        <w:rPr/>
        <w:br/>
        <w:t>Щепотку высушенного сырья заваривают в стакане кипятка, настаивают</w:t>
        <w:br/>
        <w:t>два часа. Принимают по столовой ложке 3-4 раза в день.</w:t>
        <w:br/>
        <w:t>В Западной Украине высушенные солнечно-желтые цветы используют как</w:t>
        <w:br/>
        <w:t>приворотное зелье при неразделенной любви. Надо только споласкивать свои</w:t>
        <w:br/>
        <w:t>волосы настоем калужницы, чтобы запах солнца был прочувствован любимым.</w:t>
        <w:br/>
        <w:t>Перед танцами, посиделками вымыть волосы, сполоснуть настоем калужницы,</w:t>
        <w:br/>
        <w:t>постараться потанцевать, постоять рядом, поговорить с избранником, чтобы</w:t>
        <w:br/>
        <w:t>он ощутил запах калужницы. Говорят, помогает - стоит проверить это</w:t>
        <w:br/>
        <w:t>народное наблюдение. Но что несомненно - волосы станут гуще, красивее,</w:t>
        <w:br/>
        <w:t>длиннее.</w:t>
        <w:br/>
        <w:t>Кардамон</w:t>
        <w:br/>
        <w:t>Тропический кустарник, родина - Индия. В средние века кардамон</w:t>
        <w:br/>
        <w:t>продавался в любой аптеке как лекарство, но приготовление этих лекарств</w:t>
        <w:br/>
        <w:t>хранилось в глубокой тайне, рецепты передавались по наследству только по</w:t>
        <w:br/>
        <w:t>прямой линии, и если не было наследника, то со смертью аптекаря умирал и</w:t>
        <w:br/>
        <w:t>секрет.</w:t>
        <w:br/>
        <w:t>В настоящее время кардамон используют в приготовлении ликеров</w:t>
        <w:br/>
        <w:t>"Шартрез", "Кирасо", "Ангостура", входит он в состав известной приправы</w:t>
        <w:br/>
        <w:t>"Кэрри".</w:t>
        <w:br/>
        <w:t>На Востоке хорошо известно, что добавленный в пищу, в чай, кофе</w:t>
        <w:br/>
        <w:t>кардамон оказывает сильнейшее эротическое влияние на мужчину. Женщины</w:t>
        <w:br/>
        <w:t>знают об этом действии кардамона и в любимые блюда, приготовленные для</w:t>
        <w:br/>
        <w:t>мужа, добавляют необходимое, на их взгляд, количество пряности.</w:t>
        <w:br/>
        <w:t>Кардамон прекрасно регулирует образование желудочного сока,</w:t>
        <w:br/>
        <w:t>нормализует кислотность, восстанавливает ее и улучшает аппетит.</w:t>
        <w:br/>
        <w:t>Каштан</w:t>
        <w:br/>
        <w:t>Родина каштана - Греция. Там существует легенда. Амур - бог любви,</w:t>
        <w:br/>
        <w:t>свои стрелы посылал, в основном, ночью. Часто он ошибался, и стрела</w:t>
        <w:br/>
        <w:t>попадала не в то сердце, разбивая его и заставляя страдать. Он был добрым</w:t>
        <w:br/>
        <w:t>богом, сам мучился от своих ошибок, вот и попросил свою матушку Венеру,</w:t>
        <w:br/>
        <w:t>чтобы она помогла ему. Венера разбросала по земле красивые блестящие</w:t>
        <w:br/>
        <w:t>коричневые семена. Из них выросли большие деревья, которые весной</w:t>
        <w:br/>
        <w:t>распрямляли свои листья-пальцы, в которых держали канделябры-подсвечники,</w:t>
        <w:br/>
        <w:t>помогая Амуру попадать в цель, вызывая ответную любовь.</w:t>
        <w:br/>
        <w:t>Каждая легенда - это человеческая мудрость, наблюдательность,</w:t>
        <w:br/>
        <w:t>получившая оформление в виде сказки, легенды, сказания. Если к ним</w:t>
        <w:br/>
        <w:t>отнестись с должным вниманием, то мы много узнаем полезного для себя, для</w:t>
        <w:br/>
        <w:t>здоровья своего и близких.</w:t>
        <w:br/>
        <w:t>Зарубежная медицина на сегодня предлагает более 10 сердечных</w:t>
        <w:br/>
        <w:t>препаратов на основе каштана - вот вам и лечебная стрела Амура для</w:t>
        <w:br/>
        <w:t>разбитого сердца.</w:t>
        <w:br/>
        <w:t>В каштане целебно все: кора, листья, цветы, плоды, зеленая оболочка с</w:t>
        <w:br/>
        <w:t>шипами, в которой покоится красивый коричневый каштан. Чтобы зря не</w:t>
        <w:br/>
        <w:t>"раздевать" дерево, надо знать, что лечебным эффектом цветы обладают всего</w:t>
        <w:br/>
        <w:t>1-2 дня цветения, этот срок известен только узким специалистам, поэтому</w:t>
        <w:br/>
        <w:t>наше внимание надо уделить только плодам, упавшим на землю. Все, что сбили</w:t>
        <w:br/>
        <w:t>палкой, не принесет пользы.</w:t>
        <w:br/>
        <w:t>Зелеными оболочками каштана лечат маточные кровотечения: особенно</w:t>
        <w:br/>
        <w:t>успешно - климактерические кровотечения, сопровождающиеся головными</w:t>
        <w:br/>
        <w:t>болями, слабостью, плохим настроением, депрессией.</w:t>
        <w:br/>
        <w:t>Мужчинам, когда им за 40 лет, также будет полезен этот напиток: 5</w:t>
        <w:br/>
        <w:t>граммов зеленой шкурки (от 2 каштанов) мелко порезать, залить стаканом</w:t>
        <w:br/>
        <w:t>кипятка и на очень малом огне кипятить 15 минут. Пить холодным или слегка</w:t>
        <w:br/>
        <w:t>теплым по полстакана два раза в день. Длительность приема не ограничена.</w:t>
        <w:br/>
        <w:t>Родившиеся 15.05 - 24.05 и 12.11 -21.11 - "каштановые люди". Характер</w:t>
        <w:br/>
        <w:t>их определить сразу никому не удается. В толпе, коллективе они незаметны.</w:t>
        <w:br/>
        <w:t>Склонность к анализу делает их гибкими, подвижными, неуловимыми, даже</w:t>
        <w:br/>
        <w:t>обыкновенными. Присматриваясь к Каштанам, постепенно начинаешь понимать,</w:t>
        <w:br/>
        <w:t>что они ищут справедливости. Но справедливость - только внешний план их</w:t>
        <w:br/>
        <w:t>души. Если присмотреться к дереву во время цветения, померещится</w:t>
        <w:br/>
        <w:t>невиданное: каштан не только растение, каштан - немного зверь, чуть-чуть</w:t>
        <w:br/>
        <w:t>звериного в растительной душе. Она скрыта очень глубоко, благодаря</w:t>
        <w:br/>
        <w:t>выдержке, живому и деятельному уму. При всей своей одаренности "каштановые</w:t>
        <w:br/>
        <w:t>люди" не стараются покорить или очаровать окружающих. Силы их идут на</w:t>
        <w:br/>
        <w:t>закрытость. Любят Каштаны по-настоящему один раз. Чаще они стыдливы сверх</w:t>
        <w:br/>
        <w:t>меры, борются с собой и, как правило, не побеждают. Брак их почти всегда</w:t>
        <w:br/>
        <w:t>бывает трудным, редко удачным.</w:t>
        <w:br/>
        <w:t>"Каштановые люди", помните, что мощь, красота, сила каштана - это все</w:t>
        <w:br/>
        <w:t>ваше. Он вылечит вас полностью, только поклонитесь осенью Земле и соберите</w:t>
        <w:br/>
        <w:t>подаренные вам плоды, насушите зеленую одежду с каштана, не выбрасывайте</w:t>
        <w:br/>
        <w:t>шипы, в них много полезного для вас. И даже если нет никаких жалоб, для</w:t>
        <w:br/>
        <w:t>профилактики, для будущего здоровья, попейте немного чай с зеленой или</w:t>
        <w:br/>
        <w:t>высушенной "рубашкой" каштана.</w:t>
        <w:br/>
        <w:t>Клевер</w:t>
        <w:br/>
        <w:t>(конюшина)</w:t>
        <w:br/>
        <w:t>Часто встречается в диком виде, который почти не отличается от</w:t>
        <w:br/>
        <w:t>культурного. Оба вида равноценны в медицинском отношении.</w:t>
        <w:br/>
        <w:t>Отличительная особенность клевера та, что у него листья с тремя,</w:t>
        <w:br/>
        <w:t>очень редко с пятью-семью и еще реже девятью листочками. Колдуны, ведуньи</w:t>
        <w:br/>
        <w:t>летними короткими и светлыми ночами на Севере искали такой клевер. Он</w:t>
        <w:br/>
        <w:t>ценился дороже жемчуга и золота. Высушив эти листья и незаметно добавив в</w:t>
        <w:br/>
        <w:t>завтрак или обед (только не в вечернюю еду), можно вернуть ушедшую любовь</w:t>
        <w:br/>
        <w:t>или "присушить" к себе навеки. Отдавать такие приворотные листья можно</w:t>
        <w:br/>
        <w:t>только в руки любящего человека, зло творить нельзя; маяться будет и</w:t>
        <w:br/>
        <w:t>сохнуть тот, кто продал это зелье.</w:t>
        <w:br/>
        <w:t>В старые и, может, в чем-то добрые времена сухое сырье экспортировали</w:t>
        <w:br/>
        <w:t>за границу в больших количествах. А деньги эти шли целевым назначением для</w:t>
        <w:br/>
        <w:t>приютов (домов призрения).</w:t>
        <w:br/>
        <w:t>Собирать красные головки клевера нужно в начале цветения. Их быстро</w:t>
        <w:br/>
        <w:t>сушат, чтобы они не потеряли цвет, потемневшие надо удалить. Листья сушат</w:t>
        <w:br/>
        <w:t>и хранят отдельно от цветов. Смешивают перед употреблением.</w:t>
        <w:br/>
        <w:t>Цветы, листья в свежем или сухом виде желательно добавлять во все</w:t>
        <w:br/>
        <w:t>травяные сборы, чаи, так как клевер способствует восстановлению сил после</w:t>
        <w:br/>
        <w:t>продолжительных тяжелых физических, нравственных и эмоциональных нагрузок.</w:t>
        <w:br/>
        <w:t>Одинаково помогает как мужчинам, так и женщинам. В медовые напитки,</w:t>
        <w:br/>
        <w:t>которые готовили для первой брачной ночи на Руси, входил и клевер.</w:t>
        <w:br/>
        <w:t>Восстановительному эффекту клевера способствует большой набор витаминов:</w:t>
        <w:br/>
        <w:t>С, Р, Е, В, В2, К, А. Немногие, даже химические, витамины имеют такую</w:t>
        <w:br/>
        <w:t>полезную палитру, а если учесть доступность клевера, то не должно быть</w:t>
        <w:br/>
        <w:t>проблем с запасами витаминов на длинную холодную зиму и весну.</w:t>
        <w:br/>
        <w:t>В народной медицине давно и широко используют клевер для лечения</w:t>
        <w:br/>
        <w:t>белей у женщин, геморроя как у женщин, так и мужчин. Это сидячие ванны,</w:t>
        <w:br/>
        <w:t>примочки, припарки. Для этого лечения собирают и сушат одновременно цветы</w:t>
        <w:br/>
        <w:t>и верхние листочки.</w:t>
        <w:br/>
        <w:t>Маточные кровотечения при климаксе, при обильных и болезненных</w:t>
        <w:br/>
        <w:t>менструациях, да и при скудных или отсутствующих менструациях с успехом</w:t>
        <w:br/>
        <w:t>можно лечить клевером.</w:t>
        <w:br/>
        <w:t>Для внутреннего приема 3 чайные ложки травы заварить стаканом</w:t>
        <w:br/>
        <w:t>кипятка, настаивать один час. Пить по 1/4 стакана четыре раза в день за 20</w:t>
        <w:br/>
        <w:t>минут до еды.</w:t>
        <w:br/>
        <w:t>Наружно: 2 чайные ложки цветов на один стакан кипятка, настаивать 5-6</w:t>
        <w:br/>
        <w:t>часов. Делать примочки, припарки, сидячие ванны.</w:t>
        <w:br/>
        <w:t>Клен</w:t>
        <w:br/>
        <w:t>В аптеках не продается никаких препаратов клена, хотя народная</w:t>
        <w:br/>
        <w:t>медицина широко использует в своей практике сок из молодых листьев, сухие</w:t>
        <w:br/>
        <w:t>листья. Это хороший антисептик, обладает противовоспалительным,</w:t>
        <w:br/>
        <w:t>обезболивающим, ранозаживляющим эффектом. Прекрасное мочеи желчегонное</w:t>
        <w:br/>
        <w:t>средство. Свежий сок из молодых листьев пьют весной как общеукрепляющее</w:t>
        <w:br/>
        <w:t>средство. К тому же это прекрасное снадобье для дробления камней в мочевом</w:t>
        <w:br/>
        <w:t>пузыре, почках.</w:t>
        <w:br/>
        <w:t>Немецкая народная медицина предлагает "для усиления мужской силы" 1</w:t>
        <w:br/>
        <w:t>столовую ложку свежего или сухого листа залить одним стаканом кипятка,</w:t>
        <w:br/>
        <w:t>процедить, пить настой холодным по 1/4 стакана 3-4 раза в день. Лучше</w:t>
        <w:br/>
        <w:t>заваривать в термосе. Можно готовить и настойку: 2 чайные ложки листьев</w:t>
        <w:br/>
        <w:t>(свежих, сухих) на 100 мл водки или 40-градусного спирта, настаивать 7</w:t>
        <w:br/>
        <w:t>дней. Пить по 20-30 капель 3 раза в день перед едой. Лучше всего брать</w:t>
        <w:br/>
        <w:t>огненные по окраске листья и желательно однотонные. Можно для лечения</w:t>
        <w:br/>
        <w:t>импотенции приготовить и отвар: 2 чайные ложки сухих листьев огненного</w:t>
        <w:br/>
        <w:t>цвета залить стаканом кипятка. Пить по 1 столовой ложке 4-5 раз в день.</w:t>
        <w:br/>
        <w:t>"Кленовые люди" родились 11.04 - 20.04 и 14.10 - 23.10. Если о них</w:t>
        <w:br/>
        <w:t>скажешь "плохой" - ошибешься, скажешь "хороший" - ошибешься, эти люди</w:t>
        <w:br/>
        <w:t>всегда интересны, они привлекают экспериментаторством и</w:t>
        <w:br/>
        <w:t>экстравагантностью. Чуть-чуть нерешительны, чуть-чуть слабы. Но там, где</w:t>
        <w:br/>
        <w:t>встречают откровенность, они блистательны, оригинальны. Клены чуть-чуть</w:t>
        <w:br/>
        <w:t>прожектеры, но их планы интересны и говорят об оригинальном вкусе и</w:t>
        <w:br/>
        <w:t>мышлении. Клены не знают одиночества, но они индивидуалисты. Они -</w:t>
        <w:br/>
        <w:t>каскадирующее творчество и нежность, так у них и в любви и в работе. Это</w:t>
        <w:br/>
        <w:t>сложные, многосторонние люди. И хотя создается впечатление, что взгляд их</w:t>
        <w:br/>
        <w:t>почти всегда направлен вовне, как ни у кого другого, видение "кленовых</w:t>
        <w:br/>
        <w:t>людей" захватывает и внешний и внутренний мир почти одновременно.</w:t>
        <w:br/>
        <w:t>Колокольчик</w:t>
        <w:br/>
        <w:t>Колокольчик растет по всей территории Украины, в лесах, на полянах,</w:t>
        <w:br/>
        <w:t>высохших лугах. Любит человека и растет там, где часто бывают люди. В</w:t>
        <w:br/>
        <w:t>народной медицине широко применяют как антимикробное,</w:t>
        <w:br/>
        <w:t>противовоспалительное, успокаивающее и обезболивающее средство. Настои</w:t>
        <w:br/>
        <w:t>используют при внезапно наступившей лихорадке, ломоте во всем теле,</w:t>
        <w:br/>
        <w:t>мигрени.</w:t>
        <w:br/>
        <w:t>Колокольчик сборный отличается от других видов многочисленными</w:t>
        <w:br/>
        <w:t>сине-фиолетовыми мелкими колокольчатыми цветками. Это хорошее лечебное</w:t>
        <w:br/>
        <w:t>средство при обильных менструациях, маточных кровотечениях в</w:t>
        <w:br/>
        <w:t>климактерическом периоде, белях. О лечении белей писал еще Авиценна:</w:t>
        <w:br/>
        <w:t>"Собери фиолетовые колокольчики, высуши быстро и пей чай вечером".</w:t>
        <w:br/>
        <w:t>Колокольчик - одно из древнейших средств лечения сифилиса. Земская</w:t>
        <w:br/>
        <w:t>медицина практиковала также лечение эпилепсии (ванны и прием внутрь),</w:t>
        <w:br/>
        <w:t>припарки при укусах собак.</w:t>
        <w:br/>
        <w:t>Для внутреннего применения настой травы: 2 чайные ложки (можно</w:t>
        <w:br/>
        <w:t>использовать как свежее, так и высушенное сырье) залить стаканом крутого</w:t>
        <w:br/>
        <w:t>кипятка. Настаивать 2 часа, пить по столовой ложке 3 раза в день после</w:t>
        <w:br/>
        <w:t>еды.</w:t>
        <w:br/>
        <w:t>01.06. - 11.06. родились люди, которых хранит колокольчик, защищая от</w:t>
        <w:br/>
        <w:t>всего и всех своим тихим звоном. Как правило, это консерваторы. Любая</w:t>
        <w:br/>
        <w:t>перемена их страшит, повергает в отчаяние. Спасение для них - это хорошая</w:t>
        <w:br/>
        <w:t>семья, добротный дом. Колокольчики любят дороги, движение, но только при</w:t>
        <w:br/>
        <w:t>комфортных условиях.</w:t>
        <w:br/>
        <w:t>Копытняк европейский</w:t>
        <w:br/>
        <w:t>(конское копыто, фиалка душистая, маткина душка, белокопытник,</w:t>
        <w:br/>
        <w:t>подбел, камчужная трава)</w:t>
        <w:br/>
        <w:t>Растение из семейства фиалковых. С лечебной целью используют траву и</w:t>
        <w:br/>
        <w:t>корни. Распространено повсеместно, растет в лесах, между кустарниками.</w:t>
        <w:br/>
        <w:t>Листья собирают во время цветения, корневище - осенью.</w:t>
      </w:r>
    </w:p>
    <w:p>
      <w:pPr>
        <w:pStyle w:val="Style15"/>
        <w:rPr/>
      </w:pPr>
      <w:r>
        <w:rPr/>
        <w:t>Надо помнить, что растение ядовито, необходимо держать отдельно от</w:t>
        <w:br/>
        <w:t>других трав и хранить только год.</w:t>
      </w:r>
    </w:p>
    <w:p>
      <w:pPr>
        <w:pStyle w:val="Style15"/>
        <w:rPr/>
      </w:pPr>
      <w:r>
        <w:rPr/>
        <w:br/>
        <w:t>Белокопытник широко использовался нашими предками для лечения</w:t>
        <w:br/>
        <w:t>подагры, эмфиземы легких, всех заболеваний легких, даже опухолей.</w:t>
        <w:br/>
        <w:t>Но наиболее широко применяли копытняк для регуляции менструации,</w:t>
        <w:br/>
        <w:t>особенно если они нерегулярны, продолжительностью в один-два дня. Половину</w:t>
        <w:br/>
        <w:t>чайной ложки сухих листьев или 1 чайную ложку свежих заварить стаканом</w:t>
        <w:br/>
        <w:t>кипятка. Пить по 1-2 чайные ложки в день через 30 минут после еды. Пить до</w:t>
        <w:br/>
        <w:t>получения лечебного эффекта.</w:t>
        <w:br/>
        <w:t>Не обходили вниманием фиалку душистую мужчины. Она хорошо помогает</w:t>
        <w:br/>
        <w:t>при половом бессилии. Для этой цели корневище надо мелко нарезать</w:t>
        <w:br/>
        <w:t>(предварительно хорошо промыть холодной водой); 2,5 столовые ложки залить</w:t>
        <w:br/>
        <w:t>литром холодной кипяченой воды, настаивать 3 часа, затем кипятить 10</w:t>
        <w:br/>
        <w:t>минут. Процедить. Вылить в ванну (вода 37 С). Принимать ванну перед сном.</w:t>
        <w:br/>
        <w:t>Курс лечения 13-15 дней в каждый сезон года.</w:t>
        <w:br/>
        <w:t>Можно добавлять в лечебный чай: на два стакана кипятка - половину</w:t>
        <w:br/>
        <w:t>чайной ложки сухих листьев, настаивать 5-7 минут. Пить по столовой ложке</w:t>
        <w:br/>
        <w:t>3-4 раза в день, желательно во второй половине дня, после еды. Такой чай</w:t>
        <w:br/>
        <w:t>способствует нормализации и успешной реализации желания у мужчин.</w:t>
        <w:br/>
        <w:t>Кориандр</w:t>
        <w:br/>
        <w:t>(кинза)</w:t>
        <w:br/>
        <w:t>Излюбленное пряное растение народов, проживающих в Закавказье.</w:t>
        <w:br/>
        <w:t>Кориандр - семена, зелень - кинза. Зелень хранится сравнительно долго,</w:t>
        <w:br/>
        <w:t>сохраняя все полезные свойства. В Китае ее хранят замороженной, перед</w:t>
        <w:br/>
        <w:t>употреблением надо размораживать постепенно. Зелень кинзы - ценный</w:t>
        <w:br/>
        <w:t>источник аскорбиновой кислоты, рутина, витаминов В1, В2. Используют только</w:t>
        <w:br/>
        <w:t>листья, стебель - никогда (можно непоправимо испортить вкус блюда, если</w:t>
        <w:br/>
        <w:t>добавить по ошибке или незнанию стебель).</w:t>
        <w:br/>
        <w:t>Авиценна о кориандре писал: "Помогает от головокружения, горячих</w:t>
        <w:br/>
        <w:t>опухолей, крапивницы, лихорадки. Свежий кориандр наводит сон,</w:t>
        <w:br/>
        <w:t>останавливает носовые кровотечения, успокаивает кислую отрыжку после ед</w:t>
        <w:br/>
        <w:t>ы..."</w:t>
        <w:br/>
        <w:t>В тибетской медицине кориандр и кинза одно из важнейших лекарственных</w:t>
        <w:br/>
        <w:t>растений. Легче сказать, что им не лечат. Список того, что можно лечить,</w:t>
        <w:br/>
        <w:t>займет не один лист. Ламы в качестве чая предлагали: столовую ложку</w:t>
        <w:br/>
        <w:t>кориандра истолочь, залить стаканом кипящей воды, настаивать 30 минут,</w:t>
        <w:br/>
        <w:t>укутав в полотенце, процедить. Принимать по 2 столовые ложки 3 раза в день</w:t>
        <w:br/>
        <w:t>за 30 минут до еды.</w:t>
        <w:br/>
        <w:t>Столетиями используют сухой или свежий кориандр для снятия повышенной</w:t>
        <w:br/>
        <w:t>половой возбудимости. Предлагал эту рецептуру еще Авиценна: 1 чайную ложку</w:t>
        <w:br/>
        <w:t>семян кипятить три минуты в стакане уже кипяченой воды, делить эту дозу на</w:t>
        <w:br/>
        <w:t>три дневные дозы. Пить последний раз до наступления сумерек. Авиценна</w:t>
        <w:br/>
        <w:t>предупреждает: "Свежий и сухой кориандр разбивает силу похоти, прекращает</w:t>
        <w:br/>
        <w:t>эрекцию и высушивает семя. Выпитый сок кориандра в количестве 4-х унций</w:t>
        <w:br/>
        <w:t>"убивает", вызывая сначала тоску и обморок. И вообще не следует</w:t>
        <w:br/>
        <w:t>злоупотреблять этим лекарством". Конечно, указанная доза за пределами</w:t>
        <w:br/>
        <w:t>здравомыслия - это около 120 грамм свежего сока! Нереально приготовить, а</w:t>
        <w:br/>
        <w:t>затем выпить столько, даже не в лечебных целях, а в качестве приправы к</w:t>
        <w:br/>
        <w:t>кушаньям. Во всем надо знать меру.</w:t>
        <w:br/>
        <w:t>Крапива</w:t>
        <w:br/>
        <w:t>Известно более 10 видов крапивы (среди них крапива большая, крапива</w:t>
        <w:br/>
        <w:t>малая, крапива жгучая, крапива двудомная). С лечебной стороны самая ценная</w:t>
        <w:br/>
        <w:t>- двудомная крапива, один из первейших друзей человека. Весной с первыми</w:t>
        <w:br/>
        <w:t>лучами солнца она появляется из-под земли. Стебель и листья крапивы усеяны</w:t>
        <w:br/>
        <w:t>волосками, концы которых содержат кремнезем и очень хрупки. Стоит волосок</w:t>
        <w:br/>
        <w:t>сломать, и из его внутренней полости в ранку попадает едкая жидкость -</w:t>
        <w:br/>
        <w:t>муравьиная кислота.</w:t>
        <w:br/>
        <w:t>Листья крапивы - кладовая витаминов, не даром она входит в состав</w:t>
        <w:br/>
        <w:t>витаминного чая. Аскорбиновой кислоты в четыре раза больше, чем в лимонах;</w:t>
        <w:br/>
        <w:t>витамина К больше, чем в шпинате, капусте.</w:t>
        <w:br/>
        <w:t>Говорят: "Крапива одна стоит семи докторов". В общем, это так, но не</w:t>
        <w:br/>
        <w:t>следует забывать, что крапива не панацея и действует в комплексе с другими</w:t>
        <w:br/>
        <w:t>средствами.</w:t>
        <w:br/>
        <w:t>Однако в одном она незаменима. Это улучшение состава крови при</w:t>
        <w:br/>
        <w:t>обильных маточных кровотечениях, особенно в период климакса. Но нельзя</w:t>
        <w:br/>
        <w:t>забывать, что если наблюдается повышенное количество протромбина в крови,</w:t>
        <w:br/>
        <w:t>наличие тромбофлебита, необходима консультация врача, и крапиву (листья,</w:t>
        <w:br/>
        <w:t>семена, корень) либо назначают в небольших количествах, либо отменяют</w:t>
        <w:br/>
        <w:t>полностью.</w:t>
        <w:br/>
        <w:t>Косметологи всех континентов широко используют крапиву для стареющей</w:t>
        <w:br/>
        <w:t>кожи. Маска из молодой крапивы: Приготовить кашицу или сок. Протереть кожу</w:t>
        <w:br/>
        <w:t>теплой водой или сразу смочить марлю в соке крапивы и накладывать на лицо.</w:t>
        <w:br/>
        <w:t>Периодически смачивать марлю, чтобы компрессы были теплыми. Процедуру</w:t>
        <w:br/>
        <w:t>продолжать 20-25 минут.</w:t>
        <w:br/>
        <w:t>Для роста волос, для удаления перхоти втирать в кожу головы сок</w:t>
        <w:br/>
        <w:t>свежей крапивы или настой крапивы. Столовую ложку листьев (свежих или</w:t>
        <w:br/>
        <w:t>сухих) заварить стаканом кипятка в термосе, выдержать час. После мытья</w:t>
        <w:br/>
        <w:t>волос втирать настой в кожу головы. Делать это раз в неделю, от одного до</w:t>
        <w:br/>
        <w:t>трех месяцев подряд.</w:t>
        <w:br/>
        <w:t>Болгарский ученый Иорданов для предупреждения выпадения волос</w:t>
        <w:br/>
        <w:t>предлагает следующую рецептуру: 100 граммов мелко нарезанных листьев</w:t>
        <w:br/>
        <w:t>крапивы кипятить 30 минут на небольшом огне в четверти литра воды.</w:t>
        <w:br/>
        <w:t>Остудить, добавить 2-3 столовых ложки уксуса. Этим составом протирать кожу</w:t>
        <w:br/>
        <w:t>головы перед сном один-два раза в неделю.</w:t>
        <w:br/>
        <w:t>Весна и начало лета - лучшее время для заготовки листьев. На солнце</w:t>
        <w:br/>
        <w:t>их сушить нельзя; сильно пересушенные листья тоже не годятся для лечения.</w:t>
        <w:br/>
        <w:t>Листья крапивы считаются высушенными, когда начинают ломаться жилки и</w:t>
        <w:br/>
        <w:t>черешки. Хранить листья можно до 2-х лет в сухом месте.</w:t>
        <w:br/>
        <w:t>Можно собрать корень крапивы, выкапывать его лучше всего в конце мая,</w:t>
        <w:br/>
        <w:t>в сухую погоду. Промыть в холодной воде, высушить слегка, нарезать мелко и</w:t>
        <w:br/>
        <w:t>продолжать сушить. Лечебный эффект значительно больше, чем у листьев</w:t>
        <w:br/>
        <w:t>крапивы.</w:t>
        <w:br/>
        <w:t>Крушина</w:t>
        <w:br/>
        <w:t>Крушину использовали для плетения тернового венца Иисусу Христу,</w:t>
        <w:br/>
        <w:t>поэтому она символизирует смирение, чистоту, непорочность. Будучи</w:t>
        <w:br/>
        <w:t>подвешенной на двери и окнах, разрушает козни колдунов и демонов.</w:t>
        <w:br/>
        <w:t>Как лекарственное средство известна с незапамятных времен в Индии и</w:t>
        <w:br/>
        <w:t>Китае. В средние века в большом количестве употребляли в Европе, заменяя</w:t>
        <w:br/>
        <w:t>очень дорогой по тем временам ревень. В России до 1914 года кору крушины</w:t>
        <w:br/>
        <w:t>заготавливали ежегодно в объеме не меньше, чем 3 тысячи пудов для своих</w:t>
        <w:br/>
        <w:t>нужд и для выгодной продажи в другие страны.</w:t>
      </w:r>
    </w:p>
    <w:p>
      <w:pPr>
        <w:pStyle w:val="Style15"/>
        <w:rPr/>
      </w:pPr>
      <w:r>
        <w:rPr/>
        <w:br/>
        <w:t>В свежей коре содержатся ядовитые вещества, поэтому кору крушины</w:t>
        <w:br/>
        <w:t>можно употреблять не ранее, чем после одного-двух лет хранения, или после</w:t>
        <w:br/>
        <w:t>прогревания более часа при температуре более 100 C.</w:t>
      </w:r>
    </w:p>
    <w:p>
      <w:pPr>
        <w:pStyle w:val="Style15"/>
        <w:rPr/>
      </w:pPr>
      <w:r>
        <w:rPr/>
        <w:br/>
        <w:t>Излюбленное применение коры - для лечения хронических запоров,</w:t>
        <w:br/>
        <w:t>геморроя. При этом дозировка строго индивидуальна.</w:t>
        <w:br/>
        <w:t>В народной медицине не менее широко применяют кору для остановки</w:t>
        <w:br/>
        <w:t>очень интенсивных менструаций.</w:t>
        <w:br/>
        <w:t>Отвар коры: 2 чайные ложки коры на пол-литра кипятка. Кипятить в</w:t>
        <w:br/>
        <w:t>течение 30 минут. Пить по одной чайной ложке (реже - столовой) до</w:t>
        <w:br/>
        <w:t>наступления полного лечебного эффекта. Плоды крушины шаровидные, ячеистые,</w:t>
        <w:br/>
        <w:t>сначала красные, а затем черные, блестящие костянки. Их неправильно</w:t>
        <w:br/>
        <w:t>называют ягодами, в них две косточки. "Ягоды" двухи трехгодичного сбора</w:t>
        <w:br/>
        <w:t>употребляют в виде порошка и в малых дозах. Порошок из трехгодичных "ягод"</w:t>
        <w:br/>
        <w:t>- от 0,2 до 0,5 грамма (на кончике перочинного ножа) три раза в день.</w:t>
        <w:br/>
        <w:t>Применяют при вялой работе кишечника, для лечения стойких запоров, которые</w:t>
        <w:br/>
        <w:t>безуспешно лечили традиционными и нетрадиционными методами. При обильных</w:t>
        <w:br/>
        <w:t>менструальных кровотечениях в 25-35 лет просто необходимо по одному месяцу</w:t>
        <w:br/>
        <w:t>каждый сезон (4 раза в год) пить чай с добавлением порошка коры или плодов</w:t>
        <w:br/>
        <w:t>крушины, чтобы не было "тяжелого" климакса с обильными, заливающими</w:t>
        <w:br/>
        <w:t>кровотечениями.</w:t>
        <w:br/>
        <w:t>Кофе</w:t>
        <w:br/>
        <w:t>О нем можно писать много. Его любят и его обвиняют во всех грехах, он</w:t>
        <w:br/>
        <w:t>имеет своих сторонников на всех континентах, о нем существует много</w:t>
        <w:br/>
        <w:t>легенд, поверий, без него не могут жить, работать. Оноре де Бальзак</w:t>
        <w:br/>
        <w:t>выпивал в день более 20 чашек кофе. О его приготовлении пишут монографии.</w:t>
        <w:br/>
        <w:t>Есть красивая поговорка, что кофе "должен быть черным, как ночь, сладким,</w:t>
        <w:br/>
        <w:t>как поцелуй, горячим, как первая любовь".</w:t>
        <w:br/>
        <w:t>Есть абсолютные показания к употреблению кофе: "во всех случаях</w:t>
        <w:br/>
        <w:t>нестерпимой боли, бессоннице от чрезмерной мозговой деятельности, когда</w:t>
        <w:br/>
        <w:t>мысли быстро следуют одна за другой, чувства обострены, особенно слух. При</w:t>
        <w:br/>
        <w:t>головной боли: односторонней, с ощущением вбитого в голову гвоздя или</w:t>
        <w:br/>
        <w:t>когда мозг будто разбит на куски. Обычно боль начинается с утра и</w:t>
        <w:br/>
        <w:t>постепенно усиливается до такой степени, что хочется метаться и стонать.</w:t>
        <w:br/>
        <w:t>При невралгии лицевого нерва ничто не принесет такого успокоения, как</w:t>
        <w:br/>
        <w:t>чашечка кофе". Так считают чилийские диетологи.</w:t>
        <w:br/>
        <w:t>Центр Питания Человека во Франции однозначно говорит: не вредно</w:t>
        <w:br/>
        <w:t>употреблять кофе, если есть к нему любовь, желание. Только доза должна</w:t>
        <w:br/>
        <w:t>быть подобрана индивидуально, у каждого своя (но ни у кого такая, как у</w:t>
        <w:br/>
        <w:t>Оноре де Бальзака). По поводу мнения, что кофе способствует развитию рака</w:t>
        <w:br/>
        <w:t>можно сказать,что, к сожалению, среди любителей кофе много любителей</w:t>
        <w:br/>
        <w:t>курева - они-то и портят репутацию кофе.</w:t>
        <w:br/>
        <w:t>Если передозировать кофе, то, несомненно, обострятся хронические</w:t>
        <w:br/>
        <w:t>болезни: гипертония, поражение сетчатки глаз, язвы желудка и</w:t>
        <w:br/>
        <w:t>двенадцатиперстной кишки, болезни желудочно-кишечного тракта. Но... все</w:t>
        <w:br/>
        <w:t>это только после злоупотребления или использования залежалого, плохого по</w:t>
        <w:br/>
        <w:t>качеству кофе, да и сильно пережаренный кофе принесет вред.</w:t>
        <w:br/>
        <w:t>Если же к кофе добавить шафран, то снижается его "вредное" действие</w:t>
        <w:br/>
        <w:t>на организм. Сердечникам, гипертоникам, которые очень любят кофе, можно</w:t>
        <w:br/>
        <w:t>посоветовать заваривать кофе отваром шиповника.</w:t>
        <w:br/>
        <w:t>Японцы считают, что кофе "спасает" от атеросклероза, но для этого его</w:t>
        <w:br/>
        <w:t>надо пить с небольшой добавкой цикория. Начинающуюся гипертонию японские</w:t>
        <w:br/>
        <w:t>диетологи советуют лечить так: пить по маленькой чашечке 2-4 раза в день</w:t>
        <w:br/>
        <w:t>кофе с цикорием и медом. Японские диетологи считают, что кальций, цинк,</w:t>
        <w:br/>
        <w:t>кадмий не усваиваются, если кофе пьют до еды, поэтому рекомендуется его</w:t>
        <w:br/>
        <w:t>пить только через 15-25 минут после еды.</w:t>
        <w:br/>
        <w:t>Мы упоминаем кофе потому, что он незаменим для женщин с чрезвычайно</w:t>
        <w:br/>
        <w:t>болезненными менструациями, если боли носят схваткообразный характер и</w:t>
        <w:br/>
        <w:t>наблюдаются небольшие подъемы температуры. Кофе (доза сугубо</w:t>
        <w:br/>
        <w:t>индивидуальная, нельзя увлекаться) снимает боль, успокаивает, дарит покой.</w:t>
        <w:br/>
        <w:t>Кукушкины слезки</w:t>
        <w:br/>
        <w:t>Корень растения подобен двум соединенным рукам: нежной женской и</w:t>
        <w:br/>
        <w:t>сильной мужской. Колдуны использовали для пробуждения любви. Корень носили</w:t>
        <w:br/>
        <w:t>на себе в виде амулета для возбуждения к себе симпатии, любви; считалось,</w:t>
        <w:br/>
        <w:t>что он очень помогает при супружеском несогласии. Повторяю: не следует не</w:t>
        <w:br/>
        <w:t>пить, не есть, а носить на себе.</w:t>
        <w:br/>
        <w:t>В скандинавских и прибалтийских странах из корня изготавливают</w:t>
        <w:br/>
        <w:t>красивые, нежные амулеты, передают их по наследству, но только по одной</w:t>
        <w:br/>
        <w:t>линии - или отца, или матери. Если " прервалась связь времен", то амулет</w:t>
        <w:br/>
        <w:t>хоронят с тем, кто оборвал эту линию. Как самое дорогое сокровище хранят</w:t>
        <w:br/>
        <w:t>амулеты в семье, многие могут похвастать, что их "символы-руки"</w:t>
        <w:br/>
        <w:t>насчитывают не одно столетие.</w:t>
        <w:br/>
        <w:t>Если вам удастся найти корень кукушкиных слезок (трава не редкость),</w:t>
        <w:br/>
        <w:t>осторожно достаньте корешок и подарите себе Веру, Надежду, Любовь в своем</w:t>
        <w:br/>
        <w:t>супружестве и оставьте все это своим детям.</w:t>
        <w:br/>
        <w:t>Лаванда</w:t>
        <w:br/>
        <w:t>Лучше всех о лаванде сказал Авиценна: "Это кнут для сердца и метла</w:t>
        <w:br/>
        <w:t>для мозга".</w:t>
        <w:br/>
        <w:t>Апулей в "Метаморфозах" писал, что лаванда не только изгоняет злых</w:t>
        <w:br/>
        <w:t>духов из комнаты, где находятся влюбленные, но и помогает им любить друг</w:t>
        <w:br/>
        <w:t>друга. Мази, которыми смазывали тело перед встречей с любимым, в своем</w:t>
        <w:br/>
        <w:t>составе содержали большое количество лаванды.</w:t>
        <w:br/>
        <w:t>Гиппократ указывал, что "... она согревает мозг, уставший от прожитых</w:t>
        <w:br/>
        <w:t>лет. Кушать ее очень полезно при болезнях печени и селезенки; если сделать</w:t>
        <w:br/>
        <w:t>обкуривание, то уничтожается злой запах и дух; а так же согревает матку,</w:t>
        <w:br/>
        <w:t>удаляет влагу и очищает ее. А если женщина введет ее во влагалище, то</w:t>
        <w:br/>
        <w:t>забеременеет".</w:t>
        <w:br/>
        <w:t>Великий русский ученый-врач, академик И.Л.Лепехин (1740-1802) писал:</w:t>
        <w:br/>
        <w:t>"Если бы эта трава росла на нашей земле, польза была бы народу</w:t>
        <w:br/>
        <w:t>несказанная".</w:t>
        <w:br/>
        <w:t>Английские фитологи рекомендуют масло лаванды при родах, уверяют, что</w:t>
        <w:br/>
        <w:t>оно помогает сделать их спокойными и даже ускоряет.</w:t>
        <w:br/>
        <w:t>На Востоке на предприятиях со скрупулезной и тонкой работой, особенно</w:t>
        <w:br/>
        <w:t>где много женщин, периодически рассыпают лаванду для снятия нервного</w:t>
        <w:br/>
        <w:t>напряжения. Ароматотерапия - новое, перспективное направление медицины.</w:t>
        <w:br/>
        <w:t>Лаванда - вечнозеленое растение, полукустарник 20-60 сантиметров</w:t>
        <w:br/>
        <w:t>высотой, листья линейно-ланцетовидные, цветы собраны в 6-10-цветочные</w:t>
        <w:br/>
        <w:t>кольца, образуя колосовидные соцветия голубого или фиолетового цвета, реже</w:t>
        <w:br/>
        <w:t>белые или розовые. Наибольшим лечебным эффектом обладают сиреневые</w:t>
        <w:br/>
        <w:t>соцветия.</w:t>
        <w:br/>
        <w:t>Лаванда попала к нам из Средиземноморья, и земли Украины ей очень</w:t>
        <w:br/>
        <w:t>полюбились, особенно Крым.</w:t>
        <w:br/>
        <w:t>Заготавливают для лечебных целей цветы, очень редко траву. Соцветия</w:t>
        <w:br/>
        <w:t>срезают через 1-2 недели после начала цветения, связывают в снопики,</w:t>
        <w:br/>
        <w:t>быстро сушат и обмолачивают, отделяя цветы от стебля.</w:t>
        <w:br/>
        <w:t>Ландыш</w:t>
        <w:br/>
        <w:t>"Конваллярия маялис" означает в переводе с латинского "майская лилия</w:t>
        <w:br/>
        <w:t>долин". Цветок символизирует принадлежность к врачебному сословию. На</w:t>
        <w:br/>
        <w:t>живописных и граверных портретах XVI-XVII века врачи, ученые, биологи</w:t>
        <w:br/>
        <w:t>изображены с ландышем в руках. Среди этих портретов и портрет астронома</w:t>
        <w:br/>
        <w:t>Николая Коперника, который был превосходным врачом-практиком.</w:t>
        <w:br/>
        <w:t>Много легенд, сказок и сказаний связано с ландышем. В них на ночь</w:t>
        <w:br/>
        <w:t>прячутся солнечные зайчики; это фонарики гномов; в них живут лесные эльфы;</w:t>
        <w:br/>
        <w:t>это Белоснежка рассыпала свое ожерелье, когда спасалась от злой мачехи, и</w:t>
        <w:br/>
        <w:t>оно превратилось в душистые цветы нежной красоты.</w:t>
        <w:br/>
        <w:t>В греческой мифологии богиня охоты Диана попала в незнакомый лес, в</w:t>
        <w:br/>
        <w:t>котором жили фавны. Они влюбились в гордую красавицу Диану и стали ее</w:t>
        <w:br/>
        <w:t>преследовать. Стройная, ловкая, она убежала от них и долго блуждала по</w:t>
        <w:br/>
        <w:t>лесу, все ее тело покрылось капельками душистого пота, который жемчужинами</w:t>
        <w:br/>
        <w:t>падал вокруг и превращался в волшебные красивые цветы - ландыши.</w:t>
        <w:br/>
        <w:t>Существует легенда, что ландыш так горько оплакивал быстро уходящую</w:t>
        <w:br/>
        <w:t>весну, свою красоту, что "кровь" выступила из его "сердца" и окрасила</w:t>
        <w:br/>
        <w:t>зеленые слезы в красный цвет. Эти красные ягоды очаровательны на вид, но</w:t>
        <w:br/>
        <w:t>ядовиты, и приносить их в дом, где есть маленькие дети, которые могут</w:t>
        <w:br/>
        <w:t>попробовать красивые "ягоды", недопустимо.</w:t>
        <w:br/>
        <w:t>Петр Ильич Чайковский, находясь во Флоренции, очень скучал по родине.</w:t>
        <w:br/>
        <w:t>Увидев как-то на улице ландыши, он написал в Россию: "Один вид этих милых</w:t>
        <w:br/>
        <w:t>цветов, красующихся в эту минуту на столе моем, уже достаточен, чтобы</w:t>
        <w:br/>
        <w:t>внушить любовь к жизни". Может быть поэтому земские врачи в период</w:t>
        <w:br/>
        <w:t>депрессии советовали своим пациентам любоваться, собирать, ощущать запах</w:t>
        <w:br/>
        <w:t>ландыша, который возвращал хорошее настроение - залог здоровья.</w:t>
        <w:br/>
        <w:t>Знахари на Украине и Руси применяли ландыш от падучей, водянки,</w:t>
        <w:br/>
        <w:t>собирая от "чоху, от голоду, от жениной журбы". В старинных немецких</w:t>
        <w:br/>
        <w:t>травниках цветы ландыша, настоянные на вине, рекомендовали от паралича.</w:t>
        <w:br/>
        <w:t>Народная медицина широко рекомендует его при аритмии, сердечном неврозе,</w:t>
        <w:br/>
        <w:t>неврозе беременных, климаксе.</w:t>
        <w:br/>
        <w:t>В официальную медицину ландыш внедрил С.П. Боткин в 1861 году.</w:t>
        <w:br/>
        <w:t>Ежегодно до 1913 года в продажу поступало около 600 пудов ландыша, что</w:t>
        <w:br/>
        <w:t>было экспортной статьей дохода, приносило золото в казну государства.</w:t>
        <w:br/>
        <w:t>Народная и официальная медицина лечат настойкой ландыша неврозы любой</w:t>
        <w:br/>
        <w:t>степени; регулируют деятельность сердечной мышцы, лечат компенсированные и</w:t>
        <w:br/>
        <w:t>субкомпенсированные пороки сердца. В состав ландыша входят глюкозиды,</w:t>
        <w:br/>
        <w:t>коквалотоксин и кокваломерин, алкалоиды, крахмал, эфирные масла, яблочная</w:t>
        <w:br/>
        <w:t>и лимонная кислоты, фитонциды, что и составляет его лечебное действие.</w:t>
        <w:br/>
        <w:t>Можно дома приготовить настойку ландыша. В баночку с узким горлышком</w:t>
        <w:br/>
        <w:t>помещают цветы ландыша на 2/3 банки, заливают почти до верха 90% спиртом,</w:t>
        <w:br/>
        <w:t>закрывают и дают настояться в течение двух недель. Фильтруют. Получается</w:t>
        <w:br/>
        <w:t>желтоватая прозрачная жидкость, горькая на вкус с запахом нежным и</w:t>
        <w:br/>
        <w:t>достаточно стойким. Принимать по 10-12 капель 3 раза в день через 20 минут</w:t>
        <w:br/>
        <w:t>после еды.</w:t>
        <w:br/>
        <w:t>Ведуньи знали, что капли или настой из цветов ландыша, собранных</w:t>
        <w:br/>
        <w:t>утром по росе (осторожно, обеими руками выбирать стрелку с цветами,</w:t>
        <w:br/>
        <w:t>высушить на открытом воздухе) снимут тревогу, волнение, депрессию в период</w:t>
        <w:br/>
        <w:t>климакса как у мужчин, так и женщин. 1 столовую ложку цветов и стрелки</w:t>
        <w:br/>
        <w:t>залить 1,5 стаканами кипятка, укутать на 2-3 часа, процедить и пить по</w:t>
        <w:br/>
        <w:t>столовой ложке утром и вечером. Условия сбора и приготовления соблюдать</w:t>
        <w:br/>
        <w:t>строго.</w:t>
        <w:br/>
        <w:t>Рожденные 01.05 - 10.05 находятся под покровительством ландыша. Он</w:t>
        <w:br/>
        <w:t>всегда им поможет при всех сложностях жизни. Женщинам-Ландышам желательно</w:t>
        <w:br/>
        <w:t>полюбить духи с этим запахом, это их аромат. У "ландышевых людей" щедрое</w:t>
        <w:br/>
        <w:t>открытое сердце. Женщине-Ландышу необходим надежный защитник, например,</w:t>
        <w:br/>
        <w:t>мужчина-Чертополох (11.01 - 20.01). На работе у Ландыша всегда порядок,</w:t>
        <w:br/>
        <w:t>хотя чрезмерный педантизм в работе и дома может действовать окружающим на</w:t>
        <w:br/>
        <w:t>нервы.</w:t>
        <w:br/>
        <w:t>Не забывайте, что "божьи звоночки" - ландыши должны сопровождать</w:t>
        <w:br/>
        <w:t>весной тех, кому уже за 40 лет, этого созерцания и запаха должно хватить</w:t>
        <w:br/>
        <w:t>на весь долгий год, до следующей весны.</w:t>
      </w:r>
    </w:p>
    <w:p>
      <w:pPr>
        <w:pStyle w:val="Style15"/>
        <w:rPr/>
      </w:pPr>
      <w:r>
        <w:rPr/>
        <w:br/>
        <w:t>"О первый ландыш, из-под снега</w:t>
        <w:br/>
        <w:t>Ты просишь солнечных лучей;</w:t>
        <w:br/>
        <w:t>Какая действенная нега</w:t>
        <w:br/>
        <w:t>В душистой чистоте твоей".</w:t>
        <w:br/>
        <w:t>А.Фет</w:t>
        <w:br/>
        <w:t>Лилия, кувшинка</w:t>
        <w:br/>
        <w:t>(нимфея)</w:t>
        <w:br/>
        <w:t>Упоминания встречаются в старинных иероглифах Китая, где она символ</w:t>
        <w:br/>
        <w:t>свободы, надежды. В Древнем Египте очень почитали лилию. На груди молодой</w:t>
        <w:br/>
        <w:t>египтянки, саркофаг с мумией которой находится в луврском музее, лежит</w:t>
        <w:br/>
        <w:t>бутон лилии. Из лилий в Египте до сих пор делают "сузикон" - ароматное</w:t>
        <w:br/>
        <w:t>масло. В Персии во времена Кира (конец V века до н.э.) в садах-парадизах</w:t>
        <w:br/>
        <w:t>большое внимание уделяли оформлению лугов лилиями.</w:t>
        <w:br/>
        <w:t>К у в ш и н к а символизирует милосердие. В старинном травнике ее</w:t>
        <w:br/>
        <w:t>называли еще одолень-травой; "растет при реках, ростом в локоть, цвет</w:t>
        <w:br/>
        <w:t>рудо-желтый, листочки белые. И та трава добра, коли человека накормить и,</w:t>
        <w:br/>
        <w:t>дав ту траву, скоро пойдет низом и верхом, кто тебя не любит и хочешь его</w:t>
        <w:br/>
        <w:t>присушить - дай кушать корень". Кувшинка в этих словах обрисована</w:t>
        <w:br/>
        <w:t>правильно, лепестки названы листочками. Впервые описание кувшинки</w:t>
        <w:br/>
        <w:t>встречается у Теофраста. Гален назвал ее водяной капустой.</w:t>
        <w:br/>
        <w:t>С горечью можно отметить, что этот прекрасный цветок бездумно</w:t>
        <w:br/>
        <w:t>уничтожается "любителями природы" и попал в Красную книгу.</w:t>
        <w:br/>
        <w:t>Авиценна с большим успехом применял корень кувшинки от опухолей</w:t>
        <w:br/>
        <w:t>селезенки, семена и корень - от незаживающих долго язв. Он также указывал:</w:t>
        <w:br/>
        <w:t>"помогает при поллюциях и уменьшает страсть. Семена - сильнее всего в</w:t>
        <w:br/>
        <w:t>кувшинке и даже останавливают месячные".</w:t>
      </w:r>
    </w:p>
    <w:p>
      <w:pPr>
        <w:pStyle w:val="Style15"/>
        <w:rPr/>
      </w:pPr>
      <w:r>
        <w:rPr/>
        <w:br/>
        <w:t>Следует строго предупредить - это средство может вовсе "замкнуть"</w:t>
        <w:br/>
        <w:t>менструальный цикл, о чем хорошо известно в народной врачебной практике.</w:t>
      </w:r>
    </w:p>
    <w:p>
      <w:pPr>
        <w:pStyle w:val="Style15"/>
        <w:rPr/>
      </w:pPr>
      <w:r>
        <w:rPr/>
        <w:br/>
        <w:t>Лечебные свойства кувшинки сейчас напрочь забыты. На Руси ее</w:t>
        <w:br/>
        <w:t>применяли для лечения падучей и гонореи. Авиценна указывал, что корень и</w:t>
        <w:br/>
        <w:t>семена кубышки, как и ее близкой родственницы кувшинки, если их выпить</w:t>
        <w:br/>
        <w:t>несколько раз с молоком, останавливают хронические выделения (бели) у</w:t>
        <w:br/>
        <w:t>женщин.</w:t>
        <w:br/>
        <w:t>На стареющем месяце готовили напиток из корня кубышки, который</w:t>
        <w:br/>
        <w:t>уничтожал похоть, а если еще "творилась" при этом ворожба, то могла</w:t>
        <w:br/>
        <w:t>наступить полная импотенция у молодых мужчин и холодность у доселе пылких</w:t>
        <w:br/>
        <w:t>и страстных женщин. Наверное хорошо, что утеряна эта пропись.</w:t>
        <w:br/>
        <w:t>Собирают у лилии и кувшинки стебель, листья, цветы - все только во</w:t>
        <w:br/>
        <w:t>время цветения. В терапию эти растения ввел французский врач Пейер,</w:t>
        <w:br/>
        <w:t>лечебные свойства полно описаны в "Новом лекарствоведении" Хэля.</w:t>
        <w:br/>
        <w:t>Подчеркнуто в нем воздействие на женские половые органы при болях в</w:t>
        <w:br/>
        <w:t>области яичников, особенно в левом; белях с резким запахом, разъедающих</w:t>
        <w:br/>
        <w:t>кожу, темного цвета; нерегулярных, наступающих раньше срока менструальных</w:t>
        <w:br/>
        <w:t>кровотечениях; выпадении матки, отклонении матки влево, вправо (лечение</w:t>
        <w:br/>
        <w:t>дает прекрасные результаты); воспалении яичников, нимфомании.</w:t>
        <w:br/>
        <w:t>Для лечения гомеопаты употребляют низкие разведения. Первое</w:t>
        <w:br/>
        <w:t>десятичное разведение давало хорошие результаты у французского</w:t>
        <w:br/>
        <w:t>терапевта-гомеопата Тессье - "оказывало могущественное действие на органы</w:t>
        <w:br/>
        <w:t>малого таза при заболеваниях половых органов, что сопровождается болями,</w:t>
        <w:br/>
        <w:t>давящими на низ промежности".</w:t>
        <w:br/>
        <w:t>Хорошо бы, чтобы наши гомеопаты эти наработки использовали для</w:t>
        <w:br/>
        <w:t>лечения женской, такой тяжкой для лечения, патологии.</w:t>
        <w:br/>
        <w:t>Липа</w:t>
        <w:br/>
        <w:t>Цветет липа всего 10-12 дней, собирать цветы лучше всего в жаркую</w:t>
        <w:br/>
        <w:t>погоду и в полдень, во время молодого месяца - обязательно накануне сбора</w:t>
        <w:br/>
        <w:t>посмотрите на небо, чтобы определить фазу Луны. Если собрать цвет липы</w:t>
        <w:br/>
        <w:t>после дождя, в пасмурный день, то цветы темнеют и полностью теряют свою</w:t>
        <w:br/>
        <w:t>лечебную активность.</w:t>
        <w:br/>
        <w:t>Липа одно из немногих растений на земле, которое содержит</w:t>
        <w:br/>
        <w:t>фитогормоны, то есть вещества близкие к женским половым гормонам, может</w:t>
        <w:br/>
        <w:t>быть поэтому цвет липы обладает омолаживающим действием. Во все периоды</w:t>
        <w:br/>
        <w:t>женской жизни (своей весны, жаркого знойного лета, бабьего лета, осени,</w:t>
        <w:br/>
        <w:t>которая часто бывает долгой, теплой, светлой) напар липы, чай с липой</w:t>
        <w:br/>
        <w:t>невероятно полезны и необходимы.</w:t>
        <w:br/>
        <w:t>Если происходит нарушение в менструальном цикле, он непостоянен,</w:t>
        <w:br/>
        <w:t>сбивается с привычного ритма, болезнен, то чай с липой поможет</w:t>
        <w:br/>
        <w:t>восстановить его. После 45 лет женщинам необходимо раз в полгода в течение</w:t>
        <w:br/>
        <w:t>месяца по утрам выпивать стакан липового чая, и нестрашны будут</w:t>
        <w:br/>
        <w:t>последствия климакса, он наступит значительно позже, чем у сверстниц и</w:t>
        <w:br/>
        <w:t>будет безболезненным, без кровотечений. Запаривать 1 чайную ложку на</w:t>
        <w:br/>
        <w:t>стакан кипятка.</w:t>
        <w:br/>
        <w:t>В старые добрые времена лечили опухоли женской сферы (фиброаденомы,</w:t>
        <w:br/>
        <w:t>фибромиомы) липовым настоем. Для этой цели нужно собирать липовый цвет</w:t>
        <w:br/>
        <w:t>только на самом молодом месяце, это один-два дня, затем цвет уже не будет</w:t>
        <w:br/>
        <w:t>обладать противоопухолевым эффектом. Пить чай постоянно.</w:t>
        <w:br/>
        <w:t>Благодаря большому количеству слизистых соединений незаменима липа</w:t>
        <w:br/>
        <w:t>при уходе за сухой, чувствительной кожей. Надо протереть киселем,</w:t>
        <w:br/>
        <w:t>образовавшимся после нескольких часов настоя липовой заварки, кожу лица и</w:t>
        <w:br/>
        <w:t>шеи, результат проявится с первого раза. Но делать такие процедуры</w:t>
        <w:br/>
        <w:t>необходимо 4 раза в год, каждый квартал, по 9-11 дней подряд.</w:t>
        <w:br/>
        <w:t>При головной боли можно обвязать голову листьями липы, менять их</w:t>
        <w:br/>
        <w:t>через 10-15 минут до прекращения боли.</w:t>
        <w:br/>
        <w:t>Все лечебные свойства липы усиливаются, если к ней добавлять половину</w:t>
        <w:br/>
        <w:t>порции шалфея.</w:t>
        <w:br/>
        <w:t>Липовый цвет используют как суррогат китайского чая. Самый</w:t>
        <w:br/>
        <w:t>"неудачный" чай приобретает вкус, цвет благородного чая, если к нему</w:t>
        <w:br/>
        <w:t>добавить цвет липы.</w:t>
        <w:br/>
        <w:t>13.09 - 22.09 и 11.03 - 20.03 родились люди этого знака. Они просто</w:t>
        <w:br/>
        <w:t>сотканы из простоты, смирения и трудолюбия. Это рядовые жизни, солдаты</w:t>
        <w:br/>
        <w:t>всех армий. На них держится повседневность, к ним тянутся, влекутся все те</w:t>
        <w:br/>
        <w:t>встревоженные, озабоченные, вдохновленные, в ком нет покоя.</w:t>
        <w:br/>
        <w:t>Люди-Липы везде и всегда могут создать комфорт и чувство</w:t>
        <w:br/>
        <w:t>умиротворения. Внешне они могут казаться безвольными, пассивными. Кому-то</w:t>
        <w:br/>
        <w:t>может показаться, что их жизнь протекает "внутри себя" и бесконечно</w:t>
        <w:br/>
        <w:t>скучна. Практичность Липы усиливает это мнение. Однако кого же оттолкнет</w:t>
        <w:br/>
        <w:t>надежность Липы? Более надежного партнера в делах, лучшего семьянина найти</w:t>
        <w:br/>
        <w:t>нельзя. Молчаливая терпимость создает вокруг людей Липы атмосферу</w:t>
        <w:br/>
        <w:t>глубокого покоя.</w:t>
        <w:br/>
        <w:t>Лимон,</w:t>
        <w:br/>
        <w:t>апельсин, грейпфрут, мандарин</w:t>
        <w:br/>
        <w:t>По мифам, в саду дочерей ночи Гесперид росли золотые яблоки. В этот</w:t>
        <w:br/>
        <w:t>заморский сад был направлен Геркулес, чтобы совершить один из своих</w:t>
        <w:br/>
        <w:t>подвигов, выведя Гесперид из сада. Этот подвиг сопровождался</w:t>
        <w:br/>
        <w:t>приключениями, но силы черпал он от золотых яблок - лимона.</w:t>
        <w:br/>
        <w:t>Греки восхищались ароматом и цветом лимона. Может, поэтому избрали</w:t>
        <w:br/>
        <w:t>его эмблемой своего веселья. В день праздника, когда богиня Земли получила</w:t>
        <w:br/>
        <w:t>известие о бракосочетании Юпитера и Юноны, она лакомилась лимонами, с того</w:t>
        <w:br/>
        <w:t>времени лимон фигурирует в брачных церемониях греков.</w:t>
        <w:br/>
        <w:t>Скандинавские легенды упоминают "золотые яблоки бессмертия". Кому</w:t>
        <w:br/>
        <w:t>посчастливилось полакомиться ими, тот не знал в своей жизни болезней -</w:t>
        <w:br/>
        <w:t>длительных, изнуряющих, с болью и муками в старости. Да и во многих</w:t>
        <w:br/>
        <w:t>русских сказках упоминаются "золотые молодильные яблоки".</w:t>
        <w:br/>
        <w:t>Первые литературные упоминания о цитроне находили у Теофраста</w:t>
        <w:br/>
        <w:t>приблизительно 300 лет до н.э. Он писал, что душистый плод совершенно не</w:t>
        <w:br/>
        <w:t>употребляли в пищу, а использовали только для борьбы с молью. Ароматные</w:t>
        <w:br/>
        <w:t>кусочки вкладывали в складки одежды.</w:t>
        <w:br/>
        <w:t>"Ли-мунг" упоминается в древних китайских летописях, хотя родиной</w:t>
        <w:br/>
        <w:t>его, безусловно, является Индия. "Ли-мунг" по-китайски - это "полезно для</w:t>
        <w:br/>
        <w:t>матерей". А слово "апельсин" немецкого происхождения, что значит</w:t>
        <w:br/>
        <w:t>"китайское яблоко". Для нежных "китайских яблок" стали строить специальные</w:t>
        <w:br/>
        <w:t>помещения - оранжереи (французское "оранж").</w:t>
        <w:br/>
        <w:t>Авиценна в своей практике очень широко применял лимоны для снятия</w:t>
        <w:br/>
        <w:t>токсикоза у беременных женщин. Составил рецептуру лечения гонореи у</w:t>
        <w:br/>
        <w:t>женщин, которая, видоизменившись, дошла до нашего времени: готовят вакцину</w:t>
        <w:br/>
        <w:t>или применяют местно в сочетании со стрептоцидом, сульфаниламидами. Широко</w:t>
        <w:br/>
        <w:t>применялось лечение гонореи соком лимона земскими врачами.</w:t>
        <w:br/>
        <w:t>С Востока пришло лечение при помощи лимона аменореи, опущения матки,</w:t>
        <w:br/>
        <w:t>послеродовое очищение. Рецептура следующая: измельчить скорлупу 5 сырых</w:t>
        <w:br/>
        <w:t>яиц, смешать с двумя-тремя мелко порезанными неочищенными лимонами</w:t>
        <w:br/>
        <w:t>(количество зависит от величины плода). Настаивать день. Затем добавить</w:t>
        <w:br/>
        <w:t>пол-литра водки. Принимать по 50 мл 3 раза в день через 20 минут после</w:t>
        <w:br/>
        <w:t>еды. Пить 3-6 месяцев. Хорошо поможет и при опущении желудка.</w:t>
        <w:br/>
        <w:t>Авиценна в своих трудах указывал, что сок лимона - одно из лучших</w:t>
        <w:br/>
        <w:t>средств для успокоения сильного полового возбуждения у женщин. "Снижает</w:t>
        <w:br/>
        <w:t>похоть и возвращает из ада", - так писал ученый.</w:t>
        <w:br/>
        <w:t>Плоды некоторых цитрусовых иногда не опадают 1,5-2 года. Как правило,</w:t>
        <w:br/>
        <w:t>лимоны и апельсины сами не опадают на первом году жизни. Если их не</w:t>
        <w:br/>
        <w:t>срезать до зимы желтыми, они снова начинают зеленеть весной. Летом их</w:t>
        <w:br/>
        <w:t>кожура очень утолщается. Осенью она снова желтеет, как бы поспевает</w:t>
        <w:br/>
        <w:t>вторично. Но двухлетние плоды, несмотря на величину, имеют меньше вкусовых</w:t>
        <w:br/>
        <w:t>и лечебных качеств, то есть содержат меньше витаминов, кислот. Поэтому не</w:t>
        <w:br/>
        <w:t>гонитесь за большими толстокожими плодами, они могут быть старыми. Надо</w:t>
        <w:br/>
        <w:t>учитывать и то, что, как правило, лимоны срывают еще зелеными, со спелыми</w:t>
        <w:br/>
        <w:t>их нельзя даже сравнивать по лечебным свойствам. Чтобы сделать незрелые</w:t>
        <w:br/>
        <w:t>плоды полезнее, их надо употреблять с медом.</w:t>
        <w:br/>
        <w:t>В л и м о н а х много калия, самое большое количество цитрина среди</w:t>
        <w:br/>
        <w:t>известных нам продуктов, много аскорбиновой кислоты, они-то и укрепляют,</w:t>
        <w:br/>
        <w:t>делают эластичными стенки мелких кровеносных сосудов, активно участвуют в</w:t>
        <w:br/>
        <w:t>окислительно-восстановительных процессах. Вот почему так много рецептов</w:t>
        <w:br/>
        <w:t>лечения склероза, включающих лимон. Восточный эликсир молодости, широко</w:t>
        <w:br/>
        <w:t>распространен в Турции и Болгарии: по 1 чайной ложке смеси лимонного сока,</w:t>
        <w:br/>
        <w:t>меда, подсолнечного масла в соотношении 1:2:0,5. Принимать утром натощак.</w:t>
        <w:br/>
        <w:t>Столетия принимают во время эпидемии гриппа лимонное масло: лимон на 1</w:t>
        <w:br/>
        <w:t>минуту опустить в горячую воду, затем пропустить через мясорубку (вместе с</w:t>
        <w:br/>
        <w:t>цедрой), добавить 100 граммов мягкого сливочного масла и 1-2 столовые</w:t>
        <w:br/>
        <w:t>ложки меда. Хранить и использовать как сливочное масло, в период эпидемии</w:t>
        <w:br/>
        <w:t>6-8 раз в день съедать с кусочком черного хлеба.</w:t>
        <w:br/>
        <w:t>А п е л ь с и н содержит витамины группы A, B2, B6, С; сахар, воду,</w:t>
        <w:br/>
        <w:t>углеводы, кислоты, азотистые вещества, клетчатку, золу, эфирные масла.</w:t>
        <w:br/>
        <w:t>Прекрасно останавливает кровотечения из матки (угроза преждевременных</w:t>
        <w:br/>
        <w:t>родов, срыв беременности, климактерические и обильные менструальные</w:t>
        <w:br/>
        <w:t>кровотечения). Для этого надо сварить в кожуре недозрелые апельсины.</w:t>
        <w:br/>
        <w:t>Съедать 7-9 раз в день по 30-50 грамм. Шелтон, знаток лечения соками,</w:t>
        <w:br/>
        <w:t>строго предупреждает, что сок апельсина и сам апельсин употреблять не</w:t>
        <w:br/>
        <w:t>ранее чем через 20-30 минут после еды, иначе можно "приобрести"</w:t>
        <w:br/>
        <w:t>заболевание органов пищеварения, "несварение".</w:t>
        <w:br/>
        <w:t>С.М. Аренский в своем руководстве для земских врачей писал: "тот, кто</w:t>
        <w:br/>
        <w:t>сока апельсинов, мер не зная, будет пить, печень свою ослабит и</w:t>
        <w:br/>
        <w:t>подвергнется болезням".</w:t>
        <w:br/>
        <w:t>Г р е й п ф р у т выведен в Индии, это гибрид апельсина и шеддока -</w:t>
        <w:br/>
        <w:t>разновидности лимона. Его можно применять и использовать для лечения, как</w:t>
        <w:br/>
        <w:t>и лимон. В нем несколько больше горечи, в основном в перегородках. Очень</w:t>
        <w:br/>
        <w:t>полезен для снижения кровяного давления во время климакса как у мужчин,</w:t>
        <w:br/>
        <w:t>так и женщин; восстанавливает силы.</w:t>
        <w:br/>
        <w:t>М а н д а р и н ы широко используют как крововосстанавливающее</w:t>
        <w:br/>
        <w:t>средство (климактерические обильные кровотечения). Но наиболее широко</w:t>
        <w:br/>
        <w:t>распространены в народной медицине как противогрибковое средство:</w:t>
        <w:br/>
        <w:t>многократное втирание сока дольки или кожицы мандарина излечивает кожу,</w:t>
        <w:br/>
        <w:t>ногти, пораженные грибком.</w:t>
        <w:br/>
        <w:t>Лимонник</w:t>
        <w:br/>
        <w:t>В Китае его называют "цвайши" - плод пяти вкусов. Кожица сладкая,</w:t>
        <w:br/>
        <w:t>мякоть кисловатая, семена горькие и терпкие, а при хранении, спустя</w:t>
        <w:br/>
        <w:t>некоторое время, приобретают солоноватый вкус. На Дальнем Востоке издавна</w:t>
        <w:br/>
        <w:t>употребляли сушеные плоды лимонника для укрепления организма, поддержания</w:t>
        <w:br/>
        <w:t>тонуса у охотников, когда они уходили в тайгу. Достаточно съесть горсть</w:t>
        <w:br/>
        <w:t>сухих плодов и будешь сыт весь день.</w:t>
        <w:br/>
        <w:t>Дозировка лимонника индивидуальна, особенно увлекаться им не стоит.</w:t>
        <w:br/>
        <w:t>В лимоннике много микроэлементов, они, по-видимому, и придают ему</w:t>
        <w:br/>
        <w:t>способность стимулировать, снимать усталость при физической и умственной</w:t>
        <w:br/>
        <w:t>деятельности, укреплять организм и не давать годам брать свое. В нем</w:t>
        <w:br/>
        <w:t>кремний, медь, железо, цинк, марганец, никель, сера, титан, молибден,</w:t>
        <w:br/>
        <w:t>серебро. А наличие витаминов С и Е делает лимонник необходимым при лечении</w:t>
        <w:br/>
        <w:t>половой слабости, импотенции. В этом случае использовать не только ягоды,</w:t>
        <w:br/>
        <w:t>но и настой листьев и коры - хорошо известное в народной медицине</w:t>
        <w:br/>
        <w:t>витаминное питье.</w:t>
        <w:br/>
        <w:t>При климаксе у мужчин и женщин для снятия нервного напряжения,</w:t>
        <w:br/>
        <w:t>раздражительности, плохого расположения духа, что может сопровождаться</w:t>
        <w:br/>
        <w:t>вечерними и ночными сердцебиениями, болью в загрудной области, стоит</w:t>
        <w:br/>
        <w:t>пролечиться чаем, настойкой плодов лимонника. Пить постоянно, до</w:t>
        <w:br/>
        <w:t>достижения желаемого эффекта.</w:t>
        <w:br/>
        <w:t>Лопух большой</w:t>
        <w:br/>
        <w:t>(репейник, репяшник, дедовник)</w:t>
        <w:br/>
        <w:t>Символ навязчивости - "репей". До 1814 года не знали его во Франции.</w:t>
        <w:br/>
        <w:t>Это "трофей" бежавшего из России Наполеона. Французы невзлюбили приставалу</w:t>
        <w:br/>
        <w:t>и окрестили лопух "русской заразой". А из Франции репейник пошел гулять по</w:t>
        <w:br/>
        <w:t>всей Европе, перекочевал на африканский континент.</w:t>
        <w:br/>
        <w:t>Химические свойства, несмотря на то, что лопух очень широко</w:t>
        <w:br/>
        <w:t>применяется в народной медицине, изучены недостаточно. И что обидно,</w:t>
        <w:br/>
        <w:t>только народная медицина использует репейник для лечения золотухи, рахита,</w:t>
        <w:br/>
        <w:t>геморроя, водянки, ревматизма, экземы, как желчегонное и мочегонное</w:t>
        <w:br/>
        <w:t>средство.</w:t>
        <w:br/>
        <w:t>К стертым стопам ног при тяжелых и длительных переходах достаточно</w:t>
        <w:br/>
        <w:t>приложить листья лопуха и подержать несколько минут и ноги не болят, не</w:t>
        <w:br/>
        <w:t>ноют, готовы продолжать путь.</w:t>
        <w:br/>
        <w:t>А в селах при сборе репейника пели песню, которая не только помогала</w:t>
        <w:br/>
        <w:t>в работе, но и была заговорной. Да и лечебный эффект тогда выше, так</w:t>
        <w:br/>
        <w:t>считали знахари.</w:t>
      </w:r>
    </w:p>
    <w:p>
      <w:pPr>
        <w:pStyle w:val="Style15"/>
        <w:rPr/>
      </w:pPr>
      <w:r>
        <w:rPr/>
        <w:br/>
        <w:t>Корнями Лопуха лицо смой - будешь с красой.</w:t>
        <w:br/>
        <w:t>На зиму их копай, ешь, да Бога вспоминай.</w:t>
        <w:br/>
        <w:t>Вокруг жилья разведешь,</w:t>
        <w:br/>
        <w:t>Когда захочешь - тогда возьмешь!</w:t>
        <w:br/>
        <w:t>Ешь печеным, ешь сырым,</w:t>
        <w:br/>
        <w:t>Были бы только помыслы добрые.</w:t>
        <w:br/>
        <w:t>Зимой чай с Лопухом попивай,</w:t>
        <w:br/>
        <w:t>Летом голову накрывай,</w:t>
        <w:br/>
        <w:t>На зиму лютую запасай.</w:t>
        <w:br/>
        <w:t>Красивой станешь - не гордись,</w:t>
        <w:br/>
        <w:t>Черной работы не страшись... ["Старинные заговорные песни".</w:t>
        <w:br/>
        <w:t>Санкт-Петербург, 1992 г.]</w:t>
      </w:r>
    </w:p>
    <w:p>
      <w:pPr>
        <w:pStyle w:val="Style15"/>
        <w:rPr/>
      </w:pPr>
      <w:r>
        <w:rPr/>
        <w:br/>
        <w:t>Надо сказать, что в свежем виде по вкусу и целебным свойствам</w:t>
        <w:br/>
        <w:t>заменяет петрушку, морковь, пастернак, так что корень лопуха съедобен и</w:t>
        <w:br/>
        <w:t>очень полезен.</w:t>
        <w:br/>
        <w:t>Лопух - это одно из древнейших средств лечения сифилиса, но лечили не</w:t>
        <w:br/>
        <w:t>корнем, не листьями, а семенами. Их толкли и запаривали, и пока ощущался</w:t>
        <w:br/>
        <w:t>запах, необходимо было нюхать, а когда он исчезал, и в это время семена</w:t>
        <w:br/>
        <w:t>остывали, надо было съедать 1 столовую ложку. Лечение было ежедневным,</w:t>
        <w:br/>
        <w:t>утром и вечером.</w:t>
        <w:br/>
        <w:t>Любопытно, что невестам, не сумевшим сохранить девственность до</w:t>
        <w:br/>
        <w:t>брака, знахари советовали употреблять побольше сырого корня лопуха, и это</w:t>
        <w:br/>
        <w:t>часто помогало избежать неприятных выяснений со стороны мужа.</w:t>
        <w:br/>
        <w:t>Лук</w:t>
        <w:br/>
        <w:t>Видовое название "аллиум" - победный, возникло у римлян; считалось,</w:t>
        <w:br/>
        <w:t>что лук увеличивает отвагу и силу. Египтяне давали его ежедневно</w:t>
        <w:br/>
        <w:t>строителям пирамид для увеличения физических сил. Лук посвятили богине</w:t>
        <w:br/>
        <w:t>Изиде. Плиний упоминал о различных сортах лука, которые культивировали</w:t>
        <w:br/>
        <w:t>римляне, применяли его для лечения и еды.</w:t>
        <w:br/>
        <w:t>Лук самый популярный и очень древний овощ. Возделывать как пищевой</w:t>
        <w:br/>
        <w:t>продукт начали в Китае, затем в Индии и после этого уже на всех</w:t>
        <w:br/>
        <w:t>континентах. В средние века считали что лук предохраняет от стрел и меча и</w:t>
        <w:br/>
        <w:t>носили луковицу как талисман. Диоскорид писал, что "ни что так не очищает</w:t>
        <w:br/>
        <w:t>организм, как лук". Египтяне клялись на луковице, считая ее священной.</w:t>
        <w:br/>
        <w:t>Наличие витамина Е делает лук обязательным в пище мужчин, чувствующих</w:t>
        <w:br/>
        <w:t>неуверенность в своих потенциальных способностях. В течение 5 тысяч лет</w:t>
        <w:br/>
        <w:t>лук известен как средство, усиливающее энергию любовников, способное</w:t>
        <w:br/>
        <w:t>возбуждать желание. Импотенцию у мужчин лечат семенами лука. Семена можно</w:t>
        <w:br/>
        <w:t>толочь с медом в соотношении 1:1, съедать по чайной ложке 3-4 раза в день.</w:t>
        <w:br/>
        <w:t>Необходимо учитывать возможность аллергии к меду или луку.</w:t>
        <w:br/>
        <w:t>Это одно из лучших средств для лечения простаты, даже если воспаление</w:t>
        <w:br/>
        <w:t>было вызвано венерическими заболеваниями (сифилис, гонорея).</w:t>
        <w:br/>
        <w:t>Аденому и гипертрофию простаты неплохо лечить луком - как свежим</w:t>
        <w:br/>
        <w:t>зеленым, так и репчатым. Болгарские фитотерапевты рекомендуют съедать на</w:t>
        <w:br/>
        <w:t>ночь небольшую головку лука. Конечно, не всегда возникает желание съесть</w:t>
        <w:br/>
        <w:t>луковицу с хлебом и солью. Тогда можно выжать сок и принимать по столовой</w:t>
        <w:br/>
        <w:t>ложке, заедая медом, не ради удовольствия, а как горькое, но полезное</w:t>
        <w:br/>
        <w:t>лекарство.</w:t>
        <w:br/>
        <w:t>Женщины для налаживания менструации, лечения эрозии шейки матки</w:t>
        <w:br/>
        <w:t>применяли тампоны, пропитанные свежеприготовленным соком репчатого лука.</w:t>
        <w:br/>
        <w:t>Причем сок не должен стоять более 10 минут, после этого срока пропадает</w:t>
        <w:br/>
        <w:t>лечебное свойство.</w:t>
        <w:br/>
        <w:t>Можем рекомендовать один из старинных рецептов приготовления лука:</w:t>
        <w:br/>
        <w:t>200 грамм нарезать, сбрызнуть растительным маслом, закрыть крышкой и</w:t>
        <w:br/>
        <w:t>поставить в духовку, изредка помешивать. Когда лук "дойдет", положить в</w:t>
        <w:br/>
        <w:t>сковороду, посыпать сухариками, выложить еще слой лука, закрыть его</w:t>
        <w:br/>
        <w:t>взбитым с зеленью яйцом и запекать до готовности.</w:t>
        <w:br/>
        <w:t>Предлагаем французский луковый ужин, который очень полезен в "осень"</w:t>
        <w:br/>
        <w:t>жизни. Мелко порезать лук, добавить натертое кисловатое или кисло-сладкое</w:t>
        <w:br/>
        <w:t>яблоко, размять вилкой вареное яйцо. Салат готов. Действие салата может</w:t>
        <w:br/>
        <w:t>порадовать супругов.</w:t>
        <w:br/>
        <w:t>Гален, знаток целебных трав, считал, что "для холерика лук не</w:t>
        <w:br/>
        <w:t>полезен, для флегматиков прекрасное целебное средство".</w:t>
        <w:br/>
        <w:t>Любисток</w:t>
        <w:br/>
        <w:t>(зоря, дудочник, любим, заборина)</w:t>
        <w:br/>
        <w:t>"Люби меня" культивируется во всей Европе и Северной Америке. Родина</w:t>
        <w:br/>
        <w:t>- Ирак. Относится к семейству зонтичных. Сначала его выращивали в</w:t>
        <w:br/>
        <w:t>монастырях, постепенно, благодаря монахам-бенедектинцам, распространился</w:t>
        <w:br/>
        <w:t>по всему миру.</w:t>
        <w:br/>
        <w:t>Излюбленная пряность украинцев и немцев. Можно добавлять во все</w:t>
        <w:br/>
        <w:t>блюда, кроме молочных.</w:t>
        <w:br/>
        <w:t>На Украине любисток зашивали в подвенечное платье, что гарантировало</w:t>
        <w:br/>
        <w:t>любовь и верность на всю долгую супружескую жизнь. Любисток может</w:t>
        <w:br/>
        <w:t>чаровать, привораживать, недаром это одна из древнейших приворотных трав.</w:t>
        <w:br/>
        <w:t>В народе его зовут "любим" и "любиста". Но "уводить, отбирать" нельзя</w:t>
        <w:br/>
        <w:t>любимого, тяжело болеть будет тот, кто это посмеет сделать.</w:t>
        <w:br/>
        <w:t>По вкусу и запаху напоминает сельдерей. В пищу употребляют зелень на</w:t>
        <w:br/>
        <w:t>протяжении всего лета. Применять следует в небольших дозах. В народной</w:t>
        <w:br/>
        <w:t>медицине используют листья и корень. Листья снимают головную боль, если их</w:t>
        <w:br/>
        <w:t>прикладывать ко лбу. Отвар корня эффективен как отхаркивающее, улучшающее</w:t>
        <w:br/>
        <w:t>функцию кишечника, снижает метеоризм. Измельчают столовую ложку корня,</w:t>
        <w:br/>
        <w:t>заливают стаканом кипятка, кипятят на маленьком огне 7-9 минут, охлаждают.</w:t>
        <w:br/>
        <w:t>Процедив, пьют по столовой ложке 3-4 раза в день.</w:t>
        <w:br/>
        <w:t>Славится действенный рецепт для роста волос при преждевременном их</w:t>
        <w:br/>
        <w:t>выпадении. 2 чайные ложки корня на стакан кипятка запарить в термосе,</w:t>
        <w:br/>
        <w:t>настоять несколько часов. Охладить. Втирать в кожу на 2-3 часа, после чего</w:t>
        <w:br/>
        <w:t>помыть волосы детским мылом, хлебом, желтком (только не шампунем). Делать</w:t>
        <w:br/>
        <w:t>это 3-4 раза в неделю. Настоятельно советуем эту рецептуру мужчинам,</w:t>
        <w:br/>
        <w:t>которые из-за состояния своих волос или величины лысины испытывают</w:t>
        <w:br/>
        <w:t>комплекс неполноценности. Любисток - это их трава.</w:t>
        <w:br/>
        <w:t>В народной медицине используют его как средство для повышения</w:t>
        <w:br/>
        <w:t>активации сил, добавляя в пищу по одной чайной ложке зелени 2 раза в день.</w:t>
        <w:br/>
        <w:t>А если есть необходимость повысить половую деятельность, то настаивают</w:t>
        <w:br/>
        <w:t>корень любистка на водке.</w:t>
      </w:r>
    </w:p>
    <w:p>
      <w:pPr>
        <w:pStyle w:val="Style15"/>
        <w:rPr/>
      </w:pPr>
      <w:r>
        <w:rPr/>
        <w:br/>
        <w:t>Настойка</w:t>
        <w:br/>
        <w:t>2 чайные ложки корня на пол-литра водки; настаивать октябрь-ноябрь.</w:t>
        <w:br/>
        <w:t>Для увеличения потенции надо пить ежедневно по 1 десертной ложке после 19</w:t>
        <w:br/>
        <w:t>часов. Как приворотное зелье - добавлять в квас, компот, узвар.</w:t>
      </w:r>
    </w:p>
    <w:p>
      <w:pPr>
        <w:pStyle w:val="Style15"/>
        <w:rPr/>
      </w:pPr>
      <w:r>
        <w:rPr/>
        <w:br/>
        <w:t>Любисток также применяют для лечения мужского и женского климакса.</w:t>
        <w:br/>
        <w:t>Измельчить и высушить корень, две столовые ложки залить литром кипятка,</w:t>
        <w:br/>
        <w:t>настаивать 3 часа. Процедить. Добавить в ванну, которую принимать перед</w:t>
        <w:br/>
        <w:t>сном. Курс лечения - 19-21 ванна. Повторить через месяц, в год получается</w:t>
        <w:br/>
        <w:t>6-7 курсов.</w:t>
        <w:br/>
        <w:t>Успешно в селе лечили у женщин бели: заливали столовую ложку мелко</w:t>
        <w:br/>
        <w:t>наструганного корня любистка стаканом кипятка, настаивали 1 час. Пили по</w:t>
        <w:br/>
        <w:t>1/2 стакана 3 раза в день после еды через 20-30 минут. Эффект от лечения</w:t>
        <w:br/>
        <w:t>заметно выше при сочетании со спринцеванием настоем корня любистка.</w:t>
      </w:r>
    </w:p>
    <w:p>
      <w:pPr>
        <w:pStyle w:val="Style15"/>
        <w:rPr/>
      </w:pPr>
      <w:r>
        <w:rPr/>
        <w:br/>
        <w:t>Надо помнить, что перед цветением растения корень становится ядовитым</w:t>
        <w:br/>
        <w:t>и абсолютно непригодным для использования в пищу и для лечения. Поэтому</w:t>
        <w:br/>
        <w:t>корень необходимо выкапывать поздней осенью. Кипятить отвары, настои с</w:t>
        <w:br/>
        <w:t>корнем любистка не рекомендуется.</w:t>
        <w:br/>
        <w:t>Манжетка обыкновенная</w:t>
        <w:br/>
        <w:t>(приворотень обычный)</w:t>
        <w:br/>
        <w:t>Многолетнее травянистое растение, цветы мелкие, желто-зеленого цвета,</w:t>
        <w:br/>
        <w:t>собранные в соцветие. Растет повсеместно, в лесах, лугах, на межах,</w:t>
        <w:br/>
        <w:t>лесопосадках. Собирают траву во время цветения. В официальной медицине не</w:t>
        <w:br/>
        <w:t>используется, хотя народная медицина широко применяет манжетку. Листья</w:t>
        <w:br/>
        <w:t>содержат дубильные и смолистые вещества, аскорбиновую кислоту, сахара,</w:t>
        <w:br/>
        <w:t>фитостерин и фитогормоны, близкие к женским гормонам. Наши предки знали,</w:t>
        <w:br/>
        <w:t>что женщине полезна манжетка и всегда заготавливали ее в большом</w:t>
        <w:br/>
        <w:t>количестве. Лечили болезни кишечника (понос, вздутие кишечника, вялую</w:t>
        <w:br/>
        <w:t>перистальтику); отеки любого происхождения; использовали как мочегонное.</w:t>
        <w:br/>
        <w:t>Но основное применение манжетки - это лечение болезней женской половой</w:t>
        <w:br/>
        <w:t>сферы (обильные кровотечения при менструации, климакс, снижение функции</w:t>
        <w:br/>
        <w:t>яичников, бели).</w:t>
        <w:br/>
        <w:t>Если опасались сложностей с родами, роженице, как только отошли воды,</w:t>
        <w:br/>
        <w:t>давали пить отвар манжетки, и родовая деятельность протекала нормально,</w:t>
        <w:br/>
        <w:t>роды проходили благополучно для матери и ребенка.</w:t>
        <w:br/>
        <w:t>Сельские ведуньи знали, что манжетка еще и приворотное зелье. Если</w:t>
        <w:br/>
        <w:t>муж забывал о своих обязанностях или появлялась соперница, то тут же на</w:t>
        <w:br/>
        <w:t>столе возникал салат из молодых листьев манжетки. Их на одну минуту</w:t>
        <w:br/>
        <w:t>необходимо обдать горячей водой, остудить и добавлять в салат, овощные</w:t>
        <w:br/>
        <w:t>блюда, винегрет. Можно приготовить отвар 6-7 листьев, залив стаканом</w:t>
        <w:br/>
        <w:t>кипятка. Вылить затем в квас, компот в соотношении 1:5.</w:t>
        <w:br/>
        <w:t>Женские недуги можно лечить как наружными процедурами (компресс,</w:t>
        <w:br/>
        <w:t>примочки,спринцевание, ванны), так и приемами внутрь. Отвар: чайная ложка</w:t>
        <w:br/>
        <w:t>на стакан кипятка. Дать остыть, процедить. Пить по 1/4 стакана 4 раза в</w:t>
        <w:br/>
        <w:t>день после еды через 20-30 минут.</w:t>
        <w:br/>
        <w:t>Ванна: измельчить корень манжетки, залить кипятком в соотношении</w:t>
        <w:br/>
        <w:t>20:1000, прокипятить на маленьком огне 20 минут, настаивать 3 часа.</w:t>
        <w:br/>
        <w:t>Процедить. Вылить в ванну при температуре 36-37 С. Ванну можно принимать в</w:t>
        <w:br/>
        <w:t>любое время. Курс лечения 15-17 дней. Повторить через месяц.</w:t>
        <w:br/>
        <w:t>Маргаритка</w:t>
        <w:br/>
        <w:t>Согласно греческой легенде, маргаритка возникла из праха Алкесты,</w:t>
        <w:br/>
        <w:t>жены царя Адмета, пожертвовавшей своей жизнью ради спасения мужа. Другая</w:t>
        <w:br/>
        <w:t>легенда гласит о том, что дриада Белидес по злой воле Судьбы была</w:t>
        <w:br/>
        <w:t>превращена в маргаритку, и боги, чтобы не допустить полного ее</w:t>
        <w:br/>
        <w:t>уничтожения, сохранили нежность души дриады в этом простом цветке.</w:t>
        <w:br/>
        <w:t>В христианской мифологии виновницей появления цветка на свет была</w:t>
        <w:br/>
        <w:t>Мадонна, которая с любовью мастерила искусственные цветы для своего сына.</w:t>
        <w:br/>
        <w:t>Когда случайно игла ранила палец, выступившие капельки крови оставались на</w:t>
        <w:br/>
        <w:t>шелке, из которого делались цветы. И тогда Бог-отец решил оживить эти</w:t>
        <w:br/>
        <w:t>цветы - ведь они так радовали малыша. С тех пор маргаритка славит Святое</w:t>
        <w:br/>
        <w:t>семейство. Однако "божественная слава" не спасла цветы от указа XVIII века</w:t>
        <w:br/>
        <w:t>в Германии, когда маргаритку объявили ядовитым цветком, который подлежал</w:t>
        <w:br/>
        <w:t>уничтожению. Но простой люд сохранил в своих палисадниках этот цветок. Им</w:t>
        <w:br/>
        <w:t>лечили туберкулез легких, болезни спинного мозга, запоры. Но чаще сухие</w:t>
        <w:br/>
        <w:t>цветы маргаритки использовали для снятия болей перед началом и во время</w:t>
        <w:br/>
        <w:t>менструаций, особенно, если это сопровождалось повышением температуры. Их</w:t>
        <w:br/>
        <w:t>заливали кипятком, настаивали ночь и пили затем этот настой весь день,</w:t>
        <w:br/>
        <w:t>пока не прекращались боли и проходил менструальный период (2 чайные ложки</w:t>
        <w:br/>
        <w:t>сухих, чайная ложка свежих цветов заливали стаканом кипятка. Настаивали до</w:t>
        <w:br/>
        <w:t>охлаждения. Пили по 1/5 стакана).</w:t>
        <w:br/>
        <w:t>Для лечения острых и хронических воспалений яичников предлагается</w:t>
        <w:br/>
        <w:t>такой рецепт: чайную ложку сухих или столовую ложку свежих цветков</w:t>
        <w:br/>
        <w:t>маргаритки запарить на 3-4 часа стаканом кипятка, желательно в термосе.</w:t>
        <w:br/>
        <w:t>Пить по 1/3 стакана днем после 14-15 часов 2-3 раза в день, ежедневно</w:t>
        <w:br/>
        <w:t>приготавливая свежий настой.</w:t>
        <w:br/>
        <w:t>Изучая легенды, связанные с этим цветком, невольно приходишь к мысли,</w:t>
        <w:br/>
        <w:t>что маргаритка олицетворяет любовь - материнскую и земную. И не случайно</w:t>
        <w:br/>
        <w:t>она призвана облегчить те болезненные состояния женского организма,</w:t>
        <w:br/>
        <w:t>которые вызваны естественными процессами, связанными с любовью и</w:t>
        <w:br/>
        <w:t>материнством.</w:t>
        <w:br/>
        <w:t>По цветочному гороскопу (12.06 - 21.06) - это тихоня, домосед,</w:t>
        <w:br/>
        <w:t>осторожный человек. В событиях жизни чаще выступает в роли наблюдателя,</w:t>
        <w:br/>
        <w:t>хотя никогда не пропускает ничего,что может представить интерес. А,</w:t>
        <w:br/>
        <w:t>впрочем, Маргаритка своего добьется - за нее можно не волноваться.</w:t>
        <w:br/>
        <w:t>Можжевельник</w:t>
        <w:br/>
        <w:t>На Юге Украины, как и в Англии, столетиями делали можжевеловую</w:t>
        <w:br/>
        <w:t>настойку и водку, любили ее во дворцах и хижинах, пили по праздникам. Эти</w:t>
        <w:br/>
        <w:t>напитки дарили радость, веселье и не причиняли неприятностей потом, когда</w:t>
        <w:br/>
        <w:t>заканчивался праздник.</w:t>
        <w:br/>
        <w:t>В народной медицине давным-давно при половом бессилии назначали</w:t>
        <w:br/>
        <w:t>можжевельник. Только не ягоды и не веточки, как при болезнях печени,</w:t>
        <w:br/>
        <w:t>почек, нервов; не корни, как при артритах - а кору, которую снимают с</w:t>
        <w:br/>
        <w:t>веточек кустарника. Измельченную, ее замачивают на ночь из расчета 4</w:t>
        <w:br/>
        <w:t>чайных ложки на пол-литра воды. Утром надо прокипятить на самом слабом</w:t>
        <w:br/>
        <w:t>огне 15 минут. Настаивать до охлаждения. Процедить. Принимать по 100 грамм</w:t>
        <w:br/>
        <w:t>3-4 раза в день как средство, прекрасно возбуждающее половую деятельность.</w:t>
        <w:br/>
        <w:t>Женщины при нарушении менструального цикла могут готовить отвар из</w:t>
        <w:br/>
        <w:t>ягод, к которым добавляют верхушечные веточки - 2 столовые ложки этого</w:t>
        <w:br/>
        <w:t>сырья (по одной того и другого) на литр воды. Кипятить 5 минут. Пить</w:t>
        <w:br/>
        <w:t>понемногу через каждые 2 часа. Отвар можно использовать и на следующий</w:t>
        <w:br/>
        <w:t>день. При остром заболевании почек к этому средству женщинам прибегать не</w:t>
        <w:br/>
        <w:t>рекомендуется.</w:t>
        <w:br/>
        <w:t>Знахари в Белоруссии испокон веков лечат воспаление придатков ягодами</w:t>
        <w:br/>
        <w:t>можжевельника. Собирать их надо на второй год, когда они почернеют и</w:t>
        <w:br/>
        <w:t>покроются сизым налетом. Одну столовую ложку ягод на 300 мл крутого</w:t>
        <w:br/>
        <w:t>кипятка томят всю ночь в печи или настаивают в термосе (не менее 6 часов).</w:t>
        <w:br/>
        <w:t>Пить по 100 грамм 3 раза в день за 30 минут до еды.</w:t>
      </w:r>
    </w:p>
    <w:p>
      <w:pPr>
        <w:pStyle w:val="Style15"/>
        <w:rPr/>
      </w:pPr>
      <w:r>
        <w:rPr/>
        <w:br/>
        <w:t>Ни в коем случае не забывать, что можжевельник нежелателен при</w:t>
        <w:br/>
        <w:t>хронических заболеваниях почек, и его нельзя принимать длительно. Через</w:t>
        <w:br/>
        <w:t>4-5 недель, если нет заметного улучшения, надо перейти на другие лечебные</w:t>
        <w:br/>
        <w:t>средства.</w:t>
        <w:br/>
        <w:t>Молочай</w:t>
        <w:br/>
        <w:t>"Кто найдет одолень-траву,</w:t>
        <w:br/>
        <w:t>Тот вельми себе талант Обрящет на земле"</w:t>
        <w:br/>
        <w:t>Народный травник</w:t>
      </w:r>
    </w:p>
    <w:p>
      <w:pPr>
        <w:pStyle w:val="Style15"/>
        <w:rPr/>
      </w:pPr>
      <w:r>
        <w:rPr/>
        <w:br/>
        <w:t>Приворотная, или одолень-трава, может одолеть всякую нечистую силу и</w:t>
        <w:br/>
        <w:t>порчу. В селах его собирали и следили, чтобы веточка молочая обязательно</w:t>
        <w:br/>
        <w:t>была в каждом доме, старательно привязывали ее к изголовью кровати. На</w:t>
        <w:br/>
        <w:t>чердаке подвешивали к балкам, чтобы злая сила не поселилась под крышей</w:t>
        <w:br/>
        <w:t>дома. А в подвале, в кувшине был молочай для того, чтобы продукты не</w:t>
        <w:br/>
        <w:t>выводились, не портились.</w:t>
        <w:br/>
        <w:t>Знахари знают, "если кто тебя не любит, то дай пить молочай, и не</w:t>
        <w:br/>
        <w:t>сможет от тебя до смерти отойти тот, кто пил из твоих рук".</w:t>
        <w:br/>
        <w:t>Более всего подвержены восприятию молочая те, кто родился под знаком</w:t>
        <w:br/>
        <w:t>Овна. Может это потому, что молочай можно отнести к естественным,</w:t>
        <w:br/>
        <w:t>растительным гормонам, которые по составу напоминают женские гормоны.</w:t>
        <w:br/>
        <w:t>Ведуны успешно лечили воспалительные процессы в яичках, особенно</w:t>
        <w:br/>
        <w:t>бесплодие. Жаль, что мы не умеем этого, и рецептура, столь необходимая в</w:t>
        <w:br/>
        <w:t>наше время, утеряна.</w:t>
        <w:br/>
        <w:t>Молочай растет в степных и лесостепных районах Украины, как бурьян на</w:t>
        <w:br/>
        <w:t>полях, вдоль дорог. Для лечебных целей заготавливают траву и корень только</w:t>
        <w:br/>
        <w:t>во время цветения, применяют свежую и сухую траву, иногда сок молочая.</w:t>
        <w:br/>
        <w:t>Еще 50-60 лет тому назад для выведения веснушек и пигментных пятен</w:t>
        <w:br/>
        <w:t>широко использовали его сок, а затем смазывали лицо рыбьим жиром.</w:t>
        <w:br/>
        <w:t>Эффективное, быстродействующее средство. Косметологи, хорошо знающие</w:t>
        <w:br/>
        <w:t>травы, и сейчас применят молочай для масок питательных и отбеливающих.</w:t>
      </w:r>
    </w:p>
    <w:p>
      <w:pPr>
        <w:pStyle w:val="Style15"/>
        <w:rPr/>
      </w:pPr>
      <w:r>
        <w:rPr/>
        <w:br/>
        <w:t>Стоит помнить, что молочай относят фармакологи к ядовитым растениям,</w:t>
        <w:br/>
        <w:t>поэтому самостоятельно применять его не рекомендуется, а только под</w:t>
        <w:br/>
        <w:t>наблюдением специалиста.</w:t>
        <w:br/>
        <w:t>Морковь</w:t>
        <w:br/>
        <w:t>Морковь происходит из стран Средиземноморья, используется человеком 4</w:t>
        <w:br/>
        <w:t>000 лет. Ее семена находят во время раскопок периода неолита и бронзы.</w:t>
        <w:br/>
        <w:t>Теофраст, первый ботаник древности, в "Исследовании о растениях" (IV-III</w:t>
        <w:br/>
        <w:t>вв. до н.э.) писал, что использовали ее в диком виде, была она с тонким</w:t>
        <w:br/>
        <w:t>ломким корнем, да еще и бесцветным. Ценилась высоко за свои лечебные</w:t>
        <w:br/>
        <w:t>свойства. Известный врач Древней Греции Гиппократ (V-IV вв. до н.э.)</w:t>
        <w:br/>
        <w:t>упоминал морковь рядом с другими лекарственными растениями. Диоскорид в</w:t>
        <w:br/>
        <w:t>своей книге "О лекарственных средствах" (I в н.э.) также подчеркивал ее</w:t>
        <w:br/>
        <w:t>лечебные свойства.</w:t>
        <w:br/>
        <w:t>О приготовлении блюд из кароты, так называли тогда морковь,</w:t>
        <w:br/>
        <w:t>упоминается уже в дошедших до нас первых кулинарных книгах римлян (III в</w:t>
        <w:br/>
        <w:t>до н.э.).</w:t>
        <w:br/>
        <w:t>Человек своим упорным трудом совершенствовал этот овощ. В областях</w:t>
        <w:br/>
        <w:t>Средиземноморья преобладали светлые корни, в странах Азии - темные.</w:t>
        <w:br/>
        <w:t>Благодаря своей окраске морковь использовали как естественный краситель,</w:t>
        <w:br/>
        <w:t>из-за темной окраски ее перестали в некоторых странах употреблять в пищу</w:t>
        <w:br/>
        <w:t>на столетия.</w:t>
        <w:br/>
        <w:t>В России в XVI веке морковь хорошо знали и выращивали повсеместно -</w:t>
        <w:br/>
        <w:t>"в осень капусту солят, свеклу ставят, репу и морковь засыпают".</w:t>
        <w:br/>
        <w:t>Приходно-расходные монастырские и лавочные книги свидетельствуют о</w:t>
        <w:br/>
        <w:t>выращивании и поставках моркови к царскому столу. На одном из пиров были</w:t>
        <w:br/>
        <w:t>поданы: "каша репы и морковка в сковородах, морковь парена под чесноком в</w:t>
        <w:br/>
        <w:t>уксусе..." Употребляли ее еще кривичи в VI-IX в. в., считали, что самым</w:t>
        <w:br/>
        <w:t>ценным из продуктов будет морковь и в царстве мертвых.</w:t>
        <w:br/>
        <w:t>Морковь ценят и ценили во всем мире всегда. Гномы в сказках за нее</w:t>
        <w:br/>
        <w:t>отдавали слитки золота, а в Японии за употребление большого количества</w:t>
        <w:br/>
        <w:t>моркови ее жители получали награду - значительно меньше опухолей, чем там,</w:t>
        <w:br/>
        <w:t>где морковь едят по случаю.</w:t>
        <w:br/>
        <w:t>Сейчас морковь выращивают везде, даже в Гренландии и на высоте 3300</w:t>
        <w:br/>
        <w:t>метров в горах Афганистана.</w:t>
        <w:br/>
        <w:t>Она богата по цветовому спектру - от белой, желтой, розовой,</w:t>
        <w:br/>
        <w:t>оранжевой, кроваво-красной до фиолетовой и черно-фиолетовой. Дорастает она</w:t>
        <w:br/>
        <w:t>до метра длиной и до 30 сантиметров в диаметре на вулканической почве в</w:t>
        <w:br/>
        <w:t>Японии, но эти гиганты не применяют в пищу людям, сорта эти кормовые. В</w:t>
        <w:br/>
        <w:t>нашей стране наиболее любима небольшая, с тупым концом, сорт каротель.</w:t>
        <w:br/>
        <w:t>На Руси морковь всегда использовалась для "уменьшения головной боли,</w:t>
        <w:br/>
        <w:t>когда бьет в головушке" (снижение давления) и "улучшения крови при</w:t>
        <w:br/>
        <w:t>слабости вообще и особенно женской" (анемия, климактерические</w:t>
        <w:br/>
        <w:t>кровотечения). А ведуньи в селах готовили "лечебный напиток" для женщин,</w:t>
        <w:br/>
        <w:t>потерявших интерес к интимной жизни, и для мужчин, когда они испытывали</w:t>
        <w:br/>
        <w:t>"сбои": сок моркови, свеклы, редьки в равных частях сливали в темную,</w:t>
        <w:br/>
        <w:t>четырехугольную (не круглую!) бутылку. Закатывали ее в тесто и томили в</w:t>
        <w:br/>
        <w:t>печи несколько часов.</w:t>
        <w:br/>
        <w:t>Для моркови необходимо масло, тогда полностью усваивается витамин А.</w:t>
        <w:br/>
        <w:t>Не зная ничего про витамины, провитамины знахари Древней Руси назначали</w:t>
        <w:br/>
        <w:t>больным растительное масло "подсвеченное морковью" (соком). Лечебной</w:t>
        <w:br/>
        <w:t>считали морковь, пролежавшую зиму в меду. Мед сохранял от разрушения все</w:t>
        <w:br/>
        <w:t>ценные витамины и микроэлементы моркови. Этот древний крестьянский обычай</w:t>
        <w:br/>
        <w:t>превратился в Германии и Франции в новогоднюю традицию. Каждому подавали</w:t>
        <w:br/>
        <w:t>медовую морковь, желая при этом красот столько, сколько ее в моркови,</w:t>
        <w:br/>
        <w:t>сладости в жизни, как у меда, нежности столько, сколько в этой вкусной</w:t>
        <w:br/>
        <w:t>пище.</w:t>
        <w:br/>
        <w:t>В повышении энергии и физической силы морковь не знает себе равных.</w:t>
        <w:br/>
        <w:t>Уокер, специалист по соколечению, для 154 болезней рекомендовал 87</w:t>
        <w:br/>
        <w:t>рецептур, в состав 77 входит сок моркови.</w:t>
        <w:br/>
        <w:t>Морковь (греческое gajo - согреваю) способствует вечной молодости.</w:t>
        <w:br/>
        <w:t>Когда-то искали эликсир молодости; он, по-видимому, на 90% состоит из</w:t>
        <w:br/>
        <w:t>морковного сока.</w:t>
        <w:br/>
        <w:t>Авиценна воспевал еще одно свойство моркови: "Корень приятно помыслы</w:t>
        <w:br/>
        <w:t>постельные движет". Почаще да повкуснее надо ее готовить. Не надо</w:t>
        <w:br/>
        <w:t>забывать, что ночь дана для любви. Это ценили наши предки, а вот мы за</w:t>
        <w:br/>
        <w:t>делами, мелкими и крупными заботами, уходим от таких нужных нам, нашему</w:t>
        <w:br/>
        <w:t>организму отношений.</w:t>
        <w:br/>
        <w:t>Салаты</w:t>
        <w:br/>
        <w:t>1) Свежая морковь с яблоками и чесноком.</w:t>
        <w:br/>
        <w:t>2) Свежая морковь с зелеными помидорами (прекрасный салат для поздней</w:t>
        <w:br/>
        <w:t>осени). Добавить соль, перец, растительное масло и протушить 20 минут в</w:t>
        <w:br/>
        <w:t>духовке. Когда готовы овощи, добавить чеснок, петрушку и немного свежей,</w:t>
        <w:br/>
        <w:t>тертой моркови.</w:t>
        <w:br/>
        <w:t>3) Свежая морковь, орехи грецкие, тертый хрен, чеснок, растительное</w:t>
        <w:br/>
        <w:t>масло, сметана или майонез (весенний салат).</w:t>
        <w:br/>
        <w:t>Варенье из моркови</w:t>
        <w:br/>
        <w:t>Изыскано и красиво.</w:t>
        <w:br/>
        <w:t>Взять яркую морковь, нарезать ее кружочками, небольшими по величине.</w:t>
        <w:br/>
        <w:t>Сварить до мягкости. Остудить. Залить сиропом из расчета на 1 кг моркови 1</w:t>
        <w:br/>
        <w:t>кг сахара и 300 мл воды. Варить 5 минут. Затем снять с огня. Через 8 часов</w:t>
        <w:br/>
        <w:t>вновь довести до кипения. Добавить еще 200 г сахара и уварить до</w:t>
        <w:br/>
        <w:t>загустения сиропа. Морковь станет янтарно прозрачной. За 2-3 минуты до</w:t>
        <w:br/>
        <w:t>окончания варки добавить чайную ложку лимонной кислоты или лимон. Когда</w:t>
        <w:br/>
        <w:t>варенье остынет, желательно добавить ванильный сахар.</w:t>
        <w:br/>
        <w:t>Морковное печенье</w:t>
        <w:br/>
        <w:t>Тщательно почистить, натереть на мелкой терке 500 г моркови, один</w:t>
        <w:br/>
        <w:t>стакан сахара размолоть в кофемолке. Смешать. Дать постоять 4-5 часов,</w:t>
        <w:br/>
        <w:t>пока масса не станет однородной. Добавить 2-3 взбитых желтка, размешать,</w:t>
        <w:br/>
        <w:t>добавив 5-6 столовых ложек муки. Тесто получается некрутое. Добавить соду</w:t>
        <w:br/>
        <w:t>на кончике ножа и немного ванили, цедру лимона, корицу, мед. Небольшие</w:t>
        <w:br/>
        <w:t>шарики разместить на смазанном маслом листе. Печь на среднем огне 10</w:t>
        <w:br/>
        <w:t>минут.</w:t>
        <w:br/>
        <w:t>Морковная масса для бутербродов</w:t>
        <w:br/>
        <w:t>100 г моркови, 50 г сельдерея, 50 г хрена, 2 столовые ложки мелко</w:t>
        <w:br/>
        <w:t>порезанного грецкого ореха, 1 столовая ложка сливочного масла.</w:t>
        <w:br/>
        <w:t>Проста и очень эффективна маска для тех, кому за 30 лет и у кого</w:t>
        <w:br/>
        <w:t>плохой цвет лица, вялая кожа, испещренная красными пятнами. Нанести на</w:t>
        <w:br/>
        <w:t>лицо тертую морковь, через 30 минут снять маску, умыться холодной водой.</w:t>
        <w:br/>
        <w:t>Делать 3 раза в две недели.</w:t>
        <w:br/>
        <w:t>Морковь можно сушить на зиму: мелко порезать кубиками, присушить</w:t>
        <w:br/>
        <w:t>10-15 минут в духовке, а затем досушить на воздухе. Для приготовления</w:t>
        <w:br/>
        <w:t>достаточно на 1-2 часа залить кипятком сухую морковь, и она готова к</w:t>
        <w:br/>
        <w:t>употреблению. Воду, в которой запаривали морковь, добавлять в</w:t>
        <w:br/>
        <w:t>приготавливаемое блюдо.</w:t>
        <w:br/>
        <w:t>В моркови выделяют две части: верхнюю - мякоть, и внутреннюю -</w:t>
        <w:br/>
        <w:t>сердцевину (древесина, ксилема). Между корой и сердцевиной находится слой</w:t>
        <w:br/>
        <w:t>камбия. Сорта моркови с мелкой сердцевиной и толстой корой являются более</w:t>
        <w:br/>
        <w:t>ценными, так как только они обладают лечебными свойствами. Еще более ценна</w:t>
        <w:br/>
        <w:t>морковь, где мягкая сердцевина окрашена одинаково с корой корнеплода.</w:t>
        <w:br/>
        <w:t>Напоминаем еще раз: энергия, сила, желания рождаются, проявляются,</w:t>
        <w:br/>
        <w:t>реализуются полноценно там, где есть культ красавицы-моркови. Делайте</w:t>
        <w:br/>
        <w:t>салаты, добавляйте ее в творог, готовьте тертую морковь на гарнир к мясным</w:t>
        <w:br/>
        <w:t>и рыбным блюдам. Это вкусно и подарит нам красоту, здоровье и высокую</w:t>
        <w:br/>
        <w:t>потенцию.</w:t>
        <w:br/>
        <w:t>Мускат</w:t>
        <w:br/>
        <w:t>Тропическое, вечнозеленое дерево. Родина - острова Индонезии. В</w:t>
        <w:br/>
        <w:t>Европе известен с VIII века. Дерево достигает высоты 20 метров, а растет</w:t>
        <w:br/>
        <w:t>до 100-120 лет. Цветет круглый год. Плоды - ягоды, как абрикос. Семена -</w:t>
        <w:br/>
        <w:t>орехи.</w:t>
      </w:r>
    </w:p>
    <w:p>
      <w:pPr>
        <w:pStyle w:val="Style15"/>
        <w:rPr/>
      </w:pPr>
      <w:r>
        <w:rPr/>
        <w:t>Мускатный орех в количестве 3-4 штук обладает выраженным</w:t>
        <w:br/>
        <w:t>наркотическим действием. В большом количестве употреблять опасно.</w:t>
        <w:br/>
        <w:t>На Востоке хорошо знают, что мускат будит потребность в любви. При</w:t>
        <w:br/>
        <w:t>возможности, приобретайте его и добавляйте во все блюда, как укроп,</w:t>
        <w:br/>
        <w:t>петрушку, сельдерей. Не пожалеете, если мускатный орех займет достойное</w:t>
        <w:br/>
        <w:t>место среди пряностей, которые обязательны в вашем доме.</w:t>
        <w:br/>
        <w:t>Мускатный орех получают в результате длительной и сложной обработки.</w:t>
        <w:br/>
        <w:t>В легких бамбуковых постройках с чуть покрытой пальмовыми ветвями крышей,</w:t>
        <w:br/>
        <w:t>под высокими бамбуковыми козлами разводят небольшой бездымный огонь, на</w:t>
        <w:br/>
        <w:t>козлах в огромных бамбуковых решетках помещают семена. Огонь поддерживают</w:t>
        <w:br/>
        <w:t>круглосуточно полтора месяца, а иногда до трех месяцев. К концу каждого</w:t>
        <w:br/>
        <w:t>дня орехи переворачивают деревянными граблями. Разбивают орехи только</w:t>
        <w:br/>
        <w:t>каменными или деревянными молотками. Полученные ядра светлого цвета еще на</w:t>
        <w:br/>
        <w:t>этом не закончили свои "приключения", их помещают на несколько минут в</w:t>
        <w:br/>
        <w:t>известковое молоко, перемешивают и еще досушивают три недели. Готовый</w:t>
        <w:br/>
        <w:t>мускатный орех представляет ядро неровной яйцевидной формы,</w:t>
        <w:br/>
        <w:t>серо-коричневого цвета, покрыт светло-бежевой сетью морщинок. Морщинки</w:t>
        <w:br/>
        <w:t>создают свой, неповторимый рисунок. Помогают в лечении только орехи, на</w:t>
        <w:br/>
        <w:t>которых есть морщинки, образующие круги, они обладают способностью</w:t>
        <w:br/>
        <w:t>возбуждать, дарить любовь.</w:t>
        <w:br/>
        <w:t>Наиболее эффектно употребление мускатного ореха во всевозможных</w:t>
        <w:br/>
        <w:t>блюдах из мясных и рыбных фаршей (рулеты, запеканки), в начинках, где</w:t>
        <w:br/>
        <w:t>сочетаются мясо, рыба с овощами, тестом, а также в соусах, которым</w:t>
        <w:br/>
        <w:t>мускатный орех придает особый аромат.</w:t>
        <w:br/>
        <w:t>Мята черная или белая</w:t>
        <w:br/>
        <w:t>У нас на Украине чаще встречается мята черная. Родина мяты - Китай и</w:t>
        <w:br/>
        <w:t>Япония. Древние греки были уверены, что у каждого ручейка, лужайки есть</w:t>
        <w:br/>
        <w:t>свое божество - нимфа. В честь одной из них, Менты, назвали полезную,</w:t>
        <w:br/>
        <w:t>пахучую травку. А культурную перечную мяту вывели англичане еще 300 лет</w:t>
        <w:br/>
        <w:t>назад. Знаменитый английский мятный соус подавали к столу у русских царей</w:t>
        <w:br/>
        <w:t>только на самых торжественных приемах. Наличие этого соуса на столе</w:t>
        <w:br/>
        <w:t>красноречиво говорило о ранге послов и оказанной им чести. Его рецептура</w:t>
        <w:br/>
        <w:t>проста, вкус зависит от пропорций продуктов. Мелко нарезать 3 столовые</w:t>
        <w:br/>
        <w:t>ложки мяты, добавить 2 столовые ложки сахара, одну столовую ложку уксуса,</w:t>
        <w:br/>
        <w:t>3-4 столовые ложки воды. Дать постоять 2 часа. Соус подают к мясным,</w:t>
        <w:br/>
        <w:t>рыбным блюдам. Можете удивлять гостей, радовать себя и лечиться таким</w:t>
        <w:br/>
        <w:t>приятным и простым способом.</w:t>
        <w:br/>
        <w:t>В старину в нюхательный табак добавляли мяту, нюхали такой табак</w:t>
        <w:br/>
        <w:t>перед приемом пищи, что не только возбуждало аппетит, но и способствовало</w:t>
        <w:br/>
        <w:t>нормализации кислотности желудочного сока. В квас, узвар любили добавлять</w:t>
        <w:br/>
        <w:t>мяту. Золотушных детей купали в отваре мяты. Любители ликеров не смогут</w:t>
        <w:br/>
        <w:t>забыть ароматный, приятный мятный ликер. Фармакологи, аптекари знают</w:t>
        <w:br/>
        <w:t>лечебные свойства ментолового карандаша, валидола, капель Зеленина, капель</w:t>
        <w:br/>
        <w:t>Иноземцева, желудочных капель.</w:t>
        <w:br/>
        <w:t>Мяту столетиями использовали для остановки обильного кровотечения во</w:t>
        <w:br/>
        <w:t>время климакса, обильных менструаций, особенно, если кровотечения</w:t>
        <w:br/>
        <w:t>сопровождались болями. Неоценима по своему успокоительному эффекту мята</w:t>
        <w:br/>
        <w:t>при депрессиях, неврозах, подавленном состоянии во время климакса как у</w:t>
        <w:br/>
        <w:t>мужчин, так и у женщин.</w:t>
        <w:br/>
        <w:t>Мелисса, или мята лимонная, в народе носит название "девичья трава".</w:t>
        <w:br/>
        <w:t>Носящий ее на себе становится любимым окружающими, себя охраняет от</w:t>
        <w:br/>
        <w:t>сглаза. Полезна при неврозах, расстройствах нервной системы, но полезнее</w:t>
        <w:br/>
        <w:t>всего при нарушении менструального цикла.</w:t>
        <w:br/>
        <w:t>Листья мяты собирают несколько раз за период цветения, обрывать их</w:t>
        <w:br/>
        <w:t>обязательно вручную.</w:t>
        <w:br/>
        <w:t>Плиний Старший для успешного восприятия наук рекомендовал своим</w:t>
        <w:br/>
        <w:t>ученикам одевать на голову венок из мяты. Принимая гостей, занимаясь с</w:t>
        <w:br/>
        <w:t>учениками, Плиний повелевал натирать стол листьями мяты для создания</w:t>
        <w:br/>
        <w:t>хорошего настроения и успешного учения. А как нас радует запах мяты на</w:t>
        <w:br/>
        <w:t>Троицу! Желательно чаще оставлять мяту в вазах, чтобы запах не</w:t>
        <w:br/>
        <w:t>улетучивался из нашего жилища.</w:t>
        <w:br/>
        <w:t>Нарцисс</w:t>
        <w:br/>
        <w:t>В Древней Греции его считали цветком погибших. Есть грустная легенда</w:t>
        <w:br/>
        <w:t>о том, как сын речного бога Кефиса юноша Нарцисс был превращен в цветок.</w:t>
        <w:br/>
        <w:t>Необыкновенно красивый, но с бесчувственным, недобрым сердцем прекрасный</w:t>
        <w:br/>
        <w:t>Нарцисс предавался развлечениям, охоте, мимоходом очаровывая нимф. Одна из</w:t>
        <w:br/>
        <w:t>них, Эхо, страстно полюбила юношу, но Нарцисс безжалостно отверг ее</w:t>
        <w:br/>
        <w:t>любовь. Обиженная нимфа попросила богиню Афродиту наказать жестокого</w:t>
        <w:br/>
        <w:t>юношу. Афродита, любимая и умеющая сама любить, наказала бессердечного.</w:t>
        <w:br/>
        <w:t>Когда Нарцисс нагнулся напиться воды и увидел свое отражение в ней, он</w:t>
        <w:br/>
        <w:t>влюбился в самого себя, стал чахнуть от любви и умер. А на берегу ручья</w:t>
        <w:br/>
        <w:t>появился красивый цветок, который назвали нарциссом. Богиня мести и</w:t>
        <w:br/>
        <w:t>возмездия Фурия украшала себе голову венками из нарциссов. Плутон ими</w:t>
        <w:br/>
        <w:t>одаривал своих возлюбленных, как символом скоротечности любви.</w:t>
        <w:br/>
        <w:t>Персидский царь Кир назвал нарцисс "созданием красоты, бессмертною</w:t>
        <w:br/>
        <w:t>усладой". Древние римляне приветствовали победителей в войне желтыми</w:t>
        <w:br/>
        <w:t>нарциссами. У китайцев он обязателен в каждом доме в новогоднюю ночь. В</w:t>
        <w:br/>
        <w:t>Пруссии нарцисс - символ любви и счастливого брака. Долгие-долгие годы</w:t>
        <w:br/>
        <w:t>хранят свой засохший, перевязанный ленточкой свадебный букет немецкие</w:t>
        <w:br/>
        <w:t>женщины. Они и в своем новом доме старались выращивать нарцисс, который</w:t>
        <w:br/>
        <w:t>привозили из родительского дома, ухаживали с трогательной заботливостью,</w:t>
        <w:br/>
        <w:t>так как от его вида зависело, говорили старые люди, счастье нового дома. В</w:t>
        <w:br/>
        <w:t>Швейцарии устраивали праздник нарцисса: в первое воскресенье мая двери и</w:t>
        <w:br/>
        <w:t>окна домов, магазинов украшали нарциссами и воздух пропитывался их</w:t>
        <w:br/>
        <w:t>запахом, а сердце людей открывалось для любви и добра. У нас в Закарпатье</w:t>
        <w:br/>
        <w:t>есть долина нарциссов, весной это чудо природы чарует своей райской</w:t>
        <w:br/>
        <w:t>красотой и снимает любую депрессию.</w:t>
        <w:br/>
        <w:t>Столько красоты в этом цветке, что не удивляет его применение при</w:t>
        <w:br/>
        <w:t>лечении мужского бесплодия (используют для этой цели отвар корня), а так</w:t>
        <w:br/>
        <w:t>же при аденоме и воспалительных процессах в простатической железе.</w:t>
        <w:br/>
        <w:t>Те, кто носят на груди в качестве амулета корень нарцисса, всегда</w:t>
        <w:br/>
        <w:t>будут любимы теми, кого любят сами. Да и женщинам на пользу нарцисс: если</w:t>
        <w:br/>
        <w:t>его настоем обмывать ежедневно грудь, она станет красивой, упругой и в ней</w:t>
        <w:br/>
        <w:t>никогда не будет мастита, опухолей.</w:t>
        <w:br/>
        <w:t>Настурция</w:t>
        <w:br/>
        <w:t>Однолетнее или многолетнее растение. Самое большое его достоинство -</w:t>
        <w:br/>
        <w:t>неприхотливость. Целебными свойствами обладают листья, цветы, семена. Но</w:t>
        <w:br/>
        <w:t>более всего ценят семена, которые собирают в августе-сентябре. Их нужно</w:t>
        <w:br/>
        <w:t>просушить и вылущить. Хранить в картонной, бумажной упаковке.</w:t>
        <w:br/>
        <w:t>Прежде растение под названием "кардинальского салата" весьма широко</w:t>
        <w:br/>
        <w:t>ценилось как источник здоровья, молодости. Растение, к сожалению, забыто,</w:t>
        <w:br/>
        <w:t>несмотря на то, что современная наука подтвердила исключительную ценность</w:t>
        <w:br/>
        <w:t>настурции, которая богата солями йода, фосфора, калия, витаминами С, В1,</w:t>
        <w:br/>
        <w:t>В2, каротином. Содержит настурция растительные антибиотики, что делает</w:t>
        <w:br/>
        <w:t>салат из нее полезным при заболеваниях верхних дыхательных путей, легких,</w:t>
        <w:br/>
        <w:t>гриппе, длительных хронических заболеваниях.</w:t>
        <w:br/>
        <w:t>Семена настурции столетиями применяли монахи для лечения импотенции.</w:t>
        <w:br/>
        <w:t>Семена предварительно надо растереть в порошок и одну чайную ложку</w:t>
        <w:br/>
        <w:t>запарить в стакане кипятка. Укутать и настаивать 1,5-2 часа. Запаривать</w:t>
        <w:br/>
        <w:t>утром, выпивать после 17 часов за один-два приема.</w:t>
        <w:br/>
        <w:t>Листья, цветы, семена полезны при мужском и женском климаксе.</w:t>
        <w:br/>
        <w:t>Особенно надо вспомнить о настурции, когда ощущается слабость, "шалят"</w:t>
        <w:br/>
        <w:t>нервы, все и все раздражает, меланхолия и депрессия появляются неожиданно,</w:t>
        <w:br/>
        <w:t>немотивированно, когда чувствуешь себя больным, никому не нужным. Листья и</w:t>
        <w:br/>
        <w:t>цветы можно высушить, семена растереть в кофемолке и использовать везде,</w:t>
        <w:br/>
        <w:t>где мы применяем соль и перец.</w:t>
        <w:br/>
        <w:t>Монахи в монастырях столетиями с ранней весны до заморозков добавляли</w:t>
        <w:br/>
        <w:t>в салаты листья, стебли, цветы настурции. Неохотно делились они секретами</w:t>
        <w:br/>
        <w:t>своего долголетия - как тайну фарфора хранили в Китае, так тайну рецептур</w:t>
        <w:br/>
        <w:t>кулинарии, хранили в монастырях. Жаль, что мы только любуемся настурцией и</w:t>
        <w:br/>
        <w:t>не употребляем ее в своих салатах, не добавляем в творог. Попробуйте.</w:t>
        <w:br/>
        <w:t>Будете довольны.</w:t>
      </w:r>
    </w:p>
    <w:p>
      <w:pPr>
        <w:pStyle w:val="Style15"/>
        <w:rPr/>
      </w:pPr>
      <w:r>
        <w:rPr/>
        <w:br/>
        <w:t>Облепиха</w:t>
        <w:br/>
        <w:t>Это копилка витаминов А, С, Е, К, Р. Столетиями в народе используют</w:t>
        <w:br/>
        <w:t>для лечения гипои авитаминоза свежую ягоду или сок. Плодами и листьями</w:t>
        <w:br/>
        <w:t>лечат ревматизм и подагру, выпадение волос, связанное со стрессами,</w:t>
        <w:br/>
        <w:t>большими переживаниями. Семена облепихи прекрасное слабительное средство,</w:t>
        <w:br/>
        <w:t>когда готовите сок, масло, промойте семена и высушите, они могут</w:t>
        <w:br/>
        <w:t>пригодиться тем, кто страдает запорами.</w:t>
        <w:br/>
        <w:t>Облепиховое масло нашло широкое применение в лечении заболеваний</w:t>
        <w:br/>
        <w:t>прямой кишки (трещин, практита, энтероколита) для изготовления свечей. Оно</w:t>
        <w:br/>
        <w:t>незаменимо в лечении ожогов, а главное - в гинекологии для лечения эрозий</w:t>
        <w:br/>
        <w:t>шейки матки, цервицита. Надо отметить, что при лечении облепиховым маслом</w:t>
        <w:br/>
        <w:t>существуют противопоказания: острый холецистит, панкреатит, все</w:t>
        <w:br/>
        <w:t>заболевания поджелудочной железы и склонность к поносам.</w:t>
        <w:br/>
        <w:t>Несколько способов приготовления облепихового масла</w:t>
        <w:br/>
        <w:t>1.</w:t>
        <w:br/>
        <w:t>Взять свежие, ярко окрашенные плоды. Перебрать. Два раза промыть чуть</w:t>
        <w:br/>
        <w:t>теплой кипяченой водой и просушить. Пропустить через ручную соковыжималку.</w:t>
        <w:br/>
        <w:t>Специалисты считают, что применение электрической соковыжималки</w:t>
        <w:br/>
        <w:t>нежелательно, так как большое число оборотов приводит к значительному</w:t>
        <w:br/>
        <w:t>разрушению витамина С. Полученную массу без сока и мякоти - жом - надо</w:t>
        <w:br/>
        <w:t>хорошо просушить (только не на солнце), время от времени перемешивая,</w:t>
        <w:br/>
        <w:t>чтобы не появилась плесень. Соку с мякотью нужно дать отстояться, затем</w:t>
        <w:br/>
        <w:t>отделить верх получившейся бурой пастообразной массы. Снятую массу также</w:t>
        <w:br/>
        <w:t>высушить.</w:t>
        <w:br/>
        <w:t>Высушенные массу и жом разделить на 3 части. Одну часть положить в</w:t>
        <w:br/>
        <w:t>небольшую эмалированную кастрюльку и залить таким же количеством</w:t>
        <w:br/>
        <w:t>рафинированного растительного масла. Закрыть кастрюльку крышкой и</w:t>
        <w:br/>
        <w:t>поставить в другую кастрюльку так, чтобы она опиралась ручками на стенки</w:t>
        <w:br/>
        <w:t>большей кастрюли и не касалась дна. В большую кастрюлю налить воду и</w:t>
        <w:br/>
        <w:t>поставить на огонь. Содержимое маленькой кастрюльки следует постоянно</w:t>
        <w:br/>
        <w:t>помешивать, ни в коем случае не доводить до высокой температуры.</w:t>
        <w:br/>
        <w:t>Продолжать такое выпаривание с помешиванием в течение 8-9 часов.</w:t>
        <w:br/>
        <w:t>Затем содержимое кастрюльки переложить в мешочек из плотной</w:t>
        <w:br/>
        <w:t>капроновой ткани и тщательно отжать. Полученным маслом залить вторую</w:t>
        <w:br/>
        <w:t>порцию жома и операцию повторить, так же, как в первый раз. Аналогично</w:t>
        <w:br/>
        <w:t>поступают и с третьей порцией жома.</w:t>
        <w:br/>
        <w:t>Полученное масло перелить в банку или бутылку, дать отстояться в</w:t>
        <w:br/>
        <w:t>темном месте и через 7-9 дней несколько раз профильтровать через 2-3 слоя</w:t>
        <w:br/>
        <w:t>марли. В результате получается масло, которое по своим качествам</w:t>
        <w:br/>
        <w:t>приближается к заводскому. Хранить в холодильнике, в посуде, заполненной</w:t>
        <w:br/>
        <w:t>доверху. Срок хранения - не более 2-х лет.</w:t>
        <w:br/>
        <w:t>2.</w:t>
        <w:br/>
        <w:t>Из свежих плодов выжать сок. Оставшиеся кожуру и косточки высушить</w:t>
        <w:br/>
        <w:t>при температуре не более 60С в темном месте. Измельчить в кофемолке,</w:t>
        <w:br/>
        <w:t>засыпать в термос и залить нагретым до 60С растительным маслом</w:t>
        <w:br/>
        <w:t>(подсолнечным, кукурузным, оливковым) из расчета 1 л на 2 кг сырья.</w:t>
        <w:br/>
        <w:t>Настаивать 9-11 часов. Затем жидкую часть (масло) слить, отфильтровать,</w:t>
        <w:br/>
        <w:t>дать отстояться. Смесь можно вторично залить растительным маслом и</w:t>
        <w:br/>
        <w:t>полученный слив использовать как добавку к салатам, косметическим маскам,</w:t>
        <w:br/>
        <w:t>кремам.</w:t>
      </w:r>
    </w:p>
    <w:p>
      <w:pPr>
        <w:pStyle w:val="Style15"/>
        <w:rPr/>
      </w:pPr>
      <w:r>
        <w:rPr/>
        <w:br/>
        <w:t>Наличие значительного количества витамина Е в облепихе делает ее</w:t>
        <w:br/>
        <w:t>полезной не только тем, кому за 40 лет, но и тем молодым мужчинам, у</w:t>
        <w:br/>
        <w:t>которых сложности, связанные с потенцией. Сок, свежая ягода, масло в</w:t>
        <w:br/>
        <w:t>салаты помогут решить эти проблемы.</w:t>
        <w:br/>
        <w:t>Огурцы</w:t>
        <w:br/>
        <w:t>Римский император Тиберий требовал, чтобы ему всегда подавали к обеду</w:t>
        <w:br/>
        <w:t>свежие огурцы. А полторы тысячи лет назад не было теплиц: ящики с</w:t>
        <w:br/>
        <w:t>огуречной рассадой размещали на колесах, колеса поворачивали за солнцем.</w:t>
        <w:br/>
        <w:t>Огурцы долгое время занимали на столе второе место после капусты, и совсем</w:t>
        <w:br/>
        <w:t>недавно с ними соперничает томат. В развалинах хазарского города Саркепа</w:t>
        <w:br/>
        <w:t>обнаружили семена огурцов.</w:t>
        <w:br/>
        <w:t>Этот овощ - тем лучше, чем меньше. Ценим и едим больше всего зеленые,</w:t>
        <w:br/>
        <w:t>недозрелые. В античные времена в Греции их называли "агурос" (то есть</w:t>
        <w:br/>
        <w:t>незрелый). Отсюда и пошло название - огурец. Из страны вечного лета Индии</w:t>
        <w:br/>
        <w:t>пришли они к нам. Дикий огурец у себя на родине - тропическая лиана,</w:t>
        <w:br/>
        <w:t>растет в лесах, длинные ветви-плети забираются высоко на деревья, а плоды</w:t>
        <w:br/>
        <w:t>свисают вниз. Почти шесть тысяч лет люди знают эту культуру.</w:t>
        <w:br/>
        <w:t>В огурцах много воды (95-96%), минеральных солей (фосфор, кальций,</w:t>
        <w:br/>
        <w:t>магний, железо), микроэлементы (медь, марганец, кобальт, цинк, йод).</w:t>
        <w:br/>
        <w:t>Железа больше, чем в землянике или винограде. Полезны при болезнях сердца,</w:t>
        <w:br/>
        <w:t>сосудов, почек, потому что содержат соли кальция и выводят воду. "Самое</w:t>
        <w:br/>
        <w:t>ценное их составляющее, это жидкость, дистиллированная самой природой", -</w:t>
        <w:br/>
        <w:t>так пишет Поль Брег.</w:t>
        <w:br/>
        <w:t>Прежде чем написать о полезных свойствах огурца, считаем необходимым</w:t>
        <w:br/>
        <w:t>сказать о противопоказаниях к применению огурцов. Это обострение язвы</w:t>
        <w:br/>
        <w:t>желудка и двенадцатиперстной кишки, острые и хронические гастриты,</w:t>
        <w:br/>
        <w:t>энтероколиты. Диетологи не рекомендуют в салаты с огурцами добавлять</w:t>
        <w:br/>
        <w:t>помидоры, так как при этом резко снижается ценность огурцов. А о соленых</w:t>
        <w:br/>
        <w:t>огурцах трудно сказать, когда они полезны. Почти всегда приносят только</w:t>
        <w:br/>
        <w:t>вред. Да, они вкусны, но вкусно - не всегда полезно. Не советуем есть</w:t>
        <w:br/>
        <w:t>соленые огурцы при тучности, ожирении, острых и хронических нефритах,</w:t>
        <w:br/>
        <w:t>пиелонефрите, при обострении гастрита, гепатите, холецистите, дискинезии</w:t>
        <w:br/>
        <w:t>желчных ходов.</w:t>
        <w:br/>
        <w:t>Лечебными свойствами обладают семечки огурца, они прекрасно чистят</w:t>
        <w:br/>
        <w:t>стенки (внутренние) кровеносных сосудов, и со времен Тиберия известно, что</w:t>
        <w:br/>
        <w:t>семена огурцов и молодые огурчики снимают повышенную половую возбудимость.</w:t>
        <w:br/>
        <w:t>Это хорошо знали монахи, и огурцы в больших количествах выращивались в</w:t>
        <w:br/>
        <w:t>монастырских огородах и парниках. Одним из важных источников дохода</w:t>
        <w:br/>
        <w:t>монастырей была продажа "муки из сухих семечек перезрелых огурцов".</w:t>
        <w:br/>
        <w:t>На Украине готовили свадебные огурцы, которые необходимо было съедать</w:t>
        <w:br/>
        <w:t>в первый месяц после свадьбы, что давало молодым силы для ночи и для</w:t>
        <w:br/>
        <w:t>зачатия здорового ребенка. Огурчики троекратно заливали кипящим раствором:</w:t>
        <w:br/>
        <w:t>1 л тыквенного сока, 300 г яблочного сока, 50 г соли и сахара. А вот</w:t>
        <w:br/>
        <w:t>"приворотные" молодые огурчики готовила каждая девушка сама. Для этого</w:t>
        <w:br/>
        <w:t>молодые огурчики надо обдать кипятком и сразу же облить холодной водой.</w:t>
        <w:br/>
        <w:t>Отварить капустные листья. Каждый лист зашептать: "на любовь, здоровье,</w:t>
        <w:br/>
        <w:t>покой". Пришептывая, в каждый лист бережно завернуть огурчик. Плотно</w:t>
        <w:br/>
        <w:t>уложить в промытую и простерилизованную банку. Троекратно залить кипящим</w:t>
        <w:br/>
        <w:t>рассолом (залить на 5 минут, слить, довести до кипения, опять залить),</w:t>
        <w:br/>
        <w:t>после третьего раза закрыть банку и закатать. Рассол: 1 л воды, 50 г соли</w:t>
        <w:br/>
        <w:t>и столько же сахара, 300 г яблочного сока (его необходимо приготовить</w:t>
        <w:br/>
        <w:t>самой). Огурцы можно завернуть и в виноградные листья.</w:t>
        <w:br/>
        <w:t>Женщинам и мужчинам можно рекомендовать лосьон Парвиш Ханда из</w:t>
        <w:br/>
        <w:t>огурцов. Огурец помыть и выдавить сок, сок вылить в кастрюльку, довести до</w:t>
        <w:br/>
        <w:t>кипения и 5 минут кипятить на очень маленьком огне. Охладить. Процедить.</w:t>
        <w:br/>
        <w:t>Отварить веточки и молодые листья лесного ореха (лещины). На 2 столовые</w:t>
        <w:br/>
        <w:t>ложки огуречного сока добавить одну столовую ложку отвара лещины. Смесь</w:t>
        <w:br/>
        <w:t>хранить в холодильнике. Можно к смеси добавить 4 столовые ложки отвара</w:t>
        <w:br/>
        <w:t>мяты (мелиссы).</w:t>
        <w:br/>
        <w:t>Убедительная просьба относиться осторожно к первым, выращенным в</w:t>
        <w:br/>
        <w:t>условиях гидропоники огурцам. Обязательно срезать зеленую шкурку - в ней</w:t>
        <w:br/>
        <w:t>скапливаются химические вещества, которыми "подкармливают" огурцы.</w:t>
        <w:br/>
        <w:t>Используйте простые в приготовлении и полезные для здоровья рецепты.</w:t>
        <w:br/>
        <w:t>Салат из свежих огурцов без соли</w:t>
        <w:br/>
        <w:t>Тонко нашинковать 4 свежих огурца, 2 вареных яйца, зеленый лук,</w:t>
        <w:br/>
        <w:t>зелень укропа, петрушки, 200 г белокочанной капусты; добавить растительное</w:t>
        <w:br/>
        <w:t>масло.</w:t>
        <w:br/>
        <w:t>Суп из свежих огурцов</w:t>
        <w:br/>
        <w:t>1,5 л воды, 4 свежих огурца, одна морковь, корень петрушки, 3-4</w:t>
        <w:br/>
        <w:t>картофелины, 2 столовые ложки сливочного масла, полстакана сметаны,</w:t>
        <w:br/>
        <w:t>столовая ложка пшеничной муки, зелень петрушки, укропа, лимонная кислота,</w:t>
        <w:br/>
        <w:t>соль.</w:t>
        <w:br/>
        <w:t>Очищенные морковь, корень петрушки, лук нашинковать и протушить до</w:t>
        <w:br/>
        <w:t>готовности в закрытой посуде в небольшом количестве воды и масла.</w:t>
        <w:br/>
        <w:t>Очищенные огурцы порезать кубиками, добавить немного воды, лимонную</w:t>
        <w:br/>
        <w:t>кислоту и тушить 10 минут в закрытой посуде. Очищенный и нарезанный</w:t>
        <w:br/>
        <w:t>картофель опустить в кипящую воду, варить 10 минут, затем добавить</w:t>
        <w:br/>
        <w:t>морковь, петрушку, огурцы, подсушенную муку, разведенную овощным отваром,</w:t>
        <w:br/>
        <w:t>подсолить и варить еще 10 минут. Суп заправить сметаной, мелко нарезанной</w:t>
        <w:br/>
        <w:t>зеленью петрушки, укропа.</w:t>
        <w:br/>
        <w:t>Огурцы, запеченные в сметане</w:t>
        <w:br/>
        <w:t>4 свежих огурца, 2 столовые ложки сливочного масла, одно яйцо, 3</w:t>
        <w:br/>
        <w:t>столовые ложки пшеничной муки, соль.</w:t>
        <w:br/>
        <w:t>Крупные огурцы очистить, разрезать пополам в длину, обвалять в муке и</w:t>
        <w:br/>
        <w:t>обжарить с двух сторон на сковороде с разогретым маслом до образования</w:t>
        <w:br/>
        <w:t>румяной корочки. Затем уложить их в сковороду, смазанную маслом, полить</w:t>
        <w:br/>
        <w:t>сметаной, смешанной с яйцом и солью, запечь в духовом шкафу.</w:t>
        <w:br/>
        <w:t>Огурцы фаршированные</w:t>
        <w:br/>
        <w:t>2 огурца, 20 г картофеля, 10 г свеклы, 15 г моркови, 10 г репчатого</w:t>
        <w:br/>
        <w:t>лука, столовая ложка растительного масла, 25 г сметаны, соль, сахар, перец</w:t>
        <w:br/>
        <w:t>по вкусу.</w:t>
        <w:br/>
        <w:t>Огурцы разрезать вдоль на две части. Мякоть вынуть, измельчить,</w:t>
        <w:br/>
        <w:t>соединить со сваренными и нарезанными кубиками картофелем, свеклой,</w:t>
        <w:br/>
        <w:t>морковью, обжаренным луком. Массу перемешать, заправить солью, перцем,</w:t>
        <w:br/>
        <w:t>сахаром и маслом. Полученным фаршем заполнить огурцы. Подавать со</w:t>
        <w:br/>
        <w:t>сметаной.</w:t>
        <w:br/>
        <w:t>Ольха</w:t>
        <w:br/>
        <w:t>Жрецы-друиды знали, что деревья, особенно имеющие сережки, шишки,</w:t>
        <w:br/>
        <w:t>должны быть полезны для лечения болезней, которые присущи только женщинам.</w:t>
        <w:br/>
        <w:t>Жаль, что мы мало используем ольху для лечения (листья, шишки, сережки,</w:t>
        <w:br/>
        <w:t>кору, молодые веточки).</w:t>
        <w:br/>
        <w:t>Для лечения фибромиомы (любой величины) полезны шишки ольхи,</w:t>
        <w:br/>
        <w:t>собранные в январе. Готовят настой из 1 части шишек, 3 частей водки.</w:t>
        <w:br/>
        <w:t>Настаивать 5-7 дней. Процедить. Пить по 10 капель 6 раз в день перед едой.</w:t>
        <w:br/>
        <w:t>Можно собрать шишки и поздней осенью, в предзимье, которое длится 8-10</w:t>
        <w:br/>
        <w:t>дней в середине-конце ноября. Собирать их надо в тихий день, когда нет</w:t>
        <w:br/>
        <w:t>ветра, дождя, когда природа как бы затаилась и ждет, что Земля укутается</w:t>
        <w:br/>
        <w:t>снегом и "заснет" до весны. Это лучшее время для сбора шишек ольхи, чтобы</w:t>
        <w:br/>
        <w:t>лечить фибромиомы.</w:t>
        <w:br/>
        <w:t>Орех грецкий</w:t>
        <w:br/>
        <w:t>В книге "Йоговская терапия" Сарасвати писал: "Орехи содержат в пять</w:t>
        <w:br/>
        <w:t>раз больше питательных веществ, чем яйца; больше жира, чем масло; больше</w:t>
        <w:br/>
        <w:t>белка, чем мясо; но для переваривания они требуют гораздо меньше</w:t>
        <w:br/>
        <w:t>гастрических соков". Для лучшего усвоения автор советует размачивать орехи</w:t>
        <w:br/>
        <w:t>в воде. Осенью, зимой и ранней весной необходимо регулярно есть орехи, но</w:t>
        <w:br/>
        <w:t>при этом резко ограничить потребление растительного масла, чтобы не</w:t>
        <w:br/>
        <w:t>"переедать жиров".</w:t>
        <w:br/>
        <w:t>Авиценна и Гиппократ воспевали грецкий орех: "Полезен при несварении</w:t>
        <w:br/>
        <w:t>желудка, укрепляет главенствующие органы: мозг, сердце, печень; обостряет</w:t>
        <w:br/>
        <w:t>чувства, особенно если сочетать с инжиром и изюмом; целебен для пожилых</w:t>
        <w:br/>
        <w:t>людей".</w:t>
        <w:br/>
        <w:t>Шелтон и другие натуропаты относят орех к разряду полноценной пищи.</w:t>
        <w:br/>
        <w:t>Кто придерживается вегетарианского питания или на пути к нему, тем</w:t>
        <w:br/>
        <w:t>необходимо употреблять больше орехов. Однако свыше 100 грамм на один прием</w:t>
        <w:br/>
        <w:t>организм усвоить не в состоянии, это суточная норма полноценного белка.</w:t>
        <w:br/>
        <w:t>Очень полезно сочетать орехи со всякой зеленью, лечебный и питательный</w:t>
        <w:br/>
        <w:t>эффект увеличивается в несколько раз. Орехи надо тщательно разжевывать или</w:t>
        <w:br/>
        <w:t>измельчать на мясорубке, при этом усвоение значительно облегчается, для</w:t>
        <w:br/>
        <w:t>переваривания требуется гораздо меньше "гастрических соков". Натуропаты</w:t>
        <w:br/>
        <w:t>настойчиво напоминают, что орехи - вечерняя пища и не возражают против</w:t>
        <w:br/>
        <w:t>несколько вольного их употребления, но не более 7-8 штук в день. Уже три</w:t>
        <w:br/>
        <w:t>ежедневно съеденных ореха подарят вам 7 лет жизни. Чтобы дольше и</w:t>
        <w:br/>
        <w:t>качественнее сохранить орехи их надо хранить очищенными.</w:t>
        <w:br/>
        <w:t>Широко применение грецкого (волошского) ореха в народной медицине.</w:t>
        <w:br/>
        <w:t>Авиценна посвятил ему несколько глав в своем руководстве для лечения "дома</w:t>
        <w:br/>
        <w:t>и в походе". Но одно из самых основных применений - "от полового бессилия,</w:t>
        <w:br/>
        <w:t>для этого надо орехи кушать с кунжутным маслом, леденцом, медом и патокой,</w:t>
        <w:br/>
        <w:t>в этом случае сильно увеличивается половое влечение и долго себе и жене в</w:t>
        <w:br/>
        <w:t>радость будешь".</w:t>
        <w:br/>
        <w:t>Женщины лечат листьями ореха воспалительные заболевания слизистой</w:t>
        <w:br/>
        <w:t>оболочки влагалища. Для спринцевания польский доктор Александр Ожаровский</w:t>
        <w:br/>
        <w:t>предлагает 3 ложки листьев ореха, одну столовую ложку ромашки или</w:t>
        <w:br/>
        <w:t>тысячелистника залить 4 стаканами кипятка, настаивать, укутав в полотенце,</w:t>
        <w:br/>
        <w:t>20-30 минут.</w:t>
        <w:br/>
        <w:t>Лечение сифилиса ядром и настойкой листьев ореха идет со времен</w:t>
        <w:br/>
        <w:t>Эллады. Но, как отмечали жрецы, помогает только энергичным, жизнестойким</w:t>
        <w:br/>
        <w:t>натурам. С тех же пор практикуют прерывание роста волос, если они растут</w:t>
        <w:br/>
        <w:t>интенсивно на лице, ногах у женщин. Надо сжечь скорлупу грецкого ореха,</w:t>
        <w:br/>
        <w:t>золу растворить в воде и этой жидкостью смазывать места роста волос.</w:t>
        <w:br/>
        <w:t>В Спарте было известно, что орехи необходимы для молодого, растущего</w:t>
        <w:br/>
        <w:t>мужского организма и широко вводили в меню ореховое молоко. Фармакологами</w:t>
        <w:br/>
        <w:t>установлено, что орехи благотворно влияют на сперматогенез - гармонично</w:t>
        <w:br/>
        <w:t>идет созревание и рост половых органов, повышаются защитные силы молодого</w:t>
        <w:br/>
        <w:t>организма. Молоко готовят следующим образом: 10 грецких орехов надо</w:t>
        <w:br/>
        <w:t>измельчить, добавить полстакана холодной кипяченой воды. Дать постоять до</w:t>
        <w:br/>
        <w:t>2-х часов. Процедить, смешать с 1-2 чайными ложками меда.</w:t>
        <w:br/>
        <w:t>Мичурин назвал орех хлебом будущего. Действительно, по содержанию</w:t>
        <w:br/>
        <w:t>ценных питательных веществ он занимает одно из первых мест среди плодов.</w:t>
        <w:br/>
        <w:t>По энергетической ценности ядра ореха более чем в два раза превышают</w:t>
        <w:br/>
        <w:t>пшеничный хлеб высшего качества, к тому же грецкий орех богат жирами.</w:t>
        <w:br/>
        <w:t>Плоды пяти деревьев по выходу масла превосходят гектар подсолнечника. С</w:t>
        <w:br/>
        <w:t>глубокой древности орехи рекомендовали кормящим матерям и больным.</w:t>
        <w:br/>
        <w:t>В незрелых плодах ореха много витамина Р, Е, поэтому они невероятно</w:t>
        <w:br/>
        <w:t>полезны неуверенным в себе мужчинам, которые испытывают тревогу еще до</w:t>
        <w:br/>
        <w:t>близости с женщиной. А для беременных женщин, особенно для тех, у кого</w:t>
        <w:br/>
        <w:t>были срывы в предыдущих беременностях - просто необходимы. Да и дети</w:t>
        <w:br/>
        <w:t>родятся у любительниц незрелого ореха здоровыми, сильными, менее</w:t>
        <w:br/>
        <w:t>подверженными различным заболеваниям.</w:t>
        <w:br/>
        <w:t>Рожденных с 21.04 по 30.04 и с 24.10 по 02.11 отнесли к "ореховым</w:t>
        <w:br/>
        <w:t>людям". Они редкие в мире и знают себе цену. Им чужда простота и</w:t>
        <w:br/>
        <w:t>естественность. В каждом движении такого человека - пристальный взгляд и</w:t>
        <w:br/>
        <w:t>оценка. "Ореховый" человек несмел, нерешителен и недерзновенен, но именно</w:t>
        <w:br/>
        <w:t>эти свойства порождают удивительные достоинства. Их решения неожиданны и</w:t>
        <w:br/>
        <w:t>непредсказуемы. Им нравится осложнять ситуацию. Отсюда исключительная</w:t>
        <w:br/>
        <w:t>приверженность к красоте и умение подчинить всех и все своей воле.</w:t>
        <w:br/>
        <w:t>Изящность и прочность удивительным образом сочетаются в Орехе. Их</w:t>
        <w:br/>
        <w:t>принимают за капризных и своенравных. Так оно и есть. Однако, что</w:t>
        <w:br/>
        <w:t>поделаешь, они борются с собой согласно своим эстетическим меркам. Орех</w:t>
        <w:br/>
        <w:t>для "ореховых" - панацея от всех болезней.</w:t>
        <w:br/>
        <w:t>Орешник лесной</w:t>
        <w:br/>
        <w:t>(лещина обыкновенная)</w:t>
        <w:br/>
        <w:t>Относится к семейству березовых. Кустарник или деревце высотой до</w:t>
        <w:br/>
        <w:t>трех метров. Плоды - односеменные шаровидные орехи с деревянистой</w:t>
        <w:br/>
        <w:t>скорлупой и листовидной плодовой оберткой, скучены по 2-5 штук. Существует</w:t>
        <w:br/>
        <w:t>несколько сортов: лещина обыкновенная, лесной орешник - дикорастущий</w:t>
        <w:br/>
        <w:t>кустарник высотой до 5 метров. В естественных условиях растет по всей</w:t>
        <w:br/>
        <w:t>Европе, на Кавказе, в Малой Азии, много его в лесах Украины. Лещина</w:t>
        <w:br/>
        <w:t>крупноплодная, фундук, ломбарские орехи - это крупный кустарник или</w:t>
        <w:br/>
        <w:t>деревце, похожа на лещину обыкновенную, но имеет орехи большего размера.</w:t>
        <w:br/>
        <w:t>Это самый ценный вид орешника, но он не морозоустойчив. Распространен в</w:t>
        <w:br/>
        <w:t>Молдавии, Крыму, на Кавказе, Юго-Западе Украины.</w:t>
        <w:br/>
        <w:t>Греки и римляне ветку лещины считали священной, она указывала на</w:t>
        <w:br/>
        <w:t>зарытые сокровища, помогала тушить пожар, останавливала огонь, устраняла</w:t>
        <w:br/>
        <w:t>многие болезни. Ветвями орешника оплетали в жилищах стены, потолок, чтобы</w:t>
        <w:br/>
        <w:t>предохранить от злых сил и быть здоровыми. А сам орех был символом жизни и</w:t>
        <w:br/>
        <w:t>бессмертия.</w:t>
        <w:br/>
        <w:t>В народной медицине широко применяют кору, ветки, листья, листовидную</w:t>
        <w:br/>
        <w:t>плодовую обертку и само ядро ореха. Нас интересует определенное применение</w:t>
        <w:br/>
        <w:t>лещины, и можно говорить о лактогенном, увеличивающим количество молока</w:t>
        <w:br/>
        <w:t>эффекте для женщин. А мужчины настоем листьев лещины успешно могут лечить</w:t>
        <w:br/>
        <w:t>аденому простаты: 2 столовые ложки свежих или 1 столовую ложку сухих</w:t>
        <w:br/>
        <w:t>листьев залить стаканом крутого кипятка, настаивать до остывания,</w:t>
        <w:br/>
        <w:t>процедить, выпить за два приема. Курс лечения - до выздоровления.</w:t>
        <w:br/>
        <w:t>Орешки и листья надо собирать в ясную сухую погоду, когда наступило</w:t>
        <w:br/>
        <w:t>полное созревание орешков и они самостоятельно падают на землю и легко</w:t>
        <w:br/>
        <w:t>вылущиваются из обертки. Сушить на открытом воздухе, только не на солнце,</w:t>
        <w:br/>
        <w:t>приблизительно 7-9 дней.</w:t>
        <w:br/>
        <w:t>Тем, кто заботится о здоровье своего тела, можно рекомендовать</w:t>
        <w:br/>
        <w:t>голубой лосьон после ванны. Состав: 4 столовые ложки воды, 3 столовые</w:t>
        <w:br/>
        <w:t>ложки мыльных хлопьев (мыло лучше всего "детское"), 1 чайная ложка</w:t>
        <w:br/>
        <w:t>глицерина, 1 чайная ложка отвара лещины (молодые веточки, листья), 4</w:t>
        <w:br/>
        <w:t>чайные ложки оливкового или нерафинированного кукурузного (подсолнечного)</w:t>
        <w:br/>
        <w:t>масла, отвар васильков (щепоть на полстакана кипятка). В кастрюльку налить</w:t>
        <w:br/>
        <w:t>воду, добавить мыльные хлопья и нагреть. Когда хлопья растворятся, снять</w:t>
        <w:br/>
        <w:t>кастрюльку, добавить глицерин, масло, лещину. Перемешивать, пока остывает</w:t>
        <w:br/>
        <w:t>смесь, затем добавить отвар васильков. Этот идеально нежирный лосьон</w:t>
        <w:br/>
        <w:t>делает кожу атласной, бархатистой, и даже возраст не помешает этому.</w:t>
        <w:br/>
        <w:t>Мужчины не должны считать, что этот рецепт природы пригоден только для</w:t>
        <w:br/>
        <w:t>женской кожи.</w:t>
        <w:br/>
        <w:t>Прекрасно снимает припухлость век и покраснение кожи отвар листьев и</w:t>
        <w:br/>
        <w:t>молодых веток лещины. Надо в теплом растворе смочить хлопчатобумажную</w:t>
        <w:br/>
        <w:t>салфетку и несколько раз за пару часов прикладывать ее к глазам.</w:t>
        <w:br/>
        <w:t>Жрецы-друиды были наблюдательными и выделили отдельно орешник для</w:t>
        <w:br/>
        <w:t>тех, кто родился 22.03 - 31.03 и 24.09 - 03.10. В этих людях всегда яркий</w:t>
        <w:br/>
        <w:t>облик сочетается со сложной одаренностью натуры. Простота их обманчива, а</w:t>
        <w:br/>
        <w:t>скрытность увеличивает силу. Люди орешника во все времена считались</w:t>
        <w:br/>
        <w:t>колдунами. Чувствительность и своенравие наряду со способностью мгновенно</w:t>
        <w:br/>
        <w:t>оценивать ситуацию делают этих людей либо полезными и обязательными</w:t>
        <w:br/>
        <w:t>друзьями, либо коварными и опасными врагами. Каприз присущ людям орешника,</w:t>
        <w:br/>
        <w:t>как никому. Тайные мотивы делают их поступки необъяснимыми. Жизнь с ними</w:t>
        <w:br/>
        <w:t>превращается в непредсказуемую цепь загадочных событий. Трудно им</w:t>
        <w:br/>
        <w:t>понравиться, а не нравиться - опасно. В семье и делах одинаково активны и</w:t>
        <w:br/>
        <w:t>порою агрессивны, всегда готовы принести в жертву не только себя, но и</w:t>
        <w:br/>
        <w:t>своих близких. Самозабвенность руководит ими.</w:t>
        <w:br/>
        <w:t>Предлагаем несколько рецептур, которые позволят разнообразить ваш</w:t>
        <w:br/>
        <w:t>стол и получить все необходимое, что могут дать нам орехи. Особенно</w:t>
        <w:br/>
        <w:t>внимательно отнеситесь к ним "люди ореха и орешника".</w:t>
        <w:br/>
        <w:t>Салат из яблок с орехами</w:t>
        <w:br/>
        <w:t>3-4 натертых на терке яблока, 2 столовые ложки очищенных орехов,</w:t>
        <w:br/>
        <w:t>столовая ложка меда и рубленной зелени. Майонез. Сметана.</w:t>
        <w:br/>
        <w:t>8-10 штук орехов, 3-4 яблока, 2-3 столовые ложки сметаны, столовая</w:t>
        <w:br/>
        <w:t>ложка сахара, ваниль.</w:t>
        <w:br/>
        <w:t>Салат из свежей моркови с орехами</w:t>
        <w:br/>
        <w:t>4 моркови средней величины, 2 яблока, 90-100 г любых орехов, 50 г</w:t>
        <w:br/>
        <w:t>меда.</w:t>
      </w:r>
    </w:p>
    <w:p>
      <w:pPr>
        <w:pStyle w:val="Style15"/>
        <w:rPr/>
      </w:pPr>
      <w:r>
        <w:rPr/>
        <w:t>Морковь натереть на крупной терке, яблоки порезать ломтиками или тоже</w:t>
        <w:br/>
        <w:t>натереть, ядра истолочь. Вместо меда можно добавить майонез, сметану.</w:t>
        <w:br/>
        <w:t>Салат из тыквы</w:t>
        <w:br/>
        <w:t>Тыква - 500 г, 4-5 яблок, 1 лимон, мед, орехи по вкусу.</w:t>
      </w:r>
    </w:p>
    <w:p>
      <w:pPr>
        <w:pStyle w:val="Style15"/>
        <w:rPr/>
      </w:pPr>
      <w:r>
        <w:rPr/>
        <w:t>Сырую тыкву и яблоки нарезать тонкой соломкой или натереть на терке,</w:t>
        <w:br/>
        <w:t>добавить сок лимона, смешать, добавить мед и орехи.</w:t>
        <w:br/>
        <w:t>Зеленые помидоры с лесными орехами</w:t>
        <w:br/>
        <w:t>Помидоры порезать, положить на сковороду, закрыть крышкой и</w:t>
        <w:br/>
        <w:t>притомить; залить подливой (подробить орехи - 15-20 штук, добавить соль,</w:t>
        <w:br/>
        <w:t>чеснок, зелень петрушки, сельдерея). Готовить еще пару минут все вместе.</w:t>
        <w:br/>
        <w:t>Подавать к столу в горячем или теплом виде.</w:t>
        <w:br/>
        <w:t>Шпинат с орехами (армянская кухня)</w:t>
        <w:br/>
        <w:t>250 г шпината, 25 г репчатого лука, 2 столовые ложки подсолнечного</w:t>
        <w:br/>
        <w:t>масла, 50 г орехов, соль, перец по вкусу.</w:t>
        <w:br/>
        <w:t>Шпинат перебрать, промыть, залить небольшим количеством воды,</w:t>
        <w:br/>
        <w:t>припустить до готовности на слабом огне. Затем откинуть на сито, слегка</w:t>
        <w:br/>
        <w:t>отжать. Добавить обжаренный лук, перец, перемешать. Добавить орехи.</w:t>
        <w:br/>
        <w:t>Паштет из брынзы с чесноком и орехами</w:t>
        <w:br/>
        <w:t>400 г брынзы, 2 зубочка чеснока (брать по вкусу), 200 г любых</w:t>
        <w:br/>
        <w:t>очищенных орехов, 200 г сливочного масла.</w:t>
        <w:br/>
        <w:t>Все пропустить через мясорубку.</w:t>
        <w:br/>
        <w:t>Подавать в холодном виде. Можно украсить или подавать на листьях</w:t>
        <w:br/>
        <w:t>салата с петрушкой, укропом.</w:t>
        <w:br/>
        <w:t>Паштет (французская кухня)</w:t>
        <w:br/>
        <w:t>Орехи, чеснок, соль смешать с растительным маслом. Количество - по</w:t>
        <w:br/>
        <w:t>своему вкусу. Паштетом мажут хлеб и готовят фитонцидные бутерброды.</w:t>
        <w:br/>
        <w:t>Ореховый соус к зеленой фасоли</w:t>
        <w:br/>
        <w:t>100 г ядер грецкого ореха, 100 г лука, 50 г зелени петрушки, чеснок,</w:t>
        <w:br/>
        <w:t>уксус, соль, красный перец по вкусу.</w:t>
        <w:br/>
        <w:t>Орех истолочь с чесноком, добавить соль, перец, нарезать репчатый и</w:t>
        <w:br/>
        <w:t>зеленый лук, зелень петрушки. Тщательно перемешать. Развести уксусом.</w:t>
        <w:br/>
        <w:t>Подают соус как подливу к отварной стручковой фасоли.</w:t>
        <w:br/>
        <w:t>Ореховый соус (французская кухня)</w:t>
        <w:br/>
        <w:t>2-3 луковицы, 2 столовые ложки сливочного масла, столовая ложка муки,</w:t>
        <w:br/>
        <w:t>2 столовые ложки размолотых орехов, 3 желтка, 2 зубочка чеснока, соль,</w:t>
        <w:br/>
        <w:t>уксус.</w:t>
        <w:br/>
        <w:t>Лук мелко порезать, поджарить на сливочном масле, добавить муку,</w:t>
        <w:br/>
        <w:t>залить 2/3 стакана горячего бульона и варить 10 минут, после чего</w:t>
        <w:br/>
        <w:t>процедить через редкое сито. Растереть ядра грецких орехов, по вкусу</w:t>
        <w:br/>
        <w:t>добавить чеснок, яичные желтки, соль, уксус. Все смешать. Варить, не дав</w:t>
        <w:br/>
        <w:t>закипеть.</w:t>
        <w:br/>
        <w:t>Подавать охлажденным к мясным и рыбным блюдам.</w:t>
        <w:br/>
        <w:t>Яблоки, фаршированные рисом и орехами</w:t>
        <w:br/>
        <w:t>10 яблок, 50 г орехов, 50 г изюма, 1/2 стакана риса, 1 стакан молока,</w:t>
        <w:br/>
        <w:t>1 яйцо, 1 столовая ложка сливочного масла, варенье.</w:t>
        <w:br/>
        <w:t>Вымыть яблоки, выбрать сердцевину с частью мякоти. Очистить орехи,</w:t>
        <w:br/>
        <w:t>перебрать и помыть изюм. Рис сварить с молоком и сахаром. В кашу положить</w:t>
        <w:br/>
        <w:t>изюм, орехи, сливочное масло, тщательно перемешать и наполнить этим фаршем</w:t>
        <w:br/>
        <w:t>яблоки.</w:t>
        <w:br/>
        <w:t>Положить на противень или сковороду и запекать в духовке. Как только</w:t>
        <w:br/>
        <w:t>яблоки станут мягкими, вынуть и полить любым вареньем.</w:t>
        <w:br/>
        <w:t>Ореховая колбаска</w:t>
        <w:br/>
        <w:t>Ядра ореха нанизать на нить, поместить в специально сделанную форму,</w:t>
        <w:br/>
        <w:t>залить сгущенным виноградным соком с мукой. Хранится долго.</w:t>
        <w:br/>
        <w:t>Рекомендуется мужчинам после 30 лет.</w:t>
        <w:br/>
        <w:t>Осина</w:t>
        <w:br/>
        <w:t>Еще в языческие времена осина имела благое значение, как дерево, в</w:t>
        <w:br/>
        <w:t>избытке исполненное сил. Листья ее всегда дрожат, колеблются,</w:t>
        <w:br/>
        <w:t>разговаривают между собой. Оттого считали это дерево спасителем от любой</w:t>
        <w:br/>
        <w:t>нечистой силы. По народному поверью, полуживых вампиров надо проткнуть</w:t>
        <w:br/>
        <w:t>осиновым колом, чтобы окончательно убить. Да и Иуда повесился на этом</w:t>
        <w:br/>
        <w:t>дереве. Очень суеверные люди предпочитают носить на себе кусочки осинового</w:t>
        <w:br/>
        <w:t>дерева, уверенные, что осина поможет и оградит от сглаза и порчи.</w:t>
        <w:br/>
        <w:t>В народной медицине используют для лечения почки, листья, кору,</w:t>
        <w:br/>
        <w:t>молодые веточки осины.</w:t>
        <w:br/>
        <w:t>Спиртовой настой коры, ветвей, листьев или отвар из них (что</w:t>
        <w:br/>
        <w:t>несколько хуже для лечения) используют как противовоспалительное,</w:t>
        <w:br/>
        <w:t>обезболивающее, ранозаживляющее, мочегонное, потогонное средство. Веками</w:t>
        <w:br/>
        <w:t>лечили венерические заболевания (гонорея, сифилис) настоями и отварами</w:t>
        <w:br/>
        <w:t>осины. Вот приблизительная пропись: 2 столовые ложки измельченной коры</w:t>
        <w:br/>
        <w:t>(ветвей, листьев) заливают 2 стаканами кипятка, ставят на огонь, кипятят</w:t>
        <w:br/>
        <w:t>на маленьком огне, пока не останется половина. Выпивают в течение дня</w:t>
        <w:br/>
        <w:t>маленькими глотками. Пить долго, пока не появится уверенность, что</w:t>
        <w:br/>
        <w:t>абсолютно здоров.</w:t>
        <w:br/>
        <w:t>Гипертрофию предстательной железы в ряде западно-европейских стран</w:t>
        <w:br/>
        <w:t>медики лечат корой осины. Для этого больше подходит спиртовая настойка: 5</w:t>
        <w:br/>
        <w:t>столовых ложек измельченной коры на пол-литра водки, настаивать 2 недели.</w:t>
        <w:br/>
        <w:t>Кору снимать ранней весной с тонких ветвей. Настойку принимать по</w:t>
        <w:br/>
        <w:t>десертной ложке 3 раза в день, незадолго до еды. Вместо коры можно таким</w:t>
        <w:br/>
        <w:t>же образом настаивать почки. Очень хорошо такая настойка помогает при</w:t>
        <w:br/>
        <w:t>хронических заболеваниях мочевого пузыря, особенно у пожилых людей, когда</w:t>
        <w:br/>
        <w:t>начинает беспокоить недержание мочи, частые позывы к мочеиспусканию,</w:t>
        <w:br/>
        <w:t>неудовлетворенность от мочеиспускания, как будто имеется задержка мочи в</w:t>
        <w:br/>
        <w:t>мочевом пузыре.</w:t>
        <w:br/>
        <w:t>Пажитник</w:t>
        <w:br/>
        <w:t>(голубой донник, гуньба, синий козий трилистник)</w:t>
        <w:br/>
        <w:t>Однолетняя трава семейства бобовых. На Украине разводят как кормовое</w:t>
        <w:br/>
        <w:t>и эфиромасличное растение. Используют семена для лечения в народной</w:t>
        <w:br/>
        <w:t>медицине, хотя оно не внесено в фармакопею.</w:t>
        <w:br/>
        <w:t>Встречается в диком виде в Крыму, на Юге Украины, в Прикарпатье.</w:t>
        <w:br/>
        <w:t>Это растение обладает сильным, своеобразным ароматом. Используют</w:t>
        <w:br/>
        <w:t>только в сухом виде для добавки в домашний сыр, творог, хлебобулочные</w:t>
        <w:br/>
        <w:t>изделия, а также в луковые, картофельные и грибные супы. В пищевой</w:t>
        <w:br/>
        <w:t>промышленности использовали при производстве зеленого сыра, которому</w:t>
        <w:br/>
        <w:t>растение придает отличительный цвет и запах.</w:t>
        <w:br/>
        <w:t>Семена черного цвета, плоские. Их отваривают в меду, сушат, толкут в</w:t>
        <w:br/>
        <w:t>порошок. Принимают на кончике ножа, запивая водным настоем семян спаржи.</w:t>
        <w:br/>
        <w:t>Еще Авиценна предложил использовать пажитник для лечения импотенции.</w:t>
      </w:r>
    </w:p>
    <w:p>
      <w:pPr>
        <w:pStyle w:val="Style15"/>
        <w:rPr/>
      </w:pPr>
      <w:r>
        <w:rPr/>
        <w:t>Вот одна из его рекомендаций: "К числу превосходных лекарств</w:t>
        <w:br/>
        <w:t>принадлежит пажитник и финики, варят их вместе на слабом огне, пока из</w:t>
        <w:br/>
        <w:t>фиников легко не отделятся косточки. Их необходимо достать, высушить.</w:t>
        <w:br/>
        <w:t>Разбить. Истолочь вместе с медом. За один раз принимать примерно джиллавду</w:t>
        <w:br/>
        <w:t>и запивать набидом". Набид - алкогольный напиток, его можно в наших</w:t>
        <w:br/>
        <w:t>условиях заменить столовой ложкой коньяка. А вот джиллавда - мера веса</w:t>
        <w:br/>
        <w:t>равная 4,25 грамма.</w:t>
        <w:br/>
        <w:t>Можно упростить приготовление лечебного настоя, чтобы от пажитника не</w:t>
        <w:br/>
        <w:t>отказались из-за отсутствия коньяка или фиников. 12-15 семян измельчить на</w:t>
        <w:br/>
        <w:t>кофемолке, залить стаканом кипятка. Настаивать ночь, пить по 1/4 стакана в</w:t>
        <w:br/>
        <w:t>светлое время дня.</w:t>
        <w:br/>
        <w:t>Папоротник</w:t>
        <w:br/>
        <w:t>Самую большую известность принесла папоротнику его пригодность для</w:t>
        <w:br/>
        <w:t>колдовства. А вот если его носить на теле, то он предохранит от чар и злых</w:t>
        <w:br/>
        <w:t>духов. Это талисман самой высокой пробы, приносящий счастье, удачу во всех</w:t>
        <w:br/>
        <w:t>начинаниях, игре, любви.</w:t>
        <w:br/>
        <w:t>Собирать надо в день или ночь накануне Ивана Купала. Говорят, перед</w:t>
        <w:br/>
        <w:t>тем как сорвать папоротник, необходимо очертить круг и произнести: "Талан,</w:t>
        <w:br/>
        <w:t>Божий суд твой, да воскреснет Бог". Ни в коем случае при этом тень не</w:t>
        <w:br/>
        <w:t>должна падать на растение, надо быть с северной стороны от него. К</w:t>
        <w:br/>
        <w:t>полуночи над папоротником, как гласит предание, сформируется клубок</w:t>
        <w:br/>
        <w:t>астрального света величиной с яичный желток; желательно взять его в руки,</w:t>
        <w:br/>
        <w:t>в горсть - это ведет к ясновидению, так написано в магии о папоротнике.</w:t>
        <w:br/>
        <w:t>Настой папоротника исцеляет меланхолию, отгоняет кошмары, отстраняет</w:t>
        <w:br/>
        <w:t>от человека молнию, град, чары и все, что может огорчить и привести к</w:t>
        <w:br/>
        <w:t>болезни.</w:t>
        <w:br/>
        <w:t>Наши предки хорошо знали, что это женская трава, и она умеет хранить</w:t>
        <w:br/>
        <w:t>женские тайны. Жаль, что утеряна рецептура абортивного действия</w:t>
        <w:br/>
        <w:t>папоротника. Но воспаления яичников любой этиологии можно им лечить</w:t>
        <w:br/>
        <w:t>отлично. Настой готовят как из свежего, так и сухого листа - 1 столовая</w:t>
        <w:br/>
        <w:t>ложка на стакан кипятка. Настаивать 20 минут, процедить. Пить по 1/4</w:t>
        <w:br/>
        <w:t>стакана 4 раза в день. Курс лечения андексита - воспаления яичников - 17</w:t>
        <w:br/>
        <w:t>дней. Желательно повторить курс лечения через месяц.</w:t>
        <w:br/>
        <w:t>Паслен</w:t>
        <w:br/>
        <w:t>Полукустарник с ползущим корневищем, ветки длиной до 1-3 метров,</w:t>
        <w:br/>
        <w:t>голые или негусто покрытые листьями. Растет во влажных местах, среди</w:t>
        <w:br/>
        <w:t>кустов, по берегам речушек, ручьев. Для лечебных целей заготавливают</w:t>
        <w:br/>
        <w:t>верхушки стеблей с листьями, реже - однотрехлетние пагоны длиной 2-4</w:t>
        <w:br/>
        <w:t>сантиметра. Используют сухое или свежее сырье. Пагоны собирают осенью,</w:t>
        <w:br/>
        <w:t>после того как опадут листья, или весной, пока листья еще не развернулись.</w:t>
        <w:br/>
        <w:t>Хранят в плотно закрытых банках.</w:t>
      </w:r>
    </w:p>
    <w:p>
      <w:pPr>
        <w:pStyle w:val="Style15"/>
        <w:rPr/>
      </w:pPr>
      <w:r>
        <w:rPr/>
        <w:br/>
        <w:t>Главное действующее начало - соланин - в больших дозах ядовит,</w:t>
        <w:br/>
        <w:t>вызывает головокружение, тяжесть в голове, изменение зрения, рвоту и</w:t>
        <w:br/>
        <w:t>понос, обильное выделение мочи, судороги. В силу сказанного, с пасленом</w:t>
        <w:br/>
        <w:t>надо обращаться очень осторожно.</w:t>
      </w:r>
    </w:p>
    <w:p>
      <w:pPr>
        <w:pStyle w:val="Style15"/>
        <w:rPr/>
      </w:pPr>
      <w:r>
        <w:rPr/>
        <w:br/>
        <w:t>Народные целители, знахари Германии и Франции хорошо знали лечебные</w:t>
        <w:br/>
        <w:t>свойства паслена и умели им лечить ревматизм, радикулит, цистит,</w:t>
        <w:br/>
        <w:t>бронхиальную астму.</w:t>
        <w:br/>
        <w:t>Давно замечено, что паслен снижает повышенную половую возбудимость у</w:t>
        <w:br/>
        <w:t>женщин, налаживает менструальный цикл, одинаково хорошо действует и при</w:t>
        <w:br/>
        <w:t>скудных, запаздывающих, нерегулярных, а также слишком обильных</w:t>
        <w:br/>
        <w:t>менструальных кровотечениях.</w:t>
        <w:br/>
        <w:t>Французские знахари считали, что паслен особенно подходит тем, кто</w:t>
        <w:br/>
        <w:t>живет или работает в холодных, сырых помещениях. Замечено, что лучшие</w:t>
        <w:br/>
        <w:t>результаты лечения - у блондинок с рыжеватым отливом волос, белой,</w:t>
        <w:br/>
        <w:t>покрытой веснушками кожей, и женщин флегматичных, кроткого нрава,</w:t>
        <w:br/>
        <w:t>предрасположенных к простудным заболеваниям.</w:t>
        <w:br/>
        <w:t>Можно приготовить отвар. Половину чайной ложки пагонов залить</w:t>
        <w:br/>
        <w:t>стаканом кипятка, настаивать до охлаждения, процедить. Пить по 1/3 стакана</w:t>
        <w:br/>
        <w:t>3 раза в день через 20 минут после еды, обязательно подсластив сахаром или</w:t>
        <w:br/>
        <w:t>медом.</w:t>
        <w:br/>
        <w:t>Настойка: пагоны паслена залить спиртом в соотношении 1:10.</w:t>
        <w:br/>
        <w:t>Настаивать 7 дней, процедить. Держать в холодильнике. Пить по 7 капель 2</w:t>
        <w:br/>
        <w:t>раза в день, добавляя капли в столовую ложку кипяченой воды.</w:t>
        <w:br/>
        <w:t>Настой: чайную ложку сырья залить 2/3 стакана кипятка. Настаивать 7</w:t>
        <w:br/>
        <w:t>часов, процедить, добавить сахар или мед. Пить по 1/4 стакана 2 раза в</w:t>
        <w:br/>
        <w:t>день через 20 минут после еды.</w:t>
      </w:r>
    </w:p>
    <w:p>
      <w:pPr>
        <w:pStyle w:val="Style15"/>
        <w:rPr/>
      </w:pPr>
      <w:r>
        <w:rPr/>
        <w:br/>
        <w:t>Длительно употреблять паслен не рекомендуется. Нельзя забывать, что</w:t>
        <w:br/>
        <w:t>растение ядовито.</w:t>
        <w:br/>
        <w:t>Пастушья сумка</w:t>
        <w:br/>
        <w:t>(грицики)</w:t>
        <w:br/>
        <w:t>Для лечебных целей используют траву, которую собирают во время</w:t>
        <w:br/>
        <w:t>цветения.</w:t>
        <w:br/>
        <w:t>Растет повсеместно: на обочинах дорог, полей, огородов. Сорняк очень</w:t>
        <w:br/>
        <w:t>"плодовит", за лето может дать четыре поколения. Совершенно несправедливо</w:t>
        <w:br/>
        <w:t>и напрасно оставленное лекарственное растение. Сорняк!? Так ли? В середине</w:t>
        <w:br/>
        <w:t>века в Европе и Азии он повсеместно употреблялся как кровоостанавливающее</w:t>
        <w:br/>
        <w:t>средство. А главное применение - объект усиленных изысканий алхимиков. В</w:t>
        <w:br/>
        <w:t>лабораториях перерабатывали огромные количества этого сорняка, с его</w:t>
        <w:br/>
        <w:t>помощью пытались отыскать философский камень.</w:t>
        <w:br/>
        <w:t>В народной медицине применяют для остановки легочных, желудочных,</w:t>
        <w:br/>
        <w:t>кишечных кровотечений. При маточных кровотечениях климактерического</w:t>
        <w:br/>
        <w:t>периода, затяжных болезненных менструациях, а главное - при срыве</w:t>
        <w:br/>
        <w:t>беременности пастушья сумка оказывается незаменимой. Необходимо попить 2-3</w:t>
        <w:br/>
        <w:t>месяца отвар, чтобы не произошло повторного срыва беременности.</w:t>
        <w:br/>
        <w:t>В официальную медицину трава была введена с 1883 года как средство</w:t>
        <w:br/>
        <w:t>снижающее артериальное давление, усиливающее сокращение (для обрыва</w:t>
        <w:br/>
        <w:t>беременности) матки, прекрасное противосклеротическое средство.</w:t>
        <w:br/>
        <w:t>Применяют отвар: чайную ложку травы заливают стаканом кипятка,</w:t>
        <w:br/>
        <w:t>настаивают 30 минут. Пьют по столовой ложке 3 раза в день.</w:t>
        <w:br/>
        <w:t>Рекомендуются тампоны и спринцевания при маточных кровотечениях.</w:t>
        <w:br/>
        <w:t>Экстракт: приготовленный отвар выпаривают в духовке или на плите,</w:t>
        <w:br/>
        <w:t>сгущают до половины. Пьют по чайной ложке 3 раза в день после еды.</w:t>
        <w:br/>
        <w:t>Можно свежий сок развести холодной кипяченой водой в соотношении 1:1.</w:t>
        <w:br/>
        <w:t>Пить по столовой ложке или 40-50 капель на столовую ложку воды 3 раза в</w:t>
        <w:br/>
        <w:t>день.</w:t>
        <w:br/>
        <w:t>Все эти рецептуры не только останавливают обильные менструации и</w:t>
        <w:br/>
        <w:t>маточные кровотечения, но и хорошо лечат болезни почек, особенно нефрит:</w:t>
        <w:br/>
        <w:t>обладают прекрасным мочегонным свойством.</w:t>
        <w:br/>
        <w:t>Петрушка</w:t>
        <w:br/>
        <w:t>Начали использовать петрушку во времена Диоскорида. Тогда чаще всего</w:t>
        <w:br/>
        <w:t>ее употребляли для венков: гостям - на обеде; друзьям - на пирушке;</w:t>
        <w:br/>
        <w:t>участникам жертвоприношений - в дар Богам, победителям - в награду, а еще</w:t>
        <w:br/>
        <w:t>при разлуке с любимым, при рождении младенца. Даже мертвые уходили в мир</w:t>
        <w:br/>
        <w:t>иной с этим венком на голове. В знак печали также одевали венок из</w:t>
        <w:br/>
        <w:t>петрушки.</w:t>
        <w:br/>
        <w:t>Уже Теофраст рекомендовал петрушку с крепким вином при женских</w:t>
        <w:br/>
        <w:t>заболеваниях, простатите, нарушении менструального цикла. В петрушке много</w:t>
        <w:br/>
        <w:t>витамина Е, что хорошо для спортсменов, у кого мышцы находятся в</w:t>
        <w:br/>
        <w:t>постоянном напряжении. Может об этом догадывались древние греки, сплетая</w:t>
        <w:br/>
        <w:t>венок из петрушки победителям Олимпийских игр.</w:t>
        <w:br/>
        <w:t>Петрушку хорошо знали как лекарственное и пряное растение греки и</w:t>
        <w:br/>
        <w:t>римляне. Греки считали ее священным растением и в пищу не употребляли.</w:t>
        <w:br/>
        <w:t>Любил, ценил и восхвалял петрушку Авиценна: "Открывает закупорки вен,</w:t>
        <w:br/>
        <w:t>гонит пот, успокаивает боли, рассасывает опухоли в начале их образования,</w:t>
        <w:br/>
        <w:t>помогает от кашля, при стеснении в груди и затруднении дыхания, она</w:t>
        <w:br/>
        <w:t>полезна для печени и селезенки, своим растворяющим свойством она</w:t>
        <w:br/>
        <w:t>возбуждает работу желудка и кишечника и выводит, растворяя, камни, но</w:t>
        <w:br/>
        <w:t>считается, что она противопоказана при эпилепсии. Петрушка гонит мочу и</w:t>
        <w:br/>
        <w:t>месячные, она вредна для беременных. Все части петрушки очищают мочевой</w:t>
        <w:br/>
        <w:t>пузырь и матку. Полезна при отравлении смертельными ядами, входит в состав</w:t>
        <w:br/>
        <w:t>сложных противоядий".</w:t>
        <w:br/>
        <w:t>Мария Медичи широко практиковала в своем питании петрушку. Будучи</w:t>
        <w:br/>
        <w:t>виртуозом в составлении ядов, сама панически боялась быть отравленной, а</w:t>
        <w:br/>
        <w:t>петрушку считала лучшим противоядием.</w:t>
        <w:br/>
        <w:t>Амидовлат писал, что "помогает петрушка при опухолях молочной железы,</w:t>
        <w:br/>
        <w:t>укрепляет матку, дает силу и дарит годы жизни". А Патик утверждал, что</w:t>
        <w:br/>
        <w:t>"если семена петрушки растолочь и смешать со свежим несоленым сливочным</w:t>
        <w:br/>
        <w:t>маслом, кушать подряд три дня, усиливает потенцию. В это время желательно</w:t>
        <w:br/>
        <w:t>кушать мясо жирного петуха и съесть его половые железы".</w:t>
        <w:br/>
        <w:t>Шариф с этой же целью рекомендовал: "Семена петрушки смешать с равным</w:t>
        <w:br/>
        <w:t>количеством сахара и бычьей желчи".</w:t>
        <w:br/>
        <w:t>Знахари рекомендовали срывать зелень петрушки и выкапывать корень в</w:t>
        <w:br/>
        <w:t>новолуние, а для того, чтобы "вызвать" менструацию, надо вырвать корень</w:t>
        <w:br/>
        <w:t>петрушки и собрать ее зелень, когда молодой месяц находится над линией</w:t>
        <w:br/>
        <w:t>горизонта. Засушить и хранить впрок.</w:t>
        <w:br/>
        <w:t>Для лечения простатита трудно найти что-либо лучшее. Летом используют</w:t>
        <w:br/>
        <w:t>свежее растение. Выкопать корень, какой бы величины он ни был, отмыть,</w:t>
        <w:br/>
        <w:t>мелко нашинковать. Полную столовую ложку залить полстаканом крутого</w:t>
        <w:br/>
        <w:t>кипятка, оставить на ночь (примерно на 10 часов). Утром процедить, пить по</w:t>
        <w:br/>
        <w:t>столовой ложке 4 раза в день за полчаса до еды. На зиму желательно</w:t>
        <w:br/>
        <w:t>насушить корень. Зимой готовят следующим образом: 4 чайные ложки на</w:t>
        <w:br/>
        <w:t>полстакана кипятка, настаивать в термосе не менее 8 часов. Пить по</w:t>
        <w:br/>
        <w:t>столовой ложке за 30 минут до еды. Курс лечения 2,5 месяца: этого обычно</w:t>
        <w:br/>
        <w:t>достаточно, чтобы снять воспаление.</w:t>
        <w:br/>
        <w:t>Но не надо думать, что петрушка может обосноваться в нашем меню без</w:t>
        <w:br/>
        <w:t>ограничений. При острых стадиях болезней почек следует сократить ее</w:t>
        <w:br/>
        <w:t>употребление, при беременности - полностью исключить, так как петрушка</w:t>
        <w:br/>
        <w:t>оказывает стимулирующее действие на гладкую мускулатуру матки и может</w:t>
        <w:br/>
        <w:t>привести к выкидышу или преждевременным родам.</w:t>
        <w:br/>
        <w:t>При нерегулярных, болезненных и обильных менструациях, можно заварить</w:t>
        <w:br/>
        <w:t>стаканом кипятка 4 чайные ложки семян, на очень маленьком огне выдержать</w:t>
        <w:br/>
        <w:t>15 минут, остудить, процедить. Пить по столовой ложке 5-6 раз в день в</w:t>
        <w:br/>
        <w:t>промежутках между приемами пищи.</w:t>
        <w:br/>
        <w:t>Наши бабушки и прабабушки знали, что крепкий отвар корня петрушки с</w:t>
        <w:br/>
        <w:t>соком лимона отбеливает кожу лица от веснушек и загара.</w:t>
        <w:br/>
        <w:t>У петрушки, независимо от сорта, используют все растение: корень,</w:t>
        <w:br/>
        <w:t>листья, семена - как в свежем, там и в сушеном виде. Все части хорошо</w:t>
        <w:br/>
        <w:t>поддаются сушке, прекрасно сохраняют длительное время аромат, вкусовые и</w:t>
        <w:br/>
        <w:t>лечебные свойства. Традиционно петрушка употребляется в супы. Зелень</w:t>
        <w:br/>
        <w:t>входит в состав "всех букетов". Свежая и сухая зелень может быть</w:t>
        <w:br/>
        <w:t>использована в салатах, для приправы ко вторым овощным, мясным, особенно</w:t>
        <w:br/>
        <w:t>рыбным блюдам, порошок зелени петрушки и семян входит в состав многих</w:t>
        <w:br/>
        <w:t>сложных пряностей.</w:t>
        <w:br/>
        <w:t>Салат из зелени и огурцов</w:t>
        <w:br/>
        <w:t>1 пучок петрушки, 1 луковица, 2 огурца, 1 лимон, 2 столовые ложки</w:t>
        <w:br/>
        <w:t>сметаны, соль.</w:t>
        <w:br/>
        <w:t>Овощи помыть, почистить, нашинковать, добавить сок лимона с мелко</w:t>
        <w:br/>
        <w:t>нарезанной мякотью, посолить, полить сметаной, размешать, украсить зеленью</w:t>
        <w:br/>
        <w:t>петрушки.</w:t>
        <w:br/>
        <w:t>Подобным образом готовим салат из корней петрушки, яблок, моркови.</w:t>
        <w:br/>
        <w:t>Омлет с зеленью петрушки</w:t>
        <w:br/>
        <w:t>1 стакан молока, 4 яйца, 2 столовые ложки измельченной зелени</w:t>
        <w:br/>
        <w:t>петрушки, 2 столовые ложки муки, соль.</w:t>
        <w:br/>
        <w:t>Яйца взбить с молоком, посолить, добавить мелко нарезанную зелень</w:t>
        <w:br/>
        <w:t>петрушки. Подготовленную массу вылить на сковороду с разогретым маслом.</w:t>
        <w:br/>
        <w:t>Яйца, фаршированные плавленым сыром и зеленью петрушки</w:t>
        <w:br/>
        <w:t>4 яйца, 100 г плавленого сыра, 2 столовые ложки зелени петрушки, соус</w:t>
        <w:br/>
        <w:t>из петрушки, соль.</w:t>
        <w:br/>
        <w:t>Для соуса: 3 столовые ложки растительного масла, 4 столовые ложки</w:t>
        <w:br/>
        <w:t>сметаны, 1 столовая ложка уксуса, 2 столовые ложки муки, 1 столовая ложка</w:t>
        <w:br/>
        <w:t>измельченной зелени петрушки, соль.</w:t>
        <w:br/>
        <w:t>Яйца отварить вкрутую, очистить, разрезать вдоль, вынуть желтки,</w:t>
        <w:br/>
        <w:t>растереть их с плавленым сыром, солью, перемешать. Приготовленной массой</w:t>
        <w:br/>
        <w:t>заполнить половинки яиц, сверху полить их соусом петрушки, посыпать мелко</w:t>
        <w:br/>
        <w:t>нарезанной зеленью петрушки.</w:t>
        <w:br/>
        <w:t>Приготовление соуса: муку пассировать в масле до золотистого цвета,</w:t>
        <w:br/>
        <w:t>добавить мелко нарезанную зелень петрушки, слегка поджарить, посолить,</w:t>
        <w:br/>
        <w:t>развести горячей водой, варить на слабом огне до получения нужной густоты,</w:t>
        <w:br/>
        <w:t>охладить, добавить сметану, уксус.</w:t>
        <w:br/>
        <w:t>Сушка белых кореньев (петрушка, сельдерей, пастернак)</w:t>
        <w:br/>
        <w:t>Корнеплоды отсортировать, тщательно помыть, очистить от кожицы и</w:t>
        <w:br/>
        <w:t>обрезать головки и тонкие отростки, а у сельдерея еще и тонкие корешки.</w:t>
        <w:br/>
        <w:t>Очищенные корнеплоды нарезать в виде соломки или кружков и в сыром виде,</w:t>
        <w:br/>
        <w:t>без обваривания, подвергнуть сушке. Сельдерей и петрушку сушат при</w:t>
        <w:br/>
        <w:t>температуре 60C, пастернак при 70C.</w:t>
        <w:br/>
        <w:t>Зелень петрушки, сельдерея, укропа берут свежую, неогрубевшую. У</w:t>
        <w:br/>
        <w:t>зелени нужно удалить стебли и толстые черешки, нарезать на части смушкой в</w:t>
        <w:br/>
        <w:t>3 сантиметра, разложить тонким слоем, периодически помешивать, при</w:t>
        <w:br/>
        <w:t>температуре 40-50C.</w:t>
        <w:br/>
        <w:t>Пижма</w:t>
        <w:br/>
        <w:t>Существует легенда, что женщины Земли, у которых начался климакс,</w:t>
        <w:br/>
        <w:t>обратились к богиням с просьбой не отбирать у них всех этих женских</w:t>
        <w:br/>
        <w:t>проявлений, чтобы подольше сохранить молодость и привлекательность. Богини</w:t>
        <w:br/>
        <w:t>тоже женщины, и женская солидарность - великая сила. Они подарили женщинам</w:t>
        <w:br/>
        <w:t>Земли цветы, сбросив их с Олимпа, а чтобы они не потерялись, одарили их</w:t>
        <w:br/>
        <w:t>сильным пряным запахом и ярким желто-оранжевым цветом. Недаром их в народе</w:t>
        <w:br/>
        <w:t>называют "женскими" цветами.</w:t>
        <w:br/>
        <w:t>В Древнем Египте существовал культ цветов пижмы, они были основным</w:t>
        <w:br/>
        <w:t>ингредиентом при бальзамировании (рецептура утеряна).</w:t>
        <w:br/>
        <w:t>В Европе, на Украине это незаменимое средство для избавления от</w:t>
        <w:br/>
        <w:t>нерегулярных и болезненных менструаций. Это еще с времен Древнего Рима</w:t>
        <w:br/>
        <w:t>известнейшее средство для лечения белей (спринцевание, тампоны).</w:t>
        <w:br/>
        <w:t>Ведуньи знали, что если у молодой еще женщины прекратилась</w:t>
        <w:br/>
        <w:t>менструация, то надо пить отвар цветов пижмы: половина чайной ложки на</w:t>
        <w:br/>
        <w:t>стакан воды. Кипятить минуту, процедить. Пить в 4-5 приемов. Для этого</w:t>
        <w:br/>
        <w:t>годится только та пижма, которая растет на полянах, далеко от тропинок и</w:t>
        <w:br/>
        <w:t>дорог.</w:t>
        <w:br/>
        <w:t>Противопоказано использование пижмы при беременности.</w:t>
      </w:r>
    </w:p>
    <w:p>
      <w:pPr>
        <w:pStyle w:val="Style15"/>
        <w:rPr/>
      </w:pPr>
      <w:r>
        <w:rPr/>
        <w:br/>
        <w:t>Пижма прекрасное средство для изгнания глистов: столовую ложку</w:t>
        <w:br/>
        <w:t>порошка из цветов смешать с двумя средней величины зубочками чеснока и</w:t>
        <w:br/>
        <w:t>варить 10 минут в двух стаканах молока в закрытой посуде на небольшом</w:t>
        <w:br/>
        <w:t>огне. Процедить. Вводить содержимое клизмы в теплом виде, стараться</w:t>
        <w:br/>
        <w:t>содержимое клизмы удержать подольше. При необходимости процедуру</w:t>
        <w:br/>
        <w:t>повторить. Беременным женщинам не пользоваться пижмой для изгнания</w:t>
        <w:br/>
        <w:t>глистов, чтобы не повредить здоровью будущего ребенка. Да и с лечением</w:t>
        <w:br/>
        <w:t>можно подождать.</w:t>
        <w:br/>
        <w:t>Пион</w:t>
        <w:br/>
        <w:t>Известен из древней Греции. Название заимствовал от фамилии</w:t>
        <w:br/>
        <w:t>известного греческого врача - Пеона. Он хорошо лечил все болезни, за что</w:t>
        <w:br/>
        <w:t>его учитель, врач Эскулап, якобы позавидовал своему ученику и решил его</w:t>
        <w:br/>
        <w:t>отравить. Но Боги уберегли талантливого Пеона и превратили его в растение,</w:t>
        <w:br/>
        <w:t>которое и в таком виде успешно продолжает лечить людей. Родина многолетних</w:t>
        <w:br/>
        <w:t>кустов с махровыми цветами - Китай. Но не только китайские красавцы</w:t>
        <w:br/>
        <w:t>обладают лечебными свойствами, наши отечественные пионы прекрасно могут</w:t>
        <w:br/>
        <w:t>лечить, но обладают лечебным эффектом только те, что имеют запах. Лечит</w:t>
        <w:br/>
        <w:t>только корень, выкапывать его необходимо во время цветения. Его</w:t>
        <w:br/>
        <w:t>препаратами лечат импотенцию у мужчин, а у женщин способствуют налаживанию</w:t>
        <w:br/>
        <w:t>менструации, чтобы она была безболезненной и регулярной. Помогает во время</w:t>
        <w:br/>
        <w:t>родов, чтобы не было осложнений. Снимает порчу, заклятие. Для всех этих</w:t>
        <w:br/>
        <w:t>целей корень надо вырывать в полнолуние. Обмыть холодной водой, мелко</w:t>
        <w:br/>
        <w:t>порезать, высушить. Хранить в картонной коробке. Заваривать столовую ложку</w:t>
        <w:br/>
        <w:t>на полтора стакана кипятка. Настаивать до охлаждения. Процедить. Выпить за</w:t>
        <w:br/>
        <w:t>2-3 приема, после еды.</w:t>
        <w:br/>
        <w:t>Знахари широко применяли зерна молодого растения в лечении судорог у</w:t>
        <w:br/>
        <w:t>маленьких детей. Нужно собрать их в нечетном количестве, повесить на</w:t>
        <w:br/>
        <w:t>льняной нитке на шею ребенка, одновременно давать пить отвар зерен. Таким</w:t>
        <w:br/>
        <w:t>образом, можно снять приступы, и они уже не повторятся. "Младенческое" до</w:t>
        <w:br/>
        <w:t>сих пор лечат народные целители, заваривая лепестки пиона.</w:t>
        <w:br/>
        <w:t>Рожденные с 13.11 по 22.11 находятся под покровительством Пиона.</w:t>
        <w:br/>
        <w:t>Скоротечен век цветка, а люди его знака могут не опасаться за свое</w:t>
        <w:br/>
        <w:t>здоровье: они все вынесут, конечно, при разумных перерывах в работе. Живут</w:t>
        <w:br/>
        <w:t>они долго, любимы в семье, в коллективе.</w:t>
        <w:br/>
        <w:t>Пион должен быть сдержанным, как можно меньше распространяться о</w:t>
        <w:br/>
        <w:t>своих планах. Если это происходит, то уходит удача. Надо учиться</w:t>
        <w:br/>
        <w:t>"властвовать собой".</w:t>
        <w:br/>
        <w:t>Подорожник</w:t>
        <w:br/>
        <w:t>(бабка, покутник, порезник, ранник, придорожник, дорожник, напутник,</w:t>
        <w:br/>
        <w:t>припутник)</w:t>
        <w:br/>
        <w:t>Родина подорожника - Европа, а благодаря фантастической способности</w:t>
        <w:br/>
        <w:t>размножаться, он распространился по всему свету. Индейцы прозвали его</w:t>
        <w:br/>
        <w:t>"след белого человека", в Америку он попал с пионерами-завоевателями.</w:t>
        <w:br/>
        <w:t>Подорожник - это растение, сопровождающее человека, идущее за его ногами.</w:t>
        <w:br/>
        <w:t>На всех континентах растет подорожник, так как люди помогли ему</w:t>
        <w:br/>
        <w:t>распространиться, а неприхотливость позволяет выживать в любом климате и</w:t>
        <w:br/>
        <w:t>любых условиях. Эти качества растения не могли не остановить на себе</w:t>
        <w:br/>
        <w:t>внимание человека. В перечислении названия указана только четвертая часть</w:t>
        <w:br/>
        <w:t>синонимов подорожника, это свидетельствует не только о распространенности,</w:t>
        <w:br/>
        <w:t>но любви и внимании к нему народных целителей.</w:t>
        <w:br/>
        <w:t>Подорожником лечили раны от стрел, шашки и сабли, пули; останавливали</w:t>
        <w:br/>
        <w:t>сильнейшие кровотечения; "чистили" гнойные, долго не заживающие раны;</w:t>
        <w:br/>
        <w:t>лечили им кашель, астму, коклюш, хорошо поддается лечению кашель и бронхит</w:t>
        <w:br/>
        <w:t>курильщиков. В Запорожской Сечи, когда послов отправляли на важные</w:t>
        <w:br/>
        <w:t>переговоры, настоем подорожника "отваживали" от курения трубки, чтобы</w:t>
        <w:br/>
        <w:t>послы "соответствовали" задачам, которые стояли перед ними.</w:t>
        <w:br/>
        <w:t>Особенность этой рецептуры состояла в том, что ... "собирать листья</w:t>
        <w:br/>
        <w:t>надо после дождя, когда они обсыхали, обветривались, оборвать черешки и</w:t>
        <w:br/>
        <w:t>сушить в тени. Затем заваривать в глиняном кувшине большую щепоть. Пить</w:t>
        <w:br/>
        <w:t>понемногу, но часто, в течение дня, пока не настанет ночь". В зависимости</w:t>
        <w:br/>
        <w:t>от продолжительности питья пропадает на тот или иной срок желание курить.</w:t>
        <w:br/>
        <w:t>В Западной Украине ведуньи используют подорожник для снятия порчи.</w:t>
        <w:br/>
        <w:t>Арабские и персидские врачи высоко ценили лечебные качества подорожника и</w:t>
        <w:br/>
        <w:t>первыми предложили лечить им импотенцию. Столетиями хранили рецептуру</w:t>
        <w:br/>
        <w:t>приготовления столь нужного зелья. Каким образом она попала к монахам на</w:t>
        <w:br/>
        <w:t>Соловецкие острова, мы вряд ли узнаем. А вот стрелки подорожника, которые</w:t>
        <w:br/>
        <w:t>выбивались из расщелин камней, монахи продавали в аптеки России и других</w:t>
        <w:br/>
        <w:t>стран и выручали на этом большие деньги. Если вам удастся собрать сухие</w:t>
        <w:br/>
        <w:t>стрелки подорожника, который растет в расщелинах камней - соберите и</w:t>
        <w:br/>
        <w:t>высушите. С осенних дней до апреля заваривайте: не забывайте о семенах,</w:t>
        <w:br/>
        <w:t>которые высыпаются, как маковые зерна - они тоже должны быть в настое.</w:t>
        <w:br/>
        <w:t>Одна столовая ложка сырья на 1,5 стакана кипятка. Настаивать 10-15 минут.</w:t>
        <w:br/>
        <w:t>Пить по 1/2 стакана 3-4 раза в день. Мужчинам после 35 лет полезно пить</w:t>
        <w:br/>
        <w:t>настой не только в плане лечения, но и профилактики возможных "мужских</w:t>
        <w:br/>
        <w:t>неприятностей", связанных с потенцией.</w:t>
        <w:br/>
        <w:t>Особенно полезно пить отвар семян подорожника для лечения климакса у</w:t>
        <w:br/>
        <w:t>мужчин и женщин. Обильные менструальные кровотечения, сопровождающиеся</w:t>
        <w:br/>
        <w:t>болями, плохим настроением, депрессией, это все отрегулируется отваром</w:t>
        <w:br/>
        <w:t>семян. Также отвар полезен при женском бесплодии, если оно вызвано</w:t>
        <w:br/>
        <w:t>воспалительным процессом в трубах. Для этого столовую ложку семян на</w:t>
        <w:br/>
        <w:t>стакан воды надо кипятить на маленьком огне не более 5 минут. Дать</w:t>
        <w:br/>
        <w:t>настояться. Процедить. Пить по 2 столовые ложки 4 раза в день. Можно</w:t>
        <w:br/>
        <w:t>два-три дня отвар хранить в холодильнике. Пить отвар нужно либо теплым,</w:t>
        <w:br/>
        <w:t>либо комнатной температуры. Китайская народная медицина рекомендует отвар</w:t>
        <w:br/>
        <w:t>семян в равной степени и мужчинам. Народные целители считают, да и</w:t>
        <w:br/>
        <w:t>тибетская медицина советует мужчинам при полной неподвижности</w:t>
        <w:br/>
        <w:t>сперматозоидов полечиться в период с осени до весны отваром семян, чтобы</w:t>
        <w:br/>
        <w:t>стать счастливым отцом.</w:t>
        <w:br/>
        <w:t>Во время лечения полезно принимать лечебные ванны: 50 грамм корней и</w:t>
        <w:br/>
        <w:t>листьев подорожника настаивать 40 минут в литре кипятка. Процедить, вылить</w:t>
        <w:br/>
        <w:t>в ванну, вода в которой 36-37C. Ванну можно принимать в любое время дня,</w:t>
        <w:br/>
        <w:t>по 15 дней каждый сезон - осенью, зимой, весной.</w:t>
        <w:br/>
        <w:t>Полынь</w:t>
        <w:br/>
        <w:t>Полынь австрийская, чернобыльник - полынь лечебная или божье дерево,</w:t>
        <w:br/>
        <w:t>полынь эстрагон, полынь обычная, полынь однолетняя, полынь полевая, полынь</w:t>
        <w:br/>
        <w:t>приморская, полынь цитварная - все это разные виды полыни.</w:t>
        <w:br/>
        <w:t>Ибн Баттар Абу Мухаммед Абдиллай ибн Ахмад (1197-1248) испанский врач</w:t>
        <w:br/>
        <w:t>фармакогност, ботаник утверждал, если "... сок горькой полыни добавить к</w:t>
        <w:br/>
        <w:t>чернилам, то цвет станет стойким и его не стереть с бумаги. А если</w:t>
        <w:br/>
        <w:t>положить ее в сундук, то моль не тронет вещи; если ее растолочь, завязать</w:t>
        <w:br/>
        <w:t>в хлопчатобумажную тряпочку и опустить в кипяток, а затем прикладывать к</w:t>
        <w:br/>
        <w:t>глазу, где кровоизлияние, то оно быстро пройдет".</w:t>
        <w:br/>
        <w:t>В китайской, монгольской медицине широко применяли полынь,</w:t>
        <w:br/>
        <w:t>рекомендовали во время путешествия надевать на пояс кушак или на запястье</w:t>
        <w:br/>
        <w:t>повязку, в которые была вшита полынь, для того, чтобы не утомляться, не</w:t>
        <w:br/>
        <w:t>заболеть, не "встретить" неудачу, не быть раненым или убитым. Чтобы не</w:t>
        <w:br/>
        <w:t>было усталости при ходьбе, перед и после путешествия вымыть ноги отваром</w:t>
        <w:br/>
        <w:t>полыни.</w:t>
        <w:br/>
        <w:t>Амидовлат в книге "Ненужное для неучей" утверждает: "Если смешать сок</w:t>
        <w:br/>
        <w:t>горькой полыни с медом и дать выпить, то это снадобье поможет при желтухе,</w:t>
        <w:br/>
        <w:t>инсульте, уменьшит тяжесть в голове, не даст человеку быстро пьянеть,</w:t>
        <w:br/>
        <w:t>улучшает остроту слуха, лечит воспаление мочевого пузыря, геморрой,</w:t>
        <w:br/>
        <w:t>печень, успокаивает нервную систему и уносит с собой меланхолию,</w:t>
        <w:br/>
        <w:t>регулирует менструальный цикл".</w:t>
        <w:br/>
        <w:t>На Украине настоем полыни и чабреца лечили все стадии алкоголизма.</w:t>
        <w:br/>
        <w:t>Жаль, что пропорции, соотношение ингредиентов смеси безнадежно утеряно.</w:t>
        <w:br/>
        <w:t>Широко применяли знахари полынь для лечения многих женских болезней.</w:t>
        <w:br/>
        <w:t>Чтобы послеродовый период проходил успешно, без осложнений, готовили</w:t>
        <w:br/>
        <w:t>настой из чернобыльника. До сих пор одним из радикальных средств для</w:t>
        <w:br/>
        <w:t>лечения рака матки в народной медицине остается полынь. А если полынь</w:t>
        <w:br/>
        <w:t>сварить в виноградном вине и принимать в малых дозах, то можно</w:t>
        <w:br/>
        <w:t>предотвратить выкидыш. Семена чернобыльника - прекрасное средство для</w:t>
        <w:br/>
        <w:t>лечения стойкой импотенции. Водный раствор готовят из чайной ложки семян</w:t>
        <w:br/>
        <w:t>на стакан кипятка. Настаивать 10 минут, затем процедить, выпить в течение</w:t>
        <w:br/>
        <w:t>дня. Можно приготовить спиртовую настойку: 5 столовых ложек семян всыпать</w:t>
        <w:br/>
        <w:t>в пол-литра водки, выдержать 3 недели, время от времени встряхивая.</w:t>
        <w:br/>
        <w:t>Процедить. Пить по столовой ложке 3-4 раза в день до еды. Семена можно</w:t>
        <w:br/>
        <w:t>растереть в порошок и принимать по чайной ложке (вровень с краями) 2-3</w:t>
        <w:br/>
        <w:t>раза в день за 20 минут до еды, обязательно запивать водой. Можно для этой</w:t>
        <w:br/>
        <w:t>же цели приготовить полынную водку: на бутылку добавляют чайную ложку</w:t>
        <w:br/>
        <w:t>полынного масла. Настаивать 7 дней. Принимать по 2-3 капли на кусочке</w:t>
        <w:br/>
        <w:t>сахара каждый вечер. Приготовление масла: свежесорванной полынью заполнить</w:t>
        <w:br/>
        <w:t>бутылку с широким горлышком и залить растительным маслом (оливковым,</w:t>
        <w:br/>
        <w:t>кукурузным, льняным). Бутылку тщательно закупорить, чтобы внутрь не</w:t>
        <w:br/>
        <w:t>попадал воздух и настаивать 10 дней. Масло окрасится в нежно-зеленый цвет.</w:t>
        <w:br/>
        <w:t>Процедить. Хранить в темном и прохладном месте.</w:t>
        <w:br/>
        <w:t>Советуем готовить экзотический чай, особенно в те вечера, когда</w:t>
        <w:br/>
        <w:t>настроение не радостное и мы ничего хорошего не ждем. Одну чайную ложку</w:t>
        <w:br/>
        <w:t>листьев на чашку холодной воды, настаивать 24 часа, процедить, добавить</w:t>
        <w:br/>
        <w:t>лимон и мед по вкусу. Подогреть до обычной температуры чая. Напиток может</w:t>
        <w:br/>
        <w:t>изменить настроение, и вас порадует вечер и наступающая ночь. Советуем</w:t>
        <w:br/>
        <w:t>держать в холодильнике экзотический чай, он может быть полезен в любой</w:t>
        <w:br/>
        <w:t>вечер.</w:t>
        <w:br/>
        <w:t>Портулак</w:t>
        <w:br/>
        <w:t>Выращивают в огородах, и невероятно жаль, что эта забытая зелень</w:t>
        <w:br/>
        <w:t>растет на грядках только у целителей, которые знают, что листья и</w:t>
        <w:br/>
        <w:t>надземная часть растений снимает воспаления, а семена - прекрасное</w:t>
        <w:br/>
        <w:t>кровеочистительное и мочегонное средство.</w:t>
        <w:br/>
        <w:t>Китайская медицина использует портулак для лечения гонореи. Он</w:t>
        <w:br/>
        <w:t>препятствует половому возбуждению. В русской армии, закрытых пансионах в</w:t>
        <w:br/>
        <w:t>XVIII-XIX веках специально ради этого свойства его выращивали в парниках,</w:t>
        <w:br/>
        <w:t>огородах и широко использовали зелень в салатах, добавляли в начинки</w:t>
        <w:br/>
        <w:t>пирогов, в компоты. Самое простое приготовление портулака для снятия</w:t>
        <w:br/>
        <w:t>полового возбуждения - это настой из свежей или сухой травы: две щепотки -</w:t>
        <w:br/>
        <w:t>на стакан кипятка, настаивать несколько часов, пить по одному глотку 4</w:t>
        <w:br/>
        <w:t>раза в день. Настой можно сохранять в холодильнике 1-2 дня.</w:t>
        <w:br/>
        <w:t>Подсолнечник</w:t>
        <w:br/>
        <w:t>Впервые в Европе подсолнечник расцвел на клумбе в ботаническом саду</w:t>
        <w:br/>
        <w:t>Мадрида. Испанцы привезли его как трофейный цветок. Затем он пошел</w:t>
        <w:br/>
        <w:t>"гулять" по странам и стал украшать палисадники бедных. В Голландии цветок</w:t>
        <w:br/>
        <w:t>увидел Петр I, и началось его путешествие уже по России, где от хорошего</w:t>
        <w:br/>
        <w:t>ухода появились большие корзинки и крупные семечки.</w:t>
        <w:br/>
        <w:t>Немцы пробовали готовить кофе из поджаренных семечек - но никто пить</w:t>
        <w:br/>
        <w:t>его не стал. Англичане попробовали отваривать головки - никто не стал есть</w:t>
        <w:br/>
        <w:t>это блюдо. В 1842 году помещик Африкан Терентьев купил в Воронежской</w:t>
        <w:br/>
        <w:t>губернии у графа Шереметьева слободу Алексеевку. Крепостной Бокарев посеял</w:t>
        <w:br/>
        <w:t>подсолнечник "для удовольствия", испытал семена на маслобойке: побил -</w:t>
        <w:br/>
        <w:t>такого масла никто не едал. 125 лет русская деревня лузгала семечки, не</w:t>
        <w:br/>
        <w:t>зная, что в них масло.</w:t>
        <w:br/>
        <w:t>Полюбились семечки не только потому, что это было средство от скуки.</w:t>
        <w:br/>
        <w:t>Не зная ничего о свойствах семечек, тянутся к ним руки, и оторваться никак</w:t>
        <w:br/>
        <w:t>нельзя. В семечках своеобразное "депо" всего самого необходимого для</w:t>
        <w:br/>
        <w:t>организма человека. Магния в 6 раз больше, чем в ржаном хлебе, огромное</w:t>
        <w:br/>
        <w:t>количество витамина Е, который предотвращает мышечную слабость, утомление,</w:t>
        <w:br/>
        <w:t>повышает потенцию.</w:t>
        <w:br/>
        <w:t>В селах запасали на зиму семечки мешками, а знахари знали, что в</w:t>
        <w:br/>
        <w:t>большей степени лечебным свойством обладали длинные, узкие сорта семечек.</w:t>
        <w:br/>
        <w:t>Вот и постарайтесь или выращивать такие, или приобретать для себя на зиму.</w:t>
        <w:br/>
        <w:t>Шелтон и другие натуропаты относят семечки к разряду полноценной</w:t>
        <w:br/>
        <w:t>белковой пищи, и поэтому считают их вечерней пищей. Белки семечек содержат</w:t>
        <w:br/>
        <w:t>почти все незаменимые аминокислоты.</w:t>
        <w:br/>
        <w:t>Те, кто родились с 3.08 по 12.08 любимы солнцем и подсолнечник их</w:t>
        <w:br/>
        <w:t>цветок. Он им принесет покой, уверенность. Это те люди, которые нашли или</w:t>
        <w:br/>
        <w:t>обязательно найдут свое место. Их не остановят конфликты. Эти люди всегда</w:t>
        <w:br/>
        <w:t>в движении вперед.</w:t>
        <w:br/>
        <w:t>Примула</w:t>
        <w:br/>
        <w:t>Весной в лесу между кустами, на полянах появляется небольшое растение</w:t>
        <w:br/>
        <w:t>с розеткой светло-зеленых листьев у самой земли. Привлекательные желтые</w:t>
        <w:br/>
        <w:t>цветочки, собранные на верхушке небольшой цветочной стрелочки, напоминают</w:t>
        <w:br/>
        <w:t>склоненный на бок зонтик. Листья продолговатые, по краям волнистые,</w:t>
        <w:br/>
        <w:t>сморщенные и покрыты белым пушком, напоминают курчавую шкуру молодых</w:t>
        <w:br/>
        <w:t>барашков.</w:t>
        <w:br/>
        <w:t>С примулой связано много красивых сказаний, легенд, поверий. Датское</w:t>
        <w:br/>
        <w:t>сказание повествует о небесной принцессе Эльф, которая спустилась на землю</w:t>
        <w:br/>
        <w:t>погулять, где встретила и полюбила красивого юношу и решила не</w:t>
        <w:br/>
        <w:t>возвращаться на небо. В наказание боги превратили непокорную принцессу в</w:t>
        <w:br/>
        <w:t>примулу, а ее возлюбленного - в анемон. С тех пор примула и анемон</w:t>
        <w:br/>
        <w:t>зацветают одновременно ранней весной и отцветают одновременно.</w:t>
        <w:br/>
        <w:t>Древние греки считали примулу ключами молодой обворожительной богини</w:t>
        <w:br/>
        <w:t>весны Фреи, у которой ожерельем служила радуга. Там, где ожерелье касалось</w:t>
        <w:br/>
        <w:t>земли, из него выпадали золотые ключики, превращаясь в примулу. И второе</w:t>
        <w:br/>
        <w:t>название первоцвета у греков было - "цветок двенадцати богов". Утверждали,</w:t>
        <w:br/>
        <w:t>что в цветках спрятано целебное начало от всех болезней. Даже название</w:t>
        <w:br/>
        <w:t>"додекадеон" - цветок от всех болезней долго было единственным, известным</w:t>
        <w:br/>
        <w:t>на юге Европы.</w:t>
        <w:br/>
        <w:t>В Швейцарии примулу считают талисманом счастья, эмблемой любви.</w:t>
        <w:br/>
        <w:t>Особой любовью пользуется первоцвет у англичан. Где бы они не жили, вокруг</w:t>
        <w:br/>
        <w:t>своих домов высаживают примулу. Она охраняет дом, живущих в нем - от</w:t>
        <w:br/>
        <w:t>болезней, тоски, неприятностей.</w:t>
        <w:br/>
        <w:t>В Италии примулу называли "цветком страсти". Жрецы-друиды варили из</w:t>
        <w:br/>
        <w:t>примул свой знаменитый "любовный напиток", о котором упоминал Апулей в</w:t>
        <w:br/>
        <w:t>"Метаморфозах". Самого Апулея обвинили в том, что он при помощи своего</w:t>
        <w:br/>
        <w:t>"любовного напитка" околдовал свою же жену. С большим трудом ему удалось</w:t>
        <w:br/>
        <w:t>защитить себя на суде от этой клеветы.</w:t>
        <w:br/>
        <w:t>В XVII веке во времена царствования Екатерины II во дворце ее была</w:t>
        <w:br/>
        <w:t>специальная комната с изделиями из фарфора, изображающими цветы примулы, и</w:t>
        <w:br/>
        <w:t>отдельная оранжерея, где проводила императрица часы с любимыми подданными.</w:t>
        <w:br/>
        <w:t>Примула - чемпион среди трав по содержанию витаминов Е, С, А. 2</w:t>
        <w:br/>
        <w:t>листочка составляют суточную норму витамина С, листочки обладают приятным</w:t>
        <w:br/>
        <w:t>запахом, сладковатые на вкус. В Англии и Голландии первоцвет выращивают на</w:t>
        <w:br/>
        <w:t>грядках.</w:t>
        <w:br/>
        <w:t>Используют корни, листья, цветы. В корне глюкозиды, витамины А, С,</w:t>
        <w:br/>
        <w:t>сапонин, эфирные масла. В листьях много витамина С, Е, каротина.</w:t>
        <w:br/>
        <w:t>Максимальное количество витаминов в листьях содержится во время цветения.</w:t>
        <w:br/>
        <w:t>Редким и очень ценным свойством листьев является то, что при быстром</w:t>
        <w:br/>
        <w:t>высушивании при 120-130С они сохраняют до 95% витаминов. Порошок из</w:t>
        <w:br/>
        <w:t>листьев очень стойкий при хранении, даже через год не теряет своей</w:t>
        <w:br/>
        <w:t>активности. Отвар из засушенных цветов или настойка цветов на вине -</w:t>
        <w:br/>
        <w:t>прекрасное средство для укрепления нервной системы, для лечения длительных</w:t>
        <w:br/>
        <w:t>головных болей и мигреней.</w:t>
        <w:br/>
        <w:t>А теперь рецептуры "любовного напитка". Весной, в период массового</w:t>
        <w:br/>
        <w:t>цветения, собрать светло-зеленые продолговатые листья, покрытые беловатым</w:t>
        <w:br/>
        <w:t>густым пушком. Листья быстро высушить при температуре 110-120С, растереть</w:t>
        <w:br/>
        <w:t>в порошок. Хранить в посуде с хорошо притертой крышкой. Суточная норма -</w:t>
        <w:br/>
        <w:t>чайная ложка. Настой: чайную ложку порошка облить полстаканом кипятка,</w:t>
        <w:br/>
        <w:t>настаивать 25-30 минут в хорошо закрытой и укутанной посуде. Настой</w:t>
        <w:br/>
        <w:t>процедить. Для улучшения лечебного эффекта необходимо добавить 1-3</w:t>
        <w:br/>
        <w:t>крупинки соли. Выпить за несколько раз. Отвар корней: 2 чайные ложки</w:t>
        <w:br/>
        <w:t>корней хорошо помыть, порезать, облить 400 мл кипятка и настаивать таким</w:t>
        <w:br/>
        <w:t>же образом, как листья. Пить по полстакана 3-4 раза в день.</w:t>
        <w:br/>
        <w:t>Можно высушить цветы, добавить к ним цветы или листья анютиных глазок</w:t>
        <w:br/>
        <w:t>(виолы трехцветной), и в этом случае лечебный эффект увеличивается в</w:t>
        <w:br/>
        <w:t>несколько раз. Соотношение цветов 1:1, по половине чайной ложки на стакан</w:t>
        <w:br/>
        <w:t>кипятка. Кнейп просил учитывать, что только темно-желтые цветы обладают</w:t>
        <w:br/>
        <w:t>лечебным свойством (нежно-желтый, желтый цвет - это цветы только для</w:t>
        <w:br/>
        <w:t>утешения взгляда).</w:t>
        <w:br/>
        <w:t>В народной медицине многих стран очень широко использовалось</w:t>
        <w:br/>
        <w:t>обезболивающее и противовоспалительное свойство примулы для лечения</w:t>
        <w:br/>
        <w:t>ревматизма, артритов, всех болезней суставов, сопровождающихся болью.</w:t>
        <w:br/>
        <w:t>Готовить для этих целей примулу так, как описано выше.</w:t>
        <w:br/>
        <w:t>Ревень</w:t>
        <w:br/>
        <w:t>(большой желтый корень)</w:t>
        <w:br/>
        <w:t>Это неприхотливое растение ценно тем, что его можно использовать</w:t>
        <w:br/>
        <w:t>ранней весной, как только сойдет снег. Пришел ревень к нам из</w:t>
        <w:br/>
        <w:t>Юго-Восточной Азии и наиболее распространен в Монголии и Китае. Китайские</w:t>
        <w:br/>
        <w:t>медики считают, что это единственное лекарственное растение, которое</w:t>
        <w:br/>
        <w:t>спокойно можно давать детям. В тибетской медицине ревень очень широко</w:t>
        <w:br/>
        <w:t>применяют при воспалении всех полых органов (желудок, кишечник, желчный и</w:t>
        <w:br/>
        <w:t>мочевой пузырь, почки). В древних тибетских манускриптах написано, что</w:t>
        <w:br/>
        <w:t>ревень разжижает густые материи, повышает настроение, улучшает аппетит,</w:t>
        <w:br/>
        <w:t>прекращает тошноту, очищает кровь, отрезвляет от похмелья и любви,</w:t>
        <w:br/>
        <w:t>успокаивает сердцебиение, мысли делает чище, яснее.</w:t>
        <w:br/>
        <w:t>Англичане считают ревень типично английским растением, хотя попал он</w:t>
        <w:br/>
        <w:t>туда с берегов Волги в XVI веке. 200 лет его выращивали для украшения</w:t>
        <w:br/>
        <w:t>парков и загородных усадеб, ведь ревень многолетнее растение и под этим</w:t>
        <w:br/>
        <w:t>овощем можно сидеть, как под деревом. Только в начале XIX века</w:t>
        <w:br/>
        <w:t>нежно-розовые стебли стали употреблять для приготовления десертных блюд. В</w:t>
        <w:br/>
        <w:t>прошлом веке каждая четвертая подвода, движущаяся к рынкам в Англии, была</w:t>
        <w:br/>
        <w:t>заполнена ревенем. До сих пор ему верны англичане и жители прибалтийских</w:t>
        <w:br/>
        <w:t>стран. Бытует такая поговорка: "у кого есть ревень, у того на обед два</w:t>
        <w:br/>
        <w:t>блюда: на первое - борщ, на третье - компот или кисель".</w:t>
        <w:br/>
        <w:t>В Россию ревень завез с Тибета Н.М. Пржевальский, передал в</w:t>
        <w:br/>
        <w:t>Петербургский ботанический сад, где путем гибридизации выведен сорт с</w:t>
        <w:br/>
        <w:t>толстыми и соковитыми черешками.</w:t>
        <w:br/>
        <w:t>В народной медицине ревень широко применяли для нормализации работы</w:t>
        <w:br/>
        <w:t>кишечника. Если употреблять его в больших дозах, то наблюдается вяжущий</w:t>
        <w:br/>
        <w:t>эффект, в малых - закрепляющий, в средних - это прекрасное желчегонное</w:t>
        <w:br/>
        <w:t>средство.</w:t>
        <w:br/>
        <w:t>Тибетские знахари ревень называли "корнем радости и горя",</w:t>
        <w:br/>
        <w:t>по-видимому, из-за значительного количества щавелевой кислоты, которая</w:t>
        <w:br/>
        <w:t>заметно снижает количество кальция. Это делает затруднительным применение</w:t>
        <w:br/>
        <w:t>ревеня больными подагрой, артритом, ревматизмом. Но и тибетские ламы</w:t>
        <w:br/>
        <w:t>предложили смягчить это отрицательное действие, добавляя к блюдам из</w:t>
        <w:br/>
        <w:t>ревеня молоко.</w:t>
        <w:br/>
        <w:t>Наибольшим лечебным эффектом обладают корни четырехлетнего ревеня.</w:t>
        <w:br/>
        <w:t>Надо их выкопать из земли, освободить от надземной части, промыть в</w:t>
        <w:br/>
        <w:t>холодной воде, нарезать на куски по 10 см, можно расщепить, чтобы полоски</w:t>
        <w:br/>
        <w:t>были тоньше. Привялить, а затем высушить. Срок хранения - 5 лет.</w:t>
        <w:br/>
        <w:t>Заваривать 1 столовую ложку на стакан кипятка.</w:t>
        <w:br/>
        <w:t>Настоятельная просьба - использовать апрель-май для приготовления</w:t>
        <w:br/>
        <w:t>зеленого борща, щей, киселей, муссов, оладьев, начинки для пирогов,</w:t>
        <w:br/>
        <w:t>варенья, цукатов, сока; а из молодых листьев ревеня получаются вкусные</w:t>
        <w:br/>
        <w:t>голубцы (начинка овощная или мясная).</w:t>
        <w:br/>
        <w:t>Мы включили в свою книгу ревень, зная, что он незаменим в период</w:t>
        <w:br/>
        <w:t>климакса как для мужчин, так и женщин, особенно если климакс протекает с</w:t>
        <w:br/>
        <w:t>неврозами, тревожным настроением, если появляется слезливость, легкая</w:t>
        <w:br/>
        <w:t>ранимость, ипохондрия, исчезает желание работать, любить, жить.</w:t>
        <w:br/>
        <w:t>Те, у кого есть садовый участок, хорошо знают, что раз посеяв или</w:t>
        <w:br/>
        <w:t>посадив ревень, можно затем собирать урожай 15-20 лет подряд.</w:t>
        <w:br/>
        <w:t>Для успешной борьбы с весенним авитаминозом лучшего продукта не</w:t>
        <w:br/>
        <w:t>найти. Постарайтесь хотя бы весной сравниться с англичанами в любви к</w:t>
        <w:br/>
        <w:t>ревеню и украсьте блюдами из него бедный витаминами стол.</w:t>
        <w:br/>
        <w:t>В питании используют молодые черешки, содержащие органические</w:t>
        <w:br/>
        <w:t>кислоты, витамины С, группу В, Е, калий, пектиновые вещества. Хорошие</w:t>
        <w:br/>
        <w:t>вкусовые качества и столетиями проверенные лечебные свойства позволяют</w:t>
        <w:br/>
        <w:t>использовать растение в повседневной жизни.</w:t>
        <w:br/>
        <w:t>Салат</w:t>
        <w:br/>
        <w:t>200 г ревеня, 2 моркови, 1 луковица, 2-3 яблока, полстакана сметаны,</w:t>
        <w:br/>
        <w:t>соль, укроп.</w:t>
        <w:br/>
        <w:t>Подготовленный ревень нарезать кубиками, морковь и яблоко натереть на</w:t>
        <w:br/>
        <w:t>терке, лук мелко нашинковать, посолить, полить сметаной, посыпать мелко</w:t>
        <w:br/>
        <w:t>нарезанной зеленью укропа.</w:t>
        <w:br/>
        <w:t>Суп-пюре из ревеня</w:t>
        <w:br/>
        <w:t>1 л воды, 200 г ревеня, 2 столовые ложки растительного масла,</w:t>
        <w:br/>
        <w:t>столовая ложка пшеничной муки, 4 столовые ложки сметаны, зелень укропа,</w:t>
        <w:br/>
        <w:t>соль.</w:t>
        <w:br/>
        <w:t>Промытые черешки ревеня отварить в подсоленной воде до готовности,</w:t>
        <w:br/>
        <w:t>протереть через сито. Полученную массу довести до кипения, добавить муку,</w:t>
        <w:br/>
        <w:t>пассерованную на масле и разбавленную холодной водой, размешать, дать</w:t>
        <w:br/>
        <w:t>закипеть. Суп заправить сметаной, посыпать укропом.</w:t>
        <w:br/>
        <w:t>Суп из ревеня с овощами</w:t>
        <w:br/>
        <w:t>1,5 л воды, 100 г ревеня, морковь, корень петрушки, 2-3 картошки,</w:t>
        <w:br/>
        <w:t>половина стакана зеленого горошка, 2 столовые ложки измельченного зеленого</w:t>
        <w:br/>
        <w:t>лука, 2 яйца, 4 столовые ложки сметаны, зелень укропа, соль.</w:t>
        <w:br/>
        <w:t>Очищенные морковь и корень петрушки нарезать соломкой, опустить в</w:t>
        <w:br/>
        <w:t>кипящую воду, через несколько минут добавить зеленый горошек, очищенный и</w:t>
        <w:br/>
        <w:t>нарезанный картофель. Черешки ревеня варить до размягчения, протереть их</w:t>
        <w:br/>
        <w:t>через сито со сваренными вкрутую яйцами. За три минуты до готовности супа</w:t>
        <w:br/>
        <w:t>добавить мелко нарезанные лук, зелень укропа, петрушки, в конце варки</w:t>
        <w:br/>
        <w:t>влить пюре из ревеня с яйцом, посолить.</w:t>
        <w:br/>
        <w:t>Готовый суп заправить сметаной.</w:t>
        <w:br/>
        <w:t>Суп зеленый с ревенем</w:t>
        <w:br/>
        <w:t>1,5 л воды, 100 г ревеня, свекла с ботвой, морковь, корень петрушки,</w:t>
        <w:br/>
        <w:t>четверть кочана белокочанной капусты, четыре картофелины, стакан</w:t>
        <w:br/>
        <w:t>измельченного щавеля, 2 яйца, 4 столовые ложки сметаны, луковица, 2</w:t>
        <w:br/>
        <w:t>столовые ложки растительного масла, зелень петрушки, укропа, соль.</w:t>
        <w:br/>
        <w:t>Очищенные свеклу, морковь, корень петрушки нарезать соломкой,</w:t>
        <w:br/>
        <w:t>отварить в воде до полуготовности. Добавить нашинкованную капусту и</w:t>
        <w:br/>
        <w:t>картофель; ботву свеклы и черешки ревеня проварить до размягчения,</w:t>
        <w:br/>
        <w:t>протереть через сито. Мелко нарезанный лук пассеровать на масле. За 10</w:t>
        <w:br/>
        <w:t>минут до готовности борща добавить пюре из ревеня и ботвы свеклы,</w:t>
        <w:br/>
        <w:t>измельченный щавель, пассерованный лук, соль.</w:t>
        <w:br/>
        <w:t>Подавать со сметаной, кусочками крутого яйца, зеленью укропа,</w:t>
        <w:br/>
        <w:t>петрушки.</w:t>
      </w:r>
    </w:p>
    <w:p>
      <w:pPr>
        <w:pStyle w:val="Style15"/>
        <w:rPr/>
      </w:pPr>
      <w:r>
        <w:rPr/>
        <w:br/>
        <w:t>Можно приготовить окрошку с ревенем по известным рецептурам.</w:t>
        <w:br/>
        <w:t>Запеканка рисовая с ревенем</w:t>
        <w:br/>
        <w:t>100 г ревеня, 2 стакана риса, 2 столовые ложки сахара, 1,5 стакана</w:t>
        <w:br/>
        <w:t>молока, 4 столовые ложки сливочного масла, 2 столовые ложки сухарей, 2</w:t>
        <w:br/>
        <w:t>яйца, половина стакана сметаны, соль.</w:t>
        <w:br/>
        <w:t>Черешки ревеня очистить от кожицы, нарезать кусочками длиной 2 см,</w:t>
        <w:br/>
        <w:t>варить до размягчения. Сварить молочную рисовую кашу, охладить, добавить в</w:t>
        <w:br/>
        <w:t>нее ревень, сливочное масло, сырые яйца, соль, сахар, размешать.</w:t>
        <w:br/>
        <w:t>Подготовленную массу выложить в форму, смазанную маслом и посыпанную</w:t>
        <w:br/>
        <w:t>сухарями, поверхность смазать взбитым яичным желтком; запечь в духовом</w:t>
        <w:br/>
        <w:t>шкафу.</w:t>
        <w:br/>
        <w:t>Подавать со сметаной.</w:t>
        <w:br/>
        <w:t>Компот из ревеня</w:t>
        <w:br/>
        <w:t>200 г ревеня, две столовые ложки сахара, три стакана воды.</w:t>
        <w:br/>
        <w:t>Очищенный от кожицы ревень нарезать кусочками, положить с сахаром в</w:t>
        <w:br/>
        <w:t>кипящую воду, дать покипеть 2-3 минуты, охладить.</w:t>
        <w:br/>
        <w:t>Варенье из ревеня</w:t>
        <w:br/>
        <w:t>1 кг ревеня, 1,5 кг сахара, стакан воды.</w:t>
        <w:br/>
        <w:t>Очищенные черешки ревеня нарезать кусочками, опустить в кипящий</w:t>
        <w:br/>
        <w:t>сахарный сироп, варить до готовности, периодически снимать пену. Для</w:t>
        <w:br/>
        <w:t>аромата в варенье можно добавить корочку лимона или апельсина, на кончике</w:t>
        <w:br/>
        <w:t>ножа - ванильный сахар.</w:t>
        <w:br/>
        <w:t>Роза</w:t>
        <w:br/>
        <w:t>Роза - царица цветов и никого это не удивляет. Существует множество</w:t>
        <w:br/>
        <w:t>легенд. Индийская... Самая очаровательная женщина мира - богиня Лакшми</w:t>
        <w:br/>
        <w:t>появилась из бутона розы. Лакшми стала царицей красоты, а ее колыбель -</w:t>
        <w:br/>
        <w:t>роза, символом божественной тайны. Мусульманская легенда... Розу подарил</w:t>
        <w:br/>
        <w:t>сам Бог. Все растения Земли обратились к Аллаху, чтобы он дал им нового</w:t>
        <w:br/>
        <w:t>повелителя вместо сонного, чрезмерно важного Лотоса. Аллах прислушался к</w:t>
        <w:br/>
        <w:t>просьбе и сотворил чудесный цветок - розу.</w:t>
        <w:br/>
        <w:t>Персия... В ней настолько почитали розу, что даже сама страна</w:t>
        <w:br/>
        <w:t>получила название Гюлистан - Страна Роз ("гюль" - роза). Розе и душистой</w:t>
        <w:br/>
        <w:t>розовой воде приписывали очистительную силу. Когда турецкий султан</w:t>
        <w:br/>
        <w:t>Салладин в конце XII века отбил у христианских правителей мечеть Омара,</w:t>
        <w:br/>
        <w:t>которая была превращена в церковь, он повелел совершить омовение. Более</w:t>
        <w:br/>
        <w:t>500 верблюдов доставили туда розовую воду, и помещение "отмыли".</w:t>
        <w:br/>
        <w:t>Аналогично поступил в 1453 году Мухаммед II с храмом Святой Софии в</w:t>
        <w:br/>
        <w:t>Константинополе.</w:t>
        <w:br/>
        <w:t>Греция... Богиня любви Венера, гуляя по саду на Олимпе, в</w:t>
        <w:br/>
        <w:t>задумчивости остановилась возле единственного куста розы и кончиком своего</w:t>
        <w:br/>
        <w:t>розового пальчика легкомысленно коснулась одной из веток. Вскрикнув от</w:t>
        <w:br/>
        <w:t>неожиданной боли, красавица-богиня поднесла пальчик к лицу, на нем, как</w:t>
        <w:br/>
        <w:t>драгоценный рубин, краснела капля крови. Не успела она даже рассмотреть</w:t>
        <w:br/>
        <w:t>ее, как капелька, упав на землю, превратилась в чудесную душистую красную</w:t>
        <w:br/>
        <w:t>розу, которую влюбленный в Богиню Эрос попросил посвятить себе. С тех пор</w:t>
        <w:br/>
        <w:t>влюбленные дарят друг другу алые розы, в которых есть капелька крови</w:t>
        <w:br/>
        <w:t>Венеры. Роза - цветок любви, помогает застенчивым влюбленным признаться в</w:t>
        <w:br/>
        <w:t>любви, рассказать о своей пылкой, но нежной страсти.</w:t>
        <w:br/>
        <w:t>Рим... Культ розы превзошел границы возможного. Патриции засыпали</w:t>
        <w:br/>
        <w:t>розами любимых матрон... Девушки окуривали себя фимиамом из роз,</w:t>
        <w:br/>
        <w:t>привораживая любимых... Гладиаторы умащивали тело розовым маслом, чтобы</w:t>
        <w:br/>
        <w:t>быть непобедимыми в жестоких играх. Во время пиров псевдопоследователи</w:t>
        <w:br/>
        <w:t>Эпикура возлежали на ложах из лепестков роз и прекрасные рабыни осыпали их</w:t>
        <w:br/>
        <w:t>дождем из нежных лепестков. А однажды во время пира на гостей обрушилась</w:t>
        <w:br/>
        <w:t>такая лавина лепестков роз, что часть гостей в них задохнулась... Во</w:t>
        <w:br/>
        <w:t>времена правления императора Нерона корабли сквозь штормы и бури, исполняя</w:t>
        <w:br/>
        <w:t>его безумные приказания, доставляли из далекой Африки лепестки роз.</w:t>
        <w:br/>
        <w:t>Христианство... Роза выросла на кусте после того, как дева Мария</w:t>
        <w:br/>
        <w:t>развесила на нем пеленки Христа... Святой Доминикий, желая быть угодным</w:t>
        <w:br/>
        <w:t>Богу, раздирает грудь терниями, которые превратились в розы... Святой</w:t>
        <w:br/>
        <w:t>Николай в трескучий мороз захотел отнести кусок хлеба беднякам, но игумен</w:t>
        <w:br/>
        <w:t>сделал ему замечание за раздаривание монастырских запасов. И в тот же миг</w:t>
        <w:br/>
        <w:t>произошло чудо: хлеб превратился в розы, как знак того, что Николай затеял</w:t>
        <w:br/>
        <w:t>богоугодное дело.</w:t>
        <w:br/>
        <w:t>В Россию роза попала лишь в XVI веке и долгое время была придворным</w:t>
        <w:br/>
        <w:t>цветком.</w:t>
        <w:br/>
        <w:t>Дикий предок пышной красавицы - шиповник обладает не столь яркой</w:t>
        <w:br/>
        <w:t>красотой, но значительно большими лечебными свойствами: обезболивающим,</w:t>
        <w:br/>
        <w:t>ускоряющим процесс рассасывания песка, камней в печени, почках, мочевом</w:t>
        <w:br/>
        <w:t>пузыре, в простате у мужчин. Но эффекта можно достичь только в том случае,</w:t>
        <w:br/>
        <w:t>если мы снимем кожицу шиповника, высушим и затем будем пить чай из этой</w:t>
        <w:br/>
        <w:t>кожицы. Это так же одно из древнейших средств лечения кровоточащей язвы</w:t>
        <w:br/>
        <w:t>двенадцатиперстной кишки и желудка.</w:t>
        <w:br/>
        <w:t>Темно-красными розами лечат головную боль, успокаивают нервную</w:t>
        <w:br/>
        <w:t>систему, они никогда не одурманивают. Столетиями передают простое средство</w:t>
        <w:br/>
        <w:t>лечения бессонницы, меланхолии, депрессии, столь широко сейчас</w:t>
        <w:br/>
        <w:t>распространенной вегетодистонии, приготавливая маленькие подушечки,</w:t>
        <w:br/>
        <w:t>думочки из розовых лепестков.</w:t>
        <w:br/>
        <w:t>Белая и розовая розы, имеющие тонкий аромат - богатейший источник</w:t>
        <w:br/>
        <w:t>витамина Е, а это витамин молодости, высокой половой возможности и</w:t>
        <w:br/>
        <w:t>способности, прекрасный стимулятор для работы яичников, улучшения</w:t>
        <w:br/>
        <w:t>сперматогенеза у мужчин. Необходимо собирать лепестки белой и розовой розы</w:t>
        <w:br/>
        <w:t>и готовить из них воду, масло, сироп.</w:t>
        <w:br/>
        <w:t>Сироп из белой и розовой розы облегчает зачатие, если "виновница"</w:t>
        <w:br/>
        <w:t>бесплодия женщина, если мужчина, то надо брать темно-розовую или красную</w:t>
        <w:br/>
        <w:t>розу.</w:t>
        <w:br/>
        <w:t>Говорят, что если беременная женщина перед родами поставит</w:t>
        <w:br/>
        <w:t>полураспустившуюся розу в воду и цветок там полностью распустится, то роды</w:t>
        <w:br/>
        <w:t>пройдут благополучно. Можно проверить.</w:t>
        <w:br/>
        <w:t>Восточные лекари от повышенной половой возбудимости рекомендовали сон</w:t>
        <w:br/>
        <w:t>на подстилке из лепестков розы.</w:t>
        <w:br/>
        <w:t>Вода из лепестков использовалась еще в Древней Греции при лечении</w:t>
        <w:br/>
        <w:t>венерических заболеваний.</w:t>
        <w:br/>
        <w:t>Розовое масло</w:t>
        <w:br/>
        <w:t>1-й способ.</w:t>
        <w:br/>
        <w:t>В бутыль с оливковым (кукурузным, подсолнечным) маслом кладут</w:t>
        <w:br/>
        <w:t>лепестки красной розы, ставят на солнце. Когда лепестки станут белыми, их</w:t>
        <w:br/>
        <w:t>извлекают и опускают другие. И так делают семь раз.</w:t>
        <w:br/>
        <w:t>2-й способ.</w:t>
        <w:br/>
        <w:t>Лепестки измельчают и заливают водой, добавляют оливковое масло в</w:t>
        <w:br/>
        <w:t>соотношении 1:1. Ставят на очень маленький огонь и выпаривают воду. Масло</w:t>
        <w:br/>
        <w:t>готово, когда исчезнет вода.</w:t>
        <w:br/>
        <w:t>Розовая вода</w:t>
        <w:br/>
        <w:t>Смешать розовое масло с водой - чайной ложки достаточно на пол-литра</w:t>
        <w:br/>
        <w:t>дистиллированной воды.</w:t>
        <w:br/>
        <w:t>"Цыганская" розовая вода</w:t>
        <w:br/>
        <w:t>Две горсти темных ароматных лепестков розы поместить в банку или</w:t>
        <w:br/>
        <w:t>бутыль с широким горлышком. Налить в посуду 1 литр воды и добавить 200 г</w:t>
        <w:br/>
        <w:t>сахара. Через 2 часа взболтать, процедить и хранить в прохладном месте.</w:t>
        <w:br/>
        <w:t>Тонизирующий лосьон</w:t>
        <w:br/>
        <w:t>Смешать 3/4 стакана розовой воды и 1/4 стакана настоя молодых веточек</w:t>
        <w:br/>
        <w:t>лесного ореха. Если кожа жирная, то можно розовой воды и настоя ореха</w:t>
        <w:br/>
        <w:t>брать 1:1.</w:t>
      </w:r>
    </w:p>
    <w:p>
      <w:pPr>
        <w:pStyle w:val="Style15"/>
        <w:rPr/>
      </w:pPr>
      <w:r>
        <w:rPr/>
        <w:br/>
        <w:t>Те, кто родились с 13.08 по 23.08 должны считать розу "своей". Она</w:t>
        <w:br/>
        <w:t>королева цветов. Вызывает заметную зависть у окружающих. Против Розы, как</w:t>
        <w:br/>
        <w:t>правило, плетут интриги, хотят выжить с ее законного престола. Тяжело жить</w:t>
        <w:br/>
        <w:t>Розе, все время проявляя свою недосягаемость. Поэтому Розе всегда надо</w:t>
        <w:br/>
        <w:t>заботиться о своем здоровье, не переутомляться.</w:t>
        <w:br/>
        <w:t>Розу считают "милосердным" цветком благодаря ее целительным</w:t>
        <w:br/>
        <w:t>свойствам.</w:t>
        <w:br/>
        <w:t>Розмарин</w:t>
        <w:br/>
        <w:t>Распространенное садовое растение с темно-зелеными листьями и</w:t>
        <w:br/>
        <w:t>специфическим запахом. Это вечнозеленый ветвистый кустарник высотой до</w:t>
        <w:br/>
        <w:t>двух метров. Родина - Западное Средиземноморье. Молодые побеги напоминают</w:t>
        <w:br/>
        <w:t>еловую веточку с мелкими нежно-лиловыми цветочками. Потрешь веточку в</w:t>
        <w:br/>
        <w:t>пальцах и изумительный, чуть хвойный запах, нежный, как дуновение теплого</w:t>
        <w:br/>
        <w:t>ветерка, охватит вас.</w:t>
        <w:br/>
        <w:t>Особенно уважали розмарин при французском и итальянском королевских</w:t>
        <w:br/>
        <w:t>дворах. Снопами срезали ветви с бледно-лиловыми или слегка голубоватыми</w:t>
        <w:br/>
        <w:t>цветочками и увозили во дворец, где королева и фрейлины ежедневно</w:t>
        <w:br/>
        <w:t>принимали ванны из розмариновой воды. "Прелестный розмарин" - так называли</w:t>
        <w:br/>
        <w:t>его в Лувре, где придворные садовники выращивали его в двухметровых</w:t>
        <w:br/>
        <w:t>бочках.</w:t>
        <w:br/>
        <w:t>В Германии в день свадьбы или другого торжества букет розмарина</w:t>
        <w:br/>
        <w:t>украшает грудь каждого гостя.</w:t>
        <w:br/>
        <w:t>Розмарин пользовался огромной популярностью в России во времена</w:t>
        <w:br/>
        <w:t>Елизаветы. О нем многократно в своих пьесах упоминал Шекспир. Знаменитая</w:t>
        <w:br/>
        <w:t>"Вода Королевы Венгерской" состоит из цветов розмарина, собранных в начале</w:t>
        <w:br/>
        <w:t>цветения в апреле.</w:t>
        <w:br/>
        <w:t>Цветет розмарин с февраля по май, а при хорошем уходе цветение может</w:t>
        <w:br/>
        <w:t>повториться в сентябре.</w:t>
        <w:br/>
        <w:t>Для лечения используют листья, верхушки побегов, цветы. Более всего</w:t>
        <w:br/>
        <w:t>полюбили розмарин гинекологи для лечения климакса, при нерегулярных и</w:t>
        <w:br/>
        <w:t>обильных кровотечениях, которые сопровождаются головными болями,</w:t>
        <w:br/>
        <w:t>депрессией, бессонницей, слабостью. Да и мужчины с 45 лет могут</w:t>
        <w:br/>
        <w:t>использовать "розмариновое вино". Очень мелко изрезать горсть розмарина,</w:t>
        <w:br/>
        <w:t>засыпать в бутылку и залить белым столовым вином. Через 13 часов (нельзя</w:t>
        <w:br/>
        <w:t>передерживать!) слить и процедить вино. Те же листочки можно использовать</w:t>
        <w:br/>
        <w:t>для второй порции вина, но выдерживать его надо 17 часов. Пить по 30 г в</w:t>
        <w:br/>
        <w:t>вечернее время.</w:t>
        <w:br/>
        <w:t>Женщины могут приготовить отвар из листьев: 2 чайные ложки заварить</w:t>
        <w:br/>
        <w:t>стаканом кипятка, на маленьком огне проварить 15 минут. Пить по полстакана</w:t>
        <w:br/>
        <w:t>3 раза в день за полчаса до еды. Можно сделать настойку: 2 столовые ложки</w:t>
        <w:br/>
        <w:t>на 100 мл спирта. Настаивать 7 дней. Пить по 25 капель 3 раза в день за 30</w:t>
        <w:br/>
        <w:t>минут до еды.</w:t>
        <w:br/>
        <w:t>Розмарин прекрасно помогает при импотенции. Кроме настоя, ванн, можно</w:t>
        <w:br/>
        <w:t>и необходимо добавлять в пищу в качестве пряности молодые нежные побеги с</w:t>
        <w:br/>
        <w:t>верхней части ветвей, собранные до цветения. Сушат их в тени, хорошо</w:t>
        <w:br/>
        <w:t>высушенные листья должны быть хрупкими, иметь выпуклую поверхность.</w:t>
        <w:br/>
        <w:t>Молодые листья добавляют к мясным блюдам - отбивается специфический запах</w:t>
        <w:br/>
        <w:t>мяса. Для этого листья розмарина и петрушки растирают со сливочным маслом</w:t>
        <w:br/>
        <w:t>и добавляют в мясные блюда и, особенно, к птице.</w:t>
        <w:br/>
        <w:t>В странах Востока розмарин превозносят за его восхитительное свойство</w:t>
        <w:br/>
        <w:t>- дарить радость любви тем, у кого есть проблемы в этой области. В таких</w:t>
        <w:br/>
        <w:t>случаях мужчинам полезно носить в ладанках, в тряпичных мешочках траву</w:t>
        <w:br/>
        <w:t>розмарина на теле, охотно есть пищу, обильно сдобренную сухим розмарином.</w:t>
        <w:br/>
        <w:t>Ромашка</w:t>
        <w:br/>
        <w:t>Этот цветок растет везде, известен как сорняк, обладает специфическим</w:t>
        <w:br/>
        <w:t>запахом, напоминающим запах перезрелых яблок. До 1913 года ромашку</w:t>
        <w:br/>
        <w:t>завозили в аптеки из Америки. Затем благодаря трудам</w:t>
        <w:br/>
        <w:t>специалистов-фармакологов и энтузиастов-травников наша дикорастущая</w:t>
        <w:br/>
        <w:t>ромашка стала любимицей лекарей, ее лечебные свойства оказались шире и</w:t>
        <w:br/>
        <w:t>диапазон применения больше, чем у заморской родственницы. Она тонизирует,</w:t>
        <w:br/>
        <w:t>успокаивает, способствует пищеварению, снимает усталость, изгоняет</w:t>
        <w:br/>
        <w:t>глистов, рассасывает опухоли, спасает от бессонницы, лечит болезни</w:t>
        <w:br/>
        <w:t>желудка, печени, кишечника, почек, мочевого пузыря, геморрой, трещины</w:t>
        <w:br/>
        <w:t>заднего прохода, конъюнктивиты, гайморит, насморк, ячмень... Есть ли</w:t>
        <w:br/>
        <w:t>необходимость перечислять дальше?</w:t>
        <w:br/>
        <w:t>Ведуны много веков назад знали, что ромашка лечила сердце. Вот что</w:t>
        <w:br/>
        <w:t>написано в древнем травнике: "у кого в груди болит, возьми стакан снятого</w:t>
        <w:br/>
        <w:t>молока, стакан воды, по одной щепоти ромашки, липового цвета, бузины.</w:t>
        <w:br/>
        <w:t>Смешать. Вскипятить. Процедить сквозь тряпицу. Остудить как парное молоко.</w:t>
        <w:br/>
        <w:t>Пить вместо чая, поможет от жабы" (стенокардии).</w:t>
        <w:br/>
        <w:t>Наиболее эффективна ромашка для лечения половой сферы, в первую</w:t>
        <w:br/>
        <w:t>очередь для нормализации скудных или чрезмерно обильных менструальных</w:t>
        <w:br/>
        <w:t>кровотечений. Традиционная медицина предлагает отвар: столовая ложка</w:t>
        <w:br/>
        <w:t>сухого или свежего сырья на стакан кипятка. Настаивать как чай. Пить по</w:t>
        <w:br/>
        <w:t>2-3 столовые ложки 4-5 раз в день.</w:t>
        <w:br/>
        <w:t>Арабы ласково называли ромашку "яблоком Земли" и успешно лечили</w:t>
        <w:br/>
        <w:t>мастит, исцеляли женщин от опухолей в матке. Доза разового настоя -</w:t>
        <w:br/>
        <w:t>кофейная ложечка на 1/2 стакана кипятка, пить 3 раза в день в горячем</w:t>
        <w:br/>
        <w:t>виде.</w:t>
        <w:br/>
        <w:t>Ромашковый чай ускоряет и делает безболезненными роды, но пить этот</w:t>
        <w:br/>
        <w:t>чай можно только после того, как отойдут воды. От такого чая, если пить</w:t>
        <w:br/>
        <w:t>его 2-3 недели, у женщин исчезают бели, он предохраняет от привычных</w:t>
        <w:br/>
        <w:t>выкидышей.</w:t>
        <w:br/>
        <w:t>Индийский целитель Ион Байтар утверждал, что если свежим соком цветов</w:t>
        <w:br/>
        <w:t>ромашки смазать яички и член, то значительно увеличивается половая сила. А</w:t>
        <w:br/>
        <w:t>если к соку ромашки добавить сок тысячелистника 1:1 (использовать не</w:t>
        <w:br/>
        <w:t>более, чем половину чайной ложки 2 раза в день), то проблема импотенции</w:t>
        <w:br/>
        <w:t>будет забыта.</w:t>
        <w:br/>
        <w:t>Цветы ромашки собирать для лечебных целей только тогда, когда белые</w:t>
        <w:br/>
        <w:t>язычки цветка расположены горизонтально. Сушить осторожно, чтобы не</w:t>
        <w:br/>
        <w:t>осыпались цветы. Лучшее время сбора цветов - это сухое, теплое утро, когда</w:t>
        <w:br/>
        <w:t>уже нет росы, в июле-сентябре.</w:t>
        <w:br/>
        <w:t>По гороскопу рожденные 22.05. - 31.05 Ромашки обречены выбирать всю</w:t>
        <w:br/>
        <w:t>жизнь: "да-нет", "любит-не любит", "будет-не будет". Трудно им понять</w:t>
        <w:br/>
        <w:t>себя, других. Но к ним всегда тянет!</w:t>
        <w:br/>
        <w:t>Это яркие личности.</w:t>
        <w:br/>
        <w:t>Рута</w:t>
        <w:br/>
        <w:t>Полукустарник средиземноморского происхождения. У литовцев и всех</w:t>
        <w:br/>
        <w:t>прибалтийских народов рута служила украшением свадебных букетов, являясь</w:t>
        <w:br/>
        <w:t>символом "чести и честности".</w:t>
        <w:br/>
        <w:t>Древние мудрецы использовали руту для лечения почти всех болезней.</w:t>
        <w:br/>
        <w:t>В Индии это стимулятор всех действий, желаний, усиливает возможности</w:t>
        <w:br/>
        <w:t>во всех деяниях, являясь при этом хорошим антисептиком.</w:t>
        <w:br/>
        <w:t>В рукописи XI века написано о руте: "очень полезна желудку, когда</w:t>
        <w:br/>
        <w:t>выпивается часто; плод изгоняет в питье и любовь обуздать в состоянии;</w:t>
        <w:br/>
        <w:t>кашель, коль выпьешь, умерит; очистит и регулы также коль отваришь в воде</w:t>
        <w:br/>
        <w:t>в сочетании с уксусом острым; колики этот отвар в животе успокоит успешно;</w:t>
        <w:br/>
        <w:t>легкие лечит и грудь, и в боку исцелит страданье то, что в аттической речи</w:t>
        <w:br/>
        <w:t>названье носит плеврита; исхиас лечит, суставы, а также больных</w:t>
        <w:br/>
        <w:t>лихорадкой, если ты примешь ее иль в оливковом масле зеленом сваришь и</w:t>
        <w:br/>
        <w:t>средством нагретым согреешь больного до дрожи".</w:t>
        <w:br/>
        <w:t>В Солеранском кодексе здоровья, составленном в XIV веке, сказано, что</w:t>
        <w:br/>
        <w:t>рута восстанавливает зрение, а от ее запаха молодеют старцы, избавляясь от</w:t>
        <w:br/>
        <w:t>душевных и физических страданий, переполняются чувственным желанием</w:t>
        <w:br/>
        <w:t>молодости.</w:t>
        <w:br/>
        <w:t>В Болгарии рутой лечат конъюнктивиты, которые появляются весной как</w:t>
        <w:br/>
        <w:t>аллергия на цветение деревьев, цветов; спазмы, возникающие в желудке,</w:t>
        <w:br/>
        <w:t>кишечнике, бронхах, пищеводе, связанные с нарушениями нервной системы,</w:t>
        <w:br/>
        <w:t>стрессами. Лечат кожные заболевания, сопровождающиеся гнойничками и</w:t>
        <w:br/>
        <w:t>ранками.</w:t>
        <w:br/>
        <w:t>Немецкий ученый Кнейп, тонкий знаток трав, цветов, овощей, о руте</w:t>
        <w:br/>
        <w:t>писал: "Если бы мы смогли понять ее язык, то помогли бы при всех</w:t>
        <w:br/>
        <w:t>неизлечимых болезнях".</w:t>
        <w:br/>
        <w:t>Душистая рута хорошо известна на Украине. С незапамятных времен</w:t>
        <w:br/>
        <w:t>употребляли ее как дезинфицирующее средство, широко использовали как</w:t>
        <w:br/>
        <w:t>пряность, собирали листья и молодые побеги. В свежем виде запах у нее</w:t>
        <w:br/>
        <w:t>резковатый, при высушивании становится похожим на запах розы. Собирают</w:t>
        <w:br/>
        <w:t>руту до цветения, срезая ее надземную часть, корень не годится для</w:t>
        <w:br/>
        <w:t>лечебных целей. Собирать следует после 16 часов и, что очень важно, до</w:t>
        <w:br/>
        <w:t>захода солнца. Лечили девичью немочь.</w:t>
        <w:br/>
        <w:t>Рута прекрасное средство от гипертонии, головокружения и тяжести в</w:t>
        <w:br/>
        <w:t>голове, при сердцебиении, одышке, болях в желудке и кишечнике, судорогах в</w:t>
        <w:br/>
        <w:t>верхних и нижних конечностях, "приливах". Проявление этих симптомов в</w:t>
        <w:br/>
        <w:t>комплексе (даже частично) в возрасте 40 лет и старше указывает на климакс,</w:t>
        <w:br/>
        <w:t>как мужской, так и женский. Тогда полезно использовать настой. Неполную</w:t>
        <w:br/>
        <w:t>чайную ложку свежей или сухой руты залить двумя стаканами холодной воды</w:t>
        <w:br/>
        <w:t>настаивать 8 часов. Это достаточная суточная доза, не следует готовить</w:t>
        <w:br/>
        <w:t>сразу большую дозу, так как может возникнуть аллергия. Ежедневно пить по</w:t>
        <w:br/>
        <w:t>1/3 стакана настоя 5-7 раз в день.</w:t>
        <w:br/>
        <w:t>Можно приготовить масло: истолочь сухие листья руты, сложить в банку,</w:t>
        <w:br/>
        <w:t>добавить растительное масло и поставить в теплое место на три недели.</w:t>
        <w:br/>
        <w:t>Слить, процедить. Листья не стоит выбрасывать, а залить маслом так, чтобы</w:t>
        <w:br/>
        <w:t>покрыть их, только настаивать придется уже пять недель. Таким образом</w:t>
        <w:br/>
        <w:t>получим вторую порцию масла. Принимать по 10-11 капель на кусочке черного</w:t>
        <w:br/>
        <w:t>хлеба 2 раза в день. Первый прием после 15 часов, второй - в 19 часов.</w:t>
        <w:br/>
        <w:t>Если во время климакса отмечается склонность к депрессии, истерии,</w:t>
        <w:br/>
        <w:t>немотивированным придиркам, да и к обижающей ревности, просто необходимо к</w:t>
        <w:br/>
        <w:t>предложенным рецептурам добавить корень валерианы в соотношении 1:1.</w:t>
        <w:br/>
        <w:t>Чайную ложку смеси заливают стаканом кипятка: лучше готовить чай с вечера,</w:t>
        <w:br/>
        <w:t>заваривая его в термосе. На следующий день выпить за 3-4 раза по 1/3-1/4</w:t>
        <w:br/>
        <w:t>стакана.</w:t>
      </w:r>
    </w:p>
    <w:p>
      <w:pPr>
        <w:pStyle w:val="Style15"/>
        <w:rPr/>
      </w:pPr>
      <w:r>
        <w:rPr/>
        <w:br/>
        <w:t>Особо хочется задержать внимание читателей на том, что рута</w:t>
        <w:br/>
        <w:t>прекрасна, но не безопасна, применять ее надо в минимальном количестве,</w:t>
        <w:br/>
        <w:t>начиная с долек листа в день с последующим увеличением на две дольки</w:t>
        <w:br/>
        <w:t>ежедневно. Максимальная доза - один листок на день. Недаром слово "рута"</w:t>
        <w:br/>
        <w:t>так похоже на слово "отрута", яд.</w:t>
        <w:br/>
        <w:t>Рябина обыкновенная</w:t>
        <w:br/>
        <w:t>(красная)</w:t>
        <w:br/>
        <w:t>Любима народными целителями за свою щедрую красоту и во время</w:t>
        <w:br/>
        <w:t>цветения, и осенью, когда красные гроздья украшают золотую листву и можно</w:t>
        <w:br/>
        <w:t>собрать после первого мороза ягоду. А ягода - это кладовая витаминов и</w:t>
        <w:br/>
        <w:t>микроэлементов. Есть примета: если предстоит холодная и затяжная зима,</w:t>
        <w:br/>
        <w:t>птицы разбрасывают ягоды по земле, обрывая их с веток, чтобы сохранить для</w:t>
        <w:br/>
        <w:t>себя на холодное и суровое время. Нам же надо собрать гроздья рябины и</w:t>
        <w:br/>
        <w:t>засушить, подвесив кисти на балконе. Или залить ягоды водой, так до весны</w:t>
        <w:br/>
        <w:t>сохранятся провитамины А, витамины В1, В2, РР, С, микроэлементы (калий,</w:t>
        <w:br/>
        <w:t>магний, фосфор, железо, марганец, цинк, кальций, йод, бор, молибден).</w:t>
        <w:br/>
        <w:t>Считается, что если в летний день, когда увидишь впервые, что</w:t>
        <w:br/>
        <w:t>покраснели ягоды (это ровно середина лета), собрать немного чуть</w:t>
        <w:br/>
        <w:t>покрасневших кистей и высушить их (в открытой духовке при температуре</w:t>
        <w:br/>
        <w:t>70-75C или на открытом воздухе в хорошую погоду), они помогут в случае</w:t>
        <w:br/>
        <w:t>сложных ситуаций в семье. Тогда надо заваривать "успокоительную" рябину и</w:t>
        <w:br/>
        <w:t>восстановится нарушенное равновесие. Но надейтесь не только на нее - с</w:t>
        <w:br/>
        <w:t>мелочами надо уметь справляться самостоятельно. И еще... Отсчитайте от дня</w:t>
        <w:br/>
        <w:t>середины лета (вам его указала покрасневшая рябина) девяносто дней и</w:t>
        <w:br/>
        <w:t>нарвите ягод. Они обладают самым высоким лечебным эффектом. Соберите</w:t>
        <w:br/>
        <w:t>побольше, чтобы хватило вам и вашим близким до первой зелени этих</w:t>
        <w:br/>
        <w:t>витаминов, этих лекарств для печени и почек, если в них есть песочек,</w:t>
        <w:br/>
        <w:t>камушки, воспаления. Здесь и лечение, профилактика склероза сосудов</w:t>
        <w:br/>
        <w:t>сердца, мозга; кровоостанавливающее средство при геморрое и маточном</w:t>
        <w:br/>
        <w:t>кровотечении во время климакса.</w:t>
        <w:br/>
        <w:t>Мы рекомендуем чай из рябины всем, кому за 40 лет, у кого сложный и</w:t>
        <w:br/>
        <w:t>неизбежный период - климакс. Трудно сказать, кто его тяжелее переносит:</w:t>
        <w:br/>
        <w:t>мужчина или женщина? Поэтому каждому лучше заготавливать рябину и пить с</w:t>
        <w:br/>
        <w:t>ней чай.</w:t>
        <w:br/>
        <w:t>Женщинам с обильными обессиливающими менструациями, которые приводят</w:t>
        <w:br/>
        <w:t>к снижению гемоглобина, полезна красная и черноплодная рябина. Можно</w:t>
        <w:br/>
        <w:t>использовать свежие и сухие ягоды: 2 столовые ложки на пол-литра кипятка,</w:t>
        <w:br/>
        <w:t>настаивать до остывания, пить в течение дня вместо воды.</w:t>
        <w:br/>
        <w:t>Друиды не обошли своим вниманием кружево листьев и гроздья рябины,</w:t>
        <w:br/>
        <w:t>подарив рожденным с 01.04 по 10.04 и с 04.10 по 13.10 - рябину.</w:t>
        <w:br/>
        <w:t>У людей рябины веселье и элегантность ткутся из повышенного</w:t>
        <w:br/>
        <w:t>самоконтроля. И в этом причина того, что с ними легко и удобно. Они творят</w:t>
        <w:br/>
        <w:t>в себе приветливость, обязательность и непосредственность. Парадоксально,</w:t>
        <w:br/>
        <w:t>но чем сложнее обстоятельства, обступающие их, тем щедрее к окружающим</w:t>
        <w:br/>
        <w:t>"рябиновые люди". Мало кто умеет так винить себя во всех сложностях,</w:t>
        <w:br/>
        <w:t>неприятностях, как люди-Рябины. Зимой рябина - корм и праздник. К</w:t>
        <w:br/>
        <w:t>трудностям исподволь готовятся люди рябины. Практичность это? Скорее</w:t>
        <w:br/>
        <w:t>иначе, это знание своего места в системе мироздания. Простота этих людей</w:t>
        <w:br/>
        <w:t>кажущаяся. Они нужны всем людям. Без них пусто будет на Земле.</w:t>
        <w:br/>
        <w:t>В личных и деловых отношениях Рябины привлекают окружающих</w:t>
        <w:br/>
        <w:t>спокойствием и терпимостью к приключениям близких. Общительность в равной</w:t>
        <w:br/>
        <w:t>мере усложняет и упрощает жизнь "рябиновых людей". Маска правильности всех</w:t>
        <w:br/>
        <w:t>восхищает. Держитесь ближе к Рябинам, и вы сможете избежать крушений,</w:t>
        <w:br/>
        <w:t>бурь, катастроф, так как "рябиновые люди" будут всегда, что бы не</w:t>
        <w:br/>
        <w:t>происходило в мире.</w:t>
        <w:br/>
        <w:t>Плоды рябины красной и черноплодной содержат витамины С, Р, рутин,</w:t>
        <w:br/>
        <w:t>каротин, группы В, Е, К, органические кислоты, дубильные и пектиновые</w:t>
        <w:br/>
        <w:t>вещества, калий, йод, магний, марганец, медь, цинк, эфирное масло.</w:t>
        <w:br/>
        <w:t>Сок из рябины</w:t>
        <w:br/>
        <w:t>1 кг рябины, 0,5 кг сахара, 1 л воды.</w:t>
        <w:br/>
        <w:t>Ягоды рябины промыть, залить водой, варить до размягчения, протереть</w:t>
        <w:br/>
        <w:t>через сито, добавить сахар, довести до кипения. Охладить.</w:t>
        <w:br/>
        <w:t>Кисель из рябинового сока</w:t>
        <w:br/>
        <w:t>Стакан рябинового сока, 2 столовые ложки сахара, 3 стакана воды, 2</w:t>
        <w:br/>
        <w:t>столовые ложки крахмала.</w:t>
        <w:br/>
        <w:t>Рябиновый сок засыпать сахаром, залить водой, довести до кипения,</w:t>
        <w:br/>
        <w:t>влить крахмал, разведенный холодной водой, перемешать, довести до кипения.</w:t>
        <w:br/>
        <w:t>Чай рябиновый</w:t>
        <w:br/>
        <w:t>Стакан сушеных ягод рябины, столовая ложка сушеной мяты, 2 столовые</w:t>
        <w:br/>
        <w:t>ложки сушеных листьев черной смородины.</w:t>
        <w:br/>
        <w:t>Все компоненты измельчить, перемешать, заварить как чай.</w:t>
        <w:br/>
        <w:t>Варенье из рябины</w:t>
        <w:br/>
        <w:t>1 кг рябины, 1,5 кг сахара, 2 стакана воды.</w:t>
        <w:br/>
        <w:t>Промытые ягоды рябины залить на сутки холодным сиропом,</w:t>
        <w:br/>
        <w:t>приготовленным из сахара и воды. Затем сироп слить, прокипятить, залить им</w:t>
        <w:br/>
        <w:t>ягоды, варить варенье до готовности.</w:t>
        <w:br/>
        <w:t>Пастила из рябины</w:t>
        <w:br/>
        <w:t>1 кг рябины, 2 кг сахара, 2 столовые ложки сахарной пудры.</w:t>
        <w:br/>
        <w:t>Ягоды рябины варить в небольшом количестве воды 10 минут, процедить,</w:t>
        <w:br/>
        <w:t>протереть через сито, смешать с сахаром, выложить слой толщиной в 1 см на</w:t>
        <w:br/>
        <w:t>деревянную доску, высушить в духовом шкафу при умеренной температуре.</w:t>
        <w:br/>
        <w:t>Затем нарезать ромбиками, посыпать сахарной пудрой. Хранить в картонных</w:t>
        <w:br/>
        <w:t>коробках.</w:t>
        <w:br/>
        <w:t>Повидло из рябины</w:t>
        <w:br/>
        <w:t>1 кг рябины, 0,5 кг сахара, стакан воды.</w:t>
        <w:br/>
        <w:t>Подготовленные ягоды залить водой, варить до размягчения, протереть</w:t>
        <w:br/>
        <w:t>через сито, добавить сахар и варить до готовности.</w:t>
        <w:br/>
        <w:t>Ряска</w:t>
        <w:br/>
        <w:t>На Руси болезненную возбудимость, истерию, устраняли свежим соком,</w:t>
        <w:br/>
        <w:t>выжатым из тростника. На Украине для этой же цели использовали отвар</w:t>
        <w:br/>
        <w:t>болотной ряски. В ней, конечно, нет той изысканности, что в лепестках роз,</w:t>
        <w:br/>
        <w:t>но успокаивающее, снотворное действие ряски подтверждено современными</w:t>
        <w:br/>
        <w:t>исследованиями. Однако в настоящее время только народные целители высоко</w:t>
        <w:br/>
        <w:t>ее ценят и применяют как лечебное средство.</w:t>
        <w:br/>
        <w:t>В чем полезной оказывается роза, там же поможет ряска.</w:t>
        <w:br/>
        <w:t>Понаблюдайте за водоплавающими птицами, с ряски начинают они свое</w:t>
        <w:br/>
        <w:t>утро. Это их первая еда; где ее много, там сильная, здоровая птица с</w:t>
        <w:br/>
        <w:t>чистым, густым пером.</w:t>
        <w:br/>
        <w:t>Советуем сушить ряску, взятую из чистого озера в марте-апреле она</w:t>
        <w:br/>
        <w:t>очень пригодится для борьбы с весенним авитаминозом. Надо 1 чайную ложку</w:t>
        <w:br/>
        <w:t>сухой ряски размолоть на кофемолке и смешать с чайной ложкой меда. Съесть</w:t>
        <w:br/>
        <w:t>утром или в первой половине дня. Для тех мужчин, у кого возникают проблемы</w:t>
        <w:br/>
        <w:t>с потенцией, следует запомнить этот рецепт.</w:t>
        <w:br/>
        <w:t>Салат</w:t>
        <w:br/>
        <w:t>Салат в переводе с латыни - "соленый" из-за пикантного привкуса.</w:t>
        <w:br/>
        <w:t>Родина - Египет. Сушке не подлежит, при этом теряет существенную часть</w:t>
        <w:br/>
        <w:t>своей ценности.</w:t>
        <w:br/>
        <w:t>Среди овощей есть спринтеры - редис, салат. Всего через 21-23 дня</w:t>
        <w:br/>
        <w:t>после посева их уже можно использовать в пищу. Салат растет в пять раз</w:t>
        <w:br/>
        <w:t>быстрее капусты, и за это время он берет из земли в три раза больше</w:t>
        <w:br/>
        <w:t>питательных веществ. У овощей-спринтеров огромный аппетит, для них надо</w:t>
        <w:br/>
        <w:t>готовить хорошо почву и ухаживать за ними. Салат любит воду, иначе быстро</w:t>
        <w:br/>
        <w:t>пойдет в стрелку, сладкие и богатые витамином листья при этом потеряют</w:t>
        <w:br/>
        <w:t>свой приятный вкус и станут горькими, как полынь, абсолютно бесполезными</w:t>
        <w:br/>
        <w:t>для человека. Покупая салат, внимательно смотрите, не перезрел ли он, нет</w:t>
        <w:br/>
        <w:t>ли выдающих его возраст стрелок.</w:t>
        <w:br/>
        <w:t>К дикому салату можно обратиться в степи, если заблудились, это живой</w:t>
        <w:br/>
        <w:t>компас. Листья его располагаются елочкой, не свисают, а торчат. Широкие</w:t>
        <w:br/>
        <w:t>стороны обращены на восток и запад, верхние узкие кончики смотрят на север</w:t>
        <w:br/>
        <w:t>и юг.</w:t>
        <w:br/>
        <w:t>Клавдий Гален (II век нашей эры), отец народной медицины, успешно</w:t>
        <w:br/>
        <w:t>лечил салатом бессонницу. Наличие в салате меди способствует нормализации</w:t>
        <w:br/>
        <w:t>процессов возбуждения. Можно предложить один способ борьбы с бессонницей,</w:t>
        <w:br/>
        <w:t>раздражением, возбудимостью: 3 листочка салата утром залить стаканом</w:t>
        <w:br/>
        <w:t>кипятка, настаивать весь день и вечером, когда садится солнце, на закате,</w:t>
        <w:br/>
        <w:t>выпить этот настой. Благодаря рутину, салат укрепляет стенки кровеносных</w:t>
        <w:br/>
        <w:t>сосудов, защищая их от развития атеросклероза. Желчегонный, мочегонный,</w:t>
        <w:br/>
        <w:t>болеутоляющий эффект салата также был описан еще Галеном.</w:t>
        <w:br/>
        <w:t>Салат, выращенный ранней весной и готовый к употреблению в апреле,</w:t>
        <w:br/>
        <w:t>обладает свойством "возбуждать любовь". Об этом писал Авиценна, он же ввел</w:t>
        <w:br/>
        <w:t>салат в рубрику средств, "возбуждающих похоть". Но этим свойством обладает</w:t>
        <w:br/>
        <w:t>только апрельский салат - то ли соки земли, то ли синь неба, то ли</w:t>
        <w:br/>
        <w:t>проснувшаяся от зимней спячки Природа дарит ему эту силу.</w:t>
        <w:br/>
        <w:t>Листья салата содержат небольшое количество белка, углеводов,</w:t>
        <w:br/>
        <w:t>каротин, витамины С, Е, группы В, минеральные вещества. Он хорошо утоляет</w:t>
        <w:br/>
        <w:t>жажду, улучшает пищеварение, обладает легким слабительным и мочегонным</w:t>
        <w:br/>
        <w:t>свойством, рекомендуется в рациональном и лечебном питании.</w:t>
        <w:br/>
        <w:t>Можно приготовить салат со сметаной, со сладким перцем и помидорами;</w:t>
        <w:br/>
        <w:t>салат с сахаром, лимоном.</w:t>
        <w:br/>
        <w:t>Суп-пюре из салата</w:t>
        <w:br/>
        <w:t>1,5 л молока, 400 г салата, 2 столовые ложки сливочного масла, 2</w:t>
        <w:br/>
        <w:t>столовые ложки муки, соль.</w:t>
        <w:br/>
        <w:t>Промытые листья салата варить до размягчения, откинуть на сито. Салат</w:t>
        <w:br/>
        <w:t>протереть через сито. Муку спассеровать на сливочном масле, развести</w:t>
        <w:br/>
        <w:t>молоком, вскипятить, добавить пюре из салата, варить 5 минут, посолить,</w:t>
        <w:br/>
        <w:t>размешать.</w:t>
        <w:br/>
        <w:t>Суп из салата</w:t>
        <w:br/>
        <w:t>1,5 л воды, 400 г салата, луковица, 2 столовые ложки растительного</w:t>
        <w:br/>
        <w:t>масла, 2 яйца, 2 зубочка чеснока, соль.</w:t>
        <w:br/>
        <w:t>В кипящую подсоленную воду опустить мелко нарубленный пассерованный</w:t>
        <w:br/>
        <w:t>на растительном масле лук, нарезанный салат, толченый чеснок. На</w:t>
        <w:br/>
        <w:t>сковороде, где пассеровался лук, приготовить омлет из яиц, нарезать его</w:t>
        <w:br/>
        <w:t>кубиками, положить в суп перед подачей.</w:t>
        <w:br/>
        <w:t>Окрошка с салатом</w:t>
        <w:br/>
        <w:t>1 л хлебного кваса, 100 г салата, 200 г говяжьего мяса, 2 яйца, 4-5</w:t>
        <w:br/>
        <w:t>картофелин, 2 свежих огурца, полстакана измельченного зеленого лука,</w:t>
        <w:br/>
        <w:t>зелень петрушки, укропа, столовая ложка сахара, полстакана сметаны, соль.</w:t>
        <w:br/>
        <w:t>Зеленый лук, укроп, петрушку, зеленый салат, яйца, сваренные вкрутую,</w:t>
        <w:br/>
        <w:t>мелко нашинковать, соединить с вареным картофелем, мясом, огурцами, залить</w:t>
        <w:br/>
        <w:t>квасом, посыпать солью, сахаром, полить сметаной. Подавать в холодном</w:t>
        <w:br/>
        <w:t>виде.</w:t>
        <w:br/>
        <w:t>Салат отварной</w:t>
        <w:br/>
        <w:t>500 г салата, 3 столовые ложки сливочного масла, зелень укропа, соль.</w:t>
        <w:br/>
        <w:t>Промытые листья салата отварить в подсоленной воде, полить</w:t>
        <w:br/>
        <w:t>растопленным сливочным маслом, посыпать мелко нарезанной зеленью укропа.</w:t>
        <w:br/>
        <w:t>Салат, тушенный со сметаной</w:t>
        <w:br/>
        <w:t>500 г салата, 2 столовые ложки сливочного масла, полстакана сметаны,</w:t>
        <w:br/>
        <w:t>столовая ложка муки, сахара, зелень петрушки, укропа, соль.</w:t>
        <w:br/>
        <w:t>Нарезанные листья салата тушить 5 минут в небольшом количестве воды,</w:t>
        <w:br/>
        <w:t>высыпать муку, сахар, соль, добавить сливочное масло, тушить еще 3 минуты.</w:t>
        <w:br/>
        <w:t>Подавать со сметаной, мелко нарезанной зеленью петрушки, укропа.</w:t>
        <w:br/>
        <w:t>Салат, тушенный с зеленым горошком</w:t>
        <w:br/>
        <w:t>400 г салата, 2 стакана зеленого горошка, 4 столовые ложки сливочного</w:t>
        <w:br/>
        <w:t>масла, полстакана сметаны, стакан овощного отвара, столовая ложка сахара,</w:t>
        <w:br/>
        <w:t>соль.</w:t>
        <w:br/>
        <w:t>Салат помыть, мелко нарезать, тушить с зеленым горошком, сливочным</w:t>
        <w:br/>
        <w:t>маслом, овощным отваром до готовности, добавить соль, сахар, подавать со</w:t>
        <w:br/>
        <w:t>сметаной.</w:t>
        <w:br/>
        <w:t>Салат, запеченный с сыром</w:t>
        <w:br/>
        <w:t>500 г салата, 3 столовые ложки сливочного масла, 1,5 стакана овощного</w:t>
        <w:br/>
        <w:t>отвара, 2 столовые ложки муки, полстакана сметаны, тертый сыр, зелень</w:t>
        <w:br/>
        <w:t>укропа, соль.</w:t>
        <w:br/>
        <w:t>Зеленый салат опустить на 2-3 минуты в подсоленный кипяток, воду</w:t>
        <w:br/>
        <w:t>отцедить, салат нарезать, уложить в форму, смазанную маслом. Полить</w:t>
        <w:br/>
        <w:t>соусом, приготовленным из муки и масла, разбавленным овощным отваром или</w:t>
        <w:br/>
        <w:t>мясным бульоном и сметаной, затем посыпать тертым сыром, печь в духовом</w:t>
        <w:br/>
        <w:t>шкафу.</w:t>
        <w:br/>
        <w:t>Подавать с мелко нарезанным укропом.</w:t>
        <w:br/>
        <w:t>Свекла</w:t>
        <w:br/>
        <w:t>Сегодня нам знакома столовая, кормовая и сахарная свекла.</w:t>
        <w:br/>
        <w:t>Отец медицины Гиппократ дал более 10 рецептов использования свеклы</w:t>
        <w:br/>
        <w:t>для лечения различных заболеваний. У Присциана (III век до н.э.) впервые</w:t>
        <w:br/>
        <w:t>появляется название "бета рубра", то есть свекла красная. Диоскорид писал,</w:t>
        <w:br/>
        <w:t>что "корень черной свеклы, сваренный с чечевицей, закрепляет желудок, а</w:t>
        <w:br/>
        <w:t>также употребляется для лечения нервов, при ожогах и роже". Авиценна</w:t>
        <w:br/>
        <w:t>советовал зеленые листья свеклы как питательный и очень полезный продукт,</w:t>
        <w:br/>
        <w:t>значительно лучше усваиваемый организмом, чем сам корнеплод.</w:t>
        <w:br/>
        <w:t>Культурное возделывание свеклы началось не позднее чем за 1000 лет до</w:t>
        <w:br/>
        <w:t>н.э. Самым древним документом, подтверждающим это, является перечень</w:t>
        <w:br/>
        <w:t>растений в садах вавилонского царя Меродах-Баладана (722 год до н.э.), где</w:t>
        <w:br/>
        <w:t>упоминается листовая свекла. В Европе ели "вершки", а в Азии "корешки",</w:t>
        <w:br/>
        <w:t>которые были вкуснее и сытнее. Растение впервые было описано Теофрастом</w:t>
        <w:br/>
        <w:t>(IV-III век до н.э.) в его знаменитом труде "Исследование о растениях",</w:t>
        <w:br/>
        <w:t>где написано: "корень толстый и мясистый, на вкус сладок и приятен, почему</w:t>
        <w:br/>
        <w:t>некоторые и едят его сырым". Однако древние народы больше ценили свеклу не</w:t>
        <w:br/>
        <w:t>как продукт питания, а как лечебный препарат, об этом писали Цицерон,</w:t>
        <w:br/>
        <w:t>Вергилий, Плутарх, Марциал.</w:t>
        <w:br/>
        <w:t>На Украине знахари советовали для лечения головных болей и высокого</w:t>
        <w:br/>
        <w:t>давления свежий сок красной свеклы смешать пополам с медом и пить по</w:t>
        <w:br/>
        <w:t>столовой ложке 7 раз в день. Перед тем как пить, советовали дохнуть на</w:t>
        <w:br/>
        <w:t>снадобье с силой, а потом сделать движение рукой, как бы в шар заключая</w:t>
        <w:br/>
        <w:t>ложку с питьем.</w:t>
        <w:br/>
        <w:t>Широко распространено лечение высокого давления и вялой работы</w:t>
        <w:br/>
        <w:t>кишечника свекольным квасом. Для этого необходимо почистить свеклу,</w:t>
        <w:br/>
        <w:t>некрупно порезать и заполнить банку. Залить теплой кипяченой водой</w:t>
        <w:br/>
        <w:t>доверху, добавить немного яблочного уксуса (или несколько крупинок</w:t>
        <w:br/>
        <w:t>лимонной кислоты). Завязать тряпицей, плотно закрывать нельзя. Через 3-5</w:t>
        <w:br/>
        <w:t>дней можно пить. Жидкость получается яркая, тягучая. Сколько в день</w:t>
        <w:br/>
        <w:t>отпили, столько же воды долили, и так до тех пор, пока квас перестанет</w:t>
        <w:br/>
        <w:t>быть ярким и тягучим. В день выпивать стакан кваса с одной чайной ложкой</w:t>
        <w:br/>
        <w:t>меда, от которой лечебный эффект увеличивается.</w:t>
        <w:br/>
        <w:t>Но самое ценное в свекле - это лечение у женщин климакса с</w:t>
        <w:br/>
        <w:t>изнуряющими обильными маточными кровотечениями. Применение свекольного</w:t>
        <w:br/>
        <w:t>сока, свеклы дает гораздо больший и постоянный эффект, чем лекарственные</w:t>
        <w:br/>
        <w:t>препараты или гормоны. Природа нам предлагает естественный растительный</w:t>
        <w:br/>
        <w:t>гормон для лечения, здоровья, энергии, силы. Соотношение железа, натрия,</w:t>
        <w:br/>
        <w:t>кальция, калия, хлора обеспечивает очистительные функции печени, почек,</w:t>
        <w:br/>
        <w:t>являясь строительным материалом для красных кровяных шариков (эритроцитов</w:t>
        <w:br/>
        <w:t>крови), а также стимулирует деятельность лимфы.</w:t>
        <w:br/>
        <w:t>Китайская народная медицина предполагает лечение фибромиомы и</w:t>
        <w:br/>
        <w:t>фиброаденомы, мастопатии. Сырую свеклу необходимо выдержать 2-4 часа в</w:t>
        <w:br/>
        <w:t>проточной воде. Затем натереть на мелкой терке вместе с кожурой. Массу</w:t>
        <w:br/>
        <w:t>наложить на грудь или низ живота и оставить на ночь в виде компресса.</w:t>
        <w:br/>
        <w:t>Утром массу снять и положить в холодное место (можно использовать еще</w:t>
        <w:br/>
        <w:t>дважды). Грудь и кожу живота помыть. На следующую ночь процедуру</w:t>
        <w:br/>
        <w:t>повторить. Третья ночь - перерыв, четвертая и пятая - лечение, шестая ночь</w:t>
        <w:br/>
        <w:t>- перерыв. Должно быть 20 лечебных ночей.</w:t>
        <w:br/>
        <w:t>Онкологи хорошо знают, что свекольный и морковный соки приносят</w:t>
        <w:br/>
        <w:t>ощутимую пользу.</w:t>
        <w:br/>
        <w:t>Корнеплоды свеклы содержат сахара, клетчатку, калий, магний, фосфор,</w:t>
        <w:br/>
        <w:t>железо, йод, кобальт, витамины С, группы В, каротин, щавелевую кислоту.</w:t>
        <w:br/>
        <w:t>Ботва свеклы, по сравнению с корнеплодом, богаче витамином С. Рациональное</w:t>
        <w:br/>
        <w:t>и лечебное питание без блюд из свеклы невозможно. Вот несколько</w:t>
        <w:br/>
        <w:t>непривычных для нашего стола рецептур.</w:t>
        <w:br/>
        <w:t>Свекольник горячий</w:t>
        <w:br/>
        <w:t>2 свеклы, 2 яйца, 4 столовые ложки сливочного масла, 2 чайные ложки</w:t>
        <w:br/>
        <w:t>сахара, 4 картофелины, корень петрушки, 2 моркови, зелень петрушки,</w:t>
        <w:br/>
        <w:t>лимонная кислота, соль.</w:t>
        <w:br/>
        <w:t>Свеклу отварить, почистить, порезать. Картофель, морковь, корень</w:t>
        <w:br/>
        <w:t>петрушки варить до готовности. Добавить свеклу, лимонную кислоту, сахар,</w:t>
        <w:br/>
        <w:t>соль, мелко нарубленное яйцо, сваренное вкрутую, довести до кипения, снять</w:t>
        <w:br/>
        <w:t>с огня.</w:t>
        <w:br/>
        <w:t>Заправить сливочным маслом, посыпать мелко нарезанной зеленью</w:t>
        <w:br/>
        <w:t>петрушки, заправить сметаной.</w:t>
        <w:br/>
        <w:t>Свекольник из сырой свеклы</w:t>
        <w:br/>
        <w:t>4 молодых свеклы, 2 свежих огурца, 2 яйца, 2 стакана кефира, 1/2</w:t>
        <w:br/>
        <w:t>стакана сметаны, 1 столовая ложка сахара, 2 стакана свекольного настоя,</w:t>
        <w:br/>
        <w:t>лимонная кислота, соль.</w:t>
        <w:br/>
        <w:t>Две свеклы почистить, натереть на мелкой терке, залить 3 стаканами</w:t>
        <w:br/>
        <w:t>кипяченой горячей воды, добавить лимонную кислоту, довести до кипения (но</w:t>
        <w:br/>
        <w:t>не кипятить), снять с огня, настаивать 30 минут, процедить. Оставшуюся</w:t>
        <w:br/>
        <w:t>свеклу почистить, натереть на мелкой терке. Яйца, сваренные вкрутую и</w:t>
        <w:br/>
        <w:t>очищенные огурцы мелко нашинковать, соединить со свеклой, кефиром,</w:t>
        <w:br/>
        <w:t>сметаной, солью, сахаром, свекольным настоем, перемешать.</w:t>
        <w:br/>
        <w:t>Подавать в холодном виде.</w:t>
        <w:br/>
        <w:t>Окрошка свекольная</w:t>
        <w:br/>
        <w:t>1 литр свекольного отвара, 2 свеклы, 2 свежих огурца, стакан зеленого</w:t>
        <w:br/>
        <w:t>горошка, 2 луковицы, чайная ложка сахара, полстакана сметаны, соль.</w:t>
        <w:br/>
        <w:t>Отварную свеклу и огурцы очистить, зеленый горошек варить 5 минут,</w:t>
        <w:br/>
        <w:t>воду отцедить, охладить. Лук и зелень петрушки мелко нашинковать. Все</w:t>
        <w:br/>
        <w:t>овощи смешать, добавить свекольный отвар, соль, сахар, сметану, лимонную</w:t>
        <w:br/>
        <w:t>кислоту или сок лимона, перемешать.</w:t>
        <w:br/>
        <w:t>Подавать в холодном виде.</w:t>
        <w:br/>
        <w:t>Пюре из свеклы и тыквы</w:t>
        <w:br/>
        <w:t>2 свеклы, 2 стакана тертой тыквы, 2 стакана молока, 2 чайные ложки</w:t>
        <w:br/>
        <w:t>муки, 2 столовые ложки сливочного масла, 2 столовые ложки сахара, соль.</w:t>
        <w:br/>
        <w:t>Свеклу отварить, почистить, натереть на мелкой терке. Тыкву</w:t>
        <w:br/>
        <w:t>почистить, натереть на терке, залить молоком (стакан), тушить до</w:t>
        <w:br/>
        <w:t>полуготовности, затем добавить свеклу и тушить до готовности. Овощи</w:t>
        <w:br/>
        <w:t>размять.</w:t>
        <w:br/>
        <w:t>Пшеничную муку развести молоком, влить в готовое пюре, добавить</w:t>
        <w:br/>
        <w:t>сахар, соль, тушить еще 5 минут, заправить сливочным маслом.</w:t>
        <w:br/>
        <w:t>Пюре из свеклы и яблок</w:t>
        <w:br/>
        <w:t>2 свеклы, 4 яблока, 3 столовые ложки сливочного масла, 1 столовая</w:t>
        <w:br/>
        <w:t>ложка сахара, 1/2 стакана сметаны, 1 чайная ложка пшеничной муки, соль.</w:t>
        <w:br/>
        <w:t>Вареную свеклу почистить, натереть на мелкой терке, добавить</w:t>
        <w:br/>
        <w:t>очищенные и натертые яблоки, полстакана сметаны, смешанной с мукой,</w:t>
        <w:br/>
        <w:t>посыпать сахаром, солью, размешать, прокипятить.</w:t>
        <w:br/>
        <w:t>Пюре заправить сливочным маслом.</w:t>
        <w:br/>
        <w:t>Свекла, фаршированная овощами</w:t>
        <w:br/>
        <w:t>4 свеклы, 1/4 белокочанной капусты, 1 морковь, 2 луковицы, 2 столовые</w:t>
        <w:br/>
        <w:t>ложки зеленого горошка, 2 столовые ложки растительного масла, 1 стакан</w:t>
        <w:br/>
        <w:t>сметаны, 1 чайная ложка пшеничной муки, зелень укропа, 2 столовые ложки</w:t>
        <w:br/>
        <w:t>молотых сухарей, соль.</w:t>
        <w:br/>
        <w:t>Вареную свеклу почистить, вырезать сердцевину так, чтобы получились</w:t>
        <w:br/>
        <w:t>чашечки. Заполнить фаршем, положить в смазанную маслом форму, посыпанную</w:t>
        <w:br/>
        <w:t>сухарями, залить сметаной с пшеничной мукой. Тушить в духовом шкафу до</w:t>
        <w:br/>
        <w:t>готовности.</w:t>
        <w:br/>
        <w:t>Подавать с соусом, в котором тушилась свекла.</w:t>
        <w:br/>
        <w:t>Приготовление фарша. Нашинкованный лук спассеровать на растительном</w:t>
        <w:br/>
        <w:t>масле, ввести мелко нарезанную морковь, затем отдельно обжаренную капусту,</w:t>
        <w:br/>
        <w:t>измельченную зелень, обжарить все овощи вместе, добавить зеленый горошек,</w:t>
        <w:br/>
        <w:t>соль, немного сметаны, 2 чайные ложки обжаренных сухарей, перемешать.</w:t>
        <w:br/>
        <w:t>Свекла, фаршированная рисом</w:t>
        <w:br/>
        <w:t>4 свеклы, 2 столовые ложки риса, луковица, 3 столовые ложки</w:t>
        <w:br/>
        <w:t>сливочного масла, 1 чайная ложка молотых сухарей, 1/2 стакана сметаны,</w:t>
        <w:br/>
        <w:t>зелень укропа, соль, 2 яйца.</w:t>
        <w:br/>
        <w:t>Свеклу, подготовленную, как указано в предыдущем рецепте, заполнить</w:t>
        <w:br/>
        <w:t>фаршем, положить на сковороду, смазанную маслом, посыпать обжаренными</w:t>
        <w:br/>
        <w:t>сухарями, сбрызнуть растопленным сливочным маслом, запечь в духовом шкафу.</w:t>
        <w:br/>
        <w:t>Подавать со сметаной.</w:t>
        <w:br/>
        <w:t>Приготовление фарша. Рис перебрать, промыть, залить кипящей</w:t>
        <w:br/>
        <w:t>подсоленной водой, варить до готовности, откинуть на дуршлаг. Рис</w:t>
        <w:br/>
        <w:t>соединить с мелко нарубленными яйцами, пассерованным на сливочном масле</w:t>
        <w:br/>
        <w:t>луком, мелко нарезанной зеленью укропа, солью, перемешать.</w:t>
        <w:br/>
        <w:t>Свекла, фаршированная яблоками и орехами</w:t>
        <w:br/>
        <w:t>4 свеклы, 2 яблока, 2 столовые ложки ядер грецкого ореха, цедра и сок</w:t>
        <w:br/>
        <w:t>одного лимона, 2 столовые ложки сливочного масла, 2 чайные ложки сахара, 1</w:t>
        <w:br/>
        <w:t>столовая ложка сахарной пудры, 4 столовые ложки сметаны, соль.</w:t>
        <w:br/>
        <w:t>Подготовленную свеклу заполнить фаршем, положить в форму, смазанную</w:t>
        <w:br/>
        <w:t>маслом, посыпать молотыми сухарями, сбрызнуть маслом, запечь в духовом</w:t>
        <w:br/>
        <w:t>шкафу. Перед подачей посыпать сахарной пудрой. Отдельно подавать сметану.</w:t>
        <w:br/>
        <w:t>Приготовление фарша. Яблоки очистить от кожуры и семян, порезать,</w:t>
        <w:br/>
        <w:t>соединить с сахаром, цедрой лимона и лимонным соком, поджаренными и</w:t>
        <w:br/>
        <w:t>молотыми ядрами грецких орехов, сливочным маслом, перемешать.</w:t>
        <w:br/>
        <w:t>Свекла, жареная с яблоками</w:t>
        <w:br/>
        <w:t>4 свеклы, 4 яблока, 3 столовые ложки сливочного масла, 1/2 стакана</w:t>
        <w:br/>
        <w:t>сметаны, соль.</w:t>
        <w:br/>
        <w:t>Свеклу отварить с кожурой в подкисленной воде, почистить, нарезать</w:t>
        <w:br/>
        <w:t>небольшими ромбиками, посолить, слегка обжарить на масле. Яблоки очистить,</w:t>
        <w:br/>
        <w:t>нарезать, как свеклу, обжарить со свеклой.</w:t>
        <w:br/>
        <w:t>Подавать со сметаной.</w:t>
        <w:br/>
        <w:t>Котлеты из свеклы</w:t>
        <w:br/>
        <w:t>6 свекол, 4 столовые ложки манной крупы, 4 столовые ложки сливочного</w:t>
        <w:br/>
        <w:t>масла, 2 яйца, 1/2 стакана молока, 2 столовые ложки муки, соль.</w:t>
        <w:br/>
        <w:t>Вареную свеклу почистить, натереть на мелкой терке, добавить масло,</w:t>
        <w:br/>
        <w:t>молоко и тушить при закрытой крышке 5 минут. Всыпать манную крупу,</w:t>
        <w:br/>
        <w:t>перемешать, тушить еще 10 минут, снять с огня, охладить. В подготовленную</w:t>
        <w:br/>
        <w:t>массу ввести соль, яйца, размешать, сформировать котлеты, обвалять их в</w:t>
        <w:br/>
        <w:t>муке, обжарить на сковороде с разогретым маслом.</w:t>
        <w:br/>
        <w:t>Подавать со сметаной.</w:t>
        <w:br/>
        <w:t>К котлетной массе можно добавить 4 столовые ложки нежирного творога</w:t>
        <w:br/>
        <w:t>или натертой на мелкой терке тыквы или моркови.</w:t>
        <w:br/>
        <w:t>Напиток свекольный</w:t>
        <w:br/>
        <w:t>4 свеклы, 4 стакана воды, 4 чайные ложки сахара, лимонная кислота.</w:t>
        <w:br/>
        <w:t>Свеклу испечь в духовом шкафу, почистить, натереть на мелкой терке,</w:t>
        <w:br/>
        <w:t>залить кипяченой водой с лимонной кислотой, настаивать 3 часа. Процедить,</w:t>
        <w:br/>
        <w:t>всыпать сахар, размешать, охладить.</w:t>
        <w:br/>
        <w:t>Желе свекольное</w:t>
        <w:br/>
        <w:t>4 свеклы, 4 стакана воды, 2 столовые ложки сахара, 4 чайные ложки</w:t>
        <w:br/>
        <w:t>желатина.</w:t>
        <w:br/>
        <w:t>Свекольный напиток, приготовленный, как указано в предыдущем рецепте,</w:t>
        <w:br/>
        <w:t>довести до кипения, добавить предварительно замоченный желатин, размешать</w:t>
        <w:br/>
        <w:t>до полного его растворения, разлить в формочки, охладить.</w:t>
        <w:br/>
        <w:t>Сельдерей</w:t>
        <w:br/>
        <w:t>Это ближайший родственник петрушки. Но пришли они на огород разными</w:t>
        <w:br/>
        <w:t>дорогами: петрушка с гор, сельдерей с болот. Не сразу сельдерей стал</w:t>
        <w:br/>
        <w:t>овощем. В Древней Греции про безнадежного больного говорили: "Ему не</w:t>
        <w:br/>
        <w:t>хватает только сельдерея". В средние века сельдерей был одним из важнейших</w:t>
        <w:br/>
        <w:t>лекарственных растений для лечения почек, печени, особенно любили лечить</w:t>
        <w:br/>
        <w:t>им желтуху, подагру, ревматизм, малокровие. Кук брал сельдерей во все свои</w:t>
        <w:br/>
        <w:t>экспедиции, считая, что он спасает от цинги.</w:t>
        <w:br/>
        <w:t>"Лунным растением", называли сельдерей греки. Гиппократ считал, что</w:t>
        <w:br/>
        <w:t>при расстроенных нервах надо употреблять много сельдерея. Листья - к мясу,</w:t>
        <w:br/>
        <w:t>черешки - добавлять в салаты, корень в суп, отчего он становится густым и</w:t>
        <w:br/>
        <w:t>наваристым. От этого улучшается здоровье и наступает покой и равновесие</w:t>
        <w:br/>
        <w:t>между желанием и действительностью.</w:t>
        <w:br/>
        <w:t>В состав волшебного напитка любви, который пили мужественный Тристан</w:t>
        <w:br/>
        <w:t>и прекрасная Изольда входил основным компонентом сельдерей [Рецепт напитка</w:t>
        <w:br/>
        <w:t>см. в главе "Любовные снадобья, или В старину поступали так..."]. Жрецы</w:t>
        <w:br/>
        <w:t>берегли рецепты любовных напитков, как одно из самых ценных своих</w:t>
        <w:br/>
        <w:t>сокровищ. Европейские прописи, особенно друидов, почти все утеряны и ждут</w:t>
        <w:br/>
        <w:t>тех знатоков-энтузиастов, которые смогли бы восстановить хотя бы частично</w:t>
        <w:br/>
        <w:t>их разработки. А рецепты монахов, алхимиков, перекочевавшие в основном в</w:t>
        <w:br/>
        <w:t>Магии, более доступны. Оттуда взят любовный напиток - "лунный".</w:t>
        <w:br/>
        <w:t>В Западной Украине считали, что корешок сельдерея, если носить его на</w:t>
        <w:br/>
        <w:t>теле, приносит счастье, взаимность в любви. Знахари называли корень</w:t>
        <w:br/>
        <w:t>сельдерея "присуха". Не знаем, обязательно ли носить, а вот во все салаты</w:t>
        <w:br/>
        <w:t>добавлять - непременно.</w:t>
      </w:r>
    </w:p>
    <w:p>
      <w:pPr>
        <w:pStyle w:val="Style15"/>
        <w:rPr/>
      </w:pPr>
      <w:r>
        <w:rPr/>
        <w:br/>
        <w:t>"Чтобы муж был жене милее,</w:t>
        <w:br/>
        <w:t>Подарите ему сельдерея..."</w:t>
      </w:r>
    </w:p>
    <w:p>
      <w:pPr>
        <w:pStyle w:val="Style15"/>
        <w:rPr/>
      </w:pPr>
      <w:r>
        <w:rPr/>
        <w:br/>
        <w:t>Эти строчки приписывают А.С. Пушкину, знатоку поверий, сказок и</w:t>
        <w:br/>
        <w:t>сказаний. Женщине, чтобы не испытывать неприятностей, связанных с ее</w:t>
        <w:br/>
        <w:t>гормональными особенностями, не знать боли, слабости нужен сельдерей.</w:t>
        <w:br/>
        <w:t>Климакс можно "пройти" незаметно, если после 35 лет 4 раза в год проводить</w:t>
        <w:br/>
        <w:t>курс лечения семенами сельдерея. Половину чайной ложки залить стаканом</w:t>
        <w:br/>
        <w:t>кипятка, не кипятить, настаивать 8-10 часов. Делать это вечером. Пить по</w:t>
        <w:br/>
        <w:t>столовой ложке за 30 минут до еды 4 раза в день. Курс - 27 дней.</w:t>
        <w:br/>
        <w:t>Сельдерей содержит эфирное масло, витамины C, группы B, минеральные</w:t>
        <w:br/>
        <w:t>вещества, щавелевую кислоту. Очень широко применяется в лечебной</w:t>
        <w:br/>
        <w:t>кулинарии. Предлагаем несколько блюд. Расширьте свое меню.</w:t>
        <w:br/>
        <w:t>Салат из сельдерея</w:t>
        <w:br/>
        <w:t>6 корней сельдерея, 1 луковица, 2 моркови, 1/2 стакана сметаны, соль.</w:t>
        <w:br/>
        <w:t>Промытый и очищенный сельдерей мелко нашинковать, залить подсоленным</w:t>
        <w:br/>
        <w:t>кипятком на 2-3 минуты. Воду отцедить, добавить мелко нарезанный лук,</w:t>
        <w:br/>
        <w:t>морковь, соль, сметану, перемешать.</w:t>
        <w:br/>
        <w:t>Можно добавить к салату 2-3 отварных картофелины, или 2 свежих</w:t>
        <w:br/>
        <w:t>яблока, измельченное отварное яйцо.</w:t>
        <w:br/>
        <w:t>Икра из сельдерея</w:t>
        <w:br/>
        <w:t>4 корня сельдерея, 4 дольки чеснока, 1/2 стакана молотых ядер грецких</w:t>
        <w:br/>
        <w:t>орехов, 3 столовые ложки растительного масла, яйцо, сок одного лимона,</w:t>
        <w:br/>
        <w:t>соль.</w:t>
        <w:br/>
        <w:t>Корни сельдерея помыть, почистить, натереть на мелкой терке, тушить в</w:t>
        <w:br/>
        <w:t>небольшом количестве воды до готовности. В пюре добавить толченый чеснок,</w:t>
        <w:br/>
        <w:t>молотые ядра грецких орехов, лимонный сок, растительное масло: посолить,</w:t>
        <w:br/>
        <w:t>размешать, украсить дольками сваренного вкрутую яйца.</w:t>
        <w:br/>
        <w:t>Суп из сельдерея</w:t>
        <w:br/>
        <w:t>1.5 л воды, 4 корня сельдерея, 2 столовые ложки пшеничной муки, 2</w:t>
        <w:br/>
        <w:t>желтка, 3 столовые ложки растительного масла, 2 столовые ложки сметаны,</w:t>
        <w:br/>
        <w:t>зелень петрушки, укропа, соль.</w:t>
        <w:br/>
        <w:t>Очищенный корень сельдерея натереть на крупной терке, тушить в масле,</w:t>
        <w:br/>
        <w:t>добавить муку, влить в горячую воду, варить до готовности. Посолить,</w:t>
        <w:br/>
        <w:t>добавить желток, смешанный со сметаной, мелко нарезанную зелень укропа,</w:t>
        <w:br/>
        <w:t>петрушки.</w:t>
        <w:br/>
        <w:t>Пюре из сельдерея с яйцом</w:t>
        <w:br/>
        <w:t>6 корней сельдерея, 2 столовые ложки растительного масла, 1 столовая</w:t>
        <w:br/>
        <w:t>ложка пшеничной муки, 1/2 стакана молока, 2 яйца, соль.</w:t>
        <w:br/>
        <w:t>Корни сельдерея почистить, нарезать ломтиками, варить в подсоленной</w:t>
        <w:br/>
        <w:t>воде, откинуть на дуршлаг, протереть. В пюре добавить муку, поджаренную на</w:t>
        <w:br/>
        <w:t>масле и разведенную небольшим количеством отвара сельдерея, молоко, соль,</w:t>
        <w:br/>
        <w:t>размешать, довести до кипения. Подавать с ломтиками сваренного вкрутую</w:t>
        <w:br/>
        <w:t>яйца.</w:t>
        <w:br/>
        <w:t>Сельдерей, тушенный с помидорами</w:t>
        <w:br/>
        <w:t>6 корней сельдерея, 4 помидора, 3 столовые ложки растительного масла,</w:t>
        <w:br/>
        <w:t>2 столовые ложки сметаны, 1 столовая ложка муки, 1 столовая ложка сахара,</w:t>
        <w:br/>
        <w:t>зелень петрушки, укропа, соль.</w:t>
        <w:br/>
        <w:t>Вареный сельдерей почистить, нарезать кубиками, обжарить в</w:t>
        <w:br/>
        <w:t>растительном масле, ввести очищенные нарезанные помидоры, пересыпать</w:t>
        <w:br/>
        <w:t>мукой, посолить, тушить до готовности. В готовое блюдо добавить сахар,</w:t>
        <w:br/>
        <w:t>сметану, мелко нарезанную зелень петрушки, укропа.</w:t>
        <w:br/>
        <w:t>Сельдерей, тушенный с зеленым горошком</w:t>
        <w:br/>
        <w:t>2 луковицы, 1 стакан зеленого горошка, 6 столовых ложек растительного</w:t>
        <w:br/>
        <w:t>масла, 1 столовая ложка пшеничной муки, зелень укропа, соль.</w:t>
        <w:br/>
        <w:t>Очищенные корни сельдерея нарезать тонкими кружочками, поджарить их в</w:t>
        <w:br/>
        <w:t>растительном масле. В оставшемся растительном масле слегка поджарить</w:t>
        <w:br/>
        <w:t>нашинкованный лук, всыпать муку, разбавить водой, добавить жареный</w:t>
        <w:br/>
        <w:t>сельдерей, вареный горох, мелко нарезанный укроп, соль. Тушить на слабом</w:t>
        <w:br/>
        <w:t>огне при закрытой крышке до готовности.</w:t>
        <w:br/>
        <w:t>Подавать в холодном виде с мелко нарезанным укропом.</w:t>
        <w:br/>
        <w:t>Сельдерей, запеченный в сметане</w:t>
        <w:br/>
        <w:t>4 корня сельдерея, 1 стакан сметаны, 1 столовая ложка пшеничной муки,</w:t>
        <w:br/>
        <w:t>2 столовые ложки тертого сыра, соль.</w:t>
        <w:br/>
        <w:t>Очищенные корни сельдерея нарезать лапшой, варить в подсоленной воде</w:t>
        <w:br/>
        <w:t>до готовности. Воду отцедить. Сельдерей выложить в форму, смазанную</w:t>
        <w:br/>
        <w:t>маслом, полить сметаной, смешанной с пшеничной мукой, посыпать тертым</w:t>
        <w:br/>
        <w:t>сыром.</w:t>
        <w:br/>
        <w:t>Запекать в духовом шкафу.</w:t>
        <w:br/>
        <w:t>Сирень обыкновенная</w:t>
        <w:br/>
        <w:t>Родина сирени - Балканский полуостров. К сирени у людей на всех</w:t>
        <w:br/>
        <w:t>континентах трогательное и любовное отношение. Столетиями ее высаживали</w:t>
        <w:br/>
        <w:t>вокруг монастырей, она радовала взор и вызывала томление духа во время</w:t>
        <w:br/>
        <w:t>цветения. Она вдохновляла на создание шедевров искусства. Сергей</w:t>
        <w:br/>
        <w:t>Рахманинов в минуты тоски и боли, под шелест листвы и гроздей сирени,</w:t>
        <w:br/>
        <w:t>создал одно из лучших своих произведений "Сирень". В 1900 году Михаил</w:t>
        <w:br/>
        <w:t>Врубель написал прекрасное полотно "Сирень", где неясно выписано женское</w:t>
        <w:br/>
        <w:t>лицо, в этой незавершенности состояние красоты, тревоги и непостижимости.</w:t>
        <w:br/>
        <w:t>Непостижимости Мироздания. Может быть, поэтому так много</w:t>
        <w:br/>
        <w:t>сиренево-фиолетовых тонов в картинах Николая Рериха - тонов будоражащих</w:t>
        <w:br/>
        <w:t>душу, сродни сирени.</w:t>
        <w:br/>
        <w:t>Но сиренью издавна врачевали и телесные недуги. Причем использовали</w:t>
        <w:br/>
        <w:t>для приготовления лекарств простую сирень (как же красиво звучит ее</w:t>
        <w:br/>
        <w:t>название по латыни - сиринга!) от бледно-сиреневого до темно-фиолетового</w:t>
        <w:br/>
        <w:t>цвета. Белая для лечебных целей не годится, так же, как сирень без запаха.</w:t>
        <w:br/>
        <w:t>Хороша та, в которой вы можете найти много "счастливых" пятерок. Может,</w:t>
        <w:br/>
        <w:t>отсюда и пошли поиски счастья в сиреневых кистях?</w:t>
        <w:br/>
        <w:t>Употребляют для лечения листья, почки, цветы сирени: почки собирают в</w:t>
        <w:br/>
        <w:t>начале апреля, цветы в начале и в разгар цветения, но как только она</w:t>
        <w:br/>
        <w:t>начнет вянуть и осыпаться, уже срывать ее не стоит. Листья собирают тоже</w:t>
        <w:br/>
        <w:t>во время цветения. Сушить сирень надо в тени, без доступа солнечных лучей.</w:t>
        <w:br/>
        <w:t>В народной медицине сирень не нашла себе широкого применения, хотя</w:t>
        <w:br/>
        <w:t>лечение малярии и эпилепсии безусловно успешное, без осложнений и</w:t>
        <w:br/>
        <w:t>рецидивов. В годы войны к язвам и долго незаживающим ранам привязывали</w:t>
        <w:br/>
        <w:t>свежие измельченные листья сирени - эффект был заметен уже через несколько</w:t>
        <w:br/>
        <w:t>часов.</w:t>
        <w:br/>
        <w:t>Мазь можно приготовить из сухих листьев, сока свежих листьев, почек,</w:t>
        <w:br/>
        <w:t>растертых в порошок: одну часть сырья смешать с вазелином или домашним</w:t>
        <w:br/>
        <w:t>сливочным маслом (4 части). Мазь хорошо помогает при невралгии, артрите,</w:t>
        <w:br/>
        <w:t>радикулите.</w:t>
      </w:r>
    </w:p>
    <w:p>
      <w:pPr>
        <w:pStyle w:val="Style15"/>
        <w:rPr/>
      </w:pPr>
      <w:r>
        <w:rPr/>
        <w:br/>
        <w:t>Надо помнить, что цветы в большом количестве ядовиты и лучше</w:t>
        <w:br/>
        <w:t>пользоваться почками и листьями.</w:t>
        <w:br/>
        <w:t>Но в книге мы сирень упоминаем не случайно. Из-за высоких</w:t>
        <w:br/>
        <w:t>монастырских стен в мир вышла рецептура лечения импотенции, вызванная не</w:t>
        <w:br/>
        <w:t>воспалительными заболеваниями, а бытовыми ситуациями: измена близкого</w:t>
        <w:br/>
        <w:t>человека, обида, грубое слово, невнимание. 2 столовые ложки свежих (или</w:t>
        <w:br/>
        <w:t>одна сухих) цветов залить 2 стаканами кипятка. Настаивать 30 минут.</w:t>
        <w:br/>
        <w:t>Процедить. Пить по 1/3 стакана 3 раза в день после еды. Готовить на 2 дня,</w:t>
        <w:br/>
        <w:t>держать в холодильнике.</w:t>
        <w:br/>
        <w:t>Своим цветком могут считать сирень родившиеся с 14.10 по 23.10. Это</w:t>
        <w:br/>
        <w:t>символ расцвета, свежести, молодости. Старательная и целеустремленная</w:t>
        <w:br/>
        <w:t>Сирень с нескрываемым удовольствием помогает другим. Не рвется в лидеры,</w:t>
        <w:br/>
        <w:t>но болезненно переносит обиды, особенно, напрасные.</w:t>
        <w:br/>
        <w:t>"Сиреневым людям" обязательно надо иметь что-то в своем туалете</w:t>
        <w:br/>
        <w:t>сиренево-фиолетового цвета. Не пожалеете об этом.</w:t>
        <w:br/>
        <w:t>Сон-трава</w:t>
        <w:br/>
        <w:t>(сон-зелье, самсончики, пульсатилла)</w:t>
        <w:br/>
        <w:t>Одни из первых, нежных, красивых, весенних цветов. Растут повсюду.</w:t>
        <w:br/>
        <w:t>Сначала цветет колокольчиком, потом приобретает вид звезды</w:t>
        <w:br/>
        <w:t>сине-фиолетового цвета.</w:t>
      </w:r>
    </w:p>
    <w:p>
      <w:pPr>
        <w:pStyle w:val="Style15"/>
        <w:rPr/>
      </w:pPr>
      <w:r>
        <w:rPr/>
        <w:br/>
        <w:t>В цветке содержится ядовитое вещество анемонин, что требует</w:t>
        <w:br/>
        <w:t>осторожности при использовании.</w:t>
      </w:r>
    </w:p>
    <w:p>
      <w:pPr>
        <w:pStyle w:val="Style15"/>
        <w:rPr/>
      </w:pPr>
      <w:r>
        <w:rPr/>
        <w:br/>
        <w:t>Форма цветка, разворачивающегося в звезду, породила много легенд и</w:t>
        <w:br/>
        <w:t>суеверий. Цветок считают магическим, иначе как "зелье" не называют.</w:t>
        <w:br/>
        <w:t>Собирают в апреле, в стадии колокольчика, с разными наговорами и обрядами.</w:t>
        <w:br/>
        <w:t>Обряд включает целый ряд условий: собирать только по утренней росе,</w:t>
        <w:br/>
        <w:t>подоткнув повыше подол юбки или закатав высоко брюки, чтобы роса омыла</w:t>
        <w:br/>
        <w:t>щиколотки, икры; опускать цветок в холодную воду, в ней он должен</w:t>
        <w:br/>
        <w:t>находиться до глубокой ночи, срывать цветы только в полнолуние, перед тем,</w:t>
        <w:br/>
        <w:t>как лечь спать, надо долго в тиши смотреть на цветок, лежащий в воде, и он</w:t>
        <w:br/>
        <w:t>обязательно должен зашевелиться. Перед сном цветок положить под подушку.</w:t>
        <w:br/>
        <w:t>Сны снятся только вещие. Если ждет удача, счастье, то приснятся молодой</w:t>
        <w:br/>
        <w:t>мужчина или молодая женщина. Удачу "притянет" к вам в эту ночь "зелье".</w:t>
        <w:br/>
        <w:t>В лес за сон-травой нужно идти только с легкими мыслями, не желая</w:t>
        <w:br/>
        <w:t>никому зла; срывая цветок, загадывать то, что больше всего заботит,</w:t>
        <w:br/>
        <w:t>тревожит.</w:t>
        <w:br/>
        <w:t>В народной медицине знахари успешно применяют "зелье" для лечения</w:t>
        <w:br/>
        <w:t>спазмофии у детей ("младенческое"). Родильницам для успокоения болей во</w:t>
        <w:br/>
        <w:t>время родовых потуг и ускорения родов делают отвар. Берут 5 г (2-3</w:t>
        <w:br/>
        <w:t>цветка), заливают стаканом кипятка. Настаивают до охлаждения. Процеживают.</w:t>
        <w:br/>
        <w:t>Пьют по столовой ложке каждые 2 часа.</w:t>
        <w:br/>
        <w:t>Лечение импотенции "зельем" - одно из древнейших средств. Срывать</w:t>
        <w:br/>
        <w:t>надо цветы, когда они в бутоне, сразу же поместить в банку с водой. На</w:t>
        <w:br/>
        <w:t>пол-литра воды - 10 цветов. Дома довести до кипения, остудить, процедить.</w:t>
        <w:br/>
        <w:t>Можно, принеся домой, достать бутоны, выдавить сок в пол-литровую бутылку</w:t>
        <w:br/>
        <w:t>водки. Процедить через 7 дней. Настаивать в темном месте. Пить по 30-40 мл</w:t>
        <w:br/>
        <w:t>ежедневно 1 раз. Результат скажется обязательно.</w:t>
        <w:br/>
        <w:t>Спорыш</w:t>
        <w:br/>
        <w:t>Это вездесущая травка, одно из древнейших средств народной медицины</w:t>
        <w:br/>
        <w:t>от многих заболеваний внутренних органов, нервной системы. Укрепляет силы</w:t>
        <w:br/>
        <w:t>у пожилых людей, необычайно полезна тем, кто перенес тяжелую болезнь,</w:t>
        <w:br/>
        <w:t>операцию, сильный стресс, истощен хроническими заболеваниями.</w:t>
        <w:br/>
        <w:t>Тем, кто страдает избыточным весом, спорыш поможет "снять" лишние</w:t>
        <w:br/>
        <w:t>килограммы, но и тем, кто мечтает стать полнее, он так же полезен.</w:t>
        <w:br/>
        <w:t>Происходит это благодаря нормализации обменных процессов в организме.</w:t>
        <w:br/>
        <w:t>Любят в народе спорыш еще и за то, что он хорошо лечит бесплодие,</w:t>
        <w:br/>
        <w:t>способствует зачатию и оказывает лечебное действие на работу яичников,</w:t>
        <w:br/>
        <w:t>матки. Желание иметь сына иногда бывает столь сильным, что вынуждает</w:t>
        <w:br/>
        <w:t>женщину рожать по несколько раз ... опять девочку! Тяжело переживают эту</w:t>
        <w:br/>
        <w:t>ситуацию и муж и жена. Вот здесь на помощь может прийти спорыш - недаром</w:t>
        <w:br/>
        <w:t>молодые женщины, в роду которых преобладали женщины, еще до зачатия пили</w:t>
        <w:br/>
        <w:t>настой спорыша, чтобы подарить мужу первенца-сына.</w:t>
        <w:br/>
        <w:t>В любом случае, от травки-муравки вреда не будет, а пользу она</w:t>
        <w:br/>
        <w:t>принесет. Настой: 3-4 столовые ложки сухой или свежей травы залить 0,5</w:t>
        <w:br/>
        <w:t>литра кипятка. Настаивать лучше в термосе, не менее 4-х часов. Пить по</w:t>
        <w:br/>
        <w:t>полстакана 4 раза в день за 20-30 минут до еды.</w:t>
        <w:br/>
        <w:t>Терн</w:t>
        <w:br/>
        <w:t>Низко поклониться надо этому кустарнику, который дарит вкусную ягоду,</w:t>
        <w:br/>
        <w:t>а она несет здоровье, молодость, силы жить, работать и радоваться жизни.</w:t>
        <w:br/>
        <w:t>Можно собрать цвет терна, можно - молодые веточки и высушить, чтобы</w:t>
        <w:br/>
        <w:t>пользоваться осень-зиму-весну.</w:t>
        <w:br/>
        <w:t>Столетиями цвет терна применяли как превосходное мягкое слабительное</w:t>
        <w:br/>
        <w:t>средство. Употреблять его следует, когда надо быстро очистить желудок.</w:t>
        <w:br/>
        <w:t>Немецкий врач Кнейп широко использовал это свойство и всем своим пациентам</w:t>
        <w:br/>
        <w:t>советовал в аптечке иметь сухие цветы терна. Настаивать десертную ложку в</w:t>
        <w:br/>
        <w:t>стакане кипятка одну минуту. При необходимости надо пить по 1-1,5 стакана</w:t>
        <w:br/>
        <w:t>3-4 дня подряд. Действует легко, без неприятных ощущений, болей и очень</w:t>
        <w:br/>
        <w:t>основательно.</w:t>
        <w:br/>
        <w:t>Отвар корней терна используют для лечения воспалительных процессов у</w:t>
        <w:br/>
        <w:t>женщин. Быстро и мягко снимает воспаление, боли. Можно пить и использовать</w:t>
        <w:br/>
        <w:t>для спринцевания. Отвар: чайная ложка корней или коры веток на стакан</w:t>
        <w:br/>
        <w:t>кипятка; кипятить 15 минут на очень маленьком огне. Пить понемногу,</w:t>
        <w:br/>
        <w:t>выпивая стакан за день.</w:t>
        <w:br/>
        <w:t>Тимьян</w:t>
        <w:br/>
        <w:t>(чабрец)</w:t>
        <w:br/>
        <w:t>В переводе с греческого означает "сила", "дух". Этим названием</w:t>
        <w:br/>
        <w:t>древние целители хотели подчеркнуть лечебную силу растения. Его ценили</w:t>
        <w:br/>
        <w:t>египтяне, римляне, греки.</w:t>
        <w:br/>
        <w:t>Главным компонентом тимьяна является эфирное масло - тимол, наличие</w:t>
        <w:br/>
        <w:t>которого придает ему бактерицидный и дезинфицирующий эффект. Поэтому в</w:t>
        <w:br/>
        <w:t>Египте его использовали при бальзамировании.</w:t>
        <w:br/>
        <w:t>Греки ценили способность чабреца успокаивать и укреплять нервную</w:t>
        <w:br/>
        <w:t>систему, расшатанную непомерным употреблением алкоголя и наркотических</w:t>
        <w:br/>
        <w:t>средств. Для этого столовую ложку высушенных цветов нужно заливать</w:t>
        <w:br/>
        <w:t>стаканом кипятка, настаивать 10-15 минут, пить по столовой ложке 3 раза в</w:t>
        <w:br/>
        <w:t>день.</w:t>
        <w:br/>
        <w:t>Собирать чабрец лучше до начала массового цветения, сушить в тени,</w:t>
        <w:br/>
        <w:t>хранить в деревянной или картонной упаковке. Женщинам рекомендуется</w:t>
        <w:br/>
        <w:t>собирать фиолетово-красные цветы, в июне, июле, пока отчетливо виден в</w:t>
        <w:br/>
        <w:t>окраске фиолетовый цвет.</w:t>
        <w:br/>
        <w:t>Полезен чай с тимьяном больным нефритом, пиелонефритом, мужчинам,</w:t>
        <w:br/>
        <w:t>импотенция которых спровоцирована злоупотреблением алкоголя.</w:t>
        <w:br/>
        <w:t>Для мужчин лучше использовать розовые цветы чабреца, собранные в</w:t>
        <w:br/>
        <w:t>августе, сентябре.</w:t>
        <w:br/>
        <w:t>Тем, кто увлекается спиртным, В.В. Кархут советует употреблять такую</w:t>
        <w:br/>
        <w:t>смесь: 4 части чабреца, 1 часть горькой полыни. Столовую ложку смеси 5</w:t>
        <w:br/>
        <w:t>минут варить в стакане кипящей воды. Пить по столовой ложке 3 раза в день</w:t>
        <w:br/>
        <w:t>на протяжении 2-3-х месяцев. Довольно быстро исчезнет напряжение в руках,</w:t>
        <w:br/>
        <w:t>ногах, сердце. У многих уже после двухнедельного употребления отвара</w:t>
        <w:br/>
        <w:t>возникает безразличие, а иногда и отвращение к алкоголю.</w:t>
        <w:br/>
        <w:t>Можно предложить и другую рецептуру - дважды в день пить по 25 мл 7%</w:t>
        <w:br/>
        <w:t>спиртового раствора чабреца в течение 3-4 недель.</w:t>
        <w:br/>
        <w:t>Тыква</w:t>
        <w:br/>
        <w:t>До сих пор нет единой точки зрения по поводу ее происхождения. Одни</w:t>
        <w:br/>
        <w:t>считают родиной тыквы Америку, другие - Китай. По всем ботаническим</w:t>
        <w:br/>
        <w:t>признакам тыква - ягода (сочная мякоть, а внутри множество семян). Крупнее</w:t>
        <w:br/>
        <w:t>этой "ягоды" нет плода. Относится к семейству тыквенных, насчитывающему</w:t>
        <w:br/>
        <w:t>более тысячи видов: арбуз, дыня, огурцы, кабачки, патиссоны. В Европу</w:t>
        <w:br/>
        <w:t>завез Колумб из Америки, там этот овощ знали за 3 тысячи лет до нашей эры.</w:t>
        <w:br/>
        <w:t>Семена тыквы находили в персидских захоронениях. Семена разновидности</w:t>
        <w:br/>
        <w:t>тыквы - лагенарии в 1971 году завезли из Вьетнама, и растение оценили</w:t>
        <w:br/>
        <w:t>овощеводы. Плоды ее по цвету похожи на кабачки, по форме - гигантский</w:t>
        <w:br/>
        <w:t>огурец до 2 метров, весом в 3-7 килограмм. Можно отрезать нужный кусочек,</w:t>
        <w:br/>
        <w:t>и лагенария продолжает расти себе дальше. Из нее готовят все то же, что из</w:t>
        <w:br/>
        <w:t>кабачков и тыквы.</w:t>
        <w:br/>
        <w:t>Золушка получила от феи карету из обыкновенной тыквы. А вот карета</w:t>
        <w:br/>
        <w:t>оказалась золотой. Тыква действительно - золотая, в ней зимой сохранено</w:t>
        <w:br/>
        <w:t>тепло солнца.</w:t>
        <w:br/>
        <w:t>Без тыквы тяжко сердцу, кровеносным сосудам, почкам, печени, желудку,</w:t>
        <w:br/>
        <w:t>нервной системе. Проще сказать, тыква нужна организму в холодное зимнее</w:t>
        <w:br/>
        <w:t>время.</w:t>
        <w:br/>
        <w:t>Для мочеполовой системы тыква один из лучших продуктов - и лечит, и</w:t>
        <w:br/>
        <w:t>восстанавливает силы, и омолаживает. Тыквенный сок всегда в народе считали</w:t>
        <w:br/>
        <w:t>эликсиром молодости. Если тыква постоянный продукт в меню, у вас не будет</w:t>
        <w:br/>
        <w:t>песка и камней в почках, печени, желчном и мочевом пузыре; сердце не будет</w:t>
        <w:br/>
        <w:t>болеть ни от стрессов, ни от магнитных бурь. И что тоже важно, та "зимняя</w:t>
        <w:br/>
        <w:t>спячка", в которую с октября по апрель впадают мужчины после 30-летнего</w:t>
        <w:br/>
        <w:t>возраста, не будет стойкой. И хотя "спячка" в какой-то мере физиологична,</w:t>
        <w:br/>
        <w:t>но как она досаждает мужчинам самим и их женам! Тыквенный сок, хотя бы по</w:t>
        <w:br/>
        <w:t>1/3 стакана ежедневно, или пюре, в которое для вкуса можно добавить яблоки</w:t>
        <w:br/>
        <w:t>или любой сок, помогут мужчине в его ощущениях и желании. А женщине при</w:t>
        <w:br/>
        <w:t>дружбе с тыквой не придется обращаться к косметологам.</w:t>
        <w:br/>
        <w:t>Не стоит забывать, что наши прабабушки и прадедушки старались</w:t>
        <w:br/>
        <w:t>побольше употреблять ее в пищу в период климакса. Без "неприятностей" в</w:t>
        <w:br/>
        <w:t>здоровье пройдет этот неизбежный в жизни каждого человека период.</w:t>
        <w:br/>
        <w:t>В Западной Украине цыгане продают приворотное зелье, которое состоит</w:t>
        <w:br/>
        <w:t>из очищенных и смолотых в муку тыквенных семечек. Но если вы решите</w:t>
        <w:br/>
        <w:t>приготовить его, то знайте, что из поджаренных семян "зелье" уже не</w:t>
        <w:br/>
        <w:t>получится. Семечки нужно сушить на солнышке или в горячей, уже не горящей</w:t>
        <w:br/>
        <w:t>духовке. Желательно знать меру: не более 1/4 стакана очищенных или 1</w:t>
        <w:br/>
        <w:t>столовая ложка размолотых семечек ежедневно.</w:t>
        <w:br/>
        <w:t>Плоды тыквы содержат углеводы, клетчатку, витамины С, группы В,</w:t>
        <w:br/>
        <w:t>каротин, калий, кальций, магний, железо, цинк, кобальт. Они обладают</w:t>
        <w:br/>
        <w:t>слабительным, желчегонным, мочегонным действием, прекрасны при</w:t>
        <w:br/>
        <w:t>атеросклерозе, заболеваниях сердца, мочевого пузыря, печени, почек,</w:t>
        <w:br/>
        <w:t>запорах. Просто необходимо украсить наш стол блюдами из тыквы.</w:t>
        <w:br/>
        <w:t>Пюре из тыквы</w:t>
        <w:br/>
        <w:t>500 г тыквы, 8 яблок, 2 столовые ложки сахара, 4 столовые ложки</w:t>
        <w:br/>
        <w:t>сливочного масла, 4 желтка, 2 столовые ложки муки, 2 стакана молока, 1/2</w:t>
        <w:br/>
        <w:t>стакана молотых ядер грецких орехов.</w:t>
        <w:br/>
        <w:t>Очищенную тыкву и яблоки натереть отдельно на крупной терке. Тыкву</w:t>
        <w:br/>
        <w:t>тушить в небольшом количестве воды и молока на слабом огне при закрытой</w:t>
        <w:br/>
        <w:t>крышке до полуготовности. Добавить яблоки, муку, посолить, перемешать,</w:t>
        <w:br/>
        <w:t>тушить еще 3-5 минут. Заправить желтками с сахаром, орехами, сливочным</w:t>
        <w:br/>
        <w:t>маслом. Снять быстро с огня.</w:t>
        <w:br/>
        <w:t>Тыква, запеченная со сливками</w:t>
        <w:br/>
        <w:t>800 г тыквы, 2 яйца, 3/4 стакана сливок, 2 столовые ложки сливочного</w:t>
        <w:br/>
        <w:t>масла, 1 столовая ложка сахара, соль.</w:t>
        <w:br/>
        <w:t>Тыкву нарезать ломтиками, обвалять в муке, обжарить с обеих сторон на</w:t>
        <w:br/>
        <w:t>сковороде с маслом. Залить взбитыми яйцами со сливками, солью и сахаром.</w:t>
        <w:br/>
        <w:t>Запечь в духовом шкафу до образования румяной корочки.</w:t>
        <w:br/>
        <w:t>Тыква, запеченная с яйцом</w:t>
        <w:br/>
        <w:t>800 г тыквы, 2 яйца, 1/2 стакана сметаны, 2 столовые ложки молока, 1</w:t>
        <w:br/>
        <w:t>столовая ложка сахара, соль.</w:t>
        <w:br/>
        <w:t>Очищенную тыкву нарезать кубиками, добавить молоко, соль, сахар,</w:t>
        <w:br/>
        <w:t>тушить до готовности в закрытой посуде на слабом огне, затем переложить на</w:t>
        <w:br/>
        <w:t>сковороду, смазанную маслом, полить сметаной со взбитыми яйцами, запечь в</w:t>
        <w:br/>
        <w:t>духовом шкафу.</w:t>
        <w:br/>
        <w:t>Пудинг из тыквы, риса, яблок</w:t>
        <w:br/>
        <w:t>600 г тыквы, 1/2 стакана молока, 2 яблока, 2/3 стакана риса, 2</w:t>
        <w:br/>
        <w:t>столовые ложки сахара, 3 столовые ложки сливочного масла, 2 яйца, 2</w:t>
        <w:br/>
        <w:t>столовые ложки сметаны, соль.</w:t>
        <w:br/>
        <w:t>Тыкву и яблоки очистить, натереть на крупной терке, добавить молоко и</w:t>
        <w:br/>
        <w:t>одну столовую ложку сливочного масла, тушить при закрытой крышке до</w:t>
        <w:br/>
        <w:t>готовности. Затем ввести вареный рис, соль, сахар, желтки, взбитые белки,</w:t>
        <w:br/>
        <w:t>осторожно перемешать. Приготовленную массу выложить в форму, смазанную</w:t>
        <w:br/>
        <w:t>маслом, полить сметаной, запечь в духовом шкафу.</w:t>
        <w:br/>
        <w:t>Подавать с маслом.</w:t>
        <w:br/>
        <w:t>Запеканка из тыквы с творогом</w:t>
        <w:br/>
        <w:t>800 г тыквы, 1 стакан творога, 3 столовые ложки сливочного масла, 4</w:t>
        <w:br/>
        <w:t>стакана молока, 4 яйца, 2 столовые ложки сахара, 1/2 стакана сметаны,</w:t>
        <w:br/>
        <w:t>соль.</w:t>
        <w:br/>
        <w:t>Очищенную тыкву натереть на крупной терке, потушить в небольшом</w:t>
        <w:br/>
        <w:t>количестве воды до готовности (со столовой ложкой масла, сахаром). Затем</w:t>
        <w:br/>
        <w:t>протереть через сито, добавить одно взбитое яйцо, протертый со сливочным</w:t>
        <w:br/>
        <w:t>маслом творог, посолить, размешать, выложить в форму, смазанную маслом и</w:t>
        <w:br/>
        <w:t>посыпанную сухариками. Поверхность разровнять и смазать взбитым яйцом,</w:t>
        <w:br/>
        <w:t>запечь в духовом шкафу.</w:t>
        <w:br/>
        <w:t>Подавать со сметаной.</w:t>
        <w:br/>
        <w:t>Тыква жареная</w:t>
        <w:br/>
        <w:t>800 г тыквы, 3 столовые ложки муки, 3 столовые ложки сливочного</w:t>
        <w:br/>
        <w:t>масла, соль.</w:t>
        <w:br/>
        <w:t>Очищенную от кожуры и семян тыкву нарезать тонкими ломтиками,</w:t>
        <w:br/>
        <w:t>посолить, обвалять в муке, поджарить на масле. Довести до готовности в</w:t>
        <w:br/>
        <w:t>духовом шкафу. Подавать со сливочным маслом.</w:t>
        <w:br/>
        <w:t>Можно сметану взбить с яйцом, посыпать сухарями, запечь в духовом</w:t>
        <w:br/>
        <w:t>шкафу.</w:t>
        <w:br/>
        <w:t>Тыква, жареная в тесте</w:t>
        <w:br/>
        <w:t>800 г тыквы, 4 столовые ложки растительного масла, 4 столовые ложки</w:t>
        <w:br/>
        <w:t>варенья, соль.</w:t>
        <w:br/>
        <w:t>Для теста: 1 стакан пшеничной муки, 4 яйца, 3/4 стакана сливок, 1</w:t>
        <w:br/>
        <w:t>столовая ложка сливочного масла, сахар, соль.</w:t>
        <w:br/>
        <w:t>Очищенную тыкву нарезать небольшими ломтиками, посолить, обжарить на</w:t>
        <w:br/>
        <w:t>сковороде с обеих сторон, дать остыть, затем обмакнуть в тесто и жарить в</w:t>
        <w:br/>
        <w:t>небольшом количестве масла с обеих сторон до образования золотистой</w:t>
        <w:br/>
        <w:t>корочки. При подаче полить фруктовым вареньем.</w:t>
        <w:br/>
        <w:t>Приготовление теста. Желтки растереть с сахаром и солью, соединить со</w:t>
        <w:br/>
        <w:t>сливками, просеянной мукой, маслом, размешать до образования однородной</w:t>
        <w:br/>
        <w:t>массы. Влить молоко, взбитые белки и осторожно перемешать.</w:t>
        <w:br/>
        <w:t>Оладьи из тыквы с яблоками</w:t>
        <w:br/>
        <w:t>600 г тыквы, 4 яблока, 1 столовая ложка сливочного масла, 2 яйца, 1/2</w:t>
        <w:br/>
        <w:t>палочки дрожжей, 1 стакан муки, 1/2 стакана сливок, 2 столовые ложки</w:t>
        <w:br/>
        <w:t>сахара, 1/2 стакана сметаны, соль.</w:t>
        <w:br/>
        <w:t>Очищенную тыкву нарезать небольшими кусочками, пропустить через</w:t>
        <w:br/>
        <w:t>мясорубку, соединить со сливками, сахаром, солью, взбитыми яйцами,</w:t>
        <w:br/>
        <w:t>разведенными дрожжами, сливочным маслом, перемешать. Всыпать просеянную</w:t>
        <w:br/>
        <w:t>муку, затем добавить очищенные яблоки, натертые на крупной терке,</w:t>
        <w:br/>
        <w:t>размешать. Жарить оладьи на сковороде с разогретым маслом.</w:t>
        <w:br/>
        <w:t>Подавать со сметаной.</w:t>
        <w:br/>
        <w:t>Кисель из тыквы</w:t>
        <w:br/>
        <w:t>3 стакана тыквенного сока, 2 столовые ложки сахара, 1 столовая ложка</w:t>
        <w:br/>
        <w:t>крахмала, 1 стакан воды, сок одного лимона.</w:t>
        <w:br/>
        <w:t>Очищенную тыкву натереть на мелкой терке, отжать сок, смешать с водой</w:t>
        <w:br/>
        <w:t>и довести до кипения. Добавить разведенный крахмал, сахар, варить 3-5</w:t>
        <w:br/>
        <w:t>минут, влить сок лимона, размешать, снять с огня.</w:t>
        <w:br/>
        <w:t>Мармелад из тыквы</w:t>
        <w:br/>
        <w:t>1 кг очищенной тыквы, 0,5 кг сахара.</w:t>
        <w:br/>
        <w:t>Тыкву нарезать маленькими кубиками, залить водой, чтобы покрыла</w:t>
        <w:br/>
        <w:t>тыкву, варить до испарения воды. Добавить сахар, варить до готовности.</w:t>
        <w:br/>
        <w:t>Разложить в банки в теплом виде.</w:t>
        <w:br/>
        <w:t>Тмин</w:t>
        <w:br/>
        <w:t>Упоминания о нем уходят корнями в глубину веков, в эпоху неолита,</w:t>
        <w:br/>
        <w:t>когда наши предки довольно широко применяли его в пищу.</w:t>
        <w:br/>
        <w:t>Распространено применение тмина на всех континентах, но более всего</w:t>
        <w:br/>
        <w:t>любим он в Европе и Африке.</w:t>
        <w:br/>
        <w:t>Несмотря на такую длинную историю применения и широту</w:t>
        <w:br/>
        <w:t>распространения, до сих пор недостаточно изучен химический состав тмина и</w:t>
        <w:br/>
        <w:t>не выявлено именно то вещество, которое несет в себе лечебные свойства.</w:t>
        <w:br/>
        <w:t>Тмин прекрасно снимает боли в желудке, кишечнике; язвенные боли;</w:t>
        <w:br/>
        <w:t>тягостные, доводящие до тошноты головные боли при гипертонической болезни.</w:t>
        <w:br/>
        <w:t>Цветет и плодоносит тмин на второй год, в апреле - июне. Семена</w:t>
        <w:br/>
        <w:t>легкие, 10 000 штук весят 2-2,5 грамма. У наших прапрабабушек всегда не</w:t>
        <w:br/>
        <w:t>только на хозяйстве, но и в аптечке были семена тмина.</w:t>
        <w:br/>
        <w:t>Авиценна о тмине писал: "останавливает рвоту, способствует</w:t>
        <w:br/>
        <w:t>пищеварению. Отвар семян гонит мочу, успокаивает рези в кишках и</w:t>
        <w:br/>
        <w:t>останавливает выделение семени. Женщина, посидев на его отваре, получает</w:t>
        <w:br/>
        <w:t>пользу при болях в матке. Если поджарить семена тмина и сделать из них</w:t>
        <w:br/>
        <w:t>лекарственную повязку на выступающие почечуйные (геморройные) шишки, это</w:t>
        <w:br/>
        <w:t>их уничтожает. Тмин убивает червей, если выпить его семян..."</w:t>
        <w:br/>
        <w:t>В народной медицине широко используют обезболивающее действие тмина</w:t>
        <w:br/>
        <w:t>при болезненной менструации. Для этого полезно не только заваривать тмин,</w:t>
        <w:br/>
        <w:t>как чай, но и постоянно добавлять его в творог, салаты с морковью,</w:t>
        <w:br/>
        <w:t>свеклой, в квашеную капусту.</w:t>
        <w:br/>
        <w:t>У кормящих женщин можно увеличить количество молока, а также, если</w:t>
        <w:br/>
        <w:t>молоко "пропало" после высокой температуры или сильного стресса; можно</w:t>
        <w:br/>
        <w:t>восстановить лактацию. Для этого 3 чайные ложки семян заливают стаканом</w:t>
        <w:br/>
        <w:t>кипятка, кипятят на маленьком огне 15 минут, еще 10 минут настаивают.</w:t>
        <w:br/>
        <w:t>Процедить. Пить по одной трети стакана три раза в день.</w:t>
        <w:br/>
        <w:t>Это были рекомендации для женщин.</w:t>
        <w:br/>
        <w:t>Мужчинам...</w:t>
        <w:br/>
        <w:t>При аденоме простатической железы можно посоветовать варить</w:t>
        <w:br/>
        <w:t>картофельный суп или различные овощные супы с корешками тмина. Собирать их</w:t>
        <w:br/>
        <w:t>в первый год, до цветения - цветет тмин на второй год. Корешки хорошо</w:t>
        <w:br/>
        <w:t>помыть, не чистить, связать в небольшие пучки, так и хранить. В супы,</w:t>
        <w:br/>
        <w:t>овощные блюда опускать перевязанные пучки за 10-15 минут до готовности</w:t>
        <w:br/>
        <w:t>блюда. Перед подачей блюда корешки можно либо мелко порезать, либо вовсе</w:t>
        <w:br/>
        <w:t>убрать.</w:t>
        <w:br/>
        <w:t>Если наблюдается задержка мочи при наличии аденомы в простате, то</w:t>
        <w:br/>
        <w:t>неплохой результат даст чай из семян тмина. Одну столовую ложку семян на</w:t>
        <w:br/>
        <w:t>полтора стакана кипятка, варить 5-7 минут, настаивать еще 10 минут,</w:t>
        <w:br/>
        <w:t>выпивать в течение дня.</w:t>
        <w:br/>
        <w:t>При обильных ночных и дневных поллюциях у подростков, молодых мужчин</w:t>
        <w:br/>
        <w:t>полезными будут все блюда, в которые можно добавить тмин (супы, салаты,</w:t>
        <w:br/>
        <w:t>творог), чай с тмином и мелиссой, кроме выраженного лечебного эффекта,</w:t>
        <w:br/>
        <w:t>доставит удовольствие.</w:t>
        <w:br/>
        <w:t>При "встрече" с гонореей тминовый чай на 3-4 месяца должен стать у</w:t>
        <w:br/>
        <w:t>мужчин и женщин постоянным напитком, чтобы не только лечить это</w:t>
        <w:br/>
        <w:t>заболевание, но и не дать развиться восходящей инфекции и предотвратить</w:t>
        <w:br/>
        <w:t>поражение мочевого пузыря и почек.</w:t>
        <w:br/>
        <w:t>Туя</w:t>
        <w:br/>
        <w:t>Дерево жизни. Вечнозеленое, до 30 метров высотой. Крона густая,</w:t>
        <w:br/>
        <w:t>пирамидальная. Родина - Южная Америка, растет по всей территории Украины,</w:t>
        <w:br/>
        <w:t>культивируют ее как декоративное растение.</w:t>
        <w:br/>
        <w:t>Заготавливают молодые охвоенные пагоны в апреле-мае. Для лечения</w:t>
        <w:br/>
        <w:t>используют сухие или свежие. В последнее время научная, традиционная</w:t>
        <w:br/>
        <w:t>медицина перестала использовать тую, хотя в народной медицине и у</w:t>
        <w:br/>
        <w:t>гомеопатов она довольно широко используется. Полное и, наверное, лучшее</w:t>
        <w:br/>
        <w:t>использование туи рассмотрено во французском журнале "Распространитель</w:t>
        <w:br/>
        <w:t>гомеопатии" от 15 апреля 1927 года, где подробно описан тип людей, которым</w:t>
        <w:br/>
        <w:t>хорошо помогает туя: "жирное, блестящее лицо, как бы смазанное вазелином,</w:t>
        <w:br/>
        <w:t>морщины глубокие, особенно между бровей, носогубная складка должна быть</w:t>
        <w:br/>
        <w:t>хорошо выражена. Губы яркие, иногда с фиолетовым оттенком. Кожа имеет</w:t>
        <w:br/>
        <w:t>сальный вид, нездоровый, с различными повреждениями: темные пятна, какие</w:t>
        <w:br/>
        <w:t>бывают при больной печени, родимые пятна, узелки, бугорки, бородавки,</w:t>
        <w:br/>
        <w:t>роговые образования. Пот вонючий, особенно на половых органах, где могут</w:t>
        <w:br/>
        <w:t>развиваться кондиломы. Волосы сухие, секутся, волосистая часть кожи головы</w:t>
        <w:br/>
        <w:t>покрыта пластинками перхоти. На веках часто появляются ячмени,</w:t>
        <w:br/>
        <w:t>припухлости. Часто преобладает в поражении, изменениях левая сторона</w:t>
        <w:br/>
        <w:t>туловища".</w:t>
        <w:br/>
        <w:t>Прекрасно помогает туя тем, у кого частые, болезненные, затрудненные</w:t>
        <w:br/>
        <w:t>мочеиспускания, с чувством жжения в мочеиспускательном канале. Струя мочи</w:t>
        <w:br/>
        <w:t>во время мочеиспускания может прерываться, и выделение последних капель</w:t>
        <w:br/>
        <w:t>особенно тяжело. Иногда струя бывает двойная или очень слабая. После</w:t>
        <w:br/>
        <w:t>мочеиспускания может появляться режущая боль, а иногда ощущение, будто</w:t>
        <w:br/>
        <w:t>одна капля мочи стекает обратно по каналу, это ощущение настолько сильно,</w:t>
        <w:br/>
        <w:t>что невольно возникает желание проверить состояние белья.</w:t>
        <w:br/>
        <w:t>Туя - хорошее лечение от новообразований в области половых органов и</w:t>
        <w:br/>
        <w:t>заднего прохода - кондилом. Часто они имеют склонность к трещинам, мокнут,</w:t>
        <w:br/>
        <w:t>образуется неприятный, преследующий страдающего человека запах.</w:t>
        <w:br/>
        <w:t>Женщины с явлениями сильных болей в паху в подвздошной впадине,</w:t>
        <w:br/>
        <w:t>особенно с левой стороны, которых боли заставляют лежать в постели во</w:t>
        <w:br/>
        <w:t>время менструации (часто нерегулярной, с обильными или скудными</w:t>
        <w:br/>
        <w:t>выделениями), как правило, избавляются от этих неприятностей, если</w:t>
        <w:br/>
        <w:t>пролечат себя туей.</w:t>
        <w:br/>
        <w:t>Еще в Древней Греции лечили гонорею при помощи зеленых листочков туи.</w:t>
        <w:br/>
        <w:t>Внутрь рекомендуется принимать настой из свежих или сухих пагонов - 2</w:t>
        <w:br/>
        <w:t>чайные ложки на литр кипятка. Настаивать до остывания. Процедить, пить по</w:t>
        <w:br/>
        <w:t>стакану 3 раза в день.</w:t>
      </w:r>
    </w:p>
    <w:p>
      <w:pPr>
        <w:pStyle w:val="Style15"/>
        <w:rPr/>
      </w:pPr>
      <w:r>
        <w:rPr/>
        <w:br/>
        <w:t>Туя относится к ядовитым растениям, обращаться с ней следует</w:t>
        <w:br/>
        <w:t>осторожно. Готовить и принимать, не превышая допустимых доз.</w:t>
        <w:br/>
        <w:t>Тюльпан</w:t>
        <w:br/>
        <w:t>Тюльпан - из семейства лилейных. Наиболее ранние сведения о культуре</w:t>
        <w:br/>
        <w:t>тюльпана относятся к литературным произведениям Персии. В ней он был</w:t>
        <w:br/>
        <w:t>известен как "дульбаш" - "турецкая чалма". Многие поэты воспевали его</w:t>
        <w:br/>
        <w:t>красоту. Гафиз о нем писал так: "с его девственной прелестью не может</w:t>
        <w:br/>
        <w:t>сравниться даже сама роза". Особая любовь турок к тюльпану привела к тому,</w:t>
        <w:br/>
        <w:t>что в саду султана их было сотни сортов. В Западную Европу тюльпаны попали</w:t>
        <w:br/>
        <w:t>из Константинополя. В 1559 году германский посол при турецком дворе привез</w:t>
        <w:br/>
        <w:t>их в Берлин. Их разводили в оранжереях Вены. В Голландию попали в 1634</w:t>
        <w:br/>
        <w:t>году. Часто за луковицу платили половину своего состояния. Автору черного</w:t>
        <w:br/>
        <w:t>тюльпана в 1673 году в Гарлеме было вручено 100 тысяч гульденов. Об этом</w:t>
        <w:br/>
        <w:t>увлекательно рассказывает А. Дюма в романе "Черный тюльпан".</w:t>
        <w:br/>
        <w:t>В Турции умеют готовить снадобье для мужчин от импотенции. До сих пор</w:t>
        <w:br/>
        <w:t>в аптеках продают настойки и мази в таких коробочках, которые напоминают</w:t>
        <w:br/>
        <w:t>бутон тюльпана.</w:t>
        <w:br/>
        <w:t>Мы рекомендуем выращивать на своих садовых участках тюльпаны, когда</w:t>
        <w:br/>
        <w:t>растим детей. Тюльпан - символ счастливого материнства и отцовства. Есть</w:t>
        <w:br/>
        <w:t>такая легенда. В золотом бутоне желтого тюльпана было заключено счастье.</w:t>
        <w:br/>
        <w:t>До этого счастья никто не мог добраться, не находилось такой силы, которая</w:t>
        <w:br/>
        <w:t>могла бы открыть тюльпан. И вот по лугу, на котором рос цветок, проходила</w:t>
        <w:br/>
        <w:t>женщина с ребенком. Мальчик вырвался из ее рук, со звонким смехом подбежал</w:t>
        <w:br/>
        <w:t>к цветку, обнял его руками. Произошло чудо: золотой бутон сам открылся.</w:t>
        <w:br/>
        <w:t>Беззаботный детский смех сделал то, что не смогла сделать никакая сила.</w:t>
        <w:br/>
        <w:t>Дети, детство - пора настоящего счастья. Пусть украшают нашу жизнь</w:t>
        <w:br/>
        <w:t>тюльпаны, когда смех наших детей еще беззаботен. Растите тюльпан и своего</w:t>
        <w:br/>
        <w:t>ребенка, внуков одновременно, и в вашем доме поселится здоровье, покой,</w:t>
        <w:br/>
        <w:t>улыбка.</w:t>
        <w:br/>
        <w:t>Укроп</w:t>
        <w:br/>
        <w:t>Девять столетий мы знакомы с душистой средиземноморской травкой.</w:t>
        <w:br/>
        <w:t>Скороспелый, неприхотливый укроп стал для нас своим. Хорошо его знали и</w:t>
        <w:br/>
        <w:t>использовали для лечения и пищи египтяне. В Древней Греции укроп</w:t>
        <w:br/>
        <w:t>пользовался популярностью как декоративное растение для украшения букетов,</w:t>
        <w:br/>
        <w:t>из него даже плели венки и дарили их доблестным воинам. В Италии любимым</w:t>
        <w:br/>
        <w:t>дарили веточки укропа, что служило объяснением в любви без слов.</w:t>
        <w:br/>
        <w:t>Авиценна в своей практике широко использовал укроп: "... оказывает на</w:t>
        <w:br/>
        <w:t>организм разностороннее действие: усиливает отделение молока у кормилицы;</w:t>
        <w:br/>
        <w:t>помогает при икоте и переполнении желудка; а если из него сделать клизму,</w:t>
        <w:br/>
        <w:t>то исчезают боли и рези в кишечнике; настоять и смазать теплым напаром</w:t>
        <w:br/>
        <w:t>почечуйные (геморроидальные) узлы, то не будет кровотечений и боли. Зола</w:t>
        <w:br/>
        <w:t>укропа хороша от язв, которые долго не заживают."</w:t>
        <w:br/>
        <w:t>В главе о "похотливых" травах Авиценна много внимания уделял укропу.</w:t>
        <w:br/>
        <w:t>Его надо правильно заготавливать. Не следует зелень укропа крошить на</w:t>
        <w:br/>
        <w:t>деревянной доске, только на фарфоровой или керамической. Сушить в хорошо</w:t>
        <w:br/>
        <w:t>проветриваемом помещении без прямых солнечных лучей. Готовность</w:t>
        <w:br/>
        <w:t>проявляется тогда, когда сухой укроп, зажатый между пальцами, рассыпается.</w:t>
        <w:br/>
        <w:t>Хранить в темной банке. Самый целебный - сухой укроп на 4-5-й год</w:t>
        <w:br/>
        <w:t>хранения. Он необходим для здоровья мужчины и женщины. У мужчин снимает</w:t>
        <w:br/>
        <w:t>физическую нагрузку, усталость, дает силы для ночи, которая должна</w:t>
        <w:br/>
        <w:t>принадлежать женщине. Женщине же помогает расслабиться и регулировать</w:t>
        <w:br/>
        <w:t>наступление желанной беременности.</w:t>
        <w:br/>
        <w:t>За тысячелетия народные знахари накопили опыт лечения "сложностей" в</w:t>
        <w:br/>
        <w:t>мужской и женской жизни укропом. Если нерегулярная половая жизнь связана с</w:t>
        <w:br/>
        <w:t>режимом работы, длительным отсутствием, то укроп должен быть привычной</w:t>
        <w:br/>
        <w:t>пряностью этой семьи. Если мужчина пережил измену близкой женщины, это</w:t>
        <w:br/>
        <w:t>нанесло психическую травму, и у него появилась неуверенность в себе как в</w:t>
        <w:br/>
        <w:t>мужчине, то в этом случае незаменима зелень укропа и его семена. Столовую</w:t>
        <w:br/>
        <w:t>ложку семян залить стаканом кипящей воды. Настаивать 13-15 минут.</w:t>
        <w:br/>
        <w:t>Процедить. Пить по столовой ложке 5-6 раз в день до еды. Через 7 дней</w:t>
        <w:br/>
        <w:t>сделать перерыв на 3-4 дня и все начинать сначала. Лечение продолжать до</w:t>
        <w:br/>
        <w:t>наступления лечебного эффекта.</w:t>
        <w:br/>
        <w:t>Молодым юношам, которых беспокоят дневные обильные поллюции</w:t>
        <w:br/>
        <w:t>(выделения спермы), необходимо также побольше употреблять свежего и сухого</w:t>
        <w:br/>
        <w:t>укропа. Результат скажется быстро. Полезно в сливочное масло или творог</w:t>
        <w:br/>
        <w:t>добавлять свежий укроп и использовать для бутербродов.</w:t>
        <w:br/>
        <w:t>Утеряно применение укропа для срыва нежелательной беременности, хотя</w:t>
        <w:br/>
        <w:t>врачи древности указывают на это действие укропа. Но может внимание к</w:t>
        <w:br/>
        <w:t>народной медицине поможет нам восстановить ценные, простые прописи.</w:t>
        <w:br/>
        <w:t>Можно порекомендовать родителям доступный способ борьбы с энурезом.</w:t>
        <w:br/>
        <w:t>Одну столовую ложку семян укропа заварить стаканом кипятка в термосе.</w:t>
        <w:br/>
        <w:t>Выпить за один раз, желательно до 16 часов, когда солнце начинает вторую</w:t>
        <w:br/>
        <w:t>половину дневного пути. Уже через неделю появятся положительные</w:t>
        <w:br/>
        <w:t>результаты. А если еще в 19 часов дать съесть кусочек черного хлеба,</w:t>
        <w:br/>
        <w:t>слегка смазанный подсоленным сливочным маслом с укропом, то результаты от</w:t>
        <w:br/>
        <w:t>лечения будут стойкими и проявятся достаточно быстро.</w:t>
        <w:br/>
        <w:t>Женщины легко могут приготовить лосьон, который необходим в жаркое и</w:t>
        <w:br/>
        <w:t>холодное время года. Перемешать полстакана мелко порезанного укропа, 20 г</w:t>
        <w:br/>
        <w:t>глицерина, 100 г 70 спирта. Дать настояться 3 суток, процедить, разбавить</w:t>
        <w:br/>
        <w:t>100 мл дистиллированной воды. Такой лосьон можно использовать и без</w:t>
        <w:br/>
        <w:t>настаивания, сразу после приготовления.</w:t>
        <w:br/>
        <w:t>Обращаем ваше внимание: засоленный на зиму укроп не обладает</w:t>
        <w:br/>
        <w:t>лечебными свойствами, и в пищу применять его не следует. В нем не</w:t>
        <w:br/>
        <w:t>сохраняется ничего полезного. Укроп полезнее сушить.</w:t>
        <w:br/>
        <w:t>Укроп обладает приятным запахом благодаря эфирному маслу, содержание</w:t>
        <w:br/>
        <w:t>которого наиболее высоко в семенах, листья содержат витамины С, каротин,</w:t>
        <w:br/>
        <w:t>витамины группы В, калий, кальций, железо. Укроп оказывает мочегонное,</w:t>
        <w:br/>
        <w:t>успокаивающее действие, уменьшает спазм сосудов сердца и головного мозга,</w:t>
        <w:br/>
        <w:t>улучшает обменные процессы в организме. Все это обязывает нас полюбить и</w:t>
        <w:br/>
        <w:t>круглый год использовать укроп и его семена.</w:t>
      </w:r>
    </w:p>
    <w:p>
      <w:pPr>
        <w:pStyle w:val="Style15"/>
        <w:rPr/>
      </w:pPr>
      <w:r>
        <w:rPr/>
        <w:br/>
        <w:t>Соус из укропа</w:t>
        <w:br/>
        <w:t>1 столовая ложка мелко нарезанного укропа, 1 десертная ложка</w:t>
        <w:br/>
        <w:t>сливочного масла, 1 столовая ложка пшеничной муки, 1 стакан молока, 2</w:t>
        <w:br/>
        <w:t>столовые ложки сметаны, соль.</w:t>
        <w:br/>
        <w:t>Подсушенную муку размешать со сливочным маслом, молоком, прокипятить</w:t>
        <w:br/>
        <w:t>на умеренном огне.</w:t>
        <w:br/>
        <w:t>Перед подачей взбить полученную массу с лимонным соком и яичным</w:t>
        <w:br/>
        <w:t>желтком.</w:t>
        <w:br/>
        <w:t>Омлет с зеленью укропа</w:t>
        <w:br/>
        <w:t>2 столовые ложки зелени укропа, 1 стакан молока, 4 яйца, 1 столовая</w:t>
        <w:br/>
        <w:t>ложка сливочного масла, соль.</w:t>
        <w:br/>
        <w:t>Яйца взбить с молоком, добавить мелко нарезанную зелень укропа,</w:t>
        <w:br/>
        <w:t>посолить, перемешать, вылить на сковороду с разогретым маслом.</w:t>
        <w:br/>
        <w:t>Подавать в теплом виде.</w:t>
        <w:br/>
        <w:t>Фенхель</w:t>
        <w:br/>
        <w:t>(аптечный укроп)</w:t>
        <w:br/>
        <w:t>Двухгодичное растение, сеют его весной, первую зиму переживает</w:t>
        <w:br/>
        <w:t>зеленым на грядке, затем плодоносит и дальше, самосев - только бы не</w:t>
        <w:br/>
        <w:t>выполоть с грядки, не забыть о нем.</w:t>
        <w:br/>
        <w:t>Древние саксы включали фенхель в число девяти священных трав. Древние</w:t>
        <w:br/>
        <w:t>валлийские жрецы говорили: "Тот, кто видит фенхель и не собирает его, тот</w:t>
        <w:br/>
        <w:t>не человек, а дьявол".</w:t>
        <w:br/>
        <w:t>В истории английской медицины есть такая страничка: врач Стеофан в</w:t>
        <w:br/>
        <w:t>состав рецептуры лечения и профилактики камней в печени, почках, мочевом и</w:t>
        <w:br/>
        <w:t>желчном пузыре, включал и фенхель. Результат лечения был столь</w:t>
        <w:br/>
        <w:t>эффективным, что в 1739 году английский парламент издал особый указ, по</w:t>
        <w:br/>
        <w:t>которому обязал Стеофана "открыть для нации секрет приготовления лекарства</w:t>
        <w:br/>
        <w:t>с фенхелем". Ему за это заплатили 50 тысяч фунтов стерлингов, и рецептура</w:t>
        <w:br/>
        <w:t>была опубликована в лондонской газете.</w:t>
        <w:br/>
        <w:t>В США плоды фенхеля используют для лечения болезней почек и...</w:t>
        <w:br/>
        <w:t>гриппа. Амидовлат предлагал: "Соком свежего фенхеля закапывать глаза, от</w:t>
        <w:br/>
        <w:t>чего улучшается зрение, не образуются катаракты и появляется молодой блеск</w:t>
        <w:br/>
        <w:t>в глазах".</w:t>
        <w:br/>
        <w:t>Ибн Байтар уверял, что "если человек, начиная с первого весеннего</w:t>
        <w:br/>
        <w:t>дня, когда солнце вступает в созвездие Овна, до того дня, когда оно</w:t>
        <w:br/>
        <w:t>вступает в созвездие Рака (первый летний день) будет кушать каждый день по</w:t>
        <w:br/>
        <w:t>одному летхалу (4,4 грамма) семян фенхеля с одним летхалом сахара, то на</w:t>
        <w:br/>
        <w:t>протяжении года он не будет знать болезней, будет здоровым. Потомство</w:t>
        <w:br/>
        <w:t>появится сильное, крепкое, жены рады будут мужчине и порядок будет во всех</w:t>
        <w:br/>
        <w:t>делах". А также он уверял, что "змеи, которые ослабли в зимней спячке,</w:t>
        <w:br/>
        <w:t>весной ищут фенхель (он зимой зеленый), едят его или дотрагиваются до него</w:t>
        <w:br/>
        <w:t>глазами и прозревают. Творец-Бог создал траву для лечения".</w:t>
        <w:br/>
        <w:t>Давайте и мы прислушаемся к словам, идущим от опыта, знаний прошлых</w:t>
        <w:br/>
        <w:t>столетий.</w:t>
        <w:br/>
        <w:t>К этим рекомендациям необходимо прибегать и оздоравливать себя за</w:t>
        <w:br/>
        <w:t>апрель-май; любителям-садоводам высаживать его на своих участках. Мы</w:t>
        <w:br/>
        <w:t>должны позаботиться о своих глазах, чтобы не знать глаукомы, катаракты,</w:t>
        <w:br/>
        <w:t>конъюнктивитов.</w:t>
        <w:br/>
        <w:t>"Святой" фенхель, конечно, имеет большой запас и набор витаминов С,</w:t>
        <w:br/>
        <w:t>В1, В2, В6, В12, К, Е, каротина. Может поэтому в эликсир молодости и</w:t>
        <w:br/>
        <w:t>"желания", распространенный жрецами-друидами, входил фенхель - прекрасное</w:t>
        <w:br/>
        <w:t>средство для повышения потенции у мужчин. Невероятно полезен он тем</w:t>
        <w:br/>
        <w:t>мужчинам, у кого начался климакс, и кому уже за 50 лет. Отвар корня</w:t>
        <w:br/>
        <w:t>фенхеля женщины используют при лечении воспалительных процессов в матке,</w:t>
        <w:br/>
        <w:t>влагалище, яичниках.</w:t>
        <w:br/>
        <w:t>Целебные напитки с фенхелем полезны для любого времени года.</w:t>
        <w:br/>
        <w:t>Чай с фенхелем</w:t>
        <w:br/>
        <w:t>2 части черного чая, 1 часть сушеной зелени фенхеля. Смешать и</w:t>
        <w:br/>
        <w:t>заварить.</w:t>
        <w:br/>
        <w:t>Напиток из кефира с фенхелем</w:t>
        <w:br/>
        <w:t>2 столовые ложки измельченной зелени фенхеля, 3 стакана кефира, 1/2</w:t>
        <w:br/>
        <w:t>стакана молотых грецких орехов.</w:t>
        <w:br/>
        <w:t>Измельченные грецкие орехи и фенхель залить кефиром, хорошо взбить,</w:t>
        <w:br/>
        <w:t>охладить.</w:t>
        <w:br/>
        <w:t>Напиток из томатного сока с фенхелем</w:t>
        <w:br/>
        <w:t>1 столовая ложка семян фенхеля, 3 стакана томатного сока, стакан</w:t>
        <w:br/>
        <w:t>воды.</w:t>
        <w:br/>
        <w:t>Семена фенхеля залить кипятком, дать настояться, процедить. Настой</w:t>
        <w:br/>
        <w:t>размешать с томатным соком, охладить.</w:t>
        <w:br/>
        <w:t>Фикус</w:t>
        <w:br/>
        <w:t>Род вечнозеленых растений, имеет более 600 видов и широко</w:t>
        <w:br/>
        <w:t>распространен в тропических лесах Индии, Индо-Китая, Цейлона, на Яве. В</w:t>
        <w:br/>
        <w:t>нашей стране имеется один вид - смоковница обыкновенная, инжир.</w:t>
        <w:br/>
        <w:t>Точное описание фикуса дано 2200 лет тому назад первым ботаником</w:t>
        <w:br/>
        <w:t>Теофрастом. Теофраст сопровождал Александра Македонского в его походе в</w:t>
        <w:br/>
        <w:t>Индию, где был поражен видом фикуса: могучее дерево с круглой, чудовищного</w:t>
        <w:br/>
        <w:t>диаметра кроной. Из огромных, горизонтально распростертых веток спускаются</w:t>
        <w:br/>
        <w:t>корни. Они постепенно превращаются в стволы и образуют как бы искусственно</w:t>
        <w:br/>
        <w:t>посаженный крытый зеленый ход вокруг главного ствола. Под их сенью мог</w:t>
        <w:br/>
        <w:t>расположиться лагерем целый отряд конницы.</w:t>
        <w:br/>
        <w:t>Многие фикусы на своей родине имеют важное хозяйственное назначение:</w:t>
        <w:br/>
        <w:t>"слезы дерева" - каучук - вывозили в страны Европы столетиями.</w:t>
        <w:br/>
        <w:t>К сожалению, у нас красивому, гордому цветку, который когда-то был в</w:t>
        <w:br/>
        <w:t>почете почти в каждом доме, прилепили ярлык "мещанства". А жаль.</w:t>
        <w:br/>
        <w:t>Существует поверие, что смех детей в доме, где есть фикус, более звонкий,</w:t>
        <w:br/>
        <w:t>и эти дети почти не болеют, а если и приходит болезнь, то она быстро и</w:t>
        <w:br/>
        <w:t>легко проходит. А если дом бездетный, то надо посоветовать женщине,</w:t>
        <w:br/>
        <w:t>которая мечтает иметь детей, самой посадить, самой поливать и выращивать</w:t>
        <w:br/>
        <w:t>фикус. Разговаривать с ним, отдыхать возле этого вазона.</w:t>
        <w:br/>
        <w:t>Хмель</w:t>
        <w:br/>
        <w:t>Первое, что о хмеле необходимо написать, так это то, что увлекаться и</w:t>
        <w:br/>
        <w:t>заниматься самолечением не следует. Иначе может появиться тошнота, рвота,</w:t>
        <w:br/>
        <w:t>боли в желудке, чувство усталости и разбитости. Использовать хмель в</w:t>
        <w:br/>
        <w:t>лечении можно только с разрешения врача, обязательно индивидуально должна</w:t>
        <w:br/>
        <w:t>быть подобрана разовая и суточная доза.</w:t>
      </w:r>
    </w:p>
    <w:p>
      <w:pPr>
        <w:pStyle w:val="Style15"/>
        <w:rPr/>
      </w:pPr>
      <w:r>
        <w:rPr/>
        <w:br/>
        <w:t>Шишки собирают до их полного созревания, когда они еще</w:t>
        <w:br/>
        <w:t>зеленовато-желтые, а не ярко-зеленые или желто-бурые. Отрывать нежно,</w:t>
        <w:br/>
        <w:t>двумя руками; постараться, чтобы они высохли быстро.</w:t>
        <w:br/>
        <w:t>Знахари, путем встряхивания шишек, получали хмельную муку или лупумы.</w:t>
        <w:br/>
        <w:t>Это сильнейшее успокаивающее средство. Его добавляли в мази, растирки для</w:t>
        <w:br/>
        <w:t>лечения радикулита, ревматизма, ушибов, долго незаживающих ран. Лечение</w:t>
        <w:br/>
        <w:t>бессонницы чаем из хмеля - одно из древнейших средств. И сейчас мы знаем,</w:t>
        <w:br/>
        <w:t>что если подкладывать думочку, заполненную хмелем под голову, очень быстро</w:t>
        <w:br/>
        <w:t>можно забыть про плохой сон.</w:t>
        <w:br/>
        <w:t>Наше внимание в применении хмеля привлекло его свойство уменьшать</w:t>
        <w:br/>
        <w:t>повышенную половую возбудимость. Лечение импотенции, проблемы, связанные с</w:t>
        <w:br/>
        <w:t>ней, известны многим, хотя бы из литературы. А вот сложности в жизни,</w:t>
        <w:br/>
        <w:t>которые возникают при повышенной половой возбудимости, приносят много</w:t>
        <w:br/>
        <w:t>осложнений и огорчений. И в таком случае не известно, к какому специалисту</w:t>
        <w:br/>
        <w:t>обращаться и возможно ли бороться с этим состоянием. И та же думочка с</w:t>
        <w:br/>
        <w:t>сухим хмелем будет здесь очень к месту.</w:t>
        <w:br/>
        <w:t>При частых дневных и ночных поллюциях лучше пользоваться хмелем, чем</w:t>
        <w:br/>
        <w:t>принимать гормональные препараты. Он благотворен в указанной дозе для</w:t>
        <w:br/>
        <w:t>нервной системы, заодно улучшает работу желудка, печени, почек, мочевого</w:t>
        <w:br/>
        <w:t>пузыря. На день достаточно 3-4 штуки сухих шишек хмеля, заваренных</w:t>
        <w:br/>
        <w:t>стаканом кипятка.</w:t>
        <w:br/>
        <w:t>Хрен</w:t>
        <w:br/>
        <w:t>Разводят корешками, семян у него не бывает. Цветет красивыми нежными</w:t>
        <w:br/>
        <w:t>белыми цветами с приятным запахом. Лепестки цветка расположены</w:t>
        <w:br/>
        <w:t>крест-накрест, это "фамильный герб" семейства крестоцветных. Да и злость</w:t>
        <w:br/>
        <w:t>хрена - злость семейная. Кто хрену родня? Горчица - отменная злючка,</w:t>
        <w:br/>
        <w:t>редька, репа, брюква, редис, даже капуста. В них всех есть горчичное</w:t>
        <w:br/>
        <w:t>масло, в этом и кроется причина "семейной" злости. Лук заставляет плакать,</w:t>
        <w:br/>
        <w:t>но не всегда, а вот хрен слезу прошибает всегда. Фитонциды в белых</w:t>
        <w:br/>
        <w:t>корешках - это ценность и гордость хрена; они препятствуют развитию</w:t>
        <w:br/>
        <w:t>болезни в организме, что предупреждает хронические заболевания.</w:t>
        <w:br/>
        <w:t>Возделывают хрен не более 2-х лет, иначе корнеплод становится</w:t>
        <w:br/>
        <w:t>деревянистым, ветвистым, уродливым по форме, а главное - почти полностью</w:t>
        <w:br/>
        <w:t>исчезают лечебные свойства. Поэтому на 3-й год его следует выбрать и</w:t>
        <w:br/>
        <w:t>пересадить на новое место.</w:t>
        <w:br/>
        <w:t>Среди старинных городов-огородников больше всех славился красавец</w:t>
        <w:br/>
        <w:t>Суздаль. А славу подарили ему грядки с хреном, которых было множество в</w:t>
        <w:br/>
        <w:t>речной долине, там хрен разрастался в огромные кусты. Суздальский хрен -</w:t>
        <w:br/>
        <w:t>самый сочный, самый острый, самый "злой". Хрен исконно русское растение.</w:t>
        <w:br/>
        <w:t>Его знали древние славяне и лечили хреном все болезни, для каждой был</w:t>
        <w:br/>
        <w:t>свой рецепт изготовления. В травнике XIII века находим записи: "... есть</w:t>
        <w:br/>
        <w:t>трава - Царские очи. Собой бывает и мала, и велика, желтоватый корешок,</w:t>
        <w:br/>
        <w:t>что злато. У кого очи болят, держи при себе, то оттодь болеть не станут;</w:t>
        <w:br/>
        <w:t>или муж жены не любит или жена мужа, то ту траву держи при себе, то любить</w:t>
        <w:br/>
        <w:t>станут; или птиц или рыбу ловить станешь, то уловишь много, только носи на</w:t>
        <w:br/>
        <w:t>себе". Здесь хрен упоминался как средство лечения всех болезней, даже</w:t>
        <w:br/>
        <w:t>опухолей, а вот что корень и зелень еще и приворотное зелье, "присуха", мы</w:t>
        <w:br/>
        <w:t>узнаем из былин, сказаний. Убедиться в этом можно самим, когда попробуем</w:t>
        <w:br/>
        <w:t>при помощи хрена налаживать, исправлять свои "разлаженные" семейные</w:t>
        <w:br/>
        <w:t>отношения. Так бы хотелось, чтобы женщины полюбили этот "злой" овощ: одна</w:t>
        <w:br/>
        <w:t>чайная ложка натертого хрена в день отрегулирует менструальный цикл, не</w:t>
        <w:br/>
        <w:t>будет сбоев, болей, прекратятся изнурительные длительные кровотечения.</w:t>
        <w:br/>
        <w:t>Хочется порекомендовать одно народное средство для лечения неровной,</w:t>
        <w:br/>
        <w:t>воспаленной, с угрями кожи подростков и молодых людей. Такое состояние</w:t>
        <w:br/>
        <w:t>лица очень отравляет жизнь, формирует комплекс неполноценности. Корень</w:t>
        <w:br/>
        <w:t>хрена тщательно помыть, измельчить на терке, на 3/4 объема заполнить</w:t>
        <w:br/>
        <w:t>бутылку, долить ее винным уксусом, настаивать 10 дней. Процедить. Можно</w:t>
        <w:br/>
        <w:t>еще дважды использовать хрен. Сначала смочить участок угреватой кожи</w:t>
        <w:br/>
        <w:t>водой, затем настоем. Через 10 минут лицо ополоснуть теплой, а затем</w:t>
        <w:br/>
        <w:t>холодной водой.</w:t>
        <w:br/>
        <w:t>Хризантемы</w:t>
        <w:br/>
        <w:t>В Японии, Китае, Монголии хризантемы не только украшают сады, но</w:t>
        <w:br/>
        <w:t>широко используются для лечения души и тела. Душа отдыхает и лечится,</w:t>
        <w:br/>
        <w:t>только любуясь цветами. Особенно целебны сиренево-фиолетовые хризантемы.</w:t>
        <w:br/>
        <w:t>Эти цветы являются как бы растительными гормонами. Вдыхание запаха,</w:t>
        <w:br/>
        <w:t>лепестки, добавленные в пищу, лучшее лечение гормональной недостаточности,</w:t>
        <w:br/>
        <w:t>нарушенного гормонального обмена. Поэтому мужчинам и женщинам советуем</w:t>
        <w:br/>
        <w:t>любоваться, держать в доме, добавлять в пищу эти растительные гормоны, и</w:t>
        <w:br/>
        <w:t>проявления климакса будут мягкими, физиологичными. Хризантемы без запаха</w:t>
        <w:br/>
        <w:t>не обладают лечебным эффектом, в них целебна только красота. При</w:t>
        <w:br/>
        <w:t>бесплодии, прежде чем выяснять, в ком причина этой проблемы в семье,</w:t>
        <w:br/>
        <w:t>любуйтесь хризантемами. Может быть не придется искать виновника этой</w:t>
        <w:br/>
        <w:t>ситуации, если вы полюбите и научитесь выращивать, с любовью ухаживать за</w:t>
        <w:br/>
        <w:t>хризантемами.</w:t>
        <w:br/>
        <w:t>Черемуха</w:t>
        <w:br/>
        <w:t>Невестой, красавицей называют ее, когда она, вся в белом цвету, в</w:t>
        <w:br/>
        <w:t>мае-июне радует наш взор. Кормилицей считают ее осенью, когда поспевают</w:t>
        <w:br/>
        <w:t>сладкие черные плоды - они восхитительны в меду, прекрасные для начинки</w:t>
        <w:br/>
        <w:t>пирогов, вареников удивительно ароматны в варенье.</w:t>
        <w:br/>
        <w:t>Ягоды черемухи содержат в себе марганец, кобальт, цинк, медь, магний,</w:t>
        <w:br/>
        <w:t>железо, большое количество фитонцидов, что делает ее незаменимой при</w:t>
        <w:br/>
        <w:t>лечении аллергических конъюнктивитов, энтероколитов и легких форм диабета.</w:t>
        <w:br/>
        <w:t>Большое содержание витаминов С, Р, Е способствует лечению импотенции,</w:t>
        <w:br/>
        <w:t>а разведенный настой плодов для спринцевания - лечению хронического</w:t>
        <w:br/>
        <w:t>кольпита и белей (этот способ опробован столетиями). Жаль, что сейчас</w:t>
        <w:br/>
        <w:t>редко используется это средство: чайную ложку сухих плодов заварить 300 мл</w:t>
        <w:br/>
        <w:t>кипятка в стеклянной посуде. Закутать на 2-3 часа. Применять 2-4 раза в</w:t>
        <w:br/>
        <w:t>день для спринцевания.</w:t>
        <w:br/>
        <w:t>Чеснок</w:t>
        <w:br/>
        <w:t>Родина его - Средняя Азия. Еще в Древней Греции и Риме он применялся</w:t>
        <w:br/>
        <w:t>при жертвоприношении. Пифагор называл чеснок "королем всех пряностей".</w:t>
        <w:br/>
        <w:t>Древние египтяне обожествляли чеснок - настолько они уверовали в силу</w:t>
        <w:br/>
        <w:t>этого растения, что простым смертным было запрещено употреблять его в</w:t>
        <w:br/>
        <w:t>пищу. А в Индии маленькому ребенку на шею надевали ладанку с чесноком.</w:t>
        <w:br/>
        <w:t>Авиценна считал, что чеснок "лечит все болезни и старости говорит</w:t>
        <w:br/>
        <w:t>"подожди..."</w:t>
        <w:br/>
        <w:t>В Китае им лечат болезни органов дыхания, пищеварения,</w:t>
        <w:br/>
        <w:t>кровообращения, ревматизм, авитаминоз, кожные болезни и нарушения</w:t>
        <w:br/>
        <w:t>менструального цикла; в Европе - легочный, кишечный туберкулез, дифтерит и</w:t>
        <w:br/>
        <w:t>дизентерию. А в России настойка чеснока на водке применялась для дробления</w:t>
        <w:br/>
        <w:t>камней в почках и мочевом пузыре. В Японии лечат свежим, малосольным</w:t>
        <w:br/>
        <w:t>чесноком и его соком рак: он является необходимой составной частью</w:t>
        <w:br/>
        <w:t>лечебных мероприятий. Предлагаем один из рецептов приготовления</w:t>
        <w:br/>
        <w:t>малосольного чеснока. На дно трехлитровой банки положить лист черной</w:t>
        <w:br/>
        <w:t>смородины, вишни, хрена, укроп, килограмм очищенного чеснока, 80 г соли на</w:t>
        <w:br/>
        <w:t>литр теплой кипяченой воды (только не кипяток!). Рассол должен полностью</w:t>
        <w:br/>
        <w:t>покрыть чеснок. Закрыть банку двойным слоем марли, держать при температуре</w:t>
        <w:br/>
        <w:t>15-22С. Через 4-5 дней чеснок готов для употребления.</w:t>
        <w:br/>
        <w:t>Интересным оказывается применение чеснока для лечения воспаления</w:t>
        <w:br/>
        <w:t>яичников, трихомонады, венерических заболеваний и опухолей гениталиев (без</w:t>
        <w:br/>
        <w:t>метастазов). В настоящее время ведутся разработки лечения СПИДа с</w:t>
        <w:br/>
        <w:t>использованием чеснока, получены обнадеживающие результаты.</w:t>
        <w:br/>
        <w:t>Лечение чесноком надо проводить под наблюдением специалиста, получить</w:t>
        <w:br/>
        <w:t>рекомендации по методике лечения. При лечении опухолей и эрозии больший</w:t>
        <w:br/>
        <w:t>эффект даст сочетание с чистотелом (чередовать тампоны).</w:t>
      </w:r>
    </w:p>
    <w:p>
      <w:pPr>
        <w:pStyle w:val="Style15"/>
        <w:rPr/>
      </w:pPr>
      <w:r>
        <w:rPr/>
        <w:br/>
        <w:t>Помните, что самодеятельность в таких случаях может принести вред.</w:t>
      </w:r>
    </w:p>
    <w:p>
      <w:pPr>
        <w:pStyle w:val="Style15"/>
        <w:rPr/>
      </w:pPr>
      <w:r>
        <w:rPr/>
        <w:br/>
        <w:t>Чеснок содержит белки, углеводы, витамины С, группы В, минеральные</w:t>
        <w:br/>
        <w:t>вещества, эфирное масло, фитонциды. Все это оказывает лечебное свойство на</w:t>
        <w:br/>
        <w:t>организм: без сомнения, он должен занять свое достойное место в рационе</w:t>
        <w:br/>
        <w:t>питания.</w:t>
        <w:br/>
        <w:t>Паста из чеснока с хлебом</w:t>
        <w:br/>
        <w:t>1 головка чеснока, 1/2 стакана молотых грецких орехов, ломтик белого</w:t>
        <w:br/>
        <w:t>хлеба, 2 столовые ложки молока, 2 столовые ложки растительного масла, сок</w:t>
        <w:br/>
        <w:t>одного лимона, соль.</w:t>
        <w:br/>
        <w:t>Очищенный чеснок растолочь с солью, добавить молотые ядра грецких</w:t>
        <w:br/>
        <w:t>орехов, замоченный в молоке и отжатый хлеб, посолить, хорошо размешать до</w:t>
        <w:br/>
        <w:t>образования однородной массы, ввести лимонный сок, растительное масло,</w:t>
        <w:br/>
        <w:t>растереть. Использовать для приготовления бутербродов.</w:t>
        <w:br/>
        <w:t>Соус чесночный со сладким перцем и желтком</w:t>
        <w:br/>
        <w:t>2 головки чеснока, 1 желток, 1/2 стакана растительного масла, 1</w:t>
        <w:br/>
        <w:t>чайная ложка молотого сладкого красного перца, сок лимона, соль.</w:t>
        <w:br/>
        <w:t>Толченый чеснок соединить с молотым сладким красным перцем, солью,</w:t>
        <w:br/>
        <w:t>желтком, растительным маслом, соком лимона. Растереть до образования</w:t>
        <w:br/>
        <w:t>однородной массы. Подавать к мясным блюдам, овощным.</w:t>
        <w:br/>
        <w:t>Суп чесночный</w:t>
        <w:br/>
        <w:t>1,5 л воды, 4 головки чеснока, 3 столовые ложки растительного масла,</w:t>
        <w:br/>
        <w:t>чабрец, 2 желтка, 2 столовые ложки измельченной зелени укропа, петрушки,</w:t>
        <w:br/>
        <w:t>соль.</w:t>
        <w:br/>
        <w:t>Очищенный чеснок тушить в растительном масле, добавить воду, соль,</w:t>
        <w:br/>
        <w:t>чабрец, варить 5 минут. Снять с огня, размешать со взбитыми желтками,</w:t>
        <w:br/>
        <w:t>посыпать мелко нарезанной зеленью петрушки, укропа. Суп подавать с</w:t>
        <w:br/>
        <w:t>гренками из белого хлеба.</w:t>
        <w:br/>
        <w:t>Шалфей</w:t>
        <w:br/>
        <w:t>(шавлий, шальвия)</w:t>
        <w:br/>
        <w:t>Это многолетний полукустарник с серебристо зеленоватой листвой, часто</w:t>
        <w:br/>
        <w:t>покрытой как бы войлочным налетом. Имеет десятки разновидностей.</w:t>
        <w:br/>
        <w:t>Распространен в Молдавии, Украине, Крыму, на Кавказе, в Краснодарском</w:t>
        <w:br/>
        <w:t>крае.</w:t>
        <w:br/>
        <w:t>Применяют в сухом виде (порошок). Перед высушиванием хорошо промывают</w:t>
        <w:br/>
        <w:t>от пыли и насекомых, которые цепко держатся в "мохнатости". Хранить не</w:t>
        <w:br/>
        <w:t>более 3-х лет, обязательно в хлопчатобумажных мешочках.</w:t>
        <w:br/>
        <w:t>Шалфей широко применяют в кулинарии, добавляя в первые блюда,</w:t>
        <w:br/>
        <w:t>капустные, яично-рисовые и мясные начинки для пирогов. Можно добавлять в</w:t>
        <w:br/>
        <w:t>тертые сыры, посыпать кушанья сухой травой перед подачей на стол.</w:t>
        <w:br/>
        <w:t>Добавляют всюду, где можно использовать перец, сахар, корицу.</w:t>
        <w:br/>
        <w:t>"Священной травой" называли шалфей Гиппократ, Диоскорид и другие</w:t>
        <w:br/>
        <w:t>древнегреческие медики, считая его особенно полезным при женском</w:t>
        <w:br/>
        <w:t>бесплодии. Название происходит от древнегреческих слов: солнце и здоровье,</w:t>
        <w:br/>
        <w:t>благополучие. Одно из основных свойств священной травы - улучшать память,</w:t>
        <w:br/>
        <w:t>чистить кровеносные сосуды.</w:t>
        <w:br/>
        <w:t>Шалфей - хранилище фитогормонов. Роль их недостаточно изучена, они</w:t>
        <w:br/>
        <w:t>выполняют роль катализаторов и подобны человеческим гормонам, похожи на</w:t>
        <w:br/>
        <w:t>эстрогены (женские половые гормоны). Вот почему женщинам после 35 лет</w:t>
        <w:br/>
        <w:t>полезно проводить курс омолаживания: три раза в год по месяцу регулярно по</w:t>
        <w:br/>
        <w:t>утрам пить стакан настоя: 1 чайная ложка шалфея на стакан кипятка.</w:t>
        <w:br/>
        <w:t>Настаивать до охлаждения. Пить медленно, за 30-40 минут до еды. Можно</w:t>
        <w:br/>
        <w:t>добавлять лимон или мед.</w:t>
        <w:br/>
        <w:t>Настой семян шалфея способствует зачатию, помогает как мужчинам, так</w:t>
        <w:br/>
        <w:t>и женщинам - у последних повышается "присасывающий" рефлекс шейки матки,</w:t>
        <w:br/>
        <w:t>значительно уменьшается или полностью исчезает фригидность. Все эти</w:t>
        <w:br/>
        <w:t>неприятные явления быстро и окончательно исчезнут, если к шалфею добавить</w:t>
        <w:br/>
        <w:t>липу, которая тоже является фитогормоном.</w:t>
        <w:br/>
        <w:t>В Древнем Египте после опустошительных войн или эпидемий, которые</w:t>
        <w:br/>
        <w:t>уносили большое количество людей, женщин обязывали приправлять пищу</w:t>
        <w:br/>
        <w:t>шалфеем, пить заваренный чай из него, чтобы быстрее восстановить</w:t>
        <w:br/>
        <w:t>численность населения. Жрецы давали святую траву бесплатно, особенно</w:t>
        <w:br/>
        <w:t>тщательно следили за употреблением шалфея молодыми женщинами.</w:t>
        <w:br/>
        <w:t>Отечественная медицина советует в этих же целях пить слегка</w:t>
        <w:br/>
        <w:t>присоленный свежий сок шалфея.</w:t>
      </w:r>
    </w:p>
    <w:p>
      <w:pPr>
        <w:pStyle w:val="Style15"/>
        <w:rPr/>
      </w:pPr>
      <w:r>
        <w:rPr/>
        <w:br/>
        <w:t>Следует помнить об умеренности в использовании шалфея: может</w:t>
        <w:br/>
        <w:t>появиться аллергия, большие дозы могут привести к отравлению.</w:t>
      </w:r>
    </w:p>
    <w:p>
      <w:pPr>
        <w:pStyle w:val="Style15"/>
        <w:rPr/>
      </w:pPr>
      <w:r>
        <w:rPr/>
        <w:br/>
        <w:t>Для заварки достаточно чайной ложки на стакан кипятка, и эту порцию</w:t>
        <w:br/>
        <w:t>разделить на 3 части. Пить по десертной ложке 2 раза в день - утром</w:t>
        <w:br/>
        <w:t>натощак и на ночь, 11 дней подряд, сразу после прекращения менструации.</w:t>
        <w:br/>
        <w:t>Курс - 3 месяца. Если не наступит желанной беременности, то сделать на 2</w:t>
        <w:br/>
        <w:t>месяца перерыв и повторить лечение.</w:t>
        <w:br/>
        <w:t>Шелковица</w:t>
        <w:br/>
        <w:t>(тутовник)</w:t>
        <w:br/>
        <w:t>На Востоке это дерево считается священным, под его кроной во дворе</w:t>
        <w:br/>
        <w:t>ставят стол, за которым проводят время все члены семьи, под ним устраивают</w:t>
        <w:br/>
        <w:t>ложе. В этом дереве все полезно: корешки, корни, веточки, листья и,</w:t>
        <w:br/>
        <w:t>конечно, плоды. Листья снимают жар и усмиряют боль; гнойные раны лечат</w:t>
        <w:br/>
        <w:t>веточками; кора корней лечит сердце - даже при "любовных" ранах помогает,</w:t>
        <w:br/>
        <w:t>а также легкие, бронхи и бронхиальную астму. Кора веточек и веток средней</w:t>
        <w:br/>
        <w:t>величины лечит все заболевания почек.</w:t>
        <w:br/>
        <w:t>Красная шелковица полезна для крови, белая - для нервной системы.</w:t>
        <w:br/>
        <w:t>Если шелковицу высушить, то компоты в весенний период - это не только</w:t>
        <w:br/>
        <w:t>удовольствие от вкуса и цвета, а еще лечение и профилактика авитаминоза.</w:t>
        <w:br/>
        <w:t>За долгие годы работы, почти не встречала людей, которые бы заготавливали</w:t>
        <w:br/>
        <w:t>ягоду на зиму. "Бросовая" она у нас. В основном растет на обочине дорог,</w:t>
        <w:br/>
        <w:t>не находим мы ей место в усадьбе. Если в сезон как следует насытится ею,</w:t>
        <w:br/>
        <w:t>заготовить на зиму, то минуют вас многие хвори, не будет обострений, да и</w:t>
        <w:br/>
        <w:t>"модный" вирусный грипп обойдет стороной вашу семью. Лучшего стимулятора</w:t>
        <w:br/>
        <w:t>для организма найти нельзя.</w:t>
        <w:br/>
        <w:t>Если мальчик в детские годы переболел паратитом ("свинкой"),</w:t>
        <w:br/>
        <w:t>скарлатиной, то обязательно любимой ягодой у него должна стать шелковица.</w:t>
        <w:br/>
        <w:t>Эти детские инфекционные болезни, даже при самом аккуратном лечении,</w:t>
        <w:br/>
        <w:t>оставляют свой след в их половой сфере. Для девочек детские инфекции</w:t>
        <w:br/>
        <w:t>проходят бесследно. А будущим мужчинам, мужьям необходима помощь извне.</w:t>
        <w:br/>
        <w:t>Лучше, эффективнее всего она от шелковицы.</w:t>
        <w:br/>
        <w:t>Кроме компотов, можно готовить из размоченных ягод начинку для</w:t>
        <w:br/>
        <w:t>пирогов, блинчиков, добавлять в запеканки с творогом, вермишелью.</w:t>
        <w:br/>
        <w:t>Столетиями передают рецептуру приготовления шелковицы с медом для</w:t>
        <w:br/>
        <w:t>лечения мужских "страданий". Килограмм свежей или полкилограмма сухой</w:t>
        <w:br/>
        <w:t>ягоды (любого цвета) прокипятить в пол-литре воды 30 минут. Настой слить в</w:t>
        <w:br/>
        <w:t>другую посуду, добавить новую воду и кипятить еще 30 минут. Слить воду,</w:t>
        <w:br/>
        <w:t>массу поместить в воду от первой варки, протереть, чтобы она стала вязкой,</w:t>
        <w:br/>
        <w:t>добавить 300 г меда. Довести до кипения. Остудить. Сложить в стеклянную</w:t>
        <w:br/>
        <w:t>посуду. Принимать по чайной ложке 2 раза в день через час после еды. В</w:t>
        <w:br/>
        <w:t>возрасте за 45 лет полезно принимать и мужчинам, и женщинам. Климакс</w:t>
        <w:br/>
        <w:t>пройдет мягко, без тревог и волнений.</w:t>
        <w:br/>
        <w:t>Шелковица содержит сахара, значительное количество калия, железа,</w:t>
        <w:br/>
        <w:t>витамины. Плоды шелковицы обладают желчегонным, мочегонным,</w:t>
        <w:br/>
        <w:t>противовоспалительным действием и рекомендуются при дискинезии</w:t>
        <w:br/>
        <w:t>желчевыводящих путей, запорах, отеках сердечного и почечного</w:t>
        <w:br/>
        <w:t>происхождения, воспалительных процессах. Плоды используют в свежем,</w:t>
        <w:br/>
        <w:t>сушеном, консервированном виде.</w:t>
        <w:br/>
        <w:t>Желе из шелковицы</w:t>
        <w:br/>
        <w:t>1 стакан шелковицы, 1/2 стакана сахара, 2 чайные ложки желатина, 3</w:t>
        <w:br/>
        <w:t>стакана воды, сок лимона.</w:t>
        <w:br/>
        <w:t>Спелые плоды промыть, очистить от плодоножек, протереть через сито. В</w:t>
        <w:br/>
        <w:t>кипящую воду влить желатин, распущенный в холодной воде, добавить</w:t>
        <w:br/>
        <w:t>протертую массу, сахар, и, помешивая, довести до кипения, снять с огня,</w:t>
        <w:br/>
        <w:t>влить сок лимона, перемешать.</w:t>
        <w:br/>
        <w:t>Напиток из шелковицы с молоком</w:t>
        <w:br/>
        <w:t>1 стакан шелковицы, 3 стакана молока, 1/2 стакана сахара.</w:t>
        <w:br/>
        <w:t>Спелые плоды промыть, удалить плодоножки, протереть через сито. Пюре</w:t>
        <w:br/>
        <w:t>соединить с кипяченым охлажденным молоком, сахаром, взбить венчиком,</w:t>
        <w:br/>
        <w:t>охладить.</w:t>
        <w:br/>
        <w:t>Варенье из шелковицы</w:t>
        <w:br/>
        <w:t>1 кг шелковицы, 1 кг сахара, сок 1 лимона.</w:t>
        <w:br/>
        <w:t>Подготовленные плоды пересыпать сахаром, поставить в прохладное место</w:t>
        <w:br/>
        <w:t>на несколько часов до появления сока. Затем варить на слабом огне 10-15</w:t>
        <w:br/>
        <w:t>минут, снять с огня. На следующий день варить до готовности, добавить сок</w:t>
        <w:br/>
        <w:t>лимона, перемешать, охладить.</w:t>
        <w:br/>
        <w:t>Щавель</w:t>
        <w:br/>
        <w:t>Французы говорят, что у них два национальных овоща: сладкая морковь и</w:t>
        <w:br/>
        <w:t>кислый щавель. В 1895 году только одному Парижу понадобилось 20 000 000</w:t>
        <w:br/>
        <w:t>килограмм щавеля. Французы уверены, что нет страны, где больше, чем они</w:t>
        <w:br/>
        <w:t>любят щавель. Для болгар весна не весна без щавеля, хозяйки считают, что</w:t>
        <w:br/>
        <w:t>нет лучшей начинки для пирога. На Руси даже в святцах есть в мае</w:t>
        <w:br/>
        <w:t>"Марья-зеленые щи".</w:t>
        <w:br/>
        <w:t>Щавель - культура двухлетняя, в первый год в листьях содержится мало</w:t>
        <w:br/>
        <w:t>яблочной, лимонной, а главное щавелевой кислоты. Поэтому в пищу надо</w:t>
        <w:br/>
        <w:t>употреблять щавель первого года, он полезен и съедобен, не раздражает</w:t>
        <w:br/>
        <w:t>слизистой желудка.</w:t>
        <w:br/>
        <w:t>Традиционная медицина мало использует щавель для лечения, хотя</w:t>
        <w:br/>
        <w:t>земские врачи умели лечить с его помощью туберкулез легких, облегчали боли</w:t>
        <w:br/>
        <w:t>при ревматизме.</w:t>
        <w:br/>
        <w:t>Это одно из лучших средств для тех, у кого наступил климакс как у</w:t>
        <w:br/>
        <w:t>мужчин, так и у женщин. Авиценна считал, что основное предназначение</w:t>
        <w:br/>
        <w:t>щавеля - это устранить неприятные проявления климакса, надо только</w:t>
        <w:br/>
        <w:t>систематически употреблять его, тогда он проходит быстрее и легче. Отвар</w:t>
        <w:br/>
        <w:t>следует пить 7 дней в месяц женщине перед менструацией (тогда она будет</w:t>
        <w:br/>
        <w:t>безболезненной, без нервного напряжения: выделения необильны, сон крепок).</w:t>
        <w:br/>
        <w:t>Щавель полезен для лечения бесплодия. Из прошлого дошли рассказы о</w:t>
        <w:br/>
        <w:t>том, что во время войн, когда гибло много мужчин, чтобы рождались именно</w:t>
        <w:br/>
        <w:t>мальчики, женщины рано-рано уходили в горы, поле, где встречали рассвет -</w:t>
        <w:br/>
        <w:t>это необходимое условие, чтобы щавель помог. Там надо встретить восход</w:t>
        <w:br/>
        <w:t>солнца, собрать щавель, пока он покрыт росой и целый месяц питаться</w:t>
        <w:br/>
        <w:t>щавелем, готовить из него борщи, пюре, добавлять во все блюда или пить</w:t>
        <w:br/>
        <w:t>настой. Если добавить к настою щавеля спорыш и мумие, то эффект от лечения</w:t>
        <w:br/>
        <w:t>наступит быстрее. Настой готовят следующим образом: одну столовую ложку</w:t>
        <w:br/>
        <w:t>щавеля на стакан кипятка проварить на очень маленьком огне ровно минуту.</w:t>
        <w:br/>
        <w:t>Настоять. Пить 3 раза в день за 30 минут до еды по 1/3 стакана.</w:t>
        <w:br/>
        <w:t>Листья кислого щавеля богаты щавелевой кислотой, калием, содержат</w:t>
        <w:br/>
        <w:t>магний, железо, витамины C, каротин. Щавель улучшает пищеварение,</w:t>
        <w:br/>
        <w:t>уменьшает гнилостные процессы в кишечнике, обладает мочегонным,</w:t>
        <w:br/>
        <w:t>желчегонным, крововосстанавливающим действием, улучшает обменные процессы.</w:t>
        <w:br/>
        <w:t>Однако не рекомендуется употреблять щавель в большом количестве и в</w:t>
        <w:br/>
        <w:t>течение длительного времени из-за высокого содержания щавелевой кислоты,</w:t>
        <w:br/>
        <w:t>способной вызывать изменения минерального обмена в организме и функции</w:t>
        <w:br/>
        <w:t>почек. Сама природа помогла человеку - щавель, как правило, употребляют</w:t>
        <w:br/>
        <w:t>только ранней весной для приготовления борща, зеленых щей. Если высушить</w:t>
        <w:br/>
        <w:t>листья щавеля и зимой готовить щи и борщи, то никаких неблагоприятных</w:t>
        <w:br/>
        <w:t>воздействий на организм не последует.</w:t>
        <w:br/>
        <w:t>Пюре из щавеля</w:t>
        <w:br/>
        <w:t>500 г щавеля, 6 столовых ложек сливочного масла, 2 столовые ложки</w:t>
        <w:br/>
        <w:t>пшеничной муки, 1 л молока, 1 стакан сметаны, соль.</w:t>
        <w:br/>
        <w:t>Щавель промыть, варить несколько минут в подсоленной воде. Воду</w:t>
        <w:br/>
        <w:t>отцедить, щавель мелко нарезать, соединить с соусом, приготовленным из</w:t>
        <w:br/>
        <w:t>подсушенной муки, сливочного масла, небольшого количества молока, затем</w:t>
        <w:br/>
        <w:t>влить оставшееся молоко, варить до загустения. Подавать со сметаной.</w:t>
        <w:br/>
        <w:t>Рагу из щавеля</w:t>
        <w:br/>
        <w:t>500 г щавеля, 4 столовые ложки растительного масла, 2 столовые ложки</w:t>
        <w:br/>
        <w:t>пшеничной муки, 1 столовая ложка томата-пасты, 2 луковицы, сок 1 лимона,</w:t>
        <w:br/>
        <w:t>соль.</w:t>
        <w:br/>
        <w:t>Мелко порезанный лук пассеровать на растительном масле, добавить</w:t>
        <w:br/>
        <w:t>муку, развести водой. Затем ввести щавель, ошпаренный кипятком и мелко</w:t>
        <w:br/>
        <w:t>нарезанный. Варить на слабом огне, посолить, за несколько минут до</w:t>
        <w:br/>
        <w:t>готовности влить сок лимона. Посыпать измельченной зеленью петрушки,</w:t>
        <w:br/>
        <w:t>укропа.</w:t>
        <w:br/>
        <w:t>Яблоко</w:t>
        <w:br/>
        <w:t>Яблоки - один из доступных и очень ценных продуктов питания. В них</w:t>
        <w:br/>
        <w:t>есть все, что надо организму для нормальной жизнедеятельности. Наличие</w:t>
        <w:br/>
        <w:t>кремния, магния, йода, калия делают яблоки необходимыми тем, кому за 30</w:t>
        <w:br/>
        <w:t>лет.</w:t>
        <w:br/>
        <w:t>Особенно выручает тех, кто устал от сложностей жизни, от забот и</w:t>
        <w:br/>
        <w:t>неразрешимых проблем.</w:t>
        <w:br/>
        <w:t>Определить, какие яблоки обладают наибольшим лечебным свойством,</w:t>
        <w:br/>
        <w:t>можно просто. Если разрезанное яблоко через несколько минут на разрезе</w:t>
        <w:br/>
        <w:t>станет розово-буроватым, то в этом сорте много витамина Р, и яблоки, кроме</w:t>
        <w:br/>
        <w:t>удовольствия от вкуса и запаха, будут полезны уставшему организму.</w:t>
        <w:br/>
        <w:t>У тех, кому за 30 лет, бывают сложности с сердечно-сосудистой</w:t>
        <w:br/>
        <w:t>системой: повышенное давление; ломкость кровеносных сосудов, быстро и</w:t>
        <w:br/>
        <w:t>легко возникают синяки; спазм сосудов, особенно мозговых, что часто</w:t>
        <w:br/>
        <w:t>сопровождается головными болями. Таким людям уместно напомнить слова</w:t>
        <w:br/>
        <w:t>Соломона из "Песни песней" - "освежите меня яблоками". Особенно яблоки</w:t>
        <w:br/>
        <w:t>полезны после близости, один-два плода подарят прекрасный сон, быстрое и</w:t>
        <w:br/>
        <w:t>полное восстановление физических сил. Можно при нарушенной кислотности</w:t>
        <w:br/>
        <w:t>желудочного сока заранее готовить яблочное пюре с медом или испечь яблоки</w:t>
        <w:br/>
        <w:t>до мягкости.</w:t>
        <w:br/>
        <w:t>Если приучить себя к ежедневному употреблению одного-двух яблок, то</w:t>
        <w:br/>
        <w:t>старость со всеми ее проявлениями долго будет обходить ваш дом. Коснется</w:t>
        <w:br/>
        <w:t>это не только внешности, но и желаний, и успешной их реализации. Женщины</w:t>
        <w:br/>
        <w:t>долго будут нравиться своей живостью, женственностью, а мужчины получат</w:t>
        <w:br/>
        <w:t>возможность оценивать по достоинству эти качества.</w:t>
        <w:br/>
        <w:t>Особенно нежно должны любить яблоки те, кто родился 23.12-01.01 и 25.</w:t>
        <w:br/>
        <w:t>06-04.07. Этих людей яблоки должны сопровождать круглогодично. Их можно</w:t>
        <w:br/>
        <w:t>сушить и зимой, весной пить компот. Полезно добавить в перекрученные на</w:t>
        <w:br/>
        <w:t>мясорубке яблоки грецкие орехи, это поможет избавиться от неприятностей,</w:t>
        <w:br/>
        <w:t>связанных со здоровьем, либо они будут беспокоить вас минимально. Собирать</w:t>
        <w:br/>
        <w:t>нужно яблоки упавшие недалеко от дерева.</w:t>
        <w:br/>
        <w:t>Косметологи во все времена широко использовали цвет, кору яблонь для</w:t>
        <w:br/>
        <w:t>лосьонов, кремов, туалетной воды.</w:t>
        <w:br/>
        <w:t>Лосьон можно рекомендовать как мужчинам, так и женщинам. В два</w:t>
        <w:br/>
        <w:t>стакана кипящей воды опустить две столовых ложки коры яблони. Неплохо</w:t>
        <w:br/>
        <w:t>добавить одну столовую ложку шалфея. Настаивать 20 минут. Теплым нанести</w:t>
        <w:br/>
        <w:t>на кожу лица и шеи. Кору нужно собирать осенью, когда пожелтеют листья;</w:t>
        <w:br/>
        <w:t>можно использовать тоненькие веточки.</w:t>
        <w:br/>
        <w:t>В лосьон можно также добавлять разные травы. Тысячелистник - для</w:t>
        <w:br/>
        <w:t>жирной кожи; ромашку, которая устраняет мелкие морщины; розмарин и мяту</w:t>
        <w:br/>
        <w:t>для питания и закаливания кожи тем, кто вынужден долго бывать на открытом</w:t>
        <w:br/>
        <w:t>воздухе при любой погоде. Петрушка полезна для кожи с пятнами,</w:t>
        <w:br/>
        <w:t>гнойничковыми высыпаниями; пижма избавляет от веснушек. Желательно все</w:t>
        <w:br/>
        <w:t>цветы, травы, кору собирать самостоятельно; пользы будет значительно</w:t>
        <w:br/>
        <w:t>больше, чем если их покупать.</w:t>
        <w:br/>
        <w:t>Яблочная маска: сто грамм яблок очистить, порезать, добавить столовую</w:t>
        <w:br/>
        <w:t>ложку меда, чайную ложку аскорбиновой кислоты, желток, столовую ложку</w:t>
        <w:br/>
        <w:t>яблочного уксуса, три столовые ложки растительного масла (можно</w:t>
        <w:br/>
        <w:t>кукурузного, оливкового). Все компоненты тщательно перемешать миксером.</w:t>
        <w:br/>
        <w:t>Нанести на лицо и шею на 30 минут. Затем смыть водой комнатной</w:t>
        <w:br/>
        <w:t>температуры.</w:t>
        <w:br/>
        <w:t>Уксус восстанавливает кислотно-щелочное равновесие, яблоки содержат</w:t>
        <w:br/>
        <w:t>пектин и обладают целебным действием. Остальные компоненты прекрасно</w:t>
        <w:br/>
        <w:t>питают кожу.</w:t>
        <w:br/>
        <w:t>Яблоки выводят из организма соли тяжелых металлов, холестерин,</w:t>
        <w:br/>
        <w:t>укрепляют стенки сосудов, обладают противомикробным, мочегонным действием.</w:t>
        <w:br/>
        <w:t>Рекомендутюся в лечебном питании больных, страдающих атеросклерозом,</w:t>
        <w:br/>
        <w:t>энтеритом, колитом, заболеваниями сердечно-сосудистой системы, печени, при</w:t>
        <w:br/>
        <w:t>железодефицитной анемии, хроническом гастрите с пониженной кислотностью</w:t>
        <w:br/>
        <w:t>желудка, ожирении, сахарном диабете. Они полезны беременным женщинам,</w:t>
        <w:br/>
        <w:t>пожилым людям, детям.</w:t>
        <w:br/>
        <w:t>Яблоки обладают хорошими вкусовыми качествами, их употребляют в</w:t>
        <w:br/>
        <w:t>свежем, моченом, консервированном виде. Из них готовят множество вкусных</w:t>
        <w:br/>
        <w:t>блюд.</w:t>
        <w:br/>
        <w:t>Прекрасны салаты из капусты, моркови с яблоками.</w:t>
        <w:br/>
        <w:t>Запеканка из яблок и молотых сухарей</w:t>
        <w:br/>
        <w:t>1 кг яблок, 3 яйца, 2 стакана молока, 2 стакана молотых сухарей, 1/2</w:t>
        <w:br/>
        <w:t>стакана молотых ядер грецких орехов, 3 столовые ложки сливочного масла, 2</w:t>
        <w:br/>
        <w:t>столовые ложки сахара.</w:t>
        <w:br/>
        <w:t>Яблоки помыть, очистить от кожуры и семенных коробочек, нарезать</w:t>
        <w:br/>
        <w:t>дольками, пересыпать сухарями. Яйца смешать с молоком и сухарями. Форму</w:t>
        <w:br/>
        <w:t>смазать маслом, посыпать сухарями, затем положить яблоки, сверху - смесь</w:t>
        <w:br/>
        <w:t>из яиц, молока и сухарей. Поверхность разровнять, сбрызнуть растопленным</w:t>
        <w:br/>
        <w:t>маслом, посыпать молотыми ядрами грецких орехов и сахаром. Запечь в</w:t>
        <w:br/>
        <w:t>духовом шкафу.</w:t>
        <w:br/>
        <w:t>Яблоки в тесте</w:t>
        <w:br/>
        <w:t>4 яблока, 4 столовые ложки сахара, 1 столовая ложка сахарной пудры,</w:t>
        <w:br/>
        <w:t>1/2 стакана муки, 4 яйца, 1/2 стакана молока, 3 столовые ложки сливочного</w:t>
        <w:br/>
        <w:t>масла, соль.</w:t>
        <w:br/>
        <w:t>Сливочное масло смешать с желтками, влить столовую ложку молока,</w:t>
        <w:br/>
        <w:t>всыпать муку, сахар (1 столовую ложку), соль, перемешать, добавить</w:t>
        <w:br/>
        <w:t>оставшееся молоко, взбитые белки, размешать.</w:t>
        <w:br/>
        <w:t>Яблоки очистить от кожуры и сердцевины, нарезать дольками, посыпать</w:t>
        <w:br/>
        <w:t>сахаром, оставить на 20-30 минут. Каждую дольку обмакнуть в тесто,</w:t>
        <w:br/>
        <w:t>положить на противень с разогретым маслом, поджарить на слабом огне с</w:t>
        <w:br/>
        <w:t>обеих сторон до образования румяной корочки. Затем поместить в духовой</w:t>
        <w:br/>
        <w:t>шкаф средней температуры на 5 минут.</w:t>
        <w:br/>
        <w:t>Готовые яблоки посыпать сахарной пудрой.</w:t>
        <w:br/>
        <w:t>Яблоки, фаршированные рисом</w:t>
        <w:br/>
        <w:t>4 яблока, 4 столовые ложки риса, 2 столовые ложки сахара, 4 чайные</w:t>
        <w:br/>
        <w:t>ложки клубничного варенья, цедра лимона.</w:t>
        <w:br/>
        <w:t>Яблоки помыть, очистить от сердцевины, удалить немного мякоти,</w:t>
        <w:br/>
        <w:t>наполнить рисом, отваренным в молоке и смешанным с цедрой лимона и</w:t>
        <w:br/>
        <w:t>сахаром. Можно подавать в сыром виде или запечь в духовом шкафу. Сверху</w:t>
        <w:br/>
        <w:t>положить клубничное варенье.</w:t>
        <w:br/>
        <w:t>Творог протереть через сито и смешать с сахаром, цедрой лимона,</w:t>
        <w:br/>
        <w:t>промытым изюмом.</w:t>
        <w:br/>
        <w:t>Варенье из мелких яблок</w:t>
        <w:br/>
        <w:t>1 кг яблок, 1,5 кг сахара, 1,5 стакана воды.</w:t>
        <w:br/>
        <w:t>Спелые яблоки помыть, обрезать плодоножки, залить горячей водой.</w:t>
        <w:br/>
        <w:t>Затем воду процедить, яблоки проколоть, положить в кипящий сироп, дважды</w:t>
        <w:br/>
        <w:t>довести до кипения. Варить в 4-5 приемов до готовности. Варенье готово,</w:t>
        <w:br/>
        <w:t>если яблоки прозрачны, а сироп густой.</w:t>
        <w:br/>
        <w:t>Ярута полевая</w:t>
        <w:br/>
        <w:t>(талабан полевой)</w:t>
        <w:br/>
        <w:t>Это однолетняя трава с запахом чеснока, цветы у нее мелкие, белые,</w:t>
        <w:br/>
        <w:t>четырехлепестковые, собранные в кисть. Цветет в мае-июне. Распространена</w:t>
        <w:br/>
        <w:t>по всей Украине как бурьян в посевах, возле жилья, у дороги. Заготавливают</w:t>
        <w:br/>
        <w:t>цветы, траву, даже плоды - стручки. Собирать траву нужно во время</w:t>
        <w:br/>
        <w:t>цветения, только в сухую погоду, хранить в плотно закрытой банке.</w:t>
        <w:br/>
        <w:t>Трава в неофициальной медицине не используется.</w:t>
        <w:br/>
        <w:t>Ведуньи знали, что ярута стимулирует потенцию у мужчин. Для этой цели</w:t>
        <w:br/>
        <w:t>собирают семена, когда созреют стручки. Высушивают и готовят настой:</w:t>
        <w:br/>
        <w:t>чайная ложка семян яруты на стакан кипятка. Лучше настаивать в термосе</w:t>
        <w:br/>
        <w:t>8-12 часов, заливать на ночь и пить утром и вечером по полстакана. Успешно</w:t>
        <w:br/>
        <w:t>лечили ярутой сифилис и все венерические заболевания как у мужчин, так и у</w:t>
        <w:br/>
        <w:t>женщин.</w:t>
        <w:br/>
        <w:t>Для женщин это прекрасное средство для лечения воспалительных</w:t>
        <w:br/>
        <w:t>заболеваний половой сферы, особенно яичников. Благотворно применение яруты</w:t>
        <w:br/>
        <w:t>полевой при лечении рака матки, особенно хорошие результаты при отсутствии</w:t>
        <w:br/>
        <w:t>метастазов.</w:t>
        <w:br/>
        <w:t>В старину она входила в состав абортивных средств. Молодым девушкам,</w:t>
        <w:br/>
        <w:t>если после стресса или тяжелой болезни нарушается менструальный цикл,</w:t>
        <w:br/>
        <w:t>полезно пить настой яруты: 1-1,5 столовых ложки травы на стакан кипятка,</w:t>
        <w:br/>
        <w:t>настаивать 4 часа в закрытой посуде, процедить. Пить по чайной ложке 4-5</w:t>
        <w:br/>
        <w:t>раз в день. А порошок из листьев и семян можно принимать внутрь по 0,3</w:t>
        <w:br/>
        <w:t>грамма 4 раза в день.</w:t>
        <w:br/>
        <w:t>Ятрышник мужской</w:t>
        <w:br/>
        <w:t>Распространен повсеместно. С лечебной целью используются корни,</w:t>
        <w:br/>
        <w:t>клубни растения. Корень ятрышника состоит из двух яйцевидных клубней, из</w:t>
        <w:br/>
        <w:t>которых один более крупный, старый и дряблый, а другой молодой, сочный, от</w:t>
        <w:br/>
        <w:t>него отходит много тонких корней. Очень близка к ятрышнику любка</w:t>
        <w:br/>
        <w:t>двулистная, у нее, как у ландыша, только два листа. Растет любка чаще</w:t>
        <w:br/>
        <w:t>всего в лиственных смешанных лесах, среди кустарников, в зарослях, реже на</w:t>
        <w:br/>
        <w:t>лугах. В Украине любку двулистную называют "ночница" или "люби меня, не</w:t>
        <w:br/>
        <w:t>покинь", за благоухание, усиливающееся ночью, когда распускаются цветы.</w:t>
        <w:br/>
        <w:t>Реже любку называют ночной фиалкой. Высушенные ятрышник и любка сохраняют</w:t>
        <w:br/>
        <w:t>свой аромат, их можно в таком виде держать в шкафу. Это отпугнет моль и</w:t>
        <w:br/>
        <w:t>придаст белью приятный запах.</w:t>
        <w:br/>
        <w:t>Собирают клубни в конце лета, пока они еще не постарели. Химический</w:t>
        <w:br/>
        <w:t>состав и свойства ятрышника мало изучены, но в фармакопею это растение</w:t>
        <w:br/>
        <w:t>введено, и порошок из его клубней используют при отравлениях любой</w:t>
        <w:br/>
        <w:t>этиологии.</w:t>
        <w:br/>
        <w:t>Ятрышник и любка хорошо помогают истощенным и пожилым людям.</w:t>
        <w:br/>
        <w:t>Советуем выкопать клубни, очистить от корешков и кожуры, нанизать на</w:t>
        <w:br/>
        <w:t>нитку и на 3 минуты погрузить в кипяток для уничтожения запаха и горечи, а</w:t>
        <w:br/>
        <w:t>также для того, чтобы клубни не проросли во время хранения. Затем клубни</w:t>
        <w:br/>
        <w:t>высушить - они приобретают желтоватый цвет и некоторую стекловидность, или</w:t>
        <w:br/>
        <w:t>прозрачность. Перед употреблением растереть в порошок, развести сначала в</w:t>
        <w:br/>
        <w:t>1/10 части холодной кипяченой воде, затем добавить 9 частей оставшейся</w:t>
        <w:br/>
        <w:t>кипящей воды (можно заменить кипящим молоком). Взбалтывать до получения</w:t>
        <w:br/>
        <w:t>густоватой жидкости, наподобие жидкой сметаны. 3-10 клубней на 180 мл воды</w:t>
        <w:br/>
        <w:t>или молока. Принимать по 1-3 столовые ложки 4-5 раз в день через 10 минут</w:t>
        <w:br/>
        <w:t>после еды.</w:t>
        <w:br/>
        <w:t>Авиценна клубни любки двулистной и ятрышника мужского считал одним из</w:t>
        <w:br/>
        <w:t>самых действенных средств лечения импотенции: "ятрышник возбуждает похоть</w:t>
        <w:br/>
        <w:t>и способствует соитию, особенно если принимать с вином".</w:t>
        <w:br/>
        <w:t>Корнеклубни любки двулистной - 2 столовые ложки, любое виноградное</w:t>
        <w:br/>
        <w:t>вино - 0,5 л. Настаивать 15 дней, ежедневно взбалтывать, процедить,</w:t>
        <w:br/>
        <w:t>отжать. Пить по одной столовой ложке 3-4 раза в день за 30 минут до еды в</w:t>
        <w:br/>
        <w:t>течение двух месяцев.</w:t>
        <w:br/>
        <w:t>Корнеклубни ятрышника, истолченные в порошок (одна столовая ложка),</w:t>
        <w:br/>
        <w:t>взбалтывать в стакане кипяченого молока. Пить по 1/4 стакана 4 раза в день</w:t>
        <w:br/>
        <w:t>два месяца.</w:t>
        <w:br/>
        <w:t>Еще интересное свойство этих растений: свежий сок клубней возбуждает</w:t>
        <w:br/>
        <w:t>половое чувство, а старые клубни его подавляют. Жрецы в Сирии очень</w:t>
        <w:br/>
        <w:t>успешно использовали эти свойства, обставляли лечение оккультной</w:t>
        <w:br/>
        <w:t>атрибутикой, под звуки мелодичной музыки, танцы красивых женщин.</w:t>
        <w:br/>
        <w:t>В Персии ятрышник считали и до сих пор считают прежде всего</w:t>
        <w:br/>
        <w:t>питательным, а затем уже лечебным растением. Постоянно из него готовят</w:t>
        <w:br/>
        <w:t>утренний напиток, добавляют в супы, желе, тесто, овощные блюда.</w:t>
      </w:r>
    </w:p>
    <w:p>
      <w:pPr>
        <w:pStyle w:val="Style15"/>
        <w:rPr/>
      </w:pPr>
      <w:r>
        <w:rPr/>
        <w:t>Поговорка о том, что "через желудок лежит путь к сердцу мужчины",</w:t>
        <w:br/>
        <w:t>верна на все сто процентов. После необильного, но вкусно приготовленного</w:t>
        <w:br/>
        <w:t>обеда или ужина у мужчины обязано появиться чувство "секс-голода". От пищи</w:t>
        <w:br/>
        <w:t>сексуальные возможности человека зависят точно так же, как умственные и</w:t>
        <w:br/>
        <w:t>физические. По-настоящему голодному человеку не до любви, не велики на</w:t>
        <w:br/>
        <w:t>пустой желудок его сексуальные потребности. Увы, уставший от еды муж</w:t>
        <w:br/>
        <w:t>только и способен, что лениво просматривать, лежа на диване, газеты.</w:t>
        <w:br/>
        <w:t>Совершить истинное таинство любви он в таком состоянии не способен. Это</w:t>
        <w:br/>
        <w:t>закон жизни. Как жаль, что мы мало или совсем не знаем этих жизненных</w:t>
        <w:br/>
        <w:t>законов, проверенных тысячелетиями.</w:t>
        <w:br/>
        <w:t>Мы советуем своим пациенткам искать не знахарей и колдунов, а</w:t>
        <w:br/>
        <w:t>научиться вкусно готовить из тех продуктов, что любят их мужчины. Не стоит</w:t>
        <w:br/>
        <w:t>в "критические времена" в семейной жизни экспериментировать. Необходимо в</w:t>
        <w:br/>
        <w:t>блюда, привычные, любимые, к которым его приучила ваша свекровь, его</w:t>
        <w:br/>
        <w:t>матушка, добавлять сухие листья и цветы красного клевера, вербены,</w:t>
        <w:br/>
        <w:t>примулы, корень сельдерея, хрена, базилик, фенхель. Только не все вместе,</w:t>
        <w:br/>
        <w:t>не все разом. Понемногу. Постепенно. Избирательно. А в чай добавлять</w:t>
        <w:br/>
        <w:t>арнику, любисток, жасмин, примулу.</w:t>
        <w:br/>
        <w:t>С древних времен женщина, "положившая глаз" на понравившегося</w:t>
        <w:br/>
        <w:t>мужчину, стремилась сделать так, чтобы он обратил внимание именно на нее,</w:t>
        <w:br/>
        <w:t>а женившись, не взглянул на другую, не ушел к более молодой и</w:t>
        <w:br/>
        <w:t>привлекательной. На какие только ухищрения не шли женщины, чтобы стать</w:t>
        <w:br/>
        <w:t>желаннее, сколько чар израсходовали, каких только зелий не подливали в</w:t>
        <w:br/>
        <w:t>бокалы единственного... А сколько "бодрящих" снадобий перепробовали</w:t>
        <w:br/>
        <w:t>мужчины в стремлении усилить свое мужское начало. Только бы любимая не</w:t>
        <w:br/>
        <w:t>ушла к другому и осталась верна.</w:t>
        <w:br/>
        <w:t>Рекомендации для мужчин</w:t>
        <w:br/>
        <w:t>О самих способах усиления женской привлекательности и увеличения</w:t>
        <w:br/>
        <w:t>"мужской силы" в литературе говорится очень и очень мало. Это и</w:t>
        <w:br/>
        <w:t>неудивительно - рецепт "приворотного зелья" хранили как святыню,</w:t>
        <w:br/>
        <w:t>передавали по наследству. В тайне удалось сохранить много, только</w:t>
        <w:br/>
        <w:t>небольшая часть стала доступной всем.</w:t>
        <w:br/>
        <w:t>В частности, китайские специалисты для увеличения "мужской силы"</w:t>
        <w:br/>
        <w:t>готовили смесь из 100 г кальмаров, 100 г свинины, 50 г чеснока, 100 г</w:t>
        <w:br/>
        <w:t>помидоров. Все кипятили в течение часа в 0,5 литра воды. Принимали один</w:t>
        <w:br/>
        <w:t>раз в день, курс лечения 13 дней. Если результат не радует, то повторить</w:t>
        <w:br/>
        <w:t>лечение еще дважды.</w:t>
        <w:br/>
        <w:t>Вот рецепт блюда, которое можно приготовить из зелени и корня</w:t>
        <w:br/>
        <w:t>сельдерея. Корень очистить, порубить, затем отварить и протушить на</w:t>
        <w:br/>
        <w:t>сковороде в небольшом количестве масла, прибавив немного муки и воды.</w:t>
        <w:br/>
        <w:t>Когда сельдерей будет готов, добавить куриный желток и, если есть,</w:t>
        <w:br/>
        <w:t>мускатный орех. Блюдо употреблять в горячем виде.</w:t>
        <w:br/>
        <w:t>Восемь веков назад выпили Тристан и Изольда напиток любви. И лишь</w:t>
        <w:br/>
        <w:t>только осушили бокалы, как почувствовали - не могут оторвать взгляд друг</w:t>
        <w:br/>
        <w:t>от друга. Вот рецепт этого чудодейственного напитка: 100 г сока сельдерея,</w:t>
        <w:br/>
        <w:t>50 г сока груши или 25 г яблочного сока, либо ложку яблочного уксуса. Пить</w:t>
        <w:br/>
        <w:t>его необходимо только в ту пору, когда на землю опускаются сумерки. Как</w:t>
        <w:br/>
        <w:t>считают боги, это время определяет, что нам может подарить ночь. Следует</w:t>
        <w:br/>
        <w:t>поверить богам, сок сельдерея хорошо действует на весь организм, укрепляя</w:t>
        <w:br/>
        <w:t>его. Недаром греки называли это растение королем овощей.</w:t>
        <w:br/>
        <w:t>Лук и куриные яйца издавна пользовались заслуженной славой и входили</w:t>
        <w:br/>
        <w:t>в состав любовных зелий. Плиний Старший писал: "Лук и вялых мужей толкает</w:t>
        <w:br/>
        <w:t>в объятия Венеры". Афинский полководец Ификрат, женившись на дочери</w:t>
        <w:br/>
        <w:t>фракийского царя, получил в качестве свадебного подарка целую бочку лука.</w:t>
        <w:br/>
        <w:t>Только упорное применение лука в качестве приворотного зелья заставило</w:t>
        <w:br/>
        <w:t>ученых заняться исследованиями "этих" свойств... Лук, оказывается,</w:t>
        <w:br/>
        <w:t>способствует гормональному равновесию в организме, омоложению. А если к</w:t>
        <w:br/>
        <w:t>луку добавить яйца, которые являются сильнейшими энергоносителями, то</w:t>
        <w:br/>
        <w:t>подобному "зелью" нет цены.</w:t>
        <w:br/>
        <w:t>Один из древнейших советов гласил: "Чтобы получить мощный стимул для</w:t>
        <w:br/>
        <w:t>успеха в интимных отношениях, полезно каждый день натощак съедать один</w:t>
        <w:br/>
        <w:t>яичный желток или три дня подряд есть лук и яйца. И тогда вы сами будете</w:t>
        <w:br/>
        <w:t>поражены появившейся в вас силе и фантазии".</w:t>
        <w:br/>
        <w:t>До наших дней дошел любопытный исторический факт: любвеобильный</w:t>
        <w:br/>
        <w:t>Генрих IV, король Франции, ежедневно выпивал рюмку коньяка, смешанного с</w:t>
        <w:br/>
        <w:t>куриным желтком.</w:t>
        <w:br/>
        <w:t>Два тысячелетия назад римский комедиограф Теренций писал, что "без</w:t>
        <w:br/>
        <w:t>Бахуса Венера зябнет". Но он же предупреждал - из-за лишнего глотка Эрот</w:t>
        <w:br/>
        <w:t>(бог любви) может отвернуться. Одна небольшая рюмка любимого виноградного</w:t>
        <w:br/>
        <w:t>вина может украсить вечер и подарить радость.</w:t>
        <w:br/>
        <w:t>А вот состав одного из любовных напитков, "согласованного" с богом</w:t>
        <w:br/>
        <w:t>любви. Летом в сок из ягод красной смородины, земляники, крыжовника</w:t>
        <w:br/>
        <w:t>добавить по вкусу растворенный в воде сахар и немного коньяка (не более 50</w:t>
        <w:br/>
        <w:t>г). Смесь поместить в банку. Закрыть марлей и оставить на две недели при</w:t>
        <w:br/>
        <w:t>комнатной температуре. После этого процедить, разлить по бутылкам и</w:t>
        <w:br/>
        <w:t>хранить в холодном месте. Перед любовным свиданием выпить рюмку, не</w:t>
        <w:br/>
        <w:t>больше.</w:t>
        <w:br/>
        <w:t>Еще одно древнее эротическое снадобье: взять по 200 г сухих инжира,</w:t>
        <w:br/>
        <w:t>чернослива, изюма (все без косточек), ядра 12 грецких орехов. Все мелко</w:t>
        <w:br/>
        <w:t>порубить, перемешать, хранить в холодильнике. Каждый день принимать по две</w:t>
        <w:br/>
        <w:t>столовые ложки смеси, желательно во второй половине дня, запивая кефиром</w:t>
        <w:br/>
        <w:t>или кислым молоком.</w:t>
        <w:br/>
        <w:t>Любовный напиток, который полезен более всего тем, кто утратил пыл</w:t>
        <w:br/>
        <w:t>молодости, сохранив все желания юности: для этого надо взять корень пиона,</w:t>
        <w:br/>
        <w:t>годится только тот корень, у которого в период цветения цветы имели</w:t>
        <w:br/>
        <w:t>аромат. Выкапывать корень надо во время цветения, чтобы не ошибиться тот</w:t>
        <w:br/>
        <w:t>ли корень взяли для приготовления напитка. Затем его вымыть в холодной</w:t>
        <w:br/>
        <w:t>воде, обсушить, мелко измельчить и высушить. Приготовить напиток: одну</w:t>
        <w:br/>
        <w:t>чайную ложку измельченного корня залить стаканом кипятка, добавить</w:t>
        <w:br/>
        <w:t>несколько лепестков красной розы (свежих или сухих - не имеет</w:t>
        <w:br/>
        <w:t>существенного значения). Делать это лучше в термосе. Пить по столовой</w:t>
        <w:br/>
        <w:t>ложке 3-4 раза в день, желательно во второй половине дня за 15 минут до</w:t>
        <w:br/>
        <w:t>приема пищи. Курс лечения две недели, столько же перерыв и потом все можно</w:t>
        <w:br/>
        <w:t>повторить. Приятные изменения наступают в последние месяцы осени -</w:t>
        <w:br/>
        <w:t>октябрь-ноябрь и первый месяц зимы.</w:t>
        <w:br/>
        <w:t>Издревле народная медицина для повышения мужской сексуальности</w:t>
        <w:br/>
        <w:t>использовала все овощи, напоминающие своей формой мужской половой орган и</w:t>
        <w:br/>
        <w:t>яички: морковь, свеклу, лук, редьку, спаржу, сельдерей, абрикосы, персики,</w:t>
        <w:br/>
        <w:t>яблоки. С незапамятных времен русские и украинские знахари лечили половую</w:t>
        <w:br/>
        <w:t>слабость более чем доступными средствами: репой, сваренной в молоке, с</w:t>
        <w:br/>
        <w:t>морковным соком, в который прибавляли немного меда. Принимали это</w:t>
        <w:br/>
        <w:t>действенное средство по 1/3 стакана 3-4 раза в день до еды.</w:t>
        <w:br/>
        <w:t>Любовное зелье в Западной Украине готовилось так: пастернак полевой</w:t>
        <w:br/>
        <w:t>(трава) - столовая ложка, прокипятить 10 минут в пол-литре воды, настоять</w:t>
        <w:br/>
        <w:t>2 часа и процедить. Принимать первую неделю по четверти стакана три раза в</w:t>
        <w:br/>
        <w:t>день за 30 минут до еды. Вторую неделю по 3/4 стакана три раза в день до</w:t>
        <w:br/>
        <w:t>еды. Курс лечения - два месяца, если улучшений не будет, то после</w:t>
        <w:br/>
        <w:t>десятидневного перерыва - повторить.</w:t>
        <w:br/>
        <w:t>Старинный украинский любовный напиток, который готовили с вариациями</w:t>
        <w:br/>
        <w:t>во всех областях. Мята, зверобой, ромашка, цвет липы, листья малины,</w:t>
        <w:br/>
        <w:t>смородины смешать в равных пропорциях. Можно использовать как в свежем,</w:t>
        <w:br/>
        <w:t>так и в сухом виде. Полученную смесь трав хранить в сухом, темном месте.</w:t>
        <w:br/>
        <w:t>Столовую ложку смеси залить крутым кипятком и настоять. до теплого</w:t>
        <w:br/>
        <w:t>состояния. Процедить. Пить только свежеприготовленный напиток, повторно не</w:t>
        <w:br/>
        <w:t>подогревать. В напиток желательно добавлять по вкусу мед.</w:t>
        <w:br/>
        <w:t>Рекомендации для женщин</w:t>
        <w:br/>
        <w:t>Женщинам украинские знахари предлагают следующий "любовный" напиток.</w:t>
        <w:br/>
        <w:t>"Геркулес", толокно (1 часть) залить 3-мя частями холодной воды на 2-3</w:t>
        <w:br/>
        <w:t>часа. Жидкость процедить, а крупу пропустить через мясорубку. В полученный</w:t>
        <w:br/>
        <w:t>напиток добавить соль по вкусу, перемеленную крупу, зелень укропа,</w:t>
        <w:br/>
        <w:t>сельдерея - зимой. Летом и осенью - кусочки дыни, абрикосов, персиков.</w:t>
        <w:br/>
        <w:t>Королева красоты роза может быть очень полезной женщинам. У кого во</w:t>
        <w:br/>
        <w:t>дворе цветут розовые кусты, советуем собрать росу с цветов и выпить ее.</w:t>
        <w:br/>
        <w:t>Помолодеет не только душа, но и тело. А если рано утром собрать упавшие за</w:t>
        <w:br/>
        <w:t>ночь лепестки розы, запарить и соединить их с отваром шиповника, то долго</w:t>
        <w:br/>
        <w:t>будете молоды, желанны и сами полны желания. Темноволосым и кареглазым</w:t>
        <w:br/>
        <w:t>предпочтительно собирать светлые лепестки розы, а светловолосым и</w:t>
        <w:br/>
        <w:t>светлоглазым - алые, яркие.</w:t>
        <w:br/>
        <w:t>Прекрасная еда для осеннего вечера, от которого много ждешь, грибы</w:t>
        <w:br/>
        <w:t>подосиновики, но лечебными свойствами обладают только те, у которых шляпка</w:t>
        <w:br/>
        <w:t>еще не отошла от ножки. После тщательной обработки грибы протушить с</w:t>
        <w:br/>
        <w:t>большим количеством зелени петрушки, сельдерея. Результат от вкусного</w:t>
        <w:br/>
        <w:t>блюда будет приятным сюрпризом супругам.</w:t>
        <w:br/>
        <w:t>Сторонникам натуральных овощных и фруктовых соков рекомендуем</w:t>
        <w:br/>
        <w:t>готовить себе приятные, полезные напитки.</w:t>
        <w:br/>
        <w:t>Сок одного лимона растворить в стакане горячей воды без</w:t>
        <w:br/>
        <w:t>подслащивания. Пить несколько раз в день, желательно после 17 часов. Это</w:t>
        <w:br/>
        <w:t>зимний и весенний напиток.</w:t>
        <w:br/>
        <w:t>Весной советуем приготовить напиток из сока моркови и сока шпината (в</w:t>
        <w:br/>
        <w:t>соотношении 2:1).</w:t>
        <w:br/>
        <w:t>И еще будет весьма полезно, если женщина проследит за тем, чтобы все</w:t>
        <w:br/>
        <w:t>мужчины в доме от мала до велика, регулярно употребляли в пищу... семечки</w:t>
        <w:br/>
        <w:t>тыквы. Особенно ценятся семечки тем, что являются одним из лучших</w:t>
        <w:br/>
        <w:t>источников цинка. А цинк очень нужен мужчинам - со дня рождения и до</w:t>
        <w:br/>
        <w:t>старости (у подростков угри, себорея, жирная перхоть, у мужчин -</w:t>
        <w:br/>
        <w:t>простатит, аденома предстательной железы, импотенция). Для лечения</w:t>
        <w:br/>
        <w:t>достаточно принимать 20 семечек утром, незадолго до завтрака, а если</w:t>
        <w:br/>
        <w:t>возможно, то употреблять их почаще.</w:t>
        <w:br/>
        <w:t>Приворотное зелье для женщин: стакан сухого вина, чайная ложка</w:t>
        <w:br/>
        <w:t>измельченной смеси сухих листьев малины, смородины, душицы, мяты и</w:t>
        <w:br/>
        <w:t>ромашки. Массу смешать и поставить на водяную баню, прогрев до 40С, затем</w:t>
        <w:br/>
        <w:t>сутки настаивать. Процедить. Пить перед вечером любви.</w:t>
        <w:br/>
        <w:t>Попробуйте для вечера любви "сексуальный картофель". Взять несколько</w:t>
        <w:br/>
        <w:t>очищенных картофелин. Приготовить смесь из листьев малины, крапивы,</w:t>
        <w:br/>
        <w:t>можжевельника, цветов липы, хвойных игл, мяты, душицы, ромашки, взятых по</w:t>
        <w:br/>
        <w:t>1 столовой ложке. Затем картофель залить литром кипящей подсоленной воды с</w:t>
        <w:br/>
        <w:t>1 столовой ложкой смеси. Варить 5-7 минут при среднем кипении, после чего</w:t>
        <w:br/>
        <w:t>настаивать 15-20 минут. Картофель выложить на блюдо, сдобрив маслом.</w:t>
        <w:br/>
        <w:t>Оставшуюся жидкость подать в виде напитка, предварительно процедив.</w:t>
        <w:br/>
        <w:t>Настой</w:t>
        <w:br/>
        <w:t>- жидкая лекарственная форма. Приготавливают из мягких частей</w:t>
        <w:br/>
        <w:t>растений, а также из растений, которые содержат летучие вещества или</w:t>
        <w:br/>
        <w:t>вещества, разрушающиеся при длительном нагревании. Сырье заливают водой и</w:t>
        <w:br/>
        <w:t>готовят настой на водяной бане.</w:t>
        <w:br/>
        <w:t>Чтобы приготовить, например, настой в соотношении 1:20, берут</w:t>
        <w:br/>
        <w:t>предварительно порезанные листья, цветы, стебли - 10 грамм. Кладут в</w:t>
        <w:br/>
        <w:t>эмалированную посуду, заливают стаканом кипятка, нагревают, накрыв</w:t>
        <w:br/>
        <w:t>крышкой, на водяной бане 15 минут. Затем охлаждают при комнатной</w:t>
        <w:br/>
        <w:t>температуре 45 минут. Процеживают через двойной слой марли, отжимают.</w:t>
        <w:br/>
        <w:t>Объем полученного раствора доводят кипяченой водой до первоначального.</w:t>
        <w:br/>
        <w:t>Употреблять следует охлажденным. Исключения составляют растения с</w:t>
        <w:br/>
        <w:t>мочегонным и потогонным эффектом, которые пьют теплыми.</w:t>
        <w:br/>
        <w:t>Сохранять в холодильнике можно 3-4 дня. Перед употреблением</w:t>
        <w:br/>
        <w:t>взбалтывать.</w:t>
        <w:br/>
        <w:t>Настойка</w:t>
        <w:br/>
        <w:t>представляет собой спиртовую, спиртово-водочную, спиртово-эфирную</w:t>
        <w:br/>
        <w:t>вытяжку фармакологически активных веществ из лекарственно-растительного</w:t>
        <w:br/>
        <w:t>сырья.</w:t>
        <w:br/>
        <w:t>Существует несколько методов приготовления настойки: вымачивание;</w:t>
        <w:br/>
        <w:t>вытеснение; растворение экстрактов. В домашних условиях доступен только</w:t>
        <w:br/>
        <w:t>метод вымачивания. Для этого предварительно измельчают сырье, заливают</w:t>
        <w:br/>
        <w:t>40-70% спиртом, плотно закрывают, ставят в темное место и настаивают,</w:t>
        <w:br/>
        <w:t>часто и энергично взбалтывают. Выдерживают при температуре 15-29С. Через</w:t>
        <w:br/>
        <w:t>7-10 дней (а если настойку готовят из свежих растений, то через 14 дней:</w:t>
        <w:br/>
        <w:t>бывает и индивидуальный режим приготовления) вытяжку сливают, отжимают.</w:t>
        <w:br/>
        <w:t>Количество полученной настойки доводят спиртом до необходимого объема.</w:t>
        <w:br/>
        <w:t>Ставят в холодильник на 2-3 недели отстояться. После этого настойку</w:t>
        <w:br/>
        <w:t>фильтруют.</w:t>
        <w:br/>
        <w:t>Сохраняют в хорошо закрытой посуде, желательно, темного стекла.</w:t>
        <w:br/>
        <w:t>Напар</w:t>
        <w:br/>
        <w:t>готовят, настаивая лекарственное сырье в термосе, залив его кипятком</w:t>
        <w:br/>
        <w:t>(настаивать на протяжении ночи, а утром процедить).</w:t>
        <w:br/>
        <w:t>Сохранять в холодильнике не более 3-4 дней. Перед употреблением</w:t>
        <w:br/>
        <w:t>взбалтывать.</w:t>
        <w:br/>
        <w:t>Отвар</w:t>
        <w:br/>
        <w:t>готовят из твердых частей растения на водяной бане. Например, отвар в</w:t>
        <w:br/>
        <w:t>соотношении 1:20. Предварительно измельчить сырье (кору, корневище,</w:t>
        <w:br/>
        <w:t>корень, плоды, семена). Залить стаканом кипятка, накрыть крышкой и</w:t>
        <w:br/>
        <w:t>нагревать в кипящей воде (на водяной бане) 30 минут, охладить до комнатной</w:t>
        <w:br/>
        <w:t>температуры, процедить через двойной слой марли, отжать. Объем полученного</w:t>
        <w:br/>
        <w:t>отвара доводят кипяченой водой до объема стакана. Отвары из растений,</w:t>
        <w:br/>
        <w:t>которые содержат дубильные вещества (кора дуба, крушина, ревень)</w:t>
        <w:br/>
        <w:t>процеживают сразу после окончания нагревания.</w:t>
        <w:br/>
        <w:t>Пить отвары охлажденными, за исключением отваров с мочегонным и</w:t>
        <w:br/>
        <w:t>потогонным эффектом - их пьют теплыми или горячими.</w:t>
        <w:br/>
        <w:t>Сохраняют отвары в холодильнике не более 3-4 дней. Перед</w:t>
        <w:br/>
        <w:t>употреблением нужно взбалтывать.</w:t>
        <w:br/>
        <w:t>Экстракт</w:t>
        <w:br/>
        <w:t>- концентрированная вытяжка из растения, очищенная от балласта.</w:t>
        <w:br/>
        <w:t>Достигается это с помощью растворителей (эстрагенов [Эстрагены - вещества,</w:t>
        <w:br/>
        <w:t>обладающие действием женских половых гормонов и близкие к ним по</w:t>
        <w:br/>
        <w:t>химической природе]) - водных, спиртово-водных, спиртовых, эфирных.</w:t>
      </w:r>
    </w:p>
    <w:p>
      <w:pPr>
        <w:pStyle w:val="Style15"/>
        <w:rPr/>
      </w:pPr>
      <w:r>
        <w:rPr/>
        <w:t>Бывают экстракты жидкие (готовят в соотношении 1:1 на этиловом спирте</w:t>
        <w:br/>
        <w:t>разной концентрации, наиболее часто на 70%); густые, где жидкости не более</w:t>
        <w:br/>
        <w:t>25%; сухие - высушенная вытяжка в виде порошка или легкая губчатая масса,</w:t>
        <w:br/>
        <w:t>где влажность не более 5%.</w:t>
        <w:br/>
        <w:t>Экстракты-концентраты</w:t>
        <w:br/>
        <w:t>- это исходный материал для приготовления настоя и отвара (готовят на</w:t>
        <w:br/>
        <w:t>20-30% этиловом спирте в соотношении 1:1 или 1:2, в редких случаях 1:5 или</w:t>
        <w:br/>
        <w:t>1:10).</w:t>
        <w:br/>
        <w:t>Эликсир</w:t>
        <w:br/>
        <w:t>- представляет собой раствор экстракта или настойки с другими</w:t>
        <w:br/>
        <w:t>лекарственными веществами.</w:t>
        <w:br/>
        <w:t>Мазь</w:t>
        <w:br/>
        <w:t>- мягкая, вязкой консистенции лечебная форма для внешнего применения,</w:t>
        <w:br/>
        <w:t>которая при нанесении на кожу или слизистую создает плотную пленку. Мазь</w:t>
        <w:br/>
        <w:t>состоит из лечебной части и базовой основы (жиры растительного или</w:t>
        <w:br/>
        <w:t>животного происхождения, жироподобные вещества). Количество лечебных</w:t>
        <w:br/>
        <w:t>веществ в мазях не должно превышать 25% массы мази. Мази обладают не</w:t>
        <w:br/>
        <w:t>только местным, но и общим действием на организм.</w:t>
        <w:br/>
        <w:t>Эмульсия</w:t>
        <w:br/>
        <w:t>- это гетерогенная система, которая получается из двух</w:t>
        <w:br/>
        <w:t>несмешивающихся или ограниченно смешивающихся жидкостей, одна из которых</w:t>
        <w:br/>
        <w:t>содержится в виде мелких капель в другой дисперсной среде. Различают</w:t>
        <w:br/>
        <w:t>масляные и семечковые эмульсии (арахис, тыква, орех, миндаль, мак).</w:t>
        <w:br/>
        <w:t>Масло используют вазелиновое, миндальное, персиковое, а также рыбий</w:t>
        <w:br/>
        <w:t>жир. Используют самостоятельно или для введения в организм других</w:t>
        <w:br/>
        <w:t>лекарственных веществ на основе эмульсии.</w:t>
      </w:r>
    </w:p>
    <w:p>
      <w:pPr>
        <w:pStyle w:val="Style15"/>
        <w:rPr/>
      </w:pPr>
      <w:r>
        <w:rPr/>
        <w:br/>
        <w:t>Перечень растений, упомянутых в книге, применяемых для лечения</w:t>
        <w:br/>
        <w:t>различных заболеваний</w:t>
        <w:br/>
        <w:t>Болеутоляющие</w:t>
        <w:br/>
        <w:t>Анис Бузина Девясил Душица Заячья капуста Калина Калужница Клевер</w:t>
        <w:br/>
        <w:t>Кофе Лаванда Липа</w:t>
        <w:br/>
        <w:t>Любисток Маргаритка Мелисса Мята Пастушья сумка Первоцвет Петрушка</w:t>
        <w:br/>
        <w:t>Пижма Пион Подорожник Полынь</w:t>
        <w:br/>
        <w:t>Ромашка Сельдерей Сирень Сон-трава Терн Тимьян Тмин Укроп Хрен Щавель</w:t>
        <w:br/>
        <w:t>Для лечения белей у женщин</w:t>
        <w:br/>
        <w:t>Анис Болиголов Гиацинт Клевер Колокольчик</w:t>
        <w:br/>
        <w:t>Кувшинка Любисток Манжетка Пижма Ромашка</w:t>
        <w:br/>
        <w:t>Терн Тмин Черемуха</w:t>
        <w:br/>
        <w:t>Для лечения бесплодия</w:t>
        <w:br/>
        <w:t>Айва Верба (ива) Гвоздика (пряность)</w:t>
        <w:br/>
        <w:t>Горицвет кукушкин Зверобой Лаванда</w:t>
        <w:br/>
        <w:t>Молочай Нарцисс Огурцы Подорожник</w:t>
        <w:br/>
        <w:t>Роза Спорыш</w:t>
        <w:br/>
        <w:t>Фикус Хризантема</w:t>
        <w:br/>
        <w:t>Шалфей Щавель</w:t>
        <w:br/>
        <w:t>Для лечения венерических болезней</w:t>
        <w:br/>
        <w:t>Анис Анютины глазки Белая лилия Белозер болотный Вяз Гиацинт Ежевика</w:t>
        <w:br/>
        <w:t>Календула</w:t>
        <w:br/>
        <w:t>Кипрей (Иван-чай) Клевер Колокольчики Кувшинка Лимон Лопух Лук</w:t>
        <w:br/>
        <w:t>Орех Осока Портулак Роза Рута Тмин Чеснок Ярута</w:t>
        <w:br/>
        <w:t>Возбуждающие средства</w:t>
        <w:br/>
        <w:t>Аир Анис Арника Астра</w:t>
        <w:br/>
        <w:t>Базилик Береза Вербена Дыня</w:t>
        <w:br/>
        <w:t>Горчица Зверобой Кардамон Лаванда</w:t>
        <w:br/>
        <w:t>Лимонник Лук Мелисса Можжевельник Морковь Мускат Мята</w:t>
        <w:br/>
        <w:t>Орех Роза Розмарин Рута Салат Сельдерей Терн</w:t>
        <w:br/>
        <w:t>Тмин Укроп Хрен Шелковица Ятрышник</w:t>
        <w:br/>
        <w:t>Витаминные</w:t>
        <w:br/>
        <w:t>Береза Зверобой Земляника Клевер Крапива Липа Лук Можжевельник</w:t>
        <w:br/>
        <w:t>Морковь</w:t>
        <w:br/>
        <w:t>Настурция Ноготки Орех Первоцвет Петрушка Подорожник Ревень Рябина</w:t>
        <w:br/>
        <w:t>Свекла</w:t>
        <w:br/>
        <w:t>Сельдерей Тыква Тысячелистник Укроп Фиалка трехцветная Хмель Хрен</w:t>
        <w:br/>
        <w:t>Щавель</w:t>
        <w:br/>
        <w:t>Противовоспалительные</w:t>
        <w:br/>
        <w:t>Гиацинт Ива Кипрей (Иван-чай) Кувшинка Манжетка</w:t>
        <w:br/>
        <w:t>Можжевельник Молочай Орех Папоротник Спорыш Терн</w:t>
        <w:br/>
        <w:t>Фенхель Чеснок Черемуха Ярута</w:t>
        <w:br/>
        <w:t>Для лечения импотенции</w:t>
        <w:br/>
        <w:t>Аир Барвинок Болиголов Боярышник Вербена Гранат Дыня Зверобой Калган</w:t>
        <w:br/>
        <w:t>Клен Копытняк Левзея Лимонник</w:t>
        <w:br/>
        <w:t>Лук Любисток Можжевельник Настурция Облепиха Орех грецкий Петрушка</w:t>
        <w:br/>
        <w:t>Пион Подорожник Пажитник Подсолнечник Полынь Розмарин</w:t>
        <w:br/>
        <w:t>Ромашка Рута Ряска Сирень Сон-трава Тимьян Тыква Тюльпан Укроп</w:t>
        <w:br/>
        <w:t>Фенхель Шелковица Ярута Ятрышник</w:t>
      </w:r>
    </w:p>
    <w:p>
      <w:pPr>
        <w:pStyle w:val="Style15"/>
        <w:rPr/>
      </w:pPr>
      <w:r>
        <w:rPr/>
        <w:br/>
        <w:t>К этой группе растений близко стоят те, которые помогают мужчинам при</w:t>
        <w:br/>
        <w:t>"сбое" в интимной жизни</w:t>
      </w:r>
    </w:p>
    <w:p>
      <w:pPr>
        <w:pStyle w:val="Style15"/>
        <w:rPr/>
      </w:pPr>
      <w:r>
        <w:rPr/>
        <w:br/>
        <w:t>Вербена Горчица</w:t>
        <w:br/>
        <w:t>Деревий Зверобой</w:t>
        <w:br/>
        <w:t>Морковь Подорожник</w:t>
        <w:br/>
        <w:t>Роза Салат</w:t>
        <w:br/>
        <w:t>Укроп Фенхель</w:t>
        <w:br/>
        <w:t>Хрен Шиповник</w:t>
        <w:br/>
        <w:t>Во время климакса</w:t>
        <w:br/>
        <w:t>Аир Айва Береза</w:t>
        <w:br/>
        <w:t>Болиголов Грейпфрут Деревий</w:t>
        <w:br/>
        <w:t>Душица Ежевика Земляника</w:t>
        <w:br/>
        <w:t>Ива Калган Календула Калина Каштан Колокольчик Ландыш Левзея Лимонник</w:t>
        <w:br/>
        <w:t>Липа Любисток Манжетка Морковь Мята Настурция Подорожник Ревень</w:t>
        <w:br/>
        <w:t>Розмарин</w:t>
        <w:br/>
        <w:t>Рута Рябина Свекла Сельдерей Тыква Фенхель Хризантема Шелковица</w:t>
        <w:br/>
        <w:t>Щавель</w:t>
        <w:br/>
        <w:t>Для лечения неврозов при климаксе</w:t>
        <w:br/>
        <w:t>Береза Ежевика</w:t>
        <w:br/>
        <w:t>Калган Ландыш</w:t>
        <w:br/>
        <w:t>Левзея Шелковица</w:t>
        <w:br/>
        <w:t>Крововосстанавливающие</w:t>
        <w:br/>
        <w:t>Айва Апельсин Арника Астра Береза [Растения, которые полезно</w:t>
        <w:br/>
        <w:t>использовать при климактерических кровотечениях] Гвоздика (цветы)</w:t>
        <w:br/>
        <w:t>Грейпфрут Девясил</w:t>
      </w:r>
    </w:p>
    <w:p>
      <w:pPr>
        <w:pStyle w:val="Style15"/>
        <w:rPr/>
      </w:pPr>
      <w:r>
        <w:rPr/>
        <w:t>Ежевика Зверобой Зем Ива Калган Калина Каштан</w:t>
        <w:br/>
        <w:t>Кислица Клевер Колокол Крапива Кувшинка Мандарин Манжетка Морковь</w:t>
        <w:br/>
        <w:t>Мята Пастушья сумка</w:t>
      </w:r>
    </w:p>
    <w:p>
      <w:pPr>
        <w:pStyle w:val="Style15"/>
        <w:rPr/>
      </w:pPr>
      <w:r>
        <w:rPr/>
        <w:t>Ромашка</w:t>
        <w:br/>
        <w:t>Рябина Свекла</w:t>
        <w:br/>
        <w:t>"Приворотные" средства</w:t>
        <w:br/>
        <w:t>Арника Багульник Базилик Вербена Гвоздика (цветы) Гиацинт Горчица</w:t>
        <w:br/>
        <w:t>Девясил</w:t>
        <w:br/>
        <w:t>Жасмин Клевер Кукушкины слезы Лилия Любисток Манжетка Мелисса Морковь</w:t>
        <w:br/>
        <w:t>Огурцы Примула Салат Сельдерей Тыква Укроп Фенхель Хрен</w:t>
        <w:br/>
        <w:t>Нормализующие менструальный цикл</w:t>
        <w:br/>
        <w:t>Аир Гиацинт Девясил Душица Календула Клевер Копытняк Кофе Крапива</w:t>
        <w:br/>
        <w:t>Кувшинка Лилия белая Лимон Липа Лук Мелисса Можжевельник Паслен</w:t>
        <w:br/>
        <w:t>Петрушка</w:t>
        <w:br/>
        <w:t>Пижма Пион Полынь Розмарин Ромашка Рута Хрен Чеснок Ярута</w:t>
        <w:br/>
        <w:t>Облегчающие роды, снимающие токсикоз при беременности</w:t>
        <w:br/>
        <w:t>Астра Зверобой Лаванда Лилия белая</w:t>
        <w:br/>
        <w:t>Лимон Манжетка Пион Полынь</w:t>
        <w:br/>
        <w:t>Роза Ромашка Сон-трава</w:t>
        <w:br/>
        <w:t>Лактогенные (способствующие отделению молока)</w:t>
        <w:br/>
        <w:t>Анис Базилик Василек</w:t>
        <w:br/>
        <w:t>Душица Тмин Орех грецкий</w:t>
        <w:br/>
        <w:t>Лещина обыкновенная Укроп</w:t>
        <w:br/>
        <w:t>Обладающие абортивным действием</w:t>
        <w:br/>
        <w:t>Багульник Гиацинт Душица</w:t>
        <w:br/>
        <w:t>Лилия белая Папоротник Петрушка</w:t>
        <w:br/>
        <w:t>Сон-трава Фенхель</w:t>
        <w:br/>
        <w:t>Предупреждающие выкидыши</w:t>
        <w:br/>
        <w:t>Апельсин Гвоздика Девясил</w:t>
        <w:br/>
        <w:t>Деревий Земляника Пастушья сумка</w:t>
        <w:br/>
        <w:t>Полынь Орех грецкий Ромашка</w:t>
        <w:br/>
        <w:t>Обладающие противоопухолевым действием</w:t>
        <w:br/>
        <w:t>Аденомы</w:t>
        <w:br/>
        <w:t>Бузина Липа</w:t>
        <w:br/>
        <w:t>Ромашка Свекла</w:t>
        <w:br/>
        <w:t>Чеснок</w:t>
        <w:br/>
        <w:t>Мастопатия</w:t>
        <w:br/>
        <w:t>Болиголов Калина</w:t>
        <w:br/>
        <w:t>Петрушка Полынь</w:t>
        <w:br/>
        <w:t>Ромашка Свекла</w:t>
        <w:br/>
        <w:t>Фибромиомы</w:t>
        <w:br/>
        <w:t>Анис Бузина Липа</w:t>
        <w:br/>
        <w:t>Ольха Ромашка Свекла</w:t>
        <w:br/>
        <w:t>Тмин Чеснок</w:t>
        <w:br/>
        <w:t>Эрозия шейки матки</w:t>
        <w:br/>
        <w:t>Анис Календула</w:t>
        <w:br/>
        <w:t>Лук Облепиха</w:t>
        <w:br/>
        <w:t>Чеснок Чистотел</w:t>
        <w:br/>
        <w:t>Выпадение (опущение) матки, влагалища</w:t>
        <w:br/>
        <w:t>Гиацинт Кубышка</w:t>
        <w:br/>
        <w:t>Кувшинка</w:t>
        <w:br/>
        <w:t>Лимон</w:t>
        <w:br/>
        <w:t>Аденома простаты</w:t>
        <w:br/>
        <w:t>Анис Бузина Гиацинт</w:t>
        <w:br/>
        <w:t>Лещина обыкновенная Лук</w:t>
        <w:br/>
        <w:t>Роза Тмин</w:t>
        <w:br/>
        <w:t>Способствующие лечению простатита</w:t>
        <w:br/>
        <w:t>Базилик Береза Болиголов</w:t>
        <w:br/>
        <w:t>Груша Лук Нарцисс</w:t>
        <w:br/>
        <w:t>Осина Петрушка Шиповник</w:t>
        <w:br/>
        <w:t>Обладающие свойствами фитогормонов</w:t>
        <w:br/>
        <w:t>Бузина Вербена Гранат Липа</w:t>
        <w:br/>
        <w:t>Лещина обыкновенная Манжетка Молочай</w:t>
        <w:br/>
        <w:t>Орех Примула Хризантема Шалфей</w:t>
        <w:br/>
        <w:t>Нормализующие половую активность и сексуальную деятельность</w:t>
        <w:br/>
        <w:t>Анютины глазки Гиацинт Душица</w:t>
        <w:br/>
        <w:t>Дыня Ива Кориандр (кинза)</w:t>
        <w:br/>
        <w:t>Кувшинка Портулак Роза (лепестки)</w:t>
        <w:br/>
        <w:t>Огурцы (семена)</w:t>
        <w:br/>
        <w:t>Хмель</w:t>
        <w:br/>
        <w:t>Ятрышник</w:t>
        <w:br/>
        <w:t>Эротомания</w:t>
        <w:br/>
        <w:t>Душица</w:t>
        <w:br/>
        <w:t>Лимон</w:t>
        <w:br/>
        <w:t>Паслен</w:t>
        <w:br/>
        <w:t>Нимфомания</w:t>
        <w:br/>
        <w:t>Кубышка</w:t>
        <w:br/>
        <w:t>Фригидность</w:t>
        <w:br/>
        <w:t>Тимьян</w:t>
        <w:br/>
        <w:t>Хризантема</w:t>
        <w:br/>
        <w:t>Шалфей</w:t>
        <w:br/>
        <w:t>Растения, расположенные по знакам Зодиака</w:t>
        <w:br/>
        <w:t>Январь - Козерог</w:t>
        <w:br/>
        <w:t>дягиль, донник, маргаритка, малина, репешок, укроп, тмин, цикута,</w:t>
        <w:br/>
        <w:t>шалфей, ясень (цвет)</w:t>
        <w:br/>
        <w:t>Февраль - Водолей</w:t>
        <w:br/>
        <w:t>вишня, гранат, земляника, лимон, мак, репа, ревень</w:t>
        <w:br/>
        <w:t>Март - Рыбы</w:t>
        <w:br/>
        <w:t>бузина, зверобой, кардамон, кресс-салат, майоран, мята,</w:t>
        <w:br/>
        <w:t>мать-и-мачеха, пион, подорожник, розмарин, цикорий, шалфей</w:t>
        <w:br/>
        <w:t>Апрель - Овен</w:t>
        <w:br/>
        <w:t>барвинок, дуб, лилия, нарцисс, роза, ясень</w:t>
        <w:br/>
        <w:t>Май - Телец</w:t>
        <w:br/>
        <w:t>лилия водяная, лук, петрушка, ромашка, терновник, укроп, тмин, щавель</w:t>
        <w:br/>
        <w:t>Июнь - Близнецы</w:t>
        <w:br/>
        <w:t>бобы, зверобой, ива, капуста, огурцы, орешник, петрушка (семена),</w:t>
        <w:br/>
        <w:t>пион</w:t>
        <w:br/>
        <w:t>Июль - Рак</w:t>
        <w:br/>
        <w:t>базилик, василек, гелиотроп, лавр,</w:t>
        <w:br/>
        <w:t>лаванда, мята, подорожник,</w:t>
        <w:br/>
        <w:t>сельдерей, тимьян,</w:t>
        <w:br/>
        <w:t>шалфей</w:t>
        <w:br/>
        <w:t>Август - Лев</w:t>
        <w:br/>
        <w:t>анис, аир, бадьян, рожь, свекла, слива, тмин, цикорий, цикута,</w:t>
        <w:br/>
        <w:t>шиповник, шалфей, щавель, яблоня (плоды)</w:t>
        <w:br/>
        <w:t>Сентябрь - Дева</w:t>
        <w:br/>
        <w:t>вербена, липа, первоцвет, ромашка, рута</w:t>
        <w:br/>
        <w:t>Октябрь - Весы</w:t>
        <w:br/>
        <w:t>капуста, кизил, лук, нарцисс, рябина, репа, свекла, терновник, яблоня</w:t>
        <w:br/>
        <w:t>(дерево), ясень (дерево)</w:t>
        <w:br/>
        <w:t>Ноябрь - Скорпион</w:t>
        <w:br/>
        <w:t>алоэ, береза, ива (листья), кресс-салат, лук, огурец, орех грецкий,</w:t>
        <w:br/>
        <w:t>папоротник, редька, рута, чеснок, шафран</w:t>
        <w:br/>
        <w:t>Декабрь - Козерог</w:t>
        <w:br/>
        <w:t>картофель, хрен, фасоль, анютины глазки</w:t>
      </w:r>
    </w:p>
    <w:p>
      <w:pPr>
        <w:pStyle w:val="Style15"/>
        <w:rPr/>
      </w:pPr>
      <w:r>
        <w:rPr/>
        <w:t>Астрологи говорят, что "звезды склоняют, но не обязывают". Следует</w:t>
        <w:br/>
        <w:t>обо всем "своем" знать как можно больше - выбирать легче, чем принимать</w:t>
        <w:br/>
        <w:t>что-то одно, как неизбежное.</w:t>
      </w:r>
    </w:p>
    <w:p>
      <w:pPr>
        <w:pStyle w:val="Style15"/>
        <w:rPr/>
      </w:pPr>
      <w:r>
        <w:rPr/>
        <w:br/>
        <w:t>Литература</w:t>
        <w:br/>
        <w:t>Аренский С.М. "Домашние лечебные средства". Санкт-Петербург, 1912 г.</w:t>
        <w:br/>
        <w:t>Василаки А.Ф. "Растения в диетическом питании". Кишинев, 1990 г.</w:t>
        <w:br/>
        <w:t>Залманов А.С. "Тайная мудрость человеческого организма, Глубинная</w:t>
        <w:br/>
        <w:t>медицина". Санкт-Петербург, 1991 г.</w:t>
        <w:br/>
        <w:t>Кнейп Себастьян. "Атлас целебных растений". Санкт-Петербург, 1897 г.</w:t>
        <w:br/>
        <w:t>Молоховец Елена. "Подарок молодым хозяйкам или средство к уменьшению</w:t>
        <w:br/>
        <w:t>расходов в домашнем хозяйстве" Санкт-Петербург, 1914 г.</w:t>
        <w:br/>
        <w:t>Одо из Мена. "Освоение трав". Москва, 1976 г.</w:t>
        <w:br/>
        <w:t>Первиш Ханда. "Натуральная косметика для европейских женщин" Москва,</w:t>
        <w:br/>
        <w:t>1991 г.</w:t>
        <w:br/>
        <w:t>Похлебкин В.В. "Все о пряностях". Москва, 1974 г.</w:t>
        <w:br/>
        <w:t>Свинтицкий Ю.Н. "Сто лет - еще не вся жизнь". Москва, 1981 г.</w:t>
        <w:br/>
        <w:t>Седир П. "Магические растения". Москва-Казань, 1993 г.</w:t>
        <w:br/>
        <w:t>Шаретт Ж. "Практическое гомеопатическое лекарствоведение". Киев, 1990</w:t>
        <w:br/>
        <w:t>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5:52:00Z</dcterms:created>
  <dc:creator>Светлана Ильина</dc:creator>
  <dc:description/>
  <dc:language>en-US</dc:language>
  <cp:lastModifiedBy>ДЭИР</cp:lastModifiedBy>
  <dcterms:modified xsi:type="dcterms:W3CDTF">2006-03-11T18:07:00Z</dcterms:modified>
  <cp:revision>2</cp:revision>
  <dc:subject/>
  <dc:title/>
</cp:coreProperties>
</file>