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Биргит Ломборг</w:t>
      </w:r>
    </w:p>
    <w:p>
      <w:pPr>
        <w:pStyle w:val="Normal"/>
        <w:numPr>
          <w:ilvl w:val="0"/>
          <w:numId w:val="0"/>
        </w:numPr>
        <w:spacing w:before="280" w:after="280"/>
        <w:jc w:val="center"/>
        <w:outlineLvl w:val="1"/>
        <w:rPr>
          <w:b/>
          <w:b/>
          <w:bCs/>
          <w:sz w:val="36"/>
          <w:szCs w:val="36"/>
        </w:rPr>
      </w:pPr>
      <w:r>
        <w:rPr>
          <w:b/>
          <w:bCs/>
          <w:sz w:val="36"/>
          <w:szCs w:val="36"/>
        </w:rPr>
        <w:t>ЗЕРКАЛО УЧЕНИКА</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КНИГА ВТОРАЯ</w:t>
      </w:r>
    </w:p>
    <w:p>
      <w:pPr>
        <w:pStyle w:val="Normal"/>
        <w:spacing w:before="280" w:after="280"/>
        <w:jc w:val="center"/>
        <w:rPr>
          <w:b/>
          <w:b/>
          <w:bCs/>
          <w:sz w:val="24"/>
          <w:szCs w:val="24"/>
        </w:rPr>
      </w:pPr>
      <w:r>
        <w:rPr>
          <w:b/>
          <w:bCs/>
          <w:sz w:val="24"/>
          <w:szCs w:val="24"/>
        </w:rPr>
      </w:r>
    </w:p>
    <w:p>
      <w:pPr>
        <w:pStyle w:val="Normal"/>
        <w:numPr>
          <w:ilvl w:val="0"/>
          <w:numId w:val="0"/>
        </w:numPr>
        <w:spacing w:before="280" w:after="280"/>
        <w:jc w:val="center"/>
        <w:outlineLvl w:val="2"/>
        <w:rPr>
          <w:b/>
          <w:b/>
          <w:bCs/>
          <w:sz w:val="27"/>
          <w:szCs w:val="27"/>
        </w:rPr>
      </w:pPr>
      <w:r>
        <w:rPr>
          <w:b/>
          <w:bCs/>
          <w:sz w:val="27"/>
          <w:szCs w:val="27"/>
        </w:rPr>
        <w:t>1. СВЕТ ХРИСТА ПОМОГАЕТ УЧЕНИКУ ИСПОЛЬЗОВАТЬ СВОЮ СВОБОДНУЮ ВОЛЮ</w:t>
      </w:r>
    </w:p>
    <w:p>
      <w:pPr>
        <w:pStyle w:val="Normal"/>
        <w:spacing w:before="280" w:after="280"/>
        <w:rPr>
          <w:sz w:val="24"/>
          <w:szCs w:val="24"/>
        </w:rPr>
      </w:pPr>
      <w:r>
        <w:rPr>
          <w:sz w:val="24"/>
          <w:szCs w:val="24"/>
        </w:rPr>
        <w:t xml:space="preserve">Все мы с рождения носим в себе Свет Христа, который, как мы знали ещё до рождения, излучается в нас прямо из Космоса, а из нас — обратно в Космос, как знали и то, что постоянно носим в себе этот Свет, что он заключён в нас. Однако при нисхождении в земную материю, заключённые в тесные, крайне ограниченные материальные тела, мы на какое-то время утратили это знание о Свете Христа внутри нас, ибо чаще всего тела нашей личности настолько тяжелы, что просто не могут вместить и потому отторгают сознание об этом лучистом Свете. </w:t>
      </w:r>
    </w:p>
    <w:p>
      <w:pPr>
        <w:pStyle w:val="Normal"/>
        <w:spacing w:before="280" w:after="280"/>
        <w:rPr>
          <w:sz w:val="24"/>
          <w:szCs w:val="24"/>
        </w:rPr>
      </w:pPr>
      <w:r>
        <w:rPr>
          <w:sz w:val="24"/>
          <w:szCs w:val="24"/>
        </w:rPr>
        <w:t xml:space="preserve">Правда, некоторые дети, да и то лишь в самые первые годы жизни, наделены даром сознания и постижения в себе этого Света, хотя рано или поздно наступит такое время, когда не только дети, но почти все сыновья человеческие достигнут той вершины своей жизни, когда в их памяти пробудится это поначалу зыбкое и почти неосознанное, но постепенно растущее и крепнущее воспоминание о Свете Христа. Чаще всего оно даёт о себе знать в виде внутреннего томления или тяги к чему-то большему, вечному, божественному, тяги, питательной почвой для которой у некоторых становится религия, поскольку все религии, сколько бы сыновья человеческие ни глумились над ними, заключают в себе чистую, божественную, сокровенную мудрость, которая подчас настолько тщательно упрятана, что практически не доступна для обычного человека, но которая всё более и более открывается человеку ищущему, особенно если этот человек Наш ученик. </w:t>
      </w:r>
    </w:p>
    <w:p>
      <w:pPr>
        <w:pStyle w:val="Normal"/>
        <w:spacing w:before="280" w:after="280"/>
        <w:rPr>
          <w:sz w:val="24"/>
          <w:szCs w:val="24"/>
        </w:rPr>
      </w:pPr>
      <w:r>
        <w:rPr>
          <w:sz w:val="24"/>
          <w:szCs w:val="24"/>
        </w:rPr>
        <w:t xml:space="preserve">Одни ищут удовлетворения своей духовной страсти в эзотерической мудрости, других больше привлекает путь мистиков, третьи избирают оккультный путь, а некоторые соединяют оба пути и на основе этого единства отыскивают новый — третий путь. В любом случае, когда ученики приступают к изучению древней премудрости, питающей Свет Христа внутри них, их тяга к духовному возрастает, а вместе с ней возрастает и сам Свет. </w:t>
      </w:r>
    </w:p>
    <w:p>
      <w:pPr>
        <w:pStyle w:val="Normal"/>
        <w:spacing w:before="280" w:after="280"/>
        <w:rPr>
          <w:sz w:val="24"/>
          <w:szCs w:val="24"/>
        </w:rPr>
      </w:pPr>
      <w:r>
        <w:rPr>
          <w:sz w:val="24"/>
          <w:szCs w:val="24"/>
        </w:rPr>
        <w:t xml:space="preserve">Но какой бы путь ни избрала ищущая душа ученика для того, чтобы вернуть себе свой собственный, пока ещё ясно не осознаваемый, внутренний Свет Христа, проблема, с которой приходится сталкиваться и конфронтировать на Пути Света каждому из учеников, только одна, и название ей — "приручение личности". Жизнь за жизнью ему приходится штудировать и усваивать ту простейшую истину, что Свет Христа можно обнаружить лишь тогда, когда личность спокойна. Поначалу ученик будет воспринимать этот Свет довольно зыбко, туманно и неясно, но затем, в течение нескольких коротких и ярких мгновений, подобных внутренним вспышкам озарения, он переживёт этот Свет внутри себя столь мощно и интенсивно, что его робкое томление внезапно перерастёт в страстное желание вновь приобщиться к этому чувству несравненного счастья и блаженства, подаренных ему на несколько коротких секунд его же собственным внутренним Светом — Светом Христа. </w:t>
      </w:r>
    </w:p>
    <w:p>
      <w:pPr>
        <w:pStyle w:val="Normal"/>
        <w:spacing w:before="280" w:after="280"/>
        <w:rPr>
          <w:sz w:val="24"/>
          <w:szCs w:val="24"/>
        </w:rPr>
      </w:pPr>
      <w:r>
        <w:rPr>
          <w:sz w:val="24"/>
          <w:szCs w:val="24"/>
        </w:rPr>
        <w:t xml:space="preserve">Нам всем довелось испытать и пережить краткий проблеск этого Света, являющегося по своей глубинной сущности нашим собственным Светом, который мы, однако, на протяжении почти всего нашего пути приписываем Богу или творящей энергии вселенной. Именно эти краткие проблески Света, подобные вспышкам счастья, неустанно ведут и движут человека по пути эволюции. Медленно, очень медленно движется он по этому пути вначале, ибо личность его настолько груба и эгоистична, что у души, по сути дела, очень мало шансов разжечь и воспламенить этот внутренний Свет. На более поздних этапах, когда человек уже более развит, этот темп существенно ускоряется, но ещё более быстрым он становится тогда, когда человек вступает на Путь Света и становится ищущей душой. Но наибольшей быстроты и устремлённости он достигает тогда, когда человек начинает своё паломничество по Пути Ученичества. </w:t>
      </w:r>
    </w:p>
    <w:p>
      <w:pPr>
        <w:pStyle w:val="Normal"/>
        <w:spacing w:before="280" w:after="280"/>
        <w:rPr>
          <w:sz w:val="24"/>
          <w:szCs w:val="24"/>
        </w:rPr>
      </w:pPr>
      <w:r>
        <w:rPr>
          <w:sz w:val="24"/>
          <w:szCs w:val="24"/>
        </w:rPr>
        <w:t xml:space="preserve">Лишь тогда ученик начинает серьёзно задумываться над тем, сколь это важно — быть единым со своей душой, вернее — быть самой душой, управляющей своей личностью. Правда, для него это пока лишь одни слова или голая, ничем не подкреплённая теория. Новым отправным моментом для ученика здесь может послужить приемлемое овладение физическим телом, хотя от этого рубежа до полного овладения своими чувствами, желаниями и мыслями путь ему предстоит тяжкий и долгий. </w:t>
      </w:r>
    </w:p>
    <w:p>
      <w:pPr>
        <w:pStyle w:val="Normal"/>
        <w:spacing w:before="280" w:after="280"/>
        <w:rPr>
          <w:sz w:val="24"/>
          <w:szCs w:val="24"/>
        </w:rPr>
      </w:pPr>
      <w:r>
        <w:rPr>
          <w:sz w:val="24"/>
          <w:szCs w:val="24"/>
        </w:rPr>
        <w:t xml:space="preserve">Весь период от Первого до Второго Посвящения ученик настойчиво работает над тем, чтобы понять, осмыслить и подчинить себе всю свою чувственную природу, и здесь ему всё чаще и чаще приходится признавать, какое, в сущности, это трудное и обременительное дело, ибо те многие неотвязные привычки, которые он тянет за собой из бесчисленных прошлых инкарнаций, то и дело вынуждают его чувствовать и мыслить по старинке, так, как он всегда это делал. </w:t>
      </w:r>
    </w:p>
    <w:p>
      <w:pPr>
        <w:pStyle w:val="Normal"/>
        <w:spacing w:before="280" w:after="280"/>
        <w:rPr/>
      </w:pPr>
      <w:r>
        <w:rPr>
          <w:sz w:val="24"/>
          <w:szCs w:val="24"/>
        </w:rPr>
        <w:t xml:space="preserve">Пройдя в звании ученика длинный, последовательный ряд жизней, он в конце концов приходит к тому, что не кто-нибудь, а только он сам решает, сколь долго будет длиться эта пытка. Ибо для души это, действительно, настоящая пытка: когда она желает одного, а личность постоянно учиняет нечто совершенно другое. Да и для самой личности это тоже мука, ибо она лишена возможности распоряжаться единолично и полноправно, как она делала это на протяжении многих жизней. Поэтому она совершенно не намеревается добровольно сдавать свои суверенные позиции. И эта внутренняя борьба за власть, немилосердно терзающая и изводящая ученика, может продолжаться много-много жизней, и конец ей предвидится лишь тогда, когда ученик начинает чувствовать, что он смертельно устал от всех этих бесконечных внутренних раздоров, и до него, наконец, со всей очевидностью начинает доходить, что лишь призвав на помощь свою духовную волю и постоянно её используя, он может положить конец этой нелепой борьбе. </w:t>
      </w:r>
    </w:p>
    <w:p>
      <w:pPr>
        <w:pStyle w:val="Normal"/>
        <w:spacing w:before="280" w:after="280"/>
        <w:rPr>
          <w:sz w:val="24"/>
          <w:szCs w:val="24"/>
        </w:rPr>
      </w:pPr>
      <w:r>
        <w:rPr>
          <w:sz w:val="24"/>
          <w:szCs w:val="24"/>
        </w:rPr>
        <w:t xml:space="preserve">Разумеется, про себя он прекрасно сознаёт, что душа непременно победит. Те робкие проблески его же собственного Света — Света Христа, которые ему некогда выпало счастье пережить, на Пути Ученичества будут посещать его всё чаще и чаще, в результате чего его желание соединиться со своей душой возрастёт неизмеримо. Однако несмотря на это, его личность по-прежнему будет оставаться чересчур медлительной и тяжёлой на подъём, а сам он по-прежнему не будет понимать, что именно он решает, сколь беспредельной, долгой и неприкосновенной будет власть его личности. </w:t>
      </w:r>
    </w:p>
    <w:p>
      <w:pPr>
        <w:pStyle w:val="Normal"/>
        <w:spacing w:before="280" w:after="280"/>
        <w:rPr>
          <w:sz w:val="24"/>
          <w:szCs w:val="24"/>
        </w:rPr>
      </w:pPr>
      <w:r>
        <w:rPr>
          <w:sz w:val="24"/>
          <w:szCs w:val="24"/>
        </w:rPr>
        <w:t xml:space="preserve">Хотя ученики всем сердцем тянутся к Свету, хотя они прекрасно сознают, что для того, чтобы управлять своими телами, их необходимо утончить, возвысить и облагородить, тем не менее это их знание по-прежнему остаётся лишь теорией. Почти на протяжении всего пути от Первого до Второго Посвящения знание, которым обладает ученик, так, увы, и остаётся для него всего лишь голой теорией. И лишь на сравнительно поздней стадии, незадолго до Второго Посвящения, до него наконец доходит, что одного теоретического знания здесь явно недостаточно и что, если оно не обручено с любовью, оно так и останется голым, никчёмным и бесплодным. </w:t>
      </w:r>
    </w:p>
    <w:p>
      <w:pPr>
        <w:pStyle w:val="Normal"/>
        <w:spacing w:before="280" w:after="280"/>
        <w:rPr>
          <w:sz w:val="24"/>
          <w:szCs w:val="24"/>
        </w:rPr>
      </w:pPr>
      <w:r>
        <w:rPr>
          <w:sz w:val="24"/>
          <w:szCs w:val="24"/>
        </w:rPr>
        <w:t xml:space="preserve">Только теперь он начинает по-настоящему понимать ту простую истину, что если он действительно желает разделаться с негативным чувством или с негативной мыслью, то вместо того, чтобы постоянно фокусироваться на них, тем самым снабжая их питанием и содействуя их росту и развитию, ему необходимо сфокусироваться на контрастном, т.е. позитивном начале, тем самым снабжая питанием именно его и именно ему давая возможность расти и развиваться. Если, к примеру, ученик слишком нетерпелив, то, постоянно думая о том, как, мол, печально, что у него имеется это негативное свойство, он тем самым будет лишь питать это своё нетерпение и продлевать ему жизнь. </w:t>
      </w:r>
    </w:p>
    <w:p>
      <w:pPr>
        <w:pStyle w:val="Normal"/>
        <w:spacing w:before="280" w:after="280"/>
        <w:rPr>
          <w:sz w:val="24"/>
          <w:szCs w:val="24"/>
        </w:rPr>
      </w:pPr>
      <w:r>
        <w:rPr>
          <w:sz w:val="24"/>
          <w:szCs w:val="24"/>
        </w:rPr>
        <w:t xml:space="preserve">В тот самый момент, когда он поймёт, что, неотвязно думая о том или ином из своих качеств, он тем самым лишь питает и усиливает его, он ясно увидит, что ключ к тайным истокам его собственного духовного роста находится в его же руках. Он увидит, что должен использовать свою энергию не на поддержание собственного нетерпения, как он всегда это делал прежде, а именно на подпитку своего терпения, т.е. на то, чтобы перепрограммировать себя или заложить в себя новую программу взамен старой, с этой целью изо дня в день мысленно настраивая себя на то, какой он волевой, упорный и терпеливый. </w:t>
      </w:r>
    </w:p>
    <w:p>
      <w:pPr>
        <w:pStyle w:val="Normal"/>
        <w:spacing w:before="280" w:after="280"/>
        <w:rPr>
          <w:sz w:val="24"/>
          <w:szCs w:val="24"/>
        </w:rPr>
      </w:pPr>
      <w:r>
        <w:rPr>
          <w:sz w:val="24"/>
          <w:szCs w:val="24"/>
        </w:rPr>
        <w:t xml:space="preserve">Если ему удастся подобным образом перенести фокус внимания на своё позитивное качество — терпение, то оно отныне будет расти и крепнуть, а если он к тому же, проявив изрядную долю осторожности и разумности, полностью перестанет упоминать слово "нетерпение" и исключит его из своего обихода, то данное качество, лишенное питания и подкормки, отомрёт само собой, тихо и спокойно. </w:t>
      </w:r>
    </w:p>
    <w:p>
      <w:pPr>
        <w:pStyle w:val="Normal"/>
        <w:spacing w:before="280" w:after="280"/>
        <w:rPr>
          <w:sz w:val="24"/>
          <w:szCs w:val="24"/>
        </w:rPr>
      </w:pPr>
      <w:r>
        <w:rPr>
          <w:sz w:val="24"/>
          <w:szCs w:val="24"/>
        </w:rPr>
        <w:t xml:space="preserve">Эта стадия является решающим поворотным пунктом в жизни ученика. Ибо только теперь ему со всей очевидностью открывается та немудрёная истина, что именно он управляет всей своей жизнью и развитием. То, на что направлена его энергетика, буйно растёт и развивается. То, на что она не направлена, увядает и чахнет. Предельно просто. Но, как говорится, всё было бы очень просто, если бы не было так сложно, ибо только теперь и начинается настоящая борьба между душой и личностью, борьба, в которой душа в конечном счёте всегда одерживает победу, но которая, однако, может затянуться очень надолго и оказаться невероятно тяжёлой и мучительной, если только ученик не вложит в неё всю свою силу воли. </w:t>
      </w:r>
    </w:p>
    <w:p>
      <w:pPr>
        <w:pStyle w:val="Normal"/>
        <w:spacing w:before="280" w:after="280"/>
        <w:rPr>
          <w:sz w:val="24"/>
          <w:szCs w:val="24"/>
        </w:rPr>
      </w:pPr>
      <w:r>
        <w:rPr>
          <w:sz w:val="24"/>
          <w:szCs w:val="24"/>
        </w:rPr>
        <w:t xml:space="preserve">Именно об этой борьбе и повествует эта книга, в которой Мы постараемся оказать ученикам посильную помощь и дать советы относительно того, каким образом можно значительно сократить сроки этой долгой, мучительной борьбы. Всё будет зависеть от того, будут ли они по-прежнему подпитывать все свои старые, негативные чувства, мысли и защитные механизмы или же они начнут использовать свою энергию на подпитку позитивных чувств и мыслей, а также от того, насколько сознательным и серьёзным будет их желание искоренить и вытравить все свои старые нелепые защитные механизмы, и от того, насколько полной будет их ответственность во всех сферах жизни. </w:t>
      </w:r>
    </w:p>
    <w:p>
      <w:pPr>
        <w:pStyle w:val="Normal"/>
        <w:spacing w:before="280" w:after="280"/>
        <w:rPr>
          <w:sz w:val="24"/>
          <w:szCs w:val="24"/>
        </w:rPr>
      </w:pPr>
      <w:r>
        <w:rPr>
          <w:sz w:val="24"/>
          <w:szCs w:val="24"/>
        </w:rPr>
        <w:t xml:space="preserve">Выбор всегда за учеником. Он волен продолжать эту борьбу до бесконечности, волен бесконечно потакать своим старым установкам, привычкам и позволять им по-прежнему управлять собой, насилуя себя и переходя от одной пытки к другой, от одного терзания к другому. Если ученик делает именно этот выбор, то он, в таком случае, не имеет надобности в этой книге. </w:t>
      </w:r>
    </w:p>
    <w:p>
      <w:pPr>
        <w:pStyle w:val="Normal"/>
        <w:spacing w:before="280" w:after="280"/>
        <w:rPr>
          <w:sz w:val="24"/>
          <w:szCs w:val="24"/>
        </w:rPr>
      </w:pPr>
      <w:r>
        <w:rPr>
          <w:sz w:val="24"/>
          <w:szCs w:val="24"/>
        </w:rPr>
        <w:t xml:space="preserve">Но если только ученик уже смертельно устал от всей этой долгой, бесконечной и изнурительной борьбы, то в ней он найдёт для себя помощь и указание на то, как с честью довести до победного конца и завершить эту схватку, если, конечно, у него для этого есть воля и желание действенно и в корне изменить ход своей жизни. Именно для таких учеников и написана эта книга, содержащая знания и сведения, кои суть их незаменимые орудия на том Пути, где им предстоит одолеть дракона, чтобы Свет Христа мог пробиться сквозь все препоны и заслоны и ярко засиять внутри во всём своём блеске, славе и величи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 УСТАНОВКА НА ВНУТРЕННЮЮ ОТВЕТСТВЕННОСТЬ</w:t>
      </w:r>
    </w:p>
    <w:p>
      <w:pPr>
        <w:pStyle w:val="Normal"/>
        <w:spacing w:before="280" w:after="280"/>
        <w:rPr>
          <w:sz w:val="24"/>
          <w:szCs w:val="24"/>
        </w:rPr>
      </w:pPr>
      <w:r>
        <w:rPr>
          <w:sz w:val="24"/>
          <w:szCs w:val="24"/>
        </w:rPr>
        <w:t xml:space="preserve">Самое худшее, что может сделать ученик в этой ситуации, это пасть и вновь увязнуть в старых чувствах и механизмах, которые ему однажды уже удалось преодолеть. Единственный урок, который он может извлечь из этого, — согласиться с тем, что они всё же не были им побеждены и изжиты до конца. Если с учеником случается нечто подобное, то виной этому либо чрезмерное утомление, либо стресс, под влиянием которых его связь со своей душой обрывается столь полно, что в нём опять оживают и дают о себе знать все его прежние привычки и комплексы, которые он когда-то обрёк на голодную смерть. </w:t>
      </w:r>
    </w:p>
    <w:p>
      <w:pPr>
        <w:pStyle w:val="Normal"/>
        <w:spacing w:before="280" w:after="280"/>
        <w:rPr>
          <w:sz w:val="24"/>
          <w:szCs w:val="24"/>
        </w:rPr>
      </w:pPr>
      <w:r>
        <w:rPr>
          <w:sz w:val="24"/>
          <w:szCs w:val="24"/>
        </w:rPr>
        <w:t xml:space="preserve">Самое лучшее, что может сделать ученик в подобной ситуации, это внимательно и подробно исследовать весь процесс, предшествовавший моменту падения. Что явилось причиной столь внезапного и ошеломляющего обрыва связи с душой? Каково было его эмоциональное и ментальное состояние на тот момент, когда всё "пошло прахом"? Здесь очень важно выяснить все детали, сопутствовавшие данному печальному событию, ибо это поможет выявить и обнаружить ту его квинтэссенцию, знание которой столь необходимо ученику для того, чтобы в дальнейшем смочь избежать повторения чего-либо подобного. Если ученик вопреки всему продолжает подпитывать такую старую установку, то он должен при этом ясно отдавать себе отчёт в том, что акт, который он совершает, собственно говоря, подобен акту "воскрешения покойника", ибо он пробуждает к жизни давно отжившее и мёртвое, окропляя его живой водой и снабжая свежей пищей. </w:t>
      </w:r>
    </w:p>
    <w:p>
      <w:pPr>
        <w:pStyle w:val="Normal"/>
        <w:spacing w:before="280" w:after="280"/>
        <w:rPr>
          <w:sz w:val="24"/>
          <w:szCs w:val="24"/>
        </w:rPr>
      </w:pPr>
      <w:r>
        <w:rPr>
          <w:sz w:val="24"/>
          <w:szCs w:val="24"/>
        </w:rPr>
        <w:t xml:space="preserve">Личность не замедлит воспользоваться ситуацией и проявит к данному феномену повышенный интерес. Поэтому ученику, если он всё же совершил подобный опрометчивый шаг, необходимо в дальнейшем проявлять предельную осторожность и бдительность, поскольку личность не упустит шанс и воспользуется малейшей слабиной или недосмотром в этом обычно не прерывающемся душевном контакте. Стоит ученику проявить малейшую неосторожность и допустить раздражение, гнев, стресс или подавленность, как личность мгновенно воспользуется этим средством для того, чтобы полностью оборвать связь с душой, и уж если это ей удалось, то отсюда, как говорится, один шаг до края пропасти и падения в бездну старых астральных глупостей вроде возобновлённого комплекса неполноценности и прочих несуразностей. </w:t>
      </w:r>
    </w:p>
    <w:p>
      <w:pPr>
        <w:pStyle w:val="Normal"/>
        <w:spacing w:before="280" w:after="280"/>
        <w:rPr>
          <w:sz w:val="24"/>
          <w:szCs w:val="24"/>
        </w:rPr>
      </w:pPr>
      <w:r>
        <w:rPr>
          <w:sz w:val="24"/>
          <w:szCs w:val="24"/>
        </w:rPr>
        <w:t xml:space="preserve">Особенно быстро восстанавливается чувство неполноценности, доминировавшее в ученике на протяжении ряда прошлых жизней; это происходит потому, что те мыслеформы, которые сопровождают это чувство, получали в течение всех этих жизней очень мощную и стабильную подпитку. Несмотря на то, что ученик обнаружил в себе и вошёл в контакт с собственными резервами внутренней любви и согласия и потому считает, что этот комплекс давным-давно изжит и предан голодной смерти, это, однако, отнюдь не значит, что положение дел именно таково. Нет, данная мыслеформа не умерла и не исчезла, а только съёжилась или "осела", поскольку долгое время не подпитывалась, и потому, как только возникает ситуация, подобная описанной выше, она очень быстро вновь набирает силу и идёт в рост. </w:t>
      </w:r>
    </w:p>
    <w:p>
      <w:pPr>
        <w:pStyle w:val="Normal"/>
        <w:spacing w:before="280" w:after="280"/>
        <w:rPr>
          <w:sz w:val="24"/>
          <w:szCs w:val="24"/>
        </w:rPr>
      </w:pPr>
      <w:r>
        <w:rPr>
          <w:sz w:val="24"/>
          <w:szCs w:val="24"/>
        </w:rPr>
        <w:t xml:space="preserve">Поэтому очень важно, чтобы ученик сутки напролёт был бы на страже и никогда бы не принимал на веру тот или иной факт как истину. Понимание или признание за собой тех или иных неприятных качеств совсем не означает окончательную победу над ними и их полную капитуляцию. Таким образом, если ученик по собственной глупости или небрежности всё же свалился в одну из своих же собственных старых "волчьих ям", то в дальнейшем ему следует напрячь всю свою волю с тем, чтобы отныне постоянно фокусироваться на контрастных, т.е. положительных, свойствах. Примите, пожалуйста, к сведению это важное указание. </w:t>
      </w:r>
    </w:p>
    <w:p>
      <w:pPr>
        <w:pStyle w:val="Normal"/>
        <w:spacing w:before="280" w:after="280"/>
        <w:rPr>
          <w:sz w:val="24"/>
          <w:szCs w:val="24"/>
        </w:rPr>
      </w:pPr>
      <w:r>
        <w:rPr>
          <w:sz w:val="24"/>
          <w:szCs w:val="24"/>
        </w:rPr>
        <w:t xml:space="preserve">На этой стадии подобный неприятный эпизод и падение скорее всего приведут ученика в немалое смущение и конфуз. Это понятно. Он ведь был так счастлив и так гордился тем, что, скажем, полностью преодолел чувство своей неполноценности и действительно сумел понять себя на тонком уровне самоприятия. А кроме того, он действительно испытал первую серьёзную любовь к самому себе, поскольку осознал свою божественность и богоподобность. И вдруг из-за какой-то банальной ситуации все его завоевания идут насмарку и всё становится с ног на голову. Он вновь хватается за старые, до боли знакомые защитные механизмы, вновь избегает ответственности, вновь ищет подходящего козла отпущения или быстренько сочиняет в своё оправдание правдоподобную историю, при этом искренне веря, что не оскверняет святых могил. </w:t>
      </w:r>
    </w:p>
    <w:p>
      <w:pPr>
        <w:pStyle w:val="Normal"/>
        <w:spacing w:before="280" w:after="280"/>
        <w:rPr>
          <w:sz w:val="24"/>
          <w:szCs w:val="24"/>
        </w:rPr>
      </w:pPr>
      <w:r>
        <w:rPr>
          <w:sz w:val="24"/>
          <w:szCs w:val="24"/>
        </w:rPr>
        <w:t xml:space="preserve">Если же, паче чаяния, его разоблачают, то все его механизмы стопорятся и выходят из строя, а сам он поспешно откатывается назад, к старым шаблонам реагирования, и с головой уходит в чувство жалости к самому себе: дескать, совсем он никудышный, никто его не любит и не ценит, а только все критикуют и считают его бестолковым, неразумным, ни на что не годным, пропащим и т.д. и т.п. </w:t>
      </w:r>
    </w:p>
    <w:p>
      <w:pPr>
        <w:pStyle w:val="Normal"/>
        <w:spacing w:before="280" w:after="280"/>
        <w:rPr>
          <w:sz w:val="24"/>
          <w:szCs w:val="24"/>
        </w:rPr>
      </w:pPr>
      <w:r>
        <w:rPr>
          <w:sz w:val="24"/>
          <w:szCs w:val="24"/>
        </w:rPr>
        <w:t xml:space="preserve">Однако на данном этапе разница между этим эпизодом и случившимися ранее, в прежние годы жизни, вполне очевидна: теперь он не только гораздо быстрее восстанавливает контакт с душой, но и, кроме того, понимает, сколь низко он пал и сколь основательно опутан туманами наваждения, и содрогается при виде всего этого. И если он не поленится и рассмотрит пункт за пунктом, что именно послужило толчком к развитию сего неприятного события, то сможет извлечь из него необходимый урок и в дальнейшем уже никогда не попадётся в ту же западню. </w:t>
      </w:r>
    </w:p>
    <w:p>
      <w:pPr>
        <w:pStyle w:val="Normal"/>
        <w:spacing w:before="280" w:after="280"/>
        <w:rPr>
          <w:sz w:val="24"/>
          <w:szCs w:val="24"/>
        </w:rPr>
      </w:pPr>
      <w:r>
        <w:rPr>
          <w:sz w:val="24"/>
          <w:szCs w:val="24"/>
        </w:rPr>
        <w:t xml:space="preserve">Одновременно с этим он должен как можно скорее начать и ускорить процесс позитивного перепрограммирования факторов, задействованных в данном эпизоде. Если он, к примеру, избегал раньше принимать на себя ответственность, то теперь он должен немедленно дать себе новую установку, внутренне проговаривая, что он не отказывается от своей ответственности и способен ответственно подходить даже к несущественным мелочам, так что отныне он будет всецело ответственным за всю свою жизнь и за все её аспекты — физический, астральный и ментальный. Если это падение повлекло за собой возрождение былого комплекса неполноценности, то он должен немедленно начать позитивное перепрограммирование, давая себе словесную и мысленную установку на то, что он добрый и хороший, что он божественная сущность, вся наполненная внутренним светом, с душой, полной любви ко всему и вся, и что он любит самого себя, любит всех и каждого вокруг себя, что он лучезарное существо, движимое любовью ко всем, и т.д. в том же духе. </w:t>
      </w:r>
    </w:p>
    <w:p>
      <w:pPr>
        <w:pStyle w:val="Normal"/>
        <w:spacing w:before="280" w:after="280"/>
        <w:rPr>
          <w:sz w:val="24"/>
          <w:szCs w:val="24"/>
        </w:rPr>
      </w:pPr>
      <w:r>
        <w:rPr>
          <w:sz w:val="24"/>
          <w:szCs w:val="24"/>
        </w:rPr>
        <w:t xml:space="preserve">Если ученик не примет срочные меры для исправления сложившейся ситуации, то вскоре после этой ошибки он, как правило, совершает другую и вновь попадает в ловушку. Это вызвано тем, что после того, как многие из его старых механизмов были воскрешены и вновь стали получать подпитку, они теперь настойчиво требуют для себя всё новой и новой пищи, поэтому очень важно, чтобы ученик не медлил и сделал всё, что требуется в данной ситуации, т.е. предпринял правильные шаги, чем быстрей, тем лучше. Хотя ему и удаётся восстановить контакт с душой, но он всё ещё непрочен и ненадёжен, поэтому ученик должен как можно скорее ментально приступить к собственному позитивному перепрограммированию, при этом всячески остерегаясь того, чтобы из-за неосторожности вновь не оживить свои былые нелепые механизмы и шаблоны реагирования. </w:t>
      </w:r>
    </w:p>
    <w:p>
      <w:pPr>
        <w:pStyle w:val="Normal"/>
        <w:spacing w:before="280" w:after="280"/>
        <w:rPr>
          <w:sz w:val="24"/>
          <w:szCs w:val="24"/>
        </w:rPr>
      </w:pPr>
      <w:r>
        <w:rPr>
          <w:sz w:val="24"/>
          <w:szCs w:val="24"/>
        </w:rPr>
        <w:t xml:space="preserve">Разгребать свой старый эмоционально-чувственный хлам — занятие достаточно тягостное и неприятное, и нет никакого сомнения, что ученик с радостью отказался бы от всей этой мучительной процедуры, в ходе которой приходится вытаскивать на свет божий кучу болезненных воспоминаний и горьких переживаний. Но уж если ученик пришёл к осознанию необходимости досконального исследования и изучения этих слизистых гротов в тёмных недрах у подножия своей собственной горы, то для того, чтобы понять их и переработать, ему необходимо вновь пройти через эти свои переживания. Здесь, в низменных гротах его горы, связанные, хранятся в бездействии многочисленные энергии, и настоятельный долг каждого ученика — освободить эти "порабощённые" энергии и использовать их в духовной работе и деятельности. </w:t>
      </w:r>
    </w:p>
    <w:p>
      <w:pPr>
        <w:pStyle w:val="Normal"/>
        <w:spacing w:before="280" w:after="280"/>
        <w:rPr>
          <w:sz w:val="24"/>
          <w:szCs w:val="24"/>
        </w:rPr>
      </w:pPr>
      <w:r>
        <w:rPr>
          <w:sz w:val="24"/>
          <w:szCs w:val="24"/>
        </w:rPr>
        <w:t xml:space="preserve">Чем раньше он приступит к этой трудной задаче, тем лучше для него самого. Фактически говоря, он сталкивался с этой проблемой постоянно, на протяжении многих и многих жизней; как правило, чаще всего именно столкновение с другими людьми пробуждало в нём негативные стороны, так что подчас достаточно было сущего пустяка, чтобы дать им выход. Но тогда мы всё это принимали как должное и оставляли без внимания, и только много позже, на более зрелых этапах Пути, мы начинаем понемногу осознавать, сколь важно для нас принять этот вызов и изжить всё то негативное, что таится, глубоко запрятанное, в недрах нашего подсознания. </w:t>
      </w:r>
    </w:p>
    <w:p>
      <w:pPr>
        <w:pStyle w:val="Normal"/>
        <w:spacing w:before="280" w:after="280"/>
        <w:rPr>
          <w:sz w:val="24"/>
          <w:szCs w:val="24"/>
        </w:rPr>
      </w:pPr>
      <w:r>
        <w:rPr>
          <w:sz w:val="24"/>
          <w:szCs w:val="24"/>
        </w:rPr>
        <w:t xml:space="preserve">Большинство учеников по-прежнему реагирует по старинке, т.е. пробует сложить с себя ответственность, не осознав со всей серьёзностью, что это не чья-нибудь, а именно их ответственность. Если кто-то в нашем присутствии ведёт себя таким образом, который можно расценить как негативный, то мы немедленно извлекаем на свет божий один из наших старых проверенных механизмов бегства от ответственности, например, механизм самоизвинения, который нашёптывает нам, что с этим человеком просто не всё в порядке, а мы здесь ни при чём. Во всяком случае, не мы виноваты в том, что произошло. </w:t>
      </w:r>
    </w:p>
    <w:p>
      <w:pPr>
        <w:pStyle w:val="Normal"/>
        <w:spacing w:before="280" w:after="280"/>
        <w:rPr>
          <w:sz w:val="24"/>
          <w:szCs w:val="24"/>
        </w:rPr>
      </w:pPr>
      <w:r>
        <w:rPr>
          <w:sz w:val="24"/>
          <w:szCs w:val="24"/>
        </w:rPr>
        <w:t xml:space="preserve">Возможно, мы даже даём выход своему гневу, т.е. реагируем астрально, а может быть, и ментально, — в зависимости от того, какой из защитных механизмов мы чаще всего используем; но в любом случае факт остаётся фактом: то, что мы делаем, есть лишь попытка уйти от своей ответственности. И только много позже, уже пройдя изрядную часть Пути, мы, столкнувшись с чем-то негативным, начинаем прежде всего приглядываться к самим себе: Почему я реагирую подобным образом? Какие именно чувственные реакции пробуждает во мне данная ситуация и почему? Если ученик спокойно и сосредоточенно пробует разобраться в ситуации, чтобы прийти к осознанию причины случившегося, и с этой целью основательно исследует себя и свои глубины, то он, при содействии души, непременно достигнет искомого. </w:t>
      </w:r>
    </w:p>
    <w:p>
      <w:pPr>
        <w:pStyle w:val="Normal"/>
        <w:spacing w:before="280" w:after="280"/>
        <w:rPr>
          <w:sz w:val="24"/>
          <w:szCs w:val="24"/>
        </w:rPr>
      </w:pPr>
      <w:r>
        <w:rPr>
          <w:sz w:val="24"/>
          <w:szCs w:val="24"/>
        </w:rPr>
        <w:t xml:space="preserve">Здесь важно отметить, что истинное понимание происходящего даётся ученику лишь в тот момент, когда его личность полностью утихомиривается, а в его сознании царит покой, благодаря чему душа быстро и без искажений может донести до него свои излучения. Когда ученики поймут это, они со временем усвоят и то, что самое важное для них в любой трудной ситуации — это умение сохранять душевный покой, ибо только в этом случае душевное сознание сможет запечатлеть в них тот урок или опыт познания, который им необходимо извлечь из данной ситуации. Только тогда их можно считать духовно зрелыми людьми, которые вполне сознают, что истинное духовное развитие в полную силу начинается лишь тогда, когда они полностью понимают, признают и берут на себя (а не отталкивают!) свою внутреннюю ответствен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 СЕРДЦЕ, ПОЛНОЕ СМИРЕНИЯ, РАСКРЫВАЕТСЯ НАВСТРЕЧУ НОВОМУ ИМПУЛЬСУ</w:t>
      </w:r>
    </w:p>
    <w:p>
      <w:pPr>
        <w:pStyle w:val="Normal"/>
        <w:spacing w:before="280" w:after="280"/>
        <w:rPr>
          <w:sz w:val="24"/>
          <w:szCs w:val="24"/>
        </w:rPr>
      </w:pPr>
      <w:r>
        <w:rPr>
          <w:sz w:val="24"/>
          <w:szCs w:val="24"/>
        </w:rPr>
        <w:t xml:space="preserve">Любовь. В жизни нет ничего величественнее и важнее, чем любовь. С её помощью мы учимся одолевать нашу личность, с её помощью мы учимся понимать наши слабости и недостатки, а когда поймём, примем на себя ответственность за них и — преобразуем. Чем раньше ученик поймёт это, тем раньше он одержит победу над своей личностью. О, если бы только ученики действительно это поняли, поняли не просто теоретически, на уровне голой рассудочности, но всем своим существом, всем своим горячим, пылким, пульсирующим сердцем. Только такое внутреннее, настоящее знание и вооружает ученика истинным пониманием и всеведением. </w:t>
      </w:r>
    </w:p>
    <w:p>
      <w:pPr>
        <w:pStyle w:val="Normal"/>
        <w:spacing w:before="280" w:after="280"/>
        <w:rPr>
          <w:sz w:val="24"/>
          <w:szCs w:val="24"/>
        </w:rPr>
      </w:pPr>
      <w:r>
        <w:rPr>
          <w:sz w:val="24"/>
          <w:szCs w:val="24"/>
        </w:rPr>
        <w:t xml:space="preserve">Когда основным активом ученика становится его сердце, его внутренняя гора озаряется белым ослепительным светом, и тогда он может соединиться со своим буддхическим аспектом и войти в контакт с Нами. Но лишь тогда, а не раньше. Ибо тогда сердце, полное смирения, становится его путеводной звездой и советчиком, а им самим безраздельно владеет бескорыстная любовь, и он впервые по-настоящему любит самого себя, любит потому, что понимает. И не только себя, тогда по-настоящему он любит и всех других. К этому моменту любовь становится цельным, всепоглощающим, безраздельным чувством, ориентированным на восприятие целого. </w:t>
      </w:r>
    </w:p>
    <w:p>
      <w:pPr>
        <w:pStyle w:val="Normal"/>
        <w:spacing w:before="280" w:after="280"/>
        <w:rPr>
          <w:sz w:val="24"/>
          <w:szCs w:val="24"/>
        </w:rPr>
      </w:pPr>
      <w:r>
        <w:rPr>
          <w:sz w:val="24"/>
          <w:szCs w:val="24"/>
        </w:rPr>
        <w:t xml:space="preserve">Для того, чтобы порвать с сепаратизмом личности, вначале нужно достичь указанной стадии, поскольку только сердце может подчинить себе интеллект, который многими учениками на протяжении почти всего их пути воспринимается как основная и конечная цель их устремлений, но который в какой-то момент времени оказывается главным тормозом на пути всякого духовного развития, если только сердце к этому времени не занимает главенствующую позицию. Интеллект прежде всего делает упор на мужские достоинства; сердце же ставит во главу угла женские добродетели, которые у большинства людей длительное время спят, погружённые в глубокий летаргический сон. </w:t>
      </w:r>
    </w:p>
    <w:p>
      <w:pPr>
        <w:pStyle w:val="Normal"/>
        <w:spacing w:before="280" w:after="280"/>
        <w:rPr>
          <w:sz w:val="24"/>
          <w:szCs w:val="24"/>
        </w:rPr>
      </w:pPr>
      <w:r>
        <w:rPr>
          <w:sz w:val="24"/>
          <w:szCs w:val="24"/>
        </w:rPr>
        <w:t xml:space="preserve">В новую эпоху Водолея основное внимание будет уделяться именно синтезу мужских достоинств и женских добродетелей. Вместе они должны составить единое интегральное целое, ибо только их слияние приведёт к расцвету человечества и даст ростки для нового этапа развития. Но, как всегда бывает в тех случаях, когда человечество осуществляет переход от одного полюса к другому, нам следует быть предельно внимательными и продвигаться к краю другой пропасти очень медленно и осторожно, чтобы нечаянно не соскользнуть вниз, но, напротив, обрести необходимое равновесие — динамически-вибрационную точку гармонии. </w:t>
      </w:r>
    </w:p>
    <w:p>
      <w:pPr>
        <w:pStyle w:val="Normal"/>
        <w:spacing w:before="280" w:after="280"/>
        <w:rPr>
          <w:sz w:val="24"/>
          <w:szCs w:val="24"/>
        </w:rPr>
      </w:pPr>
      <w:r>
        <w:rPr>
          <w:sz w:val="24"/>
          <w:szCs w:val="24"/>
        </w:rPr>
        <w:t xml:space="preserve">В течение ближайших десяти лет перед каждым учеником будет стоять задача — согревать внутренней любовью и взращивать в себе женские качества. Они и есть тот решающий фактор, который крайне необходим ученику для того, чтобы полностью завершить процесс развития и интеграции личности. Сердечное качество — наиважнейший из всех женских аспектов. Если ученик будет постоянно фокусироваться на этом своём аспекте, женские стороны его натуры получат тем самым необходимое питание и быстро пойдут в рост. Когда в сердце вскармливается и взращивается подлинная, бескорыстная любовь, вскоре на её почве начинает обильно прорастать сострадание, качество, в котором столь безмерно нуждается этот мир и которого ему всё это время так недоставало. </w:t>
      </w:r>
    </w:p>
    <w:p>
      <w:pPr>
        <w:pStyle w:val="Normal"/>
        <w:spacing w:before="280" w:after="280"/>
        <w:rPr>
          <w:sz w:val="24"/>
          <w:szCs w:val="24"/>
        </w:rPr>
      </w:pPr>
      <w:r>
        <w:rPr>
          <w:sz w:val="24"/>
          <w:szCs w:val="24"/>
        </w:rPr>
        <w:t xml:space="preserve">Эта эпоха в истории Земли особенно важна, ибо она подготавливает почву для физического пришествия Мирового Учителя. Поэтому ученики, находящиеся во всех уголках света, но спаянные между собой всепланетной сетью духовного содружества, должны активно включиться в процесс этой подготовки, и доля их участия состоит как раз в том, чтобы согревать и взращивать в себе свои сердечные качества. Когда женские добродетели вновь возносятся на трон, когда они вновь начинают цениться и почитаться, это безусловно свидетельствует о том, что почва для пришествия Христа и для реального вступления в права новой эры удобряется полным ходом. </w:t>
      </w:r>
    </w:p>
    <w:p>
      <w:pPr>
        <w:pStyle w:val="Normal"/>
        <w:spacing w:before="280" w:after="280"/>
        <w:rPr>
          <w:sz w:val="24"/>
          <w:szCs w:val="24"/>
        </w:rPr>
      </w:pPr>
      <w:r>
        <w:rPr>
          <w:sz w:val="24"/>
          <w:szCs w:val="24"/>
        </w:rPr>
        <w:t xml:space="preserve">Однако человечество будет готово к восприятию этого грандиозного импульса лишь тогда, когда дар любви во всей своей силе расцветёт во всех уголках Земли. Тогда человечество поймёт, что Его великая жертва была не напрасной, и оценит и примет её с благодарностью. Только там, где земля уже унавожена любовью и подготовлена к великому посеву любви, только там можно сеять новые семена любви. Всепланетная эзотерическая работа по принципу треугольников, ведущаяся по всему миру, но всё это время находившаяся в стадии координации и наладки и потому совершавшаяся более или менее скрытно и незаметно, — эта работа была и остаётся главнейшим доминирующим фактором в этой фазе подготовки, и именно поэтому ученики, принимающие в ней деятельное участие, в каких бы концах света они ни жили, были и остаются Нашими основными и самыми полезными помощниками и проводниками. Так оно было, есть и будет. </w:t>
      </w:r>
    </w:p>
    <w:p>
      <w:pPr>
        <w:pStyle w:val="Normal"/>
        <w:spacing w:before="280" w:after="280"/>
        <w:rPr>
          <w:sz w:val="24"/>
          <w:szCs w:val="24"/>
        </w:rPr>
      </w:pPr>
      <w:r>
        <w:rPr>
          <w:sz w:val="24"/>
          <w:szCs w:val="24"/>
        </w:rPr>
        <w:t xml:space="preserve">Ученик, уже постигший истинную суть любви, всегда держит своё сердце открытым и восприимчивым для притока тёплых излучений от Иерархии; но и тот ученик, который всё ещё руководствуется голым интеллектом и потому пока не способен воспринимать это тепло, в конце концов тоже не избегнет того, чтобы принять его в себя и полностью ему подчиниться. Глубоко в себе он сознаёт, что только любовь способна преодолеть все препоны, но так как он, стремясь выжить в этой борьбе за существование, долгое время отторгал или оттеснял на задний план свои внутренние чувства, не позволяя им проявиться, то теперь он просто боится их и всячески избегает конфронтации с любовью, ибо она напоминает ему о его ущербности и изъяне — об астральной безответственности. </w:t>
      </w:r>
    </w:p>
    <w:p>
      <w:pPr>
        <w:pStyle w:val="Normal"/>
        <w:spacing w:before="280" w:after="280"/>
        <w:rPr>
          <w:sz w:val="24"/>
          <w:szCs w:val="24"/>
        </w:rPr>
      </w:pPr>
      <w:r>
        <w:rPr>
          <w:sz w:val="24"/>
          <w:szCs w:val="24"/>
        </w:rPr>
        <w:t xml:space="preserve">Он столь долго лелеял и ублажал свой ментальный аспект, что ему не составило труда убедить себя в том, что он давным-давно преодолел свои эмоциональные проблемы. Но то, чего он не видит: что он не терпит и не выносит любовь и сердечную теплоту, — как раз и свидетельствует о том, что ему не мешало бы открыть глаза пошире и поглядеть на себя более внимательно. Ибо чем скорей он возьмётся за переделку и облагораживание всех своих подавленных и вытесненных в подсознание чувств, тем скорей он сможет включиться в великую, глобальную работу в деле служения любви. </w:t>
      </w:r>
    </w:p>
    <w:p>
      <w:pPr>
        <w:pStyle w:val="Normal"/>
        <w:spacing w:before="280" w:after="280"/>
        <w:rPr>
          <w:sz w:val="24"/>
          <w:szCs w:val="24"/>
        </w:rPr>
      </w:pPr>
      <w:r>
        <w:rPr>
          <w:sz w:val="24"/>
          <w:szCs w:val="24"/>
        </w:rPr>
        <w:t xml:space="preserve">Я опасаюсь, однако, что многие из этих так называемых ментальных учеников не успеют включиться в эту работу, ибо они упорно отказываются ясно увидеть и понять, каковы их слабости и недостатки. Они затрачивают огромное количество энергии на то, чтобы изолировать себя от своих собратьев и сестёр, всячески умаляя и подвергая критике их чувственно-эмоциональные колебания и коллизии. Они совершенно не видят того, что их астральные соученики полным ходом идут к решительному и бесповоротному завершению этой длительной астральной фазы испытаний, которая приведёт их прямо к сияющим Вратам, за которыми их ждёт Второе Посвящение. Без любви и смирения никому не достичь этих заветных Врат. Поэтому для интеллектуального ученика, который по-прежнему тащит за собой все свои некогда подавленные и вытесненные в подсознание чувства и эмоции, этот процесс может оказаться чересчур долгим, медленным и затяжным только потому, что он, в смысле духовного развития, топчется на одном месте, где и будет топтаться до тех пор, пока не перестанет подавлять свои чувства, но вместо этого вытащит их на свет божий и подчинит своему контролю. </w:t>
      </w:r>
    </w:p>
    <w:p>
      <w:pPr>
        <w:pStyle w:val="Normal"/>
        <w:spacing w:before="280" w:after="280"/>
        <w:rPr>
          <w:sz w:val="24"/>
          <w:szCs w:val="24"/>
        </w:rPr>
      </w:pPr>
      <w:r>
        <w:rPr>
          <w:sz w:val="24"/>
          <w:szCs w:val="24"/>
        </w:rPr>
        <w:t xml:space="preserve">Работа в деле служения миру и человечеству, ведущаяся ныне по всей Земле, привлекает к ней мощные энергии любви, которые используются Нами в деле подготовки пришествия Христа. Поэтому подлинные служители мира суть те, кто знает цену и достоинства своей эмоциональной природы, кто познаёт и облагораживает её. Такие ученики подвергают всестороннему исследованию свои низшие чувства, познают их, осмысливают и преобразуют; а высшие, наиболее благородные из своих чувств, которые, как им известно, могут напрямую соединить их с вибрациями Христа, явлению которых в земной атмосфере они должны помогать всеми силами, — эти чувства они постоянно питают и растят в сердце своём. Короче говоря, главное, что должно характеризовать всех учеников, участвующих в подготовке пришествия и явления Христа, — это сердечное смирение. Возьмите себе на заметку сказанное. </w:t>
      </w:r>
    </w:p>
    <w:p>
      <w:pPr>
        <w:pStyle w:val="Normal"/>
        <w:spacing w:before="280" w:after="280"/>
        <w:rPr>
          <w:sz w:val="24"/>
          <w:szCs w:val="24"/>
        </w:rPr>
      </w:pPr>
      <w:r>
        <w:rPr>
          <w:sz w:val="24"/>
          <w:szCs w:val="24"/>
        </w:rPr>
        <w:t xml:space="preserve">Неудачи прошлых лет показали Нам, что лишь из тех учеников, которые смогли разобраться в своих чувствах, смогли познать и преодолеть эту глубокую астральную трясину, — лишь из них и получаются самые ценные и по-настоящему деятельные помощники, поскольку они единственные, кто достигают подлинной чистоты сердца, которая является решающим критерием при определении того, кто именно из них пригоден для этой великой работы, а кто нет. Я говорю это, чтобы дать вам возможность подготовиться. Имейте масло в лампадах ваших в тот час, когда прейдет Господь. Поскольку же вам не ведомы ни время, ни час Его прихода, то пусть в лампадах ваших масло будет всегда. </w:t>
      </w:r>
    </w:p>
    <w:p>
      <w:pPr>
        <w:pStyle w:val="Normal"/>
        <w:spacing w:before="280" w:after="280"/>
        <w:rPr>
          <w:sz w:val="24"/>
          <w:szCs w:val="24"/>
        </w:rPr>
      </w:pPr>
      <w:r>
        <w:rPr>
          <w:sz w:val="24"/>
          <w:szCs w:val="24"/>
        </w:rPr>
        <w:t xml:space="preserve">Если чакра сердца струит чистую, бескорыстную любовь, значит, победа, достигнутая над низшими астральными тенденциями, окончательна и бесповоротна, и в этом случае тончайшие астральные аспекты ученика напрямую воссоединят его с буддхическим аспектом и тем самым квалифицируют его пригодность для работы в деле служения миру. Когда сердце лучится, это значит, что внутренний питающий источник найден, а найден он будет лишь тогда, когда астрально-эмоциональный хлам будет разобран и основательно переработан, а глубокие неприступные гроты в толще горы ученика будут полностью расчищены, исследованы и перелицованы. </w:t>
      </w:r>
    </w:p>
    <w:p>
      <w:pPr>
        <w:pStyle w:val="Normal"/>
        <w:spacing w:before="280" w:after="280"/>
        <w:rPr>
          <w:sz w:val="24"/>
          <w:szCs w:val="24"/>
        </w:rPr>
      </w:pPr>
      <w:r>
        <w:rPr>
          <w:sz w:val="24"/>
          <w:szCs w:val="24"/>
        </w:rPr>
        <w:t xml:space="preserve">Примите это к сведению, любимые братья и сёстры на Пути. Готовьтесь внутренне, ищите свой внутренний питающий источник, свой резервуар любви, который неисчерпаем. Если вы найдёте в себе этот истинный источник любви, значит, вы готовы; но не забывайте того, что найти его вам удастся лишь тогда, когда все ваши слизистые глубины будут исследованы, познаны и покорены. Не запачкавшись и не вывалявшись в грязи, чистоты не достигнуть. Только когда вам удастся выгрести, смыть и профильтровать всю свою грязь и нечистоты, т.е. когда вы познаете, поймёте и преобразуете свои низшие эмоции, только тогда вы сможете достичь чистоты сердечной, которая всегда достигается за счёт внутреннего осознания противоположного ей контраста, за счёт его преодоления и подчинения. </w:t>
      </w:r>
    </w:p>
    <w:p>
      <w:pPr>
        <w:pStyle w:val="Normal"/>
        <w:spacing w:before="280" w:after="280"/>
        <w:rPr>
          <w:sz w:val="24"/>
          <w:szCs w:val="24"/>
        </w:rPr>
      </w:pPr>
      <w:r>
        <w:rPr>
          <w:sz w:val="24"/>
          <w:szCs w:val="24"/>
        </w:rPr>
        <w:t xml:space="preserve">Сквозь тьму — к Свету. От эгоизма к бескорыстию. От эгоцентризма к сердечному пониманию. От сепаратизма к альтруизму. Свет, излучаемый учениками, будет день ото дня всё ярче и сильнее разгонять тьму. Любовь возобладает над эгоизмом, и человечество постепенно подготовится к восприятию великого импульса любви, который преобразует весь мир, засеяв его цветами редчайшей красоты, которые станут плодами Духа в этом мире личностей. Отныне любовь будет пронизывать всю материю, так что материя будет сиять, сверкать и лучитьс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 ТЯЖКИЙ ПУТЬ ПРИЗНАНИЯ СВОЕЙ ВНУТРЕННЕЙ ОТВЕТСТВЕННОСТИ</w:t>
      </w:r>
    </w:p>
    <w:p>
      <w:pPr>
        <w:pStyle w:val="Normal"/>
        <w:spacing w:before="280" w:after="280"/>
        <w:rPr>
          <w:sz w:val="24"/>
          <w:szCs w:val="24"/>
        </w:rPr>
      </w:pPr>
      <w:r>
        <w:rPr>
          <w:sz w:val="24"/>
          <w:szCs w:val="24"/>
        </w:rPr>
        <w:t xml:space="preserve">Для того, чтобы душа могла доносить до личности и наполнять её своими энергиями, важно, чтобы душевный канал был всегда открыт и навигационно пригоден. Когда же нас одолевают негативные мысли или чувства, то канал очень быстро засоряется и становится практически непригодным. Для того же, чтобы поддерживать контакт с душой в постоянной готовности, необходимо прежде всего, чтобы антакарана всегда была открыта и чиста. В этом случае душевное спокойствие ученика будет воистину абсолютным и нерушимым. Поэтому каждый ученик должен раз и навсегда усвоить, что он и только он несёт полную ответственность за то, в каком состоянии находится его антакарана. </w:t>
      </w:r>
    </w:p>
    <w:p>
      <w:pPr>
        <w:pStyle w:val="Normal"/>
        <w:spacing w:before="280" w:after="280"/>
        <w:rPr>
          <w:sz w:val="24"/>
          <w:szCs w:val="24"/>
        </w:rPr>
      </w:pPr>
      <w:r>
        <w:rPr>
          <w:sz w:val="24"/>
          <w:szCs w:val="24"/>
        </w:rPr>
        <w:t xml:space="preserve">Когда канал блокирован или засорён, то виной этому то, что ученик позволил завладеть собой мыслям или чувствам негативного характера. Полную ответственность за это несёт сам ученик, и только он. Здесь, как говорится, винить некого, кроме самого себя. Именно этот факт большинству учеников очень трудно признать и усвоить, поскольку они из жизни в жизнь, на протяжении очень длительного времени активно использовали любую возможность, чтобы убежать от ответственности. Но если ученик действительно хочет приблизиться к Вратам, всякая попытка бегства от ответственности для него раз и навсегда исключается. Разумеется, он вправе продолжать слагать с себя ответственность, сколько ему заблагорассудится, но в таком случае ему никогда не удастся переступить порог этого столь важного и желанного для него Посвящения. </w:t>
      </w:r>
    </w:p>
    <w:p>
      <w:pPr>
        <w:pStyle w:val="Normal"/>
        <w:spacing w:before="280" w:after="280"/>
        <w:rPr>
          <w:sz w:val="24"/>
          <w:szCs w:val="24"/>
        </w:rPr>
      </w:pPr>
      <w:r>
        <w:rPr>
          <w:sz w:val="24"/>
          <w:szCs w:val="24"/>
        </w:rPr>
        <w:t xml:space="preserve">Лишь в тот момент, когда он поймёт, что эта гора — именно его гора и что ответственность за всё здесь происходящее лежит всецело на нём, лишь тогда он может продолжать свой путь. Основная трудность, которая его ждёт по достижении подобного понимания, — это признание своей ответственности за каждое мелкое деяние, за каждый незначительный поступок, за каждые чувство и мысль. Что касается чисто внешней ответственности, то в этом отношении всё обстоит благополучно, однако в отношении внутренней ответственности всё ещё остаётся желать много лучшего. Любое отклонение от внутреннего душевного равновесия неизбежно создаёт проблемы, т.е. заторы или препятствия, в канале, напрямую связывающем его с душой, а в качестве такого отклонения всегда выступает любая допущенная им негативная мысль или любое испытанное им негативное чувство, которым он позволил проявиться на уровне тел своей личности, ибо только там возникают все негативные чувства и мысли, засоряющие или блокирующие антакарану. </w:t>
      </w:r>
    </w:p>
    <w:p>
      <w:pPr>
        <w:pStyle w:val="Normal"/>
        <w:spacing w:before="280" w:after="280"/>
        <w:rPr>
          <w:sz w:val="24"/>
          <w:szCs w:val="24"/>
        </w:rPr>
      </w:pPr>
      <w:r>
        <w:rPr>
          <w:sz w:val="24"/>
          <w:szCs w:val="24"/>
        </w:rPr>
        <w:t xml:space="preserve">Если ученик предельно серьёзно подходит к своей внутренней ответственности и сознаёт необходимость её принятия, то период, непосредственно следующий за этим, — это время величайшей бдительности и великого разочарования. Ибо ему вновь и вновь приходится честно признавать, что те мысли и чувства, которые его личность то и дело поставляет сознанию, достаточно неглубоки и опрометчивы. Вначале он будет пытаться всячески избегать этой ответственности, однако с ростом стабилизации и укрепления его способности ответственного подхода к своим мыслям и чувствам он не замедлит обнаружить, что чем быстрей он признаёт свою ответственность, тем быстрей восстанавливается его связь с душой. Уже одно это открытие способно воодушевить его столь мощно, что он очень быстро научится брать на себя эту внутреннюю ответственность. </w:t>
      </w:r>
    </w:p>
    <w:p>
      <w:pPr>
        <w:pStyle w:val="Normal"/>
        <w:spacing w:before="280" w:after="280"/>
        <w:rPr>
          <w:sz w:val="24"/>
          <w:szCs w:val="24"/>
        </w:rPr>
      </w:pPr>
      <w:r>
        <w:rPr>
          <w:sz w:val="24"/>
          <w:szCs w:val="24"/>
        </w:rPr>
        <w:t xml:space="preserve">После этого ему становится понятно, почему раньше он столь упорно и постоянно убегал от ответственности: просто он считал, что это самый лёгкий и удобный выход. И только теперь он окончательно убеждается в том, что чем быстрее он берёт на себя ответственность, тем легче ему самому. Легче и лучше. Ибо, чем быстрее он берёт на себя ответственность, тем меньше кармические последствия, не говоря уже о том, что контакт с душой при этом остаётся столь действенным и эффективным, каким только он может быть при сохранении непрерывной связи, да и душевный покой в этом случае сохраняется столь же нерушимым и непоколебимым. Ученик удивлён: неужели всё так легко и так просто? Почему же он в таком случае всегда убегал от ответственности? </w:t>
      </w:r>
    </w:p>
    <w:p>
      <w:pPr>
        <w:pStyle w:val="Normal"/>
        <w:spacing w:before="280" w:after="280"/>
        <w:rPr>
          <w:sz w:val="24"/>
          <w:szCs w:val="24"/>
        </w:rPr>
      </w:pPr>
      <w:r>
        <w:rPr>
          <w:sz w:val="24"/>
          <w:szCs w:val="24"/>
        </w:rPr>
        <w:t xml:space="preserve">Здесь ему ещё раз даётся возможность понять, что, если только это так называемое понимание достигается исключительно на уровне личности, оно всегда будет неверным и искажённым, поскольку личность прочно увязла в иллюзиях и миражах, и о подлинном понимании можно говорить лишь в том случае, когда оно достигается на уровне души. Несомненно, всё это он знал уже давно, но для него это была только теория, только абстрактное знание, которое он никогда серьёзно не применял в своей жизни. Теперь же, одновременно с более глубоким осознанием своей внутренней ответственности, является и новое знание — знание, обретённое на основе собственного опыта. Ибо только тогда, когда знание проверено и закреплено на собственном опыте, когда оно неотделимо от него и находится с ним в единой упряжке, оно становится полноценным знанием. Хотелось бы, чтобы эту простую истину осознали все ученики! </w:t>
      </w:r>
    </w:p>
    <w:p>
      <w:pPr>
        <w:pStyle w:val="Normal"/>
        <w:spacing w:before="280" w:after="280"/>
        <w:rPr>
          <w:sz w:val="24"/>
          <w:szCs w:val="24"/>
        </w:rPr>
      </w:pPr>
      <w:r>
        <w:rPr>
          <w:sz w:val="24"/>
          <w:szCs w:val="24"/>
        </w:rPr>
        <w:t xml:space="preserve">Многие из них до сих пор отгораживаются от внешнего мира, поскольку считают, что это самый простой и самый удобный способ избежания внешних конфликтов. Они сидят взаперти в своих собственных башнях из слоновой кости и рьяно штудируют высокодуховные теории, которые, увы, остаются всего лишь теориями и останутся ими до тех пор, пока не будут применены на практике. Ибо только тогда, когда эти теории претворяются в практический жизненный опыт — причём не единожды, а многократно, — только тогда они могут отлиться в полноценное знание, которое, если его соединить с любовью, способно привести ученика к Вратам Мудрости и повести дальше по пути духовного развития. Избегать конфликтов — безответственно. Жить духовной жизнью в мире людей и чувствовать себя с ними на равных, причём жить и чувствовать столь полно, насколько это вообще возможно на данном этапе развития, а кроме того, встречать и разрешать возникающие конфликты с такой степенью душевного самообладания и выдержки, на какую только способен человек, — это и есть ответственность. </w:t>
      </w:r>
    </w:p>
    <w:p>
      <w:pPr>
        <w:pStyle w:val="Normal"/>
        <w:spacing w:before="280" w:after="280"/>
        <w:rPr>
          <w:sz w:val="24"/>
          <w:szCs w:val="24"/>
        </w:rPr>
      </w:pPr>
      <w:r>
        <w:rPr>
          <w:sz w:val="24"/>
          <w:szCs w:val="24"/>
        </w:rPr>
        <w:t xml:space="preserve">Поэтому позаботьтесь о том, чтобы сделать жизнь вашу столь полновесной, богатой и насыщенной, насколько это в ваших силах. Жизнь — это тренировочный лагерь. Только здесь ученика со всех сторон обступают искушения и соблазны, только здесь он накапливает весь свой опыт, только здесь он проверяет и опробывает на практике все высокодуховные теории. Действительно ли он ответственный человек или же он по-прежнему убегает от ответственности? Ответ на это даёт сама жизнь. Именно здесь он держит свой основной выпускной экзамен; именно здесь проверяется его внутренняя закалка и готовность; именно здесь он усваивает тот, зачастую приобретённый весьма дорогой ценой урок, который один даёт ему право продолжать свой Путь, поскольку теперь он обрёл новое знание и тем самым вышел на новый, более высокий, уровень понимания. Если ученик претворяет сухую теорию в живую практику жизни, где она становится мудростью, значит, он на верном пути. А если он, помимо этого, старательно учится быть внутренне ответственным человеком, значит, он стоит у самых Врат Посвящения, и отныне его развитие будет совершаться форсированным темп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 АНТАКАРАНА ПОДДЕРЖИВАЕТСЯ В ЧИСТОТЕ ПОСРЕДСТВОМ ДОЛЖНОЙ УСТАНОВКИ</w:t>
      </w:r>
    </w:p>
    <w:p>
      <w:pPr>
        <w:pStyle w:val="Normal"/>
        <w:spacing w:before="280" w:after="280"/>
        <w:rPr>
          <w:sz w:val="24"/>
          <w:szCs w:val="24"/>
        </w:rPr>
      </w:pPr>
      <w:r>
        <w:rPr>
          <w:sz w:val="24"/>
          <w:szCs w:val="24"/>
        </w:rPr>
        <w:t xml:space="preserve">Из всех учеников лишь очень немногие понимают, насколько важно для них постоянно поддерживать антакарану в чистоте. Давайте для ясности проведём небольшой мысленный эксперимент. Представьте себе, что вы — душа, прямо и открыто связанная с личностью, которую вы, с присущими вам великим душевным проникновением и мудростью, постоянно пытаетесь воодушевить и подвигнуть на то, чтобы она всегда поступала должным образом, чтобы её постоянно посещали только возвышенные и нежные чувства, чтобы она мыслила благородно, конструктивно и в перспективе целого. Все эти добрые намерения вы как душа стремитесь передать вашей личности, чтобы она при любых обстоятельствах и в какой угодно ситуации всегда действовала и поступала самым наилучшим образом. </w:t>
      </w:r>
    </w:p>
    <w:p>
      <w:pPr>
        <w:pStyle w:val="Normal"/>
        <w:spacing w:before="280" w:after="280"/>
        <w:rPr>
          <w:sz w:val="24"/>
          <w:szCs w:val="24"/>
        </w:rPr>
      </w:pPr>
      <w:r>
        <w:rPr>
          <w:sz w:val="24"/>
          <w:szCs w:val="24"/>
        </w:rPr>
        <w:t xml:space="preserve">Теперь попытайтесь мысленно визуализировать, как этот благородный вдохновляющий посыл по радужному каналу устремляется вниз и с максимальной силой воздействует на низшие тела, так что все они в любой конкретной ситуации действуют абсолютно правильно и самым наилучшим образом. Для души великое счастье знать и видеть, что личность настолько интегральна и гармонична, что до неё беспрепятственно доходят импульсы от её истинного Я, благодаря чему все её действия и поступки находятся в полном согласии с универсальными законами. </w:t>
      </w:r>
    </w:p>
    <w:p>
      <w:pPr>
        <w:pStyle w:val="Normal"/>
        <w:spacing w:before="280" w:after="280"/>
        <w:rPr>
          <w:sz w:val="24"/>
          <w:szCs w:val="24"/>
        </w:rPr>
      </w:pPr>
      <w:r>
        <w:rPr>
          <w:sz w:val="24"/>
          <w:szCs w:val="24"/>
        </w:rPr>
        <w:t xml:space="preserve">Представьте затем, что вы, душа, хотите передать своей личности самые возвышенные и прекрасные импульсы, но внезапно обнаруживаете, что канал засорён, так что вам очень трудно донести всю вашу мудрость сквозь эти препятствия и заторы. Мягко и осторожно вы пытаетесь протолкнуть свои идеи через этот забитый мыслепровод, но они просачиваются очень медленно и с большим трудом, ибо чем дальше вниз, тем мусора больше и тем больше засорена и блокирована антакарана. На душу подобное положение дел будет действовать удручающе, если позволителен в данном контексте подобный оборот. Но так как она уже давно свыклась с подобным положением дел и привыкла к тому, что канал постоянно засорён, то она будет пытаться добраться до личности другими путями и другими способами. </w:t>
      </w:r>
    </w:p>
    <w:p>
      <w:pPr>
        <w:pStyle w:val="Normal"/>
        <w:spacing w:before="280" w:after="280"/>
        <w:rPr>
          <w:sz w:val="24"/>
          <w:szCs w:val="24"/>
        </w:rPr>
      </w:pPr>
      <w:r>
        <w:rPr>
          <w:sz w:val="24"/>
          <w:szCs w:val="24"/>
        </w:rPr>
        <w:t xml:space="preserve">Она, например, может попытаться использовать для этого эфирное тело, которое вполне способно передать её импульсы в сферу физического мозга. Часто подобным образом ей удаётся донести до личности импульсы вдохновения, поскольку эфирное тело не несёт на себе отпечаток негативных чувств и мыслей. Во всяком случае, пока не несёт. Правда, энергетические центры в этом тонком физическом теле очень быстро поддаются влиянию необузданных или негативных чувств. Однако, если душа будет действовать достаточно оперативно и с молниеносной быстротой, то она вполне успеет вовремя передать личности свои импульсы. Разумеется, одним из основных её импульсов будет желание утихомирить распоясавшиеся чувства, чтобы канал вновь стал чистым настолько, чтобы через него можно было бы восстановить нарушенные покой и равновесие. </w:t>
      </w:r>
    </w:p>
    <w:p>
      <w:pPr>
        <w:pStyle w:val="Normal"/>
        <w:spacing w:before="280" w:after="280"/>
        <w:rPr>
          <w:sz w:val="24"/>
          <w:szCs w:val="24"/>
        </w:rPr>
      </w:pPr>
      <w:r>
        <w:rPr>
          <w:sz w:val="24"/>
          <w:szCs w:val="24"/>
        </w:rPr>
        <w:t xml:space="preserve">Если чакры уже перегружены и эфирное излучение поэтому куда менее эффективно, чем ожидалось, то душа, скорее всего, постарается найти другие обходные пути. Возможно, она попытается осторожно протолкнуть импульс даже по нечистому каналу в надежде на то, что ей удастся незаметно миновать туманную завесу прихотливых иллюзий, после чего можно будет наладить хотя бы тонкий контакт с личностью. Те методы, к которым прибегает душа, всецело зависят от степени или уровня развития самого человека. Если это ученик, то душа сделает всё возможное и невозможное для того, чтобы донести до личности хотя бы одно — единственное послание, смысл которого, скорей всего, будет заключаться в том, чтобы воззвать к её разуму и заставить её перестать плодить все эти несуразные, глупые чувства и мысли, обступающие её со всех сторон и берущие её в свой полон. Часто, когда негативные чувства или мысли чересчур сильны, все средства оказываются напрасными, и тогда душа отступает, возвращается назад к привычному укладу жизни и терпеливо дожидается лучших времён. </w:t>
      </w:r>
    </w:p>
    <w:p>
      <w:pPr>
        <w:pStyle w:val="Normal"/>
        <w:spacing w:before="280" w:after="280"/>
        <w:rPr>
          <w:sz w:val="24"/>
          <w:szCs w:val="24"/>
        </w:rPr>
      </w:pPr>
      <w:r>
        <w:rPr>
          <w:sz w:val="24"/>
          <w:szCs w:val="24"/>
        </w:rPr>
        <w:t xml:space="preserve">Если это обычный человек, которому ещё долго вращаться на великом Колесе Иллюзий, то душа будет настраиваться на долгое ожидание, выгадывая те редкие моменты, когда канал чист настолько, что по нему можно беспрепятственно послать достаточно большой запас душевной энергии. Но у продвинутого ученика душа, да простится мне подобное выражение, буквально сидит на иголках и пользуется малейшей зацепкой, чтобы добраться до личности. На этой стадии важно соблюдать великую осторожность, чтобы личность вдруг не оступилась и вновь не попалась в старые ловушки, и только душа знает, как это важно — донести до личности хотя бы один-единственный крохотный душевный импульс, ибо иногда и этого оказывается достаточно, чтобы заставить её образумиться и прекратить исторгать этот мощный поток необузданных чувств. </w:t>
      </w:r>
    </w:p>
    <w:p>
      <w:pPr>
        <w:pStyle w:val="Normal"/>
        <w:spacing w:before="280" w:after="280"/>
        <w:rPr>
          <w:sz w:val="24"/>
          <w:szCs w:val="24"/>
        </w:rPr>
      </w:pPr>
      <w:r>
        <w:rPr>
          <w:sz w:val="24"/>
          <w:szCs w:val="24"/>
        </w:rPr>
        <w:t xml:space="preserve">Бурные, необузданные чувства создают в астральном теле столь великое опустошение, что канал после этого долгое время остаётся мутным. Позволять себе подобные чувства будет весьма неосторожным и неразумным шагом со стороны духовно продвинутого ученика, который, собственно говоря, большую часть времени должен вестись и направляться исключительно своей душой. Поэтому для него или, лучше сказать, для его души важно вовремя упредить и утихомирить этот шторм, пока дело не зашло слишком далеко. Как правило, продвинутый ученик всем сердцем стремится помочь душе в этом её начинании, хотя не нужно забывать о том, что личность, по-прежнему находящаяся во власти своих старых установок и комплексов, всячески им потакает, а это значит, что она постоянно их подпитывает и стимулирует, вследствие чего они то и дело будут заявлять о себе то здесь, то там, если только ученик не начнёт с великим усердием работать над собой, добиваясь того, чтобы полностью перестроить себя с помощью новых позитивных установок. </w:t>
      </w:r>
    </w:p>
    <w:p>
      <w:pPr>
        <w:pStyle w:val="Normal"/>
        <w:spacing w:before="280" w:after="280"/>
        <w:rPr/>
      </w:pPr>
      <w:r>
        <w:rPr>
          <w:sz w:val="24"/>
          <w:szCs w:val="24"/>
        </w:rPr>
        <w:t xml:space="preserve">К сожалению, большинство учеников проявляет непростительную небрежность в отношении подобного перепрограммирования. "И так всё хорошо, к чему нам ещё и это?" — говорят они. Однако с каждым разом им приходится всё больше убеждаться, что даже совершенно банальная и незначительная вещь порой может вызвать целую лавину, и уж если она пришла в движение, то её уже ничем не остановить. Поэтому каждый ученик несёт ответственность за то, чтобы найти причину своих собственных лавин, постоянно задавая себе вопросы: Что именно заставляет меня снова и снова прибегать к старым защитным механизмам? Каким образом я могу их обречь на голодную смерть? и т.д. Средство здесь только одно — дать себе новую позитивную установку, т.е. запрограммировать себя на новый, позитивный лад. </w:t>
      </w:r>
    </w:p>
    <w:p>
      <w:pPr>
        <w:pStyle w:val="Normal"/>
        <w:spacing w:before="280" w:after="280"/>
        <w:rPr>
          <w:sz w:val="24"/>
          <w:szCs w:val="24"/>
        </w:rPr>
      </w:pPr>
      <w:r>
        <w:rPr>
          <w:sz w:val="24"/>
          <w:szCs w:val="24"/>
        </w:rPr>
        <w:t xml:space="preserve">Следующая фаза на пути ученика — это фаза осознания того, что нескольких ежедневных установок для этой цели явно недостаточно. Если бы ученики, в общем и целом, были несколько более логичны, то они бы уже давно поняли, что если они столько лет извлекали на свет божий и вовсю использовали старые программы и установки, причём иногда не один, а несколько раз в день, то для того, чтобы заставить личность взять на вооружение и усвоить новые привычки и нормы, требуется противопоставить не менее мощный энергетический противовес. Часто одни и те же промахи ученик совершает по многу раз, прежде чем, наконец, до него доходит, что новая установка должна быть гораздо более эффективной, чем она есть. </w:t>
      </w:r>
    </w:p>
    <w:p>
      <w:pPr>
        <w:pStyle w:val="Normal"/>
        <w:spacing w:before="280" w:after="280"/>
        <w:rPr>
          <w:sz w:val="24"/>
          <w:szCs w:val="24"/>
        </w:rPr>
      </w:pPr>
      <w:r>
        <w:rPr>
          <w:sz w:val="24"/>
          <w:szCs w:val="24"/>
        </w:rPr>
        <w:t xml:space="preserve">Личность, разумеется, будет стараться отделаться самой малой кровью и выйти из этой переделки с наименьшими для себя потерями. Поэтому она, скорей всего, если и попробует усилить процесс перепрограммирования, то лишь самую малость, и на этом все её потуги кончатся: мол, зачем стараться, если и этого достаточно? Однако редко встречается такой ученик, который вопреки тому, что теоретически он знает теперь гораздо больше прежнего, тем не менее продолжает проявлять завидное непонимание и упрямство и тем самым ещё больше увязает в своих астральных и ментальных глупостях, которых он не в состоянии ни понять, ни дать себе о них отчёт. Такой ученик, повторяю, большая редкость. Поэтому он раз за разом всё больше и больше будет приближаться к пониманию того, что старые привычки и защитные механизмы укоренились в нём настолько прочно, что, по сути дела, являются теперь его злейшими врагами, всячески препятствующими его дальнейшему духовному росту и продвижению. </w:t>
      </w:r>
    </w:p>
    <w:p>
      <w:pPr>
        <w:pStyle w:val="Normal"/>
        <w:spacing w:before="280" w:after="280"/>
        <w:rPr>
          <w:sz w:val="24"/>
          <w:szCs w:val="24"/>
        </w:rPr>
      </w:pPr>
      <w:r>
        <w:rPr>
          <w:sz w:val="24"/>
          <w:szCs w:val="24"/>
        </w:rPr>
        <w:t xml:space="preserve">Но самым злейшим его врагом было и остаётся нежелание брать на себя ответственность. Оно вполне понятно, ибо в течение стольких жизней ученик только и делал, что спасал свою шкуру, вернее, шкуру своей личности, тем, что отказывался признать себя ответственным, как внешне, так и внутренне, и слагал с себя всякую вину, перекладывая её на подходящего козла отпущения, чаще всего на своего партнёра, которого он исподволь и заранее зондировал с этой целью. Но уровень самоосознания ученика теперь значительно вырос, и в часы духовного самоанализа и тренировки он со всё возрастающей долей откровенности признаётся самому себе, что он и только он один несёт ответственность за всё происходящее с ним. Постепенно он начинает понимать, сколь горько, мучительно и неприятно для него самого и для его ближних то обстоятельство, что он, чуть что, по прежнему продолжает прибегать к старому, проверенному защитному механизму под названием: "Это не моя вина". Но поскольку поначалу он сознаёт это чисто теоретически, это, однако, нисколько не мешает ему продолжать совершать одну глупость за другой. </w:t>
      </w:r>
    </w:p>
    <w:p>
      <w:pPr>
        <w:pStyle w:val="Normal"/>
        <w:spacing w:before="280" w:after="280"/>
        <w:rPr>
          <w:sz w:val="24"/>
          <w:szCs w:val="24"/>
        </w:rPr>
      </w:pPr>
      <w:r>
        <w:rPr>
          <w:sz w:val="24"/>
          <w:szCs w:val="24"/>
        </w:rPr>
        <w:t xml:space="preserve">Только по прошествии какого-то времени он начинает понимать, что для того, чтобы вытравить этот древний механизм, он должен всецело перестроиться на новую, более целесообразную программу, над которой он столь усиленно работает. Умный, рассудительный ученик приступает к этому аутотренингу сразу же, не откладывая дела в долгий ящик, но вскоре обнаруживает, что постоянно попадает в одни и те же старые дурацкие ловушки. В некотором сомнении, он подвергает проверке чувство собственного самоуважения, которое страдает безмерно, пока его чувство логики не пробуждается настолько, что он действительно понимает. </w:t>
      </w:r>
    </w:p>
    <w:p>
      <w:pPr>
        <w:pStyle w:val="Normal"/>
        <w:spacing w:before="280" w:after="280"/>
        <w:rPr>
          <w:sz w:val="24"/>
          <w:szCs w:val="24"/>
        </w:rPr>
      </w:pPr>
      <w:r>
        <w:rPr>
          <w:sz w:val="24"/>
          <w:szCs w:val="24"/>
        </w:rPr>
        <w:t xml:space="preserve">Для логически ориентированного сознания всё происходящее выглядит вполне просто: какое количество энергии ушло на питание старого защитного механизма, ровно такое же количество энергии должно пойти и на питание новой положительной привычки, ибо только в этом случае можно достичь желаемого равновесия; но лишь тогда, когда новый механизм получит несколько большее количество энергии, чем то, которое ушло на питание старого, лишь тогда, и не раньше, чаша весов окончательно перевесит в сторону новой позитивной переориентации. Когда ученик это осознаёт, только тогда он начинает усиленно работать над претворением в жизнь этой новой программы, и только после этого являются первые значительные результаты. Пусть же все ученики запомнят раз и навсегда: личность постоянно должна быть столь интегральной и гармоничной, насколько это вообще в её силах, ибо только при этом условии душа может управлять воистину разумно и мудро. Возьмите себе это на заметк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 ВОЛЯ И АБСОЛЮТНАЯ ОТВЕТСТВЕННОСТЬ</w:t>
      </w:r>
    </w:p>
    <w:p>
      <w:pPr>
        <w:pStyle w:val="Normal"/>
        <w:spacing w:before="280" w:after="280"/>
        <w:rPr>
          <w:sz w:val="24"/>
          <w:szCs w:val="24"/>
        </w:rPr>
      </w:pPr>
      <w:r>
        <w:rPr>
          <w:sz w:val="24"/>
          <w:szCs w:val="24"/>
        </w:rPr>
        <w:t xml:space="preserve">У большинства учеников наличествует достаточно зыбкое представление об аспекте воли. Обычно мы путаем волю с желанием и понимаем её как то, чего нам больше всего хочется. Хотеть этого можно очень долго и очень страстно, но это так и останется всего лишь желанием, т.е. тем, чего мы хотим и на что надеемся, но не окончательным решением или выбором — тем, за что мы несём ответственность. Поэтому очень важно, чтобы все ученики усвоили наконец, что от того, как именно мы понимаем и как относимся к данному понятию, в немалой степени зависит, как сложится для нас сама ситуация. </w:t>
      </w:r>
    </w:p>
    <w:p>
      <w:pPr>
        <w:pStyle w:val="Normal"/>
        <w:spacing w:before="280" w:after="280"/>
        <w:rPr>
          <w:sz w:val="24"/>
          <w:szCs w:val="24"/>
        </w:rPr>
      </w:pPr>
      <w:r>
        <w:rPr>
          <w:sz w:val="24"/>
          <w:szCs w:val="24"/>
        </w:rPr>
        <w:t xml:space="preserve">Что касается личности, то для неё вся воля сводится к надежде или желанию, т.е. она лишь надеется на то, что её желание осуществится. Но именно поэтому она в большинстве случаев избегает активного участия в самом процессе, ибо не хочет напрягать свою волю и подменяет её надеждой на то, что это осуществится. Тем самым она заранее снимает с себя всякую ответственность и передоверяет её всемилостивой судьбе, Высшей Силе или душе, которой волей-неволей приходится брать всё дело в свои руки. Подобный образ действий — это очень легкий и удобный способ стремиться к чему-либо, ибо для этого почти не требуется прилагать никаких усилий. </w:t>
      </w:r>
    </w:p>
    <w:p>
      <w:pPr>
        <w:pStyle w:val="Normal"/>
        <w:spacing w:before="280" w:after="280"/>
        <w:rPr>
          <w:sz w:val="24"/>
          <w:szCs w:val="24"/>
        </w:rPr>
      </w:pPr>
      <w:r>
        <w:rPr>
          <w:sz w:val="24"/>
          <w:szCs w:val="24"/>
        </w:rPr>
        <w:t xml:space="preserve">Но если бы каждый ученик смог подойти к делу даже чисто логически, он непременно пришёл бы к выводу о том, что, когда мы сосредоточиваем на чём-то всю нашу волю, тогда мы этого и добиваемся. До тех пор, пока мы будем надеяться на это или желать этого, сомнительно, что мы когда-нибудь сможем этого добиться. Всё очень просто. Поэтому когда ученик говорит, что он жаждет духовного развития, что он надеется и хочет, чтобы это поскорей произошло, то он этим самым заранее слагает с себя ответственность, ибо, говоря подобным образом, он, собственно, уже знает, что этого не произойдёт. Зато совесть у него чиста: раз он это сказал, значит, так оно и есть. А сам он полагает, что, выразив подобным образом надежду по поводу своего внутреннего желания, он тем самым полностью взял на себя всю ответственность. </w:t>
      </w:r>
    </w:p>
    <w:p>
      <w:pPr>
        <w:pStyle w:val="Normal"/>
        <w:spacing w:before="280" w:after="280"/>
        <w:rPr>
          <w:sz w:val="24"/>
          <w:szCs w:val="24"/>
        </w:rPr>
      </w:pPr>
      <w:r>
        <w:rPr>
          <w:sz w:val="24"/>
          <w:szCs w:val="24"/>
        </w:rPr>
        <w:t xml:space="preserve">Но всё это — один лишь мираж, наваждение, и остаётся только сожалеть, что ученики снова и снова с головой увязают в этих обманчивых туманах, при этом продолжая свято верить, что воля-то у них есть, просто ничего у них не получается. Некоторые идут ещё дальше и при каждом удобном случае сваливают всю вину на совершенно уж казуистического "козла отпущения" — карму. "Ничего не попишешь, — говорят они, — такова уж моя карма", и тем самым со спокойным сердцем отделываются от ответственности. Еще бы! Как можно надеяться на то, что что-то в их жизни сможет осуществиться, коль скоро сами они не задействовали на это и десятой части своей воли? Но с другой стороны, поскольку они сами и явились причиной отсутствия необходимых обстоятельств, приводящих к осуществлению желаемого, то приходится всё же признать, что они в чём-то правы и что, действительно, вряд ли у них с самого начала всё складывалось именно так, как они изначально задумывали. </w:t>
      </w:r>
    </w:p>
    <w:p>
      <w:pPr>
        <w:pStyle w:val="Normal"/>
        <w:spacing w:before="280" w:after="280"/>
        <w:rPr>
          <w:sz w:val="24"/>
          <w:szCs w:val="24"/>
        </w:rPr>
      </w:pPr>
      <w:r>
        <w:rPr>
          <w:sz w:val="24"/>
          <w:szCs w:val="24"/>
        </w:rPr>
        <w:t xml:space="preserve">Ученик, действительно работающий над собой с полной отдачей сил, довольно быстро сводит знакомство с духовной волей. У всех у нас есть эта воля, и мы должны сами найти её в себе, прежде чем мы сможем по-настоящему ею воспользоваться. Прежде всего мы должны очень захотеть воспользоваться ею, только после этого мы её и обнаружим. Наша атмическая воля отражена на уровне души, и именно там мы впервые встречаем её. Действительно, когда мы всем сердцем хотим или жаждем чего-то, мы используем для достижения желаемого именно эту волю, поначалу даже не подозревая, что именно мы используем. Мы лишь констатируем, что всё в нас жаждет этого и тянется к этому, а уж затем мы получаем необходимые энергию и силу для осуществления желаемого, и то, чего мы так жаждали, к чему мы так стремились, становится реальностью. </w:t>
      </w:r>
    </w:p>
    <w:p>
      <w:pPr>
        <w:pStyle w:val="Normal"/>
        <w:spacing w:before="280" w:after="280"/>
        <w:rPr>
          <w:sz w:val="24"/>
          <w:szCs w:val="24"/>
        </w:rPr>
      </w:pPr>
      <w:r>
        <w:rPr>
          <w:sz w:val="24"/>
          <w:szCs w:val="24"/>
        </w:rPr>
        <w:t xml:space="preserve">Когда ученик в конце концов постигает, что именно его сила воли и решает, осуществится ли желаемое или нет, его ум обогащается совершенно новым знанием. Ведь если это действительно так и совсем не обязательно верить в силу воли, прежде чем сам во всём не убедишься на собственном опыте, то выходит, что никто иной, а только он, ученик, и решает от начала до конца, чему и как должно быть. Ибо, если он действительно хочет этого, это непременно исполнится. Только теперь он полностью осознаёт, что всё то, чего он прежде так хотел и к чему так стремился, так и не добившись желаемого, не осуществилось лишь потому, что он, в сущности говоря, этого не хотел (по-настоящему не хотел, хочу я сказать), а лишь втайне надеялся на то, что это исполнится подобно чуду. </w:t>
      </w:r>
    </w:p>
    <w:p>
      <w:pPr>
        <w:pStyle w:val="Normal"/>
        <w:spacing w:before="280" w:after="280"/>
        <w:rPr>
          <w:sz w:val="24"/>
          <w:szCs w:val="24"/>
        </w:rPr>
      </w:pPr>
      <w:r>
        <w:rPr>
          <w:sz w:val="24"/>
          <w:szCs w:val="24"/>
        </w:rPr>
        <w:t xml:space="preserve">Перед учеником распахивается совершенно новый мир, он выходит на новый уровень понимания, откуда он ясно видит, что весь тот прогресс, всё то развитие, которых он столь жаждет, зависят только от него и ни от кого больше. Если он действительно хочет этого, это непременно осуществится. Если же он питает лишь надежду или желание относительно того, чтобы это произошло, то в этом случае, скорей всего, вообще ничего не случится. Только он сам несёт всю полноту ответственности. Границы его понимания расширяются неимоверно, и когда он думает о том, как раньше он понимал слово "ответственность", он ясно видит, сколь, в сущности, простым и незамысловатым было его прежнее восприятие этого понятия. При нынешнем уровне сознания он понимает, что ответственность объемлет собой всё без исключения и что только он ответственен за всё происходящее с ним и непосредственно его касающееся. </w:t>
      </w:r>
    </w:p>
    <w:p>
      <w:pPr>
        <w:pStyle w:val="Normal"/>
        <w:spacing w:before="280" w:after="280"/>
        <w:rPr>
          <w:sz w:val="24"/>
          <w:szCs w:val="24"/>
        </w:rPr>
      </w:pPr>
      <w:r>
        <w:rPr>
          <w:sz w:val="24"/>
          <w:szCs w:val="24"/>
        </w:rPr>
        <w:t xml:space="preserve">Часто это новое знание способно напугать ученика; им очень легко вновь может овладеть старое чувство собственной неполноценности, особенно в тот момент, когда он отчётливо понимает, что единственный виновник его несчастий, которого ему следует упрекать во всех своих проблемах и трудностях, — это он сам. Вместе с тем это знание распахнёт перед ним новые горизонты и даст ему новые перспективы, которые смогут полностью изменить всю его жизнь, если только у него достанет ума конструктивно распорядиться полученным знанием. </w:t>
      </w:r>
    </w:p>
    <w:p>
      <w:pPr>
        <w:pStyle w:val="Normal"/>
        <w:spacing w:before="280" w:after="280"/>
        <w:rPr>
          <w:sz w:val="24"/>
          <w:szCs w:val="24"/>
        </w:rPr>
      </w:pPr>
      <w:r>
        <w:rPr>
          <w:sz w:val="24"/>
          <w:szCs w:val="24"/>
        </w:rPr>
        <w:t xml:space="preserve">Для каждого ученика понимание своей абсолютной ответственности является своего рода вызовом. Оно может стать решающим поворотным пунктом всей его жизни, если только он не будет стараться забыть о нём и не похоронит его в глубинах своего сознания, поскольку в данный момент оно сулит ему одни лишь проблемы и неудобства, которые он совершенно не склонен привечать. </w:t>
      </w:r>
    </w:p>
    <w:p>
      <w:pPr>
        <w:pStyle w:val="Normal"/>
        <w:spacing w:before="280" w:after="280"/>
        <w:rPr>
          <w:sz w:val="24"/>
          <w:szCs w:val="24"/>
        </w:rPr>
      </w:pPr>
      <w:r>
        <w:rPr>
          <w:sz w:val="24"/>
          <w:szCs w:val="24"/>
        </w:rPr>
        <w:t xml:space="preserve">Но для ученика, не боящегося подобных проблем и смело принимающего этот вызов, принимающего потому, что в нём сильна воля к приятию абсолютной ответственности, эта стадия явится величайшим поворотным пунктом. Когда ученик всё понимает и всего добивается посредством воли, значит, он стоит у порога Третьего Посвящения. Тогда атмическое пламя становится его постоянным личным оружием, которым он сжигает последний шлак внутри своей личности и тем самым полностью расчищает путь для Света. Тогда оно становится тем всеозаряющим факелом в руках ученика, который он постоянно носит при себе, используя его в великом деле служения мир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7. МЕНТАЛЬНЫЙ ТИП</w:t>
      </w:r>
    </w:p>
    <w:p>
      <w:pPr>
        <w:pStyle w:val="Normal"/>
        <w:spacing w:before="280" w:after="280"/>
        <w:rPr>
          <w:sz w:val="24"/>
          <w:szCs w:val="24"/>
        </w:rPr>
      </w:pPr>
      <w:r>
        <w:rPr>
          <w:sz w:val="24"/>
          <w:szCs w:val="24"/>
        </w:rPr>
        <w:t xml:space="preserve">Поскольку мир до предела переполнен нуждой, то ученикам не мешало бы задуматься над тем, что улучшение условий существования человечества в немалой степени зависит и от них. Есть множество способов того, как помочь людям в их нужде. Можно оказывать им экономическую или финансовую помощь, можно проводить физическую и психическую работу на местах, можно осуществлять ментальные планирование и деятельность на стороне Сил Света и многое другое. Многие из этих пунктов можно успешно комбинировать и сочетать между собой. Однако самое важное из того, что должен понять ученик, это то, что, если страдает часть планеты, значит, страдает вся планета в целом, поскольку все природные царства тесно взаимосвязаны между собой и полностью зависят одно от другого. </w:t>
      </w:r>
    </w:p>
    <w:p>
      <w:pPr>
        <w:pStyle w:val="Normal"/>
        <w:spacing w:before="280" w:after="280"/>
        <w:rPr>
          <w:sz w:val="24"/>
          <w:szCs w:val="24"/>
        </w:rPr>
      </w:pPr>
      <w:r>
        <w:rPr>
          <w:sz w:val="24"/>
          <w:szCs w:val="24"/>
        </w:rPr>
        <w:t xml:space="preserve">Чем раньше ученик осознает это, тем раньше он покинет свою башню из слоновой кости, где он, отгородясь от всего мира, в возвышенном, гордом и тщеславном одиночестве боготворил себя самого. Да, часто испытания, выпадающие на долю ученика, бывают настолько тяжелы, что он почти совершенно забывает о мире вокруг себя и всецело сосредоточивается на своей личности и её проблемах. Хорошо, если это духовные проблемы, но если то, в чём он имеет нужду, может быть достигнуто лишь ценой постепенного отказа от тех требований, которые ему предъявляет окружающий мир, то в этом случае подобная позиция будет выглядеть крайне эгоистической и неразумной. </w:t>
      </w:r>
    </w:p>
    <w:p>
      <w:pPr>
        <w:pStyle w:val="Normal"/>
        <w:spacing w:before="280" w:after="280"/>
        <w:rPr>
          <w:sz w:val="24"/>
          <w:szCs w:val="24"/>
        </w:rPr>
      </w:pPr>
      <w:r>
        <w:rPr>
          <w:sz w:val="24"/>
          <w:szCs w:val="24"/>
        </w:rPr>
        <w:t xml:space="preserve">Все ученики давно бы уже должны понять, что наиважнейший фактор из всех — это любовь. Именно её ученики должны ставить во главу угла в своей жизни. Если ментально ориентированный ученик с энтузиазмом штудирует какую-нибудь книгу, в которой содержится столь важное для него духовное знание, это, несомненно, достойно всяческих похвал и может лишь приветствоваться. Но если окружающим в это время нужны его совет, внимание или любовь, то этот аспект должен быть для него во много раз важнее, чем то знание, которое он добудет из эзотерической книги. </w:t>
      </w:r>
    </w:p>
    <w:p>
      <w:pPr>
        <w:pStyle w:val="Normal"/>
        <w:spacing w:before="280" w:after="280"/>
        <w:rPr>
          <w:sz w:val="24"/>
          <w:szCs w:val="24"/>
        </w:rPr>
      </w:pPr>
      <w:r>
        <w:rPr>
          <w:sz w:val="24"/>
          <w:szCs w:val="24"/>
        </w:rPr>
        <w:t xml:space="preserve">Большинство учеников совершенно не берут во внимание этот аспект. Они настолько заняты тем, чтобы пополнить свой мозг огромными запасами ментального знания, что совершенно забывают о самой элементарной вежливости. Происходит смещение понятий. Ибо то духовное знание, которое ученик добывает из книг, должно быть обязательно претворено в практику жизни. Если этого не происходит, знание так и остаётся на уровне голой, сухой теории, которая лишь усиливает ментальное тело и иногда перенасыщает его до такой степени, что сердечный аспект полностью отстраняется от управления. Когда ментальный аспект набирает избыточную силу, все благородные чувства, все сердечные и душевные энергии прекращают подпитываться и пополняться и в скором времени ослабевают и угасают. </w:t>
      </w:r>
    </w:p>
    <w:p>
      <w:pPr>
        <w:pStyle w:val="Normal"/>
        <w:spacing w:before="280" w:after="280"/>
        <w:rPr>
          <w:sz w:val="24"/>
          <w:szCs w:val="24"/>
        </w:rPr>
      </w:pPr>
      <w:r>
        <w:rPr>
          <w:sz w:val="24"/>
          <w:szCs w:val="24"/>
        </w:rPr>
        <w:t xml:space="preserve">Очень часто другие люди воспринимают такого ментально сконцентрированного человека как холодного, сухого, непробиваемого и всецело сосредоточенного на самом себе типа, полностью изолирующего себя от общения с ближними. Такие ученики часто избирают одиночество, жизнь наедине со своими книгами, где они спокойно и беспроблемно могут существовать, ограждённые от неприятных помех и эмоциональных проекций со стороны других людей, от их притязаний на живые, неподдельные чувства, которые эти ученики давно изгнали из своей жизни и теперь лишь испытывают к ним холодное интеллектуальное презрение. О, если бы только подобные ученики знали, насколько далеко они отбрасывают себя назад в своём духовном развитии, взращивая в себе лишь эгоистические интеллектуальные аспекты! Любовь для таких учеников — почти мёртвое понятие, ибо и сами они живут не подлинной, а мнимой жизнью. </w:t>
      </w:r>
    </w:p>
    <w:p>
      <w:pPr>
        <w:pStyle w:val="Normal"/>
        <w:spacing w:before="280" w:after="280"/>
        <w:rPr/>
      </w:pPr>
      <w:r>
        <w:rPr>
          <w:sz w:val="24"/>
          <w:szCs w:val="24"/>
        </w:rPr>
        <w:t xml:space="preserve">Единственный выход из этого ментального тупика — это активное общение с другими людьми и осознание того, что мы лишь тогда движемся вперёд, когда живём полной жизнью в тесном взаимосотрудничестве с другими людьми. Проще всего сказать "нет" своему партнёру или члену семьи, другу или знакомому просто потому, что они начинают докучать или постоянно напоминают о чём-то, что сам ученик давно похоронил или устранил со своего пути как досадную помеху. </w:t>
      </w:r>
    </w:p>
    <w:p>
      <w:pPr>
        <w:pStyle w:val="Normal"/>
        <w:spacing w:before="280" w:after="280"/>
        <w:rPr/>
      </w:pPr>
      <w:r>
        <w:rPr>
          <w:sz w:val="24"/>
          <w:szCs w:val="24"/>
        </w:rPr>
        <w:t xml:space="preserve">Ибо если ученик действительно желает духовно развиваться, он должен жить именно настоящей, а не поддельной жизнью. Он должен понемногу ослабить давление на свой астральный клапан и выпустить на волю нещадно подавляемые чувства с тем, чтобы переработать весь этот устаревший, заплесневелый хлам. Поэтому, тесно общаясь с другими людьми и сохраняя с ними чувство локтя, чувство товарищества, ученик именно учится ответственности, ибо в большинстве случаев он потому и выбирает изоляцию от мира, что хочет укрыться от всего неприятного, что несёт с собой принятие ответственности. В какой-то момент он внезапно сознаёт, что если он действительно хочет серьёзно познать свои негативные стороны и тем самым расчистить себе путь для дальнейшего духовного развития, то ему в таком случае следует основательно заняться этим видом спорта под названием "ответственность". Только тогда до него впервые доходит та истина, что брать на себя ответственность тут же, не сходя с места и не откладывая дела на потом, гораздо проще и легче. </w:t>
      </w:r>
    </w:p>
    <w:p>
      <w:pPr>
        <w:pStyle w:val="Normal"/>
        <w:spacing w:before="280" w:after="280"/>
        <w:rPr>
          <w:sz w:val="24"/>
          <w:szCs w:val="24"/>
        </w:rPr>
      </w:pPr>
      <w:r>
        <w:rPr>
          <w:sz w:val="24"/>
          <w:szCs w:val="24"/>
        </w:rPr>
        <w:t xml:space="preserve">Следующий трудный момент, неразрывно связанный с ответственностью, — это любовь. Если ученик очень долго пребывал в ментальной изоляции, это верный признак того, что он фактически отрёкся от любви; возможно, он никогда и не переживал это чувство, а если и переживал что-то, что, по его мнению, было любовью, то, в действительности, это была не любовь, а что-то другое. Любовь — это неустанная забота о других, это постоянная нацеленность на то, чтобы другим было хорошо и радостно. Если эти качества налицо, то можно быть уверенным, что ученик, движимый любовью к ближним, непременно постарается обогреть их своим душевным теплом и утешить своим сочувствием, заботой и любовью. </w:t>
      </w:r>
    </w:p>
    <w:p>
      <w:pPr>
        <w:pStyle w:val="Normal"/>
        <w:spacing w:before="280" w:after="280"/>
        <w:rPr>
          <w:sz w:val="24"/>
          <w:szCs w:val="24"/>
        </w:rPr>
      </w:pPr>
      <w:r>
        <w:rPr>
          <w:sz w:val="24"/>
          <w:szCs w:val="24"/>
        </w:rPr>
        <w:t xml:space="preserve">Ментально ориентированный ученик в этом плане воспринимается явно как человек ущербный. Он был настолько озабочен развитием своих мужских аспектов, что женские стороны его натуры оказались надолго загнанными в глубь подсознания, и теперь их приходится вытаскивать оттуда на свет божий, чтобы привести в гармонию, порядок и принять к использованию. До тех пор, пока в нём будет отсутствовать любовь к самому себе, он не сможет распространить это свойство на других, и им поэтому будет казаться, что он холодный, ледяной, неприступный человек, который сознательно отгораживается от всего истинно человеческого. </w:t>
      </w:r>
    </w:p>
    <w:p>
      <w:pPr>
        <w:pStyle w:val="Normal"/>
        <w:spacing w:before="280" w:after="280"/>
        <w:rPr>
          <w:sz w:val="24"/>
          <w:szCs w:val="24"/>
        </w:rPr>
      </w:pPr>
      <w:r>
        <w:rPr>
          <w:sz w:val="24"/>
          <w:szCs w:val="24"/>
        </w:rPr>
        <w:t xml:space="preserve">Такой ученик совершенно не видит того, что он при этом отгораживается и от собственной души, и от всего духовного. Только любовь распахивает все створки, верхние и нижние, внутренние и наружние. Если человек изолирует себя ментально, значит, у него отсутствует любовь, а следовательно реальный интерес к другим людям, к планете и ко всему подлинно духовному. Такой человек несколько инкарнаций может прожить совершенно впустую, пока не спохватится и не возвратится к тем чувствам, которые он давно должен был перелицевать и переработать вместо того, чтобы безжалостно их травить и вытеснять. </w:t>
      </w:r>
    </w:p>
    <w:p>
      <w:pPr>
        <w:pStyle w:val="Normal"/>
        <w:spacing w:before="280" w:after="280"/>
        <w:rPr>
          <w:sz w:val="24"/>
          <w:szCs w:val="24"/>
        </w:rPr>
      </w:pPr>
      <w:r>
        <w:rPr>
          <w:sz w:val="24"/>
          <w:szCs w:val="24"/>
        </w:rPr>
        <w:t xml:space="preserve">Ученику, который этого не понимает, а если он ментально изолирован, то он вряд ли это понимает, ибо в этом состоянии он всегда слышит только то, что хочет слышать, такому ученику будет очень трудно понять, что такое настоящая ответственность. Для него весь вопрос будет исключительно сводиться к тому, чтобы честно и добросовестно выполнять свой физический долг и признавать себя ментально ответственным. При таком раскладе он вряд ли будет способен понять, что человеку, которому он причинил неприятность, мало пользы от всех его ментальных извинений. И пройдёт немало времени, прежде чем он поймёт, что, отказавшись с самого начала принимать на себя астральную ответственность, поправить ситуацию он теперь может только астрально, т.е. беря на себя астральную ответственность и добросовестно выполняя свой астральный долг, например, с помощью своих чувств смягчая чужую боль, неся людям любовь и утешение и т.д. и т.п. </w:t>
      </w:r>
    </w:p>
    <w:p>
      <w:pPr>
        <w:pStyle w:val="Normal"/>
        <w:spacing w:before="280" w:after="280"/>
        <w:rPr>
          <w:sz w:val="24"/>
          <w:szCs w:val="24"/>
        </w:rPr>
      </w:pPr>
      <w:r>
        <w:rPr>
          <w:sz w:val="24"/>
          <w:szCs w:val="24"/>
        </w:rPr>
        <w:t xml:space="preserve">Наша безответственность и порождённые ею плоды обязывают нас предпринять нужные шаги и искупить свои деяния именно на том плане, на котором мы оступились. Если мы, например, на физическом плане разбили вазу, то в аспекте чисто физической ответственности мы должны собрать и подмести осколки, а затем возместить владельцу её стоимость. Но если этот наш поступок сделал этого человека несчастным, например, потому, что эта ваза была ему дорога как память, то в этом случае мы должны взять на себя ответственность и в эмоциональном плане, т.е. постараться утешить несчастного владельца вазы, выразив ему наши сочувствие и любовь, и одновременно с этим со всей доступной нам силой убедительности заверить его в том, что мы сделаем всё возможное, чтобы достойно возместить ему эту потерю и покрыть причинённый нами ущерб. </w:t>
      </w:r>
    </w:p>
    <w:p>
      <w:pPr>
        <w:pStyle w:val="Normal"/>
        <w:spacing w:before="280" w:after="280"/>
        <w:rPr>
          <w:sz w:val="24"/>
          <w:szCs w:val="24"/>
        </w:rPr>
      </w:pPr>
      <w:r>
        <w:rPr>
          <w:sz w:val="24"/>
          <w:szCs w:val="24"/>
        </w:rPr>
        <w:t xml:space="preserve">Ментально ориентированному ученику будет достаточно проблематично брать на себя ответственность в чувственном плане, поскольку он подавлял этот аспект так долго, что теперь и сам не знает, что это, собственно, такое и для чего это нужно. Поэтому он то и дело будет ошибаться, поскольку этот план ему совершенно не знаком и ему гораздо легче взять на себя ментальную ответственность, которая ему уже достаточно хорошо знакома и привычна. Но — отметьте себе это! — очень редко бывает так, что ответственность носит исключительно ментальный характер. Поэтому только что описанный нами ментальный тип чаще всего будет восприниматься другими как достаточно безответственный человек, хотя сам ученик этого совершенно не понимает и не сознаёт. </w:t>
      </w:r>
    </w:p>
    <w:p>
      <w:pPr>
        <w:pStyle w:val="Normal"/>
        <w:spacing w:before="280" w:after="280"/>
        <w:rPr>
          <w:sz w:val="24"/>
          <w:szCs w:val="24"/>
        </w:rPr>
      </w:pPr>
      <w:r>
        <w:rPr>
          <w:sz w:val="24"/>
          <w:szCs w:val="24"/>
        </w:rPr>
        <w:t xml:space="preserve">Только когда он полностью расчистит канал своей чувственной жизни и начнёт великую работу в деле постижения и преобразования своих чувств, только тогда в нём проснутся любовь и сострадание. Отныне всё женское в нём будет взывать об интеграции, и только после этого он действительно станет вполне ответственным человеком. Лишь тогда он начнёт избегать проявлений всего эгоистического, лишь тогда он серьёзно начнёт интересоваться миром и людьми, лишь тогда он будет готов взять и нести свою долю ответственности за всё происходящее на планете и в среде человечества. Лишь тогда он станет подлинным сотрудником в деле служения Свету. </w:t>
      </w:r>
    </w:p>
    <w:p>
      <w:pPr>
        <w:pStyle w:val="Normal"/>
        <w:spacing w:before="280" w:after="280"/>
        <w:rPr>
          <w:sz w:val="24"/>
          <w:szCs w:val="24"/>
        </w:rPr>
      </w:pPr>
      <w:r>
        <w:rPr>
          <w:sz w:val="24"/>
          <w:szCs w:val="24"/>
        </w:rPr>
        <w:t xml:space="preserve">Тогда в нём разовьётся столь активное женское начало, что он будет точно знать, как именно он может помочь миру своим Светом. Не исключено, что к этому времени он уже достаточно долго будет состоять сотрудником в деле служения Свету, но если при этом его сердце и женская природа не были столь же активно задействованы в эту работу, как его физический аспект, то она в итоге не даст никаких ощутимых результатов. Ибо сила воздействий, излучаемых учеником вовне, всегда измеряется силой его любви. Именно любви, а не эгоизма! Отметьте себе эту разниц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8. СВЕТ ДУШИ РАСЧИЩАЕТ ПУТЬ ДЛЯ ИСТИННОГО ПОНИМАНИЯ</w:t>
      </w:r>
    </w:p>
    <w:p>
      <w:pPr>
        <w:pStyle w:val="Normal"/>
        <w:spacing w:before="280" w:after="280"/>
        <w:rPr>
          <w:sz w:val="24"/>
          <w:szCs w:val="24"/>
        </w:rPr>
      </w:pPr>
      <w:r>
        <w:rPr>
          <w:sz w:val="24"/>
          <w:szCs w:val="24"/>
        </w:rPr>
        <w:t xml:space="preserve">Когда антакарана ученика откроется, Свет души будет струиться по ней столь обильно, насколько позволит величина самого канала. Свет этот — это тот внутренний Свет, который таится во всех людях, но открывается лишь тому, кто его серьёзно ищет. Долго, очень долго ищут этот Свет сыновья человеческие, то обращая взор свой к Богу и ангелам, то создавая себе идеалы и идолов и страстно им поклоняясь. Долго, очень долго, как слепой, бредёт человек по пути, совершенно не сознавая своей сокровенной божественности. </w:t>
      </w:r>
    </w:p>
    <w:p>
      <w:pPr>
        <w:pStyle w:val="Normal"/>
        <w:spacing w:before="280" w:after="280"/>
        <w:rPr>
          <w:sz w:val="24"/>
          <w:szCs w:val="24"/>
        </w:rPr>
      </w:pPr>
      <w:r>
        <w:rPr>
          <w:sz w:val="24"/>
          <w:szCs w:val="24"/>
        </w:rPr>
        <w:t xml:space="preserve">Если бы только он понял, что его подлинный врачеватель — внутренний Свет — живёт в нём самом, он давно и навсегда изгнал бы многие болезни из своей жизни. Однако, бесконечно ошибаясь, страдая, терпя, проходя через конфликты, трудности и проблемы, человек мало-помалу набирается мудрости и однажды приходит к внутреннему осознанию того волшебного сокровенного клада, который он постоянно носит при себе. С момента этого осознания великое множество жизней уходит на то, чтобы добраться до этого сокровенного клада, довериться ему, обрести знание и, наконец, ликвидировать те негативные, нелепые шаблоны и установки, которые он сформировал в процессе многих жизней. </w:t>
      </w:r>
    </w:p>
    <w:p>
      <w:pPr>
        <w:pStyle w:val="Normal"/>
        <w:spacing w:before="280" w:after="280"/>
        <w:rPr>
          <w:sz w:val="24"/>
          <w:szCs w:val="24"/>
        </w:rPr>
      </w:pPr>
      <w:r>
        <w:rPr>
          <w:sz w:val="24"/>
          <w:szCs w:val="24"/>
        </w:rPr>
        <w:t xml:space="preserve">Человеку, вставшему на Путь Света, кажется, будто весь этот процесс совершается бесконечно медленно, хотя в действительности он идёт крайне быстро — при условии, что он сконцентрирован не на мире личности, а на мире собственной души. Отдельная инкарнация, которая, с точки зрения души, ощущается как слишком короткая, личностью воспринимается как чересчур долгая, хотя речь, в лучшем случае, идёт всего-навсего о каких-нибудь 70-ти годах. </w:t>
      </w:r>
    </w:p>
    <w:p>
      <w:pPr>
        <w:pStyle w:val="Normal"/>
        <w:spacing w:before="280" w:after="280"/>
        <w:rPr>
          <w:sz w:val="24"/>
          <w:szCs w:val="24"/>
        </w:rPr>
      </w:pPr>
      <w:r>
        <w:rPr>
          <w:sz w:val="24"/>
          <w:szCs w:val="24"/>
        </w:rPr>
        <w:t xml:space="preserve">Как только ученик осознаёт присутствие этого глубоко таящегося в нём внутреннего божественного зерна, он торопится как можно быстрее навести прочный и постоянный связующий мост с этим своим внутренним началом, с тем удивительным Светом, который сам он едва-едва различает. Только теперь его сознание ярко озаряется пониманием того, что все противодействия, все трудности на пути — это его школа, процесс познания и обучения. Ибо всякий раз, преодолев очередной кризис, он обнаруживает, что обогатился новым полезным знанием о самом себе. </w:t>
      </w:r>
    </w:p>
    <w:p>
      <w:pPr>
        <w:pStyle w:val="Normal"/>
        <w:spacing w:before="280" w:after="280"/>
        <w:rPr>
          <w:sz w:val="24"/>
          <w:szCs w:val="24"/>
        </w:rPr>
      </w:pPr>
      <w:r>
        <w:rPr>
          <w:sz w:val="24"/>
          <w:szCs w:val="24"/>
        </w:rPr>
        <w:t xml:space="preserve">Наконец, однажды он решительно приступает к изучению и познанию самого себя. Если прежде он был более сосредоточен на том, чтобы изучать других, не с целью их познания, а, в основном, с намерением нащупать их негативные стороны и недостатки с тем, чтобы при случае уколоть ими в глаза, то теперь, когда его контакт с душой стал более прочным и стабильным, он понимает, что истинная ответственность прежде всего подразумевает ответственность за самого себя. Отныне его задача — честно и откровенно изучить все свои, часто слишком потворствующие его слабостям чувства, мысли и поступки, так что если раньше он просто удивлялся тому, что содержит в себе столько негативного, то теперь, благодаря только что обретённому душевному контакту, он уже способен видеть, что все эти элементы он носит в себе очень и очень давно и что только он один несёт ответственность за то, чтобы навсегда избавиться от них. </w:t>
      </w:r>
    </w:p>
    <w:p>
      <w:pPr>
        <w:pStyle w:val="Normal"/>
        <w:spacing w:before="280" w:after="280"/>
        <w:rPr>
          <w:sz w:val="24"/>
          <w:szCs w:val="24"/>
        </w:rPr>
      </w:pPr>
      <w:r>
        <w:rPr>
          <w:sz w:val="24"/>
          <w:szCs w:val="24"/>
        </w:rPr>
        <w:t xml:space="preserve">Одновременно с этим он начинает усердно изучать древнюю нестареющую духовную мудрость, которая находит в его сердце самый горячий отклик и под влиянием которой он теперь начинает оценивать негативные стороны своей личности совершенно по-другому. Если прежде он мирился с ними: "Что поделаешь, каков я есть, таким меня и принимайте", — то теперь для него всё более и более очевидно, что таким он быть не должен. Теперь он понимает, что только он ответственен за характер и качество своих тел. Каковы его поступки? Каковы его чувства? Каковы его мысли? Всё более ясно он осознаёт, что на базе того кармического материала, который он сам же и накопил, он может либо значительно улучшить, либо значительно ухудшить состояние своих тел. </w:t>
      </w:r>
    </w:p>
    <w:p>
      <w:pPr>
        <w:pStyle w:val="Normal"/>
        <w:spacing w:before="280" w:after="280"/>
        <w:rPr>
          <w:sz w:val="24"/>
          <w:szCs w:val="24"/>
        </w:rPr>
      </w:pPr>
      <w:r>
        <w:rPr>
          <w:sz w:val="24"/>
          <w:szCs w:val="24"/>
        </w:rPr>
        <w:t xml:space="preserve">Теперь его внимание всецело обращено на осознание ценности любых положительных поступков, чувств и мыслей. Чем больше он их подпитывает, тем активнее он обрекает на голодную смерть те негативные элементы, которые всё ещё в нём остаются. И чем интенсивней этот процесс, тем лучше. К сожалению, вскоре он вынужден признать, что далеко не всё так просто. Хотя он изо всех сил старается быть добрым, нежным, любящим и внимательным во всех отношениях человеком, тем не менее он часто подмечает, что его мысли и чувства резко расходятся с его добрыми намерениями. Почему? </w:t>
      </w:r>
    </w:p>
    <w:p>
      <w:pPr>
        <w:pStyle w:val="Normal"/>
        <w:spacing w:before="280" w:after="280"/>
        <w:rPr>
          <w:sz w:val="24"/>
          <w:szCs w:val="24"/>
        </w:rPr>
      </w:pPr>
      <w:r>
        <w:rPr>
          <w:sz w:val="24"/>
          <w:szCs w:val="24"/>
        </w:rPr>
        <w:t xml:space="preserve">Обо всём этом, а также о той ожесточённой борьбе не на жизнь, а на смерть, которая неизменно сопутствует этой титанической работе по отысканию в себе проблемных причин, и рассказывает эта книга, композиционно построенная на бесконечных повторениях одного и того же, поскольку именно на основе повторов и осуществляется процесс развития всех учеников. </w:t>
      </w:r>
    </w:p>
    <w:p>
      <w:pPr>
        <w:pStyle w:val="Normal"/>
        <w:spacing w:before="280" w:after="280"/>
        <w:rPr>
          <w:sz w:val="24"/>
          <w:szCs w:val="24"/>
        </w:rPr>
      </w:pPr>
      <w:r>
        <w:rPr>
          <w:sz w:val="24"/>
          <w:szCs w:val="24"/>
        </w:rPr>
        <w:t xml:space="preserve">Рано или поздно все эти бесконечные повторения дадут ученику необходимое понимание, и тогда Свет, излучаемый его душой, беспрепятственно прольётся по каналу вниз и ярко озарит всю его личность. Тогда к нему придёт долгожданное возвышенное понимание, встречи с которым ждёт каждый ученик. </w:t>
      </w:r>
    </w:p>
    <w:p>
      <w:pPr>
        <w:pStyle w:val="Normal"/>
        <w:spacing w:before="280" w:after="280"/>
        <w:rPr>
          <w:sz w:val="24"/>
          <w:szCs w:val="24"/>
        </w:rPr>
      </w:pPr>
      <w:r>
        <w:rPr>
          <w:sz w:val="24"/>
          <w:szCs w:val="24"/>
        </w:rPr>
        <w:t xml:space="preserve">Ибо, когда это понимание в нём отсутствует, Путь кажется долгим, тяжёлым и утомительным; но этот же Путь становится лёгким, необременительным и прекрасным, как только он постигает, что понимание добывается только на основе повторов, ибо они — та стезя образования, идя которой он расчищает себе путь к познанию и обретению внутреннего Све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9. ПОНИМАНИЕ ЦЕЛОГО ВЕДЁТ К ПРИЗНАНИЮ АБСОЛЮТНОЙ ОТВЕТСТВЕННОСТИ В МЕЛОЧАХ И ДЕТАЛЯХ</w:t>
      </w:r>
    </w:p>
    <w:p>
      <w:pPr>
        <w:pStyle w:val="Normal"/>
        <w:spacing w:before="280" w:after="280"/>
        <w:rPr>
          <w:sz w:val="24"/>
          <w:szCs w:val="24"/>
        </w:rPr>
      </w:pPr>
      <w:r>
        <w:rPr>
          <w:sz w:val="24"/>
          <w:szCs w:val="24"/>
        </w:rPr>
        <w:t xml:space="preserve">Свет истинного понимания озаряет наше сознание в момент достижения нами той стадии развития, которая соответствует уровню нашей готовности к восприятию подобного понимания. В сущности, каждая отдельная стадия нашего развития есть отдельная веха на пути неуклонного, поэтапного роста нашего понимания, которое с расширением объёма нашего сознания также в соответствующей степени вырастает по величине. </w:t>
      </w:r>
    </w:p>
    <w:p>
      <w:pPr>
        <w:pStyle w:val="Normal"/>
        <w:spacing w:before="280" w:after="280"/>
        <w:rPr>
          <w:sz w:val="24"/>
          <w:szCs w:val="24"/>
        </w:rPr>
      </w:pPr>
      <w:r>
        <w:rPr>
          <w:sz w:val="24"/>
          <w:szCs w:val="24"/>
        </w:rPr>
        <w:t xml:space="preserve">Но эти рост и развитие целиком и полностью зависят от нашего умения брать на себя всё большую меру ответственности. Поэтому до тех пор, пока у нас отсутствует понимание своей подлинной сущности, способность ответственного подхода к самим себе будет у нас крайне узкой и ограниченной и не будет идти дальше ответственности за самые насущные и обыденные вещи. Позднее, когда присущее нам духовное проникновение в суть вещей значительно углубится, понимание нами необходимости принятия абсолютной ответственности за все проявления нашей жизни тоже возрастёт неизмеримо. Но по-настоящему сосредоточиться на своей абсолютной ответственности и принять её мы сможем только после того, как вступим на Путь Ученичества. </w:t>
      </w:r>
    </w:p>
    <w:p>
      <w:pPr>
        <w:pStyle w:val="Normal"/>
        <w:spacing w:before="280" w:after="280"/>
        <w:rPr>
          <w:sz w:val="24"/>
          <w:szCs w:val="24"/>
        </w:rPr>
      </w:pPr>
      <w:r>
        <w:rPr>
          <w:sz w:val="24"/>
          <w:szCs w:val="24"/>
        </w:rPr>
        <w:t xml:space="preserve">Вновь и вновь ученик муштрует свою личность, настраивая её на безоговорочное принятие ответственности во всех сферах жизни. Обычно такого рода испытание принадлежит к числу наиболее суровых и трудных испытаний из всех, выпадающих на долю ученика. Это и понятно. Ибо всё то время, в течение которого все наши былые механизмы перекладывания своей вины на других активно действовали и функционировали на всех планах и уровнях, мы только и делали, что создавали себе искажённые понятия о фактических соотношениях и связях. Всё это время мы пребывали в совершенной убеждённости, что самый быстрый и лёгкий способ избежать ответственности — это переложить её на чужие плечи. Тем самым мы лишь запутались в силках собственных самообманов и наваждений и потеряли всякую способность ясно видеть, поскольку уже были не в состоянии разглядеть целое, а лишь отдельные его части. </w:t>
      </w:r>
    </w:p>
    <w:p>
      <w:pPr>
        <w:pStyle w:val="Normal"/>
        <w:spacing w:before="280" w:after="280"/>
        <w:rPr>
          <w:sz w:val="24"/>
          <w:szCs w:val="24"/>
        </w:rPr>
      </w:pPr>
      <w:r>
        <w:rPr>
          <w:sz w:val="24"/>
          <w:szCs w:val="24"/>
        </w:rPr>
        <w:t xml:space="preserve">Бесспорно, отдельные части тоже неизмеримо важны для восприятия целого, но лишь в том случае, если они обозреваются с позиции целого. Если же личность целиком концентрируется только на отдельной части, то она вскоре полностью утрачивает целостное восприятие общей панорамы и становится невольной жертвой самообмана, иллюзий или искажённых соотношений. Ведь часть ни в коем случае не является самим целым, а лишь отдельным фрагментом его. И хотя все эти фрагменты равно важны в панораме целого, но личность этого не видит, поскольку всецело сосредоточена на отдельной малой части, которую она и рассматривает как безусловно самую важную из всех. </w:t>
      </w:r>
    </w:p>
    <w:p>
      <w:pPr>
        <w:pStyle w:val="Normal"/>
        <w:spacing w:before="280" w:after="280"/>
        <w:rPr>
          <w:sz w:val="24"/>
          <w:szCs w:val="24"/>
        </w:rPr>
      </w:pPr>
      <w:r>
        <w:rPr>
          <w:sz w:val="24"/>
          <w:szCs w:val="24"/>
        </w:rPr>
        <w:t xml:space="preserve">Поэтому и в отношении нашей собственной жизни мы тоже остаёмся безответственными, особенно тогда, когда мы её искажаем по отношению к целому, которое мы не способны увидеть и осознать прежде, чем сумеем передоверить себя власти души. Поэтому наша задача — неустанно расти и развиваться во всех сферах и по всем направлениям, чтобы в конечном итоге обрести те внутренние видение и покой, которые способствуют открытию антакараны и установлению контакта с душой. На этом пути наша способность быть ответственными подвергается постоянной проверке и испытанию, однако до тех пор, пока связь с душой остаётся неустойчивой и нестабильной (а она, как правило, остаётся такой вплоть до Второго Посвящения), нам будет неимоверно трудно понять, в чём же суть этой ответственности. </w:t>
      </w:r>
    </w:p>
    <w:p>
      <w:pPr>
        <w:pStyle w:val="Normal"/>
        <w:spacing w:before="280" w:after="280"/>
        <w:rPr>
          <w:sz w:val="24"/>
          <w:szCs w:val="24"/>
        </w:rPr>
      </w:pPr>
      <w:r>
        <w:rPr>
          <w:sz w:val="24"/>
          <w:szCs w:val="24"/>
        </w:rPr>
        <w:t xml:space="preserve">Интуитивно мы сознаём, что ответственность распространяется абсолютно на всё: на каждый поступок, на каждые чувство и мысль, — но до тех пор, пока мы не способны воспринять и вместить в себя целое из-за того, что наш контакт с душой крайне нестабилен и непрочен, до тех пор абсолютная ответственность нам не по плечу, ибо она настолько нас пугает, что мы всеми правдами и неправдами стремимся убежать от неё, ибо она нам кажется слишком необъятной и беспредельной. Нам гораздо легче держаться за старые шаблоны и нормы поведения. Уж их-то мы знаем отлично, и потому они не столь пугающи и опасны, как новые, которых мы ещё не знаем и которые, в силу этого, воспринимаются нами как предвестники различных бед и опасностей. </w:t>
      </w:r>
    </w:p>
    <w:p>
      <w:pPr>
        <w:pStyle w:val="Normal"/>
        <w:spacing w:before="280" w:after="280"/>
        <w:rPr>
          <w:sz w:val="24"/>
          <w:szCs w:val="24"/>
        </w:rPr>
      </w:pPr>
      <w:r>
        <w:rPr>
          <w:sz w:val="24"/>
          <w:szCs w:val="24"/>
        </w:rPr>
        <w:t xml:space="preserve">Постоянно избегая абсолютной ответственности, мы тем самым лишь способствуем консервации наших старых привязок к тираническим повадкам личности, поэтому весь наш духовный рост тоже осуществляется крайне медленно и вяло. Только когда наша связь с душой упрочивается настолько, что через неё мы получаем обзор великой панорамы целого, только тогда к нам, наконец, приходит понимание того, что истинная свобода неотделима от способности принятия абсолютной ответственности, и лишь тогда мы впервые в жизни по-настоящему понимаем сам универсальный закон причины и следствия и прекращаем накручивать новую негативную карму. </w:t>
      </w:r>
    </w:p>
    <w:p>
      <w:pPr>
        <w:pStyle w:val="Normal"/>
        <w:spacing w:before="280" w:after="280"/>
        <w:rPr>
          <w:sz w:val="24"/>
          <w:szCs w:val="24"/>
        </w:rPr>
      </w:pPr>
      <w:r>
        <w:rPr>
          <w:sz w:val="24"/>
          <w:szCs w:val="24"/>
        </w:rPr>
        <w:t xml:space="preserve">Этот знаменательный и решительный поворот в судьбе ученика, в результате которого он полностью освобождается из-под гнёта и тирании личности, наступает только накануне Третьего Посвящения, когда ученик становится, по существу, истинно посвящённым. Хотя ещё задолго до этого он чувствует, что положение дел именно таково, он, однако, очень редко предпринимает какие-либо серьёзные шаги в этом направлении. Слишком часто он концентрируется исключительно на приобретении знания и в то же время полностью пренебрегает своей ответственностью. Поэтому часто и само его знание оказывается слишком сухим, умозрительным, подчёркнуто интеллектуальным, что, в общем-то, неудивительно. Ибо только тогда, когда оно претворяется в практику жизни и наполняется конкретным содержанием при полной ответственности за все его проявления, только тогда оно соединяется со зреющим в ученике даром любви и становится мудростью. </w:t>
      </w:r>
    </w:p>
    <w:p>
      <w:pPr>
        <w:pStyle w:val="Normal"/>
        <w:spacing w:before="280" w:after="280"/>
        <w:rPr>
          <w:sz w:val="24"/>
          <w:szCs w:val="24"/>
        </w:rPr>
      </w:pPr>
      <w:r>
        <w:rPr>
          <w:sz w:val="24"/>
          <w:szCs w:val="24"/>
        </w:rPr>
        <w:t xml:space="preserve">Мудрость даёт человеку понимание целого, а понимание целого, в свою очередь, подводит его к признанию абсолютной ответственности. Ученикам не мешало бы потвёрже это усвоить. Когда же наличествует понимание целого, ответственность становится абсолютной даже в отношении незначительной мелочи или детали, поскольку она всегда выступает как интегральная часть целого, которое должно быть совершенны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0. СЛОВО — СЕРЕБРО, МОЛЧАНИЕ — ЗОЛОТО</w:t>
      </w:r>
    </w:p>
    <w:p>
      <w:pPr>
        <w:pStyle w:val="Normal"/>
        <w:spacing w:before="280" w:after="280"/>
        <w:rPr>
          <w:sz w:val="24"/>
          <w:szCs w:val="24"/>
        </w:rPr>
      </w:pPr>
      <w:r>
        <w:rPr>
          <w:sz w:val="24"/>
          <w:szCs w:val="24"/>
        </w:rPr>
        <w:t xml:space="preserve">Заниматься сплетнями — дело, недостойное учеников; однако приходится с сожалением признать, что они предаются этому занятию довольно часто и с большой охотой. Внутренней причиной этого является полное отсутствие у них понимания того, что именно включает в себя понятие "ответственность". Они не понимают того, что каждый из учеников несёт абсолютную ответственность, как не понимают и того, что их по-прежнему обступают столь густые и плотные туманы наваждений, что они за их пеленой уже ничего ясно не видят и не различают. В этом кроется причина того, почему очень многие ученики не могут удержаться от соблазна распространения негативных и злонамеренных слухов и сплетен. Это является для них прекрасным поводом сложить с себя ответственность, поскольку предоставляет им прекрасную возможность заранее подыскать себе козла отпущения. </w:t>
      </w:r>
    </w:p>
    <w:p>
      <w:pPr>
        <w:pStyle w:val="Normal"/>
        <w:spacing w:before="280" w:after="280"/>
        <w:rPr>
          <w:sz w:val="24"/>
          <w:szCs w:val="24"/>
        </w:rPr>
      </w:pPr>
      <w:r>
        <w:rPr>
          <w:sz w:val="24"/>
          <w:szCs w:val="24"/>
        </w:rPr>
        <w:t xml:space="preserve">Все сплетни возникают из внутренней потребности людей как-то оправдать себя. Ведь это так удобно: скинул собственную нечистую совесть на другого человека, которого сейчас нет рядом и который поэтому вполне может быть использован в качестве козла отпущения, — и никаких проблем. Несмотря на то, что закон причины и следствия распространяется равно на всех людей, сами они обычно не задумываются над тем, что подобным поведением они делают объектом сплетен самих себя (разумеется, в другой связи и по другому поводу), ибо не только одни они испытывают надобность в козлах отпущения, но точно такую же надобность испытывает большинство земных людей. </w:t>
      </w:r>
    </w:p>
    <w:p>
      <w:pPr>
        <w:pStyle w:val="Normal"/>
        <w:spacing w:before="280" w:after="280"/>
        <w:rPr>
          <w:sz w:val="24"/>
          <w:szCs w:val="24"/>
        </w:rPr>
      </w:pPr>
      <w:r>
        <w:rPr>
          <w:sz w:val="24"/>
          <w:szCs w:val="24"/>
        </w:rPr>
        <w:t xml:space="preserve">Данная слабость, присущая большинству людей почти на протяжении всего их долгого пути, по-человечески вполне понятна и объяснима. Самое печальное здесь, однако, не это, а то, что ученики, которые должны бы знать закон кармы лучше всех других, с большой охотой дают себя вовлечь в подобные злонамеренные сплетни. Ибо сплетни всегда злонамеренны. Даже если вначале они выглядят вроде бы вполне невинно, вскоре, однако, они достигают поистине невиданных масштабов; поэтому каждому ученику стоило бы хорошенько подумать над тем, что если человек, пускающий сплетни, — это главный виновник, несущий основную ответственность в этом деле, то участвующий в распространении и передаче этих сплетен, — его пособник, который на равных разделяет с ним общую ответственность. Быть замешанным в сплетнях недостойно ученика. Это не только существенно тормозит его духовное развитие, но и делает его практически непригодным для духовной работы в деле служения миру. </w:t>
      </w:r>
    </w:p>
    <w:p>
      <w:pPr>
        <w:pStyle w:val="Normal"/>
        <w:spacing w:before="280" w:after="280"/>
        <w:rPr>
          <w:sz w:val="24"/>
          <w:szCs w:val="24"/>
        </w:rPr>
      </w:pPr>
      <w:r>
        <w:rPr>
          <w:sz w:val="24"/>
          <w:szCs w:val="24"/>
        </w:rPr>
        <w:t xml:space="preserve">У того, кто чист, чисто всё абсолютно. Мы рады любому ученику, выказывающему готовность служить миру и человечеству, но решительно заворачиваем всех болтунов и сплетников, поскольку до тех пор, пока они нечисты в словах и помыслах, от них Нам немного пользы. Не из чужой избы должны мы прежде всего выметать сор, а из своей собственной; и точно так же мы должны вначале научиться видеть бревно в своём собственном глазу и сделать всё возможное, чтобы изъять его оттуда, дабы всё ясно видеть, а уж затем помочь нашему брату избавиться от сучка в его глазу. Большинство учеников, включая и тех, кто далеко ушёл по Пути Ученичества, никак не могут понять эту простую истину, что и является одной из причин того, почему период между Первым и Вторым Посвящениями тянется столь невероятно долго. </w:t>
      </w:r>
    </w:p>
    <w:p>
      <w:pPr>
        <w:pStyle w:val="Normal"/>
        <w:spacing w:before="280" w:after="280"/>
        <w:rPr>
          <w:sz w:val="24"/>
          <w:szCs w:val="24"/>
        </w:rPr>
      </w:pPr>
      <w:r>
        <w:rPr>
          <w:sz w:val="24"/>
          <w:szCs w:val="24"/>
        </w:rPr>
        <w:t xml:space="preserve">Лишь на пороге Второго Посвящения, когда ученик в силу необходимости должен спуститься вниз и посетить свои собственные мшистые гроты, он осознаёт наконец ту огромную ответственность, которая лежит на его плечах, и начинает понемногу осваивать трудное искусство молчания. Никто не сможет пройти через эти Врата, пока не поймёт этого. За всё то, что слетает с нашего языка, ответственны только мы сами, и никто больше. Помните: слово — серебро, а молчание — золот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1. ПОДЛИННОЕ СПОКОЙСТВИЕ И ЯСНОСТЬ УМА — ЗАЛОГ СТАБИЛЬНОЙ СВЯЗИ С ДУШОЙ</w:t>
      </w:r>
    </w:p>
    <w:p>
      <w:pPr>
        <w:pStyle w:val="Normal"/>
        <w:spacing w:before="280" w:after="280"/>
        <w:rPr>
          <w:sz w:val="24"/>
          <w:szCs w:val="24"/>
        </w:rPr>
      </w:pPr>
      <w:r>
        <w:rPr>
          <w:sz w:val="24"/>
          <w:szCs w:val="24"/>
        </w:rPr>
        <w:t xml:space="preserve">Основная проблема у большинства учеников — это проблема доверия к внутреннему контакту. Даже достигая его, они часто слишком не уверены в себе и пребывают в сомнении относительно того, действительно ли он таков, каким должен быть. Это сомнение вполне понятно и достаточно здраворассудочно, ибо мы должны постоянно развивать свою проницательность и не верить, не разобравшись, во что попало. А выбор безусловно правильной точки равновесия между доверием и проницательностью — это действительно трудное искусство. </w:t>
      </w:r>
    </w:p>
    <w:p>
      <w:pPr>
        <w:pStyle w:val="Normal"/>
        <w:spacing w:before="280" w:after="280"/>
        <w:rPr>
          <w:sz w:val="24"/>
          <w:szCs w:val="24"/>
        </w:rPr>
      </w:pPr>
      <w:r>
        <w:rPr>
          <w:sz w:val="24"/>
          <w:szCs w:val="24"/>
        </w:rPr>
        <w:t xml:space="preserve">Доверие необходимо нам для того, чтобы держать канал постоянно открытым и навигационно пригодным; а проницательность нужна нам для того, чтобы уметь различать, действительно ли антакарана открыта и действительно ли по этому внутреннему каналу взывает к нам голос души. Очень часто ученик практикует одно лишь доверие, и это легко сбивает его с толку и приводит к сплошным недоразумениям, ибо, улавливая астральные импульсы, он простодушно верит, что с ним говорит его душа или даже сам "Учитель". Ему явно нехватает дара проницательности, лишь с помощью которой и можно выяснить, что речь в данном случае идёт не более чем об астральных искажениях. </w:t>
      </w:r>
    </w:p>
    <w:p>
      <w:pPr>
        <w:pStyle w:val="Normal"/>
        <w:spacing w:before="280" w:after="280"/>
        <w:rPr>
          <w:sz w:val="24"/>
          <w:szCs w:val="24"/>
        </w:rPr>
      </w:pPr>
      <w:r>
        <w:rPr>
          <w:sz w:val="24"/>
          <w:szCs w:val="24"/>
        </w:rPr>
        <w:t xml:space="preserve">Если же ученик преимущественно практикует свой дар проницательности, он часто сталкивается с тем, что контакт с душой у него отсутствует, а сам он общается лишь с ментальным телом. В этом случае чувствуется отсутствие такого фактора, как доверие, которое одно способно расчистить и открыть шлюзы для установления внутреннего контакта с душой. Поэтому ученику в часы медитации и ежедневных упражнений рекомендуется брать на вооружение оба фактора с тем, чтобы постоянно поддерживать канал в целости и сохранности. </w:t>
      </w:r>
    </w:p>
    <w:p>
      <w:pPr>
        <w:pStyle w:val="Normal"/>
        <w:spacing w:before="280" w:after="280"/>
        <w:rPr>
          <w:sz w:val="24"/>
          <w:szCs w:val="24"/>
        </w:rPr>
      </w:pPr>
      <w:r>
        <w:rPr>
          <w:sz w:val="24"/>
          <w:szCs w:val="24"/>
        </w:rPr>
        <w:t xml:space="preserve">Наилучший метод в данной ситуации — это использование такого уравновешивающего фактора, как внутреннее спокойствие. Когда этот фактор налицо, то доверие, лежащее на одной чаше весов, и проницательность, лежащая на другой, создадут то равновесие, которое столь необходимо ученикам для истинного, безукоризненного существования. </w:t>
      </w:r>
    </w:p>
    <w:p>
      <w:pPr>
        <w:pStyle w:val="Normal"/>
        <w:spacing w:before="280" w:after="280"/>
        <w:rPr>
          <w:sz w:val="24"/>
          <w:szCs w:val="24"/>
        </w:rPr>
      </w:pPr>
      <w:r>
        <w:rPr>
          <w:sz w:val="24"/>
          <w:szCs w:val="24"/>
        </w:rPr>
        <w:t xml:space="preserve">Несомненно, что для многих учеников наибольшую трудность здесь представляет именно проблема достижения внутреннего спокойствия, о котором не может быть и речи до тех пор, пока чувства не успокоены, а мысли вращаются безостановочной чередой, на что многие ученики, я думаю, утвердительно кивнут головой, соглашаясь, что это действительно серьёзная проблема. </w:t>
      </w:r>
    </w:p>
    <w:p>
      <w:pPr>
        <w:pStyle w:val="Normal"/>
        <w:spacing w:before="280" w:after="280"/>
        <w:rPr>
          <w:sz w:val="24"/>
          <w:szCs w:val="24"/>
        </w:rPr>
      </w:pPr>
      <w:r>
        <w:rPr>
          <w:sz w:val="24"/>
          <w:szCs w:val="24"/>
        </w:rPr>
        <w:t xml:space="preserve">Правдивый, искренний и радетельный ученик, если только он действительно осознаёт и принимает близко к сердцу данную ситуацию, поступит логично и здраво, если прежде всего попытается выяснить, какое именно из его тел наиболее беспокойно. Если проблемы чинит астральное тело, то ему следует немедленно сфокусировать своё внимание на том, какие именно чувства выводят его из равновесия. В большинстве случаев подобный метод оказывается весьма эффективным, и ученику быстро удаётся распознать и утихомирить свои чувства, мысленно призвав их к спокойствию; однако далеко не всегда их удаётся утихомирить с помощью мысли, и несколько раз такой метод срабатывает, а иной раз нет. </w:t>
      </w:r>
    </w:p>
    <w:p>
      <w:pPr>
        <w:pStyle w:val="Normal"/>
        <w:spacing w:before="280" w:after="280"/>
        <w:rPr>
          <w:sz w:val="24"/>
          <w:szCs w:val="24"/>
        </w:rPr>
      </w:pPr>
      <w:r>
        <w:rPr>
          <w:sz w:val="24"/>
          <w:szCs w:val="24"/>
        </w:rPr>
        <w:t xml:space="preserve">В последнем случае можно порекомендовать иной "курс лечения", а именно метод самогармонизации, когда в качестве стабилизирующего фактора берётся за основу радостный настрой; как показывает практика, во многих ситуациях посредством такой перенастройки на радостные эмоции ученику действительно удаётся подчинить и утихомирить даже чересчур бурные чувства и эмоции, ибо радость всегда рождает спокойствие и ведёт к качественному астральному преображению, благодаря чему достигается то, что негативные чувства фактически переходят в радостные эмоции. </w:t>
      </w:r>
    </w:p>
    <w:p>
      <w:pPr>
        <w:pStyle w:val="Normal"/>
        <w:spacing w:before="280" w:after="280"/>
        <w:rPr>
          <w:sz w:val="24"/>
          <w:szCs w:val="24"/>
        </w:rPr>
      </w:pPr>
      <w:r>
        <w:rPr>
          <w:sz w:val="24"/>
          <w:szCs w:val="24"/>
        </w:rPr>
        <w:t xml:space="preserve">Однако в астральном багаже ученика всегда имеются залежи "окаменевших" чувств, которые не поддаются преобразованию и переделке по вышеприведённому методу. Это прежде всего касается очень старых и глубоко укоренившихся эмоциональных шаблонов реагирования из нижних гротов горы ученика, которые можно познать и разобрать лишь с помощью внутренних терапевтических процессов, которые требуют присутствия опытного психотерапевта и могут быть проведены лишь под его руководством. Когда глубинные астральные проблемы, унаследованные из далёкого прошлого, будут исследованы, поняты и преобразованы, ученику в этом случае останется сделать лишь одно — перелицевать и видоизменить весь свой проблемный комплекс с помощью настойчивого и терпеливого самоперепрограммирования. </w:t>
      </w:r>
    </w:p>
    <w:p>
      <w:pPr>
        <w:pStyle w:val="Normal"/>
        <w:spacing w:before="280" w:after="280"/>
        <w:rPr>
          <w:sz w:val="24"/>
          <w:szCs w:val="24"/>
        </w:rPr>
      </w:pPr>
      <w:r>
        <w:rPr>
          <w:sz w:val="24"/>
          <w:szCs w:val="24"/>
        </w:rPr>
        <w:t xml:space="preserve">Если проблема, блокирующая канал с душой, имеет ментальный характер, то ученику необходимо в первую очередь выяснить, не имеют ли его мысли некую эмоциональную подоплеку или причинность. Чаще всего дело именно в этом, сколь бы упорно сами ученики ни отказывались это признать. Если причина действительно имеет астральную подоплеку, то в этом случае следует прибегнуть к вышеописанному методу искоренения старых проблемных установок, а если эта проблема чисто ментального свойства, тогда ученику в первую очередь необходимо выяснить, нет ли какого-то рационального ментального способа решения данной проблемы, чтобы её можно было исследовать, обдумать и рационализировать прямо на месте. </w:t>
      </w:r>
    </w:p>
    <w:p>
      <w:pPr>
        <w:pStyle w:val="Normal"/>
        <w:spacing w:before="280" w:after="280"/>
        <w:rPr>
          <w:sz w:val="24"/>
          <w:szCs w:val="24"/>
        </w:rPr>
      </w:pPr>
      <w:r>
        <w:rPr>
          <w:sz w:val="24"/>
          <w:szCs w:val="24"/>
        </w:rPr>
        <w:t xml:space="preserve">Если речь идёт о назойливых мыслях, которые то и дело возвращаются и осаждают ученика, ему следует корректно, но решительно дать установку на то, чтобы они оставили его в покое, и избавиться от них в процессе медитации. После этого ему следует сфокусировать внимание на внутреннем канале, сконцентрировавшись на нём до такой степени, чтобы всё прочее было бы несущественным. Последовательно закрепляя эту внутреннюю концентрацию, ученик в конце концов добьётся того, что он сможет задействовать в этот процесс всю свою энергию, благодаря чему внешнее беспокойство полностью устранится и исчезнет. Данный метод хорош и эффективен также и в отношении погашения различных астральных беспокойств, неувязок и волнений. </w:t>
      </w:r>
    </w:p>
    <w:p>
      <w:pPr>
        <w:pStyle w:val="Normal"/>
        <w:spacing w:before="280" w:after="280"/>
        <w:rPr>
          <w:sz w:val="24"/>
          <w:szCs w:val="24"/>
        </w:rPr>
      </w:pPr>
      <w:r>
        <w:rPr>
          <w:sz w:val="24"/>
          <w:szCs w:val="24"/>
        </w:rPr>
        <w:t xml:space="preserve">Если же указанные методы вдруг не возымеют действия и окажутся малоэффективными при столкновении с мощными и, казалось бы, несокрушимыми ментальными и астральными помехами, то в качестве последнего средства ученик может призвать на помощь свою волю и с помощью её атмического пламени сжечь дотла все нежелательные элементы. Но эта сила будет дана ему на несколько более высокой и продвинутой стадии, нежели та, о которой говорится здесь. </w:t>
      </w:r>
    </w:p>
    <w:p>
      <w:pPr>
        <w:pStyle w:val="Normal"/>
        <w:spacing w:before="280" w:after="280"/>
        <w:rPr>
          <w:sz w:val="24"/>
          <w:szCs w:val="24"/>
        </w:rPr>
      </w:pPr>
      <w:r>
        <w:rPr>
          <w:sz w:val="24"/>
          <w:szCs w:val="24"/>
        </w:rPr>
        <w:t xml:space="preserve">Пусть все ученики запомнят, ибо это касается их всех: лучшими стабилизирующими факторами всегда были, есть и будут радость и внутреннее спокойствие, которые, помноженные на доверие (при некоторой доле проницательности) и скреплённые ежедневной интенсивной тренировкой, помогут им открыть и расчистить антакарану. Но чаще всего именно этот процесс и оказывается наиболее трудным для ученика, ибо его устремлённость слишком рассеяна и непостоянна. Удачи всегда добивается лишь тот ученик, который усерден, постоянен и целеустремлён. Если его побуждения всегда чисты, если он неуклонно следует вышеуказанным линиям направления, то его усилия рано или поздно принесут желанный плод и увенчаются полной победо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2. МЕДИТАЦИЯ</w:t>
      </w:r>
    </w:p>
    <w:p>
      <w:pPr>
        <w:pStyle w:val="Normal"/>
        <w:spacing w:before="280" w:after="280"/>
        <w:rPr>
          <w:sz w:val="24"/>
          <w:szCs w:val="24"/>
        </w:rPr>
      </w:pPr>
      <w:r>
        <w:rPr>
          <w:sz w:val="24"/>
          <w:szCs w:val="24"/>
        </w:rPr>
        <w:t xml:space="preserve">Прекрасной тренировкой, которую можно порекомендовать проводить всем ученикам несколько раз в день, является упражнение по успокаиванию своих тел. Необходимо приучить тела пребывать в состоянии покоя, ибо только в этом случае душа обретёт возможность прийти к власти. Самым надёжным методом для установления контакта с душой является медитация, поэтому именно она и рекомендуется в качестве такой практической тренировки. Но прежде чем перейти к непосредственному её осуществлению, важно понять суть и благую цель медитации. Существует множество самых различных форм и технических приёмов медитации; некоторые из них изящны и возвышенны, другие разумны и практичны, третьи тяжеловесны и трудноприменимы. Поэтому уже на раннем этапе тренировки ученик должен чётко уяснить себе, какова именно цель его упражнений по медитации. </w:t>
      </w:r>
    </w:p>
    <w:p>
      <w:pPr>
        <w:pStyle w:val="Normal"/>
        <w:spacing w:before="280" w:after="280"/>
        <w:rPr>
          <w:sz w:val="24"/>
          <w:szCs w:val="24"/>
        </w:rPr>
      </w:pPr>
      <w:r>
        <w:rPr>
          <w:sz w:val="24"/>
          <w:szCs w:val="24"/>
        </w:rPr>
        <w:t xml:space="preserve">Независимо от того, какую именно технику медитации избирает ученик для практического использования, он постоянно должен помнить о том, что если он хочет достичь конечной цели — контакта с душой, то его тела должны неизменно пребывать в состоянии покоя. К сожалению, нередко приходится наблюдать как раз обратное: ученики год за годом предаются медитации, то и дело меняют технику и мантры, но при этом игнорируют (ибо не понимают) самое основное и фундаментальное правило, что все тела должны быть интегральны, гармоничны и пребывать в покое. </w:t>
      </w:r>
    </w:p>
    <w:p>
      <w:pPr>
        <w:pStyle w:val="Normal"/>
        <w:spacing w:before="280" w:after="280"/>
        <w:rPr>
          <w:sz w:val="24"/>
          <w:szCs w:val="24"/>
        </w:rPr>
      </w:pPr>
      <w:r>
        <w:rPr>
          <w:sz w:val="24"/>
          <w:szCs w:val="24"/>
        </w:rPr>
        <w:t xml:space="preserve">Если, например, неспокоен физический проводник, сознание неизбежно будет фокусироваться в физическом теле, которое, по причине своей растревоженности, так и не сможет быть полностью скоординировано с двумя другими принципами личности. В результате являются два фактора, препятствующих установлению контакта с душой, который может быть наведён лишь в том случае, когда сознание поселяется в душе, а тела личности полностью скоординированы между собой. Если же данное условие отсутствует, то ученику, даже при всём его старании, так и не удастся достичь состояния подлинной медитации, какую бы технику он при этом ни использовал и сколько бы раз её ни менял. </w:t>
      </w:r>
    </w:p>
    <w:p>
      <w:pPr>
        <w:pStyle w:val="Normal"/>
        <w:spacing w:before="280" w:after="280"/>
        <w:rPr>
          <w:sz w:val="24"/>
          <w:szCs w:val="24"/>
        </w:rPr>
      </w:pPr>
      <w:r>
        <w:rPr>
          <w:sz w:val="24"/>
          <w:szCs w:val="24"/>
        </w:rPr>
        <w:t xml:space="preserve">Столь же невозможно наладить связь с душой и в том случае, когда неспокойны чувства ученика. Сознание по причине этого будет концентрироваться в его эмоциональном теле, а сами тела будут находиться в состоянии дисбаланса, так что личность не сможет достичь ступени интеграции. Сказанное с полным правом относится и к мыслям, когда они пребывают в состоянии дисгармонии и изливаются неудержимым потоком. В этом случае сознание будет фокусироваться в ментальном теле, которое из-за того, что оно неспокойно, будет не в состоянии интегрально срастись с прочими телами личности. </w:t>
      </w:r>
    </w:p>
    <w:p>
      <w:pPr>
        <w:pStyle w:val="Normal"/>
        <w:spacing w:before="280" w:after="280"/>
        <w:rPr>
          <w:sz w:val="24"/>
          <w:szCs w:val="24"/>
        </w:rPr>
      </w:pPr>
      <w:r>
        <w:rPr>
          <w:sz w:val="24"/>
          <w:szCs w:val="24"/>
        </w:rPr>
        <w:t xml:space="preserve">Ученик вскоре и сам убедится, что прежде чем приступить к самой медитации, необходимо внедрить покой во все тела личности, дабы сознание могло напрямую соотноситься с душой без каких-либо помех со стороны любого из тел личности. Это — базисное эзотерическое знание, которым, увы, многие ученики очень часто пренебрегают в процессе освоения медитации. Какие бы великолепные музыкальные произведения и воодушевляющие медитативные речитативы ни использовал ведущий во время медитации, она всё равно не удастся, если хотя бы одно из тел личности будет неспокойно. </w:t>
      </w:r>
    </w:p>
    <w:p>
      <w:pPr>
        <w:pStyle w:val="Normal"/>
        <w:spacing w:before="280" w:after="280"/>
        <w:rPr>
          <w:sz w:val="24"/>
          <w:szCs w:val="24"/>
        </w:rPr>
      </w:pPr>
      <w:r>
        <w:rPr>
          <w:sz w:val="24"/>
          <w:szCs w:val="24"/>
        </w:rPr>
        <w:t xml:space="preserve">Поэтому существенно важно, чтобы каждый ученик в первую очередь выяснил, где именно коренятся его проблемы. Если беспокойство исходит от физического тела, нужно немедленно выяснить причину этого: то ли это нервы или мышцы, которые дёргаются и никак не могут успокоиться, то ли это боли на том или ином участке тела? В этом случае ученику настоятельно рекомендуется изучить и освоить технику расслабления и как можно чаще практиковать йогу. </w:t>
      </w:r>
    </w:p>
    <w:p>
      <w:pPr>
        <w:pStyle w:val="Normal"/>
        <w:spacing w:before="280" w:after="280"/>
        <w:rPr>
          <w:sz w:val="24"/>
          <w:szCs w:val="24"/>
        </w:rPr>
      </w:pPr>
      <w:r>
        <w:rPr>
          <w:sz w:val="24"/>
          <w:szCs w:val="24"/>
        </w:rPr>
        <w:t xml:space="preserve">Если корень проблемы таится в его эмоциональной натуре, то ученик должен раз и навсегда запомнить, что он и чувства — это не одно и то же: он — это одно, а чувства — это совсем другое, и что не он отдан во власть чувств, а они даны ему. Для всех учеников самым трудным упражнением является, пожалуй, именно выработка умения избегать идентификации или соотнесённости себя с чувствами, благодаря чему ученик освобождается от привязки к ним. А идентифицируя себя с душой, он получает возможность видеть со стороны все свои чувства и тем самым объективно понять, почему они реагируют столь безрассудно и бессмысленно. Когда он будет в состоянии обозревать со стороны все свои старые шаблоны реагирования и подавляемые чувства, тогда он ясно увидит, как эти старые защитные механизмы и установки пристёгивают его чувства к стандартному образчику реагирования и мало-помалу превращают его в привычку, которая чем дальше, тем всё больше и больше утрачивает какую бы то ни было целесообразность. Здесь к нему и приходит понимание того, что он должен дать себе новую, положительную установку, которая будет подпитывать именно те чувства, которыми он как ученик хотел бы обладать. Только после этого астральное тело сможет прийти к состоянию покоя, после чего оно перестанет быть препятствующим фактором при установлении контакта с душой. </w:t>
      </w:r>
    </w:p>
    <w:p>
      <w:pPr>
        <w:pStyle w:val="Normal"/>
        <w:spacing w:before="280" w:after="280"/>
        <w:rPr>
          <w:sz w:val="24"/>
          <w:szCs w:val="24"/>
        </w:rPr>
      </w:pPr>
      <w:r>
        <w:rPr>
          <w:sz w:val="24"/>
          <w:szCs w:val="24"/>
        </w:rPr>
        <w:t xml:space="preserve">Поскольку же ученик почти на протяжении всего Пути к Посвящению постоянно имеет при себе множество самых различных нежелательных чувств и старых, привычных шаблонов реагирования, то ему, дабы полностью избавиться от них, не остаётся ничего другого, как повторять этот процесс бесчисленное множество раз. </w:t>
      </w:r>
    </w:p>
    <w:p>
      <w:pPr>
        <w:pStyle w:val="Normal"/>
        <w:spacing w:before="280" w:after="280"/>
        <w:rPr>
          <w:sz w:val="24"/>
          <w:szCs w:val="24"/>
        </w:rPr>
      </w:pPr>
      <w:r>
        <w:rPr>
          <w:sz w:val="24"/>
          <w:szCs w:val="24"/>
        </w:rPr>
        <w:t xml:space="preserve">Корень проблемы может, кроме того, гнездиться и в беспокойном ментальном теле. Здесь ученик также должен будет, ни на миг не забывая идентифицировать себя с душой, попытаться взглянуть на свои мысли со стороны. Вывод, который он чаще всего будет выносить из подобных наблюдений, будет состоять в том, что его мысли неспокойны потому, что они питаются от негативных чувств. Поэтому первая и основная его задача — попытаться пронаблюдать за своими чувствами вышеуказанным образом. Причиной беспокойства мыслей могут быть также источники шумов. Если причина именно в этом, то ученик должен сразу же взвесить возможности того, как погасить или уменьшить интенсивность шума. Если это ему не под силу, то он должен осознать, что данная ситуация даётся ему для того, чтобы он научился понимать, что в то время, как сам он постоянно находится в своей собственной сконцентрированной вселенной, будоражащие его источники шумов находятся в другой вселенной, лежащей за пределами его досягаемости, каковой факт он и должен принять как некую данность. Когда же он поймёт, что этот шум просто необходимо принять как некую данность, которая никак не может повлиять на его внутреннее спокойствие и равновесие, поскольку не имеет к ним абсолютно никакого отношения, то мгновенно исчезнет и само раздражение, с которым он вначале воспринимал этот шум. </w:t>
      </w:r>
    </w:p>
    <w:p>
      <w:pPr>
        <w:pStyle w:val="Normal"/>
        <w:spacing w:before="280" w:after="280"/>
        <w:rPr>
          <w:sz w:val="24"/>
          <w:szCs w:val="24"/>
        </w:rPr>
      </w:pPr>
      <w:r>
        <w:rPr>
          <w:sz w:val="24"/>
          <w:szCs w:val="24"/>
        </w:rPr>
        <w:t xml:space="preserve">Другие причины, создающие беспокойство в ментальном теле, крайне редки. Самой главной и чаще других встречающейся был и остаётся чувственный негативизм, передающийся от чувств мыслям и заражающий их. Поэтому очень важно, чтобы все ученики поняли и осознали этот очень существенный для них фактор. </w:t>
      </w:r>
    </w:p>
    <w:p>
      <w:pPr>
        <w:pStyle w:val="Normal"/>
        <w:spacing w:before="280" w:after="280"/>
        <w:rPr>
          <w:sz w:val="24"/>
          <w:szCs w:val="24"/>
        </w:rPr>
      </w:pPr>
      <w:r>
        <w:rPr>
          <w:sz w:val="24"/>
          <w:szCs w:val="24"/>
        </w:rPr>
        <w:t xml:space="preserve">Только тогда, когда ученик научится распознавать и предотвращать малейший фактор беспокойства в каждом из своих тел личности, только тогда его медитация будет успешной и плодотворной. Это, конечно, не значит, что всё это время он должен воздерживаться от медитации и сидеть сложа руки, дожидаясь лучших времён, когда из него выйдет всякое беспокойство. Нет, как раз наоборот: чем раньше он начнёт вводить в практику своей жизни постоянные упражнения по медитации, превращая их в свою новую, добрую, каждодневную привычку, тем быстрее это даст положительные результаты, особенно если он в это же время работает и над тем, чтобы полностью устранить причины возможного беспокойства в каждом из тел личности. </w:t>
      </w:r>
    </w:p>
    <w:p>
      <w:pPr>
        <w:pStyle w:val="Normal"/>
        <w:spacing w:before="280" w:after="280"/>
        <w:rPr>
          <w:sz w:val="24"/>
          <w:szCs w:val="24"/>
        </w:rPr>
      </w:pPr>
      <w:r>
        <w:rPr>
          <w:sz w:val="24"/>
          <w:szCs w:val="24"/>
        </w:rPr>
        <w:t xml:space="preserve">Любая новая добрая привычка — это прежде всего весомый залог и стимул духовного роста, поэтому важно, чтобы ученики почаще обзаводились подобными новыми привычками во всех сферах жизни. Чем больше жизнь ученика будет наполняться новым положительным содержанием, тем быстрее будет осуществляться его духовный рост, поскольку он теми же темпами и с той же быстротой будет обрекать на голодную смерть и вымирание свои старые негативные комплексы. Энергия — неотъемлемый спутник мысли. Поэтому все мысли, испускаемые учеником, должны быть устремлены на всё положительное и целесообразное. Именно поэтому система последовательного перепрограммирования или установок столь необходима и важна для всех учеников. </w:t>
      </w:r>
    </w:p>
    <w:p>
      <w:pPr>
        <w:pStyle w:val="Normal"/>
        <w:spacing w:before="280" w:after="280"/>
        <w:rPr>
          <w:sz w:val="24"/>
          <w:szCs w:val="24"/>
        </w:rPr>
      </w:pPr>
      <w:r>
        <w:rPr>
          <w:sz w:val="24"/>
          <w:szCs w:val="24"/>
        </w:rPr>
        <w:t xml:space="preserve">Для ментально поляризованных учеников, подавляющих свою чувственную натуру, медитация может быть проблематичной, поскольку они почти на протяжении всего пути будут отказываться признать, что причиной беспокойства их мыслей является именно чувственно-эмоциональный аспект. Подобные ученики могут годами систематически заниматься медитацией, но это им мало помогает, ибо они лишь хаотично вращаются в своём собственном мысленном мире, свято веря в то, что этот мир — мир их души. Такому ученику будет достаточно трудно привить понимание того, сколь, фактически, тесно и неразрывно взаимоувязаны оба эти аспекта. </w:t>
      </w:r>
    </w:p>
    <w:p>
      <w:pPr>
        <w:pStyle w:val="Normal"/>
        <w:spacing w:before="280" w:after="280"/>
        <w:rPr>
          <w:sz w:val="24"/>
          <w:szCs w:val="24"/>
        </w:rPr>
      </w:pPr>
      <w:r>
        <w:rPr>
          <w:sz w:val="24"/>
          <w:szCs w:val="24"/>
        </w:rPr>
        <w:t xml:space="preserve">Процесс интеграции для такого ученика окажется очень трудным и сложным, поскольку глубокую внутреннюю работу по переделке своей астральной натуры он ещё совершенно не начинал. Возможно, проявив изрядные усердие и старание, он сможет, в конце концов, утихомирить свои мысли, однако до тех пор, пока в нём живут и действуют "запертые" чувства и эмоции, стабильный контакт с душой для него будет невозможен. </w:t>
      </w:r>
    </w:p>
    <w:p>
      <w:pPr>
        <w:pStyle w:val="Normal"/>
        <w:spacing w:before="280" w:after="280"/>
        <w:rPr>
          <w:sz w:val="24"/>
          <w:szCs w:val="24"/>
        </w:rPr>
      </w:pPr>
      <w:r>
        <w:rPr>
          <w:sz w:val="24"/>
          <w:szCs w:val="24"/>
        </w:rPr>
        <w:t xml:space="preserve">Важно, чтобы все ученики поняли и осознали тот факт, что ежедневная, будничная жизнь должна быть именно жизнью и что жить ею нужно во всех сферах и областях, на всех планах и уровнях. Мы должны постоянно помнить о том, что мы в одно и то же время физические, эмоциональные и мыслящие сущности и что все три формы требуют тщательного присмотра и контроля, дабы ни одно из тел личности не было забыто и запущено. </w:t>
      </w:r>
    </w:p>
    <w:p>
      <w:pPr>
        <w:pStyle w:val="Normal"/>
        <w:spacing w:before="280" w:after="280"/>
        <w:rPr>
          <w:sz w:val="24"/>
          <w:szCs w:val="24"/>
        </w:rPr>
      </w:pPr>
      <w:r>
        <w:rPr>
          <w:sz w:val="24"/>
          <w:szCs w:val="24"/>
        </w:rPr>
        <w:t xml:space="preserve">Давая личности возможность ежедневно изучать нелёгкое искусство сотрудничества между мыслями, чувствами и поступками, ученик тем самым получает лишний шанс для развития здоровой, цельной и интегрально-гармонической личности, которая чем дальше, тем всё больше будет тяготеть к спокойствию и умиротворению, благодаря чему становится возможным в конечном счёте установить связь с самой душой. </w:t>
      </w:r>
    </w:p>
    <w:p>
      <w:pPr>
        <w:pStyle w:val="Normal"/>
        <w:spacing w:before="280" w:after="280"/>
        <w:rPr>
          <w:sz w:val="24"/>
          <w:szCs w:val="24"/>
        </w:rPr>
      </w:pPr>
      <w:r>
        <w:rPr>
          <w:sz w:val="24"/>
          <w:szCs w:val="24"/>
        </w:rPr>
        <w:t xml:space="preserve">Только в этом случае, и ни в каком другом, медитация будет успешной, и ученик сможет достичь состояния чистого бытия, откуда он сможет выйти к фазе созерцания. </w:t>
      </w:r>
    </w:p>
    <w:p>
      <w:pPr>
        <w:pStyle w:val="Normal"/>
        <w:spacing w:before="280" w:after="280"/>
        <w:rPr>
          <w:sz w:val="24"/>
          <w:szCs w:val="24"/>
        </w:rPr>
      </w:pPr>
      <w:r>
        <w:rPr>
          <w:sz w:val="24"/>
          <w:szCs w:val="24"/>
        </w:rPr>
        <w:t xml:space="preserve">Всякое внутреннее развитие совершается в такт с теми вехами внешнего развития, которые проходит ученик. Когда ответственность и талант сотрудничества станут постоянными функциями ученика во внешнем плане, его внутренний духовный рост будет совершаться споро и быстро. Возьмите себе это на заметк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3. ЗНАЧЕНИЕ БДИТЕЛЬНОСТИ</w:t>
      </w:r>
    </w:p>
    <w:p>
      <w:pPr>
        <w:pStyle w:val="Normal"/>
        <w:spacing w:before="280" w:after="280"/>
        <w:rPr>
          <w:sz w:val="24"/>
          <w:szCs w:val="24"/>
        </w:rPr>
      </w:pPr>
      <w:r>
        <w:rPr>
          <w:sz w:val="24"/>
          <w:szCs w:val="24"/>
        </w:rPr>
        <w:t xml:space="preserve">Такова уж участь многих учеников: как только их бдительность ослабевает, их карточные домики с шумом рушатся. То возвышенное знание, которого они с таким трудом добились, оказывается бесполезным и тщетным, ибо всякий раз, когда они забывают о бдительности, это знание обращается в пустые слова. Часто ученика посещает вдруг великое прекрасное откровение, к нему приходит новое понимание, которое, в соответствии с законом жизни, должно быть немедленно опробовано на практике: действительно ли он понял то возвышенное, что ему приоткрылось? Ответ на этот вопрос даёт только практика жизни. Поэтому, как только ученик выходит на новый уровень понимания, он тут же встречает отпор или противодействие и тем самым подвергается проверке на прочность и истинность усвоенного. </w:t>
      </w:r>
    </w:p>
    <w:p>
      <w:pPr>
        <w:pStyle w:val="Normal"/>
        <w:spacing w:before="280" w:after="280"/>
        <w:rPr>
          <w:sz w:val="24"/>
          <w:szCs w:val="24"/>
        </w:rPr>
      </w:pPr>
      <w:r>
        <w:rPr>
          <w:sz w:val="24"/>
          <w:szCs w:val="24"/>
        </w:rPr>
        <w:t xml:space="preserve">Если бдительность оказывается ослабленной и непрочной, ученик, вопреки собственному желанию, то и дело отрекается от своего только что приобретённого знания и скатывается к старым механизмам, немедленно нападая на другого и оправдывая себя по всем статьям. Ибо, если знание при первом же столкновении с жизнью оборачивается пустыми словами, оно немногого стоит. </w:t>
      </w:r>
    </w:p>
    <w:p>
      <w:pPr>
        <w:pStyle w:val="Normal"/>
        <w:spacing w:before="280" w:after="280"/>
        <w:rPr>
          <w:sz w:val="24"/>
          <w:szCs w:val="24"/>
        </w:rPr>
      </w:pPr>
      <w:r>
        <w:rPr>
          <w:sz w:val="24"/>
          <w:szCs w:val="24"/>
        </w:rPr>
        <w:t xml:space="preserve">Всякий раз, выходя на новый уровень понимания, мы должны немедленно закрепить его с помощью новых установок, полностью сосредоточиваясь на том новом для нас образе действий, посредством которого это понимание реализуется в повседневной жизни. А пустые слова остаются только словами: они не содержат ничего нового, и ими мы пользовались из жизни в жизнь; нет, не они, а именно практика, и только она, решает всё дело. </w:t>
      </w:r>
    </w:p>
    <w:p>
      <w:pPr>
        <w:pStyle w:val="Normal"/>
        <w:spacing w:before="280" w:after="280"/>
        <w:rPr>
          <w:sz w:val="24"/>
          <w:szCs w:val="24"/>
        </w:rPr>
      </w:pPr>
      <w:r>
        <w:rPr>
          <w:sz w:val="24"/>
          <w:szCs w:val="24"/>
        </w:rPr>
        <w:t xml:space="preserve">Каждый ученик должен крепко зарубить себе на носу, что новый уровень ответственности должен быть реализован немедленно. К сожалению, многие ученики слишком уж наивны. Едва только на пути познания им удаётся одержать маленькую, скромную победу, как они тут же преисполняются высокого мнения о себе, почивают на лаврах и мирно спят крепким сном праведника, совершенно забывая о том, что эти новые знание и ответственность немедленно подвергаются испытанию и проверке, а поскольку бдительность у них отсутствует, то это застаёт их врасплох, сонных и безмятежно спящих, в результате чего все их старые привычки и механизмы вновь возрождаются и вступают в силу. </w:t>
      </w:r>
    </w:p>
    <w:p>
      <w:pPr>
        <w:pStyle w:val="Normal"/>
        <w:spacing w:before="280" w:after="280"/>
        <w:rPr>
          <w:sz w:val="24"/>
          <w:szCs w:val="24"/>
        </w:rPr>
      </w:pPr>
      <w:r>
        <w:rPr>
          <w:sz w:val="24"/>
          <w:szCs w:val="24"/>
        </w:rPr>
        <w:t xml:space="preserve">Это молниеносное погружение в туман иллюзий заставляет их позабыть о только что обретённом новом уровне понимания, в силу чего все старые привычки: ложь, обман, извинения, самооправдание, придирки и нападки — вновь вступают в свои права. Поскольку наваждение теперь абсолютно, они не видят того, что их ответственность в этот момент равна нулю и что они этой своей безответственностью и нападками причиняют зло другому человеку. Почивать на лаврах и мирно спать после всякой маленькой, скромной победы — это очень опасное состояние, и ученик должен постоянно помнить о том, что, как только он начнёт предаваться сладостному отдохновению, победа, только что добытая им, будет немедленно подвергнута испытанию и опробована на качество. </w:t>
      </w:r>
    </w:p>
    <w:p>
      <w:pPr>
        <w:pStyle w:val="Normal"/>
        <w:spacing w:before="280" w:after="280"/>
        <w:rPr>
          <w:sz w:val="24"/>
          <w:szCs w:val="24"/>
        </w:rPr>
      </w:pPr>
      <w:r>
        <w:rPr>
          <w:sz w:val="24"/>
          <w:szCs w:val="24"/>
        </w:rPr>
        <w:t xml:space="preserve">Ему не остаётся ничего другого, как опять признать, что бдительность — наиглавнейший фактор из всех. Когда бдительность низка, ученик совершенно забывает о новом уровне ответственности, ибо новые наваждения миражами самодовольства застигают его врасплох. Самодовольство есть наваждение. Поэтому ученик должен бдительно надзирать за своей личностью на этом остром, как лезвие бритвы, Пути Ученичества и никогда не спать. Ибо: Когда Свет ярче — тьма чернее и глубже. Эту немудрёную истину ему постоянно приходится познавать на собственном горьком опыт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4. ЧАСТЬ И ЦЕЛОЕ</w:t>
      </w:r>
    </w:p>
    <w:p>
      <w:pPr>
        <w:pStyle w:val="Normal"/>
        <w:spacing w:before="280" w:after="280"/>
        <w:rPr>
          <w:sz w:val="24"/>
          <w:szCs w:val="24"/>
        </w:rPr>
      </w:pPr>
      <w:r>
        <w:rPr>
          <w:sz w:val="24"/>
          <w:szCs w:val="24"/>
        </w:rPr>
        <w:t xml:space="preserve">Чем дальше уходит ученик по Пути, тем больше в нём зреет понимание того, что всё важно и всё божественно. Это понимание тем больше, чем меньше он стремится избегать ответственности, которую он вместо того, чтобы перекладывать на других, берёт на себя. Вначале личность изо всех сил, долго и упорно, сопротивляется этому, однако чем дальше, тем больше ученик понимает, что в большом он всегда должен брать на себя абсолютную ответственность. Позже в нём пробуждается чувство ответственности и в малом, тем больше, чем ближе он к Вратам Посвящения. Но в мелочах его неприятие ответственности по-прежнему заявляет о себе в полную силу; ибо, воистину, они кажутся ему столь мелкими и незначительными, что, по его мнению, на них и внимания-то обращать не стоит, не говоря уже об ответственности. </w:t>
      </w:r>
    </w:p>
    <w:p>
      <w:pPr>
        <w:pStyle w:val="Normal"/>
        <w:spacing w:before="280" w:after="280"/>
        <w:rPr>
          <w:sz w:val="24"/>
          <w:szCs w:val="24"/>
        </w:rPr>
      </w:pPr>
      <w:r>
        <w:rPr>
          <w:sz w:val="24"/>
          <w:szCs w:val="24"/>
        </w:rPr>
        <w:t xml:space="preserve">Здесь, безусловно, ученик совершает ошибку, причём грубую ошибку. Всё живое есть часть великого Божественного Творения, а поскольку всё во вселенной есть жизнь, и, стало быть, всё пронизано единой жизнью, то, следовательно, абсолютно всё важно, существенно и достойно нашего внимания. И при этом совершенно не важно — большое это или маленькое. Всё — от Бога, всё — божественно, всё — часть Того Единосущного, О Котором никто ничего сказать не может. Именно поэтому мы должны оказывать равно великое уважение и внимание и малому, и большому. Всё имеет своё назначение и функцию в грандиозном хозяйстве Бога, и, следовательно, ни одна вещь не может быть более или менее божественной, чем всякая другая. </w:t>
      </w:r>
    </w:p>
    <w:p>
      <w:pPr>
        <w:pStyle w:val="Normal"/>
        <w:spacing w:before="280" w:after="280"/>
        <w:rPr>
          <w:sz w:val="24"/>
          <w:szCs w:val="24"/>
        </w:rPr>
      </w:pPr>
      <w:r>
        <w:rPr>
          <w:sz w:val="24"/>
          <w:szCs w:val="24"/>
        </w:rPr>
        <w:t xml:space="preserve">Отдельная часть точно так же важна и необходима, как и целое, ибо всякая жизнь, как мизерная, так и колоссальная, от Бога; и всякая жизнь, как большая, так и малая — должна совершенствоваться. Только когда ученик поймёт это, он сможет быть ответственным абсолютно за всё в своей жизни, и лишь тогда он будет готов войти во Врата. Но этот пункт — извечный камень преткновения для всех учеников. Они настолько поглощены изучением глобальных духовных хитросплетений и зависимостей, что не обращают почти никакого внимания на малую отдельную часть, которая в совокупности со множеством других частей и составляет целое. Целое никогда не смогло бы быть целым без составляющих его частей, которые, именно в силу подобной зависимости, все в равной степени важны и значимы. </w:t>
      </w:r>
    </w:p>
    <w:p>
      <w:pPr>
        <w:pStyle w:val="Normal"/>
        <w:spacing w:before="280" w:after="280"/>
        <w:rPr>
          <w:sz w:val="24"/>
          <w:szCs w:val="24"/>
        </w:rPr>
      </w:pPr>
      <w:r>
        <w:rPr>
          <w:sz w:val="24"/>
          <w:szCs w:val="24"/>
        </w:rPr>
        <w:t xml:space="preserve">Если мы безответственны в малом, то мы не сумеем быть ответственными и в большом. И наоборот. Ученик должен быть совершенен во всех сферах жизни без исключения, но начинать он должен именно с себя и своей жизни. От самых незначительных мелочей до самых грандиозных свершений, всегда и всюду он должен быть неукоснительно ответственным за все свои поступки и действия, за все свои слова и чувства, за все свои желания и мысли. Ни одна мысль не может быть настолько ничтожной или незначительной, чтобы ученик мог отречься от ответственности за неё. Ибо ничто не пропадает даром, и абсолютно всё записывается на его кармический счёт. </w:t>
      </w:r>
    </w:p>
    <w:p>
      <w:pPr>
        <w:pStyle w:val="Normal"/>
        <w:spacing w:before="280" w:after="280"/>
        <w:rPr>
          <w:sz w:val="24"/>
          <w:szCs w:val="24"/>
        </w:rPr>
      </w:pPr>
      <w:r>
        <w:rPr>
          <w:sz w:val="24"/>
          <w:szCs w:val="24"/>
        </w:rPr>
        <w:t xml:space="preserve">Чем раньше ученик поймёт, что универсальные законы именно таковы и действуют именно так, тем раньше он приведёт свою жизнь в согласие, а не в противоречие с ними. Его душа помнит и знает об этом всё время, поэтому она неустанно пытается подвигнуть его жить ответственной жизнью. Но личность знает эти законы весьма поверхностно и неточно, да и, сказать по правде, достаточно равнодушна к ним. Единственное, что её заботит и занимает все её мысли, — это собственные благо и выгода: как легче всего пособить своей собственной корысти или как побыстрее убежать от неприятной ответственности. Если ученик ещё не изжил до конца свои эгоизм и тщеславие и в отдельные моменты, сам того не замечая, начинает их лелеять и подкармливать, личность тут же незамедлительно откатывается назад, к старым эгоцентрическим приёмам и комплексам, приемля и одобряя лишь то, чего она сама желает, а если другие пеняют ей на это и указывают на недопустимость и нескромность подобного поведения, то она тут же вступает в борьбу за свои эгоистические права, начинает мешать человека с грязью, заполнять себя ложью и обманом и т.п. и делает это только потому, что, объятая наваждениями, перестаёт что-либо ясно видеть и различать. </w:t>
      </w:r>
    </w:p>
    <w:p>
      <w:pPr>
        <w:pStyle w:val="Normal"/>
        <w:spacing w:before="280" w:after="280"/>
        <w:rPr>
          <w:sz w:val="24"/>
          <w:szCs w:val="24"/>
        </w:rPr>
      </w:pPr>
      <w:r>
        <w:rPr>
          <w:sz w:val="24"/>
          <w:szCs w:val="24"/>
        </w:rPr>
        <w:t xml:space="preserve">Отличительной чертой данной фазы развития является то, что ученик, для которого столь характерны фазы самовыгораживания и самооправдания, то и дело будет оправдываться тем, что всё это, мол, настолько незначительно и несущественно, что не стоит и мизерной доли ответственности. Это ясно указывает на то, сколь мало ещё он понимает и осознаёт свою духовную природу, которая в равной мере объемлет все его слагаемые. До тех пор, пока в нём, в его сущности имеется хотя бы мельчайшая неодухотворённая частичка, его духовное целое не может предстать во всём своём блеске и величии. Только по мере очищения и осветления его старой негативной сущности его подлинное Я начнёт заявлять о себе всё более ярко, масштабно и интенсивно. </w:t>
      </w:r>
    </w:p>
    <w:p>
      <w:pPr>
        <w:pStyle w:val="Normal"/>
        <w:spacing w:before="280" w:after="280"/>
        <w:rPr>
          <w:sz w:val="24"/>
          <w:szCs w:val="24"/>
        </w:rPr>
      </w:pPr>
      <w:r>
        <w:rPr>
          <w:sz w:val="24"/>
          <w:szCs w:val="24"/>
        </w:rPr>
        <w:t xml:space="preserve">Вершины горы достигает лишь тот, чьими неизменными атрибутами являются высокая бдительность и ответственность во всех сферах жизни. Нет ответственности, которая была бы чересчур маленькой или чересчур большой, чтобы от неё можно было отмахнуться. Нет такой части, которая существовала бы сама по себе, не будучи отдельным слагаемым целого, и если хотя бы одна часть в составе целого не прекрасна, то и само это целое тоже не сможет быть прекрасным. Если хотя бы одна часть в составе целого негативна, то и само это целое не сможет быть стопроцентно позитивным, по крайней мере до тех пор, пока последняя частичка не станет положительной и совершенной. Только тогда, когда ученик осознает это, он может надеяться на то, что его духовный рост пойдёт наконец в полную силу. </w:t>
      </w:r>
    </w:p>
    <w:p>
      <w:pPr>
        <w:pStyle w:val="Normal"/>
        <w:spacing w:before="280" w:after="280"/>
        <w:rPr>
          <w:sz w:val="24"/>
          <w:szCs w:val="24"/>
        </w:rPr>
      </w:pPr>
      <w:r>
        <w:rPr>
          <w:sz w:val="24"/>
          <w:szCs w:val="24"/>
        </w:rPr>
        <w:t xml:space="preserve">Эта стадия характерна тем, что ученик, как правило, много читает, многому учится, принимает участие в той или иной гуманистической или общественно-полезной работе, которая даёт ему возможность бескорыстно служить людям; однако только тогда, когда он всецело осознает, что любой, даже самый незначительный нюанс его деятельности должен быть всегда положительным и что все слагаемые его жизни должны быть теми сверкающими алмазами, из которых должна быть выложена великая пирамида его жизни, только тогда он поймёт наконец, что любая безответственность, даже самая крошечная и неприметная, существенно ограничивает перспективу и рост его сознания, тогда как абсолютная ответственность, положенная себе за правило и ставшая нормой жизни, устраняет с его пути все препоны и выпускает на волю запертую и томящуюся в нём духовность, которая теперь, на почве абсолютной ответственности, будет цвести и распускаться пышным цвет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5. ЦЕЛОЕ КАК ЧАСТЬ БОЛЕЕ КРУПНОГО ЦЕЛОГО</w:t>
      </w:r>
    </w:p>
    <w:p>
      <w:pPr>
        <w:pStyle w:val="Normal"/>
        <w:spacing w:before="280" w:after="280"/>
        <w:rPr>
          <w:sz w:val="24"/>
          <w:szCs w:val="24"/>
        </w:rPr>
      </w:pPr>
      <w:r>
        <w:rPr>
          <w:sz w:val="24"/>
          <w:szCs w:val="24"/>
        </w:rPr>
        <w:t xml:space="preserve">Во вселенной все слагаемые объединены и связаны между собой тончайшими спиралями: одна жизнь внутри другой жизни, а эта внутри третьей и т.д. и т.д. Начало и конец сплетены воедино настолько тесно, что увидеть их вообще невозможно и о них можно только догадываться. Это касается как частей, составных элементов целого, так и целого как составной части более крупного целого. Ибо соотношение между частями и целым, элементами которого они являются, точно таково, как соотношение между этим целым и более крупным целым, частью или элементом которого оно является, и т.д. до бесконечности. Человеческая способность восприятия, с её ярко обозначенными границами, в какой-то момент пасует и отступает перед этой чудовищной, бесконечной перспективой. Однако, понимая сам принцип, мы вполне способны увидеть, что закон аналогии действует повсюду, и наши восторг и благоговение перед этим титаническим Божественным Разумом, стоящим за всей необъятностью творений во вселенной, будут всё более расти и крепнуть. </w:t>
      </w:r>
    </w:p>
    <w:p>
      <w:pPr>
        <w:pStyle w:val="Normal"/>
        <w:spacing w:before="280" w:after="280"/>
        <w:rPr>
          <w:sz w:val="24"/>
          <w:szCs w:val="24"/>
        </w:rPr>
      </w:pPr>
      <w:r>
        <w:rPr>
          <w:sz w:val="24"/>
          <w:szCs w:val="24"/>
        </w:rPr>
        <w:t xml:space="preserve">Когда мы серьёзно и по-настоящему постигнем, что абсолютно всё во вселенной: от величайшей галактической системы до мельчайшего спирила*, несёт печать божественного величия и пронизано жизнью, тогда мы поймём и всю важность того, чтобы привести и прожить нашу жизнь в нерасторжимом единстве и слиянии со всем живым. </w:t>
      </w:r>
    </w:p>
    <w:p>
      <w:pPr>
        <w:pStyle w:val="Normal"/>
        <w:spacing w:before="280" w:after="280"/>
        <w:rPr>
          <w:sz w:val="20"/>
          <w:szCs w:val="20"/>
        </w:rPr>
      </w:pPr>
      <w:r>
        <w:rPr>
          <w:sz w:val="20"/>
          <w:szCs w:val="20"/>
        </w:rPr>
        <w:t>_________</w:t>
        <w:br/>
        <w:t>* Спирил — мельчайшая одушевлённая частица атома в любом из миров.</w:t>
      </w:r>
    </w:p>
    <w:p>
      <w:pPr>
        <w:pStyle w:val="Normal"/>
        <w:spacing w:before="280" w:after="280"/>
        <w:rPr>
          <w:sz w:val="24"/>
          <w:szCs w:val="24"/>
        </w:rPr>
      </w:pPr>
      <w:r>
        <w:rPr>
          <w:sz w:val="24"/>
          <w:szCs w:val="24"/>
        </w:rPr>
        <w:t xml:space="preserve">Когда ученик приходит к пониманию этого, с этих пор его жизнь круто меняется: теперь он стремится выйти за пределы тесных рамок личности, все его старые стены и защитные механизмы начинают трещать по швам и рассыпаться, расчищая место для нового уровня понимания, вдохновения и познания, которые мало-помалу наполняют ученика. При этом личность вновь становится тем полезным вспомогательным инструментом, которым она, собственно, изначально и призвана быть, а душа становится олицетворением того истинного Я, которое ломает все оковы и догмы, поскольку она теперь есть зеркало Духа, а Духу неведомы ни границы, ни препоны. Всё есть вечное расширение, всё есть часть великого дыхания Вселенной, находящейся ныне в фазе бесконечного гигантского выдоха, который будет длиться миллионы и миллиарды лет, ибо таково космическое дыхание: или вечный вдох, или вечный выдох. </w:t>
      </w:r>
    </w:p>
    <w:p>
      <w:pPr>
        <w:pStyle w:val="Normal"/>
        <w:spacing w:before="280" w:after="280"/>
        <w:rPr>
          <w:sz w:val="24"/>
          <w:szCs w:val="24"/>
        </w:rPr>
      </w:pPr>
      <w:r>
        <w:rPr>
          <w:sz w:val="24"/>
          <w:szCs w:val="24"/>
        </w:rPr>
        <w:t xml:space="preserve">Этот непрерывный выдох, наполняющий все миры, объединяет их все в единую цепочку: части соединяются с большими частями, а те, в свою очередь, с ещё большими и т.д. до бесконечности. Внутренние процессы ученика есть точная копия космического дыхания. Всё в нём находится в состоянии постоянного расширения, и хотя этот процесс ему кажется очень и очень медленным, он, тем не менее, постоянен, вечен и безостановочен. Всё есть эволюция, развитие, расширение, стремление к большему пониманию и большему сознанию. Отдельная часть должна быть абсолютно гармоничной и полностью уравновешенной, только тогда она соединится с другой частью, которая тоже должна быть столь же совершенной и гармоничной, и т.д. по порядку. Когда все части становятся совершенными и сливаются в совершенное целое, вдруг оказывается, что это целое — всего лишь несовершенная часть какого-то другого, более крупного целого. Поэтому и это целое тоже начинает неустанно работать над своим собственным совершенствованием, стремясь к тому, чтобы стать столь прекрасным и гармоничным, чтобы смочь войти совершенной частью в это более крупное целое, которое тоже должно быть совершенн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6. ИЗ ПРЕИСПОДНЕЙ — К БЛЕСКУ ВЕЛИЧИЯ И СЛАВЫ</w:t>
      </w:r>
    </w:p>
    <w:p>
      <w:pPr>
        <w:pStyle w:val="Normal"/>
        <w:spacing w:before="280" w:after="280"/>
        <w:rPr>
          <w:sz w:val="24"/>
          <w:szCs w:val="24"/>
        </w:rPr>
      </w:pPr>
      <w:r>
        <w:rPr>
          <w:sz w:val="24"/>
          <w:szCs w:val="24"/>
        </w:rPr>
        <w:t xml:space="preserve">На каком-то этапе после прохождения Второго Посвящения ученик вдруг почувствует, что он крепок и вынослив уже настолько, что ему вполне по силам выдержать конфронтацию со своими древними ментальными пороками. Это происходит при "обратном прокручивании" плёнки прошлых жизней, где он видит себя самого в роли злого, жестокого, бессердечного садиста. Эта очная ставка будет для ученика в высшей степени шокирующей и неприятной, поэтому выдюжить её может лишь тот, кто достиг высоко продвинутой стадии развития, ибо лицезрение всего этого невообразимого зла, которое, как теперь понимает ученик, есть лишь отражённый результат его собственной глубоко угнездившейся жестокости, требует наличия яркого внутреннего Света и прочной связи с душой. Только когда он почувствует, что его чувства полностью сбалансированы, а мысли взяты под контроль и ведение души, он ощутит в себе силу и убеждённость в том, что сумеет выдюжить все эти крайне неприятные, мерзкие и унизительные переживания. </w:t>
      </w:r>
    </w:p>
    <w:p>
      <w:pPr>
        <w:pStyle w:val="Normal"/>
        <w:spacing w:before="280" w:after="280"/>
        <w:rPr>
          <w:sz w:val="24"/>
          <w:szCs w:val="24"/>
        </w:rPr>
      </w:pPr>
      <w:r>
        <w:rPr>
          <w:sz w:val="24"/>
          <w:szCs w:val="24"/>
        </w:rPr>
        <w:t xml:space="preserve">На этом этапе каждому ученику предстоит мучительная очная ставка со своей собственной древней преисподней, через которую он должен пройти, чтобы понять, что не кто-нибудь, а именно он был некогда вместилищем всей этой мерзости и невообразимого зла, которые он преодолел в ходе многочисленных жизней, благодаря чему он достиг сегодня порога светлого существования. Только если его собственный внутренний Свет мощен и ярок, только в этом случае он способен вынести эту очную ставку со своей прошлой тьмой. Эта знаменательная встреча ученика с собственным древним дьяволом является очень важной фазой на его пути к Третьему Посвящению. Ибо только путём осознания своего собственного глубокого и старого, как мир, ледяного цинизма ученик сможет постичь таящиеся в нём самом контрасты и противоположности и благодаря этому осмыслить и обратить себе на пользу наличие сильных полярностей в мирах личности. </w:t>
      </w:r>
    </w:p>
    <w:p>
      <w:pPr>
        <w:pStyle w:val="Normal"/>
        <w:spacing w:before="280" w:after="280"/>
        <w:rPr>
          <w:sz w:val="24"/>
          <w:szCs w:val="24"/>
        </w:rPr>
      </w:pPr>
      <w:r>
        <w:rPr>
          <w:sz w:val="24"/>
          <w:szCs w:val="24"/>
        </w:rPr>
        <w:t xml:space="preserve">По окончании этой очной ставки он будет потрясён до основания; ему будет чудовищно трудно соотнести себя со всеми этими ужасными людьми, которые, собственно, и не люди вовсе, а почти нелюди; но мало-помалу до его сознания дойдёт, что в этот ментальный период, непосредственно следующий за Вторым Посвящением, его прямая задача и обязанность — встретиться лицом к лицу со своей прошлой тьмой и пройти через эту фазу своего прошлого, которая является лишь звеном в общем процессе ментального самоочищения и просветления. Теперь ему понятно, сколь невероятно косным, злым и жестоким может оказаться ментальное тело в том случае, когда чувственным проявлениям перекрыт всякий доступ, как это имело место в процессе некоторых прошлых инкарнаций. </w:t>
      </w:r>
    </w:p>
    <w:p>
      <w:pPr>
        <w:pStyle w:val="Normal"/>
        <w:spacing w:before="280" w:after="280"/>
        <w:rPr>
          <w:sz w:val="24"/>
          <w:szCs w:val="24"/>
        </w:rPr>
      </w:pPr>
      <w:r>
        <w:rPr>
          <w:sz w:val="24"/>
          <w:szCs w:val="24"/>
        </w:rPr>
        <w:t xml:space="preserve">Тяжёлое время предстоит ученику, ибо в его распоряжении не будет никаких смягчающих обстоятельств. Злоупотребление властью, садизм, цинизм, подтасовки, манипуляции, злобность и невероятная жестокость — вот те наиболее типичные свойства и особенности, с которыми ученику предстоит столкнуться лицом к лицу при очной ставке с самим собой. Это явится для него истинным адом. Самым большим его желанием будет оттолкнуть от себя эти ужасные ощущения, чего, как это ему прекрасно известно, он не может себе позволить, поскольку он как ученик поднялся уже достаточно высоко по лестнице развития. Необходимость приятия абсолютной ответственности наполняет его во всё большей степени, но теперь ученику известно, что это плоды его былой безответственности или, вернее сказать, давней ответственности, которую он обязан был взять на себя, но так этого и не сделал. Теперь же, во всеоружии духовного знания, он приходит к необходимости признания того, что не кто-нибудь, а именно он источник и первопричина всех этих неприятных вещей, которые сегодня он с отвращением лицезреет и которые должен признать как принадлежащие именно ему, чтобы затем их понять и переработать. </w:t>
      </w:r>
    </w:p>
    <w:p>
      <w:pPr>
        <w:pStyle w:val="Normal"/>
        <w:spacing w:before="280" w:after="280"/>
        <w:rPr>
          <w:sz w:val="24"/>
          <w:szCs w:val="24"/>
        </w:rPr>
      </w:pPr>
      <w:r>
        <w:rPr>
          <w:sz w:val="24"/>
          <w:szCs w:val="24"/>
        </w:rPr>
        <w:t xml:space="preserve">Весь его организм бурно противится этой ответственности, поскольку она чересчур жестока и совершенно ему чужда, да и его былая личность совсем не походит на ту, которую он сегодня с понятным чувством гордости выставляет на всеобщее обозрение, поскольку она гармонична, благородна и, по большому счёту, ведома душой. Но внутренний источник Света всё время нашёптывает ему, что, как бы он ни противился, отныне его прямая обязанность — переделать и перелицевать этих чудовищ из своего далёкого прошлого, дабы в конечном итоге прийти к осознанию того, что все эти монстры — это тоже он, но в более примитивном исполнении. </w:t>
      </w:r>
    </w:p>
    <w:p>
      <w:pPr>
        <w:pStyle w:val="Normal"/>
        <w:spacing w:before="280" w:after="280"/>
        <w:rPr>
          <w:sz w:val="24"/>
          <w:szCs w:val="24"/>
        </w:rPr>
      </w:pPr>
      <w:r>
        <w:rPr>
          <w:sz w:val="24"/>
          <w:szCs w:val="24"/>
        </w:rPr>
        <w:t xml:space="preserve">Встреча со своим былым и давно отошедшим в небытие прошлым является, пожалуй, самой важной и поучительной частью этого цикла испытаний, названных нами "искушением в пустыне", поскольку именно здесь от ученика требуются подлинное мужество и высокое ментальное мастерство для ориентации в сложившейся обстановке. Если же личность ученика по-прежнему сохраняет в себе хотя бы малейший отпечаток указанных ментальных пороков, то они в процессе этой конфронтации вновь будут воскрешены и возвращены к жизни, поэтому самая большая опасность, поджидающая на этом этапе ученика, заключается в том, что его светлая энергетика может быть задействована на подпитку его тщеславия, гордости и жажды власти, отчего последние пойдут в рост сверх всякой меры. Лишь очень немногие ученики отваживаются на подобный "эксперимент", и то лишь те из них, кто абсолютно убеждены в том, что они надёжно ошвартованы в гавани светлого мира, откуда ничто не в силах их вывести; но есть и такие, кто на этой стадии оступаются, падают и откатываются назад, к старым пагубным механизмам, которые лишь усугубляют глубину их падения с вершины завоёванного ими великой ценой статуса посвящения. </w:t>
      </w:r>
    </w:p>
    <w:p>
      <w:pPr>
        <w:pStyle w:val="Normal"/>
        <w:spacing w:before="280" w:after="280"/>
        <w:rPr>
          <w:sz w:val="24"/>
          <w:szCs w:val="24"/>
        </w:rPr>
      </w:pPr>
      <w:r>
        <w:rPr>
          <w:sz w:val="24"/>
          <w:szCs w:val="24"/>
        </w:rPr>
        <w:t xml:space="preserve">Если все эти ментальные жестокости после своего "воскрешения из мёртвых" действительно получают подобную подпитку, они могут достичь невиданных расцвета и буйства, поскольку к ним продолжают и продолжают притекать энергии, так что ученик, если можно так сказать, находится на откате или на попятном пути, ибо его новые садистские наклонности, которые не замедлят развиться и дать о себе знать в качестве побочных отпрысков этой столь отвратительной рестимуляции, отольются ученику жестокими кармическими последствиями. Ибо, когда падает сведущий ученик, его падение во сто крат глубже и опаснее, чем падение человека несведущего. </w:t>
      </w:r>
    </w:p>
    <w:p>
      <w:pPr>
        <w:pStyle w:val="Normal"/>
        <w:spacing w:before="280" w:after="280"/>
        <w:rPr>
          <w:sz w:val="24"/>
          <w:szCs w:val="24"/>
        </w:rPr>
      </w:pPr>
      <w:r>
        <w:rPr>
          <w:sz w:val="24"/>
          <w:szCs w:val="24"/>
        </w:rPr>
        <w:t xml:space="preserve">Если ученик, читающий эти строки, принадлежит к числу тех, кто находится на пути ко Второму Посвящению, то он поступит в высшей степени разумно, если ликвидирует все свои ментальные пороки, а заодно и всех своих чувственных монстров, сведя тем самым до минимума риск того, что к моменту, когда его ментальное тело должно подвергнуться процессу очищения и интеграции, в нём ещё останутся те или иные циничные ментальные тенденции. Наиболее опасная фаза в ходе этой конфронтации — это столкновение со злом в его явной, неприкрытой форме, без какого-либо флёра или смягчающих обстоятельств, поскольку те немногие чувства, которыми обладали эти его былые, прошлые личности и которые могли бы послужить таким флёром, были слишком хилыми, немощными и увечными. Когда ученик на пути к Третьему Посвящению встречает своё былое ментально-ледяное, жестокое Я, то в некоторых случаях подобная встреча может привести к тому, что его нынешний сердечный контакт нарушится и прервётся, поскольку рестимуляция оказывается столь бурной, что он сам обрывает все нити или сжигает все мосты, которые связывают его с чувствами и с сердцем. </w:t>
      </w:r>
    </w:p>
    <w:p>
      <w:pPr>
        <w:pStyle w:val="Normal"/>
        <w:spacing w:before="280" w:after="280"/>
        <w:rPr>
          <w:sz w:val="24"/>
          <w:szCs w:val="24"/>
        </w:rPr>
      </w:pPr>
      <w:r>
        <w:rPr>
          <w:sz w:val="24"/>
          <w:szCs w:val="24"/>
        </w:rPr>
        <w:t xml:space="preserve">Однако большинство учеников к этому времени успеет давно и основательно ликвидировать и переделать все свои былые ментальные наклонности, так что эта встреча с их прошлым Я безусловно будет для них ошеломляющей и ужасной, ибо на нынешнем этапе они уже утратили всякое представление о своих собственных жестокосердии и злобе, почему долгое время они отрицают и отказываются признать, что когда-то в прошлом они действительно были столь дикими, невежественными и заблудшими личностями. </w:t>
      </w:r>
    </w:p>
    <w:p>
      <w:pPr>
        <w:pStyle w:val="Normal"/>
        <w:spacing w:before="280" w:after="280"/>
        <w:rPr>
          <w:sz w:val="24"/>
          <w:szCs w:val="24"/>
        </w:rPr>
      </w:pPr>
      <w:r>
        <w:rPr>
          <w:sz w:val="24"/>
          <w:szCs w:val="24"/>
        </w:rPr>
        <w:t xml:space="preserve">Цель данной конфронтации, к которой понуждает ученика его же собственная душа, состоит в том, чтобы заставить его понять, что Свет и тьма — равно необходимые факторы в процессе развития. Не зная тьмы, мы не смогли бы сегодня соприкоснуться со Светом, а не познав зла, мы не смогли бы сегодня избрать путь любви. Ученик понимает, что для того, чтобы человек смог интегрировать весь свой опыт, ему необходимо также приять и признать в себе существование и этих жестоких глубин. </w:t>
      </w:r>
    </w:p>
    <w:p>
      <w:pPr>
        <w:pStyle w:val="Normal"/>
        <w:spacing w:before="280" w:after="280"/>
        <w:rPr>
          <w:sz w:val="24"/>
          <w:szCs w:val="24"/>
        </w:rPr>
      </w:pPr>
      <w:r>
        <w:rPr>
          <w:sz w:val="24"/>
          <w:szCs w:val="24"/>
        </w:rPr>
        <w:t xml:space="preserve">Далеко уйдя по Пути Света, мы часто забываем о тьме с тем, чтобы полностью сконцентрироваться на Свете внутри нас, чтобы смочь развить и расширить этот внутренний Свет. Мы оказываемся неспособными вынести большее зло, поскольку получили своё сполна и сыты им по горло, поэтому на Пути к Посвящению мы подавляем и отбрасываем саму мысль о том, что мы тоже когда-то были жестокосердными, властолюбивыми и безжалостными самодержцами, творившими беспримерные жестокость, террор и пытки. Но сейчас мы уже не способны этого вынести, сейчас для нас самое важное — это обрести Свет и соединиться с этим Светом. </w:t>
      </w:r>
    </w:p>
    <w:p>
      <w:pPr>
        <w:pStyle w:val="Normal"/>
        <w:spacing w:before="280" w:after="280"/>
        <w:rPr>
          <w:sz w:val="24"/>
          <w:szCs w:val="24"/>
        </w:rPr>
      </w:pPr>
      <w:r>
        <w:rPr>
          <w:sz w:val="24"/>
          <w:szCs w:val="24"/>
        </w:rPr>
        <w:t xml:space="preserve">Но в тот момент, когда мы, светлые сущности, сознающие свои мощь и силу, сидим отшельниками в своей пустыне, для нас наступает час встречи со своим прошлым, со своей собственной древней преисподней. Ибо путём интеграции опыта собственных зла и жестокости мы стимулируем и ускоряем свой духовный рост, который совершается отныне ускоренным темпом. Если ученик выдюжит это испытание и сохранит в себе любовь, то вся эта древняя ненависть будет неузнаваемо преображена его сердечным теплом и пониманием. Вся его жестокость и весь его садизм будут трансформированы в мощные душевные энергии, которые повысят и обогатят сердечный потенциал и душевный Свет ученика и вознесут его к сияющему Порталу Великого Посвящения, которое навсегда избавит его от "вечных мук и пламени" собственной преисподней. Ибо, несмотря на то, что всякое падение с духовных высот путём тяжёлой, терпеливой и неустанной работы можно вновь обратить в новое восхождение, оно, однако, в равной степени способно обречь ученика и на вечные муки, если только он не отыщет обратной дороги назад и не возвратится на Путь Сердца и Души. </w:t>
      </w:r>
    </w:p>
    <w:p>
      <w:pPr>
        <w:pStyle w:val="Normal"/>
        <w:spacing w:before="280" w:after="280"/>
        <w:rPr>
          <w:sz w:val="24"/>
          <w:szCs w:val="24"/>
        </w:rPr>
      </w:pPr>
      <w:r>
        <w:rPr>
          <w:sz w:val="24"/>
          <w:szCs w:val="24"/>
        </w:rPr>
        <w:t xml:space="preserve">Будьте же бдительны, дорогие братья и сёстры на Пути! Готовьтесь к этой великой, тяжёлой и мучительной конфронтации, которую всем вам в той или иной степени предстоит вынести, когда вы, сильные, светлые сущности, окажетесь отшельниками в собственной ментальной пустыне. Пусть Свет и теплота сердец ваших всегда будут вашей путеводной звездой. Тогда вы с честью выдержите это испытание и испытаете чудо светлого преображения, которое приведёт учеников на вершину горы в светозарном блеске величия и слав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7. ИСТИННОЕ ОБЩЕНИЕ</w:t>
      </w:r>
    </w:p>
    <w:p>
      <w:pPr>
        <w:pStyle w:val="Normal"/>
        <w:spacing w:before="280" w:after="280"/>
        <w:rPr>
          <w:sz w:val="24"/>
          <w:szCs w:val="24"/>
        </w:rPr>
      </w:pPr>
      <w:r>
        <w:rPr>
          <w:sz w:val="24"/>
          <w:szCs w:val="24"/>
        </w:rPr>
        <w:t xml:space="preserve">Внутреннее ухо открывается и внимает лишь тогда, когда внимает внешнее ухо, когда оно слушает, слышит и понимает. Очень часто ученик вообще ничего не слышит, потому что не слушает; поэтому он не понимает, поэтому общение с другими перерастает в сплошную проблему. Истинное общение — это всегда обоюдостороннее понимание, это уважение к собеседнику, выражаемое посредством речений и молчаливого внимания. Ученики же, наоборот, часто полагают, что общение — это лишь прения и словословия. Но общение — не говорильня; в этом случае оно просто выливается в одностороннюю коммуникацию, которая полностью исключает какие бы то ни было единство и понимание. </w:t>
      </w:r>
    </w:p>
    <w:p>
      <w:pPr>
        <w:pStyle w:val="Normal"/>
        <w:spacing w:before="280" w:after="280"/>
        <w:rPr>
          <w:sz w:val="24"/>
          <w:szCs w:val="24"/>
        </w:rPr>
      </w:pPr>
      <w:r>
        <w:rPr>
          <w:sz w:val="24"/>
          <w:szCs w:val="24"/>
        </w:rPr>
        <w:t xml:space="preserve">Все ученики должны постоянно, изо дня в день обучаться нелёгкому искусству общения с окружающими, используя для этого такое средство, как молчание. Когда мы молчим, мы общаемся с ближними без слов, лишь посредством невысказанных чувств, мыслей, физических телодвижений и жестов, которые часто куда выразительнее и говорят гораздо больше самих слов. Когда мы учимся общению без слов, мы развиваем в себе умение слушать, способность схватывать, подмечать и регистрировать малейшие нюансы движений. Всё в нас непрерывно говорит, всё в нас непрерывно выражает свои мысли и чувства, но мы чаще всего этого совершенно не видим и не воспринимаем, поскольку слишком привязаны к словам, которыми привычно сопровождаем все свои действия. Все незвуковые формы самовыражения — физические, энергетические, эмоциональные и мысленные — на самом деле несут в себе куда большую информацию, чем самые ёмкие, полновесные и выразительные слова, но мы это поймём лишь тогда, когда научимся читать эти бессловесные послания. </w:t>
      </w:r>
    </w:p>
    <w:p>
      <w:pPr>
        <w:pStyle w:val="Normal"/>
        <w:spacing w:before="280" w:after="280"/>
        <w:rPr>
          <w:sz w:val="24"/>
          <w:szCs w:val="24"/>
        </w:rPr>
      </w:pPr>
      <w:r>
        <w:rPr>
          <w:sz w:val="24"/>
          <w:szCs w:val="24"/>
        </w:rPr>
        <w:t xml:space="preserve">Чтобы научиться искусству истинного общения, мы должны хотеть соединиться и стать одним целым с тем человеком или с той группой людей, с которыми хотим общаться. В этой фазе безраздельного слияния двух сторон любое вкрапление слов создаёт лишь ненужную помеху. Только когда будут скоординированы формы и приёмы бессловесного выражения, когда будет освоена методика вдумчивого слушания (т.е. когда будет достигнута настройка на восприятие нашего собеседника и состояние единения с ним), только тогда мы можем начать понемногу уснащать наше молчание словами, которых, однако, потребуется совсем немного, ибо мы к этому времени без слов сможем понимать большую часть того, что нам нужно понять. Часто слова окажутся и вообще излишними. </w:t>
      </w:r>
    </w:p>
    <w:p>
      <w:pPr>
        <w:pStyle w:val="Normal"/>
        <w:spacing w:before="280" w:after="280"/>
        <w:rPr>
          <w:sz w:val="24"/>
          <w:szCs w:val="24"/>
        </w:rPr>
      </w:pPr>
      <w:r>
        <w:rPr>
          <w:sz w:val="24"/>
          <w:szCs w:val="24"/>
        </w:rPr>
        <w:t xml:space="preserve">Но ещё более излишними и ненужными слова оказываются в том случае, если у нас отсутствует состояние единения с другим человеком или если мы не освоили позицию вдумчивого слушания. Причина того, почему у многих учеников возникают столь большие проблемы при общении с ближними, весьма проста и тривиальна: просто-напросто они не в меру эгоцентричны и всецело сосредоточены на самих себе, что мешает им слушать и понимать других, ибо их собственные мнения, мысли, чувства и поступки для них гораздо важнее и значимей, чем мнения, мысли, чувства и поступки других людей. До тех пор, пока мы будем концентрироваться на самих себе, истинного общения не получится. Ученик должен развить в себе здоровый, бескорыстный интерес к другим людям, только при этом условии проблема общения с окружающими устранится сама собой, а метод и позиция самого общения в корне изменятся. </w:t>
      </w:r>
    </w:p>
    <w:p>
      <w:pPr>
        <w:pStyle w:val="Normal"/>
        <w:spacing w:before="280" w:after="280"/>
        <w:rPr>
          <w:sz w:val="24"/>
          <w:szCs w:val="24"/>
        </w:rPr>
      </w:pPr>
      <w:r>
        <w:rPr>
          <w:sz w:val="24"/>
          <w:szCs w:val="24"/>
        </w:rPr>
        <w:t xml:space="preserve">Когда это произойдёт, тогда он воистину захочет слушать и сможет услышать другого, поскольку в этот момент будут налицо слияние и единение, да и, фактически говоря, его действительно будет интересовать то, что думает, чувствует и делает другой; поэтому, когда в нём проявится этот бескорыстный интерес, он уже более не будет помышлять о том, чтобы перебить другого, дабы самому вставить слово и высказать своё авторитетное мнение. Большинству учеников почти на протяжении всего их пути очень свойственна эта манера постоянного перебивания других, являющаяся одним из самых неприятных их качеств, поскольку оно умаляет и принижает позицию и взгляды их ближних. Это именно так, поскольку, хочет того ученик или не хочет, в глубине души он считает, что лишь его мнение и его позиция имеют вес. Поэтому он особенно не заботится о том, чтобы услышать и понять своего собеседника. Единственное, что занимает его мысли, как бы самому высказать своё собственное неоспоримое мнение или точку зрения по данному вопросу. Подобное поведение — это, по сути дела, сепаратистский метод скрытого посрамления или уничижения другого человека, который абсолютно не достоин ученика-эзотерика, ибо он лишь свидетельствует о совершенном отсутствии у последнего любви к ближнему. </w:t>
      </w:r>
    </w:p>
    <w:p>
      <w:pPr>
        <w:pStyle w:val="Normal"/>
        <w:spacing w:before="280" w:after="280"/>
        <w:rPr>
          <w:sz w:val="24"/>
          <w:szCs w:val="24"/>
        </w:rPr>
      </w:pPr>
      <w:r>
        <w:rPr>
          <w:sz w:val="24"/>
          <w:szCs w:val="24"/>
        </w:rPr>
        <w:t xml:space="preserve">Только в том случае, когда его связь с душой утвердится прочно, основательно и незыблемо, любовь эта станет настолько сильной и безраздельной, что одолеет древний закоснелый эгоизм. Очень часто это желание перехватить инициативу и сказать своё "веское" слово обусловлено излишней внутренней неуверенностью в себе, неуверенностью, в которой сам ученик боится себе признаться и с которой ему столь неприятно конфронтировать; именно поэтому он так стремится поскорее встрять и вставить слово, дабы подчеркнуть тем самым свою значимость, выставить себя на вид и утвердиться в глазах других, благодаря чему он впоследствии и сам начинает верить, что его слова оказывают большое влияние на окружающих. Но он абсолютно не видит того, что в глазах других он скорее выглядит не как умный, всезнающий человек, а как невежливый, нетактичный, страдающий манией величия невежда, которому нет никакого дела до своих ближних и который занят исключительно собой или озабочен тем, как бы поскорее выдвинуться за счёт других. </w:t>
      </w:r>
    </w:p>
    <w:p>
      <w:pPr>
        <w:pStyle w:val="Normal"/>
        <w:spacing w:before="280" w:after="280"/>
        <w:rPr>
          <w:sz w:val="24"/>
          <w:szCs w:val="24"/>
        </w:rPr>
      </w:pPr>
      <w:r>
        <w:rPr>
          <w:sz w:val="24"/>
          <w:szCs w:val="24"/>
        </w:rPr>
        <w:t xml:space="preserve">Каждый ученик должен взять сказанное на заметку и развивать способность заинтересованного молчаливого слушания. Сердечный, внимательный слушатель всегда всем своим видом демонстрирует искренний, неподдельный интерес и с помощью нескольких корректных хлопков в нужных местах умеет выразить собеседнику свои поддержку, согласие, понимание и сердечную солидарность. Это и есть то самое искусство истинного общения, которым должны овладеть все ученик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8. СЕРДЕЧНОСТЬ И БЕСКОРЫСТИЕ</w:t>
      </w:r>
    </w:p>
    <w:p>
      <w:pPr>
        <w:pStyle w:val="Normal"/>
        <w:spacing w:before="280" w:after="280"/>
        <w:rPr>
          <w:sz w:val="24"/>
          <w:szCs w:val="24"/>
        </w:rPr>
      </w:pPr>
      <w:r>
        <w:rPr>
          <w:sz w:val="24"/>
          <w:szCs w:val="24"/>
        </w:rPr>
        <w:t xml:space="preserve">Истинная, чистая любовь очень медленно прокладывает себе дорогу к сердцу, потому что наши старые негативные чувства то и дело мутят воду и подмешивают в неё свои грязноватые краски. </w:t>
      </w:r>
    </w:p>
    <w:p>
      <w:pPr>
        <w:pStyle w:val="Normal"/>
        <w:spacing w:before="280" w:after="280"/>
        <w:rPr>
          <w:sz w:val="24"/>
          <w:szCs w:val="24"/>
        </w:rPr>
      </w:pPr>
      <w:r>
        <w:rPr>
          <w:sz w:val="24"/>
          <w:szCs w:val="24"/>
        </w:rPr>
        <w:t xml:space="preserve">Если ученику удаётся разобрать весь этот хлам и переработать то, что стоит на пути свободного излучения его любви, значит, он вполне готов воспринять сердцем истинную любовь. Эффективность наших светлых излучений и позитивного воздействия на мир всегда можно измерить путём оценки того, сколь щедро и обильно мы изливаем на других бескорыстную любовь. Если мы не отдаём другим нашу сердечную теплоту щедрой мерой, значит, налицо блокировка, и нам необходимо как можно быстрее отыскать и назвать её конкретным именем. Называться она может по-разному: печаль, скорбь, плач, чувство вины и т.д., но, как бы она ни называлась, от нас всегда требуется только одно — найти в себе мужество и решиться на очную ставку с ней, чтобы полностью её понять и ликвидировать. Ибо, когда мы осознаём наши проблемы и трудности и способны их переработать, мы тем самым освобождаемся от бремени своего жестокого прошлого. </w:t>
      </w:r>
    </w:p>
    <w:p>
      <w:pPr>
        <w:pStyle w:val="Normal"/>
        <w:spacing w:before="280" w:after="280"/>
        <w:rPr>
          <w:sz w:val="24"/>
          <w:szCs w:val="24"/>
        </w:rPr>
      </w:pPr>
      <w:r>
        <w:rPr>
          <w:sz w:val="24"/>
          <w:szCs w:val="24"/>
        </w:rPr>
        <w:t xml:space="preserve">В качестве примера мы указали лишь некоторые из блокировок, в то время как истинная свобода заключается в освобождении от всех блокировок личности. Чем беспрепятственней изливается наша сердечная энергия, тем больший приток душевной силы мы получаем, а это значит, что нам даётся большая помощь для того, чтобы двигаться дальше, к следующей конфронтации, к следующей очной ставке с теми блокировками, которые застят нам путь. Проблем всегда великое множество, но бдительный ученик видит их все, и по тому, как он ведёт себя при столкновении с ними: отступает ли под их натиском, скатываясь до жалости к самому себе, или мужественно вступает в борьбу с ними и одолевает их одну за другой, ясно прослеживается степень его духовного взросления. </w:t>
      </w:r>
    </w:p>
    <w:p>
      <w:pPr>
        <w:pStyle w:val="Normal"/>
        <w:spacing w:before="280" w:after="280"/>
        <w:rPr>
          <w:sz w:val="24"/>
          <w:szCs w:val="24"/>
        </w:rPr>
      </w:pPr>
      <w:r>
        <w:rPr>
          <w:sz w:val="24"/>
          <w:szCs w:val="24"/>
        </w:rPr>
        <w:t xml:space="preserve">Солнце показывает над горизонтом свой яркий диск только тогда, когда бескорыстие во много раз превосходит эгоизм. Ни один стремящийся не сможет переступить порог Первого Посвящения, прежде чем его бескорыстие не начнёт хотя бы на йоту превосходить его эгоизм, и поэтому в течение всего промежуточного периода от Первого до Второго Посвящения ученик должен терпеливо, усердно и неустанно работать над совершенствованием своих сердечных качеств, с развитием которых его интерес к ближнему будет всё расти и повышаться, а его интерес к собственной личности соответственно падать. Почти для всех учеников данная процедура наиболее трудна в силу того, что низшие тела по-прежнему удерживают их стальной хваткой в своих цепких объятиях. </w:t>
      </w:r>
    </w:p>
    <w:p>
      <w:pPr>
        <w:pStyle w:val="Normal"/>
        <w:spacing w:before="280" w:after="280"/>
        <w:rPr>
          <w:sz w:val="24"/>
          <w:szCs w:val="24"/>
        </w:rPr>
      </w:pPr>
      <w:r>
        <w:rPr>
          <w:sz w:val="24"/>
          <w:szCs w:val="24"/>
        </w:rPr>
        <w:t xml:space="preserve">Парадоксальность ситуации состоит в том, что хотя ученик горит желанием служить людям, он в то же время не может полностью отделаться от желания как-то угодить и своей личности и потому продолжает потакать её старым нелепым повадкам. Эта привязка к старому, эгоистическому шаблону поведения становится причиной возникновения многих конфликтов между учеником и его окружением. Часто этот его эгоизм сказывается даже в чисто бытовых, привычных сферах жизнедеятельности, никак не связанных с духовной работой. Дорогие братья и сёстры! Запомните раз и навсегда: в жизни нет сфер недуховных, и все, абсолютно все сферы — это сферы духовные; поэтому все они должны быть пронизаны растущим в глубине вашего сознания Светом и сердечным теплом. Пожалуйста, отметьте себе это, ибо это невероятно важно. </w:t>
      </w:r>
    </w:p>
    <w:p>
      <w:pPr>
        <w:pStyle w:val="Normal"/>
        <w:spacing w:before="280" w:after="280"/>
        <w:rPr>
          <w:sz w:val="24"/>
          <w:szCs w:val="24"/>
        </w:rPr>
      </w:pPr>
      <w:r>
        <w:rPr>
          <w:sz w:val="24"/>
          <w:szCs w:val="24"/>
        </w:rPr>
        <w:t xml:space="preserve">Даже ученики, достаточно далеко ушедшие по Пути Посвящения, часто склонны считать, что служение — это прежде всего особенные духовные события или свершения, как-то: связь с духовными объединениями и участие в их деятельности, распространение вневременной мудрости или достойное поведение человека перед лицом посторонних людей, знающих о его духовных интересах и увлечениях и т.д. в том же духе. Бесспорно, всё это замечательно и достойно одобрения. Однако вести себя подобным образом достаточно несложно, ибо, когда человек знает, что глаза посторонних испытующе устремлены на него, вся его личность подбирается, подтягивается и из кожи вон лезет, дабы только показать себя в наивыгоднейшем свете. Часто его внутреннее желание служить вообще отодвигается на задний план, поскольку роль или маска оказывается для него важнее. Однако, если ученик имеет за своими плечами длительную практику непрерывного служения миру, это незаметно подводит его к истинной позиции, к позиции подлинного служителя мира, которая отныне будет содействовать и развитию самого ученика, и развитию связанных с ним людей. </w:t>
      </w:r>
    </w:p>
    <w:p>
      <w:pPr>
        <w:pStyle w:val="Normal"/>
        <w:spacing w:before="280" w:after="280"/>
        <w:rPr>
          <w:sz w:val="24"/>
          <w:szCs w:val="24"/>
        </w:rPr>
      </w:pPr>
      <w:r>
        <w:rPr>
          <w:sz w:val="24"/>
          <w:szCs w:val="24"/>
        </w:rPr>
        <w:t xml:space="preserve">Узкий круг семейной жизни, т.е. его взаимоотношения с брачным партнёром, с детьми, родителями и наиболее близкими членами семьи, является как раз той самой сферой, где готовность или, наоборот, неподготовленность ученика к служению проявляется в полную силу и подвергается серьёзнейшей проверке. Именно здесь сознание ученика — служителя мира испытывается с наибольшим пристрастием и держит экзамен на зрелость. С радостью ли, с охотой выполняет ученик все свои семейные обязанности и повседневные домашние дела? Не ждёт ли он похвал за всё, им сделанное? Уважает ли он мнение, позицию и точку зрения других членов семьи? Всегда ли он думает о том, что скажут и как отнесутся его близкие к тому, что он предпринял или собирается предпринять? Всегда ли он ставит себя на их место? Всегда ли он стремится им помочь или тем или иным образом облегчить их нелёгкую ношу? Этот перечень можно продолжать до бесконечности, но не это суть важно. Важно то, чтобы ученик понял, что в расслабляющей атмосфере дома и семьи его ждут как раз наиболее трудные и коварные испытания. Именно здесь его эгоизм проявляет себя в полную силу, поскольку здесь ему нет необходимости играть ту или иную из своих ролей и он сбрасывает все свои маски. Здесь и проявляется его подлинное бескорыстие, если он таковым обладает. </w:t>
      </w:r>
    </w:p>
    <w:p>
      <w:pPr>
        <w:pStyle w:val="Normal"/>
        <w:spacing w:before="280" w:after="280"/>
        <w:rPr>
          <w:sz w:val="24"/>
          <w:szCs w:val="24"/>
        </w:rPr>
      </w:pPr>
      <w:r>
        <w:rPr>
          <w:sz w:val="24"/>
          <w:szCs w:val="24"/>
        </w:rPr>
        <w:t xml:space="preserve">Ученик знает свои слабости лучше, чем кто бы то ни был другой, поэтому кто, как не он, должен понять и признать за собой все свои ошибки, а затем тщательно проэкзаменовать себя на предмет того, так ли это в действительности. Быть внешне бескорыстным не так уж и трудно; гораздо трудней быть бескорыстным, когда ты ничем не стеснён и расслаблен. Ибо, когда человек ничем не стеснён, он обнажает свой истинный лик — без грима, румян и светского лоска. Поэтому именно в домашней атмосфере или в семейном кругу ученик и должен держать свой основной экзамен. Если он выдержит его здесь, он выдержит его и во внешнем мире. Поэтому, когда Мы выбираем Себе сотрудника, Мы всегда в первую очередь оцениваем степень его бескорыстия: насколько он бескорыстен в домашней обстановке и в семейном кругу. Когда его духовность и бескорыстие идут рука об руку при абсолютной готовности принять на себя всю меру ответственности, тогда от Нашего избранника исходит светлое, лучистое пламя, которое Мы не можем не заметить. Когда налицо одна лишь внешняя готовность служить, подобное лучистое пламя без необходимости не появляется. Призадумайтесь над этим, братья и сёстры, и пусть сердца ваши никогда не оставляет вечное, негасимое желание служить людям с бескорыстием и теплотой сердечной в каком угодно месте и в какой угодно час.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19. МЕНТАЛЬНАЯ ОТВЕТСТВЕННОСТЬ</w:t>
      </w:r>
    </w:p>
    <w:p>
      <w:pPr>
        <w:pStyle w:val="Normal"/>
        <w:spacing w:before="280" w:after="280"/>
        <w:rPr>
          <w:sz w:val="24"/>
          <w:szCs w:val="24"/>
        </w:rPr>
      </w:pPr>
      <w:r>
        <w:rPr>
          <w:sz w:val="24"/>
          <w:szCs w:val="24"/>
        </w:rPr>
        <w:t xml:space="preserve">Ученик, приближающийся к порогу Третьего Посвящения, вовлекается во всё более интенсивный курс тренировки и обучения. На этой стадии его связь с Учителем прочна и постоянна, и Учитель следит за всеми его действиями, направляет и наставляет его, дабы он смог стать полезным орудием в благородной работе на благо человечества и во имя осуществления Плана. На этой стадии аура ученика и исходящие от него излучения настолько сильны, что на многих ищущих людей он действует подобно магниту. Вместе с тем ему следует чётко сознавать и то, что на этом этапе присущая ему вера в собственные силы воздействует на многих столь интенсивно, что они начинают проецировать на него свой собственный бессознательный негативизм. </w:t>
      </w:r>
    </w:p>
    <w:p>
      <w:pPr>
        <w:pStyle w:val="Normal"/>
        <w:spacing w:before="280" w:after="280"/>
        <w:rPr>
          <w:sz w:val="24"/>
          <w:szCs w:val="24"/>
        </w:rPr>
      </w:pPr>
      <w:r>
        <w:rPr>
          <w:sz w:val="24"/>
          <w:szCs w:val="24"/>
        </w:rPr>
        <w:t xml:space="preserve">Всё это ученику известно, и в своей манере общения с другими он постоянно на высоте положения. Он неустанно дисциплинирует себя, добиваясь того, чтобы от него постоянно исходило сердечное тепло, которое способно притупить шипы многих нацеленных на него негативных проекций, хотя он в то же время и сам часто способен производить неприятное впечатление на тех учеников, которые ещё не наладили должного контакта со своим собственным потенциалом любви или, что более вероятно, предпочли отгородиться от него из страха показаться слишком уж астральными. Тем самым они сами же и оборвали контакт со своей собственной душой, которая чаще всего шлёт свои сообщения прямо через сердце. </w:t>
      </w:r>
    </w:p>
    <w:p>
      <w:pPr>
        <w:pStyle w:val="Normal"/>
        <w:spacing w:before="280" w:after="280"/>
        <w:rPr>
          <w:sz w:val="24"/>
          <w:szCs w:val="24"/>
        </w:rPr>
      </w:pPr>
      <w:r>
        <w:rPr>
          <w:sz w:val="24"/>
          <w:szCs w:val="24"/>
        </w:rPr>
        <w:t xml:space="preserve">Ученика, переступившего порог Второго Посвящения, ждёт затем великое испытание — очищение ментального тела. Здесь в большинстве случаев ему приходится сталкиваться и конфронтировать с таким наследием ранних цивилизаций, как первобытная, необузданная жестокость и злобность. Его задача не из лёгких — понять и переработать эти шокирующие переживания, поскольку абсолютно все ментальные аспекты должны быть прочувствованы, поняты и преобразованы через принцип любви. Самое трудное на этом этапе "искушений в пустыне" — это то, что ученик в процессе обработки и перелицовки наихудших жестокостей и злодеяний должен и просто обязан сохранять сердечную теплоту, что очень трудно и практически невозможно из-за того, что многие его наиболее неприятные и отвратительные стороны только что, так сказать, "воскресли для жизни новой". </w:t>
      </w:r>
    </w:p>
    <w:p>
      <w:pPr>
        <w:pStyle w:val="Normal"/>
        <w:spacing w:before="280" w:after="280"/>
        <w:rPr>
          <w:sz w:val="24"/>
          <w:szCs w:val="24"/>
        </w:rPr>
      </w:pPr>
      <w:r>
        <w:rPr>
          <w:sz w:val="24"/>
          <w:szCs w:val="24"/>
        </w:rPr>
        <w:t xml:space="preserve">Основной опасностью для ученика является тот чудовищный чувственный холод, который может быть вызван к жизни лишь такими бессердечными пороками, как сконцентрированная ненависть и не знающие меры грубые садизм и жестокость. Когда ученик вновь переживает эти повергающие его в ужас ментальные пороки, на этот раз без всяких смягчающих обстоятельств, он часто полностью предаёт забвению и сердце, и умственный покой. Полный неизбывного сомнения, взирает он в смятении на свой собственный цинизм, объятый чувством отвращения к самому себе. Изо всех сил он пытается вновь вернуть себе сердечную теплоту и в результате обнаруживает, что внедрить её в этот столь ужасный ментальный шаблон или дать ей туда просочиться очень и очень трудно. На примере этого ученик учится видеть, сколь грубыми и враждебными могут быть для человека его же собственные ментальные механизмы, особенно тогда, когда они полностью изолированы от смягчающего влияния чувств, не говоря уже о сердечной теплоте. </w:t>
      </w:r>
    </w:p>
    <w:p>
      <w:pPr>
        <w:pStyle w:val="Normal"/>
        <w:spacing w:before="280" w:after="280"/>
        <w:rPr>
          <w:sz w:val="24"/>
          <w:szCs w:val="24"/>
        </w:rPr>
      </w:pPr>
      <w:r>
        <w:rPr>
          <w:sz w:val="24"/>
          <w:szCs w:val="24"/>
        </w:rPr>
        <w:t xml:space="preserve">Наконец, ему удаётся вернуть её, отчего он испытывает невероятное облегчение. Только теперь он видит и понимает, сколь важно для него было пережить и прочувствовать, каким ледяным, безжалостным и сепаратистским может оказаться ментальное тело при отсутствии души и сердечной связи. Начиная с этого момента, он будет постоянно настороже, заботясь о том, чтобы ни при каких обстоятельствах не растерять внутренней душевной теплоты, которая по необходимости должна постоянно быть при нём, чтобы он с её помощью мог растопить старые ледяные торосы, где, замороженные, хранятся эти древние жестокость и злоба — наследие давно минувших дней, подсознательные отложения канувшего в бездну времён варварского прошлого. </w:t>
      </w:r>
    </w:p>
    <w:p>
      <w:pPr>
        <w:pStyle w:val="Normal"/>
        <w:spacing w:before="280" w:after="280"/>
        <w:rPr>
          <w:sz w:val="24"/>
          <w:szCs w:val="24"/>
        </w:rPr>
      </w:pPr>
      <w:r>
        <w:rPr>
          <w:sz w:val="24"/>
          <w:szCs w:val="24"/>
        </w:rPr>
        <w:t xml:space="preserve">Когда этот лёд под действием сознательно используемого сердечного тепла начинает медленно таять, внимание ученика отныне обращается на более мелкие ментальные недостатки. Как правило, на этой стадии он очень активный, деятельный помощник, искренне стремящийся служить людям и неустанно пекущийся о благе других. В результате его жизнь то и дело будут обременять различные стрессовые ситуации, поскольку внешняя контактно-проводящая поверхность ученика, постоянно обращённая к людям, достаточна велика, а люди, знакомые, малознакомые и совсем незнакомые будут идти к нему нескончаемым потоком, ища его совета, помощи и наставления. На этом этапе ученик обычно выступает в роли прекрасного целителя и наставника. </w:t>
      </w:r>
    </w:p>
    <w:p>
      <w:pPr>
        <w:pStyle w:val="Normal"/>
        <w:spacing w:before="280" w:after="280"/>
        <w:rPr>
          <w:sz w:val="24"/>
          <w:szCs w:val="24"/>
        </w:rPr>
      </w:pPr>
      <w:r>
        <w:rPr>
          <w:sz w:val="24"/>
          <w:szCs w:val="24"/>
        </w:rPr>
        <w:t xml:space="preserve">Тот энергетический капитал, который он раздобыл после чистки и преобразования своих собственных древних залежей, он теперь может задействовать на борьбу со стрессовым фактором, который длительное время изводил его, подобно ночному кошмару. Всё это время он достаточно ясно отдавал себе отчёт в том, что он чересчур себя перегружает, доводя до стрессовых состояний, но его большое, любящее, открытое всем людям сердце, тем не менее, не смело отвечать им отказом. В результате подобной безотказности в его ментальном теле скопился стрессовый переизбыток, который медленно, но верно всё более и более воздействовал на это его тело, так что в конце концов и все прочие тела ученика тоже стали нести на себе ясно видимый отпечаток перегруженности и усталости. </w:t>
      </w:r>
    </w:p>
    <w:p>
      <w:pPr>
        <w:pStyle w:val="Normal"/>
        <w:spacing w:before="280" w:after="280"/>
        <w:rPr>
          <w:sz w:val="24"/>
          <w:szCs w:val="24"/>
        </w:rPr>
      </w:pPr>
      <w:r>
        <w:rPr>
          <w:sz w:val="24"/>
          <w:szCs w:val="24"/>
        </w:rPr>
        <w:t xml:space="preserve">Рано или поздно в жизни учеников наступит такой момент, когда все они научатся без устали трудиться во имя осуществления Плана, но для этого прежде всего необходимо, чтобы каждый ученик понял и осознал, что его организм неспособен длительное время выносить стрессовые перегрузки. Очень часто разгадка всех его мытарств оказывается столь немудрёной, что он прямо-таки впадает в столбняк, когда обнаруживает, насколько она проста, ибо разгадка эта — малая ментальная ответственность. Именно в вопросах, где от него требовалась малая ментальная ответственность, он как раз постоянно забывал быть на высоте положения. На протяжении многих инкарнаций он фокусировался исключительно на астральной ответственности, и когда, наконец, он научился нести полную ответственность за всё чувственно-эмоциональное в себе, именно это и явилось свидетельством его готовности ко Второму Посвящению. </w:t>
      </w:r>
    </w:p>
    <w:p>
      <w:pPr>
        <w:pStyle w:val="Normal"/>
        <w:spacing w:before="280" w:after="280"/>
        <w:rPr>
          <w:sz w:val="24"/>
          <w:szCs w:val="24"/>
        </w:rPr>
      </w:pPr>
      <w:r>
        <w:rPr>
          <w:sz w:val="24"/>
          <w:szCs w:val="24"/>
        </w:rPr>
        <w:t xml:space="preserve">Теперь же вдруг он оказывается в ситуации, где ему приходится изумлённо взирать на самого себя, дивясь отсутствию у себя ментальной ответственности. Столь велико было его счастье, когда ему удалось наконец освободиться от чувственного ига, овладеть своими чувствами и подчинить их своему контролю там, где прежде он сам безраздельно им подчинялся, что он при этом совершенно забыл о том, что в той же самой мере он обязан быть на высоте положения и в ментальной сфере. Что касается большой ментальной ответственности, то он наткнулся на неё, в буквальном смысле, как слепой на стену, хотя в большинстве случаев принимал все эти жестокие переживания за атрибуты ментального испытания и очищения. Теперь же, когда он столкнулся со стрессовым фактором, он оказался перед лицом малой ментальной ответственности. Причина его в том, что он слишком часто с головой уходил в осуществление различных проектов, но проектов этих было слишком много, а времени на то, чтобы довести их до ума, слишком мало, поэтому он, подчас совершенно бессознательно, отмахивался от нечистой совести по поводу начатых, но не завершённых дел, вытесняя проблему в подсознание, на почве чего и возник сей стрессовый фактор. </w:t>
      </w:r>
    </w:p>
    <w:p>
      <w:pPr>
        <w:pStyle w:val="Normal"/>
        <w:spacing w:before="280" w:after="280"/>
        <w:rPr>
          <w:sz w:val="24"/>
          <w:szCs w:val="24"/>
        </w:rPr>
      </w:pPr>
      <w:r>
        <w:rPr>
          <w:sz w:val="24"/>
          <w:szCs w:val="24"/>
        </w:rPr>
        <w:t xml:space="preserve">Всегда имеется что-то такое, что мы не успеваем сделать, и в большинстве случаев именно эти недоделанные дела повязывают наши энергии, утомляют нас и доводят до усталости и изнеможения; поэтому ученик путём их осознания и анализа должен прежде всего прийти к пониманию необходимости доведения до конца всех начатых дел и взятых на себя обязательств с тем, чтобы они не отягощали его подсознание и понапрасну его не томили. Короче говоря, он учится видеть, насколько это важно — быть педантом в вопросах времени, т.е. уметь рассчитывать своё время до секунды и точно знать, куда и на что уходит каждая секунда рабочего дня. В своём горячем усердии служить миру и помогать людям ученик проглядел этот существенный фактор, и плоды такого недосмотра налицо: это внутренние беспокойство и тревога, которые постоянно его грызут и одолевают, ибо взял он на себя слишком много, а времени всё осуществить у него нет. </w:t>
      </w:r>
    </w:p>
    <w:p>
      <w:pPr>
        <w:pStyle w:val="Normal"/>
        <w:spacing w:before="280" w:after="280"/>
        <w:rPr>
          <w:sz w:val="24"/>
          <w:szCs w:val="24"/>
        </w:rPr>
      </w:pPr>
      <w:r>
        <w:rPr>
          <w:sz w:val="24"/>
          <w:szCs w:val="24"/>
        </w:rPr>
        <w:t xml:space="preserve">Наиболее здравомысленное решение в данной ситуации — повременить взваливать на себя дополнительную обузу и постараться за это время завершить начатую работу. После того, как он завершит начатое и вновь начнёт понемногу загружать себя работой, ему следует быть очень осторожным и внутренне примеряться к тому, не отягощают ли несделанные дела его ментальное сознание. Для постоянно занятого ученика это будет слишком трудным делом, поскольку он по привычке будет склоняться к молниеносному повторению старых рутинных шаблонов. Но вскоре он поймёт, что если он действительно хочет сменить старые негативные шаблоны и привычки на новые и позитивные, то он немедленно должен подчинить свою жизнь железной самодисциплине. Это даст ему возможность продолжать упорно работать над закреплением новых установок, благодаря которым он научится взваливать на себя столько же работы, сколько и раньше, но без всех этих сопряжённых с перегрузками стрессов, спешки, гонки и суеты, ибо теперь каждое начатое дело он будет доводить до конца, тем самым бдительно оберегая свой внутренний покой. </w:t>
      </w:r>
    </w:p>
    <w:p>
      <w:pPr>
        <w:pStyle w:val="Normal"/>
        <w:spacing w:before="280" w:after="280"/>
        <w:rPr>
          <w:sz w:val="24"/>
          <w:szCs w:val="24"/>
        </w:rPr>
      </w:pPr>
      <w:r>
        <w:rPr>
          <w:sz w:val="24"/>
          <w:szCs w:val="24"/>
        </w:rPr>
        <w:t xml:space="preserve">Теперь, когда процесс шлифовки и огранки ментального тела начался, внимание ученика должно быть всецело сфокусировано на абсолютной ментальной ответственности, которую он должен понять и признать в качестве своей. Если это имеет место, значит, ученик на верном пути, на пути к Третьему Посвящени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0. ЕДИНЕНИЕ</w:t>
      </w:r>
    </w:p>
    <w:p>
      <w:pPr>
        <w:pStyle w:val="Normal"/>
        <w:spacing w:before="280" w:after="280"/>
        <w:rPr>
          <w:sz w:val="24"/>
          <w:szCs w:val="24"/>
        </w:rPr>
      </w:pPr>
      <w:r>
        <w:rPr>
          <w:sz w:val="24"/>
          <w:szCs w:val="24"/>
        </w:rPr>
        <w:t xml:space="preserve">"Всего превыше есть любовь". Когда связь с душой в полноте своей лучится через сердце ученика, в глазах его сверкают слёзы блаженства. Это светлое, радостное переживание время от времени посещает его в различные моменты жизни: во время просмотра сценического действа или чтения художественного произведения, во время медитации или тесного духовного общения и сродства, при созерцании пленительных красот природы или тогда, когда всё в нём сливается в божественном ликовании гармонии и единства. Если ученик хотя бы раз в жизни пережил эти счастливые мгновения, они навсегда останутся в его душе, и он вновь и вновь будет стремиться сопережить их, ибо безмерно притягательна и неотразима власть души. Про себя он прекрасно знает, что когда-нибудь он будет пребывать в этом состоянии вечно, и всё в нём тянется к этому абсолютному соединению, к этому нерасторжимому слиянию. </w:t>
      </w:r>
    </w:p>
    <w:p>
      <w:pPr>
        <w:pStyle w:val="Normal"/>
        <w:spacing w:before="280" w:after="280"/>
        <w:rPr>
          <w:sz w:val="24"/>
          <w:szCs w:val="24"/>
        </w:rPr>
      </w:pPr>
      <w:r>
        <w:rPr>
          <w:sz w:val="24"/>
          <w:szCs w:val="24"/>
        </w:rPr>
        <w:t xml:space="preserve">Да и личность его тоже уже не та, какой она была раньше. Она раскрылась для восприятия чего-то большего, божественного, ей удалось заглянуть в царство мира и блаженства, и глубоко внутри она томится и стонет, истово стремясь к абсолютной гармонии и интеграции, к тому, чтобы безраздельно довериться мудрому руководству несравненной души, против влияния которой она так долго боролась всеми имеющимися в её распоряжении средствами. И с каждым малым проблеском из этого мира старая личность избавляется от одного или нескольких своих былых механизмов, ибо наконец случилось невероятное: она хочет прекратить эту борьбу, она хочет сдаться и капитулировать, она хочет стать полезным орудием на службе повелительницы — души. </w:t>
      </w:r>
    </w:p>
    <w:p>
      <w:pPr>
        <w:pStyle w:val="Normal"/>
        <w:spacing w:before="280" w:after="280"/>
        <w:rPr>
          <w:sz w:val="24"/>
          <w:szCs w:val="24"/>
        </w:rPr>
      </w:pPr>
      <w:r>
        <w:rPr>
          <w:sz w:val="24"/>
          <w:szCs w:val="24"/>
        </w:rPr>
        <w:t xml:space="preserve">Если эта фаза уже началась, значит, не за горами тот момент, когда душа одержит окончательную победу. Ученик скрупулёзно и тщательно готовится к этому моменту, оснащает и перепроверяет свою личность, его контакт с душой становится почти незыблемым и постоянным, и всё в нём готовится к этой великой внутренней Духовной Свадьбе. Любви подвластно всё, любовь всепобеждающа, и отныне эта истинная, бескорыстная, сердечная любовь, питаемая энергиями счастливого сотрудничества, день ото дня будет стимулироваться всё больше и больше. </w:t>
      </w:r>
    </w:p>
    <w:p>
      <w:pPr>
        <w:pStyle w:val="Normal"/>
        <w:spacing w:before="280" w:after="280"/>
        <w:rPr>
          <w:sz w:val="24"/>
          <w:szCs w:val="24"/>
        </w:rPr>
      </w:pPr>
      <w:r>
        <w:rPr>
          <w:sz w:val="24"/>
          <w:szCs w:val="24"/>
        </w:rPr>
        <w:t xml:space="preserve">Сердцем ученик сознаёт, что он приближается к вершине своей собственной внутренней горы, горы познания самого себя, и в нём неодолимо растёт великое желание соединиться со своим духовным пламенем, ибо он наконец начал понимать истинный смысл происходящего. Сфера его сознания и уровень понимания непрерывно расширяются и растут в ожидании этого поворотного момента всей его жизни, к которому он так долго и неутомимо стремилс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1. МОТИВЫ</w:t>
      </w:r>
    </w:p>
    <w:p>
      <w:pPr>
        <w:pStyle w:val="Normal"/>
        <w:spacing w:before="280" w:after="280"/>
        <w:rPr>
          <w:sz w:val="24"/>
          <w:szCs w:val="24"/>
        </w:rPr>
      </w:pPr>
      <w:r>
        <w:rPr>
          <w:sz w:val="24"/>
          <w:szCs w:val="24"/>
        </w:rPr>
        <w:t xml:space="preserve">Многие ученики, в том числе и те, кто далеко ушли по пути Посвящения, считают, что духовные импульсы должны приходить извне, от других людей. В этом, разумеется, нет ничего плохого, ибо подобные импульсы со стороны очень часто воздействуют на нас весьма благотворно и обогащающе, поскольку нам всегда есть чему поучиться у других, но при этом не надо забывать о том, что подобное влияние было, есть и будет не более чем краткой духовной инъекцией. Ученик должен учиться отыскивать свои собственные внутренние резервы, которые могли бы непрерывно снабжать личность необходимой духовной пищей. Но для этого мотивы ученика должны быть всегда благородными и бескорыстными, и он должен постоянно задаваться вопросом: Почему я так жажду духовного подкрепления? Что движет мной? Каковы мои мотивы? Что заставляет меня всё активнее и чаще искать духовной подпитки? </w:t>
      </w:r>
    </w:p>
    <w:p>
      <w:pPr>
        <w:pStyle w:val="Normal"/>
        <w:spacing w:before="280" w:after="280"/>
        <w:rPr>
          <w:sz w:val="24"/>
          <w:szCs w:val="24"/>
        </w:rPr>
      </w:pPr>
      <w:r>
        <w:rPr>
          <w:sz w:val="24"/>
          <w:szCs w:val="24"/>
        </w:rPr>
        <w:t xml:space="preserve">Если ответ на эти вопросы вскроет бескорыстную природу побуждений ученика, то ему следует, не медля более, отыскать этот импульс внутри себя. Это не значит, что он не должен в дальнейшем получать его от других, это лишь значит, что в вопросах духовного питания он должен быть автономным и перейти на полное самообеспечение, если действительно хочет оказывать другим действенную помощь. Медитация — самый лучший, самый надёжный путь к достижению этого внутреннего слияния божественной силы, любви и интеллекта. И здесь также очень важно, чтобы стимул к медитации был абсолютно бескорыстным и благородным, ибо только в этом случае можно будет надеяться на успешный её исход. </w:t>
      </w:r>
    </w:p>
    <w:p>
      <w:pPr>
        <w:pStyle w:val="Normal"/>
        <w:spacing w:before="280" w:after="280"/>
        <w:rPr>
          <w:sz w:val="24"/>
          <w:szCs w:val="24"/>
        </w:rPr>
      </w:pPr>
      <w:r>
        <w:rPr>
          <w:sz w:val="24"/>
          <w:szCs w:val="24"/>
        </w:rPr>
        <w:t xml:space="preserve">До тех пор, пока учеником движут эгоистические мотивы, например, желание овладеть психическими способностями с тем, чтобы выделиться или подчинить других своему влиянию и силе, его тела не смогут достичь тех лёгкости и гармоничности, которые выступают в качестве неизменных предпосылок для создания радужного моста антакараны. Этот период спокойствия не окажется для ученика напрасным и станет ценным подспорьем в деле его дальнейшего развития, поскольку его тела временно утихомирятся, а сам ученик получит время на обдумывание и размышление. </w:t>
      </w:r>
    </w:p>
    <w:p>
      <w:pPr>
        <w:pStyle w:val="Normal"/>
        <w:spacing w:before="280" w:after="280"/>
        <w:rPr>
          <w:sz w:val="24"/>
          <w:szCs w:val="24"/>
        </w:rPr>
      </w:pPr>
      <w:r>
        <w:rPr>
          <w:sz w:val="24"/>
          <w:szCs w:val="24"/>
        </w:rPr>
        <w:t xml:space="preserve">Очень важно, чтобы он чётко усвоил непреходящую значимость чистоты и бескорыстия тех мотивов и побуждений, которые движут им во всех сферах развития и совершенствования жизни личности, непосредственно примыкающих к Пути Посвящения, которым шествует ученик. Вначале в них неизбежно будет прослеживаться достаточно сильная предрасположенность к эгоизму и эгоцентризму, но затем всё более естественно и ярко будет обозначаться уклон к тому, чтобы объединить все свои способности в стремлении к единой цели — готовности служить и помогать людям. Когда внутренняя природа его мотивов будет изменена в сторону подобной целевой направленности, тогда всё его развитие будет осуществляться гораздо быстрей и интенсивней. </w:t>
      </w:r>
    </w:p>
    <w:p>
      <w:pPr>
        <w:pStyle w:val="Normal"/>
        <w:spacing w:before="280" w:after="280"/>
        <w:rPr>
          <w:sz w:val="24"/>
          <w:szCs w:val="24"/>
        </w:rPr>
      </w:pPr>
      <w:r>
        <w:rPr>
          <w:sz w:val="24"/>
          <w:szCs w:val="24"/>
        </w:rPr>
        <w:t xml:space="preserve">Его прежнее влечение к низкопсихическим феноменам станет теперь значительно меньше и слабее, и отныне одни лишь бескорыстные побуждения будут вести его по пути духовного развития, где основным его мотивом будет желание как можно быстрее очиститься от всех своих корыстных и эгоистических свойств и наклонностей. Все негативные чувства, желания, страсти и пороки ученика должны быть постепенно замещены позитивными, благородными чувствами, искренним стремлением ко всему высокому и внутренним желанием развить свои интеллектуальные способности столь совершенным образом, чтобы отныне сделаться ценным, полезным каналом в той великой и бескорыстной работе, которая его ждёт. </w:t>
      </w:r>
    </w:p>
    <w:p>
      <w:pPr>
        <w:pStyle w:val="Normal"/>
        <w:spacing w:before="280" w:after="280"/>
        <w:rPr>
          <w:sz w:val="24"/>
          <w:szCs w:val="24"/>
        </w:rPr>
      </w:pPr>
      <w:r>
        <w:rPr>
          <w:sz w:val="24"/>
          <w:szCs w:val="24"/>
        </w:rPr>
        <w:t xml:space="preserve">Когда подобный настрой налицо, ученик может быть абсолютно уверен в том, что отныне его собственное развитие пойдёт вперёд споро и быстр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2. ОЧИЩЕНИЕ МЕНТАЛЬНОГО ТЕЛА</w:t>
      </w:r>
    </w:p>
    <w:p>
      <w:pPr>
        <w:pStyle w:val="Normal"/>
        <w:spacing w:before="280" w:after="280"/>
        <w:rPr>
          <w:sz w:val="24"/>
          <w:szCs w:val="24"/>
        </w:rPr>
      </w:pPr>
      <w:r>
        <w:rPr>
          <w:sz w:val="24"/>
          <w:szCs w:val="24"/>
        </w:rPr>
        <w:t xml:space="preserve">На пути к Третьему Посвящению ученика ждёт несколько обескураживающее открытие: он обнаружит, что ему не удалось полностью разделаться со своими старыми астральными механизмами. Время от времени они оживают и дают о себе знать, приводя ученика в немалое изумление, поскольку ему казалось, что это давно пройденный этап. Однако он непременно обратит внимание на тот факт, что теперь он воспринимает их совершенно иначе, чем прежде, когда он проходил астральную фазу. </w:t>
      </w:r>
    </w:p>
    <w:p>
      <w:pPr>
        <w:pStyle w:val="Normal"/>
        <w:spacing w:before="280" w:after="280"/>
        <w:rPr>
          <w:sz w:val="24"/>
          <w:szCs w:val="24"/>
        </w:rPr>
      </w:pPr>
      <w:r>
        <w:rPr>
          <w:sz w:val="24"/>
          <w:szCs w:val="24"/>
        </w:rPr>
        <w:t xml:space="preserve">Если раньше, например, он, получая отказ, обижался до глубины души или, точнее сказать, ему было очень трудно совладать с собой и спокойно перенести то, что он ощущал как отказ, то на нынешней стадии, обнаружит он, это уже более не является для него проблемой, особенно в том случае, если он уже был эмоционально подготовлен к подобному повороту событий. На данном этапе к нему возвратятся лишь некоторые из его прежних симптомов, на этот раз гораздо более мягкие и щадящие по природе, которые, однако, ему также необходимо проанализировать, разобрать и ментально переработать. Тем самым он на собственном опыте убедится в том, что если раньше он был глубоко обижен тем, что получил от ворот поворот, то теперь он будет лишь слегка опечален этим и в то же время немного удивлён, что вновь обнаружил у себя чувство, которое, как ему казалось, давным-давно было изжито и ликвидировано. </w:t>
      </w:r>
    </w:p>
    <w:p>
      <w:pPr>
        <w:pStyle w:val="Normal"/>
        <w:spacing w:before="280" w:after="280"/>
        <w:rPr>
          <w:sz w:val="24"/>
          <w:szCs w:val="24"/>
        </w:rPr>
      </w:pPr>
      <w:r>
        <w:rPr>
          <w:sz w:val="24"/>
          <w:szCs w:val="24"/>
        </w:rPr>
        <w:t xml:space="preserve">Если он более тщательно проанализирует себя, он вскоре обнаружит, что астральный элемент той мыслеформы, которую он когда-то сформировал и энергетически насытил чувством обиды и оскорблённого самолюбия из-за того, что был препровожден ни с чем, что этот элемент теперь полностью исчез, ибо элементал, лишённый питания, был тем самым обречён на голодную смерть. Однако ментальный элемент этой мыслеформы по-прежнему живёт и здравствует, и если ученик в состоянии эмоциональной приподнятости вновь окажется в ситуации, которая живо воскресит в его памяти горечь отказов прошлых дней, то в нём пробудится именно этот ментальный элементал, и именно он растревожит и вызовет к жизни все те мысли, которые раньше, раздутые и подогретые астральным элементалом, поселяли в нём чувство неудовлетворённости, несправедливости и собственной ненужности, делавшей его глубоко обиженным и несчастным. </w:t>
      </w:r>
    </w:p>
    <w:p>
      <w:pPr>
        <w:pStyle w:val="Normal"/>
        <w:spacing w:before="280" w:after="280"/>
        <w:rPr>
          <w:sz w:val="24"/>
          <w:szCs w:val="24"/>
        </w:rPr>
      </w:pPr>
      <w:r>
        <w:rPr>
          <w:sz w:val="24"/>
          <w:szCs w:val="24"/>
        </w:rPr>
        <w:t xml:space="preserve">Теперь же, когда астральный элементал выведен из астрального тела, а ученика тем не менее одолевают прежние мысли, значит, их переносчиком является только ментальный элементал. Но теперь ученик знает, что речь идёт не о коренном вопросе всей его жизни, а всего-навсего об элементарном отказе, который и нужно воспринимать лишь как отказ, и если он всё же испытывает огорчение, то переносит его более спокойно и уравновешенно именно потому, что отсутствует астральный элемент, который только создаёт много шума из ничего, т.е. раздувает бурные, страстные чувства вокруг ничтожных событий. </w:t>
      </w:r>
    </w:p>
    <w:p>
      <w:pPr>
        <w:pStyle w:val="Normal"/>
        <w:spacing w:before="280" w:after="280"/>
        <w:rPr>
          <w:sz w:val="24"/>
          <w:szCs w:val="24"/>
        </w:rPr>
      </w:pPr>
      <w:r>
        <w:rPr>
          <w:sz w:val="24"/>
          <w:szCs w:val="24"/>
        </w:rPr>
        <w:t xml:space="preserve">Итак, самое главное, что ученик должен понять и усвоить из этого урока, это то, что старое чувство обиды, некогда вызванное к жизни чьим-то отказом, тоже должно быть переработано ментально. Используя весь свой интегрированный интеллектуальный потенциал, он должен теперь тщательно и скрупулёзно переработать эти мысли и раз и навсегда уяснить, что эта прошлая полумыслеформа абсолютно никуда не пригодна. Он поймёт, что речь в данном случае идёт не о реальном отказе, а всего лишь о каких-то ассоциациях, рождённых эпизодом, который напомнил ему о некоторых его былых чувственно-эмоциональных механизмах, давным-давно им переработанных. Поэтому теперь он может трезво и спокойно рассмотреть то, что осталось от этой мыслеформы, и благодаря новому уровню понимания и видения заботливо и сердечно растворить её полностью и без остатка. </w:t>
      </w:r>
    </w:p>
    <w:p>
      <w:pPr>
        <w:pStyle w:val="Normal"/>
        <w:spacing w:before="280" w:after="280"/>
        <w:rPr>
          <w:sz w:val="24"/>
          <w:szCs w:val="24"/>
        </w:rPr>
      </w:pPr>
      <w:r>
        <w:rPr>
          <w:sz w:val="24"/>
          <w:szCs w:val="24"/>
        </w:rPr>
        <w:t xml:space="preserve">Абсолютно ту же самую ситуацию ученику придётся пережить и при встрече со многими другими старыми механизмами чувственного происхождения. Все их необходимо вначале изучить, проанализировать и разобрать с тщанием и любовью, прежде чем окончательно с ними расправиться, благодаря чему ментальное тело всегда будет очищатьс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3. БЕЗОБИДНОСТЬ</w:t>
      </w:r>
    </w:p>
    <w:p>
      <w:pPr>
        <w:pStyle w:val="Normal"/>
        <w:spacing w:before="280" w:after="280"/>
        <w:rPr>
          <w:sz w:val="24"/>
          <w:szCs w:val="24"/>
        </w:rPr>
      </w:pPr>
      <w:r>
        <w:rPr>
          <w:sz w:val="24"/>
          <w:szCs w:val="24"/>
        </w:rPr>
        <w:t xml:space="preserve">Тип ученика, стремящегося избежать какой бы то ни было внутренней ответственности, — это вполне обычный и довольно часто встречающийся типаж на Пути к Посвящению. Подавляющее большинство учеников, находящихся на отрезке пути между Первым и Вторым Посвящениями, чересчур привержены этому механизму, и именно этот старый шаблон реагирования безостановочно ведёт их от одного конфликта к другому, поскольку они слишком поздно начинают понимать, сколь безмерно велика та ответственность, которую они навлекают на своих ближних тем, что отказываются добровольно брать на себя внутреннюю ответственность. </w:t>
      </w:r>
    </w:p>
    <w:p>
      <w:pPr>
        <w:pStyle w:val="Normal"/>
        <w:spacing w:before="280" w:after="280"/>
        <w:rPr>
          <w:sz w:val="24"/>
          <w:szCs w:val="24"/>
        </w:rPr>
      </w:pPr>
      <w:r>
        <w:rPr>
          <w:sz w:val="24"/>
          <w:szCs w:val="24"/>
        </w:rPr>
        <w:t xml:space="preserve">Человечество в большинстве своём, в общем-то, уже давно восприняло как норму, что за любое физическое действие необходимо нести полную ответственность, но лишь очень и очень немногие понимают, что истинная ответственность по своей сути гораздо объёмнее и глубже, ибо наравне с физической она включает в себя также астральную и ментальную ответственность. Даже этот сам по себе вроде бы простой факт даётся большинству учеников с превеликим трудом, а уж когда речь заходит о понимании ими того, что они помимо всего прочего несут за других также чувственную и ментальную ответственность, серьёзность положения воистину пугает их не на шутку. То, что данный факт пугает ученика, а необходимость конфронтации с ним ложится на его плечи непомерно тяжёлым грузом, обусловлено тем, что его сердечный центр развит ещё не в столь полной мере, чтобы всё время функционировать бесперебойно. </w:t>
      </w:r>
    </w:p>
    <w:p>
      <w:pPr>
        <w:pStyle w:val="Normal"/>
        <w:spacing w:before="280" w:after="280"/>
        <w:rPr>
          <w:sz w:val="24"/>
          <w:szCs w:val="24"/>
        </w:rPr>
      </w:pPr>
      <w:r>
        <w:rPr>
          <w:sz w:val="24"/>
          <w:szCs w:val="24"/>
        </w:rPr>
        <w:t xml:space="preserve">Только тогда, когда сердечная чакра ученика функционирует практически бесперебойно, можно говорить о том, что его любовь к ближнему достаточно оформилась и созрела, так что обуславливаемое ею сострадание к людям естественным и закономерным образом понуждает его незамедлительно брать на себя ответственность за те последствия в жизни другого человека, которые повлекло за собой его попустительство или небрежное отношение к ответственности. Именно на этой стадии ученик начинает брать на себя полную ответственность. Однако тот ученик, который более озабочен собственным благополучием, нежели счастьем и процветанием других, будет постоянно проводить границу между собой и другими, всё время сужая сферу своей ответственности и отделываясь простым извинением за то плохое или неприятное, что он содеял. Главное — я извинился, считает он, а остальное — это не моё дело, и пусть с этим разбирается сам пострадавший. </w:t>
      </w:r>
    </w:p>
    <w:p>
      <w:pPr>
        <w:pStyle w:val="Normal"/>
        <w:spacing w:before="280" w:after="280"/>
        <w:rPr>
          <w:sz w:val="24"/>
          <w:szCs w:val="24"/>
        </w:rPr>
      </w:pPr>
      <w:r>
        <w:rPr>
          <w:sz w:val="24"/>
          <w:szCs w:val="24"/>
        </w:rPr>
        <w:t xml:space="preserve">Позднее, когда сердечное чувство окрепнет и усилится, вызываемое им сострадание будет автоматически делать несчастным и самого ученика, если тому доведётся причинить ущерб или неприятность другому человеку. Не зная усталости, он изо всех сил будет стремиться загладить нанесённую им обиду, стараясь любым доступным образом сделать другому приятное и вновь вернуть ему радость и счастье. Признание учеником собственной безответственности будет равнозначно немедленному приятию ответственности, под действием которой он, руководствуясь чувством сострадания, будет стараться понять, что именно он может сделать для этого человека и чем ему помочь, чтобы полностью загладить свою вину. Только в этом случае мы имеем право говорить о том, что ответственность осознана и полностью преосуществлена. Фактически говоря, ученик в любой момент времени сам может контролировать себя и полноту взятой им на себя ответственности, для чего ему просто достаточно убедиться в том, что к тому человеку, в отношении которого он проявил безответственность, вновь вернулось прежнее хорошее настроение, что он вновь спокоен, счастлив и совершенно не чувствует себя в убытке. </w:t>
      </w:r>
    </w:p>
    <w:p>
      <w:pPr>
        <w:pStyle w:val="Normal"/>
        <w:spacing w:before="280" w:after="280"/>
        <w:rPr>
          <w:sz w:val="24"/>
          <w:szCs w:val="24"/>
        </w:rPr>
      </w:pPr>
      <w:r>
        <w:rPr>
          <w:sz w:val="24"/>
          <w:szCs w:val="24"/>
        </w:rPr>
        <w:t xml:space="preserve">Многие ученики вновь и вновь держат экзамен по астральной ответственности и великое множество раз проваливаются, и вновь пытаются эгоистически убежать от ответственности, перекладывая её на плечи другого или изливая раздражение на ближнего своего, или поспешно извиняясь и оправдывая себя по всем статьям, но от этого противной стороне становится ничуть не лучше, а только хуже и хуже. Подумайте о том, насколько бы изменился весь мир, если бы все ученики постигли этот многоликий механизм, который бессознательно движет ими без какого бы то ни было мысленного, не говоря уже о душевном, контроля с их стороны. Ибо каждый манёвр, предпринятый ими с целью уклонения от собственной ответственности, делает их кармическое бремя всё более и более тяжёлым, поскольку другой стороне приходится терпеть всё большее и большее зло. </w:t>
      </w:r>
    </w:p>
    <w:p>
      <w:pPr>
        <w:pStyle w:val="Normal"/>
        <w:spacing w:before="280" w:after="280"/>
        <w:rPr>
          <w:sz w:val="24"/>
          <w:szCs w:val="24"/>
        </w:rPr>
      </w:pPr>
      <w:r>
        <w:rPr>
          <w:sz w:val="24"/>
          <w:szCs w:val="24"/>
        </w:rPr>
        <w:t xml:space="preserve">Добросердечность, дорогие мои братья и сёстры на Пути — вот наиважнейшее качество ученика. Воздержание от причинения другому человеку зла есть величайшая ответственность, лежащая на плечах каждого ученика, который желает переступить порог Второго Посвящения, и порой требуется не одна, а множество инкарнаций, прежде чем многие начинают понимать, сколь мало в них кротости и добросердечия. Ибо всякий раз, как они прибегают к чисто внешним извинениям или убегают от малой ответственности, из-за которой вышел весь сыр-бор, они бременем собственной безответственности в ещё большей степени отягощают судьбу пострадавшего. Маленький ущерб, причинённый вначале, выливается в большой и разрастается всё больше по мере того, насколько часто ученик прибегает к этим старым, досконально изученным манёврам с одной-единственной целью — поскорее отделаться от ответственности. </w:t>
      </w:r>
    </w:p>
    <w:p>
      <w:pPr>
        <w:pStyle w:val="Normal"/>
        <w:spacing w:before="280" w:after="280"/>
        <w:rPr>
          <w:sz w:val="24"/>
          <w:szCs w:val="24"/>
        </w:rPr>
      </w:pPr>
      <w:r>
        <w:rPr>
          <w:sz w:val="24"/>
          <w:szCs w:val="24"/>
        </w:rPr>
        <w:t xml:space="preserve">И от маленькой причины, как из неприметного родника, может произойти полноводная река больших последствий, о которых сам ученик никогда не помышлял и которых не хотел, но которые на почве сознательного бегства от первоначальной малой ответственности он может раздуть до непредсказуемых размеров. Только когда сердечная теплота ученика наберёт силу и станет подлинно изысканной и благородной, только тогда его бескорыстие и добронамеренность станут столь всеобъемлющими, что он сможет поставить себя на место другого и почувствовать, что тот страдает. Только тогда он поймёт, что он главный виновник страдания другого человека, и несмотря на то, что вина его, может быть, будет мала и незначительна, он тем не менее немедленно почувствует себя ответственным за недостаток или отсутствие у себя добросердечности и отныне будет неизменно бдительным и осмотрительным, тем самым навсегда исключив возможность повторения чего-либо подобного. </w:t>
      </w:r>
    </w:p>
    <w:p>
      <w:pPr>
        <w:pStyle w:val="Normal"/>
        <w:spacing w:before="280" w:after="280"/>
        <w:rPr>
          <w:sz w:val="24"/>
          <w:szCs w:val="24"/>
        </w:rPr>
      </w:pPr>
      <w:r>
        <w:rPr>
          <w:sz w:val="24"/>
          <w:szCs w:val="24"/>
        </w:rPr>
        <w:t xml:space="preserve">Добросердечность — это то качество, которое должен и обязан иметь при себе каждый ученик, желающий миновать Врата Посвящения; однако к пониманию величия и значимости этого качества ученик приходит только тогда, когда его сердечная теплота кристаллизуется в чувство сострадания и сопереживания. Тогда ученик навсегда покинет эту старозаветную скорлупу эгоистического шаблона самовыгораживания и бегства от неприятных последствий и, исполненный добросердечия и ответственности, в полной мере возьмёт на себя многогранную астральную ответственность за всё — я повторяю: за всё! — совершённое 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4. СВЕТ И ТЬМА</w:t>
      </w:r>
    </w:p>
    <w:p>
      <w:pPr>
        <w:pStyle w:val="Normal"/>
        <w:spacing w:before="280" w:after="280"/>
        <w:rPr>
          <w:sz w:val="24"/>
          <w:szCs w:val="24"/>
        </w:rPr>
      </w:pPr>
      <w:r>
        <w:rPr>
          <w:sz w:val="24"/>
          <w:szCs w:val="24"/>
        </w:rPr>
        <w:t xml:space="preserve">Каждого ученика можно сравнить с пастухом, помогающим вести овечье стадо в горы. Некоторые из овец вполне созрели и готовы к тому, чтобы подняться выше в горы, поэтому из числа пастухов специально отбираются те, кто должны вести и направлять этих овец, стремящихся взойти выше основного стада, которое в большинстве своём вполне устраивает зимовка у подножия гор. </w:t>
      </w:r>
    </w:p>
    <w:p>
      <w:pPr>
        <w:pStyle w:val="Normal"/>
        <w:spacing w:before="280" w:after="280"/>
        <w:rPr>
          <w:sz w:val="24"/>
          <w:szCs w:val="24"/>
        </w:rPr>
      </w:pPr>
      <w:r>
        <w:rPr>
          <w:sz w:val="24"/>
          <w:szCs w:val="24"/>
        </w:rPr>
        <w:t xml:space="preserve">Те овцы, которых влечёт внутреннее желание покинуть собратьев и подняться выше в горы, — это те люди, которые начали поиск путей к обретению собственной души. В символическом аспекте, они уже не овцы, а козы, стремящиеся взобраться на самую вершину Горы Посвящения. В начале пути им необходимы большие помощь, поддержка и руководство, поэтому многие ученики из числа тех, кому хорошо знаком данный процесс и кто уже одолел все трудности подъёма, становятся светозарными учителями, помощниками и проводниками этой новой рати детей Света. Чем ближе они к вершине этой самой высокой горы, тем более остро чувствуется надобность в опытных проводниках и наставниках, ибо склоны горы покрыты густым лесом, в котором многие ищущие души, лишённые руководства, неизбежно собьются с пути и заблудятся. </w:t>
      </w:r>
    </w:p>
    <w:p>
      <w:pPr>
        <w:pStyle w:val="Normal"/>
        <w:spacing w:before="280" w:after="280"/>
        <w:rPr>
          <w:sz w:val="24"/>
          <w:szCs w:val="24"/>
        </w:rPr>
      </w:pPr>
      <w:r>
        <w:rPr>
          <w:sz w:val="24"/>
          <w:szCs w:val="24"/>
        </w:rPr>
        <w:t xml:space="preserve">Однако учителя и наставники не могут, да и не стремятся защитить их от возможных блужданий и уклонений от курса, являющихся для многих учеников, взбирающихся по крутым склонам этой горы, поставщиками богатого опыта. Снова и снова ищущие сыны человеческие будут сбиваться с пути и выбирать вместо прямых окольные тропы, потому что ловушки, миражи и наваждения поджидают их везде и повсюду. Но внутренняя движущая сила — Свет Души — уверенно и неуклонно будет вести их сквозь эти бесчисленные ошибки и заблуждения, являющиеся залогом их будущего успеха. Не зная устали они должны помогать другим заблудившимся в лесу найти верную дорогу, и это постепенно научит их тому, что через бескорыстную готовность служить и помогать другим они сами приходят к более тесному и прочному контакту с душой. </w:t>
      </w:r>
    </w:p>
    <w:p>
      <w:pPr>
        <w:pStyle w:val="Normal"/>
        <w:spacing w:before="280" w:after="280"/>
        <w:rPr>
          <w:sz w:val="24"/>
          <w:szCs w:val="24"/>
        </w:rPr>
      </w:pPr>
      <w:r>
        <w:rPr>
          <w:sz w:val="24"/>
          <w:szCs w:val="24"/>
        </w:rPr>
        <w:t xml:space="preserve">Первая стадия великого цикла испытаний позади, ибо порог Первого Посвящения пройден. Юный ученик отважно движется вперёд, неся в сокровищнице сердца своего рождающееся сознание Христово. Лес обступает его всё плотнее и гуще, тьма делается всё непрогляднее и чернее, тем больше, чем сильней в нём зреет и разгорается внутренний Свет. Ибо таков закон: чем ярче Свет, тем гуще тьма. Но каждый пройденный шаг даёт ученику необходимые закалку и опыт, и чем дальше, тем подготовленней чувствует он себя, тем настойчивей проявляется в нём желание одолеть этот тернистый путь в гору сквозь дикую чащу леса. И хотя он постоянно рыскает взад и вперёд или бесконечно движется по кругу, тем не менее в конечном итоге он всякий раз оказывается чуть выше того уровня, на котором он остановился в прошлый раз. </w:t>
      </w:r>
    </w:p>
    <w:p>
      <w:pPr>
        <w:pStyle w:val="Normal"/>
        <w:spacing w:before="280" w:after="280"/>
        <w:rPr>
          <w:sz w:val="24"/>
          <w:szCs w:val="24"/>
        </w:rPr>
      </w:pPr>
      <w:r>
        <w:rPr>
          <w:sz w:val="24"/>
          <w:szCs w:val="24"/>
        </w:rPr>
        <w:t xml:space="preserve">Таким порядком проходит множество инкарнаций, в ходе которых ученик постоянно чему-то учится и узнаёт что-то новое относительно своей бурной чувственной жизни, чьи эмоциональные выплески то и дело напоминают ему о том, до какой степени ещё сильны объятия и хватка его личности. Чем ярче разгорается в нём внутренний Свет, тем больше растёт в нём понимание того, сколь важно для него как можно быстрее подчинить себе эти, в настоящее время столь обременительные, чувства и желания, которые неустанно управляют и манипулируют им несмотря на то, что в душе он прекрасно сознаёт, что должно быть наоборот. </w:t>
      </w:r>
    </w:p>
    <w:p>
      <w:pPr>
        <w:pStyle w:val="Normal"/>
        <w:spacing w:before="280" w:after="280"/>
        <w:rPr>
          <w:sz w:val="24"/>
          <w:szCs w:val="24"/>
        </w:rPr>
      </w:pPr>
      <w:r>
        <w:rPr>
          <w:sz w:val="24"/>
          <w:szCs w:val="24"/>
        </w:rPr>
        <w:t xml:space="preserve">Одолев долгий изнурительный путь, пестрящий бесконечными трудностями и осложнениями, он под их влиянием наконец понимает, что он и только он решает, сколь долго будет длится эта тирания чувств. Впервые за всё время существования его посещает ясное сознание того, что он должен возжелать свою душу, причём возжелать так сильно, чтобы она стала им, а он стал ею, ибо лишь в этом случае он сможет полностью взять под свой контроль чувственную жизнь, которая постоянно доставляла ему больше разочарований и неприятностей, чем счастья и радости. </w:t>
      </w:r>
    </w:p>
    <w:p>
      <w:pPr>
        <w:pStyle w:val="Normal"/>
        <w:spacing w:before="280" w:after="280"/>
        <w:rPr>
          <w:sz w:val="24"/>
          <w:szCs w:val="24"/>
        </w:rPr>
      </w:pPr>
      <w:r>
        <w:rPr>
          <w:sz w:val="24"/>
          <w:szCs w:val="24"/>
        </w:rPr>
        <w:t xml:space="preserve">Теперь он и сам видит, что там, где в ход событий вмешивается воля, там Свет озаряет его сознание во много раз ярче и сильней. Однако от его внимания не ускользает и тьма, которая, как он видит, тоже непрерывно сгущается и делается всё черней и непроглядней. С ужасом он убеждается в том, что эта тьма его собственная. Но поскольку излучаемый им Свет уже достаточно мощен и ярок, то он в его сиянии с непреложностью убеждается в необходимости как можно скорее осветить, познать и переделать эту тьму, дабы могло свершиться Великое Преображение. Теперь он доподлинно знает, что всё во вселенной есть энергия, включая и тьму. </w:t>
      </w:r>
    </w:p>
    <w:p>
      <w:pPr>
        <w:pStyle w:val="Normal"/>
        <w:spacing w:before="280" w:after="280"/>
        <w:rPr>
          <w:sz w:val="24"/>
          <w:szCs w:val="24"/>
        </w:rPr>
      </w:pPr>
      <w:r>
        <w:rPr>
          <w:sz w:val="24"/>
          <w:szCs w:val="24"/>
        </w:rPr>
        <w:t xml:space="preserve">Когда тьма отступит перед Светом и преобразится в его лучах, его внутренний Свет от этого только усилится и сделает его более подготовленным к столкновению и конфронтации с более непроглядной тьмой. Для этого ему понадобятся другие, особые наставники и проводники из числа тех, кто одолели большую часть Пути и имеют поэтому в запасе те знание и опыт, которые так необходимы ученику там, в его собственных древних непролазных внутренних дебрях тьмы, чьи истоки теряются в непостижимой бездне давно минувших времён. Если ученик поймёт, что эти тёмные древние чувства — это его собственные чувства, наследие давно минувших эпох, то он поймёт и то, что задача, стоящая перед ним, состоит в том, чтобы взять на себя всю полноту ответственности за преобразование этих древних негативных энергий в позитивные силы, которые будут способствовать росту и расширению зреющего в нём внутреннего Света. </w:t>
      </w:r>
    </w:p>
    <w:p>
      <w:pPr>
        <w:pStyle w:val="Normal"/>
        <w:spacing w:before="280" w:after="280"/>
        <w:rPr>
          <w:sz w:val="24"/>
          <w:szCs w:val="24"/>
        </w:rPr>
      </w:pPr>
      <w:r>
        <w:rPr>
          <w:sz w:val="24"/>
          <w:szCs w:val="24"/>
        </w:rPr>
        <w:t xml:space="preserve">Теперь он и сам почувствует себя вполне зрелым и подготовленным мужем и начнёт понемногу помогать тем, кто ещё не осознали, что взаимодействие между Светом и тьмой является решающим фактором развития каждого из учеников. Не может быть и речи о каком-либо серьёзном развитии до тех пор, пока ученик жаждет только Света, но отказывается от собственной тьмы. Только когда он смело и бесстрашно начнёт конфронтировать с собственной тьмой и захочет во что бы то ни стало победить её и преобразовать в светлую энергию, только тогда он одержит победу. </w:t>
      </w:r>
    </w:p>
    <w:p>
      <w:pPr>
        <w:pStyle w:val="Normal"/>
        <w:spacing w:before="280" w:after="280"/>
        <w:rPr>
          <w:sz w:val="24"/>
          <w:szCs w:val="24"/>
        </w:rPr>
      </w:pPr>
      <w:r>
        <w:rPr>
          <w:sz w:val="24"/>
          <w:szCs w:val="24"/>
        </w:rPr>
        <w:t xml:space="preserve">Подобным образом из жизни в жизнь продолжается эта долгая упорная борьба между чувственными Светом и тьмой, борьба, в ходе которой ученик шаг за шагом прокладывает себе путь сквозь чащу дикого леса по мере того, как в нём разгорается внутренний Свет и чем дальше, тем ярче высвечивает тот путь, который выводит его из объятий дремучего леса и затем ведёт дальше в гору. И тогда наконец ученик овладевает своей эмоциональной природой, приучается быть ответственным и, непрерывно подкармливая своё быстро растущее Христово сознание, значительно укрепляет связь с душой. На этой стадии ученик полностью управляет своей чувственной природой и всецело ответственен за все астральные сферы своей жизни, ибо сердце его постоянно горит пламенем любви и сострадания. </w:t>
      </w:r>
    </w:p>
    <w:p>
      <w:pPr>
        <w:pStyle w:val="Normal"/>
        <w:spacing w:before="280" w:after="280"/>
        <w:rPr>
          <w:sz w:val="24"/>
          <w:szCs w:val="24"/>
        </w:rPr>
      </w:pPr>
      <w:r>
        <w:rPr>
          <w:sz w:val="24"/>
          <w:szCs w:val="24"/>
        </w:rPr>
        <w:t xml:space="preserve">Тогда и только тогда он готов наконец ко Второму Посвящени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5. ЛОЖНЫЙ ПСИХИЗМ</w:t>
      </w:r>
    </w:p>
    <w:p>
      <w:pPr>
        <w:pStyle w:val="Normal"/>
        <w:spacing w:before="280" w:after="280"/>
        <w:rPr>
          <w:sz w:val="24"/>
          <w:szCs w:val="24"/>
        </w:rPr>
      </w:pPr>
      <w:r>
        <w:rPr>
          <w:sz w:val="24"/>
          <w:szCs w:val="24"/>
        </w:rPr>
        <w:t xml:space="preserve">Когда ученик открывает в себе психические способности, наваждения буквально обступают его плотным кольцом и начинают теснить по пятам. Чаще всего эти способности даются ученику для проверки качества и стабильности позиции его духовного развития. Как он распорядится ими? На что задействует? Сумеет ли он обуздать гордыню и тщеславие и не воспользуется ли этими новыми талантами, чтобы снискать себе честь, признание или (что тоже не исключено) чтобы окружить себя толпой поклонников и обожателей и упиваться их восторгами и лестью? Возможности здесь неограниченные. Не исключено также и то, что он, наоборот, предпочтёт укрыться в стенах дома и смиренно направлять свои таланты на благо ближнего, не афишируя своих способностей и избегая лишней шумихи. </w:t>
      </w:r>
    </w:p>
    <w:p>
      <w:pPr>
        <w:pStyle w:val="Normal"/>
        <w:spacing w:before="280" w:after="280"/>
        <w:rPr>
          <w:sz w:val="24"/>
          <w:szCs w:val="24"/>
        </w:rPr>
      </w:pPr>
      <w:r>
        <w:rPr>
          <w:sz w:val="24"/>
          <w:szCs w:val="24"/>
        </w:rPr>
        <w:t xml:space="preserve">Обширен диапазон и разнообразны оттенки и вариации психических способностей, от самых низких до самых высоких, но все они без исключения даются нам для проверки нашей проницательности. Многие ученики очень часто подходят слишком несамокритично к своим собственным внутренним чувствам и переживаниям и принимают их за чистую монету, а многим даже в голову не приходит задуматься или задаться вопросом относительно всего того, что они видят, чувствуют, ощущают или переживают. Как бы то ни было, эти способности даются всем ученикам с целью тренировки, дабы они сформировали полезный и послушный воле души инструмент. </w:t>
      </w:r>
    </w:p>
    <w:p>
      <w:pPr>
        <w:pStyle w:val="Normal"/>
        <w:spacing w:before="280" w:after="280"/>
        <w:rPr>
          <w:sz w:val="24"/>
          <w:szCs w:val="24"/>
        </w:rPr>
      </w:pPr>
      <w:r>
        <w:rPr>
          <w:sz w:val="24"/>
          <w:szCs w:val="24"/>
        </w:rPr>
        <w:t xml:space="preserve">К сожалению, очень многие полагают, что указанные способности, наоборот, призваны быть не орудием души, а орудием их собственной личности. Поэтому если ученик втайне выказывает некоторую неуверенность в собственных силах или в отношении собственной личности, то он не задумываясь воспользуется этими способностями как удобным средством для того, чтобы самоутвердиться и по возможности загладить постоянно подавляемый комплекс неполноценности по отношению к внешнему миру. Проницательность, дорогие мои братья и сёстры! Именно её вам следует развивать денно и нощно. Никогда не принимайте на веру то, что видите, слышите или чувствуете во внутренних мирах. Чаще всего это просто наваждения, которые призваны пробудить и развить вашу духовную проницательность. </w:t>
      </w:r>
    </w:p>
    <w:p>
      <w:pPr>
        <w:pStyle w:val="Normal"/>
        <w:spacing w:before="280" w:after="280"/>
        <w:rPr>
          <w:sz w:val="24"/>
          <w:szCs w:val="24"/>
        </w:rPr>
      </w:pPr>
      <w:r>
        <w:rPr>
          <w:sz w:val="24"/>
          <w:szCs w:val="24"/>
        </w:rPr>
        <w:t xml:space="preserve">Вы же никогда не станете вести себя столь доверчиво и простодушно в физическом мире. В любых вопросах вы непременно захотите тщательно взвесить и обдумать суть дела и только после этого, возможно, сочтёте себя вправе высказать собственное мнение о правомочности данного факта. Но как внизу, так и вверху. Поэтому следите за тем, чтобы не впасть в чрезмерную наивность и не сделаться жертвой наваждений и иллюзий. Ибо только тогда, когда ученик воистину смирен и со смирением принимает эти способности как некий дар свыше, и постоянно проверяет, анализирует и контролирует себя и свои побуждения, только тогда с большой долей вероятности можно полагать, что он оценивает и истолковывает ситуацию в истинном свете. </w:t>
      </w:r>
    </w:p>
    <w:p>
      <w:pPr>
        <w:pStyle w:val="Normal"/>
        <w:spacing w:before="280" w:after="280"/>
        <w:rPr>
          <w:sz w:val="24"/>
          <w:szCs w:val="24"/>
        </w:rPr>
      </w:pPr>
      <w:r>
        <w:rPr>
          <w:sz w:val="24"/>
          <w:szCs w:val="24"/>
        </w:rPr>
        <w:t xml:space="preserve">Как только ученик чувствует потребность утвердить себя в глазах других описанием своих психических способностей, внутреннее ухо более тренированного ученика немедленно должно услышать и внять этому тревожному сигналу. Когда душа придёт к власти, она неизменно будет стараться применять эти способности с соответствующими случаю проницательностью и смирением, направляя их на дело служения ближним, а значит — всему миру. В какой-то момент у всех у нас раскроются эти скрытые, подспудно таящиеся в каждом из нас латентные природные способности, и тогда вскоре станет ясно, кто чего стоит и насколько духовно зрел каждый из учеников. </w:t>
      </w:r>
    </w:p>
    <w:p>
      <w:pPr>
        <w:pStyle w:val="Normal"/>
        <w:spacing w:before="280" w:after="280"/>
        <w:rPr>
          <w:sz w:val="24"/>
          <w:szCs w:val="24"/>
        </w:rPr>
      </w:pPr>
      <w:r>
        <w:rPr>
          <w:sz w:val="24"/>
          <w:szCs w:val="24"/>
        </w:rPr>
        <w:t xml:space="preserve">Лучший способ защиты от ложного психизма — это развивать в себе такие качества, как бескорыстие, смирение и духовность.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6. КРИЗИСЫ У ЭКСПЕРИМЕНТАЛЬНОЙ ПАРЫ УЧЕНИКОВ</w:t>
      </w:r>
    </w:p>
    <w:p>
      <w:pPr>
        <w:pStyle w:val="Normal"/>
        <w:spacing w:before="280" w:after="280"/>
        <w:rPr>
          <w:sz w:val="24"/>
          <w:szCs w:val="24"/>
        </w:rPr>
      </w:pPr>
      <w:r>
        <w:rPr>
          <w:sz w:val="24"/>
          <w:szCs w:val="24"/>
        </w:rPr>
        <w:t xml:space="preserve">Мы уже долго не вспоминали о наших испытуемых, об экспериментальных ученических парах, и теперь, как мне кажется, самое время вновь вернуться к ним и проследить их взаимоотношения, поскольку интенсивный курс их развития способен наглядно продемонстрировать нам, что именно предстоит пройти каждому из учеников. Разница здесь только в том, что ученик-одиночка обычно затрачивает на прохождение всего процесса гораздо больше времени, чем ученики в паре, ибо последние дали сознательное согласие на участие в этой чрезвычайно интенсивной экспериментальной программе. Выше уже говорилось о том, что из двоих учеников в паре чаще всего именно женщина в своём развитии несколько опережает своего партнёра; однако в период, предшествующий Второму Посвящению, и какое-то время после него они оказываются почти на равных. Самый основной и существенный момент для всех ученических пар — это именно проблема ответственности, а на описываемой стадии развития — проблема астральной ответственности. Для ученика-мужчины астральная ответственность — это, как правило, довольно крепкий орешек, и данный этап является для него наиболее трудным периодом работы в деле познания самого себя, ибо на протяжении многих инкарнаций он весьма основательно подавлял и вытеснял свои чувства и потому теперь не очень хорошо знает свою женскую сторону. </w:t>
      </w:r>
    </w:p>
    <w:p>
      <w:pPr>
        <w:pStyle w:val="Normal"/>
        <w:spacing w:before="280" w:after="280"/>
        <w:rPr>
          <w:sz w:val="24"/>
          <w:szCs w:val="24"/>
        </w:rPr>
      </w:pPr>
      <w:r>
        <w:rPr>
          <w:sz w:val="24"/>
          <w:szCs w:val="24"/>
        </w:rPr>
        <w:t xml:space="preserve">В течение всего этого лихорадочно-напряжённого цикла острых взаимообоюдных отношений он всё больше и больше познаёт свою астральную природу. Хотя отчётливей всего он сознаёт именно астральную ответственность, но, как оказывается, почему-то именно её он как раз и не любит, и не любит потому, что механизм личности отбрасывает её как нечто, совершенно его не касающееся. Поэтому естественно, что он не чувствует себя ответственным за собственные чувства и желания, ибо всецело живёт в мире мыслей, передоверяя астральный мир женщинам. </w:t>
      </w:r>
    </w:p>
    <w:p>
      <w:pPr>
        <w:pStyle w:val="Normal"/>
        <w:spacing w:before="280" w:after="280"/>
        <w:rPr>
          <w:sz w:val="24"/>
          <w:szCs w:val="24"/>
        </w:rPr>
      </w:pPr>
      <w:r>
        <w:rPr>
          <w:sz w:val="24"/>
          <w:szCs w:val="24"/>
        </w:rPr>
        <w:t xml:space="preserve">Но женщина, естественно, опровергает это абсурдное утверждение и день за днём открывает ему глаза на то, сколь чудовищно плохо он понимает свою собственную чувственную природу, не говоря уже об астральной ответственности. И чем глубже погружается пара в омут особо критических моментов жизни, тем явственней и неумолимей партнёр-мужчина раскрывает себя не с лучшей стороны, демонстрируя отменно развитые астральные механизмы бегства от ответственности, которые, чуть что, срабатывают безотказно и молниеносно перекладывают всю полноту ответственности на женщину, делая её козлом отпущения. </w:t>
      </w:r>
    </w:p>
    <w:p>
      <w:pPr>
        <w:pStyle w:val="Normal"/>
        <w:spacing w:before="280" w:after="280"/>
        <w:rPr>
          <w:sz w:val="24"/>
          <w:szCs w:val="24"/>
        </w:rPr>
      </w:pPr>
      <w:r>
        <w:rPr>
          <w:sz w:val="24"/>
          <w:szCs w:val="24"/>
        </w:rPr>
        <w:t xml:space="preserve">К счастью, она его видит насквозь и мгновенно разоблачает все его уловки, поскольку она чаще всего несколько опережает его в развитии и потому к этому моменту успевает пройти через эту фазу астральной ответственности, так что в конечном итоге она, за редкими исключениями, почти полностью ответственна за всё эмоциональное в ней. Поэтому именно в её задачу входит указать партнёру на то, что он всячески пытается убежать от ответственности. Он же, стремясь любой ценой защитить себя, не удержится от соблазна прибегнуть к одному из самых древних своих защитных методов — к ментальному механизму втаптывания в грязь, который питается мощными энергоизлучениями страха, страха чисто бессознательного, перед разоблачением. В результате он очень быстро погрязнет в болоте иллюзий или сделается жертвой наваждения, после чего утратит всякую способность здраво и ясно мыслить и рассуждать, не говоря уже о сохранении мало-мальски приемлемого контакта со своей душой. </w:t>
      </w:r>
    </w:p>
    <w:p>
      <w:pPr>
        <w:pStyle w:val="Normal"/>
        <w:spacing w:before="280" w:after="280"/>
        <w:rPr>
          <w:sz w:val="24"/>
          <w:szCs w:val="24"/>
        </w:rPr>
      </w:pPr>
      <w:r>
        <w:rPr>
          <w:sz w:val="24"/>
          <w:szCs w:val="24"/>
        </w:rPr>
        <w:t xml:space="preserve">В такие моменты взаимоотношения партнёров оказываются на очень опасной, зыбкой почве, и фактически только женщина своей сердечной теплотой и пониманием спасает эти отношения от краха и гибели и вновь выводит их на твёрдую почву. Воистину, ученик, прибегающий ко всевозможным мыслимым и немыслимым уловкам и хитростям только ради того, чтобы сложить с себя ответственность, являет собой поистине жалкое зрелище, совершенно недостойное высокого звания ученика. Но, как это ни прискорбно, в реальной жизни подобное положение дел во взаимоотношениях партнёров наблюдается почти у всех Наших экспериментальных пар. Мы уже неоднократно описывали излюбленные механизмы бегства от ответственности, такие как извинение, самооправдание, ложь, самозащита и прямые нападки, которыми часто пользуются партнёры, чтобы уйти от ответственности и найти себе удобного козла отпущения. Эти механизмы в изобилии расцветают всюду, где только обитают люди, хотя сами они совершенно не замечают этих используемых ими методов защиты ни у себя, ни у других, поскольку каждый, в принципе, обладает точно такими же или сходными шаблонами реагирования. Другое дело — Наши ученические пары, в которых один из партнёров насквозь видит другого и тут же его разоблачает. Как правило, женщины испытывают меньше затруднений с принятием на себя астральной ответственности, поскольку на протяжении многих жизней они прекрасно усвоили эту категорию ответственности. Если ученик-женщина на протяжении целого ряда жизней не меняла свой пол и оставалась женщиной, то она довольно быстро выявит у себя сферы и направления безответственного поведения и немедленно исправит положение, поскольку проблема приятия чувственной ответственности более не является для неё вопросом потери личного престижа. </w:t>
      </w:r>
    </w:p>
    <w:p>
      <w:pPr>
        <w:pStyle w:val="Normal"/>
        <w:spacing w:before="280" w:after="280"/>
        <w:rPr>
          <w:sz w:val="24"/>
          <w:szCs w:val="24"/>
        </w:rPr>
      </w:pPr>
      <w:r>
        <w:rPr>
          <w:sz w:val="24"/>
          <w:szCs w:val="24"/>
        </w:rPr>
        <w:t xml:space="preserve">Иное дело — ученик-мужчина, особенно если он тоже на протяжении целого ряда жизней не менял свой пол и оставался мужчиной. Для него чувственная ответственность неразрывно сопряжена с поражением, с потерей престижа, с уязвлённой гордостью и тщеславием. Поэтому указанные механизмы в нём очень живучи, и ему довольно сложно сладить с ними, поскольку основной вопрос упирается в то, чтобы их обнаружить. Однако, если ученик достаточно зрел, его связь с душой к этому времени оказывается столь крепкой и стабильной, что в нём постоянно присутствует желание во что бы то ни стало преодолеть эти невероятно унизительные механизмы, которые всячески мучат и изводят его, чиня бесконечные препятствия на пути нормальных, гармоничных отношений. </w:t>
      </w:r>
    </w:p>
    <w:p>
      <w:pPr>
        <w:pStyle w:val="Normal"/>
        <w:spacing w:before="280" w:after="280"/>
        <w:rPr>
          <w:sz w:val="24"/>
          <w:szCs w:val="24"/>
        </w:rPr>
      </w:pPr>
      <w:r>
        <w:rPr>
          <w:sz w:val="24"/>
          <w:szCs w:val="24"/>
        </w:rPr>
        <w:t xml:space="preserve">По окончании очередного изнурительного сеанса самоанализа и психотерапии ему обычно удаётся переломить себя и возвыситься над собой настолько, что он решается признать свою чувственную ответственность за проявляемые им большие, глубокие чувства. Самое парадоксальное здесь то, что процесс признания чувственной ответственности за мелкие, неглубокие чувства может неожиданно натолкнуться на мощное сопротивление личности, которая защищается с такой силой, что сама причина её мнимого несчастья оказывается несусветно малой и крошечной на фоне тех грандиозных последствий, которые она вызвала к жизни своим поистине безрассудным упорством и сопротивлением. В этом случае кризисы один за другим начинают вторгаться в жизнь этой пары учеников, раздирая их отношения столь основательным образом, что атмосфера единства и согласия не один раз достигает критической точки распада. Женщине такое поведение кажется мелким и недостойным, она никак не может понять, почему её суженый ставит тщеславие, гордость и эгоизм превыше любви и духовного сотрудничества. Чем чаще партнёр предстаёт перед ней в столь жалком обличии, ибо он по-прежнему упорно отказывается признать себя ответственным за сущий пустяк, тем чаще она подумывает о том, что всякое терпение имеет свой предел и имеет ли смысл и дальше продолжать жить совместной жизнью с этим человеком. При этом забываются и та духовная работа, которой она посвятила свою жизнь, и её любовь к нему, и собственные достоинство и самоуважение, которые он попирает всякий раз, когда разражается очередной межличностный кризис. </w:t>
      </w:r>
    </w:p>
    <w:p>
      <w:pPr>
        <w:pStyle w:val="Normal"/>
        <w:spacing w:before="280" w:after="280"/>
        <w:rPr>
          <w:sz w:val="24"/>
          <w:szCs w:val="24"/>
        </w:rPr>
      </w:pPr>
      <w:r>
        <w:rPr>
          <w:sz w:val="24"/>
          <w:szCs w:val="24"/>
        </w:rPr>
        <w:t xml:space="preserve">Для мужчины этот период — очень несчастливое и тяжёлое время. После того, как страсти улягутся и ему в часы самоанализа и оценки ситуации указывают на ту мизерную причину, которая запустила в ход все его старые механизма бегства от ответственности, ему становится стыдно за себя, его гордость и самолюбие уязвляются, а чувство неполноценности заявляет о себе с небывалой силой. Когда же дело доходит до разборки тех многочисленных последствий, которые повлёк за собой его отказ от малой ответственности, то в этот момент его вера в собственные силы достигает нулевой отметки. </w:t>
      </w:r>
    </w:p>
    <w:p>
      <w:pPr>
        <w:pStyle w:val="Normal"/>
        <w:spacing w:before="280" w:after="280"/>
        <w:rPr>
          <w:sz w:val="24"/>
          <w:szCs w:val="24"/>
        </w:rPr>
      </w:pPr>
      <w:r>
        <w:rPr>
          <w:sz w:val="24"/>
          <w:szCs w:val="24"/>
        </w:rPr>
        <w:t xml:space="preserve">Единственное, что может его спасти, — это любовь и теплота женского сердца. Но теперь ему понятно, что в тот момент, когда страх перед малой ответственностью приводит в действие все его механизмы бегства, в тот же самый момент приводятся в действие и косные, догматические, негативные мысли, которые с молниеносной быстротой опустошают всё пространство вокруг. Воистину, мысль — палач разума, который убивает потому, что в ней слишком сильно ледяное, непоколебимое мужское начало. Только в том случае, если мужчина откроется и уступит своей собственной внутренней женской природе, только тогда он сможет взнуздать эти мучительные переживания, которые изводят и его самого, и его партнёршу. </w:t>
      </w:r>
    </w:p>
    <w:p>
      <w:pPr>
        <w:pStyle w:val="Normal"/>
        <w:spacing w:before="280" w:after="280"/>
        <w:rPr>
          <w:sz w:val="24"/>
          <w:szCs w:val="24"/>
        </w:rPr>
      </w:pPr>
      <w:r>
        <w:rPr>
          <w:sz w:val="24"/>
          <w:szCs w:val="24"/>
        </w:rPr>
        <w:t xml:space="preserve">Наконец-то до его сознания доходит факт необходимости любой ценой умертвить голодной смертью все свои старые негативные установки с тем, чтобы воспрепятствовать мыслям постоянно зависать на том, как бы половчее обвинить других или выказать им своё недоверие, или попытаться приписать им негативные побуждения. Теперь он знает, что основная его задача — дать себе новую установку по активизации и задействованию таких своих качеств, как женственность и сердечная теплота. Однако очень скоро их отношения вновь идут под откос, а потом ещё и ещё раз, и лишь миновав и пережив бесчисленное множество раздражающих и мучительных кризисных ситуаций, оба наконец понимают, что новая установка должна внедряться и закрепляться постоянно, если только ученик действительно хочет, чтобы она включилась и сработала до того, как всё пойдёт прахом. Лишь тогда он собирается с силами; лишь тогда к нему приходит понимание того, что если он выбирает душу, то сможет выиграть всё; или может всё потерять, если примет сторону личности, в активе которой большинство "побед". </w:t>
      </w:r>
    </w:p>
    <w:p>
      <w:pPr>
        <w:pStyle w:val="Normal"/>
        <w:spacing w:before="280" w:after="280"/>
        <w:rPr>
          <w:sz w:val="24"/>
          <w:szCs w:val="24"/>
        </w:rPr>
      </w:pPr>
      <w:r>
        <w:rPr>
          <w:sz w:val="24"/>
          <w:szCs w:val="24"/>
        </w:rPr>
        <w:t xml:space="preserve">Из этой кризисной фазы ученики выносят для себя очень много полезного. Она учится быть сильной, учится не давать себя в обиду и не позволять втаптывать себя в грязь. Он учится пониманию того, насколько важно привить себе сердечную теплоту и постоянную любовь, которые одни лишь могут научить его замечать малую астральную ответственность, к которой он внутренне стремится. Кроме того, под влиянием своих женских свойств он с каждым разом всё больше и больше сознаёт, что должен изжить былые гордость и тщеславие, дабы отныне руководствоваться лишь абсолютной теплотой своего сердца. Если ученическая пара не сломается и выдюжит весь этот долгий период испытаний, то ученики, духовно окрепшие, сильные, наделённые более высоким уровнем сознания, уверенно пойдут дальше, к ещё более прочным согласию, сплочённости и духовной любв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7. СПОКОЙСТВИЕ И МАЛАЯ ОТВЕТСТВЕННОСТЬ С БОЛЬШИМИ ПОСЛЕДСТВИЯМИ</w:t>
      </w:r>
    </w:p>
    <w:p>
      <w:pPr>
        <w:pStyle w:val="Normal"/>
        <w:spacing w:before="280" w:after="280"/>
        <w:rPr>
          <w:sz w:val="24"/>
          <w:szCs w:val="24"/>
        </w:rPr>
      </w:pPr>
      <w:r>
        <w:rPr>
          <w:sz w:val="24"/>
          <w:szCs w:val="24"/>
        </w:rPr>
        <w:t xml:space="preserve">Самым важным и самым трудным для ученика является умение сохранять спокойствие во всех без исключения ситуациях. На протяжении всего Пути Ученичества этот пункт является одной из самых сложных учебных задач, которая особенно трудно осуществима на этапе между Первым и Вторым Посвящениями, поскольку именно здесь испытываются и проверяются все чувства и желания учеников, а когда эти чувства подобны штормовым водам, то — да будет это известно каждому! — даже высокая степень продвинутости на этом Пути не гарантирует сохранение спокойствия. Лишь по прошествии длительного времени, после того, как воды утихнут, спокойствие, наконец, постепенно возвращается к ученику, да и то часто лишь на весьма короткое время. </w:t>
      </w:r>
    </w:p>
    <w:p>
      <w:pPr>
        <w:pStyle w:val="Normal"/>
        <w:spacing w:before="280" w:after="280"/>
        <w:rPr>
          <w:sz w:val="24"/>
          <w:szCs w:val="24"/>
        </w:rPr>
      </w:pPr>
      <w:r>
        <w:rPr>
          <w:sz w:val="24"/>
          <w:szCs w:val="24"/>
        </w:rPr>
        <w:t xml:space="preserve">В дальнейшем, когда ученик научится более эффективно справляться с бурными эмоциональными выбросами и извержениями, его чувства станут подобны водам, чья поверхность изборождена мелкой рябью волн, подгоняемых порывами летнего бриза, уносящего с собой основную долю спокойствия ученика; но даже и того немногого, что остаётся, часто вполне хватает на то, чтобы сравнительно быстро справиться с малым кризисом и вновь вернуть себе спокойствие. На этой стадии ученик, как правило, испытывает законное удовлетворение, ибо его жизнь отмечена гораздо большими спокойствием и уравновешенностью, чем раньше. Но, как это часто бывало с ним и прежде, стоит ему лишь немного ослабить бдительность, воспарить в облака и начать почивать на лаврах, как незамедлительно следует катастрофа. </w:t>
      </w:r>
    </w:p>
    <w:p>
      <w:pPr>
        <w:pStyle w:val="Normal"/>
        <w:spacing w:before="280" w:after="280"/>
        <w:rPr>
          <w:sz w:val="24"/>
          <w:szCs w:val="24"/>
        </w:rPr>
      </w:pPr>
      <w:r>
        <w:rPr>
          <w:sz w:val="24"/>
          <w:szCs w:val="24"/>
        </w:rPr>
        <w:t xml:space="preserve">Это именно тот момент, когда вся его обширная сфера астральной ответственности подвергается основательной ревизии и проверке. И часто, когда он оказывается перед необходимостью конфронтации со своей чувственной ответственностью, его старые знакомые — механизмы извинения и самооправдания — вновь дают о себе знать, и в мгновение ока от всего его спокойствия не остаётся и следа. Вновь и вновь экзаменуется умение ученика быть эмоционально ответственным. И чем большую способность выказывает он в деле приятия ответственности, тем стабильнее его внутреннее спокойствие, тем солиднее и глубже его связь с душой. </w:t>
      </w:r>
    </w:p>
    <w:p>
      <w:pPr>
        <w:pStyle w:val="Normal"/>
        <w:spacing w:before="280" w:after="280"/>
        <w:rPr>
          <w:sz w:val="24"/>
          <w:szCs w:val="24"/>
        </w:rPr>
      </w:pPr>
      <w:r>
        <w:rPr>
          <w:sz w:val="24"/>
          <w:szCs w:val="24"/>
        </w:rPr>
        <w:t xml:space="preserve">Следующая фаза, как это ни странно, связана с той всё возрастающей радостью, которую он не в силах сдержать, обнаружив у себя способность быть чувственно ответственным. Он радуется этому открытию и блаженствует посреди крошечного оазиса большего спокойствия и более прочного контакта с душой, однако, не успевает он насладиться этим кратким отдохновением как следует, как тут же накатывает новая волна испытаний: на этот раз экзаменуется его способность брать на себя малую астральную ответственность. В его жизнь вновь вторгаются острые конфликты, и это, в общем-то, неудивительно; ибо если раньше в сфере большой астральной ответственности ученик мог худо-бедно призвать свою личность к порядку и послушанию, то теперь это ему никак не удаётся, так как личность наотрез отказывается признавать малую ответственность. Здесь она заявляет решительное "нет", и нередко проходит много времени, прежде чем ученику удаётся сломать её сопротивление и он чувствует себя способным двигаться дальше. </w:t>
      </w:r>
    </w:p>
    <w:p>
      <w:pPr>
        <w:pStyle w:val="Normal"/>
        <w:spacing w:before="280" w:after="280"/>
        <w:rPr>
          <w:sz w:val="24"/>
          <w:szCs w:val="24"/>
        </w:rPr>
      </w:pPr>
      <w:r>
        <w:rPr>
          <w:sz w:val="24"/>
          <w:szCs w:val="24"/>
        </w:rPr>
        <w:t xml:space="preserve">С экспериментальными парами дело обстоит несколько иначе, ибо они никогда не теряют бдительности (разумеется, в пределах своих возможностей) не только по отношению к себе, но и, главным образом, по отношению друг к другу, и уж здесь они неизменно на высоте положения. Данная фаза для такой пары не проходит впустую. Ибо, если вдруг оказывается, что один из партнёров игнорирует или не признаёт малую ответственность, другой тотчас указывает ему на это — в соответствии с пунктами заключённого ими соглашения о сотрудничестве, — поскольку оба хотят как можно скорее завершить курс обучения, чтобы затем беспрепятственно идти дальше. </w:t>
      </w:r>
    </w:p>
    <w:p>
      <w:pPr>
        <w:pStyle w:val="Normal"/>
        <w:spacing w:before="280" w:after="280"/>
        <w:rPr>
          <w:sz w:val="24"/>
          <w:szCs w:val="24"/>
        </w:rPr>
      </w:pPr>
      <w:r>
        <w:rPr>
          <w:sz w:val="24"/>
          <w:szCs w:val="24"/>
        </w:rPr>
        <w:t xml:space="preserve">Однако очень скоро ученики-партнёры наталкиваются на мощное, неослабевающее и, по сути, беспрецедентное сопротивление личности, изо всех сил противящейся этой дурацкой, с её точки зрения, малой ответственности и потому оказывающей столь упорное противодействие, что все старые дикие уклонистские методы вновь оживают и приводятся в действие. Спокойствие исчезает полностью и бесповоротно, связь с душой обрывается, наваждение достигает кульминации, а последствия не заставляют долго ждать и заявляют о себе весомо и зримо. </w:t>
      </w:r>
    </w:p>
    <w:p>
      <w:pPr>
        <w:pStyle w:val="Normal"/>
        <w:spacing w:before="280" w:after="280"/>
        <w:rPr>
          <w:sz w:val="24"/>
          <w:szCs w:val="24"/>
        </w:rPr>
      </w:pPr>
      <w:r>
        <w:rPr>
          <w:sz w:val="24"/>
          <w:szCs w:val="24"/>
        </w:rPr>
        <w:t xml:space="preserve">Женщина, как уже отмечалось выше, чаще всего в своём развитии несколько опережает партнёра-мужчину, ибо она к этому моменту успевает пройти Второе Посвящение, либо стоит на самом его пороге. Поэтому, если партнёр избегает малой чувственной ответственности, она, в силу необходимости, вынуждена призывать его к порядку и ставить на место, как этого требует пункт заключённого ими соглашения; но поскольку у него отсутствует спокойствие и какая бы то ни было связь с душой, то все её призывы, одёргивания и понукания кончаются лишь тем, что он быстро распаляется и не сдерживает по отношению к ней резких, необузданных вспышек гнева и грубости. </w:t>
      </w:r>
    </w:p>
    <w:p>
      <w:pPr>
        <w:pStyle w:val="Normal"/>
        <w:spacing w:before="280" w:after="280"/>
        <w:rPr>
          <w:sz w:val="24"/>
          <w:szCs w:val="24"/>
        </w:rPr>
      </w:pPr>
      <w:r>
        <w:rPr>
          <w:sz w:val="24"/>
          <w:szCs w:val="24"/>
        </w:rPr>
        <w:t xml:space="preserve">При этом всё его хвалёное астральное самообладание рассеивается без остатка, и он, дабы дать личности возможность спасти свою шкуру, либо начнёт отпираться и сваливать на неё всю вину, либо внезапно нападёт на неё и обрушит на её голову весь свой необузданный негативизм. Подобное обращение неизбежно будет иметь серьёзные последствия, ибо на этой стадии присущее ей спокойствие ещё не настолько стабильно и незыблемо, что она способна долгое время терпеливо и достойно выносить это яростное и грубое давление. Она будет крепиться изо всех сил, стараясь сохранить нерушимыми спокойствие и душевный контакт, но рано или поздно какое-нибудь грубое слово переполнит чашу её терпения, и она тоже взорвётся, подвергая себя риску дойти до тех же грубости и жестокости, или, как змея, "укусит" его в ответ, отчего ей самой станет противно и плохо, и дело в конце концов завершится тем, что её собственные старые астральные механизмы тоже возродятся к жизни, так что в итоге оба окажутся участниками довольно грязной, некрасивой, бездуховной игры. </w:t>
      </w:r>
    </w:p>
    <w:p>
      <w:pPr>
        <w:pStyle w:val="Normal"/>
        <w:spacing w:before="280" w:after="280"/>
        <w:rPr>
          <w:sz w:val="24"/>
          <w:szCs w:val="24"/>
        </w:rPr>
      </w:pPr>
      <w:r>
        <w:rPr>
          <w:sz w:val="24"/>
          <w:szCs w:val="24"/>
        </w:rPr>
        <w:t xml:space="preserve">Чаще всего, однако, женщине удаётся в течение всего этого кризисного периода сохранить свой душевный канал в целости почти на всём его протяжении, так что она, скорее всего, без дальнейших слов просто-напросто покинет арену борьбы или попросит его удалиться: мол, она не желает терпеть его негативные выходки, разряды или выплески империла, так что пусть он её избавит от подобных сцен, — после чего она наконец вернёт себе спокойствие и постарается помочь ему разумным советом или действием. Поначалу она тоже пугается: неужели все её прежние астральные шаблоны вновь пробудились к жизни? — но вскоре ей становится ясно, что это была лишь внезапная стимуляция старой остаточной астро-ментальной мыслеформы, в которой астральный элемент, к этому времени уже переработанный, отсутствует, в то время как ментальный всё ещё хранит память о прежних астральных механизмах, связанных с этими мыслями, так что она просто непроизвольно повторила один из элементов этого процесса. </w:t>
      </w:r>
    </w:p>
    <w:p>
      <w:pPr>
        <w:pStyle w:val="Normal"/>
        <w:spacing w:before="280" w:after="280"/>
        <w:rPr/>
      </w:pPr>
      <w:r>
        <w:rPr>
          <w:sz w:val="24"/>
          <w:szCs w:val="24"/>
        </w:rPr>
        <w:t xml:space="preserve">Она почти сразу же понимает, что этот урок ей на пользу, ибо он даёт ей возможность основательно себя перепроверить. А для того, чтобы проверить себя, необходим покой. Постоянные бомбардировки и атаки со стороны партнёра придают ей свежие силы и энергию, столь необходимые для обработки её собственных накоплений и познаний, а также для оказания помощи партнёру в вопросе астральной ответственности и тех последствий, в стихию которых он вовлёк её своим бездумным поведением и которые все будут записаны на его кармический счёт. Она поэтому очень быстро восстанавливает своё спокойствие, а ему, напротив, требуется довольно много времени для восстановления своего обычного равновесия, не говоря уже о душевном контакте. </w:t>
      </w:r>
    </w:p>
    <w:p>
      <w:pPr>
        <w:pStyle w:val="Normal"/>
        <w:spacing w:before="280" w:after="280"/>
        <w:rPr>
          <w:sz w:val="24"/>
          <w:szCs w:val="24"/>
        </w:rPr>
      </w:pPr>
      <w:r>
        <w:rPr>
          <w:sz w:val="24"/>
          <w:szCs w:val="24"/>
        </w:rPr>
        <w:t xml:space="preserve">В течение всего этого периода пара действительно переживает сложную кризисную ситуацию, поскольку все их старые шаблоны реагирования, которые они считали давно преодолёнными, неожиданно получают повторный стимул и снова оживают. Лишь каждодневные разбор, анализ и оценка ситуации в соединении с любовью могут спасти их отношения от разрыва, а их самих провести невозбранно через весь этот тяжкий цикл испытаний. </w:t>
      </w:r>
    </w:p>
    <w:p>
      <w:pPr>
        <w:pStyle w:val="Normal"/>
        <w:spacing w:before="280" w:after="280"/>
        <w:rPr>
          <w:sz w:val="24"/>
          <w:szCs w:val="24"/>
        </w:rPr>
      </w:pPr>
      <w:r>
        <w:rPr>
          <w:sz w:val="24"/>
          <w:szCs w:val="24"/>
        </w:rPr>
        <w:t xml:space="preserve">Его задача — научиться понимать, что даже незначительная малая ответственность и та берётся на учёт в обширном хозяйстве Бога и что ему необходимо, как в целом, так и в частностях, научиться малой ответственности, чтобы навсегда уйти из-под влияния своих старых негативных механизмов и не дать им затягивать себя в бурные чувственные излияния и водовороты, которые наносят его суженой гораздо больший кармический ущерб, нежели тот, который был бы изначально нанесён тем, что его личность отказалась брать на себя малую ответственность. </w:t>
      </w:r>
    </w:p>
    <w:p>
      <w:pPr>
        <w:pStyle w:val="Normal"/>
        <w:spacing w:before="280" w:after="280"/>
        <w:rPr>
          <w:sz w:val="24"/>
          <w:szCs w:val="24"/>
        </w:rPr>
      </w:pPr>
      <w:r>
        <w:rPr>
          <w:sz w:val="24"/>
          <w:szCs w:val="24"/>
        </w:rPr>
        <w:t xml:space="preserve">Её задача — научиться понимать, что для неё сейчас самым существенным моментом является способность быть ментально ответственной, чтобы обречь на голодную смерть все свои старые ментальные отложения, которые то и дело приводят в действие нежелательные процессы, с которыми ей давно бы уже пора покончить. Одновременно с этим ей нужно научиться использовать свой сердечный авторитет таким образом, чтобы вовремя предупреждать все его выпады, давая ему понять, что ему лучше направлять свой негативный залп в другое место, поскольку она отказывается принимать его на себя. </w:t>
      </w:r>
    </w:p>
    <w:p>
      <w:pPr>
        <w:pStyle w:val="Normal"/>
        <w:spacing w:before="280" w:after="280"/>
        <w:rPr>
          <w:sz w:val="24"/>
          <w:szCs w:val="24"/>
        </w:rPr>
      </w:pPr>
      <w:r>
        <w:rPr>
          <w:sz w:val="24"/>
          <w:szCs w:val="24"/>
        </w:rPr>
        <w:t xml:space="preserve">Обоим в этот период будет очень нелегко, но, если их любовь и воля будут в меру сильными, он рано или поздно закончится, и из этой конфликтной фазы они выйдут духовно окрепшими и подготовленными, имея при себе большой опыт и множество позитивных накоплений, а также спаянные более тесной и большей любовью друг к другу. В их совместном багаже будет храниться опыт того, что спокойствие — это жизненно важный фактор их взаимоотношений и что его необходимо сохранить и пронести невозмутимым через все кризисные циклы. Ибо душевное понимание обретается только тогда, когда сохраняется нерушимым внутреннее спокойств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8. ПОЗИТИВНОЕ ИСПОЛЬЗОВАНИЕ СЕКСУАЛЬНОЙ ЭНЕРГИИ</w:t>
      </w:r>
    </w:p>
    <w:p>
      <w:pPr>
        <w:pStyle w:val="Normal"/>
        <w:spacing w:before="280" w:after="280"/>
        <w:rPr>
          <w:sz w:val="24"/>
          <w:szCs w:val="24"/>
        </w:rPr>
      </w:pPr>
      <w:r>
        <w:rPr>
          <w:sz w:val="24"/>
          <w:szCs w:val="24"/>
        </w:rPr>
        <w:t xml:space="preserve">Сексуальность является существенной частью человеческого бытия и важнейшим элементом жизни всех людей. Но если ученики не осознают её истинного значения, то для многих из них это может стать большой проблемой. Никто из них ни при каких обстоятельствах не должен забывать о том, что сексуальность состоит на службе принципа размножения и что, более того, непосредственно в царстве человека эта мощная сила играет поистине колоссальную роль. С помощью этой силы можно терроризировать людей, доминировать над ними и манипулировать ими. Грубое злоупотребление этой силой порождает садизм, мазохизм и всевозможные формы извращений, которые низводят человека в пучину тьмы, чтобы там он мог познать и обрести тот индивидуальный опыт, который нигде больше не может быть обретён и познан. </w:t>
      </w:r>
    </w:p>
    <w:p>
      <w:pPr>
        <w:pStyle w:val="Normal"/>
        <w:spacing w:before="280" w:after="280"/>
        <w:rPr>
          <w:sz w:val="24"/>
          <w:szCs w:val="24"/>
        </w:rPr>
      </w:pPr>
      <w:r>
        <w:rPr>
          <w:sz w:val="24"/>
          <w:szCs w:val="24"/>
        </w:rPr>
        <w:t xml:space="preserve">Кроме того сексуальность — это чувствительность, нежность и любовь, соединённые между собой силой, которая возвышает, освобождает и обогащает человека. Благородная сексуальность способна вознести его в духовные сферы и миры, которые открывают перед ищущими сынами человеческими смысл Высшей Божественности. </w:t>
      </w:r>
    </w:p>
    <w:p>
      <w:pPr>
        <w:pStyle w:val="Normal"/>
        <w:spacing w:before="280" w:after="280"/>
        <w:rPr>
          <w:sz w:val="24"/>
          <w:szCs w:val="24"/>
        </w:rPr>
      </w:pPr>
      <w:r>
        <w:rPr>
          <w:sz w:val="24"/>
          <w:szCs w:val="24"/>
        </w:rPr>
        <w:t xml:space="preserve">Однако многие ученики пребывают в непростительном заблуждении по поводу сексуальности и её значения в жизни. Некоторые из них превращаются прямо-таки в фанатиков и всю жизнь живут в целибате, ибо видят в сексуальности нечто грязное, низкое и непристойное. Эти ученики полагают, что смогут стать высокодуховными людьми, лишь живя жизнью аскетов. Многие живут куда более нормальной сексуальной жизнью, не чураясь парных отношений, хотя при этом склонны испытывать чувство вины из-за своей страстной натуры, которая, по их мнению, противостоит всему духовному, которое они так стремятся культивировать. </w:t>
      </w:r>
    </w:p>
    <w:p>
      <w:pPr>
        <w:pStyle w:val="Normal"/>
        <w:spacing w:before="280" w:after="280"/>
        <w:rPr/>
      </w:pPr>
      <w:r>
        <w:rPr>
          <w:sz w:val="24"/>
          <w:szCs w:val="24"/>
        </w:rPr>
        <w:t xml:space="preserve">Другие не испытывают с сексуальностью никаких проблем, ибо постепенно вносят в неё опыт своей богатой духовной жизни, всё больше и больше насыщая её бескорыстной любовью, нежностью и чувственностью. Сексуальные отношения у таких учеников делаются всё чище и нежнее по мере того, как сами они всё больше развиваются в духовном направлении. Это прежде всего касается Наших экспериментальных ученических пар, которые часто настолько отдаются духовной работе и деятельности, что у них практически не остаётся времени на сексуальную жизнь. Вместе с тем они всё большее и большее внимание уделяют тантра-йоге, поскольку начинают понемногу осмысливать и постигать реальное знание о той мощной силе, которую таит в себе сексуальность. </w:t>
      </w:r>
    </w:p>
    <w:p>
      <w:pPr>
        <w:pStyle w:val="Normal"/>
        <w:spacing w:before="280" w:after="280"/>
        <w:rPr>
          <w:sz w:val="24"/>
          <w:szCs w:val="24"/>
        </w:rPr>
      </w:pPr>
      <w:r>
        <w:rPr>
          <w:sz w:val="24"/>
          <w:szCs w:val="24"/>
        </w:rPr>
        <w:t xml:space="preserve">Рано или поздно все ученики поймут, сколь важно для них научиться использовать эту силу во имя достижения духовных целей, когда весь их организм из физического становится душевным. Этот метод использования сексуальности бесспорно красив и изящен, но может быть взят на вооружение лишь тогда, когда ученик сердцем понимает, что поступает совершенно разумно и правильно, реализуя свою сексуальность подобным образом. Результатом подобного использования сексуальности явится быстрый рост сознания. </w:t>
      </w:r>
    </w:p>
    <w:p>
      <w:pPr>
        <w:pStyle w:val="Normal"/>
        <w:spacing w:before="280" w:after="280"/>
        <w:rPr>
          <w:sz w:val="24"/>
          <w:szCs w:val="24"/>
        </w:rPr>
      </w:pPr>
      <w:r>
        <w:rPr>
          <w:sz w:val="24"/>
          <w:szCs w:val="24"/>
        </w:rPr>
        <w:t xml:space="preserve">Если ученик на раннем этапе жизни связывает себя обетом полового аскетизма, для которого он ещё не созрел, это может создавать внутренние блокировки и заторы, которые впоследствии ему придётся расчищать и переделывать ценой огромных усилий. Воистину неисчислим ущерб и велико количество глупостей, порождённых строгим обетом безбрачия, который на протяжении многих жизней толкал людей на крайности и извращения, которые нанесли им куда больше вреда и ущерба, чем обычная сексуальность. И поныне слово "целибат" (от латинского соеlеbs = один; единственный) понимается и истолковывается людьми слишком превратно. </w:t>
      </w:r>
    </w:p>
    <w:p>
      <w:pPr>
        <w:pStyle w:val="Normal"/>
        <w:spacing w:before="280" w:after="280"/>
        <w:rPr>
          <w:sz w:val="24"/>
          <w:szCs w:val="24"/>
        </w:rPr>
      </w:pPr>
      <w:r>
        <w:rPr>
          <w:sz w:val="24"/>
          <w:szCs w:val="24"/>
        </w:rPr>
        <w:t xml:space="preserve">У Матфея читаем: "Итак, если око твоё единственно, то всё тело твоё наполнится светом"* (ср. гл. 68). Это высказывание истолковывается таким образом, что святым надлежит жить в одиночестве и безбрачии, т.е. в целомудрии, дабы они смогли узреть величие Божие. Но истинное значение этих слов заключается в том, что до тех пор, пока мы взираем на всё физическими глазами, т.е. через личность, мы видим лишь майю, иллюзию или мираж, а когда у нас открывается единственное око души, которым мы начинаем взирать на жизнь, тогда мы наконец постигаем целое во всём и воочию лицезреем истинное Царство Божие, ибо тогда мы навсегда отделываемся от всех своих иллюзий и наваждений, которые делали нас слепцами. </w:t>
      </w:r>
    </w:p>
    <w:p>
      <w:pPr>
        <w:pStyle w:val="Normal"/>
        <w:spacing w:before="280" w:after="280"/>
        <w:rPr>
          <w:sz w:val="20"/>
          <w:szCs w:val="20"/>
        </w:rPr>
      </w:pPr>
      <w:r>
        <w:rPr>
          <w:sz w:val="20"/>
          <w:szCs w:val="20"/>
        </w:rPr>
        <w:t>___________</w:t>
        <w:br/>
        <w:t>* Д.К. приводит эту евангельскую строку в её подлинном виде. К сожалению, в силу её непонятности, она была ложно истолкована Церковью, переделана и ныне выглядит так: "Итак, если око твоё будет чисто, то всё тело твоё будет светло" (Матфей 6.22).</w:t>
      </w:r>
    </w:p>
    <w:p>
      <w:pPr>
        <w:pStyle w:val="Normal"/>
        <w:spacing w:before="280" w:after="280"/>
        <w:rPr>
          <w:sz w:val="24"/>
          <w:szCs w:val="24"/>
        </w:rPr>
      </w:pPr>
      <w:r>
        <w:rPr>
          <w:sz w:val="24"/>
          <w:szCs w:val="24"/>
        </w:rPr>
        <w:t xml:space="preserve">Поэтому так важно это стремление в каждом из учеников добиться столь всеобъемлющего контакта с душой, который дал бы ему возможность взирать на всё единственным оком души. Только тогда он сможет заглянуть в мир целого и постичь слияние всего со всем, после чего реальность духовного мира станет настолько притягательной и манящей, что физическое и астральное сладострастие, рождаемое сексуальностью, навсегда потеряет для него свою привлекательность. </w:t>
      </w:r>
    </w:p>
    <w:p>
      <w:pPr>
        <w:pStyle w:val="Normal"/>
        <w:spacing w:before="280" w:after="280"/>
        <w:rPr>
          <w:sz w:val="24"/>
          <w:szCs w:val="24"/>
        </w:rPr>
      </w:pPr>
      <w:r>
        <w:rPr>
          <w:sz w:val="24"/>
          <w:szCs w:val="24"/>
        </w:rPr>
        <w:t xml:space="preserve">Но пока эта стадия не достигнута, ученику не остаётся ничего другого, как наблюдать за собой, отмечая, сильна ли для него притягательность этой силы и насколько. Если она сильна, значит, необходимо продолжать работать над ней, добиваясь её утончённости и благородства и в то же время не забывая работать над собой и своим собственным развитием. </w:t>
      </w:r>
    </w:p>
    <w:p>
      <w:pPr>
        <w:pStyle w:val="Normal"/>
        <w:spacing w:before="280" w:after="280"/>
        <w:rPr>
          <w:sz w:val="24"/>
          <w:szCs w:val="24"/>
        </w:rPr>
      </w:pPr>
      <w:r>
        <w:rPr>
          <w:sz w:val="24"/>
          <w:szCs w:val="24"/>
        </w:rPr>
        <w:t xml:space="preserve">Самое важное — не делать из сексуальности проблемы. В жизни каждого ученика бывают такие моменты, когда сексуальность спасает и освобождает, а бывают и такие, когда аскетизм и целомудрие представляются на данном отрезке более правильным и разумным выбором. </w:t>
      </w:r>
    </w:p>
    <w:p>
      <w:pPr>
        <w:pStyle w:val="Normal"/>
        <w:spacing w:before="280" w:after="280"/>
        <w:rPr>
          <w:sz w:val="24"/>
          <w:szCs w:val="24"/>
        </w:rPr>
      </w:pPr>
      <w:r>
        <w:rPr>
          <w:sz w:val="24"/>
          <w:szCs w:val="24"/>
        </w:rPr>
        <w:t xml:space="preserve">Всё приходит и уходит, остаётся лишь самое важное — истинное понимание нами сексуальности как мощной движущей силы, которую мы обязаны использовать с такой степенью позитивной отдачи, насколько это в наших силах.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29. ЦЕЛЬ ВОСПИТАНИЯ — БЫТЬ ЕДИНЫМ СО СВОИМИ ЧУВСТВАМИ</w:t>
      </w:r>
    </w:p>
    <w:p>
      <w:pPr>
        <w:pStyle w:val="Normal"/>
        <w:spacing w:before="280" w:after="280"/>
        <w:rPr>
          <w:sz w:val="24"/>
          <w:szCs w:val="24"/>
        </w:rPr>
      </w:pPr>
      <w:r>
        <w:rPr>
          <w:sz w:val="24"/>
          <w:szCs w:val="24"/>
        </w:rPr>
        <w:t xml:space="preserve">Стать цельной натурой ученик сможет лишь тогда, когда все его тела станут цельными, полезными органами и каждое будет функционировать в оптимальном режиме, благодаря чему и все они вместе будут функционировать столь же оптимально. Только в этом случае выйдет цельная, монолитная личность, плод долгих усилий каждого ученика, ибо лишь в этом случае душа будет способна сноситься со своей личностью постоянно и бесперебойно. Только когда личность становится монолитной и цельноизваянной, только тогда душа интегрирует её в качестве орудия своей воли. </w:t>
      </w:r>
    </w:p>
    <w:p>
      <w:pPr>
        <w:pStyle w:val="Normal"/>
        <w:spacing w:before="280" w:after="280"/>
        <w:rPr>
          <w:sz w:val="24"/>
          <w:szCs w:val="24"/>
        </w:rPr>
      </w:pPr>
      <w:r>
        <w:rPr>
          <w:sz w:val="24"/>
          <w:szCs w:val="24"/>
        </w:rPr>
        <w:t xml:space="preserve">Но ещё слишком велико количество учеников, подавляющих многие естественные проявления своей чувственной натуры, тем самым лишая своё астральное тело присущей ему цельности, да и самой возможности проявлять себя в качестве такового, т.е. быть самим собой. Если же чувственное тело утратило свою цельность, не будет цельной и сама личность. Это особенно ярко заметно на примере западных людей, недооценивающих и умаляющих роль чувств, и не понимающих при этом, что они совершают большую ошибку. Поэтому детей, особенно мальчиков, тоже воспитывают в том духе, чтобы они тщательно скрывали свои чувства и не обнажали их перед другими. Им с детства прививают идеал взрослого мужчины — сильной, практичной, деловой и интеллектуальной личности, в совершенстве владеющей всеми своими чувствами. Чувства хороши лишь тогда, когда умеешь владеть ими и подчинять их себе; в этом случае можно позволить себе иметь чувства только для того, чтобы показать, как ты ими хорошо владеешь. </w:t>
      </w:r>
    </w:p>
    <w:p>
      <w:pPr>
        <w:pStyle w:val="Normal"/>
        <w:spacing w:before="280" w:after="280"/>
        <w:rPr>
          <w:sz w:val="24"/>
          <w:szCs w:val="24"/>
        </w:rPr>
      </w:pPr>
      <w:r>
        <w:rPr>
          <w:sz w:val="24"/>
          <w:szCs w:val="24"/>
        </w:rPr>
        <w:t xml:space="preserve">Результатом такого воспитания оказывается то, что мальчики с раннего возраста стремятся подавлять многие совершенно естественные проявления чувственной жизни, а поскольку им внушается мысль о недопустимости переживания или обнаружения своих чувственных конфликтов, то они в качестве компенсации делают упор на свой ментальный потенциал, используя его таким образом, что если вдруг чувства начинают давить из глубины подсознания (куда они были оттеснены за ненадобностью), пытаясь вырваться на свет божий, то они без труда защищаются от их натиска ментально. </w:t>
      </w:r>
    </w:p>
    <w:p>
      <w:pPr>
        <w:pStyle w:val="Normal"/>
        <w:spacing w:before="280" w:after="280"/>
        <w:rPr>
          <w:sz w:val="24"/>
          <w:szCs w:val="24"/>
        </w:rPr>
      </w:pPr>
      <w:r>
        <w:rPr>
          <w:sz w:val="24"/>
          <w:szCs w:val="24"/>
        </w:rPr>
        <w:t xml:space="preserve">Затем, когда мальчик становится старше и взрослее и в нём уже ясно просматривается тенденция презирать или насмехаться над теми из своих товарищей, кто слишком явно выказывает свои чувства, он немало пугается, когда вдруг обнаруживает, что его собственные чувства тоже не умерли и порой заявляют о себе с силой, повергающей его в страх; этот страх понятен, ибо его всё время воспитывали в том духе, чтобы он ни под каким видом не обнаруживал своих чувств, всячески их скрывал и отметал в сторону, как досадную помеху. Когда же его эмоциональная натура, особенно в период полового созревания, вдруг обнаруживает себя со столь неожиданной мощной силой, происхождения которой он совершенно не понимает, то эти страх и замешательство только лишний раз убеждают его в том, что чувства — это сплошные неприятности и зло, которые нужно немедленно ликвидировать. Он не понимает того, что своими действиями он лишь усиливает тот негативный механизм, который сам же и заложил в раннем детстве. </w:t>
      </w:r>
    </w:p>
    <w:p>
      <w:pPr>
        <w:pStyle w:val="Normal"/>
        <w:spacing w:before="280" w:after="280"/>
        <w:rPr>
          <w:sz w:val="24"/>
          <w:szCs w:val="24"/>
        </w:rPr>
      </w:pPr>
      <w:r>
        <w:rPr>
          <w:sz w:val="24"/>
          <w:szCs w:val="24"/>
        </w:rPr>
        <w:t xml:space="preserve">Эту привычку он формировал в себе очень долго, тщательно готовясь к взрослой жизни и к предстоящей борьбе за выживание за счёт силы своего ментального тела. Он закалился в словесных перепалках, он научился молниеносно находить ёмкие и наиболее соответствующие своим мыслям слова, поэтому, как только он чувствовал, что в нём начинают шевелиться чувства, он тут же заглушал их подходящими к случаю словами. Характерной особенностью таких молодых людей является ясно обозначенная тенденция насмехаться над людьми, не умеющими скрывать свои чувства. Они обзывают их мягкотелыми, слабовольными, слюнтяями и совершенно с ними не считаются. Однако сами они абсолютно не видят того, что чем больше они задавливают свою чувственную жизнь, тем негативнее становится их мысленное сознание, которое всё время устремлено на то, чтобы оправдать или выгородить эти "низкие" чувства, которые постоянно давят изнутри; а поскольку они привыкли считать, что прекрасно владеют всеми своими чувствами, то, очутившись в ситуации, когда им никак не удаётся отмести в сторону какое-нибудь особенно навязчивое чувство, они вину за это тотчас же начинают сваливать на других. </w:t>
      </w:r>
    </w:p>
    <w:p>
      <w:pPr>
        <w:pStyle w:val="Normal"/>
        <w:spacing w:before="280" w:after="280"/>
        <w:rPr>
          <w:sz w:val="24"/>
          <w:szCs w:val="24"/>
        </w:rPr>
      </w:pPr>
      <w:r>
        <w:rPr>
          <w:sz w:val="24"/>
          <w:szCs w:val="24"/>
        </w:rPr>
        <w:t xml:space="preserve">Таким вот образом взращивается и закрепляется у многих мальчиков астральная безответственность. Ибо с малого возраста их воспитывают в том духе, что чувства не к лицу настоящему мужчине и их надо уметь обуздывать. Поэтому, если им трудно сладить со своими чувствами, они должны стиснуть зубы и подавлять их в себе до тех пор, пока те не заглохнут. Если же в них и после этого по-прежнему копошится что-либо, похожее на чувственные или эмоциональные движения, то они, видит Бог, не несут за это никакой ответственности, поскольку с большинством своих чувств они давным-давно расправились, а с теми, что остались, они безжалостно разделываются с помощью высоких слов и мыслей. Поэтому ясно, что виноваты здесь не они, а кто-то другой, и вина тут же возлагается на кого-нибудь из близких, которого они и выбирают затем на роль пожизненного козла отпущения. Чаще всего таким человеком оказывается мать. </w:t>
      </w:r>
    </w:p>
    <w:p>
      <w:pPr>
        <w:pStyle w:val="Normal"/>
        <w:spacing w:before="280" w:after="280"/>
        <w:rPr>
          <w:sz w:val="24"/>
          <w:szCs w:val="24"/>
        </w:rPr>
      </w:pPr>
      <w:r>
        <w:rPr>
          <w:sz w:val="24"/>
          <w:szCs w:val="24"/>
        </w:rPr>
        <w:t xml:space="preserve">Если ученика действительно воспитывали подобным образом, то когда он серьёзно приступит к работе над собой, он столкнётся с великими трудностями. Для начала ему необходимо будет признать, что он, хочет он того или нет, наделён чувственной жизнью. Следующий шаг — это признание того, что он очень и очень плохо знает свои чувства и что в тех редких случаях, когда им всё же удаётся пробиться на свет божий из тёмных тайников его подсознания, он справляется с ними с большим трудом. И наконец, если уж он дошёл до этого рубежа, ему следует всесторонне осознать свой собственный механизм бегства от чувственной ответственности, дабы воочию понять и увидеть, как почти всю свою жизнь он всеми правдами и неправдами уклонялся от астральной ответственности, перекладывая её на подходящего козла отпущения, в роли которого, как правило, выступал человек, который не стыдился своих чувств, и таким человеком вполне могли быть его мать, сестра, а затем жена или спутница жизни. </w:t>
      </w:r>
    </w:p>
    <w:p>
      <w:pPr>
        <w:pStyle w:val="Normal"/>
        <w:spacing w:before="280" w:after="280"/>
        <w:rPr>
          <w:sz w:val="24"/>
          <w:szCs w:val="24"/>
        </w:rPr>
      </w:pPr>
      <w:r>
        <w:rPr>
          <w:sz w:val="24"/>
          <w:szCs w:val="24"/>
        </w:rPr>
        <w:t xml:space="preserve">Если ученик найдёт в себе мужество и признает, что его воспитывали именно так, он тем самым сделает первый и решительный шаг в деле решения той грандиозной и сложной задачи, для конфронтации с которой ему нужно будет собрать в кулак всю силу воли. Перво-наперво он должен чётко уяснить себе и быть готовым к тому, что выполнение этой задачи потребует от него длительной выдержки и упорства, поскольку тот кармический счёт, который он навесил на себя в результате подобного воспитания, слишком стар и велик, ибо он накапливался в течение многих жизней. Он должен выходить на ристалище с поднятым забралом, запасшись великим терпением и мужеством. Ибо задача, стоящая перед ним, грандиозна, и называется она "Познай свои чувства!". </w:t>
      </w:r>
    </w:p>
    <w:p>
      <w:pPr>
        <w:pStyle w:val="Normal"/>
        <w:spacing w:before="280" w:after="280"/>
        <w:rPr>
          <w:sz w:val="24"/>
          <w:szCs w:val="24"/>
        </w:rPr>
      </w:pPr>
      <w:r>
        <w:rPr>
          <w:sz w:val="24"/>
          <w:szCs w:val="24"/>
        </w:rPr>
        <w:t xml:space="preserve">Во время сеанса медитации такого ученика тоже ожидают большие проблемы и трудности. Но теперь он понемногу начинает сознавать, что их причина — взятое в тиски холодной ментальности и основательно зажатое астральное тело, которое он старательно подавлял всю свою сознательную жизнь. В сущности говоря, всё это время он допускал существование лишь двух агрегатов — мыслей и физического тела. Лишь в редкие минуты абсолютной расслабленности и спокойствия, когда он отключал своё мысленное внимание, душе случалось пробиваться к нему, но, как только он включался в процесс медитации, который отдавался под контроль мыслей, все его чувства вновь закабалялись, а астральное тело вновь делалось хаотичным и беспокойным. Поскольку до нынешнего момента он практически не знал собственных чувств, то он, таким образом, не понимал и причину всех своих проблем, и только теперь он совершенно ясно узрел, что, если хотя бы одно из тел неспокойно, никакой речи о связи с душой быть просто не может. </w:t>
      </w:r>
    </w:p>
    <w:p>
      <w:pPr>
        <w:pStyle w:val="Normal"/>
        <w:spacing w:before="280" w:after="280"/>
        <w:rPr>
          <w:sz w:val="24"/>
          <w:szCs w:val="24"/>
        </w:rPr>
      </w:pPr>
      <w:r>
        <w:rPr>
          <w:sz w:val="24"/>
          <w:szCs w:val="24"/>
        </w:rPr>
        <w:t xml:space="preserve">Теперь он разрабатывает для себя великий проект — не бояться выказывать свои чувства. Лишь давая им возможность проявляться, он расчищает себе путь для самопознания в чувственном плане. Для интеллектуального человека данная фаза может оказаться очень затяжной и трудной, ибо ему предстоит неоднократно с изумлением убеждаться в том, что он вновь и вновь прибегает к своим старым механизмам и вновь и вновь подавляет свои чувства вместо того, чтобы познавать их. А если он в это же время конфронтирует и со своей астральной ответственностью, то ему просто необходимо иметь на виду те свои чувства, которые он столь долгое время пытался скрывать. Повторяю: это очень тяжёлый процесс, изобилующий отступлениями, провалами, кризисами, самообманами, ложью, многочисленными "недоброжелателями" и "козлами отпущения", но также отмеченный множеством блестящих побед и прекрасных чувственных переживаний, которых прежде он просто не мог себе позволить. </w:t>
      </w:r>
    </w:p>
    <w:p>
      <w:pPr>
        <w:pStyle w:val="Normal"/>
        <w:spacing w:before="280" w:after="280"/>
        <w:rPr>
          <w:sz w:val="24"/>
          <w:szCs w:val="24"/>
        </w:rPr>
      </w:pPr>
      <w:r>
        <w:rPr>
          <w:sz w:val="24"/>
          <w:szCs w:val="24"/>
        </w:rPr>
        <w:t xml:space="preserve">Днём величайшей победы станет для него тот день, когда он будет един со своими чувствами. Ибо, как только он отважится на конфронтацию со всеми своими чувствами, как положительными, так и отрицательными, его астральное тело станет цельным. Цельной начнёт становиться и его личность, поскольку он задействует в процесс интеграции все свои стороны при полном сознании того, что все три тела равноценны. В этом случае он избавит себя от необходимости новой идентификации с чувствами, ибо теперь, когда он их знает, он сможет сердечно и любовно перелицевать их с помощью душевного сознания. Только после этого душа получает возможность беспрепятственно пройти сквозь все его тела до физического мозга. Только после этого личность прочно встаёт на путь, ведущий её к цельности и монолитности. </w:t>
      </w:r>
    </w:p>
    <w:p>
      <w:pPr>
        <w:pStyle w:val="Normal"/>
        <w:spacing w:before="280" w:after="280"/>
        <w:rPr>
          <w:sz w:val="24"/>
          <w:szCs w:val="24"/>
        </w:rPr>
      </w:pPr>
      <w:r>
        <w:rPr>
          <w:sz w:val="24"/>
          <w:szCs w:val="24"/>
        </w:rPr>
        <w:t xml:space="preserve">Что касается женщин, то те из них, у кого за плечами множество непрерывных женских жизней, без особого труда достигнут состояния цельности своей личности, так что душа вскоре сможет исправно использовать её для реализации своих целей. Поскольку в детстве никто не запрещал им выражать свои чувства и эмоции и они поэтому не подавляли в себе такую бездну чувств, то можно с уверенностью сказать, что они, особенно в сравнении с большинством мальчиков, давно познали и осмыслили большую часть своей чувственной жизни. Поэтому они гораздо быстрее, чем те же мальчики, пройдут все этапы самопознания и развития, поскольку уже обладают тонкой, цельной и монолитной личностью, которая в часы внутренней тишины, равновесия или медитации беспрепятственно пропускает через себя энергии души, благодаря чему они постоянно получают от неё неоценимую помощь и руководство и поэтому проходят Путь Посвящения более быстрым, форсированным темпом. </w:t>
      </w:r>
    </w:p>
    <w:p>
      <w:pPr>
        <w:pStyle w:val="Normal"/>
        <w:spacing w:before="280" w:after="280"/>
        <w:rPr>
          <w:sz w:val="24"/>
          <w:szCs w:val="24"/>
        </w:rPr>
      </w:pPr>
      <w:r>
        <w:rPr>
          <w:sz w:val="24"/>
          <w:szCs w:val="24"/>
        </w:rPr>
        <w:t xml:space="preserve">Понимание всего вышесказанного явится фундаментальной вехой в ходе развития всех ментальных учеников, поскольку самое важное для них — сменить эту чересчур неудачную схему воспитания. Дети должны расти и воспитываться, будучи знакомы со всеми этими мыслями, чувствами, желаниями и действиями, их должно мягко, чутко и сердечно вести к пониманию того, что некоторым мыслям и чувствам позволительно давать несколько большую свободу проявления, а другие, наоборот, лучше попридержать, однако ни в коем случае не подавлять и не ущемлять. Это одна из многих благородных задач в деле будущего духовного воспитания детей-водолеев.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0. БОЛЬШАЯ И МАЛАЯ АСТРАЛЬНАЯ ОТВЕТСТВЕННОСТЬ</w:t>
      </w:r>
    </w:p>
    <w:p>
      <w:pPr>
        <w:pStyle w:val="Normal"/>
        <w:spacing w:before="280" w:after="280"/>
        <w:rPr>
          <w:sz w:val="24"/>
          <w:szCs w:val="24"/>
        </w:rPr>
      </w:pPr>
      <w:r>
        <w:rPr>
          <w:sz w:val="24"/>
          <w:szCs w:val="24"/>
        </w:rPr>
        <w:t xml:space="preserve">Непрерывная интеграция всех тел личности — вот та работа, которую обязан изо дня в день проделывать каждый ученик. Но прежде чем он добьётся господства над всеми тремя телами, он вначале должен познать все свои физические реакции, действия и связанные с ними сферы ответственности. Только когда он в достаточной степени будет господствовать над всеми физическими аспектами, включая и физическую ответственность, только тогда Первое Посвящение будет пройдено. К счастью, для всех учеников это уже давно пройденный этап, в противном случае они бы не были учениками. </w:t>
      </w:r>
    </w:p>
    <w:p>
      <w:pPr>
        <w:pStyle w:val="Normal"/>
        <w:spacing w:before="280" w:after="280"/>
        <w:rPr>
          <w:sz w:val="24"/>
          <w:szCs w:val="24"/>
        </w:rPr>
      </w:pPr>
      <w:r>
        <w:rPr>
          <w:sz w:val="24"/>
          <w:szCs w:val="24"/>
        </w:rPr>
        <w:t xml:space="preserve">Следующая стадия гораздо сложней. Теперь от ученика требуется познать и изучить все свои чувственные реакции, желания, шаблоны поведения и связанные с ними сферы ответственности, а затем овладеть ими. Это очень великий, тяжёлый и длительный процесс испытаний, который сегодня проходит большинство учеников. Он столь тяжек и длителен потому, что та чувственная жизнь, которой жил ученик до этого, чаще всего носила слишком инстинктивный, бессознательный характер. Теперь же задача ученика — понять и осмыслить на сознательном уровне, насколько устарели и стали бессмысленными все те многочисленные астральные шаблоны и схемы, которым он бессознательно доверялся на протяжении стольких жизней. </w:t>
      </w:r>
    </w:p>
    <w:p>
      <w:pPr>
        <w:pStyle w:val="Normal"/>
        <w:spacing w:before="280" w:after="280"/>
        <w:rPr>
          <w:sz w:val="24"/>
          <w:szCs w:val="24"/>
        </w:rPr>
      </w:pPr>
      <w:r>
        <w:rPr>
          <w:sz w:val="24"/>
          <w:szCs w:val="24"/>
        </w:rPr>
        <w:t xml:space="preserve">Да, этот процесс ужасно тяжёл и труден, но только потому, что ученик прочно сжился с тем, что значительная часть его чувственной жизни завуалирована пеленой наваждений. Большинство свойственных ему чувственных проявлений было с самого начала сброшено им в подвалы подсознания и так основательно там придавлено, что теперь он наотрез отказывается признать их в качестве собственного полновесного приданого, т.е. свойств, полностью принадлежащих его личности. В начальной фазе он сталкивается с этими скрытыми чувствами опосредованным образом, т.е. тогда, когда встречает их у других, и они либо привлекают его, либо вызывают в нём раздражение. Но, какова бы ни была его реакция на эти чувства, поначалу он совершенно не подозревает о том, что это его собственные, когда-то отвергнутые им чувства, которые он чисто непроизвольно проецирует на других. </w:t>
      </w:r>
    </w:p>
    <w:p>
      <w:pPr>
        <w:pStyle w:val="Normal"/>
        <w:spacing w:before="280" w:after="280"/>
        <w:rPr>
          <w:sz w:val="24"/>
          <w:szCs w:val="24"/>
        </w:rPr>
      </w:pPr>
      <w:r>
        <w:rPr>
          <w:sz w:val="24"/>
          <w:szCs w:val="24"/>
        </w:rPr>
        <w:t xml:space="preserve">Но по мере того, как его связь с душой растёт, он начинает понемногу приходить к осознанию наличия в нём этих "запертых", отторгнутых чувственных сфер, и поскольку внутренний импульс в нём теперь достаточно силён, он решается немного ослабить тот гнёт, которым он придавил всё уродливо-подсознательное в себе. Вначале он делает это с большой неохотой, а затем со всё большими желанием и усердием, поскольку начинает понимать, что истинная свобода заключается в том, чтобы выпустить на волю все свои старые зажатые, отторгнутые чувства и желания и вывести их под яркий свет своего дневного сознания. </w:t>
      </w:r>
    </w:p>
    <w:p>
      <w:pPr>
        <w:pStyle w:val="Normal"/>
        <w:spacing w:before="280" w:after="280"/>
        <w:rPr>
          <w:sz w:val="24"/>
          <w:szCs w:val="24"/>
        </w:rPr>
      </w:pPr>
      <w:r>
        <w:rPr>
          <w:sz w:val="24"/>
          <w:szCs w:val="24"/>
        </w:rPr>
        <w:t xml:space="preserve">Вся эта фаза отнимает невероятно долгое время, поскольку характерные для личности ученика внутренний отпор и нежелание видеть в себе так много негативного и отталкивающего слишком сильны и непробиваемы. Но со временем он начинает понимать, что чем больше открытий ему удастся сделать в сфере подсознательного, тем лучше он узнает самого себя, свои хорошие и плохие стороны, что и является абсолютной предпосылкой для возможности продолжать свой Путь. В минуты раздумья, когда он остаётся наедине с самим собой и его связь с душой достаточно насыщена и стабильна, это внутреннее желание двигаться дальше по Пути Посвящения становится той мощной движущей силой, которая вопреки мощному противодействию личности неуклонно ведёт его вперёд через все препоны и кризисы. </w:t>
      </w:r>
    </w:p>
    <w:p>
      <w:pPr>
        <w:pStyle w:val="Normal"/>
        <w:spacing w:before="280" w:after="280"/>
        <w:rPr>
          <w:sz w:val="24"/>
          <w:szCs w:val="24"/>
        </w:rPr>
      </w:pPr>
      <w:r>
        <w:rPr>
          <w:sz w:val="24"/>
          <w:szCs w:val="24"/>
        </w:rPr>
        <w:t xml:space="preserve">На определённом этапе это внутреннее понимание необходимости серьёзной работы над своей упрямой личностью становится для ученика столь очевидной истиной, что он вдруг со всей непреложностью сознаёт, что обратного пути нет. В этот момент к нему и приходит понимание того, что этот Путь непременно должен проходить через всё старое и негативное, дабы он мог обрести способность понимать и сознавать Свет. Он и сам уже не раз замечал, что как только ему удаётся понять и преодолеть некоторые из своих старых негативных механизмов, Свет в нём разгорается ярче и сильнее, поэтому он продолжает работать не покладая рук над тем, чтобы обречь все эти механизмы на голодную смерть путём внедрения и задействования новых, более разумных и целесообразных, привычек и установок. </w:t>
      </w:r>
    </w:p>
    <w:p>
      <w:pPr>
        <w:pStyle w:val="Normal"/>
        <w:spacing w:before="280" w:after="280"/>
        <w:rPr>
          <w:sz w:val="24"/>
          <w:szCs w:val="24"/>
        </w:rPr>
      </w:pPr>
      <w:r>
        <w:rPr>
          <w:sz w:val="24"/>
          <w:szCs w:val="24"/>
        </w:rPr>
        <w:t xml:space="preserve">Одновременно он под влиянием бесконечных кофронтаций и столкновений с действительностью приходит к признанию того, что его прежнее понимание ответственности было непомерно ограниченным и узким. Фактически говоря, оно не шло дальше физической ответственности, т.е. ответственности за физические поступки. Нынешняя фаза испытаний, более обширная и длительная, проводящая его через бесчисленное множество ситуаций, имеет целью подвести его к признанию (на уровне чувств и мыслей) того, что в нём по-прежнему живы некоторые древние механизмы, которые заставляют его чисто бессознательно убегать от любой чувственной ответственности. Когда-то эти механизмы были нужны, полезны и вполне соответствовали требованиям внешней жизни; теперь же — и он сам это понимает — их абсолютно нельзя рассматривать как целесообразные и разумные. </w:t>
      </w:r>
    </w:p>
    <w:p>
      <w:pPr>
        <w:pStyle w:val="Normal"/>
        <w:spacing w:before="280" w:after="280"/>
        <w:rPr>
          <w:sz w:val="24"/>
          <w:szCs w:val="24"/>
        </w:rPr>
      </w:pPr>
      <w:r>
        <w:rPr>
          <w:sz w:val="24"/>
          <w:szCs w:val="24"/>
        </w:rPr>
        <w:t xml:space="preserve">Основная трудность, с которой ему придётся столкнуться, — это суметь разглядеть, понять и признать эти старые негативные шаблоны. Как только он достигнет этого пункта, отсюда начинается следующая фаза, смысл которой — покончить со всеми этими шаблонами, которые причинили немало ущерба и ему самому, и другим людям. Легко сказать "покончить". Это легче сказать, чем сделать, в чём он вскоре и сам убеждается. Вновь и вновь он с горечью признаётся самому себе, что он по-прежнему то и дело прибегает к этому своему старому механизму, и прибегает с единственной целью — уйти от ответственности. Это очень тяжёлый и мучительный период, когда чувство внутреннего доверия к себе часто падает до нулевой отметки. Ученик ещё не понимает того, что он может вести себя подобным образом, т.е. глупо и безответственно, бесконечно долго, коль скоро в нём отсутствует желание серьёзно заняться собой или если он это делает нехотя. </w:t>
      </w:r>
    </w:p>
    <w:p>
      <w:pPr>
        <w:pStyle w:val="Normal"/>
        <w:spacing w:before="280" w:after="280"/>
        <w:rPr>
          <w:sz w:val="24"/>
          <w:szCs w:val="24"/>
        </w:rPr>
      </w:pPr>
      <w:r>
        <w:rPr>
          <w:sz w:val="24"/>
          <w:szCs w:val="24"/>
        </w:rPr>
        <w:t xml:space="preserve">Путём бесконечной утомительной борьбы, требующей от него напряжения всей его внутренней силы воли, ему мало-помалу удаётся прояснить для себя свою старую бессознательную безответственность; но только после того, как он её ясно узрит, проанализирует и осознает, он может наконец приступить к её ликвидации посредством внедрения новых установок, которые помогут развиться в нём новым, более лучшим, чувственно-мысленным привычкам. Постепенно он как ученик становится всё более знающим и более подготовленным к этому процессу саморазвития, и всякий раз, когда он одерживает очередную победу над старой, косной личностью, он обретает новые силу и мужество продолжать начатый процесс, который он осуществляет до тех пор, пока не овладевает в должной мере всеми сферами большой чувственной ответственности, к которым помимо всего прочего относятся также и те последствия, которые он своей былой безответственностью навлёк на головы других людей. </w:t>
      </w:r>
    </w:p>
    <w:p>
      <w:pPr>
        <w:pStyle w:val="Normal"/>
        <w:spacing w:before="280" w:after="280"/>
        <w:rPr>
          <w:sz w:val="24"/>
          <w:szCs w:val="24"/>
        </w:rPr>
      </w:pPr>
      <w:r>
        <w:rPr>
          <w:sz w:val="24"/>
          <w:szCs w:val="24"/>
        </w:rPr>
        <w:t xml:space="preserve">Теперь он знает, что Врата рядом, и испытывает чувство удовлетворения от проделанной большой работы по интенсификации собственного развития. В течение всего этого периода он оставался неуклонно бдительным, и ничто не проходило мимо него незамеченным; однако, как только в нём берёт верх чувство гордости и самодовольства, это является сигналом того, что начинается следующая критическая фаза. </w:t>
      </w:r>
    </w:p>
    <w:p>
      <w:pPr>
        <w:pStyle w:val="Normal"/>
        <w:spacing w:before="280" w:after="280"/>
        <w:rPr>
          <w:sz w:val="24"/>
          <w:szCs w:val="24"/>
        </w:rPr>
      </w:pPr>
      <w:r>
        <w:rPr>
          <w:sz w:val="24"/>
          <w:szCs w:val="24"/>
        </w:rPr>
        <w:t xml:space="preserve">Теперь его задача — научиться видеть, сознавать и брать на себя малую астральную ответственность. Это самый тяжёлый период из всех, поскольку личность ученика наотрез отказывается подвергать себя очередной мучительной процедуре самодисциплинирования. Хватит с неё! Она и так долго трудилась не покладая рук, не жалела сил и постоянно себя насиловала, заставляя покориться душе и принять её требование о необходимости признания большой ответственности. Разве этого не достаточно? Чего же больше? Нет уж, дальше этого она не пойдёт, ибо в сферах малой ответственности она просто должна и обязана сохранить за собой привилегию следовать своим старым привычкам. </w:t>
      </w:r>
    </w:p>
    <w:p>
      <w:pPr>
        <w:pStyle w:val="Normal"/>
        <w:spacing w:before="280" w:after="280"/>
        <w:rPr>
          <w:sz w:val="24"/>
          <w:szCs w:val="24"/>
        </w:rPr>
      </w:pPr>
      <w:r>
        <w:rPr>
          <w:sz w:val="24"/>
          <w:szCs w:val="24"/>
        </w:rPr>
        <w:t xml:space="preserve">Поначалу она совершенно не сознаёт, что избегает малой ответственности, но когда ей настойчиво и многократно указывают на это, она после долгих и многочисленных отказов нехотя признает, что да, доля истины в этом есть, но эти сферы ответственности столь основательно погребены под грудой мелочей в тёмном чулане её подсознания, что рыться там у неё нет никакого желания и она категорически отказывается делать это. </w:t>
      </w:r>
    </w:p>
    <w:p>
      <w:pPr>
        <w:pStyle w:val="Normal"/>
        <w:spacing w:before="280" w:after="280"/>
        <w:rPr>
          <w:sz w:val="24"/>
          <w:szCs w:val="24"/>
        </w:rPr>
      </w:pPr>
      <w:r>
        <w:rPr>
          <w:sz w:val="24"/>
          <w:szCs w:val="24"/>
        </w:rPr>
        <w:t xml:space="preserve">После этого в жизни ученика может наступить длительный период, в течение которого он идёт от одного кризиса к другому, упорно не желая признавать свою ответственность. Однако вскоре он сталкивается с последствиями своей самой первой малой безответственности и тут до него доходит, что от того маленького камешка, который он первым бросил в воду, возник вначале маленький круг, который с молниеносной быстротой расширился и разошёлся многочисленными кругами, поэтому, как бы он ни упирался, рано или поздно ему приходится всё же признать, что именно этот его маленький камешек и вызвал все эти многочисленные круги-последствия. Волей-неволей он вынужден согласиться с тем, что закон причин и следствий действует повсюду: как в большом, так и в малом, и, как бы внутренне он этому ни противился, он в конце концов признаёт это, после чего ему становится ясно, что и на этот старый шаблон он тоже должен взирать единственным оком души. </w:t>
      </w:r>
    </w:p>
    <w:p>
      <w:pPr>
        <w:pStyle w:val="Normal"/>
        <w:spacing w:before="280" w:after="280"/>
        <w:rPr>
          <w:sz w:val="24"/>
          <w:szCs w:val="24"/>
        </w:rPr>
      </w:pPr>
      <w:r>
        <w:rPr>
          <w:sz w:val="24"/>
          <w:szCs w:val="24"/>
        </w:rPr>
        <w:t xml:space="preserve">Когда он действительно всецело осознает, что равно ответственен за своё поведение как в большом, так и в малом и что в обоих случаях последствия могут быть одинаково плачевными и серьёзными. Тогда и только тогда начнётся последний этап паломничества к сияющим Вратам, которые достигаются лишь с помощью бескорыстия, смирения и теплоты сердечно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1. МЕНТАЛЬНАЯ ОТВЕТСТВЕННОСТЬ УЧЕНИКА</w:t>
      </w:r>
    </w:p>
    <w:p>
      <w:pPr>
        <w:pStyle w:val="Normal"/>
        <w:spacing w:before="280" w:after="280"/>
        <w:rPr>
          <w:sz w:val="24"/>
          <w:szCs w:val="24"/>
        </w:rPr>
      </w:pPr>
      <w:r>
        <w:rPr>
          <w:sz w:val="24"/>
          <w:szCs w:val="24"/>
        </w:rPr>
        <w:t xml:space="preserve">Если мы хотим осуществить интеграцию всех тел нашей личности, так, чтобы они стали послушным инструментом души, то для этого наше ментальное тело должно функционировать предельно оптимально. После Второго Посвящения ученик обретает способность владеть и управлять всеми своими деятельными и чувственными реакциями, так что он теперь несёт полную ответственность за всю обширную физико-астральную сферу своей жизни. Теперь пришёл черёд интеграции ментального тела и принятия ответственности за ментальный аспект. </w:t>
      </w:r>
    </w:p>
    <w:p>
      <w:pPr>
        <w:pStyle w:val="Normal"/>
        <w:spacing w:before="280" w:after="280"/>
        <w:rPr>
          <w:sz w:val="24"/>
          <w:szCs w:val="24"/>
        </w:rPr>
      </w:pPr>
      <w:r>
        <w:rPr>
          <w:sz w:val="24"/>
          <w:szCs w:val="24"/>
        </w:rPr>
        <w:t xml:space="preserve">Ещё в то время, когда ученик упражнялся в умении быть ответственным за свои чувства и их последствия, он не мог совершенно избегнуть того, чтобы в какой-то степени не взять в переделку ментальную ответственность, а также и последствия за уклонение от неё. Поэтому теперь он находится в отличной форме и готов к тому, чтобы при расширенном сознании продолжить работу в направлении ментального самодисциплинирования. В ходе этого процесса ученик немало поражается тому, что между чувствами и мыслями существует невыразимо тонкая нерасторжимая взаимосвязь, прочно соединяющая их между собой, что, в общем-то, неудивительно, ибо все его астро-ментальные мыслеформы подпитывались в равной степени как чувствами, так и мыслями. </w:t>
      </w:r>
    </w:p>
    <w:p>
      <w:pPr>
        <w:pStyle w:val="Normal"/>
        <w:spacing w:before="280" w:after="280"/>
        <w:rPr>
          <w:sz w:val="24"/>
          <w:szCs w:val="24"/>
        </w:rPr>
      </w:pPr>
      <w:r>
        <w:rPr>
          <w:sz w:val="24"/>
          <w:szCs w:val="24"/>
        </w:rPr>
        <w:t xml:space="preserve">Поставленный перед необходимостью конфронтации со своей ментальной ответственностью, он вскоре открывает, что он непроизвольно и автоматически вновь дал стимул к развитию и вызвал к жизни прежние чувства, которые, как ему казалось, он уже переработал. Причина их воскрешения кроется в том, что эти специфические чувства, интегрированные в данную мыслеформу, были связаны с ней так долго, что они накладывали, да и будут продолжать накладывать на неё свой отпечаток до тех пор, пока ученик не прекратит их подпитывать. Это тоже один из многих экзаменов на Пути к Посвящению, причём далеко не самый трудный. Самый трудный — это непрерывно и неустанно поддерживать контакт с душой, всё время сохраняя канал открытым и незамутнённым. </w:t>
      </w:r>
    </w:p>
    <w:p>
      <w:pPr>
        <w:pStyle w:val="Normal"/>
        <w:spacing w:before="280" w:after="280"/>
        <w:rPr>
          <w:sz w:val="24"/>
          <w:szCs w:val="24"/>
        </w:rPr>
      </w:pPr>
      <w:r>
        <w:rPr>
          <w:sz w:val="24"/>
          <w:szCs w:val="24"/>
        </w:rPr>
        <w:t xml:space="preserve">Мысли имеют тенденцию к самоизоляции, к самодостаточности, к тому, чтобы существовать сами по себе. Эта тенденция особенно сильна на Западе, где мыслящий ум ценится и превозносится столь высоко, что у многих он просто сделался самодовлеющим фактором и закуклился в ледяной гордыне, надменности, самоудовлетворённости и тщеславии. Это не удивительно, ибо, если ученик, идя на поводу старых привычек, перекрывает и блокирует контакт с душой, его ментальный ум мигом выходит из повиновения и несётся напропалую, не выбирая дороги. Как только мысли изолируются и оказываются предоставленными самим себе, они тут же становятся критически настроенными и негативными, а поскольку такие мысли обладают способностью самоусиливаться, то в скором времени все они становятся негативного свойства, и в результате ум наполняется недоверием, подозрительностью и тщеславием. </w:t>
      </w:r>
    </w:p>
    <w:p>
      <w:pPr>
        <w:pStyle w:val="Normal"/>
        <w:spacing w:before="280" w:after="280"/>
        <w:rPr>
          <w:sz w:val="24"/>
          <w:szCs w:val="24"/>
        </w:rPr>
      </w:pPr>
      <w:r>
        <w:rPr>
          <w:sz w:val="24"/>
          <w:szCs w:val="24"/>
        </w:rPr>
        <w:t xml:space="preserve">Ученик обнаруживает склонность приписывать другим негативные мотивы и побуждения, совершенно не видя того, что сам он в ментальном отношении абсолютно безответственен. Ещё меньше он обращает внимание на те жестокие последствия, которые его негативный ментальный ум и слова навлекают на головы других. Если только такой ученик не одумается и быстро не восстановит нарушенную связь с душой, весь этот процесс может привести к самым тяжёлым, пагубным последствиям, поскольку он всё больше и больше будет замыкаться в усиливающейся злобе, которая может увести его с Пути страшно далеко. Глубоким и долгим будет его падение, ибо он будет не в состоянии противостоять соблазнам и искушениям в пустыне. В этом случае, воистину, мысль становится палачом разума. </w:t>
      </w:r>
    </w:p>
    <w:p>
      <w:pPr>
        <w:pStyle w:val="Normal"/>
        <w:spacing w:before="280" w:after="280"/>
        <w:rPr>
          <w:sz w:val="24"/>
          <w:szCs w:val="24"/>
        </w:rPr>
      </w:pPr>
      <w:r>
        <w:rPr>
          <w:sz w:val="24"/>
          <w:szCs w:val="24"/>
        </w:rPr>
        <w:t xml:space="preserve">Поэтому самое целесообразное, что могут сделать ученики, — это задолго до Второго Посвящения начать трудиться над выработкой у себя ментальной ответственности, чтобы как можно раньше обнаружить, познать и занести в свой актив все наиболее важные сферы ментальной ответственности. Но даже на этой стадии мысли ученика могут быть убийственными для окружающих, ибо он, с головой уйдя в свою возвышенную ментальную изоляцию, утрачивает всякий контакт с природой своей любви, а посему для ближних у него часто не остаётся ничего, кроме издёвок и насмешек. Слова служат ему прикрытием для его собственных мыслей, и часто они будут иметь форму снарядов, которыми он буквально пробуравливает свою жертву насквозь, или форму бомб, с помощью которых он оглушает и подминает под себя других людей. </w:t>
      </w:r>
    </w:p>
    <w:p>
      <w:pPr>
        <w:pStyle w:val="Normal"/>
        <w:spacing w:before="280" w:after="280"/>
        <w:rPr>
          <w:sz w:val="24"/>
          <w:szCs w:val="24"/>
        </w:rPr>
      </w:pPr>
      <w:r>
        <w:rPr>
          <w:sz w:val="24"/>
          <w:szCs w:val="24"/>
        </w:rPr>
        <w:t xml:space="preserve">Все, кому приходится соприкасаться с таким учеником, видят, насколько он ужасен и неприятен, видят все, кроме самого ученика, который, отгородившись от собственного источника любви, с головой ушёл в высокопарный, надменный сепаратизм, с высоты которого он мнит себя выше и умнее других во всех отношениях: и разумом, и знанием языка, и умением самовыражаться. К сожалению, при этом сам он совершенно не понимает того, сколь чудовищно безответственен он в ментальном отношении. </w:t>
      </w:r>
    </w:p>
    <w:p>
      <w:pPr>
        <w:pStyle w:val="Normal"/>
        <w:spacing w:before="280" w:after="280"/>
        <w:rPr>
          <w:sz w:val="24"/>
          <w:szCs w:val="24"/>
        </w:rPr>
      </w:pPr>
      <w:r>
        <w:rPr>
          <w:sz w:val="24"/>
          <w:szCs w:val="24"/>
        </w:rPr>
        <w:t xml:space="preserve">Основным качеством, которым должен обладать ученик, готовящийся пройти Врата Посвящения, помимо астральной ответственности, является также лучащаяся сердечная теплота. На это есть своя особая причина. Ибо, если ученик, имеющий перед собой задачу душевно овладеть всем ментальным, не имеет в наличии постоянного сердечного аспекта, конечный результат может быть весьма и весьма плачевным. Это предостережение в первую голову касается тех учеников, которые всё ещё работают над проблемой чувственной ответственности. Чем больше им удастся обработать единовременно такие качества, как гордость, стремление к самоизоляции, к самовозвышению и самоудовлетворённость, тем легче им придётся в последующем. </w:t>
      </w:r>
    </w:p>
    <w:p>
      <w:pPr>
        <w:pStyle w:val="Normal"/>
        <w:spacing w:before="280" w:after="280"/>
        <w:rPr>
          <w:sz w:val="24"/>
          <w:szCs w:val="24"/>
        </w:rPr>
      </w:pPr>
      <w:r>
        <w:rPr>
          <w:sz w:val="24"/>
          <w:szCs w:val="24"/>
        </w:rPr>
        <w:t xml:space="preserve">После прохождения Врат подавляющее большинство учеников почти постоянно будет открыто для восприятия притока собственных душевных энергий и энергий любви. Поэтому с неослабным вниманием они будут выслеживать и подмечать все свои старые, сулящие им одни неприятности, механизмы. Когда сердце — царь и господин, ученик неизменно миролюбив и добросердечен. При отсутствии сердечного контакта мыслеразум делается злым и убийственным. Запомните это. На этой стадии сердечный и душевный контакт является всеопределяющим фактором поведения ученика. Если ученик доверяется этому контакту, он немедленно признаёт свою ментальную ответственность, так что, случись ему допустить хотя бы мизерную ментальную безответственность, как он молниеносно её подмечает и приемлет. В этом случае вопрос о ментальных последствиях вряд ли будет вынесет на повестку дня, ибо, когда советчик ученика его сердце, он само миролюбие и доброжелательство. </w:t>
      </w:r>
    </w:p>
    <w:p>
      <w:pPr>
        <w:pStyle w:val="Normal"/>
        <w:spacing w:before="280" w:after="280"/>
        <w:rPr>
          <w:sz w:val="24"/>
          <w:szCs w:val="24"/>
        </w:rPr>
      </w:pPr>
      <w:r>
        <w:rPr>
          <w:sz w:val="24"/>
          <w:szCs w:val="24"/>
        </w:rPr>
        <w:t xml:space="preserve">Если только всеопределяющими факторами на этой стадии будут теплота сердца, миролюбие и душевный аспект, можно быть уверенным, что ученик достаточно быстро научится владеть всеми своими мыслями, словами и всей обширной сферой ментальной ответственности. Когда канал души станет каналом любви, по которому она будет течь открыто и беспрепятственно, то и все мысли ученика наполнятся любовью и добросердечием, так что, когда его ментальная ответственность будет полностью преосуществлена и принята к исполнению, он ступит наконец на сияющую Светом вершину горы. </w:t>
      </w:r>
    </w:p>
    <w:p>
      <w:pPr>
        <w:pStyle w:val="Normal"/>
        <w:spacing w:before="280" w:after="280"/>
        <w:rPr>
          <w:sz w:val="24"/>
          <w:szCs w:val="24"/>
        </w:rPr>
      </w:pPr>
      <w:r>
        <w:rPr>
          <w:sz w:val="24"/>
          <w:szCs w:val="24"/>
        </w:rPr>
        <w:t xml:space="preserve">Ученик никогда не должен идти на компромисс, когда дело касается правды, особенно если это действительно правда. Когда он или ради того, чтобы понравиться другим, или ради того, чтобы спасти свою шкуру, говорит неправду, он изменяет своему внутреннему "я" и оказывает личности медвежью услугу. Возможно, что в данный момент ему удастся с помощью неправды или ложного измышления одержать очевидную победу, однако, если смотреть на это с дальним прицелом, она ему будет дорого стоить, поскольку ему придётся платить за это по особым кармическим векселям, куда заносятся ложь, безответственность и те последствия, которые неизбежно влечёт за собой в кильватере любая неправда. </w:t>
      </w:r>
    </w:p>
    <w:p>
      <w:pPr>
        <w:pStyle w:val="Normal"/>
        <w:spacing w:before="280" w:after="280"/>
        <w:rPr>
          <w:sz w:val="24"/>
          <w:szCs w:val="24"/>
        </w:rPr>
      </w:pPr>
      <w:r>
        <w:rPr>
          <w:sz w:val="24"/>
          <w:szCs w:val="24"/>
        </w:rPr>
        <w:t xml:space="preserve">Поэтому ученик, если только он действительно понимает закон причины и следствия, будет всегда стремиться говорить правду и одну только правду, ибо знает, что при любых обстоятельствах правда может сослужить наилучшую службу и ему, и всем другим. Знает он и то, что говорить правду нужно всем сердцем и от всего сердца. Поэтому, когда он оказывается перед необходимостью высказать другому человеку неприятную правду, он всегда должен прислушиваться к своему собственному сердцу, справляясь у него, будет ли лучше сказать её прямо сейчас или следует несколько повременить. И если он поймёт, что будет лучше и правильней сказать её прямо сейчас, то его сердце подскажет ему наиболее милосердный и щадящий способ её передачи, так что выслушивающий правду о себе воспримет её в гораздо более позитивном свете. </w:t>
      </w:r>
    </w:p>
    <w:p>
      <w:pPr>
        <w:pStyle w:val="Normal"/>
        <w:spacing w:before="280" w:after="280"/>
        <w:rPr>
          <w:sz w:val="24"/>
          <w:szCs w:val="24"/>
        </w:rPr>
      </w:pPr>
      <w:r>
        <w:rPr>
          <w:sz w:val="24"/>
          <w:szCs w:val="24"/>
        </w:rPr>
        <w:t xml:space="preserve">Умный и рассудительный ученик вначале подвергнет любую правду критической разборке и анализу. Что это за правда? Чья она: правда души или, может быть, "правда" личности? Ведь во многих случаях эта так называемая "правда", которую, как считает сам ученик, он знает почти досконально, на деле являет собой не что иное, как проекции его личности на другого человека, ибо сам он совершенно не подозревает, что хранит в своём подсознании те же самые качества. Проще говоря, он видит соломинку в глазу своего брата, не замечая бревна в своём. Естественно, следует воздерживаться от высказываний другим подобной "правды", ибо её назначение не в том, чтобы быть высказанной, а в том, чтобы дать ученику исключительную возможность развить в себе дар проницательности и прийти к осознанию того, что именно здесь находится его "ахиллесова пята", которую ему необходимо обнаружить, изучить и понять. </w:t>
      </w:r>
    </w:p>
    <w:p>
      <w:pPr>
        <w:pStyle w:val="Normal"/>
        <w:spacing w:before="280" w:after="280"/>
        <w:rPr>
          <w:sz w:val="24"/>
          <w:szCs w:val="24"/>
        </w:rPr>
      </w:pPr>
      <w:r>
        <w:rPr>
          <w:sz w:val="24"/>
          <w:szCs w:val="24"/>
        </w:rPr>
        <w:t xml:space="preserve">Правду, исходящую от души, можно и должно говорить всегда, не забывая сопровождать её обаятельным, смягчающим голосом сердца; но, как известно, нет правил без исключений, и бывают случаи, когда светлую истину с беспощадной резкостью и силой должны выражать острый меч и ясный голос воли. Это особенно касается тех случаев, когда необходимо выступить против чёрных, мрачных деяний, когда ученик должен смело и мужественно выйти на баррикады Света и высказать оттуда беспощадную правду во имя торжества добра и справедливости. Несомненно, главными достоинствами ученика были и остаются миролюбие и добросердечность; но время от времени обстоятельства принуждают его стать Воином Духа, который победоносно выступает на острие атаки в борьбе против тьмы. Он всегда должен следовать совету своего внутреннего авторитета, который всегда абсолютно точно знает, что и как может сослужить и ему, и другим наибольшую службу. </w:t>
      </w:r>
    </w:p>
    <w:p>
      <w:pPr>
        <w:pStyle w:val="Normal"/>
        <w:spacing w:before="280" w:after="280"/>
        <w:rPr>
          <w:sz w:val="24"/>
          <w:szCs w:val="24"/>
        </w:rPr>
      </w:pPr>
      <w:r>
        <w:rPr>
          <w:sz w:val="24"/>
          <w:szCs w:val="24"/>
        </w:rPr>
        <w:t xml:space="preserve">Чем быстрее ученик осознает, что абсолютная ментальная ответственность, в своей наивысшей инстанции, есть ответственность за все тела личности (так как ментальный аспект — это верховный и подчиняющий аспект личности), тем быстрее сама душа станет и ближе, и доступней для постоянного контакта с ней, так что ученик без труда сможет постичь, понять и приять абсолютную ответственность. Здесь важно понять, что ментальное тело, если оно предоставлено самому себе, с великой охотой отопрётся от любой возможной ответственности, к которой оно, из-за присущей ему старозаветной гордости, до сих пор питает неприязнь и отказывается иметь с ней какое-либо дело. Поэтому свою мыслительную способность ученик будет в основном направлять на то, как бы получше и половчее переложить эту ответственность на первого попавшегося человека. А это уже далеко не безобидное занятие, это уже не миролюбие и не любовь, но корысть, эгоизм и безответственность в чистом виде. </w:t>
      </w:r>
    </w:p>
    <w:p>
      <w:pPr>
        <w:pStyle w:val="Normal"/>
        <w:spacing w:before="280" w:after="280"/>
        <w:rPr>
          <w:sz w:val="24"/>
          <w:szCs w:val="24"/>
        </w:rPr>
      </w:pPr>
      <w:r>
        <w:rPr>
          <w:sz w:val="24"/>
          <w:szCs w:val="24"/>
        </w:rPr>
        <w:t xml:space="preserve">Только когда мудрая душа — советчик находится рядом и удерживает в своих руках все бразды правления, только в этом случае ментальное тело изъявляет готовность взять на себя полную ментальную ответственность, поскольку лишь в этом случае она будет серьёзно и по-настоящему осмыслена и понята. </w:t>
      </w:r>
    </w:p>
    <w:p>
      <w:pPr>
        <w:pStyle w:val="Normal"/>
        <w:spacing w:before="280" w:after="280"/>
        <w:rPr>
          <w:sz w:val="24"/>
          <w:szCs w:val="24"/>
        </w:rPr>
      </w:pPr>
      <w:r>
        <w:rPr>
          <w:sz w:val="24"/>
          <w:szCs w:val="24"/>
        </w:rPr>
        <w:t xml:space="preserve">Если положение дел именно таково, значит, ученик у самого порога Великого Посвящ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2. СТРЕСС</w:t>
      </w:r>
    </w:p>
    <w:p>
      <w:pPr>
        <w:pStyle w:val="Normal"/>
        <w:spacing w:before="280" w:after="280"/>
        <w:rPr>
          <w:sz w:val="24"/>
          <w:szCs w:val="24"/>
        </w:rPr>
      </w:pPr>
      <w:r>
        <w:rPr>
          <w:sz w:val="24"/>
          <w:szCs w:val="24"/>
        </w:rPr>
        <w:t xml:space="preserve">Одно из наиболее важных понятий, подлежащих усвоению всеми учениками, — это стрессовый фактор. Чем более исполнителен ученик, чем больше в нём желание служить, тем сильнее в нём трудовой запал, стремление работать и служить денно и нощно, поэтому он очень быстро становится настоящим наркоманом, не мыслящим себя без дела, без работы. Никто не спорит: работать — хорошо, служить — тоже хорошо, но нет ничего хорошего в том, когда человек становится рабом дела, работы или служения, поскольку в этом случае он более не принадлежит себе и делается полностью зависимым. </w:t>
      </w:r>
    </w:p>
    <w:p>
      <w:pPr>
        <w:pStyle w:val="Normal"/>
        <w:spacing w:before="280" w:after="280"/>
        <w:rPr>
          <w:sz w:val="24"/>
          <w:szCs w:val="24"/>
        </w:rPr>
      </w:pPr>
      <w:r>
        <w:rPr>
          <w:sz w:val="24"/>
          <w:szCs w:val="24"/>
        </w:rPr>
        <w:t xml:space="preserve">В настоящее время всё развитие идёт небывало ускоренным темпом. Частота вибраций значительно усилилась, поэтому всё чаще и чаще люди подвергаются стрессовым ситуациям. Чем чувствительнее человек (а ученики, как правило, очень чувствительные натуры), тем легче он подвержен нервной перевозбудимости и стрессам. Основная проблема здесь та, что ментальное тело становится чересчур довлеющим. В сегодняшнем мире, особенно в западной его части, основное внимание уделяется интеллектуальной производительности, а когда мысленное тело слишком сфокусировано на мыслепроизводственной деятельности, жизнь очень легко превращается в производственную горячку. </w:t>
      </w:r>
    </w:p>
    <w:p>
      <w:pPr>
        <w:pStyle w:val="Normal"/>
        <w:spacing w:before="280" w:after="280"/>
        <w:rPr>
          <w:sz w:val="24"/>
          <w:szCs w:val="24"/>
        </w:rPr>
      </w:pPr>
      <w:r>
        <w:rPr>
          <w:sz w:val="24"/>
          <w:szCs w:val="24"/>
        </w:rPr>
        <w:t xml:space="preserve">Ученики должны бы об этом знать, как никто другой, но они, к сожалению, тоже уступают общей тенденции и забывают о самом главном — жить. А жить настоящей жизнью значит постоянно быть, в пределах возможного, заодно со своей душой, ибо только она способна задействовать интегральную личность на выполнение тех задач, которые являются миссией её, души, миссией, которую она должна выполнить во что бы то ни стало при жизни в этих низших мирах. Но ученики очень часто забывают об этом и предаются лихорадочной деятельности в тщетной попытке успеть всё сделать и всё завершить в кратчайший срок. При этом они совершенно забывают и о сбалансированном подходе, и об интеграции, и, что хуже всего — о сердце. Ибо когда ментальное тело ученика правит единолично и безраздельно, на поверку остаются одни лишь холодные, лишённые сердечности мысли. Душа не может пробиться к ученику и свободно влить в него излучения любви, ибо радужный мост наглухо заблокирован. Поэтому голова и горло то и дело навязывают ему свой собственный эгоистический, холодный ментальный курс, заставляя этим курсом следовать. </w:t>
      </w:r>
    </w:p>
    <w:p>
      <w:pPr>
        <w:pStyle w:val="Normal"/>
        <w:spacing w:before="280" w:after="280"/>
        <w:rPr>
          <w:sz w:val="24"/>
          <w:szCs w:val="24"/>
        </w:rPr>
      </w:pPr>
      <w:r>
        <w:rPr>
          <w:sz w:val="24"/>
          <w:szCs w:val="24"/>
        </w:rPr>
        <w:t xml:space="preserve">Стрессовый фактор даётся для того, чтобы ученик учился правильно жить, ибо данный фактор постоянно служит для него своего рода вызовом, непрерывно побуждающим его к сохранению стабильного контакта с душой и собственным потенциалом любви. В случае, когда налицо оба эти фактора, ученик обретает внутреннее спокойствие, и стресс в этом случае воспринимается им уже совершенно иначе, чем прежде, а именно в виде мощной вибрации, способствующей ускорению его духовного роста, естественно, при условии, что ученик использует его должным образом, т.е. верно и целесообразно. </w:t>
      </w:r>
    </w:p>
    <w:p>
      <w:pPr>
        <w:pStyle w:val="Normal"/>
        <w:spacing w:before="280" w:after="280"/>
        <w:rPr>
          <w:sz w:val="24"/>
          <w:szCs w:val="24"/>
        </w:rPr>
      </w:pPr>
      <w:r>
        <w:rPr>
          <w:sz w:val="24"/>
          <w:szCs w:val="24"/>
        </w:rPr>
        <w:t xml:space="preserve">Ученик должен научиться одновременно мыслить, чувствовать и действовать под влиянием наполняющего его душевного вдохновения, указывающего ему Путь. Когда учеником будет управлять душа, она неизменно будет призывать его к спокойствию и расслабляющим паузам даже посреди кипучего и деятельного рабочего процесса, и тогда все его мысли, чувства и поступки станут действительно прекрасными, благородными и действенными. Это именно тот урок, которому должен научить ученика стресс. </w:t>
      </w:r>
    </w:p>
    <w:p>
      <w:pPr>
        <w:pStyle w:val="Normal"/>
        <w:spacing w:before="280" w:after="280"/>
        <w:rPr>
          <w:sz w:val="24"/>
          <w:szCs w:val="24"/>
        </w:rPr>
      </w:pPr>
      <w:r>
        <w:rPr>
          <w:sz w:val="24"/>
          <w:szCs w:val="24"/>
        </w:rPr>
        <w:t xml:space="preserve">Если ученик непомерно загружен и утомлён, это должно навести его на мысль о том, что некоторые энергии используются им неправильно и несоразмерно. Часто бывает так, что он настолько сконцентрирован на частностях или мелочах, что из-за них совершенно утрачивает восприятие целого, начинает нервничать, спешить и действовать, как в лихорадке. </w:t>
      </w:r>
    </w:p>
    <w:p>
      <w:pPr>
        <w:pStyle w:val="Normal"/>
        <w:spacing w:before="280" w:after="280"/>
        <w:rPr>
          <w:sz w:val="24"/>
          <w:szCs w:val="24"/>
        </w:rPr>
      </w:pPr>
      <w:r>
        <w:rPr>
          <w:sz w:val="24"/>
          <w:szCs w:val="24"/>
        </w:rPr>
        <w:t xml:space="preserve">Поэтому, если только он замечает, что им начинает овладевать паника, он должен немедленно устроить себе передышку, буквально две-три минуты тишины и тихой сосредоточенности с тем, чтобы восстановить сердечный баланс и связь с душой. Как только они будут восстановлены, волнение и стресс тут же улягутся, поскольку теперь он будет взирать на всё с помощью великого, всевидящего ока души, которая всегда видит целое, не увязая в частностях и не ограничивая себя мелочами. Передав душе бразды правления, ученик обретёт то внутреннее спокойствие, которое он, по мере необходимости, должен всегда иметь при себе, дабы видеть в перспективе то, что нужно сделать, а заодно и то, как этого добиться наиболее эффективно и действенно. В результате он сможет легко и быстро найти различные возможные решения данной проблемы и сможет уладить частности наиболее разумным и рациональным образом. </w:t>
      </w:r>
    </w:p>
    <w:p>
      <w:pPr>
        <w:pStyle w:val="Normal"/>
        <w:spacing w:before="280" w:after="280"/>
        <w:rPr>
          <w:sz w:val="24"/>
          <w:szCs w:val="24"/>
        </w:rPr>
      </w:pPr>
      <w:r>
        <w:rPr>
          <w:sz w:val="24"/>
          <w:szCs w:val="24"/>
        </w:rPr>
        <w:t xml:space="preserve">Если каждый из учеников не поленится и даст себе небольшую передышку от лихорадочной деятельности и неподъёмных дел, то он обнаружит, что те несколько минут, которые он потратил на восстановление внутреннего спокойствия и душевного контакта, сэкономят массу рабочего времени в конце дня. Печально то, что большинство учеников просто-напросто отказывается поверить в этот метод и в его действенность. Вместо души они обращаются за советом к личности, и когда та сообщает им, что осталось всего двадцать минут и что за столь короткое время им нужно успеть сделать невероятно много, они, как безумные, срываются с места и начинают лихорадочно копаться в мелочах, поскольку общий обзор и восприятие ими целого давно потонули среди бездны мелочей. Сами они чаще всего совершенно не замечают того, сколь беспомощно выглядят они в своих безумных метаниях из стороны в сторону, из-за чего на выполнение того или иного задания у них уходит гораздо больше времени только потому, что панический страх не уложиться ко времени частично их парализует и делает малопроизводительными или вовсе недееспособными. </w:t>
      </w:r>
    </w:p>
    <w:p>
      <w:pPr>
        <w:pStyle w:val="Normal"/>
        <w:spacing w:before="280" w:after="280"/>
        <w:rPr>
          <w:sz w:val="24"/>
          <w:szCs w:val="24"/>
        </w:rPr>
      </w:pPr>
      <w:r>
        <w:rPr>
          <w:sz w:val="24"/>
          <w:szCs w:val="24"/>
        </w:rPr>
        <w:t xml:space="preserve">Всем ученикам необходимо хотя бы раз дать себе возможность испробовать эту технику. Они сами поразятся эффективности данного метода и навсегда убедятся в его целесообразности, так что впредь, оказавшись в стрессовой ситуации, они всегда найдут несколько минут для спокойного внутреннего сосредоточения, которые нужны для того, чтобы спасти всю ситуацию и хаос обратить в порядок, в абсолютное видение целого, в целенаправленный, эффективный анализ мелочей. К такой паузе-передышке целесообразно прибегать в любом деле и в любой сфере жизни, и я советую вспоминать о ней всякий раз, когда налицо стрессовая ситуация, когда вас одолевают негативные чувства и мысли. Помните: важно высвободить пару свободных минут при появлении первых же признаков панической лихорадки, ибо если ученик будет слишком медлить, то восстановить связь с душой будет с каждой минутой всё труднее и труднее, пока окажется вообще невозможным. </w:t>
      </w:r>
    </w:p>
    <w:p>
      <w:pPr>
        <w:pStyle w:val="Normal"/>
        <w:spacing w:before="280" w:after="280"/>
        <w:rPr>
          <w:sz w:val="24"/>
          <w:szCs w:val="24"/>
        </w:rPr>
      </w:pPr>
      <w:r>
        <w:rPr>
          <w:sz w:val="24"/>
          <w:szCs w:val="24"/>
        </w:rPr>
        <w:t xml:space="preserve">Таким образом, стресс — это своего рода многоразовый переключатель, назначение которого — научить ученика безотлагательно обращаться к своему сердечному и душевному контакту, чтобы он тем самым смог быстро и эффективно решить все свои проблемы или задачи наиболее рациональным и целесообразным образо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3. СООБЩЕСТВО СЛУЖИТЕЛЕЙ МИРА ПОДГОТАВЛИВАЕТ ПРИШЕСТВИЕ ХРИСТА</w:t>
      </w:r>
    </w:p>
    <w:p>
      <w:pPr>
        <w:pStyle w:val="Normal"/>
        <w:spacing w:before="280" w:after="280"/>
        <w:rPr>
          <w:sz w:val="24"/>
          <w:szCs w:val="24"/>
        </w:rPr>
      </w:pPr>
      <w:r>
        <w:rPr>
          <w:sz w:val="24"/>
          <w:szCs w:val="24"/>
        </w:rPr>
        <w:t xml:space="preserve">Мысленно каждый ученик всегда должен чувствовать своё единение со своими братьями и сёстрами по группе. Чем дальше идёт он по Пути, тем больше это ощущение единства с ними на всех планах, но прежде всего — на душевном плане, где большую часть времени находится его сознание. Важно знать, что нас много и что все мы объединены общим желанием, общей целью и общей мыслью — мыслью о духовном развитии нашей планеты на всех планах и во всех природных царствах. </w:t>
      </w:r>
    </w:p>
    <w:p>
      <w:pPr>
        <w:pStyle w:val="Normal"/>
        <w:spacing w:before="280" w:after="280"/>
        <w:rPr>
          <w:sz w:val="24"/>
          <w:szCs w:val="24"/>
        </w:rPr>
      </w:pPr>
      <w:r>
        <w:rPr>
          <w:sz w:val="24"/>
          <w:szCs w:val="24"/>
        </w:rPr>
        <w:t xml:space="preserve">По мере того, как ученик всё больше и больше отходит от своих прежних эгоистических привычек и комплексов, он во всё большей мере концентрируется на этом коллективном сообществе, объединяющем всех учеников, посвященных и Учителей. Многие ученики пока что не знают, что они тоже члены и участники этого великого сообщества, но чем больше их сознание будет устремлено на общее дело и чем активнее будет их участие в деле осуществления Плана, тем заметнее в их жизни будет сказываться это новое, сильное влияние, которое понемногу начнёт втягивать их в сферу своего действия. </w:t>
      </w:r>
    </w:p>
    <w:p>
      <w:pPr>
        <w:pStyle w:val="Normal"/>
        <w:spacing w:before="280" w:after="280"/>
        <w:rPr>
          <w:sz w:val="24"/>
          <w:szCs w:val="24"/>
        </w:rPr>
      </w:pPr>
      <w:r>
        <w:rPr>
          <w:sz w:val="24"/>
          <w:szCs w:val="24"/>
        </w:rPr>
        <w:t xml:space="preserve">Бескорыстие и ум, нацеленный на благо и служение миру, — вот та отличительная черта, которая характеризует всех, сознательно работающих над осуществлением и проведением Плана в жизнь, и число таких людей постоянно растёт, поскольку люди доброй воли по всему миру сердечно и искренне стремятся работать во имя усиления и торжества доброй воли. Отсюда — внутреннее желание бескорыстного служения человечеству, в котором так сильно нуждается мир. Знание, просвещение и образование должны нестись в этот мир, ибо многие, очень многие в этот момент стучатся в Наши двери. Благословен каждый стучащийся к Нам, ибо всякий, кто стучится, впущен будет. Именно поэтому даются сегодня миру эти книги. </w:t>
      </w:r>
    </w:p>
    <w:p>
      <w:pPr>
        <w:pStyle w:val="Normal"/>
        <w:spacing w:before="280" w:after="280"/>
        <w:rPr>
          <w:sz w:val="24"/>
          <w:szCs w:val="24"/>
        </w:rPr>
      </w:pPr>
      <w:r>
        <w:rPr>
          <w:sz w:val="24"/>
          <w:szCs w:val="24"/>
        </w:rPr>
        <w:t xml:space="preserve">Все добрые силы Земли должны повсеместно объединять свои усилия в совместной работе по подготовке пришествия Христа. Каждый, входящий в указанное коллективное сообщество, является также участником и этой очень важной подготовительной работы. Земная почва вовсю удобряется тысячами духовных служителей, которые и сами готовятся к этому пришествию, и подготавливают к нему человечество и планету. </w:t>
      </w:r>
    </w:p>
    <w:p>
      <w:pPr>
        <w:pStyle w:val="Normal"/>
        <w:spacing w:before="280" w:after="280"/>
        <w:rPr>
          <w:sz w:val="24"/>
          <w:szCs w:val="24"/>
        </w:rPr>
      </w:pPr>
      <w:r>
        <w:rPr>
          <w:sz w:val="24"/>
          <w:szCs w:val="24"/>
        </w:rPr>
        <w:t xml:space="preserve">Вскоре над миром пронесётся мощная очистительная волна, которая смоет с лица Земли всё дряхлое, отжившее, косное. Она расчистит путь для небывалой по величине и силе энергии любви, равной которой ещё не знал и не видел этот мир. Очищенная и обновлённая, земная жизнь с радостью и благодарностью воспримет этот колоссальный импульс любви, и мечта о тысячелетнем царстве, вознесённая к небу на могучей волне единого желания великим сонмом преданных сердец, будет лучиться столь ярко и сильно, что Путь для пришествия Господа будет расчищен и проторен. </w:t>
      </w:r>
    </w:p>
    <w:p>
      <w:pPr>
        <w:pStyle w:val="Normal"/>
        <w:spacing w:before="280" w:after="280"/>
        <w:rPr>
          <w:sz w:val="24"/>
          <w:szCs w:val="24"/>
        </w:rPr>
      </w:pPr>
      <w:r>
        <w:rPr>
          <w:sz w:val="24"/>
          <w:szCs w:val="24"/>
        </w:rPr>
        <w:t xml:space="preserve">Крепитесь, дорогие друзья: час близок! Очищайтесь и готовьтесь неустанно, пока ещё не поздно; ибо, когда нахлынет волна, будет поздно. Очищайтесь сами, очищайте всё внутри и вокруг себя так, чтобы и вы сами, и всё, вас окружающее, лучилось и сияло красотой. Только при этом условии вы будете готовы к тому, чтобы наполнить красоту космическим импульсом любви, импульсом, который обновит всё.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4. ИЗ СВЕТА ВО ТЬМУ — ИЗ ТЬМЫ К СВЕТУ</w:t>
      </w:r>
    </w:p>
    <w:p>
      <w:pPr>
        <w:pStyle w:val="Normal"/>
        <w:spacing w:before="280" w:after="280"/>
        <w:rPr>
          <w:sz w:val="24"/>
          <w:szCs w:val="24"/>
        </w:rPr>
      </w:pPr>
      <w:r>
        <w:rPr>
          <w:sz w:val="24"/>
          <w:szCs w:val="24"/>
        </w:rPr>
        <w:t xml:space="preserve">От ученика должны постоянно исходить светлые излучения. Но это возможно лишь при том условии, что вся его личность совершенно интегральна и вся она пронизана токами душевных энергий. Достижение учеником этой стадии равнозначно обретению им внутреннего осветления или озарённости. Но прежде чем он сумеет взойти так высоко, ему придётся пройти великое множество светлых стадий — от самых тусклых до ослепительно ярких. Свет — это постоянное созидание, вдохновение и расширение; тьма сопряжена с одними лишь трудностями, которые — особенно по отношению к Свету — необычайно важны, ибо учат нас, развивают и дают необходимый опыт познания. </w:t>
      </w:r>
    </w:p>
    <w:p>
      <w:pPr>
        <w:pStyle w:val="Normal"/>
        <w:spacing w:before="280" w:after="280"/>
        <w:rPr>
          <w:sz w:val="24"/>
          <w:szCs w:val="24"/>
        </w:rPr>
      </w:pPr>
      <w:r>
        <w:rPr>
          <w:sz w:val="24"/>
          <w:szCs w:val="24"/>
        </w:rPr>
        <w:t xml:space="preserve">Для того, чтобы расчистить путь Свету и дать ему возможность изливаться обильно и свободно, вначале нужно разглядеть саму тьму, понять и постичь её с помощью Света, с помощью души, и только потом, когда будет достигнуто истинное понимание тьмы, она наконец отступит под мощным натиском Света, который отныне будет всецело господствовать и просветлять. Важно, чтобы ученик в совершенстве понял и осознал эту схему, которая раз за разом будет постоянно повторяться во всех сферах и на всех уровнях жизни его личности. Всякий раз, как очередной покров тьмы внутри него рассеивается под натиском Света, тут же является другой тёмный покров, гуще и чернее предыдущего, из ещё более древнего, первобытного прошлого, и весь процесс начинается сначала, и так до бесконечности: из Света во тьму, из тьмы к Свету, из Света опять во тьму и т.д., и т.д... </w:t>
      </w:r>
    </w:p>
    <w:p>
      <w:pPr>
        <w:pStyle w:val="Normal"/>
        <w:spacing w:before="280" w:after="280"/>
        <w:rPr>
          <w:sz w:val="24"/>
          <w:szCs w:val="24"/>
        </w:rPr>
      </w:pPr>
      <w:r>
        <w:rPr>
          <w:sz w:val="24"/>
          <w:szCs w:val="24"/>
        </w:rPr>
        <w:t xml:space="preserve">До тех пор, пока Свет и тьма предстают перед нами в виде несовместимых контрастов, всегда господствующим будет лишь один из них: либо Свет, либо тьма. Чаще всего — последняя. И только после того, как мы со всей непреложностью узрим и осознаем, что оба начала являют собой единое целое и что оба равно важны и необходимы для всего нашего процесса развития, мы, наконец, по достоинству оценим нашу собственную тьму, осознав её как призыв, как стрекало, как требование позитивной перемены. Когда в очень тёмную комнату вносят маленькую свечку, тьма как бы расступается, редеет и кажется уже не такой непроглядной. Точно так же и в жизни. Воистину, Свет всегда сильнее тьмы. Поэтому чем прочнее наша связь с душой, тем шире объём Света внутри нас и тем больше осветляется и редеет окружающая нас тьма. </w:t>
      </w:r>
    </w:p>
    <w:p>
      <w:pPr>
        <w:pStyle w:val="Normal"/>
        <w:spacing w:before="280" w:after="280"/>
        <w:rPr>
          <w:sz w:val="24"/>
          <w:szCs w:val="24"/>
        </w:rPr>
      </w:pPr>
      <w:r>
        <w:rPr>
          <w:sz w:val="24"/>
          <w:szCs w:val="24"/>
        </w:rPr>
        <w:t xml:space="preserve">Многие ученики придерживаются того ошибочного мнения, будто поиски Света следует начинать лишь тогда, когда сами они вступают на духовный путь. Если они и в самом деле практикуют подобное, то этим они лишь во всё большей и большей мере подавляют и оттесняют в глубь подсознания всё тёмное в себе, и оно, пробиваясь оттуда, ставит мощные заслоны на пути Света. Они считают, что с головы до пят наполнены Светом, поскольку они ведь ищут именно Свет, а на самом деле они всё время накапливают тьму и обрастают тьмой, ибо они её тщательно прячут и прикрывают вместо того, чтобы обезоружить её с помощью Света и полностью с ней расквитаться. </w:t>
      </w:r>
    </w:p>
    <w:p>
      <w:pPr>
        <w:pStyle w:val="Normal"/>
        <w:spacing w:before="280" w:after="280"/>
        <w:rPr>
          <w:sz w:val="24"/>
          <w:szCs w:val="24"/>
        </w:rPr>
      </w:pPr>
      <w:r>
        <w:rPr>
          <w:sz w:val="24"/>
          <w:szCs w:val="24"/>
        </w:rPr>
        <w:t xml:space="preserve">Через эту стадию, где господствуют одни лишь сплошные иллюзии и наваждения, придётся пройти всем, без исключения, ученикам. Но только тогда, когда в процесс познания тьмы будет задействован внутренний Свет ученика, только тогда тьма понемногу начнёт рассеиваться и отступать, ибо в этом случае её постижение и осознание будут происходить на уровне душевного понимания, с помощью души. В этом случае ученик перестанет отмахиваться от неё или оттеснять её в глубь своего подсознания, а вместо этого будет её преобразовывать и отлагать в качестве своего душевного опы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5. МАЛЫЕ ЭГОИЗМ И ГОРДОСТЬ</w:t>
      </w:r>
    </w:p>
    <w:p>
      <w:pPr>
        <w:pStyle w:val="Normal"/>
        <w:spacing w:before="280" w:after="280"/>
        <w:rPr>
          <w:sz w:val="24"/>
          <w:szCs w:val="24"/>
        </w:rPr>
      </w:pPr>
      <w:r>
        <w:rPr>
          <w:sz w:val="24"/>
          <w:szCs w:val="24"/>
        </w:rPr>
        <w:t xml:space="preserve">Главной трудностью для большинства учеников практически на протяжении всего Пути остаётся проблема преодоления таких качеств, как эгоизм и гордость. Речь, понятное дело, идёт не о безмерно разросшихся, явно бросающихся в глаза эгоизме и гордости, которые давным-давно обработаны и ликвидированы, а о более мягком и приглушённом их варианте, который подчас совершенно неразличим и незаметен, но который, тем не менее, действует в полную силу. Ученик чувствует себя, как преступник, застигнутый на месте преступления, когда кто-нибудь указывает ему на эти малоприятные свойства его личности, от которых, как он сам полагал, он давно уже избавился. </w:t>
      </w:r>
    </w:p>
    <w:p>
      <w:pPr>
        <w:pStyle w:val="Normal"/>
        <w:spacing w:before="280" w:after="280"/>
        <w:rPr/>
      </w:pPr>
      <w:r>
        <w:rPr>
          <w:sz w:val="24"/>
          <w:szCs w:val="24"/>
        </w:rPr>
        <w:t xml:space="preserve">Лучший способ их обнаружения и конфронтации с ними — парные отношения, которые были и остаются наиболее прогрессивным и действенным фактором развития из всех. Ученики, предпочитающие жить в одиночестве, значительно отстают в своём развитии от учеников в парах, ибо оно в этом случае совершается крайне медленно, так как никто не указывает им на те наваждения и иллюзии, которые давно стали неотъемлемой частью их личности, о чём сами они, как правило, совершенно не подозревают. Поэтому ученики, те, кто серьёзно заботится о собственном развитии и о служении миру, поступят не только разумно, но и правильно, если вступят в парные отношения и возьмут на себя все заботы и радости подобных отношений, поскольку постоянная конфронтация со своими собственными недостатками, неизбежная при такой связи, значительно ускорит процесс развития каждого из партнёров. </w:t>
      </w:r>
    </w:p>
    <w:p>
      <w:pPr>
        <w:pStyle w:val="Normal"/>
        <w:spacing w:before="280" w:after="280"/>
        <w:rPr>
          <w:sz w:val="24"/>
          <w:szCs w:val="24"/>
        </w:rPr>
      </w:pPr>
      <w:r>
        <w:rPr>
          <w:sz w:val="24"/>
          <w:szCs w:val="24"/>
        </w:rPr>
        <w:t xml:space="preserve">При тесных каждодневных взаимоотношениях и связях просто невозможно скрыть эгоизм малого свойства. Женщина очень быстро заметит, что у её партнёра слишком плохо развита способность оказывать ей знаки внимания и уважения, зато такое качество, как внимательность и предупредительность по отношению к своей собственной персоне, развито отменно. Она непременно укажет ему на то, что себя он неизменно выделяет в лучшую сторону и что с собой он считается гораздо больше, чем с ней или с другими, т.е. быстро ткнёт его лицом в его собственный эгоизм в ситуациях повседневной жизни. </w:t>
      </w:r>
    </w:p>
    <w:p>
      <w:pPr>
        <w:pStyle w:val="Normal"/>
        <w:spacing w:before="280" w:after="280"/>
        <w:rPr>
          <w:sz w:val="24"/>
          <w:szCs w:val="24"/>
        </w:rPr>
      </w:pPr>
      <w:r>
        <w:rPr>
          <w:sz w:val="24"/>
          <w:szCs w:val="24"/>
        </w:rPr>
        <w:t xml:space="preserve">Оказавшись лицом к лицу с этими фактами, он уступит своей гордости, и та мгновенно оживёт и воспротивится подобному обращению, которое он воспримет как незаслуженное обвинение в свой адрес, необоснованное и несправедливое. Он быстро отгородится от своих души и сердца и станет подчёркнуто холодным и рассудочно-ментальным. В этой фазе он как человек может быть труднопереносимым и очень неприятным, поскольку его личностью безраздельно правят эгоизм и гордость, насыщая её негативными, жестокими словами и мыслями. Как только он вновь восстановит нарушенную связь с душой, он должен тут же спросить себя: что, собственно, произошло? На первых порах он чаще всего будет обнаруживать склонность к самооправданию и перекладыванию своей вины на партнёршу, но если она достаточно сильная и волевая натура, то она не побоится раскрыть ему глаза на действительную подоплеку его поведения. </w:t>
      </w:r>
    </w:p>
    <w:p>
      <w:pPr>
        <w:pStyle w:val="Normal"/>
        <w:spacing w:before="280" w:after="280"/>
        <w:rPr>
          <w:sz w:val="24"/>
          <w:szCs w:val="24"/>
        </w:rPr>
      </w:pPr>
      <w:r>
        <w:rPr>
          <w:sz w:val="24"/>
          <w:szCs w:val="24"/>
        </w:rPr>
        <w:t xml:space="preserve">Если ученик не на словах, а на деле стремится к подлинному саморазвитию и служению человечеству, он должен решительно взглянуть в глаза тому очевидному факту, что он, действительно, всё ещё не в меру горд, заносчив и эгоистичен, хотя ему самому казалось, что эта стадия давным-давно пройдена. Теперь он сам воочию видит и осознаёт необходимость скорейшего самоперепрограммирования, необходимость внедрения и актуализации новой установки, с тем, чтобы отныне в фокусе его внимания постоянно находились такие качества, как бескорыстие, смирение и сочувственное понимание. Если он будет прилагать все силы к тому, чтобы бдительность и осмотрительность ни при каких обстоятельствах ни на миг его не оставляли, то он сможет подмечать в себе малые эгоизм и гордость ещё до того, как они наделают бед, и будет неизменно ответственным за поддержание связи с душой, неустанно заботясь о том, чтобы душевный канал был постоянно открытым, дабы тем самым застраховать себя от повторных проявлений собственной жестокости. </w:t>
      </w:r>
    </w:p>
    <w:p>
      <w:pPr>
        <w:pStyle w:val="Normal"/>
        <w:spacing w:before="280" w:after="280"/>
        <w:rPr>
          <w:sz w:val="24"/>
          <w:szCs w:val="24"/>
        </w:rPr>
      </w:pPr>
      <w:r>
        <w:rPr>
          <w:sz w:val="24"/>
          <w:szCs w:val="24"/>
        </w:rPr>
        <w:t xml:space="preserve">Весь этот процесс, однако, оказывается успешным лишь в том случае, когда ученик, благодаря усилиям его партнёрши, подогревает в себе постоянный интерес или стремление к переделке самого себя. </w:t>
      </w:r>
    </w:p>
    <w:p>
      <w:pPr>
        <w:pStyle w:val="Normal"/>
        <w:spacing w:before="280" w:after="280"/>
        <w:rPr>
          <w:sz w:val="24"/>
          <w:szCs w:val="24"/>
        </w:rPr>
      </w:pPr>
      <w:r>
        <w:rPr>
          <w:sz w:val="24"/>
          <w:szCs w:val="24"/>
        </w:rPr>
        <w:t xml:space="preserve">В сущности говоря, и по сей день многие ученики хотят жить в одиночестве, ибо не желают расставаться с последними крупицами своих эгоизма и гордости. Такие ученики часто меняют партнёров, часто пробуют себя в различных парных отношениях, однако, едва только по их адресу раздаётся критика, как они тут же ограждают себя непроницаемой стеной глухой защиты и увиливают в сторону, делая козлом отпущения свою партнёршу. Поступая подобным предательским образом, ученик всегда легко оправдывает и себя, и своё собственное трусливое поведение, и оправдывает только потому, что не хочет идти на уступки. И если женщина молчит и терпеливо сносит всё это ледяное тщеславие, все эти циничные попрёки, цепляния или трусливо-предательские манёвры, предпринятые с одной целью — оправдать себя любой ценой, то он без зазрения совести начинает использовать свою партнёршу в роли молчаливо соглашающегося свидетеля своих собственных превосходства и значительности. </w:t>
      </w:r>
    </w:p>
    <w:p>
      <w:pPr>
        <w:pStyle w:val="Normal"/>
        <w:spacing w:before="280" w:after="280"/>
        <w:rPr>
          <w:sz w:val="24"/>
          <w:szCs w:val="24"/>
        </w:rPr>
      </w:pPr>
      <w:r>
        <w:rPr>
          <w:sz w:val="24"/>
          <w:szCs w:val="24"/>
        </w:rPr>
        <w:t xml:space="preserve">Если женщина не соглашается на эту роль молчаливого свидетеля его гордого самовозвеличивания и ставит ему в вину отсутствие заботы, внимания и сердечного уважения к другим, то их отношения неизбежно входят в критическую фазу и расстраиваются, если только ученик не берётся за ум и не начинает присматриваться к себе и контролировать своё поведение. Если конфликт выходит за рамки допустимого и заканчивается тем, что женщина в конце концов покидает своего партнёра, то и здесь с присущими ему гордостью, самонадеянностью и эгоизмом он удовлетворённо констатирует, что всё, в сущности, обернулось как нельзя лучше, ибо раз уж ей не дано по достоинству оценить и понять его превосходные качества, а сам он и после разрыва чувствует себя лучше некуда, то это только лишний раз "доказывает", что права не она, а он. Господи, да ведь он никогда и не вёл себя по отношению к ней гордо, самонадеянно и эгоистично! Она всё это выдумала. Ведь это ясно, как белый день, и каждый это видит. </w:t>
      </w:r>
    </w:p>
    <w:p>
      <w:pPr>
        <w:pStyle w:val="Normal"/>
        <w:spacing w:before="280" w:after="280"/>
        <w:rPr>
          <w:sz w:val="24"/>
          <w:szCs w:val="24"/>
        </w:rPr>
      </w:pPr>
      <w:r>
        <w:rPr>
          <w:sz w:val="24"/>
          <w:szCs w:val="24"/>
        </w:rPr>
        <w:t xml:space="preserve">Находясь в состоянии одиночества, такой ученик совершенно не видит того, что малые эгоизм и гордость, оставаясь незаметными для их носителя, всегда бросаются в глаза посторонним людям. Если же они не указывают ему на эти недостатки, то делают это либо из соображений элементарной вежливости, тактичности и позиции невмешательства, либо по причине полного своего равнодушия к недостаткам другого: мол, нам с ним не жить, так что пусть поступает, как ему хочется! </w:t>
      </w:r>
    </w:p>
    <w:p>
      <w:pPr>
        <w:pStyle w:val="Normal"/>
        <w:spacing w:before="280" w:after="280"/>
        <w:rPr>
          <w:sz w:val="24"/>
          <w:szCs w:val="24"/>
        </w:rPr>
      </w:pPr>
      <w:r>
        <w:rPr>
          <w:sz w:val="24"/>
          <w:szCs w:val="24"/>
        </w:rPr>
        <w:t xml:space="preserve">Часто ученик, выбравший одиночество в качестве средства самозащиты, остаток своей жизни так и проводит в полном неведении относительно истинной взаимосвязи вещей, если только не встречает на своём пути женщину, которая без обиняков сообщает ему всю правду о нём самом и тем самым раскрывает ему глаза на подлинное положение дел. </w:t>
      </w:r>
    </w:p>
    <w:p>
      <w:pPr>
        <w:pStyle w:val="Normal"/>
        <w:spacing w:before="280" w:after="280"/>
        <w:rPr>
          <w:sz w:val="24"/>
          <w:szCs w:val="24"/>
        </w:rPr>
      </w:pPr>
      <w:r>
        <w:rPr>
          <w:sz w:val="24"/>
          <w:szCs w:val="24"/>
        </w:rPr>
        <w:t xml:space="preserve">Перед учеником, как всегда, две возможности или два выбора: или уйти от неё, оставив всё как есть, без изменений, или признать правоту её слов и принять этот вариант к рассмотрению в расчёте на то, что он может подтвердиться. Какой именно будет его реакция в данной ситуации, зависит только от стабильности его контакта с душой. Многие ученики всю свою жизнь проводят в гордом одиночестве только ради того, чтобы избежать этой неприятной конфронтации, ибо их гордость не терпит какого бы то ни было разоблачения. Такие ученики окружают себя многочисленными воздушными замками и тешат себя сказочными иллюзиями о своей собственной несравненности, либо укрываются от мира в заоблачных ментальных высотах, где их гордость и эгоизм растут и набирают силу буквально день ото дня. Избрав этот путь, они, фактически, изменяют поступательному движению своего развития и поворачивают вспять вместо того, чтобы постоянно идти всё вперёд и вперёд. </w:t>
      </w:r>
    </w:p>
    <w:p>
      <w:pPr>
        <w:pStyle w:val="Normal"/>
        <w:spacing w:before="280" w:after="280"/>
        <w:rPr>
          <w:sz w:val="24"/>
          <w:szCs w:val="24"/>
        </w:rPr>
      </w:pPr>
      <w:r>
        <w:rPr>
          <w:sz w:val="24"/>
          <w:szCs w:val="24"/>
        </w:rPr>
        <w:t xml:space="preserve">Каждый ученик должен хорошенько взвесить все преимущества и недостатки, все "за" и "против" подобных парных отношений, и если в нём действительно сильна эта неуёмная тяга к развитию, сотрудничеству и бескорыстному служению на благо людям, то он должен сказать решительное и бесповоротное "да" в пользу парных отношений, которые ввергают его в пучину нескончаемых конфликтов и кризисов, которые способствуют его непрерывному росту и развитию, разумеется, при условии, что он ясно сознаёт роль и значение кризисов как позитивных движущих факторов своего развития. Примите, пожалуйста, это к сведени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6. СВЕТ УЧЕНИКА СИЯЕТ В ЕГО СОБСТВЕННОЙ ТЬМЕ</w:t>
      </w:r>
    </w:p>
    <w:p>
      <w:pPr>
        <w:pStyle w:val="Normal"/>
        <w:spacing w:before="280" w:after="280"/>
        <w:rPr>
          <w:sz w:val="24"/>
          <w:szCs w:val="24"/>
        </w:rPr>
      </w:pPr>
      <w:r>
        <w:rPr>
          <w:sz w:val="24"/>
          <w:szCs w:val="24"/>
        </w:rPr>
        <w:t xml:space="preserve">Путь учеников к сияющему Порталу невероятно длителен и тяжёл, и порой требуется множество жизней, прежде чем они всерьёз начинают постигать суть дела. Личность ученика многогранна, количество её сторон неимоверно велико, и все их необходимо осветить, исследовать и понять, поэтому неудивительно, что, пока личность не обуздана, пока она изо всех сил противится этому процессу и из кожи вон лезет, пытаясь сохранить все свои блокировки и старые механизмы, процесс развития будет осуществляться очень и очень медленно. </w:t>
      </w:r>
    </w:p>
    <w:p>
      <w:pPr>
        <w:pStyle w:val="Normal"/>
        <w:spacing w:before="280" w:after="280"/>
        <w:rPr>
          <w:sz w:val="24"/>
          <w:szCs w:val="24"/>
        </w:rPr>
      </w:pPr>
      <w:r>
        <w:rPr>
          <w:sz w:val="24"/>
          <w:szCs w:val="24"/>
        </w:rPr>
        <w:t xml:space="preserve">Почему-то ученикам сложнее всего понять и осознать самое, казалось бы, простое: что нельзя просто так взять и повернуться лицом к Свету, а всё давнее и тёмное оставить позади себя. Да, сегодня вся их сущность тянется к Свету, ибо тьмой они уже сыты по горло и потому горят желанием как можно скорее от неё избавиться. Однако, натолкнувшись на исступлённое сопротивление личности, многие пытаются тут же оттеснить всё тёмное в глубь своего подсознания, дабы самим свободно и без помех отдаваться всему прекрасному, возвышенному и духовному. Так может проходить жизнь за жизнью, а ученик будет по-прежнему пребывать в неведении относительно того, что он, по сути, так и не сдвинулся с мёртвой точки и всё так же топчется на одном и том же месте. Хотя за это время он успевает накопить огромное знание и прекрасно ориентируется в море сложных терминов и понятий, от всего этого ему мало пользы, раз это его знание не меняет существенным образом его привычек и поведения и не оказывает заметного воздействия на его повседневный уклад и образ жизни. </w:t>
      </w:r>
    </w:p>
    <w:p>
      <w:pPr>
        <w:pStyle w:val="Normal"/>
        <w:spacing w:before="280" w:after="280"/>
        <w:rPr>
          <w:sz w:val="24"/>
          <w:szCs w:val="24"/>
        </w:rPr>
      </w:pPr>
      <w:r>
        <w:rPr>
          <w:sz w:val="24"/>
          <w:szCs w:val="24"/>
        </w:rPr>
        <w:t xml:space="preserve">Сам себя ученик считает необыкновенно духовным человеком, но истинная суть дела та, что это его новоприобретённое знание существенно изменило лишь некоторые базисные аспекты его стержневого мировосприятия, и хотя в кругу своих духовных единомышленников он старается в большом и малом оправдать их ожидания и казаться именно таким, каким они его ожидают увидеть, в действительности его повседневная жизнь какими-то особыми изменениями не отмечена. В сущности, вся эта фаза являет собой одну большую иллюзию или наваждение. Ученику ещё невдомёк, что всякое развитие осуществляется постепенно и поэтапно: сначала в нём накапливается больший объём Света, который даёт толчок его духовному развитию, а уж затем следует второй этап, смысл которого в том, чтобы задействовать всю мощь своего Света на переделку тех или иных тёмных сторон личности, наследия его давнего мрачного прошлого. </w:t>
      </w:r>
    </w:p>
    <w:p>
      <w:pPr>
        <w:pStyle w:val="Normal"/>
        <w:spacing w:before="280" w:after="280"/>
        <w:rPr>
          <w:sz w:val="24"/>
          <w:szCs w:val="24"/>
        </w:rPr>
      </w:pPr>
      <w:r>
        <w:rPr>
          <w:sz w:val="24"/>
          <w:szCs w:val="24"/>
        </w:rPr>
        <w:t xml:space="preserve">Если вся эта тьма отторгнута и томится в недрах подсознания ученика, её переделка будет невероятно трудной и тяжёлой, и развитие ученика может на какое-то время приостановиться. Хотя Света в его распоряжении теперь гораздо больше, он, однако, ещё не в состоянии вместить его весь, во всяком случае, до тех пор, пока не задействует весь его на переработку своих тёмных сторон. Поэтому с духовным ростом приходится временно подождать до тех пор, когда он осознает, что должен взяться именно за то, против чего упрямится и гневно восстаёт вся его личность. Часто это сопротивление затягивается на несколько жизней, но это типично для тех случаев, когда душевный контакт совершенно слаб, ничтожен и плохо выражен. И только после того, как он наберёт силу и станет более ярко проявленным и заметным, в ученике наконец просыпается и заявляет о себе желание раз и навсегда разделаться со старыми, негативными механизмами своей личности. </w:t>
      </w:r>
    </w:p>
    <w:p>
      <w:pPr>
        <w:pStyle w:val="Normal"/>
        <w:spacing w:before="280" w:after="280"/>
        <w:rPr>
          <w:sz w:val="24"/>
          <w:szCs w:val="24"/>
        </w:rPr>
      </w:pPr>
      <w:r>
        <w:rPr>
          <w:sz w:val="24"/>
          <w:szCs w:val="24"/>
        </w:rPr>
        <w:t xml:space="preserve">На этой стадии ученик ещё очень и очень смутно представляет себе, сколь колоссально количество сброшенных им в подсознание проблемных узлов и блокировок, не говоря уже о всех его негативных мысленно-чувственных суррогатах. Да, он признаёт, что не лишён ошибок и изъянов и их довольно-таки много, но чтобы их было столько, сколько их фактически есть, — это для него полная неожиданность, буквально повергающая его в шок. Но прежде чем он осознаёт это по-настоящему и всерьёз, проходит довольно много времени, ибо ему приходится много и усердно работать над этой столь актуальной для него проблемной задачей, и всякий раз, когда очередной этап самопреодоления остаётся позади, он с облегчением думает: "Ну вот, слава Богу, наконец-то всё позади и больше ничего не осталось". И — ошибается. Всегда что-то да остаётся, и остаётся очень много. </w:t>
      </w:r>
    </w:p>
    <w:p>
      <w:pPr>
        <w:pStyle w:val="Normal"/>
        <w:spacing w:before="280" w:after="280"/>
        <w:rPr>
          <w:sz w:val="24"/>
          <w:szCs w:val="24"/>
        </w:rPr>
      </w:pPr>
      <w:r>
        <w:rPr>
          <w:sz w:val="24"/>
          <w:szCs w:val="24"/>
        </w:rPr>
        <w:t xml:space="preserve">В этот важный момент подлинным счастьем для ученика оказываются стабильные, налаженные отношения с партнёршей, ибо при парных отношениях у него нет ни времени, ни возможности убаюкивать себя мыслью о том, что он, дескать, сделал всё, что должен был сделать. Если он теряет бдительность, женщина-партнёр тут же напоминает ему о том, что ещё многое не сделано и что здесь и здесь ему ещё многого не хватает. И его реакция наглядно показывает, по-прежнему ли он стабильно настроен на позитивное восприятие критики как внешнего стимулирующего фактора, координирующего его развитие в нужном направлении. </w:t>
      </w:r>
    </w:p>
    <w:p>
      <w:pPr>
        <w:pStyle w:val="Normal"/>
        <w:spacing w:before="280" w:after="280"/>
        <w:rPr>
          <w:sz w:val="24"/>
          <w:szCs w:val="24"/>
        </w:rPr>
      </w:pPr>
      <w:r>
        <w:rPr>
          <w:sz w:val="24"/>
          <w:szCs w:val="24"/>
        </w:rPr>
        <w:t xml:space="preserve">К этому времени он, как правило, уже вполне ясно понимает и сознаёт, что всякий раз, когда он завершает переделку одной из негативных сторон своей личности, т.е. познаёт, перекраивает и перепрограммирует её на новый, позитивный лад, объём Света внутри него ширится и растёт, а духовное понимание оттачивается и углубляется. Этот расширившийся объём Света он теперь должен вновь пустить в дело, высветив и прояснив с его помощью тот новый цикл испытаний, который уже на подходе. Когда же при активном содействии и с помощью души он преодолевает и это испытание, на что часто уходит очень много времени, Свет внутри него вновь вырастает в объёме. Данный фактор (то, что он может оценивать степень своей продвинутости и духовного прогресса по объёму содержания в нём внутреннего Света) служит для ученика не только источником великой радости, но и благотворным стимулом для продолжения процесса саморазвития. </w:t>
      </w:r>
    </w:p>
    <w:p>
      <w:pPr>
        <w:pStyle w:val="Normal"/>
        <w:spacing w:before="280" w:after="280"/>
        <w:rPr>
          <w:sz w:val="24"/>
          <w:szCs w:val="24"/>
        </w:rPr>
      </w:pPr>
      <w:r>
        <w:rPr>
          <w:sz w:val="24"/>
          <w:szCs w:val="24"/>
        </w:rPr>
        <w:t xml:space="preserve">Но сам процесс обретения истинного понимания значения Света и тьмы даётся каждому ученику с превеликим трудом. Он считает, что прекрасно всё понимает: тьма — это наследие прошлого, а Свет принадлежит настоящему и, в особенности, будущему. К сожалению, ему при этом недостаёт понимания того, что Свет всегда при нём, стоит лишь протянуть руку, и что он постоянно ответственен за то, чтобы непрерывно и неустанно наполнять себя этим Светом, дабы смочь его использовать в борьбе против тьмы, которая не осталась где-то в прошлом, а окружает его здесь и сейчас и для преодоления которой нужна именно преобразующая, живительная сила Света. </w:t>
      </w:r>
    </w:p>
    <w:p>
      <w:pPr>
        <w:pStyle w:val="Normal"/>
        <w:spacing w:before="280" w:after="280"/>
        <w:rPr>
          <w:sz w:val="24"/>
          <w:szCs w:val="24"/>
        </w:rPr>
      </w:pPr>
      <w:r>
        <w:rPr>
          <w:sz w:val="24"/>
          <w:szCs w:val="24"/>
        </w:rPr>
        <w:t xml:space="preserve">Чаще всего Свет является целью и сам по себе. Ученик страстно стремится к Свету, жаждет Света, только Света и ничего больше. С другой стороны, его личность продолжает жить своей жизнью, как и жила. Фактически, в нём уживаются два человека: один — светлый, с которым он постоянно себя ассоциирует, другой — тёмный, который, однако, настолько привычен и так примелькался, что давно уже не привлекает к себе никакого внимания. Привычки делают нас слепцами. Подумайте над этим. Ведь мы давно уже перестали обращать внимание на негативные проявления своей мысленно-чувственной жизни, и эта слепота давно стала нашей скрытой, исподволь действующей установкой. Поэтому поразмыслите над тем, какой высокой бдительностью должен и обязан обладать каждый ученик, чтобы быть в состоянии это заметить, и не просто заметить, но осмыслить и осознать, сколь пагубно может сказаться на всём нашем развитии то, что мы имеем при себе и постоянно живём с такой привычкой и установкой. </w:t>
      </w:r>
    </w:p>
    <w:p>
      <w:pPr>
        <w:pStyle w:val="Normal"/>
        <w:spacing w:before="280" w:after="280"/>
        <w:rPr>
          <w:sz w:val="24"/>
          <w:szCs w:val="24"/>
        </w:rPr>
      </w:pPr>
      <w:r>
        <w:rPr>
          <w:sz w:val="24"/>
          <w:szCs w:val="24"/>
        </w:rPr>
        <w:t xml:space="preserve">Когда ученик уясняет для себя, что для очищения и облагораживания собственной личности ему нужно задействовать весь свой внутренний запас Света, он часто впадает в сомнение и колеблется, ибо не знает, с чего начать и как взяться за дело. До сих пор эта двойственная жизнь не доставляла ему никаких хлопот, и всё шло как по маслу: он ассоциировал себя со светлой стороной, и почти не замечал другой, тёмной, почти полностью передоверив её самой себе. Поэтому начать ему нужно именно с наблюдения над самим собой, дабы выяснить, каково фактическое положение дел. Только после того, как он действительно уяснит, что он одновременно являет собой и Свет, и тьму, следующим его шагом будет захотеть, чтобы Свет в нём одолел тьму. Но не так, чтобы всё тёмное продолжало бы и дальше питать и навязывать ему свои собственные бессознательные шаблоны, а так, чтобы Свет озарил и просветил эту тьму, и он бы наконец понял, для чего нужна ему эта тьма и как можно бдительно присматривать за ней до тех пор, пока она не прекратит привычно потакать всем своим старым механизмам, позволяя им безраздельно распоряжаться его личностной жизнью. </w:t>
      </w:r>
    </w:p>
    <w:p>
      <w:pPr>
        <w:pStyle w:val="Normal"/>
        <w:spacing w:before="280" w:after="280"/>
        <w:rPr>
          <w:sz w:val="24"/>
          <w:szCs w:val="24"/>
        </w:rPr>
      </w:pPr>
      <w:r>
        <w:rPr>
          <w:sz w:val="24"/>
          <w:szCs w:val="24"/>
        </w:rPr>
        <w:t xml:space="preserve">Как только он достигнет этой важнейшей ступени самопознания, он должен будет всецело и полностью идентифицировать себя со Светом не только теоретически, но и практически; и если он отныне будет постоянно освещать им собственную тьму, он вскоре заметит, как под напором Света она медленно отступает, как отступает перед Светом любая тьма. Так всегда было, есть и будет. В любом месте и в любое время. И если Свет отныне будет лучиться и сиять во тьме постоянно, то все его неблаговидные качества: гордость, эгоизм, тщеславие, комплекс неполноценности, да и другие не менее унизительные стороны его личности — медленно сойдут на нет и отомрут, разумеется, при условии, что он будет неизменно бдительным и не даст им совлечь себя со стези Света и возобладать над собой. </w:t>
      </w:r>
    </w:p>
    <w:p>
      <w:pPr>
        <w:pStyle w:val="Normal"/>
        <w:spacing w:before="280" w:after="280"/>
        <w:rPr>
          <w:sz w:val="24"/>
          <w:szCs w:val="24"/>
        </w:rPr>
      </w:pPr>
      <w:r>
        <w:rPr>
          <w:sz w:val="24"/>
          <w:szCs w:val="24"/>
        </w:rPr>
        <w:t xml:space="preserve">Только теперь, можно сказать, он до конца понимает, что именно эти негативные чувства и мысли периодически управляли и манипулировали им таким образом, что Свет на какое-то время совершенно исчезал. И хотя идентификация со Светом была вполне разумным и правильным выбором, но, не понимая того, что он в то же время был и тьмой, он не брал на себя ответственности за это, ибо не понимал, что его внутренний Свет должен всегда сиять в его же собственной тьм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7. БДИТЕЛЬНОСТЬ ПРИВЛЕКАЕТ ОГНЕННУЮ СИЛУ ДУХОВНОЙ ВОЛИ</w:t>
      </w:r>
    </w:p>
    <w:p>
      <w:pPr>
        <w:pStyle w:val="Normal"/>
        <w:spacing w:before="280" w:after="280"/>
        <w:rPr>
          <w:sz w:val="24"/>
          <w:szCs w:val="24"/>
        </w:rPr>
      </w:pPr>
      <w:r>
        <w:rPr>
          <w:sz w:val="24"/>
          <w:szCs w:val="24"/>
        </w:rPr>
        <w:t xml:space="preserve">На осознание учеником колоссального значения духовной воли уходит невероятно долгое время. Вновь и вновь он позволяет личности заводить себя в тупик, ибо бдительность и духовная воля оказываются отторгнутыми, едва лишь личностные мысли и чувства берут над ним верх. Чаще всего именно эти старые мысленные и чувственные шаблоны, управлявшие им на протяжении многих инкарнаций, получают право на кратковременный период расцвета, но сам ученик при этом совершенно не сознаёт, что же, фактически говоря, происходит. </w:t>
      </w:r>
    </w:p>
    <w:p>
      <w:pPr>
        <w:pStyle w:val="Normal"/>
        <w:spacing w:before="280" w:after="280"/>
        <w:rPr>
          <w:sz w:val="24"/>
          <w:szCs w:val="24"/>
        </w:rPr>
      </w:pPr>
      <w:r>
        <w:rPr>
          <w:sz w:val="24"/>
          <w:szCs w:val="24"/>
        </w:rPr>
        <w:t xml:space="preserve">Даже незначительные мелочи могут послужить мощным стимулом для возрождения старых механизмов, которые на протяжении многих жизней служили ученику неизменной установкой, настолько стабильной и прочной, что теперь, под влиянием сущей мелочи, они могут вновь восстать и пробудиться к жизни. Особо внимательным ученику следует быть в отношении таких факторов, как усталость, стресс и раздражение. Все три фактора существенно притупляют бдительность и ослабляют контакт с духовной волей, так что эта связь очень быстро обрывается и исчезает, едва какая-нибудь, с виду простая, мелочь всплывает на поверхность. В такой момент ученик совершенно забывает о своей духовности, ибо полностью находится во власти старых механизмов. </w:t>
      </w:r>
    </w:p>
    <w:p>
      <w:pPr>
        <w:pStyle w:val="Normal"/>
        <w:spacing w:before="280" w:after="280"/>
        <w:rPr>
          <w:sz w:val="24"/>
          <w:szCs w:val="24"/>
        </w:rPr>
      </w:pPr>
      <w:r>
        <w:rPr>
          <w:sz w:val="24"/>
          <w:szCs w:val="24"/>
        </w:rPr>
        <w:t xml:space="preserve">Былые негативные чувства и мысли настолько быстро овладевают им, что ни один человек из тех, кому приходится наблюдать его в этот период, не может поверить, что это именно тот самый ученик, который так взыскует Света. Сей горестной процедуре ученики, как правило, предаются многократно, прежде чем спохватываются и до них начинает доходить, сколь пагубна и неблагоприятна данная ситуация для их духовного развития. Именно потому, что они как ученики более сведущи и должны бы знать об этом лучше, чем обычные смертные, они пожинают большие кармические последствия, чем если бы это касалось человека несведущего. </w:t>
      </w:r>
    </w:p>
    <w:p>
      <w:pPr>
        <w:pStyle w:val="Normal"/>
        <w:spacing w:before="280" w:after="280"/>
        <w:rPr>
          <w:sz w:val="24"/>
          <w:szCs w:val="24"/>
        </w:rPr>
      </w:pPr>
      <w:r>
        <w:rPr>
          <w:sz w:val="24"/>
          <w:szCs w:val="24"/>
        </w:rPr>
        <w:t xml:space="preserve">Спустя какое-то, короткое или длительное, время, душа вновь начинает наполнять личность своими токами, и та сразу же понимает, сколь глупо и безрассудно она себя вела. Это признание почти неизбежно повергает ученика в глубокое уныние, ибо он не понимает, как такое могло случиться. Бдительность, любезные братья и сёстры, и ещё раз бдительность! Если только у вас нет в наличии постоянной бдительности, вы не сможете разглядеть опасности до тех пор, пока не окажется слишком поздно, и тогда контакт с духовной волей полностью прервётся. Тогда вами будет единолично управлять воля личности, а сама личность будет блаженствовать и процветать в окружении старых, негативных установок. </w:t>
      </w:r>
    </w:p>
    <w:p>
      <w:pPr>
        <w:pStyle w:val="Normal"/>
        <w:spacing w:before="280" w:after="280"/>
        <w:rPr>
          <w:sz w:val="24"/>
          <w:szCs w:val="24"/>
        </w:rPr>
      </w:pPr>
      <w:r>
        <w:rPr>
          <w:sz w:val="24"/>
          <w:szCs w:val="24"/>
        </w:rPr>
        <w:t xml:space="preserve">Бесспорно, большинство учеников должно пройти через все эти старые суррогаты и нелепости столько раз, чтобы их под конец тошнило при одном лишь воспоминании о собственной глупости. Лишь тогда они доподлинно поймут, что только по собственной небрежности, из-за того, что их бдительность притупилась и ослабла, они не сумели задействовать подлинную силу воли, которая давным-давно сожгла бы все их пагубные привычки, преследующие и изводящие их столь долгое время. Когда ученик основательно намучится под бременем своих несуразных повадок и комплексов, которые, казалось бы, намертво присохли к нему, когда он вдоволь натешится бесконечной игрой в самооправдание, с этой целью постоянно подыскивая подходящее извинение (например, ссылаясь на усталость), только тогда он по-настоящему созреет для понимания того, что нельзя никакими извинениями и никакими обстоятельствами оправдать отсутствие постоянной бдительности, которая одна лишь способна привлечь огненную силу духовной воли, чтобы с её помощью он мог сжечь все невыносимые привычки, которые постоянно препятствуют его дальнейшему духовному развитию. </w:t>
      </w:r>
    </w:p>
    <w:p>
      <w:pPr>
        <w:pStyle w:val="Normal"/>
        <w:spacing w:before="280" w:after="280"/>
        <w:rPr>
          <w:sz w:val="24"/>
          <w:szCs w:val="24"/>
        </w:rPr>
      </w:pPr>
      <w:r>
        <w:rPr>
          <w:sz w:val="24"/>
          <w:szCs w:val="24"/>
        </w:rPr>
        <w:t xml:space="preserve">Только теперь до него доходит, что он сам себя запер в ментальную клетку, которая питается его старым негативным эгоизмом, а в ответ поставляет негативные мысли, которые, в свою очередь, рождают негативные слова, чувства и поступки. Только теперь, наконец, он добирается до той эпохальной поворотной точки, где он жаждет Духовного Пути, реально следовать которым он будет в состоянии лишь тогда, когда возьмёт в качестве путеводной звезды свою духовную волю. Когда он научится этому, он будет жить в гармонии и согласии с волей Божьей, осуществляя ту особую миссию, которую он сам пожелал осуществить в этой земной жизни. </w:t>
      </w:r>
    </w:p>
    <w:p>
      <w:pPr>
        <w:pStyle w:val="Normal"/>
        <w:spacing w:before="280" w:after="280"/>
        <w:rPr>
          <w:sz w:val="24"/>
          <w:szCs w:val="24"/>
        </w:rPr>
      </w:pPr>
      <w:r>
        <w:rPr>
          <w:sz w:val="24"/>
          <w:szCs w:val="24"/>
        </w:rPr>
        <w:t xml:space="preserve">Однако прежде, чем он сможет претворить в жизнь это понимание, ему предстоит пройти курс интенсивного перепрограммирования, благодаря которому он сможет бдительно и целенаправленно концентрироваться на истинных цели и назначении своей жизни. Только после этого он станет существом, в должной мере руководствующимся собственной душо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8. СЕРДЕЧНОЕ СОЗНАНИЕ ПИТАЕТ БЕСКОРЫСТИЕ И ГОТОВНОСТЬ СЛУЖИТЬ МИРУ</w:t>
      </w:r>
    </w:p>
    <w:p>
      <w:pPr>
        <w:pStyle w:val="Normal"/>
        <w:spacing w:before="280" w:after="280"/>
        <w:rPr>
          <w:sz w:val="24"/>
          <w:szCs w:val="24"/>
        </w:rPr>
      </w:pPr>
      <w:r>
        <w:rPr>
          <w:sz w:val="24"/>
          <w:szCs w:val="24"/>
        </w:rPr>
        <w:t xml:space="preserve">Многочисленны и многогранны проблемы ученика. Не успевает он расправиться с очередным старым механизмом и мысленно порадоваться этому или поздравить себя с ещё одной блестящей победой, как тут же является новый, рядящийся по виду в старое платье, но принадлежащий более высокому плану развития, так что ученик временами начинает хвататься за голову и балансировать на грани сомнения и отчаяния, ибо проблемам, кажется ему, несть числа. </w:t>
      </w:r>
    </w:p>
    <w:p>
      <w:pPr>
        <w:pStyle w:val="Normal"/>
        <w:spacing w:before="280" w:after="280"/>
        <w:rPr>
          <w:sz w:val="24"/>
          <w:szCs w:val="24"/>
        </w:rPr>
      </w:pPr>
      <w:r>
        <w:rPr>
          <w:sz w:val="24"/>
          <w:szCs w:val="24"/>
        </w:rPr>
        <w:t xml:space="preserve">В часы более светлого, безоблачного настроения он откровенно радуется тому, что его собственный поступательный прогресс вырисовывается всё более и более явственно и что те проблемные повороты и вехи, которые когда-то он преодолел и обработал, теперь являются его помощниками, а не врагами. Чувство удовлетворения оттого, что он продвинулся ещё дальше вперёд при кажущемся отступлении назад, столь велико и безмерно, что буквально переполняет его неизбывными счастьем и радостью. </w:t>
      </w:r>
    </w:p>
    <w:p>
      <w:pPr>
        <w:pStyle w:val="Normal"/>
        <w:spacing w:before="280" w:after="280"/>
        <w:rPr>
          <w:sz w:val="24"/>
          <w:szCs w:val="24"/>
        </w:rPr>
      </w:pPr>
      <w:r>
        <w:rPr>
          <w:sz w:val="24"/>
          <w:szCs w:val="24"/>
        </w:rPr>
        <w:t xml:space="preserve">Однако, некоторые старые механизмы закрепились в нём настолько прочно, что кажутся практически неискоренимыми. К числу таких проблем, наиболее часто возникающих у ученика, относятся эгоизм, гордость и чувство неполноценности. Вновь и вновь он вынужден вступать в конфронтацию с этими древними неприятными монстрами, которые то и дело возвращаются обратно, каждый раз рядясь во всё более тонкие платья, и несмотря на то, что он, в общем-то, радуется тому, что каждый раз они оказываются всё тоньше и субтильнее, однако в его жизни нередко бывают такие моменты, когда он почти уже не в состоянии вынести более тот факт, что от них постоянно что-то да остаётся. </w:t>
      </w:r>
    </w:p>
    <w:p>
      <w:pPr>
        <w:pStyle w:val="Normal"/>
        <w:spacing w:before="280" w:after="280"/>
        <w:rPr>
          <w:sz w:val="24"/>
          <w:szCs w:val="24"/>
        </w:rPr>
      </w:pPr>
      <w:r>
        <w:rPr>
          <w:sz w:val="24"/>
          <w:szCs w:val="24"/>
        </w:rPr>
        <w:t xml:space="preserve">К разрешению данной проблемы он подходит лишь тогда, когда достигает указанной выше фазы отчаяния. Неожиданно для себя он понимает, что, постоянно фокусируясь на старом механизме, он его неустанно подпитывал и тем самым содействовал его росту и развитию, тогда как, с другой стороны, в часы самотерапевтического анализа он пробовал разделаться с этой же проблемой, стараясь её осмыслить, с тем, чтобы понять и выяснить, почему он борется именно с этим старым шаблоном своей личности. Теперь он сознаёт, что, с одной стороны, он подпитывал, а, с другой стороны, искоренял одну и ту же проблему, так что в итоге её объём почти всегда оставался неизменным, с той лишь разницей, что она переводилась на более высокий план, поскольку и его собственное понимание тоже становилось более субтильным. </w:t>
      </w:r>
    </w:p>
    <w:p>
      <w:pPr>
        <w:pStyle w:val="Normal"/>
        <w:spacing w:before="280" w:after="280"/>
        <w:rPr>
          <w:sz w:val="24"/>
          <w:szCs w:val="24"/>
        </w:rPr>
      </w:pPr>
      <w:r>
        <w:rPr>
          <w:sz w:val="24"/>
          <w:szCs w:val="24"/>
        </w:rPr>
        <w:t xml:space="preserve">Как только к нему приходит понимание этого, он тут же начинает раздумывать над тем, как решительно и бесповоротно уморить голодом такое своё качество, как, например, эгоизм, и очень быстро понимает, что здесь самое важное — начать подпитывать его позитивный полюс, т.е. бескорыстие. Теперь он переносит своё сознание в сердце и там замечает приток любви с плана души, которая постоянно наполняет его безграничной любовью, и тут наконец он понимает, что если он будет бескорыстно отдавать эту любовь на благо других людей, он тем самым сможет обречь на голодную смерть свой застарелый эгоизм. Одновременно он сможет осуществлять и работу в деле служения миру, чего он всё время страстно хотел и добивался, но о чём совершенно забыл, вступив в фазу избыточного эгоизма. </w:t>
      </w:r>
    </w:p>
    <w:p>
      <w:pPr>
        <w:pStyle w:val="Normal"/>
        <w:spacing w:before="280" w:after="280"/>
        <w:rPr>
          <w:sz w:val="24"/>
          <w:szCs w:val="24"/>
        </w:rPr>
      </w:pPr>
      <w:r>
        <w:rPr>
          <w:sz w:val="24"/>
          <w:szCs w:val="24"/>
        </w:rPr>
        <w:t xml:space="preserve">Понимает он также и то, что вместо того, чтобы подпитывать чувство собственной неполноценности, он должен вскармливать чувство собственной полноценности. Только как это сделать, если он совершенно не чувствует себя полноценным, ибо столь долгое время был непомерным эгоистом? Когда он перенесёт своё сознание в сердце и заметит там непрерывные потоки и струения любви, изливающейся с плана души, он тут же должен наполнить себя этим лучезарным Светом. Это даст ему понимание того, что он — божественная сущность, лучащаяся Светом и Любовью, и, как только он узрит себя в этой ипостаси, он, фактически говоря, сумеет полюбить себя и сумеет понять, что он достоин любви, достоин хотя бы как Носитель Света, которым он по праву является. </w:t>
      </w:r>
    </w:p>
    <w:p>
      <w:pPr>
        <w:pStyle w:val="Normal"/>
        <w:spacing w:before="280" w:after="280"/>
        <w:rPr>
          <w:sz w:val="24"/>
          <w:szCs w:val="24"/>
        </w:rPr>
      </w:pPr>
      <w:r>
        <w:rPr>
          <w:sz w:val="24"/>
          <w:szCs w:val="24"/>
        </w:rPr>
        <w:t xml:space="preserve">С гордостью ему придётся повозиться изрядно, и на её преодоление может уйти очень много времени. Но если он поменяет объект своего внимания и будет всецело фокусироваться на таком качестве, как смирение, он сможет перенести в своё сердце и его тоже. Когда он увидит, насколько чист и лучезарен здесь Свет его души, он сразу же наполнится смирением и, фактически, одним ударом убьёт сразу несколько мух: с одной стороны, он обречёт на голодную смерть старые, негативные механизмы, а с другой — будет вскармливать смирение, которое будет всё обильнее наполнять его сердце душевной любовью, благодаря чему чувство полноценности и самоуважения будет расти в нём день ото дня, поскольку он увидит, что он как существо-душа в состоянии осуществить то, что совершенно не под силу его личности. Венец всего этого великого труда суть тот, что он в своём новоявленном бескорыстии будет воссылать свою светлую, лучезарную любовь как благословение миру. </w:t>
      </w:r>
    </w:p>
    <w:p>
      <w:pPr>
        <w:pStyle w:val="Normal"/>
        <w:spacing w:before="280" w:after="280"/>
        <w:rPr>
          <w:sz w:val="24"/>
          <w:szCs w:val="24"/>
        </w:rPr>
      </w:pPr>
      <w:r>
        <w:rPr>
          <w:sz w:val="24"/>
          <w:szCs w:val="24"/>
        </w:rPr>
        <w:t xml:space="preserve">Таким образом, обрекая на голодную смерть старые шаблоны и механизмы, он одновременно вскармливает и новые позитивные качества, которые от этого лишь растут и набирают силу, и, что самое важное, отныне он действует как подлинный служитель мира, несущий благословение миру и человечеству. Пусть же все ученики как можно скорее станут подобными служителями мира, там самым значительно ускорив и своё собственное развитие!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39. СИЛА И БЕССИЛИЕ</w:t>
      </w:r>
    </w:p>
    <w:p>
      <w:pPr>
        <w:pStyle w:val="Normal"/>
        <w:spacing w:before="280" w:after="280"/>
        <w:rPr>
          <w:sz w:val="24"/>
          <w:szCs w:val="24"/>
        </w:rPr>
      </w:pPr>
      <w:r>
        <w:rPr>
          <w:sz w:val="24"/>
          <w:szCs w:val="24"/>
        </w:rPr>
        <w:t xml:space="preserve">Одной из величайших проблем, стоящих перед учеником, является проблема власти. На протяжении бесчисленных инкарнаций он использовал власть ради того, чтобы возвыситься и утвердить себя за счёт других. Теперь, когда он встал на Путь Ученичества и вынужден конфронтировать с этими прошлыми, столь неприятными тенденциями в себе самом, он должен откровенно признать, что в нём ещё сидит это эгоистическое чувство радости, наследие прежних времён, упоения властью на пару с корыстолюбивой ментальной гордостью, пробуждающей в нём заносчивость и чванство, дабы за их счёт хоть как-то поднять себя в собственных глазах и в глазах окружающих. </w:t>
      </w:r>
    </w:p>
    <w:p>
      <w:pPr>
        <w:pStyle w:val="Normal"/>
        <w:spacing w:before="280" w:after="280"/>
        <w:rPr>
          <w:sz w:val="24"/>
          <w:szCs w:val="24"/>
        </w:rPr>
      </w:pPr>
      <w:r>
        <w:rPr>
          <w:sz w:val="24"/>
          <w:szCs w:val="24"/>
        </w:rPr>
        <w:t xml:space="preserve">Теперь, оказавшись перед необходимостью конфронтации с проблемой власти, он должен держаться как можно дальше от наиболее грубых форм её выражения, невероятно эгоистических и подавляющих, и, кроме того, он должен решительно взглянуть в глаза тому факту, что властолюбие по-прежнему присутствует в нём, хотя и в гораздо более тонком или завуалированном варианте, и его жестокость он тоже должен познать во всех её оттенках и нюансах, чтобы в дальнейшем постоянно держаться на расстоянии от этой разрушительной, пагубной и эгоистической тенденции. </w:t>
      </w:r>
    </w:p>
    <w:p>
      <w:pPr>
        <w:pStyle w:val="Normal"/>
        <w:spacing w:before="280" w:after="280"/>
        <w:rPr>
          <w:sz w:val="24"/>
          <w:szCs w:val="24"/>
        </w:rPr>
      </w:pPr>
      <w:r>
        <w:rPr>
          <w:sz w:val="24"/>
          <w:szCs w:val="24"/>
        </w:rPr>
        <w:t xml:space="preserve">Большинство учеников в процессе предшествующих инкарнаций уже свели знакомство с последствиями своего былого злоупотребления властью, поэтому теперь, чисто бессознательно, они очень осторожны по отношению к любым формам проявления властолюбия у самих себя, если, конечно, они в состоянии различить их, ибо облачения, в которых те являются, могут быть невероятно субтильного свойства. Поэтому часто, сами того не замечая, ученики используют завуалированную форму власти, которую они лёгко и беззаботно проецируют на других, ибо их собственное отношение к понятию власти ещё слишком неясно и расплывчато. </w:t>
      </w:r>
    </w:p>
    <w:p>
      <w:pPr>
        <w:pStyle w:val="Normal"/>
        <w:spacing w:before="280" w:after="280"/>
        <w:rPr>
          <w:sz w:val="24"/>
          <w:szCs w:val="24"/>
        </w:rPr>
      </w:pPr>
      <w:r>
        <w:rPr>
          <w:sz w:val="24"/>
          <w:szCs w:val="24"/>
        </w:rPr>
        <w:t xml:space="preserve">Есть и такие ученики, которые давным-давно отбыли все свои "штрафные" инкарнации в качестве расплаты за своё злоупотребление властью и силой в далёком прошлом. Очень часто отвращение к любой форме насилия и власти заходит у них столь далеко или принимает столь экстремальные формы, что они оказываются совершенно беспомощными перед злоупотреблениями и манипуляциями других людей и, даже подвергаясь им, отказываются что-либо предпринимать в свою защиту. На протяжении многих жизней это чувство бессилия и покорности прочно внедрилось в них и стало неотъемлемой частью их личности, поэтому теперь им придётся изрядно и усердно потрудиться над тем, чтобы избавиться от него. </w:t>
      </w:r>
    </w:p>
    <w:p>
      <w:pPr>
        <w:pStyle w:val="Normal"/>
        <w:spacing w:before="280" w:after="280"/>
        <w:rPr>
          <w:sz w:val="24"/>
          <w:szCs w:val="24"/>
        </w:rPr>
      </w:pPr>
      <w:r>
        <w:rPr>
          <w:sz w:val="24"/>
          <w:szCs w:val="24"/>
        </w:rPr>
        <w:t xml:space="preserve">Этот процесс познания, понимания и ликвидации старых форм жажды власти и притеснения может оказаться для учеников невероятно длительным и трудным процессом. Это обусловлено тем, что помимо физических существуют также астральные и ментальные шаблоны власти. К счастью, чисто физические формы проявления насилия и власти у большинства учеников уже давно отошли в область легенд и воспоминаний. Эти формы легко различимы и узнаваемы, и большинство испытывает к ним отвращение и держится от них как можно дальше. Астральные формы злоупотребления властью уже не поддаются идентификации столь легко и просто. Они вполне могут проглядывать в той непомерной опеке, которой мать окружает своего ребёнка, всецело им помыкая, управляя и властвуя, а все свои действия оправдывая "любовью". Они могут принимать форму сексуального злоупотребления, где смешиваются и физические, и чувственные нюансы вперемешку со многими другими аспектами, имеющими характер страсти или вожделения, или же они могут быть по своей природе чисто эмоциональными. Например, муж может склонять свою жену к сексуальным отношениям, используя для этого самые различные, более или менее изощрённые методы, преследующие одну цель — продемонстрировать или утвердить свою власть над её чувствами. Жена, в свою очередь, тоже не остаётся в долгу и исхитряется тиранить мужа не менее изощрёнными и коварными способами. </w:t>
      </w:r>
    </w:p>
    <w:p>
      <w:pPr>
        <w:pStyle w:val="Normal"/>
        <w:spacing w:before="280" w:after="280"/>
        <w:rPr>
          <w:sz w:val="24"/>
          <w:szCs w:val="24"/>
        </w:rPr>
      </w:pPr>
      <w:r>
        <w:rPr>
          <w:sz w:val="24"/>
          <w:szCs w:val="24"/>
        </w:rPr>
        <w:t xml:space="preserve">Ментальная власть может быть самой субтильной и самой неприятной их всех, потому что она слишком холодна, расчётлива и основывается лишь на эгоистической эксплуатации других. В этой среде мы можем повстречать политика, финансового магната, народного вождя — любимца и кумира народных масс, и многих-многих других, т.е. людей, прекрасно владеющих искусством красноречия и вовсю использующих свой дар владения языком и логику, чтобы навязать другим свои принципы власти во имя достижения собственных корыстных интересов, хотя, естественно, это всегда подаётся под тем соусом, будто они пекутся о всеобщем благе и процветании на пользу всех людей. Эти же формы власти проступают и в случаях психического давления, террора и унижения ближнего, когда человек, обладающий явным ментальным превосходством над другими, находит прямо-таки садистское удовольствие в том, чтобы ментально, т.е. с помощью слов и мыслей, облекающихся в насмешку, высокомерное отношение или прямое издевательство, втоптать в грязь или унизить своего ближнего. </w:t>
      </w:r>
    </w:p>
    <w:p>
      <w:pPr>
        <w:pStyle w:val="Normal"/>
        <w:spacing w:before="280" w:after="280"/>
        <w:rPr>
          <w:sz w:val="24"/>
          <w:szCs w:val="24"/>
        </w:rPr>
      </w:pPr>
      <w:r>
        <w:rPr>
          <w:sz w:val="24"/>
          <w:szCs w:val="24"/>
        </w:rPr>
        <w:t xml:space="preserve">На всех личностных планах любое проявление власти оборачивается жестокостями и неприятностями. Такое поведение недостойно ученика, поэтому его задача — безотлагательно вступить в конфронтацию с собственными тенденциями властолюбия или демонстрации власти, дабы осмыслить и постичь её чудовищный характер и впредь всегда держаться от неё подальше, едва только её лик проглянет из-под покровов личности. Только когда он всерьёз постигнет на самом себе её разрушительную природу, ибо сам он много претерпел и немало пострадал от её чудовищных последствий, только тогда он сможет взять её измором и ликвидировать. Тем же ученикам, которые давно распростились с нею и теперь переметнулись в противоположную колею, т.е. те, кто на протяжении многих жизней живут в унижении и страхе перед воскрешением былого чувства властолюбия, таким ученикам тоже не менее важно понять и осмыслить этот ужасно неприятный и вредный механизм самоуничижения и покорности, который тоже должен быть ликвидирован и навсегда устранён из их жизни. Ни один из двух указанных аспектов или контрастов совершенно не к лицу кому-либо из Наших учеников. </w:t>
      </w:r>
    </w:p>
    <w:p>
      <w:pPr>
        <w:pStyle w:val="Normal"/>
        <w:spacing w:before="280" w:after="280"/>
        <w:rPr>
          <w:sz w:val="24"/>
          <w:szCs w:val="24"/>
        </w:rPr>
      </w:pPr>
      <w:r>
        <w:rPr>
          <w:sz w:val="24"/>
          <w:szCs w:val="24"/>
        </w:rPr>
        <w:t xml:space="preserve">Если ученик способен ясно осознать это, то ему следует основательно взяться за собственную гордость, которая чаще всего является там, где ученик безмерно предаётся ментальным злоупотреблениям. Чаще всего причина этого та, что он желает скрыть от других своё чувство крайней неполноценности и потому испытывает потребность утвердить себя ментально. Поэтому он усердно, не покладая рук трудится над развитием и совершенствованием своих ментальных способностей, силой которых он может поразить воображение других людей, своих почитателей и приверженцев. От этой точки только один шаг до намеренной спекуляции своим знанием, стабильно привлекающим людей в ряды его поклонников, восторг и обожание которых делают чувство собственной неполноценности не таким острым и болезненным, так что оно на какое-то время почти полностью забывается. </w:t>
      </w:r>
    </w:p>
    <w:p>
      <w:pPr>
        <w:pStyle w:val="Normal"/>
        <w:spacing w:before="280" w:after="280"/>
        <w:rPr>
          <w:sz w:val="24"/>
          <w:szCs w:val="24"/>
        </w:rPr>
      </w:pPr>
      <w:r>
        <w:rPr>
          <w:sz w:val="24"/>
          <w:szCs w:val="24"/>
        </w:rPr>
        <w:t xml:space="preserve">Каждый ученик, естественно, должен ясно видеть причины возможного злоупотребления властью на личностном плане. Чаще всего такими причинами оказываются эгоизм — как следствие чувства неполноценности, и гордость — как результат всё того же чувства неполноценности. Лишь понимая саму причину, ученик может начать работать над её искоренением в самом себе. </w:t>
      </w:r>
    </w:p>
    <w:p>
      <w:pPr>
        <w:pStyle w:val="Normal"/>
        <w:spacing w:before="280" w:after="280"/>
        <w:rPr>
          <w:sz w:val="24"/>
          <w:szCs w:val="24"/>
        </w:rPr>
      </w:pPr>
      <w:r>
        <w:rPr>
          <w:sz w:val="24"/>
          <w:szCs w:val="24"/>
        </w:rPr>
        <w:t xml:space="preserve">Позитивной установкой в этом случае постоянно должна быть одна и та же — любовь и ещё раз любовь; плюс мощный фокус на сердечном сознании. Когда функции сердца стабильно отлажены, ученик способен ощутить свой собственный мощный внутренний потенциал Света, который способен пробудить в нём первую любовь к самому себе, и, когда эта любовь станет стабильной, он сможет избавиться от эгоизма, самолюбия, гордости, покорности, уничижения и чувства собственной неполноценности, которые так долго заводили его в тупик; и когда, наконец, все эти элементы будут устранены, тенденция к злоупотреблению властью и механизмы самоуничижения и покорности исчезнут тоже. Ибо тому, кто всерьёз любит самого себя, нет нужды самоутверждаться, руководствуясь примитивными методами и указаниями личности. Когда ученик осознаёт себя как божественную, светлую сущность, он постоянно наполнен неиссякаемой любовью собственной души, и она безошибочно подсказывает ему, что его подлинная природа принадлежит не этому миру, а миру Духа. Тогда, воистину, он сможет возлюбить ближнего своего, ибо по настоящему любит самого себя. </w:t>
      </w:r>
    </w:p>
    <w:p>
      <w:pPr>
        <w:pStyle w:val="Normal"/>
        <w:spacing w:before="280" w:after="280"/>
        <w:rPr>
          <w:sz w:val="24"/>
          <w:szCs w:val="24"/>
        </w:rPr>
      </w:pPr>
      <w:r>
        <w:rPr>
          <w:sz w:val="24"/>
          <w:szCs w:val="24"/>
        </w:rPr>
        <w:t xml:space="preserve">Если ученик достиг этой стадии, начиная с которой он почти постоянно руководствуется велениями души, то ему вполне может быть доверена духовная власть. Поскольку его личность почти полностью избавилась от всех своих дурных наклонностей, пороков и старых привычек, его тело так и лучится духовностью, а сердце невозбранно изливает на всех свою любовь. В этом случае он вполне готов принять и начать использовать духовную власть, которая совершенно несопоставима с властью личности и ни под каким видом не может быть приравнена к ней, ибо обладатель подобной власти ни на миг не должен допускать хотя бы мизерного злоупотребления ею. Только ученики, стоящие у порога Третьего Посвящения или перешагнувшие его, допускаются к использованию духовной власти. И всегда душа и только душа (впоследствии Дух) обладает полномочным правом пользования ею, и всегда только в качестве средства содействия Плану в служении добр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0. ГОРДОСТЬ</w:t>
      </w:r>
    </w:p>
    <w:p>
      <w:pPr>
        <w:pStyle w:val="Normal"/>
        <w:rPr>
          <w:sz w:val="24"/>
          <w:szCs w:val="24"/>
        </w:rPr>
      </w:pPr>
      <w:r>
        <w:rPr>
          <w:sz w:val="24"/>
          <w:szCs w:val="24"/>
        </w:rPr>
        <w:t xml:space="preserve">Гордость почти всегда шествует в эскорте власти, ибо, когда человеческая личность обладает властью, сам человек преисполняется гордостью, которая прямо пропорциональна той власти, которой обладает его личность. Однако в некоторых случаях гордость цветёт и разрастается сверх всякой разумной меры, и чаще всего это характерно для тех случаев, когда вера ученика в собственные силы предельно минимальна или отсутствует вовсе. </w:t>
      </w:r>
    </w:p>
    <w:p>
      <w:pPr>
        <w:pStyle w:val="Normal"/>
        <w:spacing w:before="280" w:after="280"/>
        <w:rPr>
          <w:sz w:val="24"/>
          <w:szCs w:val="24"/>
        </w:rPr>
      </w:pPr>
      <w:r>
        <w:rPr>
          <w:sz w:val="24"/>
          <w:szCs w:val="24"/>
        </w:rPr>
        <w:t xml:space="preserve">Когда гордость, присущая личности, перерастает все разумные рамки и растёт непропорционально в соотношении с фактической властью, то это вызвано несколькими причинами, а именно: отсутствием смирения, непомерным эгоизмом и чудовищной неуверенностью в собственных силах. Такому ученику жизненно важно во что бы то ни стало самоутвердиться, чтобы почувствовать свою полноценность. Разумеется, время от времени и сам ученик ясно видит, что утверждать себя подобным образом глупо и нелепо, однако, стоит только кому-нибудь задеть его гордость и самолюбие, как он тут же утрачивает ясность видения и совершенно теряет голову, ибо его личность чувствует, что дрожит и сотрясается само его основание, сам его подлинник, поскольку он соотносит себя с гордостью, которую он использует в качестве компенсации за отсутствие у себя подлинной веры в собственные силы. </w:t>
      </w:r>
    </w:p>
    <w:p>
      <w:pPr>
        <w:pStyle w:val="Normal"/>
        <w:spacing w:before="280" w:after="280"/>
        <w:rPr>
          <w:sz w:val="24"/>
          <w:szCs w:val="24"/>
        </w:rPr>
      </w:pPr>
      <w:r>
        <w:rPr>
          <w:sz w:val="24"/>
          <w:szCs w:val="24"/>
        </w:rPr>
        <w:t xml:space="preserve">Поскольку данный механизм был запрограммирован очень давно, множество жизней тому назад, то искоренить его теперь невероятно сложно, поскольку он, так сказать, прочно внедрился в ментальное тело и сжился с ним. Такой ученик живёт и дышит только ради собственного ментального тела, которое он считает своей красой и гордостью, совершенно не видя того, что оно всего лишь орудие мысли; мало того, он полностью себя с ним соотносит и свято верит, что это и есть его подлинное Я. Если же кто-то вдруг подвергает критике то, что выработал его мыслительный гений, то весь его мир рушится, ибо он считал, что мысль и есть его подлинное Я. </w:t>
      </w:r>
    </w:p>
    <w:p>
      <w:pPr>
        <w:pStyle w:val="Normal"/>
        <w:spacing w:before="280" w:after="280"/>
        <w:rPr>
          <w:sz w:val="24"/>
          <w:szCs w:val="24"/>
        </w:rPr>
      </w:pPr>
      <w:r>
        <w:rPr>
          <w:sz w:val="24"/>
          <w:szCs w:val="24"/>
        </w:rPr>
        <w:t xml:space="preserve">Чисто теоретически ученик, разумеется, прекрасно сознаёт, что всё это вздор и чепуха, но именно так был запрограммирован этот его старый механизм, поэтому в стрессовых ситуациях он вновь и вновь будет прибегать к этой нелепой идентификации себя со своим мыслеразумом. Как и во всех других ситуациях, есть лишь один способ ликвидировать подобные прочно закрепившиеся привычки, а именно: ученик должен заново перепрограммировать себя и дать себе новую установку. </w:t>
      </w:r>
    </w:p>
    <w:p>
      <w:pPr>
        <w:pStyle w:val="Normal"/>
        <w:spacing w:before="280" w:after="280"/>
        <w:rPr>
          <w:sz w:val="24"/>
          <w:szCs w:val="24"/>
        </w:rPr>
      </w:pPr>
      <w:r>
        <w:rPr>
          <w:sz w:val="24"/>
          <w:szCs w:val="24"/>
        </w:rPr>
        <w:t xml:space="preserve">Но вначале он должен предельно чётко понимать, что когда-то, на заре веков, он сам взрастил и заложил в себя эту гордость, дабы почувствовать самому и дать почувствовать другим свою значимость. Кроме того, он должен понимать и то, что на нынешнем уровне этот механизм совершенно нецелесообразен и бесперспективен, ибо теперь он обладает знанием того, что он есть духовная сущность, наделённая некоей личиной, или личностью, которая, в свою очередь, наделяет его способностью мыслить, чувствовать и действовать в мире личностей. </w:t>
      </w:r>
    </w:p>
    <w:p>
      <w:pPr>
        <w:pStyle w:val="Normal"/>
        <w:spacing w:before="280" w:after="280"/>
        <w:rPr>
          <w:sz w:val="24"/>
          <w:szCs w:val="24"/>
        </w:rPr>
      </w:pPr>
      <w:r>
        <w:rPr>
          <w:sz w:val="24"/>
          <w:szCs w:val="24"/>
        </w:rPr>
        <w:t xml:space="preserve">Если затем он совершенно чётко соотнесёт себя со своим истинным Я и, вознесясь над собственной личностью, сумеет взглянуть на неё, а заодно и на свою мыслительную способность, как на некий инструмент, который должен постоянно содержаться в чистоте и порядке, дабы быть всегда к услугам души, то он без труда сможет заново начать перепрограммирование своей личности, которое навсегда избавит его от этой старой и несуразной привычной схемы поведения. </w:t>
      </w:r>
    </w:p>
    <w:p>
      <w:pPr>
        <w:pStyle w:val="Normal"/>
        <w:spacing w:before="280" w:after="280"/>
        <w:rPr>
          <w:sz w:val="24"/>
          <w:szCs w:val="24"/>
        </w:rPr>
      </w:pPr>
      <w:r>
        <w:rPr>
          <w:sz w:val="24"/>
          <w:szCs w:val="24"/>
        </w:rPr>
        <w:t xml:space="preserve">Одновременно с этим он поймёт и свою прошлую потребность во что бы то ни стало утвердить свою значимость, ибо в давно минувшие дни, когда он совершенно не подозревал о существовании духовных миров, он использовал в качестве шкалы измерения своей значимости и самодоверия лишь своё ментальное тело. Но сегодня всё иначе. Сегодня ему хорошо известно, что он — божественная сущность, пользующаяся услугами личности как инструментом. Поэтому и её перепрограммирование должно осуществляться таким образом, чтобы личность постоянно чувствовала свою полноценность и значимость, и так как ученик знает, что он есть Дух, Свет и Любовь, то он теперь должен внедрить это знание в личность в виде гораздо более масштабного и более целесообразного осознания и соощущения ее собственной значимости, чем те, что были заложены в неё старой установкой. </w:t>
      </w:r>
    </w:p>
    <w:p>
      <w:pPr>
        <w:pStyle w:val="Normal"/>
        <w:spacing w:before="280" w:after="280"/>
        <w:rPr>
          <w:sz w:val="24"/>
          <w:szCs w:val="24"/>
        </w:rPr>
      </w:pPr>
      <w:r>
        <w:rPr>
          <w:sz w:val="24"/>
          <w:szCs w:val="24"/>
        </w:rPr>
        <w:t xml:space="preserve">Ученик предоставляет своему душевному сознанию пронизывать и наполнять свою личность и в это время доверительно сообщает ей, сколь она прекрасна и великолепна, когда её озаряет Свет души. Затем он внедряет в неё стремление, суть которого в том, чтобы ей отныне всегда хотелось быть озарённой этим мощным Светом любви, благодаря чему в ней утверждаются новые шаблоны и механизмы, чтобы она под их влиянием постоянно желала себе этого состояния, ибо только в нём она может почувствовать себя значительной, нужной и полезной. С помощью этого довольно простого метода перепрограммирования личность на собственном опыте познаёт, что она абсолютно полноценна и значима, да и душевное сознание поумневшего ученика при этом тоже становится гораздо более стабильным и постоянным. Одновременно с этим в нём отмирает и старая бессмысленная гордость, поскольку личность открывает для себя, что, обновлённая и перестроенная на новый лад, она может стать куда более значительной и важной персоной. На словах, казалось бы, всё просто, но ученики имеют склонность неимоверно всё усложнять, поскольку не понимают в полной мере истинного значения новой душевной переориентации. Однако когда-нибудь все они поймут эт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1. ЭГОИЗМ И ВЛАСТОЛЮБИЕ</w:t>
      </w:r>
    </w:p>
    <w:p>
      <w:pPr>
        <w:pStyle w:val="Normal"/>
        <w:spacing w:before="280" w:after="280"/>
        <w:rPr>
          <w:sz w:val="24"/>
          <w:szCs w:val="24"/>
        </w:rPr>
      </w:pPr>
      <w:r>
        <w:rPr>
          <w:sz w:val="24"/>
          <w:szCs w:val="24"/>
        </w:rPr>
        <w:t xml:space="preserve">Самым трудным препятствием на Пути ученика к Посвящению оказывается его собственный эгоизм, с которым ему нужно справиться любой ценой. Этот процесс особенно труден для одинокого ученика, т.е. такого ученика, который всю свою физическую жизнь живёт в полном одиночестве, ибо это состояние, как никакое другое, весьма благоприятствует тому, чтобы он начал боготворить себя, всячески потакая своим старым защитным механизмам, уловкам, приёмам избегания ответственности и эгоистическим мыслям и чувствам и позволяя им управлять собой, в то же время старательно заботиться о том, чтобы никто из посторонних не вторгся в эту святая святых его жизни. </w:t>
      </w:r>
    </w:p>
    <w:p>
      <w:pPr>
        <w:pStyle w:val="Normal"/>
        <w:spacing w:before="280" w:after="280"/>
        <w:rPr>
          <w:sz w:val="24"/>
          <w:szCs w:val="24"/>
        </w:rPr>
      </w:pPr>
      <w:r>
        <w:rPr>
          <w:sz w:val="24"/>
          <w:szCs w:val="24"/>
        </w:rPr>
        <w:t xml:space="preserve">Наибольшая опасность для такого ученика заключается в том, что сам он совершенно не видит того, сколь велик и беспримерен этот взращённый им в самом себе эгоизм. Он может считать себя абсолютно бескорыстным человеком, чья любовь к ближнему велика и безгранична, однако, как только доходит до дела, на первом плане всегда оказывается его собственная личность. Тихо и незаметно он покоряется эгоистической стороне своей личности и предоставляет ей право управлять собой, так что эта власть день ото дня становится всё сильней и требовательней. Всё происходит столь ловко, незаметно, украдкой и исподволь, что подчас он и сам до последней минуты не замечает, что его душевный контакт ослабевает всё больше и больше, пока не исчезает вовсе. </w:t>
      </w:r>
    </w:p>
    <w:p>
      <w:pPr>
        <w:pStyle w:val="Normal"/>
        <w:spacing w:before="280" w:after="280"/>
        <w:rPr>
          <w:sz w:val="24"/>
          <w:szCs w:val="24"/>
        </w:rPr>
      </w:pPr>
      <w:r>
        <w:rPr>
          <w:sz w:val="24"/>
          <w:szCs w:val="24"/>
        </w:rPr>
        <w:t xml:space="preserve">Если эгоистической стороне его личности удаётся утвердить своё единоличное господство, то в этом случае его душевный контакт обрывается целиком и надолго только потому, что ученик не проявил должной осмотрительности, поскольку никто ничего ему не говорил, а сам он по слепоте и неведению безропотно отдал себя во власть этих старых механизмов, которые исподволь росли и крепли в нём всё больше и больше, пока в один прекрасный день не достигли таких размеров, что забрали в свои руки всю власть. К сожалению, ученик не видит того, что он сам поставил себе заторы и сам перекрыл канал, связывающий его с душой. Поэтому для него очень важно осознать, что он и только он открывает и закрывает шлюзы канала души, и поэтому только он несёт за это ответственность. </w:t>
      </w:r>
    </w:p>
    <w:p>
      <w:pPr>
        <w:pStyle w:val="Normal"/>
        <w:spacing w:before="280" w:after="280"/>
        <w:rPr>
          <w:sz w:val="24"/>
          <w:szCs w:val="24"/>
        </w:rPr>
      </w:pPr>
      <w:r>
        <w:rPr>
          <w:sz w:val="24"/>
          <w:szCs w:val="24"/>
        </w:rPr>
        <w:t xml:space="preserve">Ученик, позаботившийся привести свою жизнь в русло постоянных, налаженных парных отношений, не имеет ни времени, ни возможности надолго застревать в собственном эгоизме, поскольку ему всё время приходится конфронтировать со своей собственной ответственностью. Поэтому для ученика, который действительно жаждет развития и всей душой стремится к нему, подобное решение строить свою жизнь на основе парных отношений оказывается наиболее разумным и динамичным. Если он действительно желает докопаться до скрытых подсознательных глубин своих старых чувственных проблем, некогда отторгнутых и вытесненных им в эти подземелья, то указанные парные отношения дадут ему прекрасную возможность познать самого себя с хорошей и плохой стороны. Это особенно касается тех случаев, когда партнёрша — тоже Наша ученица, как и он сам, ибо тогда у него, воистину, нет никакого шанса как-то обмануть или одурачить самого себя. </w:t>
      </w:r>
    </w:p>
    <w:p>
      <w:pPr>
        <w:pStyle w:val="Normal"/>
        <w:spacing w:before="280" w:after="280"/>
        <w:rPr>
          <w:sz w:val="24"/>
          <w:szCs w:val="24"/>
        </w:rPr>
      </w:pPr>
      <w:r>
        <w:rPr>
          <w:sz w:val="24"/>
          <w:szCs w:val="24"/>
        </w:rPr>
        <w:t xml:space="preserve">Ни один из учеников не должен закрывать глаза на то, что подобное саморазвитие, действительно, невероятно тяжело и сопряжено с высокими требованиями. Ибо чем дальше идёт ученик по Пути Посвящения, тем труднее ему приходится, тем тяжелее становится процесс саморазвития, хотя с каждым пройденным шагом этот процесс становится гораздо более жизнеутверждающим, поскольку ученик наделяется способностью вмещать всё большие и большие части целого, выступающего в качестве итогового сознания, складывавшегося и формировавшегося на протяжении бесчисленных жизней. </w:t>
      </w:r>
    </w:p>
    <w:p>
      <w:pPr>
        <w:pStyle w:val="Normal"/>
        <w:spacing w:before="280" w:after="280"/>
        <w:rPr>
          <w:sz w:val="24"/>
          <w:szCs w:val="24"/>
        </w:rPr>
      </w:pPr>
      <w:r>
        <w:rPr>
          <w:sz w:val="24"/>
          <w:szCs w:val="24"/>
        </w:rPr>
        <w:t xml:space="preserve">Очень важно, чтобы каждый ученик понимал, что эта его жизнь — всего лишь отдельное звено в цепи великого множества жизней, всего лишь малый отрезок бесконечно долгого пути становления сознания и что все эти звенья и отрезки в своём единстве и являют то совокупное целое, которое в полном объёме вмещает его душа. Чем большее число граней включает в себя процесс самопознания, чем больше сторон ученик подвергает рассмотрению и анализу с целью их всестороннего осознания и переработки, тем больше он постигает ту великую, генеральную линию развития, которую наметила его душа, благодаря чему все сферы его жизни очищаются, облагораживаются и доводятся до совершенства с удвоенной эффективностью. Но для того, чтобы этот процесс развития мог совершаться гораздо быстрее, ему необходим помощник, т.е. любящий друг или партнёр, который способен указать ему на старые, нецелесообразные шаблоны и привычки, которые личность самого ученика наотрез отказывается замечать, поскольку ей не хочется уступать пальму первенства и господство над этими ещё достаточно бессознательно действующими механизмами. </w:t>
      </w:r>
    </w:p>
    <w:p>
      <w:pPr>
        <w:pStyle w:val="Normal"/>
        <w:spacing w:before="280" w:after="280"/>
        <w:rPr>
          <w:sz w:val="24"/>
          <w:szCs w:val="24"/>
        </w:rPr>
      </w:pPr>
      <w:r>
        <w:rPr>
          <w:sz w:val="24"/>
          <w:szCs w:val="24"/>
        </w:rPr>
        <w:t xml:space="preserve">Эгоизм нерасторжимо соединён с властью. Точно так же нерасторжимо соединены между собой бескорыстие и неприятие власти. Поэтому за плечами у каждого из нас великий и долгий путь развития, обнимающий множество инкарнаций, где мы выступали в роли эгоистичных, беспощадных тиранов, без предела злоупотреблявших своей властью; но после того, как посеянные нами семена эгоизма взросли, созрели и развились, дав в итоге тот мучительный и горький урожай последствий, под влиянием которых нам на самих себе приходится испытывать тяготы и гнёт чьей-то власти, то мы теперь сами имеем возможность убедиться, сколь мы малы, слабы и беспомощны, когда оказываемся жертвами грубого произвола, давления или манипуляций. Эта фаза — фаза формирования и развития в нас дара бескорыстия, который столь жизненно важен и необходим нам для понимания величия принципа служения миру. Где нет бескорыстия, нет служения, нет душевного контакта, нет сердечной теплоты. Всем ученикам предстоит пройти через эту фазу подчинения и осознания себя под властью личности, дабы тем самым смочь развить в себе бескорыстную любовь. Возможно, это звучит несколько парадоксально, но чаще всего именно этого им так не хватает для того, чтобы развить в себе то смирение, которое приводит их к Вратам Посвящ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2. МЫСЛЬ — ПАЛАЧ РАЗУМА</w:t>
      </w:r>
    </w:p>
    <w:p>
      <w:pPr>
        <w:pStyle w:val="Normal"/>
        <w:spacing w:before="280" w:after="280"/>
        <w:rPr>
          <w:sz w:val="24"/>
          <w:szCs w:val="24"/>
        </w:rPr>
      </w:pPr>
      <w:r>
        <w:rPr>
          <w:sz w:val="24"/>
          <w:szCs w:val="24"/>
        </w:rPr>
        <w:t xml:space="preserve">Мысль — палач разума. Об этом говорилось так часто, что давно стало притчей во языцах, однако ученики, тем не менее, ведут себя так, словно им невдомёк, какой именно смысл заключается в этом высказывании, словно они не понимают, что оно касается прежде всего их самих. Это именно так, ибо многие из них превозносят и обожествляют интеллект до такой степени, что всю свою жизнь сосредоточивают на том, чтобы накопить побольше знания, чтобы затем блистать им перед другими. К сожалению, такие ученики считают, что с помощью разума они могут спокойно оттеснить свои чувства в глубь подсознания и оставить их там на хранение в необработанном виде. Нередко они даже внушают себе ту мысль, что полностью подчинили себе все свои чувства и держат их под абсолютным контролем, в то же время боясь признаться, что эти чувства, скорее, приведены во временное состояние покоя путём их силового подавления и подчинения с помощью беспощадной тирании ледяного интеллекта. </w:t>
      </w:r>
    </w:p>
    <w:p>
      <w:pPr>
        <w:pStyle w:val="Normal"/>
        <w:spacing w:before="280" w:after="280"/>
        <w:rPr>
          <w:sz w:val="24"/>
          <w:szCs w:val="24"/>
        </w:rPr>
      </w:pPr>
      <w:r>
        <w:rPr>
          <w:sz w:val="24"/>
          <w:szCs w:val="24"/>
        </w:rPr>
        <w:t xml:space="preserve">Это состояние таит в себе наибольшую опасность, ибо все старые эгоистические тенденции, унаследованные учеником из ряда предшествующих жизней, получают тем самым бесспорную вакансию на единоличное господство. Внушая самому себе мысль, что он является полновластным господином всех своих чувств, ученик добивается лишь того, что начинает активно стимулировать и подстрекать собственные гордость и тщеславие, превращаясь в ярко выраженного сепаратиста и изолируя себя от мира посредством гордого самозаточения в собственном возвышенно ментальном замке среди льда и холода, которые парализуют всякую жизнедеятельность любого коллектива или общины и, что ужаснее всего, умерщвляют своим ледяным дыханием любое проявление подлинной любви. </w:t>
      </w:r>
    </w:p>
    <w:p>
      <w:pPr>
        <w:pStyle w:val="Normal"/>
        <w:spacing w:before="280" w:after="280"/>
        <w:rPr>
          <w:sz w:val="24"/>
          <w:szCs w:val="24"/>
        </w:rPr>
      </w:pPr>
      <w:r>
        <w:rPr>
          <w:sz w:val="24"/>
          <w:szCs w:val="24"/>
        </w:rPr>
        <w:t xml:space="preserve">Едва только мысли получают право на единоличное правление и господство, сразу же является благодатная почва для тотального эгоизма, и ученик, ставший на этот путь, на многие мили отдаляет себя от того, что изначально было его целью, поскольку дар любви в нём отсутствует, связь с душой оборвана, а тщеславие и гордость оказываются выше всякой меры. В этот момент он наглухо отгораживается от других людей, от своих ближних, панцирем из чувственного холода и полным отсутствием человеческих понимания, тепла и сочувствия. В своём собственном воображении он мнит себя духовно продвинутым человеком, обогнавшим других столь беспримерно далеко, насколько сам он в действительности беспримерно далёк от истины. </w:t>
      </w:r>
    </w:p>
    <w:p>
      <w:pPr>
        <w:pStyle w:val="Normal"/>
        <w:spacing w:before="280" w:after="280"/>
        <w:rPr>
          <w:sz w:val="24"/>
          <w:szCs w:val="24"/>
        </w:rPr>
      </w:pPr>
      <w:r>
        <w:rPr>
          <w:sz w:val="24"/>
          <w:szCs w:val="24"/>
        </w:rPr>
        <w:t xml:space="preserve">Единственным средством спасения для такого ученика может явиться ментальное осознание им того, что он по необходимости должен выпустить свои чувства на волю из тех пещер и гротов подсознания, куда они были оттеснены и загнаны, дабы сделать, наконец, свою личность интегрально-цельной. Ибо до тех пор, пока личность не интегральна, не может быть и речи ни о каком притоке душевных импульсов, как не может быть и речи о каком-либо существенном духовном развитии. </w:t>
      </w:r>
    </w:p>
    <w:p>
      <w:pPr>
        <w:pStyle w:val="Normal"/>
        <w:spacing w:before="280" w:after="280"/>
        <w:rPr>
          <w:sz w:val="24"/>
          <w:szCs w:val="24"/>
        </w:rPr>
      </w:pPr>
      <w:r>
        <w:rPr>
          <w:sz w:val="24"/>
          <w:szCs w:val="24"/>
        </w:rPr>
        <w:t xml:space="preserve">Если чувства будут подавляться постоянно, ученики так и останутся в неведении относительно того, что это такое — интегральная личность, не говоря уже о том, что они так и не смогут возлюбить себя, а тем паче других. Самым парадоксальным в этой печальной ситуации, как ни странно, является то, что они совершенно не чувствуют себя несчастными людьми, а, наоборот, людьми, высоко вознёсшимися над остальными, не видя при этом, что у них совершенно отсутствует дар любви, ибо заключённый в них чувственный холод сделал их внутренне настолько бесплодными и окостеневшими, что какой-либо расцвет любви и душевный контакт на этой стадии абсолютно исключены. </w:t>
      </w:r>
    </w:p>
    <w:p>
      <w:pPr>
        <w:pStyle w:val="Normal"/>
        <w:spacing w:before="280" w:after="280"/>
        <w:rPr>
          <w:sz w:val="24"/>
          <w:szCs w:val="24"/>
        </w:rPr>
      </w:pPr>
      <w:r>
        <w:rPr>
          <w:sz w:val="24"/>
          <w:szCs w:val="24"/>
        </w:rPr>
        <w:t xml:space="preserve">Самое печальное здесь то, что для большинства учеников это состояние оказывается столь жёстко фиксированным и трудно преодолимым, что только очень мощное, длительное и непрерывное стремление к любви способно хотя бы на короткое время открыть тончайший душевный канал, по которому может просочиться слабый импульс, способный наделить их пониманием своей эгоистической замкнутости. Тогда, возможно, им станет ясно, что мысль, воистину, — палач разума, поскольку они сами сделали ментальное тело своим гуру. Они подменили душу мыслеразумом, и тем самым сами отрезали себе путь к истинному пониманию положения вещей. Приходится с сожалением признать, что по-прежнему очень много таких учеников, которые заковали себя подобным образом в ментальные кандалы и счастливо пребывают в этих своих ментальных узилищах, и хотя на Пути Ученичества они проявляют себя как прекрасные, полезные сотрудники в деле осуществления Плана, отдающие все свои силы делу распространения духовной мудрости и знания, однако при этом они, по большей части, так и остаются в роли бесплодных статистов — исполнителей, если только их сердце и душу по-прежнему сковывает ментальный лёд.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3. ЦЕЛОЕ — ИСТИНА</w:t>
      </w:r>
    </w:p>
    <w:p>
      <w:pPr>
        <w:pStyle w:val="Normal"/>
        <w:spacing w:before="280" w:after="280"/>
        <w:rPr>
          <w:sz w:val="24"/>
          <w:szCs w:val="24"/>
        </w:rPr>
      </w:pPr>
      <w:r>
        <w:rPr>
          <w:sz w:val="24"/>
          <w:szCs w:val="24"/>
        </w:rPr>
        <w:t xml:space="preserve">Целое присутствует во всём — и в большом, и в малом. Но чтобы постичь его, ученик должен сконцентрироваться на душе, ибо только единственное око души способно запечатлеть целое в его первозданном, истинном обличье. Ментальное тело тоже способно возомнить, будто оно видит и ухватывает целое, но дело в том, что целое, воспринятое ментальным телом, не идентично целому, увиденному душой. Отметьте себе это! </w:t>
      </w:r>
    </w:p>
    <w:p>
      <w:pPr>
        <w:pStyle w:val="Normal"/>
        <w:spacing w:before="280" w:after="280"/>
        <w:rPr>
          <w:sz w:val="24"/>
          <w:szCs w:val="24"/>
        </w:rPr>
      </w:pPr>
      <w:r>
        <w:rPr>
          <w:sz w:val="24"/>
          <w:szCs w:val="24"/>
        </w:rPr>
        <w:t xml:space="preserve">Каждый ученик должен развивать способность видения и восприятия с позиции целого. В самом начале этого бесконечно долгого пути на великом Колесе Иллюзий целое сводилось исключительно к физическому целому, затем оно стало физическим или астральным целым, а чуть позже — физико-астральным целым, и лишь затем к нему добавилось ментальное целое, которое могло сочетаться либо с физическим, либо с астральным целым. Это именно та точка, откуда ученики могут начать генеральную стратегическую работу по усвоению целого, полностью сфокусировавшись на интеграции или соединении воедино физического, астрального и ментального аспектов целого. Благодаря этому и параллельно с процессом интеграции они берут в обработку всю свою личность, так что она постепенно становится гармонично-цельной. </w:t>
      </w:r>
    </w:p>
    <w:p>
      <w:pPr>
        <w:pStyle w:val="Normal"/>
        <w:spacing w:before="280" w:after="280"/>
        <w:rPr>
          <w:sz w:val="24"/>
          <w:szCs w:val="24"/>
        </w:rPr>
      </w:pPr>
      <w:r>
        <w:rPr>
          <w:sz w:val="24"/>
          <w:szCs w:val="24"/>
        </w:rPr>
        <w:t xml:space="preserve">По мере осуществления этой работы влияние на ученика его души будет становиться всё ощутимее и заметней. Вначале его связь с душой будет носить лишь краткий, эпизодический характер, но даже в эти краткие мгновения общения с душой ему вдруг приоткроется истинный облик целого: он его просто увидит, не умея ещё ни удержать, ни хотя бы частично зафиксировать его в памяти. Позже, по мере того, как процесс интеграции личности будет продвигаться вперёд и будет становиться всё более очевидным и заметным, эта связь с душой будет гораздо более продолжительной по времени, благодаря чему он сможет в гораздо большей степени прозревать и фиксировать целое, увиденное с позиции души, что даст ему возможность провидеть такие взаимосвязи, которые он как личность никогда бы не смог разглядеть. </w:t>
      </w:r>
    </w:p>
    <w:p>
      <w:pPr>
        <w:pStyle w:val="Normal"/>
        <w:spacing w:before="280" w:after="280"/>
        <w:rPr>
          <w:sz w:val="24"/>
          <w:szCs w:val="24"/>
        </w:rPr>
      </w:pPr>
      <w:r>
        <w:rPr>
          <w:sz w:val="24"/>
          <w:szCs w:val="24"/>
        </w:rPr>
        <w:t xml:space="preserve">Очень важно, чтобы ученик ясно понял и осознал тот факт, что истина, а стало быть и целое, вечно изменчива. Если рассматривать её с позиции материалистического дуализма или, говоря проще, нашими двумя физическими глазами, то окажется, что истина в немалой степени зависит от глаз, рассматривающих и подвергающих её оценке, хотя, в общем и целом, когда речь идёт о рассмотрении чисто физических сторон её проявления, то она всегда выглядит достаточно похоже и легко узнаваема. </w:t>
      </w:r>
    </w:p>
    <w:p>
      <w:pPr>
        <w:pStyle w:val="Normal"/>
        <w:spacing w:before="280" w:after="280"/>
        <w:rPr>
          <w:sz w:val="24"/>
          <w:szCs w:val="24"/>
        </w:rPr>
      </w:pPr>
      <w:r>
        <w:rPr>
          <w:sz w:val="24"/>
          <w:szCs w:val="24"/>
        </w:rPr>
        <w:t xml:space="preserve">Однако, как только к физическому аспекту подмешивается эмоциональное начало, вся картина в корне меняется, ибо теперь восприятие истины зависит, главным образом, от тех чувств, которые реагируют на физико-эмоциональный аспект её проявления. Поэтому истина оказывается многоликой и многообразной, в зависимости от того, кто и как её видит, чувствует и сопереживает. Другими словами, истина всегда такова, какова природа воспринимающего её сознания, которое, опираясь исключительно на материал своего собственного чувственного опыта, оценивает и познаёт её в духе собственного накатанного репертуара. Так, если воспринимающее сознание "пестрит сучками", т.е. изобилует блокировками и эмоционально — чувственными узлами в той сфере, где необходимо составить себе ясную картину подлинного положения дел, то все эти "сучки", узлы и заторы естественным образом войдут в структуру или характеристику оценки данной картины, тем самым существенно исказив саму действительность или значительно сузив её рамки. </w:t>
      </w:r>
    </w:p>
    <w:p>
      <w:pPr>
        <w:pStyle w:val="Normal"/>
        <w:spacing w:before="280" w:after="280"/>
        <w:rPr>
          <w:sz w:val="24"/>
          <w:szCs w:val="24"/>
        </w:rPr>
      </w:pPr>
      <w:r>
        <w:rPr>
          <w:sz w:val="24"/>
          <w:szCs w:val="24"/>
        </w:rPr>
        <w:t xml:space="preserve">Если впечатление от увиденного будет носить сугубо ментальный характер, то общее восприятие будет искажено в ещё большей степени, поскольку каждое сознание несёт в себе свою собственную, неповторимую сумму знаний, умственных способностей, ментальных пороков и добродетелей, которые все вместе также оказывают значительное влияние на образ восприятия и оценку одной и той же картины. </w:t>
      </w:r>
    </w:p>
    <w:p>
      <w:pPr>
        <w:pStyle w:val="Normal"/>
        <w:spacing w:before="280" w:after="280"/>
        <w:rPr>
          <w:sz w:val="24"/>
          <w:szCs w:val="24"/>
        </w:rPr>
      </w:pPr>
      <w:r>
        <w:rPr>
          <w:sz w:val="24"/>
          <w:szCs w:val="24"/>
        </w:rPr>
        <w:t xml:space="preserve">Поэтому здесь со всей определённостью можно сказать только то, что у разных людей лишь чисто физическое восприятие той или иной реалии может оказаться более или менее однотипным, — например, если мы предположим, что сто человек смотрят на один и тот же физический объект, при этом абсолютно не допуская каких-либо чувств и мыслей в связи с виденным или сопереживаемым, что, разумеется, для большинства людей не только трудно осуществимо, но и вообще невыполнимо. Но если, например, эти сто человек подвести к картине, которая хотя и относится к физическим явлениям, но как таковая взывает больше к их чувствам, ощущениям, эмоциям, потаённым желаниям и мыслям, то мы в результате получим сто совершенно различных описаний одного и того же, ибо, когда вопрос касается многогранных сфер проявления свойств личности, нам не найти и двух человек, чьё восприятие деталей в точности совпадало бы между собой и было бы абсолютно идентичным. </w:t>
      </w:r>
    </w:p>
    <w:p>
      <w:pPr>
        <w:pStyle w:val="Normal"/>
        <w:spacing w:before="280" w:after="280"/>
        <w:rPr>
          <w:sz w:val="24"/>
          <w:szCs w:val="24"/>
        </w:rPr>
      </w:pPr>
      <w:r>
        <w:rPr>
          <w:sz w:val="24"/>
          <w:szCs w:val="24"/>
        </w:rPr>
        <w:t xml:space="preserve">На этом примере легко понять, что любая оценка с позиции личности не может считаться абсолютно достоверной и объективной, ибо она всегда в высшей степени субъективна. Поэтому, если ученик жаждет увидеть и понять истину, он должен суметь увидеть её душевным оком, ибо лишь в этом случае его восприятие увиденного окажется за границами субъективного мира личности. </w:t>
      </w:r>
    </w:p>
    <w:p>
      <w:pPr>
        <w:pStyle w:val="Normal"/>
        <w:spacing w:before="280" w:after="280"/>
        <w:rPr>
          <w:sz w:val="24"/>
          <w:szCs w:val="24"/>
        </w:rPr>
      </w:pPr>
      <w:r>
        <w:rPr>
          <w:sz w:val="24"/>
          <w:szCs w:val="24"/>
        </w:rPr>
        <w:t xml:space="preserve">Лишь неличностное, объективное восприятие, которое суть восприятие души, может быть названо истиной. Тем не менее на пути к этой истине ученики с завидным упорством жонглируют и перебрасываются различными понятиями истины, которые, однако, при их более пристальном рассмотрении, оказываются всего лишь временными категориями, поскольку они воспринимаются с позиции одной лишь личности. Позднее, когда в это личностное восприятие начнут подмешиваться душевные впечатления, вся картина существенно изменится. </w:t>
      </w:r>
    </w:p>
    <w:p>
      <w:pPr>
        <w:pStyle w:val="Normal"/>
        <w:spacing w:before="280" w:after="280"/>
        <w:rPr>
          <w:sz w:val="24"/>
          <w:szCs w:val="24"/>
        </w:rPr>
      </w:pPr>
      <w:r>
        <w:rPr>
          <w:sz w:val="24"/>
          <w:szCs w:val="24"/>
        </w:rPr>
        <w:t xml:space="preserve">Но лишь тогда, когда душевный контакт сделается прочным и стабильным, лишь тогда, пожалуй, ученик с известной долей правоты может утверждать, что он способен видеть и понимать истину, ибо тогда ему станет ясно, что и сама истина — это тоже переменная величина, поскольку она зависит от усваивающего и постигающего её сознания. Чем шире сознание, тем шире понимание истины, а значит — целог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4. БЫТЬ В ЦЕНТРЕ И ВМЕЩАТЬ ПРОТИВОПОЛОЖНОСТИ</w:t>
      </w:r>
    </w:p>
    <w:p>
      <w:pPr>
        <w:pStyle w:val="Normal"/>
        <w:spacing w:before="280" w:after="280"/>
        <w:rPr>
          <w:sz w:val="24"/>
          <w:szCs w:val="24"/>
        </w:rPr>
      </w:pPr>
      <w:r>
        <w:rPr>
          <w:sz w:val="24"/>
          <w:szCs w:val="24"/>
        </w:rPr>
        <w:t xml:space="preserve">Быть в центре двойственности значит быть в состоянии равновесия. Именно к этому состоянию стремятся все ученики, хотя на осознание ими того, что это, собственно, и есть главная цель их устремлений, уходит очень много времени. Что это значит — быть в центре двойственности? </w:t>
      </w:r>
    </w:p>
    <w:p>
      <w:pPr>
        <w:pStyle w:val="Normal"/>
        <w:spacing w:before="280" w:after="280"/>
        <w:rPr>
          <w:sz w:val="24"/>
          <w:szCs w:val="24"/>
        </w:rPr>
      </w:pPr>
      <w:r>
        <w:rPr>
          <w:sz w:val="24"/>
          <w:szCs w:val="24"/>
        </w:rPr>
        <w:t xml:space="preserve">Бесконечно число инкарнаций, проживаемых учеником в дуалистическом, или двойственном, мире — в мире личностей, где всё имеет позитивную и негативную сторону. Здесь всё воспринимается или через призму тьмы, или через призму Света. Поэтому и всё существование строится по принципу "или-или". И только после того, как ученик пройдёт значительный отрезок Пути Ученичества, он начинает, наконец, более или менее реально сознавать, что существование по принципу "или-или" принадлежит исключительно сознанию личности. В жизни каждого ученика рано или поздно наступает такой момент, когда ему становится ясно, что для того, чтобы воссоединиться со своей душой, он должен выйти из прежнего состояния "или-или" и перейти к существованию по принципу "и-и". </w:t>
      </w:r>
    </w:p>
    <w:p>
      <w:pPr>
        <w:pStyle w:val="Normal"/>
        <w:spacing w:before="280" w:after="280"/>
        <w:rPr>
          <w:sz w:val="24"/>
          <w:szCs w:val="24"/>
        </w:rPr>
      </w:pPr>
      <w:r>
        <w:rPr>
          <w:sz w:val="24"/>
          <w:szCs w:val="24"/>
        </w:rPr>
        <w:t xml:space="preserve">Однако проходит немало времени, прежде чем он решается на этот окончательный шаг, чаще всего, уже будучи на пути к Третьему Посвящению, когда он уже настолько гармоничен, что у него на уровне личности остаются нерешёнными лишь несколько незначительных ментальных проблем. Тогда его взгляд проясняется настолько, что он воочию видит и понимает, что познал этот дуалистический мир до основания и что в себе, как в центре, интегрировал все его плюсы и минусы. Теперь ему ясно, что речь, в сущности говоря, всё время шла не о двойственности, а о единстве, но он не сознавал этого вплоть до настоящего мгновения, поскольку никогда прежде не идентифицировал себя со своей душой столь прочно, нерасторжимо и постоянно. </w:t>
      </w:r>
    </w:p>
    <w:p>
      <w:pPr>
        <w:pStyle w:val="Normal"/>
        <w:spacing w:before="280" w:after="280"/>
        <w:rPr>
          <w:sz w:val="24"/>
          <w:szCs w:val="24"/>
        </w:rPr>
      </w:pPr>
      <w:r>
        <w:rPr>
          <w:sz w:val="24"/>
          <w:szCs w:val="24"/>
        </w:rPr>
        <w:t xml:space="preserve">Моментом величайшего озарения для такого ученика оказывается тот, когда он внутренне постигает ту теорему, которая всё время лежала перед ним раскрытой книгой, но которую он воспринимал, скорее, исключительно как абстрактное знание, чем как внутреннюю правду. Отныне для него Свет и тьма — одно. Его сознание теперь равно вмещает и Свет, и тьму, и он знает, что чем дальше вперёд он будет идти по Пути Ученичества, тем больше будет становится тот объём Света и тьмы, который сможет вместить его сознание. В то же время он с непоколебимой уверенностью знает, что, вместив и совместив в себе обе эти противоположности, он окажется единым со всей вселенной, ибо Универсуум — это прежде всего единство и соорганизованность по принципу двойственности. </w:t>
      </w:r>
    </w:p>
    <w:p>
      <w:pPr>
        <w:pStyle w:val="Normal"/>
        <w:spacing w:before="280" w:after="280"/>
        <w:rPr>
          <w:sz w:val="24"/>
          <w:szCs w:val="24"/>
        </w:rPr>
      </w:pPr>
      <w:r>
        <w:rPr>
          <w:sz w:val="24"/>
          <w:szCs w:val="24"/>
        </w:rPr>
        <w:t xml:space="preserve">Если этот ученик углубится в исследование своего собственного сознания, он увидит, что оно содержит в себе глубочайшие наслоения обеих противоположностей — отложения всех своих бесчисленных инкарнаций. Ни один опыт не был напрасным и не пропал даром, ибо каждый содействовал тому, чтобы он смог подойти к тому рубежу, где он находится ныне. Глубочайшая тьма явилась предпосылкой того, что сегодня он может обрести Высший Свет. Наихудшие зло и жестокость в прошлом были такими же необходимыми предпосылками для развития в нём той внутренней любви, тех бескорыстия и безличности, которыми он обладает ныне. И если бы он когда-то не причинил другим непоправимого вреда, то сегодня он не смог бы быть носителем таких добродетелей, как смирение, миролюбие и доброжелательность. </w:t>
      </w:r>
    </w:p>
    <w:p>
      <w:pPr>
        <w:pStyle w:val="Normal"/>
        <w:spacing w:before="280" w:after="280"/>
        <w:rPr>
          <w:sz w:val="24"/>
          <w:szCs w:val="24"/>
        </w:rPr>
      </w:pPr>
      <w:r>
        <w:rPr>
          <w:sz w:val="24"/>
          <w:szCs w:val="24"/>
        </w:rPr>
        <w:t xml:space="preserve">В момент конфронтации с этим сияющим озарением перед его внутренним взором разворачивается видение: прошлое, настоящее и будущее сливаются в одно целое, обуславливая то исключительное состояние сознания, которое есть общий итог или сумма всего. В этот миг он есть сумма всех своих многочисленных различных сознаний из множества эпох, в том числе и грядущих, ибо он в этот миг есть целое. Именно в этот момент он оказывается в центре двойственности, поскольку теперь он душа — единство; поэтому взор его не замутнён и ясен, ибо он видит единственным оком души. Именно поэтому перед ним проходит это видение. </w:t>
      </w:r>
    </w:p>
    <w:p>
      <w:pPr>
        <w:pStyle w:val="Normal"/>
        <w:spacing w:before="280" w:after="280"/>
        <w:rPr>
          <w:sz w:val="24"/>
          <w:szCs w:val="24"/>
        </w:rPr>
      </w:pPr>
      <w:r>
        <w:rPr>
          <w:sz w:val="24"/>
          <w:szCs w:val="24"/>
        </w:rPr>
        <w:t xml:space="preserve">Теперь с непоколебимой уверенностью он знает, что "всё хорошо весьма", что абсолютно всё во вселенной имеет свои божественные функцию и предначертание, хотя раньше его личность воображала, что дело обстоит совершенно иначе. Воистину, всё есть божественные фрагменты Света и тьмы, и все они, каждый в отдельности, имеют своё, строго определённое, местоположение в этой великой космической Мозаике Жизни. Когда это пламя, бесконечно полыхающее за границами всякой мысли, озарит такого продвинутого ученика, значит, он созрел для этого великого откровения, которое, вплоть до этого неповторимого мгновения, было для него не более чем красивой теорией.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5. БЕГСТВО ОТ ОТВЕТСТВЕННОСТИ</w:t>
      </w:r>
    </w:p>
    <w:p>
      <w:pPr>
        <w:pStyle w:val="Normal"/>
        <w:spacing w:before="280" w:after="280"/>
        <w:rPr>
          <w:sz w:val="24"/>
          <w:szCs w:val="24"/>
        </w:rPr>
      </w:pPr>
      <w:r>
        <w:rPr>
          <w:sz w:val="24"/>
          <w:szCs w:val="24"/>
        </w:rPr>
        <w:t xml:space="preserve">Для многих учеников принятие ответственности — невероятно трудное дело. Когда проблема ответственности затрагивает непосредственно физический план, тут они более или менее на высоте положения, но, как только проблема ответственности затрагивает чувственный или ментальный аспект, они любым доступным образом стремятся избежать этой ответственности. Это особенно наглядно в том случае, когда у них оказывается под рукой подходящий козёл отпущения, на роль которого чаще всего они избирают первого попавшегося человека, демонстрируя в этом деле поистине небывалые сноровку, прыть и изобретательность. </w:t>
      </w:r>
    </w:p>
    <w:p>
      <w:pPr>
        <w:pStyle w:val="Normal"/>
        <w:spacing w:before="280" w:after="280"/>
        <w:rPr>
          <w:sz w:val="24"/>
          <w:szCs w:val="24"/>
        </w:rPr>
      </w:pPr>
      <w:r>
        <w:rPr>
          <w:sz w:val="24"/>
          <w:szCs w:val="24"/>
        </w:rPr>
        <w:t xml:space="preserve">Сам ученик, как правило, совершенно не сознаёт творимого им, и когда впоследствии он вдруг узнаёт, что тогда-то и тогда-то полностью отрёкся от своей ответственности и, кроме того, оскорбил и обругал близкого человека, которого автоматически избрал своим козлом отпущения, он несказанно сему изумляется, поскольку для него такое положение дел выглядит вполне нормальным и естественным. При чём тут он, если тот, по его мнению, действительно виноват? </w:t>
      </w:r>
    </w:p>
    <w:p>
      <w:pPr>
        <w:pStyle w:val="Normal"/>
        <w:spacing w:before="280" w:after="280"/>
        <w:rPr>
          <w:sz w:val="24"/>
          <w:szCs w:val="24"/>
        </w:rPr>
      </w:pPr>
      <w:r>
        <w:rPr>
          <w:sz w:val="24"/>
          <w:szCs w:val="24"/>
        </w:rPr>
        <w:t xml:space="preserve">Если такому ученику удаётся наладить связь с душой и истинное положение дел, наконец, доходит до его сознания, он испытывает отвращение к себе и ко всему содеянному им, и делает это абсолютно искренне. Но часто на это уходит длительное время, ибо он успевает основательно похоронить эту проблему в недрах своего подсознания и быстро забывает о том, что совершенно необоснованно обругал или оскорбил другого человека. Этот механизм панического бегства от своей ответственности, иногда совершенно мизерной и незначительной, часто своими корнями уходит в прошлую жизнь ученика, в течение которой он основательно освоил этот шаблон реагирования, выбирая его в качестве механизма самозащиты в тех ситуациях, где, ради собственного "спасения" или чтобы избежать чего-то худшего, ему приходилось спихивать свою ответственность на другого. </w:t>
      </w:r>
    </w:p>
    <w:p>
      <w:pPr>
        <w:pStyle w:val="Normal"/>
        <w:spacing w:before="280" w:after="280"/>
        <w:rPr>
          <w:sz w:val="24"/>
          <w:szCs w:val="24"/>
        </w:rPr>
      </w:pPr>
      <w:r>
        <w:rPr>
          <w:sz w:val="24"/>
          <w:szCs w:val="24"/>
        </w:rPr>
        <w:t xml:space="preserve">Когда ученик прозревает и видит, что он почти постоянно ведёт себя подобным образом, что для ученика его ранга выглядит довольно неприятно и даже низко, он, как правило, делается глубоко несчастным, и это его состояние усиливается ещё больше, когда обнаруживается, что он и дальше продолжает поступать в том же духе и проделывает то же самое не один, а множество раз. Но каждый раз шаблон поведения один и тот же. Любая мелочь способна тотчас привести в действие этот его старый защитный механизм, и он молниеносно атакует первого попавшегося под руку человека и изливает на него всю свою желчь, совершенно не понимая того, что за всё фактически ответственен он сам. Из этого неведения его чаще всего выводит женщина-партнёр, которая заставляет его посмотреть трезвыми глазами на фактическое положение дел и на всё, содеянное им, так что когда ученик вновь открывается навстречу своей душе и возобновляет с ней контакт, ему не остаётся ничего другого, как с ужасом признать, что он опять убежал от ответственности и, более того, что он, отрекшись от этой ответственности, которая по праву была его ответственностью, причинил тем самым немалые страдания другому человеку. </w:t>
      </w:r>
    </w:p>
    <w:p>
      <w:pPr>
        <w:pStyle w:val="Normal"/>
        <w:spacing w:before="280" w:after="280"/>
        <w:rPr>
          <w:sz w:val="24"/>
          <w:szCs w:val="24"/>
        </w:rPr>
      </w:pPr>
      <w:r>
        <w:rPr>
          <w:sz w:val="24"/>
          <w:szCs w:val="24"/>
        </w:rPr>
        <w:t xml:space="preserve">У большинства Наших экспериментальных пар подобные ситуации возникают бесчисленное множество раз, но ни одна из них не проходит бесследно, так как старший и более умудрённый из партнёров-учеников держит младшего под своим бдительным оком и вынуждает его вступать в конфронтацию как с первопричиной, так и со всеми её неисчислимыми последствиями, которые по размаху часто оказываются гораздо большими, чем первоначальная, часто ничтожная, причина. </w:t>
      </w:r>
    </w:p>
    <w:p>
      <w:pPr>
        <w:pStyle w:val="Normal"/>
        <w:spacing w:before="280" w:after="280"/>
        <w:rPr>
          <w:sz w:val="24"/>
          <w:szCs w:val="24"/>
        </w:rPr>
      </w:pPr>
      <w:r>
        <w:rPr>
          <w:sz w:val="24"/>
          <w:szCs w:val="24"/>
        </w:rPr>
        <w:t xml:space="preserve">Как только ученик выявляет в себе этот жёстко закрепившийся защитный механизм, он начинает искать выход из создавшегося положения, а выход практически всегда только один: обратиться к опытному эксперту и подвергнуть себя основательной, глубокой психотерапии или, применив технику ответственной регрессии, самому попытаться нащупать и извлечь на свет божий тот первопричинный эпизод из этой или прошлой жизни, когда он принял это решение — сразу же, не задумываясь переносить всю свою вину на козла отпущения, дабы самому выйти сухим из воды. Если ученик доберётся до первопричины и вновь переживёт этот "невинный" эпизод, который в первой инстанции чаще всего связан с его детскими переживаниями и эмоциями, то он увидит, например, что он из страха быть наказанным за разбитую вазу не раздумывая свалил всю вину на другого, которого и наказали вместо него. Об этом решении он, естественно, тут же забыл и похоронил его на дне памяти, поскольку знал, что поступать подобным образом плохо; но дело, как говорится, было сделано, и основную роль в нём сыграл именно его первоначальный страх, который был так силён, что он тут же принял незамедлительное решение о том, чтобы впредь всегда перекладывать свою вину на другого, дабы самому счастливо избегнуть наказания. </w:t>
      </w:r>
    </w:p>
    <w:p>
      <w:pPr>
        <w:pStyle w:val="Normal"/>
        <w:spacing w:before="280" w:after="280"/>
        <w:rPr>
          <w:sz w:val="24"/>
          <w:szCs w:val="24"/>
        </w:rPr>
      </w:pPr>
      <w:r>
        <w:rPr>
          <w:sz w:val="24"/>
          <w:szCs w:val="24"/>
        </w:rPr>
        <w:t xml:space="preserve">Теперь, воскресив и повторно пережив тот изначальный эпизод-причину, который и привёл в действие весь этот механизм, он может изменить первоначальное решение, изменив тем самым и своё нынешнее сознание, которое прочно хранит эту его старую реакцию, столь понятную и естественную для маленького мальчика, оказавшегося в напряжённой, сложной ситуации. Теперь, благодаря своим нынешним пониманию и уровню сознания, ученик способен увидеть, насколько сильно это давнее и совершенно неприемлемое решение может воспрепятствовать его нынешнему духовному росту, который в первую очередь обуславливается его умением быть полностью ответственным за себя во всех сферах и планах жизни. </w:t>
      </w:r>
    </w:p>
    <w:p>
      <w:pPr>
        <w:pStyle w:val="Normal"/>
        <w:spacing w:before="280" w:after="280"/>
        <w:rPr>
          <w:sz w:val="24"/>
          <w:szCs w:val="24"/>
        </w:rPr>
      </w:pPr>
      <w:r>
        <w:rPr>
          <w:sz w:val="24"/>
          <w:szCs w:val="24"/>
        </w:rPr>
        <w:t xml:space="preserve">У каждого из учеников имеются такие старые, глубоко упрятанные в глубь подсознания проблемы, которые им необходимо как можно скорей решить и переработать, дабы гарантировать себе дальнейшие поступательные духовный рост и развитие. </w:t>
      </w:r>
    </w:p>
    <w:p>
      <w:pPr>
        <w:pStyle w:val="Normal"/>
        <w:spacing w:before="280" w:after="280"/>
        <w:rPr>
          <w:sz w:val="24"/>
          <w:szCs w:val="24"/>
        </w:rPr>
      </w:pPr>
      <w:r>
        <w:rPr>
          <w:sz w:val="24"/>
          <w:szCs w:val="24"/>
        </w:rPr>
        <w:t xml:space="preserve">Подобные методы бегства от проблем личного плана в своё время были хороши, полезны и даже целесообразны, поскольку служили своего рода защитой от худших неприятностей, но теперь они связывают ученика по рукам и ногам, особенно на данном этапе, когда он стремится серьёзно понять самого себя и начать работу над собой, чтобы сделаться подлинным служителем мира. На определённом этапе все ученики, чувствующие себя ответственными за собственное развитие, должны пройти через эти терапевтические процедуры, чтобы видоизменить, нейтрализовать и перепрограммировать все свои нецелесообразные, отжившие, старые механизмы.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6. УЧЕНИЧЕСКАЯ ПАРА И МЕХАНИЗМЫ БЕГСТВА ОТ ОТВЕТСТВЕННОСТИ</w:t>
      </w:r>
    </w:p>
    <w:p>
      <w:pPr>
        <w:pStyle w:val="Normal"/>
        <w:spacing w:before="280" w:after="280"/>
        <w:rPr>
          <w:sz w:val="24"/>
          <w:szCs w:val="24"/>
        </w:rPr>
      </w:pPr>
      <w:r>
        <w:rPr>
          <w:sz w:val="24"/>
          <w:szCs w:val="24"/>
        </w:rPr>
        <w:t xml:space="preserve">Одними из сложнейших проблем, с которыми приходится иметь дело ученическим парам в процессе самопознания, являются несомненно те серьёзные ментальные затруднения, которые постоянно возникают в их жизни. С эмоциональными трудностями особых хлопот они не испытывают, ибо те давно взнузданы и взяты под их бдительный контроль, даже несмотря на то, что время от времени они по-прежнему могут быть чересчур бурными и эмоционально перенасыщенными; но с ментальными проблемами, увы, сладить не так просто, ибо они очень легко переходят в замкнутый сепаратизм и делаются столь отчуждённо-ледяными, что с ними практически невозможно справиться, так как при этом напрочь отсутствуют какие бы то ни было смягчающие обстоятельства, не говоря уже о сердечной теплоте, которая могла бы рассеять это отчуждение и уладить возникшие разногласия и конфликты. </w:t>
      </w:r>
    </w:p>
    <w:p>
      <w:pPr>
        <w:pStyle w:val="Normal"/>
        <w:spacing w:before="280" w:after="280"/>
        <w:rPr>
          <w:sz w:val="24"/>
          <w:szCs w:val="24"/>
        </w:rPr>
      </w:pPr>
      <w:r>
        <w:rPr>
          <w:sz w:val="24"/>
          <w:szCs w:val="24"/>
        </w:rPr>
        <w:t xml:space="preserve">На определённом этапе всем ученикам предстоит вступить в конфронтацию со своими ментальными проблемами, которые имеются в избытке и у них самих, и у окружающих, и которых они почти на протяжении всего своего Пути всячески избегают, поскольку с ними, действительно, сладить очень и очень непросто. Подобные конфронтации, если можно так сказать, являются ежедневным рационом Наших ученических пар, поскольку один из партнёров своими действиями почти постоянно провоцирует другого на подобную реакцию. </w:t>
      </w:r>
    </w:p>
    <w:p>
      <w:pPr>
        <w:pStyle w:val="Normal"/>
        <w:spacing w:before="280" w:after="280"/>
        <w:rPr>
          <w:sz w:val="24"/>
          <w:szCs w:val="24"/>
        </w:rPr>
      </w:pPr>
      <w:r>
        <w:rPr>
          <w:sz w:val="24"/>
          <w:szCs w:val="24"/>
        </w:rPr>
        <w:t xml:space="preserve">Механизмы бегства от ответственности довольно обычны и широко распространены среди людей в повседневной жизни, поэтому естественно, что они столь же частые гости и у Наших учеников. Разница здесь лишь в том, что так называемые обычные люди вообще не замечают того, что они неизменно убегают от своей ответственности, да и от всех прочих неприятностей, тогда как ученики, наоборот, пытаются разобраться в себе, пытаются понять и осмыслить, действительно ли это явление имеет место в их жизни, и если да, то как часто и в каких случаях это происходит. </w:t>
      </w:r>
    </w:p>
    <w:p>
      <w:pPr>
        <w:pStyle w:val="Normal"/>
        <w:spacing w:before="280" w:after="280"/>
        <w:rPr>
          <w:sz w:val="24"/>
          <w:szCs w:val="24"/>
        </w:rPr>
      </w:pPr>
      <w:r>
        <w:rPr>
          <w:sz w:val="24"/>
          <w:szCs w:val="24"/>
        </w:rPr>
        <w:t xml:space="preserve">Данная ментальная проблема — постоянный спутник жизни Наших экспериментальных пар. Как правило, указанный механизм бегства от ответственности чинит наибольшие трудности в жизни того из учеников, кто находится в фазе ментальной самоизоляции. Часто оказывается, что этот ученик, сам того не зная, реагировал подобным образом на протяжении многих инкарнаций, и этот защитный механизм так прочно "прикипел" к нему и так с ним сроднился, что, казалось бы, его уже ничем не одолеть и не изменить. Наперсница такого ученика часто чувствует себя на грани отчаяния, ибо ей от всего сердца хотелось бы ему помочь, но она не может, поскольку видит, до какой степени прочно укоренился в нём этот шаблон-привычка. </w:t>
      </w:r>
    </w:p>
    <w:p>
      <w:pPr>
        <w:pStyle w:val="Normal"/>
        <w:spacing w:before="280" w:after="280"/>
        <w:rPr>
          <w:sz w:val="24"/>
          <w:szCs w:val="24"/>
        </w:rPr>
      </w:pPr>
      <w:r>
        <w:rPr>
          <w:sz w:val="24"/>
          <w:szCs w:val="24"/>
        </w:rPr>
        <w:t xml:space="preserve">Только когда партнёры начинают работать с техникой регрессии, им наконец удаётся добраться до тех эпохальных узловых моментов, когда ученик решил впредь поступать безответственно и отдал себя во власть эгоистических тенденций. Когда партнёры в ходе терапевтического сеанса взаимосвязи и взаимопроникновения добираются до истоков этой проблемы и сталкиваются с изначальными нецелесообразными решениями, то здесь очень важно, чтобы они тут же, не сходя с места и не откладывая дела в долгий ящик, изменили эти решения, благодаря чему они очень быстро сами убедятся, что именно эти "эпохальные" решения неизменно действовали в них на протяжении многих и многих жизней. </w:t>
      </w:r>
    </w:p>
    <w:p>
      <w:pPr>
        <w:pStyle w:val="Normal"/>
        <w:spacing w:before="280" w:after="280"/>
        <w:rPr>
          <w:sz w:val="24"/>
          <w:szCs w:val="24"/>
        </w:rPr>
      </w:pPr>
      <w:r>
        <w:rPr>
          <w:sz w:val="24"/>
          <w:szCs w:val="24"/>
        </w:rPr>
        <w:t xml:space="preserve">Самое трудное для наиболее интегрального из учеников (в данном случае — женщины) — это видеть, как её возлюбленный, даже в процессе регрессии, упорно избегает своей ответственности и не хочет честно взглянуть на самого себя. Так как он постоянно стремится отделаться и отмахнуться от всего неприятного, как правило, им же и содеянного, то ей волей-неволей приходится быть начеку и тщательно следить за всеми его действиями, одёргивая его всякий раз, когда он предпринимает очередное бегство или начинает изворачиваться и лгать. </w:t>
      </w:r>
    </w:p>
    <w:p>
      <w:pPr>
        <w:pStyle w:val="Normal"/>
        <w:spacing w:before="280" w:after="280"/>
        <w:rPr>
          <w:sz w:val="24"/>
          <w:szCs w:val="24"/>
        </w:rPr>
      </w:pPr>
      <w:r>
        <w:rPr>
          <w:sz w:val="24"/>
          <w:szCs w:val="24"/>
        </w:rPr>
        <w:t xml:space="preserve">Часто партнёры пугаются того, что они, ученики, считающие себя людьми духовными, обладают столь неприятными, негативными качествами. Пугаться этого не стоит, ибо речь здесь идёт (пусть каждый ученик уяснит это!) не о качествах, а о модели решений, принятых личностью ученика в процессе прошлых жизней (сколько жизней, столько и личностей) в трудный для себя момент, во время острых, напряжённых ситуаций и коллизий. Единственное, что им нужно сделать, это попытаться добраться до тех "стартовых моментов" своей жизни, когда все эти неблагоприятные решения были приняты ими к исполнению. Ибо, когда ученик окунётся в ту же ситуацию, он сможет легко принять новое решение, которое на сей раз будет более целесообразным и благоприятным и освободит от груза данной проблемы его нынешнюю и прошлую жизни. Но все эти механизмы, угнездившиеся в предшествовавших промежуточных инкарнациях, должны быть обезврежены лично самим учеником либо с помощью метода психотерапии, либо с помощью метода регрессии. </w:t>
      </w:r>
    </w:p>
    <w:p>
      <w:pPr>
        <w:pStyle w:val="Normal"/>
        <w:spacing w:before="280" w:after="280"/>
        <w:rPr>
          <w:sz w:val="24"/>
          <w:szCs w:val="24"/>
        </w:rPr>
      </w:pPr>
      <w:r>
        <w:rPr>
          <w:sz w:val="24"/>
          <w:szCs w:val="24"/>
        </w:rPr>
        <w:t xml:space="preserve">Большинство ученических пар прекрасно понимает свою задачу и усердно трудится над искоренением всех своих застарелых травм. Вместе с тем они искренне признают, что это неимоверно трудная работа, в особенности если один из партнёров избегает своей ответственности и отгораживается от души, сердца и чувств, чтобы изолированное ментальное тело, а нередко и тело физическое, имело возможность устраняться и отделываться от всего неприятного с помощью лжи и самообман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7. СИЛА И БЕССИЛИЕ ИНТЕГРИРУЮТСЯ В СЕРДЦЕ</w:t>
      </w:r>
    </w:p>
    <w:p>
      <w:pPr>
        <w:pStyle w:val="Normal"/>
        <w:spacing w:before="280" w:after="280"/>
        <w:rPr>
          <w:sz w:val="24"/>
          <w:szCs w:val="24"/>
        </w:rPr>
      </w:pPr>
      <w:r>
        <w:rPr>
          <w:sz w:val="24"/>
          <w:szCs w:val="24"/>
        </w:rPr>
        <w:t xml:space="preserve">Сила и бессилие, власть и покорность перед властью — вот ключевые понятия в процессе развития всех учеников, поскольку эти категории, как, впрочем, и все другие противоположности, наиболее характерны для большинства учеников на протяжении всего их Пути Ученичества. Самое сложное на этом Пути — суметь отыскать точку равновесия и удержаться в ней. На протяжении многих и многих жизней мы только и делали, что бросались из одной крайности в другую, и теперь настало время, когда мы должны отыскать "дорогу домой", к нашей собственной "золотой середине" или точке равновесия. </w:t>
      </w:r>
    </w:p>
    <w:p>
      <w:pPr>
        <w:pStyle w:val="Normal"/>
        <w:spacing w:before="280" w:after="280"/>
        <w:rPr>
          <w:sz w:val="24"/>
          <w:szCs w:val="24"/>
        </w:rPr>
      </w:pPr>
      <w:r>
        <w:rPr>
          <w:sz w:val="24"/>
          <w:szCs w:val="24"/>
        </w:rPr>
        <w:t xml:space="preserve">Каждый из учеников во времена обладания властью насаждал её и злоупотреблял ею не раз, и физически, и астрально, и ментально, демонстрируя поистине ужасающие и леденящие душу примеры жестокости и насилия при не менее страшных и ужасных последствиях как для самой властолюбивой личности, так и для тех, кому пришлось вынести все эти ужасы на собственной шкуре. За все эти злодеяния и злоупотребления ученику пришлось заплатить дорогой ценой, но это, однако, дало ему тот полезный, хотя и горький, урок, что любая, даже кратковременная, демонстрация своих власти и силы обходятся дорогой ценой. </w:t>
      </w:r>
    </w:p>
    <w:p>
      <w:pPr>
        <w:pStyle w:val="Normal"/>
        <w:spacing w:before="280" w:after="280"/>
        <w:rPr>
          <w:sz w:val="24"/>
          <w:szCs w:val="24"/>
        </w:rPr>
      </w:pPr>
      <w:r>
        <w:rPr>
          <w:sz w:val="24"/>
          <w:szCs w:val="24"/>
        </w:rPr>
        <w:t xml:space="preserve">Воздействие этих поучительных лекций жизни было столь ошеломляющим и эффективным, что он прямо-таки преисполнился ужасом перед любой формой проявления власти и силы, поскольку увидел, к чему это приводит. В результате он просто переметнулся из одной колеи в другую, в противоположную, где, преисполненный отвращения к власти и совершенно беззащитный перед ней, он, из страха не удержаться и вновь скатиться к повторению своих старых механизмов манипуляции и насаждения власти, позволил другим всячески притеснять себя и манипулировать собой. Более того, он даже допустил случаи жестокого обращения и прямого насилия над собой. </w:t>
      </w:r>
    </w:p>
    <w:p>
      <w:pPr>
        <w:pStyle w:val="Normal"/>
        <w:spacing w:before="280" w:after="280"/>
        <w:rPr>
          <w:sz w:val="24"/>
          <w:szCs w:val="24"/>
        </w:rPr>
      </w:pPr>
      <w:r>
        <w:rPr>
          <w:sz w:val="24"/>
          <w:szCs w:val="24"/>
        </w:rPr>
        <w:t xml:space="preserve">Одни ученики начинают свой путь самопознания с инкарнаций, где они как личности оказываются наделены беспредельной властью, а заканчивают жизнями, где они как люди совершенно беззащитны и безропотны перед всякого рода проявлениями власти и силы. У других учеников подобные инкарнации чередуются попеременно, и они выступают то в роли тиранов и властителей, то в роли униженных и оскорблённых, в то время как третьим ученикам приходится конфронтировать с обоими аспектами этой проблемы в течение одной инкарнации, когда в одних сферах жизни именно они манипулируют людьми и используют их в своих целях, а в других, наоборот, сами становятся жертвами чьих-то манипуляций и ощущают себя жалкими ничтожествами. </w:t>
      </w:r>
    </w:p>
    <w:p>
      <w:pPr>
        <w:pStyle w:val="Normal"/>
        <w:spacing w:before="280" w:after="280"/>
        <w:rPr>
          <w:sz w:val="24"/>
          <w:szCs w:val="24"/>
        </w:rPr>
      </w:pPr>
      <w:r>
        <w:rPr>
          <w:sz w:val="24"/>
          <w:szCs w:val="24"/>
        </w:rPr>
        <w:t xml:space="preserve">Однако, по какой бы схеме ни строилась жизнь ученика и в какой бы ипостаси он ни выступал, проблема всегда суть неизменна: или он тот, кто насаждает свою власть и злоупотребляет ею, или тот, кто сам покоряется власти и становится жертвой злоупотреблений. Из процесса проживания этих крайностей каждый человек выносит в плане личного опыта много нужного и полезного для себя, однако нередко проходит бесчисленное множество жизней, прежде чем эти старые и нецелесообразные механизмы начинают утомлять и изводить его до такой степени, что до него наконец доходит, что он сам ответственен за то, чтобы поставить стопор на пути бесконечного проявления подобных глупостей. </w:t>
      </w:r>
    </w:p>
    <w:p>
      <w:pPr>
        <w:pStyle w:val="Normal"/>
        <w:spacing w:before="280" w:after="280"/>
        <w:rPr>
          <w:sz w:val="24"/>
          <w:szCs w:val="24"/>
        </w:rPr>
      </w:pPr>
      <w:r>
        <w:rPr>
          <w:sz w:val="24"/>
          <w:szCs w:val="24"/>
        </w:rPr>
        <w:t xml:space="preserve">Когда ученик поймёт, что ни сила, ни бессилие не способны служить для него источником продолжительной радости, а, напротив, доставляют ему одни лишь неприятные последствия, которые беспримерно раздувают его собственный эгоцентризм, то он одновременно с этим поймёт и то, что его целью должен быть поиск "золотой середины", что он должен утвердиться в уравновешивающей точке сердца, если он не желает более метаться между двух крайностей. Теперь он ясно видит, что обе эти крайности были ему необходимы для обретения нужного опыта и что сейчас самое целесообразное для него как человека духовного — это быть в центре. </w:t>
      </w:r>
    </w:p>
    <w:p>
      <w:pPr>
        <w:pStyle w:val="Normal"/>
        <w:spacing w:before="280" w:after="280"/>
        <w:rPr>
          <w:sz w:val="24"/>
          <w:szCs w:val="24"/>
        </w:rPr>
      </w:pPr>
      <w:r>
        <w:rPr>
          <w:sz w:val="24"/>
          <w:szCs w:val="24"/>
        </w:rPr>
        <w:t xml:space="preserve">Таким центром человека является его сердце, так как именно оно подвигает ученика к любви, пониманию и сочувствию, и как только он приобретает эти качества, он сразу же понимает, что демонстрировать свою власть над другими столь же богопротивно и глупо, как и покоряться ей. Когда он накопит изрядный опыт в обеих сферах преломления аспекта власти, он увидит, что их можно увязать и соединить в совокупном сердечном опыте, который и делает его духовно сильным человеком. </w:t>
      </w:r>
    </w:p>
    <w:p>
      <w:pPr>
        <w:pStyle w:val="Normal"/>
        <w:spacing w:before="280" w:after="280"/>
        <w:rPr>
          <w:sz w:val="24"/>
          <w:szCs w:val="24"/>
        </w:rPr>
      </w:pPr>
      <w:r>
        <w:rPr>
          <w:sz w:val="24"/>
          <w:szCs w:val="24"/>
        </w:rPr>
        <w:t xml:space="preserve">Именно таким образом оттачивается его сердечный авторитет, который помимо полюса духовной власти включает в себя полюс духовных сочувствия и сопереживания. </w:t>
      </w:r>
    </w:p>
    <w:p>
      <w:pPr>
        <w:pStyle w:val="Normal"/>
        <w:spacing w:before="280" w:after="280"/>
        <w:rPr>
          <w:sz w:val="24"/>
          <w:szCs w:val="24"/>
        </w:rPr>
      </w:pPr>
      <w:r>
        <w:rPr>
          <w:sz w:val="24"/>
          <w:szCs w:val="24"/>
        </w:rPr>
        <w:t xml:space="preserve">Эти качества — важнейшие атрибуты ученика. Поэтому достойно сожаления то обстоятельство, что часто процесс осознания того, что свой прошлый негативный опыт он может и обязан использовать в позитивном направлении, отнимает у ученика неимоверно длительное время. </w:t>
      </w:r>
    </w:p>
    <w:p>
      <w:pPr>
        <w:pStyle w:val="Normal"/>
        <w:spacing w:before="280" w:after="280"/>
        <w:rPr>
          <w:sz w:val="24"/>
          <w:szCs w:val="24"/>
        </w:rPr>
      </w:pPr>
      <w:r>
        <w:rPr>
          <w:sz w:val="24"/>
          <w:szCs w:val="24"/>
        </w:rPr>
        <w:t xml:space="preserve">Но как только он поймёт это, былое злоупотребление властью тут же уступит место теплу и сердечной власти, которые отныне будут им использоваться на благо мира. Одновременно покорность и бессилие сменятся тёплой, сердечной уверенностью в себе, сменятся внутренним доверием и пониманием. Подобным же образом ученикам следует учиться интегрировать в себе и все другие крайности и противоположности, совмещая их все в точке своего сердца, которое тем самым становится весомым активом в деле их дальнейшего развит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8. ОТВЕТСТВЕННОСТЬ ЗА ЖЕСТОКОЕ СОДЕРЖИМОЕ НЕДР</w:t>
      </w:r>
    </w:p>
    <w:p>
      <w:pPr>
        <w:pStyle w:val="Normal"/>
        <w:spacing w:before="280" w:after="280"/>
        <w:rPr>
          <w:sz w:val="24"/>
          <w:szCs w:val="24"/>
        </w:rPr>
      </w:pPr>
      <w:r>
        <w:rPr>
          <w:sz w:val="24"/>
          <w:szCs w:val="24"/>
        </w:rPr>
        <w:t xml:space="preserve">Когда ученик начинает поочерёдно конфронтировать с последствиями проблемы власти и её двух аспектов — силы и бессилия, ему одновременно приходится вступать в конфронтацию и со своими глубоко запрятанными в недрах подсознания ледяным холодом и страхом. Все эти свойства нерасторжимо взаимоувязаны между собой и присутствуют в каждом человеке как часть его плутонического сознания. </w:t>
      </w:r>
    </w:p>
    <w:p>
      <w:pPr>
        <w:pStyle w:val="Normal"/>
        <w:spacing w:before="280" w:after="280"/>
        <w:rPr>
          <w:sz w:val="24"/>
          <w:szCs w:val="24"/>
        </w:rPr>
      </w:pPr>
      <w:r>
        <w:rPr>
          <w:sz w:val="24"/>
          <w:szCs w:val="24"/>
        </w:rPr>
        <w:t xml:space="preserve">Каждый ученик по необходимости обязан (как только его внутренний Свет наберёт достаточные мощь и силу) встретиться лицом к лицу со своими глубоко запрятанными и запертыми в недрах подсознания древними проблемами, комплексами и блокировками. Посещение этих слизистых гротов, где ученика поджидают изощрённые и превосходящие всякое воображение сюрпризы, есть неизбежный удел всех учеников, которым, когда время назреет, предстоит бесстрашно посмотреть в глаза своим собственным негативным качествам, таким, как насилие, грубость и жестокость. Ибо, как мы уже видели, злоупотребление властью и беззащитность перед ней — это две стороны одной медали. </w:t>
      </w:r>
    </w:p>
    <w:p>
      <w:pPr>
        <w:pStyle w:val="Normal"/>
        <w:spacing w:before="280" w:after="280"/>
        <w:rPr>
          <w:sz w:val="24"/>
          <w:szCs w:val="24"/>
        </w:rPr>
      </w:pPr>
      <w:r>
        <w:rPr>
          <w:sz w:val="24"/>
          <w:szCs w:val="24"/>
        </w:rPr>
        <w:t xml:space="preserve">До тех пор, пока личность стоит у руля власти, её воля сильна и неукротима, и в этом не последнюю роль играет плутонический элемент. Ибо личность, так долго доминировавшая и пребывавшая у власти, настолько привыкла к тому, что именно она диктует и навязывает свою волю, что она ни за что добровольно не примирится с тем, что душа уже на подходе и вот-вот озарит своим божественно ярким Светом её потайные, тёмные глубины. Поэтому она будет всячески изощряться в придумывании различных уловок, хитростей и замысловатых механизмов, единственное назначение которых — как можно тщательнее скрыть и упрятать все лазейки, которые ведут к содержимому её подвалов. </w:t>
      </w:r>
    </w:p>
    <w:p>
      <w:pPr>
        <w:pStyle w:val="Normal"/>
        <w:spacing w:before="280" w:after="280"/>
        <w:rPr>
          <w:sz w:val="24"/>
          <w:szCs w:val="24"/>
        </w:rPr>
      </w:pPr>
      <w:r>
        <w:rPr>
          <w:sz w:val="24"/>
          <w:szCs w:val="24"/>
        </w:rPr>
        <w:t xml:space="preserve">Ученику будет немыслимо сложно проникнуть сквозь эту глухую защиту и разглядеть, что творится там, внутри него. Всерьёз подобраться к таящимся в нём скрытым залежам зла и сладить со своей собственной злонамеренностью он сможет лишь тогда, когда будет достаточно ответственным в своём желании того, чтобы не его, но Божья воля исполнилась. Только тогда его душа окажется в состоянии излучать очень яркий, мощный свет, который придёт ему на помощь и озарит тёмный, круто уходящий вниз коридор, ведущий в невыносимо жестокую глубь прошлого, где каждый легко собьётся с пути и заблудится в тьме, если только не захватит с собой вечно обитающий в нём Свет. </w:t>
      </w:r>
    </w:p>
    <w:p>
      <w:pPr>
        <w:pStyle w:val="Normal"/>
        <w:spacing w:before="280" w:after="280"/>
        <w:rPr>
          <w:sz w:val="24"/>
          <w:szCs w:val="24"/>
        </w:rPr>
      </w:pPr>
      <w:r>
        <w:rPr>
          <w:sz w:val="24"/>
          <w:szCs w:val="24"/>
        </w:rPr>
        <w:t xml:space="preserve">Только всесогревающий Свет души способен растопить этот наводящий ужас, леденящий древний холод, царствующий в этих непостижимых глубинах. Когда душа озарит их своим Светом, она высветит и эти столь тщательно упрятанные там властолюбивые тенденции личности, которая всегда, во всякое время и любой ценой, не считаясь с расходами и затратами, стремилась навязать ученику свою волю. Когда ученик наполнится достаточной силой и будет готов без содрогания лицезреть свою собственную внутреннюю тьму (а он будет готов к этому не раньше, чем его внутренний Свет наберёт необходимую степень силы и яркости) ему станет понятной его собственная, прежде казавшаяся столь странной, реакция на многие вещи. Теперь он сам увидит, что было этому причиной, и поймёт, какую коварную, подлую, тайную интригу всё это время вела его личность. </w:t>
      </w:r>
    </w:p>
    <w:p>
      <w:pPr>
        <w:pStyle w:val="Normal"/>
        <w:spacing w:before="280" w:after="280"/>
        <w:rPr>
          <w:sz w:val="24"/>
          <w:szCs w:val="24"/>
        </w:rPr>
      </w:pPr>
      <w:r>
        <w:rPr>
          <w:sz w:val="24"/>
          <w:szCs w:val="24"/>
        </w:rPr>
        <w:t xml:space="preserve">Личность всегда хотела только одного — навязать и утвердить свою волю, и когда ей это не удавалось, она чувствовала себя слабой, беспомощной и разбитой. Тот внутренний страх, который испытывает каждый ученик, готовясь к головокружительному спуску в эти ледяные, мрачные пещеры, является, по сути дела, страхом перед неотвратимостью признания своей ответственности за все прошлые грехи, такие, как злоупотребление властью, манипуляции, притеснения, насилие, извращения и садизм. Страх — это эффективная защитная система личности, которой она постоянно пользуется из тех соображений, чтобы, не дай бог, кто-нибудь не отважился проникнуть в эти мрачные закоулки её царств, которые сама личность считает своей "неприкосновенной святыней". </w:t>
      </w:r>
    </w:p>
    <w:p>
      <w:pPr>
        <w:pStyle w:val="Normal"/>
        <w:spacing w:before="280" w:after="280"/>
        <w:rPr>
          <w:sz w:val="24"/>
          <w:szCs w:val="24"/>
        </w:rPr>
      </w:pPr>
      <w:r>
        <w:rPr>
          <w:sz w:val="24"/>
          <w:szCs w:val="24"/>
        </w:rPr>
        <w:t xml:space="preserve">Обычно страх как орудие личности служит ей в качестве тщательно разработанной и продуманной системы защиты против любых попыток "шпионажа", однако ошибка личности состоит в том, что она не учитывает при этом постоянно растущего в ученике объёма сознания и внутреннего Света, которые неизбежно пробуждают в нём чувство ответственности, под действием которого в нём, в силу необходимости, проявляется желание исследовать истинное положение вещей, невзирая на то, сколь бы пугающей ни выглядела подобная затея и какими бы опасностями она ему ни грозила. </w:t>
      </w:r>
    </w:p>
    <w:p>
      <w:pPr>
        <w:pStyle w:val="Normal"/>
        <w:spacing w:before="280" w:after="280"/>
        <w:rPr>
          <w:sz w:val="24"/>
          <w:szCs w:val="24"/>
        </w:rPr>
      </w:pPr>
      <w:r>
        <w:rPr>
          <w:sz w:val="24"/>
          <w:szCs w:val="24"/>
        </w:rPr>
        <w:t xml:space="preserve">Бесчисленно и неизмеримо число инкарнаций, в течение которых личность чувствует себя спокойно и уютно подле своих глубоких холодных пещер, ибо страх служит ей надёжной защитой и гарантией от возможных посягновений; но как только ученик оказывается на пути ко Второму Посвящению, его сознание претерпевает столь объёмное расширение, а внутренний Свет становится столь мощным и интенсивным, что его духовное мужество, ответственность и устремлённость оказываются сильнее всякого страха, и с этого момента личность уже не может чувствовать себя в покое и безопасности. </w:t>
      </w:r>
    </w:p>
    <w:p>
      <w:pPr>
        <w:pStyle w:val="Normal"/>
        <w:spacing w:before="280" w:after="280"/>
        <w:rPr>
          <w:sz w:val="24"/>
          <w:szCs w:val="24"/>
        </w:rPr>
      </w:pPr>
      <w:r>
        <w:rPr>
          <w:sz w:val="24"/>
          <w:szCs w:val="24"/>
        </w:rPr>
        <w:t xml:space="preserve">Ученик, руководимый душой, интуитивно сознаёт, что это испытание — величайшее из всех, когда-либо выпадавших на его долю. Но вопреки всему он должен, он обязан признать и взять на себя ответственность за все свои преднамеренно жестокие и тщательно скрываемые мотивы и побуждения, за все свои глубокие, отторгнутые в недра подсознания чувственно-эмоциональные и ментальные пороки. Долго колеблется и раскачивается ученик, прежде чем решается на конфронтацию с этими своими внутренними монстрами, но, так или иначе, победа всегда оказывается на стороне души, ибо вся та злая поросль, которая столь обильно цветёт и распускается в этих потаённых, скрытых глубинах, настоятельно требует освобождения и переработки, так что рано или поздно в жизни ученика наступает момент решительного поворота в сторону душевной ответственности. </w:t>
      </w:r>
    </w:p>
    <w:p>
      <w:pPr>
        <w:pStyle w:val="Normal"/>
        <w:spacing w:before="280" w:after="280"/>
        <w:rPr>
          <w:sz w:val="24"/>
          <w:szCs w:val="24"/>
        </w:rPr>
      </w:pPr>
      <w:r>
        <w:rPr>
          <w:sz w:val="24"/>
          <w:szCs w:val="24"/>
        </w:rPr>
        <w:t xml:space="preserve">И тогда Свет в душе ученика, питаемый энергиями его устремлённости и воли, разгорится так ярко и мощно, что растворит весь его страх и все древние механизмы бегства, которые до сего момента препятствовали ему встретить лицом к лицу свою прошлую ответственность, вернее, ее отсутствие, которую серьёзный ученик должен и обязан признать и понять, прежде чем он станет доблестным, ценным работником на стороне Сил Света. И тогда этот мощный Свет, струящийся из бездонных недр души ученика, навсегда одолеет и прогонит прочь всех его мрачных чудовищ.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49. МЕНТАЛЬНАЯ ВЛАСТЬ ПРИВОДИТ К МЕНТАЛЬНОМУ НАСИЛИЮ</w:t>
      </w:r>
    </w:p>
    <w:p>
      <w:pPr>
        <w:pStyle w:val="Normal"/>
        <w:spacing w:before="280" w:after="280"/>
        <w:rPr>
          <w:sz w:val="24"/>
          <w:szCs w:val="24"/>
        </w:rPr>
      </w:pPr>
      <w:r>
        <w:rPr>
          <w:sz w:val="24"/>
          <w:szCs w:val="24"/>
        </w:rPr>
        <w:t xml:space="preserve">Ментальное насилие — одна из самых изощрённых и малоприятных форм применения власти среди тех многих, которые мы имеем возможность лицезреть в сегодняшнем мире. Большая часть людей, составляющих нынешнее человечество, оставила за своими плечами бесчисленное множество жизней, где доминирующей формой власти была физическая власть. Затем в качестве довлеющей силы на первый план выдвинулись формы проявления чувственной власти, хотя она частенько проявляла себя как чисто физическая сила, поскольку сами чувства в это время были беспощадно взнузданы и блокированы. Тем не менее, именно эти чувства и являлись основной причиной насилия, часто принимавшего форму эмоциональных актов, например, актов мести. </w:t>
      </w:r>
    </w:p>
    <w:p>
      <w:pPr>
        <w:pStyle w:val="Normal"/>
        <w:spacing w:before="280" w:after="280"/>
        <w:rPr>
          <w:sz w:val="24"/>
          <w:szCs w:val="24"/>
        </w:rPr>
      </w:pPr>
      <w:r>
        <w:rPr>
          <w:sz w:val="24"/>
          <w:szCs w:val="24"/>
        </w:rPr>
        <w:t xml:space="preserve">Сегодня человечество достигло относительно высокой ментальной стадии развития. Теперь повсеместно основную долю внимания оно акцентирует именно на ментальных качествах, из-за чего растёт количество людей, полностью пренебрегающих своей чувственной жизнью и подавляющих её только ради того, чтобы привести свою жизнь в соответствие с высокими ментальными нормами. Одновременно это служит и своего рода защитным средством, ибо когда все эмоции отброшены, то в этом случае гораздо легче поддерживать холодный фасад, являющийся лишь внешним отображением мысленного тела. Холод мыслей помогает закрепощать и удерживать под спудом неприятные чувства, которые, в противном случае, так или иначе непременно дали бы о себе знать. </w:t>
      </w:r>
    </w:p>
    <w:p>
      <w:pPr>
        <w:pStyle w:val="Normal"/>
        <w:spacing w:before="280" w:after="280"/>
        <w:rPr>
          <w:sz w:val="24"/>
          <w:szCs w:val="24"/>
        </w:rPr>
      </w:pPr>
      <w:r>
        <w:rPr>
          <w:sz w:val="24"/>
          <w:szCs w:val="24"/>
        </w:rPr>
        <w:t xml:space="preserve">Как только нам удаётся сладить с чувствами и убрать их со своего пути, тщательно упрятав их под массивную броню мыслей, мы тут же приторачиваем себе внешнюю маску мысленного превосходства, которая лишь укрепляет наши самоуверенность и веру в собственные силы, так что, в конце концов, уже никому не под силу обнаружить, сколь в действительности мы слабы и неуверены в себе. Теперь все наши силы мы устремляем на накопление огромной массы знаний с тем, чтобы мы всегда могли быть на высоте положения как в сфере профессиональной, так и в чисто человеческой. Путём постоянной концентрации в ментальном теле мы сохраняем, как нам кажется, не только холодную рассудочность, но и трезвый, взвешенный контроль над положением дел, что гарантирует нам, по нашему мнению, вес, уважение, авторитет и солидное положение среди коллег, сотрудников, товарищей, да и всех окружающих нас людей. </w:t>
      </w:r>
    </w:p>
    <w:p>
      <w:pPr>
        <w:pStyle w:val="Normal"/>
        <w:spacing w:before="280" w:after="280"/>
        <w:rPr>
          <w:sz w:val="24"/>
          <w:szCs w:val="24"/>
        </w:rPr>
      </w:pPr>
      <w:r>
        <w:rPr>
          <w:sz w:val="24"/>
          <w:szCs w:val="24"/>
        </w:rPr>
        <w:t xml:space="preserve">Для нас очень важно, чтобы другие восхищались нами и нашим знанием, а если они нами не восхищаются — что ж, дело вполне поправимое, ибо усвоенное нами ментальное знание настолько велико и обширно, что мы способны отплатить им на словах той же монетой. Короче говоря, мы понемногу осваиваем ментально-словесный метод самоутверждения в схватках с окружающими. Власть теперь безраздельно переходит к мыслеразуму, хранителю знания, а знание, в свою очередь, даёт нам власть над людьми. Никогда ещё не было так велико число людей, обладающих столь обширным ментальным знанием, и никогда ещё вся эта рать человеческая не использовала его единственно для того, чтобы обрушивать его, наподобие дубины, на головы своих ближних. Когда человеку не удаётся одержать над кем-либо ментальную победу, он чувствует себя несостоявшимся, немощным и слабым и решает поэтому отыграться на другом человеке, на том, кто, как ему известно, уступает ему в ментальном отношении, и тут же пускается с ним в ментальную дуэль или перепалку при стопроцентно гарантированном выигрыше. </w:t>
      </w:r>
    </w:p>
    <w:p>
      <w:pPr>
        <w:pStyle w:val="Normal"/>
        <w:spacing w:before="280" w:after="280"/>
        <w:rPr>
          <w:sz w:val="24"/>
          <w:szCs w:val="24"/>
        </w:rPr>
      </w:pPr>
      <w:r>
        <w:rPr>
          <w:sz w:val="24"/>
          <w:szCs w:val="24"/>
        </w:rPr>
        <w:t xml:space="preserve">Как только человек обнаруживает, какую великую власть над людьми дают ему знание, мысли и слова, он тут же преисполняется совершенно новым для себя чувством — чувством собственного превосходства, гордости и тщеславия: "Ага, если я так умён, то что мне мешает достичь степеней известных?" или "Умный всегда обведёт дурака вокруг пальца" и прочее в том же духе. И пошло-поехало. Все эти мысли неустанно вертятся в его голове, и он прямо-таки упивается собственными величием и значительностью. Чем больше внимания уделяет он мысленному телу, тем тяжелей становится тот гнёт, которым он придавливает свои чувства. Казалось бы, от них уже ничего не осталось, но на самом деле это не так: просто сам человек не видит того, что теперь их власть над ним гораздо тоньше, изощрённей и хитрей, чем в прежние времена, поскольку именно они являются теперь питающим родником его мыслей. </w:t>
      </w:r>
    </w:p>
    <w:p>
      <w:pPr>
        <w:pStyle w:val="Normal"/>
        <w:spacing w:before="280" w:after="280"/>
        <w:rPr>
          <w:sz w:val="24"/>
          <w:szCs w:val="24"/>
        </w:rPr>
      </w:pPr>
      <w:r>
        <w:rPr>
          <w:sz w:val="24"/>
          <w:szCs w:val="24"/>
        </w:rPr>
        <w:t xml:space="preserve">Если накопленные чувства грубого свойства, то и мысли будут столь же грубыми и жестокими. А уже из мыслей родятся подлые, низкие, провокационные слова, исторгаемые горлом и устами. И хотя извергаемый человеком словесный поток может быть поистине неприятным и унизительным, сам человек при этом уютно отсиживается за своим внешне корректным ментальным фасадом и, всячески изощряясь в применении своей мысленной власти, чувствует себя на высоте положения, упиваясь тем, сколь она безупречна и отточена. Что и говорить, он кругом чист, и к нему не придерёшься: ведь он же не занимается насилием, ибо насилие — это всегда физический акт, а он ни о чём таком и не помышлял даже. Короче говоря, прекрасный и безупречный во всех отношениях человек! </w:t>
      </w:r>
    </w:p>
    <w:p>
      <w:pPr>
        <w:pStyle w:val="Normal"/>
        <w:spacing w:before="280" w:after="280"/>
        <w:rPr>
          <w:sz w:val="24"/>
          <w:szCs w:val="24"/>
        </w:rPr>
      </w:pPr>
      <w:r>
        <w:rPr>
          <w:sz w:val="24"/>
          <w:szCs w:val="24"/>
        </w:rPr>
        <w:t xml:space="preserve">Однако он совершенно не подозревает, а если и подозревает, то лишь самую малость, ибо полностью отгородился от своих чувств, сколь ужасно действует на других людей это его ментальное насилие. Поэтому он не испытывает к ним ни сострадания, ни сочувствия. Да и сам плакать не собирается. Подобная слабость, считает он, является верхом неразумия и глупости. Спокойный и невозмутимый, он сидит, укрывшись за своей ледяной маской, и прямой наводкой шлёт свои ментальные снаряды прямо в голову оппонента. Он наслаждается, когда они попадают в цель, но внешне никак не выказывает своих чувств и потому абсолютно спокоен, ибо не наказуем. Власть его абсолютна и суверенна. </w:t>
      </w:r>
    </w:p>
    <w:p>
      <w:pPr>
        <w:pStyle w:val="Normal"/>
        <w:spacing w:before="280" w:after="280"/>
        <w:rPr>
          <w:sz w:val="24"/>
          <w:szCs w:val="24"/>
        </w:rPr>
      </w:pPr>
      <w:r>
        <w:rPr>
          <w:sz w:val="24"/>
          <w:szCs w:val="24"/>
        </w:rPr>
        <w:t xml:space="preserve">Кому-то, возможно, покажется, что всё сказанное не имеет к Нашим ученикам никакого отношения, поскольку они достаточно высоконравственны и слишком далеко ушли в своём развитии, чтобы предаваться подобному злоупотреблению. Но это, к сожалению, не так. </w:t>
      </w:r>
    </w:p>
    <w:p>
      <w:pPr>
        <w:pStyle w:val="Normal"/>
        <w:spacing w:before="280" w:after="280"/>
        <w:rPr>
          <w:sz w:val="24"/>
          <w:szCs w:val="24"/>
        </w:rPr>
      </w:pPr>
      <w:r>
        <w:rPr>
          <w:sz w:val="24"/>
          <w:szCs w:val="24"/>
        </w:rPr>
        <w:t xml:space="preserve">Возможно, на людях они и не ведут себя подобным образом, но на личном или семейном фронте — очень часто. Неимоверно велико и постоянно растёт число учеников, которые начинают упиваться своим духовным знанием. Они читают одну духовную книгу за другой, их знание ширится и растёт, и если они при этом действительно принадлежат к тем ученикам (а таких учеников, повторяю, очень и очень много), которые задавили в себе чувственную жизнь, поскольку она была для них слишком большой обузой и мешала им выдавать себя за тонкого, духовного человека, то теперь для них столкновения с большими проблемами неизбежны, в особенности учитывая то обстоятельство, что та чувственная жизнь, которую они в себе задавили, таит в себе тенденции обнаружения проблематики силы и бессилия. Дело в том, что едва они обнаружат, что знание, которым они обладают, даёт им в руки новую власть, как эти блокированные чувства тут же становятся питающим родником их ментального тела, так что они вскоре сами замечают, что могут с помощью своих слов и мыслей управлять другими людьми и доминировать над ними. А уж дальше, как говорится, всё очень просто: если одним — ментальная власть, то другим — ментальные гнёт и порабощение. </w:t>
      </w:r>
    </w:p>
    <w:p>
      <w:pPr>
        <w:pStyle w:val="Normal"/>
        <w:spacing w:before="280" w:after="280"/>
        <w:rPr>
          <w:sz w:val="24"/>
          <w:szCs w:val="24"/>
        </w:rPr>
      </w:pPr>
      <w:r>
        <w:rPr>
          <w:sz w:val="24"/>
          <w:szCs w:val="24"/>
        </w:rPr>
        <w:t xml:space="preserve">Нетрудно заметить, какую смертельную опасность таит в себе подобная тенденция, особенно если её носителем оказывается ученик, который ушёл в своём развитии достаточно далеко. Ибо чем выше развитие, тем сильней искушение властью и тем она опаснее, поскольку магнетизм и излучения, исходящие от такого ученика и притягивающие к нему людей, необыкновенно сильны и впечатляющи. Кто высоко летает, тот низко падает. Если такой ученик вовремя не спохватится и не увидит, что он сбился с пути, это будет ему дорого стоить, очень дорого, ибо ментальная власть очень быстро переходит в ментальное насилие. </w:t>
      </w:r>
    </w:p>
    <w:p>
      <w:pPr>
        <w:pStyle w:val="Normal"/>
        <w:spacing w:before="280" w:after="280"/>
        <w:rPr>
          <w:sz w:val="24"/>
          <w:szCs w:val="24"/>
        </w:rPr>
      </w:pPr>
      <w:r>
        <w:rPr>
          <w:sz w:val="24"/>
          <w:szCs w:val="24"/>
        </w:rPr>
        <w:t xml:space="preserve">Насколько успешней совершалось бы развитие всех учеников, если бы только они поняли, что ни в коем случае нельзя подавлять или угнетать ни один из аспектов личности, но что напротив, каждый нужно понять и переделать. Если речь идёт о чувствах неприятных, о чувствах, ставших бессмысленными и нецелесообразными, то первое, что должен сделать ученик, — это признать все эти чувства своими: да, это именно его чувства; да, именно он наделён ими. Только после этого он может начать перепрограммирование таким образом, чтобы старые негативные чувства обречь на голодную смерть, а на их месте вырастить новые — позитивные и целесообразные. </w:t>
      </w:r>
    </w:p>
    <w:p>
      <w:pPr>
        <w:pStyle w:val="Normal"/>
        <w:spacing w:before="280" w:after="280"/>
        <w:rPr>
          <w:sz w:val="24"/>
          <w:szCs w:val="24"/>
        </w:rPr>
      </w:pPr>
      <w:r>
        <w:rPr>
          <w:sz w:val="24"/>
          <w:szCs w:val="24"/>
        </w:rPr>
        <w:t xml:space="preserve">Путь к духовному развитию и совершенствованию никогда не опирался на методы пренебрежения и подавления, а исключительно на гармонию и интеграцию. Только тогда, когда ученик признает, что его безраздельной собственностью и объектом забот является не только физическое тело, но также и его чувства и мысли, только тогда он будет в состоянии координировать эти свои тела и добиваться их интеграции. Если же он будет пренебрегать ими, он надолго затормозит процесс своего духовного развития, поскольку душа абсолютно не в состоянии управлять ущербной личностью. Хорошенько подумайте над эти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0. НЕМЕДЛЕННАЯ ОТВЕТСТВЕННОСТЬ ДАЁТ ЧУВСТВО СВОБОДЫ</w:t>
      </w:r>
    </w:p>
    <w:p>
      <w:pPr>
        <w:pStyle w:val="Normal"/>
        <w:spacing w:before="280" w:after="280"/>
        <w:rPr>
          <w:sz w:val="24"/>
          <w:szCs w:val="24"/>
        </w:rPr>
      </w:pPr>
      <w:r>
        <w:rPr>
          <w:sz w:val="24"/>
          <w:szCs w:val="24"/>
        </w:rPr>
        <w:t xml:space="preserve">Ещё на заре времён, с первых сознательных стадий эволюции люди начали стремиться к достижению свободы. Но поскольку истинная свобода немыслима без ответственности и неразрывно с нею связана, то её достижение оказалось очень и очень трудным делом. Долго, очень долго люди были безответственными подобно маленьким детям, которые не раздумывая открещиваются от малейшей ответственности, так как она слишком неприятна, слишком обременительна и требовательна; а поскольку развитие человека совершается лишь на основе его собственного свободного выбора, то он, таким образом, имеет полное право отречься от всякой ответственности, что он чаще всего и делает: либо полностью её избегая и не приемля, либо стараясь о ней забыть и похоронить память о ней на дне подсознания, либо подыскивая себе подходящего козла отпущения. </w:t>
      </w:r>
    </w:p>
    <w:p>
      <w:pPr>
        <w:pStyle w:val="Normal"/>
        <w:spacing w:before="280" w:after="280"/>
        <w:rPr>
          <w:sz w:val="24"/>
          <w:szCs w:val="24"/>
        </w:rPr>
      </w:pPr>
      <w:r>
        <w:rPr>
          <w:sz w:val="24"/>
          <w:szCs w:val="24"/>
        </w:rPr>
        <w:t xml:space="preserve">Только вступив на Путь Ученичества, ищущая душа начинает понемногу осознавать, что истинная свобода — это прежде всего внутренняя духовная свобода, которая достигается лишь тогда, когда индивид признаёт себя ответственным за все проявления своей личности, невзирая на то, какое бы количество отвратительных, тошнотворных провалов-глубин она в себе ни содержала. Это чудовищно тяжёлый, трудный процесс, которому личность сопротивляется изо всех сил. Практически на протяжении всего Пути к Посвящению она продолжает диктовать и навязывать ученику свою волю, поскольку делала это постоянно и уже настолько привыкла к этому, что даже малейшее посягновение на своё право считает для себя оскорбительным и недопустимым. Но чем дольше и продолжительней контакт ученика с душой, тем сильнее в нём говорит внутреннее желание признать эту обременительную ответственность, отказ от которой способен лишь надолго затормозить всё его дальнейшее духовное развитие, а тем самым и момент обретения им свободы. </w:t>
      </w:r>
    </w:p>
    <w:p>
      <w:pPr>
        <w:pStyle w:val="Normal"/>
        <w:spacing w:before="280" w:after="280"/>
        <w:rPr>
          <w:sz w:val="24"/>
          <w:szCs w:val="24"/>
        </w:rPr>
      </w:pPr>
      <w:r>
        <w:rPr>
          <w:sz w:val="24"/>
          <w:szCs w:val="24"/>
        </w:rPr>
        <w:t xml:space="preserve">Ученик долго не решается честно и открыто признать, что ответственность объемлет собой всё абсолютно и что он поэтому всегда должен быть полностью ответственным за все свои дела, поступки, чувства и мысли. Более того, в дальнейшем он всё более и более подводится к признанию необходимости конфронтации и с теми неисчислимыми последствиями, которые были вызваны к жизни и приведены в действие его безответственностью в указанных сферах личностной жизни. К этому времени физическая сфера ответственности ему уже достаточно хорошо знакома и хорошо им освоена, так что он, по большому счёту, признаёт и полностью берёт на себя ответственность за все свои физические действия, поступки и вызываемые ими последствия. </w:t>
      </w:r>
    </w:p>
    <w:p>
      <w:pPr>
        <w:pStyle w:val="Normal"/>
        <w:spacing w:before="280" w:after="280"/>
        <w:rPr>
          <w:sz w:val="24"/>
          <w:szCs w:val="24"/>
        </w:rPr>
      </w:pPr>
      <w:r>
        <w:rPr>
          <w:sz w:val="24"/>
          <w:szCs w:val="24"/>
        </w:rPr>
        <w:t xml:space="preserve">Гораздо тяжелее ему даётся следующий шаг — признание того, что он также несёт ответственность за всё то, что он чувствует, мыслит и говорит, а также за всё то, что он этими своими чувствами, мыслями и словами навлекает на головы ближних. Здесь уже бремя ответственности становится столь тяжким и невыносимым, что ученик пасует, отступает или обращается в бегство и на протяжении многих последующих жизней снова вовсю пользуется своими старыми механизмами бегства от ответственности, дабы только уклониться от этой кажущейся неприятной и обременительной процедуры. Однако приходит время, когда он чистосердечно и смиренно вынужден признать, что те духовные свобода и раскрепощение, о которых он всё это время так мечтал и в которых видел основную движущую силу интенсификации своего собственного духовного развития, сами по себе к нему не придут и ждать их можно бесконечно долго до тех пор, пока он сам не пожелает взять на себя эту ответственность. </w:t>
      </w:r>
    </w:p>
    <w:p>
      <w:pPr>
        <w:pStyle w:val="Normal"/>
        <w:spacing w:before="280" w:after="280"/>
        <w:rPr>
          <w:sz w:val="24"/>
          <w:szCs w:val="24"/>
        </w:rPr>
      </w:pPr>
      <w:r>
        <w:rPr>
          <w:sz w:val="24"/>
          <w:szCs w:val="24"/>
        </w:rPr>
        <w:t xml:space="preserve">Вновь, уже в который раз, ученик приходит к признанию того, что только он сам устанавливает сроки продолжительности своего собственного цикла развития. Он сам волен решать, как долго он будет избегать своей собственной ответственности, и в случае, если он выбирает именно этот путь, он тем самым выбирает цепи материального рабства, выбирает вечное распятие на материальном кресте, в роли которого выступает непрерывное накопление новой кармы, которую он постоянно создаёт себе своим нежеланием признать и взять на себя свою ответственность. </w:t>
      </w:r>
    </w:p>
    <w:p>
      <w:pPr>
        <w:pStyle w:val="Normal"/>
        <w:spacing w:before="280" w:after="280"/>
        <w:rPr>
          <w:sz w:val="24"/>
          <w:szCs w:val="24"/>
        </w:rPr>
      </w:pPr>
      <w:r>
        <w:rPr>
          <w:sz w:val="24"/>
          <w:szCs w:val="24"/>
        </w:rPr>
        <w:t xml:space="preserve">Но однажды это бесконечное цепляние, эта рабская привязанность к своим старым безответственным шаблонам реагирования, которые лишают его всякой духовной свободы, становится столь невыносимой, что ученик наконец решает обратиться к своей духовной воле, чтобы с её помощью незамедлительно покончить с былой безответственностью. Ухлопав массу времени и сил, он в конце концов добирается до этих старых механизмов бегства от ответственности, один вид которых вызывает в нём тошноту и отвращение, и отныне решает: да, время приспело и пора наконец серьёзно взяться за их переделку и навсегда остановить их безжалостное действие. </w:t>
      </w:r>
    </w:p>
    <w:p>
      <w:pPr>
        <w:pStyle w:val="Normal"/>
        <w:spacing w:before="280" w:after="280"/>
        <w:rPr>
          <w:sz w:val="24"/>
          <w:szCs w:val="24"/>
        </w:rPr>
      </w:pPr>
      <w:r>
        <w:rPr>
          <w:sz w:val="24"/>
          <w:szCs w:val="24"/>
        </w:rPr>
        <w:t xml:space="preserve">Однако между моментом принятия решения и моментом осуществления его на практике — целая пропасть, и в течение того времени, которое уходит на её преодоление, ученику даётся возможность познать и со всё более растущим чувством отвращения резюмировать, что он помимо всего прочего избегает даже мелкой, пустячной, незначительной ответственности, причём избегает довольно часто. Теперь, когда он сознаёт, в какой немыслимой степени он ограничивает этим себя и рост своего собственного духовного понимания, он говорит решительное "хватит" и с этого момента начинает наконец безотлагательно признавать и брать ответственность за все свои дела, поступки, чувства и мысли, а также за их возможные последствия. </w:t>
      </w:r>
    </w:p>
    <w:p>
      <w:pPr>
        <w:pStyle w:val="Normal"/>
        <w:spacing w:before="280" w:after="280"/>
        <w:rPr>
          <w:sz w:val="24"/>
          <w:szCs w:val="24"/>
        </w:rPr>
      </w:pPr>
      <w:r>
        <w:rPr>
          <w:sz w:val="24"/>
          <w:szCs w:val="24"/>
        </w:rPr>
        <w:t xml:space="preserve">С не поддающимся описанию чувством счастья он вдруг открывает, сколь безмерно велико то чувство свободы, которое даёт ему немедленное признание своей ответственности. Вместе с этим он обнаруживает одну весьма поразительную вещь: когда ответственность принимается немедленно и сразу, то последствий почти не бывает. Он чувствует огромное облегчение, ибо освобождается от прежней гнетущей тяжести и нечистой совести, и та лёгкость, которая наполняет его до краёв, выводит его за пределы старых границ к новым далям и горизонтам. В этот момент ему кажется совершенно непонятным, почему он так долго медлил с принятием ответственности и даже боялся её: ведь она, взятая без промедления, столь легка и радостна! </w:t>
      </w:r>
    </w:p>
    <w:p>
      <w:pPr>
        <w:pStyle w:val="Normal"/>
        <w:spacing w:before="280" w:after="280"/>
        <w:rPr>
          <w:sz w:val="24"/>
          <w:szCs w:val="24"/>
        </w:rPr>
      </w:pPr>
      <w:r>
        <w:rPr>
          <w:sz w:val="24"/>
          <w:szCs w:val="24"/>
        </w:rPr>
        <w:t xml:space="preserve">Наконец ученик начинает подмечать в себе первые признаки духовной свободы. Его кругозор расширяется, панорама духовного охвата и провидения становится столь широкой, как никогда раньше, а его внутренний контакт из тоненькой ниточки-ручейка превращается в равномерно струящийся поток. Лишь теперь он с полным правом может говорить о непрерывной, постоянной связи с душой, ибо сам видит, как идеи, образы и видения начинают наполнять его, вливаясь и теснясь в его сознании. Поистине безгранично в этот момент его изумление. Подумать только, каким глупцом он был, на протяжении стольких жизней внушая себе и искренне веря, будто ответственность — это что-то страшное! </w:t>
      </w:r>
    </w:p>
    <w:p>
      <w:pPr>
        <w:pStyle w:val="Normal"/>
        <w:spacing w:before="280" w:after="280"/>
        <w:rPr>
          <w:sz w:val="24"/>
          <w:szCs w:val="24"/>
        </w:rPr>
      </w:pPr>
      <w:r>
        <w:rPr>
          <w:sz w:val="24"/>
          <w:szCs w:val="24"/>
        </w:rPr>
        <w:t xml:space="preserve">Это переживание становится тем событием в жизни ученика, начиная с которого всё в нём распахивается навстречу новым, обширным, далеко простирающимся состояниям сознания, когда навстречу ему из Врат Второго Посвящения сияет горний Свет. Эта новообретённая свобода сознания очищает его сердечные качества от накипи прошлого, и они начинают сиять и лучиться, и, как только он становится полностью ответственным за все проявления в чувственных сферах своей жизни, значит, с сердцем, лучащимся теплом, он может войти в эти лучезарные Врата навстречу ещё большим свободе и расширенному сознанию.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1. МОЛЧАНИЕ</w:t>
      </w:r>
    </w:p>
    <w:p>
      <w:pPr>
        <w:pStyle w:val="Normal"/>
        <w:spacing w:before="280" w:after="280"/>
        <w:rPr>
          <w:sz w:val="24"/>
          <w:szCs w:val="24"/>
        </w:rPr>
      </w:pPr>
      <w:r>
        <w:rPr>
          <w:sz w:val="24"/>
          <w:szCs w:val="24"/>
        </w:rPr>
        <w:t xml:space="preserve">Одной из наиболее существенных проблем на пути каждого ученика является проблема молчания. Как правило, все ученики обладают хорошо развитым ментальным телом, которое они умело и со знанием дела используют как для внутренней мыследеятельности, так и для внешнего, словесного выражения мыслей. И чем дальше идёт ученик по Пути, тем всё большее знание даётся ему в руки, из которого львиная доля предназначается ему одному, поскольку чаще всего это знание есть частица опыта его собственного индивидуального познания или прозрения. </w:t>
      </w:r>
    </w:p>
    <w:p>
      <w:pPr>
        <w:pStyle w:val="Normal"/>
        <w:spacing w:before="280" w:after="280"/>
        <w:rPr>
          <w:sz w:val="24"/>
          <w:szCs w:val="24"/>
        </w:rPr>
      </w:pPr>
      <w:r>
        <w:rPr>
          <w:sz w:val="24"/>
          <w:szCs w:val="24"/>
        </w:rPr>
        <w:t xml:space="preserve">Именно здесь его и поджидают самые большие проблемы, поскольку старая привычка так и подталкивает его к тому, чтобы рассказать первому встречному и поперечному о том, что именно он пережил или постиг. Если его душевный контакт достаточно прочен и стабилен, то он тогда точно знает, что далеко не всякое знание целесообразно разглашать, тем более первому встречному. Благодаря этому внутреннему, отчасти интуитивному, знанию он понимает, что духовные жемчужины необходимо тщательно оберегать от посторонних глаз и передавать их лишь тем, кому они дороги и понятны. </w:t>
      </w:r>
    </w:p>
    <w:p>
      <w:pPr>
        <w:pStyle w:val="Normal"/>
        <w:spacing w:before="280" w:after="280"/>
        <w:rPr>
          <w:sz w:val="24"/>
          <w:szCs w:val="24"/>
        </w:rPr>
      </w:pPr>
      <w:r>
        <w:rPr>
          <w:sz w:val="24"/>
          <w:szCs w:val="24"/>
        </w:rPr>
        <w:t xml:space="preserve">Данная фаза может оказаться весьма трудной, поскольку ученику, вернее его ветхозаветной личности, не терпится поскорее обнародовать своё новое открытие и рассказать о нём всем своим друзьям и знакомым с тем, чтобы снискать их похвалу и восторг, да и просто — из старой потребности поделиться новостями. Совершенно неожиданно ученик оказывается в ситуации, где он должен выбирать, кому можно рассказать об этом, а кому нет. На этой стадии ученику всё ещё может недоставать опыта и умения в деле наведения и сохранения контакта с душой, но если только такой контакт у него имеется, то он никогда не будет испытывать сомнений относительно того, что в данной ситуации наиболее верно и целесообразно и как это лучше всего осуществить. Но если только эта связь отсутствует или нарушена (а это, увы, довольно частое дело там, где побуждение поделиться узнанным с другими коренится в личности), то он часто начинает рассыпать перед другими тот сокровенный жемчуг своих знаний, который он всегда должен хранить при себе, ибо другие, в лучшем случае, просто не поймут всего их значения и ценности, а в худшем — подвергнут их хуле и осмеянию. </w:t>
      </w:r>
    </w:p>
    <w:p>
      <w:pPr>
        <w:pStyle w:val="Normal"/>
        <w:spacing w:before="280" w:after="280"/>
        <w:rPr>
          <w:sz w:val="24"/>
          <w:szCs w:val="24"/>
        </w:rPr>
      </w:pPr>
      <w:r>
        <w:rPr>
          <w:sz w:val="24"/>
          <w:szCs w:val="24"/>
        </w:rPr>
        <w:t xml:space="preserve">"Слово — серебро, а молчание — золото" — гласит старинная мудрая пословица, и, воистину, это глас самой истины. Ученики должны накрепко зарубить себе это на носу. Их внутреннее ухо должно быть гораздо более чутким и открытым к тем сигналам, которые передают им другие. Если бы ученик постоянно и всей душой прислушивался к ним, он бы никогда не испытывал сомнений относительно того, что, как и когда говорить. А если он сомневается, всего лучше и надёжней — хранить молчание. </w:t>
      </w:r>
    </w:p>
    <w:p>
      <w:pPr>
        <w:pStyle w:val="Normal"/>
        <w:spacing w:before="280" w:after="280"/>
        <w:rPr>
          <w:sz w:val="24"/>
          <w:szCs w:val="24"/>
        </w:rPr>
      </w:pPr>
      <w:r>
        <w:rPr>
          <w:sz w:val="24"/>
          <w:szCs w:val="24"/>
        </w:rPr>
        <w:t xml:space="preserve">Молчание — это одно из ключевых понятий, которое твёрдо должны знать и усвоить все ученики. Оно гораздо важней и значимей, чем они способны себе это представить. Именно по степени развития этой способности, способности хранить молчание, и оценивается каждый ученик: достаточно ли он зрел для того, чтобы идти дальше по пути духовного развития, к тем вершинам, где ему могут быть доверены новые мистерии и тайны или же он всё ещё топчется на месте, потому что не освоил трудного искусства молчания? Ученик постоянно подвергается проверкам, анализу и оценке на зрелость в этом направлении, и очень часто, увы, чаша весов склоняется не в его сторону. </w:t>
      </w:r>
    </w:p>
    <w:p>
      <w:pPr>
        <w:pStyle w:val="Normal"/>
        <w:spacing w:before="280" w:after="280"/>
        <w:rPr>
          <w:sz w:val="24"/>
          <w:szCs w:val="24"/>
        </w:rPr>
      </w:pPr>
      <w:r>
        <w:rPr>
          <w:sz w:val="24"/>
          <w:szCs w:val="24"/>
        </w:rPr>
        <w:t xml:space="preserve">Шествующие Путём Посвящения знают, что существуют так называемые "золотые правила", которые обязан знать и выполнять каждый ученик, если только он хочет сохранить за собой право продолжать свой путь. Одно из этих правил касается умения хранить молчание. Знать и, тем не менее, молчать там, где это наиболее разумно и целесообразно, — это правило должен усвоить каждый, идущий по Пути. Искусство молчания должно быть освоено и закреплено ещё до того, как будет пройдено Второе Посвящение, поскольку всегда есть вещи, которые просто необходимо скрывать от непосвящённых, дабы последние не смогли употребить во зло эти мощные ключи-откровения. </w:t>
      </w:r>
    </w:p>
    <w:p>
      <w:pPr>
        <w:pStyle w:val="Normal"/>
        <w:spacing w:before="280" w:after="280"/>
        <w:rPr>
          <w:sz w:val="24"/>
          <w:szCs w:val="24"/>
        </w:rPr>
      </w:pPr>
      <w:r>
        <w:rPr>
          <w:sz w:val="24"/>
          <w:szCs w:val="24"/>
        </w:rPr>
        <w:t xml:space="preserve">Ученик должен прекрасно знать и понимать, что он несёт в себе истину. Но в целях защиты и сбережения она надёжно укрыта в яслях его сердца. Поэтому найти её он сможет лишь в том случае, если будет в состоянии открыть эту внутреннюю сокровищницу своего сердца. </w:t>
      </w:r>
    </w:p>
    <w:p>
      <w:pPr>
        <w:pStyle w:val="Normal"/>
        <w:spacing w:before="280" w:after="280"/>
        <w:rPr>
          <w:sz w:val="24"/>
          <w:szCs w:val="24"/>
        </w:rPr>
      </w:pPr>
      <w:r>
        <w:rPr>
          <w:sz w:val="24"/>
          <w:szCs w:val="24"/>
        </w:rPr>
        <w:t xml:space="preserve">Время от времени его переполняет столь безмерная внутренняя радость по поводу только что обретённого сокровища знаний, что он чувствует, что просто обязан рассказать об этом другим и поделиться с ними своей радостью, и именно в этот момент выясняется, достаточно ли он осмотрителен и хорошо ли развита у него способность оценки и видения других с тем, чтобы суметь почувствовать или предугадать, будет ли разумным и правильным посвящать их во всё это. </w:t>
      </w:r>
    </w:p>
    <w:p>
      <w:pPr>
        <w:pStyle w:val="Normal"/>
        <w:spacing w:before="280" w:after="280"/>
        <w:rPr>
          <w:sz w:val="24"/>
          <w:szCs w:val="24"/>
        </w:rPr>
      </w:pPr>
      <w:r>
        <w:rPr>
          <w:sz w:val="24"/>
          <w:szCs w:val="24"/>
        </w:rPr>
        <w:t xml:space="preserve">Если его расчёт окажется неверным и его радость будет подвергнута хуле и осмеянию, то этот поучительный урок не пройдёт для него даром, так что лишь спустя продолжительное время, когда это горькое чувство основательно подзабудется и сотрётся из памяти, ученик, возможно, вновь повторит подобную оплошность. Одно из самых существенных испытаний, поджидающих ученика на пути к Вратам, — это именно развитие дара проницательности в отношении того, что лучше: говорить или молчать. Что касается "золотого правила", то оно было и остаётся неизменным — молчать, по крайней мере до тех пор, пока душа громко и ясно не оповестит о том, что это и это можно говорить смело и безбоязненно, прямо здесь и сейчас.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2. НАШЕ СОЗНАНИЕ ЕСТЬ СУММА ВСЕХ ПРОЖИТЫХ НАМИ ЖИЗНЕЙ</w:t>
      </w:r>
    </w:p>
    <w:p>
      <w:pPr>
        <w:pStyle w:val="Normal"/>
        <w:spacing w:before="280" w:after="280"/>
        <w:rPr>
          <w:sz w:val="24"/>
          <w:szCs w:val="24"/>
        </w:rPr>
      </w:pPr>
      <w:r>
        <w:rPr>
          <w:sz w:val="24"/>
          <w:szCs w:val="24"/>
        </w:rPr>
        <w:t xml:space="preserve">Чем дольше и дальше идёт ученик по Пути, тем всё лучше и лучше он понимает, что его сознание есть сумма всех ранее прожитых бесчисленных жизней. Когда подлинный смысл этой истины предстаёт перед ним во всей своей полноте и ясности, он вполне отчётливо начинает понимать и то, почему конфронтация с некоторыми из прошлых "причинных" инкарнаций столь важна и необходима для него: тем самым он получает возможность понять, какое именно событие в прошлом столь радикальным образом изменило прежний курс его жизни, дав ей нынешнее направление. </w:t>
      </w:r>
    </w:p>
    <w:p>
      <w:pPr>
        <w:pStyle w:val="Normal"/>
        <w:spacing w:before="280" w:after="280"/>
        <w:rPr>
          <w:sz w:val="24"/>
          <w:szCs w:val="24"/>
        </w:rPr>
      </w:pPr>
      <w:r>
        <w:rPr>
          <w:sz w:val="24"/>
          <w:szCs w:val="24"/>
        </w:rPr>
        <w:t xml:space="preserve">Многие из тех проблем, над решением которых бьётся ученик в повседневной жизни в процессе общения с другими людьми, обусловлены именно неразумными, нецелесообразными решениями, принятыми им в ходе прошлых жизней. Поэтому очень важно, чтобы каждый ученик понял наконец, что во всякое время и на какой угодно стадии своего бесконечно долгого продвижения к совершенству он всегда имеет в своём распоряжении свободную волю, благодаря чему он свободен принимать любое решение, какое только ему заблагорассудится. </w:t>
      </w:r>
    </w:p>
    <w:p>
      <w:pPr>
        <w:pStyle w:val="Normal"/>
        <w:spacing w:before="280" w:after="280"/>
        <w:rPr>
          <w:sz w:val="24"/>
          <w:szCs w:val="24"/>
        </w:rPr>
      </w:pPr>
      <w:r>
        <w:rPr>
          <w:sz w:val="24"/>
          <w:szCs w:val="24"/>
        </w:rPr>
        <w:t xml:space="preserve">В принципе, мы это делаем почти в процессе каждой жизни, но существуют так называемые "причинные" жизни, в процессе которых мы принимаем эпохальные решения, способные радикально изменить наши будущие инкарнации. В процессе этих жизней мы часто принимали достаточно неразумные или вовсе глупые решения, ибо в то время мы не обладали тем уровнем понимания, которым обладаем сегодня. Поэтому ученик, упорно и настойчиво работающий над познанием самого себя, дабы смочь тем самым изменить себя в положительную и целесообразную сторону, в какой-то момент вдруг прозревает и ясно видит, что многие из его нелепых, неразумных и противных здравому смыслу механизмов, над устранением которых он столь интенсивно работает, проистекают именно из его былых неразумных решений, принятых им к исполнению в минувшие времена. </w:t>
      </w:r>
    </w:p>
    <w:p>
      <w:pPr>
        <w:pStyle w:val="Normal"/>
        <w:spacing w:before="280" w:after="280"/>
        <w:rPr>
          <w:sz w:val="24"/>
          <w:szCs w:val="24"/>
        </w:rPr>
      </w:pPr>
      <w:r>
        <w:rPr>
          <w:sz w:val="24"/>
          <w:szCs w:val="24"/>
        </w:rPr>
        <w:t xml:space="preserve">Только поняв и осмыслив истоки происхождения этих механизмов, он при непосредственной помощи, участии и под руководством опытного душевного (или духовного) терапевта может быть возвращён к этой ключевой для него инкарнации и, форсированно пережив её в самых общих чертах, т.е. задерживаясь лишь на самых ответственных, поворотных моментах жизни, получить тем самым возможность вступить в конфронтацию с тем из своих решений, которое он принял в ту пору, по незнанию совершенно не ведая о том, перед лицом сколь великих проблем и трудностей оно поставит его в процессе последующих многих жизней. Теперь с помощью Учителя он может отменить или уничтожить своё прежнее решение и вместо него принять новое, которое, с позиции его нынешнего сознания, выступает как более соответствующее насущным задачам развития. </w:t>
      </w:r>
    </w:p>
    <w:p>
      <w:pPr>
        <w:pStyle w:val="Normal"/>
        <w:spacing w:before="280" w:after="280"/>
        <w:rPr>
          <w:sz w:val="24"/>
          <w:szCs w:val="24"/>
        </w:rPr>
      </w:pPr>
      <w:r>
        <w:rPr>
          <w:sz w:val="24"/>
          <w:szCs w:val="24"/>
        </w:rPr>
        <w:t xml:space="preserve">По окончании сеанса регрессивной терапии ученика ожидает нечто чудесное: он увидит, что его старая, почти неразрешимая проблема таковой более не является. Для ясности можно привести такой пример. Скажем, если ученика пугает то обстоятельство, что он постоянно убегает от своей ответственности, сам того совершенно не желая и вопреки собственной воле, и если он ужасно переживает, видя всё это, то в этом случае он вполне может помочь себе вышеуказанным образом. Но прежде всего, естественно, он должен осознать и решить для себя, что данный механизм — из числа тех, которые он не желает иметь при себе. Чаще всего в первой инстанции именно партнёрша указывает ему на это, однако, если он окажется достаточно мужественным учеником, т.е. учеником, действительно желающим выявить внутренние пружины и пронаблюдать за странными механизмами своей личности, то он в процессе самонаблюдения вскоре и сам придёт к выводу о том, что так оно и есть. </w:t>
      </w:r>
    </w:p>
    <w:p>
      <w:pPr>
        <w:pStyle w:val="Normal"/>
        <w:spacing w:before="280" w:after="280"/>
        <w:rPr>
          <w:sz w:val="24"/>
          <w:szCs w:val="24"/>
        </w:rPr>
      </w:pPr>
      <w:r>
        <w:rPr>
          <w:sz w:val="24"/>
          <w:szCs w:val="24"/>
        </w:rPr>
        <w:t xml:space="preserve">На этом этапе его то и дело будут одолевать сомнение и отчаяние, причиной которых является непонимание им того, почему он снова и снова прибегает ко всё тем же механизмам, т.е. оправдывается, лжёт, клевещет, наносит ответные удары или сваливает свою вину на подходящую жертву — козла отпущения. Но осознание всего этого приходит лишь потом, когда он успокаивается и остывает, а в разгар самих событий он совершенно не видит того, что делает, и потому абсолютно слеп и глух к аргументам и доводам партнёрши, да и к зову собственной души. Он по-прежнему решительно открещивается от своей ответственности и поэтому вынужден, по причине этого своего столь неблаговидного поведения, брать на себя ещё большую долю ответственности за все те последствия, которые влечёт за собой всякое сознательное бегство от ответственности. Лишь после длительной, неослабной, бдительной работы в направлении собственного развития и с помощью любящей, внимательной и безмерно терпеливой к нему женщины-партнёра, он, всё ещё в некотором сомнении, пробует освободиться из-под власти этого механизма, прибегая последовательно то к методу позитивного самоперепрограммирования, то к медитации, то пробуя усилить и расширить связь с душой, при том, что пользы от всего этого лишь чуть. </w:t>
      </w:r>
    </w:p>
    <w:p>
      <w:pPr>
        <w:pStyle w:val="Normal"/>
        <w:spacing w:before="280" w:after="280"/>
        <w:rPr>
          <w:sz w:val="24"/>
          <w:szCs w:val="24"/>
        </w:rPr>
      </w:pPr>
      <w:r>
        <w:rPr>
          <w:sz w:val="24"/>
          <w:szCs w:val="24"/>
        </w:rPr>
        <w:t xml:space="preserve">Этот период может оказаться непередаваемо трудным и тяжёлым как для самого ученика, так и для его партнёрши, ибо, несмотря на все прилагаемые ими усилия, ему так и не удастся ощутимо сдвинуться с места. Вновь и вновь, как заведённый, он будет следовать старым, нецелесообразным шаблонам поведения, и его вера в собственные силы то и дело будет подвергаться колоссальному испытанию на прочность. На этой стадии он уже вполне будет зрел для того, чтобы с благодарностью принять предложение об оказании ему основательной терапевтической помощи, в ходе которой он методом глубокой духовной регрессии возвращается назад, в прошлые свои жизни, до полного слияния с одной из своих прежних личностей. В ходе регрессии он будет полностью сохранять своё нынешнее сознание и вместе с тем будет неотделим от своего прошлого сознания, благодаря чему он сможет восстановить и вновь пережить все свои былые решения и действия. </w:t>
      </w:r>
    </w:p>
    <w:p>
      <w:pPr>
        <w:pStyle w:val="Normal"/>
        <w:spacing w:before="280" w:after="280"/>
        <w:rPr>
          <w:sz w:val="24"/>
          <w:szCs w:val="24"/>
        </w:rPr>
      </w:pPr>
      <w:r>
        <w:rPr>
          <w:sz w:val="24"/>
          <w:szCs w:val="24"/>
        </w:rPr>
        <w:t xml:space="preserve">Таким образом, не обрывая хода и течения нынешней инкарнации, он ясно и отчётливо узрит, что именно тогда, в прошлом, он принял это твёрдое решение постоянно уклоняться от ответственности, поскольку чувствовал, что ему не вынести всей её тяжести. Когда же с помощью опытного, умелого психотерапевта он доберётся до истоков этого первопричинного решения своей жизни, то с позиции своего нынешнего сознания он ясно увидит, как много проблем и трудностей доставило ему это неразумное решение, принятое, скорее всего, в критический момент, в минуту паники и лихорадочного поиска путей спасения или просто по невежеству. </w:t>
      </w:r>
    </w:p>
    <w:p>
      <w:pPr>
        <w:pStyle w:val="Normal"/>
        <w:spacing w:before="280" w:after="280"/>
        <w:rPr>
          <w:sz w:val="24"/>
          <w:szCs w:val="24"/>
        </w:rPr>
      </w:pPr>
      <w:r>
        <w:rPr>
          <w:sz w:val="24"/>
          <w:szCs w:val="24"/>
        </w:rPr>
        <w:t xml:space="preserve">Теперь с помощью Учителя он может навсегда уничтожить и вытравить из своего сознания это крайне нецелесообразное, неразумное решение, казавшееся в ту пору столь безошибочным, разумным и правильным, и вместо него, но уже с позиции нынешнего своего сознания и, как говорится, от всего сердца, он может принять новое решение, дав самому себе обещание никогда больше не убегать от какой бы то ни было ответственности, большой или малой, но немедленно и бесповоротно признавать её своей и, кроме того, также брать на себя ответственность за все возможные последствия своих неразумных действий. После того, как это новое решение с благословения Учителя будет принято к исполнению и закреплено, ученик может спокойно возвратиться к своей нынешней личности, после чего он тотчас обнаружит, что она тоже освободилась от какого-то отягощавшего и угнетавшего её старого механизма, который, возможно, терроризировал его на протяжении многих столетий. С лёгким сердцем и преисполненный счастья от сознания того, что он фактически в повседневной жизни уже больше не избегает ответственности, а принимает её сразу и незамедлительно, ученик чувствует, как в нём ширится готовность продолжить этот процесс самопознания и изучения самого себя, чтобы окончательно выяснить, не остались ли у него случайно ещё какие-нибудь уродливые старые механизмы, от которых он мог бы избавиться столь же быстро и эффективно благодаря всё тем же поддержке и помощи со стороны. </w:t>
      </w:r>
    </w:p>
    <w:p>
      <w:pPr>
        <w:pStyle w:val="Normal"/>
        <w:spacing w:before="280" w:after="280"/>
        <w:rPr>
          <w:sz w:val="24"/>
          <w:szCs w:val="24"/>
        </w:rPr>
      </w:pPr>
      <w:r>
        <w:rPr>
          <w:sz w:val="24"/>
          <w:szCs w:val="24"/>
        </w:rPr>
        <w:t xml:space="preserve">Возможно, многим ученикам сказанное покажется сознательной провокацией или чем-то неправдоподобным, но если мы на минуту представим себе, что мы есть душа, проявляющая себя под прикрытием бесконечного множества самых разнообразных личин-личностей, то мы ясно увидим, что именно душа и должна содержать в себе весь опыт своих оболочек-личностей и присущего им уровня сознания. Этот суммарный опыт постоянно хранится и сберегается сознанием души, поэтому если в настоящий момент связь ученика с душой достаточно крепка и стабильна, то, как это следует из логики вещей, он имеет доступ ко всему арсеналу своего громадного опыта, хранящегося в сознании, благодаря чему он способен в любой момент войти в контакт или воссоединиться с одной или несколькими из своих прежних личностей. </w:t>
      </w:r>
    </w:p>
    <w:p>
      <w:pPr>
        <w:pStyle w:val="Normal"/>
        <w:spacing w:before="280" w:after="280"/>
        <w:rPr>
          <w:sz w:val="24"/>
          <w:szCs w:val="24"/>
        </w:rPr>
      </w:pPr>
      <w:r>
        <w:rPr>
          <w:sz w:val="24"/>
          <w:szCs w:val="24"/>
        </w:rPr>
        <w:t xml:space="preserve">Ученику, столь далеко ушедшему по пути духовного развития, будет казаться, что весь этот процесс совершается слишком мощно и стремительно, ибо он будет понимать, что только он один ответственен за всё то, что с ним уже произошло, что с ним происходит сейчас или произойдёт в будущем. Он увидит, что он и есть подлинный творец всего этого величественного процесса своего собственного развития, поскольку он сам своим выбором в прошлом предвосхитил и заложил основу всех своих возможностей, которые влияли и продолжают влиять на судьбу его настоящего. Воистину, он творец и создатель; и сам он создан по образу Божьем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3. ГОРДОСТЬ КАК ПРИЧИНА ЭГОИЗМА</w:t>
      </w:r>
    </w:p>
    <w:p>
      <w:pPr>
        <w:pStyle w:val="Normal"/>
        <w:spacing w:before="280" w:after="280"/>
        <w:rPr>
          <w:sz w:val="24"/>
          <w:szCs w:val="24"/>
        </w:rPr>
      </w:pPr>
      <w:r>
        <w:rPr>
          <w:sz w:val="24"/>
          <w:szCs w:val="24"/>
        </w:rPr>
        <w:t xml:space="preserve">Гордость — злейший враг ученика, враг его души, сердца и любви. Как только гордость получает подкормку и идёт в рост, ученик тут же отгораживается от души и от сердца и, отрекшись от них, изолирует себя в ледяной, высокомерной, сепаратистской ментальной темнице, лишая себя всякой возможности войти в контакт с душой, сердцем и чувствами. Гордость — один из опаснейших попутчиков ученика на Пути к Посвящению, и чем быстрее он сумеет познать её и справиться с нею, тем более мощно и форсированно будет происходить его духовный прогресс. </w:t>
      </w:r>
    </w:p>
    <w:p>
      <w:pPr>
        <w:pStyle w:val="Normal"/>
        <w:spacing w:before="280" w:after="280"/>
        <w:rPr>
          <w:sz w:val="24"/>
          <w:szCs w:val="24"/>
        </w:rPr>
      </w:pPr>
      <w:r>
        <w:rPr>
          <w:sz w:val="24"/>
          <w:szCs w:val="24"/>
        </w:rPr>
        <w:t xml:space="preserve">К сожалению, очень быстро ученик убеждается в том, что расправиться с гордостью неимоверно трудно, поскольку она была его верным и преданным спутником на протяжении бесчисленных инкарнаций. Бесспорно, было немало таких ситуаций, когда она спасала его от горечи поражений, давая ему чувство собственной значимости и величия, в котором он в тот момент так нуждался, а кроме того не раз давала ему почувствовать свою особенность и исключительность. Поэтому его личность до смерти обожает гордость, которая, действительно, немало способствовала тому, чтобы личность могла чувствовать себя значительной и сильной. </w:t>
      </w:r>
    </w:p>
    <w:p>
      <w:pPr>
        <w:pStyle w:val="Normal"/>
        <w:spacing w:before="280" w:after="280"/>
        <w:rPr>
          <w:sz w:val="24"/>
          <w:szCs w:val="24"/>
        </w:rPr>
      </w:pPr>
      <w:r>
        <w:rPr>
          <w:sz w:val="24"/>
          <w:szCs w:val="24"/>
        </w:rPr>
        <w:t xml:space="preserve">Во многих инкарнациях гордость была основной движущей силой ученика, немало содействовавшей многим его достижениям, успехам и духовному прогрессу в низших мирах, но теперь, когда он встал на Путь Ученичества, он всё больше и больше понимает, что эта же гордость вызвала к жизни и множество различных кармических проблем, нанеся огромный ущерб сфере его отношений с ближними, ибо она, по сути, только и делала, что разжигала в нём тщеславие и эгоизм. А там, где господствует эгоизм, сострадание и любовь расцвести не могут. </w:t>
      </w:r>
    </w:p>
    <w:p>
      <w:pPr>
        <w:pStyle w:val="Normal"/>
        <w:spacing w:before="280" w:after="280"/>
        <w:rPr>
          <w:sz w:val="24"/>
          <w:szCs w:val="24"/>
        </w:rPr>
      </w:pPr>
      <w:r>
        <w:rPr>
          <w:sz w:val="24"/>
          <w:szCs w:val="24"/>
        </w:rPr>
        <w:t xml:space="preserve">Если связь ученика с душой достаточно стабильна, то он, естественно, при условии, что он постоянно бдителен, сразу же отметит, что в тех случаях, когда его контакт с душой обрывается или даёт сбой, это почти всегда обуславливается тем, что в этот момент ущемляется его гордость. Со временем, когда он восстановит и прочно утвердит свою связь с душой, в нём разовьётся способность подмечать, что именно послужило причиной этого обрыва или неполадок. При некоторой тренировке и при поддержке и помощи со стороны партнёрши он в большинстве случаев сможет точно установить причину случившегося, и окажется, что произошло это только потому, что партнёрша или кто-либо другой выступили с критикой или язвительным замечанием в его адрес, которые настолько сильно задели его самолюбие и гордость, что он тут же в обиде напрочь отгородился от своих души и сердца. </w:t>
      </w:r>
    </w:p>
    <w:p>
      <w:pPr>
        <w:pStyle w:val="Normal"/>
        <w:spacing w:before="280" w:after="280"/>
        <w:rPr>
          <w:sz w:val="24"/>
          <w:szCs w:val="24"/>
        </w:rPr>
      </w:pPr>
      <w:r>
        <w:rPr>
          <w:sz w:val="24"/>
          <w:szCs w:val="24"/>
        </w:rPr>
        <w:t xml:space="preserve">Это очень важный момент в жизни ученика — прийти к осознанию того, что именно гордость является причиной его чрезмерного эгоизма. Ибо эгоистом оказывается всякий, кто позволяет гордости хозяйничать в своём собственном доме. В этом случае другие просто уже не берутся в расчёт, ибо ученик настолько преисполнен сознания собственной важности и значимости, что других ни во что не ставит. В этом состоянии тщеславного самовозвеличивания им единолично управляет один лишь холодный ментальный аспект, поскольку он, замкнутый в своём сепаратизме, полностью забывает о том, что кроме мыслей существуют ещё чувства и сердце. Он способен внушить себе, что достиг высокого духовного состояния, хотя в действительности он является жертвой великой ментальной иллюзии, опаснейшей иллюзии из всех, ибо, несмотря на совершенно исковерканное восприятие действительности, сам он в этой действительности чувствует себя великолепно и потому не видит никаких особых причин менять свои взгляды. </w:t>
      </w:r>
    </w:p>
    <w:p>
      <w:pPr>
        <w:pStyle w:val="Normal"/>
        <w:spacing w:before="280" w:after="280"/>
        <w:rPr>
          <w:sz w:val="24"/>
          <w:szCs w:val="24"/>
        </w:rPr>
      </w:pPr>
      <w:r>
        <w:rPr>
          <w:sz w:val="24"/>
          <w:szCs w:val="24"/>
        </w:rPr>
        <w:t xml:space="preserve">В этом состоянии только женщина-партнёр, разумеется, если таковая имеется, сумеет обратить его внимание на то, сколь он холоден и бессердечен, хотя это, как правило, не производит на него должного впечатления, ибо кому, как не ему, знать, кто из них двоих более совершенен и безупречен; поэтому если кто-то из них двоих и ошибается, то это всегда она или, при отсутствии партнёрши, другие. Ученик может упорствовать так на протяжении многих жизней, однако те кармические последствия, которые были вызваны к жизни его жестокосердным обхождением со своими ближними, рано или поздно непременно заявят о себе и первым делом, естественно, уязвят именно его гордость и самолюбие, в результате чего, пусть медленно и неохотно, он всё же вынужден будет вступить в конфронтацию с этим неприятным ментальным змеем-искусителем, которого он столь длительное время заботливо пригревал на своей ментальной груди. </w:t>
      </w:r>
    </w:p>
    <w:p>
      <w:pPr>
        <w:pStyle w:val="Normal"/>
        <w:spacing w:before="280" w:after="280"/>
        <w:rPr>
          <w:sz w:val="24"/>
          <w:szCs w:val="24"/>
        </w:rPr>
      </w:pPr>
      <w:r>
        <w:rPr>
          <w:sz w:val="24"/>
          <w:szCs w:val="24"/>
        </w:rPr>
        <w:t xml:space="preserve">Благодаря растущему в нём душевному и сердечному контакту он, поначалу нехотя, а потом со всё большей и большей готовностью, постепенно начнёт признавать, что эта так называемая гордость у него всё же имеется. Более того, он начнёт признавать и то, что любая критика, направленная в его адрес, в первую очередь поражает и затрагивает именно его гордость, что и заставляет его закрываться и уходить в себя. Однако с момента признания этого факта и до того, когда он начинает предпринимать какие-то заслуживающие внимания шаги в этом направлении, — целая пропасть. Какую бы добросердечную установку он себе ни давал, какую бы позитивную программу он ни пытался пустить в действие, его гордость останется сильной и непоколебимой, ибо власть её стара, как мир, да и сама личность расстаётся с ней весьма и весьма неохотно, чему виной её стародавнее решение противостоять всему неприятному путём самовыпячивания, выставляя на всеобщее обозрение знамя собственного величия и значимости. Этим избранием гордости на роль своего спасителя ученик жёстко закрепил в своём сознании механизм, некогда приведённый в действие, именно с помощью этого решения, его прежней личностью, так что теперь любая неприятность, с которой он сталкивается в жизни, побуждает его мгновенно отторгать от себя все свои чувства и любовь, в результате чего он отгораживается от внешнего мира непроницаемой стеной, полностью изолируя себя в собственном эгоистическом ментальном мире. </w:t>
      </w:r>
    </w:p>
    <w:p>
      <w:pPr>
        <w:pStyle w:val="Normal"/>
        <w:spacing w:before="280" w:after="280"/>
        <w:rPr>
          <w:sz w:val="24"/>
          <w:szCs w:val="24"/>
        </w:rPr>
      </w:pPr>
      <w:r>
        <w:rPr>
          <w:sz w:val="24"/>
          <w:szCs w:val="24"/>
        </w:rPr>
        <w:t xml:space="preserve">Однако на одном из этапов ученик и его партнёрша неизбежно почувствуют, что они смертельно устали от подобного состояния, от всех этих бесконечных и далёких от духовности фаз гордого самомнения и тщеславия, которые лишь препятствуют развитию стабильного душевного контакта и дара любви, которыми ученик столь жаждет обладать, и этот момент с неизбежностью укажет на то, что ученик внутренне готов к сеансу регрессии, к тому, чтобы в ходе этого сеанса попытаться нащупать то решение, которое он принял в незапамятные времена. Отыскав его, он с помощью Учителя сможет стереть его из своего сознания, так что это старое крепостное иго, которое всё это невообразимо долгое время связывало его по рукам и ногам, будет, наконец, сброшено. </w:t>
      </w:r>
    </w:p>
    <w:p>
      <w:pPr>
        <w:pStyle w:val="Normal"/>
        <w:spacing w:before="280" w:after="280"/>
        <w:rPr>
          <w:sz w:val="24"/>
          <w:szCs w:val="24"/>
        </w:rPr>
      </w:pPr>
      <w:r>
        <w:rPr>
          <w:sz w:val="24"/>
          <w:szCs w:val="24"/>
        </w:rPr>
        <w:t xml:space="preserve">Те старые привычки, которые у него ещё останутся, ученик сможет теперь изменить достаточно быстро, воспользовавшись методом позитивного перепрограммирования, который теперь, после того, как старое решение навсегда изъято из обращения, будет срабатывать гораздо быстрей и эффективней. Беря на себя ответственность за все свои старые связи и привязанности, а также за те мощные последствия, которые они вызвали к жизни, ученик достигнет той степени духовной свободы, которая неизменно сопряжена с этой мерой ответственности.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4. МЕНТАЛЬНОЕ СМИРЕНИЕ — ПОКОРНОСТЬ</w:t>
      </w:r>
    </w:p>
    <w:p>
      <w:pPr>
        <w:pStyle w:val="Normal"/>
        <w:spacing w:before="280" w:after="280"/>
        <w:rPr>
          <w:sz w:val="24"/>
          <w:szCs w:val="24"/>
        </w:rPr>
      </w:pPr>
      <w:r>
        <w:rPr>
          <w:sz w:val="24"/>
          <w:szCs w:val="24"/>
        </w:rPr>
        <w:t xml:space="preserve">Смирение и гордость всегда бегут в одной упряжке. По сути дела, это две стороны одной медали. Если мы хотим понять гордость, мы должны понять смирение; и наоборот. Как души мы всегда должны быть центром двойственности. Мы должны понимать не только то, что наша личность живёт в дуалистическом мире, но и то, что она должна это делать в силу жизненной необходимости. Однако, как выразители душевного сознания, мы должны обнимать эту двойственность, оставаясь при этом всегда в центре или в середине — в позиции, которая объемлет также всю периферию. Тем самым мы (со)вмещаем все полярные противоположности и, откладывая их в виде опыта в своём абсолютном сознании, интегрируем их на уровне единичного целостного сознания. </w:t>
      </w:r>
    </w:p>
    <w:p>
      <w:pPr>
        <w:pStyle w:val="Normal"/>
        <w:spacing w:before="280" w:after="280"/>
        <w:rPr>
          <w:sz w:val="24"/>
          <w:szCs w:val="24"/>
        </w:rPr>
      </w:pPr>
      <w:r>
        <w:rPr>
          <w:sz w:val="24"/>
          <w:szCs w:val="24"/>
        </w:rPr>
        <w:t xml:space="preserve">Во многих инкарнациях нашим кармическим циклом развития управляет гордость; в других инкарнациях в фокусе окажется смирение; а в следующих инкарнациях главенствующими будут оба аспекта. Но на определённом этапе развития оба эти аспекта по необходимости должны быть объединены в сердце так, чтобы сердечная энергия, сердечный авторитет и сердечное смирение стали отныне основными элементами. Выше мы уже касались темы личностной гордости, однако пока ещё не рассматривали её полярной противоположности, которая есть покорность. Ибо, когда смирение уподобляется угодливости, а это наблюдается практически всё то время, пока правит личность, оно обнаруживает тенденцию перерастания в слепую, раболепствующую покорность, которая является столь же нелепым и безрассудным свойством личности, как и гордость. </w:t>
      </w:r>
    </w:p>
    <w:p>
      <w:pPr>
        <w:pStyle w:val="Normal"/>
        <w:spacing w:before="280" w:after="280"/>
        <w:rPr>
          <w:sz w:val="24"/>
          <w:szCs w:val="24"/>
        </w:rPr>
      </w:pPr>
      <w:r>
        <w:rPr>
          <w:sz w:val="24"/>
          <w:szCs w:val="24"/>
        </w:rPr>
        <w:t xml:space="preserve">Но понять и осознать это ученики смогут только после того, как вступят на Путь Света, ибо лишь тогда, и не раньше, они заприметят свою собственную тщательно закамуфлированную гордость или раболепствующую покорность. Но поначалу большинство из них на протяжении бесконечно долгих миль Пути будет отрицать сей неприглядный факт, поэтому данная проблема уже в этой жизни неизбежно станет их личной проблемной блокировкой. Столь же долго и упорно они будут отрицать и факт того, что они в том или ином виде раболепствуют перед кем-либо, поскольку сами они не видят того, как в своём ментальном заблуждении они то и дело возводят на пьедестал новые авторитеты или новых гуру, которые выступают для них в качестве своего рода духовной компенсации прежних идолов их личности. </w:t>
      </w:r>
    </w:p>
    <w:p>
      <w:pPr>
        <w:pStyle w:val="Normal"/>
        <w:spacing w:before="280" w:after="280"/>
        <w:rPr>
          <w:sz w:val="24"/>
          <w:szCs w:val="24"/>
        </w:rPr>
      </w:pPr>
      <w:r>
        <w:rPr>
          <w:sz w:val="24"/>
          <w:szCs w:val="24"/>
        </w:rPr>
        <w:t xml:space="preserve">Именно по отношению к этим новым учителям они и взращивают в себе эту покорность, которую они, вероятней всего, предпочтут называть смирением, но которая в действительности не имеет ничего общего с истинным, сердечным смирением, а является лишь выражением ментального смирения или покорности. Один и тот же ученик в одной и той же жизни может быть в равной мере наделён как гордостью, так и ментальным смирением, но, какой бы из этих "сучков" ни оказался в фокусе его внимания, оба они равно неприятны и неуместны, коль скоро цель устремлений всех учеников — отыскать заветную точку равновесия в сердце. </w:t>
      </w:r>
    </w:p>
    <w:p>
      <w:pPr>
        <w:pStyle w:val="Normal"/>
        <w:spacing w:before="280" w:after="280"/>
        <w:rPr>
          <w:sz w:val="24"/>
          <w:szCs w:val="24"/>
        </w:rPr>
      </w:pPr>
      <w:r>
        <w:rPr>
          <w:sz w:val="24"/>
          <w:szCs w:val="24"/>
        </w:rPr>
        <w:t xml:space="preserve">Ментальное смирение может выражаться в форме поклонения гуру, в форме почитания соученика-контактёра или в виде любви к духовному лектору-наставнику, однако, несмотря ни на что, это всего лишь ментальное смирение, которое, правда, не идёт ни в какое сравнение с астральным пресмыканием и ползанием на животе у ног кумира, выступающего в роли идола. Здесь чувства достигают полноты выражения, а господство наваждения беспредельно. При ментальном смирении у ученика развивается такое качество, как обожание или преклонение, доходящее порой до полного догматизма, что способствует тому, что ментальное тело отвердевает настолько, что интуитивная связь обрывается полностью. Ментально ориентированный ученик отличается тем, что он на данном этапе стремится закрепить и сцементировать свой ментальный рабски уничижительный шаблон смиренного обожания, что является лишь дальнейшим развитием астральной фазы идолопоклонничества. </w:t>
      </w:r>
    </w:p>
    <w:p>
      <w:pPr>
        <w:pStyle w:val="Normal"/>
        <w:spacing w:before="280" w:after="280"/>
        <w:rPr>
          <w:sz w:val="24"/>
          <w:szCs w:val="24"/>
        </w:rPr>
      </w:pPr>
      <w:r>
        <w:rPr>
          <w:sz w:val="24"/>
          <w:szCs w:val="24"/>
        </w:rPr>
        <w:t xml:space="preserve">Важно, чтобы все ученики на этой авансированной стадии развития честно признали существующее положение дел и поняли, что фактическая ситуация именно такова, какова она есть, хотя даже это будет для них неимоверно трудным делом, поскольку ментальное тело так непропорционально разрослось, что напрочь затмило все прочие тела личности. Поэтому личность с трудом будет поддаваться процессу интеграции, и душа, разумеется, тоже будет иметь предостаточно проблем с подчинением личности своей власти, поскольку ментальное тело под влиянием таких факторов, как унижение, раболепие и самоуничижение, стало не в меру догматичным, кристально твёрдым и непробиваемым в этом своём иллюзорном смирении. </w:t>
      </w:r>
    </w:p>
    <w:p>
      <w:pPr>
        <w:pStyle w:val="Normal"/>
        <w:spacing w:before="280" w:after="280"/>
        <w:rPr>
          <w:sz w:val="24"/>
          <w:szCs w:val="24"/>
        </w:rPr>
      </w:pPr>
      <w:r>
        <w:rPr>
          <w:sz w:val="24"/>
          <w:szCs w:val="24"/>
        </w:rPr>
        <w:t xml:space="preserve">Спасение ученика — в сильных религиозных чувствах или любовных переживаниях, которые могут привести дисбаланс личности в состояние равновесия, благодаря чему душа и сердце вновь обретут необходимый контакт, а ученик получит интуитивный импульс — знание о том, что он всё это время пребывал в ментальном заблуждении. Но только тогда, когда он взрастит в яслях сердца своего подлинное смирение, только тогда он сумеет привести к подлинному балансу свои гордость и ложное смирение. </w:t>
      </w:r>
    </w:p>
    <w:p>
      <w:pPr>
        <w:pStyle w:val="Normal"/>
        <w:spacing w:before="280" w:after="280"/>
        <w:rPr>
          <w:sz w:val="24"/>
          <w:szCs w:val="24"/>
        </w:rPr>
      </w:pPr>
      <w:r>
        <w:rPr>
          <w:sz w:val="24"/>
          <w:szCs w:val="24"/>
        </w:rPr>
        <w:t xml:space="preserve">Тогда весь его былой опыт, который он пожал ценой собственной гордости, будет преобразован в сердечную радость и, опираясь на авторитет души, будет творить в мире добро и только добро, в то время как все его прошлые астральные и ментальные фазы смирения, которые на протяжении стольких жизней наполняли его наваждениями и иллюзиями, будут отныне преобразованы в подлинно духовное смирение перед Всевышним. </w:t>
      </w:r>
    </w:p>
    <w:p>
      <w:pPr>
        <w:pStyle w:val="Normal"/>
        <w:spacing w:before="280" w:after="280"/>
        <w:rPr>
          <w:sz w:val="24"/>
          <w:szCs w:val="24"/>
        </w:rPr>
      </w:pPr>
      <w:r>
        <w:rPr>
          <w:sz w:val="24"/>
          <w:szCs w:val="24"/>
        </w:rPr>
        <w:t xml:space="preserve">Задача каждого из учеников — быть в состоянии постоянно подмечать на уровне своего сердца, какую из форм смирения и преклонения он практикует в жизни. Однако, если его душа и сердце будут отстранены от управления, на его долю будут доставаться сплошные наваждения и иллюзии, которые всегда будут давать ему неверный ответ и направлять его по ложному пути. И только когда запредельное пламя, сияющее за границами всякой мысли, озарит и просветлит такого ученика, только тогда он будет неизменно находить в своём сердце правильный отве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5. БОЖЕСТВЕННАЯ НЕВОЗМУТИМОСТЬ</w:t>
      </w:r>
    </w:p>
    <w:p>
      <w:pPr>
        <w:pStyle w:val="Normal"/>
        <w:spacing w:before="280" w:after="280"/>
        <w:rPr>
          <w:sz w:val="24"/>
          <w:szCs w:val="24"/>
        </w:rPr>
      </w:pPr>
      <w:r>
        <w:rPr>
          <w:sz w:val="24"/>
          <w:szCs w:val="24"/>
        </w:rPr>
        <w:t xml:space="preserve">Божественная невозмутимость — это то состояние, к обретению которого должны неустанно стремиться все ученики. Но вначале им нужно основательно очиститься от всех своих нечистот, дабы избавить себя от необходимости расходовать на них избыточное внимание. Самодисциплина — это понятие должно стать повседневным девизом ученика, отправным моментом его ежедневной тренировки. Если каждый божий день с утра до вечера будет наполнен самодисциплиной, если ученик будет неизменно бдителен и осторожен в отношении любого, большого или малого, своего действия, если он будет держать себя в постоянной готовности к тому, чтобы во всех сферах жизни быть абсолютно ответственным за всё, чему он сам явился причиной, тогда он добьётся столь высокого и прочного уровня самодисциплины, что сможет без труда обуздать и покорить свою личность, так что отныне она будет чистым, точным и безотказным орудием души в этих низших мирах, где ученик неусыпно несёт свою вахту служения миру. </w:t>
      </w:r>
    </w:p>
    <w:p>
      <w:pPr>
        <w:pStyle w:val="Normal"/>
        <w:spacing w:before="280" w:after="280"/>
        <w:rPr>
          <w:sz w:val="24"/>
          <w:szCs w:val="24"/>
        </w:rPr>
      </w:pPr>
      <w:r>
        <w:rPr>
          <w:sz w:val="24"/>
          <w:szCs w:val="24"/>
        </w:rPr>
        <w:t xml:space="preserve">Если он уже достиг этих высот, его сознание теперь должно постоянно концентрироваться в равновесной точке в сердце, и это та именно точка, где утверждается божественная невозмутимость. Это не значит, что ученик отгораживается высоким забором от внешнего мира или прочей части человечества; нет, в этот момент он даже более активен, чем когда бы то ни было раньше. Он изыскивает любую возможность для того, чтобы принести себя на алтарь делу служения миру, и служит людям в полноте сил своих. Его сердце наполнено любовью и состраданием, его мысли устремлены на то, чтобы наиболее действенно помогать окружающим, а его физическое тело готово работать и действовать неустанно, чтобы доказать делом, что его желание служить людям — это не фетиш, а реальность. </w:t>
      </w:r>
    </w:p>
    <w:p>
      <w:pPr>
        <w:pStyle w:val="Normal"/>
        <w:spacing w:before="280" w:after="280"/>
        <w:rPr>
          <w:sz w:val="24"/>
          <w:szCs w:val="24"/>
        </w:rPr>
      </w:pPr>
      <w:r>
        <w:rPr>
          <w:sz w:val="24"/>
          <w:szCs w:val="24"/>
        </w:rPr>
        <w:t xml:space="preserve">Что это такое — божественная невозмутимость? Оно выражается в форме полного безразличия личности, безраздельно подчинившей себя руководству души, ко всему, что прежде её так тревожило, изводило и лишало покоя. Поскольку теперь личность являет собой послушное зову души интегральное целое, то ей для самой себя уже ничего не хочется, ибо отныне единственная цель её устремлений — стать полезным и безотказным орудием души. Так что теперь её может наполнить божественная невозмутимость, благодаря которой она сможет стабильно пребывать в вечно вибрирующей точке равновесия. </w:t>
      </w:r>
    </w:p>
    <w:p>
      <w:pPr>
        <w:pStyle w:val="Normal"/>
        <w:spacing w:before="280" w:after="280"/>
        <w:rPr>
          <w:sz w:val="24"/>
          <w:szCs w:val="24"/>
        </w:rPr>
      </w:pPr>
      <w:r>
        <w:rPr>
          <w:sz w:val="24"/>
          <w:szCs w:val="24"/>
        </w:rPr>
        <w:t xml:space="preserve">Отныне перманентное сознание души сосредоточивается в точке сердца, и, так как личность интегральна, уже ничто не способно вывести её из состояния равновесия. Пусть другие страдают, болеют, досадуют, раздражаются или гневаются, ученик всё так же неизменно будет пребывать в покое и равновесии, ибо знает, что не будет никакой пользы от того, что его личность придёт в состояние аффекта. Наоборот, его вклад в дело оказания помощи человеку, действительно нуждающемуся в такой помощи, будет несравненно более глубоким, действенным и эффективным, если все его мысли и чувства будут ясными и чистыми, если физическое тело будет готово в любую минуту приступить к действию, а душа, вооружённая мудростью, будет знать и видеть, как наилучшим образом помочь своему ближнему. </w:t>
      </w:r>
    </w:p>
    <w:p>
      <w:pPr>
        <w:pStyle w:val="Normal"/>
        <w:spacing w:before="280" w:after="280"/>
        <w:rPr>
          <w:sz w:val="24"/>
          <w:szCs w:val="24"/>
        </w:rPr>
      </w:pPr>
      <w:r>
        <w:rPr>
          <w:sz w:val="24"/>
          <w:szCs w:val="24"/>
        </w:rPr>
        <w:t xml:space="preserve">Тот, кто послушен голосу души и постоянно руководим ею, всегда божественно невозмутим. Поэтому ученик, неустанно стремящийся к тому, чтобы подчинить свою жизнь строгой дисциплине, дабы тем самым смочь приносить возможно большую и действенную пользу всей планете, такой ученик, можно сказать, воистину деятельно работает над претворением идеала в жизнь, поэтому, как только его душевное сознание фокусируется в сердце и достигает божественной безличности, последняя с этого момента начинает тихо и стабильно расти в объёме и увеличиваться, по мере своего роста активно содействуя процессу очищения и интеграции личности. </w:t>
      </w:r>
    </w:p>
    <w:p>
      <w:pPr>
        <w:pStyle w:val="Normal"/>
        <w:spacing w:before="280" w:after="280"/>
        <w:rPr>
          <w:sz w:val="24"/>
          <w:szCs w:val="24"/>
        </w:rPr>
      </w:pPr>
      <w:r>
        <w:rPr>
          <w:sz w:val="24"/>
          <w:szCs w:val="24"/>
        </w:rPr>
        <w:t xml:space="preserve">Всегда и повсюду, во всех сферах жизни ученик обязан сознавать, что энергия — постоянный спутник мысли; поэтому чем больше ученик дисциплинирует себя, тем более невозмутимым становится его сознание, и в этой своей божественной невозмутимости оно концентрируется в точке сердца. </w:t>
      </w:r>
    </w:p>
    <w:p>
      <w:pPr>
        <w:pStyle w:val="Normal"/>
        <w:spacing w:before="280" w:after="280"/>
        <w:rPr>
          <w:sz w:val="24"/>
          <w:szCs w:val="24"/>
        </w:rPr>
      </w:pPr>
      <w:r>
        <w:rPr>
          <w:sz w:val="24"/>
          <w:szCs w:val="24"/>
        </w:rPr>
        <w:t xml:space="preserve">Если ученик научился отыскивать в своём сердце эту "золотую точку" равновесия и удерживаться в ней, он может быть уверен, что в нём проявится и утвердится божественная невозмутимость. Отныне ученик в центре самого себя, он есть, а значит, он объемлет периферию; ибо быть или преосуществиться несложно: если мы преосуществляем целое, значит, мы суть целое. Это именно та цель, которую каждый ученик должен постоянно иметь перед собой, ибо раз цель поставлена, определена, названа и осознана, значит, ученик уже на пути к её реализации, ибо мысль всегда предшествует действию. </w:t>
      </w:r>
    </w:p>
    <w:p>
      <w:pPr>
        <w:pStyle w:val="Normal"/>
        <w:spacing w:before="280" w:after="280"/>
        <w:rPr>
          <w:sz w:val="24"/>
          <w:szCs w:val="24"/>
        </w:rPr>
      </w:pPr>
      <w:r>
        <w:rPr>
          <w:sz w:val="24"/>
          <w:szCs w:val="24"/>
        </w:rPr>
        <w:t xml:space="preserve">Если бы только ученики сознавали, какую мощь несёт в себе сила мыслей, они бы обращались куда более осторожно со многими из своих мыслей, которым они, как правило, не уделяют особого внимания, и в то же время гораздо больше устремляли бы свою концентрированную мысленную энергетику на те сферы или явления жизни, которые они так стремятся преосуществить. </w:t>
      </w:r>
    </w:p>
    <w:p>
      <w:pPr>
        <w:pStyle w:val="Normal"/>
        <w:spacing w:before="280" w:after="280"/>
        <w:rPr>
          <w:sz w:val="24"/>
          <w:szCs w:val="24"/>
        </w:rPr>
      </w:pPr>
      <w:r>
        <w:rPr>
          <w:sz w:val="24"/>
          <w:szCs w:val="24"/>
        </w:rPr>
        <w:t xml:space="preserve">Божественная невозмутимость сама по себе не приходит. Как не приходит сам по себе и внутренний покой. Вначале ученика только посещает идея о том, что неплохо было бы достичь этого состояния и сделать его частью своей жизни. Часто, однако, он с самого начала отбрасывает эту идею как невозможную: мол, он как ученик ещё ростом не вышел, а уже вон куда замахивается! — после чего эта идея, действительно, кажется неосуществимой и нереализуемой, и он не понимает того, что он сам же и задушил её прямо в зародыше. Неисчислимы те моменты в жизни ученика, когда он из-за собственного легкомыслия и небрежности упускает из рук искры вдохновения, не давая им ни единого шанса закрепиться и пустить корни, чтобы в последующем практически осуществиться в жизни. </w:t>
      </w:r>
    </w:p>
    <w:p>
      <w:pPr>
        <w:pStyle w:val="Normal"/>
        <w:spacing w:before="280" w:after="280"/>
        <w:rPr>
          <w:sz w:val="24"/>
          <w:szCs w:val="24"/>
        </w:rPr>
      </w:pPr>
      <w:r>
        <w:rPr>
          <w:sz w:val="24"/>
          <w:szCs w:val="24"/>
        </w:rPr>
        <w:t xml:space="preserve">Однако в своё время каждый из учеников поймёт это незыблемое "золотое правило", гласящее: "Каждый становится таким, как он мыслит". Когда эта истина во всей своей полноте доходит до сознания ученика, его бдительность в отношении каждой, как большой, так и малой, мысли, которую он исторгает на свет божий, небывало возрастает, и с этого момента он начинает тщательную прополку всех своих негативных мыслей, в то же время мощно и неустанно вскармливая в себе все позитивные мысли, видения и духовное вдохновение. </w:t>
      </w:r>
    </w:p>
    <w:p>
      <w:pPr>
        <w:pStyle w:val="Normal"/>
        <w:spacing w:before="280" w:after="280"/>
        <w:rPr>
          <w:sz w:val="24"/>
          <w:szCs w:val="24"/>
        </w:rPr>
      </w:pPr>
      <w:r>
        <w:rPr>
          <w:sz w:val="24"/>
          <w:szCs w:val="24"/>
        </w:rPr>
        <w:t xml:space="preserve">С этого момента он неустанно помышляет о том, чтобы являть собой божественную невозмутимость, и — являет её.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6. НИСХОЖДЕНИЕ В АД</w:t>
      </w:r>
    </w:p>
    <w:p>
      <w:pPr>
        <w:pStyle w:val="Normal"/>
        <w:spacing w:before="280" w:after="280"/>
        <w:rPr>
          <w:sz w:val="24"/>
          <w:szCs w:val="24"/>
        </w:rPr>
      </w:pPr>
      <w:r>
        <w:rPr>
          <w:sz w:val="24"/>
          <w:szCs w:val="24"/>
        </w:rPr>
        <w:t xml:space="preserve">Если сердечное тепло, излучаемое учеником, достаточно любвеобильно, светозарно и постоянно подпитывается Светом души, значит, он созрел для того, чтобы посетить преддверие ада. Казалось бы, здесь собраны все мыслимые и немыслимые человеческие страдания и болезни, являя собой поистине удручающее и душещипательное зрелище. Но посланник Света не допустит в своё сердце слезливую жалость и не позволит ей терзать и бередить свои чувства, ибо давно подчинил свою астральную природу; тем не менее сердце его сжимается и плачет при виде всего этого неописуемого убожества, причина которого — человеческое неразумие. </w:t>
      </w:r>
    </w:p>
    <w:p>
      <w:pPr>
        <w:pStyle w:val="Normal"/>
        <w:spacing w:before="280" w:after="280"/>
        <w:rPr>
          <w:sz w:val="24"/>
          <w:szCs w:val="24"/>
        </w:rPr>
      </w:pPr>
      <w:r>
        <w:rPr>
          <w:sz w:val="24"/>
          <w:szCs w:val="24"/>
        </w:rPr>
        <w:t xml:space="preserve">В ту же секунду он ясно понимает, что его назначение как служителя мира — нести Свет всем этим несчастным, страждущим и больным людям, столь нуждающимся в лучезарной, сердечной теплоте и в глубоком сострадании. Его сердце излучает им навстречу несказанные Свет, благословение и тепло, которые помогают им самим найти путь к собственной божественности, так что, как только их озарит Свет внутреннего понимания, все их страдания тут же прекратятся и исчезнут без следа. Но, пока ученик излучает на эти полчища страждущих людей свою любовь, его сердце исходит слезами, ибо зрелище их беспредельного убожества глубоко его трогает, пробуждая в нём внутреннее сострадание. </w:t>
      </w:r>
    </w:p>
    <w:p>
      <w:pPr>
        <w:pStyle w:val="Normal"/>
        <w:spacing w:before="280" w:after="280"/>
        <w:rPr>
          <w:sz w:val="24"/>
          <w:szCs w:val="24"/>
        </w:rPr>
      </w:pPr>
      <w:r>
        <w:rPr>
          <w:sz w:val="24"/>
          <w:szCs w:val="24"/>
        </w:rPr>
        <w:t xml:space="preserve">Он ощущает неодолимую потребность поведать им о том, что они сами в состоянии освободиться от своего непосильного бремени и сколь, в сущности, это легко и просто сделать, но в то же время он знает, что они его не поймут, поскольку ещё не созрели для этого. Поэтому он просто отдаёт им свою великую лучезарную любовь и озаряет их этой любовью в надежде на то, что их собственное искромётное внутреннее озарение в лучах его любви укажет им путь к их собственному внутреннему источнику Света. Но это может произойти лишь в том случае, если они созрели для этого; если нет, то они просто на какое-то время наполнятся тихой, спокойной радостью, спутником этого краткого, мимолётного внутреннего просветления, которое затем поблекнет и умрёт. </w:t>
      </w:r>
    </w:p>
    <w:p>
      <w:pPr>
        <w:pStyle w:val="Normal"/>
        <w:spacing w:before="280" w:after="280"/>
        <w:rPr>
          <w:sz w:val="24"/>
          <w:szCs w:val="24"/>
        </w:rPr>
      </w:pPr>
      <w:r>
        <w:rPr>
          <w:sz w:val="24"/>
          <w:szCs w:val="24"/>
        </w:rPr>
        <w:t xml:space="preserve">Однако этот краткий миг просветления не пройдёт бесследно, и с этого момента в их жизни что-то неуловимо изменится. Хотя они вновь окунутся в болото своего прежнего убожества, однако, это их погружение уже не будет столь глубоким. В них останется искра Света, проблеск той Божественности, которую они уже никогда не позабудут, хотя понять её они ещё не в силах. Ученик озарил их своим Светом, подарил им свои благословение, любовь и сострадание, и хотя последние, на первый взгляд, не принесли зримых плодов, они, однако, заронили зёрна благодатного посева во многие человеческие души. Придёт время, и эти зёрна прорастут и дадут первые всходы. Эти всходы вырастут, созреют, покроются цветами и дадут плоды, и всё это случится "по его вине", ученика, посеявшего зёрна любви. </w:t>
      </w:r>
    </w:p>
    <w:p>
      <w:pPr>
        <w:pStyle w:val="Normal"/>
        <w:spacing w:before="280" w:after="280"/>
        <w:rPr>
          <w:sz w:val="24"/>
          <w:szCs w:val="24"/>
        </w:rPr>
      </w:pPr>
      <w:r>
        <w:rPr>
          <w:sz w:val="24"/>
          <w:szCs w:val="24"/>
        </w:rPr>
        <w:t xml:space="preserve">Новоиспечённый служитель мира, он на пути к тому, чтобы воистину им стать. Он тщательно готовится к этому головокружительному спуску в глубокие подземные пещеры своей горы, в свой собственный ад или преисподнюю. Ибо и здесь, в этих подземельях, он тоже должен уметь излучать свой внутренний Свет, прежде чем сможет в полную силу излучать его на вершине горы. Испытание предстоит суровое, и он должен хорошенько к нему подготовиться. Истерзанные, уродливые мертвецы будут цепляться за него своими костлявыми руками, как цепляются они за всякую материю, с которой ещё не научились себя идентифицировать. А он — он должен излучать на них свою любовь, должен благословлять их и озарять их своим лучистым Светом, но при этом не должен позволять им прицепляться и удерживать себя. </w:t>
      </w:r>
    </w:p>
    <w:p>
      <w:pPr>
        <w:pStyle w:val="Normal"/>
        <w:spacing w:before="280" w:after="280"/>
        <w:rPr>
          <w:sz w:val="24"/>
          <w:szCs w:val="24"/>
        </w:rPr>
      </w:pPr>
      <w:r>
        <w:rPr>
          <w:sz w:val="24"/>
          <w:szCs w:val="24"/>
        </w:rPr>
        <w:t xml:space="preserve">Чтобы безостановочно странствовать по мрачным пещерам царства Аида, он должен взять с собой своё собственное духовное пламя, которое будет освещать ему путь в этом глубоком подземном мраке, одновременно сжигая на его пути все те завалы и препоны, которыми страждущие безумцы будут пытаться остановить светозарного ученика. Они будут пытаться схватить и удержать его, но духовное пламя будет обжигать их, оставляя на них своё огненное клеймо, так что они поневоле вынуждены будут признать, что Свет невозможно связать или удержать требовательной природой страстей, ибо он всегда шествует независимой стезёй духовных законов. </w:t>
      </w:r>
    </w:p>
    <w:p>
      <w:pPr>
        <w:pStyle w:val="Normal"/>
        <w:spacing w:before="280" w:after="280"/>
        <w:rPr>
          <w:sz w:val="24"/>
          <w:szCs w:val="24"/>
        </w:rPr>
      </w:pPr>
      <w:r>
        <w:rPr>
          <w:sz w:val="24"/>
          <w:szCs w:val="24"/>
        </w:rPr>
        <w:t xml:space="preserve">Когда ученик, призвав на помощью собственные внутренние резервы, любовь и силу воли, озарит Светом эту глубочайшую тьму — он соберет на уровне своей личности её высшее и низшее начала и получит право взойти на вершину своей собственной горы как светоносная душа, облачённая в каузальное тело, обнимающее беспредельность. Наконец он добивается полной и окончательной победы над своей личностью, и отныне все её углы и закоулки наполнены Светом. Лишь теперь этот инструмент души полон блеска и совершенства и готов к употреблению в деле служения душе и её целя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7. ОТКРЫТЬСЯ "ЗАБЫТЫМ" ЧУВСТВАМ, ТЕМ САМЫМ ОТКРЫТЬСЯ СЕРДЕЧНОМУ ТЕПЛУ</w:t>
      </w:r>
    </w:p>
    <w:p>
      <w:pPr>
        <w:pStyle w:val="Normal"/>
        <w:spacing w:before="280" w:after="280"/>
        <w:rPr>
          <w:sz w:val="24"/>
          <w:szCs w:val="24"/>
        </w:rPr>
      </w:pPr>
      <w:r>
        <w:rPr>
          <w:sz w:val="24"/>
          <w:szCs w:val="24"/>
        </w:rPr>
        <w:t xml:space="preserve">Если ученик желает достичь Сияющих Врат, он должен тщательно изучить свою личность. Ибо, если его тела недостаточно интегральны или недостаточно сгармонизированы, значит, он не сможет осуществить и завершить необходимую тренировку, которая прежде всего подразумевает астральную переделку. Так как процент учеников, успевших основательно подавить свои чувства или перевести их все в позицию ожидания, достаточно высок, то им всем предстоит чрезвычайно длительный и трудный процесс обработки, и только по его завершении они могут считаться готовыми ко Второму Посвящению. Хотят они того или нет, но им придётся извлечь все свои чувства на свет божий, чтобы иметь возможность их познать и переработать. Если ментальный ученик пришёл к пониманию необходимости этого шага, то вслед за этим его ждёт весьма длительный период обработки, в ходе которого ему предстоит высвободить из-под ментального спуда все свои чувства, дабы смочь их как следует изучить и понять. Часто это открытие, что он хранит в себе столь отталкивающие и неприятные чувства, оказывается для него полной неожиданностью, неожиданностью столь обескураживающей, что он молниеносно вновь прибегает к своим "старым добрым механизмам", которые тут же их подавляют и устраняют с его пути, ибо, когда ментальное тело функционирует столь отлажено и превосходно, то как можно допустить, чтобы другой агрегат вёл себя столь неподобающе бесконтрольно? </w:t>
      </w:r>
    </w:p>
    <w:p>
      <w:pPr>
        <w:pStyle w:val="Normal"/>
        <w:spacing w:before="280" w:after="280"/>
        <w:rPr>
          <w:sz w:val="24"/>
          <w:szCs w:val="24"/>
        </w:rPr>
      </w:pPr>
      <w:r>
        <w:rPr>
          <w:sz w:val="24"/>
          <w:szCs w:val="24"/>
        </w:rPr>
        <w:t xml:space="preserve">Любое ментальное тело стремится к порядку, систематизации, власти и контролю. Однако, когда душа отстранена от управления, ментальное тело обнаруживает склонность к оледенению и манипуляции, т.е. все присущие ему свойства лишаются всякой теплоты и истинной человечности. Поэтому любое ментальное свойство выступает как холодное, ледяное, враждебное всякой человечности качество, над которым душа не властна, ибо она испытывает в это время полное бессилие и неспособность управлять ментальным телом, которое изолировало себя от влияния чувств; а ведь для того, чтобы к нему могли беспрепятственно поступать душевные энергии, необходимо, чтобы личность была гармоничной, интегральной и сбалансированной. </w:t>
      </w:r>
    </w:p>
    <w:p>
      <w:pPr>
        <w:pStyle w:val="Normal"/>
        <w:spacing w:before="280" w:after="280"/>
        <w:rPr>
          <w:sz w:val="24"/>
          <w:szCs w:val="24"/>
        </w:rPr>
      </w:pPr>
      <w:r>
        <w:rPr>
          <w:sz w:val="24"/>
          <w:szCs w:val="24"/>
        </w:rPr>
        <w:t xml:space="preserve">Если только чувства полностью отстраняются от участия в том, чтобы наделять личность "лица не общим выраженьем", это верный признак того, что опасность близка. Ответственный ученик должен быть неизменно начеку и должен неустанно контролировать себя, вопрошая: Как я выгляжу в глазах других? Какой я: холодный и рассудочно-ментальный или же я тёплый и сердечно-ментальный? Если налицо последнее качество, значит, его мысли и чувства интегральны, и душа отныне может без труда излучать через сердце своё тепло. Именно к этому состоянию должны неустанно стремиться все ученики, но удаётся это лишь тем, кто, сохраняя неусыпную бдительность и неустанно изучая самих себя, видят, что они поступают, чувствуют и мыслят интегрально и гармонично. </w:t>
      </w:r>
    </w:p>
    <w:p>
      <w:pPr>
        <w:pStyle w:val="Normal"/>
        <w:spacing w:before="280" w:after="280"/>
        <w:rPr>
          <w:sz w:val="24"/>
          <w:szCs w:val="24"/>
        </w:rPr>
      </w:pPr>
      <w:r>
        <w:rPr>
          <w:sz w:val="24"/>
          <w:szCs w:val="24"/>
        </w:rPr>
        <w:t xml:space="preserve">Но если только ученик искренне признаёт, что он действительно подавил и вытеснил кое-какие из своих чувств, если не сейчас, то, во всяком случае, раньше, то он со всем прилежанием и усердием должен приложить все силы к тому, чтобы получше узнать их. Последнее, однако, возможно лишь в том случае, если он позволяет им выйти из подполья и проявиться безотносительно к тому, нравится ли ему то, что он обладает подобными чувствами, или не нравится. Наблюдая за ними и изучая их, он может многое узнать о самом себе, чего прежде не знал и, возможно, так и не узнал бы, если бы всё это время по-прежнему скрывал или хранил под спудом эти свои чувства. </w:t>
      </w:r>
    </w:p>
    <w:p>
      <w:pPr>
        <w:pStyle w:val="Normal"/>
        <w:spacing w:before="280" w:after="280"/>
        <w:rPr>
          <w:sz w:val="24"/>
          <w:szCs w:val="24"/>
        </w:rPr>
      </w:pPr>
      <w:r>
        <w:rPr>
          <w:sz w:val="24"/>
          <w:szCs w:val="24"/>
        </w:rPr>
        <w:t xml:space="preserve">Самодисциплина сразу же обращается в фетиш там, где дело касается одного только ментального тела и его проблем. Всё дело в том, что такие ментальные пороки, как гордость, высокомерие и тщеславие, подпитываются исключительно скрытыми чувствами, и если ученик упорно не желает конфронтировать с этой проблемой — отсутствием у себя чувственного аспекта доверия к самому себе, то он никогда не сможет осознать то, что имеет при себе эти ментальные пороки, поскольку исследовать себя и наблюдать за собой, наблюдать честно и беспристрастно, в состоянии лишь та личность, которой руководит душа. </w:t>
      </w:r>
    </w:p>
    <w:p>
      <w:pPr>
        <w:pStyle w:val="Normal"/>
        <w:spacing w:before="280" w:after="280"/>
        <w:rPr>
          <w:sz w:val="24"/>
          <w:szCs w:val="24"/>
        </w:rPr>
      </w:pPr>
      <w:r>
        <w:rPr>
          <w:sz w:val="24"/>
          <w:szCs w:val="24"/>
        </w:rPr>
        <w:t xml:space="preserve">Таким образом, необходимость раскрытия навстречу "забытым" чувствам особенно важна и настоятельна в том случае, когда ученик желает продолжить духовный процесс своего развития, и основная трудность, стоящая перед учеником, заключается в том, что он чаще всего совершенно не сознаёт того, как много чувств он в себе задавил, поскольку вообще не сознаёт того, что задавил в себе что-то. В этой ситуации спасти его может только женщина-партнёр, которая и оказывается тем благословенным стражем, который бдительно и неустанно обращает его внимание на крен его личности в сторону необузданной ментальности. И если такой ученик не чурается самодисциплины и искренне прислушивается к её словам, то он непременно захочет как можно тщательней проанализировать все её замечания и изучить те примеры, которые она приводит в качестве доказательства своей правоты, хотя на первых порах он скорее всего будет категорически отметать любой намёк, который, как ему кажется, грозит ему неприятной конфронтацией, сопровождая это своё действие ледяным замечанием или выпадом по её адресу: мол, слишком уж она доверяется своим чувствам и потому совершенно неспособна оценивать ситуацию в истинном свете. </w:t>
      </w:r>
    </w:p>
    <w:p>
      <w:pPr>
        <w:pStyle w:val="Normal"/>
        <w:spacing w:before="280" w:after="280"/>
        <w:rPr>
          <w:sz w:val="24"/>
          <w:szCs w:val="24"/>
        </w:rPr>
      </w:pPr>
      <w:r>
        <w:rPr>
          <w:sz w:val="24"/>
          <w:szCs w:val="24"/>
        </w:rPr>
        <w:t xml:space="preserve">Но сам ученик в этот момент совершенно не видит того, что видит она: что он наглядно и со всей достоверной ясностью демонстрирует ей, да и самому себе, свои же собственные ментальные пороки. Поэтому дальнейший прогресс может быть успешным только в том случае, если женщина-партнёр по-прежнему будет старательно его опекать, твёрдо удерживая его в рамках дозволенного, или если он сам захочет себя увидеть в истинном свете. Только тогда ему станет ясно, сколь ужасно плохо он знает свои чувства, но если он действительно жаждет обрести правду, то он мало-помалу выпустит их все на свет божий и возвратит им их законное место. </w:t>
      </w:r>
    </w:p>
    <w:p>
      <w:pPr>
        <w:pStyle w:val="Normal"/>
        <w:spacing w:before="280" w:after="280"/>
        <w:rPr>
          <w:sz w:val="24"/>
          <w:szCs w:val="24"/>
        </w:rPr>
      </w:pPr>
      <w:r>
        <w:rPr>
          <w:sz w:val="24"/>
          <w:szCs w:val="24"/>
        </w:rPr>
        <w:t xml:space="preserve">Но вначале само признание того факта, что он всё это время носил в себе столь неприятные, отталкивающие чувства, оказывается для него столь шокирующим откровением, что оно потрясает его до глубины души, и это, в общем-то, понятно, ибо неприятные чувства мы, как правило, подавляем довольно-таки редко. И хотя теперь он прекрасно знает, что ему нужно работать с ними, нужно изучать и познавать их, он, тем не менее, вновь и вновь, но, разумеется, чисто бессознательно, отказывает им в праве на существование, полностью изолируя себя от их настойчивых требований. Если партнёрша проявит в этой борьбе с его недостатками должные усердие и настойчивость, то она в конце концов поможет ему разглядеть этот механизм, раз за разом указывая ему на то, что он опять ушёл в себя и закрылся. Но если ученик живёт в одиночестве, то рассчитывать на возможность длительного раскрытия — дело практически безнадёжное. </w:t>
      </w:r>
    </w:p>
    <w:p>
      <w:pPr>
        <w:pStyle w:val="Normal"/>
        <w:spacing w:before="280" w:after="280"/>
        <w:rPr>
          <w:sz w:val="24"/>
          <w:szCs w:val="24"/>
        </w:rPr>
      </w:pPr>
      <w:r>
        <w:rPr>
          <w:sz w:val="24"/>
          <w:szCs w:val="24"/>
        </w:rPr>
        <w:t xml:space="preserve">Однако в любой момент ему может быть оказана помощь со стороны, при условии, что в процессе самопознания он уже достиг той точки, где он, в общем и целом, осознал необходимость и своевременность этой помощи со стороны. Опытный психотерапевт методом регрессии сможет подвести его к тому первоначальному чувственному закрытию, в роли которого неизменно выступает то или иное из его решений, принятых им в далёком прошлом, принятых потому, что в тот момент все эти чувства казались ему слишком обременительными и он пришёл к выводу, что самое надёжное — это всегда иметь холодную голову, т.е. изолировать своё сознание в ментальном теле. </w:t>
      </w:r>
    </w:p>
    <w:p>
      <w:pPr>
        <w:pStyle w:val="Normal"/>
        <w:spacing w:before="280" w:after="280"/>
        <w:rPr>
          <w:sz w:val="24"/>
          <w:szCs w:val="24"/>
        </w:rPr>
      </w:pPr>
      <w:r>
        <w:rPr>
          <w:sz w:val="24"/>
          <w:szCs w:val="24"/>
        </w:rPr>
        <w:t xml:space="preserve">Практически все ученики, для которых раскрытие навстречу "забытым" чувствам перерастает в проблему, могут таким образом получить действенную помощь; всё, что от них требуется, это устранить прежнее решение, а вместо него принять новое, более целесообразное и более отвечающее нынешнему уровню сознания ученика. Наградой ему становится радость блаженства, которая согревает ему душу в тот момент, когда новое решение наконец вступает в силу. Да, ему ещё не раз предстоит вступать в конфронтацию с этими неприятными чувствами, но надежда вновь зажить полноценной чувственной жизнью и, что особенно важно, возможность быть цельным наделяют такого староментального ученика неописуемым ощущением радости и счастья. Если он желает навсегда сохранить за собой эту цельность, он должен немедленно дать себе новую позитивную установку: всем сердцем открыться навстречу своим "забытым" чувствам и никогда уже не закрываться, дабы восхитительное ощущение цельности пребывало в нём целую вечность. И тогда старый элементал самозакрытия будет обречён на голодную смерть и вымирание, если только ученик будет продолжать упорно и настойчиво концентрироваться на своей новой, только что принятой к действию, установке. Только после этого он вступит в завершающую фазу астральной тренировки. Теперь он не упустит ни малейшей возможности для их переработки и понимания, и ему отныне станет понятно, почему всё это время они столь активно подпитывали его ментальные пороки — потому, что были задавлены, порабощены и зачислены в касту неприкасаемых. По завершении этой длительной фазы переработки ментальный холод постепенно растворится и исчезнет, личность сделает важный шаг навстречу полной интеграции, а антакарана станет отныне тем связующим каналом, по которому магнетические энергии души будут притекать к сердечному центру ученика, благодаря чему он сможет излучать в окружающий мир то качество любви, которое явится его пропуском, дающим ему право вхождения в Сияющие Вра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8. ДОВЕРИЕ</w:t>
      </w:r>
    </w:p>
    <w:p>
      <w:pPr>
        <w:pStyle w:val="Normal"/>
        <w:spacing w:before="280" w:after="280"/>
        <w:rPr>
          <w:sz w:val="24"/>
          <w:szCs w:val="24"/>
        </w:rPr>
      </w:pPr>
      <w:r>
        <w:rPr>
          <w:sz w:val="24"/>
          <w:szCs w:val="24"/>
        </w:rPr>
        <w:t xml:space="preserve">Золотой запас ученика — это его доверие: доверие к самому себе, доверие к своей собственной божественности, доверие к Божественному Плану и к той части этого Плана, которая касается непосредственно его самого. Несмотря на то, что доверие должно быть при нём неизменно, в его жизни часто бывают такие моменты или даже целые периоды, когда доверие совершенно его покидает, и тогда с таким трудом завоёванная и реализованная интеграция личности идёт прахом, и старые механизмы личности вновь получают подзарядку и питание, под действием которых все его былые неблаговидные повадки и дурные привычки вновь начинают прорастать, распускаться и цвести пышным цветом. Ученик не понимает, как такое могло случиться, ибо не понимает, сколь важна постоянная бдительность для окончательной интеграции всех тел его личности. </w:t>
      </w:r>
    </w:p>
    <w:p>
      <w:pPr>
        <w:pStyle w:val="Normal"/>
        <w:spacing w:before="280" w:after="280"/>
        <w:rPr>
          <w:sz w:val="24"/>
          <w:szCs w:val="24"/>
        </w:rPr>
      </w:pPr>
      <w:r>
        <w:rPr>
          <w:sz w:val="24"/>
          <w:szCs w:val="24"/>
        </w:rPr>
        <w:t xml:space="preserve">Неоценимым даром для ученика становится дар проницательности, хотя она, увы, часто развивается в крайне нежелательном, негативном направлении и лишь питает подозрительность, недоверие и негативный настрой ученика ко всему, что не подлежит немедленному доказательству. Как правило, ученик более склонен полагаться в жизни на свою низшую, ментальную, проницательность, а не на высшую, каузальную. Если же он полагается на последнюю, то душа в этом случае получает право беспрепятственного пользования огромным фондом собранной ею мудрости, благодаря чему она в каждом конкретном случае оказывается в состоянии снабжать ученика полезными советами и направлять все его действия по наиболее лучшему и целесообразному пути. </w:t>
      </w:r>
    </w:p>
    <w:p>
      <w:pPr>
        <w:pStyle w:val="Normal"/>
        <w:spacing w:before="280" w:after="280"/>
        <w:rPr>
          <w:sz w:val="24"/>
          <w:szCs w:val="24"/>
        </w:rPr>
      </w:pPr>
      <w:r>
        <w:rPr>
          <w:sz w:val="24"/>
          <w:szCs w:val="24"/>
        </w:rPr>
        <w:t xml:space="preserve">Чем стабильнее и крепче контакт ученика со своим каузальным сознанием, тем легче ему скоординировать и соединить в своём каузальном теле проницательность и доверие под властью души. В этом случае он будет совершенно неуязвим, поскольку бдительная душа посредством духовной мудрости будет постоянно управлять и руководить каждым его шагом. </w:t>
      </w:r>
    </w:p>
    <w:p>
      <w:pPr>
        <w:pStyle w:val="Normal"/>
        <w:spacing w:before="280" w:after="280"/>
        <w:rPr>
          <w:sz w:val="24"/>
          <w:szCs w:val="24"/>
        </w:rPr>
      </w:pPr>
      <w:r>
        <w:rPr>
          <w:sz w:val="24"/>
          <w:szCs w:val="24"/>
        </w:rPr>
        <w:t xml:space="preserve">Но если только разумом ученика овладевает подозрительность, пусть он распростится со своей мечтой об интеграции, которая так и останется для него только голубой мечтой. Подозрительность — выкормыш недоверия. Ибо в тот самый момент, когда ученик утрачивает доверие к самому себе, он тут же утрачивает доверие и к другим людям. Отсюда и вся его подозрительность. Старая мудрая пословица выражает ту же истину более красочно и афористично: "Вору в каждом человеке мерещится вор". Поэтому ученик, потерявший доверие к самому себе и к другим людям, как служитель мира немногого стоит. Если же он хочет обратного, то ему следует как можно скорее дать себе установку на доверие. </w:t>
      </w:r>
    </w:p>
    <w:p>
      <w:pPr>
        <w:pStyle w:val="Normal"/>
        <w:spacing w:before="280" w:after="280"/>
        <w:rPr>
          <w:sz w:val="24"/>
          <w:szCs w:val="24"/>
        </w:rPr>
      </w:pPr>
      <w:r>
        <w:rPr>
          <w:sz w:val="24"/>
          <w:szCs w:val="24"/>
        </w:rPr>
        <w:t xml:space="preserve">Здесь часто является необходимость возвратиться вспять к одной из своих давно отошедших в мир иной личностей, а именно к той из них, которая когда-то приняла это явно нелепое, но в ту пору казавшееся спасительным решение впредь никогда не доверять ни единому человеку. Когда ученик с нынешним своим уровнем сознания вновь воссоединится с той своей стародавней личностью, он, к немалому своему удивлению, обнаружит, сколь чудовищно мало он доверял себе в то время. Поэтому как же он мог доверять другим, если он не доверял даже самому себе? </w:t>
      </w:r>
    </w:p>
    <w:p>
      <w:pPr>
        <w:pStyle w:val="Normal"/>
        <w:spacing w:before="280" w:after="280"/>
        <w:rPr>
          <w:sz w:val="24"/>
          <w:szCs w:val="24"/>
        </w:rPr>
      </w:pPr>
      <w:r>
        <w:rPr>
          <w:sz w:val="24"/>
          <w:szCs w:val="24"/>
        </w:rPr>
        <w:t xml:space="preserve">Но как только доверие пропитает личность ученика на всех планах и уровнях, а власть души станет зримой и очевидной, то с этого момента доверие ученика к окружающим людям прочно утвердится в его сознании. Тогда отпадёт всякая необходимость в таких негативных мыслесостояниях, как подозрительность и недоверие, так что отныне все его мысли будут направлены исключительно на утверждение позитивных связей с другими, и в результате он вскоре и сам почувствует, как его наполняют покой и умиротворение, ибо он перестал постоянно остерегаться самого себя и своих ближних, всякий раз выискивая у них и у себя мнимые подвохи и намерения. </w:t>
      </w:r>
    </w:p>
    <w:p>
      <w:pPr>
        <w:pStyle w:val="Normal"/>
        <w:spacing w:before="280" w:after="280"/>
        <w:rPr>
          <w:sz w:val="24"/>
          <w:szCs w:val="24"/>
        </w:rPr>
      </w:pPr>
      <w:r>
        <w:rPr>
          <w:sz w:val="24"/>
          <w:szCs w:val="24"/>
        </w:rPr>
        <w:t xml:space="preserve">Фактор доверия — это, безусловно, очень важный и необходимый фактор развития, без которого немыслима никакая духовная работа. Пусть каждый ученик возьмёт себе это на заметку. Любой, даже самый незначительный, духовный шаг вперёд и выше прежде всего обуславливается степенью его доверия. Проницательность должна быть неизменным, постоянным спутником доверия, но при этом всегда нужно помнить о том, что давать советы и указания вправе одна лишь мудрая, проницательная душа. И тогда доверие займет наконец приличествующее ему почётное место, тогда видения будут "играть, толпиться и цвести", а ученик будет развиваться всё быстрее и быстрее, дабы в конечном счёте явить себя подлинным служителем мир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59. МАСТЕРСТВО ЦЕЛОСТНОГО ОБЩЕНИЯ НА УРОВНЕ СЕРДЦА</w:t>
      </w:r>
    </w:p>
    <w:p>
      <w:pPr>
        <w:pStyle w:val="Normal"/>
        <w:spacing w:before="280" w:after="280"/>
        <w:rPr>
          <w:sz w:val="24"/>
          <w:szCs w:val="24"/>
        </w:rPr>
      </w:pPr>
      <w:r>
        <w:rPr>
          <w:sz w:val="24"/>
          <w:szCs w:val="24"/>
        </w:rPr>
        <w:t xml:space="preserve">Когда ученик начнёт осваивать мастерство целостного общения на уровне сердца, все его сношения и связи окажутся цельнонаправленными, поскольку в этом случае душа и личность придут к взаимному согласию и сотрудничеству в деле общения и коммуникации на пользу всем. Многие ученики испытывают невероятные трудности, когда пытаются выразить то, что им хотелось бы выразить. Ибо, когда люди находятся на разных уровнях общения или вербальной коммуникации, все их слова и речи как бы повисают в пустоте, не достигая сознания собеседника, т.е. при кажущемся понимании слов и фраз они, тем не менее, совершенно не понимают друг друга, не понимают смыслового подтекста посланий собеседника. </w:t>
      </w:r>
    </w:p>
    <w:p>
      <w:pPr>
        <w:pStyle w:val="Normal"/>
        <w:spacing w:before="280" w:after="280"/>
        <w:rPr>
          <w:sz w:val="24"/>
          <w:szCs w:val="24"/>
        </w:rPr>
      </w:pPr>
      <w:r>
        <w:rPr>
          <w:sz w:val="24"/>
          <w:szCs w:val="24"/>
        </w:rPr>
        <w:t xml:space="preserve">Когда два человека настраиваются на разговор о чисто физических вещах, то их взаимное общение и контакт между собой окажутся в высшей степени плодотворными только тогда, когда сознание обоих будет сфокусировано в физическом мире. Это же справедливо и для тех случаев, когда фокус сознания собеседников сосредоточен на эмоциональном мире: поскольку оба настраиваются на разговор о своих чувствах и желаниях и поскольку, в силу подобного настроя, астральные тела обоих оказываются основательно вовлечены в этот план общения, то оба без труда понимают эмоциональные проблемы и потребности друг друга. И этот же принцип остаётся в силе и тогда, когда общение между двумя людьми происходит на ментальном плане. Здесь результат тоже оказывается плодотворным, поскольку и в этом случае интеллектуальный фокус обоих собеседников сбалансирован в столь равной степени, что это позволяет им общаться на одном субпонятийном языке. </w:t>
      </w:r>
    </w:p>
    <w:p>
      <w:pPr>
        <w:pStyle w:val="Normal"/>
        <w:spacing w:before="280" w:after="280"/>
        <w:rPr>
          <w:sz w:val="24"/>
          <w:szCs w:val="24"/>
        </w:rPr>
      </w:pPr>
      <w:r>
        <w:rPr>
          <w:sz w:val="24"/>
          <w:szCs w:val="24"/>
        </w:rPr>
        <w:t xml:space="preserve">Наибольшие сложности при общении (а такие сложности наблюдаются не только при общении между обычными людьми, но и, в не меньшей степени, при общении между учениками) возникают чаще всего из-за того, что фокус сознания каждого из собеседников находится не в одном, а в разных мирах. Поэтому их слова повисают в пустоте или проносятся мимо собеседника, не доходя до его сознания, т.е., проще говоря, оба разговаривают каждый на своём языке. Поэтому очень важно, чтобы ученик чётко себе представлял, с каким из типов людей он в сию минуту общается. Если это человек с сугубо материалистической направленностью, склонный говорить исключительно о чисто физических ценностях и вещах, значит, ученику следует немедленно перевести своё сознание в физический мир, чтобы смочь общаться с этим человеком "на равных", т.е. на одном уровне. Благодаря такому "подстроечному" манёвру беседа может оказаться весьма полезной, плодотворной и содержательной для обеих сторон. </w:t>
      </w:r>
    </w:p>
    <w:p>
      <w:pPr>
        <w:pStyle w:val="Normal"/>
        <w:spacing w:before="280" w:after="280"/>
        <w:rPr>
          <w:sz w:val="24"/>
          <w:szCs w:val="24"/>
        </w:rPr>
      </w:pPr>
      <w:r>
        <w:rPr>
          <w:sz w:val="24"/>
          <w:szCs w:val="24"/>
        </w:rPr>
        <w:t xml:space="preserve">Если же ученик разговаривает с человеком, склонным к излишней эмоциональности, значит, ему следует перевести общение в план эмоционального мира, благодаря чему диалог пройдёт на волне полного взаимопонимания и даст положительные результаты. Оба собеседника испытают чувство удовлетворения, ибо почувствуют, что общались с человеком, который их понимал. Если же собеседником ученика оказывается человек интеллектуального склада, то ему, разумеется, следует перевести своё сознание в ментальное тело, чтобы и здесь диалог между ними мог происходить на равных. </w:t>
      </w:r>
    </w:p>
    <w:p>
      <w:pPr>
        <w:pStyle w:val="Normal"/>
        <w:spacing w:before="280" w:after="280"/>
        <w:rPr>
          <w:sz w:val="24"/>
          <w:szCs w:val="24"/>
        </w:rPr>
      </w:pPr>
      <w:r>
        <w:rPr>
          <w:sz w:val="24"/>
          <w:szCs w:val="24"/>
        </w:rPr>
        <w:t xml:space="preserve">Многие ученики никак не могут взять в толк, почему их беседа с другими людьми не клеится. А причина проста. Чаще всего это вызвано тем, что одна сторона слишком сфокусирована на ментальном плане, в то время как другая — на астральном, и поскольку оба собеседника находятся каждый в своём мире, то ни один из них не "слышит" другого, ибо слова одного лишены для другого какого-либо смысла и значения. Часто они обрывают и перебивают один другого, поскольку каждый считает, что его мысли и мнения гораздо важнее, чем мысли и мнения другого. Фактически говоря, они вращаются по двум параллельно бегущим, но совершенно не скрещивающимся между собой орбитам. Именно поэтому они никак не могут прийти к согласию или единому мнению, ибо, по сути, каждый говорит на своём языке. Ясно, что оба, расставшись, будут друг о друге не лучшего мнения: мол, мой собеседник слишком неинтересный, скучный человек, чрезмерно занятый собой и своими мыслями. До тех пор, пока они находятся каждый в своём мире, не может быть и речи о каком-то реальном диалоге или двустороннем общении между ними; в сущности, речь идёт лишь о монологе каждого из индивидов, обращённом в пустоту. Поэтому истинное слышание как таковое полностью здесь отсутствует. </w:t>
      </w:r>
    </w:p>
    <w:p>
      <w:pPr>
        <w:pStyle w:val="Normal"/>
        <w:spacing w:before="280" w:after="280"/>
        <w:rPr>
          <w:sz w:val="24"/>
          <w:szCs w:val="24"/>
        </w:rPr>
      </w:pPr>
      <w:r>
        <w:rPr>
          <w:sz w:val="24"/>
          <w:szCs w:val="24"/>
        </w:rPr>
        <w:t xml:space="preserve">Естественно, что ученик, желающий понять или проникнуться чувствами своего ближнего, а подобное желание отличает каждого истинного ученика, должен прежде всего перевести своё сознание в тот же план, в котором находится сознание его собеседника, если только он действительно хочет, чтобы их беседа была осмысленным, познавательным и полезным для обеих сторон обменом мнений. В дальнейшем, по мере поступательного развития и продвижения по Пути, а также по мере укрепления и стабилизации своего душевного контакта, он сможет выявить и развить в себе более действенные возможности, благодаря которым он всегда будет достигать оптимального коэффициента качества общения. </w:t>
      </w:r>
    </w:p>
    <w:p>
      <w:pPr>
        <w:pStyle w:val="Normal"/>
        <w:spacing w:before="280" w:after="280"/>
        <w:rPr>
          <w:sz w:val="24"/>
          <w:szCs w:val="24"/>
        </w:rPr>
      </w:pPr>
      <w:r>
        <w:rPr>
          <w:sz w:val="24"/>
          <w:szCs w:val="24"/>
        </w:rPr>
        <w:t xml:space="preserve">Когда мастерство ученика в деле интеграции тел личности достигнет относительно высокого уровня, он обнаружит (поскольку его степень подчинения себя душевной власти будет неизменно возрастать) что душа и есть основной центр или фокус его самого, поскольку именно она объемлет собой все уровни сознания его личности. В силу этого каждый ученик обладает потенциальной способностью одновременно обнимать и понимать все возможные уровни и планы выражения, так что, развив её должным образом, он сможет свободно общаться с любым человеком на любом из доступных ему планов сознания. </w:t>
      </w:r>
    </w:p>
    <w:p>
      <w:pPr>
        <w:pStyle w:val="Normal"/>
        <w:spacing w:before="280" w:after="280"/>
        <w:rPr>
          <w:sz w:val="24"/>
          <w:szCs w:val="24"/>
        </w:rPr>
      </w:pPr>
      <w:r>
        <w:rPr>
          <w:sz w:val="24"/>
          <w:szCs w:val="24"/>
        </w:rPr>
        <w:t xml:space="preserve">Это открывает перед учеником достаточно заманчивые и увлекательные перспективы. Предположим, что он, например, обладает достаточно развитым каузальным сознанием и общается с человеком, фокус сознания которого нацелен исключительно на ментальный план. Их беседа, естественно, будет носить явно выраженный ментальный характер, но в ходе её ученик, возможно, вдруг подметит у своего ментального собеседника некоторые зажатые, но то и дело пробивающиеся наружу эмоциональные проблемы, которых тот совершенно не видит и не признаёт, поскольку над ним чересчур довлеет ментальный аспект. </w:t>
      </w:r>
    </w:p>
    <w:p>
      <w:pPr>
        <w:pStyle w:val="Normal"/>
        <w:spacing w:before="280" w:after="280"/>
        <w:rPr>
          <w:sz w:val="24"/>
          <w:szCs w:val="24"/>
        </w:rPr>
      </w:pPr>
      <w:r>
        <w:rPr>
          <w:sz w:val="24"/>
          <w:szCs w:val="24"/>
        </w:rPr>
        <w:t xml:space="preserve">Но ученик, сконцентрированный и находящийся в своём каузальном сознании, напротив, сразу увидит причину ментальных проблем своего собеседника, поскольку его собственное тело эмоций давно сгармонизировано и включено в каузальное целое, хотя, при всём при том, на своём собственном уровне оно по-прежнему остаётся активным и деятельным. Поэтому это тело будет проявлять себя на том же самом плане, к которому принадлежат и проблемы этого человека, так что оно мгновенно их ухватит, воспримет, поймёт и передаст каузальному сознанию ученика, который, используя своё ментальное сознание, порекомендует своему собеседнику метод их устранения на его, собеседника, собственном языке, который есть язык ментального тела. </w:t>
      </w:r>
    </w:p>
    <w:p>
      <w:pPr>
        <w:pStyle w:val="Normal"/>
        <w:spacing w:before="280" w:after="280"/>
        <w:rPr>
          <w:sz w:val="24"/>
          <w:szCs w:val="24"/>
        </w:rPr>
      </w:pPr>
      <w:r>
        <w:rPr>
          <w:sz w:val="24"/>
          <w:szCs w:val="24"/>
        </w:rPr>
        <w:t xml:space="preserve">Чем больше ученик сознаёт, какие грандиозные возможности сулит ему связь со своей собственной душой, что особенно важно при общении с другими людьми, но ещё более важно, когда вопрос касается способности понимать этих других, тем более интенсивно он работает над тем, чтобы удержать и укрепить это душевное сознание, которое открывает перед ним столь исключительные возможности в деле оказания реальной помощи людям. Благодаря этому он становится подлинным служителем мира, который к тому же оказывается и прекрасным терапевтом, искусно пользующимся методом разговорной терапии. </w:t>
      </w:r>
    </w:p>
    <w:p>
      <w:pPr>
        <w:pStyle w:val="Normal"/>
        <w:spacing w:before="280" w:after="280"/>
        <w:rPr>
          <w:sz w:val="24"/>
          <w:szCs w:val="24"/>
        </w:rPr>
      </w:pPr>
      <w:r>
        <w:rPr>
          <w:sz w:val="24"/>
          <w:szCs w:val="24"/>
        </w:rPr>
        <w:t xml:space="preserve">Подобного уровня каузального, или душевного, сознания проще всего можно достичь путём внутреннего сосредоточения и фиксации внимания на точке сознания в сердце — этом светозарном солнце ученика, которое есть ни что иное, как его собственный душевный Свет. Чем чаще он подмечает собственные сердечные вибрации и излучения, чем чаще он видит воздействие собственных сердечных тепла и света на своих ближних, тем больше он сознаёт, что он неотделим от своего душевного сознания, которое одновременно может сноситься со всеми планами и уровнями, но при этом, однако, благодаря своей способности понимания, проникновения и вживания во внутренний мир собеседника, добровольно выбирает тот специфический план общения, который является естественным миром этого человека на нынешнем этапе его развития. Когда ученик овладеет этим бесценным даром внутреннего понимания, он, воистину, достигнет высот небесных. </w:t>
      </w:r>
    </w:p>
    <w:p>
      <w:pPr>
        <w:pStyle w:val="Normal"/>
        <w:spacing w:before="280" w:after="280"/>
        <w:rPr>
          <w:sz w:val="24"/>
          <w:szCs w:val="24"/>
        </w:rPr>
      </w:pPr>
      <w:r>
        <w:rPr>
          <w:sz w:val="24"/>
          <w:szCs w:val="24"/>
        </w:rPr>
        <w:t xml:space="preserve">Тогда сияние Света, излучаемого им, будет беспредельным, а исходящее от него магнетическое излучение позволит ему общаться даже с большими скоплениями народа, ибо говорить он будет на всех языках мира, и все его будут прекрасно понимать, каждый на своём уровне. Отныне он — чрезвычайно полезный и бесценный служитель мира как для Нас, так и для человечеств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0. МЕНТАЛЬНАЯ И ДУХОВНАЯ БДИТЕЛЬНОСТЬ</w:t>
      </w:r>
    </w:p>
    <w:p>
      <w:pPr>
        <w:pStyle w:val="Normal"/>
        <w:spacing w:before="280" w:after="280"/>
        <w:rPr>
          <w:sz w:val="24"/>
          <w:szCs w:val="24"/>
        </w:rPr>
      </w:pPr>
      <w:r>
        <w:rPr>
          <w:sz w:val="24"/>
          <w:szCs w:val="24"/>
        </w:rPr>
        <w:t xml:space="preserve">На пути к Третьему Посвящению та тренировка, которую постоянно осуществляет ученик, носит преимущественно ментальный характер. Стоящая перед ним задача не из лёгких: постоянно, в любое время и в любой час, уметь подмечать и разоблачать все (как тончайшие, так и грубые) облачка иллюзий, обступающих его со всех сторон. Вскоре выясняется, что эта работа гораздо сложнее и тяжелее, чем она представлялась вначале. Огромная радость и облегчение по поводу того, что он освободился от насильственной власти и давления своих личных чувств и более не подвержен их влиянию, сделало ученика несколько излишне самонадеянным и даже тщеславным. Это объясняется, во-первых, тем, что он теперь достаточно ясно видит своё собственное мощное излучение, которое уже не подвержено воздействию поверхностных, мимолётных чувств и желаний, ни его собственных чувств и желаний, ни чувств и желаний других; а во-вторых, тем, что радость, которую он испытывает при виде того, сколь прекрасно он управляется со своим астральным телом, заряжает его ментальное тело как положительным, так и отрицательным стимулами. Позитивный стимул — это то огромное, ясно различимое преимущество, которым обладает каждый, кто умеет управлять своими эмоциями так, что ни одна энергия астрального свойства не оказывается напрасно потерянной или нецелесообразно увязанной. Но, в то же время, его ментальное тело подлежит и негативному воздействию, поскольку это радостное чувство вливает молодое вино жизни в старые мехи его былых гордости и тщеславия. </w:t>
      </w:r>
    </w:p>
    <w:p>
      <w:pPr>
        <w:pStyle w:val="Normal"/>
        <w:spacing w:before="280" w:after="280"/>
        <w:rPr>
          <w:sz w:val="24"/>
          <w:szCs w:val="24"/>
        </w:rPr>
      </w:pPr>
      <w:r>
        <w:rPr>
          <w:sz w:val="24"/>
          <w:szCs w:val="24"/>
        </w:rPr>
        <w:t xml:space="preserve">Данное воздействие может и не выливаться в экстремальные формы: на этой стадии вполне достаточно даже малейшей стимуляции или подпитки этих ментальных факторов, чтобы они повлияли роковым образом на развитие ученика. Поэтому для него очень важно всё время сохранять неусыпную бдительность в отношении собственных ментальных облачков иллюзий, которые способны в считанные мгновения заманить его в иллюзорно-искажённый мир мыслеразума. Когда ученик окутывается этой затмевающей дымкой, он полностью утрачивает связь со своей душой, хотя на этой стадии она и так невероятно мала: тончайший волосок — не более. </w:t>
      </w:r>
    </w:p>
    <w:p>
      <w:pPr>
        <w:pStyle w:val="Normal"/>
        <w:spacing w:before="280" w:after="280"/>
        <w:rPr>
          <w:sz w:val="24"/>
          <w:szCs w:val="24"/>
        </w:rPr>
      </w:pPr>
      <w:r>
        <w:rPr>
          <w:sz w:val="24"/>
          <w:szCs w:val="24"/>
        </w:rPr>
        <w:t xml:space="preserve">Если ученик высоко бдителен, то он сразу же заметит, что его душевный контакт стал нестабильным, а если он в добавок ко всему ученик умный и сообразительный, то он тут же начнёт осматриваться в поисках ментальных облачков, которые вызвали это затмение. Этот момент — момент очень важный. Поскольку в этой фазе ментальное тело чаще всего выступает в качестве довлеющего тела личности, то её ментальный аспект очень быстро перетянет на свою сторону все другие аспекты личности, убедив их и самого ученика в том, что его мысли вполне благородны, логичны и уместны, так что для паники нет ровным счётом никаких причин. Успокоенный этим, казалось бы, точным, ясным и тонко преподанным объяснением, ученик с облегчением расслабится и тут же утратит бдительность, подвергнув тем самым имеющуюся у него тончайшую связь с душой великой опасности полного уничтожения. </w:t>
      </w:r>
    </w:p>
    <w:p>
      <w:pPr>
        <w:pStyle w:val="Normal"/>
        <w:spacing w:before="280" w:after="280"/>
        <w:rPr>
          <w:sz w:val="24"/>
          <w:szCs w:val="24"/>
        </w:rPr>
      </w:pPr>
      <w:r>
        <w:rPr>
          <w:sz w:val="24"/>
          <w:szCs w:val="24"/>
        </w:rPr>
        <w:t xml:space="preserve">Если ученик достаточно внимателен и мудр, то при первых же симптомах сокращения или ужатия душевного контакта он окажется начеку и тут же начнёт высматривать те мысли, которые явились причиной этой "утечки". Он сразу смекнёт, что на первый взгляд эти мысли, вероятней всего, будут казаться вполне разумными и внушающими доверие при том, что на деле они таковыми определённо не являются. И, если он сохранит высокую степень бдительности, он непременно обнаружит, что эти мысли несут в себе некоторый заряд гордости и тщеславия, которого, даже несмотря на то, что он слишком субтилен, вполне хватает на то, чтобы постоянно выставлять ментальное тело в выгодном свете и тем самым закрепить за ним главенствующую позицию. Поэтому, как только он обнаружит эти воздушные, но оттого не менее опасные, облачка иллюзий, он должен немедленно призвать на помощь своё собственное пламя атмической воли и, воспользовавшись им, сжечь дотла все эти хитрые, коварные, лукавые мысли. </w:t>
      </w:r>
    </w:p>
    <w:p>
      <w:pPr>
        <w:pStyle w:val="Normal"/>
        <w:spacing w:before="280" w:after="280"/>
        <w:rPr>
          <w:sz w:val="24"/>
          <w:szCs w:val="24"/>
        </w:rPr>
      </w:pPr>
      <w:r>
        <w:rPr>
          <w:sz w:val="24"/>
          <w:szCs w:val="24"/>
        </w:rPr>
        <w:t xml:space="preserve">Теперь, когда из него и через него лучится ясный, чистый Свет, в его сиянии он видит, сколь хитроумно и изощрённо эта ментально внузданная личность пыталась его перехитрить. А поразмыслив более основательно, он поймёт, что весь этот процесс потому так долго ждал своей очереди, что он был не в состоянии контролировать и следить за его развитием и обрёл это умение только сейчас, когда весь ход его развития и значительно повысившаяся за это время ментальная ответственность подвели его к необходимой стадии зрелости и повысили его бдительность. А та поблажка, которую он делал своим мыслям, позволяя им сохранять ингредиенты былых гордости и тщеславия, была вызвана скорее всего ограниченностью его ментальной ответственности, которая в то время была ещё не столь высокой пробы. </w:t>
      </w:r>
    </w:p>
    <w:p>
      <w:pPr>
        <w:pStyle w:val="Normal"/>
        <w:spacing w:before="280" w:after="280"/>
        <w:rPr>
          <w:sz w:val="24"/>
          <w:szCs w:val="24"/>
        </w:rPr>
      </w:pPr>
      <w:r>
        <w:rPr>
          <w:sz w:val="24"/>
          <w:szCs w:val="24"/>
        </w:rPr>
        <w:t xml:space="preserve">Отсутствие ментальной бдительности на раннем этапе незамедлительно приводит к появлению и сгущению вокруг него грубых туманов иллюзий, которые затем принимают форму лёгких, кисейных облачков весьма субтильного свойства. Несмотря на тяжесть подобного признания, он должен раз и навсегда свыкнуться с той мыслью, что бремя ответственности всегда было, есть и будет его и только его бременем. Личность постоянно будет пытаться совлечь его с пути истинного и заманить в ловушки ментальных заблуждений, находя с этой целью тысячи вполне логичных и удобоваримых извинений, которые все сводятся к одному — одурачить его до такой степени, чтобы он признал этот сомнительный, лишённый благородства и честности ход мыслей, совершенно не достойный его как ученика, за абсолютно правильный и единственно верный и принял бы его к исполнению. Только теперь он понимает, какой лёгкой добычей своей хитроумной личности он был всё это время, что даже малейшее отклонение в сторону от этически правильных и духовно оправданных норм способствовало росту и стимуляции его "духовного" тщеславия, правда, в столь субтильной форме, что он продолжал бессознательно считать, будто всё в порядке, продолжал только потому, что эти субтильные облака до неузнаваемости искажали импульсы его души, пытавшейся донести до него, что назревает что-то такое, что совершенно не согласуется с истиной в том виде, как её видит душа. </w:t>
      </w:r>
    </w:p>
    <w:p>
      <w:pPr>
        <w:pStyle w:val="Normal"/>
        <w:spacing w:before="280" w:after="280"/>
        <w:rPr>
          <w:sz w:val="24"/>
          <w:szCs w:val="24"/>
        </w:rPr>
      </w:pPr>
      <w:r>
        <w:rPr>
          <w:sz w:val="24"/>
          <w:szCs w:val="24"/>
        </w:rPr>
        <w:t xml:space="preserve">Этот новый уровень самоосознания позволяет ему понять, что коварная личность мгновенно пользуется любым, даже самым субтильным, отклонением в сторону для того, чтобы ослабить его проницательность и заглушить связь с душой. Поэтому в тот самый момент, в который он приемлет это отклонение как норму, его сразу же окутывают тончайшие облачка иллюзий и искажают его душевные импульсы, а тем самым и присущие ему проницательность и бдительность. Когда начинается эта фаза, для личности уже не составляет особого труда понемногу огрубить и опростить деятельность мыслеразума. Мало-помалу эти облачка становятся всё более и более грубого свойства, опрощаясь по мере того, как душевная связь и духовное предвидение, эти лоции ученика, позволяющие ему ориентироваться в сложившейся обстановке, постепенно выводятся из строя. </w:t>
      </w:r>
    </w:p>
    <w:p>
      <w:pPr>
        <w:pStyle w:val="Normal"/>
        <w:spacing w:before="280" w:after="280"/>
        <w:rPr>
          <w:sz w:val="24"/>
          <w:szCs w:val="24"/>
        </w:rPr>
      </w:pPr>
      <w:r>
        <w:rPr>
          <w:sz w:val="24"/>
          <w:szCs w:val="24"/>
        </w:rPr>
        <w:t xml:space="preserve">Если указанная фаза уже началась, личность может править совершенно безбоязненно и свободно. Правда, остаётся ещё ментальная бдительность, но она "бдит" лишь на условиях, выдвигаемых самой личностью. Пусть это послужит для всех учеников горьким, но полезным уроком. Пусть они помнят, что в тот момент, когда личность обретает под ногами твёрдую почву, потому что ученик допустил это, с этого момента он уже не в состоянии призвать на помощь пламя своей духовной воли. Поэтому ему не остаётся ничего другого, как продолжать оставаться в объятиях иллюзий до тех пор, пока положение в корне не изменится и он вновь не восстановит свой душевный контакт в полном его объёме. </w:t>
      </w:r>
    </w:p>
    <w:p>
      <w:pPr>
        <w:pStyle w:val="Normal"/>
        <w:spacing w:before="280" w:after="280"/>
        <w:rPr>
          <w:sz w:val="24"/>
          <w:szCs w:val="24"/>
        </w:rPr>
      </w:pPr>
      <w:r>
        <w:rPr>
          <w:sz w:val="24"/>
          <w:szCs w:val="24"/>
        </w:rPr>
        <w:t xml:space="preserve">Даже ученик, одолевший значительную часть пути, может совершенно не подозревать о том, что всё это время он, по сути дела, мирно почивал среди иллюзий. Только когда его ментальная ответственность начнёт объединяться с ответственностью духовной, он наконец осознает, сколь велика и обширна сфера абсолютной ответственности. Таким образом, период между Вторым и Третьим Посвящениями несомненно весьма полезен для духовного роста и развития ученика, поскольку он во многих отношениях является повторением периода между Первым и Вторым Посвящениями. Различие между ними лишь в том, что ответственность вышла теперь на более высокий и более субтильный уровень реализации, который ученику долгое время кажется не слишком трудным и обременительным, пока он вдруг не постигает, что ведь это, в сущности, совершенно новый этап развития, значительно отличающийся от предыдущего, который главным образом затрагивал сферу его чувств, и в то же время, чем-то его напоминающий, поскольку обе стадии затрагивают проблему расширения сферы ответственности и её принятия во всё более тончайших нюансах и проявлениях. </w:t>
      </w:r>
    </w:p>
    <w:p>
      <w:pPr>
        <w:pStyle w:val="Normal"/>
        <w:spacing w:before="280" w:after="280"/>
        <w:rPr>
          <w:sz w:val="24"/>
          <w:szCs w:val="24"/>
        </w:rPr>
      </w:pPr>
      <w:r>
        <w:rPr>
          <w:sz w:val="24"/>
          <w:szCs w:val="24"/>
        </w:rPr>
        <w:t xml:space="preserve">Ученик, поднявшийся до этой ступени самопознания, отныне будет постоянно жить во всеоружии своей духовной бдительности, полный решимости сжигать дотла все, даже мельчайшие иллюзорные мысли, если таковые возникнут, в то время как его проницательность будет расти и оттачиваться с непостижимой быстротой. Тогда сфера его ответственности вплотную приблизится к абсолютной ответственности во всех трёх мирах личности, и он ясно узрит вершину собственной горы. И свойственные ему неутомимое духовное стремление и душевная чистота быстро приведут его на эту вершину, достигнув которой, он станет суверенной душой, беспрепятственно управляющей своей преображённой личностью, так что та отныне будет верой и правдой служить своей госпоже в её великой, титанической работе в деле служения миру.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1. ИСТИНА</w:t>
      </w:r>
    </w:p>
    <w:p>
      <w:pPr>
        <w:pStyle w:val="Normal"/>
        <w:spacing w:before="280" w:after="280"/>
        <w:rPr>
          <w:sz w:val="24"/>
          <w:szCs w:val="24"/>
        </w:rPr>
      </w:pPr>
      <w:r>
        <w:rPr>
          <w:sz w:val="24"/>
          <w:szCs w:val="24"/>
        </w:rPr>
        <w:t xml:space="preserve">Понимание истины даётся ученикам с превеликим трудом. В продолжение всего Пути к Посвящению личность воспринимает и усваивает великое множество временных, промежуточных истин, постоянно сменяющих одна другую, где каждая, однако, воспринимается как единственно верная и незыблемая. При этом интеллект не уставая твердит, что хотя истина всегда только одна, но у неё много модификаций, ибо истина — явление многогранное, многостороннее, каковой она, собственно говоря, и должна быть, ибо личность не остаётся вечно неизменной, а преодолевает в процессе развития множество различных ступеней. </w:t>
      </w:r>
    </w:p>
    <w:p>
      <w:pPr>
        <w:pStyle w:val="Normal"/>
        <w:spacing w:before="280" w:after="280"/>
        <w:rPr>
          <w:sz w:val="24"/>
          <w:szCs w:val="24"/>
        </w:rPr>
      </w:pPr>
      <w:r>
        <w:rPr>
          <w:sz w:val="24"/>
          <w:szCs w:val="24"/>
        </w:rPr>
        <w:t xml:space="preserve">Душевная истина по своей природе — истина куда более утончённая и изысканная, нежели все предшествующие, поскольку душа всегда обозревает жизнь исключительно с позиции мира целого. Монадическая истина — ещё более высокой, благородной пробы, поскольку уровень её постижения в десятки раз превосходит все прочие, да и постичь её возможно лишь с позиции гораздо более величественного, необъятного целого, о котором ученики на данный момент не имеют абсолютно никакого представления. Что же тогда истина? Какого-то однозначного и окончательного ответа на этот вопрос, увы, дать невозможно, поскольку всякая истина прежде всего обуславливается ступенью развития спрашивающего, а также тем, что она, по мере восхождения с одной ступени на другую, постоянно меняется в направлении всё более глубокого проникновения в непостижимые, необъятные глубины Вселенской Истины. </w:t>
      </w:r>
    </w:p>
    <w:p>
      <w:pPr>
        <w:pStyle w:val="Normal"/>
        <w:spacing w:before="280" w:after="280"/>
        <w:rPr>
          <w:sz w:val="24"/>
          <w:szCs w:val="24"/>
        </w:rPr>
      </w:pPr>
      <w:r>
        <w:rPr>
          <w:sz w:val="24"/>
          <w:szCs w:val="24"/>
        </w:rPr>
        <w:t xml:space="preserve">Для ученика, добивающегося чёткой, ясной, раз и навсегда определённой истины, равно охватывающей все сферы жизни, подобное объяснение может стать источником великого душевного уныния и внутреннего конфликта, и если это так, то он должен как можно скорее и как можно тщательнее исследовать это состояние и причину его возникновения. И тогда он увидит, что этой чётко определённой, неизменной, единой формулы, которая могла бы служить выражением универсальной истины в её конечной инстанции, требует именно его ментальное тело. Но, как сказано, подобной формулы не существует. Да, буддхическая истина всегда более значима, чем ментальная, но при всём при том нужно понимать, что сама истина — истина в конечной инстанции — недостижима, по крайней мере до тех пор, пока не будет постигнут Абсолют. </w:t>
      </w:r>
    </w:p>
    <w:p>
      <w:pPr>
        <w:pStyle w:val="Normal"/>
        <w:spacing w:before="280" w:after="280"/>
        <w:rPr>
          <w:sz w:val="24"/>
          <w:szCs w:val="24"/>
        </w:rPr>
      </w:pPr>
      <w:r>
        <w:rPr>
          <w:sz w:val="24"/>
          <w:szCs w:val="24"/>
        </w:rPr>
        <w:t xml:space="preserve">Что же ученику делать со сказанным и на что употребить? Например, на развитие у себя понимания того, что каждый человек таков, каков он есть, и что каждый воспринимает некую заданность лишь с высоты или точки зрения своей собственной позиции. Поэтому любую истину с полным правом можно рассматривать как правомочную и неправомочную, в зависимости от высоты уровня развития или угла зрения воспринимающего. Поэтому любая высказанная истина человеку, её высказавшему, будет казаться в высшей степени правомерной, очевидной и справедливой, тогда как с точки зрения ученика это будет явная ложь и бессмыслица, поскольку он то же самое видит с позиции более высокого плана. Однако самой ситуации это не меняет, и для обладателя этой "истины" сказанное по-прежнему остаётся самоочевидной и истинной правдой, поскольку он в пределах данной ситуации, обуславливаемой его собственной, индивидуальной ступенью развития, видит и воспринимает истину именно в таком свете. </w:t>
      </w:r>
    </w:p>
    <w:p>
      <w:pPr>
        <w:pStyle w:val="Normal"/>
        <w:spacing w:before="280" w:after="280"/>
        <w:rPr>
          <w:sz w:val="24"/>
          <w:szCs w:val="24"/>
        </w:rPr>
      </w:pPr>
      <w:r>
        <w:rPr>
          <w:sz w:val="24"/>
          <w:szCs w:val="24"/>
        </w:rPr>
        <w:t xml:space="preserve">Всё сказанное тоже есть истина, но это та истина, которую ученики постигают лишь на завершающем этапе Пути к Посвящению, да и то лишь те из них, кто готовы к восприятию универсального уровня понимания. Это знание не из тех, которые отдаются на откуп основной массе человечества, совершенно не готового к их восприятию и усвоению, поскольку подобная перспектива видения жизни породила бы в человеческом мире лишь хаос, разброд и нестабильность. Но ученик, приближающийся к порогу Третьего Посвящения, вполне созрел для этого учения и действительно готов к тому, чтобы служить своим ближним. Поначалу ему будет очень трудно воспринимать сказанное должным образом, поскольку оно в корне противоречит всему, к чему он так упорно шёл и стремился на протяжении всех своих многочисленных жизней. Но таковы правила: они стабильны, неизменны и в равной степени касаются каждого, кто желает достичь совершенства. </w:t>
      </w:r>
    </w:p>
    <w:p>
      <w:pPr>
        <w:pStyle w:val="Normal"/>
        <w:spacing w:before="280" w:after="280"/>
        <w:rPr>
          <w:sz w:val="24"/>
          <w:szCs w:val="24"/>
        </w:rPr>
      </w:pPr>
      <w:r>
        <w:rPr>
          <w:sz w:val="24"/>
          <w:szCs w:val="24"/>
        </w:rPr>
        <w:t xml:space="preserve">Великое множество жизней затрачивает ученик на то, чтобы в ходе непрестанной борьбы, проходя через лишения и трудности, высвободиться из физических объятий майи и тем самым достичь более высокого уровня познания и видения истины. Затем следуют многочисленные инкарнации, в ходе которых ему приходится бороться со своими чувствами, желаниями и страстями, чтобы навсегда освободиться из-под их власти и наваждений и в итоге прийти к осознанию того, что истина гораздо выше, чем он полагал. И, наконец, он приступает к долгой, изнурительной борьбе за освобождение от бесчисленных иллюзий ментального мира, чтобы добиться права на обретение душевной истины, и в тот неповторимый миг, когда он приходит к ней, всё в нём ликует, преисполненное эйфорического чувства счастья, ибо теперь он доподлинно знает, что обрёл желанную "истину". </w:t>
      </w:r>
    </w:p>
    <w:p>
      <w:pPr>
        <w:pStyle w:val="Normal"/>
        <w:spacing w:before="280" w:after="280"/>
        <w:rPr>
          <w:sz w:val="24"/>
          <w:szCs w:val="24"/>
        </w:rPr>
      </w:pPr>
      <w:r>
        <w:rPr>
          <w:sz w:val="24"/>
          <w:szCs w:val="24"/>
        </w:rPr>
        <w:t xml:space="preserve">Да, несомненно, эта новая истина качественно гораздо возвышенней и благородней, чем все предшествующие многочисленные истины, но ученик, дошедший до этой стадии, тоже вынужден, тем не менее, признать, что даже эта абсолютная, высшая истина, несмотря на всю свою абсолютность, не является истиной однозначной и окончательной. Этот миг есть миг великого озарения в жизни каждого ученика, ибо он постигает, что, переходя с одной ступеньки на другую и минуя великое множество самых разнообразных истин, человек развивается в направлении всё более глубокого осознания того, что каждый индивид содержит и выражает ту долю истину, которую он в состоянии вместить и воспринять, так что, по сути дела, всякая истина есть истина временная и преходящая. Сказанное, естественно, справедливо и в отношении той части истины, которую Мы теперь пытаемся донести до вас, и если только вы не заботились исключительно о том, чтобы развить и отшлифовать до блеска собственное ментальное сознание, то сказанное не явится для вас потрясением. А если к этому моменту вы имеете прекрасно развитое каузальное сознание, то вам, несомненно, будет несложно понять, что, исходя из признания факта существования универсальной логики, дело именно так и обстоит. Кроме того, если мы задумаемся над тем, что Абсолют — это некие Сила и Интеллект, которых никто — я повторяю: никто! — в нашей Солнечной системе не в состоянии реально понять, постичь или осмыслить, то вы тем самым получите некоторое весьма приблизительное представление о величине и величии Космоса. </w:t>
      </w:r>
    </w:p>
    <w:p>
      <w:pPr>
        <w:pStyle w:val="Normal"/>
        <w:spacing w:before="280" w:after="280"/>
        <w:rPr>
          <w:sz w:val="24"/>
          <w:szCs w:val="24"/>
        </w:rPr>
      </w:pPr>
      <w:r>
        <w:rPr>
          <w:sz w:val="24"/>
          <w:szCs w:val="24"/>
        </w:rPr>
        <w:t xml:space="preserve">Это новое знание каждый ученик, если только он воспримет его душевным сознанием, должен незамедлительно претворить в практику будничной жизни, так, чтобы отныне он мог с любовью смотреть на своих ближних, смог увидеть их совершенно новыми глазами и сердцем понять, что они, в силу необходимости, являются выразителями именно той истины, которую они в состоянии воспринять, вместить и осмыслить на своём уровне. Вооружённый этим знанием, ученик сможет развить в себе ту сердечную терпимость, которая и является необходимым квалификационным требованием, дающим ему право на прохождение Третьего Посвящения. Понимание того, что каждый человек, на какой бы ступени он ни находился, обладает своей истиной, подведёт ученика к всеобъемлющему признанию необходимости и оправданности всего сущего, являющееся отличительной особенностью истинно Посвящённого.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2. ТЕМНАЯ НОЧЬ ДУШИ</w:t>
      </w:r>
    </w:p>
    <w:p>
      <w:pPr>
        <w:pStyle w:val="Normal"/>
        <w:spacing w:before="280" w:after="280"/>
        <w:rPr>
          <w:sz w:val="24"/>
          <w:szCs w:val="24"/>
        </w:rPr>
      </w:pPr>
      <w:r>
        <w:rPr>
          <w:sz w:val="24"/>
          <w:szCs w:val="24"/>
        </w:rPr>
        <w:t xml:space="preserve">По мере того, как ученик всё больше приближается к сияющему Порталу Посвящения, на него со всех сторон обрушиваются нападки, клевета, злословие и оскорбления. Именно в этот момент выясняется, насколько он закалён, выдержан и твёрд. Ибо, если к этому моменту степень его отождествления себя со своей собственной душой достаточно высока и стабильна, он безболезненно вынесет весь этот массивный залп ударов и нападок. Мужественный и сильный, он выдержит их все, призвав на помощь свой собственный непрерывно действующий, лучащийся сиянием сердечный центр. </w:t>
      </w:r>
    </w:p>
    <w:p>
      <w:pPr>
        <w:pStyle w:val="Normal"/>
        <w:spacing w:before="280" w:after="280"/>
        <w:rPr>
          <w:sz w:val="24"/>
          <w:szCs w:val="24"/>
        </w:rPr>
      </w:pPr>
      <w:r>
        <w:rPr>
          <w:sz w:val="24"/>
          <w:szCs w:val="24"/>
        </w:rPr>
        <w:t xml:space="preserve">Но если окажется, что его лобовой центр до сих пор не активизирован, а интегральное сознание личности не сконцентрировано полностью во внутреннем лобовом центре, называемом аджна, то никакого Посвящения не будет. Только при наличии абсолютной ответственности за поведение личности на всех планах и уровнях её проявления внутренняя светоносная квинтэссенция личности сможет пронизать головной мозг будущего неофита, или кандидата, той избыточной женской силой, которая создаст невыносимое напряжение во всей голове, напряжение, которое высечет искру, передающую это напряжение мужскому пламени в изголовье (или коронарной чакре) ученика, под действием чего в нём вспыхнет и зажжётся внутренний Свет. Этот процесс — процесс двойственный: с одной стороны, он происходит внезапно, неожиданно, а с другой — обнаруживает себя как длительное, неторопливое поступательное движение вперёд, которое, вплоть до наступления завершающей фазы, незримо совершается внутри некоего цикла развития, обозначаемого как "тёмная ночь души". </w:t>
      </w:r>
    </w:p>
    <w:p>
      <w:pPr>
        <w:pStyle w:val="Normal"/>
        <w:spacing w:before="280" w:after="280"/>
        <w:rPr>
          <w:sz w:val="24"/>
          <w:szCs w:val="24"/>
        </w:rPr>
      </w:pPr>
      <w:r>
        <w:rPr>
          <w:sz w:val="24"/>
          <w:szCs w:val="24"/>
        </w:rPr>
        <w:t xml:space="preserve">Весь последующий период невероятно тяжёл и труден для ученика, ибо весь Свет покидает его. Его контакт с душой по-прежнему стабилен, но крайне расплывчат и нечёток из-за отсутствия Света. Да, он всё так же безупречно выполняет привычную работу, всё так же излучает мощное магнетическое притяжение, которое вовлекает в орбиту своего действия всех присутствующих, независимо от того, сознают ли они это или не сознают, и всё же, несмотря на это, прямой, надёжный, доверительный душевный контакт как источник Света у него временно отсутствует. </w:t>
      </w:r>
    </w:p>
    <w:p>
      <w:pPr>
        <w:pStyle w:val="Normal"/>
        <w:spacing w:before="280" w:after="280"/>
        <w:rPr>
          <w:sz w:val="24"/>
          <w:szCs w:val="24"/>
        </w:rPr>
      </w:pPr>
      <w:r>
        <w:rPr>
          <w:sz w:val="24"/>
          <w:szCs w:val="24"/>
        </w:rPr>
        <w:t xml:space="preserve">Этот период в жизни ученика — время колоссальных испытаний, ибо всё в нём пребывает в сомнении: "Неужели всё было одним великим наваждением? Неужели всё то удивительное, что он постиг и познал, было всего лишь иллюзией"? Самое трудное на этой стадии — суметь сохранить доверие к происходящему, сохранить веру в то, что всё идёт как надо. Вся эта "тёмная ночь" есть ночь очищения, ночь последнего великого испытания личности ученика на всех её планах, уровнях и направлениях. Действительно ли он полностью ответственен за все свои действия и поступки? Действительно ли все его чувства и желания из материи высочайшей пробы? Приведена ли его жизнь в соответствие с критериями абсолютной астральной ответственности? Как правило, на этой стадии ученик чувствует, что он вправе ответить утвердительно на все эти вопросы. Но чувствует ли он, что способен утвердительно ответить на третий и решающий вопрос: Полностью ли он сознаёт свою абсолютную ответственность за все свои мысли, как большие, так и малые? Полностью ли он сознаёт тот громадный энергетический потенциал, который заключён в каждой его мысли? Знает ли он, какие последствия влечёт за собой каждая одухотворённая и исторгнутая его сознанием мысль? </w:t>
      </w:r>
    </w:p>
    <w:p>
      <w:pPr>
        <w:pStyle w:val="Normal"/>
        <w:spacing w:before="280" w:after="280"/>
        <w:rPr>
          <w:sz w:val="24"/>
          <w:szCs w:val="24"/>
        </w:rPr>
      </w:pPr>
      <w:r>
        <w:rPr>
          <w:sz w:val="24"/>
          <w:szCs w:val="24"/>
        </w:rPr>
        <w:t xml:space="preserve">В этой "ночной тьме" он по всей линии фронта подвергается небывалым испытаниям на предмет выявления последних, субтильных стражей, стерегущих порог Света. На каком бы из планов личности он ни находился, он при этом должен всегда точно знать и сознавать, что он действует, чувствует и мыслит в полном соответствии с божественными законами и с самим Божьим Планом. Вначале к нему приходит чёткое и ясное понимание обширности и многогранности этой ответственности, и, ни на минуту не теряя полноты душевного сознания, он начинает осуществлять в повседневной жизни целенаправленную работу в этом направлении или оказывать деятельную помощь людям, полностью убеждённый в том, что он абсолютно ответственный человек; и действительно, в общем и целом, в ответственности ему не откажешь, особенно если сравнивать его с другими людьми. Тем не менее, тьма незаметно вкрадывается и в его жизнь тоже, так что в ней понемногу обнаруживаются сферы и направления, ясно указывающие на то, что полная победа над самим собой им ещё не достигнута. </w:t>
      </w:r>
    </w:p>
    <w:p>
      <w:pPr>
        <w:pStyle w:val="Normal"/>
        <w:spacing w:before="280" w:after="280"/>
        <w:rPr>
          <w:sz w:val="24"/>
          <w:szCs w:val="24"/>
        </w:rPr>
      </w:pPr>
      <w:r>
        <w:rPr>
          <w:sz w:val="24"/>
          <w:szCs w:val="24"/>
        </w:rPr>
        <w:t xml:space="preserve">Ученик поражён. Может ли такое быть, что он повстречал ещё не всех убийственных стражей Порога из своего прошлого? Разве он не уничтожил их всех, сначала возродив их к жизни, а затем лишив их силы путём отмены и устранения всех прежних решений, связывавших его по рукам и ногам и мешавших ему полностью приобщиться к Свету? Он удивлён. Разве он не заключил союз с Сатурном, его бывшим заклятым врагом, ставшим теперь его ближайшим другом, сподвижником и учителем? Что же в таком случае удерживает его, как белку, внутри этого великого невидимого колеса, из которого он хочет и никак не может вырваться? </w:t>
      </w:r>
    </w:p>
    <w:p>
      <w:pPr>
        <w:pStyle w:val="Normal"/>
        <w:spacing w:before="280" w:after="280"/>
        <w:rPr>
          <w:sz w:val="24"/>
          <w:szCs w:val="24"/>
        </w:rPr>
      </w:pPr>
      <w:r>
        <w:rPr>
          <w:sz w:val="24"/>
          <w:szCs w:val="24"/>
        </w:rPr>
        <w:t xml:space="preserve">Ответ придёт к нему лишь тогда, когда эта тьма до предела опустошит его и сокрушит его физическую крепость. Вот она, загвоздка — малая ментальная ответственность! Ответственность, всё ещё ждущая своей реализации. Ученик ошеломлён. Как? Разве он ещё не полностью ответственен за себя в ментальном плане? Увы, нет. За ним ещё числится "небольшой должок" — малая ментальная ответственность, которая, действительно, настолько мала, что он её проглядел. Его пламенная устремлённость к цели настолько сильна, а его деятельное усердие и самозабвенность настолько велики, что он совершенно упустил из виду свой физический храм. Поглощённый своим горячим, деятельным усердием, он совершенно забыл об этом теле, которому тоже требуются отдых, тишина, покой и уединение, дабы поддерживать себя в состоянии готовности служить Всевышнему. Он же запустил это своё тело и бросил его на произвол судьбы, всецело сосредоточив все свои мысли и чувства на желании служить миру. </w:t>
      </w:r>
    </w:p>
    <w:p>
      <w:pPr>
        <w:pStyle w:val="Normal"/>
        <w:spacing w:before="280" w:after="280"/>
        <w:rPr>
          <w:sz w:val="24"/>
          <w:szCs w:val="24"/>
        </w:rPr>
      </w:pPr>
      <w:r>
        <w:rPr>
          <w:sz w:val="24"/>
          <w:szCs w:val="24"/>
        </w:rPr>
        <w:t xml:space="preserve">Его тело часто посылало ему бесчисленные предупредительные, тревожные сигналы, которые его мыслеразум просто пропустил мимо ушей, поскольку ментальное тело было столь безраздельно сконцентрировано на проблеме большой ментальной ответственности, что у него не оставалось времени для другого тела, которое призвано быть послушным, безотказным проводником его мыслей и души. Наконец, главный виновник найден: это его ментальный разум, который, проигнорировав физические потребности, закрыл своё внутреннее ухо и оказался глух к настоятельным требованиям души позаботиться о всей личности. </w:t>
      </w:r>
    </w:p>
    <w:p>
      <w:pPr>
        <w:pStyle w:val="Normal"/>
        <w:spacing w:before="280" w:after="280"/>
        <w:rPr>
          <w:sz w:val="24"/>
          <w:szCs w:val="24"/>
        </w:rPr>
      </w:pPr>
      <w:r>
        <w:rPr>
          <w:sz w:val="24"/>
          <w:szCs w:val="24"/>
        </w:rPr>
        <w:t xml:space="preserve">Выбора нет. Когда ученик не хочет чему-то внять или что-то услышать, остаётся только один путь — дать ему это почувствовать. Ночь души становится всё гуще и темней. Чувство того, что он пленён, спутан и заперт внутри кольца Сатурна, становится всё острей и нестерпимей. </w:t>
      </w:r>
    </w:p>
    <w:p>
      <w:pPr>
        <w:pStyle w:val="Normal"/>
        <w:spacing w:before="280" w:after="280"/>
        <w:rPr>
          <w:sz w:val="24"/>
          <w:szCs w:val="24"/>
        </w:rPr>
      </w:pPr>
      <w:r>
        <w:rPr>
          <w:sz w:val="24"/>
          <w:szCs w:val="24"/>
        </w:rPr>
        <w:t xml:space="preserve">Но, как бы он ни рвался и ни бился, он не сможет переступить Порог до тех пор, пока не поймёт и не признает эту последнюю пядь ответственности, каковое понимание, увы, чаще всего приходит к нему лишь тогда, когда его утомлённое, усталое, беспомощное физическое тело отказывается быть тем активным, динамичным проводником, в котором столь остро нуждается его мысленная энергия. Лишь тогда он понимает, сколь глупо он вёл себя всё это долгое время, ибо настолько увлёкся идеей служения миру на всех рубежах и направлениях, что совершенно позабыл о доброй трети своей личности, и, как только эта треть оказалась запущенной до основания, последствия, как говорится, не заставили себя долго ждать. </w:t>
      </w:r>
    </w:p>
    <w:p>
      <w:pPr>
        <w:pStyle w:val="Normal"/>
        <w:spacing w:before="280" w:after="280"/>
        <w:rPr>
          <w:sz w:val="24"/>
          <w:szCs w:val="24"/>
        </w:rPr>
      </w:pPr>
      <w:r>
        <w:rPr>
          <w:sz w:val="24"/>
          <w:szCs w:val="24"/>
        </w:rPr>
        <w:t xml:space="preserve">Наконец-то до сознания ученика доходит та истина, что не физическое тело и не чувства требуют порицания, а ментальное тело: только оно несёт ответственность за то, что не послушалось своей повелительницы — души, которая несметное множество раз нашёптывала ему в ухо, что в любой работе должны быть перерывы и что даже посреди великой работы во имя служения миру должно быть время для игр и для забав. </w:t>
      </w:r>
    </w:p>
    <w:p>
      <w:pPr>
        <w:pStyle w:val="Normal"/>
        <w:spacing w:before="280" w:after="280"/>
        <w:rPr>
          <w:sz w:val="24"/>
          <w:szCs w:val="24"/>
        </w:rPr>
      </w:pPr>
      <w:r>
        <w:rPr>
          <w:sz w:val="24"/>
          <w:szCs w:val="24"/>
        </w:rPr>
        <w:t xml:space="preserve">Только теперь ученик преисполняется сознанием того, сколь невероятно важна для Посвящения малая ментальная ответственность, даже если она касается всего лишь одного физического тела. С этого момента он окончательно и навсегда выбирает единственно верный путь — быть душой, заботящейся о всех своих телах. </w:t>
      </w:r>
    </w:p>
    <w:p>
      <w:pPr>
        <w:pStyle w:val="Normal"/>
        <w:spacing w:before="280" w:after="280"/>
        <w:rPr>
          <w:sz w:val="24"/>
          <w:szCs w:val="24"/>
        </w:rPr>
      </w:pPr>
      <w:r>
        <w:rPr>
          <w:sz w:val="24"/>
          <w:szCs w:val="24"/>
        </w:rPr>
        <w:t xml:space="preserve">Этот миг — миг великого торжества души, одержавшей последнюю, решающую победу. Личность достигла вершины своей горы и теперь смиренно простирается ниц перед величественной душой, перед Абсолютным Светом. Свобода завоёвана! С этого момента ученик становится истинно Посвящённым.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3. ТОЧКА СВЕТА</w:t>
      </w:r>
    </w:p>
    <w:p>
      <w:pPr>
        <w:pStyle w:val="Normal"/>
        <w:spacing w:before="280" w:after="280"/>
        <w:rPr>
          <w:sz w:val="24"/>
          <w:szCs w:val="24"/>
        </w:rPr>
      </w:pPr>
      <w:r>
        <w:rPr>
          <w:sz w:val="24"/>
          <w:szCs w:val="24"/>
        </w:rPr>
        <w:t xml:space="preserve">Точка Света — это центральная точка сознания каждого ученика. Обычно сам он этого не сознаёт вплоть до того момента, когда начинает понимать важность этого фактора для процесса саморазвития, хотя само это знание открывается ему лишь тогда, когда его личность доведена до приемлемой степени интеграции. Но чтобы оно могло полностью преосуществиться, объём сердечного сознания должен достичь высокой степени наполненности, в то время как сам процесс распознавания и раскрытия сердечного подлинника становится активным лишь в том случае, если все тела пребывают в покое, а душа управляет своей скоординированной личностью исключительно из точки сердца. </w:t>
      </w:r>
    </w:p>
    <w:p>
      <w:pPr>
        <w:pStyle w:val="Normal"/>
        <w:spacing w:before="280" w:after="280"/>
        <w:rPr>
          <w:sz w:val="24"/>
          <w:szCs w:val="24"/>
        </w:rPr>
      </w:pPr>
      <w:r>
        <w:rPr>
          <w:sz w:val="24"/>
          <w:szCs w:val="24"/>
        </w:rPr>
        <w:t xml:space="preserve">Точка сердца — это центральная точка сущности ученика. Именно из этой точки осуществляются регуляция и управление всеми её аспектами. До тех пор, пока он отказывается от выбора этой точки как центра, или опоры, своего естества, не может быть и речи о достижении им совершенных баланса и гармонии. Чаще всего в качестве своей центральной точки, точки фокуса, он выбирает горловой, или аджна-центр. Данный выбор значительно ускоряет ментальный процесс, но тормозит процесс интеграции личности как целого. И только много позже он обнаруживает, что основным его фокусом, или центральной точкой, всегда должна быть точка сердца за каркасом грудной клетки. </w:t>
      </w:r>
    </w:p>
    <w:p>
      <w:pPr>
        <w:pStyle w:val="Normal"/>
        <w:spacing w:before="280" w:after="280"/>
        <w:rPr>
          <w:sz w:val="24"/>
          <w:szCs w:val="24"/>
        </w:rPr>
      </w:pPr>
      <w:r>
        <w:rPr>
          <w:sz w:val="24"/>
          <w:szCs w:val="24"/>
        </w:rPr>
        <w:t xml:space="preserve">Когда это произойдёт, это послужит мощным стимулом для роста сознания Христа, так что Свет души отныне будет струиться совершенно беспрепятственно и свободно. Только после этого начнётся активный процесс преобразования трёх нижних чакр, в то время как сердечный центр будет неизменно возрастать в объёме. Параллельно с этим процессом будут происходить процессы преобразования в горловой чакре ученика, благодаря чему сердечные энергии во всё возрастающем объёме начнут подчинять своему контролю и управлению весь его ментальный потенциал. </w:t>
      </w:r>
    </w:p>
    <w:p>
      <w:pPr>
        <w:pStyle w:val="Normal"/>
        <w:spacing w:before="280" w:after="280"/>
        <w:rPr>
          <w:sz w:val="24"/>
          <w:szCs w:val="24"/>
        </w:rPr>
      </w:pPr>
      <w:r>
        <w:rPr>
          <w:sz w:val="24"/>
          <w:szCs w:val="24"/>
        </w:rPr>
        <w:t xml:space="preserve">На этой продвинутой стадии в процессе развития ученика произойдут значительные перемены, ибо центральная точка поменяет свой статус и из центра регуляции и контроля над осуществлением общих процессов развития станет базисом — основой для форсированного развития сознания, которое отныне заявит о себе в полную силу. На этой основе энергии создадут новый силовой треугольник — от сердечного центра к ушным точкам. Эти точки — точки специфические, которые отныне будут играть заметную роль в развитии и формировании нового "алмаза" ученика — фигуры, корнем которой служит точка сердца, а вершиной — точка души. Ушные точки образуют при этом горизонтальную ось в этой алмазной фигуре ("бубновая масть"), которая при этом получается. </w:t>
      </w:r>
    </w:p>
    <w:p>
      <w:pPr>
        <w:pStyle w:val="Normal"/>
        <w:jc w:val="center"/>
        <w:rPr/>
      </w:pPr>
      <w:r>
        <w:rPr>
          <w:sz w:val="24"/>
          <w:szCs w:val="24"/>
        </w:rPr>
        <w:drawing>
          <wp:inline distT="0" distB="0" distL="0" distR="0">
            <wp:extent cx="38862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86200" cy="2314575"/>
                    </a:xfrm>
                    <a:prstGeom prst="rect">
                      <a:avLst/>
                    </a:prstGeom>
                  </pic:spPr>
                </pic:pic>
              </a:graphicData>
            </a:graphic>
          </wp:inline>
        </w:drawing>
      </w:r>
      <w:r>
        <w:rPr>
          <w:sz w:val="24"/>
          <w:szCs w:val="24"/>
        </w:rPr>
        <w:br/>
        <w:t>Рис. 1</w:t>
      </w:r>
    </w:p>
    <w:p>
      <w:pPr>
        <w:pStyle w:val="Normal"/>
        <w:spacing w:before="280" w:after="280"/>
        <w:rPr>
          <w:sz w:val="24"/>
          <w:szCs w:val="24"/>
        </w:rPr>
      </w:pPr>
      <w:r>
        <w:rPr>
          <w:sz w:val="24"/>
          <w:szCs w:val="24"/>
        </w:rPr>
        <w:t xml:space="preserve">Эта "карта бубновой масти" будет являть собой, в чисто энергетическом отношении, некое силовое поле, чья задача — стимулировать нервную систему ученика, дабы тем самым воздействовать на эфирную триангулярную систему надиров, которая должна снабжать расширяющееся сознание ученика космической праной, подготавливая момент великого освобождения. Ученик, достигший этих высот развития, явится невольным очевидцем того, что его голова в этой фазе будет являть собой некую силовую арену, где изо дня в день будут происходить, сменяя друг друга, бурные энергетические процессы, да и кроме того он не преминет обнаружить, что основная субстанция для подпитки этих процессов постоянно доставляется из одного и того же места — из точки сердца. Но если на данный момент основной фокус, или центр самососредоточения, ученика будет излишне ментальным, а эта ситуация, к сожалению, довольно частое явление среди учеников на Западе, то никакого притока энергии не будет, ибо сердечная основа в этом случае подменяется горловым центром, в результате чего баланс и гармония разрушаются и обращаются в хаос и беспорядок. </w:t>
      </w:r>
    </w:p>
    <w:p>
      <w:pPr>
        <w:pStyle w:val="Normal"/>
        <w:spacing w:before="280" w:after="280"/>
        <w:rPr>
          <w:sz w:val="24"/>
          <w:szCs w:val="24"/>
        </w:rPr>
      </w:pPr>
      <w:r>
        <w:rPr>
          <w:sz w:val="24"/>
          <w:szCs w:val="24"/>
        </w:rPr>
        <w:t xml:space="preserve">Таким образом, для ученика очень важно научиться сохранять высокую степень бдительности, ибо тогда он всё время будет следить за тем, чтобы его точка сердца, на каком бы отрезке Пути он сам ни находился, всегда оставалась в центре его внимания и была средоточием его устремлений. Куда бы он ни направлял основной фокус самососредоточенного внимания: на физический, астральный, ментальный или целостно-интегральный процесс развития, — точка сердца как центральная, или базисная, точка его развития должна всегда оставаться главной и приоритетной точкой его внутренней фокусировки. Без любви нет подлинного развития, ибо наипервейший из всех аспектов бытия есть любовь. Хорошенько подумайте над этим. </w:t>
      </w:r>
    </w:p>
    <w:p>
      <w:pPr>
        <w:pStyle w:val="Normal"/>
        <w:spacing w:before="280" w:after="280"/>
        <w:rPr>
          <w:sz w:val="24"/>
          <w:szCs w:val="24"/>
        </w:rPr>
      </w:pPr>
      <w:r>
        <w:rPr>
          <w:sz w:val="24"/>
          <w:szCs w:val="24"/>
        </w:rPr>
        <w:t xml:space="preserve">Чтобы помочь ученику всерьёз понять смысл и значение сказанного, нелишне будет отметить, что та гармония, которая достигается путём перевода точки сердца в центральную позицию, может быть преосуществлена только в том случае, если земная привязка ученика солидна и непоколебима. </w:t>
      </w:r>
    </w:p>
    <w:p>
      <w:pPr>
        <w:pStyle w:val="Normal"/>
        <w:spacing w:before="280" w:after="280"/>
        <w:rPr>
          <w:sz w:val="24"/>
          <w:szCs w:val="24"/>
        </w:rPr>
      </w:pPr>
      <w:r>
        <w:rPr>
          <w:sz w:val="24"/>
          <w:szCs w:val="24"/>
        </w:rPr>
        <w:t xml:space="preserve">Это достигается путём визуализации и активизации другого треугольника, образуемого энергетическим испусканием из точки сердца к двум опорным точкам, или точкам ног. Очень многие забывают об этом фундаменте, в результате чего всё их длительное кропотливое изучение высшей премудрости становится расплывчатым, неопределённым, чисто теоретическим и не имеющим какой-либо практической пользы знанием. </w:t>
      </w:r>
    </w:p>
    <w:p>
      <w:pPr>
        <w:pStyle w:val="Normal"/>
        <w:jc w:val="center"/>
        <w:rPr/>
      </w:pPr>
      <w:r>
        <w:rPr>
          <w:sz w:val="24"/>
          <w:szCs w:val="24"/>
        </w:rPr>
        <w:drawing>
          <wp:inline distT="0" distB="0" distL="0" distR="0">
            <wp:extent cx="300037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00375" cy="2667000"/>
                    </a:xfrm>
                    <a:prstGeom prst="rect">
                      <a:avLst/>
                    </a:prstGeom>
                  </pic:spPr>
                </pic:pic>
              </a:graphicData>
            </a:graphic>
          </wp:inline>
        </w:drawing>
      </w:r>
      <w:r>
        <w:rPr>
          <w:sz w:val="24"/>
          <w:szCs w:val="24"/>
        </w:rPr>
        <w:br/>
        <w:t>Рис. 2</w:t>
      </w:r>
    </w:p>
    <w:p>
      <w:pPr>
        <w:pStyle w:val="Normal"/>
        <w:spacing w:before="280" w:after="280"/>
        <w:rPr>
          <w:sz w:val="24"/>
          <w:szCs w:val="24"/>
        </w:rPr>
      </w:pPr>
      <w:r>
        <w:rPr>
          <w:sz w:val="24"/>
          <w:szCs w:val="24"/>
        </w:rPr>
        <w:t xml:space="preserve">Следующий треугольник, являющийся связующим между треугольниками 1 и 2, несомненно самый важный и определяющий из всех, ибо он помогает ученику найти, понять и преобразовать все свои блокировки — разумеется, при условии, что ученик всегда имеет этот треугольник (называемый "треугольником саморазвития") перед своими глазами в качестве образца. Его базисом является корневой центр — основа позвоночника, который соединён с двумя плечевыми точками (см. рис. 3). Как явствует из рисунка, солнечное сплетение (sоlаr рlехus) является его центральной точкой — факт, сам по себе очень важный, ибо ученику на протяжении целого ряда жизней предстоит усиленно концентрироваться на проблеме преодоления всех своих чувств и желаний. </w:t>
      </w:r>
    </w:p>
    <w:p>
      <w:pPr>
        <w:pStyle w:val="Normal"/>
        <w:jc w:val="center"/>
        <w:rPr/>
      </w:pPr>
      <w:r>
        <w:rPr>
          <w:sz w:val="24"/>
          <w:szCs w:val="24"/>
        </w:rPr>
        <w:drawing>
          <wp:inline distT="0" distB="0" distL="0" distR="0">
            <wp:extent cx="439102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1025" cy="3295650"/>
                    </a:xfrm>
                    <a:prstGeom prst="rect">
                      <a:avLst/>
                    </a:prstGeom>
                  </pic:spPr>
                </pic:pic>
              </a:graphicData>
            </a:graphic>
          </wp:inline>
        </w:drawing>
      </w:r>
      <w:r>
        <w:rPr>
          <w:sz w:val="24"/>
          <w:szCs w:val="24"/>
        </w:rPr>
        <w:br/>
        <w:t>Рис. 3</w:t>
      </w:r>
    </w:p>
    <w:p>
      <w:pPr>
        <w:pStyle w:val="Normal"/>
        <w:spacing w:before="280" w:after="280"/>
        <w:rPr>
          <w:sz w:val="24"/>
          <w:szCs w:val="24"/>
        </w:rPr>
      </w:pPr>
      <w:r>
        <w:rPr>
          <w:sz w:val="24"/>
          <w:szCs w:val="24"/>
        </w:rPr>
        <w:t xml:space="preserve">Если ученик будет неустанно шлифовать, путём ежедневной тренировки, свой "алмаз" (рис. 1), который поможет ему наладить и обеспечить правильное энергетическое снабжение, он тем самым прочно утвердит своё сердечное сознание в качестве основного, или базисного. А если он кроме того будет следить и за тем, чтобы его земная привязка всегда была столь же прочной и солидной, как она представлена на рис. 2, то влияние сердца в этом случае будет неоспоримым, априорным фактом, особенно если оно займёт в последнем треугольнике верхнюю позицию. В обоих случаях Свет будет излучаться непосредственно из сердечного центра ученика, и если его точка Света тоже находится здесь, то самое целесообразное для него в этом случае — начать более активно работать с треугольником саморазвития. Запомните: всегда и во всём только Свет должен управлять всеми происходящими процессами. Работать с собственной тьмой и во тьме — ничего глупее не придумаешь. Во всех наших делах, начинаниях и свершениях именно Свет должен быть нашим неизменным наставником, поводырём и учителем. </w:t>
      </w:r>
    </w:p>
    <w:p>
      <w:pPr>
        <w:pStyle w:val="Normal"/>
        <w:spacing w:before="280" w:after="280"/>
        <w:rPr>
          <w:sz w:val="24"/>
          <w:szCs w:val="24"/>
        </w:rPr>
      </w:pPr>
      <w:r>
        <w:rPr>
          <w:sz w:val="24"/>
          <w:szCs w:val="24"/>
        </w:rPr>
        <w:t xml:space="preserve">Если ученик горит желанием поскорее сделаться служителем мира, то здесь самый быстрый и кратчайший духовный путь развития — это одновременно и постоянно совмещать в себе 1-ый и 2-ой треугольники. Если сердечный центр сделается стабильным центром ученика, то и точка Света тоже будет находиться здесь же, утверждая тем самым любовь и равновесие. Когда же указанные качества станут постоянными качествами ученика, то он к первым двум фигурам сможет присоединить третью, так что Свет, уже прочно обосновавшийся в его сердце, поможет ему ликвидировать и устранить следующие трудности и проблемы: в плечевых точках и в солнечном сплетении — проблему силы и бессилия; в корневом центре — чувство неполноценности, вялость и недостаток жизненной бодрости; в сакральном центре — неуверенность, боязнь, нестабильность, отсутствие жизнерадостности и сексуальные проблемы; в солнечном сплетении — страх и гнев; в сердечном центре — печаль, меланхолию, чувство вины и слезливость; и, наконец, в горловом центре — догматизм, слезливость, робость и проблемы общения с окружающими. </w:t>
      </w:r>
    </w:p>
    <w:p>
      <w:pPr>
        <w:pStyle w:val="Normal"/>
        <w:spacing w:before="280" w:after="280"/>
        <w:rPr>
          <w:sz w:val="24"/>
          <w:szCs w:val="24"/>
        </w:rPr>
      </w:pPr>
      <w:r>
        <w:rPr>
          <w:sz w:val="24"/>
          <w:szCs w:val="24"/>
        </w:rPr>
        <w:t xml:space="preserve">Если ученик действительно хочет стать Нашим сотрудником, полезным для Нас в деле служения миру, он должен основательно выполоть эти свои старые блокировки и прошлые комплексы, которые связывают его по рукам и ногам и затрудняют ему восхождение к вершине собственной духовной горы. Поэтому если он неукоснительно будет следовать предложенной выше методике, то постоянное присутствие точки Света в его сердце даст ему, и он сам это заметит, возможность гораздо быстрее пройти через все процессы очищения и преобразования. </w:t>
      </w:r>
    </w:p>
    <w:p>
      <w:pPr>
        <w:pStyle w:val="Normal"/>
        <w:spacing w:before="280" w:after="280"/>
        <w:rPr>
          <w:sz w:val="24"/>
          <w:szCs w:val="24"/>
        </w:rPr>
      </w:pPr>
      <w:r>
        <w:rPr>
          <w:sz w:val="24"/>
          <w:szCs w:val="24"/>
        </w:rPr>
        <w:t xml:space="preserve">Всё во вселенной суть энергия. Сама вселенная — тоже энергия. Поэтому перед нами только два выбора: или позволить энергии управлять нами, или самим управлять энергией. Но чтобы управлять ей разумно и мудро, мы вначале должны познать универсальные законы с тем, чтобы смочь работать в согласии с ними, а не вопреки им. Многие ученики прилежно и старательно изучают эти законы и теории, но при этом, увы, часто забывают о самом главном — претворить их в жизнь, забывают потому, что сердце более не является центральной точкой их сущности. </w:t>
      </w:r>
    </w:p>
    <w:p>
      <w:pPr>
        <w:pStyle w:val="Normal"/>
        <w:spacing w:before="280" w:after="280"/>
        <w:rPr>
          <w:sz w:val="24"/>
          <w:szCs w:val="24"/>
        </w:rPr>
      </w:pPr>
      <w:r>
        <w:rPr>
          <w:sz w:val="24"/>
          <w:szCs w:val="24"/>
        </w:rPr>
        <w:t xml:space="preserve">Рассмотрим конкретный пример. Допустим, ученик с увлечением штудирует эзотерические книги. То, что он читает книги, изучает их, возможно, даже выступает с лекциями по пройденным темам или проводит занятия с другими, — всё это прекрасно, всё это замечательно. Вопрос лишь в том, преображает ли это знание его самого и его слушателей; пробуждает ли оно хоть что-то в его/их душе? Увы, приходится признать, что эта деятельность представляет собой бессмысленную сортировку и складирование готового знания, которое красиво упаковывается в обёртку из эзотерических слов и используется лишь на то, чтобы пестовать гордость и подпитывать основательный ментальный аспект ученика. Какой смысл в том, что он постоянно говорит о душевном контакте, если сам он почти никогда его не имеет, так как три низших его чакры до отказа заполнены отсортированным хламом, наличие которого у себя он категорически отрицает? Вероятней всего, что подобный ученик, разумеется, чисто бессознательно, идёт на поводу или находится во власти следующих энергий: </w:t>
      </w:r>
    </w:p>
    <w:p>
      <w:pPr>
        <w:pStyle w:val="Normal"/>
        <w:jc w:val="center"/>
        <w:rPr/>
      </w:pPr>
      <w:r>
        <w:rPr>
          <w:sz w:val="24"/>
          <w:szCs w:val="24"/>
        </w:rPr>
        <w:drawing>
          <wp:inline distT="0" distB="0" distL="0" distR="0">
            <wp:extent cx="504825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48250" cy="3524250"/>
                    </a:xfrm>
                    <a:prstGeom prst="rect">
                      <a:avLst/>
                    </a:prstGeom>
                  </pic:spPr>
                </pic:pic>
              </a:graphicData>
            </a:graphic>
          </wp:inline>
        </w:drawing>
      </w:r>
      <w:r>
        <w:rPr>
          <w:sz w:val="24"/>
          <w:szCs w:val="24"/>
        </w:rPr>
        <w:br/>
        <w:t>Рис. 4</w:t>
      </w:r>
    </w:p>
    <w:p>
      <w:pPr>
        <w:pStyle w:val="Normal"/>
        <w:spacing w:before="280" w:after="280"/>
        <w:rPr>
          <w:sz w:val="24"/>
          <w:szCs w:val="24"/>
        </w:rPr>
      </w:pPr>
      <w:r>
        <w:rPr>
          <w:sz w:val="24"/>
          <w:szCs w:val="24"/>
        </w:rPr>
        <w:t xml:space="preserve">Если ученик дойдёт до того, что позволит энергиям управлять собой указанным образом, то он прочно и надолго увязнет в горловом центре, поскольку именно он соединяет эти два треугольника. Так как горло является центром всех его низших ментальных способностей, его уши то и дело будут наполняться этим готовым знанием, и он очень легко зачерствеет в своём собственном догматизме, который будет воспринимать как единственно верный. Поскольку сердечный аспект в этом случае ангажирован достаточно поверхностно и не участвует в данном процессе ни в качестве вершинной, ни в качестве центральной, или базисной, точки, то сама возможность наличия у него какого-либо более или менее примечательного душевного контакта крайне невелика и сомнительна. Зато он основательно, со всех сторон обкладывает и подпирает себя своим же ментальным багажом, который неизменно таков, на восприятие которого запрограммированы его уши. В результате его общение с людьми будет строиться исключительно на его же собственных мотивировках и предпосылках, так что он всегда и во всех случаях будет слышать и воспринимать только то, что он сам хочет услышать, т.е. то, что хотят услышать его уши, или то, на восприятие чего они запрограммированы и что полностью согласуется с его собственной точкой зрения. </w:t>
      </w:r>
    </w:p>
    <w:p>
      <w:pPr>
        <w:pStyle w:val="Normal"/>
        <w:spacing w:before="280" w:after="280"/>
        <w:rPr>
          <w:sz w:val="24"/>
          <w:szCs w:val="24"/>
        </w:rPr>
      </w:pPr>
      <w:r>
        <w:rPr>
          <w:sz w:val="24"/>
          <w:szCs w:val="24"/>
        </w:rPr>
        <w:t xml:space="preserve">Но горло является также важнейшей частью и нижнего треугольника. Здесь уже сердце имеет какую-то, пусть и небольшую, возможность распространять Свет, но горло, скорее всего, этого не позволит, да и сама эта возможность крайне минимальна, поскольку ученик полностью подчиняется тем ментальным законам, которыми руководствуется и которым позволяет собой управлять. Эти же законы базируются исключительно на том знании, которое он воспринял и усвоил на своём собственном ментальном уровне, и окрашены они всегда теми чувствами, которые постоянно шлют свои позывные сигналы из нижнего треугольника к горлу и далее, к ушам. Как правило, самому ученику совершенно невдомёк, что, например, внезапная вспышка гнева, выражаемая им словесно либо интонационно, исходит не откуда-нибудь, а из центра его солнечного сплетения, и если он не сознаёт этого, то лишь потому, что сам же себя запрограммировал и в силу этого с непоколебимой точностью знает: где-где, а уж в его маленьком ментальном мире для гнева места нет. </w:t>
      </w:r>
    </w:p>
    <w:p>
      <w:pPr>
        <w:pStyle w:val="Normal"/>
        <w:spacing w:before="280" w:after="280"/>
        <w:rPr>
          <w:sz w:val="24"/>
          <w:szCs w:val="24"/>
        </w:rPr>
      </w:pPr>
      <w:r>
        <w:rPr>
          <w:sz w:val="24"/>
          <w:szCs w:val="24"/>
        </w:rPr>
        <w:t xml:space="preserve">Когда мы идентифицируем себя с какой-то маленькой частичкой нашей сущности, другие тут же выпадают из поля нашего зрения и из нашего сознания, и мы просто перестаём о них думать. Мы либо оттесняем их в недра подсознания, либо просто предаём забвению то, что храним в себе все эти вещи: чувства, желания, воспоминания или интуитивное знание, — и делаем это по той причине, что они несозвучны тому содержимому нашей собственной ментальной шкатулки, с которым мы в данный момент полностью себя соотносим. Поэтому, если ученик неожиданно замечает у себя признаки гнева, он сразу же начинает искать "чисто логическую" причину его возникновения, которая, с его точки зрения, разумеется, всегда находится вне его самого. Обычно это не занимает много времени, поскольку наше окружение постоянно и в изобилии поставляет нам многочисленных "козлов отпущения" или возможности для их отыскания. Поэтому ученик мгновенно находит причину, т.е. другого человека, для оправдания своего гнева, мотивируя это своё решение тем, что тот, дескать, слишком неуклюж, неповоротлив, ни на что не способен, эмоционально глуп, несмышлён и прочее, и прочее в том же роде. </w:t>
      </w:r>
    </w:p>
    <w:p>
      <w:pPr>
        <w:pStyle w:val="Normal"/>
        <w:spacing w:before="280" w:after="280"/>
        <w:rPr>
          <w:sz w:val="24"/>
          <w:szCs w:val="24"/>
        </w:rPr>
      </w:pPr>
      <w:r>
        <w:rPr>
          <w:sz w:val="24"/>
          <w:szCs w:val="24"/>
        </w:rPr>
        <w:t xml:space="preserve">Если ученик позволяет энергиям управлять собой так, как показано на рис. 4, то в этом случае его центром, или фокусом, становится верхний малый треугольник, на котором он сосредоточивает всё своё внимание, причём до такой степени, что совершенно забывает о том, что у него есть ещё и нижний треугольник. Поэтому его жизнь во многих отношениях ограничена рамками его же собственных ментальных совершенств, которые становятся фундаментом его целостного мировоззрения. По этой же причине он отказывается признавать то, что он тоже наделён такими чувствами, как страх, сила и бессилие, властолюбие и пассивность, не говоря уже об отсутствии веры в собственные силы, ибо сам себя он в это время с гордостью воспринимает как знающего, начитанного, просвещённого человека, который определённо не страдает комплексом неполноценности. К сожалению, он утрачивает способность рассматривать себя с позиции целого, ибо полностью игнорирует собственную астральную сущность, которая где-то в своей глубине скрывает маленького отчаявшегося мальчика, который совершенно не способен сладить, тем более управлять, со своими чересчур сложными и обременительными чувствами, копошащимися, "как тать в ночи", где-то там, во тьме нижнего треугольника. </w:t>
      </w:r>
    </w:p>
    <w:p>
      <w:pPr>
        <w:pStyle w:val="Normal"/>
        <w:spacing w:before="280" w:after="280"/>
        <w:rPr>
          <w:sz w:val="24"/>
          <w:szCs w:val="24"/>
        </w:rPr>
      </w:pPr>
      <w:r>
        <w:rPr>
          <w:sz w:val="24"/>
          <w:szCs w:val="24"/>
        </w:rPr>
        <w:t xml:space="preserve">Подобная энергетическая зависимость может стать для ученика его камнем преткновения в продолжение многих инкарнаций, пока до него не дойдёт, что он не сдвинется с места, прежде чем не познает всю свою сущность. Только когда он ослабит свою ментальную хватку и позволит личности предстать во всей своей красе, выставив на всеобщее обозрение все свои стороны и грани, только тогда он сможет достаточно честно и непредвзято оглядеть себя с ног до головы, хотя со шлифовкой и обработкой этих сторон своей личности справиться ему будет невероятно трудно, так что с этим придётся повременить до тех пор, пока он не наладит твёрдого, стабильного контакта с сердцем и душой. Лишь тогда Свет озарит и откроет его слепым очам те скрытые стороны, которые он всё это время с таким упорством проецировал на других. </w:t>
      </w:r>
    </w:p>
    <w:p>
      <w:pPr>
        <w:pStyle w:val="Normal"/>
        <w:spacing w:before="280" w:after="280"/>
        <w:rPr>
          <w:sz w:val="24"/>
          <w:szCs w:val="24"/>
        </w:rPr>
      </w:pPr>
      <w:r>
        <w:rPr>
          <w:sz w:val="24"/>
          <w:szCs w:val="24"/>
        </w:rPr>
        <w:t xml:space="preserve">Исходя из анализа представленных выше различных треугольников, очевидно, что для ученика далеко не безразлично, сам ли он управляет этими своими треугольниками, или позволяет им управлять собой. Поэтому обнародование и широкое оглашение этого знания явится существенным стимулом для убыстренного духовного роста всех Наших учеников. </w:t>
      </w:r>
    </w:p>
    <w:p>
      <w:pPr>
        <w:pStyle w:val="Normal"/>
        <w:spacing w:before="280" w:after="280"/>
        <w:rPr>
          <w:sz w:val="24"/>
          <w:szCs w:val="24"/>
        </w:rPr>
      </w:pPr>
      <w:r>
        <w:rPr>
          <w:sz w:val="24"/>
          <w:szCs w:val="24"/>
        </w:rPr>
        <w:t xml:space="preserve">В тот благословенный час, когда ученики во всех уголках света поймут наконец, что они одни ответственны за свой собственный духовный рост, они тем самым значительно помогут самим себе и своему собственному развитию, ибо будут использовать только те духовно-энергетические символы, которые им необходимы для актуализации их собственного прогресса, который намного ускорит тот процесс освобождения, по которому они так долго вздыхали, и тем самым приблизит желанный час свободы, который принесёт им избавление от тирании личности. То обстоятельство, что эти книги выходят именно сейчас, в это столь трудное для всей нашей планеты время, обусловлено тем, что Иерархия остро нуждается в подлинных служителях мира. Ибо книги эти предназначены не только для учеников-теоретиков, мнящих себя служителями мира, но и для тех из них, которые в полную силу осознают то, что мудрость должна быть не просто красивой теорией, но самой жизнью. </w:t>
      </w:r>
    </w:p>
    <w:p>
      <w:pPr>
        <w:pStyle w:val="Normal"/>
        <w:spacing w:before="280" w:after="280"/>
        <w:rPr>
          <w:sz w:val="24"/>
          <w:szCs w:val="24"/>
        </w:rPr>
      </w:pPr>
      <w:r>
        <w:rPr>
          <w:sz w:val="24"/>
          <w:szCs w:val="24"/>
        </w:rPr>
        <w:t xml:space="preserve">Подлинный служитель мира — это ученик, который понимает, что освобождение должно совершаться изнутри, что каждый человек несёт личную ответственность за свою собственную жизнь, за то, чтобы устранить и ликвидировать собственную тьму, как понимает и то, что сделать это можно лишь с помощью своего собственного внутреннего Света. Если на тот ментальный мир, где безраздельно царствует мысленное тело, посмотреть с более высокой точки обзора, то окажется, что он тоже тёмен. Да, конечно, он гораздо светлее, чем более низкие миры, но в нём тоже достаточно много эгоистической тьмы, избавление от которой целиком и полностью на совести (и ответственности!) самого ученика. </w:t>
      </w:r>
    </w:p>
    <w:p>
      <w:pPr>
        <w:pStyle w:val="Normal"/>
        <w:spacing w:before="280" w:after="280"/>
        <w:rPr>
          <w:sz w:val="24"/>
          <w:szCs w:val="24"/>
        </w:rPr>
      </w:pPr>
      <w:r>
        <w:rPr>
          <w:sz w:val="24"/>
          <w:szCs w:val="24"/>
        </w:rPr>
        <w:t xml:space="preserve">Но это так и останется голым теоретизированием, если ученик всё так же будет оставаться сепаратистом, полностью изолировавшим себя в собственном ментальном теле, и не сумеет переломить себя таким образом, чтобы быть полностью ответственным за процесс координации всей своей личности, дабы, наконец, позволить душе прийти к действительной власти и прочно взять в свои руки бразды правления. И до тех пор, пока ученики во всём мире не осознают этого в полную силу, содержание всего того, чьему появлению в мире я способствовал и что дал в помощь и на благо всему человечеству, так и не будет понято и оценено ими в истинном свете. </w:t>
      </w:r>
    </w:p>
    <w:p>
      <w:pPr>
        <w:pStyle w:val="Normal"/>
        <w:spacing w:before="280" w:after="280"/>
        <w:rPr>
          <w:sz w:val="24"/>
          <w:szCs w:val="24"/>
        </w:rPr>
      </w:pPr>
      <w:r>
        <w:rPr>
          <w:sz w:val="24"/>
          <w:szCs w:val="24"/>
        </w:rPr>
        <w:t xml:space="preserve">На этой стадии важнейший фактор — это Свет. Но излучать Свет может только душа, а не ментальный разум, который по-прежнему эгоистичен и слишком тёмен. Дорогие братья и сёстры на Пути! Серьёзно подумайте над этим, и пусть навсегда запечатлеется в сознании вашем девиз: Лишь наполнив себя Светом, можно одолеть тьму! Поэтому очень важно для вас всех, чтобы вы, осознав этот принцип, утвердили точку Света в сердце. И если затем вы начнёте заниматься по методу треугольников, приведённых на рис. 1 и 2, то Свет внутри с точностью укажет вам минуту и час, когда вы будете готовы и сможете начать работать с 3-им символом. </w:t>
      </w:r>
    </w:p>
    <w:p>
      <w:pPr>
        <w:pStyle w:val="Normal"/>
        <w:spacing w:before="280" w:after="280"/>
        <w:rPr>
          <w:sz w:val="24"/>
          <w:szCs w:val="24"/>
        </w:rPr>
      </w:pPr>
      <w:r>
        <w:rPr>
          <w:sz w:val="24"/>
          <w:szCs w:val="24"/>
        </w:rPr>
        <w:t xml:space="preserve">Постоянно помните о том, что всякое саморазвитие должно всегда начинаться именно со Све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4. СУБТИЛЬНЫЕ ЛОВУШКИ ЭГОИЗМА</w:t>
      </w:r>
    </w:p>
    <w:p>
      <w:pPr>
        <w:pStyle w:val="Normal"/>
        <w:spacing w:before="280" w:after="280"/>
        <w:rPr>
          <w:sz w:val="24"/>
          <w:szCs w:val="24"/>
        </w:rPr>
      </w:pPr>
      <w:r>
        <w:rPr>
          <w:sz w:val="24"/>
          <w:szCs w:val="24"/>
        </w:rPr>
        <w:t xml:space="preserve">Многие продвинутые ученики чем дальше, тем больше культивируют чистый видья-аспект Божественной мудрости. Для них чисто количественное накопление знания, которое они и называют мудростью, становится основным, доминирующим фактором. И хотя в большинстве случаев мотив, двигавший ими изначально, был по своей природе вполне бескорыстным и благородным, в дальнейшем, однако, он незаметно окрасился и проникся гордостью, к которой постепенно перешла вся власть, вследствие чего все сердечные энергии и энергии любви, в силу необходимости, полностью отошли на задний план. </w:t>
      </w:r>
    </w:p>
    <w:p>
      <w:pPr>
        <w:pStyle w:val="Normal"/>
        <w:spacing w:before="280" w:after="280"/>
        <w:rPr>
          <w:sz w:val="24"/>
          <w:szCs w:val="24"/>
        </w:rPr>
      </w:pPr>
      <w:r>
        <w:rPr>
          <w:sz w:val="24"/>
          <w:szCs w:val="24"/>
        </w:rPr>
        <w:t xml:space="preserve">Мы неустанно указываем ученикам на то, что именно любовный аспект должен быть основным и всеопределяющим аспектом их саморазвития, и особенно тогда, когда вопрос касается преобразования и облагораживания ментальных достоинств, ибо мудрость, в сущности, есть ни что иное, как ментальное знание, преображённое на трансцендентальном уровне чудотворной силой любви. Однако факт остаётся фактом: изначальное бескорыстное желание служения миру, владеющее многими учениками, качественно преображается, как только готовое знание оказывается столь непомерно великим, что это пробуждает в учениках тенденцию к внутреннему самолюбованию, а тем самым — и гордость. </w:t>
      </w:r>
    </w:p>
    <w:p>
      <w:pPr>
        <w:pStyle w:val="Normal"/>
        <w:spacing w:before="280" w:after="280"/>
        <w:rPr>
          <w:sz w:val="24"/>
          <w:szCs w:val="24"/>
        </w:rPr>
      </w:pPr>
      <w:r>
        <w:rPr>
          <w:sz w:val="24"/>
          <w:szCs w:val="24"/>
        </w:rPr>
        <w:t xml:space="preserve">Фазу, следующую за этой, можно было бы назвать "субтильно-эгоистическим уклонистским курсом". Это путь бесконечных иллюзий, где равно наваждения, чувства и любовь подавляются прочно и основательно ради того, чтобы можно было культивировать один лишь ярко выраженный эгоистический ментальный аспект, т.е. голый, бесплодный интеллект. Но поскольку ученик совершенно не видит того, что с того времени, когда он начал изучать духовную премудрость, чтобы смочь служить людям в любви и смирении, его мотив существенно видоизменился, то он не замечает и того, что уже давно сошёл с Пути и катится по наклонной плоскости. Его глаза видят лишь "неподкупное духовное" знание, а уши слышат лишь то, что нашёптывает ему его собственный гениальный мозг. Бескорыстие забыто, первоначальная любовно-сердечная устремлённость забыта тоже. </w:t>
      </w:r>
    </w:p>
    <w:p>
      <w:pPr>
        <w:pStyle w:val="Normal"/>
        <w:spacing w:before="280" w:after="280"/>
        <w:rPr>
          <w:sz w:val="24"/>
          <w:szCs w:val="24"/>
        </w:rPr>
      </w:pPr>
      <w:r>
        <w:rPr>
          <w:sz w:val="24"/>
          <w:szCs w:val="24"/>
        </w:rPr>
        <w:t xml:space="preserve">Это одна из величайших иллюзий на пути ученика, поскольку сам он совершенно не видит и не понимает того, что происходит. Он по-прежнему твёрдо убеждён, что все его мотивы абсолютно чисты и благородны и что он в высшей степени ценный и полезный служитель мира, и, надо отдать ему должное, он действительно является им во многих (но не во всех!) отношениях. </w:t>
      </w:r>
    </w:p>
    <w:p>
      <w:pPr>
        <w:pStyle w:val="Normal"/>
        <w:spacing w:before="280" w:after="280"/>
        <w:rPr>
          <w:sz w:val="24"/>
          <w:szCs w:val="24"/>
        </w:rPr>
      </w:pPr>
      <w:r>
        <w:rPr>
          <w:sz w:val="24"/>
          <w:szCs w:val="24"/>
        </w:rPr>
        <w:t xml:space="preserve">Поэтому важно, чтобы каждый ученик имел чёткое представление о двух факторах, а именно: о позиции, которую он занимает, и о мотиве, который им движет. Когда субтильные ловушки эгоизма опутывают его своими сетями, он теряет ясность видения, его чувства оседают на дно подсознания, а сердечная функция сокращается до минимума, но он всего этого не видит, ибо восторг, энтузиазм и пылкое усердие очаровывают его и скрывают от него тот факт, что он сошёл с того Пути, который всегда должен быть только Путём Любви. </w:t>
      </w:r>
    </w:p>
    <w:p>
      <w:pPr>
        <w:pStyle w:val="Normal"/>
        <w:spacing w:before="280" w:after="280"/>
        <w:rPr>
          <w:sz w:val="24"/>
          <w:szCs w:val="24"/>
        </w:rPr>
      </w:pPr>
      <w:r>
        <w:rPr>
          <w:sz w:val="24"/>
          <w:szCs w:val="24"/>
        </w:rPr>
        <w:t xml:space="preserve">Его ситуацию вкратце можно обрисовать следующим образом. Когда он повстречал на своём пути Её Высочество Духовную Мудрость, все его чувства и сердце загорелись неподдельным восторгом и энтузиазмом: "Вот оно! Свершилось! Наконец-то он нашёл свой путь! Теперь его нужно основательно изучить, отдаться ему всей душой и сердцем и познать его до основания". На этом этапе его душевный контакт был тонким и благородным, таким, как он показан на рис.1, и все энергии в едином стремлении помогали ему выйти к более высокому уровню понимания и усвоения этих возвышенных духовных тем. Но затем он постепенно забыл о своём бескорыстии, о внимательном отношении к другим, о любви, о восприятии целого, и его ментальное тело начало понемногу становиться доминирующим телом личности и самовозвышаться за счёт подавления других тел, в особенности — за счёт души. Понемногу он начал терять контакт с душой, которая до этого столь непогрешимо управляла всеми его энергиями, и всецело отдал себя во власть эгоистических энергий ментального тела, энергий гордости и тщеславия, как это видно из следующей иллюстрации: </w:t>
      </w:r>
    </w:p>
    <w:p>
      <w:pPr>
        <w:pStyle w:val="Normal"/>
        <w:jc w:val="center"/>
        <w:rPr/>
      </w:pPr>
      <w:r>
        <w:rPr>
          <w:sz w:val="24"/>
          <w:szCs w:val="24"/>
        </w:rPr>
        <w:drawing>
          <wp:inline distT="0" distB="0" distL="0" distR="0">
            <wp:extent cx="442912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429125" cy="1676400"/>
                    </a:xfrm>
                    <a:prstGeom prst="rect">
                      <a:avLst/>
                    </a:prstGeom>
                  </pic:spPr>
                </pic:pic>
              </a:graphicData>
            </a:graphic>
          </wp:inline>
        </w:drawing>
      </w:r>
      <w:r>
        <w:rPr>
          <w:sz w:val="24"/>
          <w:szCs w:val="24"/>
        </w:rPr>
        <w:br/>
        <w:t>Рис. 5</w:t>
      </w:r>
    </w:p>
    <w:p>
      <w:pPr>
        <w:pStyle w:val="Normal"/>
        <w:spacing w:before="280" w:after="280"/>
        <w:rPr>
          <w:sz w:val="24"/>
          <w:szCs w:val="24"/>
        </w:rPr>
      </w:pPr>
      <w:r>
        <w:rPr>
          <w:sz w:val="24"/>
          <w:szCs w:val="24"/>
        </w:rPr>
        <w:t xml:space="preserve">Когда плечевая точка ученика соединяется с его аджна-центром, это указывает на то, что он жаждет власти, ментальной власти. Разумеется, сам он этого не видит и не сознаёт, но именно таково действие этих эгоистических энергий, чьи обманчивые прелести вовлекают его в сложную, изощрённую игру власти, тщеславия и иллюзий. Эти энергии в первую очередь стимулируют низшую ментальную часть аджна-центра, который возбуждает утончённо-ментальный аппарат жажды власти, так что ученик чем дальше, тем больше пленяется своим собственным ментальным знанием, которое по мере своего роста, по мере того, как чувства и любовь выбывают из игры, делается всё более холодным и бесплодным. </w:t>
      </w:r>
    </w:p>
    <w:p>
      <w:pPr>
        <w:pStyle w:val="Normal"/>
        <w:spacing w:before="280" w:after="280"/>
        <w:rPr>
          <w:sz w:val="24"/>
          <w:szCs w:val="24"/>
        </w:rPr>
      </w:pPr>
      <w:r>
        <w:rPr>
          <w:sz w:val="24"/>
          <w:szCs w:val="24"/>
        </w:rPr>
        <w:t xml:space="preserve">Влияние этого "эгоистического треугольника власти" будет неустанно расти и повышаться, поскольку ученик делается всё более зависимым от восторгов и обожания окружающих, которых восхищает накопленное им огромное готовое знание, добытое им из тех многочисленных книг, на которые столь часто и авторитетно ссылается сам ученик. Поэтому он вынужден постоянно подкреплять и поддерживать это своё влияние путём вмешательства в дела других, путём воздействия на их взгляды и мнения или через попытку управлять их образом мышления. Его стиснутый догматическими рамками ум будет изощряться в предъявлении всё более диких и несуразных требований к окружающим, и это будет продолжаться до тех пор, пока они, доведённые до крайности, не восстанут, возмущённые тем, что он не считается ни с чьими мнениями, взглядами и позициями, кроме своих собственных, которые ему кажутся непогрешимыми и непревзойдёнными. </w:t>
      </w:r>
    </w:p>
    <w:p>
      <w:pPr>
        <w:pStyle w:val="Normal"/>
        <w:spacing w:before="280" w:after="280"/>
        <w:rPr>
          <w:sz w:val="24"/>
          <w:szCs w:val="24"/>
        </w:rPr>
      </w:pPr>
      <w:r>
        <w:rPr>
          <w:sz w:val="24"/>
          <w:szCs w:val="24"/>
        </w:rPr>
        <w:t xml:space="preserve">Второй треугольник, образуемый излучениями энергий от горлового центра к височным точкам, всё время будоражит его коммуникабельную жилку и диктует потребность постоянно черпать темы для разговора из того накопленного им обширного багажа интеллектуальной учёности, который действует подобно заградительному заслону, поставленному поперёк головы, поскольку тенденция одностороннего использования аджна-центра перекрывает доступ к каузальному сознанию, а тем самым закрывает и сами каналы для притока душевного влияния. Этот треугольник не оставляет никакой возможности для притока энергий от души, от сердца или чувств, поэтому сам по себе он совершенно пуст и бесплоден, хотя снабжает ученика сильными ощущениями необычайной продвинутости его собственного интеллекта, которым тот безмерно гордится, благодаря судьбу за то, что она одарила его столь великим, гениальным умом, которым он может блистать перед другими. К сожалению, эта гордость часто оборачивается таким образом, что он начинает разговаривать с другими покровительственным тоном, свысока и почти не слышит того, что ему говорят, а если и слышит, то лишь то, что сам желает услышать. </w:t>
      </w:r>
    </w:p>
    <w:p>
      <w:pPr>
        <w:pStyle w:val="Normal"/>
        <w:spacing w:before="280" w:after="280"/>
        <w:rPr>
          <w:sz w:val="24"/>
          <w:szCs w:val="24"/>
        </w:rPr>
      </w:pPr>
      <w:r>
        <w:rPr>
          <w:sz w:val="24"/>
          <w:szCs w:val="24"/>
        </w:rPr>
        <w:t xml:space="preserve">Особенность энергетического созвездия, показанного на Рис. 5, заключается в том, ученик отрезал себя от душевного и коронарного влияний, а заодно от сердечных стимулов и влияний нижних чакр. Он вытеснил все свои чувства в подсознание, откуда они, однако, продолжают им мощно управлять, не спрашиваясь его ведома. Очень часто такой ученик непроизвольно стремится к тому, чтобы с помощью физических нагрузок основательно накачать центр своего солнечного сплетения, ибо его действиями в этом случае движет чисто бессознательное желание защитить себя от своего собственного внутреннего страха перед этой необработанной, не перелицованной тьмой, таящейся в недрах его личности. Самоуверенность и вера в собственные силы поддерживаются в этот период исключительно за счёт ментального знания при полном отсутствии какой-либо их основы в нижних чакрах ученика, которые заключают в себе маленького, робкого, неуверенного в самом себе мальчугана, который в потайных сумерках собственной боязливости бессознательно терпит одно поражение за другим и поэтому, опять же бессознательно, пытается компенсировать собственную ущербность и утвердить себя за счёт гордо-надменного, эгоистического знания. Очень много времени уходит на то, чтобы он наконец понял причину того, почему же, несмотря на все свои усилия, он топчется на месте и никак не может сдвинуться с мёртвой точки, чтобы продолжить свой путь духовного развития. </w:t>
      </w:r>
    </w:p>
    <w:p>
      <w:pPr>
        <w:pStyle w:val="Normal"/>
        <w:spacing w:before="280" w:after="280"/>
        <w:rPr>
          <w:sz w:val="24"/>
          <w:szCs w:val="24"/>
        </w:rPr>
      </w:pPr>
      <w:r>
        <w:rPr>
          <w:sz w:val="24"/>
          <w:szCs w:val="24"/>
        </w:rPr>
        <w:t xml:space="preserve">Он с нетерпением ждёт Второго Посвящения, о котором теоретически знает всё. Не знает он лишь одного: что он сам отрезал себя от него; ибо, пока Свет его сердца не сумеет осветить его собственную чувственную тьму, оно будет недосягаемым для него. Лишь когда Свет беспредельно озарит эту тьму и она отступит под его натиском, лишь тогда, наконец, представится реальная возможность спуститься вниз, в эти пещеры, с тем, чтобы понять, переделать и преобразовать их мрачное содержимое. </w:t>
      </w:r>
    </w:p>
    <w:p>
      <w:pPr>
        <w:pStyle w:val="Normal"/>
        <w:spacing w:before="280" w:after="280"/>
        <w:rPr>
          <w:sz w:val="24"/>
          <w:szCs w:val="24"/>
        </w:rPr>
      </w:pPr>
      <w:r>
        <w:rPr>
          <w:sz w:val="24"/>
          <w:szCs w:val="24"/>
        </w:rPr>
        <w:t xml:space="preserve">Характеристикой ученика, подчинившегося ментальным энергиям и позволившего им управлять собой так, как это отражено на рис. 5, могут служить его уши, которые буквально находятся в перекрестье двойного ментального огня. Очень часто слух будет давать неожиданные сбои и существенно подводить ученика, поскольку его уши постоянно подвергаются мощному силовому давлению из-за того, что им запрещается слышать то, что говорят другие, запрещается слушаться сердца и чувств, а лишь вменяется в обязанность бесперебойно функционировать в качестве послушных проводников эгоизма их обладателя. </w:t>
      </w:r>
    </w:p>
    <w:p>
      <w:pPr>
        <w:pStyle w:val="Normal"/>
        <w:spacing w:before="280" w:after="280"/>
        <w:rPr>
          <w:sz w:val="24"/>
          <w:szCs w:val="24"/>
        </w:rPr>
      </w:pPr>
      <w:r>
        <w:rPr>
          <w:sz w:val="24"/>
          <w:szCs w:val="24"/>
        </w:rPr>
        <w:t xml:space="preserve">Каждый ученик, если только он способен признать у себя наличие этих энергий, должен немедленно сменить направление и оседлать другого коня, дабы вновь возвратиться на путь любви и бескорыстия. Этот путь прежде всего требует от нас, чтобы мы постоянно познавали и признавали все свойственные нам аспекты жизнедеятельности путём неустанного наблюдения за собой и наполнения себя Светом, ибо лишь он один может помочь нам преобразовать ту тьму, которая по-прежнему таится в нас самих. Запомните хорошенько: без любви, смирения и бескорыстия никто из вас никогда Врат не достигнет.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5. МЕТОДИКА ИНТЕНСИВНОГО САМОРАЗВИТИЯ</w:t>
      </w:r>
    </w:p>
    <w:p>
      <w:pPr>
        <w:pStyle w:val="Normal"/>
        <w:spacing w:before="280" w:after="280"/>
        <w:rPr>
          <w:sz w:val="24"/>
          <w:szCs w:val="24"/>
        </w:rPr>
      </w:pPr>
      <w:r>
        <w:rPr>
          <w:sz w:val="24"/>
          <w:szCs w:val="24"/>
        </w:rPr>
        <w:t xml:space="preserve">Чем интенсивнее работает ученик над ускорением процесса саморазвития, тем всё больше он нуждается в Свете. Свет, Свет и ещё раз Свет — вот что ему необходимо. Выше мы уже говорили о том, как с помощью упражнений по методу "алмазной фигуры" (рис. 1) можно наполнить себя Светом. Но рано или поздно каждый ученик достигает стадии, где он вдруг с непреложностью осознаёт, что должен как можно быстрее приступить к следующей фазе, и здесь Мы даём ему возможность значительно обновить и расширить всю методику своей тренировки. </w:t>
      </w:r>
    </w:p>
    <w:p>
      <w:pPr>
        <w:pStyle w:val="Normal"/>
        <w:spacing w:before="280" w:after="280"/>
        <w:rPr>
          <w:sz w:val="24"/>
          <w:szCs w:val="24"/>
        </w:rPr>
      </w:pPr>
      <w:r>
        <w:rPr>
          <w:sz w:val="24"/>
          <w:szCs w:val="24"/>
        </w:rPr>
        <w:t xml:space="preserve">Начать он должен, как и всегда, с новой установки, непрерывно говоря себе: "Я — точка Света в сердце". Как только он заметит, что это — реальный факт, он должен затем продолжить работу по методу визуализации, т.е. мысленно визуализируя энергетический треугольник от сердца сначала к одной ушной точке, затем к другой и оттуда обратно к сердцу. Проделав минимум три таких визуальных упражнения, он должен теперь направить энергии в противоположном направлении и тоже проделать это упражнение не менее трёх раз, после чего можно быть вполне уверенным, что треугольник заработает. </w:t>
      </w:r>
    </w:p>
    <w:p>
      <w:pPr>
        <w:pStyle w:val="Normal"/>
        <w:spacing w:before="280" w:after="280"/>
        <w:rPr>
          <w:sz w:val="24"/>
          <w:szCs w:val="24"/>
        </w:rPr>
      </w:pPr>
      <w:r>
        <w:rPr>
          <w:sz w:val="24"/>
          <w:szCs w:val="24"/>
        </w:rPr>
        <w:t xml:space="preserve">Затем он вновь берёт исходной точкой своё сердце и оттуда визуализирует энергии сначала к одному уху, оттуда к душе, а затем к другому уху и обратно — к точке Света в сердце. Проделав это упражнение минимум три раза, он затем пускает энергии в противоположном направлении — тоже не менее трёх раз. </w:t>
      </w:r>
    </w:p>
    <w:p>
      <w:pPr>
        <w:pStyle w:val="Normal"/>
        <w:spacing w:before="280" w:after="280"/>
        <w:rPr>
          <w:sz w:val="24"/>
          <w:szCs w:val="24"/>
        </w:rPr>
      </w:pPr>
      <w:r>
        <w:rPr>
          <w:sz w:val="24"/>
          <w:szCs w:val="24"/>
        </w:rPr>
        <w:t xml:space="preserve">С этого момента энергетическое влияние "алмаза" становится ясно различимым. И тогда он вновь берёт своё сердце в качестве исходной точки и даёт себе ту же установку: "Я — точка Света в сердце", — после чего одновременно направляет два потока энергий к своим ушам, по одному к каждой из ушных точек, говоря себе: "Ушами я слышу душу". Произнося про себя эти слова, он одновременно устремляет эти два энергетических потока от ушей к точке души, где они встречаются, порождая мощный энергетический разряд. Дав себе подобную установку не менее трёх раз, ученик заметит, что его слух изменился сказочным образом. </w:t>
      </w:r>
    </w:p>
    <w:p>
      <w:pPr>
        <w:pStyle w:val="Normal"/>
        <w:spacing w:before="280" w:after="280"/>
        <w:rPr>
          <w:sz w:val="24"/>
          <w:szCs w:val="24"/>
        </w:rPr>
      </w:pPr>
      <w:r>
        <w:rPr>
          <w:sz w:val="24"/>
          <w:szCs w:val="24"/>
        </w:rPr>
        <w:t xml:space="preserve">Это энергетическое упражнение можно проиллюстрировать следующим образом: </w:t>
      </w:r>
    </w:p>
    <w:p>
      <w:pPr>
        <w:pStyle w:val="Normal"/>
        <w:jc w:val="center"/>
        <w:rPr/>
      </w:pPr>
      <w:r>
        <w:rPr>
          <w:sz w:val="24"/>
          <w:szCs w:val="24"/>
        </w:rPr>
        <w:drawing>
          <wp:inline distT="0" distB="0" distL="0" distR="0">
            <wp:extent cx="3876675"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76675" cy="2352675"/>
                    </a:xfrm>
                    <a:prstGeom prst="rect">
                      <a:avLst/>
                    </a:prstGeom>
                  </pic:spPr>
                </pic:pic>
              </a:graphicData>
            </a:graphic>
          </wp:inline>
        </w:drawing>
      </w:r>
      <w:r>
        <w:rPr>
          <w:sz w:val="24"/>
          <w:szCs w:val="24"/>
        </w:rPr>
        <w:br/>
        <w:t>Рис. 1а</w:t>
      </w:r>
    </w:p>
    <w:p>
      <w:pPr>
        <w:pStyle w:val="Normal"/>
        <w:spacing w:before="280" w:after="280"/>
        <w:rPr>
          <w:sz w:val="24"/>
          <w:szCs w:val="24"/>
        </w:rPr>
      </w:pPr>
      <w:r>
        <w:rPr>
          <w:sz w:val="24"/>
          <w:szCs w:val="24"/>
        </w:rPr>
        <w:t xml:space="preserve">По мере того, как ученик всё более активно будет проводить в повседневную жизнь эту новую дисциплину, по мере этого он всё очевиднее будет замечать, что теперь он мыслит, чувствует и действует совершенно иначе, поскольку теперь он слушает и внимает именно душевным сознанием, а не блокированным ментальным, астральным или физическим слухом. Неожиданно для себя он обнаружит, что, фактически, слышит он теперь не только то, что говорят другие, но и то, чего они не говорят. Этот момент станет для него моментом решающего прорыва к абсолютному познанию самого себя и окружающих, в результате чего он обнаружит, сколь чудовищно ограниченным он был раньше во многих и многих сферах жизни. </w:t>
      </w:r>
    </w:p>
    <w:p>
      <w:pPr>
        <w:pStyle w:val="Normal"/>
        <w:spacing w:before="280" w:after="280"/>
        <w:rPr>
          <w:sz w:val="24"/>
          <w:szCs w:val="24"/>
        </w:rPr>
      </w:pPr>
      <w:r>
        <w:rPr>
          <w:sz w:val="24"/>
          <w:szCs w:val="24"/>
        </w:rPr>
        <w:t xml:space="preserve">Если в течение какого-то времени он будет активно отрабатывать и закреплять эту систему упражнений, то в какой-то момент он заметит, что этот новый навык стал неотъемлемой и необходимой частью его духовного багажа, что свидетельствует о том, что теперь он готов перейти к другой фазе самодисциплинирования. </w:t>
      </w:r>
    </w:p>
    <w:p>
      <w:pPr>
        <w:pStyle w:val="Normal"/>
        <w:spacing w:before="280" w:after="280"/>
        <w:rPr>
          <w:sz w:val="24"/>
          <w:szCs w:val="24"/>
        </w:rPr>
      </w:pPr>
      <w:r>
        <w:rPr>
          <w:sz w:val="24"/>
          <w:szCs w:val="24"/>
        </w:rPr>
        <w:t xml:space="preserve">Второй этап начинается с того, что он вновь фокусируется на той же установке — быть точкой Света в сердце, откуда он направляет энергии сначала к одному глазу, затем к другому, а затем обратно к точке сердца. Проделав это энергетическое упражнение не менее трёх раз, он совершает весь процесс в обратном направлении — тоже не менее трёх раз. После этого он визуализирует новый "энергетический алмаз": точка сердца — один глаз, точка души — второй глаз и вновь точка сердца. Этот процесс необходимо повторить минимум три раза в том и другом направлении, после чего этот новый "алмаз" откроет перед учеником совершенно иные грани познания и восприятия действительности, что, в свою очередь, послужит для него особым источником новых сил и энергий. </w:t>
      </w:r>
    </w:p>
    <w:p>
      <w:pPr>
        <w:pStyle w:val="Normal"/>
        <w:spacing w:before="280" w:after="280"/>
        <w:rPr>
          <w:sz w:val="24"/>
          <w:szCs w:val="24"/>
        </w:rPr>
      </w:pPr>
      <w:r>
        <w:rPr>
          <w:sz w:val="24"/>
          <w:szCs w:val="24"/>
        </w:rPr>
        <w:t xml:space="preserve">Как только это энергетическое упражнение будет основательно отработано и усвоено, он может переходить к следующему процессу. Вновь взяв за исходный пункт точку сердца, он мысленно говорит себе: "Я — точка Света в сердце", — после чего, одновременно направляя два потока энергий к обеим глазным точкам, он проговаривает про себя новую установку: "Глазами я вижу душу" — и на заключительном этапе вновь сводит оба энергетических потока в точке души, где они встречаются: </w:t>
      </w:r>
    </w:p>
    <w:p>
      <w:pPr>
        <w:pStyle w:val="Normal"/>
        <w:jc w:val="center"/>
        <w:rPr/>
      </w:pPr>
      <w:r>
        <w:rPr>
          <w:sz w:val="24"/>
          <w:szCs w:val="24"/>
        </w:rPr>
        <w:drawing>
          <wp:inline distT="0" distB="0" distL="0" distR="0">
            <wp:extent cx="40005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00500" cy="3048000"/>
                    </a:xfrm>
                    <a:prstGeom prst="rect">
                      <a:avLst/>
                    </a:prstGeom>
                  </pic:spPr>
                </pic:pic>
              </a:graphicData>
            </a:graphic>
          </wp:inline>
        </w:drawing>
      </w:r>
      <w:r>
        <w:rPr>
          <w:sz w:val="24"/>
          <w:szCs w:val="24"/>
        </w:rPr>
        <w:br/>
        <w:t>Рис. 1б</w:t>
      </w:r>
    </w:p>
    <w:p>
      <w:pPr>
        <w:pStyle w:val="Normal"/>
        <w:spacing w:before="280" w:after="280"/>
        <w:rPr>
          <w:sz w:val="24"/>
          <w:szCs w:val="24"/>
        </w:rPr>
      </w:pPr>
      <w:r>
        <w:rPr>
          <w:sz w:val="24"/>
          <w:szCs w:val="24"/>
        </w:rPr>
        <w:t xml:space="preserve">Самое разумное — это если ученик всецело сконцентрируется на фигуре 1б — столь долго, пока он не отметит у себя присутствие совершенно особого типа энергии, который радикально изменит всю его жизнь, ибо теперь он будет видеть именно душевным сознанием, а не через те ментальные, астральные и физические солнечные фильтрующие очки, которые на протяжении всего его бесконечного существования затемняли его чистый, ясный и подлинно проникновенный взгляд на вещи. </w:t>
      </w:r>
    </w:p>
    <w:p>
      <w:pPr>
        <w:pStyle w:val="Normal"/>
        <w:spacing w:before="280" w:after="280"/>
        <w:rPr>
          <w:sz w:val="24"/>
          <w:szCs w:val="24"/>
        </w:rPr>
      </w:pPr>
      <w:r>
        <w:rPr>
          <w:sz w:val="24"/>
          <w:szCs w:val="24"/>
        </w:rPr>
        <w:t xml:space="preserve">Эта фаза — фаза эйфорического блаженства, которое переполняет учеников и которое, надо отдать им должное, они вполне заслужили, но которое, однако, не должно становиться для них той мягкой подушкой, на которой могут заснуть крепким сном их воля и настойчивость. </w:t>
      </w:r>
    </w:p>
    <w:p>
      <w:pPr>
        <w:pStyle w:val="Normal"/>
        <w:spacing w:before="280" w:after="280"/>
        <w:rPr>
          <w:sz w:val="24"/>
          <w:szCs w:val="24"/>
        </w:rPr>
      </w:pPr>
      <w:r>
        <w:rPr>
          <w:sz w:val="24"/>
          <w:szCs w:val="24"/>
        </w:rPr>
        <w:t xml:space="preserve">Когда установка "всегда и всё видеть душевным сознанием", наделяющая ученика ясностью видения, станет реальностью или жизненной константой ученика, ему останется лишь совместить фигуры 1а и 1б так, чтобы эти два "алмаза" могли взаимно дополнять и поддерживать друг друга. Только после этого он может считать себя полностью снаряжённым в дорогу и готовым начать работать с треугольником саморазвития (рис.3). Только после этого о нём можно будет с полным правом сказать, что он действительно готов к очной ставке со своей собственной подсознательной тьмой. </w:t>
      </w:r>
    </w:p>
    <w:p>
      <w:pPr>
        <w:pStyle w:val="Normal"/>
        <w:spacing w:before="280" w:after="280"/>
        <w:rPr>
          <w:sz w:val="24"/>
          <w:szCs w:val="24"/>
        </w:rPr>
      </w:pPr>
      <w:r>
        <w:rPr>
          <w:sz w:val="24"/>
          <w:szCs w:val="24"/>
        </w:rPr>
        <w:t xml:space="preserve">Здесь нелишне будет заметить, что избыточно ментально поляризованные ученики, прочно увязшие в треугольнике 5, из которого им никак не выбраться, часто склонны переводить энергии от ушных точек к височным. Это безошибочно указывает на то, что их ментальное сознание совершенно не расположено передавать душе свои прочно прибранные к рукам власть и полномочия. Важно, чтобы такой ученик понял и усвоил раз и навсегда: если он хочет продолжать свой путь развития, он должен во что бы то ни стало избавиться от этой древней тирании ментального тела и всецело довериться своему истинному Я — душе. Поэтому он должен незамедлительно вернуть эти энергии к их исконному месту — ушным точкам и вначале научиться должным образом слушать свою душу. </w:t>
      </w:r>
    </w:p>
    <w:p>
      <w:pPr>
        <w:pStyle w:val="Normal"/>
        <w:spacing w:before="280" w:after="280"/>
        <w:rPr>
          <w:sz w:val="24"/>
          <w:szCs w:val="24"/>
        </w:rPr>
      </w:pPr>
      <w:r>
        <w:rPr>
          <w:sz w:val="24"/>
          <w:szCs w:val="24"/>
        </w:rPr>
        <w:t xml:space="preserve">Пока он не захочет или будет уклоняться от этого, его душа будет продолжать создавать различные физические блокировки слуха, тем самым настойчиво напоминая ему, что он что-то недоусвоил или недопонял. </w:t>
      </w:r>
    </w:p>
    <w:p>
      <w:pPr>
        <w:pStyle w:val="Normal"/>
        <w:spacing w:before="280" w:after="280"/>
        <w:rPr>
          <w:sz w:val="24"/>
          <w:szCs w:val="24"/>
        </w:rPr>
      </w:pPr>
      <w:r>
        <w:rPr>
          <w:sz w:val="24"/>
          <w:szCs w:val="24"/>
        </w:rPr>
        <w:t xml:space="preserve">Ученик, не боящийся трудностей и прекрасно понимающий, что путь к достижению цели лежит через их преодоление, — такой ученик воспользуется приобретённым опытом наиболее эффективно и сумеет привлечь в треугольник саморазвития наиболее сильную энергию, прибегнув с этой целью к особому методу, который облегчит весь процесс обработки его старых травм. </w:t>
      </w:r>
    </w:p>
    <w:p>
      <w:pPr>
        <w:pStyle w:val="Normal"/>
        <w:spacing w:before="280" w:after="280"/>
        <w:rPr>
          <w:sz w:val="24"/>
          <w:szCs w:val="24"/>
        </w:rPr>
      </w:pPr>
      <w:r>
        <w:rPr>
          <w:sz w:val="24"/>
          <w:szCs w:val="24"/>
        </w:rPr>
        <w:t xml:space="preserve">Для этого он должен вначале визуализировать оба "алмаза" (рис. 1а и 1б) и, зафиксировав своё сознание в точке Света в сердце, направить поток энергии любви вверх и заполнить ей горловой центр, давая себе при этом новую установку: "Я говорю, слушаю и мыслю через самосущность любви". И если функции его горлового центра действуют с любовью и сердечной наполненностью на всех представленных планах, тогда ему следует не задерживаясь идти дальше и направить энергетические излучения любви к аджна-центру. </w:t>
      </w:r>
    </w:p>
    <w:p>
      <w:pPr>
        <w:pStyle w:val="Normal"/>
        <w:spacing w:before="280" w:after="280"/>
        <w:rPr>
          <w:sz w:val="24"/>
          <w:szCs w:val="24"/>
        </w:rPr>
      </w:pPr>
      <w:r>
        <w:rPr>
          <w:sz w:val="24"/>
          <w:szCs w:val="24"/>
        </w:rPr>
        <w:t xml:space="preserve">Здесь его установкой будет следующая: "Любовь помогает мне мыслить категориями целого; она помогает мне понять, что всё есть целое, но лишь тогда, когда энергия любви пронизывает и наполняет каждую частичку, которая таким образом может органически влиться в великое, гармоничное Единство-в-Любви". </w:t>
      </w:r>
    </w:p>
    <w:p>
      <w:pPr>
        <w:pStyle w:val="Normal"/>
        <w:spacing w:before="280" w:after="280"/>
        <w:rPr>
          <w:sz w:val="24"/>
          <w:szCs w:val="24"/>
        </w:rPr>
      </w:pPr>
      <w:r>
        <w:rPr>
          <w:sz w:val="24"/>
          <w:szCs w:val="24"/>
        </w:rPr>
        <w:t xml:space="preserve">После этого его сердечная энергия устремляется вверх и заполняет коронарный центр, для которого установка будет следующей: "Всю свою духовную волю я сосредоточиваю на одном желании: пусть всё претворится в Любовь". Затем он соединяет эту энергию с энергиями в точке души, и обновлённые душевные энергии устремляются вниз при той же самой установке, к которой в конце можно добавить сжатое волевое желание: "Я так хочу, и да свершится задуманное!". </w:t>
      </w:r>
    </w:p>
    <w:p>
      <w:pPr>
        <w:pStyle w:val="Normal"/>
        <w:spacing w:before="280" w:after="280"/>
        <w:rPr>
          <w:sz w:val="24"/>
          <w:szCs w:val="24"/>
        </w:rPr>
      </w:pPr>
      <w:r>
        <w:rPr>
          <w:sz w:val="24"/>
          <w:szCs w:val="24"/>
        </w:rPr>
        <w:t xml:space="preserve">Здесь самое важное, не останавливаясь на этой точке и не замедляя самого процесса, — направить этот поток энергий дальше вниз, сопровождая данный процесс следующими установками: для центра солнечного сплетения: "Я хочу, чтобы энергия любви сгармонизировала все мои чувства, тем самым дав мне уразуметь, какие из моих чувств и желаний целесообразней всего переработать именно сейчас"; для сакрального центра: "Я хочу, чтобы энергия любви сгармонизировала мои бессознательные чувства и половую жизнь"; для корневого центра установка может быть такой: "Я хочу, чтобы энергия любви сгармонизировала и усилила моё внутреннее намерение прожить эту жизнь самым достойным образом, наполнив её доверием и глубоким уважением как к моим собственным достоинствам и совершенствам, так и к достоинствам и совершенствам других людей". </w:t>
      </w:r>
    </w:p>
    <w:p>
      <w:pPr>
        <w:pStyle w:val="Normal"/>
        <w:spacing w:before="280" w:after="280"/>
        <w:rPr>
          <w:sz w:val="24"/>
          <w:szCs w:val="24"/>
        </w:rPr>
      </w:pPr>
      <w:r>
        <w:rPr>
          <w:sz w:val="24"/>
          <w:szCs w:val="24"/>
        </w:rPr>
        <w:t xml:space="preserve">На заключительном этапе ученик переводит энергию любви ещё дальше вниз: через ноги, ступни, точки ступней и ниже — в Землю-Мать, откуда он почерпнёт женскую радость — силу и устремит её вверх, пронизав ею все семь центров и формулируя установку на радость. </w:t>
      </w:r>
    </w:p>
    <w:p>
      <w:pPr>
        <w:pStyle w:val="Normal"/>
        <w:spacing w:before="280" w:after="280"/>
        <w:rPr>
          <w:sz w:val="24"/>
          <w:szCs w:val="24"/>
        </w:rPr>
      </w:pPr>
      <w:r>
        <w:rPr>
          <w:sz w:val="24"/>
          <w:szCs w:val="24"/>
        </w:rPr>
        <w:t xml:space="preserve">Ни одно из указанных здесь упражнений не должно проделываться наспех, второпях, но должно закрепляться спокойно и равномерно, так, чтобы этот новоприобретённый опыт сделался Вашим постоянным духовным багажом, гарантирующим стабильный, быстрый рост и расцвет ученик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6. СИЛЫ ПРОТИВОДЕЙСТВИЯ</w:t>
      </w:r>
    </w:p>
    <w:p>
      <w:pPr>
        <w:pStyle w:val="Normal"/>
        <w:spacing w:before="280" w:after="280"/>
        <w:rPr>
          <w:sz w:val="24"/>
          <w:szCs w:val="24"/>
        </w:rPr>
      </w:pPr>
      <w:r>
        <w:rPr>
          <w:sz w:val="24"/>
          <w:szCs w:val="24"/>
        </w:rPr>
        <w:t xml:space="preserve">Честно говоря, большинство учеников чересчур доверчивы и наивны, особенно в вопросах понимания того, какими путями Силы Тьмы овладевают каналами, через которые они оказывают негативное влияние на земное развитие. Каждый ученик, стремящийся сознательно и убеждённо работать над собственным духовным преображением и развитием, должен запомнить раз и навсегда, что если только у него или у неё имеется какое-либо слабое, незащищённое место, то противостоящие Нам силы тут же выберут их в качестве такого негативного канала. Именно поэтому, совершенно сознательно и намеренно, Мы выносим на рассмотрение эту столь неприятную и, однако, очень важную и серьёзную тему только сейчас, под занавес 2-ой книги. </w:t>
      </w:r>
    </w:p>
    <w:p>
      <w:pPr>
        <w:pStyle w:val="Normal"/>
        <w:spacing w:before="280" w:after="280"/>
        <w:rPr>
          <w:sz w:val="24"/>
          <w:szCs w:val="24"/>
        </w:rPr>
      </w:pPr>
      <w:r>
        <w:rPr>
          <w:sz w:val="24"/>
          <w:szCs w:val="24"/>
        </w:rPr>
        <w:t xml:space="preserve">До тех пор, пока многие эзотерики придерживаются того мнения, что противостоящие Нам силы способны действовать лишь через тёмных, злобных людей или через кармически тёмные народы, опустошающие землю и сеющие зло, к ним никоим образом нельзя относиться как к истинным реалистам, поскольку никому из людей, представляющих хоть какую-то ценность в деле претворения Плана в жизнь, не удастся отсидеться втихомолку за запертыми дверями. Именно эта их ценность для Дела и является для Нас тем основным критерием, руководствуясь которым Мы призываем их к Себе и следим за тем, чтобы каждый служитель мира, каждый серьёзно работающий ученик был должным образом использован в служении Силам Света здесь, на земле. В то же время Мы прекрасно отдаём себе отчёт в том, что тот же самый служитель будет самым тщательным образом прощупываться и испытываться не только Нами, но и Нашими тёмными братьями, которые с не меньшим рвением и усердием попытаются обратить его в свою веру или лишить его качеств, присущих ему как Служителю Света, и тем самым вынудить его быть проводником не светлых, а тёмных сил. </w:t>
      </w:r>
    </w:p>
    <w:p>
      <w:pPr>
        <w:pStyle w:val="Normal"/>
        <w:spacing w:before="280" w:after="280"/>
        <w:rPr>
          <w:sz w:val="24"/>
          <w:szCs w:val="24"/>
        </w:rPr>
      </w:pPr>
      <w:r>
        <w:rPr>
          <w:sz w:val="24"/>
          <w:szCs w:val="24"/>
        </w:rPr>
        <w:t xml:space="preserve">Нужно, чтобы все ученики крепко-накрепко усвоили этот тяжёлый урок: никогда не следует недооценивать Князей Тьмы, которые являются выдающимися мастерами по части обнаружения слабых мест и точек, так что ученики, сами того не подозревая, предоставляют свои "привычные" негативные стороны в распоряжение этим тёмным господам и отдающих "служению" тёмным силам. </w:t>
      </w:r>
    </w:p>
    <w:p>
      <w:pPr>
        <w:pStyle w:val="Normal"/>
        <w:spacing w:before="280" w:after="280"/>
        <w:rPr>
          <w:sz w:val="24"/>
          <w:szCs w:val="24"/>
        </w:rPr>
      </w:pPr>
      <w:r>
        <w:rPr>
          <w:sz w:val="24"/>
          <w:szCs w:val="24"/>
        </w:rPr>
        <w:t xml:space="preserve">Как ученик может почувствовать и обнаружить, что его используют в борьбе против Сил Света? Очень просто — благодаря бдительности. Бдительность, дорогие друзья, и ещё раз бдительность! Если ученик видит, что в нём по-прежнему присутствует страх или жажда власти, пусть он не сомневается: именно эти факторы и будут взяты на вооружение тёмными силами и использованы так, чтобы совлечь его с Пути Света и основательно подорвать (либо совсем свести на нет) ту групповую эзотерическую работу, отдельным звеном которой является данный ученик. Запомните: любая цепь не прочнее самого слабого из своих звеньев; поэтому у тех Наших собратьев, членов эзотерического сообщества, которые хотя и служат Свету, но ленятся потрудиться над своим собственным индивидуальным развитием, есть много слабых точек, воздействие на которые со стороны Сил Тьмы может нанести великий ущерб и братству, и самому ученику, и всей осуществляемой ими духовной деятельности. </w:t>
      </w:r>
    </w:p>
    <w:p>
      <w:pPr>
        <w:pStyle w:val="Normal"/>
        <w:spacing w:before="280" w:after="280"/>
        <w:rPr>
          <w:sz w:val="24"/>
          <w:szCs w:val="24"/>
        </w:rPr>
      </w:pPr>
      <w:r>
        <w:rPr>
          <w:sz w:val="24"/>
          <w:szCs w:val="24"/>
        </w:rPr>
        <w:t xml:space="preserve">Каждый ученик неустанно и самым тщательнейшим образом должен изучать и перепроверять себя, вопрошая: Имеются ли у меня слабые места и точки? Сколько их? Где они находятся? Какие именно из этих точек могут быть подвергнуты негативному воздействию или использованы с негативной целью? Есть ли у меня склонность к негативному мышлению или приписыванию другим негативных мотивов? Насколько сильна во мне гордость? — и т.д. и т.д. Ментальные пороки — это самые тонкие и самые субтильные из всех пороков, и уж кто-кто, а Князья Тьмы — великие мастера по части того, как ими воспользоваться. </w:t>
      </w:r>
    </w:p>
    <w:p>
      <w:pPr>
        <w:pStyle w:val="Normal"/>
        <w:spacing w:before="280" w:after="280"/>
        <w:rPr>
          <w:sz w:val="24"/>
          <w:szCs w:val="24"/>
        </w:rPr>
      </w:pPr>
      <w:r>
        <w:rPr>
          <w:sz w:val="24"/>
          <w:szCs w:val="24"/>
        </w:rPr>
        <w:t xml:space="preserve">В каком бы из тел ни находились слабые места или точки ученика, пусть он не сомневается: именно ими и воспользуются противостоящие Нам силы. Поэтому никому и никогда не следует обольщаться своими ментальными совершенствами: дескать, мы с нашим глубоким ментальным знанием никогда не дадим себя одурачить или завлечь на левосторонний путь. Но, хотя сами ученики никогда сознательно не помышляли ни о чём подобном, однако, именно на почве гордости, самодовольства и самолюбования своим ментальным потенциалом они часто становятся лёгкой добычей Князей Тьмы, которые чудовищно раздувают каждую их ментальную слабость и давят на эту слабую точку, заставляя их выпустить отравленные стрелы зла в невинных людей. И если это им удалось, если стрелы уже выпущены — катастрофа неизбежна, ибо тем самым будет нанесён колоссальный вред и тому, кого поразили эти стрелы, и тому, кто их послал, да и тому сообществу, клану или группе, представителем которых является пославший стрелы зла. </w:t>
      </w:r>
    </w:p>
    <w:p>
      <w:pPr>
        <w:pStyle w:val="Normal"/>
        <w:spacing w:before="280" w:after="280"/>
        <w:rPr>
          <w:sz w:val="24"/>
          <w:szCs w:val="24"/>
        </w:rPr>
      </w:pPr>
      <w:r>
        <w:rPr>
          <w:sz w:val="24"/>
          <w:szCs w:val="24"/>
        </w:rPr>
        <w:t xml:space="preserve">Когда ученики осознают это со всей надлежащей серьёзностью, они с этих пор навсегда перестанут совать нос в чужие дела и будут лишь заботиться о чистоте в собственном доме, т.е. будут слушать только сердцем, мыслить сердцем, говорить сердцем, чувствовать сердцем и поступать от чистого сердца. И если они добьются этого, если будут поступать только так и не иначе, то никакие негативные силы на свете не смогут завербовать их к себе на службу, и всё Наше Братство Света с великой радостью и душевной любовью примет в свои объятия этих новых, молодых, полных тепла и сердечности Сотрудников Света.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7. ДОВЕРИЕ — ВСЕОПРЕДЕЛЯЮЩИЙ ФАКТОР</w:t>
      </w:r>
    </w:p>
    <w:p>
      <w:pPr>
        <w:pStyle w:val="Normal"/>
        <w:spacing w:before="280" w:after="280"/>
        <w:rPr>
          <w:sz w:val="24"/>
          <w:szCs w:val="24"/>
        </w:rPr>
      </w:pPr>
      <w:r>
        <w:rPr>
          <w:sz w:val="24"/>
          <w:szCs w:val="24"/>
        </w:rPr>
        <w:t xml:space="preserve">Доверие — вот тот основной, всеопределяющий фактор, которому неустанно должны обучаться и на который должны ориентироваться все ученики. Разумеется, прежде всего речь идёт о доверии к самому себе, а уж затем — об укреплении доверия к другим. </w:t>
      </w:r>
    </w:p>
    <w:p>
      <w:pPr>
        <w:pStyle w:val="Normal"/>
        <w:spacing w:before="280" w:after="280"/>
        <w:rPr>
          <w:sz w:val="24"/>
          <w:szCs w:val="24"/>
        </w:rPr>
      </w:pPr>
      <w:r>
        <w:rPr>
          <w:sz w:val="24"/>
          <w:szCs w:val="24"/>
        </w:rPr>
        <w:t xml:space="preserve">Доверие к самому себе достигается путём неукоснительного выполнения "алмазных упражнений", описанных нами выше в связи с фигурами 1, 1а и 1б. После того, как ученик основательно проработает и усвоит эти упражнения, на следующем этапе он должен будет внести в них важную и существенную коррективу, суть которой в следующем: когда он начнёт визуальную идентификацию себя со своей точкой сердца, он должен мысленно произнести и закрепить следующую установку: "Я — смиренная точка Света в сердце". </w:t>
      </w:r>
    </w:p>
    <w:p>
      <w:pPr>
        <w:pStyle w:val="Normal"/>
        <w:spacing w:before="280" w:after="280"/>
        <w:rPr>
          <w:sz w:val="24"/>
          <w:szCs w:val="24"/>
        </w:rPr>
      </w:pPr>
      <w:r>
        <w:rPr>
          <w:sz w:val="24"/>
          <w:szCs w:val="24"/>
        </w:rPr>
        <w:t xml:space="preserve">Когда весь его сердечный центр до краёв наполнится и будет сиять и лучиться смиренной любовью, он должен одновременно направить два энергетических потока к ушным точкам и далее — к точке души, давая себе при этом следующую установку: "Я открываю каналы своего доверия душе". Излучать энергии в направлении снизу вверх он должен до тех пор, пока абсолютно точно не заметит, что его доверие значительно упрочилось и выросло в силе и что Свет внутри него неуклонно ширится, растёт и прибывает. </w:t>
      </w:r>
    </w:p>
    <w:p>
      <w:pPr>
        <w:pStyle w:val="Normal"/>
        <w:spacing w:before="280" w:after="280"/>
        <w:rPr>
          <w:sz w:val="24"/>
          <w:szCs w:val="24"/>
        </w:rPr>
      </w:pPr>
      <w:r>
        <w:rPr>
          <w:sz w:val="24"/>
          <w:szCs w:val="24"/>
        </w:rPr>
        <w:t xml:space="preserve">Затем он опять повторяет тот же самый процесс, но на этот раз направляет энергии к глазным точкам и далее — к душе; когда и это упражнение будет отработано, усвоено, закреплено и войдёт в ежедневную практику ученика, он может безбоязненно перейти к прогрессивной методике, или системе ускорения, уже описанной нами выше в связи с анализом фигуры N2. Но программной установкой здесь должна быть другая, следующая: "Я открываю каналы своего доверия Земле-Матери". </w:t>
      </w:r>
    </w:p>
    <w:p>
      <w:pPr>
        <w:pStyle w:val="Normal"/>
        <w:spacing w:before="280" w:after="280"/>
        <w:rPr>
          <w:sz w:val="24"/>
          <w:szCs w:val="24"/>
        </w:rPr>
      </w:pPr>
      <w:r>
        <w:rPr>
          <w:sz w:val="24"/>
          <w:szCs w:val="24"/>
        </w:rPr>
        <w:t xml:space="preserve">Указанные варианты упражнений с фигурами 1а и 1б повторяются и прорабатываются многократно до тех пор, пока ученик не заметит, что его доверие к душе стало достаточно прочным и стабильным, и только после этого он завершает весь цикл в точке души. Отсюда он визуализирует раскручивающуюся вниз частыми, плотными кольцами спираль доверия, которую излучает его душа, опоясывая ею ауру ученика так, что все его тела пронизываются и попадают в сферу электрифицирующего доверия его души. Когда эта животворная сила достигает его ступней, ученик вновь устремляет её через антакарану к точке души. Вновь и вновь он пропускает через себя этот мощный вихревой поток, чьё колоссальное магнетизирующее воздействие вскоре не замедлит дать первые ощутимые результаты. </w:t>
      </w:r>
    </w:p>
    <w:p>
      <w:pPr>
        <w:pStyle w:val="Normal"/>
        <w:spacing w:before="280" w:after="280"/>
        <w:rPr>
          <w:sz w:val="24"/>
          <w:szCs w:val="24"/>
        </w:rPr>
      </w:pPr>
      <w:r>
        <w:rPr>
          <w:sz w:val="24"/>
          <w:szCs w:val="24"/>
        </w:rPr>
        <w:t xml:space="preserve">Даже при кратковременном интенсивном опыте работы с этими упражнениями ученик почувствует, какой мощный энергетический отпечаток доверия наложили эти турбулентные потоки на все его мысли, чувства и (трудно представить!) даже на его эфирное и физическое тела. Его мыслеразум и чувственная жизнь преобразятся, словно по волшебству: они сделаются гораздо более позитивными и благородными, а его энергетический потенциал повысится сразу на всех планах. В результате у него начнут высвобождаться огромные количества энергии, которые до этого были всецело повязаны его старым комплексом неполноценности и неверием в себя, которые он пытался компенсировать с помощью гордости, тщеславного самоутверждения и(или) жалости к самому себе, которые на протяжении бесчисленных инкарнаций являлись, в сущности, не чем иным, как криком о помощи, мольбой к окружающим не отказывать ему в доверии и, хотя бы немного, довериться ему. </w:t>
      </w:r>
    </w:p>
    <w:p>
      <w:pPr>
        <w:pStyle w:val="Normal"/>
        <w:spacing w:before="280" w:after="280"/>
        <w:rPr>
          <w:sz w:val="24"/>
          <w:szCs w:val="24"/>
        </w:rPr>
      </w:pPr>
      <w:r>
        <w:rPr>
          <w:sz w:val="24"/>
          <w:szCs w:val="24"/>
        </w:rPr>
        <w:t xml:space="preserve">В известный момент времени и на определённом этапе ученик испытает естественную потребность выказать больше доверия Земле-Матери. В связи с этим ему придётся существенно расширить фигуру N2 путём визуализации зеркального, уходящего в землю отражения этого треугольника, благодаря чему будет образован ещё один "алмаз"; и если теперь ученик начнёт работать по методу указанных упражнений, он не замедлит обнаружить, что они не только самым чудесным образом содействуют процессу его саморазвития, но и, одновременно, предоставляют ему возможность служить миру, поскольку зеркально отражённый треугольник будет излучать мощные вибрации доверия прямо в Землю, давая тем самым и ей исключительную возможность укрепить степень самодоверия к себе как личности. </w:t>
      </w:r>
    </w:p>
    <w:p>
      <w:pPr>
        <w:pStyle w:val="Normal"/>
        <w:spacing w:before="280" w:after="280"/>
        <w:rPr>
          <w:sz w:val="24"/>
          <w:szCs w:val="24"/>
        </w:rPr>
      </w:pPr>
      <w:r>
        <w:rPr>
          <w:sz w:val="24"/>
          <w:szCs w:val="24"/>
        </w:rPr>
        <w:t xml:space="preserve">Все до единого служители мира должны взять на вооружение эти упражнения и всё более интенсивно пользоваться ими как в целях личного, так и глобального целительства — целительства доверием и энергетического целительства. Это приведёт к росту и формированию и у самого ученика, и у планеты новой способности — способности личного, глобального и космического доверия, которая привлечёт более высокие по частоте энергетические вибрации, которые и явятся той самой великой помощью, столь необходимой нашему Планетарному Логосу для завершения предстоящего Космического Посвящения, которое радикально изменит всю сознательную жизнь на Земле. Поэтому будьте наготове! И пусть в лампадах ваших всегда будет масло, если вы действительно хотите сознательно участвовать в том великом проекте, который уже не за горами. </w:t>
      </w:r>
    </w:p>
    <w:p>
      <w:pPr>
        <w:pStyle w:val="Normal"/>
        <w:spacing w:before="280" w:after="280"/>
        <w:rPr>
          <w:sz w:val="24"/>
          <w:szCs w:val="24"/>
        </w:rPr>
      </w:pPr>
      <w:r>
        <w:rPr>
          <w:sz w:val="24"/>
          <w:szCs w:val="24"/>
        </w:rPr>
        <w:t xml:space="preserve">Лишь когда ученик начнёт проявлять и обнаруживать подлинное доверие к самому себе, доверие, чей рост существенно ускорят эти упражнения, лишь тогда столь же весомо заявит о себе и подлинное доверие к другим, став великим поворотным пунктом всего его развития, ибо его излучения отныне будут содержать в себе небывало мощную, непреодолимую магнетическую силу, которая отличает лишь того, кто проникнут смиренным доверием к себе в точке Света в сердце, того, кто не только несёт в себе, но и одаряет всех и вся подлинно душевной любовью. </w:t>
      </w:r>
    </w:p>
    <w:p>
      <w:pPr>
        <w:pStyle w:val="Normal"/>
        <w:spacing w:before="280" w:after="280"/>
        <w:rPr>
          <w:sz w:val="24"/>
          <w:szCs w:val="24"/>
        </w:rPr>
      </w:pPr>
      <w:r>
        <w:rPr>
          <w:sz w:val="24"/>
          <w:szCs w:val="24"/>
        </w:rPr>
        <w:t xml:space="preserve">Воистину, такой ученик есть подлинный служитель мира, работающий в масштабе всей планеты, поскольку предварительная обработка грубого, сырого камня к этому моменту будет уже практически завершена. Однако ещё до того, как скульптура будет подвергнута окончательной отделке, шлифовке и доведена до совершенства, она оживёт, одухотворится и станет послушным орудием души в этом мире личностей, поскольку неизменно и постоянно будет опираться на тот солидный фундамент всеопределяющего доверия, который характеризует каждого, кто стоит у Врат Третьего Посвящения. </w:t>
      </w:r>
    </w:p>
    <w:p>
      <w:pPr>
        <w:pStyle w:val="Normal"/>
        <w:spacing w:before="280" w:after="280"/>
        <w:rPr>
          <w:sz w:val="24"/>
          <w:szCs w:val="24"/>
        </w:rPr>
      </w:pPr>
      <w:r>
        <w:rPr>
          <w:sz w:val="24"/>
          <w:szCs w:val="24"/>
        </w:rPr>
      </w:r>
    </w:p>
    <w:p>
      <w:pPr>
        <w:pStyle w:val="Normal"/>
        <w:numPr>
          <w:ilvl w:val="0"/>
          <w:numId w:val="0"/>
        </w:numPr>
        <w:spacing w:before="280" w:after="280"/>
        <w:jc w:val="center"/>
        <w:outlineLvl w:val="2"/>
        <w:rPr>
          <w:b/>
          <w:b/>
          <w:bCs/>
          <w:sz w:val="27"/>
          <w:szCs w:val="27"/>
        </w:rPr>
      </w:pPr>
      <w:r>
        <w:rPr>
          <w:b/>
          <w:bCs/>
          <w:sz w:val="27"/>
          <w:szCs w:val="27"/>
        </w:rPr>
        <w:t>68. ПОСВЯЩЕНИЕ</w:t>
      </w:r>
    </w:p>
    <w:p>
      <w:pPr>
        <w:pStyle w:val="Normal"/>
        <w:spacing w:before="280" w:after="280"/>
        <w:rPr>
          <w:sz w:val="24"/>
          <w:szCs w:val="24"/>
        </w:rPr>
      </w:pPr>
      <w:r>
        <w:rPr>
          <w:sz w:val="24"/>
          <w:szCs w:val="24"/>
        </w:rPr>
        <w:t xml:space="preserve">Готовность ученика знаменуется заревом и сиянием буддхического света. Это сияет его девятилучевое солнце. И когда ученик полностью идентифицирует себя со своей душой и становится душой — око его тоже становится единственным. </w:t>
      </w:r>
    </w:p>
    <w:p>
      <w:pPr>
        <w:pStyle w:val="Normal"/>
        <w:spacing w:before="280" w:after="280"/>
        <w:rPr>
          <w:sz w:val="24"/>
          <w:szCs w:val="24"/>
        </w:rPr>
      </w:pPr>
      <w:r>
        <w:rPr>
          <w:sz w:val="24"/>
          <w:szCs w:val="24"/>
        </w:rPr>
        <w:t xml:space="preserve">Процесс подготовки к этому несравненному, волшебному мигу блаженства длился с незапамятных времён, и теперь, когда этот миг, наконец, наступает, ученику вначале трудно поверить в то, что это чудо произошло. Именно чудо; ибо всякий раз, когда очередной служитель мира готовится войти в этот величественный Портал, символизирующий "конец маршрута" в этом бесконечно долгом странствовании по путям внутреннего преображения, — это действительно чудо. Непостижимый, огромный путь саморазвития, предшествовавший ему, принёс наконец долгожданный плод, и ученик, стоя на вершине своей горы, купается в горнем Свете. Он преосуществился в своё собственное солнце, он есть солнце. В этот момент все трудности кажутся такими далёкими, нереальными, принадлежащими прошлому, а данность настоящего момента ощущается как вечность, обрамлённая в золото блаженства. Око открывается, и всё преображается, словно по волшебству. </w:t>
      </w:r>
    </w:p>
    <w:p>
      <w:pPr>
        <w:pStyle w:val="Normal"/>
        <w:spacing w:before="280" w:after="280"/>
        <w:rPr>
          <w:sz w:val="24"/>
          <w:szCs w:val="24"/>
        </w:rPr>
      </w:pPr>
      <w:r>
        <w:rPr>
          <w:sz w:val="24"/>
          <w:szCs w:val="24"/>
        </w:rPr>
        <w:t xml:space="preserve">За несколько коротких секунд новопосвящённый становится совершенно другим человеком. В одну ослепительную долю секунды он познаёт целое как всеобъемлющее единство. Всё становится значимым, весомым, исполненным смысла, а прошлое, настоящее и будущее сливаются воедино в одном нерасторжимо — вечном сейчас. </w:t>
      </w:r>
    </w:p>
    <w:p>
      <w:pPr>
        <w:pStyle w:val="Normal"/>
        <w:spacing w:before="280" w:after="280"/>
        <w:rPr>
          <w:sz w:val="24"/>
          <w:szCs w:val="24"/>
        </w:rPr>
      </w:pPr>
      <w:r>
        <w:rPr>
          <w:sz w:val="24"/>
          <w:szCs w:val="24"/>
        </w:rPr>
        <w:t xml:space="preserve">Это загадочное око есть око целого, которое в одном сейчас всё постигает, всё понимает и всё объемлет. Мысли, чувства, тяжесть — всё исчезает, будто унесённое ветром; существует одна лишь вечность — бытие — Я-есмь-сознание — Я есмь. </w:t>
      </w:r>
    </w:p>
    <w:p>
      <w:pPr>
        <w:pStyle w:val="Normal"/>
        <w:spacing w:before="280" w:after="280"/>
        <w:rPr>
          <w:sz w:val="24"/>
          <w:szCs w:val="24"/>
        </w:rPr>
      </w:pPr>
      <w:r>
        <w:rPr>
          <w:sz w:val="24"/>
          <w:szCs w:val="24"/>
        </w:rPr>
        <w:t xml:space="preserve">Посвящённый объемлет всё, сливается со всем, становится всем. Отныне он — своё собственное буддхическое солнце, питающее живительными лучами каузальное сознание в сиянии невероятно мощного, ослепительного Света. Прошлые суета, рутина и утомительная повседневность кажутся ученику отброшенными на миллионы световых лет, — столь непостижимым образом преобразило их его новое сознание, которое хотя и хранит память о неисчислимых невзгодах и страданиях личности, но лишь как штрих в уголке этого необъятного нового сознания. </w:t>
      </w:r>
    </w:p>
    <w:p>
      <w:pPr>
        <w:pStyle w:val="Normal"/>
        <w:spacing w:before="280" w:after="280"/>
        <w:rPr>
          <w:sz w:val="24"/>
          <w:szCs w:val="24"/>
        </w:rPr>
      </w:pPr>
      <w:r>
        <w:rPr>
          <w:sz w:val="24"/>
          <w:szCs w:val="24"/>
        </w:rPr>
        <w:t xml:space="preserve">Всё в нём — блаженство и ликование. Он хочет, чтобы это состояние длилось вечность, но в то же время он с непоколебимой уверенностью знает, что должен как можно скорее покинуть эту временную нирвану и вернуться назад — к своей работе, к служению миру. Свет в нём — не только для него одного, ибо он должен нести и изливать его на своих страждущих младших братьев, всё ещё бредущих тёмными, мрачными тропами самопознания. </w:t>
      </w:r>
    </w:p>
    <w:p>
      <w:pPr>
        <w:pStyle w:val="Normal"/>
        <w:spacing w:before="280" w:after="280"/>
        <w:rPr>
          <w:sz w:val="24"/>
          <w:szCs w:val="24"/>
        </w:rPr>
      </w:pPr>
      <w:r>
        <w:rPr>
          <w:sz w:val="24"/>
          <w:szCs w:val="24"/>
        </w:rPr>
        <w:t xml:space="preserve">"Светильник тела есть око. Итак, если око твоё будет одно*, то и всё тело твоё будет наполнено светом; а если око твоё будет худо, то и тело твоё будет наполнено тьмой. Итак, смотри же, чтобы свет, который в тебе, не стал тьмой. Если же тело твоё всё наполнено светом и не имеет ни одной тёмной части, то будет светло всё так, как бы светильник освещал тебя ослепительным сиянием" (Лука 11, 34 — 36; версия Короля Иакова). </w:t>
      </w:r>
    </w:p>
    <w:p>
      <w:pPr>
        <w:pStyle w:val="Normal"/>
        <w:spacing w:before="280" w:after="280"/>
        <w:rPr>
          <w:sz w:val="20"/>
          <w:szCs w:val="20"/>
        </w:rPr>
      </w:pPr>
      <w:r>
        <w:rPr>
          <w:sz w:val="20"/>
          <w:szCs w:val="20"/>
        </w:rPr>
        <w:t>__________</w:t>
        <w:br/>
        <w:t>* В руссском синодальном переводе так: "Светильник для тела есть око. Итак, если око твое будет чисто, то всё тело твое будет светло".</w:t>
      </w:r>
    </w:p>
    <w:p>
      <w:pPr>
        <w:pStyle w:val="Normal"/>
        <w:spacing w:before="280" w:after="280"/>
        <w:rPr>
          <w:sz w:val="24"/>
          <w:szCs w:val="24"/>
        </w:rPr>
      </w:pPr>
      <w:r>
        <w:rPr>
          <w:sz w:val="24"/>
          <w:szCs w:val="24"/>
        </w:rPr>
        <w:t xml:space="preserve">Причиной ошибок в общепринятых переводах Библии является, естественно, то, что личность переводчиков настолько сильно сфокусирована на двух физических глазах, что их так называемая ментальная логика уже не в состоянии представить, что око может быть одним (соеlеbs). Поэтому это слово обычно переводится в значении "неженатый", "холостой", "одинокий", "не связывающий себя узами брака"; отсюда и общераспространённое превратное понимание целибата и аскезы. </w:t>
      </w:r>
    </w:p>
    <w:p>
      <w:pPr>
        <w:pStyle w:val="Normal"/>
        <w:spacing w:before="280" w:after="280"/>
        <w:rPr>
          <w:sz w:val="24"/>
          <w:szCs w:val="24"/>
        </w:rPr>
      </w:pPr>
      <w:r>
        <w:rPr>
          <w:sz w:val="24"/>
          <w:szCs w:val="24"/>
        </w:rPr>
        <w:t xml:space="preserve">Если это око являет собой сознание самой уши, то оно, следовательно, есть по своей природе не физический, а каузальный орган в подвижных суставах личности. Когда оно открывается и зрит — вся личность озаряется Светом души, который пронизывает ментальное, астральное, эфирное и физическое тела. А так как ученик в процессе длительного саморазвития основательно обработал, очистил и преобразовал эти тела, то они теперь чисты настолько, что оказываются восприимчивыми к каузальной субстанции, которая, при взгляде на неё с позиции личности, предстаёт как необыкновенно светлая и абсолютно чистая. Это стадия сознания, к обретению которой стремятся все ученики на протяжении всего своего длительного и крайне утомительного паломничества к Свету, не есть некий дар свыше, как склонны считать многие из них, но есть результат всех предшествовавших ему великих неисчислимых мучений и страданий, которые ученик с терпением и мужеством, достойными всяческого восхищения, претерпел, выстоял и свёл на нет путём конфронтации, осознания и переделки этих старых механизмов, благодаря чему тьма внутри него стала Светом. </w:t>
      </w:r>
    </w:p>
    <w:p>
      <w:pPr>
        <w:pStyle w:val="Normal"/>
        <w:spacing w:before="280" w:after="280"/>
        <w:rPr>
          <w:sz w:val="24"/>
          <w:szCs w:val="24"/>
        </w:rPr>
      </w:pPr>
      <w:r>
        <w:rPr>
          <w:sz w:val="24"/>
          <w:szCs w:val="24"/>
        </w:rPr>
        <w:t xml:space="preserve">Пусть сказанное будет для всех учеников своего рода знамением свыше. Благодарите же Господа за каждую маленькую частичку тьмы, которую вам удалось узреть. Ибо, видя её, вы можете наблюдать за ней, исследовать и познавать её, чтобы понять, почему тьма вторглась в вашу жизнь, и благодаря этому увидеть, как эту тьму можно преобразовать в Свет. Весь Путь Ученичества должен быть озарён и проникнут Светом, который видит тьму, рассеивает её и преобразует в Свет. Итак, следите за тем, чтобы вас всегда наполнял Свет, ибо без Света ваша тьма будет становиться всё бездонней и глубже. Тьма порождает одну лишь тьму, ибо она не проникнута любовью, а одними лишь желаниями, корыстолюбием и эгоизмом. </w:t>
      </w:r>
    </w:p>
    <w:p>
      <w:pPr>
        <w:pStyle w:val="Normal"/>
        <w:spacing w:before="280" w:after="280"/>
        <w:rPr>
          <w:sz w:val="24"/>
          <w:szCs w:val="24"/>
        </w:rPr>
      </w:pPr>
      <w:r>
        <w:rPr>
          <w:sz w:val="24"/>
          <w:szCs w:val="24"/>
        </w:rPr>
        <w:t xml:space="preserve">Свет же, наоборот, наполнен и проникнут любовью. Поэтому Свет всегда понимает тьму. Поэтому Свет окружает тьму любовью, нежит, увещевает и смягчает её, стараясь дознаться и понять, откуда она взялась и почему воцарилась, и с безграничным терпением ждёт, когда завершится этот медленный, кропотливый, но безостановочный и необратимый процесс преобразования, необратимый потому, что всякое тёмное состояние стремится перейти в светлое. </w:t>
      </w:r>
    </w:p>
    <w:p>
      <w:pPr>
        <w:pStyle w:val="Normal"/>
        <w:spacing w:before="280" w:after="280"/>
        <w:rPr>
          <w:sz w:val="24"/>
          <w:szCs w:val="24"/>
        </w:rPr>
      </w:pPr>
      <w:r>
        <w:rPr>
          <w:sz w:val="24"/>
          <w:szCs w:val="24"/>
        </w:rPr>
        <w:t xml:space="preserve">Свет всегда побеждает. Когда ученик по-настоящему осознаёт это, его поиск контакта с душой становится более активным, более настойчивым, становится важнейшим делом его жизни. Если он ищет доброе, значит, он открывается навстречу всему доброму, значит, он выбирает путь добра, и Свет отныне пребывает в нём. Если же он, по старой привычке, ищет худое, то он и выбирает худое, и тогда тьма пребывает в нём. Выбор всегда только за нами. Когда ученик крепко зарубит себе это на носу, он будет гораздо активнее и чаще направлять свою волю на выбор всего хорошего и доброго, в результате чего он непременно выберет Свет. </w:t>
      </w:r>
    </w:p>
    <w:p>
      <w:pPr>
        <w:pStyle w:val="Normal"/>
        <w:spacing w:before="280" w:after="280"/>
        <w:rPr>
          <w:sz w:val="24"/>
          <w:szCs w:val="24"/>
        </w:rPr>
      </w:pPr>
      <w:r>
        <w:rPr>
          <w:sz w:val="24"/>
          <w:szCs w:val="24"/>
        </w:rPr>
        <w:t xml:space="preserve">Большинство людей жаждут Света, но по старой привычке выбирают тьму. Что же касается учеников, то они должны вводить в обиход духовную волю гораздо раньше, если только их желание быть сотрудниками в деле осуществления Божьего Плана действительно серьёзно. В тот самый момент, когда ученик всерьёз выбирает путь Света, он выбирает крутой путь неисчислимых страданий и боли, но, с другой стороны, путь более короткий и быстрый, на котором вся его прошлая тьма спокойно и уверенно преобразуется в Свет при умелом, чутком и всепонимающем посредничестве души. Если же он выбирает тьму, он лишь на какое-то время оттягивает то неизбежное, что его ждёт, и тогда оно, подобно лавине, катится впереди него, привлекая всё большие по размаху и всё более невыносимые боль и страдания на этом медленном пути развития личности. По сути, у каждого человека есть лишь эти две возможности выбора и ничего больше. </w:t>
      </w:r>
    </w:p>
    <w:p>
      <w:pPr>
        <w:pStyle w:val="Normal"/>
        <w:spacing w:before="280" w:after="280"/>
        <w:rPr>
          <w:sz w:val="24"/>
          <w:szCs w:val="24"/>
        </w:rPr>
      </w:pPr>
      <w:r>
        <w:rPr>
          <w:sz w:val="24"/>
          <w:szCs w:val="24"/>
        </w:rPr>
        <w:t xml:space="preserve">Однако рано или поздно все непременно выберут Свет; этим я хочу лишь сказать, что они выберут Свет навсегда. Тогда и вступит в силу тот грандиозный процесс развития сознания, о котором я постарался рассказать в этих двух книгах. Если ученики не поленятся почаще заглядывать в это зеркало, они увидят себя в нём в самых разнообразных одеяниях и обличьях. Если же при виде самих себя в этом зеркале они раздражаются, то причиной этого раздражения является отсутствие у них должной меры ответственности и силы воли — воли восхотеть Света. </w:t>
      </w:r>
    </w:p>
    <w:p>
      <w:pPr>
        <w:pStyle w:val="Normal"/>
        <w:spacing w:before="280" w:after="280"/>
        <w:rPr>
          <w:sz w:val="24"/>
          <w:szCs w:val="24"/>
        </w:rPr>
      </w:pPr>
      <w:r>
        <w:rPr>
          <w:sz w:val="24"/>
          <w:szCs w:val="24"/>
        </w:rPr>
        <w:t xml:space="preserve">Каждый, кто в должной мере восхочет Света, в этом зеркале увидит и познает самого себя. И, познав, откроется навстречу Свету души, начнёт преобразовывать свою собственную древнюю тьму в Свет, за пядью пядь, спокойно и уверенно двигаясь вперёд, запасшись изрядным терпением и силой воли. </w:t>
      </w:r>
    </w:p>
    <w:p>
      <w:pPr>
        <w:pStyle w:val="Normal"/>
        <w:spacing w:before="280" w:after="280"/>
        <w:rPr>
          <w:sz w:val="24"/>
          <w:szCs w:val="24"/>
        </w:rPr>
      </w:pPr>
      <w:r>
        <w:rPr>
          <w:sz w:val="24"/>
          <w:szCs w:val="24"/>
        </w:rPr>
        <w:t xml:space="preserve">И тогда он непременно достигнет цели, временной цели. В сиянии Света своей души он с вершины собственной горы будет обозревать бесконечные пространства и дали. И когда он обозревает их, око его открывается, и всё обращается в Свет. </w:t>
      </w:r>
    </w:p>
    <w:p>
      <w:pPr>
        <w:pStyle w:val="Normal"/>
        <w:jc w:val="center"/>
        <w:rPr>
          <w:sz w:val="24"/>
          <w:szCs w:val="24"/>
        </w:rPr>
      </w:pPr>
      <w:r>
        <w:rPr>
          <w:sz w:val="24"/>
          <w:szCs w:val="24"/>
        </w:rPr>
        <w:t xml:space="preserve">ЖЕЛАЮ МИРА, СЧАСТЬЯ И ГАРМОНИИ! </w:t>
      </w:r>
    </w:p>
    <w:p>
      <w:pPr>
        <w:pStyle w:val="Normal"/>
        <w:spacing w:before="280" w:after="280"/>
        <w:jc w:val="center"/>
        <w:rPr>
          <w:sz w:val="24"/>
          <w:szCs w:val="24"/>
        </w:rPr>
      </w:pPr>
      <w:r>
        <w:rPr>
          <w:sz w:val="24"/>
          <w:szCs w:val="24"/>
        </w:rPr>
        <w:t>конец второй книги</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6:00Z</dcterms:created>
  <dc:creator>Ломборг</dc:creator>
  <dc:description/>
  <dc:language>en-US</dc:language>
  <cp:lastModifiedBy>ДЭИР</cp:lastModifiedBy>
  <dcterms:modified xsi:type="dcterms:W3CDTF">2006-03-12T10:32:00Z</dcterms:modified>
  <cp:revision>2</cp:revision>
  <dc:subject>эзотерика</dc:subject>
  <dc:title>Зеркало-2</dc:title>
</cp:coreProperties>
</file>