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lang w:val="en-US"/>
        </w:rPr>
      </w:pPr>
      <w:r>
        <w:rPr>
          <w:b/>
          <w:bCs/>
          <w:color w:val="000080"/>
        </w:rPr>
        <w:t>Мисс Керолайн</w:t>
      </w:r>
    </w:p>
    <w:p>
      <w:pPr>
        <w:pStyle w:val="Normal"/>
        <w:jc w:val="center"/>
        <w:rPr>
          <w:b/>
          <w:b/>
          <w:bCs/>
          <w:color w:val="000080"/>
          <w:lang w:val="en-US"/>
        </w:rPr>
      </w:pPr>
      <w:r>
        <w:rPr>
          <w:b/>
          <w:bCs/>
          <w:color w:val="000080"/>
          <w:lang w:val="en-US"/>
        </w:rPr>
      </w:r>
    </w:p>
    <w:p>
      <w:pPr>
        <w:pStyle w:val="Normal"/>
        <w:jc w:val="center"/>
        <w:rPr>
          <w:b/>
          <w:b/>
          <w:bCs/>
          <w:color w:val="000080"/>
          <w:lang w:val="en-US"/>
        </w:rPr>
      </w:pPr>
      <w:r>
        <w:rPr>
          <w:b/>
          <w:bCs/>
          <w:color w:val="000080"/>
          <w:lang w:val="en-US"/>
        </w:rPr>
      </w:r>
    </w:p>
    <w:p>
      <w:pPr>
        <w:pStyle w:val="Normal"/>
        <w:jc w:val="center"/>
        <w:rPr>
          <w:b/>
          <w:b/>
          <w:bCs/>
          <w:color w:val="000080"/>
          <w:sz w:val="48"/>
          <w:szCs w:val="48"/>
          <w:lang w:val="en-US"/>
        </w:rPr>
      </w:pPr>
      <w:r>
        <w:rPr>
          <w:b/>
          <w:bCs/>
          <w:color w:val="000080"/>
          <w:sz w:val="48"/>
          <w:szCs w:val="48"/>
        </w:rPr>
        <w:t>"Анатомия духа. Семь ступеней силы и исцеления"</w:t>
      </w:r>
    </w:p>
    <w:p>
      <w:pPr>
        <w:pStyle w:val="Normal"/>
        <w:jc w:val="center"/>
        <w:rPr>
          <w:b/>
          <w:b/>
          <w:bCs/>
          <w:color w:val="000080"/>
          <w:sz w:val="48"/>
          <w:szCs w:val="48"/>
          <w:lang w:val="en-US"/>
        </w:rPr>
      </w:pPr>
      <w:r>
        <w:rPr>
          <w:b/>
          <w:bCs/>
          <w:color w:val="000080"/>
          <w:sz w:val="48"/>
          <w:szCs w:val="48"/>
          <w:lang w:val="en-US"/>
        </w:rPr>
      </w:r>
    </w:p>
    <w:p>
      <w:pPr>
        <w:pStyle w:val="Style15"/>
        <w:rPr/>
      </w:pPr>
      <w:r>
        <w:rPr/>
        <w:t>АНАТОМИЯ ДУХА</w:t>
        <w:br/>
        <w:t>СЕМЬ СТУПЕНЕЙ СИЛЫ И ИСЦЕЛЕНИЯ</w:t>
        <w:br/>
        <w:t>Кэролайн Мисс, д-р Философии</w:t>
      </w:r>
    </w:p>
    <w:p>
      <w:pPr>
        <w:pStyle w:val="Style15"/>
        <w:jc w:val="center"/>
        <w:rPr>
          <w:i/>
          <w:i/>
          <w:iCs/>
        </w:rPr>
      </w:pPr>
      <w:r>
        <w:rPr>
          <w:i/>
          <w:iCs/>
        </w:rPr>
        <w:t>С безграничной любовью и благодарностью</w:t>
        <w:br/>
        <w:t>я посвящаю эту книгу</w:t>
        <w:br/>
        <w:t>трем моим персональным ангелам,</w:t>
        <w:br/>
        <w:t>без которых я никогда не смогла бы пережить</w:t>
        <w:br/>
        <w:t>самые тяжелые времена своей жизни: моей матери, неиссякаемому кладезю энергии;</w:t>
        <w:br/>
        <w:t>моему брату Эдварду, постоянному источнику юмора и оптимизма;</w:t>
        <w:br/>
        <w:t>и моей невестке Эми, ставшей семейным сокровищем.</w:t>
      </w:r>
    </w:p>
    <w:p>
      <w:pPr>
        <w:pStyle w:val="Style15"/>
        <w:rPr>
          <w:i/>
          <w:i/>
          <w:iCs/>
        </w:rPr>
      </w:pPr>
      <w:r>
        <w:rPr>
          <w:i/>
          <w:iCs/>
        </w:rPr>
        <w:t>АНАТОМИЯ ДУХА</w:t>
      </w:r>
    </w:p>
    <w:p>
      <w:pPr>
        <w:pStyle w:val="Style15"/>
        <w:rPr/>
      </w:pPr>
      <w:r>
        <w:rPr/>
        <w:t>ОТЗЫВЫ</w:t>
        <w:br/>
        <w:t>"Когда я прочла только первые две главы Анатомии Духа, моя работа и мое мировоззрение изменились и обрели новый смысл. Информация Мисс попадает прямо в точку и открывает глаза читателю на бесспорную связь между нашим духом и нашей биологией, содержит ключ к исцелению наших жизней в любой момент и на всех уровнях. Кэролайн Мисс переплавила мудрость веков в систему здравоохранения для нового тысячелетия".</w:t>
        <w:br/>
        <w:t>Кристиан Нортрап, д-р Медицины, автор "Женские тела, Женская мудрость"</w:t>
        <w:br/>
        <w:t>"Здесь очень много того, что имеет смысл. Каждый заинтересованный холлистической медициной захочет прочесть то, что написала Мисс".</w:t>
        <w:br/>
      </w:r>
      <w:r>
        <w:rPr>
          <w:i/>
          <w:iCs/>
        </w:rPr>
        <w:t>Booklist</w:t>
      </w:r>
      <w:r>
        <w:rPr/>
        <w:br/>
        <w:t>"Один из самых острых, новых голосов на альтернативной сцене духовного здоровьяМудрость Мисс в изложении эзотерического материала лексикой "Нового времени", что делает книгу доступной для широкого круга читателей. Эта книга имеет потрясающий смысл".</w:t>
        <w:br/>
      </w:r>
      <w:r>
        <w:rPr>
          <w:i/>
          <w:iCs/>
        </w:rPr>
        <w:t>Publishers Weekly</w:t>
      </w:r>
      <w:r>
        <w:rPr/>
        <w:br/>
        <w:t>"Исключительно блестящая и практическая модель достижения персональной силы".</w:t>
        <w:br/>
      </w:r>
      <w:r>
        <w:rPr>
          <w:i/>
          <w:iCs/>
        </w:rPr>
        <w:t>Масоn Telegraph</w:t>
      </w:r>
      <w:r>
        <w:rPr/>
        <w:br/>
        <w:t>"Полный и интригующий вклад в литературу духовного здоровья".</w:t>
        <w:br/>
      </w:r>
      <w:r>
        <w:rPr>
          <w:i/>
          <w:iCs/>
        </w:rPr>
        <w:t>Body, Mind, Spirit</w:t>
      </w:r>
      <w:r>
        <w:rPr/>
        <w:br/>
        <w:t>"Кэролайн Мисс - блестящий учитель, и я с гордостью рекомендую ее новую книгу "Анатомия Духа". Эта книга разъяснит вам взаимосвязь духа и тела".</w:t>
        <w:br/>
      </w:r>
      <w:r>
        <w:rPr>
          <w:i/>
          <w:iCs/>
        </w:rPr>
        <w:t xml:space="preserve">Луиза Хей, </w:t>
      </w:r>
      <w:r>
        <w:rPr/>
        <w:br/>
        <w:t>автор "Исцели свою жизнь"</w:t>
      </w:r>
    </w:p>
    <w:p>
      <w:pPr>
        <w:pStyle w:val="Style15"/>
        <w:rPr/>
      </w:pPr>
      <w:r>
        <w:rPr/>
        <w:t>"Видение наиболее часто может быть вызвано к жизни, только если проживается так глубоко, и так верно, как только возможно, и в течение многих лет. Книга Кэролайн Мисс подтверждает это. Анатомия Духа - редкое произведение полностью оригинального мыслителя"</w:t>
        <w:br/>
        <w:t>Кларисса Пинкола Эстес, автор "Женщины, бегущие с Волками" и др.</w:t>
      </w:r>
    </w:p>
    <w:p>
      <w:pPr>
        <w:pStyle w:val="Style15"/>
        <w:jc w:val="center"/>
        <w:rPr>
          <w:b/>
          <w:b/>
          <w:bCs/>
        </w:rPr>
      </w:pPr>
      <w:bookmarkStart w:id="0" w:name="1"/>
      <w:bookmarkEnd w:id="0"/>
      <w:r>
        <w:rPr>
          <w:b/>
          <w:bCs/>
        </w:rPr>
        <w:t>ПРЕДИСЛОВИЕ</w:t>
      </w:r>
    </w:p>
    <w:p>
      <w:pPr>
        <w:pStyle w:val="Style15"/>
        <w:rPr/>
      </w:pPr>
      <w:r>
        <w:rPr/>
        <w:t>В редких случаях вы можете встретить уникальную личность, которая может значительным образом изменить ваше восприятие мира и себя самого. Сейчас вам предстоит встреча как раз с таким экстраординарным человеком. Автор и практик медицинской интуиции, Кэролайн Мисс, заинтригует вас, вызовет любопытство и подарит вдохновение, поделившись с вами своими взглядами на вопросы духовности и нашей личной ответственности за состояние нашего хсе здоровья. Некоторые аспекты ее работы покажутся вам настолько очевидными, что вы будете недоумевать, почему вы сами не додумались до всего этого раньше. Другие идеи нажмут ваши эмоциональные и психологические кнопочки и помогут вам заново оценить свой духовный путь.</w:t>
        <w:br/>
        <w:t>Я познакомился с философией Кэролайн лет двенадцать тому назад. Ее простое, убедительное послание заключается в том, что каждый из нас рождается с определенной духовной целью, со священной задачей - нам надо научиться распоряжаться своей личной силой ответственно, мудро и с любовью. Тысячелетиями то убеждение, что власть портит, доминировало в обществе. Авторитет и контроль, деньги и секс создали искусственные ловушки для нашей силы. Например, недавняя журнальная статья, посвященная Джону Ф. Кеннеди Младшему, подчеркивает, что денег и сексуальности у него было больше, чем требовалось, но у него не было силы. Затем в статье упрощается идея силы и поддерживается распространенное заблуждение, что ДФК Младший мог каким-то образом купить силу, издавая журнал с реактивной начинкой. Если ваше собственное представление о силе примерно такое же, приготовьтесь к тому, что Анатомия Духа потрясет вас до глубины души, потому что Кэролайн предлагает более глубокое видение истинной силы - силы человеческого духа.</w:t>
        <w:br/>
        <w:t>Во все века существовали талантливые мистики и интуитивисты, которые чувствовали энергию центров человеческого тела. Алиса Бейли, Чарльз В. Лидбеттер и Рудольф Штей-нер написали несколько книг в данной области, но никто из них не охватил всю широту и глубину электромагнитной духовной структуры человека настолько точно, насколько это сделала Кэролайн Мисс. Никогда прежде анатомия духа не была так широко исследована. Все книге заложены основы медицины двадцать первого столетия.</w:t>
        <w:br/>
        <w:t>Единственно важный вопрос, который столетиями задают люди - это "В чем смысл моей жизни?" Кэролайн отвечает на этот вопрос просто и уверенно. Цель человека- жить таким образом, чтобы не расходиться с собственным духовным идеалом, жить по Золотому Правилу каждую минуту своей жизни и воспринимать каждую мысль как священную молитву. Это просто, - но отнюдь не легко!</w:t>
        <w:br/>
        <w:t>Представьте на одно мгновение, что вы вошли в комнату, заполненную людьми, и что вы мгновенно почувствовали, что вам там неуютно. Теперь представьте, что вы можете включиться в болтовню внутри каждого подсознания, что вы "знаете" энергию и здоровье каждого отдельного человека в этой комнате. Или, что более важно, представьте, что вы досконально чувствуете состояние своей собственной энергии и каждый фактор, который забирает вашу интеллектуальную, физическую и эмоциональную силу. Основная мудрость, передаваемая через эту книгу, дает вам в руки инструменты, с помощью которых вы сможете начать видеть свою собственную энергию и энергию других людей.</w:t>
        <w:br/>
        <w:t>Квантовая физика подтвердила достоверность того, что в основе жизни лежат вибрационные модели, которые и ощущают интуитивисты. Человеческая ДНК вибрирует со скоростью 52-78 гегагерц (миллиарды циклов в секунду). Хотя научными приборами пока нельзя оценить уровень вибраций отдельного человека или определить наличие тромбов в потоке энергии, нельзя отрицать два существенных факта. Во-первых, жизненная энергия не статична; она кинетическая по своей натуре; она двигается по кругу. И, во-вторых, способные интуитивисты, такие как Кэролайн, могут ее оценивать, хотя ни человеческий ум, ни энергетическая система не могут быть с точностью измерены на физическом плане. На самом деле, за мою 25-летнюю работу с такими людьми по всему миру ни один из них не был настолько точен и ясен, чтобы сравниться с Кэролайн.</w:t>
        <w:br/>
        <w:t>Кэролайн настраивается на тонкую энергию наших систем и читает на языке нашего электромагнитного бытия. Ее диагнозы подтверждают существование воздействия эмоциональной энергии, прошлой и настоящей, па физическое здоровье; она чувствует травматические переживания, убеждения и мировоззрения, которые изменяют частоту клеток и степень интеграции нашей энергетической системы. Она читает души, что являются пашей истинной силой.</w:t>
        <w:br/>
        <w:t>В этой книге вы найдете подробную информацию о семи центрах силы вашего тела. Они - строгие регуляторы потока энергии жизни. Они представляют главные биологические батареи вашей эмоциональной биографии. "Ваша биография становится вашей биологией" - даже если вы не узнаете ничего другого из этой книги, только один этот факт будет очень полезен для вас. Вы также научитесь избегать потери энергии из-за привязанности или из-за негативной энергии других людей, научитесь оберегать ваше собственное Я и ваши убеждения, таким образом, что ваша личная сила не будет искажена ложными символами силы - деньгами, сексом, внешней властью, и вы научитесь развивать собственные интуитивные способности.</w:t>
        <w:br/>
        <w:t>Анатомия Духа представляет новый, удивительный и всеобъемлющий способ понять семь энергетических центров тела. Она объединяет концепции иудеев, христиан, индуистов и буддистов в семь священных вселенских истин. Как пишет Кэролайн, "Драгоценность этих четырех религий в том, что Божественное помещается внутрь нашей биологической системы в виде семи ступеней силы, что ведет к усовершенствованию нашей энергетической системы и к достижению новых уровней нашего духа".</w:t>
        <w:br/>
        <w:t>Вы навсегда изменитесь, обретя знание, полученное в результате метафизического слияния Христианских Таинств, Каббалы и Чакр. Знание - это сила, а знание, представленное в этой книге, - это ключ к личной силе.</w:t>
        <w:br/>
        <w:t>Эта книга представляет суть альтернативной медицины, с ясностью, которая поможет вам жить согласно духовным идеалам и которая пробудит в вас чудеса самоисцеления. Мне очень приятно, что я принимал участие в вынашивании и рождении этого материала. Моя жизнь обогатилась этим знанием за пределами моих снов. Пусть и ваша будет в равной мере освящена мудростью Кэролайн.</w:t>
      </w:r>
    </w:p>
    <w:p>
      <w:pPr>
        <w:pStyle w:val="Style15"/>
        <w:rPr/>
      </w:pPr>
      <w:r>
        <w:rPr/>
        <w:br/>
      </w:r>
      <w:r>
        <w:rPr>
          <w:i/>
          <w:iCs/>
        </w:rPr>
        <w:t>С. Борман Шили, Д-р Медицины и Философии</w:t>
        <w:br/>
        <w:t>Основатель</w:t>
        <w:br/>
        <w:t>Института Всеобъемлющей Системы Здравоохранения</w:t>
        <w:br/>
        <w:t>Президент - основатель</w:t>
        <w:br/>
        <w:t>Американской Холлистической Медицинской Ассоциации</w:t>
        <w:br/>
        <w:t>Профессор Психологии</w:t>
        <w:br/>
        <w:t>Форестерского института Профессиональной Психологии</w:t>
        <w:br/>
        <w:t>Автор книги "Мirас1еs Dо Нарреп"</w:t>
      </w:r>
    </w:p>
    <w:p>
      <w:pPr>
        <w:pStyle w:val="Style15"/>
        <w:rPr>
          <w:i/>
          <w:i/>
          <w:iCs/>
        </w:rPr>
      </w:pPr>
      <w:r>
        <w:rPr>
          <w:i/>
          <w:iCs/>
        </w:rPr>
        <w:t xml:space="preserve">Пусть будет Бог в моей главе - в моем рассудке, Пусть будет Бог в моих глазах и в моем взгляде, Пусть будет Бог во рту моем и в моей речи, </w:t>
        <w:br/>
        <w:t xml:space="preserve">Пусть будет Бог на языке и в ощущении вкуса, </w:t>
        <w:br/>
        <w:t xml:space="preserve">Пусть будет Бог в моих губах, в приветливой улыбке, Пусть будет Бог в моем носу и в запахе, дыхании моем, Пусть будет Бог в моих ушах и в моем слухе, </w:t>
        <w:br/>
        <w:t xml:space="preserve">Пусть будет Бог в моей шее - моем смирении, </w:t>
        <w:br/>
        <w:t>Пусть будет Бог в моих плечах -моем терпении, Пусть будет Бог в моей спине - моем стоянии,</w:t>
        <w:br/>
        <w:t xml:space="preserve">Пусть будет Бог в моих руках - в пределах досягания, Пусть будет Бог в моих кистях - моей работе, </w:t>
        <w:br/>
        <w:t xml:space="preserve">Пусть будет Бог в моих ногах - моей ходьбе, </w:t>
        <w:br/>
        <w:t xml:space="preserve">Пусть будет Бог в моих ступнях - с землею связках, Пусть будет Бог в моих суставах - тела смазках, Пусть будет Бог внутри меня - в моем чутье, </w:t>
        <w:br/>
        <w:t xml:space="preserve">Пусть будет Бог во внутренностях - в моем прощении, Пусть будет Бог в моей пояснице - в моем вращении, Пусть будет Бог и в легких, и в моем дыхании, </w:t>
        <w:br/>
        <w:t xml:space="preserve">Пусть будет Бог и в сердце, и в моей любви, </w:t>
        <w:br/>
        <w:t>Пусть будет Бог и в коже, и в прикосновениях,</w:t>
        <w:br/>
        <w:t>Пусть будет Бог и в плоти, и в боли, и в изнеможении, Пусть будет Бог в крови моей, и в моей жизни,</w:t>
        <w:br/>
        <w:t>Пусть будет Бог в моих костях и в моей смерти, Пусть будет Бог в моем конце, и в возрождении.</w:t>
        <w:br/>
        <w:t>Дополненная традиционная молитва Преподобного Джима Коттера, опубликованная в его книге Prayer at Night, Cairns Publications,</w:t>
        <w:br/>
        <w:t>Sheffield, England, 1988.</w:t>
      </w:r>
    </w:p>
    <w:p>
      <w:pPr>
        <w:pStyle w:val="Style15"/>
        <w:jc w:val="center"/>
        <w:rPr>
          <w:b/>
          <w:b/>
          <w:bCs/>
        </w:rPr>
      </w:pPr>
      <w:bookmarkStart w:id="1" w:name="2"/>
      <w:bookmarkEnd w:id="1"/>
      <w:r>
        <w:rPr>
          <w:b/>
          <w:bCs/>
        </w:rPr>
        <w:t>ПРОЛОГ:</w:t>
        <w:br/>
        <w:t>ОБРЕТЕНИЕ ТЕРАПЕВТИЧЕСКОЙ ИНТУИЦИИ</w:t>
      </w:r>
    </w:p>
    <w:p>
      <w:pPr>
        <w:pStyle w:val="Style15"/>
        <w:rPr/>
      </w:pPr>
      <w:r>
        <w:rPr/>
        <w:br/>
        <w:t>Осенью 1982. после завершения карьеры газетного репортера и получения диплома магистра Теологии, я и еще два моих партнера совместными силами открыли издательскую кампанию под названием 5Ш1рот1. Мы публиковали книги о методах исцеления, отличающихся от традиционной общепризнанной медицины. Однако, несмотря на профессиональный интерес к альтернативной медицине, я ни капли не была заинтересована в том, чтобы самой втянуться во все это. У меня не было ни малейшего желания встречаться с целителями. Я отказывалась медитировать. К тому времени у меня сложилась абсолютная антипатия к китайским колокольчикам, музыке Нового Века и разговорам о пользе органических удобрений для садоводства. Я курила, пила кофе галлонами и все еще придерживалась в одежде стиля крутого газетного репортера. Я совершенно не была готова к мистическому опыту.</w:t>
        <w:br/>
        <w:t>Тем не менее, той же осенью, мне пришлось признать тот факт, что мои способности восприятия значительно расширились. Например, когда мои друзья упоминали, что какие-то их знакомые чувствуют себя не очень хорошо; видение причины проблемы мгновенно появлялось у меня в голове. Мои видения были точными, и молва об этом распространилась по всей округе. Вскоре люди стали звонить в издательство, чтобы записаться на прием для определения состояния здоровья с помощью интуиции. К весне 1983 я "читала" людей, у которых были кризисы состояния здоровья и проблемы в жизни всевозможного характера, от депрессии до рака.</w:t>
        <w:br/>
        <w:t>Сказать, что я была как в тумане, значит сказать ничего. Я была смущена и немного напугана. Я не могла понять, как у меня возникали эти впечатления. Они были и все еще остаются похожими на безликие сны наяву, которые наплывали на меня, как только я получала разрешение человека и данные о его возрасте и имени. Безличность и эмоциональная отстраненность чрезвычайно важны, так как они являются для меня индикатором того, что я не выдумываю и не занимаюсь проецированием этих впечатлений. Это похоже на разницу между ощущениями, когда вы просматриваете альбом постороннего человека, любую фотографию, к которой у вас нет эмоциональной привязанности, и когда вы смотрите на фотографии своей собственной семьи. Впечатления в первом случае четкие, ясные и абсолютно отстраненные.</w:t>
        <w:br/>
        <w:t>Из-за того, что я также не знала, насколько важны мои видения, после пары месяцев консультаций я обнаружила, что я боюсь приемов, чувствуя, что каждый является большим риском. Я продержалась первые шесть месяцев только потому, что я говорила себе: "Использование моей интуиции для диагностики - это всего лишь игра". Я воодушевлялась, если предсказание попадало в точку, так как, за неимением иного, это означало, что мое здравомыслие сохранялось неповрежденным. И даже в таких случаях я гадала: "Сработает ли "это" сейчас? Что будет, если видения не появятся? Что если я допущу ошибку? Что если мне зададут вопрос, на который я не смогу ответить? Что если я скажу кому-нибудь, что он здоров, а потом узнаю, что у этого человека смертельный диагноз? И помимо всего прочего, почему, черт возьми, журналист - студент-теолог, ставший издателем, занялся такими вопросами?" Я чувствовала, как будто бы на меня внезапно навалилась ответственность за разъяснение воли Бога десяткам напуганных печальных людей без всякой для этого подготовки. Смешно, но чем больше эти люди хотели узнать намерения Бога в отношении их, тем больше я хотела узнать намерения Бога в отношении меня самой. Давление, которое я испытывала, вылилось, в конце концов, в годы мигреней.</w:t>
        <w:br/>
        <w:t>Я хотела продолжать жить так, как будто моя возникшая способность ничем не отличалась от кулинарной, но я знала, что это не так. Поскольку я выросла в католической семье и изучала теологию, я остро осознавала тот факт, что паранормальные способности неизбежно ведут либо в монастырь, либо в сумасшедший дом. Глубоко в душе я знала, что у меня была связь с чем-то сакральным и что знание этого расщепляло меня на две части. С одной стороны, я боялась, что стану неадекватной, как мистики прошлого; с другой стороны, я чувствовала себя предназначенной для жизни, в которой меня будут ценить верящие и судить скептики. Однако, каким бы я ни представляла себе свое будущее, я чувствовала, что направляюсь к жалкому состоянию.</w:t>
        <w:br/>
        <w:t>Но, тем не менее, я была зачарована своей вновь обретенной способностью восприятия и намеревалась продолжать заниматься диагностикой здоровья. В те дни все видения, которые я воспринимала, показывали, в основном, состояние физического здоровья людей на текущий момент и сопутствующие эмоциональные и психологические стрессы. Но я также могла видеть энергию, окружающую человеческое тело. Я видела, что она наполнена информацией о личной истории данного человека, И я видела эту энергию как продолжение его духа. Я начала осознавать нечто такое, чему никогда не учили в школе, что наш дух довольно часто проявляется в повседневной жизни; он воплощает наши мысли и эмоции и записывает каждую из них, от самых заурядных до самых необычных. Хотя меня, конечно, научили более или менее тому, что после смерти дух направляется либо "вверх", либо "вниз", в зависимости от того, насколько добродетельную жизнь мы вели, теперь я видела, что понятие духа выходит за рамки такого представления о нем. Он принимает участие в каждой секунде нашей жизни. Это сила осознания, которая является самой жизнью.</w:t>
        <w:br/>
        <w:t>Я продолжала свои диагностические исследования здоровья в состоянии некоего подобия автопилота, пока однажды моя раздвоенность по отношению к собственному умению не была разрешена. Я работала с женщиной, у которой был рак, и мы находились в середине процесса. День был жаркий, и я устала. Мы сидели напротив друг друга в моем маленьком офисе в издательстве. Я закончила диагностику и на секунду замешкалась перед тем, как поделиться с ней своими впечатлениями. Я боялась сказать ей о том, что рак уже распространился по всему телу. Я знала, что она собиралась спросить меня о причине произошедшего с ней, и я чувствовала раздражение из-за необходимости отвечать на ее вопросы. И действительно, едва я открыла рот, как женщина нагнулась ко мне, положила руку ко мне на колено и спросила: "Кэролайн, я знаю, что у меня рак на поздней стадии, Не могли бы вы сказать мне, почему это случилось со мной?"</w:t>
        <w:br/>
        <w:t>Мое возмущение достигло предела из-за ненавистного вопроса. И я почти рявкнула на нее: "Откуда мне знать?" - когда неожиданно во мне вспыхнула энергия, которую я раньше никогда не ощущала. Она двигалась по всему телу, как будто отталкивая меня в сторону, чтобы воспользоваться моими голосовыми связками. Больше я не могла видеть женщину, сидевшую передо мной. Я чувствовала себя уменьшенной до размера десятицентовой монетки, и что кто-то в моей голове приказал мне просто наблюдать за происходящим.</w:t>
        <w:br/>
        <w:t>Голос говорил с этой женщиной через меня: "Позволь мне провести тебя назад через всю твою жизнь и через каждое твое взаимодействие с внешним миром. Позволь мне пройти с тобой через все страхи, которые ты испытывала, и позволь мне показать тебе, что эти страхи держали тебя под контролем так долго, что жизненная энергия больше не могла питать тебя".</w:t>
        <w:br/>
        <w:t>"Нечто" во мне сопроводило эту женщину через каждую деталь ее жизни, и я действительно имею в виду каждую деталь. Оно вызвало из памяти самые незначительные разговоры, перечислило моменты одиночества, которые она провела в слезах, напомнило каждую связь, имеющую для нее хоть какое-то значение. Это "нечто" оставило ощущение того, что каждая секунда нашей жизни - и каждое ментальное, эмоциональное, творческое действие и даже отсутствие такового, которыми мы наполняем эти секунды - каким-то образом узнаются и записываются. Так каждое наше суждение замечается. Каждая позиция, которой мы придерживаемся, является источником положительной или отрицательной силы, за которую мы отчитываемся.</w:t>
        <w:br/>
        <w:t>Я была в шоке от этого опыта. Находясь в стороне, я начала молиться, наполовину из-за страха, а наполовину из-за смирения перед величием замысла вселенной. Я всегда предполагала, что наши молитвы будут "услышаны", но не была уверена в том, как именно это происходит. Я также не могла понять своим простым человеческим разумом, как какая-то ни была система, включая божественную, может уследить за потребностями каждого, соблюдая при этом приоритеты, к примеру, отдавая предпочтение просьбам об исцелении перед, скажем, просьбами о финансовой поддержке. Я была не готова к такому сакральному зрелищу, в котором каждая секунда жизни бережно рассматривалась, как величайшая ценность.</w:t>
        <w:br/>
        <w:t>Пока я молилась, все еще оставаясь в позиции наблюдателя, я попросила о том, чтобы эта женщина оставалась в полном неведении относительно того, что не я разговаривала с ней. Поскольку я не смогла бы ответить на ее вопрос о причине рака, я также не смогла бы объяснить, как я узнала подробности из ее прошлого. Как только я проговорила эту молитву, я снова оказалась на прежнем месте, напротив нее; моя рука лежала на ее колене, отражая ее первоначальный жест, хотя я не помнила, как и когда это произошло.</w:t>
        <w:br/>
        <w:t>Мое тело полностью дрожало, и я убрала свою руку. Все, что она сказала, было: "Спасибо вам большое. Теперь я смогу справиться со всем," - она сделала паузу, затем продолжила, - "Даже смерть не пугает меня. Все просто замечательно".</w:t>
        <w:br/>
        <w:t>Она покинула офис, и минуту спустя я сделала то же самое, все еще в довольно трясущемся состоянии. Я вышла на красивую открытую местность перед "Stillpoint" и согласилась сотрудничать с этой новой способностью, какими бы ни были последствия.</w:t>
        <w:br/>
        <w:t>С того осеннего дня 1983 года, я всем сердцем отдалась работе с интуицией. Это значит, что я использую свою способность, чтобы помочь людям разобраться с эмоциональной, психологической и духовной энергией, с проблемами которые лежат в основе недомоганий, болезней или жизненных кризисов. Я могу определить вид болезни, которая начала развиваться в организме, и часто даже прежде, чем человек осознает, что он болен. Однако люди, с которыми я работаю, уже обычно знают, что их жизнь не сбалансирована, и имеются какие-то нарушения.</w:t>
        <w:br/>
        <w:t>Мои способности к интуиции возникли не вследствие какого-либо драматического "внезапного случая". Они просто проснулись внутри меня легко, естественно, как будто они всегда там были, ожидая подходящего времени. Пока я росла, я всегда была интуитивно настороже, непрестанно реагируя на свои инстинкты, как это делает большинство людей. Вы тоже инстинктивно, а иногда осознанно, оцениваете уровень энергии других людей, но обычно вы их хорошо знаете или контактировали с ними раньше. Необычным в отношении моей интуиции является то, что я могу оценивать состояние энергии людей, с которыми я вообще никогда не встречалась. Фактически я даже предпочитаю не иметь предыдущих контактов, потому что, когда я вижу перед собой испуганное лицо, это мешает ясности восприятия.</w:t>
        <w:br/>
        <w:t>Чем больше я пользуюсь своей интуицией, тем более точной она становится. Теперь я воспринимаю ее как нечто ординарное, хотя принцип ее действия все еще остается для меня загадкой. Я могу научить вас пользоваться своей интуицией, и в то же время я на самом деле не совсем понимаю, как я сама научилась этому. Я подозреваю, что моя интуиция обострилась вследствие любопытства к вопросам духовности, смешанного с глубоким смущением по поводу неудовлетворенности тем, что моя жизнь складывается совсем не так, как я планировала. С другой стороны, в равной мере возможен тот факт, что моя интуиция возникла вследствие того, что я просто что-то съела. Зная, как работают бога, я бы ни капли не удивилась, если бы это было именно так.</w:t>
        <w:br/>
        <w:t>Было нелегко, даже после данного мной торжественного обещания, сотрудничать с высшей силой, совершенствовать свою интуицию; я не имела образцов или учителя, хотя в конце концов я обрела поддержку и ориентир среди коллег-медиков. Теперь, однако, после четырнадцати лет постоянного труда, я воспринимаю интуицию как шестое чувство. Для меня это означает, что пришло время учить других языку энергии и медицинской интуиции.</w:t>
        <w:br/>
        <w:t>Работая с интуицией, я установила, что болезни возникают из-за причин эмоционального и психологического характера. Бесспорно, существует устойчивая связь между физическими и эмоциональными стрессами и определенными болезнями. Существование этой связи давно зафиксировано, к примеру, в отношении сердечной болезни и гипертонии и, так называемого, А-типа личности. Мои собственные исследования, однако, показали, что эмоциональные и духовные стрессы или недомогания лежат в корне всех физических болезней. Более того, определенные эмоциональные и духовные кризисы особым образом соответствуют болезням в определенных частях тела. Например, у людей, обращавшихся ко мне с сердечными недомоганиями, были переживания, которые привели к тому, что они исключили из своей жизни близость и любовь. Люди с болью в нижней части спины имели постоянные финансовые заботы; у больных раком часто были нерешенные связи с прошлым, незаконченные деловые и эмоциональные вопросы; у людей с болезнями крови зачастую были застарелые конфликты с кровными родственниками. Чем больше я изучала энергетическую систему человека, тем больше я осознавала, что очень немногое происходит случайно в наших телах, или точнее, в наших жизнях. Связи между нашими эмоциональными и духовными стрессами и определенными болезнями можно понять лучше, изучая анатомию энергетической системы человека - анатомию нашего собственного духа - что и является ядром того учения, которое я проповедую в Соединенных Штатах и во многих других странах, и на чем сфокусирована данная книга.</w:t>
        <w:br/>
        <w:t>Занятие терапевтической интуицией помогло мне узнать не только о том, что энергетические проблемы приводят к болезням, но и о вызовах, с которыми мы сталкиваемся лицом к лицу в процессе исцеления себя. Огромную значимость имело для меня осознание того, что "исцеление" не всегда означает, что физическое тело тоже поправляется. Исцеление означает, что дух человека освободился от длительных страхов и негативных мыслей по отношению к себе или другим. Такого рода духовное освобождение и исцеление может произойти, даже если физическое тело умирает.</w:t>
        <w:br/>
        <w:t>Изучение языка энергетической системы человека - это путь к пониманию самого себя, путь, пролегающий через вызовы духа. Изучая анатомию энергии, вы сможете определить повторяющиеся модели поведения и глубокую внутреннюю работу своего ума, тела и духа. Этот процесс самопознания может доставить вам удовольствие и спокойствие ума и заодно привести Вас к эмоциональному и физическому исцелению.</w:t>
        <w:br/>
        <w:t>Данное введение в терапевтическую интуицию - итог четырнадцати лет исследований анатомии и интуиции, разума и тела, духа и силы. На страницах этой книги я учу вас языку энергии, с которым я работаю. Приобретя общее знание об анатомии энергии, вы также сможете осознать ваше тело как проявление вашего собственного духа. Вы сможете читать собственное тело как Библию. Понимание языка энергии даст вам возможность видеть ваш дух в вашем теле и понять, что генерирует и делает его - а заодно и вас - сильным. Язык энергии предоставит вам новый взгляд на вашу личную силу. Вы также узнаете, что ослабляет ваш дух и личную силу для того, чтобы вы смогли пресечь дальнейшую потерю энергии. Использование языка энергии и понимание энергетической системы человека сделает ваше интуитивное восприятие четче и яснее, дав вам конкретные, основанные на телесных ощущениях ориентиры, которые избавят вас от ощущения, что вы слепо ищите информацию в пустом пространстве.</w:t>
        <w:br/>
        <w:t>В этой книге я повествую о глубокой извечной, древней мудрости семи духовных традиций - индуистской системе чакр, христианских символах и каббалистическом дереве жизни, - чтобы представить новый взгляд на то, как тело и дух работают вместе. Пожалуйста, заметьте, что я намеренно не включила разнообразные учения ислама, не потому, что я не уважаю его истины, но потому, что я не жила в исламской среде, как это было в случае с иудейско-христианской, индуистской и буддистской культурами. Поэтому я не думаю, что я смогу правдиво написать об Исламе. Научившись видеть свое тело и дух в свете старых истин, вы сможете развить свою собственную интуицию и понять, и управлять своим духом.</w:t>
        <w:br/>
        <w:t>Изначально я намеревалась посвятить эту книгу "просто" энергетической системе человека, философии и практикам энергетической диагностики, и медицинской интуиции, но в процессе написания книги я осознала, что не смогу точно изобразить эти энергетические концепции без соответствующего оформления. Я верю, что мы задуманы таким образом, что являемся способными воспринимать наши тело и разум как отдельные духовные силы, выражающие Божественную энергию. Мы способны раскрыть и нашу личную силу, и нашу отдельную цель существования внутри духовного контекста.</w:t>
        <w:br/>
        <w:t>У нас у всех одинаковое строение тела, которое за болевает или выздоравливает по одним и тем же причинам. Также мы все подвержены эмоциональным и психологическим кризисам, обычным явлениям в человеческой жизни Люди боятся быть покинутыми, боятся потерь и предательства; гнев ядовит как для иудея, так и для христианина или индуса, и мы все зависим от любви. Когда дело касается здоровья нашего духа и наших тел, - мы все одинаковы.</w:t>
        <w:br/>
        <w:t>Таким образом, направленность книги на проблемы тела и разума скорректирована исследованиями языка духа и символического видения. Символическое видение - это способ восприятия и понимания себя, других людей и событий в рамках универсальных архетипических моделей. Развитие символического видения расширит вашу способность к интуиции, потому что это научит вас здоровой объективности, которая вытащит на свет божий символическое значение событий, людей и вызовов, особенно болезненных вызовов недомоганий. Символическое восприятие позволит вам увидеть ваш дух и ваш безграничный потенциал для исцеления тела и для достижения целостности.</w:t>
        <w:br/>
        <w:t>Люди, которые посещают мои лекции и семинары, разнообразны: это профессиональные целители или люди, ищущие помощь для собственного исцеления, или те, кто желают заняться медицинской интуицией. И все же, они все похожи в своем желании понять силу своего духа. Они хотят развить внутреннюю ясность, свой собственный голос интуиции. Терапевты, которые посещают мои семинары, делятся со мной своими страхами по поводу того, что, даже если они понимают, что в основе болезни лежит эмоциональная или духовная причина, они все равно не вольны поставить такой диагноз, потому что подобные идеи не пользуются уважением современной науки. Многие терапевты оставляют при себе свои интуитивные впечатления, поскольку, как сказал один из них, предчувствия и подозрения пока еще не вписываются в рамки требований медицинских страховых компаний. Другой врач заявил: "Меня не нужно обучать интуиции. У меня ее достаточно. Мне нужно научиться видеть семейные традиции и более глубокие духовные проблемы моих пациентов, так как я знаю, что это именно та информация, в которой они нуждаются для выздоровления. Им нужно нечто большее, чем таблетки, просто маскирующие симптомы". Потребность в духовном наполнении и объяснении жизни универсальна. Я полагаю, что язык энергии и практика символического видения может навести мост над пропастью между общепринятой и духовной трактовкой здоровья и лечения.</w:t>
        <w:br/>
        <w:t>Когда я только начала заниматься диагностикой, я была напугана и обеспокоена недостатком знаний в медицинской и духовной сферах. Поэтому в течение первых двух лет я удерживала большую часть информации, которую я воспринимала. Я ограничивала свое участие в чужих проблемах тем, что помогала людям разобраться с эмоциональными, психологическими и духовными стрессами, лежащими в основе их заболеваний. Я не обсуждала с ними курсы лечения или хирургические вмешательства, вместо этого я отсылала их к лечащим врачам. Однако в 1984-м году я познакомилась с Норманом Шили, доктором Медицины и Психологии. С ним я прошла интенсивный курс обучения физической анатомии человеческого тела. Благодаря беседам с Норманом и через него с его пациентами, я могла совершенствовать восприятие своих видений. Этот период предоставил мне комфортные условия, в которых я нуждалась, чтобы дать моим умениям созреть, хотя я все еще не лечила клиентов и только пыталась помочь им разобраться в духовных корнях их эмоциональных и физических проблем.</w:t>
        <w:br/>
        <w:t>За годы своей работы с Норманом, ставшим моим медицинской коллегой и бесценным другом, я поняла, что мое умение приобретает особую значимость на стадиях, когда болезнь еще не начинает развиваться на физическом плане. Прежде, чем тело заболевает, энергетические показатели, такие как, например, состояние летаргии и депрессии, сигнализируют о том, что мы теряем жизненную энергию. На подобных стадиях люди ищут совета у своих лечащих врачей, потому что они чувствуют неполадки в своем организме - они улавливают сигналы о потере энергии. Однако очень часто медицинские исследования дают нормальные показатели, так как они еще не могут зафиксировать никаких изменений на физическом плане. Традиционные медицинские исследования не могут измерять уровень энергии, и большинство врачей все еще с опасением относятся к идее дисфункции энергии. Тем не менее, постоянно появляются новые, сбивающие с толку заболевания, не поддающиеся традиционному лечению. Некоторые из них, например СПИД, могут быть определены при помощи методологии современной медицины, в то время как другие, по-видимому, возникают в результате напряженного темпа жизни и постоянной подверженности электромагнитному излучению компьютеров, спутниковых тарелок, сотовых телефонов и многих других устройств, которыми мы перегружаем свое окружение. Болезни такие, как синдром хронического переутомления и психические нарушения, вызванные окружающей средой, считаются в настоящее время "неофициальными" болезнями; и согласно, стандартам традиционной медицины, эти болезни характеризуются отсутствием определяемой микробиологической причины. В то же время, с точки зрения энергетического определения, дисфункции организма реально существуют, потому что их симптомы сигнализируют, что пациент теряет силу энергетического поля.</w:t>
        <w:br/>
        <w:t>Медицинская интуиция может помочь терапевтам, которые понимают под человеческим телом и физическую систему, и энергетическую, которые воспринимают человеческую жизнь в рамках духовного контекста; помочь определить энергетическое состояние физической болезни и лечить ее причину наряду с симптомами. Курс лечения энергетического поля может включать в себя множество терапий: такие, как психологические консультации, акупунктура, массаж, гомеопатия. Однако основным составляющим элементом энергетического лечения остается активное включение самого пациента. Неважно насколько настойчиво врач обращает внимание на серьезность болезни - его предупреждения не способствуют выздоровлению. Выздоровлению способствуют действия.</w:t>
        <w:br/>
        <w:t>Ничто не могло бы доставить мне больше удовольствия, чем просто передать вам свои знания через книги и на семинарах. Но только годы практики помогут вам полностью раскрыть свои собственные способности. "Интуитивное пребывание" с Норманом, выпускником Гарварда" нейрохирургом и основателем американской Холлистической Медицинской Ассоциации, дало мне возможность работать профессиональным врачом. Любой может выиграть, следуя учениям этой книги и улучшить свой интуитивный дар, но из-за того, что программа обучения с проживанием необходима для полного развития интуиции,, в ближайшем будущем Норман и я намереваемся помогать своим студентам в осуществлении таких программ в холлистических центрах здоровья по всей стране. У нас есть программа, которую мы осуществляем на ферме Нормана в Спрингфилде, штат Миссури; она направлена на обучение людей умению использовать свою интуицию как обычное чувство восприятия.</w:t>
        <w:br/>
        <w:t>Десять лет назад мысли о подобных программах показались бы вызывающими, но в последнее время общество становится все более и более открытым для лечения, в котором применяется древнее знание об энергетическом потоке внутри и вокруг человеческого тела; сюда относятся акупунктура, акупрессура, ци-гун. Как пишет Ларри Досси, доктор медицины, в книге Предназначение и Медицина: "Нам необходимо практиковать терапию "III эра медицины", включающей духовные и физические, холлнстические и аллопатические подходы к физическому и эмоциональному лечению". У меня есть предчувствие, что медицинская интуиция постепенно станет существенным дополнением здравоохранительной системы и в США, и по всему миру.</w:t>
        <w:br/>
        <w:t>Мир традиционной медицины находится на пороге признания связи между дисфункцией энергии или духа и заболеваниями. Он неизбежно пересечет границу между телом и духом, но, тем временем, мы можем помочь себе, выстраивая собственные мосты к нашему духу, изучая язык энергии и символическое видение. Я надеюсь, что с помощью этой книги вы научитесь думать о себе языком энергии так же отчетливо, как вы видите сейчас свое физическое тело; я надеюсь, что вы будете заботиться о своем духе, так же осознанно, как вы заботитесь о физическом теле.</w:t>
      </w:r>
    </w:p>
    <w:p>
      <w:pPr>
        <w:pStyle w:val="Style15"/>
        <w:jc w:val="center"/>
        <w:rPr>
          <w:b/>
          <w:b/>
          <w:bCs/>
        </w:rPr>
      </w:pPr>
      <w:r>
        <w:rPr>
          <w:b/>
          <w:bCs/>
        </w:rPr>
        <w:t xml:space="preserve">ВВЕДЕНИЕ </w:t>
        <w:br/>
        <w:t>КРАТКАЯ АВТОБИОГРАФИЯ</w:t>
      </w:r>
    </w:p>
    <w:p>
      <w:pPr>
        <w:pStyle w:val="Style15"/>
        <w:rPr/>
      </w:pPr>
      <w:r>
        <w:rPr/>
        <w:br/>
        <w:t>Людям, посещающим мои семинары и лекции, я всегда говорю: "Я отведу вас в мир, который находится за моими глазами". Но если сначала я расскажу вам о серии пробуждающих звонков, которые открыли передо мной перспективу, если я сначала познакомлю вас с различными людьми и событиями, которые через мно-ше года указали мне путь к медицинской интуиции, вы, может быть, в большей степени осознаете важность внутреннего контроля в вашей собственной жизни.</w:t>
      </w:r>
    </w:p>
    <w:p>
      <w:pPr>
        <w:pStyle w:val="Style15"/>
        <w:jc w:val="center"/>
        <w:rPr>
          <w:b/>
          <w:b/>
          <w:bCs/>
        </w:rPr>
      </w:pPr>
      <w:r>
        <w:rPr>
          <w:b/>
          <w:bCs/>
        </w:rPr>
        <w:br/>
        <w:t>ПОВОРОТНЫЕ МОМЕНТЫ ЖИЗНИ</w:t>
      </w:r>
    </w:p>
    <w:p>
      <w:pPr>
        <w:pStyle w:val="Style15"/>
        <w:rPr/>
      </w:pPr>
      <w:r>
        <w:rPr/>
        <w:t>Все, что обладает для меня профессиональной, личностной и духовной ценностью, я узнала в процессе работы с медицинской интуицией. Однако в колледже я была нацелена на совершенно другое. Загруженная амбициями, я штудировала журналистику и уже на первом курсе решила выиграть Пулицеровскую премию до того, как мне стукнет 30 лет. Некоторая проблематичность этого плана была обнаружена мною во время работы в моей первой в газете, и заключалась она в отсутствии таланта, необходимого для удачной карьеры газетного репортера. Я завязала с газетой, но не смогла принять тот факт, что моя мечта о карьере писателя не осуществится. Поскольку у меня не было запасной мечты, я погрузилась в вязкую, отравляющую депрессию, классическую "черную ночь души". В течение самых ужасных месяцев моей жизни я ложилась спать поздно утром, потом сидела на полу в домашнем кабинете, просто уставившись на незаконченные журнальные статьи.</w:t>
        <w:br/>
        <w:t>Однажды утром, когда я отходила от глубокого сна, все еще в состоянии между бодрствованием и сонливостью, меня охватило ощущение, что я умерла и вспоминаю свою жизнь. Я почувствовала благодарность за то, что моя жизнь закончилась. Когда я в конце концов открыла глаза и осознала, что я все еще жива, отвращение охватило меня, и все утро я испытывала разочарование, от которого меня мутило. Полностью истощенная, я вернулась в кровать и попыталась понять, где я просчиталась, когда планировала свою жизнь. В этот момент воспоминание об одном семинаре взорвалось у меня в голове.</w:t>
        <w:br/>
        <w:t>Профессор, обучавшая меня журналистике, потратила много времени, пытаясь обратить наше внимание на важность объективности для точного изображения событий. "Объективность, - говорила она, - означает, что вы поддерживаете себя в состоянии эмоциональной отстраненности от предмета, о котором вы пишете, и отыскиваете только те "факты", которые реально описывают ситуацию". Она попросила нас представить, что в здании разгорелся пожар, и четыре репортера, наблюдающие с разных углов здания, описывают события. У каждого репортера было бы свое видение одного и того же события. Каждый мог бы брать интервью у людей только на своем углу. Вопрос, который преподаватель поставила перед нами, был таким: "Какой репортер видел подлинные события, то есть какой репортер видел правду?"</w:t>
        <w:br/>
        <w:t>Внезапно этот простой эпизод, отстоящий от меня за многое годы, обрел для меня огромное символическое значение. "Возможно, "правда и реальность" на самом деле - вопрос восприятия", - подумала я. Возможно, я смотрела на мир только одним глазом, видела здание только с одного угла и делилась своим видением с другими, у которых тоже не хватало глубины восприятия. Я осознала, что мне нужно просто открыть второй глаз и выбраться из своего угла.</w:t>
        <w:br/>
        <w:t>Мой истощенный, разочарованный ум сделал затем еще один прыжок назад. Спустя год после окончания колледжа я уехала на лето из своего родного Чикаго поработать на Аляску. Вместе с друзьями я доехала до Сиэтла, где мы сели на паром и направились вверх, к Хей-нес по каналу внутреннего сообщения; поездка заняла три дня. Все это время никто из нас не спал, поэтому, когда мы прибыли в Хейнес, у всех двоилось в глазах.</w:t>
        <w:br/>
        <w:t>В порту нас встретил мужчина, который затем отвез нас на фургоне в местную гостиницу. Мы вошли в комнату и тут же рухнули на кровати, и все, кроме меня, моментально провалились в глубокий сон. Я была слишком взвинчена, чтобы уснуть, и поэтому решила побродить по городу. Водитель фургона, доставивший нас в гостиницу, заметил меня и остановил машину, чтобы поинтересоваться, куда я направляюсь. Я сказала, что просто гуляю. Он предложил запрыгнуть мне в фургон, что я и сделала, и высадил меня перед старым двухэтажным деревянным зданием. "Подымись на второй этаж, - сказал он, - женщину, которая живет там, зовут Рейчел. Пойди поговори с ней, а я потом за тобой приеду".</w:t>
        <w:br/>
        <w:t>Сегодня в Чикаго такое поведение считалось бы, по меньшей мере, просто опасным. Но в тот момент физическое истощение и восхищение Аляской затмили мою способность рационально мыслить. Поэтому я поднялась по ступеням и постучала в дверь. Мне открыла женщина лет восьмидесяти, коренная жительница Америки. Она сказала: "Ну входи. Я приготовлю тебе чай". Таков был этикет Аляски - добрая, доверчивая, теплая гостеприимность. Казалось, она не была удивлена моим визитом, она также не вела себя так, словно я была ей в тягость. Для нее этот эпизод был обычным: кто-то заглянул поболтать и выпить чашку чая.</w:t>
        <w:br/>
        <w:t>Пока я была в доме Рейчел в мечтательном состоянии, я чувствовала себя так, как будто я находилась между двумя разными мирами. Половина жилища была декорирована предметами русской культуры - иконами Богоматери, самоваром, в котором она делала чай, русскими кружевными оконными занавесками. Другая половина была убрана в стиле индейцев, включая шест с тотемом и индейское одеяло на стене.</w:t>
        <w:br/>
        <w:t>Оторвавшись от самовара, Рейчел заметила, что я смотрю на тотем. "Вы знаете, как читать тотемы?" - спросила она.</w:t>
        <w:br/>
        <w:t>"Нет, - ответила я, - я даже не думала, что вы можете их читать".</w:t>
        <w:br/>
        <w:t>"Бог мой, конечно да. Тотемы - это духовные сообщения о хранителях племени, - сказала Рейчел, - Посмотри на этот. Животное наверху - медведь. Это означает, что дух медведя - сильный, умный при выслеживании добычи, никогда не убивающий просто ради убийства, а только ради защиты, нуждающийся в длительных периодах сна для восстановления силы - этот дух охраняет наше племя. Мы должны подражать ему".</w:t>
        <w:br/>
        <w:t>Слушая ее, я проснулась. Я находилась в обществе хорошего учителя, а хороший учитель мгновенно приводит меня в состояние внимания.</w:t>
        <w:br/>
        <w:t>Рейчел сказала мне, что она наполовину русская, наполовину индианка, и живет на Аляске с того времени, когда она еще не была американским штатом. Пока она делилась со мной, хоть и вкратце, своим прошлым и духовными традициями индейцев, она полностью изменила мою жизнь.</w:t>
        <w:br/>
        <w:t>"Видишь то одеяло на стене? Оно особенное. В нашей культуре изготавливать одеяла, сочинять песни и вообще чем-либо заниматься какой-либо деятельностью - великая честь. Чтобы петь чьи-то песни, нужно получить разрешение того, кто их придумал, потому что его песни содержат его дух. Если вы делаете одеяло, вам запрещено начинать работу, пока вы не узнаете, проживете ли вы достаточно долго для того, чтобы закончить ее. Если вы обнаруживаете, что вам нужно умирать - заметьте, она сказала именно "нужно умирать" - вы должны совершить церемонию с кем-нибудь, кто согласится выполнить за вас работу, потому что нельзя оставлять после своей смерти ни единой незавершенной детали. Иначе вы оставите позади себя часть своего духа.</w:t>
        <w:br/>
        <w:t>Это одеяло было почти закончено, когда великий дух пришел во сне к женщине, которая его плела, и велел ей приготовиться покинуть эту землю. Она спросила духа, хватит ли ей времени, чтобы закончить одеяло, и дух сказал: "Да, тебе будет дано гораздо больше времени, чем тебе нужно". Женщина умерла через два дня после того, как закончила свою работу. В этом одеяле ее дух, добрый и мощный, и оно дает мне силу.</w:t>
        <w:br/>
        <w:t>Жизнь проста. Вы рождаетесь, чтобы заботиться друг о друге и о земле. И потом вы узнаете, что ваше время подходит к концу, и вам нужно сделать соответствующие приготовления к отъезду, не оставляя за собой ни одного незаконченного дела: вы должны извиниться, передать ваши полномочия и принять от племени его благодарность и любовь за то время, что вы провели с ними. Все очень просто".</w:t>
        <w:br/>
        <w:t>Рейчел сделала паузу, чтобы налить еще чаю, а затем продолжила.</w:t>
        <w:br/>
        <w:t>"Завтра ночью я пойду на церемонию потлач. Один человек собирается покинуть землю, и он отдаст племeни все свои принадлежности. Он положит свои вещи и инструменты в продолговатую посудину. Племя символически примет его вещи: это означает, что он будет освобожден от всех обязательств перед племенем, и он сможет завершить работу своего духа. Затем он нас покинет", - сказала Рейчел.</w:t>
        <w:br/>
        <w:t>Я была ошарашена безмятежностью Рейчел и ее прозаическим отношением ко всему, особенно ее спокойным восприятием смерти. Куда девался весь страх, к которому я привыкла в своем окружении? Рейчел взорвала мой мир, -- в частности, представления о духовном измерении жизни или о Боге - и в то же время она оставалась непосредственной, как летний дождь. Я не хотела принимать истины, которые она предложила мне за чаем, я хотела отнестись к ним как к обычным примитивным верованиям, но мое внутреннее чувство говорило мне, что Рейчел знала Бога, который был гораздо реальнее, чем мой.</w:t>
        <w:br/>
        <w:t>"Откуда этот человек узнал, что он умрет? Он болен?" - спросила я у Рейчел.</w:t>
        <w:br/>
        <w:t>"Ну, - сказала она, - он ходил к-знахарю. Знахарь посмотрел его энергию. Его энергия сказала знахарю, что с ним произойдет".</w:t>
        <w:br/>
        <w:t>"Как знахарь узнает такие вещи?", - спросила я.</w:t>
        <w:br/>
        <w:t>Казалось, она была шокирована моим невежеством. Скажи мне,-- попросила Рейчел, глядя прямо мне в глаза, - Как ты можешь пе знать таких вещей? Как ты можешь жить, не зная, что делает твой дух, и что он тебе говорит?" Каждый ходит к знахарю, чтобы узнать, о чем говорит его дух. Много лет назад знахарь сказал мне: "У тебя скоро сломается нога, если ты не будешь ходить аккуратнее". Я поняла, что он имел в виду не мою физическую походку. Он хотел сказать, что я была не честна, потому что хотела мужчину другой женщины. Мне не надо было больше видеть этого человека. Но это было тяжело, потому что я его любила. Мой дух заболевал от моей нечестности. Я покинула это место на какое-то время, а когда я вернулась, моя походка исправилась.</w:t>
        <w:br/>
        <w:t>1 отчаянно хотела остаться с Рейчел и поучиться у нес. Я предложила ей помощь по дому, сказала, что буду выполнять се поручения и делать все, что угодно. Но когда водитель фургона приехал за мной, она отослала меня прочь, и я больше никогда се не видела. Пока я карабкалась и машину, водитель сказал: "Она - это что-то, не так ли?"</w:t>
        <w:br/>
        <w:t>Когда я вернулась тон осенью домой из Аляски, вернулось только мое тело. Потребовались месяцы, чтобы снова объединить мое тело и мои дух. До знакомства с Рейчел я не относилась к силе нашего духа в том контексте, в котором она описывала его. Я никогда не считала, что мы вплетаем наш дух во все, что мы делаем, и в каждого, с кем мы встречаемся. Я также не думала, что выборы моей жизни выражают мой дух и влияют на мое здоровье.</w:t>
        <w:br/>
        <w:t>Теперь я воспринимаю историю Рейчел об эмоциональном и физическом исцелении как отличный пример того, как использование символического видения может изменить наши жизни. Хотя я не подозревала об этом тогда, но день, проведенный с Рейчел, был моим знакомством с медицинской интуицией. Мое время заниматься деятельностью в этой сфере отстояло от меня еще на восемь лет, однако, воспоминание об этой женщине вытащило меня из постгазетной депрессии и дало мне новое направление в жизни. Я решила поступить в аспирантуру и изучать теологию, что, как я надеялась, открыло бы для меня большую перспективу, и, в контексте сказанного Рейчел, помогло бы мне окончательно выбраться из тупика, в котором я находилась, от моих прежних концепций и ментальной ограниченности. "Может быть, тот Бог, которого, как я думала, я знала, не был существующим на самом деле Богом, поскольку он явно не отвечал на мою молитву: мое желание стать писателем. Может быть Бог, которого я еще не знала, окажется отзывчивым".</w:t>
        <w:br/>
        <w:t>Я поступила в аспирантуру в состоянии кризиса, чувствуя себя совершенно беспомощной впервые в жизни. Тем не менее, я получила степень магистра в исследовании мистицизма и шизофрении - сумасшествия возникающего на пути к духовному здравомыслию. Позже я пришла к пониманию того, что мое чувство бессилия само привело меня к изучению силы, поскольку жизни мистиков - это уроки тяжелых физических, эмоциональных и духовных утрат, за которыми следует возрождение отношении с силой. За закрытыми дверями, через агонию и экстаз, мистики приобретали доступ к духу, доступ настолько глубокий, что они обретали способность вдыхать энергию, как Божественное электричество, в обычные слова и дела. Они приобретали способность лечить других посредством подлинной любви, прощения и веры.</w:t>
        <w:br/>
        <w:t>О некоторых известных мистиках христианской культуры: Св. Франциске Ассизском, Св. \(Слэр Ассизской, Джулиане из Норвича, св. Терезе Авильской, Св. Катерине Сиенской и более современном Падре Пио говорят, что они находились в близком и постоянном контакте с Богом, и жили в реальности за пределами обычного осознания. Мир "за глазами" бесконечно более реальный для них, чем мир перед их глазами. Восприятие мистиками реальности и силы отличается от восприятия обычных людей. Говоря языком Христианства, мистики - это люди "Б мире, но не от мира". Говоря языком Буддизма и Индуизма, мистики - это отстраненные от иллюзий физического мира сущности, способные к ясному, символическому видению, потому что они проснулись. (Слово будда означает "тот, кто проснулся".) Хотя духовная тропа к достижению такой степени осознания и ясности может быть трудной, но, несмотря на то, сколько физического унижения эти мистики встретили на своем пути, ни один из них никогда не просил вернуть его в состояние обычного осознания.</w:t>
        <w:br/>
        <w:t>Пользуясь интуицией и символическим видением, чтобы помочь людям увидеть причину их болезней, я часто размышляю над жизнями мистиков, особенно над темой взаимоотношений человека и силы. Пока я была новичком в интуиции, я еще не соотносила понятия болезни, лечения и личной силы, но сейчас я твердо убеждена в том, что сила является основой здоровья. Моя собственная объективность- мое символическое видение мира - помогает мне оценивать отношения людей с силон и влияние, которое сила оказывает на их тела и дух.</w:t>
        <w:br/>
        <w:t>Сейчас я пользуюсь языком Рейчел, рассказывая людям о том, что они вплели свои дух в негативные вещи, и чтобы поправить здоровье, им необходимо на какое-то время отступить, выдернуть свои нити обратно и научиться ходить прямо. Вполне можно воспользоваться такимн несложными инструкциями, потому что наша жизнь и выборы нашей жизни действительно являются частью нашего духа. В течение жизни мы действительно вплетаем свой дух в события и отношения. Жлзнь действительно настолько проста.</w:t>
      </w:r>
    </w:p>
    <w:p>
      <w:pPr>
        <w:pStyle w:val="Style15"/>
        <w:jc w:val="center"/>
        <w:rPr/>
      </w:pPr>
      <w:r>
        <w:rPr/>
        <w:br/>
      </w:r>
      <w:bookmarkStart w:id="2" w:name="3"/>
      <w:bookmarkEnd w:id="2"/>
      <w:r>
        <w:rPr>
          <w:b/>
          <w:bCs/>
        </w:rPr>
        <w:t>ПЕРИОД УЧЕНИЧЕСТВА В ОБЛАСТИ ИНТУИЦИИ</w:t>
      </w:r>
    </w:p>
    <w:p>
      <w:pPr>
        <w:pStyle w:val="Style15"/>
        <w:rPr/>
      </w:pPr>
      <w:r>
        <w:rPr/>
        <w:br/>
        <w:t>Оглядываясь на прошедшие четырнадцать лет, я понимаю, что был организован специальный график для обучения меня языку энергии и интуитивной диагностике. С 1983 по 1989 годы, пока я "ходила в подмастерьях", удивительные совпадения помогали мне научиться именно тому, чему мне было необходимо научиться.</w:t>
        <w:br/>
        <w:t>Прежде всего, я заметила, что люди, страдающие одним и тем же расстройством, стали попадаться мне "гроздьями". В течение одной недели ко мне обратились три человека с одним и тем же типом рака. Через несколько недель мне позвонили трое других людей, и все они страдали от мигрени. В конечном итоге ко мне стали обращаться группы больных диабетом, раком груди, с нарушением работы толстого кишечника, раком простаты, западением митрального клапана, депрессией и другими многочисленными болезнями. Прежде чем я приняла свою способность к интуиции, люди не приходили ко мне в такой определенной последовательности.</w:t>
        <w:br/>
        <w:t>Одновременно количество информации, которую я могла воспринимать, увеличилось. Я получала сведения о том, как эмоциональный, психологический и физический стресс способствует развитию болезней. Сначала я просто записывала впечатления, которые я получала от людей, даже не думая сравнивать модель стресса одного человека с моделью другого. Однако, в конце концов, я начала видеть, что ни одна болезнь не появляется случайно, и я пересмотрела свои предыдущие записи, чтобы отыскать эмоциональные и психологические образцы, предшествующие определенным болезням. К 1988 году я могла моделировать эмоциональные, психологические и физические стрессы являющиеся причиной почти сотни разных болезней. Теперь эти модели уже проверены многимн терапевтами и другими специалистами, которых я</w:t>
        <w:br/>
        <w:t>обучала.</w:t>
        <w:br/>
        <w:t>Другим экстраординарным событием стало знакомство с Норманом Шили. Он был не только нейрохирургом, но также и основателем Американской Холлистической Медицинской Ассоциации и ведущим специалистом в Америке по управлению болью. С 1972 года он также интересовался метафизическими дисциплинами.</w:t>
        <w:br/>
        <w:t>Весной 1984 года я была приглашена на эксклюзивную конференцию на Средний Запад -- не из-за моих способностей к интуиции, а как издатель, что еще оставалось моей основной деятельностью. Во время конференции я познакомилась с психологом, который указал мне на Нормана Шили. Без всякой видимой причины он сказал: "Видите вон того человека? Это терапевт, интересующийся людьми, обладающими медицинской интуицией". Я сильно занервничала, но решила подойти к доктору Шили и рассказать ему о своих способностях.</w:t>
        <w:br/>
        <w:t>Однажды за ланчем, когда я сидела рядом с ним, я сказала ему, что могу поставить диагноз людям на расстоянии. Казалось, это его нисколько не удивило. Напротив, он почистил яблоко и потом спросил: "Насколько хорошо вы в этом разбираетесь?" Я сказала, что я не уверена в своих силах. Затем он спросил: "Вы сможете определить опухоль мозга? Можете ли вы увидеть болезнь, развивающуюся в человеческом теле? Мне не нужен человек, который может сказать, что чья-то "энергия" находится на низком уровне, это я могу увидеть и сам. Мне нужен некто, кто может сканировать человека как рентгеновская установка".</w:t>
        <w:br/>
        <w:t>Я сказала доктору Шили, что я не уверена в точности своих прогнозов, потому что эта область для меня относительно нова. Он пообещал позвонить мне как-нибудь, если у него будет пациент, которому, по его мнению, могло бы помочь мое умение.</w:t>
        <w:br/>
        <w:t>В следующем месяце - мае 1984 года - он позвонил мне в издательство. У него в офисе был пациент, он дал мне имя и возраст больного и ждал моего ответа. Я отчетливо помню ту оценку, которую я дала для того человека, так как я тогда сильно нервничала; я говорила о своем впечатлении больше образами, чем физиологическими терминами, Я сказала доктору Шили, что чувстную, как будто что-то тенет по горлу пациента. Затем я прокомментировала эмоциональный стресс, который, с моей точки зрения, явился причиной его теперешнего состояния. Пациент так боялся признаться в том, что он наркоман, что он физически не мог сказать правду об этом. Слова застревали у него в горле.</w:t>
        <w:br/>
        <w:t>Когда я закончила, доктор Шили поблагодарил меня и повесил трубку, Я не имела ни малейшего понятия, адекватную ли я проделала работу или нет; позже он рассказал мне, что у человека был рак пищевода.</w:t>
        <w:br/>
        <w:t>Это было начало моей работы с Норманом Шили. Его спокойная реакция на мою работу оказалась огромным благословением. Если бы он разглагольствовал о моем умении в тс дни, я бы стала стесняться и, возможно, попыталась бы произвести на него впечатление, что, без сомнения, помешало бы моей точности видения. Его спокойствие поддерживало меня в состоянии объективности и ясности. Поэтому, как меня учила преподаватель журналистики, и как я сейчас учу других, отстраненность важна, чтобы достичь точности оценки. Ничто так не мешает, как необходимость быть "правой" или доказывать, что ты можешь заниматься этим вообще.</w:t>
        <w:br/>
        <w:t>В течение следующего года Норман помогал мне изучать человеческую анатомию, и он звонил мне еще несколько раз, чтобы я определила состояние его пациентов. С каждым новым пациентом мои оценки становились вес более и более технически точными. Вместо смутных образов органов тела я вскоре могла узнавать и различать точные вибрации определенных болезней и их местонахождение на физиологии человека. Каждая болезнь и каждый орган человеческого тела, как я узнала, имеют свою собственную частоту или узор вибрации.</w:t>
        <w:br/>
        <w:t>Мне никогда не приходило в голову, что Норман и я однажды станем единой командой. В то время, как я уже согласилась работать со своим умением, я все еще вкладывала большую часть своей энергии в продвижение издательства. Затем, в марте 1985 года, я познакомилась с молодым человеком, чья смелость в столкновении с собственной болезнью и в процессе исцеления придала мне мужество взглянуть на свои способности к интуиции по новому.</w:t>
        <w:br/>
        <w:t>Работая с Норманом, я стала более уверенно определять болезнь по имени человека, а также энергетические предпосылки заболеваний. Я избегала, однако, рекомендовать определенные курсы лечения, оставляя это Норману. Те немногие сведения о лечении, которые у меня были, я черпала из документов и разговоров с коллегами.</w:t>
        <w:br/>
        <w:t>Субботним утром марта 1985 года мне позвонил человек по имени Джои, с которым я мимоходом познакомилась после лекции в Канзас-Сити. Он сказал, что чувствует, что с его сыном происходит что-то странное и спросил, могу ли я оценить состояние здоровья его сына Питера. Поскольку Питер был совершеннолетним, я попросила Джоя связаться с ним и получить его разрешение на диагностику. Через 10 минут отец перезвонил мне, чтобы сказать, что Питер открыт для любой помощи, которую я могу ему оказать. Я спросила о возрасте сына и как только получила все данные, меня мгновенно накрыло ощущение, что у Питера лейкемия. Я не сказала об этом Джою, но попросила телефон сына, чтобы самой поговорить с ним.</w:t>
        <w:br/>
        <w:t>Пока я делала записи об этом случае, я вдруг поняла, что вибрации, которые я чувствовала, не были вибрациями лейкемии. Я не могла определить частоту болезни, так как я не встречалась с ней раньше. Вдруг я поняла, что Питер ВИЧ-инфицирован. Разговор с ним остается ярким в моей памяти, и я знаю, что сама почувствовала бы себя странно, если бы мне позвонила незнакомая женщина с другого конца страны и сказала: "Привет, я только что посмотрела твою энергетическую систему и хочу вам сказать, что вы не только В ИЧ-инфицирован-ны, но у вас уже начал развиваться СПИД". В теле Питера, фактически, стали проявляться симптомы пневмонии Рпеитосу&amp;ёз саппп, самого обычного спутника ВИЧ-инфекции.</w:t>
        <w:br/>
        <w:t>На самом деле, тем утром я сказала Питеру: "Питер, я - друг твоего отца. Я обладаю медицинской интуицией", - и я попыталась объяснить, что я сделала. В конце концов я сказала: "Я посмотрела твою энергию, и у тебя СПИД". "Господи Иисусе, Кэролайн,- сказал он.- I так напуган. Я сделал два теста на ВИЧ-инфекцию, и оба оказались положительными".</w:t>
        <w:br/>
        <w:t>Звук его голоса, его мгновенно возникшее доверие вызвало во мне поток эмоций, и мы поговорили о том, что ему следует делать дальше. Питер сказал мне, что его отец не подозревает, что он гомосексуалист, не говоря уже о СПИДе. Я пообещала, что ничего не скажу его отцу, но я воодушевила его на откровенность в отношении собственной жизни и здоровья. Разговор длился около получаса. Едва я повесила трубку, как позвонил его отеи и поинтересовался результатом обследования. Я сказала Джою, что Питеру нужно поговорить с ним, и что я не считаю правильным разглашать содержание нашего с Питером разговора. Джой сказал, что догадывается, в чем проблема сына: "Он хочет бросить юридическую школу и боится сказать мне об этом". Я ничего не ответила, и мы закончили разговор.</w:t>
        <w:br/>
        <w:t>Двадцать минут спустя Джой снова позвонил мне. "Я думал о том, какая самая плохая ситуация может случиться с моим сыном", - сказал он, - "И если вдруг мои сын позвонит мне и скажет: "Папа, у меня СПИД, я все равно буду любить его". Я ответила: "Надеюсь, вы действительно имеете это в виду, поскольку это как раз то, что вы услышите".</w:t>
        <w:br/>
        <w:t>Прошло еще тридцать минут, и Джой снова перезвонил мне, чтобы сказать, что Питер едет домой, и к полудню следующего дня они оба будут у меня в гостиной в Нью-Хемпшире. Я покрылась пятнами и немедленно позвонила Норману.</w:t>
        <w:br/>
        <w:t>Вместе мы придумали курс лечения для Питера, включавший в себя переход на здоровую, почти вегетарианскую диету, аэробику, отказ от курения, компрессы с касторовым маслом на живот по 45 минут в день и психотерапию, которая поможет ему освободиться от утаивания факта, что он ген. Питер делал вес, что мы считали необходимым для выздоровления, не жалуясь и не надеясь на то, что лечение возымеет эффект. Фактически, у него было такое отношение: и это все?</w:t>
        <w:br/>
        <w:t>Многие люди, могу отметить, относились к курсу лечения, как к наказанию. С тех пор мы с Норманом работали с бесчисленным множеством пациентов, включая женщину, страдающую чрезмерной тучностью, диабетом и хроническими болями. Мы говорили с ней о том, как она может мгновенно изменить свое состояние, сменив систему питания и выполняя физические упражнения. Ее ответ был: "Конечно, нет. Я не буду этого делать. У меня нет никакой силы воли. Что еще вы можете мне предложить?" Питер, напротив, принял ответственность за собственное исцеление с благодарностью и воспринимал все требования курса лечения как минимальные. Шесть недель спустя анализ крови на ВИЧ-инфекцию был отрицательным. Сейчас Питер - практикующий адвокат, и по сей день остается здоровым. Впоследствии мы с Норманом описали этот случай в книге "СПИД. Коридор к трансформации" (51Шрош1, 1987). В результате работы с Питером мы стали проводить семинары для ВИЧ-инфицированных и больных СПИДом, будучи глубоко убежденными в том, что если один человек смог вылечить самого себя, то и другие смогут.</w:t>
      </w:r>
    </w:p>
    <w:p>
      <w:pPr>
        <w:pStyle w:val="Style15"/>
        <w:jc w:val="center"/>
        <w:rPr>
          <w:b/>
          <w:b/>
          <w:bCs/>
        </w:rPr>
      </w:pPr>
      <w:bookmarkStart w:id="3" w:name="4"/>
      <w:bookmarkEnd w:id="3"/>
      <w:r>
        <w:rPr>
          <w:b/>
          <w:bCs/>
        </w:rPr>
        <w:t>ОТ УВЛЕЧЕНИЯ К ПРОФЕССИИ</w:t>
      </w:r>
    </w:p>
    <w:p>
      <w:pPr>
        <w:pStyle w:val="Style15"/>
        <w:rPr/>
      </w:pPr>
      <w:r>
        <w:rPr/>
        <w:br/>
        <w:t>Исцеление Питера от болезни, которая считается смертельной, привело к тому, что меня пригласили за рубеж читать лекции о СПИДе и о лечении вообще. Этот случай был для меня поворотным моментом, и он привел к пристальному изучению истоков болезни - особенно, как, и почему она развивается; что нужно для исцеления; и почему некоторые люди выздоравливают, а другие нет. В частности, я стала интересоваться, что могло бы явиться причиной подверженности целой нации какой-либо эпидемии. Какой эмоциональный и физиологический стресс может привести к биохимическим отклонениям у целой группы людей?</w:t>
        <w:br/>
        <w:t>Пользуясь языком символов, я рассматриваю проявления СПИДа как болезнь земли. Заболевание легких - пневмония Pneumocystis carini - может быть символом разрушения тропических лесов, от которых земля получает самую большую часть кислородного снабжения. Подобным образом, саркома Коши - раковые поражения кожи, образующиеся у многих больных СПИДом - символизирует разрушение естественного покрова земли, и, может быть, наиболее опасным в этом отношении являются ядерные испытания, хотя токсичные отходы и другие способы загрязнения тоже отравляют среду. Наконец, иммунную систему человека можно соотнести с озоновым слоем земли, который сейчас так же хрупок, как иммунная система очень больного человека.</w:t>
        <w:br/>
        <w:t>Некоторые люди относились к случаю Питера, как к "чуду", подразумевая, что он получил особую милость от Бога, который помог ему исцелиться, и без чьей помощи он так бы никогда и не поправился. Но, даже если это действительно было так, все равно возникает вопрос: "Что нужно сделать для того, чтобы чудо случилось?" Я верю в то, что наши клеточные ткани содержат узоры вибраций наших отношений и наших убеждений, наличия или отсутствия особой энергетической частоты - милости Божьей, которую мы активизируем, освобождая наш дух от негативных привязанностей.</w:t>
        <w:br/>
        <w:t>Как говорится в книге Курсы волшебства: "Чудо - это естественное явление. Если оно не случается, значит, что-то не так". Исцеление Питера привело к выводу, что наши действия влияют на энергию, которая генерирует чудеса. Например, вы можете быть вегетарианцем и пробегать шесть миль в день, но, если вы обижены на кого-то, или ненавидите свою работу, или каждый день ссоритесь с родителями, вы теряете энергию, повторяя модель поведения, которая может привести к болезни или помешать выздоровлению. С другой стороны, если вы духовно собраны и забираете назад свою энергию из негативных поступков, вы можете есть хоть еду для кошек и при этом оставаться совершенно здоровыми.</w:t>
        <w:br/>
        <w:t>Пожалуйста, поймите, что я не призываю вас есть нездоровую пишу и не делать зарядку, - просто сами по себе эти факторы не смогут поддерживать вас в здоровом состоянии. Я также не имею в виду, что принятие на себя обязательства достичь духовного осознания гарантирует вам 100% здоровье. Однако это значительно обогатит вашу жизнь и сделает процесс самопознания более эффективным, а так же установит максимальную программу исцеления, неважно: произойдет ли это спонтанно или постепенно, на физиологическом или духовном уровне.</w:t>
        <w:br/>
        <w:t>Чем больше я разбираюсь в отношениях между нашей внутренней динамикой и состоянием здоровья, - нашими жизнями в конечном итоге - тем больше я чувствую в себе предназначение к тому, чем я занимаюсь. Вместе с Норманом мы продолжили наши исследования и в 1988 году опубликовали изыскания на тему эмоциональных и психологических истоков болезни в книге Воссоздание здоровья (Stillpoint, 1988).</w:t>
      </w:r>
    </w:p>
    <w:p>
      <w:pPr>
        <w:pStyle w:val="Style15"/>
        <w:jc w:val="center"/>
        <w:rPr>
          <w:b/>
          <w:b/>
          <w:bCs/>
        </w:rPr>
      </w:pPr>
      <w:bookmarkStart w:id="4" w:name="5"/>
      <w:bookmarkEnd w:id="4"/>
      <w:r>
        <w:rPr>
          <w:b/>
          <w:bCs/>
        </w:rPr>
        <w:t>ПОСЛЕДНИЙ ПОВОРОТ ДОРОГИ</w:t>
      </w:r>
    </w:p>
    <w:p>
      <w:pPr>
        <w:pStyle w:val="Style15"/>
        <w:rPr/>
      </w:pPr>
      <w:r>
        <w:rPr/>
        <w:br/>
        <w:t>Вскоре после окончания работы над этой книгой, я попала в автокатастрофу, в которой я чуть не умерла от потерн крови. Травма превратила носовое кровотечение в обширное кровоизлияние. В машине скорой помощи на ПУТИ в больницу я сидела на кушетке, на коленях у меня стояла большая чашка, в которую стекала кровь, так как, если бы я легла на спину, я бы захлебнулась кровью. Внезапно моя голова наклонилась вперед, и в то же мгновение я оказалась снаружи машины, плывя вниз по шоссе и наблюдая через окно за своим телом и за лихорадочными попытками спасателей реанимировать меня.</w:t>
        <w:br/>
        <w:t>Я почувствовала эйфорию, легкость и вибрации жизни, которые я никогда раньше не ощущала. Мне пришло в голову, что я вышла из своего тела и, возможно, умерла. Я ждала появления "тоннеля", о котором я столько слышала, но он не появился. Вместо этого я почувствовала, что улетаю от земли. Я настолько вошла в состояние спокойствия, что даже одно воспоминание об этом оказывает сейчас на меня энергетическое воздействие. Затем я увидела образ Нормана. Он стоял на кафедре, готовясь к лекции, в руках у него был экземпляр нашей последней книги. Я слышала, как он сказал: "Я думал, что это будет началом нашей совместной работы, но, к сожалению, это оказалось ее окончанием".</w:t>
        <w:br/>
        <w:t>У меня возникло сильное желание вернуться в свое тело и вновь обрести физическую жизнь; в тот же момент я почувствовала, что я лечу и вхожу в свое тело. После этого переживания я задала себе только один вопрос: "Почему я не вспомнила свое издательство в этом состоянии?" Тогда я поняла, что мне нужно уйти из издательства и посвятить медицинской интуиции всю мою оставшуюся жизнь.</w:t>
        <w:br/>
        <w:t>Как профессионал в области медицинской интуиции, я работала с пятнадцатью терапевтами по всей стране, включая Кристиану Нортрап, доктора Медицины и одного из основателей клиники женского здоровья, называющейся Женщины для Женщин в Ярмуте, штат Мэн, и автора книги Женские Тела, Женская Мудрость (Ваntam, 994). Крис впервые позвонила мне осенью 1990 года, чтобы проконсультироваться по поводу собственного здоровья, и после этого она обращалась ко мне за оценкой состояния многих своих пациентов. Возможность работать с Крис и другими терапевтами означала, что я достигла совершеннолетия в области медицинской интуиции. Это обозначало, что моя работа с энергетической системой человека могла быть использована другими врачами для оказания помощи их пациентам.</w:t>
        <w:br/>
        <w:t>С 1990 по 1992 годы помимо расширения моей практики я проводила огромное количество семинаров, как одна, так и с Норманом, в США, Австралии, Европе, Мексике и Канаде. На этих первых семинарах я сначала рассказывала об энергетической системе человека, а потом занималась диагностикой состояния здоровья всех присутствующих. Иногда я делала 120 оценок здоровья в течение одного уик-энда. Часто я заканчивала семинар, обливаясь потом. К концу рабочего дня я была полностью истощена. Через два года такой работы я практически сгорела.</w:t>
        <w:br/>
        <w:t>Как это всегда бывает со мной, как только мои силы подошли к концу, передо мной открылась новая дверь. В феврале 1992 года я проводила семинар в штате Нью-хемпшир. Группа только что вернулась с ланча, и я начала послеобеденное занятие, сев рядом с какой-то женщиной и спросив ее; "Что я могу сделать для вас сегодня?" Я предполагала, что она расскажет о своей проблеме со здоровьем, как это делали другие люди, и, оттолкнувшись от этого, я продолжу лекцию. Вместо этого она скрестила руки на груди, посмотрела на меня так, как будто я была клоуном, и сказала: "Я не знаю. Скажите мне сами. Я же плачу деньги".</w:t>
        <w:br/>
        <w:t>Сказать, что я наполнилась гневом - все равно, что сказать, что зима в Монтане слегка прохладная. Я так сильно хотела взять эту женщину за шиворот и выпроводить се за дверь, что я фактически начала гипервентиляцию. Я сделала глубокий вдох: "Знаете, я буду сидеть здесь рядом с вамп до тех пор, пока я не смогу придумать довод, чтобы поблагодарить вас за это замечание. И мы можем сидеть здесь довольно долгое время". Атмосфера в классе стала очень напряженной. Никто не шевелился.</w:t>
        <w:br/>
        <w:t>А затем меня ударило током. Я вскочила со своего места и объявила; "Я больше не буду делать оценки здоровья ни для кого. Вместо этого я научу вас самих это делать. Я всего лишь одна, и если я буду продолжать работать в одиночку, то я долго не протяну. Если кто-то из вас желает вернуть свои деньги, сделайте это сейчас. Или же доставайте свои записные книжки, потому что мы будем работать, и вы научитесь видеть свои тела так, как это делаю я. Я гораздо больше помогу вам, если смогу научить вас находить проблему в вашем теле без меня".</w:t>
        <w:br/>
        <w:t>Я посмотрела на ту женщину. Она была ошарашена. Я сказала: "Полагаю, что вы только что спасли мою жизнь. Я вам благодарна". Никто не захотел вернуть деньги, и в тот день я начала учить других "самодиагностике".</w:t>
        <w:br/>
        <w:t>К осени 1992 года мы с Норманом уже обсуждали программу обучения интуиции. Мы встретились с предпринимателем из Нидерланд, который согласился профинансировать первые этапы нашей программы, и в 1993 году мы начали интенсивные занятия по обучению медицинской интуиции, которые, в конце концов, привели к написанию этой книги. Преподавание этой системы дало мне привилегию узнать истории жизни многих людей, некоторые из которых я привожу в качестве примеров в данной книге. Среди них были пациенты, которые вылечили себя сами на стадии энергетического заболевания, не дав болезни перейти на физический план. Другие избавились от болезни, которая уже перешла на физиологию.</w:t>
        <w:br/>
        <w:t>Обдумывая структуру этой книги, я решила придерживаться той последовательности изложения материала, которая оказалась успешной в процессе обучения техническим аспектам медицинской интуиции и диагностики здоровья при помощи интуиции.</w:t>
        <w:br/>
        <w:t>Глава 1 в части I представляет принципы медицинской интуиции в том порядке, в котором я сама постигала их, и предлагает инструкции по их применению.</w:t>
        <w:br/>
        <w:t xml:space="preserve">Глава 2 части I повествует о еще одной и, я надеюсь, новой модели энергетической системы человека, основанной на синтезе трех духовных традиций: индуистских учениях о чакрах, символическом значении семи Христианских таинств и мистическом толковании десяти сефирот - или Дерева жизни, представленном в Зохар, -основной части Каббалы, мистического учения Иудаизма. Эти семь чакр, семь Христианских таинств и Дерево жизни символизируют семь уровней энергетической системы человека и семь ступеней развития человека или семь основных уроков универсальной духовной тропы, или путешествия героя, как сказал бы Джозеф Кем-пбелл. Глава 2 является по многим параметрам сердцевиной книги, потому что описывает духовно-биологическую основу энергетической системы человека. </w:t>
        <w:br/>
        <w:t>В конце Главы 2 приводится подробное толкование духовных ощущений и приливов энергии, которыми я сейчас руководствуюсь в своей работе. Этот опыт может стать основой вашего обучения языку энергии и символического видения. Они помогут вам обрести способность к внутреннему видению энергетических узоров своего собственного физического и духовного здоровья, а также здоровья тех, кого вы любите.</w:t>
        <w:br/>
        <w:t>Во второй части и главах с 1-й по7-ю описывается анатомия семи центров силы человеческого тела, базовая информация и анализ историй болезней реально живущих людей, которые могут послужить хорошей иллюстрацией того, как мы применяем энергетические данные в духовном развитии.</w:t>
        <w:br/>
        <w:t>Послесловие "Путеводитель по современной мистике" предлагает информацию о том, как можно использовать умение символического видения в развитии личности и улучшении здоровья.</w:t>
      </w:r>
    </w:p>
    <w:p>
      <w:pPr>
        <w:pStyle w:val="Style15"/>
        <w:rPr/>
      </w:pPr>
      <w:r>
        <w:rPr/>
        <w:br/>
        <w:t>Итак, как я говорю своим студентам в начале каждого</w:t>
        <w:br/>
        <w:t>семинара, возьмите с собой только то, что ваше</w:t>
        <w:br/>
        <w:t>сердце считает точным и верным.</w:t>
      </w:r>
    </w:p>
    <w:p>
      <w:pPr>
        <w:pStyle w:val="Style15"/>
        <w:jc w:val="center"/>
        <w:rPr>
          <w:b/>
          <w:b/>
          <w:bCs/>
          <w:sz w:val="36"/>
          <w:szCs w:val="36"/>
        </w:rPr>
      </w:pPr>
      <w:bookmarkStart w:id="5" w:name="6"/>
      <w:bookmarkEnd w:id="5"/>
      <w:r>
        <w:rPr>
          <w:b/>
          <w:bCs/>
          <w:sz w:val="36"/>
          <w:szCs w:val="36"/>
        </w:rPr>
        <w:t>Часть I</w:t>
        <w:br/>
        <w:t>Новый язык Духа</w:t>
      </w:r>
    </w:p>
    <w:p>
      <w:pPr>
        <w:pStyle w:val="Style15"/>
        <w:jc w:val="center"/>
        <w:rPr>
          <w:b/>
          <w:b/>
          <w:bCs/>
        </w:rPr>
      </w:pPr>
      <w:bookmarkStart w:id="6" w:name="7"/>
      <w:bookmarkEnd w:id="6"/>
      <w:r>
        <w:rPr>
          <w:b/>
          <w:bCs/>
        </w:rPr>
        <w:t>Глава 1</w:t>
      </w:r>
    </w:p>
    <w:p>
      <w:pPr>
        <w:pStyle w:val="Style15"/>
        <w:jc w:val="center"/>
        <w:rPr>
          <w:b/>
          <w:b/>
          <w:bCs/>
        </w:rPr>
      </w:pPr>
      <w:r>
        <w:rPr>
          <w:b/>
          <w:bCs/>
        </w:rPr>
        <w:t>Энергетическая терапия и интуиция</w:t>
      </w:r>
    </w:p>
    <w:p>
      <w:pPr>
        <w:pStyle w:val="Style15"/>
        <w:rPr/>
      </w:pPr>
      <w:r>
        <w:rPr/>
        <w:t>Некоторые люди разочаровываются, когда я рассуждаю об интуиции, потому что я твердо убеждена, что интуитивное или образное видение (видение знаков) не дар, а навык - навык, основа которого кроется в самоуважении. Развивать этот навык - и заодно здоровое чувство эгоизма - становится легче, если вы умеете мыслить терминами, понятиями и принципами энергетической медицины.</w:t>
        <w:br/>
        <w:t>Поэтому, когда вы будете читать эту главу, рассматривайте обучение умению пользоваться интуицией как обучение умению интерпретировать язык энергии.</w:t>
      </w:r>
    </w:p>
    <w:p>
      <w:pPr>
        <w:pStyle w:val="Style15"/>
        <w:jc w:val="center"/>
        <w:rPr/>
      </w:pPr>
      <w:r>
        <w:rPr/>
        <w:br/>
      </w:r>
      <w:bookmarkStart w:id="7" w:name="8"/>
      <w:bookmarkEnd w:id="7"/>
      <w:r>
        <w:rPr>
          <w:b/>
          <w:bCs/>
        </w:rPr>
        <w:t>ЭНЕРГЕТИЧЕСКОЕ ПОЛЕ ЧЕЛОВЕКА</w:t>
      </w:r>
    </w:p>
    <w:p>
      <w:pPr>
        <w:pStyle w:val="Style15"/>
        <w:rPr/>
      </w:pPr>
      <w:r>
        <w:rPr/>
        <w:br/>
        <w:t>Во всем, что живет, пульсирует энергия, и вся эта энергия содержит информацию. В то время как для нас не удивителен тот факт, что врачи, практикующие альтернативную и дополнительную медицину, принимают эту концепцию; даже некоторые физики допускают существование электромагнитного поля, вырабатываемого биологическими процессами тела. Ученые признают, что человеческое тело генерирует электричество, так как любая живая ткань генерирует энергию.</w:t>
        <w:br/>
        <w:t>Наше физическое тело окружено энергетическим полем, границы которого находятся на расстоянии вытянутой руки и определяются полной длиной нашего тела, Это одновременно и информационный центр, и высокочувствительная система восприятия. Мы постоянно "общаемся* со всем, что окружает нас через эту систему, являющуюся видом электричества, способного к осознанию, которое передает сообщение другим человеческим телам и принимает сообщения от них. Эти сообщения внутри данного энергетического поля и есть то, что воспринимают интуитивно развитые люди.</w:t>
        <w:br/>
        <w:t>Врачи, практикующие энергетическую медицину, верят, что человеческое энергетическое поле содержит и отражает энергию каждого отдельного индивида. Оно окружает нас и является носителем эмоциональной энергии, созданной нашими внутренними и внешними переживаниями - как позитивными, так и негативными. Эта эмоциональная сила влияет на физические ткани наших тел. Таким образом, наша биография - то есть составляющий нашу жизнь опыт - становится нашей биологией.</w:t>
        <w:br/>
        <w:t>Переживания, которые привносят эмоциональную энергию в наши энергетические системы, включают; прошлые и настоящие отношения, как личные, так и профессиональные; глубокие или травматические переживания и воспоминания; характер мировоззрения, включая все духовные и суеверные убеждения. Эмоции, сопровождающие эти переживания, кодируются в наших биологических системах и вносят вклад в формирование нашей клеточной ткани, которая затем вырабатывает определенное количество энергии, отображающее эти эмоции. Эти впечатления формируют энергетический язык, содержащий буквальную и символическую информацию, которую может прочитать врач-интуитивист.</w:t>
        <w:br/>
        <w:t>Рассмотрим пример вида сообщения, которое может передавать энергетическое поле. Допустим, у вас были проблемы с математикой в начальной школе. Тот факт, что 12 и дюжина - это одно и то же, обычно не несет эмоциональной нагрузки, которая могла бы изменить состояние клеточных тканей. С другой стороны, если вас унижал учитель из-за того, что вы не знали этого, то опыт нес бы эмоциональную нагрузку, которая нанесла бы вред на клеточном уровне, особенно, если вам нужно было бы помнить об этом во взрослой жизни или использовать в качестве критерия для определения того, как реагировать на критику, авторитарные фигуры, образование или неудачу. Человеке интуицией мог бы уловить буквальное видение вашего взаимодействия с учителем или любой другой негативный символ, связанный с тем опытом, Позитивные образы и энергия положительных переживании тоже содержит свое энергетическое поле. Подумайте о случае, когда кто-то похвалил вас за хорошо сделанную работу, за добрым жест или за помощь, которую вы оказали. Вы чувствуете позитивную энергию - волну личной силы внутри вашего тела. Положительные и отрицательные переживания запоминаются в клеточной ткани точно так же, как в энергетическом поле. Как доказала нейробиолог д-р Кендейс Перт, нейропептиды, химические вещества, вызываемые эмоциями, - это мысли, обращенные в материю. Наши мысли существуют физически в наших телах и взаимодействуют с нашими клетками и тканями. Фактически, д-р Перт не разделяет ум и тело, так как те же самые клетки, которые вырабатывают и получают эмоциональные химические вещества в мозге, присутствуют во всем теле. Иногда тело откликается на эмоциональном уровне и начинает вырабатывать вещества даже прежде, чем мозг зарегистрировал наличие проблемы. Вспомните, хотя бы, как быстро ваше тело реагирует на громкий звук прежде, чем вы успеете о чем-нибудь подумать.</w:t>
        <w:br/>
        <w:t>Как сказала д-р Перт в передаче Билла Майсрса "Лечение и умы "Очевидно, что есть другая форма энергии, которую мы еще пока не понимаем. Например, существует форма энергии, которая проявляется, покидая тело, когда оно умирает Ваш разум отражен в каждой клетке вашего тела".</w:t>
        <w:br/>
        <w:t>Манере: "Вы говорите, что мои эмоции хранятся в моем теле?"</w:t>
        <w:br/>
        <w:t>Перт: "Именно так. Вы этого не осознавали?,. Есть много явлений, которые мы не можем объяснить, не обращаясь к понятию энергии".</w:t>
      </w:r>
    </w:p>
    <w:p>
      <w:pPr>
        <w:pStyle w:val="Style15"/>
        <w:jc w:val="center"/>
        <w:rPr>
          <w:b/>
          <w:b/>
          <w:bCs/>
        </w:rPr>
      </w:pPr>
      <w:r>
        <w:rPr>
          <w:b/>
          <w:bCs/>
        </w:rPr>
        <w:t>Считывание информации поля</w:t>
      </w:r>
    </w:p>
    <w:p>
      <w:pPr>
        <w:pStyle w:val="Style15"/>
        <w:rPr/>
      </w:pPr>
      <w:r>
        <w:rPr>
          <w:b/>
          <w:bCs/>
        </w:rPr>
        <w:br/>
      </w:r>
      <w:r>
        <w:rPr/>
        <w:br/>
        <w:t>Иногда, помимо познания драматических детских переживании, человек с развитой интуицией может даже получить информацию о суевериях, привычках, моделях поведения, моральных убеждениях и предпочтениях в музыке и литературе. В других случаях энергетические впечатления более символичны. Например, при общении с одним моим пациентом, страдающим от затрудненного дыхания, у меня постоянно возникало впсчатление, что его расстреливают, и пуля попадает ему в сердце. Естественно, это не случилось с ним в буквальном смысле, но он прошел доскональное медицинское обследование, которое не смогло определить физической причины его состояния. После того как я поделилась с ним своими впечатлениями, он рассказал мне, что его жена изменяла ему несколько раз с другими мужчинами, а он ощущал себя застреленным в сердце именно тогда, когда чувствовал эти действия своей жены. Допустив эти эмоции, которые раньше он пытался игнорировать, он стал способен обратиться как к проблеме брака, так и к проблеме своего здоровья.</w:t>
        <w:br/>
        <w:t>Наша эмоциональная энергия преобразуется в биологическую материю посредством очень сложного процесса. Так же, как радиостанция транслирует и принимает информацию, пользуясь энергией определенной длины волны, каждый орган и система в теле калиброваны на поглощение и переработку определенной эмоциональной и физиологической энергий. То есть, каждый участок тела передает энергию на специфической, присущей только ему частоте, и когда мы здоровы, все - "в настроении". Область тела, которая не передает на своей нормальной частоте, показывает наличие проблемы. Изменение интенсивности несущей частоты говорит об изменении природы и степени серьезности заболевания и обнаруживает напряженные участки, вызвавшие утечку энергии на развитие болезни.</w:t>
        <w:br/>
        <w:t>Такой способ интерпретации энергии тела иногда называется "вибрационной медициной". Это похоже на самые древние медицинские практики и верования, от китайской медицины и шаманских практик туземцев, до фактически любой народной или альтернативной терапии. В действительности энергетическая медицина не нова; но я полагаю, что моя интерпретация этой медицины и того, как вы можете использовать ее, чтобы лечить духовно, и применяя вместе с тем современный медицинский подход, уникальна. Если человек способен интуитивно почувствовать, что он теряет энергию из-за стрессовой ситуации - и затем действует так, чтобы восполнить эту потерю - в таком случае вероятность того, что стресс перерастет в кризис на физическом плане снижается, если не исчезает совершенно.</w:t>
        <w:br/>
        <w:t>Но в то же время, как я могу анализировать для вас язык энергии, чтобы вы смогли начать видеть и чувствовать энергетическое поле человека, начать понимать его соответствующую духовную анатомию, начать познавать источники вашей личной силы .и начать развивать вашу собственную интуицию, у меня возникает некоторая проблема в объяснении того, каким образом лично я получаю энергетическую информацию. Оказывается, что у других интуитивистов та же проблема, но мы все воспринимаем ту информацию, которая обладает самым сильным импульсом - наибольшей интенсивностью. Эти импульсы обычно имеют отношение к тем частям тела, которые ослаблены или подвержены болезням. Как правило, энергетическая система человека передает только ту информацию, которая достаточно существенна, чтобы привести сознательный разум к осознанию дисбаланса или болезни. Подобно образу "выстрела в сердце", символическая информация иногда может быть беспокоящей, но эта интенсивность необходима, чтобы сообщение тела смогло пробиться через привычные ментальные или эмоциональные модели, которые изначально и являются причиной болезни. Медицинская интуиция сотрудничает с намерением тела улучшать здоровье и жизнь; то есть наша энергия всегда будет нацелена на поддержание здоровья, что бы вы ни делали с собой физически. Если, например, мы говорим неправду, наше энергетическое поле сообщит об этом другому человеку, тот энергетический факт, что мы лжем. Энергия не врет и не может этого сделать.</w:t>
      </w:r>
    </w:p>
    <w:p>
      <w:pPr>
        <w:pStyle w:val="Style15"/>
        <w:jc w:val="center"/>
        <w:rPr/>
      </w:pPr>
      <w:r>
        <w:rPr/>
        <w:br/>
      </w:r>
      <w:r>
        <w:rPr>
          <w:b/>
          <w:bCs/>
        </w:rPr>
        <w:br/>
        <w:t>Доверяйте своему первому впечатлению</w:t>
      </w:r>
    </w:p>
    <w:p>
      <w:pPr>
        <w:pStyle w:val="Style15"/>
        <w:rPr/>
      </w:pPr>
      <w:r>
        <w:rPr/>
        <w:br/>
        <w:br/>
        <w:t>Когда вы получаете интуитивное впечатление о себе пли о человеке, чье поле вы считываете, обращайте внимание на любой появляющийся образ. Большинство людей ищут успокаивающие образы, а не оздоровительные и успокоительные признаки, а не реальные, потому что они обычно хотят видеть безопасный пугь в будущее, в неизвестность. Поэтому у вас может появиться искушение избавиться от беспокоящего образа, который вы получили, или от образа несоответствующего вашим собственным желаниям пли желаниям человека, с которым вы работаете. Многие люди, которые приходят ко мне за оценкой, сами уже прочувствовали, что что-то не в порядке, но они надеются, что я придам этому чувству другое значение, типа "вы всего лишь испытываете естественные изменения в теле, но физически с вами не происходит ничего страшного". Очень важно говорить людям правду, а не то, что они хотят услышать. Снова и скова мне приходилось подтверждать негативные интуитивные ощущения людей, ищущих моей помощи. Их способности настолько же точны, как и мои; эти люди знают, что они больны. Но, поскольку я не разделяю их страх, моя интуиция может проинтерпретировать их данные лучше, чем они сами.</w:t>
        <w:br/>
        <w:t>Люди должны посмотреть в лицо своему страху. Например, в случае с мужчиной "с простреленным сердцем", на первый взгляд казалось, что для него безопаснее избежать конфронтации с неверной женой и с подозрениями, что она его обманывает. Вместо того, чтобы действовать, полагаясь на интуицию, он направил свою боль и гнев в подсознание внутрь тела, что дало о себе знать, в конечном итоге, болями в грудной клетке. Его тело и дух старались пробудить в нем необходимость решить вопрос с изменой жены, но, как многие люди, он надеялся, что если не сталкиваться с проблемой лицом к лицу, то она сама собой исчезнет. Его тело, однако, выявило, что истинной ценой такого "надежного" подхода был вызов собственному здоровью. История этого человека иллюстрирует, насколько могущественной может быть интуиция, и как она может сломать самую устойчивую установку мозга, чтобы привести нас к состоянию здоровья.</w:t>
        <w:br/>
        <w:t>Жизнь временами бывает болезненной, и, с позиции духовности, предполагается, что мы должны смотреть в лицо боли, с которой нас сталкивает жизнь. Однако на западе мы часто представляем Божьи замыслы в отношении себя в ложном свете и ожидаем, что жизнь будет удобной и беззаботной. Мы измеряем присутствие Бога в нашей жизни уровнем нашего личного комфорта, мы верим, что Бог с нами, если наши молитвы услышаны. Но ни Бог, ни Будда и никакой другой духовный лидер или традиция не гарантируют и не поощряют безболезненную жизнь. Духовные учения воодушевляют нас на пост через и с помощью болезненных переживаний, каждое из которых является уроком духовности. Развитие интуитивной способности поможет нам выучить уроки, которые несет в себе наш опыт.</w:t>
      </w:r>
    </w:p>
    <w:p>
      <w:pPr>
        <w:pStyle w:val="Style15"/>
        <w:jc w:val="center"/>
        <w:rPr/>
      </w:pPr>
      <w:r>
        <w:rPr/>
        <w:br/>
        <w:br/>
      </w:r>
      <w:r>
        <w:rPr>
          <w:b/>
          <w:bCs/>
        </w:rPr>
        <w:t>Придерживайтесь размышляющего состояния ума</w:t>
      </w:r>
    </w:p>
    <w:p>
      <w:pPr>
        <w:pStyle w:val="Style15"/>
        <w:rPr/>
      </w:pPr>
      <w:r>
        <w:rPr/>
        <w:br/>
        <w:br/>
        <w:t>Не существует единой формулы для развития интуиции. Некоторые люди развивают ее при помощи медитации, или совершенствуясь в каком-нибудь умении или виде спорта. Я очень часто слышала, как люди говорили, что способность интуиции - это результат духовного образа жизни, но это не совсем точно. Способность есть в каждом, потому что это навык выживания, а не духовное устремление. Однако, поддерживая размышляющее или медитативное отношение, мы продвигаем наше интуитивное восприятие. Объективность поможет вам с интерпретацией впечатлений, которые вы получаете, и расположением их в символическом духовном контексте.</w:t>
      </w:r>
    </w:p>
    <w:p>
      <w:pPr>
        <w:pStyle w:val="Style15"/>
        <w:jc w:val="center"/>
        <w:rPr/>
      </w:pPr>
      <w:r>
        <w:rPr/>
        <w:br/>
        <w:br/>
      </w:r>
      <w:r>
        <w:rPr>
          <w:b/>
          <w:bCs/>
        </w:rPr>
        <w:t>Объективность является ключом</w:t>
      </w:r>
    </w:p>
    <w:p>
      <w:pPr>
        <w:pStyle w:val="Style15"/>
        <w:rPr/>
      </w:pPr>
      <w:r>
        <w:rPr/>
        <w:br/>
        <w:br/>
        <w:t>Эмпирическим путем я научилась различать личные и безличные переживания; моим индикатором точности интуиции, является отсутствием эмоций. Для меня четкое впечатление не имеет эмоциональной энергии, связанной с чем бы то ни было. Если я чувствую эмоциональную связь с впечатлением, то я считаю, что оно загрязнено. Однако человек, которого вы считываете, будет часто ощущать некоторую эмоциональную нагрузку от впечатления, которое вы получаете.</w:t>
        <w:br/>
        <w:t>Для меня эти впечатления не слуховые и не визуальные. Скорее всего, они похожи на быстрые ментальные образы, которые содержат очень тонкий, едва уловимый электрический поток. Когда я сканирую чье-либо тело, я фокусирую внимание на каждом энергетическом центре и жду образа. Примерно через 5 секунд процесс изображения начинается и продолжает разворачиваться до</w:t>
        <w:br/>
        <w:t>тех пор, пока не остановится сам по себе. Длительность варьируется от человека к человеку; чтение у некоторых людей требует почти час, в то время как у других занимает меньше 10 минут.</w:t>
        <w:br/>
        <w:t>От случая к случаю я встречаю человека, которого я не могу прочитать и помочь. Я могу только размышлять о том, почему это так происходит. Несколько раз я оставалась с чувством, что ничего из того, что я им скажу, не будет иметь для них никакого смысла; в других случаях у меня создавалось впечатление, что человек искал только специфический вид ответа, который я не могла обеспечить, например, почему их брак не удался. Также я фактически бесполезна для любого человека, если я истощена или если что-то глубоко личное занимает мой ум.</w:t>
        <w:br/>
        <w:t>Если вы имеете склонность к чтению энергетической системы человека, вашим первым шагом будет изучение принципов, лежащих в основе практики, а следующим - приобретение некоторого опыта. Эта книга снабдит вас теоретическими концепциями и несколькими указателями в исследовании ваших собственных интуитивных способностей. Развивая этот навыки пробуя применять его в жизни, вы должны, однако, доверять своим внутренним чувствам, - важность этого я неоднократно подчеркиваю.</w:t>
      </w:r>
    </w:p>
    <w:p>
      <w:pPr>
        <w:pStyle w:val="Style15"/>
        <w:jc w:val="center"/>
        <w:rPr>
          <w:b/>
          <w:b/>
          <w:bCs/>
          <w:sz w:val="36"/>
          <w:szCs w:val="36"/>
        </w:rPr>
      </w:pPr>
      <w:r>
        <w:rPr>
          <w:b/>
          <w:bCs/>
          <w:sz w:val="36"/>
          <w:szCs w:val="36"/>
        </w:rPr>
        <w:t>ПЕРВЫЙ ПРИНЦИП:</w:t>
        <w:br/>
        <w:t>БИОГРАФИЯ СТАНОВИТСЯ</w:t>
        <w:br/>
        <w:t>БИОЛОГИЕЙ</w:t>
      </w:r>
    </w:p>
    <w:p>
      <w:pPr>
        <w:pStyle w:val="Style15"/>
        <w:rPr/>
      </w:pPr>
      <w:r>
        <w:rPr/>
        <w:br/>
        <w:t>Согласно энергетической медицине, мы все являемся живущими книгами историй. Наши тела содержат наши истории - главы, строчки и строфы каждого события и отношения к чему-либо в наших жизнях. По мере разворачивания наших жизненных процессов, наше биологическое здоровье становится живущим, дышащим биографическими фактами, которые передают наши сильные стороны и слабости, надежды и верования.</w:t>
        <w:br/>
        <w:t>Каждая приходившая к вам мысль проходила сквозь нашу биологическую систему и активизировала физиологический отклик. Некоторые мысли сродни скрытым поручениям, которые являются причинами реакции любых участков тела. Страх, например, активизирует кажсистему вашего тела: ваша соматическая система напрягается, повышается скорость биения сердца, и вас может прошибить пот. Мысли, наполненные любовью, могут расслабить все ваше тело. Некоторые мысли являются весьма утонченными и есть настолько тихие, что не осознаются. Многие мысли лишены смысловой нагрузки и проходят сквозь тело как ветер через решето, не требуя к себе сознательного внимания, поэтому их влияние на наше здоровье минимально. Все же, каждая осознанная мысль, - и многие неосознанные, - действительно генерирует физиологический отклик.</w:t>
        <w:br/>
        <w:t>Все наши мысли, независимо от содержания, вначале попадают в нашу систему как энергия. Те, что несут в себе эмоциональную, ментальную, физиологическую или духовную энергию, вызывают биологические отклики, которые затем сохраняются в нашей клеточной памяти. Таким образом, наши биографии вплетаются в наши биологические системы постепенно, не спеша, каждый день.</w:t>
        <w:br/>
        <w:t>История одного пациента Нормана является хорошим примером того, как работает этот процесс. Норман позвонил мне, чтобы проконсультироваться по телефону по поводу этого пациента, дантиста, который ощущал общее недомогание и прогрессирующее истощение. У него были острые боли в правой стороне брюшной полости, и он пребывал в состоянии глубокой депрессии.</w:t>
        <w:br/>
        <w:t>Нарастающее и продолжительное истощение, которое притупило чистоту его ментальных и эмоциональных реакций, является энергетическим симптомом, который показывает как индикатор, что что-то в его теле не так. Большинство людей не рассматривают это как симптом, потому что это не является чем-то болезненным. Но когда процесс истощения затягивается, даже когда человек ложится спать, тело старается сообщить ему, что он "энергетически болен". Обращая внимание на такие сообщения на энергетической стадии, часто бывает возможным предотвратить развитие болезни.</w:t>
        <w:br/>
        <w:t>Депрессия является еще одним симптомом того, что не все в порядке. В клиническом варианте депрессию обычно рассматривают как эмоциональный и духовный беспорядок. Но затянувшаяся депрессия часто предшествует развитию физического недомогания. В энергетических терминах депрессия буквально означает потеря энергии или, если хотите, жизненных сил. Если сравнивать энергию с деньгами, то депрессия аналогична открыванию вашего бумажника со словами: "Мне все равно, кто берет мои деньги, и как они тратятся". Продолжительная депрессия неизбежно создает хроническое недомогание. Если вам все равно, кто тратит ваши деньги или сколько тратит, то вы неизбежно разоритесь. Так что без энергии, вы не сможете поддерживать свое здоровье.</w:t>
        <w:br/>
        <w:t>В то время как Норман исследовал своего пациента-дантиста, он чувствовал, что у этого человека развивалась болезнь. Так как у пациента были боли в брюшной полости, Норман сделал анализ на рак поджелудочной железы, но они дали негативный результат. Тогда он позвонил мне, чтобы проконсультироваться. Как у нас было принято, он назвал мне только имя пациента и его возраст, ничего не сказав о боли или о своих собственных подозрениях. Сделав оценку, я сказала, что правая сторона тела пациента вокруг поджелудочной железы вырабатывала токсичную энергию. Я сообщила Норману, что этот мужчина был обременен огромным чувством ответственности, и что это стало для него постоянным источником физической боли. Он чувствовал, что не способен жить так, как он того хочет, и пребывал в этом ощущении до тех пор, пока почти полностью не исключил все другие эмоции из своей жизни. (Естественно, у всех нас есть негативные эмоции, но они не всегда приводит к серьезным физическим недомоганиям. Чтобы создать расстройство, негатив должен стать доминирующей эмоцией, как это случилось с нашим молодым дантистом.)</w:t>
        <w:br/>
        <w:t>После этого я поделилась своей оценкой с Норманом и сказала ему, что у пациента рак поджелудочной железы. Норман признался, что он уже сделал анализ на наличие этой болезни, но анализ показал, что "все чисто". Он попрощался и вернулся к своему пациенту. Он порекомендовал дантисту поразмыслить над тем, насколько его работа ему подходит. Норман сказал, что, скорее всего, ему придется внести некоторые изменения в свою жизнь, чтобы получить то, что он хочет. Пациент признался, что он хочет оставить практику дантиста, но чувствует невозможность серьезно заняться чем-то еще, опасаясь воздействия, которое егскрешение может оказать на зависящих от него людей. Норман не сказал ему, что его энергетическая частота соответствует частоте рака поджелудочной железы, однако, обсудил с ним проблемы его карьеры и постарался помочь ему сдвинуться с негативной позиции. К сожалению, мужчина оказался не способен последовать совету Нормана. Он определил ответственность как обязательство заботиться о других, но не о себе самом, и он не смог пересмотреть жизнь, и включить в нее такие понятия, как забота о себе и самореализация.</w:t>
        <w:br/>
        <w:t>Две недели спустя личный врач этого молодого человека повторил тесты на рак поджелудочной железы. На этот раз они оказались положительными. Мужчина был немедленно прооперирован, но умер примерно через четыре месяца после хирургического вмешательства.</w:t>
        <w:br/>
        <w:t>Иногда требуются совместные усилия для изменения сознания, которое позволит вам выздороветь. До тех пор, пока дантист не мог допустить, что его грусть и ощущение безвыходности положения, вызванные мыслями о работе, изменяют химию его тела и влияют на здоровье, распознать эти закономерности в нем было проще для других. Однако примирение с мыслью о том, что каждая часть вашей жизни, - начиная с вашей физической истории и заканчивая вашим отношением к каждой позиции, мнению и убеждению, влияет на ваш биологический облик - является лишь одной из составляющих процесса исцеления. Вам также необходимо перенести осознанный вами факт с ментального плана на физиологический, почувствовать истину внутри себя, на клеточном уровне и полностью в нее поверить.</w:t>
        <w:br/>
        <w:t>Очень просто научиться чему-нибудь новому и применять это знание от случая к случаю. Идея о том, что биография становится биологией подразумевает, что вы, в некоторой степени, сами участвуете в создании болезни. Однако - и это самое главное - мы не должны злоупотреблять этим фактом, упрекая самих себя или других людей за то, что заболели. Люди чрезвычайно редко делают сознательный выбор в пользу создания болезни, скорее, болезни развиваются как следствия биологически токсичных поведенческих образцов и позиций, о которых мы даже не подозреваем до тех пор, пока они не проявляются на физиологии. Только когда болезнь заставляет нас пересмотреть наши позиции, мы действительно приближаемся к пониманию того, что наше наполненное страхом и горечью ежедневное мировосприятие является биологически негативным.</w:t>
        <w:br/>
        <w:t>С другой стороны, у всех нас есть отрицательные эмоции, но не любая из них приводит к физическому расстройству. Чтобы инициировать болезнь, негативные эмоции должны доминировать, и этот процесс ускоряется, если вы знаете, что негативная мысль токсична, и при этом все равно позволяете ей процветать в вашем сознании. Например, вы можете знать, что вам необходимо простить кого-то, и все же вы решаете, что пребывание в состоянии гнева дает вам больше силы. Маниакальное состояние раздражительности с большей вероятностью заставляет вас развивать недуг, так как энергетические последствия негативной навязчивой идеи - обессиливание. Энергия есть сила, и ее трансляция в прошлое посредством концентрации внимания на болезненных событиях скачивает силу из реального, существующего в данный момент тела, и может привести к болезни.</w:t>
        <w:br/>
        <w:t>Сила является основой как для выздоровления, так и для поддержания здоровья. Взгляды и позиции, которые генерируют ощущения бессилия, не только приводят к низкому самоуважению, но также истощают энергию физического тела, ослабляя здоровье в целом. Таким образом, второй принцип нашего исследования утверждает первостепенное значение энергии для здоровья человека.</w:t>
      </w:r>
    </w:p>
    <w:p>
      <w:pPr>
        <w:pStyle w:val="Style15"/>
        <w:jc w:val="center"/>
        <w:rPr>
          <w:b/>
          <w:b/>
          <w:bCs/>
          <w:sz w:val="36"/>
          <w:szCs w:val="36"/>
        </w:rPr>
      </w:pPr>
      <w:r>
        <w:rPr>
          <w:b/>
          <w:bCs/>
          <w:sz w:val="36"/>
          <w:szCs w:val="36"/>
        </w:rPr>
        <w:br/>
        <w:t>ВТОРОЙ ПРИНЦИП:</w:t>
        <w:br/>
        <w:t>ЛИЧНАЯ ЭНЕРГИЯ НЕОБХОДИМА</w:t>
        <w:br/>
        <w:t>ДЛЯ ЗДОРОВЬЯ</w:t>
      </w:r>
    </w:p>
    <w:p>
      <w:pPr>
        <w:pStyle w:val="Style15"/>
        <w:rPr/>
      </w:pPr>
      <w:r>
        <w:rPr/>
        <w:br/>
        <w:t>Как-то раз Норман позвонил мне, желая, чтобы я оценила состояние женщины, страдающей депрессиями и хроническими болями в шее и спине. Норман спросил, чувствую ли я, что у нее наступит улучшение от различных электромагнитных курсов лечения. Я ответила: "Абсолютно нет". У нее нет достаточного количества энергии, чтобы получить пользу от курса",</w:t>
        <w:br/>
        <w:t>Это был мой первый комментарий к состоянию личной силы человека, касающийся эффективности лечения. Норман попросил меня провести исследования, и только после того, как я это сделала, я осознала, что только что сказала. У меня появилось совершенно новое восприятие энергетической системы человека как выражения личной силы.</w:t>
        <w:br/>
        <w:t>Я объяснила Норману, что взгляды и позиции этой женщины вызвали потерю силы в ее жизни. Она чувствует неуверенность, все время ищет одобрения и испытывает ужасный страх, оставаясь одна. Ее самоуважение основывалось только на возможности контролировать других, в первую очередь своих детей. Ее страхи и чувство неуверенности были похожи на черную дыру, которая как магнит притягивала к себе каждого, в особенности ее детей, чтобы окончательно подавить их. Она постоянно критиковала своих детей, стараясь сохранить их зависимость от себя, пока еще слабые дети не находили возможность покинуть свое гнездо. Она находила промахи в каждом их достижении, касалось ли это учебы или игры, потому что она не могла рисковать, предоставив им эмоциональную поддержку. Из-за того, что контроль за другими людьми требует громадных энергетических вложений, и так как она никогда не чувствовала, что она их контролирует, она постоянно истощалась. Ее хроническая боль была также результатом ее неспособности управлять другими. К тому времени, когда она пришла в офис Нормана, она выглядела уничтоженной.</w:t>
        <w:br/>
        <w:t>Эта женщина не могла смириться с неизбежностью того, что ее дети покинут дом, однако, она отрицала, что действовала не в интересах своих детей. С ее собственной точки зрения она была заботливой матерью: ведь она обеспечивала своих детей чистым домом, здоровой пищей и приличной одеждой. Однако она систематически стремилась подорвать их эмоциональное развитие, не желая признаться в этом самой себе. Как только Норман понял, что общепринятое медицинское лечение ей не помогает, он стал рассматривать возможность альтернативного подхода, который включат в себя психотерапию, черепную стимуляцию посредством электрических устройств, а также цветовую и световую терапию. Если бы она воспользовалась этими методами, то она смогла бы поправиться за неделю или, может быть, за месяц. Но окончательного выздоровления не было бы до тех пор, пока она продолжала бы свою патологическую борьбу за контроль над детьми.</w:t>
        <w:br/>
        <w:t xml:space="preserve">В тот поддень я поняла, что применения альтернативной терапии пациент должен иметь внутреннюю концепцию силы, - то есть способность генерировать внутреннюю энергию и эмоциональные ресурсы, такие, как вера в свою самодостаточность. У этой женщины была только концепция внешней силы, которую она вытягивала из внешнего источника - своих детей. Эта пациентка могла, конечно, пройти курс психотерапии. Но если она не посмотрит в лицо правде о самой себе, она будет только перечислять свои жалобы в течение часа каждую неделю. Реальное улучшение здоровья не имело бы места. Как указывал Скотт Пек в книгах "Люди лжи" и "Непроторенные дороги", понимание и принятие правды о нас самих, о нашей роли в создании наших собственных проблем и о том, как мы относимся к другим - жизненно важно для здоровья. </w:t>
        <w:br/>
        <w:t>Оценивая эту женщину, я получила возможность увидеть истинную роль силы в жизни и энергетической системе каждого из нас. Сила является корнем человеческого опыта. Наши взгляды, позиции и убеждения, являются ли они позитивными или негативными, представляют собой то, как мы определяем, используем или не используем свою энергию. Никто из нас не свободен от неоправданных энергетических потерь. Мы можем пытаться преодолеть наше чувство неуверенности или бессилия или можем пытаться установить контроль над людьми или ситуациями, которые на наш взгляд угрожают нам, или мы можем пытаться поддерживать чувство безопасности (синоним силы) в личных взаимоотношениях. Многие люди, которые потеряли что-то, что представляло для них силу - деньги, или работу, или развлечение - или те, кто потерял кого-то, в ком чувствовали исключительность или кто являлся источником энергии - супруг ли это или любовник, родитель или ребенок- начинают заболевать. Наше отношение к энергии - это суть нашего здоровья.</w:t>
        <w:br/>
        <w:t>Рассмотрите первый принцип, -- биография становится биологией -- совместно со вторым принципом, - личная энергия необходима для здоровья. Энергия является посредником между нашими внутренними и внешними словами, а коль скоро это так, она связывает в языке миф и символ. Возьмем, к примеру, самый распространенный символ силы - деньги. Когда человек принимает деньги в качестве символа силы, приобретение и распределение денег становится символом состояния здоровья этого человека. Когда у него появляются деньги, его биологическая система получает сигнал о том, что в тело поступает сила. Мозг транслирует неосознанное сообщение: "У меня есть деньга. Следовательно, я в безопасности. У меня есть сила и все хорошо". Переведенное на язык биологической системы это позитивное сообщение генерирует здоровье.</w:t>
        <w:br/>
        <w:t>Конечно, личное благосостояние не гарантирует хорошее состояние здоровья, но бедность, бессилие и болезнь, несомненно, тесно связаны между собой. Когда у вас проблемы с получением денег, или вы неожиданно их теряете, ваша биологическая система может ослабеть. Помню одного человека, у которого в середине 1980-х, казалось, была рука Мидаса. Его компания становилась все более и более процветающей, и у него была энергия десяти человек. Он работал допоздна, общался и развлекался до раннего утра, появлялся на работе раньше всех, всегда бодрый, жизнерадостный и в курсе всех дел. Затем, в октябре 1987 года, рынок ценных бумаг обвалился, и его кампания рухнула вместе с ним. В считанные месяцы состояние его здоровья резко ухудшилось. У него появились мигрени, потом боли в нижней части спины и, в конце концов, довольно серьезные расстройства функции почек. Он больше не мог выносить поздней работы и насыщенного графика личного досуга, и отказался от всей деятельности, кроме попытки реанимировать свою финансовую империю. Этот человек не осознавал, что он "выверял" состояние своего здоровья по тому, как он делал деньги. Но когда он заболел, то сразу увидел связь между первым и вторым. Он понял, что для него деньги символизируют свободу и способность вести тот образ жизни, о котором он всегда мечтал. Когда он потерял все свое состояние, он потерял и свою силу, ц разрушение биологической системы было делом нескольких недель. Конечно, стресс, связанный с восстановлением бизнеса ослабил бы любого, но этот человек подвергался гораздо большему стрессу, когда его компания была на высоте, и такой стресс увеличивал его внутреннюю силу. У каждого из нас имеются многочисленные символы силы, и у каждого символа есть свой биологический двойник. У дантиста с панкреатическим раком символом силы является его работа. Но с тех пор, как он стал ее презирать, сила стала день за днем покидать его. Утечка силы вызвала ответную реакцию на биологическом уровне, которая, в конце концов, и вызвала смертельную болезнь.</w:t>
        <w:br/>
        <w:t>Наши жизни создаются вокруг символов силы: денег, власти, званий, красоты, безопасности. Люди, заполняющие наши жизни и выбор, который мы делаем каждую секунду:- это проявления и символы нашей личной энергии. Мы часто не решаемся оспаривать мнение человека, у которого по нашему мнению больше энергии, чем у нас, и мы часто соглашаемся на что-то, потому что мы полагаем, что у нас не хватает силы отказаться. В бесчисленных ситуациях и отношениях основополагающей движущей силой в работе является оценка энергии: у кого ее больше, и как мы можем сохранить свою часть.</w:t>
        <w:br/>
        <w:t>Научиться символическому языку энергии - значит научиться оценивать динамику силы в себе и в других. Энергетическая информация всегда достоверна. Даже если человек на словах соглашается с чем-то на людях, его энергия зафиксирует действительное положение дел, и его настоящие чувства всегда найдут способ проявиться. Наши биологические и духовные системы всегда стремятся к выражению правды, и это им всегда удается.</w:t>
        <w:br/>
        <w:t>Вам необходимо осознать, что дает вам силу. Процесс лечения любой болезни сильно облегчится, если вы сможете определить свои символы силы, отношения с этими символами на символическом и физиологическом уровнях и уделять внимание сообщениям, которые ваше тело и интуиция посылают вам.</w:t>
      </w:r>
    </w:p>
    <w:p>
      <w:pPr>
        <w:pStyle w:val="Style15"/>
        <w:jc w:val="center"/>
        <w:rPr>
          <w:b/>
          <w:b/>
          <w:bCs/>
          <w:sz w:val="36"/>
          <w:szCs w:val="36"/>
        </w:rPr>
      </w:pPr>
      <w:r>
        <w:rPr>
          <w:b/>
          <w:bCs/>
          <w:sz w:val="36"/>
          <w:szCs w:val="36"/>
        </w:rPr>
        <w:t>ТРЕТИЙ ПРИНЦИП:</w:t>
        <w:br/>
        <w:t>ТОЛЬКО ВЫ САМИ МОЖЕТЕ ПОМОЧЬ СЕБЕ ВЫЛЕЧИТЬСЯ</w:t>
      </w:r>
    </w:p>
    <w:p>
      <w:pPr>
        <w:pStyle w:val="Style15"/>
        <w:rPr/>
      </w:pPr>
      <w:r>
        <w:rPr/>
        <w:br/>
        <w:t>Энергетическая медицина - это холлистическая философия, которая учит: "Я несу ответственность за состояние своего здоровья. Следовательно, я сам участвовал на каком-то этапе в формировании болезни. Я могу принять участие в процессе лечения болезни путем лечения всего организма, то есть одновременного лечения своей эмоциональной, психологической, физиологической II ДУХОВНОЙ СУЩНОСТИ".</w:t>
        <w:br/>
        <w:t>Исцеление и лечение обозначают разные понятия. "Лечение" происходит в случае успешного контроля или уменьшения прогрессирования болезни на физическом плане. Однако это вовсе не означает, что эмоциональные и психологические стрессы, являющиеся частью болезни, также были смягчены. В таком случае высока вероятность, а часто просто неизбежна, того, что болезнь вернется.</w:t>
        <w:br/>
        <w:t>Процесс лечения пассивный; то есть пациент склонен передать свою ответственность терапевту и следовать его предписаниям вместо того, чтобы проявить активность, бросить вызов болезни и заявить свое право на здоровье. Исцеление, напротив, - активный внутренний процесс, который включает исследования своих взглядов, воспоминаний и убеждений с тем, чтобы освободиться от всех негативных стереотипов, препятствующих полному эмоциональному и духовному выздоровлению. Этот внутренний пересмотр неизбежно ведет к пересмотру внешних обстоятельств, направленному на изменение жизни путем активации воли - желания видеть и принять истинную информацию о своей жизни и о том. как мы распоряжаемся своей энергией: и желание начать ее использовать в целях созидания любви, самоуважения и здоровья.</w:t>
        <w:br/>
        <w:t>Язык общепринятой медицины воспринимается на слух более жестким, чем язык энергетической медицины; "Пациент был атакован вирусом" или "Вещество заразило клеточную ткань, в результате развилась опухоль", Современная медицина считает, что пациент- это невинная или, фактически, беспомощная жертва, пострадавшая в результате ничем не спровоцированного обострения болезни.</w:t>
        <w:br/>
        <w:t>При традиционном подходе к лечению пациент следует предписаниям врача, и ответственность за результат лежит на нем. Содействие самого пациента процессу выздоровления, конечно, приветствуется, но, в принципе, его отношение к процессу не имеет никакого значения; считается, что основную часть работы все равно выполняют лекарства и хирургия. В холлистической терапии, напротив, желание пациента полностью участвовать в собственном исцелении необходимо для успешного выздоровления.</w:t>
        <w:br/>
        <w:t>Холлистическая и общепризнанная медицина придерживаются двух различных подходов к силе: активного и пассивного. Химические препараты, используемые в традиционной медицине, не требуют осознанного вмешательства со стороны пациента, а эффективность технологий холлистической медицины таких, как визуализация, усиливается активной включенностью пациента. Другими словами, устанавливается энергетическая связь между сознанием пациента и целительной силой терапии и иногда даже терапевта. Когда человек пассивен - придерживается позиции "сделайте что-нибудь со мной" - он не выздоравливает полностью; он может поправиться, но у него не будет возможности добраться до первопричины своей болезни.</w:t>
        <w:br/>
        <w:t>Энергетические вампиры</w:t>
        <w:br/>
        <w:t>Примером пассивного участия в решении своих проблем может служить история женщины, страдающей от депрессии и хронических болей в шее и спине. Такого рода зависимые люди чувствуют, что они должны забирать энергию из своего окружения или через него. Сознательно или подсознательно она думает: "Сама по себе, я -ничто". Такой человек стремится получить силу через деньги, социальный статус, политическую, общественную, военную или религиозную власть и через отношения с влиятельными людьми. Она не выражает прямо свои собственные потребности, но становится очень искусной в манипулировании неудовлетворительными для нее ситуациями.</w:t>
      </w:r>
    </w:p>
    <w:p>
      <w:pPr>
        <w:pStyle w:val="Style15"/>
        <w:rPr/>
      </w:pPr>
      <w:r>
        <w:rPr/>
        <w:t>Рисунок 1: Энергитические цепи пронизывают человеческое тело и прикрепляются к силовой мишени.</w:t>
      </w:r>
    </w:p>
    <w:p>
      <w:pPr>
        <w:pStyle w:val="Style15"/>
        <w:jc w:val="center"/>
        <w:rPr/>
      </w:pPr>
      <w:r>
        <w:rPr/>
        <w:drawing>
          <wp:inline distT="0" distB="0" distL="0" distR="0">
            <wp:extent cx="3048000" cy="255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48000" cy="2558415"/>
                    </a:xfrm>
                    <a:prstGeom prst="rect">
                      <a:avLst/>
                    </a:prstGeom>
                  </pic:spPr>
                </pic:pic>
              </a:graphicData>
            </a:graphic>
          </wp:inline>
        </w:drawing>
      </w:r>
    </w:p>
    <w:p>
      <w:pPr>
        <w:pStyle w:val="Style15"/>
        <w:rPr/>
      </w:pPr>
      <w:r>
        <w:rPr/>
        <w:t>Говоря об энергетической системе человека, мы можем символически представить наши взаимодействия с внешней средой посредством передачи электромагнитных волн по всему периметру тела. Эти круговые волны пронизывают наши тела и соединяют нас с людьми и другими внешними объектами. Нас притягивает к энергетическим объектам или людям, или силовым "мишеням", и мы можем привлекать их энергию в свою систему. Однако подсоединение к силовой "мишени" забирает из нашего поля гораздо больше энергии, чем дает нам.</w:t>
        <w:br/>
        <w:t>В начале я считала эти волновые взаимодействия чисто символическими, но потом я пришла к выводу, что они являются реально существующими энергетическими тропами. Я часто слышу, как люди описывают свои ощущения зависимости от человека или какого-то события в прошлом, говоря, что они "на крючке". Некоторые люди отмечают, что они чувствуют себя "выжатыми" после общения с определенным человеком или пребывания в определенной обстановке. На самом деле, эти обычные слова гораздо точнее, чем мы можем себе представить, описывают взаимодействие между нашим энергетическим полем и внешней средой. Когда люди говорят, что они "зацепились" за кого-то или что-то в негативном смысле или что они растворились в каком-то объекте, они неосознанно ставят себе диагноз; другими словами они пытаются сказать о потери энергии. Таких людей я называю энергетическими вампирами.</w:t>
        <w:br/>
        <w:t>Наиболее опасным видом энергетического вампиризма является зависимость. Не имеет значения, какого рода эта зависимость - наркотики, алкоголь или потребность контролировать поведение других - энергетический обмен таких людей настолько прочно замкнут на определенные мишени, что они больше не в состоянии здраво мыслить. Один случай, который может послужить трагической иллюстрацией последствий энергетической зависимости, привлек мое внимание на семинаре в Дании. Семинар проводился для ВИЧ-инфицированных и больных СПИДом. Одна женщина, по имени Анна, приобрела ВИЧ-инфекцию как следствие своей профессии, проституции. У нее было поведение маленькой девочки, и она была небольшого роста. Она также не могла согнуться, потому что за четыре недели до этого один из ее "клиентов" сломал ей ребра.</w:t>
        <w:br/>
        <w:t>Во время семинара мы обсуждали, что нужно сделать человеку, чтобы исцелиться от серьезного заболевания. Я упомянула, что такие зависимости, как курение, наркомания и алкоголизм, ослабевают с процессом выздоровления человека. Во время перерыва Анна подошла ко мне и спросила: "Кэролайн, какой может быть вред от двух сигарет в день?" Я посмотрела на нее и поняла, что если бы у меня в левой руке было лекарство от СПИДа, а в правой сигарета, и она могла бы выбрать только одно, разум ее выбрал бы лекарство, но ее энергетическое тело потянулось бы к сигарете.</w:t>
        <w:br/>
        <w:t>Я настойчиво обращаю ваше внимание на тот факт, что мишени, к которым энергетические вампиры подключают свои системы, - это люди или предметы, которые безропотно отдают свою силу, особенно предоставляют возможность контролировать их. Зависимость Анны от сигарет превалирует над желанием исцелиться. Непривыкшая принимать ответственные решения самой, она завязла в модели, которая предполагает отток своей энергии к другим объектам, в большинстве случаев курению и сутенеру, двум энергетическим мишеням, контролирующим ее жизнь. Исцеление было вне пределов ее досягаемости, так как ее энергия существовала теперь за границами ее физического тела.</w:t>
        <w:br/>
        <w:t>Наш разум не может с легкостью соревноваться с нашими эмоциональными потребностями. Анна очень хорошо знала, что ее профессия и зависимость от сигарет представляли угрозу для ее здоровья. Но она все еще страстно желала продолжать курить, потому что никотин, как ей казалось, помогал ей расслабиться, и она продолжала оставаться с сутенером, потому что считала, что он о ней заботится. Ее ум оправдал ее эмоциональную привязанность и пытался вести переговоры с курсом лечения, убеждая, что две сигареты никак не могли навредить ее здоровью. Будучи не в состоянии оторваться от своих зависимостей, Анна была не способна собрать энергию для выздоровления.</w:t>
        <w:br/>
        <w:t>Не ум, но наши эмоциональные потребности управляют привязанностью к энергетическим мишеням. Знаменитая пословица "Сердце- ведает о том, чего не знает разум" прекрасно передает смысл подобной ситуации. Вампирам неизбежно кажется, что пользоваться собственной интуицией чрезвычайно трудно. Их привязанность личной самооценки к мнению энергетической мишени настолько велика, что они автоматически отрицают любую информацию, которую передает им их интуиция. Ясность интуиции требует умения уважать собственные впечатления. Если -вы нуждаетесь в другом человеке для подтверждения правомерности ваших впечатлений, вы сильно мешаете своим способностям к интуиции.</w:t>
        <w:br/>
        <w:t>Поскольку вопрос о необходимости лечения не обсуждается, для энергетических вампиров исцеление - более трудный вызов, чем для людей с активной энергией. Вопрос исцеления, прежде всего, может решиться только одним человеком. Никто не может выздороветь вместо другого. Мы можем помочь, но мы не можем, к примеру, прощать от чьего-либо имени. Никто из нас также не может заставить другого человека освободиться от мучительных воспоминаний или опыта, от которых ему нужно избавиться, чтобы исцелиться. Из-за того, что в основе самой природы пассивной энергии лежит понятие привязанности, она противоречит желанию всей системы энергетического вампира освободиться или оторвать себя от мишеней, которые иссушают его энергию. Энергетические вампиры практически созданы для курса лечения, предлагаемого традиционной медициной. Вовсе не обязательно, что это будет иметь негативные последствия; просто общепринятый способ лечения является наиболее подходящим для них до тех пор, пока они остаются пассивными.</w:t>
      </w:r>
    </w:p>
    <w:p>
      <w:pPr>
        <w:pStyle w:val="Style15"/>
        <w:jc w:val="center"/>
        <w:rPr/>
      </w:pPr>
      <w:r>
        <w:rPr/>
        <w:br/>
        <w:br/>
      </w:r>
      <w:r>
        <w:rPr>
          <w:b/>
          <w:bCs/>
        </w:rPr>
        <w:t>Перераспределение силы</w:t>
      </w:r>
    </w:p>
    <w:p>
      <w:pPr>
        <w:pStyle w:val="Style15"/>
        <w:rPr/>
      </w:pPr>
      <w:r>
        <w:rPr/>
        <w:br/>
        <w:br/>
        <w:t>Большинство людей, посещающих мои семинары, приходят на них потому, что осознают необходимость изменений в своих жизнях. Некоторые боятся расстаться со своими партнерами или работой, другие пытаются найти способ, который дал бы им возможность жить в обстановке, не совместимой с их эмоциональными запросами. Я не берусь сосчитать, сколько раз люди мне говорили: "Я думал, что мне было неплохо, прежде чем я понял, насколько я несчастлив".</w:t>
        <w:br/>
        <w:t>Как только мы осознаем свои эмоциональные потребности, уже невозможно забыть о них. Как только мы понимаем, что является источником нашего несчастья, мы не можем вытеснить это знание из своей жизни. Нам нужно сделать выбор. Способность выбирать - это проявление активной энергии, и ощущение обладания этой энергией одновременно ужасает и возбуждает, потому что она заставляет нас желать изменить те части нашей жизни, которые больше нам не подходят. Эти изменения вдохновят нас на то, чтобы бросить вызов другим аспектам нашей жизни, которыми мы не удовлетворены.</w:t>
        <w:br/>
        <w:t>Перемены в жизни даются очень тяжело из-за существующих принципов обязанностей. Обычно мы узнаем впервые об этом понятии внутри семейной структуры. Обязанности по отношению к себе, однако, это совершенно противоположная ценность, и, придерживаясь ее, мы можем вызвать сильное возмущение в семье. Например, если женщина будет лояльна по отношению к себе, она поймет, что не может больше жить в браке, Если она поделится этой информацией со своим мужем, ей скажут: "Подумай о детях". Такой случай является довольно распространенным примером конфликта между лояльностью по отношению к группе и лояльностью по отношению к себе. Продолжая жить в неудовлетворительной для нас обстановке, мы можем попытаться некоторое время удовлетворять условиям групповой лояльности и избегать мыслей о своих личных эмоциональных потребностях, Однако наступит такой момент, когда наше эмоциональное тело "возьмет на себя обязательство" проследить, чтобы разум больше не мог препятствовать устремлениям вашего сердца. Если несчастливая жена останется в семье, у нее будет непрекращающееся душевное смятение, если она добьется развода, жизнь ее будет наполнена виной из-за того, что она предала свою семью. По правде говоря, существует не так много способов удачного включения ваших личных потребностей в обстоятельства, созданные вами до того, как вы осознали свои личные потребности.</w:t>
        <w:br/>
        <w:t>Женщина по имени Джулия, пришла на один из моих семинаров, потому что она страдала раком груди и яичника. Ее брак был неудачным и оставался таким уже на протяжении нескольких лет. Она хотела вылечиться от рака, но продолжала жить с человеком, абсолютно ее презиравшим, что началось два года спустя после свадьбы. Он часто говорил Джулии, что у него возникает отвращение при одном ее виде, несмотря на то, что она была очень привлекательной. Чтобы завоевать его одобрение, она голодала и постоянно делала упражнения. Себя она описывала как мастера манипуляций, которые она использовала, чтобы справиться с проблемами своего брака, хотя все ее манипуляции не дали ей желаемого эффекта. Когда Джулии хотелось внимания со стороны мужа, она придумывала различные интересные истории о людях, которых, по ее словам, она встретила в магазине. Однажды она позвонила ему в офис с только что придуманной историей о том, как какой-то мужчина попытался изнасиловать ее, пока она бегала в парке. Однако, какую бы историю она не придумывала, казалось, ничто не могло вызвать ни его участия, ни уважения.</w:t>
        <w:br/>
        <w:t>Деньги были другим предметом спора между ними. Хотя муж Джулии зарабатывал более чем прилично, он держал ее на коротком поводке, требуя, чтобы она отчитывалась за каждый цент. Несмотря на такое унижение, Джулии никогда не приходило в голову найти работу, чтобы обеспечить себя собственным доходом, полагая, что у нее нет для этого никаких способностей.</w:t>
        <w:br/>
        <w:t>Их сексуальная активность сошла на нет после двух лет брака. Ее попытки оживить эту часть их семейной жизни привело к ее дальнейшему унижению. Узнав о том, что у нее рак, муж отказался спать с ней в одной кровати. Ее ответной реакцией на такое отторжение было решение спать на полу перед входом в их спальню. Каждое утро он, в буквальном смысле этого слова, переступал через нее, когда шел в ванную комнату, иногда плюясь на нее, когда она смотрела на него и просила о помощи.</w:t>
        <w:br/>
        <w:t>На вопрос, почему она не уходит от него, Джулия ответила, что она никогда не была способна заботиться о себе в эмоциональном или финансовом отношении, и на данный момент она нуждается в ком-нибудь, кто бы заботился о ней больше, чем когда-либо. Ирония в том, что каждый раз, когда она говорила о своем муже, на ее лице появлялось мечтательное выражение, как будто она находилась под заклятьем, и она повторяла, что он по настоящему заботливый человек, у которого просто было много проблем с работой. Он, на самом деле, любит ее добавляла она; только ему трудно проявлять свою привязанность к ней.</w:t>
        <w:br/>
        <w:t>Когда я предложила Джулии проконсультироваться у психотерапевта, она сказала, что ее муж считает, что терапевты еще никому не сделали добра, поэтому она никуда не пойдет. Я также предположила, что некоторое количество энергии может вернуться в ее тело, если она будет есть здоровую пищу, включая интенсивную витаминную терапию и сбалансированную диету. В ответ на это Джулия сказала, что она попробует такой способ, если ее муж одобрит.</w:t>
        <w:br/>
        <w:t>С точки зрения энергетического устройства человека понятно, почему у Джулии появился рак в женских органах - сначала рак яичника, затем - груди. Ее болезнь была символическим подтверждением ее чувства, что ее отвергли как женщину. В следующей главе вы узнаете, что наши половые органы содержат нашу биографическую энергию, в особенности энергию наших отношений с людьми, равно как энергию нашего поведения во внешней среде. Джулия не воспринимала себя энергетически сильной, потому что она считала своего мужа гарантом своей безопасности; ее организм постоянно получал "сигналы беспомощности". Через год она умерла.</w:t>
        <w:br/>
        <w:t>Люди с активной энергией совершенно отличаются от таких энергетических вампиров, как Джулия. Это "самодостаточные люди", и они считают, что забота о самом себе является главным приоритетом, и их круговые энергетические волны соединены со знанием, силой и эмоциональностью. Самодостаточный человек может делать что угодно, если ему это необходимо для поддержания баланса его тела, ума и души.</w:t>
        <w:br/>
        <w:t>Как и в случае с Джулией, у Джоан был несчастливый брак, и развился рак груди. И хотя у нее семейная жизнь не была историей эмоционального ужаса, как у Джулии, в ней были свои проблемы. Ее муж Нил поддерживал отношения с несколькими другими женщинами. Джоан знала об этом, но старалась смотреть на это сквозь пальцы. Пытаясь примириться с его неверностью, она стала посещать семинары для женщин, нуждающихся</w:t>
      </w:r>
    </w:p>
    <w:p>
      <w:pPr>
        <w:pStyle w:val="Style15"/>
        <w:jc w:val="center"/>
        <w:rPr/>
      </w:pPr>
      <w:r>
        <w:rPr/>
        <w:t>Рисунок 2: Круговые энргитические цепи, проходящие через тело женщины и аправленные к ее мужу.</w:t>
        <w:br/>
        <w:br/>
      </w:r>
      <w:r>
        <w:rPr/>
        <w:drawing>
          <wp:inline distT="0" distB="0" distL="0" distR="0">
            <wp:extent cx="333375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33750" cy="2933700"/>
                    </a:xfrm>
                    <a:prstGeom prst="rect">
                      <a:avLst/>
                    </a:prstGeom>
                  </pic:spPr>
                </pic:pic>
              </a:graphicData>
            </a:graphic>
          </wp:inline>
        </w:drawing>
      </w:r>
    </w:p>
    <w:p>
      <w:pPr>
        <w:pStyle w:val="Style15"/>
        <w:rPr/>
      </w:pPr>
      <w:r>
        <w:rPr>
          <w:b/>
          <w:bCs/>
        </w:rPr>
        <w:t>Примечание:</w:t>
      </w:r>
      <w:r>
        <w:rPr/>
        <w:t xml:space="preserve"> </w:t>
      </w:r>
      <w:r>
        <w:rPr>
          <w:i/>
          <w:iCs/>
        </w:rPr>
        <w:t>поскольку эта женщина полностью зависит от своего мужа, все ее круговые энергетические каналы замкнуты на его энергетическом поле. Такой дисбаланс привел к тому, что у женщины не осталось энергии для поддержания здоровья в собственном теле, и что одновременно вызывает у ее мужа ощущение "недостатка воздуха при общении с ней".</w:t>
      </w:r>
    </w:p>
    <w:p>
      <w:pPr>
        <w:pStyle w:val="Style15"/>
        <w:rPr/>
      </w:pPr>
      <w:r>
        <w:rPr/>
        <w:t>в самоутверждении. С их помощью она, в конце концов, увидела, что поведение Нила нарушало ее эмоциональные границы. До этого Джоан никогда не думала в рамках таких понятий. Она вступила в брак, как многие люди, полагая, что после свадьбы два человека становятся одной эмоциональной системой.</w:t>
        <w:br/>
        <w:t>Вскоре Джоан поняла, что рак груди - развившийся у нее в области тела, ассоциирующейся с кормлени-еМ; __ исчезнет только в том случае, если она начнет уважать себя. Постепенно у Джоан сложился образ себя как сильной личности. Считая себя отдельной личностью, она начала новые отношения с самой собой, отношения, которые раньше она считала невозможными, поскольку процесс самоидентификации всегда ^нуждался в наличии супруга.</w:t>
        <w:br/>
        <w:t>Когда Джоан пришла к признанию своих собственных потребностей, она решила попробовать новую для нее внутреннюю уверенность; она подошла к Нилу и потребовала от него верности супружеским клятвам. Он пообещал изменить свое поведение, но, меньше чем через, месяц нарушил обещание. В конце концов, Джоан поняла, что она не сможет изменить его, и что она сама настолько изменилась, что больше не будет терпеть нарушения своих эмоциональных границ. Если она собиралась вылечиться от рака, ей необходимо было переместиться из ситуации, которая разрушала ее здоровье. Она развелась с Нилом и вскоре поправилась.</w:t>
        <w:br/>
        <w:t>Группы поддержки для людей с разными заболеваниями часто помогают им по-новому взглянуть на себя. Приняв свои потребности такими, какие они есть, и соответственно оценив свою жизнь, они признают, что окружающая их обстановка не приемлема для них теперь и не способствует процессу выздоровления. Они осознают, что необходимо сделать первые шаги к переменам. В процессе исцеления они учатся отделять себя от объектов и людей, которые качают силу прямо из их тел.</w:t>
        <w:br/>
        <w:t>Необходимость перемен делает исцеление устрашающим испытанием для многих людей. Они знают сознательно или подсознательно, что отключение их энергетических систем от мишеней - это то же самое, что сказать им до свидания. Выбитые из колеи, они оказываются в тупике, одновременно желая расстаться со своими энерготическими мишенями и продолжать контактировать с ними. Некоторые люди заканчивают тем, что пытаются жить в двух мирах одновременно, не принадлежа полностью тому миру, который больше им не подходит, и также не желая перебраться в другой. Можно сказать, что многие люди проделывают большой путь, чтобы найти колодец исцеления, но когда его находят, то оказывается, что они не могут из него напиться.</w:t>
        <w:br/>
        <w:t>Исцеление требует действия. Это не пассивное событие. Мы должны перейти на наши внутренние ресурсы, найти силы, чтобы оставить старые убеждения и модели поведения и посмотреть на себя новыми глазами, - взять свои постели и идти.</w:t>
      </w:r>
    </w:p>
    <w:p>
      <w:pPr>
        <w:pStyle w:val="Style15"/>
        <w:jc w:val="center"/>
        <w:rPr>
          <w:b/>
          <w:b/>
          <w:bCs/>
        </w:rPr>
      </w:pPr>
      <w:r>
        <w:rPr>
          <w:b/>
          <w:bCs/>
        </w:rPr>
        <w:t>ОБУЧЕНИЕ СИМВОЛИЧЕСКОМУ ВИДЕНИЮ</w:t>
      </w:r>
    </w:p>
    <w:p>
      <w:pPr>
        <w:pStyle w:val="Style15"/>
        <w:rPr/>
      </w:pPr>
      <w:r>
        <w:rPr/>
        <w:br/>
        <w:t>Читая II-ю часть, где я описываю составляющие силы, которые вплетены в наши души и наши тела, попытайтесь определить тип своих отношений с каждым из семи центров силы вашего тела. Станьте объектом своего первого интуитивного исследования. В процессе вы обнаружите, что становитесь более осознающим тот экстраординарный мир, который находится вне обычного зрения. В конечном счете, вы научитесь символическому видению, то есть у вас появится возможность использовать интуицию для интерпретации знаков и символов силы в вашей жизни.</w:t>
        <w:br/>
        <w:t>Я предлагаю основные направления как точку отсчета. Когда человек ищет возможность видеть больше, исцеление неизбежно. Но вам необходим внутренний метод впитывания этой информации, который сделает ее для вас реальной.</w:t>
        <w:br/>
        <w:t>Прежде всего, фокусируйте ваше внимание на приобретении умения интерпретировать вызовы вашей жизни символически. Ищите в них смысл. Думайте и ощущайте, как они связаны с вашим здоровьем. Каждый день обращайте внимание на вызовы, с которыми вы сталкиваетесь, и на то, как ваш ум и дух реагируют на них. Наблюдайте, что провоцирует потерю вашей энергии, и где вы ощущаете потерю энергии. Оценивайте деятельность вашего духа и физического тела, происходящую вследствие потери энергии.</w:t>
        <w:br/>
        <w:t>Во-вторых, думайте всегда о себе как об энергетической сущности, имеющей, однако, и физическое тело. Энергетическая часть этой сущности - это передатчик и хранитель всех ваших мыслей. Все время помните, что ваша биография становится вашей биологией. Развивайте привычку оценивать людей, переживания и информацию _ Все то, что вы впускаете в свою жизнь. Развитие символического видения начинается с намерения: сознательно и регулярно оценивайте ваши взаимодействия и их влияния на вашу эмоциональную и физическую силу. И помните, что если вы хотите видеть вещи только определенным образом, вы будете мешать своему собственному восприятию энергетической информации.</w:t>
        <w:br/>
        <w:t>В-третьих, проводите самодиагностику состояния энергии на основе дневной информации. После того, как вы приобретете в этом сноровку, самодиагностика будет занимать у вас всего лишь несколько секунд. Чтобы попрактиковаться, используйте как подсказку модель энергетической системы человека, представленную в Главе 2. Размышляйте над каждым центром силы в течение минуты или двух спокойным объективным образом. Не ждите, обратите внимание на здоровье своей энергетической системы прежде, чем вы заболеете. Научитесь чувствовать стресс, накапливающийся в вашем энергетическом поле, и предпринимайте шаги, чтобы исцелиться на энергетическом уровне. Пусть самооценка энергии войдет в привычку.</w:t>
        <w:br/>
        <w:t>В-четвертых, когда вы обнаружите утечку энергии, сфокусируйтесь только на существенных деталях, которые помогут вам ее восстановить. Всегда задавайте себе вопрос: "Почему я теряю силу?" Исправляя любой дисбаланс, будь он энергетическим или физиологическим, вы должны всегда вовлекать в этот процесс ваш разум и ваше сердце. Всегда стремитесь видеть больше, чем физиологические составляющие кризиса. Сверяйтесь с каждой из семи священных истин силы (см. гл. 2). Одна или несколько из этих истин может быть применена к вашей ситуации стресса. Спросите себя, какая из них символически представлена в вашей проблеме.</w:t>
        <w:br/>
        <w:t>Например, если у вас кризис на работе, вы можете обратиться к священной истине "Уважайте себя". Она вполне соответствует многим ситуациям, проигрываемым в жизни. Ухватившись за одно такое восприятие, вы сможете вытащить себя из зыбучих песков иллюзий; вы достигните духовной или символической высоты, необходимой для того, чтобы проанализировать вашу ситуацию объективно и извлечь урок силы, который приготовила для вас ситуация.</w:t>
        <w:br/>
        <w:t>Указания духа научат вас концентрироваться на себе не в эгоцентрическом смысле, а в смысле постоянного управления своей энергией и силой. Итак, ваша пятая задача -- понять скорее что, чем кто забирает у вас силу. Поймите, что человек, который, как кажется на первый взгляд, забирает вашу энергию, на самом деле является отражением какой-то вашей части. Например, если вы ревнуете кого-то, важным для вас должен быть не этот конкретный человек. А та теневая часть вашей природы, которая отразилась в нем. В сущности, этот человек служит вам учителем. Замыкание на человеке, которого вы ревнуете, не исцелит вас. Напротив, вам будут посылаться все больше и больше учителей, и с каждым разом ситуация будет становиться более напряженной, чем предыдущая. Ваша задача - выучить урок, который вам преподает учитель, а не негодовать на него.</w:t>
        <w:br/>
        <w:t>Когда вы ошибочно делаете вывод, что какой-то определенный человек является причиной истощающего вас чувства, вы соскальзываете в состояние страха и вины. Вам необходимо настраиваться на свой центр силы до тех пор, пока вы поймете, какого рода сила задействована в ваших с ним отношениях. Как только вы перенесете свое внимание на урок, вы получите существенный плюс от символического видения: вы увидите, что через преодоление вызова вы познаете истину.</w:t>
        <w:br/>
        <w:t>В-шестых, упрощайте ваши требования к процессу исцеления. Требования, соблюдение которых необходимо для успешного исцеления, в основном, одни и те же. Думайте о болезни, как о расстройстве силы - почти как о технических неполадках. Как только вы определите, какая священная истина может быть применена в вашей ситуации, включайте процесс внутреннего исцеления, основываясь на учении этой истины. Совмещайте внутреннее лечение и любые курсы общепринятой медицины, которые вы считаете необходимыми, и придерживайтесь этой программы. Дотянитесь до любой поддержки, в которой нуждаетесь, используйте ее адекватно. Помните, что ваша задача-- продвигаться через ваши болячки. А не жить с ними. Не теряйте время, думая, действуя или умоляя, как это делает жертва. Ощущая' себя жертвой, вы только усугубите заболевание, а если это станет постоянным состоянием разума, оно легко может само превратиться в болезнь.</w:t>
        <w:br/>
        <w:t>Делайте все необходимое для поддержания вашего физического тела, например, принимайте подходящие лекарства, ежедневно занимайтесь зарядкой, питайтесь правильно. Одновременно делайте все необходимое для поддержания вашего энергетического тела. К примеру, завершите неоконченные дела и простите прошлые обиды. Осуществляйте все нужные для процесса исцеления личные перемены; уйдите с напряженной работы или от стрессовой семейной жизни, займитесь медитацией, научитесь кататься на лыжах по пересеченной местности. Какими конкретными переменами вы занимаетесь - не важно. Важно действительно изменить свою жизнь, чтобы исцелиться.</w:t>
        <w:br/>
        <w:t>Разговоры не лечат, излечивает действие. Помимо вырабатывания позитивного отношения к любой болезни, пациенту необходимо полностью посвятить себя процессу исцеления. Визуализация не сработает, если вы будете практиковать ее только раз в неделю, и ничье тело не станет стройным и подтянутым только от одного похода в гимнастический зал. Исцеление болезни, или принятие вызовов жизни, или развитие символического видения требуют ежедневной практики и внимания. В частности, процесс лечения может занимать все ваше время, хотя вы можете упростить действия, необходимые для выполнения задания.</w:t>
        <w:br/>
        <w:t>Если вы применяете комплексное лечение, - то есть несколько разных терапий, различные травяные и витаминные программы, консультируетесь у разных терапевтов, - но при этом не ощущаете никакого прогресса, то вполне вероятно, что вы сами блокируете процесс выздоровления. Возможно, вы в какой-то мере боитесь поправиться, сами этого не осознавая. Может быть, вы не способны отпустить что-то из своего прошлого или, возможно, выздоровление изменит баланс силы между вами и другим человеком. Используйте свою голову, чтобы поразмыслить над этим, потому что явно некоторые болезни изначально более серьезны, чем другие, и недостаточная эффективность процесса лечения не всегда означает, что вы тормозите процесс выздоровления. Но если десять различных терапий и терапевтов не могут ни на миллиметр изменить ваше состояние, значит, вам нужно обдумать возможность сознательного или несознательного вмешательства со своей стороны или вполне вероятную возможность того, что процесс полного исцеления может включать в себя вашу физическую смерть.</w:t>
        <w:br/>
        <w:t>В-седьмых, упрощайте свою духовность. Все мои земные исследования небес привели меня к выводу, что их устройство не настолько сложно, как мы себе представляем. Следовательно, ваша собственная теология не должна быть слишком сложной. Попробуйте верить только в то, что на самом деле является существенным. Например:</w:t>
        <w:br/>
        <w:t>1. Все обстоятельства могут быть изменены в один момент, и все болезни могут быть излечены. Божественное</w:t>
        <w:br/>
        <w:t>начало не ограничено человеческим бременем, пространством или какими-то физиологическими рамками.</w:t>
        <w:br/>
        <w:t>2. Будьте последовательны: живите так, как вы считаете правильным. Изменения постоянны. Жизнь каждого</w:t>
        <w:br/>
        <w:t>проходит через фазы и тяжелых перемен, и мирного существования. Научитесь двигаться с волной перемен,</w:t>
        <w:br/>
        <w:t>вместо того, чтобы пытаться с ними бороться.</w:t>
        <w:br/>
        <w:t>3. Никогда не ждите, чтобы другой человек сделал вас счастливым; счастье - это внутреннее личное отноше</w:t>
        <w:br/>
        <w:t>ние и ответственность.</w:t>
        <w:br/>
        <w:t>4. Жизнь в основе своей - это процесс обучения. Каждая ситуация, вызов и отношение с другими людьми</w:t>
        <w:br/>
        <w:t>содержат 15 себе некоторую информацию, которую стоит познать самому или передать другим.</w:t>
        <w:br/>
        <w:t>5. Позитивная энергия работает более эффективно, чем негативная, всегда и везде.</w:t>
        <w:br/>
        <w:t>6. Живите настоящим моментом, и практикуйте прощение других.</w:t>
        <w:br/>
        <w:t>Мы ничего не приобретаем, полагая, что небеса "думают и действуют" по каким-то сложным соображениям. Гораздо лучше и более эффективно научиться думать о небесах простыми и земными понятиями.</w:t>
        <w:br/>
        <w:t>По всей вероятности, мы сами сделали свои жизни гораздо более сложными, чем они есть на самом деле. Обретение здоровья, счастья и энергетического баланса сводится к решению начать концентрироваться больше на позитивном, чем на негативном, и жить духовно в соответствии с тем, что вы считаете правдой. Выполнение только двух этих правил достаточно, чтобы позволить силе, содержащейся в нашем Божественном организме, изменить суть и направление наших жизней.</w:t>
        <w:br/>
        <w:t>Предполагается, что мы все должны познать эти истины и разрешить своей Божественной сущности работать внутри и через нас; это очень просто, хотя одновременно и сложно. Обстановка и люди в нашей жизни разные, но вызовы, представленные в них, идентичны, точно так же, как и влияние, которое они оказывают на наши тела и дух. Чем более мы способны понять эту истину, тем более мы сможем развить символическое видение-- возможность видеть через физические иллюзии- и распознавать уроки, которые предлагает нам жизнь.</w:t>
      </w:r>
    </w:p>
    <w:p>
      <w:pPr>
        <w:pStyle w:val="Style15"/>
        <w:jc w:val="center"/>
        <w:rPr>
          <w:b/>
          <w:b/>
          <w:bCs/>
          <w:sz w:val="36"/>
          <w:szCs w:val="36"/>
        </w:rPr>
      </w:pPr>
      <w:r>
        <w:rPr>
          <w:b/>
          <w:bCs/>
          <w:sz w:val="36"/>
          <w:szCs w:val="36"/>
        </w:rPr>
        <w:t>Глава 2</w:t>
        <w:br/>
        <w:t>Созданный по Образу и Подобию Божьему</w:t>
      </w:r>
    </w:p>
    <w:p>
      <w:pPr>
        <w:pStyle w:val="Style15"/>
        <w:rPr/>
      </w:pPr>
      <w:r>
        <w:rPr/>
        <w:br/>
        <w:t>С тех пор, как я впервые столкнулась с медицинской интуицией, я знала, что она имеет отношение к человеческому духу, и хотя она описывала физиологические проблемы, я пользуюсь энергетическими терминами, чтобы объяснить ее другим. Энергия - это нейтральное слово, которое не вызывает религиозных ассоциаций или глубоко спрятанных страхов по отношению к Богу. Гораздо легче услышать: "Ваша энергия истощена", чем "Ваш дух отравлен". И все же большинство людей, обращавшихся ко мне, находились фактически в духовном кризисе. Я описывала для них эти кризисы как энергетические расстройства, но это оказывалось не настолько эффективным, как если бы я говорила с ними, используя духовные термины.</w:t>
        <w:br/>
        <w:t>Я полностью включила язык духа в свою описательную лексику после того, как я осознала корреляцию между восточными чакрами и западными религиозными символами. Это случилось неожиданно, во время одного из моих семинаров по анатомии энергии. Открывая занятие, я нарисовала на доске семь кругов и соединила их вертикальными линиями, изобразив, таким образом, центры силы энергетической системы человека. Когда я посмотрела на пустые круги, я была поражена мыслью, что они напоминают не только семь чакр, но и семь христианских символов. В этот момент я поняла, что духовные послания, скрытые в них, одинаковы. Позже, когда я исследовала эту похожесть глубже, я узнала, что в Каббале тоже есть семь соответствующих учений. Корреляция между этими тремя духовными традициями привела к тому, что я увидела, что духовность - это больше чем психологическая и эмоциональная потребность; она также является врожденной биологической потребностью. Наш дух, наша энергия и наша личная сила имеют одну и ту же природу.</w:t>
        <w:br/>
        <w:t>Семь священных истин, представленных этими традициями, лежат в основе нашей духовной силы. Они руководят нами и указывают, как и куда направлять энергию или жизненную силу, которая омывает наш организм. Фактически, мы воплощаем эти истины в наших семи центрах силы. Они являются управляющей системой для нашего духа и физиологии, и в то же время онн _ это универсальная внешняя руководящая сила, управляющая нашим духовным поведением и отвечающая за состояние нашего здоровья. Нашей духовной задачей в этой жизни является научиться балансировать энергии тела и души, мысли и действия, физической и ментальной силы. Наши тела содержат всегда здоровую, присущую им энергетическую копию, матрицу для исцеления.</w:t>
        <w:br/>
        <w:t>Книга Бытия описывает тело Адама, как созданное "по образу и подобию Божьему". Послание, заключенное в этой фразе, можно воспринимать и буквально, и символически. Это означает, что люди являются энергетическими дубликатами Божественной силы - системы семи изначальных энергий, чьи истины мы должны исследовать на протяжении всего того опыта, который называется жизнью.</w:t>
        <w:br/>
        <w:t>Когда я поняла, что энергетическая система олицетворяет эти семь истин, я больше не могла ограничивать себя тем словарем, которым пользовалась, и я начала включать духовные понятия в свои описания. Поскольку наше биологическое устройство соответствует духовному замыслу, языки энергии и духа, используемые вместе, исключают разногласия между системами убеждений. Они убирают границы между разными верованиями и даже позволяют людям вернуться к религиозной культуре, которую они раньше отвергли, будучи не обремененными религиозными догмами. Люди на моих семинарах с готовностью принимали этот язык и использовали его в столкновениях со своими вызовами. Видение своей проблемы в рамках духовности ускоряло процесс выздоровления, так как добавляло еще одно измерение к осознанию значения и цели кризиса. Люди приобретали способность исцелять себя сами; они восстанавливали свое здоровье и воссоздавали свои жизни. Так как любые человеческие стрессы соответствуют духовным кризисам, они предоставляют возможность духовного роста, и вы можете развить свое внутреннее видение полезности, бесполезности или ложной направленности вашего духа, вашей личной силы, в результате практически любой болезни.</w:t>
        <w:br/>
        <w:t>Во многих религиозных и культурных традициях, начиная с древнегреческих и Индуистских учений и заканчивая Китайской философией или философией Майя, считается, что источником человеческого осознания, духа или силы является Божественное Начало. Почти в каждом мифе есть ссылка на Божественное вмешательство в появление человечества - истории о совокуплении богов с человеческими существами, чтобы произвести на свет полу-божественное потомство. Это потомство олицетворяло полный спектр человеческого поведения - от величественных актов созидания, разрушения и мести, до мелочных поступков, вызванных ревностью, соперничеством, обидами, до трансцендентальных актов метаморфозы, секса и чувственности. Ранние культуры, создавшие эти божественные мифы, занимались исследованием своей эмоциональной и психологической природы и силы, изначально присущей человеческому духу. Каждая культура выражала свое собственное видение трансформаций и этапов вселенского духовного путешествия - путешествия героя на языке Джозефа Кемп-белла.</w:t>
        <w:br/>
        <w:t>Среди всех историй, однако, выделяется Иудейская, поскольку о Яхве нигде не упоминается как о существе, имеющем пол. Говорится только лишь, что у Бога были правая и левая руки, но описание никогда не "опускалось ниже пояса". В отличие от других духовных учений, иудеи приписывали Яхве лишь некоторые человеческие качества, тем самым разделив отношения со своим недостигаемым Божественным началом.</w:t>
        <w:br/>
        <w:t>Однако, когда на сцене появилось христианство, его все еще иудейские последователи дали Богу человеческое тело, назвав его Иисусом, сыном Божьим. Величайшей ересью христиан, с точки зрения других иудеев, был переход биологической границы и закладка основ новой теологии посредством биодуховного события, Благовещения. В Благовещении ангел Гавриил объявляет Деве Марии, что на нее снизойдет милость Божья, и она родит сына, и имя ему будет Иисус. Подразумевается что Бог приходится биологическим отцом этому ребенку. Внезапно абстрактный Божественный принцип иудаизма, по имени Яхве, соединился с земной женщиной.</w:t>
        <w:br/>
        <w:t>Христианство превратило рождение Иисуса в "биологическую теологию" и использует пример жизни Иисуса как свидетельство того, что человечество создано "по образу и подобию Божьему". И иудеи, и христиане верили, что наши физические тела, в частности мужские, похожи на тело Господне. Современные теологические писания осмелились усомниться в этом и поменяли биологическое сходство на духовное, но, тем не менее, исходное утверждение, что мы созданы по образу Божьему в биологическом отношении, остается главным аспектом иудейско-христианской традиции.</w:t>
        <w:br/>
        <w:t>Идея, красной нитью пролегающая во всех духовных учениях, заключается в том, что человеческие существа просто обязаны соизмерять строение своих тел с Божественной сущностью, что мы хотим иметь Бога в наших костях и крови походить на Бога ментальным и эмоциональным складом. В системах веровании, распространенных по всему миру, концепции Божественной духовной природы отражают лучшие человеческие качества и характеристики. Поскольку в самом своем лучшем проявлении мы сострадательны, Бог обязан быть всесостра-дающнм; поскольку мы способны прощать. Бог обязан быть всепрощающим; поскольку мы можем любить, Бог должен быть сама любовь; поскольку мы пытаемся быть справедливыми, Божественная справедливость должна править миром, руководить нашими попытками сбалансировать добро и зло. В восточных религиях Божественной справедливостью является закон кармы - в Христианстве она лежит в основе Золотого Правила. Мы вплели Божественность, так или иначе, во все аспекты нашей жизни, наших мыслей и действий.</w:t>
        <w:br/>
        <w:t>Сегодня многие духовные искатели пытаются наполнить свою повседневную жизнь повышенным осознанием святости, стараясь вести себя так, словно каждое их действие выражает их духовную сущность. Подобное осознанное существование - это призыв, заклинание, просьба о личной духовной власти. Это развенчание классических отношений с Богом, отец - ребенок, проповедуемых старой церковью, и переход к духовной зрелости. Духовное возмужание означает не только способность расшифровывать глубокие послания священных текстов, но и изучение духовного языка тела. В то время, как наше сознание расширяется, мы начинаем распознавать воздействие наших мыслей и взглядов - нашей внутренней жизни - на физические тела и внешнюю жизнь, мы уже больше не нуждаемся в отнесенном вовне Боге-прародителе, который творит для нас и от которого мы полностью зависим. Будучи духовно зрелыми, мы принимаем ответственность за сотворчество в своих жизнях и здоровье. Сотворчество является, фактически, сущностью духовного возмужания: это практика выбора и принятия ответственности за сделанный выбор.</w:t>
        <w:br/>
        <w:t>Научиться управлять силой выбора - это Божественный вызов нам, Священный договор, который мы должны выполнить на земле. Он вступает в силу, как только мы начинаем определять, какими будут наши мысли и взгляды. И если раньше выбор означал нашу способность реагировать на уже созданное для нас Богом, то теперь это значит, что мы являемся участниками того, что мы переживаем - мы творим наши физические тела с помощью созидающей силы наших мыслей и эмоций. Учения о семи священных истинах Каббалы, Христианских символах и Индуистских чакрах способствуют нашей постепенной трансформации в осознающие духовно зрелые личности. Эти буквальные и символические учения по-новому определяют понятия духовного и физического здоровья и помогают нам понять, что поддерживает хорошее состояние здоровья, от чего мы заболеваем, и что способствует нашему выздоровлению.</w:t>
        <w:br/>
        <w:t>Семь священных истин переступают через все границы и на символическом уровне образуют карту дорог нашего духовного путешествия - карту, впечатанную в нашу бнолотческую схему. Снова и снова священные тексты обращают наше внимание на то, что цель жизни -понять и развить силу нашего духа, силу, являющуюся жизненно необходимой для нашего ментального и физического благосостояния. Злоупотребление этой силой ослабляет наш дух и уменьшает жизненную энергию.</w:t>
        <w:br/>
        <w:t>Так как Божественная энергия изначально присуща нашему организму, каждая мысль, появляющаяся в наших головах, каждое убеждение, которое мы питаем, каждое воспоминание, за которое мы цепляемся, становится позитивной или негативной командой, обязательной Д'1Я исполнения нашим телом и духом. Смотреть на себя через подобный объектив восхитительно, но также пугаюше, потому что в таком случае ни одну деталь нашей жизни нельзя утаить, и они все обладают реализационной властью. Мы являемся биологическими созданиями с Божественной матрицей. Как только вы осознаете эту истину, вы больше не сможете жить обычной жизнью.</w:t>
      </w:r>
    </w:p>
    <w:p>
      <w:pPr>
        <w:pStyle w:val="Style15"/>
        <w:jc w:val="center"/>
        <w:rPr>
          <w:b/>
          <w:b/>
          <w:bCs/>
        </w:rPr>
      </w:pPr>
      <w:r>
        <w:rPr>
          <w:b/>
          <w:bCs/>
        </w:rPr>
        <w:t>СИМВОЛИЧЕСКАЯ СИЛА СЕМИ ЧАКР</w:t>
      </w:r>
    </w:p>
    <w:p>
      <w:pPr>
        <w:pStyle w:val="Style15"/>
        <w:rPr/>
      </w:pPr>
      <w:r>
        <w:rPr/>
        <w:t>Восточные религии учат, что в человеческом теле имеются семь энергетических центров. Каждый из них содержит какой-то универсальный духовный урок, который необходимо выучить, прежде чем мы поднимемся на более высокий уровень осознания. Только после нескольких лет работы в области интуитивной медицины я наконец-то поняла, что подсознательно все время фокусировала свое внимание на этих семи энергетических центрах. Этот священный древний образ удивительно точен в отображении устройства энергетической системы человека, его привычек и тенденций развития.</w:t>
        <w:br/>
        <w:t>Система чакр - архетипное изображение личного роста и духовного возмужания каждого человека на семи отчетливых этапах. Чакры расположены вертикально в линию, начинающуюся у основания позвоночника и увенчанную короной над головой человека; предполагается, что мы восходим к Божественности, постепенно одолевая соблазнительную силу притяжения физического мира.</w:t>
        <w:br/>
        <w:t>На каждой стадии развития мы приобретаем более утонченное представление о личной и духовной силе, поскольку каждая чакра представляет духовный урок жизни или вызов, одинаковый для всех человеческих существ. В процессе прорабатывать! вибраций каждой чакры человек приобретает силу и познает себя, что становится неотъемлемой частью его духа, продвигая его вперед по дороге к духовному осознанию в классическом путешествии героя.</w:t>
        <w:br/>
        <w:t>Далее приводится краткое описание духовных уроков жизни, представленных каждой из семи чакр (см. рис. 3):</w:t>
        <w:br/>
      </w:r>
      <w:r>
        <w:rPr>
          <w:b/>
          <w:bCs/>
          <w:i/>
          <w:iCs/>
        </w:rPr>
        <w:t>Первая чакра:</w:t>
      </w:r>
      <w:r>
        <w:rPr/>
        <w:t xml:space="preserve"> уроки, относящиеся к материальному миру</w:t>
        <w:br/>
      </w:r>
      <w:r>
        <w:rPr>
          <w:b/>
          <w:bCs/>
          <w:i/>
          <w:iCs/>
        </w:rPr>
        <w:t>Вторая чакра:</w:t>
      </w:r>
      <w:r>
        <w:rPr/>
        <w:t xml:space="preserve"> уроки, связанные с вопросами секса, работы и физическими желаниями</w:t>
        <w:br/>
      </w:r>
      <w:r>
        <w:rPr>
          <w:b/>
          <w:bCs/>
          <w:i/>
          <w:iCs/>
        </w:rPr>
        <w:t>Третья чакра:</w:t>
      </w:r>
      <w:r>
        <w:rPr/>
        <w:t xml:space="preserve"> уроки, касающиеся эго, личности и самоуважения</w:t>
        <w:br/>
      </w:r>
      <w:r>
        <w:rPr>
          <w:b/>
          <w:bCs/>
          <w:i/>
          <w:iCs/>
        </w:rPr>
        <w:t>Четвертая чакра:</w:t>
      </w:r>
      <w:r>
        <w:rPr/>
        <w:t xml:space="preserve"> уроки любви, всепрощения и сострадания</w:t>
        <w:br/>
      </w:r>
      <w:r>
        <w:rPr>
          <w:b/>
          <w:bCs/>
          <w:i/>
          <w:iCs/>
        </w:rPr>
        <w:t>Пятая чакра:</w:t>
      </w:r>
      <w:r>
        <w:rPr/>
        <w:t xml:space="preserve"> уроки воли и самоуважения</w:t>
        <w:br/>
      </w:r>
      <w:r>
        <w:rPr>
          <w:b/>
          <w:bCs/>
          <w:i/>
          <w:iCs/>
        </w:rPr>
        <w:t>Шестая чакра:</w:t>
      </w:r>
      <w:r>
        <w:rPr/>
        <w:t xml:space="preserve"> уроки разума, интуиции, внутреннего видения и мудрости</w:t>
        <w:br/>
      </w:r>
      <w:r>
        <w:rPr>
          <w:b/>
          <w:bCs/>
          <w:i/>
          <w:iCs/>
        </w:rPr>
        <w:t>Седьмая чакра:</w:t>
      </w:r>
      <w:r>
        <w:rPr/>
        <w:t xml:space="preserve"> уроки духовности</w:t>
        <w:br/>
        <w:t>Эти семь духовных уроков направляют нас по пути к просветлению. Однако, если мы игнорируем свою ответственность и необходимость осознанно обращаться к этим семи духовным урокам, их энергия может заявить о себе в виде болезни. И, на самом деле, во многих восточных духовных традициях болезнь описывается как истощение внутренней силы человека. Корреляция между основными духовными традициями подчеркивает универсальность человеческого восприятия связанности духа и тела, болезни и исцеления.</w:t>
        <w:br/>
        <w:t>Рассматриваемые скорее в символическом свете, нежели буквально, семь Христианских таинств по своему смыслу являются явной параллелью семи чакр.</w:t>
      </w:r>
    </w:p>
    <w:p>
      <w:pPr>
        <w:pStyle w:val="Style15"/>
        <w:jc w:val="center"/>
        <w:rPr>
          <w:b/>
          <w:b/>
          <w:bCs/>
        </w:rPr>
      </w:pPr>
      <w:r>
        <w:rPr>
          <w:b/>
          <w:bCs/>
        </w:rPr>
        <w:t>СИМВОЛИЧЕСКАЯ СИЛА СЕМИ ХРИСТИАНСКИХ ТАИНСТВ</w:t>
      </w:r>
    </w:p>
    <w:p>
      <w:pPr>
        <w:pStyle w:val="Style15"/>
        <w:rPr/>
      </w:pPr>
      <w:r>
        <w:rPr/>
        <w:br/>
        <w:t>Ранняя Христианская церковь определила семь священных таинств или официально признанных ритуалов, обязательных для исполнения посвященными в сан служителями. Эти семь таинств были и остаются священны</w:t>
      </w:r>
    </w:p>
    <w:p>
      <w:pPr>
        <w:pStyle w:val="Style15"/>
        <w:rPr/>
      </w:pPr>
      <w:r>
        <w:rPr/>
        <w:t>Рисунок 3: Семь энергитических Центров или Чакр Системы Кундалини</w:t>
      </w:r>
    </w:p>
    <w:p>
      <w:pPr>
        <w:pStyle w:val="Style15"/>
        <w:jc w:val="center"/>
        <w:rPr/>
      </w:pPr>
      <w:r>
        <w:rPr/>
        <w:drawing>
          <wp:inline distT="0" distB="0" distL="0" distR="0">
            <wp:extent cx="2190750" cy="2466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 r="-16" b="-15"/>
                    <a:stretch>
                      <a:fillRect/>
                    </a:stretch>
                  </pic:blipFill>
                  <pic:spPr bwMode="auto">
                    <a:xfrm>
                      <a:off x="0" y="0"/>
                      <a:ext cx="2190750" cy="2466975"/>
                    </a:xfrm>
                    <a:prstGeom prst="rect">
                      <a:avLst/>
                    </a:prstGeom>
                  </pic:spPr>
                </pic:pic>
              </a:graphicData>
            </a:graphic>
          </wp:inline>
        </w:drawing>
      </w:r>
    </w:p>
    <w:p>
      <w:pPr>
        <w:pStyle w:val="Style15"/>
        <w:rPr/>
      </w:pPr>
      <w:r>
        <w:rPr/>
        <w:t>Чакры изображены в виде лотосов. Спирали обозначают противоположные энергии души и духа: огненные энергии или более темная спираль противопоставляются более светлым духовным энергиям и светлой спирали, и все это должно находиться в балансе.</w:t>
        <w:br/>
        <w:t>ми церемониями, после которых у человека появляются, или, говоря языком Христианской церкви, человек получает особые свойства "благости или Божественной энергии". Каждая Благость является уникальной и свойственна только соответствующему ей таинству. В настоящее время семь Христианских таинств обычно ассоциируются с Романской Католической Церковью, однако, другие Христианские ветви тоже проводят некоторые ритуалы - такие, как Крещение, Брак и Посвящение в сан.</w:t>
        <w:br/>
        <w:t>Символически каждое таинство также является определенным этапом процесса передачи полномочий, во время которого Божественность входит прямо в дух человека. Термин таинство означает ритуал, призывающий священную силу в душу посвящаемого. Символическая значимость таинств превосходит их религиозную значимость, и то, что я ссылаюсь на них, не следует истолковывать, как совет в буквальном смысле пройти ритуалы в Христианском Церковном институте.</w:t>
        <w:br/>
        <w:t>Таинства предоставляют символические задания, направленные на духовный рост и исцеление. Но они также конкретизируют изображение того, что нам необходимо сделать на основных этапах жизни, чтобы суметь принять личную ответственность, которая идет бок о бок с духовным возмужанием. Таинства включают в себя определенные действия, которые должен выполнить посвящаемый в добавление к ритуалам, совершенным над ним. Эти действия символизируют энергию, которую мы должны проливать на других и точно так же получать ее от них. Возьмем, например, таинство Крещения, при котором семья принимает на себя материальную и духовную ответственность за ребенка, которому они дали жизнь. Наш вызов, как духовно зрелых людей, заключается в том, чтобы принять символически, полностью и с благодарностью семью, в которую мы рождаемся. В символическом смысле, Крещение также можно проинтерпретировать как проявление уважения к себе и своей семье через прощение членов семьи за боль, которую они причинили нам в детстве. Сила, заключенная в таком прощении, точно равна силе, исцеляющей тело.</w:t>
        <w:br/>
        <w:t>Ниже приведены семь таинств и их символические цели:</w:t>
        <w:br/>
      </w:r>
      <w:r>
        <w:rPr>
          <w:i/>
          <w:iCs/>
        </w:rPr>
        <w:t>Крещение</w:t>
      </w:r>
      <w:r>
        <w:rPr/>
        <w:t>: принятие или оказание милости, символизирующей благодарность за дар жизни в физическом</w:t>
        <w:br/>
        <w:t>мире.</w:t>
        <w:br/>
      </w:r>
      <w:r>
        <w:rPr>
          <w:i/>
          <w:iCs/>
        </w:rPr>
        <w:t>Причастие</w:t>
      </w:r>
      <w:r>
        <w:rPr/>
        <w:t>: принятие или оказание милости - одновременно большому количеству посвящаемых ("воинам небесным") - символизирующей святое объединение с Богом и другими людьми в этой жизни.</w:t>
        <w:br/>
      </w:r>
      <w:r>
        <w:rPr>
          <w:i/>
          <w:iCs/>
        </w:rPr>
        <w:t>Конфирмация</w:t>
      </w:r>
      <w:r>
        <w:rPr/>
        <w:t>: принятие или оказание милости, которая расширяет понятие индивидуальности и самооценки.</w:t>
        <w:br/>
      </w:r>
      <w:r>
        <w:rPr>
          <w:i/>
          <w:iCs/>
        </w:rPr>
        <w:t>Брак</w:t>
      </w:r>
      <w:r>
        <w:rPr/>
        <w:t>: принятие или оказание благословения, освящающего союз с самим собой, символ признания и уважения насущной потребности любить и заботиться о себе, чтобы быть способным любить другого.</w:t>
        <w:br/>
      </w:r>
      <w:r>
        <w:rPr>
          <w:i/>
          <w:iCs/>
        </w:rPr>
        <w:t>Исповедь</w:t>
      </w:r>
      <w:r>
        <w:rPr/>
        <w:t>: принятие или оказание милости очистить свой дух от негативных проявлений воли.</w:t>
        <w:br/>
      </w:r>
      <w:r>
        <w:rPr>
          <w:i/>
          <w:iCs/>
        </w:rPr>
        <w:t>Посвящение в сан</w:t>
      </w:r>
      <w:r>
        <w:rPr/>
        <w:t>: принятие или оказание милости освятить свою дорогу служения.</w:t>
        <w:br/>
      </w:r>
      <w:r>
        <w:rPr>
          <w:i/>
          <w:iCs/>
        </w:rPr>
        <w:t>Соборование</w:t>
      </w:r>
      <w:r>
        <w:rPr/>
        <w:t>: принятие или оказание милости закончить все незавершенные дела не только перед смертью, но как часть повседневной жизни, таким образом позволив посвящаемому "любить" текущий момент.</w:t>
        <w:br/>
        <w:t>Эти семь ступеней личного посвящения представляют изначально нам присущие силы, которые мы должны активизировать, силы, которыми нам необходимо осознанно пользоваться и применять при встрече с вызовами жизни.</w:t>
      </w:r>
    </w:p>
    <w:p>
      <w:pPr>
        <w:pStyle w:val="Style15"/>
        <w:jc w:val="center"/>
        <w:rPr>
          <w:b/>
          <w:b/>
          <w:bCs/>
        </w:rPr>
      </w:pPr>
      <w:r>
        <w:rPr>
          <w:b/>
          <w:bCs/>
        </w:rPr>
        <w:t>СИМВОЛИЧЕСКАЯ СИЛА ДЕСЯТИ СЕФИРОТ</w:t>
      </w:r>
    </w:p>
    <w:p>
      <w:pPr>
        <w:pStyle w:val="Style15"/>
        <w:rPr/>
      </w:pPr>
      <w:r>
        <w:rPr/>
        <w:br/>
        <w:t>Десять Сефирот или Дерево Жизни в Каббале представляют собой сложное учение, развивавшееся несколько столетий и поразительно схожее с учениями о чакрах и таинствах. В средневековой Каббале десять Сефирот использовались для описания десяти качеств Божественной природы. Поскольку шесть из них разбиты по парам, десять качеств могут, фактически, быть разделены на семь уровней, часто изображаемых в виде перевернутого мифического Дерева Жизни, корни которого уходят в небеса. Согласно книге Даниэля Ч. Мэтта Захар: Книга Просветления (Paulist Press, 1983), Десять Сефирот считаются матрицей учения о том, что "человек создан по образу и подобию Божьему" (Книга Бытия 1:27). Божественность разделяет эти десять качеств с человеческими существами, - они являются духовными силами, которые нам поручено развивать и совершенствовать на протяжении жизненного путешествия.</w:t>
        <w:br/>
        <w:t>Хотя Иудаизм говорит о наибольшей абстрактности Бога, десять Сефирот, тем не менее, смогли передать его личностные качества настолько точно, насколько это было разрешено. В отличие от других религиозных традиций, Иудаизм никогда не считал своих пророков реинкарнациями Божества, в то время как даже Буддизм начинался с одного человека - Сидхатхи, которому было поручено распространить знание света между людьми на земле. В Буддизме не упоминается о человекоподобном проявлении Бога, но если мы обратимся к другим религиям, то увидим, что в Индуизме многие Божества спускались на землю, а в Христианстве был "Сын Божий", проживший среди людей тридцать три года.</w:t>
        <w:br/>
        <w:t>Десять Сефирот - это качества Божественной силы, из которых также составляется Архетип Человечества. Эти качества могут называться сущностью Бога, равно как и дорогами, по которым мы возвращаемся к нему. Каждое качество олицетворяет процесс продвижения к раскрытию "имен" или "лиц" Бога. Очень часто используется метафоричное описание десяти качеств, как одежд Короля - одежд, которые позволяют нам смотреть прямо на него - источника Божественного света, не опасаясь ослепнуть. Еще один образ - перевернутое дерево - указывает на то, что корни десяти качеств уходят глубоко в Божественную природу, к которой мы возвращаемся посредством молитвы, созерцания и действия. Наша задача - подняться к Божественному источнику, совершенствуя эти десять качеств внутри себя.</w:t>
        <w:br/>
        <w:t>Качества десяти Сефирот, Христианские таинства и система чакр в сущности являются идентичными. Единственная разница заключается в порядке их перечисления. В то время, как таинства и чакры нумеруются снизу вверх, десять Сефирот нумеруются сверху вниз. Других различий не наблюдается.</w:t>
        <w:br/>
        <w:t>Ниже приводится общепринятая последовательность десяти Сефирот, их наиболее употребительные названия и символическое значение:</w:t>
        <w:br/>
        <w:t xml:space="preserve">1. </w:t>
      </w:r>
      <w:r>
        <w:rPr>
          <w:b/>
          <w:bCs/>
          <w:i/>
          <w:iCs/>
        </w:rPr>
        <w:t>Кетер</w:t>
      </w:r>
      <w:r>
        <w:rPr/>
        <w:t xml:space="preserve"> (иногда Кетер Элион) - высший венец Бога символизирующий ту часть Божественного, которая проявляется на физическом плане. Эта сефира является самой неопределенной и, следовательно, самой содержательной. Не существует ничего индивидуального или определенного в этой точке начала между небом и землей.</w:t>
        <w:br/>
        <w:t xml:space="preserve">2. </w:t>
      </w:r>
      <w:r>
        <w:rPr>
          <w:b/>
          <w:bCs/>
          <w:i/>
          <w:iCs/>
        </w:rPr>
        <w:t>Хокма</w:t>
      </w:r>
      <w:r>
        <w:rPr/>
        <w:t xml:space="preserve"> - мудрость. Эта сефира символизирует точку соприкосновения между Божественным разумом и</w:t>
        <w:br/>
        <w:t>человеческой мыслью. С помощью этой энергии начинает формироваться проявление Духа на физическом плане; форма предшествует самому воплощению. Пользуясь языком Юнга, можно провести ассоциацию между этой</w:t>
        <w:br/>
        <w:t>сефирой и неосознанной энергией, называемой анимус, потому что в ней присутствует мужской тон. Парой второй сефиры является третья - Бина.</w:t>
        <w:br/>
        <w:t xml:space="preserve">3. </w:t>
      </w:r>
      <w:r>
        <w:rPr>
          <w:b/>
          <w:bCs/>
          <w:i/>
          <w:iCs/>
        </w:rPr>
        <w:t>Бина</w:t>
      </w:r>
      <w:r>
        <w:rPr/>
        <w:t xml:space="preserve"> - проницательность и разум Бога. Бина является также Божественной матерью, чревом, готовым к</w:t>
        <w:br/>
        <w:t>зарождению жизни. Это анима, партнер Хокмы.</w:t>
        <w:br/>
        <w:t xml:space="preserve">4. </w:t>
      </w:r>
      <w:r>
        <w:rPr>
          <w:b/>
          <w:bCs/>
          <w:i/>
          <w:iCs/>
        </w:rPr>
        <w:t xml:space="preserve">Хесед </w:t>
      </w:r>
      <w:r>
        <w:rPr/>
        <w:t>- любовь или милосердие Бога; а также величие. Эта сефира парная с пятой - Гевурой.</w:t>
        <w:br/>
        <w:t xml:space="preserve">5. </w:t>
      </w:r>
      <w:r>
        <w:rPr>
          <w:b/>
          <w:bCs/>
          <w:i/>
          <w:iCs/>
        </w:rPr>
        <w:t>Гевура</w:t>
      </w:r>
      <w:r>
        <w:rPr/>
        <w:t xml:space="preserve"> (также известная как Дин) - власть, правосудие, наказание. Хесед и Гевура считаются правой и левой руками Бога. Эти две сефиры уравновешивают друг-друга.</w:t>
        <w:br/>
        <w:t xml:space="preserve">6. </w:t>
      </w:r>
      <w:r>
        <w:rPr>
          <w:b/>
          <w:bCs/>
          <w:i/>
          <w:iCs/>
        </w:rPr>
        <w:t>Тиферет</w:t>
      </w:r>
      <w:r>
        <w:rPr/>
        <w:t xml:space="preserve"> (также известная как Раамин) - сострадание, гармония и красота. Эта сефира считается ство</w:t>
        <w:br/>
        <w:t>лом дерева или его сердцевиной.</w:t>
        <w:br/>
        <w:t xml:space="preserve">7. </w:t>
      </w:r>
      <w:r>
        <w:rPr>
          <w:b/>
          <w:bCs/>
          <w:i/>
          <w:iCs/>
        </w:rPr>
        <w:t>Низа</w:t>
      </w:r>
      <w:r>
        <w:rPr/>
        <w:t xml:space="preserve"> (также известная как Нитзах) - терпение Бога. Сефира, парная с восьмой - Од. Вместе они имволизируют ноги.</w:t>
        <w:br/>
        <w:t>8.</w:t>
      </w:r>
      <w:r>
        <w:rPr>
          <w:b/>
          <w:bCs/>
          <w:i/>
          <w:iCs/>
        </w:rPr>
        <w:t xml:space="preserve"> Од</w:t>
      </w:r>
      <w:r>
        <w:rPr/>
        <w:t>- величественность Бога. Вместе Низа и Од представляют правую и левую ноги Бога. Они также яв</w:t>
        <w:br/>
        <w:t>ляются источником пророчества.</w:t>
        <w:br/>
        <w:t xml:space="preserve">9. </w:t>
      </w:r>
      <w:r>
        <w:rPr>
          <w:b/>
          <w:bCs/>
          <w:i/>
          <w:iCs/>
        </w:rPr>
        <w:t>Иесод</w:t>
      </w:r>
      <w:r>
        <w:rPr/>
        <w:t xml:space="preserve"> - фаллос, созидающая сила Бога, наполняющая физическую форму энергией. Эта сефира известна также как "Праведность", в Книге Притчей о ней упоминается как об "основе мира". (Притчи 10:25).</w:t>
        <w:br/>
        <w:t>10.</w:t>
      </w:r>
      <w:r>
        <w:rPr>
          <w:b/>
          <w:bCs/>
          <w:i/>
          <w:iCs/>
        </w:rPr>
        <w:t xml:space="preserve"> Шекина</w:t>
      </w:r>
      <w:r>
        <w:rPr/>
        <w:t xml:space="preserve"> (также известная как Кенесет Исраэль и Малкут) - женское мистическое царство Исраэль. Все в царстве Исраэль является ее ветвями (Зохар 3:23). Уравновешивая мужскую энергию Иесода, Шекина является женским началом и имеет много Женских имен: Земля, Луна, Роза, Райский сад. Это заземленная жизненная сила, поддерживающая все живое.</w:t>
        <w:br/>
        <w:t>Когда Тиферет (сострадание) и Шекина (женское начало) сливаются, человеческая душа просыпается, и начинается мистическое путешествие. В этот момент сефи-ры перестают быть всего лишь абстракциями и превращаются в подробную карту дорог духовного развития, указывая человеку его путь восхождения.</w:t>
        <w:br/>
        <w:t>Даже на первый взгляд значение чакр, таинств и се-фирот идентичны. Если вы способны чувствовать и понимать символическую силу, содержащуюся в этих традициях, значит, вы уже начали использовать силу символического видения. Вы сможете принять теологию как науку об исцелении тела, разума и духа.</w:t>
        <w:br/>
        <w:t>Объединив мудрость, заключенную в системе чакр со священной силой Христианских таинств и Божественными качествами, о которых говорят десять сефирот, мы сможем понять потребности нашего духа и нашего тела. То, что служит нашему духу, поможет и нашему телу. То, что обедняет наш дух, то иссушает и наше тело.</w:t>
      </w:r>
    </w:p>
    <w:p>
      <w:pPr>
        <w:pStyle w:val="Style15"/>
        <w:jc w:val="center"/>
        <w:rPr/>
      </w:pPr>
      <w:r>
        <w:rPr/>
        <w:br/>
      </w:r>
      <w:r>
        <w:rPr>
          <w:b/>
          <w:bCs/>
        </w:rPr>
        <w:t>СОВМЕСТНАЯ РАБОТА</w:t>
        <w:br/>
        <w:t>ЧАКР, ТАИНСТВ И СЕФИРОТ</w:t>
      </w:r>
    </w:p>
    <w:p>
      <w:pPr>
        <w:pStyle w:val="Style15"/>
        <w:rPr/>
      </w:pPr>
      <w:r>
        <w:rPr/>
        <w:t>На каждом из семи уровней силы нашей биологической системы содержится единственная священная истина. Эта истина постоянно пульсирует внутри нас, следя за тем, чтобы мы правильно использовали ее энергию. Мы появляемся на свет, уже зная эти семь истин, вплетенных в наши энергетические системы. Игнорируя их, мы ослабляем и наш дух, и наше физическое тело, уважая их, мы, соответственно, увеличиваем силу духа и тела.</w:t>
        <w:br/>
        <w:t>Энергия -- это сила, и наши тела нуждаются в энергии; следовательно, они нуждаются в силе. Учения о чакрах, системе сефирот и таинствах говорят о том, что</w:t>
      </w:r>
    </w:p>
    <w:p>
      <w:pPr>
        <w:pStyle w:val="Style15"/>
        <w:jc w:val="center"/>
        <w:rPr/>
      </w:pPr>
      <w:r>
        <w:rPr/>
        <w:drawing>
          <wp:inline distT="0" distB="0" distL="0" distR="0">
            <wp:extent cx="2380615"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0615" cy="2932430"/>
                    </a:xfrm>
                    <a:prstGeom prst="rect">
                      <a:avLst/>
                    </a:prstGeom>
                  </pic:spPr>
                </pic:pic>
              </a:graphicData>
            </a:graphic>
          </wp:inline>
        </w:drawing>
      </w:r>
    </w:p>
    <w:p>
      <w:pPr>
        <w:pStyle w:val="Style15"/>
        <w:rPr/>
      </w:pPr>
      <w:r>
        <w:rPr/>
        <w:t>интенсивность процесса взаимодействия с сплои и приобретения умения контролировать ее постепенно возрастает. На первом уровне, например, мы учимся обращаться с энергией, которая генерируется внутри семьи, учимся групповому осознанию; на следующих уровнях мы начинаем осознавать себя как отдельных личностей и более зрело управлять своей силой. Постепенно мы учимся управлять нашим разумом, мыслями и духом. Каждый выбор, который мы осуществляем, руководствуясь верой или страхом, направляет наш дух. Если побудительной силой является страх, то он же возвращается потом к человеку, создавшему его. А если человек направляет свой дух верой, то в его энергетическое поле возвращаются волны благодарности, и его биологическая система обогащается.</w:t>
        <w:br/>
        <w:t>Все три учения придерживаются взгляда, что, выпуская свой дух в физический мир через страх или негативные эмоции, мы совершаем вероломный поступок, ставя личную волю на первое место и отодвигая волю неба. Говоря языком восточных духовных учений, каждое наше действие создает нашу карму. Осознанные действия создают положительную карму; действия, мотивируемые страхом или негативностью, приводят к отрицательной, и в последнем случае человеку приходиться "возвращать" свой дух, пересматривая страх, который привел к негативному поступку. В Христианской традиции возращение себе духа происходит во время совершения таинства Исповеди, призванного помочь человеку придти на небеса "целостным". На языке Иудаизма страх, удерживающий власть над человеческим существом называется "ложным богом". И, как говорила Рейчел, мой учитель из племени Атабасков, нужно позвать свой дух назад, вернуть его с неправильной дороги, чтобы вновь научиться ходить прямо.</w:t>
        <w:br/>
        <w:t>Мы являемся одновременно и материей, и духом. Чтобы понять себя и быть здоровыми и телом и духом, нам необходимо разобраться в том, как они взаимодействуют, что забирает жизненную силу из наших тел, и как мы можем отвратить свой дух от ложных богов страха, гнева и привязанности к прошлому. Каждая связь, которую мы поддерживаем из страха, приказывает волнам духа покинуть нашу энергетическую систему и, как сказано в Библии, "выдохнуть жизнь на землю" - поступок, который может стоить нам жизни. Что иссушает наш дух, иссушает и наше тело. Что питает наш дух, питает и тело. Сила, питающая наши тела, разум и сердца не вырабатывается нашими ДНК. Корни ее кроются в самой Божественности. Это простая и вечная истина.</w:t>
        <w:br/>
        <w:t>Три истины объединяют вышеупомянутые духовные традиции и являются основой медицинской интуиции.</w:t>
        <w:br/>
        <w:t>1. Ложное направление силы духа приведет к соответствующим последствиям.</w:t>
        <w:br/>
        <w:t>2. Каждое человеческое существо встретится с рядом</w:t>
        <w:br/>
        <w:t>вызовов, проверяющих ею приверженность небу. Эти испытания придут в виде разрушения основы его физической силы: неотвратимого разорения, потери семьи, здоровья или мирской власти. Эти потери катализируют</w:t>
        <w:br/>
        <w:t>кризис веры, заставляя человека задавать один и то же вопрос: "Во что или в кого мне верить?" или "В чьи руки</w:t>
        <w:br/>
        <w:t>вверил я свою судьбу?" Помимо таких серьезных потерь энергии, заставить человека искать глубокий смысл существования и духовного "восхождения" может и физическое расстройство, ведущее к потрясениям на личном</w:t>
        <w:br/>
        <w:t>или профессиональном плане. Все мы склонны смотреть вверх в поисках ответа лишь тогда, когда земля под на</w:t>
        <w:br/>
        <w:t>шими ногами выходит из-под контроля.</w:t>
        <w:br/>
        <w:t>3. Чтобы вернуть свой дух на путь истинный, нужно желание действовать, отпустить прошлое, очистить дух</w:t>
        <w:br/>
        <w:t>и вернуть его в настоящий момент. "Верь, что это существует сейчас", - вот духовный призыв Книги Даниэля.</w:t>
        <w:br/>
        <w:t>Все три духовные традиции говорят, что физический мир служит классной комнатой, где обучаются наши души, и все "контрольные работы", которые нам приходиться писать, следуют в хорошо запланированном порядке.</w:t>
        <w:br/>
        <w:t>В системе чакр (см. рис. 5) каждый энергетический центр хранит определенную силу. Они расположены в порядке возрастания от самой грубой, физической силы до эфирной, духовной. Примечательно, что вызовы, с которыми мы сталкиваемся в наших жизнях, придерживаются этой же линии. Первая, вторая и третья чакры связаны с вопросами физической или внешней силы. Четвертая, пятая, шестая и седьмая связаны с нефизической или внутренней силой. Если мы соотнесем их с</w:t>
      </w:r>
    </w:p>
    <w:p>
      <w:pPr>
        <w:pStyle w:val="Style15"/>
        <w:rPr/>
      </w:pPr>
      <w:r>
        <w:rPr/>
        <w:t>Рисунок 5: Расположение Божественных энергий внутри биологической</w:t>
        <w:br/>
        <w:t>схемы человека.</w:t>
      </w:r>
    </w:p>
    <w:p>
      <w:pPr>
        <w:pStyle w:val="Style15"/>
        <w:jc w:val="center"/>
        <w:rPr/>
      </w:pPr>
      <w:r>
        <w:rPr/>
        <w:drawing>
          <wp:inline distT="0" distB="0" distL="0" distR="0">
            <wp:extent cx="2380615"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2380615" cy="2029460"/>
                    </a:xfrm>
                    <a:prstGeom prst="rect">
                      <a:avLst/>
                    </a:prstGeom>
                  </pic:spPr>
                </pic:pic>
              </a:graphicData>
            </a:graphic>
          </wp:inline>
        </w:drawing>
      </w:r>
    </w:p>
    <w:p>
      <w:pPr>
        <w:pStyle w:val="Style15"/>
        <w:rPr/>
      </w:pPr>
      <w:r>
        <w:rPr/>
        <w:t>таинствами и системой сефирот, то получим не только схему развития нашего осознания, но и духовный язык исцеления а также символическую карту жизни, на которой обозначены неизбежные вызовы, возникающие в процессе исцеления.</w:t>
      </w:r>
    </w:p>
    <w:p>
      <w:pPr>
        <w:pStyle w:val="Style15"/>
        <w:jc w:val="center"/>
        <w:rPr>
          <w:b/>
          <w:b/>
          <w:bCs/>
        </w:rPr>
      </w:pPr>
      <w:r>
        <w:rPr>
          <w:b/>
          <w:bCs/>
        </w:rPr>
        <w:t>СЕМЬ СВЯЩЕННЫХ ИСТИН</w:t>
      </w:r>
    </w:p>
    <w:p>
      <w:pPr>
        <w:pStyle w:val="Style15"/>
        <w:jc w:val="center"/>
        <w:rPr>
          <w:b/>
          <w:b/>
          <w:bCs/>
        </w:rPr>
      </w:pPr>
      <w:r>
        <w:rPr>
          <w:b/>
          <w:bCs/>
        </w:rPr>
        <w:t>Внешняя сила</w:t>
      </w:r>
    </w:p>
    <w:p>
      <w:pPr>
        <w:pStyle w:val="Style15"/>
        <w:rPr/>
      </w:pPr>
      <w:r>
        <w:rPr/>
        <w:br/>
        <w:t>Первый уровень: Синтез первой Родовой чакры (Му-ладхары), таинства Крещения и Сефиры Шекина.</w:t>
        <w:br/>
        <w:t>Энергия, создаваемая этими тремя архетипными силами передает нашей энергии и биологическим системам священную истину Все Едины. Мы взаимосвязаны со всеми проявлениями жизни и между собой. Каждый должен научиться уважать эту истину. Мы можем познать ее, подключившись к энергии любой из трех сил. Общинная чакра резонирует с нашей потребностью уважать семейные связи и иметь внутренний кодекс чести. Первое знакомство с истиной Все Едины происходит в семье, и мы учимся уважать "кровные узы". В синагоге или храме нас также учат тому, что "Мы все являемся одной Божественной семьей. Все едино". Кровные узы с биологической семьей - это символ уз со всеми и со всем, что называется жизнью. Грубо нарушая эти энергетические связи, например, считая, что люди, непохожие на нас, хуже, мы вступаем в конфронтацию с собственным духом и, следовательно, собственным физическим телом. Принимая и действуя согласно этой основной истине, мы отвечаем на духовный вызов вселенной,</w:t>
        <w:br/>
        <w:t>Совершая таинство Крещения, семья берет на себя двойное обязательство. Во-первых, она принимает материальную ответственность за новую жизнь, и, во-вторых, все члены семьи берут на себя обязательство учить ребенка духовным принципам. Выполнение этих обязательств создает прочную основу веры, на которую человек опирается на протяжении всей своей жизни.</w:t>
        <w:br/>
        <w:t>Для духовно зрелого человека таинство Крещения является символом двух других обязательств. Во-первых, нам необходимо принять свою семью в качестве "избранной Богом", чтобы преподать нам те уроки, которые мы должны выучить в течение этого воплощения. Во-вторых, как члены человеческого рода, мы обязуемся нести личную ответственность за достойное существование, поступать с другими так, как мы хотим, чтобы поступали с нами и уважать все живущее на Земле. Выполняя эти обязательства, мы, фактически, проходим обряд Крещения и уважаем свои собственные жизни. Изменяя клятве, например, относясь к кровным родственникам негативно, мы истощаем свою энергетическую систему, поскольку противоречим ее сущности.</w:t>
        <w:br/>
        <w:t>Сефира Шекина, чье название расшифровывается как "божественное присутствие", - это Божественное осознание, которое создает и защищает мистическое царство Исраэль. В более символическом смысле, Божественное осознание создает и защищает все нации человеческой расы. Шекина является также дверью в Божественное: "Тот, кто входит, тот входит через эти врата" (Зо-хар 167) - и это наиболее подходящее определение, поскольку Шекина резонирует с первой чакрой энергетической системы человека. Для того, чтобы подняться по духовным ступеням, нам сначала необходимо научиться уважать свою семью и все человеческое общество.</w:t>
        <w:br/>
        <w:t>Второй уровень: Синтез чакры Партнерских отношений, таинства Причастия и сефиры Иесод.</w:t>
        <w:br/>
        <w:t>Энергия, создаваемая этими тремя архетипными силами передает нашим организмам священную истину Уважайте друг друга. Чакра партнерских отношений дает нам силу поступать честно и уважительно внутри всех партнерских отношений, начиная с брака и дружбы и заканчивая профессиональными связями. Эта энергия особенно активно используется, так как она резонирует при включении финансовой и творческой деятельности. Честность и уважение необходимы, если мы хотим быть здоровы. Когда мы их игнорируем или пытаемся прийти к какому-то компромиссу с ними, мы оскверняем наш дух и загрязняем наши тела.</w:t>
        <w:br/>
        <w:t>Говоря символическим языком, таинство Причастия заряжает наши организмы энергией истины, заключающейся в том, что каждый человек, "с которым мы разделяем союз", является по замыслу Высшему нашей частью. Символическое "преломлением хлеба" с кем-нибудь является признанием того, что все мы одна духовная семья, что все, кого мы знаем, находятся здесь по Высшему замыслу, и что все мы нуждаемся друг в друге чтобы обогатить свою жизнь. Некоторые союзы причиняют боль, но так же необходимы. Каждый, кто встречается нам в жизни, играет значительную роль в нашем развитии. Вызов заключается в том, чтобы стать достаточно мудрым, чтобы признать эту истину и жить согласно ей. С точки зрения духовности, неестественно смотреть на людей как на врагов или самому проявлять враждебность. Негативные отношения порождают негативную энергию, которая затрудняет символическое видение. Мы не можем увидеть Божественный замысел в союзе, который предпочли воспринимать негативно.</w:t>
        <w:br/>
        <w:t>Сефира Иесод олицетворяет вторую чакру или общую энергию. Иесод - это фаллос, рождающая потребность сеять семена жизни, создавать материю из энергии, форму из возможности. В рамках этой сефиры созидание является обоюдным действием, естественным дуализмом, из которого прорастает жизнь. Иесод символизирует зрелое состояние; нашу энергетическую потребность образовывать союзы с другими человеческими существами, союзы, обеспечивающие продолжение жизни. Мы стремимся соединиться со всем священным внутри других, слиться с душой партнера. Интимность - это форма проявления священного союза, и сефира Иесод - естественным образом направляет нас к тем, с кем возможен священный союз. Мы надругаемся над нашими душами, когда не уважаем клятвы, данные внутри союза, или когда нарушаем их. Иногда жизнь требует, чтобы мы пересмотрели наши соглашения; происходят разрывы отношений как в браке, так и в других союзах. Сам факт расставания не является неуважительным, ко следует осознанно вести себя в этом процессе.</w:t>
        <w:br/>
        <w:t>Третий уровень: синтез чакры Личной силы (Манипуры), таинства Конфирмации и сефирот Од и Низа.</w:t>
        <w:br/>
        <w:t>Энергия, создаваемая этими четырьмя архетипными силами передает нашим организмам священную истину Уважайте себя. Все четыре силы этого уровня указывают на необходимость развития самоуважения. Чакра содержит "интуицию выживания", чувство, защищающее нас, когда мы находимся в опасности, и вызывающее наше внимание при приближении негативной энергии. Мы оскорбляем эту энергию, если пренебрегаем интуицией.</w:t>
        <w:br/>
        <w:t>Символическое значение таинства Конфирмации заключается в принятии ответственности за внутреннее содержание человека, которым мы становимся. Частью процесса обретения осознания является "инициализация" или церемония "достижения совершеннолетия". Дух нуждается в подобном опыте, означающем переход в зрелое состояние; если переход отсутствует, осознанное или неосознанное негативное ощущение заявляет о себе в виде физиологической слабости. Например, постоянная потребность в одобрении со стороны других людей, которая может вылиться в примыкание к бандам, сектам или другим неподходящим группам; неумение оценивать свои достижения и отсутствие здорового чувства "самости". Способность следовать интуитивным указаниям духа основывается на уверенности в себе и самоуважении.</w:t>
        <w:br/>
        <w:t>Важную роль самоуважение играет и в процессе исцеления и поддержания здоровья. Если нам его не достает, наши отношения с другими людьми становятся временными и хрупкими. Мы постоянно страшимся быть покинутыми, и ужас одиночества движет нашими поступками. Узаконить свое право на существование - осознанно развить и принять собственный кодекс чести - важно для исцеления организма. Не бывает здоровья без самоуважения.</w:t>
        <w:br/>
        <w:t>Символическое значение сефиры Низа - терпение, энергия для поддержания силы и выносливости за пределами возможностей физического тела. Эта энергия просыпается, когда мы принимаем свою жизнь такой, какая она есть на самом деле. И мы теряем ее, когда фокусируемся на том, чего не достает в нашей жизни, или когда воспринимаем жизнь пустой и бессмысленной. Нам необходимо научиться принимать ответственность за свои действия. Символическое значение сефиры Од - величие или целостность, энергия, позволяющая нам переступить через ограничения себя и возобновить духовную связь с Божественной властью. Энергия Од прибывает, если мы развиваем чувство благодарности и признания за все, что у нас есть, и за дар жизни.</w:t>
        <w:br/>
        <w:t>Вместе Низа и Од символизируют ноги человеческого тела. Вместе с женской и мужской энергиями третьей чакры они указывают на необходимость создания духовного союза и говорят о том, что без внутренней честности и самоуважения у нас никогда не будет устойчивости в буквальном и переносном смысле этого слова.</w:t>
      </w:r>
    </w:p>
    <w:p>
      <w:pPr>
        <w:pStyle w:val="Normal"/>
        <w:jc w:val="center"/>
        <w:rPr>
          <w:color w:val="000000"/>
          <w:sz w:val="24"/>
          <w:szCs w:val="24"/>
        </w:rPr>
      </w:pPr>
      <w:r>
        <w:rPr>
          <w:b/>
          <w:bCs/>
          <w:color w:val="000000"/>
          <w:sz w:val="36"/>
          <w:szCs w:val="36"/>
        </w:rPr>
        <w:t xml:space="preserve">Внутренняя сила </w:t>
      </w:r>
    </w:p>
    <w:p>
      <w:pPr>
        <w:pStyle w:val="Normal"/>
        <w:spacing w:before="280" w:after="280"/>
        <w:rPr>
          <w:color w:val="000000"/>
          <w:sz w:val="24"/>
          <w:szCs w:val="24"/>
        </w:rPr>
      </w:pPr>
      <w:r>
        <w:rPr>
          <w:color w:val="000000"/>
          <w:sz w:val="24"/>
          <w:szCs w:val="24"/>
        </w:rPr>
        <w:t>Четвертый уровень: синтез Чакры Эмоциональной силы (Анахаты), таинства Брака и сефиры Тиферет.</w:t>
        <w:br/>
        <w:t>Энергия, создаваемая этими тремя архетипными силами передает нашим системам священную истину Любовь является Божественной силой. Этот энергетический центр - центральная точка энергетической системы человека, символический вход в наш внутренний мир.</w:t>
        <w:br/>
        <w:t>Энергия этой чакры сообщает нам знание о гом, что любовь - это единственно подлинная сила. Не точько наш разум и дух нуждаются в любви, она необходима и нашим физическим телам, чтобы жить и развиваться. Мы загрязняем эту энергию, когда строим отношения с другими людьми не через любовь. Когда мы питаем негативные эмоции к другим или к самим себе или когда намеренно причиняем боль, мы отравляем наши физические и духовные тела. До сегодняшнего момента самой ядовитой эмоцией считалось неумение прощать себя или других, лишающее человека всех эмоциональных ресурсов. Вызов, скрытый в четвертой чакре, заключается в совершенствовании способности любить и прощать.</w:t>
        <w:br/>
        <w:t>С символической точки зрения, таинство Брака привносит в нашу жизнь потребность в исследовании понятия любовь и принятия ответственности за это чувство. Сначала нужно научиться любить себя, и наш первый брак должен быть чисто символическим; обязательство осознанно относиться к своим эмоциональным потребностям для того, чтобы безоговорочно любить и принимать других. Научиться любить себя - это вызов всем нам; никто не появляется на свет с подобной врожденной способностью. Необходимо усердно работать над ее приобретением. Когда мы пренебрегаем собой в эмоциональном плане, то не только сами становимся токсичными, но и отравляем всех своих партнеров, в частности партнеров по браку,</w:t>
        <w:br/>
        <w:t>Сефира Тиферет, символ сердца и солнца внутри человеческого тела, генерирует в нас энергии сострадания, гармонии и красоты - проявлений любви. Энергия, излучаемая Тиферет, уравновешивает все Божественные качества десяти сефирот. По своей природе, мы все являемся сострадательными существами, расцветающими в атмосфере гармонии и спокойствия. Эти энергии существенно важны как для физического здоровья, так и для эмоционального развития и "поступков сердца". Когда сердце не наполнено жизненными энергиями любви и гармонии, никакое количество денег и власти не сделает его спокойным. Пустое сердце порождает пустую жизнь, часто выливающуюся в болезни, - точное проявление дисгармонии, - с помощью которых организм пытается привлечь внимание разума. Несправедливость по отношению к сердцу должна быть исправлена, иначе ни о каком исцелении не может быть и речи.</w:t>
        <w:br/>
        <w:t>Пятый уровень: Синтез Чакры Силы воли (Вишудхи), таинства Исповеди и сефирот Хесед и Гевура.</w:t>
        <w:br/>
        <w:t>Энергия, создаваемая этими четырьмя архетшшыми силами, передает нашим организмам священную истину - Подчиняй Личную волю Божественной. Это подчинение - самое большое, что мы можем сделать, чтобы привнести в свои жизни духовную стабильность. Каждый из нас хоть немного осознает, что мы пришли в этот мир ради какой-то цели, что жизнь вдет по определенному Божественному плану. Пятая чакра - центр этого осознания, а также нашего желания взаимодействовать с Божественным планом.</w:t>
        <w:br/>
        <w:t>По мере возмужания, мы все пытаемся выстраивать жизнь, руководствуясь своей волей. Сначала мы отделяемся от родителей: заявляем о своей независимости; делаем карьеру. Затем неизбежно случается какой-нибудь кризис. Возможно, карьерный рост происходит совсем не так, как нам бы хотелось, или проблемы с браком, или развивается какая-нибудь тяжелая болезнь. Независимо от вида кризиса мы оказываемся в ситуации, которая вынуждает нас вступить в борьбу с ограничениями наших внутренних ресурсов, мешающих успешному осуществлению наших планов. Столкнувшись с такой ситуацией, мы начинаем размышлять: "Что мне делать с жизнью? Какова цель моего рождения?" Эти вопросы подводят нас к необходимости сравнить свои волеизъявления с Божественным планом - самый благоразумный выбор, который мы можем осуществить.</w:t>
        <w:br/>
        <w:t>Один этот выбор, принятый с верой и доверием, позволяет Божественной власти войти в нашу жизнь и превратить поражения в успех, а потери - в силу. До тех пор, пока мы осознанно не пожелаем подчинить личную волю Божественной, нам постоянно будут попадаться ситуации, вынуждающие сделать это. Необходимость принятия такого решения подтверждается многочисленными примерами из жизнеописаний людей, которые не получали от жизни ничего, кроме боли и неудач до тех пор, пока не сказали Богу: "Твоя взяла". Невероятные совпадения наполняли после этого их жизни, а их сердца наполнялись новыми чувствами. Я пока еще не встречала человека, который бы сожалел о том, что сказал Высшему Началу: "Все твое".</w:t>
        <w:br/>
        <w:t>С символической точки зрения, таинство Причастия сообщает нашим системам о том, что искажать правду - значит действовать против своей природы. Ложь - это загрязнение и тела, и духа, поскольку наша энергетическая система воспринимает ложь как яд. И духу, и телу одинаково необходимо честность и целостность, чтобы нормально функционировать. По этой причине нам жизненно важно избавиться от всех искажений, которые мы сами нагромоздили. Исповедь символизирует очищение от всего нечестного, что есть внутри нас. Она восполняет урон, который нанесло злоупотребление силой воли. Очищение духа - это самый существенный этап в процессе исцеления. В духовно-психологических программах лечения таких, как, например, 12-ти уровневый курс, исповедь и подчинение личной воли "силе, гораздо более величественной, чем мы сами", являются залогом успеха. Психотерапия, кстати, - это тоже современная светская форма исповеди. Сила исповеди забирает дух из-под власти материального мира и направляет его в мир Божественный. Сефира Хесед, означающая "величие" и "любовь", дает нам естественную потребность и духовное позволение говорить так, чтобы не навредить другим. Использование этого качества при общении бессмысленно; мы только загрязняем его и отравляем себя, когда не говорим правду. На самом деле, мы, конечно, не должны признаваться в дурных поступках, если это может причинить кому-то дополнительный вред. Имеется в виду, что мы должны исповедоваться так, чтобы перенаправить свою энергию в положительное русло, положительные поступки и поведение и освободить себя от бремени негативных и вызывающих чувство вины эмоций. Мы созданы совсем не для того, чтобы критиковать себя или других, или думать плохо о людях только из чувства страха. Выпуская в мир слова, обижающие других, мы загрязняем и себя, и того человека, против которого направлен негатив, и наше физическое тело несет ответственность за это разрушение. (В Буддизме это является заповедью Правильной Речи.) Наше прирожденное знание ответственности порождает чувство вины, которое мы часто ощущаем после негативных поступков, и именно поэтому мы вынуждены искать возможность исповедаться, чтобы исцелиться.</w:t>
        <w:br/>
        <w:t>Сефира Гевура, означающая "правосудие" и "власть", передает нашим системам знание о том, что мы всегда должны судить о себе и о других только в позитивном плане. Ибо отрицательные суждения приводят к отрицательным последствиям и в человеке, и в окружающем его мире.</w:t>
        <w:br/>
        <w:t>Шестой уровень: синтез чакры Разума (Аджны), таинства Посвящения в сан и сефирот Бина и Хокма.</w:t>
        <w:br/>
        <w:t>Энергия, создаваемая этими четырьмя архетипными силами, передает нашим системам священную истину Ищите только правду. Чакра Разума дает нам энергию искать ключи к тайнам, с которыми мы встречаемся в жизни. По изначальному замыслу, Божественному, задаем мы вопрос: "Почему?" - и хотим знать сегодня больше, чем вчера. Энергия, излучаемая этой чакрой, постоянно заставляет нас оценивать истинность и чистоту наших убеждений. И о чем мы подсознательно знаем с рождения, вера в то, что не является истинным, оскверняет наши души и тела.</w:t>
        <w:br/>
        <w:t>Все мы попадаем в обстоятельства, которые вынуждают нас изменить свои убеждения и тем самым подойти ближе к истине. Мы взрослеем вместе с нашими убеждениями, шаг за шагом, опыт за опытом. Энергия шестой чакры неустанно подталкивает нас к постепенному избавлению от неверного восприятия. Когда мы действуем против нее, сознательно блокируя вход истинам в наше ментальное поле, наша система восприятия затуманивается.</w:t>
        <w:br/>
        <w:t>Таинство Посвящения в сан, в буквальном смысле, является процессом рукоположения в сан священника и официальное принятие задачи жизни как открытие канала к святому. Мы все хотим, чтобы наш вклад в жизни других был ценным и значимым, мы хотим чувствовать, что, то что, мы делаем - свято. (В Буддизме это называется Правильным существованием.) Неважно, какая у вас задача - быть целителем, родителем, ученым, фермером или хорошим другом - мы можем стать сосудами Божественной энергии. С символической точки зрения, мы проходим посвящение в сан, когда те, с кем мы живем или работаем, признают, что вклад, который мы внесли в их жизнь, необходим для их личного или духовного роста. Стремление стать поддержкой и не судить тех людей, с кем мы живем или работаем, также создает в нас канал для Божественной энергии. Люди, которые излучают поддержку и любовь, сразу признаются как владеющие особенной энергией. Они - сосуды Божественного вмешательства. И каждый из нас может потенциально стать таким же Божественным каналом, чтобы служить другим, отражая для них священную энергию, что и является современным определением работы священнослужителей.</w:t>
        <w:br/>
        <w:t>Чтобы помочь нам стать такого рода сосудом божественной энергии, сефира Хокма транслирует нам импульсы, чтобы призвать на помощь нашим разумам Божественную мудрость, и особенно в тех случаях, когда человеческая логика заходит в тупик. Хокма помогает нам научиться уравновешивать рассудок и здравый смысл, придерживаться правды и принимать решения, последствия которых будут наилучшими для нас самих и для тех, с кем мы взаимодействуем.</w:t>
        <w:br/>
        <w:t>Поддерживает энергию Хокмы сефира Бина, добавляющая к часто жесткой энергии человеческого рассудка более мягкую и эмоциональную энергию Божественного понимания. Предполагается, что соединение сефирот Хокма и Бина призвано служить в качестве внутренней сигнальной системы, вдохновляющей нас на выход за рамки человеческой мысли, как Библейская фигура Соломона; ментальная ясность этого соединения позволяет Божественному рассудку слиться с нашим мыслительным процессом.</w:t>
        <w:br/>
        <w:t>Чем больше мы освобождаемся от привычки судить, тем больше раскрывается наш ум, достигая той степени понимания, которая уже по своей природе является Божественной. Человеческий рассудок не в состоянии дать ответ на все жизненные вопросы. Он не может объяснить, почему происходит так, как происходит. Мы сможем достичь подлинного понимания и спокойствия, только если освободимся от потребности знать причины всего происходящего и спросим Божественный разум: "Дай мне знать, где границы моего понимания и возможность верить, что за всеми событиями, неважно насколько мучительными они могут быть, кроется нечто полезное".</w:t>
        <w:br/>
        <w:t>Седьмой уровень: синтез чакры Духа (Сахасрары), таинства Соборования и сефиры Кетер.</w:t>
        <w:br/>
        <w:t>Энергия, создаваемая этими тремя архетипными силами, передает нашему организму священную истину Живи настоящим моментом. Поскольку мы являемся духовными созданиями, наши духовные потребности также важны, как и физические, а может быть даже больше.</w:t>
        <w:br/>
        <w:t>Седьмая чакра говорит о том, что наш дух вечен. Мы - не просто физические тела, это истина, которая может утешать нас во время многих перипетий жизни. Явная связь наших тел с хронологией - это только иллюзия, эту истину наш дух должен открыть сам. Божественному замыслу несвойственно разрешать нашим мыслям жить в прошлом слишком долгое время; такой дисбаланс создает вихри во времени, мешающие нашей способности жить в настоящем и получать духовные указания каждый день. Эти указания не имеют никакого смысла, если мы сфокусированы только на разгадывают нис загадок вчерашнего дня. Если мы будем жить в настоящем моменте, то эти загадки постепенно будут разгаданы за нас.</w:t>
        <w:br/>
        <w:t>Подсознательно наш дух стремится к этой священной истине. Она может дать нам вдохновение, которое приведет нас в состояние экстаза. Мы растем, ~ и одновременно исцеляемся, - в эти моменты наш дух становится сильнее тела, и тело подчиняется командам духа.</w:t>
        <w:br/>
        <w:t>Необходимость жить настоящим моментом подчеркивается также таинством Соборования. Этот ритуал призван помочь людям облегчить свой дух перед смертью. В символическом смысле, это причастие признает нашу потребность вызвать назад наш дух, закончить все незавершенные дела, и это может произойти в любой момент на протяжении жизни. Энергия этого таинства дает нам возможность освободиться от прошлого опыта, чтобы не "носить с собой мертвых". Сила этого ритуала не соотносится только с концом жизни. Физически и духовно нам необходимо завершать все дела, и мы можем обращаться к энергии этого таинства за помощью. После любого мучительного и т*равмирующего события мы всегда получаем внутренние указания, которые могут помочь нам освободиться от прошлого и двигаться дальше по жизни. Когда мы предпочитаем воспринимать прошлое более живым, чем настоящее, мы вмешиваемся в поток жизненной энергии. Мы загрязняем "настоящее", потому что мы начинаем рассматривать все происходящее "сегодня" через призму прошлого и при этом ослабляем наше тело и дух. У нас возникают заболевания оттого, что мы слишком долго "носим с собой своих мертвых".</w:t>
        <w:br/>
        <w:t>Сефира Кетер, символ нашей связи с миром неопределенности, дает нам знание о том, что смерти не существует; существует только жизнь. Нет такой сущности, которая ушла до нас и которую мы бы ни встретили снова; это то, что обещает Божественное начало. Мы можем жить спокойно, обладая энергией этой истины.</w:t>
        <w:br/>
        <w:t>Мы рождаемся, уже зная эти семь священных истин. На самом деле, каждый из нас является по сути "биологической копией" этих истин. В детстве национальные и религиозные учения преподают нам различные варианты этих истин. И, даже если нас никто этому не учил, они пробуждаются в нас автоматически - в наших внутренностях, в умах, в чувстве естественного порядка жизни. В процессе возмужания мы постигаем содержание этих истин с возрастающей ясностью и глубиной понимания, и мы развиваем способность расшифровывать их информацию и отвечать на их послания.</w:t>
        <w:br/>
        <w:t>Истины, содержащиеся в учениях различных религиозных традиций, призваны объединить, а не разделить нас. Буквальное понимание порождает отчуждение, в то время как символическое понимание, - понимание того, что все они представляют идентичные послания нашего духа, - сближает нас. Когда мы смещаем внимание с внешнего мира на внутренний, мы учимся символическому видению. Внутри мы все одинаковы, и вызовы силы, с которыми мы сталкиваемся, одни и те же. Наши внешние различия иллюзорны и временны, они всего лишь физические опоры для нашего духа. Чем больше мы пытаемся найти внутреннюю схожесть, тем больше символическое видение приобретает власть и начинает руководить нами.</w:t>
        <w:br/>
        <w:t>Синтез учений Хинди, Буддизма, Христианства, Иудаизма является основой системы руководства, которая может расширить наше сознание и научить нас управлять нашим духом в этом мире.</w:t>
        <w:br/>
        <w:t>Во Второй Части дается описание семи чакр в рамках присущей им силы, особое внимание уделяется страхам, являющимся причиной потери энергии. В процессе изучения этого материала изучайте себя с намерением определить, "в чьи руки вверили вы свой дух".</w:t>
      </w:r>
    </w:p>
    <w:p>
      <w:pPr>
        <w:pStyle w:val="Normal"/>
        <w:spacing w:before="280" w:after="280"/>
        <w:jc w:val="center"/>
        <w:rPr>
          <w:color w:val="000000"/>
          <w:sz w:val="24"/>
          <w:szCs w:val="24"/>
        </w:rPr>
      </w:pPr>
      <w:r>
        <w:rPr>
          <w:b/>
          <w:bCs/>
          <w:color w:val="000000"/>
          <w:sz w:val="36"/>
          <w:szCs w:val="36"/>
        </w:rPr>
        <w:t>Часть II</w:t>
        <w:br/>
        <w:t>Семь священных истин</w:t>
      </w:r>
    </w:p>
    <w:p>
      <w:pPr>
        <w:pStyle w:val="Normal"/>
        <w:spacing w:before="280" w:after="280"/>
        <w:rPr>
          <w:color w:val="000000"/>
          <w:sz w:val="24"/>
          <w:szCs w:val="24"/>
        </w:rPr>
      </w:pPr>
      <w:r>
        <w:rPr>
          <w:color w:val="000000"/>
          <w:sz w:val="24"/>
          <w:szCs w:val="24"/>
        </w:rPr>
        <w:t>Мое понимание системы чакр сложилось в результате длительной работы в области медицинской интуиции.</w:t>
      </w:r>
    </w:p>
    <w:p>
      <w:pPr>
        <w:pStyle w:val="Normal"/>
        <w:spacing w:before="280" w:after="280"/>
        <w:rPr>
          <w:color w:val="000000"/>
          <w:sz w:val="24"/>
          <w:szCs w:val="24"/>
        </w:rPr>
      </w:pPr>
      <w:r>
        <w:rPr>
          <w:color w:val="000000"/>
          <w:sz w:val="24"/>
          <w:szCs w:val="24"/>
        </w:rPr>
        <w:t>*</w:t>
      </w:r>
      <w:r>
        <w:rPr>
          <w:color w:val="000000"/>
          <w:sz w:val="20"/>
          <w:szCs w:val="20"/>
        </w:rPr>
        <w:t>(* Существует несколько различных взглядов на систему чакр, некоторые из которых я разделяю. Наиболее известной является интерпретация Джозефа Кемпбелла "The Mythic Image" (Prinston, N.J.: Prinston University Press, 1974). Занимающийся трансперсоналыюн философией В. Б. Джой, д-р медицины, также рассматривает систему чакр в своей книге "A Map For the Transformational Journey" (New York: 1 archer/Putnam, 1979). Систему чакр использовала и Барбара Энн Брен-нан в своей лечебной практике - см. книгу "Hands of Light: A Guide to Healing through the Human Energy Field" (Bantam, 1987); еще одна интересная интерпретация дается в книге Хариша Джохари "Energy Centers of Transformation" (Энергетические центры трансформации) (Destiny Books, 1987).)</w:t>
      </w:r>
    </w:p>
    <w:p>
      <w:pPr>
        <w:pStyle w:val="Normal"/>
        <w:spacing w:before="280" w:after="280"/>
        <w:rPr>
          <w:color w:val="000000"/>
          <w:sz w:val="24"/>
          <w:szCs w:val="24"/>
        </w:rPr>
      </w:pPr>
      <w:r>
        <w:rPr>
          <w:color w:val="000000"/>
          <w:sz w:val="24"/>
          <w:szCs w:val="24"/>
        </w:rPr>
        <w:t>Поделиться с вами, читателями моей книги, своими исследованиями - это все равно, что пригласить вас в мою лабораторию. Возьмите только то, что созвучно вашему сердцу и духу, остальное оставьте.</w:t>
        <w:br/>
        <w:t>В части II я описываю каждую чакру по отдельности с тем, чтобы вы смогли поближе познакомиться с их характеристиками, значением и содержанием. Когда я провожу исследование болезни, я заодно оцениваю общее состояние пациента, включая его ментальные привычки, отношения и систему питания, уровень духовного развития и перспективы карьерного роста. Помните об этом, когда будете изучать энергетическую систему человека. Полная оценка состояния энергии должна включать в себя исследование всех чакр, независимо от местонахождения заболевания на физическом теле, а также изучение всех аспектов жизни пациента.</w:t>
        <w:br/>
        <w:t>В процессе изучения материала о чакрах вы поймете, что проблемы, связанные с первыми тремя чакрами, являются причиной потери энергии у большинства людей. Даже когда болезнь развивается в верхней части тела, например, рак груди, ее энергетическое происхождение можно обычно отследить до повторяющихся стрессовых ситуаций, завязанных на функционировании нижних чакр. Такие эмоции, как гнев или ярость наносят удар "ниже пояса", а задавленная грусть проявляется на физическом плане в виде заболеваний в верхней половине тела. Например, за раком или доброкачественной опухолью в груди скрываются печаль, обида и неразрешенные эмоциональные вопросы, обычно связанные с воспитанием или кормлением. Последнее также имеет отношение к здоровью партнерских связей, которыми управляют в основном первая и вторая чакры. Таким образом, приходится исследовать несколько, - если не все, - чакры, чтобы полностью разобраться в причинах заболевания. Самой сложной из всех энергий, циркулирующих в нашем теле, является энергия первой чакры, поскольку Муладхара - это начальный или корневой энергетический центр нашего тела.</w:t>
        <w:br/>
        <w:t>Пожалуйста, обратите внимание, что проблемы и болезни, перечисленные здесь, следует воспринимать следующим образом: негативные проявления любой из упоминающихся эмоциональных проблем могут привести к развитию любой из упоминающихся болезней в области любой чакры.</w:t>
      </w:r>
    </w:p>
    <w:p>
      <w:pPr>
        <w:pStyle w:val="Normal"/>
        <w:spacing w:before="280" w:after="280"/>
        <w:jc w:val="center"/>
        <w:rPr>
          <w:color w:val="000000"/>
          <w:sz w:val="24"/>
          <w:szCs w:val="24"/>
        </w:rPr>
      </w:pPr>
      <w:r>
        <w:rPr>
          <w:b/>
          <w:bCs/>
          <w:color w:val="000000"/>
          <w:sz w:val="24"/>
          <w:szCs w:val="24"/>
        </w:rPr>
        <w:t>Энергетическая анатомия</w:t>
      </w:r>
    </w:p>
    <w:tbl>
      <w:tblPr>
        <w:tblW w:w="3700" w:type="pct"/>
        <w:jc w:val="center"/>
        <w:tblInd w:w="0" w:type="dxa"/>
        <w:tblLayout w:type="fixed"/>
        <w:tblCellMar>
          <w:top w:w="15" w:type="dxa"/>
          <w:left w:w="15" w:type="dxa"/>
          <w:bottom w:w="15" w:type="dxa"/>
          <w:right w:w="15" w:type="dxa"/>
        </w:tblCellMar>
      </w:tblPr>
      <w:tblGrid>
        <w:gridCol w:w="701"/>
        <w:gridCol w:w="1723"/>
        <w:gridCol w:w="2082"/>
        <w:gridCol w:w="220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Чакра</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Органы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Ментальные и </w:t>
              <w:br/>
              <w:t xml:space="preserve">эмоциональные </w:t>
              <w:br/>
              <w:t xml:space="preserve">проблемы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Физические </w:t>
              <w:br/>
              <w:t xml:space="preserve">заболевания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2</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3</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i/>
                <w:iCs/>
                <w:color w:val="000000"/>
                <w:sz w:val="24"/>
                <w:szCs w:val="24"/>
              </w:rPr>
              <w:t>4</w:t>
            </w:r>
          </w:p>
        </w:tc>
      </w:tr>
      <w:tr>
        <w:trPr>
          <w:trHeight w:val="379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1</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Опорно-двигательный аппарат </w:t>
              <w:br/>
              <w:t xml:space="preserve">Копчик </w:t>
              <w:br/>
              <w:t xml:space="preserve">Ноги, кости </w:t>
              <w:br/>
              <w:t xml:space="preserve">Ступни </w:t>
              <w:br/>
              <w:t xml:space="preserve">Прямая кишка </w:t>
              <w:br/>
              <w:t xml:space="preserve">Иммунная систем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Семейная и групповая безопасность </w:t>
              <w:br/>
              <w:t xml:space="preserve">и надежность </w:t>
              <w:br/>
              <w:t xml:space="preserve">Способность удовлетворить жизненные потребности </w:t>
              <w:br/>
              <w:t xml:space="preserve">Способность отстаивать свои интересы </w:t>
              <w:br/>
              <w:t xml:space="preserve">Чувство непринужденности </w:t>
              <w:br/>
              <w:t>Социальный и семейныи закон и по</w:t>
              <w:br/>
              <w:t xml:space="preserve">рядок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Хронические боли в </w:t>
              <w:br/>
              <w:t xml:space="preserve">нижней части спины </w:t>
              <w:br/>
              <w:t xml:space="preserve">Ишиас </w:t>
              <w:br/>
              <w:t xml:space="preserve">Варикозное расширение </w:t>
              <w:br/>
              <w:t xml:space="preserve">Опухоль/рак прямой </w:t>
              <w:br/>
              <w:t xml:space="preserve">кишки </w:t>
              <w:br/>
              <w:t xml:space="preserve">Депрессия </w:t>
              <w:br/>
              <w:t xml:space="preserve">Расстройства иммунной системы </w:t>
            </w:r>
          </w:p>
        </w:tc>
      </w:tr>
      <w:tr>
        <w:trPr>
          <w:trHeight w:val="255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Половые органы </w:t>
              <w:br/>
              <w:t xml:space="preserve">Толстый кишеч- </w:t>
              <w:br/>
              <w:t xml:space="preserve">ник </w:t>
              <w:br/>
              <w:t xml:space="preserve">Нижние позвонки </w:t>
              <w:br/>
              <w:t xml:space="preserve">Таз </w:t>
              <w:br/>
              <w:t xml:space="preserve">Аппендицит </w:t>
              <w:br/>
              <w:t xml:space="preserve">Мочевой пузырь </w:t>
              <w:br/>
              <w:t xml:space="preserve">Бедр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Чувство вины </w:t>
              <w:br/>
              <w:t xml:space="preserve">Деньги и секс </w:t>
              <w:br/>
              <w:t xml:space="preserve">Власть и контроль </w:t>
              <w:br/>
              <w:t xml:space="preserve">Творчество </w:t>
              <w:br/>
              <w:t xml:space="preserve">Этика отношений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Хроническая боль в </w:t>
              <w:br/>
              <w:t xml:space="preserve">нижней части спины </w:t>
              <w:br/>
              <w:t xml:space="preserve">Ишиас </w:t>
              <w:br/>
              <w:t xml:space="preserve">Проблемы с гинекологией </w:t>
              <w:br/>
              <w:t xml:space="preserve">Тазовые боли </w:t>
              <w:br/>
              <w:t xml:space="preserve">Сексуальная потенция </w:t>
              <w:br/>
              <w:t xml:space="preserve">Урологические проблемы </w:t>
            </w:r>
          </w:p>
        </w:tc>
      </w:tr>
      <w:tr>
        <w:trPr>
          <w:trHeight w:val="4635"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3</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Брюшная полость </w:t>
              <w:br/>
              <w:t xml:space="preserve">Желудок </w:t>
              <w:br/>
              <w:t xml:space="preserve">Тонкий кишечник </w:t>
              <w:br/>
              <w:t xml:space="preserve">Печень, желчный </w:t>
              <w:br/>
              <w:t xml:space="preserve">пузырь </w:t>
              <w:br/>
              <w:t xml:space="preserve">Почки, поджелудочная железа </w:t>
              <w:br/>
              <w:t xml:space="preserve">Надпочечники </w:t>
              <w:br/>
              <w:t xml:space="preserve">Селезенка </w:t>
              <w:br/>
              <w:t xml:space="preserve">Средние позвонки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Доверие </w:t>
              <w:br/>
              <w:t xml:space="preserve">Страхи запугивание </w:t>
              <w:br/>
              <w:t xml:space="preserve">Самоутверждение, </w:t>
              <w:br/>
              <w:t xml:space="preserve">самоуверенность и </w:t>
              <w:br/>
              <w:t xml:space="preserve">самоуважение </w:t>
              <w:br/>
              <w:t xml:space="preserve">Забота о себе и о </w:t>
              <w:br/>
              <w:t xml:space="preserve">ближних </w:t>
              <w:br/>
              <w:t xml:space="preserve">Ответственность за </w:t>
              <w:br/>
              <w:t xml:space="preserve">принятие решений </w:t>
              <w:br/>
              <w:t xml:space="preserve">Чувствительность к </w:t>
              <w:br/>
              <w:t xml:space="preserve">критике </w:t>
              <w:br/>
              <w:t xml:space="preserve">Личная честь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Артрит </w:t>
              <w:br/>
              <w:t xml:space="preserve">Язва желудка и двенадцатиперстной </w:t>
              <w:br/>
              <w:t xml:space="preserve">кишки </w:t>
              <w:br/>
              <w:t xml:space="preserve">Проблемы с кишечником и ободочной </w:t>
              <w:br/>
              <w:t xml:space="preserve">кишкой </w:t>
              <w:br/>
              <w:t xml:space="preserve">Панкреатит и диабет </w:t>
              <w:br/>
              <w:t xml:space="preserve">Несварение желудка, острое и хроническое </w:t>
              <w:br/>
              <w:t xml:space="preserve">Анорексия и булимия, гепатит </w:t>
              <w:br/>
              <w:t xml:space="preserve">Нарушение работы </w:t>
              <w:br/>
              <w:t xml:space="preserve">надпочечников </w:t>
            </w:r>
          </w:p>
        </w:tc>
      </w:tr>
      <w:tr>
        <w:trPr>
          <w:trHeight w:val="3690" w:hRule="atLeast"/>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4</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Сердце и крове- </w:t>
              <w:br/>
              <w:t xml:space="preserve">носная система </w:t>
              <w:br/>
              <w:t xml:space="preserve">Легкие </w:t>
              <w:br/>
              <w:t xml:space="preserve">Плечи и руки </w:t>
              <w:br/>
              <w:t xml:space="preserve">Ребра/грудь </w:t>
              <w:br/>
              <w:t xml:space="preserve">Диафрагма </w:t>
              <w:br/>
              <w:t xml:space="preserve">Вилочковая желез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Любовь и ненависть </w:t>
              <w:br/>
              <w:t xml:space="preserve">Негодование и горечь </w:t>
              <w:br/>
              <w:t xml:space="preserve">Горе и гнев </w:t>
              <w:br/>
              <w:t xml:space="preserve">Сосредоточенность </w:t>
              <w:br/>
              <w:t xml:space="preserve">на себе </w:t>
              <w:br/>
              <w:t xml:space="preserve">Одиночество и обязательства </w:t>
              <w:br/>
              <w:t xml:space="preserve">Прощение и сострадание </w:t>
              <w:br/>
              <w:t xml:space="preserve">Надежда и доверие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Плохая работа сердечных клапанов </w:t>
              <w:br/>
              <w:t xml:space="preserve">Инфаркт миокарда </w:t>
              <w:br/>
              <w:t xml:space="preserve">(сердечный приступ) </w:t>
              <w:br/>
              <w:t xml:space="preserve">Западение митрального клапана </w:t>
              <w:br/>
              <w:t xml:space="preserve">Астма/аллергия </w:t>
              <w:br/>
              <w:t xml:space="preserve">Рак легких </w:t>
              <w:br/>
              <w:t xml:space="preserve">Бронхиальная пневмония </w:t>
              <w:br/>
              <w:t xml:space="preserve">Рак груди, опухоль в </w:t>
              <w:br/>
              <w:t xml:space="preserve">лопатке и плече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Горло </w:t>
              <w:br/>
              <w:t xml:space="preserve">Щитовидная железа </w:t>
              <w:br/>
              <w:t xml:space="preserve">Надщитовидная </w:t>
              <w:br/>
              <w:t xml:space="preserve">железа </w:t>
              <w:br/>
              <w:t xml:space="preserve">Трахея </w:t>
              <w:br/>
              <w:t xml:space="preserve">Шейные позвонки </w:t>
              <w:br/>
              <w:t xml:space="preserve">Ротовая полость </w:t>
              <w:br/>
              <w:t xml:space="preserve">Зубы и десны </w:t>
              <w:br/>
              <w:t xml:space="preserve">Пищевод </w:t>
              <w:br/>
              <w:t xml:space="preserve">Гипоталамус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Выбор и сила воли </w:t>
              <w:br/>
              <w:t xml:space="preserve">Самовыражение </w:t>
              <w:br/>
              <w:t xml:space="preserve">Воплощение мечты </w:t>
              <w:br/>
              <w:t xml:space="preserve">Использование </w:t>
              <w:br/>
              <w:t xml:space="preserve">личной силы для </w:t>
              <w:br/>
              <w:t xml:space="preserve">созидания </w:t>
              <w:br/>
              <w:t xml:space="preserve">Зависимость </w:t>
              <w:br/>
              <w:t xml:space="preserve">Суд и критика Вера </w:t>
              <w:br/>
              <w:t xml:space="preserve">и знание </w:t>
              <w:br/>
              <w:t xml:space="preserve">Способность при- </w:t>
              <w:br/>
              <w:t xml:space="preserve">нимать решения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Раздражение в горле </w:t>
              <w:br/>
              <w:t xml:space="preserve">Хроническое воспаление горла </w:t>
              <w:br/>
              <w:t xml:space="preserve">Язвы в ротовой полости </w:t>
              <w:br/>
              <w:t xml:space="preserve">Раздражение десен </w:t>
              <w:br/>
              <w:t xml:space="preserve">Проблемы с височно-челюстньш суставом </w:t>
              <w:br/>
              <w:t xml:space="preserve">Скалиоз </w:t>
              <w:br/>
              <w:t xml:space="preserve">Ларингит </w:t>
              <w:br/>
              <w:t xml:space="preserve">Воспаление гланд </w:t>
              <w:br/>
              <w:t xml:space="preserve">Проблемы щитовидной железы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6</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Мозг </w:t>
              <w:br/>
              <w:t xml:space="preserve">Нервная система </w:t>
              <w:br/>
              <w:t xml:space="preserve">Глаза, уши </w:t>
              <w:br/>
              <w:t xml:space="preserve">Нос </w:t>
              <w:br/>
              <w:t xml:space="preserve">Шишковидная железа </w:t>
              <w:br/>
              <w:t xml:space="preserve">Мокротная железа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Самооценка </w:t>
              <w:br/>
              <w:t xml:space="preserve">Правдивость </w:t>
              <w:br/>
              <w:t xml:space="preserve">И нте лл е ктуал ь н ые </w:t>
              <w:br/>
              <w:t xml:space="preserve">способности </w:t>
              <w:br/>
              <w:t xml:space="preserve">Чувство адекватности </w:t>
              <w:br/>
              <w:t xml:space="preserve">Восприимчивость </w:t>
              <w:br/>
              <w:t xml:space="preserve">по отношению к </w:t>
              <w:br/>
              <w:t xml:space="preserve">чужим идеям </w:t>
              <w:br/>
              <w:t xml:space="preserve">Способность делать </w:t>
              <w:br/>
              <w:t xml:space="preserve">выводы </w:t>
              <w:br/>
              <w:t xml:space="preserve">Эмоциональная </w:t>
              <w:br/>
              <w:t xml:space="preserve">прозорливость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Мозговая опухоль/ </w:t>
              <w:br/>
              <w:t xml:space="preserve">кровоизлияние в </w:t>
              <w:br/>
              <w:t xml:space="preserve">мозг </w:t>
              <w:br/>
              <w:t xml:space="preserve">Невралгические </w:t>
              <w:br/>
              <w:t xml:space="preserve">расстройства </w:t>
              <w:br/>
              <w:t xml:space="preserve">Слепота/глухота </w:t>
              <w:br/>
              <w:t xml:space="preserve">Проблемы с позвоночником </w:t>
              <w:br/>
              <w:t xml:space="preserve">Неспособность к </w:t>
              <w:br/>
              <w:t xml:space="preserve">обучению </w:t>
              <w:br/>
              <w:t xml:space="preserve">Апоплексические </w:t>
              <w:br/>
              <w:t xml:space="preserve">припадки </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color w:val="000000"/>
                <w:sz w:val="24"/>
                <w:szCs w:val="24"/>
              </w:rPr>
              <w:t>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Мускулатурная </w:t>
              <w:br/>
              <w:t xml:space="preserve">система </w:t>
              <w:br/>
              <w:t xml:space="preserve">Скелет </w:t>
              <w:br/>
              <w:t xml:space="preserve">Кожный покров </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Способность доверять жизни</w:t>
              <w:br/>
              <w:t xml:space="preserve">Ценности, этика и </w:t>
              <w:br/>
              <w:t xml:space="preserve">смелость </w:t>
              <w:br/>
              <w:t xml:space="preserve">Гуманность </w:t>
              <w:br/>
              <w:t xml:space="preserve">Самость </w:t>
              <w:br/>
              <w:t xml:space="preserve">Умение видеть главное </w:t>
              <w:br/>
              <w:t xml:space="preserve">Вера и вдохновение </w:t>
              <w:br/>
              <w:t xml:space="preserve">Духовность и преданность </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Энергетические расстройства </w:t>
              <w:br/>
              <w:t xml:space="preserve">Мистическая депрессия </w:t>
              <w:br/>
              <w:t xml:space="preserve">Хроническая усталость, не связанная </w:t>
              <w:br/>
              <w:t xml:space="preserve">с каким-либо физическим недомоганием </w:t>
              <w:br/>
              <w:t xml:space="preserve">Болезненное восприятие света, звука и других окружающих факторов </w:t>
            </w:r>
          </w:p>
        </w:tc>
      </w:tr>
    </w:tbl>
    <w:p>
      <w:pPr>
        <w:pStyle w:val="Normal"/>
        <w:spacing w:before="280" w:after="280"/>
        <w:jc w:val="center"/>
        <w:rPr>
          <w:color w:val="000000"/>
          <w:sz w:val="24"/>
          <w:szCs w:val="24"/>
        </w:rPr>
      </w:pPr>
      <w:r>
        <w:rPr>
          <w:b/>
          <w:bCs/>
          <w:color w:val="000000"/>
          <w:sz w:val="36"/>
          <w:szCs w:val="36"/>
        </w:rPr>
        <w:t>Глава I</w:t>
        <w:br/>
        <w:t>Первая чакра: Сила Рода</w:t>
      </w:r>
    </w:p>
    <w:p>
      <w:pPr>
        <w:pStyle w:val="Normal"/>
        <w:spacing w:before="280" w:after="280"/>
        <w:rPr/>
      </w:pPr>
      <w:r>
        <w:rPr>
          <w:color w:val="000000"/>
          <w:sz w:val="24"/>
          <w:szCs w:val="24"/>
        </w:rPr>
        <w:br/>
        <w:t>Энергетическим наполнением первой чакры является сила рода. Слово род - это не только синоним семьи, но и архетипа, и в таком случае имеет второстепенные значения, выходящие за границы своего общепринятого определения. Слово родовой означает групповую тождественность, групповую силу, групповое волеизъявление и групповые убеждения. Все эти значения и составляют энергетическое содержание первой чакры. Первая чакра дает нам заземление. Это звено, связывающее нас с семейными традициями, которые способствуют отождествлению себя с группой людей, проживающих там же, где и вы.</w:t>
        <w:br/>
        <w:t>Чтобы установить связь с энергией вашей первой чакры, на несколько минут сфокусируйте свое внимание на чем-нибудь, имеющем отношение к понятию род и вызывающем у вас эмоциональный отклик. Например,</w:t>
        <w:br/>
        <w:t>1. Прослушивание национального гимна.</w:t>
        <w:br/>
        <w:t>2. Присутствие на военном параде.</w:t>
        <w:br/>
        <w:t>3. Наблюдение за тем, как атлету вручают золотую медаль на олимпиаде.</w:t>
        <w:br/>
        <w:t>4. Присутствие на свадьбе дорогого вам человека.</w:t>
        <w:br/>
        <w:t>5. Известие о том, что кого-то назвали в вашу честь.</w:t>
        <w:br/>
        <w:t>Если при этом вы почувствуете ответную реакцию своего тела, знайте, - это вибрирует ваша первая чакра.</w:t>
        <w:br/>
        <w:t>Местонахождение: у основания позвоночника (в области копчика).</w:t>
        <w:br/>
        <w:t>Энергетическая связь с физическим телом: позвоночный столб, прямая кишка, ноги, кости, ступни, иммунная система.</w:t>
        <w:br/>
        <w:t>Энергетическая связь с эмоциональным ментальным телами: первая чакра является основой эмоционального и ментального здоровья. Эмоциональная и психологичеекая стабильность зарождается в семье и в первичном социальном окружении. Различные ментальные заболевания такие, как раздвоение личности, одержимость, депрессия и деструктивные модели поведения (например, алкоголизм), происходят от невыполнения семьей своей функции.</w:t>
        <w:br/>
      </w:r>
      <w:r>
        <w:rPr>
          <w:i/>
          <w:iCs/>
          <w:color w:val="000000"/>
          <w:sz w:val="24"/>
          <w:szCs w:val="24"/>
        </w:rPr>
        <w:t>Символическая связь (через восприятие):</w:t>
      </w:r>
      <w:r>
        <w:rPr>
          <w:color w:val="000000"/>
          <w:sz w:val="24"/>
          <w:szCs w:val="24"/>
        </w:rPr>
        <w:t xml:space="preserve"> Энергия первой чакры заявляет о себе через нашу потребность в логике, порядке и структуре. Она помогает нам ориентироваться во времени и пространстве, полагаясь на свои пять чувств восприятия. Будучи детьми, мы узнаем о мире посредством этих пяти чувств. Энергия первой чакры вряд ли может помочь с символическим видением мира, поскольку с ее помощью мы воспринимаем лишь внешние оболочки окружающих нас объектов. Только когда мы становимся старше, для нас приоткрывается символическое значение событий и взаимоотношений с другими людьми.</w:t>
        <w:br/>
      </w:r>
      <w:r>
        <w:rPr>
          <w:i/>
          <w:iCs/>
          <w:color w:val="000000"/>
          <w:sz w:val="24"/>
          <w:szCs w:val="24"/>
        </w:rPr>
        <w:t>Связь с сефирой/Христианским таинством:</w:t>
      </w:r>
      <w:r>
        <w:rPr>
          <w:color w:val="000000"/>
          <w:sz w:val="24"/>
          <w:szCs w:val="24"/>
        </w:rPr>
        <w:t xml:space="preserve"> Сефира Шекина, проявление мистического царства Исраэль, является символом духовной общности всего человечества и женского духа земли, известного как Гея. Таинство Крещения призвано показать людям необходимость уважать свою биологическую семью, поскольку она выбрана Высшими силами, как наиболее подходящая среда для начала нашего жизненного пути.</w:t>
        <w:br/>
      </w:r>
      <w:r>
        <w:rPr>
          <w:i/>
          <w:iCs/>
          <w:color w:val="000000"/>
          <w:sz w:val="24"/>
          <w:szCs w:val="24"/>
        </w:rPr>
        <w:t>Основные страхи:</w:t>
      </w:r>
      <w:r>
        <w:rPr>
          <w:color w:val="000000"/>
          <w:sz w:val="24"/>
          <w:szCs w:val="24"/>
        </w:rPr>
        <w:t xml:space="preserve"> страхи, связанные с потерей физического тела, одиночеством и разрушением упорядоченности.</w:t>
        <w:br/>
      </w:r>
      <w:r>
        <w:rPr>
          <w:i/>
          <w:iCs/>
          <w:color w:val="000000"/>
          <w:sz w:val="24"/>
          <w:szCs w:val="24"/>
        </w:rPr>
        <w:t xml:space="preserve">Основные проявления силы: </w:t>
      </w:r>
      <w:r>
        <w:rPr>
          <w:color w:val="000000"/>
          <w:sz w:val="24"/>
          <w:szCs w:val="24"/>
        </w:rPr>
        <w:t>отождествление с родом семьей, связи, семейный кодекс чести, поддержка и лояльность, дающая чувство безопасности и связи с физическим миром.</w:t>
        <w:br/>
      </w:r>
      <w:r>
        <w:rPr>
          <w:i/>
          <w:iCs/>
          <w:color w:val="000000"/>
          <w:sz w:val="24"/>
          <w:szCs w:val="24"/>
        </w:rPr>
        <w:t>Священная истина:</w:t>
      </w:r>
      <w:r>
        <w:rPr>
          <w:color w:val="000000"/>
          <w:sz w:val="24"/>
          <w:szCs w:val="24"/>
        </w:rPr>
        <w:t xml:space="preserve"> Все Едины. Мы узнаем об этой истине и исследуем ее творческую силу через опыт, соотносящийся с групповой динамикой. Она несет в себе послание о том, что каждый из нас связан со всеми проявлениями жизни и что любой наш выбор и любое убеждение, которого мы придерживаемся, оказывает на них воздействие. Символическое значение Сефиры Шекины в том, что мы все являемся представителями одного духовного общества. Являясь частью духовного развития и залогом здоровья, эта священная истина имеет следующие проявления на материальном плане: честь, лояльность, справедливость, семейные или коллективные связи, основательность, наша потребность в духовной основе и способность управлять физической энергией, чтобы выжить.</w:t>
        <w:br/>
        <w:t>Мы открываем для себя эту истину, когда начинаем жить внутри рода, семьи. Являться частью рода - основная, инстинктивная потребность, так как мы полностью зависим от него: он предоставляет нам пищу, кров и одежду. Как энергетические существа, мы созданы, чтобы жить вместе, творить вместе, учиться вместе и нуждаться друг в друге. Каждая из социальных групп, с которыми мы связаны, - начиная с биологической семьи и заканчивая отношениями с коллегами и связями с друзьями, - обеспечивает важные материальные условия, внутри которых мы можем исследовать созидающую силу этой истины.</w:t>
      </w:r>
    </w:p>
    <w:p>
      <w:pPr>
        <w:pStyle w:val="Normal"/>
        <w:spacing w:before="280" w:after="280"/>
        <w:jc w:val="center"/>
        <w:rPr>
          <w:color w:val="000000"/>
          <w:sz w:val="24"/>
          <w:szCs w:val="24"/>
        </w:rPr>
      </w:pPr>
      <w:r>
        <w:rPr>
          <w:color w:val="000000"/>
          <w:sz w:val="24"/>
          <w:szCs w:val="24"/>
        </w:rPr>
        <w:br/>
        <w:br/>
      </w:r>
      <w:r>
        <w:rPr>
          <w:b/>
          <w:bCs/>
          <w:color w:val="000000"/>
          <w:sz w:val="24"/>
          <w:szCs w:val="24"/>
        </w:rPr>
        <w:t>КУЛЬТУРА РОДА</w:t>
      </w:r>
    </w:p>
    <w:p>
      <w:pPr>
        <w:pStyle w:val="Normal"/>
        <w:spacing w:before="280" w:after="280"/>
        <w:rPr/>
      </w:pPr>
      <w:r>
        <w:rPr>
          <w:b/>
          <w:bCs/>
          <w:color w:val="000000"/>
          <w:sz w:val="24"/>
          <w:szCs w:val="24"/>
        </w:rPr>
        <w:br/>
      </w:r>
      <w:r>
        <w:rPr>
          <w:color w:val="000000"/>
          <w:sz w:val="24"/>
          <w:szCs w:val="24"/>
        </w:rPr>
        <w:br/>
        <w:t>Никто не появляется на свет осознанным "индивидуумом" с осознанной силой воли. Это чувство приходит гораздо позже и проходит свои стадии развития от детства до зрелости. Начиная жизнь как члены рода, мы автоматически подсоединяемся к родовому осознанию и коллективной силе воли, приобретая ее сильные и слабые стороны, убеждения, предрассудки и страхи.</w:t>
        <w:br/>
        <w:t>Посредством наших взаимодействий с семьей и группами других людей мы узнаем силу общности убеждений. Мы также узнаем насколько болезненной может быть жизнь, когда нас исключают из коллектива и отлучают от его энергии. Мы учимся силе, которая скрыта в общности моральных и этических кодексов, передающихся из поколения в поколение. Этот кодекс поведения руководит детьми в годы их развития, передавая им чувство достоинства и принадлежности к роду.</w:t>
        <w:br/>
        <w:t>Если переживания рода энергетически связывают нас, то так же поступают и родовые взгляды, неважно, являются ли они умудренными понятиями типа "Мы все братья и сестры" или такими предрассудками, как "13 - несчастливое число".</w:t>
        <w:br/>
        <w:t>Власть рода и все, что с ней связано, энергетически подсоединена к нашей иммунной системе, а также к нашим ногам, ступням, костям и прямой кишке. С символической точки зрения, иммунная система осуществляет ту же функцию для физического тела, что и родовая власть для коллектива: она защищает полностью все тело от потенциальной угрозы со стороны внешних сил. Расстройство иммунной системы, хронические боли в костях и другие проблемы с опорно-двигательной системой активируются слабостями в энергетической системе рода. Трудные вызовы заставляют нас терять энергию первой чакры, делая нас подверженными - в случае если вызов становится постоянным стрессом - различным заболеваниям иммунной системы, от обычной простуды до волчанки.</w:t>
        <w:br/>
        <w:t>Родовая чакра представляет наши связи и с позитивными, и с негативными переживаниями коллектива. Эпидемии - это негативный групповой опыт, к которому мы энергетически подключаемся, если страхи и взгляды на жизнь, выражаемые нашей первой чакрой, совпадают со страхами и взглядами "первой чакры" всего коллектива. Эпидемии являются отражением как современных социальных взглядов рода, так и состояния его "иммунной системы". Это замечание является существенным, поскольку каждый из нас связан через энергию первой чакры с культурой и мировоззрением нашей этнической группы.</w:t>
        <w:br/>
        <w:t>Трагическим примером того, как энергия общества может повлиять на состояние здоровья своих людей, является случай эпидемии 1930-40-х годов. В октябре 1929 года американская экономика рухнула, и началась эра Великой Депрессии, которая повлияла на всю нацию. Описывая, как чувствовал себя американский народ, и журналисты, и политики, и элита бизнеса, и простые рабочие, - все говорили о том, что экономический кризис сделал их "калеками".</w:t>
        <w:br/>
        <w:t>В начале 30-х годов появились первые случаи эпидемии полиомиелита, являющейся физиологическим символом искалеченного духа нации и общества. Те, кто чувствовал себя экономическими калеками, действительно, испытав на себе последствия кризиса или страшась их, были в энергетическом плане более восприимчивы к вирусу болезни. Поскольку дети впитывают энергию общества, маленькие американцы тоже были подвержены и физиологическому заболеванию, и духовному. Все Едины: когда в общество попадают микробы страха, зараженная энергия передается и детям.</w:t>
        <w:br/>
        <w:t>Ощущение уродства так быстро вплелось в психику всего общества, что американский электорат проголосовал за президента, искалеченного вирусом полиомиелита. Это был Франклин Д. Рузвельт, живой символ и физической слабости, и неукротимой живости духа. Потребовалось глобальное событие и испытание физической мощи нации, - Вторая Мировая Война, - чтобы исцелить дух американской нации. Чувство героизма и национального единства, поддержанные неожиданным увеличением числа рабочих мест, восстановили гордость, силу и честь всего общества и каждого его члена в отдельности.</w:t>
        <w:br/>
        <w:t>К концу войны американская нация вновь заняла ведущую роль в мире. Фактически США стали лидером свободного мира, потому что они занялись развитием ядерного оружия - позиция, которая принесла Америке неимоверное чувство гордости и власть. Выздоровление национального духа было отражено в речи лучших ораторов страны, которые описывали свою вылечившуюся страну как "вновь стоящую на ногах". Вследствие такого сдвига в сознании, отражающего здоровое состояние духа нации, вирус полиомиелита был легко побежден. Дух и мировоззрение общества были несоизмеримо сильнее, чем вирус. И неслучайно Джонас Салк открыл вакцину против эпидемии в начале 50-х годов.</w:t>
        <w:br/>
        <w:t>Более современным примером такой же динамики является ВИЧ-инфекция. В США этот вирус в наибольшей степени распространен среди наркоманов, проституток и гомосексуалистов. В других странах, таких как Россия и в многочисленных африканских государствах, ВИЧ-инфекция процветает среди тех, качество жизни которых едва-едва обеспечивает их выживание. В Латинской Америке вирусом заражены в основном женщины среднего класса, чья мужья постоянно им изменяют. Они не геи, но занимаются сексом с другими мужчинами в качестве тренировки мужской силы "мачо". Носителей этого вируса, независимо от того, как они его приобрели, объединяет общее чувство, что их преследует собственная нация.</w:t>
        <w:br/>
        <w:t>Люди, ощущающие себя жертвами, воплощают чувство бессилия, существующее внутри общественного сознания, будь это беспомощность из-за отсутствия денег, низкого социального статуса или сексуальных предпочтений. Латиноамериканцы верят, что у них не хватает средств защиты. ВИЧ-инфицированные женщины, даже те, которые замужем за преуспевающими бизнесменами, не могут осудить поведение своих мужей, потому что в их обществе пока еще не ценится женский голос. С символической точки зрения, проникновение ВИЧ-инфекции в США - это подтверждение факта, что чувство жертвенности становится ведущим потоком. Энергия нашей страны ослабляется из-за того, что некоторые хотят чувствовать себя сильными за счет других, которые кажутся им менее важными. За этим естественно последуют заболевания нашей иммунной системы.</w:t>
        <w:br/>
        <w:t>Состояние здоровья энергии нашей первой чакры основывается на наших отношениях с энергией общества. Если мы ощущаем преследование со стороны общества, следует так обращаться с этим негативным восприятием, чтобы оно не привело к потере нашей энергии. Мы можем, например, заручиться терапевтической поддержкой, совершенствоваться в своей специальности, искать символическое значение происходящей с нами ситуации или проявить политическую активность и изменить взгляды общества. Подкармливая чувство горечи, мы замыкаем свою энергию в постоянный внутренний конфликт, который блокирует доступ исцеляющей силе священной истины Все Едины.</w:t>
        <w:br/>
        <w:t>Наши собственные семьи знакомят нас с жизнью "в мире". Они учат, что мир надежен или опасен, полон изобилия или управляется бедностью, образован или невежествен, то, что дает или то, что отнимает, и они передают нам свои восприятия мира и реальности, например, что эта жизнь - одно из многих воплощений, или что, кроме этой жизни, у нас больше ничего не будет. Мы наследуем отношение общества к другим религиозным, этническим и расовым группам. Общество "активирует" наши мыслительные процессы.</w:t>
        <w:br/>
        <w:t>Все, наверняка, знакомы с обобщениями вроде; "Все немцы очень аккуратны" или "Все ирландцы - классные рассказчики". Нам всем рассказывали, как выглядит Бог или Высший мир, и о том, как они взаимодействуют с нами. Нам говорили: "Не желай никому зла, потому что оно вернется к тебе обратно" или "Никогда не смейся ни над кем, потому что Бог может наказать тебя". Мы также впитали многочисленные "застывшие" убеждения, связанные с различием полов: "Мужчины умнее женщин" или "Все мальчики любят заниматься спортом, а все девочки обожают играть в куклы".</w:t>
        <w:br/>
        <w:t>Убеждения, которые мы наследуем от общества, являются переплетением правды и вымысла. Многие из них такие, как, например, "Убийство - это грех", содержат извечную мудрость; другим не достает этого качества, и они ограничены по своей сути и призваны разделять нации друг от друга, тем самым нарушая священную истину Все Едины. В процессе духовного развития мы встречаемся с необходимостью отказа от ложных взглядов этнической группы и сохранения истины.</w:t>
        <w:br/>
        <w:t>Наша духовная сила возрастает, когда мы начинаем видеть в противоречивых учениях общества более глубокий смысл. Каждый раз, когда у нас происходит сдвиг в сторону осознания, мы оказываем позитивное воздействие на наши энергетические и физиологические системы. Мы также вносим положительный вклад в энергетическое поле жизни - в глобальное сообщество. Думайте об этом процессе духовного взросления как о курсе "духовной гомеопатии".</w:t>
      </w:r>
    </w:p>
    <w:p>
      <w:pPr>
        <w:pStyle w:val="Normal"/>
        <w:spacing w:before="280" w:after="280"/>
        <w:jc w:val="center"/>
        <w:rPr>
          <w:color w:val="000000"/>
          <w:sz w:val="24"/>
          <w:szCs w:val="24"/>
        </w:rPr>
      </w:pPr>
      <w:r>
        <w:rPr>
          <w:b/>
          <w:bCs/>
          <w:color w:val="000000"/>
          <w:sz w:val="24"/>
          <w:szCs w:val="24"/>
        </w:rPr>
        <w:t xml:space="preserve">ЭНЕРГЕТИЧЕСКИЕ ПОСЛЕДСТВИЯ </w:t>
        <w:br/>
        <w:t>МОДЕЛИЙ ВЕРОВАНИЯ</w:t>
      </w:r>
    </w:p>
    <w:p>
      <w:pPr>
        <w:pStyle w:val="Normal"/>
        <w:spacing w:before="280" w:after="280"/>
        <w:rPr>
          <w:color w:val="000000"/>
          <w:sz w:val="24"/>
          <w:szCs w:val="24"/>
        </w:rPr>
      </w:pPr>
      <w:r>
        <w:rPr>
          <w:color w:val="000000"/>
          <w:sz w:val="24"/>
          <w:szCs w:val="24"/>
        </w:rPr>
        <w:t>Неважно, "истинны" ли семейные убеждения или нет, каждое из них превращает нашу энергию в акт созидания. Каждая мысль, каждое действие имеют прямое последствие. Когда мы разделяем с другими людьми взгляды и убеждения, мы участвуем в создании событий на энергетическом и физическом плане. Это творческое символическое проявление священной истины Все Едины. Когда мы поддерживаем чью-либо кандидатуру, и этот человек побеждает на выборах, мы чувствуем, что наша энергия и поддержка помогла; и мы так же ощущаем, что он представляет наши интересы, - это и является материальным проявлением силы единства истины Все Едины.</w:t>
        <w:br/>
        <w:t>Карл Юнг однажды заметил, что групповой ум - "самая низкая" форма осознания, потому что люди, вовлеченные в негативные коллективные действия, редко, а может, и никогда, принимают на себя ответственность за свои собственные поступки. Это теневая сторона первой истины. На самом деле, существует неписаное правило, по которому ответственность берет на себя лидер, а не последователи. Нюрнбергский процесс, состоявшийся после Второй Мировой войны, - классический пример границ общественной ответственности. Большинство нацистов, судимых за принятие участия в геноциде одиннадцати миллионов человек (шести миллионов евреев и пяти миллионов людей других национальностей) заявляли, что они всего лишь "подчинялись приказам". Без сомнения, в свое время они гордились тем, что выполняли поручения своего общества, но были совершенно не способны принять на себя ответственность на суде.</w:t>
        <w:br/>
        <w:t>Находясь под властью унифицированных убеждений, - истинных или ложных - трудно действовать отдельно от коллектива. Нас учат принимать решения, которые будут заранее одобрены нашим окружением, решения, вписывающиеся в рамки социальных приличий, отражающие его мировоззрение и даже манеру одеваться. Такое поведение символизирует единство воли одного человека с волеизъявлением всего коллектива. Находясь в обществе семьи или людей, с которыми мы чувствуем духовный, эмоциональный и физический комфорт, мы ощущаем прилив энергии. Такой союз укрепляет и расширяет границы нашей личной силы и развивает творческие способности, и это продолжается до тех пор, пока мы действуем в одном направлении с коллективом. Мы объединяемся для совместного творчества.</w:t>
        <w:br/>
        <w:t>В то же самое время внутри нас существует неугасающее желание исследовать наши собственные способности, развивать личную силу. Этим желанием движет стремление обрести осознание. Цель всего путешествия человечества - осознание своей энергии и умения ею управлять. Принципом этого путешествия является осознание ответственности за свои действия, идущей рука об руку с силой принятия решений.</w:t>
        <w:br/>
        <w:t>С точки зрения энергии процесс обретения сознания требует определенного запаса жизненных сил. Чрезвычайно трудно, а иногда даже болезненно приобретать собственный взгляд на мир и отказываться от тех убеждений, которые больше не способствуют личному росту. Изменения - естественное свойство жизни, и внутренние, и внешние перемены происходят постоянно. Изменяясь внутри, мы перерастаем определенные модели поведения и обращаем пристальное внимание на другие. Первыми аксиомами, которые мы ставим под сомнение, являются аксиомы нашего окружения, так как наше духовное развитие следует структуре нашей энергетической системы; мы проясняем свои принципы снизу доверху, начиная с самых первых и самых основных.</w:t>
        <w:br/>
        <w:t>Обретение собственного мировоззрения - духовная и биологическая потребность. Нашим физическим телам, разуму и духу необходимы новые идеи, чтобы развиваться. Некоторые социальные группы не осознают важность физических упражнений и здорового питания до тех пор, пока кто-нибудь не заболевает. Больному прописывают новый режим и более подходящую диету. В результате в сознание других членов коллектива встраивается совершенно новая программа, касающаяся необходимости более ответственно и осознанно подходить к вопросам питания и зарядки.</w:t>
        <w:br/>
        <w:t>С символической точки зрения жизненные кризисы сигнализируют, что необходимо освободиться от системы взглядов, которая больше не способствует нашему личному росту. Поворотные моменты, когда мы должны выбрать между стагнацией и изменениями, являются вызовами силы. Каждый новый перекресток, возникающий на горизонте, означает начало нового цикла перемен - неважно заключается ли он всего лишь в изменении режима питания или является новым духовным опытом. Перемены неизбежно приводят к расставанию с привычным окружением и переходом на новую стадию жизни.</w:t>
        <w:br/>
        <w:t>Многие люди, с которыми я познакомилась на своих семинарах, застряли между двумя мирами: старым миром, который они должны отпустить, и новым, куда они боятся входить. Нас всех привлекает идея стать "более осознанными", но в то же время она нас пугает, потому что в этом случае мы должны принять ответственность за самих себя - за состояние своего здоровья, карьерный рост, мысли и отношение к окружающему миру. Как только мы взяли на себя ответственность, хотя бы за одну область своей жизни, мы больше не сможем прикрываться "общественными доводами", чтобы оправдать свое поведение.</w:t>
        <w:br/>
        <w:t>В рамках общественного сознания не существует точного определения личной ответственности отдельного человека, поэтому, находясь в окружении коллектива, гораздо легче избежать ответственности за последствия принятых решений. Общественная ответственность распространяется, главным образом, на физическую сторону жизни своих членов, подразумевая, что за свое финансовое положение, социальные отношения и профессиональную занятость они отвечают сами. Коллектив не требует, чтобы его члены несли личную ответственность за унаследованную ими систему мировоззрения. Согласно коллективному рассудку, вполне приемлемо объяснение своих предубеждений следующим образом: "Все в моей семье думают также". Невероятно трудно отказаться от таких удобных ширм, вспомните, сколько раз вы говорили: "Все так делают, почему мне нельзя?" Подобная уловка - самая грубая форма священной истины Все Едины, и обычно она используется, чтобы увернуться от ответственности за непорядочное поведение, например, неуплаты налогов, адюльтера, и утаивания сдачи при расчете с покупателями. Духовно зрелые люди не прикрываются общественным оправданием своих поступков. Неуплата налогов превращается в намеренное хищение в особо крупных размерах. Адюльтер становится осознанным нарушением брачного договора, а утаивание сдачи приравнивается к магазинной краже.</w:t>
        <w:br/>
        <w:t>Часто необходимо сначала оценить силу своей привязанности к общественным предрассудкам, прежде чем приступать к лечению. Однажды ко мне обратился человек, по имени Гарольд. Он попросил оценить его состояние здоровья, сообщив, что в последнее время чувствует себя крайне истощенным. Когда я сделала сканирование, то обнаружила, что у него злокачественная опухоль ободочной кишки. Я спросила, делал ли он какие-нибудь анализы; поколебавшись мгновение, он ответил, что ему только что поставили диагноз: рак ободочной кишки. Он сказал, что нуждается в моей помощи, чтобы поверить в возможность исцеления. Часть его отчаянно пыталась разрушить семейное предубеждение по отношению к этому заболеванию: все члены этой семьи, у кого развивалась раковая опухоль, умирали, и никто, включая его самого, не верил, что рак можно вылечить. Мы обсудили несколько способов решения этой проблемы, в частности терапию, которая помогает людям выработать позитивное отношение к жизни посредством визуализации. Самым важным было то, что Гарольд почувствовал, что его зависимость от семейных предубеждений настолько же опасна, насколько опасна сама болезнь. В процессе исцеления Гарольд заручился терапевтической поддержкой, чтобы освободиться от сковывающих его семейных предубеждений. Ои намеревался использовать все доступные ему возможности.</w:t>
      </w:r>
    </w:p>
    <w:p>
      <w:pPr>
        <w:pStyle w:val="Style15"/>
        <w:jc w:val="center"/>
        <w:rPr>
          <w:b/>
          <w:b/>
          <w:bCs/>
          <w:sz w:val="36"/>
          <w:szCs w:val="36"/>
        </w:rPr>
      </w:pPr>
      <w:r>
        <w:rPr>
          <w:b/>
          <w:bCs/>
          <w:sz w:val="36"/>
          <w:szCs w:val="36"/>
        </w:rPr>
        <w:t>КАК БРОСИТЬ ВЫЗОВ</w:t>
        <w:br/>
        <w:t>ОТРАВЛЯЮЩЕЙ ВЛАСТИ РОДА</w:t>
      </w:r>
    </w:p>
    <w:p>
      <w:pPr>
        <w:pStyle w:val="Style15"/>
        <w:rPr/>
      </w:pPr>
      <w:r>
        <w:rPr/>
        <w:br/>
        <w:t>От нашего окружения мы узнаем, что такое преданность, честь и справедливость, - нравственные понятия, существенно важные для нормальной жизни и принятия личной и коллективной ответственности. Каждое из них выражает суть священной истины, скрытой в синтезе первой чакры, таинства Крещения и Сефиры Шекины. Каждое, однако, может стать и источником зла, если будет применяться в ограниченном контексте.</w:t>
        <w:br/>
        <w:br/>
      </w:r>
      <w:r>
        <w:rPr>
          <w:b/>
          <w:bCs/>
          <w:i/>
          <w:iCs/>
        </w:rPr>
        <w:t>Преданность</w:t>
      </w:r>
      <w:r>
        <w:rPr/>
        <w:br/>
        <w:br/>
        <w:t>Преданность - это инстинктивная потребность, неписаный закон, на который полагаются все члены одной группы, особенно в критические времена. Таким образом, она является частью энергетической системы коллектива и часто более влиятельна, чем любовь. Вы можете относиться преданно к члену семьи, даже если вы его не любите, и вы можете чувствовать симпатию к людям одной с вами этнической группы, даже если вы их не знаете лично. Ожидание лояльности со стороны своего коллектива имеет огромную власть над отдельным человеком, особенно когда у него проблемы из-за зависимости от кого-то или от чего-то, что является для него значимым.</w:t>
        <w:br/>
        <w:t>"Читая" молодого человека, жалующегося на хроническую усталость, у меня возникло ощущение, что его ноги находятся в его родном городе; его первая чакра в буквальном смысле транслировала энергию, исходящую из нижней половины тела, по направлению к его родине. Остальная часть энергии оставалась с ним там, где он в тот момент проживал; эта фрагментация являлась причиной хронической усталости. Когда я поделилась с ним своими впечатлениями, он сказал, что никогда не хотел уезжать из родного города, потому что его семья сильно зависела от него, но он был вынужден это сделать по просьбе фирмы. Я спросила, любит ли он свою работу, он сказал, что не очень. Я предложила ему расстаться с ней и вернуться домой. Два месяца спустя я получила от него письмо. Он написал, что через несколько дней после нашего с ним разговора, он подал в отставку и в течение недели уехал домой. Его усталость исчезла и, хотя он еще не нашел другую работу, чувствует себя просто замечательно.</w:t>
        <w:br/>
        <w:t>Преданность - замечательное качество, особенно если это осознанная преданность, лояльность, которая также полезна самому индивидууму, как его группе. Однако необходимо избавляться от крайних проявлений лояльности, которые ущемляют право защищать собственные интересы. Приведенная ниже история болезни служит примером грубого нарушения действия первой священной истины и неправильного толкования символического значения таинства Крещения.</w:t>
        <w:br/>
        <w:t>Тридцатидвухлетний Тонн - сын восточноевропейских иммигрантов. Ему было всего пять лет, когда его семья переехала в Штаты, и кроме него у родителей было еше шесть детей. В первые годы обустраивания своей жизни в ноной стране, родителям было очень сложно обеспечить семью всем необходимым, включая нормальное питание. Когда Тони исполнилось восемь лет, он устроился в местный кондитерский магазин, где ему давали разные мелкие поручения.</w:t>
        <w:br/>
        <w:t>Его семья была признательна мальчику за те лишние десять долларов, которые он еженедельно приносил домой. Через два месяца эта сумма увеличилась почти вдвое, и Тони гордился собой - он видел, что семья ценит его вклад в общий бюджет. Вскоре после этого хозяин магазина стал приставать к мальчику. Между ними зародились легкие физические отношения, но постепенно они переросли в тиранию со стороны педофила. Он настолько доминировал над Тони, что тот даже звонил ему каждый вечер с заверениями, что все по-прежнему остается их "маленькой тайной".</w:t>
        <w:br/>
        <w:t>Из-за двойной жизни психологическое состояние Тони стало очень неустойчивым. Он знал, что его постоянные встречи с "продавцом леденцов" были аморальными, но его семья теперь получала от него почти сто долларов в месяц. Наконец он отважился рассказать матери, - без излишних деталей, - что ему приходится делать, чтобы приносить домой такую зарплату. В ответ, мать запретила Тони, когда-либо еще упоминать об этом Она сказала, что семья рассчитывает на эти деньги.</w:t>
        <w:br/>
        <w:t>Тони оставался в магазине, пока ему не исполнилось тринадцать. Детское унижение сказалось и на годах учебы. Кое-как он продержался два года в старших классах, а в пятнадцать лет его выгнали из школы. Чтобы зарабатывать на жизнь, Тони устроился учеником строителя и одновременно начал пить.</w:t>
        <w:br/>
        <w:t>Алкоголь заглушал кошмарные воспоминания о сексуальных издевательствах и успокаивал нервную систему. Он пил каждый вечер после работы. К шестнадцати годам он стал мастером уличных драк и возмутителем спокойствия соседей. Местная полиция несколько раз забирала его в участок за вандализм и как зачинщика драк. Семья пыталась заставить его прекратить пить, но не смогла. Однажды, когда его друзья доставили Тони домой в пьяном виде, он стал кричать на своих родителей и братьев, изливая свою ярость за то, что никто из них не попытался освободить его от домогательств "продавца леденцов". Тони знал, что мать рассказала обо всем отцу, поскольку ему не разрешили уйти из магазина, родители запретили его братьям там появляться. Позже он осознал, что братья тоже были в курсе, но они относи-, лись к этому как к поводу посмеяться и полагали, что Тони получал удовольствие, когда над ним издевались. В возрасте двадцати пяти лет Тони открыл свою собственную небольшую фирму по ремонту домов. Следующие три года дела продвигались более-менее успешно. Все это время он продолжал пить, что привело к приступам паранойи, во время которых, казалось, что его окружают демоны, требующие, чтобы он убил себя. В двадцать девять он потерял и компанию, и дом. В качестве утешения Тони избрал алкоголь.</w:t>
        <w:br/>
        <w:t>Когда мы познакомились, он уже месяц работал на новом месте. Его наняли, чтобы отремонтировать соседний с моим дом, и наше знакомство было чисто случайным. Он давал указания своим рабочим, находясь в нетрезвом состоянии. Я сделала замечание по этому поводу, на что он ответил: "Вы бы тоже пили, если бы вас преследовали мои воспоминания". Я посмотрела на него и по положению его тела мгновенно поняла, что в детстве он подвергался сексуальным домогательствам. Я спросила его, не хочет ли он поговорить со мной о своем детстве. По какой-то причине он доверился мне, и мрачная тайна его жизни вырвалась наружу.</w:t>
        <w:br/>
        <w:t>После этого мы встречались еще несколько раз. Слушая его, я поняла, что боль, которую причинила ему семья, уклонившись от участия в его проблемах, была сильнее боли сексуального унижения. Более того, теперь его семья считала Тони законченным алкоголиком и ждала, когда он снова споткнется и разрушит все свои начинания. Боль, которую причиняло ему предательство родственников, разрушала его. Забавно, но Тони к тому времени уже простил торговца сладостями. Единственным незавершенным делом были его отношения с семьей.</w:t>
        <w:br/>
        <w:t>Два месяца спустя Тони по собственной инициативе решил пройти курс лечения алкоголизма. После завершения курса он вновь связался со мной и поделился положительными впечатлениями о терапевтических сеансах. Теперь он осознавал, что ему необходимо разобраться с негативными эмоциями, которые он испытывал по отношению к семье.</w:t>
        <w:br/>
        <w:t>В терапии примирение с самим собой в девяноста случаях из ста означает необходимость столкновения с людьми, с которыми у пациентов есть эмоционально незавершенные дела, и вскрытие застарелых болячек в их присутствии. В лучших случаях эти люди извиняются за нанесенный ими ущерб, и произойдет либо обновление отношений, либо их безболезненное завершение. Однако Тони понимал, что его родственники никогда не признаются, что предали его. Им будет даже неловко и неприлично выслушивать все подробности той давней истории. Они были эмоционально не способны услышать, что приходилось делать Тони, чтобы приносить в дом деньги. Поэтому вместо того, чтобы пытаться достучаться в наглухо забитую дверь, он обратился к молитве и курсу психотерапии.</w:t>
        <w:br/>
        <w:t>По истечении года трезвости и молитв, Тони сказал мне, что его гнев исчез. Я ему поверила. Он понял, что, возможно, это было для его родителей единственно правильным решением в тех условиях. Он занялся восстановлением отношений с родственниками, и поскольку дела его шли в гору, они с гордостью приняли его обратно. Для Тони это было символом их извинений перед ним.</w:t>
        <w:br/>
        <w:t>Тони смог пожелать добра своей семье и поблагодарить их за возможность раскрыть в себе источник силы. Его путь от остракизма к любви и принятию его семьей олицетворяет символическое значение таинства Крещения.</w:t>
        <w:br/>
        <w:t>Другой человек, Джордж, обратился ко мне, потому что на этом настояла его жена. Он отказался участвовать в семинаре, заявив, что будет лишь "сторонним наблюдателем, и лучше нам всем знать с самого начала, что во всех этих "фокус-покусах" заинтересована его жена, а не он".</w:t>
        <w:br/>
        <w:t>Я начала семинар с описания устройства энергетической системы человека. Джордж решал кроссворд. Во время той части лекции, в которой я рассказывала о связи между мировоззрением человека и состоянием его здоровья, он громко и выразительно фыркал, не отрываясь от своего занятия. В перерыве я предложила ему чашку кофе. "Может быть, я заинтересую вас напитком?" - спросила я, надеясь, что он поймет мой намек на то, что я предпочитаю, чтобы мои слушатели "держали глаза широко раскрытыми".</w:t>
        <w:br/>
        <w:t>После перерыва я обратилась к описанию первой чакры и природы влияния окружения на личность. Джордж на мгновение поднял голову. Сначала я подумала, что это воздействие "кофеина", но когда я перешла к обсуждению влияния, которое оказывает на физиологию ментальное программирование со стороны других людей, он спросил: "Вы хотите сказать, что все, что говорили мне мои предки, сидит во мне?" В его голосе сквозил сарказм, но, тем не менее, что-то из обсуждаемого явно задело его за живое.</w:t>
        <w:br/>
        <w:t>Я ответила, что, возможно, не все высказывания его родителей оставили след в его биологической системе, но некоторые все же присутствуют в нем. "Например, - сказала я, - помните ли вы, как чувствовали себя ваши родители, приближаясь к старости?" Я задала этот вопрос, поскольку Джорджу недавно исполнилось шестьдесят лет.</w:t>
        <w:br/>
        <w:t>В абсолютной тишине присутствующие ждали его ответа. Как только он понял, что все внимание обращено на него, он повел себя как ребенок и сразу надулся: "Я не знаю. Никогда об этом не думал".</w:t>
        <w:br/>
        <w:t>Подумайте об этом сейчас, - предложила я и повторила вопрос. Жена Джорджа сдвинулась на краешек стула, желая ответить за него. Я бросила на нее взгляд, говорящий: "Даже и не думайте это делать", - и она вновь откинулась на спинку сиденья.</w:t>
        <w:br/>
        <w:t>- Я не знаю, что сказать. Мои родители всегда говорили мне: работай усердно и копи деньги, чтобы обес</w:t>
        <w:br/>
        <w:t>печить себя в старости.</w:t>
        <w:br/>
        <w:t>- А когда вы намерены постареть? - спросила я.</w:t>
        <w:br/>
        <w:t>Джордж не смог ответить на этот вопрос, и я перефра зировала его.</w:t>
        <w:br/>
        <w:t>- Когда состарились ваши родители?</w:t>
        <w:br/>
        <w:t>- Когда им исполнилось шестьдесят, конечно.</w:t>
        <w:br/>
        <w:t>- Следовательно вы решили, что постарели, когда</w:t>
        <w:br/>
        <w:t>вам исполнилось шестьдесят?</w:t>
        <w:br/>
        <w:t>"Все стареют к шестидесяти", - ответил Джордж. - Такова жизнь. Поэтому мы и уходим на пенсию в шестьдесят лет, потому что стареем.</w:t>
        <w:br/>
        <w:t>Послеобеденное занятие началось с обсуждения высказываний Джорджа. Он рассказал, что всегда полагал, что старость "отсчитывается" с шестидесяти лет, потому что об этом постоянно твердили его родители, ни один из которых не дожил и до семидесяти.</w:t>
        <w:br/>
        <w:t>Мы говорили о том, как отстраниться от убеждения, которое больше не является для нас аксиомой, но, тем не менее, имеет над нами "власть". К всеобщему удивлению, включая меня и свою жену, Джордж мгновенно уцепился за идею, как будто это была игрушка, с которой ему разрешили поиграть. "Вы хотите сказать, что, если я сумею, выражаясь вашим языком, оторваться от внушенного мне родителями убеждения, оно больше не будет оказывать на меня влияние?" - спросил он.</w:t>
        <w:br/>
        <w:t>Кульминационный момент наступил, когда Джордж повернулся к жене и сказал: "Я больше не хочу быть старым, а ты?" Она начала смеяться и одновременно плакать, и это продолжалось весь семинар. Я до сих пор не могу понять, почему до Джорджа так быстро "дошел" смысл учения. Я редко встречаю людей, которые настолько же быстро и прочно схватывают суть чего-либо, как это сделал он, осознав, что стареет лишь потому, что всю жизнь считал, что старость наступит, как только ему исполнится шестьдесят лет. С того времени он стал наслаждаться жизнью, прислушиваясь к собственным внутренним ощущениям, а не руководствуясь общественным мнением.</w:t>
      </w:r>
    </w:p>
    <w:p>
      <w:pPr>
        <w:pStyle w:val="Style15"/>
        <w:jc w:val="center"/>
        <w:rPr>
          <w:b/>
          <w:b/>
          <w:bCs/>
        </w:rPr>
      </w:pPr>
      <w:r>
        <w:rPr>
          <w:b/>
          <w:bCs/>
        </w:rPr>
        <w:t>Честь</w:t>
      </w:r>
    </w:p>
    <w:p>
      <w:pPr>
        <w:pStyle w:val="Style15"/>
        <w:rPr/>
      </w:pPr>
      <w:r>
        <w:rPr/>
        <w:t>Любую социальную группу связывает не только понятие преданности, но и понятие чести. Кодекс чести каждой такой группы - это сплетение религиозных и этнических традиций и ритуалов. Ритуалы, например Крещение, выполняют функцию энергетического подсоединения новых членов к общей духовной энергии группы. Чувство коллективной чести излучает внутри нас силу, выстраивает наши кровные и этнические связи и учит тому, что нужно уметь держать слово и поступать честно и достойно.</w:t>
        <w:br/>
        <w:t>Честь обычно не считается составным компонентом здоровья, однако, я пришла к пониманию, что наличие чести существенно влияет на физиологическое состояние человека, и ее значимость сравнима со значимостью любви. Чувство чести делится могущественной и позитивной энергией с нашими духовной и биологической системами, а также иммунной и опор но-двигательной системами. Не имея чести, индивидууму трудно, а может быть совсем невозможно достойно постоять за себя, потому что у него нет ощущения границ своего поведения, и, следовательно, он не доверяет ни себе, ни другим людям.</w:t>
        <w:br/>
        <w:t>Чувство чести - это то, чему учит социальная группа своих членов в отношении ритуала Брака. Одна женщина, последняя из рода, рассказывала: "Когда мой отец умирал, он потребовал от меня клятвы, что я рожу ребенка. Я сказала ему, что еще не нашла человека, за которого я бы хотела выйти замуж. Его последние слова были: "выходи за кого угодно - главное продолжи наш род".</w:t>
        <w:br/>
        <w:t>Поведение супругов передает следующим поколениям определенные этические стандарты. Адюльтер запрещен; но поскольку родители, тем не менее, изменяют друг другу, дети получают разрешение вести себя так же, когда подрастут. Отец должен поддерживать свою семью, если он не выполняет свои обязанности, у детей записывается в подсознание весьма расплывчатое и непонятное понимание обязательства и ответственности. Нужно с уважением относиться к другим людям, но если родители не уважают друг друга, то их дети вырастают непочтительными. В отсутствии моральной устойчивости поведения, в обществе появляются индивидуумы, неспособные создать себе стабильную жизнь.</w:t>
        <w:br/>
        <w:t>Нужно уметь давать и держать свое слово - неважно, себе или другим. Нужно также верить себе в том, что вы способны завершить начатое и уважать свои обязательства. Когда вы не доверяете себе, вам кажется, что все и все вокруг вас временно и хрупко, поскольку именно таким вы ощущаете себя. Один человек заявил мне: "Я не хочу жить так, как жили мои родители, они всегда лгали Друг другу- о мне кажется, что я унаследовал эту черту, и что если я попаду в определенные обстоятельства, то буду вести себя таким же образом". Отсутствие чести у отдельного человека выходит за границы его окружения и влияет на все общество в целом.</w:t>
        <w:br/>
        <w:t>Я познакомилась с Сэмом на своем семинаре, где он открыто поделился со всеми историей своей жизни. Он вырос в бедности, без отца. Он отчаянно хотел быть лидером, даже если это было лидерство в банде, и это стало для него синонимом понятия чести. Он зарабатывал почти $75000 в неделю, как главный поставщик наркотиков. У него была команда "сотрудников", которая помогала ему в сделках с особо крупными суммами денег.</w:t>
        <w:br/>
        <w:t>Однажды в своей машине он включил радио и попал на ток-шоу. Он протянул руку, чтобы поменять канал, и в это время гостья студии заговорила о существовании ангелов. Она сказала, что у каждого человека есть ангел-хранитель, и что эти ангелы наблюдают сверху за всем, что мы делаем. Как Сэм сказал позже: "Я не хотел больше слушать эту чушь, но внезапно я вспомнил, как моя бабушка рассказывала мне о том же самом. Когда я вырос, я все забыл, и только эта радиопередача вновь напомнила мне о моем ангеле-хранителе".</w:t>
        <w:br/>
        <w:t>Сэм ехал на встречу, связанную с доставкой крупной партии наркотиков, и в это время его поразила мысль о том, что его ангел видит то, что он сейчас делает. "Все, о чем я думал весь тот день, было: когда я умру, как я объясню, почему я занимался наркотиками, чтобы обеспечить себе жизнь?"</w:t>
        <w:br/>
        <w:t>Впервые в жизни Сэм почувствовал, что у него возникла проблема, с которой он не знал как справиться. "Я хочу сказать, что слишком много парней зависело от моих денег. Я не мог им просто сказать: "Эй, послушайте, нам нужно все поменять сейчас, потому что там наверху сидят ангелы, они смотрят на нас, и нам нельзя их сердить. Мои ребята были крутыми, и я просто не знал, как выбраться из этой ситуации".</w:t>
        <w:br/>
        <w:t>Однажды ночью, как раз несколько дней спустя после радиопередачи, Сэм врезался в фонарный столб и сильно повредил себе ноги и нижнюю часть спины. Его "сотрудники" заверили, что будут продолжать заниматься его делами, но Сэм посчитал, что авария -- это его шанс изменить направление жизни. Его доктора сказали ему, что восстановление функционирования ног потребует долгого времени, и что у него могут остаться хронические боли до конца его жизни. Сэм начал читать книги о лечении нетрадиционными методами - и об ангелах.</w:t>
        <w:br/>
        <w:t>"У меня было чувство, что, если я пообещаю не возвращаться на улицу, я смогу вылечить свои ноги. Я сказал своим парням, что я больше не смогу выдерживать давление, и по какой-то причине они мне поверили. Возможно, они хотели получить мою долю, а меня это устраивало. Я поменял место жительства сразу, как только смог, и начал новую жизнь".</w:t>
        <w:br/>
        <w:t>Вскоре Сэм стал встречаться с другой "группировкой" - молодыми людьми, которые собирались по вечерам по соседству. Это были ребята из Христианской Ассоциации Молодежи. Он посвятил свою жизнь тому, чтобы помочь другим людям избежать тех ошибок, которые он совершил сам. "Те деньги, которые я сейчас зарабатываю, - ничто, по сравнению с моими прежними заработками, но поверьте мне: это не имеет никакого значения. Когда я вижу ребятишек, и они рассказывают мне о своих желаниях, я говорю им, что все возможно, потому что знаю, что это правда. Я говорю им о необходимости гордиться всем, чем они занимаются, а иногда я рассказываю им об их ангелах. Ребятишки помогают мне чувствовать, что у меня есть цель в жизни. У меня никогда не было такого ощущения раньше, и я хочу вам сказать, что от этого я получаю такой кайф, какой не дает ни один наркотик, который я когда-либо продавал. Впервые в жизни я знаю, что это за чувство - быть до глубины своей души и гордиться, что вы являетесь тем, кто вы есть". Он стал лидером другой "тусовки", вдохновителем детей, с которыми работает.</w:t>
        <w:br/>
        <w:t>Сэм хромает, но все же он ходит. Иногда он шутит: "Кто бы мог подумать, что я буду устойчивее держаться с хромой ногой?" У него все еще бывают "больные дни", как он их называет, но его отношение к жизни - бесконечная радость. Он вдохновляет каждого, с кем общается и излучает чувство самоуважения, которое происходит из любви к жизни. Я не сомневаюсь, что его исцелению способствовало то, что он нашел свою цель жизни.</w:t>
      </w:r>
    </w:p>
    <w:p>
      <w:pPr>
        <w:pStyle w:val="Style15"/>
        <w:jc w:val="center"/>
        <w:rPr>
          <w:b/>
          <w:b/>
          <w:bCs/>
          <w:sz w:val="27"/>
          <w:szCs w:val="27"/>
        </w:rPr>
      </w:pPr>
      <w:r>
        <w:rPr>
          <w:b/>
          <w:bCs/>
          <w:sz w:val="27"/>
          <w:szCs w:val="27"/>
        </w:rPr>
        <w:t>Справедливость</w:t>
      </w:r>
    </w:p>
    <w:p>
      <w:pPr>
        <w:pStyle w:val="Style15"/>
        <w:rPr/>
      </w:pPr>
      <w:r>
        <w:rPr/>
        <w:t>Наше окружение знакомит нас с концепцией справедливости: обычно это закон "око за око", или "поступайте с другими так, как вы хотите, чтобы они поступали с вами", или закон кармы "что уйдет, то и придет". Общественная справедливость поддерживает социальный порядок, что может быть суммировано следующим образом; справедливо жаждать отмщения за вред, нанесенный без причины; справедливо делать все необходимое, чтобы защитить себя и свою семью; справедливо помогать другим членам семьи защищать себя и мстить. Несправедливо рисковать любым членом семьи ради личной выгоды; несправедливо не выполнять просьбы своего окружения; несправедливо помогать тому, кого общество считает угрозой. Страх очернить семью жестко контролирует каждого ее члена.</w:t>
        <w:br/>
        <w:t>Когда член социальной группы находит что-либо ценное, другие члены автоматически участвуют в "разделе энергии". Необычным поведением будет отказ от своей доли, если член вашей же социальной группы достиг определенного статуса. "Что есть имя?" - иногда мы скептически спрашиваем. На самом деле за именем кроется многое - энергия гордости или стыда, излучаемая первой чакрой. Грубое нарушение справедливости внутри социальной группы может привести к потере энергии и у отдельного члена этой группы; отток может быть настолько сильным, что у человека возникнет чувство постоянной неуверенности и проблемы в общении и налаживании отношений с другими людьми.</w:t>
        <w:br/>
        <w:t>Общество обычно полагает, что существует "человечески разумная" причина, объясняющая, почему происходит так, как происходит. Такие убеждения приводят к слезам. Некоторые люди тратят годы, пытаясь обнаружить "причину" определенных болезненных событий в своей жизни; если они не могут найти удовлетворительный довод, они заканчивают жизнь в тумане - неспособные двигаться дальше и неспособные отпустить прошлое. Хотя закон социальной группы необходим для поддержки общественного порядка, он не является отражением высшего разума. Рассматривая таинство Крещения, можно найти духовный выход из ловушки человеческой справедливости. Если мы будем воспринимать социальные обстоятельства как "задуманные" для того, чтобы продвигать наше духовное развитие, а не обеспечивать материальный комфорт, мы сможем увидеть, что все негативные события являются существенными для нашего личного роста, а не наказаниями за наши действия.</w:t>
        <w:br/>
        <w:t>Когда социальная справедливость затрудняет наше духовное продвижение, необходимо освободиться от ее влияния на нашу силу выбора. Этот вызов - один из самых трудных вызовов, связанных с первой чакрой, потому что он часто требует физического расставания с семьей или группой людей, с которыми у нас были тесные связи.</w:t>
        <w:br/>
        <w:t>Патрик был удивительно очаровательным человеком. На моих семинарах он флиртовал с каждой женщиной, которая появлялась на расстоянии десяти футов от него. Каждый, кто был с ним знаком, считал, что это радостный, теплый и любящий человек. Работая врачом скорой помощи, он был также одаренным рассказчиком. Когда он делился своими жизненными историями, он гипнотизировал других участников семинара. Лишь немногие замечали, что у Патрика были хронические боли в ногах и нижней части спины. Он не мог высидеть всю лекцию, ему приходилось время от времени вставать и потягиваться. Он слегка прихрамывал.</w:t>
        <w:br/>
        <w:t>Все полагали, что Патрик в приватном общении был таким же легким, каким он казался на публике, несмотря на то, что он был родом из Северной Ирландии, известной своими бесконечными религиозными и экономическими проблемами, и что он, возможно, повидал в жизни больше, чем люди с огнестрельными ранениями и жертвы автокатастроф, попавшие в приемную скорой помощи.</w:t>
        <w:br/>
        <w:t>Однажды утром мы с Патриком встретились за завтраком, и он попросил меня оценить состояние его здоровья, сделав это с большим трудом. Я поинтересовалась его возрастом, и, когда я находилась в том смещенном состоянии, которое позволяет видеть, он нервно спросил: "Насколько глубоко вы можете видеть?" В ту же секунду у меня возникло видение того, что он находился на военной службе и что его постоянная боль в ноге - это следствие жестокого избиения.</w:t>
        <w:br/>
        <w:t>"Почему у меня создается впечатление, что вы ведете двойную жизнь - наполовину в военной организации, наполовину, работая в больнице? Вы являетесь членом какой-то милитаристской группировки?"</w:t>
        <w:br/>
        <w:t>Тело Патрика мгновенно одеревенело, и на лице появилось выражение отчуждения. Из теплого, любящего человеческого существа он превратился в ледяного незнакомца, и я поняла, что переступила опасную границу. Он ответил: "В моем мире нужно быть готовым защищать себя", - явно ссылаясь на затяжные конфликты в Северной Ирландии. Но у меня сразу же возникло ощущение, что его энергия связана не с защитой, а с агрессией. Я сказала: "Полагаю, что именно ваше взаимодействие с промилитаристской организацией является причиной вашей неспособности вылечить хроническую боль в ноге. По-моему, вам необходимо ограничить или вообще прекратить отношения с этой группой".</w:t>
        <w:br/>
        <w:t>Он ответил: "Некоторые вещи возможны, некоторые нет. Нельзя расстаться с историей, неважно, как сильно мы этого желаем. Нельзя одним движением изменить ход событий. Месть влечет за собой еще большую месть; сегодня ранены мои ноги, завтра это будут ноги другого. Это путь дураков, но если вы встали на него, вы уже никогда не сможете с него сойти".</w:t>
        <w:br/>
        <w:t>Мы помолчали некоторое время, а потом он сказал: "Мне нужно уйти. Мы уже достаточно говорили". Я думала, что он хочет покинуть столовою, но, на самом деле, он ушел с семинара, и больше я его не видела.</w:t>
        <w:br/>
        <w:t>Не могу сказать, приходилось ли Патрику когда-либо убивать, но я точно знаю, что бремя двойной жизни было причиной невозможности излечения его болезни. Он был не в состоянии разорвать отношения со своей "военной общиной", несмотря на то, что платил за это своим здоровьем, и даже несмотря на постоянный конфликт между собственным чувством справедливости и атмосферой праведной мести, которая окружала его.</w:t>
        <w:br/>
        <w:t>Урок первой чакры заключается в том, что только настоящая справедливость освящена небом. Я сама поняла глубину этого урока, когда оценивала состояние здоровья одной женщины, больной раком. Читая ее состояние, я увидела картину распятия. Это не было связано с ее религиозными убеждениями, скорее это относилось к переживаниям по поводу "предательства Иуды", совершенного ею.</w:t>
        <w:br/>
        <w:t>Размышляя над значением этого видения, я поняла, что "предательство Иуды" - архетипное переживание. Оно несет в себе следующий смысл: человеческий рассудок и чувство справедливости в определенный момент подводят нас, и у нас не хватает силы реорганизовать события в нашей жизни и переделать все согласно нашим желаниям. Урок Иуды заключается в том, что ошибочно доверять человеческой мере справедливости, что мы должны полагаться на Божественное разумение. Нужно верить, что жизнь управляется согласно Высшей справедливости, даже если мы этого не видим. Мы должны пытаться удержаться от чувства горечи и не считать себя жертвами, если нас предают, или мы не в состоянии получить желаемое, как это было в случае с женщиной, у которой развился рак, вследствие переживания по поводу предательства. Нужно верить, что мы не жертвы и что болезненный опыт - это вызов, знак, что нам необходимо понять, во что мы верим. Классической иллюстрацией такого вызова является история Эрика.</w:t>
        <w:br/>
        <w:t>Я познакомилась с Эриком несколько лет назад на семинаре в Бельгии. Он тихо сидел на протяжении всего занятия, а когда оно закончилось, вызвался отвезти меня в Амстердам. Я очень устала и хотела спать, но, когда мы сели в машину, он сказал: "Позвольте мне рассказать вам о себе". Такая перспектива была для меня настолько же желанна, насколько желанна соринка в глазу. Тем не менее, я ответила: "Хорошо, я вся - внимание". И по сей день я благодарна ему за настойчивость.</w:t>
        <w:br/>
        <w:t>Жизнь Эрика круто изменилась за десять лет до нашей с ним встречи. Два его деловых партнера, с которыми он пытался провернуть несколько рискованных сделок, неожиданно заявили, что больше не желают с ним работать. Поскольку их было двое против одного, он ничего не мог сделать. Они предложили ему следующие условия: он забирает свою долю, равную $35000 наличными, или все имущество фирмы, которое было, по сути, практически бесполезным.</w:t>
        <w:br/>
        <w:t>'в состоянии замешательства Эрик покинул офис и направился домой. Когда он пришел, то сказал жене: "Мне нужно с тобой кое о чем поговорить", на что она ответила: "Мне тоже нужно с тобой кое о чем поговорить. Я хочу развестись. Я встретила другого человека".</w:t>
        <w:br/>
        <w:t>Эрик повернулся ко мне: "Все мои партнеры заявили о желании расстаться со мной в один и тот же день. Я был так ошеломлен, что, несмотря на свой атеизм, я пришел к выводу, что только небеса могли так сильно смешать карты. Той ночью я решил помолиться. Я сказал Богу: "Если за всем этим стоишь ты, поговори со мной. Я последую любому направлению, которое ты мне укажешь".</w:t>
        <w:br/>
        <w:t>"Ночью мне приснился сон. Во сне я вел машину через Альпы, была страшная буря. Дороги обледенели, и мне приходилось нажимать на тормоз, чтобы машина не скользила. В один момент я чуть было не потерял управление, но все обошлось. Наконец, я перебрался на ту сторону гор, непогода стихла, снова сияло солнце, дорога была сухой и надежной. Я доехал до маленького коттеджа, где в окошке светилась зажженная для меня свеча, и горячий ужин ждал на столе".</w:t>
        <w:br/>
        <w:t>Наутро я решил принять предложение своих партнеров и взять себе ненужный хлам - кошачью еду, продажей которой занималась наша компания, поскольку во сне я вел ягуар. Они были обрадованы моим выбором, полагая, что сэкономили $35000. Я был уверен, хотя не знал почему, что, принимая это предложение, мне необходимо отпустить и их, и свою жену без негативных эмоций. Мне нужно было пожелать им счастливого пути, хотя по иронии судьбы, они думали, что это они избавляются от меня. Вскоре после этого, несколько удачных случаев помогли моей маленькой фирме встать на ноги, хотя, как и предсказывал сон, это были тяжелые времена. Но я знал, что все получиться, поэтому не унывал.</w:t>
        <w:br/>
        <w:t>Сегодня у меня одна из самых преуспевающих компаний в Бельгии, и большую часть времени я трачу на проворачивание различных рискованных сделок. Я женился на самой прекрасной женщине в мире, которая является моим подлинным партнером в каждом значении этого слова. Теперь я никогда не планирую результаты своих действий - только Бог может знать все заранее. Каждое утро я начинаю с молитвы, благодаря Всевышнего за то, что он помог мне изменить жизнь, потому что у меня самого никогда не хватило бы мужества расстаться с теми тремя людьми. Теперь, когда я встречаю людей, чья жизнь перевернута с ног на голову, я говорю им: "Бог ведет вас. Не о чем беспокоиться. Я знаю это наверняка".</w:t>
        <w:br/>
        <w:t>Все приведенные выше случаи - отличные примеры ситуаций, попадая в которые, мы можем познать истину - Все Едины. Духовная сила сефиры Шекины и таинства Крещения, слитая воедино с энергией первой чакры, дает нам чувство интуиции, помогает жить друг с другом и развиваться. Следующая ступень нашего развития включает в себя исследование второй чакры и священной истины Уважайте друг друга.</w:t>
      </w:r>
    </w:p>
    <w:p>
      <w:pPr>
        <w:pStyle w:val="Style15"/>
        <w:rPr/>
      </w:pPr>
      <w:r>
        <w:rPr/>
        <w:t> </w:t>
      </w:r>
    </w:p>
    <w:p>
      <w:pPr>
        <w:pStyle w:val="Style15"/>
        <w:jc w:val="center"/>
        <w:rPr>
          <w:b/>
          <w:b/>
          <w:bCs/>
        </w:rPr>
      </w:pPr>
      <w:r>
        <w:rPr>
          <w:b/>
          <w:bCs/>
        </w:rPr>
        <w:t>ВОПРОСЫ ДЛЯ САМОКОНТРОЛЯ</w:t>
      </w:r>
    </w:p>
    <w:p>
      <w:pPr>
        <w:pStyle w:val="Style15"/>
        <w:rPr/>
      </w:pPr>
      <w:r>
        <w:rPr/>
        <w:br/>
        <w:br/>
        <w:t>1. Какие модели мировоззрения вы унаследовали от своих родителей?</w:t>
        <w:br/>
        <w:t>2. Какие из них, все еще имеющие над вами власть, вы считаете теперь бесполезными?</w:t>
        <w:br/>
        <w:t>3. Какие у вас есть суеверия? Сила каких из них преобладает над здравым смыслом?</w:t>
        <w:br/>
        <w:t>4. Есть ли у вас кодекс чести? Что он из себя представляет?</w:t>
        <w:br/>
        <w:t>5. Вы когда-нибудь пытались "договориться" со своей совестью? Если да, пытались ли вы это исправить?</w:t>
        <w:br/>
        <w:t>6 Есть ли у вас невыясненные вопросы с членами вашей семьи? Если да, то перечислите причины, которые</w:t>
        <w:br/>
        <w:t>препятствуют восстановлению нормальных отношений.</w:t>
        <w:br/>
        <w:t>7 Перечислите все благодеяния вашей семьи по отношению к вам.</w:t>
        <w:br/>
        <w:t>8. Если у вас есть дети, перечислите, какие качества вы бы хотели им привить?</w:t>
        <w:br/>
        <w:t>9. Какие этнические, общественные традиции и ритуалы вы поддерживаете?</w:t>
        <w:br/>
        <w:t>Ю. Опишите те качества вашей социальной группы, которые вы бы хотели укрепить и развить в себе.</w:t>
      </w:r>
    </w:p>
    <w:p>
      <w:pPr>
        <w:pStyle w:val="Style15"/>
        <w:jc w:val="center"/>
        <w:rPr>
          <w:b/>
          <w:b/>
          <w:bCs/>
          <w:sz w:val="36"/>
          <w:szCs w:val="36"/>
        </w:rPr>
      </w:pPr>
      <w:r>
        <w:rPr>
          <w:b/>
          <w:bCs/>
          <w:sz w:val="36"/>
          <w:szCs w:val="36"/>
        </w:rPr>
        <w:t>Глава 2</w:t>
        <w:br/>
        <w:t>Вторая Чакра</w:t>
        <w:br/>
        <w:t>Сила Отношений</w:t>
      </w:r>
    </w:p>
    <w:p>
      <w:pPr>
        <w:pStyle w:val="Style15"/>
        <w:rPr/>
      </w:pPr>
      <w:r>
        <w:rPr/>
        <w:t>Вторая чакра - это чакра Партнерских отношений. Ее энергия активируется в возрасте семи лет. В этом возрасте дети начинают взаимодействовать друг с другом и с взрослыми, становятся более независимы от родителей и ближайшего окружения. Благодаря этим новым отношениям, развивается их индивидуальность, формируются связи и происходит первоначальное исследование силы выбора. На этой стадии смещается акцент энергии с подчинения авторитету первичного окружения на раскрытие силы других отношений, удовлетворяющих личные, физиологические потребности. Несмотря на то, что вторая чакра относится к нижним, излучая энергию внешних сил, ее воздействие обладает могущественной силой.</w:t>
        <w:br/>
        <w:t>Местонахождение: В районе между нижней частью брюшной полости и пупком.</w:t>
        <w:br/>
        <w:t>Энергетическая связь с физическим телом: Половые органы, толстый кишечник, нижние позвонки, таз, бедра, аппендицит, мочевой пузырь.</w:t>
        <w:br/>
        <w:t>Энергетическая связь с эмоциональным/ментальным телами: Эта чакра резонирует с нашей потребностью в отношениях с другими людьми и потребностью управлять до определенного предела, динамикой нашего окружения. Все связки и привязанности, при помощи которых мы осуществляем контроль над внешней стороной наших жизней, такие, как авторитет других людей или деньги, соединены с нашими физическими телами и энергетическим полем именно через вторую чакру. Болезни, происходящие из области этого энергетического центра, активируются боязнью потерять контроль. Рак простаты или яичников, хронические боли в пояснице и артрит - это лишь несколько заболеваний из длинного списка проблем, связанных с энергией второй чакры. Сопутствующие менопаузе горячие приливы и депрессии - это нарушение функционирования организма, тоже имеющее к ней отношение. Рак матки -- результат неиспользования творческой энергии и направления ее в мертвые отношения.</w:t>
        <w:br/>
      </w:r>
      <w:r>
        <w:rPr>
          <w:i/>
          <w:iCs/>
        </w:rPr>
        <w:t>Символическая связь (через восприятие):</w:t>
      </w:r>
      <w:r>
        <w:rPr/>
        <w:t xml:space="preserve"> Энергия этой чакры позволяет нам осознать себя личностью и способствует установлению защитного психологического поля. В процессе постоянной траты энергии на взаимодействия с внешним миром и его соблазнами - такими, как секс деньги, вещи, от которых мы зависим, - энергия здорового эгоизма, излучаемая второй чакрой, помогает нам продолжать общаться с миром, не "продавая" себя; это энергия самодостаточности, инстинкт выживания.</w:t>
        <w:br/>
      </w:r>
      <w:r>
        <w:rPr>
          <w:i/>
          <w:iCs/>
        </w:rPr>
        <w:t xml:space="preserve">Связь с сефирой/пгаинством: </w:t>
      </w:r>
      <w:r>
        <w:rPr/>
        <w:t>Вторая чакра соотносится с сефирой Иесод, символизирующей фаллос, мужскую энергию воспроизводства. Она также содержит в себе энергию "соглашения". Воспроизводящая сила является одновременно и биологической, и духовной: она выражает желание производить потомство и облекать идеи в физическую оболочку. Таинство Причастия резонирует с энергией второй чакры, символизируя связи, которые создаются между людьми, "преломление хлеба".</w:t>
        <w:br/>
      </w:r>
      <w:r>
        <w:rPr>
          <w:i/>
          <w:iCs/>
        </w:rPr>
        <w:t>Основные страхи:</w:t>
      </w:r>
      <w:r>
        <w:rPr/>
        <w:t xml:space="preserve"> Боязнь потерять контроль, опасение управления со стороны других людей, боязнь подавляющей силы обстоятельств, проявлениями которых являются: зависимость, изнасилование, предательство, импотенция, финансовый крах, уход партнера. Сюда также относится страх потерять контроль над физическим телом.</w:t>
        <w:br/>
      </w:r>
      <w:r>
        <w:rPr>
          <w:i/>
          <w:iCs/>
        </w:rPr>
        <w:t>Основные проявления силы:</w:t>
      </w:r>
      <w:r>
        <w:rPr/>
        <w:t xml:space="preserve"> Достаточное количество жизненной силы, необходимое, чтобы обеспечить физическое и финансовое выживание; инстинкт "сражайся или сдавайся"; способность рисковать; способность восстанавливаться после потери партнера, имущества, места работы, денег; дар принимать решения, касающиеся личной жизни и профессионального роста.</w:t>
        <w:br/>
      </w:r>
      <w:r>
        <w:rPr>
          <w:i/>
          <w:iCs/>
        </w:rPr>
        <w:t xml:space="preserve">Священная истина: </w:t>
      </w:r>
      <w:r>
        <w:rPr/>
        <w:t>Уважайте друг друга. Применяется по отношению к нашим взаимодействиям с любыми проявлениями жизни. С точки зрения нашего духа, все отношения, которые мы устанавливаем с другими людь-ми, начиная с самых поверхностных, и заканчивая самыми интимными, имеют одну цель - помочь нам в нашем духовном развитии. Некоторые из них болезненны, так как мы обычно не стремимся узнать о себе правду и столкнуться с собственной ограниченностью. Мы нуждаемся в "запланированных" встречах с нашими недостатками.</w:t>
        <w:br/>
        <w:t>Синтез энергий сефиры Иесод, таинства Причастия и второй чакры символизирует, что все отношения - это ниспосланные нам свыше испытания. Они помогают нам увидеть наши достоинства и недостатки. Каждый союз, от отношений внутри дома до отношений в ходе предвыборной кампании, представляет духовную ценность, каждый помогает нам расти. Понять эту истину станет гораздо легче, если мы отстранимся от собственных суждений о том, кто обладает для нас ценностью, а кто нет, и научимся уважать всех и все, с чем мы сталкиваемся на протяжении нашей жизни.</w:t>
        <w:br/>
        <w:t>Энергия второй чакры имеет двойственную природу. Единая энергия первой чакры, представленная общинным разумом, разделяется на две противоположные силы второй чакры. Существуют различные названия этих сил: инь и янь, анима и анимус, мужской и женский пол, солнце и луна. Признание важности этих противоположностей - ключ к решению вопросов, связанных со второй чакрой. Синтез энергий сефиры Иесод, таинства Причастия с двойственной энергией второй чакры призван помочь нам понять, что мы "притягиваем" к себе именно те отношения, которые могут содействовать нашему познанию себя. Такие известные пословицы, как "Подобное притягивается" или "Когда ученик готов, приходит учитель", подтверждают, что невидимый нам режиссер следит за тем, чтобы нужные люди и обстоятельства появлялись в нужные моменты. Вызов второй чакры заключается в том, чтобы научиться осознанно взаимодействовать с другими людьми: т.е. основывать союзы с теми, кто способствует нашему духовному росту, и отпускать те отношения, которые уже ничего не могут нам дать.</w:t>
        <w:br/>
        <w:t>Естественные науки признают существование энергии второй чакры в виде закона причины, и следствия (на каждое действие есть равное и противоположное противодействие), и закона притяжения (противоположно заряженные частицы притягиваются). Примененные к природе взаимоотношений, эти законы означают, что мы излучаем энергетические волны, притягивающие противоположных нам в чем-то людей, чтобы мы у них чему-то научились. Нет ничего случайного; еще до зарождения каких-либо отношений мы уже открыли им дверь с помощью вырабатываемой нами энергии. Именно это делает изучение дуализма второй чакры таким восхитительным. Следовательно, чем более сознательными мы станем, тем больше мы сможем управлять энергией второй чакры - отношениями с окружающим нас миром.</w:t>
      </w:r>
    </w:p>
    <w:p>
      <w:pPr>
        <w:pStyle w:val="Style15"/>
        <w:jc w:val="center"/>
        <w:rPr>
          <w:b/>
          <w:b/>
          <w:bCs/>
        </w:rPr>
      </w:pPr>
      <w:r>
        <w:rPr>
          <w:b/>
          <w:bCs/>
        </w:rPr>
        <w:t>СИЛА ВЫБОРА</w:t>
      </w:r>
    </w:p>
    <w:p>
      <w:pPr>
        <w:pStyle w:val="Style15"/>
        <w:rPr/>
      </w:pPr>
      <w:r>
        <w:rPr/>
        <w:t>Энергия второй чакры помогает нам эволюционировать "за спиной" коллективной энергии. Выбор рождается противоположностями, и двойственность второй чакры бросает нам вечный вызов: принимать решения в мире сплошных противоположностей, положительных и отрицательных энергетических зарядов. Каждое решение, которое мы принимаем, добавляет едва уловимый ручеек к общему потоку энергии вселенной, осознания всего человечества.</w:t>
        <w:br/>
        <w:t>Управление силой выбора со всеми ее духовными и творческими составляющими, - суть человеческого существования. Все духовные учения призваны вдохновить нас и помочь понять, что сила выбора превращает дух в материю, слова в дела. Выбор - это и есть само творчество.</w:t>
        <w:br/>
        <w:t>Наши выборы вплетают наш дух в события, и именно поэтому основные духовные традиции базируются на следующем изречении: принимай мудрые решения, потому что каждое твое решение - духовное творчество, за которое мы несем ответственность. Любой выбор, в котором вы уверены, одобрен Высшими силами - "вера, величиной с горчичное зернышко, способна сдвинуть горы". И любой выбор, принятый из страха, оскверняет энергию.</w:t>
        <w:br/>
        <w:t>Природа выбора загадочна, и мы никогда не можем уверенно предсказать исход того или иного решения.</w:t>
        <w:br/>
        <w:t>Основной урок второй чакры касается парадоксальной природы выбора: что на первый взгляд кажется верным - может быть ошибочным, что кажется хорошим - может закончиться плохим. Сначала все идет как по маслу, а потом неожиданно наступает хаос.</w:t>
        <w:br/>
        <w:t>Еще один парадокс заключается в том, что в то время, как энергия второй чакры вынуждает нас контролировать наши жизни, урок этой же чакры заключается в том, что мы не можем этого сделать. Мы - и физические, и духовные существа, и если материальный мир не поддается контролю, наша задача - совершенствовать внутренние реакции на его проявления, наши мысли и эмоции.</w:t>
        <w:br/>
        <w:t>Тем не менее, мы все вращаемся в никогда не останавливающемся, на первый взгляд, беличьем колесе разочарований, пытаясь управлять из этого колеса своей жизнью. Мы находимся в бесконечных поисках одного единственного решения, которое наведет порядок в нашей жизни, оградит нас от перемен до тех пор, пока мы установим полный контроль над всеми и всем. Приведет ли нас к этому правильный выбор профессии? Правильный выбор партнера? Правильный выбор места жительства? Находясь в постоянных поисках этого правильного выбора, мы придаем физическую оболочку своему страху перед переменами, которые и являются жизнью. Пытаясь найти того единственного человека или любой другой объект, который принесет нам вечное спокойствие, стабильность, любовь и здоровье, мы пренебрегаем подлинной силой, которая находится "за нашими глазами", а не перед ними. Истина, заключенная в двойственной природе второй чакры, такова: "Неважно, что мы выбираем: способность влиять на исход событий кроется в причинах нашего выбора".</w:t>
        <w:br/>
        <w:t xml:space="preserve">Вызов второй чакры заключается в том, чтобы понять, что заставляет нас делать тот или иной выбор. Пытаясь разгадать эту тайну, мы также познаем природу нашего духа. Направляет ли вас страх или вера? Все наши решения содержат энергию или первого, или второго, и исход любого решения в некоторой степени отражает этот страх или веру. Такая природа выбора "гарантирует", что мы не сможем убежать ни от себя, ни от наших решений. </w:t>
      </w:r>
    </w:p>
    <w:p>
      <w:pPr>
        <w:pStyle w:val="Style15"/>
        <w:rPr/>
      </w:pPr>
      <w:r>
        <w:rPr/>
        <w:t xml:space="preserve">  </w:t>
      </w:r>
    </w:p>
    <w:p>
      <w:pPr>
        <w:pStyle w:val="Style15"/>
        <w:jc w:val="center"/>
        <w:rPr>
          <w:b/>
          <w:b/>
          <w:bCs/>
        </w:rPr>
      </w:pPr>
      <w:r>
        <w:rPr>
          <w:b/>
          <w:bCs/>
        </w:rPr>
        <w:t>ВЫБОР И ОТНОШЕНИЯ</w:t>
      </w:r>
    </w:p>
    <w:p>
      <w:pPr>
        <w:pStyle w:val="Style15"/>
        <w:rPr/>
      </w:pPr>
      <w:r>
        <w:rPr/>
        <w:br/>
        <w:t>Энергия второй чакры чрезвычайно подвижна, потому что призвана творить. Она также отвечает за вопросы физиологического выживания: секс, власть, деньги, длительность отношений. Когда мы решаем пробивать себе дорогу в этом мире, внутренний спор между верой и страхом оказывается погребенным под нагромождением многочисленных насущных вопросов, решением которых и занимается наш мозг: смогу ли я заработать на хлеб? Смогу ли я выйти замуж? Смогу ли я позаботиться о себе?</w:t>
        <w:br/>
        <w:t>Теневую сторону второй чакры составляют наши наиболее распространенные страхи: страх изнасилования, предательства, разорения и бедности, одиночества, импотенции, неспособности позаботиться о себе. Каждый из этих страхов имеет над нами власть, руководит нашими поступками в течение всей жизни. В Библии они называются "ложными богами".</w:t>
        <w:br/>
        <w:t>Чтобы понять, что нами движет, - разоблачить своих "ложных богов" - нам необходимы взаимоотношения с другими людьми. Для создания любой связи мы тратим некоторое количество энергии или личной силы. Когда начало отношений положено, мы спрашиваем себя, часто подсознательно: эта связь дает или забирает энергию? Где заканчиваюсь я, и где начинается другой человек? Где моя сила, и где сила моего партнера? Не иду ли я сам с собой на компромисс в обмен на безопасность, деньги или социальный статус? Эти вопросы выказывают вполне здоровый интерес нашей сущности, тем не менее, многие люди решают их путем конфронтации: или я, или ты; мое или твое; хорошо или плохо; проигравший или выигравший; правильно или неверно; богатый или бедный.</w:t>
        <w:br/>
        <w:t>Символически эти конфликты отражают отношения большинства людей с Богом: Моя власть или Твоя, - Ты действительно ведешь меня, или мне придется все делать самому? И даже если за всем стоит провидение божье, как мне узнать, какие решения принимать? Этот конфликт веры проявляется в каждом нашем союзе.</w:t>
        <w:br/>
        <w:t>Парадокс в том, что нашим вызовом является умение управлять этими противоборствующими энергиями, осознавая свое изначальное единство со всем во вселенной. Мы вступаем на этот путь, начав исследовать природу конфликта партнерских отношений: отношения порождают конфликт, конфликт порождает проблему выбора, проблема выбора порождает действия, действия порождают еще больший конфликт. Можно вырваться из этого круга, приняв решения, выходящие за рамки двойственности выбора и кажущихся различий между нами и другими людьми, между нами и Богом. До тех пор, пока мы будем пытаться подчинить себе других и не вспомним, что эти люди - зеркала, отражающие нам наши качества, мы будем сами с собой враждовать. Поняв, что мы все состоим в одних и тех же символических союзах, мы сможем примирить разногласия. И в этом заключается символическое значение таинства Причастия.</w:t>
      </w:r>
    </w:p>
    <w:p>
      <w:pPr>
        <w:pStyle w:val="Style15"/>
        <w:jc w:val="center"/>
        <w:rPr>
          <w:b/>
          <w:b/>
          <w:bCs/>
          <w:sz w:val="36"/>
          <w:szCs w:val="36"/>
        </w:rPr>
      </w:pPr>
      <w:r>
        <w:rPr>
          <w:b/>
          <w:bCs/>
          <w:sz w:val="36"/>
          <w:szCs w:val="36"/>
        </w:rPr>
        <w:t>ВЫЗОВ УПРАВЛЕНИЯ СОЗИДАЮЩЕЙ ЭНЕРГИЕЙ</w:t>
      </w:r>
    </w:p>
    <w:p>
      <w:pPr>
        <w:pStyle w:val="Style15"/>
        <w:rPr/>
      </w:pPr>
      <w:r>
        <w:rPr/>
        <w:br/>
        <w:t>Энергия второй чакры испытывает потребность творить, "создавать твердь земную", вносить коррективы в ход событий. Энергия творчества, в отличие от вдохновения, - свойства седьмой чакры, - по своей сути привязана к физическому миру, иными словами, заземлена. Она отвечает за наши основные инстинкты выживания и интуицию, равно как за желание писать музыку, картины, стихи, создавать архитектурные памятники и исследовать устройство природы и человека. Наша творческая энергия также втягивает нас в постоянный внутренний диалог между полярно различными половинками себя, отвечает за нашу склонность к конфликтам и вынуждает нас находить внешних партнеров для разрешения своих противоречий.</w:t>
        <w:br/>
        <w:t>Энергия творчества выбивает нас из привычного образа мыслей и повторяющихся моделей поведения. Привычка - это ад, за который цепляются люди, надеясь остановить изменчивое течение жизни. Но творческая энергия бросает вызов неповоротливости привычки. Эти две силы, повторение и творчество, не ладят между собой и ссорятся внутри нас, заставляя включиться в конфликт и навести порядок с помощью своей личной</w:t>
        <w:br/>
        <w:t>силы.</w:t>
        <w:br/>
        <w:t>Энергия второй чакры один из основных источников,</w:t>
        <w:br/>
        <w:t>дающих нам силу справляться с ежедневными трудностями, она предлагает нам творческие решения ментальных, материальных и духовных вопросов. Блокируя эту энергию, мы способствуем появлению импотенции, бесплодия, вагинальных инфекций и депрессий. Мы также мешаем своему духовному созреванию, как будто говоря: "Я не хочу ничего видеть, ничего понимать, не желаю включаться в процесс обучения". Если позволить энергии творчества течь свободно, она будет постоянно изменять очертания наших жизней и раскрывать смысл вещей в большей степени, чем смогли бы мы, действуя самостоятельно.</w:t>
        <w:br/>
        <w:t>Женщина по имени Кейт связалась со мной по поводу диагностики после гибели ее мужа в автомобильной катастрофе. Она осталась с двумя детьми и минимальными средствами к существованию, у нее не было ни образования, ни каких-либо навыков. Кейт сказала, что у нее просто не осталось энергии, чтобы жить.</w:t>
        <w:br/>
        <w:t>Мне, как впрочем, и самой Кейт, было ясно, что у нее депрессия. Во время обследования я обнаружила опухоль в яичнике, о существовании которой молодая женщина еще не подозревала. Мы поговорили о необходимости освобождаться от прошлого и двигаться вперед, но такой вызов показался ей не по силам. Я попросила Кейт обратиться к врачу и сделать анализы, а также выполнить одно маленькое задание, которое бы символизировало ее намерение измениться - ей нужно было представить, как новая энергия входит в ее жизнь. Неудивительно, что у нее начала развиваться опухоль. Она потеряла не только партнера, но и направление жизни, и столкнулась с проблемой выживания. Выживание - это то, чем занимается вторая чакра.</w:t>
        <w:br/>
        <w:t>Символом возрождения Кейт выбрала цветы, которые она посадила перед домом. Сажая каждый цветок, она говорила: "Я сажаю новое начало для себя и моих детей". Она постоянно работала над тем, чтобы вернуть свою энергию из прошлого в настоящее. Она отказывалась предаваться воспоминаниям о прежней жизни, когда у нее был муж. Кейт также сделала анализы, которые показали наличие у нее опухоли в яичнике. Врач сказал, что это не представляет серьезной угрозы, но необходимо время от времени проверяться. К своим ежедневным медитациям с цветами она добавила еще одну фразу: "Я выпалываю опухоль из своего тела".</w:t>
        <w:br/>
        <w:t>Через шесть недель к ней стали приходить идеи, связанные с увеличением своего дохода. Кейт всегда хорошо справлялась с домашними делами, например, шитьем и приготовлением пищи, но никогда раньше не рассматривала это как возможность заработать. Вскоре после этого ей позвонила приятельница, которая повредила запястье, и попросила Кейт помочь ей выполнить заказ - сшить костюмы для театральной постановки.</w:t>
        <w:br/>
        <w:t>Кейт с радостью согласилась, пошла в театр, получила инструкции и вернулась домой с замерами и тканью. Разглядывая модели, она подумала, что было бы неплохо их слегка изменить. Кейт позвонила костюмеру, и та дала согласие на все нововведения. Костюмы оказались удачными, и у Кейт появилось много заказов и от других театров.</w:t>
        <w:br/>
        <w:t>Вскоре она открыла собственный магазин и ателье. Дела пошли в гору. Ее опухоль рассосалась. Своим знакомым, страдающим нехваткой творческой энергии, Кейт советовала "сажать цветы".</w:t>
        <w:br/>
        <w:t>Ее история - яркий пример того, как наша творческая энергия может указать нам путь, о котором мы даже и не подозревали, и увеличить силу позитивных решений. Творческая мысль обладает собственным энергетическим полем и способна подгонять события, чтобы донести до нас нужную идею. История Кейт также раскрывает роль энергии сефиры Иесод - потребности творить - и таинства Причастия - излучаемой нами силой притяжения - в нашей жизни они приходят на помощь как раз тогда, когда мы в этом больше всего нуждаемся.</w:t>
        <w:br/>
        <w:t>Поскольку энергия творчества самая подвижная и, тем не менее, очень могущественная, одним из ее "вызовов является умение осознанно ею управлять. Чаще всего мы используем творческую способность, обдумывая что-либо, но иногда она присутствует и в нашем взаимодействии с другими людьми. Например, можем ее применить в разговоре, представив кое-какие детали в выгодном для нас свете; или при манипулировании другими чтобы добиться желаемого. Это примеры негативного использования энергии. Сплетни и манипулирование истощают вторую чакру.</w:t>
        <w:br/>
        <w:t>Источником негативных поступков и негативных мыслей является страх до такой степени, что наш страх предательства может привести к предательству нас самих. Вера всегда приводит к осуществлению того, во что мы верим, неважно, является ли это положительным или отрицательным. Если мы верим в свои страхи, - предательство друга, жестокость партнера или обман продавца - мы разрушаем окружающую среду и, в первую очередь, подрываем доверительные с ней отношения.</w:t>
        <w:br/>
        <w:t>Когда нас ведет страх, мы легко попадаем в сети "ложных богов". Соблазнившись на предлагаемые ими удовольствия, мы отрекаемся от власти над собой в их пользу: испорченные отношения, внешний источник денег или безопасности, зависимость от наркотиков или алкоголя - вот к чему это может привести. Находясь под гипнотической силой страха, мы не в состоянии думать или поступать разумно, потому что страх отравляет источник энергии творчества - вторую чакру. В буквальном и переносном смысле, она является каналом рождения. Хотя так же, как и новорожденные дети, новорожденные идеи обладают собственным энергетическим полем, страх может погубить их в раннем младенчестве. Некоторые люди боятся разрешить своим мыслям - или новым отношениям - "дышать", что является, однако, необходимым условием их успешного развития. Они пугаются, к примеру, когда их мысль вырастает, и они либо обращаются к другим за поддержкой и оценкой, либо "заявляют авторские права" на нее - полагая, что раз они ее "породили", значит все и все, так или иначе с ней связанное, должно контролироваться ими. Оба варианта поведения часто приводят к энергетической смерти идеи, вследствие удушающей заботы со стороны авторитарного или боязливого родителя.</w:t>
        <w:br/>
        <w:t>Джон посещал мои семинары, потому что хотел с помощью интуиции обнаружить новое направление в своей карьере. Он рассказал, что его окружение всегда хотело, чтобы он основал свою собственную видеокомпанию. Когда ему исполнилось сорок, Джон решил, что пришло время действовать - "сейчас или никогда". Он нашел двух партнеров, вместе они составили бизнес-план и стали искать инвесторов. Во время периода планирования отношения между ними были просто замечательными. Они горели творческой энергией и чувствовали, что отмечены судьбой, - что из предчувствия превратилось в уверенность, когда они нашли пять инвесторов.</w:t>
        <w:br/>
        <w:t>Однако инвестиции неожиданно настроили их друг против друга. Вместо того, чтобы помочь перейти к воплощению мечты, деньги изменили настроение Джона. Он стал намекать, что все идеи принадлежат ему и, следовательно, он должен принимать все последующие решения. Раздоры сильно истощили творческий потенциал компании, и шесть месяцев спустя, потратив значительную часть начального капитала, им пришлось признать, что они прогорели. Они объявили себя банкротами и, окончательно разругавшись, расстались. Джон обвинял в провале своих партнеров, считая, что они это сделали из зависти к нему.</w:t>
        <w:br/>
        <w:t>Присущий второй чакре творческий потенциал может стать и потенциалом конфликтов. Священная истина этой чакры: Уважайте Друг Друга содержит в себе огромную духовную энергию и решение подобного вызова. Когда мы действуем в соответствии с этой истиной, мы открываем в себе и других самые лучшие качества. С символической точки зрения, энергии сефиры Иесод и таинства Причастия должны использоваться для прославления другого человеческого существа: проявляется ли это через добрые слова или признании его равноправия. Творчество - это форма причастия, объединяющая жизненную энергию людей для достижения каких-то общих целей. Способность к творчеству часто сравнивают с посевом семян, что также является еще одной метафорой, на этот раз по отношению к фаллической энергии сефиры Иесод.</w:t>
        <w:br/>
        <w:t>Джон не смог признать тот факт, что его партнеры тоже были талантливы и амбициозны. Вместо уважения и желания с ними работать, он почувствовал угрозу. Когда я исследовала его состояние, надеясь помочь ему понять, в чем причина его страха, я считала, что самым большим страхом в его жизни является страх импотенции, и что он ассоциирует сексуальную, равно как и финансовую, и творческую, несостоятельность с разделением власти. В то же время его привлекала идея совместного творчества. Такого рода противоречие можно легко снять при помощи терапии, однако Джон отказался от курса лечения. Он сказал, что, по его мнению, в каждом деле должен быть только один лидер и что его проблемы решатся, когда он найдет группу талантливых людей, принимающих его правила. "Терапия - сказал он, - не сможет изменить мое мнение, следовательно, в ней нет никакого проку". До тех пор, пока Джон не захочет бросить вызов своим убеждениям, он будет продолжать заключать сделки, обреченные на провал. Он ушел с семинара с твердым намерением найти новую команду, которой он мог бы руководить.</w:t>
        <w:br/>
        <w:t>Энергетические и физиологические аборты, причиной которых является страх, имеют эмоциональные и физиологические последствия. У женщин, делающих такие операции из-за того, что их мужья отказались от них или от ребенка или они сами боятся, что не смогут обеспечить ему нормальные условия существования, могут быть нарушения функционирования репродуктивной системы - рак матки, например. Однажды Норман Шили попросил меня проконсультировать одну пациентку с обильными вагинальными кровотечениями без видимой на то причины. Оценив ее энергетическое состояние, я отметила для себя, что женщина сделала два аборта, и оба не по своему желанию. Я спросила Нормана: "Рассказала ли она тебе об абортах?" Он обратился к пациентке с вопросом о том, как она относится к этим операциям и почему не упомянула о них. У нее произошел эмоциональный срыв, и тяжесть вины и горя, давившая на ее в течение нескольких лет, вылилась наружу. Эти травмы и были причиной ее кровотечений.</w:t>
        <w:br/>
        <w:t>Женщины, с которыми я общалась, и которые добровольно согласились на операцию, не испытывали никакой вины по этому поводу. Наоборот, уверенность в том, что тот момент был не подходящим для рождения ребенка, и что они сделали правильный выбор, помогла им жить спокойно и дальше. Одна женщина рассказала, что перед операцией она совершила ритуал, чтобы послать сообщение духу ребенка, которого она носила. Она сказала ему, что не может обеспечить хорошие условия для его развития. Ока была убеждена, что послание дошло по адресу, потому что на следующую ночь после аборта ей приснилось, что дух ребенка пришел к ней и сказал: "Все в порядке".</w:t>
        <w:br/>
        <w:t>Энергетические аборты, а также аборты идеи или проекта, происходят гораздо чаще, чем физиологические и могут случиться как с женщинами, так и с мужчинами. Они точно также могут оставить огромные эмоциональные и телесные шрамы. Они также могут привести к различным физиологическим заболеваниям, включая бесплодие. Многие деловые женщины, занятые рождением своей карьеры, часто не способны забеременеть. Некоторые мужчины, находящиеся в аналогичной ситуации, подвержены заболеваниям предстательной железы и испытывают трудности с потенцией.</w:t>
        <w:br/>
        <w:t>Один человек рассказал мне, что в свое время вложил много времени, энергии и денег в планирование нового предприятия. Поскольку у него не хватало средств, он обратился за помощью к нескольким своим знакомым. Будучи уверен в их поддержке, он продолжал разрабатывать план. Через несколько месяцев, потраченных на выяснение всех деталей, он снова обратился за помощью, но на этот раз ему все отказали. Его творение не появилось на свет, и он был глубоко расстроен. Несколько лет он носил в себе "мертвый" план, как мертвый плод. В конце концов, у него развился рак ободочной кишки, от чего он и умер. Его потребность дать жизнь новому существу, присущая и мужской, и женской душе, явилась причиной его страданий.</w:t>
        <w:br/>
        <w:t>Другой человек рассказал, что его жена однажды сделала аборт, не сказав ему об этом ни слова, поскольку она полагала, что это касалось только ее. Когда он узнал об этом, то негативная энергия - гнев и вина- вошла в его организм. В результате он стал импотентом: его тело отказалось дать жизнь еще одному человеческому существу.</w:t>
      </w:r>
    </w:p>
    <w:p>
      <w:pPr>
        <w:pStyle w:val="Style15"/>
        <w:jc w:val="center"/>
        <w:rPr>
          <w:b/>
          <w:b/>
          <w:bCs/>
          <w:sz w:val="36"/>
          <w:szCs w:val="36"/>
        </w:rPr>
      </w:pPr>
      <w:r>
        <w:rPr>
          <w:b/>
          <w:bCs/>
          <w:sz w:val="36"/>
          <w:szCs w:val="36"/>
        </w:rPr>
        <w:t>ВЫЗОВ УПРАВЛЕНИЯ СЕКСУАЛЬНОЙ ЭНЕРГИЕЙ</w:t>
      </w:r>
    </w:p>
    <w:p>
      <w:pPr>
        <w:pStyle w:val="Style15"/>
        <w:rPr/>
      </w:pPr>
      <w:r>
        <w:rPr/>
        <w:br/>
        <w:t>Секс и наше к нему отношение представлены на энергетическом плане вибрациями второй чакры. Сексуальность - это первозданная сила, сила, способная создавать прочные связи и интимный союз с другим человеком для совместного зарождения и поддержания новой жизни. Наличие полового партнера и семьи, с детьми или без, означает для нас, взрослых, стабильность. В понятие жизненный партнер входит и партнер того же пола, что и мы. Разрушение социальных ограничений, сдерживавших ранее людей в строго очерченных рамках и разрешенных формах сексуального самовыражения, позволило отдельным индивидуумам находить партнеров, отвечающих их потребностям, и гомосексуальная община получила возможность получить определенный статус и обрести достоинство внутри гетеросексуального мира.</w:t>
        <w:br/>
        <w:t>Вторая чакра отвечает за желание и способность создавать жизнь. Процесс беременности и рождения объединяют дуалистические силы обоих людей в самый крепкий союз.</w:t>
        <w:br/>
        <w:t>Помимо залога продолжения жизни, секс - это поле для самовыражения, способ заявить о потребности в комфорте, физически соприкасаясь с окружающим нас миром. Сексуальность - связующее звено между нами, и нашими телами, и физическими потребностями, и потенциалом для исследования эротического и чувственного аспекта нашей жизни. Эротика - это форма физического и эмоционального, а также духовного освобождения. Почему духовного? Эротическое представление, по своей природе, является столкновением, в котором мы сбрасываем с себя физическую оболочку, чтобы в полной мере получить удовольствие от человеческого общения. Исследуемая, без ложного чувства стыда, энергия эротики способна поднять человеческое тело и дух до ощущения экстаза, иногда переходящего в измененные состояния осознания.</w:t>
        <w:br/>
        <w:t>Женщины - это реальные заземленные примеры модели сотворения, в которой энергия становится материей через стадии зачатия, вынашивания плода и разрешения от бремени. Жизненный цикл женщины представляет естественный цикл развития сексуальной энергии. Для большинства женщин, например, кундалини, или сексуально-духовная энергия, начинает подниматься в возрасте сорока лет. Поднимаясь, она активирует чакры, через которые проходит. Любой неразрешенный вопрос, связанный с нижними чакрами, даст о себе знать во время менопаузы. У женщин, которые ограничивали себя в сексуальных удовольствиях, заблокированная энергия кундалини или неиспользованная сексуальность может проявиться в виде горячих приливов. Неиспользованная творческая энергия или творческие конфликты могут быть также проявлены в виде приливов.</w:t>
        <w:br/>
        <w:t>Если женщине меньше сорока лет, у нее могут быть проблемы с менструацией, и постмгнструальный синдром является классическим индикатором того, что у нее есть проблемы с восприятием себя как женщины, ее ролью в обществе и ожиданием общества от нее конкретных действий. Большинство проблем с кровотечениями и нерегулярностью цикла часто происходят от слишком большого количества эмоциональных стрессов, смешанных с убеждениями в том, что человек не властен над своими жизненными выборами, что его выборы определяются другими. Сильные кровотечения происходят, когда женщина стесняется открыть своей семье или обществу потребность в сексуальном удовольствии или другие нужды, связанные с сексом. Например, она может желать получать удовольствие, но чувствует себя виноватой или не способна попросить об этом. Она может даже не осознавать существование этого внутреннего конфликта.</w:t>
        <w:br/>
        <w:t>Проблемы, связанные со способностью к оплодотворению, зависят от того, что внутри женщины "есть ребенок"; заболевания маточных труб отражают не залеченные детские раны или наличие неиспользуемой энергии. Прохождение яйцеклеток может быть заблокировано, потому что внутренняя сущность женщины недостаточно созрела или выросла, или исцелилась и не чувствует себя способной к оплодотворению. Энергетическая проблема такого характера может являться причиной заболеваний женской репродуктивной системы Одна часть женщины остается в претубертатном периоде из-за ее нерешительности, часто неосознаваемой, и неготовности к продолжению рода, или это может означать, что она еще сама "не вылупилась из яйца".</w:t>
        <w:br/>
        <w:t>Энергии кундалини являются противоположными энергиями души и тела. Они вьются вокруг позвоночника начиная от его основания в районе первой чакры, и заканчивая в области короны над головой, образуя спирали вокруг всех семи чакр. Йога кундалини учит нас управлять этой энергией и принимать полученный опыт, духовное экстатическое состояние, достигаемое через жесткую дисциплину по отношению к собственной сексуальной энергии. Вместо обычного освобождения сексуальной энергии через физический оргазм, духовная практика кундалини йоги направляет эту энергию вверх по позвоночнику, и кульминация наступает, когда она соединяется с Божественностью. Многочисленные мистики говорили, что испытывали измененные состояния осознания во время глубокого медитативного погружения, включающего в себя расслабление через оргазм.</w:t>
        <w:br/>
        <w:t>Эмоционально окрашенный половой акт обычно приводит к оргазму, и высвобождение энергии высокого напряжения важно для физического, ментального и психологического здоровья. Оргазм - это один из самых приятных способов освобождения от энергетических остатков, которые мы накапливаем во время обычного общения. Упражнения и творчество - другие наиболее известные способы освобождения энергии. Однако, если человек не выпускает энергию, она накапливается в организме и без осознанного контроля может привести к негативным реакциям, от депрессии до насилия, В то же время иногда случаются спонтанные выбросы энергии кундалини. Когда-то я бы фыркнула, если бы мне сказали, что сексуальный контакт приводит к духовной связи. Но истины, заключенные в кундалини и тантрических учениях, проявились для меня в следующей истории.</w:t>
        <w:br/>
        <w:t>Я познакомилась с Линдой несколько лет назад, во время вечеринки у нашего общего друга. У меня были предменструальные боли, и я спросила Линду, нет ли у нее аспирина, небрежно заметив: "Ну, вы знаете, как это бывает". Она ответила: "Нет, не знаю. У меня никогда не было менструаций". Видя на моем лице выражение недоверия, она сказала: "Я не шучу. Вы можете посмотреть мое состояние, если хотите". Что я и сделала.</w:t>
        <w:br/>
        <w:t>Я сразу поняла, что у Линды была операция по удалению матки, но мое видение было особенным: передо мной стоял образ ребенка, которому делали операцию. В то же время у меня было другое видение - интенсивной сексуальной энергии, свободно текущей через ее вторую чакру, - что редко встречается у женщин, не имеющих репродуктивных половых органов. Я поделилась своими впечатлениями с Линдой и призналась в своем смущении,</w:t>
        <w:br/>
        <w:t>Улыбаясь, Линда подтвердила, что у нее действительно была эта операция. Остальные картинки тоже встанут на свои места, заверила она меня, когда она расскажет историю своей жизни.</w:t>
        <w:br/>
        <w:t>Линда и ее муж Стив были влюблены друг в друга в старшей школе. Это были ранние 60-е, и в те дни сексуальные отношения между подростками были большой редкостью. Линда призналась, что она боялась того момента, когда ее отношения со Стивом перерастут в интимные, потому что в шестнадцать лет ей поставили диагноз: недоразвитие репродуктивных органов (это объясняет, почему у меня возник образ ребенка). У нее не могло быть нормального менструального цикла, а о беременности не могло быть и речи. Линда была смущена своим состоянием и держала это в секрете от Стива, потому что боялась, что, если он узнает о ее неспособности рожать детей, он не женится на ней, поскольку она была "ненормальной" женщиной. Он даже, может быть, не считал бы ее сексуально привлекательной. Она не знала, сможет ли когда-нибудь иметь интимную близость с мужчиной, но она очень хотела выйти замуж за Стива.</w:t>
        <w:br/>
        <w:t>В старших классах ей понравилось играть на лютне. В качестве подарка по случаю окончания школы Стив сделал для нее лютню и подарил ей после выпускного вечера. Той ночью они занимались любовью. Она не рассказала ему о своем секрете, боясь, что он обнаружит какие-то отклонения в ее поведении.</w:t>
        <w:br/>
        <w:t>Когда они занимались любовью, Линда начала тяжело дышать, но не от страсти, а из страха. Одновременно она повторяла молитву, прося Бога разрешить им быть вместе до конца их жизней. В тумане любовной страсти и духовной лихорадки она почувствовала, как энергия из ее тела устремилась к Стиву. Она почувствовала, что они со Стивом стали одной энергетической системой. В этот момент Линда была убеждена, что они поженятся, несмотря на то, что она не могла родить ребенка.</w:t>
        <w:br/>
        <w:t>Однако через неделю после этой великолепной ночи, Стив заявил, что он хочет немного пожить своей жизнью. Неожиданность его заявления вкупе с их новыми отношениями убедила Линду в том, что он уезжает, потому что ему не понравилось ее сексуальное поведение. Он решил расстаться с ней, думала она, и отъезд из города был его способом сказать ей об этом. Они расстались.</w:t>
        <w:br/>
        <w:t>Четыре года спустя они поженились с разными людьми. Интересно, что свадьбы обоих были в один и тот же месяц. Линда намеревалась сделать свой брак лучшим поступком ее жизни, но она никогда не переставала любить Стива. Фактически, к тому времени, как она вышла замуж, ее больше не заботила мысль, что ее неспособность родить ребенка или вести нормальную сексуальную жизнь как-то повлияет на любого мужчину, включая собственного мужа. Через полтора года после свадьбы ей сделали операцию по удалению матки, поскольку у нее начала развиваться опухоль.</w:t>
        <w:br/>
        <w:t>И Линда, и Стив после свадьбы уехали из родного города. Оба брака длились пять лет, и каким бы невероятным это ни казалось, они оба развелись в одно и то же время. В один и тот же месяц они вернулись в родной город. Они не контактировали друг с другом все это время, а так же с бывшими общими друзьями.</w:t>
        <w:br/>
        <w:t>После того, как Линда вернулась домой, у нее начались финансовые проблемы, и ей пришлось заложить все свои вещи, включая драгоценную лютню, последнюю память о Стиве. Два часа спустя, после того, как Линда вышла из ломбарда, туда зашел Стив, чтобы заложить драгоценности. Он сразу заметил лютню. Когда ему сказали, что владелец инструмента только что вышел из магазина, он бросился искать ее с лютней в руке. Той ночью их союз восстановился, и с тех нор они никогда не расставались. Он сказал ей, что, когда он заметил сделанную своими руками лютню, воспоминания о ней мгновенно сковали его тело, и любовь затопила его. Он понял, что она была в отчаянном финансовом положении, иначе она никогда бы не заложила музыкальный инструмент.</w:t>
        <w:br/>
        <w:t>Линда рассказала Стиву о проблемах со здоровьем и о своей уверенности в том, что он покинул ее из-за того, что она была сексуально неполноценной. Стив признался, что причиной его спешного ухода было ощущение, которое он испытал той ночью. Он почувствовал, как энергия хлынула вниз по его телу, и ничего подобного он раньше не испытывал. Он почувствовал, что его сущность навечно привязана к ней, и в тот момент эйфория охватила его. Но несколько дней спустя мысли об этом напугали его настолько, что все, о чем он мог подумать - это поспешное бегство. От услышанного Линда онемела.</w:t>
        <w:br/>
        <w:t>Тем вечером они решили пожениться и сделали это в течение недели. Они занимались любовью в ночь их воссоединения, и оба почувствовали тот же самый прилив энергии. Сначала они думали, что причиной этого была их радость от того, что они снова вместе, но со временем, когда их сексуальная жизнь установилась, количество энергии увеличилось. Стив прочитал книгу о кун-далини и познакомил Линду с практикой осознанного использования этого прилива энергии для физического и духовного удовольствия обоих. История, рассказанная мне Линдой, объяснила, почему я видела здоровую энергию вокруг ее второй чакры, несмотря на то, что у нее была операция по удалению матки.</w:t>
        <w:br/>
        <w:t>Союз, основанный на сексе, помимо физического удовольствия, также символизирует духовное единство двух людей. Вполне может быть, что сексуальная энергия открывает канал духовной энергии, который создает трансцендентальную связь между влюбленными людьми. Именно это позволило Линде и Стиву достигнуть того состояния осознания, описанного как опыт энергии кундалини, которое является выражением объединенной силы сефиры Иесод, таинства Причастия и чакры партнерских отношений.</w:t>
        <w:br/>
        <w:t>Потребность в мудрости Уважайте Друг Друга очень часто и легко выражается в сексуальных контактах преимущественно из-за того, что сексуальная энергия очень часто контролируется страхом или другими эмоциями. Мужчины боятся оказаться несостоятельными, тем не менее, большая часть общества позволяет мальчикам распушенное сексуальное поведение до тех пор, пока они не достигнут определенной "зрелости". В этот момент предполагается, что их способность отвечать за свое сексуальное поведение включается автоматически. Обычный социальный предрассудок заключается в том, что молодые люди должны "перебеситься", прежде чем они начнут вести спокойную, размеренную жизнь, и при этом общество освобождает их от любой ответственности за свое поведение. В конце концов, ими управляет биологическая потребность.</w:t>
        <w:br/>
        <w:t>Однако женщинам не дается свобода исследования своей сексуальной природы, несмотря на то, что движение за освобождение женщин насчитывает уже три десятка лет. От женщин требуют приличного поведения, контроля над своей сексуальной энергией, а мужчины продолжают наслаждаться свободой. Многие женщины боятся потерять над собой контроль или того, что о них будут думать, как о сексуальных существах. Одна из моих пациенток рассказала, что мать заставляла ее чувствовать себя "грязной", каждый раз, когда она одевалась, чтобы пойти погулять со своими друзьями. Замечания ее матери по поводу секса внушали ей мысль, что быть привлекательной для мужчин - значит быть проституткой. Таким образом, мать грубо влияла на энергию своей дочери.</w:t>
        <w:br/>
        <w:t>Отношение к сексуальной энергии, как к необходимой, но "всегда потенциально неконтролируемой", отражает шизофреническое отношение нашего общества к сексуальному самовыражению. Общество поощряет женщин выглядеть сексуально, действовать сексуально и одеваться сексуально; в то же время, если в результате на них нападают, социальный разум обвиняет не насильника или убийцу. Женщины, подвергнувшиеся нападению, все еще критикуются за стиль одежды, манеру поведения и за их сексуальную жизнь. Женщины, изнасилованные или избитые своими мужьями или дружками, получают поддержку от специально организованных для их защиты групп, но не от общества в целом. Социальный разум склонен спрашивать таких женщин: "Если он действительно настолько плохой, почему вы просто не ушли от него?" - имея в виду, что вопросы о нападениях нужно решать у терапевта, а не в суде. То, что насильники получают минимальные сроки, отражает мнение общества, что сексуальные зверства - всего лишь слегка незаконны.</w:t>
        <w:br/>
        <w:t>Двойственность энергии второй чакры отражается в том, что, с одной стороны, общество расценивает сексуальную энергию как неконтролируемую, а, с другой стороны высоко ценит самоконтроль. Оно воспринимает сексуальность, как постоянную угрозу нашей способности управлять собой и другими. Отношения любого характера вызывают в нас потребность защищать себя, но сексуальные связи вытаскивают на свет божий наши самые большие страхи, - особенно страх предательства, настолько сильный, что он удерживает людей от перехода на интимный уровень отношений.</w:t>
        <w:br/>
        <w:t>В разных обществах придерживаются разных взглядов на секс. Пуританство американской культуры вместе с акцентом на сексуальном контроле привело к широко распространенному чувству стыда, которое люди испытывают в отношении своих тел и сексуальной природы. На многих моих семинарах присутствуют столько же людей с нерешенными сексуальными вопросами, сколько пациентов, желающих улучшить свое здоровье. Многие рассказывали, что жили со своим партнером годами, а иногда десятками лет и не разу не обсуждали свои сексуальные потребности. Причины могли быть разные: начиная от смущения до нехватки знания о том, что это такое - сексуальные потребности.</w:t>
        <w:br/>
        <w:t>Это чувство стыда, превалирующее в нашем сознании, привело к необходимости создать в американском обществе правила, устанавливающие границы правильного и неправильного сексуального поведения - еще один парадокс второй чакры. Поскольку естественная энергия второй чакры направлена от нас к другим, характерный страх второй чакры приводит к необходимости контролировать сексуальное поведение. Поэтому общество одобряет женатые и моногамные пары и порицает другие. В некоторых штатах определенные виды сексуального поведения считаются уголовно наказуемыми несмотря на добровольное участие обоих партнеров. В частности, эти ограничения направлены против гомосексуалистов.</w:t>
        <w:br/>
        <w:t>Чувство стыда по отношению к сексу переходит в чувство стыда по отношению к заболеваниям, передающимся половым путем таким, как сифилис, герпес и СПИД. Неизбежно, люди с такими заболеваниями чувствуют себя обязанными рассказывать о своей сексуальной жизни, чтобы предотвратить нехорошее к себе отношение, вызванное мнением, что они приобрели эту болезнь через непорядочное сексуальное отношение.</w:t>
        <w:br/>
        <w:t>Уголовно наказуемые сексуальные извращения - изнасилование, инцест, совращение малолетних - это не только физические извращения, но и энергетические. Можно изнасиловать энергетическое поле другого человека вербальным путем или унижающим поведением. У Билла, например, были подобные отношения с его</w:t>
        <w:br/>
        <w:t>отцом.</w:t>
        <w:br/>
        <w:t>Отец постоянно занижал его самооценку, говоря, что "его значимость ничтожна по сравнению с любым другим объектом". Билл потратил годы, пытаясь доказать отцу обратное, но у него ничего не получилось. Когда отец умер, так и не отменив своего проклятия, у Билла случился эмоциональный паралич. У него были постоянные депрессии, он не мог найти постоянную работу и страдал импотенцией. Хотя его отец унижал его финансовую состоятельность, а не сексуальную, финансовая и сексуальная потенции были связаны между собой через энергию второй чакры.</w:t>
        <w:br/>
        <w:t>Энергетическое изнасилование и инцест вызываются желанием искалечить способность человека быть независимым и развиваться вне контроля других людей. Половые органы хранят воспоминания обо всех отрицательных действиях и мыслях. Многие люди, страдающие сексуальными расстройствами, от импотенции и бесплодия до рака репродуктивной системы, говорили, что их постоянно критиковали по поводу их профессиональных навыков, амбиций и внешности. Фактически, родители "насилуют" своих детей, лишая их личной силы, необходимой для здоровья и успеха.</w:t>
        <w:br/>
        <w:t>Энергетические преступления такого типа случаются гораздо чаще, чем физиологические. Когда я спрашивала участников семинара: "Кто из вас когда-либо чувствовал, что ваше достоинство или самоуважение унижалось вашими коллегами или членами семьи?" - почти все подняли руки.</w:t>
        <w:br/>
        <w:t>Когда я спрашивала: "Кто из вас сам участвовал в энергетическом изнасиловании?" - ответ, что неудивительно, был гораздо более сдержанным. Тем не менее, когда чьи-либо таланты вызывают у нас чувство зависти, и мы либо негативно относимся к такому человеку, либо открыто вступаем с ними в словесную перепалку, мы пытаемся изнасиловать этого человека, лишить его силы. Наши физические тела хранят воспоминания о наших негативных отношениях или словесных баталиях в наших половых органах: энергетическое насилие так же сильно влияет на насильников, как и на сами жертвы. Они отравляют энергетическую систему и, следовательно, засоряют и биологический организм. Они обладают свойствами кармы, - - чья справедливость превышает справедливость социума-- хотя иногда кажется, что преступники избежали наказания - последует энергетическое возмездие, неважно, будут ли этому свидетели или нет. По этой причине духовные учения подчеркивают необходимость прощать и поощряют людей продолжать жить дальше, что бы ни случилось. Духовный Порядок - это сила, которая постоянно трудится над тем, чтобы восстанавливать наш внутренний баланс, сила, которая возрастает, когда мы отпускаем потребность самим осуществлять правосудие. Неважно, наблюдаем ли мы процесс справедливого возмездия или нет, хотя иногда бывает трудно примириться с этим. Секс - это форма обмена и, в определенных обстоятельствах, валюта. Многие люди используют секс как последнее средство, они предпочитают оказаться жертвами изнасилования, если все их другие усилия манипулировать другими людьми ни к чему не приводят. Человек, который обменивает секс на желаемую работу или использует его в качестве того, чтобы иметь более близкий доступ к человеку, обладающему властью, рискует, в конце концов, сам оказаться использованным. Если секс используется в качестве равноценной валюты, - "для честной сделки" - тогда в теле не появляется негативной энергии.</w:t>
        <w:br/>
        <w:t xml:space="preserve">Древнейшей формой сексуальной валюты считается, конечно, проституция - самое унизительное действие, в котором могут участвовать люди. Торговля своей энергией случается чаще, чем торговля своим телом; бесчисленное множество мужчин и женщин пребывают в ситуациях, безопасных для физического тела, но в которых им приходится продавать какую-то свою часть. </w:t>
      </w:r>
    </w:p>
    <w:p>
      <w:pPr>
        <w:pStyle w:val="Style15"/>
        <w:jc w:val="center"/>
        <w:rPr>
          <w:b/>
          <w:b/>
          <w:bCs/>
          <w:sz w:val="36"/>
          <w:szCs w:val="36"/>
        </w:rPr>
      </w:pPr>
      <w:r>
        <w:rPr>
          <w:b/>
          <w:bCs/>
          <w:sz w:val="36"/>
          <w:szCs w:val="36"/>
        </w:rPr>
        <w:t>ЭНЕРГИЯ ДЕНЕГ</w:t>
      </w:r>
    </w:p>
    <w:p>
      <w:pPr>
        <w:pStyle w:val="Style15"/>
        <w:rPr/>
      </w:pPr>
      <w:r>
        <w:rPr/>
        <w:br/>
        <w:t>Внутри каждого из нас живет продажный человек - наша частица, легко попадающая под влияние подходящей финансовой сущности. Неважно, в какой ситуации проявится этот наш внутренний человек, - в деловых отношениях или внутри семьи - нам неизбежно придется с ним столкнуться.</w:t>
        <w:br/>
        <w:t>Деньги, как и энергия, являются нейтральной субстанцией, управляемой намерением человека. Наиболее интересным аспектом денежного вопроса можно считать то, что они способны вплетаться в человеческую душу, заменяя собой жизненную энергию. Когда люди приравнивают деньги к жизненной энергии, - а часто неосознанно заменяют первое на второе - последствия бывают обычно негативными, потому что каждый доллар, который они тратят, тратит и их энергию. Нехватка денег превращается в нехватку энергии - и снова это происходит неосознанно.</w:t>
        <w:br/>
        <w:t>Ложное восприятие денег как жизненной энергии, усиленное их неожиданной потерей, может привести к любому из следующих кризисов: рак простаты, импотенция, заболевания яичников, радикулит и ишиас. Объяснение того, что многие физические проблемы имеют под собой финансовый стресс, можно найти, исследуя сефиру Иесод, символического выражения энергии фаллоса: деньги приравниваются к сексуальной силе.</w:t>
        <w:br/>
        <w:t>До определенной степени мы все связываем понятия денег и жизненной энергии. Наш вызов заключается в том, чтобы установить, по мере возможности, такие отношения с деньгами, в которых они отделились от нашей энергии, но в то же время естественно и легко притягивались бы к ней. Чем более отстраненным будет наше отношение к деньгам, тем больше вероятность, что мы будем командовать их энергией и направлять в нашу жизнь по мере необходимости.</w:t>
        <w:br/>
        <w:t>Никто не отрицает, что деньги имеют вес в мире энергии. Выражение типа "разговоры разговорами, а дело делают деньги" представляет социальное мнение, суть которого - то, куда люди вкладывают свои деньги, говорит больше об их намерениях, чем их слова.</w:t>
        <w:br/>
        <w:t>При помощи денег мы можем обнародовать свои цели и личные убеждения. Энергия предшествует действию, и характер наших намерений влияет на результат.</w:t>
        <w:br/>
        <w:t>То, что мы думаем о деньгах, оказывает воздействие на духовные отношения. Идея о том, что Господь благословляет тех, кто стремится к добродетели, обеспечивая их материально, превалирует в нашем обществе точно так же, как идея о том, что, помогая другим посредством благотворительности, мы защищаем себя от разорения. Эти и подобные им мнения отражают уверенность общества в том, что Бог общается с нами на языке финансов и мы отвечаем ему, осуществляя какие-то финансовые операции.</w:t>
        <w:br/>
        <w:t>Неважно, основаны ли эти идеи на мифах или на истине. Мы верим в них гораздо больше, чем сомневаемся, и одно это доказывает наличие связи между верой и деньгами. Самые мудрые отношения, которые мы можем установить с ними, - это воспринимать их как субстанцию, которую только вера может привлечь в наши жизни.</w:t>
        <w:br/>
        <w:t>Ставя веру на первое место, мы отнимаем у денег их первоначальный статус лидера и помещаем их в позицию слуги, более для них подходящую. Вера, преобладающая над деньгами, освобождает человека и позволяет ему следовать своей интуиции, не отвешивая ненужных поклонов финансам. Очевидно, что до тех пор, пока мы являемся частью этого мира, мы должны уважать его законы платежа и долга и придерживаться общепринятых отношений с деньгами, но это все, на что они могут рассчитывать с нашей стороны.</w:t>
        <w:br/>
        <w:t>Даже, если мы всего лишь изъявили желание изменить свое отношение к деньгам, это является знаком нашего духовного роста. Духовно-зрелый человек действует соответственно своим соображениям, которые могут шокировать финансово-зависимого человека, который отнесется к ним как к неумным или рискованным поступкам. Во многих мифах небеса общаются с человеком, у которого есть вера, а затем направляют его, ежедневно снабжая "манной небесной", для того, чтобы человек смог завершить начатое им дело. Подобные мифы основаны на символическом значении сефиры Иесод. К манне небесной можно отнести и финансовую энергию.</w:t>
        <w:br/>
        <w:t>Человек, по имени Андрей, двадцати семи лет от роду, обратился ко мне за диагностикой; он хотел, чтобы я помогла ему расшифровать его сон, который он видел несколько раз подряд. В своем сне Андрей переехал в город в штате Монтана. У него не было ни работы, ни дома, ни друзей, потому что он раньше никогда там не был. Он пытался избавиться от этого сна, как если бы это была сценка из фильма, засевшая у него в подсознании. Но постепенно у него создалось ощущение, что единственной причиной, по которой он работал, была финансовая выгода. Он спросил, что я думаю по поводу сна, и я ответила: "Я бы рассмотрела вариант переезда в Монтану".</w:t>
        <w:br/>
        <w:t>Андрей сказал, что никогда там раньше не был, и у него нет ни малейшего желания туда переезжать. Я посоветовала ему просто съездить туда и посмотреть, как он будет себя там чувствовать. Он сказал, что подумает над моим предложением и даст мне знать.</w:t>
        <w:br/>
        <w:t>Шесть месяцев спустя, он позвонил мне снова. Ему продолжал сниться все тот же сон, только теперь у него создавалось впечатление, что он ведет себя по отношению к работе как проститутка. Андрей считал себя человеком чести, а поскольку по сну можно было предположить, что он идет на сделку со своей честью, то мысль об этом не давала ему покоя. Я снова посоветовала ему поехать в Монтану, но на этот раз я настаивала на том, чтобы он это сделал как можно быстрее.</w:t>
        <w:br/>
        <w:t>На следующее утро Андрей позвонил мне, чтобы сказать, что уволился с работы. Эта мысль пришла к нему, когда он заходил в офис, и он почувствовал, что ему просто необходимо сделать это. Когда он заявил своим коллегам, что переезжает в Монтану, те подумали, что ему предложили там очень хорошее место. Он разочаровал их, сказав, что там у него не только нет работы, но и не предвидится; он сказал, что следует своему сну.</w:t>
        <w:br/>
        <w:t>Через месяц после увольнения он переехал в Монтану. Там он снял комнату на ранчо. Эти люди нуждались в помощи с работой, и они наняли его. Несколько месяцев спустя Андрей уже работал руками, а не головой - что было новым для него опытом. Когда наступила зима, он решил остаться со своими новыми друзьями, а не возвращаться на восток. У них была дочь, которая приехала погостить на Рождество. Следующим летом они поженились, и он начал учиться управлять ранчо, которое он и его жена позже унаследовали.</w:t>
        <w:br/>
        <w:t>Следуя своему сну, Андрей объявил себя свободным человеком, неважно, осознавал он это или нет. Своими действиями он заявил небу, что для него более важным было столкнуться лицом с неизвестным, чем пойти на сделку со своей совестью ради финансового благополучия. В результате он получил гораздо больше, чем мог себе представить.</w:t>
        <w:br/>
        <w:t>Как иллюстрирует следующая история, нелегко вести здоровую сексуальную жизнь, постоянно получая негативные сексуальные послания, являющихся частью наы!ей культуры.</w:t>
        <w:br/>
        <w:t>Двадцативосьмилетний Аллен обратился ко мне, пожаловавшись, что боится женщин и хочет понять, почему. Когда я прочитала его энергию, то узнала, что он был импотентом и считал себя сексуальным извращенцем; в то же время я видела, что он никому не причинял вреда. Его энергия также не показывала, что его совратили в детстве, поэтому я терялась в догадках. Во время нашего разговора я поделилась с ним своими впечатлениями и спросила, почему он считает себя извращенцем. Он сказал, что подростком он участвовал в "групповом передергивании затвора" - то есть групповой мастурбации. Неожиданно вошла мать одного из ребят и закричала, что они все - извращенцы и что им должно быть стыдно за свое поведение. Она позвонила их матерям и рассказала им обо всем; затем позвонила директору школы и тоже рассказала ему, добавив при этом, что этих мальчиков нужно изолировать от девочек и маленьких детей. По всему городу распространились сплетни, и их честь была запятнана. Когда Аллен закончил школу, он уехал из города, но к тому времени он уже был уверен в том, что у него отклонение в психике.</w:t>
        <w:br/>
        <w:t>Аллен признался, что он импотент, а затем сказал, что у него никогда не было свидания с девушкой. Я заметила, что групповые мастурбации довольно часто встречающееся явление, настолько часто, что их можно приравнивать к ритуалу посвящения среди подростков. "Я этому не верю", - сказал Аллен. Мы сошлись на том, что он будет проходить курс психотерапии, чтобы проработать эту проблему и понять, что тот давний опыт не является сексуальным извращением.</w:t>
        <w:br/>
        <w:t>Год спустя, я получила письмо от Аллена, в котором он делился своими успехами. Он написал, что привыкает чувствовать себя "социально нормальным", и ему нравится это новое ощущение. У него сложились отношения с женщиной, с которой он чувствовал себя достаточно комфортно, чтобы поделиться воспоминаниями о травматическом опыте. Она с пониманием отнеслась к этому и не чувствовала себя оскорбленной. Аллен смотрел в будущее с оптимизмом и надеялся полностью избавиться от негативного переживания.</w:t>
        <w:br/>
        <w:t>Энергии второй чакры помогают всплыть воспоминаниям, от которых нам необходимо освободиться, и вызывают в нас желание стать цельным и душой, и телом.</w:t>
      </w:r>
    </w:p>
    <w:p>
      <w:pPr>
        <w:pStyle w:val="Style15"/>
        <w:jc w:val="center"/>
        <w:rPr>
          <w:b/>
          <w:b/>
          <w:bCs/>
          <w:sz w:val="36"/>
          <w:szCs w:val="36"/>
        </w:rPr>
      </w:pPr>
      <w:r>
        <w:rPr>
          <w:b/>
          <w:bCs/>
          <w:sz w:val="36"/>
          <w:szCs w:val="36"/>
        </w:rPr>
        <w:t>ЭТИЧЕСКАЯ ЭНЕРГИЯ</w:t>
      </w:r>
    </w:p>
    <w:p>
      <w:pPr>
        <w:pStyle w:val="Style15"/>
        <w:rPr/>
      </w:pPr>
      <w:r>
        <w:rPr/>
        <w:t>Вторая чакра - центр этики человеческого тела. С первой чакрой связаны законы, а со второй - вопросы личной этики и морали. Энергия сефиры Иесод и таинства Причастия духовно влияют на наше стремление иметь собственный кодекс этики, вовлекая нас в отношения с собой, и обращая внимание, если возникает опасность отступления от этого кодекса.</w:t>
        <w:br/>
        <w:t>Вторая чакра "записывает" сведения обо всех наших взаимодействиях, когда мы даем обещания и берем на себя обязательства или сами принимаем заверения других людей. Сильный кодекс чести излучает воспринимающую энергию. Она также запоминает все обещания, которые мы даем себе, например, новогодние обещания и другие подобные решения "перепрограммировать" определенные модели нашего поведения.</w:t>
        <w:br/>
        <w:t>Физический порядок, за который отвечает первая чакра, дает нам возможность чувствовать себя в безопасности, его законы дают ощущение, что в нашем окружении существует сила контроля. Этика и мораль второй чакры предоставляют в наше распоряжение язык, npi помощи которого мы можем сообщить о том, что дл; нас приемлемо, а что нет. Этика обладает огромной связывающей нас силой: мы ищем компанию тех, у кого существует то же самое чувство правильного и неправильного; когда люди отклоняются от своих моральных или этических принципов, мы отказываем им в близком общении. Мы также хотим, чтобы наш бог был правильным, и постоянно пытаемся разобраться в Божественном кодексе хорошего и плохого, вознаграждения и наказания, стремясь понять, "почему плохие вещи случаются с хорошими людьми". Мы утешаемся, когда думаем о том, что, если человеческая справедливость подводит нас, Божественная проследит за тем, чтобы все получили то, что заслуживают.</w:t>
        <w:br/>
        <w:t>Поскольку вторая чакра хранит все наши страхи связанные с выживанием, мы создали внешнюю систему законов, которые поддерживают некое подобие "честной игры", что является для нас жизненно важным. Применение силы закона, или даже просто использование юридических терминов, помогает освободить напряжение любого типа, естественно, связанного со второй чакрой. Система законодательства, по крайней мере, теоретически, - это средство определения степени вины и меры наказания; зачастую приговор "невиновен" расценивается как вопрос чести, и улаживание дел с помощью денег символизирует некое возвращение достоинства жертве. С символической точки зрения, это является версией социума священной истины Уважайте Друг Друга.</w:t>
        <w:br/>
        <w:t>Потребность в честной игре, законе и порядке ощущается на биологическом уровне, где мы можем наблюдать проявления физических законов здоровья такие, как необходимость упражнений, правильного питания, осознанного управления стрессом и меры последовательности и порядка. Эти законы передают сигналы нашей физиологии о том, что мы находимся в безопасности и доверяем нашему окружению. Напротив, нестабильность поддерживает высокий уровень адреналина в крови и держит спусковой крючок механизма "сражайся или беги". Физическое тело не может долго выносить стресс и выдает негативную ответную реакцию. Мигрени и язвы -- два наиболее встречающихся индикатора, которые сигнализируют о том, что хаос жизни человека</w:t>
        <w:br/>
        <w:t>стал невыносим.</w:t>
        <w:br/>
        <w:t>Сорокадвухлетний Пол, адвокат, связался со мной по поводу диагностики, объяснив, что стресс, который он получал на работе, довел его до белого каления. Во время чтения его энергии я почувствовала, что токсическая энергия атакует поле второй чакры, как будто кто-то или что-то пытается контролировать его. Затем я поняла, что Пол страдает хроническими болями, начиная с мигрени и болей в спине и заканчивая неприятными ощущениями в области шеи и плеча. Пол подтвердил мои предположения и сказал, что на протяжении последних десяти лет он испытывал боль различной степени интенсивности, он ходил на курсы терапии, но они не помогли. Пол горстями глотал болеутоляющие таблетки как леденцы, что объясняет создавшееся у меня впечатление, будто что-то или кто-то пытается его контролировать: в нем сидел страх приобрести зависимость от лекарств. Я указала ему, что источник его страха - постоянное желание, чтобы все происходило так, как он задумал. Частью этой идеи фикс являлось его стремление выигрывать, чем бы он ни занимался, - играл в карты, занимался спортом, решал вопросы по работе или просто пытался куда-то приехать. Им двигала потребность контролировать, а теперь, когда он принимал болеутоляющее, его мучила возможность того, что кто-то будет контролировать его самого. Для Пола это означало бы потерять свое достоинство и честь. Он верил, что если что-то доминирует над ним, то он вынужден идти на сделку с чувством целостности; таким был его личный кодекс чести.</w:t>
        <w:br/>
        <w:t>Я предложила ему, поскольку он был юристом, заключить с самим собой договор, выполняя который он сможет постепенно изменить свою жизнь. Он мог заставить свою жаждущую контроля, но в то же время честную натуру работать на него, помогая трансформировать потребность контролировать исход дела. "С каждым успешным действием, - сказала я ему, - энергия, рождающаяся в результате твоего успеха, будет облегчать боль". Полу понравилась идея, несомненно, потому, что он мог сам составить договор и проконтролировать его выполнение. Он сказал, что возьмется за написание контракта немедленно и пришлет мне копию по факсу, что он и сделал на следующий день.</w:t>
        <w:br/>
        <w:t>Три месяца спустя, Пол прислал мне записку, в которой рассказал о достигнутом прогрессе. В качестве проработки своей потребности выигрывать, он запретил себе заключать пари. Потребность допускалась теперь только в его деловую жизнь, где она была адекватной. Пол сказал, что никогда не задумывался о том, что его желание побеждать может быть расценено окружением как противная привычка "соревноваться". Боль уменьшалась, мигрени приходили все реже, и он даже смог снова делать зарядку.</w:t>
        <w:br/>
        <w:t>История Пола раскрывает символическое значение объединения с самим собой; то есть, получение у самого себя согласие на то, чтобы стать целостным и уравновешенным. До тех пор, пока больные органы тела отрицательно влияют на остальную часть организма, энергия истощается, разделенная сама с собой. Пол смог заключить с собой выгодное и удачное соглашение и исцелился.</w:t>
        <w:br/>
        <w:t>Поскольку человеческие существа по своей природе ищут закон и порядок, мы легко падаем под натиском людей, которые проецируют авторитарность и стремятся контролировать других. Наш инстинкт доверять людям, с которыми мы живем и работаем - это продолжение энергии Уважайте Друг Друга', чувство, что нам необходимо все время оборачиваться, ожидая подвоха со стороны тех, с кем мы пытаемся что-то создать, неестественно. Тем не менее, многие люди используют силу, чтобы контролировать действия других, а не поддерживать.</w:t>
        <w:br/>
        <w:t>Внутри партнерских отношений считается нормальным выработать определенные правила, которых обе стороны согласны придерживаться: например, никаких связей на стороне, никакого обмана, никаких крупных покупок без общего согласия и т.д. Установление таких правил, призванных контролировать эмоциональную, ментальную, психологическую и духовную жизнь другого человека - энергетически деструктивно. Вообще, если пара не может расширить свои изначальные правила и избавиться от ограничений, чтобы позволить своему партнеру расти, отношения разрушатся. Родители иногда вторгаются в духовную и эмоциональную жизнь своих детей, навязывая им жесткие правила, пытаясь таким образом установить родительскую власть.</w:t>
        <w:br/>
        <w:t>Личная месть - еще один пример неправильного использования энергии второй чакры. Вторая чакра - это центр самозащиты. Хотя сегодня газеты заполнены репортажами о людях, защищающих справедливость при помощи пуль, гораздо чаще "взятие закона в свои собственные руки" основано на личных психологических и эмоциональных вопросах чести, например, желание "свести счет" с кем-нибудь, кто так или иначе задел нас. Энергия мести - одна из самых ядовитых, разрушающая наш организм и вызывающая различные заболевания от импотенции до рака гениталий.</w:t>
      </w:r>
    </w:p>
    <w:p>
      <w:pPr>
        <w:pStyle w:val="Style15"/>
        <w:jc w:val="center"/>
        <w:rPr>
          <w:b/>
          <w:b/>
          <w:bCs/>
          <w:sz w:val="36"/>
          <w:szCs w:val="36"/>
        </w:rPr>
      </w:pPr>
      <w:r>
        <w:rPr>
          <w:b/>
          <w:bCs/>
          <w:sz w:val="36"/>
          <w:szCs w:val="36"/>
        </w:rPr>
        <w:t>ЛИЧНАЯ СИЛА ВТОРОЙ ЧАКРЫ</w:t>
      </w:r>
    </w:p>
    <w:p>
      <w:pPr>
        <w:pStyle w:val="Style15"/>
        <w:rPr/>
      </w:pPr>
      <w:r>
        <w:rPr/>
        <w:br/>
        <w:t>Наряду с энергией творчества, секса, морали и денег вторая чакра генерирует потребность в личной силе. Сила - это проявление жизненной энергии. Мы нуждаемся в ней, чтобы жить, функционировать и развиваться. Болезни - естественные компаньоны бессильных людей. Все в нашей жизни отражает наше отношение с этой энергией, которая называется личная сила.</w:t>
        <w:br/>
        <w:t>На уровне первой чакры мы испытываем ощущение силы, когда мы находимся в группе людей, с которыми мы так или иначе связаны, как электрическая цепь. Энтузиазм спортивных фанатов или участников предвыборных гонок - любое объединение людей ради какой-то общей цели - выражает силу такого рода. Качество силы второй чакры проявляется в физических формах, например: материализм, власть, контроль, собственность, сексуальная притягательность, чувственность, эротизм и зависимость. Каждая физически соблазнительная форма, которую может принять сила, энергетически связана со второй чакрой. В отличие от групповой природы энергии первой чакры, принцип второй: тет-а-тет. Каждый из нас как отдельная личность имеет потребность исследовать природу своих отношений с физической силой. Мы хотим знать, как и когда внешняя сила контролирует нас, а также тип силы, влиянию которой мы наиболее подвержены.</w:t>
        <w:br/>
        <w:t>Сила - это жизненная энергия, и мы рождаемся со знанием этого факта, С самого раннего возраста мы проверяем себя и нашу способность понять, что и кто владеет силой, привлечь ее и использовать. Через эти детские упражнения мы обнаруживаем, есть ли у нас привлекательная энергия, которая притягивает к нам силу, Если есть, мы начинаем мечтать, о том, что мы будем делать, когда вырастем. В случае, когда мы решаем, что мы не способны привлечь жизненную энергию, наша жизнь превращается в "жизнь в энергетическом долге". Мы представляем себя выживающими только благодаря энергии других людей, но не собственной.</w:t>
        <w:br/>
        <w:t>Для людей, уверенных в своей способности привлечь силу, обычные мечты могут превратиться в фантазии силы. В худших случаях они могут заполнить свои умы обманными иллюзиями могущества. Затем разум поглощается желанием силы, которое превосходит все параметры общепринятого поведения и готово на все ради силы. Желание силы может превратиться в зависимость, которая бросает вызов воле Бога. Стремление к силе ради самой силы - это тема многочисленных мифов, в которых люди, в конце концов, были посрамлены Божественным замыслом.</w:t>
        <w:br/>
        <w:t>Для всех нас вызовом является достижение внутренней силы, необходимой для того, чтобы взаимодействовать с физической силой, не обрывая связь со своим духом. Вот что означает "быть в мире, но не от мира". Нас восхищают люди, у которых выработан иммунитет к соблазнам физического мира; они становятся национальными героями.</w:t>
        <w:br/>
        <w:t>У Ганди было взаимопонимание с силой. Его желание улучшить жизнь людей Индии мотивировалось скорее межличностными, чем личностными побуждениями. В личной жизни он испытывал большие мучения из-за силы, особенно в отношении секса. Но его личные страдания только способствовали достижению его целей: он признавал собственное несовершенство и осознанно стремился отделить свою слабость от социальной работы в то же время, пытаясь использовать ее для духовного развития.</w:t>
        <w:br/>
        <w:t>Герой фильма Форрест Гамп завоевал сердца миллионов, в основном, из-за своего этического соответствия силе физического мира. Удивительно, но он явно не был высоко-духовным человеком, и он не отказывался ни от секса, ни от власти или денег. Он достиг всех этих "благ" второй чакры, благодаря своей невинности и невосприимчивости к жизненной грязи. Он никогда не пытался заключить сделку со своим духом, несмотря на страх или одиночество.</w:t>
        <w:br/>
        <w:t>На семинарах, когда я просила людей описать их взаимоотношения с силой, атмосфера в комнате мгновенно менялась. Напряжение только заставляло меня настаивать на ответе. Большинство присутствующих меняли позу, чтобы прикрыть вторую чакру. Они скрещивали ноги или наклонялись над своими вторыми чакрами, положив локти на колени, а голову на ладони. Они смотрели на меня, как будто говоря: "Какой интригующий вопрос, но не подходите ко мне слишком близко".</w:t>
        <w:br/>
        <w:t>Когда они все-таки отвечали на мой вопрос, в нестройном хоре голосов можно было различить определение силы, как способности осуществлять контроль над своим окружением или как инструмент для достижения своих целей. Второй заход помогал выяснить, что некоторые считают, что сила - это внутренняя способность контролировать себя. Самым поразительным во всех ответах было то, что большинство определяли силу как объект, неважно, находился ли он внутри или снаружи человека. Хотя внутренняя сила, несомненно, считается идеалом, эталоном, на практике она менее популярна, чем внешняя, прежде всего потому, что вторая сила имеет практическое применение, а также потому, что внутренняя сила, в какой-то мере требует приостановить взаимоотношения с физическим миром.</w:t>
        <w:br/>
        <w:t>На данном этапе развития мы, как нация и как отдельные личности, можем признать, что внешняя или физическая сила необходима для хорошего состояния здоровья. Здоровье является прямым следствием духовного и терапевтического принципов, которые мы впитываем изо дня в день. Современная психотерапия и духовные знания подчеркивают, что личная сила является фундаментальной для материального успеха и духовного равновесия. Она напрямую вовлечена в создание наших личных миров, а также нашего здоровья.</w:t>
        <w:br/>
        <w:t>Дэвид Ч. Паладин (это его настоящее имя) поделился со мной историей своей жизни в 1985 году, в 1986-м он умер. Его жизнь - свидетельство того, что человек обладает потенциалом достичь той степени внутренней силы, которая переходит границы физической материи. Когда я с ним познакомилась, от него исходила редкой мощности энергия, и я захотела узнать, как он сумел достичь того, к чему стремятся многие люди. Дэвид стал одним из моих самых прекрасных учителей. Это был человек, который смог познать истину Уважайте друг друга и который полноценно транслировал энергию сефи-ры Иесод и таинства Причастия.</w:t>
        <w:br/>
        <w:t>Дэвид был индейцем Навахо, росшим в резервации в период с 1920 по 1930 гг. Когда ему исполнилось шестнадцать, он был законченным алкоголиком. Он покинул резервацию, когда ему исполнилось пятнадцать, некоторое время скитался, а затем устроился на торговое судно, прибавив себе год.</w:t>
        <w:br/>
        <w:t>На корабле он подружился с молодым немцем и еще одним индейцем. Вместе они гуляли по портовым городам, в которые заходило судно. В качестве развлечения Дэвид делал наброски понравившихся ему мест. Как-то он зарисовал бункеры, которые возводили японцы на островах в Южном море. Шел 1941 год.</w:t>
        <w:br/>
        <w:t>Каким-то образом рисунок попал в руки командования американской армией. Когда его призывали на военную службу, он признался, что охотнее занялся бы искусством. Вместо этого он был вынужден участвовать в разработке тайной операции против нацистов. Вместе с другими коренным жителями Америки его завербовали для работы в Европе в качестве шпиона. Их забросили в тыл вражеских подразделений, откуда они должны были передавать информацию на главную военную базу. Любые передачи могли прослушиваться, но использование языка индейцев гарантировало, что ни одно из сообщений не будет расшифровано врагом.</w:t>
        <w:br/>
        <w:t>В тылу Дэвида захватили в плен. Нацисты пытали его, помимо прочих издевательств они прибивали его ноги к полу и заставляли днями напролет стоять в таком положении. После пыток его отослали в концлагерь, так как он не принадлежал к господствующей расе. Когда заключенных грузили в вагон, кто-то больно толкнул Дэвида штыком под ребра. Он обернулся и встретился глазами с нацистским солдатом. Это был тот молодой немец, с которым он подружился на торговом судне.</w:t>
        <w:br/>
        <w:t>Друг помог ему, устроив вместо концлагеря в лагерь для военнопленных, где Дэвид и пробыл до конца войны. Когда заключенных освобождали, американские солдаты наткнулись на истощенного и умирающего Дэвида. Его транспортировали в Штаты, где он пролежал в коме два с половиной года в военном госпитале в Батлл Крик, штат Мичиган. Когда он наконец вышел из состояния комы, тело было настолько истощено, что он не мог ходить. Ему прикрепили на ноги тяжелые скрепляющие скобы, и кое-как на костылях он научился передвигать свое тело на короткие расстояния.</w:t>
        <w:br/>
        <w:t>Дэвид решил вернуться в резервацию, чтобы попрощаться со своим народом, а затем устроиться в госпиталь для ветеранов и провести там остаток своих дней. Когда он приехал к родным, те ужаснулись, увидев во что он превратился. Они собрали совет, чтобы решить, как ему помочь. После совета к Дэвиду пришли старейшины, стянули скобы с его ног, повязали веревку вокруг пояса и бросили в глубокую реку. "Дэвид, позови свой дух назад, - приказали они. - Твой дух покинул твое тело. Если ты не сможешь вернуть его, мы отпустим веревку. Никто не в состоянии жить без своего духа. Твой дух - это твоя сила".</w:t>
        <w:br/>
        <w:t>Дэвид рассказал мне, что это задача была самой трудной в его жизни: "Вернуть дух оказалось труднее, чем выносить боль в пригвожденных к полу ногах. Передо мной встали лица мучавших меня нацистов. Я снова пережил месяцы заключения. Я знал, что мне необходимо отпустить свой гнев и ненависть. Я едва удерживался на плаву, но я молился о том, чтобы гнев покинул мое тело. Это было все, чего я желал, и мои молитвы были услышаны".</w:t>
        <w:br/>
        <w:t>Дэвид полностью восстановил свои ноги и занялся изучением шаманской практики. Позже он стал священником и целителем. Он также вернулся к живописи и заработал репутацию высокоталантливого художника.</w:t>
        <w:br/>
        <w:t>Он излучал энергию, которая была сама милосердие. Выжив после столкновения с темной стороной силы, он поднялся выше темноты духа и провел оставшуюся часть жизни, леча и вдохновляя людей "возвращать свои души" из событий, высасывающих их жизненную энергию.</w:t>
        <w:br/>
        <w:t>Решающий момент в налаживании отношений между двойственными энергиями - нашими собственными и нашего окружения - наступает, когда мы научимся Уважать Друг Друга. Используя энергию второй чакры, воспроизводящую силу сефиры Иесод и символическую мощь таинства Причастия, мы можем также научиться дорожить священными союзами, которые мы заключаем с другими людьми на протяжении всей нашей жизни.</w:t>
        <w:br/>
        <w:t>Отношение к внешним вызовам во многом зависит от отношения к самим себе. Помимо хороших отношений с другими людьми, у нас должны быть здоровые уважительные отношения с собой - задача, решением которой занимается энергия третьей чакры.</w:t>
      </w:r>
    </w:p>
    <w:p>
      <w:pPr>
        <w:pStyle w:val="Style15"/>
        <w:jc w:val="center"/>
        <w:rPr>
          <w:b/>
          <w:b/>
          <w:bCs/>
        </w:rPr>
      </w:pPr>
      <w:r>
        <w:rPr>
          <w:b/>
          <w:bCs/>
        </w:rPr>
        <w:t>ВОПРОСЫ ДЛЯ САМОКОНТРОЛЯ</w:t>
      </w:r>
    </w:p>
    <w:p>
      <w:pPr>
        <w:pStyle w:val="Style15"/>
        <w:rPr/>
      </w:pPr>
      <w:r>
        <w:rPr/>
        <w:br/>
        <w:t>1. Какое определение творчества вы можете дать? Считаете ли вы себя творческим человеком? Воплощае</w:t>
        <w:br/>
        <w:t>те ли вы свои задумки в жизнь?</w:t>
        <w:br/>
        <w:t>2. Как часто вы направляете энергию творчества на негативные способы самовыражения? Вы когда-либо</w:t>
        <w:br/>
        <w:t>преувеличивали или приукрашивали правду в личных целях?</w:t>
        <w:br/>
        <w:t>3. Вы довольны своей сексуальной жизнью? Если нет, то способны ли вы разобраться с сексуальной дисгармо</w:t>
        <w:br/>
        <w:t>нией? Используете ли вы других для получения удовольствия или чувствуете, что вас используют? Вы достаточ</w:t>
        <w:br/>
        <w:t>но сильны, чтобы отстаивать свои принципы в вопросах секса?</w:t>
        <w:br/>
        <w:t>4. Держите ли вы данное вами слово? Что представляет ваш кодекс чести? Этики? Пытаетесь ли вы заключать</w:t>
        <w:br/>
        <w:t>сделки с совестью при определенных обстоятельствах?</w:t>
        <w:br/>
        <w:t>5. Вы когда-нибудь думали о Боге как о силе, поддерживающей порядок и следящей за справедливостью на</w:t>
        <w:br/>
        <w:t>казаний и поощрений?</w:t>
        <w:br/>
        <w:t>6. Нравится ли вам контролировать других? Прибегаете ли вы к доводам силы в ваших отношениях с кем бы</w:t>
        <w:br/>
        <w:t>то ни было? Можете ли вы честно оценить свои взаимоотношения с силой и деньгами?</w:t>
        <w:br/>
        <w:t>7. Имеют ли деньги для вас какое-то значение? Вы заключаете сделки с вашей внутренней сущностью ради</w:t>
        <w:br/>
        <w:t>финансового благополучия?</w:t>
        <w:br/>
        <w:t>8. Как часто страх, связанный с выживанием, влиял на принятие ваших решений?</w:t>
        <w:br/>
        <w:t>9. Достаточно ли вы сильны, чтобы управлять своими страхами, связанными с финансовой обеспеченностью</w:t>
        <w:br/>
        <w:t>и сохранением физической жизни, или эти страхи руководят вами и вашими взглядами?</w:t>
        <w:br/>
        <w:t>10. Каких намеченных целей вы еще не достигли? Что мешает вам это сделать?</w:t>
      </w:r>
    </w:p>
    <w:p>
      <w:pPr>
        <w:pStyle w:val="Style15"/>
        <w:jc w:val="center"/>
        <w:rPr>
          <w:b/>
          <w:b/>
          <w:bCs/>
          <w:sz w:val="36"/>
          <w:szCs w:val="36"/>
        </w:rPr>
      </w:pPr>
      <w:r>
        <w:rPr>
          <w:b/>
          <w:bCs/>
          <w:sz w:val="36"/>
          <w:szCs w:val="36"/>
        </w:rPr>
        <w:t>Глава 3</w:t>
        <w:br/>
        <w:t>Третья чакра: Личная Сила</w:t>
      </w:r>
    </w:p>
    <w:p>
      <w:pPr>
        <w:pStyle w:val="Style15"/>
        <w:rPr/>
      </w:pPr>
      <w:r>
        <w:rPr/>
        <w:t>Энергия третьей чакры, чакры Личной Силы, становится доминирующей вибрацией в период созревания. Она помогает в процессе дальнейшей индивидуализации, формирования собственного "я", эго и обособления личности от присущей всем идентичности. Этот центр энергии также отвечает за вопросы, связанные с развитием личной силы и самоутверждением.</w:t>
        <w:br/>
        <w:t>Третья чакра является завершающей составляющей материальной, физической половины энергетического организма человека. Как и первые две чакры, она, в основном, имеет дело с материальной формой силы. В то время как первая чакра резонирует с общей энергией группы или клана, а вторая чакра - с двусторонним потоком силы между человеком и его партнерами, третья чакра представляет личную силу индивидуума и ее взаимодействие с внешним миром.</w:t>
        <w:br/>
      </w:r>
      <w:r>
        <w:rPr>
          <w:i/>
          <w:iCs/>
        </w:rPr>
        <w:t>Местонахождение: солнечное сплетение.</w:t>
      </w:r>
      <w:r>
        <w:rPr/>
        <w:br/>
      </w:r>
      <w:r>
        <w:rPr>
          <w:i/>
          <w:iCs/>
        </w:rPr>
        <w:t>Энергетическая связь с физическим телом:</w:t>
      </w:r>
      <w:r>
        <w:rPr/>
        <w:t xml:space="preserve"> Желудок, поджелудочная железа, надпочечники, тонкий кишечник, желчный пузырь, печень и средние позвонки, расположенные позади солнечного сплетения.</w:t>
        <w:br/>
      </w:r>
      <w:r>
        <w:rPr>
          <w:i/>
          <w:iCs/>
        </w:rPr>
        <w:t>Энергетическая связь с эмоциональным/ментальным телами:</w:t>
      </w:r>
      <w:r>
        <w:rPr/>
        <w:t xml:space="preserve"> Третья чакра, часто называемая солнечным сплетением, - центр нашей личной силы, притягивающая сердцевина личности и эго. Болезни, происходящие из этого центра, активируются проблемами, связанными с ответственностью перед собой, самоутверждением, страхом быть отвергнутым и излишней чувствительностью к критике.</w:t>
        <w:br/>
      </w:r>
      <w:r>
        <w:rPr>
          <w:i/>
          <w:iCs/>
        </w:rPr>
        <w:t>Символическая связь (через восприятие):</w:t>
      </w:r>
      <w:r>
        <w:rPr/>
        <w:t xml:space="preserve"> Третья чакра является промежуточной стадией между сугубо внешним видом осознания и его внутренней формой. Первая чакра обладает вынесенным во вне центром притяжения, всегда расположенным внутри группового разума. Вторая чакра тоже имеет внешний центр притяжения, но ее энергия сконцентрирована на партнерских отношениях и их воздействии на личность. Центр притяжения третьей чакры уже частично смещен вовнутрь, так как внимание смещается на понимание самого себя и выстраивания отношений с самим собой.</w:t>
        <w:br/>
      </w:r>
      <w:r>
        <w:rPr>
          <w:i/>
          <w:iCs/>
        </w:rPr>
        <w:t xml:space="preserve">Связь с системой сефирот/Христианским таинством: </w:t>
      </w:r>
      <w:r>
        <w:rPr/>
        <w:t>Сефира Низа представляет Божественное проявление терпения, выносливости, а сефира Од символизирует величие (или целостность) Высших Сил. В системе чакр оба эти качества объединены, потому что оба необходимы, чтобы "устойчиво стоять на ногах", как самостоятельные личности. Таким образом, Низа и Од являются символами человеческих ног. Они считаются источником пророческих способностей и центром символического видения. Значение сефирот Низа и Од имеет крепкую духовную связь со значением таинства Конфирмации. Это таинство представляет "осознанное я" или ту часть личности, что является вечной и приравнивается к Божественным силам.</w:t>
        <w:br/>
      </w:r>
      <w:r>
        <w:rPr>
          <w:i/>
          <w:iCs/>
        </w:rPr>
        <w:t xml:space="preserve">Основные страхи: </w:t>
      </w:r>
      <w:r>
        <w:rPr/>
        <w:t>Страх быть отвергнутым, смешно выглядеть, не справиться со своими обязанностями; боязнь критики; все страхи, связанные с внешностью, физическими недостатками, например, тучностью, облысением, признаками старости; страх, что другие люди раскроют личные секреты.</w:t>
        <w:br/>
      </w:r>
      <w:r>
        <w:rPr>
          <w:i/>
          <w:iCs/>
        </w:rPr>
        <w:t>Основные проявления силы:</w:t>
      </w:r>
      <w:r>
        <w:rPr/>
        <w:t xml:space="preserve"> самоуважение, самоутверждение, внутренняя дисциплина; способность действовать, умение справляться с кризисом, амбиция; способность рисковать; щедрость, этика и сила характера.</w:t>
        <w:br/>
      </w:r>
      <w:r>
        <w:rPr>
          <w:i/>
          <w:iCs/>
        </w:rPr>
        <w:t>Священная истина:</w:t>
      </w:r>
      <w:r>
        <w:rPr/>
        <w:t xml:space="preserve"> Уважайте Себя. Энергии, объединяющиеся в третьей чакре, преследуют одну духовную цель: помочь нам дорасти до самопонимания - налаживания отношений с самим собой, отстаивания собственных принципов и проявления о самом себе заботы. Духовное качество, значение которого призвано донести до нас таинство Конфирмации, - это самоуважение. Таинство Конфирмации также символизирует переход от отрочества к зрелости. Всем нам, рано или поздно, приходится столкнуться лицом с испытанием, которое раскроет нам наши внутренние достоинства и недостатки, чьи проявления не зависят от влияния "старших". Духовная сила, связанная с третьей чакрой, заставляет идентифицировать себя как отдельных от общины сущностей.</w:t>
      </w:r>
    </w:p>
    <w:p>
      <w:pPr>
        <w:pStyle w:val="Style15"/>
        <w:jc w:val="center"/>
        <w:rPr/>
      </w:pPr>
      <w:r>
        <w:rPr/>
        <w:br/>
      </w:r>
      <w:r>
        <w:rPr>
          <w:b/>
          <w:bCs/>
          <w:sz w:val="36"/>
          <w:szCs w:val="36"/>
        </w:rPr>
        <w:t>РАЗВИТИЕ САМОУВАЖЕНИЯ</w:t>
      </w:r>
    </w:p>
    <w:p>
      <w:pPr>
        <w:pStyle w:val="Style15"/>
        <w:rPr/>
      </w:pPr>
      <w:r>
        <w:rPr/>
        <w:t>Все три духовных потока сливаются и образуют голос интуиции, исходящий из солнечного сплетения. По мере развития чувства самости, этот голос становится естественным и постоянным источником подсказок, внутренним гидом.</w:t>
        <w:br/>
        <w:t>То, как мы относимся к себе, какими себя видим, определяет уровень и качество нашей жизни, степень удачи в бизнесе, семейных и других отношениях, в развитии интуиции и исцелении своего организма. Понимание и принятие своей природы, отношения, которые мы устанавливаем с собой, являются по многим параметрам самым важным, решающим духовным вызовом. По правде говоря, если мы себя не любим, мы не сможем принимать разумные, здоровые, полезные для себя решения. Вместо этого, мы будем направлять всю личную энергию на решение вопроса, в чьи руки доверить свою судьбу; тому, на кого мы хотим произвести впечатление, или тому, перед кем, по нашему мнению, мы должны преклоняться в обмен на материальную безопасность. Люди, у которых низкая самооценка, притягивают ситуации и отношения, которые отражают и усиливают этот недостаток.</w:t>
        <w:br/>
        <w:t>Один человек рассказал мне, что никогда не рассчитывал на любовь в браке. Он женился только из-за того, чтобы приобрести компаньона, товарища, полагая, что любовь - это нечто такое, что может произойти с другими, но не с ним. Никто не рождается со "здоровым" самоутверждением. Мы должны приобрести это качество в течение жизни, сталкиваясь и отвечая на каждый вызов в отдельности.</w:t>
        <w:br/>
        <w:t>Третья чакра, в частности, отвечает за установление очертаний физического тела. Мы сильны или слабы физически? Способные или с дефектами? Красивые или уродливые? Не слишком высокие или низкие? С точки зрения духа, каждый в отдельности и все вместе взятые физические недостатки и достоинства и ограничения иллюзорны - это всего лишь "жизненные костыли". Тем не менее, от того, примем мы их или откажемся от них, повлияет на то, получим ли мы статус духовно-взрослых людей или нет. С точки зрения духа, весь физический мир не более, чем классная комната, но в этой комнате мы сталкиваемся со следующим вызовом: "Будете ли вы, имея в наличии именно ваше тело, окружение и мировоззрение, принимать решения, которые разовьют ваш дух, или решения, которые перекачают вашу энергию в иллюзии, окружающие вас?" Снова и снова вызовы третьей чакры будут вынуждать вас оценивать ваше восприятие себя и силы и соотносить их с внешним миром.</w:t>
        <w:br/>
        <w:t>Рассмотрим, например, вызов силы человека в инвалидном кресле. Тот факт, что физический мир - всего лишь иллюзия, не означает, что кресла не существует или что болезнь ненастоящая. Скорее, это означает, что ничто в материальном мире не может сдержать или ограничить силу человеческого духа. Этот человек может никогда не встать на ноги, но у него все еще есть сила и возможность принять решение о том, сделает ли физический недостаток ущербным и его дух или нет. Если он решит выжать максимум того, что может дать ему его положение, это будет не просто самое лучшее решение, с точки зрения психолога; это будет решение, затрагивающее его дух и активирующее энергии сефирот Низы и Од.</w:t>
        <w:br/>
        <w:t>Я познакомилась с Рут в Мехико, где проводила недельный семинар. Рут остановилась в одном со мной отеле - она не посещала семинар. Из-за искалечившего ее артрита, она была прикована к инвалидному креслу; ее случай был самым тяжелым из всех, с которыми я сталкивалась в своей жизни.</w:t>
        <w:br/>
        <w:t>Однажды утром я встала непривычно рано и вышла в патио (внутренний дворик) с чашечкой кофе, чтобы сделать кое-какие пометки, необходимые для моей лекции. Я заметила Рут, сидевшую в одиночестве, со старым магнитофоном на коленях, откуда доносилась классическая музыка. Я уже видела ее за день до этого, но в этот раз я не могла заставить себя отвести от нее взгляд, хотя, как я полагала, она все равно не замечала моего пристального внимания, так как сидела ко мне спиной. Мне было интересно, как она управляется со своим ужасно изуродованным телом, которое к тому же было неимоверно тучным, вследствие ее неспособности двигаться. Неожиданно Рут повернула свою голову и, улыбнувшись, спросила: "Вам интересно узнать, как я живу в этом теле, не так ли?"</w:t>
        <w:br/>
        <w:t>Я была настолько изумлена, что даже не пыталась этого отрицать:</w:t>
        <w:br/>
        <w:t>- Вы поймали меня, Рут. Это как раз то, о чем я ду</w:t>
        <w:br/>
        <w:t>мала.</w:t>
        <w:br/>
        <w:t>- Идите сюда, и я вам все расскажу.</w:t>
        <w:br/>
        <w:t>Когда я придвинула свое сидение поближе к ней, эта семидесятипятилетняя женщина спросила меня:</w:t>
        <w:br/>
        <w:t>- Вам нравится музыка Нового Века?</w:t>
        <w:br/>
        <w:t>Я кивнула, и она тогда сказала, "Хорошо, пусть будет играть такая музыка, пока я буду рассказывать о себе".</w:t>
        <w:br/>
        <w:t>На фоне музыки Кетаро, эта замечательная еврейская женщина начала свой рассказ:</w:t>
        <w:br/>
        <w:t>- Я овдовела, когда мне было тридцать восемь, я осталась с двумя дочерьми, которых нужно было как-то</w:t>
        <w:br/>
        <w:t>содержать, и с ограниченным количеством способов делать это. Я превратилась в самого зависимого человека,</w:t>
        <w:br/>
        <w:t>которого только можно представить. Я никогда не воровала, но была почти на грани этого.</w:t>
        <w:br/>
        <w:t>- Когда моей старшей дочери исполнилось двадцать два, она вступила в Буддистскую общину. Я растила своих дочерей в традиционной иудейской вере, а она ушла в Буддистскую коммуну! Каждый раз, когда она приходила навещать меня, я спрашивала ее: "Как ты могла так поступить со мной? После всего, что я для тебя сделала,</w:t>
        <w:br/>
        <w:t>как ты могла?" Наверное, я спрашивала ее об этом сотни раз. Затем однажды, она посмотрела на меня и спросила: "Мам, разве на мне грязная одежда? Разве от меня плохо пахнет? Разве мои действия хоть как-то оскорбляют или обижают тебя?"</w:t>
        <w:br/>
        <w:t>- Я сказала: "Должно быть ты под наркотиками. Правильно, они посадили тебя на наркотики". Она ответила: "Да, я пробовала наркотики". И знаете, что я ей сказала? Я сказала: "Дай мне немного попробовать",- и она выполнила мою просьбу. Она принесла мне ЛСД.</w:t>
        <w:br/>
        <w:t>Мне было пятьдесят пять тогда, и я приняла наркотик.</w:t>
        <w:br/>
        <w:t>Я чуть было не упала со стула. Я с трудом представляла Рут, принимающую ЛСД.</w:t>
        <w:br/>
        <w:t>Она продолжила:</w:t>
        <w:br/>
        <w:t>- Вы верите в ангелов?</w:t>
        <w:br/>
        <w:t>- Конечно, - ответила я.</w:t>
        <w:br/>
        <w:t>- Хорошо, потому что вот что со мной произошло дальше. Я приняла наркотик и вышла из тела. Я обнаружила, что парю над собственным телом, легче, даже чем воздух. И я встретила то чудесное существо, которое сказало мне, что она - мой ангел. Она пожаловалась: "Рут, Рут, ты знаешь, как тяжело быть твоим ангелом?"</w:t>
        <w:br/>
        <w:t>- Я сказала, что никогда об этом не задумывалась, и тогда она предложила: "Давай я тебе покажу, какой я тебя воспринимаю". С этими словами она указала мне на моего двойника - он был весь обмотан резиновыми жгутами. Мой ангел сказала: "Вот какой я тебя вижу. Каждый из этих жгутов - это страх, который контролирует тебя. У тебя столько страхов, что ты никогда не слышишь меня, когда я пытаюсь поговорить с тобой, сказать, что я держу все под контролем".</w:t>
        <w:br/>
        <w:t>- Потом ангел сказала: "Вот ножницы. Почему бы тебе не разрезать эти жгуты и не освободить себя?" Именно это я и сделала. С каждым взмахом ножниц я чувствовала приток энергии. После того, как я разрезала все жгуты, ангел вновь обратилась ко мне: "Теперь ты чувствуешь себя лучше?" Я сказала, что я стала легче, чем воздух, и счастливее, чем когда-либо. Я не могла перестать смеяться. Мой ангел сказала: "Теперь ты должна вернуться в свое тело, но прежде, чем ты уйдешь, я хочу еще кое-что тебе показать".</w:t>
        <w:br/>
        <w:t>- Она показала мне мое будущее, и я увидела себя, искалеченной артритом. Она не могла объяснить, почему мне придется пройти через это испытание. Но она сказала, что все время будет со мной. Затем ангел вернула меня в свое тело. Я обо всем рассказала дочери, и мы смеялись по этому поводу целых два месяца. Наши отношения были самыми лучшими, Когда десять лет назад у меня начал развиваться артрит, я все равно не чувствовала себя калекой. Я была большей калекой, когда я могла ходить; так боялась остаться одна или проявлять о себе заботу, что постоянно стремилась удержать возле себя дочерей, чтобы мне не пришлось заботиться о себе. Но после выхода из тела мой страх исчез. Я думаю, что мое сегодняшнее состояние - способ напомнить мне о моих прежних страхах и о том, что мне больше не нужно бояться. Я разговариваю с ангелом каждый день, и каждый день я смеюсь больше, чем когда-либо в своей жизни.</w:t>
        <w:br/>
        <w:t>Я хотела бы, чтобы Рут ездила со мной на все мои семинары и рассказывала бы моим студентам свою историю. Для меня Рут и ее ангел были как близнецы. Ее история доказывает, что нематериальный мир Божественной энергии имеет больше власти, чем мир формы и материи. Ее история показывает, что и увечье может стать источником вдохновения. Это влияние сефирот Низа и Од, наших духовных "ног".</w:t>
      </w:r>
    </w:p>
    <w:p>
      <w:pPr>
        <w:pStyle w:val="Style15"/>
        <w:jc w:val="center"/>
        <w:rPr/>
      </w:pPr>
      <w:r>
        <w:rPr/>
        <w:br/>
      </w:r>
      <w:r>
        <w:rPr>
          <w:b/>
          <w:bCs/>
          <w:sz w:val="36"/>
          <w:szCs w:val="36"/>
        </w:rPr>
        <w:t>РОСТ ВНУТРЕННЕЙ СИЛЫ</w:t>
      </w:r>
    </w:p>
    <w:p>
      <w:pPr>
        <w:pStyle w:val="Style15"/>
        <w:rPr/>
      </w:pPr>
      <w:r>
        <w:rPr/>
        <w:t>Мы "реорганизуем" свои жизни, когда мы предпочитаем дух иллюзиям физических обстоятельств. Каждое наше решение приводит либо к тому, что мы еще больше вовлекаемся в иллюзорный физический мир, или к тому, что мы вкладываем энергию в развитие силы духа. Каждая из семи чакр представляет свою версию или проявление этого одного существенно важного урока. Каждый раз, когда мы предпочитаем вложить энергию в развитие силы, мы ограничиваем власть физического мира над нашими телами, жизнью, здоровьем, умами и душами. С энергетической точки зрения, каждый выбор, который приводит к увеличению внутренней силы, укрепляет наше энергетическое поле; и чем оно сильнее, тем реже мы встречаемся с негативно влияющими людьми и событиями.</w:t>
        <w:br/>
        <w:t>Я познакомилась с Пенни на семинаре, куда она пришла, уже имея собственный опыт преобразования жизни согласно своим желаниям. Пенни была замужем уже восемнадцать лет за человеком, с которым у нее было также и деловое партнерство. Она была "мозгами" компании. Также она была алкоголиком, - что вполне устраивало ее мужа, потому что он тоже был алкоголиком. Он хотел, чтобы она продолжала пить, потому что пребывание Пенни в полуосознанном состоянии предоставляло ему возможность контролировать и их брак, и бизнес.</w:t>
        <w:br/>
        <w:t>Обычно их день складывался таким образом: Пенни приходила домой после работы и начинала заниматься собаками и домашним хозяйством. Муж наливал ей бокал вина и говорил: "Иди, отдохни. Я позабочусь об ужине". К тому времени, как обед был готов, она уже "порядочно надиралась".</w:t>
        <w:br/>
        <w:t>На семнадцатом году Пенни осознала, что у нее проблемы. Она подумывала о том, чтобы записаться в обще -ство Анонимных Алкоголиков, но так и не решилась. "Мы жили в маленьком городке, - объяснила она. -- Если бы кто-нибудь увидел меня там, эта новость распространилась бы по всему городу". Несколько раз она проезжала мимо здания, но так и не зашла. В конце концов Пенни оказалась в безвыходном положении. Вместо того, чтобы прибегнуть к помощи мужа, она обратилась за поддержкой к подруге. Та направила Пенни на ее первое собрание Анонимных Алкоголиков.</w:t>
        <w:br/>
        <w:t>Пребывание в состоянии трезвости изменило всю ее жизнь. Когда она пришла в чувство, то поняла, что ничто в ее мире, включая брак, не могло быть названо удачным. Несмотря на страх и ужас, который она испытывала при мысли о том, что ей нужно расстаться с мужем - что также означало потерять работу - Пенни сделала этот шаг. Она переехала в другой штат, где продолжала посещать собрания Анонимных Алкоголиков и записалась на курсы развития личности, после чего мы и познакомились. Она занялась изменением своего имиджа, сделала новую прическу и сбросила двадцать фунтов. Короче говоря, она возродилась к жизни. Пенни решила развестись с мужем, хотя это означало ухудшение ее финансового положения. Но она сделала этот шаг, потому что, как она сама сказала мне, "ее душа требовала свободы". Мы с Пенни обсуждали каждый ее шаг и отмечали, как меняется ее восприятие жизни. Хотя развод мог привести к нехватке денег, ей необходимо было проверить, сможет ли она сама обеспечивать себя. Пенни решила, что достаточно верит в себя, чтобы пойти на это. Она училась организовывать и проводить тренинги по НЛП (нейролингвистическое программирование). Потом она познакомилась с Джеймсом, замечательным человеком, который соответствовал ее теперешним, уже высоким стандартам личностного развития. Они поженились и сейчас занимаются проведением семинаров по всей Европе.</w:t>
        <w:br/>
        <w:t>История Пенни говорит нам о том, что в каждом есть неограниченный потенциал, способность трансформировать свою жизнь, вооружившись настойчивостью и чувством ответственности за свои-действия. Эти качества силы заложены в третьей чакре. Обязательство, взятое на себя Пенни по отношению к собственному выздоровлению, легко соотнести с символическим значением таинства Конфирмации. Она отделила себя от негативно настроенных людей и обстоятельств, позвала свой дух и открыла для себя, что обладает бесконечным терпением и выносливостью (Низа) и достоинством (Од), с помощью которых смогла восстановить свою жизнь. Поскольку Пенни оказалась способной посмотреть в лицо своим страхам, она смогла отпустить их и стать сильной, здоровой и удачливой.</w:t>
        <w:br/>
        <w:t>Чем сильнее становится наш дух, тем меньше власти остается у линейного времени над нашей жизнью. В какой-то степени, линейное время является иллюзией физического мира, связанного с физической энергией первых трех чакр. Для выполнения задач на материальном плане нам необходима физическая энергия; например, когда нам необходимо сформировать свои мысли под воздействием вдохновения, мы делаем это посредством линейных шагов. Но, говоря о вере в свою способность исцелиться, нам следует пересмотреть концепцию времени.</w:t>
        <w:br/>
        <w:t>В обществе огромной властью пользуется иллюзия длительности и нудности процесса лечения. Раз мы верим в это, это становиться правдой. В Книге Бытия говорится, что Яхве "вдохнул жизнь в ноздри первого человека, и так появилась жизнь на земле". Когда мы предпочитаем верить во что-то, мы вдыхаем в этот объект жизненную силу, и он обретает жизнь и власть.</w:t>
        <w:br/>
        <w:t>В нашем обществе принято считать, что лечение последствий болезненных детских переживаний требует многих лет психотерапии, но это на самом деле не так. Если поверить в то, что процесс избавления от мучительных воспоминаний и сведения их власти в нашей жизни на нет может произойти мгновенно, то так оно и</w:t>
        <w:br/>
        <w:t>будет.</w:t>
        <w:br/>
        <w:t>Лечение длится столько времени, сколько общество</w:t>
        <w:br/>
        <w:t>считает, оно должно длиться. Например, социальный разум полагает, что определенные виды рака приводят к летальному исходу через шесть месяцев, что больные СПИДом могут жить от шести до восьми лет, что горевать по поводу "безвременной кончины "супруга нужно не меньше года, а смерть ребенка следует оплакивать всю жизнь. Если мы придерживаемся всех этих рамок приличного поведения, мы разрешаем общественному разуму властвовать над собой, вместо того, чтобы развивать свою личную силу. Если же ваш дух достаточно силен, чтобы отстраниться от влияния общественных убеждений, он потенциально достаточно силен, чтобы изменить вашу жизнь, как это произошло с Маргарет.</w:t>
        <w:br/>
        <w:t>Я познакомилась с Маргарет на семинаре в Нью Хемпшире. Она рассказала, что ее воспитание было "простым, обыкновенным и строгим". Ее родители просматривали все, что она читала, и сами определяли, с кем ей можно дружить. Маргарет никогда не разрешали делать слишком "радикальные", с точки зрения ее родителей, вещи. Иногда ей даже приходилось тайком читать газеты. Ее воспитал страх родителей перед неизвестным. Когда она пошла в школу, родители сказали ей, что поскольку она - женского пола, только две профессии могут быть для нее доступны: учитель и медсестра.</w:t>
        <w:br/>
        <w:t>Маргарет выбрала второе. Вскоре после окончания школы для медсестер, она вышла замуж за человека, который, по ее словам, был "простым, обычным и строгим. Фактически я вышла замуж за копию своих родителей".</w:t>
        <w:br/>
        <w:t>Вместе с мужем они переехали в маленький городок, где она стала работать сиделкой и медсестрой по вызову. В городке, типичной милой коммуне, как и во всех подобных местечках, были свои местные знаменитости, в частности одну из них звали Олли. Когда-то Олли заработала репутацию "опасной женщины". Никто не желал с ней разговаривать, и никто не приглашал ее ни на какие светские мероприятия. Местные ребятишки допекали ее каждый Хеллоуин уже в течение десяти лет подряд.</w:t>
        <w:br/>
        <w:t>Однажды Олли позвонила в службу домашнего присмотра за больными и попросила помочь ей. Все медсестры в один голос отказали ей, - все, кроме Маргарет. Она немного побаивалась, направляясь к дому Олли, но когда оказалась внутри, то увидела всего лишь одинокую, беззащитную женщину лет пятидесяти, погибающую от нехватки внимания и тепла.</w:t>
        <w:br/>
        <w:t>Ухаживая за Олли, Маргарет узнала ее получше, и они подружились. Освоившись, Маргарет поинтересовалась, как Олли приобрела свою репутацию. Немного помолчав, та рассказала, что в детстве к ней неожиданно пришел дар лечить. Ее отец стал продавать способность Олли и таким способом сколотил небольшое состояние. Но однажды дар вдруг просто исчез. Отец решил, что Олли притворяется, поэтому побил ее, чтобы "вернуть силу", но ничего не произошло.</w:t>
        <w:br/>
        <w:t>Когда Олли достаточно подросла, она ушла из дома и переехала в город, где ее никто не знал. Она работала приходящей прислугой и в возрасте тридцати двух лет вышла замуж. У них с мужем было двое детей. Когда младшенькому исполнилось пять лет, он заболел лейкемией. Доктор сказал Олли и ее мужу, что им следует приготовиться к худшему, потому что летальный исход был неизбежен. Только тогда Олли рассказала супругу о том даре, который был у нее в детстве; она попросила его помолиться вместе с ней, чтобы Бог вернул ей эту способность, и она смогла вылечить малыша. Она встала на колени около кроватки сына и помолилась, а затем положила на него свои руки. Через два дня появились признаки улучшения, а через неделю он уже пошел на поправку. Через два месяца ребенок окончательно выздоровел.</w:t>
        <w:br/>
        <w:t>Доктор спросил у родителей, что они делали с ним и какое давали лекарство. Олли попросила мужа ни о чем не рассказывать доктору, но тот все равно узнал правду. Его реакция была абсолютно неадекватной: он объявил, что "эта женщина опасна", и посоветовал ее мужу "быть с ней настороже. В конце концов, она может оказаться ведьмой или чем-то вроде того", Прошло пять месяцев, и однажды, вернувшись домой, Олли обнаружила, что муж забрал детей и уехал. Он добился развода, мотивируя свой уход ее "невменяемостью и умопомешателъством". Олли была полностью опустошена морально и физически. Некоторое время она пыталась найти детей, но ей это не удалось. Она их больше никогда не видела.</w:t>
        <w:br/>
        <w:t>Дружба между Олли и Маргарет укреплялась с каждым днем. Маргарет стала читать книги о целителях, их силе и духовности. Олли открыла для нее новый мир. Чем больше она узнавала нового, тем больше думала о своих родителях, их страхе перед неизвестным и их попытках проследить за тем, чтобы она "выучилась только простым, обыкновенным вещам, соответствующим их обычному образу жизни".</w:t>
        <w:br/>
        <w:t>Маргарет попыталась поделиться с мужем своими новыми познаниями, надеясь, что он разделит ее восторг, но он испугался и Олли, и ее "опасных" идей; и пришел такой день, когда он запретил Маргарет общаться со старой женщиной.</w:t>
        <w:br/>
        <w:t>К этому времени у Маргарет сформировалась потребность видеться с Олли и не только потому, что она стала ей дорога, но и потому, что Олли помогала ей познавать силу исцеления, энергию Божественного происхождения. На этот раз она не хотела, чтобы чьи бы то ни было страхи ограничивали ее развитие.</w:t>
        <w:br/>
        <w:t>Для Маргарет наступила самая темная полоса ее жизни. Причиной была не только Олли, но и внутреннее ощущение раздвоенности, чувство, что "она находится между двумя мирами". Она отдавала себе отчет в том, что, неважно, будет ли она видеться с Олли или нет; важно то, что она не сможет вернуться к прежнему восприятию мира. Она хотела продолжать обучение и сказала мужу, что все равно будет навещать Олли и заботиться о ней -- нравится это ему или нет.</w:t>
        <w:br/>
        <w:t>Муж стал говорить ей всякие несуразности, типа: "Она околдована тебя" или "Интересно, какого плана у вас отношения?". Атмосфера в доме Маргарет в конце концов накалилась до предела, и она сняла квартиру. Она надеялась, что временная разлука поможет восстановить их брак.</w:t>
        <w:br/>
        <w:t>Ее коллеги и друзья поддержали позицию мужа. Они сказали ей, что она жертвует своим браком ради выжившей из ума старухи. Никто не понимал причины ей поступков. Маргарет "молила о чуде", ей было неважно, как Бог разрешит ее проблему, - она просто хотела, чтобы ее страдания прекратились.</w:t>
        <w:br/>
        <w:t>Через четыре месяца она получила послание от мужа, в котором он говорил, что им необходимо встретиться. Она подумала, что он хочет попросить развод, но вместо этого он сказал ей, что у него обнаружили рак ободочной кишки. Он сказал ей о своем страхе, а затем произошло чудо - он попросил помочь ему связаться с Ол-ли. Маргарет задрожала от нахлынувших на нее эмоций, и они сразу же направились к дому ее подруги.</w:t>
        <w:br/>
        <w:t>Олли сказала мужчине, что сила дана ей от Бога, а потому ему необходимо сосредоточиться на мыслях о Всевышнем. Она возложила на него руки, вся процедура заняла не больше десяти минут. Через три месяца он полностью поправился. Он тоже стал преданно заботиться об Олли и даже настоял на том, чтобы она переехала к ним, где она и прожила остаток своих дней.</w:t>
        <w:br/>
        <w:t>- Теперь мой муж не устает проявлять заботу обо мне или других людях. У нас дома проводятся лечебные процедуры, мы молимся вместе с пациентами и рассказываем им, как исцелиться. Я никогда бы не поверила, что такое возможно. Я не могу сказать, сколько раз муж повторял мне: "Каждый день я благодарю Бога за то, что у тебя хватило мужества отстаивать свои убеждения. Я жив, благодаря тебе".</w:t>
        <w:br/>
        <w:t>Без сомнения, детские переживания могут быть источником невыносимой боли. И все же, как Маргарет, мы можем использовать эту боль в качестве вызова силы.</w:t>
      </w:r>
    </w:p>
    <w:p>
      <w:pPr>
        <w:pStyle w:val="Style15"/>
        <w:jc w:val="center"/>
        <w:rPr>
          <w:b/>
          <w:b/>
          <w:bCs/>
          <w:sz w:val="48"/>
          <w:szCs w:val="48"/>
        </w:rPr>
      </w:pPr>
      <w:r>
        <w:rPr>
          <w:b/>
          <w:bCs/>
          <w:sz w:val="48"/>
          <w:szCs w:val="48"/>
        </w:rPr>
        <w:t>САМОУВАЖЕНИЕ И ИНТУИЦИЯ</w:t>
      </w:r>
    </w:p>
    <w:p>
      <w:pPr>
        <w:pStyle w:val="Style15"/>
        <w:rPr/>
      </w:pPr>
      <w:r>
        <w:rPr/>
        <w:br/>
        <w:t>Когда я начала проводить семинары по интуитивному видению, я давала присутствующим задания практиковаться в медитации и пребывании внутри себя. Большинство людей, пытавшихся медитировать, потом говорили мне, что у них ничего не получается, так как они не могут установить связь со своей интуицией. Во время одного из занятий я вдруг поняла, что не нужно задаваться целью установить связь с интуицией - в большинстве случаев она уже установлена - просто многие неправильно понимают ее природу.</w:t>
        <w:br/>
        <w:t>Каждый из присутствующих на том семинаре путал понятия интуиции и способность предсказывать будущее. На самом деле, интуиция - это не дар предвидения и не способ избежать финансового краха или болезненных отношений. Это умение использовать энергетические данные для лринятия решений в текущий момент. Под энергетическими данными я подразумеваю эмоциональные, психологические и духовные составляющие конкретной ситуации. Это ингредиенты жизни, называемые "здесь и сейчас", а не нематериальная информация о каком-то событии в будущем.</w:t>
        <w:br/>
        <w:t>Большая часть информации, доступная для восприятия с помощью интуиции, заявляет о своем присутствии, вызывая у нас ощущение дискомфорта, состояние депрессии и беспокойства, - или возьмем другую крайность: состояние неустойчивости и отстраненности, как будто нас внезапно отсоединили от всех наших рецепторов восприятия. В снах интуитивного происхождения мы видим перемены и хаос. Подобные сны часто случаются, когда мы находимся в состоянии какого-нибудь эмоционального кризиса. Интуитивные ощущения сигнализируют о том, что мы подошли к пересечению дорог и имеем возможность повлиять на дальнейший ход событий в своей жизни, по крайней мере, в какой-то степени, через решение, которое мы примем сейчас, стоя на перепутье.</w:t>
        <w:br/>
        <w:t>Вместе с независимостью третьей чакры, интуиция дарит нам способность рисковать, действовать, полагаясь на внутренний порыв. Двадцативосьмилетний Ивэн связался со мной, чтобы проверить поставленный ему диагноз: язва ободочной кишки. Во время чтения состояния его энергии у меня перед глазами возник образ лошади, которую подводили к линии старта, но которая так никогда и не принимала участия в скачках. Третья чакра Ивэна напоминала дырку, через которую выливалась энергия. Казалось, что у него нет энергии, чтобы настаивать на своем. Фактически, у меня создалось впечатление, что он все время убегал от предоставляемых ему жизнью возможностей, боясь потерпеть неудачу. Он даже ни разу не попытался достичь Конфирмации со своей интуицией.</w:t>
        <w:br/>
        <w:t>По его собственным словам, жизнь Ивэна была серией сплошных фальстартов. Он рассматривал возможности заняться почти всеми видами предпринимательства, но каждый из них, в конце концов, отверг. Ивэн постоянно изучал состояние фондового рынка, выискивая магическую формулу, которая бы отражала закон взлета и падения цен. Поглощенный этой идеей фикс, он тщательно собирал статистику. На самом деле, он научился довольно точно предсказывать, что подымется в цене. Когда я спросила его, почему он не попробует вложить деньги в какую-нибудь операцию, Ивэн сказал: "Эта формула еще не достаточно точна. Ее надо доработать". Тем не менее, его переполняла горечь по отношению к себе, потому что он осознавал, что заработал бы целое состояние, если бы доверился хоть нескольким своим предвидениям. Он стал бы просто сказочно богат. Когда я указала ему на это, он возразил, что фондовый рынок не устойчив, и он никогда не сможет быть уверен на сто процентов, что его расчеты сбудутся.</w:t>
        <w:br/>
        <w:t>Режущие боли, причиной которых на физическом плане была язва ободочной кишки, символизировали боль души, раздираемой его нежеланием и неспособностью следовать своей интуиции. Он не мог заставить себя вложить в ценные бумаги даже доллар. Страх рисковать разрушал его тело, и все же он занимался только бизнесом, полностью построенном на риске. Посоветовать ему делать упражнения на релаксацию - все равно, что советовать подростку приходить домой вовремя. Ивэ-ну нужно было выключить свой компьютеризированный мозг и попытаться прислушаться к внутренним ощущениям. Он настаивал на том, что его внутренние ощущения не дают полной гарантии, а только делают предположения.</w:t>
        <w:br/>
        <w:t>Люди, приходившие ко мне на семинары, тоже имели связь с интуицией, но они полагали, что эта способность означает не какие-то общие указания, а четкое и ясное определение направления. Они надеялись, что один единственный всплеск интуитивного видения даст им возможность реорганизовать всю их жизнь, и после этого они будут жить долго и счастливо. Но Интуитивные подсказки - это не Голос, ведущий за собой на Землю Обетованную. Это уровень самоуважения, достаточный для того, чтобы признать, что дискомфорт и замешательство, в котором человек пребывает, призваны заставить его взять на себя ответственность за собственную жизнь и принять решения, которые помогут ему вырваться из состояния стагнации или нищеты.</w:t>
        <w:br/>
        <w:t>Если человек страдает от недостатка самоуважения, он не может действовать, полагаясь на свою интуицию, потому что страх потерпеть неудачу заглушает все остальное. Интуиция, как и все медитативные практики, может быть эффективна, если, и только если, у индивидуума хватает смелости и личной силы следовать ее указаниям. Указания требуют действий, но не гарантируют безопасность. В то время как мы измеряем свой успех и прогресс уровнем личного комфорта и надежности, Вселенная измеряет наш прогресс уровнем наших знаний. До тех пор, пока мы будем придерживаться своих критериев, мы будем испытывать страх перед интуицией, поскольку она направляет нас на новые витки развития и обучения, что не всегда происходит в комфортабельных условиях.</w:t>
        <w:br/>
        <w:t>На одном из моих семинарах женщина, по имени Сэнди, с гордостью рассказала о том, что она шесть лет провела в Индии, живя в ашраме и практикуя медитативные состояния. Каждое утро и каждый вечер она входила в состояние медитации и получала в этом состоянии очень четкие указания свыше. А когда мы остались с ней наедине, она спросила меня, не может ли моя способность показать, где ей следует жить и чем заниматься. Я спросила, почему она не запросила эту информацию, находясь в состоянии медитации, и добавила, что не даю консультации по профориентации. Она ответила, что те указания касались только духовных вопросов. Тогда я указала ей, что работа - часть ее физической, а, следовательно, и духовной жизни. Она сказала, что все-таки информация такого рода была ей недоступна. Я спросила ее, какая самая худшая мысль по поводу того, чем ей следует заняться, приходила к ней во время медитаций.</w:t>
        <w:br/>
        <w:t>- Ну, тут и думать нечего, - ответила она. - Вернуться к преподаванию в Детройте. У меня даже бывают кошмарные сны на эту тему.</w:t>
        <w:br/>
        <w:t>- На вашем месте я бы серьезно обдумала этот вариант. Очень похоже на указание Духа.</w:t>
        <w:br/>
        <w:t>Год спустя, я получила от Сэнди письмо, в котором она рассказала, что после семинара ее стали преследовать мысли о том, что ей необходимо вернуться к своей прежней профессии. Она усердно с ними боролась, в результате чего у нее появились мигрени и бессонница. Тем временем она продолжала работать служащей на книжном складе, и зарплата была очень маленькой. Поэтому когда ей предложили заменить на время учителя в районе, где она прежде работала, она согласилась. Через два месяца она вела факультатив по медитативным практикам для учеников старших классов. Занятия имели такой успех, что факультатив включили в постоянное расписание, и Сэнди с радостью подписала контракт со школой.</w:t>
        <w:br/>
        <w:t>Для исцеления необходима вера в себя. До того, как я осознала, какую важную роль играет самоуважение в развитии интуитивных способностей, я убеждала людей в том, что самым важным элементом этого процесса является вера. Теперь я признаю равенство между верой и самоуважением, а также личной силой, потому что низкая самооценка отражает недостаток веры в себя и в силу Высшего мира. Бесспорно, вера жизненно необходима в каждодневных столкновениях с вызовами жизни.</w:t>
        <w:br/>
        <w:t>Возьмем, например, историю молодой женщины, по имени Дженис, которая обратилась ко мне, потому что хотела научиться управлять состоянием своего здоровья. У нее был ряд серьезных проблем со здоровьем, но она не спрашивала меня о причинах, приведших к заболеваниям, и хотела начать процесс исцеления.</w:t>
        <w:br/>
        <w:t>Когда Дженис была еще подростком, ей сделали операцию по удалению нароста в ободочной кишке. Сейчас Дженис была уже замужем, у нее был ребенок, и ей предстояла очередная, седьмая по счету, операция брюшной полости. Большую часть кишечника ей уже удалили. Она не могла есть твердую пищу, и ее кормили жидкой пищей через катетер, который ей имплантировали в верхнюю часть грудной клетки. Она должна была вливать в себя жидкое питание перед тем, как пойти спать, и ночью оно распространялось по ее телу. Поскольку принимаемое ею питание было изобретено недавно, медицинская страховка не покрывала расходы на ее приобретение. Путешествия и даже поездки куда-нибудь на выходные стали для Дженис большой редкостью, так как ей 1риходилось брать с собой слишком много медицинского оборудования. В довершение всех проблем, и фактически, являясь их следствием, на ней висел невообразимой величины долг.</w:t>
        <w:br/>
        <w:t>Направляясь в больницу, где я должна была встретиться с Дженис, я думала о ней. Я ожидала увидеть измученную обстоятельствами женщину, со страхом смотрящую в будущее. Но, к моему большому удивлению, она излучала позитивную энергию. Дженис хотела научиться энергетическим техникам таким, как, например, визуализация и медитация, чтобы самой заняться своим лечением. Во время нашего разговора она заметила: "Когда мне вставляли катетер, я испытывала огромное чувство вины перед мужем и жалость к себе. Я полагала, что стала обузой в финансовом отношении, к тому же не очень подходящей для роли жены. Но, когда я спустилась на несколько этажей вниз и увидела других людей, столкнувшихся с еще большими проблемами, я поняла, что не все так уж непоправимо. Я сказала себе: "Ты сможешь с этим справиться".</w:t>
        <w:br/>
        <w:t>После последней операции, Дженис вернулась в школу для медсестер, чтобы завершить свое образование. Когда стало казаться, что жизнь потихоньку налаживается, ее муж попросил у нее развод. Она позвонила мне, и мы договорились встретиться. Во время нашего разговора Дженис сказала: "Я совсем не удивлена тем, что Говард хочет развестись. Он поддерживал меня как никто в течение всех этих двенадцати лет, но это не было нормальным браком таким, какой нужен ему. Я не могу позволить себе горевать, у меня есть сын, который нуждается во мне и, кроме того, я глубоко убеждена в том, что негативные эмоции только ухудшат мое физическое состояние. Но я напугана, - что мне делать? Есть ли такая процедура, в результате которой внутри мгновенно появляется чувство храбрости?"</w:t>
        <w:br/>
        <w:t>Мы решили, что пройти через процедуру развода -было задачей первой необходимости, и что ей следует обеспечить себя как можно большей поддержкой на предстоящий период. В то время, как процесс развода находился на завершающейся стадии, Дженис удалось получить работу в местной больнице. Вместе со своим десятилетним сыном она переехала на новую квартиру и усердно занялась поиском новых друзей. Она сделала акцент на налаживании своей духовной жизни и каждое утро вместе с сыном пробовала визуализировать будущие события, представить счастливую и полноценную жизнь - это действие активирует энергии, связанные с третьей чакрой: энергии выносливости и самоуважения и запас жизненных сил. Она намеревалась настоять на своем, и она сумела добиться того, чего хотела. Состояние здоровья оставалось стабильным на протяжении всего периода трансформации, и год спустя после развода, она познакомилась с чудесным человеком, за которого впоследствии вышла замуж. Ее история жизни - прекрасный пример того, как принятие индивидуумом решения храбро сражаться с трудностями, помогает его духу преодолеть все ограничения физического плана. Дженис переживала свои худшие дни, но она осознала, что жалость к себе причиняла ей еще больший вред, чем ее окружение и обстоятельства. Новое восприятие жизни и каждодневные упражнения духа помогали поддерживать в состоянии гармонии и тело, и ум, являя собой символическую поддержку сефирот Низы и Од и таинства Конфирмации.</w:t>
        <w:br/>
        <w:t>Символическое значение таинства Конфирмации заключается в том, что, приобретая внутреннюю силу, мы как бы "оживаем" внутри. Развитие чувства самоутверждения и осознание личной силы символизируют духовную инициацию, переход к духовной зрелости. Возможно, внезапный всплеск осознания и неожиданное включение внутреннего видения позволяют вам увидеть, как вы можете справиться с задачей, решение которой занимает все ваше время. Может быть, вы увидите свою мощь и силу и поймете, что вы способны достичь любых целей, начиная от спортивной фигуры и заканчивая финансовой стабильностью.</w:t>
        <w:br/>
        <w:t>Развитие уверенности - это способ задействовать личную силу для достижения каких-либо изменений. В то же время подобной значимости перемены могут произойти и в духовной или символической жизни человека. Укрепление внутреннего "я" смещает центр тяжести человека внутрь-- что является признаком духовного взросления.</w:t>
        <w:br/>
        <w:t>Большинство народов практикуют проведение специального ритуала для молодежи, символизирующего достижения духовного совершеннолетия, например, Конфирмация в Христианстве. Во многих племенах коренного населения Америки, по крайней мере, так утверждают историки, молодых людей отсылали на какое-то время подальше от деревни, чтобы они пожили один на один с дикой природой перед тем, как их посвятят в воины. Эти церемонии символизировали окончание периода зависимости от защищающей силы рода и принятие собственной ответственности за свою физическую и духовную жизнь. Ритуал также означал признание племенем этого факта. С момента инициации на молодого воина возлагались большие обязанности и ожидания со стороны его родственников и друзей.</w:t>
        <w:br/>
        <w:t>Процесс укрепления чувства самости может происходить и по частям, в виде серии мини посвящений. Каждый раз, когда мы продвигаемся по пути обретения самоуважения, пусть даже маленькими шажками, мы что-то меняем в своем окружении и динамике развития внешнего мира, В большинстве случаев мы страшимся перемен, но посвящение представляет собой признание их необходимости. Наши отношения с кем-нибудь могут подойти к логическому завершению, потому что мы стали сильнее и нуждаемся в более могущественном партнере. Или нам приходится поменять работу, поскольку мы должны вырваться из привычных образцов поведения и иллюзорного чувства безопасности, чтобы проверить свои силы и способность к творчеству. Если происходит слишком много перемен в короткий промежуток времени, можно захлебнуться, поэтому мы отвечаем на каждый вызов по отдельности, отводя каждому свое время. Происходящие с нами перемены образуют узор событий, через которые мы приходим к собственной силе.</w:t>
      </w:r>
    </w:p>
    <w:p>
      <w:pPr>
        <w:pStyle w:val="Style15"/>
        <w:jc w:val="center"/>
        <w:rPr>
          <w:b/>
          <w:b/>
          <w:bCs/>
          <w:sz w:val="48"/>
          <w:szCs w:val="48"/>
        </w:rPr>
      </w:pPr>
      <w:r>
        <w:rPr>
          <w:b/>
          <w:bCs/>
          <w:sz w:val="48"/>
          <w:szCs w:val="48"/>
        </w:rPr>
        <w:t>ЧЕТЫРЕ СТАДИИ РАЗВИТИЯ ЛИЧНОЙ СИЛЫ</w:t>
      </w:r>
    </w:p>
    <w:p>
      <w:pPr>
        <w:pStyle w:val="Style15"/>
        <w:rPr/>
      </w:pPr>
      <w:r>
        <w:rPr/>
        <w:t>Слово самоутверждение стало модным в начале 1960-х, когда происходила революция в умах, позволившая нам по-новому взглянуть на понятие "сильная личность". Именно тогда общество признало, что самоуважение существенно важно для поддержания хорошего состояния здоровья, в понятие которого теперь входило и здоровье духа.</w:t>
        <w:br/>
        <w:t>Каждое из трех последующих десятилетий, казалось, расширило и уточнило это новее понятие самоутверждения. Одновременно различные течения в обществе между 60-ми и 90-ми отражали этапы процесса развития личной силы, через которые проходили все мы. После революции 60-х пришли 70-е - декада инволюции. Энергия, освобожденная во время предыдущего десятилетия, разрушившая все внешние преграды развития, привела в начале 70-х к необходимости разрушить и внутренние препоны. В это время слово психотерапия вошло в домашний обиход.</w:t>
        <w:br/>
        <w:t>70-е объединили два новых психологических течения. Прежде всего, могущественное слово эго было освобождено из тюрьмы пуританизма, в которой единственно разрешенным посетителем был суффикс - ист, Одно это слово -- эгоист - сдерживало большинство людей на протяжении столетий, не позволяя им развиваться ни в каком виде. 70-е реабилитировали понятие "Эго" и сделали родственное ему слово "сам" общеупотребительной приставкой - самомотивация, самосознание, самолечение, Простое смещение в восприятии слова было равнозначно ощущению, что нам дали ключ к "секретной комнате", где с небольшой помощью духа мы могли бы найти все необходимое для того, чтобы научиться передвигаться самостоятельно.</w:t>
        <w:br/>
        <w:t>Неудивительно, что повальное увлечение "самостью" привело к крайностям. Исследования силы новых "себя" привели в 80-х к появлению упрощения: нарцисизма. В этой атмосфере мы чувствовали себя неожиданно свободными, имеющими возможность удовлетворять любые наши физические желания. И мы занимались этим, доходя до крайностей. Как быстро мы можем разбогатеть? Как быстро мы можем передавать информацию? Как быстро мы можем превратить наш мир в технопланету? Как быстро мы можем похудеть? Как быстро мы можем вылечиться? Даже задача развития осознания, священная цель, для достижения которой требуются годы усердной работы, стала казаться чем-то легкодоступным; люди полагали, что способны достичь эту цель в течение недели, стоит только заплатить достаточное количество денег.</w:t>
        <w:br/>
        <w:t>Но даже упрощение имеет точку насыщения, и к 90-м маятник вновь качнулся в сторону внутреннего мира, направив всю энергию на эволюцию личности; формирование "я", достаточно сильного, чтобы быть "в мире, но не от мира", "я", которое может наслаждаться величественными проявлениями физического мира, не позволяя его иллюзиям захватить свою душу.</w:t>
        <w:br/>
        <w:t>Революция, инволюция, нарцисизм и эволюция - четыре стадии, которые нам нужно пройти, чтобы самоутвердиться и достичь духовной зрелости. Духовно зрелый человек незаметно вовлекает свои внутренние способности в решение каждодневных дел. Мысли и действия его "духовного я" не отделимы от остальных аспектов его жизни: все становится одним целым.</w:t>
        <w:br/>
        <w:t>Можно потратить годы на прохождение каждой ступени, а можно - месяцы, но независимо от того, сколько длится каждый этап, неизбежны столкновения с вызовами, касающимися вопросов этики, морали и самоуважения.</w:t>
        <w:br/>
        <w:t>Мы должны трудиться, чтобы раскрыть самих себя, понять, почему мы храним что-то в тайне, зависим от чего-то или сваливаем вину на других за наши ошибки. Мы должны попытаться разобраться, почему нам трудно принимать и делать комплименты, и не хороним ли мы внутри себя чувство вины. Нам необходимо научиться чувствовать себя уютно с самим собой, гордиться своими качествами и способностями. Мы должны узнать свои характерные черты, решить, что в себе мы одобряем, и где мы проводим черту между собой и миром - и проводим ли ее вообще. Процесс самоидентификации основан на раскрытии внутреннего "я", а не на биологическом и этическом наследии, которое мы получаем от общества. Эта первая ступень самопознания называется революцией.</w:t>
      </w:r>
    </w:p>
    <w:p>
      <w:pPr>
        <w:pStyle w:val="Style15"/>
        <w:jc w:val="center"/>
        <w:rPr/>
      </w:pPr>
      <w:r>
        <w:rPr/>
        <w:br/>
      </w:r>
      <w:r>
        <w:rPr>
          <w:b/>
          <w:bCs/>
          <w:sz w:val="48"/>
          <w:szCs w:val="48"/>
        </w:rPr>
        <w:t>Первая стадия: Революция</w:t>
      </w:r>
    </w:p>
    <w:p>
      <w:pPr>
        <w:pStyle w:val="Style15"/>
        <w:rPr/>
      </w:pPr>
      <w:r>
        <w:rPr/>
        <w:br/>
        <w:t>Процесс самоутверждения требует революционных действий, серьезных шагов или маленьких шажков, с помощью которых мы начинаем отделять себя от общественного сознания и обретать собственное чувство весомости. Мы можем неожиданно осознать, что придерживаемся отличного от других мнения, но в каждом случае у нас возникнут трудности с освобождением из-под власти энергии социальной группы, к которой мы принадлежим, и чья сила базируется на большом количестве ее членов и противостоянии самовыражению отдельной личности.</w:t>
        <w:br/>
        <w:t>Развитие собственного голоса, даже посредством небольших изменений, существенно важно с духовной точки зрения. Духовная зрелость измеряется не только мудростью высказываний индивидуума, но и их истинностью, и его смелостью высказывать и поддерживать их. Под смелостью я подразумеваю не упрямую несговорчивость двух людей, зацепившихся друг за друга рогами; это скорее игра силы второй чакры. Духовная зрелость, напротив, - это способность настаивать на своем, как отражение внутренней уверенности.</w:t>
        <w:br/>
        <w:t>Джерри привела ко мне на консультацию язвенная болезнь. У меня возникло сильное впечатление, что он вовлечен в отношения с женщиной, попирающей его моральный кодекс. Я ощущала, что он считал себя ее защитником и одновременно был глубоко разочарован в ней, равно как и в себе самом из-за неспособности сказать ей о своих чувствах. Когда я поделилась с ним своими впечатлениями, он рассказал мне, что Джейн, так звали эту женщину, была наркоманкой. Он познакомился с ней, когда ей только что "сделали чистку" организма, и через месяц они сняли совместное жилье. Все шло просто замечательно еще два месяца, а затем Джерри стал замечать изменения в ее поведении. Когда он спроси Джейн, не начала ли она снова принимать наркотиона заверила его, что нет, и добавила, что у нее непонятное настроение из-за того, что ей нужно уйти с работы, а она не знает куда. Поначалу он ей поверил, но потом заметил, что из его кошелька стали пропадать деньги. В ответ на его расспросы, Джейн призналась, что брала деньги, но только потому, что ей нужно было делать покупки, связанные с домашним хозяйством, и извинилась за то, что делала это без его разрешения. Рассказ Джерри о выдумках его партнерши занял еще полчаса.</w:t>
        <w:br/>
        <w:t>Я попросила его расставить все точки над "и". У него</w:t>
        <w:br/>
        <w:t>не было язв до того, как он познакомился с Джейн. Я сказала, что его проблема заключалась не в ней, а в том, что он отчаянно хотел сказать ей, что не верит всем ее объяснениям. Он на секунду задумался, а потом сказал, что не может допустить мысль, что причиной его болезни могли послужить проблемы, связанные с Джейн. Он взял на себя обязательство перед ней: было бы неправильно покинуть человека в беде, и он боится, что, если уличит ее во лжи, она уйдет от него. Я спросила его: "Что бы вы предпочли потерять - Джейн или ваше здоровье?" -- добавив, что он уже вступил с ней в конфронтацию - только вместо него разговаривала его язва. Два дня спустя Джерри позвонил мне, чтобы сказать, что попросил Джейн выселиться. К своему удивлению, он почувствовал облегчение, приняв такое решение: "Я не думал, что хочу этого, но я просто больше не мог жить так дальше. Лучше я буду один, чем жить в постоянной лжи".</w:t>
        <w:br/>
        <w:t>Для Джерри ответить на вызов в образе Джейн было личной революцией. Благодаря этому опыту, он понял, что ему нужно уважать собственные ценности, и что у него было достаточно мужества, чтобы сделать тот выбор, который он сделал.</w:t>
        <w:br/>
        <w:t>Когда мы развиваем в себе подобную внутреннюю силу, даже в маленьких количествах, мы становимся более искусными в самопознании и внутреннем анализе. Таким образом, мы постепенно заменяем влияния общественного или коллективного разума на внутренние или интуитивные указания. После того, как начался этот процесс, следующим естественным шагом будет "обратное развитие", исследование внутреннего я.</w:t>
      </w:r>
    </w:p>
    <w:p>
      <w:pPr>
        <w:pStyle w:val="Style15"/>
        <w:jc w:val="center"/>
        <w:rPr>
          <w:b/>
          <w:b/>
          <w:bCs/>
          <w:sz w:val="48"/>
          <w:szCs w:val="48"/>
        </w:rPr>
      </w:pPr>
      <w:r>
        <w:rPr>
          <w:b/>
          <w:bCs/>
          <w:sz w:val="48"/>
          <w:szCs w:val="48"/>
        </w:rPr>
        <w:t>Вторая стадия: обратное развитие</w:t>
      </w:r>
    </w:p>
    <w:p>
      <w:pPr>
        <w:pStyle w:val="Style15"/>
        <w:rPr/>
      </w:pPr>
      <w:r>
        <w:rPr/>
        <w:t>Каждая новая встреча или достижение какой-то цели заставляет нас спрашивать свое внутренне я: "Во что еще я верю? О чем еще я думаю? Я хочу узнать себя получше. Это запрос информации". В каждой новой ситуации к нам поступает и новая информация. У вас возникают ощущения по поводу новых людей и новых обстоятельств. На этой стадии, стадии обратного развития, мы оцениваем свой внутренний мир и степень его соответствия нашим запросам. Зачастую, подобный самоанализ ведет к концентрации внимания на наших взаимоотношениях с Богом и на цели жизни, но прежде нам необходимо накопить такой запас внутренних жизненных сил, который позволит справиться с последствиями самоанализа. На моих семинарах люди признавались в том, что, когда я задавала им вопросы, наводящие на размышления, они предпочитали "выйти" из ситуации, потому что не хотели копаться в себе так глубоко. Или они отвечали: "Я не знаю. Никогда об этом не задумывался", - на что я отвечала: "Тогда самое время подумать об этом сейчас". Почему люди так часто прибегают к увиливающим ответам? Потому что самопознание влечет за собой необходимость выбора и действия, а многие люди не чувствуют себя готовыми ни к первому, ни ко второму.</w:t>
        <w:br/>
        <w:t>На одном из своих семинаров я познакомилась с Эммой, женщиной лет пятидесяти, которая только что закончила курс химической терапии рака ободочной кишки. У нее было шестеро детей, которые к тому времени все выросли. Эмма рассказала мне, что рак был для нее источником вдохновения. Во время периода излечения она поняла, что, хотя дети действительно любили ее, в большей степени они ценили ее как прислугу. Неприятной и горестной неожиданностью для нее было заявление четверых из шести, что теперь им придется найти кого-нибудь, кто бы согласился делать для них то-то и то-то; "и когда, интересно, она снова сможет приступить к своим обязанностям помогать им?" Эмма поняла, что ей необходимо пересмотреть восприятие себя и подумать, что ей нужно для выздоровления. Ее революция подвела ее к периоду обратного движения, на протяжении которого она прочитала много литературы о самоисцелении и самопознании. Она постепенно поняла, что жила для детей, и теперь решила пожить для себя. Ей потребовалось несколько месяцев, чтобы набраться му-жестза и смелости поменять заведенный порядок домашних дел. В конце концов Эмма заявила своим детям, чтобы они больше не рассчитывали на нее как на постоянную няньку и уборщицу; что она не будет всегда готовить завтраки, обеды и ужины; и что она больше никогда не будет бросать все свои дела и бегать по их поручениям. Короче говоря, она заявила о своем праве говорить "нет". Дети были так огорчены и расстроены, что созвали семейный совет, чтобы обсудить, как поступить с Эммой. Она настояла на своем и сказала, что им придется примириться с фактом, что она независимая личность со своими потребностями, а не только их мать, и что она увольняется с должности матери навсегда.</w:t>
        <w:br/>
        <w:t>На примере истории Эммы видно, что за стадией обратного движения следует рождение нового образа самого себя.</w:t>
      </w:r>
    </w:p>
    <w:p>
      <w:pPr>
        <w:pStyle w:val="Style15"/>
        <w:jc w:val="center"/>
        <w:rPr/>
      </w:pPr>
      <w:r>
        <w:rPr/>
        <w:br/>
      </w:r>
      <w:r>
        <w:rPr>
          <w:b/>
          <w:bCs/>
          <w:sz w:val="48"/>
          <w:szCs w:val="48"/>
        </w:rPr>
        <w:t>Третья стадия: Нарцисизм</w:t>
      </w:r>
    </w:p>
    <w:p>
      <w:pPr>
        <w:pStyle w:val="Style15"/>
        <w:rPr/>
      </w:pPr>
      <w:r>
        <w:rPr/>
        <w:t>Хотя у нарцисизма плохая репутация, он иногда чрезвычайно необходим, чтобы выработать уверенное чувство себя. Обретение нового имиджа - новой прически, новой одежды, возможно, нового тела - означает, что перемены происходят и внутри нас. Пока мы находимся в этом уязвимом состоянии, на нас могут обрушиться критические замечания со стороны наших родственников и социума, но энергия нарцисизма дает нам опору, поддержку, чтобы мы завершили процесс изменения себя и границ, даже под обстрелом со стороны оппозиции. Перемены на этой стадии подготавливают нас к более серьезным внутренним переменам.</w:t>
        <w:br/>
        <w:t>Один мой пациент, Гари, очень красиво описал этот период своей жизни. Он рассказал, что стал соответствующе одеваться, когда собирался на концерт или в театр, тогда как раньше его постоянной одеждой были синие джинсы и водолазки. Хотя при одной только мысли о том, что он оказывается не похож на своих друзей, его прошибал холодный пот; он предпочел воспринимать это, как главный шаг в развитии личности, потому что он хотел узнать, что чувствует человек, на которого "уставились с завистью". На самом деле, он не хотел, чтобы ему завидовали; он просто хотел освободиться от контроля своих друзей, которые закрепляли его убогий вид. Гари сказал, что он гомосексуалист, и, когда я спросила, открылся ли он своей семье, он ответил: "Нет еще. Я делаю по маленькому шажку, стремясь достигнуть такого уровня самоуважения. Как только я стану достаточно сильным для того, чтобы носить то, что я хочу, я буду работать над тем, чтобы стать достаточно сильным для того, чтобы быть тем, кем я хочу".</w:t>
        <w:br/>
        <w:t>Желание стать тем, кем мы хотим, передает Значение четвертой стадии: эволюции.</w:t>
      </w:r>
    </w:p>
    <w:p>
      <w:pPr>
        <w:pStyle w:val="Style15"/>
        <w:jc w:val="center"/>
        <w:rPr/>
      </w:pPr>
      <w:r>
        <w:rPr/>
        <w:br/>
      </w:r>
      <w:r>
        <w:rPr>
          <w:b/>
          <w:bCs/>
          <w:sz w:val="48"/>
          <w:szCs w:val="48"/>
        </w:rPr>
        <w:t>Четвертая стадия: Эволюция</w:t>
      </w:r>
    </w:p>
    <w:p>
      <w:pPr>
        <w:pStyle w:val="Style15"/>
        <w:rPr/>
      </w:pPr>
      <w:r>
        <w:rPr/>
        <w:t>Это последняя стадия процесса достижения самоутверждения - внутренняя. Люди, которые могут отстаивать свои принципы, свое достоинство и убеждения, не склоняя на сделку свой дух, эволюционируют: к таким личностям можно отнести Ганди, Мать Терезу и Нельсона Манделу. Мир наполнен людьми, чьи имена не так известны, но которые достигли такого же уровня самоуважения; и души этих трех людей взяли на себя управление их физическим окружением, и их окружение изменилось, чтобы соответствовать силе их душ.</w:t>
        <w:br/>
        <w:t>Все эти три личности считались на каком-то этапе своего развития нарциссами. Например, Мать Терезу почти силой вынудили уйти из двух религиозных общин, потому что ее понимание помощи бедным сильно отличалось от понимания ее сестер. В то время о ней думали как о самовлюбленном и поглощенном только собой человеке. Ей пришлось пройти через испытания периода глубоких духовных размышлений, и, когда пришло время, она стала действовать по подсказке своего духа. Как Ганди и Мандела, она достигла ступени эволюции, на которой личность становится индивидуальностью - чья сила вдохновляет миллионы людей. Когда ваш собственный дух берет управление в свои руки, весь мир подчиняется его силе.</w:t>
      </w:r>
    </w:p>
    <w:p>
      <w:pPr>
        <w:pStyle w:val="Style15"/>
        <w:jc w:val="center"/>
        <w:rPr>
          <w:b/>
          <w:b/>
          <w:bCs/>
          <w:sz w:val="48"/>
          <w:szCs w:val="48"/>
        </w:rPr>
      </w:pPr>
      <w:r>
        <w:rPr>
          <w:b/>
          <w:bCs/>
          <w:sz w:val="48"/>
          <w:szCs w:val="48"/>
        </w:rPr>
        <w:t>ВЫЗОВЫ ПУТЕШЕСТВИЯ</w:t>
      </w:r>
    </w:p>
    <w:p>
      <w:pPr>
        <w:pStyle w:val="Style15"/>
        <w:rPr/>
      </w:pPr>
      <w:r>
        <w:rPr/>
        <w:t>Нет ничего простого в понятиях самопониманис, независимость и самоуважение, хотя путь к обретению этих качеств состоит всего лишь из четырех стадий. Третья чакра наполнена энергией наших личных амбиций, чувства ответственности и уважения собственных достоинств и недостатков, а также энергией наших страхов и тайн, с которыми мы пока еще не готовы встретиться. Из-за того, что нас часто раздирают внутренние конфликты, мы встречаемся с вызовом духа: "стань пустым, чтобы вновь наполниться", избавься от старых привычек и ложных образов, чтобы возродиться. И все же дорога к обретению независимости и достижению зрелости - это нечто большее, чем психологическое управление здоровьем. Стать сведущим во внутреннем процессе самоанализа и символического видения - это жизненно важная задача, поставленная перед нами духом, решение которой приведет к росту веры в себя.</w:t>
        <w:br/>
        <w:t>Мне очень нравится история Чака, потому что она в точности передает смысл истины Уважайте Себя. Чак происходит из консервативной восточноевропейской семьи. Влияние его родственников сказывалось во всем - взглядах на общество и религиозных ценностях. Родители ожидали, что дети будут такими же, как и они. Чак был аутсайдером в своей семье: он испытывал неприязнь к спорту и пивным вечеринкам, его привлекали идеи свободы и друзья. К тому времени, как он пошел в старшие классы, он уже вел двойную жизнь; друзья и интересы - одно, семейная жизнь - другое. К выпускному вечеру он уже знал, что он голубой. Это усилило необходимость вести двойную жизнь, так как он знал, что его семья ис сможет принять его гомосексуальность. Чак уехал из дома, чтобы немного попутешествовать за рубежом и научиться новому у других народов. Он совершенствовался в языках.</w:t>
        <w:br/>
        <w:t>К тому времени, как он окончательно обустроился в своем родном городе, у него уже было несколько академических наград, тем не менее, он находился в постоянной депрессии. Когда я с ним познакомилась, мне было ясно, что ему следует прекратить свои поездки за границу и обратиться внутрь себя. Мы поговорили о его жизни, он признал тот факт, что настоящей причиной жизни за границей было то, что он неуютно себя чувствовал дома. Он отчаянно хотел добиться их признания, но в то же время он понимал, что сначала ему нужно самому признать себя. Он не мог вести открытую жизнь гомосексуалиста, потому что, как он сказал: "Я не считаю, что я принял свою гомосексуальную ориентацию, так как единственные люди, которые знают об этом - мои "голубые" друзья. Мой самый большой страх заключается в том, что, если я начну исследовать свои чувства и ощущения, я, в конце в концов, приду к выводу, что я сам изначально не могу принять себя. И что же мне тогда делать?"</w:t>
        <w:br/>
        <w:t>Чаку нравилось заниматься изучением мистицизма, и он упражнял свой дух посредством молитв, медитаций и посещений церкви. Я предложила ему осуществить паломничество по святым местам, о которых он так любил читать и направить намерение духа на примирение с самим собой. Он процитировал одного из своих друзей, который как-то сказал: "Паломничество - экстравертный мистицизм, точно так же, как мистицизм - это интра-вертное паломничество".</w:t>
        <w:br/>
        <w:t>Следующим летом Чак уехал в Европу, где намеревался посетить святые для него места. В каждом месте он совершал духовную церемонию, освобождая болезненную часть своего прошлого и спрашивая разрешения принять себя. Когда он вернулся домой, он полностью поменялся. Он был свободным и "живым", таким, какими мы все должны быть. Чак вышел из своей тени и излучал свет. Первое, что он сделал по возвращении домой - пошел к своим родственникам и сказал, что он гей. Он ожидал от них любой реакции, но, к его изумлению и радости, они нормально восприняли эту новость. Духовное путешествие Чака дало ему возможность стать не зависимым от своего прошлого и от страха перед будущим и придало ему уверенности.</w:t>
        <w:br/>
        <w:t>Мы все паломники к тем или иным святыням, хотя совсем необязательно путешествовать в физическом теле и совершать церемонии, чтобы освободиться от прошлого. Необходимым является духовное путешествие и избавление от страхов, которые мешают видеть нам красоту в наших жизнях; необходимо найти место, где мы можем исцелиться и примириться с собой. Мы можем совершать это путешествие ежедневно, медитируя в своей комнате. Ныне покойная поэтесса, Дороти Паркер, однажды заметила: "Я ненавижу писать. Я люблю, когда уже все написано". То же самое можно сказать о процессе обретения личной силы: в конце пути мы чувствуем себя на небесах, но само путешествие воспринимаем как слишком долгое и трудное. Жизнь постоянно подводит нас к осознанию важности слов Полония: "Пусть твоя сущность будет правдой". Без личной силы жизнь - это мучительное, ужасное существование.</w:t>
        <w:br/>
        <w:t>Работа с интуицией не позволяет нам обходить стороной вызов столкновения с собственными страхами. Нет более короткой дороги к обретению целостности, и способность к интуиции не является решением всех вопросов - она всего лишь естественное продолжение самоуважения.</w:t>
        <w:br/>
        <w:t>Мы созданы для того, чтобы выучить этот урок: наши тела развиваются, когда развивается наш дух. Третья чакра олицетворяет собой священную истину Уважайте Себя, истина, подтвержденная символическим значением сефирот Низа и Од и смыслом таинства Конфирмации. Когда мы приобретаем силу, которая накапливается, если мы живем с чувством самоуважения, наши интуитивные способности естественно увеличиваются.</w:t>
      </w:r>
    </w:p>
    <w:p>
      <w:pPr>
        <w:pStyle w:val="Style15"/>
        <w:rPr/>
      </w:pPr>
      <w:r>
        <w:rPr/>
        <w:br/>
      </w:r>
      <w:r>
        <w:rPr>
          <w:b/>
          <w:bCs/>
        </w:rPr>
        <w:t>ВОПРОСЫ ДЛЯ САМОКОНТРОЛЯ</w:t>
      </w:r>
      <w:r>
        <w:rPr/>
        <w:br/>
        <w:t>1. Вы любите себя? Если нет, что именно в себе вы не любите и почему? Работаете ли вы над изменением тех</w:t>
        <w:br/>
        <w:t>вещей, которые вы в себе не любите?</w:t>
        <w:br/>
        <w:t>2. Можете ли вы сказать, что обладаете честностью?</w:t>
        <w:br/>
        <w:t>Вы когда-нибудь искажали правду? Если да, то почему?</w:t>
        <w:br/>
        <w:t>3. Критикуете ли вы других? Обвиняете ли вы других, чтобы защитить себя?</w:t>
        <w:br/>
        <w:t>4. Способны ли вы признать свою неправоту? Нормально ли вы воспринимаете критику со стороны дру</w:t>
        <w:br/>
        <w:t>гих людей?</w:t>
        <w:br/>
        <w:t>5. Нуждаетесь ли вы в одобрении других? Если да, то почему?</w:t>
        <w:br/>
        <w:t>6. Считаете ли вы себя слабым или сильным? Боитесь ли вы проявлять о себе заботу?</w:t>
        <w:br/>
        <w:t>7. Вы когда-нибудь вступали в отношения с человеком, которого вы на самом деле не любили, потому что</w:t>
        <w:br/>
        <w:t>вам казалось, что лучше иметь такого партнера, чем быть одному?</w:t>
        <w:br/>
        <w:t>8. Вы уважаете себя? Можете ли вы решиться на из менение образа жизни и затем придерживаться своего</w:t>
        <w:br/>
        <w:t>решения?</w:t>
        <w:br/>
        <w:t>9. Боитесь ли вы ответственности? Или вы готовы принять на себя ответственность за всех и за все?</w:t>
        <w:br/>
        <w:t>10. Желаете ли вы, чтобы ваша жизнь была другой?</w:t>
        <w:br/>
        <w:t>Если да, что вы делаете, чтобы изменить ситуацию, или вы примирились с ней?</w:t>
      </w:r>
    </w:p>
    <w:p>
      <w:pPr>
        <w:pStyle w:val="Style15"/>
        <w:jc w:val="center"/>
        <w:rPr>
          <w:b/>
          <w:b/>
          <w:bCs/>
          <w:sz w:val="48"/>
          <w:szCs w:val="48"/>
        </w:rPr>
      </w:pPr>
      <w:r>
        <w:rPr>
          <w:b/>
          <w:bCs/>
          <w:sz w:val="48"/>
          <w:szCs w:val="48"/>
        </w:rPr>
        <w:t>Глава 4</w:t>
        <w:br/>
        <w:t>Четвертая Чакра: Энергия Чувств</w:t>
      </w:r>
    </w:p>
    <w:p>
      <w:pPr>
        <w:pStyle w:val="Style15"/>
        <w:rPr/>
      </w:pPr>
      <w:r>
        <w:rPr/>
        <w:t>Четвертая чакра представляет собой центр энергетической системы человека. Располагаясь посередине между другими чакрами, она является посредником между телом и духом и определяет их здоровье и силу. Энергия четвертой чакры по природе - эмоциональная и участвует в нашем эмоциональном развитии. Духовный урок четвертой чакры призван научить нас любить и сопереживать, он говорит нам о том, что любовь - это самая могущественная энергия.</w:t>
        <w:br/>
      </w:r>
      <w:r>
        <w:rPr>
          <w:i/>
          <w:iCs/>
        </w:rPr>
        <w:t>Местонахождение: Центр груди.</w:t>
      </w:r>
      <w:r>
        <w:rPr/>
        <w:br/>
      </w:r>
      <w:r>
        <w:rPr>
          <w:i/>
          <w:iCs/>
        </w:rPr>
        <w:t xml:space="preserve">Энергетическая связь с физическим телом: </w:t>
      </w:r>
      <w:r>
        <w:rPr/>
        <w:t>Сердце и кровеносная система, ребра, грудь, вилочковая железа, легкие, плечи, руки, диафрагма.</w:t>
        <w:br/>
      </w:r>
      <w:r>
        <w:rPr>
          <w:i/>
          <w:iCs/>
        </w:rPr>
        <w:t>Энергетическая связь с эмоциональным/ментальным телами:</w:t>
      </w:r>
      <w:r>
        <w:rPr/>
        <w:t xml:space="preserve"> эта чакра резонирует с эмоциональным восприятием, определяющим качество нашей жизни в гораздо большей степени, чем умственное восприятие. Как дети, мы способны реагировать на обстоятельства целым спектром эмоций. Это -- любовь, сочувствие, доверие, надежда, отчаяние, ненависть, зависть и страх. Как взрослые, мы можем сами создавать внутри себя эмоциональный климат, который делает нас более устойчивыми, позволяет сознательно действовать и относиться ко всему с сочувствием.</w:t>
        <w:br/>
      </w:r>
      <w:r>
        <w:rPr>
          <w:i/>
          <w:iCs/>
        </w:rPr>
        <w:t xml:space="preserve">Символическая связь (через восприятие): </w:t>
      </w:r>
      <w:r>
        <w:rPr/>
        <w:t>Четвертая чакра, больше чем какая-либо другая, отвечает за нашу способность "предоставлять все воле Божьей". Через ее энергию мы воспринимаем собственные эмоциональные проблемы как часть Божественного замысла, как вехи на пути эволюции сознания. Отпуская эмоциональные переживания и желание понять причину происходящего, мы достигаем состояния спокойствия. Однако для того, чтобы достигнуть этого состояния, нам необходимо овладеть исцеляющей энергией прощения и освободиться от мелочного желания судить.</w:t>
        <w:br/>
      </w:r>
      <w:r>
        <w:rPr>
          <w:i/>
          <w:iCs/>
        </w:rPr>
        <w:t>Связь с системой сефирот/Христианским таинством:</w:t>
      </w:r>
      <w:r>
        <w:rPr/>
        <w:t xml:space="preserve"> Четвертой чакре соответствует сефира Тиферет, символ красоты и сострадания Божественности. Ее энергия - это Божественное сердце, бесконечно льющаяся, питающая нас жизненная сила. Энергии четвертой чакры также соответствует таинство Брака. Как архетип, брак прежде всего символизирует связь с сущностью, внутренний союз личности и души.</w:t>
        <w:br/>
        <w:t>Зов четвертой чакры напоминает зов третьей, но он более тонкого духовного плана. В то время, как третья чакра сфокусирована на чувствах по отношению к физическому существованию, четвертая чакра фокусируется на чувствах по отношению к внутреннему миру - эмоциях, связанных с нашими мыслями, идеями, стремлениями, намерениями, а также с тем вниманием, которое мы уделяем своим эмоциональным потребностям. Безупречное владение этим уровнем весьма существенно для формирования здоровых отношений с другими.</w:t>
        <w:br/>
      </w:r>
      <w:r>
        <w:rPr>
          <w:i/>
          <w:iCs/>
        </w:rPr>
        <w:t>Основные страхи:</w:t>
      </w:r>
      <w:r>
        <w:rPr/>
        <w:t xml:space="preserve"> Страх одиночества; эмоциональной беззащитности; эмоциональной слабости и измены. Потеря энергии четвертой чакры может обострить чувства ревности, горечи, гнева, ненависти, и неспособности прощать себя и других.</w:t>
        <w:br/>
      </w:r>
      <w:r>
        <w:rPr>
          <w:i/>
          <w:iCs/>
        </w:rPr>
        <w:t xml:space="preserve">Основные проявления силы: </w:t>
      </w:r>
      <w:r>
        <w:rPr/>
        <w:t>Любовь, прощение, сочувствие, преданность, вдохновение, надежда, доверие и способность лечить себя и других.</w:t>
        <w:br/>
      </w:r>
      <w:r>
        <w:rPr>
          <w:i/>
          <w:iCs/>
        </w:rPr>
        <w:t xml:space="preserve">Священная истина: </w:t>
      </w:r>
      <w:r>
        <w:rPr/>
        <w:t>Четвертая чакра - это центральная чакра энергетической системы человека потому, что Любовь - это Божественная Сила. В то время как интеллект или "ментальная энергия" в основном считается более высокой по отношению к эмоциональной, на самом деле, последняя является настоящим побуждающим началом человеческого тела и духа. Любовь в своем самом чистом проявлении - безусловная любовь - является сутью Божественного, с его бесконечной способностью прощать нас и отвечать на наши молитвы. Наши собственные сердца созданы, чтобы выражать красоту, сочувствие, прощение и любовь. Поступать иначе - значит действовать против своей духовной природы.</w:t>
        <w:br/>
        <w:t>Мы не способны свободно жить в любви от рождения обучаемся этому в процессе жизни. Энергия любви -чистая Сила. Любовь привлекает нас, но в то же время и пугает. Ради любви мы готовы на многое; она управляет нами, вдохновляет нас и лечит нас, но она и уничтожает нас. Любовь - это топливо наших физических и духовных тел. Каждая из жизненных ситуаций является уроком определенного аспекта любви. Решения этих ситуаций записываются в наших тканях на клеточном уровне: мы пожинаем биологические следствия наших выборов, которые мы совершаем в течение всей нашей жизни.</w:t>
      </w:r>
    </w:p>
    <w:p>
      <w:pPr>
        <w:pStyle w:val="Style15"/>
        <w:jc w:val="center"/>
        <w:rPr/>
      </w:pPr>
      <w:r>
        <w:rPr/>
        <w:br/>
      </w:r>
      <w:r>
        <w:rPr>
          <w:b/>
          <w:bCs/>
          <w:sz w:val="48"/>
          <w:szCs w:val="48"/>
        </w:rPr>
        <w:t>ПОЗНАНИЕ СИЛЫ ЛЮБВИ</w:t>
      </w:r>
    </w:p>
    <w:p>
      <w:pPr>
        <w:pStyle w:val="Style15"/>
        <w:rPr/>
      </w:pPr>
      <w:r>
        <w:rPr/>
        <w:br/>
        <w:t>Поскольку любовь обладает огромной силой, мы постигаем ее постепенно, шаг за шагом. Каждый этап представляет собой урок с особой формой любви: прощения, сочувствия, великодушия, доброты, заботы о себе и других. Эти этапы соответствуют порядку следования чакр: сначала мы начинаем учиться любви внутри общины, получая большое количество этой энергии от ее членов. Такая любовь может быть безусловной, но она в основном совпадает с требованиями лояльности и поддержки внутри рода.</w:t>
        <w:br/>
        <w:t>То же самое происходит и со второй чакрой, когда она просыпается, и мы знакомимся с проявлениями дружбы; любовь растет и начинает распространяться на "чужих". Мы выражаем свою любовь, заботимся и делимся с теми, кто не принадлежит нашей семье. С переходом развития на уровень третьей чакры мы открываем любовь внешнего мира, связанную с личными физическими и материальными интересами, которые могут включать спорт, учебу, моду, встречи с друзьями, домашние дела и заботу о теле.</w:t>
        <w:br/>
        <w:t>Эти три чакры взаимодействуют с любовью во внешнем мире. Одно время в нашей цивилизации нужны были только эти три проявления любви. Но сейчас множество людей нуждаются в нечто большем, чем любовь в семье или между партнерами. С появлением психотерапии и духовных практик любовь стали понимать как силу, способную воздействовать и даже, может быть, определять биологическую активность. Любовь помогает нам исцелять себя и других.</w:t>
        <w:br/>
        <w:t>Жизненные потрясения, связанные с потерей любви, - развод, смерть любимого, эмоциональное страдание, уход партнера, измена - часто становятся причиной заболеваний. Лечение физического плана в таком случае обычно требует, в первую очередь, исцеления эмоционального.</w:t>
        <w:br/>
        <w:t>Джек, плотник по профессии, которому недавно исполнилось сорок семь, вложил значительную часть своих сбережений в дело своего кузена Грега. Будучи несведущим в бизнесе, Джек решил, что Грег точно знает, как можно распорядиться деньгами, тем более что тот пообещал ему скорую возможность уйти на отдых. Жена Джека, Линн, не хотела вкладывать все их сбережения в предприятие, не гарантирующее возврат денег, но Джек решил довериться своему кузену, полагая, что все окупится.</w:t>
        <w:br/>
        <w:t>Четыре месяца спустя предприятие погорело, и Грег исчез. Еще через два месяца в результате одного случая на работе у Джека заболела поясница. У него поднялось давление, началась депрессия, и он потерял интерес к общению. Он появился у меня, потому что Линн привела его с собой, желая помочь ему выбраться из этого тяжелого состояния.</w:t>
        <w:br/>
        <w:t>Его расстройства были столь очевидными, что кто-нибудь другой на его месте сразу бы отследил связь между ними и недавними событиями. Финансовый стресс Джека и ощущение, что его предали, без сомнения, разожгли пожар в сознании Джека и спровоцировали боли в пояснице и невроз. Его гнев стал причиной высокого кровяного давления также, как и постоянные мысли о том, что он совершил величайшую ошибку, поверив обещаниям своего кузена. У Джека развилась болезнь сердца в результате измены Грега и собственных мыслей о том, что он подвел свою жену.</w:t>
        <w:br/>
        <w:t>Когда моя лекция подошла к теме прощения, Джек так разволновался, что попросил разрешения покинуть комнату. Я не хотела, чтобы он уходил, так как знала, что ему необходимо было выслушать то, о чем я собиралась рассказать. Я взглянула на его лицо и поняла, что, если он останется в комнате, это только приведет к усилению дискомфорта. В этот момент Линн обратилась к Джеку так, как будто они были одни в помещении. Она взяла его за руку и сказала ему, что, хотя он и казнит себя за свой поступок, который называет сейчас глупостью, она считает, что этот поступок был проявлением любви. "Я никогда не поверю, что любовь должна наказываться болью", - продолжила она. - Я верю, что, если ты взглянешь с другой точки зрения, ты увидишь, что на самом деле ты поддержал того, кого ты любишь, потому что чувствовал правильность своего действия. И, так или иначе, - - это принесет нам пользу. Я не хочу, чтобы гнев, который ты чувствуешь к своему кузену, разрушил нашу жизнь, и считаю, что мы должны продолжать жить дальше".</w:t>
        <w:br/>
        <w:t>Джек начал всхлипывать, бормоча слова извинения и благодарности своей жене. Другие участники лекции были тоже сильно взволнованы и решили сделать перерыв, чтобы Джек и Линн могли побыть наедине. Я выходила из комнаты, когда Линн попросила меня подойти к ним и сказала: "Я думаю, что нам можно уйти. У Джека и меня все будет отлично".</w:t>
        <w:br/>
        <w:t>Я связалась с Джеком и Линн несколько месяцев спустя - проверить, как у них дела. Линн сказала, что Джек вернулся на работу и что его спина все еще доставляет ему неприятности, но уже гораздо меньшие. Давление нормализовалось, и депрессии у него больше не повторялись. Оба они ощущали себя совершенно свободными и не ощущали, что потеряли деньги, поскольку смогли простить прошлое и продолжать жить дальше. "Мы ничего не слышали о Греге, - добавила она, - но я подозреваю, что сейчас он думает об этих событиях гораздо больше, чем мы".</w:t>
        <w:br/>
        <w:t>Эта пара стала примером проявления духовной силы энергии любви. Сочувствие сердца Линн по отношению к Джеку, дало ему силу, которая позволила ему простить своего кузена и себя и продолжить свою жизнь.</w:t>
      </w:r>
    </w:p>
    <w:p>
      <w:pPr>
        <w:pStyle w:val="Normal"/>
        <w:jc w:val="center"/>
        <w:rPr>
          <w:color w:val="000000"/>
          <w:sz w:val="24"/>
          <w:szCs w:val="24"/>
        </w:rPr>
      </w:pPr>
      <w:r>
        <w:rPr>
          <w:b/>
          <w:bCs/>
          <w:color w:val="000000"/>
          <w:sz w:val="36"/>
          <w:szCs w:val="36"/>
        </w:rPr>
        <w:t xml:space="preserve">ЛЮБОВЬ К СЕБЕ - ПУТЬ К БОЖЕСТВЕННОМУ </w:t>
      </w:r>
    </w:p>
    <w:p>
      <w:pPr>
        <w:pStyle w:val="Normal"/>
        <w:spacing w:before="280" w:after="280"/>
        <w:rPr>
          <w:color w:val="000000"/>
          <w:sz w:val="24"/>
          <w:szCs w:val="24"/>
        </w:rPr>
      </w:pPr>
      <w:r>
        <w:rPr>
          <w:color w:val="000000"/>
          <w:sz w:val="24"/>
          <w:szCs w:val="24"/>
        </w:rPr>
        <w:t>Выражение "Если вы не способны любить себя - вы не способны любить никого" общеизвестно. Но для большинства людей "любить себя" все еще остается непостижимым и воспринимается часто в материальном смысле -- например, развлечь себя покупками или праздником. Однако радовать себя развлечениями и игрушками - это не проявление любви третьей чакры, это использование физических удовольствий для повышения самооценки. Этот путь достаточно приятен, но он может блокировать нашу связь с более тонкими эмоциональными струнами сердца, которые звучат тогда, когда нужно переосмыслить отношения, или поменять работу, или пересмотреть какие-либо другие обстоятельства вашей жизни, влияющие на состояние здсфовья. "Любите себя", - говорит голос четвертой чакры. Это означает обладать достаточной смелостью, чтобы следовать голосу сердца и духовным указаниям. Чаще всего, сердце приводит нас к "обиженному ребенку", который нуждается в исцелении.</w:t>
        <w:br/>
        <w:t xml:space="preserve">"Обиженный ребенок" внутри каждого из нас рождается из нарушенных или задержанных в развитии эмоциональных проблем нашего детства: образов болезненных воспоминаний, негативных установок и нефункциональных образов себя. Неосознанно мы можем продолжать использовать эти образы во взрослом состоянии, придав им новую форму. Страх быть оставленным, например, превращается в ревность. Сексуальное насилие трасформируется в нарушения сексуальной жизни и часто приводит к повторению тех же ситуаций с собственными детьми. Отрицательный образ себя у ребенка может позднее перерасти в источник дисфункций, таких, как анорексия, склонность к полноте, алкоголизм или лишающему сил страху неудачи. Эти образы могут повредить нашим взаимоотношениям, нашей личной и профессиональной жизни и нашему здоровью. Любовь к себе начинается с противостояния силам этого архетипа в нашей психике и избавления от диктата "раненого ребенка". Незалеченые раны детства будут удерживать нас в прошлом. </w:t>
        <w:br/>
        <w:t>Тридцатисемилетний Дерек посетил один из моих се-</w:t>
        <w:br/>
        <w:t>наров, Потому что хотел избавиться от болезненных детских воспоминаний. В детстве он подвергался жестокому обращению своих родителей. Его постоянно били и не давали есть, когда он был голоден. Также его заставляли в наказание носить слишком тесную обувь.</w:t>
        <w:br/>
        <w:t>Дерек ушел из дома после окончания средней школы поступил в колледж и начал работать в области продаж. В то время, когда я с ним познакомилась, он находился в счастливом браке, и у него было двое маленьких детей. Он решил, что пришло время разобраться с детскими воспоминаниями, которые продолжали удерживать его на почтительном расстоянии от родителей. Отец недавно умер, а его мать хотела возобновить с ним отношения. Дерек согласился с ней встретиться и при первой же встрече потребовал объяснить, почему они так ужасно мучили его в детстве.</w:t>
        <w:br/>
        <w:t>Сначала мать все отрицала, а вину за несколько неприятных инцидентов, о которых смогла вспомнить, переложила на отца. Она сказала, что если бы тогда осознавала, что он страдает, то попыталась бы как-нибудь изменить ситуацию. Потом она разволновалась и спросила Дерека, как он может быть таким бесчувственным - ведь она только что овдовела. Это наиболее распространенная реакция жестоких родителей, находящихся в конфронтации со своими взрослыми детьми.</w:t>
        <w:br/>
        <w:t>Дерек специально прослушал мою лекцию о личных и семейных воспоминаниях. "Я не верил, что мои родители были злыми людьми, - сказал он, - они были просто запуганными и необразованными, и, возможно, они не задумывались о последствиях своих поступков".</w:t>
        <w:br/>
        <w:t>После нашего разговора Дерек сказал, что у него появилась информация к размышлению, и что он благодарен за нее.</w:t>
        <w:br/>
        <w:t>Спустя приблизительно четыре или пять месяцев, Дерек прислал мне письмо. Он решил, что жизнь слишком коротка, чтобы копить плохие воспоминания, он выбрал веру в то, что возвращение матери в его жизнь дало ему возможность показать ей на примере собственной семьи и детей вариант более близких взаимоотношений. Он регулярно виделся со своей матерью и надеялся, что когда-нибудь "все будет хорошо".</w:t>
        <w:br/>
        <w:t>История Дерека - пример пути исцеления, предлагаемый сефирой Тиферет. Она говорит о необходимости пересмотреть свои эмоциональные воспоминания. Как это всегда происходит с нами, это указание пришло к Дереку в тот момент, когда он достаточно созрел, чтобы последовать ему. Следование за нашим интуитивным гидом является лучшим способом профилактики заболеваний. Духовные энергии в сердце Дерека предупредили его, что негативные воспоминания могут причинить вред его физическому здоровью. Интуитивная система каждого из нас работает так же, предупреждая о негативных процессах, которые могут навредить нам, и показывая способ отпустить эти негативные энергии, прежде чем они трансформируются в физические заболевания.</w:t>
        <w:br/>
        <w:t>Исцелиться можно с помощью прощения. В жизни и учении Иисуса прощение - это духовно безупречный поступок, но это также и возможность физического исцеления. Теперь считается, что прощение не просто возможно, но и необходимо. Иисус всегда сначала лечил эмоциональные страдания своих пациентов - физическое исцеление же происходило самопроизвольно. Многие теологи и учителя воскресных школ объясняли эти исцеления как Божественную награду за веру, в то время как, на самом деле, прощение является причиной этого; прощение должно состояться, чтобы человек мог полностью открыться исцеляющей силе любви. Любить себя - значит заботиться о себе настолько хорошо, чтобы быть способным прощать людей, связанных с прошлыми переживаниями, чтобы обиды не причиняли беспокойства. Ведь они не тревожат того, на кого мы обижаемся, они разрушают только нас. Отпуская свои обиды, мы отдаляемся от свойственных первым трем чакрам детских взаимоотношений со Всевышним и устремляемся к новым, в которых мы на равных с Богом участвуем в проявлениях любви и сочувствия четвертой чакры. Энергии четвертой чакры движут нас дальше к духовной зрелости. Отношения со Всевышним, построенные на модели отношений ребенка и родителя, требования объяснений, страха перед неизвестным, - все это остается позади. Обиженный ребенок видит Всевышнего как несущего награду и наказание, давая человечекие объяснения своим болезненным переживаниям. Обиженный ребенок не понимает, что внутри каждого опыта, независимо от его тягости, содержится духовная истина. И если мы будем продолжать вести себя, как обиженный ребенок, мы будем любить не просто так, а за что-то, всегда опасаясь потерять объект своей любви. Общество находится в процессе эволюции, смещая акцент со страданий и чувства жертвенности на стремление к исцелению. Однако, испытывая страдания, трудно представить себя здоровым и энергичным. "Культура четвертой чакры" еще не освободила нас от нашей боли и обид.</w:t>
      </w:r>
    </w:p>
    <w:p>
      <w:pPr>
        <w:pStyle w:val="Normal"/>
        <w:spacing w:before="280" w:after="280"/>
        <w:jc w:val="center"/>
        <w:rPr>
          <w:color w:val="000000"/>
          <w:sz w:val="24"/>
          <w:szCs w:val="24"/>
        </w:rPr>
      </w:pPr>
      <w:r>
        <w:rPr>
          <w:color w:val="000000"/>
          <w:sz w:val="24"/>
          <w:szCs w:val="24"/>
        </w:rPr>
        <w:br/>
      </w:r>
      <w:r>
        <w:rPr>
          <w:b/>
          <w:bCs/>
          <w:color w:val="000000"/>
          <w:sz w:val="36"/>
          <w:szCs w:val="36"/>
        </w:rPr>
        <w:t>ПРОБУЖДЕНИЕ СОЗНАНИЯ</w:t>
      </w:r>
    </w:p>
    <w:p>
      <w:pPr>
        <w:pStyle w:val="Normal"/>
        <w:spacing w:before="280" w:after="280"/>
        <w:rPr>
          <w:color w:val="000000"/>
          <w:sz w:val="24"/>
          <w:szCs w:val="24"/>
        </w:rPr>
      </w:pPr>
      <w:r>
        <w:rPr>
          <w:color w:val="000000"/>
          <w:sz w:val="24"/>
          <w:szCs w:val="24"/>
        </w:rPr>
        <w:t>Мы овладеваем четвертой чакрой, постигая ее уроки. Когда мы попадаем внутрь собственного сердца, мы оставляем позади привычные ментальные модели нижних трех чакр, в частности, то, что связано с семьей. Мы освобождаемся от давления привычных лозунгов типа "Нужды семьи стоят на первом месте" или "Я не могу поменять работу, так как моей жене необходимо ощущение надежности". И нас приветствует у порога сердца только один вопрос: "А как же я?".</w:t>
        <w:br/>
        <w:t>Этот вопрос пытается рассказать нам о подавляемых, но бережно сохраненных чувствах и эмоциях, которые помогут определить наш новый путь. Мы можем попытаться бежать обратно под прикрытие семейного сознания, но почувствуем себя с ним неуютно.</w:t>
        <w:br/>
        <w:t>Мы сталкиваемся с серьезной задачей познания себя через восприятие наших эмоций и чувств - не по отношению к кому-либо и чему-либо, а по отношению к себе самим. Человеку необходимо знать: Что мне нравится? Что я люблю? Что делает меня счастливым? Что мне нужно для равновесия? Что является моими сильными сторонами? Могу ли я положиться на себя? В чем мои слабости? Почему я делаю то, что делаю? В чем причина моей зависимости от внимания и одобрения других? Достаточно ли я силен, чтобы иметь близкие отношения с другим человеком и в то же время уважать свои эмоциональные потребности?</w:t>
        <w:br/>
        <w:t>Эти вопросы отличаются от вопросов общественного сознания, которое учит нас спрашивать себя. Что мне нравится в других! Насколько сильным могу я быть, оставаясь привлекательным для других? Что мне нужно от других для того, чтобы быть счастливым? Что мне придется изменить в себе для того, чтобы кто-нибудь полюбил меня?</w:t>
        <w:br/>
        <w:t>Нам нелегко следовать за этими вопросами по пути самоанализа, потому что мы знаем, что ответы потребуют изменений в жизни.</w:t>
        <w:br/>
        <w:t>До 1960 года такой вид само исследования применялся только специфической частью общества - мистиками, артистами, философами и другими творческими личностями. Встреча с "самостью" активизирует трансформацию человеческого сознания, и последствия этого процесса могут быть драматичны: депрессия, отчаяние, галлюцинации, видения, попытки самоубийства и неконтролируемые эмоциональные всплески такие, как высшие состояния экстаза в сочетании с физическим и трансцендентальным эротизмом. Широко распространено мнение, что духовное прозрение имеет слишком высокую цену и представляет слишком большой риск для большинства людей и потому предназначено только для некоторых "одаренных".</w:t>
        <w:br/>
        <w:t>Но революционные веяния 60-х подарили миллионам людей песню "What about me?" (А как же я?). И дальше поток человеческого сознания вынес нашу культуру к порогу четвертой чакры. Этот процесс проявил секреты нашего сердца и акцентировал детали нашего трудного детства, которое и сейчас живет во многих из нынешних взрослых.</w:t>
        <w:br/>
        <w:t>Неудивительно, что развитие культуры четвертой чакры сопровождается увеличением числа разводов. Открытие четвертой чакры трансформировало архетип брака в архетип партнерства. В результате большинство современных браков скорее нуждается в сильном чувстве самости, чем в подавлении своего "Я", как в традиционном браке. Символическое значение Таинства Венчания заключается в том, что каждый, прежде всего, должен быть в союзе и согласии с самим собой и с духом. После того, как он будет иметь точное внутреннее ошущение самого себя, он сумеет успешно создать интимные партнерские отношения.</w:t>
        <w:br/>
        <w:t>Таким образом, увеличение разводов происходит не-посоедственно при открытии четвертой чакры, которое заставляет человека, в первую очередь, самораскрываться Много людей приписывают разрушение их брака тому обстоятельству, что супруги перестали разделять их эмоциональные, психологические и интеллектуальные потребности, и им пришлось искать настоящего партнера.</w:t>
        <w:br/>
        <w:t>Открытие четвертой чакры также меняет наши представления о здоровье, исцелении и причинах болезней. Когда-то мы считали, что корни наших расстройств - в нижних чакрах, очагах поражения, а теперь причинами считаются подавляющие и отравляющие организм эмоциональные стрессы. Излечение начинается с латания эмоциональных дыр. Мы придаем целостной медицинской модели новую форму вокруг энергии сердца.</w:t>
        <w:br/>
        <w:t>Следующая история отражает эти изменения. Я встретила Перри, врача, на одном из своих семинаров. У него был ненормированный рабочий график, что привело к развитию типичного стресса в профессиональной и личностной сфере. Когда медицинские общества стали переполняться слухами об альтернативных теориях и практиках, Перри занялся изучением этого вопроса, но продолжал использовать традиционный курс лечения для своих пациентов, так как не обладал достаточной информацией об альтернативных методах, чтобы рекомендовать их.</w:t>
        <w:br/>
        <w:t>Около пяти лет назад Перри решил посетить семинар по альтернативной терапии. На него произвело большое впечатление не столько научное подтверждение представленного материала, сколько несколько случаев из практики, которые разбирали его коллеги. Сразу по возвращении к работе он провел тщательный осмотр всех своих пациентов и начал выяснять причины их проблем с помощью тестов. Перри читал книги по холлистиче-ской медицине и посещал лекции и семинары по теме, штересующей его больше всего - проблеме эмоциональной составляющей причины заболеваний. Мало-помалу, Перри перестал доверять традиционной медицине. Он жаждал обсуждать сделанные им выводы с коллегами, но они не разделяли его интересы. В конце концов он дошел до состояния, когда не только не смог спокойно выписывать рецепты, но и не чувствовал себя достаточно уверенным, чтобы просто рекомендовать пациентам поискать другие виды лечения. Он стал бояться ходить на работу до такой степени, что даже подумывал о том, чтобы оставить практику.</w:t>
        <w:br/>
        <w:t>Однажды, готовясь встретиться с новым пациентом, Перри, которому было тогда пятьдесят два года, прямо за столом ощутил сильную боль в сердце. Он попросил, чтобы в процессе лечения приняли участие психотерапевт и специалист по духовной практике.</w:t>
        <w:br/>
        <w:t>Перри консультировался с ними несколько месяцев, а затем взял отпуск, во время которого изучал альтернативную медицину. В конце концов, он организовал лечебный центр, где эмоциональные, психологические и духовные потребности пациентов учитывались наряду с физическими потребностями.</w:t>
        <w:br/>
        <w:t>"У меня были очень сильные боли в сердце, - сказал Перри. - Я буду всегда считать, что восстановил свое здоровье, занявшись терапией, и таким образом, вернувшись к себе. Будучи врачом, я никогда не мог даже вообразить, что у меня разовьется сердечная болезнь, до тех пор, пока это не произошло. Что могло быть более очевидно? Ради себя самого мне пришлось лечить моих пациентов так, как я считаю необходимым. Я также забочусь о себе самом и больше не провожу лишние часы на работе, как случалось раньше. Сейчас самым главным я считаю заботу о себе. Вся моя жизнь стала более здоровой, потому что я заболел и решил, что мои сердечные боли имеют больший смысл и значение, чем просто электрические проблемы в моей коронарной системе".</w:t>
      </w:r>
    </w:p>
    <w:p>
      <w:pPr>
        <w:pStyle w:val="Normal"/>
        <w:spacing w:before="280" w:after="280"/>
        <w:jc w:val="center"/>
        <w:rPr>
          <w:color w:val="000000"/>
          <w:sz w:val="24"/>
          <w:szCs w:val="24"/>
        </w:rPr>
      </w:pPr>
      <w:r>
        <w:rPr>
          <w:color w:val="000000"/>
          <w:sz w:val="24"/>
          <w:szCs w:val="24"/>
        </w:rPr>
        <w:br/>
      </w:r>
      <w:r>
        <w:rPr>
          <w:b/>
          <w:bCs/>
          <w:color w:val="000000"/>
          <w:sz w:val="36"/>
          <w:szCs w:val="36"/>
        </w:rPr>
        <w:t>КАК СПРАВЛЯТЬСЯ СО СТРАДАНИЯМИ</w:t>
      </w:r>
    </w:p>
    <w:p>
      <w:pPr>
        <w:pStyle w:val="Normal"/>
        <w:spacing w:before="280" w:after="280"/>
        <w:rPr>
          <w:color w:val="000000"/>
          <w:sz w:val="24"/>
          <w:szCs w:val="24"/>
        </w:rPr>
      </w:pPr>
      <w:r>
        <w:rPr>
          <w:color w:val="000000"/>
          <w:sz w:val="24"/>
          <w:szCs w:val="24"/>
        </w:rPr>
        <w:t>Часто для выражения интимных чувств, связанных с энергией четвертой чакры, мы используем слова, относящиеся к понятию страдания. До 1960-х приличные разговоры заключались, в основном, просто в обмене информацией об объектах первой, второй и третьей чакры: имена, места рождения, работа и увлечения. Редко когда кто-нибудь обсуждал детали своих сексуальных желаний или глубину своего психологического или эмоционального переживания. Наша культура все еще недостаточно развита для такого уровня общения, и мы испытываем недостаток слов, общаясь на подобные</w:t>
        <w:br/>
        <w:t>темы.</w:t>
        <w:br/>
        <w:t>И все же развитие нашей культуры до уровня четвертой чакры делает нас более терапевтически гибкими в процессе создания нового языка интимности, который я назвала "языком страданий". В наше время смыслом разговора становится выражение и обмен переживаниями, это словно клей, скрепляющий отношения. В этом мы становимся столь умелыми, что даже превращаем наши страдания в некоторую "валюту взаимоотношений", которую можем использовать для управления ситуацией или людьми. Бессчетные группы поддержки, помогающие существовать людям с помощью разговоров о жестоком обращении, инцесте, алкоголизме и так далее, -- вы сами можете продолжить этот список- служат только для того, чтобы усовершенствовать "язык страданий" как современный язык близости. На своих встречах они получают - часто впервые - так необходимую им поддержку. Сопереживание и сочувствие, которые исходят от активных членов группы, действуют как стакан холодной воды в жаркий сухой день.</w:t>
        <w:br/>
        <w:t>Я начала сознавать распространенность "языка страданий" несколько лет назад из-за случая с женщиной, с которой я должна была встретиться за завтраком. Ожидая ее, я пила кофе с двумя мужчинами. Когда Мэри пришла, я познакомила ее с Томом и Яном; и тут же другой мужчина подошел к нам и спросил у Мэри, свободна ли она восьмого июня, потому что их общество принимает особенного гостя и нужно, чтобы кто-нибудь сопровождал его. Заметьте, что вопрос, заданный Мэри, был: "Свободны ли Вы восьмого июня?" - вопрос, требующий ответа "да" или "нет".</w:t>
        <w:br/>
        <w:t>Вместо этого Мэри ответила: "Восьмого июня? Вы сказали восьмого июня? Совершенно никак не могу. В любой другой день, но только не восьмого июня. Восьмого июня будет проходить встреча моей группы жертв насилия в семье, а мы никогда не подводим друг друга. Мы договорились поддерживать друг друга, и, несмотря ни на что, мы соблюдаем этот договор. Только не этот день. Вам придется найти кого-нибудь другого. Я просто не могу нарушить свою договоренность с этой группой. У нас у всех были истории с нарушенными обещаниями, и мы решили посвятить себя тому, чтобы никогда не обращаться друг с другом с таким пренебрежением".</w:t>
        <w:br/>
        <w:t>Вэйн, мужчина, задавший этот вопрос, просто сказал: "О'кей, прекрасно, спасибо", -и ушел. Но у меня слова застряли в горле, как и у Тома, и у Яна. Потом у нас с Мэри была запланирована встреча, и, когда мы остались вдвоем, я спросила: "Мэри, почему ты дала Вэйну такой драматический ответ на его вопрос, будешь ли ты свободна восьмого июня? Я имею в виду, что в течение коротких двенадцати секунд, которые ты провела с Томом и Яном, тебе было, очевидно, совершенно необходимо, чтобы они узнали, что ты пережила насилие в семье, и что ты до сих пор переживаешь по этому поводу. Ты хотела, чтобы эти мужчины узнали об этом. С моей точки зрения, совершенно очевидно, что ты хотела, чтобы твоя эмоциональная трагедия управляла всем разговором за столом. Ты хотела, чтобы эти мужчины обихаживали тебя как страдающего человека. Ты выложила такое количество информации на вопрос, свободна ли ты восьмого июня, на который нужно было сказать лишь да или нет. Зачем тебе нужно, чтобы все знали твою личную историю о том, что ты подвергалась насилию в семье?"</w:t>
        <w:br/>
        <w:t>Мэри посмотрела на меня так, как будто я предала ее и ответила: "Потому что я пережила насилие в семье".</w:t>
        <w:br/>
        <w:t>"Я знаю это, Мэри. Я хочу спросить, зачем тебе надо было, чтобы они знали об этом?"</w:t>
        <w:br/>
        <w:t>Мэри сказала, что, очевидно, я ничего не знаю об эмоциональной поддержке, в частности, для переживших насилие. Я объяснила Мэри, что я осознаю, что у нее было очень тяжелое детство, но ведь излечение означает преодолеть боль, а не торговать ею. Мне, как другу, было необходимо сказать ей, что она очень много сил вкладывает в свои страдания вместо того, чтобы избавиться от них. Она сообщила мне, что нам надо пересмотреть наши отношения, и после того, как мы ушли из этого ресторана, мы больше уже не общались как</w:t>
        <w:br/>
        <w:t>друзья.</w:t>
        <w:br/>
        <w:t>Меня поразило то, что я увидела в этот день. Она так</w:t>
        <w:br/>
        <w:t>никогда и не ответила на мой вопрос. Она заботливо оберегала свои обиды, превратив их в некий вид социальной валюты. Она считала, что она обладает какими-то привилегиями из-за того, что у нее было тяжелое детство: привилегиями заболеть на работе тогда, когда ей приходило в голову окунуться в воспоминания; требовать финансовой поддержки со стороны отца, потому что он был виноват в ее страданиях и бесконечной эмоциональной поддержки от "друзей". Настоящие друзья, по мнению Мэри, понимали ее кризисное состояние и брали на себя всю ответственность, когда та была слишком тяжела для нее.</w:t>
        <w:br/>
        <w:t>Забавно, но на следующий день у меня была запланирована обзорная лекция в той самой группе. Я пришла рано и села позади женщины, которая пришла послушать мое выступление. "Здравствуйте, как вас зовут?", - обратилась я к ней. Она даже не повернула ко мне лицо, проговорив: "Мне пятьдесят шесть лет, и я пострадала от насилия в семье. Конечно, сейчас я уже вполне в порядке, так как я - член группы поддержки пострадавших от насилия в семье, и мы поддерживаем друг друга. Моя жизнь снова наполнена смыслом, благодаря этим людям". Я была шокирована не только потому, что этот разговор точно повторял произошедший днем раньше с Мэри, но и потому, что я просто хотела узнать ее имя, а не выслушивать такой поток информации.</w:t>
        <w:br/>
        <w:t>Страдания в качестве языка близости нашли свое применение в отношениях, складывающихся внутри таких групп поддержки. На самом деле, не будет преувеличением сказать, что наши современные ритуалы завязывания романтических отношений требуют страданий как рычага. Обычный объединяющий ритуал такого плана выглядит приблизительно так: два человека встречаются в первый раз. Они узнают имена друг друга, откуда они родом, и, возможно, некоторую информацию об этнических и религиозных особенностях (данные по первой чакре). Затем разговор переходит к темам второй чакры: профессия, истории из жизни, включая браки, разводы и детей, и, иногда, финансовое положение. Потом затрагиваются темы, относящиеся к энергетике третьей чакры: привычки питания, распорядок дня, свободное времяпровождение, программы роста. Если у людей возникает желание установить близкие отношения, они переходят к темам четвертой чакры. Один из них рассказывает о своих переживаниях, под влиянием которых он в данный момент находится. Если другой партнер хочет выразить свою заинтересованность, он постарается ответить таким же по значимости переживанием. Если это произошло, люди становятся "товарищами по несчастью". Их союз содержит следующие молча принимаемые соглашения:</w:t>
        <w:br/>
        <w:t>1. Мы всегда будем поддерживать друг друга в ситуации, связанной с воспоминаниями, которые вызывают</w:t>
        <w:br/>
        <w:t>тяжелые переживания.</w:t>
        <w:br/>
        <w:t>2. Для реализации этой поддержки мы готовы реорганизовать любую часть нашей общественной жизни, да</w:t>
        <w:br/>
        <w:t>же работы, в соответствии с потребностями страдающего партнера.</w:t>
        <w:br/>
        <w:t>3. Если потребуется, мы готовы взять на себя часть ответственности страдающего партнера для того, чтобы</w:t>
        <w:br/>
        <w:t>показать, насколько мы самоотверженны в нашем желании его поддержать.</w:t>
        <w:br/>
        <w:t>4. Мы всегда поощряем нашего партнера обсуждать с нами его или ее переживания и готовы уделить этому</w:t>
        <w:br/>
        <w:t>столько времени, сколько понадобится.</w:t>
        <w:br/>
        <w:t>5. Мы без колебаний воспримем все слабости и эксцессы, связанные с переживаниями, поскольку приятие</w:t>
        <w:br/>
        <w:t>важно для исцеления.</w:t>
        <w:br/>
        <w:t>Короче говоря, связь, основанная на близости по переживанию, гарантированно подразумевает, что ослабленные партнеры будут всегда нуждаться друг в друге и что они всегда будут иметь свободный доступ во внутренний мир друг друга. С точки зрения коммуникации, такие связи представляют вид любви, ориентированный на терапевтическую поддержку и взращивание обязательств по взаимному исцелению. С точки зрения энергии, партнеры никогда еще не имели такой легкий доступ к слабостям друг друга и возможность использовать переживания, чтобы влиять на свои взаимоотношения.</w:t>
        <w:br/>
        <w:t>"Язык страданий" совершенно переопределил содержа-</w:t>
        <w:br/>
        <w:t>ние близости.</w:t>
        <w:br/>
        <w:t>Близость, основанная на переживаниях, нашла широкую поддержку в обществах холлистического исцеления в частности в литературе, посвященной взаимосвязи эмоциональных проблем и физических заболеваний. Группы поддержки возникают по поводу всевозможных эмоциональных травм - начиная от инцеста и жестокого обращения с детьми и заканчивая насилием в семье и проблемами, возникающими, если член семьи попадает в тюрьму. Телевизионные ток-шоу процветают на обсуждении деталей человеческих переживаний. (Мы не столько живем переживаниями сейчас, сколько просто развлекаемся, обсуждая эмоциональные проблемы других.) Государственная система учит нас, как превращать страдания в экономическую энергию: реклама по телевидению поощряет людей применять судебные процессы для использования своих проблем.</w:t>
        <w:br/>
        <w:t>До 1960-х понятие зрелости и силы подразумевало, что человек скрывал свою боль и уязвимость в себе. Однако наше современное понимание включает способность продемонстрировать наши внутренние слабости другому человеку. Ожидая, что группы поддержки помогут людям обрести опыт сочувственного отношения к личностным проблемам, никто не думал о том моменте, когда человек избавится от этих проблем, и об уходе из группы после исцеления. Эти группы были задуманы только как переправа через бушующий поток,</w:t>
        <w:br/>
        <w:t>Немногие члены этих групп захотели сойти на берег, переправившись через реку, а вместо этого они предпочли превратить процесс переправы в стиль своей жизни. Они научились говорить на "языке страданий", и отказаться от привилегий, которые получает страдающий человек в нашей культуре четвертой чакры, им было уже очень трудно.</w:t>
        <w:br/>
        <w:t>Без четкого планирования исцеления мы рискуем привыкнуть к тому, чтобы думать о себе в терминах поддержки, и сочувствия и вдруг обнаруживаем, что нам требуется все больше и больше времени, чтобы залечить наши раны. Из-за того, что соучастие ощущается так сильно запоздавшим, многие члены групп поддержки держатся за свою группу со страстью, в которой звучит: "Я никогда не покину ее, потому что это единственное место, где меня когда-либо понимали. В моей обычной жизни мне неоткуда ждать поддержки. Таким образом, я буду жить "в процессе", общаясь с этими людьми, которые все помогут пережить".</w:t>
        <w:br/>
        <w:t>Проблема таких систем поддержки заключается в трудности сказать кому-либо, что он получил достаточно сочувствия и ему надо продолжать жить дальше, В большинстве случаев эта проблема отражает искаженное понимание сочувствия. Сочувствие, эмоция четвертой чакры (и одно из проявлений духовной энергии се-фиры Тиферет) - это энергия уважения к чужим страданиям, которая возвращает силу в жизнь этого человека. Из-за того, что мы с нашей культурой так долго не уделяли времени исцелению сердец и даже не осознавали необходимость этого, сейчас мы уделяем слишком много внимания этому и забываем о временных ограничениях. Нам все еще приходится создавать модель нормальной близости, чувствительной, но дающей силу. Сейчас мы употребляем слово исцеленный как противоположное по значению слову нуждающийся.</w:t>
        <w:br/>
        <w:t>Таким образом, быть исцеленным означает быть полностью самодостаточным, всегда позитивно настроенным, всегда счастливым, всегда уверенным в себе и никогда не нуждающемся в других. Неудивительно, что все еще очень немногие могут считать себя "исцеленными".</w:t>
      </w:r>
    </w:p>
    <w:p>
      <w:pPr>
        <w:pStyle w:val="Normal"/>
        <w:spacing w:before="280" w:after="280"/>
        <w:jc w:val="center"/>
        <w:rPr>
          <w:color w:val="000000"/>
          <w:sz w:val="24"/>
          <w:szCs w:val="24"/>
        </w:rPr>
      </w:pPr>
      <w:r>
        <w:rPr>
          <w:b/>
          <w:bCs/>
          <w:color w:val="000000"/>
          <w:sz w:val="36"/>
          <w:szCs w:val="36"/>
        </w:rPr>
        <w:t>ПУТЬ К ОБРЕТЕНИЮ СИЛЫ СЕРДЦА</w:t>
      </w:r>
    </w:p>
    <w:p>
      <w:pPr>
        <w:pStyle w:val="Normal"/>
        <w:spacing w:before="280" w:after="280"/>
        <w:rPr/>
      </w:pPr>
      <w:r>
        <w:rPr>
          <w:color w:val="000000"/>
          <w:sz w:val="24"/>
          <w:szCs w:val="24"/>
        </w:rPr>
        <w:br/>
        <w:t>Исцеление просто, но нелегко. Шагов на пути к исцелению немного, но они требуют значительных усилий.</w:t>
        <w:br/>
      </w:r>
      <w:r>
        <w:rPr>
          <w:b/>
          <w:bCs/>
          <w:color w:val="000000"/>
          <w:sz w:val="24"/>
          <w:szCs w:val="24"/>
        </w:rPr>
        <w:t>Шаг 1</w:t>
      </w:r>
      <w:r>
        <w:rPr>
          <w:color w:val="000000"/>
          <w:sz w:val="24"/>
          <w:szCs w:val="24"/>
        </w:rPr>
        <w:t>: Доверьтесь себе, чтобы всеми возможными путями исцелить источник страданий. Это означает обратиться внутрь себя и искать встречи со своими проблемами.</w:t>
        <w:br/>
      </w:r>
      <w:r>
        <w:rPr>
          <w:b/>
          <w:bCs/>
          <w:color w:val="000000"/>
          <w:sz w:val="24"/>
          <w:szCs w:val="24"/>
        </w:rPr>
        <w:t>Шаг 2</w:t>
      </w:r>
      <w:r>
        <w:rPr>
          <w:color w:val="000000"/>
          <w:sz w:val="24"/>
          <w:szCs w:val="24"/>
        </w:rPr>
        <w:t>: Находясь "внутри", определите источники своих эмоциональных проблем. Пользуетесь ли вы ими в своей жизни? Если вы обратили свои страдания в преимущество, оцените, почему вы боитесь исцеления? Когда вы определите свои проблемы, пусть кто-нибудь станет свидетелем их влияния на вас и на ваше развитие. Вам понадобится как минимум один человек, терапевт, или, может быть, друг, который сможет заниматься</w:t>
        <w:br/>
        <w:t>этим.</w:t>
        <w:br/>
      </w:r>
      <w:r>
        <w:rPr>
          <w:b/>
          <w:bCs/>
          <w:color w:val="000000"/>
          <w:sz w:val="24"/>
          <w:szCs w:val="24"/>
        </w:rPr>
        <w:t>Шаг 3</w:t>
      </w:r>
      <w:r>
        <w:rPr>
          <w:color w:val="000000"/>
          <w:sz w:val="24"/>
          <w:szCs w:val="24"/>
        </w:rPr>
        <w:t>: Проговорив свои проблемы, понаблюдайте,</w:t>
        <w:br/>
        <w:t>как вы используете их, чтобы влиять или даже контролировать окружающих людей и себя. Например, вы когда-нибудь пользовались тем, что переживаете из-за своих проблем, как предлогом для того, чтобы отменить встречу, а, на самом деле, чувствовали себя прекрасно? Вы когда-нибудь пытались влиять на других людей, говоря, что их действия напоминают вам ваших родителей? Вы когда-нибудь разрешали себе бросить какое-либо дело или совсем за него не браться, погружаясь в прошлое и, таким образом, искусственно вызывая депрессию? Боитесь ли вы, что ваше исцеление повредит вашим близким отношениям с некоторыми людьми? Пугает ли вас в исцелении то, что из-за этого часть вашей жизни или вся ваша жизнь изменится? Это вопросы, на которые вам следует ответить честно, потому что они составляют наиболее значимый пласт причин, из-за которых люди боятся становиться здоровыми.</w:t>
        <w:br/>
        <w:t>Наблюдая себя в течение дня, внимательно отметьте часто используемые слова, терапевтический язык, попытки говорить "языком страданий". Затем сформулируйте новые модели взаимодействия с людьми, модели, в которых вы не пользуетесь своими страданиями. Измените свой словарь, включая тот, которым вы пользуетесь, общаясь сами с собой. Изменить эти модели, на самом деле, трудно; осознайте, что намного сложнее перестать играть на своих переживаниях, чем освободиться от самих тяжелых воспоминаний. Человек, который не может избавиться от того, чтобы пользоваться своими страданиями, расположен страдать, и, как и все подобные склонности, склонность страдать не так легко преодолеть. Не бойтесь обращаться за терапевтической помощью на этом, а также на любом другом этапе.</w:t>
        <w:br/>
      </w:r>
      <w:r>
        <w:rPr>
          <w:b/>
          <w:bCs/>
          <w:color w:val="000000"/>
          <w:sz w:val="24"/>
          <w:szCs w:val="24"/>
        </w:rPr>
        <w:t>Шаг 4</w:t>
      </w:r>
      <w:r>
        <w:rPr>
          <w:color w:val="000000"/>
          <w:sz w:val="24"/>
          <w:szCs w:val="24"/>
        </w:rPr>
        <w:t>: Определите то хорошее, что могли принести и принесли вам ваши страдания. Начните жить с осознанием ценности этих переживаний и благодарности за них. И если надо - работайте над собой., пока не получится. Начните духовную практику и придерживайтесь ее. Будьте последовательны в вашей духовной дисциплине.</w:t>
        <w:br/>
      </w:r>
      <w:r>
        <w:rPr>
          <w:b/>
          <w:bCs/>
          <w:color w:val="000000"/>
          <w:sz w:val="24"/>
          <w:szCs w:val="24"/>
        </w:rPr>
        <w:t>Шаг 5</w:t>
      </w:r>
      <w:r>
        <w:rPr>
          <w:color w:val="000000"/>
          <w:sz w:val="24"/>
          <w:szCs w:val="24"/>
        </w:rPr>
        <w:t>: Если вам удалось осознать ценность ваших тяжелых переживаний, вы можете попробовать принять вызов прощения. Вызов прощения это теория, а для большинства людей он является крайне непривлекательным, сугубо личным действием, в основном благодаря тому, что настоящая природа прощения остается непонятой. Прощение - это не то же самое, что сказать человеку, который обидел вас, "все в порядке", как считает большинство людей. Прощение - это комплексный акт осознания, который освобождает душу и психику от необходимости в личной мести и в ощущении себя жертвой. Акт прощения означает не освобождение тех, кто явился причиной наших страданий, а освобождение самих себя из-под давления, которое оказывает на нашу психику образ жертвы. Освобождение, которое возникает в результате акта прощения, становится переходом в более высокое состояние сознания - не просто в теории, а энергетически и биологически. На самом деле, прохождение подлинного акта прощения граничит с чудом. На мой взгляд, он обладает энергией, которая может творить чудеса.</w:t>
        <w:br/>
        <w:t>Подумайте, что вам надо сделать, чтобы простить окружающих и, если необходимо, себя. Если вам надо встретиться с кем-либо для разговора, убедитесь, что вы не собираетесь никого обвинять. Если вы обнаружите, что такая мысль приходила вам в голову - вы, скорее всего, еще не готовы по-настоящему двигаться дальше. Если вам необходимо выразить свои интимные мысли на бумаге, сделайте это, и убедитесь в том, что вы передаете ваше состояние духа, а не посылаете гневный вызов.</w:t>
        <w:br/>
        <w:t>Наконец, проведите для себя официальную церемонию, чтобы позвать свой дух из прошлого и отпустить отрицательное влияние всех ваших переживаний и страданий. Если вы предпочитаете церковный ритуал или личную молитву, пошлите ваше прощение "официальным" путем, чтобы начать жить заново.</w:t>
        <w:br/>
      </w:r>
      <w:r>
        <w:rPr>
          <w:b/>
          <w:bCs/>
          <w:color w:val="000000"/>
          <w:sz w:val="24"/>
          <w:szCs w:val="24"/>
        </w:rPr>
        <w:t>Шаг 6</w:t>
      </w:r>
      <w:r>
        <w:rPr>
          <w:color w:val="000000"/>
          <w:sz w:val="24"/>
          <w:szCs w:val="24"/>
        </w:rPr>
        <w:t>: Думайте о любви. Живите с уважением и благодарностью. Призывайте перемены в свою жизнь. И постоянно напоминайте себе слова, которые оставили нам духовные Учителя, достойные этого высокого звания: Пусть ваш дух наслаждается настоящим. Говоря словами Иисуса, "Оставьте мертвых и идите к живым". Или словами Будды, "Существует только настоящее".</w:t>
        <w:br/>
        <w:t>Удивительная вещь в исцелении - это то, что в зависимости от того, с кем вы общаетесь, вы можете поверить как в то, что нет ничего проще этого, так и в то, что нет ничего сложнее.</w:t>
        <w:br/>
        <w:t>Четвертая чакра - это центр энергетической системы человека. Все внутри и снаружи нас работает на топливе нашего сердца. Мы все переживали состояния, когда у нас "разбивалось сердце". Вне зависимости от того, как это произошло, выбор у нас всегда один и тот же: Что вы будете делать с вашей болью? Используете ли вы ее для того, чтобы дать страху захватить вас, или вы освободитесь от власти физического мира через прощение? Вопрос, содержащийся в энергии четвертой чакры, будет вставать перед вами снова и снова на протяжении всей вашей жизни до тех пор, пока ответ не станет началом вашего освобождения.</w:t>
        <w:br/>
        <w:t>Тонкие энергии сефиры Тиферет и Таинства Брака постоянно призывают нас исследовать и любить нас самих. Эта любовь - главный ключ в поисках счастья, которое, как мы убеждены, лежит снаружи, а духовные тексты напоминают, что - внутри нас. Слишком много людей боятся заниматься познанием самих себя, убежденные в том, что самопознание подразумевает одиночество, жизнь без друзей и партнеров. В то время, как краткосрочный акт самопознания может проявиться в виде перемен, длительный процесс, поддерживаемый сознанием, а не страхом, может дать всеобъемлющий эффект. Неважно, какими путями мы приходим к интуитивному осознанию- не нужно оберегаться от разрушающего воздействия осознания на нашу жизнь. Единственный путь к достижению состояния духовного осознания идет через сердце. Эта истина не меняется вне зависимости оттого, что духовная традиция понимает под понятием "Всевышнее". Любовь - это энергия Всевышнего.</w:t>
      </w:r>
    </w:p>
    <w:p>
      <w:pPr>
        <w:pStyle w:val="Normal"/>
        <w:spacing w:before="280" w:after="280"/>
        <w:jc w:val="center"/>
        <w:rPr>
          <w:color w:val="000000"/>
          <w:sz w:val="24"/>
          <w:szCs w:val="24"/>
        </w:rPr>
      </w:pPr>
      <w:r>
        <w:rPr>
          <w:b/>
          <w:bCs/>
          <w:color w:val="000000"/>
          <w:sz w:val="24"/>
          <w:szCs w:val="24"/>
        </w:rPr>
        <w:t>ВОПРОСЫ ДЛЯ САМОКОНТРОЛЯ</w:t>
      </w:r>
    </w:p>
    <w:p>
      <w:pPr>
        <w:pStyle w:val="Normal"/>
        <w:spacing w:before="280" w:after="280"/>
        <w:rPr>
          <w:color w:val="000000"/>
          <w:sz w:val="24"/>
          <w:szCs w:val="24"/>
        </w:rPr>
      </w:pPr>
      <w:r>
        <w:rPr>
          <w:color w:val="000000"/>
          <w:sz w:val="24"/>
          <w:szCs w:val="24"/>
        </w:rPr>
        <w:t>1 Какие эмоциональные воспоминания вам все еще надо исцелить? Какие отношения в вашей жизни нуждаются в коррекции?</w:t>
        <w:br/>
        <w:t>2. Вы когда-нибудь пользовались вашими эмоциональными травмами, чтобы контролировать людей или си</w:t>
        <w:br/>
        <w:t>туации? Если да, опишите их.</w:t>
        <w:br/>
        <w:t>3. Вы когда-нибудь позволяли другим управлять собой посредством их эмоциональных травм? Какие эмоции вы</w:t>
        <w:br/>
        <w:t>испытываете по поводу того, чтобы позволить, чтобы это случилось снова? Какие шаги вы предприняли, что</w:t>
        <w:br/>
        <w:t>бы избежать ситуации, когда вами управляют снова?</w:t>
        <w:br/>
        <w:t>4. Что вас пугает в том, чтобы стать эмоционально здоровым?</w:t>
        <w:br/>
        <w:t>5. Вы ассоциируете эмоциональное здоровье с отсутствием необходимости в близких отношениях?</w:t>
        <w:br/>
        <w:t>6. Каково ваше понимание прощения?</w:t>
        <w:br/>
        <w:t>7. Кого вам все еще надо простить, и что вам мешает избавиться от боли, которая у вас ассоциируется с</w:t>
        <w:br/>
        <w:t>ними?</w:t>
        <w:br/>
        <w:t>8. Что такого вы совершили, что нуждалось бы в прощении? Кто пытается простить вас?</w:t>
        <w:br/>
        <w:t>9. Каково ваше представление о здоровых интимных взаимоотношениях? Желаете ли вы отпустить ваши эмо</w:t>
        <w:br/>
        <w:t>циональные проблемы для того, чтобы открыть себя таким отношениям?</w:t>
      </w:r>
    </w:p>
    <w:p>
      <w:pPr>
        <w:pStyle w:val="Normal"/>
        <w:spacing w:before="280" w:after="280"/>
        <w:jc w:val="center"/>
        <w:rPr>
          <w:color w:val="000000"/>
          <w:sz w:val="24"/>
          <w:szCs w:val="24"/>
        </w:rPr>
      </w:pPr>
      <w:r>
        <w:rPr>
          <w:b/>
          <w:bCs/>
          <w:color w:val="000000"/>
          <w:sz w:val="36"/>
          <w:szCs w:val="36"/>
        </w:rPr>
        <w:t>Глава 5</w:t>
        <w:br/>
        <w:t>Пятая чакра: Сила Воли</w:t>
      </w:r>
    </w:p>
    <w:p>
      <w:pPr>
        <w:pStyle w:val="Normal"/>
        <w:spacing w:before="280" w:after="280"/>
        <w:rPr/>
      </w:pPr>
      <w:r>
        <w:rPr>
          <w:color w:val="000000"/>
          <w:sz w:val="24"/>
          <w:szCs w:val="24"/>
        </w:rPr>
        <w:t>Пятая чакра олицетворяет зов нашей воли и духа, которые подчинены Божественной Воле. С духовной точки зрения, наша главная цель - полностью вверить себя в "руки Господа". Иисус и Будда, как и другие Учителя, являют собой образец такого уровня сознания, совершенный союз с Божьей Волей.</w:t>
        <w:br/>
      </w:r>
      <w:r>
        <w:rPr>
          <w:i/>
          <w:iCs/>
          <w:color w:val="000000"/>
          <w:sz w:val="24"/>
          <w:szCs w:val="24"/>
        </w:rPr>
        <w:t>Местонахождение: шея.</w:t>
      </w:r>
      <w:r>
        <w:rPr>
          <w:color w:val="000000"/>
          <w:sz w:val="24"/>
          <w:szCs w:val="24"/>
        </w:rPr>
        <w:br/>
      </w:r>
      <w:r>
        <w:rPr>
          <w:i/>
          <w:iCs/>
          <w:color w:val="000000"/>
          <w:sz w:val="24"/>
          <w:szCs w:val="24"/>
        </w:rPr>
        <w:t>Энергетическая связь с физическим телом:</w:t>
      </w:r>
      <w:r>
        <w:rPr>
          <w:color w:val="000000"/>
          <w:sz w:val="24"/>
          <w:szCs w:val="24"/>
        </w:rPr>
        <w:t xml:space="preserve"> горло, щитовидная железа, трахея, пищевод, гипоталамус, адамово яблоко, рот, челюсти и зубы.</w:t>
        <w:br/>
      </w:r>
      <w:r>
        <w:rPr>
          <w:i/>
          <w:iCs/>
          <w:color w:val="000000"/>
          <w:sz w:val="24"/>
          <w:szCs w:val="24"/>
        </w:rPr>
        <w:t>Энергетическая связь с эмоциональным/ментальным телами:</w:t>
      </w:r>
      <w:r>
        <w:rPr>
          <w:color w:val="000000"/>
          <w:sz w:val="24"/>
          <w:szCs w:val="24"/>
        </w:rPr>
        <w:t xml:space="preserve"> Пятая чакра резонирует с эмоциональными и ментальными напряжениями, возникающими при постижении сущности энергии выбора. Все болезни, связанные с пятой чакрой, возникают, соответственно, из-за проблемы выбора.</w:t>
        <w:br/>
      </w:r>
      <w:r>
        <w:rPr>
          <w:i/>
          <w:iCs/>
          <w:color w:val="000000"/>
          <w:sz w:val="24"/>
          <w:szCs w:val="24"/>
        </w:rPr>
        <w:t>Символическая связь (через восприятие):</w:t>
      </w:r>
      <w:r>
        <w:rPr>
          <w:color w:val="000000"/>
          <w:sz w:val="24"/>
          <w:szCs w:val="24"/>
        </w:rPr>
        <w:t xml:space="preserve"> Чакра воли призывает нас развиваться, постепенно отстраняясь от семейной системы ценностей - когда все и все вокруг имеет власть над человеком - проходя через процесс познания собственной власти над собой и, в конце концов, достигая уровня понимания того, что настоящая сила кроется в приобщении к воле Божьей.</w:t>
        <w:br/>
      </w:r>
      <w:r>
        <w:rPr>
          <w:i/>
          <w:iCs/>
          <w:color w:val="000000"/>
          <w:sz w:val="24"/>
          <w:szCs w:val="24"/>
        </w:rPr>
        <w:t>Основные страхи:</w:t>
      </w:r>
      <w:r>
        <w:rPr>
          <w:color w:val="000000"/>
          <w:sz w:val="24"/>
          <w:szCs w:val="24"/>
        </w:rPr>
        <w:t xml:space="preserve"> Страхи, связанные с силой воли, присутствуют в каждой чакре и отражают ее характер. Мы боимся не иметь силы или власти самим осуществлять выбор в жизни, сначала в рамках нашей семьи, затем в наших личных или профессиональных отношениях. Потом мы страшимся не иметь власти над собой, быть не в состоянии отвечать на запросы своей сущности, противостоять попытке другого человека контролировать наше благосостояние посредством эмоций. И, наконец, мы боимся воли Господа. Убежденность в том, что возможность выбирать следует предоставлять Высшим силам, приводит к жесточайшей борьбе за возможность оставить за собой право сознательных решений.</w:t>
        <w:br/>
      </w:r>
      <w:r>
        <w:rPr>
          <w:i/>
          <w:iCs/>
          <w:color w:val="000000"/>
          <w:sz w:val="24"/>
          <w:szCs w:val="24"/>
        </w:rPr>
        <w:t>Основные проявления силы:</w:t>
      </w:r>
      <w:r>
        <w:rPr>
          <w:color w:val="000000"/>
          <w:sz w:val="24"/>
          <w:szCs w:val="24"/>
        </w:rPr>
        <w:t xml:space="preserve"> Вера, самоосознание и власть над собой; способность принимать решения, помня, что независимо от их характера, мы должны держать слово, данное самим себе и другим.</w:t>
        <w:br/>
      </w:r>
      <w:r>
        <w:rPr>
          <w:i/>
          <w:iCs/>
          <w:color w:val="000000"/>
          <w:sz w:val="24"/>
          <w:szCs w:val="24"/>
        </w:rPr>
        <w:t>Связь с системой сефирот/Христианским таинством:</w:t>
      </w:r>
      <w:r>
        <w:rPr>
          <w:color w:val="000000"/>
          <w:sz w:val="24"/>
          <w:szCs w:val="24"/>
        </w:rPr>
        <w:t xml:space="preserve"> пятая чакра соответствует сефире Хесед, представляющей любовь и сострадание Господа, и сефире Гевура, представляющей суд Господень. Эти две сефиры являют собой Его правую и левую руки, что символизирует уравновешенность, гармоничность Воли Всевышнего. Смысл этих сефирот заключается в том, что Всевышний милостив и что только Он имеет право судить поступки, которые мы совершаем. Сефира Хесед напоминает нам о необходимости обращаться к другим со словами любви, а сефира Гевура - о необходимости говорить честно и проговаривать все до конца. Таинство Исповеди также соответствует пятой чакре, говоря нам о том, что Всевышний видит, как мы используем нашу волю. Через таинство Исповеди нашему духу дана возможность избежать ложного пути, к которому могут привести негативные мысли или действия.</w:t>
        <w:br/>
        <w:t>Священная истина: Пятая чакра является центром выбора и его последствий, духовной кармы. Каждый, сделанный нами выбор, каждая наша мысль или чувство являются актом силы, который имеет биологические, природные, социальные, личные и глобальные последствия. Мы присутствуем везде, где присутствуют наши мысли, и, таким образом, мы несем личную ответственность за наш энергетический вклад.</w:t>
        <w:br/>
        <w:t>Какие решения следовало бы принимать, знай мы на самом деле их энергетические последствия? Мы можем приблизиться к их видению, следуя за священной истиной - Подчиняй свою волю воле Всевышнего (Желай того, чего желает Бог). Духовные уроки пятой чакры учат тому, что действия, совершенные по указаниям личной воли, которая, в свою очередь, следует воле Всевышнего, приводят к наилучшим результатам.</w:t>
        <w:br/>
        <w:t>Наши мысли и установки также только выигрывают, если мы принимаем руководство свыше. Одна женщина, пережившая опыт близости смерти, видела каждый вы бор, который она делала, как энергетический импульс направляющий се жизнь. В то время, что она провела между жизнью и смертью, она пересмотрела все выборы, которые совершила за всю свою предшествующую жизнь, и оценила последствия этих действий для себя, других людей и в целом для всей своей жизни. Она поняла, что голос Всевышнего всегда доносится сквозь ментальные построения разума. Ни один ее выбор, даже самый незначительный, не был проигнорирован Всевышним. Покупая платье, она ощущала энергетический ток этой покупки, исходящий от длинной цепочки людей, принимавших участие в ее изготовлении и продаже. Сейчас она просит указания Всевышнего прежде, чем сделать любой</w:t>
        <w:br/>
        <w:t>выбор.</w:t>
        <w:br/>
        <w:t>Осознание энергетических последствий наших мыслей и убеждений, как и наших действий, может помочь нам стать по-новому честными.</w:t>
        <w:br/>
        <w:t>О том, чтобы солгать себе или другим, не может быть даже и речи. Настоящее, полное исцеление требует честности с самим собой. Неспособность быть честным затрудняет исцеление так же, как и неспособность прощать. Честность и прощение восстанавливают нашу энергию, возвращая наш дух из энергетического измерения "прошлого". Наша пятая чакра и ее духовные уроки доказывают, что наша личная сила кроется в наших мыслях и установках.</w:t>
      </w:r>
    </w:p>
    <w:p>
      <w:pPr>
        <w:pStyle w:val="Normal"/>
        <w:spacing w:before="280" w:after="280"/>
        <w:jc w:val="center"/>
        <w:rPr>
          <w:color w:val="000000"/>
          <w:sz w:val="24"/>
          <w:szCs w:val="24"/>
        </w:rPr>
      </w:pPr>
      <w:r>
        <w:rPr>
          <w:color w:val="000000"/>
          <w:sz w:val="24"/>
          <w:szCs w:val="24"/>
        </w:rPr>
        <w:br/>
      </w:r>
      <w:r>
        <w:rPr>
          <w:b/>
          <w:bCs/>
          <w:color w:val="000000"/>
          <w:sz w:val="36"/>
          <w:szCs w:val="36"/>
        </w:rPr>
        <w:t>ПОСЛЕДСТВИЯ СТРАХА</w:t>
      </w:r>
    </w:p>
    <w:p>
      <w:pPr>
        <w:pStyle w:val="Normal"/>
        <w:spacing w:before="280" w:after="280"/>
        <w:rPr>
          <w:color w:val="000000"/>
          <w:sz w:val="24"/>
          <w:szCs w:val="24"/>
        </w:rPr>
      </w:pPr>
      <w:r>
        <w:rPr>
          <w:color w:val="000000"/>
          <w:sz w:val="24"/>
          <w:szCs w:val="24"/>
        </w:rPr>
        <w:t>Наиболее значительные энергетические последствия имеют действия, совершенные без страха. Даже если выбор, сделанный под воздействием страха, приводит к достижению желаемого результата, он всегда производит нежелательные эффекты. Эти побочные "сюрпризы" подтверждают, что выбор под воздействием страха разрушает нашу веру во Всевышнего. Мы все, время от времени, пребываем в иллюзии, что мы сами управляем своими жизнями. Мы гонимся за деньгами и социальным статусом для того, чтобы обладать большей возможностью выбора, и, таким образом, у нас нет потребности прислушиваться к чужому мнению. Идея о том, что осознание требует подчинения личной воли воле Божественной, находится в прямой конфронтации со всеми качествами, приписываемыми обычно сильной личности.</w:t>
        <w:br/>
        <w:t>Таким образом, мы можем повторять цикл: страх --неожиданные последствия - страх - неожиданные последствия до тех пор, пока не будем вынуждены обратиться к молитве: "Да будет воля Твоя". Вскоре мы сможем увидеть, как в нашей жизни вдруг начнут происходить удивительные совпадения - Божественное "вмешательство" в его наилучшем проявлении.</w:t>
        <w:br/>
        <w:t>Эмили, тридцати пяти лет, учителю средней школы, тринадцать лет назад, сразу после окончания колледжа, ампутировали левую ногу, по причине рака. На период реабилитации она вернулась домой к своим родителям. Предполагалось, что она пробудет у них один год, но этот год превратился в десятилетие, потому что Эмили не могла заново обрести свою независимость и вместо этого все больше и больше переживала и падала духом, думая о своем будущем. Она настолько сократила двигательную активность, что не ходила никуда дальше своего квартала. С каждым годом Эмили все больше замыкалась в доме своих родителей, часто отказываясь даже от приятных прогулок.</w:t>
        <w:br/>
        <w:t>Родители Эмили предлагали ей пройти курс терапии, но ничто не могло стронуть ее с места. Как сказала ее мама: "День за днем Эмили проживала, думая о том, что потеря ноги лишила ее шанса выйти замуж и иметь семью, или просто иметь собственную жизнь. Она чувствовала себя "заклейменной" тем, что у нее был рак, и иногда добавляла, что лучше было бы, чтобы он вернулся и "завершил свою работу".</w:t>
        <w:br/>
        <w:t>Из-за болезни дочери мать Эмили стала интересоваться альтернативной медициной. К тому моменту, как мы встретились, она собиралась с духом, чтобы попросить Эмили уехать к себе. Ей нужно было научиться заботиться о своих физических нуждах и поправить свое психическое состояние. Ей надо было снова опереться на свою волю.</w:t>
        <w:br/>
        <w:t>Родители сняли и обставили для нее квартиру, и она переехала туда, испытывая смешанное чувство страха и гнева. Она сказала своим родителям, что они предали ее. Через месяц она познакомилась с соседкой, Лаурой, одинокой матерью, у которой был десятилетний сын, по имени Ти Джей. Мальчик приходил домой из школы раньше, чем его мать после работы. Эмили слышала, как он ходил по квартире, смотрел телевизор, перекусывал и почти три часа каждый день ждал в одиночестве, когда вернется Лаура.</w:t>
        <w:br/>
        <w:t>Однажды во второй половине дня Эмили вернулась домой из магазина одновременно с Лаурой. Они начали разговаривать о Ти Джее, и Лаура заметила, что она беспокоится о его школьных делах и том, что он вынужден оставаться один, пока она находится на работе. Эмили, неожиданно для себя, предложила не только составить мальчику компанию после школы, но и помочь ему с уроками, так как она была учителем. Лаура с благодарностью согласилась, и на следующий день Эмили начала заниматься с Ти Джеем.</w:t>
        <w:br/>
        <w:t>Через несколько недель по дому распространился слух, что "прекрасный учитель" обучает и занимается с детьми после школы. Эмили забросали предложениями работающие родители. Она стала выяснять у управляющего дома, можно ли найти свободное помещение во второй половине дня на три часа. Помещение нашли, заключили финансовое соглашение, и Эмили через три месяца после того, как ушла из дома своих родителей снова, по ее словам, "ожила".</w:t>
        <w:br/>
        <w:t>Когда Эмили рассказывала мне эту историю, она несколько раз ссылалась на ту спонтанность, с которой она взялась заниматься с Ти Джеем. Слова "слетели с ее губ", прежде чем она успела даже подумать об этом, сказала она. Если бы у нее было время подумать, то она бы никогда не предложила помощь. Именно из-за того, что этот жест так не укладывался в рамки ее обычного поведения, она пришла к выводу, что это небеса подсказали ей решение. В конце концов, Эмили поняла, что это было ее единственным спасением - заниматься с учениками из их дома, и она продолжала делать это до тех пор, пока следующей осенью не вернулась в школу.</w:t>
        <w:br/>
        <w:t>По какой причине Эмили была удостоена милости почувствовать указание Всевышнего? Как только она начала заботиться о других, ослабли ее собственные страхи по поводу своего будущего. Она пережила это испытание и осознала, что Всевышний отвечает на нужды каждого, и это укрепило ее веру.</w:t>
      </w:r>
    </w:p>
    <w:p>
      <w:pPr>
        <w:pStyle w:val="Style15"/>
        <w:jc w:val="center"/>
        <w:rPr>
          <w:b/>
          <w:b/>
          <w:bCs/>
          <w:sz w:val="36"/>
          <w:szCs w:val="36"/>
        </w:rPr>
      </w:pPr>
      <w:r>
        <w:rPr>
          <w:b/>
          <w:bCs/>
          <w:sz w:val="36"/>
          <w:szCs w:val="36"/>
        </w:rPr>
        <w:t>ВЕРА</w:t>
      </w:r>
    </w:p>
    <w:p>
      <w:pPr>
        <w:pStyle w:val="Style15"/>
        <w:rPr/>
      </w:pPr>
      <w:r>
        <w:rPr/>
        <w:t>Сутью пятой чакры является вера. Веря в кого-нибудь, мы отдаем часть своей энергии этому человеку, веря в идею, мы вкладываем часть своей энергии в эту идею, веря в страх - мы "дарим" энергию ему. Используя энергию, мы - наш разум, сердце и жизнь - вынуждены сталкиваться с последствиями ее использования. Наша вера и наша сила выбора являются собственно самой силой творения. Мы - инструменты, посредством которых энергия превращается в материю.</w:t>
        <w:br/>
        <w:t>Таким образом, духовное испытание нашей жизни заключается в нашем выборе между верой в страхи и верой во Всевышнего. Нам всем приходится сталкиваться с этим вопросом, занимаемся ли мы духовными поисками, или страдаем от физического недуга. У всех у нас бывает в жизни момент, когда мы задаемся вопросом: "Кто властен над нашей жизнью? Почему не происходит то, что я хочу?" Неважно, насколько мы удачливы, в определенный период мы начинаем осознавать свое несовершенство. Какие-нибудь незапланированные события, или взаимоотношения, или болезнь демонстрируют нам, что нашей личной силы недостаточно, чтобы преодолеть кризис. В конце концов, мы осознаем ограниченность своих возможностей. Мы вдруг удивляемся, что какие-то другие силы действуют в нашей жизни, и спрашиваем себя: "Почему это происходит? Что требуется от меня? Что я должен делать? Каково мое предназначение?"</w:t>
        <w:br/>
        <w:t>Осознание собственной ограниченности открывает такие возможности выбора, о которых мы раньше даже и не думали. Когда наша жизнь, кажется, совсем выходит из-под контроля, мы вдруг можем стать восприимчивыми к указаниям свыше, на которые раньше не обращали внимание. Затем наша жизнь может повернуться в совершенно неожиданном для нас направлении. Большинство людей говорят в таком случае: "Я никогда не думал, что я буду заниматься этим или жить там-то, но, тем не менее, я это делаю, и у меня все хорошо".</w:t>
        <w:br/>
        <w:t>Может быть, достичь состояния покорности вам поможет символическое представление своей жизни как духовного путешествия. У всех есть знакомые, пережившие состояния кризисов, с которыми они справились, положившись на волю Божью. Каждый из них обращался к Всевышнему: "Да будет не моя, но Твоя воля", И если нам необходимо всего лишь произнести эту молитву, то чего же мы боимся?</w:t>
        <w:br/>
        <w:t>Нас все еще беспокоит то, что мы можем лишиться всего, что обеспечивает наш физический комфорт. И мы против Божественной воли: мы призываем его, и в то же время пытаемся заблокировать вход в свой внутренний мир. Снова и снова я наблюдала за людьми на своих семинарах, пребывающими в подобном состоянии; они жаждут указаний интуиции, страшась того, что скажет им этот голос.</w:t>
        <w:br/>
        <w:t>Помните, что физическая жизнь и духовная - это одно и то же. Ваш дух тоже стремится к получению физических удовольствий, равно как и к совершенствованию физического тела. И то, и другое являются следствием покорности Воле Всевышнего в выборе того, как жить и действовать. Следование руководству Всевышнего означает освобождение от физических иллюзий, а не от комфорта и удовольствий физической жизни.</w:t>
        <w:br/>
        <w:t>Духовные энергии пятой чакры учат нас умению покорности. Сефира Хесед передает нам Божественную энергию величия любви, заключающуюся в возможности дарить любовь при любых обстоятельствах. Иногда проявить высочайшую любовь - значит удержаться от высказывания суждений о других или о себе. Снова и снова мы напоминаем себе, что привычка судить других является духовной ошибкой. Тренировка воли позволит нам удержаться от негативных мыслей. Избегая суждений, мы, тем самым, обретаем мудрость и побеждаем свои страхи. Сефира Гевура учит нас успокаивать нетерпеливое желание знать причины и следствия всего происходящего и верить в то, что любые процессы в жизни являются частью великого духовного плана.</w:t>
        <w:br/>
        <w:t>Марии, которой сорок четыре года, - профессиональный целитель, целитель очень одаренный. Начала свою работу после семилетней "темной душевной ночи", из которой ей пришлось выводить себя самой. Когда Марни было тридцать, она работала социальным служащим в Шотландии, вела активный образ жизни, у нее было много друзей, и ей нравилась ее работа. А затем она неожиданно заболела, и врачи не могли определить ее заболевание.</w:t>
        <w:br/>
        <w:t>С каждым месяцем ощущение боли обострялось иногда в спине, иногда в ногах, иногда в виде сильной мигрени. Из-за этой боли ей пришлось оставить свою работу. Она потратила почти два года, посещая одного специалиста за другим, никто из которых не смог помочь ей понять причину ее хронических болей, или порекомендовать эффективное лечение.</w:t>
        <w:br/>
        <w:t>Марни погружалась в депрессию. Ее друзья посоветовали ей обратиться к специалистам по альтернативной медицине, в которых она, правда, не верила. Однажды ее друг появился у нее в доме с целой коллекцией книг по альтернативной медицине, среди которых была книга Саи Бабы, духовного Учителя, живущего в Индии. Марни прочитала ее, но восприняла как чепуху, в которую "могут верить только безмозглые создания".</w:t>
        <w:br/>
        <w:t>Спустя полгода когда боли усиливались, Марни пришлось вспомнить эти слова, потому что она поехала в Индию, чтобы удостоиться милости частной аудиенции этого самого Саи Бабы. Она провела три недели у него в ашраме, но так и не увиделась с ним наедине и вернулась в Шотландию еще более подавленная, чем раньше. Вскоре после возвращения домой, Марни увидела серию снов, в которых ей все время задавали один и тот же вопрос: "Можешь ты принять то, что я даю тебе?"</w:t>
        <w:br/>
        <w:t>Сначала Марни думала, что эти сны были просто последствием ее поездки в Индию и множества разговоров о значимости Божьей Воли для человека. Затем один из друзей предложил ей отнестись к этому сну, как к попытке Бога наладить с ней диалог. Марни задумалась над этим и решила: "Мне нечего терять, почему бы и нет?"</w:t>
        <w:br/>
        <w:t>В следующий раз, когда она увидела этот же сон, она ответила на вопрос: "Да, я приму то, что ты даешь мне". Как только она сказала да, она почувствовала себя купающейся в свете, и в первый раз за много лет у нее исчезла боль. Проснувшись, она надеялась, что теперь ее болезнь пройдет, но она прогрессировала в течение сле-яуюших четырех лет. Марни снова и снова погружалась в этот сон, отчаянно пытаясь поверить, что это реальность, но, тем не менее, продолжая испытывать гнев и отчаяние, временами ощущая, что Господь заставляет ее страдать ни за дело.</w:t>
        <w:br/>
        <w:t>Однажды ночью, когда Марни плакала, она вдруг вошла в состояние покорности. Она думала, что находилась все время в таком состоянии сознания, но в эту ночь она поняла: "Я просто сдавалась, а не становилась покорной. Я как бы говорила "Хорошо, Я сделаю это. Теперь награди меня, чтобы я чувствовала себя лучше". Но той ночью, я осознала, что, может быть, я никогда не буду чувствовать себя лучше, и если бы такое случилось, что бы я сказала Господу? Я полностью покорилась Ему. Я сказала: "Что бы ты ни выбрал для меня, пусть будет так. Только дай мне силы вынести это".</w:t>
        <w:br/>
        <w:t>Боль Марни моментально ослабла, а ее руки налились жаром - не обычным жаром тела, а "духовным". Она тут же поняла, что тепло, идущее через ее руки, обладает силой помогать исцелению других, хотя про себя подумала, что ей не дано "пить из этого колодца". Она рассмеялась над своим состоянием, так как это было "как в старинных мистических историях, которые я читала, - только кто бы мог подумать, что у меня будут такие же?"</w:t>
        <w:br/>
        <w:t>Марни сейчас очень любимая и уважаемая всеми це-лительница, и, хотя ее физическое тело полностью исцелилось, у нее все еще бывают трудные моменты. Но она говорит: "Я прошла бы через все это снова, отдав все, чем я являюсь сейчас, и что я знаю за привилегию помогать другим тем, чем я могу".</w:t>
        <w:br/>
        <w:t>Ее история для меня особенная, из-за глубокого понимания различия между покорностью и уступкой, и из-за того, что Марни опровергла миф о том, что достаточно сказать Господу "да", и все немедленно станет хорошо. Сказать "да" обстоятельствам - это только начало: оно может привести к изменениям, а может и нет, - - необходим следующий шаг - сказать "да" Всевышнему.</w:t>
        <w:br/>
        <w:t>Исповедь избавляет наш дух от последствий наших выборов. Если бы мы знали больше о своей энергетической природе, мы бы лучше осознавали, насколько сильно наш дух остается привязанным к негативным событиям и мыслям в прошлом и настоящем. Исповедь - это нечто большее, чем публичное признание своей неправоты. Выражаясь языком энергии - это значит, что мы становимся сознающими (и таким образом обретаем энергию, чтобы преодолеть) наш страх, который прежде командовал нашим духом. Символически, исповедь освобождает наш дух от прошлых страхов и негативных ментальных моделей. Привязанность к негативным событиям и мнениям отравляет наш разум, дух и жизнь.</w:t>
        <w:br/>
        <w:t>Карма - это энергетические и физические последствия выборов, которые мы делаем. Негативный выбор создает ситуацию, которая возвращается, чтобы научить нас правильному выбору. Если мы выучили урок и сделали правильный выбор, ситуация не возвращается, потому что наш дух больше не привязан к отрицательному выбору, который мы когда-то совершили. В западной культуре урок кармы представлен в выражении: "Как аукнется, так и откликнется". Акт исповеди означает, что мы приняли ответственность за то, что совершили и осознали ошибочность нашего выбора. С точки зрения энергии, этот ритуал высвобождает наш дух из болезненного обучающего цикла событий и направляет нас к творческим, позитивным действиям.</w:t>
        <w:br/>
        <w:t>Значение исповеди для здоровья нашего ума, тела и духа настолько велико, что, начиная исповедываться, мы уже не можем остановиться. Необходимость очистить свой дух от ощущения вины сильнее, чем необходимость в молчании. Как сказал мне один служащий тюрьмы: "Многих преступников схватили, потому что они рассказали всего одному человеку о своем проступке. И, хотя это можно было бы назвать хвастовством, на самом деле, это было не что иное, как форма исповеди, которую я называю уличной".</w:t>
        <w:br/>
        <w:t>В наше время исповедниками стали психотерапевты. С ними мы пытаемся решить психологические и эмоциональные проблемы, исследуя темные стороны своей психики и страхи, управляющие нами. Чистая энергия исцеления льется в нашу энергетическую систему каждый раз, когда мы избавляемся от власти страха над нашими жизнями и заменяем его на чувство "самости". На языке исповеди это терапевтическое выражение звучит так: отменить негативную миссию духа, на которую он</w:t>
        <w:br/>
        <w:t>был послан.</w:t>
        <w:br/>
        <w:t>Зная, таким образом, что пятая чакра учит нас пользоваться своей волей, и записывает приказы, которые мы даем духу, как мы теперь будем использовать уроки этой чакры?</w:t>
      </w:r>
    </w:p>
    <w:p>
      <w:pPr>
        <w:pStyle w:val="Style15"/>
        <w:jc w:val="center"/>
        <w:rPr>
          <w:b/>
          <w:b/>
          <w:bCs/>
          <w:sz w:val="36"/>
          <w:szCs w:val="36"/>
        </w:rPr>
      </w:pPr>
      <w:r>
        <w:rPr>
          <w:b/>
          <w:bCs/>
          <w:sz w:val="36"/>
          <w:szCs w:val="36"/>
        </w:rPr>
        <w:t>МЕЖДУ РАЗУМОМ И СЕРДЦЕМ</w:t>
      </w:r>
    </w:p>
    <w:p>
      <w:pPr>
        <w:pStyle w:val="Style15"/>
        <w:rPr/>
      </w:pPr>
      <w:r>
        <w:rPr/>
        <w:t>Поскольку центр воли расположен между центрами энергий сердца и ума, нам надо научиться уравновешивать свои стремления. Обычно, в соответствии с тем, как нас воспитывали в детстве, мы стремимся к одному из этих двух управляющих источников энергии: мальчиков обычно учат использовать свою ментальную энергию, а девочек - энергию сердца. Ментальная энергия направлена на внешний мир, в то время как энергия сердца является нашим личным прибежищем. На протяжении столетий общество полагало, что эмоциональная энергия мешает нам, когда возникает необходимость принимать срочные решения и что ментальная энергия абсолютно бесполезна в области чувств. До 1960-х это разделение принималось. Затем в течение десятилетия определилось новое понимание гармоничной индивидуальности, у которой сердце и ум находятся в согласии.</w:t>
        <w:br/>
        <w:t>Если связь между ними не налажена, кто-то из них обычно доминирует над другим. Когда ведущим становится наш разум, страдает эмоциональность, потому что мы обращаемся с ней как с врагом. Мы пытаемся контролировать все ситуации и взаимоотношения и властвовать над эмоциями. Когда ведущим является наше сердце, мы обычно пребываем в заблуждении, что все идет великолепно. В любом из этих случаев воля мотивируется страхом и бессмысленным желанием контролировать, а не чувством внутренней безопасности.</w:t>
        <w:br/>
        <w:t>Такое несбалансированное соотношение головы и сердца делает людей зависимыми. С точки зрения энергии, любое поведение, которое мотивируется страхом, классифицируется как зависимое. Даже поведение, которое в обычной ситуации является здоровым, например, физические упражнения или медитация, может быть зависимым, если оно используется для того, чтобы избежать неприятных ощущений или работы над собой. Любая практика может стать волевым блоком между нашей сознательной и бессознательной психикой, если выражает следующее: "Я хочу услышать внутренний голос, но пусть он не говорит мне ничего плохого". Мы даже пытаемся направлять свою интуицию в определенном русле - так, как это выгоднее нам. Мы попадаем внутрь кажущегося нам бесконечным цикла ментального ожидания перемен и эмоционального опасения, что они ьот-вот накинутся на нас из-за угла.</w:t>
        <w:br/>
        <w:t>Единственная возможность разрушить этот стереотип - это сделать выбор, который одновременно прибегает к помощи энергии ума и сердца. Легко следовать привычной модели поведения, заявляя, что не знаешь, что делать дальше. Но это редко когда отражает истинное положение вещей. Мы действуем привычным образом потому, что боимся того, что нам необходимо сделать. Чтобы прорваться через повторяющиеся циклы поведения, нужно принять всего лишь одно настоящее решение, нацеленное на завтрашний, а не на вчерашний день. Если мы говорим себе: "Хватит, я больше не буду поступать подобным образом", - или - "больше не могу оставаться здесь ни дня, я должен уйти", - энергии ума и сердца сливаются, и ориентир на настоящее начинает почти моментально изменять нашу жизнь. Допускаю, что ужасно страшно менять привычное содержание жизни, даже когда она безнадежно печальна. Но, какими бы пугающими ни были перемены, ожидать, что, не сдвигаясь с места, мы достигнем желаемого результата, - мы тем самым обрекаем себя на еще большие внутренние страдания, потому что единственный способ обрести чувство внутреннего благополучия - это нырнуть в водоворот перемен, чтобы вынырнуть с другой стороны обновленным.</w:t>
        <w:br/>
        <w:t>У Эйлин Кадди, одной из трех основателей духовной общины Файндхорна в северной Шотландии, была очень интересная жизнь, полная перемен и прозрений, поскольку она училась доверять указаниям Всевышнего и следовать им. Однажды она услышала голос "Христа", который сказал ей оставить своего мужа и пятерых деей и избрать своим новым партнером мужчину, по имени Питер Кадди. Хотя она последовала этим указаниям, несколько следующих лет были для нее сложными, частично из-за того, что Питер в это время был женат. Наконец он ушел от своей жены, женился на Эйлин и занялся налаживанием давно запущенных дел в одной гостинице города Форрес в северной Шотландии. У них было трое детей. Дешевую гостиницу Питер скоро превратил, следуя видениям Эйлин, в четырехзвездочный отель. Все эти годы она почти не общалась со своими пятью другими детьми, хотя внутренний голос говорил ей о необходимости наладить с ними отношения. В это время она пришла к пониманию того, что ее видения имеют глубоко духовную природу.</w:t>
        <w:br/>
        <w:t>Когда, казалось, они были на вершине успеха, неожиданно сгорел их отель. Питер и Эйлин были шокированы этим событием. Но снова внутренний голос Эйлин указал дальнейшее направление. Он сказал, что им надо снять трейлер в местном парке под названием Файидхорн. Также она получила указание вырастить сад _ предложение, выглядящее совершенно нелепым, учитывая местный климат, месторасположение и малое количество солнечного света. Тем не менее, они последовали этим инструкциям и вскоре встретились с женщиной по имени, Дороти МакЛин.</w:t>
        <w:br/>
        <w:t>Как и у Эйлин, у Дороти был открыт духовный канал общения с Божественным, только источником ее внутренних указаний были "природные энергии". Ее голос подсказал ей, как наладить с Питером и Эйлин сотрудничество на творческой основе. Природные энергии пообещали увеличить размеры сада в течение семи лет, чтобы продемонстрировать, каких результатов можно добиться, когда духовные, человеческие и природные силы жизни творят вместе.</w:t>
        <w:br/>
        <w:t>Как и было обещано, сад разросся. Растения достигали неслыханных размеров. Слухи об этом "волшебном" саде вскоре распространились очень широко, и люди со всего света стали приезжать в это удаленное место, чтобы своими глазами увидеть чудо. Никто не был разочарован: даже скептически настроенным садоводам пришлось признать его существование. Когда их спрашивали о происхождении такого изобилия, Дороти, Питер и Эйлин говорили правду: "Мы следовали воле Всевышнего".</w:t>
        <w:br/>
        <w:t>Наконец вокруг сада образовалась община. Эйлин приходилось заниматься медитацией, с полуночи до шести утра, в общей ванной комнате, поскольку это было единственным местом, где она могла остаться одна. Ее маленький трейлер, в котором с трудом мог разместиться один человек, теперь вмещал шестерых. Каждое утро Эйлин приходила к нему и передавала Питеру указания, которые она получила в течение ночи. Он в точности соблюдал их, пользуясь своим талантом менеджера, чтобы организовывать работу новых членов общины. Вскоре были построены здания, разработаны правила общежития, и община зажила своей жизнью.</w:t>
        <w:br/>
        <w:t>Через семь лет, как и было обещано, растения приобрели свой обычный размер. Внутренний голос Эйлин сообщил ей, что больше не надо передавать Питеру указания и что он должен искать свои пути общения со Всевышним. Из-за этого отношения между ними стали напряженными, и Питер попытался найти кого-нибудь в общине, кто мог бы транслировать ему указания Всевышнего. Вскоре люди стали оспаривать друг у друга возможность влиять на Питера. В общине начался беспорядок, а Эйлин впала в депрессию. В конце концов, Питер сообщил Эйлин, что уходит от нее и из общины и что он никогда ее, на самом деле не любил. Эмоционально опустошенная откровением Питера и разводом, Эйлин спрашивала Бога, как же такое могло случиться, ведь она следовала Божьей воле.</w:t>
        <w:br/>
        <w:t>Сейчас Эйлин признает, что ее внутренняя борьба и отчаяние, даже ее развод, были следствием "сопротивления Господу". Хотя она следовала указаниям, которые получала, - она, по собственному признанию, на самом деле, не хотела этого делать, и в результате возник внутренний конфликт. Ей нужно было обрести веру в свою связь с "Сознанием Христа" - так она называла свой внутренний голос. В этом заключалось предназначение ее духовного пути.</w:t>
        <w:br/>
        <w:t>Эйлин говорит, что сила Господня живет в ней и направляет ее. Она посвятила себя служению и считает, что полностью вознаграждена. "У меня есть семья в широком смысле этого слова. Я окружена общиной, которая и есть моя семья. У меня прекрасный дом, полные любви отношения с моими детьми и близкие отношения с Господом. Я чувствую себя благословенной".</w:t>
        <w:br/>
        <w:t>Взаимодействия Эйлин с энергией "Христа" олицетворяют современный путь мистиков. Ее жизнь соединяет одновременно старый и новый подходы: старый, в котором духовный лидер брал на себя все трудности посредничества между людьми и Господом; и новый, в котором нет ярко выраженного лидера, а есть духовное сообщество. Жизнь Эйлин наполнена испытаниями, благословениями и даром быть Божьим посредником. 'Ее окружают чудеса и удивительные совпадения.</w:t>
        <w:br/>
        <w:t>Препоручение себя в руки Господа в сложных жизненных ситуациях может привести к глубочайшему пониманию себя и проблемам внутреннего озарения. Кто-то очень болезненно переживает окончание определенных этапов жизненного пути, например, разрыв партнерских отношений или увольнение с работы. Но я еще не встречала людей, которые считали бы, что мучения, связанные с завершением какого-либо периода их жизни, не стоили того; ибо они привели к встрече с волей Всевышнего. Пожалуй, ни один случай не иллюстрирует суть вышеизложенного лучше, чем урок покорности, преподанный библейскому Иову.</w:t>
        <w:br/>
        <w:t>Иов славился как очень богатый и глубоко верующий человек^ Сатана попросил Господа проверить его преданность, заявляя, что в его силах заставить Иова отвернуться от Бога. Господь дал согласие на эксперимент. Сначала Сатана сделал так, чтобы Иов потерял своих детей и все свое богатстве, но он остался верен Господу, говоря, что на все воля Божья. Затем Иов заболел, и его жена посоветовала ему возроптать на Всевышнего, ибо напасти все увеличивались. Он остался верен. Вскоре умерла его жена.</w:t>
        <w:br/>
        <w:t>Однажды к Иову пришли его друзья Элифаз, Билдад и Зофар. Они высказали ему свое сочувствие, и разговор перешел к теме значения суда Господнего. Они верили, что Господь не мог наказать честного человека, и, следовательно, Иов чем-то прогневал небеса. Иов стал опровергать эти подозрения и сказал, что его страдания им не заслужены и несправедливы. Как только Иов сказал, что Господь несправедливо наказывает его, к Иову и его друзьям присоединился молодой человек, по имени Элиху, который постыдил их, указав на то, что они рассуждают так, как будто знают разумение Господне и считают, что он обязан объяснять им все свои решения.</w:t>
        <w:br/>
        <w:t>Наконец Господь заговорил с Иовом и объяснил ему разницу между человеческой и Божественной волей. Господь спросил его: "Где был ты, когда я занимался сотворением Земли?"</w:t>
        <w:br/>
        <w:t>Иов понял безрассудность своего поведения и раскаялся. Он поделился с друзьями откровением Бога: ни один смертный не может понять разумение Господне, и только с помощью истинной веры можно понять то, что Господь хочет от нас; Всевышний не дает смертным объяснения своих решений. Иов вручил свою волю в руки Господни, сказав: "Я ошибся однажды и не буду больше роптать". Господь дал Иову другую семью и удвоил его богатства.</w:t>
        <w:br/>
        <w:t>Снова и снова ситуации, в которых мы оказываемся, заставляют нас задуматься о суги воли Господа. Мы часто полагаем, что Его замысел в отношении нас - позволить накапливать энергию для собственного потребления. Но, на самом деле, Божественная воля подталкивает, выводит нас прямо к дороге, ведущей к познанию природы духа и Господа.</w:t>
        <w:br/>
        <w:t>Величайшим актом воли, в который мы можем вложить свой дух, является решение жить, в соответствии со следующими правилами:</w:t>
        <w:br/>
        <w:t>1. Не судить</w:t>
        <w:br/>
        <w:t>2. Ничего не ожидать</w:t>
        <w:br/>
        <w:t>3. Отказаться от желания понять причину и суть всего происходящего</w:t>
        <w:br/>
        <w:t>4. Верить, что непредвиденные события в нашей жизни - попытка духа связаться с нами</w:t>
        <w:br/>
        <w:t>5. Иметь достаточно смелости, чтобы принять решение, которое следует принять; примириться с тем, чего мы не в состоянии изменить, и обладать мудростью, чтобы уметь отличать первое от второго.</w:t>
      </w:r>
    </w:p>
    <w:p>
      <w:pPr>
        <w:pStyle w:val="Style15"/>
        <w:jc w:val="center"/>
        <w:rPr>
          <w:b/>
          <w:b/>
          <w:bCs/>
        </w:rPr>
      </w:pPr>
      <w:r>
        <w:rPr>
          <w:b/>
          <w:bCs/>
        </w:rPr>
        <w:t>ВОПРОСЫ ДЛЯ САМОКОНТРОЛЯ</w:t>
      </w:r>
    </w:p>
    <w:p>
      <w:pPr>
        <w:pStyle w:val="Style15"/>
        <w:rPr/>
      </w:pPr>
      <w:r>
        <w:rPr/>
        <w:br/>
        <w:t>1. Какое определение вы можете дать выражению "иметь сильную волю"?</w:t>
        <w:br/>
        <w:t>2. Есть ли в вашей жизни люди, которые управляют вашей волей, и в чем причина этого?</w:t>
        <w:br/>
        <w:t>3. Пытаетесь ли вы управлять другими? Если да, то кто эти люди, и зачем вам надо управлять ими?</w:t>
        <w:br/>
        <w:t>4. Можете ли вы честно и открыто выражать свои мысли, когда чувствуете в этом необходимость? Если нет,</w:t>
        <w:br/>
        <w:t>то почему?</w:t>
        <w:br/>
        <w:t>5. Способны ли вы воспринимать указания внутреннего голоса?</w:t>
        <w:br/>
        <w:t>6. Способны ли вы доверять указаниям, последствия которых вам не известны?</w:t>
        <w:br/>
        <w:t>7. Чего вы опасаетесь в отношении указаний Всевышнего?</w:t>
        <w:br/>
        <w:t>8. Молитесь ли вы об оказании помощи в осуществлении ваших личных планов, или вы способны сказать: "Я</w:t>
        <w:br/>
        <w:t>сделаю то, на что будет воля Господа"?</w:t>
        <w:br/>
        <w:t>9. Из-за чего вы можете потерять контроль над своей волей?</w:t>
        <w:br/>
        <w:t>10. Вы пытаетесь торговаться с собой, например, в ситуациях, когда вы точно знаете, что вам необходимо</w:t>
        <w:br/>
        <w:t>измениться, но постоянно откладываете этот шаг? Если да, то опишите эти ситуации и причины, мешающие</w:t>
        <w:br/>
        <w:t>вам действовать.</w:t>
      </w:r>
    </w:p>
    <w:p>
      <w:pPr>
        <w:pStyle w:val="Style15"/>
        <w:jc w:val="center"/>
        <w:rPr>
          <w:b/>
          <w:b/>
          <w:bCs/>
          <w:sz w:val="36"/>
          <w:szCs w:val="36"/>
        </w:rPr>
      </w:pPr>
      <w:r>
        <w:rPr>
          <w:b/>
          <w:bCs/>
          <w:sz w:val="36"/>
          <w:szCs w:val="36"/>
        </w:rPr>
        <w:t>Глава 6</w:t>
        <w:br/>
        <w:t>Шестая чакра: Сила Ума</w:t>
      </w:r>
    </w:p>
    <w:p>
      <w:pPr>
        <w:pStyle w:val="Style15"/>
        <w:rPr/>
      </w:pPr>
      <w:r>
        <w:rPr/>
        <w:t>Шестая чакра связана с нашими ментальными способностями и логическим мышлением, оценкой наших убеждений и мировоззрения. Чакра Ума резонирует с энергиями наших душ, нашими осознанными и неосознанными психологическими силами. В восточной духовной литературе шестая чакра называется "третьим глазом", духовным центром, в котором взаимодействие ума и души может привести к интуитивному видению и мудрости. Это чакра мудрости.</w:t>
        <w:br/>
        <w:t>Вызовы шестой чакры раскрывают ум, развивают отстраненное мышление, отзывают личную силу из искусственных и "ложных" истин; учат действовать, руководствуясь внутренними указаниями; и учат различать мысли, продиктованные силой или страхом и иллюзиями.</w:t>
        <w:br/>
        <w:t>Месторасположение: Центр лба.</w:t>
        <w:br/>
        <w:t>Энергетическая связь с физическим телом: мозг и нервная система, слюнная и шишковидная железы, а также глаза, уши и нос.</w:t>
        <w:br/>
        <w:t>Энергетическая связь с эмоциональным/ментальными телами: Шестая чакра связывает нас с нашим ментальным телом, нашим интеллектом и психологическими характеристиками. Последние представляют собой комбинацию того, что мы знаем, и того, во что мы верим, -уникальная в своем роде комбинация фактов, страхов, личных переживаний и воспоминаний, которые остаются постоянно живыми внутри нашего ментального энергетического тела.</w:t>
        <w:br/>
        <w:t>Символическая связь (через восприятие): Шестая чакра вызывает к жизни те уроки, которые ведут к обретению мудрости. Мы достигаем мудрости и через жизненный опыт, и приобретая способность отстраненного восприятия. Символическое видение наполовину является отстраненным состоянием - пребывание ума вне поля влияния "личного ума" или "ума новичка". Отстранен ность приводит нас к силе и способности внутреннего видений "безличного" или открытого разума.</w:t>
        <w:br/>
        <w:t>Связь с системой сефирот/Христианским таинством: Сефира Бина, символизирующая Божественное понимание и сефира Хокма, символизирующая Божественную мудрость, соотносятся с шестой чакрой. Бина - это чрево Божественной матери, которое принимает в себя от Хокмы семя концепции, называемое "началом". Объединение этих двух сил создает все нижние чакры. Бина и Хокма олицетворяют собой следующую истину: "Мысль" идет впереди "формы", и творчество начинается с энергии.</w:t>
        <w:br/>
        <w:t>Бина и Хокма напоминают нам о необходимости осознанно относиться к тому, что мы творим - полностью задействовать свой разум, когда мы превращаем энергию в материю. В этом они схожи с таинством Посвящения в Сан.</w:t>
        <w:br/>
        <w:t>С символической точки зрения, Посвящение в Сан олицетворяет собой задачу, которую призван выполнить индивидуум, находясь на службе своих собратьев. Это признание другими людьми, что вы обладаете внутренним видением и мудростью, которая зовет вас помогать им: выполняя роль матери, целителя, учителя, атлета или преданного друга. Конечно, привычной ассоциацией с таинством Посвящения в Сан является институт священнослужения. Однако к Посвящению в Сан можно отнести любой опыт или действие, которое ваша социальная группа оценит как полезное для себя и по его завершению признает, что выиграло в результате вашего продвижения по дороге внутреннего развития. В этом случае одобрение общества означает, что вы следуете своему призванию. Красота символического значения таинства Посвящения в Сан заключается в том, что каждый человек способен существенно помочь другим в их развитии, не только через свои поступки, но, что является более важным, через то, каким человеком он становится. Таинство Посвящения в Сан стремится к признанию заслуг нашего духа, к важности того, что мы сделали для развития других.</w:t>
        <w:br/>
        <w:t>Основные страхи: Нежелание смотреть внутрь себя и заниматься раскопками своих страхов; страх перед истиной, когда мозг затуманен; страх здорового, реалистичного суждения, боязнь положиться на внешнего советчика; страх перед собственной теневой стороной и ее ^спутниками.</w:t>
        <w:br/>
        <w:t>Основные проявления силы: Умственные способности; эволюция осознанного и неосознанного умения внутреннего видения; подключение к источнику вдохновения; воплощение творческих замыслов и следование интуитивному разуму - развитие эмоционального ума.</w:t>
        <w:br/>
        <w:t>Священная истина: Ищите Только Истину. Вдохновляет нас на постоянные поиски различий между правдой и иллюзиями, двумя силами, присутствующими каждую секунду. Отделение правды от иллюзии - это скорее задача разума, чем мозга. Мозг управляет поведением нашего физического тела, а разум - поведением энергетического, основой которого являются наши отношения с мыслями и восприятием. Мозг - это физический инструмент, с помощью которого мысль преобразуется в действие, а восприятие и все, что с ним связано, например, обретение осознания - является свойством разума. В процессе обретения осознания человек способен отстраниться от субъективного восприятия и увидеть истину или символическое послание в ситуации. Отстраненность не означает равнодушие. Она означает отрешение от голосов страха. Тот, кто достиг внутренней отстраненности, обладает настолько полноценным чувством себя, что все внешние влияния не имеют для него никакого значения и власти над его осознанием. Подобная ясность разума и себя - суть мудрости, одной из Божественных сил шестой чакры.</w:t>
      </w:r>
    </w:p>
    <w:p>
      <w:pPr>
        <w:pStyle w:val="Style15"/>
        <w:jc w:val="center"/>
        <w:rPr/>
      </w:pPr>
      <w:r>
        <w:rPr/>
        <w:br/>
      </w:r>
      <w:r>
        <w:rPr>
          <w:b/>
          <w:bCs/>
          <w:sz w:val="36"/>
          <w:szCs w:val="36"/>
        </w:rPr>
        <w:t>ПРИМЕНЕНИЕ СОСТОЯНИЯ ОТСТРАНЕННОСТИ</w:t>
      </w:r>
    </w:p>
    <w:p>
      <w:pPr>
        <w:pStyle w:val="Style15"/>
        <w:rPr/>
      </w:pPr>
      <w:r>
        <w:rPr/>
        <w:t>Как применять отстраненность на практике, в своей жизни? История Питера демонстрирует один из способов применения этого умения. Он обратился ко мне, находясь в состоянии серьезного душевного кризиса. Его жена, с которой он прожил семнадцать лет, заявила, что больше не любит его и хочег развестись. По вполне понятным причинам, Питер был огорчен, как, впрочем и их четверо детей. Я предложила ему, хотя бы на секунду, попробовать взглянуть на эту ситуацию с отстраненной точки зрения. Я подозревала, что ею жена просто находилась в процессе переоценю! своей роли в семье - роли заботящейся матери и жены, которую она играла большую часть своей жизни. В детстве ей приходилось заботиться о младших членах семьи: она вышла замуж в семнадцать лет и родила первого ребенка в восемнадцать. Теперь, в возрасте сорока лет, она проснулась и осознала, что у нее есть собственные потребности, и, возможно, у нее появился любовник. Я сказала Питеру, что его жена может быть напугана своими новыми ощущениями и что, если бы у нее был словарный запас психотерапевта, она бы смогла описать новую эмоциональную энергию, которую чувствовала в себе, а не стала бы ударяться в панику. Роман на стороне был попыткой убежать от происходящего внутри нее. Возможно, она даже проявляла то же самое количество заботы о новом мужчине, какое проявляла раньше о муже, - то есть, поменялся материал, а не она сама. Она выбрала роман на стороне, так как просто не знала другого способа расстаться с мужем и детьми. Обращаться за помощью к психотерапевту было не принято в ее среде, и ей самой не приходила в голову подобная</w:t>
        <w:br/>
        <w:t>мысль.</w:t>
        <w:br/>
        <w:t>Я сказала Питеру, что, как бы тяжело ни было принять этот факт, его жена действовала бы точно так же в этот период своей жизни, окажись на его месте любой другой мужчина. Она находилась в процессе самопознания, который не имел ничего общего с ним. Сама она даже не подозревала о том, что вступила в темную полосу своей жизни. Питер должен был не принимать близко к сердцу, а, по возможности, совсем абстрагироваться от ситуации, потому что, несмотря на тот факт, что он действительно был мишенью ее эмоционального гнева, она больше сердилась на собственное смятение чувств, чем на него.</w:t>
        <w:br/>
        <w:t>Питер смог принять эту информацию и стал с ней работать. Хотя они с женой решили развестись, ему удавалось сохранять отстраненный взгляд на ситуацию каждый раз, когда он соскальзывал в позицию огорчения и переживаний из-за разбитого семейного очага. Вскоре после нашего первого разговора он обнаружил, что у жены была связь с его другом, но они уже расстались. Он осознал, что она искала не любви с другим человеком, а пыталась найти выход из состояния духовного смятения. Я сказала ему, что, по всей видимости, она будет продолжать попытки решить свои проблемы и попытается найти себе другого партнера, но это не поможет ей разобраться в себе. Каждые новые отношения были обречены на провал, потому что любая новая связь - и последующая за ней прежняя роль заботливой матери и жены - не освободит ее от боли.</w:t>
        <w:br/>
        <w:t>Обретение отстраненности и осознания означает переход определенных восприятий от разума к телу. Это означает слияние с правдивыми восприятиями действительности и осмысление их с тем, чтобы их сила стала одним целым с нашей энергией.</w:t>
        <w:br/>
        <w:t>Возьмем, например, высказывание "Все течет, все изменяется". Ментально мы легко принимаем его в качестве непреложной истины. Тем не менее, когда меняемся мы сами - начинается процесс старения: люди, которых мы любили, умирают, близкие отношения дистанцируются - эта истина уже не кажется такой простой и понятной, она начинает нас пугать. Нам часто требуются годы, чтобы оправиться от некоторых изменений, потому что мы до последнего надеялись, что "это" - неважно, что именно - останется прежним. Мы осознавали неизбежность перемен, но, тем не менее, все равно надеялись, что "ветер перемен" как-нибудь промчится мимо.</w:t>
        <w:br/>
        <w:t>Даже когда истина "Все течет, все изменяется" является к нам в виде злостного врага, уничтожающего самые дорогие для нас вещи, период одиночества и черные полосы рано или поздно заканчиваются, и начинается новая глава жизни. То, что "все течет, все изменяется", гарантирует, что после тяжелого испытания всегда приходят приятные перемены.</w:t>
        <w:br/>
        <w:t>Осознанность - это способность отпустить старое и обнять новое, помня, что вес заканчивается в свое время и в свое время все начинается. Ассимиляция этой простой истины сложна, потому что люди стремятся к постоянству - отсутствию перемен. Приобрести качество осознанности - значит жить настоящим моментом, помня, что ни один человек и ни одна ситуация не будет той же самой завтра. Нам необходимо научиться воспринимать перемены, как естественную часть жизни, и пытаться "плыть по течению", как советует Дао Дэ Цзин, а не против. Пытаться сохранить вещи такими, какие они есть - бесполезное и невозможное занятие. Наша задача заключается в том, чтобы вести себя в ситуации самым лучшим образом, возможным для нас, отдавая себе при этом отчет, что мы можем только повлиять, но не проконтролировать события ^завтрашнего</w:t>
        <w:br/>
        <w:t>ДНЯ.</w:t>
        <w:br/>
        <w:t>Часто после лекций, посвященных умению отстраняться, люди говорили, что отстраненность - это нечто слишком холодное и безличное. Но это не совсем точное описание. На одном семинаре я попросила каждого присутствующего обозначить ситуацию, которую они бы расценили как угрозу. Один мужчина сказал, что для него самым неприятным и ужасным было бы прийти в офис и узнать, что управление сняло с него полномочия. Я предложила ему представить, что он свободен от привязанностей к своему делу и что он может создать для себя любые ассоциации с этим словом. Я предложила ему представить, что его дело - всего лишь капля энергии в океане его жизни и что поток творческой энергии омывает его. "А теперь, - сказала я, - вообразите, что вы заходите в свой офис и узнаете, что вас уволили. Как вы отреагируете?" Он рассмеялся и сказал, что пока он не находится в подобном расположении духа, ему было бы все равно. Он чувствовал бы себя просто великолепно, потому что имел бы возможность привлечь к себе любое другое место работы.</w:t>
        <w:br/>
        <w:t>В этом и заключается смысл отстраненности: понимание того, что ни один человек или группа людей не властна определять ваш жизненный путь. Следовательно, когда в вашу жизнь приходят перемены, это означает, что более значительная сила продвигает вас по пути. У вас может создаться впечатление, что против вас составили заговор с целью лишить вас работы, но это иллюзия. Если вы предпочтете поверить в иллюзию, она захватит вас в плен, и может быть, на всю жизнь. Поймите, что не настал подходящий момент для вашего продвижения, никакой "заговор" не сработает. В это и заключается высшая мудрость жизненных изменений, и символическое видение, спутник отстраненности, помогает вам это увидеть.</w:t>
        <w:br/>
        <w:t>Естественно, никто не просыпается утром и, протерев глаза, не заявляет: "Мне кажется, сегодня я достигну состояния осознанности". Мы должны "растянуть" границы своего ума, пройдя через загадки, с которыми встречаемся. Все мы проживаем отношения и события, которые заставляют нас переоценить наше понимание реальности. Наш разум создан таким образом, что нам все время интересно узнать, почему природа вещей именно такая, какая она есть.</w:t>
        <w:br/>
        <w:t>Дэнни обратился ко мне за помощью после того, как узнал, что у него рак простаты. Его единственной просьбой было: "Помогите мне понять, что такого я делаю, чего не следует делать".</w:t>
        <w:br/>
        <w:t>Исследуя состояние его энергии, я поняла, что он был "профессиональным" добрым волшебником для всех, кроме себя самого. Я спросила, чем бы он хотел заняться прямо сейчас, и он ответил: "Я бы хотел уйти с работы, переехать в деревню, питаться тем, что вырастет на моем огороде, и работать плотником". Мы обсудили, какие могут последствия принятия такого решения: у него были обязательства перед компанией, он являлся активным членом нескольких обществ, и его семье нравился тот образ жизни, который они сейчас вели. Все эти связи пришлось бы оборвать. Дэнни сказал: "В течение долгого времени я хочу думать и заниматься другим. Я не хочу держать в голове расчеты продаж, я предпочитаю думать о природе. Конечно, не природа оплачивает мои счета, поэтому я ничего так и не предпринял. Но я ощущаю потребность жить другой жизнью. Я испытываю подобное ощущение уже несколько лет, а теперь я ощущаю и потребность следовать своему ощущению". Я сказала, что ему нужно прислушаться к внутреннему голосу, и тогда новый мир откроется перед ним, в результате чего поправится и его здоровье. Два месяца спустя, Дэнни позвонил мне и сказал, что его семья пришла в восторг от идеи переехать и следующим летом они переселятся на юго-восток. Он добавил, что чувствует себя так хорошо, как раньше никогда не чувствовал и больше никогда не допустит, чтобы в его теле появился рак.</w:t>
        <w:br/>
        <w:t>Дэнни хотел оставить прежнюю жизнь и окунуться в новую. Ему это удалось. Отпустив привязанности и прежнее восприятие мира, он также отпустил и убеждение, что его сила в физическом мире ограничена. Следуя внутреннему голосу, он открыл для себя внутреннюю реальность, ответив на вопросы: Что есть жизнь? В чем мое предназначение? Что необходимо узнать? Он смог сказать: "Внешний мир не имеет надо мной власть. Я выбираю внутренний мир".</w:t>
        <w:br/>
        <w:t xml:space="preserve">Именно так мы приобретаем осознание - перед нами появляется тайна, мы предпринимаем действия, и появляется новая тайна. Если мы предпочитаем остановить этот процесс, мы оказываемся в подвешенном состоянии, которое все дальше и дальше уносит нас от источника жизненной силы. Эволюция от личностного ума к отстраненному может быть простой и легкой. Женщина, по имени Карен, посещавшая мои семинары, рассказала, что ее уволили три раза в течение года. В конце концов, она не могла не задуматься, - не является ли она сама источником своих проблем. Задавшись таким вопросом, она преисполнилась решимости найти на него ответ. После некоторых самоисследований, она пришла к выводу, что не была заинтересована ни в одной из трех работ, которые она поменяла. На самом деле, ей хотелось поменять саму профессию. Это было для нее открытием. Сегодня Карен занимается различными видами деятельности и продолжает открывать для себя новые приятные и неприятные вещи, новые цели и новые страхи, сопутствующие поначалу каждому новому опыту. Это стало ее обычным процессом осознанной жизни. Когда она вспоминает прежнюю себя, то удивляется, как она могла раньше жить и не думать о тех вещах, которые придают жизни смысл. "Неосознанная жизнь - это значит неосознанная. Вы даже не отдаете себе отчет в том, что вы не осознаете ни одно свое действие. Все, о чем вы думаете, - это еда, одежда, деньги. Вам никогда не приходит в голову поинтересоваться, в чем заключается цель вашей жизни. Но если вдруг вы задаетесь подобным вопросом, вы начинаете задавать его себе снова и снова. Это всегда приводит к открытию истины". </w:t>
      </w:r>
    </w:p>
    <w:p>
      <w:pPr>
        <w:pStyle w:val="Style15"/>
        <w:jc w:val="center"/>
        <w:rPr>
          <w:b/>
          <w:b/>
          <w:bCs/>
          <w:sz w:val="36"/>
          <w:szCs w:val="36"/>
        </w:rPr>
      </w:pPr>
      <w:r>
        <w:rPr>
          <w:b/>
          <w:bCs/>
          <w:sz w:val="36"/>
          <w:szCs w:val="36"/>
        </w:rPr>
        <w:t>ЧТО ТАКОЕ ОСОЗНАНИЕ,И КАКОЕ ОТНОШЕНИЕ</w:t>
        <w:br/>
        <w:t>ОНО ИМЕЕТ К ПРОЦЕССУ</w:t>
        <w:br/>
        <w:t>ИСЦЕЛЕНИЯ</w:t>
      </w:r>
    </w:p>
    <w:p>
      <w:pPr>
        <w:pStyle w:val="Style15"/>
        <w:rPr/>
      </w:pPr>
      <w:r>
        <w:rPr/>
        <w:t>На протяжении последних четырех десятилетий стало доступным огромное количество информации о роли разума в процессе лечения. Наши взгляды на жизнь имеют большое значение для процесса восстановления или разрушения здоровья. Например, депрессия не только влияет на способность исцеляться, но и напрямую ослабляет иммунную систему. Гнев, горечь, ярость и обида искажают результат лечения или аннулируют совсем. В желании вылечиться кроется великая сила, и без этой внутренней силы болезнь прогрессирует. Учитывая все вышесказанное, становится понятным, почему силу осознания официально включили в медицинское понятие здоровья и болезни.</w:t>
        <w:br/>
        <w:t>Поразительно, как много людей понимают, что любая болезнь - это сигнал о необходимости обратить внимание на внутренний мир и пристально посмотреть на свои взгляды и образ жизни. Они почти одинаково описывают процесс выздоровления - путешествие от личностного ума к отстраненному разуму.</w:t>
        <w:br/>
        <w:t>Первоначально, после того, как они узнают свой диагноз, страх заполняет их. Но как только они берут себя в руки, большинство признаются, что уже давно подозревали, что что-то не так, но из страха прятали это ощущение глубоко в подсознание. Это еще раз доказывает, что интуиция всегда бьет тревогу при большой потери энергии. После того, как страх немного отпускает, люди обращаются внутрь себя и пересматривают содержание своего ума и эмоциональные сведения. Именно так начинается процесс становления ментально и эмоционально цельными личностями, осознающими разницу между тем, что они чувствуют, и тем, о чем они думают. Исцеление требует единства разума и сердца, и обычно первый должен подстроится под второе, поскольку в повседневной жизни голос разума заглушает чувства.</w:t>
        <w:br/>
        <w:t>Таким образом, истории о том, как человеку удалось реорганизовать свою жизнь и разрешить чувствам принимать активное участие в процессе жизненного творчества, похожи одна на другую как две капли воды. Возьмем, например, историю Сильвии. Ей поставили диагноз - рак груди, и обе пришлось удалить. Рак распространился на лимфатические узлы. Было бы вполне естественно, если бы Сильвия постоянно думала о своей болезни, но ей удалось отстраниться от этого и перенести внимание на решение проблем, которые привели к образованию опухоли. Она повернулась лицом к своим страхам и отследила их влияние на состояние своей души - она призналась себе, что боится одиночества. Рак развился в ее теле вскоре после развода. Вместо того, чтобы предаваться горьким воспоминаниям, Сильвия дала себе слово каждый день думать о том, что могло бы представлять для нее какую-то ценность. Она решила не жить вчерашним днем, а поблагодарить прошлое за все хорошее, что оно ей дало, и отпустить болезненные воспоминания, включая переживания по поводу развода. Иногда к ней приходила печаль, но вместо того, чтобы жить с ней, Сильвия выплакивала ее и продолжала двигаться дальше. Она стала помогать людям, оправляющимся после рака, и это придало ее жизни новый смысл и новую цель. С символической точки зрения, она обрела свое призвание, - то есть, сила которую она отдавала людям, возвращалась к ней через благодарность и признательность тех, кому она помогала. Раньше Сильвия никогда не ощущала себя важной в такой степени. Через шесть месяцев раковые клетки исчезли из ее тела без следа.</w:t>
        <w:br/>
        <w:t>Одним из самых важных аспектов процесса обретения осознания является желание жить настоящим моментом и дорожить каждым днем. Сильвия смогла отделить настоящее от прошлого и создать жизнь, в которой был смысл и цель: это определение состояния отстраненности от собственных проблем. Сильвия поняла, что сильный дух способен восстановить больное тело - отстраненный разум властвует над физической жизнью. Снова и снова я становилась свидетелем подтверждения того, что выздоровление - это вопрос осознанного отношения - не к болезни, а к жизненной силе, которую человек раньше никогда не замечал.</w:t>
      </w:r>
    </w:p>
    <w:p>
      <w:pPr>
        <w:pStyle w:val="Style15"/>
        <w:jc w:val="center"/>
        <w:rPr>
          <w:b/>
          <w:b/>
          <w:bCs/>
          <w:sz w:val="36"/>
          <w:szCs w:val="36"/>
        </w:rPr>
      </w:pPr>
      <w:r>
        <w:rPr>
          <w:b/>
          <w:bCs/>
          <w:sz w:val="36"/>
          <w:szCs w:val="36"/>
        </w:rPr>
        <w:t>ОСОЗНАНИЕ И СМЕРТЬ</w:t>
      </w:r>
    </w:p>
    <w:p>
      <w:pPr>
        <w:pStyle w:val="Style15"/>
        <w:rPr/>
      </w:pPr>
      <w:r>
        <w:rPr/>
        <w:t>Значит ли, что люди, которые не смогли вылечиться, так и не побывали в состоянии осознания? Отнюдь нет. Тем не менее, почему-то принято считать наоборот. Механизм, расположенный в нашем разуме, настаивает на рассмотрении всех ситуаций с позиции "или, или" -проигрыш или победа, плохое или хорошее. Когда чье-то тело не выздоравливает, люди склонны полагать, что его владелец не достаточно усердно старался.</w:t>
        <w:br/>
        <w:t>Смерть не является признанием поражения. Смерть - это всего лишь неизбежная часть жизни. Просто многие люди вылечиваются от своих эмоциональных и психологических болезней и умирают "исцеленными".</w:t>
        <w:br/>
        <w:t>История Джексона поясняет, что значит умереть, находясь в состоянии осознания. Он обратился ко мне с опухолью мозга. Боль была постоянной и интенсивной. Он сказал, что намерен выполнить все необходимое для того, чтобы стать целостным, неважно, умрет ли он после этого или будет жить. Мы обсудили каждую деталь незаконченных дел в его жизни, о которых только могли вспомнить, начиная с отношений, которые нужно было закрыть и заканчивая страхами, с которыми ему было необходимо встретиться. Он даже обдумывал вариант написать специальные записки с выражением благодарности и разослать их. Он сконцентрировал все внимание на завершении - но завершении не жизни, а всех незаконченных дел, которые он мог увидеть со своего уровня осознания. Он постоянно себя спрашивал: "Чему я должен научиться в этой жизни?" Каждый раз к нему приходили ответы, и он выполнял то, что они советовали. Он упомянул, например, что не объяснял своей бывшей жене, почему он просит развода. Он просто однажды сказал ей, что с него достаточно семейной жизни и он хочет аннулировать брачную клятву. Он понимал ее смятение и опустошенность, но, хотя она попросила объяснений, намеренно отказался их предоставить. Теперь он осознал, что подобное поведение было его привычкой, его жена была одной из многих людей, которых он ранил таким способом. Просто в ее случае это свойство проявилось самым явным образом. Джексон признал, что ему нравилось ощущать свою власть и видеть смятение, которое он создавал, покидая людей или выходя из ситуаций. Возможность порождать хаос, помогала ему чувствовать себя важным. Теперь он решил создавать ясность. Он связался с каждым человеком, которого считал жертвой своих поступков, и принес им свои извинения, объяснив при этом причины своих действий. Снова и снова исследовал Джексон свою теневую сторону, и каждый его шаг постепенно высветлял ее. Тем не менее, он должен был умереть. Он сказал мне, что все в порядке, потому что он прошел все жизненные</w:t>
        <w:br/>
        <w:t>уроки.</w:t>
        <w:br/>
        <w:t>Цель процесса обретения осознания не в том, чтобы перехитрить смерть, и не в том, чтобы приобрести иммунитет ко всем заболеваниям. Цель заключается в том, чтобы обрести способность справляться с любыми и со всеми вместе взятыми переменами в жизни и в телах без страха, стремясь только понять послание, заключенное в переменах. Понимание под расширением осознания, например, с помощью медитативных практик, приобретение медицинской страховки против всех заболеваний - - искажение цели процесса. Совершенствование физического мира не является целью осознанности, целью является совершенствование духовного. Физический мир и физическое тело выступают в качестве учебного материала.</w:t>
        <w:br/>
        <w:t>С этой точки зрения, избавление от страха смерти является частью спокойствия, обретаемого вместе с осознанием. Когда люди, сумевшие расширить границы осознания через мост между этим миром и следующим, говорят о том, что жизнь после смерти не прекращается, многие наши страхи мгновенно рассеиваются. Со мной это произошло, когда я познакомилась со Скоттом и Хелен Ниэринг. Я привожу ниже их историю, потому что они способствовали моему более глубокому пониманию природы осознания и способности "поправлять" восприятие, мешающее жить.</w:t>
      </w:r>
    </w:p>
    <w:p>
      <w:pPr>
        <w:pStyle w:val="Style15"/>
        <w:jc w:val="center"/>
        <w:rPr/>
      </w:pPr>
      <w:r>
        <w:rPr/>
        <w:br/>
      </w:r>
      <w:r>
        <w:rPr>
          <w:b/>
          <w:bCs/>
          <w:sz w:val="36"/>
          <w:szCs w:val="36"/>
        </w:rPr>
        <w:t>СКОТТ И ХЕЛЕН НИЭРИНГ</w:t>
      </w:r>
    </w:p>
    <w:p>
      <w:pPr>
        <w:pStyle w:val="Style15"/>
        <w:rPr/>
      </w:pPr>
      <w:r>
        <w:rPr/>
        <w:t>Скотт и Хелен Ниэринг известны благодаря своему вкладу в движение защиты окружающей среды и благодаря пропаганде самодостаточного образа жизни. В молодости их считали бунтарями, потому что в 30-х, когда они создали свою команду, пропагандируемый ими образ жизни, основанный на принципе "назад к земле", был в диковинку. Они построили свой дом своими руками и питались только теми овощами и фруктами, которые сами вырастили. Более семидесяти лет они жили в гармонии с землей, и Хелен продолжала вести такой же образ жизни и в наши дни, пока не умерла в 1995 году. Они подготовили море статей и лекций, направленных на то, чтобы научить людей уважать окружающую их среду и жить самодостаточно - то есть, самим обеспечивать себя. В своей книге Living the Good Life (Как вести правильный образ жизни) они перечисляют преимущества образа жизни, основанного на благодарности к природе за ее щедрость. Их идеалы и знание Божественного закона причины и следствия продолжают вдохновлять людей. Скотт умер в начале 80-х, в возрасте ста лет. Я удостоилась чести познакомиться с Хелен на одном из моих семинаров, и она рассказала мне, что ее муж сознательно выбрал возможность умереть. Он сделал этот выбор, когда почувствовал, что больше не способен вести образ жизни, который бы способствовал его духовному развитию.</w:t>
        <w:br/>
        <w:t>- Однажды Скотт пришел домой, принеся с собой дрова для камина. Он сложил\их, заявил, что пришло его время умирать. Он сказал, что уверен в этом, потому что больше не способен выполнять свои обязанности. Он сказал, что привлечет смерть отказом от принятия пищи. Три недели я провела у изголовья кровати, в которую он слег, приняв решение воздерживаться от пищи.</w:t>
        <w:br/>
        <w:t>Я не пыталась переубедить его, потому что я понимала, насколько глубоким и осознанным был его выбор.</w:t>
        <w:br/>
        <w:t>Скотт ушел из жизни через три недели после принятия решения умереть из-за неспособности жить самодостаточно. Хелен продолжала:</w:t>
        <w:br/>
        <w:t>- Я намерена сделать то же самое, как только пойму, что не в состоянии позаботиться о себе. Не надо бояться смерти. Вы просто обнимаете себя, когда приходит ваше время умирать, и помогаете смерти, отказываясь от еды. Все, что вы можете сделать - это покинуть ваше тело. Это нетрудная задача.</w:t>
        <w:br/>
        <w:t>Скотт и Хелен достигли уровня осознания и принятия личного выбора, с чем можно поспорить, но, в принципе, можно оспаривать всю их жизнь. Способ ухода из жизни бросает вызов социальной убежденности в том, что со смертью необходимо бороться, а также религиозному учению о том, что вопрос нашей жизни и смерти -- в руках Всевышнего. Может быть, это и правда, но, если мы способны понять, что наше время истекло, разве мы не вольны действовать, исходя из этого знания? Возможно, Скотт, вследствие своего стремления жить отстранено - то есть, следовать только тому, что истинно - заслужил благословение понять, когда пробил его час. Распаду тела, вследствие болезни, он предпочел сотрудничество со своей интуицией и ушел из жизни, пребывая в полном осознании до самой последней минуты. Разве не в этом заключается смысл обретения осознания? Смерть в полном осознании - несомненно одно из многих благословений, посылаемых нам за осознанно прожитую жизнь.</w:t>
        <w:br/>
        <w:t>Пока я работала над книгой, Хелен тоже покинула этот мир. У нее случился сердечный приступ, когда она вела машину. Она обещала мне, что уйдет из жизни не раньше, чем закончит свою следующую книгу. Она сдержала свое слово.</w:t>
        <w:br/>
        <w:t>Страх перед смертью настолько силен, что ее понятие уже давно исказили предрассудки и суеверия. Нам следует помнить о Скотте и Хелен, потому что они расширили наше знание о самодостаточности, а также потому что эти два человека полностью верили в существование жизни вне пределов физической формы.</w:t>
      </w:r>
    </w:p>
    <w:p>
      <w:pPr>
        <w:pStyle w:val="Style15"/>
        <w:jc w:val="center"/>
        <w:rPr>
          <w:b/>
          <w:b/>
          <w:bCs/>
          <w:sz w:val="36"/>
          <w:szCs w:val="36"/>
        </w:rPr>
      </w:pPr>
      <w:r>
        <w:rPr>
          <w:b/>
          <w:bCs/>
          <w:sz w:val="36"/>
          <w:szCs w:val="36"/>
        </w:rPr>
        <w:t>Согиял Ринпоче</w:t>
      </w:r>
    </w:p>
    <w:p>
      <w:pPr>
        <w:pStyle w:val="Style15"/>
        <w:rPr/>
      </w:pPr>
      <w:r>
        <w:rPr/>
        <w:t>Согиял Ринпоче - это известный учитель и автор Tlie Tibetan Book of Living and Dying (Тибетской книги живых и мертвых). Он завоевал репутацию "смеющегося Ринпоче", потому что искрился добротой и юмором.</w:t>
        <w:br/>
        <w:t>В 1984 году я познакомилась с Согиялом в его доме в Париже. Я много читала о Тибетских учителях и горела желанием узнать, что соответствовало истине, а что нет. Например, я читала, что многие Тибетские мастера преодолели законы времени и пространства и что некоторые из них могут левитировать и бегать со скоростью сорок миль в час. Я также читала, что, когда просишь Учителя рассказать о его силе, он обычно рассказывает не о себе, а о каком-нибудь другом великом муже.</w:t>
        <w:br/>
        <w:t>На пути в резиденцию Согияла меня терзало любопытство по поводу меню предстоящего обеда. Поскольку я не имела ни малейшего представления о тибетских церемониях, в голову приходили совершенно нелепые вещи - например, придется ли мне медитировать несколько часов, прежде чем мы сядем за стол? Оказалось, что Согиял заказал еду в китайской закусочной и мы ели ее прямо из картонок, сидя на полу его офиса.</w:t>
        <w:br/>
        <w:t>Как только атмосфера стала располагающей к серьезной беседе, я спросила его: "Правда ли, что вы умеете левитировать?" Он рассмеялся истерически, могу заметить, и затем сказал: "О нет, только не я. Но мой Учитель мог это делать". Потом я спросила: "Правда ли, что в результате ваших медитативных практик вы можете развивать скорость сорок миль в час?" И снова мой вопрос был встречен взрывом смеха, и снова он ответил: "О нет, только не я. Но мой Учитель мог это делать". Его ответы подтверждали прочитанное мною: Тибетцы предпочитают говорить о других, когда их спрашиваешь о них самих. Вдруг меня озарило: а что если Согиял читал мои мысли и знал в точности, какими книгами я пользовалась и какие вопросы собиралась задавать. Поэтому я сказала:</w:t>
        <w:br/>
        <w:t>- У меня больше нет вопросов. Что бы вы хотели рассказать мне?</w:t>
        <w:br/>
        <w:t>- Я хотел бы рассказать вам о своем Учителе - о том, как он умирал. Он созвал своих астрологов и попросил составить его карту, отметив на ней подходящее для его духа время оторваться от энергий земли. Дух его был чрезвычайно силен, и он хотел уйти, не вызвав никаких нежелательных энергетических последствий. Может быть, вы не знаете об этом, но все энергетическое поле меняется, когда любой дух покидает землю. В случае, когда ее покидает могущественный дух, поле меняется значительно.</w:t>
        <w:br/>
        <w:t>Итак, его астрологи определили день и время, в совершенстве подходящие для его физической смерти. Затем он объявил своим ученикам, что покинет их в такой-то день и в такой-то час. И он это сделал. Он медитировал с ними в этот день, потом благословил их, закрыл глаза и освободил дух из тела.</w:t>
        <w:br/>
        <w:t>Я спросила Согияла, не была ли болезнь причиной его решения выбрать смерть. И снова мой вопрос привел его в состояние почти неконтролируемого веселья.</w:t>
        <w:br/>
        <w:t>Он спросил:</w:t>
        <w:br/>
        <w:t>"Болезнь? А причем тут болезнь? Все мы рождаемся в подходящие для этого моменты, и точно так же мы умираем в подходящие для этого моменты. Мой учитель не был болен. Он был целостным. Мы не должны обязательно покидать этот мир в болях, изнуренными болезнями. Осознанный разум способен освободить дух, не подвергаясь мукам разложения физического тела. Этот выбор доступен каждому".</w:t>
        <w:br/>
        <w:t>Согиял описал духовное мастерство как достижение уровня осознанности, который "не ведает, что такое конфликт с Высшими силами", и на этом уровне предпочтения человека оказываются предпочтениями Божественного. По словам Согияла, его Учитель постоянно пребывал в состоянии осознанности, в котором проблемы выбора, основанные на вере, что один выбор лучше другого - не существуют. Каждый выбор - верный, когда находишься в том состоянии. Согиял сказал, что его Учитель был образцом живущего и умирающего просветленного разума.</w:t>
      </w:r>
    </w:p>
    <w:p>
      <w:pPr>
        <w:pStyle w:val="Style15"/>
        <w:jc w:val="center"/>
        <w:rPr>
          <w:b/>
          <w:b/>
          <w:bCs/>
          <w:sz w:val="36"/>
          <w:szCs w:val="36"/>
        </w:rPr>
      </w:pPr>
      <w:r>
        <w:rPr>
          <w:b/>
          <w:bCs/>
          <w:sz w:val="36"/>
          <w:szCs w:val="36"/>
        </w:rPr>
        <w:t>РАЗВИТИЕ БЕЗЛИЧНОГО</w:t>
        <w:br/>
        <w:t>РАЗУМА И СИМВОЛИЧЕСКОГО</w:t>
        <w:br/>
        <w:t>ВИДЕНИЯ</w:t>
      </w:r>
    </w:p>
    <w:p>
      <w:pPr>
        <w:pStyle w:val="Style15"/>
        <w:rPr/>
      </w:pPr>
      <w:r>
        <w:rPr/>
        <w:t>Ниэринги и Согиял постучали в дверь могущества безличного ума. Невозможно описать на бумаге состояние осознания, по причине неизъяснимости его духовных свойств. Как говорится в дзен коан: "Если вы можете сказать, что это из себя представляет, значит это не оно".</w:t>
        <w:br/>
        <w:t>Я очень хорошо помню профессора в колледже, которая познакомила меня с учениями Буддизма и Хинди, В качестве выпускного экзамена она забрала нас, пятерых своих студентов, в отдаленное местечко на уик-энд и на время пребывания в этом месте ввела следующие правила: никаких разговоров и никаких часов. Ночью она будила одного студента, просила его принять позу йоги, а затем спрашивала: "Что скажет христианин о природе Бога? Что скажет буддист о природе реальности? В чем заключается истина вечной жизни?" Что является целью жизни? Вопросы требовали глубокого и всеохватывающего размышления. Она оценивала не качество наших ответов, а степень нашей привязанности к какой-нибудь школе мысли. Если ей казалось, что студент привязан к одной форме истины больше, чем к другим - значит, он не смог усвоить урок ее занятий. С точки зрения самой истины, все виды истины равны. Ее принятие разными культурами иллюзорна. Для нее это было сутью процесса обретения осознания: стремиться к истине, освобожденной от своей социальной или культурной оболочки. Оглядываясь назад, я понимаю, что именно она заложила основу моих способностей в области символического видения.</w:t>
        <w:br/>
        <w:t>Как нам работать над своими умами, чтобы усовершенствовать ментальную систему восприятия и развить способность видения сквозь иллюзии? Как это бывает в процессе достижения всех стоящих целей, для того, чтобы ощутить существенный прогресс, необходимо некоторое количество дисциплины. Приведенный ниже случай является примером того, как не надо поступатъ, оказавшись на пути, ведущем к состоянию осознания.</w:t>
        <w:br/>
        <w:t>Оливер был удачным предпринимателем, но он достиг в жизни того момента, когда хочется заниматься чем-то, имеющим более глубокий смысл. Сначала он попробовал участвовать в различных социальных программах. Ни одна не показалась ему подходящей. Он молился, чтобы ему ниспослали указание, что делать с жизнью дальше. В конце концов он назначил встречу со всемирно известным духовным Учителем. Консультация длилась всего десять минут, во время которых Духовный Учитель пояснил Оливеру, что его задача заключалась в том, чтобы "ждать и быть наготове". Итак, он "ждал" - он ждал в Париже, в Риме, на Востоке. Он ждал в первоклассных отелях и, отпивая маленькими глотками кап-пучино, на берегу Ривьеры. В конце концов, он решил, что совет "ждать" был неверным, и вернулся к социальным проектам, время от времени выписывая на их нужды чеки. Но его сердце оставалось пустым. По моему мнению, задание, которое дал ему Учитель, нельзя было выполнить, покупая что-либо. Если бы он смог "ждать" в духовном смысле - обратился бы внутрь себя и выполнял бы все, даже скромные просьбы - он, несомненно, получил бы ответ на свой вопрос.</w:t>
        <w:br/>
        <w:t>Духовный вызов "ожидания" и изменения личностных качеств в большей степени помогает миру, чем финансирование строительства новой больницы. Может быть, этот факт трудно понять. Мы не привыкли ценить то, что невозможно увидеть, а мы, естественно, не можем увидеть силу, испускаемую здоровой душой. Таким образом, те люди, чья задача заключается в "ожидании и становлении другим", могут показаться бесполезными.</w:t>
        <w:br/>
        <w:t>Но "ожидание и становление" - это символическое значение процесса рукоположения в сан - то есть, разрешение Божественным силам пробудить ту часть своего духа, которая содержит суть того, что вы можете дать другим и, в том числе, и себе самому. Женщина, известная под именем Пилигрим Мира, олицетворяет этот духовный процесс разрешения Божественности открыть дверь.</w:t>
        <w:br/>
        <w:t>Пилигрим Мира, единственное имя, которое эта женщина использует уже на протяжении последних двадцати пяти лет, ведет скромную и глубоко духовную жизнь, постоянно молясь о том, чтобы ей указали путь служения. В пятьдесят два года она последовала внутренним указаниям, которые направили ее в непрекращающееся путешествие по стране во имя мира. Это было ее призванием. Итак, имея за спиной только "рубашку", она отправилась в путь, и она "шла, пока не находила место для ночлега, и ела только то, что ей предлагали". Ее жизнь стала олицетворением силы доверия Богу заботиться о нуждах человека.</w:t>
        <w:br/>
        <w:t>Во время своего двадцатипятилетнего паломничества Пилигрим Мира дотрагивалась до жизней сотен тысяч людей, которые благоговели перед ее удивительной гармонией. Я услышала от нее две истории, которые глубоко затронули меня. Однажды, когда она спускалась по проселочной дороге, температура воздуха резко упала. Она была не готова к таким неожиданным изменениям и промерзла до костей. Поблизости не было никакого места, где она смогла бы укрыться от непогоды. Затем она услышала голос, который сказал ей: "Укройся под соседним мостом". Она сделала, как ей велели, и нашла под мостом коробку, достаточно большую, чтобы в ней укрыться. В коробке лежало одеяло и подушка. Рассказывая эту историю, она сделала предположение, что эти вещи были положены туда Богом.</w:t>
        <w:br/>
        <w:t>Пилигрим Мира рассказала, что в течение жизни ей пришлось пройти несколько кругов изучения природы конфликтов. Вначале она столкнулась с внешними конфликтами, а потом - с внутренними. Когда, наконец, она подчинила свою жизнь воле Бога, ей был ниспослан дар обучения без конфликтов. Пилигрим Мира стала источником бесконечной мудрости, что является сутью сефиры Хокма, и Божественного понимания и разума, что являются сутью сефиры Бины. Она посвятила свою жизнь служению Духу и обрела способность жить в гармонии и доверии с Богом. Ее наставления другим были еще проще: "Я не ем паршивую еду, поэтому у меня нет паршивых мыслей". Перевод: Уважай свое тело, уважай свой разум, уважай свой дух.</w:t>
        <w:br/>
        <w:t>Развитие объективности и отстраненности разума - это задача всей жизни, частично потому, что это существенный вызов, частично потому, что он заставляет нас нырять в глубины наших страхов и иллюзий. Нам необходимо преобразовать себя изнутри, а этот процесс, который всегда влечет за собой множество перемен. Я еще не встречала такого человека, который бы стремился к осознанному пробуждению и не проходил стадию "ожидания", отводимую на внутреннюю реконструкцию. И, как это всегда происходит со всем, что связано с духом, как только мы встали на этот путь, - мы уже не можем повернуть назад.</w:t>
        <w:br/>
        <w:t>Следующие указания представляют собой отправную точку процесса развития отстраненности разума и обретения символического видения, способности видеть сквозь иллюзии и улавливать присутствие энергии за декорациями сцены жизни. Обдумывая эти указания, я имела в виду сефиры, чьи энергии резонируют с энергией шестой чакры, - Хокма и Бина. Следование этим инструкциям может помочь вам обрести способность символического видения и достичь границ Божественного разума.</w:t>
        <w:br/>
        <w:t>1. Занимайтесь самосозерцанием и пытайтесь осознать во что вы верите и почему.</w:t>
        <w:br/>
        <w:t>2. Пусть ваш разум будет открытым - научитесь от слеживать моменты, когда он "закрывается".</w:t>
        <w:br/>
        <w:t>3. Осознайте, что принятие защитной стойки - это попытка заблокировать интуитивным видениям вход</w:t>
        <w:br/>
        <w:t>в ваше ментальное поле.</w:t>
        <w:br/>
        <w:t>4. Воспринимайте все ситуации и отношения, как послания, имеющие символическое значение, даже если вы не можете сразу прочитать их.</w:t>
        <w:br/>
        <w:t>5. Научитесь обращать внимание на указания интуиции во снах. И стремитесь избавляться от любых</w:t>
        <w:br/>
        <w:t>мыслей, приводящих вас в состояние гнева или жалости к себе, и от мыслей, перекладывающих вину за все, что с вами происходит, на другого человека.</w:t>
        <w:br/>
        <w:t>6. Практикуйте состояние отстраненности. Принимайте решения, основанные на самой тщательной оценке настоящего момента, а не на стремлении к какому-то определенному результату.</w:t>
        <w:br/>
        <w:t>7. Воздерживайтесь от высказывания любых суждений - не только от тех, что относятся к людям или ситуациям, но и от тех, что затрагивают вопросы объема или важности задания. Лучше постоянно напоминайте себе о том, что при любых обстоятельствах вы не в состоянии охватить все данные и все детали, и вы также не способны предвидеть далеко идущие последствия ваших действий.</w:t>
        <w:br/>
        <w:t>8. Научитесь распознавать ситуации, когда на вас оказывает влияние страх. Сразу же пытайтесь отстраниться от этого состояния, встав в позицию наблюдателя; смотрите, какое воздействие он оказывает на ваш ум и эмоции; а затем примите решение, которое ослабит его влияние.</w:t>
        <w:br/>
        <w:t>9. Отстранитесь от всего того, что закрепляет в вашем сознании мысль о том, что жизнь удалась, если вы достигли определенных целей. Вместо этого, считайте удачной жизнь, направленную на достижение контроля над собой и обретение умения работать с вызовами, которые она приносит. Воспринимайте удачу как энергетическую единицу, а не материальную.</w:t>
        <w:br/>
        <w:t>10. Следуйте внутренним указаниям, и откажитесь от желания "проверять" достоверность интуитивных ощущений. Чем больше вы ожидаете подтверждения ощущений, тем меньше вероятность, что вы их получите.</w:t>
        <w:br/>
        <w:t>11. Сосредоточьте свое внимание на настоящем моменте - откажитесь от жизни в прошлом или от беспокойства о будущем. Научить доверять тому, что вы не видите больше, чем тому, что вы видите.</w:t>
      </w:r>
    </w:p>
    <w:p>
      <w:pPr>
        <w:pStyle w:val="Style15"/>
        <w:jc w:val="center"/>
        <w:rPr/>
      </w:pPr>
      <w:r>
        <w:rPr/>
        <w:br/>
      </w:r>
      <w:r>
        <w:rPr>
          <w:b/>
          <w:bCs/>
          <w:sz w:val="36"/>
          <w:szCs w:val="36"/>
        </w:rPr>
        <w:t>ПРОБУЖДЕНИЕ ОСОЗНАНИЯ</w:t>
      </w:r>
    </w:p>
    <w:p>
      <w:pPr>
        <w:pStyle w:val="Style15"/>
        <w:rPr/>
      </w:pPr>
      <w:r>
        <w:rPr/>
        <w:t>В процессе пробуждения осознания нет ничего простого. Моя собственная жизнь была намного проще до того, как я узнала о глубоком значении и силе выбора, сопровождающих принятие на себя ответственности. Перекладывание ответственности на какой-нибудь внешний источник может, на первый взгляд, показаться гораздо более легким делом. Однако, когда вы расширите диапазон своих знаний, вы не сможете больше увертываться от ответственности.</w:t>
        <w:br/>
        <w:t>Мое сердце тянется к тем людям, которые усердно работают, пытаясь освободиться от негативных взглядов и болезненных воспоминаний. "Просто скажите, как этого добиться, и мы все сделаем", - говорят они. Мы всегда ищем легких упражнений, несложных медитаций, которые поднимут нас наверх из тумана, но осознание не приобретается таким путем. Ирония в том, что существует простой, но отнюдь не легкий путь: просто отпустите поводья. Отпустите свое собственное представление о том, какой должна быть ваша жизнь, и обнимите жизнь, пытающуюся достучаться до вашего осознания, Множество людей, пытающихся найти свой путь, находятся сейчас в необходимом, но таком смущающем и непонятном положении ожидания. Часть из них жаждет позволить Божественным силам направлять свою жизнь, но, тем не менее, их мучает страх, что они могут потерять удобства физического плана, если все-таки покорятся этим силам. Поэтому их заставляют пребывать в состоянии ожидания до тех пор, пока они накопят мужества отпустить страх и обнять истину, которая говорит: все будет хорошо - но, естественно, "хорошо" не в нашем понимании, а по усмотрению Бога.</w:t>
        <w:br/>
        <w:t>Тоби обратился ко мне по поводу диагностики, потому что страдал от жестокой депрессии, артрита и импотенции. Оценивая его энергетическое состояние, я увидела, что его здоровье резко ухудшилось сразу после его пятидесятилетнего дня рождения. Фактически, всю свою жизнь он полагал, что в пятьдесят лет лучшая пора жизни закончится. Когда я поделилась с ним своими впечатлениями, Тоби сказал: "Посмотрите вокруг. Разве вы видите какие-нибудь деловые перспективы для мужчины моего возраста? Я сейчас живу в постоянном страхе, боюсь, что мое место отдадут более молодому специалисту, и что тогда мне делать?"</w:t>
        <w:br/>
        <w:t>Я предложила ему выбрать для себя программу упражнений, направленную на восстановление физического тела. Тоби было необходимо вернуть силу в свое тело и, как следствие, в свою жизнь. К моему большому удивлению, предложение не было принято в штыки. Он сказал что раньше отказывался от идеи пойти в тренажерный зал, но теперь согласился.</w:t>
        <w:br/>
        <w:t>Затем я посоветовала ему почитать буддийскую литературу об иллюзиях и попытаться научиться относиться к возрасту и времени как к иллюзиям. Такое предположение сильно озадачило Тоби. "Как это время может быть иллюзией?"</w:t>
        <w:br/>
        <w:t>- Вы можете решить не стареть по параметрам обычного времени. Вы можете решить выкинуть ваш календарь и превратить каждый день вашей жизни в праздник.</w:t>
        <w:br/>
        <w:t>Тоби начал смеяться. "Мне бы очень хотелось верить, что это сработает", - сказал он.</w:t>
        <w:br/>
        <w:t>- Тогда попытайтесь. Вы всегда можете дать обратный ход и вернуться к прежнему состоянию старого человека. У вас всегда будет такая возможность. Но сначала дайте шанс этой.</w:t>
        <w:br/>
        <w:t>Затем, поскольку я услышала веселые нотки в его голосе, я спросила:</w:t>
        <w:br/>
        <w:t>- Отдаете ли вы себе отчет, что в эти несколько минут вы не чувствовали себя подавленным?</w:t>
        <w:br/>
        <w:t>После секундной паузы он ответил:</w:t>
        <w:br/>
        <w:t>- Вы правы. Я совсем забыл про свою депрессию.</w:t>
        <w:br/>
        <w:t>- Испытываете ли вы в данный момент болевые ощущения в суставах?</w:t>
        <w:br/>
        <w:t>- Признаться, нет. Но время от времени они пропадают, а потом возвращаются снова.</w:t>
        <w:br/>
        <w:t>- Но сейчас, когда вы обдумываете возможность чувствовать себя вновь свободным и здоровым, вы не ис</w:t>
        <w:br/>
        <w:t>пытываете ни боли, ни подавленности?</w:t>
        <w:br/>
        <w:t>- Точно, - ответил он.</w:t>
        <w:br/>
        <w:t>- Тогда давайте признаем, что, чем больше позитивных ментальных возможностей вы обдумываете и чем</w:t>
        <w:br/>
        <w:t>больше позитивных действий вы предпринимаете, тем лучше вы будете себя чувствовать, и вы восстановите</w:t>
        <w:br/>
        <w:t>свою силу, включая сексуальную.</w:t>
        <w:br/>
        <w:t>- Ну хорошо. Но если я не смогу поддерживать позитивное мировоззрение? Тогда все вернется на свои места, не так ли?</w:t>
        <w:br/>
        <w:t>- Так.</w:t>
        <w:br/>
        <w:t>- Значит, вы говорите, что я несу ответственность за свое настроение и артрит и что депрессия приводит к</w:t>
        <w:br/>
        <w:t>обострению боли. То есть, я отвечаю вообще за все.</w:t>
        <w:br/>
        <w:t>- Похоже на то.</w:t>
        <w:br/>
        <w:t>- Вам следовало бы быть юристом. Вы дали мне почву для размышлений. Мне надо о многом подумать. -</w:t>
        <w:br/>
        <w:t>Потом он добавил: "Я сделаю все, что в моих силах".</w:t>
        <w:br/>
        <w:t>Четыре месяца спустя, я получила от Тоби открытку. Он и его жена совершали круиз. Открытка гласила: "Прекрасно проводим время - и днем, и ночью."</w:t>
        <w:br/>
        <w:t>Не всегда бывает так, что одного разговора достаточно для того, чтобы перевернуть восприятие и жизнь человека, но Тоби хотел разобраться в своих взглядах и признать, что он сам предпочел погрязнуть в неприятностях. Когда человек с такой готовностью заключает в объятья энергию мудрости, я не могу не представлять себе, как духовные силы, присутствующие в наших энергетических полях, - например, Хокма, сефира Мудрости - просто ждут - не дождутся возможности проникнуть в наше осознание.</w:t>
        <w:br/>
        <w:t>Тридцатичетырехлетняя Кэрри начала наше знакомство по телефону с фразы: "Со мной творится что-то неладное".</w:t>
        <w:br/>
        <w:t>- Хорошо, что именно? - спросила я.</w:t>
        <w:br/>
        <w:t>- Я больше не могу выполнять свою работу. Я больше не могу думать. Я больше ничего не могу делать, -</w:t>
        <w:br/>
        <w:t>сказала она.</w:t>
        <w:br/>
        <w:t>Сканируя ее энергетическое поле, я мгновенно отметила, что ее разум, говоря символическом языком, был оторван от тела. Его заполняли образы, не имеющие ничего общего с ее теперешней жизнью, но целиком и полностью относящиеся к жизни в каком-то отдаленном уголке страны.</w:t>
        <w:br/>
        <w:t>- Что вы сейчас читаете? - спросила я.</w:t>
        <w:br/>
        <w:t>Кэрри перечислила ряд книг, все из которых касались духовных вопросов. А затем она сказала: "Я все время думаю, что мое место в Нью Мехико. Год назад я туда ездила, и у меня было восхитительное ощущение, что мне следует переехать жить в этот город. Я там никого не знаю, но я просто не могу избавиться от этой идеи".</w:t>
        <w:br/>
        <w:t>В процессе обсуждения ее ощущений, я объяснила Кэрри, упомянув о символическом значении таинства Посвящения В Сан, что некоторые люди слышат голос зовущий их в определенные места, и что мудрым решением было бы последовать своим чувствам.</w:t>
        <w:br/>
        <w:t>Кэрри разрыдалась, сказав, что ужасно боится уезжать и в то же время боится оставаться: "Мне кажется, что моя жизнь здесь закончена, и мне просто необходимо уехать, но я не имею ни малейшего представления о том, что ждет меня впереди".</w:t>
        <w:br/>
        <w:t>Я спросила, что навело ее на мысль поехать в Ныо Мехико.</w:t>
        <w:br/>
        <w:t>Она ответила, что ее вдохновила история жизни одной женщины, которая сказала Богу: "Просто покажи мне истину. Я не хочу ничего другого". Несомненно, после этой молитвы, жизнь этой женщины стала удивительной. "Я не миссионер, - сказала Кэрри. - Но я хочу жить правильной жизнью. Я не чувствую, что работая юристом и живя здесь, в Детройте, я способствую осуществлению своего желания. Я уважаю людей, с которыми работаю, и я благодарна за предоставленную мне возможность помогать другим своей работой, но я постоянно ощущаю внутри пустоту, и я больше не могу терпеть".</w:t>
        <w:br/>
        <w:t>Я сказала: "Я не занимаюсь определением подходящего местожительства, но я искренне верю, что вам следует послушаться своего голоса".</w:t>
        <w:br/>
        <w:t>Кэрри переехала в Нью Мехико. Она отказалась от юридической практики и, к своему большому удивлению, как только она обосновалась на новом месте, обнаружила, что ее новым призванием становится акушерство, возможность, которая никогда бы не пришла ей в голову в Детройте.</w:t>
        <w:br/>
        <w:t>Кэрри несколько раз писала мне, держа в курсе событий, и каждый раз она описывала, как жизнь входит в ее тело. "Я чувствую, что поток энергии течет в меня каждый раз, когда я приближаюсь к беременной женщине. Я начинаю понимать это вещество, называемое энергией. В Детройте я отмахивалась от нее, как от игры своего воображения, но теперь я считаю, что во Вселенной есть некая осознанная сила, которая постоянно поддерживает жизнь, и что эта сила течет через нас", - написала она в одном из своих писем.</w:t>
        <w:br/>
        <w:t>С моей точки зрения, Кэрри нашла тропу своего призвания. Я всегда испытываю благоговение перед людьми, в чьих жизнях постоянно присутствуют указания свыше.</w:t>
        <w:br/>
        <w:t>Путешествие к обретению осознания часто более привлекательно в теории, чем на практике. Теоретическое преследование этой цели через книги и в разговорах позволяет нам мечтать о попадании в землю обетованную без каких-либо усилий с нашей стороны - не прибегая ни к каким изменениям своей жизни. Даже само утверждение о том, что земля обетованная существует, может временно сделать человека счастливым. В какой-то степени, "наркоманы семинаров" поступают именно так - достигая высот во время разговоров, они возвращаются домой к своему образу жизни точно такими же, какими их оставили.</w:t>
        <w:br/>
        <w:t>Британский писатель Грэхем Грин как-то ждал два с половиной года пятнадцатиминутной аудиенции католического мистика Падре Пио, который жил в одном итальянском монастыре. Падре Пио завоевал экстраординарную репутацию "живого святого", по ряду веских причин, не последней из которых было то, что на его теле имелись "стигматы" - "раны Христа", которые проявились, когда он был молодым священником. В день назначенной аудиенции Грин сначала отстоял мессу, которую служил Падре Пио. Встреча должна была состояться сразу после мессы, но вместо этого Грин покинул церковь и направился в аэропорт, откуда улетел прямиком в Лондон. Когда его спросили, почему он сорвал аудиенцию, Грин ответил: "Я не был готов к тому, каким образом этот человек мог изменить мою жизнь".</w:t>
        <w:br/>
        <w:t>Однако, в конце концов, наш разум перегружается информацией, и приходит день, когда мы становимся больше не в состоянии поддерживать два разных уровня восприятия одновременно. Как бы мы ни пытались, мы не сможем всегда "навещать" правду, а потом возвращаться к иллюзиям. В определенный момент процесс перемен сам продвинет нас вперед.</w:t>
        <w:br/>
        <w:t>Несколько лет назад я познакомилась с человеком, по имени Дэн, который слушал курс по практике осознания и предпринимательства. Он сказал, что его вдохповила тема, касавшаяся применения в деловом мире принципов философии холлистического здоровья - таких, как вырабатывание позитивного восприятия и объединение разума и сердца. Дэн сказал, что в течение нескольких недель после семинара он делился своими новыми знаниями со своими коллегами. Он верил, что его энтузиазм будет заразительным, и что всех охватит вдохновение и желание более осмысленно относиться к своей работе.</w:t>
        <w:br/>
        <w:t>Его оптимизм подвергся первой серьезной проверке, когда его компания решила разработать новый проект. Дэн попросил своих коллег "представлять" успех и процветание фирмы. Он даже собрал их вместе в день начала проекта, чтобы совершить совместную медитацию. После этого начальник Дэна вызвал его к себе и сказал, что будет ему очень признателен, если он будет держать свою вновь обретенную "магию" подальше от офиса. Когда проект провалился, Дэн и его новые идеи стал и мишенью непрекращающейся критики в такой степени, что он был вынужден уволиться. Несколько месяцев после этого он находился в состоянии смущения и отчаяния. Затем однажды одна из бывших коллег попросила его о встрече. Во время разговора она рассказала ему, что, когда он носился со своими новыми идеями, некоторые служащие высказывали предположения, что он вступил в какую-то секту.</w:t>
        <w:br/>
        <w:t>Во время разговора Дэн понял, что сделал ошибочные выводы. Только потому, что он сам был готов жить, используя внутренние правила, он решил, что все тоже захотят последовать его примеру. Они не последовали. Он хотел, чтобы его окружение в один миг стало живым примером того, о чем он услышал на семинаре - в основном, из-за того, что ему теперь было бы трудно продолжать работать в компании, чьи внешние правила так сильно расходились с его новыми внутренними. Он окончательно принял тот факт, что компания не могла сделать ему лучшего подарка, чем вызвать у него желание уйти, с тем, чтобы он смог поискать более подходящее рабочее место, Вскоре после этого разговора он занялся поисками новой жизни.</w:t>
        <w:br/>
        <w:t>Обрести осознание - значит изменить правила, по которым мы живем, и убеждения, которых мы придержаваемся. Наши воспоминания и взгляды в буквальном смысле устанавливают правила, определяющие качество нашей жизни, а также прочность наших связей с другими людьми. Всегда сдвиг в сторону осознания приводит к периоду изоляции и одиночества, требующегося на то чтобы человек освоился на новом уровне истины. А затем, всегда, находятся новые спутники. Никто не остается в одиночестве надолго.</w:t>
        <w:br/>
        <w:t>Наше вторжение в царство осознания всегда происходит при помощи сефирот Хокма и Бина, переплетенных с изначально присущим нам желанием найти свою тропу призвания - тропу служения, которая позволит нам использовать на всеобщее благо весь потенциал наших умов, тел и душ.</w:t>
      </w:r>
    </w:p>
    <w:p>
      <w:pPr>
        <w:pStyle w:val="Style15"/>
        <w:jc w:val="center"/>
        <w:rPr/>
      </w:pPr>
      <w:r>
        <w:rPr/>
        <w:br/>
      </w:r>
      <w:r>
        <w:rPr>
          <w:b/>
          <w:bCs/>
        </w:rPr>
        <w:t>ВОПРОСЫ ДЛЯ САМОКОНТРОЛЯ</w:t>
      </w:r>
    </w:p>
    <w:p>
      <w:pPr>
        <w:pStyle w:val="Style15"/>
        <w:rPr/>
      </w:pPr>
      <w:r>
        <w:rPr/>
        <w:br/>
        <w:t>1. Какие ваши убеждения вынуждают вас негативно воспринимать действия других?</w:t>
        <w:br/>
        <w:t>2. Какие негативные модели поведения постоянно всплывают в ваших отношениях с другими людьми?</w:t>
        <w:br/>
        <w:t>3. Какие ваши взгляды обессиливают вас?</w:t>
        <w:br/>
        <w:t>4. Каких убеждений, зная о том, что они ложны, вы продолжаете придерживаться?</w:t>
        <w:br/>
        <w:t>5. Любите ли вы выносить суждения? Если да, то в каких ситуациях или отношениях проявляется эта ваша</w:t>
        <w:br/>
        <w:t>тенденция?</w:t>
        <w:br/>
        <w:t>6. Даете ли вы сами себе оправдания за негативные действия?</w:t>
        <w:br/>
        <w:t>7. Можете ли вы вспомнить случаи, когда вы сталкивались с более глубоким уровнем истины, чем вы при</w:t>
        <w:br/>
        <w:t>выкли слышать, и не напугал ли вас этот эпизод?</w:t>
        <w:br/>
        <w:t>8. Какие собственные взгляды и убеждения вы хотели бы видоизменить? Примете ли вы с готовностью обяза</w:t>
        <w:br/>
        <w:t>тельство добиться этих перемен?</w:t>
        <w:br/>
        <w:t>9. Чувствуете ли вы себя уютно, когда думаете о своей жизни в рамках отстраненности?</w:t>
        <w:br/>
        <w:t>10. Боитесь ли вы перемен, которые могут произойти в вашей жизни, если вы открыто примете в объятия</w:t>
        <w:br/>
        <w:t>осознанный образ жизни?</w:t>
      </w:r>
    </w:p>
    <w:p>
      <w:pPr>
        <w:pStyle w:val="Style15"/>
        <w:jc w:val="center"/>
        <w:rPr>
          <w:b/>
          <w:b/>
          <w:bCs/>
          <w:sz w:val="36"/>
          <w:szCs w:val="36"/>
        </w:rPr>
      </w:pPr>
      <w:r>
        <w:rPr>
          <w:b/>
          <w:bCs/>
          <w:sz w:val="36"/>
          <w:szCs w:val="36"/>
        </w:rPr>
        <w:t>Глава 7</w:t>
        <w:br/>
        <w:t>Седьмая чакра: Связь с Духом</w:t>
      </w:r>
    </w:p>
    <w:p>
      <w:pPr>
        <w:pStyle w:val="Style15"/>
        <w:rPr/>
      </w:pPr>
      <w:r>
        <w:rPr/>
        <w:t>Седьмая чакра осуществляет нашу связь с нашей духовной природой, а также олицетворяет нашу способность позволить своей духовности стать неотъемлемой частью наших физических жизней и служить нашим путеводителем. Вся наша энергетическая система, как единый целый организм, приводится в действие нашим духом, а прямой задачей седьмой чакры является поиск и стремление к установлению близких отношений с Божественным, Это чакра молитвы. Это наш "лицевой счет благосклонности", склад энергии, которую мы накапливаем с помощью добрых мыслей и поступков и с помощью действий веры и молитвы. Она дает нам возможность расширить внутреннюю осознанность посредством медитаций и молитв. Седьмая чакра символизирует нашу связь с всепроницающим измерением жизни.</w:t>
        <w:br/>
        <w:t>Местонахождение: макушка головы.</w:t>
        <w:br/>
        <w:t>Энергетическая связь с физическим телом: Седьмая чакра - это точка, через которую жизненная энергия вливается бесконечным потоком в энергетическую систему человека - дар великой Вселенной, Бога или Дао. Эта сила питает тело, разум и дух. Она распространяется по всему физическому телу и нижним шести чакрам, подсоединяя полностью физическое тело к седьмой чакре. Ее энергия оказывает влияние на энергию основных систем тела: центральную нервную систему, систему мускулов и кожный покров.</w:t>
        <w:br/>
        <w:t>Энергетическая связь с эмоциональным/ментальным телами: Седьмая чакра содержит в себе энергию, которая генерирует преданность, вдохновение и предсказания, всепроницающие идеи и мистические переживания.</w:t>
        <w:br/>
        <w:t>Символическая связь (через восприятие): В седьмой чакре содержится наичистейшая форма энергии благословения или прана. Эта чакра хранит энергию, вырабатываемую молитвами и медитативными состояниями, и оберегает нашу способность символического видения. Это энергетический центр духовного видения и интуиции, выходящий за пределы обычного человеческого осознания. Это царство мистики, измерение осознанного взаимопонимания с Божественным.</w:t>
        <w:br/>
        <w:t>Основные страхи: Страхи, связанные с духовными вопросами такими, как "темная ночь души"; страх быть духовно покинутым, потерять душу и потерять связь с окружающей жизнью и людьми.</w:t>
        <w:br/>
        <w:t>Основные источники силы: Вера в присутствие Божественного и во все, что представляет веру в нашей жизни - внутренние указания, интуиция в области медицины и степень доверия, которая поглощает все обычные человеческие страхи, преданность.</w:t>
        <w:br/>
        <w:t>Связь с системой сефирот/Христианским таинством: Сефира, соотносящаяся с седьмой чакрой, - это сефи-ра Кетер, что означает "корона". В восточных духовных учениях седьмую чакру называют венцеобразной чакрой. Кетер представляет "ничто", энергию, с которой начинается процесс физического воплощения. Она вечна, не имеет ни начала, ни конца. Христианское таинство, соотносящееся с седьмой чакрой, -- это таинство Соборования (или последний Обряд), таинство, совершаемое над умирающими. С символической точки зрения, Соборование олицетворяет процесс отзыва духа из многочисленных "уголков" своей жизни, которые все еще содержат в себе "незаконченные дела" или процесс освобождения от огорчений, которые отягощают сознание, например, - слова, которые не следовало бы говорить, но которые, тем не менее, были произнесены, или, наоборот, слова, которые следовало бы сказать, но которые так и остались внутри человека. К незавершенным делам также относятся отношения, которые мы хотели бы закончить по-другому, и те дороги, которые мы, несмотря на свое желание, так и не выбрали. Завершая свои жизни, мы осознанно доводим эти воспоминания до конечной точки, принимая сделанные нами выборы и отпуская чувство сожаления по поводу того, что те или иные вещи мы могли бы сделать по-другому. Вот что означают слова "позвать свой дух назад", чтобы суметь покинуть этот мир и вернуться целостным в духовное измерение.</w:t>
        <w:br/>
        <w:t>Последние фразы Иисуса, произнесенные им на кресте, может быть, и послужили основой этого обряда. Он сказал своей матери и своему ученику Иоанну: "Женщина, вот твой сын. Иоанн, вот твоя мать". Затем он обратился к Богу: "Прости им, ибо они не ведают, что творят, - и немного позже. - Все кончено. В твои руки вверяю я свою душу". Эти слова символизируют осознанное окончание жизни и приготовления к обратному путешествию в вечный мир духовной общности.</w:t>
        <w:br/>
        <w:t>С другой точки зрения, Соборование - это ритуал, который должен стать постоянной частью человеческой жизни. В наших жизнях бывают моменты, когда мы оказываемся на перекрестке, где нам нужно позволить какой-то части прежней жизни "отмерегь". Чем меньше мы привязаны к физическому миру, тем больше мы способны осознанно принимать энергию Кетер, или венцеоб-разной чакры, всепроницающей связи между нами и Божественным.</w:t>
        <w:br/>
        <w:t>Священная истина: Энергия седьмой чакры пробуждает в нас желание стремиться к слиянию с Божественным во всех наших делах. Это духовное стремление существенно отличается от желания присоединиться к той или иной религии. Религия, прежде всего, - это переживание какой-то группы, главной целью которого является защита группы, в основном, от угроз физического плана: болезней, бедности, смерти, социальных кризисов и даже войны. Корни религии в энергии первой чакры. Духовность, в отличие от религии, - это переживание отдельного индивидуума, направленное на освобождение от страхов физического мира и преследующее цель - установить отношения с Божественным. Священная истина седьмой чакры гласит: Живи настоящим моментом.</w:t>
        <w:br/>
        <w:t>Стремление к личной духовной связи способно основательно нас встряхнуть. Наша осознанная или неосознанная молитва "познать Божественное" означает примерно, следующее: "Я больше не хочу оставаться под защитой группы, и я также не желаю получать предназначенные мне указания через посредника. Теперь я хочу, чтобы Ты сам вошел в мою жизнь и удалил из нее все препятствия - будь это человек, место жительства или род деятельности, мешающие моей способности основать с Тобой священный союз". Как пишет Мастер Эк-харт в своей книге The Soul Is One with God (Душа едина с Богом): "Конечная цель мистики - обретение тождественности: "Бог есть любовь, и тот, кто пребывает в любви с Богом, сам является Им".</w:t>
        <w:br/>
        <w:t>Стремясь к союзу с Божественным, мы просим освободить нас ото всех физических, психологических и эмоциональных "иллюзий". Как только начинается этот процесс освобождения, в нас пробуждается внутренний голос, который сразу начинает бороться с любой внешней властью, присутствующей в наших жизнях, которая потенциально может ввергнуть нас в состояние внутреннего хаоса или даже "духовной шизофрении".</w:t>
        <w:br/>
        <w:t>Один мужчина, социальный служащий, обратился ко мне, потому что ощущал присутствие ангелов вокруг себя. Его затопило понимание того, что, фактически, он не делал ничего, чтобы помочь бедным и отчаявшимся людям, которые приходили к нему в его приемные часы. "Однажды вечером я пришел домой, упал на колени и сказал Богу: "Не покинул ли Ты этих людей? Слышишь ли Ты их молитвы? Им нужна помощь, а я ощущаю себя таким беспомощным". На следующий день, когда я разговаривал с одной женщиной и пытался помочь ей справиться с навалившимися на нее проблемами, я увидел рядом с ней ангела. Он улыбался. Я был ошеломлен. Я продолжал разговаривать с женщиной, как будто ничего не случилось, но я не мог удержать внутри это нелепое чувство восторга, которое заполняло меня. Я все время повторял: "Поверьте мне, я знаю, что с вами все будет в порядке", - и, в конце концов она сказала: "Знаете, я вам верю, действительно верю", - и она вышла из кабинета улыбаясь. - Теперь я повсюду вижу ангелов. Я хотел бы рассказать всем, что их окружают небеса. До этого момента я находился в отчаянии. У меня была вера, но было и отчаяние. Я знаю, это выглядит противоречиво, но это совсем не так. Я просто хотел делать нечто большее, искренне, из глубины своей души".</w:t>
      </w:r>
    </w:p>
    <w:p>
      <w:pPr>
        <w:pStyle w:val="Style15"/>
        <w:jc w:val="center"/>
        <w:rPr>
          <w:b/>
          <w:b/>
          <w:bCs/>
          <w:sz w:val="36"/>
          <w:szCs w:val="36"/>
        </w:rPr>
      </w:pPr>
      <w:r>
        <w:rPr>
          <w:b/>
          <w:bCs/>
          <w:sz w:val="36"/>
          <w:szCs w:val="36"/>
        </w:rPr>
        <w:t>ДУХОВНОЕ ПРОБУЖДЕНИЕ</w:t>
      </w:r>
    </w:p>
    <w:p>
      <w:pPr>
        <w:pStyle w:val="Style15"/>
        <w:rPr/>
      </w:pPr>
      <w:r>
        <w:rPr/>
        <w:t>В природе духовного путешествия было написано много, но одна из первых работ до сих пор пользуется популярностью: The Dark Night of the Soul (Темная ночь души), написанная в шестнадцатом столетии св. Джоном Кроссом. В этой, ставшей классической, работе он обсуждает ступени отделения себя от общинного или группового разума (моя терминология), необходимые для того, чтобы основать осознанную связь с Божественным. Каждой ступени сопутствует опыт утонченного мистического проникновения, а также чувства депрессии, сумасшествия и невообразимого одиночества, неведомые обычному человеческому переживанию.</w:t>
        <w:br/>
        <w:t>В рамках католической традиции работа св. Джона Кросса в определенной степени дает разрешение индивидуумам отделяться от групповых религиозных переживаний и стремиться к собственному духовному развитию. Монашеская жизнь стала способом преодоления обычных религиозных рамок понимания Бога и прямым взаимодействием с Божественным. В течение последующих столетий, когда европейцы знакомились с другими культурами, стало очевидно, что постоянные молитвы, самоисследование и внутренняя дисциплина ведут к достижению мистического состояния во всех учениях.</w:t>
        <w:br/>
        <w:t>Как и официально признанные духовные лидеры, монастыри и ашрамы "содержат" силу Божественности за хорошо охраняемыми стенами. Люди, о которых говорят, что у них бывают видения, что они слышат голоса, имели опыт телепатического общения необычайной интенсивности или способны исцелять молитвой и прикосновениями, изнуряют себя постами до полуобморочного состояния, неделями медитируют и впадают в депрессии, которые обычных смертных поставили бы на грань суицида. Наблюдатели, даже те, что находятся внутри монастыря, держатся подальше от некоторых мистиков, чтобы, не дай Бог, "глаз Божественности" не сверкнул в их сторону. Хорошо известно, что лишь немногие способны вынести "прямое общение" с небесами.</w:t>
        <w:br/>
        <w:t>В 1960-х Второй Ватиканский Совет ознаменовал поворотный момент в развитии западного религиозного мира. Это собрание Римской Католической иерархии отменило многовековые традиции и ввело новое понятие духовной свободы для всех, независимо от их религиозного опыта. Само слово католический означает "универсальность" мышления - особенно могущественный символ, если учитывать, что Римская Католическая религия была первоначальной для Христианской церкви. Теперь, благодаря Второму Ватиканскому Совету, эта изначальная силовая структура транслирует идею всеобщего духовного либерализма.</w:t>
        <w:br/>
        <w:t>Во всем мире люди стали бросать вызов ограничениям своих религиозных традиций и изучать другие духовные учения. Женщины стремились получить возможность стать священнослужителями; христиане толпами бросились в Дзен-буддийские монастыри и индуистские ашрамы; буддисты и индуисты стали изучать христианские традиции; религиозные лидеры восточных и западных направлений проводили официальные встречи. Барьеры между Востоком и Западом были разрушены, не только революционно настроенными людьми, но и учеными, такими, как монах Томас Мертон, который исследовал в своем классическом труде Tlie Asian Journal of Ttwmas Merton (Азиатский дневник Томаса Мертона) общие истины Буддизма и Христианства.</w:t>
        <w:br/>
        <w:t>Для духовноориентированных личностей обретение новой свободы стало поворотным моментом, дав возможность "познать Бога"; это имело такие революционные последствия, с которыми сравнимы только волнения после духовного бунта Мартина Лютера. "Непосвященные" научились навыкам, необходимым, чтобы уметь понимать глубокое значение священных книг, и это духовное образование мирских людей уменьшило значение посвященных или официально признанных религиозных лидеров. Можно сказать, что стены монастырей, которые так долго хранили "концентрированный" Божественный Свет, рухнули. На самом деле, в 1950-х китайцы захватили Тибет, заставив Далай Ламу бежать из своего монастырского пристанища. Изгнание духовного лидера страны остается одной из самых печальных и болезненных глав Тибетской истории, но, тем не менее, оно дало возможность духовным учениям Далай Ламы и многих других талантливых Учителей повлиять на мировые духовные сообщества. Божественный Свет проник в жизни многочисленных "мистиков вне монастырских стен" - мирских людей, которые впитали духовные учения в рамках своих обычных жизней.</w:t>
        <w:br/>
        <w:t>Подобное смещение акцента с религии на духовность - это не просто культурное течение. Это реорганизация всего земного сообщества, получившего сейчас доступ к истинам Вселенной с помощью символического видения. Последнее включает в себя шестое чувство - интуицию, определяющую связи между всеми действующими энергетическими системами.</w:t>
        <w:br/>
        <w:t>На одном из моих семинаров, женщина рассказывала о своей связи с природой. "Каждый день, готовясь приступить к работе в саду, я произношу молитву, чтобы привлечь на помощь духов - хранителей природы, и я сразу ощущаю присутствие этих энергетических существ рядом со мной. Если бы несколько лет назад кто-нибудь сказал мне, что я буду испытывать подобные чувства, я посчитала бы его сумасшедшим. Но восемь лет назад, после того, как я стала свидетелем природного бедствия, меня переполнило такое горе, какое я раньше никогда не испытывала. Я не могла освободиться от этого чувства. Затем, однажды после полудня, когда я шла через лес, я услышала голос, раздающийся где-то на уровне моих колен. Он сказал: "Помоги нам". Я заплакала, так как прочувствовала до глубины души, что сама природа говорила со мной. Тем же вечером я позвонила своему начальнику и попросила увольнения. Я даже ни разу не задумывалась о том, как я буду обеспечивать себя. Я просто последовала тому голосу. Потом я молилась, чтобы мне указали, как я могу помочь природе. Через две недели человек, которого я тогда едва знала, спросил, не хотела бы я заняться выращиванием и продажей трав. Это, насколько я понимаю, и было началом моей жизни".</w:t>
        <w:br/>
        <w:t>Это интуитивное чувство связи со всем живым двигает в нашем лице всю планету к холлистическому восприятию понятий болезни и здоровья, окружающей среды н ее биологического многообразия и социальных приоритетов служения и благотворительности. Стремление действовать, как "единый мир" - это продолжение проникновения Божественного Света. Кажется, что человечеству "приказали" духовно повзрослеть до уровня холлистического взгляда на жизнь и служения и нам открылись многочисленные пути, следуя по которым, мы сможем выполнить поставленные перед нами задачи.</w:t>
        <w:br/>
        <w:t>Есть один мистик, работающий на глобальном политическом уровне, стремящийся соединить людей и страны и улучшить этот мир - его зовут Джим Гаррисон, ему сорок четыре года, и он является президентом Фонда Горбачева, президентом Интернациональной Ассоциации Иностранной Политики и Председателем Корпорации Диомед. Джим также - теолог, защитивший докторскую диссертацию по теологии в Кембриджском университете. К его заслугам следует отнести и то, что он вдохновил Михаила Горбачева основать Фонд, создал космический мост между Американскими астронавтами и бывшими советскими космонавтами и организовал Первый Мировой Форум, на котором многочисленные лидеры - такие, как Джордж Буш, Маргарет Тэтчер и Михаил Горбачев - встретились с могущественными голосами духа - с такими, как Дипак Чопра и Тич Нат Хан, чтобы обсудить новое видение мирового сообщества. Джим - это человек, работающий на топливе видения и силы человеческого духа.</w:t>
        <w:br/>
        <w:t>Он родился в Китае, его родители были американскими миссионерами. Джим так описывает свой первый духовный опыт: "В возрасте пяти лет я случайно зашел в буддийский храм в маленькой деревне в Тайване, и там я впервые увидел медитирующего монаха. Наблюдая за ним, я заметил муху, ползущую по его лицу, и это приковало мое внимание, потому что монах не двинул даже ни единым мускулом. Муха улетела и снова вернулась, а он так и не пошевелился. Я понял, что он находился в другом месте. Я сел и продолжал наблюдать за ним, и все, о чем я мог думать, было: "Где он сейчас находится?"</w:t>
        <w:br/>
        <w:t>В следующее воскресенье, когда мой отец читал проповедь во время службы, я понял, что не верю ни единому слову из его проповеди. Внезапно я осознал, что Восток был сокровищницей истины, и что его культуру следует уважать, а не пытаться искоренить. Вскоре меня послали в протестантский пансионат, и в возрасте семи лет меня жестоко избили, поскольку я не был согласен с учениями миссионеров о Боге. В этот момент образ монаха всплыл в моей памяти, напомнив мне о месте вне времени и пространства, в котором мы все можем оказаться. Этот образ помог мне пережить годы школы.</w:t>
        <w:br/>
        <w:t>Когда мне исполнилось девять, я стал очень сведущим в вопросах теологии. Помню, как однажды встал на защиту девочки-католички, учившейся со мной в пансионате. Другие ученики сказали ей, что она попадет в ад из-за своей веры, а я сказал, что никто, кто верит в Бога, не попадет в ад. Я сказал, что ее вера не имеет никакого значения. За это я поплатился двумя неделями карцера. Вскоре после этого одна из воспитательниц собрала всех детей, чтобы раздать им сладости. Из соседней комнаты я слышал, как она говорит им, что они смогут получать больше конфет, если согласятся не играть со мной, пока я не приму Христа в свое сердце. И снова образ монаха появился перед моими глазами, напоминая мне о существовании места вне всяких обстоятельств, куда мы можем удалиться, чтобы пережить испытания внешнего мира.</w:t>
        <w:br/>
        <w:t>Когда я стал выходить в этот мир, я начал познавать истины: при столкновении с узостью ума задача индивидуума заключается в том, чтобы оставаться частью Света - защищать других, бросать вызов тем, чьи мысли негативны. Это видение породило понятие социальной справедливости, которое сейчас составляет мою жизнь. Я верю, что мы - сосуды, посредством которых Дух пытается выполнить определенные задачи, необходимые для дальнейшего развития человечества. Это единственное, что я пытаюсь сделать со своей жизнью. Я полагаю, что стал вести такой образ жизни, потому что отказался предать истинность своей встречи с монахом. Каким-то образом, в тот день, когда я его увидел, я должно быть, ушел вместе с ним во внутренний мир. С того времени я никогда больше не возвращался в состояние обычного сознания. Я верю, что иногда нам необходимо молиться, иногда - медитировать, а иногда нам нужно сталкиваться с нашими вызовами, так сказать, прямо на улице. В других случаях мы должны восхишатъся творениями и многообразностью Божественности. Именно в этом и заключается задача человеческого духа.</w:t>
        <w:br/>
        <w:t>Джим - это пример современного мистика. Когда он собрал мировых лидеров на Первом Всемирном Форуме чтобы "тщательно обсудить следующий этап развития человечества", он показал пример использования полного потенциала человеческого духа и возможности одного человека, вооруженного верой, способствовать изменению состояния здоровья всей планеты.</w:t>
      </w:r>
    </w:p>
    <w:p>
      <w:pPr>
        <w:pStyle w:val="Style15"/>
        <w:jc w:val="center"/>
        <w:rPr>
          <w:b/>
          <w:b/>
          <w:bCs/>
          <w:sz w:val="36"/>
          <w:szCs w:val="36"/>
        </w:rPr>
      </w:pPr>
      <w:r>
        <w:rPr>
          <w:b/>
          <w:bCs/>
          <w:sz w:val="36"/>
          <w:szCs w:val="36"/>
        </w:rPr>
        <w:t>ДУХОВНЫЙ КРИЗИС</w:t>
        <w:br/>
        <w:t>И ПОТРЕБНОСТЬ В ПРИВЯЗАННОСТЯХ</w:t>
      </w:r>
    </w:p>
    <w:p>
      <w:pPr>
        <w:pStyle w:val="Style15"/>
        <w:rPr/>
      </w:pPr>
      <w:r>
        <w:rPr/>
        <w:t>"Симптомы" духовного кризиса совпадают с симптомами психологического. Фактически, поскольку духовный кризис естественно затрагивает состояние души, "начинающий мистик" может не осознать, что природа кризиса - духовная, и может описать и лечить его как психологический. Однако симптомы духовного кризиса проявляются четко и могут быть поделены на три группы.</w:t>
        <w:br/>
        <w:t>Кризис обычно начинается с осознания отсутствия значения и цели, что не может быть вылечено путем перестановки внешних компонентов жизни. Человек ощущает глубокое стремление к чему-то: чувство, которое не может быть удовлетворено перспективой продвижения по службе, брака или новых отношений. Обычные решения не привлекают человека. Конечно, некоторые люди так никогда и не находят смысл и значение жизни, но, вероятно, подобные люди ожидают, что жизнь доставит им "значение" прямо к порогу их дверей. Хронические жалобщики и люди, у которых не хватает запала амбиций, не относятся к страдающим от духовного кризиса. Те, кто находятся в духовном кризисе ощущают, как что-то внутри них пытается проснуться. Они просто не знают, как относиться к этому.</w:t>
        <w:br/>
        <w:t>Странные новые страхи - это второй симптом духовного кризиса. Эти страхи не похожи на обычные, например, страх быть покинутым и страх перед старостью; скорее, они заставляют человека чувствовать, как будто он теряет связь с чувством самости или принадлежности. "Я больше не уверен в том, кто я и чего хочу добиться в этой жизни", - стандартное высказывание людей, в которых активировалась энергия седьмой чакры.</w:t>
        <w:br/>
        <w:t>Третий симптом - это потребность испытать чувство преданности, по отношению к какому-либо объекту, превышающего человека по своей значимости. Многие психологические тесты на определение человеческих потребностей, доступные сегодня широкому кругу людей, редко упоминают о нашей основной потребности в чувстве преданности; тем не менее, нам всем биологически и энергетически необходимо прикасаться к источнику силы, которая выходит за человеческие ограничения и хаос. Нам нужно прикасаться к источнику чуда и надежды. Преданность отдает часть внимания наших сознательных умов нашему неосознаваемому "я", которое, в свою очередь, подключает нас прямо к Божественному присутствию. Даже короткие и мимолетные встречи с Божественностью и ее безграничной силой помогают нашему сознательному разуму освободиться от страхов перед жизнью, и человеческая власть теряет контроль над нашим вниманием.</w:t>
        <w:br/>
        <w:t>Потребность быть преданным более высшей силе породила много суррогатных заменителей: преданность корпорации, политической партии, команде атлетов, собственной программе физических упражнений и даже уличной банде. Все эти заземленные подставки в конце концов подведут того, кто им предан. Как бы усиленно вы ни занимались спортом, вы все равно постареете. Вы можете сохранить здоровое тело, но, тем не менее, вы все равно постареете. Боль терзает людей, уходящих из компаний, которым они служили верой и правдой на протяжение многих лет, потому что их чувство преданности было неосознанным. Мы ожидаем, что наша преданность земным вещам и людям вернется к нам в виде силы, которая позаботится о всех наших клятвах, но ни одно человеческое существо или организация не обладает такой силой. Ни гуру, ни священник, ни падре не могут управлять долго потребностью быть преданными; преданность следует адресовать выше и самим подниматься вместе с ней.</w:t>
        <w:br/>
        <w:t>Отсутствие смысла, потеря самосознания и потребность быть кому-то преданным - три основных симптома, указывающих на то, что человек вступил в область "темной ночи души". Конечно, эти симптомы похожи на описание характеристик психологических дилемм. Тем не менее, если корни кризиса в проблемах духовности, человек не склонен обвинять других в его появлении. Скорее, он осознает, что причина кризиса - в нем самом. Несоответствие внешних условий его внутренним запросам - это следствие духовного кризиса, а не причина.</w:t>
        <w:br/>
        <w:t>Опытный духовный наставник может помочь человеку справиться с "темной ночью", чьи многочисленные вызовы заставят его столкнуться с ярко выраженными психологическими проблемами. Стандартное психологическое консультирование будет направлено на поиск причины в негативных стереотипах, присущих его отношениям с другими людьми, начиная с раннего детства. Несомненно, исследование негативных стереотипов оказывается полезным в решении этих проблем, но духовный наставник, в первую очередь, исследует содержание внутреннего диалога человека относительно вопросов духовности, например:</w:t>
        <w:br/>
        <w:t>Какие вопросы, способные прояснить, в чем заключается цель вашей жизни, вы задавали себе?</w:t>
        <w:br/>
        <w:t>Какие у вас есть страхи, связанные с пониманием Бога?</w:t>
        <w:br/>
        <w:t>Оценивали ли вы свою жизнь как бессмысленную, когда вы рассматривали ее в духовном контексте?</w:t>
        <w:br/>
        <w:t>Какие у вас есть духовные фантазии? Верите ли вы, например, что поиск духовной тропы ставит на более высокое положение по сравнению с другими людьми? Или, что в результате этого Бог будет уделять вам больше внимания, чем другим, тем, кто не вовлечен, как вы, в поиск духовного пути?</w:t>
        <w:br/>
        <w:t>Вы когда-нибудь просили в своих молитвах или мыслях дать вам возможность увидеть причины, по которым вам трудно полностью верить в Бога?</w:t>
        <w:br/>
        <w:t>Чувствуете ли вы, что в некотором роде, принятые вами решения, не привели к ожидаемым результатам?</w:t>
        <w:br/>
        <w:t>Помните ли вы о случаях нарушения своих духовных правил?</w:t>
        <w:br/>
        <w:t>Хотели ли вы когда-нибудь исцелиться?</w:t>
        <w:br/>
        <w:t>Хотели ли вы когда-нибудь познать Бога более глубоко, чем вы знаете его сейчас?</w:t>
        <w:br/>
        <w:t>Это не простые психологические вопросы. Человек может стать более открытым и готовым получить ответы на них, пытаясь реорганизовать свою жизнь таким образом, который разрушает ментальные и эмоциональные преграды. Эта реорганизация сначала заставит человека чувствовать себя ужасно, переживая период "темной ночи души", в результате которой он сможет узнать содержимое своего ума и сердца, столкнуться со страхами и убеждениями, осознанно преследовать свою теневую сторону и бросить вызов ложным богам, которые не откажутся от власти над его душой без боя.</w:t>
        <w:br/>
        <w:t>Болезнь часто является катализатором духовной трансформации и "темной ночи". Перси, которому сейчас сорок девять, разрабатывал модели океанских лайнеров -карьера, принесшая ему огромное состояние. Годами он путешествовал по миру, заключая сделки с могущественными бизнесменами и наслаждаясь жизнью в блестящем светском обществе. Затем, в возрасте сорока трех лет, ему поставили диагноз - ВИЧ инфицирован. Через год после этого, его мать, к которой он был очень привязан, покинула этот мир. Сочетание таких двух травматических событий ввергло его в состояние отчаяния и депрессии.</w:t>
        <w:br/>
        <w:t>До того года у Перси не было никакой духовной жизни, о которой стоило бы упоминать. Как говорил он сам, это измерение не имело для него никакого значения. Однако после смерти матери он обратился за помощью к духовнику, но религия мало утешила его.</w:t>
        <w:br/>
        <w:t>Одновременно он продолжал работать, не говоря никому о своих физических и духовных проблемах. Перси стал чаще давать задний ход в делах и все время боялся, что кто-нибудь узнает о его болезни. Сочетание страха и одиночества почти довело его до нервного срыва. Он отстранился отдел и решил некоторое время пожить за городом. Итак, он вернулся в дом своей матери, который находился в довольно отдаленном местечке в горах. Чтобы хоть чем-то занять себя, Перси затеял ремонт дома. Единственное, чем он мог заполнить свои вечера, было чтение, и однажды утром он направился в ближайший город в поисках книжного магазина и новых книг. Этот день оказался днем его знакомства с литературой по альтернативной медицине и вопросам духовности.</w:t>
        <w:br/>
        <w:t>Перси вернулся в дом матери, нагруженный книгами и в течение нескольких месяцев занимался только самообразованием в этой области, включая изучение медитативных практик и практики визуализации желаемых событий. Вдохновленный, он стал практиковать медитативные состояния. Одновременно он поменял привычки в питании и придерживался теперь строгой диеты, направленной на выздоровление. Одиночество, медитации и следование принципам науки долгожительства сделали его жизнь, похожей на жизнь монаха.</w:t>
        <w:br/>
        <w:t>Шли месяцы, и Перси преисполнялся оптимизмом и надеждами. Он упражнялся в концентрации внимания духа только на "настоящем моменте" и осознанно выполнял все, что могло помочь ему закрыть все незавершенные дела. Во время медитаций он стал испытывать всепроникающее состояние осознанности. Сначала он не имел понятия о том, что с ним происходит, он просто наслаждался удивительными ощущениями.</w:t>
        <w:br/>
        <w:t>Перси начал читать литературу по мистицизму и обнаружил описания мистических переживаний, очень напоминающих его собственные. Затем, во время одной медитации, в которой, по словам Перси, он "побывал на небе", он ощутил, как его дух отделился от тела и вошел в состояние "экстаза за пределами человеческого сознания". В этом измерении весь страх Перси растворился, и он почувствовал себя "вечно живым".</w:t>
        <w:br/>
        <w:t>После он решил вернуться к работе. С каждым новым днем Перси чувствовал себя физически все сильнее и сильнее. Он обратился к своему лечащему врачу, чтобы сделать еще один анализ крови, и, хотя в ней все еще присутствовал вирус, его иммунная система вернулась в максимально хорошее состояние. Перси говорит, что он, "увидев лицо смерти, стал более живым", чем когда-либо раньше. Вся его жизнь подчинена духовным практикам, говорит он, и даже его деятельность перешла на другой уровень.</w:t>
        <w:br/>
        <w:t>- Я не знаю, сколько я еще проживу, - сказал он мне, - Но правда в том, что, даже если бы у меня не было вируса, я все равно бы не знал. Я верю, как бы иронично это ни звучало, что болезнь сделала меня духовно здоровым. Каждый день я проживаю более полной жизнью, чем когда-либо раньше; и я чувствую связь с тем местом, которое для меня более реально, чем эта земля и эта жизнь. Если бы кто-нибудь предложил мне все мои теперешние знания и переживания и потом сказал бы, что единственным для меня способом попасть в это место - это стать ВИЧ инфицированным, - полагаю, что я бы согласился, потому что это место гораздо более реально, чем что-либо еще, с чем я сталкивался в своей жизни".</w:t>
        <w:br/>
        <w:t>Духовное путешествие Перси не только является примером "темной ночи", оно также излучает силу духа, способного стать более мощным, чем тело. Его история - это сага о человеке, который нашел духовный путь, чтобы выразить то, чего ему так долго не хватало: преданности более величественному объекту.</w:t>
      </w:r>
    </w:p>
    <w:p>
      <w:pPr>
        <w:pStyle w:val="Style15"/>
        <w:jc w:val="center"/>
        <w:rPr/>
      </w:pPr>
      <w:r>
        <w:rPr/>
        <w:br/>
      </w:r>
      <w:r>
        <w:rPr>
          <w:b/>
          <w:bCs/>
          <w:sz w:val="36"/>
          <w:szCs w:val="36"/>
        </w:rPr>
        <w:t>ТЕРПЕЛИВОЕ ОЖИДАНИЕ КОНЦА "ТЕМНОЙ НОЧИ"</w:t>
      </w:r>
    </w:p>
    <w:p>
      <w:pPr>
        <w:pStyle w:val="Style15"/>
        <w:rPr/>
      </w:pPr>
      <w:r>
        <w:rPr/>
        <w:t>Чтобы выдержать "темную ночь", требуется вера, и молитва, и, если это вообще возможно, духовный наставник. Если последнее невозможно, вы можете обратиться за поддержкой к духовной литературе. (См. список литературы на последней странице.) Найти человека, который разбирается в природе путешествия - все равно, что найти спасательный плот. Ведите журнал, записывайте свои мысли и обращения к Высшим силам и, прежде всего, помните, что все "темные ночи" заканчиваются, и свет освещает новую дорогу.</w:t>
        <w:br/>
        <w:t>Отведите какое-то время в течение дня молитве, после которой вы чувствуете себя более уверено. Преданность - не одержимость, а преданность - это чрезвычайно успокаивающая и способствующая выздоровлению сила. Молитесь в определенные часы каждый день: после того, как встанете, может быть, в полдень и перед тем, как пойдете спать. Эффективность молитвы измеряется не продолжительностью, а намерением, которое вы в нее вкладываете. Даже пяти минут каждое утро и вечер достаточно. Если какие-то определенные молитвы дают вам ощущение спокойствия, включите их в свое расписание дня.</w:t>
        <w:br/>
        <w:t>Пятидесятисемилетний Рон - бывший католический священник, ставший знаменитым в своей стране, благодаря своей способности исцелять людей. Он открыл в себе эту способность в самом начале своей карьеры священника. Рон описывает свой первый опыт в области це-лительства следующим образом:</w:t>
        <w:br/>
        <w:t>- Весной 1976 года меня попросили выступить с лекцией перед группой людей, принадлежащих различным религиозным конфессиям. После того, как я закончил лекцию, один человек спросил, не соглашусь ли я помолиться за здравие всех присутствующих в аудитории. Я подумал, что он хочет, чтобы я совершил молитву у себя дома, поэтому заверил его, что непременно исполню эту просьбу. Как только я дал свое согласие, этот человек поднялся на кафедру и объявил: "Рону доставило бы большое удовольствие помолиться за выздоровление тех присутствующих здесь, кто испытывает какие-либо недомогания".</w:t>
        <w:br/>
        <w:t>Когда он сделал такое объявление, у меня чуть не случился сердечный приступ. С точки зрения теологии, я, конечно, верил в силу Бога, но "способность исцелять от имени Бога" находилась в несколько другой плоскости. Приблизительно двести человек из присутствующих четырехсот вышли вперед. Не зная, что делать, я попросил направить меня, и интуиция подсказала мне просто возложить руки на их головы и разрешить силе Бога сделать все необходимое.</w:t>
        <w:br/>
        <w:t>Я хорошо помню первого человека, стоявшего передо мной. Я положил одну руку ей на голову по привычке перекрестил ее другой. Я не испытывал ничего, кроме страха, и быстро двигался сквозь толпу, пытаясь поскорее добраться до выхода. Примерно через четыре месяца эта женщина появилась на пороге моей церкви. Она рассказала мне о том, что с тех пор произошло в ее жизни. В тот день ей показалось, что молнии прошли через ее тело, ей сопутствовал внутренний голос, который велел ей обратиться к врачу за повторными анализами. Она так и поступила, и оказалось, что от рака в ее теле не осталось и следа. Я был ошеломлен.</w:t>
        <w:br/>
        <w:t>С того времени моя жизнь приняла направление, которое я неосознанно запланировал. Моим основным занятием стало духовное исцеление. Люди стали приходить ко мне за помощью, и, хотя я не понимала суть процесса, строчка из молитвы Св. Франциска не шла у меня из головы: "Сделай меня проводником своим". Молитва означала, что я должен покориться силе, намного более величественной, чем я, и которой я мог доверить выполнить всю работу. Мне нужно было просто предоставить этой силе инструмент, которым она могла бы оперировать.</w:t>
        <w:br/>
        <w:t>"Темная ночь" Рона наступила в 1987-м, когда он осознал, что хочет отказаться от сана священника. Ряд событий привел его к пониманию того, что он больше не вынесет политизированную атмосферу церкви и не может приспособиться к ее учениям, которые казались ему несовместимыми с учениями Иисуса.</w:t>
        <w:br/>
        <w:t>- Меня в буквальном смысле затопило отчаяние, депрессия и ощущение своей неадекватности, - сказал Рон. - Тем не менее, этого было не достаточно, чтобы заставить меня уйти из-за страха, что другие, в частности моя семья, могут не понять причины моего поступка. Я жил, опасаясь реакции семейного осознания, но, когда я все-таки оставил сан, они поддержали меня.</w:t>
        <w:br/>
        <w:t>Последовавшие за этим события заставили меня столкнуться с самим собой, со своим одиночеством в тяжелой ситуации, которая ускорила мой уход. Я действительно верил в то, что должен продвигаться в своем духовном развитии, но между мной и одним епископом возник глубокий конфликт. Я чувствовал раздвоение личности. В это же время я получил приглашение принять участие в ток-шоу Джоан Ривз. Двадцать пять лет я прожил как священник, а Джоан представила меня как духовного целителя, лечащего с помощью молитвы. Я почувствовал, как будто кто-то ударил меня молотком, и сказал: "Теперь ты являешься этим". Именно тогда свет стал возвращаться в мою жизнь.</w:t>
        <w:br/>
        <w:t>Когда я летел из Нью Йорка домой, я решил оставить поприще священника. Вскоре после этого я познакомился с глубоко духовным человеком, который сказал мне, что я смогу "перерасти" религию и буду более адекватным на новом месте, чем в качестве священника - объяснение, шокировавшее меня. Хотя я покинул институт священнослужения, я все еще ощущаю себя священником в самом глубоком смысле слова "служение".</w:t>
        <w:br/>
        <w:t>Выйдя на волю из своей гробницы, я встал на путь духовного целителя. Я освободился от всех известных мне привязанностей. Я придерживался тех мистических истин, которые я узнал, будучи священником, но я освободился от религиозных учений. Передо мной сразу же открылись новые возможности, например, в медицинском сообществе.</w:t>
        <w:br/>
        <w:t>Сегодня Рон - ведущий специалист в области лечения, он - авторитет не только для тех, кто нуждается в его помощи, чтобы поправить свое здоровье, но и для тех, кто сам хочет стать целителем. Его видение природы, процесса исцеления посредством молитвы представляют ценность для всех.</w:t>
        <w:br/>
        <w:t>- Прежде всего, позвольте мне дать определение понятия посвященного целителя. Посвященный целитель - это тот, кто открывается энергии Бога в молитве и использует эту энергию, чтобы лечить людей, а также планету. Многих людей, называющих себя целителями, я бы не отнес к категории "посвященных". Назвать себя посвященным можно, лишь пройдя через испытания "темной ночи" и вытерпев ощущение покинутости Богом. Смысл этого момента теперь мне ясен - это вопрос Бога: "Способен ли ты сохранить веру в Меня даже в самые темные времена?"</w:t>
        <w:br/>
        <w:t>Ваш собственный дух не выдерживает напряжения в этот период, и вы понимаете, что единственный выход из этого ада - повернуться к Богу и принять условия Божественности, чего бы потом ни попросили небеса. Память о "темной ночи" остается в вашем сознании в качестве напоминания, заставляя вас придерживаться линии Бога, вести себя скромно и всегда осознавать, что в любой момент, какой бы темной ни была ночь, может произойти! воскрешение.</w:t>
        <w:br/>
        <w:t>Какого рода люди обращаются ко мне за помощью? Ко мне приходят люди со смертельными болезнями - и, по совпадению, большинство чувствуют себя покинутыми Богом или наказанными Им. Своим поведением они как бы говорят: "Если это то, чего хочет Бог, то я могу с этим примириться", - но на самом деле, не это имеют в виду. Их конфликт очевиден, но они боятся признать, что под физическим заболеванием скрывается больной дух. Некоторые набираются смелости сказать Богу, пока я молюсь за них: "Я готов принять Твою милость и использовать ее, как это делал Иисус, чтобы исцелить свои страхи и простить тех, кого мне необходимо простить". Мне кажется, что они получают милость, которая уничтожает их физические болезни.</w:t>
        <w:br/>
        <w:t>Что означает исцеление с помощью молитвы? Это означает призывать энергию Бога "пролить на нас милость", чтобы мы смогли почувствовать себя более сильными, чем болезнь.</w:t>
        <w:br/>
        <w:t>Можно ли вылечить все болезни? Да, конечно, но это не означает, что все болезни будут вылечены. Иногда человек должен терпеть свою боль по причине того, что ему необходимо столкнуться со своими страхами и негативностью. А иногда человеку просто пришло время умирать. Смерть - это не враг; врагом является страх смерти. Смерть может быть последним переживанием состояния покинутости, что вынуждает нас пытаться связаться с теми, кто ушел в мир иной раньше нас, мы хотим убедиться в том, что нас ожидает теплый прием по прибытию.</w:t>
        <w:br/>
        <w:t>Станет ли исцеление молитвой пользоваться большим доверием, вследствие распространения идеи духовного осознания философии Нового Века? Да, если мы поймем в чем смысл подлинной молитвы. Молитва символизирует осознанную связь индивидуума с Богом. Подлинная молитва не означает, что мы обращаемся к Богу, чтобы получить что-то; она означает, что мы обращаемся к Богу, чтобы соединиться с кем-то. Молитва - это не слова, обращенные к Богу, это наша жизнь с Богом. Когда мы поймем это, молитва превратится в "энергетическое лекарство".</w:t>
        <w:br/>
        <w:t>Покинув меня, людям необходимо продолжать жить с Богом и общаться с Ним через молитвы. Считая, что ответственность лежит только на мне или что я обладаю той силой, которой им не достает, люди совершают</w:t>
        <w:br/>
        <w:t>ошибку. Корни ее кроются в убежденности в том, что священники находятся в более близком контакте с Богом, чем обычные смертные. Это заблуждение и грубейшая ошибка. Человек должен стремиться обрести свою собственную духовную жизнь, за которую только он сам несет ответственность. Я всего лишь включаю поток энергии, но человек должен сам поддерживать передатчик в рабочем состоянии.</w:t>
        <w:br/>
        <w:t>Работа Рона - это возрождение вида лечения, которое всегда существовало и будет существовать: исцеление через веру в настоящий момент.</w:t>
        <w:br/>
        <w:t>Цель нашего пребывания на этой планете - выйти за пределы иллюзий и открыть в себе присущую нам от рождения силу духа. Мы отвечаем за все, что создаем, и, следовательно, мы должны научиться действовать, и думать, исходя из соображений любви и мудрости, и жить, служа людям и всем другим проявлениям жизни.</w:t>
      </w:r>
    </w:p>
    <w:p>
      <w:pPr>
        <w:pStyle w:val="Style15"/>
        <w:jc w:val="center"/>
        <w:rPr/>
      </w:pPr>
      <w:r>
        <w:rPr/>
        <w:br/>
      </w:r>
      <w:r>
        <w:rPr>
          <w:b/>
          <w:bCs/>
        </w:rPr>
        <w:t>ВОПРОСЫ ДЛЯ САМОКОНТРОЛЯ</w:t>
      </w:r>
    </w:p>
    <w:p>
      <w:pPr>
        <w:pStyle w:val="Style15"/>
        <w:rPr/>
      </w:pPr>
      <w:r>
        <w:rPr/>
        <w:br/>
        <w:t>1. В отношении каких вопросов вы просили указаний во время медитации или молитвы?</w:t>
        <w:br/>
        <w:t>2. Каких ответов на эти вопросы вы больше всего боялись?</w:t>
        <w:br/>
        <w:t>3. Торгуетесь ли вы с Богом? Жалуетесь ли вы Ему больше, чем выражаете благодарность?</w:t>
        <w:br/>
        <w:t>4. Преданны ли вы какой-то определенной духовной тропе? Если нет, испытываете ли вы потребность найти</w:t>
        <w:br/>
        <w:t>ее? Нашли ли вы подставные модели, которым вы преданы? Если да, то перечислите их и дайте оценку ваших</w:t>
        <w:br/>
        <w:t>с ними взаимоотношений.</w:t>
        <w:br/>
        <w:t>5. Верите ли вы, что ваш Бог более истинен, чем проявления Божественности в других духовных традициях?</w:t>
        <w:br/>
        <w:t>6. Ожидаете ли вы, что Бог пошлет вам объяснения причин ваших болезненных переживаний? Если да, то</w:t>
        <w:br/>
        <w:t>перечислите, какие именно.</w:t>
        <w:br/>
        <w:t>7. Как изменилась бы ваша жизнь, если бы Бог внезапно решил ответить на ваши вопросы? И как бы она</w:t>
        <w:br/>
        <w:t>изменилась, если бы ответ был следующим: "У меня нет намерения предоставить тебе видение решения твоих проблем на данном этапе твоей жизни"? Что бы вы тогда делали?</w:t>
        <w:br/>
        <w:t>8. Вы когда-либо начинали, а потом бросали заниматься медитациями? Если да, то что послужило причи</w:t>
        <w:br/>
        <w:t>ной вашего отказа от практик?</w:t>
        <w:br/>
        <w:t>9. Какие духовные истины вы знаете, но не воплощаете в своей жизни? Перечислите их.</w:t>
        <w:br/>
        <w:t>10. Боитесь ли вы близких духовных отношений с Божественным из-за перемен, которые они могут внести в</w:t>
        <w:br/>
        <w:t>вашу жизнь?</w:t>
      </w:r>
    </w:p>
    <w:p>
      <w:pPr>
        <w:pStyle w:val="Style15"/>
        <w:jc w:val="center"/>
        <w:rPr>
          <w:b/>
          <w:b/>
          <w:bCs/>
          <w:sz w:val="36"/>
          <w:szCs w:val="36"/>
        </w:rPr>
      </w:pPr>
      <w:r>
        <w:rPr>
          <w:b/>
          <w:bCs/>
          <w:sz w:val="36"/>
          <w:szCs w:val="36"/>
        </w:rPr>
        <w:t>Послесловие</w:t>
        <w:br/>
        <w:t>Путеводитель по современной мистике</w:t>
      </w:r>
    </w:p>
    <w:p>
      <w:pPr>
        <w:pStyle w:val="Style15"/>
        <w:rPr/>
      </w:pPr>
      <w:r>
        <w:rPr/>
        <w:t>Я знаю, что не открою Америку, сказав, что сейчас самое восхитительное время для того, чтобы жить. Мы живем в период, не похожий ни на какие другие. Мы живем между двумя парадигмами силы или двумя парадигмами реальности - внешней и внутренней, энергетической и физической. Мы перестраиваем себя и свои отношения с уклоном в сторону личной и духовной власти. Эта реструктуризация неизбежно ведет к переформированию каждого аспекта культуры нашего мира, в соответствии со священной истиной Бее Едины.</w:t>
        <w:br/>
        <w:t>То, что наше мировое сообщество сейчас охвачено кризисом, затрагивающим каждую нацию, каждый орган и каждую систему в нашем общем "теле", имеет символическое значение. Ядерные отравления, нехватка свежей воды, проблемы окружающей среды и истощение озонового слоя стоят первыми в длинном списке вопросов уже не национального, а мирового масштаба На макрокосмическом уровне угроза мировых катаклизмов вынуждает нас следовать политике объединения точно так же, как человек, столкнувшийся с серьезным заболеванием, должен собрать воедино все силы тела и жизненные ресурсы, чтобы выжить. Мы выжали все, что могли, из системы силы "разделяй и властвуй", она сейчас заменяется попыткой объединить силы разных наций, чтобы выжить и спокойно перейти в следующее тысячелетие. Наш взаимосвязанный "век информации" - это символ мирового осознания.</w:t>
        <w:br/>
        <w:t>Информационная технология - это материальное олицетворение наших энергетических связей. Мы создали во внешнем мире то, что уже существует в наших энергетических полях. Энергетическая информация используется везде: в холистических моделях здоровья; в программах и семинарах на тему "здоровье и развитие", проповедующих идею позитивных отношений; на тренировках атлетов, где умение представлять желаемый результат считается таким же важным, как и физические данные спортсменов. Приводит ли к этому жажда денег, желание победить в соревновании или необходимость поправить свое здоровье - первопроходцы во всех сферах жизни обращаются к решению вопросов с помощью энергии, чтобы получить максимально удачные результаты.</w:t>
        <w:br/>
        <w:t>С уровня первых чакр, век энергии цивилизации видится как "век информации, поддерживаемый компьютеризацией предпринимательства, классных комнат и домашнего хозяйства. С уровня седьмой чакры, однако, он видится как век осознанности, требующий энергетических навыков управления, которыми владеют мистики: молитва, медитация, постоянный самоконтроль и единство всех людей. Ирония в том, что и тот, и другой взгляд относится к одному и тому же времени; мы все идем по одной и той же дороге.</w:t>
      </w:r>
    </w:p>
    <w:p>
      <w:pPr>
        <w:pStyle w:val="Style15"/>
        <w:jc w:val="center"/>
        <w:rPr/>
      </w:pPr>
      <w:r>
        <w:rPr/>
        <w:br/>
      </w:r>
      <w:r>
        <w:rPr>
          <w:b/>
          <w:bCs/>
          <w:sz w:val="36"/>
          <w:szCs w:val="36"/>
        </w:rPr>
        <w:t>ЭКСКУРС ПО КАРТЕ СОВРЕМЕННОЙ МИСТИКИ</w:t>
      </w:r>
    </w:p>
    <w:p>
      <w:pPr>
        <w:pStyle w:val="Style15"/>
        <w:rPr/>
      </w:pPr>
      <w:r>
        <w:rPr/>
        <w:br/>
        <w:t>Думайте в рамках Единого Сущего.</w:t>
        <w:br/>
        <w:t>Смотрите на все через линзы символического видения. Напоминайте себе, что все физические и эмоциональные препятствия - иллюзии. Всегда ищите энергетический смысл любой ситуации и следуйте ему.</w:t>
        <w:br/>
        <w:t>Оценивайте принятые вами за день решения и их последствия. Это поможет вам почувствовать, когда вы теряете энергию из-за страха или негативных мыслей.</w:t>
        <w:br/>
        <w:t>Каждый день обращайтесь к священному тексту вашей биоэнергетической системы (см. рис. 6) за указаниями. Помните о семи священных истинах тела и духа:</w:t>
        <w:br/>
        <w:t>1. Все Едино.</w:t>
        <w:br/>
        <w:t>2. Уважайте друг друга.</w:t>
        <w:br/>
        <w:t>3. Уважайте себя.</w:t>
        <w:br/>
        <w:t>4. Любовь - это Божественная сила.</w:t>
      </w:r>
    </w:p>
    <w:p>
      <w:pPr>
        <w:pStyle w:val="Style15"/>
        <w:rPr/>
      </w:pPr>
      <w:r>
        <w:rPr/>
        <w:t>Рисунок 6: Энергитическая система Человека: Стснтез</w:t>
      </w:r>
    </w:p>
    <w:p>
      <w:pPr>
        <w:pStyle w:val="Style15"/>
        <w:jc w:val="center"/>
        <w:rPr/>
      </w:pPr>
      <w:r>
        <w:rPr/>
        <w:drawing>
          <wp:inline distT="0" distB="0" distL="0" distR="0">
            <wp:extent cx="1714500"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 r="-21" b="-16"/>
                    <a:stretch>
                      <a:fillRect/>
                    </a:stretch>
                  </pic:blipFill>
                  <pic:spPr bwMode="auto">
                    <a:xfrm>
                      <a:off x="0" y="0"/>
                      <a:ext cx="1714500" cy="2314575"/>
                    </a:xfrm>
                    <a:prstGeom prst="rect">
                      <a:avLst/>
                    </a:prstGeom>
                  </pic:spPr>
                </pic:pic>
              </a:graphicData>
            </a:graphic>
          </wp:inline>
        </w:drawing>
      </w:r>
    </w:p>
    <w:p>
      <w:pPr>
        <w:pStyle w:val="Style15"/>
        <w:rPr/>
      </w:pPr>
      <w:r>
        <w:rPr/>
        <w:t>5. Подчиняйте личную волю Божественной.</w:t>
        <w:br/>
        <w:t>6. Ищите Одну правду.</w:t>
        <w:br/>
        <w:t>7. Живите в настоящий момент.</w:t>
        <w:br/>
        <w:t>Простые и могущественные, эти истины помогают направить разум, тело и дух к точке связи с Божественным Осознанием. Пока вы будете пользоваться этими истинами в качестве справочника, вы сможете оценивать любую потерю энергии и возвращать свой дух путем осознанного понимания, какой из семи истин вы не следуете.</w:t>
      </w:r>
    </w:p>
    <w:p>
      <w:pPr>
        <w:pStyle w:val="Style15"/>
        <w:jc w:val="center"/>
        <w:rPr/>
      </w:pPr>
      <w:r>
        <w:rPr/>
        <w:br/>
      </w:r>
      <w:r>
        <w:rPr>
          <w:b/>
          <w:bCs/>
          <w:sz w:val="36"/>
          <w:szCs w:val="36"/>
        </w:rPr>
        <w:t>ЕЖЕДНЕВНАЯ МЕДИТАЦИЯ</w:t>
      </w:r>
    </w:p>
    <w:p>
      <w:pPr>
        <w:pStyle w:val="Style15"/>
        <w:rPr/>
      </w:pPr>
      <w:r>
        <w:rPr/>
        <w:t>Наконец, в качестве ежедневной практики в медитации, обратите осознанное внимание на каждую из семи чакр, начиная с первой и постепенно поднимаясь вверх. В это время:</w:t>
        <w:br/>
        <w:t>1. Задайте себе следующие вопросы: "Не теряю ли я эьюргию? Если да, то какой страх забирает энергию из</w:t>
        <w:br/>
        <w:t>моего тела?" Сделайте глубокий вдох и осознанно отсоедините свою энергию от этого страха.</w:t>
        <w:br/>
        <w:t>2. Обращайтесь к защищающим вас энергиям духовных хранителей, сефирам или таинствам этой конкрет</w:t>
        <w:br/>
        <w:t>ной чакры.</w:t>
        <w:br/>
        <w:t>3. Осознанно входите в энергию этой чакры и почувствуйте, как количество энергии увеличивается в соот</w:t>
        <w:br/>
        <w:t>ветствующем участке тела.</w:t>
        <w:br/>
        <w:t>Переходите к другим чакрам, сосредоточиваясь следующим образом:</w:t>
        <w:br/>
        <w:t>Для первой чакры, сконцентрируйтесь на энергии сефиры Шекина и почувствуйте, что вы связаны со всеми проявлениями жизни. Затем сконцентрируйтесь на символическом значении таинства Крещения и благословите жизнь, которую вы согласились прожить, и родственников близких и дальних, которые заполняют вашу жизнь.</w:t>
        <w:br/>
        <w:t>Для второй чакры, сконцентрируйтесь на энергии сефиры Иесод и почувствуйте энергию, которая выходит из этой части вашего тела и попадает в то, что вы созидаете. Если ваша энергия загрязнена - наполнена негативностью и страхом- пересмотрите свое намерение. Впустите в свой разум энергию таинства Причастия: воспринимайте каждого человека в вашей жизни как наделенного Божественной целью. Если вы не можете видеть эту Божественность отчетливо, попросите энергии, чтобы суметь увидеть сквозь иллюзии, влияющие на ваше восприятие.</w:t>
        <w:br/>
        <w:t>Для третьей чакры, сконцентрируйтесь на энергии сефирот Низа и Од, целостности и терпении. Оцените свой кодекс поведения и подумайте, не пытаетесь ли вы каким-либо образом заключать сделки с собственной честностью. Если да, то поразмышляйте о важности честности и обратитесь за помощью с переосмыслением ваших стандартов. Затем впустите в свой разум энергию таинства Конфирмации, обязательства перед собой уважать свое собственное достоинство.</w:t>
        <w:br/>
        <w:t>Для четвертой чакры, сконцентрируйтесь на энергии сефиры Тиферет и энергии любви и сострадания. Оцените, насколько хорошо вы распространяете любовь на других и на себя, включая любящую энергию прощения. Затем сконцентрируетесь на заботе, которую вы проявляете по отношению к себе, и на том, насколько вы уважаете символические клятвы таинства Брака, данные самому себе.</w:t>
        <w:br/>
        <w:t>Для пятой чакры, сконцентрируйтесь на энергии сефирот Хесед и Гевура, милосердии и правосудии и оцените качество своих мыслей о других людях и о себе. Оцените слова, произнесенные вами, и, если среди них были слова обиды, пошлите позитивную энергию тем людям, которых они касались. Если вы произносили лживые слова, осознайте, что ваши действия были направлены на то, чтобы обмануть других, и исследуйте страх внутри себя, который вынуждает вас лгать. Это использование энергии таинства Исповеди. Попросите Свет озарить этот страх и придать вам мужества, больше не повторять этот негативный опыт.</w:t>
        <w:br/>
        <w:t>Для шестой чакры, сконцентрируйтесь на энергии сефирот Хокма и Бина, Божественной мудрости и проницательности и продолжайте оценивать ваши ежедневные поступки. Просите мудрости и интуиции в тех ситуациях, в которых вы чувствуете себя напуганным или в замешательстве, И напоминайте себе об обещании таинства Посвящения в Сан: каждый из нас благословлен особым даром помогать этой жизни, и каждый из нас неизбежно придет к этой тропе. Невозможно пройти мимо цели своей жизни.</w:t>
        <w:br/>
        <w:t>Для седьмой чакры, сконцентрируйтесь на энергии сефиры Кетер, точке вашего соприкосновения с Божественным, и таинстве Соборования, осознанно завершив и отпустив все незаконченные дела. Позвольте энергии Бога войти в ваш разум, тело и дух и вдохните эту энергию в свою сущность.</w:t>
        <w:br/>
        <w:t>Во время этой ежедневной медитации вы сможете оценить состояние здоровья вашего тела, разума и духа. Она поможет вам почувствовать здоровье вашего духа и тела. С ее помощью вы также сможете, в большей мере, осознавать равновесие силы в вашей энергетической системе.</w:t>
        <w:br/>
        <w:t>Кроме этого, напоминайте себе о прообразе Земли Обетованной. Этот прообраз призван не для того, чтобы помочь нам найти "одномоментное" материальное решение всех наших проблем. Он призван привлечь наше внимание внутрь себя, чтобы обнаружить силу позади наших глаз. Мы можем посмотреть на любую дилемму со стороны, благодаря силе нашего духа; в этом заключается Божественное обещание.</w:t>
        <w:br/>
        <w:t>Посредством самооценки вы разовьете в себе умение читать энергию и чувствовать указания интуиции. Развитие этого навыка требует ежедневных занятий, а во времена кризисов - даже ежечасных. Это простое действие осознания вместе с осознанным обязательством накапливать опыт, полученный в результате своих переживаний, ослабит ваши страхи и усилит ваш дух.</w:t>
        <w:br/>
        <w:t>Сверх всего вышесказанного, в процессе изучения языка духа, выработайте для себя кодекс чести, отражающий духовное содержание вашего биологического организма. Век осознания не просто подталкивает нас к продвижению в новых духовных теориях или позволяет нам играть в мысленные игры, объединяющие физику с Дзен буддизмом. Мы должны двигаться вперед по пути самопознания и духовного взросления, быть готовыми жить жизнью, имеющей смысл для нас самих и для всех, кто нас окружает.</w:t>
        <w:br/>
        <w:t>Внутри нас содержатся скрижали. Мы храним в себе Божественность. Мы - сама Божественность. Мы - церковь, синагога, ашрам. Мы должны закрыть глаза и почувствовать энергию таинств, сефирот, чакр, - источников нашей силы, энергии, которая служит топливом наших организмов. Ирония в том, что, как только мы осознали, из какого материала мы слеплены, у нас нет иного выбора, чем обратиться к духовному образу жизни.</w:t>
      </w:r>
    </w:p>
    <w:p>
      <w:pPr>
        <w:pStyle w:val="Style15"/>
        <w:jc w:val="center"/>
        <w:rPr>
          <w:b/>
          <w:b/>
          <w:bCs/>
          <w:sz w:val="36"/>
          <w:szCs w:val="36"/>
        </w:rPr>
      </w:pPr>
      <w:r>
        <w:rPr>
          <w:b/>
          <w:bCs/>
          <w:sz w:val="36"/>
          <w:szCs w:val="36"/>
        </w:rPr>
        <w:t>Об Авторе</w:t>
      </w:r>
    </w:p>
    <w:p>
      <w:pPr>
        <w:pStyle w:val="Style15"/>
        <w:rPr/>
      </w:pPr>
      <w:r>
        <w:rPr/>
        <w:t>Кэролайн Мисс, доктор философии, является известным исследователем и первооткрывателем в области энергетической медицины и человеческого сознания. Начиная с 1982 она работала с медицинской интуицией: она могла "видеть" болезнь в органах (теле) пациента с помощью интуиции. Ее специализация - помощь людям в понимании эмоциональных, психологических, и физических причин развития болезни, и она широко признана по всему миру за ее плодотворное сотрудничество с доктором Норманом Шили, доктором Медицинских и Философских наук, основателем Американской Холлистической Медицинской Ассоциации, в области обучения интуитивной диагностике. Вместе они написали Создание Здоровья: Слияние Традиционной Медицины с Интуитивным Диагнозом и СПИД: Шаги к Преобразованию. Кэролайн Мисс живет в Чикаго.</w:t>
      </w:r>
    </w:p>
    <w:p>
      <w:pPr>
        <w:pStyle w:val="Style15"/>
        <w:jc w:val="center"/>
        <w:rPr>
          <w:b/>
          <w:b/>
          <w:bCs/>
          <w:sz w:val="36"/>
          <w:szCs w:val="36"/>
        </w:rPr>
      </w:pPr>
      <w:bookmarkStart w:id="8" w:name="9"/>
      <w:bookmarkEnd w:id="8"/>
      <w:r>
        <w:rPr>
          <w:b/>
          <w:bCs/>
          <w:sz w:val="36"/>
          <w:szCs w:val="36"/>
        </w:rPr>
        <w:t>Благодарности</w:t>
      </w:r>
    </w:p>
    <w:p>
      <w:pPr>
        <w:pStyle w:val="Style15"/>
        <w:rPr/>
      </w:pPr>
      <w:r>
        <w:rPr/>
        <w:t>Я благодарна огромному количеству людей, которые принимали участие в написание этой книги и оказывали всяческую поддержку в моей работе. Моему агенту, Неду Ливитту, я выражаю свою глубочайшую признательность за то, что привел меня к этому проекту, и за его изящество и умение. Моему издателю, Лесли Мери-дит, я буду всегда благодарна по очень многим причинам: за ее бесконечный оптимизм, тонкий талант, за ее теплую и заботящуюся душу. Но, прежде всего, для нее всегда будет особое место в моем сердце из-за ее способности понимать видение, которому я хотела дать жизнь в этой книге, особенно после того, как я, дописав данную книги до половины, изменила направление своей мысли, и она смогла принять всю идею в свои теплые объятия. Я восхищаюсь ее любознательной натурой и ее неутомимым желанием передать работы своих авторов обществу, что также относится и к моей книге. Я также выражаю свою благодарность Карин Вуд, помощнику редактора, за ее многочисленные добрые слова и ее огромную работоспособность. Я многим обязана Дженет Биэль за ее экстраординарные способности подготовки книги к печати. И моему личному редактору, Дороти Миллс, я протягиваю свое сердце, полное любви и благодарности, и за ее профессиональную поддержку, и за ее дружбу. Дороти стала для меня источником силы и оптимизма, и я буду вечно благодарна судьбе за то, что познакомила нас столько лет назад.</w:t>
        <w:br/>
        <w:t>Норман Шили, д-р Медицины и Философии, был моим коллегой по исследованиям в течение больше чем десяти лет. Он также один из моих самых дорогих друзей, доверенное лицо, советник, гид. Я не верю, что занималась бы сейчас этой работой, если бы он не стал частью моей жизни. Одних благодарностей недостаточно для того, чтобы выразить, как много он мне дал. Его удивительной жене, Марии-Шарлотте, которая стала дорогам другом и неотъемлемой частью нашей работы, я выражаю мою самую теплую признательность. Роберте Хо-вард, нашей искусной Деве - секретарю, - моя искренняя благодарность за все, что она сделала, чтобы помочь нам в работе.</w:t>
        <w:br/>
        <w:t>Моя жизнь заполнена друзьями, которых я люблю, и которыми я восхищаюсь, и чьи жизни и работа были для меня постоянными источниками вдохновения. Кристиан Нортрап, д-р Медицины, одаренный терапевт и автор, попросила меня поработать с ней лет пять назад. С того времени мы продолжали учиться вместе, и я нашла в ней неиссякаемый источник юмора и энергии, а также беззаветную преданность холлистической медицине.</w:t>
        <w:br/>
        <w:t>Джоан Борисенко, д-р Философии, глубоко тронула мое сердце своими постоянными словами в поддержку моей работы, на что я отвечаю ей взаимностью. Мона Лиза Шульц, д-р Медицины и Философии, фантастическая и великолепная женщина, поделилась со мной личной храбростью тогда, когда мне это было поистине необходимо, и рассказала мне многое о пути целителя. Рон Рот, талантливый целитель, и Пауль Фандсон, мой дорогой друг, были костяком моей духовной поддержки, и я всегда буду ценить их присутствие в моей жизни, особенно в темные времена, которые случались в последние два года.</w:t>
        <w:br/>
        <w:t>Я познакомилась с Клариссой Пинколой Эстес, доктором Философии, вскоре после того, как начала работу над этой книгой. В ней я нашла друга на всю жизнь, и я так благодарна ей за остроумие, мудрость, гениальность и глубину духа, а также за связь с верой, которую мы разделяем по духовному наследию. И Тэми Симон, основательнице Sounds True Recording, я выражаю бесконечный поток благодарности и любви за ее поддержку моей работы, за ее дружбу, за ее благородный дух и щедрую натуру.</w:t>
        <w:br/>
        <w:t>Я также хочу выразить благодарность Элмеру Грину, д-ру Философии, "отцу" движения биоподдержки, который послужил дополнительным советником проекта. Д-р Грин пользуется мировым признанием за свой вклад в область человеческого осознания, и я считаю за честь пользоваться его поддержкой в течение всех этих долгих лет работы.</w:t>
        <w:br/>
        <w:t>Нэнси В. Бартлетт, компьютерный гений, постоянно спасала меня в процессе создания этой книга. Я благодарна ей от всего сердца за многочисленные поездки ко мне домой и за ее терпеливое отношение к моему недостаточному умению обращаться с компьютером и моей неспособности научиться простейшим инструкциям. И я благодарю удивительную команду Danny's Deli за поддержание моих сил ежедневной порцией каппучино - без корицы. Вы никогда не узнаете, как сильно ваша теплота и гостеприимность помогли мне чувствовать себя как дома, снова в том квартале, где я выросла.</w:t>
        <w:br/>
        <w:t>М. А. Бъеркману, Pea Баскину, Кэрол Симмонс, Каталине Уолкер и остальной части команды из The Conference Works - вся моя любовь. Я нашла в вашей организации ту заботу, которая тронула меня больше, чем я могу выразить словами. Работа с вами - это больше, чем удовольствие, не только из-за вашего подлинного участия в обретении мной хорошего самочувствия, но также из-за честности и целостности, которую вы проявили как партнеры по бизнесу. Вы - благословение моей</w:t>
        <w:br/>
        <w:t>жизни.</w:t>
        <w:br/>
        <w:t>И всем моим многочисленным дорогим друзьям, которые всегда были единственными сокровищами в моей жизни, сокровищами, ценность которых я особенно поняла, работая над этой книгой, я вечно признательна: Эйлин Ки, Сьюзи Марко, Кэти Маскер, Реверенд Сью-зан Фейгеол, Дэвиду Льюс, Джиму Гаррисону, Пенни Томпкинс, Линн Белл, Кэрол Дин, Кэрол Хаслер, Рону Роту, Паулю Фандсону, Тому Уильямсу, Питеру Брею, Каар Соренсон, Кэвину Тодеши, Джону Мейю, Забине Курио, Сиске Потхоф, Джуди Баттер, Пауле Да-лео, Фреду Матцеру, ДиЛейси Сарантос и многим другим, кто сделал мою жизнь богатым полотном дружбы.</w:t>
        <w:br/>
        <w:t>Также, я выражаю бесконечный поток благодарности многим людям, которые поддерживали мою работу тем, что посещали мои семинары и лекции. Никакие слова не смогут передать признательность, которую я испытываю по отношению ко всем вам, сыгравшим значительную роль в придании моей работе изящества и мастерства. Без вашего энтузиазма и обратной связи, у меня бы не было вдохновения для продолжения развития данной темы и</w:t>
        <w:br/>
        <w:t>для обучения ей.</w:t>
        <w:br/>
        <w:t>И многим людям, встречами с которыми я пренебрегала в течение последних двух лет из-за загруженного расписания, не дававшего мне возможности отвечать на письма и звонки,- мои глубокие извинения.</w:t>
        <w:br/>
        <w:t>Однако больше всего я хочу поблагодарить за любовь и поддержку, которую я всегда получала от своей семьи, особенно от моей дорогой мамы. Я считаю свою маму одним из прямых благословений Господа в моей жизни. Ее забота, любовь, сила характера, бездонное сердце и безграничный запас энергии помогли мне не только написать эту книгу, но и исцелить себя. Ее сердце всегда было открыто моим идеям, неважно, какими бы радикальными они не были. Я вспоминаю с такой теплотой те многочисленные случаи, когда мы обсуждали новые идеи о Боге, которые бродили в моей студенческой голове, иногда до глубокой ночи. Она никогда не препятствовала моему поиску истины. И ее пример в роли женщины, которая знала внутреннюю силу веры, все еще вдохновляет меня. Мой брат Эдвард, его жена Эйми и их дети: Рейчел, Сара и Эдди Младший наполняют мою жизнь такой же радостью, как и мои племянницы Анджела и Эллисон, мой племянник Джои, моя невестка Мери Пэт и мой брат Джозеф. Эти удивительные люди помогли мне пережить тяжелые времена. Знание того, что все вы навсегда являетесь частью моей жизни вызывает во мне благодарность за то, что я жива. Вы - мой "дом".</w:t>
        <w:br/>
        <w:t>И моих дорогих кузенов, которых я так люблю, я благодарю за поддержку и ободрение, даже осознавая то, что половину времени вы не понимали, чем я занимаюсь. Мне просто было приятно знать, что вы безоговорочно верите в меня. Итак, Мерлину и Митчу, Крисси и Ричи, Пэм и Энди, Ванде, Митчи, Отцу Лену, Тете Вирджинии и всем остальным, и моей прекрасной тетушке Джен, которая недавно ушла на небеса, - моя любовь. Я так признательна вам за то, что у нас у всех есть мы.</w:t>
      </w:r>
    </w:p>
    <w:p>
      <w:pPr>
        <w:pStyle w:val="Normal"/>
        <w:jc w:val="center"/>
        <w:rPr>
          <w:sz w:val="48"/>
          <w:szCs w:val="48"/>
        </w:rPr>
      </w:pPr>
      <w:r>
        <w:rPr>
          <w:sz w:val="48"/>
          <w:szCs w:val="48"/>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8:41:00Z</dcterms:created>
  <dc:creator/>
  <dc:description/>
  <dc:language>en-US</dc:language>
  <cp:lastModifiedBy>ДЭИР</cp:lastModifiedBy>
  <dcterms:modified xsi:type="dcterms:W3CDTF">2006-03-12T13:31:00Z</dcterms:modified>
  <cp:revision>8</cp:revision>
  <dc:subject>Керолайн</dc:subject>
  <dc:title>Анатомия духа</dc:title>
</cp:coreProperties>
</file>