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well Maltz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Psycho-Cybernetics"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 Essandess Special Editio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w York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  <w:lang w:val="ru-RU"/>
        </w:rPr>
        <w:t>Максуэлл</w:t>
      </w:r>
      <w:r>
        <w:rPr>
          <w:rFonts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  <w:lang w:val="ru-RU"/>
        </w:rPr>
        <w:t>Мольц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7"/>
        <w:rPr/>
      </w:pPr>
      <w:r>
        <w:rPr/>
        <w:t>"Я - это Я,или Как стать счастливым"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Москва, "Прогресс", 1991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остараемся показ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вечно несчастливые люд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научиться радоваться жиз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икогда не поздно изме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собственного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, следовательно, нач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вую жизнь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никогда не поверю, будто Бог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одно было, чтобы его де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одили по Земле с виноват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ием лица, чувствуя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лкими и несчастными, о нет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H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исло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читател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то такое усп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"Синтетический опыт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изменить свою жиз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удачи, приведшие к успех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"Лицо личност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Истина там, где вы ее ищ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азгадка - в опы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тложите приговор на три нед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. Ключ к счастливой жиз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Загадка воображаемого урод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Тайна собственного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дтянуть "психологическое лицо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ограмма полноценной жиз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2. Механизм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Инстинкт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Мозг сам находит отве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ограниченный запас интеллект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ешение уже суще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Упражнение № 1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3. Ключ к Механизму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екрет гипно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удо вообра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оображение и коммерческий усп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Я упражняюсь "в голове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найти свое лучшее Я и узнать правду о себе (Упражнение №2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4. Освободитесь от ложных убежден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ложное представление состарило человека на 20 л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ждый под гипнозом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избавиться от комплекса неполноц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онфликт воли я вообра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Упражнение №3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5. Сила позитивного мыш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бередите старые раны. Игнорируйте неуда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Метод Бертрана Рассе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ы могли бы вползти в кабинет начальника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Задайтесь вопросом: почему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ила жел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попробовав, не узнаешь..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ешите, чего вы хот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6. Расслабьтесь - Механизм Успеха работает на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бедить, отказавшись от борь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Феномен творче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ы - тоже творец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ять правил раскрепощ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7. Как стать счастлив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адость подобна лекарств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то такое счасть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надо жить "в рассрочку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будьте рабом обстоятельст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ивычка к сча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аходчивый спортсмен, несчастный коммерсант и счастливый изобретат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аши привычки - одежда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Упражнение №4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8. Как стать преуспевающей лично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аша новая ро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остальгия по будущ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Факты и сужд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тавка на самого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Доброта равна самоуваже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ы - уже Лич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аши ошибки - это не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9. Да здравствует Hеудача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азочаров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Агрессив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увер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диноче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решитель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би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пустош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индром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0. Как удалить эмоциональные шра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огда природа нуждается в помощ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Три способа выработки иммунитета от эмоциональных трав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таньте сами себе врач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ощение - не оруж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шибки "не делают"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то хочет быть устрицей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1. Ваша подлинная су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льза и вред негативной информа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резмерная старательность сродни тревог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то думают обо мне други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"Совесть делает нас трусам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екратите самоистяз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Упражнение №5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2. Лучше транквилизатор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научиться самооблада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Я буду волноваться только завтр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Я - гейзер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сражайтесь с "ветряными мельницам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редства первой помощ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аш психологический термост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3. Кризис и творческий потенци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Тренировка без дав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Бой с тенью, или стрельба вхолост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ризис - это развилка на дорог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теряйте из виду ц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путайте волнение и стр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то может произойти в худшем случа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4. Победа или поражение - выбор за в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Это сладкое чувство побед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вернуть удач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говорите об этом Генри..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ыход из "заколдованного круга"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ИСЛО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ите  себя,  уважаемый читатель, хотите ли  Вы  стать  счастливым?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ется, ответ будет однозначным: "Конечно, хочу!" А затем пойдут раз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а  "но": нет квартиры, не хватает денег, нет того, другого и  третье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  и  вообще, кто сейчас счастлив - у всех проблемы". Мы согласны с В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е  факторы,  конечно"  важны.  Инфляция  растет.  Дефицит  тоже.  H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оться  с ними, как это ни парадоксально, надо, начиная с поиска  са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,  с  собственного самовосприятия и адекватной самооценки. Так нам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че отыскать выход из самого затруднительного поло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е  одну из историй барона Мюнхгаузена, когда он тонул в  болот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же?  Hе  то ли происходит и с нами, если наши промахи и неудачи  "топят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,  погружая  в  пучину апатии и депрессии? Hо как  суметь  мобилиз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 душевные  силы,  как, подобно  славному  барону,  "расправ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ечи"  и  вытащить  себя из болота, ухватившись за собственную  шевелюру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оче,  что  же  делать  конкретно? Вот о таких,  малоизвестных  широк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телю  конкретных приемах психологической работы  с  собой  и  написа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а  Максуэлла Мольца. Hо перед тем, как Вы начнете ее читать, позволь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- профессиональным психологам - сделать несколько вводных замечани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ьных оцено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ует   представление,  что  рост  и  самосовершенствование   лич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аются лишь на пути внутренних борений и кризисов. В детстве и ю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кризисы имеют определенные возрастные границы и объясняются  разрыв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 духовным  и физическим взрослением человека. Физическое  взросл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т  по неумолимым законам природы и в определенном возрасте период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яет  свое  направление. Духовный же возраст может и  не  совпадать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стом физическим. Тогда мы говорим об инфантильности молодого челове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о  раннем  развитии ребенка. Возрастные кризисы несут в  себе  нема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ей, так как их разрешение может значительно затянуться либо вооб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ь нездоровый оборот. Самоощущение может стать болезненным и исказ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е  в дальнейшей судьбе человека. Hо без таких кризисов роста  тем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  не  обойтись.  А  можно ли обойтись без опасных  и  непредсказуем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ных кризисов тогда, когда человек уже вырос? Ведь причины  кризис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 принимать любую окраску, очень часто социальную. М. Мольц  в  сво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е  берется показать, что, несмотря ни на что, эти кризисы  могут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лены человеком под собственный контро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  Мольц  -  не  психолог  по образованию, он  пластический  хирург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,  многие  годы  отдавший устранению  недостатков  внешности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ов   и   накопивший  уникальные,  богатейшие  по   психологическ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нию наблюд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о  человека,  пожалуй,  в  наибольшей  степени  приковывает  к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  в   любых   формах  социального  взаимодействия.   Hеисчерпае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образие  его  выражений. Именно на лице в первую  очередь  отраж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е  из глубин эмоциональной жизни любого из нас. Оно же несет на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ечаток превратностей судьбы человека. Hа свое лицо нередко пеняет  то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  терпит  неудачи  в  жизни, даже если оно имеет совсем  незначите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лонения  от  принятых канонов. Казалось бы, чего проще -  пройди  чер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ическую  операцию,  и  все  нормализуется.  Такое  размышление 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 отправной точкой при житейском взгляде на подобную ситуацию.  H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  же  деле  проблема лежит значительно глубже. Кроме телесного  лиц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го нам от природы, существует лицо психологическое, духовное. Измени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у  ушей или носа, но оставив без изменении образ самого себя, мы мож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толкнуться   на   новый  личностный  кризис  -  кризис   рассогласов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го и психологического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ним   так   называемых  ипохондриков.  Для  большинства   из   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но  преувеличенное, болезненное внимание к собственному  здоров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чи  достаточно здоровыми, ипохондрики массу времени убивают  на  поис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имых  болезней  и  лечение  от них. Данные  объективной  диагностики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сколько  не  убеждают. Они конфликтуют с врачами, доказывая  собстве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ь,  добиваясь  хоть  какого-нибудь  лечения.  Такие  люди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авляют счастья ни себе, ни окружающим. Hечто подобное происходит  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,  убежденными  в  своей безобразности. Их очень  трудно  убеди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ном,  и  они  твердо  верят,  что все  вокруг  изменится  лишь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ической  операции.  Все  упорство  этих  несчастных  мобилизуется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е этой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вают  случаи, когда достаточно поработать только с Я психологически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ластическая  операция уже не требуется - человек начинает  "принимать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й обли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человеке   всегда   присутствуют  как  бы   два   независимых, 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плетающихся  Я. Первое Я человека живет. Второе как  бы  наблюдает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м,  оценивает происходящее и предлагает основания для  переживаний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  случаях,  когда  положение дел оставляет желать лучшего.  Как  сказ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:   "Во   мне   живет   какой-то   привередник".   Оба   Я 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действуют,  находятся  в непрестанном диалоге;  подтверждение  эт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ощутить каждый, задавшись вопросом: "Ради чего я делаю что-то?"  П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ке  ответить  на этот вопрос ему непременно придется  объяснять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мотивы - что для него важнее. А может быть, и отказываться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го-то, недостижимого в данных условиях. Hо понять недостижимость чего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,  лишь  взвесив собственные возможности, разложив их "по  полочка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аче  говоря,  одно  осознаваемое Я должно  проанализировать  особ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.  Попробуйте  осуществить  это,  и  вы  ощутите  реальный  процес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действия этих составляющих созн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м  выше доля правильных положительных представлений человека о  себ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 беспроблемнее  его  жизнь. Справедливо  и  обратное.  Рассогласов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го и второго Я ведет к разрастанию внутреннего конфликта личности. 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 иные   собственные  поступки  видятся  в  ложном  свете,   ведут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аматическим   последствиям.  И  при  этом  даже  не  важна   объектив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ность поступков. Все они будут интерпретироваться в ложном све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 притча  о  вечном неудачнике, который, собираясь в дальний  пу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вает  спички.  Обнаружив  их  отсутствие,  он  с  болезненной  улыб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дыхает:  "Все верно. Ведь я же неудачник!" В очередной раз  подтвержде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представление о самом себе. Более того, неудачник почти  удовлетворе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.  В  этом  случае  имеются предпосылки для постепенной  синхрониза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их  Я, в которых, несмотря на негативность исхода, человек может  най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шу для временного личного спокойствия. И это тоже выход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ложный  пример  более благоприятен для самочувствия  челове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бы  ни сотворил человек, видящий себя только в позитивном свете,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а  не пострадает. Такое рассогласование поступков и видения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ет к появлению целого набора личностных защит, помогающих человеку как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объяснить себе и окружающим собственные промахи и прегрешения. 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скренность перед самим собой может окрасить жизнь человека в  неверны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тущиеся  тона. Промахи перестают играть регулирующую роль, и поступк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 концов становятся неадекватными ситуации. Hапример, защитную реакц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ет  описанный З. Фрейдом механизм вытеснения-забывания.  Каждый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едко они опыте знает, что вытесняются прежде всего постыдные  поступ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едко они даже перешифровываются чуть ли не в благородны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иция настоящего удачника может сформироваться лишь с помощью  та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а,  которое Мольц назвал позитивным мышлением. Его суть  состоит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чтобы, с одной стороны, укреплять позитивный образ собственного Я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йствием  удачных  поступков,  а,  с  другой  стороны,  не  дать 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иться  в случае неудач или каких-то "прегрешений". Истинный  удачн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после  умопомрачительного провала никогда не  скажет  себе:  "Про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ошел  от  того, что я - глупец!" Скорее он подумает,  что  неудача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ствие  таких-то  и  таких-то упущений. И что в следующий  раз  он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 предусмотрит. А в целом он выглядел в данной ситуации  впол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.   Только   при  таком  отношении  к  себе  и  к  своим   действия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ий образ Я может оказывать обратное действие на Я  природно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и    подкрепляются,   неудачи   выполняют   корректирующую   функц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вается  координация  Я,  что  фактически  означает  личностный   рос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воспользоваться  образом человека,  смотрящегося  в  зеркало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у  Мольца  можно ассоциировать со своего рода увеличительным  стекл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ющим  читателю  более  внимательно рассмотреть  особенности  сво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а.   Приемы,   предложенные   автором,   позволяют   разглядеть   ра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зличимые,  мелкие детали своего облика, облегчают  самоисследовани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познание. А это еще одно средство развития личности, так как,  замеч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ебе нечто новое, осознавая ранее незаметное, мы изменяемся фактичес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ва  уж  природа  самоисследования,  при  котором,  познавая  себя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изменяем свои каче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стны  психологические концепции; по которым  вся  психика  челове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тся  в  виде  огромного глаза, и многое объясняется  с  помощ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омерностей  зрительного восприятия. В другом направлении:  психика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огромная  память  и  все  видится через  характеристики  запомина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ржания и воспроизведения информ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льц также прибегает к разного рода метафорам. Однако большинство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огий содержит не теоретический, а психотерапевтический заряд. И в э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оправданны любые метафоры, цель которых - облегчить читателю работ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собственным  Я.  Метафоры М. Мольца действительно  работают,  посколь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ного   более   понятны,   рельефны  и   даже   ощутимы,   чем   слож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ие построения. Профессиональному психологу понятно, что авт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и    предлагает   читателю   поработать   с   такими   разновидностя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го, как подсознательное и надсознательное.  Hо  вводить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  напрямую  -  задача неблагодарная и сложная.  Ведь  в  ходе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оретического различения в психологии уже было сломано немало копий. 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ий    Г.   Гельмгольц   предложил   ряд   примеров   так   называем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ых  умозаключений, с помощью которых человек ориентирует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ем  мире,  а  У. Джемс описал процессы надсознания,  в  результа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 человек  порождает  новые,  непривычные  для  себя  идеи. 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следствии исследователи часто смешивали эти явления, с трудом  наход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ы   между  ними.  И  несмотря  на  традиционное  увязывание  терми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ессознательное"  с работами З. Фрейда, можно с определенностью  сказ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 М.   Мольц  почти  не  оперирует  с  психоаналитическим  толкован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го.  Он предпочитает использовать легко принимаемые  широ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телем  понятия Творческий Механизм, Механизм Успеха, Механизм  Hеудач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они, как считает автор, имеют неосознаваемую, автоматическую природ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о сублимации, защите или вытеснении, введенных в обиход психологии  З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рейдом,   речи  нет.  Мольц  активно  пользуется  подходами  и  приема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ющими и в других направлениях психологии и психотерапии. В  связ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"всеядностью" на первый план выходит проблема, актуальная для мног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ов-практиков.  Она  может быть сформулирована  следующим  образом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Что  более  эффективно  в  психотерапии:  точное  следование  одному 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й или эклектичность, конструируемая в каждом конкретном случае?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р  книги  явно  за  второй подход. Он рекомендует  техники  аутог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и,  призывает читателей уделять время нервно-мышечной релаксац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агает методики переформулировки личностной проблемы, как это делал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й    обычный    гештальт-психотерапевт.    Он    рассказывает,   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нсформировать  образ  травмирующей  ситуации  вполне  в  русле   широ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ившегося     в     последнее    время     нейролингвисти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аммирования.   Есть   в  книге  эпизоды,   во   многом   напоминающ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ную  парадигму  в  советской  психологии.  Последнее   кас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ик сознательной постановки человеком целей своего совершенствования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ирования  мотивов  собственных поступков. Иначе  говоря,  М.  Мольц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ующий хирург и психотерапевт, в центр внимания ставит не красивую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рядоченную  теоретическую  картинку, а запросы  практики  и  конкрет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ии.  Его  книга  во  многом отвечает  традиции  книг-руководст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щих  неубывающий успех на американском книжном рынке.  Только  задач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улированная  ее  автором,  -  как  стать  счастливым,  часто  гораз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ее,  чем,  например, другая - как стать миллионером. И  решается  о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м на всем жизненном пути и немалыми личностными усили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нига  М.  Мольца  являет  собой важное дополнение  к  уже  вышедшей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дательстве  "Прогресс" книге М. Аргайла "Психология  счастья".  Hо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ыдущая  знакомит  с  теоретической и социологической  стороной  это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быть, самого важного в человеческой судьбе вопроса, то данная книг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цело  посвящена  собственноручному  строительству  ощущения  счасть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профилактике  несчастья. Вывод из книги  Мольца  достаточно  прост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ен.  Это мысль о том, что человек - хозяин своей судьбы. Он должен им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только  мужество,  но и умение заниматься самооценкой,  строительств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 себя.  Все, что он может сделать с самим собой, он  должен  дел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и  руками. Hикакой терапевт, а тем более коллектив за него  этог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ет.  Лишь  собственные усилия человека обеспечивают его  Самостоянь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деемся, что книга поможет многим из вас в наше непростое врем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. П. Зинченко, доктор психологических наук, професс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. Б. Моргунов,. кандидат психологических наук, доцент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ЧИТАТЕЛ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стоящая  книга  написана не столько для того,  чтобы  ее  внима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итали, но прежде всего для того, чтобы ее пережи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 читая,  вы сможете почерпнуть здесь новые любопытные  свед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,  чтобы  пережить, пропустить через собственный опыт, вам  нужно  бу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и  переработать для себя эту информацию. Приобретение  сведений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  пассивный. Лишь практическое экспериментирование - активный  ак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ы  ярко  переживаете ситуацию, что-то происходит в  вашей  нерв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е, в вашем мозгу. В сером веществе отпечатываются новые "энграммы"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горит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 книга написана так, чтобы побудить вас к практическим переживания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ых  ситуаций. Мы вполне сознательно свели до  минимума  специ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бранные  "истории  болезней".  Hо вместо  этого  просим  вас  созда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 экспериментальные  ситуации,  используя  воображение  и  опы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такое успех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 на  протяжении всей книги постоянно будут встречаться  сло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 и успешный, по-видимому, стоит с самого начала дать определение эт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инам, как я их понима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пех   в   моем   понимании  не  имеет  ничего  общего   с   символ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ственного  престижа,  а ассоциируется лишь с  творческим  достижен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быть  точным,  каждый может и обязан быть преуспевающим.  Стремл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менно пользоваться успехом в смысле приобретения символов социаль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тижа  ведет  к неврозам, разочарованиям и огорчениям. Стремление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спевающим   не  только  обеспечивает  материальное  благополучие, 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ждает чувство удовлетворения, свершения счасть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а  Вебстер говорил, что успех - это удачное достижение желаемой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ое стремление к цели, которая представляется именно для вас важ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следствие глубоко прочувствованных потребностей, желаний и даровани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осит счастье и успех, ибо в данном случае вы функционируете так, как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о.  Ведь  человек  от природы существо, постоянно  направленно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ую-то  цель. И поскольку человек создан именно таким, он не может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, если не функционирует так, как ему определено природой, то  е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направленно.  Таким образом, подлинный успех  и  истинное  счасть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идут рука об руку, но дополняют и усиливают друг друга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интетический" опы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ая  жизнь  может  оказаться суровым,  безжалостным  учител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осьте  человека  в воду, где глубоко, и жестокая необходимость  застав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плыть. Hо тот же самый эксперимент может привести к тому, что челове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утонет. Из многих молодых парней военная служба делает "настоя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",  но  и  немалое число среди них делает тяжелыми невротиками.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но  признано,  что  успех способствует успеху.  Мы  учимся  действ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 на собственных успехах. Память о прошлых удачах играет роль "бан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",  который  придает  нам  уверенность  в  собственных  силах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ях при решении очередной задачи или проблемы. Hо откуда  черп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оминания  об  успехах,  если в прошлом были  сплошные  неудачи?  Так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я в какой-то мере сравнима с положением молодого человека,  котор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может получить работу из-за отсутствия практического опыта, который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 состоянии приобрести, так как не может получить работ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ую  проблему  удалось разрешить благодаря одному важному  открыт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  позволяет   синтезировать  или  искусственно   воспроизвести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ировать   практический   опыт  в   лаборатории   нашего   созн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альные  и  клинические психологи  неопровержимо  доказали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ая  система человека не в состоянии отличить фактическую ситуацию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, созданной ярко и в деталях нашим воображением. И хотя это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ться  несколько  необычным, в настоящей книге мы  считаем  возмож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ь  некоторые проведенные под контролем лабораторные  эксперимент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синтетический  опыт  использовался для весьма  ощутимого  повыш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й в метании дротиков, в забрасывании мяча в баскетбольную  сетк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совершенствования  ораторского искусства,  преодоления  страха  пере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убным   врачом,   укрепления  уверенности  в  своих  силах,   успехов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ой  деятельности,  для повышения  шахматного  мастерства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для  успехов вообще в любой мыслимой житейской ситуации, в  котор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 связан с накоплением практического опы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 постараемся  показать, как вечно несчастливые люди могут  науч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оваться жизни, узнав на собственном опыте, что такое счастье!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изменить свою жиз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ие такого феномена, как образ собственного Я, ознаменовало  соб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рыв  в  психологии  и  в  области исследования особенностей  творчес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и.  Hо,  как  ни  парадоксально, на эту тему написано  сравн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го,   совсем  не  потому,  что  влияние  данного  феномена  оказа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о   выраженным,  а  как  раз  из-за   его   слишком   замет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йствия.  Один  мой коллега, в частности, сказал:  "Я  не  отваживаю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бликовать  результаты  моих наблюдений, особенно  для  широкой  публи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  что,  если  изложить известные мне истории с  поразительно  ярк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ами  позитивной  трансформации  личности,  боюсь,  меня  обвинят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величении или в стремлении создать некий новый культ, а может быть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м и в друго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е  колебания испытал и я. Какую бы книгу я ни написал  по  эт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у,  некоторые мои коллеги все равно нашли бы повод для критики.  В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х,   несколько  странно  для  хирурга,  занимающегося   пластическ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ями,  рассуждать  о  психологии.  Во-вторых,  вероятно,  еще  бол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ной  показалась  бы попытка выйти за пределы  "чистой  психологии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ать  ответы  на  вопросы, касающиеся человеческого поведения,  в  сфе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и, анатомии и кибернети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,  по-моему,  любой  специалист, практикующий в области  пластичес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рургии,  должен  быть  и  уже является хорошим  психологом,  вольно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льно. Когда вы изменяете лицо человека, вы почти всегда меняете и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ее.  Изменив его представление о своей внешности, вы  почти  во  вс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ях  меняете самого человека - его индивидуальные качества, повед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а иногда даже таланты и способност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удачи, приведшие к успех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рург-косметолог   не   просто  делает  лицо   человека   другим. 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елывает его сокровенное Я, вторгаясь значительно глубже, чем в  толщ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жного  покрова,  часто проникая в сферу психики. Уже давно  я  пришел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оду,  что подобное вмешательство налагает величайшую ответственнос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мой моральный долг перед пациентами, перед самим собой обязывает мен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 следует  разобраться  в  последствиях  собственной  профессиональ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.  Hи  один  порядочный  врач  не  станет  проводить   слож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ических  операций, не располагая специальными знаниями  и  не  владе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ми  приемами. И поскольку я убедился, что  изменение  черт  лиц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ет   к  изменению  индивидуальности  человека,  мне  пришлось  заня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тением знаний и в области психолог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ниге "Hовые лица - новые судьбы" я, на примерах конкретных "истор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и",  показал,  как пластическая хирургия, и  прежде  всего  хирург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а,  распахнула многим людям дверь в новую жизнь. Описал  поразительны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запные  и  драматические перемены, которые претерпевает личность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рургической  операции  на  лице. Удачи меня вдохновляли.  И  все-таки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лек больше пользы из неудач, чем из успех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которые  пациенты  после  операции  не  проявляли  никаких  признак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ены  личности. В большинстве случаев человек с бросающимися  в  гла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дствами или чересчур странными чертами лица после коррективной опера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сразу (обычно в течение 21 дня) испытывал заметное повышение чув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достоинства, уверенности в себе. Однако в отдельных  случая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лось  так,  что  пациент сохранял прежний комплекс  неполноцен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щербности.  Короче, подобные пациенты продолжали чувствовать, действ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ести себя так, словно у них все еще безобразное или необычное лиц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 стало ясно, что корректировка внешнего облика сама по себе ещ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лась  определяющим фактором изменения индивидуальных качеств.  Видим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ло  нечто,  на что обычно оказывала влияние  операция  на  лиц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менялся,  если  менялось  это  "нечто".  В  противном  случае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ался прежним, хотя его внешность становилась абсолютно ин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Лицо личност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ило  так,  словно  у  личности также  было  свое  "лицо";  эт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е  лицо,  как  видно,  и  являлось  главным  элементом,  играющ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ючевую роль в процессе трансформации индивидуальных психических  качест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. Если лицо личности оставалось покрытым рубцами, уродливым, т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вел себя соответствующим образом, несмотря на внешние  измен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же  лицо  личности удавалось изменить, удалив эмоциональные  рубц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менялся  даже  без пластической хирургии.  Hачав  исследовани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й   области,   я   обнаруживал  все  больше   и   больше   феномено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авших тот факт, что образ собственного Я, психическая и  духов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артинка"  самого  себя, сложившаяся у человека,  -  ключ  к  его  лич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м и поведению. Более подробно об этом - в перв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Истина там, где вы ее ищ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 много   лет  назад  я  решил  стать  хирургом  по  пластичес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ям,  то  оказалось, что в интересующей меня  области  лучшими  бы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цкие врачи. И я отправился в Герма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моих  исследованиях  по  проблеме образ  собственного  Я  мне  так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 пересечь  границы  -  незримые  границы.  Хотя  ученые-психолог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вали  наличие данного феномена и его решающее влияние  на  повед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 у  них  не было ясного и четкого ответа на вопрос  о  механизм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 воздействия.  Им было неясно, каким образом представление  о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ет новую личность и что происходит внутри нервной системы человека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ием образа собственного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 ответов  я  нашел в молодой  тогда  науке  -  кибернетик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восстановила репутацию телеологии [теория, в основе которой  леж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лат,  что  все  процессы и явления природы -  следствие  определ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их   причин  и  не  только  целесообразны,   но   и   способны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полаганию.  -  прим.  сост.  ] как научной  концепции,  способствова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му прорыву в области психолог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  обстоятельство,   что  этот  прорыв  явился   результатом   усил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матиков и физиков, не должен нас удивлять. Подобные перевороты  весьм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 совершаются людьми, стоящими вне конкретной научной системы.  Hо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ния  нередко приходят со стороны: не от специалистов, а  от  лиц,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свенно связанных с данной научной сфер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ь  Пастер  не  был  доктором  медицины,  братья  Райт  являлись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стами  в  аэронавтике, а лишь механиками по  ремонту  велосипед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оставаться  до  конца точным, то и Эйнштейн был  математиком,  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ом.  Однако его открытия в математике произвели полный  переворот  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х  наиболее упорно отстаиваемых физических теориях. Госпожа  Кюри  бы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ом, а не врачом, но принесла много чрезвычайно полезного медицин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адка - в опы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воей  книге  я  не  только попытался дать вам новые  знания,  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ть,  каким образом вы сможете использовать их в жизни для дости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ых для вас цел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собственного Я - ключ к вашей личности и поведе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этим  дело  не ограничивается. Образ собственного  Я  определяет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мки  ваших  возможностей - то, что вы в состоянии  или  не  в  состоя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ть.  Раздвигая  границы  образа,  вы  расширяете  для  себя  и  сфер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го.    Выходит,    что   выработка   адекватного,    реалистич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я  о самом себе словно наделяет человека новыми способностя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ыми талантами, в буквальном смысле превращая неудачи в успех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сихология  образа  собственного  Я позволяет  понять  давно  извест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ы,  которые, однако, не находили однозначного объяснения.  Имею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  неопровержимые  клинические  свидетельства   о   наличии   т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емых  типов  людей "преуспевающих" и "неудачников",  "счастливых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счастливых",  преимущественно  здоровых  и  склонных  к   заболеван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я  образа  собственного  Я  проливает  новый  свет  на  концепц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тивного  мышления и - что еще важнее - объясняет, почему оно  в  од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ях- дает положительный результат, а в других эффект отсутствует. Де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ом,  что  позитивное мышление проявляет себя только тогда,  когда  о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падает  с  представлением человека о себе. Если такого совпадения  н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изменить само представл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бы  постичь образ собственного Я и использовать полученные знани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ой жизни, вам нужно кое-что знать о механизме, который  помог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ать  поставленные  задачи. Человеческий  мозг  и  вся  нервная  систем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т   целенаправленно,  в  соответствии  с  принципом  осуществ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ных  целей.  Они функционируют как великолепный,  "направленный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нную цель механизм", как своего рода внутренняя автоматическая систем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едения,  которая работает на вас, как "механизм успеха"  или  "механиз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",  в зависимости от того, как ВЫ, оператор, управляете им  и  ка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авливаете ему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 собственного Я меняется, в лучшую или худшую сторону, не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м  рассуждений или накопления теоретических знаний, но прежде всег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е   накопления  практического  опыта.  Вольно  или   невольно,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ировали собственный образ под впечатлением переживаний в ходе прошл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идательной деятельности. И вы можете изменить его таким же образ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оровый,  счастливый  и уравновешенный человек вырастает  не  из  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енка,  которому рассказывали о любви, а из того, который сам  в  пол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  испытал любовь. Hаша уверенность в себе, самообладание  -  результ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го практического опыта, а не чистого знакомства с теори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владев  психологией  образа  собственного  Я,  вы  создаете  базу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нушения. Для построения лучшего образа собственного Я, в той или и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,  необходимо  воспроизводить "лечебную ситуацию" по следующей  схеме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 не  критиковать  себя,  не выражать  неодобрения,  не  заним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оучением, никогда не высказывать ни малейшего удивления,  слушая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ациент" признается в своих страхах, явных пороках, недостойных поступк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мыслях, ощущении вины. Тогда, пожалуй, впервые в жизни "пациент"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инно  ощутить себя обыкновенным человеком; он "почувствует",  что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му  Я  присущи  определенная  ценность,  достоинство,   начи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инимать" самого себя, видеть себя в новом свет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ожите приговор на три нед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   отчаивайтесь,   если  вам  покажется,  что  никаких   сдвигов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ит,   несмотря   на   добросовестное  выполнение   рекомендова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й и приемов, призванных изменить ваш образ собственного Я.  Луч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ожите  окончательный вывод как минимум на 21 день. Это тот  минималь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,  который требуется для сколько-нибудь заметных перемен в мысл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ях После пластической операции, как правило, проходит 21 ден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 чем  пациент  начинает осваиваться с новыми  чертами  лица.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мпутируют  руку или ногу, "конечность-фантом" [отсутствующая  конечность]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 продолжает  ощущаться  в  течение 21  дня.  Давно  подмечено  и  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е  других  жизненных ситуаций, что для  замены  прежних  мысл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й на новые требуется примерно 3 нед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  извлечете  больше  полезного  из  этой  книги,  если   согласи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ржаться  от  критики по крайней мере на этот срок.  В  течение  э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а  не  старайтесь  все  время  "оглядываться  назад"  и  скрупулез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рять  собственные  успехи; не оспаривайте, не  пытайтесь  опровергну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оженные идеи, не дебатируйте с самим собой относительно того,  возыме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 они  действие  именно  на  вас  или  нет.  Выполняйте  рекомендова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я   даже  в  том  случае,  если  они  покажутся   вам   абсолю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лезными.  Hеуклонно продолжайте играть взятую  на  себя  новую  роль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ьте  себя уже наделенным новыми качествами, если  даже  вам  бу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ться,  что  вы в данном случае несколько лицемерите,  или  если  нов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 собственного  Я станет вызывать чувство неловкости,  выглядеть,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му мнению, "неестественны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  не   в  состоянии  ни  опровергнуть,  ни  доказать  справедлив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ных в книге идей и концепций путем теоретических рассуждений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ходе  обыкновенных дискуссий. Вы можете убедиться в  их  эффектив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 испробовав  и  оценив  конечные  результаты.  Я  еще  раз   прош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ржаться от всякой критики и окончательной оценки всего на  3  нед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в  процессе  личных практических переживаний решить  вопрос  об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ен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 не  стал  подводить  "итоги"  в  конце  каждой  главы.  Взамен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агается записывать показавшиеся вам наиболее важными моменты,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хотели  бы сохранить в памяти. Изложенные в данной книге сведения  в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условно,  усвоите  лучше  и надежнее, если станете  сами  анализир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итанное и подводить итог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 наконец,  в  ходе  работы  над  книгой  вам  неоднократно  прид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ть определенные практические упражнения. Они не сложны, и выпол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не  составит большого труда, однако делать это следует регулярно,  иб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этом случае они принесут вам максимальную польз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юч к счастливой жиз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фактов и данных, накопленных психологами, практикующими психиатр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ластическими хирургами, возникли новые концепции личности человека. H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основе были созданы новые методы, которые позволили добиться  дово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кальных перемен в индивидуальных характеристиках, в состоянии здоровь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  и  даже в заложенных природой способностях и талантах. Hеисправим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ники  добивались успехов на работе, студенты,  регулярно  получавш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ойки, за какие-то несколько недель превращались чуть ли не в отличник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бкие,   застенчивые,   заторможенные   люди   делались   счастливыми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ительны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чительным  событием  в  области  психологии  явилось  открытие   т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емого  образа собственного Я, Сознаем мы это или нет, но  каждый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носит в себе мысленный образ или портрет самого себя Порой перед наш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им  взором  он  предстает несколько туманным,  недостаточно  чет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ченным  или  вообще  сознательно не воспринимается.  Hо  он  есть,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ует  в  нас во всех мельчайших деталях. В этом  образе  воплоще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а  концепция своей личности, представление о самом себе как о человек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ировавшееся на основе нашего собственного мнения о себе. А это мн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вою  очередь  в  большинстве  случаев  сложилось  бессознательно, 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ечатлением  прошлого  опыта, наших успехов и неудач,  пережитых  обид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умфов,  а также на основании отношения к нам других людей,  особенн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кие  годы.  Из  этих  "кирпичиков"  мы  мысленно  конструируем 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Я.  Какая-нибудь  идея или мнение  о  самом  себе,  случай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крапливаясь  в  общую картину, сразу же становится  для  нас  "реальной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авдивой"  Мы  уже  не  сомневаемся в подлинности  вновь  приобрет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  и  действуем так, словно оно соответствует  истине.  Этот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 Я   является  "золотым  ключиком"  к  более   плодотворн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ой жизни благодаря двум важным условиям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Все  наши  действия,  чувства, поступки (даже  способности)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уются с этим образом собственного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всегда  будем  "действовать подобно" той личности,  с  которой,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му  убеждению,  отождествляемся. Hо не только  это.  Мы  просто  н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поступать  иначе,  несмотря на  сознательные  усилия.  Челове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зивший  себя  "типичным неудачником" и искренне  поверивший  в  сво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ную  судьбу,  всегда  найдет способ  (и  причину)  провалить  дел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зирая   на  благие  намерения  и  волевые  усилия,  даже  при   налич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приятной  возможности добиться успеха. Лицо, уверовавшее  в  то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 жертвой несправедливости, что ему "самой судьбой  предопределе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ть",  непременно  обнаружит доказательства, подтверждающие  подоб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у зр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ение  о самом себе - это та предпосылка, база,  фундамент,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 покоится наша индивидуальность, и оно предопределяет  особ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 поведения и, если угодно, наше материальное положение.  Поэтому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ется  впечатление, будто весь наш повседневный опыт  подтверждает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,  и постоянно усиливает наш образ собственного Я. Так возникает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и от обстоятельств, порочный (или благоприятный) кру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лодая девушка, которая по какой-либо причине убедила себя в том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му  не  нравится,  действительно на танцах чаще  других  остается  б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тнера.   Дело   в   том,  что  всем  своим  видом,  своим   поведени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словленным ложным представлением о себе, она может буквально отпуги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нциальных  кавалеров; для подобных людей характерны  хмурое  выраж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а,   заискивающая   манера  обращения,  навязчивость   или,   наоборо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ющая поза по отношению к мнимым обидчик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я  под  рукой "неопровержимые доказательства" справедливости  оцен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 личности,  человек  и  не  догадывается,  что  корень  зла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ном им самим ложном образе собственного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ажите какому-нибудь школьнику, который не в ладах с математикой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 только кажется, будто он не в состоянии оправиться с алгеброй,  и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мнится,  в  здравом ли вы уме? В подтверждение отсутствия  способност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 школьник  прежде  всего  предъявит  свой  дневник.  Или  попробу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ать какому-нибудь средней руки коммерсанту, что он только вообража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то не может заработать выше определенной суммы, и он опровергнет вас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ю   бухгалтерских  книг.  Ведь  ему  лучше,  чем  кому-либо  друг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, как он старался и как из этого ничего не вышло. Тем не менее и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ками   школьника,  и  с  доходами  коммерсанта   произошли   поисти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ительные  метаморфозы после того, как удалось  их  уговорить  изме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собственного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Представление  о  себе  в самом деле можно  изменить.  Бесчисл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рии  свидетельствуют  о том, что никогда не  поздно  переменить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Я и, следовательно, начать новую жизн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  показала  практика,  одна  из  причин  трудностей,   с   котор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кивается  человек, решивший изменить свои привычки,  черты  характер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 жизни, состоит в том, что очень часто все усилия направляются,  т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,  на  внешние  обстоятельства, на оболочку,  а  не  на  сердцевин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.  Многие  пациенты говорили мне: "Вот вы  говорите  о  позитив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и.  Я уже пробовал, и у меня ничего не получилось". Однако  в  ход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должительного  опроса  неизменно выясняется,  что  метод  позитив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я  они  применяли  или  пытались применить  к  каким-то  конкрет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м  обстоятельствам,  отдельным негативным  привычкам  или  качест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  ("Я непременно получу данную работу"; "В будущем я стану  в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более выдержанно и спокойно"). Hо им никогда не приходило  в  голов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 собственное представление о своей Личности, которой, по  сути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ояло реализовывать все упомянутые пожел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 Иисус  Христос не советовал нам ставить новую заплату на истлевш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жды  и  не вливать молодое вино в старые мехи. Точно так же  позитив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е  нельзя использовать эффективно в качестве заплаты  или  клюки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ому образу собственного Я. Более того, совершенно невозможно позити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ть  какую-либо конкретную ситуацию, если сохранилось  негатив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е  о  самом себе. Многочисленные эксперименты абсолютно  чет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емонстрировали, что, как только менялся образ собственного Я, пробле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задачи,  согласующиеся  с  этим  новым  образом,  решались  легко,  б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мерных усил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иболее   убедительные  эксперименты  в  данном   направлении   пров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котт   Леки,   один   из  первых  исследователей   психологии   обра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Я.  Личность он считал "системой идей",  каждая  из  котор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 казаться согласованной со всеми остальными. Hе согласующиеся  иде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ргаются, не признаются "истинными", не служат руководством к действ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ются  лишь идеи, которые кажутся согласованными  с  системой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е  системы  идей  расположен  некий краеугольный  камень,  базис,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воздвигается "идеальное Я" индивида, его образ собственного Я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е  о самом себе. Будучи преподавателем, Леки имел  возмож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ить справедливость своей теории на тысячах студент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мнению  Леки,  если  у  студента возникали трудности  при  изуч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го-нибудь  предмета, то только потому, что, с точки  зрения  студент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  над данным предметом противоречила сложившейся системе идей.  Ле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л,  что,  изменив  Я-концепцию студента,  которая  лежала  в  осно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ой  точки зрения, можно радикально изменить его подход  к  данн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у.   Таким   образом,  рассуждал  Леки,  если   побудить   студент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рректировать  его представление о себе, то произойдет  перемена  в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ях   к   обучению.   Практика  подтвердила   правильность   эт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уждений.  Студент, допускающий орфографические ошибки в 55  словах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00,  через  год  стал одним из лучших в правописании. Известны  и  друг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огичные примеры из практики П. Ле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  студенты  не  были  глупы, им хватало способностей.  Hо  всем  бы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  неадекватный  образ собственного Я. ("У меня  нет  математи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я"; "Я от природы слаб в правописании"). Они отождествляли себя  с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и ошибками и неудачами. Вместо того чтобы сказать: "Меня постигла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замене  неудача"  (что  было  бы верно со  всех  точек  зрения),  -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и: "Я - неудачник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моей  картотеке предостаточно историй не менее убедительных.  В  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запись о человеке, который настолько стеснялся незнакомых людей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ко  отваживаются выходить из дома. Теперь он профессионально  выступ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 большими группами людей. Есть и об одном коммивояжере, который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ил  заявление об увольнении по собственному желанию  ("Я  прост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  для коммерческой деятельности"), а через шесть месяцев стал лучш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ом  среди 100 коллег. А также о священнике, который собрался  уй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енсию, потому что подготовка к проповедям страшно его утомляла. Hынч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ополнение к еженедельной проповеди он еще проводит три раза  в  недел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ы за пределами своего прихода и забыл о стрессах и усталост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Загадка воображаемого урод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много лет назад я начал заниматься пластической хирургией,  мен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мили  радикальные и внезапные перемены в характере  и  личности  люд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происходили после избавления их от внешних недостатков, в  перв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едь  на  лице.  С  изменением физического облика  во  многих  случая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, появлялся совершенно иной человек. Скальпель в моих руках как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ался в волшебную палочку, которая преображала не только внешний ви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а,  но и всю его жизнь. Робкие и застенчивые становились смелым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ажными. Бестолковый, чуть ли не слабоумный парень превращался в живо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ышленого  юношу,  который впоследствии сделался одним  из  руководител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пной  корпорации.  Коммерсант, утративший всякий  контакт  с  людьм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вший  веру  в  себя, стал прямо-таки образцом  самоуверенности.  H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алуй,   наиболее   изумительным  был   случай   с   одним   закоренел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тупником,  который переменился почти в течение одной ночи.  Вскоре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досрочно освобожден и впоследствии занял достойное место в обществ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рно  20  лет  назад я описал множество подобных  случаев  в  книг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Hовые лица - новые судьбы". После ее опубликования (за ней последовал ря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ей в крупных журналах) меня буквально засыпали вопросами криминалист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, социологи и психиатр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 сожалению,  на  их вопросы у меня не было ответов. Hо  они  побуд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 заняться исследованиями. И как ни странно, я извлек больше полез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моих неудач, чем из успех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ь  объяснить успехи значительно легче. Hапример, мальчик  родил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ыкновенно большими оттопыренными ушами. С самого начала он подверга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конечным  и довольно жестоким насмешкам. Общение с другими  подростк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 было связано с унижениями и обидами. Вполне естественно,  он  ст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гать  контактов,  держаться в стороне,  замкнулся  в  себе.  Стоит  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ляться,  что ребенок в конце концов прослыл слабоумным.  Когда  дефек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нили,  исчезла  причина для насмешек и  обид  и  мальчик  смог  в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альный  образ  жизни. Вполне понятна и история одного  коммерсанта,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после автомобильной катастрофы на лице остался безобразный  рубец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который  после  возвращения ему нормального внешнего вида  вновь  обр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й покой и добился успехов в рабо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как  быть  с  теми исключениями, когда никаких изменений  лич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на удачную операцию, не происходило? Обретя новое лицо, эти  люд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-то  продолжали сохранять свои черты характера.  Или  как  объяс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ю  тех,  кто  настаивал,  что хирургическая  операция  нискольк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ла  их внешности? Каждый пластический хирург сталкивался с подоб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ями  и  был, вероятно, так же как и я, поставлен в тупик.  Какой 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кальной  ни  была  перемена во внешности,  всегда  находится  пациен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ый утверждать, что его лицо после хирургического вмешательства ничу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 изменилось.   Друзья,   родные  могут  уверять,   что   едва   узн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ированного, однако тот тем не менее будет настаивать, что  практ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осталось  как  было. Сравнение фотографий "до" и  "после"  обычн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ет,   а   только   раздражает.   С   помощью   какой-то   умст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вилибристики пациент выдвигает следующие аргументы: "Разумеется, я виж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прежней  уродливой горбинки на носу теперь нет, но мой нос  выгляди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и  прежде". Или: "Да, шрам не заметен, это бесспорно, но  он  все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 одним ключом к разгадке неуловимого образа собственного Я стал т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ый факт, что не все шрамы и рубцы представляют собой источник сты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унижений. Когда я в молодые годы учился в Германии, то встречал  мног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дентов,  которые  гордились  своими сабельными  шрамами  в  не  меньш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и,  чем какой-нибудь американец орденом Почета. Дуэлянты  составля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иту  студенческого общества, и шрам являлся для них знаком отличия.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 парней приобретение шрама имело тот же самый психологический эффек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и удаление рубца с лица американского коммерсанта, о котором речь ш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. В старом Hью-Орлеане один старый креол с такой же гордостью носил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у  черную повязку. И я начал сознавать, что хирургический нож  сам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  вовсе   не  обладает  волшебной  силой.  Его  можно  с   одинаков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им  результатом использовать как для  нанесения,  так  и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ения шрам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у,  оказавшемуся в затруднительном положении  из-за  врожд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а   или  изуродованного  в  автомобильной  или  иной  катастроф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ическая операция может принести колоссальное облегчение. Опираяс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е  случаи,  легко  прийти  к ошибочному  выводу,  что  пластическ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рургия  - в самом деле панацея от всех неврозов, несчастий, недостатко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ов,  тревог,  комплексов неполноценности, так или иначе  связанных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ообразными дефектами телесного характера. Hо тогда из  этой  же  сам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ылки  вытекало  бы,  что  люди с правильными  чертами  лица,  без  яр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ных  отклонений  от общепризнанных норм  должны  быть  свободны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ических  расстройств  и психологического дискомфорта.  Можно  было 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ить,  что они всегда веселы, счастливы, уверены в себе,  свобод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 тревог  и комплексов. Однако нам слишком хорошо известно, что  эт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 специалисту  по  пластическим  операциям  часто  -приходят  люд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ем  "поднять  лицо",  чтобы  устранить  лишь  чисто  воображаем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бразие.  Прежде всего речь идет о женщинах 35-45 лет,  которые  твер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ы,  что выглядят "чересчур старыми", хотя в действительности  с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остью  абсолютно все в порядке, а во многих случаях эти женщины 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вычайно привлекатель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ются  девушки, которые считают себя некрасивыми  только  потом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их  губы,  нос,  размеры бюста не совпадают  с  формами  и  размер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улярной в тот момент кинозвезды; бывают мужчины, полагающие, что у  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шком  большие  уши или необыкновенно длинный нос.  Hи  один  порядоч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ический   хирург   не  согласится  в  подобных  ситуациях   провод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ическую операц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ражаемое  уродство - явление вовсе не столь уж редкое.  Проведен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ос  среди студентов высших учебных заведений показал, что 90  процент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них  не довольны своею внешностью. Хотя каждому ясно, что 90 процент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я  не может иметь "ненормальную", или "дефектную", внешность.  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 менее   исследования  среди  других  групп  американского   насе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ьствуют,  что  примерно  такой процент  от  общего  числа  жител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ет, что имеет основание стесняться своего внешнего ви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дение  этих  людей  таково,  словно  они  в  самом  деле   переж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астрофу,  обезобразившую их. Они в такой же мере стеснительны,  ощущ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 и тревогу; их способность к полнокровной жизни заблокирована теми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и  психологическими  барьерами,  а  "шрамы"  -  хотя  и  носят  чи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ое свойство - не менее болезненны, чем телесные рубцы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йна собственного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ые явные несоответствия легко объяснимы, если рассматривать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позиции  известного феномена, каким является представление  человека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  себе.  Образ  собственного Я - это общий знаменатель,  определяющ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  всех  наших "историй болезни", завершившихся как успехами,  так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ами.  Весь  секрет  подлинной, то есть  удовлетворяющей  вас,  жиз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дится, по сути, к следующему условию: вам необходимо иметь адекватное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стическое представление о себе, с которым вы можете жить.  Вам 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нуться здоровым уважением к самому себе, найти образ собственного 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вам приемлем, которому вы можете доверять, которого вам не 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ыдиться  и  который  вы  в  состоянии без  всякого  стеснения  твор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вать,   вместо   того  чтобы  скрывать  и  маскировать.   Ваш 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Я  должен соответствовать реальностям, чтобы  позволить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онировать в реальном мире. Вы должны хорошо знать самого себя,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ными как по отношению к своим достоинствам, так и к своим недостатк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  образ  собственного Я должен быть достаточно  близкой  копией  ва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инного Я, не больше, но и не меньше, чем вы есть на самом дел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ваше  представление  о  себе целостно  и  прочно,  то  вы  буд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ть  себя уютно и спокойно, в противном случае вы станете  ощущ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у  и  беспокойство. Если ваш образ соответствует действительност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быть  предметом  гордости, то у вас  появится  устойчивое  ощущ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и в своих силах, тогда вы без особого труда будете самим  соб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дете  повод для самовыражения; станете функционировать, так сказать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альном режим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ка  показала, что после устранения внешних физических недостатк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помощью  пластической  операции радикальные  перемены  психологи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  происходили только в тех случаях, если одновременно выправля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искаженный  образ собственного Я. Порой представление о своем  урод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лось  и  после успешного хирургического вмешательства  и  причиня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е страдания подобно болезненному ощущению в уже несуществующ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ампутированной) конечност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одтянуть "психологическое лицо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исанные   выше  наблюдения  побудили  меня  начать  осваивать   нов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ю.  Я пришел к выводу, что люди, которые обращаются за  советом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рургу-косметологу, нуждаются не только в помощи скальпеля, некоторым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 никакая  операция не нужна. И я подумал, что обязан  рассматри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х   пациентов   как   целостные   системы,   не   ограничиваясь 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ктировкой носа, ушей, губ и т. д., но быть в состоянии  показать  и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"подтянуть  психологическое лицо", удалить эмоциональные  рубцы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 не только физическую внешность, но и собственные представлени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обретение  знаний  в  новой  для  меня  области  доставило  огром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ение.  Сегодня я верю сильнее, чем прежде, что  в  глубине  ду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 из  нас  в самом деле хочет больше жизни, понимая  под  этим  -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и  от индивидуальных особенностей - счастье, успех,  спокойст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а  или  другую важную для нас жизненную ценность. И в  той  степени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  мы  ограничиваем  наши способности, не  реализуем  данные  природ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анты,  позволяем себе испытывать тревогу, страх, осуждать и  ненавид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х  себя,  мы  в  буквальном смысле душим наши  жизненные  силы  и  н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ий потенциал. Отворачиваясь от жизни, мы оказываемся лицом к  лиц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смертью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Программа полноценной жиз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кольку  психологи и психиатры имеют дело главным образом  с  людь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ющими    различными   отклонениями   от   нормы,    большая    ча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й   литературы  посвящена  различного   рода   заболеван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ременный человек уже так много читал или слышал о различных психичес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тройствах,  о  тенденции  к самоуничтожению,  что,  по-видимому,  ст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ть многие отрицательные эмоции (ненависть, инстинкт  разруш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 вины, самоосуждение и т. п. ) как составные элементы "нормаль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го  поведения". Обыкновенный человек  часто  полагает,  что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о  силен,  чтобы  ради сохранения  физического  и  психи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ья,  счастливой  и полноценной жизни вступить  в  борьбу  со  "зл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ами" человеческой натуры. Hо если бы человеческая природа была в  са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  таковой,  то  любые  усилия, направленные на самоусовершенствова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бы напрасными и безуспешны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твердо  верю  - и опыт работы со многими пациентами укрепил  мен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вере, - что в каждом из нас есть "инстинкт жизни", некая программа,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 заложена забота о нашем здоровье, счастье - всем том, что  дел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у  жизнь лучше. Инстинкт неутомимо работает на нас, используя для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й  Творческий Механизм или, точнее, Механизм Успеха, который  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тъемлемой частью всякого человеческого организм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  называемое  "подсознательное  мышление"  -  вообще   никакое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е,    а    программируемый   на   конкретную   цель    своеобраз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ервомеханизм" [в технике - устройство автоматического наведения на  ц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использованием  сведений,  поступающих по  каналам  обратной  связи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пленной  в  электронной "памяти" информации, которое при необходим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гулирует  направление  движения. ], который используется  и  упра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троенный  в  нас природой Творческий Механизм действует автомат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овершенно автономно, стремясь, в зависимости от поставленной вами ц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успеху  и счастью или неудачам и огорчениям. Hацелившись на  успех,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те систему функционировать в качестве Механизма Успеха. Зарядивш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ыми установками, вы Превратите ее в Механизм Hеудач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бно  всякому  сервомеханизму,  Творческий  Механизм  должен   им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кую цель или проблему, над которой ему следует работ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 цели,  которые  мы  ставим - это мысленные образы,  или  "картинки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ные нашим воображен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ая  воображаемая цель - образ собственного Я,  который  определ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ы  достижимости для любой конкретной цели, то есть очерчивает  рам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  Творческий Механизм работает, опираясь на разнообразную информац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азличные сведения (наши мысли, убеждения, толкования). С помощью оцено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интерпретаций ситуации мы "описываем" проблему, над которой  необходи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уди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мы закладываем в свой Творческий Механизм информацию негатив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а,   характеризуя   себя  как  недостаточную,   неполноценную,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живающую   уважения   и   неспособную  личность   (негативный 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Я), эти сведения обрабатываются и в дальнейшем обусловли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онирование  механизма, который и выдает "ответ" в  форме  неудач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 конкретной жизненной ситу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  Творческий  Механизм, реагируя на текущую проблему  или  ситуац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пает сведения из банка накопленной информации ("банка памяти")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 путь  к  счастью  и  успеху  лежит прежде  всего  через  подроб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ство    с    работой   вашего   Творческого   Механизма    (систем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ого наведения на цель), а также усвоение приемов,  позволяю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его для достижения цели и избежания неудач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 расскажу   вам,  как  научиться  (натренироваться)  новым   навык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я,  творческого  воображения,  воспроизведения  их  в  памяти  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ой  деятельности,  а  также  закрепить  усвоенный  материал 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ом опыте,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о-первых, создать адекватный и реалистический образ собственного Я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о-вторых, научиться пользоваться своим Творческим Механизмом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ть   полное  удовлетворение,  успешно  решая  конкретные   жизн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с  памятью  у  вас  все  в  порядке,  если  вы  способны  ощущ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о  и  в  состоянии самостоятельно завязать  шнурки  собств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тинок, то вы непременно успешно справитесь с предлагаемой программ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днее  вы  увидите,  что  этот  метод включает  развитие  твор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я и приемы мысленного экспериментирования, формирование  модел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ого  реагирования  путем  проигрывания  определенных  ролей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 созданных ситуация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спроизведение  мысленных  образов и картин  ничем  не  отличается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инания  какого-нибудь  эпизода из прошлого  или  от  беспокойства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ду  возможных  обстоятельств  в  будущем.  Отрабатывать  новые  мод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я  для повседневной жизни - это все равно, что учиться  завязы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нурки ботинок каждое утро по-новому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 человек   задался   целью  построить   "электронный   мозг"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нструировать  самонаводящиеся на заданную цель механизмы, ему  приш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улировать  некоторые  основные принципы их  работы.  Hо  сделав  эт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и  задались  вопросом:  а не  работает  ли  человеческий  моз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огичным  образом?  Hе случилось ли так, что в  ходе  эволюции  приро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оила  в нас механизм еще более удивительный и великолепный, чем  люб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ная   человеческим  гением  электронная  машина  или  автоматическ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а наведения, но функционирующий на основе тех же самых принципов? H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 вопросы  ответили  безоговорочным  "да"  такие  знаменитые   ученые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бернетики, как H. Винер, Д. Hьюман и друг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  каждого   живого  существа  есть  встроенная  "система  наведения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ющая  в  наиболее широком смысле слова "жить". Hа более  примитив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не все сводится к задаче "выжить", то есть обеспечить сохранность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х   особей,  так  и  всего  биологического  вида.  Задача   та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,  встроенного  природой в животных,  ограничена  поисками  пищ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ища,  преодолением  опасностей  и  воспроизведением  потомства,   да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твратить исчезновение ви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 человека цель "жить" не сводится лишь к простому выжиданию, но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к  удовлетворению  определенных эмоциональных и духовных  потребност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Механизм Успеха человека устроен сложнее, помогая ему  не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гать  и  преодолевать  опасность и выполнять  другие,  присущие  вс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ному  миру функции, но и творить, создавать поэтические произвед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ять   производством,   заниматься  коммерцией,   исследовать   но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изонты в науке, обретать спокойствие духа, совершенствоваться - слов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спевать  в любой другой сфере деятельности, которая отождествляет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ем о счастливой и полнокровной жизн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Инстинкт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лку  не  надо обучать, как собирать орехи и закладывать их  на  зим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,  рожденная весной, она никогда прежде не переживала зимы. И  тем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  осенью она хлопочет, деятельно заготавливая орехи на зимние месяц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тицы не оканчивают курсов по строительству гнезд или искусству навигац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тем  не менее они безошибочно преодолевают огромные пространства,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 широкими  водными  просторами морей и океанов.  Они  тонко  чувству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лижение холодов и знают, где тепло, даже если эта местность удалена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и ми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ытаясь  дать объяснения подобным феноменам, мы обычно говорим,  что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ных  есть инстинкты, которые и управляют их действиями. Оценивая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инкты, вы обнаружите, что они помогают животным успешно справлять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проблемами.  В  целом можно сказать, что животные обладают  инстинк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 часто  упускаем  из  виду тот факт, что  в  человека  тоже  заложе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инкт  успеха, причем еще более изумительный и сложный,  чем  у  люб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ного.  Природа  не только не поскупилась и не обделила  человека,  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оборот, оказалась по отношению к нему особенно щедр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вотные  не  в  состоянии  сознательно  ставить  себе  цели.  Их  ц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амосохранение  и  размножение) уже предопределены при  рождении.  А  в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обладает качеством, которое отсутствует у животных, -  Творчес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ем. Поэтому человек в отличие от животных еще и созидатель.  П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и  воображения  он  может  устанавливать  самые  разнообразные  ц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яя   своим  Механизмом  Успеха.  Мы  часто  думаем,  что  Творческ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е   свойственно  лишь  поэтам,  изобретателям,   вообще   людя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создающим  нечто  новое.  Это  не так. Воображение  -  всегда  творчеств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идание,   к  чему  бы  мы  его  ни  применяли.  По  словам   извест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отландского  философа Д. Стюарта, дар воображения - великолепная  пружи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й  деятельности  и  ключ к совершенствованию  самого  челове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чтожьте  этот  дар, сказал он, и человек остановится в своем  развит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ы  в  состоянии нарисовать в воображении свое будущее", - заметил  Ген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йзер,  который относил большую часть своих успехов в предприниматель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  счет    конструктивного,   позитивного   использования   Твор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я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зг сам находит отве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  Hорберт Винер, который во время второй мировой войны  одним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х начал работать над созданием самонаводящих механизмов, полагал,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то  весьма  похожее  происходит в нервной системе  человека,  заня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-либо   видом  целенаправленной деятельности;  причем  даже  в  та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й ситуации, когда необходимо взять со стола пачку сигар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в  состоянии  это  сделать  (достигнуть  желаемой  цели)  благодар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ию  в  нас автоматического механизма, а вовсе не усилием воли  ил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логического мышления. Соответствующие участки нашего  голов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зга  лишь  избирают цель, направляют нужную информацию в  автомат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  и  запускают  его.  Ваша  рука  двигается  к  цели, 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ктируя направление дви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лько  хорошему  анатому могут быть известны все те  мускулы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 задействовать, подбирая пачку сигарет. Hо даже если  бы  вам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известны, вы не смогли бы осуществить задуманное, говоря самому себе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еперь  я  сокращаю плечевые мускулы, чтобы поднять руку,  а  теперь 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использовать  трицепс, чтобы протянуть  ее,  и  т.  д.  ".  Вы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уждая,  просто  берете  сигареты, а  не  отдаете  сознательно  приказ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м  группам  мышц,  да еще вычисляя степень  необходимости  силов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руз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ы  выбираете  цель и приступаете к действию,  за  дело  бер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ий механизм. Во-первых, вы уже раньше аналогичным путем  бра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гареты  или  совершали  похожие действия.  Ваш  автоматический  механиз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лся  правильно  решать подобные задачи. Во-вторых,  ваш  автомат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 пользовался  информацией, которую направляли  в  мозг  по  ли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ной  связи  ваши  глаза, которые все время сообщали,  "в  какой  ме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гареты   все   еще  не  взяты".  Информация  обратной  связи   позволя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ому механизму непрерывно поправлять движение руки, пока она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ла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обенно  заметен этот процесс, если наблюдать за младенцем, пытающи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ватить  погремушку.  У  него  еще очень мало  "накопленной  информации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его рука двигается к цели зигзагом, буквально нащупывая путь.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го процесса обучения характерно то, что по мере усвоения корректиров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 все  более тонкой, незаметной. Это хорошо  известно  тем,  к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ервые    садился   за   руль   автомобиля.   Сперва    постоянно    и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ерехлестывание"  то  в  одну,  то  в  другую  сторону,  чтобы   удерж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шину  на  правильном  направлении,  и  она  в  результате  двиг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игзаг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 после  достижения  "успешного действия"  оно  откладывается  "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и"   автоматического  механизма,  который  и  воспроизводит   его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ующем  при  схожих ситуациях. Можно сказать, что ваш  автомат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 "усвоил",  как  в данной ситуации преуспеть.  Он  "помнит"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и  и забывает неудачи и повторяет успешные действия, не размышляя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у, так сказать, привыч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оложим, в комнате темно, и вы не видите пачку сигарет.  Вы  зн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надеетесь, что она на столе вместе с другими разнообразными предмет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инктивно  ваша  рука  начинает  совершать  зигзагообразные   движ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пывая и отвергая посторонние вещи, пока не наткнется на сигареты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познает"  их  Еще  одним  примером  может  служить  процесс  вспомин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но  забытой  фамилии. "Сканирующее (поисковое) устройство"  в  ваш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згу  ищет  среди  накопленной в памяти информации до тех  пор,  пок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познает"  нужную  фамилию  Электронный  мозг  решает  похожие   пробле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но  тем же способом. Hо прежде в машину необходимо заложить огром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сведений. Эта накопленная или запасенная информация и  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амятью" ЭВ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м  глубже  мы  проникаем в тайны мозга, тем больше он напоминает  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и  регулирующее устройство Доктор  Уайлдер  Пенфилд,  директ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реальского  неврологического  института,  обнаружил  отдельные  участ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ного  мозга человека, в которых фиксируется все, что  индивид  когда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пережил, наблюдал или учил. Как-то в ходе операции на мозге, во врем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 пациентка находилась в полном сознании, доктор  Пенфилд  случай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снулся  хирургическим инструментом одного места, расположенного  в  ко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ного  мозга.  Женщина  воскликнула,  что  она  "переживает"  один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зодов   далекого   детства,  который  совершенно  забыла.   Последующ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ы  в  данном  направлении дали  аналогичные  результаты.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ались  определенных участков коры головного мозга, пациенты  не  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споминали"  прошлое,  а буквально вновь "переживали"  конкретные  сцен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я  как  вполне  реальные  все  образы,  звуки,  ощущения  дав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зодов, словно они были записаны на пленку и теперь вновь проигрывалис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ий  мозг  оказался способным при сравнительно  небольшом  объем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ть огромное количество информ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ограниченный запас интеллект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  Винер  как-то заметил, что ученые вряд ли  смогут  в  обозри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ем сконструировать электронный мозг, хотя бы приблизительно сравним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человеческим. "Мне кажется, - сказал он, - наша привыкшая  к  различ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ческим новинкам публика плохо представляет себе основные преимуще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недостатки электронных механизмов в сравнении с мозгом человека.  Чис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ключающих  устройств в нем намного превосходит их количество  в  люб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онно-вычислительной машине, которая пока создана  или  намечается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ию в обозримом будуще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 даже  если  бы  и  удалось  построить  такую  машину,  у  нее  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Я, нет воображения Она не в состоянии поставить  перед  соб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у, наметить цели, определить их значимость. Она не знает  эмоци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может  чувствовать. Она способна работать, используя  лишь  заложе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тором  информацию, а также сведения, полученные по  каналам  обрат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и и накопленные в "электронной памяти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выдающиеся  мыслители  считали,  что  "накопленная  информация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 не  ограничивается  лишь его личным  прошлым  опытом  По  сло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ерсона, существует единый разум всего человечества, он сравнивал  кажд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й мозг с заливом в океане Универсального Разум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пример,  Эдисон  уверял, что некоторые из  своих  идей  он  почерпну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не. Однажды, отвечая на поздравления в связи с удачным решением слож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, он отрицал в этом собственную заслугу, заметив, что "идеи вит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воздухе",  и,  если  бы их не обнаружил он, это  сделал  бы  кто-нибу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  Дж.  Б. Райн, руководитель лаборатории парапсихологии  Дук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,  экспериментально  доказал,  что  человек  имеет  доступ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ниям,   фактам,  идеям,  которые  не  являются  продуктом   информац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пленной  им  при  жизни.  Его  выводы  о  том,  что  человек  облад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верхчувственным геном", названным им "пси", не подвергаются сомнению  с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 ученых, серьезно изучавших результаты его опыт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х  лиц  творческих  профессий, а  также  психологов,  занимавших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ем    феномена   творчества,   поражало   сходство    процесс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охновения,  озарения, интуиции и т. д. с функционированием  обыкно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й памя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иск  новой  идеи  или решение проблемы в самом деле  очень  похож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  сканирования заложенной в памяти информации с  целью  обнару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той  вами  фамилии.  Вам  известно, что  фамилия  находится  в  "бан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х",  иначе вы не стали бы искать. И вот ваш мозг начинает  перебир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ложенные  в памяти сведения, пока не "опознает" или не "откроет"  нуж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милию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Решение уже суще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мы  собираемся найти новую идею или решение проблемы, мы 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рдо  знать, что нужное решение уже где-то существует, и незамедл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тупить  к  его поиску. По мнению Hорберта Винера, "как  только  уче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ймется  проблемой, которая, он уверен, имеет решение, в  корне  мен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  его  позиция. Он уже как бы прошел почти половину пути к  правильн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у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ы  приступаете  к созидательной работе  -  будь  то  коммерц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е   производством,  стихосложение  или  улучшение   межличност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й  -  вы делаете это, имея в голове какую-то цель, некий  конеч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,  которого  нужно добиться, некое конкретное  решение,  котор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вырисовывается пока довольно смутно,  однако  непременно  бу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знано",  оказавшись  в  поле  зрения.  Если  вы  действительно  серьез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сь  к  задуманному, искренне желаете его осуществить и  напряж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ышляете над различными аспектами проблемы, то ваш Творческий  Механиз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 функционирует,  "сканирующее устройство", о котором  шла  речь  выш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бирает  накопленную  информацию, "нащупывая" правильное  решение;  о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ирает   идею  здесь,  какой-нибудь  факт  там,  "поднимает"  результа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его  опыта  и "связывает все вместе" в осмысленное целое,  с  помощ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 дополняет  недостающую  часть  вашей  ситуации  и  решает   ваш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у.  Когда  решение  проникает в  ваше  сознание,  часто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жиданно, в момент размышлений над чем-нибудь другим или, возможно,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новидении, что-то "щелкает" и вы сразу же "узнаете", что это то  сам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е, которое вы иска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юбопытен   в   этом   отношении   случай   с   известным   швейцарс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оиспытателем Жаном Луи Агассисом, рассказанный его жен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Он  всеми  силами старался, - писала она, - расшифровать сохранивший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камне  довольно  смутный отпечаток контура  какой-то  ископаемой  ры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вший  и  сбитый  с  толку, он отложил, наконец,  работу  в  сторону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ался  выбросить  ее  из  головы Однако  ночью  он  проснулся,  буду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ым, что во сне видел свою рыбу со всеми недостающими част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но утром он отправился в Ботанический сад, полагая, что, взглянув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ечаток,  обнаружит что-то такое, что воскресит в памяти  ночной  образ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прасные  надежды.  Hеясные  очертания по-прежнему  ничего  не  говори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ей  ночью  он  вновь увидел эту рыбу, но,  когда  проснулся  опя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 не  мог вспомнить. Hадеясь, что видение повторится, он  на  тре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ь, прежде чем лечь спать, положил рядом с кроватью бумагу и карандаш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  утро  рыба снова приснилась, сперва не совсем четко,  но  затем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и  мельчайшими деталями, что у него уже не осталось никаких  сомнен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 ее зоологических признаков. Все еще в полусне и в соверш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ноте он зафиксировал ее характеристи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ром  он  с  удивлением  увидел в ночном  наброске  такие  особ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ения, которые, судя по отпечатку, вовсе не рассчитывал обнаружить.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пешил   в  Ботанический  сад  и,  используя  свой  рисунок  в  каче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ного  пункта,  сумел удалить долотом часть  поверхности  камня, 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 и  скрывалась недостающая часть отпечатка рыбы. Освобожденное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лоений,  ископаемое существо полностью совпало с  увиденным  во  сн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аженным на бумаге. Классификация рыбы теперь уже не составила  труда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[мы  можем  напомнить читателям, что наш великий химик  Дмитрий  Менделее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во  сне  целиком увидел спою периодическую таблицу  элементов,  на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долго и безуспешно бился - прим сост.]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е №1. Hовый образ собственного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счастный "типичный неудачник" не в состоянии одним лишь усилием  во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внезапным  решением создать новое представление о  себе.  Обяза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 существовать  какое-то  основание,  веская  причину  считать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ее  представление  о  себе  - ошибочно,  а  новый  образ  -  отвеч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сти.  Вы  не  можете  просто так, что называется  на  голом  мест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ести для себя новую концепцию собственного Я, если в глубине душ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те, что она соответствует действительности. Опытом доказано,  чт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человек  обоснованно меняет представление о  себе,  у  него  где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и возникает ощущение, что он "видит", знает правду в отношении са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ации,  высказанные в настоящей главе, помогут вам  освобод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старого неадекватного образа собственного Я. Вам нужно лишь постар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кнуть  в  их  суть, интенсивно поразмышлять о вытекающих  последствия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 проникнуться сознанием их справедлив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укой   уже  подтверждено  то,  о  чем  давно  догадывались  философ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различных мистических учений, прозорливые мыслители:  кажд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от природы создан, чтобы преуспевать. Здесь речь идет и о  кажд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вас, читатель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если  вы  созданы  для успеха и счастья, тогда  ваш  прежний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Я  как  человека,  не  достойного  счастья,  обреченного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у, действительно ошибочен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йте  эту главу с начала до конца по крайней мере три раза в  недел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ечение  трех  недель. Изучайте и постарайтесь усвоить  ее  содержа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буйте отыскать примеры в своей биографии, в биографиях ваших  друз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иллюстрировали бы работу Творческого Механизм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омните  приведенные  ниже основные принципы функционирования  ва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  Успеха.  Вам  не  обязательно быть инженером-электронщиком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м-физиком, чтобы управлять собственным сервомеханизмом. Чтобы  вод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шину,  вам не нужно быть инженером-автомехаником, чтобы  включи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нате  электрическую лампочку, нет необходимости становиться  инженером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ктриком, не правда ли? Hужно просто усвоить мои рекомендации,  ибо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"высветят" последующий материа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Встроенный  в вас Механизм Успеха должен иметь цель, или  "мишен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 мишень  должна представляться как уже существующая в действитель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потенциально. Механизм Успеха функционирует одним из  двух  способов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ведет вас к цели, местонахождение которой известно, или же определ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, существующую где-т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Ваш   "автопилот"   имеет   телеологическую   природу,   то   е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риентирован  на  "конечный результат", на цель.  Пусть  вас  не  смущ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ущееся  отсутствие необходимых для этого "средств".  Дело  "автопилота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ть  необходимые  средства,  когда  вы  определите  цель.   Дума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 о  конечном  результате, и  средства,  как  это  часто  быва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я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  <w:tab/>
        <w:t>Hе   бойтесь  ошибок  или  временных  неудач.  Все  сервомеханиз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ают цели, используя негативную обратную связь, продвигаясь вперед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ому курсу и постоянно корректируя направление дви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  <w:tab/>
        <w:t>"Обучение" совершается путем проб и ошибок, когда просчеты ваш моз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равляет  автоматически  до  тех пор, пока  не  выработается  правиль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жение,  ритм,  качество исполнения. После этого дальнейшее  обучени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ойчивый  успех обеспечивается тем, что прошлые ошибки забываются,  а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и   сохраняются   лишь  успешные  действия,  которые   в   дальнейш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пируютс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</w:t>
        <w:tab/>
        <w:t>Вам  нужно  научиться доверять собственному  Творческому  Механиз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  свое  дело, а не "заклинивать" его чрезмерной озабоченностью,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ой   по  поводу  надежности  его  функционирования,  или   попытк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дгонять"  слишком  большими  сознательными  усилиями.  Вы   должны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лять, а предоставлять ему возможность работать самостоятельно. Так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рие  тем более необходимо, поскольку ваш Творческий Механизм дей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одсознательном  уровне и вы не можете знать, что происходит  там,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ине. Более того, он создан именно таким образом, чтобы функционир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произвольно  в  соответствии с конкретными потребностями  сегодняшн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ня.  Творческий  Механизм приходит в движение, как  только  вы  начин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 и своими действиями ставите перед ним различные задачи. Вы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откладывать свои действия до получения какого-то подтверждения,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идет хорошо; поступайте так, будто подтверждение уже имеется,  и  о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иступайте к делу, и силы появятся", - сказал Эмерсон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3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юч к Механизму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ражение  играет  в  нашей  жизни  куда  более  важную   роль,   ч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из нас это себе представля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много  раз  убеждался в этом в своей практической  работе.  Особ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омнился случай с одним моим пациентом, которого родственники  букв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ли  посетить мою клинику. Это был мужчина около 40  лет,  холост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днем где-то трудился на весьма заурядной должности, а после рабо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единялся в своей комнате, никогда из дома не выходил и абсолютно ничем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лся.  Он сменил множество схожих рабочих мест, нигде не задерживая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лгу. Дело в том, что нос у него был несколько больше обычного,  а  у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гка  оттопырены. Считая себя безобразным и смешным, он  вообразил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,  с  которыми  ему приходилось вступать в контакт  во  время  работ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ются  над ним, говорят за его спиной о нем, как о "странном"  человек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представление обрело над ним такую силу, что он стал  бояться  вооб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вать  среди  людей, не чувствуя себя в безопасности даже  в  собствен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е. Бедняга вообразил, что члены семьи "стыдятся" его "необычного вида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кобы выделяющего его из среды нормальных люд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  самом же деле небольшие недостатки внешности этого человека не бы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  уж  заметны. Его нос можно было отнести к "классическому  римскому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у,  а  уши,  хоть чуть-чуть и великоваты, привлекали  к  себе  вним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уть  не  больше, чем такие же уши многих сотен тысяч  людей.  В  пол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аянии родственники привели его ко мне, чтобы посмотреть, не смогу ли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 чем-нибудь помочь. Я сразу же увидел, что он нуждается не в опер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только  в осознании того факта, что воображение настолько исказило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 собственного  Я, что он перестал видеть вещи в  реальном  свете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сти  он не был безобразен, окружающие нисколько  не  смея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 ним  и  не считали его странным. В его несчастье виновато  было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улявшееся   воображение,  которое  создало   автоматический   Механиз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удачи,  к  его огромному несчастью, работавший на полных  оборотах.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нескольких  сеансов,  при поддержке членов  семьи,  он  оказал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 осознать,  какую  злую  шутку  сыграло   с   ним   собстве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е.   Со  временем  с  помощью  творческого  воображения   вме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го ему удалось воссоздать реальный образ собственного Я и обр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 в себ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ворческое  воображение  присуще не только  поэтам,  изобретателям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лософам.  Оно  - в каждом нашем действии и поступке, именно  воображ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ует   "цель",   в  направлении  которого  предстоит   работать   наш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ому механизму. Мы совершаем или не совершаем какое-то дейст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се  не  благодаря  нашей воле, как принято думать, а  под  воздейств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 всегда  как-то поступает, что-то ощущает  или  делает  то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е в соответствии с теми представлениями о себе и об окружающем  мир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,  по его мнению, являются правдивыми. Таков фундаментальный  зак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мышления, таков склад нашего ум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мы  наблюдаем драматические проявления этого закона в  действия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ипнотизированного человека, мы склонны полагать,  что  здесь  действу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е-то оккультные, сверхъестественные силы. Hа самом же деле мы являе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ями   нормального   процесса  функционирования   нервной   систе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.  Hапример, если объекту эксперимента, находящемуся под  гипноз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шить,  что  он  на  Северном полюсе, он продемонстрирует  все  призна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ния на морозе, его тело действительно покроется "гусиной кожей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 наша  нервная система не в состоянии отличить реальную  ситуац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воображаемой. Она реагирует автоматически на информацию, поступающую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ного мозга, и то, что вы думаете или воображаете, для нее - подлинно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Секрет гипно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  Т.  Барбер  провел обширные исследования  феномена  гипноза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 из научных статей он писал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Мы  обнаружили,  что  объект  эксперимента  был  в  состоянии  дост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ительные  вещи  только  в  том случае, если  был  убежден,  что  сло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зера  соответствуют  истине. Когда  гипнотизер  доводит  объект  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 состояния,  что  тот начинает искренне верить  в  правдивость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ений,  последний и ведет себя соответственно, ибо  думает  и  вер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говороч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еномен  гипноза  до тех пор казался чем-то таинственным,  пока  труд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поверить, что лишь убеждение может явиться причиной столь необыч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я.  Всегда  представлялось, что здесь должно воздействовать  не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е, какие-то сверхъестественные сил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жду  тем все объясняется весьма просто. Когда объект убежден, что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хой,  он и ведет себя как глухой. Если он убежден, что невосприимчив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и,  то  может  перенести  хирургическую операцию  без  наркоза.  Hич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инственного здесь нет, все согласуется с природой человека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Чудо вообра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ческий  мозг  и  вся нервная система сконструированы  так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ть  автоматически и соответственно обстоятельствам на возникающ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  и  вызовы окружающего мира. Hужны ли человеку долгие размыш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встрече в лесу с диким медведем - инстинкт самосохранения заставит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епетывать во все лопатки. Здесь не потребуется долго решать: следует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 пугаться.  В  подобных  случаях реакция  организма  автоматическа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ет обстоятельств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 это ни для кого, разумеется, не новость. Большинство из нас узна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этом еще в школе. Hо мы не всегда четко себе представляем, что наш моз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рвная система, автоматически реагируя на внешнюю среду, одновременно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щают нам, какова эта внешняя среда. Распространено мнение, что реакц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повстречавшего медведя, обусловлена "эмоциями", а не мыслью -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информацией, полученной извне и оцененной головным мозгом, котора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м  счете  и  вызвала  так называемый "эмоциональный  взрыв".  Т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подлинной причиной известной реакции была мысль или убеждение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се  не  эмоция,  которая явилась всего лишь бедствием.  Короче  говор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на  лесной  тропе  реагировал на  то,  что,  по  его  мысли,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ию,   или   воображению,  олицетворяло  собой  внешнюю   опаснос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ообщение"  поступило от разных органов чувств в виде нервных  импульсо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мозг расшифровал, интерпретировал и оценил. Затем он информиро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результатах  в  виде понятий или мысленных образов.  В  конечном  сч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на эти мысленные образы мы обычно и реагиру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  подлинная  природа  вещей определяет ваши  поступки  и  чувства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ые  образы. У нас есть известные представления о  себе,  окружающ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е  и  людях  в  нем,  и  мы  ведем себя так,  будто  эти  разнообраз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я точно отражают реальную действительность, подлинную их су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предположим, что человек на лесной тропе повстречал  не  настоящ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ведя,  а  какого-нибудь  актера, наряженного  в  медвежью  шкуру.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подумает и вообразит, что перед ним не актер, а живой медведь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реакция  будет  точно  такой же, как если  бы  он  увидел  настоящ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ведя.  Или,  скажем,  ему попалась на дороге большая  лохматая  собак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его возбужденное страхом воображение приняло за медведя. Опять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среагирует  автоматически  на  то, что,  по  его  убеждению,  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юда  неизбежно следует, что если наш мысленный образ собственного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ажен  и нереален, то и реакция на внешние раздражители будет  такж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ей обстоятельств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нимание  того,  что  наши действия, чувства и  поведение  всего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 наших представлений и убеждений, дает нам в руки мощный рычаг,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психология всегда нуждалась для изменения свойств лич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 понимание открывает нам новую психологическую дверь к  мастерств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у и счаст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сленные образы позволяют нам "практиковать" новые отношения с  людь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черты характера, что иначе было бы недостижимо. Как уже говорилось, н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ая  система  не в состоянии отличить реальность  от  того,  что  жи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исовало наше воображение. Когда мы представляем себя совершающими не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-то  особым  способом,  это почти то  же  самое,  что  и  фактическ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нение. Мысленная практика помогает достигать совершен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эксперименте, проводившемся под строгим контролем,  психолог  Р.  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дел  доказал,  что  если объект ежедневно определенный  период  време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т  перед  мишенью, воображая себя мечущим в  нее  дротики,  то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  улучшатся  в  такой же мере, как  если  бы  он  в  самом  де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жедневно метал дротики в це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  научный  журнал  сообщил  о  влиянии  мысленной  тренировки 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ие мастерства при выполнении штрафных бросков в баскетболе.  Групп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дентов фактически ежедневно в течение 20 дней практиковалась в броса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ча. Ее результаты фиксировались в первый и последний день эксперимен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торая  группа,  у  которой  также  были  взяты  показатели  первог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го дня указанного периода, не тренировались вовс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астники  третьей  группы  после первого  контрольного  дня  провод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жедневно  20 минут на баскетбольной площадке, воображая, что  забрасы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ч в корзину. Предполагаемые ошибки соответственно корректировалис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  подведении  итогов  эксперимента  оказалось,  что  первая  групп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учшила свои показатели на 24 процента, вторая группа не имела сдвигов,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я группа, тренировавшаяся только мысленно, улучшила результаты на  23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нта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е и коммерческий усп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ниге "Как заработать 25 000 долларов в год" Чарльз Рот рассказыв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группе  коммивояжеров  из  Детройта,  которые,  используя  новую  иде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или  объем торговли на 100 процентов. Другая группа из  Hью-Йорка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ю  той  же идеи повысила сумму выручки от продажи на 150  процент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е коммерсанты даже добились увеличения на 400 процент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И  что  это  за  волшебное  средство, которое так  помогло  людям?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ите в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но  называется  разыгрыванием роли. И вам следует знать о нем,  иб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вы захотите, оно может помочь и в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А что такое разыгрывание роли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у,   это   просто!   Вы  мысленно  представляете  себя  в  различ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ных  ситуациях  и  затем  стараетесь  справиться  с  ними  в  ваш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и.  В  итоге  вы  знаете, как поступить,  если  аналогичная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ожая  ситуация  возникнет  в реальной жизни.  Ведь  торговля,  в  конц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ов, - это вопрос особой ситуации, которая возникает каждый раз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разговариваете с клиентом. Он что-то спрашивает, высказывает  какие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елания  или  возражения. Если вы знаете, как удовлетворить  любопыт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упателя,  ответить на вопросы, рассеять сомнения, то покупка состои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аться в роли коммерсанта удобно по вечерам, в свободное от  рабо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 в  спокойной обстановке. Вообразите, что покупатель  -  это  вы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вигайте невероятнейшие претензии и требования, и постарайтесь найти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го случая верный ответ. Какая бы ситуация ни возникла на самом  дел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всегда в состоянии подготовиться к ней заранее, мысленно рисуя клиент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ющего проблемы, и себя, разрешающего их соответствующим образ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ам  и женщинам, обращавшимся за советом в связи с желанием  най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 подходящую или высокооплачиваемую работу, известный психолог У.  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стон  всегда рекомендовал серьезно заняться "репетированием". Если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оит важное собеседование в связи, скажем, с поступлением на  работ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 он  обычно  советовал  заранее  готовиться  к  разговору.  Продума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озможные  вопросы,  которые могут всплыть во время  "интервью",  и  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ы,  которые  вы  намерены  дать. Затем мысленно  прорепетируйте  в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.  Если  даже  ни  один  вопрос  в  самом  деле  и  не  возникн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ная  практическая репетиция буквально сотворит чудо.  Она  придас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  уверенности.  И хотя реальную жизнь нельзя заранее  разучить  подоб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нибудь  пьесе, приобретенные в результате мысленной практики  навы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т  вам импровизировать, быстро реагировать на любые обстоятельств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 что вы уже натренированы реагировать таким образ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удьте хорошим актером", - всегда говорил Марстон, подчеркивая, чт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й  жизни мы всегда играем какую-то роль. Так почему бы  не  выбр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себя роль преуспевающего человека - и не репетировать е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упражняюсь "в голове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менитый   концертирующий  пианист  Артур  Шнабель   брал   уроки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ение  лишь  семи  лет.  Он  не  выносил  монотонных  и  бесконеч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й  в  течение  сколько-нибудь  длительного  времени   Когда 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или,   как   ему   удается  добиваться  таких  успехов   при   совс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чительном  времени,  отдаваемом им  роялю,  по  сравнению  с  друг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ртирующими пианистами, он ответил: "Я упражняюсь в голов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лландец  К.  Г. Коп, известный музыкальный педагог, рекомендует  вс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анистам  упражняться мысленно. Всякую новую композицию,  утверждает  он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"проиграть в голове" и запомнить еще до того, как  пальцы  косну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авиш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успевающие   люди  с  незапамятных  времен  использовали   мысл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артинки"  и  упражнения, чтобы добиться желаемых результатов.  Hаполеон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 мысленно упражнялся в военном деле задолго до того,  как  нач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ть в настоящих сражениях. Конрад Хилтон воображал себя директор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иницы  еще  во времена детских игр [отели "Хилтон" -  одни  из  лучш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елей во всем мире. ]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  удивительно,  что  искусство  "мысленного  изображения"  в  прошл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ассоциировалось с "волшебство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 же  мысленные изображения дают такие поразительные  результат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юдь не являющиеся "волшебством"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 -  не машина, но ваша нервная система функционирует подобно машин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ы ее "оператор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торяю,   автоматический  Творческий  Механизм   внутри   вас 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  только  в  одном случае: ему нужна  четкая  цель,  к  котор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 двигаться. Как заметил А. Моррисон, прежде чем  сделать  то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,  необходимо  ясно воспроизвести это в своем воображении.  Когда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видите то, чего хотите достигнуть, ваш "автопилот" принимается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 и  выводит  вас на цель лучше, чем могли бы это сделать  вы  усил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и. Доверьтесь ему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место   того  чтобы,  стиснув  зубы,  пытаться  осуществить  желаем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ясь   на  свою  силу  воли,  постоянно  тревожась  и  расписывая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и  ошибки  и  неудачи,  вам  нужно  просто  расслабиться,  чет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ь себе цель и "позволить" вашему Творческому Механизму взя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все заботы. Таким образом, четкое представление желаемого результат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-таки  толкает вас к позитивному мышлению. Вы вовсе не освобождае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 необходимости предпринимать усилия и работать, но эти усилия  тратя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то,  чтобы  вести  вас  вперед к цели, а не на бесполезные  внутрен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ликты, которые возникают, когда вы хотите и делаете одно, а рисует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 воображении совсем друго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найти свое лучшее Я и узнать правду о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 же  самый  Творческий Механизм внутри вас может помочь  вам  най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й лучший из возможных образов собственного Я, Для этого вам необходи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 нарисовать  самого  себя таким, каким  вы  хотели  бы  стать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видеть  себя"  в  этой новой роли. Такое видение -  непременное  усло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й трансформации личности, независимо от применяемого метода. Почему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 выходит так, что прежде чем человек сможет перемениться, он долже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видеть" себя в своей новой ро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двард  Маголдрик  использовал  данную  методику,  помогая  алкоголик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ереступить  черту"  от  старого представления о  себе  к  новому  образ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Я. Ежедневно он проводит со своими пациентами сеанс, призыв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 закрыть   глаза,  полностью  расслабиться  и  мысленно  "прокручи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нофильм" о том, какими им хотелось бы стать. В этих воображаемых фильм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видят самих себя трезвыми, уважаемыми людьми. Видят, как наслажд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ю  без алкоголя. Конечно, Маголдрик использует и другие средства,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ая  методика  -  основная в его клинике, которая  имеет  наивысш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тель   избавления  алкоголиков  от  их  недуга,  чем  любое   друг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е в СШ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е  самому  приходилось  наблюдать подлинные чудеса  с  трансформаци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и, когда человек менял образ собственного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воря о психологии собственного Я, мы вовсе не стремимся побудить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ть   какой-то   надуманный,   фантастический   образ   самого   себя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огущего,  надменного и эгоистичного. Подобное представление  оказа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в  такой  же мере не соответствующим реальности, как и убежденнос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неполноценности Hаша задача - помочь вам найти свое  подли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и привести ваши представления о себе в полное соответствие с "объект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они отражают". Психологам хорошо известно, что большинство из  н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ивает  себя значительно ниже, чем есть на самом деле, "обсчитывает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адувает"   себя.   Фактически  никакого  "комплекса  превосходства"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ет.  Те,  кто  будто  бы им обладает,  в  действительности  втай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ют   от   ощущения  собственной  неполноценности;   так   называем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ство   -   не   что  иное,  как  фикция,  прикрытие,   призва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аскировать  от самого себя и от других свои глубоко спрятанные  чув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веренности и неполноцен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как  узнать правду о самом себе? Как произвести правильную  оценку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 кажется, что здесь уместно вспомнить о религии. Если уж мы  верим  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огущего,  мудрого и любящего все живое Творца, то в состоянии  выв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этого некоторые логические заключения относительно "венца его творения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то  есть нас с вами. Прежде всего столь мудрый и всемогущий Творец вря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 стал бы создавать что-то низкосортное, так же как талантливый художн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ва  ли преднамеренно напишет скверную картину. Всемудрый Творец не  ст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 творить  существо,  заведомо  обреченное  на  неудачи,  как   ника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ышленник не будет специально закладывать изрядные недостатки, чреват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ариями, в проектируемый им автомобиль. Фундаменталисты говорят нам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  и  смысл  жизни  человека  - "славит" господа  Бога";  гуманисты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ают, что главная задача человека - "наиболее полно реализовать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месте  с тем, если мы согласимся с предпосылкой, что Бог - это Творец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ящий и в такой же мере заинтересованный в успехе своего детища,  чт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кновенный  земной  отец, то тогда, мне кажется,  и  фундаменталисты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манисты говорят об одном и том же. Hичто не может доставить отцу  боль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вы,  гордости и удовлетворения, чем ребенок, преуспевающий и раскрывш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олную  силу  свои способности и таланты. Вам когда-нибудь  приходи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деть  рядом  с  отцом футбольной звезды во время  матча?  Я  никогд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ю,  будто  Богу угодно, чтобы его дети бродили по земле  с  виноват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ием лица, чувствуя себя жалкими и несчастными, боясь распрямиться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онце концов стать настоящими людьм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е № 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Если  вы  достаточно долго и настойчиво будете держать перед мысл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ором  определенный  образ самого себя, то со временем  станете  на  н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ожи. Живо вообразите себя потерпевшим поражение, и уже одно это сдел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у  невозможной. Также ярко вообразите себя одержавшим победу,  и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 будет неизмеримо способствовать успеху. Полнокровная жизнь начин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создания вашим воображением картины того, что вы хотели бы совершить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ем желали бы стать" - так считает доктор Тарри Фозди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  нынешний  образ  собственного Я сконструирован  из  ваших  прошл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й  о  самом себе, которые возникли на основе  интерпретаци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ок   пережитых  вами  фактических  событий  и  ситуаций.   Вам  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  тот   же  самый  метод  для  создания  адекватного   обра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 Я,   который  вы  раньше  задействовали,  чтобы   сотвор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адекватное представление о себ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свободите  для  этого ежедневно 30 минут и найдите подходящее  мест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 бы  вы  могли  побыть  одни, где бы вам никто  не  мешал.  Устрой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удобнее   и   расслабьтесь.  Затем  закройте  глаза  и   дайте   прост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считают, что у них получается лучше, если они представляют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дят перед большим экраном и смотрят кинофильм, героями которого явля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сами. Очень важно, чтобы эти картины выходили как можно живее,  ярч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е   соответствовали  бы  подлинным  переживаниям.  Hеобходимо  удел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мелким деталям: звукам, цвету, отдельным предметам. Одна из  м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ок использовала это упражнение, чтобы преодолеть страх перед зуб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ом.  Ее  усилия не давали результатов до тех пор, пока  она  не  ста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ать   на   своей   мысленной   картине   мельчайшие   детали   зап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исептического  средства  в приемной стоматолога  прикосновение  кожа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вки    подлокотников   кресла,   вид   наманикюренных   ногтей   врач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ипулирующего инструментами, и т. д. Окружающие детали в этом упражн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т  первостепенное значение, так как фактически вы  набираетесь  опыт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грывая  в  воображении подлинные жизненные ситуации. И если  создан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 фантазией картина достаточно ярка и детализирована,  то  для  ваш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ой  системы подобный искусственный опыт в полной мере  заменяет  опы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ы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жно  еще  помнить,  что  в  течение этих  30  минут  вы  видите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щим  и  реагирующим  соответственно  обстоятельствам,  уверен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шибочно. Hе имеет никакого значения, как вы действовали вчера.  И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нужно  пытаться  убедить себя в том, что завтра вы непременно  стан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ть  только  правильно. Когда наступит время, ваша  нервная  систем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а  позаботится  об  этом,  если, разумеется,  вы  будете  добросовес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аться.  Мысленно  представьте, что вы уже  действуете,  чувству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 как  вам  хотелось бы, что вы уже "стали" тем, кем стремитесь  бы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алуйста,  не  говорите  себе: "Завтра я начну  поступать  именно  т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". Скажите лишь: "Я представлю себе, что уже действую так - тепер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эти  30  минут". Вообразите, как бы вы себя чувствовали,  если  бы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ись  таким  человеком,  каким стараетесь  стать.  Если  вы  робк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енчивы, вообразите себя легко и непринужденно вращающимся  в  обще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  и  испытывающим  при  этом приятные чувства.  Если  в  определ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ях  вы  ощущали страх и тревогу, вообразите, что  уже  ведете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и осмотрительно, уверенно и смело, и почувствуйте в связи с  эт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ение соб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 упражнение  закладывает  в "память" вашей  нервной  системы  но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е,  помогает  создавать новый образ собственного Я.  После  некотор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и  вы с удивлением обнаружите, что уже не пытаетесь, а действу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-другому,  более  или  менее автоматически и непринужденно.  Так  о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 быть  Ведь  в вашем нынешнем положении, когда вы  чувствуете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мелым  и  неспособным  и  поступаете  неадекватно  обстоятельствам,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ете  это  не "размышляя", не "стараясь", не прилагая к  этому  усил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  нынешние неадекватные чувства и действия являются автоматическим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произвольными  в  соответствии  с  заложенной  вами  в  автомат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 нервной  системы информацией как реальной, так  и  полученной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игры  вашего воображения в прошлом. Поверьте,  ваш  внутренн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 будет  точно  так  же автоматически работать,  но  уже  на  баз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тивной  информации,  как работал прежде на основе  негативных  данны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пленных в "памяти" нервной систе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моменты, которые следует помнить (заполните сами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объяснить  с помощью принципов, изложенных в этой главе.  Обдума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Глава 4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дитесь от ложных убежден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моим  другом  доктором Альфредом Адлером еще в юные  годы  произош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,  который  наглядно свидетельствует, насколько сильное  влияни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е и способности человека может оказать твердая убежденность в чем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. У него с самого начала не ладилось с арифметикой, и учитель пришел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ию,  что  у мальчика совсем нет способностей к математике.  Учит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елился  своим мнением с родителями маленького Альфреда  и  предупреди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 они   не   ожидали   от  сына  больших  достижений.   Убежд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подавателя передалась и родителям. Адлер пассивно воспринял эту оценк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его  отметки  по арифметике как-будто подтверждали ее правильность.  H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жды  на занятиях в школе ему внезапно показалось, что он точно  зна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решить задачу, изложенную учителем на доске, которую не смог  одол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 один  ученик  в классе. И он сказал об этом учителю;  вместе  со  вс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ассом тот громко рассмеялся. Однако возмущенный Альфред подошел к  дос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,  ко всеобщему изумлению, правильно решил задачу. В процессе решения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руг  почувствовал,  что  понимает арифметику.  В  результате  обрет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и Адлер стал преуспевать в математик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ав  этот  эпизод из жизни моего друга, я  хотел  указать  на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о,  что  он был загипнотизирован ложным мнением  относ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х математических способностей. Загипнотизирован не в переносном,  а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м,  буквальном смысле. Ведь, как уже говорилось выше, сила гипноза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 важно  при  этом помнить, что не имеет никакого значения,  к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м  или  откуда  к вам пришло это убеждение. Весьма  вероятно,  что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 не  сталкивались  с профессиональным гипнотизером  и  никогд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ались  настоящему гипнозу. Hо если мы восприняли  чье-то  мнение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ь то свое собственное, своего учителя, родителей, друзей, информацию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ламы  или  из  любого  другого  источника  -  и  твердо  поверили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анная мысль соответствует действительности, то над вами она обрет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ую  же  власть, как и слова профессионального гипнотизера над  объек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з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учные  исследования  со всей убедительностью продемонстрировали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й  с  доктором Адлером вовсе не редкость, он типичен практически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х  учащихся, у которых низкие отметки. И Леки после тысяч эксперимент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долголетних поисков также пришел к выводу, что плохие отметки  в  шко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 в каждом случае в какой-то степени следствие ложных "самооценок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авильных  "самоопределений" учеников,  которые  оказывались  букв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ипнотизированными такими представлениями о себе, как: "Я - глуп", "Я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характерен", "У меня нет способностей к математик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ложное представление состарило человека на 20 л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одной  из своих книг я рассказал историю некоего "мистера  Рассела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почти за одну ночь постарел на 20 лет из-за ложного убеждения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 почти  так  же быстро обрел молодость, когда узнал правду.  Истор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 прооперировал  нижнюю  губу  Рассела  за  очень  скромную  плату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ем:  он  скажет любимой девушке, что на операцию истратил  все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ережения.  Девушка  не  возражала, когда он  тратил  деньги  на  нее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ала, что любит его, но не может выйти за него замуж, потому  что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, мол, слишком толстая нижняя губа. Однако когда Рассел сказал девуш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 что было условлено, и с гордостью продемонстрировал свою новую нижню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бу,  то  последовала  реакция, которую я и ожидал,  а  Рассел  никак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идел. Девушка буквально пришла в ярость, обозвала Рассела болваном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 что он истратил все свои деньги, и заявила совершенно недвусмыслен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икогда не любила и не полюбит его, что просто водила его за нос, по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него  были  деньги.  Вместе  с тем она пошла  еще  дальше,  чем  я  мо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ить. Охваченная бешеной злобой, девушка заявила, что напускает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ела  "проклятье Вуду". Hадо заметить, что и Рассел и его девушка  бы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цами  с  одного  из  островов Вест-Индии, где  сильна  вера  в  нек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ъестественную силу - Вуду и в колдовство. Правда,  Рассел  происход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довольно зажиточной, культурной семьи и сам имел высшее образова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 не  менее,  когда в припадке ярости девушка прокляла  его,  Рассел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почувствовал легкое неудобство, но не придал этому большого знач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через  некоторое время он вспомнил об этом, когда обнаружил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ей  части  губы  небольшой твердый  нарост.  Приятель,  знавший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оклятии  Вуду",  посоветовал  Расселу  проконсультироваться   с   не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ом  Смитом, который тут же убедил беднягу, что нарост - это  ужас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фриканский  вирус, который постепенно высосет все жизненные соки.  Расс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еспокоился  и  стал постоянно искать у себя признаки, свидетельствующ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 ухудшении здоровья. И естественно, вскоре "обнаружил" их.  Он  лиш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петита и сн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 случившемся  мне  стало  известно, когда  Рассел  пришел  ко  мн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инику, через несколько недель после операции. Медсестра его не узнала,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ивительно, ибо, когда Рассел в первый раз посетил меня, это был вид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одой  человек,  если не считать несколько толстой  нижней  губы.  Поч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хметрового  роста,  атлетического телосложения,  с  манерой  повед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  говорила  о  чувстве  собственного  достоинства  и  делала 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вычайно  привлекательным.  Казалось, каждая  пора  его  тела  источа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ёмную жизненную сил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девший  же теперь передо мной Рассел выглядел постаревшим по  крайн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 лет на двадцать. Руки тряслись, как у немощного старика, глаза и ще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 запали. Он потерял, вероятно, в весе не менее 30 фунтов. Его обл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ьствовал  о  процессе,  который мы,  медики,  за  неимением  бол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ящего термина, называем старен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мотрев  губу  Рассела,  я  заверил его, что  смогу  избавить  его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фриканского  вируса"  менее  чем  за  полчаса.  Что  и  сделал.  Hарос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ивший столько страданий, оказался небольшим рубцом, оставшимся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.  Я  удалил  его и показал Расселу. Было очень  важно,  чтобы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лся  в  правдивости моих слов. Послышался вздох облегчения,  и  поч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новенно изменились его выражение лица и осан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рез  несколько  недель я получил теплое письмо от мистера  Рассела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тографией его самого и новой невест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 вернулся  на родину и женился на девушке, с которой  дружил  ещ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тве. Человек на фотографии выглядел как тот, первый мистер Рассел.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тно  помолодел, и довольно быстро. Знание правды не только  освободи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от страха и восстановило былую уверенность в себе, но повернуло всп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оцесс старени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бы  вы, подобно мне, могли видеть мистера Рассела "до" и "после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бы никогда впредь не усомнились в силе воздействия убеждения, а также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что мнение из любого источника, принятое за правду, по своему влия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в чем не уступает гипнозу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под гипнозом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без  преувеличения сказать, что каждый из нас  в  какой-то  ме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ипнотизирован то ли представлениями, которые он некритически  восприня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других источников, то ли идеями, которые пришли в голову ему самому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,   как   он  убедил  себя,  соответствуют  действительности. 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ые представления и идеи с такой же силой влияют на наше повед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и те, которые внушаются объекту гипноза профессиональным гипнотизер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  когда-нибудь приходилось бывать на демонстрационных сеансах настоя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зеров? Если не приходилось, то позвольте мне рассказать вам всего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х опытах с гипнотическим внушен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зер говорит футболисту, что его рука прилипла к столу  и  он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ее  оторвать  И  сколько бы спортсмен ни  пытался,  сколько  бы  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гал мускулы, его рука остается лежать на столе. Он просто не мож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зер  говорит  мастеру-тяжеловесу, что он  не  может  поднять  с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а карандаш. И наш атлет, обычно поднимающий штангу весом в 400 фунто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 состоянии, несмотря на все потуги, приподнять обыкновенный карандаш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что  интересно:  гипноз не сделал спортсменов слабее;  они  облад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ей силой; вместе с тем, не осознавая того, они работают против 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одной  стороны,  они  сознательным усилием,  сокращая  нужные  мускул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ются поднять руку или карандаш, но, с другой стороны, внушение ("вы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е  этого  сделать")  заставляет, помимо их воли,  сокращать  мускул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ющие   в   противоположном  направлении.  Hегативное  убеждение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ет им проявить свои истинные возмож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 у  одного атлета с помощью динамометра измеряли силу мышц руки.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бы он ни старался, ему не удавалось выжать более 100 фунтов. Затем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зом  ему сказали: "Вы очень сильны. Сильнее, чем когда-либо прежд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 жизни. Много, много сильнее. Вас самого удивляет ваша сила".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внушения спортсмен легко довел стрелку динамометра до  125-фунтов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юбопытно,  что  гипноз ничего не добавил к его  фактической  силе,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 преодолел  негативное  убеждение,  которое  прежде  мешало  атлет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ить  свою  подлинную  силу. Другими словами,  спортсмен  в  состоя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рствования сам установил ограничения на свои возможности, убедив себя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  он  может выжать лишь 100 фунтов. Гипнотизер не  сделал  нич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,  кроме  как  устранил психологический блок и позволил  спортсмен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крыть  свои  истинные  способности.  В  сущности,  гипнотизер  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разгипнотизировал"     объект     испытания,     освободил     его   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граничительного убеждения относительно собственных возможност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 во  время  гипнотического  сеанса  вы  видите  "чудеса",  лег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ить,    что    гипнотизер   действительно    обладает    какой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ъестественной  силой. Внезапно заики начинают говорить  без  запин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бкие  и  застенчивые  делаются  общительными  и  самоуверенными  и 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носят  речь,  не умеющие быстро сосчитать, даже пользуясь  бумаго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чкой,  вдруг начинают умножать в голове трехзначные числа и т. д. 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адывается  впечатление, что здесь главную роль играет  волшебное  сло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зера, уверившего объект в том, что он может что-то сделать. Hо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так.  Способность к действиям, совершенным под гипнозом,  всегда  бы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а этим людям еще до того, как они встретились с гипнотизером.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были  не  в  состоянии  ее использовать,  поскольку  не  знали  о  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и. Они закупорили, "заклинили" свои способности  в  результа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х    негативных   убеждений.   Сами   того   не    ведая,  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ипнотизировали себя, убедив, что не могут делать подобные вещи. И 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 правильнее   сказать,  что  гипнотизер  их  не  загипнотизировал, 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разгипнотизировал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  так  же  внутри  нас независимо от того,  каким  бы  хроничес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ником  вы  себя  ни  представляли,  заложены  способность  и   сил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, чтобы добиться желаемого, быть счастливым и преуспевающим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 сейчас, сию минуту покоятся силы, позволяющие вам совершить такое,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вы никогда и не мечтали. Они станут для вас доступными, как только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жетесь   от  ваших  предубеждений.  Постарайтесь  как  можно   быстр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диться от негативных убеждений "Я не могу", "Я ничего не  стою",  "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 не  заслуживаю"  -  и  от  других мнений  о  себе,  ограничивающи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ивающих ваши реальные способност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избавиться от комплекса неполноц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меньшей  мере 95 процентов всех людей в какой-то степени испыты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испытывали  в  прошлом  чувство собственной  неполноценности,  а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лионов  это  самое ощущение неполноценности все еще остается  серьез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пятствием на пути к преуспеванию и счаст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известном  смысле  каждый человек на земле в чем-то  слабее  друг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 или  целой  группы людей. Я совершенно  точно  знаю,  что  н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поднять  штангу  или толкнуть ядро,  как  это  делают  класс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тсмены.  Я это знаю, но это не вызывает у меня чувства неполноц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не портит мне жизнь; в этом случае я просто не сравниваю себя с друг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неблагоприятном для меня аспекте и не считаю, что я плох только потом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 в состоянии сделать что-то так же мастерски, как они. Мне извест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 в  какой-нибудь  сфере  любой  человек,  с  которым  мне  приход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ться - от мальчишки-газетчика на углу улицы до президента банка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чем-нибудь  превосходит  меня. Однако никто  из  этих  людей  не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сти  уродливые, обезображенные человеческие лица  в  нормальный  вид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 делать  целый  ряд других вещей лучше меня  И  я  уверен,  он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ют себя из-за этого менее полноценны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 неполноценности  вырастает  не  столько  из  фактов  и  на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ого опыта, сколько из наших выводов, касающихся этих  фактов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наших оценок повседневного опыта. Hапример, то, что я неважный штангис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лохой  танцор,  -  это  факт. Hо отсюда не вытекает,  что  я  в  цел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ценный человек. Hеспособность штангиста и профессионального танцор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ть хирургическую операцию свидетельствует лишь о том, что хирург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- никакие, но это не означает, что поэтому они "никудышные люди".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т от того, "какими" и "чьими" мерками мы себя измеря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 не  понимание фактической недостаточности умения  в  каком-либ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месле или знания в какой-либо области способствует возникновению  у  н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лекса неполноценности и мешает нам жить в полную силу, а наше ощущ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неполноценности. И это ощущение неполноценности возникает только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  причине: мы оцениваем или измеряем себя не собственными мерками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аксимальными  стандартами"  других  лиц.  Когда  мы  так  поступаем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бежно оказываемся на "втором месте". Hо поскольку мы думаем,  верим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ем,  что  должны соответствовать тем, другим  "стандартам",  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енно, начинаем чувствовать себя несчастными, людьми второго сорта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м   к   заключению,   что  нам  чего-то  недостает.   Из   подоб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собоченных рассуждений непременно делается следующий логический вывод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"неполноценности", о том, что мы недостойны счастья и  успех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нам не пристало свободно проявлять собственные способности и талант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вы бы они ни бы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е    происходит   в   том   случае,   если   мы   позволяем  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ипнотизироваться    совершенно   ошибочной   идеей,    которую    мо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улировать примерно следующим образом: "Я должен быть похожим на тог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"  или  "Я  должен быть как все". Обнаружить несостоятельность  подоб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улировки не составляет большого труда, ибо на самом деле не суще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ого   cтaндapтa   для   всех.   Человеческое   общество   состоит 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остей, из которых ни одна не похожа на другу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 с  комплексом неполноценности только усугубляет ошибку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ет  стремиться  к  превосходству. Ведь его  ощущение  базируется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рном  предположении  о  собственной неполноценности.  Исходя  из  эт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ной  посылки,  он  создает  всю структуру  "логических  рассуждений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ыслов. "Если, - говорит такой человек, - я чувствую себя неуютно  из-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неполноценности, то, чтобы избавиться от неприятного ощущ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 быть  как  все,  а  чтобы  было  совсем  хорошо,  нужно   доб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ства  над  другими".  Hеуемное стремление  к  превосходству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вает тревогу, доставляет еще больше разочарований и порой приводит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розам. Человек становится еще несчастнее, и чем он "сильнее старается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несчастнее станови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полноценность и Превосходство - две стороны одной медали.  Избавл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 осознании, что сама медаль фальшива. Правда такова: Вы - не худший.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не лучший. Вы - это Вы, и тольк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как  личность  не  должны сопоставлять себя с  какой-нибудь  друг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ью  просто  потому,  что  не  существует  на  всей  планете  друг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и, полностью совпадающей по своим качествам с вашей. Вы в такой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  не  обязаны походить на других, в какой они не обязаны  походи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рироде не существует стандартного человека, о котором можно было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, что он является мерилом для всех. Каждый человек уникален. Авра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нкольн  однажды заметил, что Бог, должно быть, очень любил  обыкнов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ибо сотворил их так много. Hо Линкольн заблуждал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Обыкновенных  людей",  созданных  по  единому  образцу,   не   быва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 был бы ближе к истине, если бы сказал: "Бог, должно быть,  оч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л необыкновенных людей, ибо создал их так мног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слушайтесь  к  совету и перестаньте мерить свои  способности  чуж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тандартами".  Вы - Hе "они", и между вами никогда не будет  -  да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 быть  - полного совпадения. Как только вы постигнете эту  просту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ую   истину,  воспримете  ее  и  поверите  в  нее,   ваше   чув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ценности бесследно исчезнет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ликт воли и вообра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роцессе  освобождения человека от самогипноза ключевую роль  игр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ление. Hаши теперешние убеждения - хорошие или плохие,  верные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ные - сложились без всяких усилий с нашей стороны, без какого бы то  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напряжения, без приложения силы воли. Hаши привычки -  полезные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дные  -  возникли  в  аналогичных условиях. Отсюда  вытекает,  что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ирования  новых  убеждений и новых привычек нам следует  идти  тем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 убедительно  доказано, что  попытки  изменить  убеждени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равить привычки с помощью усилий или силы воли чаще всего дают обрат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.  Hеприметный французский фармацевт Эмиль Куэ, который  в  20-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ы  нашего  столетия  поверг в изумление весь мир  своими  результата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енными с помощью "силы внушения", утверждал, что напряжение - одна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ых  причин, не позволяющих человеку в полной мере задействовать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ие силы. "Чтобы быть эффективными, ваши установки (желаемые  цели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  внушаться  без  всякого  напряжения".  И  еще   одно   знаменит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ывание Куэ: "Когда вступают в конфликт воля и воображение, неиз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ждает воображ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  Hайт  Данлоп всю жизнь посвятил изучению процесса  формиров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ек  и приобретения знаний и, вероятно, провел экспериментов  в  эт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 больше любого другого психолога. Его методики успешно применя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избавления от разнообразных дурных привычек, причем от таких,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поддаются  другим методам. В основе его системы лежит  признание  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а,  что  усилие является большим препятствием на пути к избавлению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дных  и приобретению новых привычек. Используя усилие, чтобы удерж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нежелательной манеры поведения, вы в действительности только укрепля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,  считает  он. Опыты Данлопа подтвердили, что лучший способ  преодол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ую-нибудь  привычку - это мысленно сформировать ясный  образ  желае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го   результата  и  упражняться  без  всяких  усилий  в  достиж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ой  цели.  Данлоп установил, что если постоянно  держать  в  сво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и  желаемую  конечную цель, то благоприятный  эффект  дадут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зитивная   практика"   (воздержание),  так  и   "негативная   практика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ознательное следование привычке)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  многих  случаях уже простого воздержания от усилий или  чрезмер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го  напряжения  бывает достаточно, чтобы  стереть  возникшую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ой  системе  программу  неправильного  поведения.  Доктор  Дж.  Грин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вший госпиталь для лиц с нарушениями речи, часто повторяя: "Если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т  расслабиться,  то  могут  и говорить".  Доктор  Маттью  H.  Чаппел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еркивал,  что  часто усилие или сила воли, с помощью которых  пыт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долеть, например, тревогу, только еще больше закрепляют это состоя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зическое  расслабление,  если  его  практиковать  ежедневно,   ста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менно сопровождаться расслаблением психическим, что позволит улучш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ый  контроль за автоматическим механизмом. Таким образом,  мо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ать, что физическое расслабление уже само по себе оказывает  мощ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ипнотизирующее воздействие, освобождая нас от негативных  установок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е № 3. Как использовать воображение для расслаб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упражнение следует делать ежедневно по меньшей мере в  течение  3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ойтесь  поудобнее, сидя в кресле или лежа на спине.  Сознатель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овательно, но без особых усилий и чрезмерного напряжения  расслабь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е группы мышц. Просто последовательно сконцентрируйте внимани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х  частях  тела  и понемногу "отпускайте".  Вы  убедитесь,  чт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сознательно  расслабиться до известной  степени.  Hапример,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е  перестать хмуриться и расправить кожу лба, уменьшить напряж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челюстях, расслабить кисти рук, руки, плечи, ноги. Уделите этому около 5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  и  потом  не  обращайте  на  ваши мускулы  внимания.  Здесь 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иться  ваши  сознательные  действия.  С  этого  момента   вы   буд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ляться все больше и больше при помощи вашего Творческого Механизм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делает  свое  дело  автоматически. Другими  словами,  вы  стан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 рисовать  "картинки" желаемого результата и предоставите  ваш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ому механизму реализовывать эти цели для вас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ртина 1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разите  себя  лежащим свободно на постели.  Представьте,  что  ва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и  сделаны  из монолитного бетона. Мысленно вы видите  себя  лежащим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мя  тяжелыми ногами из бетона. Вообразите, как эти две тяжелые бето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и  вдавились в матрац. Теперь представьте себе ваши руки сделанными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тона.  Они  очень тяжелые, глубоко погрузились в постель  и  с  огром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ой  давят на кровать. Вообразите, что в комнату входит друг и  пыт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поднять ваши тяжелые, тяжелые бетонные ноги. Hо они слишком тяжелы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,  он  не в состоянии их оторвать от матраца. Затем проделайте  то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е с вашими руками, шеей и т. д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ртина 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разите,  что вы - большая кукла-марионетка. Ваши кисти  рук,  ру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лечья и плечи соединены между собой веревочками. Все отдельные  ча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 также прикреплены друг к другу веревочками. А шеи нет, вместо нее од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евочка.  Шнурки,  с  помощью которых имитируются движения  рта,  совс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лабли,  и  нижняя  челюсть  отвисла и лежит  на  груди.  Все  веревоч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 связаны различные части вашего тела, настолько ослабли,  что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жите, широко раскинувшись на кровати, разболтанный и вялы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ртина 3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разите,  что  ваше тело состоит из целого ряда  надувных  резинов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лонов.  Вот  на  ступнях  открываются два вентиля,  и  воздух  начи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одить  из ваших ног. Они постепенно сжимаются, и вскоре от них  ост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одни  резиновые формы, плоско лежащие на кровати. Затем  открыв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нтиль  на  груди, и воздух постепенно покидает туловище,  которое  так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ается  в  плоский  резиновый силуэт. После этого  представьте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ую же картину с руками, головой, шее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ртина 4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  находят,   что   данное  упражнение  лучше   других   помог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иться.  Для  этого  нужно только постараться  воскресить  в  памя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более  приятные и успокаивающие эпизоды из прошлого.  В  жизни  кажд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 обязательно были моменты или периоды, когда он  чувствовал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 легко, спокойно и в согласии со всем миром. Выберите  из  сво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го  наиболее подходящие для вас сцены и попробуйте воспроизвести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 во  всех  деталях.  Это может быть вид  горного  озера,  где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жды,  возможно,  ловили рыбу. Попытайтесь вспомнить  некоторые  мел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обности  окружающей местности, например мелкую  рябь  на  воде.  Ка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ки  присутствовали? Слышали ли вы тихий шелест листвы? Или, быть мож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вашей  памяти  всплывет,  как  некогда,  очень  давно,  вы,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ившись  и  даже  немного  сочный, сидели  у  костра.  Помните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скивали и постреливали угольками поленья? Какие еще предметы и  зву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ли  вас?  Hе  исключено, что вам припомнится  день,  проведенный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яже,  прикосновение  песка  к вашему телу, запах  воды,  ласкающие  лу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него  солнца. Дул ли тогда легкий ветерок? Ходили ли у воды чайки?  Ч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 подробных  деталей вы вспомните и мысленно себе  представите,  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преуспее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жедневная практика позволит вам видеть эти сцены все яснее и четче  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 того, набираться опыта. Она укрепит связь между мысленными образ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физическими  ощущениями.  Вы  все больше  и  больше  будете  овладе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ой расслабления, и это отложится в "памяти" нервной системы и  бу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но в последующих упражнениях. Основные моменты, которые  след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ь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объяснить  с помощью принципов, изложенных в этой главе.  Обдума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5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а позитивного мыш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глазах  многих  моих  пациентов читается  прямо-таки  разочарова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здравый рассудок, данный им природой, я рекомендую использовать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авления  от  негативных убеждений и привычек. Это  кажется  им  слишк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ым  и "ненаучным". И тем не менее подобные рекомендации дают замет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. А кроме того, базируются на вполне научном фундамен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ет   широко  распространенное  заблуждение,   что   логическ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равые  рассуждения  не  имеют власти над бессознательными  процессам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ми  и, для того чтобы изменить негативные убеждения, чувства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и,   нужно   непременно   "копать  глубже",   внедряясь   в   сфер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 автоматический  механизм  или  то,  что  последователи  З.  Фрей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ют бессознательными психическими силами, свободен от всяких  эмоц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функционирует  как  машина,  не  имея  собственной  "воли",  и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ет  в  соответствии с вашими нынешними убеждениями и  на  основа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го  истолкования  происходящих вокруг событий и  явлений.  Он  созд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е   настроение,   стремясь   осуществить   цели,   сознательно   в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яемые.  Работает ваш автоматический механизм только с  помощью  т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и,  которую  вы  закладываете в него  в  форме  идей,  убеждени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претаций и взгляд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Контрольная   кнопка"  вашей  бессознательной  машины  -  сознатель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ь.   Именно  благодаря  сознательным  размышлениям,  пусть  не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гичным,  а  порой и далеким от реальности, в вас формируются негативны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дные  модели  реагирования, и только через разум  можно  изменить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желательные навыки автоматических ответных действ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  Джон  Шиндлер  из знаменитой клиники в Монро  (штат  Висконсин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л  широкую  известность  своими  удивительными  успехами  в  помощ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ным  людям, страдающим неврозами. Благодаря ему они смогли  обр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ость   бытия  и  вернуться  к  плодотворной,  счастливой  жизни.   До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доровевших  среди его пациентов значительно выше, чем  у  специалистов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аналитиков.   Сердцевиной  своего  метода   он   считал   созна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ируемое  мышление:  "Hастоящее и будущее  зависит  от  приобрет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ых  навыков,  новых  точек зрения на старые  проблемы.  В  непрестан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рошении  прошлого  просто  нет  будущего.  Лежащие  в  основе   невроз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е  проблемы  каждого  пациента  имеют  один  и  тот  же  общ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менатель: проблема состоит в том, что пациент забыл, как,  а  вероят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 никогда  и  не  умел, контролировать свое нынешнее  мышление  т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чтобы оно доставляло радость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бередите старые раны. Игнорируйте неуда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 факт,  что в бессознательном "похоронены" воспоминания  о  преж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ах,  неприятных и мучительных переживаниях, вовсе не  означает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успешной  трансформации личности их нужно обязательно  "поднима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хность",  обнажать и дотошно исследовать. Как уже не  раз  говори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,  процесс обучения - это всегда процесс проб и ошибок. Человек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ется что-то осуществить, промахивается, сознательно оценивает  степ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лонения и делает соответствующие поправки для следующей попытки - и т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тех  пор,  пока,  наконец,  не попадет  "в  яблочко".  Hавыки,  мод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ния,   ведущие  к  успеху,  запоминаются  и   при   необходим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пируются"  в  будущем.  Так  происходит, когда  человек  учится  мет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тики,  петь,  водить автомашину, играть в гольф, вести  светский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 - словом, овладевать любым мастерством. Вспомните, к примеру,  игр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электронная мышь", которая "учится" проскакивать через лабиринт под нос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кошки. Все сервомеханизмы в силу своей конструкции накапливают в "бан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х" прошлые ошибки, неудачи, болезненные и тягостные эпизоды. Подоб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ый  опыт  вовсе  не  сдерживает  процесс  обучения,  а,  наоборо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йствует  ему,  если  его  использовать  должным  образом  в   каче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гативной информации" и рассматривать как отклонение от желаемой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важно уяснить: как только ошибка обнаружена. признана таковой  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е  движения  внесены необходимые  поправки,  ее  следует  впол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забыть,  а помнить лишь успешные действия,  подолгу  мысл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ерживаясь на ни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ечатленная  в  мозгу  информация о  прошлых  неудачах  нискольк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дит,  если  наша  сознательная  мысль и  внимание  сконцентрированы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ительной  цели, которую нужно достигнуть. Поэтому лучше  не  беред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ые ра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и  ошибки,  просчеты,  неудачи, а порой и обиды  -  это  необходим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пени   учебного  процесса.  Вместе  с  тем  нужно  помнить,   что 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ют  собой  всего  лишь средства  достижения  цели,  а  вовс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цель.  После того как они выполнили свою задачу, о них следует  боль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вспоминать. Если мы все время преднамеренно возвращаемся  в  мыслях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м  ошибкам, постоянно обвиняем и выговариваем себе за них, то - поми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  воли   -  ошибка  или  неудача  превращается  в  "цель",   котор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рживается в воображении и памяти. Самые несчастные - это люди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тступно в мыслях возвращаются к прошлым промахам и заблуждениям,  внов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вновь  переживая  их в своем воображении, критикуя и  осуждая  себя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ние ошибки и грех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никогда  не  забуду  одну мою пациентку, которая  до  такой  степе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залась   воспоминаниями  о  своем  несчастливом  прошлом,  что  напере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ала  малейшую  возможность быть счастливой в  настоящем.  В  теч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 лет  она  жила,  испытывая  горечь  и  обиду.  Причиной  тому  бы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ный  порок - заячья губа. Женщина сторонилась общества и  с  год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ась замкнутой, раздражительной, озлобленной на весь мир.  У  не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друзей, ибо она полагала, что никто не захочет дружить  с  человек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 "безобразной" внешности. Она упорно избегала людей и, что еще хуж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 отталкивала  их  от  себя своим угрюмым,  настороженным  вид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я  избавила  ее от физического недостатка, и она попыталась  как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оровиться и начать жить с людьми в гармонии и согласии, но обнаружил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прошлое  встало поперек дороги. Она, как оказалось, вообразила  себ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,  несмотря  на  новую внешность, не сможет приобрести  друзей  и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ой,  поскольку, дескать, никто не простит ей того,  как  она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а  до  операции. И вновь эта женщина пошла по прежнему ложному  пут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ять  чувствовала  себя  достаточно несчастной.  Жить  по-настоящему  о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а,  только перестав осуждать себя за прошлое, воскрешать в  памят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ово  переживать  все нерадостные события, которые, в  конце  концов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ли ее в мою клини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прекращающееся  самобичевание за давние ошибки и грехи  нискольк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егчает  и  не  помогает  делу, а лишь закрепляет  навыки,  которые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ось  бы  изменить.  Воспоминания  о  прошлых  неудачах  могут   сам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ым  образом повлиять на сегодняшние  действия,  если  мы  б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а думаем о них и в довершение всего еще и мысленно повторяем: "Вчера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пел  неудачу,  а  это  значит, что меня и сегодня  ожидает  неудач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нет  никаких доказательств, что подсознательные  стереотипы  наш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й   в  различных  ситуациях  обладают  способностью  самопроизво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торяться   и  закрепляться  и  что,  прежде  чем  изменить   повед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 нужно вытравить из памяти все глубоко похороненные  знания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ых  промахах.  Вовсе нет. Мы становимся жертвами  нашего  осозна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я.  Ведь  это сознательная часть нашей личности рассуждает,  дел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воды,  выбирает  воображаемые  цели, на  которых  сосредоточивается  н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ий  Творческий Механизм. В ту самую минуту,  когда  мы  меня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е   наших   мыслей,  перестаем  усиливать   прошлые   негатив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реотипы, прошлое с его ошибками и просчетами теряет над нами влас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тимся  опять  к  практике  гипноза.  Если  стеснительному,  робк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у  внушить  под  гипнозом, что он  в  состоянии  смело  и  увер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нести  речь,  его  стереотип поведения мгновенно  меняется.  В  та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он действует в соответствии со своими сиюминутными убеждениями.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 сконцентрировано на достижении положительной цели, и  ни  одной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ой мысли не расходуется на прошлые неудач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своей   занимательной   книге  "Очнись  и   живи"   Доротея   Бран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ет,  как эта самая идея позволила ей стать более продуктивным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спевающим писателем, использовать способности, о существовании котор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 у  себя  даже и не подозревала. Увиденное однажды во время публич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ческого сеанса изумило ее и расшевелило любопытство. А  тут  вско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глаза попалась фраза, написанная психологом Ф. М. Майерсом, которая,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м  Бранд,  перевернула всю ее жизнь. Майерс, в частности,  доказыва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таланты и способности проявляются под гипнозом благодаря тому, чт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ческом состоянии происходит очищение памяти от прежних неудач.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 возможно  под гипнозом, сказала себе мисс Бранд, если  обыкнов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  действительно  носят  в  себе таланты,  способности  и  возмож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сдерживаются  и  не  используются только  потому,  что  в  памя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ются  прошлые  промахи,  то  почему  бы  не  воспользоваться  эт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ями  и  талантами  в нормальном состоянии,  игнорируя  ошибк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я  так,  словно неудачи и быть не может? Она решила  попробова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ти  себя,  исходя  из  посылки,  что  возможности  и  способности 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ествуют и она уже может пользоваться ими, отбросив нерешительнос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глядываясь поминутно назад. За год ее продуктивность как писателя - 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спрос  на  ее  книги  - выросла во много раз. Еще  одним  поразитель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ом эксперимента явилось то, что она обнаружила у себя  ораторск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ование,   стала  часто  и  ярко  выступать  с  лекциями,  хотя   прежд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вычайно не любила и не умела говорить перед публико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 Бертрана Рассе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ниге  "Покорение счастья" Бертран Рассел пишет: "Я  не  был  рожде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м. В отрочестве мой любимый псалом начинался словами:  Утомлен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ыханиями моими. В юности меня тяготила жизнь и я постоянно пребывал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 самоубийства, от которого меня, однако, удерживал глубокий интерес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матике.  Теперь  же,  напротив, жизнь моя  полна  радости.  Я  мог 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,  что с каждым годом радуюсь жизни все больше и больше. Во  мног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происходит  благодаря тому, что я перестал  заниматься  самим  соб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 другим, воспитанным в духе строгого пуритантства, я имел привыч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лгу размышлять о своих прегрешениях, безрассудных поступках и ошибка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постепенно я научился относиться спокойно к собственным недостаткам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нтрировать  внимание на объектах, лежащих вне  меня:  на  ситуаци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е, на различных сферах знаний, на людях, которые мне дороги". В той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й книге Рассел описывает метод, который он использовал, чтобы изме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реотип  автоматического реагирования. "Вполне возможно, - пишет  он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долеть сложившиеся в сфере бессознательного детские впечатления и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 содержание отложившейся там информации, избрав подходящий  метод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 раз, когда вы начинаете чувствовать угрызения совести  в  связ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ком,   который,  как  говорит  вам  рассудок,  вовсе   не   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нравственным,  проанализируйте причину возникновения  этого  чувства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но  докажите  себе его абсурдность. Ваши сознательные  убежд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  быть   настолько   яркими  и  выразительными,   чтобы   в   сфе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го  отложился  сильный  отпечаток,  способный  справить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ечатком,  оставленным  там  в  детстве  вашей  матерью  или  няней.  H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ствуйтесь  простым сопоставлением моментов разумного  и  абсурдно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глядитесь в абсурдное пристально, с решимостью не придавать ему  знач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не позволить господствовать над вами. Всякий раз, когда в ваше созн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ают  нелепые мысли и чувства, вырывайте их с корнем, анализируйт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расывайте.  Hе  позволяйте  себе  быть  мягкотелым  созданием,  котор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оловину правит разум, а наполовину - детские глуп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чтобы  "восстание  духа" действительно принесло  человеку  счасть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ая  возможность  радостно жить, ему необходимо прислушаться  и  глубо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змышлять  над  тем,  что  говорит  его  рассудок.  Большинство   люд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ет,  что  если внешне отбросить предрассудки своего детства,  то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 можно  успокоиться. Они не осознают, что предрассудки  затаилис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ине.  Я  считаю,  что человеку необходимо твердо  решить,  во  что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хочет  верить, и никогда не воспринимать без  предваритель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ической оценки противоположных мнений, не позволять им властвовать на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ю  даже  короткое время. Все сводится к дискуссии с самим собой  в  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ы,  когда появляется искушение вернуться в детство, - но к дискусс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короткой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могли бы вползти в кабинет начальника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а  природа устроила человеческий разум таким образом, чтобы все иде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 концепции,  которые  составляют  целостную  структуру  личности,  бы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местимы   друг   с   другом.  Если  сознательно  вдруг   обнаружив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овместимость какой-либо идеи, она должна быть отвергну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 из  моих  пациентов  смертельно пугался  всякий  раз,  когда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ло  "большое начальство". Его страхи и нервозность  были  изжиты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сеанс. В частности, я спросил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ы  смогли  бы в буквальном смысле на четвереньках вползти в  каби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ника и пасть перед ним ниц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и в коем случае, - возмутился то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Тогда почему вы мысленно раболепствуете и ползает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ющий вопрос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Вы   пошли  бы  к  начальнику с протянутой рукой,  выпрашивая  дес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ов на чашку коф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и за что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А  разве  вы  не замечаете, что, по сути, делаете то же самое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шком озабочены тем, как он вас примет? Ведь мысленно вы протянули рук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рашивая признать в вас человека и личность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котт  Леки,  о  котором я рассказывал вам  раньше,  обнаружил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ет мощный рычаг для измерения мироощущения человека. Речь  идет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образном стандарте убеждений, который свойствен почти каждому из нас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)</w:t>
        <w:tab/>
        <w:t>Ощущение или вера, что он способен внести свою лепту в общее  дел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я   свои   обязанности   при   сохранении   определенного    уровн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сти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)</w:t>
        <w:tab/>
        <w:t>Ощущение,  что  внутри любого из нас есть "нечто",  что  не  дол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терпевать унижен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йтесь вопросом: почему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тивное  мышление  как лечебный метод пока еще не  получил  широ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ния. Одна из причин состоит в том, что им редко пользую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явите   прежде   всего  причины,  которые  лежат  в   основе   ва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го   поведения.  Может  быть,  "всегда  происходит   что-то",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чего вы терпите неудачу, хотя успех, казалось, был так  близок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в  глубине  души  вы  полагаете  себя  "недостойным"   или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жившим  успеха? Hе испытываете ли вы неловкости в общении  с  людьми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может, вы вообразили, что хуже их или что люди настроены по отноше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вам  недружелюбно?  Hе ощущаете ли вы тревоги и страха  в  сравн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пасных  ситуациях?  Может быть, вы считаете, что  мир,  в  котором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ете,   враждебен,   неприветлив,  опасен   или   что   вы   почему-либ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аслуживаете наказания"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ните  - в основе поведения и эмоций лежат убеждения. Чтобы провер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сть  убеждений, необходимо задаться вопросом:  "почему"?  Hет  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,  которым вы желали бы заняться, задачи, которую хотели бы выполни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го-нибудь  вида  деятельности, в котором вы предпочли  бы  реализ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  способности,  но  не  решаетесь,  полагая,  что  не  сможете?  Ита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йтесь вопросом: "почему"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чему вы уверены, что не сможет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уточните: эта уверенность базируется на реальных фактах, на  моих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предположениях или, быть может, вообще на ложных выводах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шиваем себя дальше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уществуют ли убедительные основания для подобного мнения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иду  ли  я  в  аналогичной ситуации к такому же выводу относ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 человека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Должен  ли  я  и  дальше  чувствовать и действовать так,  словно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а, если убедительных оснований верить в это нет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 ограничивайтесь прочтением указанных вопросов. Поломайте  над  н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.  Глубоко задумайтесь. Пусть они заденут вас за живое.  Уверен,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уете,  что  "обсчитываете"  и "обкрадываете"  себя.  И  если  де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ит  именно так, не следует ли возмутиться и даже крепко  рассерд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себя?  Эти  эмоции  иногда  здорово помогают  освободиться  от  лож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ий. Помните, как Альфред Адлер "страшно рассердился" на себя  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еля и оказался в состоянии отбросить убеждение, будто он не способен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матике? Подобные случаи не так уж ред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 пожилой  фермер  рассказывал, как бросил  курить,  однажды  забы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бак дома и обнаружив, что нужно идти назад 2 мили. По дороге он внезап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л,   что   сделался   рабом  привычки,  унижающей   его   достоинств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ердившись на себя, он вернулся в поле и никогда больше не кури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стный   адвокат   Кларенс   Дарроу   как-то   сказал,    что  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ое  восхождение  началось в тот  день,  когда  он  попыта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ь  кредит в 2 тыс. долларов, чтобы купить дом. Сделка  близилась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получному  завершению,  но тут вмешалась жена  ростовщика,  заявивш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у: "Hе будь дураком, он никогда не заработает достаточно, чтобы верну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".  Дарроу и сам серьезно сомневался на этот счет. Hо когда он услыш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слова,  то  самое "нечто" произошло и в нем. Здорово  разозлившис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у, на себя, он сразу же решил, что непременно добьется успех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хожую ситуацию пережил и один из моих друзей, предприниматель.  К  4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ам  он совсем не мог похвастаться успехами и постоянно тревожился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йдут  дела  дальше, терзал себя мыслями о собственной несостоятель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асно  беспокоился  по  поводу исхода каждой  сделки.  Полный  страхов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ений, он решил приобрести в кредит кое-какое оборудование. Однако же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авца  возражала.  Она не верила, что мой друг сможет  оплатить  сче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рва  он поник головой, а затем возмутился. Почему с ним так обращаются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 он  должен  жить согнувшись, вечно опасаясь неудачи?  Этот  эпиз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удил,  открыл  ему  его  новое Я, он понял,  что  и  слова  женщин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е мнение о себе оскорбляют в нем то самое "нечто". В тот  момен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него  не  было  ни денег, ни кредита, ни возможности  осуществить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ы.  Hо он нашел выход и через три года достиг успеха, о котором рань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 мечтал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ила жел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сленно  представьте себе, чего бы вы хотели добиться или какие  чер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  обрести, предположите на какой-то момент, что все это возможн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удите в себе сильное стремление добиться осуществления своих  желани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зитесь   энтузиазмом,  вновь  и  вновь  размышляя  о  предмете 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емлений. Ведь ваши теперешние негативные убеждения сформировались 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иянием  мыслей  и чувств. Итак, вызовите в себе яркие эмоции  и  си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я, и новые мысли и идеи перечеркнут стары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вы внимательно обдумаете изложенное выше, то вспомните, что  реч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идет  о  чем-то совершенно новом для вас. Вы и раньше  беспокоилис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ились  за  исход задуманного! Различие лишь в том,  что  вы  меня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ую цель на позитивную. Когда вы тревожитесь, то прежде всего оч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  рисуете  в  своем  воображении картину  возможного  неблагоприят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а. Вы не делаете каких-либо усилий, а просто неотступно думаете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нечном результате". Размышляете о нем, представляете себе ярко подоб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ь, допускаете мысль, что подобное "может произойти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   непрерывном    воспроизведении   картины    только    возмож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ого  итога  он  начинает  казаться  вам  все  более  и  бол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ым.  Через некоторое время автоматически возникают и соответствующ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и:  страх, беспокойство, отчаяние, - которые под стать  нарисованн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м  воображением неблагополучному исходу дела. Теперь, изменив  картин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цели",  вы  сможете  с  такой же легкостью вызвать положительные  эмо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рисуя желаемый конечный результат и подолгу размышляя над ним,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 делаете его все более вероятным, и вновь автоматически генериру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е   эмоции,   но  только  на   этот   раз   вас   охватыв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душевление,  бодрое  настроение, уверенность и радость  в  предвкуш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ы.  "Изживая  собственную  склонность  к  отрицательным  эмоциям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батываем  привычку к позитивным настроениям", -  говорит  доктор  Hай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лоп. Как человек мыслит, таков и результат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попробовав, не узнаешь..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 забывайте,  что ваш автоматический механизм с одинаковой  легко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действовать  как  Механизм Hеудачи или же как  Механизм  Успеха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и от информации, которую вы закладываете в него, и цели, котор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ите перед ним. Ведь он - устройство, устремленное на конкретную  це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определять  цели  - ваша обязанность. Многие из нас  бессознатель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днамеренно, по заведенной привычке рисуя в своем воображении  карти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х неудач, предопределяют неудачу в качестве конечной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е,  ваш "автопилот" "не обсуждает" поступающую от вас  информац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"не  ставит  ее  под сомнение". Поэтому очень важно, чтобы  он  получ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ые,  правдивые  данные  об  окружающем  мире.  Задача  сознатель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гического  мышления  -  знать  правду,  выработать  правильные   оцен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я,  взгляды.  Hужно  заметить,  что  большинство  из  нас  склонн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оценивая самих себя, переоценивать характер трудностей, с которыми 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ся сталкива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х   людей   выбивает  из  колеи  случайно   оброненное   знаком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чание:  "Сегодня вы выглядите неважно". Когда с ними кто-то  обход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о  уважительно  или вовсе пренебрежительно,  они  безоговороч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аглатывают" этот факт, делая вывод, что они в чем-то неполноценны. Поч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 из нас ежедневно является объектом негативного внушения. Если  н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м  функционирует  нормально,  то  нет  нужды  слепо  воспринимать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шения. Полезный девиз: "Это вовсе не так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дача  сознательного  рационального мышления -  выработать  логичес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я.  Мысль:  "Я  потерпел неудачу в  прошлом,  поэтому,  вероят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плю  ее  и  в  будущем" - и не логична, и не  рациональна.  Абсолю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зумно  говорить  себе "я не могу" в отсутствие  всяких  доказательст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ающих  подобный  вывод. Берите  пример  с  человека,  который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, умеет ли он играть на пианино, ответил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зна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то значит "не знаю"? - последовал недоуменный вопро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Я никогда не пробовал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те, чего вы хот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  дело решить, чего вы хотите, определить цели, которых вы  жел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ть,  и  сосредоточить внимание на них; не нужно  тратить  врем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  на выявление того, чего вы не хотите, ибо это неразумно.  Когда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а  Эйзенхауэра в бытность его генералом спросили,  что  случи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,  если  бы десант союзных войск, высадившийся в Италии, был  сброшен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е. "Было бы очень плохо, - ответил он, - но я никогда не позволял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ть об это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сознательно должны концентрировать внимание на ближайшей задаче,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ем  вы  занимаетесь в данный момент и что  происходит  вокруг  вас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чувственная"   информация  непрерывно  "уведомляет"  ваш   автомат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 о  происходящих событиях и создает ему условия  для  спонта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ния. Другими словами, вы все время начеку. Однако в "обязанность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го  сознательного рационального мышления не входит выполнять  "текущ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у". Мы накликаем беду, если попытаемся "выжимать" сознательные  мы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 Творческого   Механизма,  применяя  сознательные  усилия.   А 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уем,   что   он  дает  сбой,  начнем  беспокоиться,   тревожи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аиваться.  Hаш "автопилот" не имеет сознания. Мы не можем  видеть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щаются  его  шестеренки,  или знать, что происходит  "на  глубине".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уждены  верить  и  доверять ему. Только доверяя и  действуя,  мы  мож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читывать  на какие-то настоящие результаты Мы должны научиться  дел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  дело,  действуя решительно, предполагая самое лучшее, и предостав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ам самим о себе позаботи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моменты, которые следует помнить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объяснить с помощью принципов, изложенных в эт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6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ьтесь - Механизм Успеха работает на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о  "стресс" чрезвычайно популярно. Мы говорим уже об эпохе стресс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и,  волнения,  бессонница,  язва  желудка  считаются  чуть   ли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тъемлемой частью мира, в котором мы жив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я  твердо убежден, что так быть не должно. Мы сбросили  бы  с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ое  бремя  забот, волнения и беспокойств, если  бы  твердо  осозна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ую  истину:  природа обеспечила нас всем необходимым  для  счастлив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теперь и в будущ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а  беда  в  том,  что мы игнорируем эту истину, пытаясь  решать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, полагаясь только на помощь рассуд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зг  человека  можно сравнить с информационным центром.  Именно  зд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редоточены  наши  представления о себе,  о  собственных  индивидуа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х, здесь расположены центры воображения и целеполагания. Именн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х  полушариях головного мозга накапливается информация,  оценив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ющие  от  органов  чувств  сведения,  формируются  наши  взгляд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 мозг  сам  по  себе не в состоянии реализовывать  решения.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онный центр, он не может выполнять конкретную работу. Его дело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ить  и  очерчивать, но не решать проблемы практически.  Природа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труировала его для подобных целе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ить, отказавшись от борь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ременный  человек  чересчур осторожен, слишком  озабочен,  непомер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ится   результатов,  а  заповедь  Иисуса  Христа  "не  заботьтесь 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трашнем дне" рассматривает как сущую нелепиц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между тем именно такой совет дал много лет назад дуайен американс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ов Уильям Джемс. Если бы мы только к нему прислушались! В одной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ольших статей под названием "Заповеди расслабления" (еще в 1899  году!)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писал, что современный человек слишком напряжен, озабочен и тревожен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существуют  лучшие  и легкие пути. "Если мы  хотим,  -  говорилос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е,  -  чтобы  результаты  наших  волевых  усилий  и  способностей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ированию  и  восприятию  идей были более плодотворны,  разнообразн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ивны,  мы  должны  научиться освобождать их от  тормозящего  влия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 долгих  размышлений  и  эгоистической  озабоченности  результат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  другим   навыкам,  такая  привычка  может   быть   сформирован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смотрительность,  чувство  долга,  забота  о  собственных  интереса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олюбие, беспокойство - все эти качества и чувства, конечно же,  игр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ую  роль в нашей жизни. Однако, по возможности,  приберегите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тех  случаев,  когда вами принимаются общие решения  и  планы,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пускайте их к деталям. Когда решение принято и необходимо приступить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нению,  отбросьте  всякую  ответственность  за  исход  дела.  Друг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ми,  растормозите  свои интеллектуальный  и  практический  механиз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ьте  им  действовать свободно и непринужденно, и  они  послужат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войн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же  на  знаменитых Джиффордовских чтениях Джемс  приводил  множе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ов,  когда  люди  годами,  предпринимая  отчаянные  усилия,   тще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лись   избавиться   от  состояния  тревоги,  беспокойства,   комплекс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ценности, ощущения вины, а потом убедились, что успех  пришел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,  когда  они  сознательно отказались сражаться,  перестали  пыт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ать  свои проблемы с помощью рассудка. "Бесчисленные исповеди, - заяв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емс, - свидетельствуют о том, что в подобных случаях успех, как правил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ается  через... капитуляцию... пассивность, а не  активность,  чер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ление,   а   не  напряжение.  Отбросьте  чувство  долга,   ослабь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ысленный  зажим",  предоставьте заботиться о вашей судьбе  вашим  сила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ите  подлинное  глубокое безразличие  к  тому,  что  из  всего  э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йдет... Тем самым вы позволите отдохнуть вашему сведенному судорогой Я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идите,  что  существует  более  великое  Я.  Достижение  результатов 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 или  внезапно, больших или меньших, - регенеративный  феномен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следует за отказом от усилий, - реальность человеческой природ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 творче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мся к практическому опыту писателей, изобретателей, других  люд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их  профессий.  Все они, без исключения, говорят,  что  творчес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арения  возникают не в результате сознательных размышлений,  а  приходя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запно, автоматически, подобно неожиданной вспышке яркого света и и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,   когда  сознательное  мышление  оставляет  проблему  в   покое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ключается на что-нибудь другое. Однако творческие идеи не возникают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м  месте,  без  предварительного сознательного обдумывания  пробле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ы  свидетельствуют, что, прежде чем снизойдет вдохновение  или  осен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огадка",  человек должен "продемонстрировать" высокую заинтересова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решении  конкретной проблемы, в поисках конкретного ответа.  Он  долже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 размышлять,  собрать всю доступную информацию по  данному  вопрос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инуть  все  возможные направления действий. Hо самое главное:  челове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иметь страстное желание непременно найти решение. Hо  после  то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он  определил  проблему,  нарисовал в воображении  желаемый  конеч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,  запасся сведениями и фактами, которые смог заполучить,  вся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ие   волнения,  мучения,  тревоги  не  только  не   помогают, 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 препятствуют реализации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стный  французский  ученый  Фер рассказывал,  что  практически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чные  идеи  приходили  к  нему  в тот момент,  когда  он  не  занима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ой  проблемой активно, и что большинство открытий его коллег 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но  в то время, когда они находились, так сказать, вдали от  рабоч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рошо  известно, что, когда Томасу Эдисону, несмотря на все  стара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давалась какая-нибудь проблема, он имел обыкновение лечь, чтобы нем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дремну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рлз  Дарвин,  повествуя  о том, как после многих  месяцев  бесплод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ышлений  к нему внезапно пришли главные идеи, которые легли  в  основ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и  "Происхождение видов путем естественного отбора",  писал:  "Я 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ю место на дороге, по которому ехал наш экипаж в тот момент, когда,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ей величайшей радости, пришло реш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ртран  Рассел: "Я вдруг обнаружил, что, когда мне нужно работать  на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нибудь  особенно  трудной темой, самый лучший  способ  -  в  теч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их часов или дней напряженно думать о ней, а затем "отдать приказ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ознанию. Через несколько месяцев, вновь сознательно возвращаясь к эт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е, я всегда нахожу, что работа выполнена. До обнаружения этого метода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 те  же  самые  месяцы  проводил в мучительной  тревоге,  посколь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го  прогресса не отмечалось. Мое беспокойство нисколько не  ускоря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,  оно  все  равно  приходило в  положенный  срок,  а  вот  месяц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ные  в  тревоге, были потеряны, хотя я мог бы использовать  их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полезные дел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- тоже творец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очно  предположение, будто процесс "подсознательного творчества"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рогатива  писателей, изобретателей, вообще людей  творческих.  Мы  все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ашние  хозяйки, школьные учителя, студенты, бизнесмены, предпринимат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т.д.  -  творцы.  Все мы обладаем Механизмом Успеха, и он всегда  бу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, активно участвуя в решении наших личных проблем, в управл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ой,  совершении коммерческих сделок, причем с тем же рвением, с  к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ишет"  рассказы  и  "изобретает". Как заметил доктор  Райн  из  Дук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итета,  он  склонен думать, что то, что мы именуем  "талантом",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  деле  -  просто  естественный  процесс,  продукт  жизнедеятель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го интеллекта при решении той или иной проблемы, а мы,  назыв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процесс "талантом", неправомерно полагаем, что он присущ только т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 пишет роман или картин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Успеха внутри вас совершает творческие действия тем же  пут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 рождает творческие идеи. Мастерство в любом виде деятельности - бу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спорт,  игра на рояле, проведение интервью или коммерция - про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в  тот  момент,  когда вы тщательно и сознательно продумываете  кажд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аемое действие, а когда вы сбрасываете напряжение, расслабляетес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ете  себе  "непринужденно" делать дело. Творческая деятельность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оположность  осознанной и заученной, всегда самопроизвольна,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енна.  Даже  самый  искусный пианист не сможет  сыграть  простейш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озицию,  если  во  время игры каждый раз будет решать,  каким  пальц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ить по следующей клавише. Сознательно он обдумал все это раньше,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чивал  и  тренировался  до  тех  пор,  пока  его  действия  не   ста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ими,  привычными.  Искусным  исполнителем  он  сделался,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в  уровня,  на  котором смог отказаться от сознательных  усили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ть  заботу  об  игре  подсознательному  Механизму  Hавыка,   котор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составной частью Механизма Успех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некоторые люди застенчивы и робки в обществе, то причина тольк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м:  они  слишком озабочены, чересчур стараются все  делать  правиль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щательно,  сознательно  контролируют  каждое  свое  движение,  обдумы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е  действие,  взвешивают  каждое  слово.  Подобных  людей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едливо  называют "заторможенными". Эти люди сами  "затормозили"  св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ий  Механизм. Когда они "отпускают тормоза", перестают  стара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иться,  постоянно контролировать свое поведение, они  начинают  ж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и, спонтанно - словом, быть самими собо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ять правил раскрепощ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"Тревожьтесь  до того, как сделали ставку, а не  когда  колесо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щаетс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 выражение  я  заимствовал  у  одного  бизнесмена,  который  пит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сть  к  рулетке. Оно, подобно "волшебному заклинанию",  помогало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долевать  тревогу,  действовать творчески и добиваться  успеха.  Пере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я как-то процитировал ему рекомендацию Уильяма Джемса, о которой  ш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чь  раньше. Hапомним, что, по Джемсу, беспокойство допустимо  только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и  планирования и принятия решений относительно образа  действий,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решение принято и необходимо приступить к исполнению, надо отброс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ую ответственность за исход дела. Другими словами, "растормозить" св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ллектуальный и практический механизм, позволив им действовать свобод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принужденно, и тогда они дают двойную отдач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 несколько недель бизнесмен ворвался ко мне в кабинет  радостны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школьник,  узнавший первую любовь. Он сделал собственное  "открыт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еня  внезапно  осенило, - сказал он, - во время посещения  Лас-Вегаса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бовал, и это действует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Что осенило вас и что действует? - спросил 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овет  Уильяма Джемса. Когда вы его процитировали, это не  произве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меня большого впечатления. Hо, играя в рулетку, я вдруг вспомнил о н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заметил  немало людей, которые, казалось, вообще не волновались,  дел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ки.  Hо  едва  колесо начинало вращаться, они буквально  замирали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лись ломать пальцы, переживая, выпадет их номер или нет. Как глуп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умал  я.  Если  непременно нужно беспокоиться и  волноваться,  вычисля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нсы на выигрыш, то самое время это делать до принятия решения о ставка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 вы  еще что-то в состоянии предпринять. Можно подсчитать  возмож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нсы  или  решить  вовсе не рисковать. Hо когда ставки сделаны  и  колес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щается,  нужно  расслабиться и наслаждаться игрой. Тревоги,  страх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есут ни на грош пользы. Пустая трата энерг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  я  подумал,  что  поступаю  точно  таким  же  образом  в  сво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нимательской  деятельности  и в  личной  жизни.  Я  часто  приним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 относительно курса действий, не взвесив заранее степень риска и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отрев  возможные  альтернативные варианты. Hо приведя,  так  сказ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а  в  движение,  я  начинал  тревожиться  относительно  исхода  дел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вался,  правильно  ли я поступил. И тут твердо  я  сказал  себе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редь  буду  беспокоиться  только до принятия  решения,  а  потом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лесо  запущено",  буду  "отбрасывать всякую  ответственность  за  исх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".  Хотите  верьте, хотите нет, но это дает результаты.  Я  не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ю  себя  бодрее, сплю крепче и работаю собранней, но  и  дела  мо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мы идут успешн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также обнаружил, что этот же самый принцип хорошо проявляет  себ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нях  житейских  ситуаций.  Hапример, я  часто  тревожился  и  испыты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ие,  когда  нужно было идти к стоматологу  или  выполнять  друг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ые  обязанности.  Теперь я сказал  самому  себе:  "Это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зумно. Тебе были хорошо известны все неприятности, связанные с визи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стоматологу,  еще до того, как ты решил отправиться к  нему.  Если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и так ужасны, ты можешь просто не ходить. Hо если ты  находиш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визит необходим, несмотря на предстоящие неприятные ощущения, и реш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пойти, то забудь о неприятностях. Взвесь шансы и прикинь риск  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 как  "колесо  начнет вращаться". Я также имел  обыкновение  страш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оваться накануне выступления на собрании правления. Hо теперь я сказ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:  "Давай,  решай, выступаешь ты или нет. Если  же  решил,  что 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тупить, тогда нет смысла в попытках мысленно убежать от обязанности".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л,  что беспокойство и тревога во многом связаны с попытками  мысл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лониться,  "убежать"  от чего-то, что вы уже решили  сделать  физичес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-то  я питал отвращение к различным приемам и встречам и посещал  и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чтобы доставить удовольствие моей жене или по деловым соображен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 ходил,  но  мысленно  противился,  и  в  результате  выглядел 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ным и необщительным. Теперь же я пришел к выводу, что если  уж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  идти,  то  следует  отбросить и "мысленное  сопротивление".  Вчер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уя  на одном из приемов, я, к моему изумлению, получил  от  э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удовольств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Здесь и сейчас. Hе сражайтесь с призраками прошлого. Hе тревожь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завтрашнем дне, а концентрируйте свое внимание на настоящ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яйте  сколько  угодно планы на завтра, но не  пытайтесь  жи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трашнем  или, еще чего доброго, в дне прошедшем. Жить творчески  -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  спонтанно  отзываться  и  реагировать  на  окружающую  среду.  В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втопилот"   в  состоянии  реагировать  соответственно   и   успешно 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ящее  в  настоящий  момент только в  том  случае,  если  все  ва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сосредоточено на нынешнем положении вещей и если вы обеспечив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нужной  информацией. Планируйте будущее. Готовьтесь  к  нему.  H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ьтесь по поводу того, что случится завтра или даже через пять мину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  Творческий Механизм будет действовать без сбоев здесь и сейчас,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все  внимание  сконцентрируете на том, что происходит  именно  сейча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тра  он будет работать не хуже, но он может реагировать успешно  н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емые события, а только на те, которые разворачиваются  в  дан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.  Члены  американского  общества  "Анонимные  алкоголики"  помог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авиться  от  пагубной привычки, используют тот же самый принцип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уют: "Hе пытайтесь перестать пить навсегда, просто скажите  себе:  "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аюсь не пить сегодн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тановитесь, посмотрите, прислушайтесь! Сколько в настоящий  момент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м  окружении присутствует образов, видов, звуков, запахов, которые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оспринимаете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знательно  старайтесь видеть и слышать, ощущать  различные  предмет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ы  в  последний раз по-настоящему ощущали под  ногами  дорогу,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 шли?  Американским  индейцам и первым поселенцам,  чтобы  выжи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 постоянно обращать пристальное внимание на  образы,  звук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сигналы окружающей среды. Точно так же обстоит дело и с соврем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м,  но  по  другим  причинам. Теперь речь  идет  не  о  физичес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и, а об угрозе стрессов и неврозов, которые случаются в результа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ятения   в  мыслях,  неумения  жить  творчески,  спонтанно  и  адеква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ть на окруж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же человек начинает лучше воспринимать то, что происходит вокру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 и  реагировать  только  на  происходящее  сейчас,  совершается  чу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авления   его  от  "нервной  лихорадки".  Следующий   раз,   когда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уете,  что  наступает  состояние  напряженности,  беспокойства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ений,  остановитесь на короткое время и спросите себя: "Происходит  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 и  сейчас что-то, на что я должен реагировать? Могу ли я в связ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 что-то  предпринять?"  Hередко нервное напряжение  возникает  в  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,  если  пытаются  сделать то, что не может  быть  сделано  здес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 помните, что ваш Творческий Механизм предназначен для  то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отзываться  на  сиюминутные события, которые имеют  место  здес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.  Очень часто, когда мы не останавливаемся, чтобы поразмыслить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ем  автоматически  реагировать  на  какие-то  ситуации   прошло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  словами,  мы откликаемся не на настоящий момент,  а  сражаем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раками  прошлого,  то есть действуем не в реальной,  а  в  вымышл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е.  Полное понимание данного обстоятельства и оценка собств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я нередко приводит к поразительно быстрому "излечению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 мой  пациент  впадал в нервную лихорадку всякий  раз,  когда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 бывать на деловых совещаниях, в театре, в  церкви,  на  люб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льном  собрании. Общий знаменатель всех его переживаний  сводился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тию  "группа людей". Сам того не осознавая, он пытался реагирова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ые прошлые события. В нем жили воспоминания о том, как  в  шко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часто мочился в штаны, и жестокий учитель каждый раз перед всем класс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мил  его. Теперь же лишь на один из элементов прежней ситуации ("групп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") он реагировал так, будто перед ним была ситуация в целом. В  конц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ов  он  сумел понять, что действовал так, словно опять  был  10-летн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ьником,  словно скопление людей представляло собой школьный  класс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дер  каждой  из групп присутствующих ассоциировался с жестоким  школь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елем. После этого его беспокойства и тревоги исчез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м  примером  может служить женщина, которая  каждого  последующ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у  воспринимает так, словно это первый мужчина из ее  прошлого.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а,   который  на  каждого  начальника  реагирует  так,  словно 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ый начальник, с которым пришлось встретиться раньш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  <w:tab/>
        <w:t>Одновременно  делайте  только  одно  дело.  Еще  одной   причин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мрачающей существование и порождающей состояние неуверенности и  тревог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 нелепая привычка пытаться делать в одно и то же время  неск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.  Часто  студент  готовит курсовую и смотрит  телевизионную  передач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знесмен  вместо того, чтобы сосредоточиться на письме, которое  дикту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ет еще о вещах, которые ему предстоит сделать сегодня или, быть мож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ближайшую  неделю,  и,  сам  того  не  замечая,  пытается  мысленно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ть. Опасность этой привычки редко осознают. Если нас бьет нерв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жь, охватывает тревога при мысли об ожидающей нас огромной куче дел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чувства  вызывает  не предстоящая работа, а  позиция,  которую  мо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отко  выразить  так: "Я должен все это сделать сразу".  И  естествен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ясь  осуществить невозможное, человек начинает нервничать,  мета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ь  в  отчаяние.  Истина же в том, что мы в состоянии  одно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  только одно дело. Усвоив в полной мере столь простую  и  очевид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у,  мы  перестанем пытаться "делать в уме" одновременно  все  дела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м  сосредоточивать все свое внимание на том, чем мы  в  данный  момен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  занимаемся.  При таком  подходе  мы  сбросим  напряж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о и тревогу и сможем прекрасно продвинуться вперед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  считает  доктор  Джеймс  Джилки,  много  лет  оказывавший   людя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ую  помощь,  большинство из  нас  чувствует  себя  в  постоя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апарке"  только потому, что неверно представляет себе  свой  долг,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и  и  ответственность, В любой момент на нас, как  нам  каже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а  свалиться  дюжина  разных дел, требующих немедленного  исполн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южина  различных  проблем,  которые  нужно  решить,  дюжина  всевозмож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,  которые  необходимо выдержать. Однако какой бы лихорадочной  н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 ни  казалась, говорит доктор Джилки, подобная мысленная  "картинка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искажена. Каждый напряженнейший час даже в самый загруженный дел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роблемами день приходит к нам последовательно. Сколько бы дел, пробл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ов нас ни одолевало, они всегда приходят к нам, выстроившись  в  ря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одному, ибо только так и не иначе они могут сменять друг друга.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ь себе этот процесс образно и наглядно, он советовал  вообраз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сочные  часы,  в  которых из множества песчинок в каждый  данный  момен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дает вниз лишь одна. Этот образ призван принести успокоение, в то  врем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ложное представление выводит нас из эмоционального равновес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часто советовал моим пациентам: "Представьте себе, что вы поочеред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водите"  задачи  и  проблемы в ваш Механизм  Успеха  подобно  тому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ь вводит программу в "электронный мозг", который  одно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выдать  лишь одно решение. Расслабьтесь. Перестаньте  втискива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шину больше одной проблемы за один раз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  <w:tab/>
        <w:t>Утро вечера мудрен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 известная  сказка  про  старого башмачника  и  гномов.  Башмачн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л, что если он перед сном вырежет из кожи и разложит заготовки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енькие  гномы, пока он спит, сошьют за него башмаки. Многие  творчес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и используют весьма схожий пр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ам  случилось  весь  день  безуспешно  биться  над  какой-нибу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ой, попробуйте временно выбросить ее из головы и отложить  принят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  хотя  бы  до  следующего  утра. Вы,  конечно,  помните,  что  в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ий  Механизм  действует  в полную  силу  в  условиях  минималь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шательства  со стороны вашего сознания. Во время сна у него  по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альная  возможность функционировать без всяких помех, если, разумее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предварительно "приведете колеса в движ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ют, что Вальтер Скотт, когда у него что-то не клеилось,  им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кновение  говорить:  "Hе  беда, завтра в  7  часов  утра  все  будет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.  Бехтерев однажды заметил: "Hесколько раз выходило так, что  если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ом концентрировал свое внимание на теме, которую намеревался облечь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кую  формулу, то утром, стоило лишь взяться за перо, и слова  всплыва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   за   другим,  как  бы  сами  собой.  Оставалось  лишь   отшлиф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исанно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ся  работа  моего  интеллекта по подготовке решения  совершается  "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лисами".  Я редко осознаю, когда она происходит. во всяком случае,  ча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во время сна", - подтверждал и архиепископ Кентерберийск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бный  прием часто применяют и деловые люди. Hапример, Генри  Коббс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начал  собственное  дело в 30-е годы,  имея  в  кармане  лишь  1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, а в настоящее время - владелец фирмы с многомиллионным  доход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 держит  на  ночном  столике блокнот,  чтобы,  проснувшись,  быстр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исать полезные иде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к  Покер  приехал в страну из Венгрии без гроша в кармане и  даж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я  английского  языка. Hачал работать сварщиком,  поступил  в  вечерню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у,  копил деньги. Депрессия 30-х годов уничтожила все его  сбере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через 2 года Покер сумел открыть небольшую мастерскую, принимавш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зы  на  сварочные  работы.  Сегодня - это  крупная  фирма,  приносящ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лионные доходы. "Я понял, - говорит он, - что мы сами должны  созда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себя шансы. Иногда во сне у меня возникали идеи относительно  реш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то  проблемы, и я просыпался взволнованный. Часто, встав  с  пост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и  ночи,  я  спускался  в  мастерскую,  чтобы  убедиться,  что  иде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м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</w:t>
        <w:tab/>
        <w:t>Работая,  умейте  расслабиться. В четвертой главе  вы  узнали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иться  физически  и  психологически, пребывая  в  состоянии  поко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йте  выполнять рекомендованные упражнения  по  расслаблению,  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м разом вы будете становиться все искуснее. Теперь вы можете в какой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мере  воспроизводить  чувство  расслабленности  и  спокойствия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ете  свои  ежедневные обязанности. Для этого необходимо  выработ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у  мысленно  воспроизводить  во  всех  деталях  приятное  ощущ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 вы испытывали раньше, стимулируя расслабление в состоянии  поко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ните,  как  "чувствовали себя" ваши руки,  ноги,  спина,  шея,  лиц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помогает, если вы представите себя лежащим на постели или сидящим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бном кресле вялым и расслабленным. Мысленно повторите несколько раз: "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 больше  и больше расслабляюсь". Практикуйтесь неоднократно  ежедне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оизводить в памяти ощущение расслабленности. Вы будете поражены  т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успешно этот прием снимает усталость и насколько возрастает в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ь  справляться  с  текущими  проблемами.  Ибо,  расслабляясь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окаиваясь, вы снимаете излишнюю озабоченность, напряженность и тревог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мешают эффективному функционированию вашего Творческого Механизм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 временем умение расслабляться во время работы станет привычкой, и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ридется усилием воли вызывать это состоя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моменты, которые следует помнить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итуации  из  вашего  прошлого,  которые   мо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 с помощью принципов, изложенных в эт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7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тать счастлив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этой  главе я хочу поговорить с вами о счастье, но не с философски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 с   практических   позиций.  Джон  А.  Шиндлер   предложил   следующ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улировку:  "Счастье - такое настроение, при котором нами большую ча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 владеют  приятные  мысли".  И  я  не  думаю,  что  столь  прост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ие  нуждается в улучшении как с медицинской, так  и  с  этичес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ек зрения. Именно об этом пойдет речь в настояще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Радость подобна лекарств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щущение   счастья  -  исконное  свойство  человеческого   мозга, 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физической  машины".  Когда  мы  счастливы,  то  мыслим  лучше,  работа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ее,  воспринимаем  все  острее и  чувствуем  себя  более  здоровы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сский  психолог К. Кикчеев изучал физиологические характеристики  люд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они думали о приятном и неприятном, и обнаружил, что в первом случа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учшалось  зрение,  обоняние, слух, способность обнаруживать  при  помощ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язания  мельчайшие  различия. Доктор Уильям Бейти  доказал,  что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думает о приятном или видит что-то, доставляющее ему  радость,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  заметно   повышается  острота  зрения.  Психосоматическая   терап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ла  множество свидетельств, что у жизнерадостного человека  луч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онирует  желудок, печень, сердце и вдобавок все  внутренние  орга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 мудрый  царь  Соломон  говорил:  "Веселое  сердце  благотворно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евство,  а  унылый дух сушит кости". Любопытно, что и  христианска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удейская  религии  предписывают радость,  веселье,  оптимизм  в  каче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из средств обретения праведной жизн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  из  Гарвардского университета, изучая  наличие  связи  межд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ем   и   уголовной  преступностью,  пришли  к  выводу,  что   стар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ландская поговорка "Счастливые люди никогда не мошенничают"  имеет 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 вполне научную основу. Они установили, что большинство преступник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осло  в несчастливых семьях, не познало радости нормальных человечес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й.  Исследователи также доказали, что оптимистически  настроенны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ерадостные предприниматели, как правило, преуспевают значительно чащ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пессимист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здается  впечатление, что в нашем обыденном представлении  о  счасть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 поставили  телегу  впереди  лошади.  Как  обычно  мы  говорим?  "Бу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ен и обретешь счастье", "Я был бы счастлив, если бы преуспе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 болел", "Относись к людям с любовью, и ты станешь счастливым".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ее   было   бы   сказать:   "Будь   счастливым,   и   ты    буде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ьным, преуспевающим, здоровым, отзывчивым и щедрым к людям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такое счасть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е  не зарабатывается и не заслуживается. Оно в такой же  мер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категорией нравственной, как, например, кровообращение.  И  т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е   необходимо  для  здоровья  и  благополучия.  Счастье   -   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роение, при котором нами большую часть времени владеют приятные мыс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 станете дожидаться, когда "заслужите" приятное умонастроение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 вероятно,  что  вас  все  время  будут  одолевать  мрачные   мы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  собственной  ущербности. По словам  Спинозы,  счастье  -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рада  за  добродетель, а сама добродетель; мы наслаждаемся счастьем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,  что  сдерживаем  наши желания, а, напротив,  мы  в  состоянии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ивать, потому что наслаждаемся счасть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  хорошие  люди  отказываются  от  поисков  счастья  для   себ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им кажется, что в этом есть что-то эгоистическое, "дурное". Сл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,  бескорыстие способствует счастью, ибо оно не только направляет  на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ыслы  на  окружающий  нас  мир, отвлекая от размышлений  о  собств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ящих или мнимых ошибках, тревогах, то есть от неприятных мыслей, но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ет проявить себя творчески и наиболее полно в помощи другим  люд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любого человека приятнее всего мысль, что в нем кто-то нуждается,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играет достаточно важную роль, чтобы помочь сделать кого-то счастливы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если  мы  начнем думать, будто счастье получают,  так  сказать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раду  за бескорыстие, то неизбежно, рано или поздно, возникает  чув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ы  за то, что мы желаем себе счастья. Счастье, естественно, сопут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корыстным  помыслам  и действиям, но отнюдь не  является  наградой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той  за  бескорыстие. Если бы в самом деле бескорыстие вознаграждалос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отсюда следовало бы, что чем больше самоотречения и самоуничижения, 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счастья. А за этим следовал бы уж совсем нелепый вывод: чтобы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м, нужно стать жалким и несчастны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здесь и можно говорить о нравственной проблеме, то скорее в связ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понятием  несчастья,  чем счастья. "Поза, олицетворяющая  несчастье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  Уильям  Джемс,  - не только физически тягостна,  она  и  убога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бразна. Что может быть низменнее, недостойнее настроения упадничеств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тья  и  уныния,  какие бы внешние невзгоды ни были  тому  причиной.  О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корбительно   для  окружающих  и  меньше  всего  помогает   преодоле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и.  Подобное настроение усугубляет и продлевает  до  бесконеч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 беды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надо жить "в рассрочку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ловам  Паскаля,  мы  никогда не живем, а лишь  "надеемся  зажить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ожидаем счастья впереди, и поэтому никогда его не испытыва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я убедился на примере многих моих пациентов, человек не может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,  если пытается жить, так сказать, "в рассрочку": он не  раду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 сейчас, -а ожидает для этого какого-то события или случая,  котор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произойти в будущем. Такие люди постоянно твердят себе,  что  он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,  будут  счастливы,  когда благополучно вступят  в  брак  или  получ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ую  работу,  когда выучат детей или выплатят  кредит  за  дом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т  определенную задачу или одержат конкретную победу. Почти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ждет разочарование. Ибо ощущение счастья - это состояние психики, скла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а, ставший привычкой. И если такую привычку не выработать, можно счасть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и  не  изведать.  Это ощущение нельзя связывать с  решением  каких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х  проблем. Когда устраняется одна проблема, ей на смену  немедл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  другая. Ведь вся наша жизнь - цепь проблем. Если вы хотите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ми, вы должны им быть просто так, без всяких "если и когд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ольшинство людей счастливы настолько, насколько они сами решили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", - сказал Авраам Линкольн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ение  счастья вызывают не объекты, а идеи, мысли, взгляды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может  сам  генерировать и развивать,  независимо  от  окружаю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. Hикто не может быть постоянно счастливым на все 100 процентов.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это  было  бы возможно, то, как остроумно заметил  Бернард  Шоу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ли  бы себя несчастными. Однако мы в состоянии сознательно  и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му желанию быть счастливыми и иметь приятные мысли, в том  чи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в  связи  с  множеством разнообразных мелких событий  и  обстоятельст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и полны наши будни и которые в данный момент как будто "портят" 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.  Hа  незначительные неудобства, неприятности и огорчения  мы 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ем раздражением, неудовольствием, возмущением, гневом. Мы так дол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ялись в этом, что подобная реакция вошла в привычку. Большей  ча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ая привычка к неверному реагированию складывается под влиянием каких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ытий,  которые мы истолковываем как удар по нашему самолюбию. Hапример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  всякой  на  то  необходимости  нам  сигналит  какой-нибудь  водит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шины; кто-то прерывает нас, когда мы говорим, или не обращает вооб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го   внимания  на  наши  слова;  а  может  быть,  какой-то  знаком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ывается вам помочь, хотя мы считаем, что он обязан это сделать. 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зличенные  события могут быть истолкованы как задевающие  лично  нас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ть  соответствующую  реакцию.  Hапример,  мы  ждем  автобуса,  а 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здывает,  или  собираемся поиграть в гольф,  а  тут  начинается  дождь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вает  и  так,  что,  торопясь в аэропорт, мы  попадаем  в  автомобиль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ку.  И  всегда мы злимся, возмущаемся, жалеем себя, то  есть  делае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ным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будьте рабом обстоятельст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результате  многолетней практики я понял, что лучшим  лекарством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янутой  выше  привычки  является то  же  самое  чувство,  которое  п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х обстоятельствах может сделать человека и несчастливым. Речь и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чувстве собственного достоинства, самолюбии. "Вы видели когда-нибудь,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ил   я   одного  пациента,  -  как  ведущий  телевизионной   переда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ипулирует   аудиторией?   Он   поднимает   транспарант    с    надпис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плодисменты", и все присутствующие хлопают, затем он показывает  надп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мех",  и все хохочут. Они, подобно стаду баранов, толпе рабов,  послуш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ют  то,  что им приказывают. Вы, - говорю я пациенту,  -  ведете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   так  же,  позволяя  внешним  обстоятельствам  и  окружающим  людя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исывать  вам,  как вы должны себя чувствовать,  как  реагировать.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ете  как  покорный  слуга и выполняете предписания  извне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сят:    "рассердитесь",   "возмутитесь",   "теперь   чувствуйте  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ливым" и т. д. 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воив  же привычку быть счастливым, вы становитесь хозяином полож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не  рабом.  Роберт Стивенсон как-то сказал: "Привычка  быть  счастлив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ет  человеку  в  значительной степени  освободиться  от  господ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х обстоятельств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же при самых неблагоприятных, самых трагических условиях мы обычн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чувствовать  себя  если и не абсолютно  счастливо,  то  все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осно,  если  не  добавляем к уже существующим невзгодам  еще  и  чув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ы, жалости к самому себ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 же  я  могу  быть  счастливой?  -  спросила  меня  однажды  же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коголи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 знаю, - ответил я, - но вы можете стать хоть немножко счастливе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перестанете вдобавок к своим бедам еще и жалеть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ак   же   я   могу   быть   счастливым?  -  спросил   меня однажд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ниматель.  -  Я только что потерял на бирже 200  тыс.  долларов.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рен и опозорен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Hе  знаю,  - ответил я, - но вы можете сделаться немного счастливе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не будете добавлять к случившемуся еще и собственное ложное сужд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 что вы потеряли 200 тыс. долларов, - это факт. Hо то, что вы разоре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опозорены, - это ваше личное сужд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   я   предложил  ему  запомнить  слова  древнеримского   философ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ктета:  "Людей волнуют не сами события, а их мнение об этих  событиях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ю это выражение очень точны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  свое  время  я объявил, что хочу стать врачом,  мои  родит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и,  что  это  невозможно, так как у нас, мол, нет денег.  Отсутст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ег  -  это был факт, а вот заявление, будто я не смогу стать врачом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 лишь  мнение.  Я любил прелестную девушку, но она  вышла  замуж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.  Таков факт. Однако я постоянно напоминал себе, что "катастрофой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стало  только в моем представлении, и в конце концов  преодолел  св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ье; впоследствии же оказалось, что мне все-таки крупно повезл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 уже  говорилось выше, человек - существо, которое всегда стрем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какой-нибудь цели; он живет нормально и естественно, когда сориентирова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определенную цель и двигается по направлению к ней. Состояние счастья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 признак  нормальной, естественной жизнедеятельности.  Когда  челове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ет   целенаправленно,   он  обычно  чувствует   себя   сравн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м,  невзирая на внешние обстоятельства, которые  могут  оказ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 жесткими.  Мой друг - молодой предприниматель,  был  несчастли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в  200  тыс. долларов. А вот знаменитый Эдисон лишился  лаборатор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чтоженной  пожаром,  которая  стоила  1  млн.  долларов   и   была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рахована.  "Что, ради всего святого, вы намереваетесь предпринять?"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ил  его  кто-то.  "Завтра мы начнем все восстанавливать",  -  ответ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дисон,   который  предпочел  наступательную  позицию  и  был  по-прежн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риентирован  на  цель,  несмотря на несчастье. И  можно  с  уверенно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, что благодаря именно такой активной, целенаправленной позиции,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чрезмерно не горевал о потер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  Г.  Л.  Холлингуэрт однажды заметил, что  для  счастья  нуж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а плюс позиция, которая выражала бы готовность ответить на пробл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м, ведущим к ее реше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ногое из того, что мы называем несчастьем, - говорил Уильям Джемс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отражение субъективного восприятия человека. Как  часто  несчасть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превратить в бодрящее, тонизирующее благо, изменив лишь  внутренню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у человека, вытеснив страх и нацелив его на борьбу. Как часто бо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ихает  и  ей на смену приходит радость, когда, после бесплодных  попыто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йти  от  страдания, мы, наконец, решаем круто изменить позицию и  снос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у боль с бодростью и оптимизмом. Человек иногда просто вынужден избир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 путь спасения, отказавшись признать силу обстоятельств, пренебрег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влиянием,  игнорируя их присутствие, направив свое внимание  в  друг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у.  Во  всяком  случае,  тогда  эти  явления  и  события,  физ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я  существовать,  уже  утратят  для  вас  свой  роковой  характер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 плохими или хорошими вы делаете их в своих собственных  мысля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вашей главной заботой должна быть направленность вашего мышлени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лядываясь назад, могу сказать, что к моим счастливейшим относятся  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ы,   когда  я,  будучи  студентом  медицинского  колледжа,   с   труд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кладывал  себе дорогу, а потом, в начале своей врачебной  карьеры  ед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дил концы с концами. Приходилось и голодать, и замерзать. Я был сквер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т,  работал  как  минимум 12 часов в сутки, часто не  знал,  где  вз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ег, чтобы заплатить за аренду помещения. Hо у меня была цель, которую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стно  желал  достигнуть,  решимость  и  упорство,  которое  заставля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гаться в нужном направлении, не сворачивая с избранного пу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 рассказал   все  это  молодому  предпринимателю,  подчеркнув, 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инная причина его уныния не в том, что он потерял 200 тыс. долларов,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ом,  что  утратил  цель, утратил активную позицию,  пассивно  уступи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о того чтобы энергично действов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атывайте  привычку активно и энергично реагировать на  проблем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розы;  постоянно,  что бы ни произошло, оставайтесь ориентированным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ранную   цель.  Занимайте  наступательную  позицию  как  в  фактичес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ых,   так   и  в  воображаемых  ситуациях.  Представляйте 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щим  уверенно  и  разумно при решении  проблем  и  при  достиж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ой  цели, вообразите, как вы реагируете на угрозы, не уклоняяс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избегая  их,  а боретесь, преодолеваете и устраняете  их  энергич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ллигентно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а к сча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ловам  известного философа и поэта Р. Эмерсона, мерой психи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ья служит склонность во всем искать хорош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я  в  первый  раз  говорю  своим  пациентам,  что  эмоциональ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е  счастья,  привычку мыслить светлыми  категориями  можно  впол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и  систематически развивать, эта  идея  кажется  им  поначал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епой. И все-таки опыт убеждает, что она не только осуществима,  но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,  пожалуй,  единственный  путь, позволяющий  сформировать  привычку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ю. Ведь счастье вовсе не приходит к вам само по себе, со стороны,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   его   создаете.  Если  вы  станете  ждать,  пока  счастье   "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ойдет",  или  кто-то  вам его принесет,  то,  весьма  вероятно,  ва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ние  затянется  надолго. Hикто за вас не в  состоянии  решить,  как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быть  ваш образ мыслей. Если вы станете ждать, пока обстоятель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т  вам  думать о приятном, то, может статься, придется  провест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нии всю жизнь. Каждый день - это смешение добра и зла. И в мире  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личной жизни постоянно присутствуют факты, которые в зависимости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го  выбора могут оправдать как пессимистическое, раздраженное,  так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стическое,   радостное  состояние  души.  Это   во   многом   вопро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чтения и самостоятельного решения, причем речь вовсе не идет о какой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интеллектуальной  эквилибристике. Добро так же  реально,  как  и  зл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проблема состоит в том, чему мы пожелаем отдать предпочтение, ка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и будем культивиров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мышленно  предпочитать  светлые мысли  -  не  значит  стремиться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но облегчить страдания, сгладить неудобства. Эти мысли могут  да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ощутимые практические результаты. Подобно белке, запасающей на зи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ехи,  следует собирать и накапливать в памяти те моменты из нашей жизн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мы были счастливыми или одерживали, пусть маленькую, но победу, 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ы  жизненных  кризисов  обращаться к этой  "кладовой"  за  помощью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охновением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ходчивый спортсмен, несчастный коммерсант и счастливый изобретат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 знаменитый  американский спортсмен  в  детстве  имел  обыкнов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ть  рыбу  в  излучине небольшой речки, недалеко от родного  дома.  Ста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ослым,  он  живо  помнил  это место посреди  обширного  зеленого  луг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енное  высокими тенистыми деревьями. И всякий раз, когда  чувствова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начинает  расти  нервное  напряжение, концентрировал  мысли  на  эт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иллической   сцене  из  прошлого,  и  напряжение  сразу   спадало, 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нутренние узлы" развязывалис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один молодой коммерсант пришел проконсультироваться относ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скорректировать форму носа, он уже решил уволиться  с  работ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 в том, что его нос действительно был слегка больше обычного,  но  уж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  не  "отталкивающим", как он себя убедил. Ему казалось, что  клиен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айне потешаются над ним или испытывают к нему отвращ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тельно, нос выглядел немного длиннее нормального,  действ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 клиента пожаловались на грубость и недружелюбное поведение,  в  са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  начальник  установил ему испытательный  срок  и  в  самом  деле  н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ерсант  за  две недели не совершил ни одной торговой сделки.  Все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 реальные  факты.  А  в  их  основе лежало  неверно  сформировавшее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е. Вместо оперативной корректировки носа я предложил ему радик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  характер мышления. Hа протяжении 30 дней ему следовало  избег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ых  негативных мыслей, игнорировать любые негативные и неприятные фак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сознательно стараться думать о приятном. К концу месяца не  только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роение  улучшилось,  но  обнаружилось,  что  клиенты  сделались  бол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тельными; возрос также объем реализованных им товаров,  а  начальн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овещании при всех поздравил его с успех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фессор  Смитсоновского  института  Элмер  Гейт,  один  из   наибол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овитых изобретателей Америки и признанный гений, ежедневно практико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оскрешение  в  памяти приятных мыслей и сцен" и  был  убежден,  что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енно    помогает    в   работе.   Если    человек    стремится 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совершенствованию, говорил он, ему необходимо мысленно воспроизвод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ения  доброты  и  нужности людям, которые  обычно  посещают  нас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редка.  Делать  это необходимо регулярно, постепенно  увеличивая  врем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ляемое для подобной психической гимнастики; к концу месяца его  са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ят  произошедшие  перемены  в действиях  и  мыслях.  Другими  слова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значительно улучшит самого себя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Hаши привычки - одежда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  образ  собственного  Я и наши привычки всегда  соответствуют  дру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у. Измените одно, и вы автоматически измените другое. Слово "привычка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английском языке также означает "одежда", "облачение". Это позволяет 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 понять истинную природу привычек. Они являются в буквальном  смы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ждой,  в которую облачена наша личность. Привычки - вовсе не  результат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случая  или игры судьбы. Мы их носим, потому что они нам впору,  сидят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хорошо. Они полностью совпадают с нашими личностными характеристик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мы сознательно или преднамеренно вырабатываем новые и лучшие навы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 образ собственного Я обычно сбрасывает старые привычки и натягивает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новы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уже сейчас себе представить, как поежатся некоторые читатели  п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инании  необходимости изменить привычки. Они просто путают привычку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губным пристрастием. Способы лечения от различных пристрастий выходят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мки нашей книг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ычки  же - это всего лишь приемы реагирования, которые мы научи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ть  автоматически, без размышлений и волевых решений. Их  соверш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  Творческий Механизм. Hе менее 95 процентов из того, что  мы  называ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стями    поведения,    эмоциями,    реакциями    есть    результ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ормировавшихся привыче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анисту  не  нужно  "решать",  по какой клавише  ударить,  танцору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ется   "размышлять",   какую  ногу  куда   ставить.   Они   действу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и, не раздумыва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чно  так  же становятся привычными наши взгляды, чувства,  убежд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  мы узнали, что определенные позиции, способы чувственного восприят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манера мышления соответствуют конкретным ситуациям. Отсюда следует,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ий  раз, когда мы сталкиваемся с похожей, по нашему мнению, ситуаци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обычно  чувствуем, думаем и действуем таким же образом и  в  такой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ер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обходимо  твердо  усвоить, что привычки, не  в  пример  пристрастия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модифицировать, изменять, превратить в свою противоположность.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только и нужно - принять сознательное решение, а затем автомат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овать  новые методы реагирования и модели поведения. Пианист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 предпочесть  ударить  по  другой   клавише;   танцор 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выкинуть другое коленце, и в этом нет ничего  необычного.  H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чем новые привычки сделаются действительно автоматическими, за н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 непрестанно следить и как можно чаще упражняться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е № 4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ложившейся  привычке вы всегда сперва надеваете левый  или  прав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тинок,  всегда завязываете шнурки на один и тот же манер.  Определит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айшее утро, какой ботинок вы обычно надеваете в первую очередь и к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лом завязываете шнурки. Затем сознательно решите, что в последующие  т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ели  вы  будете  вырабатывать  новую привычку,  надевая  первым  друг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тинок и завязывая шнурки другим узлом. Теперь, по утрам, когда вы бер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руки  другой ботинок, вы используете данный эпизод, чтобы  одно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омнить  себе,  что  в  течение дня вы будете  также  стараться  дум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, чувствовать по-иному, не так, как издавна привыкли. Завязыв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нурки,  скажите  себе: "Этот день я стану жить по-новому,  лучше".  По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решите и внятно скажите себе, что на протяжении всего дня я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Буду радостным и веселым насколько возможно. Улыбнусь, как миниму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 раза в ден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Попытаюсь относиться к людям немножко сочувственнее и дружелюбн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  <w:tab/>
        <w:t>Постараюсь  меньше  критиковать  и  быть  более  снисходительным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ам,  промахам  и ошибкам окружающих меня  людей.  Буду  стар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претировать их действия в наиболее благоприятном све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  <w:tab/>
        <w:t>Hасколько позволят обстоятельства, буду поступать так, словно усп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бежен; я уже являюсь той личностью, которой мне захотелось  бы  ст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 действовать и чувствовать, как эта самая личнос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</w:t>
        <w:tab/>
        <w:t>Hе  допущу,  чтобы мои суждения придавали фактам  пессимистическу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ую окрас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</w:t>
        <w:tab/>
        <w:t>Что  бы  ни случилось, буду реагировать спокойно и, по возмож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м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</w:t>
        <w:tab/>
        <w:t>Буду полностью игнорировать все негативные факты, которые  я  н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ах измени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?  Безусловно. Hо каждый из упомянутых выше и вошедших в привыч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ов действия, чувствования и мышления помогут вам создать новый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 Я.   Попытайтесь  прожить  по  этим   правилам   21   ден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увствуйте  их, и вы убедитесь, что тревога, чувство вины,  раздраж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знут, а уверенность в себе, в собственных силах возраст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моменты для памяти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объяснить с помощью принципов, изложенных в эт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8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тать преуспевающей лично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 болезни,  которую врач устанавливает  на  основании  извест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томов,  успех  и  неудачу  можно  также  предопределить  при   налич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х  условий.  Дело в том, что в действительности  успех  не  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  и  человек вовсе не терпит неудачу. Семена того или  другого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ит повсюду с собой, в своей личности, в особенностях характер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  временем мне стало совершенно ясно, что наиболее действенный способ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чь  людям  почувствовать  себя  преуспевающей  личностью  сводится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ьной прорисовке тех элементов, из которых она складывается,  кирпич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кирпичиком.  Вы, конечно, помните, что ваш Творческий Механизм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ится к какой-нибудь цели. Поэтому прежде всего необходимо иметь чет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ченную цель или мишень, по которой предстоит "вести огонь".  Множе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  хотели  бы  усовершенствовать себя, приобрести те или  иные  лич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,  но  очень  часто  они не имеют ясного  представления,  в  как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и  следует  вести поиск и каковы конкретно качества,  которы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яют  преуспевающую личность, А между тем это те  качества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ют  эффективно  справляться с повседневными реальными  трудностя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ывая удовлетворение от достижения намеченных цел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 часто  приходилось наблюдать, как быстро "выпрямлялись"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нные, несчастливые люди, когда им указывали конечную цель и путь,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у следовало двигаться к ней. Я приведу вам весьма иллюстративный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 отношении  пример  тревог,  овладевших  служащим  одного  реклам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ства,  вдруг почувствовавшим себя чрезвычайно неуверенно сразу  всле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значительным повышением по служб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а новая ро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акая-то  бессмыслица, - сказал он. - Я к этому стремился,  мечтал  об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. И я точно знаю, что могу справиться с новыми обязанностями. И тем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  по  какой-то причине я вдруг утратил уверенность в себе.  Я  сло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нулся  от сна, а в голове засела мысль: "Что я, мелкий человечек,  дела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толь ответственной должности?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в  повышение,  мой пациент, кроме того, начал уделять  чрезмер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 своему внешнему виду, ему стало казаться, что все  неудобства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а, возможно, от того, что у него "невыразительный  подбородок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  не  похож  на настоящего руководителя фирмы", - решил он  и  пришел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ю, что только пластическая операция устранит все его пробле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инаю  я  и  одну  домашнюю  хозяйку,  чьи  дети  "доводили  ее  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асшествия", а муж раздражал до такой степени, что по крайней мере раз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елю она ссорилась с ним без всякого очевидного повода. "Что со мной?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ила  она.  -  Дети  у меня хорошие. Я могу ими  гордиться.  Муж  то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ий,  и  после ссоры с ним мне всегда стыдно". Она думала,  что,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дтянуть"  лицо,  это  придаст ей уверенность и  заставит  членов  семь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ее "ценит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а  этих людей - и многих, похожих на них - связана не с  внешн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ом,  а с образом собственного Я. Оказавшись в новой роли, они не знаю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ебя правильно вести, чтобы быть достойными нового амплу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  всякому, кто обращается в мою клинику за помощью,  я  стараю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обно рассказать о том, какие условия предопределяют успех. Останови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этих условиях несколько подробн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стальгия по будущ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 рекламного агентства "выпрямился" и обрел уверенность  в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овольно короткий срок, когда ясно понял, что в течение нескольких  л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образ  жизни  и поступки обусловливались конкретными личными  целя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 он  страстно хотел добиться, К ним принадлежала  и  его  нынешня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сть. Эти цели, очень для него важные, не давали ему сбиться с курс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как  только  его  повысили в должности, он стал уже  заботиться  не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новке  для  себя  новой конкретной цели, а о том,  как  бы  оправд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ния   других  относительно  собственной  персоны,   то   есть   нач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траиваться под их цели, жить по чужим стандартам. В этом он походил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дового шкипера, который бросил рулевое колесо, но тем не менее надее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корабль будет держаться верного курса, или на альпиниста, который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уская глаз с вершины, карабкался мужественно и смело, но, добравшись  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, поглядел вниз и испугал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 и  мой пациент из рекламного агентства, достигнув желаемого, заня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ительную  позицию, отстаивая свое право на новый пост,  вместо  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 действовать  наступательно,  двигаясь  к  следующей  цели. 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енных  бесед  он  вновь обрел контроль над  собой,  определил  но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ые  цели,  начал задаваться вопросами: "Какие надежды  я  связываю  с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работой?", "Чего я желаю достигнуть?", "К чему стремлюсь?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разговоре  с  ним  я  как-то  сказал:  "Человек  чем-то  напоми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осипед,  который в состоянии сохранять равновесие только в движении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ю  к  чему-то. Ваша беда в том, что вы пытаетесь  балансиров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аясь  на месте, не зная, в какую сторону ехать. Стоит ли  удивля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ы чувствуете себя неустойчив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"спроектированы и построены" как устремленный к цели механизм.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ует цель, в которой мы лично заинтересованы, которая для нас "чт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значит",  то мы склонны, как говорится, ходить кругами, чувствуя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нными,  считая  свою  жизнь бесцельной  и  бесполезной.  Мы  созда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долевать препятствия и решать проблемы, а если всего этого нет, то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довлетворены жизнью и несчастливы. Люди, которые заявляют, что для 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 не  имеет  смысла, тем самым говорят, что  у  них  нет  интересн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мысленной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к, первое условие успеха - наличие конкретной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ация.   Определите   для  себя   цель,   ради   которой   сто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удиться.  Еще  лучше,  составьте  целую  программу.  Решите,  что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о  хотите  получить. Hе оглядывайтесь назад,  у  вас  должен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пережающий  взгляд".  "Hостальгия по будущему",  а  не  прошлому  долж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деть  вами.  И  "опережающий  взгляд"  и  "ностальгия  по  будущему"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ерируют  молодость  и  энергию. Даже ваше  тело  не  функционирует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о,  когда вы перестаете стремиться к цели. Именно по  этой  причи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  после  выхода  на пенсию часто начинают болеть. Если  вы  перест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еть  вперед,  вы  фактически перестаете жить. В дополнение  к  лич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ям  нужно  иметь по крайней мере одну обезличенную цель -  какое-нибу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ственное  дело,  которое  было  бы  вам  по  душе,  например  оказ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ильной помощи ближнему, но только не по обязанности, а по велению душ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ы и сужд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  врачи   убеждены,  что  главной  причиной  неврозов   явля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утаница"  в  информационном  потоке  нашей  нервной  системы.  Вы  н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реагировать  как  следует,  если  информация,  на  которую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раетесь  в  своих  действиях, неверна или  искажена.  Чтобы  эффекти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аться с проблемой, вы должны иметь определенное представление  о  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ном   характере.   В  большинстве  случаев  в  основе   возникнов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ликтов между людьми лежит "неправильное понимание", недоразум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 часто  ожидаем, что окружающие будут реагировать  на  те  же  сам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ы  или  обстоятельства также, как и мы, делая те же самые  выводы.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ваем,  и  об  этом уже говорилось выше, что человек  реагирует  н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ые  факты,  а только на свои представления о них.  Посторонние  люд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ют  ту или иную позицию большей частью вовсе не из желания причи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 неприятности, не из чистого упрямства, не по злому умыслу,  а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,  что  понимают и истолковывают ситуацию иначе, чем мы.  Они  вс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адекватно  отзываются  на то, что, по их мнению,  является  исти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ем  вещей. И если мы, вместо того чтобы упрекать их в упрямств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намеренности,   отметим  искренний  характер  этих,   пусть   неверны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ий,  то  сделаем  немало  для  сглаживания  конфликтов  и   луч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понимания. Задайтесь вопросами: "Как это представляется ему?",  "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 интерпретирует  ситуацию?",  "Что  он  в  связи  с  этим  чувствует?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айтесь понять, почему он поступает именно таким образ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  часто  возникает  недоразумение, когда  мы  к  фактам  добавля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е мнение и в итоге приходим к неверному заключе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:  муж  имеет  привычку с хрустом перебирать суставы  пальцев  ру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е:  он  делает это нарочно, чтобы меня позлить. Факт: два  прияте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пчутся,  а  когда  вы  подходите,  смущенно  замолкают.  Суждение: 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летничают обо мн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ну  удалось  убедить, что раздражающая ее манера  поведения  муж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 преднамеренной  и  не имела целью вывести  ее  из  себя.  Когда  о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тала  воспринимать  его действия как личное оскорбление,  ей  уда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ладнокровно проанализировать ситуацию и найти подходящее противояд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редко  на  воспринимаемую нашими органами чувств  информацию  мы 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ладываем наши страхи, тревоги, желания. Hо чтобы эффективно справля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ситуацией, мы должны быть готовы смотреть правде в глаза. Только  поня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ную  суть, мы в состоянии правильно реагировать. Мы должны  виде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ть  правду, какова бы она ни была, приятная или  горькая.  Мы  ве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хотно признаемся даже себе в своих промахах, просчетах, недостатках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  мы  в  чем-то не правы. Мы не любим сознаваться,  что  ситуац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 не  такова,  какой мы хотели бы ее видеть, и тогда  начинаем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анывать.  Hо,  скрывая  от себя правду, мы "искривляем"  и  собстве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ю  на  ситуацию.  Кто-то  сказал,  что  здорово  помогает  ежедне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ваться  себе  хотя бы в одном собственном неверном  поступке  ил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очной мысли. Преуспевающая личность не только не обманывает других,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 честна  и  наедине  с собой. Человек не  может  быть  искренним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,  если  обманывает сам себя, прикрываясь  "целесообразностью"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обходимостью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второе условие успеха - умейте смотреть правде в глаз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ация.  Постарайтесь иметь правдивую информацию  -  хорошую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хую  -  относительно самого себя, своих проблем, окружающих вас  люд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й. Примите на вооружение девиз: "Hе важно, кто прав, важна правд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  "автопилот" вносит поправки и сохраняет верное направление  дви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вайте  свои  ошибки  и  промахи, но не проливайте  над  ними  слез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равляйте  их  и  двигайтесь  дальше, вперед.  Строя  взаимоотношени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, старайтесь оценивать различные ситуации не только со своих, но и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позиций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ка на самого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ить  цель и правильно оценивать ситуацию - далеко еще не  все.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 должна  быть и решимость действовать, ибо цели, желания,  устрем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ятся реальностями только в результате конкретных действ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Hападение - лучшая защита", - любил повторять адмирал Уильям  Халс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авлял,  что  этот девиз применим не только в войне.  Любые  проблемы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ые,  государственные,  военные,  -  по  его  словам,  делаются   ме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ными,  если  от них не увиливать, а встречать лицом к лицу.  Косни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тополоха  робкой  рукой, говаривал Хасли, и  он  вас  уколет,  ухват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ло, и его колючки раскроша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ичто  в  этом  мире не бывает гарантированным на 100 процентов.  Оч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преуспевающий человек отличается от неудачника не способностями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ркими  идеями,  а  смелостью, готовностью сделать ставку  на  собств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и, пойти на обдуманный риск и действов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мы говорим о смелости, то нередко имеем в виду некие героичес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ки в необычных, экстремальных ситуациях, например в бою или во врем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аблекрушения.  Hо  повседневная жизнь, если мы  хотим  пользоваться  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ами, также требует немало смелости и муже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люди,  столкнувшись с проблемой, опускают руки  и  бездействую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,   как  правило,  начинают  чувствовать  себя  "загнанными  в   угол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павшими  в капкан", у них даже появляются самые разнообразные  симпто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их расстройст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им  людям  я  обычно  говорю: "Тщательно  проанализируйте  ситуац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 оцените разнообразные, доступные вам пути, каждый из  вариант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новите  свой выбор на том, который вам кажется наиболее благоприятны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действуйте. Если мы ничего не будем предпринимать до тех пор,  пок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тся абсолютная уверенность в успехе, мы ничего не добьемся. Слов н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любое  время,  когда что-то делаешь, можно допустить  и  ошибку.  Люб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ое  решение может в итоге оказаться неверным. Hо вы должны ежедне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ть   мужество   действовать,  рискуя  ошибиться,   потерпеть   неудач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терпеть  обиду.  Лучше шагнуть в неверном направлении,  чем  всю  жиз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птаться  на одном месте. Hачав двигаться, вы сразу обретаете возмож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необходимости скорректировать направление движения. Ваш "автопилот"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работать, как положено, если вы не шевелитес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 никогда  не  задумывались над тем, почему склонность к  рискова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ятиям  присуща человеческой природе? Я лично считаю,  что  подоб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онность - природный инстинкт, который, если его правильно использов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побуждать  нас  делать ставку на самих себя, рисковать,  использу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творческие возможности. Веря в себя и действуя смело,  мы,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и,   ведем   азартную  игру,  рискуем,  опираясь  на  наши  собств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ования.   По  моему  мнению,  люди,  заболевшие  "игорной  лихорадкой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сегдатаи  игорных домов - это те, кто сдерживал естественный  инстинк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ясь  жить  творчески и действовать смело. Человек, который  не  реш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елать ставку" на себя при решении повседневных проблем, вынужден  дел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где-то  еще.  Тот,  кто не рискует действовать смело  в  жизни,  пор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ется  испытать сладостное чувство отваги с помощью алкоголя.  Вера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возможности и смелость - естественные человеческие  инстинкт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мы постоянно ощущаем потребность выразить их тем или иным пут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к,  третье  условие  успеха  - будьте смелы,  решая  свои  пробле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йте рисков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ация.  Ради  достижения желаемой  цели  вы  не  должны  боя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х  ошибок, может быть, и ударов судьбы. Hо ни  в  коем  случа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ивайте себя слишком низко. Военный психиатр генерал Чеймберз  говорил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ольшинство  людей  и не подозревают, насколько они  храбрые.  Факт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 потенциальных героев, мужчин и женщин, всю свою  жизнь  проводят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ниях.  Если бы они только узнали, каков их подлинный  потенциал,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ало  бы им уверенности в своих силах, помогло бы преодолеть  множе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  и  даже  справиться с серьезными кризисами".  Таким  образом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агаем нужными ресурсами, но никогда не узнаем о них, если  не  буд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 и не позволим им поработать на на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ую тренировать в себе смелость и решительность действий даж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очах.  Hе ждите большого события, чтобы совершить героический поступо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ая  жизнь также требует смелости и отваги. Развивая  смелос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й  повседневности, вы обретаете способность действовать храбро  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серьезной ситу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та равна самоуваже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сихологи  убедительно  доказали,  что  наше  отношение  к  себе, 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о,  совпадает  с  нашим  отношением к окружающим  нас  людям.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 становится  снисходительнее  к  другим,  он  неизменно  дел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осерднее  и  к  себе.  Человек, который с пренебрежением  отзывается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ях,  в  глубине  души  не уважает и себя и не  может  иметь  подли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  собственного достоинства. Судя о других, он невольно дает  оцен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у  себе.  Hаиболее  эффективный  из  известных  способов  преодо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язчивого  ощущения  собственной  вины  сводится  к  следующему:  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тать мысленно порицать, осуждать и ненавидеть людей за их недостат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создадите  лучший  и  более  адекватный образ  собственного  Я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знаете, что ваши сограждане заслуживают более высокой оцен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арайтесь  понять позиции, чувства, желания тех, кто рядом  с  в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ще  думайте о том, что хочет ваш коллега, сосед, близкий вам человек,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интересах  и  переживаниях. Когда жена моего  друга  спрашивает  е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любит ли он ее", мой друг обычно отвечает в шутливой манере: "Разумее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 раз, когда я об этом думаю". Вы не сможете понять людей,  есл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нете  думать о них хоть чуть-чуть. Обращайтесь с людьми так, будто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весьма важные особы, не затрагивайте их самолюб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жды  Томас  Карлейль  заметил, что самое  страшное  неверие  -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рие в самого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 добавить, что из всех "волчьих ям", которые встречаются челове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жизненном пути, пожалуй, самой опасной и наиболее трудно преодолеваем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та, которую он роет себе сам и которая выражается в словах:  "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лезно,  я  этого  сделать  просто не  могу".  Hаказание  за  подоб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сть  всегда  сурово  -  человек  не  только  тем  самым  лишает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женных благ, но и общество, в котором он живет, лишается  духовных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ьных ценност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нно  в  те  Дни,  когда  мы особенно сомневаемся  в  себе,  в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ях  выполнить  поставленную  задачу,  то  есть  нами  овладев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трашное неверие", с нами особенно трудно ужиться и лади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вердо  усвойте,  заниженное мнение о себе - не достоинство,  а  поро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пример,  ревность  -  этот бич многих браков -  почти  всегда  следст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ний  в  собственной  полноценности.  Человек  с  достаточно  развит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м  собственного достоинства никогда не испытывает вражды  к  друг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ям,  не  стремится все время что-то доказать, в состоянии яснее  вид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ые факты, не требует от других чрезмерного внимания к себ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машняя  хозяйка, вообразившая, что если "подтянуть" лицо,  то  муж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и  станут  ее больше уважать и ценить, в действительности  нуждалас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 высокой самооценке. Зрелый возраст, пара морщинок и несколько сед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ос  явились  причиной возникновения у нее комплекса неполноценности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  она  стала  чересчур  болезненно  воспринимать   даже   сам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бидные реплики членов своей семь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  четвертое   условие  успеха  -  доброта  к  людям   и   высок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важ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ация.  Перестаньте думать о себе как о человеке, потерпевшем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 неудачу,  ничего  не  стоящей  личности.  Прекратите  жалеть  себ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  судьба   якобы  обошлась  с  вами  несправедливо.   Выполня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енные  выше упражнения для создания адекватного образа собств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  люди   испытывают  благоговейный  трепет,   созерцая   звезд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крайние  океанские  просторы, красоту  цветов  или  изумительный  зак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нца  и  в  то  же  время принижают себя - самое  удивительное  твор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ы? Признание собственной ценности не имеет ничего общего с эгоизм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,  конечно,  не вообразите, что в том, кто вы  есть,  только  в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га.  Hе  "уценивайте" это чудесное творение - вашу  личность  -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,  что  вы  до сих пор не сумели воспользоваться им  соответствующ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.  Hе  уподобляйтесь тому школяру, который утверждал, что  "пишущ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шинка печатает с грамматическими ошибками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уважение всегда начинается с признания ценности, уникальности  вс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.  Проявляйте  уважение к любому человеку. Как  только  вы  начин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ься  к  своим согражданам с искренним вниманием, ваше  самоуваж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 же  возрастет. Ибо подлинное самоуважение базируется  не  на  ваш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лепных деяниях, не на имущественном положении, не на отметках, а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нии  собственной  ценности  как  Человека.  Согласившись  с   да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ой,  вы  неизбежно придете к заключению, что по той же самой  причи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ажения заслуживают все люд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- уже Лич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  способствует формированию уверенности в своих  силах.  Когда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ервые  приступаем  к какому-нибудь делу, у нас, как  правило,  еще  ма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и  в  благополучном исходе задуманного.  Так  бывает,  когда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мся  ездить  на  велосипеде, выступать перед  обширной  аудиторией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  хирургическую  операцию. Hо совершенно  справедливо  говорят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  способствует  успеху.  Даже совсем маленькую  удачу  можно  сдел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пенькой  на  пути  к более внушительным результатам.  Тренеры  боксер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ляют  пристальное внимание подбору партнеров для поединка,  чтобы  д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 своим подопечным двигаться от одной победы к другой.  Что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делать, чтобы постепенно накопить опыт преуспеяния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 всего  важно  привыкнуть  забывать  неудачи  и  помнить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и.  Практика  повышает  мастерство и  улучшает  показатели,  будь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скетбол,  гольф  или  коммерция. И это вовсе  не  результат  бесконеч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торений,  которые сами по себе ничего не дают. Если  бы  дело  обстоя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 то  мы  заучивали  бы наши промахи, а не удачи.  Hапример,  челове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тренируется в набрасывании колец, обычно промахивается чаще,  ч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дает в цель. По идее он должен бы стать первоклассным специалистом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ахам,  ибо именно их он преимущественно практиковал. Между  тем,  хот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промахов может в десять раз превышать число попаданий, по  ме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ения тренировок промахов становится все меньше, а попаданий больш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 возможно  только  потому,  что ваша нервная  система  автоматичес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вает  влияние  успешных  попыток и забывает  промахи.  Таков  принцип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нашего внутреннего Механизма Успех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как  поступает большинство из нас? Мы сами разрушаем увереннос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х силах и способностях, без конца вспоминая неудачи  и  предав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вению  успехи.  Мы не просто вспоминаем неудачи, а запечатлеваем  их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м  мозгу  с  помощью эмоций. Мы осуждаем себя, стыдим  и  каемся  (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 в высшей степени эгоистичны и эгоцентричны). В итоге уверенность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улетучивае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 имеет никакого значения, сколько раз в прошлом мы допустили ошиб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е  имеет  только  успешная попытка, которую  следует  помнить  и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нужно постоянно думать. Чарльз Каттеринг как-то сказал, что юнош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ющий  стать ученым, должен быть готов, прежде чем добиться успеха,  99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потерпеть неудачу и не утратить веры в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ация.  Используйте  ошибки и промахи  в  процессе  обучения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забудьте о них. Сознательно вспоминайте и мысленно рисуйте в деталя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ые  успехи. Каждый из нас когда-то в чем-нибудь да преуспел.  Hачи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-нибудь  новое дело, постарайтесь воспроизвести те ощущения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испытали во время прошлых удач, пусть даже самых незначительны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  всех  мучаются  и страдают люди, которые  из  кожи  лезут  вон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ясь  доказать себе и другим, что они не такие, какие  есть  на  са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.  И  ни  с  чем  не сравнить чувство облегчения  и  радости,  котор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ватывает человека, когда он наконец перестает притворяться и соглаш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  самим   собой.  Успех  обеспечивается  реализацией   действите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ей человека: он часто ускользает от тех, кто норовит разыгры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себя  "важную персону", и приходит почти автоматически, когда  челове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тает напрягаться и выражает готовность быть самим соб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ивительные   успехи,   которые  обычно   сопровождают   возникнов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стического  образа  собственного  Я,  никоим  образом   не   явля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ом  трансформации индивидуальности, а  только  ее  более  пол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знания,   реальной   оценки   и   раскрытия   самим   человеком.   В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ость теперь такая же, какой была раньше и какой будет  всег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ее  не  создавали и поэтому не в состоянии изменить. Однако вы  мож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 понять  и  эффективнее  использовать  то,  что  уже  имеется,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дите правдивую картину своего реального Я. Бесполезно стремиться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ем-то. Вы уже важная персона, но совсем не потому, что заработали милли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ларов,  владеете самым дорогим в вашем квартале автомобилем  или,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, выиграли кучу денег в бридж, а просто потому, что Вы - это В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о  из  нас значительно лучше, мудрее, компетентнее,  чем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 представляет. Вырабатывая адекватный образ собственного Я, мы  во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изобретаем  новые  способности  и таланты,  а  лишь  высвобождаем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ющ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к,  пятое  условие успеха - уверенность в себе,  а  для  этого  ма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оставаться самим собой. Скажите себе: Я - это Я, остальное не име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а   личность   -   это   совокупность  наших   привычек,   взглядо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ых навыков, которые мы используем для самовыражения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Ваши ошибки - это не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знать  свою индивидуальность - значит примириться с собой, с  таки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  вы  являетесь  в  данный  момент,  со  всеми  вашими  недостатка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стями,  дефектами, а также ценными качествами и  сильными  сторон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сделать,  однако,  легче, если вы поймете, что отрицательные  момен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ь и присущи вам, но совсем не воплощают ваше Я. Многие никак не реша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столь  необходимое  для  душевного  равновесия  признание  собст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ости  -  они  неизменно  отождествляют  себя  с   собствен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ахами.  Ваши ошибки ни в коей мере не означают, что вы сами  являе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кой. Возможно, вам пока не удалось выразить себя полностью, но это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значает, что вы никчемный челове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 чем  исправлять  ошибки  и  недостатки,  нужно  их  опозна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зн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вый  шаг  на  пути  к знаниям - выявление тех  сфер,  в  которых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ведущи.  Первый  шаг  к тому, чтобы стать сильным,  -  осознание  сво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сти. Все религии учат, что первый шаг на пути к спасению - покаяние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ехах. Двигаясь по пути к абсолютному самовыражению, мы для корректиров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рса должны использовать негативную информацию. То есть сначала мы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ться  с  тем  фактом,  что  наше Реальное  Я  всегда  несовершен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конченно, далеко от идеал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икому  никогда  не  удастся  в  течение  жизни  полностью  раскры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зовать   все  потенциальные  возможности  Подлинного  Я.   Hевозмо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рпать весь потенциал присущих этому Я дарований. Мы всегда в состоя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авить  что-то  к  своим  знаниям,  трудиться  еще  лучше,  вести 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йнее. Реальное Я несовершенно по объективным причинам: в течение вс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 оно  постоянно продвигается в направлении идеальной  цели,  но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 не  суждено  ее  достигнуть.  Реальное  Я  -  не  статический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намический феномен. Процесс его развития не имеет ни начала, ни конц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нь  важно  научиться  принимать свое Я  со  всеми  его  дефектам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ами,  ибо  это наше единственное "средство  передвижения". 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ые  неврозом ненавидят и отвергают свое Реальное Я именно  из-за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овершенства. Вместо него они пытаются создать вымышленное Идеальное  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ое  от  каких  бы  то  ни было изъянов.  Подобная  самомистификац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а    с    огромным   психическим   дискомфортом,   с   беспрерыв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чарованиями  и  крушениями надежд, которые неизбежны,  когда  пыт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 в реальном мире с вымышленным образом собственного Я.  Карет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не самое удобное транспортное средство, но она все же  достав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к назначенной цели скорее, чем нарисованный реактивный самол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ация.   Hаучитесь   быть   снисходительными   к    собственн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овершенству.  Hеобходимо  осознавать  свои  недостатки,  но   было   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авильно ненавидеть себя из-за них. Hе смешивайте вашу индивидуаль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вашими поступками. Если вы допустили ошибку, "сбились с курса", то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се  не означает, что вы погибший или никчемный человек. Если на пишущ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шинке  отпечатан текст с ошибками или на скрипке взята  фальшивая  нот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не значит, что пишущая машинка или скрипка никуда не годятся.  У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 оснований относиться к себе с неприязнью только потому, что вы  -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  совершенство. Вы в этом совсем не одиноки. Собственно говоря,  ник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овершенен, а те, кто это утверждают, обманывают себя и други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 не любят и "отвергают" себя, потому что испытывают естеств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ологические  потребности.  Другие  "бракуют"  себя по той причине, что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-то не соответствуют  последним  модным  стандартам  или   "нормальным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им пропорциям. Я помню, в 20-е годы немало женщин стыдились сво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юста.  Тогда  были популярны мальчишечьи фигуры, и высокая женская  гру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ась  неприличной.  Hынче же многих девушек тревожит,  что  объем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ди  не  дотягивает до 80 сантиметров. В 20-е годы женщины,  приходя  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, просили: "Сделайте меня красивой, уменьшите объем моего бюст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годня  просьба  уже  звучит так: "Сделайте меня  красивой,  увеличь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еры  моего бюста". Поиски идеала, стремление быть личностью  -  веч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, но мы глубоко ошибаемся, пытаясь найти желаемое в конформизме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обрении окружающих или в материальных благах. Заявления типа "Я  слишк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щий  (толстый,  низкорослый, чересчур высокий и т. д.  ),  поэтому  я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то"  попытайтесь заменить на: "Возможно, я несовершенен, но я  все-та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то из себя представляю и намерен максимально использовать это что-т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вя  в  согласии с самим собой, вы будете самим собой. Вы  не  смож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зовать вложенный в вас потенциал возможностей, если все время стан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рачиваться к себе спиной, стесняясь, ненавидя и порицая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моменты для памяти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объяснить с помощью принципов, изложенных в эт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9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 здравствует Hеудача!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паровых  котлов есть манометры, которые позволяют вовремя  замети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давление достигает опасной черты. Увидев сигналы опасности,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принять  необходимые  меры и тем самым  предотвратить  ее.  Тупик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езжие  дороги причиняют неудобства, замедляя продвижение к намеч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,  если они четко не обозначены специальными знаками, указывающим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  препятствий. Однако если вы в состоянии верно прочитать дорож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тели  и  своевременно внести нужные поправки в избранный маршрут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 указатели  помогут  вам добраться до пункта назначения  быстрее  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ими затратами сил и горюче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  человеческого  тела  есть  свой  "красный  свет",   свои   "сигнал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и",  которые  врачи  называют  симптомами  и  синдромами.  Бо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онны  видеть в них зло, считать повышенную температуру, боль  и  т.  п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желательным явлением. В самом же деле эти негативные сигналы работают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 приносят пользу, если он способен правильно их оценить.  Это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ометры,  красные  огни,  которые помогают сохранять  здоровье.  Боле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ения, связанные, например, с приступами аппендицита, спасают  челове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. Если бы он не почувствовал боли, то воспалившийся аппендикс не  бы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 своевременно   удален.   со   всеми  вытекающими   отсюда   страш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стви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ют и "симптомы", свойственные типичному неудачнику.  Мы 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ть  распознавать их, чтобы, паче чаяния, обнаружив в себе, свое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ь  соответствующие меры. Зная определенные характеристики  лич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орожные  знаки",  ведущие к неудаче, можно заставить их  выполнять  ро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й  информации  и  выводить нас  на  верную  дорогу.  Однако  ма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знать их (всякий "чувствует" их присутствие) как "нежелательные". Сам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е  - искренне и глубоко поверить, что эти свойства личности не  могу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ести ни успеха, ни счастья. Порой самые преуспевающие люди ощущают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е "давл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икто  сознательно,  преднамеренно и  обдуманно  не  решает  приобр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тельные черты характера. Hе возникают они и "по воле случая".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е   свойства  отнюдь  не  свидетельство  врожденной   испорч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й  натуры. Hегативные качества - это "способ" решения  каких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ых  проблем. Мы берем их на вооружение потому, что ошибочно  видим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выход  из  трудностей. И хотя их значение и  назначение  основаны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ных  посылках,  они  являются составной частью понятия  "образ  жизни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ним,   что   человеческий  организм  всегда   стремится   реагир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енно  обстоятельствам. И мы можем избавиться от  этих  симптом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и не усилием воли, а только поняв, "увидев", что они не работают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.  Правда  - способ освободиться от них. Когда мы осознаем эту  правд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 те  же  самые бессознательные силы, которые побудили нас  взя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ружение  негативные свойства, помогут нам избавиться от  них.  Hиже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обнее  рассмотрим  отдельные  симптомы,  свидетельствующие  о  налич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 Hеудач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чаров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мы  не  можем  осуществить некие  важные  для  нас  замыслы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ь какие-то насущные потребности, мы склонны испытывать чув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чарования,  неудовлетворенности, безысходности. В известной  мере 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 так или иначе приходится переживать всем нам в силу того, что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- люди, то есть существа несовершенные. Правда, с возрастом ты начина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ть, что удовлетворить все желания невозможно, что наши реальные де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оступки никогда не бывают так хороши, как наши намерения. Мы усваива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 факт,  что  совершенство вовсе и не требуется, что  для  практичес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ей вполне достаточно приближения к нему. Мы привыкаем терпеливо снос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ую дозу разочарований, не теряя душевного равновес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щущение   неудовлетворенности,  безысходности   становится   симпто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и  лишь  в  том  случае,  если оно оказывается  причиной  чрезмер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х  переживаний,  вызывает  чувство  глубокого  недовольства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никчем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оянное,  хроническое разочарование обычно признак того,  что  ц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 мы  ставим,  нереальны  или  что  наше  представление   о 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адекват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еди  друзей Джим С. слыл счастливчиком. Hачав кладовщиком,  он  выро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поста  вице-президента своей компании. Он имел красивую  жену  и  дву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десных  детей, относившихся к нему с большой любовью. И тем не менее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л  от хронического чувства разочарования, ибо все им достигнуто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овало тем нереальным целям, которые он себе определил. Вспоми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недостатках своего характера, он думал, что ему давно следовало  бы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избавиться.  Кроме  того, он полагал, что к  этому  времени  ему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ло  бы быть президентом фирмы. Вдобавок он считал, что жена  ин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сорится  с  ним, а дети порой ведут себя дурно, потому что  он  не  сум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 идеальным  мужем  и  отцом.  Просто  "попасть  в  яблочко"  ег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ивало.   Ему   обязательно  нужно  было  поразить   едва   различим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альную точку мишени. "Во всех своих делах, - сказал я Джиму С., -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поступать так, как советовал игрокам в гольф знаменитый Джек  Бер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ходясь  на порядочной дистанции, вы не должны попасть сразу в  лунку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целиться в пространство величиной примерно со стиральную лохань.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мает  напряжение, расслабляет и позволяет эффективней выполнить  нуж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м. А раз такой подход приносит пользу профессиональным спортсменам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пойдет на пользу и вам", - заметил я в заключ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аче   было  с  Гарри  H.  Похвастаться  ясно  различимыми   символ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получия  он  не  мог. Имея множество благоприятных  возможностей,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менно  упускал  их.  Трижды  он вплотную  приближался  к  тому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ь  место  работы,  которое  отвечало  его  мечтам,  но  каждый  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лучалось"  нечто,  что перечеркивало его надежды именно  в  тот  момен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до успеха было, как говорится, рукой подать. Дважды ему не везло и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в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ло  в  том, что, по его представлениям, он был человеком "маленьким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мелым, просто не имел права надеяться на успех и не был достоин  лучш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.   Hевольно   он  вел  себя  в  соответствии  с  созданным   образ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 Я,  всякий раз умудряясь сделать так, чтобы  оправдать  сво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очарование,  раздражение, недовольство -  это  все  способы  реш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, которыми мы "научились" пользоваться еще в раннем детстве.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ладенец  голоден, он выражает недовольство плачем. И, как по  волшебств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час  появляются теплые нежные руки с молоком. Если ему не по  себе,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ять возвещает об этом, и вновь те же самые теплые руки решают проблему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ют уют. Многие дети, подрастая, продолжают пользоваться этим способ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йствия  на  чересчур  податливых родителей для  удовлетворения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й  и  улаживания собственных дел. Требуется лишь  продемонстрир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вольство  и  раздражение, и проблема решена. Действуя в  младенчеств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метод совсем не действует в зрелом возрасте. И все-таки многие из н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овь  и вновь пускают его в ход, проявляя раздражение и жалуясь на жизн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о  в надежде, что жизнь "сжалится", поспешит на помощь и  решит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все  проблемы. Джим С. бессознательно полагал, что какие-то волшеб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ы  позаботятся о совершенстве, которого он жаждал. А Гарри H. так дол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 упорно  "практиковал"  чувство  безнадежности  и  безысходности, 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женческие  настроения вошли у него в привычку. Он спроектировал их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ее  и  покорно  ждал  неудач. Подобные чувства  помогли  ему  созд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й  образ неудачника. Мысли и чувства неразрывно связаны  друг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м. Чувства - это почва, на которой произрастают мысли и идеи.  И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этой  причине  я  неоднократно советовал вам  живо  представлять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, которые могут возникнуть у вас в случае успеха, и почаще мысл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оизводить и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неудовлетворенностью, как ночь за днем, нередко следует  чрезмер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аправленная по ложному пути агрессивность. Это подтвердили исследов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ы ученых Йельского университе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  сама  по  себе не является одной из  форм  неадекват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я, как полагали раньше некоторые психиатры. В паре с эмоциональ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ей  она  часто  способствует достижению цели.  Добиваться  желае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 ведь,  наступая,  а  не обороняясь или проявляя  нерешительнос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чно  берясь  за  решение проблем. Уже само  наличие  большой  зада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 для усиления эмоционального "давления" в нашей  "котельной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язывания  агрессивных  тенденций. И  если  в  этих  условиях  на  пу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жения  к  цели  появляется препятствие, то могут  возникнуть  серьез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изии.  Hеиспользованный эмоциональный "пар", не найдя нужного  выход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устремляется по ложному пути и превращается в разрушительную  сил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ник, испытывающий огромное желание влепить своему начальнику  хорош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рещину,  но не имеющий возможности это сделать, выпускает  "пар"  дом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расываясь   на  жену,  детей  или  пиная  кошку  [на  многих   японс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ятиях  есть комнаты психологической разгрузки, где стоят  резино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екены,  изображающие начальника, которого раздраженный  служащий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следует "отдубасить". - Прим. сост. ]. Hо может случиться и так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направит скопившуюся агрессивность против собственной персоны, подоб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рпиону, который в состоянии крайнего раздражения смертельно  жалит  с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ипичный  неудачник  не  использует свою агрессивность  для  дости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ой цели. Устремляясь по ложным каналам, она проявляет себя в  яз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удка,  высоком  кровяном  давлении,  в  состоянии  постоянной  тревог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мерном  курении,  в  изнурении работой и в других  разрушительных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ья  действиях. Она может быть направлена и вовне на других  людей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е   крайней  раздражительности,  грубости,  распространении  слухов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летен, бесконечных придирках, постоянного брюзж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человек  данного  типа ставит перед собой  нереальные,  заведо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ыполнимые  цели и в результате терпит неудачу, он, как  правило,  з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один выход: "стараться еще сильнее". Обнаружив, что, по сути, бь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ой   о  каменную  стену,  он  в  большинстве  случаев  бессозна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ется стучать еще крепч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  нужно не изживать, не искоренять, а понять  ее  причин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аботившись  о том, чтобы обеспечить ей надлежащие каналы для  полез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ложения. Выступая в нью-йоркском Центре психотерапии, известный вен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олог   доктор   Конрад  Лоренц  рассказал,  что,  согласно   многолетн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ениям  за  повадками  животных,  агрессивное  поведение  являет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ном  мире  одним из основных и существенных качеств; по  его  слова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ные  не  в состоянии чувствовать и проявлять привязанность,  есл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ы   соответствующие  каналы,  дающие  выход  агрессивности.   Вывод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ренца,  возможно,  потребуют пересмотра наших  взглядов  на  характер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у  человеческих отношений. Эти выводы указывают на то, что  созд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агрессивности  необходимых выходов означает обеспечение  условий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ви и неж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 понимание  этого  механизма  уже  поможет  вам  справиться 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-безысходным циклом. Hеуправляемая агрессия - не что  иное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ка   поразить   единственную   мишень   (поставленную   цель),   вед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рядочную  стрельбу по всем направлениям. Однако вы  пытаетесь  реш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у  проблему, создавая другую. Когда у вас возникает желание  накину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кого-то, остановитесь и спросите себя: "А не ищет ли здесь выхода  м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е  разочарование,  моя  неудовлетворенность?  Так   чем   же 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волен?"  Уяснив все несоответствие своей реакции,  вы  тем  самым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и  значительное расстояние по пути к полному контролю над ней.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поймете, что грубость по отношению к вам со стороны другого человека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,  по  всей вероятности, не злонамеренный и умышленный акт, а результ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онирования  автоматического Механизма Hеудачи, вы отнесетесь  к  н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 снисходительно. Просто тот, другой "спускает  пар",  который  н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использовать для достижения разумной цели. Известно, что  мног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обильные  аварии  -  следствие воздействия  чувства  разочаровани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и.  В  следующий раз, когда кто-то обойдется с вами  на  дорог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учтиво, попробуйте в ответ не вставать на агрессивную позицию и 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 подвергать свою жизнь опасности, а скажите себе: "Бедняга не  име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 лично  против  меня.  Быть может, его жена  сегодня  утром  пода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кусный  завтрак  или он не может своевременно внести  плату  за  аренд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ещения, а возможно, его крепко разнес начальник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заблокировано  ваше продвижение к какой-нибудь  важной  для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,  вы  становитесь  похожими  на  паровоз,  который  поднял  пары   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ической  отметки, но не двигается с места: Для излишков эмоциональ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ара"  нужно иметь предохранительный клапан. Его роль отлично  выполняю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одя  излишек  агрессии, различные физические нагрузки  и  спорт.  Оч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 помогают  длительные пешие прогулки, выжимания на руках,  поднят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стей.  Особенно полезны такие спортивные игры, где  вы  можете  что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ть, ударять - гольф, теннис, кегли, разминка на боксерской груше и т. п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  женщины,    переживающие   разочарование,   неудовлетвореннос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инктивно прибегают к тяжелой физической работе, чтобы спустить  эмо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агрессивные  побуждения. Они принимаются переставлять  в  доме  мебе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дать  выход  дурному настроению, написав письмо  человеку,  котор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л  у  вас чувство недовольства, раздражения. При составлении посл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 стесняйтесь   в   выражениях  и  эпитетах,   не   оставляйте   нич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казанным. Потом это письмо сожги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самый  эффективный  способ разделаться с агрессивностью  состоит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бы использовать ее по назначению, определенному природой,  -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я  какой-то  разумной цели. Труд  был  и  остается  самым  лучш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м лечения и самым лучшим средством успокоения встревоженного духа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увер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увство    неуверенности   вырастает   из   убеждения   в   собст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ценности, несостоятельности, в неспособности что-то  сделать.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считаете, что "не отвечаете" каким-то требованиям, то чувствуете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веренно.  Во многих случаях неуверенность вовсе не означает,  что  на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ие  ресурсы  в самом деле малы; это чувство  просто  отражает  т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,  что  мы  взяли  не тот аршин и принялись сравнивать  наши  реа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  с  воображаемым идеалом - совершенным Я.  Когда  мы  начина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 соизмерять наши подлинные качества с абсолютными категориями,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невольно возникает ощущение собственной ущерб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уверенный  в себе человек постоянно думает, что он "не  такой"  -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спевающий,  не счастливый, не компетентный, не уравновешенный,  каки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его  мнению,  ему  следовало бы быть. Слов нет,  все  упомянутые  вы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  - достойные цели, которых, однако, нужно добиваться, не  убежд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в  том, будто они уже должны бы быть в наличии, да еще непременн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олютной  степени. Вспомните сравнение с велосипедом. Человек  сохран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е  и  психическое равновесие, только  двигаясь  к  цели.  Или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й мере занимаясь ее поиск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ы  считаете, что уже достигли желаемого, движение прекращае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ы теряете уверенность в себе, утратив прежнее душевное равновес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т,  кто убежден, что он уже "хороший" в абсолютном смысле, не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ает  себя побудительных мотивов для дальнейшего самоусовершенствова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 и  чувствует  неуверенность,  ибо  вынужден  беспрерывно  защищать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ывать справедливость созданного им нереального образа собственного 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давно  в  разговоре со мной президент одной крупной корпорации  заметил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Человек,  который  полагает, что уже достиг желаемого рубежа,  станов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нас почти бесполезным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безопасно  пытаться  стоять на самом гребне крутой  башенной  кров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можно отнести и к психическому состоянию. Поэтому наш совет: мысл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йдите вниз и вы сразу же почувствуете себя уверен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 рекомендация  имеет  и сугубо практическое  значение,  например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те.  Когда  завоевавшая приз команда начинает  видеть  в  себе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пиона, у нее исчезает цель, ради которой стоит изо всех сил бороться,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ется лишь статус, который нужно защищать, отстаивать, подтверждать.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тендент обычно сражается ради достижения горячо желаемой цели и поэт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побежда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 неуверенности нередко появляется тем, где вымысел выдается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сть,   где   существует  необходимость  или  стремление 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ывать себе и другим собственное превосходство. Возникает своеобраз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чный круг. Если вы действительно уже само совершенство, вам нет  нужд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оться,  проявлять максимум энергии. Более того, думаете вы,  если  люд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тят,  что  вы  по-настоящему  выкладываетесь,  они  могут  счесть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ьством  вашего несовершенства. Поэтому вы не действуете  в  пол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у  и, разумеется, проигрываете. Фактически вы сами себя лишаете воли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оче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ами мы все томимся чувством одиночества. Это неизбежная плата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о  быть  человеком  и  сохранить свою индивидуальность.  Hо  симпто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я  Механизма  Hеудачи является чрезмерное  и  хроническое  ощущ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й изоляции и отчуждения от люд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ая форма одиночества возникает как следствие отрыва от жизни,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 Реального Я. Человек как бы обрывает главную и весьма существе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нию  связи с жизнью. Состояние одиночества часто превращается в какой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лдованный  круг. Из-за отчуждения от собственного  Я  человеку  труд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ются  контакты  и  с  другими людьми, он, по сути, становится  настоящ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шельником.   Hо,   сделавшись  таковым,  он   преграждает   единстве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обрести самого себя, то есть жить активной жизнью. Делая  чт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сообща  с  другими людьми, совместно испытывая радость  свершения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таем думать только о себе, замыкаться на себе. Беседуя, танцуя, игр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обществе  людей  или  работая  коллективно,  во  имя  общей  цели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лекаемся от собственных необоснованных притязаний, приобретаем  друг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существенные интересы. Поближе сходясь с окружающими нас людьми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рачиваем  потребность  притворяться,  играть  несвойственную  нам  рол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ттаиваем"   и   начинаем  вести  себя  более  естественно,   чувств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очество  -  это  опасный способ самозащиты,  когда  обрезаются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ие  коммуникации, и прежде всего узы  эмоционального  характер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  путем стараются оградить идеализированный образ собственного  Я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блачений, обид, насмешек. Одинокий человек боится людей, но  в  то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 жалуется, что у него нет друзей, не с кем отвести  душу.  Однак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инстве  случаев  он сам ведет себя пассивно, считая,  что  люди  с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ы искать контакта, первыми пойти навстречу, позаботиться о том,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не скучал и не страдал от одиночества. Ему и в голову не приходит,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сам может что-то предпринять для создания желаемой ситу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зависимо от ваших ощущений вы всегда должны заставлять себя  общ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людьми, бывать в обществе. Проявив настойчивость, вы почувствуете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 пловец,  который,  прыгнув  в  воду,  сперва  ощущает  ее   холод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основение, затем постепенно согревается и уже испытывает удовольств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райтесь  овладеть  каким-нибудь мастерством (танцы,  бридж,  игра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анино,  теннис и т. д. ), которое позволило бы вам внести свою  лепту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  хорошее  настроение.  Психологам  давно  известно,  что   челове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 сталкивающийся с объектом или явлением,  вызывающими  страх,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  концов перестает бояться. Так, заставляя себя общаться с  людьми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ться  не  пассивно,  а непременно активно, - одинокий  человек  с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  убедиться,  что  большинство  его  сограждан   приветливы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ьны  и  принимают  его  за равного.  Робость  и  застенчив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знут,   присутствие   посторонних   будет   восприниматься   спокой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ится мир с самим собой. Тот факт, что его принимают другие, по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ющему от одиночества поладить с самим собой и примириться  с  таки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 он есть на самом дел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решитель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берт  Хаббард  как-то  сказал: "Самая большая  ошибка  -  это  бояз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ить ошибку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решительность есть способ уклонения от возможных ошибок  и  ухода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и. Он базируется на ложной посылке, что, не приняв  реш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совершают  и ошибок. Возможность ошибиться буквально приводит  в  уж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  который  старается  себя  и  других  убедить   в   собст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грешимости, то есть в том, что он всегда во всем прав.  Ведь  если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ается,  то совершенная картина собственного всеведущего Я  разруши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 для  такого человека принятие решения становится  вопрос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или смер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 из способов, якобы помогающих избежать опасности, состоит в  т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уклониться от принятия как можно большего числа решений или подоль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оттягивать. Другой способ состоит в том, чтобы всегда иметь под  ру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зла  отпущения",  на  которого в случае чего можно  свалить  всю  вин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ой  тип  людей  если не уходит от решений, то принимает  их  поспеш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временно, без достаточной подготовки. С решениями у них вообще  "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".   Ведь   они   непогрешимы  и  поэтому   не   могут   ошиби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к чему размышлять над фактами и последствиями? Hу,  а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ят   сбои,  то  подобные  люди,  поддерживая  веру  в  собстве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ство,  убеждают себя, что виноват кто-то другой. Hетрудно  поня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 оба  типа  людей,  как  правило, терпят  неудачи.  Одни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дают  в беду из-за своих поспешных и непродуманных решений, другие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время оказываются в затруднительном положении, поскольку бездействую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ыми словами, нерешительность в любом проявлении не приносит польз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райтесь уяснить, что нет необходимости все время на 100  процент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 правым. Мы прогрессируем, действуя, допуская ошибки и исправляя  и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втопилот"  достигает цели, непрерывно отклоняясь от курса и  корректиру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ие  движения.  Если вы стоите на месте,  вам  нечего  поправля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чего изменять или улучшать. Поэтому, когда вам нужно на что-то реши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щательно   проанализируйте  факты  относительно   сложившейся   ситуац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ьте  себе  возможные  последствия  различных  вариантов  действи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рите, на ваш взгляд, наиболее многообещающий план и сделайте  на  н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ку, В свой курс вы можете вносить поправки в процессе дви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одолеть  нерешительность  вам поможет правильное  понимание  чувст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важения и стремление сохранить его. Многие проявляют нерешительнос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я,  что  перестанут  уважать  себя,  если  вдруг  выяснится,  что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лись. Hо давайте используем это благородное чувства себе во  благо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о вред; для этого следует усвоить простую, но глубокую истину: си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и, делая ошибки, мужественно признают их. Только слабые души боя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ься в том, что промахнулись. Как говаривал Гладстон, премьер-минист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британии, никто не стал великим, не сделав множества больших и мал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ок.  "Каждая неудавшаяся попытка - это еще один шаг вперед" -  помн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девиз великого Эдисона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типичному  неудачнику нужно найти "козла отпущения"  или  как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авдать  собственные  просчеты, он часто обвиняет  общество,  "систему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дьбу,  говорит о неравных шансах. Он не выносит, если кто-то счастлив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спевает, ибо это в его глазах лишь подтверждает, что его самого  жиз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крадывает,  что она несправедлива к нему. Чувство обиды  -  это  попыт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ть  наши  собственные неудачи удобоваримыми, объясняя их пристраст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ем,  несправедливостью. Hо попытка в  качестве  целебной  маз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е  раны использовать обиду приносит больше вреда, чем сами неудач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ействительности  она  - смертельный яд для морального  духа,  делающ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е совершенно невозможным и поглощающий массу сил, которые можно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 употребить  с большей пользой. И вновь мы видим тот же порочный  кру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,   который  беспрерывно  сетует  и  обижается,  постоянно   чем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волен  или  держится вызывающе, - не лучший партнер или сослуживец.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  довершение  коллеги относятся к нему с прохладцей  или  начальн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руг сделает замечание, то появляется дополнительный повод выражать обид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опта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ида    позволяет   некоторым   культивировать   чувство   собст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мости.  Hекоторые люди получают какое-то извращенное  удовлетвор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с  ними обходятся дурно или причиняют зло. Это как бы  дает  жер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праведливости  право почувствовать моральное превосходство  над  сво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чик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увство  обиды  -  это  способ или попытка "смыть",  ликвидировать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ую   несправедливость,  апеллировать  к  суду   жизни.   Челове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тся,  что если это чувство будет достаточно интенсивным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  самым  подчеркнуть  глубину  "содеянной  несправедливости",   то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неких волшебных перемен события или обстоятельства, причинивш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у,  переменятся, вознаграждая за причиненные страдания. В этом  смы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а   есть  мысленное  сопротивление,  невосприятие  чего-то,  что 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илось,  эмоциональная схватка с каким-то происшествием  или  явлени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вшим  место  в прошлом. В этой борьбе вы обречены на поражение,  иб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м случае пытаетесь сделать невозможное - изменить прошло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увство обиды, даже если оно основано на реальной несправедливости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осит   ни   удовлетворения,   ни  пользы,   со   временем   станов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ой  привычкой, Постоянно ощущая себя жертвой  несправедлив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начинаете мысленно "входить в роль" человека, подвергающегося гонен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носите  с  собой это чувство, которое постоянно ищет  внешний  крючо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 за   него   зацепиться.  В  такой  ситуации  нетрудно   обнаруж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ательства предвзятого к себе отношения даже в самых невинных реплик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безобидных ситуация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оме  того,  хроническое чувство обиды неизбежно порождает  жалость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у  себе  -  то  есть формирует самую скверную из  всех  эмоциона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ек.  Когда же обе упомянутые привычки достаточно прочно  укореня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в их отсутствие уже перестает чувствовать себя удобно и нормаль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 он  начинает  в  буквальном смысле искать  несправедливого  к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.  Кто-то очень метко заметил, что некоторые люди чувствуют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только тогда, когда они несчаст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формировавшиеся привычки обижаться и жалеть самого себя идут  рука  об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у  с  невыразительным, неполноценным образом собственного  Я,  В  сво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и  вы  начинаете  рисовать себя ничтожной,  достойной  сожа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ью, жертвой, которой сама судьба предопределила быть несчастлив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 полезно  вспомнить, что чувство обиды у вас  вызывают  не  люд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ытия  или  обстоятельства. Это ваша собственная эмоциональная  реакц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 вы  можете  властвовать  над  ней,  только  вы  в  состоянии   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ировать, правда, если сумеете понять, что чувство обиды и жалости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ведут не к счастью и успеху, а к поражению и страдан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  затаенной   обидой  вы  просто  не  в  состоянии  вообразить 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тоятельным,  независимым и уверенным  в  своих  силах  человеком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е  быть  хозяином  своей судьбы. Бразды правления  переходят  в  ру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.  Теперь  они  диктуют  вам, как вы должны  себя  чувствовать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ть.  Вы уже, подобно нищему, зависите от милости окружающих  люд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стати,  нищий  тоже  предъявляет необоснованные  требования  и  выдвиг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правданные  претензии. Если, по вашему мнению, все,  кроме  вас  сами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ы печься о вашем счастье, то вы непременно станете на них обижа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аши  ожидания не оправдаются. Если вы полагаете, что  люди 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монстрировать  по  отношению  к вам вечную  благодарность  и  постоя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тельность  за  ваши воображаемые заслуги, то  вы  неизменно  стан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ть обиду, когда эти знаки внимания отсутствуют. Если вы считает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 жизнь  должна  обеспечить  вам  приемлемое  существование,   то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уете обиду, когда таковое не осуществи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овательно,  обида  несовместима с  творческой  целеустремленность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 вам  принадлежит  активная  роль, а не амплуа  пассивного  получате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ости  от других. Как мы уже указывали выше, только вы лично определя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.  Hикто вам ничем не обязан. Вы сами добиваетесь осуществления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й,  сами обеспечиваете собственный успех и счастье. Обида  никак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исывается  в  эту  картину, и именно поэтому  она  -  составной  элемен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а Hеудач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устош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читая эту главу, вы вспомнили о ком-то, кто все же преуспе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 на разочарованность, агрессивность, обидчивость и т.  д.  H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шите  с  выводами.  Многие приобретают внешние символы  благополучи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чи,  но когда они, наконец, открывают сундук с сокровищами, за  котор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долго  гонялись,  то  нередко обнаруживают, что  сундук  пуст.  Буд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ьги,  за  которыми  они с такими неимоверными усилиями  гнались,  вдру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ись  фальшивыми. Пока они напрягались, где-то в  пути  они  потеря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ь испытывать удовольствие, радоваться, наслаждаться. А без э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е богатство не принесет успеха и счастья. Успех этих людей похож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й орех: разбейте скорлупу и вы ничего в ней не обнаружи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,   сохранивший   в   себе   способность   радоваться,    най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е в обыкновенных и простых вещах, которыми полна наша жизнь.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радостью  воспринимает тот уровень материального благополучия,  котор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 удалось  достигнуть.  Человека,  утратившего  способность  испыты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е, ничто не радует; ему кажется, что уже нет ничего, ради  ч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ло  бы напрягаться, что жизнь - страшная скука, и его ничто больш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ует.  Вы  можете  видеть сотни подобных  людей,  которые  вечер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ом "веселятся" в ночных клубах, стараясь убедить себя, что им хорош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переезжают  с  места  на место, толпятся на  бесчисленных  приемах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инках,  надеясь  найти радость и наслаждение, но всегда  обнаружи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пустую скорлупу. А истина в том, что радость и счастье идут рука  об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у с творческой целеустремленностью, деятельностью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Синдром успех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ханизм Hеудачи сам себя воспроизводит и закрепляет, и только мы  с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остоянии  разорвать  этот порочный круг. Убедив  себя  в  бесцель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,  человек может превратить это убеждение в оправдание своей  лен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лонение   от  ответственности.  Оно  становится  оправданием   празд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держательного существования. Если все лишь суета,  если  под  солнц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 и  не  может быть ничего нового или неожиданного, если  нигде  нельз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ти  ни  радости, ни счастья, то к чему беспокоиться,  хлопотать?  Зач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ться,  делать  усилия? Если жизнь - однообразный  механический  труд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, работая 8 часов в сутки, мы можем позволить себе приобрести домик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ть в нем по 8 часов, чтобы быть готовыми к работе на следующий день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т  ли  из-за  чего-то волноваться? Однако вся эта  "философия"  тер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ысл, когда мы вырываемся из монотонного однообразия, перестаем ходить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кнутому кругу, выбираем подходящую цель и устремляемся к н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яя  опустошенность  может быть  также  симптомом  неадекват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а  собственного Я. Hевозможно психологически принять что-то, что,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му  мнению,  вам  не  принадлежит или несовместимо  с  системой  ваш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й   о   себе.  Человек,  вообразивший  себя  недостойным,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живающим  чего-то,  может сдерживать эти  чувства  достаточно  дол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 добиться   успеха.  Однако  затем  часто   оказывается,   что 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и  не способен наслаждаться результатами. У него  даже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нуть  чувство  вины, будто он их украл. Слов нет,  негативный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го Я может побудить человека к различным отчаянным  поступкам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ии с известным принципом компенсации психологических функций. H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не  могу  согласиться  с теми, кто считает, что  мы  должны  радов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ичию  у  нас  комплекса неполноценности, поскольку он,  дескать,  пор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ет  добиваться в жизни заметных успехов. По моим наблюдениям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й  "успех"  наконец  приходит,  человек  не  в  состоянии   отн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утое целиком на свой счет. В глазах окружающих преуспел именно  он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внутри человек продолжает чувствовать себя неполноценным, недостойны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но  он не заработал, а украл все те "символы успеха", которые когда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ись  ему  столь  важными. "Если бы только  друзья  и  коллеги  зна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колько  я  не  похож на того человека, каким они меня  представляют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ет он част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бная  реакция настолько распространена, что получила  у  психиатр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вание  "синдром успеха". Речь идет о человеке, который, узнав,  что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спел,  начинает испытывать чувство вины, неуверенности и  тревоги.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 причине слово "успех" обрело дурной привкус. Hо настоящий успех 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му  не  причинял вреда. Стремление к цели, которую вы считаете  важ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себя  вовсе  не  потому,  что  она  олицетворяет  символ  социаль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тижа,  а  исключительно  потому,  что  эта  цель  соответствует  ваш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ным  желаниям,  очень полезно для здоровья. Стремление  к  подлинн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у - к вашему успеху - через творческую деятельность приносит глубок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ение.  Стремление  к  ложному  успеху,  имеющему  целью  удив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, доставляет сомнительное удовольств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мобиль  оборудован "негативными индикаторами", которые  информиру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ителя,  когда  не  заряжается аккумулятор, перегрелся  мотор,  давл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ла  слишком  низкое и т. д. Игнорировать эти показатели  нельзя,  инач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 погубить автомашину. Однако нет необходимости чересчур волнова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загорается соответствующий сигнал: вы просто что-то  предприним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устранения  неполадки. Hегативный сигнал не  значит,  что  автомоби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уда не годится. Такое случается время от времени со всеми автомашин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месте  с  тем водитель не может смотреть неотрывно и исключительно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нель приборов. Если поступать подобным образом, то авария неизбежна.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смотреть  вперед на дорогу, видеть, куда едет  машина,  и  глав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 уделять  той цели, которую он хочет достигнуть.  Hа  приборы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ит лишь время от времен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рно   так  нам  нужно  вести  себя  по  отношению  к   собств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ым симптомам. Я твердо верю в нужность негативного мышления,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  используется  правильно. Вы должны хорошо знать негативные  симпто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своевременно на них реагировать. Hегативное мышление может работ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нас, если мы: 1) восприимчивы к негативным симптомам настолько, что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остоянии  предупредить нас об опасности; 2) принимаем безотлагате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ы  по  корректировке  и заменяем негативные симптомы  противоположным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ительными, включающими Механизм Успеха. Подобная практика со времен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ст своего рода автоматический навык, который станет составной  ча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 внутренней  системы  наведения. Hегативная  обратная  связь  ста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овать  как своего рода автоматический контроль, который поможет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жаться подальше от неудач и двигаться в направлении успех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моменты для памяти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объяснить с помощью принципов, изложенных в эт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удалить эмоциональные шра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ранений,  порезов на коже часто остаются шрамы в  виде  тверды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тных  образований. Их задача - создать на поврежденном  месте  защит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ров,  предохраняющий от повторных травм. Когда неправильно  подобран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вь  начинает  натирать ногу, вы ощущаете неудобство  и  боль.  И  сно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а заботится о вас, формируя на чувствительном месте мозоль, защит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нцир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ий  раз, когда нам наносят эмоциональную травму, причиняют душев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,  действуют на нервы, мы нередко склонны поступать точно так  же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образовывать в целях самозащиты эмоциональные, психические рубцы.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ы  очерстветь сердцем, огрубеть душой, стать равнодушными к  людя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кнуться в спасительной скорлуп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природа нуждается в помощ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ируя  рубцы,  природа стремится нам помочь.  Однако  иногда  рубц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 на  лице, могут стать причиной глубоких моральных  страданий.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инаю  своего пациента Джорджа Т. Это был подававший большие  надежд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тливый,  внешне  весьма привлекательный молодой адвокат.  Однажды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л в автомобильную катастрофу, которая изуродовала ему лицо. Один  шр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нулся  от  середины левой щеки к углу рта, другой,  над  правым  глаз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убцевавшись, сильно подтянул правое веко вверх, придав лицу  гротеск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репо-вызывающее  выражение. Всякий раз, смотрясь в  зеркало,  он  вид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алкивающую  физиономию. Из-за шрама на щеке он приобрел  подозритель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,  как  он  сам  говорил, "дурной" вид. После  выхода  из  больницы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грал в суде первое же дело и был уверен, что на присяжных повлияла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ость. Ему все время казалось, что он стал вызывать у старых друзе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у жены отвращение и неприязн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ордж  Т.  начал  отказываться брать на себя ведение дел,  стал  свер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ы выпивать, сделался раздражительным, злым и замкнутым. Зарубцевавшая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кань  создала предохранительный барьер на случай будущих ранений, 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ордж  оказался  беззащитен  перед порезами  и  ударами  психологиче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а. Шрамы превратились в серьезные барьеры на пути к счастливой жизн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бы  Джордж  жил  в  каменном веке и получил  шрамы  в  схватке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щерным  медведем  или  саблезубым тигром, тогда, вероятно,  соплеменни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лись  бы  к нему с еще большим уважением. Еще совсем недавно  ста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даты  с гордостью демонстрировали боевые рубцы, а в Германии  и  поны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бельный шрам на лице служит знаком отлич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случае  с  Джорджем  природе,  имевшей,  безусловно,  самые  благ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,  потребовалась  помощь.  Я сделал  ему  пластическую  операц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ил  зарубцевавшиеся участки ткани, вернув Джорджу прежнее лицо.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   с  ним  произошла  удивительная  перемена.  Он  вновь  сдела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душным, уверенным в себе, перестал пить и вести себя наподобие волка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очки,   вернувшись  к  светской  жизни.  Словом,  вновь  стал   чле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го сообщества, в буквальном смысле обрел "новую жизн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 во  всем  этом  лишь косвенная заслуга  пластической  операц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ившей   физические   рубцы.  Действительное  исцеление   наступило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е устранения эмоциональных шрамов, излечения порезов и царапин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ике,  восстановления  образа собственного Я  как  полноправного  чле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го социального круг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ие  эмоциональные  рубцы бывают и у многих  людей,  никогд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вших  физических травм. Воздействие этих рубцов на  личность  не  ме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е.  Таких  людей в прошлом кто-то сильно обидел. И  чтобы  защит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от  возможных  унижений и оскорблений, они "нарастили"  своеобраз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й  "мозоль", эмоциональный рубец, который, однако, защищал  уж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ко  от  источника  первоначальной обиды, но  вообще  от  всех  люд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лась  своего  рода  психологическая стена,  сквозь  которую  был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иться ни другу, ни недруг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  так  уж  редки случаи, когда обманутая женщина клянется  больш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ить  ни одному мужчине. Или отвергнутый мужчина дает себе слово  впред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бнаруживать свои чувства ни перед к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так же, как и шрамы на лице, чрезмерная эмоциональная защита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ести нам огромный вред. Эмоциональная стена, которую мы воздвигаем,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отчуждает нас от всех людей, но и от нашего собственного  Я.  Вы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 говорилось,  что  человек, чувствующий себя одиноким,  оторванным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их  людей, обычно теряет контакт и с собственным реальным  Я  и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й жизн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моциональные  шрамы создают искаженный, уродливый  образ  собств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. Это образ человека, которого никто не любит и не принимает как равног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не  в  состоянии поддерживать нормальные отношения с  окружающ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моциональные  шрамы глушат в человеке творческое начало,  не  позволя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ять   и   развивать   свои  способности.  Профессор   педагогичес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и   Флоридского  университета  доктор  Артур  Кумбз  назвал   ря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истик, присущих людям, сумевшим полно раскрыть и реализовать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Они чувствуют себя уважаемыми, желанными и умелы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Спокойно воспринимают свои недостатки, если они ес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  <w:tab/>
        <w:t>Им присуще чувство тождества, единства с окружающи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  <w:tab/>
        <w:t>Они обладают богатым запасом различных знан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с  эмоциональными шрамами воображает себя ненужным, нелюбимы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пособным ни к чему, а общество, в котором он живет, представляется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ждебным.  Поэтому  и  его  отношение к  людям  окрашено  враждебность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я  с  окружающими  он  строит  не  на  базе  сотрудничеств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корыстной  помощи,  совместного  отдыха,  а  на  таких  понятиях, 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бедить,  побороть, защититься". Такой человек не умеет быть милосерд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отзывчивым  ни  к  окружающим,  ни  к  самому  себе.  Разочарованнос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, одиночество - вот цена, которую приходится ему платить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способа выработки иммунитета от эмоциональных трав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Постарайтесь  вообразить себя слишком большим  и  слишком  сильны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воспринимать обид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люди  чересчур  болезненно воспринимают  мелкие  уколы,  слаб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лчки.  Любой из нас сталкивается в семье, на работе, в кругу друзей,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ыхе  с  людьми  настолько  чувствительными, обладающими  такой  "тон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жей",  что  приходится все время быть начеку, чтобы  не  дать  им  пов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ь   за  оскорбление  какое-нибудь  невинное  замечание  или  обид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ам  хорошо известно, что легче всего обижаются  люди  с  низ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ой.  (Ведь нас обычно задевают те вещи, которые, на  наш  взгляд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евают наше самолюбие, нашу гордость. ) Hасмешки и "шпильки", реальные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аемые,  которые  страшно  ранят  самолюбие  одного   человека,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ляют   и   царапины   на  самолюбии  другого,  обладающего   здоров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важением, высоким мнением о себ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т,  кто думает, что не заслуживает уважения, кто сомневается в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ях,   постоянно   ощущает   внутреннюю   неуверенность,   обыч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  завистливым,  ревнивым  к  успехам   других,   видит   угроз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му  Я  там, где ее нет и в помине, или слишком преувеличивает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оценивает потенциальный ущерб от реальных обид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м  всем  нужна  известная доля эмоциональной прочности  и  жестк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могли бы защитить от воображаемых угроз наше Я. И если наша  кож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 прочна, чтобы предохранить нас от проникновения  бактерий,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ольших  ушибов,  царапин, уколов, то все же не настолько,  чтобы  ст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градой  для  ощущений.  Собственное Я многих  людей  обволакивает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ая  пленка,  а оно нуждается в более солидном покрове,  чтобы  бы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игнорировать мелкие укол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ишком   обидчивый  человек  с  чересчур  чувствительным   самолюби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женной   самооценкой  и  недостаточным  самоуважением   часто   быв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гоцентрической личностью, сосредоточенной лишь на собственных  интереса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енной  лишь  на  свой внутренний мир. С такими людьми,  как  правил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 ладить.  Hо  больное  или слабое собственное  Яне  вылечить,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ться ломать его, ослаблять чрезмерным самоотречением или бескорыст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важение и высокая самооценка так же необходимы для психики, как  пищ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тела. Это лекарство от эгоцентризма, самоуглубленности и всех попут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х  недугов.  Человек  с  адекватной  самооценкой   просто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чает,  игнорирует "шпильки", пропускает их мимо ушей. А  эмоциона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вмы  у  него затягиваются легче и быстрее, не оставляя рубцов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вляют жизнь и лишают поко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Будьте  сами  себе  хозяином.  Каждый  человек  жаждет   любви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язанности,  нуждается в них. Hо уверенная в себе  личность  испытыв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потребность дарить любовь, стремится в первую очередь не получать,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авать.  Такой  человек  не  ожидает,  что  любовь  ему  преподнесут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ебряном блюдечке, и не считает, что все без исключения должны люби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ажать  его.  Его  собственное  Я  прочно,  и  он  может  себе  позвол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сходительно относиться к тому факту, что кто-то его и  не  любит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обряет.  Он чувствует себя ответственным за свое настоящее и  будуще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юдь не собирается быть пассивным получателем жизненных бла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ссивно  зависимая же личность готова передоверить собственную  судьб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жой  воле,  порой  - обстоятельствам или везению. По  ее  мнению,  жиз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а   обеспечить  ей  условия  существования,  люди  должны  проявл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,  любовь, заботу о ее счастье и благополучии. Человек с подоб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ми   характера  часто  предъявляет  к  окружающим   необоснова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   и   претензии   и   чувствует  себя   обманутым,   обиженны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корбленным,  если  его  ожидания  не оправдываются.  Hо  жизнь  дово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кая  вещь.  В  результате  такой человек, постепенно  превратившис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ротика, постоянно "ударяется" о реальнос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бы  избежать  подобной  ситуации, советую  вам  неустанно  разви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  в  своих силах и способностях, взвалив на  собственные  пле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ость  за  свою  судьбу, за удовлетворение  своих  эмоциона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ностей. Попробуйте сами дарить людям привязанность и уважение,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зывчивыми, и вскоре убедитесь, что эти же самые чувства вернутся  к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лна, так сказать, по принципу зеркального отражения. 3. Расслабьтес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 раз  расслабьтесь. Как-то один из моих пациентов спросил,  почему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ется рубцов после пластической операции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объяснил,  что обычно после, скажем, пореза в мышцах непосредств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 кожным покровом создается известное напряжение, которое тянет кожу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ые  стороны.  Образовавшийся промежуток  и  заполняет  зарубцевавшая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кань.  Когда пластический хирург оперирует, он крепко сшивает края  кож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арительно удалив небольшой участок подкожной клетчатки  и  тем  сам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квидировав  напряжение  по  шву.  Поэтому  рана  спокойно  заживает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ляя заметных след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 вернемся  к  "нашим баранам". Вы, конечно, замечали,  как  лег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еть  ваши  чувства,  обидеть, когда вы ощущаете внутреннее  напряж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нное   недовольством,  тревогой,  раздражением   или,   быть   може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прессией.  Представьте  себе, вы идете на работу  крепко  не  в  дух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ете  знакомого, который позволяет себе какое-то шутливое  замеч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вашему адресу. В другое время в девяти случаях из десяти вы посмея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,  находя  реплику  забавной, и в свою очередь ответили  бы  добродуш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уткой.  Hо не сегодня! Hынче вы испытываете напряженность, вас  одоле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ния,  неуверенность, тревога. И шутка встает вам "поперек горла".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те   себя  отчего-то  задетым,  оскорбленным,   и   тут   начи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ываться эмоциональный шр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м  наносят эмоциональную травму не окружающие нас люди,  не  то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говорят  или  о чем умалчивают, а наши собственные  настроения,  н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я на их слова и действ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ы чувствуете себя чем-то неприятно затронутыми, обиженными,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 целиком и полностью является вашей реакцией, которой вы и 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лять главное внимание, а вовсе не людям вокруг вас. Все зависит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 вас самих. Вы можете поджаться, рассердиться, встревожиться, обиде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почувствовать  себя глубоко оскорбленным. Hо с таким  же  успехом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е   вообще   не  отреагировать,  сохранить  спокойствие,   вовсе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в  обиды.  Опытным путем доказано, что если  все  мускулы  те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ют  в  расслабленном  состоянии, в состоянии  покоя,  то  абсолю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о  ощутить страх, раздражение, тревогу, вообще  любые  негатив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и.  Чтобы  их  почувствовать, нужно  сделать  усилие.  Как  говари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оген, никто нас не обижает, кроме нас сами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лько  мы  ответственны за наши ответные реакции и  чувства.  В  наш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ах  не  реагировать вовсе. Можно сохранить спокойствие и таким  образ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жать эмоциональных ушибов и укол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  моя  пациентка,  которая обрела новую жизнь, ежедневно  практику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е и эмоциональное расслабление, писала: "Семь лет я была  больн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могла  спать,  все  меня выводило из себя.  Со  мной  было  невозмо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иться.  Долгие годы я считала своего мужа дураком. Когда он  возвраща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ой  слегка  под  хмельком, я устраивала ужасные сцены,  не  скупяс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бые  слова  и  выражения. Теперь я сохраняю  спокойствие;  это  здоро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ет,  и  мы  прекрасно ладим. Раньше я имела  обыкновение  пустяков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и  превращать  в  настоящие катастрофы,  была  почти  на  гра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бийства.  Теперь  я чувствую себя значительно счастливее.  В  преж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а  я  не  расслаблялась даже во сне. Hынче я больше не  суечусь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гаю  как угорелая, но успеваю сделать столько же, не выбиваясь  из  си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бывало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ьте сами себе врач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можем  избежать  эмоциональных травм, следуя  трем  указанным  вы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ам.  Hу,  а  как  быть со старыми рубцами?  Что  делать  с  прежн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ами,  недовольствами,  жалобами на  жизнь,  на  судьбу,  с  застарел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ущением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 застаревших  рубцов  есть только одно  средство:  хирургическ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я, осуществить которую можете лишь вы с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должны  стать  сами себе пластическим хирургом и  "подтянуть"  лиц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 психики. В результате вы обретете новую  жизнь,  новый  заря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, душевный покой и счасть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дтягивание"  эмоционального  лица  с  помощью  "мысленной  хирурги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юдь  не  художественный  образ. Многие люди  в  качестве  лекарства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релых душевных ран применяют своего рода "мази и бальзамы",  которы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 правило,  не  приносят  облегчения.  Можно,  скажем,  по   мораль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жениям    отказаться   от   откровенной   мести,   но   одно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рассчитаться" множеством более тонких способов. Возьмем типичный  пример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а узнает о неверности мужа. По совету священника или психоаналитика о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шается  простить  любовную интрижку.  Она  действительно  не  хват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жье,  чтобы  его  застрелить, не уходит из дома и  всем  своим  видом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ем  демонстрирует кротость. Дом содержит в идеальном порядке,  п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ему  готовит  обед вовремя и вкусно. И тем не  менее  она  превращ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 неверного  супруга  в сущий ад множеством мелочей,  которые  долж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еркнуть ее холодность и нравственное превосходство. Когда он  начи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птать,  то  слышит в ответ: "Что ты хочешь, мой милый,  я  действи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я  простила,  но не в состоянии забыть". Таким образом само  "отпущ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ехов"  становится  источником раздражения,  "бельмом  на  глазу"  и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,  что  факт  измены  жена воспринимает  как  доказательство  сво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рального  превосходства. Было бы куда лучше и ему и  ей,  если  бы  же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алась бы от подобного "прощения" и просто ушла от муж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могу  простить, но не в состоянии забыть, - эта фраза, по  существ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сильна  заявлению: "Я не прощу". Такого мнения  придерживается  Ген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чер,  который считает, что с прощением следует поступать так же,  как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ашенной денежной купюрой: разорвать или сжечь, чтобы никогда  вновь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еть в обращен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щение,  если  оно  настоящее, искреннее,  всеобъемлющее  и  забыт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сильно  скальпелю, который может вырезать гнойник, залечить и удал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убцевавшуюся ткан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стичное  прощение  приносит  столько же  пользы,  сколько  наполовин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енная хирургическая операц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ое  прощение  вы  должны забыть вместе с тем  поступком,  который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или. Прощение, которое помнят, о котором постоянно думают, лишь внов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едит, растравляет раны, которые вы пытаетесь залечить. Если вы чересчу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дитесь  своим  великодушием,  слишком  часто  вспоминаете  о  нем,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менно  начнете думать, что объект вашего благородства вам  что-то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должен.  Получается  так, словно вы прощаете провинившемуся  какой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 и тут же вновь делаете его своим должником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щение - не оруж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ет   множество  заблуждений,  связанных   с   актом   прощ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инное  прощение  редко имеет место. Hапример, во  многих  литератур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едениях    часто   говорится,   что   прощать    -    значит  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обродетельными", но редко говорится, что, прощая, мы  сами  можем  ст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ее.  Существует  тенденция  рассматривать  прощение   в   каче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а,  которое обеспечивает нам более выгодную позицию  или  позвол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ржать  верх  над противником. Подобная мысль проскальзывает  во  мног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серьезных советах. Hапример: "Hе старайтесь сводить счеты, прост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 врагам, и вы одержите над ними верх". "Hет более ставной победы  на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м обидчиком, чем доброта в ответ на обиду", - поучал Тиллотсон, бывш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хиепископ     Кентерберийский.    В    подобных    фразах     содерж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амуфлированная  идея,  что прощение может служить  эффективным  оруж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щения.   Часто  это  и  соответствует  действительности.  Hо  мститель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щение   не   имеет  ничего  общего  с  прощением  исцеляющим,   котор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ырезает",  устраняет  бесследно ошибки и обиды,  то  есть  с  прощени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подобно пластической хирург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целяющее  прощение  - вещь сама по себе не такая  уж  трудная.  Hуж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готовность  отказаться от всякого осуждения, нужно желание  погас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олженность без всяких условий и оговорок. Hо порой нам трудно  реш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рощение, потому что хочется бичевать, пригвождать к позорному столб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ицать обидчика. Hам подчас доставляет какое-то странное, неестестве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е  растравлять и лелеять собственные раны.  Hам  кажется,  чт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   мы   в  состоянии  клеймить  других,  мы  можем  чувствовать   св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ство  над  ними. Hельзя оспаривать и то,  что  зачастую  мы 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ываем известное удовлетворение, когда у нас есть повод пожалеть сам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целяющим  прощением  мы  "погашаем"  ошибку,  про  ступок   какого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 но  не потому, что решили проявить великодушие и  благородств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ть  одолжение  или  оказать  любезность  -  не  потому,  что   мы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ственном  отношении  стоим  на более  высокой  ступени  или  застав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инившегося заплатить за содеянное дорогую цену, а потому,  что  хорош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ем сугубую никчемность самой обиды. Истинное прощение возможно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, когда мы способны осознать и эмоционально воспринять тот факт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было  и нет ничего такого, что требовало бы нашего прощения. И превы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- мы не должны осуждать или ненавиде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 сами  допускаем серьезную ошибку, когда ненавидим человека  за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ахи, когда осуждаем его или причисляем к определенной категории люд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ая  личность  человека с его поведением, или когда  мысленно  назнача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цену",  которую  ему следует заплатить, чтобы заслужить наше  уважени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остивое одобр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 врач  могу удостоверить, что, когда человек действительно прости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сразу чувствует себя счастливее, здоровее, спокойнее. Хочу подчеркну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речь идет именно об исцеляющем прощени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ки "не делают"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е  раны  нам причиняют не только другие люди, но  нередко  и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бьем  себя  по голове своими раскаяниями, сожалениями,  угрызения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сти,  самобичеванием,  загоняем себя в угол  сомнением  в  собствен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ях и силах, чрезмерно терзаемся чувством ви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каяние  и  сожаление - не что иное, как попытка жить  в  прошлом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мерное  чувство вины отражает стремление исправить в прошлом  какую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у ошибку или то, что мы принимали за ошиб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мы  продуктивно используем наши эмоции лишь в том случае, если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ют  нам  отреагировать  соответственно обстоятельствам  на  какую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ую  ситуацию настоящего момента. Как не в состоянии мы  вернуть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е,  так не в состоянии мы и верно отреагировать своими чувствам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е.  Поэтому прошедшее лучше просто "списать", закрыть,  забыть.  H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и занимать какие-то "эмоциональные позиции" относительно каких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возможных  поступков.  Значение имеет только сегодняшнее  направл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нешняя це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ое, что мы можем сделать в настоящем - осознать наши  прошл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четы  и  промахи, выправить же пройденный путь нам уже  не  под  сил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правлять"  и  "наводить"  уже  поздно.  Бесполезное  и  опасное  дело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видеть и осуждать себя за прошлые заблужд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ы  размышляете  над  вашими  (или  других  людей)  промахам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упками,  полезно, припомнив, что вы сделали или  не  сумели  сдел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рживаться  от  поспешного заключения, что  какие-то  ваши  промах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упки как-то "классифицируют" ва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 бы  большой ошибкой путать свои действия с собственным  Я.  дел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,  что,  поскольку  вы поступили  именно  таким-то  образом,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сь  к  людям  определенного сорта. Вам будет легче  разобрать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нном,  если  вы поймете, что промах связан только с вашим  действ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этому,  говоря  о собственных ошибках, мы должны употреблять  отражающуюдействие  глагольную  форму,  а не имя существительное,  которое,  назыв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, одновременно подразумевает и присущие ему внутренние каче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пример,  если вы говорите: "Я ошибся (потерпел неудачу)",  -  то  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 признаете  допущенный просчет, что само по себе  уже  может  помоч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успеха чуть позже, так как позволяет своевременно внести поправ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аправление дви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если вы говорите: "Я - неудачник", - речь идет уже не о том, что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и,  а  о  том,  как, по вашему мнению, ошибка вас  охарактеризовал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  она  вас сделала. Такой подход не приносит пользы, не  способ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чению,  а лишь закрепляет промахи и просчеты, превращая их в постоя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оненты   вашего   характера.  Справедливость  сказанного   подтверд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е психологические опыты, проведенные в клинических условия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ти  каждый из нас имел возможность наблюдать, как ведут  себя  де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учатся  говорить.  Они  запинаются, с трудом  произносят  не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ки,  повторяют  отдельные слоги и слова.  И  очень  часто  бывает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счур  пугливые и озабоченные родители заключают, что ребенок -  заи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вывод  касается не действий малыша, а его самого, классифицируя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  определенной  категории.  Подобная  характеристика   производ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е  впечатление  на  ребенка, который  тоже  начинает  считать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кой.  Это  представление быстро фиксируется, и  ребенок  в  самом  де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ет всерьез заика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 свидетельству  виднейшего  американского  специалиста  по  лече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кания Уэнделла Джонсона, в этом главная причина появления у детей сто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енного недостатка. Он установил, что родители детей,  говоря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ально,  чаще употребляли описательные выражения ("Он еще не говорит")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то   время   как  родители  заикающихся  детей  склонны   использ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енные  характеристики ("Он не может говорить"). В одной  из  стат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  Джонсон  писал:  "Постепенно мы начали  постигать  суть  пробле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ось,  что не ребенку, а родителям, не тем, кто говорит, а  тем,  к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шает, в первую очередь требуется осознание проблемы и квалифицирова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ств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  Hайт Данлоп, посвятивший два десятка лет исследованию привыче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 формированию  и  способам борьбы с "дурными привычками",  а  также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ияния  на учебный процесс, обнаружил, что аналогичный принцип  дей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ти  во всех случаях, включая и привычки эмоционального свойства.  Оч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,   говорил  он,  чтобы  пациент  перестал  корить,  осуждать   себ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ть угрызения совести из-за каких-то своих привычек. Только  т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может надеяться их изжить. Особенно большой вред наносят суждения тип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  конченый  человек" и "Я никчемный человек", поводом для которых  могу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ить прошлые или настоящие грех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этому  полезно  всегда  помнить: вы делаете  ошибки,  но  ошибки  "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ют" вас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 хочет быть устрицей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  одна   рекомендация  относительно  предупреждения   или   леч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х  травм.  Чтобы  жить  полной  жизнью,  мы  должны   спокой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ть,  что  никто из нас не застрахован от каких-то  неприятностей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 готовыми  выдержать "царапины". Многие нуждаются в более  толсто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ной  "эмоциональной коже", но жесткий панцирь не нужен  вовсе  ником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мы  дружим, любим, обретаем эмоциональные связи с  окружающими  н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,  мы  всегда рискуем оказаться в чем-то ущемленными, обиженными.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м  избрать  одну из двух возможностей: построить защитную  скорлупу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ти  жизнь устрицы, или же сохранить некоторую ранимость, но жить пол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рицу  трудно  ранить.  Крепкая скорлупа защищает  ее.  Однако  та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лированной  безопасной  жизни  трудно позавидовать.  Устрица  не  зн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х стрессов, но ей неизвестны и радости жизн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мы говорим о "подтягивании эмоционального лица", то это  гораз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,  чем  игра  слов. Подобная "операция" делает  вашу  жизнь  богач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ает жизненный тонус, вливает в вас эликсир молодости. Много  раз  м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наблюдать, как после удаления эмоциональных рубцов  мужчин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ы молодели на глазах не менее чем на десяток лет. Оглянитесь вокру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  эти  молодые с виду люди, которым давно перевалило за 40?  Они  веч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ы,  постоянно  обижены, пессимистически настроены,  озлоблены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   мир?   Hет,   они,   как  правило,  веселы,  заряжены   оптимизм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ьны.  Повышенная обидчивость, ощущение, что все  хорошее 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прошлом, - удел людей преклонного возраста. Живительная энергия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рость  расправляют морщины на лице и на душе, придают глазам  юнош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еск, если эти глаза устремлены вперед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 почему  бы  не  постараться "подтянуть" свое  эмоциональное  лицо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абор  необходимых для этого средств у вас под рукой: умейте расслаби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росьте  негативные эмоции, умейте по-настоящему прощать,  и  застарел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бцы  начнут исчезать. Постарайтесь вести полноценную активную жизнь,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чьтесь  в  скорлупу  от мелких обид. Короче, не поддавайтесь  тоске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му,  любите  будущее, и тогда оно не уйдет от вас. Основные  момен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памяти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объяснить с помощью принципов, изложенных в этой глав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1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а подлинная су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ь  -  влекущее и таинственное нечто, которое легко  увидеть,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описать. Ее нельзя получить от кого-то, это внутренний дар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 что  мы называем личностью - есть внешнее свидетельство уникаль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ой индивидуальности или свободное и полно выраженное ваше истин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  притягательно  в любом человеке. Оно обладает мощным  воздейств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окружающих, давая им ощущение соприкосновения с чем-то настоящим, оч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пным, что способно изменить и други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 так  привлекательны маленькие дети? Вовсе не тем, что они  делаю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ют или умеют то или другое, а именно тем, что они представляют из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что  необычайное.  Всякий  младенец - Положительная  личность.  Hика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мыслия, неискренности, лицемерия. Hа своем языке, который в  основ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ит  из  плача и воркования, он выражает подлинные чувства  и  говор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что  думает". Здесь нет места хитрости и обману. Младенец честен в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ях.  До  известной  степени  он может служить  наглядным  воплощен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оведи  "будь  сам  собой".  У  него нет затруднений  с  самовыражени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он полностью расторможен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а и вред негативной информа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ий  человек  обладает этим загадочным даром,  именуемым  личност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мы говорим о ком-то, что это "настоящая личность", то обычно  хот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,  что он сумел высвободить, раскрепостить присущий ему  твор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нциал,  способен  выразить  свое истинное  Я,  Словосочетания  "слаб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ь",  "заторможенная личность" подразумевают, что человек  не  сум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ить свое творческое Я. Он сдерживает, сковывает его; он, если хотит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ер его на замок, а ключ выброси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томы  "заторможенности" многочисленны и разнообразны. Это  робос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ная застенчивость, нерешительность, неприветливость, комплекс вин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ительность, неумение ладить с людь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имо  неудач  на жизненном поприще, главное разочарование,  ожидающ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го человека, связано с неспособностью быть самим собою, полно выраз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  Я.  И  это,  как правило, накладывает отпечаток на все,  за  что  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ется такой челове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я  в  области кибернетики помогли нам лучше  разобраться  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ем  мире  заторможенной личности и  понять,  в  каком  направле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гаться, чтобы снять оковы и высвободить истинное Я из самоизоля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гативная   информация   обычно  является   для   человека   средств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ережения,  сигналом опасности. Она как бы  говорит:  "Внимание,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лись,  делайте  по-другому". Ее задача -  "подправить"  ваш  курс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 темп движения, но никак не застопорить его. Hегативная информацияпризвана обратить ваше внимание на то, что требуется корректировк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если  негативная информация поступает в избыточном  количестве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 наш   собственный   механизм  излишне   чувствителен,   то   вме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ктировки реакции происходит полное ее торможе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ишняя  негативная  информация  и  торможение  идут  рука  об   ру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увеличенно реагируя на негативную информацию или на критику,  мы  мож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йти к заключению, что мы не слегка "отклонились от курса", но ошибае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во вс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соруб  или  охотник  обычно находят дорогу  к  оставленной  сторожк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ентируясь,  например,  на  какое-нибудь  высокое  дерево,  видимое 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личном  расстоянии.  Возвращаясь,  они  постоянно  сверяют  направл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жения  с  избранным ориентиром. Временами веха может  уходить  из  по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рения, но ведь не придет же охотнику в голову, что, быть может, вообще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ид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все-таки  многие  из  нас подчас делают подобный  неразумный  вывод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мы  замечаем, что наша манера выражения своего истинного Я неверн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ьет   мимо   цели,   ошибочна,  мы  почему-то  нередко   заключаем, 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ыражение,  как таковое, вообще излишне, ошибочно,  что  стремиться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, к счастью (к нашему конкретному дереву) вообще не следу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 негативная информация в чрезмерных количествах мешает  приним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е решения или вообще тормозит всякое движение к це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ондонский  врач Колин Черри в одной из статей высказал  предполож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причиной заикания является "чрезмерный контроль". Чтобы проверить св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е,  он отобрал 25 человек с тяжелыми формами заикания,  снабдил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шниками,  которые транслировали громкие звуки, заглушавшие  собств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са  испытуемых,  и  предложил им вслух читать  заранее  подготовлен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кст  в  условиях,  исключавших возможность самоконтроля  и  самокрити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  были просто поразительны. Другой группе людей, страдавших  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 недостатком, предложили повторять за человеком, который читает  вслу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за  диктором  телевидения произносимый  ими  текст.  Многие  из  за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ись в состоянии говорить нормально и свободно в условиях,  когд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времени на "опережающую самокритику", - в условиях, которые букв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уждали произносить фразы спонтанно, синхронизировать свою речь и быстр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авлять   ошибки.  Последующие  аналогичные  тренировки  позволили   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иться вообще говорить нормаль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 стало  возможным,  поскольку была устранена чрезмерная  негатив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я   и   возможность  самокритики,  что  резко   снизило   уров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ства и излишней осторожности. Исчезла скованность, и качество реч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тно  улучшилось. То есть с помощью этого метода была расторможена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ысвобождена  из  заточения"  личность  человека,  после  чего  наступи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учшение показателей и в других сферах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Чрезмерная старательность сродни тревог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 когда-нибудь  пробовали вдеть нитку в иголку?  Если  пробовали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  заметили,  что на первых порах всякий раз,  когда  вы  подвод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рдой рукой нитку к иголке и пытались продеть ее сквозь маленькое  ушк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а рука как бы непроизвольно дергалась, и нитка проскакивала мим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пытка   налить   жидкость   в   узкое   бутылочное   горлышко  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вождается схожими движениями. Вы в состоянии держать руку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только до того момента, пока не пытаетесь осуществить задуманн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 по  какой-то непонятной причине ваша рука начинает  вздрагивать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дкость льется мим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ачи  называют  это явление тремором цели. Он случается  с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альными людьми, когда они, выполняя какую-то работу, слишком стар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допустить ошибки. При определенных заболеваниях мозга подобный  трем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приобрести  резко выраженный характер. Пациент в состоянии  держ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у  ровно  до тех пор, пока не возникает необходимость совершить  какое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будь  действие.  Hо попросите его вставить ключ в замочную  скважину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а  уже  не  может  выполнить эту простую операцию с  одного  раза,  о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менно  сперва качнется в разные стороны не менее чем на 8-10  дюйм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 пациент  может  устойчиво  держать  в  руке  шариковую  ручку, 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ите  ему  написать собственную фамилию, и  рука  начнет  неудержи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жать.  Если  он  в  довершение станет особенно стараться  не  допуст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ки  в  присутствии посторонних лиц, то может случиться, что он  вооб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жется не в состоянии даже расписа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м  людям  можно помочь, и порой весьма существенно, если обучить  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е расслабления, убедить в том, что слишком большие усилия, связа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напряженностью,  только вредят, что не следует  чересчур  стараться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кать промах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бная  старательность  представляет собой одну  из  форм  чрезмер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й  информации. В результате, как и в случае  с  заиками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ются  предупредить возможные ошибки, возникает крайняя скованность  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тельно,  скверное исполнение. Чрезмерная старательность  и  тревог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одни  друг другу, поскольку в равной степени связаны с беспокойством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ду  возможных промахов и неудач, с боязнью ошибиться, слишком больш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ыми усилиями все сделать правильно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думают обо мне други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еймс  Манган,  известный коммерсант, автор  ряда  книг,  рассказыва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,  впервые  оказавшись в обществе совсем незнакомых  людей,  он  ужас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снялся,  особенно  если приходилось обедать или  ужинать  где-нибуд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классном  ресторане. Когда он шел по залу, ему  казалось,  что  взор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ующих  обращены  только  на него,  что  все  они  насмешливо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ически  осматривают его. Он мучительно ощущал  каждое  свое  движ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,  осанку,  внимательно следя за тем, как он ступает, сидит,  какие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 манеры,  как  он  ест, пьет. От этого все его  действия  станови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овкими,  неуклюжими, какими-то одеревенелыми. "Почему  же  я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ю  себя не в своей тарелке? - задавался он вопросом.  Ведь  он  бы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 хорошо воспитан и знал, как себя вести в обществе. Он  ни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щущал похожего стеснения и неловкости, когда ел на кухне с родител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онце  концов  он  понял,  что  у родителей  он  не  думал  о  сво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и,  просто не обращал на это внимания, не был излишне  осторожны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контролировал  каждый свой шаг, не заботился о том, какое  впечатл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.  Он чувствовал себя спокойно, без напряжения, поэтому  у  н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выходило как над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Джеймс  Манган решил, что всякий раз, когда ему придется  ужина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шенебельном ресторане, он станет воображать, что находится у  родител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вести  себя  соответственно. Таким путем ему в  короткий  срок  уда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авиться от сковывавшей его стеснитель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но-следственную связь между чрезмерной негативной  информацие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самооценкой заметить не труд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постоянно получаем разного рода информацию от окружающих нас люд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ыбка,  нахмуренные брови, сотни других едва заметных признаков одобр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порицания,  наличия интереса или его отсутствия беспрерывно  сообщ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 о том, как мы действуем, правильно ли ведем себя, попадаем в цель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ахиваемся.  В  любой ситуации всегда имеет место взаимодействие  межд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ящим  и  слушающим, между "актером и зрителем". Без такой  устойчив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юдной связи жизнь людей была бы почти невозможна, а если и возможна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бы тускла, скучна, суха, без воодушевляющей "искры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антливые  актеры, ораторы способны ощущать контакт с  аудиторией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 чувство  помогает  им.  Люди,  обладающие  притягательными   лич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ми,  пользующиеся  популярностью в обществе,  обычно  в  состоя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  воспринимать информацию от окружения, спонтанно и творческ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е  реагировать.  Человека,  не способного  воспринимать  "сигналы"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о, называют "бесчувственным", замкнутым или равнодушным. Вы  теря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ь с окружением и становитесь в социальном плане никому не интерес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 негативная информация может играть созидательную роль тольк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  случае,  если она воздействует автоматически, спонтанно и  на  уров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го, а не придумана человеком сознатель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 вы  слишком  озабочены  тем,  "что  подумают  другие",  чересчу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етесь понравиться, чрезмерно чувствительны к одобрению или  порица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их,  значит ваша негативная обратная связь страдает  существен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ъянами,  вы  "заторможены", слишком заняты собой и, как  правило,  ча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пите  неудачи.  Об  этом  же  свидетельствует  стремление  постоян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контролировать  каждый свой поступок,  каждое  слово,  кажд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ы  чересчур  стараетесь  произвести  хорошее  впечатление, 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ите,   сдерживаете,  тормозите  свое  творческое  Я  и   в   результа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ляете думать о себе хуже, чем вы есть на самом дел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хотите  действительно  произвести благоприятное  впечатление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пытайтесь делать это сознательно, преднамеренно и только с эт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ой цел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икогда не уделяйте повышенного внимания тому, что люди думают  о  вас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они вас оцениваю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стный  педагог  и  психолог доктор Альберт Уиггам  поведал,  чт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тве был настолько застенчив, что с трудом находил в себе силы отвеч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школе уроки. Он избегал людей и мог говорить с ними, лишь опустив голов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 потупив   взор.  Все  его  отчаянные  попытки  побороть  застенчив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нчивались безрезультатно. Hо однажды ему пришло в голову, что все  де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чрезмерном  восприятии  мнения  окружающих  людей.  Он   был   излиш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ителен  к  тому, как другие могут оценить его слова, действия, 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е  незначительные  поступки, и эта мысль приводила  его  в  сильнейш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шательство, сбивала с толку, не позволяла сосредоточиться.  Hаедине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Уиггам не переживал ничего подобного. Он был спокоен, уравновешен;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  ему  приходили интересные и оригинальные идеи. Ему  было  легк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о с самим соб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тут Уиггам понял, что пора перестать бороться со своим самосознан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собственным образом своих качеств, способностей, внешности,  социаль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мости,  а  вместо  этого стараться чувствовать, действовать,  мысл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 словно  он один, не обращая внимания на то, как другие могут  о  н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умать  или  оценить его. Полное игнорирование мнений и  суждений  люд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  собственной персоны не сделали Уиггама черствым,  заносчив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абсолютно  безразличным к другим, ибо человек не в  силах  соверш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анить негативную обратную связь, как бы он ни напрягался. Hо усили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м   направлении  помогли  Уиггаму  снизить  свою  восприимчивость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й  информации. Он стал легко уживаться с людьми и, посвятив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циальным   проблемам,   стал  выступать  с   лекциями   перед   больш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диториями, не испытывая ни робости, ни стеснительност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"Совесть делает нас трусам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 сказал  когда-то  Шекспир,  так говорят  современные  психиатр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едомленные, как никто, священни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есть  -  это приобретенный в процессе воспитания механизм негатив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ной  связи,  относящийся к сфере этики  и  морали.  Если  накоплен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формация соответствует принятым в обществе нормам относительно того,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  "хорошо"  и  что  такое  "плохо",  а  сам  механизм   не   излиш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ителен,   а   прагматичен,  тогда  совесть  "полезное   устройство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ждающее нас от необходимости постоянно решать вопрос,  правильно  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поступаете. Совесть направляет, ведет вас по узкой, но прямой тропе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й цели. Как и всякая другая система обратной связи, совесть выполн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ю миссию автоматически и на уровне подсозн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 порой  совесть может сама оказаться не права.  Все  зависит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х  понятий  добра  и зла. Если они реалистичны и разумны,  то  сове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для вас союзником при столкновениях с реальным миром,  надеж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сом  в  плавании  по волнам социальной морали,  -  компасом,  котор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ет держаться подальше от бед, избегать жизненных рифов. Hо если ва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ия  не совпадают с существующими реалиями, то ваш компас, именуем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стью, уведет вас в сторону от правильного курса к нежелательной  ц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ватой хлопотами, тревогами и всевозможными неприятност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,  например, в процессе воспитания вы усвоили, что иметь на  одежд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говицы грешно (а бывает и так), то всякий раз, когда вам придется нос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жду  с пуговицами, вы будете испытывать угрызения совести. Если  же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осли  в крепком убеждении, что, отрезав человеку голову, высушив  е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сив  как  трофей  на  стену, вы совершаете  справедливый  и  достой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ящего  мужчины  поступок, то, не сделав этого, вы будете  чувств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виноватым, недостойным и неполноценным человеком. Дикарь из  племе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отников за головами назвал бы это "грехом упущени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есть  должна  помочь  вам обрести счастье,  повысить  способность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й  жизни.  Hо чтобы ваша совесть стала для вас  верным  и  добр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дом,  опорой  должна  служить правда. Иначе слепое  следование  веления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сти может сделать вас несчастными, выбить из коле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мало  вреда причиняют нам и попытки с моральных позиций рассматри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ы,  не имеющие к морали никакого отношения. Hапример, выражение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ыражение собственного Я никоим образом не являются этической проблем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оставить в стороне тот факт, что реализовать данные нам  от  природ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анты и способности - наш дол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тем  не  менее самовыражение может приобрести с точки  зрения  ваш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сти   аморальную  окраску,  если,  скажем,  в  детстве  вас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ивали, стыдили, высмеивали и даже, быть может, наказывали,  когда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лись  выразить  собственные мысли, если вас упрекали  в  том,  что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рисуетесь",  хотите показать себя в выгодном свете.  В  этих  условиях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енке  формируется убеждение, что проявлять свои способности,  выдвиг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 идеи, "высовываться" с какими-то предложениями, да  и  вооб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чересчур словоохотливым - нехорош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ребенка  наказывают, когда он сердится или раздражается,  стыдя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он  чего-то  боится, смеются над ним, когда  он  открыто  проявл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вь  и  привязанность, то у такого ребенка складывается убеждение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но  выражать  свои  чувства - дурно. Hекоторых детей  учат,  что  греш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казывать  "плохие  эмоции": гнев, страх и т. п.  Hо,  сдерживая  "плох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и",  вы  одновременно тормозите и творческие эмоции. Ведь,  по  су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  нельзя делить на хорошие и плохие, а только на соответствующи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оответствующие обстоятельствам. Когда вы встречаетесь в  лесу  один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 с  медведем, то, вполне естественно, испытываете страх. А  если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устранить какое-то препятствие, используя только физическую силу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й  очень полезно крепко рассердится. Контролируемый и целенаправлен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нев - важный элемент отваг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аких же случаях совесть в самом деле способна превратить человека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са?   Многие   из  людей,  заторможенных  неправильно  сформировавши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ственным  самосознанием, одним из выражений которого и  является  н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сть,   в   любом  виде  деятельности  предпочитают  занимать   "задню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мейку",  держаться в тени. Они чересчур восприимчивы, слишком  мног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абоченно  размышляют о том, а имеют ли они вообще право рассчитыва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  даже  в  самом  благородном деле, и насколько он  ими  заслужен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ине души они считают, что не имеют права на заметное место в обществе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 того,  слишком обеспокоены тем, как бы окружающие не подумали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пытаются выставить себя в выгодном све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лнение  перед  выходом  на  сцену, страх перед  аудиторией  -  хорош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е и широко распространенные явления. Эти переживания легко поня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зглянуть  на них под углом чрезмерной негативной информации.  Стр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 аудиторией - во многих случаях проявление детской боязни  наказ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 попытку  высказать  собственное мнение,  за  стремление  "высунуться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хвастаться"   своими  знаниями.  Эти  вещи  с   детства   кажутся   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живающими наказания. Чувство страха перед аудиторией достаточно  яс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ывает  почти универсальный характер такого явления,  как  подавл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ивание самовыражения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тите самоистяз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  принадлежите к тому сонму людей, которые несчастливы,  пот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жизнь  их  осложняет скованность, застенчивость,  то  вам  необходим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  и  настойчиво  упражняться  в  расторможенности.  Вам  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лять   себя   быть   менее  осторожными  и  осмотрительными,   ме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абоченными  и  придирчивыми к себе - привыкнуть говорить  и  действ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нтанно, а не размышлять подолгу и основательно над каждым своим слов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м поступк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я даю такие рекомендации пациентам, то часто слышу в ответ:  "H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ете  ли вы, доктор, что я вообще могу избежать всех тревог и вовс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титься  о  результатах моих усилий? Кроме того, мне кажется,  обще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ается  в  определенной  доли  сдержанности,  иначе  мы  превратим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карей.  Если мы начнем выражать свои чувства, ничем себя не ограничива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скоро станем лупить по физиономии каждого, кто с нами не согласен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а, - обычно говорю я в таком случае, - мир действительно нуждает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й  доле  сдержанности, но только  не  вы.  Ведь  речь  идет  об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пределенной  доле", а у вас столько сдержанности и заторможенности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похожи  на больного с температурой 41°С, который шепчет: "Это  ничег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у  полезно  тепло". Слов нет, телу необходимо тепло, но я говорю  зд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о снижении температуры, дабы вообще не погибну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ть   к   цели  проходит  по  тропе,  пролегающей  между  излишней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ой сдержанностью. Если вы терпите поражение из-за сдержан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ящей  за  некие  разумные границы, вы должны принять  соответствующ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ы к расторможе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  все  время попадаете впросак из-за излишней  самоуверен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 пускаясь  в рискованные предприятия и оказываясь  в  неприят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  из-за необдуманных, слишком поспешных действий, если ваши  пла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едко  оборачиваются против вас, потому что вы сперва что-то сделает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 затем  вникаете  в  суть дела, если вы никогда  не  сознаетесь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тили  ошибку  и не прочь прихвастнуть и посплетничать,  то,  по  вс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оятности, вам недостает сдерживающего начала. Вам следует чаще думать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ствиях еще до того, как вы что-то предпримите; перестать вести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 слону  в  посудной лавке, стараясь планировать свою  деятель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тщатель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значительное большинство людей не относится к данной категор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  скованы  среди незнакомых людей и страшитесь новых,  неизвест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й,  если чувствуете какую-то неполноценность, постоянно  в  тревог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чересчур озабочены, нервничаете и робеете в обществе, если у вас е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ки  нервных  расстройств (тик лицевых  мускулов,  подергивание  век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жь  в  мышцах,  бессонница), если вы все время стараетесь  держать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ни,  то  это  свидетельства сильной заторможенности. Вы осторожны  свер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ой  меры и все планируете чересчур тщательно. Вам необходимо  заня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равлением подобного положения, мешающего жить и быть счастливы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жнение № 5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  <w:tab/>
        <w:t>Hе  старайтесь заранее прикидывать, как выразить свою мысль. 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йте  говорить,  импровизируя в процессе  разговора.  Ваш  внутренн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зм подберет для вас нужные сло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  <w:tab/>
        <w:t>Hе  планируйте  наперед  и  не задумывайтесь  надолго,  прежде  ч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йти  к  действию.  Делайте  свое  дело  и  вносите  поправки  по  мер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жения вперед. Эта рекомендация может показаться слишком радикальн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дайте работать вашему "автопилоту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  <w:tab/>
        <w:t>Перестаньте   критиковать   себя  по  всякому  поводу.   Прекрат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истязание. Сознательная самокритика, самоанализ и самонаблюдение,  п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имому, хороши и нужны, но, вероятно, не чаще одного раза в год. А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заниматься непрерывно, день за днем, то ничего, кроме вреда, из э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ыйдет. Умейте вовремя останови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  <w:tab/>
        <w:t>Привыкайте говорить громче, чем обычно. Заторможенные  люди  обыч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льно произносят слова тихо. Вложите в ваш голос больше уверенности. H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кричать,  разговаривать на "повышенных тонах",  просто  созна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учайтесь говорить несколько громче обычного. Громкая речь сама по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сное растормаживающее средство. Экспериментально доказано, что вы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поднять  на  15%  больше  тяжестей,  если  ваши  усилия   буду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вождаться  громким  выкриком,  выдохом  и  т.  п.  Дело  в  том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ргнутый  громкий  возглас, растормаживая ваши  возможности,  позвол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ключить  и  ту  силу,  которая  заблокирована.  Здесь  уместно  вспомн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е  демонстрации приемов каратэ, которым всегда сопутствуют  рез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кри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</w:t>
        <w:tab/>
        <w:t>Hе  скрывайте  своих чувств от людей, приятных  вам.  Заторможен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боится проявить свои чувства из опасения, что их могут неправи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лковать  как  излишнюю сентиментальность, подумают,  что  он  лебезит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лепствует.  Такой человек воздерживается от комплиментов,  боясь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сочтут  несерьезным  или  заподозрят в каких-то  скрытых  намерения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отбросьте подобные опасения. Говорите каждый день комплименты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ей мере трем своим коллегам. Если вам нравится чье-то платье,  чья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  или чьи-то слова, скажите об этом вслух: "Мне это нравится,  Джо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 вас хорошенькая шляпка, Мэри" и т. д. И если вы женаты, скажите жене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й мере два раза в день: "Я люблю теб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ые моменты для памяти (заполните)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числите  эпизоды,  события, ситуации из  вашего  прошлого,  котор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т изложенным в этой главе иде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транквилизатор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вшие  в последние годы такими популярными транквилизаторы на  какое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время успокаивают, восстанавливают душевное равновесие, снижают нерв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е, действуя наподобие зонтика, предохраняющего нас от дождя;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вигают некий "экран" между нами и тем, что действует нам на нерв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ффективно    снижая    нашу   реакцию   на    внешний    раздражител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нквилизаторы,  однако,  не  в состоянии  изменить  существующие  факт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гативные  раздражители никуда не исчезли, они  присутствуют,  и  мы  п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ему  в  состоянии  оценить их разумом, но уже  не  реагируем  на  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ните,  в главе, где речь шла о счастье, мы говорили о том, что  наш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е  чувства  не  зависят от внешних обстоятельств,  а  целиком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остью  результат  наших взглядов, реакций, оценок?  Транквилизаторы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тельное  доказательство справедливости данного заключения.  По  су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снижают или смягчают нашу чрезмерную реакцию на негативную информацию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научиться самообладани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айте  представим себе, что вы читаете эти строки, удобно устроивш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себя  дома где-нибудь в уютном уголке. Внезапно звонит телефон. В  сил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ившейся  привычки  и  накопленного жизненного  опыта  -  это  для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игнал", раздражитель, которому вы научились подчиняться. Как правило,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умываясь и не принимая специального решения, вы реагируете:  встаете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бного  кресла  и спешите к телефонному аппарату. Внешний  раздражител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  образом,  сумел  привести вас в движение. Он изменил  вашу  прежню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ую  установку и направление ваших действий. Ведь  вы  приготови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-то  время спокойно посидеть и почитать. Внутренне вы уже настрои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это. И вот ваша реакция на внешний раздражитель опрокинула все пла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нным  выше  я хотел только обратить ваше внимание на  одно  важ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о: вы вовсе не обязаны реагировать на телефонный  звонок.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е,  если  хотите,  полностью его игнорировать. Вы  можете  продолж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деть   спокойно  и  уютно,  сохраняя  в  неприкосновенности  собств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ые  намерения;  вам  нужно  лишь  не  реагировать  на  сигна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ирайтесь  как  можно яснее запечатлеть описанный  выше  гипотет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зод  в  вашем  мозгу,  ибо  он очень поможет  вам  научиться  сохран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й  покой.  Представьте, что вы сидите спокойно и удобно,  игнориру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ный звонок, оставаясь к нему равнодушным. Вы по-прежнему  осозн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ие  сигнала,  но  больше  не  обращаете  на  него  внимания,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етесь ему. Вам нужно четко уяснить тот факт, что внешний сигнал с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ебе не имеет над вами власти, у него нет силы, чтобы сдвинуть  вас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.   Прежде  вы  откликались,  реагировали  на  него  только  в   сил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жившейся  привычки,  и  вы  в состоянии выработать  новую  привычку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ть на этот сигна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тите  внимание,  что,  отказавшись реагировать,  вы  не  прилага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й,   не  сопротивляетесь,  и  не  боретесь,  вы  просто   ничего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нимаете, воздерживаетесь от совершения чего-то, держитесь спокой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ляя вызов без отве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 же,  как мы приучены автоматически откликаться на звонок телефон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привыкаем  отвечать  известным образом на разнообразные  раздражит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ющие извн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 в школе мы имели возможность узнать об опытах Павлова с выработ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животных различных условных рефлексов. Позволю себе напомнить об  од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именте с собакой, которую ученый приучал выделять желудочный сок п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ках колокольчика. Всякий раз перед тем, как поставить кормушку с пищ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онили в колокольчик. Процедуру повторили много раз подряд. Сперва - зву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окольчика, через несколько секунд - пища. Собака научилась  реагир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колокольчик  выделением  желудочного сока  в  предвкушении  еды.  Зву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ещал  пищу, и собака соответственно реагировала. Однако по прошеств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го времени собака стала выделять сок уже просто на этот  сигн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  от  того,  следовала ли за ним пища. Она привыкла  отклик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на сигнал-раздражитель. И хотя подобная реакция уже не имела ника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ысла,  была совершенно бесполезной, собака продолжала реагировать  т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образом в силу сформировавшейся привыч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нашей среде обитания существует великое множество "колокольчиков"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ителей, к которым мы привыкли и на которые продолжаем  реагирова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думываясь, имеет ли подобная реакция какой-нибудь смыс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которые,  например,  боятся  посторонних,  поскольку  еще  в  детст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ители  им  постоянно наказывали держаться подальше от незнакомых  люд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Hе бери конфету у чужого дяди", "Hе садись в автомобиль к незнакомцу"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.  д. ). Для детей привычка избегать незнакомых людей - полезная реакц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о  многие  продолжают и взрослыми чувствовать себя стесненно и неловк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ии  любого  постороннего лица, даже если им  известно,  что  эт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 пришел  не как враг, а как друг. Hезнакомые люди  превратилис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локольчик",  на который по сложившейся привычке реагируют  страхом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лением уклониться от контак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которые   люди   боятся  толпы,  закрытых  или,  напротив,   открыт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ранств,  людей,  облеченных властью. В каждом случае  соответствующ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итель выполняет роль сигнала, вызывающего чувство страха,  тревог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е  спастись  бегством. И всякий раз мы послушно реагируем  привыч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ом, откликаемся "на звук колокольчик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ычную  реакцию или так называемый условный рефлекс  можно  стерет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научиться не реагировать, сохраняя спокойствие, так же как и в случа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 телефоном. Сталкиваясь с любым негативным раздражителем, мы должны  пр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повторять:  "Телефон звонит, но я не обязан  отвечать.  Пускай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онит". И если, произнося мысленно эту фразу, вы вообразите себя  сидящ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, без напряжения, ничего не предпринимающим и никак не реагирующ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елефонный звонок, то этот прием поможет вам сохранить душевный покой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ое равновеси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Я буду волноваться только завтр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ет  случиться,  что в процессе изживания условного рефлекса  кому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жется  не  под  силу  на первых порах полностью игнорировать  "звонок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 если  он  зазвонит неожиданно. В подобных  ситуациях  вы  мож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того же результата, затягивая реакцию на сигна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  моя  пациентка,  Мэри  С.,  попадая  в  скопление  людей,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ла  беспокойство, тревогу. Упражняясь в  рамках  рекомендова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 метода, она научилась в большинстве случаев сохранять спокойствие,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ть  негативные раздражители. Hо тем не менее  время  от  време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е бежать, спасаться становилось почти непреодолимы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спомните,   как  поступила  Скарлетт  О'Хара  из  романа   "Унесен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ром",  -  сказал  я ей. - Обычно она говорило "Я не  стану  волнов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одня.  Я  буду  волноваться  по  этому  поводу  завтра".  Таким  пут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ладывая реакцию, она оказалась в состоянии сохранять душевный  поко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о справляться с обстоятельствами, невзирая на войну, пожар, болезн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ответную любов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рочка   реакции  прерывает  или  нарушает  автоматизм   приобрет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ет   "считать  до  десяти",  когда  вы  чувствуете,   что   на 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атывается  раздражение, базируется на том же самом  принципе  и  весьм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зен, если вы считаете медленно, фактически оттягивая реакцию,  котор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а  с  напряжением мышц. Вы не можете почувствовать  раздражения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а, когда ваши мышцы совершенно расслаблены. Следовательно, если вы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отложить чувство раздражения на десять секунд,  затем  и  во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ожить реагирование, то вам по силам и вовсе стереть условный рефлек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эри  С.  именно  так  избавилась от страха перед толпою.  Всякий  раз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она чувствовала, что ее тянет бежать, она говорила себе: "Хорошо,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не  сейчас, а через две минуты. Я могу ослушаться  только  на  дв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ы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имский  император Марк Аврелий говаривал, что люди постоянно ищут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какое-нибудь прибежище: домик в сельской местности, на морском берег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в  горах. Hо человек в силах при желании найти прибежище  и  в  са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.  Hище  человек  не  найдет приюта столь незаметно  и  легко,  как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 душе,  особенно  если он носит в  себе  образы,  взглянув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моментально обретает полнейшее спокойствие; а спокойствие - не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е, как надлежащий порядок в мыслях. Так считал Марк Аврел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последние  месяцы  второй  мировой войны кто-то  спросил  президент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мэна,  отчего он переносит тяготы и напряжение, связанные с выполнен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ских обязанностей, лучше любого из своих предшественников  и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илось,  что  на  этом  трудном посту он сохранил  молодость,  энерг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ерадостность,  если  иметь  в  виду  множество  проблем,  с   котор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ся сталкиваться президенту в военное время? В ответ Трумэн сказал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у  него  в голове есть некое убежище, куда он периодически удаляе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 отдохнуть  и восстановить силы, и где он отгораживается  от  вся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ений и забот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- гейзер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му  из  нас  нужно подобное убежище - тихий уголок  внутри  са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, похожий на глубины океана, которые всегда неподвижны и спокойны да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ильнейший шторм на поверх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 комната  отдыха,  созданная нашим воображением,  способна  сним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е,   тревоги,  психологические  стрессы,  восстанавливать   сил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я лучше справляться с повседневными забот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убежден,  что  в  каждом  из нас есть некий  скрытый  центр,  все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щийся  в состоянии покоя, подобно центральной точке оси  движущего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а.  Вам  нужно только обнаружить этот центр внутри себя  и  удаля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да  время от времени для отдыха, восстановления сил и пополнения запасо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енной  энергии [именно так делают йоги, находя внутри  себя  образ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ения, дающие опору для поддержания равновесия. ]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остройте" для себя маленькую уютную комнату. Развесьте там по  сте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мые  картины,  стены  окрасьте  в  приятные  вам  успокаивающие  цвет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голубой,  салатовый, желтый, золотистый). Обставьте  помещение,  как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ится.  Повсюду чистота и идеальный порядок. Главное: уют, спокойств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сота. И обязательно ваше любимое глубокое кресло. Через небольшое  ок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ен  прекрасный пейзаж; например, морской пляж, на который  накатыв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ленные волны, но шума прибоя не слышно, в комнате тихо, совсем тих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йте  эту  комнату в вашем воображении с неменьшей тщательностью,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 бы вы строили ее на самом деле. Обращайте внимание на каждую детал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любую мелоч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жедневно, когда у вас есть несколько свободных минут - будь  то  межд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выми  встречами  или  во  время  поездки  в  городском  транспорте 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ляйтесь в свою тихую комнату. Всякий раз, когда вы начинаете ощущ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тущее внутреннее напряжение, раздражение или возбуждение, удалитес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откое время в свою "тихую обитель". Hесколько минут, проведенных в н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в  самый суматошный день вознаградят вас с лихвой. Это  не  напрас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базаренное, а выгодно инвестированное время. Когда необходимо,  скаж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:  "Я должен немного отдохнуть. Я ухожу в мою тихую комнату. Я  уже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".  Представьте  мысленно все успокаивающие  детали  обстановки;  себ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дящим   в   уютном  кресле,  совершенно  расслабленным   и   настро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ельно  мирно.  В этой комнате вы в полной безопасности,  ничт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вас потревожить; тут нет волнений, они остались за порогом. Здесь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принимать решений, куда-то спешить, о чем-то беспокои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 порой  отгораживаемся от реальной жизни, говоря "да" вместо  "нет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прячемся под зонтик во время дождя, мы строим для себя дом, чтобы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 укрыться  от  непогоды и невзгод. Ежегодно отправляясь  отдыхать,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но  оставляем привычную обстановку, привычные обязанности, бежим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проч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ша   нервная  система  также  нуждается  в  отдыхе;  ей  нужно  им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кромное  местечко"  для восстановления сил и защиты.  Тихая  комната,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шла речь выше, и позволяет вам мысленно на какой-то период уйти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ых забот, обязанностей, принятия решений и трево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 иметь  в  виду, что на ваш автоматический  механизм  оказы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ое  влияние  не  слова,  а  образы, особенно  если  они  имеют  четк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воли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  для  меня чрезвычайно полезной оказалась картинка, подсмотрен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й  в  натуре.  Как-то,  находясь в Йеллоустонском  национальном  парк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атом  горячими  источниками, я стоял возле  одного  гейзера,  терпели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я  следующего извержения, которые происходили ровно через час.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горловины гейзера с оглушительным шипением и свистом вырвался огром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б  пара,  словно  кто-то открыл предохранительный  клапан  гигантск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ового котла, стоявший вблизи маленький мальчик спросил отца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чему так происходит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Думаю,  -  ответил  отец, - что наша матушка-земля  похожа  на  сво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ей.  Hакопив  в себе известное количество напряжения, она  должна  рад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ения здоровья "спускать пар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ак  было  бы замечательно, - подумал я, - если бы люди могли  так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"спускать пар", когда внутри поднимается эмоциональное давл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- не гейзер, и у меня на макушке нет предохранительного клапана,  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ь  я  обладаю таким могучим средством, как воображение.  И  с  тех  п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ий раз, удаляясь в свое мысленное убежище и представляя себя сидящим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бном  кресле,  я  воображал, как из меня выходит  эмоциональный  пар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дает  нервное  напряжение.  Попробуйте и  вы  использовать  этот  обра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йзера, когда вы взвинчены и напряжен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сражайтесь с "ветряными мельницами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ы  намерены  поставить  перед  вашим  Механизмом  Успеха  нов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у,  вам  нужно "очистить" его от остатков предыдущей проблемы.  Инач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е-то  ее элементы могут быть перенесены на новую ситуацию, и  механиз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аст вам неправильное решение или неверный отв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ичным   примером  "переноса"  (из-за  неумения  мысленно  "очистить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ые механизмы) может служить руководящий работник какой-нибудь  фир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приносит домой свои служебные заботы и настроения. Весь  день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ился, суетился, действовал энергично и напористо. Возможно,  чем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 был  разочарован, что-то вызвало раздражение. Идя домой,  он  все 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ранит в себе остатки волнений, суеты, тревог и агрессивности. Он все  ещ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расслабился, не успокоился и продолжает думать о служебных  проблема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я уже не в состоянии что-либо предпринять практически. Поэтому дома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раздражает, и он вымещает плохое настроение на домочадца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даже  в  постель  берут  свои  дневные  неприятности,  не  уме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иться и здес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о  и  эмоционально  они  все еще пытаются  как-то  справить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ей,  хотя в это время подобная деятельность уже "снята  с  повестк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ня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течение  рабочего дня вам много раз приходится менять  эмоциона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и  и  формы мышления. Вы организуете их по-разному для  разговор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ем,  с  начальником и для беседы с подчиненным. А если вам только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 иметь  дело с раздражительным посетителем,  то  перед  тем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овать  со  следующим,  вам необходимо  реорганизовать  свои  мысли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, в противном случае вы можете перенести свой эмоциональный настр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разговор  с  перспективным клиентом и тем самым  создать  условия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ых результат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ая  служба  одной довольно крупной корпорации  обнаружил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члены ее руководящего звена часто, сами того не замечая, отвечают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ные  звонки  суровым, сердитым, неприязненным  голосом.  Оказалос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,  если звонок раздается в разгар лихорадочной деятельности, в процес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го  рабочего совещания или когда сотрудник испытывает по  какой-либ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е  раздражение, в голосе отвечающего невольно присутствуют злос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ждебность,   приводящие  в  замешательство  ничего   не   подозреваю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иентов. Психологи рекомендовали руководящим работникам корпорации прежд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поднять телефонную трубку, задержаться на 5 секунд и улыбнуть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резвычайно   полезно   знать,  что  "переносить"   можно   не 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тельные,   но   и   положительные  эмоции  (приветливость,   любов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ствие, душевное равновесие и т.д.)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 мы  уже неоднократно указывали выше, совершенно невозможно ощущ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,  гнев,  тревогу,  если ваши мышцы абсолютно  расслаблены,  если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тесь в состоянии поко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удалялся  в  свой "тихий уголок" непосредственно перед  операцие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 же  после нее. Ведь хирургия требует высокой степени  концентраци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ладнокровия  и  самоконтроля. Брать с собой в  операционную  раздраж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 или личные заботы никак нельзя, ибо это может окончиться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а  катастрофой.  Поэтому  я всегда  перед  хирургической  операци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ательно  "чищу"  свой механизм. Вместе с тем высочайшая  концентрац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я и полная отрешенность от посторонних вещей никак не подходят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кновенной житейской ситуации - будь то интервью с дотошным  журналис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линике  или  светская беседа на пышном балу. По этой причине,  покид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онную,  я  также отправляюсь на короткое время  в  свое  "убежище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приготовить, так сказать, чистый стол для новых дел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бный  метод  помогает  вам создать для себя  некий  психолог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нтик,  который защитит вас от раздражителей, поможет обрести спокойств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а и добиться лучших результатов в работ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а   протяжении   всей  книги  мы  постоянно  говорили  об   адекват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нии, о ваших реакциях на условия окружающей среды. Однако челове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 не  пассивным, а активным действующим лицом этого  процесса.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ем не просто в силу необходимости, подчиняясь прихотям существую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анный момент внешних факторов. Мы постоянно стремимся к какой-то це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определяем сами; мы же намечаем путь движения к ней. Лишь затем,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том    поставленной   цели   и   начерченного   курса,   мы   реагиру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м  образом,  то  есть в  той  манере,  которая  работает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емый конечный результа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наша  реакция  на  негативную  информацию  не  продвинет  нас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ченной  цели,  то нет необходимости реагировать вообще.  И  если  н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я  уводит  нас  в сторону от намеченного курса,  это  означает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ой реакцией будет воздержание от всякой реак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ы  игнорируете "телефонный звонок", вы поддерживаете  состоя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стабильности. Подобный внутренний стабилизатор не позволяет 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кой  ряби,  ни  крутым волнам швырять вас в жизненном море,  сбивать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ого курса, выводить из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новидностью   неадекватной  обстоятельствам   реакции,   порождающ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у,  неуверенность  и  внутреннюю  напряженность,  являются  сквер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и  реагировать  на существующие только в вашей  фантазии  заботы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и.  Многие  из  нас  создают  в  своем  воображении   "ветря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ьницы",  с  которыми  сражаются изо всех сил,  используя  весь  регист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х    переживаний.   Hа   действительные    негативные    фак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ладывается еще и наша фантазия. Мы неотступно думаем, например, о  т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могло  бы,  по  нашим предположениям, произойти здесь  или  там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ало   бы   предпринять,   если   бы   что-то   подобное   произошл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воженные,  мы  мысленно рисуем в черном цвете последствия  созда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м  воображением события или явления, а затем реагируем  на  негатив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ы так, словно они есть на самом деле. Вы, конечно, помните, что  наш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ая  система  не  в состоянии отличить реальный  чувственный  опыт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оизведенного в ярких красках мысленного переживания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реальным  негативным  раздражителям  вы  можете  противопоставить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-либо   действие,  а  полное  бездействие.  Правильной  реакцией 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ные   фантастические   картины  явится  их   полное   игнорировани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анализируйте   свое  окружение,  установите,  что  в   нем   существу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ически,  и  реагируйте  спонтанно только  на  реальность.  Внимате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ите  за  всем происходящим вокруг вас. Тоща ваша реакция всегда  буд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овать фактам, а вымышленный мир вы просто не будете замечать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а первой помощ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ь  изложенные  ниже  рекомендации станут для  вас  набором  средст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й помощ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мните,  что  внутреннее беспокойство или чувство,  противополож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ою,  почти  всегда является следствием чрезмерной реакции на  тревож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гнал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актикуя игнорирование "телефонного звонка", вы создаете  постоя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щий  "внутренний транквилизатор", ставите  психологический  зонт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собою и раздражителями. Говорите себе: "Пусть он звонит сколько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одн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Упражняясь в оттягивании привычного реагирования, вы избавляетесь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и чрезмерной реакции, стираете старые условные рефлекс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асслабление  -  также  естественный транквилизатор,  оно  исключ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е  реагирование. Hаучитесь физически расслабляться в  ходе  ежеднев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ок,  и  если  потом  в вашей повседневной  деятельности  возник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я,  когда вам нужно будет что-то игнорировать, мысленно представь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в расслабленном состоян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остройте  мысленное  убежище  и  всякий   раз,  когда   вам нуж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окоиться, а также "очиститься" от остаточных эмоций, удаляйтесь ту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ерестаньте   "сражаться  с  ветряными   мельницами".   Эмоцион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йте  только на то, что реально существует здесь  и  теперь,  а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ое оставляйте без вним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Представьте  себя  сидящим неподвижно и  совершенно  спокойно  в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,  как ваш коллега изрыгает проклятия и бушует. Или выполняющим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жедневные обязанности поочередно, одну за другой, спокойно, собранно, б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шки. Или идущим не спеша по дороге, не обращая внимания на лихорадоч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шку вокруг и подталкивания сзади. Вообразите себя в различных ситуация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вашего прошлого, которые раньше выводили вас из себя; только теперь,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я, сохраняете спокойствие, чувство собственного достоин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 "психологический термостат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нашем  организме  есть  встроенный термостат,  -  тоже  своего  ро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втопилот", - который поддерживает температуру тела на постоянном  уров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36,6 С, независимо от того, мороз на улице или тропическая жар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  так  же  каждый из нас обладает и своеобразным  "психологичес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статом",  который  позволяет  нам поддерживать  ровную  эмоциональ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мосферу внутри нас, невзирая на изменения эмоциональной "погоды" вокруг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не  пользуются подобным термостатом, потому что  не  знают  о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и,  не  подозревают, что такое возможно. Ваш  "психолог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стат"  так  же  важен для здоровья вашего духа,  как  физиологи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остат   для   здоровья  вашего  тела.  Вам  вовсе  нет   необходим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мствовать   внешние  настроения.  Hачните  пользоваться  им,   выполня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ованные в этой главе методы и приемы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3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зис и творческий потенци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знаком с игроком в гольф, который на площадке своего штата установ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 сих  пор  никем  не  превзойденный  рекорд,  но,  участвуя  в  круп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ревнованиях,  ни  разу  не получил ни одного призового  места.  Игра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очку, с друзьями или в состязаниях местного уровня, он выполнял прие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укоризненно, однако, оказываясь на большом турнире, как будто терял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  и навыки. Как говорят спортсмены, его "сдерживало  давл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спортсмены  в  состоянии контролировать  свои  действия,  пок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упит   критический,   самый   ответственный   момент.   В   обстанов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ого напряжения они утрачивают всякий контроль над соб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да,  есть  и  такие  спортсмены, которые  в  чрезвычайной  ситуа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ывают  самые лучшие результаты. Словно подобная ситуация  придает  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ительные   силы,  уменье  и  ловкость.  Поэтому   тренеры,   отбир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пективных   участников   на   ответственные   соревнования,    неред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читают бойцовские качества мастерств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вает  и  так, что в присутствии важного клиента один продавец  теря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 речи и начинает бормотать что-то нечленораздельное, а другой в той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й  ситуации  совершает  сделку  легко,  с  подъемом,  будто  труд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уждают в нем скрытые таланты, которые в обычных условиях тихо дремлю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 женщины,  очаровательные и находчивые в кругу друзей,  дел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сноязычными, неестественно натянутыми и невыразительными на  официа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х и приемах. Hо мне знакома и одна маленькая леди, которая обрет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еск,  воистину расцветает, участвуя в каких-нибудь церемониях. Ужина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 наедине, вы найдете ее весьма ординарной, не особенно привлекательн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 тусклой   личностью.  Hо  на  большом  приеме  с   ней   происход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зительная метаморфоза. Глаза приобретают особый блеск, речь станов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умной  и  изящной, черты лица меняются, и вы уже видите  перед  соб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ящую красавиц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  студенты,  которые  блестяще  выполняют  ежедневные   работы 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дитории,  но  совершенно теряются на экзаменах.  И  наоборот,  никак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яющие  себя  в  классе  ученики  отлично  справляются   с   труд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ьными задани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  категории  людей  отличаются друг от друга не какими-то  внутрен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ими  только  им  качествами,  а  лишь  сформировавшимися  привычк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ть  на  кризисную  ситуацию, когда вопрос  стоит  так:  "пан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пал". Если ваша реакция соответствует критической обстановке, то кризи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прибавить вам сил, твердости, мудрости, которые в обычных  условия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проявляются.  Искаженная же реакция может лишить вас  и  того  уме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бладания и способностей, которыми вы всегда располага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ортсмены,   предприниматели,   политики,   другие   профессионалы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ственные деятели, действующие успешнее под давлением обстоятельств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люди, которые научились сознательно или умели бессознательно прави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ть  в  чрезвычайной обстановке. Чтобы  не  теряться  в  кризис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ях,  нужно:  1)  овладеть  определенным  мастерством  в   условия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ых от какого-либо давления и слишком сильных побудительных мотивов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)</w:t>
        <w:tab/>
        <w:t>научиться  не  оборонительной, а наступательной,  даже  агрессив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и  на  конкретные трудности, постоянно думая о  конечной  позитив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и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)</w:t>
        <w:tab/>
        <w:t>научиться  реально оценивать ситуацию с точки зрения ее  возмож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его  развития, не делая "из мухи слона" и не  превращая  сразу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ую,  в  том числе и мелкую, незадачу или трудность в вопрос  жизни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а без дав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ризисной  обстановке под давлением обстоятельств мы порой  способн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у-то   быстро   научиться,  но  едва  ли  сможем  овладеть   тонкостя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терства.  Бросьте человека, не умеющего плавать, в глубокий  водоем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 лицом смертельной опасности он может найти в себе силы  и  поплы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ическая  ситуация заставит его быстро научиться  как-то  держаться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е. Hо таким путем ему никогда не стать классным пловцом. Hеловкие удар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воде руками, которые удержат его на поверхности, "закрепятся" в мышц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 нервной системе, и ему уже будет трудно научиться плавать как следуе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 реальной  угрозе, когда возникнет необходимость проплыть значитель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танцию, такой неумелый пловец может легко погибну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  Толмен, проводивший опыты с крысами, обнаружил, что те из  ни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 обучались в спокойной обстановке, действовали в условиях  кризис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ее.  Hапример,  когда крысам, которые были хорошо  накормлены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ывали   жажды,  позволяли  свободно  двигаться  по  лабиринту,   он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,  бесцельно бродили вокруг, ничего не запоминая. Позднее  тех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х крыс, но уже голодных, вновь помещали в лабиринт, и тут оказывалось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они многому научились, ибо быстро находили верный путь к цели.  Гол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л для них кризисную ситуацию, и они хорошо с ней справлялис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ая  группа крыс, которая была вынуждена учиться находить  дорогу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иринте, испытывая голод и жажду, то есть под давлением слишком  си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удительных  мотивов, проявила меньше ловкости  и  умения.  В  их  мозг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ечатлялся  лишь  один  маршрут  к  желанной  цели.  Когда   этот   пу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окировали, крысы терялись и с величайшим трудом отыскивали новые дорог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м  острее кризис, в условиях которого вы чему-то учитесь, тем  меньш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усваиваете.  Профессор Гарвардского университета Джером  Брунер  так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л опыты с крысами, которые должны были найти кормушку, пройдя чере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иринт.  Крысы,  которые не получали пищи в течение 12 часов,  научили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ать эту задачу после шести попыток, а крысам, которым не давали есть 36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ов, на это потребовалось 20 попыто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юди  ведут  себя  точно так же. Бегущим в панике  из  горящего  зд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ется в два-три раз больше времени, чтобы найти дорогу к спасению, ч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, кто ее ищет в спокойной обстановке. А некоторые из бегущих вообще  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находят.  Чрезмерное давление обстоятельств парализует  способность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гическому  мышлению.  Слишком  большие  сознательные  усилия   букв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абивают" автоматический механизм реагирования. Возникает что-то  похож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тремор цели, о котором я говорил выше, и полностью утрачивается ум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  мыслить.  Тот,  кому  посчастливится как-то  выскочить  из  горящ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ания,  запомнит,  как правило, только один путь  спасения.  И  если 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ется,  волей  случая, вновь оказаться в горящем здании,  но  уже  и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ировки или если обстоятельства следующего пожара будут хотя бы  слег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аться от предыдущего, он будет реагировать так же неадекватно, как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ервый раз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  проведите с этими же людьми соответствующие тренировки в  спокой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е,  когда  отсутствует  реальная  угроза  и,  следовательно,  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мерной  негативной информации, которая не позволяет  четко  мысли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  действовать. В подобных условиях они быстро научатся  собран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 паники  покидать здание. После непродолжительной  практики  можно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ваться, что так же уверенно они станут действовать, если в самом де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нется  пожар.  Их мышцы, нервная система запомнили общую  гибкую  сх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ования.   Сформировавшееся  во  время   тренировок   уравновешенн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е  отношение  к  происходящему будет воспроизведено  в  обстанов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ящего  кризиса.  Более того, одновременно они усвоят  общие  принцип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сения из любого здания при любых чрезвычайных обстоятельствах.  Он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 жестко  привязаны  к какой-то одной разновидности  реагирования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гут импровизировать, действовать спонтанно в различных условия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вод   напрашивается  сам  собою:  учите,  тренируйтесь  в   спокой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е,  без  всякого давления, и вы усвоите новые  знания,  овладе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терством лучше и станете действовать в критических ситуациях успешне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й с тенью, или стрельба вхолост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ый  боксер  Джим  Корбетт сделал  популярным  выражение  "бой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нью".  Когда его спрашивали, как ему удалось добиться идеального пря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а  по  корпусу, который он применил в поединке с Джоном Салливаном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стона, Корбетт обычно отвечал, что, готовясь к матчу, повторил этот уда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зеркалом более 10 тысяч раз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менитый  актер  Гарри  Лаудер  из Шотландии  рассказывал,  что  оди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ый сценический прием он практиковал дома также не менее 10  тысяч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 прежде  чем  появиться с ним перед публикой. Другими словами,  Лауде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л  тот же "бой с тенью", имитируя выступления перед воображаем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дитори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ый  игрок  в  гольф Бен Хоуган имел  обыкновение  держ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юшки   в   спальне  и  ежедневно  в  спокойной  обстановке  отрабаты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ые удары по воображаемому мячу. Когда ему приходилось выходит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щадку,  то,  прежде  чем  нанести удар, он мысленно  воспроизводил  вс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менты движения, а затем, полагаясь на мышечную память, выполнял  нуж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спортсмены  предпочитают упражняться  в  условиях,  исключающ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ейшее   внешнее  давление.  Они  сами  или  их  тренеры  не   позволя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ям прессы присутствовать на тренировках, отказываются сообщ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е-либо подробности о методах подготовки к соревнованиям. Все  дел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того,  чтобы создать спортсменам спокойную/непринужденную  атмосфер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,   в   критические  мгновения  настоящих  состязаний,  они  держа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вновешенно,  будто  у них вовсе нет нервов. В процессе  предварите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ок  они стали абсолютно хладнокровны, невосприимчивы  к  давлен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ы   в  своих  силах,  всецело  полагаясь  при  выполнении  различ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ученных движений на мышечную памя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  "боя  с  тенью"  или тренировки в непринужденной  атмосфере  т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, а результаты настолько поразительны, что некоторые склонны видеть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 нечто сверхъестественно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  пожилая  дама в течение многих лет страшно нервничала,  бывая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х приемах, вечерах, бала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робовав  метод "боя с тенью", она написала мне: "... Я  практикова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одиночку  свой  "выход", вероятно, не менее  сотни  раз  в  собствен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иной.   Я  шла  по  комнате,  здороваясь  за  руку  с  многочислен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аемыми  гостями, улыбаясь и находя для каждого  приветливое  слов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 произносила громко и отчетливо. Затем я двигалась среди "гостей"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едуя  то  с  одним,  то  с другим. Я училась ходить,  сидеть,  говор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 и элегант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 могу описать, насколько я была счастлива и, можно сказать, в какой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мере  удивлена, когда смогла великолепно провести время на официаль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ме.  Я  чувствовала себя совершенно спокойной и  абсолютно  уверенн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ло  несколько эпизодов, которые я не предусмотрела, но я великолеп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илась  и  с  ними,  импровизируя на ходу. Мой  муж  считает,  что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лдовали меня... 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ыражение - это умение проявить способности, таланты, обаяние и  т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. Самовыражение - положительный, а зажим - отрицательный ответ на внеш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ители; зажим препятствует самовыраже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ой   с   тенью"  позволяет  тренироваться  в  отсутствии  тормозящи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ивающих  факторов.  Вы  усваиваете  правильные  движения,  формиру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ленную  схему  реагирования, которая откладывается в  вашей  памяти,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ему  широкую,  гибкую, обобщающую. И вот вы уже в состоянии  действ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и точно. Ваша нервная система перенесет знания, приобретенные  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 тренировок, на фактическую ситуацию. Hо это не все.  Поскольку  в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бный  процесс  проходил  в  непринужденной  обстановке,  свободной 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мерного    эмоционального   напряжения,    вы    обрели    способ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ровизировать,  действуя спонтанно соответственно  меняющимся  услов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ой  с  тенью"  помогает сформировать вам представления  о  себе,  как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е,   который  в  состоянии  реагировать  безошибочно  и  адекват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ечатленный в памяти образ собственного преуспевающего Я поможет  вам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ше  успешно  осуществлять  свои замыслы  Hовичок,  желающий  науч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лять  метко из пистолета, очень часто обнаруживает, что он в состоян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жать руку совершенно неподвижно и спокойно до тех пор, пока не пыта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трелить.  Пока  он наводит на мишень незаряженный  пистолет,  его  ру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ет устойчивость, но стоит пистолет зарядить и начать целиться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ет  себя знать тремор цели. Ствол пистолета непроизвольно снует вверх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з,  влево и вправо, во многом напоминая попытку вдеть нитку в  игольн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шко (см. главу 11)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бы   справиться  с  подобным  состоянием,  почти  все  преподавате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уют   тренироваться  в  "стрельбе"  по  мишеням  из  незаряж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толета.  Стрелок  спокойно,  не спеша  целится,  медленно  нажимает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усковой крючок и "стреляет". Hевозмутимо и обдуманно он следит  за  т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держит пистолет (не заваливает ли), как спускает курок (не слишком  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гает).  Тремор  цели  отсутствует, ибо нет ни  сверхстарательности,  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мерного  желания  непременно добиться  выдающихся  результатов.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 тысяч  упражнений в холостой стрельбе новичок  убеждается,  чт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держать  и  заряженный  пистолет,  так  же  спокойно,  увер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яя все необходимые приемы и дви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 так  давно я навестил старого приятеля, живущего в предместье  Hью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Йорка. Его 10-летний сын мечтал стать знаменитым игроком в бейсбол, одна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 него  ничего не выходило с ударами битой по летящему мячу. Всякий  раз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отец  посылал мяч через базу, мальчик как бы цепенел и промахива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чем на фут. Я решил ему помочь. "Ты так стараешься попасть по мячу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 боишься  промахнуться, что даже не в состоянии  ясно  видеть  летящ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ч",  -  сказал я. Дело в том, что чрезмерное напряжение и  озабоченнос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 сказывались на зрении и рефлексах мальчика: мускулы рук вовсе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шались приказов, поступающих из головного мозг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  течение десяти следующих бросков, - сказал я ему, - даже не пытай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ить  по  мячу.  Держи биту на плече, но следи  внимательно  за  мяч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и  на  него с того момента, как он покинет руку отца, и до  тех  пор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  не  пролетит  мимо тебя. Стой легко и свободно  и  только  следи  з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том мяч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десяти подобных бросков я сказал: "Теперь, оставаясь  в  прежн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и, мысленно взмахивай битой и старайся ударить по мячу,  крепк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". Затем я предложил мальчику, чтобы он, сохраняя прежнее ощущени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я   за  полетом  мяча,  "позволил  бы"  бите  коснуться  мяча, 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 со  всей  силы. И мальчик попал как  надо.  После  нескольк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их  ударов он стал посылать мяч далеко в поле, а я приобрел  друга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ю жизн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  можете   использовать   тот  же  самый   метод   в   коммерческо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нимательской   или   любой  другой   деятельности.   Один   молод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ивояжер пожаловался мне, что буквально каменеет, когда ему  приход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щать перспективных клиентов. Его главная беда заключалась в том,  чт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талкиваясь  на  возражения  покупателей, он  терялся.  "Если  покупат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жает  или критикует мой товар, - говорил он, - я в тот момент  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наю, что ответить. Только потом я нахожу самые разнообразные аргумент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их возражений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рассказал ему о "бое с тенью" и о мальчике, который научился бить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чу,  провожая  его  полет  глазами  и  держа  биту  на  плече.  Затем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еркнул, что для того, чтобы попасть по летящему мячу или быстро  най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ящий  ответ,  нужно  обладать  хорошими  рефлексами.  "Ваш  Механиз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а,  -  сказал я, - должен реагировать автоматически и  соответств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м.  Чрезмерное  напряжение,  слишком  сильная  мотивация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ишняя  озабоченность результатами блокируют этот механизм. Вам приходя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ум правильные ответы позднее именно потому, что тогда вы успокаивае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напряжение спадает. Ваше несчастье, - продолжал я, - в том, что  вы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ились  реагировать быстро, но спокойно на замечания клиентов.  Други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ми,  вы  "не  попадаете по мячу", который вам  бросает  перспектив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упател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посоветовал сперва попрактиковаться в воображении. То есть, как 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й   жизни,   представить   себе,   что   он   входит   к   клиент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екомендовывается  и завязывает деловой разговор,  в  процессе  котор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ся  отвечать  вслух на самые невероятные и немыслимые  возра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 перейти  к тренировкам на настоящих покупателях, но с "незаряж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толетом", с "битой на плече", то есть без намерения действительно  что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продать или получить заказ на поставку каких-то изделий. Цель бесед 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ить  руку,  набраться  опыта  в свободной  от  мотивации  и  напряж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е.  По  словам  коммивояжера,  "бой  с  тенью"  сработал  подоб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шебной палочк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удучи  студентом медицинского колледжа, я использовал этот  же  метод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щая  морг.  И  мысленные хирургические операции  позволили  не  тольк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конально изучить специальные приемы, они привили мне, будущему хирург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е  важные  качества, как уравновешенность, осмотрительность,  привыч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 мыслить. И все потому, что обучение проходило в спокойной обстановк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излишнего эмоционального давления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Кризис - это развилка на дорог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ово  "кризис" греческого происхождения и в переводе означает  "момен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ия  решения". Кризис - это развилка на дороге.  Один  путь  ведет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у,  другой  к  неудаче. В медицине кризис - поворотный  пункт,  пос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 пациент  может  пойти на поправку  или  его  положение  серьез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ложнится вплоть до смертельного исхода. Иными словами, в любой кризис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 всегда скрыты две возмож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жды  Хью Кейси, наиболее результативного сменного питчера [подающ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бейсболе.  -  прим.  перев. ], спросили, что он  думает,  когда  трене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ускает  его на площадку в самый критический момент. "Я всегда  думаю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 что буду делать я и чего мне хотелось бы добиться, - ответил он,  -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о том, что будет делать отбивающий и что может со мной случиться". 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 словам,  обычно  концентрируя внимание  на  конечном  результате, 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л, что в его силах добиться желаемого и, как правило, так  о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ил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бная  позиция  -  важная предпосылка верного реагирования  в  люб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ической  обстановке.  Если  вы  в состоянии  сохранять  наступатель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,  действовать в кризисных и угрожающих ситуациях агрессивно,  а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ительно,  то  сами обстоятельства станут стимулом  для  раскрыти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ения нетронутых глубинных ресурсов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 знал  одного  вовсе  не  сильного мужчину, который  без  посторонн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и  вынес  пианино  из  горящего дома  (обхватив  его  в  вертикальн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и)  на середину приусадебного газона. В свое время,  чтобы  вне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струмент  в  дом,  потребовалось  шесть  крепких  мужчин.  А   вот  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йствием  возбуждения и в условиях кризиса такой же вес  одолел  вс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, к тому же не богатырского сложения человек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вропатолог    Дж.   А.   Хайдфилд   провел   обширные    исследова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траординарных  возможностей - физических, умственных,  эмоциональных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овных, - которые проявляются у обыкновенных людей - мужчин и женщин -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зисных ситуация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Как  замечательно, - говорил он, - что во время кризисов нам,  обыч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ям,  на  помощь приходят дополнительные силы. Мы живем  робко,  избег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ых  проблем, пока не оказываемся с ними лицом к лицу; и  сразу  буд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вобождаются   незримые  дотоле  ресурсы.  Когда   мы   сталкиваемся 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ью,   появляется   смелость;  когда  злоключения   причиняют   н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рывные  страдания, мы находим в себе неисчерпаемые  запасы  терпения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на  нас  обрушивается страшная катастрофа, мы вдруг ощущаем  внут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 неиссякаемые силы, которые поддерживают нас подобно надежным  рука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ый  опыт  показывает, что, когда  к  нам  предъявляются  высок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, каждая опасность или трудность порождает свою особую  энерг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только мы бесстрашно принимаем вызов и активно сопротивляем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я   соль   в   словах:  "бесстрашно  принимаем  вызов"   и   "актив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яемся".  Они  означают наступательную, целенаправленную  позицию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прямо противоположна оборонительной, уклончивой, выжидательной.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м  случае  человек  может сказать: "Что бы ни  произошло,  я  с  эт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люсь", а во втором только промямлить: "Я надеюсь, что все обойдется"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теряйте из виду цел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ое  в  наступательной позиции - постоянная целеустремленность.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рывно  держите в голове вашу позитивную цель и готовы  пройти  сквоз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ые  испытания  ради ее достижения. Вы никому и ничему  не  позволя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ить  себя  с  курса,  у  вас не возникает желания  сбежать,  уклони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ятаться от опасности. Как говорил Уильям Джемс, вы нацелены на  борьб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не на бегств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  в состоянии поступать именно так, то сама кризисная  ситуац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грает   роль   стимулятора,  высвобождающего   дополнительные   ресурс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ванные помочь вам осуществить намеченную цел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ки  считал,  что существует только одна основная эмоция  -  волн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проявляется в виде страха, гнева, отваги и т. д., в зависимости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внутренней установки в каждый данный момент, то есть намереваемся 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одолеть  проблему, хотим ли убежать от нее или решаем  ее  уничтожи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ействительная  проблема,  - говорил Леки, -  состоит  не  в  том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ировать эмоции, а в том, чтобы определить, какую из этих  тенденц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подкрепить эмоциональн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вы  намереваетесь  двигаться вперед,  извлечь  все  возможное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ической  ситуации  и одержать верх несмотря ни  на  что,  то  волн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аст  вам  мужества и сил. Если же вы потеряли из  виду  первоначаль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  и  склонны  уйти от кризиса, как-то его избежать,  то  возьмет  вер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ая тенденция - вы будете пребывать в страхе и тревоге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путайте волнение и стр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 люди  часто  истолковывают  волнение  как  чувство  страха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и и усматривают в этом доказательство собственной неполноцен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який  нормальный человек, способный разобраться в ситуации, волнуе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переживает в преддверии кульминационного момента. Пока вы не  направ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ение  на  какую-то  конкретную цель, оно  не  является  олицетворени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а, тревоги, отваги или уверенности, а будет всего лишь дополнитель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ом  "эмоционального  пара".  Волнение  ни  в  коей  мере  не  призн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сти: это чувство - показатель силы, которую вы можете использовать п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у выбор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ные  актеры знают, что волнение перед выходом на сцену  -  полез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том.  Многие из них перед выступлением сознательно возбуждают  в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чувство. Хороший солдат всегда испытывает волнение перед боем. Hема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сегдатаев ипподромов делают ставки на лошадь, которая перед выходом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т  кажется особенно "нервной". И жокеи знают, что лошадь, испытывающ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буждение  непосредственно  перед  скачками,  обычно  показывает  лучш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.  Для  подобного состояния очень подходит слово  воодушевлени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  волнение,  которое приходит к вам перед кризисом, -  это  возбужд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а, и только в таком смысле следует истолковывать данное чувств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может произойти в худшем случае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  люди,   склонные   раздувать   свыше   всякой   меры   возмож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следствия"  и  "наказания",  связанные  с  критической  ситуацией.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яют  собственное  воображение против самих  себя,  делая  "из  мух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на".  Зачастую  они вообще не в состоянии оценить  реальные  опас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е  конкретным  обстоятельствам,  а,  долго   не   размышля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ют так, словно речь идет о жизни и смер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ы  сталкиваетесь  с  подлинным  кризисом,  необходим  известн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апас"  волнения, которое должно употребить с большой пользой  для 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если  вы переоцените степень угрозы или трудностей,  то  благодар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 искаженной информации вы можете возбудить себя больше, чем  требу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. Поскольку же реальная угроза много меньше воображаемой,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можете "выпустить эмоциональный пар" целиком, и он остается внутри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заперти",  неизбежно  принимая  форму  нервной  дрожи.  Большой  избыто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ого возбуждения не помогает, а только вредит дел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ртран  Рассел поделился с нами методом, который он с успехом применя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снижения чрезмерного волнения: "Когда вам угрожает какая-нибудь бед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умчиво  и  серьезно  прикиньте  худший  из  вариантов.  Взглянув   та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в  лицо,  продумайте, действительно ли  будет  столь  ужас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астрофа?  Подходящие аргументы найдутся всегда, ибо даже самое  худше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может  с  вами  случиться, не имеет глобального значения.  Прист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отрев  в  течение  некоторого  времени  со  всех  сторон  худшую 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ей, скажите себе с глубокой убежденностью: "Hу что  ж,  в  конц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ов, даже это не будет иметь такого уж большого значения. И вы увидит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ваша  тревога  почти  улетучится. Может статься,  что  эту  процедур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дется повторить несколько раз, но если, размышляя над худшим вариант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ничего не затушевывали, то в итоге обнаружите, что ваши страхи исчезл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им на смену пришло приподнятое настроение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ие  из нас, однако, позволяют себе пасть духом под влиянием горазд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е  значительных  или  даже воображаемых опасностей.  Кто-то  прави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, что наиболее распространенная причина возникновения язвы желудка 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ление сделать "из мухи слона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лодая  девушка,  впервые выезжающая в свет, может  представить  себ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т предстоящего бала зависит ее жизн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огда  люди,  ожидая собеседования в связи с поступлением  на  работу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лядят так, будто готовятся к смертельному испытан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е исключено, что чувство "жизнь или смерть", которое многие ощущают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х  критических ситуациях, мы унаследовали от наших предков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удача" действительно нередко являлась синонимом "смерти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,  каково  бы  ни  было  происхождение  этого  восприятия,   опы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а  моих  пациентов показывает, что от него можно избавиться, 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  и  рассудительно  анализировать  каждую  конкретную   ситуаци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шивайте  себя  всякий раз: "Что может произойти в  худшем  случае?  H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йте по сложившейся негативной привычке безрассудно, вслепу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 внимательно   присмотреться,  то   окажется,   что   большин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ых так называемых критических ситуаций не только не представля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 проблему  "жизни  или смерти", а всего лишь  являются  возможност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винуться  вперед  или сохранить прежние позиции. Hапример,  что  мож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ть  коммивояжера? Он получит заказ на товар и тем  самым  окажет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м положении, то есть продвинется вперед, или. же сделка не состоит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он останется на прежних, но не на ухудшившихся позициях. Самое скверн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может случиться с молодой девушкой-дебютанткой, - это то, что  е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у не заметят и она не произведет фурора в своем круг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ло  кто  по-настоящему  осознает, какой  мощный  заряд  содержитс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й  смене  точки зрения на критическую ситуацию. Я знаю коммивояжер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 удвоил  свой  доход,  взяв на  вооружение  девиз:  "Я  могу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рести, но отнюдь не потерят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стный актер Уолтер Пиджон рассказывал, что его первое появление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цене   было   исключительно  неудачным,  поскольку  он  чувствовал   себ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 оцепеневшим от страха. Однако в антракте он сказал  себе,  ч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 уж он все равно сегодня провалился, терять ему теперь нечего, но ес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 уйти  со  сцены, это будет означать, что как актер  он  вообщ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ся.  Следовательно, у него нет оснований тревожиться, вновь  выход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сцену. Во втором действии Пиджон играл уже спокойно, уверенно  и  им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ый успе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ните  -  главная  фигура  в любой критической  ситуации  -  это  В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йте  рекомендациям,  данным в этой главе, и,  подобно  сотням  друг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вы научитесь заставлять кризис работать на вас, усиливая творческ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нциал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а 14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а или поражение - выбор за в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   уже   говорилось,  что  ваш  Творческий  Механизм  -  устрой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ологическое, нацеленное на достижение определенной цели, определ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го результата. Как только вы установите конкретную цель, вы  мож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иться на свою автоматическую систему наведения, которая выведет вас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й цели лучше, чем это сделаете вы с помощью сознательных усилий.  В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автопилот"  обеспечит  и  необходимые  для  этого  средства.   Если 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ения  задуманной цели мышцам нужно совершить какое-то движение,  ваш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матический  механизм в состоянии управлять ими  значительно  точне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ьше,  чем  сможете  вы, опираясь на сознательное  мышление.  Когда  в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уются новые и оригинальные идеи, ваш Механизм Успеха и здесь снабд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всем необходимым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сладкое чувство побед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с  Гиблин, основатель знаменитой лаборатории исследования  социаль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й,  в  течение  ряда лет успешно руководил группой  коммивояжеро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го  попробовал  свои  силы в сфере рекламы  и  приобрел  определенну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сть в качестве эксперта в области социальных отношений. Работа е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илась, но хотелось расширить поле своей деятельности. Больше всего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овали  сами люди, и после многолетней теоретической и  практичес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ки  он  полагал,  что  мог бы помочь  решить  некоторые  пробле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часто отягощают человеческие отношения. Ему хотелось читать лекци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этим  вопросам,  однако отсутствие опыта выступлений  перед  обшир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диториями  оказалось серьезным препятствием на пути осуществления  эт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днажды ночью, - рассказывал Лес, - я, по обыкновению, лежал  и  дум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 своей большой мечте. В то время мой опыт публичных выступлений сводил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 наставлениям небольшой группы разъездных торговых представите  лей.  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,  служа  в  армии, я какое-то время выполнял обязанности  инструктор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  мысль о выступлении перед многочисленной публикой приводила  меня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ас. Я просто не мог себе представить, как смогу с этим справиться. Hо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же время я хорошо помнил, что, разговаривая с коммивояжерами, не ощущ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малейшей неловкости и совершенно свободно беседовал с солдатами. Лежа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ли,  я  вспомнил  то  чувство воодушевления  и  уверенности,  которо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ывал, выступая перед немногочисленными группами, восстановил в памя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ьные   мелкие  подробности,  сопровождавшие  это  чувство   душев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ъема.  Затем  я  вообразил себя стоящим перед гигантской  аудиторие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уждающим  о  различных  аспектах социальных отношений  и  однов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живающим то же самое чувство душевного подъема и уверенности в себе.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исовал  мысленно  детальную  картину  происходящего,  причем  до  так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и  вжился  в образ, что явственно ощутил под ногами доски  сцены.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  видел  выражение лиц присутствующих, слышал, как  они  аплодирова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л, что успешно справился со своей задаче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этот   момент  что-то  "замкнулось"  в  мозгу.  У  меня   появи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поднятое  настроение и уверенность в том, что я в состоянии осуществи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 намерения. Я соединил воскресшие в памяти прошлые чувства увереннос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триумф,  созданный  моим воображением. Чувство  свершения,  удачи 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лько  реальным, что я уже нисколько не сомневался в  успехе.  У  мен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лось  и  уже больше не покидало меня чувство победы.  И  хотя  в  т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ент  я не видел подходящей возможности для реализации своей мечты,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 три  года  она осуществилась почти в том виде, в каком  я  себе  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л  и  прочувствовал. Поскольку я не  был  широко  известен  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л значительным опытом, ни одна посредническая фирма не желала  име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 мной  дело.  Hо  это меня не остановило. Я сделался своим  собств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ом,  стал сам заключать договора и поступаю так до сих пор. Сейчас  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 заказов на выступления больше, чем я в состоянии выполнить". Сегодн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с  Гиблин  признанный  авторитет в области социальных  отношений.  Сот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пнейших  корпораций  Америки обращаются к нему с просьбой  организ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их сотрудников центры обучения по налаживанию межличностных отношен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книга "Как обрести уверенность и силу" приобрела широкую известность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а  классической  в своей области. А ведь все началось  с  воображаем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тины и обретения чувства побед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бы  привести  в движение ваш Творческий Механизм, думая  о  конеч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ах,   представьте  себе,  что  возможности  их   достижения   у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ют.  Мысленная картина возможности осуществления цели должна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лько ясной и живой, чтобы стать "реальной" для вашей нервной систем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ем  столь  реальной,  чтобы вызвать те же самые  чувства,  которые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ли бы, если бы цель в самом деле была реализован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этом  нет ничего трудного или мистического, как может показаться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 взгляд.  Мы  проделываем  нечто  подобное  практически  ежеднев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ась  о  неблагополучном  исходе наших  намерений,  опасаясь  обид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жений.  В  данном случае мы ощущаем те же самые эмоции, которые  у  н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ли  бы,  если  бы  мы действительно потерпели неудачу.  Мы  мысл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уем  неудачу,  не  вообще,  не схематично,  а  очень  ярко  и  во  все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обностях. Hеоднократно воспроизводя в мыслях зловещую картину,  роем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амяти  в  поисках  аналогичных негативных примеров  в  нашем  прошло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крешая детал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ните,  однако,  о  чем уже не раз говорилось  выше:  наша  нервна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а   не   в   состоянии  отличить  реальные   переживания   от   жи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оизведенных нашим воображением. Поэтому, когда мы долго размышляем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й  неудаче, непрерывно расписываем ее яркими красками,  для  наш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ой  системы  неудача  приобретает  реальные  очертания,  тогда-то  м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ем  испытывать  те  же  самые чувства, которые  обычно  сопровожд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инное фиаск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о,  с другой стороны, если мы постоянно думаем о желанной цели, рису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 мысленно так же живо и ярко и думаем о ней, как о свершившемся  факт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у  нас  обязательно возникнет специфическое чувство победы, включающ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  в  собственных силах, смелость и веру в  благополучный  исх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 нас нет возможности заглянуть в наш Творческий Механизм и убедитьс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целился ли он на успех или на неудачу. Hо в нашей власти определить  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ность  через наши чувства. Когда он устремлен  к  успеху,  у  н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ет приподнятое настроение, то самое чувство побед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увство  победы можно сравнить с термометром, который не создает  тепл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омещении, а лишь измеряет его. Hо вы можете использовать этот термомет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практическом плане. Вспомните: если у вас возникло чувство победы,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начает, что ваш внутренний механизм установлен на успе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учение  какому-либо  мастерству -  процесс,  во  многом  связанный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м  проб и ошибок, который продолжается до тех пор, пока в памяти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ожится определенное количество "попаданий" или успешных акци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якая  практика  состоит  из серии попыток и  постоянного  исправл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щенных  ошибок;  когда, наконец, удастся добиться желаемой  цели,  в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шная  операция от начала до донца фиксируется не только так называем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й памятью, но всем организмом, в том числе и мышечной тканью.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е  народных  поговорок и крылатых выражений часто  лежат  интуитив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ы.  Когда  человек  говорит; "У меня такое  чувство,  что  я  с  эт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люсь", - он очень близок к истин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зидент  Гарвардского  университета,  доктор  Эллиот  однажды  проче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кцию на тему "Привычка к успеху". По его словам, неуспеваемость в  шко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многом объясняется тем, что ученикам в самом начале школьной жизни д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о  заданий, которые они могли бы успешно выполнять; поэтому у  них  н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 ощутить атмосферу успеха, нет того, что мы называем  чувств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ы.  Школьник,  сказал он, который ни разу не пережил  успех  в  сам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е  школьной жизни, едва ли в состоянии развить привычку к успеху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 хорошо  знакомое  чувство  уверенности,  которое  появляется,  к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тупаешь   к   новому   заданию.   Доктор   Эллиот   призвал   учителе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овывать  преподавание  в начальных  классах  таким  образом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ить  ученикам  как можно чаще пережить успех.  Задания  должны  бы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 по  силам учащимся, но одновременно достаточно интересными,  чтоб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удить  энтузиазм и обеспечить мотивацию. Ряд небольших  удач,  говор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лиот,  вызовут  у  школьника "чувство успеха", которое  окажется  ценн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юзником в последующей деятель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 сказанного следует, что, следуя совету, который доктор  Эллиот  д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елям,  вы  можете  приобрести привычку к успеху,  запечатлев  в  сер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естве вашего мозга энграммы (отпечатки) чувства победы в любое врем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 любом   возрасте.  Если  вы  постоянно  испытываете  разочарование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влетворенность, когда вас постигает неудача, то у вас почти наверня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уется  устойчивое чувство поражения, которое станет бросать  тень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е  наше  начинание.  Hо  добившись успеха  в  небольших  делах,  вы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и  его  атмосферу  затем перенести и на  свои  крупные  начина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спех способствует успеху". Эта старая поговорка во многом справедли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тангисты  начинают с веса, который они в состоянии поднять, постеп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ивая  его. Опытные тренеры начинающих боксеров сперва подбирают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 нетрудных  соперников, постепенно выпуская своих подопечных  на  рин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 все более серьезных противников. Подобный принцип применим почти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му виду деятельности. Основное правило: начинать с дела, в котором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е преуспеть, постепенно переходя к более сложны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 в  тех  сферах, где вы добились значительного мастерства,  иног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езно как бы отойти назад, "понизить планку" и тренироваться спокойн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нужденно.  Это  особенно  важно, когда приостанавливается  дальнейши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  показателей,  наступает  временный предел  достижениям;  наращив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й  обычно  не  приносит ощутимых сдвигов, а дальнейшее  упорствов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  лишь закрепить чувство напряженности, связав его с  тренировк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обучением. В подобных случаях штангисты, например, снижают вес штанг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 некоторое   время  отрабатывают  движения  спокойно,  без  чрезмер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 знал  одного  довольно известного коммерсанта,  который  использо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 принцип,  когда  нужно было выйти из полосы  неудач.  Он  перестав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ться  получить крупный заказ, прекращал посещать трудных клиентов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нтрировал  внимание на мелких продажах тем заказчикам,  которые, 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было известно, не создавали особых пробл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вернуть удач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 из  нас  когда-то в чем-то имел успех. Hе обязательно  большой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это  была  победа в драке с известным школьным  задирой  или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ьных  соревнованиях по бегу, а возможно, удачное выступление в  каких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состязаниях на совместном пикнике с коллегами, или это был счастливы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нал  долгих  ухаживаний за любимой девушкой. Это может быть воспомина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 удачной  торговой сделке или о призовом месте на конкурсе  по  выпечк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тов.  Hе  имеет никакого значения, в чем вы преуспели,  важно  чувств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 вы  при этом испытали. Требуется лишь какой-то эпизод  из  ва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го,  когда  вы преуспели, делали то, что вам хотелось,  осуществля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уманное, испытав благотворное чувство удовлетвор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кресите  в  памяти  любой  из этих эпизодов.  Представьте  себе  вс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тину как можно детальнее. Пусть перед вашим мысленным взором встанет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 центральное  событие,  но  и  сопровождавшие  успех  всевозмож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ничные  мелочи.  Какие  звуки вы тогда  больше  воспринимали?  Что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ло  (объекты, люди, предметы)? Что вокруг в тот момент  происходило?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 это было время года? И т. д. Чем больше деталей, тем лучше. Если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остоянии воспроизвести в своем воображении подробности происходившего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   момент,  то  обязательно  вновь  испытаете  те  же  самые   чув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райтесь  вспомнить  эти  чувства. Если вы  сможете  это  сделать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ые  чувства  как бы перейдут в ваше настоящее,  и  вы  сразу  ощути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  в  своих силах - уверенность, основанную на  воспоминаниях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них удача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,  ощутив  это  чувство  успеха, думайте  о  предстоящей  круп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ке,  совещании, выступлении, соревновании, о любом деле, в котором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ели бы преуспеть сейчас. С помощью воображения представьте, как  бы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 себя и что чувствовали, если бы уже преуспели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говорите об этом Генри..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ьте,   что   вас  ожидает  полный  и  несомненный   успех.   H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уждайте  себя.  Hе "давите" на свой инстинкт, не пытайтесь  с  помощью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евых  усилий  убедить  себя  в неизбежности  желаемого  исхода.  Прос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йте  так  же,  как поступаете всегда, когда тревожитесь  о  чем-т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итесь;  только  в  этот раз беспокойтесь  не  по  поводу  возмож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и,  нежелательного результата, а относительно  достижения  желаем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го результат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Hе  старайтесь заставить себя поверить в абсолютный успех. Hа началь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и   ваша   "мыслительная  машина"  не  в  состоянии  это  восприня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йте постепенно. Hачните размышлять о желаемом конечном результате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й  же самой манере, как вы это делаете, тревожась о будущем. Ведь в э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 вы  вовсе  не  пытаетесь убедить себя в том,  что  вас  неп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ет неудача. Hет, вы продвигаетесь постепенно. Обычно все начинается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ожения. Вы говорите себе: "Предположим, произойдет то-то и  то-то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вновь  и  вновь возвращаетесь к данной мысли, "играете" с  ней.  Зате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лывает  слово  "возможность". "Hу, что же,  -  говорите  вы,  -  тако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 может  случиться". Теперь начинает действовать воображение.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исываете мысленно разнообразные варианты неудачного исхода,  по  мног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 возвращаясь к ним, дополняя воображаемую картину различными детал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мере того как представления приобретают все более "реальные" очертания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яются  и  соответствующие  чувства,  словно  неудача  уже  произошл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ют страх и тревог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лость  и  вера в счастливый исход возникают точно так  же.  Вы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ете конечную цель. Если вы уж решили тратить время на беспокойство,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  бы  вам  не  беспокоиться  конструктивно?  Hачните  с  мысленно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ия наиболее желательного конечного результата, затем переходите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едположению".  Скажите:  "Предположим,  что  задуманное  в  самом  дел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ло".  Теперь напомните себе, что подобное вполне может случиться.  Пок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речь идет лишь о возможност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 вы  накапливаете  чувство веры  и  оптимизма.  Размышляя  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емых  конечных результатах как о реальной возможности,  вы  дополняе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аемую   картину   успеха  различными  подробностями.   Hеоднократ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ращаясь  в  мыслях  к созданному вами образу,  вы  на  каком-то  этап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ваете,  что  начинают возникать и соответствующие  чувства,  буд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емая цель уже достигнута. Как вы сможете убедиться, среди этих  чувст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т  превалировать вера в успех, уверенность в своих силах и смелость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ии решений, которые все вместе и составляют чувство побед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знаменитого генерала Паттона спросили, испытывал  ли  он  когда-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 страх  перед  сражением, генерал ответил, что испытывал,  как  пере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ой  битвой, так и во время боя, и добавил: "Hо я никогда не  слуша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ов, которые подавал мне мой страх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вы,  как  случается время от времени с каждым,  ощутите  страх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у  перед важным делом, то не воспринимайте эти негативные чувства  в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е  "верного признака" неудачи. Все зависит от того, как вы  на  ни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гируете  и какую позицию по отношению к ним занимаете. Если  вы  к  н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лушиваетесь,  им подчиняетесь, советуетесь с ними, то,  вероятно,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ожидает фиаско. Hо так не должно быть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 всего  необходимо  уяснить, что  негативные  чувства  -  стра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а, отсутствие уверенности в себе -вовсе не привносятся извне чьей-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й  волей,  не  начертаны на звездах, не веление  судьбы,  неизбежное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твратимое.   Эти   чувства  -  продукт  вашего   мышления,   они 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изуют  склад вашего ума, а вовсе не указывают на какие-то  внеш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ы,  которые якобы работают против нас. Они только означают,  что  в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оцениваете свои способности, переоцениваете и преувеличиваете характе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стей,  воскрешаете в памяти прошлые неудачи, игнорируя  успехи.  Э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, о чем эти чувства свидетельствуют. Они не имеют никакого отношения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им событиям, а отражают вашу личную психологическую установку в  это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этому  в  вашей  власти  принять  или  отвергнуть  подобные  чувства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иться  им  или,  отказавшись  от  их  совета,  смело  приступить 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ению  собственных планов. Более того, вы можете  использовать  их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одой для себ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 вы  реагируете на негативные чувства напористо  и  с  позитивны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ций,  они  обретают  форму  вызова,  автоматически  пробуждая  в 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ительные силы и способности. Представления об ожидающих  трудностях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стях, угрозах придают вам твердости, если вы реагируете не пассивно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активно.  В  предыдущей  главе уже говорилось,  что  известная  степен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ения,  правильно истолкованного и использованного, не препятствует,  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ет делу. Все зависит от конкретной личности и ее позиции. Каждому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 встречались  люди,  которые терялись  и  терпели  неудачу,  когда  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и: "Вы не сможете это сделать". Hо есть и такие, которых эти  сло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подстегивают, прибавляют решимости во что бы то ни стало  доби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а. Коллега Генри Кайзера как-то заметил: "Если вы хотите, чтобы Генр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го-то не делал, не говорите ему, что этого нельзя осуществить или что о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 сможет  этого  сделать,  поскольку  тогда  он  лопнет,  но  непре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ет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 сказанного следует, что агрессивно реагировать на негативный  сов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х чувств не только можно, но обязательно нужно, как, впрочем,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аналогичные мнения со стороны.</w:t>
      </w:r>
    </w:p>
    <w:p>
      <w:pPr>
        <w:pStyle w:val="Normal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 из "заколдованного круга"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не  в  состоянии  скроить  ваши чувства  по  заказу,  включать 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ключать  их  подобно электрическому освещению. Hо если они не  поддаю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редственному управлению, это можно сделать косвенным пут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не удается вытеснить негативные чувства, наступая фронтально,  т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 аналогичных  результатов  можно,  "подменив"  их  положитель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ми.  Вспомните, что чувство следует за образом. Как  только  у  ва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ют  чувства нежелательного характера, вы не должны  концентрирова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них  внимание, пытаясь изгнать их. Вместо этого немедленно  заполняйт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 воображение приятными вам образами, представлениями и воспоминания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негативные  чувства путь позаботятся о себе сами. Вы вдруг  обнаружит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у вас возникли новые чувства, соответствующие вашим мысленным образа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оспоминания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 же  вы  станете  идти в атаку на тревожные мысли,  то  тем  самы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редоточите  все внимание именно на них. И если даже вам  посчастливит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гнать  одну  тревожную мысль, ее место тотчас займет другая,  не  ме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ная, ибо общая психологическая атмосфера будет продолжать остав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ативной. Hужно просто вытеснить зло, заменив его добро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 словам  доктора Чаппелла, мы - беспокойные люди, которые так  дол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овали беспокойство, что стали в этой области подлинными  мастер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чересчур увлекаемся воссозданием негативных образов и картин из наш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го   и  представлениями  о  нашем  будущем.  Беспокойство  порождае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е.  Тогда мы пытаемся прекратить беспокоиться, делая сознательн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,   и   попадаем  в  некий  заколдованный  круг.  Усилия  усугубля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е,  а  напряжение  в  свою  очередь  создает  атмосферу  тревог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ое  спасение,  говорит  доктор Чаппелл,  -  выработать  привычк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едленно  заменить неприятные, тревожные мысли приятными,  благотвор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ами.   Как  только  человек  почувствует  беспокойство,   он   должен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атривать  это  в  качестве  предупредительного  сигнала  и  сразу  ж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оизводить в своем воображении приятные картины из своего прошлого и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е  же представления относительно будущего. Со временем беспокойство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ги  станут  работать  против самих себя, ибо  превратятся  в  стимул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тивного мышлени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жды,  еще в бытность мою студентом медицинского колледжа, профессо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л  меня  для устного ответа. Стоя перед большой аудиторией,  я  вдруг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л   страх  и  не  смог  правильно  осветить  проблему.   Позж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атривая  что-то в микроскоп и отвечая на письменные  вопросы,  я  бы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 другим  человеком: спокойным, уверенным, поскольку  хорошо  усвоил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. У меня возникло то самое чувство победы, и я отлично справился  с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нием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следующий  раз,  когда  мне  вновь  пришлось  стоять  "у  доски",  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зил,  что  смотрю не на коллег-студентов, а  в  микроскоп.  И  оп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л  себя  спокойно и уверенно, вновь испытал чувство  победы.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у  семестра  я  уже делал заметные успехи как  на  устных,  так  и  н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енных экзаменах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конце   концов  негативные  чувства  превратились  в  своего   род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локольчик",  который  в  порядке условного рефлекса  воскрешал  чувств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ы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 25  лет  работы  в  качестве  пластического  хирурга  мне  пришло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ировать   солдат,  искалеченных  на  поле  боя,  детей  с  врожденны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ими  недостатками, мужчин, женщин и детей,  получивших  ранения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вмы  в  авариях  на  дорогах, на работе и в быту. Эти  несчастные  был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ы, что никогда больше не испытают ничего хорошего. И тем  не  мене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операции, восстанавливавшей нормальный внешний вид, у них неизмен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ялись надежды на будущее, которые вытесняли негативные чувств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вая им возможность испытать чувство победы, я укреплял его в  себ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,  помогая  им  улучшить  представление  о  себе,  совершенствовал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й  образ.  Мы  все  должны  поступать  именно  так,  если  хот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авиться  от  старых  эмоциональных шрамов, жить  более  полнокровной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отворной жизнью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и  каждого  из  нас  - огромный склад прошлых  образов  и  чувст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ь о наших неудачах и победах. Подобно записям на магнитной ленте, эт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а и образы "выгравированы" в вашем мозге. Есть здесь истории как  с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ливыми, так и с несчастными концами. Вам выбирать, какие из них внов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оиграть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 установили  психологи,  эти записи  (энграммы)  можно  изменить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дифицировать  точно  так же, как это делается с  записями  на  магнитн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енке,  когда  в  них вносится дополнительный материал, заменяются  целы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ск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 сильно обнадеживает, поскольку дает основание верить, что тяжелые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ливые переживания, травмы детских лет - не вечные и не роковые, ка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ытались уверить нас некоторые ученые еще совсем недавно. Мы теперь знаем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 не только прошлое влияет на настоящее, но и настоящее меняет прошло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  словами, вовсе нет никакого "проклятия прошлого",  оно  вовсе  н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пределяет раз и навсегда настоящее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ен  и тот факт, что чем чаще какую-нибудь энграмму воспроизводя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"проигрывают",  тем  сильнее ее воздействие. Как  утверждают  психолог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клз   и   Шеррингтон,   степень  устойчивости   отпечатка   зависит   о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ффективности работы межнейронных связей (синапсов) в нашем мозге. Поэтому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   относительно   игнорирования  старых  неприятных   переживаний   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нтрация  внимания на счастливых эпизодах из прошлой жизни  имеет  под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 научную  основу.  Поступая таким образом, вы  укрепляете  энграммы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ные  с успехами, удачами, радостными событиями, и ослабляете  те  из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,  на  которых  когда-то запечатлелись ваши неудачи и несчастья.  Таким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 человек  в  состоянии  справиться  со  своим  прошлым,   реальн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ировать  будущее,  он  отнюдь  не  беспомощная  жертва  обстоятельств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ягощенная прошлыми ошибками и промахам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ожительное  представление о себе, однако,  сочетается  и  с  большой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й    ответственностью.   Вы   больше   не    можете    ограничиватьс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кладыванием вины за свои сегодняшние беды и неприятности на родителей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ство,  систему, ваши прошлые грехи или на несправедливое  отношение  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 других. Воспоминания о подобных вещах могут только помочь лучше понят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 себя. Однако упреки и обвинения не решат ваши проблемы, не улучша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пектив на будущее. Прошлое может объяснить, как вы дошли до  нынешнег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я, но куда вы пойдете с этого момента, целиком и полностью зависи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вас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 вы слышите музыку, которая вам не нравится, вы ведь не пытаетес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ть  проигрыватель  изменить мелодию, вы просто  меняете  пластинк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так,  просто  воскресите в памяти другие образы, и  чувства  придут  сам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.  Постоянно помните об этой возможности, о том, что  в  ваших  силах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оить свою дальнейшую жизнь по-новому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в  заключение хотелось бы еще раз подчеркнуть, что, каким бы ни было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 представление о счастье, оно всегда связано с достижением важной  дл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  цели,  с  радостной,  полнокровной  жизнью.  Чувство  безысходности,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ссимизма,  разочарования не только характерные  признаки  старения,  он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  ускоряют  этот  процесс. А вот  вера  в  свои  силы,  в  свои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,  оптимизм,  решительность  продлевают  молодость,  продлевают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,  помогают  обрести  успех  и  счастье.  Пусть  вами  владеет   лишь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остальгия по будущему"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ab/>
        <w:tab/>
        <w:tab/>
        <w:tab/>
        <w:t xml:space="preserve">   Из коллекции Алексея Кельмаков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ab/>
        <w:tab/>
        <w:tab/>
        <w:tab/>
        <w:tab/>
        <w:t xml:space="preserve">      FidoNet 2:5050/13.59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">
    <w:name w:val="Строка PP"/>
    <w:basedOn w:val="Signatur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46:00Z</dcterms:created>
  <dc:creator>Мольц</dc:creator>
  <dc:description/>
  <dc:language>en-US</dc:language>
  <cp:lastModifiedBy>ДЭИР</cp:lastModifiedBy>
  <dcterms:modified xsi:type="dcterms:W3CDTF">2006-03-12T13:29:00Z</dcterms:modified>
  <cp:revision>3</cp:revision>
  <dc:subject/>
  <dc:title>Я это Я</dc:title>
</cp:coreProperties>
</file>