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222"/>
        <w:ind w:left="34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haun de Warren</w:t>
      </w:r>
    </w:p>
    <w:p>
      <w:pPr>
        <w:pStyle w:val="Normal"/>
        <w:suppressAutoHyphens w:val="true"/>
        <w:spacing w:before="0" w:after="222"/>
        <w:ind w:left="341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OU ARE THE KEY</w:t>
      </w:r>
    </w:p>
    <w:p>
      <w:pPr>
        <w:pStyle w:val="Normal"/>
        <w:suppressAutoHyphens w:val="true"/>
        <w:spacing w:before="0" w:after="222"/>
        <w:ind w:left="297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 GUIDE TO SELF-DISCOVERY</w:t>
      </w:r>
    </w:p>
    <w:p>
      <w:pPr>
        <w:pStyle w:val="Normal"/>
        <w:suppressAutoHyphens w:val="true"/>
        <w:ind w:left="462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"The single most important work</w:t>
      </w:r>
    </w:p>
    <w:p>
      <w:pPr>
        <w:pStyle w:val="Normal"/>
        <w:suppressAutoHyphens w:val="tru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e can be engaged in</w:t>
      </w:r>
    </w:p>
    <w:p>
      <w:pPr>
        <w:pStyle w:val="Normal"/>
        <w:suppressAutoHyphens w:val="true"/>
        <w:spacing w:before="0" w:after="222"/>
        <w:ind w:left="473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s to work on ourselves"</w:t>
      </w:r>
    </w:p>
    <w:p>
      <w:pPr>
        <w:pStyle w:val="Normal"/>
        <w:suppressAutoHyphens w:val="true"/>
        <w:spacing w:before="0" w:after="222"/>
        <w:ind w:left="495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haun de Warren</w:t>
      </w:r>
    </w:p>
    <w:p>
      <w:pPr>
        <w:pStyle w:val="Normal"/>
        <w:suppressAutoHyphens w:val="true"/>
        <w:spacing w:before="0" w:after="222"/>
        <w:ind w:left="385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ondon</w:t>
      </w:r>
    </w:p>
    <w:p>
      <w:pPr>
        <w:pStyle w:val="Normal"/>
        <w:suppressAutoHyphens w:val="true"/>
        <w:spacing w:before="0" w:after="222"/>
        <w:ind w:left="3410" w:hanging="0"/>
        <w:rPr>
          <w:sz w:val="20"/>
          <w:szCs w:val="20"/>
        </w:rPr>
      </w:pPr>
      <w:r>
        <w:rPr>
          <w:sz w:val="20"/>
          <w:szCs w:val="20"/>
        </w:rPr>
        <w:t>Шон де Уоррен</w:t>
      </w:r>
    </w:p>
    <w:p>
      <w:pPr>
        <w:pStyle w:val="Normal"/>
        <w:suppressAutoHyphens w:val="true"/>
        <w:spacing w:before="0" w:after="222"/>
        <w:ind w:left="3410" w:hanging="0"/>
        <w:rPr>
          <w:sz w:val="20"/>
          <w:szCs w:val="20"/>
        </w:rPr>
      </w:pPr>
      <w:r>
        <w:rPr>
          <w:sz w:val="20"/>
          <w:szCs w:val="20"/>
        </w:rPr>
        <w:t>ОТКРЫТИЕ СЕБЯ</w:t>
      </w:r>
    </w:p>
    <w:p>
      <w:pPr>
        <w:pStyle w:val="Normal"/>
        <w:suppressAutoHyphens w:val="true"/>
        <w:spacing w:before="0" w:after="222"/>
        <w:ind w:left="2750" w:hanging="0"/>
        <w:rPr>
          <w:sz w:val="20"/>
          <w:szCs w:val="20"/>
        </w:rPr>
      </w:pPr>
      <w:r>
        <w:rPr>
          <w:sz w:val="20"/>
          <w:szCs w:val="20"/>
        </w:rPr>
        <w:t>ВВЕДЕНИЕ В САМОПОЗНАНИЕ</w:t>
      </w:r>
    </w:p>
    <w:p>
      <w:pPr>
        <w:pStyle w:val="Normal"/>
        <w:suppressAutoHyphens w:val="true"/>
        <w:ind w:left="4620" w:hanging="0"/>
        <w:rPr>
          <w:sz w:val="20"/>
          <w:szCs w:val="20"/>
        </w:rPr>
      </w:pPr>
      <w:r>
        <w:rPr>
          <w:sz w:val="20"/>
          <w:szCs w:val="20"/>
        </w:rPr>
        <w:t>"Единственная работа,</w:t>
      </w:r>
    </w:p>
    <w:p>
      <w:pPr>
        <w:pStyle w:val="Normal"/>
        <w:suppressAutoHyphens w:val="true"/>
        <w:ind w:left="4730" w:hanging="0"/>
        <w:rPr>
          <w:sz w:val="20"/>
          <w:szCs w:val="20"/>
        </w:rPr>
      </w:pPr>
      <w:r>
        <w:rPr>
          <w:sz w:val="20"/>
          <w:szCs w:val="20"/>
        </w:rPr>
        <w:t>достойная нас, -</w:t>
      </w:r>
    </w:p>
    <w:p>
      <w:pPr>
        <w:pStyle w:val="Normal"/>
        <w:suppressAutoHyphens w:val="true"/>
        <w:spacing w:before="0" w:after="222"/>
        <w:ind w:left="4730" w:hanging="0"/>
        <w:rPr>
          <w:sz w:val="20"/>
          <w:szCs w:val="20"/>
        </w:rPr>
      </w:pPr>
      <w:r>
        <w:rPr>
          <w:sz w:val="20"/>
          <w:szCs w:val="20"/>
        </w:rPr>
        <w:t>работа над собой"</w:t>
      </w:r>
    </w:p>
    <w:p>
      <w:pPr>
        <w:pStyle w:val="Normal"/>
        <w:suppressAutoHyphens w:val="true"/>
        <w:spacing w:before="0" w:after="222"/>
        <w:ind w:left="4950" w:hanging="0"/>
        <w:rPr>
          <w:sz w:val="20"/>
          <w:szCs w:val="20"/>
        </w:rPr>
      </w:pPr>
      <w:r>
        <w:rPr>
          <w:sz w:val="20"/>
          <w:szCs w:val="20"/>
        </w:rPr>
        <w:t>Шон де Уоррен</w:t>
      </w:r>
    </w:p>
    <w:p>
      <w:pPr>
        <w:pStyle w:val="Normal"/>
        <w:suppressAutoHyphens w:val="true"/>
        <w:ind w:left="3850" w:hanging="0"/>
        <w:rPr>
          <w:sz w:val="20"/>
          <w:szCs w:val="20"/>
        </w:rPr>
      </w:pPr>
      <w:r>
        <w:rPr>
          <w:sz w:val="20"/>
          <w:szCs w:val="20"/>
        </w:rPr>
        <w:t>Москва</w:t>
      </w:r>
    </w:p>
    <w:p>
      <w:pPr>
        <w:pStyle w:val="Normal"/>
        <w:suppressAutoHyphens w:val="true"/>
        <w:ind w:left="3960" w:hanging="0"/>
        <w:rPr>
          <w:sz w:val="20"/>
          <w:szCs w:val="20"/>
        </w:rPr>
      </w:pPr>
      <w:r>
        <w:rPr>
          <w:sz w:val="20"/>
          <w:szCs w:val="20"/>
        </w:rPr>
        <w:t>1994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Издание второе, исправленное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Перевод с английского Юрия Канчукова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(c) Shaun de Warren, 1988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(c) Юрий Канчуков, перевод на русский, 1994</w:t>
      </w:r>
    </w:p>
    <w:p>
      <w:pPr>
        <w:pStyle w:val="Normal"/>
        <w:suppressAutoHyphens w:val="true"/>
        <w:spacing w:before="0" w:after="222"/>
        <w:ind w:left="3740" w:hanging="0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От автора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От составителя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1. Новые перспективы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. Восприятие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3. Искусство давать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4. Законы выявления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5. Процветание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6. Как использовать сны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7. Празднование Я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8. Как растворить позиции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9. Принятие ответственности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10. Как найти призвание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11. Зачем страдать?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12. Гений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13. Отношения I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14. Отношения II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15. Как слушать - Интуиция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16. Духовное исцеление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17. Ключи к самоисцелению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18. Чакры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19. Принцип зеркала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0. Благодарность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1. Утверждение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2. Групповое сознание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3. Медитация</w:t>
      </w:r>
    </w:p>
    <w:p>
      <w:pPr>
        <w:pStyle w:val="Normal"/>
        <w:suppressAutoHyphens w:val="true"/>
        <w:spacing w:before="0" w:after="444"/>
        <w:rPr>
          <w:sz w:val="20"/>
          <w:szCs w:val="20"/>
        </w:rPr>
      </w:pPr>
      <w:r>
        <w:rPr>
          <w:sz w:val="20"/>
          <w:szCs w:val="20"/>
        </w:rPr>
        <w:t xml:space="preserve">24. Духовное измерение </w:t>
      </w:r>
    </w:p>
    <w:p>
      <w:pPr>
        <w:pStyle w:val="Normal"/>
        <w:suppressAutoHyphens w:val="true"/>
        <w:spacing w:before="0" w:after="222"/>
        <w:ind w:left="3850" w:hanging="0"/>
        <w:rPr>
          <w:sz w:val="20"/>
          <w:szCs w:val="20"/>
        </w:rPr>
      </w:pPr>
      <w:r>
        <w:rPr>
          <w:sz w:val="20"/>
          <w:szCs w:val="20"/>
        </w:rPr>
        <w:t>ОТ АВТОРА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Выражаю благодарность Денису Вогэну, который представляет вам эту книгу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а ранее исполнил исчерпывающие, изумительные по глубине записи составивших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ее лекций и бесед - за воодушевление и поддержку;</w:t>
      </w:r>
    </w:p>
    <w:p>
      <w:pPr>
        <w:pStyle w:val="Normal"/>
        <w:suppressAutoHyphens w:val="true"/>
        <w:ind w:right="3960" w:hanging="0"/>
        <w:rPr>
          <w:sz w:val="20"/>
          <w:szCs w:val="20"/>
        </w:rPr>
      </w:pPr>
      <w:r>
        <w:rPr>
          <w:sz w:val="20"/>
          <w:szCs w:val="20"/>
        </w:rPr>
        <w:t>Брайану Мэйну - за неоценимую помощь и содействие в подготовке и редактировании записей;</w:t>
      </w:r>
    </w:p>
    <w:p>
      <w:pPr>
        <w:pStyle w:val="Normal"/>
        <w:suppressAutoHyphens w:val="true"/>
        <w:spacing w:before="222" w:after="222"/>
        <w:ind w:right="3960" w:hanging="0"/>
        <w:rPr>
          <w:sz w:val="20"/>
          <w:szCs w:val="20"/>
        </w:rPr>
      </w:pPr>
      <w:r>
        <w:rPr>
          <w:sz w:val="20"/>
          <w:szCs w:val="20"/>
        </w:rPr>
        <w:t>Денису Вогэну и Сильвии де Уоррен - за корректуру;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Джилл Коплэнд - за дизайн и подготовку макета оригинального издания;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а также моим клиентам и членам Центра в Баттерси - за создание атмосферы книги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 близость к мыслям и идеям, заключенным в ней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Моя признательность адресована также людям, организациям и учениям, оказавшим на меня влияние и вдохнов-лявшим на всем пути. Отдаю должное Всевышней Благодати, Полу Твитчеллу, благодарен за наставление и руководство со стороны Экханкара, Энни Паркс, Тэда Лонга, Уэрнера Эрхарда.</w:t>
      </w:r>
    </w:p>
    <w:p>
      <w:pPr>
        <w:pStyle w:val="Normal"/>
        <w:suppressAutoHyphens w:val="true"/>
        <w:spacing w:before="222" w:after="0"/>
        <w:ind w:right="2552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знательность программам и руководству системы Centres Network, Джоан Холмс и руководству The Hunger Project, Лайонелу Фифилду, Джоэлу Голдсмиту,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Низаргадатте, Шри Ауробиндо, Матери, Свами Шияме и сотрудникам International Meditation Institute в Куллу, Индия.</w:t>
      </w:r>
    </w:p>
    <w:p>
      <w:pPr>
        <w:pStyle w:val="Normal"/>
        <w:suppressAutoHyphens w:val="true"/>
        <w:spacing w:before="222" w:after="0"/>
        <w:ind w:right="3168" w:hanging="0"/>
        <w:rPr>
          <w:sz w:val="20"/>
          <w:szCs w:val="20"/>
        </w:rPr>
      </w:pPr>
      <w:r>
        <w:rPr>
          <w:sz w:val="20"/>
          <w:szCs w:val="20"/>
        </w:rPr>
        <w:t>Отдельно я благодарю всех тех, кто осуществил первое издание этой книги на русском языке: Виктора Данилова - за идею перевода и помощь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в редактировании, Юрия Канчукова - за смелость и поэтическое видение текста, Алексея Думбара и Владимира Ковалева  за преданность идее и самоотдачу при ее литературном и техническом воплощении.</w:t>
      </w:r>
    </w:p>
    <w:p>
      <w:pPr>
        <w:pStyle w:val="Normal"/>
        <w:suppressAutoHyphens w:val="true"/>
        <w:spacing w:before="222" w:after="222"/>
        <w:ind w:left="6600" w:right="2024" w:hanging="0"/>
        <w:rPr>
          <w:sz w:val="20"/>
          <w:szCs w:val="20"/>
        </w:rPr>
      </w:pPr>
      <w:r>
        <w:rPr>
          <w:sz w:val="20"/>
          <w:szCs w:val="20"/>
        </w:rPr>
        <w:t>Шон де Уоррен</w:t>
      </w:r>
    </w:p>
    <w:p>
      <w:pPr>
        <w:pStyle w:val="Normal"/>
        <w:suppressAutoHyphens w:val="true"/>
        <w:spacing w:before="0" w:after="222"/>
        <w:ind w:left="3410" w:right="2024" w:hanging="0"/>
        <w:rPr>
          <w:sz w:val="20"/>
          <w:szCs w:val="20"/>
        </w:rPr>
      </w:pPr>
      <w:r>
        <w:rPr>
          <w:sz w:val="20"/>
          <w:szCs w:val="20"/>
        </w:rPr>
        <w:t>ОТ СОСТАВИТЕЛЯ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Впервые я услышал выступление Шона де Уоррена около десяти лет назад в Милане,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затем - в Мюнхене. Ясность его суждений, неотразимое владение искусством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парадокса и при этом не покидавшее меня ощущение наконецто ставшего мне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доступным понимания каких-то вещей, беспокоивших и раздражавших меня долгие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годы, выделило для меня Шона как уникальное явление в безбрежном океане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духовных наставников. Профессии кавалерийского офицера и адвоката - как род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занятий - требуют сочетания ясности избранной цели, настойчивости, точности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и ораторского мастерства. Примените названные качества к категориям духа и вы поймете, почему Шон вознесся до уровня одного из выдающихся проповедников и, смею думать, мыслителей этого мира.</w:t>
      </w:r>
    </w:p>
    <w:p>
      <w:pPr>
        <w:pStyle w:val="Normal"/>
        <w:suppressAutoHyphens w:val="true"/>
        <w:spacing w:before="222" w:after="0"/>
        <w:ind w:right="3080" w:hanging="0"/>
        <w:rPr>
          <w:sz w:val="20"/>
          <w:szCs w:val="20"/>
        </w:rPr>
      </w:pPr>
      <w:r>
        <w:rPr>
          <w:sz w:val="20"/>
          <w:szCs w:val="20"/>
        </w:rPr>
        <w:t>В одной из лекций в Лондоне (в Institute for Complementary Medicine) Шон предложил своим слушателям, среди которых был и я, серию рекомендаций, касающихся новых взглядов и методов применительно к старым привычкам. Мы, слушавшие его, были настолько поражены новизной предложенного, что попросили Шона представить нам список этих рекомендаций. Когда же через неделю, на следующую лекцию он прибыл с пустыми руками, мы попросили его просто повторить предыдущую. Этот случай положил начало этим кратким записям, доставившим мне истинное удовольствие. При этом я убедился, что записи</w:t>
      </w:r>
    </w:p>
    <w:p>
      <w:pPr>
        <w:pStyle w:val="Normal"/>
        <w:suppressAutoHyphens w:val="true"/>
        <w:spacing w:before="0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- лучший способ усвоения материала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Потом на протяжение нескольких месяцев записи распространялись, их передавали друг другу, и это явилось доказательством того, как необходимы людям эти конспекты, служащие подобием моментальных снимков, повествующих о происшедших событиях. Когда же количество тетрадей перевалило за два десятка, стало ясно, что наиболее подходящим способом их дальнейшего распространения может стать книга. Мы поэкспериментировали с макетом и пришли к заключению, что представленная к публикации оригинальная форма записей является, по сути, самой удачной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Почти все идеи, отраженные в конспектах, равноценны, и они только выиграют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от того, что лягут на бумагу согласно той властной энергии, с которой сам Шон представляет их слушателям.</w:t>
      </w:r>
    </w:p>
    <w:p>
      <w:pPr>
        <w:pStyle w:val="Normal"/>
        <w:suppressAutoHyphens w:val="true"/>
        <w:spacing w:before="222" w:after="0"/>
        <w:ind w:right="3080" w:hanging="0"/>
        <w:rPr>
          <w:sz w:val="20"/>
          <w:szCs w:val="20"/>
        </w:rPr>
      </w:pPr>
      <w:r>
        <w:rPr>
          <w:sz w:val="20"/>
          <w:szCs w:val="20"/>
        </w:rPr>
        <w:t>Каждый, кто пожелает познакомиться с этими записями, вполне возможно откроет свой путь к их постижению, иногда воспринимая их постранично, а иногда и построчно. Несомненно одно: они рассчитаны не на логическое восприятие, а прежде всего  на подсознательное. Пожалуйста, не ищите здесь замкнутой философской концепции, - это просто набор идей, которые я сам находил тем более благотворными, чем глубже знакомился с ними. Каждая  из этих рекомендаций может значить разное для разных людей. Мне было бы любопытно узнать, как они повлияют на вас?</w:t>
      </w:r>
    </w:p>
    <w:p>
      <w:pPr>
        <w:pStyle w:val="Normal"/>
        <w:suppressAutoHyphens w:val="true"/>
        <w:spacing w:before="222" w:after="222"/>
        <w:ind w:left="6490" w:right="3080" w:hanging="0"/>
        <w:rPr>
          <w:sz w:val="20"/>
          <w:szCs w:val="20"/>
        </w:rPr>
      </w:pPr>
      <w:r>
        <w:rPr>
          <w:sz w:val="20"/>
          <w:szCs w:val="20"/>
        </w:rPr>
        <w:t>Денис Вогэн</w:t>
      </w:r>
    </w:p>
    <w:p>
      <w:pPr>
        <w:pStyle w:val="Normal"/>
        <w:suppressAutoHyphens w:val="true"/>
        <w:spacing w:before="0" w:after="222"/>
        <w:ind w:left="3410" w:right="3080" w:hanging="0"/>
        <w:rPr>
          <w:sz w:val="20"/>
          <w:szCs w:val="20"/>
        </w:rPr>
      </w:pPr>
      <w:r>
        <w:rPr>
          <w:sz w:val="20"/>
          <w:szCs w:val="20"/>
        </w:rPr>
        <w:t>НОВЫЕ ПЕРСПЕКТИВЫ</w:t>
      </w:r>
    </w:p>
    <w:p>
      <w:pPr>
        <w:pStyle w:val="Normal"/>
        <w:suppressAutoHyphens w:val="true"/>
        <w:ind w:left="4070" w:right="3608" w:hanging="2530"/>
        <w:rPr>
          <w:sz w:val="20"/>
          <w:szCs w:val="20"/>
        </w:rPr>
      </w:pPr>
      <w:r>
        <w:rPr>
          <w:sz w:val="20"/>
          <w:szCs w:val="20"/>
        </w:rPr>
        <w:t>Двадцать восемь способов избежать внутренних ловушек или</w:t>
      </w:r>
    </w:p>
    <w:p>
      <w:pPr>
        <w:pStyle w:val="Normal"/>
        <w:suppressAutoHyphens w:val="true"/>
        <w:spacing w:before="0" w:after="222"/>
        <w:ind w:left="3190" w:right="3608" w:hanging="0"/>
        <w:rPr>
          <w:sz w:val="20"/>
          <w:szCs w:val="20"/>
        </w:rPr>
      </w:pPr>
      <w:r>
        <w:rPr>
          <w:sz w:val="20"/>
          <w:szCs w:val="20"/>
        </w:rPr>
        <w:t>Как жить в Настоящем!</w:t>
      </w:r>
    </w:p>
    <w:p>
      <w:pPr>
        <w:pStyle w:val="Normal"/>
        <w:suppressAutoHyphens w:val="true"/>
        <w:spacing w:before="0" w:after="222"/>
        <w:ind w:right="3608" w:hanging="0"/>
        <w:rPr>
          <w:sz w:val="20"/>
          <w:szCs w:val="20"/>
        </w:rPr>
      </w:pPr>
      <w:r>
        <w:rPr>
          <w:sz w:val="20"/>
          <w:szCs w:val="20"/>
        </w:rPr>
        <w:t>1. Исцеляйте прошлое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Завершите все тягостные связи, незавершенные циклы и неудовлетворенные желания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Растворите робость, вину и раскаяние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Наши отношения с родителями особенно нуждаются в исцелении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Исцелить - означает вернуться к целостности и завершенности, освободившись от обид и обвинений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2. Прощайте.</w:t>
      </w:r>
    </w:p>
    <w:p>
      <w:pPr>
        <w:pStyle w:val="Normal"/>
        <w:suppressAutoHyphens w:val="true"/>
        <w:ind w:right="1760" w:hanging="0"/>
        <w:rPr>
          <w:sz w:val="20"/>
          <w:szCs w:val="20"/>
        </w:rPr>
      </w:pPr>
      <w:r>
        <w:rPr>
          <w:sz w:val="20"/>
          <w:szCs w:val="20"/>
        </w:rPr>
        <w:t>Прощение не может быть связано с "хороший я простил плохого тебя", что вообще прощением не является.</w:t>
      </w:r>
    </w:p>
    <w:p>
      <w:pPr>
        <w:pStyle w:val="Normal"/>
        <w:suppressAutoHyphens w:val="true"/>
        <w:spacing w:before="222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Истинное прощение возникает там, где "зла не существует вообще"</w:t>
      </w:r>
    </w:p>
    <w:p>
      <w:pPr>
        <w:pStyle w:val="Normal"/>
        <w:suppressAutoHyphens w:val="true"/>
        <w:spacing w:before="0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Сутью всего является добро.</w:t>
      </w:r>
    </w:p>
    <w:p>
      <w:pPr>
        <w:pStyle w:val="Normal"/>
        <w:suppressAutoHyphens w:val="true"/>
        <w:spacing w:before="0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Следовательно, с возвращением всего к целостности рассевается вера в зло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События, кажущиеся неблагоприятными, оказываются дарами, которые при верном их истолковании способны помочь вам в достижении цели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Освободите каждого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Привыкните к мысли, что зла не существует вообще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Это поможет вам исцелить наши отношения и избежать неприятия других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3. Помните: Я ЕСТЬ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Истинная реальность заключается в Я ЕСТЬ.</w:t>
      </w:r>
    </w:p>
    <w:p>
      <w:pPr>
        <w:pStyle w:val="Normal"/>
        <w:suppressAutoHyphens w:val="true"/>
        <w:ind w:right="3256" w:hanging="0"/>
        <w:rPr>
          <w:sz w:val="20"/>
          <w:szCs w:val="20"/>
        </w:rPr>
      </w:pPr>
      <w:r>
        <w:rPr>
          <w:sz w:val="20"/>
          <w:szCs w:val="20"/>
        </w:rPr>
        <w:t>Этот космос, в котором все неизменно и где никакие внешние воздействия не играют роли, - средоточие нашего бытия.</w:t>
      </w:r>
    </w:p>
    <w:p>
      <w:pPr>
        <w:pStyle w:val="Normal"/>
        <w:suppressAutoHyphens w:val="true"/>
        <w:spacing w:before="222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4. Исследуйте идею о единстве всего сущего!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Это фундаментальное понятие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Существует только Я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Разум постигает частное.</w:t>
      </w:r>
    </w:p>
    <w:p>
      <w:pPr>
        <w:pStyle w:val="Normal"/>
        <w:suppressAutoHyphens w:val="true"/>
        <w:ind w:right="3256" w:hanging="0"/>
        <w:rPr>
          <w:sz w:val="20"/>
          <w:szCs w:val="20"/>
        </w:rPr>
      </w:pPr>
      <w:r>
        <w:rPr>
          <w:sz w:val="20"/>
          <w:szCs w:val="20"/>
        </w:rPr>
        <w:t>Существует лишь одно Человеческое Существо (Человеческая Сущность), индивидуальными проявлениями которого мы являемся.</w:t>
      </w:r>
    </w:p>
    <w:p>
      <w:pPr>
        <w:pStyle w:val="Normal"/>
        <w:suppressAutoHyphens w:val="true"/>
        <w:spacing w:before="222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Физическим зрением мы видим двойственность формы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Духовный взор являет нам единство всего сущего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Я, Совершенство, Любовь, Истина, Жизнь - аморфны и неделимы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5. Будьте здесь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Быть полностью здесь означает сознавать все "там" как такое же "здесь"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"Там" исчезает как частно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счезает двойственность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счезают противоречия. Исчезают все "здесь" и "там", "сейчас" и "тогда"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В "здесь" и "сейчас" нет ночи и дня - только день; нет жизни и смерти - только жизнь; нет болезни и здоровья - только здоровье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6. Растворите форму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"Я есть присутствие."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Попытайтесь закрыть глаза и ощутить своё Существо вне формы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Ощущение Бытия пронизывает все ваше тело и воспринимается каждой его частицей как любовь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Привязанность к форме - функция разума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7. Устраните двойственность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Для устранения двойственности мы должны осознать себя коcмосом, ощущаемым как сущность и бытие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Осознайте свое реальное Я как лишенное формы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Наше Я не является внешним по отношению к чему бы то ни было и включает в себя всё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"Я есть космос (бытие) и таковым нахожу свое истинное родство с жизнью."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Мышление, привязанное к форме, жестко ограничивает нашу способность к общению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8. Разоблачите единственного врага: того, которого вы создаёте в своем мышлении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Исцелите мир, исцеляя свое мышление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9. Осознайте, что средоточие вашего Я нейтрально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Ничто не имеет смысла, пока вы не признаете этого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Ценность внешнего определяется вами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Вещи имеют лишь то значение, которое придаете им вы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Толкования и суждения является производными рассудка и не имеют никакой иной ценности, кроме удовлетворения ума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Не замыкайтесь в своих суждениях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Все, чего вы хотите - в вашем распоряжении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Суждения не способны творить, творит только Я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10. Проявляйте только любовь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Любовь - основа всей жизни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Если наша жизнь не основана на любви, мы просто теряем время. Разум исходит из страха и желания, если не отождествлен с Я.</w:t>
      </w:r>
    </w:p>
    <w:p>
      <w:pPr>
        <w:pStyle w:val="Normal"/>
        <w:suppressAutoHyphens w:val="true"/>
        <w:spacing w:before="222" w:after="0"/>
        <w:ind w:right="2024" w:hanging="0"/>
        <w:rPr>
          <w:sz w:val="20"/>
          <w:szCs w:val="20"/>
        </w:rPr>
      </w:pPr>
      <w:r>
        <w:rPr>
          <w:sz w:val="20"/>
          <w:szCs w:val="20"/>
        </w:rPr>
        <w:t>Грех - умственная конструкция, созданная человечеством для ограничения свободы проявления любви. Это неудачная попытка уравнять наши Я с любовью как основой бытия.</w:t>
      </w:r>
    </w:p>
    <w:p>
      <w:pPr>
        <w:pStyle w:val="Normal"/>
        <w:suppressAutoHyphens w:val="true"/>
        <w:spacing w:before="222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11. Осознайте: каждый целостен, завершен и совершенен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Сущность всех нас целостна, завершена и совершенна уже сейчас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Признание собственной Божественности обеспечит вам свободу. Единоборство же с внутренне ощущаемым несовершенством - никогда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Не оставляйте себя во власти несовершенства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12. Отождествите свой разум с Истоком, тогда ваши тело, разум и Я станут едины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13. Творите свою жизнь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Относитесь к жизни как к личной программе обучения.</w:t>
      </w:r>
    </w:p>
    <w:p>
      <w:pPr>
        <w:pStyle w:val="Normal"/>
        <w:suppressAutoHyphens w:val="true"/>
        <w:ind w:right="2816" w:hanging="0"/>
        <w:jc w:val="both"/>
        <w:rPr>
          <w:sz w:val="20"/>
          <w:szCs w:val="20"/>
        </w:rPr>
      </w:pPr>
      <w:r>
        <w:rPr>
          <w:sz w:val="20"/>
          <w:szCs w:val="20"/>
        </w:rPr>
        <w:t>Она - ваше собственное творение, и каждое событие в ней ваш учитель и ваше зеркало. Они указывают вам путь к Дому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14. Освободитесь от осуждения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"Правильно" и "неправильно" - двойственная концепция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Мы выдумываем её сами, согласно собственным ощущениям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Оставьте свои позиции в покое и живите истиной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Иногда полезно иметь собственную точку зрения и отдавать чему-либо предпочтение, но не следует настаивать на "правильности" всего этого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Правильности не существует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15. Используйте интуицию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Доверяйте не своему разуму, а своему Я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Интуиция - самый надежный поводырь, она совершеннее любого знатока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16. Старайтесь видеть только благоприятное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Все трудности благоприятны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Всегда отыскивайте возможности, которые предоставляет вам любая проблема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17. Пользуйтесь законами выявления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Доверьтесь желаемому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Рассматривайте его как уже достигнутую реальность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Исходя из этого стройте планы и - действуйте по интуиции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Используйте один из приемов техники биллиарда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Вообразите, что шар уже в лузе и предоставьте интуиции показать вам, как следует нанести удар.</w:t>
      </w:r>
    </w:p>
    <w:p>
      <w:pPr>
        <w:pStyle w:val="Normal"/>
        <w:suppressAutoHyphens w:val="true"/>
        <w:spacing w:before="222" w:after="0"/>
        <w:ind w:right="2816" w:hanging="0"/>
        <w:rPr>
          <w:sz w:val="20"/>
          <w:szCs w:val="20"/>
        </w:rPr>
      </w:pPr>
      <w:r>
        <w:rPr>
          <w:sz w:val="20"/>
          <w:szCs w:val="20"/>
        </w:rPr>
        <w:t>Разум стремится выстроить логическую цепочку и в результате, как правило, не достигает цели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18. Говорите правду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Правда освобождает. Ложь - сковывает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Правдой является то, что я действительно переживаю в это мгновение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"Ты обидел меня" - осуждение и неправда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"Я обиделся" - переживание и, стало быть, правда.</w:t>
      </w:r>
    </w:p>
    <w:p>
      <w:pPr>
        <w:pStyle w:val="Normal"/>
        <w:suppressAutoHyphens w:val="true"/>
        <w:ind w:right="2904" w:hanging="0"/>
        <w:jc w:val="both"/>
        <w:rPr>
          <w:sz w:val="20"/>
          <w:szCs w:val="20"/>
        </w:rPr>
      </w:pPr>
      <w:r>
        <w:rPr>
          <w:sz w:val="20"/>
          <w:szCs w:val="20"/>
        </w:rPr>
        <w:t>Осуждая других, мы убеждаем себя, что происходящее с нами лишь следствие, и потому увязаем в собственной обиде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Осознавая же себя источником обиды, мы способны растворить ее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19. Будьте щедры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Стяжатель не ведает, кто он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Щедрость - естественное проявление Я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Солнце только отдает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Щедрость включает в себя дарение и обретение, равно как и признание естественного процесса обращения всего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Хотите обрести деньги - дарите деньги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Хотите обрести любовь - дарите любовь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Щедрость всегда начинает первой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Живите в круговороте благополучи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Щедрость и изобилие - естественные состояния быти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20. Примите на себя ответственность за свою жизнь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ы - источник всего, происходящего в ней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е обвиняйте никого, включая Бога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е надейтесь, что вашу жизнь устроит кто-то другой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адежда, как допускающая неудачу, должна быть устранена целиком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икто не может и не должен сделать это за вас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21. Воспринимайте жизнь как игру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свободитесь от восприятия ее как борьбы и противостояни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зучайте правила и... наслаждайтесь игрой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22. Предпочтите путь Я (Единства) пути рассудка (двойственности)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свободитесь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Расслабьте тело и избавьтесь от умственного напряжени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23. Живите в образе.</w:t>
      </w:r>
    </w:p>
    <w:p>
      <w:pPr>
        <w:pStyle w:val="Normal"/>
        <w:suppressAutoHyphens w:val="true"/>
        <w:ind w:right="3344" w:hanging="0"/>
        <w:rPr>
          <w:sz w:val="20"/>
          <w:szCs w:val="20"/>
        </w:rPr>
      </w:pPr>
      <w:r>
        <w:rPr>
          <w:sz w:val="20"/>
          <w:szCs w:val="20"/>
        </w:rPr>
        <w:t>Воспринимайте все и действуйте, исходя из вашего образа. Не пытайтесь подстроиться под условия, в которых оказались.</w:t>
      </w:r>
    </w:p>
    <w:p>
      <w:pPr>
        <w:pStyle w:val="Normal"/>
        <w:suppressAutoHyphens w:val="true"/>
        <w:spacing w:before="222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24. Рассчитывайте на чудо как на обычное явление.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25. Будьте благодарны всему (как хорошему, так и внешне плохому). Это очищает Чакры.</w:t>
      </w:r>
    </w:p>
    <w:p>
      <w:pPr>
        <w:pStyle w:val="Normal"/>
        <w:suppressAutoHyphens w:val="true"/>
        <w:spacing w:before="222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26. Избавьтесь от желания измениться или стать лучше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Радуйтесь тому, что вы - это вы. Радуйтесь бытию, объединяющему вас с каждым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27. Очищайтесь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Лишнее - обременяет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28. Ничего не изменится, пока вы не примете на себя ответственность за все свое тело и свои эмоции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Подлинно осознавайте и ощущайте то, что говорите.</w:t>
      </w:r>
    </w:p>
    <w:p>
      <w:pPr>
        <w:pStyle w:val="Normal"/>
        <w:suppressAutoHyphens w:val="true"/>
        <w:spacing w:before="0" w:after="222"/>
        <w:ind w:left="3740" w:right="2904" w:hanging="0"/>
        <w:rPr>
          <w:sz w:val="20"/>
          <w:szCs w:val="20"/>
        </w:rPr>
      </w:pPr>
      <w:r>
        <w:rPr>
          <w:sz w:val="20"/>
          <w:szCs w:val="20"/>
        </w:rPr>
        <w:t>ВОСПРИЯТИЕ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Восприятие - основа бытия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Восприятие является тем, что приводит нас в сознание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Сознание приходит и уходит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Восприятие присутствует всегда, даже когда не ощущается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В сознании мы склонны ассоциировать комплекс тело/разум с одним из двух состояний: "бодрствованием" или "сном".</w:t>
      </w:r>
    </w:p>
    <w:p>
      <w:pPr>
        <w:pStyle w:val="Normal"/>
        <w:suppressAutoHyphens w:val="true"/>
        <w:spacing w:before="222" w:after="0"/>
        <w:ind w:right="3432" w:hanging="0"/>
        <w:rPr>
          <w:sz w:val="20"/>
          <w:szCs w:val="20"/>
        </w:rPr>
      </w:pPr>
      <w:r>
        <w:rPr>
          <w:sz w:val="20"/>
          <w:szCs w:val="20"/>
        </w:rPr>
        <w:t>Прежде всего нам предстоит перейти от привычного отождествления себя с комплексом тело/разум к слиянию с Я ЕСТЬ полного восприятия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Мы становимся способны воспринимать и осознавать все возможные уровни сна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При этом то, что мы обычно обозначаем как состояние "бодрствования", также оказывается одним из уровней нашего сна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Развитие заключается не столько в расширении пределов нашего сознания, сколько в осознании восприятия в качестве почвы нашего Бытия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Не стремитесь достичь большей степени осознания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Прекратите поиск и будьте нашедшим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Познание начинается с Я ЕСТЬ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Я ЕСТЬ - сила и процветание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Сделайте шаг назад - к себе, к Бытию, к Сущности, от формосвязующей "реальности" - к реальному ощущению того, чем является наше Я ЕСТЬ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Жизнь превращается в мастерскую и приключение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Все предстает обновленным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В этом состоянии обостренного восприятия мы открыты и способны воспринимать все переживания, испытываемые другими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Чтобы углубить способность к восприятию того, что думают другие, следует углубить восприятие собственного мышления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Чем глубже вы познаете себя и механизм собственного мышления, тем легче будет вам постигнуть то же и в других.</w:t>
      </w:r>
    </w:p>
    <w:p>
      <w:pPr>
        <w:pStyle w:val="Normal"/>
        <w:suppressAutoHyphens w:val="true"/>
        <w:spacing w:before="222" w:after="0"/>
        <w:ind w:right="3432" w:hanging="0"/>
        <w:rPr>
          <w:sz w:val="20"/>
          <w:szCs w:val="20"/>
        </w:rPr>
      </w:pPr>
      <w:r>
        <w:rPr>
          <w:sz w:val="20"/>
          <w:szCs w:val="20"/>
        </w:rPr>
        <w:t>Так в группе личные переживания других способны послужить нам ключом к углублению собственного восприятия.</w:t>
      </w:r>
    </w:p>
    <w:p>
      <w:pPr>
        <w:pStyle w:val="Normal"/>
        <w:suppressAutoHyphens w:val="true"/>
        <w:spacing w:before="222" w:after="0"/>
        <w:ind w:right="2376" w:hanging="0"/>
        <w:rPr>
          <w:sz w:val="20"/>
          <w:szCs w:val="20"/>
        </w:rPr>
      </w:pPr>
      <w:r>
        <w:rPr>
          <w:sz w:val="20"/>
          <w:szCs w:val="20"/>
        </w:rPr>
        <w:t>Подобным же образом, когда вы говорите: "Вот то, что происходит со мной", каждый может соотнести это со своими ощущениями.</w:t>
      </w:r>
    </w:p>
    <w:p>
      <w:pPr>
        <w:pStyle w:val="Normal"/>
        <w:suppressAutoHyphens w:val="true"/>
        <w:spacing w:before="222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Именно потому, что это правда, смысл ее доступен всем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Восприятие - нетронутый холст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Мы - художники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Мы наносим на холст то, что происходит в нашем сознании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Осознав себя чистым холстом, вы способны наносить на него любое изображение по своему вкусу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Таким образом, вы создали структуру разума, благодаря которой и действуете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Если же мы знаем, что мы художники, творцы собственной жизни, тогда все, что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ы делаем, является проявлением наших Я, а не некой внешней необходимости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Двумя барьерами для восприятия являются страх и желани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Сосредоточиваясь на едином, мы устраняем их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Слияние с единым освобождает от страха и желания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Для достижения абсолютного восприятия мы должны освободиться от какой бы то ни было привязанности к при-вычкам нашего тела/разума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Мгновения полного просветления наступают тогда, когда мы ощущаем себя "Присутствующими"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"Жизнь на небесах" вовсе не означает, что все прекрасно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Это лишь пространство нашего существования - райская жизнь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"Я живу в раю и чувствую себя соответственно."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Альтернатива этому - "жизнь в аду"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Даже в состоянии полного восприятия мы можем испытывать чувство неудовлетворенности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Восприятие подразумевает кое-что еще, а именно - сосредоточенность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Однако то, что мы ощущаем, не всегда предопределяет уровень нашего восприятия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Внешние условия не способны влиять на то, чем мы являемся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К примеру, утверждение "Я счастлив, но мир жесток" не содержит противоречия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"Я счастлив" - почва моего Бытия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"Мир жесток" - внешнее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Наша задача - преобразить внешнее (жестокость) и слить его с нашей Сущностью/Бытием (Счастьем)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Душа (Я) жаждет проявить себя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Мы должны уравняться с Я и позволить ему выразиться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Мы должны всегда стоять у истоков процесса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Это достигается медитацией, когда разум функционирует на уровнях Альфа/Тэта/Дельта, отстраняясь от легковесной суетности уровня Бета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Испытываемое нами чувство несовершенства - продукт разума, чувствующего себя несовершенным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Я - совершенно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Выявите свое Я, погружаясь в медитацию, исцеляющую несовершенство нашего разума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Напоминайте себе, что вы - проявление любви, и ощущение несовершенства исчезнет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Совершенное создает космос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Развитие можно представить как "космос - созидание - действие - совершенство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- космос"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Возвращенное космосу совершенно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Стать совершенным не означает достигнуть предела, это лишь одна из множества спиралей цикла или ступеней роста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Означает она возврат к целостности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Например, истинно полными являются отношения, существующие в атмосфере любви и свободы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Человек, с которым вас связывают такие отношения, может жить за тысячу миль от вас и видеться с вами раз в десятилетие, но ваше совместное бытие всегда пронизано добротой, радостью и любовью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Вы ощущаете полноту отношений так, словно никогда не расставались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Воспринимайте себя как Вселенную, по которой вы путешествуете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Ощутите Вселенную, пронизывающую вас.</w:t>
      </w:r>
    </w:p>
    <w:p>
      <w:pPr>
        <w:pStyle w:val="Normal"/>
        <w:suppressAutoHyphens w:val="true"/>
        <w:ind w:right="1672" w:hanging="0"/>
        <w:rPr>
          <w:sz w:val="20"/>
          <w:szCs w:val="20"/>
        </w:rPr>
      </w:pPr>
      <w:r>
        <w:rPr>
          <w:sz w:val="20"/>
          <w:szCs w:val="20"/>
        </w:rPr>
        <w:t>Преобразуйте "Все происходит где-то там" (формообразующая реальность) во "Все происходит здесь, во мне" (действие, исходящее из космоса).</w:t>
      </w:r>
    </w:p>
    <w:p>
      <w:pPr>
        <w:pStyle w:val="Normal"/>
        <w:suppressAutoHyphens w:val="true"/>
        <w:spacing w:before="222" w:after="222"/>
        <w:ind w:right="1672" w:hanging="0"/>
        <w:rPr>
          <w:sz w:val="20"/>
          <w:szCs w:val="20"/>
        </w:rPr>
      </w:pPr>
      <w:r>
        <w:rPr>
          <w:sz w:val="20"/>
          <w:szCs w:val="20"/>
        </w:rPr>
        <w:t>Это и есть осознание Единого.</w:t>
      </w:r>
    </w:p>
    <w:p>
      <w:pPr>
        <w:pStyle w:val="Normal"/>
        <w:suppressAutoHyphens w:val="true"/>
        <w:spacing w:before="0" w:after="222"/>
        <w:ind w:right="1672" w:hanging="0"/>
        <w:rPr>
          <w:sz w:val="20"/>
          <w:szCs w:val="20"/>
        </w:rPr>
      </w:pPr>
      <w:r>
        <w:rPr>
          <w:sz w:val="20"/>
          <w:szCs w:val="20"/>
        </w:rPr>
        <w:t>В Едином мы Знаем.</w:t>
      </w:r>
    </w:p>
    <w:p>
      <w:pPr>
        <w:pStyle w:val="Normal"/>
        <w:suppressAutoHyphens w:val="true"/>
        <w:spacing w:before="0" w:after="222"/>
        <w:ind w:left="3300" w:right="1672" w:hanging="0"/>
        <w:rPr>
          <w:sz w:val="20"/>
          <w:szCs w:val="20"/>
        </w:rPr>
      </w:pPr>
      <w:r>
        <w:rPr>
          <w:sz w:val="20"/>
          <w:szCs w:val="20"/>
        </w:rPr>
        <w:t>ИСКУССТВО ДАВАТЬ</w:t>
      </w:r>
    </w:p>
    <w:p>
      <w:pPr>
        <w:pStyle w:val="Normal"/>
        <w:suppressAutoHyphens w:val="true"/>
        <w:spacing w:before="0" w:after="222"/>
        <w:ind w:right="1672" w:hanging="0"/>
        <w:rPr>
          <w:sz w:val="20"/>
          <w:szCs w:val="20"/>
        </w:rPr>
      </w:pPr>
      <w:r>
        <w:rPr>
          <w:sz w:val="20"/>
          <w:szCs w:val="20"/>
        </w:rPr>
        <w:t>Щедрость и накопительство - понятия взаимоиcключающие.</w:t>
      </w:r>
    </w:p>
    <w:p>
      <w:pPr>
        <w:pStyle w:val="Normal"/>
        <w:suppressAutoHyphens w:val="true"/>
        <w:spacing w:before="0" w:after="222"/>
        <w:ind w:right="1672" w:hanging="0"/>
        <w:rPr>
          <w:sz w:val="20"/>
          <w:szCs w:val="20"/>
        </w:rPr>
      </w:pPr>
      <w:r>
        <w:rPr>
          <w:sz w:val="20"/>
          <w:szCs w:val="20"/>
        </w:rPr>
        <w:t>Давать и получать - функции Щедрости.</w:t>
      </w:r>
    </w:p>
    <w:p>
      <w:pPr>
        <w:pStyle w:val="Normal"/>
        <w:suppressAutoHyphens w:val="true"/>
        <w:spacing w:before="0" w:after="222"/>
        <w:ind w:right="1672" w:hanging="0"/>
        <w:rPr>
          <w:sz w:val="20"/>
          <w:szCs w:val="20"/>
        </w:rPr>
      </w:pPr>
      <w:r>
        <w:rPr>
          <w:sz w:val="20"/>
          <w:szCs w:val="20"/>
        </w:rPr>
        <w:t>Не умея давать и получать, мы не умеем ничего.</w:t>
      </w:r>
    </w:p>
    <w:p>
      <w:pPr>
        <w:pStyle w:val="Normal"/>
        <w:suppressAutoHyphens w:val="true"/>
        <w:spacing w:before="0" w:after="222"/>
        <w:ind w:right="1672" w:hanging="0"/>
        <w:rPr>
          <w:sz w:val="20"/>
          <w:szCs w:val="20"/>
        </w:rPr>
      </w:pPr>
      <w:r>
        <w:rPr>
          <w:sz w:val="20"/>
          <w:szCs w:val="20"/>
        </w:rPr>
        <w:t>Любое накопительство - cul-de-sac. / *(франц.) - тупик. Прим. переводчика./</w:t>
      </w:r>
    </w:p>
    <w:p>
      <w:pPr>
        <w:pStyle w:val="Normal"/>
        <w:suppressAutoHyphens w:val="true"/>
        <w:spacing w:before="0" w:after="222"/>
        <w:ind w:right="1672" w:hanging="0"/>
        <w:rPr>
          <w:sz w:val="20"/>
          <w:szCs w:val="20"/>
        </w:rPr>
      </w:pPr>
      <w:r>
        <w:rPr>
          <w:sz w:val="20"/>
          <w:szCs w:val="20"/>
        </w:rPr>
        <w:t>Оно приводит к неудовлетворенности и внутренней пустоте.</w:t>
      </w:r>
    </w:p>
    <w:p>
      <w:pPr>
        <w:pStyle w:val="Normal"/>
        <w:suppressAutoHyphens w:val="true"/>
        <w:spacing w:before="0" w:after="222"/>
        <w:ind w:right="1672" w:hanging="0"/>
        <w:rPr>
          <w:sz w:val="20"/>
          <w:szCs w:val="20"/>
        </w:rPr>
      </w:pPr>
      <w:r>
        <w:rPr>
          <w:sz w:val="20"/>
          <w:szCs w:val="20"/>
        </w:rPr>
        <w:t>Зажмите ладонью полную чашу, и вода в ней застоится и протухнет.</w:t>
      </w:r>
    </w:p>
    <w:p>
      <w:pPr>
        <w:pStyle w:val="Normal"/>
        <w:suppressAutoHyphens w:val="true"/>
        <w:spacing w:before="0" w:after="222"/>
        <w:ind w:right="1672" w:hanging="0"/>
        <w:rPr>
          <w:sz w:val="20"/>
          <w:szCs w:val="20"/>
        </w:rPr>
      </w:pPr>
      <w:r>
        <w:rPr>
          <w:sz w:val="20"/>
          <w:szCs w:val="20"/>
        </w:rPr>
        <w:t>Отдайте чашу океану, и вы обретете океан.</w:t>
      </w:r>
    </w:p>
    <w:p>
      <w:pPr>
        <w:pStyle w:val="Normal"/>
        <w:suppressAutoHyphens w:val="true"/>
        <w:spacing w:before="0" w:after="222"/>
        <w:ind w:right="1672" w:hanging="0"/>
        <w:rPr>
          <w:sz w:val="20"/>
          <w:szCs w:val="20"/>
        </w:rPr>
      </w:pPr>
      <w:r>
        <w:rPr>
          <w:sz w:val="20"/>
          <w:szCs w:val="20"/>
        </w:rPr>
        <w:t>Выберите: нечто конечное, либо - все.</w:t>
      </w:r>
    </w:p>
    <w:p>
      <w:pPr>
        <w:pStyle w:val="Normal"/>
        <w:suppressAutoHyphens w:val="true"/>
        <w:ind w:right="3344" w:hanging="0"/>
        <w:rPr>
          <w:sz w:val="20"/>
          <w:szCs w:val="20"/>
        </w:rPr>
      </w:pPr>
      <w:r>
        <w:rPr>
          <w:sz w:val="20"/>
          <w:szCs w:val="20"/>
        </w:rPr>
        <w:t>Энергия работает только в цепи, как, например, в электричестве, или - в земледелии: семя - урожай - перегной - семя.</w:t>
      </w:r>
    </w:p>
    <w:p>
      <w:pPr>
        <w:pStyle w:val="Normal"/>
        <w:suppressAutoHyphens w:val="true"/>
        <w:spacing w:before="222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То же относится и к миру духовному.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Трава, выпалываемая нами, - трава сомнения.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Отдавая, ощущайте радость обретения великого дара.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Ощущая истинное единство, вы всё и всегда отдаете фактически себе.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Отдавая, не испытывайте чувства утраты.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Иначе - утратите.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Выявление следует нашим внутренним ощущениям.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Духовные зерна возвратятся, умножившись.</w:t>
      </w:r>
    </w:p>
    <w:p>
      <w:pPr>
        <w:pStyle w:val="Normal"/>
        <w:suppressAutoHyphens w:val="true"/>
        <w:ind w:right="2200" w:hanging="0"/>
        <w:rPr>
          <w:sz w:val="20"/>
          <w:szCs w:val="20"/>
        </w:rPr>
      </w:pPr>
      <w:r>
        <w:rPr>
          <w:sz w:val="20"/>
          <w:szCs w:val="20"/>
        </w:rPr>
        <w:t>Освобождаясь от убеждения "это - моё", мы освобождаем щедрость и облегчаем процесс "давания".</w:t>
      </w:r>
    </w:p>
    <w:p>
      <w:pPr>
        <w:pStyle w:val="Normal"/>
        <w:suppressAutoHyphens w:val="true"/>
        <w:spacing w:before="222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Все начинается с "давать"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Отдавайте то, к чему стремитесь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Мы, как правило, ревнуем тех, с кем связаны близкими отношениями, хотя лишь истинное освобождение другого (т.е."отдание" его) способно приобщить его к нам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Но насколько мы обязываем его, настолько мы его теряем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Освободите людей, и они сами определят свое истинное положение, впрочем, как и сами вы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Хотите быть свободны - предоставьте свободу другим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Хотите процветания - предоставьте свободу деньгам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Попытки удержать капитал ведут к его застою и иссяканию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Отдавая деньги с любовью, мы открываем двери к их обретению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Хотите обрести возможности - создавайте их другим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Хотите быть любимы - любите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Любящий - свободен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Не уподобляйтесь людям, дарящим любовь, будто откладывающим капитал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на будущее в надежде при случае воспользоваться "любимым" для достижения своих целей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Смысл жизни - в превращении из стяжателя в дарителя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Стяжатель накапливает мнимые ценности, чтобы "быть" кем-то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Дающий же знает, что он есть все, - и потому всем уже обладает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И единственное, что ему необходимо - выразить это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Берущие и присваивающие не ведают, кто они, и шанс узнать это у них ничтожен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Дающие же следуют путем, ведущим к раскрытию истины Бытия.</w:t>
      </w:r>
    </w:p>
    <w:p>
      <w:pPr>
        <w:pStyle w:val="Normal"/>
        <w:suppressAutoHyphens w:val="true"/>
        <w:ind w:right="27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знание божественности каждого (осознание Бога в человеке) - неотъемлемая часть искусства давать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По сути, это прикосновение к сущностям других, пробуждающее в них истину высшего Бытия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Признание Божественности (напоминание человеку о его истинной Сущности) может дать непосредственный результат, либо явится зерном, которое, возможно, взойдет лишь со временем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Начало этому - посев зерна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Зерно, которое мы отдаем, - зерно Я ЕСТЬ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Я ЕСТЬ - неотделимый от нас источник всего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Становясь щедрыми, мы умираем для прошлого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Единственное, к чему мы стремимся, это выразить себя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Тем самым мы освобождаемся от желания приобретать и хотим лишь выразить то, чем уже обладаем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"Выражать" означает "давать"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Составной частью щедрости является благодарность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Признайте, что все есть добро - независимо от того, воспринимаем ли мы его добрым или злым, - и будьте благодарны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Благодарность открывает сердце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Если вы понаблюдаете за своим телом и проследите за тем, что увеличивает или уменьшает его энергию, то обнаружите, что порывы щедрости всегда увеличивают ее.</w:t>
      </w:r>
    </w:p>
    <w:p>
      <w:pPr>
        <w:pStyle w:val="Normal"/>
        <w:suppressAutoHyphens w:val="true"/>
        <w:spacing w:before="222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Благодарность также увеличивает нашу энергию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То же относится и к прощению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Прощение, подразумевающее отказ от стремления вечно быть правым, увеличивает нашу энергию.</w:t>
      </w:r>
    </w:p>
    <w:p>
      <w:pPr>
        <w:pStyle w:val="Normal"/>
        <w:suppressAutoHyphens w:val="true"/>
        <w:spacing w:before="222" w:after="0"/>
        <w:ind w:right="3432" w:hanging="0"/>
        <w:rPr>
          <w:sz w:val="20"/>
          <w:szCs w:val="20"/>
        </w:rPr>
      </w:pPr>
      <w:r>
        <w:rPr>
          <w:sz w:val="20"/>
          <w:szCs w:val="20"/>
        </w:rPr>
        <w:t>Прощение приводит к соединению (т.е. со-единению), что подразумевает возвращение всего Единому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Отдавая, не рассчитывайте непременно получить что-либо от того, кому дали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давайте не притяза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озвращение может произойти из совершенно другого источника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Щедрость есть признание человеческой Сущности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Ваша человеческая сущность ощущает непосредственный контакт с сущностью того, кому вы даете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Отдавая, не считайтесь с ценой (лучше осознайте прибыль), и перед вами откроются все двери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Если вы даете людям свободу, они сами потянутся к вам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щутив свободу, они зачастую предпочтут быть с вами.</w:t>
      </w:r>
    </w:p>
    <w:p>
      <w:pPr>
        <w:pStyle w:val="Normal"/>
        <w:suppressAutoHyphens w:val="true"/>
        <w:ind w:right="3344" w:hanging="0"/>
        <w:jc w:val="both"/>
        <w:rPr>
          <w:sz w:val="20"/>
          <w:szCs w:val="20"/>
        </w:rPr>
      </w:pPr>
      <w:r>
        <w:rPr>
          <w:sz w:val="20"/>
          <w:szCs w:val="20"/>
        </w:rPr>
        <w:t>Свободные существа предпочитают быть там, где они окружены простором и любовью.</w:t>
      </w:r>
    </w:p>
    <w:p>
      <w:pPr>
        <w:pStyle w:val="Normal"/>
        <w:suppressAutoHyphens w:val="true"/>
        <w:spacing w:before="222" w:after="0"/>
        <w:ind w:right="2288" w:hanging="0"/>
        <w:rPr>
          <w:sz w:val="20"/>
          <w:szCs w:val="20"/>
        </w:rPr>
      </w:pPr>
      <w:r>
        <w:rPr>
          <w:sz w:val="20"/>
          <w:szCs w:val="20"/>
        </w:rPr>
        <w:t>Если вам тесно в пространстве собственного бытия, значит вы либо не отдаете, либо не отказываетесь.</w:t>
      </w:r>
    </w:p>
    <w:p>
      <w:pPr>
        <w:pStyle w:val="Normal"/>
        <w:suppressAutoHyphens w:val="true"/>
        <w:spacing w:before="222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То, от чего можно отказаться: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обида</w:t>
        <w:tab/>
        <w:t>ненависть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жадность</w:t>
        <w:tab/>
        <w:t>сомнение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правота</w:t>
        <w:tab/>
        <w:t>борьба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вера в двойственное</w:t>
        <w:tab/>
        <w:t>страх</w:t>
      </w:r>
    </w:p>
    <w:p>
      <w:pPr>
        <w:pStyle w:val="Normal"/>
        <w:tabs>
          <w:tab w:val="clear" w:pos="720"/>
          <w:tab w:val="left" w:pos="3480" w:leader="none"/>
        </w:tabs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ревность</w:t>
        <w:tab/>
        <w:t>воинственность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стремление доказывать неправоту другого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тщеславие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обвинение                    слепая привязанность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рассчетливость               недоверие к людям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мотивировки                  желание быть лучше (или ничтожнее) других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косность                     формосвязующая реальность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гнев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То, что вы можете дать:</w:t>
      </w:r>
    </w:p>
    <w:p>
      <w:pPr>
        <w:pStyle w:val="Normal"/>
        <w:tabs>
          <w:tab w:val="clear" w:pos="720"/>
          <w:tab w:val="left" w:pos="3480" w:leader="none"/>
          <w:tab w:val="left" w:pos="5640" w:leader="none"/>
        </w:tabs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деньги</w:t>
        <w:tab/>
        <w:t>еда</w:t>
        <w:tab/>
        <w:t>утешение</w:t>
      </w:r>
    </w:p>
    <w:p>
      <w:pPr>
        <w:pStyle w:val="Normal"/>
        <w:tabs>
          <w:tab w:val="clear" w:pos="720"/>
          <w:tab w:val="left" w:pos="3480" w:leader="none"/>
          <w:tab w:val="left" w:pos="5640" w:leader="none"/>
        </w:tabs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вещи</w:t>
        <w:tab/>
        <w:t>признание</w:t>
        <w:tab/>
        <w:t>исцеление</w:t>
      </w:r>
    </w:p>
    <w:p>
      <w:pPr>
        <w:pStyle w:val="Normal"/>
        <w:tabs>
          <w:tab w:val="clear" w:pos="720"/>
          <w:tab w:val="left" w:pos="3480" w:leader="none"/>
          <w:tab w:val="left" w:pos="5640" w:leader="none"/>
        </w:tabs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связи</w:t>
        <w:tab/>
        <w:t>мудрость</w:t>
        <w:tab/>
        <w:t>знание</w:t>
      </w:r>
    </w:p>
    <w:p>
      <w:pPr>
        <w:pStyle w:val="Normal"/>
        <w:tabs>
          <w:tab w:val="clear" w:pos="720"/>
          <w:tab w:val="left" w:pos="3480" w:leader="none"/>
          <w:tab w:val="left" w:pos="5640" w:leader="none"/>
        </w:tabs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мастерство</w:t>
        <w:tab/>
        <w:t>время</w:t>
        <w:tab/>
        <w:t>прощение</w:t>
      </w:r>
    </w:p>
    <w:p>
      <w:pPr>
        <w:pStyle w:val="Normal"/>
        <w:tabs>
          <w:tab w:val="clear" w:pos="720"/>
          <w:tab w:val="left" w:pos="3480" w:leader="none"/>
          <w:tab w:val="left" w:pos="5640" w:leader="none"/>
        </w:tabs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ощущение ценности жизни</w:t>
        <w:tab/>
        <w:t>помощь</w:t>
        <w:tab/>
        <w:t>образ</w:t>
      </w:r>
    </w:p>
    <w:p>
      <w:pPr>
        <w:pStyle w:val="Normal"/>
        <w:tabs>
          <w:tab w:val="clear" w:pos="720"/>
          <w:tab w:val="left" w:pos="3480" w:leader="none"/>
          <w:tab w:val="left" w:pos="5640" w:leader="none"/>
        </w:tabs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зерна духовности</w:t>
        <w:tab/>
        <w:t>любовь</w:t>
        <w:tab/>
        <w:t>кров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Стяжатель живет в непреходящем состоянии напряжения и нужды: в состоянии вечного запора.</w:t>
      </w:r>
    </w:p>
    <w:p>
      <w:pPr>
        <w:pStyle w:val="Normal"/>
        <w:suppressAutoHyphens w:val="true"/>
        <w:spacing w:before="222" w:after="0"/>
        <w:ind w:right="3256" w:hanging="0"/>
        <w:rPr>
          <w:sz w:val="20"/>
          <w:szCs w:val="20"/>
        </w:rPr>
      </w:pPr>
      <w:r>
        <w:rPr>
          <w:sz w:val="20"/>
          <w:szCs w:val="20"/>
        </w:rPr>
        <w:t>Щедрый - открывает шлюзы и создает пространство для все более широкого и мощного потока творчества.</w:t>
      </w:r>
    </w:p>
    <w:p>
      <w:pPr>
        <w:pStyle w:val="Normal"/>
        <w:suppressAutoHyphens w:val="true"/>
        <w:spacing w:before="222" w:after="222"/>
        <w:ind w:left="3520" w:right="3256" w:hanging="0"/>
        <w:rPr>
          <w:sz w:val="20"/>
          <w:szCs w:val="20"/>
        </w:rPr>
      </w:pPr>
      <w:r>
        <w:rPr>
          <w:sz w:val="20"/>
          <w:szCs w:val="20"/>
        </w:rPr>
        <w:t>ЗАКОНЫ ВЫЯВЛЕНИЯ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Процесс выявления можно уподобить одному из приемов техники биллиарда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Прежде всего: вообразите, что "шар" уже в лузе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Затем доверьте интуиции подсказать вам, как следует нанести удар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Вы наносите удар и доверяете шару завершить процесс выявления образа - "шар в лузе"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Более детальную аналогию дает работа фотографа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ять стадий выявления: Образ, Прояснение, Объявление, Подготовка и Действи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се начинается с Образа, т.е. с того, что вы "видите"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Для действия необходимо создать условия, иначе ничего не получится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ы выбираете объект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Если образ не будет четким и ясным в своей определенности, результат окажется расплывчатым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ояснение требует фокусировки (сосредоточения)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ка вы не передали образ в работу, он остается на уровне идеи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Заявление и передача в работу требуют действия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ы нажимаете на спуск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Тремя этими стадиями и создается фотография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Две последние (Подготовка и Действие) производятся механически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дготовка означает: не вскрывать камеру или кассету с пленкой, а довериться самому процессу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Действие включает в себя проявку, обработку отснятой пленки и изготовление отпечатков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 результате получается фотография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Если мы доверились имеющемуся у нас образу, освободили для него пространство в сознании и жизни и пр-должаем ему доверять, выявление неизбежно произойдет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Чтобы установить новую мебель, вы непременно убираете из квартиры старую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Если хотите установить новые отношения, обрести новую работу или большее здоровье, вы должны очиститься от прежних ненужных мыслей, убеждений или отношений, загромождающих ваше сознание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аздник не состоится, если вы не нашли ему места в своем календар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должны освободить для него время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Действуйте согласно интуиции и внутренним указаниям.</w:t>
      </w:r>
    </w:p>
    <w:p>
      <w:pPr>
        <w:pStyle w:val="Normal"/>
        <w:suppressAutoHyphens w:val="true"/>
        <w:ind w:right="3872" w:hanging="0"/>
        <w:rPr>
          <w:sz w:val="20"/>
          <w:szCs w:val="20"/>
        </w:rPr>
      </w:pPr>
      <w:r>
        <w:rPr>
          <w:sz w:val="20"/>
          <w:szCs w:val="20"/>
        </w:rPr>
        <w:t>Как правило, внутренние указания выглядят абсурдными, но именно их непредсказуемость и создает условия для выявления образа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Вы можете хотеть выявить деньги, однако интуиция подсказывает вам отдать их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Рассудочный разум сочтет это нелогичным и непродуктивным.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Великая щедрость может оказаться тем единственным, что необходимо, чтобы открыть дверь великому обретению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До сих пор основной вашей проблемой было то, что вы были недостаточно щедры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Любое развитие есть путь от несотворенного к сотворенному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ы несем ответственность за сотворенное как сотворители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се происходит в контексте, а не само по себ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ы создаем пространства, в которых есть место любому событию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Пространство "Я выиграл, ты выиграл" устанавливает отношения принципиально отличные от существующих в пространстве "Я выиграл, ты проиграл"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Настолько же разнятся и их плоды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В мире есть множество людей, действующих в пространстве отчаяния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Пространство, создаваемое формулой "Голод неизбежен", порождает активность типа "кризисная ситуация" и "на помощь!"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Это поддерживает атмосферу отчаяния.</w:t>
      </w:r>
    </w:p>
    <w:p>
      <w:pPr>
        <w:pStyle w:val="Normal"/>
        <w:suppressAutoHyphens w:val="true"/>
        <w:ind w:right="2904" w:hanging="0"/>
        <w:jc w:val="both"/>
        <w:rPr>
          <w:sz w:val="20"/>
          <w:szCs w:val="20"/>
        </w:rPr>
      </w:pPr>
      <w:r>
        <w:rPr>
          <w:sz w:val="20"/>
          <w:szCs w:val="20"/>
        </w:rPr>
        <w:t>Новое пространство создается формулой "Ликвидация голода возможна к концу столетия"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Так возникают всемирная воля, достаток и стратегия ликвидации голода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Действия, основанные на убеждении в безнадежности и неотвратимости ситуации, не способны внести никаких существенных перемен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Существует тенденция: для познания того, что есть здоровье, изучать болезнь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Это подразумевает существование в пространстве "болезнь"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В его пределах возможно лишь узнать "что есть болезнь"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Чтобы быть здоровым, необходимо жить в пространстве "здоровье" и изучать "здоровых"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Устранение болезни не порождает здоровья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Мы приучены быть внимательными к тому, чего не хотим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Затем мы стараемся избавиться от него, отрицая: "Мы не хотим боли, болезни, греха или безработицы"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Это - образец суждения, не приводящего к решению проблемы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Ее разрешение состоит в мышлении о том, чего мы хотим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В выявлении здоровья, покоя, бодрости, процветания и работы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Доверяясь чему-то, мы вводим его в сейчас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Доверие есть ощущение "сейчас", напоминающее нам о нашем образе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Рассматривайте все свои цели как достигнутые здесь и сейчас.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Восприятие событий как принадлежащих будущему закрепляет их там и делает их выявление невозможным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Располагая образ будущего события в "сейчас", вы начинаете процесс выявлени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Действуя едино, образ и сердце (чувство) укажут вам путь к цели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 единстве разума и сердца таятся беспредельные возможности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е вера - доверие есть сила в здесь и сейчас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Доверие есть отношение к событиям как происходящим здесь и сейчас вопреки тому, что они "кажутся" возможными лишь при определенных внешних условиях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Рассматривайте всё в сейчас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Рассматривайте будущее как переживаемое сейчас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Создавайте его таким, каким хотите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Лучший способ предвосхитить будущее - сотворить его и довериться своему творению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Творите все в своей жизни как ощущаемое в сейчас, где все уже достигнуто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Не пытайтесь настигнуть будущее, вечно ускользающее от вас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Жизнь есть беспредельное ощущение сейчас.</w:t>
      </w:r>
    </w:p>
    <w:p>
      <w:pPr>
        <w:pStyle w:val="Normal"/>
        <w:suppressAutoHyphens w:val="true"/>
        <w:ind w:right="2112" w:hanging="0"/>
        <w:rPr>
          <w:sz w:val="20"/>
          <w:szCs w:val="20"/>
        </w:rPr>
      </w:pPr>
      <w:r>
        <w:rPr>
          <w:sz w:val="20"/>
          <w:szCs w:val="20"/>
        </w:rPr>
        <w:t>Она не последовательна - при всей нашей склонности рассматривать ее таковой, обитая в пространстве "время".</w:t>
      </w:r>
    </w:p>
    <w:p>
      <w:pPr>
        <w:pStyle w:val="Normal"/>
        <w:suppressAutoHyphens w:val="true"/>
        <w:spacing w:before="222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Мы склонны считать, что неотвратимо движемся от рождения к смерти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В равной степени справедливо утверждение, что жизнь есть движение от смерти к рождению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В пространстве "единство" существует только жизнь.</w:t>
      </w:r>
    </w:p>
    <w:p>
      <w:pPr>
        <w:pStyle w:val="Normal"/>
        <w:suppressAutoHyphens w:val="true"/>
        <w:ind w:right="3432" w:hanging="0"/>
        <w:jc w:val="both"/>
        <w:rPr>
          <w:sz w:val="20"/>
          <w:szCs w:val="20"/>
        </w:rPr>
      </w:pPr>
      <w:r>
        <w:rPr>
          <w:sz w:val="20"/>
          <w:szCs w:val="20"/>
        </w:rPr>
        <w:t>Основное изменение состоит в переходе от двойственного - к единому, от привычной нам двойственности тело/разум - к Сущности.</w:t>
      </w:r>
    </w:p>
    <w:p>
      <w:pPr>
        <w:pStyle w:val="Normal"/>
        <w:suppressAutoHyphens w:val="true"/>
        <w:spacing w:before="222" w:after="222"/>
        <w:ind w:right="3432" w:hanging="0"/>
        <w:rPr>
          <w:sz w:val="20"/>
          <w:szCs w:val="20"/>
        </w:rPr>
      </w:pPr>
      <w:r>
        <w:rPr>
          <w:sz w:val="20"/>
          <w:szCs w:val="20"/>
        </w:rPr>
        <w:t>Существует задержка, отделяющая Передачу от Выявления.</w:t>
      </w:r>
    </w:p>
    <w:p>
      <w:pPr>
        <w:pStyle w:val="Normal"/>
        <w:suppressAutoHyphens w:val="true"/>
        <w:spacing w:before="0" w:after="222"/>
        <w:ind w:right="3432" w:hanging="0"/>
        <w:rPr>
          <w:sz w:val="20"/>
          <w:szCs w:val="20"/>
        </w:rPr>
      </w:pPr>
      <w:r>
        <w:rPr>
          <w:sz w:val="20"/>
          <w:szCs w:val="20"/>
        </w:rPr>
        <w:t>Посев семян отделен временем от появления всходов.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Но посев гарантирует, что всходы непременно появятся, если процесс не будет прерван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Вы не можете, посадив семя, каждые десять-пятнадцать минут выкапывать его из земли, проверяя: не взошло ли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То, чего мы страшимся, обязательно происходит, поскольку получает больше энергии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Нечистое (дьявол) принадлежит двойственности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Оно не способно существовать в едином (Небеса).</w:t>
      </w:r>
    </w:p>
    <w:p>
      <w:pPr>
        <w:pStyle w:val="Normal"/>
        <w:suppressAutoHyphens w:val="true"/>
        <w:ind w:right="2728" w:hanging="0"/>
        <w:jc w:val="both"/>
        <w:rPr>
          <w:sz w:val="20"/>
          <w:szCs w:val="20"/>
        </w:rPr>
      </w:pPr>
      <w:r>
        <w:rPr>
          <w:sz w:val="20"/>
          <w:szCs w:val="20"/>
        </w:rPr>
        <w:t>Любая вера в "дьявола" или в возможность одержать над ним верх - бесплодна, как уводящая от единства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Простейший способ совершенствования - быть присутствующим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Для полностью присутствующего существует только Присутствие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Чем больше мы присутствуем, тем больше мы исчезаем для всего остального, поскольку здесь нет места чему-нибудь еще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Овладение этими принципами подобно совершенствованию спортсмена или музыканта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Нам надлежит совершенствоваться в них непрерывно.</w:t>
      </w:r>
    </w:p>
    <w:p>
      <w:pPr>
        <w:pStyle w:val="Normal"/>
        <w:suppressAutoHyphens w:val="true"/>
        <w:spacing w:before="0" w:after="222"/>
        <w:ind w:left="3850" w:right="2728" w:hanging="0"/>
        <w:rPr>
          <w:sz w:val="20"/>
          <w:szCs w:val="20"/>
        </w:rPr>
      </w:pPr>
      <w:r>
        <w:rPr>
          <w:sz w:val="20"/>
          <w:szCs w:val="20"/>
        </w:rPr>
        <w:t>ПРОЦВЕТАНИЕ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Зачастую мы ведем себя подобно нищим, вымаливающим крохи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В действительности же мы - принцы и принцессы собственных королевств, если только способны осознать это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Мы забыли, что мы сами по себе - успех и процветание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Это естественное состояние нашей сущности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Восприятие нищего ограничено ощущениями его физического тела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Оно воспринимает нас как некую мыслящую форму, образованную телом, разумом и страстями и ведущую непрерывный бой за место под солнцем.</w:t>
      </w:r>
    </w:p>
    <w:p>
      <w:pPr>
        <w:pStyle w:val="Normal"/>
        <w:suppressAutoHyphens w:val="true"/>
        <w:spacing w:before="222" w:after="0"/>
        <w:ind w:right="2288" w:hanging="0"/>
        <w:rPr>
          <w:sz w:val="20"/>
          <w:szCs w:val="20"/>
        </w:rPr>
      </w:pPr>
      <w:r>
        <w:rPr>
          <w:sz w:val="20"/>
          <w:szCs w:val="20"/>
        </w:rPr>
        <w:t>Сознание нищего воспринимает жизнь как существующую "где-то там", и полагает, что необходимо так или иначе выходить "наружу", чтобы овладевать ею.</w:t>
      </w:r>
    </w:p>
    <w:p>
      <w:pPr>
        <w:pStyle w:val="Normal"/>
        <w:suppressAutoHyphens w:val="true"/>
        <w:spacing w:before="222" w:after="0"/>
        <w:ind w:right="2728" w:hanging="0"/>
        <w:jc w:val="both"/>
        <w:rPr>
          <w:sz w:val="20"/>
          <w:szCs w:val="20"/>
        </w:rPr>
      </w:pPr>
      <w:r>
        <w:rPr>
          <w:sz w:val="20"/>
          <w:szCs w:val="20"/>
        </w:rPr>
        <w:t>Оплачивая долги, расплачиваясь по счетам, говорите себе: "Мне всегда хватит денег оплатить долги"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Не оставляйте пространства мысли "Я не смогу заплатить..."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Процветание не имеет ничего общего с количеством денег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Это состояние бытия, в пространстве которого существуем мы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Мы должны обратиться внутрь, к себе.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Предстоящая нам радость вновь открывает нам, кто мы, и возвращает нас космосу бытия.</w:t>
      </w:r>
    </w:p>
    <w:p>
      <w:pPr>
        <w:pStyle w:val="Normal"/>
        <w:suppressAutoHyphens w:val="true"/>
        <w:spacing w:before="222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Жизнь становится процессом открытия или "раскрытия"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Благодаря ему мы открываем Полноту или Божественность нашего Я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Мы должны отождествить себя с Сущностью, обитающей вне миров, создаваемых разумом.</w:t>
      </w:r>
    </w:p>
    <w:p>
      <w:pPr>
        <w:pStyle w:val="Normal"/>
        <w:suppressAutoHyphens w:val="true"/>
        <w:spacing w:before="222" w:after="0"/>
        <w:ind w:right="2992" w:hanging="0"/>
        <w:rPr>
          <w:sz w:val="20"/>
          <w:szCs w:val="20"/>
        </w:rPr>
      </w:pPr>
      <w:r>
        <w:rPr>
          <w:sz w:val="20"/>
          <w:szCs w:val="20"/>
        </w:rPr>
        <w:t>Наша Сущность не содержит времени: в ней нет ничего, что нам предстояло бы сделать для достижения процветания.</w:t>
      </w:r>
    </w:p>
    <w:p>
      <w:pPr>
        <w:pStyle w:val="Normal"/>
        <w:suppressAutoHyphens w:val="true"/>
        <w:spacing w:before="222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Мы уже там.</w:t>
      </w:r>
    </w:p>
    <w:p>
      <w:pPr>
        <w:pStyle w:val="Normal"/>
        <w:suppressAutoHyphens w:val="true"/>
        <w:spacing w:before="0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Задача лишь в том, чтобы осознать и выразить это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Проблема же, как правило, заключается в нашем нежелании принять на себя ответственность за собственное бытие и осознание личного процветания.</w:t>
      </w:r>
    </w:p>
    <w:p>
      <w:pPr>
        <w:pStyle w:val="Normal"/>
        <w:suppressAutoHyphens w:val="true"/>
        <w:spacing w:before="222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В итоге мы обнаруживаем себя в состоянии нищеты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Приняв же ответственность на себя, мы оказываемся перед простейшим выбором: жить процветая, либо - в нищете.</w:t>
      </w:r>
    </w:p>
    <w:p>
      <w:pPr>
        <w:pStyle w:val="Normal"/>
        <w:suppressAutoHyphens w:val="true"/>
        <w:spacing w:before="222" w:after="0"/>
        <w:ind w:right="2376" w:hanging="0"/>
        <w:rPr>
          <w:sz w:val="20"/>
          <w:szCs w:val="20"/>
        </w:rPr>
      </w:pPr>
      <w:r>
        <w:rPr>
          <w:sz w:val="20"/>
          <w:szCs w:val="20"/>
        </w:rPr>
        <w:t>Произведя выбор, мы создаем одно из двух возможных пространств: первое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- открытое ("процветание"), второе - замкнутое ("нищета")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Первое обусловливает возможности, второе - проблемы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Обычный путь людей к достижению успеха - путь манипуляции обстоятельствами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Как правило, все сводится к манипуляции вещами и их накоплению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Путь, предлагаемый мною, - смотреть выше, туда, где космос открыт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Создайте там образ процветания и возвысьте до него обстоятельства вашей жизни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Образ процветания должен включать в себя здоровье, любовь, счастье, завершенность и обеспеченность.</w:t>
      </w:r>
    </w:p>
    <w:p>
      <w:pPr>
        <w:pStyle w:val="Normal"/>
        <w:suppressAutoHyphens w:val="true"/>
        <w:spacing w:before="222" w:after="0"/>
        <w:ind w:right="3080" w:hanging="0"/>
        <w:jc w:val="both"/>
        <w:rPr>
          <w:sz w:val="20"/>
          <w:szCs w:val="20"/>
        </w:rPr>
      </w:pPr>
      <w:r>
        <w:rPr>
          <w:sz w:val="20"/>
          <w:szCs w:val="20"/>
        </w:rPr>
        <w:t>В условиях как таковых существует множественность форм множественность, которую мы должны подчинять, тогда как наш образ представляет собою единый</w:t>
      </w:r>
    </w:p>
    <w:p>
      <w:pPr>
        <w:pStyle w:val="Normal"/>
        <w:suppressAutoHyphens w:val="true"/>
        <w:spacing w:before="0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открытый космос.</w:t>
      </w:r>
    </w:p>
    <w:p>
      <w:pPr>
        <w:pStyle w:val="Normal"/>
        <w:suppressAutoHyphens w:val="true"/>
        <w:ind w:right="1936" w:hanging="0"/>
        <w:rPr>
          <w:sz w:val="20"/>
          <w:szCs w:val="20"/>
        </w:rPr>
      </w:pPr>
      <w:r>
        <w:rPr>
          <w:sz w:val="20"/>
          <w:szCs w:val="20"/>
        </w:rPr>
        <w:t>Вместо стремления подчинять себе ограниченные окру-жающие нас обстоятельства, учитесь управлять космосом.</w:t>
      </w:r>
    </w:p>
    <w:p>
      <w:pPr>
        <w:pStyle w:val="Normal"/>
        <w:suppressAutoHyphens w:val="true"/>
        <w:spacing w:before="222" w:after="222"/>
        <w:ind w:right="1936" w:hanging="0"/>
        <w:rPr>
          <w:sz w:val="20"/>
          <w:szCs w:val="20"/>
        </w:rPr>
      </w:pPr>
      <w:r>
        <w:rPr>
          <w:sz w:val="20"/>
          <w:szCs w:val="20"/>
        </w:rPr>
        <w:t>Формы "раскрываются" в Космосе.</w:t>
      </w:r>
    </w:p>
    <w:p>
      <w:pPr>
        <w:pStyle w:val="Normal"/>
        <w:suppressAutoHyphens w:val="true"/>
        <w:spacing w:before="0" w:after="222"/>
        <w:ind w:right="1936" w:hanging="0"/>
        <w:rPr>
          <w:sz w:val="20"/>
          <w:szCs w:val="20"/>
        </w:rPr>
      </w:pPr>
      <w:r>
        <w:rPr>
          <w:sz w:val="20"/>
          <w:szCs w:val="20"/>
        </w:rPr>
        <w:t>Вместо "подталкивания" (форсирования) результата, мы извлекаем его изнутри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Вместо стремления подчинить себе людей и события - управляйте Космосом, в котором происходит все.</w:t>
      </w:r>
    </w:p>
    <w:p>
      <w:pPr>
        <w:pStyle w:val="Normal"/>
        <w:suppressAutoHyphens w:val="true"/>
        <w:spacing w:before="222" w:after="0"/>
        <w:ind w:right="3168" w:hanging="0"/>
        <w:rPr>
          <w:sz w:val="20"/>
          <w:szCs w:val="20"/>
        </w:rPr>
      </w:pPr>
      <w:r>
        <w:rPr>
          <w:sz w:val="20"/>
          <w:szCs w:val="20"/>
        </w:rPr>
        <w:t>Управлять космосом процветания означает удерживать в себе образ личного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и всеобщего процветания не взирая ни на какие внешние воздействия, условия и обстоятельства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Будьте верны образу и следуйте интуиции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Используйте все возможности ("открытия") как только они представятся вам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И процветание устремится к вам, словно привлеченное магнитом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Будьте активны - не сидите и не ждите, пока это произойдет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Доверие (удерживание образа) не обеспеченное работой (соответствующим действием) - мертво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Оно не дает результата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Образ, обеспеченный чувством и действием, есть результат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Мы говорим не о различии между богатым и бедным.</w:t>
      </w:r>
    </w:p>
    <w:p>
      <w:pPr>
        <w:pStyle w:val="Normal"/>
        <w:suppressAutoHyphens w:val="true"/>
        <w:ind w:right="2112" w:hanging="0"/>
        <w:rPr>
          <w:sz w:val="20"/>
          <w:szCs w:val="20"/>
        </w:rPr>
      </w:pPr>
      <w:r>
        <w:rPr>
          <w:sz w:val="20"/>
          <w:szCs w:val="20"/>
        </w:rPr>
        <w:t>Это просто две противоположности, подобные богу и дьяволу, болезни и здоровью, миру и войне.</w:t>
      </w:r>
    </w:p>
    <w:p>
      <w:pPr>
        <w:pStyle w:val="Normal"/>
        <w:suppressAutoHyphens w:val="true"/>
        <w:spacing w:before="222" w:after="0"/>
        <w:ind w:right="3696" w:hanging="0"/>
        <w:rPr>
          <w:sz w:val="20"/>
          <w:szCs w:val="20"/>
        </w:rPr>
      </w:pPr>
      <w:r>
        <w:rPr>
          <w:sz w:val="20"/>
          <w:szCs w:val="20"/>
        </w:rPr>
        <w:t>Мы говорим о суждении "процветание" и суждении "бедность": о двух пространствах, допускающих либо исключающих наличие у нас денег в определенный момент времени.</w:t>
      </w:r>
    </w:p>
    <w:p>
      <w:pPr>
        <w:pStyle w:val="Normal"/>
        <w:suppressAutoHyphens w:val="true"/>
        <w:spacing w:before="222" w:after="0"/>
        <w:ind w:right="2288" w:hanging="0"/>
        <w:rPr>
          <w:sz w:val="20"/>
          <w:szCs w:val="20"/>
        </w:rPr>
      </w:pPr>
      <w:r>
        <w:rPr>
          <w:sz w:val="20"/>
          <w:szCs w:val="20"/>
        </w:rPr>
        <w:t>Утверждение "Я богат, просто сейчас у меня нет денег" совместимо с нашим образом.</w:t>
      </w:r>
    </w:p>
    <w:p>
      <w:pPr>
        <w:pStyle w:val="Normal"/>
        <w:suppressAutoHyphens w:val="true"/>
        <w:spacing w:before="222" w:after="0"/>
        <w:ind w:right="2288" w:hanging="0"/>
        <w:rPr>
          <w:sz w:val="20"/>
          <w:szCs w:val="20"/>
        </w:rPr>
      </w:pPr>
      <w:r>
        <w:rPr>
          <w:sz w:val="20"/>
          <w:szCs w:val="20"/>
        </w:rPr>
        <w:t>"Я беден, и хотя у меня есть деньги, их вечно не хватает"  также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действительно, но в пространстве "бедность"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Пространство процветания - основа Бытия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Яблони по самой своей природе богаты яблоками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Но порою яблок на них нет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Отсутствие яблок не обязательно означает бедность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Изобилие создается прежде всего разумом.</w:t>
      </w:r>
    </w:p>
    <w:p>
      <w:pPr>
        <w:pStyle w:val="Normal"/>
        <w:suppressAutoHyphens w:val="true"/>
        <w:ind w:right="3256" w:hanging="0"/>
        <w:rPr>
          <w:sz w:val="20"/>
          <w:szCs w:val="20"/>
        </w:rPr>
      </w:pPr>
      <w:r>
        <w:rPr>
          <w:sz w:val="20"/>
          <w:szCs w:val="20"/>
        </w:rPr>
        <w:t>Работа на 98% состоит из творческой (внутреннее действие) и лишь 2% ее приходится на внешнее проявление.</w:t>
      </w:r>
    </w:p>
    <w:p>
      <w:pPr>
        <w:pStyle w:val="Normal"/>
        <w:suppressAutoHyphens w:val="true"/>
        <w:spacing w:before="222" w:after="0"/>
        <w:ind w:right="3256" w:hanging="0"/>
        <w:rPr>
          <w:sz w:val="20"/>
          <w:szCs w:val="20"/>
        </w:rPr>
      </w:pPr>
      <w:r>
        <w:rPr>
          <w:sz w:val="20"/>
          <w:szCs w:val="20"/>
        </w:rPr>
        <w:t>Большинство людей к тем же целям идут иным - кружным - путем при, соответственно, худших результатах.</w:t>
      </w:r>
    </w:p>
    <w:p>
      <w:pPr>
        <w:pStyle w:val="Normal"/>
        <w:suppressAutoHyphens w:val="true"/>
        <w:spacing w:before="222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Процветание - естественное состояние нашей Сущности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Происходящее внутри нас либо выявляет это, либо нет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Относитесь ко всему как к добру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Даже долги способны помочь нашему процветанию, если мы усваиваем уроки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Долги могут вдохновить нас на открытие собственного процветания и преподать полезные уроки обращения с деньгами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Мыслящий процветанием платит по счетам с благодарностью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Процветание есть здесь и сейчас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Создавайте в себе ощущение процветания.</w:t>
      </w:r>
    </w:p>
    <w:p>
      <w:pPr>
        <w:pStyle w:val="Normal"/>
        <w:suppressAutoHyphens w:val="true"/>
        <w:ind w:right="3256" w:hanging="0"/>
        <w:rPr>
          <w:sz w:val="20"/>
          <w:szCs w:val="20"/>
        </w:rPr>
      </w:pPr>
      <w:r>
        <w:rPr>
          <w:sz w:val="20"/>
          <w:szCs w:val="20"/>
        </w:rPr>
        <w:t>Как при обучении игре на рояли, так и нам необходим постоянный тренинг в освоении пространства процветания и всего того, что присуще истинно процветающим людям.</w:t>
      </w:r>
    </w:p>
    <w:p>
      <w:pPr>
        <w:pStyle w:val="Normal"/>
        <w:suppressAutoHyphens w:val="true"/>
        <w:spacing w:before="222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Работа по осознанию успеха и процветания - деятельность духовная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Деньги - разновидность энергии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Чем больше ее вы отдаете, тем больше возвратится вам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Выражайте больше, чтоб она циркулировала в вашей жизни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Если мы перекрыли кран, поток иссякает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Если у нас нет денег, мы, вероятно, недостаточно щедры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Одним из главных препятствий может оказаться наше нежелание давать.</w:t>
      </w:r>
    </w:p>
    <w:p>
      <w:pPr>
        <w:pStyle w:val="Normal"/>
        <w:suppressAutoHyphens w:val="true"/>
        <w:ind w:right="3256" w:hanging="0"/>
        <w:rPr>
          <w:sz w:val="20"/>
          <w:szCs w:val="20"/>
        </w:rPr>
      </w:pPr>
      <w:r>
        <w:rPr>
          <w:sz w:val="20"/>
          <w:szCs w:val="20"/>
        </w:rPr>
        <w:t>В этом случае обретение вырождается в накопительство, которое, в свою очередь, есть cul-de-sac.</w:t>
      </w:r>
    </w:p>
    <w:p>
      <w:pPr>
        <w:pStyle w:val="Normal"/>
        <w:suppressAutoHyphens w:val="true"/>
        <w:spacing w:before="222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Стяжатель иссушает поток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Давать и получать - две неотъемлемые составные части щедрости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Станьте искусны в щедрости и искусны в обретении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Нет ни одного истинно процветающего, пока не процветает каждый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Создавайте образ процветания для всех.</w:t>
      </w:r>
    </w:p>
    <w:p>
      <w:pPr>
        <w:pStyle w:val="Normal"/>
        <w:suppressAutoHyphens w:val="true"/>
        <w:ind w:right="3256" w:hanging="0"/>
        <w:rPr>
          <w:sz w:val="20"/>
          <w:szCs w:val="20"/>
        </w:rPr>
      </w:pPr>
      <w:r>
        <w:rPr>
          <w:sz w:val="20"/>
          <w:szCs w:val="20"/>
        </w:rPr>
        <w:t>Определитесь в своем отношении к деньгам, если хотите, чтобы деньги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определились в своем отношении к вам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Четко определите то, чего вы хотите, и следуйте этому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Есть только одно время, чтобы начать, и это время - сейчас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Удерживайте свой образ и - начинайте.</w:t>
      </w:r>
    </w:p>
    <w:p>
      <w:pPr>
        <w:pStyle w:val="Normal"/>
        <w:suppressAutoHyphens w:val="true"/>
        <w:ind w:right="3256" w:hanging="0"/>
        <w:rPr>
          <w:sz w:val="20"/>
          <w:szCs w:val="20"/>
        </w:rPr>
      </w:pPr>
      <w:r>
        <w:rPr>
          <w:sz w:val="20"/>
          <w:szCs w:val="20"/>
        </w:rPr>
        <w:t>Не ждите, пока обстоятельства станут благоприятны, - они могут никогда не стать такими.</w:t>
      </w:r>
    </w:p>
    <w:p>
      <w:pPr>
        <w:pStyle w:val="Normal"/>
        <w:suppressAutoHyphens w:val="true"/>
        <w:spacing w:before="222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Начните сейчас и вносите поправки в свое движение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Путь ракеты, устремленной к Луне, весь испещрен поправками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Она не может стартовать сразу в единственно верном направлении.</w:t>
      </w:r>
    </w:p>
    <w:p>
      <w:pPr>
        <w:pStyle w:val="Normal"/>
        <w:suppressAutoHyphens w:val="true"/>
        <w:ind w:right="2112" w:hanging="0"/>
        <w:rPr>
          <w:sz w:val="20"/>
          <w:szCs w:val="20"/>
        </w:rPr>
      </w:pPr>
      <w:r>
        <w:rPr>
          <w:sz w:val="20"/>
          <w:szCs w:val="20"/>
        </w:rPr>
        <w:t>Существовали: образ "ракета-Луна" и готовность вносить поправки в процесс движения.</w:t>
      </w:r>
    </w:p>
    <w:p>
      <w:pPr>
        <w:pStyle w:val="Normal"/>
        <w:suppressAutoHyphens w:val="tru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Находясь у истоков движения, вы не в состоянии знать, каким будет каждый его следующий этап.</w:t>
      </w:r>
    </w:p>
    <w:p>
      <w:pPr>
        <w:pStyle w:val="Normal"/>
        <w:suppressAutoHyphens w:val="true"/>
        <w:spacing w:before="222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Итак, начинайте!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Страх незнания - вот то, что останавливает людей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Преуспевающий - щедр.</w:t>
      </w:r>
    </w:p>
    <w:p>
      <w:pPr>
        <w:pStyle w:val="Normal"/>
        <w:suppressAutoHyphens w:val="true"/>
        <w:ind w:right="2112" w:hanging="0"/>
        <w:rPr>
          <w:sz w:val="20"/>
          <w:szCs w:val="20"/>
        </w:rPr>
      </w:pPr>
      <w:r>
        <w:rPr>
          <w:sz w:val="20"/>
          <w:szCs w:val="20"/>
        </w:rPr>
        <w:t>Отдавайте деньги, время, поддержку, дружбу, любовь; пишите, путешествуйте, стряпайте, учите, рисуйте и т.п.</w:t>
      </w:r>
    </w:p>
    <w:p>
      <w:pPr>
        <w:pStyle w:val="Normal"/>
        <w:suppressAutoHyphens w:val="true"/>
        <w:spacing w:before="222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Поступая так, мы отворяем дверь обретению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Прислушивайтесь к своему внутреннему голосу: он подскажет, сколько вы должно отдать из того, что действительно представляет вас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Отдавайте с любовью - не с ощущением утраты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Помните: каждый ваш дар порождает изобилие, и он неизбежно будет возвращен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Вы отдаете себе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Мы бедны из-за недостатка щедрости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Простите себе страх лишиться денег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В мир мы выделяем то, что ощущаем в себе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Ощущая себя ничтожеством, я, очевидно, большего не достоин, и процветание избегает меня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Используйте следующие утверждения: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"Я человек процветающий, люблю отдавать и получать деньги";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"Чем больше я даю, тем больше получаю";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"Я - источник божественной помощи";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"Я творю изобилие в себе и других"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Цель и польза этих утверждений - создание питательной среды для появления соответствующего образа мысли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Откажитесь от борьбы в двух процентах внешних проявлений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Восстановите в себе присущее вам процветание и сосредоточьтесь на 98 процентах, относящихся к творчеству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Внешние проявления последуют естественно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Награда за творчество и успешное выявление образа неизмеримо выше вознаграждения, получаемого за ручную/рассудочную работу, плоды которой всегда можно приобрести на рынке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Будьте программистом компьютера собственного разума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Большинство наших "суждений" являются не более чем автоматической реакцией этого некогда запрограммированного устройства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Подлинное мышление творит новые идеи... нечто, чего прежде не существовало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Мы создаем процветание, любовь, дружбу, радость и здоровье из собственной мысли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Это и есть подлинное мышление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В этом состоянии в нас исчезает прошлое и заканчивается нищета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Вы - собственный казначей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Никто не даст вам ничего, пока вы не дадите себе это сами.</w:t>
      </w:r>
    </w:p>
    <w:p>
      <w:pPr>
        <w:pStyle w:val="Normal"/>
        <w:suppressAutoHyphens w:val="true"/>
        <w:spacing w:before="0" w:after="222"/>
        <w:ind w:left="3300" w:right="2728" w:hanging="0"/>
        <w:rPr>
          <w:sz w:val="20"/>
          <w:szCs w:val="20"/>
        </w:rPr>
      </w:pPr>
      <w:r>
        <w:rPr>
          <w:sz w:val="20"/>
          <w:szCs w:val="20"/>
        </w:rPr>
        <w:t>КАК ИСПОЛЬЗОВАТЬ СНЫ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Существует то, чем являемся мы, и то, что является уровнями нашего сна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Сновидение и так называемое "бодрствование" - две разновидности сна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Обе они являются проявлениями реактивного поведения нашего разума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Воспринимайте сны как отражение реакций сознания на драмы, которые мы ставим сами для себя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Сны обладают множеством разновидностей: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 мысленное кружение (высвобождение путаницы свежих впечатлений, бессмыслица);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  обучающие сны;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 предсказывающие/предостерегающие сны, кажущиеся реальностью;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  сны-странствия души и т.д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се это примеры сновидений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В состоянии бодрствования сном является вся наша внутренняя умопостигаемая жизнь, ничем не отличающаяся от других типов сновидений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Познавайте и используйте свои сны, они воплощают в себе значительную часть того, чем мы не являемся.</w:t>
      </w:r>
    </w:p>
    <w:p>
      <w:pPr>
        <w:pStyle w:val="Normal"/>
        <w:suppressAutoHyphens w:val="true"/>
        <w:spacing w:before="222" w:after="0"/>
        <w:ind w:right="3256" w:hanging="0"/>
        <w:rPr>
          <w:sz w:val="20"/>
          <w:szCs w:val="20"/>
        </w:rPr>
      </w:pPr>
      <w:r>
        <w:rPr>
          <w:sz w:val="20"/>
          <w:szCs w:val="20"/>
        </w:rPr>
        <w:t>Осознавая их нереальность, мы познаем то, чем являемся сами, - полноту и реальность нашего подлинного Существа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Сон есть отражение сознания, предоставляющее нам возможность более ясно увидеть самих себя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Таким образом, драма, которую мы ставим сами для себя, оказывается для нас поучительной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Мы являемся драматургами, режиссерами, всеми актерами и зрителями сна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Он - целиком наше творение, и не стоит заблуждаться, полагая, будто персонажи сна представляют самих себя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Это всего лишь образы, исполняющие те роли, которые отвели им вы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Предпосылкой этому служит то, что во всей Вселенной есть только Я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Каждый из обитающих в моей Вселенной помещен туда мною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Мое отношение  к каждому из ее обитателей есть мое отношение к самому себе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Моя ненависть к кому бы то ни было - ненависть к себе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Мое осуждение других - осуждение себя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Нищета, наблюдаемая там, - моя собственная нищета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Мой мир!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Все его характеры сотворены мною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Каждый из них - часть меня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Они разыгрывают сон, созданный мною для того, чтобы лучше понять себя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Это -  истина, не зависящая от того, "бодрствуем" мы или спим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Наблюдение и толкование сновидений - деятельность духовная, являющаяся важной частью нашей жизни и процесса познания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Лучшее средство запомнить сон  -  быть заинтересованным в этом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Если мы не заинтересованы и не придаем сну какого-либо значения, мы, скорее всего, забудем его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Для записи сновидений можно использовать блокнот или магнитофон, располагаемые на ночь у изголовья кровати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Важными для записи являются ключевые характеры сна, их действия и, прежде всего, ваши собственные ощущения в процессе сновидения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Что вы реально ощутили по ходу действия драмы?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Ваши ощущения определяют содержание вашего сна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Если видя сон я испытываю страх, сон подсказывает мне освободиться от страха.</w:t>
      </w:r>
    </w:p>
    <w:p>
      <w:pPr>
        <w:pStyle w:val="Normal"/>
        <w:suppressAutoHyphens w:val="true"/>
        <w:ind w:right="3872" w:hanging="0"/>
        <w:rPr>
          <w:sz w:val="20"/>
          <w:szCs w:val="20"/>
        </w:rPr>
      </w:pPr>
      <w:r>
        <w:rPr>
          <w:sz w:val="20"/>
          <w:szCs w:val="20"/>
        </w:rPr>
        <w:t>Если во сне я расстроен или разгневан - сон также подводит меня к необходимости избавиться от гнева или досады.</w:t>
      </w:r>
    </w:p>
    <w:p>
      <w:pPr>
        <w:pStyle w:val="Normal"/>
        <w:suppressAutoHyphens w:val="true"/>
        <w:spacing w:before="222" w:after="0"/>
        <w:ind w:right="2992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же я ощущаю любовь или другие добрые чувства - сон подсказывает мне открыть свое сердце.</w:t>
      </w:r>
    </w:p>
    <w:p>
      <w:pPr>
        <w:pStyle w:val="Normal"/>
        <w:suppressAutoHyphens w:val="true"/>
        <w:spacing w:before="222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Толкование сновидений - вещь достаточно субъективная.</w:t>
      </w:r>
    </w:p>
    <w:p>
      <w:pPr>
        <w:pStyle w:val="Normal"/>
        <w:suppressAutoHyphens w:val="true"/>
        <w:spacing w:before="0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Символика, используемая при этом, сугубо индивидуальна.</w:t>
      </w:r>
    </w:p>
    <w:p>
      <w:pPr>
        <w:pStyle w:val="Normal"/>
        <w:suppressAutoHyphens w:val="true"/>
        <w:ind w:right="2112" w:hanging="0"/>
        <w:rPr>
          <w:sz w:val="20"/>
          <w:szCs w:val="20"/>
        </w:rPr>
      </w:pPr>
      <w:r>
        <w:rPr>
          <w:sz w:val="20"/>
          <w:szCs w:val="20"/>
        </w:rPr>
        <w:t>Нам предстоит на основании своего опыта выработать собственную систему оценок того, что переживается нами в процессе сновидения.</w:t>
      </w:r>
    </w:p>
    <w:p>
      <w:pPr>
        <w:pStyle w:val="Normal"/>
        <w:suppressAutoHyphens w:val="true"/>
        <w:spacing w:before="222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Сонники, как правило, обманчивы или, по меньшей мере, запутаны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Цель наших сновидений - помочь нам полнее осознать  и выразить самих себя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Повторяющиеся сновидения свидетельствуют о неком незаконченном деле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Не вмешивайтесь в действие драмы - следите за ее ходом, а потом завершите ее в сознании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Сон повествует о вашей Вселенной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Если был зловещий сон, а его истолкование свидетельствует, что в вас присутствует страх за крушение собственного мира,  исцелитесь от страха.</w:t>
      </w:r>
    </w:p>
    <w:p>
      <w:pPr>
        <w:pStyle w:val="Normal"/>
        <w:suppressAutoHyphens w:val="true"/>
        <w:spacing w:before="222" w:after="0"/>
        <w:ind w:right="3344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был зловещий сон о будущем, но вы не ощутили страха, значит сон предлагает вам исцелить ситуацию так, чтобы она никогда не повторилась.</w:t>
      </w:r>
    </w:p>
    <w:p>
      <w:pPr>
        <w:pStyle w:val="Normal"/>
        <w:suppressAutoHyphens w:val="true"/>
        <w:spacing w:before="222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Это исцеление необходимо проделать в самом себе.</w:t>
      </w:r>
    </w:p>
    <w:p>
      <w:pPr>
        <w:pStyle w:val="Normal"/>
        <w:suppressAutoHyphens w:val="true"/>
        <w:ind w:right="2112" w:hanging="0"/>
        <w:rPr>
          <w:sz w:val="20"/>
          <w:szCs w:val="20"/>
        </w:rPr>
      </w:pPr>
      <w:r>
        <w:rPr>
          <w:sz w:val="20"/>
          <w:szCs w:val="20"/>
        </w:rPr>
        <w:t>Поскольку будущее переменчиво, вы способны устранить все негативные элементы вашего сна.</w:t>
      </w:r>
    </w:p>
    <w:p>
      <w:pPr>
        <w:pStyle w:val="Normal"/>
        <w:suppressAutoHyphens w:val="true"/>
        <w:spacing w:before="222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Иначе зачем снятся сны?</w:t>
      </w:r>
    </w:p>
    <w:p>
      <w:pPr>
        <w:pStyle w:val="Normal"/>
        <w:suppressAutoHyphens w:val="true"/>
        <w:ind w:right="2112" w:hanging="0"/>
        <w:rPr>
          <w:sz w:val="20"/>
          <w:szCs w:val="20"/>
        </w:rPr>
      </w:pPr>
      <w:r>
        <w:rPr>
          <w:sz w:val="20"/>
          <w:szCs w:val="20"/>
        </w:rPr>
        <w:t>Воспользуйтесь следующими утверждениями, способными положить начало процессу исцеления:</w:t>
      </w:r>
    </w:p>
    <w:p>
      <w:pPr>
        <w:pStyle w:val="Normal"/>
        <w:suppressAutoHyphens w:val="true"/>
        <w:spacing w:before="222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Страх бедности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"Я удачлив"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"Отдавая, я получаю"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"Чем больше я отдаю, тем больше я получаю"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Страх болезни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"Я есть здоровье"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"Источник моего здоровья - божественная любовь"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"Чем внимательнее я отношусь к своему здоровью, тем здоровее я становлюсь"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Страх осуждения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"Я никого не осуждаю"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"Никто не осуждает меня"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Страх потерять любовь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"Я - любящее существо"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"Я достоин любви и быть любимым"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Страх старости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"Я бессмертен"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Страх смерти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"Я двигаюсь к новой жизни"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Страх неудачи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"Я от природы везучий"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"Все, что мне необходимо, это быть тем, что я есть"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Нет ничего неизбежного и неотвратимого.</w:t>
      </w:r>
    </w:p>
    <w:p>
      <w:pPr>
        <w:pStyle w:val="Normal"/>
        <w:suppressAutoHyphens w:val="true"/>
        <w:ind w:right="2112" w:hanging="0"/>
        <w:rPr>
          <w:sz w:val="20"/>
          <w:szCs w:val="20"/>
        </w:rPr>
      </w:pPr>
      <w:r>
        <w:rPr>
          <w:sz w:val="20"/>
          <w:szCs w:val="20"/>
        </w:rPr>
        <w:t>Получив предсказание о возможном будущем событии, подобном беде или болезни</w:t>
      </w:r>
    </w:p>
    <w:p>
      <w:pPr>
        <w:pStyle w:val="Normal"/>
        <w:suppressAutoHyphens w:val="true"/>
        <w:ind w:right="2112" w:hanging="0"/>
        <w:rPr>
          <w:sz w:val="20"/>
          <w:szCs w:val="20"/>
        </w:rPr>
      </w:pPr>
      <w:r>
        <w:rPr>
          <w:sz w:val="20"/>
          <w:szCs w:val="20"/>
        </w:rPr>
        <w:t>(вашей или кого-нибудь друго-го), вы можете, проделав определенную внутреннюю работу по устранению этой ситуации в себе, добиться того, что то, что могло произойти, теперь уже не произойдет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Астрологи, психологи, предсказатели читают будущее, полагая, что состояние вашего ума неизменно.</w:t>
      </w:r>
    </w:p>
    <w:p>
      <w:pPr>
        <w:pStyle w:val="Normal"/>
        <w:suppressAutoHyphens w:val="true"/>
        <w:spacing w:before="222" w:after="0"/>
        <w:ind w:right="2024" w:hanging="0"/>
        <w:rPr>
          <w:sz w:val="20"/>
          <w:szCs w:val="20"/>
        </w:rPr>
      </w:pPr>
      <w:r>
        <w:rPr>
          <w:sz w:val="20"/>
          <w:szCs w:val="20"/>
        </w:rPr>
        <w:t>Однако, изменяя его с помощью сознания, мы тем самым способны изменить либо отменить предсказанное.</w:t>
      </w:r>
    </w:p>
    <w:p>
      <w:pPr>
        <w:pStyle w:val="Normal"/>
        <w:suppressAutoHyphens w:val="true"/>
        <w:spacing w:before="222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Сила сознания выше любых предсказаний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Мы способны запрограммировать сознание исполнить практически все: решить проблему, показать во сне победителей скачек или новые стихи, изобретения, разрешить личные затруднения и т.д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Это сказочный инструмент - пользуйтесь им!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Это воистину джинн из лампы Алладина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Мы программируем сознание, отдавая ему команды перед отходом ко сну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"Я просыпаюсь, зная, какую работу выбрать."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"Я просыпаюсь с новой профессиональной идеей" и т.п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Мозг произведет работу во сне и выдаст ответ - в форме сновидения,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предчувствия (интуиции), либо в виде готового знания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Ваше сознание будет работать безупречно, стоит лишь относиться к нему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с уважением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Отдавайте ему четкие команды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Начните записи снов!</w:t>
      </w:r>
    </w:p>
    <w:p>
      <w:pPr>
        <w:pStyle w:val="Normal"/>
        <w:suppressAutoHyphens w:val="true"/>
        <w:ind w:right="3696" w:hanging="0"/>
        <w:rPr>
          <w:sz w:val="20"/>
          <w:szCs w:val="20"/>
        </w:rPr>
      </w:pPr>
      <w:r>
        <w:rPr>
          <w:sz w:val="20"/>
          <w:szCs w:val="20"/>
        </w:rPr>
        <w:t>Записывая их, вы вдохновляете свое сознание активизировать работу по исполнению команд.</w:t>
      </w:r>
    </w:p>
    <w:p>
      <w:pPr>
        <w:pStyle w:val="Normal"/>
        <w:suppressAutoHyphens w:val="true"/>
        <w:spacing w:before="222" w:after="222"/>
        <w:ind w:right="3696" w:hanging="0"/>
        <w:rPr>
          <w:sz w:val="20"/>
          <w:szCs w:val="20"/>
        </w:rPr>
      </w:pPr>
      <w:r>
        <w:rPr>
          <w:sz w:val="20"/>
          <w:szCs w:val="20"/>
        </w:rPr>
        <w:t>Все сны полезны, даже так называемые "кошмары"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Они подобны индикаторам, обозначающим страх, от которого нам следует избавиться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Многие из так называемых запредельных или мистических ощущений, претендующих на факт установления связи с высшими сферами или существами, являются просто сновидениями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Они вполне подходят под определение самопроизвольного ощущения.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Истолковывайте сон в тот же день, когда увидели его, - сразу после сновидения или как можно быстрее.</w:t>
      </w:r>
    </w:p>
    <w:p>
      <w:pPr>
        <w:pStyle w:val="Normal"/>
        <w:suppressAutoHyphens w:val="true"/>
        <w:spacing w:before="222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Иначе вы растеряете его ключевые элементы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Как только мы убедимся, что "бодрствование" также является сном, мы поймем, что имеем дело с умосозидаемой Вселенной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Я - космос, содержащий в себе все формы, фактически всю вселенную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Моей реальностью является все, постоянное в "здесь" и "сейчас"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Все непостоянное в "здесь" и "сейчас" является моим сном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Все изменяющееся, имеющее начало и конец, - мой сон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Я - то, что неизменно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Изменяющееся - мой сон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Мы просто наполняем жизнь собственным бытием, собственной сущностью.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Все наши деловые затруднения, сложности взаимоотно-шений и т.п. - сон, который мы создаем соответственно полноте нашего ощущения того, что есть мы.</w:t>
      </w:r>
    </w:p>
    <w:p>
      <w:pPr>
        <w:pStyle w:val="Normal"/>
        <w:suppressAutoHyphens w:val="true"/>
        <w:spacing w:before="222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Осознавая это, мы глубже ощущаем, что все это и есть мы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Совершенствуя это, мы совершенствуем себя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И все превращается в благо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(См.также "Утверждения".)</w:t>
      </w:r>
    </w:p>
    <w:p>
      <w:pPr>
        <w:pStyle w:val="Normal"/>
        <w:suppressAutoHyphens w:val="true"/>
        <w:spacing w:before="0" w:after="222"/>
        <w:ind w:right="2288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АЗДНОВАНИЕ Я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Настало время праздновать Я.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Еще пятьдесят лет назад все в мире было подчинено господству мужского начала: церковь, образование, правительство, деловые и родовые связи.</w:t>
      </w:r>
    </w:p>
    <w:p>
      <w:pPr>
        <w:pStyle w:val="Normal"/>
        <w:suppressAutoHyphens w:val="true"/>
        <w:spacing w:before="222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Теперь миру постепенно возвращается женское начало.</w:t>
      </w:r>
    </w:p>
    <w:p>
      <w:pPr>
        <w:pStyle w:val="Normal"/>
        <w:tabs>
          <w:tab w:val="clear" w:pos="720"/>
          <w:tab w:val="left" w:pos="4130" w:leader="none"/>
        </w:tabs>
        <w:suppressAutoHyphens w:val="true"/>
        <w:ind w:left="770" w:right="2288" w:hanging="0"/>
        <w:rPr>
          <w:sz w:val="20"/>
          <w:szCs w:val="20"/>
        </w:rPr>
      </w:pPr>
      <w:r>
        <w:rPr>
          <w:sz w:val="20"/>
          <w:szCs w:val="20"/>
        </w:rPr>
        <w:t>Мужские качества</w:t>
        <w:tab/>
        <w:t>Женские качества</w:t>
      </w:r>
    </w:p>
    <w:p>
      <w:pPr>
        <w:pStyle w:val="Normal"/>
        <w:tabs>
          <w:tab w:val="clear" w:pos="720"/>
          <w:tab w:val="left" w:pos="4360" w:leader="none"/>
        </w:tabs>
        <w:suppressAutoHyphens w:val="true"/>
        <w:ind w:left="880" w:right="2288" w:hanging="0"/>
        <w:rPr>
          <w:sz w:val="20"/>
          <w:szCs w:val="20"/>
        </w:rPr>
      </w:pPr>
      <w:r>
        <w:rPr>
          <w:sz w:val="20"/>
          <w:szCs w:val="20"/>
        </w:rPr>
        <w:t>- противостояние/</w:t>
        <w:tab/>
        <w:t>- дополнение</w:t>
      </w:r>
    </w:p>
    <w:p>
      <w:pPr>
        <w:pStyle w:val="Normal"/>
        <w:suppressAutoHyphens w:val="true"/>
        <w:ind w:left="1100" w:right="2288" w:hanging="0"/>
        <w:rPr>
          <w:sz w:val="20"/>
          <w:szCs w:val="20"/>
        </w:rPr>
      </w:pPr>
      <w:r>
        <w:rPr>
          <w:sz w:val="20"/>
          <w:szCs w:val="20"/>
        </w:rPr>
        <w:t>взаимоисключение</w:t>
      </w:r>
    </w:p>
    <w:p>
      <w:pPr>
        <w:pStyle w:val="Normal"/>
        <w:tabs>
          <w:tab w:val="clear" w:pos="720"/>
          <w:tab w:val="left" w:pos="4360" w:leader="none"/>
        </w:tabs>
        <w:suppressAutoHyphens w:val="true"/>
        <w:ind w:left="880" w:right="2288" w:hanging="0"/>
        <w:rPr>
          <w:sz w:val="20"/>
          <w:szCs w:val="20"/>
        </w:rPr>
      </w:pPr>
      <w:r>
        <w:rPr>
          <w:sz w:val="20"/>
          <w:szCs w:val="20"/>
        </w:rPr>
        <w:t>- компетентность</w:t>
        <w:tab/>
        <w:t>- личная ответственность</w:t>
      </w:r>
    </w:p>
    <w:p>
      <w:pPr>
        <w:pStyle w:val="Normal"/>
        <w:tabs>
          <w:tab w:val="clear" w:pos="720"/>
          <w:tab w:val="left" w:pos="4360" w:leader="none"/>
        </w:tabs>
        <w:suppressAutoHyphens w:val="true"/>
        <w:ind w:left="880" w:right="2288" w:hanging="0"/>
        <w:rPr>
          <w:sz w:val="20"/>
          <w:szCs w:val="20"/>
        </w:rPr>
      </w:pPr>
      <w:r>
        <w:rPr>
          <w:sz w:val="20"/>
          <w:szCs w:val="20"/>
        </w:rPr>
        <w:t>- наружное</w:t>
        <w:tab/>
        <w:t>- сокровенное</w:t>
      </w:r>
    </w:p>
    <w:p>
      <w:pPr>
        <w:pStyle w:val="Normal"/>
        <w:tabs>
          <w:tab w:val="clear" w:pos="720"/>
          <w:tab w:val="left" w:pos="4360" w:leader="none"/>
        </w:tabs>
        <w:suppressAutoHyphens w:val="true"/>
        <w:ind w:left="880" w:right="2288" w:hanging="0"/>
        <w:rPr>
          <w:sz w:val="20"/>
          <w:szCs w:val="20"/>
        </w:rPr>
      </w:pPr>
      <w:r>
        <w:rPr>
          <w:sz w:val="20"/>
          <w:szCs w:val="20"/>
        </w:rPr>
        <w:t>- личностное</w:t>
        <w:tab/>
        <w:t>- беспристрастное</w:t>
      </w:r>
    </w:p>
    <w:p>
      <w:pPr>
        <w:pStyle w:val="Normal"/>
        <w:tabs>
          <w:tab w:val="clear" w:pos="720"/>
          <w:tab w:val="left" w:pos="4360" w:leader="none"/>
        </w:tabs>
        <w:suppressAutoHyphens w:val="true"/>
        <w:ind w:left="880" w:right="2288" w:hanging="0"/>
        <w:rPr>
          <w:sz w:val="20"/>
          <w:szCs w:val="20"/>
        </w:rPr>
      </w:pPr>
      <w:r>
        <w:rPr>
          <w:sz w:val="20"/>
          <w:szCs w:val="20"/>
        </w:rPr>
        <w:t>- ум</w:t>
        <w:tab/>
        <w:t>- сердце</w:t>
      </w:r>
    </w:p>
    <w:p>
      <w:pPr>
        <w:pStyle w:val="Normal"/>
        <w:tabs>
          <w:tab w:val="clear" w:pos="720"/>
          <w:tab w:val="left" w:pos="4360" w:leader="none"/>
        </w:tabs>
        <w:suppressAutoHyphens w:val="true"/>
        <w:ind w:left="880" w:right="2288" w:hanging="0"/>
        <w:rPr>
          <w:sz w:val="20"/>
          <w:szCs w:val="20"/>
        </w:rPr>
      </w:pPr>
      <w:r>
        <w:rPr>
          <w:sz w:val="20"/>
          <w:szCs w:val="20"/>
        </w:rPr>
        <w:t>- разделение</w:t>
        <w:tab/>
        <w:t>- объединение</w:t>
      </w:r>
    </w:p>
    <w:p>
      <w:pPr>
        <w:pStyle w:val="Normal"/>
        <w:tabs>
          <w:tab w:val="clear" w:pos="720"/>
          <w:tab w:val="left" w:pos="4360" w:leader="none"/>
        </w:tabs>
        <w:suppressAutoHyphens w:val="true"/>
        <w:ind w:left="880" w:right="2288" w:hanging="0"/>
        <w:rPr>
          <w:sz w:val="20"/>
          <w:szCs w:val="20"/>
        </w:rPr>
      </w:pPr>
      <w:r>
        <w:rPr>
          <w:sz w:val="20"/>
          <w:szCs w:val="20"/>
        </w:rPr>
        <w:t>- интеллект</w:t>
        <w:tab/>
        <w:t>- интуиция</w:t>
      </w:r>
    </w:p>
    <w:p>
      <w:pPr>
        <w:pStyle w:val="Normal"/>
        <w:tabs>
          <w:tab w:val="clear" w:pos="720"/>
          <w:tab w:val="left" w:pos="4360" w:leader="none"/>
        </w:tabs>
        <w:suppressAutoHyphens w:val="true"/>
        <w:ind w:left="880" w:right="2288" w:hanging="0"/>
        <w:rPr>
          <w:sz w:val="20"/>
          <w:szCs w:val="20"/>
        </w:rPr>
      </w:pPr>
      <w:r>
        <w:rPr>
          <w:sz w:val="20"/>
          <w:szCs w:val="20"/>
        </w:rPr>
        <w:t>- анализ</w:t>
        <w:tab/>
        <w:t>- синтез</w:t>
      </w:r>
    </w:p>
    <w:p>
      <w:pPr>
        <w:pStyle w:val="Normal"/>
        <w:tabs>
          <w:tab w:val="clear" w:pos="720"/>
          <w:tab w:val="left" w:pos="4360" w:leader="none"/>
        </w:tabs>
        <w:suppressAutoHyphens w:val="true"/>
        <w:ind w:left="880" w:right="2288" w:hanging="0"/>
        <w:rPr>
          <w:sz w:val="20"/>
          <w:szCs w:val="20"/>
        </w:rPr>
      </w:pPr>
      <w:r>
        <w:rPr>
          <w:sz w:val="20"/>
          <w:szCs w:val="20"/>
        </w:rPr>
        <w:t>- господство</w:t>
        <w:tab/>
        <w:t>- сотрудничество</w:t>
      </w:r>
    </w:p>
    <w:p>
      <w:pPr>
        <w:pStyle w:val="Normal"/>
        <w:tabs>
          <w:tab w:val="clear" w:pos="720"/>
          <w:tab w:val="left" w:pos="4360" w:leader="none"/>
        </w:tabs>
        <w:suppressAutoHyphens w:val="true"/>
        <w:ind w:left="880" w:right="2288" w:hanging="0"/>
        <w:rPr>
          <w:sz w:val="20"/>
          <w:szCs w:val="20"/>
        </w:rPr>
      </w:pPr>
      <w:r>
        <w:rPr>
          <w:sz w:val="20"/>
          <w:szCs w:val="20"/>
        </w:rPr>
        <w:t>- вынуждение результата</w:t>
        <w:tab/>
        <w:t>- извлечение результата</w:t>
      </w:r>
    </w:p>
    <w:p>
      <w:pPr>
        <w:pStyle w:val="Normal"/>
        <w:tabs>
          <w:tab w:val="clear" w:pos="720"/>
          <w:tab w:val="left" w:pos="4580" w:leader="none"/>
        </w:tabs>
        <w:suppressAutoHyphens w:val="true"/>
        <w:ind w:left="1100" w:right="2288" w:hanging="0"/>
        <w:rPr>
          <w:sz w:val="20"/>
          <w:szCs w:val="20"/>
        </w:rPr>
      </w:pPr>
      <w:r>
        <w:rPr>
          <w:sz w:val="20"/>
          <w:szCs w:val="20"/>
        </w:rPr>
        <w:t>(стимулирование его)</w:t>
        <w:tab/>
        <w:t>(привлечение его)</w:t>
      </w:r>
    </w:p>
    <w:p>
      <w:pPr>
        <w:pStyle w:val="Normal"/>
        <w:tabs>
          <w:tab w:val="clear" w:pos="720"/>
          <w:tab w:val="left" w:pos="4360" w:leader="none"/>
        </w:tabs>
        <w:suppressAutoHyphens w:val="true"/>
        <w:ind w:left="880" w:right="2288" w:hanging="0"/>
        <w:rPr>
          <w:sz w:val="20"/>
          <w:szCs w:val="20"/>
        </w:rPr>
      </w:pPr>
      <w:r>
        <w:rPr>
          <w:sz w:val="20"/>
          <w:szCs w:val="20"/>
        </w:rPr>
        <w:t>- соперничество</w:t>
        <w:tab/>
        <w:t>- соучастие</w:t>
      </w:r>
    </w:p>
    <w:p>
      <w:pPr>
        <w:pStyle w:val="Normal"/>
        <w:tabs>
          <w:tab w:val="clear" w:pos="720"/>
          <w:tab w:val="left" w:pos="4360" w:leader="none"/>
        </w:tabs>
        <w:suppressAutoHyphens w:val="true"/>
        <w:spacing w:before="0" w:after="222"/>
        <w:ind w:left="880" w:right="2288" w:hanging="0"/>
        <w:rPr>
          <w:sz w:val="20"/>
          <w:szCs w:val="20"/>
        </w:rPr>
      </w:pPr>
      <w:r>
        <w:rPr>
          <w:sz w:val="20"/>
          <w:szCs w:val="20"/>
        </w:rPr>
        <w:t>- осмысление</w:t>
        <w:tab/>
        <w:t>- осознание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Эти качества присутствуют в каждом из нас. Левому полушарию мозга присущи мужские, правому - женские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Человечество после длительного господства левого полушария начинает открывать для себя правое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Для Запада характерно преобладание левой доли мозга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осток тяготеет к правой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Равновесие постепенно восстанавливается.</w:t>
      </w:r>
    </w:p>
    <w:p>
      <w:pPr>
        <w:pStyle w:val="Normal"/>
        <w:suppressAutoHyphens w:val="true"/>
        <w:ind w:right="2904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более или менее значительные изменения, происходящие в мире, являются прямыми результатами изменений, происходящих в каждом из нас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Конфликт есть мужское решение проблемы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Россия и Америка, подобно двум безумцам на мосту через пропасть, самозабвенно замкнулись в конфликте, мужским разрешением которого может оказаться гибель одного из безумцев. На уровне луков и стрел подобная игра может показаться забавной, однако на ядерном - это катастрофа. /* Следует, вероятно, напомнить, что лекции, вошедшие в книгу, читались автором еще до 1988 года. Прим. переводчика./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Женское начало проявляет себя через сотрудничество или совместный поиск решений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Психоанализ - проявление мужского подхода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Проблемы исследуются психоанализом в поисках решений, основанных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на убеждении, что человеческая психика представляет собою множество "кусочков", расположенных в определенных, соответствующих им отсеках.</w:t>
      </w:r>
    </w:p>
    <w:p>
      <w:pPr>
        <w:pStyle w:val="Normal"/>
        <w:suppressAutoHyphens w:val="true"/>
        <w:spacing w:before="222" w:after="0"/>
        <w:ind w:right="3520" w:hanging="0"/>
        <w:rPr>
          <w:sz w:val="20"/>
          <w:szCs w:val="20"/>
        </w:rPr>
      </w:pPr>
      <w:r>
        <w:rPr>
          <w:sz w:val="20"/>
          <w:szCs w:val="20"/>
        </w:rPr>
        <w:t>Женское начало утверждает, что человек есть единое, и призывает его к единству.</w:t>
      </w:r>
    </w:p>
    <w:p>
      <w:pPr>
        <w:pStyle w:val="Normal"/>
        <w:suppressAutoHyphens w:val="true"/>
        <w:spacing w:before="222" w:after="0"/>
        <w:ind w:right="2200" w:hanging="0"/>
        <w:rPr>
          <w:sz w:val="20"/>
          <w:szCs w:val="20"/>
        </w:rPr>
      </w:pPr>
      <w:r>
        <w:rPr>
          <w:sz w:val="20"/>
          <w:szCs w:val="20"/>
        </w:rPr>
        <w:t>Такие мужские качества, как стимулирование и навязчивость в достижении результата, сейчас уступают дорогу извлечению - привлечению личностей к новым идеям путем предоставления им образа единства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Компетентность экспертов, врачей, священнослужителей, профессуры, правительственных консультантов (ис-ключительных знатоков, "обладающих" неким особенным  знанием) ныне освобождает пространство для личной ответственности во имя гармонии женского и мужского подходов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Женская "компетентность" есть "соучастие", предполагающее более точное распределение ответственности, чем это происходит в условиях монопольного знания.</w:t>
      </w:r>
    </w:p>
    <w:p>
      <w:pPr>
        <w:pStyle w:val="Normal"/>
        <w:suppressAutoHyphens w:val="true"/>
        <w:spacing w:before="222" w:after="0"/>
        <w:ind w:right="3432" w:hanging="0"/>
        <w:rPr>
          <w:sz w:val="20"/>
          <w:szCs w:val="20"/>
        </w:rPr>
      </w:pPr>
      <w:r>
        <w:rPr>
          <w:sz w:val="20"/>
          <w:szCs w:val="20"/>
        </w:rPr>
        <w:t>Люди больше не доверяют "знатокам" - они предпочитают прислушиваться к практикам.</w:t>
      </w:r>
    </w:p>
    <w:p>
      <w:pPr>
        <w:pStyle w:val="Normal"/>
        <w:suppressAutoHyphens w:val="true"/>
        <w:spacing w:before="222" w:after="222"/>
        <w:ind w:right="3432" w:hanging="0"/>
        <w:rPr>
          <w:sz w:val="20"/>
          <w:szCs w:val="20"/>
        </w:rPr>
      </w:pPr>
      <w:r>
        <w:rPr>
          <w:sz w:val="20"/>
          <w:szCs w:val="20"/>
        </w:rPr>
        <w:t>Соучаствуйте!</w:t>
      </w:r>
    </w:p>
    <w:p>
      <w:pPr>
        <w:pStyle w:val="Normal"/>
        <w:suppressAutoHyphens w:val="true"/>
        <w:ind w:right="2112" w:hanging="0"/>
        <w:rPr>
          <w:sz w:val="20"/>
          <w:szCs w:val="20"/>
        </w:rPr>
      </w:pPr>
      <w:r>
        <w:rPr>
          <w:sz w:val="20"/>
          <w:szCs w:val="20"/>
        </w:rPr>
        <w:t>В области методов обучения деловой стратегии и маркетинга мужское начало проявляется в форме вынуждения результата, причем зачастую посредством механических навыков.</w:t>
      </w:r>
    </w:p>
    <w:p>
      <w:pPr>
        <w:pStyle w:val="Normal"/>
        <w:suppressAutoHyphens w:val="true"/>
        <w:spacing w:before="222" w:after="0"/>
        <w:ind w:right="2992" w:hanging="0"/>
        <w:rPr>
          <w:sz w:val="20"/>
          <w:szCs w:val="20"/>
        </w:rPr>
      </w:pPr>
      <w:r>
        <w:rPr>
          <w:sz w:val="20"/>
          <w:szCs w:val="20"/>
        </w:rPr>
        <w:t>Женское начало, в большей степени руководствующееся образом и контекстом, с помощью интуиции извлекает результат.</w:t>
      </w:r>
    </w:p>
    <w:p>
      <w:pPr>
        <w:pStyle w:val="Normal"/>
        <w:suppressAutoHyphens w:val="true"/>
        <w:spacing w:before="222" w:after="0"/>
        <w:ind w:right="1760" w:hanging="0"/>
        <w:rPr>
          <w:sz w:val="20"/>
          <w:szCs w:val="20"/>
        </w:rPr>
      </w:pPr>
      <w:r>
        <w:rPr>
          <w:sz w:val="20"/>
          <w:szCs w:val="20"/>
        </w:rPr>
        <w:t>Разумеется, необходимы оба начала, но - лишь в равноправном, гармоническом взаимодействии. Уже сейчас мы, личности, должны призвать к сотрудничеству оба полушария нашего единого мозга.</w:t>
      </w:r>
    </w:p>
    <w:p>
      <w:pPr>
        <w:pStyle w:val="Normal"/>
        <w:suppressAutoHyphens w:val="true"/>
        <w:spacing w:before="222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Тем самым мы сможем и должны явить миру дух равноправного сотрудничества.</w:t>
      </w:r>
    </w:p>
    <w:p>
      <w:pPr>
        <w:pStyle w:val="Normal"/>
        <w:suppressAutoHyphens w:val="true"/>
        <w:spacing w:before="0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Освободитесь от убеждения, что конфликт есть лучшее решение проблемы.</w:t>
      </w:r>
    </w:p>
    <w:p>
      <w:pPr>
        <w:pStyle w:val="Normal"/>
        <w:suppressAutoHyphens w:val="true"/>
        <w:ind w:right="1760" w:hanging="0"/>
        <w:rPr>
          <w:sz w:val="20"/>
          <w:szCs w:val="20"/>
        </w:rPr>
      </w:pPr>
      <w:r>
        <w:rPr>
          <w:sz w:val="20"/>
          <w:szCs w:val="20"/>
        </w:rPr>
        <w:t>Не отказывайтесь от состязания вообще, но оно должно происходить в атмосфере сотрудничества.</w:t>
      </w:r>
    </w:p>
    <w:p>
      <w:pPr>
        <w:pStyle w:val="Normal"/>
        <w:suppressAutoHyphens w:val="true"/>
        <w:spacing w:before="222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Футбольный матч является состязанием, определяющим победителей и побежденных.</w:t>
      </w:r>
    </w:p>
    <w:p>
      <w:pPr>
        <w:pStyle w:val="Normal"/>
        <w:suppressAutoHyphens w:val="true"/>
        <w:ind w:right="3520" w:hanging="0"/>
        <w:rPr>
          <w:sz w:val="20"/>
          <w:szCs w:val="20"/>
        </w:rPr>
      </w:pPr>
      <w:r>
        <w:rPr>
          <w:sz w:val="20"/>
          <w:szCs w:val="20"/>
        </w:rPr>
        <w:t>Но все это остается в пределах игры, называемой "футбол" и служащей проявлению сотрудничества обеих этих сторон.</w:t>
      </w:r>
    </w:p>
    <w:p>
      <w:pPr>
        <w:pStyle w:val="Normal"/>
        <w:suppressAutoHyphens w:val="true"/>
        <w:spacing w:before="222" w:after="222"/>
        <w:ind w:right="3520" w:hanging="0"/>
        <w:rPr>
          <w:sz w:val="20"/>
          <w:szCs w:val="20"/>
        </w:rPr>
      </w:pPr>
      <w:r>
        <w:rPr>
          <w:sz w:val="20"/>
          <w:szCs w:val="20"/>
        </w:rPr>
        <w:t>Демократия есть подлинное сотрудничество.</w:t>
      </w:r>
    </w:p>
    <w:p>
      <w:pPr>
        <w:pStyle w:val="Normal"/>
        <w:suppressAutoHyphens w:val="true"/>
        <w:spacing w:before="0" w:after="222"/>
        <w:ind w:right="3520" w:hanging="0"/>
        <w:rPr>
          <w:sz w:val="20"/>
          <w:szCs w:val="20"/>
        </w:rPr>
      </w:pPr>
      <w:r>
        <w:rPr>
          <w:sz w:val="20"/>
          <w:szCs w:val="20"/>
        </w:rPr>
        <w:t>Она является признанием того, что все мы - из одного Истока.</w:t>
      </w:r>
    </w:p>
    <w:p>
      <w:pPr>
        <w:pStyle w:val="Normal"/>
        <w:suppressAutoHyphens w:val="true"/>
        <w:ind w:right="2200" w:hanging="0"/>
        <w:rPr>
          <w:sz w:val="20"/>
          <w:szCs w:val="20"/>
        </w:rPr>
      </w:pPr>
      <w:r>
        <w:rPr>
          <w:sz w:val="20"/>
          <w:szCs w:val="20"/>
        </w:rPr>
        <w:t>Мы равны как существа, несмотря на разницу точек зрения, неравенство собственности и т.п.</w:t>
      </w:r>
    </w:p>
    <w:p>
      <w:pPr>
        <w:pStyle w:val="Normal"/>
        <w:suppressAutoHyphens w:val="true"/>
        <w:spacing w:before="222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Мы живем во взаимном уважении к Истоку, который есть мы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Мы живем, сотрудничая друг с другом как духовные братья и сестры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Празднование Я есть создание пространства "праздник" и жизнь в нем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"Отныне моя жизнь - праздник."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"Я праздную жизнь и предан идее ее доброты."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"Я создаю праздник жизни, на который приглашены все."</w:t>
      </w:r>
    </w:p>
    <w:p>
      <w:pPr>
        <w:pStyle w:val="Normal"/>
        <w:suppressAutoHyphens w:val="true"/>
        <w:ind w:right="2200" w:hanging="0"/>
        <w:rPr>
          <w:sz w:val="20"/>
          <w:szCs w:val="20"/>
        </w:rPr>
      </w:pPr>
      <w:r>
        <w:rPr>
          <w:sz w:val="20"/>
          <w:szCs w:val="20"/>
        </w:rPr>
        <w:t>Время бывает плохим, бывает хорошим, но я существую в пределах пространства "праздник".</w:t>
      </w:r>
    </w:p>
    <w:p>
      <w:pPr>
        <w:pStyle w:val="Normal"/>
        <w:suppressAutoHyphens w:val="true"/>
        <w:spacing w:before="222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Непременным условием этого является равное осознание сердца и разума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Выживание есть существование в жизненных условиях, принимаемых нами за саму жизнь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Живите в состоянии праздника, а не выживания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Выживание это ловушка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Боль и страдание возникают от нежелания освободиться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Люди цепляются за убеждения, удерживающие их от проявления истины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Мы в состоянии избавиться от этих убеждений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Мы отвергаем себя и ощущаем себя отвергнутыми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Зачем мы отвергаем себя?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Мы чувствуем себя презренными и недостойными любви?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Это и есть то, что отталкивает нас от людей?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Все эти убеждения являются ложными на уровне Реальности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Они заслоняют от нас Истину, гласящую: мы ЕСТЬ любовь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Мы создаем ложные укрытия и живем в них так, словно они настоящие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И возникает боль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Боль означает, что мы недоверчивы.</w:t>
      </w:r>
    </w:p>
    <w:p>
      <w:pPr>
        <w:pStyle w:val="Normal"/>
        <w:suppressAutoHyphens w:val="true"/>
        <w:ind w:right="2112" w:hanging="0"/>
        <w:rPr>
          <w:sz w:val="20"/>
          <w:szCs w:val="20"/>
        </w:rPr>
      </w:pPr>
      <w:r>
        <w:rPr>
          <w:sz w:val="20"/>
          <w:szCs w:val="20"/>
        </w:rPr>
        <w:t>Мы сосредоточиваем свое внимание на доверии вещам, значащим неизмеримо меньше того, чем являемся мы сами.</w:t>
      </w:r>
    </w:p>
    <w:p>
      <w:pPr>
        <w:pStyle w:val="Normal"/>
        <w:suppressAutoHyphens w:val="true"/>
        <w:spacing w:before="222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Не всматривайтесь в "очевидности" мира - смотрите в свое Я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Приключение - это превращение образа в физическую реальность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У нас всегда хватит средств, чтобы приобрести то, чего мы хотим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Мы празднуем деньги, отдавая их.</w:t>
      </w:r>
    </w:p>
    <w:p>
      <w:pPr>
        <w:pStyle w:val="Normal"/>
        <w:suppressAutoHyphens w:val="true"/>
        <w:ind w:right="3256" w:hanging="0"/>
        <w:rPr>
          <w:sz w:val="20"/>
          <w:szCs w:val="20"/>
        </w:rPr>
      </w:pPr>
      <w:r>
        <w:rPr>
          <w:sz w:val="20"/>
          <w:szCs w:val="20"/>
        </w:rPr>
        <w:t>Откажитесь от того, в чем больше не нуждаетесь, - от вещей, отношений, позиций, убеждений.</w:t>
      </w:r>
    </w:p>
    <w:p>
      <w:pPr>
        <w:pStyle w:val="Normal"/>
        <w:suppressAutoHyphens w:val="true"/>
        <w:spacing w:before="222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Я ЕСТЬ - вот истинная реальность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Откажитесь от смерти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Признавая ее реальность, мы живем, готовясь к смерти.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Преобразуйте веру в реальность смерти в - "Жизнь есть приготовление к жизни" (худший вариант) или "Жизнь ЕСТЬ жизнь" (лучший).</w:t>
      </w:r>
    </w:p>
    <w:p>
      <w:pPr>
        <w:pStyle w:val="Normal"/>
        <w:suppressAutoHyphens w:val="true"/>
        <w:spacing w:before="222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Создайте новое пространство: "Есть только жизнь"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Тогда убеждение "Я родился и умру" утрачивает смысл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Оно больше не означает никакого начала и никакого конца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Создайте пространство "Есть только одно"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Исследуйте эту новую реальность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Прежде мы видели "множество человеческих существ"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Теперь перед нами единая "человеческая сущность" во множестве проявлений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Создавайте пространства: "Праздник", "Любовь", "Единство", "Взаимоотношения" и "Мир для тебя и меня"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Сосредоточьтесь на пространстве и действуйте согласно интуиции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Создайте контекст "Есть только здоровье"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В этом новом пространстве болезнь оказывается частью здоровья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Она перестает быть чем-то противоречащим здоровью и подлежащим устранению с помощью снадобий.</w:t>
      </w:r>
    </w:p>
    <w:p>
      <w:pPr>
        <w:pStyle w:val="Normal"/>
        <w:suppressAutoHyphens w:val="true"/>
        <w:spacing w:before="222" w:after="0"/>
        <w:ind w:right="2200" w:hanging="0"/>
        <w:rPr>
          <w:sz w:val="20"/>
          <w:szCs w:val="20"/>
        </w:rPr>
      </w:pPr>
      <w:r>
        <w:rPr>
          <w:sz w:val="20"/>
          <w:szCs w:val="20"/>
        </w:rPr>
        <w:t>Отныне любое недомогание дает нам благоприятную возможность распознать ту или иную несвободу, ощущаемую нами как заболевание.</w:t>
      </w:r>
    </w:p>
    <w:p>
      <w:pPr>
        <w:pStyle w:val="Normal"/>
        <w:suppressAutoHyphens w:val="true"/>
        <w:spacing w:before="222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Мы становимся равны своему здоровью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Прислушивайтесь к интуиции, и она возвратит вас к здоровью.</w:t>
      </w:r>
    </w:p>
    <w:p>
      <w:pPr>
        <w:pStyle w:val="Normal"/>
        <w:suppressAutoHyphens w:val="true"/>
        <w:ind w:right="2200" w:hanging="0"/>
        <w:rPr>
          <w:sz w:val="20"/>
          <w:szCs w:val="20"/>
        </w:rPr>
      </w:pPr>
      <w:r>
        <w:rPr>
          <w:sz w:val="20"/>
          <w:szCs w:val="20"/>
        </w:rPr>
        <w:t>Если вы создаете пространство "Жизнь - несчастье", то всё, чего вы достигаете этим, - перебирания четок своих неудач.</w:t>
      </w:r>
    </w:p>
    <w:p>
      <w:pPr>
        <w:pStyle w:val="Normal"/>
        <w:suppressAutoHyphens w:val="true"/>
        <w:spacing w:before="222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Ад не имеет образа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Создайте образ праздника, и все невзгоды преобразятся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Ад обернется раем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Жизнь есть исцеление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Наша радость - в возвращении целостности целому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Я возвращаю себя целому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Я ЕСТЬ целое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Так исцеление возвращает единое единому.</w:t>
      </w:r>
    </w:p>
    <w:p>
      <w:pPr>
        <w:pStyle w:val="Normal"/>
        <w:suppressAutoHyphens w:val="true"/>
        <w:ind w:right="2200" w:hanging="0"/>
        <w:rPr>
          <w:sz w:val="20"/>
          <w:szCs w:val="20"/>
        </w:rPr>
      </w:pPr>
      <w:r>
        <w:rPr>
          <w:sz w:val="20"/>
          <w:szCs w:val="20"/>
        </w:rPr>
        <w:t>В пространстве "Единство" мысль "Ты - там, а я - здесь" нежизнеспособна. Быть можно только Здесь.</w:t>
      </w:r>
    </w:p>
    <w:p>
      <w:pPr>
        <w:pStyle w:val="Normal"/>
        <w:suppressAutoHyphens w:val="true"/>
        <w:spacing w:before="222" w:after="0"/>
        <w:ind w:right="2816" w:hanging="0"/>
        <w:rPr>
          <w:sz w:val="20"/>
          <w:szCs w:val="20"/>
        </w:rPr>
      </w:pPr>
      <w:r>
        <w:rPr>
          <w:sz w:val="20"/>
          <w:szCs w:val="20"/>
        </w:rPr>
        <w:t>Из этого следует: для того, чтобы исцелить тебя там, я должен исцелить себя здесь (основной принцип целительства)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Любое состояние - состояние духовное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Исцеление кого-нибудь "там" есть исцеление частичное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Подлинное исцеление наступает лишь тогда, когда изменяется внутреннее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Может оказаться, что вы просто убедили себя в своем нездоровье. Освободитесь от этого убеждения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Я вижу вас исцеленными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Пространство "Щедрость" открывает нас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Неотъемлемая его часть - "Обретение"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"Распределение" включает в себя то и другое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Если существует нечто, способное сделать нас счастливыми, значит мы убеждены, что само отсутствие такого "нечто" делает нас несчастными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Но ведь все мгновения нашего счастья связаны не с вещами, а с ощущением бытия в "Сейчас" (т.е. с моментами творчества)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частье есть бытие, созидающее в настоящем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Счастье состоит в приятии данной жизненной ситуации и созидании будущего, желаемого нами сейчас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еобразите свои "вчера"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е признавайте ошибочным то, что сделано или избрано вами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Считайте, что все ваши "вчера", были абсолютно верны и необходимы для подготовки вашего "сейчас"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"Я люблю тебя" означает "Я признаю тебя проявлением Бога"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Любить другого означает видеть Бога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идеть другого означает видеть Бога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мотрите глазом единым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глядываясь в себя, мы наблюдаем лишь "Естьность" ("Amness")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Заметив "двойственное", нам надлежит обратиться к рассудку, расщепляющему своей энергией целое на позитив-негатив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И лишь восстановив состояние покоя (нейтральности), можно считать единство достигнутым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азднуйте своё тело!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смотритесь в себя - вы не ощущаете возраста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се его возможные признаки - внешни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иближение старости - не более, чем установившееся представление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азднуйте дни рождения навыворот - дни "нерождения", и тело подчинится вашему замыслу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 законам психофизиологии тело следует командам разума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Истина состоит в том, что всё совершенно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все - совершенны, но внушили себе, будто это не так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Избавьтесь от остатков самовнушения и обнаружите: все прекрасно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Устраивайте праздники знакомых, которых недолюбливаете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Новое отношение к ним может выражаться, к примеру, так: "Всё, что они представляют собой, есть добро";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"Они никогда не причиняли ни малейшего зла";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"Их вкладом было заставить меня познать, кто я есть, и научить любви, дать понять, что значит предоставлять пространство другим, и помочь узнать, какими бывают Свобода, Сила и Мужество";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"Я вижу их добрыми и освобождаю от своего прежнего представления";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"Освобождая их, я освобождаю себя и становлюсь свободным";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"Чтобы быть свободным, я должен освободить остальных (в результате и они станут мне ближе").</w:t>
      </w:r>
    </w:p>
    <w:p>
      <w:pPr>
        <w:pStyle w:val="Normal"/>
        <w:suppressAutoHyphens w:val="true"/>
        <w:spacing w:before="222" w:after="222"/>
        <w:ind w:left="3300" w:right="2640" w:hanging="0"/>
        <w:rPr>
          <w:sz w:val="20"/>
          <w:szCs w:val="20"/>
        </w:rPr>
      </w:pPr>
      <w:r>
        <w:rPr>
          <w:sz w:val="20"/>
          <w:szCs w:val="20"/>
        </w:rPr>
        <w:t>КАК РАСТВОРИТЬ ПОЗИЦИИ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зиция есть рассудочная установка - убеждение, которого мы придерживаемся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Занимая ту или иную позицию, мы вводим понятия "верно" и "неверно"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Рассматривая избранную позицию, мы склонны оценивать ее скорее как "свою", нежели как "некую"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Рассмотрев ее как "некую" (т.е. отстраненно) мы сможем проявить куда большую готовность освободить ее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обнаруживаем, насколько она бессмысленна и насколько ограничивает пространство нашего существования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Определите все свои антипатии и... убедитесь, какие застенки возведены нами для самих себя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Убедитесь в этом, глядя на те жизненные условия, в которых мы оказались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ыявите все свои скрытые предубеждения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аш разум - это компьютер, многоуровневое устройство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Он программируется нашими ощущениями и зависит от окружающего нас пространства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90 процентов жизни человека определяются убеждениями, закладывающимися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 возрасте до 9 лет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и одно событие не случайно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- создатели всего, что происходит с нами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Убедите себя в том, что все (в большинстве своем сами того не подозревая) "работают" на вас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И вы обнаружите, что все они вносят свой бесценный вклад в вашу жизнь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Будьте им благодарны и освободитесь от предубеждений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Измените установки типа "Люди, которых я люблю, отвергают меня" на "Я есть любовь, и таковы все".</w:t>
      </w:r>
    </w:p>
    <w:p>
      <w:pPr>
        <w:pStyle w:val="Normal"/>
        <w:suppressAutoHyphens w:val="true"/>
        <w:spacing w:before="222" w:after="0"/>
        <w:ind w:right="3080" w:hanging="0"/>
        <w:rPr>
          <w:sz w:val="20"/>
          <w:szCs w:val="20"/>
        </w:rPr>
      </w:pPr>
      <w:r>
        <w:rPr>
          <w:sz w:val="20"/>
          <w:szCs w:val="20"/>
        </w:rPr>
        <w:t>Настаивайте на этом, и вам предстанут новые ментальные установки, подлежащие устранению благодаря измене-нию вашего мышления и обретению ощущения "совместного" бытия с этими негативными установками вплоть до момента их полного устранения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Еще один способ растворения нежелательных убеждений - превратить их в шутку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"Негодование" приводит к переживанию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Тем самым вы возобновляете в себе негативные ощущения и поддерживаете их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Если вы негодуете, несомненно существует нечто подлежащее растворению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Нам предстоит осознать, что мы - не разум, а скорее - космос, разум в себе содержащий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Мы - космос, содержащий в себе убеждения, которые каждый из нас волен удерживать при себе, либо - отпустить на волю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Освобождение от позиций ни в коей мере не причинит ущерба тому, чем мы являемся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Освобождением создается пространство, позволяющее воспринимать все по-иному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Личность (маска) каждого из нас представляет собой совокупность всех наших убеждений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Мы можем рассматривать ее как некую рассудочную конструкцию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Эти возведенные нами же леса основываются на наших собственных ощущениях и преобладающих убеждениях, привитых нам родителями, церковью, социальным ок-ружением и т.п.</w:t>
      </w:r>
    </w:p>
    <w:p>
      <w:pPr>
        <w:pStyle w:val="Normal"/>
        <w:suppressAutoHyphens w:val="true"/>
        <w:spacing w:before="222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Эта конструкция не является сутью нашего Бытия, нашей Сущности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Основным предубеждением, ограничивающим нас и служащим краеугольным камнем всех наших убеждений, является вера в то, что мы - существа, изначально обособленные во Вселенной и отделенные от Истока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Способ освобождения от позиций: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- признать, что мы - не обусловленное формой проявление любви;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- доверять;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- беспристрастно рассмотреть ту или иную позицию, определяя, продуктивна ли она (как правило - нет), и освободиться от нее;</w:t>
      </w:r>
    </w:p>
    <w:p>
      <w:pPr>
        <w:pStyle w:val="Normal"/>
        <w:suppressAutoHyphens w:val="true"/>
        <w:spacing w:before="222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- позволить любви заполнить все пространство нашего космоса;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Если мы освободились от основного предубеждения, весь ряд остальных рушится, подобно цепочке вертикально поставленных костяшек домино.</w:t>
      </w:r>
    </w:p>
    <w:p>
      <w:pPr>
        <w:pStyle w:val="Normal"/>
        <w:suppressAutoHyphens w:val="true"/>
        <w:spacing w:before="222" w:after="0"/>
        <w:ind w:right="2024" w:hanging="0"/>
        <w:rPr>
          <w:sz w:val="20"/>
          <w:szCs w:val="20"/>
        </w:rPr>
      </w:pPr>
      <w:r>
        <w:rPr>
          <w:sz w:val="20"/>
          <w:szCs w:val="20"/>
        </w:rPr>
        <w:t>Лучше освободиться от позиций, нежели пытаться освоить "позитивное" мышление, которое оказывается, как правило, всего лишь косметикой.</w:t>
      </w:r>
    </w:p>
    <w:p>
      <w:pPr>
        <w:pStyle w:val="Normal"/>
        <w:suppressAutoHyphens w:val="true"/>
        <w:spacing w:before="222" w:after="0"/>
        <w:ind w:right="3256" w:hanging="0"/>
        <w:rPr>
          <w:sz w:val="20"/>
          <w:szCs w:val="20"/>
        </w:rPr>
      </w:pPr>
      <w:r>
        <w:rPr>
          <w:sz w:val="20"/>
          <w:szCs w:val="20"/>
        </w:rPr>
        <w:t>Позитивное мышление, как всякий рассудочный процесс, неизбежно создает негативное мышление благодаря приданию формы всему противостоящему.</w:t>
      </w:r>
    </w:p>
    <w:p>
      <w:pPr>
        <w:pStyle w:val="Normal"/>
        <w:suppressAutoHyphens w:val="true"/>
        <w:spacing w:before="222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Создавайте книгу Я ЕСТЬ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Охватите все ограничивающие вас позиции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Преобразуйте их в формулы жизнеутверждения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Занесите их, для закрепления, в книгу.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Это станет великолепным инструментом качественного преобразования пространства вашей сущности, вашего бытия.</w:t>
      </w:r>
    </w:p>
    <w:p>
      <w:pPr>
        <w:pStyle w:val="Normal"/>
        <w:suppressAutoHyphens w:val="true"/>
        <w:spacing w:before="222" w:after="0"/>
        <w:ind w:right="2024" w:hanging="0"/>
        <w:rPr>
          <w:sz w:val="20"/>
          <w:szCs w:val="20"/>
        </w:rPr>
      </w:pPr>
      <w:r>
        <w:rPr>
          <w:sz w:val="20"/>
          <w:szCs w:val="20"/>
        </w:rPr>
        <w:t>"Если бы я только имел то, что дано ему" превращается в "Я благодарен X за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то, что он продемонстрировал мне возможности, которыми я обладаю."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"Я ревную Y" превращается в "Я признателен Y за проявление отношений,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на которые я способен."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"Я отвергнут" преобразуется в "Я принят"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"Мне не хватает денег" - в "Я - процветающая личность"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"Никто не любит меня" - в "Я - любящее существо, и меня любит каждый"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Мы, как правило, используем лишь ничтожную часть своих возможностей.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Осознанно работая над собой, мы способны повысить уровень этих используемых возможностей.</w:t>
      </w:r>
    </w:p>
    <w:p>
      <w:pPr>
        <w:pStyle w:val="Normal"/>
        <w:suppressAutoHyphens w:val="true"/>
        <w:spacing w:before="222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Любовь к себе есть любовь к Божественному Я, равному нам.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Любовь - не субъект, это объективное состояние нашего Существа, Сущности,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Бытия, выраженное в чувстве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Родители, даже не присутствуя физически, постоянно вторгаются в нашу жизнь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Они существуют в нашем сознании, живут в наших мыслях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Где бы мы ни оказались, в нас постоянно звучат их голоса.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Даже перейдя в мир иной, они способны оказывать влияние на нашу жизнь: родитель-деспот способен вмешиваться в нее, пока мы не освободим его в своем сознании от несения такого надзора.</w:t>
      </w:r>
    </w:p>
    <w:p>
      <w:pPr>
        <w:pStyle w:val="Normal"/>
        <w:suppressAutoHyphens w:val="true"/>
        <w:spacing w:before="222" w:after="0"/>
        <w:ind w:right="2024" w:hanging="0"/>
        <w:rPr>
          <w:sz w:val="20"/>
          <w:szCs w:val="20"/>
        </w:rPr>
      </w:pPr>
      <w:r>
        <w:rPr>
          <w:sz w:val="20"/>
          <w:szCs w:val="20"/>
        </w:rPr>
        <w:t>Освобождение от зависимости начинается с осознания того, что мы - существа зависимые, управляемые или контролируемые.</w:t>
      </w:r>
    </w:p>
    <w:p>
      <w:pPr>
        <w:pStyle w:val="Normal"/>
        <w:suppressAutoHyphens w:val="true"/>
        <w:spacing w:before="222" w:after="0"/>
        <w:ind w:right="2024" w:hanging="0"/>
        <w:rPr>
          <w:sz w:val="20"/>
          <w:szCs w:val="20"/>
        </w:rPr>
      </w:pPr>
      <w:r>
        <w:rPr>
          <w:sz w:val="20"/>
          <w:szCs w:val="20"/>
        </w:rPr>
        <w:t>При этом возникает вопрос:  "А не подчиняемся ли мы им подсознательно сами?"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(См. "Принцип зеркала".)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Как изменение моей точки зрения способно помочь мне совладать с этим?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Я вижу всё скорее таким, как оно есть (родитель любящий), нежели таким, как истрактовывают это мои чувства и всё обусловливающий разум (родитель настырный).</w:t>
      </w:r>
    </w:p>
    <w:p>
      <w:pPr>
        <w:pStyle w:val="Normal"/>
        <w:suppressAutoHyphens w:val="true"/>
        <w:spacing w:before="222" w:after="0"/>
        <w:ind w:right="2376" w:hanging="0"/>
        <w:rPr>
          <w:sz w:val="20"/>
          <w:szCs w:val="20"/>
        </w:rPr>
      </w:pPr>
      <w:r>
        <w:rPr>
          <w:sz w:val="20"/>
          <w:szCs w:val="20"/>
        </w:rPr>
        <w:t>"Освобождение" позиции дает нам благоприятную возможность интуитивного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осознания нереальности этой преобладающей точки зрения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Мы смотрим на все более просвещенно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В чем состоит отличие рассудка от интуиции?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Рассудок отыскивает решения исходя из прошлого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Рассудок всегда обращен к предыстории (к опыту)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Интуиция возвращает нас в наше сейчас, не засоренное никакими ментальными представлениями (вроде соображений задним числом).</w:t>
      </w:r>
    </w:p>
    <w:p>
      <w:pPr>
        <w:pStyle w:val="Normal"/>
        <w:suppressAutoHyphens w:val="true"/>
        <w:spacing w:before="222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Без доверия избранной цели невозможно ни одно подлинное изменение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Цель является подтверждением нашего доверительного предоставления (передачи) Себя (Я) в распоряжение сейчас.</w:t>
      </w:r>
    </w:p>
    <w:p>
      <w:pPr>
        <w:pStyle w:val="Normal"/>
        <w:suppressAutoHyphens w:val="true"/>
        <w:spacing w:before="222" w:after="0"/>
        <w:ind w:right="2376" w:hanging="0"/>
        <w:rPr>
          <w:sz w:val="20"/>
          <w:szCs w:val="20"/>
        </w:rPr>
      </w:pPr>
      <w:r>
        <w:rPr>
          <w:sz w:val="20"/>
          <w:szCs w:val="20"/>
        </w:rPr>
        <w:t>По мере возрастания доверия к цели наше бессозна-тельное прошлое (травмы, неудавшиеся дела и т.п.) "всплывает" на поверхность сознания, чтобы подвергнуться растворению.</w:t>
      </w:r>
    </w:p>
    <w:p>
      <w:pPr>
        <w:pStyle w:val="Normal"/>
        <w:suppressAutoHyphens w:val="true"/>
        <w:spacing w:before="222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При этом мы освобождаем позиции, ограничивающие полноту нашего существования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Что собой представляет психология личностного восстановления?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Это восстановление собственного права на сознание вопреки преобладающим убеждениям и установкам, а именно:</w:t>
      </w:r>
    </w:p>
    <w:p>
      <w:pPr>
        <w:pStyle w:val="Normal"/>
        <w:suppressAutoHyphens w:val="true"/>
        <w:spacing w:before="222" w:after="0"/>
        <w:ind w:right="2376" w:hanging="0"/>
        <w:rPr>
          <w:sz w:val="20"/>
          <w:szCs w:val="20"/>
        </w:rPr>
      </w:pPr>
      <w:r>
        <w:rPr>
          <w:sz w:val="20"/>
          <w:szCs w:val="20"/>
        </w:rPr>
        <w:t>неверно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неверно   неверно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верно     неверно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неверно   верно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верно     верно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верно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- "неверно" есть низший уровень, означающий полный отказ от участия в жизни с прекращением каких-либо контактов;</w:t>
      </w:r>
    </w:p>
    <w:p>
      <w:pPr>
        <w:pStyle w:val="Normal"/>
        <w:suppressAutoHyphens w:val="true"/>
        <w:spacing w:before="222" w:after="0"/>
        <w:ind w:right="2816" w:hanging="0"/>
        <w:rPr>
          <w:sz w:val="20"/>
          <w:szCs w:val="20"/>
        </w:rPr>
      </w:pPr>
      <w:r>
        <w:rPr>
          <w:sz w:val="20"/>
          <w:szCs w:val="20"/>
        </w:rPr>
        <w:t>- "неверно-неверно" - отказ частичный, но сопровождающийся полным противопоставлением (непрерывное расстройство);</w:t>
      </w:r>
    </w:p>
    <w:p>
      <w:pPr>
        <w:pStyle w:val="Normal"/>
        <w:suppressAutoHyphens w:val="true"/>
        <w:spacing w:before="222" w:after="0"/>
        <w:ind w:right="1848" w:hanging="0"/>
        <w:rPr>
          <w:sz w:val="20"/>
          <w:szCs w:val="20"/>
        </w:rPr>
      </w:pPr>
      <w:r>
        <w:rPr>
          <w:sz w:val="20"/>
          <w:szCs w:val="20"/>
        </w:rPr>
        <w:t>- "верно-неверно" означает приверженность "своим" убеждениям, определяемым как "верно", при этом позиции "ваши" расцениваются безусловным "неверно" (поток аргументов и, опять-таки, расстройство);</w:t>
      </w:r>
    </w:p>
    <w:p>
      <w:pPr>
        <w:pStyle w:val="Normal"/>
        <w:suppressAutoHyphens w:val="true"/>
        <w:spacing w:before="222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- "неверно-верно" - выворотка от "верно-неверно";</w:t>
      </w:r>
    </w:p>
    <w:p>
      <w:pPr>
        <w:pStyle w:val="Normal"/>
        <w:suppressAutoHyphens w:val="true"/>
        <w:ind w:right="1848" w:hanging="0"/>
        <w:rPr>
          <w:sz w:val="20"/>
          <w:szCs w:val="20"/>
        </w:rPr>
      </w:pPr>
      <w:r>
        <w:rPr>
          <w:sz w:val="20"/>
          <w:szCs w:val="20"/>
        </w:rPr>
        <w:t>- "верно-верно" - позиция, с которой я как "верно" оцениваю личные убеждения, признавая таковыми и ваши (обсуждение и дискуссия);</w:t>
      </w:r>
    </w:p>
    <w:p>
      <w:pPr>
        <w:pStyle w:val="Normal"/>
        <w:suppressAutoHyphens w:val="true"/>
        <w:spacing w:before="222" w:after="0"/>
        <w:ind w:right="1848" w:hanging="0"/>
        <w:rPr>
          <w:sz w:val="20"/>
          <w:szCs w:val="20"/>
        </w:rPr>
      </w:pPr>
      <w:r>
        <w:rPr>
          <w:sz w:val="20"/>
          <w:szCs w:val="20"/>
        </w:rPr>
        <w:t>- "верно" есть осознание единственности и единости нашего Истока; при этом всё воспринимается как Верно, - отсюда признание неотъемлемости вклада каждого.</w:t>
      </w:r>
    </w:p>
    <w:p>
      <w:pPr>
        <w:pStyle w:val="Normal"/>
        <w:suppressAutoHyphens w:val="true"/>
        <w:spacing w:before="222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Это призыв к Единству.</w:t>
      </w:r>
    </w:p>
    <w:p>
      <w:pPr>
        <w:pStyle w:val="Normal"/>
        <w:suppressAutoHyphens w:val="true"/>
        <w:ind w:right="281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веденная структура способна помочь нам на практике убедиться в том, как ведем себя мы сами и как помочь личностному восстановлению других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Единственным способом существования энергии является циркуляция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Говоря о любви, деньгах, здоровье, мы начинаем цикл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Мы есть произносимое (выражаемое) нами, и если мы держим свое слово, произнесенное является Истиной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Что есть прощение?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Прощение есть отказ от собственных убеждений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Это освобождение от убежденности в том, будто "иное" является неверным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Тем самым происходит возвращение внутреннего "условия" к Истоку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Это вовсе не милостивое "Добрый я прощаю плохого тебя", что по-прежнему является убеждением, ничего и никого не освобождающим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Природа есть всё, и это всё устремлено к единству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Всякое проявление "Бога" устремлено к единству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Такова его природа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Люди, проявляющие себя, молодеют с каждым днем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Они на пути к Рождению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"Освобождаясь от позиций, я молодею."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Примечание. Впервые с психологией личностного восстановления автор ознакомился благодаря д-ру Чарлзу Спаццано.</w:t>
      </w:r>
    </w:p>
    <w:p>
      <w:pPr>
        <w:pStyle w:val="Normal"/>
        <w:suppressAutoHyphens w:val="true"/>
        <w:spacing w:before="222" w:after="222"/>
        <w:ind w:left="2970" w:right="2816" w:hanging="0"/>
        <w:rPr>
          <w:sz w:val="20"/>
          <w:szCs w:val="20"/>
        </w:rPr>
      </w:pPr>
      <w:r>
        <w:rPr>
          <w:sz w:val="20"/>
          <w:szCs w:val="20"/>
        </w:rPr>
        <w:t>ПРИНЯТИЕ ОТВЕТСТВЕННОСТИ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Жил-был один ирландец, очень гордившийся своей деревней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Деревню эту он считал особенной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И когда его спрашивали, отчего это его деревня особенная, он отвечал: "Моя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деревня особенная потому, что отсюда - из неё - я могу добраться куда угодно,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 любую точку света".</w:t>
      </w:r>
    </w:p>
    <w:p>
      <w:pPr>
        <w:pStyle w:val="Normal"/>
        <w:suppressAutoHyphens w:val="true"/>
        <w:spacing w:before="0" w:after="444"/>
        <w:rPr>
          <w:sz w:val="20"/>
          <w:szCs w:val="20"/>
        </w:rPr>
      </w:pPr>
      <w:r>
        <w:rPr>
          <w:sz w:val="20"/>
          <w:szCs w:val="20"/>
        </w:rPr>
        <w:t xml:space="preserve">Смысл этой истории в том, что отсюда мы способны достичь чего угодно. 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сходя из ложного убеждения, мы не достигнем ничего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Углубление самопознания -  вот величайшая из всех работ, предстоящих нам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Грандиозный успех - это достижение каждого нового уровня нашего единого 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Это - эпоха сознани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Эпоха интеллекта подходит к концу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сновная задача интеллекта - проложить путь к "сущности" как самоцели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Старый путь заключался в использовании разума для достижения превосходства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ласть над другими - вот что всегда составляло цель этого пути развити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"Я должен властвовать, чтобы быть кем-то."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Это путь, не ведущий к совершенству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Новый путь состоит в освобождении внутренней энергии каждого и предоставлении каждому возможности быть самим собой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еображение начинается с осознания oтветственности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инятие ответственности не означает признания вины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но означает признание себя в качестве источника всего происходящего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ежний путь рассматривал будущее как проекцию прошлого в предстояще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умозрительное будущее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Более совершенный путь заключается в восприятии исходя из образа и будущего, желаемого нами сейчас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Не существует никакого жестко предсказанного, неизменного будущего,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не подлежащего изменению ни осознанием ответственности, ни наблюдением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за образом, ни творческим подходом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склонны обращаться к рассудку в поисках "НАИЛУЧШЕГО ОТВЕТА"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о рассудок не содержит "НАИЛУЧШЕГО ОТВЕТА"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механизм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н способен отвечать лишь в пределах заложенной в него программы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сознанное восприятие заявляет: "Я ЕСТЬ НАИЛУЧШИЙ ОТВЕТ".</w:t>
      </w:r>
    </w:p>
    <w:p>
      <w:pPr>
        <w:pStyle w:val="Normal"/>
        <w:suppressAutoHyphens w:val="true"/>
        <w:ind w:right="2640" w:hanging="0"/>
        <w:jc w:val="both"/>
        <w:rPr>
          <w:sz w:val="20"/>
          <w:szCs w:val="20"/>
        </w:rPr>
      </w:pPr>
      <w:r>
        <w:rPr>
          <w:sz w:val="20"/>
          <w:szCs w:val="20"/>
        </w:rPr>
        <w:t>Большинство людей ожидает прихода гуру - "Папочки", - чтобы добиться от него того же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должны принять на себя всю ответственность за свое бытие, свою сущность здесь и рассматривать любого гуру как зеркало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н способен лишь напомнить нам то, что мы уже ЗНАЕМ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Любая клетка тела обладает полным знанием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Каждая клетка внутренне совершенна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атерия не способна болеть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Любая телесная болезнь есть просто подавление Истины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Любая болезнь есть следование ущербной программе рассудка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 состоянии восприятия мы способны прислушиваться к клеткам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добно тому, как мы обладаем телом физическим, мы обладаем и телом универсальным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можем приучить себя видеть мир, существующий внутри нас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Тем самым мы избавляем себя от чувства обособленности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Освобождаясь от привязанности к телу физическому, мы обретаем себя в теле универсальном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Вдохновите на ответственность каждую свою клетку - она будет просто счастлива воспользоваться такой возможностью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равните тело человеческое и тело универсальное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Каждая отвечающая за себя клетка сущности человеческого тела соответствует отвечающей за себя сущности тела универсального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Именно этот образ преображенного мира способен вывести человечество на новый уровень развития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Обитая в теле универсальном, мы осознаём, что Сущность, Сердцевина, Основа всех нас - одна и та же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Если сами вы - Вселенная, Универсум, то что может быть вне вас?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ебывая в единстве, мы являемся зрителями, зримым и самим зрением сразу - мы триедины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освобождаемся от "этости" ("thisness") своих "я"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До недавнего времени преобладающей установкой, определяющей отношение в мире, было "ты или я" (конфликт)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шление, возникающее сейчас, исходит из точки зрения "ты и я" (партнерство).</w:t>
      </w:r>
    </w:p>
    <w:p>
      <w:pPr>
        <w:pStyle w:val="Normal"/>
        <w:suppressAutoHyphens w:val="true"/>
        <w:ind w:right="3344" w:hanging="0"/>
        <w:rPr>
          <w:sz w:val="20"/>
          <w:szCs w:val="20"/>
        </w:rPr>
      </w:pPr>
      <w:r>
        <w:rPr>
          <w:sz w:val="20"/>
          <w:szCs w:val="20"/>
        </w:rPr>
        <w:t>Следующим шагом в развитии мышления должно стать утверждение "ты есть я" (единение).</w:t>
      </w:r>
    </w:p>
    <w:p>
      <w:pPr>
        <w:pStyle w:val="Normal"/>
        <w:suppressAutoHyphens w:val="true"/>
        <w:spacing w:before="222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Все люди хотят любить и быть любимыми.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Именно это является сущностью всех нас.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Так кто же мы?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Любовь!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Существует только любовь!</w:t>
      </w:r>
    </w:p>
    <w:p>
      <w:pPr>
        <w:pStyle w:val="Normal"/>
        <w:suppressAutoHyphens w:val="true"/>
        <w:ind w:right="1848" w:hanging="0"/>
        <w:rPr>
          <w:sz w:val="20"/>
          <w:szCs w:val="20"/>
        </w:rPr>
      </w:pPr>
      <w:r>
        <w:rPr>
          <w:sz w:val="20"/>
          <w:szCs w:val="20"/>
        </w:rPr>
        <w:t>Сообщество ("соединение в общем") представляет собой группу людей, признающих единство творения.</w:t>
      </w:r>
    </w:p>
    <w:p>
      <w:pPr>
        <w:pStyle w:val="Normal"/>
        <w:suppressAutoHyphens w:val="true"/>
        <w:spacing w:before="222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Это не членство в клубе.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Поскольку существует только любовь, всё, воспринимаемое нами по-разному, подлежит преображению.</w:t>
      </w:r>
    </w:p>
    <w:p>
      <w:pPr>
        <w:pStyle w:val="Normal"/>
        <w:suppressAutoHyphens w:val="true"/>
        <w:spacing w:before="222" w:after="0"/>
        <w:ind w:right="2024" w:hanging="0"/>
        <w:rPr>
          <w:sz w:val="20"/>
          <w:szCs w:val="20"/>
        </w:rPr>
      </w:pPr>
      <w:r>
        <w:rPr>
          <w:sz w:val="20"/>
          <w:szCs w:val="20"/>
        </w:rPr>
        <w:t>Если всё есть любовь, то я обладаю всем здесь и сейчас, даже если это "всё" незримо.</w:t>
      </w:r>
    </w:p>
    <w:p>
      <w:pPr>
        <w:pStyle w:val="Normal"/>
        <w:suppressAutoHyphens w:val="true"/>
        <w:spacing w:before="222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Исцеление есть возвращение всего любви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Исцеление есть растворение убеждений, порождаемых интеллектом и проявляемых в чувстве.</w:t>
      </w:r>
    </w:p>
    <w:p>
      <w:pPr>
        <w:pStyle w:val="Normal"/>
        <w:suppressAutoHyphens w:val="true"/>
        <w:spacing w:before="222" w:after="0"/>
        <w:ind w:right="2816" w:hanging="0"/>
        <w:rPr>
          <w:sz w:val="20"/>
          <w:szCs w:val="20"/>
        </w:rPr>
      </w:pPr>
      <w:r>
        <w:rPr>
          <w:sz w:val="20"/>
          <w:szCs w:val="20"/>
        </w:rPr>
        <w:t>Весь умопостигаемый мир представляет собой совокупность систем убеждений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- медицинских, политических, религиозных, социальных и т.п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Все это - системы мышления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Они не содержат в себе любви или творчества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Если все есть любовь, что же тогда - болезнь?</w:t>
      </w:r>
    </w:p>
    <w:p>
      <w:pPr>
        <w:pStyle w:val="Normal"/>
        <w:suppressAutoHyphens w:val="true"/>
        <w:ind w:right="3344" w:hanging="0"/>
        <w:rPr>
          <w:sz w:val="20"/>
          <w:szCs w:val="20"/>
        </w:rPr>
      </w:pPr>
      <w:r>
        <w:rPr>
          <w:sz w:val="20"/>
          <w:szCs w:val="20"/>
        </w:rPr>
        <w:t>Болезнь есть заботливое напоминание нам о необходимости уравнять себя с истинной сущностью.</w:t>
      </w:r>
    </w:p>
    <w:p>
      <w:pPr>
        <w:pStyle w:val="Normal"/>
        <w:suppressAutoHyphens w:val="true"/>
        <w:spacing w:before="222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Принимайте его с благодарностью.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Прислушивайтесь к нему и действуйте соответственно.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Пользуйтесь образом.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Образ есть зримое, а не воображаемое.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Воображаемое - плод фантазии.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Образ - акт творения.</w:t>
      </w:r>
    </w:p>
    <w:p>
      <w:pPr>
        <w:pStyle w:val="Normal"/>
        <w:suppressAutoHyphens w:val="true"/>
        <w:ind w:right="3344" w:hanging="0"/>
        <w:rPr>
          <w:sz w:val="20"/>
          <w:szCs w:val="20"/>
        </w:rPr>
      </w:pPr>
      <w:r>
        <w:rPr>
          <w:sz w:val="20"/>
          <w:szCs w:val="20"/>
        </w:rPr>
        <w:t>Творчество, обеспеченное доверием и уверенностью, вызовет физическое воплощение образа.</w:t>
      </w:r>
    </w:p>
    <w:p>
      <w:pPr>
        <w:pStyle w:val="Normal"/>
        <w:suppressAutoHyphens w:val="true"/>
        <w:spacing w:before="222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Мы способны выразить образ в слове.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Произнесенное действительно, если мы учимся ценить то, что произносим, и при этом верны своему слову.</w:t>
      </w:r>
    </w:p>
    <w:p>
      <w:pPr>
        <w:pStyle w:val="Normal"/>
        <w:suppressAutoHyphens w:val="true"/>
        <w:spacing w:before="222" w:after="0"/>
        <w:ind w:right="3080" w:hanging="0"/>
        <w:rPr>
          <w:sz w:val="20"/>
          <w:szCs w:val="20"/>
        </w:rPr>
      </w:pPr>
      <w:r>
        <w:rPr>
          <w:sz w:val="20"/>
          <w:szCs w:val="20"/>
        </w:rPr>
        <w:t>Разработку и воплощение каждой идеи можно сравнить с возделыванием почвы нашего бытия.</w:t>
      </w:r>
    </w:p>
    <w:p>
      <w:pPr>
        <w:pStyle w:val="Normal"/>
        <w:suppressAutoHyphens w:val="true"/>
        <w:spacing w:before="222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Образ есть действие в сознании.</w:t>
      </w:r>
    </w:p>
    <w:p>
      <w:pPr>
        <w:pStyle w:val="Normal"/>
        <w:suppressAutoHyphens w:val="true"/>
        <w:spacing w:before="0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Вы способны выявить всё, что способны увидеть.</w:t>
      </w:r>
    </w:p>
    <w:p>
      <w:pPr>
        <w:pStyle w:val="Normal"/>
        <w:suppressAutoHyphens w:val="true"/>
        <w:spacing w:before="0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Живите в своем образ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рганизация, бизнес или личность, утрачивающие свой образ, утрачивают себя.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Удерживайте свой образ вопреки любым отрицательным мнениям и невыносимым обстоятельствам.</w:t>
      </w:r>
    </w:p>
    <w:p>
      <w:pPr>
        <w:pStyle w:val="Normal"/>
        <w:suppressAutoHyphens w:val="true"/>
        <w:spacing w:before="222" w:after="0"/>
        <w:ind w:right="3696" w:hanging="0"/>
        <w:rPr>
          <w:sz w:val="20"/>
          <w:szCs w:val="20"/>
        </w:rPr>
      </w:pPr>
      <w:r>
        <w:rPr>
          <w:sz w:val="20"/>
          <w:szCs w:val="20"/>
        </w:rPr>
        <w:t>Если вы последовательны, образ сам устремит поток вашего мышления в необходимом ему (вам) направлении.</w:t>
      </w:r>
    </w:p>
    <w:p>
      <w:pPr>
        <w:pStyle w:val="Normal"/>
        <w:suppressAutoHyphens w:val="true"/>
        <w:spacing w:before="222" w:after="222"/>
        <w:ind w:right="3696" w:hanging="0"/>
        <w:rPr>
          <w:sz w:val="20"/>
          <w:szCs w:val="20"/>
        </w:rPr>
      </w:pPr>
      <w:r>
        <w:rPr>
          <w:sz w:val="20"/>
          <w:szCs w:val="20"/>
        </w:rPr>
        <w:t>Жизнь есть внутреннее раскрытие.</w:t>
      </w:r>
    </w:p>
    <w:p>
      <w:pPr>
        <w:pStyle w:val="Normal"/>
        <w:suppressAutoHyphens w:val="true"/>
        <w:spacing w:before="0" w:after="222"/>
        <w:ind w:right="3696" w:hanging="0"/>
        <w:rPr>
          <w:sz w:val="20"/>
          <w:szCs w:val="20"/>
        </w:rPr>
      </w:pPr>
      <w:r>
        <w:rPr>
          <w:sz w:val="20"/>
          <w:szCs w:val="20"/>
        </w:rPr>
        <w:t>Травмы помогают вам раскрыть глубинные уровни собственного Я.</w:t>
      </w:r>
    </w:p>
    <w:p>
      <w:pPr>
        <w:pStyle w:val="Normal"/>
        <w:suppressAutoHyphens w:val="true"/>
        <w:spacing w:before="0" w:after="222"/>
        <w:ind w:right="3696" w:hanging="0"/>
        <w:rPr>
          <w:sz w:val="20"/>
          <w:szCs w:val="20"/>
        </w:rPr>
      </w:pPr>
      <w:r>
        <w:rPr>
          <w:sz w:val="20"/>
          <w:szCs w:val="20"/>
        </w:rPr>
        <w:t>Я ответственен, но где кончается моя ответственность?</w:t>
      </w:r>
    </w:p>
    <w:p>
      <w:pPr>
        <w:pStyle w:val="Normal"/>
        <w:suppressAutoHyphens w:val="true"/>
        <w:ind w:right="1848" w:hanging="0"/>
        <w:rPr>
          <w:sz w:val="20"/>
          <w:szCs w:val="20"/>
        </w:rPr>
      </w:pPr>
      <w:r>
        <w:rPr>
          <w:sz w:val="20"/>
          <w:szCs w:val="20"/>
        </w:rPr>
        <w:t>Если я обитаю в теле Универсальном, то я ответственен за весь Универсум, всю Вселенную и за всё, что Он или Она в себе содержат.</w:t>
      </w:r>
    </w:p>
    <w:p>
      <w:pPr>
        <w:pStyle w:val="Normal"/>
        <w:suppressAutoHyphens w:val="true"/>
        <w:spacing w:before="222" w:after="0"/>
        <w:ind w:right="2992" w:hanging="0"/>
        <w:rPr>
          <w:sz w:val="20"/>
          <w:szCs w:val="20"/>
        </w:rPr>
      </w:pPr>
      <w:r>
        <w:rPr>
          <w:sz w:val="20"/>
          <w:szCs w:val="20"/>
        </w:rPr>
        <w:t>Осознавая ответственность, мы должны освободиться от убеждений, связанных с внешним ограниченным существованием.</w:t>
      </w:r>
    </w:p>
    <w:p>
      <w:pPr>
        <w:pStyle w:val="Normal"/>
        <w:suppressAutoHyphens w:val="true"/>
        <w:spacing w:before="222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Освободите себя для познания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Расширяйте пространство существования до просторов Божественного Бытия, Божественной Сущности, где существует только Единство.</w:t>
      </w:r>
    </w:p>
    <w:p>
      <w:pPr>
        <w:pStyle w:val="Normal"/>
        <w:suppressAutoHyphens w:val="true"/>
        <w:spacing w:before="222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Там, где всё есть Бог, всё есть Добро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Благодаря полному предоставлению в распоряжение "Божественности" ("Godness") всего, что Я ЕСТЬ, "разумность" ("mindness") того, что собой представляет Я, преображается, обретая трансцендентность.</w:t>
      </w:r>
    </w:p>
    <w:p>
      <w:pPr>
        <w:pStyle w:val="Normal"/>
        <w:suppressAutoHyphens w:val="true"/>
        <w:spacing w:before="222" w:after="0"/>
        <w:ind w:right="3696" w:hanging="0"/>
        <w:rPr>
          <w:sz w:val="20"/>
          <w:szCs w:val="20"/>
        </w:rPr>
      </w:pPr>
      <w:r>
        <w:rPr>
          <w:sz w:val="20"/>
          <w:szCs w:val="20"/>
        </w:rPr>
        <w:t>Работа, которой мы заняты, состоит в преображении - одухотворении и освобождении - физического плана сознания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В этом смысле идея уклонения от ответственности, пребывания в возвышенной и прекрасной Нирване, оказывается в лучшем случае лишь половиной дела, а в худшем - тем же cul-de-sac.</w:t>
      </w:r>
    </w:p>
    <w:p>
      <w:pPr>
        <w:pStyle w:val="Normal"/>
        <w:suppressAutoHyphens w:val="true"/>
        <w:spacing w:before="222" w:after="0"/>
        <w:ind w:right="2288" w:hanging="0"/>
        <w:rPr>
          <w:sz w:val="20"/>
          <w:szCs w:val="20"/>
        </w:rPr>
      </w:pPr>
      <w:r>
        <w:rPr>
          <w:sz w:val="20"/>
          <w:szCs w:val="20"/>
        </w:rPr>
        <w:t>Существованием в образе и действиями, основанными на доверии, мы перемалываем все сопротивляющиеся нам условия и обстоятельства.</w:t>
      </w:r>
    </w:p>
    <w:p>
      <w:pPr>
        <w:pStyle w:val="Normal"/>
        <w:suppressAutoHyphens w:val="true"/>
        <w:spacing w:before="222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Мы преобразуем их, возвышая до уровня своего образа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Возделывая форму, мы обретаем силу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То, в чем мы страстно заинтересованы, - исполнение воли Бога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Приняв ответственность, мы излучаем вовне неизменное изобилие.</w:t>
      </w:r>
    </w:p>
    <w:p>
      <w:pPr>
        <w:pStyle w:val="Normal"/>
        <w:suppressAutoHyphens w:val="true"/>
        <w:spacing w:before="0" w:after="222"/>
        <w:ind w:left="3300" w:right="2288" w:hanging="0"/>
        <w:rPr>
          <w:sz w:val="20"/>
          <w:szCs w:val="20"/>
        </w:rPr>
      </w:pPr>
      <w:r>
        <w:rPr>
          <w:sz w:val="20"/>
          <w:szCs w:val="20"/>
        </w:rPr>
        <w:t>КАК НАЙТИ ПРИЗВАНИЕ</w:t>
      </w:r>
    </w:p>
    <w:p>
      <w:pPr>
        <w:pStyle w:val="Normal"/>
        <w:suppressAutoHyphens w:val="true"/>
        <w:ind w:right="3432" w:hanging="0"/>
        <w:rPr>
          <w:sz w:val="20"/>
          <w:szCs w:val="20"/>
        </w:rPr>
      </w:pPr>
      <w:r>
        <w:rPr>
          <w:sz w:val="20"/>
          <w:szCs w:val="20"/>
        </w:rPr>
        <w:t>Если вы ясно представляете свою цель, если вы знаете, зачем вы, ваше призвание становится очевидным.</w:t>
      </w:r>
    </w:p>
    <w:p>
      <w:pPr>
        <w:pStyle w:val="Normal"/>
        <w:suppressAutoHyphens w:val="true"/>
        <w:spacing w:before="222" w:after="222"/>
        <w:ind w:right="3432" w:hanging="0"/>
        <w:rPr>
          <w:sz w:val="20"/>
          <w:szCs w:val="20"/>
        </w:rPr>
      </w:pPr>
      <w:r>
        <w:rPr>
          <w:sz w:val="20"/>
          <w:szCs w:val="20"/>
        </w:rPr>
        <w:t>Никто не способен снабдить вас целью.</w:t>
      </w:r>
    </w:p>
    <w:p>
      <w:pPr>
        <w:pStyle w:val="Normal"/>
        <w:suppressAutoHyphens w:val="true"/>
        <w:spacing w:before="0" w:after="222"/>
        <w:ind w:right="3432" w:hanging="0"/>
        <w:rPr>
          <w:sz w:val="20"/>
          <w:szCs w:val="20"/>
        </w:rPr>
      </w:pPr>
      <w:r>
        <w:rPr>
          <w:sz w:val="20"/>
          <w:szCs w:val="20"/>
        </w:rPr>
        <w:t>Это решение вы должны принять сами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Это ответ на вопрос "Чем я по-настоящему хотел бы заниматься в жизни?"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Если вы воспринимаете жизнь как дом или усадьбу сознания, вы должны четко представлять себе, кто там живет.</w:t>
      </w:r>
    </w:p>
    <w:p>
      <w:pPr>
        <w:pStyle w:val="Normal"/>
        <w:suppressAutoHyphens w:val="true"/>
        <w:spacing w:before="222" w:after="0"/>
        <w:ind w:right="2992" w:hanging="0"/>
        <w:rPr>
          <w:sz w:val="20"/>
          <w:szCs w:val="20"/>
        </w:rPr>
      </w:pPr>
      <w:r>
        <w:rPr>
          <w:sz w:val="20"/>
          <w:szCs w:val="20"/>
        </w:rPr>
        <w:t>Это дом для целителя, того, кто посвятил себя изобилию, процветанию, кулинарному делу, созданию доброты отношений?</w:t>
      </w:r>
    </w:p>
    <w:p>
      <w:pPr>
        <w:pStyle w:val="Normal"/>
        <w:suppressAutoHyphens w:val="true"/>
        <w:spacing w:before="222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Кто его житель?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Если вы знаете, кто проживает в этом доме, вы сможете принять верное решение.</w:t>
      </w:r>
    </w:p>
    <w:p>
      <w:pPr>
        <w:pStyle w:val="Normal"/>
        <w:suppressAutoHyphens w:val="true"/>
        <w:ind w:right="3608" w:hanging="0"/>
        <w:rPr>
          <w:sz w:val="20"/>
          <w:szCs w:val="20"/>
        </w:rPr>
      </w:pPr>
      <w:r>
        <w:rPr>
          <w:sz w:val="20"/>
          <w:szCs w:val="20"/>
        </w:rPr>
        <w:t>Большинство людей пытаются найти призвание, всматриваясь в условия собственного существования.</w:t>
      </w:r>
    </w:p>
    <w:p>
      <w:pPr>
        <w:pStyle w:val="Normal"/>
        <w:suppressAutoHyphens w:val="true"/>
        <w:spacing w:before="222" w:after="222"/>
        <w:ind w:right="3608" w:hanging="0"/>
        <w:rPr>
          <w:sz w:val="20"/>
          <w:szCs w:val="20"/>
        </w:rPr>
      </w:pPr>
      <w:r>
        <w:rPr>
          <w:sz w:val="20"/>
          <w:szCs w:val="20"/>
        </w:rPr>
        <w:t>Там его не найти.</w:t>
      </w:r>
    </w:p>
    <w:p>
      <w:pPr>
        <w:pStyle w:val="Normal"/>
        <w:suppressAutoHyphens w:val="true"/>
        <w:spacing w:before="0" w:after="222"/>
        <w:ind w:right="3608" w:hanging="0"/>
        <w:rPr>
          <w:sz w:val="20"/>
          <w:szCs w:val="20"/>
        </w:rPr>
      </w:pPr>
      <w:r>
        <w:rPr>
          <w:sz w:val="20"/>
          <w:szCs w:val="20"/>
        </w:rPr>
        <w:t>Оно находится в образе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Поиск цели требует погружения в созерцание до достижения Альфа-уровня (частота волн головного мозга - от 7 до 13 колебаний в секунду)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Используйте любую устраивающую вас технику погружения: успокоение, обратный счет и т.п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На Альфа-уровне возрастает активность правого полушария мозга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Левое полушарие отвечает за автоматизм действий.</w:t>
      </w:r>
    </w:p>
    <w:p>
      <w:pPr>
        <w:pStyle w:val="Normal"/>
        <w:suppressAutoHyphens w:val="true"/>
        <w:ind w:right="3256" w:hanging="0"/>
        <w:rPr>
          <w:sz w:val="20"/>
          <w:szCs w:val="20"/>
        </w:rPr>
      </w:pPr>
      <w:r>
        <w:rPr>
          <w:sz w:val="20"/>
          <w:szCs w:val="20"/>
        </w:rPr>
        <w:t>Оно активизируется на уровне Бета (частота - между 13 и 30 колебаниями в секунду), что соответствует состоянию бодрствования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Именно это состояние используется большинством из нас для поиска решений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днако левое полушарие не предназначено для поиска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Поиск требует активности правого полушария в состоянии Альфа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а Альфа-уровне вы знаете, чем хотите заниматьс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Ключ к цели - служени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При этом оказывается, что служат и вам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скренне работая для других, вы помогаете себ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Чтобы признание удовлетворяло, оно должно быть служением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Главное не в том, чем вы занимаетесь, но кто вы, если делаете это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Многие из людей в большей степени заняты поисками работы, чем творением столь необходимого им призвания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В идеале они действуют самостоятельно, либо удовлетворяются тем, что предложит работодатель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Зачастую люди относятся к поискам работы как к чему-то скучному и угнетающему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м не достает энтузиазма</w:t>
      </w:r>
    </w:p>
    <w:p>
      <w:pPr>
        <w:pStyle w:val="Normal"/>
        <w:suppressAutoHyphens w:val="true"/>
        <w:ind w:right="3784" w:hanging="0"/>
        <w:rPr>
          <w:sz w:val="20"/>
          <w:szCs w:val="20"/>
        </w:rPr>
      </w:pPr>
      <w:r>
        <w:rPr>
          <w:sz w:val="20"/>
          <w:szCs w:val="20"/>
        </w:rPr>
        <w:t>Основная причина этого в том, что их "работа" - занятие, далекое от творчества.</w:t>
      </w:r>
    </w:p>
    <w:p>
      <w:pPr>
        <w:pStyle w:val="Normal"/>
        <w:suppressAutoHyphens w:val="true"/>
        <w:spacing w:before="222" w:after="222"/>
        <w:ind w:right="3784" w:hanging="0"/>
        <w:rPr>
          <w:sz w:val="20"/>
          <w:szCs w:val="20"/>
        </w:rPr>
      </w:pPr>
      <w:r>
        <w:rPr>
          <w:sz w:val="20"/>
          <w:szCs w:val="20"/>
        </w:rPr>
        <w:t>Она никак не соответствует их личной цели.</w:t>
      </w:r>
    </w:p>
    <w:p>
      <w:pPr>
        <w:pStyle w:val="Normal"/>
        <w:suppressAutoHyphens w:val="true"/>
        <w:spacing w:before="0" w:after="222"/>
        <w:ind w:right="3784" w:hanging="0"/>
        <w:rPr>
          <w:sz w:val="20"/>
          <w:szCs w:val="20"/>
        </w:rPr>
      </w:pPr>
      <w:r>
        <w:rPr>
          <w:sz w:val="20"/>
          <w:szCs w:val="20"/>
        </w:rPr>
        <w:t>Сознательно либо бессознательно мы ощущаем это.</w:t>
      </w:r>
    </w:p>
    <w:p>
      <w:pPr>
        <w:pStyle w:val="Normal"/>
        <w:suppressAutoHyphens w:val="true"/>
        <w:spacing w:before="0" w:after="222"/>
        <w:ind w:right="3784" w:hanging="0"/>
        <w:rPr>
          <w:sz w:val="20"/>
          <w:szCs w:val="20"/>
        </w:rPr>
      </w:pPr>
      <w:r>
        <w:rPr>
          <w:sz w:val="20"/>
          <w:szCs w:val="20"/>
        </w:rPr>
        <w:t>Отсюда чувство безнадежности и отчаяния при поисках работы.</w:t>
      </w:r>
    </w:p>
    <w:p>
      <w:pPr>
        <w:pStyle w:val="Normal"/>
        <w:suppressAutoHyphens w:val="true"/>
        <w:ind w:right="1848" w:hanging="0"/>
        <w:rPr>
          <w:sz w:val="20"/>
          <w:szCs w:val="20"/>
        </w:rPr>
      </w:pPr>
      <w:r>
        <w:rPr>
          <w:sz w:val="20"/>
          <w:szCs w:val="20"/>
        </w:rPr>
        <w:t>Но когда мы создаем в своем образе подлинно желаемое нами призвание и затем приступаем к поискам пути его воплощения, наш энтузиазм возвращается.</w:t>
      </w:r>
    </w:p>
    <w:p>
      <w:pPr>
        <w:pStyle w:val="Normal"/>
        <w:suppressAutoHyphens w:val="true"/>
        <w:spacing w:before="222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"Подыскиваю работу по части финансов", - скука.</w:t>
      </w:r>
    </w:p>
    <w:p>
      <w:pPr>
        <w:pStyle w:val="Normal"/>
        <w:suppressAutoHyphens w:val="true"/>
        <w:ind w:right="1848" w:hanging="0"/>
        <w:rPr>
          <w:sz w:val="20"/>
          <w:szCs w:val="20"/>
        </w:rPr>
      </w:pPr>
      <w:r>
        <w:rPr>
          <w:sz w:val="20"/>
          <w:szCs w:val="20"/>
        </w:rPr>
        <w:t>"Мой образ состоит в том, чтобы каждый тип людей был независим в финансовом</w:t>
      </w:r>
    </w:p>
    <w:p>
      <w:pPr>
        <w:pStyle w:val="Normal"/>
        <w:suppressAutoHyphens w:val="true"/>
        <w:spacing w:before="0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отношении, и я готов внести свой вклад в это дело", - уже вдохновляет!</w:t>
      </w:r>
    </w:p>
    <w:p>
      <w:pPr>
        <w:pStyle w:val="Normal"/>
        <w:suppressAutoHyphens w:val="true"/>
        <w:spacing w:before="0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"Хочу устроиться садовником", - слишком мелко.</w:t>
      </w:r>
    </w:p>
    <w:p>
      <w:pPr>
        <w:pStyle w:val="Normal"/>
        <w:suppressAutoHyphens w:val="true"/>
        <w:ind w:right="1848" w:hanging="0"/>
        <w:rPr>
          <w:sz w:val="20"/>
          <w:szCs w:val="20"/>
        </w:rPr>
      </w:pPr>
      <w:r>
        <w:rPr>
          <w:sz w:val="20"/>
          <w:szCs w:val="20"/>
        </w:rPr>
        <w:t>"Я хочу посвятить жизнь уходу за садом людей, животных и растений, чтоб они</w:t>
      </w:r>
    </w:p>
    <w:p>
      <w:pPr>
        <w:pStyle w:val="Normal"/>
        <w:suppressAutoHyphens w:val="true"/>
        <w:spacing w:before="0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цвели во всем своем великолепии", - волшебный образ.</w:t>
      </w:r>
    </w:p>
    <w:p>
      <w:pPr>
        <w:pStyle w:val="Normal"/>
        <w:suppressAutoHyphens w:val="true"/>
        <w:spacing w:before="0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"Хотел бы работать в "обслуге"", - непродуктивно.</w:t>
      </w:r>
    </w:p>
    <w:p>
      <w:pPr>
        <w:pStyle w:val="Normal"/>
        <w:suppressAutoHyphens w:val="true"/>
        <w:ind w:right="1848" w:hanging="0"/>
        <w:rPr>
          <w:sz w:val="20"/>
          <w:szCs w:val="20"/>
        </w:rPr>
      </w:pPr>
      <w:r>
        <w:rPr>
          <w:sz w:val="20"/>
          <w:szCs w:val="20"/>
        </w:rPr>
        <w:t>"Я готов посвятить себя служению людям, чтобы их жизнь доставляла им радость",</w:t>
      </w:r>
    </w:p>
    <w:p>
      <w:pPr>
        <w:pStyle w:val="Normal"/>
        <w:suppressAutoHyphens w:val="true"/>
        <w:spacing w:before="0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- творческий образ.</w:t>
      </w:r>
    </w:p>
    <w:p>
      <w:pPr>
        <w:pStyle w:val="Normal"/>
        <w:suppressAutoHyphens w:val="true"/>
        <w:spacing w:before="0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Спросите себя: "Как хотел бы я проявить свою любовь к соседям по планете?"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Истина состоит в том, что каждому из нас хочется внести свой вклад в дело процветания человечества.</w:t>
      </w:r>
    </w:p>
    <w:p>
      <w:pPr>
        <w:pStyle w:val="Normal"/>
        <w:suppressAutoHyphens w:val="true"/>
        <w:spacing w:before="222" w:after="0"/>
        <w:ind w:right="2376" w:hanging="0"/>
        <w:rPr>
          <w:sz w:val="20"/>
          <w:szCs w:val="20"/>
        </w:rPr>
      </w:pPr>
      <w:r>
        <w:rPr>
          <w:sz w:val="20"/>
          <w:szCs w:val="20"/>
        </w:rPr>
        <w:t>Но лишь немногие всерьёз признаются себе в этом, а ещё меньше тех, кто даёт себе труд задумываться над этим.</w:t>
      </w:r>
    </w:p>
    <w:p>
      <w:pPr>
        <w:pStyle w:val="Normal"/>
        <w:suppressAutoHyphens w:val="true"/>
        <w:spacing w:before="222" w:after="0"/>
        <w:ind w:right="2992" w:hanging="0"/>
        <w:rPr>
          <w:sz w:val="20"/>
          <w:szCs w:val="20"/>
        </w:rPr>
      </w:pPr>
      <w:r>
        <w:rPr>
          <w:sz w:val="20"/>
          <w:szCs w:val="20"/>
        </w:rPr>
        <w:t>Всмотритесь в свою дальнюю цель и спросите себя: "Кому я хотел бы служить и чем могу быть ему полезен?"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"Если мое предназначение - быть радушным хозяином, кого я хотел бы принять в своем доме?"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"Чем я могу порадовать его (их)?"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Это поможет вам определиться в выборе профессии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Полезно также составить для себя список из десяти дел, доставляющих вам истинную радость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Минимум два-три из них должны стать основным (а в идеале - главным) делом вашей жизни.</w:t>
      </w:r>
    </w:p>
    <w:p>
      <w:pPr>
        <w:pStyle w:val="Normal"/>
        <w:suppressAutoHyphens w:val="true"/>
        <w:spacing w:before="222" w:after="0"/>
        <w:ind w:right="3256" w:hanging="0"/>
        <w:rPr>
          <w:sz w:val="20"/>
          <w:szCs w:val="20"/>
        </w:rPr>
      </w:pPr>
      <w:r>
        <w:rPr>
          <w:sz w:val="20"/>
          <w:szCs w:val="20"/>
        </w:rPr>
        <w:t>Если того, чему вы посвящаете основную часть своей жизни, не оказалось в списке, значит вы ошиблись в выборе.</w:t>
      </w:r>
    </w:p>
    <w:p>
      <w:pPr>
        <w:pStyle w:val="Normal"/>
        <w:suppressAutoHyphens w:val="true"/>
        <w:spacing w:before="222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Начните сначала.</w:t>
      </w:r>
    </w:p>
    <w:p>
      <w:pPr>
        <w:pStyle w:val="Normal"/>
        <w:suppressAutoHyphens w:val="true"/>
        <w:ind w:right="1760" w:hanging="0"/>
        <w:rPr>
          <w:sz w:val="20"/>
          <w:szCs w:val="20"/>
        </w:rPr>
      </w:pPr>
      <w:r>
        <w:rPr>
          <w:sz w:val="20"/>
          <w:szCs w:val="20"/>
        </w:rPr>
        <w:t>Каждое мгновение, отданное нелюбимому, - пустая трата времени и отстранение творчества.</w:t>
      </w:r>
    </w:p>
    <w:p>
      <w:pPr>
        <w:pStyle w:val="Normal"/>
        <w:suppressAutoHyphens w:val="true"/>
        <w:spacing w:before="222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Посвящая себя делам безрадостным, вы подавляете жизнь.</w:t>
      </w:r>
    </w:p>
    <w:p>
      <w:pPr>
        <w:pStyle w:val="Normal"/>
        <w:suppressAutoHyphens w:val="true"/>
        <w:ind w:right="1760" w:hanging="0"/>
        <w:rPr>
          <w:sz w:val="20"/>
          <w:szCs w:val="20"/>
        </w:rPr>
      </w:pPr>
      <w:r>
        <w:rPr>
          <w:sz w:val="20"/>
          <w:szCs w:val="20"/>
        </w:rPr>
        <w:t>Новый уровень индустрии невозможен без перехода на новый уровень человеческого сознания.</w:t>
      </w:r>
    </w:p>
    <w:p>
      <w:pPr>
        <w:pStyle w:val="Normal"/>
        <w:suppressAutoHyphens w:val="true"/>
        <w:spacing w:before="222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Он заключен в образе, пробуждающем интерес к жизни.</w:t>
      </w:r>
    </w:p>
    <w:p>
      <w:pPr>
        <w:pStyle w:val="Normal"/>
        <w:suppressAutoHyphens w:val="true"/>
        <w:ind w:right="3256" w:hanging="0"/>
        <w:rPr>
          <w:sz w:val="20"/>
          <w:szCs w:val="20"/>
        </w:rPr>
      </w:pPr>
      <w:r>
        <w:rPr>
          <w:sz w:val="20"/>
          <w:szCs w:val="20"/>
        </w:rPr>
        <w:t>В образе вашего призвания, проявления которого не способны ни утомить, ни наскучить.</w:t>
      </w:r>
    </w:p>
    <w:p>
      <w:pPr>
        <w:pStyle w:val="Normal"/>
        <w:suppressAutoHyphens w:val="true"/>
        <w:spacing w:before="222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Наш образ - дар нашей любви к планете.</w:t>
      </w:r>
    </w:p>
    <w:p>
      <w:pPr>
        <w:pStyle w:val="Normal"/>
        <w:suppressAutoHyphens w:val="true"/>
        <w:ind w:right="2112" w:hanging="0"/>
        <w:rPr>
          <w:sz w:val="20"/>
          <w:szCs w:val="20"/>
        </w:rPr>
      </w:pPr>
      <w:r>
        <w:rPr>
          <w:sz w:val="20"/>
          <w:szCs w:val="20"/>
        </w:rPr>
        <w:t>Дело выбора профессии необходимо изменить так, чтобы требования, предъявляемые нами к работе, сами определяли, соответствует ли она им.</w:t>
      </w:r>
    </w:p>
    <w:p>
      <w:pPr>
        <w:pStyle w:val="Normal"/>
        <w:suppressAutoHyphens w:val="true"/>
        <w:spacing w:before="222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Таким образом они сами изберут себя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Это позволит избежать всяческих непредвиденностей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Требования не способны лгать самим себе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Удерживайте однажды найденный образ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Доверьтесь ему, и убедитесь, насколько полезен весь ваш предыдущий опыт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Не отбрасывайте его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Если вы готовитесь стать, скажем, бухгалтером то, разумеется, ваши навыки и знания становятся частью вашего образа или, как минимум, частью приобретаемого вами опыта.</w:t>
      </w:r>
    </w:p>
    <w:p>
      <w:pPr>
        <w:pStyle w:val="Normal"/>
        <w:suppressAutoHyphens w:val="true"/>
        <w:spacing w:before="222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Нет ничего бесполезного.</w:t>
      </w:r>
    </w:p>
    <w:p>
      <w:pPr>
        <w:pStyle w:val="Normal"/>
        <w:suppressAutoHyphens w:val="true"/>
        <w:spacing w:before="0" w:after="222"/>
        <w:ind w:left="3300" w:right="2992" w:hanging="0"/>
        <w:rPr>
          <w:sz w:val="20"/>
          <w:szCs w:val="20"/>
        </w:rPr>
      </w:pPr>
      <w:r>
        <w:rPr>
          <w:sz w:val="20"/>
          <w:szCs w:val="20"/>
        </w:rPr>
        <w:t>ЗАЧЕМ СТРАДАТЬ?</w:t>
      </w:r>
    </w:p>
    <w:p>
      <w:pPr>
        <w:pStyle w:val="Normal"/>
        <w:suppressAutoHyphens w:val="true"/>
        <w:spacing w:before="0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Только вы сами способны изменить свою жизнь.</w:t>
      </w:r>
    </w:p>
    <w:p>
      <w:pPr>
        <w:pStyle w:val="Normal"/>
        <w:suppressAutoHyphens w:val="true"/>
        <w:spacing w:before="0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Многие в вопросах благоустройства собственной жизни полагаются на других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Но решение всех - как физических, так и эмоциональных проблем находится внутри нас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Не вступайте в клуб "Я прав". Членство в этом клубе обрекает на одиночество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Стремление "перековывать" других никому еще не помогло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Физическое страдание служит сигналом, необходимым для сохранения нашего тела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ентальное (умственное) страдание - всего лишь состояние, ненужное к тому ж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екоторые религиозные учения призывают к страданию.</w:t>
      </w:r>
    </w:p>
    <w:p>
      <w:pPr>
        <w:pStyle w:val="Normal"/>
        <w:suppressAutoHyphens w:val="true"/>
        <w:ind w:right="3344" w:hanging="0"/>
        <w:rPr>
          <w:sz w:val="20"/>
          <w:szCs w:val="20"/>
        </w:rPr>
      </w:pPr>
      <w:r>
        <w:rPr>
          <w:sz w:val="20"/>
          <w:szCs w:val="20"/>
        </w:rPr>
        <w:t>Страдание представляет собой умственную и эмоциональную привязанность к чему-либо.</w:t>
      </w:r>
    </w:p>
    <w:p>
      <w:pPr>
        <w:pStyle w:val="Normal"/>
        <w:suppressAutoHyphens w:val="true"/>
        <w:spacing w:before="222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Попробуем подойти к этому иначе.</w:t>
      </w:r>
    </w:p>
    <w:p>
      <w:pPr>
        <w:pStyle w:val="Normal"/>
        <w:suppressAutoHyphens w:val="true"/>
        <w:ind w:right="3344" w:hanging="0"/>
        <w:rPr>
          <w:sz w:val="20"/>
          <w:szCs w:val="20"/>
        </w:rPr>
      </w:pPr>
      <w:r>
        <w:rPr>
          <w:sz w:val="20"/>
          <w:szCs w:val="20"/>
        </w:rPr>
        <w:t>Если вы действительно страдаете, сосредоточьтесь на "зачем", а затем избавьтесь от него.</w:t>
      </w:r>
    </w:p>
    <w:p>
      <w:pPr>
        <w:pStyle w:val="Normal"/>
        <w:suppressAutoHyphens w:val="true"/>
        <w:spacing w:before="222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Ключ к такому подходу - в способности жить данным мгновением.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Всмотритесь в свое страдание - в обиду, ревность, не-разделенную любовь, одиночество - и спросите себя:</w:t>
      </w:r>
    </w:p>
    <w:p>
      <w:pPr>
        <w:pStyle w:val="Normal"/>
        <w:suppressAutoHyphens w:val="true"/>
        <w:spacing w:before="222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"Что собой представляет страдание?"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"Это страдание реально?"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"Страдает ли Я?"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"Ревность - это мое Я или только мои ощущения?"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Это способ еще раз убедиться, кто мы есть и чем мы не являемся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Человек приучен отождествлять свое сознание с условиями жизни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Проявляется это в следующем: "Условия таковы, какими я воспринимаю их"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Наш чувственный опыт утверждает: всё, ощущаемое нами, истинно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Мы представляем собою комплекс тело/разум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Органы чувств не способны рассказать нам о нашей подлинной глубине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Не видя денег, находящихся в банке, они объявляют нас нищими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Постигая себя и мир подобным образом, мы испытываем чувство отъединенности и никогда не отыщем "нечто", способное возвратить нам целостность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Под своей маской ("обликом") мы прячем от других чувство глубочайшего страха.</w:t>
      </w:r>
    </w:p>
    <w:p>
      <w:pPr>
        <w:pStyle w:val="Normal"/>
        <w:suppressAutoHyphens w:val="true"/>
        <w:ind w:right="3344" w:hanging="0"/>
        <w:rPr>
          <w:sz w:val="20"/>
          <w:szCs w:val="20"/>
        </w:rPr>
      </w:pPr>
      <w:r>
        <w:rPr>
          <w:sz w:val="20"/>
          <w:szCs w:val="20"/>
        </w:rPr>
        <w:t>Мы страшимся старости, болезни, слабости - бед, никогда не приходящих в одиночку.</w:t>
      </w:r>
    </w:p>
    <w:p>
      <w:pPr>
        <w:pStyle w:val="Normal"/>
        <w:suppressAutoHyphens w:val="true"/>
        <w:spacing w:before="222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Эти страхи живут в каждом из людей.</w:t>
      </w:r>
    </w:p>
    <w:p>
      <w:pPr>
        <w:pStyle w:val="Normal"/>
        <w:suppressAutoHyphens w:val="true"/>
        <w:ind w:right="2112" w:hanging="0"/>
        <w:rPr>
          <w:sz w:val="20"/>
          <w:szCs w:val="20"/>
        </w:rPr>
      </w:pPr>
      <w:r>
        <w:rPr>
          <w:sz w:val="20"/>
          <w:szCs w:val="20"/>
        </w:rPr>
        <w:t>Наш "имидж" - ложь, которую мы поддерживаем из страха потерять расположение друзей.</w:t>
      </w:r>
    </w:p>
    <w:p>
      <w:pPr>
        <w:pStyle w:val="Normal"/>
        <w:suppressAutoHyphens w:val="tru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Но в порыве любви или доверия мы способны опрокинуть ширму из условностей, созданных нашим разумом.</w:t>
      </w:r>
    </w:p>
    <w:p>
      <w:pPr>
        <w:pStyle w:val="Normal"/>
        <w:suppressAutoHyphens w:val="tru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Разум подобен радиосигналу - тому диапазону сознания, в котором каждый из нас оказывается с момента рождения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Сигнал этот содержит в себе информацию о наших корнях, личных пристрастиях и религиозных убеждениях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Мы ищем себя в этом лесу также, как пытаемся обрести в социальных либо национальных движениях и группировках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Мы принимаем их условия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Воспитание, образование, семейные обстоятельства также накладывают на нас определенные обязательства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Пытаясь подстроиться под них, мы размениваем себя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Сражаясь с туманом, его не разгонишь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ы должны растворить туман, или же возвыситься над ним, найдя место повыш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Кто-то должен растворить туман, чтобы привнести в жизнь реальные перемены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Навязчивые мысли - сонмы их, окутывающие наше сознание, вызывают ментальное страдание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Обитание в покое бытия, признающего лишь присутствие, - вот путь к исцелению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Мы прозябаем в тумане собственных предрассудков, вместо того чтобы жить в настоящем.</w:t>
      </w:r>
    </w:p>
    <w:p>
      <w:pPr>
        <w:pStyle w:val="Normal"/>
        <w:suppressAutoHyphens w:val="true"/>
        <w:spacing w:before="222" w:after="0"/>
        <w:ind w:right="3168" w:hanging="0"/>
        <w:rPr>
          <w:sz w:val="20"/>
          <w:szCs w:val="20"/>
        </w:rPr>
      </w:pPr>
      <w:r>
        <w:rPr>
          <w:sz w:val="20"/>
          <w:szCs w:val="20"/>
        </w:rPr>
        <w:t>Нельзя, даже собрав вместе и связав между собой, объединить блуждающих в ментальном тумане.</w:t>
      </w:r>
    </w:p>
    <w:p>
      <w:pPr>
        <w:pStyle w:val="Normal"/>
        <w:suppressAutoHyphens w:val="true"/>
        <w:spacing w:before="222" w:after="0"/>
        <w:ind w:right="1584" w:hanging="0"/>
        <w:rPr>
          <w:sz w:val="20"/>
          <w:szCs w:val="20"/>
        </w:rPr>
      </w:pPr>
      <w:r>
        <w:rPr>
          <w:sz w:val="20"/>
          <w:szCs w:val="20"/>
        </w:rPr>
        <w:t>В основе любой ментальной структуры лежит разобщение, исключающее возможность объединения в пределах такой структуры.</w:t>
      </w:r>
    </w:p>
    <w:p>
      <w:pPr>
        <w:pStyle w:val="Normal"/>
        <w:suppressAutoHyphens w:val="true"/>
        <w:spacing w:before="222" w:after="222"/>
        <w:ind w:right="1584" w:hanging="0"/>
        <w:rPr>
          <w:sz w:val="20"/>
          <w:szCs w:val="20"/>
        </w:rPr>
      </w:pPr>
      <w:r>
        <w:rPr>
          <w:sz w:val="20"/>
          <w:szCs w:val="20"/>
        </w:rPr>
        <w:t>Она признает лишь "Я - прав, ты - нет".</w:t>
      </w:r>
    </w:p>
    <w:p>
      <w:pPr>
        <w:pStyle w:val="Normal"/>
        <w:suppressAutoHyphens w:val="true"/>
        <w:spacing w:before="0" w:after="222"/>
        <w:ind w:right="1584" w:hanging="0"/>
        <w:rPr>
          <w:sz w:val="20"/>
          <w:szCs w:val="20"/>
        </w:rPr>
      </w:pPr>
      <w:r>
        <w:rPr>
          <w:sz w:val="20"/>
          <w:szCs w:val="20"/>
        </w:rPr>
        <w:t>Объединение мира требует принципиально иного подхода.</w:t>
      </w:r>
    </w:p>
    <w:p>
      <w:pPr>
        <w:pStyle w:val="Normal"/>
        <w:suppressAutoHyphens w:val="true"/>
        <w:ind w:right="1584" w:hanging="0"/>
        <w:rPr>
          <w:sz w:val="20"/>
          <w:szCs w:val="20"/>
        </w:rPr>
      </w:pPr>
      <w:r>
        <w:rPr>
          <w:sz w:val="20"/>
          <w:szCs w:val="20"/>
        </w:rPr>
        <w:t>Прежде всего нам необходимо убедиться, что все мы едины изначально</w:t>
      </w:r>
    </w:p>
    <w:p>
      <w:pPr>
        <w:pStyle w:val="Normal"/>
        <w:suppressAutoHyphens w:val="true"/>
        <w:spacing w:before="0" w:after="222"/>
        <w:ind w:right="1584" w:hanging="0"/>
        <w:rPr>
          <w:sz w:val="20"/>
          <w:szCs w:val="20"/>
        </w:rPr>
      </w:pPr>
      <w:r>
        <w:rPr>
          <w:sz w:val="20"/>
          <w:szCs w:val="20"/>
        </w:rPr>
        <w:t>и, следовательно, ни в каком дополнительном объединении не нуждаемся.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Это требует погружения в себя с целью познания своего Я и всех возможных состояний бытия.</w:t>
      </w:r>
    </w:p>
    <w:p>
      <w:pPr>
        <w:pStyle w:val="Normal"/>
        <w:suppressAutoHyphens w:val="true"/>
        <w:spacing w:before="222" w:after="0"/>
        <w:ind w:right="3080" w:hanging="0"/>
        <w:rPr>
          <w:sz w:val="20"/>
          <w:szCs w:val="20"/>
        </w:rPr>
      </w:pPr>
      <w:r>
        <w:rPr>
          <w:sz w:val="20"/>
          <w:szCs w:val="20"/>
        </w:rPr>
        <w:t>Только таким образом мы можем рассчитывать на изменение внешних условий нашего существования.</w:t>
      </w:r>
    </w:p>
    <w:p>
      <w:pPr>
        <w:pStyle w:val="Normal"/>
        <w:suppressAutoHyphens w:val="true"/>
        <w:spacing w:before="222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Обратившись внутрь, мы начинаем познавать то, чем мы не являемся.</w:t>
      </w:r>
    </w:p>
    <w:p>
      <w:pPr>
        <w:pStyle w:val="Normal"/>
        <w:suppressAutoHyphens w:val="true"/>
        <w:ind w:right="1936" w:hanging="0"/>
        <w:rPr>
          <w:sz w:val="20"/>
          <w:szCs w:val="20"/>
        </w:rPr>
      </w:pPr>
      <w:r>
        <w:rPr>
          <w:sz w:val="20"/>
          <w:szCs w:val="20"/>
        </w:rPr>
        <w:t>Мы можем убедиться, что все сковывающие нас условия являются не более чем ментальными и эмоциональными массами, существующими вне нас.</w:t>
      </w:r>
    </w:p>
    <w:p>
      <w:pPr>
        <w:pStyle w:val="Normal"/>
        <w:suppressAutoHyphens w:val="true"/>
        <w:spacing w:before="222" w:after="222"/>
        <w:ind w:right="1936" w:hanging="0"/>
        <w:rPr>
          <w:sz w:val="20"/>
          <w:szCs w:val="20"/>
        </w:rPr>
      </w:pPr>
      <w:r>
        <w:rPr>
          <w:sz w:val="20"/>
          <w:szCs w:val="20"/>
        </w:rPr>
        <w:t>Мы способны избавиться от них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Если я, исходя из своего "сепаратистского" мышления, разгневан на кого-то, то, как правило, я склонен поддерживать это чувство в отношениях, связывающих меня с этим человеком.</w:t>
      </w:r>
    </w:p>
    <w:p>
      <w:pPr>
        <w:pStyle w:val="Normal"/>
        <w:suppressAutoHyphens w:val="true"/>
        <w:spacing w:before="222" w:after="0"/>
        <w:ind w:right="3168" w:hanging="0"/>
        <w:rPr>
          <w:sz w:val="20"/>
          <w:szCs w:val="20"/>
        </w:rPr>
      </w:pPr>
      <w:r>
        <w:rPr>
          <w:sz w:val="20"/>
          <w:szCs w:val="20"/>
        </w:rPr>
        <w:t>Стоит этому человеку совершить поступок, противоречащий моим ментальным и эмоциональным пристрастиям, как я испытываю страдание.</w:t>
      </w:r>
    </w:p>
    <w:p>
      <w:pPr>
        <w:pStyle w:val="Normal"/>
        <w:suppressAutoHyphens w:val="true"/>
        <w:spacing w:before="222" w:after="0"/>
        <w:ind w:right="3168" w:hanging="0"/>
        <w:rPr>
          <w:sz w:val="20"/>
          <w:szCs w:val="20"/>
        </w:rPr>
      </w:pPr>
      <w:r>
        <w:rPr>
          <w:sz w:val="20"/>
          <w:szCs w:val="20"/>
        </w:rPr>
        <w:t>Если я разгневан на собственную мать, вы можете быть уверены, что она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- прекрасна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Причина гнева - в моем стремлении сохранить в отношении матери те ментальные и эмоциональные "массы", которые и создают барьер между нами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Важно выяснить, кто управляет моей жизнью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Ментальные установки и убеждения, внушенные мне родителями, церковью, социальным окружением, национальной принадлежностью, политическими пристрастиями?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Или я сам?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Чтобы быть свободным, я должен стать центром своего бытия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Я должен отбросить все эмоции и суждения, управляющие мною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Это достигается осознанием, медитацией, внутренним покоем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Многие поступки людей - всего лишь бунт против ментальных структур, обнаруживаемых ими в себе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Не сражайтесь с ментальным - этим вы только усиливаете его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Лучше станьте центром свой сущности, своего бытия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Растворите установки и творите все заново.</w:t>
      </w:r>
    </w:p>
    <w:p>
      <w:pPr>
        <w:pStyle w:val="Normal"/>
        <w:suppressAutoHyphens w:val="true"/>
        <w:ind w:right="3256" w:hanging="0"/>
        <w:rPr>
          <w:sz w:val="20"/>
          <w:szCs w:val="20"/>
        </w:rPr>
      </w:pPr>
      <w:r>
        <w:rPr>
          <w:sz w:val="20"/>
          <w:szCs w:val="20"/>
        </w:rPr>
        <w:t>Мы должны освободить (простить) отца, мать, учителя, наставника, чтобы их представления впредь не вмешивались в нашу жизнь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Иногда идеальный образ Прекрасного Принца или Дивной Принцессы увлекает нас в будущее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образ-препятствие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Он отвлекает нас от радостей жизни, происходящей сейчас, от любви к людям, присутствующим здесь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Этот и подобные ему идеалы отторгают от нас всё, не содержащееся в их образах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Так можно полностью упустить жизнь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ногие идеалы и убеждения увлекают нас в будущее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Мы зачастую полагаем, что исполнение "долга" или "обязанности" выше исполнения любого из наших желаний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Растворите долги и обязанности, превращающие нас в рабов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Они означают несвободу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Исцеляя свой мир, мы создаём пространство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Пространство создается прощением и отказом от всех критериев и категорий, связывающих нас с прошлым или будущим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Начните с ощущения "присутствия" в себе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При этом вы, возможно, осознаете, что это присутствие и есть вы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Уравняйте свой разум с сущностью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Это подобно взгляду вверх, на солнце, встающее над мутной рябью условий и обстоятельств.</w:t>
      </w:r>
    </w:p>
    <w:p>
      <w:pPr>
        <w:pStyle w:val="Normal"/>
        <w:suppressAutoHyphens w:val="true"/>
        <w:spacing w:before="222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Смотрите вверх!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Сосредоточиваясь на доброте и теплоте взаимоотношений, вы обретаете их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Критикуя и отыскивая недостатки, вы "блокируете" себя для всего остального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Распространяйте благородные мысли - и они возвратятся вам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е поддавайтесь критицизму - тем самым вы умножаете его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Применительно к отношениям, вызывающим у вас эмоциональное страдание,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смотритесь в них и выделите то, на чем вы настаивает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 чего вы не хотите отказаться?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Как правило - от мысли, что неправы други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Это действительно так, или только потому, что я так считаю?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Кто это определяет: общество, Я, религия?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Действительно неправы другие, или это просто мысль, устраивающая меня?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ни никогда не любили меня!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Это - правда, или всего лишь моя точка зрения?</w:t>
      </w:r>
    </w:p>
    <w:p>
      <w:pPr>
        <w:pStyle w:val="Normal"/>
        <w:suppressAutoHyphens w:val="true"/>
        <w:ind w:right="3432" w:hanging="0"/>
        <w:rPr>
          <w:sz w:val="20"/>
          <w:szCs w:val="20"/>
        </w:rPr>
      </w:pPr>
      <w:r>
        <w:rPr>
          <w:sz w:val="20"/>
          <w:szCs w:val="20"/>
        </w:rPr>
        <w:t>Стоит изменить точку зрения на другую - сочувственную, как изменится и наблюдаемая картина.</w:t>
      </w:r>
    </w:p>
    <w:p>
      <w:pPr>
        <w:pStyle w:val="Normal"/>
        <w:suppressAutoHyphens w:val="true"/>
        <w:spacing w:before="222" w:after="222"/>
        <w:ind w:right="3432" w:hanging="0"/>
        <w:rPr>
          <w:sz w:val="20"/>
          <w:szCs w:val="20"/>
        </w:rPr>
      </w:pPr>
      <w:r>
        <w:rPr>
          <w:sz w:val="20"/>
          <w:szCs w:val="20"/>
        </w:rPr>
        <w:t>Мое настаивание на неправоте других не поможет им.</w:t>
      </w:r>
    </w:p>
    <w:p>
      <w:pPr>
        <w:pStyle w:val="Normal"/>
        <w:suppressAutoHyphens w:val="true"/>
        <w:spacing w:before="0" w:after="222"/>
        <w:ind w:right="3432" w:hanging="0"/>
        <w:rPr>
          <w:sz w:val="20"/>
          <w:szCs w:val="20"/>
        </w:rPr>
      </w:pPr>
      <w:r>
        <w:rPr>
          <w:sz w:val="20"/>
          <w:szCs w:val="20"/>
        </w:rPr>
        <w:t>Может быть, они тоже видят лишь мутную рябь.</w:t>
      </w:r>
    </w:p>
    <w:p>
      <w:pPr>
        <w:pStyle w:val="Normal"/>
        <w:suppressAutoHyphens w:val="true"/>
        <w:spacing w:before="0" w:after="222"/>
        <w:ind w:right="3432" w:hanging="0"/>
        <w:rPr>
          <w:sz w:val="20"/>
          <w:szCs w:val="20"/>
        </w:rPr>
      </w:pPr>
      <w:r>
        <w:rPr>
          <w:sz w:val="20"/>
          <w:szCs w:val="20"/>
        </w:rPr>
        <w:t>Помогите им увидеть солнце!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Это путь к взаимному исцелению и восстановлению дружественных отношений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Это - жизнь в сейчас, а не в атмосфере детских страхов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збавьтесь от вериг прошлого и будущего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свободитесь от всех сковывающих вас условностей и предубеждений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збегайте рассудочных оценок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ни возвращают нас к условностям и критериям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ы смотрим на окно и видим сидящую на стекле муху?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ы смотрим сквозь окно и видим за окном сад?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ы позволяем убеждениям стоять на нашем пути к Божественной сущности?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Допуская это, мы выглядываем из своих маленьких "я" и не обнаруживаем ничего, кроме собственных условностей и ограничений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говорим не правду, а лишь соответствующее критериям собственного мышления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труктуры сами по себе не бывают плохими или неверными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Рассудок оперирует только структурами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оверьте, насколько полезны структуры, которыми пользуетесь вы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труктура "Люди отвергают меня" непродуктивна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еизмеримо более продуктивна "Я доверяюсь жизни"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еплодотворная структура - "Мне не хватает..."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"У меня достаточно всего" - значительно плодотворнее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се утверждения равноценны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Истинность их определяется тем значением, которое придаем им мы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цените плодотворность своих утверждений и умонастроений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Акцент делайте на возможностях, а не на проблемах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бсуждение проблем в негативном ключе приводит к новым проблемам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Любая попытка убедить кого-либо в его болезни лишь усугубляет болезнь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Истина бытия в том, что мы - существа изначально свободные от отрицания и болезни.</w:t>
      </w:r>
    </w:p>
    <w:p>
      <w:pPr>
        <w:pStyle w:val="Normal"/>
        <w:suppressAutoHyphens w:val="tru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Один из законов психофизиологии гласит: "Тело безоговорочно следует командам разума (выражаемым мысленно или эмоционально)".</w:t>
      </w:r>
    </w:p>
    <w:p>
      <w:pPr>
        <w:pStyle w:val="Normal"/>
        <w:suppressAutoHyphens w:val="tru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Если наше тело больно, можно быть уверенным, что тем или иным образом мы сами приказали ему быть таким.</w:t>
      </w:r>
    </w:p>
    <w:p>
      <w:pPr>
        <w:pStyle w:val="Normal"/>
        <w:suppressAutoHyphens w:val="true"/>
        <w:spacing w:before="222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Осознав это, мы можем отменить команду и исцелиться.</w:t>
      </w:r>
    </w:p>
    <w:p>
      <w:pPr>
        <w:pStyle w:val="Normal"/>
        <w:suppressAutoHyphens w:val="true"/>
        <w:ind w:right="3256" w:hanging="0"/>
        <w:rPr>
          <w:sz w:val="20"/>
          <w:szCs w:val="20"/>
        </w:rPr>
      </w:pPr>
      <w:r>
        <w:rPr>
          <w:sz w:val="20"/>
          <w:szCs w:val="20"/>
        </w:rPr>
        <w:t>Другой закон утверждает: "Разум подчиняется эмоцио-нальным установкам, закрепленным в поведении мышц".</w:t>
      </w:r>
    </w:p>
    <w:p>
      <w:pPr>
        <w:pStyle w:val="Normal"/>
        <w:suppressAutoHyphens w:val="true"/>
        <w:spacing w:before="222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Страдание есть сопротивление бытию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Физическое страдание необходимо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Оно - сигнал, информирующий нас о возможности повреждения того или иного органа.</w:t>
      </w:r>
    </w:p>
    <w:p>
      <w:pPr>
        <w:pStyle w:val="Normal"/>
        <w:suppressAutoHyphens w:val="true"/>
        <w:spacing w:before="222" w:after="0"/>
        <w:ind w:right="2376" w:hanging="0"/>
        <w:rPr>
          <w:sz w:val="20"/>
          <w:szCs w:val="20"/>
        </w:rPr>
      </w:pPr>
      <w:r>
        <w:rPr>
          <w:sz w:val="20"/>
          <w:szCs w:val="20"/>
        </w:rPr>
        <w:t>Это не относится к страданию эмоциональному, которое является сопротивлением жизни.</w:t>
      </w:r>
    </w:p>
    <w:p>
      <w:pPr>
        <w:pStyle w:val="Normal"/>
        <w:suppressAutoHyphens w:val="true"/>
        <w:spacing w:before="222" w:after="0"/>
        <w:ind w:right="2376" w:hanging="0"/>
        <w:rPr>
          <w:sz w:val="20"/>
          <w:szCs w:val="20"/>
        </w:rPr>
      </w:pPr>
      <w:r>
        <w:rPr>
          <w:sz w:val="20"/>
          <w:szCs w:val="20"/>
        </w:rPr>
        <w:t>"Да меня куда больше занимает моя "жалостная" история, чем какое-то там проявление жизни!"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Как правило, все наши "жалостные" истории происходят из детства и связаны с обидой, болезнью или несчастьем - всем тем, что когда-то привлекло к нам внимание окружающих.</w:t>
      </w:r>
    </w:p>
    <w:p>
      <w:pPr>
        <w:pStyle w:val="Normal"/>
        <w:suppressAutoHyphens w:val="true"/>
        <w:spacing w:before="222" w:after="0"/>
        <w:ind w:right="1760" w:hanging="0"/>
        <w:rPr>
          <w:sz w:val="20"/>
          <w:szCs w:val="20"/>
        </w:rPr>
      </w:pPr>
      <w:r>
        <w:rPr>
          <w:sz w:val="20"/>
          <w:szCs w:val="20"/>
        </w:rPr>
        <w:t>Так как то, к чему мы действительно стремимся, - любовь, то одного внимания оказывается недостаточно.</w:t>
      </w:r>
    </w:p>
    <w:p>
      <w:pPr>
        <w:pStyle w:val="Normal"/>
        <w:suppressAutoHyphens w:val="true"/>
        <w:spacing w:before="222" w:after="0"/>
        <w:ind w:right="3608" w:hanging="0"/>
        <w:rPr>
          <w:sz w:val="20"/>
          <w:szCs w:val="20"/>
        </w:rPr>
      </w:pPr>
      <w:r>
        <w:rPr>
          <w:sz w:val="20"/>
          <w:szCs w:val="20"/>
        </w:rPr>
        <w:t>Мы должны подрасти, стать взрослыми и избавиться от детских мыслей и переживаний.</w:t>
      </w:r>
    </w:p>
    <w:p>
      <w:pPr>
        <w:pStyle w:val="Normal"/>
        <w:suppressAutoHyphens w:val="true"/>
        <w:spacing w:before="222" w:after="0"/>
        <w:ind w:right="2376" w:hanging="0"/>
        <w:rPr>
          <w:sz w:val="20"/>
          <w:szCs w:val="20"/>
        </w:rPr>
      </w:pPr>
      <w:r>
        <w:rPr>
          <w:sz w:val="20"/>
          <w:szCs w:val="20"/>
        </w:rPr>
        <w:t>Мы отыскиваем корни своих привязанностей, обращаясь к уровню Альфа, где способны и освободиться от них.</w:t>
      </w:r>
    </w:p>
    <w:p>
      <w:pPr>
        <w:pStyle w:val="Normal"/>
        <w:suppressAutoHyphens w:val="true"/>
        <w:spacing w:before="222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В противном случае нам никогда не выбраться из рассудочных петель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Страдание психологическое зачастую способно привести к страданию физическому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Несчастный случай, как правило, является следствием интенсивно подавляемого психологического страдания либо веры в неотвратимость несчастья.</w:t>
      </w:r>
    </w:p>
    <w:p>
      <w:pPr>
        <w:pStyle w:val="Normal"/>
        <w:suppressAutoHyphens w:val="true"/>
        <w:spacing w:before="222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В большинстве случаев страдание исцеляется прощением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Прощение подразумевает отказ от собственных позиций и убеждений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Исцеление от большинства страданий достигается в Альфа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Каждому из нас необходим ежедневный пятнадцатиминутный сеанс погружения в Альфа.</w:t>
      </w:r>
    </w:p>
    <w:p>
      <w:pPr>
        <w:pStyle w:val="Normal"/>
        <w:suppressAutoHyphens w:val="true"/>
        <w:spacing w:before="222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Два сеанса по пятнадцать минут - при хронических формах.</w:t>
      </w:r>
    </w:p>
    <w:p>
      <w:pPr>
        <w:pStyle w:val="Normal"/>
        <w:suppressAutoHyphens w:val="true"/>
        <w:ind w:right="2200" w:hanging="0"/>
        <w:rPr>
          <w:sz w:val="20"/>
          <w:szCs w:val="20"/>
        </w:rPr>
      </w:pPr>
      <w:r>
        <w:rPr>
          <w:sz w:val="20"/>
          <w:szCs w:val="20"/>
        </w:rPr>
        <w:t>Три пятнадцатиминутных сеанса в день - в случаях, представляющих угрозу для жизни.</w:t>
      </w:r>
    </w:p>
    <w:p>
      <w:pPr>
        <w:pStyle w:val="Normal"/>
        <w:suppressAutoHyphens w:val="true"/>
        <w:spacing w:before="222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Около 10% заболеваний требуют работы на уровне Тета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Медитация на уровнях Альфа и Тета способствует укреплению иммунной системы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В процессе медитации проблемы возникают и растворяются в космосе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В едином нет места двойственному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Представьте, что наша жизнь - река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Освободитесь и доверьтесь ее течению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Успокоение внутреннего бытия - вот подлинный путь к счастью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Это восстанавливает внутреннюю независимость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Это не покой ума; скорее - покой от ума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Покой как качество бытия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Исследуйте спокойные воды внутренней сущности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Это реальный подход к прекращению как собственного, так и чужого страдания.</w:t>
      </w:r>
    </w:p>
    <w:p>
      <w:pPr>
        <w:pStyle w:val="Normal"/>
        <w:suppressAutoHyphens w:val="true"/>
        <w:spacing w:before="0" w:after="222"/>
        <w:ind w:left="3630" w:right="2200" w:hanging="0"/>
        <w:rPr>
          <w:sz w:val="20"/>
          <w:szCs w:val="20"/>
        </w:rPr>
      </w:pPr>
      <w:r>
        <w:rPr>
          <w:sz w:val="20"/>
          <w:szCs w:val="20"/>
        </w:rPr>
        <w:t>ГЕНИЙ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Нам кажется, что количество гениев в мире исчисляется единицами и большинство из них, к тому же, умерли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Истина же состоит в том, что на определенном уровне бытия все мы являемся гениями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Вопрос заключается лишь в высвобождении нашего гения, позволяющего невероятно расширить пределы нашего собственного сознания.</w:t>
      </w:r>
    </w:p>
    <w:p>
      <w:pPr>
        <w:pStyle w:val="Normal"/>
        <w:suppressAutoHyphens w:val="true"/>
        <w:spacing w:before="222" w:after="0"/>
        <w:ind w:right="1760" w:hanging="0"/>
        <w:rPr>
          <w:sz w:val="20"/>
          <w:szCs w:val="20"/>
        </w:rPr>
      </w:pPr>
      <w:r>
        <w:rPr>
          <w:sz w:val="20"/>
          <w:szCs w:val="20"/>
        </w:rPr>
        <w:t>Все мы располагаем следующими уровнями сознания, соответствующими определенным частотам волн головного мозга:</w:t>
      </w:r>
    </w:p>
    <w:p>
      <w:pPr>
        <w:pStyle w:val="Normal"/>
        <w:suppressAutoHyphens w:val="true"/>
        <w:spacing w:before="222" w:after="0"/>
        <w:ind w:right="3608" w:hanging="0"/>
        <w:jc w:val="both"/>
        <w:rPr>
          <w:sz w:val="20"/>
          <w:szCs w:val="20"/>
        </w:rPr>
      </w:pPr>
      <w:r>
        <w:rPr>
          <w:sz w:val="20"/>
          <w:szCs w:val="20"/>
        </w:rPr>
        <w:t>- Бета-уровень - глаза открыты, состояние бодрствования: внешний, материальный мир, частота волн мозга 13-30 Гц;</w:t>
      </w:r>
    </w:p>
    <w:p>
      <w:pPr>
        <w:pStyle w:val="Normal"/>
        <w:suppressAutoHyphens w:val="tru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- Альфа-уровень - промежуточное состояние между сном и бодрствованием (медитативный уровень): внутренний мир, 7-13 Гц;</w:t>
      </w:r>
    </w:p>
    <w:p>
      <w:pPr>
        <w:pStyle w:val="Normal"/>
        <w:suppressAutoHyphens w:val="tru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- Тета-уровень - разум и страдание исчезают: ключ к безболезненным родам, 4-7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Гц;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- Дельта - бессознательное состояние: глубокий сон, но по сути - состояние высшего восприятия, 0,5-4 Гц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Сон представляет собою цикл из трех состояний: Альфа, Тета и Дельта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Для состояния бодрствования характерно преобладание Бета, реализующего лишь 1% всех наших способностей.</w:t>
      </w:r>
    </w:p>
    <w:p>
      <w:pPr>
        <w:pStyle w:val="Normal"/>
        <w:suppressAutoHyphens w:val="true"/>
        <w:spacing w:before="222" w:after="0"/>
        <w:ind w:right="3256" w:hanging="0"/>
        <w:rPr>
          <w:sz w:val="20"/>
          <w:szCs w:val="20"/>
        </w:rPr>
      </w:pPr>
      <w:r>
        <w:rPr>
          <w:sz w:val="20"/>
          <w:szCs w:val="20"/>
        </w:rPr>
        <w:t>Только гениям дано осознавать три прочих состояния, как, впрочем, дана и способность к их одновременному использованию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Разум необходим в мире внешнем, условно поделенном между механическим Бета и творческим Альфа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Не достигнув осознания, мы действуем как "нормальные" существа - полностью механически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Но кто определяет "норму"?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Мы сами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Путь к земной жизни лежит через Дельта - так же проходит и путь обратно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Глубоко мистическим переживанием является "сознательное" Дельта-состояние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Жизнь большинства людей представляет собой поочередную смену преобладающего Бета (бодрствования) и сна, а не сознательное  использование творческих возможностей Альфа и Тета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Наш гений функционирует преимущественно на уровне Альфа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Закройте глаза и представьте себе идеальный дом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Дом этот и все его детали вполне поддаются описанию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Это ваш гений в действии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Все, что вы в состоянии вообразить и увидеть, вы можете воспроизвести в мире физическом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Если глаз един (воображение), существует только единое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В большинстве случаев, для того, чтобы установить, что есть Я, наше левое полушарие обращается к прошлому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Правое полушарие видит целостное и существует в сейчас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Левое полушарие отвечает за реактивное логическое восприятие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Гений самодостаточен, если, разумеется, мы принимаем на себя ответственность за его пробуждение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В состоянии гениальности мы знаем то, чему никогда не обучались и о чем, возможно, даже не подозревали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Многие из гениев были простыми необразованными людьми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Они просто располагали иным знанием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Но это знание доступно не только им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Мы способны обрести его на уровнях Альфа, Тета и Дельта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Один из способов пробуждения гения - ощутить страстное желани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Лучше всего, если это будет страстное желание послужить на благо человечеству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Если желание касается только меня, я ограничен пределами собственной энергии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Если же оно относится ко всему человечеству, то моя энергия беспредельна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ы открываем принципиально новые пути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ы становимся независимы.</w:t>
      </w:r>
    </w:p>
    <w:p>
      <w:pPr>
        <w:pStyle w:val="Normal"/>
        <w:suppressAutoHyphens w:val="true"/>
        <w:ind w:right="3696" w:hanging="0"/>
        <w:rPr>
          <w:sz w:val="20"/>
          <w:szCs w:val="20"/>
        </w:rPr>
      </w:pPr>
      <w:r>
        <w:rPr>
          <w:sz w:val="20"/>
          <w:szCs w:val="20"/>
        </w:rPr>
        <w:t>Всё это не имеет ничего общего с нашим представлением о возможном и невозможном.</w:t>
      </w:r>
    </w:p>
    <w:p>
      <w:pPr>
        <w:pStyle w:val="Normal"/>
        <w:suppressAutoHyphens w:val="true"/>
        <w:spacing w:before="222" w:after="222"/>
        <w:ind w:right="3696" w:hanging="0"/>
        <w:rPr>
          <w:sz w:val="20"/>
          <w:szCs w:val="20"/>
        </w:rPr>
      </w:pPr>
      <w:r>
        <w:rPr>
          <w:sz w:val="20"/>
          <w:szCs w:val="20"/>
        </w:rPr>
        <w:t>Развивайте своё представление о невозможном.</w:t>
      </w:r>
    </w:p>
    <w:p>
      <w:pPr>
        <w:pStyle w:val="Normal"/>
        <w:suppressAutoHyphens w:val="true"/>
        <w:spacing w:before="0" w:after="222"/>
        <w:ind w:right="3696" w:hanging="0"/>
        <w:rPr>
          <w:sz w:val="20"/>
          <w:szCs w:val="20"/>
        </w:rPr>
      </w:pPr>
      <w:r>
        <w:rPr>
          <w:sz w:val="20"/>
          <w:szCs w:val="20"/>
        </w:rPr>
        <w:t>Задавайте себе вопрос "Что, если?..".</w:t>
      </w:r>
    </w:p>
    <w:p>
      <w:pPr>
        <w:pStyle w:val="Normal"/>
        <w:suppressAutoHyphens w:val="true"/>
        <w:spacing w:before="0" w:after="222"/>
        <w:ind w:right="3696" w:hanging="0"/>
        <w:rPr>
          <w:sz w:val="20"/>
          <w:szCs w:val="20"/>
        </w:rPr>
      </w:pPr>
      <w:r>
        <w:rPr>
          <w:sz w:val="20"/>
          <w:szCs w:val="20"/>
        </w:rPr>
        <w:t>Что, если внешнее является внутренним?</w:t>
      </w:r>
    </w:p>
    <w:p>
      <w:pPr>
        <w:pStyle w:val="Normal"/>
        <w:suppressAutoHyphens w:val="true"/>
        <w:spacing w:before="0" w:after="222"/>
        <w:ind w:right="3696" w:hanging="0"/>
        <w:rPr>
          <w:sz w:val="20"/>
          <w:szCs w:val="20"/>
        </w:rPr>
      </w:pPr>
      <w:r>
        <w:rPr>
          <w:sz w:val="20"/>
          <w:szCs w:val="20"/>
        </w:rPr>
        <w:t>Что, если внешний мир и внутренний - один и тот же.</w:t>
      </w:r>
    </w:p>
    <w:p>
      <w:pPr>
        <w:pStyle w:val="Normal"/>
        <w:suppressAutoHyphens w:val="true"/>
        <w:spacing w:before="0" w:after="222"/>
        <w:ind w:right="3696" w:hanging="0"/>
        <w:rPr>
          <w:sz w:val="20"/>
          <w:szCs w:val="20"/>
        </w:rPr>
      </w:pPr>
      <w:r>
        <w:rPr>
          <w:sz w:val="20"/>
          <w:szCs w:val="20"/>
        </w:rPr>
        <w:t>Что, если человек способен летать?</w:t>
      </w:r>
    </w:p>
    <w:p>
      <w:pPr>
        <w:pStyle w:val="Normal"/>
        <w:suppressAutoHyphens w:val="true"/>
        <w:spacing w:before="0" w:after="222"/>
        <w:ind w:right="3696" w:hanging="0"/>
        <w:rPr>
          <w:sz w:val="20"/>
          <w:szCs w:val="20"/>
        </w:rPr>
      </w:pPr>
      <w:r>
        <w:rPr>
          <w:sz w:val="20"/>
          <w:szCs w:val="20"/>
        </w:rPr>
        <w:t>Что, если можно находиться в двух местах одновременно?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Что, если для того, чтобы поговорить с кем-нибудь на расстоянии, нам вовсе не нужен телефон?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 медитации открывается доступ к новым идеям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Дайте им возможность плавать в вашем сознании подобно "божкам-младенцам", ухаживайте за ними, помогайте им расти, пока они не достигнут расцвета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подобно севу семян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аши семена - идеи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ознание - вот что необходимо для появления всходов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Любая идея - ваша; работайте с ней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е отпускайте её вплоть до полного завершения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А потом подыщите ей соответствующее место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И помните: трудно продавать лед эскимосам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способны программировать свой разум на решение проблем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Решение обычно приходит в форме метафоры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тправляясь спать, отдайте разуму команду проснуться с готовым решением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Или - выпивая первые полстакана воды, запрограммируйте, что, пока будет выпита вторая половина, решение будет найдено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знавайте природу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се великие идеи и открытия подсказаны природой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Играйте.</w:t>
      </w:r>
    </w:p>
    <w:p>
      <w:pPr>
        <w:pStyle w:val="Normal"/>
        <w:suppressAutoHyphens w:val="true"/>
        <w:ind w:right="3256" w:hanging="0"/>
        <w:jc w:val="both"/>
        <w:rPr>
          <w:sz w:val="20"/>
          <w:szCs w:val="20"/>
        </w:rPr>
      </w:pPr>
      <w:r>
        <w:rPr>
          <w:sz w:val="20"/>
          <w:szCs w:val="20"/>
        </w:rPr>
        <w:t>Часто идеи возникают именно тогда, когда мы по-детски непосредственны и заняты чепухой.</w:t>
      </w:r>
    </w:p>
    <w:p>
      <w:pPr>
        <w:pStyle w:val="Normal"/>
        <w:suppressAutoHyphens w:val="true"/>
        <w:spacing w:before="222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Если мы настойчивы в поиске, идеи возникают сами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Наш гений пригоден не только для совершения  открытий или создания шедевров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 его возможности безграничны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ы способны заставить свой гений творить в любое мгновени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Творить "только любовь", "только здоровье" или "процветание для всех"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ы можем использовать свой гений для того, чтобы БЫТЬ причиной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еличайший гений состоит в способности быть причиной любого мгновения жизни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Быть причиной и творцом сытого, интересного, любящего мира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Закон деятельности разума: "То, на что обращено внимание, возрастает"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Сосредоточьте свое внимание на творчестве, любви и процветании, - и они возрастут.</w:t>
      </w:r>
    </w:p>
    <w:p>
      <w:pPr>
        <w:pStyle w:val="Normal"/>
        <w:suppressAutoHyphens w:val="true"/>
        <w:spacing w:before="222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Заведите блокнот для овладения этими идеями и развивайте их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Вы тоже способны быть гением.</w:t>
      </w:r>
    </w:p>
    <w:p>
      <w:pPr>
        <w:pStyle w:val="Normal"/>
        <w:suppressAutoHyphens w:val="true"/>
        <w:spacing w:before="0" w:after="222"/>
        <w:ind w:left="3630" w:right="3168" w:hanging="0"/>
        <w:rPr>
          <w:sz w:val="20"/>
          <w:szCs w:val="20"/>
        </w:rPr>
      </w:pPr>
      <w:r>
        <w:rPr>
          <w:sz w:val="20"/>
          <w:szCs w:val="20"/>
        </w:rPr>
        <w:t>ОТНОШЕНИЯ I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Существует лишь один вид взаимоотношений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Это взаимоотношения с собственным (Божественным) Я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Наше Я подобно другим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Таким образом, я вижу в вас свое отражение, и оно также Божественно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Двойственное восприятие ("ты и я") расщепляет сущность и приводит к утрате сути взаимоотношений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Допуская двойственность, мы различаем двух людей, по видимости разделенных привычками и типами их мышления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Видим двойственное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Большинство терапевтов пытаются разрешить проблемы своих пациентов исходя из двойственности.</w:t>
      </w:r>
    </w:p>
    <w:p>
      <w:pPr>
        <w:pStyle w:val="Normal"/>
        <w:suppressAutoHyphens w:val="true"/>
        <w:spacing w:before="222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Все конфликты и сражения порождаются двойственной точкой зрения.</w:t>
      </w:r>
    </w:p>
    <w:p>
      <w:pPr>
        <w:pStyle w:val="Normal"/>
        <w:suppressAutoHyphens w:val="true"/>
        <w:spacing w:before="0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Просвещенный путь состоит в осознании единого высшего истока.</w:t>
      </w:r>
    </w:p>
    <w:p>
      <w:pPr>
        <w:pStyle w:val="Normal"/>
        <w:suppressAutoHyphens w:val="true"/>
        <w:spacing w:before="0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Поскольку этот источник - любовь, то есть только любовь.</w:t>
      </w:r>
    </w:p>
    <w:p>
      <w:pPr>
        <w:pStyle w:val="Normal"/>
        <w:suppressAutoHyphens w:val="true"/>
        <w:ind w:right="3432" w:hanging="0"/>
        <w:rPr>
          <w:sz w:val="20"/>
          <w:szCs w:val="20"/>
        </w:rPr>
      </w:pPr>
      <w:r>
        <w:rPr>
          <w:sz w:val="20"/>
          <w:szCs w:val="20"/>
        </w:rPr>
        <w:t>Воспринимая вас как воплощение любви (сами вы могли забыть, кто вы), я напоминаю себе, кто я.</w:t>
      </w:r>
    </w:p>
    <w:p>
      <w:pPr>
        <w:pStyle w:val="Normal"/>
        <w:suppressAutoHyphens w:val="true"/>
        <w:spacing w:before="222" w:after="222"/>
        <w:ind w:right="3432" w:hanging="0"/>
        <w:rPr>
          <w:sz w:val="20"/>
          <w:szCs w:val="20"/>
        </w:rPr>
      </w:pPr>
      <w:r>
        <w:rPr>
          <w:sz w:val="20"/>
          <w:szCs w:val="20"/>
        </w:rPr>
        <w:t>Так возрождается сущность взаимоотношений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Чем больше собственных барьеров я растворяю на пути к Истине Бытия, тем ближе оказываюсь к вам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Вместо стремления "классифицировать" другого, лучше займитесь растворением внутренних барьеров, его и вас разделяющих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Стремление к классификации других происходит из убеждения в исключительности собственной правоты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ограниченная установка, не основанная на истине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мните, что все мы - бесформенные проявления любви и потому изначально связаны друг с другом единственным видом взаимоотношений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такая же истина, как то, что каждый из нас проявляется как форма или сгусток энергии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Сосредоточивая свое внимание на форме, мы жестко ограничиваем себя и вызываем в себе чувство разобщенности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Осознавая свое Я как Сущность, свободную от ограничивающих форм,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разоблачаем свои навязчивые рассудочные установки (вроде "Я необщителен", "Никто меня не любит", "Я отвергнут", "Я не достоин" и "Выхода нет") как "обманки", каковыми они и являются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ни ограничивают глубину нашего восприятия сущности Любви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в состоянии разоблачить их и исключить из своего бытия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значительно повысит качество нашей жизни и наших взаимоотношений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 точки зрения единства мы объединены любовью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скольку мы есть Любовь, любые разделяющие нас барьеры могут быть растворены, а различия - устранены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Решение возникает естественно.</w:t>
      </w:r>
    </w:p>
    <w:p>
      <w:pPr>
        <w:pStyle w:val="Normal"/>
        <w:suppressAutoHyphens w:val="true"/>
        <w:ind w:right="3520" w:hanging="0"/>
        <w:rPr>
          <w:sz w:val="20"/>
          <w:szCs w:val="20"/>
        </w:rPr>
      </w:pPr>
      <w:r>
        <w:rPr>
          <w:sz w:val="20"/>
          <w:szCs w:val="20"/>
        </w:rPr>
        <w:t>Поскольку существует только любовь, гнев и ненависть также являются ее проявлениями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Вы должны очень любить человека, чтобы его ненавидеть, иначе не расходовали бы на него энергию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Направляя внутрь себя собственное сопротивление любви, мы обнаруживаем, что оно слабеет и исчезает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И рука, казалось, препятствовашая нам, оказывается рукой любви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Любовь есть здесь и сейчас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Причем это не зависит от конкретности нашего "здесь" и "сейчас"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В любви я способен расширить свое восприятие и перейти в Тело Универсальное, объемлющее всех и вся.</w:t>
      </w:r>
    </w:p>
    <w:p>
      <w:pPr>
        <w:pStyle w:val="Normal"/>
        <w:suppressAutoHyphens w:val="true"/>
        <w:spacing w:before="222" w:after="444"/>
        <w:ind w:right="2552" w:hanging="0"/>
        <w:rPr>
          <w:sz w:val="20"/>
          <w:szCs w:val="20"/>
        </w:rPr>
      </w:pPr>
      <w:r>
        <w:rPr>
          <w:sz w:val="20"/>
          <w:szCs w:val="20"/>
        </w:rPr>
        <w:t xml:space="preserve">Я могу освободить всех, кого люблю, и не стремлюсь удерживать их при себе. 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Если я есть они, а они суть я, то стремление к физической близости исчезает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Разумеется, прекрасно, если у людей есть возможность быть вместе и они ее используют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Я более заинтересован в том, чтобы они были в состоянии выразить себя так, как это угодно им, нежели чем в соответствии с той моделью, которая навязывается им мною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Любовь ощущается сейчас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Либо вы ощущаете ее, либо - нет.</w:t>
      </w:r>
    </w:p>
    <w:p>
      <w:pPr>
        <w:pStyle w:val="Normal"/>
        <w:suppressAutoHyphens w:val="true"/>
        <w:ind w:right="2200" w:hanging="0"/>
        <w:rPr>
          <w:sz w:val="20"/>
          <w:szCs w:val="20"/>
        </w:rPr>
      </w:pPr>
      <w:r>
        <w:rPr>
          <w:sz w:val="20"/>
          <w:szCs w:val="20"/>
        </w:rPr>
        <w:t>Стремление вернуть былую любовь, отсутствующую в сейчас, напоминает попытку дважды съесть одно и то же яблоко.</w:t>
      </w:r>
    </w:p>
    <w:p>
      <w:pPr>
        <w:pStyle w:val="Normal"/>
        <w:suppressAutoHyphens w:val="true"/>
        <w:spacing w:before="222" w:after="0"/>
        <w:ind w:right="3168" w:hanging="0"/>
        <w:rPr>
          <w:sz w:val="20"/>
          <w:szCs w:val="20"/>
        </w:rPr>
      </w:pPr>
      <w:r>
        <w:rPr>
          <w:sz w:val="20"/>
          <w:szCs w:val="20"/>
        </w:rPr>
        <w:t>Отношения с другими предоставляют нам благоприятную возможность оценить и восполнить собственное несовершенство.</w:t>
      </w:r>
    </w:p>
    <w:p>
      <w:pPr>
        <w:pStyle w:val="Normal"/>
        <w:suppressAutoHyphens w:val="true"/>
        <w:spacing w:before="222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Мы вновь открываем собственную целостность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Это урок любви.</w:t>
      </w:r>
    </w:p>
    <w:p>
      <w:pPr>
        <w:pStyle w:val="Normal"/>
        <w:suppressAutoHyphens w:val="true"/>
        <w:ind w:right="1936" w:hanging="0"/>
        <w:rPr>
          <w:sz w:val="20"/>
          <w:szCs w:val="20"/>
        </w:rPr>
      </w:pPr>
      <w:r>
        <w:rPr>
          <w:sz w:val="20"/>
          <w:szCs w:val="20"/>
        </w:rPr>
        <w:t>Ощущение любви не зависит от секса, хотя применяемые правильно сексуальные проявления могут служить проявлением любви.</w:t>
      </w:r>
    </w:p>
    <w:p>
      <w:pPr>
        <w:pStyle w:val="Normal"/>
        <w:suppressAutoHyphens w:val="true"/>
        <w:spacing w:before="222" w:after="0"/>
        <w:ind w:right="3080" w:hanging="0"/>
        <w:rPr>
          <w:sz w:val="20"/>
          <w:szCs w:val="20"/>
        </w:rPr>
      </w:pPr>
      <w:r>
        <w:rPr>
          <w:sz w:val="20"/>
          <w:szCs w:val="20"/>
        </w:rPr>
        <w:t>Иногда гомосексуальные взаимоотношения являются свидетельством внутренне ощущаемого несовершенства.</w:t>
      </w:r>
    </w:p>
    <w:p>
      <w:pPr>
        <w:pStyle w:val="Normal"/>
        <w:suppressAutoHyphens w:val="true"/>
        <w:spacing w:before="222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Вступая в доверительные отношения, мы обнаруживаем барьеры.</w:t>
      </w:r>
    </w:p>
    <w:p>
      <w:pPr>
        <w:pStyle w:val="Normal"/>
        <w:suppressAutoHyphens w:val="true"/>
        <w:spacing w:before="0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Однако доверившись, вы быстро понимаете, что нужно предпринять.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В пространстве "Боюсь жениться" я, решившись на женитьбу, совершаю определенную работу над собой и избавляюсь от этого страха.</w:t>
      </w:r>
    </w:p>
    <w:p>
      <w:pPr>
        <w:pStyle w:val="Normal"/>
        <w:suppressAutoHyphens w:val="true"/>
        <w:spacing w:before="222" w:after="0"/>
        <w:ind w:right="1056" w:hanging="0"/>
        <w:rPr>
          <w:sz w:val="20"/>
          <w:szCs w:val="20"/>
        </w:rPr>
      </w:pPr>
      <w:r>
        <w:rPr>
          <w:sz w:val="20"/>
          <w:szCs w:val="20"/>
        </w:rPr>
        <w:t>Если я не доверяю своему решению, страх закроет мне путь к раскрытию подлинных взаимоотношений.</w:t>
      </w:r>
    </w:p>
    <w:p>
      <w:pPr>
        <w:pStyle w:val="Normal"/>
        <w:suppressAutoHyphens w:val="true"/>
        <w:spacing w:before="222" w:after="222"/>
        <w:ind w:right="1056" w:hanging="0"/>
        <w:rPr>
          <w:sz w:val="20"/>
          <w:szCs w:val="20"/>
        </w:rPr>
      </w:pPr>
      <w:r>
        <w:rPr>
          <w:sz w:val="20"/>
          <w:szCs w:val="20"/>
        </w:rPr>
        <w:t>Итак, ключом к взаимоотношениям является доверие.</w:t>
      </w:r>
    </w:p>
    <w:p>
      <w:pPr>
        <w:pStyle w:val="Normal"/>
        <w:suppressAutoHyphens w:val="true"/>
        <w:spacing w:before="0" w:after="222"/>
        <w:ind w:right="1056" w:hanging="0"/>
        <w:rPr>
          <w:sz w:val="20"/>
          <w:szCs w:val="20"/>
        </w:rPr>
      </w:pPr>
      <w:r>
        <w:rPr>
          <w:sz w:val="20"/>
          <w:szCs w:val="20"/>
        </w:rPr>
        <w:t>Доверяя, вы прокладываете путь к истине взаимоотношений.</w:t>
      </w:r>
    </w:p>
    <w:p>
      <w:pPr>
        <w:pStyle w:val="Normal"/>
        <w:suppressAutoHyphens w:val="true"/>
        <w:spacing w:before="0" w:after="222"/>
        <w:ind w:right="1056" w:hanging="0"/>
        <w:rPr>
          <w:sz w:val="20"/>
          <w:szCs w:val="20"/>
        </w:rPr>
      </w:pPr>
      <w:r>
        <w:rPr>
          <w:sz w:val="20"/>
          <w:szCs w:val="20"/>
        </w:rPr>
        <w:t>Рассудочные установки - это барьеры для взаимоотношений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Либо мы сдаемся на милость установок типа "Мне не хватает...", "Никто меня не любит" и т.п., либо принимаем на себя ответственность за их растворение и обретение доброты взаимоотношений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Если вы обнаруживаете к себе неспособность к общению с людьми определенного типа, то, скорее всего, что-то в вашем собственном сознании требует разрешения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Когда вы равны своему Я, вы можете установить отношения с каждым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Вас привлекают люди, в которых вы обнаруживаете наиболее полное воплощение себя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Идеальный спутник жизни - это та часть вашего Я, которую вы пытаетесь отыскать снаружи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В конечном счете, вы найдете его только в себе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Личностная любовь к кому-либо является воплощением веры в двойственность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и основывается на страхе, не проявляющемся только в любви безусловной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"Если ты любишь меня, будь со мной, отдайся мне, позволь мне владеть тобой,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властвовать над тобой, иначе ты не любишь меня."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"Я очень обижусь, если ты поступишь не так, как я хочу."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Так живут многие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Это не любовь, а совращение и господство.</w:t>
      </w:r>
    </w:p>
    <w:p>
      <w:pPr>
        <w:pStyle w:val="Normal"/>
        <w:suppressAutoHyphens w:val="true"/>
        <w:ind w:right="3872" w:hanging="0"/>
        <w:rPr>
          <w:sz w:val="20"/>
          <w:szCs w:val="20"/>
        </w:rPr>
      </w:pPr>
      <w:r>
        <w:rPr>
          <w:sz w:val="20"/>
          <w:szCs w:val="20"/>
        </w:rPr>
        <w:t>Они стремятся подавить друг друга по принципу "Ты должна/должен соответствовать моим представлениям".</w:t>
      </w:r>
    </w:p>
    <w:p>
      <w:pPr>
        <w:pStyle w:val="Normal"/>
        <w:suppressAutoHyphens w:val="true"/>
        <w:spacing w:before="222" w:after="0"/>
        <w:rPr>
          <w:sz w:val="20"/>
          <w:szCs w:val="20"/>
        </w:rPr>
      </w:pPr>
      <w:r>
        <w:rPr>
          <w:sz w:val="20"/>
          <w:szCs w:val="20"/>
        </w:rPr>
        <w:t>Личностная любовь неизмеримо меньше любви безусловной, утверждающей: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"Я люблю тебя, что бы ни произошло, потому будь свободен и поступай как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знаешь"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бщим для всех является "Я люблю тебя"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Как только вы ощутите это, вы будете относиться друг к другу с уважением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Вы больше не испытываете страдания и боли, когда кто-нибудь поступает не так, как вам хотелось бы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Деятельностью разума управляют страх и желание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возжелали кого-то, делаем все, чтобы покорить его, а потом страшимся его потерять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нищенские отношения по сравнению со свободным бытием и бескорыстной любовью, которая превыше всего.</w:t>
      </w:r>
    </w:p>
    <w:p>
      <w:pPr>
        <w:pStyle w:val="Normal"/>
        <w:suppressAutoHyphens w:val="true"/>
        <w:spacing w:before="222" w:after="0"/>
        <w:ind w:right="3168" w:hanging="0"/>
        <w:rPr>
          <w:sz w:val="20"/>
          <w:szCs w:val="20"/>
        </w:rPr>
      </w:pPr>
      <w:r>
        <w:rPr>
          <w:sz w:val="20"/>
          <w:szCs w:val="20"/>
        </w:rPr>
        <w:t>Корыстная (не только в материальном отношении) любовь исходит из чувств и страхов.</w:t>
      </w:r>
    </w:p>
    <w:p>
      <w:pPr>
        <w:pStyle w:val="Normal"/>
        <w:suppressAutoHyphens w:val="true"/>
        <w:spacing w:before="222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Она отталкивает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Чистая, бескорыстная любовь привлекает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Исцелив хотя бы одно из своих отношений, вы способны исцелить их все, потому что овладели ключевым приёмом.</w:t>
      </w:r>
    </w:p>
    <w:p>
      <w:pPr>
        <w:pStyle w:val="Normal"/>
        <w:suppressAutoHyphens w:val="true"/>
        <w:spacing w:before="222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Любовь безличностна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Это просто пространство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Основа любви - знать, что вы целостны и совершенны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Потому, делясь собою, не зависите друг от друга эмоционально.</w:t>
      </w:r>
    </w:p>
    <w:p>
      <w:pPr>
        <w:pStyle w:val="Normal"/>
        <w:suppressAutoHyphens w:val="true"/>
        <w:ind w:right="3256" w:hanging="0"/>
        <w:rPr>
          <w:sz w:val="20"/>
          <w:szCs w:val="20"/>
        </w:rPr>
      </w:pPr>
      <w:r>
        <w:rPr>
          <w:sz w:val="20"/>
          <w:szCs w:val="20"/>
        </w:rPr>
        <w:t>Это означает, что любая встреча - встреча двух целостностей, а не двух половин целого.</w:t>
      </w:r>
    </w:p>
    <w:p>
      <w:pPr>
        <w:pStyle w:val="Normal"/>
        <w:suppressAutoHyphens w:val="true"/>
        <w:spacing w:before="222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Паранойя - думать, будто каждому недостает половины.</w:t>
      </w:r>
    </w:p>
    <w:p>
      <w:pPr>
        <w:pStyle w:val="Normal"/>
        <w:suppressAutoHyphens w:val="true"/>
        <w:ind w:right="2112" w:hanging="0"/>
        <w:rPr>
          <w:sz w:val="20"/>
          <w:szCs w:val="20"/>
        </w:rPr>
      </w:pPr>
      <w:r>
        <w:rPr>
          <w:sz w:val="20"/>
          <w:szCs w:val="20"/>
        </w:rPr>
        <w:t>Мы не пылесосы, всасывающие любовь, и не те, кто расставляет оккультные сети вокруг приманки так, что он или она уже не спасутся.</w:t>
      </w:r>
    </w:p>
    <w:p>
      <w:pPr>
        <w:pStyle w:val="Normal"/>
        <w:suppressAutoHyphens w:val="true"/>
        <w:spacing w:before="222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Любовь к другим означает свободу для всех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Обида не помогла еще никому - она лишь опустошает жизнь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Живите полно!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Все наши взаимоотношения являются уроками любви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Не "я нуждаюсь в тебе, хочу тебя, должен владеть тобой" - это только страсть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Взаимоотношения динамичны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Препятствие, связанное с кем-то, может быть устранено взаимопониманием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Все отношения - отношения с собой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епятствия являются бездействующими участками внутри нас, свидетельствующими о неком несовершенстве, подлежащем внутреннему исцелению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Любой из наших партнеров достоин выбора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Если в вас развит слух любви, для вас не существует отрицательных ответов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Любое общение - это попытка дать и получить любовь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Если она вызывает раздражение, человек оказывается наедине со страданием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Уловите суть его обиды: "Если ты хочешь со мной поделиться, - я здесь, рядом"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Разделяйте переживания, а не мнение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"Я огорчен", а не "Ты поступил скверно - ты не любишь меня - ты сам виноват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о всем"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е создавайте чужой вины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бвиняя кого-либо, вы, фактически, обвиняете себя.</w:t>
      </w:r>
    </w:p>
    <w:p>
      <w:pPr>
        <w:pStyle w:val="Normal"/>
        <w:suppressAutoHyphens w:val="true"/>
        <w:ind w:right="3520" w:hanging="0"/>
        <w:rPr>
          <w:sz w:val="20"/>
          <w:szCs w:val="20"/>
        </w:rPr>
      </w:pPr>
      <w:r>
        <w:rPr>
          <w:sz w:val="20"/>
          <w:szCs w:val="20"/>
        </w:rPr>
        <w:t>Когда отношения лишаются духа свободы, они становятся однообразными и безрадостными.</w:t>
      </w:r>
    </w:p>
    <w:p>
      <w:pPr>
        <w:pStyle w:val="Normal"/>
        <w:suppressAutoHyphens w:val="true"/>
        <w:spacing w:before="222" w:after="222"/>
        <w:ind w:right="3520" w:hanging="0"/>
        <w:rPr>
          <w:sz w:val="20"/>
          <w:szCs w:val="20"/>
        </w:rPr>
      </w:pPr>
      <w:r>
        <w:rPr>
          <w:sz w:val="20"/>
          <w:szCs w:val="20"/>
        </w:rPr>
        <w:t>Не замыкайте их в "ты и я"; они должны быть открыты для всех.</w:t>
      </w:r>
    </w:p>
    <w:p>
      <w:pPr>
        <w:pStyle w:val="Normal"/>
        <w:suppressAutoHyphens w:val="true"/>
        <w:spacing w:before="0" w:after="222"/>
        <w:ind w:right="3520" w:hanging="0"/>
        <w:rPr>
          <w:sz w:val="20"/>
          <w:szCs w:val="20"/>
        </w:rPr>
      </w:pPr>
      <w:r>
        <w:rPr>
          <w:sz w:val="20"/>
          <w:szCs w:val="20"/>
        </w:rPr>
        <w:t>Иначе они превращаются в острова.</w:t>
      </w:r>
    </w:p>
    <w:p>
      <w:pPr>
        <w:pStyle w:val="Normal"/>
        <w:suppressAutoHyphens w:val="true"/>
        <w:spacing w:before="0" w:after="222"/>
        <w:ind w:right="3520" w:hanging="0"/>
        <w:rPr>
          <w:sz w:val="20"/>
          <w:szCs w:val="20"/>
        </w:rPr>
      </w:pPr>
      <w:r>
        <w:rPr>
          <w:sz w:val="20"/>
          <w:szCs w:val="20"/>
        </w:rPr>
        <w:t>Обычный способ человеческих взаимоотношений - "лицом к лицу".</w:t>
      </w:r>
    </w:p>
    <w:p>
      <w:pPr>
        <w:pStyle w:val="Normal"/>
        <w:suppressAutoHyphens w:val="true"/>
        <w:spacing w:before="0" w:after="222"/>
        <w:ind w:right="3520" w:hanging="0"/>
        <w:rPr>
          <w:sz w:val="20"/>
          <w:szCs w:val="20"/>
        </w:rPr>
      </w:pPr>
      <w:r>
        <w:rPr>
          <w:sz w:val="20"/>
          <w:szCs w:val="20"/>
        </w:rPr>
        <w:t>Означает он видеть только друг друга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В попытках связаться с остальным миром партнер оказывается как бы помехой на пути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Отсюда ощущение захлопнувшейся ловушки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Если же мы стоим (психологически) "плечом к плечу", то, оказывается, другой всегда с вами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При этом каждый из вас волен общаться с миром без всякого ущерба для ваших взаимоотношений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Будьте с кем-то, а не "вместе, но не с ними".</w:t>
      </w:r>
    </w:p>
    <w:p>
      <w:pPr>
        <w:pStyle w:val="Normal"/>
        <w:suppressAutoHyphens w:val="true"/>
        <w:spacing w:before="0" w:after="222"/>
        <w:ind w:left="3740" w:right="2728" w:hanging="0"/>
        <w:rPr>
          <w:sz w:val="20"/>
          <w:szCs w:val="20"/>
        </w:rPr>
      </w:pPr>
      <w:r>
        <w:rPr>
          <w:sz w:val="20"/>
          <w:szCs w:val="20"/>
        </w:rPr>
        <w:t>ОТНОШЕНИЯ II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Отношения являются важнейшей частью жизни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ни происходят постоянно, каждое мгновение, если, конечно, мы не избегаем их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зучите свою нынешнюю позицию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ношения -  это целительный процесс обучения безусловной любви.</w:t>
      </w:r>
    </w:p>
    <w:p>
      <w:pPr>
        <w:pStyle w:val="Normal"/>
        <w:suppressAutoHyphens w:val="true"/>
        <w:ind w:right="3344" w:hanging="0"/>
        <w:rPr>
          <w:sz w:val="20"/>
          <w:szCs w:val="20"/>
        </w:rPr>
      </w:pPr>
      <w:r>
        <w:rPr>
          <w:sz w:val="20"/>
          <w:szCs w:val="20"/>
        </w:rPr>
        <w:t>Любое страдание или потрясение означает, что мы не достигли еще любви безусловной.</w:t>
      </w:r>
    </w:p>
    <w:p>
      <w:pPr>
        <w:pStyle w:val="Normal"/>
        <w:suppressAutoHyphens w:val="true"/>
        <w:spacing w:before="222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Условия могут выглядеть так: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"Моя жизнь есть борьба за отношения, работу, деньги..."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"Я не общителен. Я порвал со всеми. Я вечно страдаю..."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"Жизнь - несчастье... Так было и будет."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"Вселенная - полигон. Я должен сражаться за все, что мне необходимо."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"Что-то со мной неладно..."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"Жизнь - сплошная обида."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"Любовь коварна."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"Меня здесь не ждали."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"Люди вредят мне."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"Вся Вселенная против меня."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Параноик считает, что Вселенная против него.</w:t>
      </w:r>
    </w:p>
    <w:p>
      <w:pPr>
        <w:pStyle w:val="Normal"/>
        <w:suppressAutoHyphens w:val="true"/>
        <w:spacing w:before="0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Мистик полагает, что - за него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Все эти принципы и установки затрудняют взаимоотношения, если не превращают их в конце-концов в просто невыносимые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Люди избегают вас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Изучите свои условия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Что они собой представляют?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Не стремитесь устанавливать отношения, а будьте в них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Я уже нахожусь в отношениях с вами, стоит только устранить барьеры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Для этого требуется, чтобы мы были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"Стремиться" - путь рассудка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"Быть" - гораздо проще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Мы не можем избежать отношений с кем бы то ни было на планете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Расслабьтесь, а затем поделить собою с другим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Разделите свою Божественность на всех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Отношения совершенны, если мы ощущаем любовь и доброжелательность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Все наши претензии и условия умозрительны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Настаивая на "Никто меня не любит", вы замыкаете свое пространство, делая его недоступным для других.</w:t>
      </w:r>
    </w:p>
    <w:p>
      <w:pPr>
        <w:pStyle w:val="Normal"/>
        <w:suppressAutoHyphens w:val="true"/>
        <w:spacing w:before="222" w:after="0"/>
        <w:ind w:right="3344" w:hanging="0"/>
        <w:rPr>
          <w:sz w:val="20"/>
          <w:szCs w:val="20"/>
        </w:rPr>
      </w:pPr>
      <w:r>
        <w:rPr>
          <w:sz w:val="20"/>
          <w:szCs w:val="20"/>
        </w:rPr>
        <w:t>Как только мы установили, что уже состоим в отношениях, разобщённость ичезает.</w:t>
      </w:r>
    </w:p>
    <w:p>
      <w:pPr>
        <w:pStyle w:val="Normal"/>
        <w:suppressAutoHyphens w:val="true"/>
        <w:spacing w:before="222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Я ЕСТЬ - это открытость для всех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торым ключом является видение того, что собой представляет ваша открытость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Доступны ли вы каждому?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Испробуйте "Меня любит каждый" или "В мире становится все больше тех, кто любит меня".</w:t>
      </w:r>
    </w:p>
    <w:p>
      <w:pPr>
        <w:pStyle w:val="Normal"/>
        <w:suppressAutoHyphens w:val="true"/>
        <w:spacing w:before="222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Тем самым вы растворяете стереотипы.</w:t>
      </w:r>
    </w:p>
    <w:p>
      <w:pPr>
        <w:pStyle w:val="Normal"/>
        <w:suppressAutoHyphens w:val="true"/>
        <w:spacing w:before="0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Открытость есть благоприятствие.</w:t>
      </w:r>
    </w:p>
    <w:p>
      <w:pPr>
        <w:pStyle w:val="Normal"/>
        <w:suppressAutoHyphens w:val="true"/>
        <w:spacing w:before="0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Любите себя, чтобы другие любили вас.</w:t>
      </w:r>
    </w:p>
    <w:p>
      <w:pPr>
        <w:pStyle w:val="Normal"/>
        <w:suppressAutoHyphens w:val="true"/>
        <w:spacing w:before="0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Дарите себе любовь и признание.</w:t>
      </w:r>
    </w:p>
    <w:p>
      <w:pPr>
        <w:pStyle w:val="Normal"/>
        <w:suppressAutoHyphens w:val="true"/>
        <w:spacing w:before="0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Люди - отражение нас.</w:t>
      </w:r>
    </w:p>
    <w:p>
      <w:pPr>
        <w:pStyle w:val="Normal"/>
        <w:suppressAutoHyphens w:val="true"/>
        <w:spacing w:before="0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В них мы видим себ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Для безусловной любви нет никаких "Я люблю тебя потому, что ты любишь меня"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Я способен изменить отношения, лишь изменяя себ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е добавляйте ничего - мы все любящие существа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ы все достойны любви и нам не нужно добиваться е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так, сбросьте оковы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Просите то, чего хотит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е требуйте - только просит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Требование отталкивает.</w:t>
      </w:r>
    </w:p>
    <w:p>
      <w:pPr>
        <w:pStyle w:val="Normal"/>
        <w:suppressAutoHyphens w:val="true"/>
        <w:ind w:right="3696" w:hanging="0"/>
        <w:rPr>
          <w:sz w:val="20"/>
          <w:szCs w:val="20"/>
        </w:rPr>
      </w:pPr>
      <w:r>
        <w:rPr>
          <w:sz w:val="20"/>
          <w:szCs w:val="20"/>
        </w:rPr>
        <w:t>Просьба сообщает другим, что именно вам необходимо, если они сами не чувствуют этого.</w:t>
      </w:r>
    </w:p>
    <w:p>
      <w:pPr>
        <w:pStyle w:val="Normal"/>
        <w:suppressAutoHyphens w:val="true"/>
        <w:spacing w:before="222" w:after="222"/>
        <w:ind w:right="3696" w:hanging="0"/>
        <w:rPr>
          <w:sz w:val="20"/>
          <w:szCs w:val="20"/>
        </w:rPr>
      </w:pPr>
      <w:r>
        <w:rPr>
          <w:sz w:val="20"/>
          <w:szCs w:val="20"/>
        </w:rPr>
        <w:t>Принимайте все происходящее с благодарностью.</w:t>
      </w:r>
    </w:p>
    <w:p>
      <w:pPr>
        <w:pStyle w:val="Normal"/>
        <w:suppressAutoHyphens w:val="true"/>
        <w:spacing w:before="0" w:after="222"/>
        <w:ind w:right="3696" w:hanging="0"/>
        <w:rPr>
          <w:sz w:val="20"/>
          <w:szCs w:val="20"/>
        </w:rPr>
      </w:pPr>
      <w:r>
        <w:rPr>
          <w:sz w:val="20"/>
          <w:szCs w:val="20"/>
        </w:rPr>
        <w:t>Для просящего любой результат прекрасен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Нам кажется, будто мы знаем, что правильно для других, хотя зачастую не представляем себе, в чем заключается суть правды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Может быть, мы похожи на обезьян, "спасающих" рыбу из воды и затаскивающих ее на деревья, полагая, будто теперь-то она в безопасности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идерживайтесь той точки зрения, что "Любая ситуация содержит что-нибудь благоприятное для меня"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Любите крепч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"Я люблю тебя все равно - без условий и обязательств."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Людям нравится там, где их любят, то есть не контролируют и не подчиняют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Говорите правду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обеспечит вам свободу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Ложь - сковывает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е обвиняйте других.</w:t>
      </w:r>
    </w:p>
    <w:p>
      <w:pPr>
        <w:pStyle w:val="Normal"/>
        <w:suppressAutoHyphens w:val="true"/>
        <w:ind w:right="2992" w:hanging="0"/>
        <w:jc w:val="both"/>
        <w:rPr>
          <w:sz w:val="20"/>
          <w:szCs w:val="20"/>
        </w:rPr>
      </w:pPr>
      <w:r>
        <w:rPr>
          <w:sz w:val="20"/>
          <w:szCs w:val="20"/>
        </w:rPr>
        <w:t>Обвинение - это нежелание распознать собственные стереотипы и произвести внутренние изменения, необходимые прежде всего вам.</w:t>
      </w:r>
    </w:p>
    <w:p>
      <w:pPr>
        <w:pStyle w:val="Normal"/>
        <w:suppressAutoHyphens w:val="true"/>
        <w:spacing w:before="222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Будьте пространством для других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Предоставьте пространство другим, пусть они станут в нем самими собой, превратившись в деревья собственных Я, садовые или лесные.</w:t>
      </w:r>
    </w:p>
    <w:p>
      <w:pPr>
        <w:pStyle w:val="Normal"/>
        <w:suppressAutoHyphens w:val="true"/>
        <w:spacing w:before="222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Существует лишь один вид взаимоотношений: каждого - с самим собой.</w:t>
      </w:r>
    </w:p>
    <w:p>
      <w:pPr>
        <w:pStyle w:val="Normal"/>
        <w:suppressAutoHyphens w:val="true"/>
        <w:spacing w:before="0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Какие отношения вы установили с собой, такими они будут и с другими.</w:t>
      </w:r>
    </w:p>
    <w:p>
      <w:pPr>
        <w:pStyle w:val="Normal"/>
        <w:suppressAutoHyphens w:val="true"/>
        <w:spacing w:before="0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Не установив изнутри, не изменишь снаружи.</w:t>
      </w:r>
    </w:p>
    <w:p>
      <w:pPr>
        <w:pStyle w:val="Normal"/>
        <w:suppressAutoHyphens w:val="true"/>
        <w:spacing w:before="0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Выработайте собственные критерии своих поступков.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Не стремитесь соответствовать чужим представлениям - матери или отца, мнению супруга или супруги.</w:t>
      </w:r>
    </w:p>
    <w:p>
      <w:pPr>
        <w:pStyle w:val="Normal"/>
        <w:suppressAutoHyphens w:val="true"/>
        <w:spacing w:before="222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Мы - творческие существа. Будьте творцом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Все вокруг таково, каким сотворили его вы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Оно не изменится до тех пор, пока мы не представим его иначе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Если я убежден, что "Это вина моего отца, что я живу именно так", то тем самым я признаю себя "следствием" своего отца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Он продолжает вмешиваться в мою жизнь, даже если умер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Но если я - творец, я способен изменить это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"Я сам отвечаю за свою жизнь и благодарен отцу за его вклад, который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расцениваю только как добро. Это помогает мне принять собственные четкие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решения."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Важно, чтобы мы относились к родителям и вообще к любым авторитетам как к равным себе.</w:t>
      </w:r>
    </w:p>
    <w:p>
      <w:pPr>
        <w:pStyle w:val="Normal"/>
        <w:suppressAutoHyphens w:val="true"/>
        <w:spacing w:before="222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Их мнения ничуть не хуже и не лучше наших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Поскольку эта жизнь - наша, нам ее и изменять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Вина - это диктатура разума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Она лишает нас радости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Большинство людей живет с постоянным ощущением вины и неотвратимости наказания.</w:t>
      </w:r>
    </w:p>
    <w:p>
      <w:pPr>
        <w:pStyle w:val="Normal"/>
        <w:suppressAutoHyphens w:val="true"/>
        <w:spacing w:before="222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Избавьтесь от "Вот что я должен/не должен был сделать."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Поступайте так, как считаете необходимым, и вина отомрет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Исцеление вины: честно определите ее и - простите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Чем жить в пространстве "Я не имею ничего общего с другими", лучше сосредоточьтесь на том, что вас с ними объединяет.</w:t>
      </w:r>
    </w:p>
    <w:p>
      <w:pPr>
        <w:pStyle w:val="Normal"/>
        <w:suppressAutoHyphens w:val="true"/>
        <w:spacing w:before="222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"Что вас интересует?" - вот лучшая вступительная фраза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"Что вам нравится делать?"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Слушайте с интересом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Признайте, что "Все больше и больше людей учатся любить меня моей любовью"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аши ментальные установки взаимосвязаны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Устранение одной упорядочивает остальны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оплощайте "Я - любящее гуманное существо" в жизнь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е думайте об этом - чувствуйте это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Провозглашайте это и становитесь творцом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Это сделает вас сияющим и наполнит энергией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 все скупцы - по принципу зеркала - ответят вам тем ж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Проявляйте любовь, и она воздаст вам сторицей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кажитесь от правоты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на основывается на вере в безупречность собственной программы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Откройте правое полушарие мозга - проявление, творчество, любовь, обитание в Альфа - и увидите все иначе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Наше неведение двойников своих душ..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Кто это выдумал - Платон?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Где он, этот единственный идеальный спутник жизни?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Где он, наш задушевный друг?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Это ваше Я?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Мы озираемся вокруг в поисках того, кто способен завершить нас, дополнив до целого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Но истинное завершение происходит внутри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Если вы целостны, вашими спутниками могут стать многие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Если же считаете себя половиной - вторую половину вам не найти никогда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Почему вы предпочитаете относиться к себе и другим как к половинам, вместо того, чтобы воспринимать все целостным?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Нет никаких половин!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Каждый есть целое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"Как только будем вместе - все будет о'кей," - унылое утверждение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Лучше утверждайте "Я в любом случае о'кей, что бы ни случилось"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Вселенная совершенна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Так чем озабочены мы?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Вы уже на месте, значит отдых и радость лучше, чем работа в поте лица.</w:t>
      </w:r>
    </w:p>
    <w:p>
      <w:pPr>
        <w:pStyle w:val="Normal"/>
        <w:suppressAutoHyphens w:val="true"/>
        <w:ind w:right="1760" w:hanging="0"/>
        <w:rPr>
          <w:sz w:val="20"/>
          <w:szCs w:val="20"/>
        </w:rPr>
      </w:pPr>
      <w:r>
        <w:rPr>
          <w:sz w:val="20"/>
          <w:szCs w:val="20"/>
        </w:rPr>
        <w:t>Нет никакого дамоклова меча над вашей головой - нет Всевышнего, способного вас осудить.</w:t>
      </w:r>
    </w:p>
    <w:p>
      <w:pPr>
        <w:pStyle w:val="Normal"/>
        <w:suppressAutoHyphens w:val="true"/>
        <w:spacing w:before="222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Мы есть любовь, и любить - единственное достойное нас занятие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Если я действительно знаю, кто я и кто вы, то любовь - очевидное следствие этого знания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Нет никаких преград: мы есть любовь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Просите желаемое у тех, с кем вас связывают отношения, но помните, что каждый вправе ответить вам "нет", и не обижайтесь на него, не пытайтесь воздействовать на его чувства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Просьба увеличивает вероятность удовлетворения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Умолчание сводит ее к нулю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Если этот человек не горит желанием удовлетворить вашу просьбу, она непременно будет удовлетворена иначе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Остерегайтесь идеалов, надежд и эталонов в отношениях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Они способны разрушить вашу жизнь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Не влюбляйтесь в кинообразы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Это может привести к утрате взаимоотношений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Все происходит сейчас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Надежды способны заслонить от вас происходящее здесь и сейчас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Эталоны могут настолько задрать "планку" ваших претензий, что удовлетворить им не сможет уже никто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Мы часто навязываем друг другу представления, полученные нами от родителей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И рассчитываем, что окружающие буду жить в соответствии с этими представлениями, то есть откажутся от неких, возможно и присущих им, недостатков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Простите своих родителей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Не ограничивайте свое поле зрения жизнью в прошлом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Не подражайте себе вчерашнему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Свет, освещающий ваше будущее, рождается здесь, в настоящем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Живите здесь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Не упускайте своих возможностей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Не мечтайте об отношениях - живите в них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"Мечты о..." не имеют никакого отношения к жизни здесь и сейчас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Они не обладают творческой силой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Жизнь в отношениях превращает их в истинную реальность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Вообразите желанную для вас ситуацию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Не сосредоточивайтесь на попытках устранить нежелательное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Этим вы только усиливаете его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Согласно принципу "То, на что мы обращаем внимание, возрастает", те, кто владеет, получают больше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Они сосредоточены на обладании.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Вместо концентрации внимания на желании доброты отношений (отчего возрастает лишь желание), лучше сосредоточьтесь на обладании ими.</w:t>
      </w:r>
    </w:p>
    <w:p>
      <w:pPr>
        <w:pStyle w:val="Normal"/>
        <w:suppressAutoHyphens w:val="true"/>
        <w:spacing w:before="222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Будьте благодарны тому, что имеете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И оно умножится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Отчаяние по поводу отсутствия чего-либо приводит к ещё большему отчаянию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Оно не способно умножить то, чего вы хотите.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Мечта большинства людей о неких "особых" отношениях основана на убеждении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"Он/она принадлежит мне"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Это собственничество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Лучше достигайте целомудренности отношений - "целостности" их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Заключается это в том, что мы - два свободных целостных существа, действующих как партнёры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вместе проявляем свою любовь в служении другим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Он/она уже не "моё" (как в тех "особых" отношениях), а свободное проявление общего Истока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"Думать о..." - философия, не содержащая действия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Так ничего не изменишь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Думать о мытье в ванной - нелепость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Принимать ванну - творческий акт, не имеющий отношения к процессу "думанья об этом"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Его можно определить как думать этим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Потому думайте своими отношениями, думайте своей жизнью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Не думайте о них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Безусловная любовь есть освобождение любых позиций, преграждающих нам путь к любви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Мать Тереза в каждом видит лик Иисуса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Различайте любовь в каждом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Вызывайте ее в них и позвольте им вызвать ее в вас.</w:t>
      </w:r>
    </w:p>
    <w:p>
      <w:pPr>
        <w:pStyle w:val="Normal"/>
        <w:suppressAutoHyphens w:val="true"/>
        <w:ind w:left="1100" w:right="2904" w:hanging="0"/>
        <w:rPr>
          <w:sz w:val="20"/>
          <w:szCs w:val="20"/>
        </w:rPr>
      </w:pPr>
      <w:r>
        <w:rPr>
          <w:sz w:val="20"/>
          <w:szCs w:val="20"/>
        </w:rPr>
        <w:t>"Время плетется для тех, кто ждет,</w:t>
      </w:r>
    </w:p>
    <w:p>
      <w:pPr>
        <w:pStyle w:val="Normal"/>
        <w:suppressAutoHyphens w:val="true"/>
        <w:ind w:left="1210" w:right="2904" w:hanging="0"/>
        <w:rPr>
          <w:sz w:val="20"/>
          <w:szCs w:val="20"/>
        </w:rPr>
      </w:pPr>
      <w:r>
        <w:rPr>
          <w:sz w:val="20"/>
          <w:szCs w:val="20"/>
        </w:rPr>
        <w:t>и так несется для тех, кто боится,</w:t>
      </w:r>
    </w:p>
    <w:p>
      <w:pPr>
        <w:pStyle w:val="Normal"/>
        <w:suppressAutoHyphens w:val="true"/>
        <w:ind w:left="1210" w:right="2904" w:hanging="0"/>
        <w:rPr>
          <w:sz w:val="20"/>
          <w:szCs w:val="20"/>
        </w:rPr>
      </w:pPr>
      <w:r>
        <w:rPr>
          <w:sz w:val="20"/>
          <w:szCs w:val="20"/>
        </w:rPr>
        <w:t>так бесконечно для тех, кто в печали,</w:t>
      </w:r>
    </w:p>
    <w:p>
      <w:pPr>
        <w:pStyle w:val="Normal"/>
        <w:suppressAutoHyphens w:val="true"/>
        <w:ind w:left="1210" w:right="2904" w:hanging="0"/>
        <w:rPr>
          <w:sz w:val="20"/>
          <w:szCs w:val="20"/>
        </w:rPr>
      </w:pPr>
      <w:r>
        <w:rPr>
          <w:sz w:val="20"/>
          <w:szCs w:val="20"/>
        </w:rPr>
        <w:t>и так мимолетно для тех, кто счастлив...</w:t>
      </w:r>
    </w:p>
    <w:p>
      <w:pPr>
        <w:pStyle w:val="Normal"/>
        <w:suppressAutoHyphens w:val="true"/>
        <w:ind w:left="1210" w:right="2904" w:hanging="0"/>
        <w:rPr>
          <w:sz w:val="20"/>
          <w:szCs w:val="20"/>
        </w:rPr>
      </w:pPr>
      <w:r>
        <w:rPr>
          <w:sz w:val="20"/>
          <w:szCs w:val="20"/>
        </w:rPr>
        <w:t>Но для тех, кто любит, время - ничто."</w:t>
      </w:r>
    </w:p>
    <w:p>
      <w:pPr>
        <w:pStyle w:val="Normal"/>
        <w:suppressAutoHyphens w:val="true"/>
        <w:spacing w:before="0" w:after="222"/>
        <w:ind w:left="4070" w:right="2904" w:hanging="0"/>
        <w:rPr>
          <w:sz w:val="20"/>
          <w:szCs w:val="20"/>
        </w:rPr>
      </w:pPr>
      <w:r>
        <w:rPr>
          <w:sz w:val="20"/>
          <w:szCs w:val="20"/>
        </w:rPr>
        <w:t>Анри ван Дайк</w:t>
      </w:r>
    </w:p>
    <w:p>
      <w:pPr>
        <w:pStyle w:val="Normal"/>
        <w:suppressAutoHyphens w:val="true"/>
        <w:spacing w:before="0" w:after="222"/>
        <w:ind w:left="3300" w:right="2904" w:hanging="0"/>
        <w:rPr>
          <w:sz w:val="20"/>
          <w:szCs w:val="20"/>
        </w:rPr>
      </w:pPr>
      <w:r>
        <w:rPr>
          <w:sz w:val="20"/>
          <w:szCs w:val="20"/>
        </w:rPr>
        <w:t>КАК СЛУШАТЬ - ИНТУИЦИЯ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Каждому из нас даны один рот и два уха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Слушать мы должны вдвое больше, чем говорить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Зачастую мы не слышим того, что говорят окружающие.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Мы одержимы собственной реакцией на сказанное другими и погружены в себя в поисках подходящего ответа.</w:t>
      </w:r>
    </w:p>
    <w:p>
      <w:pPr>
        <w:pStyle w:val="Normal"/>
        <w:suppressAutoHyphens w:val="true"/>
        <w:spacing w:before="222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Когда вы говорите, я действительно слышу то, что вы хотите сказать?</w:t>
      </w:r>
    </w:p>
    <w:p>
      <w:pPr>
        <w:pStyle w:val="Normal"/>
        <w:suppressAutoHyphens w:val="true"/>
        <w:spacing w:before="0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А может, просто сопротивляюсь вам, стремясь обвести вокруг пальца?</w:t>
      </w:r>
    </w:p>
    <w:p>
      <w:pPr>
        <w:pStyle w:val="Normal"/>
        <w:suppressAutoHyphens w:val="true"/>
        <w:ind w:right="2112" w:hanging="0"/>
        <w:rPr>
          <w:sz w:val="20"/>
          <w:szCs w:val="20"/>
        </w:rPr>
      </w:pPr>
      <w:r>
        <w:rPr>
          <w:sz w:val="20"/>
          <w:szCs w:val="20"/>
        </w:rPr>
        <w:t>Или только имитирую внимание, на самом же деле пропуская сказанное мимо ушей, либо, как минимум, не признавая его.</w:t>
      </w:r>
    </w:p>
    <w:p>
      <w:pPr>
        <w:pStyle w:val="Normal"/>
        <w:suppressAutoHyphens w:val="true"/>
        <w:spacing w:before="222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"У меня в голове такой шум, что я не слышу ни слова."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Будьте космосом, слушая других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Не реагируйте, но позвольте войти сказанному в вас таким, каким оно есть, и только потом соотнесите со своим.</w:t>
      </w:r>
    </w:p>
    <w:p>
      <w:pPr>
        <w:pStyle w:val="Normal"/>
        <w:suppressAutoHyphens w:val="true"/>
        <w:spacing w:before="222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Кто-нибудь говорит: "Мне не нравится твой галстук".</w:t>
      </w:r>
    </w:p>
    <w:p>
      <w:pPr>
        <w:pStyle w:val="Normal"/>
        <w:suppressAutoHyphens w:val="true"/>
        <w:spacing w:before="0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Наш механизм восприятия слышит другое: "Мне не нравишься ты"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ы обижаемся и начинаем отстаивать свой галстук так, словно отстаиваем себя.</w:t>
      </w:r>
    </w:p>
    <w:p>
      <w:pPr>
        <w:pStyle w:val="Normal"/>
        <w:suppressAutoHyphens w:val="true"/>
        <w:ind w:right="3344" w:hanging="0"/>
        <w:rPr>
          <w:sz w:val="20"/>
          <w:szCs w:val="20"/>
        </w:rPr>
      </w:pPr>
      <w:r>
        <w:rPr>
          <w:sz w:val="20"/>
          <w:szCs w:val="20"/>
        </w:rPr>
        <w:t>Если же мы предоставляем пространство другому и действительно слушаем сказанное, то услышим просто мнение о галстуке.</w:t>
      </w:r>
    </w:p>
    <w:p>
      <w:pPr>
        <w:pStyle w:val="Normal"/>
        <w:suppressAutoHyphens w:val="true"/>
        <w:spacing w:before="222" w:after="0"/>
        <w:ind w:right="3344" w:hanging="0"/>
        <w:rPr>
          <w:sz w:val="20"/>
          <w:szCs w:val="20"/>
        </w:rPr>
      </w:pPr>
      <w:r>
        <w:rPr>
          <w:sz w:val="20"/>
          <w:szCs w:val="20"/>
        </w:rPr>
        <w:t>Ну, а если мы допустили это мнение в своем космосе, то нет никакой необходимости обижаться или отстаивать что-либо.</w:t>
      </w:r>
    </w:p>
    <w:p>
      <w:pPr>
        <w:pStyle w:val="Normal"/>
        <w:suppressAutoHyphens w:val="tru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То же может происходить и в наших взаимоотношениях, когда высказанное кем-то мнение воспринимается ни больше ни меньше как оскорбление или посягательство.</w:t>
      </w:r>
    </w:p>
    <w:p>
      <w:pPr>
        <w:pStyle w:val="Normal"/>
        <w:suppressAutoHyphens w:val="true"/>
        <w:spacing w:before="222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Высказывание интерпретируется до того, как услышано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Высший уровень восприятия - слышать самого себя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Мы зачастую не слышим рекомендаций, исходящих изнутри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Но даже если слышим, то, как правило, не следуем им.</w:t>
      </w:r>
    </w:p>
    <w:p>
      <w:pPr>
        <w:pStyle w:val="Normal"/>
        <w:suppressAutoHyphens w:val="true"/>
        <w:spacing w:before="0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Медитация открывает внутренний слух.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Ближайшим вашим другом, мудрейшим из всех известных вам существ и лучшим вашим советчиком является ваше Я.</w:t>
      </w:r>
    </w:p>
    <w:p>
      <w:pPr>
        <w:pStyle w:val="Normal"/>
        <w:suppressAutoHyphens w:val="true"/>
        <w:spacing w:before="222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Наши сновидения - лучший способ услышать собственное Я.</w:t>
      </w:r>
    </w:p>
    <w:p>
      <w:pPr>
        <w:pStyle w:val="Normal"/>
        <w:suppressAutoHyphens w:val="true"/>
        <w:spacing w:before="0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Мы способны проникать ко все более и более глубинным его горизонтам.</w:t>
      </w:r>
    </w:p>
    <w:p>
      <w:pPr>
        <w:pStyle w:val="Normal"/>
        <w:suppressAutoHyphens w:val="true"/>
        <w:spacing w:before="0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Люди говорят о себе не только словами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Старайтесь понять не только то, что они говорят, но и их манеры, представления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 саму их сущность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Зачастую то, что люди хотят сказать, и слова, используемые ими при этом,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 далеко не одно и то же.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Человек может сказать: "Ненавижу тебя, век бы тебя не видел!", тогда как истинный смысл его речи -  "Люблю тебя и... обижен".</w:t>
      </w:r>
    </w:p>
    <w:p>
      <w:pPr>
        <w:pStyle w:val="Normal"/>
        <w:suppressAutoHyphens w:val="true"/>
        <w:spacing w:before="222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Для каждого из нас характерен определенный уровень сознания.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Обратившись к более высоким уровням, мы обретаем способность более полно воспринимать то, что говорят или хотят сказать люди.</w:t>
      </w:r>
    </w:p>
    <w:p>
      <w:pPr>
        <w:pStyle w:val="Normal"/>
        <w:suppressAutoHyphens w:val="true"/>
        <w:spacing w:before="222" w:after="0"/>
        <w:ind w:right="1584" w:hanging="0"/>
        <w:rPr>
          <w:sz w:val="20"/>
          <w:szCs w:val="20"/>
        </w:rPr>
      </w:pPr>
      <w:r>
        <w:rPr>
          <w:sz w:val="20"/>
          <w:szCs w:val="20"/>
        </w:rPr>
        <w:t>Единственным барьером на пути к умению слушать и слышать является стремление использовать при этом рассудок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Растворив этот барьер, мы оказываемся в состоянии слышать людей, удаленных от нас на тысячи миль, так, словно их голоса звучат внутри нас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Мы подобны приемопередатчикам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ы способны настраиваться на удаленных собеседников и принимать их сообщения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Иногда мы даже оказываемся в состоянии слышать внутренний диалог, как, скажем, полицейский обмен ин-формацией по автомобильному приемнику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Слух является природной способностью, которую можно развить постоянными упражнениями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Таким же даром природы является интуиция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Она представляет собой знания и ощущения, не основанные на предварительной информации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Один из традиционных способов пробуждения интуиции основан на позе, напоминающей молитвенную: голова опущена, глаза закрыты, взгляд устремлен вверх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Таким образом стимулируются третий глаз и передняя часть мозга, являющиеся передатчиком, а также венечная чакра с верхней частью мозга, служащие приемником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Обычно, знакомясь с кем-нибудь, мы получаем первое, непосредственное впечатление об этом человеке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Это впечатление зачастую представляет собой не что иное, как интуитивное ощущение тех внутренних вибраций, которые присущи нашему новому знакомому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Важно, чтобы мы замечали это первое впечатление, так как разум, как правило, снабжает нас принципиально иной информацией, основанной исключительно на том, что ему кажется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Разум затуманивает нашу интуицию суждениями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Суждения же не признают ничего, кроме готовых, взятых из прошлого критериев и заключений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Высокой интуицией обладают животные.</w:t>
      </w:r>
    </w:p>
    <w:p>
      <w:pPr>
        <w:pStyle w:val="Normal"/>
        <w:suppressAutoHyphens w:val="true"/>
        <w:ind w:right="1320" w:hanging="0"/>
        <w:rPr>
          <w:sz w:val="20"/>
          <w:szCs w:val="20"/>
        </w:rPr>
      </w:pPr>
      <w:r>
        <w:rPr>
          <w:sz w:val="20"/>
          <w:szCs w:val="20"/>
        </w:rPr>
        <w:t>Обычный пес моментально определяет, друг вы ему или враг, тогда как сторожевые натренированы человеком не прислушиваться к интуиции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остые собаки, а иногда и кошки, заранее знают, когда их хозяин приближается к дому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Поведение животных может сообщить нам об опасности или предупредить о том, о чем сами мы не подозреваем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Мы - собственные слушатели-собеседники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Слушая только отфильтрованные, "очищенные" сообщения, мы никогда не узнаем правду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Если мы говорим, чтобы подбодрить и обнадежить, наши слова возвышают собеседника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Если же критикуем и осуждаем, пытаясь доказать собственную "правоту", неизбежны обвинения и ошибки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Как слушаем мы, так слушает Вселенная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Когда говорит Я ЕСТЬ, говорит Вселенная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Слух слепого - вот к чему мы должны стремиться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Всевышний - слушатель-собеседник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Он становится таким, когда мы входим в подлинное соприкосновение с Я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Слушая по-настоящему, мы слышим всех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Следовательно, мы слышим как каждый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То, на что вы обращаете внимание, возрастает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При мысли "Становится все хуже" все действительно становится хуже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Концентрируя свое внимание на сейчас, вы беспредельно увеличиваете свои способности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Большинство людей стремится делать, вместо того, чтобы быть.</w:t>
      </w:r>
    </w:p>
    <w:p>
      <w:pPr>
        <w:pStyle w:val="Normal"/>
        <w:suppressAutoHyphens w:val="true"/>
        <w:ind w:right="1672" w:hanging="0"/>
        <w:rPr>
          <w:sz w:val="20"/>
          <w:szCs w:val="20"/>
        </w:rPr>
      </w:pPr>
      <w:r>
        <w:rPr>
          <w:sz w:val="20"/>
          <w:szCs w:val="20"/>
        </w:rPr>
        <w:t>Встречи позволяют людям создавать истинное пространство совместного бытия или совместной сущности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видим себя разъединёнными, но ведь каждая клетка живого представляет собой голограмму целого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Формула, сочетающая в себе йогическую и западную школы медитации: "Быть спокойным и знать: Я Есть Бог"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Духовное исцеление означает исцеление собственного сознания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оздавайте исцеляющий космос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Исцелите пространство собственного сознания, и ваше мышление проявит себя, освобождая и исцеляя остальные пространства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Творчество подразумевает создание новой ситуации путем преображения ситуации негативной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Быть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ПОКОЙстви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Знать (не думать, не бороться)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Я. Есть. Бог (любовь, исток, изобилие)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Для пробуждения интуиции погрузитесь "глубже" - на следующий уровень сознания (Альфа)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Задайте вопрос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Убедитесь, что вопрос сформулирован верно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бъявите себе, что уже обладаете ответом.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Дождитесь полной уверенности в этом, а затем выходите из космоса (Альфа) и отбросьте все сомнения в том, что ответ может быть получен.</w:t>
      </w:r>
    </w:p>
    <w:p>
      <w:pPr>
        <w:pStyle w:val="Normal"/>
        <w:suppressAutoHyphens w:val="true"/>
        <w:spacing w:before="222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Запаситесь терпением: все произойдет в свое время.</w:t>
      </w:r>
    </w:p>
    <w:p>
      <w:pPr>
        <w:pStyle w:val="Normal"/>
        <w:suppressAutoHyphens w:val="true"/>
        <w:ind w:right="3256" w:hanging="0"/>
        <w:rPr>
          <w:sz w:val="20"/>
          <w:szCs w:val="20"/>
        </w:rPr>
      </w:pPr>
      <w:r>
        <w:rPr>
          <w:sz w:val="20"/>
          <w:szCs w:val="20"/>
        </w:rPr>
        <w:t>Живите в ожидании ответа - сновидения, чьей-то случайной фразы, строки в книге или интуитивной подсказки.</w:t>
      </w:r>
    </w:p>
    <w:p>
      <w:pPr>
        <w:pStyle w:val="Normal"/>
        <w:suppressAutoHyphens w:val="true"/>
        <w:spacing w:before="222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Следуя интуиции, мы расширяем свои возможности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Мы видим здоровье отчетливее, чем болезнь, и тем самым создаем условия для его выявления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Воображение приподнимает условия и обстоятельства до уровня образа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Видя единство во всем, мы вызываем единство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Удерживайте в себе образ дружбы и доброты отношений, и они установятся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Учитесь слушать с незатуманенным сознанием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Слушайте, ожидая ответа, - это требует времени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Ответ непременно возникнет - из услышанного, увиденного или прочитанного где-то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Тот, кем мы являемся, знает все задолго до вопроса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Не спешите прибегнуть к помощи разума - слушайте интуицию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Долой рассудок - доверьтесь Всевышнему!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Быстрейший способ пробудить интуицию - вообразить себя "безголовым"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Для развития интуитивного восприятия можно попробовать мгновенно проявить свое отношение в 1-10 определениях той или иной ситуации: личное процветание - крепкое здоровье - мгновенные ответы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Это демонстрирует "сейчасность" нашего мышления - дар уже здесь, если только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вы освободили для него пространство и, разумеется, если хотите его принять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Порою мы себе в ущерб возражаем собственным интуитивным предчувствиям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Привыкайте уравнивать в правах свою интуицию с сердцем и разумом.</w:t>
      </w:r>
    </w:p>
    <w:p>
      <w:pPr>
        <w:pStyle w:val="Normal"/>
        <w:suppressAutoHyphens w:val="true"/>
        <w:spacing w:before="0" w:after="444"/>
        <w:ind w:left="3190" w:right="2552" w:hanging="0"/>
        <w:rPr>
          <w:sz w:val="20"/>
          <w:szCs w:val="20"/>
        </w:rPr>
      </w:pPr>
      <w:r>
        <w:rPr>
          <w:sz w:val="20"/>
          <w:szCs w:val="20"/>
        </w:rPr>
        <w:t xml:space="preserve">ДУХОВНОЕ ИСЦЕЛЕНИЕ 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Духовное исцеление состоит в возвращении всего к Единому Истоку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Исцеление или "восполнение" есть возвращение к Единству всего, оказавшегося за его пределами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Аллопатия, лечение травами, акупунктура и т.п., конечно же, ценны, но, тем не менее, являются внешними способами воздействия и относятся, строго говоря, к сфере "воздействовать на что-то".</w:t>
      </w:r>
    </w:p>
    <w:p>
      <w:pPr>
        <w:pStyle w:val="Normal"/>
        <w:suppressAutoHyphens w:val="true"/>
        <w:spacing w:before="222" w:after="0"/>
        <w:ind w:right="3080" w:hanging="0"/>
        <w:rPr>
          <w:sz w:val="20"/>
          <w:szCs w:val="20"/>
        </w:rPr>
      </w:pPr>
      <w:r>
        <w:rPr>
          <w:sz w:val="20"/>
          <w:szCs w:val="20"/>
        </w:rPr>
        <w:t>Духовное исцеление - всеобъемлюще и представляет собою работу в сознании по восстановлению всего: не только тела, но и всего существа, сущности и бытия.</w:t>
      </w:r>
    </w:p>
    <w:p>
      <w:pPr>
        <w:pStyle w:val="Normal"/>
        <w:suppressAutoHyphens w:val="true"/>
        <w:spacing w:before="222" w:after="0"/>
        <w:ind w:right="3080" w:hanging="0"/>
        <w:rPr>
          <w:sz w:val="20"/>
          <w:szCs w:val="20"/>
        </w:rPr>
      </w:pPr>
      <w:r>
        <w:rPr>
          <w:sz w:val="20"/>
          <w:szCs w:val="20"/>
        </w:rPr>
        <w:t>Наша жизнь не является следствием нашего двойственного ("сепаративного") разума.</w:t>
      </w:r>
    </w:p>
    <w:p>
      <w:pPr>
        <w:pStyle w:val="Normal"/>
        <w:suppressAutoHyphens w:val="true"/>
        <w:spacing w:before="222" w:after="0"/>
        <w:rPr>
          <w:sz w:val="20"/>
          <w:szCs w:val="20"/>
        </w:rPr>
      </w:pPr>
      <w:r>
        <w:rPr>
          <w:sz w:val="20"/>
          <w:szCs w:val="20"/>
        </w:rPr>
        <w:t>Болезнь или неблагоприятные условия, рассматриваемые нами безотносительно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к нашему Я, лишаются разрушительной силы и возвращаются к Истоку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Это миссия сознания, а не силы воли или "позитивного" мышления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Существует принципиальное различие между "позитивным" мышлением и духовным исцелением.</w:t>
      </w:r>
    </w:p>
    <w:p>
      <w:pPr>
        <w:pStyle w:val="Normal"/>
        <w:suppressAutoHyphens w:val="true"/>
        <w:spacing w:before="222" w:after="0"/>
        <w:ind w:right="1496" w:hanging="0"/>
        <w:rPr>
          <w:sz w:val="20"/>
          <w:szCs w:val="20"/>
        </w:rPr>
      </w:pPr>
      <w:r>
        <w:rPr>
          <w:sz w:val="20"/>
          <w:szCs w:val="20"/>
        </w:rPr>
        <w:t>Позитивное мышление признает наличие болезни, хотя заболевший придерживается положительных ментальных структур.</w:t>
      </w:r>
    </w:p>
    <w:p>
      <w:pPr>
        <w:pStyle w:val="Normal"/>
        <w:suppressAutoHyphens w:val="true"/>
        <w:spacing w:before="222" w:after="0"/>
        <w:ind w:right="3256" w:hanging="0"/>
        <w:rPr>
          <w:sz w:val="20"/>
          <w:szCs w:val="20"/>
        </w:rPr>
      </w:pPr>
      <w:r>
        <w:rPr>
          <w:sz w:val="20"/>
          <w:szCs w:val="20"/>
        </w:rPr>
        <w:t>Эффект условный: стоит пациенту прекратить позитивное мышление, как он оказывается в прежнем состоянии.</w:t>
      </w:r>
    </w:p>
    <w:p>
      <w:pPr>
        <w:pStyle w:val="Normal"/>
        <w:suppressAutoHyphens w:val="true"/>
        <w:spacing w:before="222" w:after="0"/>
        <w:ind w:right="2376" w:hanging="0"/>
        <w:rPr>
          <w:sz w:val="20"/>
          <w:szCs w:val="20"/>
        </w:rPr>
      </w:pPr>
      <w:r>
        <w:rPr>
          <w:sz w:val="20"/>
          <w:szCs w:val="20"/>
        </w:rPr>
        <w:t>Духовное исцеление, имея дело непосредственно с причиной того или иного явления, преобразует это явление и предотвращает возможность его повторного возникновения.</w:t>
      </w:r>
    </w:p>
    <w:p>
      <w:pPr>
        <w:pStyle w:val="Normal"/>
        <w:suppressAutoHyphens w:val="true"/>
        <w:spacing w:before="222" w:after="0"/>
        <w:ind w:right="2816" w:hanging="0"/>
        <w:rPr>
          <w:sz w:val="20"/>
          <w:szCs w:val="20"/>
        </w:rPr>
      </w:pPr>
      <w:r>
        <w:rPr>
          <w:sz w:val="20"/>
          <w:szCs w:val="20"/>
        </w:rPr>
        <w:t>Однако это исцеление также оказывается временным, если изменения в сознании не коснулись самой сущности исцеленного.</w:t>
      </w:r>
    </w:p>
    <w:p>
      <w:pPr>
        <w:pStyle w:val="Normal"/>
        <w:suppressAutoHyphens w:val="true"/>
        <w:spacing w:before="222" w:after="0"/>
        <w:ind w:right="3344" w:hanging="0"/>
        <w:rPr>
          <w:sz w:val="20"/>
          <w:szCs w:val="20"/>
        </w:rPr>
      </w:pPr>
      <w:r>
        <w:rPr>
          <w:sz w:val="20"/>
          <w:szCs w:val="20"/>
        </w:rPr>
        <w:t>Таким образом, практикующий духовное исцеление заинтересован в полном и необратимом исцелении пациента.</w:t>
      </w:r>
    </w:p>
    <w:p>
      <w:pPr>
        <w:pStyle w:val="Normal"/>
        <w:suppressAutoHyphens w:val="true"/>
        <w:spacing w:before="222" w:after="0"/>
        <w:ind w:right="2200" w:hanging="0"/>
        <w:rPr>
          <w:sz w:val="20"/>
          <w:szCs w:val="20"/>
        </w:rPr>
      </w:pPr>
      <w:r>
        <w:rPr>
          <w:sz w:val="20"/>
          <w:szCs w:val="20"/>
        </w:rPr>
        <w:t>Ни одна болезнь, существующая в области физики тела и разума, не является болезнью Я.</w:t>
      </w:r>
    </w:p>
    <w:p>
      <w:pPr>
        <w:pStyle w:val="Normal"/>
        <w:suppressAutoHyphens w:val="true"/>
        <w:spacing w:before="222" w:after="0"/>
        <w:ind w:right="2200" w:hanging="0"/>
        <w:rPr>
          <w:sz w:val="20"/>
          <w:szCs w:val="20"/>
        </w:rPr>
      </w:pPr>
      <w:r>
        <w:rPr>
          <w:sz w:val="20"/>
          <w:szCs w:val="20"/>
        </w:rPr>
        <w:t>Иначе говоря, никакой режим, уход или лечение не способны исцелить человека, убежденного в своей болезни.</w:t>
      </w:r>
    </w:p>
    <w:p>
      <w:pPr>
        <w:pStyle w:val="Normal"/>
        <w:suppressAutoHyphens w:val="true"/>
        <w:spacing w:before="222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Исцеление должно происходить на глубинных уровнях Я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Существует разница между физическим, ментальным и духовным исцелением.</w:t>
      </w:r>
    </w:p>
    <w:p>
      <w:pPr>
        <w:pStyle w:val="Normal"/>
        <w:suppressAutoHyphens w:val="true"/>
        <w:ind w:right="2200" w:hanging="0"/>
        <w:rPr>
          <w:sz w:val="20"/>
          <w:szCs w:val="20"/>
        </w:rPr>
      </w:pPr>
      <w:r>
        <w:rPr>
          <w:sz w:val="20"/>
          <w:szCs w:val="20"/>
        </w:rPr>
        <w:t>Врачи в большинстве своем заняты физическим исцелением: "Ты есть тело, и мы сделаем что-нибудь для его исцеления".</w:t>
      </w:r>
    </w:p>
    <w:p>
      <w:pPr>
        <w:pStyle w:val="Normal"/>
        <w:suppressAutoHyphens w:val="true"/>
        <w:spacing w:before="222" w:after="0"/>
        <w:ind w:right="3520" w:hanging="0"/>
        <w:rPr>
          <w:sz w:val="20"/>
          <w:szCs w:val="20"/>
        </w:rPr>
      </w:pPr>
      <w:r>
        <w:rPr>
          <w:sz w:val="20"/>
          <w:szCs w:val="20"/>
        </w:rPr>
        <w:t>Они, фактически, имеют дело лишь с одним процентом наших внутренних отклонений.</w:t>
      </w:r>
    </w:p>
    <w:p>
      <w:pPr>
        <w:pStyle w:val="Normal"/>
        <w:suppressAutoHyphens w:val="true"/>
        <w:spacing w:before="222" w:after="0"/>
        <w:ind w:right="1936" w:hanging="0"/>
        <w:rPr>
          <w:sz w:val="20"/>
          <w:szCs w:val="20"/>
        </w:rPr>
      </w:pPr>
      <w:r>
        <w:rPr>
          <w:sz w:val="20"/>
          <w:szCs w:val="20"/>
        </w:rPr>
        <w:t>Но в организме все взаимосвязано, потому, скажем, болезнь сердца не является болезнью только сердца, а затрагивает (как и любая другая) и прочие органы.</w:t>
      </w:r>
    </w:p>
    <w:p>
      <w:pPr>
        <w:pStyle w:val="Normal"/>
        <w:suppressAutoHyphens w:val="true"/>
        <w:spacing w:before="222" w:after="0"/>
        <w:ind w:right="1936" w:hanging="0"/>
        <w:rPr>
          <w:sz w:val="20"/>
          <w:szCs w:val="20"/>
        </w:rPr>
      </w:pPr>
      <w:r>
        <w:rPr>
          <w:sz w:val="20"/>
          <w:szCs w:val="20"/>
        </w:rPr>
        <w:t>Вера в болезнь связана с определенной жизненной позицией, и мы верим</w:t>
      </w:r>
    </w:p>
    <w:p>
      <w:pPr>
        <w:pStyle w:val="Normal"/>
        <w:suppressAutoHyphens w:val="true"/>
        <w:spacing w:before="0" w:after="222"/>
        <w:ind w:right="1936" w:hanging="0"/>
        <w:rPr>
          <w:sz w:val="20"/>
          <w:szCs w:val="20"/>
        </w:rPr>
      </w:pPr>
      <w:r>
        <w:rPr>
          <w:sz w:val="20"/>
          <w:szCs w:val="20"/>
        </w:rPr>
        <w:t>в болезнь, как индусы в свою принадлежность к высшей или низшей касте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Но ведь эта вера может оказаться абсолютно ложной или, по меньшей мере, достаточно ограниченной.</w:t>
      </w:r>
    </w:p>
    <w:p>
      <w:pPr>
        <w:pStyle w:val="Normal"/>
        <w:suppressAutoHyphens w:val="true"/>
        <w:spacing w:before="222" w:after="0"/>
        <w:ind w:right="2904" w:hanging="0"/>
        <w:jc w:val="both"/>
        <w:rPr>
          <w:sz w:val="20"/>
          <w:szCs w:val="20"/>
        </w:rPr>
      </w:pPr>
      <w:r>
        <w:rPr>
          <w:sz w:val="20"/>
          <w:szCs w:val="20"/>
        </w:rPr>
        <w:t>Физическое воздействие основано на стремлении изменить то, что происходит с нами, то есть повлиять на следствие, не затрагивая вызвавшей его причины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Ментальное (психическое) исцеление также относится к сфере двойственного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- "верно" и "неверно"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Психоаналитики, психиатры, невропатологи, телепаты, экстрасенсы и тому подобные профессионалы достойны всяческого уважения; они знают свое дело, но пространство их действия - "С тобой что-то неладно"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Соответственно, установкой практикующего врача является "Я должен сделать что-то с тем чем-то, что является для тебя ложью или злом".</w:t>
      </w:r>
    </w:p>
    <w:p>
      <w:pPr>
        <w:pStyle w:val="Normal"/>
        <w:suppressAutoHyphens w:val="true"/>
        <w:spacing w:before="222" w:after="0"/>
        <w:ind w:right="1672" w:hanging="0"/>
        <w:rPr>
          <w:sz w:val="20"/>
          <w:szCs w:val="20"/>
        </w:rPr>
      </w:pPr>
      <w:r>
        <w:rPr>
          <w:sz w:val="20"/>
          <w:szCs w:val="20"/>
        </w:rPr>
        <w:t>В состоянии Альфа мы вступаем в контакт с Реальностью того, чем мы являемся, недоступной разуму на уровне Бета.</w:t>
      </w:r>
    </w:p>
    <w:p>
      <w:pPr>
        <w:pStyle w:val="Normal"/>
        <w:suppressAutoHyphens w:val="true"/>
        <w:spacing w:before="222" w:after="222"/>
        <w:ind w:right="1672" w:hanging="0"/>
        <w:rPr>
          <w:sz w:val="20"/>
          <w:szCs w:val="20"/>
        </w:rPr>
      </w:pPr>
      <w:r>
        <w:rPr>
          <w:sz w:val="20"/>
          <w:szCs w:val="20"/>
        </w:rPr>
        <w:t>Наше Я не принадлежит разуму - оно наблюдатель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Следовательно, мы должны становиться наблюдателями, хранителями, знающими, что болезнь - это привязанность к условиям, допускающим ее существование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Истинное исцеление состоит в способности БЫТЬ с болезнью или в условиях, нарушающих гармонию жизни, таким образом, чтобы они исчезли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Не сопротивляться им, не игнорировать их, не стремиться от них избавиться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Благодаря совместному БЫТИЮ болезнь сама обратится к вам.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Освоив это, вы можете достичь полного исцеления, поскольку любая болезнь является напоминанием нам о необходимости возвращения к состоянию Единства.</w:t>
      </w:r>
    </w:p>
    <w:p>
      <w:pPr>
        <w:pStyle w:val="Normal"/>
        <w:suppressAutoHyphens w:val="true"/>
        <w:spacing w:before="222" w:after="0"/>
        <w:ind w:right="3168" w:hanging="0"/>
        <w:rPr>
          <w:sz w:val="20"/>
          <w:szCs w:val="20"/>
        </w:rPr>
      </w:pPr>
      <w:r>
        <w:rPr>
          <w:sz w:val="20"/>
          <w:szCs w:val="20"/>
        </w:rPr>
        <w:t>Исцелять духовно не означает ДЕЛАТЬ что-либо с условиями, поскольку это сообщает болезни дополнительную энергию.</w:t>
      </w:r>
    </w:p>
    <w:p>
      <w:pPr>
        <w:pStyle w:val="Normal"/>
        <w:suppressAutoHyphens w:val="true"/>
        <w:spacing w:before="222" w:after="0"/>
        <w:rPr>
          <w:sz w:val="20"/>
          <w:szCs w:val="20"/>
        </w:rPr>
      </w:pPr>
      <w:r>
        <w:rPr>
          <w:sz w:val="20"/>
          <w:szCs w:val="20"/>
        </w:rPr>
        <w:t>Задача духовного целителя проще: быть спокойным (установить связь с собой) и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 знать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Знать: ничто не разделяет вас и Исток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сцеляет Любовь, которая есть Я, а не тело или разум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сцеляет лишь то, что содержит в себе всех и всё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Поскольку существует единственное сознание, вопрос заключается в том, как мы себе это представляем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Если болезнь в нас исчезает, или появляется ощущение ее исчезновения, это вызывает ее подлинное исчезновение в мире материальном, если не считать тех, кто сопротивляется болезни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Разумеется, каждый из нас, если пожелает, вправе оставаться больным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Таким образом, мы создаём пространство, в котором происходит исцеление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Ситуация исцеляется в нашем сознании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Тем самым достигается истинное выявление здоровья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Хотя существует только Я и Бог, воплощающий добро, мы живём так, словно окружены злом, стремящимся нас настигнуть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Возможно, причиной этого является вина, ощущаемая каждым из нас за своё отделение от истока, - мы ощущаем её подспудно.</w:t>
      </w:r>
    </w:p>
    <w:p>
      <w:pPr>
        <w:pStyle w:val="Normal"/>
        <w:suppressAutoHyphens w:val="true"/>
        <w:spacing w:before="222" w:after="0"/>
        <w:rPr>
          <w:sz w:val="20"/>
          <w:szCs w:val="20"/>
        </w:rPr>
      </w:pPr>
      <w:r>
        <w:rPr>
          <w:sz w:val="20"/>
          <w:szCs w:val="20"/>
        </w:rPr>
        <w:t>"Если сегодня мне хорошо, значит, завтра я буду вынужден расплатиться за это,"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 ошибочное представление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тыскивая в жизни добро, мы всегда находим его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Все наши проблемы - это призыв нашего Я к осознанию Божественности, напоминание нам о необходимости обратиться не к разуму, а непосредственно к Я.</w:t>
      </w:r>
    </w:p>
    <w:p>
      <w:pPr>
        <w:pStyle w:val="Normal"/>
        <w:suppressAutoHyphens w:val="true"/>
        <w:spacing w:before="222" w:after="0"/>
        <w:ind w:right="1936" w:hanging="0"/>
        <w:rPr>
          <w:sz w:val="20"/>
          <w:szCs w:val="20"/>
        </w:rPr>
      </w:pPr>
      <w:r>
        <w:rPr>
          <w:sz w:val="20"/>
          <w:szCs w:val="20"/>
        </w:rPr>
        <w:t>Это кажется сложным, если мы находимся в самом разгаре болезни или разрыва отношений.</w:t>
      </w:r>
    </w:p>
    <w:p>
      <w:pPr>
        <w:pStyle w:val="Normal"/>
        <w:suppressAutoHyphens w:val="true"/>
        <w:spacing w:before="222" w:after="222"/>
        <w:ind w:right="1936" w:hanging="0"/>
        <w:rPr>
          <w:sz w:val="20"/>
          <w:szCs w:val="20"/>
        </w:rPr>
      </w:pPr>
      <w:r>
        <w:rPr>
          <w:sz w:val="20"/>
          <w:szCs w:val="20"/>
        </w:rPr>
        <w:t>Первым шагом должно стать погружение в тишину и покой.</w:t>
      </w:r>
    </w:p>
    <w:p>
      <w:pPr>
        <w:pStyle w:val="Normal"/>
        <w:suppressAutoHyphens w:val="true"/>
        <w:spacing w:before="0" w:after="222"/>
        <w:ind w:right="1936" w:hanging="0"/>
        <w:rPr>
          <w:sz w:val="20"/>
          <w:szCs w:val="20"/>
        </w:rPr>
      </w:pPr>
      <w:r>
        <w:rPr>
          <w:sz w:val="20"/>
          <w:szCs w:val="20"/>
        </w:rPr>
        <w:t>Для разума любая проблема - Проблема.</w:t>
      </w:r>
    </w:p>
    <w:p>
      <w:pPr>
        <w:pStyle w:val="Normal"/>
        <w:suppressAutoHyphens w:val="true"/>
        <w:spacing w:before="0" w:after="222"/>
        <w:ind w:right="1936" w:hanging="0"/>
        <w:rPr>
          <w:sz w:val="20"/>
          <w:szCs w:val="20"/>
        </w:rPr>
      </w:pPr>
      <w:r>
        <w:rPr>
          <w:sz w:val="20"/>
          <w:szCs w:val="20"/>
        </w:rPr>
        <w:t>Для нас же она - благоприятная возможность.</w:t>
      </w:r>
    </w:p>
    <w:p>
      <w:pPr>
        <w:pStyle w:val="Normal"/>
        <w:suppressAutoHyphens w:val="true"/>
        <w:ind w:right="3696" w:hanging="0"/>
        <w:rPr>
          <w:sz w:val="20"/>
          <w:szCs w:val="20"/>
        </w:rPr>
      </w:pPr>
      <w:r>
        <w:rPr>
          <w:sz w:val="20"/>
          <w:szCs w:val="20"/>
        </w:rPr>
        <w:t>Получается, что именно к ней мы и должны обратиться в ходе своего совершенствования.</w:t>
      </w:r>
    </w:p>
    <w:p>
      <w:pPr>
        <w:pStyle w:val="Normal"/>
        <w:suppressAutoHyphens w:val="true"/>
        <w:spacing w:before="222" w:after="0"/>
        <w:ind w:right="3872" w:hanging="0"/>
        <w:rPr>
          <w:sz w:val="20"/>
          <w:szCs w:val="20"/>
        </w:rPr>
      </w:pPr>
      <w:r>
        <w:rPr>
          <w:sz w:val="20"/>
          <w:szCs w:val="20"/>
        </w:rPr>
        <w:t>Подлинный наркотик - не героин, а убеждение, существующее в нас и препятствующее нашему освобождению.</w:t>
      </w:r>
    </w:p>
    <w:p>
      <w:pPr>
        <w:pStyle w:val="Normal"/>
        <w:suppressAutoHyphens w:val="true"/>
        <w:spacing w:before="222" w:after="0"/>
        <w:ind w:right="1936" w:hanging="0"/>
        <w:rPr>
          <w:sz w:val="20"/>
          <w:szCs w:val="20"/>
        </w:rPr>
      </w:pPr>
      <w:r>
        <w:rPr>
          <w:sz w:val="20"/>
          <w:szCs w:val="20"/>
        </w:rPr>
        <w:t>Этот ментальный наркотик нам предстоит превратить в мощный источник полезной энергии.</w:t>
      </w:r>
    </w:p>
    <w:p>
      <w:pPr>
        <w:pStyle w:val="Normal"/>
        <w:suppressAutoHyphens w:val="true"/>
        <w:spacing w:before="222" w:after="0"/>
        <w:ind w:right="3520" w:hanging="0"/>
        <w:rPr>
          <w:sz w:val="20"/>
          <w:szCs w:val="20"/>
        </w:rPr>
      </w:pPr>
      <w:r>
        <w:rPr>
          <w:sz w:val="20"/>
          <w:szCs w:val="20"/>
        </w:rPr>
        <w:t>Разум не способен разрешить эту задачу, поскольку сам находится под воздействием наркотика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Для этого необходимо действие в сознании, вызывающее соответствующую перемену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Разум, пытающийся разрешить эту проблему, напоминает грабителя, бегущего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к полицейскому с криком "Держи вора!" и не отдающего себе отчета в том, что вор - он сам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С точки зрения расширенного сознания - Универсума - все, кажущееся существующим снаружи, на самом деле существует внутри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Отсюда следует, что планетарные условия с необходимостью должны являться следствием коллективного мышления всего человечества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Таким образом, для изменения условий существования человечества необходимо действие в сознании, изменяющее мышление человека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Наведение же порядка вне нас самих - явление временное и не более чем косметическое.</w:t>
      </w:r>
    </w:p>
    <w:p>
      <w:pPr>
        <w:pStyle w:val="Normal"/>
        <w:suppressAutoHyphens w:val="true"/>
        <w:spacing w:before="222" w:after="0"/>
        <w:ind w:right="2816" w:hanging="0"/>
        <w:rPr>
          <w:sz w:val="20"/>
          <w:szCs w:val="20"/>
        </w:rPr>
      </w:pPr>
      <w:r>
        <w:rPr>
          <w:sz w:val="20"/>
          <w:szCs w:val="20"/>
        </w:rPr>
        <w:t>Способ мышления, существовавший до недавнего времени, возлагал всю ответственность на врачей и представителей власти, решавших все проблемы за нас.</w:t>
      </w:r>
    </w:p>
    <w:p>
      <w:pPr>
        <w:pStyle w:val="Normal"/>
        <w:suppressAutoHyphens w:val="true"/>
        <w:spacing w:before="222" w:after="0"/>
        <w:ind w:right="2288" w:hanging="0"/>
        <w:rPr>
          <w:sz w:val="20"/>
          <w:szCs w:val="20"/>
        </w:rPr>
      </w:pPr>
      <w:r>
        <w:rPr>
          <w:sz w:val="20"/>
          <w:szCs w:val="20"/>
        </w:rPr>
        <w:t>Нарождающийся образ мысли состоит в личной ответственности каждого; при этом специалисты, вроде врачей, превращаются в партнеров и консультантов в деле нашего исцеления, но всю ответственность за него несем мы сами.</w:t>
      </w:r>
    </w:p>
    <w:p>
      <w:pPr>
        <w:pStyle w:val="Normal"/>
        <w:suppressAutoHyphens w:val="true"/>
        <w:spacing w:before="222" w:after="0"/>
        <w:ind w:right="3168" w:hanging="0"/>
        <w:rPr>
          <w:sz w:val="20"/>
          <w:szCs w:val="20"/>
        </w:rPr>
      </w:pPr>
      <w:r>
        <w:rPr>
          <w:sz w:val="20"/>
          <w:szCs w:val="20"/>
        </w:rPr>
        <w:t>Каждый, отыскавший ключ в сознании, положим, к раку или СПИДу, способен сделать это знание доступным для других, становясь в этом смысле маяком и ориентиром.</w:t>
      </w:r>
    </w:p>
    <w:p>
      <w:pPr>
        <w:pStyle w:val="Normal"/>
        <w:suppressAutoHyphens w:val="true"/>
        <w:spacing w:before="222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Ключ к отношениям, деньгам и прочим земным благам находится в нас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Каждый, отыскавший этот ключ, способен открыть  дверь для всех.</w:t>
      </w:r>
    </w:p>
    <w:p>
      <w:pPr>
        <w:pStyle w:val="Normal"/>
        <w:suppressAutoHyphens w:val="true"/>
        <w:ind w:right="3080" w:hanging="0"/>
        <w:jc w:val="both"/>
        <w:rPr>
          <w:sz w:val="20"/>
          <w:szCs w:val="20"/>
        </w:rPr>
      </w:pPr>
      <w:r>
        <w:rPr>
          <w:sz w:val="20"/>
          <w:szCs w:val="20"/>
        </w:rPr>
        <w:t>Исходное положение - спокойно сидеть и знать, что решение буквально под рукой.</w:t>
      </w:r>
    </w:p>
    <w:p>
      <w:pPr>
        <w:pStyle w:val="Normal"/>
        <w:suppressAutoHyphens w:val="true"/>
        <w:spacing w:before="222" w:after="0"/>
        <w:ind w:right="2024" w:hanging="0"/>
        <w:rPr>
          <w:sz w:val="20"/>
          <w:szCs w:val="20"/>
        </w:rPr>
      </w:pPr>
      <w:r>
        <w:rPr>
          <w:sz w:val="20"/>
          <w:szCs w:val="20"/>
        </w:rPr>
        <w:t>Расслабьтесь в пространстве Я, которое не может быть постигнуто и объяснено разумом.</w:t>
      </w:r>
    </w:p>
    <w:p>
      <w:pPr>
        <w:pStyle w:val="Normal"/>
        <w:suppressAutoHyphens w:val="true"/>
        <w:spacing w:before="222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Ваше Я есть нечто, известное вам только на основании опыта, а не по описанию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Расслабьтесь и станьте космосом, объемлющим всё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Ощутите, что всё существует здесь и сейчас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Осознайте, что радость и счастье присущи вашему Я.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Если вы не ощущаете этого, то причина такой неудачи - в неком несовершенстве, связанном с вашим Я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Вы удерживаете его, опутав сетями вины и веры во что-то, не имеющее отношения к истине Я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ы должны разрешить себе продолжать высвобождение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Ваше несовершенство может быть связано со здоровьем, деньгами, отношениями, взглядами, оценками, убеждениями, мифами, верованиями, с двумя силами (Бог и дьявол), виной, кармой, смертью, с родителями, возлюбленными, детьми, семьей, национальностью, религией и т.п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Всё это, плюс несовершенство нашего прошлого (истории и биографии), равносильно страданию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Самое горькое и мучительное в этом ряду -  несовершенство, связанное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с родителями; это одно из наиболее значительных несовершенств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Христианство, наряду с другими распространенными религиями, превозносит вину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и мученичество, призывая тем самым верующих предпочесть рабство свободе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Корни этой вины, по-видимому, уходят к ученикам Христа, отрекшимся от Учителя и предавшим его распятию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Одно из самых тяжелых исторических несовершенств, до сих пор трагически влияющее на нас, связано с отношением Гитлера к евреям, как и христиан - к иудеям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Христос - Единое, не ведающее вины и страдания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Страдает только разум.</w:t>
      </w:r>
    </w:p>
    <w:p>
      <w:pPr>
        <w:pStyle w:val="Normal"/>
        <w:suppressAutoHyphens w:val="true"/>
        <w:ind w:right="3520" w:hanging="0"/>
        <w:rPr>
          <w:sz w:val="20"/>
          <w:szCs w:val="20"/>
        </w:rPr>
      </w:pPr>
      <w:r>
        <w:rPr>
          <w:sz w:val="20"/>
          <w:szCs w:val="20"/>
        </w:rPr>
        <w:t>В неведении своей ответственности за состояние окружающей нас среды мы допускаем её осквернение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Это можно расценить как ещё одно несовершенство состояния нашего сознания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Потрясения, вызываемые нами в своем физическом и планетарном теле, ослабляют иммунную систему, следствием чего и является, в частности, СПИД, который, опять-таки, лишь напоминание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Разрешение этой проблемы состоит не в умножении усилий, но в возвращении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к единому центру и признании необходимости исцеления собственного сознания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Страх смерти порождает стрессы и болезни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Благодаря работе над собственным сознанием мы способны избавиться от него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Многие хотели бы заставить Всевышнего работать за них, сделав Его при себе чем-то вроде вице-президента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Ход им мысли примерно таков: "Если я достаточно усердно молюсь, не скуплюсь на свечи, исповедую страдание, пою в хоре, занимаюсь соответствующей умственной гимнастикой, следую заповедям и так далее, то Всевышний должен исполнить всё, что я захочу"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К счастью, Всевышний не таков, - иначе какой хаос воцарился бы в мире!</w:t>
      </w:r>
    </w:p>
    <w:p>
      <w:pPr>
        <w:pStyle w:val="Normal"/>
        <w:suppressAutoHyphens w:val="true"/>
        <w:ind w:right="1936" w:hanging="0"/>
        <w:rPr>
          <w:sz w:val="20"/>
          <w:szCs w:val="20"/>
        </w:rPr>
      </w:pPr>
      <w:r>
        <w:rPr>
          <w:sz w:val="20"/>
          <w:szCs w:val="20"/>
        </w:rPr>
        <w:t>Наше дело - передать себя в руки Господни и позволить, чтобы Он (Она или Оно) выражал себя через нас.</w:t>
      </w:r>
    </w:p>
    <w:p>
      <w:pPr>
        <w:pStyle w:val="Normal"/>
        <w:suppressAutoHyphens w:val="true"/>
        <w:spacing w:before="222" w:after="222"/>
        <w:ind w:right="1936" w:hanging="0"/>
        <w:rPr>
          <w:sz w:val="20"/>
          <w:szCs w:val="20"/>
        </w:rPr>
      </w:pPr>
      <w:r>
        <w:rPr>
          <w:sz w:val="20"/>
          <w:szCs w:val="20"/>
        </w:rPr>
        <w:t>Таким образом может наступить истинное исцеление.</w:t>
      </w:r>
    </w:p>
    <w:p>
      <w:pPr>
        <w:pStyle w:val="Normal"/>
        <w:suppressAutoHyphens w:val="true"/>
        <w:spacing w:before="0" w:after="222"/>
        <w:ind w:right="1936" w:hanging="0"/>
        <w:rPr>
          <w:sz w:val="20"/>
          <w:szCs w:val="20"/>
        </w:rPr>
      </w:pPr>
      <w:r>
        <w:rPr>
          <w:sz w:val="20"/>
          <w:szCs w:val="20"/>
        </w:rPr>
        <w:t>Эволюция, задуманная Им, может произойти.</w:t>
      </w:r>
    </w:p>
    <w:p>
      <w:pPr>
        <w:pStyle w:val="Normal"/>
        <w:suppressAutoHyphens w:val="true"/>
        <w:spacing w:before="0" w:after="222"/>
        <w:ind w:left="3080" w:right="1936" w:hanging="0"/>
        <w:rPr>
          <w:sz w:val="20"/>
          <w:szCs w:val="20"/>
        </w:rPr>
      </w:pPr>
      <w:r>
        <w:rPr>
          <w:sz w:val="20"/>
          <w:szCs w:val="20"/>
        </w:rPr>
        <w:t>КЛЮЧИ К САМОИСЦЕЛЕНИЮ</w:t>
      </w:r>
    </w:p>
    <w:p>
      <w:pPr>
        <w:pStyle w:val="Normal"/>
        <w:suppressAutoHyphens w:val="true"/>
        <w:spacing w:before="0" w:after="222"/>
        <w:ind w:right="1936" w:hanging="0"/>
        <w:rPr>
          <w:sz w:val="20"/>
          <w:szCs w:val="20"/>
        </w:rPr>
      </w:pPr>
      <w:r>
        <w:rPr>
          <w:sz w:val="20"/>
          <w:szCs w:val="20"/>
        </w:rPr>
        <w:t>Основная часть самоисцеления может быть достигнута в Альфа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Пребывая в Альфа, мы знаем, что обида и болезнь - всего лишь умственные условия, не являющиеся нашим Я.</w:t>
      </w:r>
    </w:p>
    <w:p>
      <w:pPr>
        <w:pStyle w:val="Normal"/>
        <w:suppressAutoHyphens w:val="true"/>
        <w:spacing w:before="222" w:after="0"/>
        <w:ind w:right="3168" w:hanging="0"/>
        <w:rPr>
          <w:sz w:val="20"/>
          <w:szCs w:val="20"/>
        </w:rPr>
      </w:pPr>
      <w:r>
        <w:rPr>
          <w:sz w:val="20"/>
          <w:szCs w:val="20"/>
        </w:rPr>
        <w:t>Даже физические условия являются условиями умственными (ментальными), поскольку материя болеть не способна.</w:t>
      </w:r>
    </w:p>
    <w:p>
      <w:pPr>
        <w:pStyle w:val="Normal"/>
        <w:suppressAutoHyphens w:val="true"/>
        <w:spacing w:before="222" w:after="0"/>
        <w:ind w:right="2024" w:hanging="0"/>
        <w:rPr>
          <w:sz w:val="20"/>
          <w:szCs w:val="20"/>
        </w:rPr>
      </w:pPr>
      <w:r>
        <w:rPr>
          <w:sz w:val="20"/>
          <w:szCs w:val="20"/>
        </w:rPr>
        <w:t>Альфа считается достигнутым, когда частота волн головного мозга находится в пределах от 7 до 13 колебаний в секунду.</w:t>
      </w:r>
    </w:p>
    <w:p>
      <w:pPr>
        <w:pStyle w:val="Normal"/>
        <w:suppressAutoHyphens w:val="true"/>
        <w:spacing w:before="222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Альфа - это состояние радостного Присутствия, а не исчезновения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Оно способствует созданию пространств: здоровья, в котором не может существовать болезнь; любви, исключающей отказ или обиду; процветания, не допускающего голода или нищеты.</w:t>
      </w:r>
    </w:p>
    <w:p>
      <w:pPr>
        <w:pStyle w:val="Normal"/>
        <w:suppressAutoHyphens w:val="true"/>
        <w:spacing w:before="222" w:after="0"/>
        <w:ind w:right="2992" w:hanging="0"/>
        <w:rPr>
          <w:sz w:val="20"/>
          <w:szCs w:val="20"/>
        </w:rPr>
      </w:pPr>
      <w:r>
        <w:rPr>
          <w:sz w:val="20"/>
          <w:szCs w:val="20"/>
        </w:rPr>
        <w:t>Это не умственная гимнастика, а сознательное созидание состояния нашей сущности, нашего бытия.</w:t>
      </w:r>
    </w:p>
    <w:p>
      <w:pPr>
        <w:pStyle w:val="Normal"/>
        <w:suppressAutoHyphens w:val="true"/>
        <w:spacing w:before="222" w:after="0"/>
        <w:ind w:right="2992" w:hanging="0"/>
        <w:rPr>
          <w:sz w:val="20"/>
          <w:szCs w:val="20"/>
        </w:rPr>
      </w:pPr>
      <w:r>
        <w:rPr>
          <w:sz w:val="20"/>
          <w:szCs w:val="20"/>
        </w:rPr>
        <w:t>Ни одна благоприятная возможность не возникнет, пока мы не призовем ее к бытию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Сосредоточьте свое внимание на здоровье, как на состоянии сущности и быти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е уступайте ни одной мысли, ни одного мгновения нездоровью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Забудьте о болезни, тревоге или страхе, пока в вашем сознании (а значит - и в теле) не произойдет полное Воплощение состояния Здоровье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ка здорова хотя бы одна часть тела, есть возможность полного оздоровления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Если болит все тело кроме одного пальца, забудьте о боли тела и сосредоточьтесь на этом пальце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азднуйте этот здоровый палец!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Может быть, завтра у вас будет два таких пальца, а через неделю выздоровеет и рука!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е сосредоточивайтесь на болезни и желании её победить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только сообщает ей энергию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Лучше поддержите здоровь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Тогда исчезнет болезнь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Здоровье - есть, тогда как болезнь - лишь отклонение от него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заболеваем, когда утрачиваем связь с собой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огучей целительной силой обладает человеческий голос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ледовательно, наш голос (речь) служит утверждению здоровья, а не болезни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Декламация, пение или просто интонирование способны оживить тело.</w:t>
      </w:r>
    </w:p>
    <w:p>
      <w:pPr>
        <w:pStyle w:val="Normal"/>
        <w:suppressAutoHyphens w:val="true"/>
        <w:spacing w:before="0" w:after="444"/>
        <w:ind w:right="2640" w:hanging="0"/>
        <w:rPr>
          <w:sz w:val="20"/>
          <w:szCs w:val="20"/>
        </w:rPr>
      </w:pPr>
      <w:r>
        <w:rPr>
          <w:sz w:val="20"/>
          <w:szCs w:val="20"/>
        </w:rPr>
        <w:t xml:space="preserve">Это может оказаться полезным при лечении СПИДа и других заболеваний. </w:t>
      </w:r>
    </w:p>
    <w:p>
      <w:pPr>
        <w:pStyle w:val="Normal"/>
        <w:suppressAutoHyphens w:val="true"/>
        <w:ind w:right="2640" w:hanging="0"/>
        <w:rPr/>
      </w:pPr>
      <w:r>
        <w:rPr>
          <w:sz w:val="20"/>
          <w:szCs w:val="20"/>
        </w:rPr>
        <w:t>Фонемы</w:t>
      </w:r>
      <w:r>
        <w:rPr>
          <w:sz w:val="20"/>
          <w:szCs w:val="20"/>
          <w:lang w:val="en-US"/>
        </w:rPr>
        <w:t xml:space="preserve"> U - O - A - E - I (</w:t>
      </w:r>
      <w:r>
        <w:rPr>
          <w:sz w:val="20"/>
          <w:szCs w:val="20"/>
        </w:rPr>
        <w:t>русск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У - О - А - Е - И) служат для активизации и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обуждения всех семи чакр: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U (У) - для 1-й и 2-й чакр - корневой и сексуальной (охрана);</w:t>
      </w:r>
    </w:p>
    <w:p>
      <w:pPr>
        <w:pStyle w:val="Normal"/>
        <w:suppressAutoHyphens w:val="true"/>
        <w:ind w:left="880" w:right="2640" w:hanging="880"/>
        <w:rPr>
          <w:sz w:val="20"/>
          <w:szCs w:val="20"/>
        </w:rPr>
      </w:pPr>
      <w:r>
        <w:rPr>
          <w:sz w:val="20"/>
          <w:szCs w:val="20"/>
        </w:rPr>
        <w:t>O (О) - для 3-й чакры - центра солнечного сплетения (расстройство желудка, гнев, болезни печени и почек);</w:t>
      </w:r>
    </w:p>
    <w:p>
      <w:pPr>
        <w:pStyle w:val="Normal"/>
        <w:suppressAutoHyphens w:val="true"/>
        <w:spacing w:before="222" w:after="0"/>
        <w:ind w:left="880" w:right="2640" w:hanging="880"/>
        <w:rPr>
          <w:sz w:val="20"/>
          <w:szCs w:val="20"/>
        </w:rPr>
      </w:pPr>
      <w:r>
        <w:rPr>
          <w:sz w:val="20"/>
          <w:szCs w:val="20"/>
        </w:rPr>
        <w:t>A (А) - 4-й чакры - сердце, грудь и т.п. (центр любви - в закрытом состоянии лишает человека любви, вызывая ощущение душевной раны, и приводит к смерти);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E (Е) - 5-й чакры - горлового центра (голос и центр коммуникаций);</w:t>
      </w:r>
    </w:p>
    <w:p>
      <w:pPr>
        <w:pStyle w:val="Normal"/>
        <w:suppressAutoHyphens w:val="true"/>
        <w:ind w:left="880" w:right="2640" w:hanging="880"/>
        <w:rPr>
          <w:sz w:val="20"/>
          <w:szCs w:val="20"/>
        </w:rPr>
      </w:pPr>
      <w:r>
        <w:rPr>
          <w:sz w:val="20"/>
          <w:szCs w:val="20"/>
        </w:rPr>
        <w:t>I (И) - для 6-й и 7-й чакры - шишковидной железы (третьего глаза) и венечной чакры (образного центра, принимающего духовную энергию, Я ЕСТЬ)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/* С воздействием фонем автор познакомился благодаря Джилл Пюрс. /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Звук имеет большое значение при исцелении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Альфа-тренажёры, приборы обратной биосвязи, Альфа-звуковые кассеты имеются в продаже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Альфа-звуковые кассеты имеют репутацию самостоятельно исцелять от рака при расположении магнитофона у больной ноги пациента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/* Это замечание подсказано автору Хозе Сильвой из Silva Mind Control. Автор также признаёт, что вся информация в этой области является результатом исследований, проведенных Хозе Сильвой и его организацией, выпускающей, кроме того, Альфа-тренажеры и приборы обратной биосвязи. /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Следующие рекомендации пригодятся тем, кто для исцеления практикует Альфа-медитацию: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- один  пятнадцатиминутный сеанс в день - для общего укрепления здоровья;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- два пятнадцатиминутных сеанса - при хронических формах заболеваний;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- три пятнадцатиминутных сеанса в день - при жизненноопасных заболеваниях, таких как рак или СПИД;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- некоторые глубоко укоренившиеся заболевания требуют сознательного погружения в Тета (частота волн мозга - между 4 и 7 колебаниями в секунду)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Один из методов погружения в Альфа предписывает закрыть глаза и дважды произвести внутренний обратный отсчёт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Сначала представьте цифру "3" (три раза), затем - "2" (также три раза) и трижды - цифру "1"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Затем вызовите в себе ощущение спуска на лифте или просто по лестничному маршу, производя обратный отсчёт этажей (или ступенек) от 1 до 10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щущение Альфа будет углубляться по мере ваших занятий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Другой способ достижения Альфа заключается в воссоздании внутреннего ощущения Сущности, испытанного вами, когда вы вступали в полный контакт со своим Я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ернитесь в этот всеобъемлющий космос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Любое мгновение погружения творчески индивидуально, каждый испытывает при этом что-то своё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грузившийся в Альфа найдет там ощущение покоя, замирание тревог и волнений, успокоение разума и обострение чувств (в частности - осязания и слуха)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Телефонный звонок, услышанный в Альфа, подобен набату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Добейтесь ощущения бытия космоса, содержащего в себе разум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щутите, что всё происходящее - в вас, но не от вас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Ощутите отрешённость от внешних условий (которые не являются вами: вы находитесь рядом с ними, способны наблюдать их, в них не находясь)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гружаясь в альфа-медитацию, вы должны принять позу, в которой телу удобно: спина - прямая, голова спокойно отдыхает на плечах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едставьте, что ваша голова притянута верёвкой к потолку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 Альфа уменьшается удельный вес тела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Исцеляясь в Альфа, мы можем ощутить поток целительной энергии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есколько соображений по поводу СПИДа: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традающие СПИДом должны знать, что сами они - не зло и не прокляти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севышний (или кто угодно) не проклинал вас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охраняйте полное уважение к себ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Ходите гордо, то есть не сгибая спины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СПИД - состояние, но не ваше: прокуренная комната - не моя прокуренная комната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ы сами - не болезнь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ы - не прокуренная комната, вы - это ваше Я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ПИД - не расплата и не кара за неверный поступок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Если кто-то охвачен болезнью, причиняющей страдание, он просто попал в условия, созданные планетой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ПИД - не упрек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оцесс мышления, создавший СПИД, это процесс, отбросивший нас от гармонии естественного бытия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севышний подобен центру вращения, удерживающему всех и вся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Всё, оказавшееся вне гармонии, Он стремится естественно возвратить назад, призывая людей обратиться внутрь себя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ПИД призывает людей всмотреться в себя - внутрь, туда, где врачи бессильны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Оказавшиеся в этом тяжелом состоянии всматриваются в себя более пристально: их жажда сильнее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истальный их взгляд необходим всем, и они становятся героями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ни - первые: те, кто указывает путь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К ним приковано внимание общества, заинтересованного в тех решениях, которые будут найдены ими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бщественное отношение к ним станет соответствующим.</w:t>
      </w:r>
    </w:p>
    <w:p>
      <w:pPr>
        <w:pStyle w:val="Normal"/>
        <w:suppressAutoHyphens w:val="true"/>
        <w:ind w:right="3256" w:hanging="0"/>
        <w:rPr>
          <w:sz w:val="20"/>
          <w:szCs w:val="20"/>
        </w:rPr>
      </w:pPr>
      <w:r>
        <w:rPr>
          <w:sz w:val="20"/>
          <w:szCs w:val="20"/>
        </w:rPr>
        <w:t>Страдающим СПИДом предстоит выполнить особую работу по отысканию ключа в сознании в плане личного и общественного освобождения.</w:t>
      </w:r>
    </w:p>
    <w:p>
      <w:pPr>
        <w:pStyle w:val="Normal"/>
        <w:suppressAutoHyphens w:val="true"/>
        <w:spacing w:before="222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Это важный шаг в эволюции всей планеты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Они - пионеры и первооткрыватели на этом пути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Осуждение не способно помочь им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Окажем им уважение и поддержку в их трудном поиске.</w:t>
      </w:r>
    </w:p>
    <w:p>
      <w:pPr>
        <w:pStyle w:val="Normal"/>
        <w:suppressAutoHyphens w:val="true"/>
        <w:ind w:right="3344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больные СПИДом ощутят себя первопроходцами этой эры планетарной эволюции, их самоуважение и энтузиазм возрастут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Именно они могут открыть не только способ восстановления иммунной системы, но и множество других, сопутствующих этому вещей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Самоисцеление - радостный труд по возвращению всего к Единству Божественного Бытия.</w:t>
      </w:r>
    </w:p>
    <w:p>
      <w:pPr>
        <w:pStyle w:val="Normal"/>
        <w:suppressAutoHyphens w:val="true"/>
        <w:spacing w:before="222" w:after="222"/>
        <w:ind w:right="2640" w:hanging="0"/>
        <w:jc w:val="center"/>
        <w:rPr>
          <w:sz w:val="20"/>
          <w:szCs w:val="20"/>
        </w:rPr>
      </w:pPr>
      <w:r>
        <w:rPr>
          <w:sz w:val="20"/>
          <w:szCs w:val="20"/>
        </w:rPr>
        <w:t>ЧАКРЫ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лово увеличивает наши способности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Утверждение "Я могу" или "Я не могу" определяет нашу способность к действию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Утверждением "Я могу" мы открываем себя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лышим только добро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Говорим только добро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Добро есть открытость, оно возвращает к жизни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ткрывая себя, мы открываем чакры.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Сопротивляясь и стремясь закрыться ("Не могу", "Не хочу", "Не должен" и т.п.), мы закрываем чакры и устремляемся к смерти.</w:t>
      </w:r>
    </w:p>
    <w:p>
      <w:pPr>
        <w:pStyle w:val="Normal"/>
        <w:suppressAutoHyphens w:val="true"/>
        <w:spacing w:before="222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Чакры - это энергетические центры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Они открыты, если наше сознание не закрепощено.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Сосредоточиваясь на негативных ощущениях, либо следуя деструктивным формам мышления, мы закрываем чакры.</w:t>
      </w:r>
    </w:p>
    <w:p>
      <w:pPr>
        <w:pStyle w:val="Normal"/>
        <w:suppressAutoHyphens w:val="true"/>
        <w:spacing w:before="222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Низшие чакры соответствуют низким частотам и подчинены венечной.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Венечная чакра является высшим физическим центром тела и соответствует высшим частотам.</w:t>
      </w:r>
    </w:p>
    <w:p>
      <w:pPr>
        <w:pStyle w:val="Normal"/>
        <w:suppressAutoHyphens w:val="true"/>
        <w:spacing w:before="222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Мы способны преобразовывать низкие частоты в высокие и наоборот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Сердечная чакра является чакрой любви, она служит центром всех остальных чакр.</w:t>
      </w:r>
    </w:p>
    <w:p>
      <w:pPr>
        <w:pStyle w:val="Normal"/>
        <w:suppressAutoHyphens w:val="true"/>
        <w:ind w:right="3432" w:hanging="0"/>
        <w:rPr>
          <w:sz w:val="20"/>
          <w:szCs w:val="20"/>
        </w:rPr>
      </w:pPr>
      <w:r>
        <w:rPr>
          <w:sz w:val="20"/>
          <w:szCs w:val="20"/>
        </w:rPr>
        <w:t>Возвышая низшие чакры до сердца и проводя их через него, мы обретаем способность воспринимать и выражать только любовь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Возбуждая частоты высшего сознания в низших чакрах, мы одухотворяем их.</w:t>
      </w:r>
    </w:p>
    <w:p>
      <w:pPr>
        <w:pStyle w:val="Normal"/>
        <w:suppressAutoHyphens w:val="true"/>
        <w:ind w:right="5192" w:hanging="0"/>
        <w:rPr>
          <w:sz w:val="20"/>
          <w:szCs w:val="20"/>
        </w:rPr>
      </w:pPr>
      <w:r>
        <w:rPr>
          <w:sz w:val="20"/>
          <w:szCs w:val="20"/>
        </w:rPr>
        <w:t>Наконец, мы способны изменять форму чакр, готовя плоть к высшим проявлениям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Для достижения таких изменений мы должны принять на себя ответственность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Будьте центром своего Существа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е обольщайтесь верой в субъективный мир как источник нашего благополучи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Это заблуждение, не способное вызвать ничего, кроме страдания и страха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Чакры - не "вещь"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Это энергетические центры состояния нашего Существа, нашей Сущности и нашего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Бытия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Представление о каком-либо физическом их местонахождении в действительности неверно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Наше тело содержит множество "разумных" центров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Таким центром, по сути, является каждая наша клетка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Чакры представляют собой важнейшие "разумные" центры, ответственные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за хранение и формирование нашего опыта, наших переживаний и ощущений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Медитация на чакрах в лечебных целях способствует восстановлению организма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Возможно и освобождение тела от стереотипов мышления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Чакры должны быть освобождены для исполнения присущих им функций.</w:t>
      </w:r>
    </w:p>
    <w:p>
      <w:pPr>
        <w:pStyle w:val="Normal"/>
        <w:suppressAutoHyphens w:val="true"/>
        <w:ind w:right="1672" w:hanging="0"/>
        <w:rPr>
          <w:sz w:val="20"/>
          <w:szCs w:val="20"/>
        </w:rPr>
      </w:pPr>
      <w:r>
        <w:rPr>
          <w:sz w:val="20"/>
          <w:szCs w:val="20"/>
        </w:rPr>
        <w:t>Осознание напряжений, возникающих в чакрах, дает нам возможность снимать эти напряжения, освобождая тем самым свою жизнь.</w:t>
      </w:r>
    </w:p>
    <w:p>
      <w:pPr>
        <w:pStyle w:val="Normal"/>
        <w:suppressAutoHyphens w:val="true"/>
        <w:spacing w:before="222" w:after="222"/>
        <w:ind w:right="1672" w:hanging="0"/>
        <w:rPr>
          <w:sz w:val="20"/>
          <w:szCs w:val="20"/>
        </w:rPr>
      </w:pPr>
      <w:r>
        <w:rPr>
          <w:sz w:val="20"/>
          <w:szCs w:val="20"/>
        </w:rPr>
        <w:t>Полезную помощь в этой работе может оказать интуитивный массаж.</w:t>
      </w:r>
    </w:p>
    <w:p>
      <w:pPr>
        <w:pStyle w:val="Normal"/>
        <w:suppressAutoHyphens w:val="true"/>
        <w:spacing w:before="0" w:after="222"/>
        <w:ind w:right="1672" w:hanging="0"/>
        <w:rPr>
          <w:sz w:val="20"/>
          <w:szCs w:val="20"/>
        </w:rPr>
      </w:pPr>
      <w:r>
        <w:rPr>
          <w:sz w:val="20"/>
          <w:szCs w:val="20"/>
        </w:rPr>
        <w:t>Некоторые аспекты функционирования чакр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Корневая чакра, находящаяся у основания позвоночника, служит центром нижних конечностей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Эта чакра связывает нас с землёй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Кроме того, она служит центром органов размножения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Через ноги и корневую чакру мы получаем энергию земли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Вторая чакра - Кас или Хара - является низшим эмоциональным центром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Она представляет собою воспроизводящий сексуальный центр, проявляющийся посредством органов размножения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Это центр, отвечающий за деторождение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Это Тай-цзи - то средоточие силы, откуда, в частности, черпают свою энергию мастера Тайцзицюань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Это центр безопасности. именно здесь формируются ощущения безопасности бытия и защищенности жизни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Связан с органами, расположенными поблизости: с кишечником, желудком и т.д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Третья чакра - центр солнечного сплетения, высший эмоциональный центр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Здесь формируются ощущения обиды, печали и т.п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Гнев связан с почками и печенью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Как правило, причиной расстройства желудка или кишечника являются именно эмоциональные переживания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Четвертая чакра - сердечная: центр любви.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Страдание, переживаемое здесь, обычно связано с ощущением отъединенности от любви.</w:t>
      </w:r>
    </w:p>
    <w:p>
      <w:pPr>
        <w:pStyle w:val="Normal"/>
        <w:suppressAutoHyphens w:val="true"/>
        <w:spacing w:before="222" w:after="0"/>
        <w:ind w:right="3080" w:hanging="0"/>
        <w:rPr>
          <w:sz w:val="20"/>
          <w:szCs w:val="20"/>
        </w:rPr>
      </w:pPr>
      <w:r>
        <w:rPr>
          <w:sz w:val="20"/>
          <w:szCs w:val="20"/>
        </w:rPr>
        <w:t>Сердечная чакра, как и чакра солнечного сплетения, относится к высшим эмоциональным центрам, однако, в отличие от чакры солнечного сплетения, сердечная служит еще и центром личности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Мы используем сердечную энергию для преобразования, когда, разгневанные кем-то, направляем, возвышая, свой гнев через солнечное сплетение к сердцу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Тем самым гнев преобразуется в сострадание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Так как сердечная чакра расположена в середине, её энергия распределяется по двум направлениям: вверх и вниз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Вот почему важно, чтобы сердце было открыто, иначе человек будет постоянно в напряжении и не сможет проявить себя.</w:t>
      </w:r>
    </w:p>
    <w:p>
      <w:pPr>
        <w:pStyle w:val="Normal"/>
        <w:suppressAutoHyphens w:val="true"/>
        <w:spacing w:before="222" w:after="0"/>
        <w:ind w:right="2024" w:hanging="0"/>
        <w:rPr>
          <w:sz w:val="20"/>
          <w:szCs w:val="20"/>
        </w:rPr>
      </w:pPr>
      <w:r>
        <w:rPr>
          <w:sz w:val="20"/>
          <w:szCs w:val="20"/>
        </w:rPr>
        <w:t>Испытываемое нами чувство отъединённости иногда может представлять угрозу для жизни, как, скажем, то ощущение душевной раны, которое мы испытываем в случае смерти кого-либо из близких.</w:t>
      </w:r>
    </w:p>
    <w:p>
      <w:pPr>
        <w:pStyle w:val="Normal"/>
        <w:suppressAutoHyphens w:val="true"/>
        <w:spacing w:before="222" w:after="0"/>
        <w:ind w:right="2024" w:hanging="0"/>
        <w:rPr>
          <w:sz w:val="20"/>
          <w:szCs w:val="20"/>
        </w:rPr>
      </w:pPr>
      <w:r>
        <w:rPr>
          <w:sz w:val="20"/>
          <w:szCs w:val="20"/>
        </w:rPr>
        <w:t>В этих случаях необходимо сосредоточиться на очищении сердечной чакры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и возвращении ее к открытому - естественному для неё - состоянию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Сердечная чакра связана с такими органами, как сердце, грудь, лёгкие и т.д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Пятая чакра - горловая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Это второй (после сексуального) творческий центр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Мы творим посредством голоса, служащего нам средством коммуникации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Это первый центр, который мы контролируем сознательно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Это центр речи и слуха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Важно, чтобы мы ощущали ответственность за то, как говорим и слушаем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Если мы скрываем, сдерживаем, подавляем либо утаиваем свои чувства, если лжем или просто скрываем правду, то тем самым загрязняем горловую чакру, и все наши проблемы сосредоточиваются в этой области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Физическими органами, связанными с горловой чакрой, являются лёгкие, горло, рот и уши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Шестая чакра - третий глаз (шишковидная железа)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Это, кроме прочего, центр воображения, интуиции, интеллекта, определённости и видения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Это центр мышления, обладающий единственным (внутренним) глазом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Шестая чакра отвечает прежде всего за зрение (глаза)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Когда шишковидная железа открыта, она набухает и становится способна принимать и излучать духовную энергию.</w:t>
      </w:r>
    </w:p>
    <w:p>
      <w:pPr>
        <w:pStyle w:val="Normal"/>
        <w:suppressAutoHyphens w:val="true"/>
        <w:spacing w:before="222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В открытом состоянии она соединена с седьмой чакрой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Духовная энергия способна стекать только вниз - вдоль позвоночника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Седьмая - венечная - чакра находится в теменной части головы и открыта небу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Духовная энергия поступает через венец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Это наше Я ЕСТЬ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Здесь человеческое сообщается с высшими уровнями бытия, лежащими вне пределов человеского разума.</w:t>
      </w:r>
    </w:p>
    <w:p>
      <w:pPr>
        <w:pStyle w:val="Normal"/>
        <w:suppressAutoHyphens w:val="true"/>
        <w:spacing w:before="222" w:after="222"/>
        <w:ind w:left="3410" w:right="2376" w:hanging="0"/>
        <w:rPr>
          <w:sz w:val="20"/>
          <w:szCs w:val="20"/>
        </w:rPr>
      </w:pPr>
      <w:r>
        <w:rPr>
          <w:sz w:val="20"/>
          <w:szCs w:val="20"/>
        </w:rPr>
        <w:t>ПРИНЦИП ЗЕРКАЛА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Все, что мы видим в мире, является нашим отражением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Пребывая в Единстве, наше Я воспринимает мир сквозь призму разума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Всё, видимое нами, является творением разума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Будьте не только наблюдателем, но и наблюдаемым и самим зрением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Разум классифицирует и распределяет все соответственно этим трем категориям, которые, тем не менее, происходят из одного и того же источника и представляют собой ментальные позиции в одном и том же космосе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Принцип зеркала служит практической демонстрацией того, как люди реагируют на вас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Они отражают состояние нашего сознания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Всё, существующее "там", является отражением моего способа восприятия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Если я чувствую, что люди отвергают меня, осуждают либо понимают превратно, это и есть непосредственное отражение того, как я сам воспринимаю себя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Если я всюду нахожу одни несчастья, вражду, агрессию и проблемы, это также является моим отражением в зеркале мира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Опаснейшей установкой сознания является установка "Я прав"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Постоянно отстаивая свою правоту, мы ссоримся с людьми, не разделяющими наших мнений или решений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Освобождение сознания от стремления вечно быть правым и необходимости доказывать это другим принесёт нам большое облегчение.</w:t>
      </w:r>
    </w:p>
    <w:p>
      <w:pPr>
        <w:pStyle w:val="Normal"/>
        <w:suppressAutoHyphens w:val="true"/>
        <w:spacing w:before="222" w:after="0"/>
        <w:ind w:right="3344" w:hanging="0"/>
        <w:rPr>
          <w:sz w:val="20"/>
          <w:szCs w:val="20"/>
        </w:rPr>
      </w:pPr>
      <w:r>
        <w:rPr>
          <w:sz w:val="20"/>
          <w:szCs w:val="20"/>
        </w:rPr>
        <w:t>Вместо того, чтобы злиться на людей, не согласных с нами и так или иначе оспаривающих наши убеждения, мы можем быть благодарны им за то, что они разоблачают стереотипы нашего мышления и позволяют нам приблизиться к осознанию того, чем мы являемся.</w:t>
      </w:r>
    </w:p>
    <w:p>
      <w:pPr>
        <w:pStyle w:val="Normal"/>
        <w:suppressAutoHyphens w:val="true"/>
        <w:spacing w:before="222" w:after="0"/>
        <w:ind w:right="2288" w:hanging="0"/>
        <w:rPr>
          <w:sz w:val="20"/>
          <w:szCs w:val="20"/>
        </w:rPr>
      </w:pPr>
      <w:r>
        <w:rPr>
          <w:sz w:val="20"/>
          <w:szCs w:val="20"/>
        </w:rPr>
        <w:t>Всё, вызывающее однозначную реакцию наших партнеров, является теми чертами нашего характера, которые нуждаются в прояснении.</w:t>
      </w:r>
    </w:p>
    <w:p>
      <w:pPr>
        <w:pStyle w:val="Normal"/>
        <w:suppressAutoHyphens w:val="true"/>
        <w:spacing w:before="222" w:after="0"/>
        <w:ind w:right="2288" w:hanging="0"/>
        <w:rPr>
          <w:sz w:val="20"/>
          <w:szCs w:val="20"/>
        </w:rPr>
      </w:pPr>
      <w:r>
        <w:rPr>
          <w:sz w:val="20"/>
          <w:szCs w:val="20"/>
        </w:rPr>
        <w:t>В этом смысле наши партнеры безупречны по отношению к нам, поскольку непосредственно отражают то, что подлежит нашему изучению.</w:t>
      </w:r>
    </w:p>
    <w:p>
      <w:pPr>
        <w:pStyle w:val="Normal"/>
        <w:suppressAutoHyphens w:val="true"/>
        <w:spacing w:before="222" w:after="0"/>
        <w:ind w:right="3344" w:hanging="0"/>
        <w:rPr>
          <w:sz w:val="20"/>
          <w:szCs w:val="20"/>
        </w:rPr>
      </w:pPr>
      <w:r>
        <w:rPr>
          <w:sz w:val="20"/>
          <w:szCs w:val="20"/>
        </w:rPr>
        <w:t>Обвиняя других, мы обвиняем себя, тем самым разоблачая низкий уровень собственных суждений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Если мы указываем пальцем на человека, сразу три наших пальца указывают в нас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Если я обвиняю вас в эгоизме, то побуждением к этому является мой собственный эгоизм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ервыми об эгоизме заговаривают обычно эгоисты.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Превратив "ты" нашего обвинения в "я" и оставив остальное без изменений, мы произведем истинное разоблачение.</w:t>
      </w:r>
    </w:p>
    <w:p>
      <w:pPr>
        <w:pStyle w:val="Normal"/>
        <w:suppressAutoHyphens w:val="true"/>
        <w:spacing w:before="222" w:after="444"/>
        <w:ind w:right="3080" w:hanging="0"/>
        <w:rPr>
          <w:sz w:val="20"/>
          <w:szCs w:val="20"/>
        </w:rPr>
      </w:pPr>
      <w:r>
        <w:rPr>
          <w:sz w:val="20"/>
          <w:szCs w:val="20"/>
        </w:rPr>
        <w:t xml:space="preserve">"Муж не признает меня" превращается в "Я не признаю себя". </w:t>
      </w:r>
    </w:p>
    <w:p>
      <w:pPr>
        <w:pStyle w:val="Normal"/>
        <w:suppressAutoHyphens w:val="true"/>
        <w:spacing w:before="0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Правда, обнаруженная нами в зеркале, открывает нам простор для действий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Таким образом, люди, раздражающие и гневящие вас, становятся вашими учителями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Если вы никак не реагируете на чью-то обиду (критику, раздражение и т.п.), то, вероятно, она к вам и не относится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Следующим шагом может стать искоренение обиды как состояния на мировом уровне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Одно дело излечиться от рака самому, другое - избавить от него планету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Используйте принцип зеркала на всех уровнях: индивидуальном, семейном, общественном, деловом, национальном, мировом и т.д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Работая над своим сознанием и своим телом, я нахожусь на пути к исцелению его отражения: мира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Люди, ощущающие себя обиженными, обычно ищут кого-то или что-то снаружи, стремясь переложить свою вину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Обратитесь внутрь и исцелите собственное сознание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Это достигается большей, чем обычно, глубиной осознания мыслей и эмоций, владеющих нами.</w:t>
      </w:r>
    </w:p>
    <w:p>
      <w:pPr>
        <w:pStyle w:val="Normal"/>
        <w:suppressAutoHyphens w:val="true"/>
        <w:spacing w:before="222" w:after="444"/>
        <w:ind w:right="2552" w:hanging="0"/>
        <w:rPr>
          <w:sz w:val="20"/>
          <w:szCs w:val="20"/>
        </w:rPr>
      </w:pPr>
      <w:r>
        <w:rPr>
          <w:sz w:val="20"/>
          <w:szCs w:val="20"/>
        </w:rPr>
        <w:t xml:space="preserve">Работая над собственным сознанием, мы способны освободиться от них. 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В конечном счете, я не свободен до тех пор, пока не свободен каждый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Я не свободен от пристрастий, болезней и других бед, пока не устранено само их существование.</w:t>
      </w:r>
    </w:p>
    <w:p>
      <w:pPr>
        <w:pStyle w:val="Normal"/>
        <w:suppressAutoHyphens w:val="true"/>
        <w:spacing w:before="222" w:after="0"/>
        <w:ind w:right="2816" w:hanging="0"/>
        <w:rPr>
          <w:sz w:val="20"/>
          <w:szCs w:val="20"/>
        </w:rPr>
      </w:pPr>
      <w:r>
        <w:rPr>
          <w:sz w:val="20"/>
          <w:szCs w:val="20"/>
        </w:rPr>
        <w:t>До тех пор, пока предубеждение существует хотя бы в одном человеке, мир не свободен от него, равно как вы или я.</w:t>
      </w:r>
    </w:p>
    <w:p>
      <w:pPr>
        <w:pStyle w:val="Normal"/>
        <w:suppressAutoHyphens w:val="true"/>
        <w:spacing w:before="222" w:after="0"/>
        <w:ind w:right="3256" w:hanging="0"/>
        <w:rPr>
          <w:sz w:val="20"/>
          <w:szCs w:val="20"/>
        </w:rPr>
      </w:pPr>
      <w:r>
        <w:rPr>
          <w:sz w:val="20"/>
          <w:szCs w:val="20"/>
        </w:rPr>
        <w:t>Поскольку все мы происходим из одного Истока и изначально связаны друг с другом, осознание принципа зеркала является неизбежным условием всех человеческих отношений.</w:t>
      </w:r>
    </w:p>
    <w:p>
      <w:pPr>
        <w:pStyle w:val="Normal"/>
        <w:suppressAutoHyphens w:val="true"/>
        <w:spacing w:before="222" w:after="0"/>
        <w:ind w:right="2200" w:hanging="0"/>
        <w:rPr>
          <w:sz w:val="20"/>
          <w:szCs w:val="20"/>
        </w:rPr>
      </w:pPr>
      <w:r>
        <w:rPr>
          <w:sz w:val="20"/>
          <w:szCs w:val="20"/>
        </w:rPr>
        <w:t>Любое наше устремление к чему-либо внешнему оказывается проявлением веры в то, что мы отделены от предмета нашего устремления.</w:t>
      </w:r>
    </w:p>
    <w:p>
      <w:pPr>
        <w:pStyle w:val="Normal"/>
        <w:suppressAutoHyphens w:val="true"/>
        <w:spacing w:before="222" w:after="0"/>
        <w:ind w:right="3168" w:hanging="0"/>
        <w:rPr>
          <w:sz w:val="20"/>
          <w:szCs w:val="20"/>
        </w:rPr>
      </w:pPr>
      <w:r>
        <w:rPr>
          <w:sz w:val="20"/>
          <w:szCs w:val="20"/>
        </w:rPr>
        <w:t>Исцелившись от желания внутри себя и осознав, что предмет наших вожделений уже здесь и лишь ожидает выявления, мы исцеляемся от веры в разделенность и отъединенность.</w:t>
      </w:r>
    </w:p>
    <w:p>
      <w:pPr>
        <w:pStyle w:val="Normal"/>
        <w:suppressAutoHyphens w:val="true"/>
        <w:spacing w:before="222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Мы начали процесс творения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Обитайте в Настоящем, объемлющем собою всё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Следуйте этому как в медитации, так и в повседневной жизни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В этом и состоит наша работа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Зеркало естественно отображает все наши положительные качества как благие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Если мы великодушны, любвеобильны, отзывчивы и открыты, мир отвечает нам тем же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Если я признаю людей - я признан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Если я энтузиаст - энтузиасты и те, кто окружает меня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Если я щедр - щедры и ко мне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Не рассчитывайте, что добро, проявленное вами в отношении кого-либо, будет возвращено вам им же.</w:t>
      </w:r>
    </w:p>
    <w:p>
      <w:pPr>
        <w:pStyle w:val="Normal"/>
        <w:suppressAutoHyphens w:val="true"/>
        <w:spacing w:before="222" w:after="0"/>
        <w:ind w:right="3608" w:hanging="0"/>
        <w:rPr>
          <w:sz w:val="20"/>
          <w:szCs w:val="20"/>
        </w:rPr>
      </w:pPr>
      <w:r>
        <w:rPr>
          <w:sz w:val="20"/>
          <w:szCs w:val="20"/>
        </w:rPr>
        <w:t>Часто люди, влюбленные в кого-то, бывают разочарованы, если любовь не оказывается взаимной.</w:t>
      </w:r>
    </w:p>
    <w:p>
      <w:pPr>
        <w:pStyle w:val="Normal"/>
        <w:suppressAutoHyphens w:val="true"/>
        <w:spacing w:before="222" w:after="222"/>
        <w:ind w:right="3608" w:hanging="0"/>
        <w:rPr>
          <w:sz w:val="20"/>
          <w:szCs w:val="20"/>
        </w:rPr>
      </w:pPr>
      <w:r>
        <w:rPr>
          <w:sz w:val="20"/>
          <w:szCs w:val="20"/>
        </w:rPr>
        <w:t>Любовь неизбежно будет возвращена вам другим, другою или другими.</w:t>
      </w:r>
    </w:p>
    <w:p>
      <w:pPr>
        <w:pStyle w:val="Normal"/>
        <w:suppressAutoHyphens w:val="true"/>
        <w:spacing w:before="0" w:after="222"/>
        <w:ind w:right="3608" w:hanging="0"/>
        <w:rPr>
          <w:sz w:val="20"/>
          <w:szCs w:val="20"/>
        </w:rPr>
      </w:pPr>
      <w:r>
        <w:rPr>
          <w:sz w:val="20"/>
          <w:szCs w:val="20"/>
        </w:rPr>
        <w:t>Так, как отразит ее зеркало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длинные дары - любовь, деньги, время, признание и т.п. - будут возвращены в свое время, умножившись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сознавайте то, что ощущаете, принося дары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тдавая деньги, важно ощущать изобили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И мир ответит вам изобилием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Если ощущаете утрату - мир ответит утратой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тражается лишь то, что есть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всегда отражение состояния вашего сознания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но не прекрасно, не безобразно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просто отражение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Если во всем и в каждом вы видите добро, мир окружает вас добром и жизнь становится волшебной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Большинство поступает наоборот, обитая в негативе, и мир отвечает им тем ж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Действия с двойственным: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- обнаружив двойственное, мы всегда можем преобразить его в своем сознании и увидеть исключительно Единое;</w:t>
      </w:r>
    </w:p>
    <w:p>
      <w:pPr>
        <w:pStyle w:val="Normal"/>
        <w:suppressAutoHyphens w:val="true"/>
        <w:spacing w:before="222" w:after="0"/>
        <w:ind w:right="2024" w:hanging="0"/>
        <w:rPr>
          <w:sz w:val="20"/>
          <w:szCs w:val="20"/>
        </w:rPr>
      </w:pPr>
      <w:r>
        <w:rPr>
          <w:sz w:val="20"/>
          <w:szCs w:val="20"/>
        </w:rPr>
        <w:t>- вместо деления мира на добро и зло мы можем исходить из Единства и осознания того, что в конечном итоге все есть Добро;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- мы направляем взор на Доброе и всегда ощущаем Доброту, избегая рассудочных оценок;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- вместо деления мира на внешний и внутренний мы воспринимаем его единым;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- тогда всё, казавшееся существующим вне нас, оказывается внутри;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- а всё, казавшееся исключительно внутренним (наши мысли), - снаружи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Это требует определенного сдвига в самом способе восприятия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Однако сам новый способ не является демонстрацией особых качеств ума или интеллекта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Это просто взгляд из другого пространства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Полезно изменить свое мышление или привычки так, чтобы, едва заметив двойственное, мы могли автоматически заместить его Единым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Замените утверждение "Есть Бог и есть я" (двойственность), утверждением "Бог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- как Я"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Осознание этой истины могло бы избавить человечество от многих религиозных и духовных затруднений.</w:t>
      </w:r>
    </w:p>
    <w:p>
      <w:pPr>
        <w:pStyle w:val="Normal"/>
        <w:suppressAutoHyphens w:val="true"/>
        <w:spacing w:before="222" w:after="0"/>
        <w:ind w:right="1760" w:hanging="0"/>
        <w:rPr>
          <w:sz w:val="20"/>
          <w:szCs w:val="20"/>
        </w:rPr>
      </w:pPr>
      <w:r>
        <w:rPr>
          <w:sz w:val="20"/>
          <w:szCs w:val="20"/>
        </w:rPr>
        <w:t>Поскольку Бог проявляется во мне, следовательно, истина, которая суть Любовь, Здоровье, Жизнь, Радость и Процветание, также проявляется во мне.</w:t>
      </w:r>
    </w:p>
    <w:p>
      <w:pPr>
        <w:pStyle w:val="Normal"/>
        <w:suppressAutoHyphens w:val="true"/>
        <w:spacing w:before="222" w:after="0"/>
        <w:ind w:right="3080" w:hanging="0"/>
        <w:rPr>
          <w:sz w:val="20"/>
          <w:szCs w:val="20"/>
        </w:rPr>
      </w:pPr>
      <w:r>
        <w:rPr>
          <w:sz w:val="20"/>
          <w:szCs w:val="20"/>
        </w:rPr>
        <w:t>Вопрос только в том, насколько я способен признать всё это и вызвать его выявление в жизни.</w:t>
      </w:r>
    </w:p>
    <w:p>
      <w:pPr>
        <w:pStyle w:val="Normal"/>
        <w:suppressAutoHyphens w:val="true"/>
        <w:spacing w:before="222" w:after="0"/>
        <w:ind w:right="1584" w:hanging="0"/>
        <w:rPr>
          <w:sz w:val="20"/>
          <w:szCs w:val="20"/>
        </w:rPr>
      </w:pPr>
      <w:r>
        <w:rPr>
          <w:sz w:val="20"/>
          <w:szCs w:val="20"/>
        </w:rPr>
        <w:t>Любые действия вовне - это латание прорех, т.е. в большинстве случаев - просто косметика.</w:t>
      </w:r>
    </w:p>
    <w:p>
      <w:pPr>
        <w:pStyle w:val="Normal"/>
        <w:suppressAutoHyphens w:val="true"/>
        <w:spacing w:before="222" w:after="222"/>
        <w:ind w:right="1584" w:hanging="0"/>
        <w:rPr>
          <w:sz w:val="20"/>
          <w:szCs w:val="20"/>
        </w:rPr>
      </w:pPr>
      <w:r>
        <w:rPr>
          <w:sz w:val="20"/>
          <w:szCs w:val="20"/>
        </w:rPr>
        <w:t>Идите вглубь.</w:t>
      </w:r>
    </w:p>
    <w:p>
      <w:pPr>
        <w:pStyle w:val="Normal"/>
        <w:suppressAutoHyphens w:val="true"/>
        <w:ind w:right="3520" w:hanging="0"/>
        <w:rPr>
          <w:sz w:val="20"/>
          <w:szCs w:val="20"/>
        </w:rPr>
      </w:pPr>
      <w:r>
        <w:rPr>
          <w:sz w:val="20"/>
          <w:szCs w:val="20"/>
        </w:rPr>
        <w:t>Познавайте правду Бытия, служащую источником всех подлинных перемен и исцелений.</w:t>
      </w:r>
    </w:p>
    <w:p>
      <w:pPr>
        <w:pStyle w:val="Normal"/>
        <w:suppressAutoHyphens w:val="true"/>
        <w:spacing w:before="222" w:after="222"/>
        <w:ind w:right="3520" w:hanging="0"/>
        <w:rPr>
          <w:sz w:val="20"/>
          <w:szCs w:val="20"/>
        </w:rPr>
      </w:pPr>
      <w:r>
        <w:rPr>
          <w:sz w:val="20"/>
          <w:szCs w:val="20"/>
        </w:rPr>
        <w:t>Нет никакого различия меж миром внешним и миром внутренним.</w:t>
      </w:r>
    </w:p>
    <w:p>
      <w:pPr>
        <w:pStyle w:val="Normal"/>
        <w:suppressAutoHyphens w:val="true"/>
        <w:spacing w:before="0" w:after="222"/>
        <w:ind w:right="3520" w:hanging="0"/>
        <w:rPr>
          <w:sz w:val="20"/>
          <w:szCs w:val="20"/>
        </w:rPr>
      </w:pPr>
      <w:r>
        <w:rPr>
          <w:sz w:val="20"/>
          <w:szCs w:val="20"/>
        </w:rPr>
        <w:t>"Быт" - только видимость.</w:t>
      </w:r>
    </w:p>
    <w:p>
      <w:pPr>
        <w:pStyle w:val="Normal"/>
        <w:suppressAutoHyphens w:val="true"/>
        <w:spacing w:before="0" w:after="222"/>
        <w:ind w:right="3520" w:hanging="0"/>
        <w:rPr>
          <w:sz w:val="20"/>
          <w:szCs w:val="20"/>
        </w:rPr>
      </w:pPr>
      <w:r>
        <w:rPr>
          <w:sz w:val="20"/>
          <w:szCs w:val="20"/>
        </w:rPr>
        <w:t>Существует только Я ЕСТЬ, только Бог - величайшее отражение всего.</w:t>
      </w:r>
    </w:p>
    <w:p>
      <w:pPr>
        <w:pStyle w:val="Normal"/>
        <w:suppressAutoHyphens w:val="true"/>
        <w:spacing w:before="0" w:after="222"/>
        <w:ind w:right="3520" w:hanging="0"/>
        <w:rPr>
          <w:sz w:val="20"/>
          <w:szCs w:val="20"/>
        </w:rPr>
      </w:pPr>
      <w:r>
        <w:rPr>
          <w:sz w:val="20"/>
          <w:szCs w:val="20"/>
        </w:rPr>
        <w:t>Всматривайтесь в лик Божий.</w:t>
      </w:r>
    </w:p>
    <w:p>
      <w:pPr>
        <w:pStyle w:val="Normal"/>
        <w:suppressAutoHyphens w:val="true"/>
        <w:spacing w:before="0" w:after="222"/>
        <w:ind w:right="3520" w:hanging="0"/>
        <w:rPr>
          <w:sz w:val="20"/>
          <w:szCs w:val="20"/>
        </w:rPr>
      </w:pPr>
      <w:r>
        <w:rPr>
          <w:sz w:val="20"/>
          <w:szCs w:val="20"/>
        </w:rPr>
        <w:t>Обнаруживайте Его проявления во всём.</w:t>
      </w:r>
    </w:p>
    <w:p>
      <w:pPr>
        <w:pStyle w:val="Normal"/>
        <w:suppressAutoHyphens w:val="true"/>
        <w:spacing w:before="0" w:after="222"/>
        <w:ind w:left="3300" w:right="3520" w:hanging="0"/>
        <w:rPr>
          <w:sz w:val="20"/>
          <w:szCs w:val="20"/>
        </w:rPr>
      </w:pPr>
      <w:r>
        <w:rPr>
          <w:sz w:val="20"/>
          <w:szCs w:val="20"/>
        </w:rPr>
        <w:t>БЛАГОДАРНОСТЬ</w:t>
      </w:r>
    </w:p>
    <w:p>
      <w:pPr>
        <w:pStyle w:val="Normal"/>
        <w:suppressAutoHyphens w:val="true"/>
        <w:spacing w:before="0" w:after="222"/>
        <w:ind w:right="3520" w:hanging="0"/>
        <w:rPr>
          <w:sz w:val="20"/>
          <w:szCs w:val="20"/>
        </w:rPr>
      </w:pPr>
      <w:r>
        <w:rPr>
          <w:sz w:val="20"/>
          <w:szCs w:val="20"/>
        </w:rPr>
        <w:t>Благодарность - благо дарить.</w:t>
      </w:r>
    </w:p>
    <w:p>
      <w:pPr>
        <w:pStyle w:val="Normal"/>
        <w:suppressAutoHyphens w:val="true"/>
        <w:spacing w:before="0" w:after="222"/>
        <w:ind w:right="3520" w:hanging="0"/>
        <w:rPr>
          <w:sz w:val="20"/>
          <w:szCs w:val="20"/>
        </w:rPr>
      </w:pPr>
      <w:r>
        <w:rPr>
          <w:sz w:val="20"/>
          <w:szCs w:val="20"/>
        </w:rPr>
        <w:t>Относитесь ко всему с отвращением, и мир закроется для вас.</w:t>
      </w:r>
    </w:p>
    <w:p>
      <w:pPr>
        <w:pStyle w:val="Normal"/>
        <w:suppressAutoHyphens w:val="true"/>
        <w:spacing w:before="0" w:after="222"/>
        <w:ind w:right="3520" w:hanging="0"/>
        <w:rPr>
          <w:sz w:val="20"/>
          <w:szCs w:val="20"/>
        </w:rPr>
      </w:pPr>
      <w:r>
        <w:rPr>
          <w:sz w:val="20"/>
          <w:szCs w:val="20"/>
        </w:rPr>
        <w:t>Понаблюдайте за своим телом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Занимая негативную позицию или испытывая чувство какой-либо утраты, вы,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в зависимости от характера своей позиции, подавляете соответствующий ей орган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тела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К примеру, следствием сексуальной неудачи может оказаться импотенци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Эмоциональные расстройства способны вызвать язву желудка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Духовные упражнения восстанавливают поток энергии, пронизывающий наше тело, и открывают некоторые из закрытых чакр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Благодарность (сочетаемая с прощением) - великий исцелитель.</w:t>
      </w:r>
    </w:p>
    <w:p>
      <w:pPr>
        <w:pStyle w:val="Normal"/>
        <w:suppressAutoHyphens w:val="true"/>
        <w:ind w:right="2200" w:hanging="0"/>
        <w:rPr>
          <w:sz w:val="20"/>
          <w:szCs w:val="20"/>
        </w:rPr>
      </w:pPr>
      <w:r>
        <w:rPr>
          <w:sz w:val="20"/>
          <w:szCs w:val="20"/>
        </w:rPr>
        <w:t>Будучи благодарными всему, мы обнаруживаем дары там, где раньше находили лишь беды и утраты.</w:t>
      </w:r>
    </w:p>
    <w:p>
      <w:pPr>
        <w:pStyle w:val="Normal"/>
        <w:suppressAutoHyphens w:val="true"/>
        <w:spacing w:before="222" w:after="0"/>
        <w:ind w:right="2200" w:hanging="0"/>
        <w:rPr>
          <w:sz w:val="20"/>
          <w:szCs w:val="20"/>
        </w:rPr>
      </w:pPr>
      <w:r>
        <w:rPr>
          <w:sz w:val="20"/>
          <w:szCs w:val="20"/>
        </w:rPr>
        <w:t>Если умерла моя мать, нормальной моей реакцией будут горе и чувство глубокой утраты, словно я отторгнут от любви.</w:t>
      </w:r>
    </w:p>
    <w:p>
      <w:pPr>
        <w:pStyle w:val="Normal"/>
        <w:suppressAutoHyphens w:val="true"/>
        <w:spacing w:before="222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Тем самым подавляются функции моего тела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Но в пространстве Благодарность, при осознании мною вечности существования любви, моя скорбь недолговечна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Я признаю величие любви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Я осознаю, что моя мать перешла на более высокий уровень сознания - туда, где ей хорошо.</w:t>
      </w:r>
    </w:p>
    <w:p>
      <w:pPr>
        <w:pStyle w:val="Normal"/>
        <w:suppressAutoHyphens w:val="true"/>
        <w:spacing w:before="222" w:after="0"/>
        <w:ind w:right="2816" w:hanging="0"/>
        <w:rPr>
          <w:sz w:val="20"/>
          <w:szCs w:val="20"/>
        </w:rPr>
      </w:pPr>
      <w:r>
        <w:rPr>
          <w:sz w:val="20"/>
          <w:szCs w:val="20"/>
        </w:rPr>
        <w:t>Если я потерял работу, то вместо отчаяния и подавленности я испытываю благодарность за предоставившуюся мне возможность совершить следующий шаг в жизни - к достижению новых, неведомых мне рубежей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Если я заболел, я избегаю негодования по этому поводу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Я избегаю попыток победить болезнь как некоего личного врага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Вместо этого я испытываю чувство благодарности за то, что оказался способен осознать это новое состояние как дар, приводящий меня к новым внутренним решениям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Это повышает уровень моего сознания и ставит меня в более выигрышную позицию на годы вперед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Болезнь исчезнет, как только произойдёт изменение сознания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Важно оставаться благодарным любви, здоровью, процветанию, жизни и т.д., даже если разум противится этому, не находя ни малейшего повода для благодарности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Расширяйте пространство благодарности, и вам откроются все пути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Ощутив обиду на кого-то, ощутите благодарность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Этот человек помогает вам осознать то, что подлежит изменению в вас самих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Космос любви - мы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Нам не нужно искать его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Мы это он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Благодарность является разновидностью молитвы.</w:t>
      </w:r>
    </w:p>
    <w:p>
      <w:pPr>
        <w:pStyle w:val="Normal"/>
        <w:suppressAutoHyphens w:val="true"/>
        <w:ind w:left="2860" w:right="2464" w:hanging="0"/>
        <w:rPr>
          <w:sz w:val="20"/>
          <w:szCs w:val="20"/>
        </w:rPr>
      </w:pPr>
      <w:r>
        <w:rPr>
          <w:sz w:val="20"/>
          <w:szCs w:val="20"/>
        </w:rPr>
        <w:t>М о л и т в а</w:t>
      </w:r>
    </w:p>
    <w:p>
      <w:pPr>
        <w:pStyle w:val="Normal"/>
        <w:suppressAutoHyphens w:val="true"/>
        <w:ind w:left="880" w:right="2464" w:hanging="0"/>
        <w:rPr>
          <w:sz w:val="20"/>
          <w:szCs w:val="20"/>
        </w:rPr>
      </w:pPr>
      <w:r>
        <w:rPr>
          <w:sz w:val="20"/>
          <w:szCs w:val="20"/>
        </w:rPr>
        <w:t>О, скажи нам, поэт, в чем смысл твоих слов?</w:t>
      </w:r>
    </w:p>
    <w:p>
      <w:pPr>
        <w:pStyle w:val="Normal"/>
        <w:suppressAutoHyphens w:val="true"/>
        <w:ind w:left="1210" w:right="2464" w:hanging="0"/>
        <w:rPr>
          <w:sz w:val="20"/>
          <w:szCs w:val="20"/>
        </w:rPr>
      </w:pPr>
      <w:r>
        <w:rPr>
          <w:sz w:val="20"/>
          <w:szCs w:val="20"/>
        </w:rPr>
        <w:t>Я славлю.</w:t>
      </w:r>
    </w:p>
    <w:p>
      <w:pPr>
        <w:pStyle w:val="Normal"/>
        <w:suppressAutoHyphens w:val="true"/>
        <w:ind w:left="880" w:right="5544" w:hanging="0"/>
        <w:rPr>
          <w:sz w:val="20"/>
          <w:szCs w:val="20"/>
        </w:rPr>
      </w:pPr>
      <w:r>
        <w:rPr>
          <w:sz w:val="20"/>
          <w:szCs w:val="20"/>
        </w:rPr>
        <w:t>Но дни эти... Жадную серую стаю ... их - ненавидишь ты? их - презираешь?</w:t>
      </w:r>
    </w:p>
    <w:p>
      <w:pPr>
        <w:pStyle w:val="Normal"/>
        <w:suppressAutoHyphens w:val="true"/>
        <w:ind w:left="1210" w:right="5544" w:hanging="0"/>
        <w:rPr>
          <w:sz w:val="20"/>
          <w:szCs w:val="20"/>
        </w:rPr>
      </w:pPr>
      <w:r>
        <w:rPr>
          <w:sz w:val="20"/>
          <w:szCs w:val="20"/>
        </w:rPr>
        <w:t>Я славлю.</w:t>
      </w:r>
    </w:p>
    <w:p>
      <w:pPr>
        <w:pStyle w:val="Normal"/>
        <w:suppressAutoHyphens w:val="true"/>
        <w:ind w:left="880" w:right="4840" w:hanging="0"/>
        <w:rPr>
          <w:sz w:val="20"/>
          <w:szCs w:val="20"/>
        </w:rPr>
      </w:pPr>
      <w:r>
        <w:rPr>
          <w:sz w:val="20"/>
          <w:szCs w:val="20"/>
        </w:rPr>
        <w:t>Но - к неизвестности, но - к непризнанью как ты относишься?</w:t>
      </w:r>
    </w:p>
    <w:p>
      <w:pPr>
        <w:pStyle w:val="Normal"/>
        <w:suppressAutoHyphens w:val="true"/>
        <w:ind w:left="1210" w:right="4840" w:hanging="0"/>
        <w:rPr>
          <w:sz w:val="20"/>
          <w:szCs w:val="20"/>
        </w:rPr>
      </w:pPr>
      <w:r>
        <w:rPr>
          <w:sz w:val="20"/>
          <w:szCs w:val="20"/>
        </w:rPr>
        <w:t>Я славлю.</w:t>
      </w:r>
    </w:p>
    <w:p>
      <w:pPr>
        <w:pStyle w:val="Normal"/>
        <w:suppressAutoHyphens w:val="true"/>
        <w:ind w:left="880" w:right="6160" w:hanging="0"/>
        <w:rPr>
          <w:sz w:val="20"/>
          <w:szCs w:val="20"/>
        </w:rPr>
      </w:pPr>
      <w:r>
        <w:rPr>
          <w:sz w:val="20"/>
          <w:szCs w:val="20"/>
        </w:rPr>
        <w:t>Что же дает тебе силы и право выдержать это?</w:t>
      </w:r>
    </w:p>
    <w:p>
      <w:pPr>
        <w:pStyle w:val="Normal"/>
        <w:suppressAutoHyphens w:val="true"/>
        <w:spacing w:before="0" w:after="222"/>
        <w:ind w:left="1210" w:right="6160" w:hanging="0"/>
        <w:rPr>
          <w:sz w:val="20"/>
          <w:szCs w:val="20"/>
        </w:rPr>
      </w:pPr>
      <w:r>
        <w:rPr>
          <w:sz w:val="20"/>
          <w:szCs w:val="20"/>
        </w:rPr>
        <w:t>То, что я - СЛАВА.</w:t>
      </w:r>
    </w:p>
    <w:p>
      <w:pPr>
        <w:pStyle w:val="Normal"/>
        <w:suppressAutoHyphens w:val="true"/>
        <w:spacing w:before="0" w:after="222"/>
        <w:ind w:left="3520" w:hanging="0"/>
        <w:rPr>
          <w:sz w:val="20"/>
          <w:szCs w:val="20"/>
        </w:rPr>
      </w:pPr>
      <w:r>
        <w:rPr>
          <w:sz w:val="20"/>
          <w:szCs w:val="20"/>
        </w:rPr>
        <w:t>Райнер Мария Рильке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ысшая форма молитвы - хвала и слава, а не "ходатайство" о чем-то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Хвала есть благодарность за Божественную любовь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Любое поклонение чему-то или кому-то двойственно, как предполагающее наличие некоего Бога вне нас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Молитва, основанная на "Боже, прошу Тебя...", инфантильна и, к слову, нелепа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на как бы отделяет нас от Божественного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Лучше осознайте Его Присутствие и - слушайте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Прощение есть освобождение от негативной оценки того, что было или не было сделано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"Я освобождаюсь от убеждения, что был обижен тобой."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"Я освобождаюсь от убеждения, что ты отказал мне или посягнул на то, что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я полагал своим."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Как следствие, я освобождаюсь от мнимых обид и возвращаюсь к гармонии и любви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Разумеется, я должен прощать и себе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изнавая всё без исключения Божественной любовью и Божественным проявлением, мы обнаруживаем, что прощение является естественным следствием такого признания, ведущим нас к обретению покоя и благополучия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ощая, мы обретаем благодарность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дно неотделимо от другого.</w:t>
      </w:r>
    </w:p>
    <w:p>
      <w:pPr>
        <w:pStyle w:val="Normal"/>
        <w:suppressAutoHyphens w:val="true"/>
        <w:spacing w:before="0" w:after="222"/>
        <w:ind w:right="264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ИЯ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Утверждение - это суждение или формулировка, создаваемая и используемая нами для расширения пространства нашего благополучия.</w:t>
      </w:r>
    </w:p>
    <w:p>
      <w:pPr>
        <w:pStyle w:val="Normal"/>
        <w:suppressAutoHyphens w:val="true"/>
        <w:spacing w:before="222" w:after="0"/>
        <w:ind w:right="2288" w:hanging="0"/>
        <w:rPr>
          <w:sz w:val="20"/>
          <w:szCs w:val="20"/>
        </w:rPr>
      </w:pPr>
      <w:r>
        <w:rPr>
          <w:sz w:val="20"/>
          <w:szCs w:val="20"/>
        </w:rPr>
        <w:t>Отказываясь от сознательного созидания новых положительных утверждений, мы тут же обнаруживаем себя связанными по рукам и ногам прежними утверждениями, существующими в нашем сознании.</w:t>
      </w:r>
    </w:p>
    <w:p>
      <w:pPr>
        <w:pStyle w:val="Normal"/>
        <w:suppressAutoHyphens w:val="true"/>
        <w:spacing w:before="222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Большинство их бесполезны и лишь вредят нашему благополучию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Формулируя утверждение, мы тем самым создаем новую возможность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В пространстве этой возможности (к примеру - "Я - удачлив") мы приходим к осознанию источника нашего существа.</w:t>
      </w:r>
    </w:p>
    <w:p>
      <w:pPr>
        <w:pStyle w:val="Normal"/>
        <w:suppressAutoHyphens w:val="true"/>
        <w:spacing w:before="222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Обитая в этом пространстве, мы напоминаем себе о своем Я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Каждое новое утверждение, создаваемое нами, вызывает возражение разума, стремящегося его опровергнуть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Стоит мне произнести "Я процветаю", как разум тут же "выдает": "Еще чего! Ты же банкрот..." и т.п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И это хорошо, потому что теперь мне известна формулировка разума, подлежащая преобразованию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Утверждения лучше формулировать вслух с убежденностью в голосе на протяжении нескольких минут, стоя перед зеркалом.</w:t>
      </w:r>
    </w:p>
    <w:p>
      <w:pPr>
        <w:pStyle w:val="Normal"/>
        <w:suppressAutoHyphens w:val="true"/>
        <w:spacing w:before="222" w:after="0"/>
        <w:ind w:right="2992" w:hanging="0"/>
        <w:rPr>
          <w:sz w:val="20"/>
          <w:szCs w:val="20"/>
        </w:rPr>
      </w:pPr>
      <w:r>
        <w:rPr>
          <w:sz w:val="20"/>
          <w:szCs w:val="20"/>
        </w:rPr>
        <w:t>Произносить (или записывать) их необходимо до тех пор, пока вы не ощутите их истинность.</w:t>
      </w:r>
    </w:p>
    <w:p>
      <w:pPr>
        <w:pStyle w:val="Normal"/>
        <w:suppressAutoHyphens w:val="true"/>
        <w:spacing w:before="222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Записывая их, фиксируйте также все вызываемые ими негативные реакции.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Ведите эти записи, периодически возвращаясь к негативным реакциям, пока ваш разум не проникнется утверждением.</w:t>
      </w:r>
    </w:p>
    <w:p>
      <w:pPr>
        <w:pStyle w:val="Normal"/>
        <w:suppressAutoHyphens w:val="true"/>
        <w:spacing w:before="222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Будьте источником собственных утверждений.</w:t>
      </w:r>
    </w:p>
    <w:p>
      <w:pPr>
        <w:pStyle w:val="Normal"/>
        <w:suppressAutoHyphens w:val="true"/>
        <w:ind w:right="3520" w:hanging="0"/>
        <w:rPr>
          <w:sz w:val="20"/>
          <w:szCs w:val="20"/>
        </w:rPr>
      </w:pPr>
      <w:r>
        <w:rPr>
          <w:sz w:val="20"/>
          <w:szCs w:val="20"/>
        </w:rPr>
        <w:t>При аудиальном (слуховом) восприятии утверждений лучше использовать собственный голос, а не магнитофонную запись, выполненную кем-то.</w:t>
      </w:r>
    </w:p>
    <w:p>
      <w:pPr>
        <w:pStyle w:val="Normal"/>
        <w:suppressAutoHyphens w:val="true"/>
        <w:spacing w:before="222" w:after="0"/>
        <w:ind w:right="2376" w:hanging="0"/>
        <w:rPr>
          <w:sz w:val="20"/>
          <w:szCs w:val="20"/>
        </w:rPr>
      </w:pPr>
      <w:r>
        <w:rPr>
          <w:sz w:val="20"/>
          <w:szCs w:val="20"/>
        </w:rPr>
        <w:t>Иначе вы приучите разум воспринимать утверждения с чужого голоса, что безусловно скажется на независимости вашего сознания.</w:t>
      </w:r>
    </w:p>
    <w:p>
      <w:pPr>
        <w:pStyle w:val="Normal"/>
        <w:suppressAutoHyphens w:val="true"/>
        <w:spacing w:before="222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Практикуйтесь в утверждениях ежедневно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Одного или двух занятий, как правило, бывает недостаточно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Это - средство преобразования мыслей: существующих в нашем сознании.</w:t>
      </w:r>
    </w:p>
    <w:p>
      <w:pPr>
        <w:pStyle w:val="Normal"/>
        <w:suppressAutoHyphens w:val="true"/>
        <w:ind w:right="3432" w:hanging="0"/>
        <w:rPr>
          <w:sz w:val="20"/>
          <w:szCs w:val="20"/>
        </w:rPr>
      </w:pPr>
      <w:r>
        <w:rPr>
          <w:sz w:val="20"/>
          <w:szCs w:val="20"/>
        </w:rPr>
        <w:t>Однако важно все-таки не само утверждение, поскольку любое изменение совершается не разумом, а Духом.</w:t>
      </w:r>
    </w:p>
    <w:p>
      <w:pPr>
        <w:pStyle w:val="Normal"/>
        <w:suppressAutoHyphens w:val="true"/>
        <w:spacing w:before="222" w:after="222"/>
        <w:ind w:right="3432" w:hanging="0"/>
        <w:rPr>
          <w:sz w:val="20"/>
          <w:szCs w:val="20"/>
        </w:rPr>
      </w:pPr>
      <w:r>
        <w:rPr>
          <w:sz w:val="20"/>
          <w:szCs w:val="20"/>
        </w:rPr>
        <w:t>Утверждение предшествует Воплощению,</w:t>
      </w:r>
    </w:p>
    <w:p>
      <w:pPr>
        <w:pStyle w:val="Normal"/>
        <w:suppressAutoHyphens w:val="true"/>
        <w:spacing w:before="0" w:after="222"/>
        <w:ind w:right="3432" w:hanging="0"/>
        <w:rPr>
          <w:sz w:val="20"/>
          <w:szCs w:val="20"/>
        </w:rPr>
      </w:pPr>
      <w:r>
        <w:rPr>
          <w:sz w:val="20"/>
          <w:szCs w:val="20"/>
        </w:rPr>
        <w:t>Разрешите себе утверждать то, что вам хочетс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о при этом следите, чтобы ваше "хочу" не повредило другим или другому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Утверждение является первым шагом в создании нового направления жизни.</w:t>
      </w:r>
    </w:p>
    <w:p>
      <w:pPr>
        <w:pStyle w:val="Normal"/>
        <w:suppressAutoHyphens w:val="true"/>
        <w:ind w:right="3256" w:hanging="0"/>
        <w:rPr>
          <w:sz w:val="20"/>
          <w:szCs w:val="20"/>
        </w:rPr>
      </w:pPr>
      <w:r>
        <w:rPr>
          <w:sz w:val="20"/>
          <w:szCs w:val="20"/>
        </w:rPr>
        <w:t>Используйте утверждения для самосовершенствования - не для достиженияч превосходства над другими.</w:t>
      </w:r>
    </w:p>
    <w:p>
      <w:pPr>
        <w:pStyle w:val="Normal"/>
        <w:suppressAutoHyphens w:val="true"/>
        <w:spacing w:before="222" w:after="0"/>
        <w:ind w:right="2024" w:hanging="0"/>
        <w:rPr>
          <w:sz w:val="20"/>
          <w:szCs w:val="20"/>
        </w:rPr>
      </w:pPr>
      <w:r>
        <w:rPr>
          <w:sz w:val="20"/>
          <w:szCs w:val="20"/>
        </w:rPr>
        <w:t>Сутью утверждения Прощения должно быть: "Я прощаю каждого в своем прошлом, настоящем и будущем".</w:t>
      </w:r>
    </w:p>
    <w:p>
      <w:pPr>
        <w:pStyle w:val="Normal"/>
        <w:suppressAutoHyphens w:val="true"/>
        <w:spacing w:before="222" w:after="0"/>
        <w:ind w:right="2024" w:hanging="0"/>
        <w:rPr>
          <w:sz w:val="20"/>
          <w:szCs w:val="20"/>
        </w:rPr>
      </w:pPr>
      <w:r>
        <w:rPr>
          <w:sz w:val="20"/>
          <w:szCs w:val="20"/>
        </w:rPr>
        <w:t>Утверждением полезным в любой - как благоприятной, так и предположительно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скверной - ситуации является: "Это приведёт только к добру"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Тем самым мы оказываемся способны предотвратить шок или панику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Это пространство, сулящее хорошие результаты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Творимый нами образ способен воплотить всё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Следовательно, мы можем создавать любые необходимые нам утверждения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Мы можем утверждать любовь, здоровье, процветание, карьеру, целеустремленность и т.д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Мы можем вызывать в себе Я, Музыку, Смех, Любовь и вообще любое положительное переживание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Закон возрастания: "Всё, на что обращено наше внимание, возрастает"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При мысли "Дела идут все хуже" дела пойдут хуже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Мы испытываем библейское "И чего я боялся, то и пришло ко мне" (Иов 3, 25)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Подобным же образом Мысль "Жизнь так добра ко мне" или "Жизнь прекрасна" сулит соответствующий результат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Если мы сосредоточиваем все свое внимание на Сейчас, наши способности безграничны и каждая наша клетка внемлет нам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Стоит нам произнести: "Отставить" - и клетки исполнят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Стоит произнести несколько слов ободрения - и клетки отзовутся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Поскольку любое наше утверждение служит всего лишь ступенью к Воплощению, мы должны воплощать в своих словах Присутствие Сущности.</w:t>
      </w:r>
    </w:p>
    <w:p>
      <w:pPr>
        <w:pStyle w:val="Normal"/>
        <w:suppressAutoHyphens w:val="true"/>
        <w:spacing w:before="222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Это то, что придает силу словам.</w:t>
      </w:r>
    </w:p>
    <w:p>
      <w:pPr>
        <w:pStyle w:val="Normal"/>
        <w:suppressAutoHyphens w:val="true"/>
        <w:ind w:right="3520" w:hanging="0"/>
        <w:rPr>
          <w:sz w:val="20"/>
          <w:szCs w:val="20"/>
        </w:rPr>
      </w:pPr>
      <w:r>
        <w:rPr>
          <w:sz w:val="20"/>
          <w:szCs w:val="20"/>
        </w:rPr>
        <w:t>Утверждения могут быть использованы также для освобождения сознания от гипнотизма двойственных миров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Наиболее плодотворный путь применения силы воли - нацелить её на удержание и сохранение необходимого пространства, т.е. Космоса или Реальности нашего утверждения как истинной сути, истинного существа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Позвольте Духу заполнить собою ваш космос.</w:t>
      </w:r>
    </w:p>
    <w:p>
      <w:pPr>
        <w:pStyle w:val="Normal"/>
        <w:suppressAutoHyphens w:val="true"/>
        <w:ind w:right="3960" w:hanging="0"/>
        <w:rPr>
          <w:sz w:val="20"/>
          <w:szCs w:val="20"/>
        </w:rPr>
      </w:pPr>
      <w:r>
        <w:rPr>
          <w:sz w:val="20"/>
          <w:szCs w:val="20"/>
        </w:rPr>
        <w:t>Люди стареют, когда перестают заниматься созданием пространств и удовлетворяются достигнутым.</w:t>
      </w:r>
    </w:p>
    <w:p>
      <w:pPr>
        <w:pStyle w:val="Normal"/>
        <w:suppressAutoHyphens w:val="true"/>
        <w:spacing w:before="222" w:after="222"/>
        <w:ind w:right="3960" w:hanging="0"/>
        <w:rPr>
          <w:sz w:val="20"/>
          <w:szCs w:val="20"/>
        </w:rPr>
      </w:pPr>
      <w:r>
        <w:rPr>
          <w:sz w:val="20"/>
          <w:szCs w:val="20"/>
        </w:rPr>
        <w:t>Выявляя желание, вы служите другим.</w:t>
      </w:r>
    </w:p>
    <w:p>
      <w:pPr>
        <w:pStyle w:val="Normal"/>
        <w:suppressAutoHyphens w:val="true"/>
        <w:spacing w:before="0" w:after="222"/>
        <w:ind w:right="3960" w:hanging="0"/>
        <w:rPr>
          <w:sz w:val="20"/>
          <w:szCs w:val="20"/>
        </w:rPr>
      </w:pPr>
      <w:r>
        <w:rPr>
          <w:sz w:val="20"/>
          <w:szCs w:val="20"/>
        </w:rPr>
        <w:t>Это не наносит вреда никому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Одним из самых простых и влиятельных пространств является "Всё сущее есть Бог"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Если мы не программируем своё сознание, оно программируется другими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Большинство наших программ содержат в себе самоуничижительные определения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Не изменяя их, мы не можем рассчитывать и на какое-либо изменение жизни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Джордж Бернард Шоу как-то заметил, что единственной вещью, отличавшей его от других, была привычка пользоваться творческой силой Мысли примерно трижды в неделю, тогда как большинство остальных не пользуются ею вообще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Ясное мышление: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Я хочу этого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Я вижу себя обладающим этим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Я отдаю себя выявлению этого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Я четко представляю себе, как именно я способен выявить это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Я отстраняюсь от творения и доверяюсь процессу, настаивая на этом моём утверждении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(См. также "Как использовать сны".)</w:t>
      </w:r>
    </w:p>
    <w:p>
      <w:pPr>
        <w:pStyle w:val="Normal"/>
        <w:suppressAutoHyphens w:val="true"/>
        <w:spacing w:before="0" w:after="222"/>
        <w:ind w:right="2816" w:hanging="0"/>
        <w:jc w:val="center"/>
        <w:rPr>
          <w:sz w:val="20"/>
          <w:szCs w:val="20"/>
        </w:rPr>
      </w:pPr>
      <w:r>
        <w:rPr>
          <w:sz w:val="20"/>
          <w:szCs w:val="20"/>
        </w:rPr>
        <w:t>ГРУППОВОЕ СОЗНАНИЕ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Поскольку существует лишь единое Я, то всё, что я вижу, является моим Я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Глазами (разделяющими) я вижу других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Но в действительности я вижу то же собственное Я, проявленное в различных видах и формах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Охваченный страданием, завистью или болезнью, я обнаруживаю всюду именно их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Когда собирается группа людей и я наблюдаю их с точки зрения единого Я, они предстают мне не совокупностью разрозненных индивидуумов, а скорее неким дополнением меня.</w:t>
      </w:r>
    </w:p>
    <w:p>
      <w:pPr>
        <w:pStyle w:val="Normal"/>
        <w:suppressAutoHyphens w:val="true"/>
        <w:spacing w:before="222" w:after="0"/>
        <w:ind w:right="2376" w:hanging="0"/>
        <w:rPr>
          <w:sz w:val="20"/>
          <w:szCs w:val="20"/>
        </w:rPr>
      </w:pPr>
      <w:r>
        <w:rPr>
          <w:sz w:val="20"/>
          <w:szCs w:val="20"/>
        </w:rPr>
        <w:t>Мы настолько привыкли к собственному "я", что стремимся относиться к "ним" как к "другим" охотнее, нежели как к проявлениям одного и того же Я.</w:t>
      </w:r>
    </w:p>
    <w:p>
      <w:pPr>
        <w:pStyle w:val="Normal"/>
        <w:suppressAutoHyphens w:val="true"/>
        <w:spacing w:before="222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Когда люди собираются вместе, их потенциал возрастает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Потенциал группы из двенадцати равных личностей превосходит потенциал каждой из них не в двенадцать, а, может быть, во все сто сорок четыре раза.</w:t>
      </w:r>
    </w:p>
    <w:p>
      <w:pPr>
        <w:pStyle w:val="Normal"/>
        <w:suppressAutoHyphens w:val="true"/>
        <w:spacing w:before="222" w:after="0"/>
        <w:ind w:right="2024" w:hanging="0"/>
        <w:rPr>
          <w:sz w:val="20"/>
          <w:szCs w:val="20"/>
        </w:rPr>
      </w:pPr>
      <w:r>
        <w:rPr>
          <w:sz w:val="20"/>
          <w:szCs w:val="20"/>
        </w:rPr>
        <w:t>Более того, применительно к такому потенциалу, с учётом возможности изменения самого бытия, наши ограниченные критерии могут оказаться вообще неприемлемы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Основная ценность группового сознания таких групп, как группы духовного совершенствования или рабочие бригады, заключается не столько в том, о чём идет речь или что именно происходит на их встречах, сколько в том, что при этом испытывает каждый из членов такой группы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Если, находясь в группе, вы переживаете особое состояние, исследуйте его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Если испытываете воодушевление, следуйте за своими ощущениями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В группе ощущение Присутствия играет роль катализатора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Вы способны ощущать это Присутствие, чувствовать его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В группе оно ощутимее, нежели, скажем, при индивидуальной работе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Руководя группой, всегда обращайтесь непосредственно к групповому сознанию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Благодаря непосредственному общению с групповым сознанием вы способны напрямую воспринимать нужды и проблемы всей группы, и у вас, как у лидера, уже нет необходимости вникать в специфические запросы каждого её члена.</w:t>
      </w:r>
    </w:p>
    <w:p>
      <w:pPr>
        <w:pStyle w:val="Normal"/>
        <w:suppressAutoHyphens w:val="true"/>
        <w:spacing w:before="222" w:after="0"/>
        <w:ind w:right="3520" w:hanging="0"/>
        <w:rPr>
          <w:sz w:val="20"/>
          <w:szCs w:val="20"/>
        </w:rPr>
      </w:pPr>
      <w:r>
        <w:rPr>
          <w:sz w:val="20"/>
          <w:szCs w:val="20"/>
        </w:rPr>
        <w:t>Разрешите Присутствию принимать решение и действуйте просто как его инструмент.</w:t>
      </w:r>
    </w:p>
    <w:p>
      <w:pPr>
        <w:pStyle w:val="Normal"/>
        <w:suppressAutoHyphens w:val="true"/>
        <w:spacing w:before="222" w:after="0"/>
        <w:ind w:right="1760" w:hanging="0"/>
        <w:rPr>
          <w:sz w:val="20"/>
          <w:szCs w:val="20"/>
        </w:rPr>
      </w:pPr>
      <w:r>
        <w:rPr>
          <w:sz w:val="20"/>
          <w:szCs w:val="20"/>
        </w:rPr>
        <w:t>Присутствие как таковое значительно шире того, что можно обозначить термином "групповое сознание".</w:t>
      </w:r>
    </w:p>
    <w:p>
      <w:pPr>
        <w:pStyle w:val="Normal"/>
        <w:suppressAutoHyphens w:val="true"/>
        <w:spacing w:before="222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Присутствие достигает пределов самого Источника Знаний.</w:t>
      </w:r>
    </w:p>
    <w:p>
      <w:pPr>
        <w:pStyle w:val="Normal"/>
        <w:suppressAutoHyphens w:val="true"/>
        <w:spacing w:before="0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И тем или иным образом способно послужить всем членам вашей группы.</w:t>
      </w:r>
    </w:p>
    <w:p>
      <w:pPr>
        <w:pStyle w:val="Normal"/>
        <w:suppressAutoHyphens w:val="true"/>
        <w:spacing w:before="0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Естественное изменение мира достигается повышением уровня нашего сознания.</w:t>
      </w:r>
    </w:p>
    <w:p>
      <w:pPr>
        <w:pStyle w:val="Normal"/>
        <w:suppressAutoHyphens w:val="true"/>
        <w:ind w:right="3256" w:hanging="0"/>
        <w:rPr>
          <w:sz w:val="20"/>
          <w:szCs w:val="20"/>
        </w:rPr>
      </w:pPr>
      <w:r>
        <w:rPr>
          <w:sz w:val="20"/>
          <w:szCs w:val="20"/>
        </w:rPr>
        <w:t>Это вовсе не значит, что мы выходим куда-то "наружу" и "изменяем" мир, поскольку любые усилия напрасны, пока мы не изменяем самих себя.</w:t>
      </w:r>
    </w:p>
    <w:p>
      <w:pPr>
        <w:pStyle w:val="Normal"/>
        <w:suppressAutoHyphens w:val="true"/>
        <w:spacing w:before="222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Мысли подобны рыбам, проплывающим в сознании.</w:t>
      </w:r>
    </w:p>
    <w:p>
      <w:pPr>
        <w:pStyle w:val="Normal"/>
        <w:suppressAutoHyphens w:val="true"/>
        <w:spacing w:before="0" w:after="222"/>
        <w:ind w:right="3256" w:hanging="0"/>
        <w:rPr>
          <w:sz w:val="20"/>
          <w:szCs w:val="20"/>
        </w:rPr>
      </w:pPr>
      <w:r>
        <w:rPr>
          <w:sz w:val="20"/>
          <w:szCs w:val="20"/>
        </w:rPr>
        <w:t>Они не принадлежат ни вам, ни мне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Мы просто связаны с ними, действующими так, как если бы они действовали сами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по себе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Мы можем спокойно стоять и наблюдать за ними, используя те из них, которые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аходим полезными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Если мы не бдительны по отношению к преобладающим мыслям и суждениям, возникающим вокруг, то, может статься, будем легко вовлечены в массовое мышление либо поглощены чужими мыслительными стандартами.</w:t>
      </w:r>
    </w:p>
    <w:p>
      <w:pPr>
        <w:pStyle w:val="Normal"/>
        <w:suppressAutoHyphens w:val="true"/>
        <w:spacing w:before="222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Далеко не всегда это полезно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Позволяя другим формировать наше мышления, т.е. подчиняя его чьему-либо господству, мы утрачиваем собственную независимость.</w:t>
      </w:r>
    </w:p>
    <w:p>
      <w:pPr>
        <w:pStyle w:val="Normal"/>
        <w:suppressAutoHyphens w:val="true"/>
        <w:spacing w:before="222" w:after="0"/>
        <w:ind w:right="2288" w:hanging="0"/>
        <w:rPr>
          <w:sz w:val="20"/>
          <w:szCs w:val="20"/>
        </w:rPr>
      </w:pPr>
      <w:r>
        <w:rPr>
          <w:sz w:val="20"/>
          <w:szCs w:val="20"/>
        </w:rPr>
        <w:t>Помните о независимости мышления и отождествляйте себя с групповым сознанием лишь тогда, когда полностью согласны с ним.</w:t>
      </w:r>
    </w:p>
    <w:p>
      <w:pPr>
        <w:pStyle w:val="Normal"/>
        <w:suppressAutoHyphens w:val="true"/>
        <w:spacing w:before="222" w:after="222"/>
        <w:ind w:left="3410" w:right="2288" w:hanging="0"/>
        <w:rPr>
          <w:sz w:val="20"/>
          <w:szCs w:val="20"/>
        </w:rPr>
      </w:pPr>
      <w:r>
        <w:rPr>
          <w:sz w:val="20"/>
          <w:szCs w:val="20"/>
        </w:rPr>
        <w:t>МЕДИТАЦИЯ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В медитации нет ничего таинственного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Поэтому нет необходимости мистифицировать и саму технику медитации.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Сущностью медитации является Центр, ответственный за сохранение образа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Единства.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Исходя из этого Центра - Центра Независимой Сущности, Независимого Бытия или Единства, - мы возвращаем всё к Единству.</w:t>
      </w:r>
    </w:p>
    <w:p>
      <w:pPr>
        <w:pStyle w:val="Normal"/>
        <w:suppressAutoHyphens w:val="true"/>
        <w:spacing w:before="222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Двойственное также является частью Единства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Мы не отрицаем двойственность как таковую: она принадлежит миру двойственного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Мы признаём, исследуем и познаём двойственность в Единстве, не отдельно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Медитация - это пребывание в Единстве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Единственный способ достижения Единства - погружение в медитацию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Погружаясь в медитацию, мы приводим себя в состояние Бдительности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Мы становимся неизмеримо более бдительными, нежели бодрствуя с открытыми глазами, что, впрочем, вообще к бдительности отношения не имеет в силу того, что "бодрствующее" сознание суетно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Бодрствуя с открытыми глазами, мы остаемся в плоскости разума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Медитируя, мы наблюдаем эту плоскость отстраненно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Мы становимся наблюдающими, знающими, охраняющими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Наблюдая за приходящими и уходящими мыслями, мы следим за игрой разума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Люди дорожат своими мыслями ("Это мои мысли"), оберегая "своё" сознание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Нет никакого "своего" сознания!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Если вы в состоянии медитации наблюдаете за приходящими и уходящими мыслями, то что делает их "вашими"?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Что заставляет вас цепляться за них?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Что связывает вас с ними?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Почему бы просто не освободить их?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Пусть они проходят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Если вы поступаете так, происходит сдвиг и вы ощущаете себя бдительным, присутствующим и осведомлённым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Оставайтесь таким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Это и есть медитация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Конечной целью любой техники погружения, описанной людьми (буддистами, даосами, йогами и т.д.), является достижение именно этого состояния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Это состояние Единства, Бдительности, Знания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Мы можем безболезненно забыть все методики, если знаем, что цель любой из них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 быть Бдительным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Медитацией является вся жизнь Бдительного - пребыванием в состоянии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Бдительности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едитировать не означает просто прикрыть глаза и "всматриваться" в космос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едитирующий остается бдительным в любое время суток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Его/её жизнь представляет собой непрерывное пребывание в состоянии полного сознания, полной осведомленности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Каждый из нас в большей или меньшей степени прибегает к помощи медитации, зачастую даже не подозревая об этом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Ежедневно, засыпая и просыпаясь, мы находимся в этом состоянии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Иначе мы не выжили бы.</w:t>
      </w:r>
    </w:p>
    <w:p>
      <w:pPr>
        <w:pStyle w:val="Normal"/>
        <w:suppressAutoHyphens w:val="true"/>
        <w:ind w:right="3608" w:hanging="0"/>
        <w:rPr>
          <w:sz w:val="20"/>
          <w:szCs w:val="20"/>
        </w:rPr>
      </w:pPr>
      <w:r>
        <w:rPr>
          <w:sz w:val="20"/>
          <w:szCs w:val="20"/>
        </w:rPr>
        <w:t>Мы не выживем, если время от времени не будем погружаться в Альфа</w:t>
        <w:softHyphen/>
        <w:t>и Тета-состояния.</w:t>
      </w:r>
    </w:p>
    <w:p>
      <w:pPr>
        <w:pStyle w:val="Normal"/>
        <w:suppressAutoHyphens w:val="true"/>
        <w:spacing w:before="222" w:after="0"/>
        <w:ind w:right="2024" w:hanging="0"/>
        <w:rPr>
          <w:sz w:val="20"/>
          <w:szCs w:val="20"/>
        </w:rPr>
      </w:pPr>
      <w:r>
        <w:rPr>
          <w:sz w:val="20"/>
          <w:szCs w:val="20"/>
        </w:rPr>
        <w:t>То, на что стоит обратить внимание применительно к состоянию сознательной медитации, это простота его применения.</w:t>
      </w:r>
    </w:p>
    <w:p>
      <w:pPr>
        <w:pStyle w:val="Normal"/>
        <w:suppressAutoHyphens w:val="true"/>
        <w:spacing w:before="222" w:after="0"/>
        <w:ind w:right="2024" w:hanging="0"/>
        <w:rPr>
          <w:sz w:val="20"/>
          <w:szCs w:val="20"/>
        </w:rPr>
      </w:pPr>
      <w:r>
        <w:rPr>
          <w:sz w:val="20"/>
          <w:szCs w:val="20"/>
        </w:rPr>
        <w:t>Мы совершенствуем свою нервную систему, пробуждая гения и обретая способность выдерживать значительно большие нагрузки.</w:t>
      </w:r>
    </w:p>
    <w:p>
      <w:pPr>
        <w:pStyle w:val="Normal"/>
        <w:suppressAutoHyphens w:val="true"/>
        <w:spacing w:before="222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От сеанса к сеансу возрастает вопринимаемый нами поток космической энергии.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Всё чаще и чаще мы обнаруживаем, как изменяется и преображается вся наша нервная система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Это должно стать таким же естественным и регулярным, как чистка зубов или приём пищи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Это, возможно, наиболее важный аспект нашей работы.</w:t>
      </w:r>
    </w:p>
    <w:p>
      <w:pPr>
        <w:pStyle w:val="Normal"/>
        <w:suppressAutoHyphens w:val="true"/>
        <w:spacing w:before="0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Сохраняйте спокойствие и следите за движением мыслей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Учитесь не "зацикливаться" на мыслях, с которыми вам, возможно, трудно расстаться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Учитесь отстраняться от потока мышления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Медитация является тем, чему все мы должны посвящать как можно больше времени, превращая ее в неотъемлемую часть  нашей жизни.</w:t>
      </w:r>
    </w:p>
    <w:p>
      <w:pPr>
        <w:pStyle w:val="Normal"/>
        <w:suppressAutoHyphens w:val="true"/>
        <w:spacing w:before="222" w:after="0"/>
        <w:ind w:right="3168" w:hanging="0"/>
        <w:rPr>
          <w:sz w:val="20"/>
          <w:szCs w:val="20"/>
        </w:rPr>
      </w:pPr>
      <w:r>
        <w:rPr>
          <w:sz w:val="20"/>
          <w:szCs w:val="20"/>
        </w:rPr>
        <w:t>Мы оперируем внешним, пытаясь воздействовать на окружающее, и... ничего не меняется.</w:t>
      </w:r>
    </w:p>
    <w:p>
      <w:pPr>
        <w:pStyle w:val="Normal"/>
        <w:suppressAutoHyphens w:val="true"/>
        <w:spacing w:before="222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Если наши изменения касаются только разума, это еще не всё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Это всего лишь "замена мебели"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Для фундаментального изменения мы должны достичь состояния, являющегося источником подлинных перемен.</w:t>
      </w:r>
    </w:p>
    <w:p>
      <w:pPr>
        <w:pStyle w:val="Normal"/>
        <w:suppressAutoHyphens w:val="true"/>
        <w:spacing w:before="222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Источником таких перемен является Восприятие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Рассудок отступает и капитулирует, подчиняясь Восприятию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Именно Восприятие вносит перемены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Для достижения состояния сознательной медитации вам, возможно, понадобится ключ - ключевое утверждение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Используйте любое, подходящее вам: "Всё есть Бог", "Я есть вечное присутствие" и т.п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Вы можете прибегнуть также к отождествлению себя с Иисусом, Буддой или любой другой личностью, способной вас вдохновить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Если хотите сосредоточиться на какой-либо частной категории - здоровье, процветании, любви, отношениях, - используйте ключ, отождествляющий вас с нею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"Я бесконечно удачлив" или "Процветание для всех" пробудят в вас присущее вам благополучие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"Я есть Божественное Существо", "Я - неувядаемая красота", "вечное здоровье" или что угодно другое, способное вызвать в вас те же ощущения.</w:t>
      </w:r>
    </w:p>
    <w:p>
      <w:pPr>
        <w:pStyle w:val="Normal"/>
        <w:suppressAutoHyphens w:val="true"/>
        <w:spacing w:before="222" w:after="222"/>
        <w:ind w:right="2464" w:hanging="0"/>
        <w:rPr>
          <w:sz w:val="20"/>
          <w:szCs w:val="20"/>
        </w:rPr>
      </w:pPr>
      <w:r>
        <w:rPr>
          <w:sz w:val="20"/>
          <w:szCs w:val="20"/>
        </w:rPr>
        <w:t>"Я - Божественная жизнь", "Я - дочь любви".</w:t>
      </w:r>
    </w:p>
    <w:p>
      <w:pPr>
        <w:pStyle w:val="Normal"/>
        <w:suppressAutoHyphens w:val="true"/>
        <w:ind w:right="2464" w:hanging="0"/>
        <w:rPr>
          <w:sz w:val="20"/>
          <w:szCs w:val="20"/>
        </w:rPr>
      </w:pPr>
      <w:r>
        <w:rPr>
          <w:sz w:val="20"/>
          <w:szCs w:val="20"/>
        </w:rPr>
        <w:t>Работайте с ключом до тех пор, пока не возникнут необходимые ощущения, после чего слова становятся уже не нужны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Таким образом, вы проникаете сквозь завесу слов разума и мышления к великой тишине Истины, существующей за ними.</w:t>
      </w:r>
    </w:p>
    <w:p>
      <w:pPr>
        <w:pStyle w:val="Normal"/>
        <w:suppressAutoHyphens w:val="true"/>
        <w:spacing w:before="222" w:after="0"/>
        <w:ind w:right="2464" w:hanging="0"/>
        <w:rPr>
          <w:sz w:val="20"/>
          <w:szCs w:val="20"/>
        </w:rPr>
      </w:pPr>
      <w:r>
        <w:rPr>
          <w:sz w:val="20"/>
          <w:szCs w:val="20"/>
        </w:rPr>
        <w:t>Если объектом вашей медитации является нечто специфическое, то должно возникнуть ощущение освобождения, и как только это произойдёт, вы будете знать.</w:t>
      </w:r>
    </w:p>
    <w:p>
      <w:pPr>
        <w:pStyle w:val="Normal"/>
        <w:suppressAutoHyphens w:val="true"/>
        <w:spacing w:before="222" w:after="0"/>
        <w:ind w:right="3520" w:hanging="0"/>
        <w:rPr>
          <w:sz w:val="20"/>
          <w:szCs w:val="20"/>
        </w:rPr>
      </w:pPr>
      <w:r>
        <w:rPr>
          <w:sz w:val="20"/>
          <w:szCs w:val="20"/>
        </w:rPr>
        <w:t>В результате вы возвращаете мысль к Единству, творчески возвращаете ей целостность.</w:t>
      </w:r>
    </w:p>
    <w:p>
      <w:pPr>
        <w:pStyle w:val="Normal"/>
        <w:suppressAutoHyphens w:val="true"/>
        <w:spacing w:before="222" w:after="222"/>
        <w:ind w:right="3520" w:hanging="0"/>
        <w:rPr>
          <w:sz w:val="20"/>
          <w:szCs w:val="20"/>
        </w:rPr>
      </w:pPr>
      <w:r>
        <w:rPr>
          <w:sz w:val="20"/>
          <w:szCs w:val="20"/>
        </w:rPr>
        <w:t>Вы не отступаете, а движетесь вперёд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ы совершенствуете свою способность преобразовывать физические условия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Работа, которой вы заняты, исходит из духовной целостности, она преобразует физические условия, ментальные условности и эмоциональные состояния, возвышая их до уровня медитации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едитация - могущественнейший способ существования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Люди, практикующие её постоянно, обнаруживают, что в их жизни происходят естественные перемены, что их творческие способности (писателей, музыкантов и т.п.) совершенствуются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 медитации вы находитесь в Я - нет необходимости стремиться к чему-либо ещё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Одно из следствий медитации: те, кто вас обижает, перестают быть обидчиками, а если не перестают - исчезают из вашей жизни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едитация - активное состояни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сила, которая возрастает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ы проясняете свое желание, становитесь естественно уверены и динамичны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ам не нужно устраивать это, отстаивать или бить кулаком по столу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аше существо само утверждает себя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ы становитесь определённы в своих желаниях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ы не нуждаетесь в отрицании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Если люди обижают нас, значит сами мы обладаем этим недостатком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ир отображает нас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знаем, что всё, происходящее с нами, происходит в нашем сознании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е осуждайте другого - обратитесь к собственному сознанию: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чему вы вызываете именно такую реакцию?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чему так происходит?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чему мы живём так?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ичиной всему этому - наше мышлени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Для изменения жизни и отношений необходимо изменить своё мышлени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Чтобы изменить своё мышление, относитесь к нему как к зеркалу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и есть медитация: увидеть: что это? и - освободиться от него.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Я чувствую себя беззащитным, значит люди вызывают во мне это чувство, подавляя меня.</w:t>
      </w:r>
    </w:p>
    <w:p>
      <w:pPr>
        <w:pStyle w:val="Normal"/>
        <w:suppressAutoHyphens w:val="true"/>
        <w:spacing w:before="222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Я разрываюсь на части, значит я сам отыскиваю в жизни людей, разрывающих меня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Я обвиняю их, но по сути - сам же их приглашаю.</w:t>
      </w:r>
    </w:p>
    <w:p>
      <w:pPr>
        <w:pStyle w:val="Normal"/>
        <w:suppressAutoHyphens w:val="true"/>
        <w:spacing w:before="0" w:after="222"/>
        <w:ind w:right="2024" w:hanging="0"/>
        <w:rPr>
          <w:sz w:val="20"/>
          <w:szCs w:val="20"/>
        </w:rPr>
      </w:pPr>
      <w:r>
        <w:rPr>
          <w:sz w:val="20"/>
          <w:szCs w:val="20"/>
        </w:rPr>
        <w:t>Моя установка: "Будьте любезны, рвите меня на части"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Как только мы освобождаемся от этого, мы оказываемся в состоянии установить, чего же мы хотим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Естественное самоутверждение, но не каприз, достигается медитацией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"Естественная твёрдость" означает: вы не нуждаетесь в самоутверждении,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вы просто определяетесь.</w:t>
      </w:r>
    </w:p>
    <w:p>
      <w:pPr>
        <w:pStyle w:val="Normal"/>
        <w:suppressAutoHyphens w:val="true"/>
        <w:ind w:right="1760" w:hanging="0"/>
        <w:rPr>
          <w:sz w:val="20"/>
          <w:szCs w:val="20"/>
        </w:rPr>
      </w:pPr>
      <w:r>
        <w:rPr>
          <w:sz w:val="20"/>
          <w:szCs w:val="20"/>
        </w:rPr>
        <w:t>Медитируя, вы способны установить: что движет вами, т.е. свои чувственные или сердечные порывы.</w:t>
      </w:r>
    </w:p>
    <w:p>
      <w:pPr>
        <w:pStyle w:val="Normal"/>
        <w:suppressAutoHyphens w:val="true"/>
        <w:spacing w:before="222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Вы можете ощутить их в себе.</w:t>
      </w:r>
    </w:p>
    <w:p>
      <w:pPr>
        <w:pStyle w:val="Normal"/>
        <w:suppressAutoHyphens w:val="true"/>
        <w:spacing w:before="0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Вы просто неподвижно сидите и не делаете ничего.</w:t>
      </w:r>
    </w:p>
    <w:p>
      <w:pPr>
        <w:pStyle w:val="Normal"/>
        <w:suppressAutoHyphens w:val="true"/>
        <w:spacing w:before="0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Но именно этим вы и начинаете очищение организма.</w:t>
      </w:r>
    </w:p>
    <w:p>
      <w:pPr>
        <w:pStyle w:val="Normal"/>
        <w:suppressAutoHyphens w:val="true"/>
        <w:spacing w:before="0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Это очистительный процесс: вы наблюдаете, как работает ваш разум.</w:t>
      </w:r>
    </w:p>
    <w:p>
      <w:pPr>
        <w:pStyle w:val="Normal"/>
        <w:suppressAutoHyphens w:val="true"/>
        <w:ind w:right="1760" w:hanging="0"/>
        <w:rPr>
          <w:sz w:val="20"/>
          <w:szCs w:val="20"/>
        </w:rPr>
      </w:pPr>
      <w:r>
        <w:rPr>
          <w:sz w:val="20"/>
          <w:szCs w:val="20"/>
        </w:rPr>
        <w:t>Продолжая очищение, изменяя нервную систему, мы обнаруживаем, что естественно оказываемся на том самом пути, которым и должна следовать наша жизнь.</w:t>
      </w:r>
    </w:p>
    <w:p>
      <w:pPr>
        <w:pStyle w:val="Normal"/>
        <w:suppressAutoHyphens w:val="true"/>
        <w:spacing w:before="222" w:after="0"/>
        <w:ind w:right="3168" w:hanging="0"/>
        <w:rPr>
          <w:sz w:val="20"/>
          <w:szCs w:val="20"/>
        </w:rPr>
      </w:pPr>
      <w:r>
        <w:rPr>
          <w:sz w:val="20"/>
          <w:szCs w:val="20"/>
        </w:rPr>
        <w:t>Не заставляйте её идти в том направлении, где не способны проявить себя наилучшим образом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Мой совет - медитируйте почаще: время от времени хотя бы по десять минут.</w:t>
      </w:r>
    </w:p>
    <w:p>
      <w:pPr>
        <w:pStyle w:val="Normal"/>
        <w:suppressAutoHyphens w:val="true"/>
        <w:ind w:right="2728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возникает чувство тревоги или зажатости - садитесь и медитируйте, даже если находитесь в автобусе.</w:t>
      </w:r>
    </w:p>
    <w:p>
      <w:pPr>
        <w:pStyle w:val="Normal"/>
        <w:suppressAutoHyphens w:val="true"/>
        <w:spacing w:before="222" w:after="0"/>
        <w:ind w:right="2728" w:hanging="0"/>
        <w:rPr>
          <w:sz w:val="20"/>
          <w:szCs w:val="20"/>
        </w:rPr>
      </w:pPr>
      <w:r>
        <w:rPr>
          <w:sz w:val="20"/>
          <w:szCs w:val="20"/>
        </w:rPr>
        <w:t>Полезно время от времени увеличивать продолжительность медитации, но это не обязательно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Действуйте так, как вам удобно.</w:t>
      </w:r>
    </w:p>
    <w:p>
      <w:pPr>
        <w:pStyle w:val="Normal"/>
        <w:suppressAutoHyphens w:val="true"/>
        <w:ind w:right="2112" w:hanging="0"/>
        <w:rPr>
          <w:sz w:val="20"/>
          <w:szCs w:val="20"/>
        </w:rPr>
      </w:pPr>
      <w:r>
        <w:rPr>
          <w:sz w:val="20"/>
          <w:szCs w:val="20"/>
        </w:rPr>
        <w:t>Медитируйте вечером - перед отходом ко сну, или сразу после подъема, используя свою методику погружения.</w:t>
      </w:r>
    </w:p>
    <w:p>
      <w:pPr>
        <w:pStyle w:val="Normal"/>
        <w:suppressAutoHyphens w:val="true"/>
        <w:spacing w:before="222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Всегда и во всем исходите из Единства - это и есть постоянная медитация.</w:t>
      </w:r>
    </w:p>
    <w:p>
      <w:pPr>
        <w:pStyle w:val="Normal"/>
        <w:suppressAutoHyphens w:val="true"/>
        <w:ind w:right="2112" w:hanging="0"/>
        <w:rPr>
          <w:sz w:val="20"/>
          <w:szCs w:val="20"/>
        </w:rPr>
      </w:pPr>
      <w:r>
        <w:rPr>
          <w:sz w:val="20"/>
          <w:szCs w:val="20"/>
        </w:rPr>
        <w:t>Вы достигаете постоянного состояния полноты восприятия и бдительности, что позволяет избегать внутренних драм.</w:t>
      </w:r>
    </w:p>
    <w:p>
      <w:pPr>
        <w:pStyle w:val="Normal"/>
        <w:suppressAutoHyphens w:val="true"/>
        <w:spacing w:before="222" w:after="0"/>
        <w:ind w:right="2992" w:hanging="0"/>
        <w:rPr>
          <w:sz w:val="20"/>
          <w:szCs w:val="20"/>
        </w:rPr>
      </w:pPr>
      <w:r>
        <w:rPr>
          <w:sz w:val="20"/>
          <w:szCs w:val="20"/>
        </w:rPr>
        <w:t>Когда вы отходите от внутреннего диалога и приближаетесь к Единству, этот диалог напоминает отдаленное кряканье двух пожилых уток.</w:t>
      </w:r>
    </w:p>
    <w:p>
      <w:pPr>
        <w:pStyle w:val="Normal"/>
        <w:suppressAutoHyphens w:val="true"/>
        <w:spacing w:before="222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Противостояние не имеет никакого отношения к процессу улучшения мира.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Когда вы вступаете в диалог с кем-нибудь, пытаясь отстоять свою точку зрения, это имеет смысл, но в медитации вы отходите от значений слов, осознавая, что смысл утрачивают сами ваши мысли.</w:t>
      </w:r>
    </w:p>
    <w:p>
      <w:pPr>
        <w:pStyle w:val="Normal"/>
        <w:suppressAutoHyphens w:val="true"/>
        <w:spacing w:before="222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Результат действий разума - не покой, а стресс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Разум противится попыткам сбалансировать его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Медитация же есть баланс, равновесие: центр его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Точка, откуда человек способен наблюдать за покоем разума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Когда вы заняты чем-то, возникает космос, в котором и происходит созидание.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Если хотите создать что-то - ощутите уверенность, что существует пространство, пригодное для этого.</w:t>
      </w:r>
    </w:p>
    <w:p>
      <w:pPr>
        <w:pStyle w:val="Normal"/>
        <w:suppressAutoHyphens w:val="true"/>
        <w:spacing w:before="222" w:after="0"/>
        <w:ind w:right="3080" w:hanging="0"/>
        <w:rPr>
          <w:sz w:val="20"/>
          <w:szCs w:val="20"/>
        </w:rPr>
      </w:pPr>
      <w:r>
        <w:rPr>
          <w:sz w:val="20"/>
          <w:szCs w:val="20"/>
        </w:rPr>
        <w:t>Если вы обнаруживаете, что зашли в творческий тупик, это свидетельствует о неком несовершенстве.</w:t>
      </w:r>
    </w:p>
    <w:p>
      <w:pPr>
        <w:pStyle w:val="Normal"/>
        <w:suppressAutoHyphens w:val="true"/>
        <w:spacing w:before="222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Если в тупик зашла вся ваша жизнь - что-то в ней несовершенно.</w:t>
      </w:r>
    </w:p>
    <w:p>
      <w:pPr>
        <w:pStyle w:val="Normal"/>
        <w:suppressAutoHyphens w:val="true"/>
        <w:spacing w:before="0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То же относится и к взаимоотношениям.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Если же вы достигли совершенства и радуетесь передышке, вы, возможно, столкнётесь с блестящей идеей, мимо которой прошли, не заметив.</w:t>
      </w:r>
    </w:p>
    <w:p>
      <w:pPr>
        <w:pStyle w:val="Normal"/>
        <w:suppressAutoHyphens w:val="true"/>
        <w:spacing w:before="222" w:after="0"/>
        <w:ind w:right="3080" w:hanging="0"/>
        <w:rPr>
          <w:sz w:val="20"/>
          <w:szCs w:val="20"/>
        </w:rPr>
      </w:pPr>
      <w:r>
        <w:rPr>
          <w:sz w:val="20"/>
          <w:szCs w:val="20"/>
        </w:rPr>
        <w:t>Может быть, она направит ваши действия в совершенно ином направлении или поможет удвоить достигнутое.</w:t>
      </w:r>
    </w:p>
    <w:p>
      <w:pPr>
        <w:pStyle w:val="Normal"/>
        <w:suppressAutoHyphens w:val="true"/>
        <w:spacing w:before="222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Возникающие идеи подобны детям Бога.</w:t>
      </w:r>
    </w:p>
    <w:p>
      <w:pPr>
        <w:pStyle w:val="Normal"/>
        <w:suppressAutoHyphens w:val="true"/>
        <w:ind w:right="2200" w:hanging="0"/>
        <w:rPr>
          <w:sz w:val="20"/>
          <w:szCs w:val="20"/>
        </w:rPr>
      </w:pPr>
      <w:r>
        <w:rPr>
          <w:sz w:val="20"/>
          <w:szCs w:val="20"/>
        </w:rPr>
        <w:t>Регистрируйте их, а тех, чьей непосредственной пользы для себя не ощущаете, дарите другим.</w:t>
      </w:r>
    </w:p>
    <w:p>
      <w:pPr>
        <w:pStyle w:val="Normal"/>
        <w:suppressAutoHyphens w:val="true"/>
        <w:spacing w:before="222" w:after="0"/>
        <w:ind w:right="3432" w:hanging="0"/>
        <w:rPr>
          <w:sz w:val="20"/>
          <w:szCs w:val="20"/>
        </w:rPr>
      </w:pPr>
      <w:r>
        <w:rPr>
          <w:sz w:val="20"/>
          <w:szCs w:val="20"/>
        </w:rPr>
        <w:t>Записывая идеи, возникающие в медитации, вы тренируете свое сознание подбрасывать вам всё более новые, всё более ценные идеи.</w:t>
      </w:r>
    </w:p>
    <w:p>
      <w:pPr>
        <w:pStyle w:val="Normal"/>
        <w:suppressAutoHyphens w:val="true"/>
        <w:spacing w:before="222" w:after="0"/>
        <w:ind w:right="2112" w:hanging="0"/>
        <w:rPr>
          <w:sz w:val="20"/>
          <w:szCs w:val="20"/>
        </w:rPr>
      </w:pPr>
      <w:r>
        <w:rPr>
          <w:sz w:val="20"/>
          <w:szCs w:val="20"/>
        </w:rPr>
        <w:t>Любая ценная идея является творческой, она приводит в движение мир и даже... делает деньги!</w:t>
      </w:r>
    </w:p>
    <w:p>
      <w:pPr>
        <w:pStyle w:val="Normal"/>
        <w:suppressAutoHyphens w:val="true"/>
        <w:spacing w:before="222" w:after="222"/>
        <w:ind w:right="2112" w:hanging="0"/>
        <w:rPr>
          <w:sz w:val="20"/>
          <w:szCs w:val="20"/>
        </w:rPr>
      </w:pPr>
      <w:r>
        <w:rPr>
          <w:sz w:val="20"/>
          <w:szCs w:val="20"/>
        </w:rPr>
        <w:t>В Библии сказано: "Ищите меня ранним утром". Это лучшее время для медитации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Медитируйте, когда запас вашей энергии ещё не растрачен; время до завтрака, как правило, наиболее благоприятно для этого.</w:t>
      </w:r>
    </w:p>
    <w:p>
      <w:pPr>
        <w:pStyle w:val="Normal"/>
        <w:suppressAutoHyphens w:val="true"/>
        <w:spacing w:before="222" w:after="0"/>
        <w:ind w:right="1496" w:hanging="0"/>
        <w:rPr>
          <w:sz w:val="20"/>
          <w:szCs w:val="20"/>
        </w:rPr>
      </w:pPr>
      <w:r>
        <w:rPr>
          <w:sz w:val="20"/>
          <w:szCs w:val="20"/>
        </w:rPr>
        <w:t>Бдительность не связана с активностью мысли: благодаря Бдительности я осознаю Присутствие.</w:t>
      </w:r>
    </w:p>
    <w:p>
      <w:pPr>
        <w:pStyle w:val="Normal"/>
        <w:suppressAutoHyphens w:val="true"/>
        <w:spacing w:before="222" w:after="222"/>
        <w:ind w:right="1496" w:hanging="0"/>
        <w:rPr>
          <w:sz w:val="20"/>
          <w:szCs w:val="20"/>
        </w:rPr>
      </w:pPr>
      <w:r>
        <w:rPr>
          <w:sz w:val="20"/>
          <w:szCs w:val="20"/>
        </w:rPr>
        <w:t>Я есть Слух, Зрение, Сущность, я настроен и отзывчив, как скрипка Амати.</w:t>
      </w:r>
    </w:p>
    <w:p>
      <w:pPr>
        <w:pStyle w:val="Normal"/>
        <w:suppressAutoHyphens w:val="true"/>
        <w:spacing w:before="0" w:after="222"/>
        <w:ind w:right="1496" w:hanging="0"/>
        <w:rPr>
          <w:sz w:val="20"/>
          <w:szCs w:val="20"/>
        </w:rPr>
      </w:pPr>
      <w:r>
        <w:rPr>
          <w:sz w:val="20"/>
          <w:szCs w:val="20"/>
        </w:rPr>
        <w:t>Если в ста ярдах кто-то отпирает дверь - я услышу это.</w:t>
      </w:r>
    </w:p>
    <w:p>
      <w:pPr>
        <w:pStyle w:val="Normal"/>
        <w:suppressAutoHyphens w:val="true"/>
        <w:spacing w:before="0" w:after="222"/>
        <w:ind w:right="1496" w:hanging="0"/>
        <w:rPr>
          <w:sz w:val="20"/>
          <w:szCs w:val="20"/>
        </w:rPr>
      </w:pPr>
      <w:r>
        <w:rPr>
          <w:sz w:val="20"/>
          <w:szCs w:val="20"/>
        </w:rPr>
        <w:t>Это сверхчувствительность, но без путаницы мыслей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Есть люди, скрывающиеся в медитации, - они исчезают, но в медитации важно именно Присутствие.</w:t>
      </w:r>
    </w:p>
    <w:p>
      <w:pPr>
        <w:pStyle w:val="Normal"/>
        <w:suppressAutoHyphens w:val="true"/>
        <w:spacing w:before="222" w:after="0"/>
        <w:ind w:right="2288" w:hanging="0"/>
        <w:rPr>
          <w:sz w:val="20"/>
          <w:szCs w:val="20"/>
        </w:rPr>
      </w:pPr>
      <w:r>
        <w:rPr>
          <w:sz w:val="20"/>
          <w:szCs w:val="20"/>
        </w:rPr>
        <w:t>Прибегайте к медитации, когда испытываете смятение мысли, и преобразовывайте его.</w:t>
      </w:r>
    </w:p>
    <w:p>
      <w:pPr>
        <w:pStyle w:val="Normal"/>
        <w:suppressAutoHyphens w:val="true"/>
        <w:spacing w:before="222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И когда вы вернётесь, оно пропадет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Исчезают проблемы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У вас по-прежнему может не быть денег, но это уже не приводит вас в отчаяние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Творческий акт создания литературного произведения подобен медитации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Вы не только бдительны, но и создаете нечто, оперируя на высших уровнях сознания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В медитации мы не просто расширяем пределы мира, - мы преобразовываем его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Единственное назначение мантры - ключ к 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о если вы открыли путь к Я, то зачем вам мантра?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С другой стороны, фонемы, звучание которых открывает чакры, значат и нечто иное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Фонемы используют звуковой поток для создания вибраций, открывающих наши энергетические центры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И только потом вы погружаетесь в тишину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Звуками, пробуждающими чакры, являются: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U - O - A - E - I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(У - О - А - Е - И)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(См. "Ключи к самоисцелению".)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Пройдитесь вдоль них туда и обратно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Играйте с ними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А когда они улягутся, будьте спокойны: будьте восприимчивы и наблюдайте за своими мыслями.</w:t>
      </w:r>
    </w:p>
    <w:p>
      <w:pPr>
        <w:pStyle w:val="Normal"/>
        <w:suppressAutoHyphens w:val="true"/>
        <w:spacing w:before="222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Это не ваши мысли - это просто мысли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Помните: именно в медитации вы - Знающий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В этом состоянии - в состоянии Я ЕСТЬ - вы принадлежите Единому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Находясь в Едином, вы следите за тем, как возникают мысли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Они появляются и исчезают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Не препятствуйте их движению.</w:t>
      </w:r>
    </w:p>
    <w:p>
      <w:pPr>
        <w:pStyle w:val="Normal"/>
        <w:suppressAutoHyphens w:val="true"/>
        <w:spacing w:before="0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Оставайтесь бдительны.</w:t>
      </w:r>
    </w:p>
    <w:p>
      <w:pPr>
        <w:pStyle w:val="Normal"/>
        <w:suppressAutoHyphens w:val="true"/>
        <w:ind w:right="2200" w:hanging="0"/>
        <w:rPr>
          <w:sz w:val="20"/>
          <w:szCs w:val="20"/>
        </w:rPr>
      </w:pPr>
      <w:r>
        <w:rPr>
          <w:sz w:val="20"/>
          <w:szCs w:val="20"/>
        </w:rPr>
        <w:t>Отдыхайте в этом состоянии Божественного Существа - состоянии Безбрежного Счастья.</w:t>
      </w:r>
    </w:p>
    <w:p>
      <w:pPr>
        <w:pStyle w:val="Normal"/>
        <w:suppressAutoHyphens w:val="true"/>
        <w:spacing w:before="222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Именно теперь вы истинно Знаете, кто вы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Вы прикасаетесь к сути своего Существа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К цельности, полноте, необъятности того, что есть Вы.</w:t>
      </w:r>
    </w:p>
    <w:p>
      <w:pPr>
        <w:pStyle w:val="Normal"/>
        <w:suppressAutoHyphens w:val="true"/>
        <w:ind w:right="2200" w:hanging="0"/>
        <w:rPr>
          <w:sz w:val="20"/>
          <w:szCs w:val="20"/>
        </w:rPr>
      </w:pPr>
      <w:r>
        <w:rPr>
          <w:sz w:val="20"/>
          <w:szCs w:val="20"/>
        </w:rPr>
        <w:t>Именно здесь вы осознаёте, что Вы - Бесконечная Любовь, Бессмертная Жизнь,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Покой, Процветание, Здоровье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Это ваша истинная сущность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Всё, что вам необходимо, это освободиться от веры во что-либо иное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Мы должны отпустить своё ограниченное мышление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Пусть ощущение радости - его энергия - заполнит всё ваше существо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Излучайте её из самого Центра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Так мы освобождаемся от ощущения разъединенности существа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Вы сливаетесь с необъятностью Я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Ничто не отдельно от вас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Это та точка, которую ищут все, но где найти - знают лишь немногие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Именно здесь вы пребываете в образе Единства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Здесь всё есть Бог, всё есть Любовь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И нет ничего вне этого.</w:t>
      </w:r>
    </w:p>
    <w:p>
      <w:pPr>
        <w:pStyle w:val="Normal"/>
        <w:suppressAutoHyphens w:val="true"/>
        <w:ind w:right="2992" w:hanging="0"/>
        <w:rPr>
          <w:sz w:val="20"/>
          <w:szCs w:val="20"/>
        </w:rPr>
      </w:pPr>
      <w:r>
        <w:rPr>
          <w:sz w:val="20"/>
          <w:szCs w:val="20"/>
        </w:rPr>
        <w:t>Именно здесь вы можете полностью расслабиться и снять все свои напряжения и стрессы.</w:t>
      </w:r>
    </w:p>
    <w:p>
      <w:pPr>
        <w:pStyle w:val="Normal"/>
        <w:suppressAutoHyphens w:val="true"/>
        <w:spacing w:before="222" w:after="0"/>
        <w:ind w:right="2992" w:hanging="0"/>
        <w:rPr>
          <w:sz w:val="20"/>
          <w:szCs w:val="20"/>
        </w:rPr>
      </w:pPr>
      <w:r>
        <w:rPr>
          <w:sz w:val="20"/>
          <w:szCs w:val="20"/>
        </w:rPr>
        <w:t>Просто следите за тем, что сообщает вам разум, и не позволяйте ему увлечь себя.</w:t>
      </w:r>
    </w:p>
    <w:p>
      <w:pPr>
        <w:pStyle w:val="Normal"/>
        <w:suppressAutoHyphens w:val="true"/>
        <w:spacing w:before="222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Будьте спокойны и знайте, что вы - Божественное Присутствие Самости.</w:t>
      </w:r>
    </w:p>
    <w:p>
      <w:pPr>
        <w:pStyle w:val="Normal"/>
        <w:suppressAutoHyphens w:val="true"/>
        <w:spacing w:before="0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И нет бога выше Бога.</w:t>
      </w:r>
    </w:p>
    <w:p>
      <w:pPr>
        <w:pStyle w:val="Normal"/>
        <w:suppressAutoHyphens w:val="true"/>
        <w:spacing w:before="0" w:after="222"/>
        <w:ind w:right="2992" w:hanging="0"/>
        <w:rPr>
          <w:sz w:val="20"/>
          <w:szCs w:val="20"/>
        </w:rPr>
      </w:pPr>
      <w:r>
        <w:rPr>
          <w:sz w:val="20"/>
          <w:szCs w:val="20"/>
        </w:rPr>
        <w:t>Вы - Это.</w:t>
      </w:r>
    </w:p>
    <w:p>
      <w:pPr>
        <w:pStyle w:val="Normal"/>
        <w:suppressAutoHyphens w:val="true"/>
        <w:ind w:left="660" w:right="2992" w:hanging="0"/>
        <w:rPr>
          <w:sz w:val="20"/>
          <w:szCs w:val="20"/>
        </w:rPr>
      </w:pPr>
      <w:r>
        <w:rPr>
          <w:sz w:val="20"/>
          <w:szCs w:val="20"/>
        </w:rPr>
        <w:t>AMARAM HAM</w:t>
      </w:r>
    </w:p>
    <w:p>
      <w:pPr>
        <w:pStyle w:val="Normal"/>
        <w:suppressAutoHyphens w:val="true"/>
        <w:spacing w:before="0" w:after="222"/>
        <w:ind w:left="660" w:right="2992" w:hanging="0"/>
        <w:rPr>
          <w:sz w:val="20"/>
          <w:szCs w:val="20"/>
        </w:rPr>
      </w:pPr>
      <w:r>
        <w:rPr>
          <w:sz w:val="20"/>
          <w:szCs w:val="20"/>
        </w:rPr>
        <w:t>MADHURAM HAM</w:t>
      </w:r>
    </w:p>
    <w:p>
      <w:pPr>
        <w:pStyle w:val="Normal"/>
        <w:suppressAutoHyphens w:val="true"/>
        <w:ind w:left="660" w:right="2992" w:hanging="0"/>
        <w:rPr>
          <w:sz w:val="20"/>
          <w:szCs w:val="20"/>
        </w:rPr>
      </w:pPr>
      <w:r>
        <w:rPr>
          <w:sz w:val="20"/>
          <w:szCs w:val="20"/>
        </w:rPr>
        <w:t>(АМАРАМ ХАМ</w:t>
      </w:r>
    </w:p>
    <w:p>
      <w:pPr>
        <w:pStyle w:val="Normal"/>
        <w:suppressAutoHyphens w:val="true"/>
        <w:spacing w:before="0" w:after="222"/>
        <w:ind w:left="660" w:right="2992" w:hanging="0"/>
        <w:rPr>
          <w:sz w:val="20"/>
          <w:szCs w:val="20"/>
        </w:rPr>
      </w:pPr>
      <w:r>
        <w:rPr>
          <w:sz w:val="20"/>
          <w:szCs w:val="20"/>
        </w:rPr>
        <w:t>МАДХУРАМ ХАМ)</w:t>
      </w:r>
    </w:p>
    <w:p>
      <w:pPr>
        <w:pStyle w:val="Normal"/>
        <w:suppressAutoHyphens w:val="true"/>
        <w:ind w:left="660" w:right="2992" w:hanging="0"/>
        <w:rPr>
          <w:sz w:val="20"/>
          <w:szCs w:val="20"/>
        </w:rPr>
      </w:pPr>
      <w:r>
        <w:rPr>
          <w:sz w:val="20"/>
          <w:szCs w:val="20"/>
        </w:rPr>
        <w:t>Я есть Бессмертие.</w:t>
      </w:r>
    </w:p>
    <w:p>
      <w:pPr>
        <w:pStyle w:val="Normal"/>
        <w:suppressAutoHyphens w:val="true"/>
        <w:spacing w:before="0" w:after="444"/>
        <w:ind w:left="660" w:right="2992" w:hanging="0"/>
        <w:rPr>
          <w:sz w:val="20"/>
          <w:szCs w:val="20"/>
        </w:rPr>
      </w:pPr>
      <w:r>
        <w:rPr>
          <w:sz w:val="20"/>
          <w:szCs w:val="20"/>
        </w:rPr>
        <w:t xml:space="preserve">Я есть Счастье. 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Примечание. Автор приносит благодарность Свами Шияме из International Meditation Institute в Куллу (Индия) за его разъяснение принципов медитации.</w:t>
      </w:r>
    </w:p>
    <w:p>
      <w:pPr>
        <w:pStyle w:val="Normal"/>
        <w:suppressAutoHyphens w:val="true"/>
        <w:spacing w:before="222" w:after="222"/>
        <w:ind w:left="2860" w:right="2376" w:hanging="0"/>
        <w:rPr>
          <w:sz w:val="20"/>
          <w:szCs w:val="20"/>
        </w:rPr>
      </w:pPr>
      <w:r>
        <w:rPr>
          <w:sz w:val="20"/>
          <w:szCs w:val="20"/>
        </w:rPr>
        <w:t>ДУХОВНОЕ ИЗМЕРЕНИЕ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Мы, скорее всего, представляем себе духовное и материальное как две раздельные категории бытия.</w:t>
      </w:r>
    </w:p>
    <w:p>
      <w:pPr>
        <w:pStyle w:val="Normal"/>
        <w:suppressAutoHyphens w:val="true"/>
        <w:spacing w:before="222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И тем не менее, это одно и то же бытие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Мы должны отказаться от своего разделяющего мышления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Мы перестаём различать "духовное" и "материальное", поскольку то и другое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- проявление духа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В конечном счете, материя и дух - синонимы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Новая "Теория Суперструн" описывает уровень, на котором все пространственные измерения - девять из них - объединены.</w:t>
      </w:r>
    </w:p>
    <w:p>
      <w:pPr>
        <w:pStyle w:val="Normal"/>
        <w:suppressAutoHyphens w:val="true"/>
        <w:spacing w:before="222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Суперструны невообразимо малы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Длины их в 10 в 20-й степени раз меньше диаметра протона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Теории, их описывающие, снимают противоречия, существующие между квантовой теорией поля и общей теорией относительности.</w:t>
      </w:r>
    </w:p>
    <w:p>
      <w:pPr>
        <w:pStyle w:val="Normal"/>
        <w:suppressAutoHyphens w:val="true"/>
        <w:spacing w:before="222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Теория Суперструн изменяет наши представления о пространстве и времени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/* Теория Суперструн подробно изложена Майклом Б. Грином в журнале Scientific American, сентябрь 1986 г., стр. 44-56. (Русский вариант - жур-нал "В мире науки", ноябрь 1986 г., стр. 23-38. - Прим. переводчика.)/</w:t>
      </w:r>
    </w:p>
    <w:p>
      <w:pPr>
        <w:pStyle w:val="Normal"/>
        <w:suppressAutoHyphens w:val="true"/>
        <w:spacing w:before="222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Существуют лишь мельчайшие частицы материи в бескрайнем космосе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Почему наше сознание так материалистично?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Истина есть всё есть Дух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Всё, что нам необходимо, это окутать материю её духовностью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Именно так мы преобразуем свои физические условия в духовные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Как это повлияет на мир?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Все мы стремимся попасть на небеса: прочь отсюда - туда.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Это составляет основу Христианства, Мусульманства и Буддизма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Все религии утверждают: "Мы существуем в одном пространстве, а должны достичь другого, именуемого Небесами".</w:t>
      </w:r>
    </w:p>
    <w:p>
      <w:pPr>
        <w:pStyle w:val="Normal"/>
        <w:suppressAutoHyphens w:val="true"/>
        <w:spacing w:before="222" w:after="0"/>
        <w:ind w:right="2376" w:hanging="0"/>
        <w:rPr>
          <w:sz w:val="20"/>
          <w:szCs w:val="20"/>
        </w:rPr>
      </w:pPr>
      <w:r>
        <w:rPr>
          <w:sz w:val="20"/>
          <w:szCs w:val="20"/>
        </w:rPr>
        <w:t>Так рождается бесконечное усилие и концепция, что духовное измерение</w:t>
      </w:r>
    </w:p>
    <w:p>
      <w:pPr>
        <w:pStyle w:val="Normal"/>
        <w:suppressAutoHyphens w:val="true"/>
        <w:spacing w:before="0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- праведно, а физическое - греховно.</w:t>
      </w:r>
    </w:p>
    <w:p>
      <w:pPr>
        <w:pStyle w:val="Normal"/>
        <w:suppressAutoHyphens w:val="true"/>
        <w:ind w:right="2376" w:hanging="0"/>
        <w:rPr>
          <w:sz w:val="20"/>
          <w:szCs w:val="20"/>
        </w:rPr>
      </w:pPr>
      <w:r>
        <w:rPr>
          <w:sz w:val="20"/>
          <w:szCs w:val="20"/>
        </w:rPr>
        <w:t>Они проповедуют, что нам надлежит отказаться от физического измерения, что мы должны стать сияющими, погрузившись в нирвану либо достигнув освобождения, оставив этот презренный физический мир.</w:t>
      </w:r>
    </w:p>
    <w:p>
      <w:pPr>
        <w:pStyle w:val="Normal"/>
        <w:suppressAutoHyphens w:val="true"/>
        <w:spacing w:before="222" w:after="0"/>
        <w:ind w:right="3784" w:hanging="0"/>
        <w:rPr>
          <w:sz w:val="20"/>
          <w:szCs w:val="20"/>
        </w:rPr>
      </w:pPr>
      <w:r>
        <w:rPr>
          <w:sz w:val="20"/>
          <w:szCs w:val="20"/>
        </w:rPr>
        <w:t>Они утверждают, что быть материальным и сосредоточивать внимание на материальном - заблуждение.</w:t>
      </w:r>
    </w:p>
    <w:p>
      <w:pPr>
        <w:pStyle w:val="Normal"/>
        <w:suppressAutoHyphens w:val="true"/>
        <w:spacing w:before="222" w:after="222"/>
        <w:ind w:right="3784" w:hanging="0"/>
        <w:rPr>
          <w:sz w:val="20"/>
          <w:szCs w:val="20"/>
        </w:rPr>
      </w:pPr>
      <w:r>
        <w:rPr>
          <w:sz w:val="20"/>
          <w:szCs w:val="20"/>
        </w:rPr>
        <w:t>Таково половинчатое тысячелетнее мышление человечества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Оно основано на предположении, что все небесное - благо, а все мирское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 порок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Оно основано на предположении, будто существует некое "где-то", достижимое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"как-то", - всё в двойственности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Оно основано на предположении, будто в некоем "где-то" мы должны стать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"чем-то", чем не являемся здесь и сейчас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Истина - в ЭТО ЕСТЬ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Жизнь ЕСТЬ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ет никаких "где-то"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ет никакого всемогущего бога, существующего вне нас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ет большего бога, чем Вы или 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н существует как наше сознание, наше состояние Бытия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н опрокидывает все множество теорий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н смеётся над всеми религиозными премудростями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Он напрочь стирает все программы "обретения лучшего"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В одно движение мы убеждаемся: существует только Здесь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Здесь есть всё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То, чем являюсь я, уже воплощено!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ет больше ничего, подлежащего воплощению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Я уже Это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Нет вопроса о том, являюсь ли я человеческой сущностью в потенции, вроде того как "Семя есть потенциальное дерево"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И не только потому, что семя ЕСТЬ дерево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Дерево - есть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ет ничего в "потенции" - разве что, если наш образ несовершенен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не видим дерево, потому что смотрим глазами разделения, глазами "соответствия", а не глазами Сущности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Глаза Сущности видят "дерево", видят "Человеческую Сущность", не различая разобщения индивидуумов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ни видят человеческую сущность, Я, Единую Сущность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ко Единства видит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Глаз, различающий раздельное, вчера и завтра, правоту и ложность, - глаз двойственности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Глаз двойственности цепляется за страдание, добро и зло, Бога и дьявола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Итак, нет духа и материи - это одно и то ж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Глядя из космоса Единства, мы видим: они едины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Люди, стремящиеся к духовному, - материалисты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ни скованы материей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Комичность ситуации в том, что эти люди, называющие себя "спиритуалистами", то есть "верующими в духовное", при всем этом привязаны к материи, так как стремятся от нее освободиться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Истинным является то, что мы должны проникнуть в материю, поскольку именно в ней заключена отыскиваемая нами свобода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Именно материя содержит в себе ключ, отыскиваемый нами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Это тот шаг, который уже сейчас необходимо совершить всему человечеству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Веками люди занимались игрой в "достижение-внешнего", а это - cul-de-sac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Наш путь состоит в постижении Единства вершин и бездн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Путь наружу есть путь вовнутрь!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Только разум содержит в себе причины и следствия - в совершенном космосе их нет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В каждом из нас "сидит" великое множество разных законов: "возвышающееся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- низвергнется", "рождающееся - умрёт" и т.п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Мы просто принимаем их как данность, но законами их делает наша вера в них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ерушимыми они становятся благодаря нашему мышлению.</w:t>
      </w:r>
    </w:p>
    <w:p>
      <w:pPr>
        <w:pStyle w:val="Normal"/>
        <w:suppressAutoHyphens w:val="true"/>
        <w:ind w:right="3520" w:hanging="0"/>
        <w:rPr>
          <w:sz w:val="20"/>
          <w:szCs w:val="20"/>
        </w:rPr>
      </w:pPr>
      <w:r>
        <w:rPr>
          <w:sz w:val="20"/>
          <w:szCs w:val="20"/>
        </w:rPr>
        <w:t>Есть история об одном лесном племени, которое было уверено, что мир заканчивается на опушке их леса.</w:t>
      </w:r>
    </w:p>
    <w:p>
      <w:pPr>
        <w:pStyle w:val="Normal"/>
        <w:suppressAutoHyphens w:val="true"/>
        <w:spacing w:before="222" w:after="0"/>
        <w:ind w:right="2816" w:hanging="0"/>
        <w:rPr>
          <w:sz w:val="20"/>
          <w:szCs w:val="20"/>
        </w:rPr>
      </w:pPr>
      <w:r>
        <w:rPr>
          <w:sz w:val="20"/>
          <w:szCs w:val="20"/>
        </w:rPr>
        <w:t>Даже подойди они вплотную к опушке, им все равно не разглядеть, что там, за опушкой..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Остановись вы у входа в этот лес, они не увидели бы и вас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Весь строй их мышления утверждал: мир кончается там, где кончается лес.</w:t>
      </w:r>
    </w:p>
    <w:p>
      <w:pPr>
        <w:pStyle w:val="Normal"/>
        <w:suppressAutoHyphens w:val="true"/>
        <w:spacing w:before="0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Сколько таких "лесных опушек" содержит в себе наше мышление?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Сколько утверждений мы принимаем за истину лишь потому, что не способны взглянуть дальше.</w:t>
      </w:r>
    </w:p>
    <w:p>
      <w:pPr>
        <w:pStyle w:val="Normal"/>
        <w:suppressAutoHyphens w:val="true"/>
        <w:spacing w:before="222" w:after="0"/>
        <w:ind w:right="3168" w:hanging="0"/>
        <w:rPr>
          <w:sz w:val="20"/>
          <w:szCs w:val="20"/>
        </w:rPr>
      </w:pPr>
      <w:r>
        <w:rPr>
          <w:sz w:val="20"/>
          <w:szCs w:val="20"/>
        </w:rPr>
        <w:t>Мы должны быть бдительны в отношении ограничений, существующих в каждом из нас.</w:t>
      </w:r>
    </w:p>
    <w:p>
      <w:pPr>
        <w:pStyle w:val="Normal"/>
        <w:suppressAutoHyphens w:val="true"/>
        <w:spacing w:before="222" w:after="0"/>
        <w:ind w:right="1760" w:hanging="0"/>
        <w:rPr>
          <w:sz w:val="20"/>
          <w:szCs w:val="20"/>
        </w:rPr>
      </w:pPr>
      <w:r>
        <w:rPr>
          <w:sz w:val="20"/>
          <w:szCs w:val="20"/>
        </w:rPr>
        <w:t>Мы привыкли винить во всем условия нашей жизни, и никому не приходит в голову взглянуть в себя, чтобы увидеть, где кончается лес.</w:t>
      </w:r>
    </w:p>
    <w:p>
      <w:pPr>
        <w:pStyle w:val="Normal"/>
        <w:suppressAutoHyphens w:val="true"/>
        <w:spacing w:before="222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Какие ограничения мы создали сами для себя?</w:t>
      </w:r>
    </w:p>
    <w:p>
      <w:pPr>
        <w:pStyle w:val="Normal"/>
        <w:suppressAutoHyphens w:val="true"/>
        <w:spacing w:before="0" w:after="222"/>
        <w:ind w:right="1760" w:hanging="0"/>
        <w:rPr>
          <w:sz w:val="20"/>
          <w:szCs w:val="20"/>
        </w:rPr>
      </w:pPr>
      <w:r>
        <w:rPr>
          <w:sz w:val="20"/>
          <w:szCs w:val="20"/>
        </w:rPr>
        <w:t>Мое определение сумасшествия - ожидание изменения мира безперемен в себе.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Мы ежедневно встречаем людей, приходящих в отчаяние от того, что мир не меняется.</w:t>
      </w:r>
    </w:p>
    <w:p>
      <w:pPr>
        <w:pStyle w:val="Normal"/>
        <w:suppressAutoHyphens w:val="true"/>
        <w:spacing w:before="222" w:after="0"/>
        <w:ind w:right="2376" w:hanging="0"/>
        <w:rPr>
          <w:sz w:val="20"/>
          <w:szCs w:val="20"/>
        </w:rPr>
      </w:pPr>
      <w:r>
        <w:rPr>
          <w:sz w:val="20"/>
          <w:szCs w:val="20"/>
        </w:rPr>
        <w:t>Не изменяется их собственный мир: "В этом мире я не могу получить то, что хочу".</w:t>
      </w:r>
    </w:p>
    <w:p>
      <w:pPr>
        <w:pStyle w:val="Normal"/>
        <w:suppressAutoHyphens w:val="true"/>
        <w:spacing w:before="222" w:after="222"/>
        <w:ind w:right="2376" w:hanging="0"/>
        <w:rPr>
          <w:sz w:val="20"/>
          <w:szCs w:val="20"/>
        </w:rPr>
      </w:pPr>
      <w:r>
        <w:rPr>
          <w:sz w:val="20"/>
          <w:szCs w:val="20"/>
        </w:rPr>
        <w:t>Они настойчивы и упорны, они готовы на всё, но - не меняют себя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Они не меняют состояния собственного сознания, не устраняют те ограничения в мышлении, которые мешают им, и... всё так же ничего не видят за кромкой своего леса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Основной принцип работы с образом - постоянно повышать уровень возможного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Если вы подошли к границе собственного мышления - создавайте новый образ.</w:t>
      </w:r>
    </w:p>
    <w:p>
      <w:pPr>
        <w:pStyle w:val="Normal"/>
        <w:suppressAutoHyphens w:val="true"/>
        <w:ind w:right="1848" w:hanging="0"/>
        <w:rPr>
          <w:sz w:val="20"/>
          <w:szCs w:val="20"/>
        </w:rPr>
      </w:pPr>
      <w:r>
        <w:rPr>
          <w:sz w:val="20"/>
          <w:szCs w:val="20"/>
        </w:rPr>
        <w:t>Выходите из лесу, идите дальше, - за его пределами откроются новые континенты, океаны, словом, - огромный мир.</w:t>
      </w:r>
    </w:p>
    <w:p>
      <w:pPr>
        <w:pStyle w:val="Normal"/>
        <w:suppressAutoHyphens w:val="true"/>
        <w:spacing w:before="222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Всё в ваших силах.</w:t>
      </w:r>
    </w:p>
    <w:p>
      <w:pPr>
        <w:pStyle w:val="Normal"/>
        <w:suppressAutoHyphens w:val="true"/>
        <w:spacing w:before="0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Нет никаких причин и следствий - только рассудочные структуры нашего мышления.</w:t>
      </w:r>
    </w:p>
    <w:p>
      <w:pPr>
        <w:pStyle w:val="Normal"/>
        <w:suppressAutoHyphens w:val="true"/>
        <w:spacing w:before="0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Мы сами возводим их.</w:t>
      </w:r>
    </w:p>
    <w:p>
      <w:pPr>
        <w:pStyle w:val="Normal"/>
        <w:suppressAutoHyphens w:val="true"/>
        <w:spacing w:before="0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Однако мы бесконечны, так что творите новое.</w:t>
      </w:r>
    </w:p>
    <w:p>
      <w:pPr>
        <w:pStyle w:val="Normal"/>
        <w:suppressAutoHyphens w:val="true"/>
        <w:ind w:right="1848" w:hanging="0"/>
        <w:rPr>
          <w:sz w:val="20"/>
          <w:szCs w:val="20"/>
        </w:rPr>
      </w:pPr>
      <w:r>
        <w:rPr>
          <w:sz w:val="20"/>
          <w:szCs w:val="20"/>
        </w:rPr>
        <w:t>Если вы поймали себя на том, что возвращаетесь к стереотипам поведения,</w:t>
      </w:r>
    </w:p>
    <w:p>
      <w:pPr>
        <w:pStyle w:val="Normal"/>
        <w:suppressAutoHyphens w:val="true"/>
        <w:spacing w:before="0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- исцелите эту рассудочную петлю.</w:t>
      </w:r>
    </w:p>
    <w:p>
      <w:pPr>
        <w:pStyle w:val="Normal"/>
        <w:suppressAutoHyphens w:val="true"/>
        <w:spacing w:before="0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Мы обнаруживаем себя в петлях рассудка.</w:t>
      </w:r>
    </w:p>
    <w:p>
      <w:pPr>
        <w:pStyle w:val="Normal"/>
        <w:suppressAutoHyphens w:val="true"/>
        <w:ind w:right="3080" w:hanging="0"/>
        <w:rPr>
          <w:sz w:val="20"/>
          <w:szCs w:val="20"/>
        </w:rPr>
      </w:pPr>
      <w:r>
        <w:rPr>
          <w:sz w:val="20"/>
          <w:szCs w:val="20"/>
        </w:rPr>
        <w:t>Мы думаем: "Я кое-чего добился, моя жизнь прекрасна, я уже весь на новом пути," - и вдруг обнаруживаем себя там же, где начинали.</w:t>
      </w:r>
    </w:p>
    <w:p>
      <w:pPr>
        <w:pStyle w:val="Normal"/>
        <w:suppressAutoHyphens w:val="true"/>
        <w:spacing w:before="222" w:after="222"/>
        <w:ind w:right="3080" w:hanging="0"/>
        <w:rPr>
          <w:sz w:val="20"/>
          <w:szCs w:val="20"/>
        </w:rPr>
      </w:pPr>
      <w:r>
        <w:rPr>
          <w:sz w:val="20"/>
          <w:szCs w:val="20"/>
        </w:rPr>
        <w:t>По сути, это была просто большая петля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Могут возникать циклы протяженность в день, месяц, десятилетие и даже длиною в жизнь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Очутившись после десятилетнего цикла там же, где начинали, вы спросите себя: "В чём дело? Я все время возвращаюсь на одно и то же место"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Первое, что необходимо предпринять для того, чтобы выбраться из рассудочной петли, это опознать её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Реинкарнация (перевоплощение, перерождение и т.п.) - рассудочная петля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Это проявление веры в жизнь и смерть.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Если вы поймали себя на мысли, что перевоплощение реально, это и есть ваша рассудочная петля.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Некоторые духовные учения призывают: "Выйдите из круга рождений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и перерождений", и лучший способ выбраться из этого омута - осознать его как рассудочную петлю.</w:t>
      </w:r>
    </w:p>
    <w:p>
      <w:pPr>
        <w:pStyle w:val="Normal"/>
        <w:suppressAutoHyphens w:val="true"/>
        <w:spacing w:before="222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Если я есть всё и все - чему перевоплощаться?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Идея оказывается просто привязанностью.</w:t>
      </w:r>
    </w:p>
    <w:p>
      <w:pPr>
        <w:pStyle w:val="Normal"/>
        <w:suppressAutoHyphens w:val="true"/>
        <w:ind w:right="3344" w:hanging="0"/>
        <w:rPr>
          <w:sz w:val="20"/>
          <w:szCs w:val="20"/>
        </w:rPr>
      </w:pPr>
      <w:r>
        <w:rPr>
          <w:sz w:val="20"/>
          <w:szCs w:val="20"/>
        </w:rPr>
        <w:t>Всё, что способно перевоплотиться, - это моё представление о том, чем я являюсь, и всё.</w:t>
      </w:r>
    </w:p>
    <w:p>
      <w:pPr>
        <w:pStyle w:val="Normal"/>
        <w:suppressAutoHyphens w:val="true"/>
        <w:spacing w:before="222" w:after="222"/>
        <w:ind w:right="3344" w:hanging="0"/>
        <w:rPr>
          <w:sz w:val="20"/>
          <w:szCs w:val="20"/>
        </w:rPr>
      </w:pPr>
      <w:r>
        <w:rPr>
          <w:sz w:val="20"/>
          <w:szCs w:val="20"/>
        </w:rPr>
        <w:t>Но это же просто рассудочная петля!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Опознав её, я способен от неё освободиться, продолжая своё совместное бытие с этим условием/состоянием, пока оно не перестанет быть реальностью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орыв - это когда вы, упёршись в купол ментального ограничения, вместо попыток пробить его собственной головой, остаётесь с ним, сохраняя бдительность сознания, пока вдруг не обнаружите, что прошли его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и этом вы лишили ограничение энергии, и оно уже не властно над вами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Вся деятельность разума сводится к сохранению в неприкосновенности системы наших убеждений.</w:t>
      </w:r>
    </w:p>
    <w:p>
      <w:pPr>
        <w:pStyle w:val="Normal"/>
        <w:suppressAutoHyphens w:val="true"/>
        <w:spacing w:before="222" w:after="0"/>
        <w:ind w:right="2904" w:hanging="0"/>
        <w:rPr>
          <w:sz w:val="20"/>
          <w:szCs w:val="20"/>
        </w:rPr>
      </w:pPr>
      <w:r>
        <w:rPr>
          <w:sz w:val="20"/>
          <w:szCs w:val="20"/>
        </w:rPr>
        <w:t>Это механизм выживания, предназначенный для сохранения наших представлений о том, что мы есть и чем мы не являемся.</w:t>
      </w:r>
    </w:p>
    <w:p>
      <w:pPr>
        <w:pStyle w:val="Normal"/>
        <w:suppressAutoHyphens w:val="true"/>
        <w:spacing w:before="222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Но Я не нуждается в сохранении.</w:t>
      </w:r>
    </w:p>
    <w:p>
      <w:pPr>
        <w:pStyle w:val="Normal"/>
        <w:suppressAutoHyphens w:val="true"/>
        <w:spacing w:before="0" w:after="222"/>
        <w:ind w:right="2904" w:hanging="0"/>
        <w:rPr>
          <w:sz w:val="20"/>
          <w:szCs w:val="20"/>
        </w:rPr>
      </w:pPr>
      <w:r>
        <w:rPr>
          <w:sz w:val="20"/>
          <w:szCs w:val="20"/>
        </w:rPr>
        <w:t>Оно уже ЕСТЬ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Если мы создаем сущность, не принадлежащую Я, отделённую от Божественного,</w:t>
      </w:r>
    </w:p>
    <w:p>
      <w:pPr>
        <w:pStyle w:val="Normal"/>
        <w:suppressAutoHyphens w:val="true"/>
        <w:ind w:right="2024" w:hanging="0"/>
        <w:rPr>
          <w:sz w:val="20"/>
          <w:szCs w:val="20"/>
        </w:rPr>
      </w:pPr>
      <w:r>
        <w:rPr>
          <w:sz w:val="20"/>
          <w:szCs w:val="20"/>
        </w:rPr>
        <w:t>не содержащую Бога, в этом случае деятельность разума направлена на сохранение такой сущности.</w:t>
      </w:r>
    </w:p>
    <w:p>
      <w:pPr>
        <w:pStyle w:val="Normal"/>
        <w:suppressAutoHyphens w:val="true"/>
        <w:spacing w:before="222" w:after="0"/>
        <w:ind w:right="3432" w:hanging="0"/>
        <w:rPr>
          <w:sz w:val="20"/>
          <w:szCs w:val="20"/>
        </w:rPr>
      </w:pPr>
      <w:r>
        <w:rPr>
          <w:sz w:val="20"/>
          <w:szCs w:val="20"/>
        </w:rPr>
        <w:t>Он добивается этого с помощью всех наших мыслей и суждений, служащих ее проявлению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Но как только вы оставляете в покое все эти мысли и убеждения, работа разума в этом смысле оказывается завершённой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При этом он способен оказать нам изрядную услугу, выявляя беспредельную мудрость, присущую каждому из нас.</w:t>
      </w:r>
    </w:p>
    <w:p>
      <w:pPr>
        <w:pStyle w:val="Normal"/>
        <w:suppressAutoHyphens w:val="true"/>
        <w:spacing w:before="222" w:after="0"/>
        <w:ind w:right="2552" w:hanging="0"/>
        <w:rPr>
          <w:sz w:val="20"/>
          <w:szCs w:val="20"/>
        </w:rPr>
      </w:pPr>
      <w:r>
        <w:rPr>
          <w:sz w:val="20"/>
          <w:szCs w:val="20"/>
        </w:rPr>
        <w:t>Как только вы лишаете человека убеждения или веры, его мысли и суждения</w:t>
      </w:r>
    </w:p>
    <w:p>
      <w:pPr>
        <w:pStyle w:val="Normal"/>
        <w:suppressAutoHyphens w:val="true"/>
        <w:ind w:right="2552" w:hanging="0"/>
        <w:rPr>
          <w:sz w:val="20"/>
          <w:szCs w:val="20"/>
        </w:rPr>
      </w:pPr>
      <w:r>
        <w:rPr>
          <w:sz w:val="20"/>
          <w:szCs w:val="20"/>
        </w:rPr>
        <w:t>приходят в неистовство (при утверждении, скажем, "Бога - нет"), поскольку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приходится смотреть правде в глаза.</w:t>
      </w:r>
    </w:p>
    <w:p>
      <w:pPr>
        <w:pStyle w:val="Normal"/>
        <w:suppressAutoHyphens w:val="true"/>
        <w:spacing w:before="0" w:after="222"/>
        <w:ind w:right="2552" w:hanging="0"/>
        <w:rPr>
          <w:sz w:val="20"/>
          <w:szCs w:val="20"/>
        </w:rPr>
      </w:pPr>
      <w:r>
        <w:rPr>
          <w:sz w:val="20"/>
          <w:szCs w:val="20"/>
        </w:rPr>
        <w:t>Разум сопротивляется этому, поскольку сам основывается на вере и убеждении.</w:t>
      </w:r>
    </w:p>
    <w:p>
      <w:pPr>
        <w:pStyle w:val="Normal"/>
        <w:suppressAutoHyphens w:val="true"/>
        <w:ind w:right="2904" w:hanging="0"/>
        <w:rPr>
          <w:sz w:val="20"/>
          <w:szCs w:val="20"/>
        </w:rPr>
      </w:pPr>
      <w:r>
        <w:rPr>
          <w:sz w:val="20"/>
          <w:szCs w:val="20"/>
        </w:rPr>
        <w:t>Это серьезное потрясение - обнаружить, что долгие годы вы исходили во всём из убеждения, оказавшегося ошибочным.</w:t>
      </w:r>
    </w:p>
    <w:p>
      <w:pPr>
        <w:pStyle w:val="Normal"/>
        <w:suppressAutoHyphens w:val="true"/>
        <w:spacing w:before="222" w:after="0"/>
        <w:rPr>
          <w:sz w:val="20"/>
          <w:szCs w:val="20"/>
        </w:rPr>
      </w:pPr>
      <w:r>
        <w:rPr>
          <w:sz w:val="20"/>
          <w:szCs w:val="20"/>
        </w:rPr>
        <w:t>Если у вас хватит мужества не только выдержать это, но и остаться с ним, - вы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достигнете прорыва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К примеру: "Бог мой, всю жизнь я исходил из того, что необходимо добиться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чего-то. Вся моя жизнь была стремлением стать лучше других"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Если вы признаёте истинным, что все мы - суть одно и то же и что я таков же, как остальные, ваш разум проникнется этим и примет этот новый для него путь развития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Мы обладаем индивидуальностью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Каждый из нас - индивидуальное восприятие всеобщего Я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Вы способны расширять пределы своей индивидуальности до объятия Вселения, продолжая воспринимать её в качестве Я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Утратить индивидуальность невозможно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Мы все индивидуальны и универсальны одновременно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Наш разум не признаёт такого совокупного существования микро- и макрокосмов в одном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Как можно быть человеком и всем человечеством сразу?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Однако именно это и есть мы - каждый из нас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Усомнитесь в своих представлениях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Как освободиться из заточения?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1. Осознать, что вы в нем находитесь.</w:t>
      </w:r>
    </w:p>
    <w:p>
      <w:pPr>
        <w:pStyle w:val="Normal"/>
        <w:suppressAutoHyphens w:val="true"/>
        <w:ind w:right="2728" w:hanging="0"/>
        <w:rPr>
          <w:sz w:val="20"/>
          <w:szCs w:val="20"/>
        </w:rPr>
      </w:pPr>
      <w:r>
        <w:rPr>
          <w:sz w:val="20"/>
          <w:szCs w:val="20"/>
        </w:rPr>
        <w:t>2. Представить себе, как оно выглядит снаружи, - тогда сами вы оказываетесь вне его.</w:t>
      </w:r>
    </w:p>
    <w:p>
      <w:pPr>
        <w:pStyle w:val="Normal"/>
        <w:suppressAutoHyphens w:val="true"/>
        <w:spacing w:before="222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Если вы воссоздаёте нечто, оно исчезает.</w:t>
      </w:r>
    </w:p>
    <w:p>
      <w:pPr>
        <w:pStyle w:val="Normal"/>
        <w:suppressAutoHyphens w:val="true"/>
        <w:spacing w:before="0" w:after="222"/>
        <w:ind w:right="2728" w:hanging="0"/>
        <w:rPr>
          <w:sz w:val="20"/>
          <w:szCs w:val="20"/>
        </w:rPr>
      </w:pPr>
      <w:r>
        <w:rPr>
          <w:sz w:val="20"/>
          <w:szCs w:val="20"/>
        </w:rPr>
        <w:t>На уровне Я не существует кармы.</w:t>
      </w:r>
    </w:p>
    <w:p>
      <w:pPr>
        <w:pStyle w:val="Normal"/>
        <w:suppressAutoHyphens w:val="true"/>
        <w:ind w:right="1848" w:hanging="0"/>
        <w:rPr>
          <w:sz w:val="20"/>
          <w:szCs w:val="20"/>
        </w:rPr>
      </w:pPr>
      <w:r>
        <w:rPr>
          <w:sz w:val="20"/>
          <w:szCs w:val="20"/>
        </w:rPr>
        <w:t>Карма представляет собой просто систему убеждений, удерживающих нас от Я; она является реальностью только на уровне разума.</w:t>
      </w:r>
    </w:p>
    <w:p>
      <w:pPr>
        <w:pStyle w:val="Normal"/>
        <w:suppressAutoHyphens w:val="true"/>
        <w:spacing w:before="222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Мышление порождает карму.</w:t>
      </w:r>
    </w:p>
    <w:p>
      <w:pPr>
        <w:pStyle w:val="Normal"/>
        <w:suppressAutoHyphens w:val="true"/>
        <w:spacing w:before="0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Мы должны заботиться о своём мышлении.</w:t>
      </w:r>
    </w:p>
    <w:p>
      <w:pPr>
        <w:pStyle w:val="Normal"/>
        <w:suppressAutoHyphens w:val="true"/>
        <w:spacing w:before="0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При создании пространства нет ничего невозможного.</w:t>
      </w:r>
    </w:p>
    <w:p>
      <w:pPr>
        <w:pStyle w:val="Normal"/>
        <w:suppressAutoHyphens w:val="true"/>
        <w:spacing w:before="0" w:after="222"/>
        <w:ind w:right="1848" w:hanging="0"/>
        <w:rPr>
          <w:sz w:val="20"/>
          <w:szCs w:val="20"/>
        </w:rPr>
      </w:pPr>
      <w:r>
        <w:rPr>
          <w:sz w:val="20"/>
          <w:szCs w:val="20"/>
        </w:rPr>
        <w:t>Вырабатывайте в себе привычку заниматься этим постоянно.</w:t>
      </w:r>
    </w:p>
    <w:p>
      <w:pPr>
        <w:pStyle w:val="Normal"/>
        <w:suppressAutoHyphens w:val="true"/>
        <w:ind w:right="3608" w:hanging="0"/>
        <w:rPr>
          <w:sz w:val="20"/>
          <w:szCs w:val="20"/>
        </w:rPr>
      </w:pPr>
      <w:r>
        <w:rPr>
          <w:sz w:val="20"/>
          <w:szCs w:val="20"/>
        </w:rPr>
        <w:t>Преимущественная часть того, что люди называют нирваной, относится к бессознательному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Утрачивая бдительность, вы оказываетесь в нулевом пространстве, т.е. в ничто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Что является главным для оказавшегося в бессознательном состоянии?</w:t>
      </w:r>
    </w:p>
    <w:p>
      <w:pPr>
        <w:pStyle w:val="Normal"/>
        <w:suppressAutoHyphens w:val="true"/>
        <w:ind w:right="3960" w:hanging="0"/>
        <w:rPr>
          <w:sz w:val="20"/>
          <w:szCs w:val="20"/>
        </w:rPr>
      </w:pPr>
      <w:r>
        <w:rPr>
          <w:sz w:val="20"/>
          <w:szCs w:val="20"/>
        </w:rPr>
        <w:t>По мне - это постоянно расширяющееся, постоянно обогащающееся, совершенствующееся и проясняющееся индивидуальное сознание.</w:t>
      </w:r>
    </w:p>
    <w:p>
      <w:pPr>
        <w:pStyle w:val="Normal"/>
        <w:suppressAutoHyphens w:val="true"/>
        <w:spacing w:before="222" w:after="222"/>
        <w:rPr>
          <w:sz w:val="20"/>
          <w:szCs w:val="20"/>
        </w:rPr>
      </w:pPr>
      <w:r>
        <w:rPr>
          <w:sz w:val="20"/>
          <w:szCs w:val="20"/>
        </w:rPr>
        <w:t>При этом индивидуальное вовсе не означает "отделенное от других".</w:t>
      </w:r>
    </w:p>
    <w:p>
      <w:pPr>
        <w:pStyle w:val="Normal"/>
        <w:suppressAutoHyphens w:val="tru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ельзя отделиться, но нельзя и скрыться в сознании.</w:t>
      </w:r>
    </w:p>
    <w:p>
      <w:pPr>
        <w:pStyle w:val="Normal"/>
        <w:suppressAutoHyphens w:val="true"/>
        <w:ind w:right="2816" w:hanging="0"/>
        <w:rPr>
          <w:sz w:val="20"/>
          <w:szCs w:val="20"/>
        </w:rPr>
      </w:pPr>
      <w:r>
        <w:rPr>
          <w:sz w:val="20"/>
          <w:szCs w:val="20"/>
        </w:rPr>
        <w:t>Будда никогда не скрывался - он был предельно открыт, предельно осведомлён, предельно бдителен и восприимчив.</w:t>
      </w:r>
    </w:p>
    <w:p>
      <w:pPr>
        <w:pStyle w:val="Normal"/>
        <w:suppressAutoHyphens w:val="true"/>
        <w:spacing w:before="222" w:after="0"/>
        <w:ind w:right="2816" w:hanging="0"/>
        <w:rPr>
          <w:sz w:val="20"/>
          <w:szCs w:val="20"/>
        </w:rPr>
      </w:pPr>
      <w:r>
        <w:rPr>
          <w:sz w:val="20"/>
          <w:szCs w:val="20"/>
        </w:rPr>
        <w:t>Многие убеждены, что существует некое альтруистическое состояние, где можно скрыться от всего.</w:t>
      </w:r>
    </w:p>
    <w:p>
      <w:pPr>
        <w:pStyle w:val="Normal"/>
        <w:suppressAutoHyphens w:val="true"/>
        <w:spacing w:before="222" w:after="0"/>
        <w:ind w:right="2816" w:hanging="0"/>
        <w:rPr>
          <w:sz w:val="20"/>
          <w:szCs w:val="20"/>
        </w:rPr>
      </w:pPr>
      <w:r>
        <w:rPr>
          <w:sz w:val="20"/>
          <w:szCs w:val="20"/>
        </w:rPr>
        <w:t>Я утверждаю, что если вы скрываетесь в себе и перестаёте что-либо воспринимать, то вы оказываетесь лишённым сознания.</w:t>
      </w:r>
    </w:p>
    <w:p>
      <w:pPr>
        <w:pStyle w:val="Normal"/>
        <w:suppressAutoHyphens w:val="true"/>
        <w:spacing w:before="222" w:after="222"/>
        <w:ind w:right="2816" w:hanging="0"/>
        <w:rPr>
          <w:sz w:val="20"/>
          <w:szCs w:val="20"/>
        </w:rPr>
      </w:pPr>
      <w:r>
        <w:rPr>
          <w:sz w:val="20"/>
          <w:szCs w:val="20"/>
        </w:rPr>
        <w:t>Это не полнота восприятия, не вершина блаженства, а утрата сознания!</w:t>
      </w:r>
    </w:p>
    <w:p>
      <w:pPr>
        <w:pStyle w:val="Normal"/>
        <w:suppressAutoHyphens w:val="true"/>
        <w:ind w:right="3168" w:hanging="0"/>
        <w:rPr>
          <w:sz w:val="20"/>
          <w:szCs w:val="20"/>
        </w:rPr>
      </w:pPr>
      <w:r>
        <w:rPr>
          <w:sz w:val="20"/>
          <w:szCs w:val="20"/>
        </w:rPr>
        <w:t>Чем более я восприимчив (даже в процессе сна), тем выше моя способность к осознанию.</w:t>
      </w:r>
    </w:p>
    <w:p>
      <w:pPr>
        <w:pStyle w:val="Normal"/>
        <w:suppressAutoHyphens w:val="true"/>
        <w:spacing w:before="222" w:after="222"/>
        <w:ind w:right="3168" w:hanging="0"/>
        <w:rPr>
          <w:sz w:val="20"/>
          <w:szCs w:val="20"/>
        </w:rPr>
      </w:pPr>
      <w:r>
        <w:rPr>
          <w:sz w:val="20"/>
          <w:szCs w:val="20"/>
        </w:rPr>
        <w:t>Сознание есть, и оно не покидает ничего, включая тело.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Разумеется, всё зависит от вашей точки зрения, но сознание есть, тогда как "тело" приходит и уходит.</w:t>
      </w:r>
    </w:p>
    <w:p>
      <w:pPr>
        <w:pStyle w:val="Normal"/>
        <w:suppressAutoHyphens w:val="true"/>
        <w:spacing w:before="222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Сознание движется в пространстве, но не вне его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Я не могу выйти из тела, отделившись от себя, - я есть целое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Я ЕСТЬ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Я лишь углубляю свое восприятие этого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Тело не может влиять на мою Сущность.</w:t>
      </w:r>
    </w:p>
    <w:p>
      <w:pPr>
        <w:pStyle w:val="Normal"/>
        <w:suppressAutoHyphens w:val="true"/>
        <w:spacing w:before="0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Я есть бытие тела, его сущность.</w:t>
      </w:r>
    </w:p>
    <w:p>
      <w:pPr>
        <w:pStyle w:val="Normal"/>
        <w:suppressAutoHyphens w:val="true"/>
        <w:ind w:right="2288" w:hanging="0"/>
        <w:rPr>
          <w:sz w:val="20"/>
          <w:szCs w:val="20"/>
        </w:rPr>
      </w:pPr>
      <w:r>
        <w:rPr>
          <w:sz w:val="20"/>
          <w:szCs w:val="20"/>
        </w:rPr>
        <w:t>Принадлежа космосу, находясь в средоточии Бытия, вы не испытываете никакой реальной нужды связывать себя с какими-либо ментальными схемами.</w:t>
      </w:r>
    </w:p>
    <w:p>
      <w:pPr>
        <w:pStyle w:val="Normal"/>
        <w:suppressAutoHyphens w:val="true"/>
        <w:spacing w:before="222" w:after="222"/>
        <w:ind w:right="2288" w:hanging="0"/>
        <w:rPr>
          <w:sz w:val="20"/>
          <w:szCs w:val="20"/>
        </w:rPr>
      </w:pPr>
      <w:r>
        <w:rPr>
          <w:sz w:val="20"/>
          <w:szCs w:val="20"/>
        </w:rPr>
        <w:t>Ни одна из них не способна помочь вам достичь чего-либо, так как вы уже Здесь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То, что нам необходимо, это освободиться от убеждений, преграждающих нам путь к достижению собственной свободы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о это достигается инач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не нуждаемся в умственных схемах, концепциях или системах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ни для нас бесполезны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аходясь ЗДЕСЬ, я могу воспользоваться любой устраивающей меня системой.</w:t>
      </w:r>
    </w:p>
    <w:p>
      <w:pPr>
        <w:pStyle w:val="Normal"/>
        <w:suppressAutoHyphens w:val="true"/>
        <w:ind w:right="3520" w:hanging="0"/>
        <w:rPr>
          <w:sz w:val="20"/>
          <w:szCs w:val="20"/>
        </w:rPr>
      </w:pPr>
      <w:r>
        <w:rPr>
          <w:sz w:val="20"/>
          <w:szCs w:val="20"/>
        </w:rPr>
        <w:t>Но ментальные, умственные, рассудочные схемы, концепции или системы не способны помочь мне в достижении чего-либо.</w:t>
      </w:r>
    </w:p>
    <w:p>
      <w:pPr>
        <w:pStyle w:val="Normal"/>
        <w:suppressAutoHyphens w:val="true"/>
        <w:spacing w:before="222" w:after="222"/>
        <w:ind w:right="3520" w:hanging="0"/>
        <w:rPr>
          <w:sz w:val="20"/>
          <w:szCs w:val="20"/>
        </w:rPr>
      </w:pPr>
      <w:r>
        <w:rPr>
          <w:sz w:val="20"/>
          <w:szCs w:val="20"/>
        </w:rPr>
        <w:t>Мы должны установить, кто же мы.</w:t>
      </w:r>
    </w:p>
    <w:p>
      <w:pPr>
        <w:pStyle w:val="Normal"/>
        <w:suppressAutoHyphens w:val="true"/>
        <w:ind w:right="2200" w:hanging="0"/>
        <w:rPr>
          <w:sz w:val="20"/>
          <w:szCs w:val="20"/>
        </w:rPr>
      </w:pPr>
      <w:r>
        <w:rPr>
          <w:sz w:val="20"/>
          <w:szCs w:val="20"/>
        </w:rPr>
        <w:t>Если мы свободные, жаждущие радости, любви и мира существа, способны ли мы достичь всего этого посредством интеллекта?</w:t>
      </w:r>
    </w:p>
    <w:p>
      <w:pPr>
        <w:pStyle w:val="Normal"/>
        <w:suppressAutoHyphens w:val="true"/>
        <w:spacing w:before="222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Никогда!</w:t>
      </w:r>
    </w:p>
    <w:p>
      <w:pPr>
        <w:pStyle w:val="Normal"/>
        <w:suppressAutoHyphens w:val="true"/>
        <w:ind w:right="2200" w:hanging="0"/>
        <w:rPr>
          <w:sz w:val="20"/>
          <w:szCs w:val="20"/>
        </w:rPr>
      </w:pPr>
      <w:r>
        <w:rPr>
          <w:sz w:val="20"/>
          <w:szCs w:val="20"/>
        </w:rPr>
        <w:t>Интеллект незаменим при обмене информацией, при подготовке трактатов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и диссертаций, неоценим при ведении рассуждений или дискуссий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Но совершенно бессилен в деле внутреннего освобождения.</w:t>
      </w:r>
    </w:p>
    <w:p>
      <w:pPr>
        <w:pStyle w:val="Normal"/>
        <w:suppressAutoHyphens w:val="true"/>
        <w:spacing w:before="0" w:after="222"/>
        <w:ind w:right="2200" w:hanging="0"/>
        <w:rPr>
          <w:sz w:val="20"/>
          <w:szCs w:val="20"/>
        </w:rPr>
      </w:pPr>
      <w:r>
        <w:rPr>
          <w:sz w:val="20"/>
          <w:szCs w:val="20"/>
        </w:rPr>
        <w:t>Дайте ему возможность заниматься тем, для чего он предазначен.</w:t>
      </w:r>
    </w:p>
    <w:p>
      <w:pPr>
        <w:pStyle w:val="Normal"/>
        <w:suppressAutoHyphens w:val="true"/>
        <w:ind w:right="2200" w:hanging="0"/>
        <w:rPr>
          <w:sz w:val="20"/>
          <w:szCs w:val="20"/>
        </w:rPr>
      </w:pPr>
      <w:r>
        <w:rPr>
          <w:sz w:val="20"/>
          <w:szCs w:val="20"/>
        </w:rPr>
        <w:t>Шаг, который нам предстоит совершить, заключается в переходе от существа рассудочного к существу, наблюдающему за разумом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Я наблюдаю за мыслями, возникающими и исчезающими во мне, и знаю, что ни одна из них сама по себе не является решением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аука, теология и религия используют разум, пытаясь понять и объяснить Бога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Их взгляд устремлен не туда - это взгляд в землю в попытке установить, как же распускаются цветы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Они всматриваются в "оформленное", стремясь уяснить, как же оно обрело форму или что сформировало его.</w:t>
      </w:r>
    </w:p>
    <w:p>
      <w:pPr>
        <w:pStyle w:val="Normal"/>
        <w:suppressAutoHyphens w:val="true"/>
        <w:spacing w:before="222" w:after="0"/>
        <w:ind w:right="2640" w:hanging="0"/>
        <w:rPr>
          <w:sz w:val="20"/>
          <w:szCs w:val="20"/>
        </w:rPr>
      </w:pPr>
      <w:r>
        <w:rPr>
          <w:sz w:val="20"/>
          <w:szCs w:val="20"/>
        </w:rPr>
        <w:t>Если я смотрю на кресло, силясь объяснить сознание, вряд ли я достигну многого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Сидение и ножки ничего не сообщат мне о человеке, их изготовившем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аука наблюдает за оформленным, силясь объяснить бесформенно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едицина наблюдает болезнь, силясь объяснить здоровь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Мы не способны объяснить окружающий нас мир, не изучая разум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Изучая разум, мы можем понять, что собой представляет наша жизнь и почему происходит то, что происходит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ток творчества усилится, стоит лишь убрать с его пути интеллект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се в жизни полезно и необходимо, если используется по назначению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е стоит таскать воду решетом или искать бананы на берез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То же касается и разума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е требуйте от него руководить вашей жизнью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тдавайте ему указания, и он станет вашим верным слугой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Изучайте не форму, а сознание и разум, - они расскажут вам больш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е ставшее мыслью - не происходит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Было бы заблуждением думать, что законы природы - истина в последней инстанции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просто законы, которые мы признаём сейчас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о всё меняется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Ученые обнаруживают, что результаты экспериментов зависят от уровня сознания экспериментаторов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заставило усомниться в целом ряде открытий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Очень трудно поставить абсолютно "чистый" эксперимент, так как слишком часто люди находят то, что рассчитывают найти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 мне, целью наблюдения за растениями весной должно бы стать познание себя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оспринимайте красоту и чудо своего Я, его свежесть и аромат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Быть цветком и наслаждаться таким проявлением Я, - что может быть чудесней?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Наблюдая то же как ученый, я утрачиваю всё это: оно становится "предметом изучения", "объектом исследования"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аука лишена ощущения чуда всего происходящего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Наука должна изучать сознани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Исходите во всём из Центра космоса Всеобщности и Единства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Заметив при этом какую-либо двойственность, вы тут же почувствуете неладно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пространство, в котором рассеиваются все мифы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Если что-то сужает пространство вашего космоса или ограничивает вашу свободу, осознайте ложность этого "что-то" и - освободитесь от него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одсознание подобно фотопластинке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се, запечатлённое в нем, обретает силу привычки и подлежит нашему изменению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оспитывайте в себе привычку творить пространство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Быть свободным означает признавать собственную свободу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А также свободу других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изнавайте Бога в себе и равного Ему - в каждом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Приобщайте других к Единству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Возвышайте их до Единства и не тратьте времени на терапию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Если вы освободились от всех своих представлений о Всевышнем, вам предстоит познать Его, поскольку все представления рассудочны, а Господь не принадлежит рассудку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а мысль потрясает людей.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истинное потрясение -  обнаружить, что все наши мысли, мнения</w:t>
      </w:r>
    </w:p>
    <w:p>
      <w:pPr>
        <w:pStyle w:val="Normal"/>
        <w:suppressAutoHyphens w:val="true"/>
        <w:ind w:right="2640" w:hanging="0"/>
        <w:rPr>
          <w:sz w:val="20"/>
          <w:szCs w:val="20"/>
        </w:rPr>
      </w:pPr>
      <w:r>
        <w:rPr>
          <w:sz w:val="20"/>
          <w:szCs w:val="20"/>
        </w:rPr>
        <w:t>и представления о том, кто мы есть и что "должны" исполнить в мире, - ничто по сравнению с эволюцией планеты.</w:t>
      </w:r>
    </w:p>
    <w:p>
      <w:pPr>
        <w:pStyle w:val="Normal"/>
        <w:suppressAutoHyphens w:val="true"/>
        <w:spacing w:before="222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Они не значат ничего в пространстве Сущности.</w:t>
      </w:r>
    </w:p>
    <w:p>
      <w:pPr>
        <w:pStyle w:val="Normal"/>
        <w:suppressAutoHyphens w:val="true"/>
        <w:spacing w:before="0" w:after="222"/>
        <w:ind w:right="2640" w:hanging="0"/>
        <w:rPr>
          <w:sz w:val="20"/>
          <w:szCs w:val="20"/>
        </w:rPr>
      </w:pPr>
      <w:r>
        <w:rPr>
          <w:sz w:val="20"/>
          <w:szCs w:val="20"/>
        </w:rPr>
        <w:t>Это воистину очищающее потрясение.</w:t>
      </w:r>
    </w:p>
    <w:p>
      <w:pPr>
        <w:pStyle w:val="Normal"/>
        <w:suppressAutoHyphens w:val="true"/>
        <w:ind w:right="2640" w:hanging="0"/>
        <w:jc w:val="center"/>
        <w:rPr>
          <w:sz w:val="20"/>
          <w:szCs w:val="20"/>
        </w:rPr>
      </w:pPr>
      <w:r>
        <w:rPr>
          <w:sz w:val="20"/>
          <w:szCs w:val="20"/>
        </w:rPr>
        <w:t>ЕСТЬ ТОЛЬКО ОДНО</w:t>
      </w:r>
    </w:p>
    <w:sectPr>
      <w:type w:val="nextPage"/>
      <w:pgSz w:orient="landscape" w:w="15840" w:h="12240"/>
      <w:pgMar w:left="1797" w:right="179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6T12:37:00Z</dcterms:created>
  <dc:creator>Уоррен</dc:creator>
  <dc:description/>
  <dc:language>en-US</dc:language>
  <cp:lastModifiedBy>ДЭИР</cp:lastModifiedBy>
  <dcterms:modified xsi:type="dcterms:W3CDTF">2006-03-12T12:08:00Z</dcterms:modified>
  <cp:revision>3</cp:revision>
  <dc:subject>эзотерика</dc:subject>
  <dc:title/>
</cp:coreProperties>
</file>