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30" w:hanging="0"/>
        <w:rPr>
          <w:sz w:val="20"/>
          <w:szCs w:val="20"/>
        </w:rPr>
      </w:pPr>
      <w:r>
        <w:rPr>
          <w:sz w:val="20"/>
          <w:szCs w:val="20"/>
        </w:rPr>
        <w:t>Владимир Путник</w:t>
      </w:r>
    </w:p>
    <w:p>
      <w:pPr>
        <w:pStyle w:val="Normal"/>
        <w:suppressAutoHyphens w:val="true"/>
        <w:spacing w:before="0" w:after="444"/>
        <w:ind w:left="330" w:hanging="0"/>
        <w:rPr>
          <w:sz w:val="20"/>
          <w:szCs w:val="20"/>
        </w:rPr>
      </w:pPr>
      <w:r>
        <w:rPr>
          <w:sz w:val="20"/>
          <w:szCs w:val="20"/>
        </w:rPr>
        <w:t xml:space="preserve">Владеющий миром </w:t>
      </w:r>
    </w:p>
    <w:p>
      <w:pPr>
        <w:pStyle w:val="Normal"/>
        <w:suppressAutoHyphens w:val="true"/>
        <w:rPr>
          <w:sz w:val="20"/>
          <w:szCs w:val="20"/>
        </w:rPr>
      </w:pPr>
      <w:r>
        <w:rPr>
          <w:sz w:val="20"/>
          <w:szCs w:val="20"/>
        </w:rPr>
        <w:t>Книга: Владеющий миром. Часть первая: Мой астральный опыт и практика сновидения.</w:t>
      </w:r>
    </w:p>
    <w:p>
      <w:pPr>
        <w:pStyle w:val="Normal"/>
        <w:suppressAutoHyphens w:val="true"/>
        <w:rPr>
          <w:sz w:val="20"/>
          <w:szCs w:val="20"/>
        </w:rPr>
      </w:pPr>
      <w:r>
        <w:rPr>
          <w:sz w:val="20"/>
          <w:szCs w:val="20"/>
        </w:rPr>
        <w:t>Версия 1.3 Исправленная и переработанная</w:t>
      </w:r>
    </w:p>
    <w:p>
      <w:pPr>
        <w:pStyle w:val="Normal"/>
        <w:suppressAutoHyphens w:val="true"/>
        <w:rPr>
          <w:sz w:val="20"/>
          <w:szCs w:val="20"/>
        </w:rPr>
      </w:pPr>
      <w:r>
        <w:rPr>
          <w:sz w:val="20"/>
          <w:szCs w:val="20"/>
        </w:rPr>
        <w:t>Последняя редакция: 26.03.00</w:t>
      </w:r>
    </w:p>
    <w:p>
      <w:pPr>
        <w:pStyle w:val="Normal"/>
        <w:suppressAutoHyphens w:val="true"/>
        <w:spacing w:before="222" w:after="222"/>
        <w:ind w:right="7216" w:hanging="0"/>
        <w:rPr>
          <w:sz w:val="20"/>
          <w:szCs w:val="20"/>
        </w:rPr>
      </w:pPr>
      <w:r>
        <w:rPr>
          <w:sz w:val="20"/>
          <w:szCs w:val="20"/>
        </w:rPr>
        <w:t>Содержание</w:t>
      </w:r>
    </w:p>
    <w:p>
      <w:pPr>
        <w:pStyle w:val="Normal"/>
        <w:suppressAutoHyphens w:val="true"/>
        <w:ind w:right="7216" w:hanging="0"/>
        <w:rPr>
          <w:sz w:val="20"/>
          <w:szCs w:val="20"/>
        </w:rPr>
      </w:pPr>
      <w:r>
        <w:rPr>
          <w:sz w:val="20"/>
          <w:szCs w:val="20"/>
        </w:rPr>
        <w:t>1. Введение</w:t>
      </w:r>
    </w:p>
    <w:p>
      <w:pPr>
        <w:pStyle w:val="Normal"/>
        <w:suppressAutoHyphens w:val="true"/>
        <w:ind w:right="7216" w:hanging="0"/>
        <w:rPr>
          <w:sz w:val="20"/>
          <w:szCs w:val="20"/>
        </w:rPr>
      </w:pPr>
      <w:r>
        <w:rPr>
          <w:sz w:val="20"/>
          <w:szCs w:val="20"/>
        </w:rPr>
        <w:t>2. Один стандартный день</w:t>
      </w:r>
    </w:p>
    <w:p>
      <w:pPr>
        <w:pStyle w:val="Normal"/>
        <w:suppressAutoHyphens w:val="true"/>
        <w:rPr>
          <w:sz w:val="20"/>
          <w:szCs w:val="20"/>
        </w:rPr>
      </w:pPr>
      <w:r>
        <w:rPr>
          <w:sz w:val="20"/>
          <w:szCs w:val="20"/>
        </w:rPr>
        <w:t>3. Моя жизнь до первого сознательного выхода из тела</w:t>
      </w:r>
    </w:p>
    <w:p>
      <w:pPr>
        <w:pStyle w:val="Normal"/>
        <w:suppressAutoHyphens w:val="true"/>
        <w:rPr>
          <w:sz w:val="20"/>
          <w:szCs w:val="20"/>
        </w:rPr>
      </w:pPr>
      <w:r>
        <w:rPr>
          <w:sz w:val="20"/>
          <w:szCs w:val="20"/>
        </w:rPr>
        <w:t>4. Начало практики выхода из тела</w:t>
      </w:r>
    </w:p>
    <w:p>
      <w:pPr>
        <w:pStyle w:val="Normal"/>
        <w:suppressAutoHyphens w:val="true"/>
        <w:rPr>
          <w:sz w:val="20"/>
          <w:szCs w:val="20"/>
        </w:rPr>
      </w:pPr>
      <w:r>
        <w:rPr>
          <w:sz w:val="20"/>
          <w:szCs w:val="20"/>
        </w:rPr>
        <w:t>5. Воспоминания об прошлых выходах</w:t>
      </w:r>
    </w:p>
    <w:p>
      <w:pPr>
        <w:pStyle w:val="Normal"/>
        <w:suppressAutoHyphens w:val="true"/>
        <w:rPr>
          <w:sz w:val="20"/>
          <w:szCs w:val="20"/>
        </w:rPr>
      </w:pPr>
      <w:r>
        <w:rPr>
          <w:sz w:val="20"/>
          <w:szCs w:val="20"/>
        </w:rPr>
        <w:t>6. Продолжение практики выходов из тела</w:t>
      </w:r>
    </w:p>
    <w:p>
      <w:pPr>
        <w:pStyle w:val="Normal"/>
        <w:suppressAutoHyphens w:val="true"/>
        <w:rPr>
          <w:sz w:val="20"/>
          <w:szCs w:val="20"/>
        </w:rPr>
      </w:pPr>
      <w:r>
        <w:rPr>
          <w:sz w:val="20"/>
          <w:szCs w:val="20"/>
        </w:rPr>
        <w:t>7. Попытки проверки реальности выходов</w:t>
      </w:r>
    </w:p>
    <w:p>
      <w:pPr>
        <w:pStyle w:val="Normal"/>
        <w:suppressAutoHyphens w:val="true"/>
        <w:rPr>
          <w:sz w:val="20"/>
          <w:szCs w:val="20"/>
        </w:rPr>
      </w:pPr>
      <w:r>
        <w:rPr>
          <w:sz w:val="20"/>
          <w:szCs w:val="20"/>
        </w:rPr>
        <w:t>8. Определение возможностей тонкого тела</w:t>
      </w:r>
    </w:p>
    <w:p>
      <w:pPr>
        <w:pStyle w:val="Normal"/>
        <w:suppressAutoHyphens w:val="true"/>
        <w:rPr>
          <w:sz w:val="20"/>
          <w:szCs w:val="20"/>
        </w:rPr>
      </w:pPr>
      <w:r>
        <w:rPr>
          <w:sz w:val="20"/>
          <w:szCs w:val="20"/>
        </w:rPr>
        <w:t>9. Угадывание или знание будущего</w:t>
      </w:r>
    </w:p>
    <w:p>
      <w:pPr>
        <w:pStyle w:val="Normal"/>
        <w:suppressAutoHyphens w:val="true"/>
        <w:rPr>
          <w:sz w:val="20"/>
          <w:szCs w:val="20"/>
        </w:rPr>
      </w:pPr>
      <w:r>
        <w:rPr>
          <w:sz w:val="20"/>
          <w:szCs w:val="20"/>
        </w:rPr>
        <w:t>10. Встреча с неизвестными сущностями, продолжение опыта</w:t>
      </w:r>
    </w:p>
    <w:p>
      <w:pPr>
        <w:pStyle w:val="Normal"/>
        <w:suppressAutoHyphens w:val="true"/>
        <w:rPr>
          <w:sz w:val="20"/>
          <w:szCs w:val="20"/>
        </w:rPr>
      </w:pPr>
      <w:r>
        <w:rPr>
          <w:sz w:val="20"/>
          <w:szCs w:val="20"/>
        </w:rPr>
        <w:t>11. Подтверждение реальности выходов из тела</w:t>
      </w:r>
    </w:p>
    <w:p>
      <w:pPr>
        <w:pStyle w:val="Normal"/>
        <w:suppressAutoHyphens w:val="true"/>
        <w:rPr>
          <w:sz w:val="20"/>
          <w:szCs w:val="20"/>
        </w:rPr>
      </w:pPr>
      <w:r>
        <w:rPr>
          <w:sz w:val="20"/>
          <w:szCs w:val="20"/>
        </w:rPr>
        <w:t>12. Переход на другое место жительства</w:t>
      </w:r>
    </w:p>
    <w:p>
      <w:pPr>
        <w:pStyle w:val="Normal"/>
        <w:suppressAutoHyphens w:val="true"/>
        <w:rPr>
          <w:sz w:val="20"/>
          <w:szCs w:val="20"/>
        </w:rPr>
      </w:pPr>
      <w:r>
        <w:rPr>
          <w:sz w:val="20"/>
          <w:szCs w:val="20"/>
        </w:rPr>
        <w:t>13. Голоса средь бела дня</w:t>
      </w:r>
    </w:p>
    <w:p>
      <w:pPr>
        <w:pStyle w:val="Normal"/>
        <w:suppressAutoHyphens w:val="true"/>
        <w:rPr>
          <w:sz w:val="20"/>
          <w:szCs w:val="20"/>
        </w:rPr>
      </w:pPr>
      <w:r>
        <w:rPr>
          <w:sz w:val="20"/>
          <w:szCs w:val="20"/>
        </w:rPr>
        <w:t>14. Хорошее место</w:t>
      </w:r>
    </w:p>
    <w:p>
      <w:pPr>
        <w:pStyle w:val="Normal"/>
        <w:suppressAutoHyphens w:val="true"/>
        <w:rPr>
          <w:sz w:val="20"/>
          <w:szCs w:val="20"/>
        </w:rPr>
      </w:pPr>
      <w:r>
        <w:rPr>
          <w:sz w:val="20"/>
          <w:szCs w:val="20"/>
        </w:rPr>
        <w:t>15. Управляемые сны (прозрачные сны)</w:t>
      </w:r>
    </w:p>
    <w:p>
      <w:pPr>
        <w:pStyle w:val="Normal"/>
        <w:suppressAutoHyphens w:val="true"/>
        <w:rPr>
          <w:sz w:val="20"/>
          <w:szCs w:val="20"/>
        </w:rPr>
      </w:pPr>
      <w:r>
        <w:rPr>
          <w:sz w:val="20"/>
          <w:szCs w:val="20"/>
        </w:rPr>
        <w:t>16. Как написана эта книга</w:t>
      </w:r>
    </w:p>
    <w:p>
      <w:pPr>
        <w:pStyle w:val="Normal"/>
        <w:suppressAutoHyphens w:val="true"/>
        <w:rPr>
          <w:sz w:val="20"/>
          <w:szCs w:val="20"/>
        </w:rPr>
      </w:pPr>
      <w:r>
        <w:rPr>
          <w:sz w:val="20"/>
          <w:szCs w:val="20"/>
        </w:rPr>
        <w:t>17. Стена тумана</w:t>
      </w:r>
    </w:p>
    <w:p>
      <w:pPr>
        <w:pStyle w:val="Normal"/>
        <w:suppressAutoHyphens w:val="true"/>
        <w:rPr>
          <w:sz w:val="20"/>
          <w:szCs w:val="20"/>
        </w:rPr>
      </w:pPr>
      <w:r>
        <w:rPr>
          <w:sz w:val="20"/>
          <w:szCs w:val="20"/>
        </w:rPr>
        <w:t>18. Сон - реальность или вымысел</w:t>
      </w:r>
    </w:p>
    <w:p>
      <w:pPr>
        <w:pStyle w:val="Normal"/>
        <w:suppressAutoHyphens w:val="true"/>
        <w:rPr>
          <w:sz w:val="20"/>
          <w:szCs w:val="20"/>
        </w:rPr>
      </w:pPr>
      <w:r>
        <w:rPr>
          <w:sz w:val="20"/>
          <w:szCs w:val="20"/>
        </w:rPr>
        <w:t>19. Встреча с другом во сне</w:t>
      </w:r>
    </w:p>
    <w:p>
      <w:pPr>
        <w:pStyle w:val="Normal"/>
        <w:suppressAutoHyphens w:val="true"/>
        <w:rPr>
          <w:sz w:val="20"/>
          <w:szCs w:val="20"/>
        </w:rPr>
      </w:pPr>
      <w:r>
        <w:rPr>
          <w:sz w:val="20"/>
          <w:szCs w:val="20"/>
        </w:rPr>
        <w:t>20. Встреча в астрале, нападение сущности</w:t>
      </w:r>
    </w:p>
    <w:p>
      <w:pPr>
        <w:pStyle w:val="Normal"/>
        <w:suppressAutoHyphens w:val="true"/>
        <w:rPr>
          <w:sz w:val="20"/>
          <w:szCs w:val="20"/>
        </w:rPr>
      </w:pPr>
      <w:r>
        <w:rPr>
          <w:sz w:val="20"/>
          <w:szCs w:val="20"/>
        </w:rPr>
        <w:t>21. Сон во сне</w:t>
      </w:r>
    </w:p>
    <w:p>
      <w:pPr>
        <w:pStyle w:val="Normal"/>
        <w:suppressAutoHyphens w:val="true"/>
        <w:rPr>
          <w:sz w:val="20"/>
          <w:szCs w:val="20"/>
        </w:rPr>
      </w:pPr>
      <w:r>
        <w:rPr>
          <w:sz w:val="20"/>
          <w:szCs w:val="20"/>
        </w:rPr>
        <w:t>22. Еще прошлые выходы</w:t>
      </w:r>
    </w:p>
    <w:p>
      <w:pPr>
        <w:pStyle w:val="Normal"/>
        <w:suppressAutoHyphens w:val="true"/>
        <w:rPr>
          <w:sz w:val="20"/>
          <w:szCs w:val="20"/>
        </w:rPr>
      </w:pPr>
      <w:r>
        <w:rPr>
          <w:sz w:val="20"/>
          <w:szCs w:val="20"/>
        </w:rPr>
        <w:t>23. Путешествие в другой неизвестный мир</w:t>
      </w:r>
    </w:p>
    <w:p>
      <w:pPr>
        <w:pStyle w:val="Normal"/>
        <w:suppressAutoHyphens w:val="true"/>
        <w:rPr>
          <w:sz w:val="20"/>
          <w:szCs w:val="20"/>
        </w:rPr>
      </w:pPr>
      <w:r>
        <w:rPr>
          <w:sz w:val="20"/>
          <w:szCs w:val="20"/>
        </w:rPr>
        <w:t>24. Еще один прозрачный сон</w:t>
      </w:r>
    </w:p>
    <w:p>
      <w:pPr>
        <w:pStyle w:val="Normal"/>
        <w:suppressAutoHyphens w:val="true"/>
        <w:rPr>
          <w:sz w:val="20"/>
          <w:szCs w:val="20"/>
        </w:rPr>
      </w:pPr>
      <w:r>
        <w:rPr>
          <w:sz w:val="20"/>
          <w:szCs w:val="20"/>
        </w:rPr>
        <w:t>25. Ужасный крик</w:t>
      </w:r>
    </w:p>
    <w:p>
      <w:pPr>
        <w:pStyle w:val="Normal"/>
        <w:suppressAutoHyphens w:val="true"/>
        <w:rPr>
          <w:sz w:val="20"/>
          <w:szCs w:val="20"/>
        </w:rPr>
      </w:pPr>
      <w:r>
        <w:rPr>
          <w:sz w:val="20"/>
          <w:szCs w:val="20"/>
        </w:rPr>
        <w:t>26. Поездка в горы</w:t>
      </w:r>
    </w:p>
    <w:p>
      <w:pPr>
        <w:pStyle w:val="Normal"/>
        <w:suppressAutoHyphens w:val="true"/>
        <w:rPr>
          <w:sz w:val="20"/>
          <w:szCs w:val="20"/>
        </w:rPr>
      </w:pPr>
      <w:r>
        <w:rPr>
          <w:sz w:val="20"/>
          <w:szCs w:val="20"/>
        </w:rPr>
        <w:t>27. Кофеварки - что это?</w:t>
      </w:r>
    </w:p>
    <w:p>
      <w:pPr>
        <w:pStyle w:val="Normal"/>
        <w:suppressAutoHyphens w:val="true"/>
        <w:rPr>
          <w:sz w:val="20"/>
          <w:szCs w:val="20"/>
        </w:rPr>
      </w:pPr>
      <w:r>
        <w:rPr>
          <w:sz w:val="20"/>
          <w:szCs w:val="20"/>
        </w:rPr>
        <w:t>28. Встреча с неорганическими сущностями</w:t>
      </w:r>
    </w:p>
    <w:p>
      <w:pPr>
        <w:pStyle w:val="Normal"/>
        <w:suppressAutoHyphens w:val="true"/>
        <w:rPr>
          <w:sz w:val="20"/>
          <w:szCs w:val="20"/>
        </w:rPr>
      </w:pPr>
      <w:r>
        <w:rPr>
          <w:sz w:val="20"/>
          <w:szCs w:val="20"/>
        </w:rPr>
        <w:t>29. Встреча с другом, подтверждение сна</w:t>
      </w:r>
    </w:p>
    <w:p>
      <w:pPr>
        <w:pStyle w:val="Normal"/>
        <w:suppressAutoHyphens w:val="true"/>
        <w:rPr>
          <w:sz w:val="20"/>
          <w:szCs w:val="20"/>
        </w:rPr>
      </w:pPr>
      <w:r>
        <w:rPr>
          <w:sz w:val="20"/>
          <w:szCs w:val="20"/>
        </w:rPr>
        <w:t>30. Устроился на работу</w:t>
      </w:r>
    </w:p>
    <w:p>
      <w:pPr>
        <w:pStyle w:val="Normal"/>
        <w:suppressAutoHyphens w:val="true"/>
        <w:rPr>
          <w:sz w:val="20"/>
          <w:szCs w:val="20"/>
        </w:rPr>
      </w:pPr>
      <w:r>
        <w:rPr>
          <w:sz w:val="20"/>
          <w:szCs w:val="20"/>
        </w:rPr>
        <w:t>31. Сон во сне - это реальность</w:t>
      </w:r>
    </w:p>
    <w:p>
      <w:pPr>
        <w:pStyle w:val="Normal"/>
        <w:suppressAutoHyphens w:val="true"/>
        <w:rPr>
          <w:sz w:val="20"/>
          <w:szCs w:val="20"/>
        </w:rPr>
      </w:pPr>
      <w:r>
        <w:rPr>
          <w:sz w:val="20"/>
          <w:szCs w:val="20"/>
        </w:rPr>
        <w:t>32. Встреча с умершим человеком</w:t>
      </w:r>
    </w:p>
    <w:p>
      <w:pPr>
        <w:pStyle w:val="Normal"/>
        <w:suppressAutoHyphens w:val="true"/>
        <w:rPr>
          <w:sz w:val="20"/>
          <w:szCs w:val="20"/>
        </w:rPr>
      </w:pPr>
      <w:r>
        <w:rPr>
          <w:sz w:val="20"/>
          <w:szCs w:val="20"/>
        </w:rPr>
        <w:t>33. Сновидение не отличающееся от реальности</w:t>
      </w:r>
    </w:p>
    <w:p>
      <w:pPr>
        <w:pStyle w:val="Normal"/>
        <w:suppressAutoHyphens w:val="true"/>
        <w:rPr>
          <w:sz w:val="20"/>
          <w:szCs w:val="20"/>
        </w:rPr>
      </w:pPr>
      <w:r>
        <w:rPr>
          <w:sz w:val="20"/>
          <w:szCs w:val="20"/>
        </w:rPr>
        <w:t>34. Рассказ моего брата о выходе из тела</w:t>
      </w:r>
    </w:p>
    <w:p>
      <w:pPr>
        <w:pStyle w:val="Normal"/>
        <w:suppressAutoHyphens w:val="true"/>
        <w:rPr>
          <w:sz w:val="20"/>
          <w:szCs w:val="20"/>
        </w:rPr>
      </w:pPr>
      <w:r>
        <w:rPr>
          <w:sz w:val="20"/>
          <w:szCs w:val="20"/>
        </w:rPr>
        <w:t>35. Встреча с учителем</w:t>
      </w:r>
    </w:p>
    <w:p>
      <w:pPr>
        <w:pStyle w:val="Normal"/>
        <w:suppressAutoHyphens w:val="true"/>
        <w:rPr>
          <w:sz w:val="20"/>
          <w:szCs w:val="20"/>
        </w:rPr>
      </w:pPr>
      <w:r>
        <w:rPr>
          <w:sz w:val="20"/>
          <w:szCs w:val="20"/>
        </w:rPr>
        <w:t>36. Спасение жизни умирающему</w:t>
      </w:r>
    </w:p>
    <w:p>
      <w:pPr>
        <w:pStyle w:val="Normal"/>
        <w:suppressAutoHyphens w:val="true"/>
        <w:rPr>
          <w:sz w:val="20"/>
          <w:szCs w:val="20"/>
        </w:rPr>
      </w:pPr>
      <w:r>
        <w:rPr>
          <w:sz w:val="20"/>
          <w:szCs w:val="20"/>
        </w:rPr>
        <w:t>37. А все-таки хорошо жить в осознанных сновидениях</w:t>
      </w:r>
    </w:p>
    <w:p>
      <w:pPr>
        <w:pStyle w:val="Normal"/>
        <w:suppressAutoHyphens w:val="true"/>
        <w:rPr>
          <w:sz w:val="20"/>
          <w:szCs w:val="20"/>
        </w:rPr>
      </w:pPr>
      <w:r>
        <w:rPr>
          <w:sz w:val="20"/>
          <w:szCs w:val="20"/>
        </w:rPr>
        <w:t>38. Классификация сновидящих</w:t>
      </w:r>
    </w:p>
    <w:p>
      <w:pPr>
        <w:pStyle w:val="Normal"/>
        <w:suppressAutoHyphens w:val="true"/>
        <w:rPr>
          <w:sz w:val="20"/>
          <w:szCs w:val="20"/>
        </w:rPr>
      </w:pPr>
      <w:r>
        <w:rPr>
          <w:sz w:val="20"/>
          <w:szCs w:val="20"/>
        </w:rPr>
        <w:t>39. Сны предупреждают</w:t>
      </w:r>
    </w:p>
    <w:p>
      <w:pPr>
        <w:pStyle w:val="Normal"/>
        <w:suppressAutoHyphens w:val="true"/>
        <w:rPr>
          <w:sz w:val="20"/>
          <w:szCs w:val="20"/>
        </w:rPr>
      </w:pPr>
      <w:r>
        <w:rPr>
          <w:sz w:val="20"/>
          <w:szCs w:val="20"/>
        </w:rPr>
        <w:t>40. Материализация предметов</w:t>
      </w:r>
    </w:p>
    <w:p>
      <w:pPr>
        <w:pStyle w:val="Normal"/>
        <w:suppressAutoHyphens w:val="true"/>
        <w:rPr>
          <w:sz w:val="20"/>
          <w:szCs w:val="20"/>
        </w:rPr>
      </w:pPr>
      <w:r>
        <w:rPr>
          <w:sz w:val="20"/>
          <w:szCs w:val="20"/>
        </w:rPr>
        <w:t>41. Что делать во сне?</w:t>
      </w:r>
    </w:p>
    <w:p>
      <w:pPr>
        <w:pStyle w:val="Normal"/>
        <w:suppressAutoHyphens w:val="true"/>
        <w:rPr>
          <w:sz w:val="20"/>
          <w:szCs w:val="20"/>
        </w:rPr>
      </w:pPr>
      <w:r>
        <w:rPr>
          <w:sz w:val="20"/>
          <w:szCs w:val="20"/>
        </w:rPr>
        <w:t>42. Материализация меча</w:t>
      </w:r>
    </w:p>
    <w:p>
      <w:pPr>
        <w:pStyle w:val="Normal"/>
        <w:suppressAutoHyphens w:val="true"/>
        <w:rPr>
          <w:sz w:val="20"/>
          <w:szCs w:val="20"/>
        </w:rPr>
      </w:pPr>
      <w:r>
        <w:rPr>
          <w:sz w:val="20"/>
          <w:szCs w:val="20"/>
        </w:rPr>
        <w:t>43. Полеты во сне - это уже привычка</w:t>
      </w:r>
    </w:p>
    <w:p>
      <w:pPr>
        <w:pStyle w:val="Normal"/>
        <w:suppressAutoHyphens w:val="true"/>
        <w:rPr>
          <w:sz w:val="20"/>
          <w:szCs w:val="20"/>
        </w:rPr>
      </w:pPr>
      <w:r>
        <w:rPr>
          <w:sz w:val="20"/>
          <w:szCs w:val="20"/>
        </w:rPr>
        <w:t>44. Встреча с котом или встреча с ведьмой</w:t>
      </w:r>
    </w:p>
    <w:p>
      <w:pPr>
        <w:pStyle w:val="Normal"/>
        <w:suppressAutoHyphens w:val="true"/>
        <w:rPr>
          <w:sz w:val="20"/>
          <w:szCs w:val="20"/>
        </w:rPr>
      </w:pPr>
      <w:r>
        <w:rPr>
          <w:sz w:val="20"/>
          <w:szCs w:val="20"/>
        </w:rPr>
        <w:t>45. Первые попытки путешествия в чужой сон</w:t>
      </w:r>
    </w:p>
    <w:p>
      <w:pPr>
        <w:pStyle w:val="Normal"/>
        <w:suppressAutoHyphens w:val="true"/>
        <w:rPr>
          <w:sz w:val="20"/>
          <w:szCs w:val="20"/>
        </w:rPr>
      </w:pPr>
      <w:r>
        <w:rPr>
          <w:sz w:val="20"/>
          <w:szCs w:val="20"/>
        </w:rPr>
        <w:t>46. Конец истории с котом</w:t>
      </w:r>
    </w:p>
    <w:p>
      <w:pPr>
        <w:pStyle w:val="Normal"/>
        <w:suppressAutoHyphens w:val="true"/>
        <w:rPr>
          <w:sz w:val="20"/>
          <w:szCs w:val="20"/>
        </w:rPr>
      </w:pPr>
      <w:r>
        <w:rPr>
          <w:sz w:val="20"/>
          <w:szCs w:val="20"/>
        </w:rPr>
        <w:t>47. Я все таки проник в чужой сон</w:t>
      </w:r>
    </w:p>
    <w:p>
      <w:pPr>
        <w:pStyle w:val="Normal"/>
        <w:suppressAutoHyphens w:val="true"/>
        <w:rPr>
          <w:sz w:val="20"/>
          <w:szCs w:val="20"/>
        </w:rPr>
      </w:pPr>
      <w:r>
        <w:rPr>
          <w:sz w:val="20"/>
          <w:szCs w:val="20"/>
        </w:rPr>
        <w:t>48. Потеря реальности ощущений</w:t>
      </w:r>
    </w:p>
    <w:p>
      <w:pPr>
        <w:pStyle w:val="Normal"/>
        <w:suppressAutoHyphens w:val="true"/>
        <w:rPr>
          <w:sz w:val="20"/>
          <w:szCs w:val="20"/>
        </w:rPr>
      </w:pPr>
      <w:r>
        <w:rPr>
          <w:sz w:val="20"/>
          <w:szCs w:val="20"/>
        </w:rPr>
        <w:t>49. Как устроен наш мир</w:t>
      </w:r>
    </w:p>
    <w:p>
      <w:pPr>
        <w:pStyle w:val="Normal"/>
        <w:suppressAutoHyphens w:val="true"/>
        <w:rPr>
          <w:sz w:val="20"/>
          <w:szCs w:val="20"/>
        </w:rPr>
      </w:pPr>
      <w:r>
        <w:rPr>
          <w:sz w:val="20"/>
          <w:szCs w:val="20"/>
        </w:rPr>
        <w:t>50. Принципы расширения сознания</w:t>
      </w:r>
    </w:p>
    <w:p>
      <w:pPr>
        <w:pStyle w:val="Normal"/>
        <w:suppressAutoHyphens w:val="true"/>
        <w:rPr>
          <w:sz w:val="20"/>
          <w:szCs w:val="20"/>
        </w:rPr>
      </w:pPr>
      <w:r>
        <w:rPr>
          <w:sz w:val="20"/>
          <w:szCs w:val="20"/>
        </w:rPr>
        <w:t>51. Методы отделения сознания</w:t>
      </w:r>
    </w:p>
    <w:p>
      <w:pPr>
        <w:pStyle w:val="Normal"/>
        <w:suppressAutoHyphens w:val="true"/>
        <w:rPr>
          <w:sz w:val="20"/>
          <w:szCs w:val="20"/>
        </w:rPr>
      </w:pPr>
      <w:r>
        <w:rPr>
          <w:sz w:val="20"/>
          <w:szCs w:val="20"/>
        </w:rPr>
        <w:t>52. Выходы в реальный мир</w:t>
      </w:r>
    </w:p>
    <w:p>
      <w:pPr>
        <w:pStyle w:val="Normal"/>
        <w:suppressAutoHyphens w:val="true"/>
        <w:rPr>
          <w:sz w:val="20"/>
          <w:szCs w:val="20"/>
        </w:rPr>
      </w:pPr>
      <w:r>
        <w:rPr>
          <w:sz w:val="20"/>
          <w:szCs w:val="20"/>
        </w:rPr>
        <w:t>53. Что ждет нас дальше?</w:t>
      </w:r>
    </w:p>
    <w:p>
      <w:pPr>
        <w:pStyle w:val="Normal"/>
        <w:suppressAutoHyphens w:val="true"/>
        <w:rPr>
          <w:sz w:val="20"/>
          <w:szCs w:val="20"/>
        </w:rPr>
      </w:pPr>
      <w:r>
        <w:rPr>
          <w:sz w:val="20"/>
          <w:szCs w:val="20"/>
        </w:rPr>
        <w:t>54. Разместить текст в сети интернет</w:t>
      </w:r>
    </w:p>
    <w:p>
      <w:pPr>
        <w:pStyle w:val="Normal"/>
        <w:suppressAutoHyphens w:val="true"/>
        <w:rPr>
          <w:sz w:val="20"/>
          <w:szCs w:val="20"/>
        </w:rPr>
      </w:pPr>
      <w:r>
        <w:rPr>
          <w:sz w:val="20"/>
          <w:szCs w:val="20"/>
        </w:rPr>
        <w:t>55. Странности астральщиков</w:t>
      </w:r>
    </w:p>
    <w:p>
      <w:pPr>
        <w:pStyle w:val="Normal"/>
        <w:suppressAutoHyphens w:val="true"/>
        <w:spacing w:before="0" w:after="222"/>
        <w:rPr>
          <w:sz w:val="20"/>
          <w:szCs w:val="20"/>
        </w:rPr>
      </w:pPr>
      <w:r>
        <w:rPr>
          <w:sz w:val="20"/>
          <w:szCs w:val="20"/>
        </w:rPr>
        <w:t>56. Заключение первой части</w:t>
      </w:r>
    </w:p>
    <w:p>
      <w:pPr>
        <w:pStyle w:val="Normal"/>
        <w:suppressAutoHyphens w:val="true"/>
        <w:rPr>
          <w:sz w:val="20"/>
          <w:szCs w:val="20"/>
        </w:rPr>
      </w:pPr>
      <w:r>
        <w:rPr>
          <w:sz w:val="20"/>
          <w:szCs w:val="20"/>
        </w:rPr>
        <w:t>-------------------------------------------------------------------------------</w:t>
      </w:r>
    </w:p>
    <w:p>
      <w:pPr>
        <w:pStyle w:val="Normal"/>
        <w:suppressAutoHyphens w:val="true"/>
        <w:spacing w:before="0" w:after="222"/>
        <w:rPr>
          <w:sz w:val="20"/>
          <w:szCs w:val="20"/>
        </w:rPr>
      </w:pPr>
      <w:r>
        <w:rPr>
          <w:sz w:val="20"/>
          <w:szCs w:val="20"/>
        </w:rPr>
        <w:t>Введение</w:t>
      </w:r>
    </w:p>
    <w:p>
      <w:pPr>
        <w:pStyle w:val="Normal"/>
        <w:suppressAutoHyphens w:val="true"/>
        <w:ind w:right="3520" w:hanging="0"/>
        <w:rPr>
          <w:sz w:val="20"/>
          <w:szCs w:val="20"/>
        </w:rPr>
      </w:pPr>
      <w:r>
        <w:rPr>
          <w:sz w:val="20"/>
          <w:szCs w:val="20"/>
        </w:rPr>
        <w:t>Продолжительные опыты со "вторым телом" и моя некоторая забывчивость подтолкнули меня на ведение записи своих опытов. Теперь, видимо, настало время превратить эти отрывочные, а иногда и просто сбивчивые, записи, в книгу.</w:t>
      </w:r>
    </w:p>
    <w:p>
      <w:pPr>
        <w:pStyle w:val="Normal"/>
        <w:suppressAutoHyphens w:val="true"/>
        <w:spacing w:before="222" w:after="0"/>
        <w:ind w:right="2904" w:hanging="0"/>
        <w:rPr>
          <w:sz w:val="20"/>
          <w:szCs w:val="20"/>
        </w:rPr>
      </w:pPr>
      <w:r>
        <w:rPr>
          <w:sz w:val="20"/>
          <w:szCs w:val="20"/>
        </w:rPr>
        <w:t>В процессе написания своих заметок я старательно придерживался тактики простоты изложения = описывать так, как видел, и лишь затем, по возможности, анализировать. Между заметок я вставлял факты своего обычного бытия и даты. Сделано это исключительно с целью восстановления в памяти последовательности событий.</w:t>
      </w:r>
    </w:p>
    <w:p>
      <w:pPr>
        <w:pStyle w:val="Normal"/>
        <w:suppressAutoHyphens w:val="true"/>
        <w:spacing w:before="222" w:after="0"/>
        <w:ind w:right="3784" w:hanging="0"/>
        <w:rPr>
          <w:sz w:val="20"/>
          <w:szCs w:val="20"/>
        </w:rPr>
      </w:pPr>
      <w:r>
        <w:rPr>
          <w:sz w:val="20"/>
          <w:szCs w:val="20"/>
        </w:rPr>
        <w:t>При написании этой книги, мною часто использовано слово "Я". Как я не старался от этого избавиться, у меня ничего не получилось. Описывать собственный опыт, без якания не получается.</w:t>
      </w:r>
    </w:p>
    <w:p>
      <w:pPr>
        <w:pStyle w:val="Normal"/>
        <w:suppressAutoHyphens w:val="true"/>
        <w:spacing w:before="222" w:after="0"/>
        <w:ind w:right="3256" w:hanging="0"/>
        <w:rPr>
          <w:sz w:val="20"/>
          <w:szCs w:val="20"/>
        </w:rPr>
      </w:pPr>
      <w:r>
        <w:rPr>
          <w:sz w:val="20"/>
          <w:szCs w:val="20"/>
        </w:rPr>
        <w:t>В выходы из тела можно не верить. Но это не решение проблемы. Я и сам иногда сомневаюсь в существовании "чего-то еще". Бывали периоды, когда мне приходили мысли, что это все бред. Но так продолжалось только до следующего выхода.</w:t>
      </w:r>
    </w:p>
    <w:p>
      <w:pPr>
        <w:pStyle w:val="Normal"/>
        <w:suppressAutoHyphens w:val="true"/>
        <w:spacing w:before="222" w:after="0"/>
        <w:ind w:right="2992" w:hanging="0"/>
        <w:rPr>
          <w:sz w:val="20"/>
          <w:szCs w:val="20"/>
        </w:rPr>
      </w:pPr>
      <w:r>
        <w:rPr>
          <w:sz w:val="20"/>
          <w:szCs w:val="20"/>
        </w:rPr>
        <w:t>Начиная с первого своего сознательного выхода из тела, я понял, что многое из того, что я ранее слышал о магах = сущая правда. Выход из тела значительно отличается от обыкновенного сна. Но, на мой взгляд, есть и необыкновенные сны, которые как-то связаны с другим миром; миром, неизвестным для "среднего", "обычного" человека.</w:t>
      </w:r>
    </w:p>
    <w:p>
      <w:pPr>
        <w:pStyle w:val="Normal"/>
        <w:suppressAutoHyphens w:val="true"/>
        <w:spacing w:before="222" w:after="0"/>
        <w:ind w:right="3168" w:hanging="0"/>
        <w:rPr>
          <w:sz w:val="20"/>
          <w:szCs w:val="20"/>
        </w:rPr>
      </w:pPr>
      <w:r>
        <w:rPr>
          <w:sz w:val="20"/>
          <w:szCs w:val="20"/>
        </w:rPr>
        <w:t>Маги испокон веков знали, что наш мир не единственный. Ключ к этим мирам очень прост. Как его добыть? Сложно сказать. Наверное, его просто надо знать и уметь пользоваться им. Все странные ритуалы магов, шаманов, колдунов и т.д. = не более чем красивое шоу. На самом деле, ключ в другие миры заключен в нас самих, точнее в нашей энергии.</w:t>
      </w:r>
    </w:p>
    <w:p>
      <w:pPr>
        <w:pStyle w:val="Normal"/>
        <w:suppressAutoHyphens w:val="true"/>
        <w:spacing w:before="222" w:after="0"/>
        <w:ind w:right="3168" w:hanging="0"/>
        <w:rPr>
          <w:sz w:val="20"/>
          <w:szCs w:val="20"/>
        </w:rPr>
      </w:pPr>
      <w:r>
        <w:rPr>
          <w:sz w:val="20"/>
          <w:szCs w:val="20"/>
        </w:rPr>
        <w:t>Все их ритуалы = не более чем привлечение нашего сконцентрированного внимания. Я уверен, что при лечении заговорами помогает не комбинация слов и звуков, а сосредоточение нашей внутренней энергии и нашего второго внимания на этой проблеме. Дело в том, что человеку нужно что-то неординарное, что-то магическое, какое-то шоу для того, чтобы привлечь внимание.</w:t>
      </w:r>
    </w:p>
    <w:p>
      <w:pPr>
        <w:pStyle w:val="Normal"/>
        <w:suppressAutoHyphens w:val="true"/>
        <w:spacing w:before="222" w:after="0"/>
        <w:ind w:right="3256" w:hanging="0"/>
        <w:rPr>
          <w:sz w:val="20"/>
          <w:szCs w:val="20"/>
        </w:rPr>
      </w:pPr>
      <w:r>
        <w:rPr>
          <w:sz w:val="20"/>
          <w:szCs w:val="20"/>
        </w:rPr>
        <w:t>При написании этой книги, чтобы доступнее описать все, мною увиденное, я старательно использовал только те слова и термины, которые понятны любому неподготовленному читателю. Я думаю, многое можно объяснить самыми простыми словами. Поэтому книгу можно спокойно читать и без справочника специфических слов и терминов. А все значения слов, которые, возможно, будут непонятны, описываются по ходу изложения.</w:t>
      </w:r>
    </w:p>
    <w:p>
      <w:pPr>
        <w:pStyle w:val="Normal"/>
        <w:suppressAutoHyphens w:val="true"/>
        <w:spacing w:before="222" w:after="0"/>
        <w:ind w:right="3256" w:hanging="0"/>
        <w:rPr>
          <w:sz w:val="20"/>
          <w:szCs w:val="20"/>
        </w:rPr>
      </w:pPr>
      <w:r>
        <w:rPr>
          <w:sz w:val="20"/>
          <w:szCs w:val="20"/>
        </w:rPr>
        <w:t>В мире существует множество непонятных явлений, которые до сих пор не могут разрешить ученые. Они строят гипотезы и теории. Они имеют на это право. Но чтобы дать точный, научный ответ, нужны доказательства. А прямых доказательств = нет.</w:t>
      </w:r>
    </w:p>
    <w:p>
      <w:pPr>
        <w:pStyle w:val="Normal"/>
        <w:suppressAutoHyphens w:val="true"/>
        <w:ind w:right="3080" w:hanging="0"/>
        <w:rPr>
          <w:sz w:val="20"/>
          <w:szCs w:val="20"/>
        </w:rPr>
      </w:pPr>
      <w:r>
        <w:rPr>
          <w:sz w:val="20"/>
          <w:szCs w:val="20"/>
        </w:rPr>
        <w:t>Чтобы доказать существование параллельных миров, возможность отделения сознания от тела, возможность управления снами,  нужно испробовать все это на себе. И только тогда Вы действительно в это поверите. Эта книга как раз и предоставляет такие возможности.</w:t>
      </w:r>
    </w:p>
    <w:p>
      <w:pPr>
        <w:pStyle w:val="Normal"/>
        <w:suppressAutoHyphens w:val="true"/>
        <w:spacing w:before="222" w:after="0"/>
        <w:ind w:right="3960" w:hanging="0"/>
        <w:jc w:val="both"/>
        <w:rPr>
          <w:sz w:val="20"/>
          <w:szCs w:val="20"/>
        </w:rPr>
      </w:pPr>
      <w:r>
        <w:rPr>
          <w:sz w:val="20"/>
          <w:szCs w:val="20"/>
        </w:rPr>
        <w:t>В этой книге изложен опыт путешествия в другой мир, опыт отделения сознания от тела, описаны способы управления сознанием во время сна. Если</w:t>
      </w:r>
    </w:p>
    <w:p>
      <w:pPr>
        <w:pStyle w:val="Normal"/>
        <w:suppressAutoHyphens w:val="true"/>
        <w:ind w:right="3080" w:hanging="0"/>
        <w:rPr>
          <w:sz w:val="20"/>
          <w:szCs w:val="20"/>
        </w:rPr>
      </w:pPr>
      <w:r>
        <w:rPr>
          <w:sz w:val="20"/>
          <w:szCs w:val="20"/>
        </w:rPr>
        <w:t>читать внимательно, то вполне можно понять, как самому научиться всему этому. А в конце книги идет подробное описание того, как это сделать. И если вы всерьез хотите выйти из тела, то это у вас получится. Эта книга полезна и тем, кто уже умеет управлять своим вторым телом. Возможно, она поможет  вам избежать совершения роковой ошибки.</w:t>
      </w:r>
    </w:p>
    <w:p>
      <w:pPr>
        <w:pStyle w:val="Normal"/>
        <w:suppressAutoHyphens w:val="true"/>
        <w:spacing w:before="222" w:after="0"/>
        <w:ind w:right="3256" w:hanging="0"/>
        <w:rPr>
          <w:sz w:val="20"/>
          <w:szCs w:val="20"/>
        </w:rPr>
      </w:pPr>
      <w:r>
        <w:rPr>
          <w:sz w:val="20"/>
          <w:szCs w:val="20"/>
        </w:rPr>
        <w:t>Если вы вообще не верите в подобное, то и не верьте = это один из лучших способов защиты от потустороннего мира. В этом случае читайте мою книгу просто как развлекательную литературу. Скажу только одно = все это я не придумывал специально. Мне все это приснилось. А дальше будет работать ваше отношение ко снам.</w:t>
      </w:r>
    </w:p>
    <w:p>
      <w:pPr>
        <w:pStyle w:val="Normal"/>
        <w:suppressAutoHyphens w:val="true"/>
        <w:spacing w:before="222" w:after="0"/>
        <w:ind w:right="2816" w:hanging="0"/>
        <w:rPr>
          <w:sz w:val="20"/>
          <w:szCs w:val="20"/>
        </w:rPr>
      </w:pPr>
      <w:r>
        <w:rPr>
          <w:sz w:val="20"/>
          <w:szCs w:val="20"/>
        </w:rPr>
        <w:t>Если вы считаете сон просто сном = то это так и есть. Но если Вы думаете, что сон это не просто картинка перед глазами = то это так и есть. Ведь мы являемся создателями нашей реальности. Ведь только то, что мы считаем реальным = является реальностью.</w:t>
      </w:r>
    </w:p>
    <w:p>
      <w:pPr>
        <w:pStyle w:val="Normal"/>
        <w:suppressAutoHyphens w:val="true"/>
        <w:spacing w:before="222" w:after="0"/>
        <w:ind w:right="2992" w:hanging="0"/>
        <w:rPr>
          <w:sz w:val="20"/>
          <w:szCs w:val="20"/>
        </w:rPr>
      </w:pPr>
      <w:r>
        <w:rPr>
          <w:sz w:val="20"/>
          <w:szCs w:val="20"/>
        </w:rPr>
        <w:t>Сам я склонен считать, что сон = это такая же реальность, как и наш физический мир.  Поэтому в нем нужно быть таким же осторожным как в физическом мире, нет, скорее всего, даже еще осторожнее! В физическом мире для воплощения мысли нужно потратить длительное время, а это значит, что в любой момент можно остановиться. Во сне этого нет. Если вы о чем-то подумали, то оно сразу начинает исполняться. Поэтому нужен полный контроль не только над своими действиями, но и над своими мыслями, а это-то гораздо сложнее.</w:t>
      </w:r>
    </w:p>
    <w:p>
      <w:pPr>
        <w:pStyle w:val="Normal"/>
        <w:suppressAutoHyphens w:val="true"/>
        <w:spacing w:before="222" w:after="0"/>
        <w:ind w:right="3872" w:hanging="0"/>
        <w:rPr>
          <w:sz w:val="20"/>
          <w:szCs w:val="20"/>
        </w:rPr>
      </w:pPr>
      <w:r>
        <w:rPr>
          <w:sz w:val="20"/>
          <w:szCs w:val="20"/>
        </w:rPr>
        <w:t>Для контроля своих снов нужен полный контроль своих мыслей. Поначалу можно сказать, что это невозможно.</w:t>
      </w:r>
    </w:p>
    <w:p>
      <w:pPr>
        <w:pStyle w:val="Normal"/>
        <w:suppressAutoHyphens w:val="true"/>
        <w:spacing w:before="222" w:after="0"/>
        <w:ind w:right="3432" w:hanging="0"/>
        <w:rPr>
          <w:sz w:val="20"/>
          <w:szCs w:val="20"/>
        </w:rPr>
      </w:pPr>
      <w:r>
        <w:rPr>
          <w:sz w:val="20"/>
          <w:szCs w:val="20"/>
        </w:rPr>
        <w:t>Но, признайтесь существует очень мало людей, которые хотя бы пробовали контролировать свои мысли. Нужна длительная тренировка, чтобы научиться контролировать мысли. Подавляющее большинство людей думают бесконтрольно. Получается, что не мы управляем своими мыслями, а наши мысли управляют нами.</w:t>
      </w:r>
    </w:p>
    <w:p>
      <w:pPr>
        <w:pStyle w:val="Normal"/>
        <w:suppressAutoHyphens w:val="true"/>
        <w:spacing w:before="222" w:after="0"/>
        <w:ind w:right="2816" w:hanging="0"/>
        <w:rPr>
          <w:sz w:val="20"/>
          <w:szCs w:val="20"/>
        </w:rPr>
      </w:pPr>
      <w:r>
        <w:rPr>
          <w:sz w:val="20"/>
          <w:szCs w:val="20"/>
        </w:rPr>
        <w:t>Попробуйте остановить ход своих мыслей. Если вы можете их останавливать = значит, вы сами управляете собой. Если вы не можете их остановить = значит, мысли управляют вами, и, значит, вами может управлять еще кто-то, тот, кто может управлять вашими мыслями.</w:t>
      </w:r>
    </w:p>
    <w:p>
      <w:pPr>
        <w:pStyle w:val="Normal"/>
        <w:suppressAutoHyphens w:val="true"/>
        <w:spacing w:before="222" w:after="222"/>
        <w:ind w:right="3432" w:hanging="0"/>
        <w:rPr>
          <w:sz w:val="20"/>
          <w:szCs w:val="20"/>
        </w:rPr>
      </w:pPr>
      <w:r>
        <w:rPr>
          <w:sz w:val="20"/>
          <w:szCs w:val="20"/>
        </w:rPr>
        <w:t>Если вы не хотите, чтоб вами кто-то управлял = управляйте собой сами. Не давайте бесконтрольным мыслям взять верх над вами, над вашими побуждениями, над вашими поступками. Бывают моменты, когда человек сделал что-то плохое. Потом он стоит и думает = зачем, ну зачем я это сделал? Как это возможно = человек не хотел, но почему-то сделал. Все дело в том, что он не смог справиться со своими бесконтрольными мыслями. Нужно заканчивать действовать бесконтрольно, нужно постоянно контролировать себя, свои мысли, и тогда нам всем станет лучше жить.</w:t>
      </w:r>
    </w:p>
    <w:p>
      <w:pPr>
        <w:pStyle w:val="Normal"/>
        <w:suppressAutoHyphens w:val="true"/>
        <w:ind w:right="2464" w:hanging="0"/>
        <w:rPr>
          <w:sz w:val="20"/>
          <w:szCs w:val="20"/>
        </w:rPr>
      </w:pPr>
      <w:r>
        <w:rPr>
          <w:sz w:val="20"/>
          <w:szCs w:val="20"/>
        </w:rPr>
        <w:t>------------------------------------------------------------------------------- Один стандартный день</w:t>
      </w:r>
    </w:p>
    <w:p>
      <w:pPr>
        <w:pStyle w:val="Normal"/>
        <w:suppressAutoHyphens w:val="true"/>
        <w:spacing w:before="222" w:after="222"/>
        <w:ind w:right="2464" w:hanging="0"/>
        <w:rPr>
          <w:sz w:val="20"/>
          <w:szCs w:val="20"/>
        </w:rPr>
      </w:pPr>
      <w:r>
        <w:rPr>
          <w:sz w:val="20"/>
          <w:szCs w:val="20"/>
        </w:rPr>
        <w:t>Сегодня: 17.09.98</w:t>
      </w:r>
    </w:p>
    <w:p>
      <w:pPr>
        <w:pStyle w:val="Normal"/>
        <w:suppressAutoHyphens w:val="true"/>
        <w:ind w:right="3344" w:hanging="0"/>
        <w:rPr>
          <w:sz w:val="20"/>
          <w:szCs w:val="20"/>
        </w:rPr>
      </w:pPr>
      <w:r>
        <w:rPr>
          <w:sz w:val="20"/>
          <w:szCs w:val="20"/>
        </w:rPr>
        <w:t>Наступило утро. Сквозь окна в комнату попадает достаточно света, чтобы рассмотреть предметы. Еще слишком рано чтобы вставать, и можно еще поваляться в постели. Мне лень даже открывать глаза. Я только слышу, что происходит вокруг. Я слышу, как мой брат собирается на работу. Да, я совсем забыл, он сегодня собирался сходить на деревообрабатывающую фирму "Гарда". И как раз сегодня он идет туда устраиваться на работу. В таких размышлениях я засыпаю.</w:t>
      </w:r>
    </w:p>
    <w:p>
      <w:pPr>
        <w:pStyle w:val="Normal"/>
        <w:suppressAutoHyphens w:val="true"/>
        <w:spacing w:before="222" w:after="0"/>
        <w:ind w:right="3256" w:hanging="0"/>
        <w:rPr>
          <w:sz w:val="20"/>
          <w:szCs w:val="20"/>
        </w:rPr>
      </w:pPr>
      <w:r>
        <w:rPr>
          <w:sz w:val="20"/>
          <w:szCs w:val="20"/>
        </w:rPr>
        <w:t>Продолжаю таким образом лежать дальше, периодически засыпая и просыпаясь. Из приоткрытой форточки я ощущаю легкий порыв ветра, от которого немного прихожу в себя. Сквозь исчезающий сон слышу разговор двух школьников, идущих по дороге. В этот момент я понимаю, что заработало мое сознание, а я еще не проснулся. Это хороший момент чтобы попытаться выйти из тела. Я полностью расслабляю физическое тело. Я расслабляю все свои мышцы, я просто про них забываю.</w:t>
      </w:r>
    </w:p>
    <w:p>
      <w:pPr>
        <w:pStyle w:val="Normal"/>
        <w:suppressAutoHyphens w:val="true"/>
        <w:spacing w:before="222" w:after="0"/>
        <w:ind w:right="3256" w:hanging="0"/>
        <w:rPr>
          <w:sz w:val="20"/>
          <w:szCs w:val="20"/>
        </w:rPr>
      </w:pPr>
      <w:r>
        <w:rPr>
          <w:sz w:val="20"/>
          <w:szCs w:val="20"/>
        </w:rPr>
        <w:t>Одновременно с расслаблением, я придаю усилие второму, тонкому телу, на взлет вверх. Ощущаю почти незаметную вибрацию.</w:t>
      </w:r>
    </w:p>
    <w:p>
      <w:pPr>
        <w:pStyle w:val="Normal"/>
        <w:suppressAutoHyphens w:val="true"/>
        <w:spacing w:before="222" w:after="222"/>
        <w:ind w:right="3256" w:hanging="0"/>
        <w:rPr>
          <w:sz w:val="20"/>
          <w:szCs w:val="20"/>
        </w:rPr>
      </w:pPr>
      <w:r>
        <w:rPr>
          <w:sz w:val="20"/>
          <w:szCs w:val="20"/>
        </w:rPr>
        <w:t>Ощущение движения, я взлетаю.</w:t>
      </w:r>
    </w:p>
    <w:p>
      <w:pPr>
        <w:pStyle w:val="Normal"/>
        <w:suppressAutoHyphens w:val="true"/>
        <w:ind w:right="3256" w:hanging="0"/>
        <w:rPr>
          <w:sz w:val="20"/>
          <w:szCs w:val="20"/>
        </w:rPr>
      </w:pPr>
      <w:r>
        <w:rPr>
          <w:sz w:val="20"/>
          <w:szCs w:val="20"/>
        </w:rPr>
        <w:t>Я понимаю, что нахожусь вне тела. Но, как и во многих последних выходах, я ничего не вижу, как если бы мои глаза были закрыты. Я просто чувствую небольшое количество мягкого света. Немного пролетаю вперед, чтобы случайно не вернуться в тело от попытки открыть глаза. Ощутив движение, я понимаю, что немного отдалился от своего физического тела. Хорошо, хоть с этим проблем нет. Теперь можно попытаться открыть глаза = надо же увидеть, где я нахожусь. Открываю глаза. Приоткрываются глаза моего физического тела. Теперь я могу видеть комнату, в которой нахожусь. Я полностью воссоединился с физическим телом. Ну что ж, попытка выхода не удалась, спим дальше.</w:t>
      </w:r>
    </w:p>
    <w:p>
      <w:pPr>
        <w:pStyle w:val="Normal"/>
        <w:suppressAutoHyphens w:val="true"/>
        <w:spacing w:before="222" w:after="0"/>
        <w:ind w:right="3168" w:hanging="0"/>
        <w:rPr>
          <w:sz w:val="20"/>
          <w:szCs w:val="20"/>
        </w:rPr>
      </w:pPr>
      <w:r>
        <w:rPr>
          <w:sz w:val="20"/>
          <w:szCs w:val="20"/>
        </w:rPr>
        <w:t>Неожиданно для себя, то ли во сне, то ли наяву, я вижу образ женщины, подходящей к забору моего дома. Она одета в желтое длинное платье, я вижу черты ее лица. Я ее знаю, это молодая женщина, которая ходит к бабушке за молоком. Тут меня будит крик "хозяйка-хозяйка!". Я понимаю, что то, что я только что видел, было настоящим видением, и та женщина, которая сейчас кричит,  наверняка именно та, которая мне привиделась. На самом деле, увидеть ее физически я не мог, потому что, во-первых, я лежал, повернувшись головой в другую сторону; а во-вторых, чтобы посмотреть в окно, мне нужно приподняться с постели.</w:t>
      </w:r>
    </w:p>
    <w:p>
      <w:pPr>
        <w:pStyle w:val="Normal"/>
        <w:suppressAutoHyphens w:val="true"/>
        <w:spacing w:before="222" w:after="0"/>
        <w:ind w:right="3168" w:hanging="0"/>
        <w:rPr>
          <w:sz w:val="20"/>
          <w:szCs w:val="20"/>
        </w:rPr>
      </w:pPr>
      <w:r>
        <w:rPr>
          <w:sz w:val="20"/>
          <w:szCs w:val="20"/>
        </w:rPr>
        <w:t>Женщина продолжает кричать. Мне лень вставать. Если я выгляну в окно, тогда она может меня увидеть, и мне придется выходить. Я жду, пока выйдет бабушка, и я смогу выглянуть в окно, чтоб убедиться в точности видения.</w:t>
      </w:r>
    </w:p>
    <w:p>
      <w:pPr>
        <w:pStyle w:val="Normal"/>
        <w:suppressAutoHyphens w:val="true"/>
        <w:spacing w:before="222" w:after="0"/>
        <w:ind w:right="3168" w:hanging="0"/>
        <w:rPr>
          <w:sz w:val="20"/>
          <w:szCs w:val="20"/>
        </w:rPr>
      </w:pPr>
      <w:r>
        <w:rPr>
          <w:sz w:val="20"/>
          <w:szCs w:val="20"/>
        </w:rPr>
        <w:t>Наконец-то я слышу, как выходит бабушка, и женщина, которая кричала, говорит, что она уже подумала, что дома никого нет. Я слышу, как бабушка отдает молоко, и женщина начинает уходить. Тогда я выглядываю в окно и убеждаюсь, что эта именно та женщина, и именно в таком же желтом платье. Ранее я на ней такого платья ни когда не видел.</w:t>
      </w:r>
    </w:p>
    <w:p>
      <w:pPr>
        <w:pStyle w:val="Normal"/>
        <w:suppressAutoHyphens w:val="true"/>
        <w:spacing w:before="222" w:after="0"/>
        <w:ind w:right="3080" w:hanging="0"/>
        <w:rPr>
          <w:sz w:val="20"/>
          <w:szCs w:val="20"/>
        </w:rPr>
      </w:pPr>
      <w:r>
        <w:rPr>
          <w:sz w:val="20"/>
          <w:szCs w:val="20"/>
        </w:rPr>
        <w:t>Женщина уходит. Я недоволен тем, что меня разбудили так рано. Смотрю на часы, сейчас всего лишь 8.40. Мне, совсем неохота вставать, и я пытаюсь заснуть, но теперь безрезультатно. Валяясь в постели, решаю, что пора начинать вести дневник. Нужно записывать все странные случаи, выходы вне тела, все свои сновидения.</w:t>
      </w:r>
    </w:p>
    <w:p>
      <w:pPr>
        <w:pStyle w:val="Normal"/>
        <w:suppressAutoHyphens w:val="true"/>
        <w:spacing w:before="222" w:after="222"/>
        <w:ind w:right="3080" w:hanging="0"/>
        <w:rPr>
          <w:sz w:val="20"/>
          <w:szCs w:val="20"/>
        </w:rPr>
      </w:pPr>
      <w:r>
        <w:rPr>
          <w:sz w:val="20"/>
          <w:szCs w:val="20"/>
        </w:rPr>
        <w:t>Все, хватит валяться, пора вставать. Включаю компьютер. Начну, наверное, с описания всех прошлых выходов.</w:t>
      </w:r>
    </w:p>
    <w:p>
      <w:pPr>
        <w:pStyle w:val="Normal"/>
        <w:suppressAutoHyphens w:val="true"/>
        <w:ind w:right="2552" w:hanging="0"/>
        <w:rPr>
          <w:sz w:val="20"/>
          <w:szCs w:val="20"/>
        </w:rPr>
      </w:pPr>
      <w:r>
        <w:rPr>
          <w:sz w:val="20"/>
          <w:szCs w:val="20"/>
        </w:rPr>
        <w:t>------------------------------------------------------------------------------- Моя жизнь до первого сознательного выхода</w:t>
      </w:r>
    </w:p>
    <w:p>
      <w:pPr>
        <w:pStyle w:val="Normal"/>
        <w:suppressAutoHyphens w:val="true"/>
        <w:spacing w:before="222" w:after="0"/>
        <w:ind w:right="3080" w:hanging="0"/>
        <w:rPr>
          <w:sz w:val="20"/>
          <w:szCs w:val="20"/>
        </w:rPr>
      </w:pPr>
      <w:r>
        <w:rPr>
          <w:sz w:val="20"/>
          <w:szCs w:val="20"/>
        </w:rPr>
        <w:t>Я родился в западной Сибири. Там, где длинные холодные зимы, с огромными сугробами и сильными морозами. Родители меня назвали Владимиром, что означает "владеющий миром". Они знали толк в именах. Мне нравится мое имя.</w:t>
      </w:r>
    </w:p>
    <w:p>
      <w:pPr>
        <w:pStyle w:val="Normal"/>
        <w:suppressAutoHyphens w:val="true"/>
        <w:spacing w:before="222" w:after="0"/>
        <w:ind w:right="3080" w:hanging="0"/>
        <w:rPr>
          <w:sz w:val="20"/>
          <w:szCs w:val="20"/>
        </w:rPr>
      </w:pPr>
      <w:r>
        <w:rPr>
          <w:sz w:val="20"/>
          <w:szCs w:val="20"/>
        </w:rPr>
        <w:t>В Сибири я жил недолго. Моей маме хотелось жить на юге, где море и всегда тепло. Моя мама = любитель попутешествовать и посмотреть новые края. Когда мне было шесть лет, мы переехали в теплый Краснодарский край, поближе к Черному морю. Моя бабушка осталась в Сибири.</w:t>
      </w:r>
    </w:p>
    <w:p>
      <w:pPr>
        <w:pStyle w:val="Normal"/>
        <w:suppressAutoHyphens w:val="true"/>
        <w:spacing w:before="222" w:after="0"/>
        <w:ind w:right="3080" w:hanging="0"/>
        <w:rPr>
          <w:sz w:val="20"/>
          <w:szCs w:val="20"/>
        </w:rPr>
      </w:pPr>
      <w:r>
        <w:rPr>
          <w:sz w:val="20"/>
          <w:szCs w:val="20"/>
        </w:rPr>
        <w:t>Уже здесь я пошел в школу. Вначале мне нравилось учиться в школе, но затем почему-то я перестал дружить со многими ребятами из своего класса. Я начал замыкаться в себе. Мне стало неинтересно ходить в школу, у меня стало мало друзей. А близких друзей не было вообще.</w:t>
      </w:r>
    </w:p>
    <w:p>
      <w:pPr>
        <w:pStyle w:val="Normal"/>
        <w:suppressAutoHyphens w:val="true"/>
        <w:spacing w:before="222" w:after="0"/>
        <w:ind w:right="3608" w:hanging="0"/>
        <w:rPr>
          <w:sz w:val="20"/>
          <w:szCs w:val="20"/>
        </w:rPr>
      </w:pPr>
      <w:r>
        <w:rPr>
          <w:sz w:val="20"/>
          <w:szCs w:val="20"/>
        </w:rPr>
        <w:t>Бабушка продала свой дом и переехала к нам. В то время начался массовый обвал экономики страны. Мы сразу не приобрели дом и потому потеряли все вырученные деньги.</w:t>
      </w:r>
    </w:p>
    <w:p>
      <w:pPr>
        <w:pStyle w:val="Normal"/>
        <w:suppressAutoHyphens w:val="true"/>
        <w:spacing w:before="222" w:after="222"/>
        <w:ind w:right="3168" w:hanging="0"/>
        <w:rPr>
          <w:sz w:val="20"/>
          <w:szCs w:val="20"/>
        </w:rPr>
      </w:pPr>
      <w:r>
        <w:rPr>
          <w:sz w:val="20"/>
          <w:szCs w:val="20"/>
        </w:rPr>
        <w:t>Мы с братом уговорили родителей купить компьютер. С приобретением компьютера и потерей школьных друзей я начал уходить в компьютерный виртуальный мир, все больше и больше отдаляясь от реальности. Поэтому я рос скромным, тихим мальчиком.</w:t>
      </w:r>
    </w:p>
    <w:p>
      <w:pPr>
        <w:pStyle w:val="Normal"/>
        <w:suppressAutoHyphens w:val="true"/>
        <w:ind w:right="2288" w:hanging="0"/>
        <w:rPr>
          <w:sz w:val="20"/>
          <w:szCs w:val="20"/>
        </w:rPr>
      </w:pPr>
      <w:r>
        <w:rPr>
          <w:sz w:val="20"/>
          <w:szCs w:val="20"/>
        </w:rPr>
        <w:t>------------------------------------------------------------------------------- Начало практики путешествия вне физического тела</w:t>
      </w:r>
    </w:p>
    <w:p>
      <w:pPr>
        <w:pStyle w:val="Normal"/>
        <w:suppressAutoHyphens w:val="true"/>
        <w:spacing w:before="222" w:after="222"/>
        <w:ind w:right="2288" w:hanging="0"/>
        <w:rPr>
          <w:sz w:val="20"/>
          <w:szCs w:val="20"/>
        </w:rPr>
      </w:pPr>
      <w:r>
        <w:rPr>
          <w:sz w:val="20"/>
          <w:szCs w:val="20"/>
        </w:rPr>
        <w:t>Тогда мне было лет четырнадцать-пятнадцать.</w:t>
      </w:r>
    </w:p>
    <w:p>
      <w:pPr>
        <w:pStyle w:val="Normal"/>
        <w:suppressAutoHyphens w:val="true"/>
        <w:ind w:right="3080" w:hanging="0"/>
        <w:rPr>
          <w:sz w:val="20"/>
          <w:szCs w:val="20"/>
        </w:rPr>
      </w:pPr>
      <w:r>
        <w:rPr>
          <w:sz w:val="20"/>
          <w:szCs w:val="20"/>
        </w:rPr>
        <w:t>Все началось с того, что моя мама где-то в газете прочитала статью о том, как какой-то мужчина осознанно выходит из своего тела. Во время сна он осознает, что это сон, потом может отделиться от своего тела и путешествовать в физическом мире своим вторым, более тонким, телом. Затем мама пересказала эту статью мне (я сам не любитель читать). Статья меня заинтересовала.</w:t>
      </w:r>
    </w:p>
    <w:p>
      <w:pPr>
        <w:pStyle w:val="Normal"/>
        <w:suppressAutoHyphens w:val="true"/>
        <w:spacing w:before="222" w:after="0"/>
        <w:ind w:right="3168" w:hanging="0"/>
        <w:rPr>
          <w:sz w:val="20"/>
          <w:szCs w:val="20"/>
        </w:rPr>
      </w:pPr>
      <w:r>
        <w:rPr>
          <w:sz w:val="20"/>
          <w:szCs w:val="20"/>
        </w:rPr>
        <w:t>Я решил попробовать. Хотя я почти ему не верил, но доля сомнения у меня все же была. В первую же ночь я решил для себя, что нужно постараться проснуться во время глубокого сна, но проснувшисьпроснуться не полностью, а только частично. И в этот самый момент нужно попытаться оторваться от своего тела. Ничего страшного в этом нет = ведь если это все выдумка, то просто ничего не случится. Ну а если не выдумка, то какие новые, удивительные способности, можно приобрести!</w:t>
      </w:r>
    </w:p>
    <w:p>
      <w:pPr>
        <w:pStyle w:val="Normal"/>
        <w:suppressAutoHyphens w:val="true"/>
        <w:spacing w:before="222" w:after="0"/>
        <w:ind w:right="3168" w:hanging="0"/>
        <w:rPr>
          <w:sz w:val="20"/>
          <w:szCs w:val="20"/>
        </w:rPr>
      </w:pPr>
      <w:r>
        <w:rPr>
          <w:sz w:val="20"/>
          <w:szCs w:val="20"/>
        </w:rPr>
        <w:t>К моему большому удивлению, выход из физического тела получился с первого раза. В ту ночь, ложась спать, я дал себе строгое намерение осознать себя во время сна.</w:t>
      </w:r>
    </w:p>
    <w:p>
      <w:pPr>
        <w:pStyle w:val="Normal"/>
        <w:suppressAutoHyphens w:val="true"/>
        <w:spacing w:before="222" w:after="0"/>
        <w:ind w:right="3256" w:hanging="0"/>
        <w:rPr>
          <w:sz w:val="20"/>
          <w:szCs w:val="20"/>
        </w:rPr>
      </w:pPr>
      <w:r>
        <w:rPr>
          <w:sz w:val="20"/>
          <w:szCs w:val="20"/>
        </w:rPr>
        <w:t>Мне снился обычный, мало запоминающийся сон. Я лежал и о чем-то думал, в то время как еще продолжал смотреть сон. Здесь я понял, что настало самое время попробовать выйти из тела. Это и есть то состояние осознания себя во сне, которое описывал автор статьи. Я сразу же, пока не проснулся полностью, попытался взлететь вверх, сдвинув астральное тело.</w:t>
      </w:r>
    </w:p>
    <w:p>
      <w:pPr>
        <w:pStyle w:val="Normal"/>
        <w:suppressAutoHyphens w:val="true"/>
        <w:spacing w:before="222" w:after="0"/>
        <w:ind w:right="3256" w:hanging="0"/>
        <w:rPr>
          <w:sz w:val="20"/>
          <w:szCs w:val="20"/>
        </w:rPr>
      </w:pPr>
      <w:r>
        <w:rPr>
          <w:sz w:val="20"/>
          <w:szCs w:val="20"/>
        </w:rPr>
        <w:t>Я понимал, что могу сколько угодно напрягаться, чтобы взлететь, ведьпотому,</w:t>
      </w:r>
    </w:p>
    <w:p>
      <w:pPr>
        <w:pStyle w:val="Normal"/>
        <w:suppressAutoHyphens w:val="true"/>
        <w:ind w:right="3256" w:hanging="0"/>
        <w:rPr>
          <w:sz w:val="20"/>
          <w:szCs w:val="20"/>
        </w:rPr>
      </w:pPr>
      <w:r>
        <w:rPr>
          <w:sz w:val="20"/>
          <w:szCs w:val="20"/>
        </w:rPr>
        <w:t>что физическое тело взлететь не сможет. Вместо того чтоб отделиться от тела</w:t>
      </w:r>
    </w:p>
    <w:p>
      <w:pPr>
        <w:pStyle w:val="Normal"/>
        <w:suppressAutoHyphens w:val="true"/>
        <w:ind w:right="3256" w:hanging="0"/>
        <w:rPr>
          <w:sz w:val="20"/>
          <w:szCs w:val="20"/>
        </w:rPr>
      </w:pPr>
      <w:r>
        <w:rPr>
          <w:sz w:val="20"/>
          <w:szCs w:val="20"/>
        </w:rPr>
        <w:t>иы взлететь, я сильно вспотел и напряг мышцы. Осознав это, я расслабился и</w:t>
      </w:r>
    </w:p>
    <w:p>
      <w:pPr>
        <w:pStyle w:val="Normal"/>
        <w:suppressAutoHyphens w:val="true"/>
        <w:rPr>
          <w:sz w:val="20"/>
          <w:szCs w:val="20"/>
        </w:rPr>
      </w:pPr>
      <w:r>
        <w:rPr>
          <w:sz w:val="20"/>
          <w:szCs w:val="20"/>
        </w:rPr>
        <w:t>ощутил падение вниз, как если бы я упал под диван (тогда я спал на диване). Я</w:t>
      </w:r>
    </w:p>
    <w:p>
      <w:pPr>
        <w:pStyle w:val="Normal"/>
        <w:suppressAutoHyphens w:val="true"/>
        <w:spacing w:before="0" w:after="222"/>
        <w:rPr>
          <w:sz w:val="20"/>
          <w:szCs w:val="20"/>
        </w:rPr>
      </w:pPr>
      <w:r>
        <w:rPr>
          <w:sz w:val="20"/>
          <w:szCs w:val="20"/>
        </w:rPr>
        <w:t>испугался, и сразу проснулся.</w:t>
      </w:r>
    </w:p>
    <w:p>
      <w:pPr>
        <w:pStyle w:val="Normal"/>
        <w:suppressAutoHyphens w:val="true"/>
        <w:ind w:right="3344" w:hanging="0"/>
        <w:rPr>
          <w:sz w:val="20"/>
          <w:szCs w:val="20"/>
        </w:rPr>
      </w:pPr>
      <w:r>
        <w:rPr>
          <w:sz w:val="20"/>
          <w:szCs w:val="20"/>
        </w:rPr>
        <w:t>Меня будоражили потоки мыслей. Меня захлестывали неизвестные чувства = смесь страха, удивления, восхищения и еще чего-то нового, фантастического. Это явно был не сон; я все делал сознательно. Я еще долго не мог уснуть, я обдумывал происшедшее, потому что это было что-то новое, захватывающее, похожее на то, что я стоял перед открытием чего-то неизвестного, совсем не познанного. В конце концов, я смог успокоиться и уснуть. Утром я никому нечего не рассказал, но весь день переживал происшедшее.</w:t>
      </w:r>
    </w:p>
    <w:p>
      <w:pPr>
        <w:pStyle w:val="Normal"/>
        <w:suppressAutoHyphens w:val="true"/>
        <w:spacing w:before="222" w:after="0"/>
        <w:ind w:right="3344" w:hanging="0"/>
        <w:rPr>
          <w:sz w:val="20"/>
          <w:szCs w:val="20"/>
        </w:rPr>
      </w:pPr>
      <w:r>
        <w:rPr>
          <w:sz w:val="20"/>
          <w:szCs w:val="20"/>
        </w:rPr>
        <w:t>Я пытался вспомнить, что за сон мне тогда снился, но я не смог, поскольку пережитые мною чувства все заглушиали.</w:t>
      </w:r>
    </w:p>
    <w:p>
      <w:pPr>
        <w:pStyle w:val="Normal"/>
        <w:suppressAutoHyphens w:val="true"/>
        <w:spacing w:before="222" w:after="0"/>
        <w:ind w:right="3344" w:hanging="0"/>
        <w:rPr>
          <w:sz w:val="20"/>
          <w:szCs w:val="20"/>
        </w:rPr>
      </w:pPr>
      <w:r>
        <w:rPr>
          <w:sz w:val="20"/>
          <w:szCs w:val="20"/>
        </w:rPr>
        <w:t>На следующую ночь я решил повторить опыт, но не пугаться и не волноваться, а просто попутешествовать = пролететь по комнате, осмотреть обстановку; возможно, посмотреть на себя со стороны. С такими мыслями я лег спать. Теперь я был уверен, что смогу выйти из тела.</w:t>
      </w:r>
    </w:p>
    <w:p>
      <w:pPr>
        <w:pStyle w:val="Normal"/>
        <w:suppressAutoHyphens w:val="true"/>
        <w:spacing w:before="222" w:after="0"/>
        <w:ind w:right="3344" w:hanging="0"/>
        <w:rPr>
          <w:sz w:val="20"/>
          <w:szCs w:val="20"/>
        </w:rPr>
      </w:pPr>
      <w:r>
        <w:rPr>
          <w:sz w:val="20"/>
          <w:szCs w:val="20"/>
        </w:rPr>
        <w:t>Во время сна я опять понял, что начал думать, и попробовал взлететь. Когда я пытался взлететь, мне казалось, что я уже полностью проснулся и думаю полноценно. Но я продолжал попытку. Я пытался напрячь свое тонкое тело и в тоже время полностью расслабиться физически. Я ощутил вибрации, похожие на те, когда замерзнешь, и по телу бегают пробегают мурашки, но все же немного не такие.</w:t>
      </w:r>
    </w:p>
    <w:p>
      <w:pPr>
        <w:pStyle w:val="Normal"/>
        <w:suppressAutoHyphens w:val="true"/>
        <w:spacing w:before="222" w:after="0"/>
        <w:ind w:right="3344" w:hanging="0"/>
        <w:rPr>
          <w:sz w:val="20"/>
          <w:szCs w:val="20"/>
        </w:rPr>
      </w:pPr>
      <w:r>
        <w:rPr>
          <w:sz w:val="20"/>
          <w:szCs w:val="20"/>
        </w:rPr>
        <w:t>Я ощутил гул в ушах, звонкий, но не раздражающий. Затем последовало ощущение движения вверх. Я осмотрелся и увидел комнату, где я спал. Себя я не видел. Я находился на высоте равной приблизительно равной как если бы я встал в полный рост на своем диване. Было уже раннее утро, комнату было хорошо видно. Немного пролетев, я влетел в комнату к брату.</w:t>
      </w:r>
    </w:p>
    <w:p>
      <w:pPr>
        <w:pStyle w:val="Normal"/>
        <w:suppressAutoHyphens w:val="true"/>
        <w:spacing w:before="222" w:after="0"/>
        <w:ind w:right="3344" w:hanging="0"/>
        <w:rPr>
          <w:sz w:val="20"/>
          <w:szCs w:val="20"/>
        </w:rPr>
      </w:pPr>
      <w:r>
        <w:rPr>
          <w:sz w:val="20"/>
          <w:szCs w:val="20"/>
        </w:rPr>
        <w:t>Полет непохож на ходьбу, он также непохож на плавание. Скорее, это полет</w:t>
      </w:r>
    </w:p>
    <w:p>
      <w:pPr>
        <w:pStyle w:val="Normal"/>
        <w:suppressAutoHyphens w:val="true"/>
        <w:ind w:right="3344" w:hanging="0"/>
        <w:rPr>
          <w:sz w:val="20"/>
          <w:szCs w:val="20"/>
        </w:rPr>
      </w:pPr>
      <w:r>
        <w:rPr>
          <w:sz w:val="20"/>
          <w:szCs w:val="20"/>
        </w:rPr>
        <w:t>тела, не имеющего веса и не встречающего сопротивление воздуха. Я увидел</w:t>
      </w:r>
    </w:p>
    <w:p>
      <w:pPr>
        <w:pStyle w:val="Normal"/>
        <w:suppressAutoHyphens w:val="true"/>
        <w:ind w:right="3344" w:hanging="0"/>
        <w:rPr>
          <w:sz w:val="20"/>
          <w:szCs w:val="20"/>
        </w:rPr>
      </w:pPr>
      <w:r>
        <w:rPr>
          <w:sz w:val="20"/>
          <w:szCs w:val="20"/>
        </w:rPr>
        <w:t>комнату брата, его кровать, хотя его самого не видел. Я решил вылететь из</w:t>
      </w:r>
    </w:p>
    <w:p>
      <w:pPr>
        <w:pStyle w:val="Normal"/>
        <w:suppressAutoHyphens w:val="true"/>
        <w:rPr>
          <w:sz w:val="20"/>
          <w:szCs w:val="20"/>
        </w:rPr>
      </w:pPr>
      <w:r>
        <w:rPr>
          <w:sz w:val="20"/>
          <w:szCs w:val="20"/>
        </w:rPr>
        <w:t>комнаты на улицу. Но передо мной была стена. Тогда я подумал = сквозь нее я</w:t>
      </w:r>
    </w:p>
    <w:p>
      <w:pPr>
        <w:pStyle w:val="Normal"/>
        <w:suppressAutoHyphens w:val="true"/>
        <w:rPr>
          <w:sz w:val="20"/>
          <w:szCs w:val="20"/>
        </w:rPr>
      </w:pPr>
      <w:r>
        <w:rPr>
          <w:sz w:val="20"/>
          <w:szCs w:val="20"/>
        </w:rPr>
        <w:t>смогу спокойно пролететь. Ведь я знал, что душа может пролетать насквозь</w:t>
      </w:r>
    </w:p>
    <w:p>
      <w:pPr>
        <w:pStyle w:val="Normal"/>
        <w:suppressAutoHyphens w:val="true"/>
        <w:spacing w:before="0" w:after="222"/>
        <w:rPr>
          <w:sz w:val="20"/>
          <w:szCs w:val="20"/>
        </w:rPr>
      </w:pPr>
      <w:r>
        <w:rPr>
          <w:sz w:val="20"/>
          <w:szCs w:val="20"/>
        </w:rPr>
        <w:t>любые предметы и любые преграды. Об этом ведь тоже написал автор статьи.</w:t>
      </w:r>
    </w:p>
    <w:p>
      <w:pPr>
        <w:pStyle w:val="Normal"/>
        <w:suppressAutoHyphens w:val="true"/>
        <w:ind w:right="3080" w:hanging="0"/>
        <w:rPr>
          <w:sz w:val="20"/>
          <w:szCs w:val="20"/>
        </w:rPr>
      </w:pPr>
      <w:r>
        <w:rPr>
          <w:sz w:val="20"/>
          <w:szCs w:val="20"/>
        </w:rPr>
        <w:t>Тут я понял, что не знаю, как мне это сделать; я вообще не знаю, как летать или перемещаться. Я попытался грести руками, как бы плыть. Я не сдвинулся с места ни на шаг. Вспомнив, что надо двигаться желанием двигаться, я начал напрягать свои умственные способности, представляя, что я двигаюсь. Я понял, что я уже думаю в своем теле, своей обычной манерой думать. Я полностью ощущал свое физическое тело.</w:t>
      </w:r>
    </w:p>
    <w:p>
      <w:pPr>
        <w:pStyle w:val="Normal"/>
        <w:suppressAutoHyphens w:val="true"/>
        <w:spacing w:before="222" w:after="0"/>
        <w:ind w:right="3080" w:hanging="0"/>
        <w:rPr>
          <w:sz w:val="20"/>
          <w:szCs w:val="20"/>
        </w:rPr>
      </w:pPr>
      <w:r>
        <w:rPr>
          <w:sz w:val="20"/>
          <w:szCs w:val="20"/>
        </w:rPr>
        <w:t>Когда я полностью осознал себя в физическом теле, я так же, как и в прошлую ночь, долго не мог успокоиться. Я лежал на своем диване, а в голове у меня бурлили мысли, все мое тело просто выворачивало от чувств. Так я и провалялся до самого утра = после случившегося я не смог уснуть. Тогда это было для меня настолько новым и интересным. Я знал, что не схожу с ума. Все что произошло со мной, было реальным. Я знал = да, я действительно выходил из тела!</w:t>
      </w:r>
    </w:p>
    <w:p>
      <w:pPr>
        <w:pStyle w:val="Normal"/>
        <w:suppressAutoHyphens w:val="true"/>
        <w:spacing w:before="222" w:after="0"/>
        <w:ind w:right="3080" w:hanging="0"/>
        <w:rPr>
          <w:sz w:val="20"/>
          <w:szCs w:val="20"/>
        </w:rPr>
      </w:pPr>
      <w:r>
        <w:rPr>
          <w:sz w:val="20"/>
          <w:szCs w:val="20"/>
        </w:rPr>
        <w:t>Меня никогда не впечатляла теория, что мы являемся просто комком плоти, который обладает мозгами и может ходить самостоятельно. На тот момент я знал, что -Я» = это не просто физическое тело, это что-то большее.</w:t>
      </w:r>
    </w:p>
    <w:p>
      <w:pPr>
        <w:pStyle w:val="Normal"/>
        <w:suppressAutoHyphens w:val="true"/>
        <w:spacing w:before="222" w:after="0"/>
        <w:ind w:right="3080" w:hanging="0"/>
        <w:rPr>
          <w:sz w:val="20"/>
          <w:szCs w:val="20"/>
        </w:rPr>
      </w:pPr>
      <w:r>
        <w:rPr>
          <w:sz w:val="20"/>
          <w:szCs w:val="20"/>
        </w:rPr>
        <w:t>Обо всем этом я рассказал брату, выдав за странный сон, чтоб меня не посчитали сумасшедшим. Он не поверил, посмеялся, и я понял, что далее нет необходимости кому-нибудь что-либо рассказывать. Правда, позже я пытался рассказывать еще, но мне опять не верили. Да и сам я с стечением времени начал склоняться к тому, что это был всего лишь очень странный сон.</w:t>
      </w:r>
    </w:p>
    <w:p>
      <w:pPr>
        <w:pStyle w:val="Normal"/>
        <w:suppressAutoHyphens w:val="true"/>
        <w:spacing w:before="222" w:after="0"/>
        <w:ind w:right="3344" w:hanging="0"/>
        <w:rPr>
          <w:sz w:val="20"/>
          <w:szCs w:val="20"/>
        </w:rPr>
      </w:pPr>
      <w:r>
        <w:rPr>
          <w:sz w:val="20"/>
          <w:szCs w:val="20"/>
        </w:rPr>
        <w:t>Дальнейшие попытки мне не удавались. Я вроде бы и хотел выйти, но в тоже время я боялся = вдруг после выхода я не смогу вернуться назад? Вдруг мое тело захватят другие сущности? Продолжая опыты, я думал, что, может быть, сойду с ума, или впаду в кому. Поэтому, хоть я и пытался, но я не мог вызвать состояние сна и одновременно осознание того, что я во сне. Я прекратил целенаправленные попытки и просто стал ждать следующего случайного момента осознания.</w:t>
      </w:r>
    </w:p>
    <w:p>
      <w:pPr>
        <w:pStyle w:val="Normal"/>
        <w:suppressAutoHyphens w:val="true"/>
        <w:spacing w:before="222" w:after="0"/>
        <w:ind w:right="2640" w:hanging="0"/>
        <w:rPr>
          <w:sz w:val="20"/>
          <w:szCs w:val="20"/>
        </w:rPr>
      </w:pPr>
      <w:r>
        <w:rPr>
          <w:sz w:val="20"/>
          <w:szCs w:val="20"/>
        </w:rPr>
        <w:t>На основании своего небольшого опыта, я уже тогда сделал для себя несколько важных выводов.</w:t>
      </w:r>
    </w:p>
    <w:p>
      <w:pPr>
        <w:pStyle w:val="Normal"/>
        <w:suppressAutoHyphens w:val="true"/>
        <w:spacing w:before="222" w:after="222"/>
        <w:ind w:right="2640" w:hanging="0"/>
        <w:rPr>
          <w:sz w:val="20"/>
          <w:szCs w:val="20"/>
        </w:rPr>
      </w:pPr>
      <w:r>
        <w:rPr>
          <w:sz w:val="20"/>
          <w:szCs w:val="20"/>
        </w:rPr>
        <w:t>Во-первых, тонкое тело существует.</w:t>
      </w:r>
    </w:p>
    <w:p>
      <w:pPr>
        <w:pStyle w:val="Normal"/>
        <w:suppressAutoHyphens w:val="true"/>
        <w:spacing w:before="0" w:after="222"/>
        <w:ind w:right="2640" w:hanging="0"/>
        <w:rPr>
          <w:sz w:val="20"/>
          <w:szCs w:val="20"/>
        </w:rPr>
      </w:pPr>
      <w:r>
        <w:rPr>
          <w:sz w:val="20"/>
          <w:szCs w:val="20"/>
        </w:rPr>
        <w:t>Во-вторых, от резкого испуга, сразу просыпаешься.</w:t>
      </w:r>
    </w:p>
    <w:p>
      <w:pPr>
        <w:pStyle w:val="Normal"/>
        <w:suppressAutoHyphens w:val="true"/>
        <w:ind w:right="2816" w:hanging="0"/>
        <w:rPr>
          <w:sz w:val="20"/>
          <w:szCs w:val="20"/>
        </w:rPr>
      </w:pPr>
      <w:r>
        <w:rPr>
          <w:sz w:val="20"/>
          <w:szCs w:val="20"/>
        </w:rPr>
        <w:t>В-третьих, нельзя сильно концентрировать мысли, иначе просто по привычке подключишь свой аналитический ум и станешь думать физическим телом, что приведет к воссоединению тонкого тела с физическим.</w:t>
      </w:r>
    </w:p>
    <w:p>
      <w:pPr>
        <w:pStyle w:val="Normal"/>
        <w:suppressAutoHyphens w:val="true"/>
        <w:spacing w:before="222" w:after="0"/>
        <w:ind w:right="2992" w:hanging="0"/>
        <w:rPr>
          <w:sz w:val="20"/>
          <w:szCs w:val="20"/>
        </w:rPr>
      </w:pPr>
      <w:r>
        <w:rPr>
          <w:sz w:val="20"/>
          <w:szCs w:val="20"/>
        </w:rPr>
        <w:t>Также я убедился, что тонкое тело обладает невесомостью, равно как и способностью проходить сквозь вещи. Тонкое тело не имеет формы. Нельзя летать, гребя руками, как будто плаваешь, потому что тонкое тело не встречает сопротивления воздуха.</w:t>
      </w:r>
    </w:p>
    <w:p>
      <w:pPr>
        <w:pStyle w:val="Normal"/>
        <w:suppressAutoHyphens w:val="true"/>
        <w:spacing w:before="222" w:after="0"/>
        <w:ind w:right="2992" w:hanging="0"/>
        <w:rPr>
          <w:sz w:val="20"/>
          <w:szCs w:val="20"/>
        </w:rPr>
      </w:pPr>
      <w:r>
        <w:rPr>
          <w:sz w:val="20"/>
          <w:szCs w:val="20"/>
        </w:rPr>
        <w:t>А самое главное = я стал сомневаться во всех своих прошлых убеждениях, я</w:t>
      </w:r>
    </w:p>
    <w:p>
      <w:pPr>
        <w:pStyle w:val="Normal"/>
        <w:suppressAutoHyphens w:val="true"/>
        <w:spacing w:before="0" w:after="222"/>
        <w:ind w:right="2992" w:hanging="0"/>
        <w:rPr>
          <w:sz w:val="20"/>
          <w:szCs w:val="20"/>
        </w:rPr>
      </w:pPr>
      <w:r>
        <w:rPr>
          <w:sz w:val="20"/>
          <w:szCs w:val="20"/>
        </w:rPr>
        <w:t>стал внутренне изменяться. Я понимал, что после смерти есть еще жизнь, и надо жить так, чтоб уйти с этой планеты не с пустыми руками.</w:t>
      </w:r>
    </w:p>
    <w:p>
      <w:pPr>
        <w:pStyle w:val="Normal"/>
        <w:suppressAutoHyphens w:val="true"/>
        <w:ind w:right="1760" w:hanging="0"/>
        <w:rPr>
          <w:sz w:val="20"/>
          <w:szCs w:val="20"/>
        </w:rPr>
      </w:pPr>
      <w:r>
        <w:rPr>
          <w:sz w:val="20"/>
          <w:szCs w:val="20"/>
        </w:rPr>
        <w:t>------------------------------------------------------------------------------- Воспоминание о прошлых выходах</w:t>
      </w:r>
    </w:p>
    <w:p>
      <w:pPr>
        <w:pStyle w:val="Normal"/>
        <w:suppressAutoHyphens w:val="true"/>
        <w:spacing w:before="222" w:after="0"/>
        <w:ind w:right="3168" w:hanging="0"/>
        <w:rPr>
          <w:sz w:val="20"/>
          <w:szCs w:val="20"/>
        </w:rPr>
      </w:pPr>
      <w:r>
        <w:rPr>
          <w:sz w:val="20"/>
          <w:szCs w:val="20"/>
        </w:rPr>
        <w:t>После описанных выше двух случаев выхода из тела, следующие попытки на протяжении около года были полностью безрезультатными. Я уже стал подумывать о том, что, может быть, действительно, это был просто -странный сон». Но я не мог выбросить случившееся из своей головы. И тогда я вспомнил еще один -странный» случай из своего прошлого.</w:t>
      </w:r>
    </w:p>
    <w:p>
      <w:pPr>
        <w:pStyle w:val="Normal"/>
        <w:suppressAutoHyphens w:val="true"/>
        <w:spacing w:before="222" w:after="0"/>
        <w:ind w:right="3168" w:hanging="0"/>
        <w:rPr>
          <w:sz w:val="20"/>
          <w:szCs w:val="20"/>
        </w:rPr>
      </w:pPr>
      <w:r>
        <w:rPr>
          <w:sz w:val="20"/>
          <w:szCs w:val="20"/>
        </w:rPr>
        <w:t>Я вспомнил, что, возможно, у меня был выход гораздо раньше, когда мне было лет семь. Я спал в гостях у бабушки. Было утро, около 9-10 часов, на улице было очень светло. Мне приснился очень яркий сон, что к бабушке, находящейся в соседней комнате, через стену, от той, где я спал, пришла ее подруга. Я ясно видел, как она была одета и как выглядела, также  я слышал,  о чем они разговаривали.</w:t>
      </w:r>
    </w:p>
    <w:p>
      <w:pPr>
        <w:pStyle w:val="Normal"/>
        <w:suppressAutoHyphens w:val="true"/>
        <w:spacing w:before="222" w:after="0"/>
        <w:ind w:right="3256" w:hanging="0"/>
        <w:rPr>
          <w:sz w:val="20"/>
          <w:szCs w:val="20"/>
        </w:rPr>
      </w:pPr>
      <w:r>
        <w:rPr>
          <w:sz w:val="20"/>
          <w:szCs w:val="20"/>
        </w:rPr>
        <w:t>Я проснулся и услышал разговор = это говорили бабушка и ее подруга. Меня это сильно удивило. Поэтому я встал и заглянул в соседнюю комнату, где увидел бабушку, разговаривающую со своей подругой. Все выглядело точно так, как я видел во сне. Они стояли именно там, где я их видел; были одеты именно так, как я видел, и т.д. Меня это очень удивило, но не испугало, потому что тогда я считал произошедшее лишь сном.</w:t>
      </w:r>
    </w:p>
    <w:p>
      <w:pPr>
        <w:pStyle w:val="Normal"/>
        <w:suppressAutoHyphens w:val="true"/>
        <w:spacing w:before="222" w:after="0"/>
        <w:ind w:right="3256" w:hanging="0"/>
        <w:rPr>
          <w:sz w:val="20"/>
          <w:szCs w:val="20"/>
        </w:rPr>
      </w:pPr>
      <w:r>
        <w:rPr>
          <w:sz w:val="20"/>
          <w:szCs w:val="20"/>
        </w:rPr>
        <w:t>Со временем я забыл этот случай. Потом я вспомнил об еще одном -странном» случае, который я тоже поначалу отнес к простому сну.</w:t>
      </w:r>
    </w:p>
    <w:p>
      <w:pPr>
        <w:pStyle w:val="Normal"/>
        <w:suppressAutoHyphens w:val="true"/>
        <w:spacing w:before="222" w:after="0"/>
        <w:ind w:right="3168" w:hanging="0"/>
        <w:rPr>
          <w:sz w:val="20"/>
          <w:szCs w:val="20"/>
        </w:rPr>
      </w:pPr>
      <w:r>
        <w:rPr>
          <w:sz w:val="20"/>
          <w:szCs w:val="20"/>
        </w:rPr>
        <w:t>Я спал на своем диване. Была глубокая ночь. Я проснулся от человеческого крика на улице. Встал с дивана. В комнату попадал лунный свет, и с легкостью можно было различить окружающие предметы. Я прошел в другую комнату, подошел к окну, ведущему на улицу. Посмотрел в окно. На улице было пусто, ни единого человека. Я посмотрел налево = улицу освещал фонарь, никого не было видно. Посмотрел направо = тоже никого. Повернулся, и увидел прямо перед собой, через окно = на расстоянии сантиметров в тридцать на меня смотрел мужчина, его глаза светились ярким красным светом. Я сильно испугался и проснулся.</w:t>
      </w:r>
    </w:p>
    <w:p>
      <w:pPr>
        <w:pStyle w:val="Normal"/>
        <w:suppressAutoHyphens w:val="true"/>
        <w:spacing w:before="222" w:after="0"/>
        <w:ind w:right="3168" w:hanging="0"/>
        <w:rPr>
          <w:sz w:val="20"/>
          <w:szCs w:val="20"/>
        </w:rPr>
      </w:pPr>
      <w:r>
        <w:rPr>
          <w:sz w:val="20"/>
          <w:szCs w:val="20"/>
        </w:rPr>
        <w:t>Сердце прямо выпрыгивало из груди от столь сильного испуга. Никогда раньше</w:t>
      </w:r>
    </w:p>
    <w:p>
      <w:pPr>
        <w:pStyle w:val="Normal"/>
        <w:suppressAutoHyphens w:val="true"/>
        <w:ind w:right="3168" w:hanging="0"/>
        <w:rPr>
          <w:sz w:val="20"/>
          <w:szCs w:val="20"/>
        </w:rPr>
      </w:pPr>
      <w:r>
        <w:rPr>
          <w:sz w:val="20"/>
          <w:szCs w:val="20"/>
        </w:rPr>
        <w:t>я так не пугался ни во сне, ни наяву. Я боялся вылезти из-под одеяла. Немного полежав, я открыл глаза и осмотрел комнату. Было именно то время ночи, точно такое же освещение. От этого мне стало еще страшнее. Я явно ощущал, что сон был слишком реальный и четкий. Мне казалось, что тот мужчина наверняка стоит там возле окна.</w:t>
      </w:r>
    </w:p>
    <w:p>
      <w:pPr>
        <w:pStyle w:val="Normal"/>
        <w:suppressAutoHyphens w:val="true"/>
        <w:spacing w:before="222" w:after="0"/>
        <w:ind w:right="3168" w:hanging="0"/>
        <w:rPr>
          <w:sz w:val="20"/>
          <w:szCs w:val="20"/>
        </w:rPr>
      </w:pPr>
      <w:r>
        <w:rPr>
          <w:sz w:val="20"/>
          <w:szCs w:val="20"/>
        </w:rPr>
        <w:t>Я тогда подумал, что это был Сатана, сам Дьявол. Но теперь, после прочтения седьмой книги Карлоса Кастанеды -Внутренний огонь», я так не считаю. В ней есть описание тела сновидения, и оно точно соответствует виденному мною образу мужчины. Только я не знаю = возможно, он разбудил меня специально, а,  может быть, я просто проснулся от его присутствия.</w:t>
      </w:r>
    </w:p>
    <w:p>
      <w:pPr>
        <w:pStyle w:val="Normal"/>
        <w:suppressAutoHyphens w:val="true"/>
        <w:spacing w:before="222" w:after="222"/>
        <w:ind w:right="3168" w:hanging="0"/>
        <w:rPr>
          <w:sz w:val="20"/>
          <w:szCs w:val="20"/>
        </w:rPr>
      </w:pPr>
      <w:r>
        <w:rPr>
          <w:sz w:val="20"/>
          <w:szCs w:val="20"/>
        </w:rPr>
        <w:t>Так началось мое познание неизвестного.</w:t>
      </w:r>
    </w:p>
    <w:p>
      <w:pPr>
        <w:pStyle w:val="Normal"/>
        <w:suppressAutoHyphens w:val="true"/>
        <w:ind w:right="3168" w:hanging="0"/>
        <w:rPr>
          <w:sz w:val="20"/>
          <w:szCs w:val="20"/>
        </w:rPr>
      </w:pPr>
      <w:r>
        <w:rPr>
          <w:sz w:val="20"/>
          <w:szCs w:val="20"/>
        </w:rPr>
        <w:t>С тех пор я начал интересоваться всем потусторонним. Я, специально, не искал какой-либо литературы, по данной тематике, но на некоторые вещи я стал смотреть по-новому.</w:t>
      </w:r>
    </w:p>
    <w:p>
      <w:pPr>
        <w:pStyle w:val="Normal"/>
        <w:suppressAutoHyphens w:val="true"/>
        <w:spacing w:before="222" w:after="222"/>
        <w:ind w:right="3432" w:hanging="0"/>
        <w:rPr>
          <w:sz w:val="20"/>
          <w:szCs w:val="20"/>
        </w:rPr>
      </w:pPr>
      <w:r>
        <w:rPr>
          <w:sz w:val="20"/>
          <w:szCs w:val="20"/>
        </w:rPr>
        <w:t>Далее постараюсь вспомнить все свои наиболее интересные выходы из тела. Я не вел записи с самого начала и поэтому сейчас я не помню точно, в какое время случались мои выходы, но все же постараюсь описать их в максимально точном хронологическом порядке.</w:t>
      </w:r>
    </w:p>
    <w:p>
      <w:pPr>
        <w:pStyle w:val="Normal"/>
        <w:suppressAutoHyphens w:val="true"/>
        <w:ind w:right="1848" w:hanging="0"/>
        <w:rPr>
          <w:sz w:val="20"/>
          <w:szCs w:val="20"/>
        </w:rPr>
      </w:pPr>
      <w:r>
        <w:rPr>
          <w:sz w:val="20"/>
          <w:szCs w:val="20"/>
        </w:rPr>
        <w:t>------------------------------------------------------------------------------- Продолжение практики выхода из тела</w:t>
      </w:r>
    </w:p>
    <w:p>
      <w:pPr>
        <w:pStyle w:val="Normal"/>
        <w:suppressAutoHyphens w:val="true"/>
        <w:spacing w:before="222" w:after="0"/>
        <w:ind w:right="2992" w:hanging="0"/>
        <w:rPr>
          <w:sz w:val="20"/>
          <w:szCs w:val="20"/>
        </w:rPr>
      </w:pPr>
      <w:r>
        <w:rPr>
          <w:sz w:val="20"/>
          <w:szCs w:val="20"/>
        </w:rPr>
        <w:t>Выходы не получались, хотя я сильно хотел снова испытать это чувство. Я уже думал, что меня наказали за то, что я рассказал о своем выходе, и решил больше никому ничего не рассказывать. После такого решения у меня продолжилась практика выходов, о которых я потом никому не рассказывал. А если рассказывал, то замечал, что я заболевал или что-нибудь случалось.</w:t>
      </w:r>
    </w:p>
    <w:p>
      <w:pPr>
        <w:pStyle w:val="Normal"/>
        <w:suppressAutoHyphens w:val="true"/>
        <w:spacing w:before="222" w:after="0"/>
        <w:ind w:right="2992" w:hanging="0"/>
        <w:rPr>
          <w:sz w:val="20"/>
          <w:szCs w:val="20"/>
        </w:rPr>
      </w:pPr>
      <w:r>
        <w:rPr>
          <w:sz w:val="20"/>
          <w:szCs w:val="20"/>
        </w:rPr>
        <w:t>В следующий раз, когда я -вышел», я решил отлететь подальше от тела, чтобы</w:t>
      </w:r>
    </w:p>
    <w:p>
      <w:pPr>
        <w:pStyle w:val="Normal"/>
        <w:suppressAutoHyphens w:val="true"/>
        <w:spacing w:before="0" w:after="222"/>
        <w:ind w:right="2992" w:hanging="0"/>
        <w:rPr>
          <w:sz w:val="20"/>
          <w:szCs w:val="20"/>
        </w:rPr>
      </w:pPr>
      <w:r>
        <w:rPr>
          <w:sz w:val="20"/>
          <w:szCs w:val="20"/>
        </w:rPr>
        <w:t>случайно не вернуться обратно от короткой мысли о физическом теле.</w:t>
      </w:r>
    </w:p>
    <w:p>
      <w:pPr>
        <w:pStyle w:val="Normal"/>
        <w:suppressAutoHyphens w:val="true"/>
        <w:ind w:right="2992" w:hanging="0"/>
        <w:rPr>
          <w:sz w:val="20"/>
          <w:szCs w:val="20"/>
        </w:rPr>
      </w:pPr>
      <w:r>
        <w:rPr>
          <w:sz w:val="20"/>
          <w:szCs w:val="20"/>
        </w:rPr>
        <w:t>Ощутив, что я парю, я полетел вперед. Я ничего не видел, но ощущал большую</w:t>
      </w:r>
    </w:p>
    <w:p>
      <w:pPr>
        <w:pStyle w:val="Normal"/>
        <w:suppressAutoHyphens w:val="true"/>
        <w:ind w:right="2992" w:hanging="0"/>
        <w:rPr>
          <w:sz w:val="20"/>
          <w:szCs w:val="20"/>
        </w:rPr>
      </w:pPr>
      <w:r>
        <w:rPr>
          <w:sz w:val="20"/>
          <w:szCs w:val="20"/>
        </w:rPr>
        <w:t>скорость перемещения. Мельком я видел отдельные картинки: пирамиду; затем</w:t>
      </w:r>
    </w:p>
    <w:p>
      <w:pPr>
        <w:pStyle w:val="Normal"/>
        <w:suppressAutoHyphens w:val="true"/>
        <w:spacing w:before="0" w:after="222"/>
        <w:ind w:right="2992" w:hanging="0"/>
        <w:rPr>
          <w:sz w:val="20"/>
          <w:szCs w:val="20"/>
        </w:rPr>
      </w:pPr>
      <w:r>
        <w:rPr>
          <w:sz w:val="20"/>
          <w:szCs w:val="20"/>
        </w:rPr>
        <w:t>небоскреб крупного города, я летел выше его.</w:t>
      </w:r>
    </w:p>
    <w:p>
      <w:pPr>
        <w:pStyle w:val="Normal"/>
        <w:suppressAutoHyphens w:val="true"/>
        <w:ind w:right="3168" w:hanging="0"/>
        <w:rPr>
          <w:sz w:val="20"/>
          <w:szCs w:val="20"/>
        </w:rPr>
      </w:pPr>
      <w:r>
        <w:rPr>
          <w:sz w:val="20"/>
          <w:szCs w:val="20"/>
        </w:rPr>
        <w:t>Я понял, что слишком разогнался, и решил сбавить скорость, чтобы потом остановиться. Остановился, осмотрелся и осознал, что нахожусь на хорошо освещенной сцене цирка или чего-то подобного. Зрителей видно не было. Сцена была не круглой, а как в театре. На ней танцевали женщины, одетые в синие блестящие купальники. Мне понравилось их выступление. Но я подумал, что меня могут заметить, ведь я нахожусь прямо на сцене. Хоть я и предполагал, что я невидим, но не знал наверняка, как я выгляжу. Чтобы не рисковать и не быть замеченным, я отлетел в сторону и оказался на улице. Ко мне подошел бычок и стал обнюхивать. Я решил, что он меня видит или, по крайней мере, чувствует мое присутствие. Тогда я решил отлететь в сторону от него. Я полетел дальше и проснулся, как всегда, в своей постели.</w:t>
      </w:r>
    </w:p>
    <w:p>
      <w:pPr>
        <w:pStyle w:val="Normal"/>
        <w:suppressAutoHyphens w:val="true"/>
        <w:spacing w:before="222" w:after="0"/>
        <w:ind w:right="3256" w:hanging="0"/>
        <w:rPr>
          <w:sz w:val="20"/>
          <w:szCs w:val="20"/>
        </w:rPr>
      </w:pPr>
      <w:r>
        <w:rPr>
          <w:sz w:val="20"/>
          <w:szCs w:val="20"/>
        </w:rPr>
        <w:t>Дальнейшие выходы не получались, когда я хотел. Просто я ожидал случайной мысли во сне, что это сон. Как только такое случалось, я делал попытку взлететь. Причем и здесь не всегда успешно. Иногда я просто, пытаясь взлететь, начинал волноваться, напрягать мышцы или активно думать, что выводило меня из состояния дремы, и я полностью просыпался. А выходы из состояния полного бодрствования или просто лежания в постели у меня не получались.</w:t>
      </w:r>
    </w:p>
    <w:p>
      <w:pPr>
        <w:pStyle w:val="Normal"/>
        <w:suppressAutoHyphens w:val="true"/>
        <w:spacing w:before="222" w:after="0"/>
        <w:ind w:right="3256" w:hanging="0"/>
        <w:rPr>
          <w:sz w:val="20"/>
          <w:szCs w:val="20"/>
        </w:rPr>
      </w:pPr>
      <w:r>
        <w:rPr>
          <w:sz w:val="20"/>
          <w:szCs w:val="20"/>
        </w:rPr>
        <w:t>Тем временем я закончил школу и поступил в Краснодаре в колледж электронного приборостроения, на специальность -Автоматизированные</w:t>
      </w:r>
    </w:p>
    <w:p>
      <w:pPr>
        <w:pStyle w:val="Normal"/>
        <w:suppressAutoHyphens w:val="true"/>
        <w:ind w:right="3080" w:hanging="0"/>
        <w:rPr>
          <w:sz w:val="20"/>
          <w:szCs w:val="20"/>
        </w:rPr>
      </w:pPr>
      <w:r>
        <w:rPr>
          <w:sz w:val="20"/>
          <w:szCs w:val="20"/>
        </w:rPr>
        <w:t>Системы Управления». Когда я с родителями ходил по разным учебным заведениям, чтобы выбрать, где мне продолжить учебу, мы зашли в этот колледж, и я сразу понял, что это -мое» место. Мне показалось там все настолько знакомым и настолько моим, что я сразу сказал = буду учиться здесь.</w:t>
      </w:r>
    </w:p>
    <w:p>
      <w:pPr>
        <w:pStyle w:val="Normal"/>
        <w:suppressAutoHyphens w:val="true"/>
        <w:spacing w:before="222" w:after="0"/>
        <w:ind w:right="3256" w:hanging="0"/>
        <w:rPr>
          <w:sz w:val="20"/>
          <w:szCs w:val="20"/>
        </w:rPr>
      </w:pPr>
      <w:r>
        <w:rPr>
          <w:sz w:val="20"/>
          <w:szCs w:val="20"/>
        </w:rPr>
        <w:t>Но что еще более удивительно, когда я познакомился со своей группой, мне казалось, что всех их я уже встречал ранее; казалось, что вот-вот = и я даже смогу вспомнить их имена. Когда все мы немного подружились, выяснилось, что подавляющему большинству из нас пришло такое чувство при первой встрече, да и вообще не покидало в первое время учебы.</w:t>
      </w:r>
    </w:p>
    <w:p>
      <w:pPr>
        <w:pStyle w:val="Normal"/>
        <w:suppressAutoHyphens w:val="true"/>
        <w:spacing w:before="222" w:after="0"/>
        <w:ind w:right="3256" w:hanging="0"/>
        <w:rPr>
          <w:sz w:val="20"/>
          <w:szCs w:val="20"/>
        </w:rPr>
      </w:pPr>
      <w:r>
        <w:rPr>
          <w:sz w:val="20"/>
          <w:szCs w:val="20"/>
        </w:rPr>
        <w:t>Я стал жить в Краснодаре, в частном доме. Я жил в одной комнате еще с двумя хорошими ребятами. Хозяйка жила отдельно от нас, в своем доме, и готовила нам еду, за что я ей благодарен. Я поддерживал хорошие отношения с хозяйкой дома и с ребятами, с которыми я жил вместе.</w:t>
      </w:r>
    </w:p>
    <w:p>
      <w:pPr>
        <w:pStyle w:val="Normal"/>
        <w:suppressAutoHyphens w:val="true"/>
        <w:spacing w:before="222" w:after="0"/>
        <w:ind w:right="3080" w:hanging="0"/>
        <w:rPr>
          <w:sz w:val="20"/>
          <w:szCs w:val="20"/>
        </w:rPr>
      </w:pPr>
      <w:r>
        <w:rPr>
          <w:sz w:val="20"/>
          <w:szCs w:val="20"/>
        </w:rPr>
        <w:t>Группа, в которой я учился, оказалось сплоченной и дружной. Никто никого не обижал и все помогали друг другу в учебе, что, в отличие от школы, меня даже удивляло. Потихоньку я начал восстанавливать утерянную общительность, я начал -размыкаться». Я был оторван от дома, от компьютера. Мне было необходимо живое общение, и у меня начали появляться приятели и друзья.</w:t>
      </w:r>
    </w:p>
    <w:p>
      <w:pPr>
        <w:pStyle w:val="Normal"/>
        <w:suppressAutoHyphens w:val="true"/>
        <w:spacing w:before="0" w:after="222"/>
        <w:ind w:right="3080" w:hanging="0"/>
        <w:rPr>
          <w:sz w:val="20"/>
          <w:szCs w:val="20"/>
        </w:rPr>
      </w:pPr>
      <w:r>
        <w:rPr>
          <w:sz w:val="20"/>
          <w:szCs w:val="20"/>
        </w:rPr>
        <w:t>Мне очень нравилось учиться. Изучаемые предметы казались интересными и увлекательными.</w:t>
      </w:r>
    </w:p>
    <w:p>
      <w:pPr>
        <w:pStyle w:val="Normal"/>
        <w:suppressAutoHyphens w:val="true"/>
        <w:ind w:right="2200" w:hanging="0"/>
        <w:rPr>
          <w:sz w:val="20"/>
          <w:szCs w:val="20"/>
        </w:rPr>
      </w:pPr>
      <w:r>
        <w:rPr>
          <w:sz w:val="20"/>
          <w:szCs w:val="20"/>
        </w:rPr>
        <w:t>------------------------------------------------------------------------------- Попытки проверки реальности выходов</w:t>
      </w:r>
    </w:p>
    <w:p>
      <w:pPr>
        <w:pStyle w:val="Normal"/>
        <w:suppressAutoHyphens w:val="true"/>
        <w:spacing w:before="222" w:after="0"/>
        <w:ind w:right="3168" w:hanging="0"/>
        <w:rPr>
          <w:sz w:val="20"/>
          <w:szCs w:val="20"/>
        </w:rPr>
      </w:pPr>
      <w:r>
        <w:rPr>
          <w:sz w:val="20"/>
          <w:szCs w:val="20"/>
        </w:rPr>
        <w:t>Мужчина, написавший статью, толкнувшую меня на такие приключения, писал, что для подтверждения факта выхода надо сходить в тонком теле к какому</w:t>
        <w:softHyphen/>
        <w:t>нибудь соседу или другу, у кого ни разу не бывал. Детально все осмотреть, попытавшись запомнить как можно больше разных мелочей. Затем в дневное время прийти в гости и увидеть это все своими глазами, после чего не останется ни капли сомнения в путешествии вне тела. Это-то я и хотел проделать с соседским домом в Краснодаре.</w:t>
      </w:r>
    </w:p>
    <w:p>
      <w:pPr>
        <w:pStyle w:val="Normal"/>
        <w:suppressAutoHyphens w:val="true"/>
        <w:spacing w:before="222" w:after="0"/>
        <w:ind w:right="3168" w:hanging="0"/>
        <w:rPr>
          <w:sz w:val="20"/>
          <w:szCs w:val="20"/>
        </w:rPr>
      </w:pPr>
      <w:r>
        <w:rPr>
          <w:sz w:val="20"/>
          <w:szCs w:val="20"/>
        </w:rPr>
        <w:t>В то время была зима. Я вышел из тела, но ничего не видел перед собой. Я пролетел вперед, заметил календарь, висевший на стене. Этого календаря  я прежде никогда не видел. Пролетев еще немного вперед, я увидел прямо перед собой батареи отопления. Потом я вылетел на улицу. Было очень светло, это было утро. На улице лежал снег, от него отражались лучи солнца, от чего все казалось еще ярче.</w:t>
      </w:r>
    </w:p>
    <w:p>
      <w:pPr>
        <w:pStyle w:val="Normal"/>
        <w:suppressAutoHyphens w:val="true"/>
        <w:spacing w:before="222" w:after="0"/>
        <w:ind w:right="3168" w:hanging="0"/>
        <w:rPr>
          <w:sz w:val="20"/>
          <w:szCs w:val="20"/>
        </w:rPr>
      </w:pPr>
      <w:r>
        <w:rPr>
          <w:sz w:val="20"/>
          <w:szCs w:val="20"/>
        </w:rPr>
        <w:t>Мне хотелось осмотреть все вокруг, но вместо этого я проснулся. Было уже утро, был выходной, и мне никуда не надо было идти. Я встал, осмотрел комнаты и нашел, что такая батарея отопления, как я видел, есть только на кухне. Но я нигде не нашел такого календаря! И только на следующий день, путем расчета, я действительно его обнаружил. К моему большому удивлению, он висел под ковром на стене = поэтому я его никогда ранее не замечал! Но как я его мог видеть, не заметив закрывающего его ковра, для меня остается загадкой.</w:t>
      </w:r>
    </w:p>
    <w:p>
      <w:pPr>
        <w:pStyle w:val="Normal"/>
        <w:suppressAutoHyphens w:val="true"/>
        <w:spacing w:before="222" w:after="0"/>
        <w:ind w:right="3256" w:hanging="0"/>
        <w:rPr>
          <w:sz w:val="20"/>
          <w:szCs w:val="20"/>
        </w:rPr>
      </w:pPr>
      <w:r>
        <w:rPr>
          <w:sz w:val="20"/>
          <w:szCs w:val="20"/>
        </w:rPr>
        <w:t>Это я отношу к феномену искажению видения в тонком теле. Теперь, после множества выходов, я понимаю, как сложно -перенести» увиденное тонким телом в физический мир.</w:t>
      </w:r>
    </w:p>
    <w:p>
      <w:pPr>
        <w:pStyle w:val="Normal"/>
        <w:suppressAutoHyphens w:val="true"/>
        <w:spacing w:before="222" w:after="0"/>
        <w:ind w:right="3256" w:hanging="0"/>
        <w:rPr>
          <w:sz w:val="20"/>
          <w:szCs w:val="20"/>
        </w:rPr>
      </w:pPr>
      <w:r>
        <w:rPr>
          <w:sz w:val="20"/>
          <w:szCs w:val="20"/>
        </w:rPr>
        <w:t>Когда выходишь из тела, все кажется четким и ясным, а твои перемещения = плавными. Но, когда проснешься, можешь с легкостью вспомнить мелкие детали, вроде точки на стене, и, в то же время, не заметить крупных объектов = таких, как сама эта стена.</w:t>
      </w:r>
    </w:p>
    <w:p>
      <w:pPr>
        <w:pStyle w:val="Normal"/>
        <w:suppressAutoHyphens w:val="true"/>
        <w:spacing w:before="222" w:after="0"/>
        <w:ind w:right="3168" w:hanging="0"/>
        <w:rPr>
          <w:sz w:val="20"/>
          <w:szCs w:val="20"/>
        </w:rPr>
      </w:pPr>
      <w:r>
        <w:rPr>
          <w:sz w:val="20"/>
          <w:szCs w:val="20"/>
        </w:rPr>
        <w:t>Выйдя в следующий раз, я вспомнил, что хотел сходить, вернее сказать, слетать, в соседний дом. Я вылетел на улицу. Пролетел над металлической конструкцией, находящейся над оградой. По ней должен виться виноград; кстати, он там летом вьется, но тогда была весна.</w:t>
      </w:r>
    </w:p>
    <w:p>
      <w:pPr>
        <w:pStyle w:val="Normal"/>
        <w:tabs>
          <w:tab w:val="clear" w:pos="720"/>
          <w:tab w:val="left" w:pos="2280" w:leader="none"/>
        </w:tabs>
        <w:suppressAutoHyphens w:val="true"/>
        <w:spacing w:before="222" w:after="0"/>
        <w:ind w:right="3168" w:hanging="0"/>
        <w:rPr>
          <w:sz w:val="20"/>
          <w:szCs w:val="20"/>
        </w:rPr>
      </w:pPr>
      <w:r>
        <w:rPr>
          <w:sz w:val="20"/>
          <w:szCs w:val="20"/>
        </w:rPr>
        <w:t>Я все-таки залетел</w:t>
        <w:tab/>
        <w:t>в соседний дом. И начал все тщательно осматривать. Мне</w:t>
      </w:r>
    </w:p>
    <w:p>
      <w:pPr>
        <w:pStyle w:val="Normal"/>
        <w:tabs>
          <w:tab w:val="clear" w:pos="720"/>
          <w:tab w:val="left" w:pos="2280" w:leader="none"/>
        </w:tabs>
        <w:suppressAutoHyphens w:val="true"/>
        <w:ind w:right="3168" w:hanging="0"/>
        <w:rPr>
          <w:sz w:val="20"/>
          <w:szCs w:val="20"/>
        </w:rPr>
      </w:pPr>
      <w:r>
        <w:rPr>
          <w:sz w:val="20"/>
          <w:szCs w:val="20"/>
        </w:rPr>
        <w:t>пришла мысль = как</w:t>
        <w:tab/>
        <w:t>все хорошо видно, можно различить любую деталь, любую</w:t>
      </w:r>
    </w:p>
    <w:p>
      <w:pPr>
        <w:pStyle w:val="Normal"/>
        <w:tabs>
          <w:tab w:val="clear" w:pos="720"/>
          <w:tab w:val="left" w:pos="2280" w:leader="none"/>
        </w:tabs>
        <w:suppressAutoHyphens w:val="true"/>
        <w:ind w:right="3168" w:hanging="0"/>
        <w:rPr>
          <w:sz w:val="20"/>
          <w:szCs w:val="20"/>
        </w:rPr>
      </w:pPr>
      <w:r>
        <w:rPr>
          <w:sz w:val="20"/>
          <w:szCs w:val="20"/>
        </w:rPr>
        <w:t>мелочь! Я подумал,</w:t>
        <w:tab/>
        <w:t>что качество изображения лучше, чем в реальной жизни.</w:t>
      </w:r>
    </w:p>
    <w:p>
      <w:pPr>
        <w:pStyle w:val="Normal"/>
        <w:tabs>
          <w:tab w:val="clear" w:pos="720"/>
          <w:tab w:val="left" w:pos="2280" w:leader="none"/>
        </w:tabs>
        <w:suppressAutoHyphens w:val="true"/>
        <w:ind w:right="3168" w:hanging="0"/>
        <w:rPr>
          <w:sz w:val="20"/>
          <w:szCs w:val="20"/>
        </w:rPr>
      </w:pPr>
      <w:r>
        <w:rPr>
          <w:sz w:val="20"/>
          <w:szCs w:val="20"/>
        </w:rPr>
        <w:t>Затем осмотрелся и</w:t>
        <w:tab/>
        <w:t>понял, что нахожусь на кухне. Я видел газовую плиту,</w:t>
      </w:r>
    </w:p>
    <w:p>
      <w:pPr>
        <w:pStyle w:val="Normal"/>
        <w:tabs>
          <w:tab w:val="clear" w:pos="720"/>
          <w:tab w:val="left" w:pos="2280" w:leader="none"/>
        </w:tabs>
        <w:suppressAutoHyphens w:val="true"/>
        <w:ind w:right="3168" w:hanging="0"/>
        <w:rPr>
          <w:sz w:val="20"/>
          <w:szCs w:val="20"/>
        </w:rPr>
      </w:pPr>
      <w:r>
        <w:rPr>
          <w:sz w:val="20"/>
          <w:szCs w:val="20"/>
        </w:rPr>
        <w:t>какие-то кастрюли.</w:t>
        <w:tab/>
        <w:t>Я заметил, что могу очень плавно перемещаться; не такими</w:t>
      </w:r>
    </w:p>
    <w:p>
      <w:pPr>
        <w:pStyle w:val="Normal"/>
        <w:suppressAutoHyphens w:val="true"/>
        <w:spacing w:before="0" w:after="222"/>
        <w:ind w:right="3168" w:hanging="0"/>
        <w:rPr>
          <w:sz w:val="20"/>
          <w:szCs w:val="20"/>
        </w:rPr>
      </w:pPr>
      <w:r>
        <w:rPr>
          <w:sz w:val="20"/>
          <w:szCs w:val="20"/>
        </w:rPr>
        <w:t>рывками, как при ходьбе.</w:t>
      </w:r>
    </w:p>
    <w:p>
      <w:pPr>
        <w:pStyle w:val="Normal"/>
        <w:suppressAutoHyphens w:val="true"/>
        <w:ind w:right="2992" w:hanging="0"/>
        <w:rPr>
          <w:sz w:val="20"/>
          <w:szCs w:val="20"/>
        </w:rPr>
      </w:pPr>
      <w:r>
        <w:rPr>
          <w:sz w:val="20"/>
          <w:szCs w:val="20"/>
        </w:rPr>
        <w:t>Я ударился о висевшую сковороду. Эта сковородка висела на загнутом гвозде, вбитом в потолок. Сковорода издала звук удара и закачалась, тогда как я не ощутил никакого удара или боли, только безболезненное прикосновение. Я отметил это событие, что как же так = я ведь могу пролетать сквозь, предметы, а тут ударился. И полетел дальше, наслаждаясь простотой полета.</w:t>
      </w:r>
    </w:p>
    <w:p>
      <w:pPr>
        <w:pStyle w:val="Normal"/>
        <w:suppressAutoHyphens w:val="true"/>
        <w:spacing w:before="222" w:after="0"/>
        <w:ind w:right="2992" w:hanging="0"/>
        <w:rPr>
          <w:sz w:val="20"/>
          <w:szCs w:val="20"/>
        </w:rPr>
      </w:pPr>
      <w:r>
        <w:rPr>
          <w:sz w:val="20"/>
          <w:szCs w:val="20"/>
        </w:rPr>
        <w:t>Проснувшись, я решил, что запомнил все. Встал, взял листок, ручку, и решил нарисовать план дома. Я был уверен, что помню абсолютно все, до мельчайших подробностей. Но, взявшись чертить план, понял, что ничего не помню и не смогу ничего начертить. Хоть я и помнил, что все очень четко видел, тем не менее, не мог вспомнить никаких подробностей = только отдельные бессвязные детали.</w:t>
      </w:r>
    </w:p>
    <w:p>
      <w:pPr>
        <w:pStyle w:val="Normal"/>
        <w:suppressAutoHyphens w:val="true"/>
        <w:spacing w:before="222" w:after="0"/>
        <w:ind w:right="3168" w:hanging="0"/>
        <w:rPr>
          <w:sz w:val="20"/>
          <w:szCs w:val="20"/>
        </w:rPr>
      </w:pPr>
      <w:r>
        <w:rPr>
          <w:sz w:val="20"/>
          <w:szCs w:val="20"/>
        </w:rPr>
        <w:t>Я помнил, что очень плавно перемещался. Но, пытаясь вспомнить, как я летал, мог вспомнить только некоторые отрывки, отдельно взятые картинки изображения и поэтому был абсолютно не в состоянии воспроизвести все на бумаге.</w:t>
      </w:r>
    </w:p>
    <w:p>
      <w:pPr>
        <w:pStyle w:val="Normal"/>
        <w:suppressAutoHyphens w:val="true"/>
        <w:spacing w:before="222" w:after="0"/>
        <w:ind w:right="2992" w:hanging="0"/>
        <w:rPr>
          <w:sz w:val="20"/>
          <w:szCs w:val="20"/>
        </w:rPr>
      </w:pPr>
      <w:r>
        <w:rPr>
          <w:sz w:val="20"/>
          <w:szCs w:val="20"/>
        </w:rPr>
        <w:t>Хоть я в этом доме физически никогда не был, да и не побывал после, я все-таки был уверен, что я там был вне тела. Но меня не оставляло желание подтвердить, свои выходы; все-таки нужно было убедиться в том, что это реально. Я ощущал движение, я мог осознанно перемещаться, при выходе я видел свою комнату, такую же реальную, как и в физическом теле, но мне этого было мало. Я должен был увидеть то, чего не видел раньше физически; потом прийти и посмотреть, убедиться, что я не схожу с ума, что все действительно так, как я и думаю.</w:t>
      </w:r>
    </w:p>
    <w:p>
      <w:pPr>
        <w:pStyle w:val="Normal"/>
        <w:suppressAutoHyphens w:val="true"/>
        <w:spacing w:before="222" w:after="0"/>
        <w:ind w:right="3256" w:hanging="0"/>
        <w:rPr>
          <w:sz w:val="20"/>
          <w:szCs w:val="20"/>
        </w:rPr>
      </w:pPr>
      <w:r>
        <w:rPr>
          <w:sz w:val="20"/>
          <w:szCs w:val="20"/>
        </w:rPr>
        <w:t>Ребята, жившие со мной на квартире, ездили домой каждые выходные, а я только через неделю. Поэтому каждую вторую неделю я оставался один. В один из таких выходных, от нечего делать, я пошел на книжную ярмарку. Проходя по рядам, я встретил книгу -Путешествие вне тела». Я очень заинтересовался, взял ее, чтоб полистать. Эту книгу написал Роберт Аллан Монро, и в ней он рассказывал о своих выходах из тела. Мне понравилось, что он без лишних слов описывал свои выходы из физического тела, не вставляя подробных объяснений.</w:t>
      </w:r>
    </w:p>
    <w:p>
      <w:pPr>
        <w:pStyle w:val="Normal"/>
        <w:suppressAutoHyphens w:val="true"/>
        <w:spacing w:before="222" w:after="0"/>
        <w:ind w:right="3256" w:hanging="0"/>
        <w:rPr>
          <w:sz w:val="20"/>
          <w:szCs w:val="20"/>
        </w:rPr>
      </w:pPr>
      <w:r>
        <w:rPr>
          <w:sz w:val="20"/>
          <w:szCs w:val="20"/>
        </w:rPr>
        <w:t>Мне не нравится, когда за меня делают выводы. Я считаю, что в состоянии сам разобраться и сделать свои выводы. Я открыл последние страницы книги, там, где он описывал ощущения выхода из тела. Его ощущения в точности совпали с моими, поэтому я сразу понял, что он не шарлатан. Хоть я и не любитель читать, но все же решил, что мне обязательно нужно купить эту книгу. В этот же день, разом я ее прочитал.</w:t>
      </w:r>
    </w:p>
    <w:p>
      <w:pPr>
        <w:pStyle w:val="Normal"/>
        <w:suppressAutoHyphens w:val="true"/>
        <w:spacing w:before="222" w:after="0"/>
        <w:ind w:right="3344" w:hanging="0"/>
        <w:rPr>
          <w:sz w:val="20"/>
          <w:szCs w:val="20"/>
        </w:rPr>
      </w:pPr>
      <w:r>
        <w:rPr>
          <w:sz w:val="20"/>
          <w:szCs w:val="20"/>
        </w:rPr>
        <w:t>Из книги Монро я получил немало ценных практических советов профессионала, который совершил уже в то время более 600 выходов и немало разбирался в этой проблеме. Он описал большинство из своих интересных выходов. Несколько позже я узнал, что он = один из продвинутых в этой теме, и получил большую известность среди специалистов; и что он провел немало опытов с учеными в попытках доказать существование второго тела.</w:t>
      </w:r>
    </w:p>
    <w:p>
      <w:pPr>
        <w:pStyle w:val="Normal"/>
        <w:suppressAutoHyphens w:val="true"/>
        <w:spacing w:before="222" w:after="222"/>
        <w:ind w:right="3256" w:hanging="0"/>
        <w:rPr>
          <w:sz w:val="20"/>
          <w:szCs w:val="20"/>
        </w:rPr>
      </w:pPr>
      <w:r>
        <w:rPr>
          <w:sz w:val="20"/>
          <w:szCs w:val="20"/>
        </w:rPr>
        <w:t>Его книга придала мне большую уверенность, что со мной все в порядке, и что ничего особо страшного со мной произойти не может. Ведь неспроста двум, абсолютно не знакомым людям, живущим в разных странах, в разный период времени приходят одинаковые ощущения. Случайность здесь я исключал напрочь.</w:t>
      </w:r>
    </w:p>
    <w:p>
      <w:pPr>
        <w:pStyle w:val="Normal"/>
        <w:suppressAutoHyphens w:val="true"/>
        <w:ind w:right="1848" w:hanging="0"/>
        <w:rPr>
          <w:sz w:val="20"/>
          <w:szCs w:val="20"/>
        </w:rPr>
      </w:pPr>
      <w:r>
        <w:rPr>
          <w:sz w:val="20"/>
          <w:szCs w:val="20"/>
        </w:rPr>
        <w:t>------------------------------------------------------------------------------- Определение возможностей тонкого тела</w:t>
      </w:r>
    </w:p>
    <w:p>
      <w:pPr>
        <w:pStyle w:val="Normal"/>
        <w:suppressAutoHyphens w:val="true"/>
        <w:spacing w:before="222" w:after="0"/>
        <w:ind w:right="3256" w:hanging="0"/>
        <w:rPr>
          <w:sz w:val="20"/>
          <w:szCs w:val="20"/>
        </w:rPr>
      </w:pPr>
      <w:r>
        <w:rPr>
          <w:sz w:val="20"/>
          <w:szCs w:val="20"/>
        </w:rPr>
        <w:t>Я заснул вечером. Коля, парень, с которым я жил на квартире, учил уроки. На столе работал радиоприемник.</w:t>
      </w:r>
    </w:p>
    <w:p>
      <w:pPr>
        <w:pStyle w:val="Normal"/>
        <w:suppressAutoHyphens w:val="true"/>
        <w:spacing w:before="222" w:after="0"/>
        <w:ind w:right="3432" w:hanging="0"/>
        <w:rPr>
          <w:sz w:val="20"/>
          <w:szCs w:val="20"/>
        </w:rPr>
      </w:pPr>
      <w:r>
        <w:rPr>
          <w:sz w:val="20"/>
          <w:szCs w:val="20"/>
        </w:rPr>
        <w:t>Я плавно засыпал, слушая музыку. После того как мне показалось, что я уснул, я понял, что еще продолжаю слушать музыку и мое сознание слабо, но теплится. Я сразу начал попытку отделения от физического тела. Чуть позже = ощутил знакомую вибрацию и отрыв от тела. Я хорошо слышал музыку, которая звучала не переставая. Как только произошло отделение от тела, я услышал голос Коли, который в это время усердно учил уроки. Я подумал, что слышу его мысли. Я вернулся в тело, музыка продолжалась, а голос прекратился. Я снова отделился от тела и опять на звук музыки наложился голос Коли. Разобрать, о чем он говорит, было невозможно. Он очень быстро что-то читал, почти слитно, так что я не мог разобрать и слова.</w:t>
      </w:r>
    </w:p>
    <w:p>
      <w:pPr>
        <w:pStyle w:val="Normal"/>
        <w:suppressAutoHyphens w:val="true"/>
        <w:spacing w:before="222" w:after="0"/>
        <w:ind w:right="2904" w:hanging="0"/>
        <w:rPr>
          <w:sz w:val="20"/>
          <w:szCs w:val="20"/>
        </w:rPr>
      </w:pPr>
      <w:r>
        <w:rPr>
          <w:sz w:val="20"/>
          <w:szCs w:val="20"/>
        </w:rPr>
        <w:t>Я полностью проснулся и услышал ту же самую музыку, которая доносилась из радиоприемника. Я сел и посмотрел на Колю. Он, заткнув уши, усердно что-то учил по конспекту.</w:t>
      </w:r>
    </w:p>
    <w:p>
      <w:pPr>
        <w:pStyle w:val="Normal"/>
        <w:suppressAutoHyphens w:val="true"/>
        <w:spacing w:before="222" w:after="0"/>
        <w:ind w:right="3256" w:hanging="0"/>
        <w:rPr>
          <w:sz w:val="20"/>
          <w:szCs w:val="20"/>
        </w:rPr>
      </w:pPr>
      <w:r>
        <w:rPr>
          <w:sz w:val="20"/>
          <w:szCs w:val="20"/>
        </w:rPr>
        <w:t>Посреди ночи, во сне, я понял, что могу мыслить, и начал попытки отрыва от тела. Чем больше я напрягался, тем сильнее меня удерживало мое тело. Я подумал, что попытки бесполезны, потому что мое сознание уже работало на полную мощность. Я уже видел очертания комнаты, видел окно, через которое в эту комнату попадал лунный свет. Глаза были явно открыты.</w:t>
      </w:r>
    </w:p>
    <w:p>
      <w:pPr>
        <w:pStyle w:val="Normal"/>
        <w:suppressAutoHyphens w:val="true"/>
        <w:spacing w:before="222" w:after="0"/>
        <w:rPr>
          <w:sz w:val="20"/>
          <w:szCs w:val="20"/>
        </w:rPr>
      </w:pPr>
      <w:r>
        <w:rPr>
          <w:sz w:val="20"/>
          <w:szCs w:val="20"/>
        </w:rPr>
        <w:t>Я попытался их закрыть. Но как только я их начал закрывать, я понял, что они</w:t>
      </w:r>
    </w:p>
    <w:p>
      <w:pPr>
        <w:pStyle w:val="Normal"/>
        <w:suppressAutoHyphens w:val="true"/>
        <w:rPr>
          <w:sz w:val="20"/>
          <w:szCs w:val="20"/>
        </w:rPr>
      </w:pPr>
      <w:r>
        <w:rPr>
          <w:sz w:val="20"/>
          <w:szCs w:val="20"/>
        </w:rPr>
        <w:t>закрыты, а изображение, которое я вижу = я вижу не глазами. Тогда я открыл</w:t>
      </w:r>
    </w:p>
    <w:p>
      <w:pPr>
        <w:pStyle w:val="Normal"/>
        <w:suppressAutoHyphens w:val="true"/>
        <w:rPr>
          <w:sz w:val="20"/>
          <w:szCs w:val="20"/>
        </w:rPr>
      </w:pPr>
      <w:r>
        <w:rPr>
          <w:sz w:val="20"/>
          <w:szCs w:val="20"/>
        </w:rPr>
        <w:t>глаза и поразился тому, что я одновременно вижу два изображения,</w:t>
      </w:r>
    </w:p>
    <w:p>
      <w:pPr>
        <w:pStyle w:val="Normal"/>
        <w:suppressAutoHyphens w:val="true"/>
        <w:spacing w:before="0" w:after="222"/>
        <w:rPr>
          <w:sz w:val="20"/>
          <w:szCs w:val="20"/>
        </w:rPr>
      </w:pPr>
      <w:r>
        <w:rPr>
          <w:sz w:val="20"/>
          <w:szCs w:val="20"/>
        </w:rPr>
        <w:t>накладывающиеся одно на другое, причем я мог различать оба изображения.</w:t>
      </w:r>
    </w:p>
    <w:p>
      <w:pPr>
        <w:pStyle w:val="Normal"/>
        <w:suppressAutoHyphens w:val="true"/>
        <w:ind w:right="3432" w:hanging="0"/>
        <w:rPr>
          <w:sz w:val="20"/>
          <w:szCs w:val="20"/>
        </w:rPr>
      </w:pPr>
      <w:r>
        <w:rPr>
          <w:sz w:val="20"/>
          <w:szCs w:val="20"/>
        </w:rPr>
        <w:t>Я видел одно и то же окно под разными углами зрения. Точка, из которой я наблюдал -картинку», находилась одновременно в двух позициях, разделенных между собой расстоянием не менее метра. Я закрывал глаза, и одно из изображений исчезало, а другое оставалось. Я видел одновременно и физическим телом, и тонким телом.</w:t>
      </w:r>
    </w:p>
    <w:p>
      <w:pPr>
        <w:pStyle w:val="Normal"/>
        <w:suppressAutoHyphens w:val="true"/>
        <w:spacing w:before="222" w:after="0"/>
        <w:ind w:right="3256" w:hanging="0"/>
        <w:rPr>
          <w:sz w:val="20"/>
          <w:szCs w:val="20"/>
        </w:rPr>
      </w:pPr>
      <w:r>
        <w:rPr>
          <w:sz w:val="20"/>
          <w:szCs w:val="20"/>
        </w:rPr>
        <w:t>Мне захотелось избавиться от двойного видения изображения.  Я перевернулся и уткнулся лицом в подушку. Ощущение при перевороте не было обычным, как если бы я проснулся ночью и перевернулся. Мое сознание было вне физического тела. Ни одна мышца физического тела полностью не ощущалась. Это как если бы перевернулся не я, а кто-то другой. Я знал, что перевернулся, но не ощущал, как это я сделал. У меня просто исчезло второе изображение.</w:t>
      </w:r>
    </w:p>
    <w:p>
      <w:pPr>
        <w:pStyle w:val="Normal"/>
        <w:suppressAutoHyphens w:val="true"/>
        <w:spacing w:before="222" w:after="0"/>
        <w:ind w:right="3168" w:hanging="0"/>
        <w:rPr>
          <w:sz w:val="20"/>
          <w:szCs w:val="20"/>
        </w:rPr>
      </w:pPr>
      <w:r>
        <w:rPr>
          <w:sz w:val="20"/>
          <w:szCs w:val="20"/>
        </w:rPr>
        <w:t>Итак = я мог управлять своим физическим телом, в то время как ясно ощущал, что нахожусь вне него и даже не ощущаю его! После того как я перевернулся, второе изображение исчезло. Я хотел было продолжить опыт, но мои размышления вернули меня в физическое тело, которое просто лежало лицом вниз. Я перевернулся, посмотрел в окно. Вся реальная картина соответствовала уже ранее виденному.</w:t>
      </w:r>
    </w:p>
    <w:p>
      <w:pPr>
        <w:pStyle w:val="Normal"/>
        <w:suppressAutoHyphens w:val="true"/>
        <w:spacing w:before="222" w:after="0"/>
        <w:ind w:right="3168" w:hanging="0"/>
        <w:rPr>
          <w:sz w:val="20"/>
          <w:szCs w:val="20"/>
        </w:rPr>
      </w:pPr>
      <w:r>
        <w:rPr>
          <w:sz w:val="20"/>
          <w:szCs w:val="20"/>
        </w:rPr>
        <w:t>Гораздо позже, я прочитал книгу Сильвана Мульдона -Проекция астрального тела», где описывается подобный случай.</w:t>
      </w:r>
    </w:p>
    <w:p>
      <w:pPr>
        <w:pStyle w:val="Normal"/>
        <w:suppressAutoHyphens w:val="true"/>
        <w:spacing w:before="222" w:after="0"/>
        <w:ind w:right="2992" w:hanging="0"/>
        <w:rPr>
          <w:sz w:val="20"/>
          <w:szCs w:val="20"/>
        </w:rPr>
      </w:pPr>
      <w:r>
        <w:rPr>
          <w:sz w:val="20"/>
          <w:szCs w:val="20"/>
        </w:rPr>
        <w:t>Мульдон объясняет подобное двойное видение, тем, что астральное тело может видеть из двух и более мест одновременно. То есть видение происходит не из двух тел одновременно; физического и астрального, а это астральное тело видит из двух мест одновременно. Состав астрального тела позволяет смотреть любой ее частью или одновременно всем телом. Изображение поступает из области где должны находится глаза, только по тому, что мы так привыкли смотреть. А видение из двух тел одновременно невозможно, потому, что в таком случае нам бы потребовалось иметь два сознания расположенных в обоих телах.</w:t>
      </w:r>
    </w:p>
    <w:p>
      <w:pPr>
        <w:pStyle w:val="Normal"/>
        <w:suppressAutoHyphens w:val="true"/>
        <w:spacing w:before="222" w:after="222"/>
        <w:ind w:right="3432" w:hanging="0"/>
        <w:rPr>
          <w:sz w:val="20"/>
          <w:szCs w:val="20"/>
        </w:rPr>
      </w:pPr>
      <w:r>
        <w:rPr>
          <w:sz w:val="20"/>
          <w:szCs w:val="20"/>
        </w:rPr>
        <w:t>Физическое и астральное тело соединено астральным шнуром. При близком расположении этих тел, активность астрального шнура велика. В таком положении проявляются дополнительные свойства астрального шнура. Одно из таких свойств = видение двух тел. Но при увеличении расстояния между телами, активность шнура падает, и воздействие физического тела уменьшается. При достаточном удалении, шнур уменьшается до своего минимального диаметра, напоминая длинную нить паутины, и перестает проявлять какую бы то ни было активность. В таком случае, астральное тело становится свободным и руководствуется только своими желаниями. Оно более не подвержено необычным ощущениям, неустойчивости тела и прочими затруднениями, которые существовали ранее.</w:t>
      </w:r>
    </w:p>
    <w:p>
      <w:pPr>
        <w:pStyle w:val="Normal"/>
        <w:suppressAutoHyphens w:val="true"/>
        <w:ind w:right="1936" w:hanging="0"/>
        <w:rPr>
          <w:sz w:val="20"/>
          <w:szCs w:val="20"/>
        </w:rPr>
      </w:pPr>
      <w:r>
        <w:rPr>
          <w:sz w:val="20"/>
          <w:szCs w:val="20"/>
        </w:rPr>
        <w:t>------------------------------------------------------------------------------- Угадывание или знание будущего</w:t>
      </w:r>
    </w:p>
    <w:p>
      <w:pPr>
        <w:pStyle w:val="Normal"/>
        <w:suppressAutoHyphens w:val="true"/>
        <w:spacing w:before="222" w:after="0"/>
        <w:ind w:right="3520" w:hanging="0"/>
        <w:rPr>
          <w:sz w:val="20"/>
          <w:szCs w:val="20"/>
        </w:rPr>
      </w:pPr>
      <w:r>
        <w:rPr>
          <w:sz w:val="20"/>
          <w:szCs w:val="20"/>
        </w:rPr>
        <w:t>Еще в школе я научился определять будущее. Это заключалось в отгадывании билетов, которые попадутся мне на экзамене.</w:t>
      </w:r>
    </w:p>
    <w:p>
      <w:pPr>
        <w:pStyle w:val="Normal"/>
        <w:suppressAutoHyphens w:val="true"/>
        <w:spacing w:before="222" w:after="0"/>
        <w:ind w:right="2992" w:hanging="0"/>
        <w:rPr>
          <w:sz w:val="20"/>
          <w:szCs w:val="20"/>
        </w:rPr>
      </w:pPr>
      <w:r>
        <w:rPr>
          <w:sz w:val="20"/>
          <w:szCs w:val="20"/>
        </w:rPr>
        <w:t>В девятом классе мне предстояло сдавать экзамен по биологии. Я сидел и медленно читал вопросы к экзамену. На одном из вопросов я ощутил какой-то толчок в области солнечного сплетения; он был не физическим, а внутренним. Я внезапно подумал, что именно этот вопрос и попадется мне на экзамене. Поначалу я хотел его достойно выучить, но, не найдя достаточного материала, отбросил его и решил = да ну, бредни. К сожалению, именно он мне достался, и я получил -три».</w:t>
      </w:r>
    </w:p>
    <w:p>
      <w:pPr>
        <w:pStyle w:val="Normal"/>
        <w:suppressAutoHyphens w:val="true"/>
        <w:spacing w:before="222" w:after="0"/>
        <w:ind w:right="3168" w:hanging="0"/>
        <w:rPr>
          <w:sz w:val="20"/>
          <w:szCs w:val="20"/>
        </w:rPr>
      </w:pPr>
      <w:r>
        <w:rPr>
          <w:sz w:val="20"/>
          <w:szCs w:val="20"/>
        </w:rPr>
        <w:t>Затем мне предстояло сдать экзамен в УПК (учебно-профилактический комплекс), где я учился на оператора ЭВМ. Я решил опять проверить свою способность определять правильный билет. Я прочитал все вопросы очень медленно, слушая свой внутренний голос, и = он меня не подвел. На одном из вопросов я ощутил то же ощущение, похожее больше на волнение или слабый испуг. Взяв этот билет, в этот раз я выучил его наизусть, и только на него, на один-единственный, написал шпаргалку. Остальные билеты я просто почитал и успокоился. Я был уверен в правильности определения билета.</w:t>
      </w:r>
    </w:p>
    <w:p>
      <w:pPr>
        <w:pStyle w:val="Normal"/>
        <w:suppressAutoHyphens w:val="true"/>
        <w:spacing w:before="222" w:after="0"/>
        <w:ind w:right="2904" w:hanging="0"/>
        <w:rPr>
          <w:sz w:val="20"/>
          <w:szCs w:val="20"/>
        </w:rPr>
      </w:pPr>
      <w:r>
        <w:rPr>
          <w:sz w:val="20"/>
          <w:szCs w:val="20"/>
        </w:rPr>
        <w:t>Обычно на экзамен я захожу один из последних. Зайдя в класс, где мне предстояло взять билет, я подошел к столу. На нем оставалось только четыре билета, но мой билет меня ждал. Оценка -пять», как я и ожидал. Ведь я его знал наизусть, даже шпаргалка не понадобилась.</w:t>
      </w:r>
    </w:p>
    <w:p>
      <w:pPr>
        <w:pStyle w:val="Normal"/>
        <w:suppressAutoHyphens w:val="true"/>
        <w:spacing w:before="222" w:after="0"/>
        <w:ind w:right="3080" w:hanging="0"/>
        <w:rPr>
          <w:sz w:val="20"/>
          <w:szCs w:val="20"/>
        </w:rPr>
      </w:pPr>
      <w:r>
        <w:rPr>
          <w:sz w:val="20"/>
          <w:szCs w:val="20"/>
        </w:rPr>
        <w:t>Следующее свое предсказание я проводил в колледже на уроке по высшей математике, так как мне ее иначе было не сдать. Я провел старую процедуру, перебирая в голове номера билетов; выбрав один из них, я его досконально выучил. Придя на экзамены, я заранее сообщил об этом своему другу Виктору, сказав, что мне выпадет 18-й билет. Виктор усмехнулся. Но судьбу не обманешь, мне выпал 18-й билет, после чего на меня друг посмотрел другими глазами.</w:t>
      </w:r>
    </w:p>
    <w:p>
      <w:pPr>
        <w:pStyle w:val="Normal"/>
        <w:suppressAutoHyphens w:val="true"/>
        <w:spacing w:before="222" w:after="0"/>
        <w:ind w:right="3168" w:hanging="0"/>
        <w:rPr>
          <w:sz w:val="20"/>
          <w:szCs w:val="20"/>
        </w:rPr>
      </w:pPr>
      <w:r>
        <w:rPr>
          <w:sz w:val="20"/>
          <w:szCs w:val="20"/>
        </w:rPr>
        <w:t>Хотя я и сам на этот раз просчитался. Да, билет был под номером 18, но учитель уменьшил их количество на два = произошла -сдвижка» между билетами, и я знал семнадцатый, а не восемнадцатый текущий билет! Оценка = -три с натяжкой». Зато после этого случая Виктор стал для меня самым лучшим другом, единственным, кто в то время меня понял и согласился со мной.</w:t>
      </w:r>
    </w:p>
    <w:p>
      <w:pPr>
        <w:pStyle w:val="Normal"/>
        <w:suppressAutoHyphens w:val="true"/>
        <w:spacing w:before="222" w:after="0"/>
        <w:ind w:right="3520" w:hanging="0"/>
        <w:rPr>
          <w:sz w:val="20"/>
          <w:szCs w:val="20"/>
        </w:rPr>
      </w:pPr>
      <w:r>
        <w:rPr>
          <w:sz w:val="20"/>
          <w:szCs w:val="20"/>
        </w:rPr>
        <w:t>Следующая попытка была с предметом ЭРИ (электро-радиоизмерения). К моему удивлению, я не мог определить билет. Несколько раз я перечитывал вопросы, но точно определить номер билета мне не удавалось. Я отложил парочку билетов, которые, как мне показалось, были, возможно, моими, но я не был в этом уверен до конца. Я решил, что либо вообще по каким-то причинам не буду сдавать экзамен, либо выпадет один из тех билетов, которые я отложил.</w:t>
      </w:r>
    </w:p>
    <w:p>
      <w:pPr>
        <w:pStyle w:val="Normal"/>
        <w:suppressAutoHyphens w:val="true"/>
        <w:spacing w:before="222" w:after="0"/>
        <w:ind w:right="3080" w:hanging="0"/>
        <w:rPr>
          <w:sz w:val="20"/>
          <w:szCs w:val="20"/>
        </w:rPr>
      </w:pPr>
      <w:r>
        <w:rPr>
          <w:sz w:val="20"/>
          <w:szCs w:val="20"/>
        </w:rPr>
        <w:t>Как всегда, я не заходил до последнего. Было уже поздно, и учителю порядком надоело принимать экзамены. Нас оставалось всего трое. Преподаватель попросил выходившего ученика позвать меня, от чего я растерялся, но делать было совершенно нечего. Я зашел, собрался было сесть, но учитель позвал меня к себе и сказал: -Я знаю, что ты предмет знаешь, тебе четыре хватит?» Я согласился, и был единственным, кто вообще не сдавал этого экзамена.</w:t>
      </w:r>
    </w:p>
    <w:p>
      <w:pPr>
        <w:pStyle w:val="Normal"/>
        <w:suppressAutoHyphens w:val="true"/>
        <w:spacing w:before="222" w:after="0"/>
        <w:ind w:right="3256" w:hanging="0"/>
        <w:rPr>
          <w:sz w:val="20"/>
          <w:szCs w:val="20"/>
        </w:rPr>
      </w:pPr>
      <w:r>
        <w:rPr>
          <w:sz w:val="20"/>
          <w:szCs w:val="20"/>
        </w:rPr>
        <w:t>А самое главное = это насчет службы в армии. Я еще в шестом классе решил для себя, что не пойду в армию, и попросил об этом Всевышнего. И был уверен процентов на 99, что я туда не пойду, даже когда я прошел два раза медкомиссии и был признан годным. Далее я пошел учиться в колледж, мне дали отсрочку; а теперь я не прохожу по весу. И теперь мне должны выдать военный билет без службы в армии.</w:t>
      </w:r>
    </w:p>
    <w:p>
      <w:pPr>
        <w:pStyle w:val="Normal"/>
        <w:suppressAutoHyphens w:val="true"/>
        <w:spacing w:before="222" w:after="222"/>
        <w:ind w:right="3256" w:hanging="0"/>
        <w:rPr>
          <w:sz w:val="20"/>
          <w:szCs w:val="20"/>
        </w:rPr>
      </w:pPr>
      <w:r>
        <w:rPr>
          <w:sz w:val="20"/>
          <w:szCs w:val="20"/>
        </w:rPr>
        <w:t>Теперь я знаю = ничего не бывает случайно. Даже если с вами заговорил незнакомый человек, это вовсе не случайно. Да и вещи, ломающиеся в самый неподходящий момент, тоже вовсе не случайность, а предупреждение.</w:t>
      </w:r>
    </w:p>
    <w:p>
      <w:pPr>
        <w:pStyle w:val="Normal"/>
        <w:suppressAutoHyphens w:val="true"/>
        <w:ind w:right="2200" w:hanging="0"/>
        <w:rPr>
          <w:sz w:val="20"/>
          <w:szCs w:val="20"/>
        </w:rPr>
      </w:pPr>
      <w:r>
        <w:rPr>
          <w:sz w:val="20"/>
          <w:szCs w:val="20"/>
        </w:rPr>
        <w:t>------------------------------------------------------------------------------- Встреча с неизвестными сущностями, продолжение опыта</w:t>
      </w:r>
    </w:p>
    <w:p>
      <w:pPr>
        <w:pStyle w:val="Normal"/>
        <w:suppressAutoHyphens w:val="true"/>
        <w:spacing w:before="222" w:after="0"/>
        <w:ind w:right="3256" w:hanging="0"/>
        <w:rPr>
          <w:sz w:val="20"/>
          <w:szCs w:val="20"/>
        </w:rPr>
      </w:pPr>
      <w:r>
        <w:rPr>
          <w:sz w:val="20"/>
          <w:szCs w:val="20"/>
        </w:rPr>
        <w:t>Однажды ночью я проснулся так резко, как если бы меня кто-то разбудил. Но пробуждение было не полным, включилось только сознание. Я ощутил, что я вне тела, то есть нахожусь-то я в том же пространстве, что и физическое тело, но я с ним не соединен. Я ничего не увидел, но ощутил присутствие трех человек,  стоявших возле моей кровати.</w:t>
      </w:r>
    </w:p>
    <w:p>
      <w:pPr>
        <w:pStyle w:val="Normal"/>
        <w:suppressAutoHyphens w:val="true"/>
        <w:spacing w:before="222" w:after="0"/>
        <w:ind w:right="2992" w:hanging="0"/>
        <w:rPr>
          <w:sz w:val="20"/>
          <w:szCs w:val="20"/>
        </w:rPr>
      </w:pPr>
      <w:r>
        <w:rPr>
          <w:sz w:val="20"/>
          <w:szCs w:val="20"/>
        </w:rPr>
        <w:t>Я понял, что это не -физические» люди, а их сущности, которые меня и разбудили. Кто-то из них, сказал = мы пришли помочь тебе выйти из тела. Я сильно испугался, подумав, что они хотят захватить мое физическое тело, пока я буду вне его. Я сказал, что боюсь и не хочу выходить, и сразу же проснулся. Я боялся заснуть, думая, что они все еще здесь, и ждут, пока я усну. Долгое время я старался не уснуть, но незаметно уснул, и проснулся только утром.</w:t>
      </w:r>
    </w:p>
    <w:p>
      <w:pPr>
        <w:pStyle w:val="Normal"/>
        <w:suppressAutoHyphens w:val="true"/>
        <w:spacing w:before="222" w:after="0"/>
        <w:ind w:right="2992" w:hanging="0"/>
        <w:rPr>
          <w:sz w:val="20"/>
          <w:szCs w:val="20"/>
        </w:rPr>
      </w:pPr>
      <w:r>
        <w:rPr>
          <w:sz w:val="20"/>
          <w:szCs w:val="20"/>
        </w:rPr>
        <w:t>До сих пор я не знаю, кто это был, но, думаю, что зря отказался от предложенной помощи. Я до сих пор думаю = кто бы это мог быть, и откуда они знают про меня и про то, что я могу выходить из тела.</w:t>
      </w:r>
    </w:p>
    <w:p>
      <w:pPr>
        <w:pStyle w:val="Normal"/>
        <w:suppressAutoHyphens w:val="true"/>
        <w:spacing w:before="222" w:after="0"/>
        <w:ind w:right="3168" w:hanging="0"/>
        <w:rPr>
          <w:sz w:val="20"/>
          <w:szCs w:val="20"/>
        </w:rPr>
      </w:pPr>
      <w:r>
        <w:rPr>
          <w:sz w:val="20"/>
          <w:szCs w:val="20"/>
        </w:rPr>
        <w:t>Ночью я осознал, что думаю, и попытался выйти, но, как я ни старался, у меня ничего не получалось. Моя рука была над одеялом, и я случайно ударился ею об стоящий возле кровати шкаф. Была глубокая ночь, и было очень тихо. Удар мне показался очень громким, таким, что я побоялся разбудить ребят, которые спали в той же комнате. Я ощутил соприкосновение с поверхностью шкафа. Я протолкнул руку дальше и ощутил, как она прошла сквозь фанерную стенку. Я не мог выйти полностью, и мне пришлось проснуться. После просыпания я ощутил, что моя физическая рука лежит на старом месте и никак не могла соприкоснуться со шкафом.</w:t>
      </w:r>
    </w:p>
    <w:p>
      <w:pPr>
        <w:pStyle w:val="Normal"/>
        <w:suppressAutoHyphens w:val="true"/>
        <w:spacing w:before="222" w:after="222"/>
        <w:ind w:right="2992" w:hanging="0"/>
        <w:rPr>
          <w:sz w:val="20"/>
          <w:szCs w:val="20"/>
        </w:rPr>
      </w:pPr>
      <w:r>
        <w:rPr>
          <w:sz w:val="20"/>
          <w:szCs w:val="20"/>
        </w:rPr>
        <w:t>Потом я заснул днем. Когда я вышел из тела, на улице уже было темно, в комнате горел свет; ребята с которыми я жил, находились в комнате. Я парил прямо над своим телом. Я видел, что Сергей сидит за столом и что-то пишет, а Коля лежит на кровати и учит. Я подумал, что они могут меня увидеть и испугаться, отчего решил проснуться. Я проснулся и сразу оглядел комнату. Все было в точности так, как я только что видел.</w:t>
      </w:r>
    </w:p>
    <w:p>
      <w:pPr>
        <w:pStyle w:val="Normal"/>
        <w:suppressAutoHyphens w:val="true"/>
        <w:ind w:right="1672" w:hanging="0"/>
        <w:rPr>
          <w:sz w:val="20"/>
          <w:szCs w:val="20"/>
        </w:rPr>
      </w:pPr>
      <w:r>
        <w:rPr>
          <w:sz w:val="20"/>
          <w:szCs w:val="20"/>
        </w:rPr>
        <w:t>------------------------------------------------------------------------------- Подтверждение реальности выхода из тела</w:t>
      </w:r>
    </w:p>
    <w:p>
      <w:pPr>
        <w:pStyle w:val="Normal"/>
        <w:suppressAutoHyphens w:val="true"/>
        <w:spacing w:before="222" w:after="0"/>
        <w:ind w:right="1672" w:hanging="0"/>
        <w:rPr>
          <w:sz w:val="20"/>
          <w:szCs w:val="20"/>
        </w:rPr>
      </w:pPr>
      <w:r>
        <w:rPr>
          <w:sz w:val="20"/>
          <w:szCs w:val="20"/>
        </w:rPr>
        <w:t>Все это время меня не покидала мысль о проверке реальности моих выходов.</w:t>
      </w:r>
    </w:p>
    <w:p>
      <w:pPr>
        <w:pStyle w:val="Normal"/>
        <w:suppressAutoHyphens w:val="true"/>
        <w:ind w:right="1672" w:hanging="0"/>
        <w:rPr>
          <w:sz w:val="20"/>
          <w:szCs w:val="20"/>
        </w:rPr>
      </w:pPr>
      <w:r>
        <w:rPr>
          <w:sz w:val="20"/>
          <w:szCs w:val="20"/>
        </w:rPr>
        <w:t>Только теперь я хотел слетать к своему другу Виктору. Поэтому я специально</w:t>
      </w:r>
    </w:p>
    <w:p>
      <w:pPr>
        <w:pStyle w:val="Normal"/>
        <w:suppressAutoHyphens w:val="true"/>
        <w:spacing w:before="0" w:after="222"/>
        <w:ind w:right="1672" w:hanging="0"/>
        <w:rPr>
          <w:sz w:val="20"/>
          <w:szCs w:val="20"/>
        </w:rPr>
      </w:pPr>
      <w:r>
        <w:rPr>
          <w:sz w:val="20"/>
          <w:szCs w:val="20"/>
        </w:rPr>
        <w:t>не ходил к нему домой в гости.</w:t>
      </w:r>
    </w:p>
    <w:p>
      <w:pPr>
        <w:pStyle w:val="Normal"/>
        <w:suppressAutoHyphens w:val="true"/>
        <w:ind w:right="3256" w:hanging="0"/>
        <w:rPr>
          <w:sz w:val="20"/>
          <w:szCs w:val="20"/>
        </w:rPr>
      </w:pPr>
      <w:r>
        <w:rPr>
          <w:sz w:val="20"/>
          <w:szCs w:val="20"/>
        </w:rPr>
        <w:t>Когда я вышел из тела, было еще темно; я определил время как раннее утро. Я вспомнил, что хотел слетать к своему другу Виктору. Я не знал, где он живет, но понимал, что второму телу это не помеха = оно само, по интуиции, может найти любого нужного человека. Я сложил руки вместе, выше головы, если так можно выразиться = я ведь находился в висяче-лежачем положении. Эта техника более подробно описана у Монро в -Путешествии вне тела». Я представил образ Виктора, прокрутился по часовой стрелке, в одном из положений ощутил легкий импульс, в этом направлении я и начал движение. Я двигался с большой скоростью и, пролетая, видел высокие дома, которые выглядели одинаково. Я подумал, что раз все дома одинаковые, как в компьютерных играх, то, скорее всего, мне просто продолжает сниться сон. Я проснулся.</w:t>
      </w:r>
    </w:p>
    <w:p>
      <w:pPr>
        <w:pStyle w:val="Normal"/>
        <w:suppressAutoHyphens w:val="true"/>
        <w:spacing w:before="222" w:after="0"/>
        <w:ind w:right="3256" w:hanging="0"/>
        <w:rPr>
          <w:sz w:val="20"/>
          <w:szCs w:val="20"/>
        </w:rPr>
      </w:pPr>
      <w:r>
        <w:rPr>
          <w:sz w:val="20"/>
          <w:szCs w:val="20"/>
        </w:rPr>
        <w:t>Я настраивал себя, что в следующий раз, когда я выйду из тела, обязательно полечу к Виктору. И я продолжал попытки.</w:t>
      </w:r>
    </w:p>
    <w:p>
      <w:pPr>
        <w:pStyle w:val="Normal"/>
        <w:suppressAutoHyphens w:val="true"/>
        <w:spacing w:before="222" w:after="0"/>
        <w:ind w:right="3256" w:hanging="0"/>
        <w:rPr>
          <w:sz w:val="20"/>
          <w:szCs w:val="20"/>
        </w:rPr>
      </w:pPr>
      <w:r>
        <w:rPr>
          <w:sz w:val="20"/>
          <w:szCs w:val="20"/>
        </w:rPr>
        <w:t>Как только, в следующий раз, я ощутил, что нахожусь вне тела, я полетел к дому Виктора. Остановился я уже в прихожей, как мне подумалось; и в абсолютной уверенности, что в квартире у Виктора. Он жил в многоэтажном доме. Я видел висевшую в прихожей одежду, видел телефонный аппарат. Пролетев дальше, я увидел комнату, на двери которой висели желтые шторы, что меня удивило, ведь в квартирах обычно не вешают шторы на двери. Мне показалось, что я повернул налево и пролетел еще немного. Я видел ванную комнату; в ванне было замочено много белья. Я повернул еще раз налево и увидел еще комнату, но ничего в ней не запомнил. Для меня вообще было сложно запомнить детали, точнее, не детали, а общее состояние; вместо него запоминались только отдельно взятые картинки. Я хотел найти Виктора, но не успел и проснулся.</w:t>
      </w:r>
    </w:p>
    <w:p>
      <w:pPr>
        <w:pStyle w:val="Normal"/>
        <w:suppressAutoHyphens w:val="true"/>
        <w:spacing w:before="222" w:after="0"/>
        <w:ind w:right="3256" w:hanging="0"/>
        <w:rPr>
          <w:sz w:val="20"/>
          <w:szCs w:val="20"/>
        </w:rPr>
      </w:pPr>
      <w:r>
        <w:rPr>
          <w:sz w:val="20"/>
          <w:szCs w:val="20"/>
        </w:rPr>
        <w:t>Были зимние каникулы, я жил дома, и не мог с ним поговорить сразу. Я хотел ему позвонить и расспросить, но мне было жалко тратить деньги на междугородние переговоры. Я тогда еще подумал, что если душа = это сгусток электромагнитных полей, то можно войти в телефон и путем электромагнитных колебаний поговорить с человеком по обыкновенной телефонной сети.</w:t>
      </w:r>
    </w:p>
    <w:p>
      <w:pPr>
        <w:pStyle w:val="Normal"/>
        <w:suppressAutoHyphens w:val="true"/>
        <w:spacing w:before="222" w:after="0"/>
        <w:ind w:right="2904" w:hanging="0"/>
        <w:rPr>
          <w:sz w:val="20"/>
          <w:szCs w:val="20"/>
        </w:rPr>
      </w:pPr>
      <w:r>
        <w:rPr>
          <w:sz w:val="20"/>
          <w:szCs w:val="20"/>
        </w:rPr>
        <w:t>Когда каникулы закончились, мы встретились, и первое, что он у меня спросил; не звонил ли я ему. Он рассказал, что где-то в тот самый промежуток времени, он поздно ночью, около часа, смотрел телевизор. Зазвонил телефон, и, чтобы не разбудить родителей, он поднял трубку. Почему-то, он сразу подумал на меня, хотя ранее, до этого, я ему никогда не звонил. Было очень плохо слышно; как он сказал = будто говорили через пустую банку. Он спросил, с какого номера я звоню, и голос назвал ему номер. Виктор  назвал мне его, на что я ответил = так это же твой номер телефона, только он немного ошибочный в цифрах.</w:t>
      </w:r>
    </w:p>
    <w:p>
      <w:pPr>
        <w:pStyle w:val="Normal"/>
        <w:suppressAutoHyphens w:val="true"/>
        <w:spacing w:before="222" w:after="0"/>
        <w:ind w:right="2904" w:hanging="0"/>
        <w:rPr>
          <w:sz w:val="20"/>
          <w:szCs w:val="20"/>
        </w:rPr>
      </w:pPr>
      <w:r>
        <w:rPr>
          <w:sz w:val="20"/>
          <w:szCs w:val="20"/>
        </w:rPr>
        <w:t>Его номер телефона я действительно точно не помню, поэтому вполне мог переставить местами пару цифр. Дальше он положил трубку, сказав чтобы перезвонили, потому что очень плохо слышно и он не мог разобрать, что ему хотят сказать. Возможно, это был телефонный шутник, а, может, и нет = ведь если он решил, что это был я, значит, голос был чем-то похож. Тем более, он сказал, что сразу подумал обо мне.</w:t>
      </w:r>
    </w:p>
    <w:p>
      <w:pPr>
        <w:pStyle w:val="Normal"/>
        <w:suppressAutoHyphens w:val="true"/>
        <w:spacing w:before="222" w:after="0"/>
        <w:ind w:right="3168" w:hanging="0"/>
        <w:rPr>
          <w:sz w:val="20"/>
          <w:szCs w:val="20"/>
        </w:rPr>
      </w:pPr>
      <w:r>
        <w:rPr>
          <w:sz w:val="20"/>
          <w:szCs w:val="20"/>
        </w:rPr>
        <w:t>Я ему сказал, что точно не звонил физически, а думал позвонить астрально, что, возможно, и сделал, но только забыл по просыпанию. Ведь это вполне возможно.  Я тогда был не сильно опытен в запоминании снов, и, тем более, если это был не просто сон, а путешествовал мой астральный двойникµ Затем я рассказал ему о своем выходе = собственно, о том, из-за чего и хотел позвонить. Комнату, где я видел желтые шторы, он определил как гостиную, хотя на самом деле там не было никаких желтых штор. Там была деревянная дверь с полупрозрачным стеклом в середине. Что же до замоченного белья в ванне, то он не мог ничего сказать = прошло время, и он, естественно, не помнил. По мере продолжения моего рассказа, он определил еще некоторые детали описания как правдивые.</w:t>
      </w:r>
    </w:p>
    <w:p>
      <w:pPr>
        <w:pStyle w:val="Normal"/>
        <w:suppressAutoHyphens w:val="true"/>
        <w:spacing w:before="222" w:after="0"/>
        <w:ind w:right="3168" w:hanging="0"/>
        <w:rPr>
          <w:sz w:val="20"/>
          <w:szCs w:val="20"/>
        </w:rPr>
      </w:pPr>
      <w:r>
        <w:rPr>
          <w:sz w:val="20"/>
          <w:szCs w:val="20"/>
        </w:rPr>
        <w:t>Позднее я физически побывал у него дома. Сразу, как только вошел, стало</w:t>
      </w:r>
    </w:p>
    <w:p>
      <w:pPr>
        <w:pStyle w:val="Normal"/>
        <w:suppressAutoHyphens w:val="true"/>
        <w:ind w:right="3168" w:hanging="0"/>
        <w:rPr>
          <w:sz w:val="20"/>
          <w:szCs w:val="20"/>
        </w:rPr>
      </w:pPr>
      <w:r>
        <w:rPr>
          <w:sz w:val="20"/>
          <w:szCs w:val="20"/>
        </w:rPr>
        <w:t>понятно, что именно здесь я и был. Мне все было знакомо. У него была именно</w:t>
      </w:r>
    </w:p>
    <w:p>
      <w:pPr>
        <w:pStyle w:val="Normal"/>
        <w:suppressAutoHyphens w:val="true"/>
        <w:rPr>
          <w:sz w:val="20"/>
          <w:szCs w:val="20"/>
        </w:rPr>
      </w:pPr>
      <w:r>
        <w:rPr>
          <w:sz w:val="20"/>
          <w:szCs w:val="20"/>
        </w:rPr>
        <w:t>такая прихожая, но на входе в гостиную висела дверь, а не занавески. Правда, ее</w:t>
      </w:r>
    </w:p>
    <w:p>
      <w:pPr>
        <w:pStyle w:val="Normal"/>
        <w:suppressAutoHyphens w:val="true"/>
        <w:rPr>
          <w:sz w:val="20"/>
          <w:szCs w:val="20"/>
        </w:rPr>
      </w:pPr>
      <w:r>
        <w:rPr>
          <w:sz w:val="20"/>
          <w:szCs w:val="20"/>
        </w:rPr>
        <w:t>середина стеклянная, а вокруг стекла коричневое дерево. Возможно, что именно</w:t>
      </w:r>
    </w:p>
    <w:p>
      <w:pPr>
        <w:pStyle w:val="Normal"/>
        <w:suppressAutoHyphens w:val="true"/>
        <w:rPr>
          <w:sz w:val="20"/>
          <w:szCs w:val="20"/>
        </w:rPr>
      </w:pPr>
      <w:r>
        <w:rPr>
          <w:sz w:val="20"/>
          <w:szCs w:val="20"/>
        </w:rPr>
        <w:t>это я и принял за висевшие занавески. Из своих разных опытов я могу</w:t>
      </w:r>
    </w:p>
    <w:p>
      <w:pPr>
        <w:pStyle w:val="Normal"/>
        <w:suppressAutoHyphens w:val="true"/>
        <w:rPr>
          <w:sz w:val="20"/>
          <w:szCs w:val="20"/>
        </w:rPr>
      </w:pPr>
      <w:r>
        <w:rPr>
          <w:sz w:val="20"/>
          <w:szCs w:val="20"/>
        </w:rPr>
        <w:t>определенно сказать, что, когда находишься в теле сновидения, можно хорошо</w:t>
      </w:r>
    </w:p>
    <w:p>
      <w:pPr>
        <w:pStyle w:val="Normal"/>
        <w:suppressAutoHyphens w:val="true"/>
        <w:rPr>
          <w:sz w:val="20"/>
          <w:szCs w:val="20"/>
        </w:rPr>
      </w:pPr>
      <w:r>
        <w:rPr>
          <w:sz w:val="20"/>
          <w:szCs w:val="20"/>
        </w:rPr>
        <w:t>рассмотреть блоху на стене, но не заметить стены; или посмотреть сквозь стену,</w:t>
      </w:r>
    </w:p>
    <w:p>
      <w:pPr>
        <w:pStyle w:val="Normal"/>
        <w:suppressAutoHyphens w:val="true"/>
        <w:spacing w:before="0" w:after="222"/>
        <w:rPr>
          <w:sz w:val="20"/>
          <w:szCs w:val="20"/>
        </w:rPr>
      </w:pPr>
      <w:r>
        <w:rPr>
          <w:sz w:val="20"/>
          <w:szCs w:val="20"/>
        </w:rPr>
        <w:t>или даже пройти сквозь нее, не заметив этого.</w:t>
      </w:r>
    </w:p>
    <w:p>
      <w:pPr>
        <w:pStyle w:val="Normal"/>
        <w:suppressAutoHyphens w:val="true"/>
        <w:spacing w:before="0" w:after="222"/>
        <w:ind w:right="3344" w:hanging="0"/>
        <w:rPr>
          <w:sz w:val="20"/>
          <w:szCs w:val="20"/>
        </w:rPr>
      </w:pPr>
      <w:r>
        <w:rPr>
          <w:sz w:val="20"/>
          <w:szCs w:val="20"/>
        </w:rPr>
        <w:t>После этого случая я на все 100 процентов поверил, что я путешествую вне своего физического тела, и вряд ли кто меня в этом когда-нибудь разубедит.</w:t>
      </w:r>
    </w:p>
    <w:p>
      <w:pPr>
        <w:pStyle w:val="Normal"/>
        <w:suppressAutoHyphens w:val="true"/>
        <w:ind w:right="2200" w:hanging="0"/>
        <w:rPr>
          <w:sz w:val="20"/>
          <w:szCs w:val="20"/>
        </w:rPr>
      </w:pPr>
      <w:r>
        <w:rPr>
          <w:sz w:val="20"/>
          <w:szCs w:val="20"/>
        </w:rPr>
        <w:t>------------------------------------------------------------------------------- Переход на другое место жительства</w:t>
      </w:r>
    </w:p>
    <w:p>
      <w:pPr>
        <w:pStyle w:val="Normal"/>
        <w:suppressAutoHyphens w:val="true"/>
        <w:spacing w:before="222" w:after="0"/>
        <w:ind w:right="3080" w:hanging="0"/>
        <w:rPr>
          <w:sz w:val="20"/>
          <w:szCs w:val="20"/>
        </w:rPr>
      </w:pPr>
      <w:r>
        <w:rPr>
          <w:sz w:val="20"/>
          <w:szCs w:val="20"/>
        </w:rPr>
        <w:t>Ребята, с которыми я жил, ушли с квартиры. Сергей закончил колледж, и его забрали в армию. Коля поругался с хозяйкой и ушел сам. Приехав после летних каникул, я встретился с новыми ребятами, которых взяла на квартиру баба Маша. Хоть она и хотела взять некурящих ребят вроде меня, но впоследствии выяснилось, что все они курят. Это мне сильно в них не понравилось, вдобавок = у меня не было общих тем для разговоров с ними. Они все время говорили только о машинах, бабах, деньгах; о том, кто как напился, и о том как потом влип в какую-нибудь историю или драку. Мне такая компания не подходила, и я решил уйти.</w:t>
      </w:r>
    </w:p>
    <w:p>
      <w:pPr>
        <w:pStyle w:val="Normal"/>
        <w:suppressAutoHyphens w:val="true"/>
        <w:spacing w:before="222" w:after="0"/>
        <w:ind w:right="3256" w:hanging="0"/>
        <w:rPr>
          <w:sz w:val="20"/>
          <w:szCs w:val="20"/>
        </w:rPr>
      </w:pPr>
      <w:r>
        <w:rPr>
          <w:sz w:val="20"/>
          <w:szCs w:val="20"/>
        </w:rPr>
        <w:t>Перед уходом с квартиры у меня состоялась беседа с хозяйкой. Она обучалась целительству и имела диплом целителя, но ранее я с ней на эту тему не разговаривал. Я рассказал о своих выходах. Она меня абсолютно поняла и поддержала, сказав только, чтобы я был осторожней и не злоупотреблял, а то можно сойти с ума, или попасть в зависимость навязчивому стремлению перейти в тот мир. В общем = стать как наркоман, который только того и хочет, чтобы выйти из тела, и уже не может без этого.</w:t>
      </w:r>
    </w:p>
    <w:p>
      <w:pPr>
        <w:pStyle w:val="Normal"/>
        <w:suppressAutoHyphens w:val="true"/>
        <w:spacing w:before="222" w:after="0"/>
        <w:ind w:right="3168" w:hanging="0"/>
        <w:rPr>
          <w:sz w:val="20"/>
          <w:szCs w:val="20"/>
        </w:rPr>
      </w:pPr>
      <w:r>
        <w:rPr>
          <w:sz w:val="20"/>
          <w:szCs w:val="20"/>
        </w:rPr>
        <w:t>Ранее от нее я слышал, что она знакома с ясновидящей, которая предсказывает будущее, но не ради денег, а только своим близким и знакомым. После того, как она расскажет о будущем, с ней всегда что-нибудь случается. Чаще всего, она болеет. И чем больше она предсказывала, тем больше и сильнее болела. Поэтому она больше не практикует свои предсказания. Только одним знакомым он сделала исключение, рассказав, что случилось с их потерявшимся сыном; что он мертв, и указала, где его тело.</w:t>
      </w:r>
    </w:p>
    <w:p>
      <w:pPr>
        <w:pStyle w:val="Normal"/>
        <w:suppressAutoHyphens w:val="true"/>
        <w:spacing w:before="222" w:after="0"/>
        <w:ind w:right="3168" w:hanging="0"/>
        <w:rPr>
          <w:sz w:val="20"/>
          <w:szCs w:val="20"/>
        </w:rPr>
      </w:pPr>
      <w:r>
        <w:rPr>
          <w:sz w:val="20"/>
          <w:szCs w:val="20"/>
        </w:rPr>
        <w:t>Поначалу я тоже рассказывал о своих выходах родным = и мне становилось плохо. Я связал это с тем, что нельзя рассказывать о выходах неподготовленному человеку. После того, как я вывел такую закономерность, я полностью перестал рассказывать о своих путешествиях. Ведь после одного из таких рассказов у меня прекратились выходы более чем на год.</w:t>
      </w:r>
    </w:p>
    <w:p>
      <w:pPr>
        <w:pStyle w:val="Normal"/>
        <w:suppressAutoHyphens w:val="true"/>
        <w:spacing w:before="222" w:after="0"/>
        <w:ind w:right="3168" w:hanging="0"/>
        <w:rPr>
          <w:sz w:val="20"/>
          <w:szCs w:val="20"/>
        </w:rPr>
      </w:pPr>
      <w:r>
        <w:rPr>
          <w:sz w:val="20"/>
          <w:szCs w:val="20"/>
        </w:rPr>
        <w:t>К своему удивлению я обнаружил, что ничего не происходит, если я рассказываю уже подготовленным людям и верящим мне; таким, как эта баба Маша и мой друг Виктор. Сейчас я думаю, что просто нельзя рассказывать человеку, который в это не верит и не хочет верить. Мы нарушаем некоторую закономерность = рассказывая, обучая человека, который, на самом деле, этого вовсе и не хочет. Иными словами, если человек не знает и не хочет знать, то не стоит с ним вступать в споры, и, сжав кулаки, доказывать истину. Человек должен сам осознать неправильность своих представлений и попросить у вас объяснений.</w:t>
      </w:r>
    </w:p>
    <w:p>
      <w:pPr>
        <w:pStyle w:val="Normal"/>
        <w:suppressAutoHyphens w:val="true"/>
        <w:spacing w:before="222" w:after="0"/>
        <w:ind w:right="2816" w:hanging="0"/>
        <w:rPr>
          <w:sz w:val="20"/>
          <w:szCs w:val="20"/>
        </w:rPr>
      </w:pPr>
      <w:r>
        <w:rPr>
          <w:sz w:val="20"/>
          <w:szCs w:val="20"/>
        </w:rPr>
        <w:t>Предвижу вопрос = зачем же я тогда написал эту книгу, если мне от этого может стать плохо? Я отвечу, что совершенно не боюсь писать то, что вы сейчас читаете.</w:t>
      </w:r>
    </w:p>
    <w:p>
      <w:pPr>
        <w:pStyle w:val="Normal"/>
        <w:suppressAutoHyphens w:val="true"/>
        <w:spacing w:before="222" w:after="0"/>
        <w:ind w:right="3256" w:hanging="0"/>
        <w:rPr>
          <w:sz w:val="20"/>
          <w:szCs w:val="20"/>
        </w:rPr>
      </w:pPr>
      <w:r>
        <w:rPr>
          <w:sz w:val="20"/>
          <w:szCs w:val="20"/>
        </w:rPr>
        <w:t>Почему? Потому что я уверен, что книга попадется человеку подготовленному и желающему ее прочитать. Ведь раз вы начали чтение значит, вы хотите ее прочитать, и я вас не заставлял и не принуждал этого делать. А если вы абсолютно ничего ранее не знали, то это означает, что вы просто стоите в начале своего пути развития. Это также значит, что вам еще предстоит сделать свой выбор. Конечно, вы можете отказаться от него, забыть все вами прочитанное и жить по-прежнему.</w:t>
      </w:r>
    </w:p>
    <w:p>
      <w:pPr>
        <w:pStyle w:val="Normal"/>
        <w:suppressAutoHyphens w:val="true"/>
        <w:spacing w:before="222" w:after="222"/>
        <w:ind w:right="3256" w:hanging="0"/>
        <w:rPr>
          <w:sz w:val="20"/>
          <w:szCs w:val="20"/>
        </w:rPr>
      </w:pPr>
      <w:r>
        <w:rPr>
          <w:sz w:val="20"/>
          <w:szCs w:val="20"/>
        </w:rPr>
        <w:t>Но можно измениться и начать стремиться к совершенству.</w:t>
      </w:r>
    </w:p>
    <w:p>
      <w:pPr>
        <w:pStyle w:val="Normal"/>
        <w:suppressAutoHyphens w:val="true"/>
        <w:ind w:right="3168" w:hanging="0"/>
        <w:rPr>
          <w:sz w:val="20"/>
          <w:szCs w:val="20"/>
        </w:rPr>
      </w:pPr>
      <w:r>
        <w:rPr>
          <w:sz w:val="20"/>
          <w:szCs w:val="20"/>
        </w:rPr>
        <w:t>Я против несильного насаждения веры другому человеку. Я против такой политики, как у некоторых религий: "узнал сам = иди, доказывай другим". Люди настраиваются против такого знания, которое ходит, стучится в каждый дом, и, не спрося вашего согласия, учит Вас, как надо жить, как думать, как действовать, и т.д. Человек сам должен дойти до нужного уровня развития и сам захотеть познать истину мира.</w:t>
      </w:r>
    </w:p>
    <w:p>
      <w:pPr>
        <w:pStyle w:val="Normal"/>
        <w:suppressAutoHyphens w:val="true"/>
        <w:spacing w:before="222" w:after="0"/>
        <w:ind w:right="3168" w:hanging="0"/>
        <w:rPr>
          <w:sz w:val="20"/>
          <w:szCs w:val="20"/>
        </w:rPr>
      </w:pPr>
      <w:r>
        <w:rPr>
          <w:sz w:val="20"/>
          <w:szCs w:val="20"/>
        </w:rPr>
        <w:t>Такого человека можно незаметно для него немного подправлять на</w:t>
      </w:r>
    </w:p>
    <w:p>
      <w:pPr>
        <w:pStyle w:val="Normal"/>
        <w:suppressAutoHyphens w:val="true"/>
        <w:ind w:right="3168" w:hanging="0"/>
        <w:rPr>
          <w:sz w:val="20"/>
          <w:szCs w:val="20"/>
        </w:rPr>
      </w:pPr>
      <w:r>
        <w:rPr>
          <w:sz w:val="20"/>
          <w:szCs w:val="20"/>
        </w:rPr>
        <w:t>правильный путь, но ни в коем случае не толкать и не упрекать в том, что он живет неправильно. Если вы читали другие книги об ученичестве и духовном развитии, то вы не могли не заметить, что никого силой туда не затаскивали. Все сами выбирали такой путь.</w:t>
      </w:r>
    </w:p>
    <w:p>
      <w:pPr>
        <w:pStyle w:val="Normal"/>
        <w:suppressAutoHyphens w:val="true"/>
        <w:spacing w:before="222" w:after="0"/>
        <w:ind w:right="3168" w:hanging="0"/>
        <w:rPr>
          <w:sz w:val="20"/>
          <w:szCs w:val="20"/>
        </w:rPr>
      </w:pPr>
      <w:r>
        <w:rPr>
          <w:sz w:val="20"/>
          <w:szCs w:val="20"/>
        </w:rPr>
        <w:t>Поэтому, прочитав эту книгу или другие подобные книги, не бегите доказывать истину окружающим, а плавно подводите их к этому = например, просто дайте прочитать эти книги, но, опять же, ни в коем случае не настаивайте. Не хочет человек = не надо, это его выбор. Возможно, еще не подошло его время, возможно, он не закончил свой круг развития.</w:t>
      </w:r>
    </w:p>
    <w:p>
      <w:pPr>
        <w:pStyle w:val="Normal"/>
        <w:suppressAutoHyphens w:val="true"/>
        <w:spacing w:before="222" w:after="222"/>
        <w:ind w:right="3168" w:hanging="0"/>
        <w:rPr>
          <w:sz w:val="20"/>
          <w:szCs w:val="20"/>
        </w:rPr>
      </w:pPr>
      <w:r>
        <w:rPr>
          <w:sz w:val="20"/>
          <w:szCs w:val="20"/>
        </w:rPr>
        <w:t>Так я немного отвлекся. О чем это мы? Ну да, переезд. В общем, перешел я на другую квартиру, а через неделю переехал домой к своему другу Виктору.</w:t>
      </w:r>
    </w:p>
    <w:p>
      <w:pPr>
        <w:pStyle w:val="Normal"/>
        <w:suppressAutoHyphens w:val="true"/>
        <w:ind w:right="2288" w:hanging="0"/>
        <w:rPr>
          <w:sz w:val="20"/>
          <w:szCs w:val="20"/>
        </w:rPr>
      </w:pPr>
      <w:r>
        <w:rPr>
          <w:sz w:val="20"/>
          <w:szCs w:val="20"/>
        </w:rPr>
        <w:t>------------------------------------------------------------------------------- Голоса средь бела дня</w:t>
      </w:r>
    </w:p>
    <w:p>
      <w:pPr>
        <w:pStyle w:val="Normal"/>
        <w:suppressAutoHyphens w:val="true"/>
        <w:spacing w:before="222" w:after="0"/>
        <w:ind w:right="3344" w:hanging="0"/>
        <w:rPr>
          <w:sz w:val="20"/>
          <w:szCs w:val="20"/>
        </w:rPr>
      </w:pPr>
      <w:r>
        <w:rPr>
          <w:sz w:val="20"/>
          <w:szCs w:val="20"/>
        </w:rPr>
        <w:t>Долгое время, пока я жил у Виктора, выходов из тела у меня не было. Я даже вообще не запоминал своих снов = видимо, из-за того, что мой день был наполнен различными событиями, и мое сознание было занято другими вещами.</w:t>
      </w:r>
    </w:p>
    <w:p>
      <w:pPr>
        <w:pStyle w:val="Normal"/>
        <w:suppressAutoHyphens w:val="true"/>
        <w:spacing w:before="222" w:after="0"/>
        <w:ind w:right="2464" w:hanging="0"/>
        <w:rPr>
          <w:sz w:val="20"/>
          <w:szCs w:val="20"/>
        </w:rPr>
      </w:pPr>
      <w:r>
        <w:rPr>
          <w:sz w:val="20"/>
          <w:szCs w:val="20"/>
        </w:rPr>
        <w:t>Виктор ранее говорил мне, что он слышит голос, зовущий его. Он несколько раз слышал, как его зовут, но, когда он приходил к родителям, они утверждали, что никого не звали. Никто больше, кроме него, не слышал этого странного голоса.</w:t>
      </w:r>
    </w:p>
    <w:p>
      <w:pPr>
        <w:pStyle w:val="Normal"/>
        <w:suppressAutoHyphens w:val="true"/>
        <w:spacing w:before="222" w:after="222"/>
        <w:ind w:right="2464" w:hanging="0"/>
        <w:rPr>
          <w:sz w:val="20"/>
          <w:szCs w:val="20"/>
        </w:rPr>
      </w:pPr>
      <w:r>
        <w:rPr>
          <w:sz w:val="20"/>
          <w:szCs w:val="20"/>
        </w:rPr>
        <w:t>Пока я жил у него, мы собрали ему компьютер.</w:t>
      </w:r>
    </w:p>
    <w:p>
      <w:pPr>
        <w:pStyle w:val="Normal"/>
        <w:suppressAutoHyphens w:val="true"/>
        <w:ind w:right="2992" w:hanging="0"/>
        <w:rPr>
          <w:sz w:val="20"/>
          <w:szCs w:val="20"/>
        </w:rPr>
      </w:pPr>
      <w:r>
        <w:rPr>
          <w:sz w:val="20"/>
          <w:szCs w:val="20"/>
        </w:rPr>
        <w:t>Был вечер. Виктор сидел за компьютером. Его брат Олег спал на кровати. Я лежал в этой же комнате. Я проснулся, и, не двигаясь, лежал в том же положении, в каком до этого спал. Лежа так, я услышал, нет, скорее всего, почувствовал женский голос, зовущий Виктора. Голос один раз произнес слово -Витя». Голос был немного похож на голос мамы Виктора, но был очень тихим.</w:t>
      </w:r>
    </w:p>
    <w:p>
      <w:pPr>
        <w:pStyle w:val="Normal"/>
        <w:suppressAutoHyphens w:val="true"/>
        <w:spacing w:before="222" w:after="0"/>
        <w:ind w:right="3168" w:hanging="0"/>
        <w:rPr>
          <w:sz w:val="20"/>
          <w:szCs w:val="20"/>
        </w:rPr>
      </w:pPr>
      <w:r>
        <w:rPr>
          <w:sz w:val="20"/>
          <w:szCs w:val="20"/>
        </w:rPr>
        <w:t>Я решил, что слышал его не ушами; он был особенный, он как будто прозвучал в голове. Мама Виктора была неподалеку, в ванной, дверь из комнаты была открыта, и ее должно было хорошо слышно. Я посмотрел на Виктора = его лицо мне все сказало. Он был встревожен, он явно слышал этот голос; и он ждал, что если это действительно его мама, то она позовет его снова. Я тоже подождал, но голос больше не звал.</w:t>
      </w:r>
    </w:p>
    <w:p>
      <w:pPr>
        <w:pStyle w:val="Normal"/>
        <w:suppressAutoHyphens w:val="true"/>
        <w:spacing w:before="222" w:after="0"/>
        <w:ind w:right="3256" w:hanging="0"/>
        <w:rPr>
          <w:sz w:val="20"/>
          <w:szCs w:val="20"/>
        </w:rPr>
      </w:pPr>
      <w:r>
        <w:rPr>
          <w:sz w:val="20"/>
          <w:szCs w:val="20"/>
        </w:rPr>
        <w:t>В этом случае интересно то, что я полностью не спал и находился в абсолютно бодрствующем состоянии, впрочем, как и сам Виктор. Я и Виктор были в разных концах комнаты, а посередине находился его брат, который, впрочем, ничего не слышал. Из этого следует, что для того чтобы услышать голос, необходимо более расширенное сознание. Диапазон сознания среднего человека не воспринимает голоса другого мира. Интересно еще отметить, что послание было адресовано не мне, но, тем не менее, я его слышал.</w:t>
      </w:r>
    </w:p>
    <w:p>
      <w:pPr>
        <w:pStyle w:val="Normal"/>
        <w:suppressAutoHyphens w:val="true"/>
        <w:spacing w:before="222" w:after="222"/>
        <w:ind w:right="3256" w:hanging="0"/>
        <w:rPr>
          <w:sz w:val="20"/>
          <w:szCs w:val="20"/>
        </w:rPr>
      </w:pPr>
      <w:r>
        <w:rPr>
          <w:sz w:val="20"/>
          <w:szCs w:val="20"/>
        </w:rPr>
        <w:t>Это был первый и пока единственный случай, когда я заметил необычное явление не во сне или полусне.</w:t>
      </w:r>
    </w:p>
    <w:p>
      <w:pPr>
        <w:pStyle w:val="Normal"/>
        <w:suppressAutoHyphens w:val="true"/>
        <w:ind w:right="2200" w:hanging="0"/>
        <w:rPr>
          <w:sz w:val="20"/>
          <w:szCs w:val="20"/>
        </w:rPr>
      </w:pPr>
      <w:r>
        <w:rPr>
          <w:sz w:val="20"/>
          <w:szCs w:val="20"/>
        </w:rPr>
        <w:t>------------------------------------------------------------------------------- Хорошее место</w:t>
      </w:r>
    </w:p>
    <w:p>
      <w:pPr>
        <w:pStyle w:val="Normal"/>
        <w:suppressAutoHyphens w:val="true"/>
        <w:spacing w:before="222" w:after="0"/>
        <w:ind w:right="2200" w:hanging="0"/>
        <w:rPr>
          <w:sz w:val="20"/>
          <w:szCs w:val="20"/>
        </w:rPr>
      </w:pPr>
      <w:r>
        <w:rPr>
          <w:sz w:val="20"/>
          <w:szCs w:val="20"/>
        </w:rPr>
        <w:t>Дружба дружбой, но надо и меру знать. Я переехал на другую квартиру, в</w:t>
      </w:r>
    </w:p>
    <w:p>
      <w:pPr>
        <w:pStyle w:val="Normal"/>
        <w:suppressAutoHyphens w:val="true"/>
        <w:ind w:right="3256" w:hanging="0"/>
        <w:rPr>
          <w:sz w:val="20"/>
          <w:szCs w:val="20"/>
        </w:rPr>
      </w:pPr>
      <w:r>
        <w:rPr>
          <w:sz w:val="20"/>
          <w:szCs w:val="20"/>
        </w:rPr>
        <w:t>Комсомольском микрорайоне. Это была в прямом смысле квартира, на пятом этаже. Я слышал, что есть "хорошие" и "плохие" места по отношению к каждому конкретному человеку; например об этом хорошо написано в книгах Карлоса  Кастанеды. Как я скоро понял, эта квартира была расположена на моем "хорошем" месте.</w:t>
      </w:r>
    </w:p>
    <w:p>
      <w:pPr>
        <w:pStyle w:val="Normal"/>
        <w:suppressAutoHyphens w:val="true"/>
        <w:spacing w:before="222" w:after="0"/>
        <w:ind w:right="3256" w:hanging="0"/>
        <w:rPr>
          <w:sz w:val="20"/>
          <w:szCs w:val="20"/>
        </w:rPr>
      </w:pPr>
      <w:r>
        <w:rPr>
          <w:sz w:val="20"/>
          <w:szCs w:val="20"/>
        </w:rPr>
        <w:t>Я почти постоянно болею какими-нибудь простудными заболеваниями. Не проходило и месяца, чтоб я хоть раз да не кашлянул. А на этой квартире я прожил два месяца и ни разу не заболел; более того, не разу не чувствовал любого вида недомоганий, что для меня просто невозможно, если еще учесть, что я спал при открытой форточке, фактически на сквозняке. Кроме того, я всегда с трудом встаю утром, охота еще поспать, а в выходные дни я могу спокойно проспать до обеда. Но в этой квартире я просыпался сам по себе в шесть часов, абсолютно выспавшийся и наполненный сил, с охотой встать и что-нибудь поделать.</w:t>
      </w:r>
    </w:p>
    <w:p>
      <w:pPr>
        <w:pStyle w:val="Normal"/>
        <w:suppressAutoHyphens w:val="true"/>
        <w:spacing w:before="222" w:after="0"/>
        <w:ind w:right="3256" w:hanging="0"/>
        <w:rPr>
          <w:sz w:val="20"/>
          <w:szCs w:val="20"/>
        </w:rPr>
      </w:pPr>
      <w:r>
        <w:rPr>
          <w:sz w:val="20"/>
          <w:szCs w:val="20"/>
        </w:rPr>
        <w:t>У меня было полно свободного времени, и я не переставал совершать попытки выхода из тела.</w:t>
      </w:r>
    </w:p>
    <w:p>
      <w:pPr>
        <w:pStyle w:val="Normal"/>
        <w:suppressAutoHyphens w:val="true"/>
        <w:spacing w:before="222" w:after="0"/>
        <w:ind w:right="3080" w:hanging="0"/>
        <w:rPr>
          <w:sz w:val="20"/>
          <w:szCs w:val="20"/>
        </w:rPr>
      </w:pPr>
      <w:r>
        <w:rPr>
          <w:sz w:val="20"/>
          <w:szCs w:val="20"/>
        </w:rPr>
        <w:t>Я вышел из тела ночью. Я ничего не видел, но все ощущал. Я полетел к Виктору. Ощутил уже привычное движение, высокую скорость, и, наконец, остановился. Подумал, что уже оказался на месте, но по-прежнему ничего не вижу. Тогда я решил, что могу захватить его тело и оставить ему записку, написав текст его же рукой. Иными словами, попробовал вселиться, войти в его физическое тело.</w:t>
      </w:r>
    </w:p>
    <w:p>
      <w:pPr>
        <w:pStyle w:val="Normal"/>
        <w:suppressAutoHyphens w:val="true"/>
        <w:spacing w:before="222" w:after="222"/>
        <w:ind w:right="3080" w:hanging="0"/>
        <w:rPr>
          <w:sz w:val="20"/>
          <w:szCs w:val="20"/>
        </w:rPr>
      </w:pPr>
      <w:r>
        <w:rPr>
          <w:sz w:val="20"/>
          <w:szCs w:val="20"/>
        </w:rPr>
        <w:t>Ничего не получилось, я проснулся.</w:t>
      </w:r>
    </w:p>
    <w:p>
      <w:pPr>
        <w:pStyle w:val="Normal"/>
        <w:suppressAutoHyphens w:val="true"/>
        <w:ind w:right="3080" w:hanging="0"/>
        <w:rPr>
          <w:sz w:val="20"/>
          <w:szCs w:val="20"/>
        </w:rPr>
      </w:pPr>
      <w:r>
        <w:rPr>
          <w:sz w:val="20"/>
          <w:szCs w:val="20"/>
        </w:rPr>
        <w:t>Осмотрел комнату, это была моя комната, та, где я спал. В комнате были разбросаны вещи, немного не так стояла мебель, было лишнее кресло. На столе валялись непонятные подушки. На тумбочке стояла швейная машинка, старого типа (ручная), ранее я ее вообще не видел; кресло, кстати, тоже. Также на тумбочке лежал открытый блокнот с какими-то записями. Это были отдельные непонятные слова. Тогда я подумал, что это магические заклинания, и хотел запомнить хотя бы парочку.</w:t>
      </w:r>
    </w:p>
    <w:p>
      <w:pPr>
        <w:pStyle w:val="Normal"/>
        <w:suppressAutoHyphens w:val="true"/>
        <w:spacing w:before="222" w:after="0"/>
        <w:ind w:right="3080" w:hanging="0"/>
        <w:rPr>
          <w:sz w:val="20"/>
          <w:szCs w:val="20"/>
        </w:rPr>
      </w:pPr>
      <w:r>
        <w:rPr>
          <w:sz w:val="20"/>
          <w:szCs w:val="20"/>
        </w:rPr>
        <w:t>Я подумал = и когда это дед успел переставить мебель? Зачем это ему понадобилось, тем более ночью? Почему я ничего не слышал? На улице уже начинало светать. Я вышел на кухню. Дед подогревал чайник. Кухня тоже выглядела странной, висели сковородки, а такого чайника я отродясь не видел. Далее я смутно помню, что о чем-то разговаривал. Пришла какая-то женщина, вроде как его дочка. Было еще рано, и я пошел спать дальше.</w:t>
      </w:r>
    </w:p>
    <w:p>
      <w:pPr>
        <w:pStyle w:val="Normal"/>
        <w:suppressAutoHyphens w:val="true"/>
        <w:spacing w:before="222" w:after="0"/>
        <w:ind w:right="2992" w:hanging="0"/>
        <w:rPr>
          <w:sz w:val="20"/>
          <w:szCs w:val="20"/>
        </w:rPr>
      </w:pPr>
      <w:r>
        <w:rPr>
          <w:sz w:val="20"/>
          <w:szCs w:val="20"/>
        </w:rPr>
        <w:t>Сразу, как только я лег, я проснулся, и в уме у меня все прояснилось. Я был не в своей квартире, а в подобной, или вообще в параллельном мире! Я сел и осмотрел комнату. Все было по старому, это была моя комната. Уже достаточно рассвело и была пора идти в колледж.</w:t>
      </w:r>
    </w:p>
    <w:p>
      <w:pPr>
        <w:pStyle w:val="Normal"/>
        <w:suppressAutoHyphens w:val="true"/>
        <w:spacing w:before="222" w:after="0"/>
        <w:ind w:right="2992" w:hanging="0"/>
        <w:rPr>
          <w:sz w:val="20"/>
          <w:szCs w:val="20"/>
        </w:rPr>
      </w:pPr>
      <w:r>
        <w:rPr>
          <w:sz w:val="20"/>
          <w:szCs w:val="20"/>
        </w:rPr>
        <w:t>Судя по всему, кое-что мне удалось. Я все-таки вошел в чье-то тело. Но мое сознание немного накладывалось на сознание того человека, чьим телом я обладал. Потому что если бы я полностью осознавал, то я бы сразу понял, что здесь что-то не так. А так = я воспринимал все так как должное, только с небольшим отклонением.</w:t>
      </w:r>
    </w:p>
    <w:p>
      <w:pPr>
        <w:pStyle w:val="Normal"/>
        <w:suppressAutoHyphens w:val="true"/>
        <w:spacing w:before="222" w:after="0"/>
        <w:ind w:right="2992" w:hanging="0"/>
        <w:rPr>
          <w:sz w:val="20"/>
          <w:szCs w:val="20"/>
        </w:rPr>
      </w:pPr>
      <w:r>
        <w:rPr>
          <w:sz w:val="20"/>
          <w:szCs w:val="20"/>
        </w:rPr>
        <w:t>Место, где я жил, давало мне заряд энергии. Если бы у меня были деньги, я, наверное, приобрел бы эту квартиру. Зрительно ничего хорошего в ней не было. Это далеко от центра города, плохая планировка, хорошая слышимость ругани пьяных соседей. Но в ней было что-то невидимое. Хозяин этой квартиры сам не знал, что он имеет. Она почему-то ему не нравилась, он хотел ее продать.</w:t>
      </w:r>
    </w:p>
    <w:p>
      <w:pPr>
        <w:pStyle w:val="Normal"/>
        <w:suppressAutoHyphens w:val="true"/>
        <w:spacing w:before="222" w:after="222"/>
        <w:ind w:right="2992" w:hanging="0"/>
        <w:rPr>
          <w:sz w:val="20"/>
          <w:szCs w:val="20"/>
        </w:rPr>
      </w:pPr>
      <w:r>
        <w:rPr>
          <w:sz w:val="20"/>
          <w:szCs w:val="20"/>
        </w:rPr>
        <w:t>Скоро я закончил колледж и уехал домой, в свой город.</w:t>
      </w:r>
    </w:p>
    <w:p>
      <w:pPr>
        <w:pStyle w:val="Normal"/>
        <w:suppressAutoHyphens w:val="true"/>
        <w:ind w:right="1848" w:hanging="0"/>
        <w:rPr>
          <w:sz w:val="20"/>
          <w:szCs w:val="20"/>
        </w:rPr>
      </w:pPr>
      <w:r>
        <w:rPr>
          <w:sz w:val="20"/>
          <w:szCs w:val="20"/>
        </w:rPr>
        <w:t>------------------------------------------------------------------------------- Управляемые сны (прозрачные сны)</w:t>
      </w:r>
    </w:p>
    <w:p>
      <w:pPr>
        <w:pStyle w:val="Normal"/>
        <w:suppressAutoHyphens w:val="true"/>
        <w:spacing w:before="222" w:after="0"/>
        <w:ind w:right="3168" w:hanging="0"/>
        <w:rPr>
          <w:sz w:val="20"/>
          <w:szCs w:val="20"/>
        </w:rPr>
      </w:pPr>
      <w:r>
        <w:rPr>
          <w:sz w:val="20"/>
          <w:szCs w:val="20"/>
        </w:rPr>
        <w:t>Это случилось за день до того, как я решил вести регулярные записи. Я понял, что могу думать во сне, и решил отделиться от тела.</w:t>
      </w:r>
    </w:p>
    <w:p>
      <w:pPr>
        <w:pStyle w:val="Normal"/>
        <w:suppressAutoHyphens w:val="true"/>
        <w:spacing w:before="222" w:after="0"/>
        <w:ind w:right="3256" w:hanging="0"/>
        <w:rPr>
          <w:sz w:val="20"/>
          <w:szCs w:val="20"/>
        </w:rPr>
      </w:pPr>
      <w:r>
        <w:rPr>
          <w:sz w:val="20"/>
          <w:szCs w:val="20"/>
        </w:rPr>
        <w:t>Я лежал у себя в кровати и пытался взлететь. Сразу ощутил знакомую вибрацию, распространяющеюся по всему телу, почувствовал отделение эфирного тела от физического. Я увидел свою комнату, вид был таким, как будто я приподнял голову. Затем увидел, как я раздваиваюсь: эфирные руки отделились от физических, затем отделилось и все мое тело. Я сел на кровати, посмотрел на свои ноги, опустил их на пол. Я был во втором теле, я его видел таким же, как и мое физическое тело; я был таким же плотным.</w:t>
      </w:r>
    </w:p>
    <w:p>
      <w:pPr>
        <w:pStyle w:val="Normal"/>
        <w:suppressAutoHyphens w:val="true"/>
        <w:spacing w:before="222" w:after="0"/>
        <w:ind w:right="3256" w:hanging="0"/>
        <w:rPr>
          <w:sz w:val="20"/>
          <w:szCs w:val="20"/>
        </w:rPr>
      </w:pPr>
      <w:r>
        <w:rPr>
          <w:sz w:val="20"/>
          <w:szCs w:val="20"/>
        </w:rPr>
        <w:t>Я встал и пошел. Я передвигался ногами, но не ощущая шагов. Я смотрел в пол моей комнаты = он был без половиков, просто покрашенный коричневой краской. Меня это немного удивило, но я не волновался и вышел в другую комнату. Там стоял низкий широкий диван, он был еще не заправлен, на нем лежала скомканная простыня. Я с удивлением обнаружил, что в комнате очень светло; через окно, выходящее на улицу, попадало много света. Определив, что это позднее утро, приблизительно около одиннадцати, я свернул из комнаты в коридор. Теперь я не сомневался: это = не мой дом.</w:t>
      </w:r>
    </w:p>
    <w:p>
      <w:pPr>
        <w:pStyle w:val="Normal"/>
        <w:suppressAutoHyphens w:val="true"/>
        <w:spacing w:before="222" w:after="0"/>
        <w:ind w:right="3256" w:hanging="0"/>
        <w:rPr>
          <w:sz w:val="20"/>
          <w:szCs w:val="20"/>
        </w:rPr>
      </w:pPr>
      <w:r>
        <w:rPr>
          <w:sz w:val="20"/>
          <w:szCs w:val="20"/>
        </w:rPr>
        <w:t>В коридоре не было окон, и он освещался из комнаты, из которой я только что вышел. В коридоре было еще несколько дверей. Одна вела в гостиную, там было темно и ничего не видно. Я подумал, что там, наверное, стоит телевизор, и, чтобы не падал свет, завешены окна. Другая дверь = это вход в спальню. Напротив меня был вход в ванную, там кто-то мылся. Я слышал, как в ванне шумит вода. И, наконец, дверь, ведущая на улицу. Я подошел к этой двери. Эта дверь была обита коричневым дерматином.</w:t>
      </w:r>
    </w:p>
    <w:p>
      <w:pPr>
        <w:pStyle w:val="Normal"/>
        <w:suppressAutoHyphens w:val="true"/>
        <w:spacing w:before="222" w:after="0"/>
        <w:ind w:right="2992" w:hanging="0"/>
        <w:rPr>
          <w:sz w:val="20"/>
          <w:szCs w:val="20"/>
        </w:rPr>
      </w:pPr>
      <w:r>
        <w:rPr>
          <w:sz w:val="20"/>
          <w:szCs w:val="20"/>
        </w:rPr>
        <w:t>Мне подумалось, что раз я в теле сновидения, то легко смогу пройти сквозь дверь. Я двинулся в направлении двери, но вместо того чтобы пройти насквозь, я толкнул ее, и она открылась. Там была маленькая прихожая, с вешалкой для одежды, и зеркало. За прихожей был выход на улицу. Я вышел и посмотрел на улицу. Вниз от дома было несколько ступенек. Улица была хорошо освещена солнцем; скорее всего, это было не утро, а день.</w:t>
      </w:r>
    </w:p>
    <w:p>
      <w:pPr>
        <w:pStyle w:val="Normal"/>
        <w:suppressAutoHyphens w:val="true"/>
        <w:spacing w:before="222" w:after="0"/>
        <w:ind w:right="2992" w:hanging="0"/>
        <w:rPr>
          <w:sz w:val="20"/>
          <w:szCs w:val="20"/>
        </w:rPr>
      </w:pPr>
      <w:r>
        <w:rPr>
          <w:sz w:val="20"/>
          <w:szCs w:val="20"/>
        </w:rPr>
        <w:t>Я подумал, что меня могут увидеть и испугаться, поэтому решил не идти на улицу, а вернулся в дом. Войдя обратно в прихожую, я посмотрел в зеркало. Я увидел себя голым, немного полным, несколько старше, чем на самом деле. На голове = темно-рыжие волосы, торчавшие в разные стороны. Я не видел себя полностью, и, чтобы посмотреть на себя ниже пояса, я немного взлетел в воздух. Тогда оказалось, что я был полностью голый, на мне не было даже трусов. Этот человек, стоявший перед зеркалом, не я, это кто-то другой. Я улыбнулся сам себе от такого странного вида. И решил = раз я видимый, меня могут увидеть, ведь в доме был еще кто-то. Я проснулся.</w:t>
      </w:r>
    </w:p>
    <w:p>
      <w:pPr>
        <w:pStyle w:val="Normal"/>
        <w:suppressAutoHyphens w:val="true"/>
        <w:spacing w:before="222" w:after="0"/>
        <w:ind w:right="2992" w:hanging="0"/>
        <w:rPr>
          <w:sz w:val="20"/>
          <w:szCs w:val="20"/>
        </w:rPr>
      </w:pPr>
      <w:r>
        <w:rPr>
          <w:sz w:val="20"/>
          <w:szCs w:val="20"/>
        </w:rPr>
        <w:t>Проснувшись, я смог все восстановить в деталях. Взял карандаш и листик бумаги, начертил план того дома. Он немного походил на план второго этажа моего дома. Планировка того дома мне понравилась. В тот же день я показал чертеж маме. Ей он тоже понравился, но выяснилось, что там нет кухни, и что в коридоре нет окон. Мама сказала = откуда будет попадать свет? Да, выяснилось, что дом не реальный. Во сне я видел, что свет в коридор попадал через дверной проем, но я понимал, что в реальном мире этого освещения будет недостаточно.</w:t>
      </w:r>
    </w:p>
    <w:p>
      <w:pPr>
        <w:pStyle w:val="Normal"/>
        <w:suppressAutoHyphens w:val="true"/>
        <w:spacing w:before="222" w:after="0"/>
        <w:ind w:right="2992" w:hanging="0"/>
        <w:rPr>
          <w:sz w:val="20"/>
          <w:szCs w:val="20"/>
        </w:rPr>
      </w:pPr>
      <w:r>
        <w:rPr>
          <w:sz w:val="20"/>
          <w:szCs w:val="20"/>
        </w:rPr>
        <w:t>После описанного случая я подумал, что это не может быть реальным выходом</w:t>
      </w:r>
    </w:p>
    <w:p>
      <w:pPr>
        <w:pStyle w:val="Normal"/>
        <w:suppressAutoHyphens w:val="true"/>
        <w:spacing w:before="0" w:after="222"/>
        <w:rPr>
          <w:sz w:val="20"/>
          <w:szCs w:val="20"/>
        </w:rPr>
      </w:pPr>
      <w:r>
        <w:rPr>
          <w:sz w:val="20"/>
          <w:szCs w:val="20"/>
        </w:rPr>
        <w:t>из тела. Тогда, что это? А, оказывается, все очень просто, это управляемый сон.</w:t>
      </w:r>
    </w:p>
    <w:p>
      <w:pPr>
        <w:pStyle w:val="Normal"/>
        <w:suppressAutoHyphens w:val="true"/>
        <w:ind w:right="3168" w:hanging="0"/>
        <w:rPr>
          <w:sz w:val="20"/>
          <w:szCs w:val="20"/>
        </w:rPr>
      </w:pPr>
      <w:r>
        <w:rPr>
          <w:sz w:val="20"/>
          <w:szCs w:val="20"/>
        </w:rPr>
        <w:t>Я начал свою практику совсем не с того. Управляемые сны = это гораздо проще и намного безопаснее, так я думаю. То есть, все что происходит, происходит просто в воображении, а вы можете управлять всем и всеми. Хотя на вид это очень реальный мир. После некоторой тренировки я смог отличать сон от выхода из физического тела. Возможно, это лично мое мнение, но это несколько разные вещи.</w:t>
      </w:r>
    </w:p>
    <w:p>
      <w:pPr>
        <w:pStyle w:val="Normal"/>
        <w:suppressAutoHyphens w:val="true"/>
        <w:spacing w:before="222" w:after="0"/>
        <w:ind w:right="3256" w:hanging="0"/>
        <w:rPr>
          <w:sz w:val="20"/>
          <w:szCs w:val="20"/>
        </w:rPr>
      </w:pPr>
      <w:r>
        <w:rPr>
          <w:sz w:val="20"/>
          <w:szCs w:val="20"/>
        </w:rPr>
        <w:t>При выходе из тела вы не обладаете телом, похожим на физическое или какое</w:t>
        <w:softHyphen/>
        <w:t>нибудь другое, хотя, не отрицаю, его можно специально сотворить. Также при реальном выходе из тела мне очень сложно управлять своими движениями и перемещениями. Потом утром сложно вспомнить, что происходило, особенно если об этом не проговаривать в слух в момент опыта.</w:t>
      </w:r>
    </w:p>
    <w:p>
      <w:pPr>
        <w:pStyle w:val="Normal"/>
        <w:suppressAutoHyphens w:val="true"/>
        <w:spacing w:before="222" w:after="222"/>
        <w:ind w:right="3256" w:hanging="0"/>
        <w:rPr>
          <w:sz w:val="20"/>
          <w:szCs w:val="20"/>
        </w:rPr>
      </w:pPr>
      <w:r>
        <w:rPr>
          <w:sz w:val="20"/>
          <w:szCs w:val="20"/>
        </w:rPr>
        <w:t>А вот в состоянии сновидения все намного проще. Вы имеете оболочку, похожую на человеческую или любую другую, по своему желанию. Вы можете ходить, летать, перемещать вещи; в общем, все, что можно в реальности, и многое другое. В состоянии управляемого сна я все прекрасно вижу; могу ходить куда пожелаю; брать вещи, какие хочу, и т.д. А самое главное = наутро могу все вспомнить, причем в мельчайших деталях.</w:t>
      </w:r>
    </w:p>
    <w:p>
      <w:pPr>
        <w:pStyle w:val="Normal"/>
        <w:suppressAutoHyphens w:val="true"/>
        <w:ind w:right="2552" w:hanging="0"/>
        <w:rPr>
          <w:sz w:val="20"/>
          <w:szCs w:val="20"/>
        </w:rPr>
      </w:pPr>
      <w:r>
        <w:rPr>
          <w:sz w:val="20"/>
          <w:szCs w:val="20"/>
        </w:rPr>
        <w:t>------------------------------------------------------------------------------- Как написана книга</w:t>
      </w:r>
    </w:p>
    <w:p>
      <w:pPr>
        <w:pStyle w:val="Normal"/>
        <w:suppressAutoHyphens w:val="true"/>
        <w:spacing w:before="222" w:after="222"/>
        <w:ind w:right="2552" w:hanging="0"/>
        <w:rPr>
          <w:sz w:val="20"/>
          <w:szCs w:val="20"/>
        </w:rPr>
      </w:pPr>
      <w:r>
        <w:rPr>
          <w:sz w:val="20"/>
          <w:szCs w:val="20"/>
        </w:rPr>
        <w:t>На этом мое краткое описание прошлых выходов заканчивается.</w:t>
      </w:r>
    </w:p>
    <w:p>
      <w:pPr>
        <w:pStyle w:val="Normal"/>
        <w:suppressAutoHyphens w:val="true"/>
        <w:ind w:right="2992" w:hanging="0"/>
        <w:rPr>
          <w:sz w:val="20"/>
          <w:szCs w:val="20"/>
        </w:rPr>
      </w:pPr>
      <w:r>
        <w:rPr>
          <w:sz w:val="20"/>
          <w:szCs w:val="20"/>
        </w:rPr>
        <w:t>Что же касается дальнейшего повествования, то, начиная с этого момента, я веду записи всех своих -приключений». Поэтому, можно не сомневаться, описания будут более подробными и точными.</w:t>
      </w:r>
    </w:p>
    <w:p>
      <w:pPr>
        <w:pStyle w:val="Normal"/>
        <w:suppressAutoHyphens w:val="true"/>
        <w:spacing w:before="222" w:after="0"/>
        <w:ind w:right="3168" w:hanging="0"/>
        <w:rPr>
          <w:sz w:val="20"/>
          <w:szCs w:val="20"/>
        </w:rPr>
      </w:pPr>
      <w:r>
        <w:rPr>
          <w:sz w:val="20"/>
          <w:szCs w:val="20"/>
        </w:rPr>
        <w:t>Теперь я делаю записи сразу после того, как -это» случается. Также я проставляю дату, когда -это» случилось, чтобы затем можно было восстановить максимально полную хронологию событий. Хочу особо отметить, что дата указывает на время создания записи, а не время, когда -это» произошло. Иными словами, она всегда отстает от реальной даты события.</w:t>
      </w:r>
    </w:p>
    <w:p>
      <w:pPr>
        <w:pStyle w:val="Normal"/>
        <w:suppressAutoHyphens w:val="true"/>
        <w:spacing w:before="222" w:after="0"/>
        <w:ind w:right="3256" w:hanging="0"/>
        <w:rPr>
          <w:sz w:val="20"/>
          <w:szCs w:val="20"/>
        </w:rPr>
      </w:pPr>
      <w:r>
        <w:rPr>
          <w:sz w:val="20"/>
          <w:szCs w:val="20"/>
        </w:rPr>
        <w:t>Поэтому, эта книга отличается от многих подобных тем, что она в большей своей части написана как бы в режиме реального времени. Происходит событие, я его записываю, возможно немного анализирую и также как и вы я не знаю, что произойдет дальше. Я как бы не имею права исправлять то, что уже написал, задним числом. Конечно, книга была затем обработана литературным языком, но это я думаю не является исправлением, так как весь смысл полностью сохраняется, изменяется только постановка слов.</w:t>
      </w:r>
    </w:p>
    <w:p>
      <w:pPr>
        <w:pStyle w:val="Normal"/>
        <w:suppressAutoHyphens w:val="true"/>
        <w:spacing w:before="222" w:after="0"/>
        <w:ind w:right="3256" w:hanging="0"/>
        <w:rPr>
          <w:sz w:val="20"/>
          <w:szCs w:val="20"/>
        </w:rPr>
      </w:pPr>
      <w:r>
        <w:rPr>
          <w:sz w:val="20"/>
          <w:szCs w:val="20"/>
        </w:rPr>
        <w:t>Такой принцип написание был использован, для того, чтоб можно было пронаблюдать за изменением психологии человека в процессе его развития. Это как бы анализ самого себя на протяжении некоторого времени.</w:t>
      </w:r>
    </w:p>
    <w:p>
      <w:pPr>
        <w:pStyle w:val="Normal"/>
        <w:suppressAutoHyphens w:val="true"/>
        <w:spacing w:before="222" w:after="0"/>
        <w:ind w:right="3256" w:hanging="0"/>
        <w:rPr>
          <w:sz w:val="20"/>
          <w:szCs w:val="20"/>
        </w:rPr>
      </w:pPr>
      <w:r>
        <w:rPr>
          <w:sz w:val="20"/>
          <w:szCs w:val="20"/>
        </w:rPr>
        <w:t>Наше сознание с приобретением опыта постоянно изменяется. Поэтому при чтении этой книги нужно учитывать, что я писал ее при постоянно изменяющемся сознании. Которое постепенно изменялось в зависимости от увеличения объема опыта и знаний, а также от прочтения необходимой литературы. Даже сейчас, по истечении весьма небольшого промежутка времени, точка зрения на некоторые вещи у меня могла измениться кардинально. Вполне возможно, что через несколько лет я увижу в этом тексте много своих ошибок, неточностей, неверных интерпретаций происходившего (и происходящего!).</w:t>
      </w:r>
    </w:p>
    <w:p>
      <w:pPr>
        <w:pStyle w:val="Normal"/>
        <w:suppressAutoHyphens w:val="true"/>
        <w:spacing w:before="222" w:after="0"/>
        <w:ind w:right="3256" w:hanging="0"/>
        <w:rPr>
          <w:sz w:val="20"/>
          <w:szCs w:val="20"/>
        </w:rPr>
      </w:pPr>
      <w:r>
        <w:rPr>
          <w:sz w:val="20"/>
          <w:szCs w:val="20"/>
        </w:rPr>
        <w:t>После некоторых опытов, возможно приводится неточное его расшифровка связанное с нехваткой знаний. Но если на каком-то этапе приходит переосмысление, то я привожу новую трактовку старого опыта.</w:t>
      </w:r>
    </w:p>
    <w:p>
      <w:pPr>
        <w:pStyle w:val="Normal"/>
        <w:suppressAutoHyphens w:val="true"/>
        <w:spacing w:before="222" w:after="0"/>
        <w:ind w:right="3080" w:hanging="0"/>
        <w:rPr>
          <w:sz w:val="20"/>
          <w:szCs w:val="20"/>
        </w:rPr>
      </w:pPr>
      <w:r>
        <w:rPr>
          <w:sz w:val="20"/>
          <w:szCs w:val="20"/>
        </w:rPr>
        <w:t>Также как и вы, я не знаю, к чему это меня приведет. Многое из того, что я описываю, трудно пересказать словами. Иногда = а, впрочем, достаточно часто = приходится с трудом подбирать слова, так как точного определения видимым мною событиям в -нормальном» человеческом языке попросту не существует.</w:t>
      </w:r>
    </w:p>
    <w:p>
      <w:pPr>
        <w:pStyle w:val="Normal"/>
        <w:suppressAutoHyphens w:val="true"/>
        <w:ind w:right="3168" w:hanging="0"/>
        <w:rPr>
          <w:sz w:val="20"/>
          <w:szCs w:val="20"/>
        </w:rPr>
      </w:pPr>
      <w:r>
        <w:rPr>
          <w:sz w:val="20"/>
          <w:szCs w:val="20"/>
        </w:rPr>
        <w:t>Все описание ведется в словесной форме, а слова это всего лишь отражение реальности, а не сама реальность. В принципе передачи информации в словесной форме, уже заложена ошибка из-за неточности понимания слов.</w:t>
      </w:r>
    </w:p>
    <w:p>
      <w:pPr>
        <w:pStyle w:val="Normal"/>
        <w:suppressAutoHyphens w:val="true"/>
        <w:ind w:right="3168" w:hanging="0"/>
        <w:rPr>
          <w:sz w:val="20"/>
          <w:szCs w:val="20"/>
        </w:rPr>
      </w:pPr>
      <w:r>
        <w:rPr>
          <w:sz w:val="20"/>
          <w:szCs w:val="20"/>
        </w:rPr>
        <w:t>Каждый человек воспринимает информацию на основе своего личного опыта. К примеру возьмем простое слово "телевизор". Думаю, вы все его неоднократно видели. Попробуйте его сейчас представить. А каким вы его себе представили? Каждый человек, в своем представлении, имеет разный телевизор. Если я начну конкретизировать это понятие, например: цветной или черно-белый, корпус деревянный или пластмассовый и т.д. понятие "телевизор" у всех людей начинает объединятся. Для того чтоб полностью описать конкретный объект необходимо указать все его параметры, что практически невозможно.</w:t>
      </w:r>
    </w:p>
    <w:p>
      <w:pPr>
        <w:pStyle w:val="Normal"/>
        <w:suppressAutoHyphens w:val="true"/>
        <w:spacing w:before="222" w:after="0"/>
        <w:ind w:right="3168" w:hanging="0"/>
        <w:rPr>
          <w:sz w:val="20"/>
          <w:szCs w:val="20"/>
        </w:rPr>
      </w:pPr>
      <w:r>
        <w:rPr>
          <w:sz w:val="20"/>
          <w:szCs w:val="20"/>
        </w:rPr>
        <w:t>Также, нужно иметь некоторый общий опыт, на основании которого можно описывать события. Ведь если вы никогда не покидали свое физическое тело, то это можно представить себе только приблизительно; поэтому это всегда будет искаженным  представлением. Подумайте как сложно описать тот же телевизор человеку который его никогда не видел. Проще показать этот телевизор. Поэтому настоящее представление о выходе из тела и контролируемых сновидениях вы получите только тогда, когда сами проделаете нечто подобное.</w:t>
      </w:r>
    </w:p>
    <w:p>
      <w:pPr>
        <w:pStyle w:val="Normal"/>
        <w:suppressAutoHyphens w:val="true"/>
        <w:spacing w:before="222" w:after="0"/>
        <w:ind w:right="3168" w:hanging="0"/>
        <w:rPr>
          <w:sz w:val="20"/>
          <w:szCs w:val="20"/>
        </w:rPr>
      </w:pPr>
      <w:r>
        <w:rPr>
          <w:sz w:val="20"/>
          <w:szCs w:val="20"/>
        </w:rPr>
        <w:t>Так, после приобретения некоторого внетелесного опыта я начинаю</w:t>
      </w:r>
    </w:p>
    <w:p>
      <w:pPr>
        <w:pStyle w:val="Normal"/>
        <w:suppressAutoHyphens w:val="true"/>
        <w:ind w:right="2728" w:hanging="0"/>
        <w:rPr>
          <w:sz w:val="20"/>
          <w:szCs w:val="20"/>
        </w:rPr>
      </w:pPr>
      <w:r>
        <w:rPr>
          <w:sz w:val="20"/>
          <w:szCs w:val="20"/>
        </w:rPr>
        <w:t>перечитывать книги, и вижу в них то, что действительно хотел передать автор, а не то, что я раньше себе представлял.</w:t>
      </w:r>
    </w:p>
    <w:p>
      <w:pPr>
        <w:pStyle w:val="Normal"/>
        <w:suppressAutoHyphens w:val="true"/>
        <w:spacing w:before="222" w:after="0"/>
        <w:ind w:right="2728" w:hanging="0"/>
        <w:rPr>
          <w:sz w:val="20"/>
          <w:szCs w:val="20"/>
        </w:rPr>
      </w:pPr>
      <w:r>
        <w:rPr>
          <w:sz w:val="20"/>
          <w:szCs w:val="20"/>
        </w:rPr>
        <w:t>Будем надеяться, что подобных словесных ошибок, связанных с искажением представления, будет минимальное количество и они не повлекут за собой не правильное понимание сути.</w:t>
      </w:r>
    </w:p>
    <w:p>
      <w:pPr>
        <w:pStyle w:val="Normal"/>
        <w:suppressAutoHyphens w:val="true"/>
        <w:spacing w:before="222" w:after="0"/>
        <w:ind w:right="3432" w:hanging="0"/>
        <w:rPr>
          <w:sz w:val="20"/>
          <w:szCs w:val="20"/>
        </w:rPr>
      </w:pPr>
      <w:r>
        <w:rPr>
          <w:sz w:val="20"/>
          <w:szCs w:val="20"/>
        </w:rPr>
        <w:t>Человечество подошло к тому рубежу, когда старые теории многих уже не устраивают, а новые только развиваются. Встала необходимость в подготовке новой концепции мировоззрения, а для этого необходим практический материал, что собственно я и попытался представить.</w:t>
      </w:r>
    </w:p>
    <w:p>
      <w:pPr>
        <w:pStyle w:val="Normal"/>
        <w:suppressAutoHyphens w:val="true"/>
        <w:spacing w:before="222" w:after="0"/>
        <w:ind w:right="3080" w:hanging="0"/>
        <w:rPr>
          <w:sz w:val="20"/>
          <w:szCs w:val="20"/>
        </w:rPr>
      </w:pPr>
      <w:r>
        <w:rPr>
          <w:sz w:val="20"/>
          <w:szCs w:val="20"/>
        </w:rPr>
        <w:t>Эта книга хорошо демонстрирует переход и развитие сознания. Я намеренно ничего не исправляю в своих прошлых записях, не пытаюсь исправить свои ошибки или подогнать ранее написанный текст под будущие события, как это делают некоторые предсказатели. Что-то невразумительное написали, потом произошло событие и начинается подгонка того предсказания под это событие. Например, если я скажу, что будут войны, горе, большое бедствие, можно даже назвать приблизительное время, а потом наверняка найдется событие, под которое можно подогнать это предсказание.</w:t>
      </w:r>
    </w:p>
    <w:p>
      <w:pPr>
        <w:pStyle w:val="Normal"/>
        <w:suppressAutoHyphens w:val="true"/>
        <w:spacing w:before="222" w:after="0"/>
        <w:ind w:right="3080" w:hanging="0"/>
        <w:rPr>
          <w:sz w:val="20"/>
          <w:szCs w:val="20"/>
        </w:rPr>
      </w:pPr>
      <w:r>
        <w:rPr>
          <w:sz w:val="20"/>
          <w:szCs w:val="20"/>
        </w:rPr>
        <w:t>Такое предсказывание никому не нужно, оно бесполезно и не имеет научного интереса. Поэтому написанный текст остается написанным. А будущие развитие событий покажет мои ошибки или даст подтверждение.</w:t>
      </w:r>
    </w:p>
    <w:p>
      <w:pPr>
        <w:pStyle w:val="Normal"/>
        <w:suppressAutoHyphens w:val="true"/>
        <w:spacing w:before="222" w:after="0"/>
        <w:ind w:right="3080" w:hanging="0"/>
        <w:rPr>
          <w:sz w:val="20"/>
          <w:szCs w:val="20"/>
        </w:rPr>
      </w:pPr>
      <w:r>
        <w:rPr>
          <w:sz w:val="20"/>
          <w:szCs w:val="20"/>
        </w:rPr>
        <w:t>Сейчас, я также как и Вы не знаю, что будет дальше. Может этот текст перерастет в большую научную работу, может просто в маленькую книжку, а может и вообще пропадет без следа. Что будет там, за чертой настоящего? Кто знает к чему я придуµ. Время покажет!</w:t>
      </w:r>
    </w:p>
    <w:p>
      <w:pPr>
        <w:pStyle w:val="Normal"/>
        <w:suppressAutoHyphens w:val="true"/>
        <w:spacing w:before="222" w:after="0"/>
        <w:ind w:right="3168" w:hanging="0"/>
        <w:rPr>
          <w:sz w:val="20"/>
          <w:szCs w:val="20"/>
        </w:rPr>
      </w:pPr>
      <w:r>
        <w:rPr>
          <w:sz w:val="20"/>
          <w:szCs w:val="20"/>
        </w:rPr>
        <w:t>Я Вам даже немного завидую, мое будущее для Вас уже прошлое и его можно читать как раскрытую книгу. Для меня же сейчас - это будущее и ему еще предстоит произойти. Вот странные парадоксы жизни, где грань между будущим и прошлым? Кто знает, может, будущее уже произошло, а мы его только догоняем?</w:t>
      </w:r>
    </w:p>
    <w:p>
      <w:pPr>
        <w:pStyle w:val="Normal"/>
        <w:suppressAutoHyphens w:val="true"/>
        <w:spacing w:before="222" w:after="0"/>
        <w:ind w:right="3168" w:hanging="0"/>
        <w:rPr>
          <w:sz w:val="20"/>
          <w:szCs w:val="20"/>
        </w:rPr>
      </w:pPr>
      <w:r>
        <w:rPr>
          <w:sz w:val="20"/>
          <w:szCs w:val="20"/>
        </w:rPr>
        <w:t>В этой теме, пока больше вопросов, чем ответов. Но упорство и любознательность на все найдет свои ответы. Люди построят гипотезы, предположения, затем найдут подтверждение и все это станет научно доказанным и найдет практическое применение. Так рождается истина и так происходит наше развитие.</w:t>
      </w:r>
    </w:p>
    <w:p>
      <w:pPr>
        <w:pStyle w:val="Normal"/>
        <w:suppressAutoHyphens w:val="true"/>
        <w:spacing w:before="222" w:after="0"/>
        <w:ind w:right="3168" w:hanging="0"/>
        <w:rPr>
          <w:sz w:val="20"/>
          <w:szCs w:val="20"/>
        </w:rPr>
      </w:pPr>
      <w:r>
        <w:rPr>
          <w:sz w:val="20"/>
          <w:szCs w:val="20"/>
        </w:rPr>
        <w:t>В большинстве описанных случаев, со временем, я находил их подтверждение в разных книгах. Так например существуют огромные совпадение с книгами</w:t>
      </w:r>
    </w:p>
    <w:p>
      <w:pPr>
        <w:pStyle w:val="Normal"/>
        <w:suppressAutoHyphens w:val="true"/>
        <w:spacing w:before="0" w:after="222"/>
        <w:ind w:right="3168" w:hanging="0"/>
        <w:rPr>
          <w:sz w:val="20"/>
          <w:szCs w:val="20"/>
        </w:rPr>
      </w:pPr>
      <w:r>
        <w:rPr>
          <w:sz w:val="20"/>
          <w:szCs w:val="20"/>
        </w:rPr>
        <w:t>Монро, Мульдона, Кастанеды.</w:t>
      </w:r>
    </w:p>
    <w:p>
      <w:pPr>
        <w:pStyle w:val="Normal"/>
        <w:suppressAutoHyphens w:val="true"/>
        <w:ind w:right="2376" w:hanging="0"/>
        <w:rPr>
          <w:sz w:val="20"/>
          <w:szCs w:val="20"/>
        </w:rPr>
      </w:pPr>
      <w:r>
        <w:rPr>
          <w:sz w:val="20"/>
          <w:szCs w:val="20"/>
        </w:rPr>
        <w:t>------------------------------------------------------------------------------- Стена тумана</w:t>
      </w:r>
    </w:p>
    <w:p>
      <w:pPr>
        <w:pStyle w:val="Normal"/>
        <w:suppressAutoHyphens w:val="true"/>
        <w:spacing w:before="222" w:after="222"/>
        <w:ind w:right="2376" w:hanging="0"/>
        <w:rPr>
          <w:sz w:val="20"/>
          <w:szCs w:val="20"/>
        </w:rPr>
      </w:pPr>
      <w:r>
        <w:rPr>
          <w:sz w:val="20"/>
          <w:szCs w:val="20"/>
        </w:rPr>
        <w:t>Сегодня: 29.09.98</w:t>
      </w:r>
    </w:p>
    <w:p>
      <w:pPr>
        <w:pStyle w:val="Normal"/>
        <w:suppressAutoHyphens w:val="true"/>
        <w:ind w:right="3168" w:hanging="0"/>
        <w:rPr>
          <w:sz w:val="20"/>
          <w:szCs w:val="20"/>
        </w:rPr>
      </w:pPr>
      <w:r>
        <w:rPr>
          <w:sz w:val="20"/>
          <w:szCs w:val="20"/>
        </w:rPr>
        <w:t>Сегодня ночью я осознал себя во сне, и попытался выйти. Выйдя из тела, я ощутил, что нахожусь в своей комнате. Было темно, я ничего не видел, отнеся это к своей неспособности видеть вне тела, я не стал напрягать зрение. Я просто попытался осмотреться. На секунду мелькнули светлые очертания своей комнаты, но при попытке рассмотреть все более детально изображение вновь исчезло, и все погружалось в темноту. Это как если при ярком свете закрыть глаза, то очертания вещей еще сохраняются на некоторое время. Я подумал = что же мне сделать дальше; куда слетать или что еще такого сделать? Тогда я решил все-таки нужно научиться смотреть своим вторым телом,  ведь летать на ощупь = это не дело. Чтоб случайно не вернуться обратно в физическое тело, я пролетел в другую комнату.</w:t>
      </w:r>
    </w:p>
    <w:p>
      <w:pPr>
        <w:pStyle w:val="Normal"/>
        <w:suppressAutoHyphens w:val="true"/>
        <w:spacing w:before="222" w:after="0"/>
        <w:ind w:right="3344" w:hanging="0"/>
        <w:rPr>
          <w:sz w:val="20"/>
          <w:szCs w:val="20"/>
        </w:rPr>
      </w:pPr>
      <w:r>
        <w:rPr>
          <w:sz w:val="20"/>
          <w:szCs w:val="20"/>
        </w:rPr>
        <w:t>Полет ощущался очень хорошо. Мне было точно известно, где я нахожусь, какие вещи меня окружают; но я их по прежнему не видел, сохранялось внутреннее знание их расположения. Это можно сравнить с тем как вы, находясь в хорошо известном доме, закрываете глаза и двигаетесь вслепую. Тогда все окружающие вас вещи, перемещаются в воображении, и вы по</w:t>
        <w:softHyphen/>
        <w:t>прежнему знаете, где находитесь.</w:t>
      </w:r>
    </w:p>
    <w:p>
      <w:pPr>
        <w:pStyle w:val="Normal"/>
        <w:suppressAutoHyphens w:val="true"/>
        <w:spacing w:before="222" w:after="0"/>
        <w:ind w:right="3168" w:hanging="0"/>
        <w:rPr>
          <w:sz w:val="20"/>
          <w:szCs w:val="20"/>
        </w:rPr>
      </w:pPr>
      <w:r>
        <w:rPr>
          <w:sz w:val="20"/>
          <w:szCs w:val="20"/>
        </w:rPr>
        <w:t>Я решил перевернуть физическое тело, чтобы лицом смотреть в подушку и открыть свои физические глаза. Это помогало мне раньше, когда, открыв свои физические глаза, я начинал видеть и вторым телом. Видимо, в такие моменты, срабатывает старая привычка видеть глазами и подключается астральное зрение. Я перевернулся физическим телом и открыл глаза. Удивительно, но сейчас я увидел всего лишь темноту от подушки, закрывавшей мне все поле зрения. Это означало, что я вижу глазами, но не вижу вторым телом.</w:t>
      </w:r>
    </w:p>
    <w:p>
      <w:pPr>
        <w:pStyle w:val="Normal"/>
        <w:suppressAutoHyphens w:val="true"/>
        <w:spacing w:before="222" w:after="0"/>
        <w:ind w:right="3520" w:hanging="0"/>
        <w:jc w:val="both"/>
        <w:rPr>
          <w:sz w:val="20"/>
          <w:szCs w:val="20"/>
        </w:rPr>
      </w:pPr>
      <w:r>
        <w:rPr>
          <w:sz w:val="20"/>
          <w:szCs w:val="20"/>
        </w:rPr>
        <w:t>Тогда я закрыл глаза. Продолжая попытку включить зрение второго тела, я представлял, что у второго тела открываются глаза и что я начинаю видеть. Я</w:t>
      </w:r>
    </w:p>
    <w:p>
      <w:pPr>
        <w:pStyle w:val="Normal"/>
        <w:suppressAutoHyphens w:val="true"/>
        <w:ind w:right="2288" w:hanging="0"/>
        <w:rPr>
          <w:sz w:val="20"/>
          <w:szCs w:val="20"/>
        </w:rPr>
      </w:pPr>
      <w:r>
        <w:rPr>
          <w:sz w:val="20"/>
          <w:szCs w:val="20"/>
        </w:rPr>
        <w:t>точно знал, где находятся оба моих восприятия мира, я был в уже привычном двойственном состоянии. От попыток сосредоточиться и увидеть я проснулся.</w:t>
      </w:r>
    </w:p>
    <w:p>
      <w:pPr>
        <w:pStyle w:val="Normal"/>
        <w:suppressAutoHyphens w:val="true"/>
        <w:spacing w:before="222" w:after="0"/>
        <w:ind w:right="3168" w:hanging="0"/>
        <w:rPr>
          <w:sz w:val="20"/>
          <w:szCs w:val="20"/>
        </w:rPr>
      </w:pPr>
      <w:r>
        <w:rPr>
          <w:sz w:val="20"/>
          <w:szCs w:val="20"/>
        </w:rPr>
        <w:t>Я лежал на кровати на боку, что меня удивило, так как я думал, что я перевернулся лицом в подушку. Я просто решил, что, скорее всего, мне все это приснилось, и вновь заснул. Всю ночь мне не давал спать соседский пес Тобик, он беспричинно лаял. В общем, спал я отвратительно.</w:t>
      </w:r>
    </w:p>
    <w:p>
      <w:pPr>
        <w:pStyle w:val="Normal"/>
        <w:suppressAutoHyphens w:val="true"/>
        <w:spacing w:before="222" w:after="0"/>
        <w:ind w:right="3256" w:hanging="0"/>
        <w:rPr>
          <w:sz w:val="20"/>
          <w:szCs w:val="20"/>
        </w:rPr>
      </w:pPr>
      <w:r>
        <w:rPr>
          <w:sz w:val="20"/>
          <w:szCs w:val="20"/>
        </w:rPr>
        <w:t>Наступило утро, мне не хотелось вставать. На улице было уже светло, но я еще не выспался. Я заснул, и мой сон продолжался. Я и еще кто-то, двое; в общем, мы втроем куда-то шли. Плавно я начал осознавать, что сплю. Мы о чем-то разговаривали, но о чем, я не могу вспомнить. Мы разделились. Далее я шел один. Я шел по какой-то тропинке. Слева, в низине гор, был городок, погруженный в утренний туман. Я начал полностью осознавать, что нахожусь во сне.</w:t>
      </w:r>
    </w:p>
    <w:p>
      <w:pPr>
        <w:pStyle w:val="Normal"/>
        <w:suppressAutoHyphens w:val="true"/>
        <w:spacing w:before="222" w:after="0"/>
        <w:ind w:right="3080" w:hanging="0"/>
        <w:rPr>
          <w:sz w:val="20"/>
          <w:szCs w:val="20"/>
        </w:rPr>
      </w:pPr>
      <w:r>
        <w:rPr>
          <w:sz w:val="20"/>
          <w:szCs w:val="20"/>
        </w:rPr>
        <w:t>Я был где-то в горах. Справа от меня стояла плотная стена тумана, сквозь нее ничего не было видно. Я продолжал идти по тропинке. Я был не один, меня сопровождал голос женщины. Этот голос говорил, куда мне идти, но никого рядом я не видел.</w:t>
      </w:r>
    </w:p>
    <w:p>
      <w:pPr>
        <w:pStyle w:val="Normal"/>
        <w:suppressAutoHyphens w:val="true"/>
        <w:spacing w:before="222" w:after="0"/>
        <w:ind w:right="3080" w:hanging="0"/>
        <w:rPr>
          <w:sz w:val="20"/>
          <w:szCs w:val="20"/>
        </w:rPr>
      </w:pPr>
      <w:r>
        <w:rPr>
          <w:sz w:val="20"/>
          <w:szCs w:val="20"/>
        </w:rPr>
        <w:t>На протяжении всего сна я слышал хорошо знакомую песню "Агаты Кристи"</w:t>
      </w:r>
    </w:p>
    <w:p>
      <w:pPr>
        <w:pStyle w:val="Normal"/>
        <w:suppressAutoHyphens w:val="true"/>
        <w:ind w:right="3080" w:hanging="0"/>
        <w:rPr>
          <w:sz w:val="20"/>
          <w:szCs w:val="20"/>
        </w:rPr>
      </w:pPr>
      <w:r>
        <w:rPr>
          <w:sz w:val="20"/>
          <w:szCs w:val="20"/>
        </w:rPr>
        <w:t>"Как на войне". Я хорошо осознавал, что я сплю. При этом я мог свободно думать, точно так же, как и в реальном мире. Песня, которую я слышал, не прекращалась, звуча непонятно откуда. Мне показалось, что она играет в реальном мире, и я слышу ее сквозь сон своими физическими ушами. Наверное, это брат включил музыку так громко.</w:t>
      </w:r>
    </w:p>
    <w:p>
      <w:pPr>
        <w:pStyle w:val="Normal"/>
        <w:suppressAutoHyphens w:val="true"/>
        <w:spacing w:before="222" w:after="0"/>
        <w:ind w:right="3080" w:hanging="0"/>
        <w:rPr>
          <w:sz w:val="20"/>
          <w:szCs w:val="20"/>
        </w:rPr>
      </w:pPr>
      <w:r>
        <w:rPr>
          <w:sz w:val="20"/>
          <w:szCs w:val="20"/>
        </w:rPr>
        <w:t>Я дошел по тропинке до места, где стена тумана была более густой и немного отливала фиолетовым цветом. Этот туман был по-прежнему справа от меня.</w:t>
      </w:r>
    </w:p>
    <w:p>
      <w:pPr>
        <w:pStyle w:val="Normal"/>
        <w:suppressAutoHyphens w:val="true"/>
        <w:ind w:right="2904" w:hanging="0"/>
        <w:rPr>
          <w:sz w:val="20"/>
          <w:szCs w:val="20"/>
        </w:rPr>
      </w:pPr>
      <w:r>
        <w:rPr>
          <w:sz w:val="20"/>
          <w:szCs w:val="20"/>
        </w:rPr>
        <w:t>Голос сказал, что я пришел, что это = здесь. Я думал, что это тот самый туман, о котором писал Карлос Кастанеда. Я ничего не боялся, ведь я твердо знал, что я сплю. Затем я увидел туман прямо перед собой. Я зашел в него.</w:t>
      </w:r>
    </w:p>
    <w:p>
      <w:pPr>
        <w:pStyle w:val="Normal"/>
        <w:suppressAutoHyphens w:val="true"/>
        <w:spacing w:before="222" w:after="0"/>
        <w:ind w:right="2904" w:hanging="0"/>
        <w:rPr>
          <w:sz w:val="20"/>
          <w:szCs w:val="20"/>
        </w:rPr>
      </w:pPr>
      <w:r>
        <w:rPr>
          <w:sz w:val="20"/>
          <w:szCs w:val="20"/>
        </w:rPr>
        <w:t>Я отчетливо и громко слышал музыку и все слова. Как только я вошел в стену тумана, так сразу ощутил сильные вибрации. Меня как бы прижимало к земле.</w:t>
      </w:r>
    </w:p>
    <w:p>
      <w:pPr>
        <w:pStyle w:val="Normal"/>
        <w:suppressAutoHyphens w:val="true"/>
        <w:ind w:right="3080" w:hanging="0"/>
        <w:rPr>
          <w:sz w:val="20"/>
          <w:szCs w:val="20"/>
        </w:rPr>
      </w:pPr>
      <w:r>
        <w:rPr>
          <w:sz w:val="20"/>
          <w:szCs w:val="20"/>
        </w:rPr>
        <w:t>Эти вибрации ощущались телом, они были слишком реальными. Меня это не испугало, ведь я знал, что сплю, хотя и подумал, что если зайду очень далеко, то,  возможно, не смогу вернуться назад = у меня не хватит сил. Поэтому я вышел из тумана; вибрации сразу же прекратились.</w:t>
      </w:r>
    </w:p>
    <w:p>
      <w:pPr>
        <w:pStyle w:val="Normal"/>
        <w:suppressAutoHyphens w:val="true"/>
        <w:spacing w:before="222" w:after="0"/>
        <w:ind w:right="3168" w:hanging="0"/>
        <w:rPr>
          <w:sz w:val="20"/>
          <w:szCs w:val="20"/>
        </w:rPr>
      </w:pPr>
      <w:r>
        <w:rPr>
          <w:sz w:val="20"/>
          <w:szCs w:val="20"/>
        </w:rPr>
        <w:t>Немного постояв, я опять сделал шаг вперед, в фиолетовый туман. Я снова ощутил вибрации, похожие на те, когда отделяешься от тела, но гораздо сильнее. Я сделал еще шаг вперед, сквозь окутавший все туман. Туман окружил меня, он был абсолютно непроглядным. Я ничего не видел, кроме тумана, только чувствовал, как вибрация и давление усилились.</w:t>
      </w:r>
    </w:p>
    <w:p>
      <w:pPr>
        <w:pStyle w:val="Normal"/>
        <w:suppressAutoHyphens w:val="true"/>
        <w:spacing w:before="222" w:after="0"/>
        <w:ind w:right="2992" w:hanging="0"/>
        <w:rPr>
          <w:sz w:val="20"/>
          <w:szCs w:val="20"/>
        </w:rPr>
      </w:pPr>
      <w:r>
        <w:rPr>
          <w:sz w:val="20"/>
          <w:szCs w:val="20"/>
        </w:rPr>
        <w:t>Я решил, что дальше двигаться для меня еще рано = я не смогу вернуться назад. Ведь если я буду идти, пока у меня не кончатся силы, то кто же вытащит меня назад? Приняв решение выйти из тумана и проснуться, я открыл глаза, ощутил свое тело и явственно почувствовал, как какая-то часть меня возвращается обратно в тело. Сознание пришло не сразу; оно как-то плавно вливалось обратно.</w:t>
      </w:r>
    </w:p>
    <w:p>
      <w:pPr>
        <w:pStyle w:val="Normal"/>
        <w:suppressAutoHyphens w:val="true"/>
        <w:spacing w:before="222" w:after="0"/>
        <w:ind w:right="2992" w:hanging="0"/>
        <w:rPr>
          <w:sz w:val="20"/>
          <w:szCs w:val="20"/>
        </w:rPr>
      </w:pPr>
      <w:r>
        <w:rPr>
          <w:sz w:val="20"/>
          <w:szCs w:val="20"/>
        </w:rPr>
        <w:t>Как только я открыл глаза, музыка, игравшая на всем протяжении моего опыта, исчезла. Тогда я понял, что она играла только в моей голове. Это был первый раз, когда я добровольно решил проснуться; ранее я просыпался от попыток сосредоточиться или детально рассмотреть предмет. Я понял, что только думал, что слабо сплю и могу легко проснуться. На самом деле, я спал очень крепко и мне понадобилось немало усилий для выхода из сна.</w:t>
      </w:r>
    </w:p>
    <w:p>
      <w:pPr>
        <w:pStyle w:val="Normal"/>
        <w:suppressAutoHyphens w:val="true"/>
        <w:spacing w:before="222" w:after="0"/>
        <w:ind w:right="3344" w:hanging="0"/>
        <w:rPr>
          <w:sz w:val="20"/>
          <w:szCs w:val="20"/>
        </w:rPr>
      </w:pPr>
      <w:r>
        <w:rPr>
          <w:sz w:val="20"/>
          <w:szCs w:val="20"/>
        </w:rPr>
        <w:t>Во сне я отчетливо слышал слова песни, но сейчас, когда проснулся, не мог вспомнить слов; помнились лишь несколько отрывочных фраз. Спустя несколько минут, пытаясь вновь восстановить обстоятельства минувшего сна, я понял, что теперь я не могу вспомнить и тех отрывков фраз. Я сожалел, что сразу их не записал. Я знал, что среди этих слов, точно было слово "война". Я взял компакт диск "Агаты Кристи" и нашел песню со словом "война". Именно поэтому я и решил, что то была песня "Как на войне", хотя точно утверждать не могу. Мне просто показалась, что музыка была очень похожа.</w:t>
      </w:r>
    </w:p>
    <w:p>
      <w:pPr>
        <w:pStyle w:val="Normal"/>
        <w:suppressAutoHyphens w:val="true"/>
        <w:spacing w:before="222" w:after="222"/>
        <w:ind w:right="3344" w:hanging="0"/>
        <w:rPr>
          <w:sz w:val="20"/>
          <w:szCs w:val="20"/>
        </w:rPr>
      </w:pPr>
      <w:r>
        <w:rPr>
          <w:sz w:val="20"/>
          <w:szCs w:val="20"/>
        </w:rPr>
        <w:t>Сегодня: 01.10.98</w:t>
      </w:r>
    </w:p>
    <w:p>
      <w:pPr>
        <w:pStyle w:val="Normal"/>
        <w:suppressAutoHyphens w:val="true"/>
        <w:spacing w:before="0" w:after="222"/>
        <w:ind w:right="3080" w:hanging="0"/>
        <w:rPr>
          <w:sz w:val="20"/>
          <w:szCs w:val="20"/>
        </w:rPr>
      </w:pPr>
      <w:r>
        <w:rPr>
          <w:sz w:val="20"/>
          <w:szCs w:val="20"/>
        </w:rPr>
        <w:t>Вчера ездил на море. На поезде мы проезжали мимо гор. Склоны гор усыпаны одинаковыми домиками, похожими на те, которые я видел во сне. В низовье стоял полупрозрачный утренний туман. Картина, открывавшаяся взору, очень похожа на ту, которую я недавно видел во сне, за исключением того, что с одной стороны не было очень плотного тумана во всю длину, а лишь был туман внизу. Местность в горах оказалась очень похожей, и я не смог бы определить точное местонахождение точки, где я входил в стену тумана, тем более что когда я входил в стену тумана, я был на горе и видел только одну сторону.</w:t>
      </w:r>
    </w:p>
    <w:p>
      <w:pPr>
        <w:pStyle w:val="Normal"/>
        <w:suppressAutoHyphens w:val="true"/>
        <w:ind w:right="2552" w:hanging="0"/>
        <w:rPr>
          <w:sz w:val="20"/>
          <w:szCs w:val="20"/>
        </w:rPr>
      </w:pPr>
      <w:r>
        <w:rPr>
          <w:sz w:val="20"/>
          <w:szCs w:val="20"/>
        </w:rPr>
        <w:t>------------------------------------------------------------------------------- Сон - реальность или вымысел</w:t>
      </w:r>
    </w:p>
    <w:p>
      <w:pPr>
        <w:pStyle w:val="Normal"/>
        <w:suppressAutoHyphens w:val="true"/>
        <w:spacing w:before="222" w:after="0"/>
        <w:ind w:right="3256" w:hanging="0"/>
        <w:rPr>
          <w:sz w:val="20"/>
          <w:szCs w:val="20"/>
        </w:rPr>
      </w:pPr>
      <w:r>
        <w:rPr>
          <w:sz w:val="20"/>
          <w:szCs w:val="20"/>
        </w:rPr>
        <w:t>Ранее я считал, что на протяжении ночи, мне снится один, ну максимум два сна, а то и вообще ни одного. Мне говорили, что я не прав, а я не верил. Мама рассказывала, что прочитала про эксперимент ученых, установивших по быстрым движениям зрачков людей, что им на протяжении ночи снится четыре</w:t>
        <w:softHyphen/>
        <w:t>пять снов.</w:t>
      </w:r>
    </w:p>
    <w:p>
      <w:pPr>
        <w:pStyle w:val="Normal"/>
        <w:suppressAutoHyphens w:val="true"/>
        <w:spacing w:before="222" w:after="0"/>
        <w:rPr>
          <w:sz w:val="20"/>
          <w:szCs w:val="20"/>
        </w:rPr>
      </w:pPr>
      <w:r>
        <w:rPr>
          <w:sz w:val="20"/>
          <w:szCs w:val="20"/>
        </w:rPr>
        <w:t>Перед тем как я начал вести эти записи, я решил, что буду запоминать все сны.</w:t>
      </w:r>
    </w:p>
    <w:p>
      <w:pPr>
        <w:pStyle w:val="Normal"/>
        <w:suppressAutoHyphens w:val="true"/>
        <w:rPr>
          <w:sz w:val="20"/>
          <w:szCs w:val="20"/>
        </w:rPr>
      </w:pPr>
      <w:r>
        <w:rPr>
          <w:sz w:val="20"/>
          <w:szCs w:val="20"/>
        </w:rPr>
        <w:t>Это мне поможет с выходами, так как я буду напрягать свою память и таким</w:t>
      </w:r>
    </w:p>
    <w:p>
      <w:pPr>
        <w:pStyle w:val="Normal"/>
        <w:suppressAutoHyphens w:val="true"/>
        <w:rPr>
          <w:sz w:val="20"/>
          <w:szCs w:val="20"/>
        </w:rPr>
      </w:pPr>
      <w:r>
        <w:rPr>
          <w:sz w:val="20"/>
          <w:szCs w:val="20"/>
        </w:rPr>
        <w:t>образом смогу ее натренировать. В течение ряда ночей я ложился спать с</w:t>
      </w:r>
    </w:p>
    <w:p>
      <w:pPr>
        <w:pStyle w:val="Normal"/>
        <w:suppressAutoHyphens w:val="true"/>
        <w:rPr>
          <w:sz w:val="20"/>
          <w:szCs w:val="20"/>
        </w:rPr>
      </w:pPr>
      <w:r>
        <w:rPr>
          <w:sz w:val="20"/>
          <w:szCs w:val="20"/>
        </w:rPr>
        <w:t>намерением все вспомнить утром. После того как приснится сон, я просыпался</w:t>
      </w:r>
    </w:p>
    <w:p>
      <w:pPr>
        <w:pStyle w:val="Normal"/>
        <w:suppressAutoHyphens w:val="true"/>
        <w:rPr>
          <w:sz w:val="20"/>
          <w:szCs w:val="20"/>
        </w:rPr>
      </w:pPr>
      <w:r>
        <w:rPr>
          <w:sz w:val="20"/>
          <w:szCs w:val="20"/>
        </w:rPr>
        <w:t>и повторял его наяву. Наутро я подсчитывал свои сны, и выходило, что мне в</w:t>
      </w:r>
    </w:p>
    <w:p>
      <w:pPr>
        <w:pStyle w:val="Normal"/>
        <w:suppressAutoHyphens w:val="true"/>
        <w:rPr>
          <w:sz w:val="20"/>
          <w:szCs w:val="20"/>
        </w:rPr>
      </w:pPr>
      <w:r>
        <w:rPr>
          <w:sz w:val="20"/>
          <w:szCs w:val="20"/>
        </w:rPr>
        <w:t>действительности снится от четырех до шести снов, некоторые из которых =</w:t>
      </w:r>
    </w:p>
    <w:p>
      <w:pPr>
        <w:pStyle w:val="Normal"/>
        <w:suppressAutoHyphens w:val="true"/>
        <w:spacing w:before="0" w:after="222"/>
        <w:rPr>
          <w:sz w:val="20"/>
          <w:szCs w:val="20"/>
        </w:rPr>
      </w:pPr>
      <w:r>
        <w:rPr>
          <w:sz w:val="20"/>
          <w:szCs w:val="20"/>
        </w:rPr>
        <w:t>продолжение предыдущих.</w:t>
      </w:r>
    </w:p>
    <w:p>
      <w:pPr>
        <w:pStyle w:val="Normal"/>
        <w:suppressAutoHyphens w:val="true"/>
        <w:ind w:right="3168" w:hanging="0"/>
        <w:rPr>
          <w:sz w:val="20"/>
          <w:szCs w:val="20"/>
        </w:rPr>
      </w:pPr>
      <w:r>
        <w:rPr>
          <w:sz w:val="20"/>
          <w:szCs w:val="20"/>
        </w:rPr>
        <w:t>Ранее для "просыпания" во сне я использовал не такую методику. Я с вечера устанавливал себе так называемые "крючки". Я ложился спать и решал для себя, например = если мне приснится кошка, то я выйду из тела, и при этом настраивался на то, чтобы запомнить все увиденное. Такой метод срабатывал, но реже, чем мне того хотелось. Я не мог всегда предугадать то, что мне приснится, а только знал, что мне снилось чаще всего.</w:t>
      </w:r>
    </w:p>
    <w:p>
      <w:pPr>
        <w:pStyle w:val="Normal"/>
        <w:suppressAutoHyphens w:val="true"/>
        <w:spacing w:before="222" w:after="0"/>
        <w:ind w:right="3168" w:hanging="0"/>
        <w:rPr>
          <w:sz w:val="20"/>
          <w:szCs w:val="20"/>
        </w:rPr>
      </w:pPr>
      <w:r>
        <w:rPr>
          <w:sz w:val="20"/>
          <w:szCs w:val="20"/>
        </w:rPr>
        <w:t>С ведением этих записей у меня сильно изменилось отношение ко снам. Теперь</w:t>
      </w:r>
    </w:p>
    <w:p>
      <w:pPr>
        <w:pStyle w:val="Normal"/>
        <w:suppressAutoHyphens w:val="true"/>
        <w:ind w:right="3168" w:hanging="0"/>
        <w:rPr>
          <w:sz w:val="20"/>
          <w:szCs w:val="20"/>
        </w:rPr>
      </w:pPr>
      <w:r>
        <w:rPr>
          <w:sz w:val="20"/>
          <w:szCs w:val="20"/>
        </w:rPr>
        <w:t>я считаю, что сон = это не просто бред мозга, а нечто большее, это некая другая реальность, собранная нашим сознанием, или, если хотите, нашей точкой сборки (см. определение "точки сборки" в книгах  К. Кастанеды). Эта реальность несколько отличается от обычной; хотя и не менее реальна. Возможно, она существует только для одного человека, то есть для видящего этот сон. Эта сновидческая реальность исчезает после того как "собравший" ее человек забывает о ней.</w:t>
      </w:r>
    </w:p>
    <w:p>
      <w:pPr>
        <w:pStyle w:val="Normal"/>
        <w:suppressAutoHyphens w:val="true"/>
        <w:spacing w:before="222" w:after="0"/>
        <w:ind w:right="3168" w:hanging="0"/>
        <w:rPr>
          <w:sz w:val="20"/>
          <w:szCs w:val="20"/>
        </w:rPr>
      </w:pPr>
      <w:r>
        <w:rPr>
          <w:sz w:val="20"/>
          <w:szCs w:val="20"/>
        </w:rPr>
        <w:t>Одну и ту же реальность может "собирать" и не один человек, а несколько. И если несколько человек "соберут" одну и ту же реальность, то они окажутся в одном и том же месте, и смогут увидеть друг друга там, а если захотят, то и поговорить. Кроме того, по рассказам Карлоса Кастанеды, мы можем там "собрать" наше физическое тело, исчезнув при этом из нашего мира. Это единственный способ пересекать большие расстояния и перемещаться в другие измерения. Возможно, что наш физический мир просто "собран" нашими сознаниями и является не более реальным, чем сон.</w:t>
      </w:r>
    </w:p>
    <w:p>
      <w:pPr>
        <w:pStyle w:val="Normal"/>
        <w:suppressAutoHyphens w:val="true"/>
        <w:spacing w:before="222" w:after="0"/>
        <w:ind w:right="3168" w:hanging="0"/>
        <w:rPr>
          <w:sz w:val="20"/>
          <w:szCs w:val="20"/>
        </w:rPr>
      </w:pPr>
      <w:r>
        <w:rPr>
          <w:sz w:val="20"/>
          <w:szCs w:val="20"/>
        </w:rPr>
        <w:t>Главное в человеке = это сознание, которое формирует нашу личность. Тело = лишь оболочка, которая не всегда может находиться вместе с сознанием. Мы можем отделяться от тела и находиться в любом другом месте. Во время сна мы отделяемся от физического тела и находимся где-то еще, но можем контролировать и свое тело. Увы, мало таких людей, которые могут управлять своим сознанием вне физического тела. Во время сна все люди без исключения находятся своим сознанием вне физического тела, хотя многие из них потом это считают обычным сном. Любой человек согласится, что во сне ему не нужно тела, он его создает только по старой привычке.</w:t>
      </w:r>
    </w:p>
    <w:p>
      <w:pPr>
        <w:pStyle w:val="Normal"/>
        <w:suppressAutoHyphens w:val="true"/>
        <w:spacing w:before="222" w:after="0"/>
        <w:ind w:right="3256" w:hanging="0"/>
        <w:rPr>
          <w:sz w:val="20"/>
          <w:szCs w:val="20"/>
        </w:rPr>
      </w:pPr>
      <w:r>
        <w:rPr>
          <w:sz w:val="20"/>
          <w:szCs w:val="20"/>
        </w:rPr>
        <w:t>Иными словами, сон = это не продукт нашего физического мозга, а продукт нашего сознания, и при некоторой тренированности его можно контролировать. Во сне отсутствует рациональное мышление, но это, скорее всего, из-за того, что рациональное мышление есть продукт мозга. Для контроля своих снов нужна интеграция рационального мышления и управления сознанием. При сильном сосредоточении и попытке рационального мышления точка сознания возвращается в свое обычное место, и человек осознает, что он проснулся.</w:t>
      </w:r>
    </w:p>
    <w:p>
      <w:pPr>
        <w:pStyle w:val="Normal"/>
        <w:suppressAutoHyphens w:val="true"/>
        <w:spacing w:before="222" w:after="0"/>
        <w:ind w:right="3256" w:hanging="0"/>
        <w:rPr>
          <w:sz w:val="20"/>
          <w:szCs w:val="20"/>
        </w:rPr>
      </w:pPr>
      <w:r>
        <w:rPr>
          <w:sz w:val="20"/>
          <w:szCs w:val="20"/>
        </w:rPr>
        <w:t>Кроме того, при внешнем воздействии на наше тело, будь то звук, толчок, или что-то иное, но физически реальное, наше сознание мгновенно возвращается обратно. Хотя, можно развить способность реагировать физическим телом на раздражение, не возвращая сознание обратно в физическое тело. Например, вас кто-то будит, а вы ему отвечаете = "не мешай спать" = не просыпаетесь, и продолжаете удерживать картинку сна.</w:t>
      </w:r>
    </w:p>
    <w:p>
      <w:pPr>
        <w:pStyle w:val="Normal"/>
        <w:suppressAutoHyphens w:val="true"/>
        <w:spacing w:before="222" w:after="0"/>
        <w:ind w:right="3256" w:hanging="0"/>
        <w:rPr>
          <w:sz w:val="20"/>
          <w:szCs w:val="20"/>
        </w:rPr>
      </w:pPr>
      <w:r>
        <w:rPr>
          <w:sz w:val="20"/>
          <w:szCs w:val="20"/>
        </w:rPr>
        <w:t>Я не знаю точно, может ли существовать сознание после смерти физического</w:t>
      </w:r>
    </w:p>
    <w:p>
      <w:pPr>
        <w:pStyle w:val="Normal"/>
        <w:suppressAutoHyphens w:val="true"/>
        <w:ind w:right="2904" w:hanging="0"/>
        <w:rPr>
          <w:sz w:val="20"/>
          <w:szCs w:val="20"/>
        </w:rPr>
      </w:pPr>
      <w:r>
        <w:rPr>
          <w:sz w:val="20"/>
          <w:szCs w:val="20"/>
        </w:rPr>
        <w:t>тела, может ли оно захватить чужое тело, но я знаю точно, что понятие сознания несколько отделено от понятия тела, и думаю, что "сознание" и "душа" = это одно и то же. Сознание = не абстрактное понятие. Это что-то реальное, что нельзя потрогать и пощупать, но им можно совершать действия, похожие на действия нашего физического тела.</w:t>
      </w:r>
    </w:p>
    <w:p>
      <w:pPr>
        <w:pStyle w:val="Normal"/>
        <w:suppressAutoHyphens w:val="true"/>
        <w:spacing w:before="222" w:after="0"/>
        <w:ind w:right="3256" w:hanging="0"/>
        <w:rPr>
          <w:sz w:val="20"/>
          <w:szCs w:val="20"/>
        </w:rPr>
      </w:pPr>
      <w:r>
        <w:rPr>
          <w:sz w:val="20"/>
          <w:szCs w:val="20"/>
        </w:rPr>
        <w:t>Конечно действия сознания без тела, ограничены; например нельзя есть физическую пищу, ходить в туалет, и т.д. Зато сознание, отделившееся от физического тела, приобретает некоторые новые, отличные от физических, способности. Это такие способности как мгновенное перемещение на большие расстояния; парение в пространстве, независимо от того, в каком находишься положении и какова плотность окружающей среды; а также чтение чужих мыслей; предвидение будущего; и многое другое.</w:t>
      </w:r>
    </w:p>
    <w:p>
      <w:pPr>
        <w:pStyle w:val="Normal"/>
        <w:suppressAutoHyphens w:val="true"/>
        <w:spacing w:before="222" w:after="222"/>
        <w:ind w:right="3256" w:hanging="0"/>
        <w:rPr>
          <w:sz w:val="20"/>
          <w:szCs w:val="20"/>
        </w:rPr>
      </w:pPr>
      <w:r>
        <w:rPr>
          <w:sz w:val="20"/>
          <w:szCs w:val="20"/>
        </w:rPr>
        <w:t>Теперь я уверен, что все-таки сознание первично, а тело вторично.</w:t>
      </w:r>
    </w:p>
    <w:p>
      <w:pPr>
        <w:pStyle w:val="Normal"/>
        <w:suppressAutoHyphens w:val="true"/>
        <w:ind w:right="3168" w:hanging="0"/>
        <w:rPr>
          <w:sz w:val="20"/>
          <w:szCs w:val="20"/>
        </w:rPr>
      </w:pPr>
      <w:r>
        <w:rPr>
          <w:sz w:val="20"/>
          <w:szCs w:val="20"/>
        </w:rPr>
        <w:t>При нахождении сознания в другом месте, пусть даже за тысячи километров, при определенной концентрации можно собрать свое физическое тело; тем более, его можно, по желанию, изменить. Я думаю, что тело стареет только потому, что человек, да и все живое, знает, что оно должно стареть. Наше сознание может вырастить себе отрубленную часть тела. Например, если взять человека с отрубленной рукой и его клонировать, то новый человек будет иметь две руки, а не одну. Это значит, что наше тело знает, как выглядит отрубленная рука, но не знает, как ее вырастить.</w:t>
      </w:r>
    </w:p>
    <w:p>
      <w:pPr>
        <w:pStyle w:val="Normal"/>
        <w:suppressAutoHyphens w:val="true"/>
        <w:spacing w:before="222" w:after="0"/>
        <w:ind w:right="3344" w:hanging="0"/>
        <w:rPr>
          <w:sz w:val="20"/>
          <w:szCs w:val="20"/>
        </w:rPr>
      </w:pPr>
      <w:r>
        <w:rPr>
          <w:sz w:val="20"/>
          <w:szCs w:val="20"/>
        </w:rPr>
        <w:t>Хотя, в то же время у нас отрастают ногти, зубы, кожа = а все потому, что наше сознание знает, как отрастить эти "детали" тела. Напрашивается вывод: чтобы вырастить что-то новое, нам необходимо поменять нашу внутреннюю программу, наш генетический код. Вся проблема сводится к тому, где взять план, "совершенного человека", и как загрузить его нам в сознание.</w:t>
      </w:r>
    </w:p>
    <w:p>
      <w:pPr>
        <w:pStyle w:val="Normal"/>
        <w:suppressAutoHyphens w:val="true"/>
        <w:spacing w:before="0" w:after="222"/>
        <w:ind w:right="3344" w:hanging="0"/>
        <w:rPr>
          <w:sz w:val="20"/>
          <w:szCs w:val="20"/>
        </w:rPr>
      </w:pPr>
      <w:r>
        <w:rPr>
          <w:sz w:val="20"/>
          <w:szCs w:val="20"/>
        </w:rPr>
        <w:t>Встреча с другом во сне.</w:t>
      </w:r>
    </w:p>
    <w:p>
      <w:pPr>
        <w:pStyle w:val="Normal"/>
        <w:suppressAutoHyphens w:val="true"/>
        <w:ind w:right="2992" w:hanging="0"/>
        <w:rPr>
          <w:sz w:val="20"/>
          <w:szCs w:val="20"/>
        </w:rPr>
      </w:pPr>
      <w:r>
        <w:rPr>
          <w:sz w:val="20"/>
          <w:szCs w:val="20"/>
        </w:rPr>
        <w:t>Во вторник, 06.10.98, я вместе с отцом ездил в горы за каштанами. Я ехал в горы на "Индюк" в первый раз. Мы бродили по лесу в поисках каштанов, но, к моему удивлению, для меня здесь было все знакомо. Я заранее знал все тропинки, хотя, как я считал, был здесь в первый раз. После таких наблюдений, я в этом засомневался. Приехав домой, я расспросил всех домашних, был ли я там  когда-нибудь раньше, на что все ответили, что я раньше никогда там не был.</w:t>
      </w:r>
    </w:p>
    <w:p>
      <w:pPr>
        <w:pStyle w:val="Normal"/>
        <w:suppressAutoHyphens w:val="true"/>
        <w:spacing w:before="222" w:after="0"/>
        <w:ind w:right="3256" w:hanging="0"/>
        <w:rPr>
          <w:sz w:val="20"/>
          <w:szCs w:val="20"/>
        </w:rPr>
      </w:pPr>
      <w:r>
        <w:rPr>
          <w:sz w:val="20"/>
          <w:szCs w:val="20"/>
        </w:rPr>
        <w:t>Кстати, аналогичные случаи бывали и раньше, = например, когда я пришел в колледж и мне там сразу все показалось знакомым. А когда я познакомился со своей группой, мне казалось, что всех их я уже видел, и, если напрягусь, то смогу вспомнить их имена. Так бывало множество раз и по мелочам. Не знаю кем точно, но знаю, что по этому поводу был написан научный труд, в котором эти явления объяснялись как проявление особенностей человеческого мышления.</w:t>
      </w:r>
    </w:p>
    <w:p>
      <w:pPr>
        <w:pStyle w:val="Normal"/>
        <w:suppressAutoHyphens w:val="true"/>
        <w:spacing w:before="222" w:after="0"/>
        <w:ind w:right="3080" w:hanging="0"/>
        <w:rPr>
          <w:sz w:val="20"/>
          <w:szCs w:val="20"/>
        </w:rPr>
      </w:pPr>
      <w:r>
        <w:rPr>
          <w:sz w:val="20"/>
          <w:szCs w:val="20"/>
        </w:rPr>
        <w:t>Человек увидел происходящее; затем, через некоторый промежуток времени, с запаздыванием осмыслил его. А сами события записались в память чуть раньше, и поэтому человеку во время осмысления кажется, что это было с ним ранее. Но я с этой теорией не согласен. Просто не согласен! Я скорее поверю, что я жил ранее эту жизнь, а потом забыл, и решил прожить ее заново. Хотя мои мысли и абсурдны для человеческого понимания, но мне такая теория нравится больше.</w:t>
      </w:r>
    </w:p>
    <w:p>
      <w:pPr>
        <w:pStyle w:val="Normal"/>
        <w:suppressAutoHyphens w:val="true"/>
        <w:spacing w:before="222" w:after="0"/>
        <w:ind w:right="3080" w:hanging="0"/>
        <w:rPr>
          <w:sz w:val="20"/>
          <w:szCs w:val="20"/>
        </w:rPr>
      </w:pPr>
      <w:r>
        <w:rPr>
          <w:sz w:val="20"/>
          <w:szCs w:val="20"/>
        </w:rPr>
        <w:t>Мне давно должны были прислать повестку из военкомата, но ее все нет и нет.</w:t>
      </w:r>
    </w:p>
    <w:p>
      <w:pPr>
        <w:pStyle w:val="Normal"/>
        <w:suppressAutoHyphens w:val="true"/>
        <w:ind w:right="3080" w:hanging="0"/>
        <w:rPr>
          <w:sz w:val="20"/>
          <w:szCs w:val="20"/>
        </w:rPr>
      </w:pPr>
      <w:r>
        <w:rPr>
          <w:sz w:val="20"/>
          <w:szCs w:val="20"/>
        </w:rPr>
        <w:t>Я нахожусь в подвешенном состоянии. Я не знаю, заберут меня в армию или дадут отсрочку. Я не знаю, идти мне искать работу или не стоит. Может быть, только найдешь работу, нагрянет военкомат, и заберут меня в армию. Я решил оттянуть поиск работы до того момента пока не схожу в военкомат. А от них ни слуху, ни духу, и родители уже ругаются, что без дела сижу дома.</w:t>
      </w:r>
    </w:p>
    <w:p>
      <w:pPr>
        <w:pStyle w:val="Normal"/>
        <w:suppressAutoHyphens w:val="true"/>
        <w:spacing w:before="222" w:after="0"/>
        <w:ind w:right="3256" w:hanging="0"/>
        <w:rPr>
          <w:sz w:val="20"/>
          <w:szCs w:val="20"/>
        </w:rPr>
      </w:pPr>
      <w:r>
        <w:rPr>
          <w:sz w:val="20"/>
          <w:szCs w:val="20"/>
        </w:rPr>
        <w:t>В субботу, 03.10.98, мне приснился странный сон: Я прихожу в военкомат с желанием узнать, есть ли место программиста. Если оно есть, то я пойду служить программистом. Я могу сказать, какой конкретно это был военкомат. В военкомате не оказалось начальства, да и вообще был выходной день. Безо всякого результата я ушел оттуда. На улице был праздник, везде звучала музыка, ходили люди с шариками или плакатами. Иду я себе из военкомата мимо школы, где раньше учился, как вдруг встречается мой друг Виктор.</w:t>
      </w:r>
    </w:p>
    <w:p>
      <w:pPr>
        <w:pStyle w:val="Normal"/>
        <w:suppressAutoHyphens w:val="true"/>
        <w:spacing w:before="222" w:after="0"/>
        <w:ind w:right="2992" w:hanging="0"/>
        <w:rPr>
          <w:sz w:val="20"/>
          <w:szCs w:val="20"/>
        </w:rPr>
      </w:pPr>
      <w:r>
        <w:rPr>
          <w:sz w:val="20"/>
          <w:szCs w:val="20"/>
        </w:rPr>
        <w:t>Для меня это большая неожиданность; впрочем, как мне показалось, и для него тоже. От неожиданности у меня даже прояснилось в голове; я понял, что это сон. Осознание было не полным, но я смог достаточно сознательно задать вопрос. Я спросил; "что ты тут делаешь?", в ответ он меня спросил то же самое. Он был на каком-то празднике и приглашал меня, по его словам, на "праздник детства" или нечто подобное, на что я ответил: "не могу", и направился домой. По дороге домой у меня еще пару раз прояснялось в голове, что я во сне.</w:t>
      </w:r>
    </w:p>
    <w:p>
      <w:pPr>
        <w:pStyle w:val="Normal"/>
        <w:suppressAutoHyphens w:val="true"/>
        <w:spacing w:before="222" w:after="0"/>
        <w:ind w:right="3256" w:hanging="0"/>
        <w:rPr>
          <w:sz w:val="20"/>
          <w:szCs w:val="20"/>
        </w:rPr>
      </w:pPr>
      <w:r>
        <w:rPr>
          <w:sz w:val="20"/>
          <w:szCs w:val="20"/>
        </w:rPr>
        <w:t>Утром я долго соображал, что такое "праздник детства". Может быть, Виктор был сегодня на каком-то празднике; может, он и правда приглашал меня на праздник. Я пытался вспомнить, какой праздник ожидается впереди, но не смог припомнить никакого праздника в ближайшем будущем. Виктор не мог быть частью моего сна, потому что он меня немного испугал, а собственные образы не появляются резко и не пугают неожиданностью визитов. Каким бы ни был наш собственный сон, он не может быть неожиданным. Раз мы его сами придумываем, значит, мы знаем его как бы наперед.</w:t>
      </w:r>
    </w:p>
    <w:p>
      <w:pPr>
        <w:pStyle w:val="Normal"/>
        <w:suppressAutoHyphens w:val="true"/>
        <w:spacing w:before="222" w:after="0"/>
        <w:ind w:right="3256" w:hanging="0"/>
        <w:rPr>
          <w:sz w:val="20"/>
          <w:szCs w:val="20"/>
        </w:rPr>
      </w:pPr>
      <w:r>
        <w:rPr>
          <w:sz w:val="20"/>
          <w:szCs w:val="20"/>
        </w:rPr>
        <w:t>В итоге, через три дня, в среду, 07.10.98, меня вызвали в военкомат. В военкомате мне дали повестку явиться девятнадцатого числа в 8.00 на медкомиссию.</w:t>
      </w:r>
    </w:p>
    <w:p>
      <w:pPr>
        <w:pStyle w:val="Normal"/>
        <w:suppressAutoHyphens w:val="true"/>
        <w:spacing w:before="222" w:after="0"/>
        <w:ind w:right="3256" w:hanging="0"/>
        <w:rPr>
          <w:sz w:val="20"/>
          <w:szCs w:val="20"/>
        </w:rPr>
      </w:pPr>
      <w:r>
        <w:rPr>
          <w:sz w:val="20"/>
          <w:szCs w:val="20"/>
        </w:rPr>
        <w:t>Итак, первая часть сна вся сошлась. Теперь неплохо бы узнать, где был Виктор, ходил ли на какой нибудь праздник. Надо написать письмо. Хотя, может, я с ним потом встречусь.</w:t>
      </w:r>
    </w:p>
    <w:p>
      <w:pPr>
        <w:pStyle w:val="Normal"/>
        <w:suppressAutoHyphens w:val="true"/>
        <w:spacing w:before="222" w:after="222"/>
        <w:ind w:right="3256" w:hanging="0"/>
        <w:rPr>
          <w:sz w:val="20"/>
          <w:szCs w:val="20"/>
        </w:rPr>
      </w:pPr>
      <w:r>
        <w:rPr>
          <w:sz w:val="20"/>
          <w:szCs w:val="20"/>
        </w:rPr>
        <w:t>Спустя некоторое время, я все-таки написал письмо, и, как бы между прочим, написал, что видел его во сне, где он меня приглашал на какой-то праздник.</w:t>
      </w:r>
    </w:p>
    <w:p>
      <w:pPr>
        <w:pStyle w:val="Normal"/>
        <w:suppressAutoHyphens w:val="true"/>
        <w:ind w:right="2200" w:hanging="0"/>
        <w:rPr>
          <w:sz w:val="20"/>
          <w:szCs w:val="20"/>
        </w:rPr>
      </w:pPr>
      <w:r>
        <w:rPr>
          <w:sz w:val="20"/>
          <w:szCs w:val="20"/>
        </w:rPr>
        <w:t>------------------------------------------------------------------------------- Встреча в астрале. Нападение сущности</w:t>
      </w:r>
    </w:p>
    <w:p>
      <w:pPr>
        <w:pStyle w:val="Normal"/>
        <w:suppressAutoHyphens w:val="true"/>
        <w:spacing w:before="222" w:after="222"/>
        <w:ind w:right="2200" w:hanging="0"/>
        <w:rPr>
          <w:sz w:val="20"/>
          <w:szCs w:val="20"/>
        </w:rPr>
      </w:pPr>
      <w:r>
        <w:rPr>
          <w:sz w:val="20"/>
          <w:szCs w:val="20"/>
        </w:rPr>
        <w:t>Записал: 08.10.98</w:t>
      </w:r>
    </w:p>
    <w:p>
      <w:pPr>
        <w:pStyle w:val="Normal"/>
        <w:suppressAutoHyphens w:val="true"/>
        <w:ind w:right="3080" w:hanging="0"/>
        <w:rPr>
          <w:sz w:val="20"/>
          <w:szCs w:val="20"/>
        </w:rPr>
      </w:pPr>
      <w:r>
        <w:rPr>
          <w:sz w:val="20"/>
          <w:szCs w:val="20"/>
        </w:rPr>
        <w:t>Сегодня ночью у меня был прозрачный сон. Вечером, я лег спать с установкой запомнить все приснившиеся за ночь сны или попытаться выйти из тела. Мне приснился сон; далее я слегка проснулся, ну просто ощутил физическое тело, мысленно повторил сон (чтобы вспомнить его потом утром). В ногах у меня лежал кот и мирно спал, я не стал его будить. Начал снова засыпать. Я оказался в очень хорошо расслабленном состоянии и почти спал.</w:t>
      </w:r>
    </w:p>
    <w:p>
      <w:pPr>
        <w:pStyle w:val="Normal"/>
        <w:suppressAutoHyphens w:val="true"/>
        <w:spacing w:before="222" w:after="0"/>
        <w:ind w:right="3520" w:hanging="0"/>
        <w:rPr>
          <w:sz w:val="20"/>
          <w:szCs w:val="20"/>
        </w:rPr>
      </w:pPr>
      <w:r>
        <w:rPr>
          <w:sz w:val="20"/>
          <w:szCs w:val="20"/>
        </w:rPr>
        <w:t>Я решил, что это хорошее время, чтобы попытаться выйти. Я сделал попытку вылететь вверх, придав энергию своему второму телу на отрыв от физического. Увидел свою комнату, очень туманно. В комнате сильно темно. Решил не напрягать зрение, а смотреть так, как есть, чтоб не проснуться. Через некоторое время качество зрения должно улучшиться аналогично тому как глаза привыкают к темноте или очень яркому свету.</w:t>
      </w:r>
    </w:p>
    <w:p>
      <w:pPr>
        <w:pStyle w:val="Normal"/>
        <w:suppressAutoHyphens w:val="true"/>
        <w:spacing w:before="222" w:after="0"/>
        <w:ind w:right="3520" w:hanging="0"/>
        <w:rPr>
          <w:sz w:val="20"/>
          <w:szCs w:val="20"/>
        </w:rPr>
      </w:pPr>
      <w:r>
        <w:rPr>
          <w:sz w:val="20"/>
          <w:szCs w:val="20"/>
        </w:rPr>
        <w:t>Двигаюсь дальше по комнате. Мне кажется, что огромная сила тянет меня</w:t>
      </w:r>
    </w:p>
    <w:p>
      <w:pPr>
        <w:pStyle w:val="Normal"/>
        <w:suppressAutoHyphens w:val="true"/>
        <w:ind w:right="2904" w:hanging="0"/>
        <w:rPr>
          <w:sz w:val="20"/>
          <w:szCs w:val="20"/>
        </w:rPr>
      </w:pPr>
      <w:r>
        <w:rPr>
          <w:sz w:val="20"/>
          <w:szCs w:val="20"/>
        </w:rPr>
        <w:t>назад, в тело, но я сопротивляюсь и с трудом двигаюсь вперед. Я вижу комнату более четко, даже четче чем, если бы я открыл свои глаза. И тут на меня нападает птица,  которая формой и размерами была слегка похожа на голубя. Птица вся красная и светится своим внутренним светом, я провел параллель с огнем. Вместо лап у нее маленькие руки, похожие на человеческие. Я разглядел, что у нее четыре пальца, три направлены вперед, и один отогнут. Эти пальцы очень эластично гнутся, даже лучше, чем человеческие.</w:t>
      </w:r>
    </w:p>
    <w:p>
      <w:pPr>
        <w:pStyle w:val="Normal"/>
        <w:suppressAutoHyphens w:val="true"/>
        <w:spacing w:before="222" w:after="0"/>
        <w:ind w:right="2904" w:hanging="0"/>
        <w:rPr>
          <w:sz w:val="20"/>
          <w:szCs w:val="20"/>
        </w:rPr>
      </w:pPr>
      <w:r>
        <w:rPr>
          <w:sz w:val="20"/>
          <w:szCs w:val="20"/>
        </w:rPr>
        <w:t>Птица вцепилась мне в руку, обхватив ее своими пальцами. Я думал, что раз она такая красная и яркая, наверное, она горячая. Но когда она ко мне прикоснулась, я почувствовал небольшой электрический разряд, а не жар, как я ожидал. Она схватила меня за руку и жалила своим током. Это не было сильно больно и я не боялся, ведь птица была маленькой. Я попытался завернуть ее в одеяло, так чтобы меня прекратило бить током. Я ее не бил, а просто заворачивал в одеяло вместе со своей рукой, и удерживал ее там. Я не волновался, действовал спокойно и уверенно.</w:t>
      </w:r>
    </w:p>
    <w:p>
      <w:pPr>
        <w:pStyle w:val="Normal"/>
        <w:suppressAutoHyphens w:val="true"/>
        <w:spacing w:before="222" w:after="0"/>
        <w:ind w:right="2992" w:hanging="0"/>
        <w:rPr>
          <w:sz w:val="20"/>
          <w:szCs w:val="20"/>
        </w:rPr>
      </w:pPr>
      <w:r>
        <w:rPr>
          <w:sz w:val="20"/>
          <w:szCs w:val="20"/>
        </w:rPr>
        <w:t>Проделывая все это, я ощущал, как у меня в ногах, мирно спит кот. Я удивлялся тому, почему он еще не проснулся. Я понимал, что человек в это время ничего не увидел бы, но кот-то должен был что-то почувствовать! Я всегда слышал истории о том, что кошки и собаки чувствительны к присутствию духов.</w:t>
      </w:r>
    </w:p>
    <w:p>
      <w:pPr>
        <w:pStyle w:val="Normal"/>
        <w:suppressAutoHyphens w:val="true"/>
        <w:spacing w:before="222" w:after="0"/>
        <w:ind w:right="2992" w:hanging="0"/>
        <w:rPr>
          <w:sz w:val="20"/>
          <w:szCs w:val="20"/>
        </w:rPr>
      </w:pPr>
      <w:r>
        <w:rPr>
          <w:sz w:val="20"/>
          <w:szCs w:val="20"/>
        </w:rPr>
        <w:t>В конце битвы я проснулся. Кот по-прежнему мирно спал. Я осмотрелся, слегка открыв глаза. В комнате было темно, точно также, как я видел во сне. Одеяло лежало = не помятое, без признаков того чтобы его сворачивали. Я не был взволнован, как обычно после выхода из тела. Я спокойно заснул дальше и проснулся только утром. Сон, который перед этим пытался запомнить, я забыл окончательно и никак не мог вспомнить.</w:t>
      </w:r>
    </w:p>
    <w:p>
      <w:pPr>
        <w:pStyle w:val="Normal"/>
        <w:suppressAutoHyphens w:val="true"/>
        <w:spacing w:before="222" w:after="0"/>
        <w:ind w:right="2992" w:hanging="0"/>
        <w:rPr>
          <w:sz w:val="20"/>
          <w:szCs w:val="20"/>
        </w:rPr>
      </w:pPr>
      <w:r>
        <w:rPr>
          <w:sz w:val="20"/>
          <w:szCs w:val="20"/>
        </w:rPr>
        <w:t>Первый признак, по которому я могу сказать, что это выход = прост: после одного сна  сразу начался другой, чего обычно не бывает. Во-вторых, в реальной комнате было все точно так же, как и во сне. Я мог ощущать свое тело и мыслить. Противоречиво было только то, что я не ощущал выхода; не было предварительных вибраций и волнения от отделения астрального тела.</w:t>
      </w:r>
    </w:p>
    <w:p>
      <w:pPr>
        <w:pStyle w:val="Normal"/>
        <w:suppressAutoHyphens w:val="true"/>
        <w:ind w:right="3080" w:hanging="0"/>
        <w:rPr>
          <w:sz w:val="20"/>
          <w:szCs w:val="20"/>
        </w:rPr>
      </w:pPr>
      <w:r>
        <w:rPr>
          <w:sz w:val="20"/>
          <w:szCs w:val="20"/>
        </w:rPr>
        <w:t>Впрочем, я их давно уже не ощущал. И еще противоречие = одеяло не смято, и я сплю в той же позе; хотя неизменность позы можно объяснить тем, что я был вне тела.</w:t>
      </w:r>
    </w:p>
    <w:p>
      <w:pPr>
        <w:pStyle w:val="Normal"/>
        <w:suppressAutoHyphens w:val="true"/>
        <w:spacing w:before="222" w:after="0"/>
        <w:ind w:right="3168" w:hanging="0"/>
        <w:rPr>
          <w:sz w:val="20"/>
          <w:szCs w:val="20"/>
        </w:rPr>
      </w:pPr>
      <w:r>
        <w:rPr>
          <w:sz w:val="20"/>
          <w:szCs w:val="20"/>
        </w:rPr>
        <w:t>После, читая книгу Карлоса Кастанеды "Искусство сновидения", в третьей главе я нашел некоторое подтверждение моему опыту. Там сказано, что в том мире на нас могут напасть жители астрала. И, в зависимости от того, на кого был похож нападающий, на воду или огонь, можно определить, какого рода энергией он обладает. Также там сказано, что они нападают для того чтобы соединиться с нами и обменяться энергией. Они берут у нас нужную им энергию, но и нам достанется энергия, нужная нам для выхода в астрал.</w:t>
      </w:r>
    </w:p>
    <w:p>
      <w:pPr>
        <w:pStyle w:val="Normal"/>
        <w:suppressAutoHyphens w:val="true"/>
        <w:spacing w:before="222" w:after="0"/>
        <w:ind w:right="3168" w:hanging="0"/>
        <w:rPr>
          <w:sz w:val="20"/>
          <w:szCs w:val="20"/>
        </w:rPr>
      </w:pPr>
      <w:r>
        <w:rPr>
          <w:sz w:val="20"/>
          <w:szCs w:val="20"/>
        </w:rPr>
        <w:t>В этой главе я упомянул слово "астрал", но, возможно, не все знают, что это такое. Так, как этим словом слишком часто пользуются и интерпретируют его каждый по-своему. Поэтому и я попытаюсь объяснить его, хотя мои представления тоже могут оказаться неверными.</w:t>
      </w:r>
    </w:p>
    <w:p>
      <w:pPr>
        <w:pStyle w:val="Normal"/>
        <w:suppressAutoHyphens w:val="true"/>
        <w:spacing w:before="222" w:after="0"/>
        <w:ind w:right="3168" w:hanging="0"/>
        <w:rPr>
          <w:sz w:val="20"/>
          <w:szCs w:val="20"/>
        </w:rPr>
      </w:pPr>
      <w:r>
        <w:rPr>
          <w:sz w:val="20"/>
          <w:szCs w:val="20"/>
        </w:rPr>
        <w:t>Как я думаю, этим словом называют то место, куда мы переходим, бессознательно, во время сна, или, сознательно, во время выхода из тела или управляемого сновидения. Астрал также можно разделить на некоторые пласты. Самый ближний из них к физическому миру называют грубым или плотным.</w:t>
      </w:r>
    </w:p>
    <w:p>
      <w:pPr>
        <w:pStyle w:val="Normal"/>
        <w:suppressAutoHyphens w:val="true"/>
        <w:ind w:right="3256" w:hanging="0"/>
        <w:rPr>
          <w:sz w:val="20"/>
          <w:szCs w:val="20"/>
        </w:rPr>
      </w:pPr>
      <w:r>
        <w:rPr>
          <w:sz w:val="20"/>
          <w:szCs w:val="20"/>
        </w:rPr>
        <w:t>Попадая в ближний астрал, мы можем видеть и слышать то, что происходит в нашем, физическом мире, а также читать мысли окружающих людей. Более тонкие составляющие астрала, находятся в другом месте, более отдаленном от физического; но в отдаленном не в смысле расстояния, а в смысле увеличения разрыва разницы вибрационных характеристик.</w:t>
      </w:r>
    </w:p>
    <w:p>
      <w:pPr>
        <w:pStyle w:val="Normal"/>
        <w:suppressAutoHyphens w:val="true"/>
        <w:spacing w:before="222" w:after="0"/>
        <w:ind w:right="2904" w:hanging="0"/>
        <w:rPr>
          <w:sz w:val="20"/>
          <w:szCs w:val="20"/>
        </w:rPr>
      </w:pPr>
      <w:r>
        <w:rPr>
          <w:sz w:val="20"/>
          <w:szCs w:val="20"/>
        </w:rPr>
        <w:t>Засыпая, подавляющее большинство людей видят сны. Но мало кто из людей догадывается, насколько реален тот мир, куда они попадают. Можно не верить в его реальность. Но представьте себе, что вы в одном из своих обычных снов вдруг остановились, поняли, что это сон, и громко сказали себе "Это сон!". Оглядитесь вокруг, и скажите = реален ли окружающий вас мир, или нет. Потрогайте предметы, попытайтесь найти разницу. Ну и как?</w:t>
      </w:r>
    </w:p>
    <w:p>
      <w:pPr>
        <w:pStyle w:val="Normal"/>
        <w:suppressAutoHyphens w:val="true"/>
        <w:spacing w:before="222" w:after="222"/>
        <w:ind w:right="2904" w:hanging="0"/>
        <w:rPr>
          <w:sz w:val="20"/>
          <w:szCs w:val="20"/>
        </w:rPr>
      </w:pPr>
      <w:r>
        <w:rPr>
          <w:sz w:val="20"/>
          <w:szCs w:val="20"/>
        </w:rPr>
        <w:t>Почему же мы так просто решили, что физический мир реален, а другие = нет? Может, все как раз наоборот, или, может, все они одинаково реальны.</w:t>
      </w:r>
    </w:p>
    <w:p>
      <w:pPr>
        <w:pStyle w:val="Normal"/>
        <w:suppressAutoHyphens w:val="true"/>
        <w:ind w:right="2904" w:hanging="0"/>
        <w:rPr>
          <w:sz w:val="20"/>
          <w:szCs w:val="20"/>
        </w:rPr>
      </w:pPr>
      <w:r>
        <w:rPr>
          <w:sz w:val="20"/>
          <w:szCs w:val="20"/>
        </w:rPr>
        <w:t>------------------------------------------------------------------------------- Сон во сне</w:t>
      </w:r>
    </w:p>
    <w:p>
      <w:pPr>
        <w:pStyle w:val="Normal"/>
        <w:suppressAutoHyphens w:val="true"/>
        <w:spacing w:before="222" w:after="222"/>
        <w:ind w:right="2904" w:hanging="0"/>
        <w:rPr>
          <w:sz w:val="20"/>
          <w:szCs w:val="20"/>
        </w:rPr>
      </w:pPr>
      <w:r>
        <w:rPr>
          <w:sz w:val="20"/>
          <w:szCs w:val="20"/>
        </w:rPr>
        <w:t>Запись: 12.10.98</w:t>
      </w:r>
    </w:p>
    <w:p>
      <w:pPr>
        <w:pStyle w:val="Normal"/>
        <w:suppressAutoHyphens w:val="true"/>
        <w:ind w:right="2904" w:hanging="0"/>
        <w:rPr>
          <w:sz w:val="20"/>
          <w:szCs w:val="20"/>
        </w:rPr>
      </w:pPr>
      <w:r>
        <w:rPr>
          <w:sz w:val="20"/>
          <w:szCs w:val="20"/>
        </w:rPr>
        <w:t>Вечером десятого октября я прочитал в книге Карлоса Кастанеды, что одним из шагов практики сновидения является способность заснуть во сне и перейти в другой сон. Это так называемое -переключение снов».</w:t>
      </w:r>
    </w:p>
    <w:p>
      <w:pPr>
        <w:pStyle w:val="Normal"/>
        <w:suppressAutoHyphens w:val="true"/>
        <w:spacing w:before="222" w:after="0"/>
        <w:ind w:right="3256" w:hanging="0"/>
        <w:rPr>
          <w:sz w:val="20"/>
          <w:szCs w:val="20"/>
        </w:rPr>
      </w:pPr>
      <w:r>
        <w:rPr>
          <w:sz w:val="20"/>
          <w:szCs w:val="20"/>
        </w:rPr>
        <w:t>Ночью мне приснился красочный сон, где я был в другом мире, отличном от нашего. Там был 2068 год, но это неважно. Мне снился обыкновенный, ничем не запоминающийся сон. Сон закончился, я проснулся. Было уже утро. Я встал, что-то поделал, спустился на кухню; подробностей я уже не помню.</w:t>
      </w:r>
    </w:p>
    <w:p>
      <w:pPr>
        <w:pStyle w:val="Normal"/>
        <w:suppressAutoHyphens w:val="true"/>
        <w:spacing w:before="222" w:after="0"/>
        <w:ind w:right="3256" w:hanging="0"/>
        <w:rPr>
          <w:sz w:val="20"/>
          <w:szCs w:val="20"/>
        </w:rPr>
      </w:pPr>
      <w:r>
        <w:rPr>
          <w:sz w:val="20"/>
          <w:szCs w:val="20"/>
        </w:rPr>
        <w:t>Затем я опять проснулся. Тут меня осенило, что в прошлый раз я вовсе не просыпался, а то был сон. Я сразу проверил свои ощущения и пришел к заключению, что теперь = действительно проснулся. Я ощущал свое тело, мог рационально думать. Потом я встретился с братом. Мы с ним немного поговорили.</w:t>
      </w:r>
    </w:p>
    <w:p>
      <w:pPr>
        <w:pStyle w:val="Normal"/>
        <w:suppressAutoHyphens w:val="true"/>
        <w:spacing w:before="222" w:after="0"/>
        <w:ind w:right="2904" w:hanging="0"/>
        <w:rPr>
          <w:sz w:val="20"/>
          <w:szCs w:val="20"/>
        </w:rPr>
      </w:pPr>
      <w:r>
        <w:rPr>
          <w:sz w:val="20"/>
          <w:szCs w:val="20"/>
        </w:rPr>
        <w:t>И тут я вновь проснулся! Я ясно помнил, что уже два раза просыпался, а в последний раз вообще проверил мир на реальность, причем проверка подтвердилась. От этого меня взял небольшой испуг. На этот раз я встал с постели и только теперь понял, что все, что было до этого, было сном, и лишь сейчас я полностью проснулся.</w:t>
      </w:r>
    </w:p>
    <w:p>
      <w:pPr>
        <w:pStyle w:val="Normal"/>
        <w:suppressAutoHyphens w:val="true"/>
        <w:spacing w:before="222" w:after="0"/>
        <w:ind w:right="2904" w:hanging="0"/>
        <w:rPr>
          <w:sz w:val="20"/>
          <w:szCs w:val="20"/>
        </w:rPr>
      </w:pPr>
      <w:r>
        <w:rPr>
          <w:sz w:val="20"/>
          <w:szCs w:val="20"/>
        </w:rPr>
        <w:t>Я не думал ничего предпринимать заранее. Все произошло само по себе.</w:t>
      </w:r>
    </w:p>
    <w:p>
      <w:pPr>
        <w:pStyle w:val="Normal"/>
        <w:suppressAutoHyphens w:val="true"/>
        <w:ind w:right="2992" w:hanging="0"/>
        <w:jc w:val="both"/>
        <w:rPr>
          <w:sz w:val="20"/>
          <w:szCs w:val="20"/>
        </w:rPr>
      </w:pPr>
      <w:r>
        <w:rPr>
          <w:sz w:val="20"/>
          <w:szCs w:val="20"/>
        </w:rPr>
        <w:t>Кстати, насчет самого первого сна = я тоже не уверен, что это был просто сон. В том сне, со мной был еще кто-то, кто взял меня туда и показывал мне тот мир. В этом мире не было притяжения, и растения росли от низа до самого верха, я</w:t>
      </w:r>
    </w:p>
    <w:p>
      <w:pPr>
        <w:pStyle w:val="Normal"/>
        <w:suppressAutoHyphens w:val="true"/>
        <w:ind w:right="3168" w:hanging="0"/>
        <w:rPr>
          <w:sz w:val="20"/>
          <w:szCs w:val="20"/>
        </w:rPr>
      </w:pPr>
      <w:r>
        <w:rPr>
          <w:sz w:val="20"/>
          <w:szCs w:val="20"/>
        </w:rPr>
        <w:t>не видел ни корней не верхушек. Скорее, это были не растения, а нечто похожее на лианы, свисавшие сверху вниз. Там кто-то еще перемещался, но подробностей я не запомнил. Далее я был в какой-то местности, похожей на Землю, но в будущем.</w:t>
      </w:r>
    </w:p>
    <w:p>
      <w:pPr>
        <w:pStyle w:val="Normal"/>
        <w:suppressAutoHyphens w:val="true"/>
        <w:spacing w:before="222" w:after="222"/>
        <w:ind w:right="2992" w:hanging="0"/>
        <w:rPr>
          <w:sz w:val="20"/>
          <w:szCs w:val="20"/>
        </w:rPr>
      </w:pPr>
      <w:r>
        <w:rPr>
          <w:sz w:val="20"/>
          <w:szCs w:val="20"/>
        </w:rPr>
        <w:t>Это второй случай, после стены тумана, когда я сначала прочитал о такой возможности, а затем проделал ее. Ранее же было все наоборот = сначала я что</w:t>
        <w:softHyphen/>
        <w:t>то наблюдал, и лишь затем находил этому подтверждение в книгах.</w:t>
      </w:r>
    </w:p>
    <w:p>
      <w:pPr>
        <w:pStyle w:val="Normal"/>
        <w:suppressAutoHyphens w:val="true"/>
        <w:ind w:right="2288" w:hanging="0"/>
        <w:rPr>
          <w:sz w:val="20"/>
          <w:szCs w:val="20"/>
        </w:rPr>
      </w:pPr>
      <w:r>
        <w:rPr>
          <w:sz w:val="20"/>
          <w:szCs w:val="20"/>
        </w:rPr>
        <w:t>------------------------------------------------------------------------------- Другие прошлые выходы</w:t>
      </w:r>
    </w:p>
    <w:p>
      <w:pPr>
        <w:pStyle w:val="Normal"/>
        <w:suppressAutoHyphens w:val="true"/>
        <w:spacing w:before="222" w:after="222"/>
        <w:ind w:right="2288" w:hanging="0"/>
        <w:rPr>
          <w:sz w:val="20"/>
          <w:szCs w:val="20"/>
        </w:rPr>
      </w:pPr>
      <w:r>
        <w:rPr>
          <w:sz w:val="20"/>
          <w:szCs w:val="20"/>
        </w:rPr>
        <w:t>(Возможно, прозрачный сон)</w:t>
      </w:r>
    </w:p>
    <w:p>
      <w:pPr>
        <w:pStyle w:val="Normal"/>
        <w:suppressAutoHyphens w:val="true"/>
        <w:ind w:right="3080" w:hanging="0"/>
        <w:rPr>
          <w:sz w:val="20"/>
          <w:szCs w:val="20"/>
        </w:rPr>
      </w:pPr>
      <w:r>
        <w:rPr>
          <w:sz w:val="20"/>
          <w:szCs w:val="20"/>
        </w:rPr>
        <w:t>Я был в комнате, где на столе стоял компьютер. Я почему-то решил, что это мой компьютер, и меня не волновало, что рядом стоял планшетный сканер (которого в реальности у меня нет). Я захотел доказать себе, что я действительно выходил из тела, включив компьютер; а, может, даже и поиграть на нем. Я чувствовал себя не как физическое тело, а ощущал себя как бесформенный дух.</w:t>
      </w:r>
    </w:p>
    <w:p>
      <w:pPr>
        <w:pStyle w:val="Normal"/>
        <w:suppressAutoHyphens w:val="true"/>
        <w:spacing w:before="222" w:after="0"/>
        <w:ind w:right="3080" w:hanging="0"/>
        <w:rPr>
          <w:sz w:val="20"/>
          <w:szCs w:val="20"/>
        </w:rPr>
      </w:pPr>
      <w:r>
        <w:rPr>
          <w:sz w:val="20"/>
          <w:szCs w:val="20"/>
        </w:rPr>
        <w:t>Я подлетел к компьютеру, нажал на кнопку включения электропитания.</w:t>
      </w:r>
    </w:p>
    <w:p>
      <w:pPr>
        <w:pStyle w:val="Normal"/>
        <w:suppressAutoHyphens w:val="true"/>
        <w:ind w:right="3168" w:hanging="0"/>
        <w:rPr>
          <w:sz w:val="20"/>
          <w:szCs w:val="20"/>
        </w:rPr>
      </w:pPr>
      <w:r>
        <w:rPr>
          <w:sz w:val="20"/>
          <w:szCs w:val="20"/>
        </w:rPr>
        <w:t>Компьютер включился, я услышал шум вентилятора, засветился монитор. Тут я испытал массу эмоций. Я ощутил физическое тело там, где я был, так же отчетливо, как это происходит по просыпании. Качество изображения улучшилось в несколько раз,  почувствовалось сильное прояснение ума. Я ощутил все части тела. От этого меня пронзил испуг.</w:t>
      </w:r>
    </w:p>
    <w:p>
      <w:pPr>
        <w:pStyle w:val="Normal"/>
        <w:suppressAutoHyphens w:val="true"/>
        <w:spacing w:before="222" w:after="0"/>
        <w:ind w:right="2992" w:hanging="0"/>
        <w:rPr>
          <w:sz w:val="20"/>
          <w:szCs w:val="20"/>
        </w:rPr>
      </w:pPr>
      <w:r>
        <w:rPr>
          <w:sz w:val="20"/>
          <w:szCs w:val="20"/>
        </w:rPr>
        <w:t>Я начал быстро перетекать в свое тело. Я употребил слово "перетекать" потому, что я не мгновенно проснулся, а постепенно начинал ощущать свое настоящее тело и медленно терять ощущение того, где я находился ранее. Я более чем уверен, что я где-то действительно включил компьютер, но явно не свой. По времени этот случай был уже после "стены тумана"; конкретнее я, увы, не помню.</w:t>
      </w:r>
    </w:p>
    <w:p>
      <w:pPr>
        <w:pStyle w:val="Normal"/>
        <w:suppressAutoHyphens w:val="true"/>
        <w:spacing w:before="222" w:after="0"/>
        <w:ind w:right="2992" w:hanging="0"/>
        <w:rPr>
          <w:sz w:val="20"/>
          <w:szCs w:val="20"/>
        </w:rPr>
      </w:pPr>
      <w:r>
        <w:rPr>
          <w:sz w:val="20"/>
          <w:szCs w:val="20"/>
        </w:rPr>
        <w:t>Другой случай:</w:t>
      </w:r>
    </w:p>
    <w:p>
      <w:pPr>
        <w:pStyle w:val="Normal"/>
        <w:suppressAutoHyphens w:val="true"/>
        <w:ind w:right="3080" w:hanging="0"/>
        <w:rPr>
          <w:sz w:val="20"/>
          <w:szCs w:val="20"/>
        </w:rPr>
      </w:pPr>
      <w:r>
        <w:rPr>
          <w:sz w:val="20"/>
          <w:szCs w:val="20"/>
        </w:rPr>
        <w:t>В то время я еще жил на квартире в Краснодаре у бабушки Маши. Теперь же я точно не помню, как произошел сам процесс выхода из тела. Я только помню, что летел по центральной улице Краснодара, примерно на уровне головы человека и наслаждался видом ночного города, а также приятным состоянием невесомости.</w:t>
      </w:r>
    </w:p>
    <w:p>
      <w:pPr>
        <w:pStyle w:val="Normal"/>
        <w:suppressAutoHyphens w:val="true"/>
        <w:spacing w:before="222" w:after="222"/>
        <w:ind w:right="3168" w:hanging="0"/>
        <w:rPr>
          <w:sz w:val="20"/>
          <w:szCs w:val="20"/>
        </w:rPr>
      </w:pPr>
      <w:r>
        <w:rPr>
          <w:sz w:val="20"/>
          <w:szCs w:val="20"/>
        </w:rPr>
        <w:t>Я видел людей идущих, по дороге. Меня же никто не видел, и мне это нравилось. Я потрепал по плечам идущих впереди девушек. После моего прикосновения они обернулись и были сильно напуганы. Они явно чувствовали мое прикосновение. Мне нравилось такое положение вещей = я все видел, а меня не видел никто. На улице было много людей. Я мог летать достаточно быстро, наблюдая за всем по сторонам. Потом я проснулся.</w:t>
      </w:r>
    </w:p>
    <w:p>
      <w:pPr>
        <w:pStyle w:val="Normal"/>
        <w:suppressAutoHyphens w:val="true"/>
        <w:ind w:right="1848" w:hanging="0"/>
        <w:rPr>
          <w:sz w:val="20"/>
          <w:szCs w:val="20"/>
        </w:rPr>
      </w:pPr>
      <w:r>
        <w:rPr>
          <w:sz w:val="20"/>
          <w:szCs w:val="20"/>
        </w:rPr>
        <w:t>------------------------------------------------------------------------------- Путешествие в другой, неизвестный мир</w:t>
      </w:r>
    </w:p>
    <w:p>
      <w:pPr>
        <w:pStyle w:val="Normal"/>
        <w:suppressAutoHyphens w:val="true"/>
        <w:spacing w:before="222" w:after="222"/>
        <w:ind w:right="1848" w:hanging="0"/>
        <w:rPr>
          <w:sz w:val="20"/>
          <w:szCs w:val="20"/>
        </w:rPr>
      </w:pPr>
      <w:r>
        <w:rPr>
          <w:sz w:val="20"/>
          <w:szCs w:val="20"/>
        </w:rPr>
        <w:t>Запись: 14.10.98</w:t>
      </w:r>
    </w:p>
    <w:p>
      <w:pPr>
        <w:pStyle w:val="Normal"/>
        <w:suppressAutoHyphens w:val="true"/>
        <w:ind w:right="3168" w:hanging="0"/>
        <w:rPr>
          <w:sz w:val="20"/>
          <w:szCs w:val="20"/>
        </w:rPr>
      </w:pPr>
      <w:r>
        <w:rPr>
          <w:sz w:val="20"/>
          <w:szCs w:val="20"/>
        </w:rPr>
        <w:t>Сегодня ночью мне снился, скорее всего, управляемый сон, переросший во что</w:t>
        <w:softHyphen/>
        <w:t>то странное. Сначала мне снился обычный сон о том, как я у себя дома пилю дерево; потом мама ругала меня за то, что я не так спилил. Затем я помню, что увидел три металлических мусорных бака. Я заглянул в них. В двух лежал какой-то мусор, а в третьем = череп, или что-то очень похожее. Череп стал со мной о чем-то говорить.</w:t>
      </w:r>
    </w:p>
    <w:p>
      <w:pPr>
        <w:pStyle w:val="Normal"/>
        <w:suppressAutoHyphens w:val="true"/>
        <w:spacing w:before="222" w:after="0"/>
        <w:rPr>
          <w:sz w:val="20"/>
          <w:szCs w:val="20"/>
        </w:rPr>
      </w:pPr>
      <w:r>
        <w:rPr>
          <w:sz w:val="20"/>
          <w:szCs w:val="20"/>
        </w:rPr>
        <w:t>Осознав, что это = сон, я решил, что череп, наверное, лазутчик из другого мира.</w:t>
      </w:r>
    </w:p>
    <w:p>
      <w:pPr>
        <w:pStyle w:val="Normal"/>
        <w:suppressAutoHyphens w:val="true"/>
        <w:rPr>
          <w:sz w:val="20"/>
          <w:szCs w:val="20"/>
        </w:rPr>
      </w:pPr>
      <w:r>
        <w:rPr>
          <w:sz w:val="20"/>
          <w:szCs w:val="20"/>
        </w:rPr>
        <w:t>И я решил отправиться в его мир. После того как я вслух заявил о своем</w:t>
      </w:r>
    </w:p>
    <w:p>
      <w:pPr>
        <w:pStyle w:val="Normal"/>
        <w:suppressAutoHyphens w:val="true"/>
        <w:rPr>
          <w:sz w:val="20"/>
          <w:szCs w:val="20"/>
        </w:rPr>
      </w:pPr>
      <w:r>
        <w:rPr>
          <w:sz w:val="20"/>
          <w:szCs w:val="20"/>
        </w:rPr>
        <w:t>желании, меня перенесло в его мир. Исчезла предыдущая картинка сна, и я</w:t>
      </w:r>
    </w:p>
    <w:p>
      <w:pPr>
        <w:pStyle w:val="Normal"/>
        <w:suppressAutoHyphens w:val="true"/>
        <w:rPr>
          <w:sz w:val="20"/>
          <w:szCs w:val="20"/>
        </w:rPr>
      </w:pPr>
      <w:r>
        <w:rPr>
          <w:sz w:val="20"/>
          <w:szCs w:val="20"/>
        </w:rPr>
        <w:t>оказался стоящим на длинной бетонной лестнице, ведущей куда-то вверх. Я</w:t>
      </w:r>
    </w:p>
    <w:p>
      <w:pPr>
        <w:pStyle w:val="Normal"/>
        <w:suppressAutoHyphens w:val="true"/>
        <w:rPr>
          <w:sz w:val="20"/>
          <w:szCs w:val="20"/>
        </w:rPr>
      </w:pPr>
      <w:r>
        <w:rPr>
          <w:sz w:val="20"/>
          <w:szCs w:val="20"/>
        </w:rPr>
        <w:t>начал забираться по этой длинной бетонной лестнице. Лестница была построена</w:t>
      </w:r>
    </w:p>
    <w:p>
      <w:pPr>
        <w:pStyle w:val="Normal"/>
        <w:suppressAutoHyphens w:val="true"/>
        <w:rPr>
          <w:sz w:val="20"/>
          <w:szCs w:val="20"/>
        </w:rPr>
      </w:pPr>
      <w:r>
        <w:rPr>
          <w:sz w:val="20"/>
          <w:szCs w:val="20"/>
        </w:rPr>
        <w:t>концентрическими витками, идущими вверх. По сторонам лестницы стояли</w:t>
      </w:r>
    </w:p>
    <w:p>
      <w:pPr>
        <w:pStyle w:val="Normal"/>
        <w:suppressAutoHyphens w:val="true"/>
        <w:rPr>
          <w:sz w:val="20"/>
          <w:szCs w:val="20"/>
        </w:rPr>
      </w:pPr>
      <w:r>
        <w:rPr>
          <w:sz w:val="20"/>
          <w:szCs w:val="20"/>
        </w:rPr>
        <w:t>статуи, которые оживали от моего взгляда на них. Это были статуи, похожие на</w:t>
      </w:r>
    </w:p>
    <w:p>
      <w:pPr>
        <w:pStyle w:val="Normal"/>
        <w:suppressAutoHyphens w:val="true"/>
        <w:rPr>
          <w:sz w:val="20"/>
          <w:szCs w:val="20"/>
        </w:rPr>
      </w:pPr>
      <w:r>
        <w:rPr>
          <w:sz w:val="20"/>
          <w:szCs w:val="20"/>
        </w:rPr>
        <w:t>гарпий; но они меня не пугали, а, наоборот, вызывали чувство любви к ним.</w:t>
      </w:r>
    </w:p>
    <w:p>
      <w:pPr>
        <w:pStyle w:val="Normal"/>
        <w:suppressAutoHyphens w:val="true"/>
        <w:ind w:right="3080" w:hanging="0"/>
        <w:rPr>
          <w:sz w:val="20"/>
          <w:szCs w:val="20"/>
        </w:rPr>
      </w:pPr>
      <w:r>
        <w:rPr>
          <w:sz w:val="20"/>
          <w:szCs w:val="20"/>
        </w:rPr>
        <w:t>Мне показалось, что от этого чувства они и оживали. Я взобрался на самый верх лестницы и увидел кого-то, кто меня напугал; не то чтоб сильно, скорее, я почувствовал исходящую от него угрозу. Я попытался проснуться, чтобы уйти оттуда безнаказанно.</w:t>
      </w:r>
    </w:p>
    <w:p>
      <w:pPr>
        <w:pStyle w:val="Normal"/>
        <w:suppressAutoHyphens w:val="true"/>
        <w:spacing w:before="222" w:after="0"/>
        <w:ind w:right="3256" w:hanging="0"/>
        <w:rPr>
          <w:sz w:val="20"/>
          <w:szCs w:val="20"/>
        </w:rPr>
      </w:pPr>
      <w:r>
        <w:rPr>
          <w:sz w:val="20"/>
          <w:szCs w:val="20"/>
        </w:rPr>
        <w:t>Тогда я ощутил, что как бы выдираюсь из того мира; в то же время, кто-то или что-то удерживало меня там. Я с трудом смог очнуться и понял, что мыслю совершенно нормальным образом. Я подумал, что этот "кто-то" мог последовать за мной в наш мир. Я испугался такого развития событий и мысленно попытался разбить мусорные баки, через которые я и попал туда. Немного успокоившись, я попытался перевернуться, но не мог двинуть и пальцем. Все мои попытки двигаться потерпели крах. Я испытал сильный страх.</w:t>
      </w:r>
    </w:p>
    <w:p>
      <w:pPr>
        <w:pStyle w:val="Normal"/>
        <w:suppressAutoHyphens w:val="true"/>
        <w:spacing w:before="222" w:after="0"/>
        <w:ind w:right="3080" w:hanging="0"/>
        <w:rPr>
          <w:sz w:val="20"/>
          <w:szCs w:val="20"/>
        </w:rPr>
      </w:pPr>
      <w:r>
        <w:rPr>
          <w:sz w:val="20"/>
          <w:szCs w:val="20"/>
        </w:rPr>
        <w:t>Вначале я пытался напрягаться, а затем полностью расслабился. Ничего не помогало; я был просто парализован, я не мог двигаться. Меня охватил еще больший страх. Тогда я решил выйти из тела. Все мои попытки выйти не удавались, но я смог встать. Я ничего не чувствовал, не было обратной связи с телом, но я мог думать абсолютно рационально. Я видел перед собой комнату, освещаемую ночным светом (было еще темно); я видел свои руки; я знал, что стою на кровати = но я не ощущал своего тела, и это была не моя комната, и не моя кровать. Я усиленно думал = как бы мне вернуться назад, туда где мое реальное тело; я думал,  что мне нужно пошевелить хотя бы пальцем своего настоящего тела, и я сразу вернусь. Этого никак не получалось.</w:t>
      </w:r>
    </w:p>
    <w:p>
      <w:pPr>
        <w:pStyle w:val="Normal"/>
        <w:suppressAutoHyphens w:val="true"/>
        <w:spacing w:before="222" w:after="222"/>
        <w:ind w:right="3256" w:hanging="0"/>
        <w:rPr>
          <w:sz w:val="20"/>
          <w:szCs w:val="20"/>
        </w:rPr>
      </w:pPr>
      <w:r>
        <w:rPr>
          <w:sz w:val="20"/>
          <w:szCs w:val="20"/>
        </w:rPr>
        <w:t>Тогда я решил, что следует усиленно разговаривать своим внутренним голосом, тогда сработает связь с телом и подключится мозг и мне вернется контроль над физическим телом. В конце концов, после всех этих попыток и пережитого мною страха, я смог проснуться. По внутренним ощущениям, во мне чего-то не хватало, и я немного поворочался в постели; затем = пытался усиленно думать. Но полноценно думать не получалось, я находился в некотором сонливом состоянии из которого не мог выйти. Еще была темная ночь. Я заснул дальше и спокойно проспал до самого утра. Когда же я проснулся, то думал, что уже около одиннадцати часов. Было уже светло и я был абсолютно выспавшийся и наполненный сил. Я посмотрел на часы и удивился; было только 8.55. Мне не надо было вставать, но и больше спать я просто не мог.</w:t>
      </w:r>
    </w:p>
    <w:p>
      <w:pPr>
        <w:pStyle w:val="Normal"/>
        <w:suppressAutoHyphens w:val="true"/>
        <w:ind w:right="2552" w:hanging="0"/>
        <w:rPr>
          <w:sz w:val="20"/>
          <w:szCs w:val="20"/>
        </w:rPr>
      </w:pPr>
      <w:r>
        <w:rPr>
          <w:sz w:val="20"/>
          <w:szCs w:val="20"/>
        </w:rPr>
        <w:t>------------------------------------------------------------------------------- Еще один прозрачный сон</w:t>
      </w:r>
    </w:p>
    <w:p>
      <w:pPr>
        <w:pStyle w:val="Normal"/>
        <w:suppressAutoHyphens w:val="true"/>
        <w:spacing w:before="222" w:after="222"/>
        <w:ind w:right="2552" w:hanging="0"/>
        <w:rPr>
          <w:sz w:val="20"/>
          <w:szCs w:val="20"/>
        </w:rPr>
      </w:pPr>
      <w:r>
        <w:rPr>
          <w:sz w:val="20"/>
          <w:szCs w:val="20"/>
        </w:rPr>
        <w:t>Запись: 21.10.98</w:t>
      </w:r>
    </w:p>
    <w:p>
      <w:pPr>
        <w:pStyle w:val="Normal"/>
        <w:suppressAutoHyphens w:val="true"/>
        <w:ind w:right="2552" w:hanging="0"/>
        <w:rPr>
          <w:sz w:val="20"/>
          <w:szCs w:val="20"/>
        </w:rPr>
      </w:pPr>
      <w:r>
        <w:rPr>
          <w:sz w:val="20"/>
          <w:szCs w:val="20"/>
        </w:rPr>
        <w:t>Мне снились обычные сны; я пытался их запомнить. Когда-то я прочитал, что,</w:t>
      </w:r>
    </w:p>
    <w:p>
      <w:pPr>
        <w:pStyle w:val="Normal"/>
        <w:suppressAutoHyphens w:val="true"/>
        <w:ind w:right="2552" w:hanging="0"/>
        <w:rPr>
          <w:sz w:val="20"/>
          <w:szCs w:val="20"/>
        </w:rPr>
      </w:pPr>
      <w:r>
        <w:rPr>
          <w:sz w:val="20"/>
          <w:szCs w:val="20"/>
        </w:rPr>
        <w:t>чтобы начать управлять и думать во время сна (управляемый сон), нужно</w:t>
      </w:r>
    </w:p>
    <w:p>
      <w:pPr>
        <w:pStyle w:val="Normal"/>
        <w:suppressAutoHyphens w:val="true"/>
        <w:ind w:right="2552" w:hanging="0"/>
        <w:rPr>
          <w:sz w:val="20"/>
          <w:szCs w:val="20"/>
        </w:rPr>
      </w:pPr>
      <w:r>
        <w:rPr>
          <w:sz w:val="20"/>
          <w:szCs w:val="20"/>
        </w:rPr>
        <w:t>совершить какое-то действие, которое покажет вам, что это сон. Например =</w:t>
      </w:r>
    </w:p>
    <w:p>
      <w:pPr>
        <w:pStyle w:val="Normal"/>
        <w:suppressAutoHyphens w:val="true"/>
        <w:ind w:right="2552" w:hanging="0"/>
        <w:rPr>
          <w:sz w:val="20"/>
          <w:szCs w:val="20"/>
        </w:rPr>
      </w:pPr>
      <w:r>
        <w:rPr>
          <w:sz w:val="20"/>
          <w:szCs w:val="20"/>
        </w:rPr>
        <w:t>подпрыгнуть с попыткой взлететь. Желательно выполнять эту процедуру и</w:t>
      </w:r>
    </w:p>
    <w:p>
      <w:pPr>
        <w:pStyle w:val="Normal"/>
        <w:suppressAutoHyphens w:val="true"/>
        <w:ind w:right="2904" w:hanging="0"/>
        <w:rPr>
          <w:sz w:val="20"/>
          <w:szCs w:val="20"/>
        </w:rPr>
      </w:pPr>
      <w:r>
        <w:rPr>
          <w:sz w:val="20"/>
          <w:szCs w:val="20"/>
        </w:rPr>
        <w:t>днем, когда вы бодрствуете. Различие в том, что днем вы не взлетите, а во сне = взлетите. Конечно, во сне сложно вспомнить "настройку" подпрыгнуть, но если она у вас уже в привычке, то вы будете подпрыгивать так же часто во сне, как и наяву.</w:t>
      </w:r>
    </w:p>
    <w:p>
      <w:pPr>
        <w:pStyle w:val="Normal"/>
        <w:suppressAutoHyphens w:val="true"/>
        <w:spacing w:before="222" w:after="0"/>
        <w:ind w:right="3168" w:hanging="0"/>
        <w:rPr>
          <w:sz w:val="20"/>
          <w:szCs w:val="20"/>
        </w:rPr>
      </w:pPr>
      <w:r>
        <w:rPr>
          <w:sz w:val="20"/>
          <w:szCs w:val="20"/>
        </w:rPr>
        <w:t>Мне снился сон = я был в какой-то местности, кто-то за кем-то гнался; в общем, обыкновенный, мало запоминающийся сон. Но я в нем подпрыгнул, затем вспомнил про проверку, и попытался взлететь. Я взлетел. Поняв, что я в сновидении, я принял решение все осмотреть. Огляделся вокруг. Была ночь; я находился на берегу моря. Я видел лес с одной стороны, и слышал прибой с другой. Пытаясь всмотреться, почувствовал, что изображение начало размываться. Потом медленно перевел взгляд на свои руки. Я смотрел на свои руки, но резкость изображения не достигалась, и я посмотрел на маленькие камни на песке. Я видел каждый камешек.</w:t>
      </w:r>
    </w:p>
    <w:p>
      <w:pPr>
        <w:pStyle w:val="Normal"/>
        <w:suppressAutoHyphens w:val="true"/>
        <w:spacing w:before="222" w:after="0"/>
        <w:ind w:right="3168" w:hanging="0"/>
        <w:rPr>
          <w:sz w:val="20"/>
          <w:szCs w:val="20"/>
        </w:rPr>
      </w:pPr>
      <w:r>
        <w:rPr>
          <w:sz w:val="20"/>
          <w:szCs w:val="20"/>
        </w:rPr>
        <w:t>Захотел посмотреть на небо, но не мог поднять голову. Пришлось отклонить все тело назад, и лишь тогда я увидел  небо, полное звезд. Я подлетел к воде и погрузил руку в воду. Хотелось  проверить температуру воды; я думал, она холодная. Засунув руку в воду, я не ощутил ничего: ни холода, ни тепла, ни влаги. Тогда я опустил под воду голову, но ничего не увидел.</w:t>
      </w:r>
    </w:p>
    <w:p>
      <w:pPr>
        <w:pStyle w:val="Normal"/>
        <w:suppressAutoHyphens w:val="true"/>
        <w:spacing w:before="222" w:after="0"/>
        <w:ind w:right="3168" w:hanging="0"/>
        <w:rPr>
          <w:sz w:val="20"/>
          <w:szCs w:val="20"/>
        </w:rPr>
      </w:pPr>
      <w:r>
        <w:rPr>
          <w:sz w:val="20"/>
          <w:szCs w:val="20"/>
        </w:rPr>
        <w:t>Я решил слетать к себе домой и посмотреть на себя; начал движение, но остановился, подумав, что с разгону могу войти в свое тело и потом уже не выйти из него.</w:t>
      </w:r>
    </w:p>
    <w:p>
      <w:pPr>
        <w:pStyle w:val="Normal"/>
        <w:suppressAutoHyphens w:val="true"/>
        <w:spacing w:before="222" w:after="0"/>
        <w:ind w:right="2904" w:hanging="0"/>
        <w:rPr>
          <w:sz w:val="20"/>
          <w:szCs w:val="20"/>
        </w:rPr>
      </w:pPr>
      <w:r>
        <w:rPr>
          <w:sz w:val="20"/>
          <w:szCs w:val="20"/>
        </w:rPr>
        <w:t>Итак, я стоял на берегу моря. Была глубокая, звездная ночь и я знал, что я во сне. Я стоял и размышлял, что мне делать. В результате размышлений решил слетать к месту, где прервался мой сон. Перед осознанием, мне снился совершенно другой сон и я точно помнил, что там был день. Я не помню полета, просто сменилась картина. Здесь было тоже темно, к моему удивлению (наверное, это было другое место). Я увидел пролетающий по небу корабль. Это был не самолет, у него не было крыльев. Это был НЛО. У него светилось много лампочек внизу, а сверху была штуковина, похожая на большой радар, она постоянно вращалась. Я услышал сильный удар и подумал, что это лазерный луч ударил в землю. Тут я вздрогнул и проснулся у себя дома.</w:t>
      </w:r>
    </w:p>
    <w:p>
      <w:pPr>
        <w:pStyle w:val="Normal"/>
        <w:suppressAutoHyphens w:val="true"/>
        <w:spacing w:before="222" w:after="222"/>
        <w:ind w:right="3432" w:hanging="0"/>
        <w:rPr>
          <w:sz w:val="20"/>
          <w:szCs w:val="20"/>
        </w:rPr>
      </w:pPr>
      <w:r>
        <w:rPr>
          <w:sz w:val="20"/>
          <w:szCs w:val="20"/>
        </w:rPr>
        <w:t>Лежа в кровати, я вспомнил, что во время сна, предшествующего этому событию, я посмотрел на часы, во сне, было 3:40. Я сразу взял свои часы и посмотрел время; было 5:30.</w:t>
      </w:r>
    </w:p>
    <w:p>
      <w:pPr>
        <w:pStyle w:val="Normal"/>
        <w:suppressAutoHyphens w:val="true"/>
        <w:ind w:right="2200" w:hanging="0"/>
        <w:rPr>
          <w:sz w:val="20"/>
          <w:szCs w:val="20"/>
        </w:rPr>
      </w:pPr>
      <w:r>
        <w:rPr>
          <w:sz w:val="20"/>
          <w:szCs w:val="20"/>
        </w:rPr>
        <w:t>------------------------------------------------------------------------------- Ужасный крик</w:t>
      </w:r>
    </w:p>
    <w:p>
      <w:pPr>
        <w:pStyle w:val="Normal"/>
        <w:suppressAutoHyphens w:val="true"/>
        <w:spacing w:before="222" w:after="222"/>
        <w:ind w:right="2200" w:hanging="0"/>
        <w:rPr>
          <w:sz w:val="20"/>
          <w:szCs w:val="20"/>
        </w:rPr>
      </w:pPr>
      <w:r>
        <w:rPr>
          <w:sz w:val="20"/>
          <w:szCs w:val="20"/>
        </w:rPr>
        <w:t>Запись: 23.10.98</w:t>
      </w:r>
    </w:p>
    <w:p>
      <w:pPr>
        <w:pStyle w:val="Normal"/>
        <w:suppressAutoHyphens w:val="true"/>
        <w:ind w:right="3168" w:hanging="0"/>
        <w:rPr>
          <w:sz w:val="20"/>
          <w:szCs w:val="20"/>
        </w:rPr>
      </w:pPr>
      <w:r>
        <w:rPr>
          <w:sz w:val="20"/>
          <w:szCs w:val="20"/>
        </w:rPr>
        <w:t>Ночь спал спокойно, снились разные сны. Было уже часов семь утра. Мне снился сон, когда я услышал странный вопль, какой-то хриплый крик. Он был не во сне, но и не исходил из реальности; скорее, это был крик в моей голове. Я открыл глаза. В уме выругал того кто кричал. Попытался пошевелиться, но не смог.</w:t>
      </w:r>
    </w:p>
    <w:p>
      <w:pPr>
        <w:pStyle w:val="Normal"/>
        <w:suppressAutoHyphens w:val="true"/>
        <w:spacing w:before="222" w:after="0"/>
        <w:ind w:right="3168" w:hanging="0"/>
        <w:rPr>
          <w:sz w:val="20"/>
          <w:szCs w:val="20"/>
        </w:rPr>
      </w:pPr>
      <w:r>
        <w:rPr>
          <w:sz w:val="20"/>
          <w:szCs w:val="20"/>
        </w:rPr>
        <w:t>Я все слышал и видел; я ощущал, что у меня есть тело, но не мог пошевелить и пальцем. Я видел, что лежу на своей кровати и смотрю в сторону окна, что в комнате светло. Напрягаю мышцы, пытаюсь двинуться, но у меня как будто нет энергии на движение. Сильно моргнул глазами и сразу все восстановилось. Я зашевелился, покрутился в постели. Ко мне вернулась вся моя энергия. Я потерял желание спать. Но решил не вставать, а все же лежать дальше.</w:t>
      </w:r>
    </w:p>
    <w:p>
      <w:pPr>
        <w:pStyle w:val="Normal"/>
        <w:suppressAutoHyphens w:val="true"/>
        <w:spacing w:before="222" w:after="0"/>
        <w:ind w:right="3344" w:hanging="0"/>
        <w:rPr>
          <w:sz w:val="20"/>
          <w:szCs w:val="20"/>
        </w:rPr>
      </w:pPr>
      <w:r>
        <w:rPr>
          <w:sz w:val="20"/>
          <w:szCs w:val="20"/>
        </w:rPr>
        <w:t>Лежа в постели, я вспомнил, что этот крик похож на тот, который я слышал в доме у Виктора. Это был другой голос, но он также воспринимался другими органами чувств; его можно спутать с тем, что слышно ушами, но это не так. Когда я первый раз услышал подобный голос, слова были обыкновенными; голос звал Виктора; но то, как его было слышно, возбудило меня. Это был голос в голове. Иногда можно в голове воспроизвести голос знакомых или музыку = она как бы реально играет, но только у вас в голове. Вот это как раз и есть тот случай, только вы не придумали голос, а он звучит сам по себе. Наверное, медиумы так разговаривают с духами.Поездка в горы</w:t>
      </w:r>
    </w:p>
    <w:p>
      <w:pPr>
        <w:pStyle w:val="Normal"/>
        <w:suppressAutoHyphens w:val="true"/>
        <w:spacing w:before="222" w:after="222"/>
        <w:ind w:right="3344" w:hanging="0"/>
        <w:rPr>
          <w:sz w:val="20"/>
          <w:szCs w:val="20"/>
        </w:rPr>
      </w:pPr>
      <w:r>
        <w:rPr>
          <w:sz w:val="20"/>
          <w:szCs w:val="20"/>
        </w:rPr>
        <w:t>Запись: 25.10.98</w:t>
      </w:r>
    </w:p>
    <w:p>
      <w:pPr>
        <w:pStyle w:val="Normal"/>
        <w:suppressAutoHyphens w:val="true"/>
        <w:ind w:right="2992" w:hanging="0"/>
        <w:rPr>
          <w:sz w:val="20"/>
          <w:szCs w:val="20"/>
        </w:rPr>
      </w:pPr>
      <w:r>
        <w:rPr>
          <w:sz w:val="20"/>
          <w:szCs w:val="20"/>
        </w:rPr>
        <w:t>Вчера мы с отцом решили поехать посмотреть Гуамскую расщелину. Итак, мы должны были встать рано утром, ровно в 6.30. Я лег спать около одиннадцати с мыслями о том, что надо каждые полчаса проверять, не сон ли это, чтобы потом понять, когда же я наконец усну и выйти из тела. В то же самое время, меня преследовала мысль, что из этого ничего не получится, поскольку память о том, что мне рано вставать, не даст мне хорошо спать.</w:t>
      </w:r>
    </w:p>
    <w:p>
      <w:pPr>
        <w:pStyle w:val="Normal"/>
        <w:suppressAutoHyphens w:val="true"/>
        <w:spacing w:before="222" w:after="0"/>
        <w:ind w:right="3080" w:hanging="0"/>
        <w:rPr>
          <w:sz w:val="20"/>
          <w:szCs w:val="20"/>
        </w:rPr>
      </w:pPr>
      <w:r>
        <w:rPr>
          <w:sz w:val="20"/>
          <w:szCs w:val="20"/>
        </w:rPr>
        <w:t>Спал я, постоянно просыпаясь и боясь проспать. Мне уже снилось, что мы собираемся, что уже утро. Во время сна я вспомнил, что нужно проверить свое состояние на наличие сна, и еще для себя отметил, что это глупо = я ведь не сплю. Я осознал себя на улице; там было много людей и еще темно. Я подпрыгнул с целью взлететь. Подпрыгнув, я немного повисел и упал, что означало, что я не во сне. Тем не менее, меня заинтересовало, что я некоторое время провисел в воздухе.</w:t>
      </w:r>
    </w:p>
    <w:p>
      <w:pPr>
        <w:pStyle w:val="Normal"/>
        <w:suppressAutoHyphens w:val="true"/>
        <w:spacing w:before="222" w:after="0"/>
        <w:ind w:right="3080" w:hanging="0"/>
        <w:rPr>
          <w:sz w:val="20"/>
          <w:szCs w:val="20"/>
        </w:rPr>
      </w:pPr>
      <w:r>
        <w:rPr>
          <w:sz w:val="20"/>
          <w:szCs w:val="20"/>
        </w:rPr>
        <w:t>Я решил подпрыгнуть и вновь перепроверить свое наблюдение. Меня сильно тревожило, что люди решат, что я ненормальный, поскольку подпрыгиваю как дурак. Я подпрыгнул и взлетел. Сразу же я определил, что нахожусь во сне. Еще с вечера я твердо решил выйти из тела, а не разглядывать образы сна.</w:t>
      </w:r>
    </w:p>
    <w:p>
      <w:pPr>
        <w:pStyle w:val="Normal"/>
        <w:suppressAutoHyphens w:val="true"/>
        <w:spacing w:before="222" w:after="0"/>
        <w:ind w:right="3080" w:hanging="0"/>
        <w:rPr>
          <w:sz w:val="20"/>
          <w:szCs w:val="20"/>
        </w:rPr>
      </w:pPr>
      <w:r>
        <w:rPr>
          <w:sz w:val="20"/>
          <w:szCs w:val="20"/>
        </w:rPr>
        <w:t>Я начал попытки выхода из тела. Мне показалось, что я уже полностью проснулся, и что можно прекратить все попытки. Я открыл глаза и увидел как падаю на пол. Сделал усилие, выставил руки перед собой, чтобы не упасть.</w:t>
      </w:r>
    </w:p>
    <w:p>
      <w:pPr>
        <w:pStyle w:val="Normal"/>
        <w:suppressAutoHyphens w:val="true"/>
        <w:ind w:right="3080" w:hanging="0"/>
        <w:rPr>
          <w:sz w:val="20"/>
          <w:szCs w:val="20"/>
        </w:rPr>
      </w:pPr>
      <w:r>
        <w:rPr>
          <w:sz w:val="20"/>
          <w:szCs w:val="20"/>
        </w:rPr>
        <w:t>Но меня резко развернуло и вынесло в другую комнату. Тут-то я понял, что все</w:t>
        <w:softHyphen/>
        <w:t>таки вышел из тела. Но после попытки избежать падения заметил, что у меня слишком маленький обзор, как будто смотрю в подзорную трубу. Я решил, что смотрю лишь одним глазом и надо открыть второй.</w:t>
      </w:r>
    </w:p>
    <w:p>
      <w:pPr>
        <w:pStyle w:val="Normal"/>
        <w:suppressAutoHyphens w:val="true"/>
        <w:spacing w:before="222" w:after="0"/>
        <w:ind w:right="3080" w:hanging="0"/>
        <w:rPr>
          <w:sz w:val="20"/>
          <w:szCs w:val="20"/>
        </w:rPr>
      </w:pPr>
      <w:r>
        <w:rPr>
          <w:sz w:val="20"/>
          <w:szCs w:val="20"/>
        </w:rPr>
        <w:t>Сделав усилие и открыв глаз своего физического тела, я увидел два изображения одновременно, причем из разных мест комнаты. Я закрыл свой физический глаз. Теперь я находился в другой комнате, за дверью, я смотрел в пол, я видел быстро вращающийся половик.  Мне казалось, что это не я вращаюсь, а весь дом или весь мир вращается вокруг меня, потому что я абсолютно не чувствовал никакого движения, и тем более головокружения. По всем параметрам ощущений, я находился в неподвижном состоянии.</w:t>
      </w:r>
    </w:p>
    <w:p>
      <w:pPr>
        <w:pStyle w:val="Normal"/>
        <w:suppressAutoHyphens w:val="true"/>
        <w:spacing w:before="222" w:after="0"/>
        <w:ind w:right="3080" w:hanging="0"/>
        <w:rPr>
          <w:sz w:val="20"/>
          <w:szCs w:val="20"/>
        </w:rPr>
      </w:pPr>
      <w:r>
        <w:rPr>
          <w:sz w:val="20"/>
          <w:szCs w:val="20"/>
        </w:rPr>
        <w:t>Я, конечно, понимал, что весь мир не может вращаться вокруг меня, а это значит только одно = вращаюсь все же я сам. Я видел как очень быстро пол вращался в моем узком поле зрения. Всеми силами я попытался остановить вращение. Мне показалось, что обороты снизились, но полностью вращение остановить не удалось, и тогда я решил проснуться. Хоть я и не хотел просыпаться, но, раз управлять своим вторым телом у меня не получалось, то пришлось проснуться.</w:t>
      </w:r>
    </w:p>
    <w:p>
      <w:pPr>
        <w:pStyle w:val="Normal"/>
        <w:suppressAutoHyphens w:val="true"/>
        <w:spacing w:before="222" w:after="0"/>
        <w:ind w:right="3080" w:hanging="0"/>
        <w:rPr>
          <w:sz w:val="20"/>
          <w:szCs w:val="20"/>
        </w:rPr>
      </w:pPr>
      <w:r>
        <w:rPr>
          <w:sz w:val="20"/>
          <w:szCs w:val="20"/>
        </w:rPr>
        <w:t>Я лежал на своей кровати именно в той позе, из которой я посмотрел на комнату чуть раньше, физическими глазами. Я немного полежал, обдумывая происшедшее. Затем посмотрел на часы = было 5.40. До 6.30 я больше не уснул. Встал, оделся и мы с отцом пошли на вокзал, куда должен был прийти наш автобус.</w:t>
      </w:r>
    </w:p>
    <w:p>
      <w:pPr>
        <w:pStyle w:val="Normal"/>
        <w:suppressAutoHyphens w:val="true"/>
        <w:spacing w:before="222" w:after="0"/>
        <w:ind w:right="3080" w:hanging="0"/>
        <w:rPr>
          <w:sz w:val="20"/>
          <w:szCs w:val="20"/>
        </w:rPr>
      </w:pPr>
      <w:r>
        <w:rPr>
          <w:sz w:val="20"/>
          <w:szCs w:val="20"/>
        </w:rPr>
        <w:t>Мы долго прождали автобус; никто точно не знал, во сколько он подъедет.</w:t>
      </w:r>
    </w:p>
    <w:p>
      <w:pPr>
        <w:pStyle w:val="Normal"/>
        <w:suppressAutoHyphens w:val="true"/>
        <w:ind w:right="2640" w:hanging="0"/>
        <w:rPr>
          <w:sz w:val="20"/>
          <w:szCs w:val="20"/>
        </w:rPr>
      </w:pPr>
      <w:r>
        <w:rPr>
          <w:sz w:val="20"/>
          <w:szCs w:val="20"/>
        </w:rPr>
        <w:t>Одним сказали, что он будет в 7.30, другие утверждали, что в 8.30. Автобус подъехал, наверное, около 8.40. И уехали мы только часов в девять. К тому же выяснилось, что никто точно не знает, куда ехать. Было известно, что нам надо заехать в город Апшеронск, и там, на вокзале, будет ждать дежурная по вокзалу. Она и покажет нам дорогу.</w:t>
      </w:r>
    </w:p>
    <w:p>
      <w:pPr>
        <w:pStyle w:val="Normal"/>
        <w:suppressAutoHyphens w:val="true"/>
        <w:spacing w:before="222" w:after="0"/>
        <w:ind w:right="3080" w:hanging="0"/>
        <w:rPr>
          <w:sz w:val="20"/>
          <w:szCs w:val="20"/>
        </w:rPr>
      </w:pPr>
      <w:r>
        <w:rPr>
          <w:sz w:val="20"/>
          <w:szCs w:val="20"/>
        </w:rPr>
        <w:t>Водитель автобуса попался занудливый. Ехал он очень медленно. На улице уже было прохладно, а, простояв на остановке более часа, многие в автобусе, не одевшись потеплее, просто замерзали. Но водитель ни в какую не хотел включать отопление. Сначала он говорил, что еще не начался сезон, когда можно включать отопление, у них мол свои правила. Но люди не унимались и говорили, чтобы он включил отопление, а то дети совсем замерзли. Затем водитель стал говорить, что у него вообще не работает отопление. Но, в конце концов, он включил отопитель где-то на полчаса.</w:t>
      </w:r>
    </w:p>
    <w:p>
      <w:pPr>
        <w:pStyle w:val="Normal"/>
        <w:suppressAutoHyphens w:val="true"/>
        <w:spacing w:before="222" w:after="0"/>
        <w:ind w:right="3344" w:hanging="0"/>
        <w:rPr>
          <w:sz w:val="20"/>
          <w:szCs w:val="20"/>
        </w:rPr>
      </w:pPr>
      <w:r>
        <w:rPr>
          <w:sz w:val="20"/>
          <w:szCs w:val="20"/>
        </w:rPr>
        <w:t>Водитель привез нас на автовокзал Апшеронска. Здесь выяснилось, что вообще</w:t>
        <w:softHyphen/>
        <w:t>то имелся ввиду железнодорожный вокзал. Теперь мы поехали туда. Там мы еще потеряли кучу времени на выяснения, где же эта дежурная по вокзалу. Выяснилось, что она не пришла на работу; наверное, заболела, или что-то у нее случилось. Мы не знали что делать; мы остались без проводника. Кто-то предлагал выйти здесь; сесть-отметить = и назад, домой; зачем эта расщелина нам сдалась? Женщины говорили, что уж если поехали в горы = так поехали, надо хоть детям показать. Ну, вот мы и поехали дальше, решив, что сами найдем дорогу; ну, а если и нет, то хоть до гор уж точно доберемся.</w:t>
      </w:r>
    </w:p>
    <w:p>
      <w:pPr>
        <w:pStyle w:val="Normal"/>
        <w:suppressAutoHyphens w:val="true"/>
        <w:spacing w:before="222" w:after="0"/>
        <w:ind w:right="3344" w:hanging="0"/>
        <w:rPr>
          <w:sz w:val="20"/>
          <w:szCs w:val="20"/>
        </w:rPr>
      </w:pPr>
      <w:r>
        <w:rPr>
          <w:sz w:val="20"/>
          <w:szCs w:val="20"/>
        </w:rPr>
        <w:t>Мы выехали на одну из центральных трасс и направились в горы. Проезжая, через Апшеронск, я увидел здание охраны или милиции (точно не знаю, но там была вывеска). Я сразу вспомнил, что я где-то видел это место. Я начал вспоминать. Когда же я вспомнил, то потерял дар речи. Я видел это место у себя во сне!</w:t>
      </w:r>
    </w:p>
    <w:p>
      <w:pPr>
        <w:pStyle w:val="Normal"/>
        <w:suppressAutoHyphens w:val="true"/>
        <w:spacing w:before="222" w:after="0"/>
        <w:ind w:right="3256" w:hanging="0"/>
        <w:rPr>
          <w:sz w:val="20"/>
          <w:szCs w:val="20"/>
        </w:rPr>
      </w:pPr>
      <w:r>
        <w:rPr>
          <w:sz w:val="20"/>
          <w:szCs w:val="20"/>
        </w:rPr>
        <w:t>Года три или четыре назад у меня была серия повторяющихся снов, с некоторыми вариациями, причем действие происходило именно в этой местности. Я сразу вспомнил свои сны, и вспомнил, что на другой стороне должна быть школа. Я посмотрел на другую сторону. Там действительно было большое белое здание, выложенное из кирпича, и вполне похожее на школу. Я не знал точно, школа это или нет, но что-то мне подсказывало, что я прав. Все было в точности из моего сна.</w:t>
      </w:r>
    </w:p>
    <w:p>
      <w:pPr>
        <w:pStyle w:val="Normal"/>
        <w:suppressAutoHyphens w:val="true"/>
        <w:spacing w:before="222" w:after="0"/>
        <w:ind w:right="2992" w:hanging="0"/>
        <w:rPr>
          <w:sz w:val="20"/>
          <w:szCs w:val="20"/>
        </w:rPr>
      </w:pPr>
      <w:r>
        <w:rPr>
          <w:sz w:val="20"/>
          <w:szCs w:val="20"/>
        </w:rPr>
        <w:t>Также я вспомнил, что здесь должно было быть кафе; в своем сне я туда ходил, но мы его уже проехали. Я очень удивлялся этому; я не мог в это поверить = но я наперед знал, какое здание будет. И это при том, что в этом городе я никогда раньше не был. Я решил, что на обратном пути не буду спать в автобусе, а буду смотреть, чтобы не пропустить это место. Мне очень хотелось проверить, есть ли там кафе.</w:t>
      </w:r>
    </w:p>
    <w:p>
      <w:pPr>
        <w:pStyle w:val="Normal"/>
        <w:suppressAutoHyphens w:val="true"/>
        <w:spacing w:before="222" w:after="0"/>
        <w:ind w:right="3344" w:hanging="0"/>
        <w:rPr>
          <w:sz w:val="20"/>
          <w:szCs w:val="20"/>
        </w:rPr>
      </w:pPr>
      <w:r>
        <w:rPr>
          <w:sz w:val="20"/>
          <w:szCs w:val="20"/>
        </w:rPr>
        <w:t>С трудом, но мы добрались до Гуамской расщелины. Нам повезло, мы подобрали рыбака, который направлялся в ту сторону и хорошо знал окрестности. Места, конечно, были красивые, но все оказалось платным. Мы прошли по расщелине на другой ее конец. Расщелина представляет собой соединение двух гор, между которыми протекает кристально чистый ручей. Воздух прохладный и свежий. А растительность так привлекательна! Да, не зря сюда приезжает столько туристов.</w:t>
      </w:r>
    </w:p>
    <w:p>
      <w:pPr>
        <w:pStyle w:val="Normal"/>
        <w:suppressAutoHyphens w:val="true"/>
        <w:spacing w:before="222" w:after="0"/>
        <w:ind w:right="3344" w:hanging="0"/>
        <w:rPr>
          <w:sz w:val="20"/>
          <w:szCs w:val="20"/>
        </w:rPr>
      </w:pPr>
      <w:r>
        <w:rPr>
          <w:sz w:val="20"/>
          <w:szCs w:val="20"/>
        </w:rPr>
        <w:t>Далее выяснилось, что в расщелину туристы начали приезжать совсем недавно,</w:t>
      </w:r>
    </w:p>
    <w:p>
      <w:pPr>
        <w:pStyle w:val="Normal"/>
        <w:suppressAutoHyphens w:val="true"/>
        <w:ind w:right="2552" w:hanging="0"/>
        <w:rPr>
          <w:sz w:val="20"/>
          <w:szCs w:val="20"/>
        </w:rPr>
      </w:pPr>
      <w:r>
        <w:rPr>
          <w:sz w:val="20"/>
          <w:szCs w:val="20"/>
        </w:rPr>
        <w:t>и что здесь еще ничего не оборудовано; но зато еще и не изгажено. В общем, все были довольны, ну если не считать водителя; и мы поехали назад.</w:t>
      </w:r>
    </w:p>
    <w:p>
      <w:pPr>
        <w:pStyle w:val="Normal"/>
        <w:suppressAutoHyphens w:val="true"/>
        <w:spacing w:before="222" w:after="0"/>
        <w:ind w:right="2992" w:hanging="0"/>
        <w:rPr>
          <w:sz w:val="20"/>
          <w:szCs w:val="20"/>
        </w:rPr>
      </w:pPr>
      <w:r>
        <w:rPr>
          <w:sz w:val="20"/>
          <w:szCs w:val="20"/>
        </w:rPr>
        <w:t>На обратном пути, я внимательно смотрел в окно, чтобы не пропустить того места. Когда же мы к нему подъехали, я стал высматривать кафе. К своему удивлению, а может даже радости, я его увидел = и именно там, где и ожидал увидеть! Теперь для меня было ясно, что я не ошибся. Во сне я видел именно это место.</w:t>
      </w:r>
    </w:p>
    <w:p>
      <w:pPr>
        <w:pStyle w:val="Normal"/>
        <w:suppressAutoHyphens w:val="true"/>
        <w:spacing w:before="222" w:after="0"/>
        <w:ind w:right="2992" w:hanging="0"/>
        <w:rPr>
          <w:sz w:val="20"/>
          <w:szCs w:val="20"/>
        </w:rPr>
      </w:pPr>
      <w:r>
        <w:rPr>
          <w:sz w:val="20"/>
          <w:szCs w:val="20"/>
        </w:rPr>
        <w:t>Я понимал, что виденный мной когда-то сон что-то да значит; он не спроста мне</w:t>
      </w:r>
    </w:p>
    <w:p>
      <w:pPr>
        <w:pStyle w:val="Normal"/>
        <w:suppressAutoHyphens w:val="true"/>
        <w:ind w:right="2992" w:hanging="0"/>
        <w:rPr>
          <w:sz w:val="20"/>
          <w:szCs w:val="20"/>
        </w:rPr>
      </w:pPr>
      <w:r>
        <w:rPr>
          <w:sz w:val="20"/>
          <w:szCs w:val="20"/>
        </w:rPr>
        <w:t>приснился. Ведь по прошествии стольких лет я смог, с легкостью его</w:t>
      </w:r>
    </w:p>
    <w:p>
      <w:pPr>
        <w:pStyle w:val="Normal"/>
        <w:suppressAutoHyphens w:val="true"/>
        <w:ind w:right="2992" w:hanging="0"/>
        <w:rPr>
          <w:sz w:val="20"/>
          <w:szCs w:val="20"/>
        </w:rPr>
      </w:pPr>
      <w:r>
        <w:rPr>
          <w:sz w:val="20"/>
          <w:szCs w:val="20"/>
        </w:rPr>
        <w:t>вспомнить. К сожалению, тогда я еще не вел записи, и некоторые подробности</w:t>
      </w:r>
    </w:p>
    <w:p>
      <w:pPr>
        <w:pStyle w:val="Normal"/>
        <w:suppressAutoHyphens w:val="true"/>
        <w:rPr>
          <w:sz w:val="20"/>
          <w:szCs w:val="20"/>
        </w:rPr>
      </w:pPr>
      <w:r>
        <w:rPr>
          <w:sz w:val="20"/>
          <w:szCs w:val="20"/>
        </w:rPr>
        <w:t>забыл, но общий смысл мог вспомнитьх. Итак = это были три сна, которые снились,</w:t>
      </w:r>
    </w:p>
    <w:p>
      <w:pPr>
        <w:pStyle w:val="Normal"/>
        <w:suppressAutoHyphens w:val="true"/>
        <w:rPr>
          <w:sz w:val="20"/>
          <w:szCs w:val="20"/>
        </w:rPr>
      </w:pPr>
      <w:r>
        <w:rPr>
          <w:sz w:val="20"/>
          <w:szCs w:val="20"/>
        </w:rPr>
        <w:t>по одному, на протяжении трех идущих подряд ночей. Общее содержание снов</w:t>
      </w:r>
    </w:p>
    <w:p>
      <w:pPr>
        <w:pStyle w:val="Normal"/>
        <w:suppressAutoHyphens w:val="true"/>
        <w:spacing w:before="0" w:after="222"/>
        <w:rPr>
          <w:sz w:val="20"/>
          <w:szCs w:val="20"/>
        </w:rPr>
      </w:pPr>
      <w:r>
        <w:rPr>
          <w:sz w:val="20"/>
          <w:szCs w:val="20"/>
        </w:rPr>
        <w:t>совпадало. Я просто не мог не заметить столь явно повторяющегося сна.</w:t>
      </w:r>
    </w:p>
    <w:p>
      <w:pPr>
        <w:pStyle w:val="Normal"/>
        <w:suppressAutoHyphens w:val="true"/>
        <w:rPr>
          <w:sz w:val="20"/>
          <w:szCs w:val="20"/>
        </w:rPr>
      </w:pPr>
      <w:r>
        <w:rPr>
          <w:sz w:val="20"/>
          <w:szCs w:val="20"/>
        </w:rPr>
        <w:t>Я находился в каком то городе. Теперь я знаю, что это реальный город, но тогда</w:t>
      </w:r>
    </w:p>
    <w:p>
      <w:pPr>
        <w:pStyle w:val="Normal"/>
        <w:suppressAutoHyphens w:val="true"/>
        <w:rPr>
          <w:sz w:val="20"/>
          <w:szCs w:val="20"/>
        </w:rPr>
      </w:pPr>
      <w:r>
        <w:rPr>
          <w:sz w:val="20"/>
          <w:szCs w:val="20"/>
        </w:rPr>
        <w:t>я думал, что он мне приснился. Меня хватали и пытались посадить в тюрьму (то</w:t>
      </w:r>
    </w:p>
    <w:p>
      <w:pPr>
        <w:pStyle w:val="Normal"/>
        <w:suppressAutoHyphens w:val="true"/>
        <w:rPr>
          <w:sz w:val="20"/>
          <w:szCs w:val="20"/>
        </w:rPr>
      </w:pPr>
      <w:r>
        <w:rPr>
          <w:sz w:val="20"/>
          <w:szCs w:val="20"/>
        </w:rPr>
        <w:t>здание охраны). За мной кто-то гонялся, меня зачем-то ловили. Я пытался</w:t>
      </w:r>
    </w:p>
    <w:p>
      <w:pPr>
        <w:pStyle w:val="Normal"/>
        <w:suppressAutoHyphens w:val="true"/>
        <w:rPr>
          <w:sz w:val="20"/>
          <w:szCs w:val="20"/>
        </w:rPr>
      </w:pPr>
      <w:r>
        <w:rPr>
          <w:sz w:val="20"/>
          <w:szCs w:val="20"/>
        </w:rPr>
        <w:t>спрятаться в школе, там были мои знакомые; я точно знал, что у меня есть</w:t>
      </w:r>
    </w:p>
    <w:p>
      <w:pPr>
        <w:pStyle w:val="Normal"/>
        <w:suppressAutoHyphens w:val="true"/>
        <w:rPr>
          <w:sz w:val="20"/>
          <w:szCs w:val="20"/>
        </w:rPr>
      </w:pPr>
      <w:r>
        <w:rPr>
          <w:sz w:val="20"/>
          <w:szCs w:val="20"/>
        </w:rPr>
        <w:t>знакомая учительница; мне казалось, что я у нее раньше учился. Но меня</w:t>
      </w:r>
    </w:p>
    <w:p>
      <w:pPr>
        <w:pStyle w:val="Normal"/>
        <w:suppressAutoHyphens w:val="true"/>
        <w:rPr>
          <w:sz w:val="20"/>
          <w:szCs w:val="20"/>
        </w:rPr>
      </w:pPr>
      <w:r>
        <w:rPr>
          <w:sz w:val="20"/>
          <w:szCs w:val="20"/>
        </w:rPr>
        <w:t>поймали и посадили за решетку. Я проснулся утром и мне казалось, что это</w:t>
      </w:r>
    </w:p>
    <w:p>
      <w:pPr>
        <w:pStyle w:val="Normal"/>
        <w:suppressAutoHyphens w:val="true"/>
        <w:spacing w:before="0" w:after="222"/>
        <w:rPr>
          <w:sz w:val="20"/>
          <w:szCs w:val="20"/>
        </w:rPr>
      </w:pPr>
      <w:r>
        <w:rPr>
          <w:sz w:val="20"/>
          <w:szCs w:val="20"/>
        </w:rPr>
        <w:t>очень реальный сон, хотя в нем и были нереальные события.</w:t>
      </w:r>
    </w:p>
    <w:p>
      <w:pPr>
        <w:pStyle w:val="Normal"/>
        <w:suppressAutoHyphens w:val="true"/>
        <w:ind w:right="3344" w:hanging="0"/>
        <w:rPr>
          <w:sz w:val="20"/>
          <w:szCs w:val="20"/>
        </w:rPr>
      </w:pPr>
      <w:r>
        <w:rPr>
          <w:sz w:val="20"/>
          <w:szCs w:val="20"/>
        </w:rPr>
        <w:t>На следующую ночь опять попадаю в этот же город, в то же самое место, в то же самое время. Я знаю, что те события еще не произошли. И меня по</w:t>
        <w:softHyphen/>
        <w:t>прежнему ловят. Но на этот раз я знаю будущее. Я знаю все их действия, я раньше уже пробовал от них сбежать. Я прячусь и думаю, что мне делать. Если я буду так же убегать, то они меня схватят. Мне нужно пробраться к ним, выхватить у них пистолет, и всех их победить. Я помню, что мне кто-то из моих друзей, которые были там, хотел мне помочь. И, наверное, помогал. Я не помню, чем тогда закончилась схватка, но, думаю, что на этот раз все закончилось благополучно. Я знал будущее, а это серьезная помощь.</w:t>
      </w:r>
    </w:p>
    <w:p>
      <w:pPr>
        <w:pStyle w:val="Normal"/>
        <w:suppressAutoHyphens w:val="true"/>
        <w:spacing w:before="222" w:after="0"/>
        <w:ind w:right="2992" w:hanging="0"/>
        <w:rPr>
          <w:sz w:val="20"/>
          <w:szCs w:val="20"/>
        </w:rPr>
      </w:pPr>
      <w:r>
        <w:rPr>
          <w:sz w:val="20"/>
          <w:szCs w:val="20"/>
        </w:rPr>
        <w:t>И на третью ночь я вновь попадаю в тот же город, и опять туда же. Но теперь я просто разыскиваю своих друзей. Мне кажется, что я там учился в школе; что там еще учатся некоторые из моих друзей. Я знаю, что там преподает моя знакомая учительница, и мне хочется с ней встретиться. Я встречаю там своих друзей, мы с ними радостно разговариваем. Я встречаю свою учительницу и разговариваю с ней. С друзьями, у которых только что закончились уроки, мы идем в кафе, что расположено неподалеку от школы, и где мы раньше всегда сидели.</w:t>
      </w:r>
    </w:p>
    <w:p>
      <w:pPr>
        <w:pStyle w:val="Normal"/>
        <w:suppressAutoHyphens w:val="true"/>
        <w:spacing w:before="222" w:after="222"/>
        <w:ind w:right="2992" w:hanging="0"/>
        <w:rPr>
          <w:sz w:val="20"/>
          <w:szCs w:val="20"/>
        </w:rPr>
      </w:pPr>
      <w:r>
        <w:rPr>
          <w:sz w:val="20"/>
          <w:szCs w:val="20"/>
        </w:rPr>
        <w:t>Это были самые первые сны, в которых я как-то, но уже осознавал себя. Я не понимал, что это сон; но элементы того, что я начинал думать во время сна, здесь имели место. Во втором сне, я вспомнил предыдущий сон и исправлял события согласно ему.</w:t>
      </w:r>
    </w:p>
    <w:p>
      <w:pPr>
        <w:pStyle w:val="Normal"/>
        <w:suppressAutoHyphens w:val="true"/>
        <w:ind w:right="2024" w:hanging="0"/>
        <w:rPr>
          <w:sz w:val="20"/>
          <w:szCs w:val="20"/>
        </w:rPr>
      </w:pPr>
      <w:r>
        <w:rPr>
          <w:sz w:val="20"/>
          <w:szCs w:val="20"/>
        </w:rPr>
        <w:t>------------------------------------------------------------------------------- Кофеварки - что это?</w:t>
      </w:r>
    </w:p>
    <w:p>
      <w:pPr>
        <w:pStyle w:val="Normal"/>
        <w:suppressAutoHyphens w:val="true"/>
        <w:spacing w:before="222" w:after="222"/>
        <w:ind w:right="2024" w:hanging="0"/>
        <w:rPr>
          <w:sz w:val="20"/>
          <w:szCs w:val="20"/>
        </w:rPr>
      </w:pPr>
      <w:r>
        <w:rPr>
          <w:sz w:val="20"/>
          <w:szCs w:val="20"/>
        </w:rPr>
        <w:t>Запись: 29.10.98</w:t>
      </w:r>
    </w:p>
    <w:p>
      <w:pPr>
        <w:pStyle w:val="Normal"/>
        <w:suppressAutoHyphens w:val="true"/>
        <w:ind w:right="2992" w:hanging="0"/>
        <w:rPr>
          <w:sz w:val="20"/>
          <w:szCs w:val="20"/>
        </w:rPr>
      </w:pPr>
      <w:r>
        <w:rPr>
          <w:sz w:val="20"/>
          <w:szCs w:val="20"/>
        </w:rPr>
        <w:t>Ночь спал спокойно, снилось многое. Проснувшись утром, я открыл глаза, осмотрелся. Я лежал на боку и смотрел в окно другой комнаты через открытую дверь. Тогда я закрыл глаза и сделал попытку отделиться от тела. Ход моих мыслей не прерывался, и я не пытался заснуть более глубоко, а просто лежал, расслабившись, и пытался взлететь. Тут же почувствовал вибрации и отделение от тела. Проверил свои ощущения = ничего не изменилось; ощущения такие же, как будто я по-прежнему нахожусь в теле. Я подумал, что, может быть, уже вышел, да просто не замечаю этого. Открыл глаза. Нет, я действительно еще лежу в  постели. Я прикрыл глаза, оставив их слегка приоткрытыми, так, чтобы не видеть комнату, но чтобы все же попадал свет. Сделал вторую попытку выхода, решив, что не буду открывать глаза, а, если выйду, то буду видеть и так, с закрытыми физическими глазами.</w:t>
      </w:r>
    </w:p>
    <w:p>
      <w:pPr>
        <w:pStyle w:val="Normal"/>
        <w:suppressAutoHyphens w:val="true"/>
        <w:spacing w:before="222" w:after="0"/>
        <w:ind w:right="3168" w:hanging="0"/>
        <w:rPr>
          <w:sz w:val="20"/>
          <w:szCs w:val="20"/>
        </w:rPr>
      </w:pPr>
      <w:r>
        <w:rPr>
          <w:sz w:val="20"/>
          <w:szCs w:val="20"/>
        </w:rPr>
        <w:t>Я увидел то же изображение, которое я недавно видел глазами. Сначала мне подумалось, что просто я открыл глаза. Решил проверить, посмотрел влево = увидел окно. Мне показалось, что я нахожусь в положении стоя, и я попробовал идти в сторону окна другой комнаты. Я шагал, но не двигался. Я был во втором теле. Тогда я полетел вперед. Пролетев сквозь окно второго этажа и двигаясь дальше, я наслаждался полетом. Это прекрасное ощущение, ничем неотличимое от полетов во сне.</w:t>
      </w:r>
    </w:p>
    <w:p>
      <w:pPr>
        <w:pStyle w:val="Normal"/>
        <w:suppressAutoHyphens w:val="true"/>
        <w:spacing w:before="222" w:after="0"/>
        <w:ind w:right="3168" w:hanging="0"/>
        <w:rPr>
          <w:sz w:val="20"/>
          <w:szCs w:val="20"/>
        </w:rPr>
      </w:pPr>
      <w:r>
        <w:rPr>
          <w:sz w:val="20"/>
          <w:szCs w:val="20"/>
        </w:rPr>
        <w:t>Я наслаждался тем, как все хорошо видел. Было очень светло, и такая четкость изображения! Я двигался плавно, чтобы не потерять чувство осознания.</w:t>
      </w:r>
    </w:p>
    <w:p>
      <w:pPr>
        <w:pStyle w:val="Normal"/>
        <w:suppressAutoHyphens w:val="true"/>
        <w:ind w:right="3168" w:hanging="0"/>
        <w:rPr>
          <w:sz w:val="20"/>
          <w:szCs w:val="20"/>
        </w:rPr>
      </w:pPr>
      <w:r>
        <w:rPr>
          <w:sz w:val="20"/>
          <w:szCs w:val="20"/>
        </w:rPr>
        <w:t>Помню, что долетел до какого-то сарайчика, и там кто-то сидел. Я повернул налево от сарая и полетел дальше. У меня зачесался нос (физический), я его почесал, не ощутив прикосновения к телу, и не переключая изображение на физическое.</w:t>
      </w:r>
    </w:p>
    <w:p>
      <w:pPr>
        <w:pStyle w:val="Normal"/>
        <w:suppressAutoHyphens w:val="true"/>
        <w:spacing w:before="222" w:after="0"/>
        <w:ind w:right="3168" w:hanging="0"/>
        <w:rPr>
          <w:sz w:val="20"/>
          <w:szCs w:val="20"/>
        </w:rPr>
      </w:pPr>
      <w:r>
        <w:rPr>
          <w:sz w:val="20"/>
          <w:szCs w:val="20"/>
        </w:rPr>
        <w:t>Двигаясь в полете далее, я увидел пролетающие кофеварки; никак больше я их не могу охарактеризовать. Забавно, но я в прямом смысле слова видел летающие кофеварки. Пролетев дальше, я долетел до курятника. В какой-то загородке ходили куры. Я схватил одну из них, небольшую беленькую курочку.</w:t>
      </w:r>
    </w:p>
    <w:p>
      <w:pPr>
        <w:pStyle w:val="Normal"/>
        <w:suppressAutoHyphens w:val="true"/>
        <w:ind w:right="3432" w:hanging="0"/>
        <w:jc w:val="both"/>
        <w:rPr>
          <w:sz w:val="20"/>
          <w:szCs w:val="20"/>
        </w:rPr>
      </w:pPr>
      <w:r>
        <w:rPr>
          <w:sz w:val="20"/>
          <w:szCs w:val="20"/>
        </w:rPr>
        <w:t>И подумал попытаться донести ее до дома в знак доказательства реальности путешествия. Но, как только я схватил курицу, на меня бросился черный петух,</w:t>
      </w:r>
    </w:p>
    <w:p>
      <w:pPr>
        <w:pStyle w:val="Normal"/>
        <w:suppressAutoHyphens w:val="true"/>
        <w:ind w:right="3080" w:hanging="0"/>
        <w:rPr>
          <w:sz w:val="20"/>
          <w:szCs w:val="20"/>
        </w:rPr>
      </w:pPr>
      <w:r>
        <w:rPr>
          <w:sz w:val="20"/>
          <w:szCs w:val="20"/>
        </w:rPr>
        <w:t>защищая курицу. Он клюнул меня в ногу, я явно ощутил, что он клюнул, но мне не было больно. Я бросил курицу, ударил петуха и начал взлетать. Петух подпрыгнул и снова пытался меня клюнуть. Я схватил петуха за горло и сказал: "еще раз бросишься, убью". Отпустил его, но он оказался настырным и продолжал нападать.</w:t>
      </w:r>
    </w:p>
    <w:p>
      <w:pPr>
        <w:pStyle w:val="Normal"/>
        <w:suppressAutoHyphens w:val="true"/>
        <w:spacing w:before="222" w:after="0"/>
        <w:ind w:right="3256" w:hanging="0"/>
        <w:rPr>
          <w:sz w:val="20"/>
          <w:szCs w:val="20"/>
        </w:rPr>
      </w:pPr>
      <w:r>
        <w:rPr>
          <w:sz w:val="20"/>
          <w:szCs w:val="20"/>
        </w:rPr>
        <w:t>Я проснулся. Покрутился в кровати, для того чтобы полностью соединиться с телом. Хочу отметить, что после выходов сохраняется особое ощущение, несколько напоминающее то, что возникает, когда отлежишь конечности. Но еще более это похоже на ощущение, когда просто долго лежишь в неподвижности. Хотя, может, это так и есть. Когда выйдешь из тела, оно остается лежать в неподвижности, а отсюда и такое чувство при возвращении обратно в тело.</w:t>
      </w:r>
    </w:p>
    <w:p>
      <w:pPr>
        <w:pStyle w:val="Normal"/>
        <w:suppressAutoHyphens w:val="true"/>
        <w:spacing w:before="222" w:after="0"/>
        <w:ind w:right="3256" w:hanging="0"/>
        <w:rPr>
          <w:sz w:val="20"/>
          <w:szCs w:val="20"/>
        </w:rPr>
      </w:pPr>
      <w:r>
        <w:rPr>
          <w:sz w:val="20"/>
          <w:szCs w:val="20"/>
        </w:rPr>
        <w:t>Это точно не было сном. Во-первых, я все время думал. Во-вторых, выход начался после пробуждения от сна, а ведь сон ото сна снится примерно через два часа.</w:t>
      </w:r>
    </w:p>
    <w:p>
      <w:pPr>
        <w:pStyle w:val="Normal"/>
        <w:suppressAutoHyphens w:val="true"/>
        <w:spacing w:before="222" w:after="0"/>
        <w:ind w:right="3168" w:hanging="0"/>
        <w:rPr>
          <w:sz w:val="20"/>
          <w:szCs w:val="20"/>
        </w:rPr>
      </w:pPr>
      <w:r>
        <w:rPr>
          <w:sz w:val="20"/>
          <w:szCs w:val="20"/>
        </w:rPr>
        <w:t>Это был самый первый раз, когда я вышел из тела, не прерывая хода мыслей; из состояния бодрствования, а не сна, как обычно. Во время выхода все кажется столь реальным и естественным, беспрерывным во времени; все события происходят последовательно. Но после просыпания с трудом вспоминаешь отдельные кадры изображения. Да, для того чтобы запомнить, нужно тренировать память.</w:t>
      </w:r>
    </w:p>
    <w:p>
      <w:pPr>
        <w:pStyle w:val="Normal"/>
        <w:suppressAutoHyphens w:val="true"/>
        <w:spacing w:before="222" w:after="0"/>
        <w:ind w:right="3168" w:hanging="0"/>
        <w:rPr>
          <w:sz w:val="20"/>
          <w:szCs w:val="20"/>
        </w:rPr>
      </w:pPr>
      <w:r>
        <w:rPr>
          <w:sz w:val="20"/>
          <w:szCs w:val="20"/>
        </w:rPr>
        <w:t>Наверное, есть какая то разница между воспоминаниями второго тела, и тем, что мы можем вспомнить в физическом теле. Возможно, многие люди покидают свое тело, но в момент просыпания забывают об этом. И только если человек целенаправленно вышел, осознавая выход физически, сохранив взаимную связь тела с духом, то в этом случае, человек, чье сознание обычно находится в физическом теле, может вспомнить произошедшее с ним, по просыпанию, при переходе в состояние бодрствования. Я бы даже сказал = при возвращении точки сборки на место.</w:t>
      </w:r>
    </w:p>
    <w:p>
      <w:pPr>
        <w:pStyle w:val="Normal"/>
        <w:suppressAutoHyphens w:val="true"/>
        <w:spacing w:before="222" w:after="0"/>
        <w:ind w:right="3168" w:hanging="0"/>
        <w:rPr>
          <w:sz w:val="20"/>
          <w:szCs w:val="20"/>
        </w:rPr>
      </w:pPr>
      <w:r>
        <w:rPr>
          <w:sz w:val="20"/>
          <w:szCs w:val="20"/>
        </w:rPr>
        <w:t>Также можно предположить, что обратная связь духа с физическим телом, работает безотказно, постоянно. Иначе, сказать наше второе тело постоянно записывает все события, происходящие и с ним, и с физическим телом. Но человек, сознание которого находится только в физическом теле, помнит лишь информацию, записанную в физическом теле. А она, как известно, недолговечна, не постоянна и имеет особенность забываться.</w:t>
      </w:r>
    </w:p>
    <w:p>
      <w:pPr>
        <w:pStyle w:val="Normal"/>
        <w:suppressAutoHyphens w:val="true"/>
        <w:spacing w:before="222" w:after="0"/>
        <w:ind w:right="3168" w:hanging="0"/>
        <w:rPr>
          <w:sz w:val="20"/>
          <w:szCs w:val="20"/>
        </w:rPr>
      </w:pPr>
      <w:r>
        <w:rPr>
          <w:sz w:val="20"/>
          <w:szCs w:val="20"/>
        </w:rPr>
        <w:t>При забывании информации физическим телом она все еще сохраняется в более тонком теле. Из тонкого тела можно добыть информацию, только если переместить точку нашего сознания в него. Если же сознание не возвращать обратно в физическое тело, то, в принципе, мы можем помнить абсолютно все, в том числе и прошлые физические жизни.</w:t>
      </w:r>
    </w:p>
    <w:p>
      <w:pPr>
        <w:pStyle w:val="Normal"/>
        <w:suppressAutoHyphens w:val="true"/>
        <w:spacing w:before="222" w:after="222"/>
        <w:ind w:right="2728" w:hanging="0"/>
        <w:rPr>
          <w:sz w:val="20"/>
          <w:szCs w:val="20"/>
        </w:rPr>
      </w:pPr>
      <w:r>
        <w:rPr>
          <w:sz w:val="20"/>
          <w:szCs w:val="20"/>
        </w:rPr>
        <w:t>В таком случае логично предположить, что гипнотизер, вводя человека в гипнотическое состояние, общается не с физической оболочкой (она в это время спит), а с его духом. Только дух может вспомнить все из своей жизни; детально, во всех подробностях событий; да вдобавок и из всех прошлых жизней.</w:t>
      </w:r>
    </w:p>
    <w:p>
      <w:pPr>
        <w:pStyle w:val="Normal"/>
        <w:suppressAutoHyphens w:val="true"/>
        <w:ind w:right="2728" w:hanging="0"/>
        <w:rPr>
          <w:sz w:val="20"/>
          <w:szCs w:val="20"/>
        </w:rPr>
      </w:pPr>
      <w:r>
        <w:rPr>
          <w:sz w:val="20"/>
          <w:szCs w:val="20"/>
        </w:rPr>
        <w:t>------------------------------------------------------------------------------- Встреча с неорганическими сущностями</w:t>
      </w:r>
    </w:p>
    <w:p>
      <w:pPr>
        <w:pStyle w:val="Normal"/>
        <w:suppressAutoHyphens w:val="true"/>
        <w:spacing w:before="222" w:after="222"/>
        <w:ind w:right="2728" w:hanging="0"/>
        <w:rPr>
          <w:sz w:val="20"/>
          <w:szCs w:val="20"/>
        </w:rPr>
      </w:pPr>
      <w:r>
        <w:rPr>
          <w:sz w:val="20"/>
          <w:szCs w:val="20"/>
        </w:rPr>
        <w:t>Запись: 06.11.98</w:t>
      </w:r>
    </w:p>
    <w:p>
      <w:pPr>
        <w:pStyle w:val="Normal"/>
        <w:suppressAutoHyphens w:val="true"/>
        <w:ind w:right="2728" w:hanging="0"/>
        <w:rPr>
          <w:sz w:val="20"/>
          <w:szCs w:val="20"/>
        </w:rPr>
      </w:pPr>
      <w:r>
        <w:rPr>
          <w:sz w:val="20"/>
          <w:szCs w:val="20"/>
        </w:rPr>
        <w:t>Чтобы в полной мере понять эту главу, следует прочесть девятую книгу Карлоса Кастанеды "Искусство сновидения".</w:t>
      </w:r>
    </w:p>
    <w:p>
      <w:pPr>
        <w:pStyle w:val="Normal"/>
        <w:suppressAutoHyphens w:val="true"/>
        <w:spacing w:before="222" w:after="222"/>
        <w:ind w:right="2728" w:hanging="0"/>
        <w:rPr>
          <w:sz w:val="20"/>
          <w:szCs w:val="20"/>
        </w:rPr>
      </w:pPr>
      <w:r>
        <w:rPr>
          <w:sz w:val="20"/>
          <w:szCs w:val="20"/>
        </w:rPr>
        <w:t>Вчера мне снился интересный сон. Приведу его окончание.</w:t>
      </w:r>
    </w:p>
    <w:p>
      <w:pPr>
        <w:pStyle w:val="Normal"/>
        <w:suppressAutoHyphens w:val="true"/>
        <w:ind w:right="3080" w:hanging="0"/>
        <w:rPr>
          <w:sz w:val="20"/>
          <w:szCs w:val="20"/>
        </w:rPr>
      </w:pPr>
      <w:r>
        <w:rPr>
          <w:sz w:val="20"/>
          <w:szCs w:val="20"/>
        </w:rPr>
        <w:t>Я иду по улице, возвращаюсь домой. Начинается наводнение. Повсюду течет вода, она все прибывает. Я уже плыву по ней. Течением меня сносит мимо моей улицы. Несколько ниже, по течению, я цепляюсь за забор и с трудом двигаюсь в сторону дома. Я достиг своей улицы, но не могу справиться с течением. Мне приходит мысль: "допустим, если я сплю, то что бы я сделал?" Я всего лишь мысленно представляю, что взлетаю на забор и это, собственно, происходит; ведь я действительно во сне. Тут меня осеняет, что я сплю. Я подумал = выйти из тела или посмотреть свой сон дальше. И решил, что сон интереснее.</w:t>
      </w:r>
    </w:p>
    <w:p>
      <w:pPr>
        <w:pStyle w:val="Normal"/>
        <w:suppressAutoHyphens w:val="true"/>
        <w:spacing w:before="222" w:after="0"/>
        <w:ind w:right="3168" w:hanging="0"/>
        <w:rPr>
          <w:sz w:val="20"/>
          <w:szCs w:val="20"/>
        </w:rPr>
      </w:pPr>
      <w:r>
        <w:rPr>
          <w:sz w:val="20"/>
          <w:szCs w:val="20"/>
        </w:rPr>
        <w:t>Открываю ворота во двор, домой. Захожу и вижу, что вокруг все в снегу и совсем другой ландшафт. Вдруг наступила зима. А я ясно помню, что только что пытался справиться с течением.</w:t>
      </w:r>
    </w:p>
    <w:p>
      <w:pPr>
        <w:pStyle w:val="Normal"/>
        <w:suppressAutoHyphens w:val="true"/>
        <w:spacing w:before="222" w:after="0"/>
        <w:ind w:right="3168" w:hanging="0"/>
        <w:rPr>
          <w:sz w:val="20"/>
          <w:szCs w:val="20"/>
        </w:rPr>
      </w:pPr>
      <w:r>
        <w:rPr>
          <w:sz w:val="20"/>
          <w:szCs w:val="20"/>
        </w:rPr>
        <w:t>Для тех, кто не читал Карлоса Кастанеду, попытаюсь объяснить, что во сне означает резкое изменение обстановки. Если во время сна предметы меняют внешний вид, ведут себя не так как должны себя вести, то это означает, что в вашем сне присутствует еще какая-то сущность, которая над вами просто издевается. Человек, находясь в бессознательном сне, не замечает такого проявления вторгающейся сущности, но если вы действуете осознанно, то необходимо выделять из сна подобные события = они не являются продуктом вашего воображения, для нас это противоестественно.</w:t>
      </w:r>
    </w:p>
    <w:p>
      <w:pPr>
        <w:pStyle w:val="Normal"/>
        <w:suppressAutoHyphens w:val="true"/>
        <w:spacing w:before="222" w:after="0"/>
        <w:ind w:right="3168" w:hanging="0"/>
        <w:rPr>
          <w:sz w:val="20"/>
          <w:szCs w:val="20"/>
        </w:rPr>
      </w:pPr>
      <w:r>
        <w:rPr>
          <w:sz w:val="20"/>
          <w:szCs w:val="20"/>
        </w:rPr>
        <w:t>Скорее всего, это лазутчик из неорганического мира; неорганическая сущность (я называю проще = "неорганик"), которая вторглась в ваш сон и пытается напиться вашей энергией. Ведь при ощущении любых чувств, таких как страх, гнев, любовь, и т.д., мы выделяем в окружающее пространство нашу энергию. Качество энергии различно в зависимости от наших чувств.</w:t>
      </w:r>
    </w:p>
    <w:p>
      <w:pPr>
        <w:pStyle w:val="Normal"/>
        <w:suppressAutoHyphens w:val="true"/>
        <w:spacing w:before="222" w:after="0"/>
        <w:ind w:right="2992" w:hanging="0"/>
        <w:rPr>
          <w:sz w:val="20"/>
          <w:szCs w:val="20"/>
        </w:rPr>
      </w:pPr>
      <w:r>
        <w:rPr>
          <w:sz w:val="20"/>
          <w:szCs w:val="20"/>
        </w:rPr>
        <w:t>Например, страх выделяет качество энергии, которое очень нравится неорганикам, поэтому они пытаются посильнее вас испугать, чтобы выделилось побольше вашей энергии. И, если вы пойдете у них на поводу, и будете постоянно и сильно пугаться, то они так и будут продолжать вас пугать. И тогда ваши сны превратятся в кошмары. Этого можно избежать, если один раз и навсегда прекратить их бояться. Тогда они потеряют к вам всякий интерес.</w:t>
      </w:r>
    </w:p>
    <w:p>
      <w:pPr>
        <w:pStyle w:val="Normal"/>
        <w:suppressAutoHyphens w:val="true"/>
        <w:spacing w:before="222" w:after="0"/>
        <w:ind w:right="3256" w:hanging="0"/>
        <w:rPr>
          <w:sz w:val="20"/>
          <w:szCs w:val="20"/>
        </w:rPr>
      </w:pPr>
      <w:r>
        <w:rPr>
          <w:sz w:val="20"/>
          <w:szCs w:val="20"/>
        </w:rPr>
        <w:t>Но, если вы хотите с ними поговорить, пообщаться, то не стоит испытывать к ним чувство любви = оно может их напугать. Однако, этим можно пользоваться, если вы специально хотите их отпугнуть. Просто пошлите им сгусток своей любви.</w:t>
      </w:r>
    </w:p>
    <w:p>
      <w:pPr>
        <w:pStyle w:val="Normal"/>
        <w:suppressAutoHyphens w:val="true"/>
        <w:spacing w:before="222" w:after="0"/>
        <w:ind w:right="3256" w:hanging="0"/>
        <w:rPr>
          <w:sz w:val="20"/>
          <w:szCs w:val="20"/>
        </w:rPr>
      </w:pPr>
      <w:r>
        <w:rPr>
          <w:sz w:val="20"/>
          <w:szCs w:val="20"/>
        </w:rPr>
        <w:t>Итак, продолжим. Так вот, я был в сознательном состоянии и заметил резкое изменение окружающей меня обстановки.</w:t>
      </w:r>
    </w:p>
    <w:p>
      <w:pPr>
        <w:pStyle w:val="Normal"/>
        <w:suppressAutoHyphens w:val="true"/>
        <w:spacing w:before="222" w:after="0"/>
        <w:ind w:right="3080" w:hanging="0"/>
        <w:rPr>
          <w:sz w:val="20"/>
          <w:szCs w:val="20"/>
        </w:rPr>
      </w:pPr>
      <w:r>
        <w:rPr>
          <w:sz w:val="20"/>
          <w:szCs w:val="20"/>
        </w:rPr>
        <w:t>Я догадался = где-то здесь лазутчик из неорганического мира. Резко поворачиваюсь назад, и вижу стоящего там волка. Я ему говорю, что он лазутчик. Я показываю на него мизинцем и громко говорю, что хочу видеть энергию. Этот метод также описан в книгах Карлоса Кастанеды. Я стою, указывая на него пальцем, и смотрю ему в глаза. Он тоже стоит и смотрит на меня, не зная, что делать дальше. Я еще раз говорю, что хочу видеть энергию, продолжая показывать на него пальцем. Картинка сна начала расплываться, но я снова сфокусировался на волке.</w:t>
      </w:r>
    </w:p>
    <w:p>
      <w:pPr>
        <w:pStyle w:val="Normal"/>
        <w:suppressAutoHyphens w:val="true"/>
        <w:spacing w:before="222" w:after="0"/>
        <w:ind w:right="3168" w:hanging="0"/>
        <w:rPr>
          <w:sz w:val="20"/>
          <w:szCs w:val="20"/>
        </w:rPr>
      </w:pPr>
      <w:r>
        <w:rPr>
          <w:sz w:val="20"/>
          <w:szCs w:val="20"/>
        </w:rPr>
        <w:t>Затем я проснулся, так и не увидев энергии, о чем очень сожалел, и в то же время радовался, что нашел лазутчика. Когда я проснулся, было уже достаточно светло, но еще рано = около восьми. Я еще мог поспать, но уснуть не смог; был взволнован своей встречей.</w:t>
      </w:r>
    </w:p>
    <w:p>
      <w:pPr>
        <w:pStyle w:val="Normal"/>
        <w:suppressAutoHyphens w:val="true"/>
        <w:spacing w:before="222" w:after="222"/>
        <w:ind w:right="3168" w:hanging="0"/>
        <w:rPr>
          <w:sz w:val="20"/>
          <w:szCs w:val="20"/>
        </w:rPr>
      </w:pPr>
      <w:r>
        <w:rPr>
          <w:sz w:val="20"/>
          <w:szCs w:val="20"/>
        </w:rPr>
        <w:t>Запись: (06.11.98)</w:t>
      </w:r>
    </w:p>
    <w:p>
      <w:pPr>
        <w:pStyle w:val="Normal"/>
        <w:suppressAutoHyphens w:val="true"/>
        <w:spacing w:before="0" w:after="222"/>
        <w:ind w:right="3168" w:hanging="0"/>
        <w:rPr>
          <w:sz w:val="20"/>
          <w:szCs w:val="20"/>
        </w:rPr>
      </w:pPr>
      <w:r>
        <w:rPr>
          <w:sz w:val="20"/>
          <w:szCs w:val="20"/>
        </w:rPr>
        <w:t>Мне снился простой сон:</w:t>
      </w:r>
    </w:p>
    <w:p>
      <w:pPr>
        <w:pStyle w:val="Normal"/>
        <w:suppressAutoHyphens w:val="true"/>
        <w:ind w:right="3168" w:hanging="0"/>
        <w:rPr>
          <w:sz w:val="20"/>
          <w:szCs w:val="20"/>
        </w:rPr>
      </w:pPr>
      <w:r>
        <w:rPr>
          <w:sz w:val="20"/>
          <w:szCs w:val="20"/>
        </w:rPr>
        <w:t>Я шел с какой-то женщиной по городу и разговаривал о том, что я что-то сделал на работе неправильно. Проходя по городу, я видел разбитые дома, озабоченных людей, многие из которых занимались починкой своих домов. Проходя мимо одного дома, у которого был странно сломан забор, я остановился. Этот забор был просто изгрызен; многие доски забора были перегрызены или почти перегрызены. По всей видимости, тот, кто их погрыз, был очень большого размера. Все люди были встревожены нашествием инопланетян. Все, что я видел, было результатом их дел.</w:t>
      </w:r>
    </w:p>
    <w:p>
      <w:pPr>
        <w:pStyle w:val="Normal"/>
        <w:suppressAutoHyphens w:val="true"/>
        <w:spacing w:before="222" w:after="0"/>
        <w:ind w:right="3168" w:hanging="0"/>
        <w:rPr>
          <w:sz w:val="20"/>
          <w:szCs w:val="20"/>
        </w:rPr>
      </w:pPr>
      <w:r>
        <w:rPr>
          <w:sz w:val="20"/>
          <w:szCs w:val="20"/>
        </w:rPr>
        <w:t>Раздался сигнал тревоги, предупреждающий об эвакуации, началось следующее нашествие. Все люди быстро залезали в вагоны поезда. Если останешься в городе, то погибнешь. Я тоже залез в поезд. Поезд тронулся в неизвестном направлении, точнее просто подальше отсюда. В поезде было много людей; по дороге на ходу залез еще один мужчина. У него не было выбора = прыгать в идущий поезд или остаться в городе. Он хотел выжить. Я еще подумал, что он железнодорожник, раз так умело запрыгнул. Я прошел в конец поезда, где встретил своего отца. Я остался с ним и переживал, где же мой брат; я думал, что он, наверное, где-то в поезде. Затем мне пришла идея, что это просто фильм, и я его уже видел, и у него хороший конец = вроде того, что инопланетяне окажутся добрыми, и т.д. Кто-то сказал, что у этого фильма не такой уж и хороший конец.</w:t>
      </w:r>
    </w:p>
    <w:p>
      <w:pPr>
        <w:pStyle w:val="Normal"/>
        <w:suppressAutoHyphens w:val="true"/>
        <w:spacing w:before="222" w:after="0"/>
        <w:ind w:right="3256" w:hanging="0"/>
        <w:rPr>
          <w:sz w:val="20"/>
          <w:szCs w:val="20"/>
        </w:rPr>
      </w:pPr>
      <w:r>
        <w:rPr>
          <w:sz w:val="20"/>
          <w:szCs w:val="20"/>
        </w:rPr>
        <w:t>Мы вернулись домой поздно. Дома были мама и брат. Они за нас тоже волновались. Я рассказал, что случилось. Мы поели, и я пошел с братом играть на компьютере. У нас было два компьютера, подключенных через сетевые карты. Брат где-то достал хорошую утилиту для сетевых карт, способную передавать любую информацию с другого компьютера. Было уже десять часов вечера. Я сказал брату: "Тебе, наверное, пора спать, ведь завтра рано на работу". Но мы еще немного посидели, а когда посмотрели на часы, то было полвторого. Вот это мы засиделись! = быстро все выключили и пошли спать.</w:t>
      </w:r>
    </w:p>
    <w:p>
      <w:pPr>
        <w:pStyle w:val="Normal"/>
        <w:suppressAutoHyphens w:val="true"/>
        <w:spacing w:before="222" w:after="0"/>
        <w:ind w:right="3256" w:hanging="0"/>
        <w:rPr>
          <w:sz w:val="20"/>
          <w:szCs w:val="20"/>
        </w:rPr>
      </w:pPr>
      <w:r>
        <w:rPr>
          <w:sz w:val="20"/>
          <w:szCs w:val="20"/>
        </w:rPr>
        <w:t>Надо заметить, ведь это был еще сон и я в нем пошел спать. Получается</w:t>
      </w:r>
    </w:p>
    <w:p>
      <w:pPr>
        <w:pStyle w:val="Normal"/>
        <w:suppressAutoHyphens w:val="true"/>
        <w:spacing w:before="0" w:after="222"/>
        <w:rPr>
          <w:sz w:val="20"/>
          <w:szCs w:val="20"/>
        </w:rPr>
      </w:pPr>
      <w:r>
        <w:rPr>
          <w:sz w:val="20"/>
          <w:szCs w:val="20"/>
        </w:rPr>
        <w:t>вложенность снов. Так вот в том втором сне мне опять снится сон о моем брате.</w:t>
      </w:r>
    </w:p>
    <w:p>
      <w:pPr>
        <w:pStyle w:val="Normal"/>
        <w:suppressAutoHyphens w:val="true"/>
        <w:rPr>
          <w:sz w:val="20"/>
          <w:szCs w:val="20"/>
        </w:rPr>
      </w:pPr>
      <w:r>
        <w:rPr>
          <w:sz w:val="20"/>
          <w:szCs w:val="20"/>
        </w:rPr>
        <w:t>Он приехал на работу в большом белом лимузине, был одет в белый фрак, в руке</w:t>
      </w:r>
    </w:p>
    <w:p>
      <w:pPr>
        <w:pStyle w:val="Normal"/>
        <w:suppressAutoHyphens w:val="true"/>
        <w:spacing w:before="0" w:after="222"/>
        <w:rPr>
          <w:sz w:val="20"/>
          <w:szCs w:val="20"/>
        </w:rPr>
      </w:pPr>
      <w:r>
        <w:rPr>
          <w:sz w:val="20"/>
          <w:szCs w:val="20"/>
        </w:rPr>
        <w:t>держал дорогую, резную трость. За ним, из машины, вышли два его телохранителя.</w:t>
      </w:r>
    </w:p>
    <w:p>
      <w:pPr>
        <w:pStyle w:val="Normal"/>
        <w:suppressAutoHyphens w:val="true"/>
        <w:ind w:right="3168" w:hanging="0"/>
        <w:rPr>
          <w:sz w:val="20"/>
          <w:szCs w:val="20"/>
        </w:rPr>
      </w:pPr>
      <w:r>
        <w:rPr>
          <w:sz w:val="20"/>
          <w:szCs w:val="20"/>
        </w:rPr>
        <w:t>Когда я проснулся утром, (вышел из второго сна, хотя тогда думал, что проснулся полностью)то решил рассказать брату о странном сне с инопланетянами и двумя компьютерами, и о том, что он принес новую программку (первый уровень сна). Он рассказал, что он видел то же самое, но с другой стороны, воспринимая происходящее своими глазами, со своей позиции (это естественно, потому, что я находился еще в том же уровне вложенности сна). Я этому очень удивился и решил рассказать другой свой сон, который мне приснился после того, как я лег спать (во сне). Когда я начал его рассказывать, сон стал видимым. Он начал разворачиватся прямо перед глазами.</w:t>
      </w:r>
    </w:p>
    <w:p>
      <w:pPr>
        <w:pStyle w:val="Normal"/>
        <w:suppressAutoHyphens w:val="true"/>
        <w:spacing w:before="222" w:after="0"/>
        <w:ind w:right="3080" w:hanging="0"/>
        <w:rPr>
          <w:sz w:val="20"/>
          <w:szCs w:val="20"/>
        </w:rPr>
      </w:pPr>
      <w:r>
        <w:rPr>
          <w:sz w:val="20"/>
          <w:szCs w:val="20"/>
        </w:rPr>
        <w:t>Я стоял со своим братом, которому рассказывал сон, и смотрел на своего брата, который выходит из своего лимузина. Он был несколько старше, с тростью в руке и белом фраке. За ним следовало два телохранителя. Все повторялось. Он вошел в здание, мы вошли за ним. Из окна здания был виден прекрасный сад.</w:t>
      </w:r>
    </w:p>
    <w:p>
      <w:pPr>
        <w:pStyle w:val="Normal"/>
        <w:suppressAutoHyphens w:val="true"/>
        <w:ind w:right="3344" w:hanging="0"/>
        <w:rPr>
          <w:sz w:val="20"/>
          <w:szCs w:val="20"/>
        </w:rPr>
      </w:pPr>
      <w:r>
        <w:rPr>
          <w:sz w:val="20"/>
          <w:szCs w:val="20"/>
        </w:rPr>
        <w:t>Мы прошли несколько комнат. Одна комната вела в другую, они были выстроены анфиладой. Кабинет моего брата был самой последней комнатой. Человек с тростью занял свое место в кресле. Подойдя к нему, нам нечего было ему сказать, и мы вышли в предыдущую комнату. Я стоял с братом и рассматривал комнату.</w:t>
      </w:r>
    </w:p>
    <w:p>
      <w:pPr>
        <w:pStyle w:val="Normal"/>
        <w:suppressAutoHyphens w:val="true"/>
        <w:spacing w:before="222" w:after="0"/>
        <w:ind w:right="2552" w:hanging="0"/>
        <w:rPr>
          <w:sz w:val="20"/>
          <w:szCs w:val="20"/>
        </w:rPr>
      </w:pPr>
      <w:r>
        <w:rPr>
          <w:sz w:val="20"/>
          <w:szCs w:val="20"/>
        </w:rPr>
        <w:t>Так как все началось с рассказа сна, то я точно знал, что нахожусь во сне, я как бы его рассказывал. Теперь я хоть и перестал его рассказывать, сон имел свое продолжение, которого я и сам не знал. Я стоял в комнате с братом, во сне и полностью понимал, что все окружающее это просто сон..</w:t>
      </w:r>
    </w:p>
    <w:p>
      <w:pPr>
        <w:pStyle w:val="Normal"/>
        <w:suppressAutoHyphens w:val="true"/>
        <w:spacing w:before="222" w:after="0"/>
        <w:ind w:right="3080" w:hanging="0"/>
        <w:rPr>
          <w:sz w:val="20"/>
          <w:szCs w:val="20"/>
        </w:rPr>
      </w:pPr>
      <w:r>
        <w:rPr>
          <w:sz w:val="20"/>
          <w:szCs w:val="20"/>
        </w:rPr>
        <w:t>Мы стояли посреди комнаты и разговаривали о странной планировке дома и о том, как хорошо и удобно стояла мебель (я помню и сейчас комнату в малейших деталях). Я подошел к окну и посмотрел в сад. Я увидел дерево черешни, которое не было видно из окна, когда мы заходили в дом. Я вышел в сад, мне здесь все нравилось, и я все разглядывал. Я сказал брату, что хочу осмотреть все в этом сне. После того как я сказал слово сонэто, ко мне пришла еще большая ясность того, что я во сне, и вернулась моя способность рационально мыслить. Я был в полном сознании, ничем неотличимом от сознания в реальности.</w:t>
      </w:r>
    </w:p>
    <w:p>
      <w:pPr>
        <w:pStyle w:val="Normal"/>
        <w:suppressAutoHyphens w:val="true"/>
        <w:spacing w:before="222" w:after="0"/>
        <w:ind w:right="3168" w:hanging="0"/>
        <w:rPr>
          <w:sz w:val="20"/>
          <w:szCs w:val="20"/>
        </w:rPr>
      </w:pPr>
      <w:r>
        <w:rPr>
          <w:sz w:val="20"/>
          <w:szCs w:val="20"/>
        </w:rPr>
        <w:t>Я сказал брату, что, возможно, этот дом существует где-то в реальности. На что он ответил = нет, он существует только в твоем воображении. Меня это так поражало и захватывало дух! Из сада на улицу вела ограда. И я предложил посмотреть = что там, на улице; мне хотелось все осмотреть и в мельчайших деталях запомнить. Брат сказал, что за этой оградой ничего нет, ты просто проснешься. Я ему не поверил; мне казалось, там очень реальная улица, и не может такого быть, чтобы там было только то, что я вижу, а чуть дальше моего поля зрения уже ничего нет. Мне захотелось выйти на улицу и посмотреть, что же там все-таки есть. Я подошел к воротам ограды, взялся за нее руками. Она была твердой, совсем как настоящая. В это просто не возможно поверить, неужели я правда только во сне. С такими мыслями, я открыл ворота и вышел на улицу.</w:t>
      </w:r>
    </w:p>
    <w:p>
      <w:pPr>
        <w:pStyle w:val="Normal"/>
        <w:suppressAutoHyphens w:val="true"/>
        <w:spacing w:before="222" w:after="0"/>
        <w:ind w:right="3080" w:hanging="0"/>
        <w:rPr>
          <w:sz w:val="20"/>
          <w:szCs w:val="20"/>
        </w:rPr>
      </w:pPr>
      <w:r>
        <w:rPr>
          <w:sz w:val="20"/>
          <w:szCs w:val="20"/>
        </w:rPr>
        <w:t>Там все-таки была местность, и я начал все осматривать. Это была возвышенность. Я все осмотрел и понял, что это огород моей бабушки, где я был достаточно давно. Я повернулся в сторону ворот, через которые я вышел, чтобы сказать, что я понял, где мы находимся. Но повернувшись, я увидел не ворота, а баню, которая должна стоять там, в огороде моей бабушки. В дверях этой бани стоял волк. По непонятным причинам я думал, что это вышел мой брат, просто в другом обличии = это ведь сон. Он пробежал вперед меня.</w:t>
      </w:r>
    </w:p>
    <w:p>
      <w:pPr>
        <w:pStyle w:val="Normal"/>
        <w:suppressAutoHyphens w:val="true"/>
        <w:spacing w:before="222" w:after="0"/>
        <w:ind w:right="2816" w:hanging="0"/>
        <w:rPr>
          <w:sz w:val="20"/>
          <w:szCs w:val="20"/>
        </w:rPr>
      </w:pPr>
      <w:r>
        <w:rPr>
          <w:sz w:val="20"/>
          <w:szCs w:val="20"/>
        </w:rPr>
        <w:t>Я подумал = если он теперь волк, то как выгляжу я? Я посмотрел на свои руки, они были как бы человеческими, но очень волосатыми. Я крикнул ему =  как я выгляжу, на кого я похож?! Он посмотрел на меня и сказал, что я человек-волк. И, раз я такой, то, наверное, я в этом сне = их вожак. Из бани, из тех же ворот вышел еще один волк, которого я почему-то воспринял как своего друга</w:t>
      </w:r>
    </w:p>
    <w:p>
      <w:pPr>
        <w:pStyle w:val="Normal"/>
        <w:suppressAutoHyphens w:val="true"/>
        <w:spacing w:before="0" w:after="222"/>
        <w:ind w:right="2816" w:hanging="0"/>
        <w:rPr>
          <w:sz w:val="20"/>
          <w:szCs w:val="20"/>
        </w:rPr>
      </w:pPr>
      <w:r>
        <w:rPr>
          <w:sz w:val="20"/>
          <w:szCs w:val="20"/>
        </w:rPr>
        <w:t>Виктора, но в образе волка.</w:t>
      </w:r>
    </w:p>
    <w:p>
      <w:pPr>
        <w:pStyle w:val="Normal"/>
        <w:suppressAutoHyphens w:val="true"/>
        <w:ind w:right="2992" w:hanging="0"/>
        <w:rPr>
          <w:sz w:val="20"/>
          <w:szCs w:val="20"/>
        </w:rPr>
      </w:pPr>
      <w:r>
        <w:rPr>
          <w:sz w:val="20"/>
          <w:szCs w:val="20"/>
        </w:rPr>
        <w:t>Я прошел вперед к другим строениям. Я не хотел терять картинку сна, я давно здесь не был, и мне было очень интересно, как теперь выглядит это место, что здесь изменилось. Я увидел кур, много кур. Они бежали прямо на нас. Кто-то из волков мне сказал, что в этом мире волки боятся стаю кур, и мы должны убегать. На что я подумал = что мы, не волки, что ли? Не могут волки убегать от кур! Это противоречит всем моим законам. И я подошел навстречу к курам.</w:t>
      </w:r>
    </w:p>
    <w:p>
      <w:pPr>
        <w:pStyle w:val="Normal"/>
        <w:suppressAutoHyphens w:val="true"/>
        <w:spacing w:before="222" w:after="0"/>
        <w:ind w:right="3168" w:hanging="0"/>
        <w:rPr>
          <w:sz w:val="20"/>
          <w:szCs w:val="20"/>
        </w:rPr>
      </w:pPr>
      <w:r>
        <w:rPr>
          <w:sz w:val="20"/>
          <w:szCs w:val="20"/>
        </w:rPr>
        <w:t>Они набросились на нас и стали кусать. Я отбивался, но не в полную силу; я просто не верил, что куры способны наброситься на волков. Но когда я увидел, что они разодрали на клочки моего брата, и набросились на второго волка, я разозлился и бросился в бой со всей силой. Я хватал бревна, лежавшие рядом, и бросал в кур. Я убил несколько, но их было слишком много. Они покусали меня. Я не мог с ними справиться; я надеялся, что это всего лишь очень реальный сон и когда я проснусь, то все по-прежнему будут живы.</w:t>
      </w:r>
    </w:p>
    <w:p>
      <w:pPr>
        <w:pStyle w:val="Normal"/>
        <w:suppressAutoHyphens w:val="true"/>
        <w:spacing w:before="222" w:after="0"/>
        <w:ind w:right="3168" w:hanging="0"/>
        <w:rPr>
          <w:sz w:val="20"/>
          <w:szCs w:val="20"/>
        </w:rPr>
      </w:pPr>
      <w:r>
        <w:rPr>
          <w:sz w:val="20"/>
          <w:szCs w:val="20"/>
        </w:rPr>
        <w:t>После того, как я проснулся, у меня, в голове, бурлили мысли, и я был сильно взволнован. К тому же, у меня болела, но не физически, рука (возможно, это всего лишь самовнушение, но достаточно уж долго, около часа). Я лежал в кровати и все обдумывал, что надо расспросить брата = что ему приснилось, да и за одно и Виктора. Я думал, жив ли мой брат, хотя я был уверен, что он жив, ведь все было во сне, хоть и столь реальном. Немного полежав, я услышал, как на работу  ушел отец. Это означало, что время около семи. Затем я услышал, что встал брат, и тоже стал собираться на работу. И вот здесь я понял, какой же я был дурак!.</w:t>
      </w:r>
    </w:p>
    <w:p>
      <w:pPr>
        <w:pStyle w:val="Normal"/>
        <w:suppressAutoHyphens w:val="true"/>
        <w:spacing w:before="222" w:after="0"/>
        <w:ind w:right="3080" w:hanging="0"/>
        <w:rPr>
          <w:sz w:val="20"/>
          <w:szCs w:val="20"/>
        </w:rPr>
      </w:pPr>
      <w:r>
        <w:rPr>
          <w:sz w:val="20"/>
          <w:szCs w:val="20"/>
        </w:rPr>
        <w:t>Я, наверное, больше часа себя так называл.  Ведь и правда, какой я дурак, что сразу не догадался, что это те же лазутчики! Тот, который выдавал себя за брата, был вчерашний. Все было налицо = и как я попался на их удочку! Он даже предстал в том же виде, что и вчера. Мне стало несколько не по себе. Если я смог клюнуть на их уловки, то, возможно, клюну и еще раз, и, может, тогда это будет по-крупному. Но, если они меня схватят в своем мире, мне некому будет помочь, я могу остаться там навсегда. Ведь им нужна моя энергия (я так думаю).</w:t>
      </w:r>
    </w:p>
    <w:p>
      <w:pPr>
        <w:pStyle w:val="Normal"/>
        <w:suppressAutoHyphens w:val="true"/>
        <w:spacing w:before="222" w:after="0"/>
        <w:ind w:right="3080" w:hanging="0"/>
        <w:rPr>
          <w:sz w:val="20"/>
          <w:szCs w:val="20"/>
        </w:rPr>
      </w:pPr>
      <w:r>
        <w:rPr>
          <w:sz w:val="20"/>
          <w:szCs w:val="20"/>
        </w:rPr>
        <w:t>Так я думал вчера, по горячим следам. Но сегодня я не хочу с ними порывать отношения и даже рад, что нашел, так скажем, друзей. Они знают достаточно много и могут многому научить; и, к тому же, у них есть та энергия, которая мне нужна для путешествий вне тела. Сам я этого точно не знаю, но это писал Карлос Кастанеда, а я ему верю. Хотя = и он мог ошибаться, ведь и его могли обмануть неорганические существа. Возможно, я тоже схожу в их мир, надо же посмотреть как там,= может мне, понравится.</w:t>
      </w:r>
    </w:p>
    <w:p>
      <w:pPr>
        <w:pStyle w:val="Normal"/>
        <w:suppressAutoHyphens w:val="true"/>
        <w:spacing w:before="222" w:after="0"/>
        <w:ind w:right="3080" w:hanging="0"/>
        <w:rPr>
          <w:sz w:val="20"/>
          <w:szCs w:val="20"/>
        </w:rPr>
      </w:pPr>
      <w:r>
        <w:rPr>
          <w:sz w:val="20"/>
          <w:szCs w:val="20"/>
        </w:rPr>
        <w:t>На описание этого сна у меня ушло около часа, а сколько он мне снился на самом деле = представления не имею. Но, после того как я проснулся, я больше не уснул и ждал, пока уйдет брат, чтоб сесть за компьютер и все написать. Когда брат собирался уходить, я посмотрел на часы. Было семь пятнадцать.</w:t>
      </w:r>
    </w:p>
    <w:p>
      <w:pPr>
        <w:pStyle w:val="Normal"/>
        <w:suppressAutoHyphens w:val="true"/>
        <w:spacing w:before="222" w:after="0"/>
        <w:ind w:right="3080" w:hanging="0"/>
        <w:rPr>
          <w:sz w:val="20"/>
          <w:szCs w:val="20"/>
        </w:rPr>
      </w:pPr>
      <w:r>
        <w:rPr>
          <w:sz w:val="20"/>
          <w:szCs w:val="20"/>
        </w:rPr>
        <w:t>В этом опыте переплетается много интересного. Он представляет из себя и вложенность сна во сне, и полное осознание, и самое главное встречу с неорганиками. Это просто не забываемое ощущение!</w:t>
      </w:r>
    </w:p>
    <w:p>
      <w:pPr>
        <w:pStyle w:val="Normal"/>
        <w:suppressAutoHyphens w:val="true"/>
        <w:spacing w:before="222" w:after="222"/>
        <w:ind w:right="3080" w:hanging="0"/>
        <w:rPr>
          <w:sz w:val="20"/>
          <w:szCs w:val="20"/>
        </w:rPr>
      </w:pPr>
      <w:r>
        <w:rPr>
          <w:sz w:val="20"/>
          <w:szCs w:val="20"/>
        </w:rPr>
        <w:t>Запись: 22.03.00</w:t>
      </w:r>
    </w:p>
    <w:p>
      <w:pPr>
        <w:pStyle w:val="Normal"/>
        <w:suppressAutoHyphens w:val="true"/>
        <w:spacing w:before="0" w:after="222"/>
        <w:ind w:right="3080" w:hanging="0"/>
        <w:rPr>
          <w:sz w:val="20"/>
          <w:szCs w:val="20"/>
        </w:rPr>
      </w:pPr>
      <w:r>
        <w:rPr>
          <w:sz w:val="20"/>
          <w:szCs w:val="20"/>
        </w:rPr>
        <w:t>Больше неорганики, в форме волка, не появлялись. Возможно они действительно погибли. Ведь это сущности не из нашего, физического мира.</w:t>
      </w:r>
    </w:p>
    <w:p>
      <w:pPr>
        <w:pStyle w:val="Normal"/>
        <w:suppressAutoHyphens w:val="true"/>
        <w:ind w:right="2200" w:hanging="0"/>
        <w:rPr>
          <w:sz w:val="20"/>
          <w:szCs w:val="20"/>
        </w:rPr>
      </w:pPr>
      <w:r>
        <w:rPr>
          <w:sz w:val="20"/>
          <w:szCs w:val="20"/>
        </w:rPr>
        <w:t>------------------------------------------------------------------------------- Встреча с другом, подтверждение сна</w:t>
      </w:r>
    </w:p>
    <w:p>
      <w:pPr>
        <w:pStyle w:val="Normal"/>
        <w:suppressAutoHyphens w:val="true"/>
        <w:spacing w:before="222" w:after="222"/>
        <w:ind w:right="2200" w:hanging="0"/>
        <w:rPr>
          <w:sz w:val="20"/>
          <w:szCs w:val="20"/>
        </w:rPr>
      </w:pPr>
      <w:r>
        <w:rPr>
          <w:sz w:val="20"/>
          <w:szCs w:val="20"/>
        </w:rPr>
        <w:t>Запись: 09.11.98</w:t>
      </w:r>
    </w:p>
    <w:p>
      <w:pPr>
        <w:pStyle w:val="Normal"/>
        <w:suppressAutoHyphens w:val="true"/>
        <w:ind w:right="3080" w:hanging="0"/>
        <w:rPr>
          <w:sz w:val="20"/>
          <w:szCs w:val="20"/>
        </w:rPr>
      </w:pPr>
      <w:r>
        <w:rPr>
          <w:sz w:val="20"/>
          <w:szCs w:val="20"/>
        </w:rPr>
        <w:t>Вчера я приехал из Краснодара. Я был у Виктора и говорил с ним о том моем странном сне, в котором он приглашал меня на какой-то праздник. Ранее я написал ему письмо, в котором говорилось о том, что мне приснилось. Он первым заговорил об этом. Выяснилось, что он в это самое время сидел посреди ночи и думал, кого бы пригласить на свой день рождения. В этот список входили я, Сергей Т. и еще один Сергей Ч., который сейчас служит в армии. Интересно отметить, что Виктор привиделся не только мне, но и Сергею Т. Он приехал к Виктору и рассказал ему об этом буквально на следующий день; кроме того, он вспоминал и обо мне.</w:t>
      </w:r>
    </w:p>
    <w:p>
      <w:pPr>
        <w:pStyle w:val="Normal"/>
        <w:suppressAutoHyphens w:val="true"/>
        <w:spacing w:before="222" w:after="0"/>
        <w:ind w:right="3080" w:hanging="0"/>
        <w:rPr>
          <w:sz w:val="20"/>
          <w:szCs w:val="20"/>
        </w:rPr>
      </w:pPr>
      <w:r>
        <w:rPr>
          <w:sz w:val="20"/>
          <w:szCs w:val="20"/>
        </w:rPr>
        <w:t>Виктор же поведал, что видел сон, в котором присутствовал я. Также он сообщил, что помнит, что мы о чем-то разговаривали, но о чем конкретно, он вспомнить не смог.</w:t>
      </w:r>
    </w:p>
    <w:p>
      <w:pPr>
        <w:pStyle w:val="Normal"/>
        <w:suppressAutoHyphens w:val="true"/>
        <w:spacing w:before="222" w:after="0"/>
        <w:ind w:right="3080" w:hanging="0"/>
        <w:rPr>
          <w:sz w:val="20"/>
          <w:szCs w:val="20"/>
        </w:rPr>
      </w:pPr>
      <w:r>
        <w:rPr>
          <w:sz w:val="20"/>
          <w:szCs w:val="20"/>
        </w:rPr>
        <w:t>Мы с Виктором гуляли по городу и собирались сходить еще в один магазин, где продавали компакт-диски, но тут я случайно увидел автобус в свой город, и решил на нем  уехать. Он уже почти отправлялся, и я пытался купить билет без очереди, когда подошла женщина и попросила купить и ей билет на тот же автобус. Я купил ей билет, и мы сели в автобусе рядом. Через некоторое время она заговорила со мной, и у нас завязался разговор, в ходе которого я выяснил некоторые события из ее жизни. После некоторого времени мне показалось, что я ее где-то видел ранее. Я узнал, что ее зовут Наташа. Она была учителем в Армавире (она там родилась). Теперь она работает экономистом в Краснодаре и иногда бывает в моем городе, так как там живет ее подруга.</w:t>
      </w:r>
    </w:p>
    <w:p>
      <w:pPr>
        <w:pStyle w:val="Normal"/>
        <w:suppressAutoHyphens w:val="true"/>
        <w:spacing w:before="222" w:after="0"/>
        <w:ind w:right="3080" w:hanging="0"/>
        <w:rPr>
          <w:sz w:val="20"/>
          <w:szCs w:val="20"/>
        </w:rPr>
      </w:pPr>
      <w:r>
        <w:rPr>
          <w:sz w:val="20"/>
          <w:szCs w:val="20"/>
        </w:rPr>
        <w:t>Я точно не уверен, но почему-то считаю, что встреча с ней была не случайной. Во-первых, я не собирался ехать на этом автобусе, да и она тоже. У меня и у нее все произошло спонтанно. Когда же мы вот так случайно встретились, оказалось, что во всем автобусе только мы  вдвоем ехали до конечной остановки.</w:t>
      </w:r>
    </w:p>
    <w:p>
      <w:pPr>
        <w:pStyle w:val="Normal"/>
        <w:suppressAutoHyphens w:val="true"/>
        <w:spacing w:before="222" w:after="0"/>
        <w:ind w:right="3080" w:hanging="0"/>
        <w:rPr>
          <w:sz w:val="20"/>
          <w:szCs w:val="20"/>
        </w:rPr>
      </w:pPr>
      <w:r>
        <w:rPr>
          <w:sz w:val="20"/>
          <w:szCs w:val="20"/>
        </w:rPr>
        <w:t>В Армавире я был всего один раз. Проезжая мимо на автобусе, я вспомнил, что бывал здесь во снах пяти летней давности. Было три или четыре сна подряд. Каждую ночь я приходил в гости к кому-то; это был кто-то, кого я хорошо знал, и этот человек там учился или работал; по-моему, это была учительница. Об этом я уже подробно писал чуть раньше.</w:t>
      </w:r>
    </w:p>
    <w:p>
      <w:pPr>
        <w:pStyle w:val="Normal"/>
        <w:suppressAutoHyphens w:val="true"/>
        <w:spacing w:before="222" w:after="0"/>
        <w:ind w:right="3168" w:hanging="0"/>
        <w:rPr>
          <w:sz w:val="20"/>
          <w:szCs w:val="20"/>
        </w:rPr>
      </w:pPr>
      <w:r>
        <w:rPr>
          <w:sz w:val="20"/>
          <w:szCs w:val="20"/>
        </w:rPr>
        <w:t>К своему сожалению, я не спросил у Наташи, как выглядела ее школа; возможно, эта та самая школа, которую я помнил из своих снов. Я хорошо запомнил вид этой школы, но не запомнил лица учительницы из сна. Но если это была она, то я наверное с ней еще встречусь.</w:t>
      </w:r>
    </w:p>
    <w:p>
      <w:pPr>
        <w:pStyle w:val="Normal"/>
        <w:suppressAutoHyphens w:val="true"/>
        <w:spacing w:before="222" w:after="0"/>
        <w:ind w:right="3520" w:hanging="0"/>
        <w:rPr>
          <w:sz w:val="20"/>
          <w:szCs w:val="20"/>
        </w:rPr>
      </w:pPr>
      <w:r>
        <w:rPr>
          <w:sz w:val="20"/>
          <w:szCs w:val="20"/>
        </w:rPr>
        <w:t>Эта встреча напомнила мне также сон о том, как я встречался с какой-то девушкой, живущей где-то по пути к морю, в горах. Возможно, что я должен встретиться и с ней, так как сон был не один. А Дон Хуан из книги Карлоса Кастанеды где-то упомянул, что если видишь один и тот же сон более двух раз, то на него надо обратить внимание = это уже не просто сон, а указание.</w:t>
      </w:r>
    </w:p>
    <w:p>
      <w:pPr>
        <w:pStyle w:val="Normal"/>
        <w:suppressAutoHyphens w:val="true"/>
        <w:spacing w:before="222" w:after="222"/>
        <w:ind w:right="3520" w:hanging="0"/>
        <w:rPr>
          <w:sz w:val="20"/>
          <w:szCs w:val="20"/>
        </w:rPr>
      </w:pPr>
      <w:r>
        <w:rPr>
          <w:sz w:val="20"/>
          <w:szCs w:val="20"/>
        </w:rPr>
        <w:t>Запись: 14.11.98</w:t>
      </w:r>
    </w:p>
    <w:p>
      <w:pPr>
        <w:pStyle w:val="Normal"/>
        <w:suppressAutoHyphens w:val="true"/>
        <w:ind w:right="3080" w:hanging="0"/>
        <w:rPr>
          <w:sz w:val="20"/>
          <w:szCs w:val="20"/>
        </w:rPr>
      </w:pPr>
      <w:r>
        <w:rPr>
          <w:sz w:val="20"/>
          <w:szCs w:val="20"/>
        </w:rPr>
        <w:t>Мне снился сон, что я находился в своей школе, в которой ранее учился, был день встречи выпускников. Мы с ребятами стояли и о чем-то разговаривали. И здесь, немного неожиданно для меня, я увидел Сергея Т. От неожиданности у меня заработали мысли = сон перерос в прозрачный. Я поздоровался с ним, затем спросил его, что он тут делает, он ведь не выпускник этой школы? На что он мне ответил, что пришел встретиться со мной. В общем, ничего особенного он меня не спрашивал. Дальше я потерял контроль над мыслями, но запомнил весь дальнейший сон. На всем протяжении его, также участвовал Сергей. Открылась какая-то дыра в земле, и туда засасывало людей, а мы их выдергивали. Когда же нам это надоело, и, вдобавок, в дыру засосало какую-то девушку, я проснулся.</w:t>
      </w:r>
    </w:p>
    <w:p>
      <w:pPr>
        <w:pStyle w:val="Normal"/>
        <w:suppressAutoHyphens w:val="true"/>
        <w:spacing w:before="222" w:after="0"/>
        <w:ind w:right="3080" w:hanging="0"/>
        <w:rPr>
          <w:sz w:val="20"/>
          <w:szCs w:val="20"/>
        </w:rPr>
      </w:pPr>
      <w:r>
        <w:rPr>
          <w:sz w:val="20"/>
          <w:szCs w:val="20"/>
        </w:rPr>
        <w:t>Сергей явно приходил ко мне в реальный, а не мыслеформа, но помнит ли он об этом, мне пока неведомо (хотя еще есть возможность спросить). Встречусь я с ним нескоро, если вообще встречусь.</w:t>
      </w:r>
    </w:p>
    <w:p>
      <w:pPr>
        <w:pStyle w:val="Normal"/>
        <w:suppressAutoHyphens w:val="true"/>
        <w:spacing w:before="222" w:after="0"/>
        <w:ind w:right="3080" w:hanging="0"/>
        <w:rPr>
          <w:sz w:val="20"/>
          <w:szCs w:val="20"/>
        </w:rPr>
      </w:pPr>
      <w:r>
        <w:rPr>
          <w:sz w:val="20"/>
          <w:szCs w:val="20"/>
        </w:rPr>
        <w:t>Все это случилось через неделю после того, как я побывал в Краснодаре и разговаривал с Виктором. И поэтому я решил, что Виктор встретился с</w:t>
      </w:r>
    </w:p>
    <w:p>
      <w:pPr>
        <w:pStyle w:val="Normal"/>
        <w:suppressAutoHyphens w:val="true"/>
        <w:spacing w:before="0" w:after="222"/>
        <w:ind w:right="3168" w:hanging="0"/>
        <w:jc w:val="both"/>
        <w:rPr>
          <w:sz w:val="20"/>
          <w:szCs w:val="20"/>
        </w:rPr>
      </w:pPr>
      <w:r>
        <w:rPr>
          <w:sz w:val="20"/>
          <w:szCs w:val="20"/>
        </w:rPr>
        <w:t>Сергеем, поговорил о том, что я приезжал; Сергею захотелось меня увидеть, и он пришел в мой сон, возможно не осознано, просто в силу желания встретиться со мной.</w:t>
      </w:r>
    </w:p>
    <w:p>
      <w:pPr>
        <w:pStyle w:val="Normal"/>
        <w:suppressAutoHyphens w:val="true"/>
        <w:ind w:right="2024" w:hanging="0"/>
        <w:rPr>
          <w:sz w:val="20"/>
          <w:szCs w:val="20"/>
        </w:rPr>
      </w:pPr>
      <w:r>
        <w:rPr>
          <w:sz w:val="20"/>
          <w:szCs w:val="20"/>
        </w:rPr>
        <w:t>------------------------------------------------------------------------------- Устроился на работу</w:t>
      </w:r>
    </w:p>
    <w:p>
      <w:pPr>
        <w:pStyle w:val="Normal"/>
        <w:suppressAutoHyphens w:val="true"/>
        <w:spacing w:before="222" w:after="222"/>
        <w:ind w:right="2024" w:hanging="0"/>
        <w:rPr>
          <w:sz w:val="20"/>
          <w:szCs w:val="20"/>
        </w:rPr>
      </w:pPr>
      <w:r>
        <w:rPr>
          <w:sz w:val="20"/>
          <w:szCs w:val="20"/>
        </w:rPr>
        <w:t>Запись: 15.11.98</w:t>
      </w:r>
    </w:p>
    <w:p>
      <w:pPr>
        <w:pStyle w:val="Normal"/>
        <w:suppressAutoHyphens w:val="true"/>
        <w:spacing w:before="0" w:after="222"/>
        <w:ind w:right="2024" w:hanging="0"/>
        <w:rPr>
          <w:sz w:val="20"/>
          <w:szCs w:val="20"/>
        </w:rPr>
      </w:pPr>
      <w:r>
        <w:rPr>
          <w:sz w:val="20"/>
          <w:szCs w:val="20"/>
        </w:rPr>
        <w:t>Начал мыслить во сне.</w:t>
      </w:r>
    </w:p>
    <w:p>
      <w:pPr>
        <w:pStyle w:val="Normal"/>
        <w:suppressAutoHyphens w:val="true"/>
        <w:ind w:right="2904" w:hanging="0"/>
        <w:rPr>
          <w:sz w:val="20"/>
          <w:szCs w:val="20"/>
        </w:rPr>
      </w:pPr>
      <w:r>
        <w:rPr>
          <w:sz w:val="20"/>
          <w:szCs w:val="20"/>
        </w:rPr>
        <w:t>Я нахожусь в каком-то городе.  Думаю, это Ленинград (Сан-Питербург), хотя физически я там никогда не был. Мне интересно посмотреть город. Я летаю по улицам города. Раннее утро, на дорогах большие лужи. Лечу на уровне человеческого лица. Летаю над улицами с большой скоростью, постоянно сворачивая в  разные улицы; они все асфальтированные и широкие. Пролетая по улицам, разглядываю проходящих людей, пытаюсь рассмотреть их лица.</w:t>
      </w:r>
    </w:p>
    <w:p>
      <w:pPr>
        <w:pStyle w:val="Normal"/>
        <w:suppressAutoHyphens w:val="true"/>
        <w:spacing w:before="222" w:after="0"/>
        <w:ind w:right="3168" w:hanging="0"/>
        <w:rPr>
          <w:sz w:val="20"/>
          <w:szCs w:val="20"/>
        </w:rPr>
      </w:pPr>
      <w:r>
        <w:rPr>
          <w:sz w:val="20"/>
          <w:szCs w:val="20"/>
        </w:rPr>
        <w:t>Останавливаюсь возле очень красивого места. Мне хочется запомнить его. Я думаю, что это вокзал. Почему я так думаю, не знаю. Справа от меня протекает река. Немного впереди = мост через эту реку, я нахожусь внизу под мостом. Мне нравится узор перил моста. Под мостом слева от меня небольшой отдельно стоящий магазинчик. На мосту = надпись, я ее прочитал, но слово это сложное, и, когда я проснулся, вспомнить не смог. Там было написано что-то вроде "питомник". Пролетаю чуть дальше под мост, там еще какие-то небольшие общественные строения. Удержать картинку не получается, изображение расплывается и темнеет. Я просыпаюсь.</w:t>
      </w:r>
    </w:p>
    <w:p>
      <w:pPr>
        <w:pStyle w:val="Normal"/>
        <w:suppressAutoHyphens w:val="true"/>
        <w:spacing w:before="222" w:after="0"/>
        <w:ind w:right="3168" w:hanging="0"/>
        <w:rPr>
          <w:sz w:val="20"/>
          <w:szCs w:val="20"/>
        </w:rPr>
      </w:pPr>
      <w:r>
        <w:rPr>
          <w:sz w:val="20"/>
          <w:szCs w:val="20"/>
        </w:rPr>
        <w:t>После того как я проснулся, я зарисовал узор перил того моста. Вдруг = найду какую-нибудь фотографию или сам поеду. Было уже утро, и пора вставать.</w:t>
      </w:r>
    </w:p>
    <w:p>
      <w:pPr>
        <w:pStyle w:val="Normal"/>
        <w:suppressAutoHyphens w:val="true"/>
        <w:spacing w:before="222" w:after="222"/>
        <w:ind w:right="3168" w:hanging="0"/>
        <w:rPr>
          <w:sz w:val="20"/>
          <w:szCs w:val="20"/>
        </w:rPr>
      </w:pPr>
      <w:r>
        <w:rPr>
          <w:sz w:val="20"/>
          <w:szCs w:val="20"/>
        </w:rPr>
        <w:t>Запись: 21.11.98</w:t>
      </w:r>
    </w:p>
    <w:p>
      <w:pPr>
        <w:pStyle w:val="Normal"/>
        <w:suppressAutoHyphens w:val="true"/>
        <w:ind w:right="3168" w:hanging="0"/>
        <w:rPr>
          <w:sz w:val="20"/>
          <w:szCs w:val="20"/>
        </w:rPr>
      </w:pPr>
      <w:r>
        <w:rPr>
          <w:sz w:val="20"/>
          <w:szCs w:val="20"/>
        </w:rPr>
        <w:t>Я устроился на работу программистом в Санитарно-Эпидемический Надзор. Зарплата небольшая, зато есть все условия для написания книги: мало работы, отдельный кабинет, на столе = компьютер. Дома обычно лень писать, а на работе можно делать вид, что усердно трудишься. За восемь часов рабочего времени можно многое обдумать; можно не спеша записывать приходящие мысли.</w:t>
      </w:r>
    </w:p>
    <w:p>
      <w:pPr>
        <w:pStyle w:val="Normal"/>
        <w:suppressAutoHyphens w:val="true"/>
        <w:spacing w:before="222" w:after="0"/>
        <w:ind w:right="3168" w:hanging="0"/>
        <w:rPr>
          <w:sz w:val="20"/>
          <w:szCs w:val="20"/>
        </w:rPr>
      </w:pPr>
      <w:r>
        <w:rPr>
          <w:sz w:val="20"/>
          <w:szCs w:val="20"/>
        </w:rPr>
        <w:t>Сегодня ночью я превзошел самого себя в практике сновидения. Я ходил на работу всю неделю, и надо было рано вставать, поэтому сновидений не было, я не мог вспомнить даже свои простые сны. Голова была занята не этим. Но сегодня суббота,  и я решил восполнить пробел.</w:t>
      </w:r>
    </w:p>
    <w:p>
      <w:pPr>
        <w:pStyle w:val="Normal"/>
        <w:suppressAutoHyphens w:val="true"/>
        <w:spacing w:before="222" w:after="0"/>
        <w:ind w:right="2904" w:hanging="0"/>
        <w:rPr>
          <w:sz w:val="20"/>
          <w:szCs w:val="20"/>
        </w:rPr>
      </w:pPr>
      <w:r>
        <w:rPr>
          <w:sz w:val="20"/>
          <w:szCs w:val="20"/>
        </w:rPr>
        <w:t>Я лежал на койке и медленно засыпал. Я ни о чем ни думал, но сознание еще не отключилось. Медленно из темноты, начали проявляться образы сна. Это были очень красочные, отдельно взятые картинки. Я смотрел на них, как посторонний наблюдатель, продолжая ни о чем не думать, оставаться в сознании. Затем, изображение сменилось на комнату, в которой стоял компьютер. Я смотрел так, как будто, я ее видел своими глазами, хотя полностью отдавал себе отчет в том, что лежу у себя в комнате и по идеи, никакого компьютера не могу видеть. Это образ моего подсознания или проявление дальновидения. Чья это комната, которую я вижу, я не знал.</w:t>
      </w:r>
    </w:p>
    <w:p>
      <w:pPr>
        <w:pStyle w:val="Normal"/>
        <w:suppressAutoHyphens w:val="true"/>
        <w:spacing w:before="222" w:after="0"/>
        <w:ind w:right="3080" w:hanging="0"/>
        <w:rPr>
          <w:sz w:val="20"/>
          <w:szCs w:val="20"/>
        </w:rPr>
      </w:pPr>
      <w:r>
        <w:rPr>
          <w:sz w:val="20"/>
          <w:szCs w:val="20"/>
        </w:rPr>
        <w:t>Потом появилось второе изображение. Вначале оно просто накладывалось на старое, было полупрозрачным. Затем, два изображения, стали появляться через кадр. Одно изображение: первый вид комнаты; другое: вид той же комнаты, но уже из другой позиции. Я одновременно смотрел на комнату, с двух позиций. Мне показалось, что это моя комната, но не настоящая, а в сновидении. Потому, что она очень похожа на мою настоящую комнату, но в ней немного другие вещи и наконец, сейчас в моей комнате нет компьютера, хотя некоторое время назад он у меня стоял.</w:t>
      </w:r>
    </w:p>
    <w:p>
      <w:pPr>
        <w:pStyle w:val="Normal"/>
        <w:suppressAutoHyphens w:val="true"/>
        <w:spacing w:before="222" w:after="222"/>
        <w:ind w:right="3080" w:hanging="0"/>
        <w:rPr>
          <w:sz w:val="20"/>
          <w:szCs w:val="20"/>
        </w:rPr>
      </w:pPr>
      <w:r>
        <w:rPr>
          <w:sz w:val="20"/>
          <w:szCs w:val="20"/>
        </w:rPr>
        <w:t>Затем я проснулся, немного полежал и уснул.</w:t>
      </w:r>
    </w:p>
    <w:p>
      <w:pPr>
        <w:pStyle w:val="Normal"/>
        <w:suppressAutoHyphens w:val="true"/>
        <w:ind w:right="3080" w:hanging="0"/>
        <w:rPr>
          <w:sz w:val="20"/>
          <w:szCs w:val="20"/>
        </w:rPr>
      </w:pPr>
      <w:r>
        <w:rPr>
          <w:sz w:val="20"/>
          <w:szCs w:val="20"/>
        </w:rPr>
        <w:t>Я был в городе, похожем на свой, но не в нем. Я увидел себя на бензоколонке, новенькой, видно, недавно построенной. Это опять было сновидение; я начал думать во время сна. Тут я увидел своего родного дядю, который что-то делал. Помню, встретил там какую-то девушку, о чем-то с ней разговаривал. Я взлетел на крышу рядом стоящего дома и спрыгнул с нее.</w:t>
      </w:r>
    </w:p>
    <w:p>
      <w:pPr>
        <w:pStyle w:val="Normal"/>
        <w:suppressAutoHyphens w:val="true"/>
        <w:spacing w:before="222" w:after="0"/>
        <w:ind w:right="3080" w:hanging="0"/>
        <w:rPr>
          <w:sz w:val="20"/>
          <w:szCs w:val="20"/>
        </w:rPr>
      </w:pPr>
      <w:r>
        <w:rPr>
          <w:sz w:val="20"/>
          <w:szCs w:val="20"/>
        </w:rPr>
        <w:t>Я полностью был уверен, что нахожусь в состоянии сна и мне было интересно помотреть, что произойдет если я разобьюсь. Хоть я и должен был разбиться, от такого удара. Но вместо этого в момент удара, я просто появился в другом месте на той же бензоколонке. Я увидел ту же девушку. Она обрадовалась, вновь увидев меня, и сказала, что думала, что я разбился. Мы подошли туда, где должен был лежать труп. Там уже собралась большая толпа людей. Они смотрели, как быстро разлагался труп. Там осталась только голова, и та разваливалась на моих глазах, как под действием кислоты.</w:t>
      </w:r>
    </w:p>
    <w:p>
      <w:pPr>
        <w:pStyle w:val="Normal"/>
        <w:suppressAutoHyphens w:val="true"/>
        <w:spacing w:before="222" w:after="0"/>
        <w:ind w:right="3168" w:hanging="0"/>
        <w:rPr>
          <w:sz w:val="20"/>
          <w:szCs w:val="20"/>
        </w:rPr>
      </w:pPr>
      <w:r>
        <w:rPr>
          <w:sz w:val="20"/>
          <w:szCs w:val="20"/>
        </w:rPr>
        <w:t>Далее я немного упустил удержание сновидения. Помню, что ехал на машине типа "формула-один". Попал в большую аварию. При этом я абсолютно точно знал, что не могу разбиться = мне просто было интересно посмотреть, как разбивается автомобиль. И опять = вместо гибели в аварии я оказался на другом месте. Со стороны я слышал, как где-то разбивались машины.</w:t>
      </w:r>
    </w:p>
    <w:p>
      <w:pPr>
        <w:pStyle w:val="Normal"/>
        <w:suppressAutoHyphens w:val="true"/>
        <w:spacing w:before="222" w:after="0"/>
        <w:ind w:right="3256" w:hanging="0"/>
        <w:rPr>
          <w:sz w:val="20"/>
          <w:szCs w:val="20"/>
        </w:rPr>
      </w:pPr>
      <w:r>
        <w:rPr>
          <w:sz w:val="20"/>
          <w:szCs w:val="20"/>
        </w:rPr>
        <w:t>Я улетаю с того места, и лечу осматривать город. Я лечу быстро, на высоте первого этажа. Вижу перед собой многоэтажный кирпичный дом. Скорость у меня большая, пытаюсь остановиться, боюсь удариться о стену. Нет, скорость слишком большая. Ну и ладно = все равно пролечу сквозь стены. Только так подумал, как сразу остановился. Ну вот, даже не ударился. Поверну направо, посмотрю что там. О да! Я знаю это место. Это то самое место, где я неделю назад все осматривал, тоже в состоянии сна.</w:t>
      </w:r>
    </w:p>
    <w:p>
      <w:pPr>
        <w:pStyle w:val="Normal"/>
        <w:suppressAutoHyphens w:val="true"/>
        <w:spacing w:before="222" w:after="0"/>
        <w:ind w:right="3784" w:hanging="0"/>
        <w:jc w:val="both"/>
        <w:rPr>
          <w:sz w:val="20"/>
          <w:szCs w:val="20"/>
        </w:rPr>
      </w:pPr>
      <w:r>
        <w:rPr>
          <w:sz w:val="20"/>
          <w:szCs w:val="20"/>
        </w:rPr>
        <w:t>Вот то здание принадлежит налоговой инспекции (не знаю, почему я так подумал, ведь никакой таблички я не видел). Поворачиваю и хочу лететь дальше, но вижу женщину в окне первого этажа, и решаю залететь в эту</w:t>
      </w:r>
    </w:p>
    <w:p>
      <w:pPr>
        <w:pStyle w:val="Normal"/>
        <w:suppressAutoHyphens w:val="true"/>
        <w:ind w:right="3168" w:hanging="0"/>
        <w:rPr>
          <w:sz w:val="20"/>
          <w:szCs w:val="20"/>
        </w:rPr>
      </w:pPr>
      <w:r>
        <w:rPr>
          <w:sz w:val="20"/>
          <w:szCs w:val="20"/>
        </w:rPr>
        <w:t>квартиру = посмотреть, что там делают. Подлетаю к окну, вижу стекло в окне. Ну и что = пролечу насквозь. Двигаюсь в комнату. Слышу звон, разбил стекло. В комнате находится две женщины. Та, которую я видел около окна, очень толстая. Женщины немного пугаются и говорят между собой; они думают, что кто-то кинул камень им в окно. Выглядывают, а там никого нет. Я думаю; "надо отсюда сматываться". На этом сон заканчивается.</w:t>
      </w:r>
    </w:p>
    <w:p>
      <w:pPr>
        <w:pStyle w:val="Normal"/>
        <w:suppressAutoHyphens w:val="true"/>
        <w:spacing w:before="222" w:after="0"/>
        <w:ind w:right="3168" w:hanging="0"/>
        <w:rPr>
          <w:sz w:val="20"/>
          <w:szCs w:val="20"/>
        </w:rPr>
      </w:pPr>
      <w:r>
        <w:rPr>
          <w:sz w:val="20"/>
          <w:szCs w:val="20"/>
        </w:rPr>
        <w:t>Следующий сон. Я опять в своей комнате. Подлетаю к компьютеру, нажимаю</w:t>
      </w:r>
    </w:p>
    <w:p>
      <w:pPr>
        <w:pStyle w:val="Normal"/>
        <w:suppressAutoHyphens w:val="true"/>
        <w:ind w:right="3080" w:hanging="0"/>
        <w:rPr>
          <w:sz w:val="20"/>
          <w:szCs w:val="20"/>
        </w:rPr>
      </w:pPr>
      <w:r>
        <w:rPr>
          <w:sz w:val="20"/>
          <w:szCs w:val="20"/>
        </w:rPr>
        <w:t>на кнопку электропитания; компьютер включился. Я думаю что, может, я и на самом деле включил компьютер = надо бы проснуться и посмотреть. Также я вспоминаю то , что  прочитал недавно = для того чтобы проснуться, надо просто крикнуть. Я кричу, и действительно = изображение темнеет; я ощущаю свое тело, но не могу двигаться. Но я не испугался = я знаю, это нормально; надо расслабиться и все пройдет. Я приоткрываю глаза и вижу, что немного приподнял свою руку. Интересно, а если крикнуть еще раз, то, может, я вернусь назад в сновидение? Я мысленно кричу; и как мне показалось, что я действительно немного вскрикнул.</w:t>
      </w:r>
    </w:p>
    <w:p>
      <w:pPr>
        <w:pStyle w:val="Normal"/>
        <w:suppressAutoHyphens w:val="true"/>
        <w:spacing w:before="222" w:after="0"/>
        <w:ind w:right="3080" w:hanging="0"/>
        <w:rPr>
          <w:sz w:val="20"/>
          <w:szCs w:val="20"/>
        </w:rPr>
      </w:pPr>
      <w:r>
        <w:rPr>
          <w:sz w:val="20"/>
          <w:szCs w:val="20"/>
        </w:rPr>
        <w:t>Это сработало, снова темно перед глазами; но я знаю, что я уже в сновидении, в той самой мнимой моей комнате. Изображение становится четким. Компьютер включен. Я сажусь за него и начинаю смотреть, что записано на его дисках. Компьютер стоит рядом с моей кроватью; я смотрю на нее = а вдруг я там сейчас сплю? Как бы не так! Кровать не заправлена, но на ней никого нет.</w:t>
      </w:r>
    </w:p>
    <w:p>
      <w:pPr>
        <w:pStyle w:val="Normal"/>
        <w:suppressAutoHyphens w:val="true"/>
        <w:spacing w:before="222" w:after="0"/>
        <w:ind w:right="3520" w:hanging="0"/>
        <w:rPr>
          <w:sz w:val="20"/>
          <w:szCs w:val="20"/>
        </w:rPr>
      </w:pPr>
      <w:r>
        <w:rPr>
          <w:sz w:val="20"/>
          <w:szCs w:val="20"/>
        </w:rPr>
        <w:t>Я абсолютно сознательно просматриваю информацию на компьютере. Мне жутко интересно. Я нашел какую-то -стратегию», про Наполеона. Нашел хорошую утилиту для редактирования и исправления текста программ. Через нее я и просматриваю эту программку. Программка переведена на русский язык, и поэтому ее легко можно понять. В комнату заходит мой брат. Я удивляюсь, что и он здесь. Мы вместе копаемся в каталогах. Я говорю ему = как хорошо, не надо зря терять время во время сна, можно поиграть на компьютере. Только жаль, что нельзя сохранить положение, а затем, когда проснешься, продолжить. Брат говорит, что, может быть, реально соединить два компьютера = один во сне, а второй = тот, что наяву. Встает и хочет пойти в свою комнату за сетевой платой. Я ему говорю, что не надо, это бесполезно; да и если ты уйдешь, то наверняка проснешься. Он остается. Затем приходит мама, ложится на мою кровать и разговаривает с нами, читает какие-то нотации.</w:t>
      </w:r>
    </w:p>
    <w:p>
      <w:pPr>
        <w:pStyle w:val="Normal"/>
        <w:suppressAutoHyphens w:val="true"/>
        <w:spacing w:before="222" w:after="0"/>
        <w:ind w:right="3168" w:hanging="0"/>
        <w:rPr>
          <w:sz w:val="20"/>
          <w:szCs w:val="20"/>
        </w:rPr>
      </w:pPr>
      <w:r>
        <w:rPr>
          <w:sz w:val="20"/>
          <w:szCs w:val="20"/>
        </w:rPr>
        <w:t>Потом я медленно проснулся, и думаю, а будет ли об этом помнить мой брат? Но слышу, как он уже собирается на работу, и понимаю, что во сне был не он. Наверное, тот брат, который живет там, в моем сновидении. Тот город очень похож на мой, но, в тоже время, это не мой город = в нем многое не так.</w:t>
      </w:r>
    </w:p>
    <w:p>
      <w:pPr>
        <w:pStyle w:val="Normal"/>
        <w:suppressAutoHyphens w:val="true"/>
        <w:spacing w:before="222" w:after="222"/>
        <w:ind w:right="3168" w:hanging="0"/>
        <w:rPr>
          <w:sz w:val="20"/>
          <w:szCs w:val="20"/>
        </w:rPr>
      </w:pPr>
      <w:r>
        <w:rPr>
          <w:sz w:val="20"/>
          <w:szCs w:val="20"/>
        </w:rPr>
        <w:t>Я всю ночь мог контролировать свое поведение и свои мысли.</w:t>
      </w:r>
    </w:p>
    <w:p>
      <w:pPr>
        <w:pStyle w:val="Normal"/>
        <w:suppressAutoHyphens w:val="true"/>
        <w:ind w:right="3168" w:hanging="0"/>
        <w:rPr>
          <w:sz w:val="20"/>
          <w:szCs w:val="20"/>
        </w:rPr>
      </w:pPr>
      <w:r>
        <w:rPr>
          <w:sz w:val="20"/>
          <w:szCs w:val="20"/>
        </w:rPr>
        <w:t>Мне вспомнился случай с телефоном, и то, как, возможно, я позвонил своему</w:t>
      </w:r>
    </w:p>
    <w:p>
      <w:pPr>
        <w:pStyle w:val="Normal"/>
        <w:suppressAutoHyphens w:val="true"/>
        <w:rPr>
          <w:sz w:val="20"/>
          <w:szCs w:val="20"/>
        </w:rPr>
      </w:pPr>
      <w:r>
        <w:rPr>
          <w:sz w:val="20"/>
          <w:szCs w:val="20"/>
        </w:rPr>
        <w:t>другу. Если это действительно так, то, значит, можно провести телефон из мира</w:t>
      </w:r>
    </w:p>
    <w:p>
      <w:pPr>
        <w:pStyle w:val="Normal"/>
        <w:suppressAutoHyphens w:val="true"/>
        <w:rPr>
          <w:sz w:val="20"/>
          <w:szCs w:val="20"/>
        </w:rPr>
      </w:pPr>
      <w:r>
        <w:rPr>
          <w:sz w:val="20"/>
          <w:szCs w:val="20"/>
        </w:rPr>
        <w:t>сновидений в реальный мир, а может = даже подключить модем и организовать</w:t>
      </w:r>
    </w:p>
    <w:p>
      <w:pPr>
        <w:pStyle w:val="Normal"/>
        <w:suppressAutoHyphens w:val="true"/>
        <w:rPr>
          <w:sz w:val="20"/>
          <w:szCs w:val="20"/>
        </w:rPr>
      </w:pPr>
      <w:r>
        <w:rPr>
          <w:sz w:val="20"/>
          <w:szCs w:val="20"/>
        </w:rPr>
        <w:t>связь компьютеров. Вполне реально, только выглядит бредово. Вот тогда это</w:t>
      </w:r>
    </w:p>
    <w:p>
      <w:pPr>
        <w:pStyle w:val="Normal"/>
        <w:suppressAutoHyphens w:val="true"/>
        <w:rPr>
          <w:sz w:val="20"/>
          <w:szCs w:val="20"/>
        </w:rPr>
      </w:pPr>
      <w:r>
        <w:rPr>
          <w:sz w:val="20"/>
          <w:szCs w:val="20"/>
        </w:rPr>
        <w:t>будет действительно классно, а программистам можно будет работать и ночью,</w:t>
      </w:r>
    </w:p>
    <w:p>
      <w:pPr>
        <w:pStyle w:val="Normal"/>
        <w:suppressAutoHyphens w:val="true"/>
        <w:spacing w:before="0" w:after="222"/>
        <w:rPr>
          <w:sz w:val="20"/>
          <w:szCs w:val="20"/>
        </w:rPr>
      </w:pPr>
      <w:r>
        <w:rPr>
          <w:sz w:val="20"/>
          <w:szCs w:val="20"/>
        </w:rPr>
        <w:t>тем более что в сновидении возможно все.</w:t>
      </w:r>
    </w:p>
    <w:p>
      <w:pPr>
        <w:pStyle w:val="Normal"/>
        <w:suppressAutoHyphens w:val="true"/>
        <w:rPr>
          <w:sz w:val="20"/>
          <w:szCs w:val="20"/>
        </w:rPr>
      </w:pPr>
      <w:r>
        <w:rPr>
          <w:sz w:val="20"/>
          <w:szCs w:val="20"/>
        </w:rPr>
        <w:t>-------------------------------------------------------------------------------</w:t>
      </w:r>
    </w:p>
    <w:p>
      <w:pPr>
        <w:pStyle w:val="Normal"/>
        <w:suppressAutoHyphens w:val="true"/>
        <w:spacing w:before="0" w:after="222"/>
        <w:rPr>
          <w:sz w:val="20"/>
          <w:szCs w:val="20"/>
        </w:rPr>
      </w:pPr>
      <w:r>
        <w:rPr>
          <w:sz w:val="20"/>
          <w:szCs w:val="20"/>
        </w:rPr>
        <w:t>Сон во сне - это реальность</w:t>
      </w:r>
    </w:p>
    <w:p>
      <w:pPr>
        <w:pStyle w:val="Normal"/>
        <w:suppressAutoHyphens w:val="true"/>
        <w:spacing w:before="0" w:after="222"/>
        <w:rPr>
          <w:sz w:val="20"/>
          <w:szCs w:val="20"/>
        </w:rPr>
      </w:pPr>
      <w:r>
        <w:rPr>
          <w:sz w:val="20"/>
          <w:szCs w:val="20"/>
        </w:rPr>
        <w:t>Запись: 22.12.98</w:t>
      </w:r>
    </w:p>
    <w:p>
      <w:pPr>
        <w:pStyle w:val="Normal"/>
        <w:suppressAutoHyphens w:val="true"/>
        <w:ind w:right="2904" w:hanging="0"/>
        <w:rPr>
          <w:sz w:val="20"/>
          <w:szCs w:val="20"/>
        </w:rPr>
      </w:pPr>
      <w:r>
        <w:rPr>
          <w:sz w:val="20"/>
          <w:szCs w:val="20"/>
        </w:rPr>
        <w:t>Позавчера было сновидение на берегу водоема. Я собирал потерянные металлические деньги лежавшие на песке. Когда я понял, что я во сне, я продолжал их собирать, решив, что что-то все равно нужно делать. Затем подумал, они мне не пригодятся. Выкинул подобранные деньги. Сел на песке, глядя в даль моря. Так и сидел пока изображение не начало расплываться и темнеть и я ощутил себя лежащим на кровати.</w:t>
      </w:r>
    </w:p>
    <w:p>
      <w:pPr>
        <w:pStyle w:val="Normal"/>
        <w:suppressAutoHyphens w:val="true"/>
        <w:spacing w:before="222" w:after="222"/>
        <w:ind w:right="2904" w:hanging="0"/>
        <w:rPr>
          <w:sz w:val="20"/>
          <w:szCs w:val="20"/>
        </w:rPr>
      </w:pPr>
      <w:r>
        <w:rPr>
          <w:sz w:val="20"/>
          <w:szCs w:val="20"/>
        </w:rPr>
        <w:t>Запись: 22.12.98</w:t>
      </w:r>
    </w:p>
    <w:p>
      <w:pPr>
        <w:pStyle w:val="Normal"/>
        <w:suppressAutoHyphens w:val="true"/>
        <w:ind w:right="3256" w:hanging="0"/>
        <w:rPr>
          <w:sz w:val="20"/>
          <w:szCs w:val="20"/>
        </w:rPr>
      </w:pPr>
      <w:r>
        <w:rPr>
          <w:sz w:val="20"/>
          <w:szCs w:val="20"/>
        </w:rPr>
        <w:t>Сегодня ночью мне снился на столько реальный сон, что я его спутал с реальностью. На протяжении всей ночи мне снился один длинный сон, плавно переходящий из одного в другой. А когда я проснулся, еле мог вспомнить хотя бы часть его.</w:t>
      </w:r>
    </w:p>
    <w:p>
      <w:pPr>
        <w:pStyle w:val="Normal"/>
        <w:suppressAutoHyphens w:val="true"/>
        <w:spacing w:before="222" w:after="0"/>
        <w:ind w:right="3256" w:hanging="0"/>
        <w:rPr>
          <w:sz w:val="20"/>
          <w:szCs w:val="20"/>
        </w:rPr>
      </w:pPr>
      <w:r>
        <w:rPr>
          <w:sz w:val="20"/>
          <w:szCs w:val="20"/>
        </w:rPr>
        <w:t>Сейчас я сижу у себя на работе и пытаюсь вспомнить его хотя бы по ключевым словам, записанных при просыпании.</w:t>
      </w:r>
    </w:p>
    <w:p>
      <w:pPr>
        <w:pStyle w:val="Normal"/>
        <w:suppressAutoHyphens w:val="true"/>
        <w:spacing w:before="222" w:after="0"/>
        <w:ind w:right="3256" w:hanging="0"/>
        <w:rPr>
          <w:sz w:val="20"/>
          <w:szCs w:val="20"/>
        </w:rPr>
      </w:pPr>
      <w:r>
        <w:rPr>
          <w:sz w:val="20"/>
          <w:szCs w:val="20"/>
        </w:rPr>
        <w:t>Уже сон: Мы ложились спать. Я боялся, что мне приснятся ужасы и поэтому мама дала фонарик, чтоб я мог его включать и не боялся. Я лег спать на диване, в доме, где я раньше спал и взял с собой этот фонарик.</w:t>
      </w:r>
    </w:p>
    <w:p>
      <w:pPr>
        <w:pStyle w:val="Normal"/>
        <w:suppressAutoHyphens w:val="true"/>
        <w:spacing w:before="222" w:after="0"/>
        <w:ind w:right="3432" w:hanging="0"/>
        <w:rPr>
          <w:sz w:val="20"/>
          <w:szCs w:val="20"/>
        </w:rPr>
      </w:pPr>
      <w:r>
        <w:rPr>
          <w:sz w:val="20"/>
          <w:szCs w:val="20"/>
        </w:rPr>
        <w:t>Посреди ночи я проснулся. На улице было темно и тихо, стояла глубокая ночь. У меня сам по себе включился фонарик и свет попал в глаза, от чего я и проснулся. Я начал пытаться выключить его, чтоб свет не разбудил еще кого ни будь. Я открутил верхнюю часть фонарика. Фонарик переставал гореть, но я полностью открутил крышечку и мог ее потерять. Я прикрутил все назад и тогда фонарик опять загорелся.</w:t>
      </w:r>
    </w:p>
    <w:p>
      <w:pPr>
        <w:pStyle w:val="Normal"/>
        <w:suppressAutoHyphens w:val="true"/>
        <w:spacing w:before="222" w:after="0"/>
        <w:ind w:right="3432" w:hanging="0"/>
        <w:rPr>
          <w:sz w:val="20"/>
          <w:szCs w:val="20"/>
        </w:rPr>
      </w:pPr>
      <w:r>
        <w:rPr>
          <w:sz w:val="20"/>
          <w:szCs w:val="20"/>
        </w:rPr>
        <w:t>Тогда, я понял, что фонарик загорелся не с проста, что-то происходит или должно произойти. Я насторожился и мне стало немного страшно. Я залез под одеяло вместе с головой.</w:t>
      </w:r>
    </w:p>
    <w:p>
      <w:pPr>
        <w:pStyle w:val="Normal"/>
        <w:suppressAutoHyphens w:val="true"/>
        <w:spacing w:before="222" w:after="0"/>
        <w:ind w:right="3168" w:hanging="0"/>
        <w:rPr>
          <w:sz w:val="20"/>
          <w:szCs w:val="20"/>
        </w:rPr>
      </w:pPr>
      <w:r>
        <w:rPr>
          <w:sz w:val="20"/>
          <w:szCs w:val="20"/>
        </w:rPr>
        <w:t>Я ощутил, что-то прохладное, у себя в ногах. Под одеяло залезла змея. Это был большой питон. Я его не испугался, а отнесся как к чему-то домашнему. Он обвивал мои ноги и плавно полз по мне к верху, он начал со мной говорить. Он сказал мне, что моя жена изменила мне с ним и, что я должен сделать тоже, чтоб отомстить ей.</w:t>
      </w:r>
    </w:p>
    <w:p>
      <w:pPr>
        <w:pStyle w:val="Normal"/>
        <w:suppressAutoHyphens w:val="true"/>
        <w:spacing w:before="222" w:after="222"/>
        <w:ind w:right="3168" w:hanging="0"/>
        <w:rPr>
          <w:sz w:val="20"/>
          <w:szCs w:val="20"/>
        </w:rPr>
      </w:pPr>
      <w:r>
        <w:rPr>
          <w:sz w:val="20"/>
          <w:szCs w:val="20"/>
        </w:rPr>
        <w:t>(В реальности у меня нет жены)</w:t>
      </w:r>
    </w:p>
    <w:p>
      <w:pPr>
        <w:pStyle w:val="Normal"/>
        <w:suppressAutoHyphens w:val="true"/>
        <w:ind w:right="3080" w:hanging="0"/>
        <w:rPr>
          <w:sz w:val="20"/>
          <w:szCs w:val="20"/>
        </w:rPr>
      </w:pPr>
      <w:r>
        <w:rPr>
          <w:sz w:val="20"/>
          <w:szCs w:val="20"/>
        </w:rPr>
        <w:t>Я скинул с себя одеяло, убрал змея и увидел, что у меня ноги в каких то язвочках. Я пытался их рассмотреть, но света было мало, фонарик светил совсем слабо, а на улице было сильно темно, только небольшой свет луны. Язвочки были сантиметра по два и их было около десятка, на обеих ногах. Затем я подумал это возможно просто большие прыщики.</w:t>
      </w:r>
    </w:p>
    <w:p>
      <w:pPr>
        <w:pStyle w:val="Normal"/>
        <w:suppressAutoHyphens w:val="true"/>
        <w:spacing w:before="222" w:after="0"/>
        <w:ind w:right="3080" w:hanging="0"/>
        <w:rPr>
          <w:sz w:val="20"/>
          <w:szCs w:val="20"/>
        </w:rPr>
      </w:pPr>
      <w:r>
        <w:rPr>
          <w:sz w:val="20"/>
          <w:szCs w:val="20"/>
        </w:rPr>
        <w:t>Немного подумав, мне пришла мысль, что это скорее всего, мне просто снится!</w:t>
      </w:r>
    </w:p>
    <w:p>
      <w:pPr>
        <w:pStyle w:val="Normal"/>
        <w:suppressAutoHyphens w:val="true"/>
        <w:ind w:right="2376" w:hanging="0"/>
        <w:rPr>
          <w:sz w:val="20"/>
          <w:szCs w:val="20"/>
        </w:rPr>
      </w:pPr>
      <w:r>
        <w:rPr>
          <w:sz w:val="20"/>
          <w:szCs w:val="20"/>
        </w:rPr>
        <w:t>Я встал с дивана. Увидел выходящего из своей комнаты брата. Я решил, что это лазутчик. Подошел к нему и прямо спросил: "кто ты и откуда ты?". Он усмехнулся надомной и сказал, что у меня совсем крыша поехала. Я ему сказал, что мой брат сейчас спит. Прошел в его комнату и показал на кровать где спал мой брат.</w:t>
      </w:r>
    </w:p>
    <w:p>
      <w:pPr>
        <w:pStyle w:val="Normal"/>
        <w:suppressAutoHyphens w:val="true"/>
        <w:spacing w:before="0" w:after="222"/>
        <w:ind w:right="2376" w:hanging="0"/>
        <w:rPr>
          <w:sz w:val="20"/>
          <w:szCs w:val="20"/>
        </w:rPr>
      </w:pPr>
      <w:r>
        <w:rPr>
          <w:sz w:val="20"/>
          <w:szCs w:val="20"/>
        </w:rPr>
        <w:t>Я сказал; "вот мой брат, он сейчас спит, а кто ты я не знаю".</w:t>
      </w:r>
    </w:p>
    <w:p>
      <w:pPr>
        <w:pStyle w:val="Normal"/>
        <w:suppressAutoHyphens w:val="true"/>
        <w:ind w:right="3256" w:hanging="0"/>
        <w:rPr>
          <w:sz w:val="20"/>
          <w:szCs w:val="20"/>
        </w:rPr>
      </w:pPr>
      <w:r>
        <w:rPr>
          <w:sz w:val="20"/>
          <w:szCs w:val="20"/>
        </w:rPr>
        <w:t>Я проснулся, уже наступило утро. Похрипывало радио, из-за чего я собственно и проснулся. Я немного удивился, что оно похрипывает, так как оно уже давно не работает.</w:t>
      </w:r>
    </w:p>
    <w:p>
      <w:pPr>
        <w:pStyle w:val="Normal"/>
        <w:suppressAutoHyphens w:val="true"/>
        <w:spacing w:before="222" w:after="0"/>
        <w:ind w:right="3168" w:hanging="0"/>
        <w:rPr>
          <w:sz w:val="20"/>
          <w:szCs w:val="20"/>
        </w:rPr>
      </w:pPr>
      <w:r>
        <w:rPr>
          <w:sz w:val="20"/>
          <w:szCs w:val="20"/>
        </w:rPr>
        <w:t>Наступил день. Я куда то иду, очень быстро и видимо уже долго. Потому, что ноги у меня начинают болеть от усталости. Я иду быстро, но слышу, что кто-то сзади меня догоняет. Меня это раздражает, я иду еще быстрее, на пределе своих возможностей, но меня все еще догоняют. Я пытаюсь идти быстрее, но мышцы ног начинают сдавать позиции. Они ослабели и не могут работать в нужном темпе. Мои мышцы ног, просто начинает дергать и я думаю надо идти медленней, а то я вообще не дойду, тут и сяду отдыхать.</w:t>
      </w:r>
    </w:p>
    <w:p>
      <w:pPr>
        <w:pStyle w:val="Normal"/>
        <w:suppressAutoHyphens w:val="true"/>
        <w:spacing w:before="222" w:after="0"/>
        <w:ind w:right="3168" w:hanging="0"/>
        <w:rPr>
          <w:sz w:val="20"/>
          <w:szCs w:val="20"/>
        </w:rPr>
      </w:pPr>
      <w:r>
        <w:rPr>
          <w:sz w:val="20"/>
          <w:szCs w:val="20"/>
        </w:rPr>
        <w:t>Звуки ходьбы приближаются и меня обгоняет какая-то девушка. Я стал идти значительно медленнее. Девушка, обогнав меня, тоже снижает скорость. Пройдя немного вперед, она оборачивается. Я подумал на меня. Но она останавливается и кричит имя своей подруги, наверное она просто увидала сзади меня свою подругу.</w:t>
      </w:r>
    </w:p>
    <w:p>
      <w:pPr>
        <w:pStyle w:val="Normal"/>
        <w:suppressAutoHyphens w:val="true"/>
        <w:spacing w:before="222" w:after="0"/>
        <w:ind w:right="3168" w:hanging="0"/>
        <w:rPr>
          <w:sz w:val="20"/>
          <w:szCs w:val="20"/>
        </w:rPr>
      </w:pPr>
      <w:r>
        <w:rPr>
          <w:sz w:val="20"/>
          <w:szCs w:val="20"/>
        </w:rPr>
        <w:t>Я прохожу мимо ее, дальше. Захожу на территорию школы, где я раньше учился. Какой сегодня, яркий солнечный день; подумалось мне. На территории школы находится много народу. Тут, среди учеников, я заметил своего Краснодарского друга Колю. Он меня тоже увидел и помахал рукой. Спрашивает меня; "как жизнь?" Я останавливаюсь, отвечаю; "все нормально". Ему некогда, он подходит к другим ребятам, по видимому у них сейчас урок физкультуры. Он, наверное их ведущий, потому что он встает лицом к ним и показывает упражнения, а все остальные делают их, стоя лицом к нему в некотором порядке похожем на строй.</w:t>
      </w:r>
    </w:p>
    <w:p>
      <w:pPr>
        <w:pStyle w:val="Normal"/>
        <w:suppressAutoHyphens w:val="true"/>
        <w:spacing w:before="222" w:after="222"/>
        <w:ind w:right="3168" w:hanging="0"/>
        <w:rPr>
          <w:sz w:val="20"/>
          <w:szCs w:val="20"/>
        </w:rPr>
      </w:pPr>
      <w:r>
        <w:rPr>
          <w:sz w:val="20"/>
          <w:szCs w:val="20"/>
        </w:rPr>
        <w:t>Мне тоже некогда и я иду дальше.</w:t>
      </w:r>
    </w:p>
    <w:p>
      <w:pPr>
        <w:pStyle w:val="Normal"/>
        <w:suppressAutoHyphens w:val="true"/>
        <w:spacing w:before="0" w:after="222"/>
        <w:ind w:right="3168" w:hanging="0"/>
        <w:rPr>
          <w:sz w:val="20"/>
          <w:szCs w:val="20"/>
        </w:rPr>
      </w:pPr>
      <w:r>
        <w:rPr>
          <w:sz w:val="20"/>
          <w:szCs w:val="20"/>
        </w:rPr>
        <w:t>На улице уже совсем стемнело.</w:t>
      </w:r>
    </w:p>
    <w:p>
      <w:pPr>
        <w:pStyle w:val="Normal"/>
        <w:suppressAutoHyphens w:val="true"/>
        <w:ind w:right="2816" w:hanging="0"/>
        <w:rPr>
          <w:sz w:val="20"/>
          <w:szCs w:val="20"/>
        </w:rPr>
      </w:pPr>
      <w:r>
        <w:rPr>
          <w:sz w:val="20"/>
          <w:szCs w:val="20"/>
        </w:rPr>
        <w:t>Тут, я опять просыпаюсь, пытаюсь узнать реальность. Я нахожусь у себя в комнате, где и должен спать. Все!, реальность подтвердилась, видно просто приснился столь странный сон. Так, нужно проверить свои ощущения. Я почему-то весь потный, но чувствую себя нормально.</w:t>
      </w:r>
    </w:p>
    <w:p>
      <w:pPr>
        <w:pStyle w:val="Normal"/>
        <w:suppressAutoHyphens w:val="true"/>
        <w:spacing w:before="222" w:after="0"/>
        <w:ind w:right="3256" w:hanging="0"/>
        <w:rPr>
          <w:sz w:val="20"/>
          <w:szCs w:val="20"/>
        </w:rPr>
      </w:pPr>
      <w:r>
        <w:rPr>
          <w:sz w:val="20"/>
          <w:szCs w:val="20"/>
        </w:rPr>
        <w:t>Но этот чертов фонарик так и не тухнет, то загорится, то погаснет. Я выкручиваю лампочку, затем откручиваю нижнюю крышечку. Интересно как же он, все-таки отключается.</w:t>
      </w:r>
    </w:p>
    <w:p>
      <w:pPr>
        <w:pStyle w:val="Normal"/>
        <w:suppressAutoHyphens w:val="true"/>
        <w:spacing w:before="222" w:after="0"/>
        <w:ind w:right="3256" w:hanging="0"/>
        <w:rPr>
          <w:sz w:val="20"/>
          <w:szCs w:val="20"/>
        </w:rPr>
      </w:pPr>
      <w:r>
        <w:rPr>
          <w:sz w:val="20"/>
          <w:szCs w:val="20"/>
        </w:rPr>
        <w:t>Выхожу на кухню. Уже светло. Брат мне показывает, как выключается этот фонарик. Оказывается, там всего лишь переключатель взад вперед. У него два положения включено и только в среднем положении он выключен. Я спрашиваю у него; "Что тебе сегодня приснилось?".</w:t>
      </w:r>
    </w:p>
    <w:p>
      <w:pPr>
        <w:pStyle w:val="Normal"/>
        <w:suppressAutoHyphens w:val="true"/>
        <w:spacing w:before="222" w:after="0"/>
        <w:ind w:right="3256" w:hanging="0"/>
        <w:rPr>
          <w:sz w:val="20"/>
          <w:szCs w:val="20"/>
        </w:rPr>
      </w:pPr>
      <w:r>
        <w:rPr>
          <w:sz w:val="20"/>
          <w:szCs w:val="20"/>
        </w:rPr>
        <w:t>Я сижу на кухне. Там моя мама, брат и еще какой-то мужчина. Мы сидим за обеденным столом. Неспеша разговариваем. Разговор заходит о существовании потусторонней силы. Начинаются натации о том, что это не доведет меня до хорошего, я могу сойти с ума. Мужчина расказывает о том, что с кем-то что</w:t>
        <w:softHyphen/>
        <w:t>то случилось плохое. Какой-то дух разбушевался и натворил много плохого. Поэтому, мне говорят, смотри не приведи их (духов) к нам домой. Потом не отвяжешься. Я говорю; "вы просто не знаете, что такое сновидение! Ничего в этом не понимаете. Это обсолютно безопасно." Затем плавно перешли на разговор о спортивной обуви и еще о всяких мелочах.</w:t>
      </w:r>
    </w:p>
    <w:p>
      <w:pPr>
        <w:pStyle w:val="Normal"/>
        <w:suppressAutoHyphens w:val="true"/>
        <w:spacing w:before="222" w:after="0"/>
        <w:ind w:right="2992" w:hanging="0"/>
        <w:rPr>
          <w:sz w:val="20"/>
          <w:szCs w:val="20"/>
        </w:rPr>
      </w:pPr>
      <w:r>
        <w:rPr>
          <w:sz w:val="20"/>
          <w:szCs w:val="20"/>
        </w:rPr>
        <w:t>День заканчивается и наступает вечер. Я нахожусь в каком-то баре. Здесь проходит крутая вечеринка. Я стою возле стойки бара, с девушкой. Мы должны будем участвовать в некоемом конкурсе. Сейчас в нем участвует другая пара. Этот странный парный конкурс. Смысл которого заключается в том, что один из участников загадывает, что бы он хотел выпить, а другой, его партнер, должен угадать этот напиток и его заказать. Если все совпадает, то они получают приз.</w:t>
      </w:r>
    </w:p>
    <w:p>
      <w:pPr>
        <w:pStyle w:val="Normal"/>
        <w:suppressAutoHyphens w:val="true"/>
        <w:spacing w:before="222" w:after="0"/>
        <w:ind w:right="3080" w:hanging="0"/>
        <w:rPr>
          <w:sz w:val="20"/>
          <w:szCs w:val="20"/>
        </w:rPr>
      </w:pPr>
      <w:r>
        <w:rPr>
          <w:sz w:val="20"/>
          <w:szCs w:val="20"/>
        </w:rPr>
        <w:t>Пока до нас еще не дошла очередь, девушка предложила, меня угостить каким</w:t>
        <w:softHyphen/>
        <w:t>нибудь напитком. Я хотел фанту, но ее не было и надо заказать другой напиток. Девушка сказала; "Давай купим пиво. Тебе какое больше нравится?"</w:t>
      </w:r>
    </w:p>
    <w:p>
      <w:pPr>
        <w:pStyle w:val="Normal"/>
        <w:suppressAutoHyphens w:val="true"/>
        <w:ind w:right="3080" w:hanging="0"/>
        <w:rPr>
          <w:sz w:val="20"/>
          <w:szCs w:val="20"/>
        </w:rPr>
      </w:pPr>
      <w:r>
        <w:rPr>
          <w:sz w:val="20"/>
          <w:szCs w:val="20"/>
        </w:rPr>
        <w:t>Я не специалист по пиву и поэтому ответил; "Да, мне все равно". Она купила три бутылочки пива, которое ей больше всего нравилось. Пиво было не горькое, по вкусу больше напоминало минеральную воду. Бармен удивился, почему меня угощает девушка, а не наоборот как принято. На, что она ответила; "Мы принимаем участие в конкурсе и она должна будет выбирать. Поэтому, можно заранее потренироватся". Пиво мы пили втроем (вместе с барменом). Конкурс закончился, а про нас просто забыли и мы вместе ушли из бара.</w:t>
      </w:r>
    </w:p>
    <w:p>
      <w:pPr>
        <w:pStyle w:val="Normal"/>
        <w:suppressAutoHyphens w:val="true"/>
        <w:spacing w:before="222" w:after="222"/>
        <w:ind w:right="3168" w:hanging="0"/>
        <w:rPr>
          <w:sz w:val="20"/>
          <w:szCs w:val="20"/>
        </w:rPr>
      </w:pPr>
      <w:r>
        <w:rPr>
          <w:sz w:val="20"/>
          <w:szCs w:val="20"/>
        </w:rPr>
        <w:t>Проснувшись утром, я понимаю на сколько длинным был этот сон и сколько раз я в нем просыпался, и всегда не по настоящему. Только сейчас, я проснулся в нужной мне реальности (хотя кто может сказать столь определенно?). Я немного полежал, затем зазвонил будильник и нужно вставать на работу. И оказывается ничего не было, ни фонарика, ни питона, ни встречи друга, ни этого бара = все это просто ужасно длинный сон, в котором я прожил несколько дней.</w:t>
      </w:r>
    </w:p>
    <w:p>
      <w:pPr>
        <w:pStyle w:val="Normal"/>
        <w:suppressAutoHyphens w:val="true"/>
        <w:ind w:right="2200" w:hanging="0"/>
        <w:rPr>
          <w:sz w:val="20"/>
          <w:szCs w:val="20"/>
        </w:rPr>
      </w:pPr>
      <w:r>
        <w:rPr>
          <w:sz w:val="20"/>
          <w:szCs w:val="20"/>
        </w:rPr>
        <w:t>------------------------------------------------------------------------------- Встреча с умершим человеком</w:t>
      </w:r>
    </w:p>
    <w:p>
      <w:pPr>
        <w:pStyle w:val="Normal"/>
        <w:suppressAutoHyphens w:val="true"/>
        <w:spacing w:before="222" w:after="222"/>
        <w:ind w:right="2200" w:hanging="0"/>
        <w:rPr>
          <w:sz w:val="20"/>
          <w:szCs w:val="20"/>
        </w:rPr>
      </w:pPr>
      <w:r>
        <w:rPr>
          <w:sz w:val="20"/>
          <w:szCs w:val="20"/>
        </w:rPr>
        <w:t>Запись: 12.01.99</w:t>
      </w:r>
    </w:p>
    <w:p>
      <w:pPr>
        <w:pStyle w:val="Normal"/>
        <w:suppressAutoHyphens w:val="true"/>
        <w:ind w:right="3168" w:hanging="0"/>
        <w:rPr>
          <w:sz w:val="20"/>
          <w:szCs w:val="20"/>
        </w:rPr>
      </w:pPr>
      <w:r>
        <w:rPr>
          <w:sz w:val="20"/>
          <w:szCs w:val="20"/>
        </w:rPr>
        <w:t>В течение прошлой недели, у меня было несколько прозрачных снов, но почему-то это меня больше не волновало, как раньше. Определив, во сне, что я сплю, я также продолжал делать то, что делал во сне, без особых эмоций и удивлений. И даже не пытался изменить ход событий сна.</w:t>
      </w:r>
    </w:p>
    <w:p>
      <w:pPr>
        <w:pStyle w:val="Normal"/>
        <w:suppressAutoHyphens w:val="true"/>
        <w:spacing w:before="222" w:after="0"/>
        <w:ind w:right="3080" w:hanging="0"/>
        <w:rPr>
          <w:sz w:val="20"/>
          <w:szCs w:val="20"/>
        </w:rPr>
      </w:pPr>
      <w:r>
        <w:rPr>
          <w:sz w:val="20"/>
          <w:szCs w:val="20"/>
        </w:rPr>
        <w:t>В последнем прозрачном сне, мне не удалось определить, что это сон, хотя я и пытался это сделать. Я шел по дороге от туалета к дому и о чем-то думал, когда заметил, что мысли плохо вертятся, как-то вяло. Я подумал; "может, я во сне" и решил проверить свою догадку. Я решил расказать стишок, затем его повторить и если текст стиха изменился, то значит, я сплю. Об этом методе я где-то раньше читал. Но стихов я не знаю и просто произнес; "раз, два, три" затем повторил, ничего не изменилось. Но я все-таки плохо соображаю, и меня продолжало одолевать сомнение. Здесь раздался звонок будильника и тогда я все понял, но уже проснулся и надо вставать.</w:t>
      </w:r>
    </w:p>
    <w:p>
      <w:pPr>
        <w:pStyle w:val="Normal"/>
        <w:suppressAutoHyphens w:val="true"/>
        <w:spacing w:before="222" w:after="222"/>
        <w:ind w:right="3080" w:hanging="0"/>
        <w:rPr>
          <w:sz w:val="20"/>
          <w:szCs w:val="20"/>
        </w:rPr>
      </w:pPr>
      <w:r>
        <w:rPr>
          <w:sz w:val="20"/>
          <w:szCs w:val="20"/>
        </w:rPr>
        <w:t>Запись: 13.01.99</w:t>
      </w:r>
    </w:p>
    <w:p>
      <w:pPr>
        <w:pStyle w:val="Normal"/>
        <w:suppressAutoHyphens w:val="true"/>
        <w:ind w:right="3080" w:hanging="0"/>
        <w:rPr>
          <w:sz w:val="20"/>
          <w:szCs w:val="20"/>
        </w:rPr>
      </w:pPr>
      <w:r>
        <w:rPr>
          <w:sz w:val="20"/>
          <w:szCs w:val="20"/>
        </w:rPr>
        <w:t>Сегодня (вернее сегоночи), мой сон перерос из обычного сна в прозрачный сон.</w:t>
      </w:r>
    </w:p>
    <w:p>
      <w:pPr>
        <w:pStyle w:val="Normal"/>
        <w:suppressAutoHyphens w:val="true"/>
        <w:ind w:right="3080" w:hanging="0"/>
        <w:rPr>
          <w:sz w:val="20"/>
          <w:szCs w:val="20"/>
        </w:rPr>
      </w:pPr>
      <w:r>
        <w:rPr>
          <w:sz w:val="20"/>
          <w:szCs w:val="20"/>
        </w:rPr>
        <w:t>Прозрачный сон - сон, в котором вы знаете, что спите. Я находился в компании,</w:t>
      </w:r>
    </w:p>
    <w:p>
      <w:pPr>
        <w:pStyle w:val="Normal"/>
        <w:suppressAutoHyphens w:val="true"/>
        <w:ind w:right="3080" w:hanging="0"/>
        <w:rPr>
          <w:sz w:val="20"/>
          <w:szCs w:val="20"/>
        </w:rPr>
      </w:pPr>
      <w:r>
        <w:rPr>
          <w:sz w:val="20"/>
          <w:szCs w:val="20"/>
        </w:rPr>
        <w:t>с какими-то людьми. Одному мужчине я рассказал о своем желании покататься на</w:t>
      </w:r>
    </w:p>
    <w:p>
      <w:pPr>
        <w:pStyle w:val="Normal"/>
        <w:suppressAutoHyphens w:val="true"/>
        <w:ind w:right="3080" w:hanging="0"/>
        <w:rPr>
          <w:sz w:val="20"/>
          <w:szCs w:val="20"/>
        </w:rPr>
      </w:pPr>
      <w:r>
        <w:rPr>
          <w:sz w:val="20"/>
          <w:szCs w:val="20"/>
        </w:rPr>
        <w:t>спортивном автомобиле, но так чтоб без опаски для жизни, как в компьютерной</w:t>
      </w:r>
    </w:p>
    <w:p>
      <w:pPr>
        <w:pStyle w:val="Normal"/>
        <w:suppressAutoHyphens w:val="true"/>
        <w:ind w:right="2992" w:hanging="0"/>
        <w:rPr>
          <w:sz w:val="20"/>
          <w:szCs w:val="20"/>
        </w:rPr>
      </w:pPr>
      <w:r>
        <w:rPr>
          <w:sz w:val="20"/>
          <w:szCs w:val="20"/>
        </w:rPr>
        <w:t>игре, но с качеством изображения как в реальности и показал вокруг. Затем я понял, что я то, не в реальности, а во сне. И здесь, запросто могу покататься на любом автомобил. А так, как я во сне, мне ни чего не угрожает. Но покататься мне не удалось. Как только я обнаружил, что нахожусь во сне и все эти люди не настоящие. У меня резко заболела шея и меня начало придавливать к земле. Так как будто меня кто-то давил за шею вниз к земле. Далее я помню, что я подрался или только пытался побить того мужчину. Затем, я проснулся и вспоминал свой сон, лежа на диване, и жуя бублики. Хотя я ошибся, это было просто переключение сна, а не просыпание, но я этого тогда не заметил. А так, как я считал, что проснулся, то потерял контроль над сном.</w:t>
      </w:r>
    </w:p>
    <w:p>
      <w:pPr>
        <w:pStyle w:val="Normal"/>
        <w:suppressAutoHyphens w:val="true"/>
        <w:spacing w:before="222" w:after="222"/>
        <w:ind w:right="2992" w:hanging="0"/>
        <w:rPr>
          <w:sz w:val="20"/>
          <w:szCs w:val="20"/>
        </w:rPr>
      </w:pPr>
      <w:r>
        <w:rPr>
          <w:sz w:val="20"/>
          <w:szCs w:val="20"/>
        </w:rPr>
        <w:t>Запись: 20.01.99</w:t>
      </w:r>
    </w:p>
    <w:p>
      <w:pPr>
        <w:pStyle w:val="Normal"/>
        <w:suppressAutoHyphens w:val="true"/>
        <w:ind w:right="3432" w:hanging="0"/>
        <w:rPr>
          <w:sz w:val="20"/>
          <w:szCs w:val="20"/>
        </w:rPr>
      </w:pPr>
      <w:r>
        <w:rPr>
          <w:sz w:val="20"/>
          <w:szCs w:val="20"/>
        </w:rPr>
        <w:t>Я еду в поезде. Остановились, нет электричества, попросили всех выйти, мы взяли все свои документы и вышли, из вагона. Я был вместе с братом и мамой. Как только мы вышли, поезд тронулся и уехал. Мы пошли пешком вдоль рельс. Моя мама то засыпала, то приходила в сознание, это было понятно по ее странному разговору, он был иногда логически обоснован, а иногда это был бред, по которому я понимал, что она спит. Я об этом сказал брату.</w:t>
      </w:r>
    </w:p>
    <w:p>
      <w:pPr>
        <w:pStyle w:val="Normal"/>
        <w:suppressAutoHyphens w:val="true"/>
        <w:spacing w:before="222" w:after="0"/>
        <w:ind w:right="3256" w:hanging="0"/>
        <w:rPr>
          <w:sz w:val="20"/>
          <w:szCs w:val="20"/>
        </w:rPr>
      </w:pPr>
      <w:r>
        <w:rPr>
          <w:sz w:val="20"/>
          <w:szCs w:val="20"/>
        </w:rPr>
        <w:t>Идя вдоль путей, мы встретили группу подростков, которых ранее видели в поезде. Мы шли вдоль берега водоема, возможно, это озеро или даже море. Это было слева, а справа было пшеничное поле. Был яркий летний день. Мы увидели знакомого, Александр Н. Он уже умер, и у него были белые глаза, без зрачков. Все немного испугались. Я понял, что он появился не с проста и я сказал; "нас ждут неприятности". Мы пошли дальше. Затем, я опять увидел его идущим впереди, он показывал правильный путь.</w:t>
      </w:r>
    </w:p>
    <w:p>
      <w:pPr>
        <w:pStyle w:val="Normal"/>
        <w:suppressAutoHyphens w:val="true"/>
        <w:spacing w:before="222" w:after="0"/>
        <w:ind w:right="3256" w:hanging="0"/>
        <w:rPr>
          <w:sz w:val="20"/>
          <w:szCs w:val="20"/>
        </w:rPr>
      </w:pPr>
      <w:r>
        <w:rPr>
          <w:sz w:val="20"/>
          <w:szCs w:val="20"/>
        </w:rPr>
        <w:t>Далее я заметил его косящим пшеницу вместе с каким-то мужчиной. Я понял, что нам надо что-то сделать. Я осмотрелся и увидел еще одного человека, том же поле. Я подумал, наверное, он нам поможет. Но я не знал этого наверняка. Посмотрел еще раз на Александра и он одобрительно покачал головой. Почему-то он ничего не говорил, толкько показывал жестами. Кивок головой, означал; "да, правильно подойди к нему". Я подошел к тому человеку, это оказался робот, похожий на человека. Он весь был из стали. Он также ничего не сказал, а просто пошел за мной. Я пошел дальше по железной дороге. Пшеничное поле закончилось. Далее начинался глухой лес. Я и мой робот, вошли туда. Это оказался зал моего дома. И меня там поджидал другой робот, который хотел меня убить. Я от него начал убегать, чтоб он меня не убил. Его поймал мой робот и разом раздавил.</w:t>
      </w:r>
    </w:p>
    <w:p>
      <w:pPr>
        <w:pStyle w:val="Normal"/>
        <w:suppressAutoHyphens w:val="true"/>
        <w:spacing w:before="222" w:after="0"/>
        <w:ind w:right="3256" w:hanging="0"/>
        <w:rPr>
          <w:sz w:val="20"/>
          <w:szCs w:val="20"/>
        </w:rPr>
      </w:pPr>
      <w:r>
        <w:rPr>
          <w:sz w:val="20"/>
          <w:szCs w:val="20"/>
        </w:rPr>
        <w:t>До этого момента, сознание было достаточно "мутным", только изредко пролетали безсловесные догадки о том, что это сон. Здесь, я полностью осознаю, что до этого находился во сне. А теперь мне кажется, что я уже проснулся.</w:t>
      </w:r>
    </w:p>
    <w:p>
      <w:pPr>
        <w:pStyle w:val="Normal"/>
        <w:suppressAutoHyphens w:val="true"/>
        <w:spacing w:before="222" w:after="0"/>
        <w:ind w:right="2992" w:hanging="0"/>
        <w:rPr>
          <w:sz w:val="20"/>
          <w:szCs w:val="20"/>
        </w:rPr>
      </w:pPr>
      <w:r>
        <w:rPr>
          <w:sz w:val="20"/>
          <w:szCs w:val="20"/>
        </w:rPr>
        <w:t>Я рад, что сделал все правильно и теперь остался жив. В комнату заходит мой брат. Я сажусь на диван, в зале, вместе с братом. И обсуждаю этот сон. Я решаю, было ли это обычным сном или все таки он был прозрачным. Я как бы делал все сознательно, но и в тоже время не отдавал себе отчет, что это сон. Я вкратце рассказал, что видел. Он удивляется и говорит, что он видел то же самое. (Это естественно, я же еще не проснулся). Тогда я ему рассказываю более подробно, и он соглашается с каждой деталью. Я уже обрадовался, что у нас получилось совместное сновидение. Но я ему начал немного не доверять, может он просто прикалывается, он же мне ничего не рассказывал, чтоб я согласился, что это было и в моем сне, он просто подтверждает мои же слова.</w:t>
      </w:r>
    </w:p>
    <w:p>
      <w:pPr>
        <w:pStyle w:val="Normal"/>
        <w:suppressAutoHyphens w:val="true"/>
        <w:spacing w:before="222" w:after="0"/>
        <w:ind w:right="3080" w:hanging="0"/>
        <w:rPr>
          <w:sz w:val="20"/>
          <w:szCs w:val="20"/>
        </w:rPr>
      </w:pPr>
      <w:r>
        <w:rPr>
          <w:sz w:val="20"/>
          <w:szCs w:val="20"/>
        </w:rPr>
        <w:t>Тогда, я понимаю, что все еще сплю. И кто-то мне предлагает метод, помогающий наибольшее время удерживать сознании сновидения и все время помнить, что я нахожусь во сне. В комнате длинная полиэтиленовая труба, в которую надо спрыгнуть и падая по ней, будешь постоянно ударятся и не сможешь потерять контроль над сном. Я уже залезаю в эту трубу, но мне приходит мысль, действительно увидеться, во сне, со своим братом. Я прыгаю в эту трубу. И представляю, что я соединяю мое сновидение со сновидением моего брата. Я лечу по трубе и просыпаюсь у себя на койке.</w:t>
      </w:r>
    </w:p>
    <w:p>
      <w:pPr>
        <w:pStyle w:val="Normal"/>
        <w:suppressAutoHyphens w:val="true"/>
        <w:spacing w:before="222" w:after="0"/>
        <w:ind w:right="3080" w:hanging="0"/>
        <w:rPr>
          <w:sz w:val="20"/>
          <w:szCs w:val="20"/>
        </w:rPr>
      </w:pPr>
      <w:r>
        <w:rPr>
          <w:sz w:val="20"/>
          <w:szCs w:val="20"/>
        </w:rPr>
        <w:t>Я лежу в своей кровати, не открывая глаз, обдумываю то, что мне снилось. Я все проговариваю в голове, чтоб лучше запомнить и не забыть когда проснусь. Ведь на улице еще темно и мне еще долго спать. Это меня радует. Я думаю, может мне все записать, хотя бы отдельными словами. Но мне неохота вставать, посреди ночи. Я просто еще раз все вспомнил и решил, что утром спокойно все вспомню.</w:t>
      </w:r>
    </w:p>
    <w:p>
      <w:pPr>
        <w:pStyle w:val="Normal"/>
        <w:suppressAutoHyphens w:val="true"/>
        <w:spacing w:before="222" w:after="0"/>
        <w:ind w:right="2992" w:hanging="0"/>
        <w:rPr>
          <w:sz w:val="20"/>
          <w:szCs w:val="20"/>
        </w:rPr>
      </w:pPr>
      <w:r>
        <w:rPr>
          <w:sz w:val="20"/>
          <w:szCs w:val="20"/>
        </w:rPr>
        <w:t>Я открыл глаза и увидел, что я лежу не на кровати, а просто завис над полом на уровне койки, а койки вообще нет. Ха!, так я все еще сплю. Я сразу вспомнил, что я пытался соединится со сном своего брата. Может это как раз и получилось. Я вышел из своей комнаты. На улице сильно темно. Я плохо разбираю детали интерьера. Но я прохожу в другую комнату, к брату. Он лежит на своем диване. Почему то лежит, одетый в осеннее пальто. Я подошел к нему ближе. Я его схватил за плечи и начал трясти, чтоб он проснулся. Он не сразу, но проснулся. Потом понял где мы, и что я от него хочу. Мы поговорили о том, как он меня видит, и о том, что нам удалось соединить свои сны. И завтра утром надо узнать видел ли он меня во сне. Мы двигались по дому так, как в первый раз сетевой игры в "Duke 3D". Так чтоб постоянно видеть друг друга, постоянно оборачиваясь и проверяя "ты здесь?".</w:t>
      </w:r>
    </w:p>
    <w:p>
      <w:pPr>
        <w:pStyle w:val="Normal"/>
        <w:suppressAutoHyphens w:val="true"/>
        <w:spacing w:before="222" w:after="0"/>
        <w:ind w:right="3168" w:hanging="0"/>
        <w:rPr>
          <w:sz w:val="20"/>
          <w:szCs w:val="20"/>
        </w:rPr>
      </w:pPr>
      <w:r>
        <w:rPr>
          <w:sz w:val="20"/>
          <w:szCs w:val="20"/>
        </w:rPr>
        <w:t>Далее мне пришла еще круче мысль. Когда то, мне брат предлагал, для проверки сходить к его другу Виктору и посмотреть его дом. Затем ему рассказать как он выглядит. Хоть я ему тогда сказал, что мне не нужна проверка реальности моих путешествий. Я и так, уже точно уверен, что это реально возможно посещать другие места. Но для него я попробую. Тогда он убедиться, что я не сочиняю, а возможно и убедит своего друга, что существует мир сновидения.</w:t>
      </w:r>
    </w:p>
    <w:p>
      <w:pPr>
        <w:pStyle w:val="Normal"/>
        <w:suppressAutoHyphens w:val="true"/>
        <w:spacing w:before="222" w:after="0"/>
        <w:ind w:right="3168" w:hanging="0"/>
        <w:rPr>
          <w:sz w:val="20"/>
          <w:szCs w:val="20"/>
        </w:rPr>
      </w:pPr>
      <w:r>
        <w:rPr>
          <w:sz w:val="20"/>
          <w:szCs w:val="20"/>
        </w:rPr>
        <w:t>Поэтому я оставил брата и вышел из дома. На улице светила луна и я уже присмотрелся к темноте, поэтому видел достаточно хорошо. Выйдя из дому, я натолкнулся на своего дядю, который, среди ночи, вышел в туалет. Я что-то ему сказал и направился к дому Виктора. Я знаю, где находиться его дом. Я пошел по улице в его сторону. Пытаясь идти спокойно, чтоб не заблудиться и не потерять осознание сновидения. Прошел немного вдоль улицы. Вначале все соответствовало реальности. Но, пройдя еще квартал, я заметил, что это уже не похоже на реальность. Это поросто сон. Все вокруг изменилось. Я заметил стоящий на углу большой, весь покрашенный синей краской, дом. Которого точно не было в реальности.</w:t>
      </w:r>
    </w:p>
    <w:p>
      <w:pPr>
        <w:pStyle w:val="Normal"/>
        <w:suppressAutoHyphens w:val="true"/>
        <w:spacing w:before="222" w:after="0"/>
        <w:ind w:right="3080" w:hanging="0"/>
        <w:rPr>
          <w:sz w:val="20"/>
          <w:szCs w:val="20"/>
        </w:rPr>
      </w:pPr>
      <w:r>
        <w:rPr>
          <w:sz w:val="20"/>
          <w:szCs w:val="20"/>
        </w:rPr>
        <w:t>Зазвенел звонок моих часов, я проснулся. Я отчетливо мог вспомнить, плавность перехода моего сна и я уверен, что он снился без перерыва. И я явно не согласился с теорией того, что человеку снится сон всего минут двадцать. Этот сон снился, наверное, пару часов.</w:t>
      </w:r>
    </w:p>
    <w:p>
      <w:pPr>
        <w:pStyle w:val="Normal"/>
        <w:suppressAutoHyphens w:val="true"/>
        <w:spacing w:before="222" w:after="0"/>
        <w:ind w:right="3080" w:hanging="0"/>
        <w:rPr>
          <w:sz w:val="20"/>
          <w:szCs w:val="20"/>
        </w:rPr>
      </w:pPr>
      <w:r>
        <w:rPr>
          <w:sz w:val="20"/>
          <w:szCs w:val="20"/>
        </w:rPr>
        <w:t>Днем я спросил брата, что ему приснилось. Он сказал, что ездил на мотоцикле вместе со мной. Нет, это явно не то. Я ему рассказал, что будил его ночью во сне, на что он мне ответил; "так это был ты?". Его кто-то ночью дергал, тянул за руки. Может просто случайное совпадение.</w:t>
      </w:r>
    </w:p>
    <w:p>
      <w:pPr>
        <w:pStyle w:val="Normal"/>
        <w:suppressAutoHyphens w:val="true"/>
        <w:spacing w:before="222" w:after="222"/>
        <w:ind w:right="3080" w:hanging="0"/>
        <w:rPr>
          <w:sz w:val="20"/>
          <w:szCs w:val="20"/>
        </w:rPr>
      </w:pPr>
      <w:r>
        <w:rPr>
          <w:sz w:val="20"/>
          <w:szCs w:val="20"/>
        </w:rPr>
        <w:t>Запись: 21.01.99</w:t>
      </w:r>
    </w:p>
    <w:p>
      <w:pPr>
        <w:pStyle w:val="Normal"/>
        <w:suppressAutoHyphens w:val="true"/>
        <w:ind w:right="3080" w:hanging="0"/>
        <w:rPr>
          <w:sz w:val="20"/>
          <w:szCs w:val="20"/>
        </w:rPr>
      </w:pPr>
      <w:r>
        <w:rPr>
          <w:sz w:val="20"/>
          <w:szCs w:val="20"/>
        </w:rPr>
        <w:t>Сегодня у меня получился выход из тела. Я направился к Виктору, другу моего брата. Для потверждения реальности. Очутившись возле его кровати, я начал тщательно осматривать комнату, произнося в слух, все вещи, которые видел.</w:t>
      </w:r>
    </w:p>
    <w:p>
      <w:pPr>
        <w:pStyle w:val="Normal"/>
        <w:suppressAutoHyphens w:val="true"/>
        <w:ind w:right="3080" w:hanging="0"/>
        <w:rPr>
          <w:sz w:val="20"/>
          <w:szCs w:val="20"/>
        </w:rPr>
      </w:pPr>
      <w:r>
        <w:rPr>
          <w:sz w:val="20"/>
          <w:szCs w:val="20"/>
        </w:rPr>
        <w:t>Так как после просыпания я многое забываю, но произнесенные слова всегда помню отчетливо. "Итак, начнем" - проговорил сам себе в слух.. Я осмотрелся и увидел, кровать, накрытую простынею и одеялом. Кровать была низкой, но широкой, наверное, диван. Под одеялом кто-то лежал. Возможно, это был Виктор. Но точно я не знал. Рядом стояла тумбочка с зеркалом. На тумбе находилось пара флаконов. Оба были синего цвета и я попытался прочитать их названия. Один флакон это средство от тараканов, на нем нарисованы насекомые. Другой чистящее средство для мытья окон и стеклянной посуды, там были нарисованы рюмки. Точно такое же чистящее средство есть и у меня дома. Возле кровати стоял стул. Вообще, я заметил два стула, они были одинаковой формы, но один из них накрыт синей тряпкой. Так же там, было кресло, с мягкой спинкой, темно желтого цвета, с деревянными полированными ручками. Еще я заметил цветы стоявшие на тумбе. Мельком видел двуспальный диван, ничем не накрытый, но это или из другой комнаты, или мой мыслеобраз.</w:t>
      </w:r>
    </w:p>
    <w:p>
      <w:pPr>
        <w:pStyle w:val="Normal"/>
        <w:suppressAutoHyphens w:val="true"/>
        <w:spacing w:before="222" w:after="0"/>
        <w:ind w:right="3080" w:hanging="0"/>
        <w:rPr>
          <w:sz w:val="20"/>
          <w:szCs w:val="20"/>
        </w:rPr>
      </w:pPr>
      <w:r>
        <w:rPr>
          <w:sz w:val="20"/>
          <w:szCs w:val="20"/>
        </w:rPr>
        <w:t>Последующая запись:</w:t>
      </w:r>
    </w:p>
    <w:p>
      <w:pPr>
        <w:pStyle w:val="Normal"/>
        <w:suppressAutoHyphens w:val="true"/>
        <w:ind w:right="3080" w:hanging="0"/>
        <w:rPr>
          <w:sz w:val="20"/>
          <w:szCs w:val="20"/>
        </w:rPr>
      </w:pPr>
      <w:r>
        <w:rPr>
          <w:sz w:val="20"/>
          <w:szCs w:val="20"/>
        </w:rPr>
        <w:t>Гораздо позднее я побывал дома у Виктора, но обсолютно ничего не совпало.</w:t>
      </w:r>
    </w:p>
    <w:p>
      <w:pPr>
        <w:pStyle w:val="Normal"/>
        <w:suppressAutoHyphens w:val="true"/>
        <w:spacing w:before="0" w:after="222"/>
        <w:ind w:right="3080" w:hanging="0"/>
        <w:rPr>
          <w:sz w:val="20"/>
          <w:szCs w:val="20"/>
        </w:rPr>
      </w:pPr>
      <w:r>
        <w:rPr>
          <w:sz w:val="20"/>
          <w:szCs w:val="20"/>
        </w:rPr>
        <w:t>У него дома, ничего подобного нет. Видимо я попал не туда.</w:t>
      </w:r>
    </w:p>
    <w:p>
      <w:pPr>
        <w:pStyle w:val="Normal"/>
        <w:suppressAutoHyphens w:val="true"/>
        <w:ind w:right="1936" w:hanging="0"/>
        <w:rPr>
          <w:sz w:val="20"/>
          <w:szCs w:val="20"/>
        </w:rPr>
      </w:pPr>
      <w:r>
        <w:rPr>
          <w:sz w:val="20"/>
          <w:szCs w:val="20"/>
        </w:rPr>
        <w:t>------------------------------------------------------------------------------- Сновидение не отличающиеся от реальности</w:t>
      </w:r>
    </w:p>
    <w:p>
      <w:pPr>
        <w:pStyle w:val="Normal"/>
        <w:suppressAutoHyphens w:val="true"/>
        <w:spacing w:before="222" w:after="222"/>
        <w:ind w:right="1936" w:hanging="0"/>
        <w:rPr>
          <w:sz w:val="20"/>
          <w:szCs w:val="20"/>
        </w:rPr>
      </w:pPr>
      <w:r>
        <w:rPr>
          <w:sz w:val="20"/>
          <w:szCs w:val="20"/>
        </w:rPr>
        <w:t>Запись: 02.02.99</w:t>
      </w:r>
    </w:p>
    <w:p>
      <w:pPr>
        <w:pStyle w:val="Normal"/>
        <w:suppressAutoHyphens w:val="true"/>
        <w:ind w:right="1936" w:hanging="0"/>
        <w:rPr>
          <w:sz w:val="20"/>
          <w:szCs w:val="20"/>
        </w:rPr>
      </w:pPr>
      <w:r>
        <w:rPr>
          <w:sz w:val="20"/>
          <w:szCs w:val="20"/>
        </w:rPr>
        <w:t>Снится сон: Я ночью иду по своему городу. Навстречу мне идут трое парней.</w:t>
      </w:r>
    </w:p>
    <w:p>
      <w:pPr>
        <w:pStyle w:val="Normal"/>
        <w:suppressAutoHyphens w:val="true"/>
        <w:ind w:right="1936" w:hanging="0"/>
        <w:rPr>
          <w:sz w:val="20"/>
          <w:szCs w:val="20"/>
        </w:rPr>
      </w:pPr>
      <w:r>
        <w:rPr>
          <w:sz w:val="20"/>
          <w:szCs w:val="20"/>
        </w:rPr>
        <w:t>Время уже позднее и мне немного страшно, а вдруг побьют. Я отхожу от</w:t>
      </w:r>
    </w:p>
    <w:p>
      <w:pPr>
        <w:pStyle w:val="Normal"/>
        <w:suppressAutoHyphens w:val="true"/>
        <w:ind w:right="1936" w:hanging="0"/>
        <w:rPr>
          <w:sz w:val="20"/>
          <w:szCs w:val="20"/>
        </w:rPr>
      </w:pPr>
      <w:r>
        <w:rPr>
          <w:sz w:val="20"/>
          <w:szCs w:val="20"/>
        </w:rPr>
        <w:t>них назад и чувствую легкость в теле. Решаю проверить реальность на сон,</w:t>
      </w:r>
    </w:p>
    <w:p>
      <w:pPr>
        <w:pStyle w:val="Normal"/>
        <w:suppressAutoHyphens w:val="true"/>
        <w:ind w:right="1936" w:hanging="0"/>
        <w:rPr>
          <w:sz w:val="20"/>
          <w:szCs w:val="20"/>
        </w:rPr>
      </w:pPr>
      <w:r>
        <w:rPr>
          <w:sz w:val="20"/>
          <w:szCs w:val="20"/>
        </w:rPr>
        <w:t>попытаться взлететь. Я ощущаю, что легко могу взлететь. Удивляюсь, почему в</w:t>
      </w:r>
    </w:p>
    <w:p>
      <w:pPr>
        <w:pStyle w:val="Normal"/>
        <w:suppressAutoHyphens w:val="true"/>
        <w:ind w:right="1936" w:hanging="0"/>
        <w:rPr>
          <w:sz w:val="20"/>
          <w:szCs w:val="20"/>
        </w:rPr>
      </w:pPr>
      <w:r>
        <w:rPr>
          <w:sz w:val="20"/>
          <w:szCs w:val="20"/>
        </w:rPr>
        <w:t>реальности этого не происходит, ведь это так просто. На основании чего я делаю</w:t>
      </w:r>
    </w:p>
    <w:p>
      <w:pPr>
        <w:pStyle w:val="Normal"/>
        <w:suppressAutoHyphens w:val="true"/>
        <w:ind w:right="1936" w:hanging="0"/>
        <w:rPr>
          <w:sz w:val="20"/>
          <w:szCs w:val="20"/>
        </w:rPr>
      </w:pPr>
      <w:r>
        <w:rPr>
          <w:sz w:val="20"/>
          <w:szCs w:val="20"/>
        </w:rPr>
        <w:t>вывод, что я во сне. Я не могу вспомнить предыдущих снов и решаю, что это</w:t>
      </w:r>
    </w:p>
    <w:p>
      <w:pPr>
        <w:pStyle w:val="Normal"/>
        <w:suppressAutoHyphens w:val="true"/>
        <w:ind w:right="1936" w:hanging="0"/>
        <w:rPr>
          <w:sz w:val="20"/>
          <w:szCs w:val="20"/>
        </w:rPr>
      </w:pPr>
      <w:r>
        <w:rPr>
          <w:sz w:val="20"/>
          <w:szCs w:val="20"/>
        </w:rPr>
        <w:t>мой первый сон за ночь и у меня достаточно времени, чтоб попутешествовать по</w:t>
      </w:r>
    </w:p>
    <w:p>
      <w:pPr>
        <w:pStyle w:val="Normal"/>
        <w:suppressAutoHyphens w:val="true"/>
        <w:spacing w:before="0" w:after="222"/>
        <w:ind w:right="1936" w:hanging="0"/>
        <w:rPr>
          <w:sz w:val="20"/>
          <w:szCs w:val="20"/>
        </w:rPr>
      </w:pPr>
      <w:r>
        <w:rPr>
          <w:sz w:val="20"/>
          <w:szCs w:val="20"/>
        </w:rPr>
        <w:t>сновидению.</w:t>
      </w:r>
    </w:p>
    <w:p>
      <w:pPr>
        <w:pStyle w:val="Normal"/>
        <w:suppressAutoHyphens w:val="true"/>
        <w:ind w:right="1936" w:hanging="0"/>
        <w:rPr>
          <w:sz w:val="20"/>
          <w:szCs w:val="20"/>
        </w:rPr>
      </w:pPr>
      <w:r>
        <w:rPr>
          <w:sz w:val="20"/>
          <w:szCs w:val="20"/>
        </w:rPr>
        <w:t>Я нахожусь в знакомом мне месте, возле продовольственного магазина.</w:t>
      </w:r>
    </w:p>
    <w:p>
      <w:pPr>
        <w:pStyle w:val="Normal"/>
        <w:suppressAutoHyphens w:val="true"/>
        <w:ind w:right="1936" w:hanging="0"/>
        <w:rPr>
          <w:sz w:val="20"/>
          <w:szCs w:val="20"/>
        </w:rPr>
      </w:pPr>
      <w:r>
        <w:rPr>
          <w:sz w:val="20"/>
          <w:szCs w:val="20"/>
        </w:rPr>
        <w:t>Достаточно темно, что соответствует настоящему времени суток. Я медленно</w:t>
      </w:r>
    </w:p>
    <w:p>
      <w:pPr>
        <w:pStyle w:val="Normal"/>
        <w:suppressAutoHyphens w:val="true"/>
        <w:ind w:right="1936" w:hanging="0"/>
        <w:rPr>
          <w:sz w:val="20"/>
          <w:szCs w:val="20"/>
        </w:rPr>
      </w:pPr>
      <w:r>
        <w:rPr>
          <w:sz w:val="20"/>
          <w:szCs w:val="20"/>
        </w:rPr>
        <w:t>иду задом, повернувшись лицом к тем ребятам. Немного сзади, слева по дорожке</w:t>
      </w:r>
    </w:p>
    <w:p>
      <w:pPr>
        <w:pStyle w:val="Normal"/>
        <w:suppressAutoHyphens w:val="true"/>
        <w:ind w:right="1936" w:hanging="0"/>
        <w:rPr>
          <w:sz w:val="20"/>
          <w:szCs w:val="20"/>
        </w:rPr>
      </w:pPr>
      <w:r>
        <w:rPr>
          <w:sz w:val="20"/>
          <w:szCs w:val="20"/>
        </w:rPr>
        <w:t>в мою сторону идет еще группа парней. Их человек шесть. Я точно знаю, что я</w:t>
      </w:r>
    </w:p>
    <w:p>
      <w:pPr>
        <w:pStyle w:val="Normal"/>
        <w:suppressAutoHyphens w:val="true"/>
        <w:ind w:right="1936" w:hanging="0"/>
        <w:rPr>
          <w:sz w:val="20"/>
          <w:szCs w:val="20"/>
        </w:rPr>
      </w:pPr>
      <w:r>
        <w:rPr>
          <w:sz w:val="20"/>
          <w:szCs w:val="20"/>
        </w:rPr>
        <w:t>во сне и значит, мне ничего не угражает. Поэтому решаю подраться с теми тремя</w:t>
      </w:r>
    </w:p>
    <w:p>
      <w:pPr>
        <w:pStyle w:val="Normal"/>
        <w:suppressAutoHyphens w:val="true"/>
        <w:ind w:right="1936" w:hanging="0"/>
        <w:rPr>
          <w:sz w:val="20"/>
          <w:szCs w:val="20"/>
        </w:rPr>
      </w:pPr>
      <w:r>
        <w:rPr>
          <w:sz w:val="20"/>
          <w:szCs w:val="20"/>
        </w:rPr>
        <w:t>парнями, что идут впереди. Я останавливаюсь. Они подходят ко мне и собираются</w:t>
      </w:r>
    </w:p>
    <w:p>
      <w:pPr>
        <w:pStyle w:val="Normal"/>
        <w:suppressAutoHyphens w:val="true"/>
        <w:ind w:right="1936" w:hanging="0"/>
        <w:rPr>
          <w:sz w:val="20"/>
          <w:szCs w:val="20"/>
        </w:rPr>
      </w:pPr>
      <w:r>
        <w:rPr>
          <w:sz w:val="20"/>
          <w:szCs w:val="20"/>
        </w:rPr>
        <w:t>пройти мимо. Я наглым образом, стукаю двоих крайних парней, по плечу и говорю;</w:t>
      </w:r>
    </w:p>
    <w:p>
      <w:pPr>
        <w:pStyle w:val="Normal"/>
        <w:suppressAutoHyphens w:val="true"/>
        <w:ind w:right="1936" w:hanging="0"/>
        <w:rPr>
          <w:sz w:val="20"/>
          <w:szCs w:val="20"/>
        </w:rPr>
      </w:pPr>
      <w:r>
        <w:rPr>
          <w:sz w:val="20"/>
          <w:szCs w:val="20"/>
        </w:rPr>
        <w:t>"давай отойдем, разберемся". Они отошли со мной, ближе к стене магазина, в</w:t>
      </w:r>
    </w:p>
    <w:p>
      <w:pPr>
        <w:pStyle w:val="Normal"/>
        <w:suppressAutoHyphens w:val="true"/>
        <w:ind w:right="1936" w:hanging="0"/>
        <w:rPr>
          <w:sz w:val="20"/>
          <w:szCs w:val="20"/>
        </w:rPr>
      </w:pPr>
      <w:r>
        <w:rPr>
          <w:sz w:val="20"/>
          <w:szCs w:val="20"/>
        </w:rPr>
        <w:t>место где потемнее. Я выбрал паренька, который поменьше, приблизительно моего</w:t>
      </w:r>
    </w:p>
    <w:p>
      <w:pPr>
        <w:pStyle w:val="Normal"/>
        <w:suppressAutoHyphens w:val="true"/>
        <w:ind w:right="1936" w:hanging="0"/>
        <w:rPr>
          <w:sz w:val="20"/>
          <w:szCs w:val="20"/>
        </w:rPr>
      </w:pPr>
      <w:r>
        <w:rPr>
          <w:sz w:val="20"/>
          <w:szCs w:val="20"/>
        </w:rPr>
        <w:t>роста, с явной целью подраться. Но тут же подошел самый высокий парень и стал</w:t>
      </w:r>
    </w:p>
    <w:p>
      <w:pPr>
        <w:pStyle w:val="Normal"/>
        <w:suppressAutoHyphens w:val="true"/>
        <w:ind w:right="1936" w:hanging="0"/>
        <w:rPr>
          <w:sz w:val="20"/>
          <w:szCs w:val="20"/>
        </w:rPr>
      </w:pPr>
      <w:r>
        <w:rPr>
          <w:sz w:val="20"/>
          <w:szCs w:val="20"/>
        </w:rPr>
        <w:t>разводить нас. Он начал говорить; "Зачем это. Мы тебе ничего не делали" и т.д.</w:t>
      </w:r>
    </w:p>
    <w:p>
      <w:pPr>
        <w:pStyle w:val="Normal"/>
        <w:suppressAutoHyphens w:val="true"/>
        <w:ind w:right="3168" w:hanging="0"/>
        <w:rPr>
          <w:sz w:val="20"/>
          <w:szCs w:val="20"/>
        </w:rPr>
      </w:pPr>
      <w:r>
        <w:rPr>
          <w:sz w:val="20"/>
          <w:szCs w:val="20"/>
        </w:rPr>
        <w:t>В общем, они испугались столь наглого моего поведения. Картинка начала исчезать, становясь, все темнее. Я решил, что просыпаюсь и подумал; "ну вот, ничего интересного не успел сделать".</w:t>
      </w:r>
    </w:p>
    <w:p>
      <w:pPr>
        <w:pStyle w:val="Normal"/>
        <w:suppressAutoHyphens w:val="true"/>
        <w:spacing w:before="222" w:after="0"/>
        <w:ind w:right="2816" w:hanging="0"/>
        <w:rPr>
          <w:sz w:val="20"/>
          <w:szCs w:val="20"/>
        </w:rPr>
      </w:pPr>
      <w:r>
        <w:rPr>
          <w:sz w:val="20"/>
          <w:szCs w:val="20"/>
        </w:rPr>
        <w:t>Но я не проснулся, как ожидал. Сон снова прояснился. Все также была ночь, светили фонари, освещая дорогу. Я отметил для себя, что качество изображения или такое как в физическом мире или даже лучше. Я наблюдал большое количество мелких деталей, таких как разбросанный мусор, опавшие листья.</w:t>
      </w:r>
    </w:p>
    <w:p>
      <w:pPr>
        <w:pStyle w:val="Normal"/>
        <w:suppressAutoHyphens w:val="true"/>
        <w:spacing w:before="222" w:after="0"/>
        <w:ind w:right="2816" w:hanging="0"/>
        <w:rPr>
          <w:sz w:val="20"/>
          <w:szCs w:val="20"/>
        </w:rPr>
      </w:pPr>
      <w:r>
        <w:rPr>
          <w:sz w:val="20"/>
          <w:szCs w:val="20"/>
        </w:rPr>
        <w:t>Я находился в другом, для меня неизвестном, месте. Осмотрелся вокруг.</w:t>
      </w:r>
    </w:p>
    <w:p>
      <w:pPr>
        <w:pStyle w:val="Normal"/>
        <w:suppressAutoHyphens w:val="true"/>
        <w:ind w:right="2816" w:hanging="0"/>
        <w:rPr>
          <w:sz w:val="20"/>
          <w:szCs w:val="20"/>
        </w:rPr>
      </w:pPr>
      <w:r>
        <w:rPr>
          <w:sz w:val="20"/>
          <w:szCs w:val="20"/>
        </w:rPr>
        <w:t>Увидел большой железный забор, с такими же большими воротами. По забору</w:t>
      </w:r>
    </w:p>
    <w:p>
      <w:pPr>
        <w:pStyle w:val="Normal"/>
        <w:suppressAutoHyphens w:val="true"/>
        <w:ind w:right="2816" w:hanging="0"/>
        <w:rPr>
          <w:sz w:val="20"/>
          <w:szCs w:val="20"/>
        </w:rPr>
      </w:pPr>
      <w:r>
        <w:rPr>
          <w:sz w:val="20"/>
          <w:szCs w:val="20"/>
        </w:rPr>
        <w:t>шла колючая проволока, а за забором виднелись трубы и разные производственные здания. Я определил для себя, что скорее всего, это какой-то завод. Я повернуться по кругу. Выхода от сюда, не было. Ворота были закрыты. Недолго думая, я взлетел и полетел над ночным городом.</w:t>
      </w:r>
    </w:p>
    <w:p>
      <w:pPr>
        <w:pStyle w:val="Normal"/>
        <w:suppressAutoHyphens w:val="true"/>
        <w:spacing w:before="222" w:after="0"/>
        <w:ind w:right="3432" w:hanging="0"/>
        <w:rPr>
          <w:sz w:val="20"/>
          <w:szCs w:val="20"/>
        </w:rPr>
      </w:pPr>
      <w:r>
        <w:rPr>
          <w:sz w:val="20"/>
          <w:szCs w:val="20"/>
        </w:rPr>
        <w:t>Увидел знакомое место. Я его видел ранее в другом сне, но только в дневное время. Я остановился, встал на землю. Это был железнодорожный вокзал. Там где я остановился, находились большие настенные часы. Я пристально посмотрел на них. В этих часах, что то было неправильное. Стрелки, были слишком длинные, хотя такие наверное бывают. Стрелки часов, начинались не из середины, а несколько раньше. То есть такие стрелки, которые еще немного торчат с другой стороны от середины. На этих часах было три стрелки. Но секундная, почему-то не двигалась. Я посмотрел на время, было четыре часа пятнадцать минут. Я мысленно прикинул, сколько мне еще можно спать, до того как будет пора вставать на работу, а именно в 7.30. Решив, что еще есть время поспать, я успокоился. На работу мне было жутко неохота вставать.</w:t>
      </w:r>
    </w:p>
    <w:p>
      <w:pPr>
        <w:pStyle w:val="Normal"/>
        <w:suppressAutoHyphens w:val="true"/>
        <w:spacing w:before="222" w:after="0"/>
        <w:ind w:right="3256" w:hanging="0"/>
        <w:rPr>
          <w:sz w:val="20"/>
          <w:szCs w:val="20"/>
        </w:rPr>
      </w:pPr>
      <w:r>
        <w:rPr>
          <w:sz w:val="20"/>
          <w:szCs w:val="20"/>
        </w:rPr>
        <w:t>Пройдя по железнодорожной линии, я увидел свет. Я решил, что там должны быть железнодорожники, работающие в ночную смену. Подойдя ближе, стало заметно небольшой деревянный домик, для одного человека. Пройдя мимо кустов, я встретил женщину, которая, наверное, там работала. Она меня испугалась и с криком убежала. Я заметил небольшую сабачью будку. Заглянув в нее, обнаружил там собаку. Она сидела в самом конце будки и немного боясь, скалила зубы. Я протянул руку и погладил ее. Она сразу изменила стиль поведения, завиляла хвостом и начала ласкаться, тереться об мою руку. Поглаживая собаку, я ощущал прикосновение своей руки по ее шерсти. Это так поражало. Я нахожусь в другом мире, но все ощущаю. Просто не верится, что это сон.</w:t>
      </w:r>
    </w:p>
    <w:p>
      <w:pPr>
        <w:pStyle w:val="Normal"/>
        <w:suppressAutoHyphens w:val="true"/>
        <w:spacing w:before="222" w:after="0"/>
        <w:ind w:right="2904" w:hanging="0"/>
        <w:rPr>
          <w:sz w:val="20"/>
          <w:szCs w:val="20"/>
        </w:rPr>
      </w:pPr>
      <w:r>
        <w:rPr>
          <w:sz w:val="20"/>
          <w:szCs w:val="20"/>
        </w:rPr>
        <w:t>Собака была небольшого роста, светло рыжеватая и с очень длинной шерстью. Здесь я обратил внимание на свою руку прикасающеюся к собаке. Я внимательно посмотрел на руку, пытаясь определить, похожа ли эта рука, на мою реальную. Рука была явно человеческая и достаточно похожа на мою. Это была именно моя рука. Было что то в моей руке и неправильно, она слишком хорошо изгибалась. Такая пластика движения, что это больше похоже на пластилиновую руку, чем на руку обладающую строго определенными суставами. Собака тоже прогибалась, довольная тем, что я ее гладил.</w:t>
      </w:r>
    </w:p>
    <w:p>
      <w:pPr>
        <w:pStyle w:val="Normal"/>
        <w:suppressAutoHyphens w:val="true"/>
        <w:spacing w:before="222" w:after="0"/>
        <w:ind w:right="3608" w:hanging="0"/>
        <w:rPr>
          <w:sz w:val="20"/>
          <w:szCs w:val="20"/>
        </w:rPr>
      </w:pPr>
      <w:r>
        <w:rPr>
          <w:sz w:val="20"/>
          <w:szCs w:val="20"/>
        </w:rPr>
        <w:t>На этом моменте, я проснулся. Сразу решил посмотреть на время, сравнить одинаковое ли оно с реальным. Достав свои говорящие часы, я узнал, что сейчас 6.23. Время явно не совпадало. Еще, во сне, я не смог вспомнить предыдущих снов и решил, что это был первый. Я начал вспоминать, что мне еще снилось этой ночью. По началу также не мог ничего вспомнить. Но потом в голове прояснилось и я вспомнил еще парочку своих снов. Один из них был о другой планете, как я там убивал монстра. Он был не убиваемый, поэтому я его так и не убил. Затем я улетел с этой планеты, где я жил некоторое время.</w:t>
      </w:r>
    </w:p>
    <w:p>
      <w:pPr>
        <w:pStyle w:val="Normal"/>
        <w:suppressAutoHyphens w:val="true"/>
        <w:spacing w:before="222" w:after="0"/>
        <w:ind w:right="3256" w:hanging="0"/>
        <w:rPr>
          <w:sz w:val="20"/>
          <w:szCs w:val="20"/>
        </w:rPr>
      </w:pPr>
      <w:r>
        <w:rPr>
          <w:sz w:val="20"/>
          <w:szCs w:val="20"/>
        </w:rPr>
        <w:t>На этой планете дома были построены на высоких подставках. А к каждому дому вела длинная лестница. Это зделано потому, что каждый день в определенное время суток, был прилив и вода доходила до самого уровня дома. В другом сне я помню приобрел целый набор книг, который оказался энциклопедическим. От туда я прочитал много интересного: о том что где-то прошел дождь из золотых монет. Там была научная статья, обосновывавшая возможность такого варианта развития событий как в одной из серий сериала "Секретные материалы". Это была статья про то как в нашу вселенную прилетел инопланетный корабль, через открывшийся проход между мирами. Все эти книги, были очень обильно иллюстрированы яркими фотографиями, которые можно было просматривать, как ролик мультимедийного компакт диска. Стоило только прикоснуться к фотграфии, как тут же она начинала воспроизводится в виде видео-ролика.</w:t>
      </w:r>
    </w:p>
    <w:p>
      <w:pPr>
        <w:pStyle w:val="Normal"/>
        <w:suppressAutoHyphens w:val="true"/>
        <w:spacing w:before="222" w:after="222"/>
        <w:ind w:right="3256" w:hanging="0"/>
        <w:rPr>
          <w:sz w:val="20"/>
          <w:szCs w:val="20"/>
        </w:rPr>
      </w:pPr>
      <w:r>
        <w:rPr>
          <w:sz w:val="20"/>
          <w:szCs w:val="20"/>
        </w:rPr>
        <w:t>Это был один из ярких прозрачных снов, которые не чем ни отличаются от реальности. Даже сознание не было затуманенным и я мог спокойно думать и делать все по своему усмотрению. Я не только знал, что я ложился спать, я даже пытался вспомнить, что мне снилось перед этим сном. Кстати во сне я могу абсолютно свободно смотреть на любые предметы, сколько угодно долго, они не исчезают и не расплываются. По времени весь сон занял не более десяти минут.</w:t>
      </w:r>
    </w:p>
    <w:p>
      <w:pPr>
        <w:pStyle w:val="Normal"/>
        <w:suppressAutoHyphens w:val="true"/>
        <w:ind w:right="2200" w:hanging="0"/>
        <w:rPr>
          <w:sz w:val="20"/>
          <w:szCs w:val="20"/>
        </w:rPr>
      </w:pPr>
      <w:r>
        <w:rPr>
          <w:sz w:val="20"/>
          <w:szCs w:val="20"/>
        </w:rPr>
        <w:t>------------------------------------------------------------------------------- Рассказ моего брата о выходе из тела</w:t>
      </w:r>
    </w:p>
    <w:p>
      <w:pPr>
        <w:pStyle w:val="Normal"/>
        <w:suppressAutoHyphens w:val="true"/>
        <w:spacing w:before="222" w:after="222"/>
        <w:ind w:right="2200" w:hanging="0"/>
        <w:rPr>
          <w:sz w:val="20"/>
          <w:szCs w:val="20"/>
        </w:rPr>
      </w:pPr>
      <w:r>
        <w:rPr>
          <w:sz w:val="20"/>
          <w:szCs w:val="20"/>
        </w:rPr>
        <w:t>Запись: 08.02.99</w:t>
      </w:r>
    </w:p>
    <w:p>
      <w:pPr>
        <w:pStyle w:val="Normal"/>
        <w:suppressAutoHyphens w:val="true"/>
        <w:ind w:right="3256" w:hanging="0"/>
        <w:rPr>
          <w:sz w:val="20"/>
          <w:szCs w:val="20"/>
        </w:rPr>
      </w:pPr>
      <w:r>
        <w:rPr>
          <w:sz w:val="20"/>
          <w:szCs w:val="20"/>
        </w:rPr>
        <w:t>Сегодня понедельник, я сижу на работе за компьютером. Вчера мне приснился прозрачный сон, но в нем не было ничего необычного и интересного, можно его и не описывать. Скажу только, что я в нем сначала встретил свою бабушку, а потом на пару с братом, в каком-то городе отстреливали монстров .</w:t>
      </w:r>
    </w:p>
    <w:p>
      <w:pPr>
        <w:pStyle w:val="Normal"/>
        <w:suppressAutoHyphens w:val="true"/>
        <w:spacing w:before="222" w:after="0"/>
        <w:ind w:right="3256" w:hanging="0"/>
        <w:rPr>
          <w:sz w:val="20"/>
          <w:szCs w:val="20"/>
        </w:rPr>
      </w:pPr>
      <w:r>
        <w:rPr>
          <w:sz w:val="20"/>
          <w:szCs w:val="20"/>
        </w:rPr>
        <w:t>Да и еще интересный факт. Мы с братом решили устроить тест. Я должен сходить, вне тела, к его другу Виктору, а мой брат к моему другу Виктору. Ранее я уже описал о своем визите к Виктору. А вот о попытке брата еще нет.</w:t>
      </w:r>
    </w:p>
    <w:p>
      <w:pPr>
        <w:pStyle w:val="Normal"/>
        <w:suppressAutoHyphens w:val="true"/>
        <w:spacing w:before="222" w:after="0"/>
        <w:ind w:right="2992" w:hanging="0"/>
        <w:rPr>
          <w:sz w:val="20"/>
          <w:szCs w:val="20"/>
        </w:rPr>
      </w:pPr>
      <w:r>
        <w:rPr>
          <w:sz w:val="20"/>
          <w:szCs w:val="20"/>
        </w:rPr>
        <w:t>Что он мне рассказывал я полностью повторять не буду. В общем он относительно правильно описал расположение комнат, хотя с небольшими погрешностями. Но единственный факт который он сказал запомнил наверняка, оказался абсолютно правильным. Это его описание дверей в квартире у Виктора. Они были именно такими как он их описал, а именно из коричневого дерева с непрозрачным стеклом в верхней части дверей. Еще совпадения: справа от входа находится зал, в котором действительно находится стол по середине комнаты. Также совпадение: в комнате Виктора есть компьютер и есть низкий диван, с которого нельзя достать руками до компьютера, точнее можно, но неудобно. Несовпадения были только в расстановке мебели в комнате Виктора и неправильно описан шкаф стоящий в коридоре.</w:t>
      </w:r>
    </w:p>
    <w:p>
      <w:pPr>
        <w:pStyle w:val="Normal"/>
        <w:suppressAutoHyphens w:val="true"/>
        <w:spacing w:before="222" w:after="222"/>
        <w:rPr>
          <w:sz w:val="20"/>
          <w:szCs w:val="20"/>
        </w:rPr>
      </w:pPr>
      <w:r>
        <w:rPr>
          <w:sz w:val="20"/>
          <w:szCs w:val="20"/>
        </w:rPr>
        <w:t>По рассказу брата я понял, что он был не в астральном теле, а в теле сновидения.Встреча с учителем (создателем).</w:t>
      </w:r>
    </w:p>
    <w:p>
      <w:pPr>
        <w:pStyle w:val="Normal"/>
        <w:suppressAutoHyphens w:val="true"/>
        <w:spacing w:before="0" w:after="222"/>
        <w:rPr>
          <w:sz w:val="20"/>
          <w:szCs w:val="20"/>
        </w:rPr>
      </w:pPr>
      <w:r>
        <w:rPr>
          <w:sz w:val="20"/>
          <w:szCs w:val="20"/>
        </w:rPr>
        <w:t>Запись: 10.02.99</w:t>
      </w:r>
    </w:p>
    <w:p>
      <w:pPr>
        <w:pStyle w:val="Normal"/>
        <w:suppressAutoHyphens w:val="true"/>
        <w:ind w:right="3168" w:hanging="0"/>
        <w:rPr>
          <w:sz w:val="20"/>
          <w:szCs w:val="20"/>
        </w:rPr>
      </w:pPr>
      <w:r>
        <w:rPr>
          <w:sz w:val="20"/>
          <w:szCs w:val="20"/>
        </w:rPr>
        <w:t>Вчера вечером, ложась спать медленно расслабился. Высказал свое намерение встретиться, во сне, с "помощником сновидения". Создать себе спутника по сновидению. Я подумал, что было бы хорошо если бы это была красивая, молодая девушка. И возможно, что повстречав ее во сне, мой сон перерастет в прозрачный и я буду задавать свои вопросы, на которые он (она) будет отвечать и помогать мне. Этой ночью я запоминал все свои сны. В одном из них была красивая девушка с которой я познакомился, но сон так и остался просто сном. Возможно она могла стать моим помощником сновидений, но я этого не осознал во время сна.</w:t>
      </w:r>
    </w:p>
    <w:p>
      <w:pPr>
        <w:pStyle w:val="Normal"/>
        <w:suppressAutoHyphens w:val="true"/>
        <w:spacing w:before="222" w:after="0"/>
        <w:ind w:right="3168" w:hanging="0"/>
        <w:rPr>
          <w:sz w:val="20"/>
          <w:szCs w:val="20"/>
        </w:rPr>
      </w:pPr>
      <w:r>
        <w:rPr>
          <w:sz w:val="20"/>
          <w:szCs w:val="20"/>
        </w:rPr>
        <w:t>Сегодня ночью, лежа в койке перед сном, я вспомнил прошлую ночь и тот сон.</w:t>
      </w:r>
    </w:p>
    <w:p>
      <w:pPr>
        <w:pStyle w:val="Normal"/>
        <w:suppressAutoHyphens w:val="true"/>
        <w:ind w:right="3168" w:hanging="0"/>
        <w:rPr>
          <w:sz w:val="20"/>
          <w:szCs w:val="20"/>
        </w:rPr>
      </w:pPr>
      <w:r>
        <w:rPr>
          <w:sz w:val="20"/>
          <w:szCs w:val="20"/>
        </w:rPr>
        <w:t>И выразил намерение встретить помощника, но если он прейдет то пусть скажет мне о том, что это все сон. Я хотел не просто помошника, а учителя. Но где найти хорошего учителя? Лучший учитель = это наш создатель. Сверх разум присутствует одновременно всегда и во всем. Ему будет несложно, приняв любое обличие, прийти в сон, в роли учителя.</w:t>
      </w:r>
    </w:p>
    <w:p>
      <w:pPr>
        <w:pStyle w:val="Normal"/>
        <w:suppressAutoHyphens w:val="true"/>
        <w:spacing w:before="222" w:after="0"/>
        <w:ind w:right="3168" w:hanging="0"/>
        <w:rPr>
          <w:sz w:val="20"/>
          <w:szCs w:val="20"/>
        </w:rPr>
      </w:pPr>
      <w:r>
        <w:rPr>
          <w:sz w:val="20"/>
          <w:szCs w:val="20"/>
        </w:rPr>
        <w:t>Я вместе с кем то, шел по парку домой. Чуть впереди, шел мой брат, который быстро удалялся, в сторону дома. Я шел неспеша, спокойно общаясь с тем человеком. Случайно тема разговора зашла на йогу. И оказалось, что он про нее очень много знает. Может многое рассказать, показать и даже научить. Дальше я подробностей не помню.</w:t>
      </w:r>
    </w:p>
    <w:p>
      <w:pPr>
        <w:pStyle w:val="Normal"/>
        <w:suppressAutoHyphens w:val="true"/>
        <w:spacing w:before="222" w:after="0"/>
        <w:ind w:right="3168" w:hanging="0"/>
        <w:rPr>
          <w:sz w:val="20"/>
          <w:szCs w:val="20"/>
        </w:rPr>
      </w:pPr>
      <w:r>
        <w:rPr>
          <w:sz w:val="20"/>
          <w:szCs w:val="20"/>
        </w:rPr>
        <w:t>Я лежу у себя в кровати, с закрытыми глазами. О чем то мысленно разговариваю с учителем. Он мне что-то объясняет, наверное, как управлять вторым телом.</w:t>
      </w:r>
    </w:p>
    <w:p>
      <w:pPr>
        <w:pStyle w:val="Normal"/>
        <w:suppressAutoHyphens w:val="true"/>
        <w:ind w:right="2816" w:hanging="0"/>
        <w:rPr>
          <w:sz w:val="20"/>
          <w:szCs w:val="20"/>
        </w:rPr>
      </w:pPr>
      <w:r>
        <w:rPr>
          <w:sz w:val="20"/>
          <w:szCs w:val="20"/>
        </w:rPr>
        <w:t>Я сейчас подробностей вспомнить не могу. Затем он решил мне это продемонстрировать и спросил; "что ты хочешь, чтоб я тебе показал?". Я ответил; "Хочу посмотреть машину". Он: "какую?, любую или конкретную?". На что я ответил; "Мерседес". Он; "какой марки?". Я; "мне все равно".</w:t>
      </w:r>
    </w:p>
    <w:p>
      <w:pPr>
        <w:pStyle w:val="Normal"/>
        <w:suppressAutoHyphens w:val="true"/>
        <w:spacing w:before="222" w:after="0"/>
        <w:ind w:right="3168" w:hanging="0"/>
        <w:rPr>
          <w:sz w:val="20"/>
          <w:szCs w:val="20"/>
        </w:rPr>
      </w:pPr>
      <w:r>
        <w:rPr>
          <w:sz w:val="20"/>
          <w:szCs w:val="20"/>
        </w:rPr>
        <w:t>Я помню, как он мне помогал выйти из тела. Затем мы полетели. Я ощущал скорость движения. Он сказал, что мы летим на другую сторону земли, в Африку. Некоторое время мы быстро двигались. Ночь исчезла, стало светло. Где мы оказались, там был день. Я этому немного удивился и сказал; "надаже а у них тут день". Мы прилетели в какой-то город. Медленно пошли по одной из улиц. Он мне сказал; "не смотри прямо на все вещи. Смотри так, как в реальности, не пристально, переводя взгляд с одного предмета на другой". Я хотел было ему возразить, что изображение, у меня, от этого, не пропадает. Но ему я ничего не сказал. Он продолжил свою фразу, и сказал; "также, не смотри людям в глаза. От этого можно потерять контроль". Мы сели на лавочку. Перед нами был небольшой газончик, с растущей на нем травой. И я видел перед собой два больших, кирпичных здания. Справа от скамейки росло большое дерево. На одном из зданий, том что было прямо передо мной, была табличка с названием улицы. На ней не хватало несколько букв, они были раньше приклеены, а теперь наверное оторвались.</w:t>
      </w:r>
    </w:p>
    <w:p>
      <w:pPr>
        <w:pStyle w:val="Normal"/>
        <w:suppressAutoHyphens w:val="true"/>
        <w:spacing w:before="222" w:after="0"/>
        <w:ind w:right="3168" w:hanging="0"/>
        <w:rPr>
          <w:sz w:val="20"/>
          <w:szCs w:val="20"/>
        </w:rPr>
      </w:pPr>
      <w:r>
        <w:rPr>
          <w:sz w:val="20"/>
          <w:szCs w:val="20"/>
        </w:rPr>
        <w:t>Все было похоже на Россию. Я сказал ему; "это не Африка, а Россия. Здесь</w:t>
      </w:r>
    </w:p>
    <w:p>
      <w:pPr>
        <w:pStyle w:val="Normal"/>
        <w:suppressAutoHyphens w:val="true"/>
        <w:ind w:right="3168" w:hanging="0"/>
        <w:rPr>
          <w:sz w:val="20"/>
          <w:szCs w:val="20"/>
        </w:rPr>
      </w:pPr>
      <w:r>
        <w:rPr>
          <w:sz w:val="20"/>
          <w:szCs w:val="20"/>
        </w:rPr>
        <w:t>все как у нас". На что он ответил; "А чем Африка отличается от России? Здесь все также". Я осмотрел рядом стоящее дерево. Такого дерева, я ранее никогда не видел. В России они кажется не растут. Поэтому мне пришлось согласится с ним. Но табличка, с надписью улицы, была на русском языке. Я помню, что я ее прочитал и пытался запомнить ее название. Все это время пока я разглядывал местность, мы с ним о чем то неторопливо разговаривали.</w:t>
      </w:r>
    </w:p>
    <w:p>
      <w:pPr>
        <w:pStyle w:val="Normal"/>
        <w:suppressAutoHyphens w:val="true"/>
        <w:spacing w:before="222" w:after="0"/>
        <w:ind w:right="3696" w:hanging="0"/>
        <w:rPr>
          <w:sz w:val="20"/>
          <w:szCs w:val="20"/>
        </w:rPr>
      </w:pPr>
      <w:r>
        <w:rPr>
          <w:sz w:val="20"/>
          <w:szCs w:val="20"/>
        </w:rPr>
        <w:t>Сознание плавно переходило от полного, к туманному и обратно. Поэтому, я помню сон частично. Некоторые части, очень хорошо, а другие части информации только туманно.</w:t>
      </w:r>
    </w:p>
    <w:p>
      <w:pPr>
        <w:pStyle w:val="Normal"/>
        <w:suppressAutoHyphens w:val="true"/>
        <w:spacing w:before="222" w:after="0"/>
        <w:ind w:right="2992" w:hanging="0"/>
        <w:rPr>
          <w:sz w:val="20"/>
          <w:szCs w:val="20"/>
        </w:rPr>
      </w:pPr>
      <w:r>
        <w:rPr>
          <w:sz w:val="20"/>
          <w:szCs w:val="20"/>
        </w:rPr>
        <w:t>Я посмотрел на другое здание. Мне показалось, что это какое-то учебное заведение. Из окон высовывались молодые люди. На здании, краской, было написано: "Сергей мы с тобой". Мне показалось, что эту надпись я уже ранее встречал и кажется именно здесь (ощущение, что это уже все когда-то было). Я сказал своему новому знакомому, которого я считал нашим создателем, что ты мне это уже показывал ранее. На что он сильно удивился и спросил; "а ты не помнишь когда это было?". Мне показалось, что я прав и по вопросу о времени означало, что он мне это место уже показывал ранее. Я ответил, что не помню. Он сказал ну хоть приблизительно. Я сказал, может года три назад, а может лет десять, я не помню. Далее я начал вылетать из сна. И на прощанье я ему крикнул "спасибо", не знаю услышал он меня или нет. На этом сон прекратился.</w:t>
      </w:r>
    </w:p>
    <w:p>
      <w:pPr>
        <w:pStyle w:val="Normal"/>
        <w:suppressAutoHyphens w:val="true"/>
        <w:spacing w:before="222" w:after="0"/>
        <w:ind w:right="2992" w:hanging="0"/>
        <w:rPr>
          <w:sz w:val="20"/>
          <w:szCs w:val="20"/>
        </w:rPr>
      </w:pPr>
      <w:r>
        <w:rPr>
          <w:sz w:val="20"/>
          <w:szCs w:val="20"/>
        </w:rPr>
        <w:t>Я посмотрел на часы 4.58. Я сразу начал повторять свой сон и с трудом мог вспомнить его отрывки, хотя он приснился мне только-что. Но мне удалось вспомнить название улицы, я не стал записывать посчитав, что утром вспомню.</w:t>
      </w:r>
    </w:p>
    <w:p>
      <w:pPr>
        <w:pStyle w:val="Normal"/>
        <w:suppressAutoHyphens w:val="true"/>
        <w:spacing w:before="0" w:after="222"/>
        <w:ind w:right="2992" w:hanging="0"/>
        <w:rPr>
          <w:sz w:val="20"/>
          <w:szCs w:val="20"/>
        </w:rPr>
      </w:pPr>
      <w:r>
        <w:rPr>
          <w:sz w:val="20"/>
          <w:szCs w:val="20"/>
        </w:rPr>
        <w:t>Но утром и этого вспомнить не смог.</w:t>
      </w:r>
    </w:p>
    <w:p>
      <w:pPr>
        <w:pStyle w:val="Normal"/>
        <w:suppressAutoHyphens w:val="true"/>
        <w:spacing w:before="0" w:after="222"/>
        <w:ind w:right="2992" w:hanging="0"/>
        <w:rPr>
          <w:sz w:val="20"/>
          <w:szCs w:val="20"/>
        </w:rPr>
      </w:pPr>
      <w:r>
        <w:rPr>
          <w:sz w:val="20"/>
          <w:szCs w:val="20"/>
        </w:rPr>
        <w:t>Мой брат рассказал мне свой сегодняшний сон.</w:t>
      </w:r>
    </w:p>
    <w:p>
      <w:pPr>
        <w:pStyle w:val="Normal"/>
        <w:suppressAutoHyphens w:val="true"/>
        <w:ind w:right="3432" w:hanging="0"/>
        <w:rPr>
          <w:sz w:val="20"/>
          <w:szCs w:val="20"/>
        </w:rPr>
      </w:pPr>
      <w:r>
        <w:rPr>
          <w:sz w:val="20"/>
          <w:szCs w:val="20"/>
        </w:rPr>
        <w:t>Ему снилось, что он утонул. После чего проснулся и не мог, пошевелить своим телом. Пытался открыть глаза, видел собственную комнату, сквозь, полуоткрывшиеся глаза. Глаза снова закрывались. Одеяло казалось, было очень тяжелым, настолько тяжелым, что он его не мог поднять. Тогда он решил выкатиться в бок. Оказался стоящим в своей комнате. Все характеристики комнаты полностью совпадали с реальными. Освещение, расположение мебели и т.д. Он подошел к компьютеру и в знак доказательства того, что он был вне тела, включил компьютер. Зашумел вентилятор, компьютер начал загрузку. Брат испугался, что всех разбудит и быстро выключил питания компьютера. Но для проверки решил бросить компакт диск на пол. Но не успел и проснулся.</w:t>
      </w:r>
    </w:p>
    <w:p>
      <w:pPr>
        <w:pStyle w:val="Normal"/>
        <w:suppressAutoHyphens w:val="true"/>
        <w:spacing w:before="222" w:after="0"/>
        <w:ind w:right="3432" w:hanging="0"/>
        <w:rPr>
          <w:sz w:val="20"/>
          <w:szCs w:val="20"/>
        </w:rPr>
      </w:pPr>
      <w:r>
        <w:rPr>
          <w:sz w:val="20"/>
          <w:szCs w:val="20"/>
        </w:rPr>
        <w:t>Возможно это был просто прозрачный сон, а может и нет, хотя проверить невозможно. Брат уверен, что он действительно включал компьютер. Говорит, что все было очень реально.</w:t>
      </w:r>
    </w:p>
    <w:p>
      <w:pPr>
        <w:pStyle w:val="Normal"/>
        <w:suppressAutoHyphens w:val="true"/>
        <w:spacing w:before="222" w:after="222"/>
        <w:ind w:right="3168" w:hanging="0"/>
        <w:rPr>
          <w:sz w:val="20"/>
          <w:szCs w:val="20"/>
        </w:rPr>
      </w:pPr>
      <w:r>
        <w:rPr>
          <w:sz w:val="20"/>
          <w:szCs w:val="20"/>
        </w:rPr>
        <w:t>Вечером, мне вспомнилось о чем, во сне, я говорил с создателем. Он говорил, что существует три вида энергии, которые у всех людей от рождения одинаковые по сумме, а различие в их перераспределении. Если у человека они находятся на одинаковых уровнях, то этот человек незаметный и не выдающийся. А если какой то род энергии преобладает, хотя бы и за счет уменьшения другой, то тогда он выделяется из окружающих людей. То есть от рождения мы все имеем одинаковые шансы, одинаковый, по сумме, запас энергии.</w:t>
      </w:r>
    </w:p>
    <w:p>
      <w:pPr>
        <w:pStyle w:val="Normal"/>
        <w:suppressAutoHyphens w:val="true"/>
        <w:ind w:right="2112" w:hanging="0"/>
        <w:rPr>
          <w:sz w:val="20"/>
          <w:szCs w:val="20"/>
        </w:rPr>
      </w:pPr>
      <w:r>
        <w:rPr>
          <w:sz w:val="20"/>
          <w:szCs w:val="20"/>
        </w:rPr>
        <w:t>------------------------------------------------------------------------------- Спасение жизни умирающему</w:t>
      </w:r>
    </w:p>
    <w:p>
      <w:pPr>
        <w:pStyle w:val="Normal"/>
        <w:suppressAutoHyphens w:val="true"/>
        <w:spacing w:before="222" w:after="222"/>
        <w:ind w:right="2112" w:hanging="0"/>
        <w:rPr>
          <w:sz w:val="20"/>
          <w:szCs w:val="20"/>
        </w:rPr>
      </w:pPr>
      <w:r>
        <w:rPr>
          <w:sz w:val="20"/>
          <w:szCs w:val="20"/>
        </w:rPr>
        <w:t>Запись: 12.02.99</w:t>
      </w:r>
    </w:p>
    <w:p>
      <w:pPr>
        <w:pStyle w:val="Normal"/>
        <w:suppressAutoHyphens w:val="true"/>
        <w:ind w:right="3256" w:hanging="0"/>
        <w:rPr>
          <w:sz w:val="20"/>
          <w:szCs w:val="20"/>
        </w:rPr>
      </w:pPr>
      <w:r>
        <w:rPr>
          <w:sz w:val="20"/>
          <w:szCs w:val="20"/>
        </w:rPr>
        <w:t>Проснувшись утром, я попытался вспомнить свои сны и не смог. Но уже встав и собираясь на работу, я начал вспоминать отдельные фрагменты и полные сны. И даже немного удивился вспомнив, что у меня сегодня был прозрачный сон, с небольшим осознанием.</w:t>
      </w:r>
    </w:p>
    <w:p>
      <w:pPr>
        <w:pStyle w:val="Normal"/>
        <w:suppressAutoHyphens w:val="true"/>
        <w:spacing w:before="222" w:after="0"/>
        <w:ind w:right="3080" w:hanging="0"/>
        <w:rPr>
          <w:sz w:val="20"/>
          <w:szCs w:val="20"/>
        </w:rPr>
      </w:pPr>
      <w:r>
        <w:rPr>
          <w:sz w:val="20"/>
          <w:szCs w:val="20"/>
        </w:rPr>
        <w:t>Я шел по городу, разговаривая с людьми. Пришло осознание того, что я сплю, что мое тело дома лежит на кровати. Мой сон начал затуманиваться и периодически полностью исчезать. Но к удивлению я не просыпался, мне не хотелось просыпаться. Хоть, я и осознавал, что лежу у себя на койке и даже периодичеки ощущал свое физическое тело, я по прежнему мог удерживать картинку своего сна. Она была не столь яркой, как во сне с полным погружением сознания. Но зато, я мог управлять, одновременно с этим, своим физическим телом. Я решил проверить возможно ли передавать сигналы физическим телом, во время сна, как это показывают в сериале "Охотники за сновидениями" и еще в некоторых подобных фильмах про сновидящих. Я попробовал постукать одним пальцем об другой. Я ощутил прикосновение пальцев друг к другу, продолжая не упускать картинку сна из вида. Чем более ярче становилась картинка сна, тем больше мои ощущения физического тела, переходили в ощущение тела сновидения, и также наоборот.</w:t>
      </w:r>
    </w:p>
    <w:p>
      <w:pPr>
        <w:pStyle w:val="Normal"/>
        <w:suppressAutoHyphens w:val="true"/>
        <w:spacing w:before="222" w:after="0"/>
        <w:ind w:right="2816" w:hanging="0"/>
        <w:rPr>
          <w:sz w:val="20"/>
          <w:szCs w:val="20"/>
        </w:rPr>
      </w:pPr>
      <w:r>
        <w:rPr>
          <w:sz w:val="20"/>
          <w:szCs w:val="20"/>
        </w:rPr>
        <w:t>Проверив и убедившись, что я могу одновременно управлять физическим телом и удерживать картинку сна, я полность погрузился в образ сна, сохраняя осознание. В этом сне, я шел по улице, когда увидел, лежащего человека. Мужчина средних лет, лежал на земле, и задыхался. Вокруг него, собралась толпа зевак и не знали, что делать. Я подошел и попробовал сделать искусственное дыхание. Хоть раньше я и не делал искусственного дыхания, мне показалась, что оно ему не помогает. Тем более, что я его делал не правильно, просто массирую грудную область, без дыхания рот в рот. Я понял, что он просто подавился и у него, что-то застряло в горле. Я его поднял на ноги и проделал другое упражнение. Стоя сзади, сделал пару резких толчков руками в живот, с поднятием в верх. После этого, у него, что-то выпало изо рта и он начал свободно дышать. Меня поблагодарили и я проснулся.</w:t>
      </w:r>
    </w:p>
    <w:p>
      <w:pPr>
        <w:pStyle w:val="Normal"/>
        <w:suppressAutoHyphens w:val="true"/>
        <w:spacing w:before="222" w:after="222"/>
        <w:ind w:right="2816" w:hanging="0"/>
        <w:rPr>
          <w:sz w:val="20"/>
          <w:szCs w:val="20"/>
        </w:rPr>
      </w:pPr>
      <w:r>
        <w:rPr>
          <w:sz w:val="20"/>
          <w:szCs w:val="20"/>
        </w:rPr>
        <w:t>Запись: 15.02.99</w:t>
      </w:r>
    </w:p>
    <w:p>
      <w:pPr>
        <w:pStyle w:val="Normal"/>
        <w:suppressAutoHyphens w:val="true"/>
        <w:ind w:right="3344" w:hanging="0"/>
        <w:rPr>
          <w:sz w:val="20"/>
          <w:szCs w:val="20"/>
        </w:rPr>
      </w:pPr>
      <w:r>
        <w:rPr>
          <w:sz w:val="20"/>
          <w:szCs w:val="20"/>
        </w:rPr>
        <w:t>Сегодня ночью у меня был управляемый сон. Не знаю, что я делал, но когда я понял, что нахожусь во сне, я осмотрелся. Была ночь и было очень темно. Я находился у себя дома. Случайно мне на глаза попались мои руки. Я очень удивился посмотрев на них повнимательней, они были полупрозрачные состоящие из чего-то похожего на белый плотный туман. Я подумал, что я в эфирном теле. Пошел в комнату, где спал мой брат и решил включить компьютер. Я нажал на кнопку питания компьютера. Продавливая ее, я не мог нажать ее до щелчка. Но со временем, мне все таки удалось ее нажать. Я увидел, как загорелись индикаторы, услышал звук раскручивающегося вентилятора. Мне показалось, что все действия происходят очень замедленно. Но это я отнес к тому, что тело сновидения обладает более большим быстродействием, чем физическое тело.</w:t>
      </w:r>
    </w:p>
    <w:p>
      <w:pPr>
        <w:pStyle w:val="Normal"/>
        <w:suppressAutoHyphens w:val="true"/>
        <w:spacing w:before="222" w:after="0"/>
        <w:ind w:right="3080" w:hanging="0"/>
        <w:rPr>
          <w:sz w:val="20"/>
          <w:szCs w:val="20"/>
        </w:rPr>
      </w:pPr>
      <w:r>
        <w:rPr>
          <w:sz w:val="20"/>
          <w:szCs w:val="20"/>
        </w:rPr>
        <w:t>Довольный тем, что включил компьютер, я проснулся. Сквозь утреннею тишину, был слышен шум работающего компьютера. Не открывая глаз, я продолжал лежать, желая проверить действия моего брата. Слышу как мой брат, подходит и заглядывает ко мне в комнату. Я притворился, что по прежнему сплю и ничего не замечаю. Посмотрев на меня, удивленный он ушел в свою комнату и выключил компьютер. Тогда, я встал с постели и прошел в его комнату. Я спросил его: "ты выключил компьютер?". Он сказал; "А! это ты прикололся?, а я думаю кто включил компьютер". Он подумалл, что я действительно "физически" пришел к нему в комнату и включил компьютер. Но я не стал его переубеждать в этом, просто пошел лег спать дальше.</w:t>
      </w:r>
    </w:p>
    <w:p>
      <w:pPr>
        <w:pStyle w:val="Normal"/>
        <w:suppressAutoHyphens w:val="true"/>
        <w:spacing w:before="222" w:after="0"/>
        <w:ind w:right="3168" w:hanging="0"/>
        <w:rPr>
          <w:sz w:val="20"/>
          <w:szCs w:val="20"/>
        </w:rPr>
      </w:pPr>
      <w:r>
        <w:rPr>
          <w:sz w:val="20"/>
          <w:szCs w:val="20"/>
        </w:rPr>
        <w:t>Во сне, я опять осознал сон. Снова пришел в комнату к брату. Попытался разбудить его, но не смог. Тогда я снова включил компьютер, да плюс к этому, аккуратно перевернул стул на пол, так чтобы без единого звука.</w:t>
      </w:r>
    </w:p>
    <w:p>
      <w:pPr>
        <w:pStyle w:val="Normal"/>
        <w:suppressAutoHyphens w:val="true"/>
        <w:spacing w:before="222" w:after="0"/>
        <w:ind w:right="3168" w:hanging="0"/>
        <w:rPr>
          <w:sz w:val="20"/>
          <w:szCs w:val="20"/>
        </w:rPr>
      </w:pPr>
      <w:r>
        <w:rPr>
          <w:sz w:val="20"/>
          <w:szCs w:val="20"/>
        </w:rPr>
        <w:t>Когда я проснулся пошел смотреть, где мой брат. Я зашел в его комнату, там никого не было, компьютер был выключен и стул стоял на месте. Я спустился на кухню, где и встретился с ним. Пообсуждав то, что произошло, он сказал, что ему тоже приснилось, что он включал компьютер. Далее, мы еще о чем-то говорили.</w:t>
      </w:r>
    </w:p>
    <w:p>
      <w:pPr>
        <w:pStyle w:val="Normal"/>
        <w:suppressAutoHyphens w:val="true"/>
        <w:spacing w:before="222" w:after="0"/>
        <w:ind w:right="3168" w:hanging="0"/>
        <w:rPr>
          <w:sz w:val="20"/>
          <w:szCs w:val="20"/>
        </w:rPr>
      </w:pPr>
      <w:r>
        <w:rPr>
          <w:sz w:val="20"/>
          <w:szCs w:val="20"/>
        </w:rPr>
        <w:t>Затем я проснулся. Тут я понял, что все что произошло было во сне. На самом деле, никакие компьютеры никто не включал. Я встал и ушел на работу. Во время обеда я спросил брата, что ему приснилось. Он ответил, что не помнит.</w:t>
      </w:r>
    </w:p>
    <w:p>
      <w:pPr>
        <w:pStyle w:val="Normal"/>
        <w:suppressAutoHyphens w:val="true"/>
        <w:spacing w:before="222" w:after="0"/>
        <w:ind w:right="3080" w:hanging="0"/>
        <w:rPr>
          <w:sz w:val="20"/>
          <w:szCs w:val="20"/>
        </w:rPr>
      </w:pPr>
      <w:r>
        <w:rPr>
          <w:sz w:val="20"/>
          <w:szCs w:val="20"/>
        </w:rPr>
        <w:t>Кроме управляемых, прозрачных снов, мне снятся яркие фантастические сны. Если я их рассказываю своей маме, то на многие из них она отвечает, что если бы ей в детстве не снились фантастические сны, то она бы мне не поверила. Так вот, вчера мне снится сон, что я пытаюсь уехать домой, от бабушки, которая якобы живет очень далеко. Но все билеты на поезд проданы. Я пытаюсь подойти к проводникам поезда с просьбой, чтоб взяли меня зайцем, но двери поезда уже закрыты и он уезжает. Я ловлю такси и на машине еду к следующей остановке поезда, чтоб там пересесть. Приехав в следующий город, я вижу, что поезд уже стоит на вокзале и должен отправлятся. Я выбегаю на перрон, а поезд уже закрыл двери и начинает движение. Я вижу, что бежит опоздавший пассажир. Подбегает, открывает двери вагона и залазит. Я подумал, что тоже смогу это проделать. Цепляюсь за двери вагона, открываю их. Руками цепляюсь за пол вагона, но поезд начал набирать ход и мне не удается залезть. Мне кто-то помогает из людей находящихся в поезде. Забравшись в этот вагон оказывается, что это вагон ресторан. Вначале я сижу там, у меня же нет билета. Затем, прохожу в другие вагоны, чтоб найти проводника который меня возьмет зайцем. Я нашел себе хорошее купе.</w:t>
      </w:r>
    </w:p>
    <w:p>
      <w:pPr>
        <w:pStyle w:val="Normal"/>
        <w:suppressAutoHyphens w:val="true"/>
        <w:spacing w:before="222" w:after="0"/>
        <w:ind w:right="3080" w:hanging="0"/>
        <w:rPr>
          <w:sz w:val="20"/>
          <w:szCs w:val="20"/>
        </w:rPr>
      </w:pPr>
      <w:r>
        <w:rPr>
          <w:sz w:val="20"/>
          <w:szCs w:val="20"/>
        </w:rPr>
        <w:t>Далее оказалось, что в поезде сильное искривление времени, относительно внешней среды. В поезде время течет гораздо медленнее. За то время пока я ехал в поезде для меня прошло год-полтора. А для внешнего наблюдателя, находящегося за пределами поезда, прошло всего два дня. Глядя в окно из поезда казалось, что он движется со скоростью пешехода, а то и медленнее. А глядя с улицы это был обычный поезд, двигавшийся с нормальной скоростью.</w:t>
      </w:r>
    </w:p>
    <w:p>
      <w:pPr>
        <w:pStyle w:val="Normal"/>
        <w:suppressAutoHyphens w:val="true"/>
        <w:ind w:right="3080" w:hanging="0"/>
        <w:rPr>
          <w:sz w:val="20"/>
          <w:szCs w:val="20"/>
        </w:rPr>
      </w:pPr>
      <w:r>
        <w:rPr>
          <w:sz w:val="20"/>
          <w:szCs w:val="20"/>
        </w:rPr>
        <w:t>Если сидя в вагоне открыть окно и высунуть часть тела, то время начинало идти</w:t>
      </w:r>
    </w:p>
    <w:p>
      <w:pPr>
        <w:pStyle w:val="Normal"/>
        <w:suppressAutoHyphens w:val="true"/>
        <w:rPr>
          <w:sz w:val="20"/>
          <w:szCs w:val="20"/>
        </w:rPr>
      </w:pPr>
      <w:r>
        <w:rPr>
          <w:sz w:val="20"/>
          <w:szCs w:val="20"/>
        </w:rPr>
        <w:t>с промежуточной скоростью. Поэтому в вагоне ни у кого, не было точного времени.</w:t>
      </w:r>
    </w:p>
    <w:p>
      <w:pPr>
        <w:pStyle w:val="Normal"/>
        <w:suppressAutoHyphens w:val="true"/>
        <w:rPr>
          <w:sz w:val="20"/>
          <w:szCs w:val="20"/>
        </w:rPr>
      </w:pPr>
      <w:r>
        <w:rPr>
          <w:sz w:val="20"/>
          <w:szCs w:val="20"/>
        </w:rPr>
        <w:t>Так как скорость течения времени замедлено, то дни и ночи казались целой</w:t>
      </w:r>
    </w:p>
    <w:p>
      <w:pPr>
        <w:pStyle w:val="Normal"/>
        <w:suppressAutoHyphens w:val="true"/>
        <w:spacing w:before="0" w:after="222"/>
        <w:rPr>
          <w:sz w:val="20"/>
          <w:szCs w:val="20"/>
        </w:rPr>
      </w:pPr>
      <w:r>
        <w:rPr>
          <w:sz w:val="20"/>
          <w:szCs w:val="20"/>
        </w:rPr>
        <w:t>вечностью, они длились очень долго, наверное также как на северном полюсе.</w:t>
      </w:r>
    </w:p>
    <w:p>
      <w:pPr>
        <w:pStyle w:val="Normal"/>
        <w:suppressAutoHyphens w:val="true"/>
        <w:ind w:right="3080" w:hanging="0"/>
        <w:rPr>
          <w:sz w:val="20"/>
          <w:szCs w:val="20"/>
        </w:rPr>
      </w:pPr>
      <w:r>
        <w:rPr>
          <w:sz w:val="20"/>
          <w:szCs w:val="20"/>
        </w:rPr>
        <w:t>Хоть я и ехал в поезде очень долго, то для моих родителей, которые ждали меня дома, это было всего два обычных дня. Я приехал в свой город, на вокзале меня встретили мои родители. Я вышел из этого злосчастного вагона. Но забыл свою курточку в поезде, а он уже тронулся дальше, я запрыгнул назад в вагон.</w:t>
      </w:r>
    </w:p>
    <w:p>
      <w:pPr>
        <w:pStyle w:val="Normal"/>
        <w:suppressAutoHyphens w:val="true"/>
        <w:ind w:right="3080" w:hanging="0"/>
        <w:rPr>
          <w:sz w:val="20"/>
          <w:szCs w:val="20"/>
        </w:rPr>
      </w:pPr>
      <w:r>
        <w:rPr>
          <w:sz w:val="20"/>
          <w:szCs w:val="20"/>
        </w:rPr>
        <w:t>Свою куртку искал достаточно долго, но за счет разности течения времени, я вовремя выпрыгнул из, еще не успевшего разогнаться, поезда. Попытавшись одеть куртку, оказалось, что она мне стала малой. Я немного подрос за то время проведенное в поезде.</w:t>
      </w:r>
    </w:p>
    <w:p>
      <w:pPr>
        <w:pStyle w:val="Normal"/>
        <w:suppressAutoHyphens w:val="true"/>
        <w:spacing w:before="222" w:after="222"/>
        <w:ind w:right="3080" w:hanging="0"/>
        <w:rPr>
          <w:sz w:val="20"/>
          <w:szCs w:val="20"/>
        </w:rPr>
      </w:pPr>
      <w:r>
        <w:rPr>
          <w:sz w:val="20"/>
          <w:szCs w:val="20"/>
        </w:rPr>
        <w:t>Сон продолжался еще, но далее ничего фантастического не было.</w:t>
      </w:r>
    </w:p>
    <w:p>
      <w:pPr>
        <w:pStyle w:val="Normal"/>
        <w:suppressAutoHyphens w:val="true"/>
        <w:ind w:right="2728" w:hanging="0"/>
        <w:rPr>
          <w:sz w:val="20"/>
          <w:szCs w:val="20"/>
        </w:rPr>
      </w:pPr>
      <w:r>
        <w:rPr>
          <w:sz w:val="20"/>
          <w:szCs w:val="20"/>
        </w:rPr>
        <w:t>------------------------------------------------------------------------------- А все-таки, хорошо жить в осознанных сновидениях</w:t>
      </w:r>
    </w:p>
    <w:p>
      <w:pPr>
        <w:pStyle w:val="Normal"/>
        <w:suppressAutoHyphens w:val="true"/>
        <w:spacing w:before="222" w:after="222"/>
        <w:ind w:right="2728" w:hanging="0"/>
        <w:rPr>
          <w:sz w:val="20"/>
          <w:szCs w:val="20"/>
        </w:rPr>
      </w:pPr>
      <w:r>
        <w:rPr>
          <w:sz w:val="20"/>
          <w:szCs w:val="20"/>
        </w:rPr>
        <w:t>Запись: 18.02.99</w:t>
      </w:r>
    </w:p>
    <w:p>
      <w:pPr>
        <w:pStyle w:val="Normal"/>
        <w:suppressAutoHyphens w:val="true"/>
        <w:ind w:right="3168" w:hanging="0"/>
        <w:rPr>
          <w:sz w:val="20"/>
          <w:szCs w:val="20"/>
        </w:rPr>
      </w:pPr>
      <w:r>
        <w:rPr>
          <w:sz w:val="20"/>
          <w:szCs w:val="20"/>
        </w:rPr>
        <w:t>Ложась спать я давал себе установку осознать сон и попробовать выйти из физического тела. Лег в 0.15, еще некоторое время провалялся из-за мыслей в голове, затем уснул. Мне снилось много разных цветных красивых снов. В одном из них я был в Краснодаре в парке возле колледжа, где я раньше учился. Я шел против всей толпы людей, и во многих узнавал знакомые лица, это были и учителя, и студенты, и бывшие одноклассники. Они меня не замечали, хотя я и не стремился чтоб меня заметили. В какой-то момент я осознал, что это сон. Но люди идущие по парку уже прошли мимо. Тогда я абсолютно сознательно, повернулся и пошел в туже сторону, что и они. Я вернулся туда, где было много людей. Там молодые девушки, некоторых я знал со школы, готовились к выступлению. Они были фотомодели. Переодевались и тренировались двигаться. Одна девушка была в очень сексуальном костюме с прозрачным, от пояса, верхом. Я прикоснулся к ее груди и в месте с ней, как бы танцуя я обнимал ее. Она не сопротивлялась, даже наоборот. Дальше я начал ощущать свое физическое тело, но картинку сна пытался удерживать перед глазами. Изображение стало темнеть, но еще оставалось перед глазами, в то время как я уже мог контролировать свое физическое тело.</w:t>
      </w:r>
    </w:p>
    <w:p>
      <w:pPr>
        <w:pStyle w:val="Normal"/>
        <w:suppressAutoHyphens w:val="true"/>
        <w:spacing w:before="222" w:after="222"/>
        <w:ind w:right="3168" w:hanging="0"/>
        <w:rPr>
          <w:sz w:val="20"/>
          <w:szCs w:val="20"/>
        </w:rPr>
      </w:pPr>
      <w:r>
        <w:rPr>
          <w:sz w:val="20"/>
          <w:szCs w:val="20"/>
        </w:rPr>
        <w:t>Со мной кто-то заговорил; "Ты спишь?". Я подумал, что это моя мама.</w:t>
      </w:r>
    </w:p>
    <w:p>
      <w:pPr>
        <w:pStyle w:val="Normal"/>
        <w:suppressAutoHyphens w:val="true"/>
        <w:spacing w:before="0" w:after="222"/>
        <w:ind w:right="3168" w:hanging="0"/>
        <w:rPr>
          <w:sz w:val="20"/>
          <w:szCs w:val="20"/>
        </w:rPr>
      </w:pPr>
      <w:r>
        <w:rPr>
          <w:sz w:val="20"/>
          <w:szCs w:val="20"/>
        </w:rPr>
        <w:t>Я ей ответил; "Да, я сейчас сплю, дай мне досмотреть сон".</w:t>
      </w:r>
    </w:p>
    <w:p>
      <w:pPr>
        <w:pStyle w:val="Normal"/>
        <w:suppressAutoHyphens w:val="true"/>
        <w:ind w:right="3344" w:hanging="0"/>
        <w:rPr>
          <w:sz w:val="20"/>
          <w:szCs w:val="20"/>
        </w:rPr>
      </w:pPr>
      <w:r>
        <w:rPr>
          <w:sz w:val="20"/>
          <w:szCs w:val="20"/>
        </w:rPr>
        <w:t>"Как же ты спишь, если ты разговариваешь, значит ты не спишь"; ответила мама. С трудом удерживая исчезающую картинку сна, я сказал нет я сплю и начал возвращаться в сон. Дальше сон был хоть и логичный, но не управляемый. Я был на каком-то вечере, где были приглашены все эти люди. Я сидел с теми девушками и мы веселились. На столе было много еды. Помню мне тогда пришла мысль, что хоть раз можно расслабиться, есть что хочешь, делать что хочешь и бог с этой энергией, хоть раз потратить ее в пустую, на разные развлечения, все равно потом накоплю обратно.</w:t>
      </w:r>
    </w:p>
    <w:p>
      <w:pPr>
        <w:pStyle w:val="Normal"/>
        <w:suppressAutoHyphens w:val="true"/>
        <w:spacing w:before="222" w:after="0"/>
        <w:ind w:right="3344" w:hanging="0"/>
        <w:rPr>
          <w:sz w:val="20"/>
          <w:szCs w:val="20"/>
        </w:rPr>
      </w:pPr>
      <w:r>
        <w:rPr>
          <w:sz w:val="20"/>
          <w:szCs w:val="20"/>
        </w:rPr>
        <w:t>Проснулся я в 7.21 и не чувствовал усталости, что меня удивляет последнее</w:t>
      </w:r>
    </w:p>
    <w:p>
      <w:pPr>
        <w:pStyle w:val="Normal"/>
        <w:suppressAutoHyphens w:val="true"/>
        <w:ind w:right="3344" w:hanging="0"/>
        <w:rPr>
          <w:sz w:val="20"/>
          <w:szCs w:val="20"/>
        </w:rPr>
      </w:pPr>
      <w:r>
        <w:rPr>
          <w:sz w:val="20"/>
          <w:szCs w:val="20"/>
        </w:rPr>
        <w:t>время, ведь я стал так мало спать. Всего за шесть = семь часов полностью</w:t>
      </w:r>
    </w:p>
    <w:p>
      <w:pPr>
        <w:pStyle w:val="Normal"/>
        <w:suppressAutoHyphens w:val="true"/>
        <w:spacing w:before="0" w:after="222"/>
        <w:ind w:right="3344" w:hanging="0"/>
        <w:rPr>
          <w:sz w:val="20"/>
          <w:szCs w:val="20"/>
        </w:rPr>
      </w:pPr>
      <w:r>
        <w:rPr>
          <w:sz w:val="20"/>
          <w:szCs w:val="20"/>
        </w:rPr>
        <w:t>высыпаюсь.</w:t>
      </w:r>
    </w:p>
    <w:p>
      <w:pPr>
        <w:pStyle w:val="Normal"/>
        <w:suppressAutoHyphens w:val="true"/>
        <w:spacing w:before="0" w:after="222"/>
        <w:ind w:right="3344" w:hanging="0"/>
        <w:rPr>
          <w:sz w:val="20"/>
          <w:szCs w:val="20"/>
        </w:rPr>
      </w:pPr>
      <w:r>
        <w:rPr>
          <w:sz w:val="20"/>
          <w:szCs w:val="20"/>
        </w:rPr>
        <w:t>Ночью, мама ко мне не заходила, мне это приснилось.</w:t>
      </w:r>
    </w:p>
    <w:p>
      <w:pPr>
        <w:pStyle w:val="Normal"/>
        <w:suppressAutoHyphens w:val="true"/>
        <w:ind w:right="3344" w:hanging="0"/>
        <w:rPr>
          <w:sz w:val="20"/>
          <w:szCs w:val="20"/>
        </w:rPr>
      </w:pPr>
      <w:r>
        <w:rPr>
          <w:sz w:val="20"/>
          <w:szCs w:val="20"/>
        </w:rPr>
        <w:t>Запись: 19.02.99</w:t>
      </w:r>
    </w:p>
    <w:p>
      <w:pPr>
        <w:pStyle w:val="Normal"/>
        <w:suppressAutoHyphens w:val="true"/>
        <w:ind w:right="3344" w:hanging="0"/>
        <w:rPr>
          <w:sz w:val="20"/>
          <w:szCs w:val="20"/>
        </w:rPr>
      </w:pPr>
      <w:r>
        <w:rPr>
          <w:sz w:val="20"/>
          <w:szCs w:val="20"/>
        </w:rPr>
        <w:t>Сегодня, я если и осознавал себя то очень смутно, хотя все сны запомнил. Вспоминается один факт. Не знаю мне снилось, что или нет, когда я явно услышал голос, который сказал мне; "Привет!". Он был неожиданным, что соответствует тому, что он не из сна. От неожиданности, я резко проснулся. По голосу, я узнал своего знакомого, но точно не видел, кто это был. Я уже проснувшись в мыслях с ним поздоровался и сказал, чтобы так больше не пугал, как ни будь постепенней.</w:t>
      </w:r>
    </w:p>
    <w:p>
      <w:pPr>
        <w:pStyle w:val="Normal"/>
        <w:suppressAutoHyphens w:val="true"/>
        <w:spacing w:before="222" w:after="222"/>
        <w:ind w:right="2992" w:hanging="0"/>
        <w:rPr>
          <w:sz w:val="20"/>
          <w:szCs w:val="20"/>
        </w:rPr>
      </w:pPr>
      <w:r>
        <w:rPr>
          <w:sz w:val="20"/>
          <w:szCs w:val="20"/>
        </w:rPr>
        <w:t>Еще я в прозрачном сне, ездил на машине. Машина не русская, наверное "Тойота", по краям дороги был густой лес. Картинка сна несколько раз пыталась расплыться, превращаясь в темноту, но я ее восстанавливал, снова возвращаясь в сон. Наконец то удалось покатался, в машине, в осознаном сне.</w:t>
      </w:r>
    </w:p>
    <w:p>
      <w:pPr>
        <w:pStyle w:val="Normal"/>
        <w:suppressAutoHyphens w:val="true"/>
        <w:ind w:right="1672" w:hanging="0"/>
        <w:rPr>
          <w:sz w:val="20"/>
          <w:szCs w:val="20"/>
        </w:rPr>
      </w:pPr>
      <w:r>
        <w:rPr>
          <w:sz w:val="20"/>
          <w:szCs w:val="20"/>
        </w:rPr>
        <w:t>------------------------------------------------------------------------------- Классификация сновидящих</w:t>
      </w:r>
    </w:p>
    <w:p>
      <w:pPr>
        <w:pStyle w:val="Normal"/>
        <w:suppressAutoHyphens w:val="true"/>
        <w:spacing w:before="222" w:after="222"/>
        <w:ind w:right="1672" w:hanging="0"/>
        <w:rPr>
          <w:sz w:val="20"/>
          <w:szCs w:val="20"/>
        </w:rPr>
      </w:pPr>
      <w:r>
        <w:rPr>
          <w:sz w:val="20"/>
          <w:szCs w:val="20"/>
        </w:rPr>
        <w:t>Запись: 20.02.98</w:t>
      </w:r>
    </w:p>
    <w:p>
      <w:pPr>
        <w:pStyle w:val="Normal"/>
        <w:suppressAutoHyphens w:val="true"/>
        <w:ind w:right="3080" w:hanging="0"/>
        <w:rPr>
          <w:sz w:val="20"/>
          <w:szCs w:val="20"/>
        </w:rPr>
      </w:pPr>
      <w:r>
        <w:rPr>
          <w:sz w:val="20"/>
          <w:szCs w:val="20"/>
        </w:rPr>
        <w:t>Лег спать в 0.20. Ночью я слышу звонок, монтановских часов. Звонок доноситься не громко. Он меня будит, но не полностью, я сохраняю состояние дремы. Сквозь дремоту начинаю думать, почему у брата сработал звонок. Комната брата находиться через стенку, но я слышу звонок только из-за того, что тихая глубокая ночь. Я пытаюсь выйти из тела. Делаю усилие на взлет вверх. Через некоторый промежуток времени, ощущаю как начинаю двигаться. Я по прежнему ничего не вижу, но это еще не значит, что я не вышел. Я думаю; "сейчас немного отлечу от тела и появиться изображение, глаза я открывать не буду".</w:t>
      </w:r>
    </w:p>
    <w:p>
      <w:pPr>
        <w:pStyle w:val="Normal"/>
        <w:suppressAutoHyphens w:val="true"/>
        <w:spacing w:before="222" w:after="0"/>
        <w:ind w:right="3080" w:hanging="0"/>
        <w:rPr>
          <w:sz w:val="20"/>
          <w:szCs w:val="20"/>
        </w:rPr>
      </w:pPr>
      <w:r>
        <w:rPr>
          <w:sz w:val="20"/>
          <w:szCs w:val="20"/>
        </w:rPr>
        <w:t>Ощущаю движение вперед. Медленно начинают просматриваться очертания комнаты.</w:t>
      </w:r>
    </w:p>
    <w:p>
      <w:pPr>
        <w:pStyle w:val="Normal"/>
        <w:suppressAutoHyphens w:val="true"/>
        <w:ind w:right="3256" w:hanging="0"/>
        <w:rPr>
          <w:sz w:val="20"/>
          <w:szCs w:val="20"/>
        </w:rPr>
      </w:pPr>
      <w:r>
        <w:rPr>
          <w:sz w:val="20"/>
          <w:szCs w:val="20"/>
        </w:rPr>
        <w:t>В доме темно, я вижу свое комнатное дерево, лимон (он растет у меня в соседней комнате). Вижу окно, выходящее на улицу. Так!, я явно вне тела. Пролечу в комнату к брату. Но чувствую, что у меня есть тело, наподобии физического и я могу просто ходить. Я прошел в комнату к брату. В его комнате горит яркий свет. У него висит лампа дневного освещения, поэтому очень светло. Он сидит на диване. Я смотрю на свое тело, оно полностью человеческое, точная копия моего. Ничем не отличается от моего физического, я даже в одежде (точнее в одних трусах). Брат меня не видит. Я подхожу к компьютеру. У него горят лампочки индикации, но монитор не светится. Я пальцем нажимаю на кнопку питания. Давлю изо всех сил, но не могу нажать. Тогда я жму двумя руками, думаю, мне надо обязательно нажать, показать, что я здесь. Щелк, выключился компьютер, погасла вся индикация. Мой брат удивился и сразу понял, что я нахожусь в его комнате, в астральном теле и что он меня просто не видит. Он спросил; "это ты?". Я ответил; "да", но он меня не услышал. Тогда я поднял стул. И удивился, что у меня появилась сила, я мог держать стул одной рукой. Мой брат видел как поднялся стул и ему было все понятно. Также я стукнул рукой об плакат, висевший на стене. Плакат не был натянут и поэтому на нем было видно продавливание руки. Когда я убрал руку, я заметил немного крови на плакате. Видно когда я поднимал стул, я поранил руку. "Ничего, заживет"; подумал я. Брат встал, он стоял в середине комнаты, пытался меня увидеть. Я начал ему, что-то говорить, постоянно изменяя тембр голоса, чтоб проверить может он сможет меня услышать. Когда мой голос стал приглушенный, я говорил вдохом в себя. Он сказал, что услышит меня. Он еще сказал; "давай ты, меня вытащишь из тела". Он сел на диван. Я взял его за руку и пытался выдернуть из тела. Ничего не получалось, я упирался ногой в диван и тянул его за руку. И так тоже, ничего не получалось. Тогда, я решил его поднять. Посадил себе на шею и прыгнул взад на диван. Меня удивляло, я свободно мог его поднять. Мне не удалось его вытащить из тела. Подумал; "это очень сложно, вытащить человека из тела, в состоянии бодрствования". Я посмотрел у него на часы, было 5.21. Это было не утро, а вечер, но этому я почему то не удивился. Я подошел к его выключателю и нажал на него, но выключился свет не в его комнате, а на лестнице. Тогда я щелкнул лестничным выключателем и выключился свет в комнате у брата. Я подумал; "как это странно, кто то перепутал контакты". Мы вышли из комнаты. Я спустился вниз на первый этаж, своего дома. По всей видимости в этот день у нас был праздник.</w:t>
      </w:r>
    </w:p>
    <w:p>
      <w:pPr>
        <w:pStyle w:val="Normal"/>
        <w:suppressAutoHyphens w:val="true"/>
        <w:spacing w:before="222" w:after="0"/>
        <w:ind w:right="2992" w:hanging="0"/>
        <w:rPr>
          <w:sz w:val="20"/>
          <w:szCs w:val="20"/>
        </w:rPr>
      </w:pPr>
      <w:r>
        <w:rPr>
          <w:sz w:val="20"/>
          <w:szCs w:val="20"/>
        </w:rPr>
        <w:t>Я мог вспомнить, что происходило в этот день, до того как я лег спать. Я мог вспомнить, что Ваня (мой дядя), днем, не мог развернуться на машине, так как в гости приехал кто-то на своей машине. Я мог вспомнить, что этим днем к нам приходил Виктор и приносил, на праздник, бутылку вина. Он сказал, что ходил на рынок и зашел не надолго. Затем я лег спать, очень рано, часов в пять. А затем не успев заснуть, я вышел из тела.</w:t>
      </w:r>
    </w:p>
    <w:p>
      <w:pPr>
        <w:pStyle w:val="Normal"/>
        <w:suppressAutoHyphens w:val="true"/>
        <w:spacing w:before="222" w:after="0"/>
        <w:ind w:right="2992" w:hanging="0"/>
        <w:rPr>
          <w:sz w:val="20"/>
          <w:szCs w:val="20"/>
        </w:rPr>
      </w:pPr>
      <w:r>
        <w:rPr>
          <w:sz w:val="20"/>
          <w:szCs w:val="20"/>
        </w:rPr>
        <w:t>Итак, продолжим. Я спустился вниз по лестнице. Видел всех своих родных. В дверь с улицы зашел Ваня. Но закрыв двери, они стукнулись вставленным ключом в замок, об косяк и приоткрылись. Ваня этого не заметил, но я подошел захлопнул их, вытащил ключ из замка и повесил на место. Ваня и этого не заметил, но брат все видел и внутренне улыбался, тому что никто меня не замечает, но только он знал, что я вне тела и нахожусь здесь.</w:t>
      </w:r>
    </w:p>
    <w:p>
      <w:pPr>
        <w:pStyle w:val="Normal"/>
        <w:suppressAutoHyphens w:val="true"/>
        <w:spacing w:before="222" w:after="0"/>
        <w:ind w:right="2992" w:hanging="0"/>
        <w:rPr>
          <w:sz w:val="20"/>
          <w:szCs w:val="20"/>
        </w:rPr>
      </w:pPr>
      <w:r>
        <w:rPr>
          <w:sz w:val="20"/>
          <w:szCs w:val="20"/>
        </w:rPr>
        <w:t>Мне стало не интересно с ними. Я чувствовал полное осознание сна, поэтому решил все таки сходить в дом к другу моего брата, Виктору. Я вышел на улицу, полетел вдоль нее, пытаясь не потерять осознание сна. Я летел аккуратно, но чуть не пролетел поворот на улицу, где жил Виктор, поэтому при повороте меня начало заносить, по инерции. Я схватился за стоящий на углу подсолнух, он сломался, но сбавил мне скорость и я повернул. Залетев в дом. Я видел свою одноклассницу, которая стирала белье и вокруг нее бегали дети. Я подумал; "Надо же у нее уже дети, лет трех, а я еще даже не нашел себе подходящую девушку". Я пролетел дальше.</w:t>
      </w:r>
    </w:p>
    <w:p>
      <w:pPr>
        <w:pStyle w:val="Normal"/>
        <w:suppressAutoHyphens w:val="true"/>
        <w:spacing w:before="222" w:after="0"/>
        <w:ind w:right="3080" w:hanging="0"/>
        <w:rPr>
          <w:sz w:val="20"/>
          <w:szCs w:val="20"/>
        </w:rPr>
      </w:pPr>
      <w:r>
        <w:rPr>
          <w:sz w:val="20"/>
          <w:szCs w:val="20"/>
        </w:rPr>
        <w:t>В другой комнате, сидела женщина и что-то делала. Она мне показалась слегка двинутой, она сама с собой разговаривала о чем то не понятном. Я пролетел мимо ее. И она абсолютно точно сказала; "не бросай ее". Я явно понял, что она это сказала мне. Я остановился повернулся к ней и спросил; "Вы, что меня видите?". Я был сильно удивлен, ведь меня никто не должен был видеть. Но эта женщина сидела как раньше и разговаривала сама с собой. Я подумал; "она просто сумасшедшая, вот и базарит, что попало". Я подошел к двери, за которой думал живет Виктор. Дверь была железной и выглядела очень непреступно. Я подумал; "Я вне тела и смогу спокойно пройти сквозь эту дверь". Попытался пройти насквозь. Но уперся лбом в дверь и не мог пройти, дальше. Как я не упирался, я не мог пройти сквозь металлическую дверь.</w:t>
      </w:r>
    </w:p>
    <w:p>
      <w:pPr>
        <w:pStyle w:val="Normal"/>
        <w:suppressAutoHyphens w:val="true"/>
        <w:spacing w:before="222" w:after="0"/>
        <w:ind w:right="3080" w:hanging="0"/>
        <w:rPr>
          <w:sz w:val="20"/>
          <w:szCs w:val="20"/>
        </w:rPr>
      </w:pPr>
      <w:r>
        <w:rPr>
          <w:sz w:val="20"/>
          <w:szCs w:val="20"/>
        </w:rPr>
        <w:t>Мне показалось, что от такого усилия я полностью проснулся. Но не просто</w:t>
      </w:r>
    </w:p>
    <w:p>
      <w:pPr>
        <w:pStyle w:val="Normal"/>
        <w:suppressAutoHyphens w:val="true"/>
        <w:ind w:right="3080" w:hanging="0"/>
        <w:rPr>
          <w:sz w:val="20"/>
          <w:szCs w:val="20"/>
        </w:rPr>
      </w:pPr>
      <w:r>
        <w:rPr>
          <w:sz w:val="20"/>
          <w:szCs w:val="20"/>
        </w:rPr>
        <w:t>проснулся, а проснулся в том месте где я сейчас находился. Я "реальный"</w:t>
      </w:r>
    </w:p>
    <w:p>
      <w:pPr>
        <w:pStyle w:val="Normal"/>
        <w:suppressAutoHyphens w:val="true"/>
        <w:ind w:right="3080" w:hanging="0"/>
        <w:rPr>
          <w:sz w:val="20"/>
          <w:szCs w:val="20"/>
        </w:rPr>
      </w:pPr>
      <w:r>
        <w:rPr>
          <w:sz w:val="20"/>
          <w:szCs w:val="20"/>
        </w:rPr>
        <w:t>просто стоял, возле этой двери. Решив, что мне придется возвращаться домой</w:t>
      </w:r>
    </w:p>
    <w:p>
      <w:pPr>
        <w:pStyle w:val="Normal"/>
        <w:suppressAutoHyphens w:val="true"/>
        <w:ind w:right="3080" w:hanging="0"/>
        <w:rPr>
          <w:sz w:val="20"/>
          <w:szCs w:val="20"/>
        </w:rPr>
      </w:pPr>
      <w:r>
        <w:rPr>
          <w:sz w:val="20"/>
          <w:szCs w:val="20"/>
        </w:rPr>
        <w:t>пешком, повернулся и отправился домой. Эта женщина все еще там сидела. Она</w:t>
      </w:r>
    </w:p>
    <w:p>
      <w:pPr>
        <w:pStyle w:val="Normal"/>
        <w:suppressAutoHyphens w:val="true"/>
        <w:ind w:right="2904" w:hanging="0"/>
        <w:rPr>
          <w:sz w:val="20"/>
          <w:szCs w:val="20"/>
        </w:rPr>
      </w:pPr>
      <w:r>
        <w:rPr>
          <w:sz w:val="20"/>
          <w:szCs w:val="20"/>
        </w:rPr>
        <w:t>повернулась ко мне и сказала; "Ты хороший сновидящий, раз можешь находиться так долго вне тела. Ты находился вне тела, целый час, а обычно сновидящие путешествуют, не более пятнадцати минут". На, что я сказал; "Да, вовсе не час, а намного меньше. Вот сколько сейчас время?" Она посмотрела на часы и сказала шесть двадцать. Я; "Ну, вот видите!". Потом прикинув в голове, я понял, что она права. Как раз прошел целый час, с того момента как я первый раз, глянул на часы. Я ей сказал; "А вы правы". На это она ответила; "Тебе повезло. Про тебя просто еще не знают". Про себя я подумал, что она имеет ввиду ученых.</w:t>
      </w:r>
    </w:p>
    <w:p>
      <w:pPr>
        <w:pStyle w:val="Normal"/>
        <w:suppressAutoHyphens w:val="true"/>
        <w:spacing w:before="222" w:after="0"/>
        <w:ind w:right="3256" w:hanging="0"/>
        <w:rPr>
          <w:sz w:val="20"/>
          <w:szCs w:val="20"/>
        </w:rPr>
      </w:pPr>
      <w:r>
        <w:rPr>
          <w:sz w:val="20"/>
          <w:szCs w:val="20"/>
        </w:rPr>
        <w:t>Она, как мне показалась, сидела за очень странной швейной машиной. Нажимала на какую то педаль, по которой текла вода, от надавливания. Я попрощался с ней и пошел домой. Свернул туда, от куда я залетел. А там была стена. Мне пришлось вернуться к той женщине. Дверь на улицу была в другом месте. Вернувшись, я сказал ей; "так как я пришел не выйти". Повернулся к нормальному выходу, через двери. Направившись к выходу, я проснулся у себя в кровати. И подумал; "хорошо, что не пришлось идти пешком".</w:t>
      </w:r>
    </w:p>
    <w:p>
      <w:pPr>
        <w:pStyle w:val="Normal"/>
        <w:suppressAutoHyphens w:val="true"/>
        <w:spacing w:before="222" w:after="0"/>
        <w:ind w:right="3168" w:hanging="0"/>
        <w:rPr>
          <w:sz w:val="20"/>
          <w:szCs w:val="20"/>
        </w:rPr>
      </w:pPr>
      <w:r>
        <w:rPr>
          <w:sz w:val="20"/>
          <w:szCs w:val="20"/>
        </w:rPr>
        <w:t>Лежа в постели, я решил сразу записать в тетрадь, хотя бы ключевые слова, чтоб не забыть утром. Я посмотрел на часы было 5.23. Я чувствовал себя хорошо. Мог спокойно встать, хоть еще так рано. Я был уже отдохнувшим. Записывая произошедшее, я понял весь порядок сна. Я лег как обычно ночью. Но проснулся уже, не от часов находящихся в этом мире, а в параллельном (или можно еще сказать, уже во сне). Реальные часы не играли. А самое удивительное в том, что проснувшись там (вечером), я обсолютно точно помнил тот прошедший день в том мире. Кроме того, я помнил часть вчерашнего того дня и вообще обладал частью памяти того человека, того меня. И уже записывая все в тетрадь, я вспомнил некоторые знания того "я" из сна. Я вспомнил странную схему классификации сновидящих, по группам развития. Это некий плагиат мыслей, взятый у самого себя, из параллельного мира.</w:t>
      </w:r>
    </w:p>
    <w:p>
      <w:pPr>
        <w:pStyle w:val="Normal"/>
        <w:suppressAutoHyphens w:val="true"/>
        <w:spacing w:before="222" w:after="0"/>
        <w:ind w:right="3168" w:hanging="0"/>
        <w:rPr>
          <w:sz w:val="20"/>
          <w:szCs w:val="20"/>
        </w:rPr>
      </w:pPr>
      <w:r>
        <w:rPr>
          <w:sz w:val="20"/>
          <w:szCs w:val="20"/>
        </w:rPr>
        <w:t>По этой схеме, я находился на 15 месте. Точнее это была система состоящая из двух цифр. Первая и вторая определяла класс сновидещего. Первая цифра, показывала количество энергии, максимальное значение 4. Вторая, качество осознанности, максимальное значение цифры, было до 7. Пятерка означала хороший результат, выше чем у многих, но самая большая все таки семерка.</w:t>
      </w:r>
    </w:p>
    <w:p>
      <w:pPr>
        <w:pStyle w:val="Normal"/>
        <w:suppressAutoHyphens w:val="true"/>
        <w:spacing w:before="222" w:after="0"/>
        <w:ind w:right="2376" w:hanging="0"/>
        <w:rPr>
          <w:sz w:val="20"/>
          <w:szCs w:val="20"/>
        </w:rPr>
      </w:pPr>
      <w:r>
        <w:rPr>
          <w:sz w:val="20"/>
          <w:szCs w:val="20"/>
        </w:rPr>
        <w:t>Характеристики были написаны не без юмора. Каждой цифре было присвоено свое название. Четверка, например, означает "дворник сновидения". Пятерка, "сторож сновидения". Тройка "водитель". Но я не запомнил характеристики всех цифр.</w:t>
      </w:r>
    </w:p>
    <w:p>
      <w:pPr>
        <w:pStyle w:val="Normal"/>
        <w:suppressAutoHyphens w:val="true"/>
        <w:ind w:right="3608" w:hanging="0"/>
        <w:rPr>
          <w:sz w:val="20"/>
          <w:szCs w:val="20"/>
        </w:rPr>
      </w:pPr>
      <w:r>
        <w:rPr>
          <w:sz w:val="20"/>
          <w:szCs w:val="20"/>
        </w:rPr>
        <w:t>В шестерке, было написано, "первоклассный маг". Семерка - это полностью просветленный человек.</w:t>
      </w:r>
    </w:p>
    <w:p>
      <w:pPr>
        <w:pStyle w:val="Normal"/>
        <w:suppressAutoHyphens w:val="true"/>
        <w:spacing w:before="222" w:after="0"/>
        <w:ind w:right="3168" w:hanging="0"/>
        <w:rPr>
          <w:sz w:val="20"/>
          <w:szCs w:val="20"/>
        </w:rPr>
      </w:pPr>
      <w:r>
        <w:rPr>
          <w:sz w:val="20"/>
          <w:szCs w:val="20"/>
        </w:rPr>
        <w:t>Постепенно повышая уровень осознания во сне, проходят все эти характеристики. После того как пройдет цифра 17 начинается новый уровень осознания. Вы переходите на цифру два, и начинаете заново набирать осознание. Но на новом энергетическом уровне, то есть Вам присваивается цифра 21, 22 и т.д. Но для перехода на другой энергетический уровень, не обязательно всегда, необходимо набирать полное осознание. Просто желательно иметь большой уровень осознания, при повышении уровня энергии. Так как на низком уровне энергии, человек практически сам себе не может причинить вреда. Далеко зайти у него просто не хватит сил. Но очень опасно если человек обладает огромным энергетическим потенциалом и имеет очень низкий уровень осознания. Это можно сравнить с маленьким ребенком обладающим телом атлета, но неумеющим даже ходить. Его же собственная сила, ему же может принести большой вред. Если он что-то сделает не так, то это уже не будет безобидная шаласть маленького ребенка, а это может привести к большим неприятностям.</w:t>
      </w:r>
    </w:p>
    <w:p>
      <w:pPr>
        <w:pStyle w:val="Normal"/>
        <w:suppressAutoHyphens w:val="true"/>
        <w:spacing w:before="222" w:after="0"/>
        <w:ind w:right="2552" w:hanging="0"/>
        <w:rPr>
          <w:sz w:val="20"/>
          <w:szCs w:val="20"/>
        </w:rPr>
      </w:pPr>
      <w:r>
        <w:rPr>
          <w:sz w:val="20"/>
          <w:szCs w:val="20"/>
        </w:rPr>
        <w:t>Итак, пример, как же расшифровать цифру 15. Это означает, что человек обладает небольшим уровнем энергии (второго тела) и достаточно большим уровнем осознанности.</w:t>
      </w:r>
    </w:p>
    <w:p>
      <w:pPr>
        <w:pStyle w:val="Normal"/>
        <w:suppressAutoHyphens w:val="true"/>
        <w:spacing w:before="222" w:after="0"/>
        <w:ind w:right="2552" w:hanging="0"/>
        <w:rPr>
          <w:sz w:val="20"/>
          <w:szCs w:val="20"/>
        </w:rPr>
      </w:pPr>
      <w:r>
        <w:rPr>
          <w:sz w:val="20"/>
          <w:szCs w:val="20"/>
        </w:rPr>
        <w:t>Сейчас время 5.20. Для меня еще слишком рано, тем более, что сегодня выходной. Немного успокоившись, я засыпаю. Немного поспав, просыпаюсь смотрю на часы уже</w:t>
      </w:r>
    </w:p>
    <w:p>
      <w:pPr>
        <w:pStyle w:val="Normal"/>
        <w:suppressAutoHyphens w:val="true"/>
        <w:ind w:right="2904" w:hanging="0"/>
        <w:rPr>
          <w:sz w:val="20"/>
          <w:szCs w:val="20"/>
        </w:rPr>
      </w:pPr>
      <w:r>
        <w:rPr>
          <w:sz w:val="20"/>
          <w:szCs w:val="20"/>
        </w:rPr>
        <w:t>11.50. Думаю; "ничего себе, немного поспал. Я даже не видел снов, как будто только закрыл глаза, а открыл уже прошло более 6 часов". Я взял свою тетрадку, там все действительно записано, значит я просыпался в 5.20 и все записал. За всю ночь, мне кажется приснился только один сон. В котором сначала были дневные события, затем я там лег спать и там же вышел из тела. Но очень странно хоть я и осознавал все, мне не казались странным те несоответствия моего дома которые я видел. Я даже мог вспомнить, что я там делал до засыпания, это было вовсе не то, что было в моем реальном мире. Возможно я выходил из тела в подобном параллельном мире и мог вспомнить память того "я".</w:t>
      </w:r>
    </w:p>
    <w:p>
      <w:pPr>
        <w:pStyle w:val="Normal"/>
        <w:suppressAutoHyphens w:val="true"/>
        <w:spacing w:before="222" w:after="222"/>
        <w:ind w:right="2904" w:hanging="0"/>
        <w:rPr>
          <w:sz w:val="20"/>
          <w:szCs w:val="20"/>
        </w:rPr>
      </w:pPr>
      <w:r>
        <w:rPr>
          <w:sz w:val="20"/>
          <w:szCs w:val="20"/>
        </w:rPr>
        <w:t>Запись: 18.11.99</w:t>
      </w:r>
    </w:p>
    <w:p>
      <w:pPr>
        <w:pStyle w:val="Normal"/>
        <w:suppressAutoHyphens w:val="true"/>
        <w:ind w:right="2904" w:hanging="0"/>
        <w:rPr>
          <w:sz w:val="20"/>
          <w:szCs w:val="20"/>
        </w:rPr>
      </w:pPr>
      <w:r>
        <w:rPr>
          <w:sz w:val="20"/>
          <w:szCs w:val="20"/>
        </w:rPr>
        <w:t>Потом, логически осмыслив зделанные записи, я пришел к выводу правильности</w:t>
      </w:r>
    </w:p>
    <w:p>
      <w:pPr>
        <w:pStyle w:val="Normal"/>
        <w:suppressAutoHyphens w:val="true"/>
        <w:spacing w:before="0" w:after="222"/>
        <w:ind w:right="2904" w:hanging="0"/>
        <w:rPr>
          <w:sz w:val="20"/>
          <w:szCs w:val="20"/>
        </w:rPr>
      </w:pPr>
      <w:r>
        <w:rPr>
          <w:sz w:val="20"/>
          <w:szCs w:val="20"/>
        </w:rPr>
        <w:t>данной классификации. Просто е± нужно было немного обдумать и описать.</w:t>
      </w:r>
    </w:p>
    <w:p>
      <w:pPr>
        <w:pStyle w:val="Normal"/>
        <w:suppressAutoHyphens w:val="true"/>
        <w:ind w:right="2904" w:hanging="0"/>
        <w:rPr>
          <w:sz w:val="20"/>
          <w:szCs w:val="20"/>
        </w:rPr>
      </w:pPr>
      <w:r>
        <w:rPr>
          <w:sz w:val="20"/>
          <w:szCs w:val="20"/>
        </w:rPr>
        <w:t>Грубо говоря существует две характеристики: уровень осознаности и уровень</w:t>
      </w:r>
    </w:p>
    <w:p>
      <w:pPr>
        <w:pStyle w:val="Normal"/>
        <w:suppressAutoHyphens w:val="true"/>
        <w:ind w:right="2904" w:hanging="0"/>
        <w:rPr>
          <w:sz w:val="20"/>
          <w:szCs w:val="20"/>
        </w:rPr>
      </w:pPr>
      <w:r>
        <w:rPr>
          <w:sz w:val="20"/>
          <w:szCs w:val="20"/>
        </w:rPr>
        <w:t>энергии. Для удобства они разбиты на ступени. Уровень осознаности на семь</w:t>
      </w:r>
    </w:p>
    <w:p>
      <w:pPr>
        <w:pStyle w:val="Normal"/>
        <w:suppressAutoHyphens w:val="true"/>
        <w:ind w:right="2904" w:hanging="0"/>
        <w:rPr>
          <w:sz w:val="20"/>
          <w:szCs w:val="20"/>
        </w:rPr>
      </w:pPr>
      <w:r>
        <w:rPr>
          <w:sz w:val="20"/>
          <w:szCs w:val="20"/>
        </w:rPr>
        <w:t>ступеней, а уровень энергии на четыре. Отчет начинается с нуля. Это не значит, что их именно столько, не больше и не меньше. Все эти изменения происходят не ступенчато, а плавно. Но в процессе развития, можно выделить именно столько (как говорится, минимально и достаточно). Разбитие на большее количество ступеней не имеет смысла, а меньше уже не достаточно.</w:t>
      </w:r>
    </w:p>
    <w:p>
      <w:pPr>
        <w:pStyle w:val="Normal"/>
        <w:suppressAutoHyphens w:val="true"/>
        <w:spacing w:before="222" w:after="0"/>
        <w:ind w:right="2904" w:hanging="0"/>
        <w:rPr>
          <w:sz w:val="20"/>
          <w:szCs w:val="20"/>
        </w:rPr>
      </w:pPr>
      <w:r>
        <w:rPr>
          <w:sz w:val="20"/>
          <w:szCs w:val="20"/>
        </w:rPr>
        <w:t>Все эти уровни в равной степени относятся, как к миру сна, так и к миру физической реальности, так и к другим проявлениям сознания.</w:t>
      </w:r>
    </w:p>
    <w:p>
      <w:pPr>
        <w:pStyle w:val="Normal"/>
        <w:suppressAutoHyphens w:val="true"/>
        <w:spacing w:before="222" w:after="222"/>
        <w:ind w:right="2904" w:hanging="0"/>
        <w:rPr>
          <w:sz w:val="20"/>
          <w:szCs w:val="20"/>
        </w:rPr>
      </w:pPr>
      <w:r>
        <w:rPr>
          <w:sz w:val="20"/>
          <w:szCs w:val="20"/>
        </w:rPr>
        <w:t>Уровни осознания:</w:t>
      </w:r>
    </w:p>
    <w:p>
      <w:pPr>
        <w:pStyle w:val="Normal"/>
        <w:suppressAutoHyphens w:val="true"/>
        <w:ind w:right="2904" w:hanging="0"/>
        <w:rPr>
          <w:sz w:val="20"/>
          <w:szCs w:val="20"/>
        </w:rPr>
      </w:pPr>
      <w:r>
        <w:rPr>
          <w:sz w:val="20"/>
          <w:szCs w:val="20"/>
        </w:rPr>
        <w:t>0. Полное отсутствие.</w:t>
      </w:r>
    </w:p>
    <w:p>
      <w:pPr>
        <w:pStyle w:val="Normal"/>
        <w:suppressAutoHyphens w:val="true"/>
        <w:ind w:right="3080" w:hanging="0"/>
        <w:rPr>
          <w:sz w:val="20"/>
          <w:szCs w:val="20"/>
        </w:rPr>
      </w:pPr>
      <w:r>
        <w:rPr>
          <w:sz w:val="20"/>
          <w:szCs w:val="20"/>
        </w:rPr>
        <w:t>Человек себя не осознает. Он не то, что не знает где он находится, он даже не знает что он есть в этом мире. К примеру: вечером ложимся спать, проваливаемся в бессознательную яму и на уторо ничего не помним. Или например при употреблении алкоголя, уровень осознания может упасть до нулевой отметки и в физической реальности. Тогда алкоголик отходя от опьянения, обсолютно ничего не помнит, что с ним происходило. Это же не значит, что его тогда не было? Он был, но при нулевом уровне осознания.</w:t>
      </w:r>
    </w:p>
    <w:p>
      <w:pPr>
        <w:pStyle w:val="Normal"/>
        <w:suppressAutoHyphens w:val="true"/>
        <w:spacing w:before="222" w:after="0"/>
        <w:ind w:right="3080" w:hanging="0"/>
        <w:rPr>
          <w:sz w:val="20"/>
          <w:szCs w:val="20"/>
        </w:rPr>
      </w:pPr>
      <w:r>
        <w:rPr>
          <w:sz w:val="20"/>
          <w:szCs w:val="20"/>
        </w:rPr>
        <w:t>1. Мутное сознание.</w:t>
      </w:r>
    </w:p>
    <w:p>
      <w:pPr>
        <w:pStyle w:val="Normal"/>
        <w:suppressAutoHyphens w:val="true"/>
        <w:ind w:right="3432" w:hanging="0"/>
        <w:rPr>
          <w:sz w:val="20"/>
          <w:szCs w:val="20"/>
        </w:rPr>
      </w:pPr>
      <w:r>
        <w:rPr>
          <w:sz w:val="20"/>
          <w:szCs w:val="20"/>
        </w:rPr>
        <w:t>Сознание как в бреду. Человек не может логически мыслить, но по крайней мере помнит, что с ним происходит. Обычное состояние сознания при снах не имеющих смысла. Вы даже не можете осознавать происходящее, оценивать ситуацию.</w:t>
      </w:r>
    </w:p>
    <w:p>
      <w:pPr>
        <w:pStyle w:val="Normal"/>
        <w:suppressAutoHyphens w:val="true"/>
        <w:spacing w:before="222" w:after="0"/>
        <w:ind w:right="3432" w:hanging="0"/>
        <w:rPr>
          <w:sz w:val="20"/>
          <w:szCs w:val="20"/>
        </w:rPr>
      </w:pPr>
      <w:r>
        <w:rPr>
          <w:sz w:val="20"/>
          <w:szCs w:val="20"/>
        </w:rPr>
        <w:t>2. Слабое понимание.</w:t>
      </w:r>
    </w:p>
    <w:p>
      <w:pPr>
        <w:pStyle w:val="Normal"/>
        <w:suppressAutoHyphens w:val="true"/>
        <w:ind w:right="3432" w:hanging="0"/>
        <w:rPr>
          <w:sz w:val="20"/>
          <w:szCs w:val="20"/>
        </w:rPr>
      </w:pPr>
      <w:r>
        <w:rPr>
          <w:sz w:val="20"/>
          <w:szCs w:val="20"/>
        </w:rPr>
        <w:t>Аналитическое мышление не работает, но подсознательно вы контролируете ситуацию. Сон при таком уровне имеет логическую связку, хорошо и четко запоминается, но понимание происходящего слабое.</w:t>
      </w:r>
    </w:p>
    <w:p>
      <w:pPr>
        <w:pStyle w:val="Normal"/>
        <w:suppressAutoHyphens w:val="true"/>
        <w:spacing w:before="222" w:after="0"/>
        <w:ind w:right="3432" w:hanging="0"/>
        <w:rPr>
          <w:sz w:val="20"/>
          <w:szCs w:val="20"/>
        </w:rPr>
      </w:pPr>
      <w:r>
        <w:rPr>
          <w:sz w:val="20"/>
          <w:szCs w:val="20"/>
        </w:rPr>
        <w:t>3. Легкой придурковатости.</w:t>
      </w:r>
    </w:p>
    <w:p>
      <w:pPr>
        <w:pStyle w:val="Normal"/>
        <w:suppressAutoHyphens w:val="true"/>
        <w:ind w:right="3432" w:hanging="0"/>
        <w:rPr>
          <w:sz w:val="20"/>
          <w:szCs w:val="20"/>
        </w:rPr>
      </w:pPr>
      <w:r>
        <w:rPr>
          <w:sz w:val="20"/>
          <w:szCs w:val="20"/>
        </w:rPr>
        <w:t>Понимание происходящего, оценка текущей ситуации, управление ею. Данный уровень осознания соответствует сильно уставшему человеку или немного подвыпившему. Такой уровень осознания во сне, уже можно смело отнести к контролируемым снам. Некоторые, умственно отсталые люди, обладают им и в физической реальности.</w:t>
      </w:r>
    </w:p>
    <w:p>
      <w:pPr>
        <w:pStyle w:val="Normal"/>
        <w:suppressAutoHyphens w:val="true"/>
        <w:spacing w:before="222" w:after="0"/>
        <w:ind w:right="3432" w:hanging="0"/>
        <w:rPr>
          <w:sz w:val="20"/>
          <w:szCs w:val="20"/>
        </w:rPr>
      </w:pPr>
      <w:r>
        <w:rPr>
          <w:sz w:val="20"/>
          <w:szCs w:val="20"/>
        </w:rPr>
        <w:t>4. Средний уровень осознания</w:t>
      </w:r>
    </w:p>
    <w:p>
      <w:pPr>
        <w:pStyle w:val="Normal"/>
        <w:suppressAutoHyphens w:val="true"/>
        <w:ind w:right="3432" w:hanging="0"/>
        <w:rPr>
          <w:sz w:val="20"/>
          <w:szCs w:val="20"/>
        </w:rPr>
      </w:pPr>
      <w:r>
        <w:rPr>
          <w:sz w:val="20"/>
          <w:szCs w:val="20"/>
        </w:rPr>
        <w:t>Средний уровень осознания обычного человека. Это наше привычное состояние. Присутствует аналитическое мышление, проработка возможных ситуаций, понимание совершенных ошибок.</w:t>
      </w:r>
    </w:p>
    <w:p>
      <w:pPr>
        <w:pStyle w:val="Normal"/>
        <w:suppressAutoHyphens w:val="true"/>
        <w:spacing w:before="222" w:after="0"/>
        <w:ind w:right="3432" w:hanging="0"/>
        <w:rPr>
          <w:sz w:val="20"/>
          <w:szCs w:val="20"/>
        </w:rPr>
      </w:pPr>
      <w:r>
        <w:rPr>
          <w:sz w:val="20"/>
          <w:szCs w:val="20"/>
        </w:rPr>
        <w:t>5. Повышенный уровень осознания.</w:t>
      </w:r>
    </w:p>
    <w:p>
      <w:pPr>
        <w:pStyle w:val="Normal"/>
        <w:suppressAutoHyphens w:val="true"/>
        <w:ind w:right="3432" w:hanging="0"/>
        <w:rPr>
          <w:sz w:val="20"/>
          <w:szCs w:val="20"/>
        </w:rPr>
      </w:pPr>
      <w:r>
        <w:rPr>
          <w:sz w:val="20"/>
          <w:szCs w:val="20"/>
        </w:rPr>
        <w:t>Этот уровень соответствует людям умственно одаренным. Это ученые, мыслители, люди способные объемно представлять проблему, мгновенно находить выходы из сложных ситуаций. Не только оценивать ситуацию, но и просчитывать ее наперед. Практически нет людей, находящихся на земле, превышающих этот уровнь осознания.</w:t>
      </w:r>
    </w:p>
    <w:p>
      <w:pPr>
        <w:pStyle w:val="Normal"/>
        <w:suppressAutoHyphens w:val="true"/>
        <w:spacing w:before="222" w:after="0"/>
        <w:ind w:right="3432" w:hanging="0"/>
        <w:rPr>
          <w:sz w:val="20"/>
          <w:szCs w:val="20"/>
        </w:rPr>
      </w:pPr>
      <w:r>
        <w:rPr>
          <w:sz w:val="20"/>
          <w:szCs w:val="20"/>
        </w:rPr>
        <w:t>6. Понимание целостности мира.</w:t>
      </w:r>
    </w:p>
    <w:p>
      <w:pPr>
        <w:pStyle w:val="Normal"/>
        <w:suppressAutoHyphens w:val="true"/>
        <w:ind w:right="3432" w:hanging="0"/>
        <w:rPr>
          <w:sz w:val="20"/>
          <w:szCs w:val="20"/>
        </w:rPr>
      </w:pPr>
      <w:r>
        <w:rPr>
          <w:sz w:val="20"/>
          <w:szCs w:val="20"/>
        </w:rPr>
        <w:t>Уровень при котором становится ясно истинное строение и понимание мира. Этого уровня достигают единицы, это великии учителя, духовно очищеные люди. Понимание мира, как единого целого. Восприятие происходит объемно, сразу со всех сторон. Возможно знание будущего и прошлого, проявление дополнительных способностей.</w:t>
      </w:r>
    </w:p>
    <w:p>
      <w:pPr>
        <w:pStyle w:val="Normal"/>
        <w:suppressAutoHyphens w:val="true"/>
        <w:spacing w:before="222" w:after="0"/>
        <w:ind w:right="3432" w:hanging="0"/>
        <w:rPr>
          <w:sz w:val="20"/>
          <w:szCs w:val="20"/>
        </w:rPr>
      </w:pPr>
      <w:r>
        <w:rPr>
          <w:sz w:val="20"/>
          <w:szCs w:val="20"/>
        </w:rPr>
        <w:t>7. Высшее осознание.</w:t>
      </w:r>
    </w:p>
    <w:p>
      <w:pPr>
        <w:pStyle w:val="Normal"/>
        <w:suppressAutoHyphens w:val="true"/>
        <w:ind w:right="3168" w:hanging="0"/>
        <w:rPr>
          <w:sz w:val="20"/>
          <w:szCs w:val="20"/>
        </w:rPr>
      </w:pPr>
      <w:r>
        <w:rPr>
          <w:sz w:val="20"/>
          <w:szCs w:val="20"/>
        </w:rPr>
        <w:t>Уровень сознания создателя. Человек своим сознанием вливается в сознание создателя. Для него уже не существует тайн и загадок. Происходит осознание всего. Способность ощущать всей структурой мироздания. Понимание целостности мира. Все = это одно целое и мы им являемся. Для такого сознания нет пределов и ограничений. Это сознание уже не способно осознавать себя как отдельная еденица.</w:t>
      </w:r>
    </w:p>
    <w:p>
      <w:pPr>
        <w:pStyle w:val="Normal"/>
        <w:suppressAutoHyphens w:val="true"/>
        <w:spacing w:before="222" w:after="222"/>
        <w:ind w:right="3168" w:hanging="0"/>
        <w:rPr>
          <w:sz w:val="20"/>
          <w:szCs w:val="20"/>
        </w:rPr>
      </w:pPr>
      <w:r>
        <w:rPr>
          <w:sz w:val="20"/>
          <w:szCs w:val="20"/>
        </w:rPr>
        <w:t>Уровни энергии:</w:t>
      </w:r>
    </w:p>
    <w:p>
      <w:pPr>
        <w:pStyle w:val="Normal"/>
        <w:suppressAutoHyphens w:val="true"/>
        <w:ind w:right="3168" w:hanging="0"/>
        <w:rPr>
          <w:sz w:val="20"/>
          <w:szCs w:val="20"/>
        </w:rPr>
      </w:pPr>
      <w:r>
        <w:rPr>
          <w:sz w:val="20"/>
          <w:szCs w:val="20"/>
        </w:rPr>
        <w:t>0. Нулевой уровень. Этим уровнем обладает только обсолютная пустота. Но так как такого не может быть, то идеального этого уровня не существует. Вещество по уровню энергии может приблежаться к нулю, но любое вещество обладает своей энергией.</w:t>
      </w:r>
    </w:p>
    <w:p>
      <w:pPr>
        <w:pStyle w:val="Normal"/>
        <w:suppressAutoHyphens w:val="true"/>
        <w:spacing w:before="222" w:after="0"/>
        <w:ind w:right="3168" w:hanging="0"/>
        <w:rPr>
          <w:sz w:val="20"/>
          <w:szCs w:val="20"/>
        </w:rPr>
      </w:pPr>
      <w:r>
        <w:rPr>
          <w:sz w:val="20"/>
          <w:szCs w:val="20"/>
        </w:rPr>
        <w:t>1. Пониженный уровень. Упадок жизненых сил. Возможны неосознаные астральные выходы, для набора и подкачки энергии. Человек либо болен, либо постоянно чувствует усталость.</w:t>
      </w:r>
    </w:p>
    <w:p>
      <w:pPr>
        <w:pStyle w:val="Normal"/>
        <w:suppressAutoHyphens w:val="true"/>
        <w:spacing w:before="222" w:after="0"/>
        <w:ind w:right="3168" w:hanging="0"/>
        <w:rPr>
          <w:sz w:val="20"/>
          <w:szCs w:val="20"/>
        </w:rPr>
      </w:pPr>
      <w:r>
        <w:rPr>
          <w:sz w:val="20"/>
          <w:szCs w:val="20"/>
        </w:rPr>
        <w:t>2. Нормальный уровень. Обычное состояние человека. Сколько потребляется энергии, столько и расходуется. Выходы практически не возможны в виду отсутствия лишней энергии.</w:t>
      </w:r>
    </w:p>
    <w:p>
      <w:pPr>
        <w:pStyle w:val="Normal"/>
        <w:suppressAutoHyphens w:val="true"/>
        <w:spacing w:before="222" w:after="0"/>
        <w:ind w:right="3520" w:hanging="0"/>
        <w:rPr>
          <w:sz w:val="20"/>
          <w:szCs w:val="20"/>
        </w:rPr>
      </w:pPr>
      <w:r>
        <w:rPr>
          <w:sz w:val="20"/>
          <w:szCs w:val="20"/>
        </w:rPr>
        <w:t>3. Повышенный уровень. Идет накопление энергии. Человек выглядит активным, жизнерадостным, всегда бодр духом. Потребляется энергии меньше чем вырабатывается, остается достаточно для астральных проекций и прочего лишнего расхода энергии.</w:t>
      </w:r>
    </w:p>
    <w:p>
      <w:pPr>
        <w:pStyle w:val="Normal"/>
        <w:suppressAutoHyphens w:val="true"/>
        <w:spacing w:before="222" w:after="0"/>
        <w:ind w:right="3256" w:hanging="0"/>
        <w:rPr>
          <w:sz w:val="20"/>
          <w:szCs w:val="20"/>
        </w:rPr>
      </w:pPr>
      <w:r>
        <w:rPr>
          <w:sz w:val="20"/>
          <w:szCs w:val="20"/>
        </w:rPr>
        <w:t>4. Уровень полной энергии. Происходит замыкание энергетических линий космоса с линиями человека. По сути всей энергией вселенной управляет такой человек. Энергии хватает обсолютно на все. Очень опасный уровень, если осознание низкое, нужен хотя бы пятый уровень осознания. В противном случае такой человек может убить не только себя но и всех остальных. По идее энергии хватит уничтожить весь мир, но случится этому не даст сверх сознание. Потому, что оно контролирует все, без разницы осознаем мы это или нет.</w:t>
      </w:r>
    </w:p>
    <w:p>
      <w:pPr>
        <w:pStyle w:val="Normal"/>
        <w:suppressAutoHyphens w:val="true"/>
        <w:spacing w:before="222" w:after="0"/>
        <w:ind w:right="3432" w:hanging="0"/>
        <w:rPr>
          <w:sz w:val="20"/>
          <w:szCs w:val="20"/>
        </w:rPr>
      </w:pPr>
      <w:r>
        <w:rPr>
          <w:sz w:val="20"/>
          <w:szCs w:val="20"/>
        </w:rPr>
        <w:t>Также существуют все возможные переходные процессы, промежуточные стадии. Вернее сказать нет строго определенных уровней, есть только приблизительная их оценка. В идеале все уровни разбиваются до безконечности подуровней.</w:t>
      </w:r>
    </w:p>
    <w:p>
      <w:pPr>
        <w:pStyle w:val="Normal"/>
        <w:suppressAutoHyphens w:val="true"/>
        <w:spacing w:before="222" w:after="0"/>
        <w:ind w:right="3168" w:hanging="0"/>
        <w:rPr>
          <w:sz w:val="20"/>
          <w:szCs w:val="20"/>
        </w:rPr>
      </w:pPr>
      <w:r>
        <w:rPr>
          <w:sz w:val="20"/>
          <w:szCs w:val="20"/>
        </w:rPr>
        <w:t>Существующие миры, такие как сновидение, физический мир, астрал, и другие не относятся к классификации сновидящих, так как не зависят от них. Миры существуют отдельно и без существования людей в целом. Единственное, что здесь можно отметить, что в разном мире немного изменяется данная классификация. В физическом мире люди в основном имеют от 3го до 5го уровня осознаности. В сновидении и астрале в основном от 0го до 3го. Переходя в более высокие уровни, нужна большая тренировка осознания. Так как для нашего восприятия они пока слабо доступны. Да и для такого перехода осознания требуется повышение энергетического уровня.</w:t>
      </w:r>
    </w:p>
    <w:p>
      <w:pPr>
        <w:pStyle w:val="Normal"/>
        <w:suppressAutoHyphens w:val="true"/>
        <w:spacing w:before="222" w:after="222"/>
        <w:ind w:right="3168" w:hanging="0"/>
        <w:rPr>
          <w:sz w:val="20"/>
          <w:szCs w:val="20"/>
        </w:rPr>
      </w:pPr>
      <w:r>
        <w:rPr>
          <w:sz w:val="20"/>
          <w:szCs w:val="20"/>
        </w:rPr>
        <w:t>Представленная здесь классификация сновидящих, на самом деле не является простой классификацией сновидящих, а является общей классификацией людей, так как включает в себя все уровни осознания. И подлежит дальнейшей проработке и уточнению.</w:t>
      </w:r>
    </w:p>
    <w:p>
      <w:pPr>
        <w:pStyle w:val="Normal"/>
        <w:suppressAutoHyphens w:val="true"/>
        <w:ind w:right="2552" w:hanging="0"/>
        <w:rPr>
          <w:sz w:val="20"/>
          <w:szCs w:val="20"/>
        </w:rPr>
      </w:pPr>
      <w:r>
        <w:rPr>
          <w:sz w:val="20"/>
          <w:szCs w:val="20"/>
        </w:rPr>
        <w:t>------------------------------------------------------------------------------- Сны предупреждают</w:t>
      </w:r>
    </w:p>
    <w:p>
      <w:pPr>
        <w:pStyle w:val="Normal"/>
        <w:suppressAutoHyphens w:val="true"/>
        <w:spacing w:before="222" w:after="222"/>
        <w:ind w:right="2552" w:hanging="0"/>
        <w:rPr>
          <w:sz w:val="20"/>
          <w:szCs w:val="20"/>
        </w:rPr>
      </w:pPr>
      <w:r>
        <w:rPr>
          <w:sz w:val="20"/>
          <w:szCs w:val="20"/>
        </w:rPr>
        <w:t>Запись: 23.02.99</w:t>
      </w:r>
    </w:p>
    <w:p>
      <w:pPr>
        <w:pStyle w:val="Normal"/>
        <w:suppressAutoHyphens w:val="true"/>
        <w:ind w:right="3168" w:hanging="0"/>
        <w:rPr>
          <w:sz w:val="20"/>
          <w:szCs w:val="20"/>
        </w:rPr>
      </w:pPr>
      <w:r>
        <w:rPr>
          <w:sz w:val="20"/>
          <w:szCs w:val="20"/>
        </w:rPr>
        <w:t>Вчера я себя не осознавал во сне, но зато был очень странный сон. В одном из снов, я лежал больной в пастели, с высокой температурой. В другом сне, было вот, что:</w:t>
      </w:r>
    </w:p>
    <w:p>
      <w:pPr>
        <w:pStyle w:val="Normal"/>
        <w:suppressAutoHyphens w:val="true"/>
        <w:spacing w:before="222" w:after="0"/>
        <w:ind w:right="2904" w:hanging="0"/>
        <w:rPr>
          <w:sz w:val="20"/>
          <w:szCs w:val="20"/>
        </w:rPr>
      </w:pPr>
      <w:r>
        <w:rPr>
          <w:sz w:val="20"/>
          <w:szCs w:val="20"/>
        </w:rPr>
        <w:t>На земле существует другая, более развитая цивилизация существ. Которые живут здесь с очень давних времен, еще с того времени когда нас, людей, и в помине не было. А не замечаем мы их, только потому, что они этого не хотят. Не хотят с нами, более отсталыми и агрессивными, иметь дело. Так вот, я могу вспомнить, как я видел, что они мне ставили укол. Я понял, это какая то вакцинация.</w:t>
      </w:r>
    </w:p>
    <w:p>
      <w:pPr>
        <w:pStyle w:val="Normal"/>
        <w:suppressAutoHyphens w:val="true"/>
        <w:ind w:right="2904" w:hanging="0"/>
        <w:rPr>
          <w:sz w:val="20"/>
          <w:szCs w:val="20"/>
        </w:rPr>
      </w:pPr>
      <w:r>
        <w:rPr>
          <w:sz w:val="20"/>
          <w:szCs w:val="20"/>
        </w:rPr>
        <w:t>Я не должен был ничего чувствовать, должен был находиться в бессознательном состоянии сна. Но я себя кое-как но осознавал. Тогда я сказал; "мне больно!". Их было двое или трое. Один из них втыкал в меня иглы. Помню, одну вставил в ухо, вторую внос и продолжал их втыкать. На мои слова о том, что мне больно, один из них сказал; "Ему не должно быть больно. Он должен, был спать. Его нужно загипнотизировать". Он достал штуку, похожую на маятник и стал ее раскачивать перед моим лицом, видимо пытался меня загипнотизировать и усыпить. Далее этого момента я ничего не помню.</w:t>
      </w:r>
    </w:p>
    <w:p>
      <w:pPr>
        <w:pStyle w:val="Normal"/>
        <w:suppressAutoHyphens w:val="true"/>
        <w:spacing w:before="222" w:after="0"/>
        <w:ind w:right="3344" w:hanging="0"/>
        <w:rPr>
          <w:sz w:val="20"/>
          <w:szCs w:val="20"/>
        </w:rPr>
      </w:pPr>
      <w:r>
        <w:rPr>
          <w:sz w:val="20"/>
          <w:szCs w:val="20"/>
        </w:rPr>
        <w:t>Все вчерашние сны показывают мне, что я должен заболеть, но мне кто то ставил какую то вакцину, правда неизвестно от чего. Я ни чувствовал от них ничего страшного и угрожающего, поэтому наверное они все таки меня лечили, а не калечили.</w:t>
      </w:r>
    </w:p>
    <w:p>
      <w:pPr>
        <w:pStyle w:val="Normal"/>
        <w:suppressAutoHyphens w:val="true"/>
        <w:spacing w:before="222" w:after="0"/>
        <w:ind w:right="3344" w:hanging="0"/>
        <w:rPr>
          <w:sz w:val="20"/>
          <w:szCs w:val="20"/>
        </w:rPr>
      </w:pPr>
      <w:r>
        <w:rPr>
          <w:sz w:val="20"/>
          <w:szCs w:val="20"/>
        </w:rPr>
        <w:t>Проснулся утром, очень усталый и разбитый. Немного болела ладонь правой руки. Пришел в норму только часам к 10 утра.</w:t>
      </w:r>
    </w:p>
    <w:p>
      <w:pPr>
        <w:pStyle w:val="Normal"/>
        <w:suppressAutoHyphens w:val="true"/>
        <w:spacing w:before="222" w:after="222"/>
        <w:ind w:right="3344" w:hanging="0"/>
        <w:rPr>
          <w:sz w:val="20"/>
          <w:szCs w:val="20"/>
        </w:rPr>
      </w:pPr>
      <w:r>
        <w:rPr>
          <w:sz w:val="20"/>
          <w:szCs w:val="20"/>
        </w:rPr>
        <w:t>Сегодня здоровье уже в норме, только горло немного простужено.</w:t>
      </w:r>
    </w:p>
    <w:p>
      <w:pPr>
        <w:pStyle w:val="Normal"/>
        <w:suppressAutoHyphens w:val="true"/>
        <w:ind w:right="3256" w:hanging="0"/>
        <w:rPr>
          <w:sz w:val="20"/>
          <w:szCs w:val="20"/>
        </w:rPr>
      </w:pPr>
      <w:r>
        <w:rPr>
          <w:sz w:val="20"/>
          <w:szCs w:val="20"/>
        </w:rPr>
        <w:t>Этой ночью было мгновение осознания сна. У меня был сон, что мне пришло два письма. Одно из них было адресованное мне, но я абсолютно не знал того кто мне его написал. Это была какая то Лена. Читав это письмо я понял, что эта Лена нашла мою записную книжку. В ней был мой адрес и она решила мне ее вернуть. А за одно написала письмо и к тому же она еще прислала цветы.</w:t>
      </w:r>
    </w:p>
    <w:p>
      <w:pPr>
        <w:pStyle w:val="Normal"/>
        <w:suppressAutoHyphens w:val="true"/>
        <w:spacing w:before="222" w:after="0"/>
        <w:ind w:right="3080" w:hanging="0"/>
        <w:rPr>
          <w:sz w:val="20"/>
          <w:szCs w:val="20"/>
        </w:rPr>
      </w:pPr>
      <w:r>
        <w:rPr>
          <w:sz w:val="20"/>
          <w:szCs w:val="20"/>
        </w:rPr>
        <w:t>Когда я осознал, что это сон, я находился на улице. Тогда я решил вернуться обратно в дом, но уже с сознанием дела прочитать письмо. Оно возможно, что то значит. Я влетел в дом. На дверях висели специальные веревочки, такие которые гремят и летом отпугивают мух. Я рукой отодвинул их в сторону, чтоб пройти. Для себя я отметил, что они твердые и почти реальные. В той комнате была какая-то женщина, она что то сказала. На нее я даже не обратил внимания. Я прошел в другую комнату и подошел к столу, где лежали письма. Осмотрелся. На улице было уже светло. На столе стоял будильник. Я посмотрел время. Будильник показывал одиннадцать с чем-то. Я решил ему верить нельзя он во сне. Я посмотрел часы, на руке. На них пять часов. Я не знал сколько мне еще осталось спать. Я подумал; "Все часы, во сне, показывают неправильно. Как же мне определить сколько еще спать? Не проспал ли я?!". Я, еще раз взглянул на будильник, на нем уже 14 часов. Я понял, реального времени тут мне не узнать. Я попытался себя убедить, что на улице, в реальном мире, все еще глубокая ночь и я могу спокойно спать. Я еще не слышал будильника, значит еще не время вставать. Подумаешь, здесь на улице светло и середина дня, это еще ничего не значит. Но я так и не смог себя убедить спать дальше. Решил все таки не рисковать, а проснуться и проверить, не проспал ли я.</w:t>
      </w:r>
    </w:p>
    <w:p>
      <w:pPr>
        <w:pStyle w:val="Normal"/>
        <w:suppressAutoHyphens w:val="true"/>
        <w:spacing w:before="222" w:after="222"/>
        <w:ind w:right="3080" w:hanging="0"/>
        <w:rPr>
          <w:sz w:val="20"/>
          <w:szCs w:val="20"/>
        </w:rPr>
      </w:pPr>
      <w:r>
        <w:rPr>
          <w:sz w:val="20"/>
          <w:szCs w:val="20"/>
        </w:rPr>
        <w:t>Проснулся. Открыл глаза. На улице полная темнота. Это было даже не утро, а глубокая ночь. Вернуться обратно в тот же сон, не получилось.</w:t>
      </w:r>
    </w:p>
    <w:p>
      <w:pPr>
        <w:pStyle w:val="Normal"/>
        <w:suppressAutoHyphens w:val="true"/>
        <w:ind w:right="1584" w:hanging="0"/>
        <w:rPr>
          <w:sz w:val="20"/>
          <w:szCs w:val="20"/>
        </w:rPr>
      </w:pPr>
      <w:r>
        <w:rPr>
          <w:sz w:val="20"/>
          <w:szCs w:val="20"/>
        </w:rPr>
        <w:t>------------------------------------------------------------------------------- Материализация предметов</w:t>
      </w:r>
    </w:p>
    <w:p>
      <w:pPr>
        <w:pStyle w:val="Normal"/>
        <w:suppressAutoHyphens w:val="true"/>
        <w:spacing w:before="222" w:after="222"/>
        <w:ind w:right="1584" w:hanging="0"/>
        <w:rPr>
          <w:sz w:val="20"/>
          <w:szCs w:val="20"/>
        </w:rPr>
      </w:pPr>
      <w:r>
        <w:rPr>
          <w:sz w:val="20"/>
          <w:szCs w:val="20"/>
        </w:rPr>
        <w:t>Запись: 02.03.99</w:t>
      </w:r>
    </w:p>
    <w:p>
      <w:pPr>
        <w:pStyle w:val="Normal"/>
        <w:suppressAutoHyphens w:val="true"/>
        <w:ind w:right="3520" w:hanging="0"/>
        <w:rPr>
          <w:sz w:val="20"/>
          <w:szCs w:val="20"/>
        </w:rPr>
      </w:pPr>
      <w:r>
        <w:rPr>
          <w:sz w:val="20"/>
          <w:szCs w:val="20"/>
        </w:rPr>
        <w:t>Сегодня ночью у меня был выход из тела, но уже как всегда в параллельный мир. Итак начнем по порядку.</w:t>
      </w:r>
    </w:p>
    <w:p>
      <w:pPr>
        <w:pStyle w:val="Normal"/>
        <w:suppressAutoHyphens w:val="true"/>
        <w:spacing w:before="222" w:after="0"/>
        <w:ind w:right="3168" w:hanging="0"/>
        <w:rPr>
          <w:sz w:val="20"/>
          <w:szCs w:val="20"/>
        </w:rPr>
      </w:pPr>
      <w:r>
        <w:rPr>
          <w:sz w:val="20"/>
          <w:szCs w:val="20"/>
        </w:rPr>
        <w:t>Снится сон, я еду в автобусе. Точнее я, моя мама и брат. Мама предложила сесть на освободившиеся задние два места. Я обратил внимание на сидящих там двух красивых девушек. Мы сели на задних сидениях, они были как в трамвае; такие же жесткие и так же выглядели и как многие сидения в трамваях, были желтого цвета. Мама села возле окна, я сел рядом, между ей и теми девушками. Брат остался стоять, хотя и были еще места. Немного проехав, из автобуса вышло много людей и стало посвободнее. Мы разговорились с водителем, точно о чем я уже не помню, но в конце речь зашла о его сне и ко мне начало приходить осознание. Может я тоже, в настоящий момент, во сне. Водитель, как бы рассказывал свой сон, а я его начинал видеть и пытался определить, что он значит. Я увидел как на земле лежит ключ от почтового ящика. Я это, как-то ему объяснил, сейчас не помню, да это и не важно.</w:t>
      </w:r>
    </w:p>
    <w:p>
      <w:pPr>
        <w:pStyle w:val="Normal"/>
        <w:suppressAutoHyphens w:val="true"/>
        <w:spacing w:before="222" w:after="0"/>
        <w:ind w:right="3168" w:hanging="0"/>
        <w:rPr>
          <w:sz w:val="20"/>
          <w:szCs w:val="20"/>
        </w:rPr>
      </w:pPr>
      <w:r>
        <w:rPr>
          <w:sz w:val="20"/>
          <w:szCs w:val="20"/>
        </w:rPr>
        <w:t>В общем я проснулся, подумал об этом сне, о том что я очень плохо осознавал сон. Всего на какой-то миг и тут же упустил осознание. Также мне подумалось, что ключ от почтового ящика может означать, что придет письмо. Я понял, что я еще не открывал глаза и думаю в очень сонном состоянии. Надо попробовать отделится от тела, для этого хороший момент.</w:t>
      </w:r>
    </w:p>
    <w:p>
      <w:pPr>
        <w:pStyle w:val="Normal"/>
        <w:suppressAutoHyphens w:val="true"/>
        <w:spacing w:before="222" w:after="0"/>
        <w:ind w:right="3256" w:hanging="0"/>
        <w:rPr>
          <w:sz w:val="20"/>
          <w:szCs w:val="20"/>
        </w:rPr>
      </w:pPr>
      <w:r>
        <w:rPr>
          <w:sz w:val="20"/>
          <w:szCs w:val="20"/>
        </w:rPr>
        <w:t>Я начал пытаться оторваться от физического тела, все время пытался сдвинуться тонким телом, сохраняя неподвижное физическое состояние. В таких попытках я понял, что начал двигаться физически и могу упасть с кровати. И о чем подумал то и случилось. Я явно ощутил состояние падение. Тут я подумал; "Если я вне тела, то я это пойму упав и не почувствовав удара. А если я упаду физически, то просто полностью проснусь". Мне было все равно, что подумают мои родные услышав звук падения. Главное это выйти. Я упал на пол и сразу проснулся. Проснулся у себя на кровати. Значит я все таки вышел из тела, а от страха падения я зря проснулся. Я осмотрелся, вся моя простынь была скомкана, а одеяло лежало на полу. У меня было два одеяла. Я взял втрое, более тонкое, укрылся им, а то даже и подбирать не стал. Неохота вставать, пусть валяется, потом подберу. Я начал продолжать попытки, выхода. Теперь, я решил лежать спокойнее и двигаться только вторым телом. Я попробовал принцип вращения. Я как бы вращался внутри своего физического тела. У меня это вполне получалось, мое сознание действительно вращалось и я ощущал движение. Но я опять ощутил как пятками ног уперся в стену. Подумав, что так будет даже надежнее, пододвинулся поближе к стене. Далее ощущая движение внутри тела, я решил пролететь вперед.</w:t>
      </w:r>
    </w:p>
    <w:p>
      <w:pPr>
        <w:pStyle w:val="Normal"/>
        <w:suppressAutoHyphens w:val="true"/>
        <w:spacing w:before="222" w:after="0"/>
        <w:ind w:right="3256" w:hanging="0"/>
        <w:rPr>
          <w:sz w:val="20"/>
          <w:szCs w:val="20"/>
        </w:rPr>
      </w:pPr>
      <w:r>
        <w:rPr>
          <w:sz w:val="20"/>
          <w:szCs w:val="20"/>
        </w:rPr>
        <w:t>Я вылетел из своей комнаты. Увидел и оценил, что все реально, я свернул в комнату брата. Войдя в комнату, я увидел брата, спящего на диване. Мне захотелось включить компьютер, чтоб доказать выход. Брат немного прокряхтел и перевернулся. Я подумал, что в таком случае я его разбужу. А вдруг я не вне тела, а по правде встал и пришел в комнату к брату физически. Может я просто, по каким то причинам, плохо ощущаю свое тело. Как это будет выглядеть? Среди ночи прихожу в комнату, включаю компьютер, этим бужу брата, и что тогда он скажет? Скажет, что у меня совсем крыша поехала и потом, издеваясь, будет долго вспоминая об этом.</w:t>
      </w:r>
    </w:p>
    <w:p>
      <w:pPr>
        <w:pStyle w:val="Normal"/>
        <w:suppressAutoHyphens w:val="true"/>
        <w:spacing w:before="222" w:after="0"/>
        <w:ind w:right="2992" w:hanging="0"/>
        <w:rPr>
          <w:sz w:val="20"/>
          <w:szCs w:val="20"/>
        </w:rPr>
      </w:pPr>
      <w:r>
        <w:rPr>
          <w:sz w:val="20"/>
          <w:szCs w:val="20"/>
        </w:rPr>
        <w:t>Я посмотрел на себя и понял, что стою посреди комнаты, на полу. У меня есть тело, оно сильно похоже на мое физическое, я не бесформенный дух, как был раньше при выходах. Я просто стоял, в одних трусах, по среди комнаты. Нет компьютер включать не буду, лучше сделаю, что ни будь другое. Я подошел к столу. Вначале решил перевернуть небольшие тиски стоявшие на столе, использовавшиеся братом для закрепления горячего паяльника. Затем решил; "нет!", лучше я возьму и переложу на другое место калькулятор. Я взял калькулятор и решил положить на полочку в столе. Но там уже лежал калькулятор, такой же как у меня в руках. Я точно знал, что у нас всего один такой калькулятор. А что, будет если взять и второй калькулятор? Я взял во вторую руку, тот второй калькулятор. Поднес их поближе и понял, что это разные калькуляторы. Тогда, я решил отнести их в свою комнату.</w:t>
      </w:r>
    </w:p>
    <w:p>
      <w:pPr>
        <w:pStyle w:val="Normal"/>
        <w:suppressAutoHyphens w:val="true"/>
        <w:spacing w:before="222" w:after="0"/>
        <w:ind w:right="3168" w:hanging="0"/>
        <w:rPr>
          <w:sz w:val="20"/>
          <w:szCs w:val="20"/>
        </w:rPr>
      </w:pPr>
      <w:r>
        <w:rPr>
          <w:sz w:val="20"/>
          <w:szCs w:val="20"/>
        </w:rPr>
        <w:t>Я вышел из комнаты брата и направился обратно. Выйдя в галерею, мне захотелось материализовать какой ни будь предмет. Во сне, это должно быть возможным. Я вытянул руку, перед собой, открыл ладонью вверх, и сказал; "Хочу, чтоб появилось яблоко!". Ничего не произошло, тогда я подумал, что мне не хватает веры. Я начал описывать яблоко; "вкусное, сочное и т.д.". Оно не появлялось, тогда я решил, что надо просто окончательно в это поверить, всем своим существом. Я решил, что у меня в руке уже есть яблоко и я попытался его откусить. И только тогда я ощутил, что у меня в руке появилось яблоко. Толи я его откусил, толи оно было уже такое, но оно было надкусано. Я немного обрадовался своему успеху.</w:t>
      </w:r>
    </w:p>
    <w:p>
      <w:pPr>
        <w:pStyle w:val="Normal"/>
        <w:suppressAutoHyphens w:val="true"/>
        <w:spacing w:before="222" w:after="0"/>
        <w:ind w:right="3168" w:hanging="0"/>
        <w:rPr>
          <w:sz w:val="20"/>
          <w:szCs w:val="20"/>
        </w:rPr>
      </w:pPr>
      <w:r>
        <w:rPr>
          <w:sz w:val="20"/>
          <w:szCs w:val="20"/>
        </w:rPr>
        <w:t>Я зашел в свою комнату, бросил на стол эти калькуляторы. И увидел, что это уже не калькуляторы, а два моих журнала. Я этому немного удивился, но не предал большого значения. Мне было некогда, не хотелось терять драгоценное время осознаности сна. Вышел из комнаты и направился на улицу. Было темно, но я не включал свет, не хотел никого разбудить. Мне хватало ночного света, проходящего через окона.</w:t>
      </w:r>
    </w:p>
    <w:p>
      <w:pPr>
        <w:pStyle w:val="Normal"/>
        <w:suppressAutoHyphens w:val="true"/>
        <w:spacing w:before="222" w:after="0"/>
        <w:ind w:right="3168" w:hanging="0"/>
        <w:rPr>
          <w:sz w:val="20"/>
          <w:szCs w:val="20"/>
        </w:rPr>
      </w:pPr>
      <w:r>
        <w:rPr>
          <w:sz w:val="20"/>
          <w:szCs w:val="20"/>
        </w:rPr>
        <w:t>Я спустился по лестнице, открыл входную дверь и вышел на улицу.  Там стоят женщина с мужчиной и посреди них огромная черная собака, ростом до пояса.</w:t>
      </w:r>
    </w:p>
    <w:p>
      <w:pPr>
        <w:pStyle w:val="Normal"/>
        <w:suppressAutoHyphens w:val="true"/>
        <w:ind w:right="3520" w:hanging="0"/>
        <w:rPr>
          <w:sz w:val="20"/>
          <w:szCs w:val="20"/>
        </w:rPr>
      </w:pPr>
      <w:r>
        <w:rPr>
          <w:sz w:val="20"/>
          <w:szCs w:val="20"/>
        </w:rPr>
        <w:t>Я немного испугался, от неожиданности и сразу спросил; "вы кто?". Они как то тоже не ожидали меня увидеть и начали говорить не связанно. "Да мы это, ну ведь, приехал сын, так мы его знакомые". Так, я че-то не понял о чем это они, но сказал; "Ну да, конечно!". Хотя про себя подумал; "эта женщина, уже умерла". Не помню успел я их запустить в дом или нет. Но от такого неожиданного разворота событий я проснулся.</w:t>
      </w:r>
    </w:p>
    <w:p>
      <w:pPr>
        <w:pStyle w:val="Normal"/>
        <w:suppressAutoHyphens w:val="true"/>
        <w:spacing w:before="222" w:after="0"/>
        <w:ind w:right="2728" w:hanging="0"/>
        <w:rPr>
          <w:sz w:val="20"/>
          <w:szCs w:val="20"/>
        </w:rPr>
      </w:pPr>
      <w:r>
        <w:rPr>
          <w:sz w:val="20"/>
          <w:szCs w:val="20"/>
        </w:rPr>
        <w:t>Я осмотрелся. Была ночь. На время я не стал смотреть, подумав, что это ни чего не изменит и толку от этого мало. Но главное, что меня удивило, так это то, что я лежал в той позе как лег спать. Одеяло, которое мне казалось я скинул, лежало на месте, а я вообще не шевелился. Так же я обратил внимание, на то что немного вспотел, а это говорило о явном выходе. Видимо все это время я был во сне или в параллельном мире, куда я стал очень часто попадать. Наверное при попытки отделиться от тела, из состояния сна, я попадаю не в реальный мир, а в параллельный или некий мир созданный подсознанием. Для того чтоб, при выходе, попасть в реальность, нужно прежде всего проснуться, а только затем, не теряя расслабленности начинать попытку отделения.</w:t>
      </w:r>
    </w:p>
    <w:p>
      <w:pPr>
        <w:pStyle w:val="Normal"/>
        <w:suppressAutoHyphens w:val="true"/>
        <w:spacing w:before="222" w:after="0"/>
        <w:ind w:right="3256" w:hanging="0"/>
        <w:rPr>
          <w:sz w:val="20"/>
          <w:szCs w:val="20"/>
        </w:rPr>
      </w:pPr>
      <w:r>
        <w:rPr>
          <w:sz w:val="20"/>
          <w:szCs w:val="20"/>
        </w:rPr>
        <w:t>При выходе, я не обратил внимания, на некоторые явные несоответствия. Во первых превращение предметов говорит о присутствии лазутчиков другого мира. Во вторых некоторых вещей, из комнаты брата не существует в реальном моем мире. Так же у меня в комнате, тот стол на который я бросил калькуляторы превратившиеся в журналы, стоял в другом месте. Ну а тех людей я вовсе никогда ранее не видел.</w:t>
      </w:r>
    </w:p>
    <w:p>
      <w:pPr>
        <w:pStyle w:val="Normal"/>
        <w:suppressAutoHyphens w:val="true"/>
        <w:spacing w:before="222" w:after="0"/>
        <w:ind w:right="3256" w:hanging="0"/>
        <w:rPr>
          <w:sz w:val="20"/>
          <w:szCs w:val="20"/>
        </w:rPr>
      </w:pPr>
      <w:r>
        <w:rPr>
          <w:sz w:val="20"/>
          <w:szCs w:val="20"/>
        </w:rPr>
        <w:t>Я сразу после просыпания оказался не в своей комнате и этого во время не заметил, надо быть внимательнее.</w:t>
      </w:r>
    </w:p>
    <w:p>
      <w:pPr>
        <w:pStyle w:val="Normal"/>
        <w:suppressAutoHyphens w:val="true"/>
        <w:spacing w:before="222" w:after="0"/>
        <w:ind w:right="3256" w:hanging="0"/>
        <w:rPr>
          <w:sz w:val="20"/>
          <w:szCs w:val="20"/>
        </w:rPr>
      </w:pPr>
      <w:r>
        <w:rPr>
          <w:sz w:val="20"/>
          <w:szCs w:val="20"/>
        </w:rPr>
        <w:t>В прошлый выходной, у меня было нечто подобное, но тогда я вообще не обратил на это внимание. Мне приснился сон, в котором девушка раздавала свой номер телефона. Я его пытался запомнить. Начал повторять его еще во сне. Проснулся, взял тетрадку и записал этот телефонный номер, успокоившись, что теперь я его не забуду, я заснул. Проснувшись утром, я обратил внимание, на то, что тетрадка лежала на старом месте. Я открыл ее, а в ней ничего нет. И только тогда я понял, что записал этот номер не у себя в тетради, а либо во сне или в том параллельном мире. Я немного укорил себя, ну почему не посмотрел вокруг повнимательнее, я бы наверняка заметил бы, что нахожусь не у себя в комнате, ведь был же в полном сознании. Но ничего не поделаешь, взял тетрадь и теперь уже повторно, записал еще помнившийся номер. Попытался найти его в телефонной книге, но там номера телефонов стоят в порядке фамилий. А тот номер просматривая, всю книгу, я не нашел. Хотя номер достаточно реальный, я его не проверил, у меня нет телефона. Может потом все таки позвоню, хотя зачем? и что я скажу?.</w:t>
      </w:r>
    </w:p>
    <w:p>
      <w:pPr>
        <w:pStyle w:val="Normal"/>
        <w:suppressAutoHyphens w:val="true"/>
        <w:spacing w:before="222" w:after="222"/>
        <w:ind w:right="3168" w:hanging="0"/>
        <w:rPr>
          <w:sz w:val="20"/>
          <w:szCs w:val="20"/>
        </w:rPr>
      </w:pPr>
      <w:r>
        <w:rPr>
          <w:sz w:val="20"/>
          <w:szCs w:val="20"/>
        </w:rPr>
        <w:t>И еще, в эти выходные, был интересный сон. Так как были выходные дни, я мог рано не вставать, что я собственно и делал. Утром, я то просыпался, то снова засыпал. На улице уже было очень светло, наверное часов одиннадцать. Я встал спустился на кухню, чтоб что ни будь перекусить. Открыл холодильник, смотрю, что там лежит. Вижу банку не допитого молока, там что-то еще стоит, но я не могу рассмотреть, все видно как-то туманно, мутно. Я пытаюсь сосредоточится, увидеть, что там стоит. И тут я просыпаюсь. Думаю; "Во дожился!, надаже так! Сходил, понимаешь, покушал. Вовсе еще и не вставал." Вот так скоро совсем крыша поедет, придется постоянно проверять в какой из реальностей я нахожусь.</w:t>
      </w:r>
    </w:p>
    <w:p>
      <w:pPr>
        <w:pStyle w:val="Normal"/>
        <w:suppressAutoHyphens w:val="true"/>
        <w:ind w:right="2552" w:hanging="0"/>
        <w:rPr>
          <w:sz w:val="20"/>
          <w:szCs w:val="20"/>
        </w:rPr>
      </w:pPr>
      <w:r>
        <w:rPr>
          <w:sz w:val="20"/>
          <w:szCs w:val="20"/>
        </w:rPr>
        <w:t>------------------------------------------------------------------------------- Что делать во сне?</w:t>
      </w:r>
    </w:p>
    <w:p>
      <w:pPr>
        <w:pStyle w:val="Normal"/>
        <w:suppressAutoHyphens w:val="true"/>
        <w:spacing w:before="222" w:after="222"/>
        <w:ind w:right="2552" w:hanging="0"/>
        <w:rPr>
          <w:sz w:val="20"/>
          <w:szCs w:val="20"/>
        </w:rPr>
      </w:pPr>
      <w:r>
        <w:rPr>
          <w:sz w:val="20"/>
          <w:szCs w:val="20"/>
        </w:rPr>
        <w:t>Запись: 10.03.99</w:t>
      </w:r>
    </w:p>
    <w:p>
      <w:pPr>
        <w:pStyle w:val="Normal"/>
        <w:suppressAutoHyphens w:val="true"/>
        <w:ind w:right="3520" w:hanging="0"/>
        <w:rPr>
          <w:sz w:val="20"/>
          <w:szCs w:val="20"/>
        </w:rPr>
      </w:pPr>
      <w:r>
        <w:rPr>
          <w:sz w:val="20"/>
          <w:szCs w:val="20"/>
        </w:rPr>
        <w:t>Долго я ничего не писал, потому, что стало лень писать. Сновидения стали обычным делом, сняться почти каждую ночь и подробно записывать все, не имеет смысла. Поэтому, далее, я либо вообще их записывать не буду, либо очень коротко. Подробно только то, что покажется очень интересным или нужным в будущем.</w:t>
      </w:r>
    </w:p>
    <w:p>
      <w:pPr>
        <w:pStyle w:val="Normal"/>
        <w:suppressAutoHyphens w:val="true"/>
        <w:spacing w:before="222" w:after="0"/>
        <w:ind w:right="2992" w:hanging="0"/>
        <w:rPr>
          <w:sz w:val="20"/>
          <w:szCs w:val="20"/>
        </w:rPr>
      </w:pPr>
      <w:r>
        <w:rPr>
          <w:sz w:val="20"/>
          <w:szCs w:val="20"/>
        </w:rPr>
        <w:t>В субботу я бегал с палкой за лазутчиком. Я осознавал себя, но притворялся, что это я делаю во сне безсознательно. Когда он понял, что не все так просто, он на меня сильно разозлился. Я ощутил прилив злости исходящей от него. Тогда я, все бросил и прямо спросил; "Кто ты и от куда?". На что он мне ответил, что пришел отдать мне потерявшуюся ведьму. После чего я проснулся. Что это значит? К чему это он сказал?, может я его неправильно понял?</w:t>
      </w:r>
    </w:p>
    <w:p>
      <w:pPr>
        <w:pStyle w:val="Normal"/>
        <w:suppressAutoHyphens w:val="true"/>
        <w:spacing w:before="222" w:after="0"/>
        <w:ind w:right="3080" w:hanging="0"/>
        <w:rPr>
          <w:sz w:val="20"/>
          <w:szCs w:val="20"/>
        </w:rPr>
      </w:pPr>
      <w:r>
        <w:rPr>
          <w:sz w:val="20"/>
          <w:szCs w:val="20"/>
        </w:rPr>
        <w:t>В воскресение, я как дурак полу осознанно объяснял какой-то личности о том, что мы во сне и можно остановиться и потрогать любые предметы. Делать все что хочешь. А он в ответ мне просто посмеивался, а я недоумевал, что смешного я говорю. Только когда проснулся до меня дошло. Надоже, так умудриться, во сне объяснять другому, что он находится во сне, а самому этого до конца и не понять.</w:t>
      </w:r>
    </w:p>
    <w:p>
      <w:pPr>
        <w:pStyle w:val="Normal"/>
        <w:suppressAutoHyphens w:val="true"/>
        <w:spacing w:before="222" w:after="0"/>
        <w:ind w:right="3080" w:hanging="0"/>
        <w:rPr>
          <w:sz w:val="20"/>
          <w:szCs w:val="20"/>
        </w:rPr>
      </w:pPr>
      <w:r>
        <w:rPr>
          <w:sz w:val="20"/>
          <w:szCs w:val="20"/>
        </w:rPr>
        <w:t>Сегодня ночью. Снится сон, я у бабушки в старом доме. Уже ночь, а я сижу и смотрю телевизор. Затем решил, пора ложиться спать, перед сном пойду, схожу на улицу в туалет. Телевизор я оставил включенный. Вышел на улицу, там светло как днем. Я обрадовался, что оказался на улице, я давно (физически) там не был. Я понял, что я во сне. Подумал, наверное уснул перед телевизором. Надо проснуться и выключить его, я же его не выключил, а это опасно. Нет сновидение очень четкое и реальное, с телевизором ничего не случиться.</w:t>
      </w:r>
    </w:p>
    <w:p>
      <w:pPr>
        <w:pStyle w:val="Normal"/>
        <w:suppressAutoHyphens w:val="true"/>
        <w:spacing w:before="222" w:after="0"/>
        <w:ind w:right="2992" w:hanging="0"/>
        <w:rPr>
          <w:sz w:val="20"/>
          <w:szCs w:val="20"/>
        </w:rPr>
      </w:pPr>
      <w:r>
        <w:rPr>
          <w:sz w:val="20"/>
          <w:szCs w:val="20"/>
        </w:rPr>
        <w:t>Я вышел на улицу, посмотрел как там теперь все выглядит. Затем перелетел, через забор, обратно в ограду. Я подумал; "Я уже забыл как выглядит школа, в которой учился мой брат", и решил слетать туда. Прилетев, я видел здание школы, затем пролетел на рядом стоящий завод. Далее, я оказался в своей родной школе, где учился, я ее сразу узнал. Был учебный день. На территории школы было много учеников. Я захотел найти свой класс. С кем-то встречался, здоровался, спрашивал; "Где наши?", мне ответили; "Не знаю, где-то здесь". Я поднялся в класс, где были мои одноклассники. Я всех обсматривал, узнавал, затем полез под парту, когда увидел свою тень на полу, понял, что я видимый и обо мне могут плохо подумать. Я сел на стул, за задней партой и начал усиленно думать, что же я хотел сделать в сновидении.  Но рациональное мышление во сне отсутствует, и я так ни чего не придумав, просто начал пристально смотреть на одну из девчонок. Я подумал; "что произойдет, если начать пристально смотреть? По идее, изображение должно изменяться. Интересно, сколько долго я смогу смотреть в одну точку?" Она обернулась на меня, посмотрела и затем отвернулась. Когда она посмотрела на меня, я ее сразу узнал, но немного застеснялся, все таки неприлично пристально смотреть на человека не отводя глаз, но я упорно продолжал смотреть на нее. В итоге моего пристального смотрения, все сновидение исчезло и я проснулся.</w:t>
      </w:r>
    </w:p>
    <w:p>
      <w:pPr>
        <w:pStyle w:val="Normal"/>
        <w:suppressAutoHyphens w:val="true"/>
        <w:spacing w:before="222" w:after="222"/>
        <w:ind w:right="2992" w:hanging="0"/>
        <w:rPr>
          <w:sz w:val="20"/>
          <w:szCs w:val="20"/>
        </w:rPr>
      </w:pPr>
      <w:r>
        <w:rPr>
          <w:sz w:val="20"/>
          <w:szCs w:val="20"/>
        </w:rPr>
        <w:t>От пристального смотрения на один объект, конечно просыпаешься, но я смог достаточно долго смотреть. По моим отенцкам времени, несколько минут. Если смотреть как обычно, плавно переводя зрение, то растворение картинки сна, можно обсолютно не боятся. Удержание объекта, при пристальном смотрении, вполне достаточное.</w:t>
      </w:r>
    </w:p>
    <w:p>
      <w:pPr>
        <w:pStyle w:val="Normal"/>
        <w:suppressAutoHyphens w:val="true"/>
        <w:ind w:right="1584" w:hanging="0"/>
        <w:rPr>
          <w:sz w:val="20"/>
          <w:szCs w:val="20"/>
        </w:rPr>
      </w:pPr>
      <w:r>
        <w:rPr>
          <w:sz w:val="20"/>
          <w:szCs w:val="20"/>
        </w:rPr>
        <w:t>------------------------------------------------------------------------------- Материализация меча</w:t>
      </w:r>
    </w:p>
    <w:p>
      <w:pPr>
        <w:pStyle w:val="Normal"/>
        <w:suppressAutoHyphens w:val="true"/>
        <w:spacing w:before="222" w:after="222"/>
        <w:ind w:right="1584" w:hanging="0"/>
        <w:rPr>
          <w:sz w:val="20"/>
          <w:szCs w:val="20"/>
        </w:rPr>
      </w:pPr>
      <w:r>
        <w:rPr>
          <w:sz w:val="20"/>
          <w:szCs w:val="20"/>
        </w:rPr>
        <w:t>Запись: 15.03.99</w:t>
      </w:r>
    </w:p>
    <w:p>
      <w:pPr>
        <w:pStyle w:val="Normal"/>
        <w:suppressAutoHyphens w:val="true"/>
        <w:ind w:right="3344" w:hanging="0"/>
        <w:rPr>
          <w:sz w:val="20"/>
          <w:szCs w:val="20"/>
        </w:rPr>
      </w:pPr>
      <w:r>
        <w:rPr>
          <w:sz w:val="20"/>
          <w:szCs w:val="20"/>
        </w:rPr>
        <w:t>В прошлую пятницу, ложась спать, подумал о том как было бы хорошо иметь во сне меч, которым можно защищаться.</w:t>
      </w:r>
    </w:p>
    <w:p>
      <w:pPr>
        <w:pStyle w:val="Normal"/>
        <w:suppressAutoHyphens w:val="true"/>
        <w:spacing w:before="222" w:after="0"/>
        <w:ind w:right="3080" w:hanging="0"/>
        <w:rPr>
          <w:sz w:val="20"/>
          <w:szCs w:val="20"/>
        </w:rPr>
      </w:pPr>
      <w:r>
        <w:rPr>
          <w:sz w:val="20"/>
          <w:szCs w:val="20"/>
        </w:rPr>
        <w:t>Помню как проснулся на диване, в старом доме. Я понял, что нахожусь во сне. Вытянул свои руки вверх, продолжая лежать на диване. Мои руки, были человеческими, худыми. Я смотрел на них и думал мои это руки или нет? Затем я вспомнил о том, что хотел иметь меч. Решил попробовать его материализовать. Вытянул руку, открыл ладонь и сказал; "хочу, чтоб появился меч!". Не скажу, что не получилось, но получилось не то, что я хотел. В моей руке появился большой кухонный нож, с хорошей большой ручкой и изогнутым лезвием. Посмотрев на него, я начал его до делывать. Мысленно, представлял, что должно происходить и это осуществлялось. Я вытянул лезвие ножа, до длинны подходящей для меча. Длинна лезвия нормальная, но оно все также немного изогнута, на подобии шашки. Я попытался выровнять лезвие. Все равно не получалось именно то, что я хотел, поэтому я решил взяться за исправление ручки меча. Я посмотрел на рукоятку своего меча, она была просто коричневая с какими-то разводами. Я не знал какую я хочу видеть рукаятку у меча, поэтому я просто смотрел и думал, как мне ее сделать. От пристального смотрения на рукоятку меча, она притянула все мое зрение. Я увидел ее очень четко, на очень близком расстоянии. Я видел ее на столько четкой и реальной, что мне пришла мысль; "а не проснулся ли я?, может я уже не во сне?". От этой мысли я действительно проснулся так и не успев довести свой меч до состояния которое меня бы устроило.</w:t>
      </w:r>
    </w:p>
    <w:p>
      <w:pPr>
        <w:pStyle w:val="Normal"/>
        <w:suppressAutoHyphens w:val="true"/>
        <w:spacing w:before="222" w:after="0"/>
        <w:ind w:right="3080" w:hanging="0"/>
        <w:rPr>
          <w:sz w:val="20"/>
          <w:szCs w:val="20"/>
        </w:rPr>
      </w:pPr>
      <w:r>
        <w:rPr>
          <w:sz w:val="20"/>
          <w:szCs w:val="20"/>
        </w:rPr>
        <w:t>После этого сновидения, я понял, что имел ввиду К. Кастанеда когда писал, что не смотрите пристально на вещи они могут притянуть все ваше осознание к себе. И вы будете бесцельно рассматривать какой ни будь предмет сна, забыв о том, что вы хотели.</w:t>
      </w:r>
    </w:p>
    <w:p>
      <w:pPr>
        <w:pStyle w:val="Normal"/>
        <w:suppressAutoHyphens w:val="true"/>
        <w:spacing w:before="222" w:after="222"/>
        <w:ind w:right="3080" w:hanging="0"/>
        <w:rPr>
          <w:sz w:val="20"/>
          <w:szCs w:val="20"/>
        </w:rPr>
      </w:pPr>
      <w:r>
        <w:rPr>
          <w:sz w:val="20"/>
          <w:szCs w:val="20"/>
        </w:rPr>
        <w:t>В субботу я ездил к Виктору в Краснодар. К моему большому удивлению выяснилось, что Виктор в своей комнате переставил мебель и теперь она в точности соответствовала тому, как мне об этом описал брат. Тогда когда брат описывал расположение мебели в комнате Виктора, я ему сказал, что он ошибается. Но теперь я мог убедиться сам, что он был прав. Я спросил Виктора давно ли он переставил мебель и выяснил, что давно, месяца два назад. То есть до того момента как астрально, сюда приходил мой брат. Теперь и я меняю отношение к рассказам моего брата, о выходах. Может быть скоро, мы будем ходить вдвоем. Вдвоем все таки лучше и безопасней, чем одному.</w:t>
      </w:r>
    </w:p>
    <w:p>
      <w:pPr>
        <w:pStyle w:val="Normal"/>
        <w:suppressAutoHyphens w:val="true"/>
        <w:ind w:right="2288" w:hanging="0"/>
        <w:rPr>
          <w:sz w:val="20"/>
          <w:szCs w:val="20"/>
        </w:rPr>
      </w:pPr>
      <w:r>
        <w:rPr>
          <w:sz w:val="20"/>
          <w:szCs w:val="20"/>
        </w:rPr>
        <w:t>------------------------------------------------------------------------------- Полеты во сне - это уже привычка</w:t>
      </w:r>
    </w:p>
    <w:p>
      <w:pPr>
        <w:pStyle w:val="Normal"/>
        <w:suppressAutoHyphens w:val="true"/>
        <w:spacing w:before="222" w:after="222"/>
        <w:ind w:right="2288" w:hanging="0"/>
        <w:rPr>
          <w:sz w:val="20"/>
          <w:szCs w:val="20"/>
        </w:rPr>
      </w:pPr>
      <w:r>
        <w:rPr>
          <w:sz w:val="20"/>
          <w:szCs w:val="20"/>
        </w:rPr>
        <w:t>Запись: 18.03.99</w:t>
      </w:r>
    </w:p>
    <w:p>
      <w:pPr>
        <w:pStyle w:val="Normal"/>
        <w:suppressAutoHyphens w:val="true"/>
        <w:ind w:right="3256" w:hanging="0"/>
        <w:rPr>
          <w:sz w:val="20"/>
          <w:szCs w:val="20"/>
        </w:rPr>
      </w:pPr>
      <w:r>
        <w:rPr>
          <w:sz w:val="20"/>
          <w:szCs w:val="20"/>
        </w:rPr>
        <w:t>Кажется, я могу включать/отключать свои сновидения. По моим прошлым записям понятно, что мне начинает надоедать бесцельные, пустые сновидения. По своему желанию, я их ненадолго прекратил. Сейчас сново их возобновил. По-моему выражение; "если начнешь, то не сможешь прекратить" - неправильно. Прекратить наверное сможешь, только не захочешь.</w:t>
      </w:r>
    </w:p>
    <w:p>
      <w:pPr>
        <w:pStyle w:val="Normal"/>
        <w:suppressAutoHyphens w:val="true"/>
        <w:spacing w:before="222" w:after="222"/>
        <w:ind w:right="3256" w:hanging="0"/>
        <w:rPr>
          <w:sz w:val="20"/>
          <w:szCs w:val="20"/>
        </w:rPr>
      </w:pPr>
      <w:r>
        <w:rPr>
          <w:sz w:val="20"/>
          <w:szCs w:val="20"/>
        </w:rPr>
        <w:t>Всю ночь, я спал плохо, постоянно ворочался из стороны в сторону.</w:t>
      </w:r>
    </w:p>
    <w:p>
      <w:pPr>
        <w:pStyle w:val="Normal"/>
        <w:suppressAutoHyphens w:val="true"/>
        <w:ind w:right="3256" w:hanging="0"/>
        <w:rPr>
          <w:sz w:val="20"/>
          <w:szCs w:val="20"/>
        </w:rPr>
      </w:pPr>
      <w:r>
        <w:rPr>
          <w:sz w:val="20"/>
          <w:szCs w:val="20"/>
        </w:rPr>
        <w:t>Стою я в туалете и писаю. Начинаю думать; "не снится ли мне сон?". Странными вычислениями, простой проверкой своих телесных ощущений, (внутреннее давление, ощущение в мышцах) я определяю, что я во сне. Раз во сне можно не доделывать свое дело до конца. Я выхожу на улицу. На улице светло, все расположение вещей соответствует расположению около пяти лет назад. Я вижу свою маму. Далее мне приходит мысль о том, что я хотел посмотреть есть ли, в моей кровати, кто ни будь?, сплю ли я там?</w:t>
      </w:r>
    </w:p>
    <w:p>
      <w:pPr>
        <w:pStyle w:val="Normal"/>
        <w:suppressAutoHyphens w:val="true"/>
        <w:spacing w:before="222" w:after="0"/>
        <w:ind w:right="2816" w:hanging="0"/>
        <w:rPr>
          <w:sz w:val="20"/>
          <w:szCs w:val="20"/>
        </w:rPr>
      </w:pPr>
      <w:r>
        <w:rPr>
          <w:sz w:val="20"/>
          <w:szCs w:val="20"/>
        </w:rPr>
        <w:t>Я прохожу в свою комнату. Становиться темно. Явно наступила ночь. Захожу в комнату и вижу, что там кто-то лежит. Думаю; "наверное, это я, надо посмотреть на себя со стороны". Тот, кто лежит на кровати, накрыт одеялом и повернут ко мне спиной. Я трясу его за плечо. Он как бы просыпается, переворачивается и я вижу, что это мой брат. Он мне говорит; "Ну что догадался, что ты во сне?". Удивленный, я ему отвечаю; "Да ладно лежи, я пошел".</w:t>
      </w:r>
    </w:p>
    <w:p>
      <w:pPr>
        <w:pStyle w:val="Normal"/>
        <w:suppressAutoHyphens w:val="true"/>
        <w:spacing w:before="222" w:after="0"/>
        <w:ind w:right="3256" w:hanging="0"/>
        <w:rPr>
          <w:sz w:val="20"/>
          <w:szCs w:val="20"/>
        </w:rPr>
      </w:pPr>
      <w:r>
        <w:rPr>
          <w:sz w:val="20"/>
          <w:szCs w:val="20"/>
        </w:rPr>
        <w:t>Спускаюсь по лестнице. Вижу электронные часы. Я не могу понять, сколько на них время, они показывают что попало. Спускаюсь еще ниже. Вижу другие часы. Они показывают 15.30, теперь я вижу явное несоответствие и я точно убежден, что я во сне. Это дает мне дополнительное улучшение осознания. Выхожу на улицу. На улице темно, только светят фонари. Я вижу девушку, хочу с ней познакомиться. Я ее знаю, это моя соседка, через огород. Я думаю если я с ней познакомлюсь во сне, то может у меня наладиться с ней контакт и в реальности. Я подошел к ней, взял ее за плечо и сказал; "Наташа, как вас зовут?". Я понял, что сказал глупость. Пытаясь узнать ее имя, я обратился к ней по имени. На мою глупость, она мне что-то сказала и ушла. Кстати, я действительно не знаю, как ее зовут, а от куда я узнал ее имя, представления не имею. Меня это заинтересовало, как можно узнавать то, что ранее не знал. Я пошел дальше по улице. Не помню точно как, но я встретился с женщиной, которая обратилась ко мне с вопросом; "Тебя зовут Владимир, правильно?". Я ответил; "Конечно, а от куда вы знаете мое имя?". На слово конечно, она ответила; "От куда ты знаешь мое имя?". И последняя фраза у нас получилась синхронно. Я сказал; "А я и не знаю вашего имени". Она ответила; "Так это же просто. Сейчас я буду проговаривать в голове свое имя, а ты его узнаешь". Я ответил, что не знаю как е± зовут и даже представления не имею, ну может быть Лена, сказал я первое попавшееся имя. Она ответила; "Нет!, ты же его знаешь!". Я думал, может это то самое слово; "Конечно", но так людей не называют и по этому я его ей не сказал. В итоге я проснулся или потерял сновидение.</w:t>
      </w:r>
    </w:p>
    <w:p>
      <w:pPr>
        <w:pStyle w:val="Normal"/>
        <w:suppressAutoHyphens w:val="true"/>
        <w:spacing w:before="222" w:after="222"/>
        <w:ind w:right="3080" w:hanging="0"/>
        <w:rPr>
          <w:sz w:val="20"/>
          <w:szCs w:val="20"/>
        </w:rPr>
      </w:pPr>
      <w:r>
        <w:rPr>
          <w:sz w:val="20"/>
          <w:szCs w:val="20"/>
        </w:rPr>
        <w:t>Еще я помню, что летел над городом, а все люди ходили по земле. Я понял, что лечу. Это у меня уже вошло в привычку. Теперь, летая, я иногда даже не замечаю, что я во сне. Но тут, я понял, раз я лечу, значит я во сне. Я опустился на землю и пошел как все люди. Я пытался не потерять осознание того, что я во сне, но сон становился тусклым и почти исчезал. Я пытался заснуть глубже и чувствовал, как я теряю контроль. Усиливая контроль, я терял качество изображения. В итоге я решил, быстро пробежать по дороге, чтоб не смотреть на вещи по долгу и таким образом восстановить качество изображения. Но вместо этого, я уснул глубже и потерял контроль полностью.</w:t>
      </w:r>
    </w:p>
    <w:p>
      <w:pPr>
        <w:pStyle w:val="Normal"/>
        <w:suppressAutoHyphens w:val="true"/>
        <w:ind w:right="2200" w:hanging="0"/>
        <w:rPr>
          <w:sz w:val="20"/>
          <w:szCs w:val="20"/>
        </w:rPr>
      </w:pPr>
      <w:r>
        <w:rPr>
          <w:sz w:val="20"/>
          <w:szCs w:val="20"/>
        </w:rPr>
        <w:t>------------------------------------------------------------------------------- Встреча с котом или встреча с ведьмой</w:t>
      </w:r>
    </w:p>
    <w:p>
      <w:pPr>
        <w:pStyle w:val="Normal"/>
        <w:suppressAutoHyphens w:val="true"/>
        <w:spacing w:before="222" w:after="222"/>
        <w:ind w:right="2200" w:hanging="0"/>
        <w:rPr>
          <w:sz w:val="20"/>
          <w:szCs w:val="20"/>
        </w:rPr>
      </w:pPr>
      <w:r>
        <w:rPr>
          <w:sz w:val="20"/>
          <w:szCs w:val="20"/>
        </w:rPr>
        <w:t>Запись: 22.03.99</w:t>
      </w:r>
    </w:p>
    <w:p>
      <w:pPr>
        <w:pStyle w:val="Normal"/>
        <w:suppressAutoHyphens w:val="true"/>
        <w:ind w:right="3256" w:hanging="0"/>
        <w:rPr>
          <w:sz w:val="20"/>
          <w:szCs w:val="20"/>
        </w:rPr>
      </w:pPr>
      <w:r>
        <w:rPr>
          <w:sz w:val="20"/>
          <w:szCs w:val="20"/>
        </w:rPr>
        <w:t>Вчера, я лег спать достаточно рано, около 10 вечера. Посреди ночи, когда на улицы было еще достаточно темно, я ощутил беспричинный страх. Мне ничего не угрожало, ночь ни чем не отличалась от других. Но от сильного приступа страха, я полностью проснулся. Я понял, что нахожусь в реальности. Я немного вспотел. Продолжая лежать, я раздумывал, что могло меня так напугать. Для себя я решил, что наверное, в доме, появилась чужая энергия.</w:t>
      </w:r>
    </w:p>
    <w:p>
      <w:pPr>
        <w:pStyle w:val="Normal"/>
        <w:suppressAutoHyphens w:val="true"/>
        <w:spacing w:before="222" w:after="0"/>
        <w:ind w:right="3256" w:hanging="0"/>
        <w:rPr>
          <w:sz w:val="20"/>
          <w:szCs w:val="20"/>
        </w:rPr>
      </w:pPr>
      <w:r>
        <w:rPr>
          <w:sz w:val="20"/>
          <w:szCs w:val="20"/>
        </w:rPr>
        <w:t>Я не впервые ощущал, такое состояние. Мне и раньше такое казалось. После</w:t>
      </w:r>
    </w:p>
    <w:p>
      <w:pPr>
        <w:pStyle w:val="Normal"/>
        <w:suppressAutoHyphens w:val="true"/>
        <w:ind w:right="2816" w:hanging="0"/>
        <w:rPr>
          <w:sz w:val="20"/>
          <w:szCs w:val="20"/>
        </w:rPr>
      </w:pPr>
      <w:r>
        <w:rPr>
          <w:sz w:val="20"/>
          <w:szCs w:val="20"/>
        </w:rPr>
        <w:t>чего в одном из снов я, у себя дома, дрался с невидимой глазу, нечистой силой. Я просто ощущал, что кто-то, находиться в доме и этот кто-то, явно злобно настроен.</w:t>
      </w:r>
    </w:p>
    <w:p>
      <w:pPr>
        <w:pStyle w:val="Normal"/>
        <w:suppressAutoHyphens w:val="true"/>
        <w:spacing w:before="222" w:after="0"/>
        <w:ind w:right="2816" w:hanging="0"/>
        <w:rPr>
          <w:sz w:val="20"/>
          <w:szCs w:val="20"/>
        </w:rPr>
      </w:pPr>
      <w:r>
        <w:rPr>
          <w:sz w:val="20"/>
          <w:szCs w:val="20"/>
        </w:rPr>
        <w:t>Сейчас история повторялась. Я никого не видел, но было внутреннее ощущение присутствия кого-то еще. Мой испуг был не случайностью. Полежав немного, в постели, я расслабился и успокоился, убедил себя, что ничего страшного не происходит.</w:t>
      </w:r>
    </w:p>
    <w:p>
      <w:pPr>
        <w:pStyle w:val="Normal"/>
        <w:suppressAutoHyphens w:val="true"/>
        <w:spacing w:before="222" w:after="0"/>
        <w:ind w:right="3256" w:hanging="0"/>
        <w:rPr>
          <w:sz w:val="20"/>
          <w:szCs w:val="20"/>
        </w:rPr>
      </w:pPr>
      <w:r>
        <w:rPr>
          <w:sz w:val="20"/>
          <w:szCs w:val="20"/>
        </w:rPr>
        <w:t>Вчера прозрачных снов не было, но был один просто странный сон. Я еду на велосипеде. Я возвращаюсь домой. Подъезжая к дому, я вижу, как возле входной калитки стоит мужчина и держит в руках небольшую бумажку. Он входит в ограду моего дома. Я проезжаю в открытую калитку. Мужчина, как у себя дома, нагло проходит в глубь ограды. Я заехал, на велосипеде, в ограду.</w:t>
      </w:r>
    </w:p>
    <w:p>
      <w:pPr>
        <w:pStyle w:val="Normal"/>
        <w:suppressAutoHyphens w:val="true"/>
        <w:spacing w:before="222" w:after="0"/>
        <w:ind w:right="3256" w:hanging="0"/>
        <w:rPr>
          <w:sz w:val="20"/>
          <w:szCs w:val="20"/>
        </w:rPr>
      </w:pPr>
      <w:r>
        <w:rPr>
          <w:sz w:val="20"/>
          <w:szCs w:val="20"/>
        </w:rPr>
        <w:t>Оставив велосипед, я подошел к тому мужчине и спросил; "Вы по объявлению?". Я давал объявление о продаже материнской платы компьютера, поэтому подумал, что может он хочет ее приобрести. На такую мысль меня сбила бумажка в его руке. На мой вопрос мужчина ответил; "Нет, я не по объявлению". Я отвечаю; "Тогда Вы к кому-то пришли?". Он; "Нет, я ни кому не пришел. Я пришел просто так". Я; "Просто так, к незнакомым людям, не приходят!".</w:t>
      </w:r>
    </w:p>
    <w:p>
      <w:pPr>
        <w:pStyle w:val="Normal"/>
        <w:suppressAutoHyphens w:val="true"/>
        <w:spacing w:before="222" w:after="0"/>
        <w:ind w:right="3256" w:hanging="0"/>
        <w:rPr>
          <w:sz w:val="20"/>
          <w:szCs w:val="20"/>
        </w:rPr>
      </w:pPr>
      <w:r>
        <w:rPr>
          <w:sz w:val="20"/>
          <w:szCs w:val="20"/>
        </w:rPr>
        <w:t>После такой беседы, он превратился в собаку. Ничего угрожающего, от него, я не ощущал, просто был сильный интерес, зачем он пришел. Проснувшись после сна, я вполне могу вспомнить его лицо. Думаю, что если бы я умел хорошо рисовать, то наверное смог бы его нарисовать его портрет. Мужчина был высокого роста, со светлыми волосами, короткая стрижка, широкий подбородок. У меня плохая память на лица, после того как я увижу человека, мне сложно описать его на словах. Но этого мужчину я специально запомнил, он мне показался реально существующим и возможно я его еще встречу.</w:t>
      </w:r>
    </w:p>
    <w:p>
      <w:pPr>
        <w:pStyle w:val="Normal"/>
        <w:suppressAutoHyphens w:val="true"/>
        <w:spacing w:before="222" w:after="222"/>
        <w:ind w:right="3256" w:hanging="0"/>
        <w:rPr>
          <w:sz w:val="20"/>
          <w:szCs w:val="20"/>
        </w:rPr>
      </w:pPr>
      <w:r>
        <w:rPr>
          <w:sz w:val="20"/>
          <w:szCs w:val="20"/>
        </w:rPr>
        <w:t>Но все это было вчера.</w:t>
      </w:r>
    </w:p>
    <w:p>
      <w:pPr>
        <w:pStyle w:val="Normal"/>
        <w:suppressAutoHyphens w:val="true"/>
        <w:ind w:right="3256" w:hanging="0"/>
        <w:rPr>
          <w:sz w:val="20"/>
          <w:szCs w:val="20"/>
        </w:rPr>
      </w:pPr>
      <w:r>
        <w:rPr>
          <w:sz w:val="20"/>
          <w:szCs w:val="20"/>
        </w:rPr>
        <w:t>На сегодняшнюю ночь, я решил, осознать себя во сне. В течение дня я выполнял дыхание силы. Я копил энергию, уменьшая или полностью отключая внутренний диалог. Я заметил, что если я не ленюсь и выполняю дыхание силы, то ночью с легкостью могу осознать состояние сна и далее действовать осознанно.</w:t>
      </w:r>
    </w:p>
    <w:p>
      <w:pPr>
        <w:pStyle w:val="Normal"/>
        <w:suppressAutoHyphens w:val="true"/>
        <w:spacing w:before="222" w:after="0"/>
        <w:ind w:right="3256" w:hanging="0"/>
        <w:rPr>
          <w:sz w:val="20"/>
          <w:szCs w:val="20"/>
        </w:rPr>
      </w:pPr>
      <w:r>
        <w:rPr>
          <w:sz w:val="20"/>
          <w:szCs w:val="20"/>
        </w:rPr>
        <w:t>Снится сон: Я просыпаюсь утром. Брат еще на кухне. Я немного удивляюсь потому, что он должен уходить раньше меня. У меня времени достаточно много. Пообедав, вместе с ним, я собираюсь и ухожу на работу. Он выходит даже позже меня. На работу я еду на моторной лодке. Я сижу просто сзади, а лодкой управляет какая-то женщина, я ее не видел, а просто знал это.</w:t>
      </w:r>
    </w:p>
    <w:p>
      <w:pPr>
        <w:pStyle w:val="Normal"/>
        <w:suppressAutoHyphens w:val="true"/>
        <w:spacing w:before="222" w:after="0"/>
        <w:ind w:right="3344" w:hanging="0"/>
        <w:rPr>
          <w:sz w:val="20"/>
          <w:szCs w:val="20"/>
        </w:rPr>
      </w:pPr>
      <w:r>
        <w:rPr>
          <w:sz w:val="20"/>
          <w:szCs w:val="20"/>
        </w:rPr>
        <w:t>Приехав на работу, мне сообщают, что поломался компьютер на молокозаводе, и мне туда нужно будет съездить. Но говорят, чтобы я сначала зашел к начальнику. А начальник вроде сменился, на место начальника встала Тамара Петровна. Я направляюсь до нее по каким-то темным, заросшим коридорам. Там находятся люди, мне трудно пройти и тогда я полетел. Сработала моя привычка летать, когда нельзя ходить. Я понял, что раз я взлетел, то я во сне. А раз я во сне, зачем мне идти к Тамаре Петровне, все равно это сон. Я начинаю думать, что тогда мне сделать? Тут я замечаю, что те люди в коридорах смотрят на меня. Они не знают, что они во сне и являются всего лишь мыслеобразы. За такими размышлениями у меня исчезло изображение перед глазами. Я оказался в пустоте. Я подумал, что не хочу просыпаться. Но меня сейчас понесет обратно в тело. Но на основе прошлого опыта, я уже знал, что скорее всего я проснусь, но не у себя дома, а у себя дома во сне. Я ощутил, как меня закручивает и куда-то понесло. Я услышал несильный звон в ушах и ощутил движение.</w:t>
      </w:r>
    </w:p>
    <w:p>
      <w:pPr>
        <w:pStyle w:val="Normal"/>
        <w:suppressAutoHyphens w:val="true"/>
        <w:spacing w:before="222" w:after="0"/>
        <w:ind w:right="3256" w:hanging="0"/>
        <w:rPr>
          <w:sz w:val="20"/>
          <w:szCs w:val="20"/>
        </w:rPr>
      </w:pPr>
      <w:r>
        <w:rPr>
          <w:sz w:val="20"/>
          <w:szCs w:val="20"/>
        </w:rPr>
        <w:t>Я понял, что лежу в своей кровати. Я знал, что возможно, я еще не проснулся. Это такой прикол, чтоб человек решил, что он проснулся и перестал контролировать себя. По прежнему, лежа в кровати, все еще с закрытыми глазами, я решил проверить ощущения на реальность. Я уже знаю хороший метод проверки, нужно просто проверить внутреннее ощущение. Мы всегда чувствуем свое физическое тело, мы чувствуем свое давление, свою кожу, свой вес тела, в конце концов мы ощущаем температуру окружающего воздуха. Во сне многие из этих чувств отсутствуют. Я проверил свое физическое тело на ощущения и понял - я во сне! Во сне тело, как бы не имело своих характеристик, не хватало каких-то ощущений.</w:t>
      </w:r>
    </w:p>
    <w:p>
      <w:pPr>
        <w:pStyle w:val="Normal"/>
        <w:suppressAutoHyphens w:val="true"/>
        <w:spacing w:before="222" w:after="0"/>
        <w:ind w:right="2992" w:hanging="0"/>
        <w:rPr>
          <w:sz w:val="20"/>
          <w:szCs w:val="20"/>
        </w:rPr>
      </w:pPr>
      <w:r>
        <w:rPr>
          <w:sz w:val="20"/>
          <w:szCs w:val="20"/>
        </w:rPr>
        <w:t>Значит, я еще во сне. Я встал с кровати. В комнате темно, света хватает только на то, чтоб различить детали комнаты. Темнота мне не понравилась, я хотел больше света. Я подошел к выключателю и включил свет. Вместо того чтоб загорелся большой свет, включился ночник на столе. Это меня полностью убедило, что я во сне. Тут, мне почему-то стало очень страшно, меня пробил холодный пот. Я вышел в другую комнату, включил там свет. Свет не загорелся. Я открыл дверь в комнату к брату. По середине комнаты, сквозь темноту на меня смотрели два светящихся кошачьих глаза. Я сразу подумал, что это ведьма. Я схватил кота за горло, меня охватила злость на этого кота. Я его сильно придавил, так что у него закатились глаза. Я понес его к входной двери, чтоб выкинуть на улицу. По пути я несколько раз на него поглядывал и хоть я видел своего собственного кота "Мурзика", я его не отпускал. Спустившись вниз, подойдя к уличной двери, я потерял контроль сна. Я перестал видеть картинку сна, ощутил физическое тело. Уже мысленно я выкинул кота на улицу.</w:t>
      </w:r>
    </w:p>
    <w:p>
      <w:pPr>
        <w:pStyle w:val="Normal"/>
        <w:suppressAutoHyphens w:val="true"/>
        <w:spacing w:before="222" w:after="0"/>
        <w:ind w:right="3168" w:hanging="0"/>
        <w:rPr>
          <w:sz w:val="20"/>
          <w:szCs w:val="20"/>
        </w:rPr>
      </w:pPr>
      <w:r>
        <w:rPr>
          <w:sz w:val="20"/>
          <w:szCs w:val="20"/>
        </w:rPr>
        <w:t>Я полностью проснулся, но мне по прежнему было не по себе, я все также старательно подавлял беспричинный страх. Мне даже перехотелось спать дальше. Немного полежав, я успокоился. Уже наступал рассвет. Я услышал, как на работу стал собираться отец. Значит уже часов шесть. От того, что уже наступило утро, я совсем успокоился и уснул.</w:t>
      </w:r>
    </w:p>
    <w:p>
      <w:pPr>
        <w:pStyle w:val="Normal"/>
        <w:suppressAutoHyphens w:val="true"/>
        <w:spacing w:before="222" w:after="0"/>
        <w:ind w:right="3168" w:hanging="0"/>
        <w:rPr>
          <w:sz w:val="20"/>
          <w:szCs w:val="20"/>
        </w:rPr>
      </w:pPr>
      <w:r>
        <w:rPr>
          <w:sz w:val="20"/>
          <w:szCs w:val="20"/>
        </w:rPr>
        <w:t>Я понимаю, что уже сплю. Я вижу яркий белый день. Меня это радует, мне так</w:t>
      </w:r>
    </w:p>
    <w:p>
      <w:pPr>
        <w:pStyle w:val="Normal"/>
        <w:suppressAutoHyphens w:val="true"/>
        <w:ind w:right="2992" w:hanging="0"/>
        <w:rPr>
          <w:sz w:val="20"/>
          <w:szCs w:val="20"/>
        </w:rPr>
      </w:pPr>
      <w:r>
        <w:rPr>
          <w:sz w:val="20"/>
          <w:szCs w:val="20"/>
        </w:rPr>
        <w:t>не хотелось, чтоб была та ночь. Я еду в трамвае. Я сижу на одном из сидений и вижу, что я абсолютно голый. Я понимаю, что нахожусь во сне и в принципе можно не стесняться. Но мне немного не по себе, я не привык сидеть голым в общественном транспорте. В трамвае есть еще люди. Среди них я вижу двух хорошеньких девушек. Я думаю, что может мне материализовать себе одежду.</w:t>
      </w:r>
    </w:p>
    <w:p>
      <w:pPr>
        <w:pStyle w:val="Normal"/>
        <w:suppressAutoHyphens w:val="true"/>
        <w:ind w:right="3344" w:hanging="0"/>
        <w:rPr>
          <w:sz w:val="20"/>
          <w:szCs w:val="20"/>
        </w:rPr>
      </w:pPr>
      <w:r>
        <w:rPr>
          <w:sz w:val="20"/>
          <w:szCs w:val="20"/>
        </w:rPr>
        <w:t>Но сначала, я решил, начать с чего ни будь попроще. Открыл ладонь и решил, что сейчас материализую монетку. Я ощущал ее вес, я мог ее представить, но мне не хватало веры в то, что она сейчас появиться перед моими глазами. В общем, ничего не получилось и я оставил идею одеться, я уже не обращал внимание на то, что я полностью обнаженный.</w:t>
      </w:r>
    </w:p>
    <w:p>
      <w:pPr>
        <w:pStyle w:val="Normal"/>
        <w:suppressAutoHyphens w:val="true"/>
        <w:spacing w:before="222" w:after="0"/>
        <w:ind w:right="3256" w:hanging="0"/>
        <w:rPr>
          <w:sz w:val="20"/>
          <w:szCs w:val="20"/>
        </w:rPr>
      </w:pPr>
      <w:r>
        <w:rPr>
          <w:sz w:val="20"/>
          <w:szCs w:val="20"/>
        </w:rPr>
        <w:t>Я знаю, что я во сне и могу делать все, что захочу, мне это так нравится. Я подхожу к тем девушкам, по-прежнему голый. Беру одну из девушек на руки и сажу ее рядом с собой. Девушка не оказывает сопротивления. Она, по всей видимости, согласна на продолжение таких отношений. Я чувствую, что начинаю возбуждаться и от этого начинаю просыпаться. Картинка сна исчезла.</w:t>
      </w:r>
    </w:p>
    <w:p>
      <w:pPr>
        <w:pStyle w:val="Normal"/>
        <w:suppressAutoHyphens w:val="true"/>
        <w:spacing w:before="222" w:after="0"/>
        <w:ind w:right="3168" w:hanging="0"/>
        <w:rPr>
          <w:sz w:val="20"/>
          <w:szCs w:val="20"/>
        </w:rPr>
      </w:pPr>
      <w:r>
        <w:rPr>
          <w:sz w:val="20"/>
          <w:szCs w:val="20"/>
        </w:rPr>
        <w:t>Я ощущаю себя дома на кровати. Немного успокаиваюсь и медленно возвращаюсь обратно в сон. Я нахожусь в том же трамвае. Но теперь я нормально одет. После возвращения мой уровень осознанности сна гораздо уменьшился. Я вижу своего бывшего одноклассника. В школе мы с ним враждовали. Сейчас, во сне, я подошел к нему и мы о чем-то мило разговаривали, а я разглядывал местность, которую мы проезжали. Мы ехали по какому-то несуществующему городу. Там был замок, в котором я когда-то бывал, проезжали также и современные дома. Но конкретнее я не запомнил. Далее я совсем потерял контроль и уснул обычным сном.</w:t>
      </w:r>
    </w:p>
    <w:p>
      <w:pPr>
        <w:pStyle w:val="Normal"/>
        <w:suppressAutoHyphens w:val="true"/>
        <w:spacing w:before="222" w:after="0"/>
        <w:ind w:right="3168" w:hanging="0"/>
        <w:rPr>
          <w:sz w:val="20"/>
          <w:szCs w:val="20"/>
        </w:rPr>
      </w:pPr>
      <w:r>
        <w:rPr>
          <w:sz w:val="20"/>
          <w:szCs w:val="20"/>
        </w:rPr>
        <w:t>Проснувшись утром, я слышал, как собирался брат. Было уже много времени, а он был еще дома, я подумал, может спуститься к нему на кухню, вместе попьем чаю. Но мне было лень вставать и я остался лежать. Я слышал его разговор с мамой о том, что он уже опаздывает на работу. Когда я пришел на работу, ко мне в кабинет заглядывала Тамара Петровна и потом, оказалось, что мне нужно куда-то съездить переписать программку. Ну, в принципе сон сходился. Вот только на счет кота - неясно. Может это был мой кот. Утром, когда я встал, я поискал кота "Мурзика" и не нашел, а другой кот "Думик" почему-то сильно хромал задней лапой. Он на нее вообще не может вставать, а вчера с ним было все нормально. Наверное повредил, когда дрался с соседскими котами.</w:t>
      </w:r>
    </w:p>
    <w:p>
      <w:pPr>
        <w:pStyle w:val="Normal"/>
        <w:suppressAutoHyphens w:val="true"/>
        <w:ind w:right="3168" w:hanging="0"/>
        <w:rPr>
          <w:sz w:val="20"/>
          <w:szCs w:val="20"/>
        </w:rPr>
      </w:pPr>
      <w:r>
        <w:rPr>
          <w:sz w:val="20"/>
          <w:szCs w:val="20"/>
        </w:rPr>
        <w:t>После я узнал, что с Мурзиком все в порядке, значит я не ошибся и выкинул того кого надо.</w:t>
      </w:r>
    </w:p>
    <w:p>
      <w:pPr>
        <w:pStyle w:val="Normal"/>
        <w:suppressAutoHyphens w:val="true"/>
        <w:spacing w:before="222" w:after="222"/>
        <w:ind w:right="3168" w:hanging="0"/>
        <w:rPr>
          <w:sz w:val="20"/>
          <w:szCs w:val="20"/>
        </w:rPr>
      </w:pPr>
      <w:r>
        <w:rPr>
          <w:sz w:val="20"/>
          <w:szCs w:val="20"/>
        </w:rPr>
        <w:t>Запись: 24.03.99</w:t>
      </w:r>
    </w:p>
    <w:p>
      <w:pPr>
        <w:pStyle w:val="Normal"/>
        <w:suppressAutoHyphens w:val="true"/>
        <w:ind w:right="3168" w:hanging="0"/>
        <w:rPr>
          <w:sz w:val="20"/>
          <w:szCs w:val="20"/>
        </w:rPr>
      </w:pPr>
      <w:r>
        <w:rPr>
          <w:sz w:val="20"/>
          <w:szCs w:val="20"/>
        </w:rPr>
        <w:t>Что-то с "Думиком" стало совсем плохо. Он без видимых причин теряет здоровье, сегодня он уже не встает. Все-таки я ошибся, наверное, котик не выживет.</w:t>
      </w:r>
    </w:p>
    <w:p>
      <w:pPr>
        <w:pStyle w:val="Normal"/>
        <w:suppressAutoHyphens w:val="true"/>
        <w:spacing w:before="222" w:after="0"/>
        <w:ind w:right="3256" w:hanging="0"/>
        <w:rPr>
          <w:sz w:val="20"/>
          <w:szCs w:val="20"/>
        </w:rPr>
      </w:pPr>
      <w:r>
        <w:rPr>
          <w:sz w:val="20"/>
          <w:szCs w:val="20"/>
        </w:rPr>
        <w:t>Возможно, что мои страхи были связанны со смертью соседки. Как раз в ту ночь, когда я ощутил первый порыв страха, умерла бабушка, которая жила через дорогу от моего дома. Хоть я ее почти и не знал, но возможно, что она зашла к нам. Может, хотела еще раз увидеть мою маму, она ее знала лучше. Моя мама, некоторое время, ухаживала за этой бабушкой.</w:t>
      </w:r>
    </w:p>
    <w:p>
      <w:pPr>
        <w:pStyle w:val="Normal"/>
        <w:suppressAutoHyphens w:val="true"/>
        <w:spacing w:before="222" w:after="0"/>
        <w:ind w:right="3168" w:hanging="0"/>
        <w:rPr>
          <w:sz w:val="20"/>
          <w:szCs w:val="20"/>
        </w:rPr>
      </w:pPr>
      <w:r>
        <w:rPr>
          <w:sz w:val="20"/>
          <w:szCs w:val="20"/>
        </w:rPr>
        <w:t>Описывая этот случай, мне вспомнился другой. Это случилось года два назад, когда я еще учился в колледже. У нас умер кот, точнее его повешал мой отец. После этого я начал замечать, что иногда ложась спать, ко мне на кровать запрыгивал кот. Точнее я его не видел, только ощущал как продавливается одеяло. Но при попытки сбросить его с кровати, оказывалось, что там никого нет. И еще, однажды, я проснулся ночью от мяуканья кота. У нас есть кошки поэтому я не удивился. Для кошек сделана, на кухне, дырка в полу, чтоб они могли сами выходить на улицу, но возможно, что закрыта дверь в кухню и кот не может выйти. Мне неохота было вставать, но кот долго и громко мяукал. Мне это надоело и я встал. В комнате было темно и я не увидел кота, но решил что он где-то здесь и побежит за мной. Я вышел из комнаты и пошел к двери ведущей на улицу. Спускаясь по лестнице, на первый этаж, я явно слышал, как кот прыгал по ступенькам впереди меня. Спустившись вниз и подойдя к двери, я включил свет. Огляделся, а кота нигде не нашел. Прошел по другим комнатам и там никого не было. Я выключил свет и пошел спать дальше.</w:t>
      </w:r>
    </w:p>
    <w:p>
      <w:pPr>
        <w:pStyle w:val="Normal"/>
        <w:suppressAutoHyphens w:val="true"/>
        <w:spacing w:before="222" w:after="222"/>
        <w:ind w:right="3168" w:hanging="0"/>
        <w:rPr>
          <w:sz w:val="20"/>
          <w:szCs w:val="20"/>
        </w:rPr>
      </w:pPr>
      <w:r>
        <w:rPr>
          <w:sz w:val="20"/>
          <w:szCs w:val="20"/>
        </w:rPr>
        <w:t>Тем утром, я спросил у мамы, не казалось ли ей когда нибудь, что в доме есть еще кто-то. Она немного удивилась и спросила; "А кто именно?". Я ответил; "кот". Затем моя мама рассказала, что не раз пыталась сбросить кота с койки, а там никого не было. Поэтому она и спросила а кого я имею ввиду. Она специально, сразу не сказала, что она ощущала кота, а переспросила для того чтоб я не мог потом, подогнать свой ответ. Но после того как наши ощущения совпали, мы спросили остальных, но никто кроме нас не ощущал присутствия кота. После этого разговора, кот больше не проявлялся.</w:t>
      </w:r>
    </w:p>
    <w:p>
      <w:pPr>
        <w:pStyle w:val="Normal"/>
        <w:suppressAutoHyphens w:val="true"/>
        <w:ind w:right="2288" w:hanging="0"/>
        <w:rPr>
          <w:sz w:val="20"/>
          <w:szCs w:val="20"/>
        </w:rPr>
      </w:pPr>
      <w:r>
        <w:rPr>
          <w:sz w:val="20"/>
          <w:szCs w:val="20"/>
        </w:rPr>
        <w:t>------------------------------------------------------------------------------- Первая попытка путешествие в чужой сон</w:t>
      </w:r>
    </w:p>
    <w:p>
      <w:pPr>
        <w:pStyle w:val="Normal"/>
        <w:suppressAutoHyphens w:val="true"/>
        <w:spacing w:before="222" w:after="222"/>
        <w:ind w:right="2288" w:hanging="0"/>
        <w:rPr>
          <w:sz w:val="20"/>
          <w:szCs w:val="20"/>
        </w:rPr>
      </w:pPr>
      <w:r>
        <w:rPr>
          <w:sz w:val="20"/>
          <w:szCs w:val="20"/>
        </w:rPr>
        <w:t>Запись: 28.03.99</w:t>
      </w:r>
    </w:p>
    <w:p>
      <w:pPr>
        <w:pStyle w:val="Normal"/>
        <w:suppressAutoHyphens w:val="true"/>
        <w:spacing w:before="0" w:after="222"/>
        <w:ind w:right="2288" w:hanging="0"/>
        <w:rPr>
          <w:sz w:val="20"/>
          <w:szCs w:val="20"/>
        </w:rPr>
      </w:pPr>
      <w:r>
        <w:rPr>
          <w:sz w:val="20"/>
          <w:szCs w:val="20"/>
        </w:rPr>
        <w:t>Вчерашний контролируемый сон.</w:t>
      </w:r>
    </w:p>
    <w:p>
      <w:pPr>
        <w:pStyle w:val="Normal"/>
        <w:suppressAutoHyphens w:val="true"/>
        <w:ind w:right="2288" w:hanging="0"/>
        <w:rPr>
          <w:sz w:val="20"/>
          <w:szCs w:val="20"/>
        </w:rPr>
      </w:pPr>
      <w:r>
        <w:rPr>
          <w:sz w:val="20"/>
          <w:szCs w:val="20"/>
        </w:rPr>
        <w:t>Еще с вечера, лежа в кровати, я проверяю возможность сегодняшнего</w:t>
      </w:r>
    </w:p>
    <w:p>
      <w:pPr>
        <w:pStyle w:val="Normal"/>
        <w:suppressAutoHyphens w:val="true"/>
        <w:ind w:right="2288" w:hanging="0"/>
        <w:rPr>
          <w:sz w:val="20"/>
          <w:szCs w:val="20"/>
        </w:rPr>
      </w:pPr>
      <w:r>
        <w:rPr>
          <w:sz w:val="20"/>
          <w:szCs w:val="20"/>
        </w:rPr>
        <w:t>путешествия по контролируемым снам и продумываю, что мне там сделать, если</w:t>
      </w:r>
    </w:p>
    <w:p>
      <w:pPr>
        <w:pStyle w:val="Normal"/>
        <w:suppressAutoHyphens w:val="true"/>
        <w:ind w:right="2288" w:hanging="0"/>
        <w:rPr>
          <w:sz w:val="20"/>
          <w:szCs w:val="20"/>
        </w:rPr>
      </w:pPr>
      <w:r>
        <w:rPr>
          <w:sz w:val="20"/>
          <w:szCs w:val="20"/>
        </w:rPr>
        <w:t>я пойму, что нахожусь во сне. Лучше сразу знать, что хочешь зделать во сне,</w:t>
      </w:r>
    </w:p>
    <w:p>
      <w:pPr>
        <w:pStyle w:val="Normal"/>
        <w:suppressAutoHyphens w:val="true"/>
        <w:spacing w:before="0" w:after="222"/>
        <w:ind w:right="2288" w:hanging="0"/>
        <w:rPr>
          <w:sz w:val="20"/>
          <w:szCs w:val="20"/>
        </w:rPr>
      </w:pPr>
      <w:r>
        <w:rPr>
          <w:sz w:val="20"/>
          <w:szCs w:val="20"/>
        </w:rPr>
        <w:t>потом будет сложно придумать, что-то стоящее.</w:t>
      </w:r>
    </w:p>
    <w:p>
      <w:pPr>
        <w:pStyle w:val="Normal"/>
        <w:suppressAutoHyphens w:val="true"/>
        <w:ind w:right="3168" w:hanging="0"/>
        <w:rPr>
          <w:sz w:val="20"/>
          <w:szCs w:val="20"/>
        </w:rPr>
      </w:pPr>
      <w:r>
        <w:rPr>
          <w:sz w:val="20"/>
          <w:szCs w:val="20"/>
        </w:rPr>
        <w:t>Лежу в кровати и начинаю обрывать все начинающиеся мысли. Только мысль приходит в голову, я ее не договариваю до конца, а обрываю в самом начале. Получается так, что я уже подумал, но в голове еще не произнес. В итоге получается так, что я начинаю думать на очень поверхностном уровне мышления. Мысли по-прежнему поступают в голову, но я их не проговариваю. Начинается мышление без слов. Если, получается оставаться в таком состоянии мышлении достаточно долго, то это явный признак, что сегодня смогу контролировать сон. Чем поверхностнее я могу мыслить, тем лучше. Бывало, случалось так, что я еще думаю таким поверхностным методом, а перед глазами уже начинает разворачиваться картинка сна. Если достичь такого состояния это вообще отлично, в таком случае контроль не теряется не на секунду. И не нужно восстанавливать его из состояния полного сна, не нужно зря терять время на обыкновенный сон.</w:t>
      </w:r>
    </w:p>
    <w:p>
      <w:pPr>
        <w:pStyle w:val="Normal"/>
        <w:suppressAutoHyphens w:val="true"/>
        <w:spacing w:before="222" w:after="0"/>
        <w:ind w:right="3168" w:hanging="0"/>
        <w:rPr>
          <w:sz w:val="20"/>
          <w:szCs w:val="20"/>
        </w:rPr>
      </w:pPr>
      <w:r>
        <w:rPr>
          <w:sz w:val="20"/>
          <w:szCs w:val="20"/>
        </w:rPr>
        <w:t>Проверив и убедившись, что я могу свободно думать не проговаривая слова. Я начал придумывать, что мне сделать во сне. Меня уже давно мучает желание войти в чужой сон. Хотя бы просто как посторонний наблюдатель, прийти и посмотреть, какой сон видит другой человек. По снам, можно абсолютно точно определить, какой у человека характер, чем он интересуется, какие у него проблемы. Узнав, какие у человека сны, мы узнаем какой это человек в действительности. Конечно это не очень этично по отношению к тому человеку, если он об этом ничего не знает, но мне очень охота проверить свои возможности.</w:t>
      </w:r>
    </w:p>
    <w:p>
      <w:pPr>
        <w:pStyle w:val="Normal"/>
        <w:suppressAutoHyphens w:val="true"/>
        <w:spacing w:before="222" w:after="0"/>
        <w:ind w:right="3168" w:hanging="0"/>
        <w:rPr>
          <w:sz w:val="20"/>
          <w:szCs w:val="20"/>
        </w:rPr>
      </w:pPr>
      <w:r>
        <w:rPr>
          <w:sz w:val="20"/>
          <w:szCs w:val="20"/>
        </w:rPr>
        <w:t>Мне не охота входить в сон своих близких, я их и так хорошо знаю и могу просто догадаться об их содержании сна. Мне хочется побывать в чужом сне, мало знакомого человека. Неизвестно, что может произойти во сне другого человека, никогда не известно на сколько он опасен. Ведь многие люди днем одни, а во сне совсем другие. Днем человек может себя контролировать, как-то сдерживать свои эмоции, но во сне это доступно не каждому. Я решил выбрать спокойного, не вспыльчивого человека, чтоб он мне был хотя бы симпатичен. Таким образом, я решил отправиться к одной девушке по имени Марина.</w:t>
      </w:r>
    </w:p>
    <w:p>
      <w:pPr>
        <w:pStyle w:val="Normal"/>
        <w:suppressAutoHyphens w:val="true"/>
        <w:spacing w:before="222" w:after="0"/>
        <w:ind w:right="3168" w:hanging="0"/>
        <w:rPr>
          <w:sz w:val="20"/>
          <w:szCs w:val="20"/>
        </w:rPr>
      </w:pPr>
      <w:r>
        <w:rPr>
          <w:sz w:val="20"/>
          <w:szCs w:val="20"/>
        </w:rPr>
        <w:t>Я уже делал попытку к ней сходить, но тогда я ничего не видел, только ощущал свое перемещение. Я ощущал, что я вроде бы пришел. Мне казалось, что я даже позвонил в дверной звонок.</w:t>
      </w:r>
    </w:p>
    <w:p>
      <w:pPr>
        <w:pStyle w:val="Normal"/>
        <w:suppressAutoHyphens w:val="true"/>
        <w:spacing w:before="222" w:after="0"/>
        <w:ind w:right="3168" w:hanging="0"/>
        <w:rPr>
          <w:sz w:val="20"/>
          <w:szCs w:val="20"/>
        </w:rPr>
      </w:pPr>
      <w:r>
        <w:rPr>
          <w:sz w:val="20"/>
          <w:szCs w:val="20"/>
        </w:rPr>
        <w:t>После той неудачной попытки, к нам в гости пришла ее мама. Возможно по</w:t>
      </w:r>
    </w:p>
    <w:p>
      <w:pPr>
        <w:pStyle w:val="Normal"/>
        <w:suppressAutoHyphens w:val="true"/>
        <w:ind w:right="3168" w:hanging="0"/>
        <w:rPr>
          <w:sz w:val="20"/>
          <w:szCs w:val="20"/>
        </w:rPr>
      </w:pPr>
      <w:r>
        <w:rPr>
          <w:sz w:val="20"/>
          <w:szCs w:val="20"/>
        </w:rPr>
        <w:t>тому, что я зашел к ним в гости и она вспомнила о нас, а возможно это просто совпадение.</w:t>
      </w:r>
    </w:p>
    <w:p>
      <w:pPr>
        <w:pStyle w:val="Normal"/>
        <w:suppressAutoHyphens w:val="true"/>
        <w:spacing w:before="222" w:after="0"/>
        <w:ind w:right="3168" w:hanging="0"/>
        <w:rPr>
          <w:sz w:val="20"/>
          <w:szCs w:val="20"/>
        </w:rPr>
      </w:pPr>
      <w:r>
        <w:rPr>
          <w:sz w:val="20"/>
          <w:szCs w:val="20"/>
        </w:rPr>
        <w:t>Таким образом решив, что сегодня ночью, я осознаю себя во сне и отправлюсь в сон к той девушке, я заснул. Перед засыпанием, для увеличения вероятности осознанного сна, я перевел мышление на более поверхностный уровень, на уровень когда мысли не превращаются в слова.</w:t>
      </w:r>
    </w:p>
    <w:p>
      <w:pPr>
        <w:pStyle w:val="Normal"/>
        <w:suppressAutoHyphens w:val="true"/>
        <w:spacing w:before="222" w:after="0"/>
        <w:ind w:right="3168" w:hanging="0"/>
        <w:rPr>
          <w:sz w:val="20"/>
          <w:szCs w:val="20"/>
        </w:rPr>
      </w:pPr>
      <w:r>
        <w:rPr>
          <w:sz w:val="20"/>
          <w:szCs w:val="20"/>
        </w:rPr>
        <w:t>Главное создать, 100% намерение, нужно быть уверенным всем своим</w:t>
      </w:r>
    </w:p>
    <w:p>
      <w:pPr>
        <w:pStyle w:val="Normal"/>
        <w:suppressAutoHyphens w:val="true"/>
        <w:ind w:right="2992" w:hanging="0"/>
        <w:rPr>
          <w:sz w:val="20"/>
          <w:szCs w:val="20"/>
        </w:rPr>
      </w:pPr>
      <w:r>
        <w:rPr>
          <w:sz w:val="20"/>
          <w:szCs w:val="20"/>
        </w:rPr>
        <w:t>существом в то, что осознаешь себя во сне. Здесь главное, нужно понять, что такое настоящее намерение. Это можно сравнить, с тем как нам приходится вставать утром. Можно подумать, завтра встану в шесть утра, не устанавливая будильник. Но рано встать, можно только при полном намерении. Если Вам скажут; "если не встанете, то Вас убьют", и сказано это будет реально, а не в шутку. То думаю Вам проспать практически будет не возможно. Вот это и есть реальное, настоящее, 100% намерение. Что происходит в таком случае?: Вы начинаете подсознательный контроль сна, Вы постоянно проверяете время.</w:t>
      </w:r>
    </w:p>
    <w:p>
      <w:pPr>
        <w:pStyle w:val="Normal"/>
        <w:suppressAutoHyphens w:val="true"/>
        <w:ind w:right="2992" w:hanging="0"/>
        <w:rPr>
          <w:sz w:val="20"/>
          <w:szCs w:val="20"/>
        </w:rPr>
      </w:pPr>
      <w:r>
        <w:rPr>
          <w:sz w:val="20"/>
          <w:szCs w:val="20"/>
        </w:rPr>
        <w:t>Таким образом, вполне можно тренироваться, доведя это до осознания себя во время сна.</w:t>
      </w:r>
    </w:p>
    <w:p>
      <w:pPr>
        <w:pStyle w:val="Normal"/>
        <w:suppressAutoHyphens w:val="true"/>
        <w:spacing w:before="222" w:after="222"/>
        <w:ind w:right="2992" w:hanging="0"/>
        <w:rPr>
          <w:sz w:val="20"/>
          <w:szCs w:val="20"/>
        </w:rPr>
      </w:pPr>
      <w:r>
        <w:rPr>
          <w:sz w:val="20"/>
          <w:szCs w:val="20"/>
        </w:rPr>
        <w:t>Итак, когда я осознал себя во сне. Я осматриваюсь по сторонам.</w:t>
      </w:r>
    </w:p>
    <w:p>
      <w:pPr>
        <w:pStyle w:val="Normal"/>
        <w:suppressAutoHyphens w:val="true"/>
        <w:ind w:right="3520" w:hanging="0"/>
        <w:rPr>
          <w:sz w:val="20"/>
          <w:szCs w:val="20"/>
        </w:rPr>
      </w:pPr>
      <w:r>
        <w:rPr>
          <w:sz w:val="20"/>
          <w:szCs w:val="20"/>
        </w:rPr>
        <w:t>Стоит газ плита, на нее я поставил небольшую сковородку и хотел пожарить себе яичницу. Сегодня я как раз лег спать на голодный желудок. И сейчас решил; "пожарю яичницу, а затем, отправлюсь куда собирался".</w:t>
      </w:r>
    </w:p>
    <w:p>
      <w:pPr>
        <w:pStyle w:val="Normal"/>
        <w:suppressAutoHyphens w:val="true"/>
        <w:spacing w:before="222" w:after="0"/>
        <w:ind w:right="3080" w:hanging="0"/>
        <w:rPr>
          <w:sz w:val="20"/>
          <w:szCs w:val="20"/>
        </w:rPr>
      </w:pPr>
      <w:r>
        <w:rPr>
          <w:sz w:val="20"/>
          <w:szCs w:val="20"/>
        </w:rPr>
        <w:t>"Так, так, так, а где же здесь яйца. Наверное, в другой комнате, пойду посмотрю" - подумал я. Выхожу в другую комнату, вижу на столе лежат ручные электронные часы. Часы сильно похожи на монтановские, но немного не такие. "О, интересно, сколько сейчас время" = продолжил размышления. Взял часы в свою руку, смотрю на них, а они как всегда, во сне, показывают, что попало. На часах даже не цифры, а просто так набор светящихся сегментов цифр. Я же во сне!, здесь ни когда часы не идут правильно, что от них толку. Хотя... (хорошая мысля, приходит опосля), на этих часах есть секундомер, можно засечь сколько я здесь пробуду, сколько времени я смогу удерживать свое сновидение. Сбрасываю секундомер в нули. Запускаю отчет времени. Побежали секунды. Секундомер дошел до десяти, а далее начал опять показывать набор загорающихся сегментов. Вот блин, подумал я, даже время не засечешь.</w:t>
      </w:r>
    </w:p>
    <w:p>
      <w:pPr>
        <w:pStyle w:val="Normal"/>
        <w:suppressAutoHyphens w:val="true"/>
        <w:spacing w:before="222" w:after="0"/>
        <w:ind w:right="3080" w:hanging="0"/>
        <w:rPr>
          <w:sz w:val="20"/>
          <w:szCs w:val="20"/>
        </w:rPr>
      </w:pPr>
      <w:r>
        <w:rPr>
          <w:sz w:val="20"/>
          <w:szCs w:val="20"/>
        </w:rPr>
        <w:t>Так..., где же тут яйца? Открываю холодильник, достаю парочку яиц и возвращаюсь назад к своей уже разогретой сковороде. Разбиваю яйца в сковородку. Смотрю на них и думаю, а зачем я их жарю все равно, во сне, наверняка не наешься, пойду лучше схожу в сон, как я и собирался.</w:t>
      </w:r>
    </w:p>
    <w:p>
      <w:pPr>
        <w:pStyle w:val="Normal"/>
        <w:suppressAutoHyphens w:val="true"/>
        <w:spacing w:before="222" w:after="0"/>
        <w:ind w:right="3080" w:hanging="0"/>
        <w:rPr>
          <w:sz w:val="20"/>
          <w:szCs w:val="20"/>
        </w:rPr>
      </w:pPr>
      <w:r>
        <w:rPr>
          <w:sz w:val="20"/>
          <w:szCs w:val="20"/>
        </w:rPr>
        <w:t>Я настраиваюсь на полет. Вокруг становиться темно. Я вытягиваю руки вперед, представляю, что хочу попасть в сон, и начинаю движение. Ощущаю явное передвижение. Я перемещаюсь, но вокруг темно, абсолютное отсутствие всего. Ощущаю приближения к цели, я чувствую, как пролетаю мимо небольшого "островка материальности". Это не просто островок материальности, это остров сна. Вокруг него ничего нет, он существует сам по себе, в пустом пространстве. Я по прежнему ничего не вижу, но теперь подлетая к нему, начинаю слышать голоса, проявляются неразборчивые звуки. Я хочу увидеть, что там происходит. Но опять моя проблема с изображением. Не получается ничего увидеть и меня начинает выносить обратно.</w:t>
      </w:r>
    </w:p>
    <w:p>
      <w:pPr>
        <w:pStyle w:val="Normal"/>
        <w:suppressAutoHyphens w:val="true"/>
        <w:spacing w:before="222" w:after="0"/>
        <w:ind w:right="3696" w:hanging="0"/>
        <w:rPr>
          <w:sz w:val="20"/>
          <w:szCs w:val="20"/>
        </w:rPr>
      </w:pPr>
      <w:r>
        <w:rPr>
          <w:sz w:val="20"/>
          <w:szCs w:val="20"/>
        </w:rPr>
        <w:t>Оущение выталкивания из сна, очень своеобразно. Тебя захватывает некий поток и несет по пространству. Это чистые внутренние ощущения, нет ни звуков, нет изображения. Но чувство вращения и движения очень реальны.</w:t>
      </w:r>
    </w:p>
    <w:p>
      <w:pPr>
        <w:pStyle w:val="Normal"/>
        <w:suppressAutoHyphens w:val="true"/>
        <w:spacing w:before="222" w:after="0"/>
        <w:ind w:right="3080" w:hanging="0"/>
        <w:rPr>
          <w:sz w:val="20"/>
          <w:szCs w:val="20"/>
        </w:rPr>
      </w:pPr>
      <w:r>
        <w:rPr>
          <w:sz w:val="20"/>
          <w:szCs w:val="20"/>
        </w:rPr>
        <w:t>Я просыпаюсь. Решив, что я проснулся, расслабляюсь и теряю контроль (а зря, нужно всегда проверять реальность по просыпанию). А просыпаюсь я в старом доме. Я спал в одной комнате с моей мамой и с мамой той девушки, также там был мой брат. Они тоже просыпаются вслед за мной. И мы начинаем обсуждать, что нам приснилось. Я говорю, что сегодня жарил яичницу. Они с меня немного прикалываются, но мамы соглашаются, что тоже были там, когда я жарил яичницу. На что мой брат заявляет, что ничего подобного он не видел, он просто спал.</w:t>
      </w:r>
    </w:p>
    <w:p>
      <w:pPr>
        <w:pStyle w:val="Normal"/>
        <w:suppressAutoHyphens w:val="true"/>
        <w:spacing w:before="222" w:after="222"/>
        <w:ind w:right="3080" w:hanging="0"/>
        <w:rPr>
          <w:sz w:val="20"/>
          <w:szCs w:val="20"/>
        </w:rPr>
      </w:pPr>
      <w:r>
        <w:rPr>
          <w:sz w:val="20"/>
          <w:szCs w:val="20"/>
        </w:rPr>
        <w:t>Дальше я заснул еще глубже и уже ничего не помню.Конец истории с котом</w:t>
      </w:r>
    </w:p>
    <w:p>
      <w:pPr>
        <w:pStyle w:val="Normal"/>
        <w:suppressAutoHyphens w:val="true"/>
        <w:ind w:right="3080" w:hanging="0"/>
        <w:rPr>
          <w:sz w:val="20"/>
          <w:szCs w:val="20"/>
        </w:rPr>
      </w:pPr>
      <w:r>
        <w:rPr>
          <w:sz w:val="20"/>
          <w:szCs w:val="20"/>
        </w:rPr>
        <w:t>Вечером того же дня, я заговорил с мамой о том, что в тот день, когда умерла соседская бабушка, я чувствовал необоснованный страх. В ходе разговора выяснилось, что и она чувствовала необоснованный страх в эти же дни. Она сказала, что просыпаясь утром, чувствовала страх и это был страх угрожающей ей опасности. У нее было такое ощущение как будто должно что-то произойти.</w:t>
      </w:r>
    </w:p>
    <w:p>
      <w:pPr>
        <w:pStyle w:val="Normal"/>
        <w:suppressAutoHyphens w:val="true"/>
        <w:ind w:right="3080" w:hanging="0"/>
        <w:rPr>
          <w:sz w:val="20"/>
          <w:szCs w:val="20"/>
        </w:rPr>
      </w:pPr>
      <w:r>
        <w:rPr>
          <w:sz w:val="20"/>
          <w:szCs w:val="20"/>
        </w:rPr>
        <w:t>У моей мамы это ощущение присутствовало именно в те дни, когда и у меня, но</w:t>
      </w:r>
    </w:p>
    <w:p>
      <w:pPr>
        <w:pStyle w:val="Normal"/>
        <w:suppressAutoHyphens w:val="true"/>
        <w:spacing w:before="0" w:after="222"/>
        <w:ind w:right="3080" w:hanging="0"/>
        <w:rPr>
          <w:sz w:val="20"/>
          <w:szCs w:val="20"/>
        </w:rPr>
      </w:pPr>
      <w:r>
        <w:rPr>
          <w:sz w:val="20"/>
          <w:szCs w:val="20"/>
        </w:rPr>
        <w:t>и еще за день до того.</w:t>
      </w:r>
    </w:p>
    <w:p>
      <w:pPr>
        <w:pStyle w:val="Normal"/>
        <w:suppressAutoHyphens w:val="true"/>
        <w:ind w:right="3080" w:hanging="0"/>
        <w:rPr>
          <w:sz w:val="20"/>
          <w:szCs w:val="20"/>
        </w:rPr>
      </w:pPr>
      <w:r>
        <w:rPr>
          <w:sz w:val="20"/>
          <w:szCs w:val="20"/>
        </w:rPr>
        <w:t>Я первый заговорил о том, что чувствовал страх. На, что моя мама сказала, что</w:t>
      </w:r>
    </w:p>
    <w:p>
      <w:pPr>
        <w:pStyle w:val="Normal"/>
        <w:suppressAutoHyphens w:val="true"/>
        <w:ind w:right="3080" w:hanging="0"/>
        <w:rPr>
          <w:sz w:val="20"/>
          <w:szCs w:val="20"/>
        </w:rPr>
      </w:pPr>
      <w:r>
        <w:rPr>
          <w:sz w:val="20"/>
          <w:szCs w:val="20"/>
        </w:rPr>
        <w:t>если б я не заговорил, то она бы ничего не рассказала, потому что это всего лишь необоснованное чувство, никак не связанное с обычными событиями. Я рассказал ей, как выкинул кота из нашего дома и что теперь больше не ощущаю страха. Моя мама тоже согласилась, что больше приступов страха не было. Все закончилось, после того как я расправился с ведьмой. Мы спросили остальных членов семьи, но никто больше ничего подобного не ощущал.</w:t>
      </w:r>
    </w:p>
    <w:p>
      <w:pPr>
        <w:pStyle w:val="Normal"/>
        <w:suppressAutoHyphens w:val="true"/>
        <w:spacing w:before="222" w:after="0"/>
        <w:ind w:right="3520" w:hanging="0"/>
        <w:rPr>
          <w:sz w:val="20"/>
          <w:szCs w:val="20"/>
        </w:rPr>
      </w:pPr>
      <w:r>
        <w:rPr>
          <w:sz w:val="20"/>
          <w:szCs w:val="20"/>
        </w:rPr>
        <w:t>Моя мама также вспомнила старый случай с котом привидением (описанный ранее) и рассказала, что тогда говорила с бабушкой и выяснила, что и она ощущала того кота.</w:t>
      </w:r>
    </w:p>
    <w:p>
      <w:pPr>
        <w:pStyle w:val="Normal"/>
        <w:suppressAutoHyphens w:val="true"/>
        <w:spacing w:before="222" w:after="0"/>
        <w:ind w:right="3168" w:hanging="0"/>
        <w:rPr>
          <w:sz w:val="20"/>
          <w:szCs w:val="20"/>
        </w:rPr>
      </w:pPr>
      <w:r>
        <w:rPr>
          <w:sz w:val="20"/>
          <w:szCs w:val="20"/>
        </w:rPr>
        <w:t>Этот случай показал мне, как хорошо уметь управлять своими действиями во сне. Если бы я не выкинул того кота, может мы бы до сих пор боялись неизвестно чего. Нужно не боятся своего страха, нужно искать его источник. Если Вы чего-то необоснованно боитесь, подсознательно чувствуете угрозу, то возможно, Вы правы. Ведь есть еще, невидимые для глаз, силы способные воздействовать на нас. Поэтому не стесняйтесь своих внутренних ощущений, они никогда не обманывают. Ваш дух знает больше чем Ваше дневное сознание. Ему нужно доверять. Если Вам, куда то необоснованно неохота идти (исключая собственную лень) то лучше не ходите.</w:t>
      </w:r>
    </w:p>
    <w:p>
      <w:pPr>
        <w:pStyle w:val="Normal"/>
        <w:suppressAutoHyphens w:val="true"/>
        <w:spacing w:before="222" w:after="222"/>
        <w:ind w:right="3168" w:hanging="0"/>
        <w:rPr>
          <w:sz w:val="20"/>
          <w:szCs w:val="20"/>
        </w:rPr>
      </w:pPr>
      <w:r>
        <w:rPr>
          <w:sz w:val="20"/>
          <w:szCs w:val="20"/>
        </w:rPr>
        <w:t>Кстати я узнал, что кот "Думик", повредил себе лапу еще до моего сна. Теперь ему стало лучше и он поправляется. Это значит, что я к его болезни никакого отношения не имею, он просто подрался с чужым котом.</w:t>
      </w:r>
    </w:p>
    <w:p>
      <w:pPr>
        <w:pStyle w:val="Normal"/>
        <w:suppressAutoHyphens w:val="true"/>
        <w:ind w:right="2728" w:hanging="0"/>
        <w:rPr>
          <w:sz w:val="20"/>
          <w:szCs w:val="20"/>
        </w:rPr>
      </w:pPr>
      <w:r>
        <w:rPr>
          <w:sz w:val="20"/>
          <w:szCs w:val="20"/>
        </w:rPr>
        <w:t>------------------------------------------------------------------------------- Я все, таки проник в чужой сон</w:t>
      </w:r>
    </w:p>
    <w:p>
      <w:pPr>
        <w:pStyle w:val="Normal"/>
        <w:suppressAutoHyphens w:val="true"/>
        <w:spacing w:before="222" w:after="222"/>
        <w:ind w:right="2728" w:hanging="0"/>
        <w:rPr>
          <w:sz w:val="20"/>
          <w:szCs w:val="20"/>
        </w:rPr>
      </w:pPr>
      <w:r>
        <w:rPr>
          <w:sz w:val="20"/>
          <w:szCs w:val="20"/>
        </w:rPr>
        <w:t>Запись: 30.03.99</w:t>
      </w:r>
    </w:p>
    <w:p>
      <w:pPr>
        <w:pStyle w:val="Normal"/>
        <w:suppressAutoHyphens w:val="true"/>
        <w:ind w:right="3520" w:hanging="0"/>
        <w:rPr>
          <w:sz w:val="20"/>
          <w:szCs w:val="20"/>
        </w:rPr>
      </w:pPr>
      <w:r>
        <w:rPr>
          <w:sz w:val="20"/>
          <w:szCs w:val="20"/>
        </w:rPr>
        <w:t>Все-таки у меня получилось попасть в другой сон. Если долго мучится, что нибудь получится.</w:t>
      </w:r>
    </w:p>
    <w:p>
      <w:pPr>
        <w:pStyle w:val="Normal"/>
        <w:suppressAutoHyphens w:val="true"/>
        <w:spacing w:before="222" w:after="0"/>
        <w:ind w:right="3344" w:hanging="0"/>
        <w:rPr>
          <w:sz w:val="20"/>
          <w:szCs w:val="20"/>
        </w:rPr>
      </w:pPr>
      <w:r>
        <w:rPr>
          <w:sz w:val="20"/>
          <w:szCs w:val="20"/>
        </w:rPr>
        <w:t>Я запомнил все увиденные, за ночь, сны. Один из снов был про очки сновидящих, которые включают подсветку при начале быстрых движения зрачков глаз. Это соответствует фазе сна. Во сне кто-то из моих знакомых приобрел себе такие очки. Я их посмотрел, посмотрел и ответил им; "Да!, хорошая конечно штука, но я бы ее покупать не стал. Вот бесплатно попробовать, на что они способны, можно. Вот так, купишь очки, привыкнешь к их подсказкам, а потом они сломаются и вместе с этим исчезнут все ваши сновидения. Нет, лучше я буду сам контролировать свое погружение в сон, без всяких очков. Мне лишние привязки и зависимости, не нужны".</w:t>
      </w:r>
    </w:p>
    <w:p>
      <w:pPr>
        <w:pStyle w:val="Normal"/>
        <w:suppressAutoHyphens w:val="true"/>
        <w:spacing w:before="222" w:after="0"/>
        <w:ind w:right="3344" w:hanging="0"/>
        <w:rPr>
          <w:sz w:val="20"/>
          <w:szCs w:val="20"/>
        </w:rPr>
      </w:pPr>
      <w:r>
        <w:rPr>
          <w:sz w:val="20"/>
          <w:szCs w:val="20"/>
        </w:rPr>
        <w:t>Следующий сон: Я иду по ночному городу. Нахожусь возле продовольственного магазина. Вижу идущего впереди своего шефа. Он идет немного впереди меня, а я иду позади. Я начинаю понимать, что нахожусь в состоянии сна. Но осознание не полное (я до конца, не могу определить в реальности я или во сне), но начало положено. Я думаю, зачем идти пешком, можно же полететь. Сейчас взлечу и полечу впереди шефа, вот так по выделываюсь. Долго не получалось взлететь. Я чувствую, что могу взлететь, но в тоже время, сохраняется мысль; "может я в реальности". Потом отрываюсь от земли и лечу вдоль дороги. Теперь я полностью осознаю, что раз я лечу, значит это сон. Только я понял, что это сон и решил оглядеться, меня начало вытягивать из него. Я проснулся.</w:t>
      </w:r>
    </w:p>
    <w:p>
      <w:pPr>
        <w:pStyle w:val="Normal"/>
        <w:suppressAutoHyphens w:val="true"/>
        <w:spacing w:before="222" w:after="0"/>
        <w:ind w:right="2992" w:hanging="0"/>
        <w:rPr>
          <w:sz w:val="20"/>
          <w:szCs w:val="20"/>
        </w:rPr>
      </w:pPr>
      <w:r>
        <w:rPr>
          <w:sz w:val="20"/>
          <w:szCs w:val="20"/>
        </w:rPr>
        <w:t>Понимая, что я еще в сонном состоянии и есть достаточно времени, начинаю погружаться назад в сон. Я возвращаюсь назад в сон и переношу свое сознание на принцип мышления без слов. Медленно, начинает проступать изображение. Все ясно, я вернулся в сон. Изображение востанавливается. Я нахожусь на том же самом месте, от куда и проснулся. Чтоб не проснуться еще раз, я решаю пробежаться по улице и просто понаблюдать за окружающей обстановкой. Так, чтоб полностью окунуться в сон. Убеждаюсь, что качество изображения восстановилось, я полностью погрузился в сон. Я начинаю, спокойно идти по улице. Вспомнив то, что я когда-то давно хотел попробовать сделать дыхание силы (специальное упражнение по накачке энергии) во время сна, я начинаю вдыхать животом, затем заполняю легкие. Медленно в обратном порядке все выдыхаю. Состояние сна стабилизировалось, все встало на свои места, но ощущения прилива энергии нет. Наверное во сне, эти йоговские упражнения не работают.</w:t>
      </w:r>
    </w:p>
    <w:p>
      <w:pPr>
        <w:pStyle w:val="Normal"/>
        <w:suppressAutoHyphens w:val="true"/>
        <w:spacing w:before="222" w:after="0"/>
        <w:ind w:right="3080" w:hanging="0"/>
        <w:rPr>
          <w:sz w:val="20"/>
          <w:szCs w:val="20"/>
        </w:rPr>
      </w:pPr>
      <w:r>
        <w:rPr>
          <w:sz w:val="20"/>
          <w:szCs w:val="20"/>
        </w:rPr>
        <w:t>Пройдя до поворота, я сворачиваю вправо и теперь двигаюсь по другой улице. Вспомнил письмо друга, в котором он пишет, что во время сна собирал автомат и было все так реалистично. Я осмотрелся вокруг, развел руками, и громко, в слух произнес; "интересно! вот так же реалистично как я нахожусь здесь".</w:t>
      </w:r>
    </w:p>
    <w:p>
      <w:pPr>
        <w:pStyle w:val="Normal"/>
        <w:suppressAutoHyphens w:val="true"/>
        <w:ind w:right="3256" w:hanging="0"/>
        <w:rPr>
          <w:sz w:val="20"/>
          <w:szCs w:val="20"/>
        </w:rPr>
      </w:pPr>
      <w:r>
        <w:rPr>
          <w:sz w:val="20"/>
          <w:szCs w:val="20"/>
        </w:rPr>
        <w:t>Меня просто обуял восторг, от полного осознания того, что я нахожусь во сне и весь этот окружающий мир просто иллюзия.</w:t>
      </w:r>
    </w:p>
    <w:p>
      <w:pPr>
        <w:pStyle w:val="Normal"/>
        <w:suppressAutoHyphens w:val="true"/>
        <w:spacing w:before="222" w:after="0"/>
        <w:ind w:right="3256" w:hanging="0"/>
        <w:rPr>
          <w:sz w:val="20"/>
          <w:szCs w:val="20"/>
        </w:rPr>
      </w:pPr>
      <w:r>
        <w:rPr>
          <w:sz w:val="20"/>
          <w:szCs w:val="20"/>
        </w:rPr>
        <w:t>Тут я вспомнил; "я же хотел слетать в сон к Марине". Она живет в противоположном направлении, от того в котором я сейчас двигался. Я разворачиваюсь, на 180 градусов, и хотел было идти к ее дому, как вижу, что она уже стоит посреди дороги. Меня это исльно удивило, я просто не ожидал. Здесь я заметил, что все немного изменилось, на улице светло и ходит народ. Она была одета как повар. В белом колпаке, в фартуке поверх платья. Но, что самое главное она отличалась от окружающих вещей и людей. Она была не мыслеформа, она обладала собственной энергией. Я не знаю как объяснить это ощущение, это какое-то внутреннее определение, на каком-то чувственном уровне. Наверное, это ощущение вытекает из того, что ее внешний вид никак не изменялся. Увидев меня, она удивилась от неожиданности, и спросила:</w:t>
      </w:r>
    </w:p>
    <w:p>
      <w:pPr>
        <w:pStyle w:val="Normal"/>
        <w:suppressAutoHyphens w:val="true"/>
        <w:spacing w:before="222" w:after="222"/>
        <w:ind w:right="3256" w:hanging="0"/>
        <w:rPr>
          <w:sz w:val="20"/>
          <w:szCs w:val="20"/>
        </w:rPr>
      </w:pPr>
      <w:r>
        <w:rPr>
          <w:sz w:val="20"/>
          <w:szCs w:val="20"/>
        </w:rPr>
        <w:t>- Как ты сюда попал?</w:t>
      </w:r>
    </w:p>
    <w:p>
      <w:pPr>
        <w:pStyle w:val="Normal"/>
        <w:suppressAutoHyphens w:val="true"/>
        <w:ind w:right="3256" w:hanging="0"/>
        <w:rPr>
          <w:sz w:val="20"/>
          <w:szCs w:val="20"/>
        </w:rPr>
      </w:pPr>
      <w:r>
        <w:rPr>
          <w:sz w:val="20"/>
          <w:szCs w:val="20"/>
        </w:rPr>
        <w:t>- Да, вот так; ответил я, стараясь быть более естественным и не выдавать себя, быть как бы частью е± сна.</w:t>
      </w:r>
    </w:p>
    <w:p>
      <w:pPr>
        <w:pStyle w:val="Normal"/>
        <w:suppressAutoHyphens w:val="true"/>
        <w:spacing w:before="222" w:after="0"/>
        <w:ind w:right="3256" w:hanging="0"/>
        <w:rPr>
          <w:sz w:val="20"/>
          <w:szCs w:val="20"/>
        </w:rPr>
      </w:pPr>
      <w:r>
        <w:rPr>
          <w:sz w:val="20"/>
          <w:szCs w:val="20"/>
        </w:rPr>
        <w:t>Мы начали разговор и медленно пошли по этой дороге. Мне нужна проверка правдоподобности встречи, а как это сделать? Напрямую не спросишь, что тебе сегодня снилось? Это вызовет подозрение. Нужно, что-то узнать, то чего ранее не знал, а затем спросить об этом в реальном мире. Соответственно если ответы совпадают, то значит встреча действительно состоялась. Я решил спросить, что она собирается делать после окончания школы. Может пойдет учиться дальше или может думает устроится на работу. Жаль, что я заранее не придумал нужного вопроса проверки.</w:t>
      </w:r>
    </w:p>
    <w:p>
      <w:pPr>
        <w:pStyle w:val="Normal"/>
        <w:suppressAutoHyphens w:val="true"/>
        <w:spacing w:before="222" w:after="222"/>
        <w:ind w:right="3256" w:hanging="0"/>
        <w:rPr>
          <w:sz w:val="20"/>
          <w:szCs w:val="20"/>
        </w:rPr>
      </w:pPr>
      <w:r>
        <w:rPr>
          <w:sz w:val="20"/>
          <w:szCs w:val="20"/>
        </w:rPr>
        <w:t>Я спросил; как дела в школе?</w:t>
      </w:r>
    </w:p>
    <w:p>
      <w:pPr>
        <w:pStyle w:val="Normal"/>
        <w:suppressAutoHyphens w:val="true"/>
        <w:ind w:right="3256" w:hanging="0"/>
        <w:rPr>
          <w:sz w:val="20"/>
          <w:szCs w:val="20"/>
        </w:rPr>
      </w:pPr>
      <w:r>
        <w:rPr>
          <w:sz w:val="20"/>
          <w:szCs w:val="20"/>
        </w:rPr>
        <w:t>Так надоела, особенно математика, да еще и русский. Ответила она и задала встречный вопрос. А как у тебя, ты все еще учишься?</w:t>
      </w:r>
    </w:p>
    <w:p>
      <w:pPr>
        <w:pStyle w:val="Normal"/>
        <w:suppressAutoHyphens w:val="true"/>
        <w:spacing w:before="222" w:after="0"/>
        <w:ind w:right="3432" w:hanging="0"/>
        <w:rPr>
          <w:sz w:val="20"/>
          <w:szCs w:val="20"/>
        </w:rPr>
      </w:pPr>
      <w:r>
        <w:rPr>
          <w:sz w:val="20"/>
          <w:szCs w:val="20"/>
        </w:rPr>
        <w:t>По этому вопросу мне стало ясно, что она абсолютно не осознает, что она во сне и процесс мышления заторможен потому, что она точно знала, что я уже закончил учиться. Но я спокойно стал объяснять, что уже давно закончил учебу и теперь работаю. Я было хотел прейти назад к разговору об ее окончании школы, но она сказала, что ей иногда становиться страшно. Она сказала, что вчера стреляли. Я понимал, что она скорее всего говорит про вчерашний сон или про тот сон, который предшествовал нашей встречи и я начал ее успокаивать. Я сказал, что не нужно боятся, надо идти вперед на свой страх. Я хотел еще рассказать историю о монахе, которому в детстве родители сказали "не ходи в ту комнату, там живет страшное привидение". На что этот монах, в свои десять лет, встал и пошел в ту комнату, обыскав ее и не найдя никакого привидения, пришел обиженный обманом назад. С тех пор его родители даже не пытались его пугать. Он один раз посмотрел своему страху в глаза и страх отступил. А могло ведь произойти и наоборот, если бы он поддался на свой страх, то возможно так бы и продолжал бояться темноты.</w:t>
      </w:r>
    </w:p>
    <w:p>
      <w:pPr>
        <w:pStyle w:val="Normal"/>
        <w:suppressAutoHyphens w:val="true"/>
        <w:spacing w:before="222" w:after="0"/>
        <w:ind w:right="2904" w:hanging="0"/>
        <w:rPr>
          <w:sz w:val="20"/>
          <w:szCs w:val="20"/>
        </w:rPr>
      </w:pPr>
      <w:r>
        <w:rPr>
          <w:sz w:val="20"/>
          <w:szCs w:val="20"/>
        </w:rPr>
        <w:t>Я не успел и начать рассказывать эту историю, как меня начало выносить из сна и все мои попытки остановить этот процесс не удавались.</w:t>
      </w:r>
    </w:p>
    <w:p>
      <w:pPr>
        <w:pStyle w:val="Normal"/>
        <w:suppressAutoHyphens w:val="true"/>
        <w:spacing w:before="222" w:after="0"/>
        <w:ind w:right="3080" w:hanging="0"/>
        <w:rPr>
          <w:sz w:val="20"/>
          <w:szCs w:val="20"/>
        </w:rPr>
      </w:pPr>
      <w:r>
        <w:rPr>
          <w:sz w:val="20"/>
          <w:szCs w:val="20"/>
        </w:rPr>
        <w:t>Когда я проснулся, я был переполнен радостью от произошедшего события, я радовался, что мне все удалось. Правда проверить это будет не возможно, я так толком ничего и не узнал. Но мне это и не надо я всем своим внутренним чувством абсолютно уверен, что все было реально (если только, этот термин можно применить ко сну). Немного повалявшись, я придумал вопрос, который надо было задать; "Когда она родилась?". Я, действительно не знаю день ее рождения. Этот факт потом будет очень легко проверить. Сейчас время 6.40, от волнения больше не смог уснуть.</w:t>
      </w:r>
    </w:p>
    <w:p>
      <w:pPr>
        <w:pStyle w:val="Normal"/>
        <w:suppressAutoHyphens w:val="true"/>
        <w:spacing w:before="222" w:after="0"/>
        <w:ind w:right="3168" w:hanging="0"/>
        <w:rPr>
          <w:sz w:val="20"/>
          <w:szCs w:val="20"/>
        </w:rPr>
      </w:pPr>
      <w:r>
        <w:rPr>
          <w:sz w:val="20"/>
          <w:szCs w:val="20"/>
        </w:rPr>
        <w:t>Еще немного повалявшись, я вспоминаю, что как раз рисовал это место в 3D редакторе игры "Duke Nukem" и при этом подумал было бы хорошо походить здесь ночью во сне. Что собственно и проделал, даже забыв про свое намерение.</w:t>
      </w:r>
    </w:p>
    <w:p>
      <w:pPr>
        <w:pStyle w:val="Normal"/>
        <w:suppressAutoHyphens w:val="true"/>
        <w:spacing w:before="222" w:after="0"/>
        <w:ind w:right="3080" w:hanging="0"/>
        <w:rPr>
          <w:sz w:val="20"/>
          <w:szCs w:val="20"/>
        </w:rPr>
      </w:pPr>
      <w:r>
        <w:rPr>
          <w:sz w:val="20"/>
          <w:szCs w:val="20"/>
        </w:rPr>
        <w:t>Весь последующий день, я просто светился от радости, что добился хоть чего-то по настоящему стоящего, чего-то, что можно реально использовать в жизни. Люди не всегда могут свободно общаться, иногда нас разделяют большие расстояния, но во сне мы всегда можем встретиться и поговорить. К сожалению не все могут запоминать свои сны, но этому можно натренироваться.</w:t>
      </w:r>
    </w:p>
    <w:p>
      <w:pPr>
        <w:pStyle w:val="Normal"/>
        <w:suppressAutoHyphens w:val="true"/>
        <w:spacing w:before="222" w:after="222"/>
        <w:ind w:right="3080" w:hanging="0"/>
        <w:rPr>
          <w:sz w:val="20"/>
          <w:szCs w:val="20"/>
        </w:rPr>
      </w:pPr>
      <w:r>
        <w:rPr>
          <w:sz w:val="20"/>
          <w:szCs w:val="20"/>
        </w:rPr>
        <w:t>Запись: 07.04.99</w:t>
      </w:r>
    </w:p>
    <w:p>
      <w:pPr>
        <w:pStyle w:val="Normal"/>
        <w:suppressAutoHyphens w:val="true"/>
        <w:ind w:right="3080" w:hanging="0"/>
        <w:rPr>
          <w:sz w:val="20"/>
          <w:szCs w:val="20"/>
        </w:rPr>
      </w:pPr>
      <w:r>
        <w:rPr>
          <w:sz w:val="20"/>
          <w:szCs w:val="20"/>
        </w:rPr>
        <w:t>Засыпая меня уносят потоки разных мыслей. Я их не удерживаю, даже не проговариваю у себя в голове. Я их даже не слушаю, как мысли приходят также и уходят. Нужно слетать к Марине узнать ее день рождения, это будет неопровержимое доказательство того, что я могу проникать в чужой сон. Возможно она мне присниться хотя бы не осознанно, это будет означать спланированное сновидение, что в свою очередь, тоже имеет значение. С вечера придумываю, что должно присниться, затем это присниться, такой результат - тоже результат. Приходит много разных мыслей, но мне уже не охота думать. Поза вчера был страшный сон, а сегодня от него не осталось и следа. Моя книга похожа на жизне-описание графа Дракулы, начинается ночью и заканчивается утром. Все интересное происходит в ночное время. Днем все спокойно, все обычно, ничего интересного, на работу да с работы.</w:t>
      </w:r>
    </w:p>
    <w:p>
      <w:pPr>
        <w:pStyle w:val="Normal"/>
        <w:suppressAutoHyphens w:val="true"/>
        <w:spacing w:before="222" w:after="0"/>
        <w:ind w:right="3168" w:hanging="0"/>
        <w:rPr>
          <w:sz w:val="20"/>
          <w:szCs w:val="20"/>
        </w:rPr>
      </w:pPr>
      <w:r>
        <w:rPr>
          <w:sz w:val="20"/>
          <w:szCs w:val="20"/>
        </w:rPr>
        <w:t>Ночь. Все небо усыпано звездами. Я стою посреди своего огорода. На ночном небе замечаю странное созвездие. Ранее столь четкого рисунка из звезд я не видел. Это созвездие то раздвигается в стороны то сдвигается обратно словно пульсирует. Я решаю, что это инопланетные корабли или возможно сон. Я быстро возвращаюсь домой. Берусь за дверную ручку и меня сильно бьет электрическим током. Я сразу осознаю, что я во сне. Понимаю, что меня несет обратно в земное сознание. Я оглядываюсь, пытаясь запомнить где я находился, но в глазах уже потемнело и я двигаюсь в пустом пространстве. Я решаю не сопротивляться, пусть меня несет этот поток. Возможно я не окажусь в реальном мире, а только в другом сновидении. По прибытию, на место, я просто проверю окажусь я в реальности или во сне.</w:t>
      </w:r>
    </w:p>
    <w:p>
      <w:pPr>
        <w:pStyle w:val="Normal"/>
        <w:suppressAutoHyphens w:val="true"/>
        <w:spacing w:before="222" w:after="0"/>
        <w:ind w:right="3168" w:hanging="0"/>
        <w:rPr>
          <w:sz w:val="20"/>
          <w:szCs w:val="20"/>
        </w:rPr>
      </w:pPr>
      <w:r>
        <w:rPr>
          <w:sz w:val="20"/>
          <w:szCs w:val="20"/>
        </w:rPr>
        <w:t>Просыпаюсь, открываю глаза. Я полностью осознаю, что проснулся, но в последнее время этого оказывается мало. Я осматриваю свою комнату, осознаю соотношение освещенности комнаты, времени ночи с ощущениями реального времени. Все соответствует реальности. Я проснулся, можно засыпать дальше. Мне хочется посмотреть яркий, солнечный сон.</w:t>
      </w:r>
    </w:p>
    <w:p>
      <w:pPr>
        <w:pStyle w:val="Normal"/>
        <w:suppressAutoHyphens w:val="true"/>
        <w:spacing w:before="222" w:after="0"/>
        <w:ind w:right="2992" w:hanging="0"/>
        <w:rPr>
          <w:sz w:val="20"/>
          <w:szCs w:val="20"/>
        </w:rPr>
      </w:pPr>
      <w:r>
        <w:rPr>
          <w:sz w:val="20"/>
          <w:szCs w:val="20"/>
        </w:rPr>
        <w:t>Да последнее время, мне что-то или кто-то мешает в осознанных сновидениях. Как только я понимаю, что я во сне, все исчезает и я только чувствую как меня выносит обратно в тело. Я лечу в пустоте, меня кружит, переворачивает. Иногда этот поток меня выносит в реальность иногда в другой сон сильно похожий на реальность.</w:t>
      </w:r>
    </w:p>
    <w:p>
      <w:pPr>
        <w:pStyle w:val="Normal"/>
        <w:tabs>
          <w:tab w:val="clear" w:pos="720"/>
          <w:tab w:val="left" w:pos="2520" w:leader="none"/>
        </w:tabs>
        <w:suppressAutoHyphens w:val="true"/>
        <w:spacing w:before="222" w:after="0"/>
        <w:ind w:right="2992" w:hanging="0"/>
        <w:rPr>
          <w:sz w:val="20"/>
          <w:szCs w:val="20"/>
        </w:rPr>
      </w:pPr>
      <w:r>
        <w:rPr>
          <w:sz w:val="20"/>
          <w:szCs w:val="20"/>
        </w:rPr>
        <w:t>В одном из следующих</w:t>
        <w:tab/>
        <w:t>снов, я иду по городу и снова осознаю, что я во сне. Я</w:t>
      </w:r>
    </w:p>
    <w:p>
      <w:pPr>
        <w:pStyle w:val="Normal"/>
        <w:tabs>
          <w:tab w:val="clear" w:pos="720"/>
          <w:tab w:val="left" w:pos="2520" w:leader="none"/>
        </w:tabs>
        <w:suppressAutoHyphens w:val="true"/>
        <w:ind w:right="2992" w:hanging="0"/>
        <w:rPr>
          <w:sz w:val="20"/>
          <w:szCs w:val="20"/>
        </w:rPr>
      </w:pPr>
      <w:r>
        <w:rPr>
          <w:sz w:val="20"/>
          <w:szCs w:val="20"/>
        </w:rPr>
        <w:t>начинаю использовать</w:t>
        <w:tab/>
        <w:t>свой дар, путешествия по снам. Я хочу, чтоб появилась</w:t>
      </w:r>
    </w:p>
    <w:p>
      <w:pPr>
        <w:pStyle w:val="Normal"/>
        <w:tabs>
          <w:tab w:val="clear" w:pos="720"/>
          <w:tab w:val="left" w:pos="2520" w:leader="none"/>
        </w:tabs>
        <w:suppressAutoHyphens w:val="true"/>
        <w:ind w:right="2992" w:hanging="0"/>
        <w:rPr>
          <w:sz w:val="20"/>
          <w:szCs w:val="20"/>
        </w:rPr>
      </w:pPr>
      <w:r>
        <w:rPr>
          <w:sz w:val="20"/>
          <w:szCs w:val="20"/>
        </w:rPr>
        <w:t>Марина. Иду и просто</w:t>
        <w:tab/>
        <w:t>смотрю на окружающих людей. Ее среди них нет. Я</w:t>
      </w:r>
    </w:p>
    <w:p>
      <w:pPr>
        <w:pStyle w:val="Normal"/>
        <w:tabs>
          <w:tab w:val="clear" w:pos="720"/>
          <w:tab w:val="left" w:pos="2520" w:leader="none"/>
        </w:tabs>
        <w:suppressAutoHyphens w:val="true"/>
        <w:ind w:right="2992" w:hanging="0"/>
        <w:rPr>
          <w:sz w:val="20"/>
          <w:szCs w:val="20"/>
        </w:rPr>
      </w:pPr>
      <w:r>
        <w:rPr>
          <w:sz w:val="20"/>
          <w:szCs w:val="20"/>
        </w:rPr>
        <w:t>понимаю, что во сне,</w:t>
        <w:tab/>
        <w:t>но чувствую, что сознание не полное, я плохо различаю</w:t>
      </w:r>
    </w:p>
    <w:p>
      <w:pPr>
        <w:pStyle w:val="Normal"/>
        <w:tabs>
          <w:tab w:val="clear" w:pos="720"/>
          <w:tab w:val="left" w:pos="2520" w:leader="none"/>
        </w:tabs>
        <w:suppressAutoHyphens w:val="true"/>
        <w:ind w:right="2992" w:hanging="0"/>
        <w:rPr>
          <w:sz w:val="20"/>
          <w:szCs w:val="20"/>
        </w:rPr>
      </w:pPr>
      <w:r>
        <w:rPr>
          <w:sz w:val="20"/>
          <w:szCs w:val="20"/>
        </w:rPr>
        <w:t>окружающие предметы.</w:t>
        <w:tab/>
        <w:t>Все выглядит серо и без красок. Такое ощущение, что у</w:t>
      </w:r>
    </w:p>
    <w:p>
      <w:pPr>
        <w:pStyle w:val="Normal"/>
        <w:suppressAutoHyphens w:val="true"/>
        <w:ind w:right="3168" w:hanging="0"/>
        <w:rPr>
          <w:sz w:val="20"/>
          <w:szCs w:val="20"/>
        </w:rPr>
      </w:pPr>
      <w:r>
        <w:rPr>
          <w:sz w:val="20"/>
          <w:szCs w:val="20"/>
        </w:rPr>
        <w:t>меня испортилось зрение, мне приходиться всматриваться в предмет, чтоб его разглядеть. Я думаю, что нужно быстро пробежать по улицам, чтоб восстановить сознание, восстановить качество зрения. Я быстро двигаюсь и чувствую, что теряю последние картинки сна. Меня уносит тот же поток. Я расслабляюсь, представляю, что он меня вынесет в светлый, яркий сон.</w:t>
      </w:r>
    </w:p>
    <w:p>
      <w:pPr>
        <w:pStyle w:val="Normal"/>
        <w:suppressAutoHyphens w:val="true"/>
        <w:spacing w:before="222" w:after="0"/>
        <w:ind w:right="3168" w:hanging="0"/>
        <w:rPr>
          <w:sz w:val="20"/>
          <w:szCs w:val="20"/>
        </w:rPr>
      </w:pPr>
      <w:r>
        <w:rPr>
          <w:sz w:val="20"/>
          <w:szCs w:val="20"/>
        </w:rPr>
        <w:t>Просыпаюсь. В моей комнате заиграло радио. Уже рассвело и в комнате стало светло. Если заиграло радио значит уже шесть часов. Надо проверить на реальность окружающий мир, хоть все выглядит и очень реальным. Но я, для себя, решил что буду проверять реальность каждый раз по просыпанию. Значит нужно проверить и сейчас, хоть это и абсурдно ведь я знаю, что проснулся, ну надо проверить хотя бы для того, что потом это возможно проделаю во время сна.</w:t>
      </w:r>
    </w:p>
    <w:p>
      <w:pPr>
        <w:pStyle w:val="Normal"/>
        <w:suppressAutoHyphens w:val="true"/>
        <w:spacing w:before="222" w:after="0"/>
        <w:ind w:right="3168" w:hanging="0"/>
        <w:rPr>
          <w:sz w:val="20"/>
          <w:szCs w:val="20"/>
        </w:rPr>
      </w:pPr>
      <w:r>
        <w:rPr>
          <w:sz w:val="20"/>
          <w:szCs w:val="20"/>
        </w:rPr>
        <w:t>Итак все предметы комнаты, реальны, мое сознание работает на полную. Часы</w:t>
      </w:r>
    </w:p>
    <w:p>
      <w:pPr>
        <w:pStyle w:val="Normal"/>
        <w:suppressAutoHyphens w:val="true"/>
        <w:ind w:right="3168" w:hanging="0"/>
        <w:rPr>
          <w:sz w:val="20"/>
          <w:szCs w:val="20"/>
        </w:rPr>
      </w:pPr>
      <w:r>
        <w:rPr>
          <w:sz w:val="20"/>
          <w:szCs w:val="20"/>
        </w:rPr>
        <w:t>на столе показывают шесть часов, другие часы в моей комнате 5.58 ну немного</w:t>
      </w:r>
    </w:p>
    <w:p>
      <w:pPr>
        <w:pStyle w:val="Normal"/>
        <w:suppressAutoHyphens w:val="true"/>
        <w:ind w:right="3168" w:hanging="0"/>
        <w:rPr>
          <w:sz w:val="20"/>
          <w:szCs w:val="20"/>
        </w:rPr>
      </w:pPr>
      <w:r>
        <w:rPr>
          <w:sz w:val="20"/>
          <w:szCs w:val="20"/>
        </w:rPr>
        <w:t>отстают, но тоже правильно. Так мои ручные часы показывают тоже шесть. Все</w:t>
      </w:r>
    </w:p>
    <w:p>
      <w:pPr>
        <w:pStyle w:val="Normal"/>
        <w:suppressAutoHyphens w:val="true"/>
        <w:ind w:right="3168" w:hanging="0"/>
        <w:rPr>
          <w:sz w:val="20"/>
          <w:szCs w:val="20"/>
        </w:rPr>
      </w:pPr>
      <w:r>
        <w:rPr>
          <w:sz w:val="20"/>
          <w:szCs w:val="20"/>
        </w:rPr>
        <w:t>проверка закончена - диагноз; "я в реальности!". Во сне часы никогда не</w:t>
      </w:r>
    </w:p>
    <w:p>
      <w:pPr>
        <w:pStyle w:val="Normal"/>
        <w:suppressAutoHyphens w:val="true"/>
        <w:ind w:right="3168" w:hanging="0"/>
        <w:rPr>
          <w:sz w:val="20"/>
          <w:szCs w:val="20"/>
        </w:rPr>
      </w:pPr>
      <w:r>
        <w:rPr>
          <w:sz w:val="20"/>
          <w:szCs w:val="20"/>
        </w:rPr>
        <w:t>показывают одинаковое время. Да стоит только посмотреть вокруг, во сне никогда не бывает такого качественного восприятия. Вот бы во сне видеть также качественно как сейчас. Я осматриваю все вокруг. Хотя... сейчас, я тоже вижу немного не качественно. Мои сонные глаза не хотят смотреть как надо, мне просто охота спать. Вокруг столько разбросанных всяких мелочей, такое может быть только в реальности. Дальше я заинтересовался от куда у меня играет радио. Я начал его настраивать. В комнату зашел мой брат, поинтересоваться, что я так рано встал.</w:t>
      </w:r>
    </w:p>
    <w:p>
      <w:pPr>
        <w:pStyle w:val="Normal"/>
        <w:suppressAutoHyphens w:val="true"/>
        <w:spacing w:before="222" w:after="0"/>
        <w:ind w:right="3168" w:hanging="0"/>
        <w:rPr>
          <w:sz w:val="20"/>
          <w:szCs w:val="20"/>
        </w:rPr>
      </w:pPr>
      <w:r>
        <w:rPr>
          <w:sz w:val="20"/>
          <w:szCs w:val="20"/>
        </w:rPr>
        <w:t>Здесь, я просыпаюсь. В комнате очень светло. Что-то долго я спал, наверное уже много времени, может не сработал будильник, я наверное проспал. От таких мыслей я вскакиваю, смотрю на часы. Сейчас 6.40. Нет я не проспал, с часами все в порядке. А вот то, что я не распознал, что я находился во сне</w:t>
      </w:r>
    </w:p>
    <w:p>
      <w:pPr>
        <w:pStyle w:val="Normal"/>
        <w:suppressAutoHyphens w:val="true"/>
        <w:ind w:right="3168" w:hanging="0"/>
        <w:rPr>
          <w:sz w:val="20"/>
          <w:szCs w:val="20"/>
        </w:rPr>
      </w:pPr>
      <w:r>
        <w:rPr>
          <w:sz w:val="20"/>
          <w:szCs w:val="20"/>
        </w:rPr>
        <w:t>- это плохо. Простой проверки времени и проверки качества мышления уже не достаточно, нужно придумывать еще что-то. Надо же впервые во сне часы показывали одинаковое время. Да к тому же почти реальное.</w:t>
      </w:r>
    </w:p>
    <w:p>
      <w:pPr>
        <w:pStyle w:val="Normal"/>
        <w:suppressAutoHyphens w:val="true"/>
        <w:spacing w:before="222" w:after="222"/>
        <w:ind w:right="3168" w:hanging="0"/>
        <w:rPr>
          <w:sz w:val="20"/>
          <w:szCs w:val="20"/>
        </w:rPr>
      </w:pPr>
      <w:r>
        <w:rPr>
          <w:sz w:val="20"/>
          <w:szCs w:val="20"/>
        </w:rPr>
        <w:t>Ну да ладно можно спать дальше.</w:t>
      </w:r>
    </w:p>
    <w:p>
      <w:pPr>
        <w:pStyle w:val="Normal"/>
        <w:suppressAutoHyphens w:val="true"/>
        <w:spacing w:before="0" w:after="222"/>
        <w:ind w:right="3168" w:hanging="0"/>
        <w:rPr>
          <w:sz w:val="20"/>
          <w:szCs w:val="20"/>
        </w:rPr>
      </w:pPr>
      <w:r>
        <w:rPr>
          <w:sz w:val="20"/>
          <w:szCs w:val="20"/>
        </w:rPr>
        <w:t>Проснувшись утром, я вспоминаю свои сны. Надо же мне сегодня действительно приснилась Марина. Она за чем-то к нам приходила. Ничего не помню, сон был не осознаный. Ну ладно пора вставать, опять идти на работу, так не охота. Поваляться бы еще. Все!, мое время закончилось, пора вставать.</w:t>
      </w:r>
    </w:p>
    <w:p>
      <w:pPr>
        <w:pStyle w:val="Normal"/>
        <w:suppressAutoHyphens w:val="true"/>
        <w:ind w:right="2288" w:hanging="0"/>
        <w:rPr>
          <w:sz w:val="20"/>
          <w:szCs w:val="20"/>
        </w:rPr>
      </w:pPr>
      <w:r>
        <w:rPr>
          <w:sz w:val="20"/>
          <w:szCs w:val="20"/>
        </w:rPr>
        <w:t>------------------------------------------------------------------------------- Потеря реальности ощущений</w:t>
      </w:r>
    </w:p>
    <w:p>
      <w:pPr>
        <w:pStyle w:val="Normal"/>
        <w:suppressAutoHyphens w:val="true"/>
        <w:spacing w:before="222" w:after="222"/>
        <w:ind w:right="2288" w:hanging="0"/>
        <w:rPr>
          <w:sz w:val="20"/>
          <w:szCs w:val="20"/>
        </w:rPr>
      </w:pPr>
      <w:r>
        <w:rPr>
          <w:sz w:val="20"/>
          <w:szCs w:val="20"/>
        </w:rPr>
        <w:t>Запись: 18.05.99</w:t>
      </w:r>
    </w:p>
    <w:p>
      <w:pPr>
        <w:pStyle w:val="Normal"/>
        <w:suppressAutoHyphens w:val="true"/>
        <w:ind w:right="2288" w:hanging="0"/>
        <w:rPr>
          <w:sz w:val="20"/>
          <w:szCs w:val="20"/>
        </w:rPr>
      </w:pPr>
      <w:r>
        <w:rPr>
          <w:sz w:val="20"/>
          <w:szCs w:val="20"/>
        </w:rPr>
        <w:t>Что-то я давно ничего не писал. От последней даты прошло больше месяца.</w:t>
      </w:r>
    </w:p>
    <w:p>
      <w:pPr>
        <w:pStyle w:val="Normal"/>
        <w:suppressAutoHyphens w:val="true"/>
        <w:ind w:right="2288" w:hanging="0"/>
        <w:rPr>
          <w:sz w:val="20"/>
          <w:szCs w:val="20"/>
        </w:rPr>
      </w:pPr>
      <w:r>
        <w:rPr>
          <w:sz w:val="20"/>
          <w:szCs w:val="20"/>
        </w:rPr>
        <w:t>Если просматривать последние даты то можно заметить, что контролируемые</w:t>
      </w:r>
    </w:p>
    <w:p>
      <w:pPr>
        <w:pStyle w:val="Normal"/>
        <w:suppressAutoHyphens w:val="true"/>
        <w:ind w:right="2288" w:hanging="0"/>
        <w:rPr>
          <w:sz w:val="20"/>
          <w:szCs w:val="20"/>
        </w:rPr>
      </w:pPr>
      <w:r>
        <w:rPr>
          <w:sz w:val="20"/>
          <w:szCs w:val="20"/>
        </w:rPr>
        <w:t>сны происходили почти каждый день или через день. Два, три в неделю, это уж</w:t>
      </w:r>
    </w:p>
    <w:p>
      <w:pPr>
        <w:pStyle w:val="Normal"/>
        <w:suppressAutoHyphens w:val="true"/>
        <w:ind w:right="2288" w:hanging="0"/>
        <w:rPr>
          <w:sz w:val="20"/>
          <w:szCs w:val="20"/>
        </w:rPr>
      </w:pPr>
      <w:r>
        <w:rPr>
          <w:sz w:val="20"/>
          <w:szCs w:val="20"/>
        </w:rPr>
        <w:t>точно. А между последней датой прошло больше месяца. Когда мои осознаные</w:t>
      </w:r>
    </w:p>
    <w:p>
      <w:pPr>
        <w:pStyle w:val="Normal"/>
        <w:suppressAutoHyphens w:val="true"/>
        <w:ind w:right="2288" w:hanging="0"/>
        <w:rPr>
          <w:sz w:val="20"/>
          <w:szCs w:val="20"/>
        </w:rPr>
      </w:pPr>
      <w:r>
        <w:rPr>
          <w:sz w:val="20"/>
          <w:szCs w:val="20"/>
        </w:rPr>
        <w:t>сны, стали происходить слишком часто, я начал просто теряться в различных</w:t>
      </w:r>
    </w:p>
    <w:p>
      <w:pPr>
        <w:pStyle w:val="Normal"/>
        <w:suppressAutoHyphens w:val="true"/>
        <w:ind w:right="2288" w:hanging="0"/>
        <w:rPr>
          <w:sz w:val="20"/>
          <w:szCs w:val="20"/>
        </w:rPr>
      </w:pPr>
      <w:r>
        <w:rPr>
          <w:sz w:val="20"/>
          <w:szCs w:val="20"/>
        </w:rPr>
        <w:t>реальностях. Я действительно дошел до состояния, когда приходилось проверять</w:t>
      </w:r>
    </w:p>
    <w:p>
      <w:pPr>
        <w:pStyle w:val="Normal"/>
        <w:tabs>
          <w:tab w:val="clear" w:pos="720"/>
          <w:tab w:val="left" w:pos="3360" w:leader="none"/>
        </w:tabs>
        <w:suppressAutoHyphens w:val="true"/>
        <w:ind w:right="2288" w:hanging="0"/>
        <w:rPr>
          <w:sz w:val="20"/>
          <w:szCs w:val="20"/>
        </w:rPr>
      </w:pPr>
      <w:r>
        <w:rPr>
          <w:sz w:val="20"/>
          <w:szCs w:val="20"/>
        </w:rPr>
        <w:t>реальность каждый час, чтоб</w:t>
        <w:tab/>
        <w:t>точно определять нахожусь ли я во сне. И прожив</w:t>
      </w:r>
    </w:p>
    <w:p>
      <w:pPr>
        <w:pStyle w:val="Normal"/>
        <w:tabs>
          <w:tab w:val="clear" w:pos="720"/>
          <w:tab w:val="left" w:pos="3360" w:leader="none"/>
        </w:tabs>
        <w:suppressAutoHyphens w:val="true"/>
        <w:ind w:right="2288" w:hanging="0"/>
        <w:rPr>
          <w:sz w:val="20"/>
          <w:szCs w:val="20"/>
        </w:rPr>
      </w:pPr>
      <w:r>
        <w:rPr>
          <w:sz w:val="20"/>
          <w:szCs w:val="20"/>
        </w:rPr>
        <w:t>в таком состоянии некоторое</w:t>
        <w:tab/>
        <w:t>время, мне это показалось слишком. Я решил</w:t>
      </w:r>
    </w:p>
    <w:p>
      <w:pPr>
        <w:pStyle w:val="Normal"/>
        <w:tabs>
          <w:tab w:val="clear" w:pos="720"/>
          <w:tab w:val="left" w:pos="3360" w:leader="none"/>
        </w:tabs>
        <w:suppressAutoHyphens w:val="true"/>
        <w:ind w:right="2288" w:hanging="0"/>
        <w:rPr>
          <w:sz w:val="20"/>
          <w:szCs w:val="20"/>
        </w:rPr>
      </w:pPr>
      <w:r>
        <w:rPr>
          <w:sz w:val="20"/>
          <w:szCs w:val="20"/>
        </w:rPr>
        <w:t>немного отдохнуть от этого.</w:t>
        <w:tab/>
        <w:t>Именно решил, и перестал пытаться сохранять</w:t>
      </w:r>
    </w:p>
    <w:p>
      <w:pPr>
        <w:pStyle w:val="Normal"/>
        <w:tabs>
          <w:tab w:val="clear" w:pos="720"/>
          <w:tab w:val="left" w:pos="3360" w:leader="none"/>
        </w:tabs>
        <w:suppressAutoHyphens w:val="true"/>
        <w:ind w:right="2288" w:hanging="0"/>
        <w:rPr>
          <w:sz w:val="20"/>
          <w:szCs w:val="20"/>
        </w:rPr>
      </w:pPr>
      <w:r>
        <w:rPr>
          <w:sz w:val="20"/>
          <w:szCs w:val="20"/>
        </w:rPr>
        <w:t>контроль. И все! осознанные</w:t>
        <w:tab/>
        <w:t>сны исчезли, я спокойно мог спать, как все люди</w:t>
      </w:r>
    </w:p>
    <w:p>
      <w:pPr>
        <w:pStyle w:val="Normal"/>
        <w:tabs>
          <w:tab w:val="clear" w:pos="720"/>
          <w:tab w:val="left" w:pos="3360" w:leader="none"/>
        </w:tabs>
        <w:suppressAutoHyphens w:val="true"/>
        <w:ind w:right="2288" w:hanging="0"/>
        <w:rPr>
          <w:sz w:val="20"/>
          <w:szCs w:val="20"/>
        </w:rPr>
      </w:pPr>
      <w:r>
        <w:rPr>
          <w:sz w:val="20"/>
          <w:szCs w:val="20"/>
        </w:rPr>
        <w:t>просыпаясь утром я понимал,</w:t>
        <w:tab/>
        <w:t>что проснулся, а не перешел из сна в другой сон.</w:t>
      </w:r>
    </w:p>
    <w:p>
      <w:pPr>
        <w:pStyle w:val="Normal"/>
        <w:suppressAutoHyphens w:val="true"/>
        <w:ind w:right="3168" w:hanging="0"/>
        <w:rPr>
          <w:sz w:val="20"/>
          <w:szCs w:val="20"/>
        </w:rPr>
      </w:pPr>
      <w:r>
        <w:rPr>
          <w:sz w:val="20"/>
          <w:szCs w:val="20"/>
        </w:rPr>
        <w:t>Я даже с трудом мог вспомнить свои сны. Теперь прошел уже месяц, без контролируемых снов, и мне стало их не хватать, мне снова охота блуждать по миру снов. Но как ни странно, включить их не так уж и просто, как выключить. Но последнее время, я начал восстанавливать утраченный контроль над снами. И вот долгожданное продолжение.</w:t>
      </w:r>
    </w:p>
    <w:p>
      <w:pPr>
        <w:pStyle w:val="Normal"/>
        <w:suppressAutoHyphens w:val="true"/>
        <w:spacing w:before="222" w:after="0"/>
        <w:ind w:right="3256" w:hanging="0"/>
        <w:rPr>
          <w:sz w:val="20"/>
          <w:szCs w:val="20"/>
        </w:rPr>
      </w:pPr>
      <w:r>
        <w:rPr>
          <w:sz w:val="20"/>
          <w:szCs w:val="20"/>
        </w:rPr>
        <w:t>Мне снится сон. Я понимаю, что это сон и пытаюсь ходить сознательно, не теряя контроля. Но от проявления сознания, сон начинает растворяться и меня выносит в реальность. Мне этого не охота и хоть я уже почти проснулся и уже вижу окружающую меня комнату, я пытаюсь вернуться в сон. Я сам себе говорю, что расслабься, медленно засыпай, не теряй контроля, расслабься телом, потеряй контроль над ним, но сохраняй сознание. Потом я как бы замолчал и перевел мысли вне себя. Как говориться посмотрел на все это со стороны. Я не пытался ни о чем думать, я замолчал. Но к моему удивлению, я слышал как мои мысли продолжали мне говорить, что делать. Я парень, не промах и сразу понял, что это голос Эмиссара (разъяснения смотрите в книгах Кастанеды). Я сказал, в мыслях, "чем болтать, так лучше бы помог". Только я это произнес, как на меня напал приступ тошноты. Мой желудок начало выворачивать наружу. Чтоб не испортить белье, я закрыл рот рукой и побежал на улицу. Я понимал, что это такая помощь Эмиссара, но в чем она заключась я не понимал. И я с некой издевкой сказал ему; "ну спосибочки, помог!". Почему я решил, что это помощь Эмиссара? Да потому, что тошнота началась сразу после моего предложения помочь, ведь до этого со мной было абсолютно все нормально. Быстро выбежав из своей комнаты, я проснулся! После просыпания, у меня еще немного оставалось ощущение тошноты, но оно медленно проходило. Только сейчас, я понял, в чем заключалась помощь Эмиссара. Он мне пытался показать, что я во сне, а не проснулся как я считал, до этого.</w:t>
      </w:r>
    </w:p>
    <w:p>
      <w:pPr>
        <w:pStyle w:val="Normal"/>
        <w:suppressAutoHyphens w:val="true"/>
        <w:spacing w:before="222" w:after="0"/>
        <w:ind w:right="3256" w:hanging="0"/>
        <w:rPr>
          <w:sz w:val="20"/>
          <w:szCs w:val="20"/>
        </w:rPr>
      </w:pPr>
      <w:r>
        <w:rPr>
          <w:sz w:val="20"/>
          <w:szCs w:val="20"/>
        </w:rPr>
        <w:t>Да, Кастанеда был прав, когда говорил, что голос Эмиссара, рано или поздно, начинают слышать все сновидящие. Вот теперь это докатилось и до меня. Но я не пугаюсь и не удивляюсь. Это даже хорошо, теперь возможно наши разговоры, станут более частыми. Будет кого расспрашивать о сновидениях, лишбы он был не сильно надоедлив.</w:t>
      </w:r>
    </w:p>
    <w:p>
      <w:pPr>
        <w:pStyle w:val="Normal"/>
        <w:suppressAutoHyphens w:val="true"/>
        <w:spacing w:before="222" w:after="0"/>
        <w:ind w:right="3256" w:hanging="0"/>
        <w:rPr>
          <w:sz w:val="20"/>
          <w:szCs w:val="20"/>
        </w:rPr>
      </w:pPr>
      <w:r>
        <w:rPr>
          <w:sz w:val="20"/>
          <w:szCs w:val="20"/>
        </w:rPr>
        <w:t>Я лежу в кровати, о чем-то думаю. Медленно начинают проявляться очертания комнаты. Ощущение такое как по просыпанию. Я вглядываюсь в это изображение и понимаю, что это не моя комната, а комната где я раньше спал, когда снимал квартиру у бабы Маши. Естественно я сразу понимаю, что нахожусь во сне. Встаю с кровати, выхожу на улицу. Но там не улица, а другая комната, в которой стоит койка и там спит баба Маша. Я ее бужу. Она просыпается и узнает меня. Мы ничего не говорим, но я сразу понимаю, что она точно знает, что происходит. Она наверняка знает, что мы находимя в состоянии сна и эта встреча не реальна.</w:t>
      </w:r>
    </w:p>
    <w:p>
      <w:pPr>
        <w:pStyle w:val="Normal"/>
        <w:suppressAutoHyphens w:val="true"/>
        <w:spacing w:before="222" w:after="0"/>
        <w:ind w:right="3080" w:hanging="0"/>
        <w:rPr>
          <w:sz w:val="20"/>
          <w:szCs w:val="20"/>
        </w:rPr>
      </w:pPr>
      <w:r>
        <w:rPr>
          <w:sz w:val="20"/>
          <w:szCs w:val="20"/>
        </w:rPr>
        <w:t>Я начинаю разговор; "Баб Маша, а помните Вы мне рассказывали о том как женщина вылечила парня от облысения, втирая в голову цветки Лилий. Все что Вы тогда рассказывали, это правда? Это действительно помогает?". На что она ответила, "Мне нельзя тебя учить. Мы думали ты многое знаешь или кого то убил, поэтому мы хотели тебя обучать, но оказалось, что ты практически ничего не знаешь." Я; "Так, что для того чтоб меня начали обучать, я должен кого то убить?" Она; "Да, тогда ты станешь зависим от нас и не сможешь уйти и рассказывать наши секреты". Я; "Ну у вас и законы, я никого не хочу убивать". Она; "ладно я расскажу тебе как излечиться от быстрого выпадения волос".</w:t>
      </w:r>
    </w:p>
    <w:p>
      <w:pPr>
        <w:pStyle w:val="Normal"/>
        <w:suppressAutoHyphens w:val="true"/>
        <w:spacing w:before="222" w:after="0"/>
        <w:ind w:right="3080" w:hanging="0"/>
        <w:rPr>
          <w:sz w:val="20"/>
          <w:szCs w:val="20"/>
        </w:rPr>
      </w:pPr>
      <w:r>
        <w:rPr>
          <w:sz w:val="20"/>
          <w:szCs w:val="20"/>
        </w:rPr>
        <w:t>Она пригласила меня сесть за стол и сказала, чтоб я приготовился записывать. Только я уселся за стол, как меня выбросило из сна. В соседней комнате отец, громко стукнул ковшиком, поливая растения. Я сильно хотел услышать способ вылечиться от облысения, но вот так ничего и не услышал. Ну зачем было отцу так рано вставать. Ладно, возможно у меня еще будет случай поговорить с баб Машей.</w:t>
      </w:r>
    </w:p>
    <w:p>
      <w:pPr>
        <w:pStyle w:val="Normal"/>
        <w:suppressAutoHyphens w:val="true"/>
        <w:spacing w:before="222" w:after="0"/>
        <w:ind w:right="3080" w:hanging="0"/>
        <w:rPr>
          <w:sz w:val="20"/>
          <w:szCs w:val="20"/>
        </w:rPr>
      </w:pPr>
      <w:r>
        <w:rPr>
          <w:sz w:val="20"/>
          <w:szCs w:val="20"/>
        </w:rPr>
        <w:t>До этого случая я думал, что она просто прослушала курсы целителя и почти ничего не умеет. Но кажется я ошибался, она не только целитель, но и может полноценно управлять своим сознанием.</w:t>
      </w:r>
    </w:p>
    <w:p>
      <w:pPr>
        <w:pStyle w:val="Normal"/>
        <w:suppressAutoHyphens w:val="true"/>
        <w:spacing w:before="222" w:after="0"/>
        <w:ind w:right="3080" w:hanging="0"/>
        <w:rPr>
          <w:sz w:val="20"/>
          <w:szCs w:val="20"/>
        </w:rPr>
      </w:pPr>
      <w:r>
        <w:rPr>
          <w:sz w:val="20"/>
          <w:szCs w:val="20"/>
        </w:rPr>
        <w:t>Еще один из последних случаев. Мне снился сон: Я находился у себя дома. По дороге в туалет, я с лету перепрыгнул ограду. Точнее я ее перелетел. Мне показалось это странным. Пришла мысль о том, что возможно я во сне. Нужно попытаться взлететь. Я подпрыгнул и взлетел. Сон резко изменился, в ощущениях. Пришло полное осознание сна, все краски насытились. Листва деревьев стала по настоящему зеленой. Ощущался ветерок, я чувствовал окружающую температуру, свое тело. Во сне всего этого просто не замечаешь.</w:t>
      </w:r>
    </w:p>
    <w:p>
      <w:pPr>
        <w:pStyle w:val="Normal"/>
        <w:suppressAutoHyphens w:val="true"/>
        <w:ind w:right="3080" w:hanging="0"/>
        <w:rPr>
          <w:sz w:val="20"/>
          <w:szCs w:val="20"/>
        </w:rPr>
      </w:pPr>
      <w:r>
        <w:rPr>
          <w:sz w:val="20"/>
          <w:szCs w:val="20"/>
        </w:rPr>
        <w:t>Но после того, как я понял, что это сон, нахлынула масса ощущений. Почти как если бы фильм был черно-белый, а тут вдруг стал цветным и насыщенным.</w:t>
      </w:r>
    </w:p>
    <w:p>
      <w:pPr>
        <w:pStyle w:val="Normal"/>
        <w:suppressAutoHyphens w:val="true"/>
        <w:spacing w:before="222" w:after="0"/>
        <w:ind w:right="3168" w:hanging="0"/>
        <w:rPr>
          <w:sz w:val="20"/>
          <w:szCs w:val="20"/>
        </w:rPr>
      </w:pPr>
      <w:r>
        <w:rPr>
          <w:sz w:val="20"/>
          <w:szCs w:val="20"/>
        </w:rPr>
        <w:t>Я взлетел, пролетел над своим огородом. Полетел на уровне вершин деревьев. Какое приятное ощущение полета! Пролетая мимо вишни, я схватился за веточку. Ощутил как по моим пальцам прошелестели листья. Я сорвал несколько вишенок и попробовал их на вкус. Они были спелыми и очень вкусными. Я проснулся.</w:t>
      </w:r>
    </w:p>
    <w:p>
      <w:pPr>
        <w:pStyle w:val="Normal"/>
        <w:suppressAutoHyphens w:val="true"/>
        <w:spacing w:before="222" w:after="0"/>
        <w:ind w:right="3256" w:hanging="0"/>
        <w:rPr>
          <w:sz w:val="20"/>
          <w:szCs w:val="20"/>
        </w:rPr>
      </w:pPr>
      <w:r>
        <w:rPr>
          <w:sz w:val="20"/>
          <w:szCs w:val="20"/>
        </w:rPr>
        <w:t>Проснувшись, я еще переживал свой уходящий, красочный сон. Здесь, я заметил, а что это у меня в руках. Ну надо же!, у меня в руках, косточки от вишни. Не может быть!, неужели из сна можно, что то вытащить?!. Я положил эти косточки на стол и подумал утром покажу брату, он точно не поверит. После чего, довольный, заснул дальше. Проснувшись утром, я конечно же не нашел ни каких косточек, просто на просто, я тогда, вовсе и не просыпался.</w:t>
      </w:r>
    </w:p>
    <w:p>
      <w:pPr>
        <w:pStyle w:val="Normal"/>
        <w:suppressAutoHyphens w:val="true"/>
        <w:spacing w:before="222" w:after="222"/>
        <w:ind w:right="2992" w:hanging="0"/>
        <w:rPr>
          <w:sz w:val="20"/>
          <w:szCs w:val="20"/>
        </w:rPr>
      </w:pPr>
      <w:r>
        <w:rPr>
          <w:sz w:val="20"/>
          <w:szCs w:val="20"/>
        </w:rPr>
        <w:t>Это все, что я смог вспомнить за прошлый месяц. Сегодня тоже был контролируемый сон. Я также взлетел, чем и определил, что во сне. Взлетев, я решил отправиться в сон Марины. Нужно добиться чего хотел, узнать е± день рождения, это ведь так просто! Получилось один раз, должно получиться и еще. Представив, что я попаду в ее сон, я начал раскручиваться. Считая, что как только я остановлюсь, я буду уже в ее сне. Я ничего не видел, хотя не было темно, я просто раскручивался. Остановившись, я по прежнему находился в пустоте. Я по вращался еще. Все равно вокруг меня одна пустота. Начал вращаться в другую сторону. В общем ничего не получилось и я проснулся. Но все же я доволен, что начал продолжение своего опыта или как еще можно выразиться своих тренировок. А окружающая пустота наверное говорит о том, что в этот момент у Марине не было сна.</w:t>
      </w:r>
    </w:p>
    <w:p>
      <w:pPr>
        <w:pStyle w:val="Normal"/>
        <w:suppressAutoHyphens w:val="true"/>
        <w:ind w:right="2552" w:hanging="0"/>
        <w:rPr>
          <w:sz w:val="20"/>
          <w:szCs w:val="20"/>
        </w:rPr>
      </w:pPr>
      <w:r>
        <w:rPr>
          <w:sz w:val="20"/>
          <w:szCs w:val="20"/>
        </w:rPr>
        <w:t>------------------------------------------------------------------------------- Как устроен наш мир</w:t>
      </w:r>
    </w:p>
    <w:p>
      <w:pPr>
        <w:pStyle w:val="Normal"/>
        <w:suppressAutoHyphens w:val="true"/>
        <w:spacing w:before="222" w:after="0"/>
        <w:ind w:right="3432" w:hanging="0"/>
        <w:rPr>
          <w:sz w:val="20"/>
          <w:szCs w:val="20"/>
        </w:rPr>
      </w:pPr>
      <w:r>
        <w:rPr>
          <w:sz w:val="20"/>
          <w:szCs w:val="20"/>
        </w:rPr>
        <w:t>Из выше описанного опыта и из материалов различной эзотерической литературы, я для себя вывел следующее строение мира. Но скажу сразу, это лично мое понимание мира и я не в коем случае не навязываю вам, а только предоставляю материл для размышления.</w:t>
      </w:r>
    </w:p>
    <w:p>
      <w:pPr>
        <w:pStyle w:val="Normal"/>
        <w:suppressAutoHyphens w:val="true"/>
        <w:spacing w:before="222" w:after="0"/>
        <w:ind w:right="3256" w:hanging="0"/>
        <w:rPr>
          <w:sz w:val="20"/>
          <w:szCs w:val="20"/>
        </w:rPr>
      </w:pPr>
      <w:r>
        <w:rPr>
          <w:sz w:val="20"/>
          <w:szCs w:val="20"/>
        </w:rPr>
        <w:t>Все мы знаем, из курса физики, что наш мир можно представить как определенную полосу частот. Мы, как человеческие существа, воспринимаем только часть этого спектра частот, так называемую видимую часть спектра. В прошлом, когда мы, еще не умели регистрировать, приборами, другие колебания частот, человек вполне мог сказать, что кроме того, что он видит и слышит, ничего более не существует и существовать не может. Но теперь с развитием техники, мы определенно можем сказать, что существует еще что-то, кроме того, что мы видим. Отсюда следует, что вполне возможно мы еще открыли не все секреты природы и возможно, что существует еще что-то, чего мы не видим и не можем регистрировать имеющимися, в данное время, приборами. Не исключена возможность, что в будущем будет открыто существование еще чего-то ранее нам не известное. Ведь в настоящее время ученые не могут абсолютно точно сказать, как появился наш мир, что находится за его пределами и т.д.</w:t>
      </w:r>
    </w:p>
    <w:p>
      <w:pPr>
        <w:pStyle w:val="Normal"/>
        <w:suppressAutoHyphens w:val="true"/>
        <w:spacing w:before="222" w:after="0"/>
        <w:ind w:right="3256" w:hanging="0"/>
        <w:rPr>
          <w:sz w:val="20"/>
          <w:szCs w:val="20"/>
        </w:rPr>
      </w:pPr>
      <w:r>
        <w:rPr>
          <w:sz w:val="20"/>
          <w:szCs w:val="20"/>
        </w:rPr>
        <w:t>Но как же наш мир может выглядеть иначе, чем мы его сейчас представляем? Над этим можно порассуждать.</w:t>
      </w:r>
    </w:p>
    <w:p>
      <w:pPr>
        <w:pStyle w:val="Normal"/>
        <w:suppressAutoHyphens w:val="true"/>
        <w:spacing w:before="222" w:after="0"/>
        <w:ind w:right="2816" w:hanging="0"/>
        <w:rPr>
          <w:sz w:val="20"/>
          <w:szCs w:val="20"/>
        </w:rPr>
      </w:pPr>
      <w:r>
        <w:rPr>
          <w:sz w:val="20"/>
          <w:szCs w:val="20"/>
        </w:rPr>
        <w:t>Давайте представим, нашу полосу частот, как это показано в учебниках физики. Как вы может помните, она включает в себя радио диапазон, видимый, рентгеновские лучи и т.д., это пока нам не важно. Мы с вами видим очень узкий диапазон этих частот, еще меньший мы слышим, давайте назовем весь диапазон нашего восприятия - диапазоном нашего сознания.</w:t>
      </w:r>
    </w:p>
    <w:p>
      <w:pPr>
        <w:pStyle w:val="Normal"/>
        <w:suppressAutoHyphens w:val="true"/>
        <w:spacing w:before="222" w:after="0"/>
        <w:ind w:right="2816" w:hanging="0"/>
        <w:rPr>
          <w:sz w:val="20"/>
          <w:szCs w:val="20"/>
        </w:rPr>
      </w:pPr>
      <w:r>
        <w:rPr>
          <w:sz w:val="20"/>
          <w:szCs w:val="20"/>
        </w:rPr>
        <w:t>Предположим, что наш мир не такой плоский, как нарисовано на полосе частот.</w:t>
      </w:r>
    </w:p>
    <w:p>
      <w:pPr>
        <w:pStyle w:val="Normal"/>
        <w:suppressAutoHyphens w:val="true"/>
        <w:ind w:right="3344" w:hanging="0"/>
        <w:rPr>
          <w:sz w:val="20"/>
          <w:szCs w:val="20"/>
        </w:rPr>
      </w:pPr>
      <w:r>
        <w:rPr>
          <w:sz w:val="20"/>
          <w:szCs w:val="20"/>
        </w:rPr>
        <w:t>То есть, наш трехмерный мир можно представить одномерным, просто полоса частот. Существует параллельная полоса частот, отличающаяся от нашего мира разностью вибрации энергии, даже не просто параллельная полоса, а плавный переход в глубину. И тогда мир предоставляется не полоса частот, а в виде плоскости, состоящей из таких полос как представлен наш физический мир.</w:t>
      </w:r>
    </w:p>
    <w:p>
      <w:pPr>
        <w:pStyle w:val="Normal"/>
        <w:suppressAutoHyphens w:val="true"/>
        <w:spacing w:before="222" w:after="0"/>
        <w:ind w:right="3432" w:hanging="0"/>
        <w:rPr>
          <w:sz w:val="20"/>
          <w:szCs w:val="20"/>
        </w:rPr>
      </w:pPr>
      <w:r>
        <w:rPr>
          <w:sz w:val="20"/>
          <w:szCs w:val="20"/>
        </w:rPr>
        <w:t>Итак, параллельные миры находятся на одной плоскости с нами, они имеют приблизительно такую же плотность энергии, т.е. они такие же физические как наш мир. Другие миры, с более тонкой или более грубой материей, находятся на своих плоскостях расположенных выше или ниже нашей плоскости. Я нарисовал такое строение мира, не как оно есть на самом деле, а как схематично можно его представить. Ведь даже если, из этой схемы, взять наш мир то на самом деле он ведь не полоска, а нормальный трехмерный, объемный мир.</w:t>
      </w:r>
    </w:p>
    <w:p>
      <w:pPr>
        <w:pStyle w:val="Normal"/>
        <w:suppressAutoHyphens w:val="true"/>
        <w:spacing w:before="222" w:after="0"/>
        <w:ind w:right="3168" w:hanging="0"/>
        <w:rPr>
          <w:sz w:val="20"/>
          <w:szCs w:val="20"/>
        </w:rPr>
      </w:pPr>
      <w:r>
        <w:rPr>
          <w:sz w:val="20"/>
          <w:szCs w:val="20"/>
        </w:rPr>
        <w:t>Тогда, мы можем перемещаться не только в своих трех измерениях нашего физического мира, а еще как минимум в дополнительных трех. Это добавляет еще два пространственных измерения, одно - это движение по нашей плоскости в параллельные полосы и другое - это движение вверх-вниз при изменении уровня плотности энергии. Так же нужно учитывать третье дополнительное измерение - время. Ведь зарегистрированы рассказы о путешествиях во времени, видения прошлого или будущего. По сути, я уже насчитал шесть измерений, но это может оказаться и не все.</w:t>
      </w:r>
    </w:p>
    <w:p>
      <w:pPr>
        <w:pStyle w:val="Normal"/>
        <w:suppressAutoHyphens w:val="true"/>
        <w:spacing w:before="222" w:after="0"/>
        <w:ind w:right="3432" w:hanging="0"/>
        <w:rPr>
          <w:sz w:val="20"/>
          <w:szCs w:val="20"/>
        </w:rPr>
      </w:pPr>
      <w:r>
        <w:rPr>
          <w:sz w:val="20"/>
          <w:szCs w:val="20"/>
        </w:rPr>
        <w:t>Эту схему можно представить в форме пирамиды. Где на одной из плоскости находится наш физический мир. Миры, находящиеся на плоскости вверху имеют более тонкую энергетику. На первую прикидку можно сказать, что далее идет астрал, ментал, возможны еще уровни, и самый верх это чистое сознание нашего создателя, без материи, пространства, времени и плотности.</w:t>
      </w:r>
    </w:p>
    <w:p>
      <w:pPr>
        <w:pStyle w:val="Normal"/>
        <w:suppressAutoHyphens w:val="true"/>
        <w:spacing w:before="222" w:after="0"/>
        <w:ind w:right="3432" w:hanging="0"/>
        <w:rPr>
          <w:sz w:val="20"/>
          <w:szCs w:val="20"/>
        </w:rPr>
      </w:pPr>
      <w:r>
        <w:rPr>
          <w:sz w:val="20"/>
          <w:szCs w:val="20"/>
        </w:rPr>
        <w:t>Немного расшифрую, как я сам понимаю такую схему. С физическим миром все понятно, его видели все, знают его и как ни будь понимают его законы. Параллельные миры, находящиеся на нашей плоскости, понять и представить тоже труда не составит. По крайней мере, во сне, мы их много себе на фантазировали, также существует гора фильмов на эту тему. Поэтому подробнее я внедряться не буду.</w:t>
      </w:r>
    </w:p>
    <w:p>
      <w:pPr>
        <w:pStyle w:val="Normal"/>
        <w:suppressAutoHyphens w:val="true"/>
        <w:spacing w:before="222" w:after="0"/>
        <w:ind w:right="3168" w:hanging="0"/>
        <w:rPr>
          <w:sz w:val="20"/>
          <w:szCs w:val="20"/>
        </w:rPr>
      </w:pPr>
      <w:r>
        <w:rPr>
          <w:sz w:val="20"/>
          <w:szCs w:val="20"/>
        </w:rPr>
        <w:t>С астралом несколько сложнее. Те, кто там был, они могут представить себе его существование. Но ярому материалисту очень сложно объяснить где он находится. На такой вроде безобидный вопрос; "Раз он есть, то где он находится?", очень сложно ответить. В сознании такого человека нет параллельных измерений, есть только пространство космоса, чем все и ограничено. Если начать объяснять, что астрал там за пространством космоса, то он решит, что туда можно долететь на космическом корабле. Если начинаешь объяснять, что он находится в том же месте, что и мы, но в разности вибраций энергий. То материалист выставляет аргумент того, что почему тогда ничего не показывают приборы, почему не изобрели прибор, который видит астрал. Дело в том, что эти оба утверждения не правильны. Он находиться не за пределами космоса и не в том же пространстве, что и наш мир. Он находиться в тесной связи с нами, но в тоже время параллельно нам. Для примера подобного измерения, представьте трехмерную компьютерную игру. Спросите себя, где находиться тот мир. Он реальный или нет. В нем можно перемещаться, совершать определенные действия, встречаться с другими реальными людьми (игра по сети). Вы скажете, что он внутри компьютера. А я с этим не соглашусь. Вы выключаете компьютер, но тот трехмерный мир остается, там возможно кто-то из людей сейчас ходит. То есть игра начинает существовать отдельно, она начинает существовать в нашем сознании. Она начинает жить отдельной жизнью, и она исчезнет только тогда когда наше коллективное сознание е± забудет. Здесь можно явно проследить тесную связь компьютерной игры с физическим миром, но в тоже время она существует параллельно ему, хотя и зависима от него.</w:t>
      </w:r>
    </w:p>
    <w:p>
      <w:pPr>
        <w:pStyle w:val="Normal"/>
        <w:suppressAutoHyphens w:val="true"/>
        <w:spacing w:before="222" w:after="0"/>
        <w:ind w:right="3344" w:hanging="0"/>
        <w:rPr>
          <w:sz w:val="20"/>
          <w:szCs w:val="20"/>
        </w:rPr>
      </w:pPr>
      <w:r>
        <w:rPr>
          <w:sz w:val="20"/>
          <w:szCs w:val="20"/>
        </w:rPr>
        <w:t>Но лучшее представление астрала дает нам наши сны. Таким же образом задайте себе вопрос, где находиться мир вашего сна. И вы может поймете реальность параллельных миров. Наш сон находиться параллельно нашему миру. Он ни как не соотносится с физическим миром, про сон нельзя сказать в какой точке нашего пространства он существует. Сон по сути своей и есть выход в астрал. Из состояния сна, когда ваше сознание отделено от физического тела, Вы можете путешествовать куда захотите. Нужно только уметь контролировать, свое сознание.</w:t>
      </w:r>
    </w:p>
    <w:p>
      <w:pPr>
        <w:pStyle w:val="Normal"/>
        <w:suppressAutoHyphens w:val="true"/>
        <w:spacing w:before="222" w:after="0"/>
        <w:ind w:right="3344" w:hanging="0"/>
        <w:rPr>
          <w:sz w:val="20"/>
          <w:szCs w:val="20"/>
        </w:rPr>
      </w:pPr>
      <w:r>
        <w:rPr>
          <w:sz w:val="20"/>
          <w:szCs w:val="20"/>
        </w:rPr>
        <w:t>Ментал, он вообще не имеет параметров пространства и времени. Это проявление наших мыслей. Ментальный план, это наше мышление оно не имеет пространственных измерений.</w:t>
      </w:r>
    </w:p>
    <w:p>
      <w:pPr>
        <w:pStyle w:val="Normal"/>
        <w:suppressAutoHyphens w:val="true"/>
        <w:spacing w:before="222" w:after="0"/>
        <w:ind w:right="3344" w:hanging="0"/>
        <w:rPr>
          <w:sz w:val="20"/>
          <w:szCs w:val="20"/>
        </w:rPr>
      </w:pPr>
      <w:r>
        <w:rPr>
          <w:sz w:val="20"/>
          <w:szCs w:val="20"/>
        </w:rPr>
        <w:t>Пока опустим другие плоскости миропонимания и прийдем к самому верху, где</w:t>
      </w:r>
    </w:p>
    <w:p>
      <w:pPr>
        <w:pStyle w:val="Normal"/>
        <w:suppressAutoHyphens w:val="true"/>
        <w:ind w:right="3080" w:hanging="0"/>
        <w:rPr>
          <w:sz w:val="20"/>
          <w:szCs w:val="20"/>
        </w:rPr>
      </w:pPr>
      <w:r>
        <w:rPr>
          <w:sz w:val="20"/>
          <w:szCs w:val="20"/>
        </w:rPr>
        <w:t>все плоскости сворачиваются в одну точку. Самый верх - это наш создатель, это сверх разум, это сверх сознание, сверх "Я" = называйте как хотите. Весь мир управляется сверху вниз. Более верхний план управляет более нижним. И как видно из объяснений, мы находимся на всех предыдущих уровнях одновременно. Мы, как сущность, проявляемся в физическом мире, как астральное тело в астрале, как мысль в ментале. И наконец, мы являемся частью осознания единого целого, мы все и есть наш создатель, он присутствует в каждом из нас.</w:t>
      </w:r>
    </w:p>
    <w:p>
      <w:pPr>
        <w:pStyle w:val="Normal"/>
        <w:suppressAutoHyphens w:val="true"/>
        <w:spacing w:before="222" w:after="0"/>
        <w:ind w:right="3168" w:hanging="0"/>
        <w:rPr>
          <w:sz w:val="20"/>
          <w:szCs w:val="20"/>
        </w:rPr>
      </w:pPr>
      <w:r>
        <w:rPr>
          <w:sz w:val="20"/>
          <w:szCs w:val="20"/>
        </w:rPr>
        <w:t>Чем выше, по уровню, мы осознаем свое "Я", тем действенней наши действия в мире. Представим среднего человека, который осознает себя, только в физическом мире и не осознает себя в других плоскостях. Для того чтоб ему что-то сделать, ну например стул, ему надо достать доски, распилить их, сколотить их вместе. При этом ему придется израсходовать много энергии. Ведь он ее тратит не только на изготовление стула, но и на поднос, распиливание досок. При всей его работе коэффициент полезного действия далек от 100%. Теперь представим человека, обладающего знанием работы на более верхних планах энергетики. Сколько времени и энергии нам понадобиться, чтоб построить тот же стул, но в ментале т.е. в наших мыслях. Да практически не сколько, мы его представили и стул готов. Теперь учитывая, что ментал воздействует на все остальные, более плотные энергии, мы получим, что стул уже существует на более тонких энергиях. Теперь осталось проявить его в физическом мире. Для этого нужно передать часть энергии, минимально необходимую, тому стулу, для преобразования его из тонкой энергии в более плотную. Весь магический фокус состоит в том, чтоб научиться предавать часть энергии на воплощение предметов. При этом нам понадобиться ровно столько энергии, сколько нужно на материализацию этого предмета. Нам не надо тратить лишнюю энергию, на не нужные нам действия, такие как нагрев, перенос тяжести и т.д. Я не могу даже представить, какой силой обладает сознание способное подключиться на самый верхний план, к сверх сознанию.</w:t>
      </w:r>
    </w:p>
    <w:p>
      <w:pPr>
        <w:pStyle w:val="Normal"/>
        <w:suppressAutoHyphens w:val="true"/>
        <w:spacing w:before="222" w:after="222"/>
        <w:ind w:right="3256" w:hanging="0"/>
        <w:rPr>
          <w:sz w:val="20"/>
          <w:szCs w:val="20"/>
        </w:rPr>
      </w:pPr>
      <w:r>
        <w:rPr>
          <w:sz w:val="20"/>
          <w:szCs w:val="20"/>
        </w:rPr>
        <w:t>Теперь Вы можете представить на сколько огромен наш мир, если наш привычный физический мир является лишь небольшой полоской в реальном строении мира. На протяжении многих тысячелетий происходит постоянное расширение сознания человека. Вначале человек считал, что он живет на своем материке и за пределами воды ничего нет. Затем человек понял, что есть другие острова, материки и т.д. Далее человек понял, что он живет на планете, которая является лишь маленькой частью огромного космоса. Теперь же пришла пора понять человеку, что и космос с его маленькой планетой, с его крохотным островком являются частью поистине огромного неисчерпаемого мира. Пришла пора пересмотреть все строение мира в целом. Человек пришел к еще одному рубежу познания своего мира и возможно оно еще не окончательно.</w:t>
      </w:r>
    </w:p>
    <w:p>
      <w:pPr>
        <w:pStyle w:val="Normal"/>
        <w:suppressAutoHyphens w:val="true"/>
        <w:ind w:right="2112" w:hanging="0"/>
        <w:rPr>
          <w:sz w:val="20"/>
          <w:szCs w:val="20"/>
        </w:rPr>
      </w:pPr>
      <w:r>
        <w:rPr>
          <w:sz w:val="20"/>
          <w:szCs w:val="20"/>
        </w:rPr>
        <w:t>------------------------------------------------------------------------------- Принципы расширения сознания</w:t>
      </w:r>
    </w:p>
    <w:p>
      <w:pPr>
        <w:pStyle w:val="Normal"/>
        <w:suppressAutoHyphens w:val="true"/>
        <w:spacing w:before="222" w:after="0"/>
        <w:ind w:right="3256" w:hanging="0"/>
        <w:rPr>
          <w:sz w:val="20"/>
          <w:szCs w:val="20"/>
        </w:rPr>
      </w:pPr>
      <w:r>
        <w:rPr>
          <w:sz w:val="20"/>
          <w:szCs w:val="20"/>
        </w:rPr>
        <w:t>Наше сознание, как мы его определили, находиться на нашей полосе частот, не захватывая других полос. У человека как такового, значит и у сознания, есть определенная информационно-пропускная способность. То есть более какого-то количества информации в единицу времени мы не можем усваивать, а это значит, что наше сознание имеет ограничения по количеству обработки информации.</w:t>
      </w:r>
    </w:p>
    <w:p>
      <w:pPr>
        <w:pStyle w:val="Normal"/>
        <w:suppressAutoHyphens w:val="true"/>
        <w:spacing w:before="222" w:after="0"/>
        <w:ind w:right="3168" w:hanging="0"/>
        <w:rPr>
          <w:sz w:val="20"/>
          <w:szCs w:val="20"/>
        </w:rPr>
      </w:pPr>
      <w:r>
        <w:rPr>
          <w:sz w:val="20"/>
          <w:szCs w:val="20"/>
        </w:rPr>
        <w:t>Итак, рядом с нашим миром находится параллельный мир, но мы отделены от него, нашей не способностью его видеть. Наше сознание строго закреплено на нашей полосе частот, в лучшем случае с помощью аппаратуры, мы можем сдвинуть наше сознание и увидеть радио волны, рентгеновское излучение и т.д., но это все из нашей полосы частот, а как заглянуть в параллельный мир?</w:t>
      </w:r>
    </w:p>
    <w:p>
      <w:pPr>
        <w:pStyle w:val="Normal"/>
        <w:suppressAutoHyphens w:val="true"/>
        <w:spacing w:before="222" w:after="0"/>
        <w:ind w:right="3168" w:hanging="0"/>
        <w:rPr>
          <w:sz w:val="20"/>
          <w:szCs w:val="20"/>
        </w:rPr>
      </w:pPr>
      <w:r>
        <w:rPr>
          <w:sz w:val="20"/>
          <w:szCs w:val="20"/>
        </w:rPr>
        <w:t>Здесь приходит вывод, а что если мы сами удерживаем свое сознание на этом уровне, это мы сами считаем, что наше тело не может видеть больше. Да, наше физическое тело не может видеть, слышать, ощущать более чем, это мы делаем сейчас. Но наше сознание может. А это значит, что сознание отделимо от физического тела.</w:t>
      </w:r>
    </w:p>
    <w:p>
      <w:pPr>
        <w:pStyle w:val="Normal"/>
        <w:suppressAutoHyphens w:val="true"/>
        <w:spacing w:before="222" w:after="0"/>
        <w:ind w:right="3168" w:hanging="0"/>
        <w:rPr>
          <w:sz w:val="20"/>
          <w:szCs w:val="20"/>
        </w:rPr>
      </w:pPr>
      <w:r>
        <w:rPr>
          <w:sz w:val="20"/>
          <w:szCs w:val="20"/>
        </w:rPr>
        <w:t>Существуют древнейшие методы отделения сознания от тела, просто цивилизованный человек не хочет в это верить и пробовать. Он просто откидывает это вариант, как не состоятельный даже не проверив его.</w:t>
      </w:r>
    </w:p>
    <w:p>
      <w:pPr>
        <w:pStyle w:val="Normal"/>
        <w:suppressAutoHyphens w:val="true"/>
        <w:spacing w:before="222" w:after="0"/>
        <w:ind w:right="3432" w:hanging="0"/>
        <w:rPr>
          <w:sz w:val="20"/>
          <w:szCs w:val="20"/>
        </w:rPr>
      </w:pPr>
      <w:r>
        <w:rPr>
          <w:sz w:val="20"/>
          <w:szCs w:val="20"/>
        </w:rPr>
        <w:t>Есть два основных принципа сдвига уровня сознания. Один из них просто сдвинуть свою полосу пропускания информации в сторону и увидеть другой мир, но потерять из виду свой физический. Такой сдвиг может произойти и спонтанно, не осознанно. Если человек сдвинет свое сознание, которое находилось на его полосе частот, как у всех обычных людей, тогда он станет менее сознательным. И может в нашем мире у него не останется и капли сознания, такой человек покажется для общества умалишенным, простым сумасшедшим. И такой человек, возможно не сможет вернуться назад, он потерял свое сознание в физическом мире и не знает, как туда вернуться. Другое дело если человек сдвигал свое сознание целенаправленно, со знанием как вернуться назад. Простой пример такого сдвига = это наш обычный сон. Мы теряем осознание физического мира и видем совершенно другой мир, пусть даже иллюзорный. Но мы научились возвращаться обратно. Проснувшись утром, мы без особых проблем, понимаем где находимся, вспоминаем что было с нами до этого просыпания и продолжаем свои обыденные дела.</w:t>
      </w:r>
    </w:p>
    <w:p>
      <w:pPr>
        <w:pStyle w:val="Normal"/>
        <w:suppressAutoHyphens w:val="true"/>
        <w:spacing w:before="222" w:after="0"/>
        <w:ind w:right="3432" w:hanging="0"/>
        <w:rPr>
          <w:sz w:val="20"/>
          <w:szCs w:val="20"/>
        </w:rPr>
      </w:pPr>
      <w:r>
        <w:rPr>
          <w:sz w:val="20"/>
          <w:szCs w:val="20"/>
        </w:rPr>
        <w:t>Второй принцип сдвига сознания, более сложный и требующий большей тренировки - это расширение уровня сознания. Человек не только сохраняет свое сознание, но и начинает его, с помощью специальной тренировки, расширять. Таким образом, он всегда остается нормальным человеком, но начинает видеть другие диапазоны восприятия. Но опять же не все так просто, учитывая ограничения обработки объема информации, он не может обработать всю получаемую информацию. Ему приходится фокусироваться на чем-то одном, самому ограничивая обработку получаемой информации. Если он пытается действовать, на всех планах миров, одинаково то он не может функционировать полноценно в каждом из них. Это можно сравнить с тем, что вот у вас есть две руки, но полноценно вы можете действовать только одной или другой в разные промежутки времени. У вас не хватает уровня обработки информации, чтоб действовать двумя руками одновременно, выполняя разные задачи. Вы можете просто натренироваться, что-то делать и не тратить время на обработку информации поступающей с рук, вы просто делаете это на автоматизме, а не осознанно. Даже если представить человека, который может осознанно выполнять одну задачу одной рукой и также осознано выполнять другую задачу другой рукой, то у него все равно наступит предел обработки информации, он потеряет контроль над ногами, над зрением, может не воспринимать звуки и т.д. Выходит, что мы можем принимать больше информации, чем можем ее обработать.</w:t>
      </w:r>
    </w:p>
    <w:p>
      <w:pPr>
        <w:pStyle w:val="Normal"/>
        <w:suppressAutoHyphens w:val="true"/>
        <w:spacing w:before="222" w:after="0"/>
        <w:ind w:right="3168" w:hanging="0"/>
        <w:rPr>
          <w:sz w:val="20"/>
          <w:szCs w:val="20"/>
        </w:rPr>
      </w:pPr>
      <w:r>
        <w:rPr>
          <w:sz w:val="20"/>
          <w:szCs w:val="20"/>
        </w:rPr>
        <w:t>Так какой же лучше всего выбрать принцип: расширение сознания или его сдвиг? В принципе, что тот принцип, что другой чреваты потерей осознанности в реальном мире. Такой человек может показаться слегка (может и не слегка) сумасшедшим.</w:t>
      </w:r>
    </w:p>
    <w:p>
      <w:pPr>
        <w:pStyle w:val="Normal"/>
        <w:suppressAutoHyphens w:val="true"/>
        <w:spacing w:before="222" w:after="0"/>
        <w:ind w:right="3168" w:hanging="0"/>
        <w:rPr>
          <w:sz w:val="20"/>
          <w:szCs w:val="20"/>
        </w:rPr>
      </w:pPr>
      <w:r>
        <w:rPr>
          <w:sz w:val="20"/>
          <w:szCs w:val="20"/>
        </w:rPr>
        <w:t>Так как же свое сознание можно сдвинуть? Это очень просто и в тоже время</w:t>
      </w:r>
    </w:p>
    <w:p>
      <w:pPr>
        <w:pStyle w:val="Normal"/>
        <w:suppressAutoHyphens w:val="true"/>
        <w:ind w:right="3168" w:hanging="0"/>
        <w:rPr>
          <w:sz w:val="20"/>
          <w:szCs w:val="20"/>
        </w:rPr>
      </w:pPr>
      <w:r>
        <w:rPr>
          <w:sz w:val="20"/>
          <w:szCs w:val="20"/>
        </w:rPr>
        <w:t>сложно. Каждый человек сдвигает свое сознание в момент засыпания, но чтоб</w:t>
      </w:r>
    </w:p>
    <w:p>
      <w:pPr>
        <w:pStyle w:val="Normal"/>
        <w:suppressAutoHyphens w:val="true"/>
        <w:ind w:right="3168" w:hanging="0"/>
        <w:rPr>
          <w:sz w:val="20"/>
          <w:szCs w:val="20"/>
        </w:rPr>
      </w:pPr>
      <w:r>
        <w:rPr>
          <w:sz w:val="20"/>
          <w:szCs w:val="20"/>
        </w:rPr>
        <w:t>вернуть сознание назад, он оставляет прочную связь с физическим миром. Так</w:t>
      </w:r>
    </w:p>
    <w:p>
      <w:pPr>
        <w:pStyle w:val="Normal"/>
        <w:suppressAutoHyphens w:val="true"/>
        <w:ind w:right="3168" w:hanging="0"/>
        <w:rPr>
          <w:sz w:val="20"/>
          <w:szCs w:val="20"/>
        </w:rPr>
      </w:pPr>
      <w:r>
        <w:rPr>
          <w:sz w:val="20"/>
          <w:szCs w:val="20"/>
        </w:rPr>
        <w:t>как его осознание, в момент сна, частично остается в физическом мире, то на</w:t>
      </w:r>
    </w:p>
    <w:p>
      <w:pPr>
        <w:pStyle w:val="Normal"/>
        <w:suppressAutoHyphens w:val="true"/>
        <w:ind w:right="3168" w:hanging="0"/>
        <w:rPr>
          <w:sz w:val="20"/>
          <w:szCs w:val="20"/>
        </w:rPr>
      </w:pPr>
      <w:r>
        <w:rPr>
          <w:sz w:val="20"/>
          <w:szCs w:val="20"/>
        </w:rPr>
        <w:t>сон остается только маленькая ее часть. И такой человек действует во сне на слабом осознании себя. Как же быть? Надо развивать свое осознание, чтоб хватало сохранить его и в физическом мире, так скажем оставить привязку, и было в достаточном количестве во сне. Если накопить достаточно осознания, то можно вполне полноценно действовать во сне, но если учитывать что сон, это не просто выдумка нашего мозга, а смещение осознания в параллельный мир, то мы получим то, что хотели. Чтоб у вас не съехала крыша, нужно четко фиксировать свое сознание по возвращению, так сказать, из путешествия.</w:t>
      </w:r>
    </w:p>
    <w:p>
      <w:pPr>
        <w:pStyle w:val="Normal"/>
        <w:suppressAutoHyphens w:val="true"/>
        <w:spacing w:before="222" w:after="222"/>
        <w:ind w:right="2992" w:hanging="0"/>
        <w:rPr>
          <w:sz w:val="20"/>
          <w:szCs w:val="20"/>
        </w:rPr>
      </w:pPr>
      <w:r>
        <w:rPr>
          <w:sz w:val="20"/>
          <w:szCs w:val="20"/>
        </w:rPr>
        <w:t>Таким образом, возможно сохранить сознание обычного человека в физическом мире и жить полноценно в другом параллельном мире. Вы просто как все люди ложитесь спать, но не теряете свое осознание, а продолжаете жить в своем мире, мире сновидений. А утром, как ни в чем не бывало, возвращаете его на место, просыпаясь как обычный человек.</w:t>
      </w:r>
    </w:p>
    <w:p>
      <w:pPr>
        <w:pStyle w:val="Normal"/>
        <w:suppressAutoHyphens w:val="true"/>
        <w:ind w:right="2288" w:hanging="0"/>
        <w:rPr>
          <w:sz w:val="20"/>
          <w:szCs w:val="20"/>
        </w:rPr>
      </w:pPr>
      <w:r>
        <w:rPr>
          <w:sz w:val="20"/>
          <w:szCs w:val="20"/>
        </w:rPr>
        <w:t>------------------------------------------------------------------------------- Методы отделения сознания.</w:t>
      </w:r>
    </w:p>
    <w:p>
      <w:pPr>
        <w:pStyle w:val="Normal"/>
        <w:suppressAutoHyphens w:val="true"/>
        <w:spacing w:before="222" w:after="0"/>
        <w:ind w:right="3432" w:hanging="0"/>
        <w:rPr>
          <w:sz w:val="20"/>
          <w:szCs w:val="20"/>
        </w:rPr>
      </w:pPr>
      <w:r>
        <w:rPr>
          <w:sz w:val="20"/>
          <w:szCs w:val="20"/>
        </w:rPr>
        <w:t>Допустим, что мир выглядит именно так, как я его описал, ну или хотя бы построен подобным образом. Ведь даже современные ученые не могут откинуть теорию о существовании параллельных миров, а писатели фантасты до сих пор зарабатывают на этом деньги.</w:t>
      </w:r>
    </w:p>
    <w:p>
      <w:pPr>
        <w:pStyle w:val="Normal"/>
        <w:suppressAutoHyphens w:val="true"/>
        <w:spacing w:before="222" w:after="222"/>
        <w:ind w:right="3432" w:hanging="0"/>
        <w:rPr>
          <w:sz w:val="20"/>
          <w:szCs w:val="20"/>
        </w:rPr>
      </w:pPr>
      <w:r>
        <w:rPr>
          <w:sz w:val="20"/>
          <w:szCs w:val="20"/>
        </w:rPr>
        <w:t>Так как же все-таки там оказаться? Как туда переместиться?</w:t>
      </w:r>
    </w:p>
    <w:p>
      <w:pPr>
        <w:pStyle w:val="Normal"/>
        <w:suppressAutoHyphens w:val="true"/>
        <w:ind w:right="3080" w:hanging="0"/>
        <w:rPr>
          <w:sz w:val="20"/>
          <w:szCs w:val="20"/>
        </w:rPr>
      </w:pPr>
      <w:r>
        <w:rPr>
          <w:sz w:val="20"/>
          <w:szCs w:val="20"/>
        </w:rPr>
        <w:t>Сначала скажу, что несколько техник выхода описано в книге А.Монро "Путешествия вне тела", поэтому эти техники я не буду комментировать, кто хочет прочитайте из первоисточника. Тем более, что моя техника чем-то схожа. Самая простая и естественная техника - это обретение сознания уже во время выхода, т.е. когда человек уже спит. Для начала начните следить за своими снами. Пытайтесь запомнить их всех, утром воспроизвести вс± в мельчайших деталях. После того как утром вы вспомните все сны, если они не интересные, можете смело их забыть. Утром вы должны вспоминать 4-6 снов, но это не обязательно, просто это необходимо для тренировки сновиденческого сознания. Когда, во время сна, Вы его пытаетесь запомнить, Вы автоматически подключаете часть сознания, для его запоминания. Если вы помните свои сны достаточно отчетливо, значит у вас уже присутствует изрядное количество сознания во сне.</w:t>
      </w:r>
    </w:p>
    <w:p>
      <w:pPr>
        <w:pStyle w:val="Normal"/>
        <w:suppressAutoHyphens w:val="true"/>
        <w:spacing w:before="222" w:after="0"/>
        <w:ind w:right="3344" w:hanging="0"/>
        <w:rPr>
          <w:sz w:val="20"/>
          <w:szCs w:val="20"/>
        </w:rPr>
      </w:pPr>
      <w:r>
        <w:rPr>
          <w:sz w:val="20"/>
          <w:szCs w:val="20"/>
        </w:rPr>
        <w:t>Для развития сознания также можно применять дневные и утренние тренировки. Однажды мне сказали "Что сегодня не с той ноги встал?" и я подумал; "а с какой ноги надо вставать?" и решил вставать с правой ноги. Но оказалось, что это не так просто, вспомнить утром, что надо встать с правой ноги. Обычно я уже вставал на пол, а потом вспоминал, что надо было встать с правой ноги. На такое простое задание у меня ушло пару недель, только после этого я выработал привычку проснувшись подумать о том с какой ноги мне сегодня вставать. Этот на первый взгляд, простой вариант тренировки, не очень прост. Как только вы выработаете такую привычку и у вас начнет получаться, смело забывайте ее и начинайте тренироваться на чем ни будь другом. Эта тренировка поможет вспомнить себя во сне. Фраза звучит глупо, но оно так и есть, в итоге вы должны вспомнить во сне, что это сон и осознать это.</w:t>
      </w:r>
    </w:p>
    <w:p>
      <w:pPr>
        <w:pStyle w:val="Normal"/>
        <w:suppressAutoHyphens w:val="true"/>
        <w:spacing w:before="222" w:after="0"/>
        <w:ind w:right="3168" w:hanging="0"/>
        <w:rPr>
          <w:sz w:val="20"/>
          <w:szCs w:val="20"/>
        </w:rPr>
      </w:pPr>
      <w:r>
        <w:rPr>
          <w:sz w:val="20"/>
          <w:szCs w:val="20"/>
        </w:rPr>
        <w:t>Ложась вечером в постель, нужно полностью расслабиться (что в прочем все и так делают). Сформулировать намерение, что хочу обрести сознание во сне. Но не просто проговорить как слова, а именно сильно хотеть, говорить даже и не обязательно. Далее нужно начать контролировать ход своих мыслей. Обратите внимание на то, что мы у себя в голове тщательно проговариваем слова, также как мы это делаем когда говорим. Попытайтесь их обрывать, не договорив. В таком случае вы поймете, что мысль вы как бы уже подумали, а затем начинаете ее еще раз проговаривать. Вы можете ее не договаривать, а будете знать о чем вы подумали. Таким образом можно перейти на без словесное мышление. Вы просто будете думать образами. Причем такое мышление, можно заметить, проходит в другом месте нашей головы. Такое мышление нас не будит, оно очень плавное, где-то на дальнем плане. Возможно, что продолжая таким образом думать, вы уже уснете и будите видеть образы, но в тоже время вы еще и не заснули, а просто бессловесно думали. Вы попали в мир сновидения, вы сохранили свое сознание и можете перемещаться по нему абсолютно сознательно.</w:t>
      </w:r>
    </w:p>
    <w:p>
      <w:pPr>
        <w:pStyle w:val="Normal"/>
        <w:suppressAutoHyphens w:val="true"/>
        <w:spacing w:before="222" w:after="0"/>
        <w:ind w:right="3168" w:hanging="0"/>
        <w:rPr>
          <w:sz w:val="20"/>
          <w:szCs w:val="20"/>
        </w:rPr>
      </w:pPr>
      <w:r>
        <w:rPr>
          <w:sz w:val="20"/>
          <w:szCs w:val="20"/>
        </w:rPr>
        <w:t>Заснуть сохраняя сознание, несколько сложнее, чем не полностью проснуться в момент сна. Скорее всего, размышляя таким образом, вы просто бессознательно уснете. Что делать если вы уже уснули. А надо было заранее ставить так называемые "крючки". Опять же, ложась спать и о чем-то размышляя, вы начинаете думать, а что мне может присниться. Вы вспоминаете, что вам обычно сниться и для себя решаете: если я увижу такой-то образ (например своего друга) я пойму, что это сон и дальше буду действовать осознанно (например спрошу у него как дела). Но нужно не просто спросить, это возможно сделать и бессознательно, а именно обдумать, что сказать и затем спросить все, что вы хотели у него узнать. Таким образом можно ставить "крючки" на все, что вам сниться. Так, вы можете себя осознать, но может пройти много времени. Ведь не обязательно вам присниться то о чем вы думали, а если и присниться то вы может и не вспомните о том, что это сон.</w:t>
      </w:r>
    </w:p>
    <w:p>
      <w:pPr>
        <w:pStyle w:val="Normal"/>
        <w:suppressAutoHyphens w:val="true"/>
        <w:spacing w:before="222" w:after="0"/>
        <w:ind w:right="3080" w:hanging="0"/>
        <w:rPr>
          <w:sz w:val="20"/>
          <w:szCs w:val="20"/>
        </w:rPr>
      </w:pPr>
      <w:r>
        <w:rPr>
          <w:sz w:val="20"/>
          <w:szCs w:val="20"/>
        </w:rPr>
        <w:t>Нужны "крючки" на то, что точно вам присниться, а это и есть сам сон. Сон вам точно будет сниться. Вы засыпаете с решением проверять каждые пол часа реальность на сон. Но это нужно хотя бы периодически делать и не во сне. Если вы в состоянии бодрствования будете, каждые пол часа, проверять реальность на сон то вы продолжите проверку и во сне, а там она подтвердится и вы осознаете, что спите. Что и требовалось сделать!</w:t>
      </w:r>
    </w:p>
    <w:p>
      <w:pPr>
        <w:pStyle w:val="Normal"/>
        <w:suppressAutoHyphens w:val="true"/>
        <w:spacing w:before="222" w:after="222"/>
        <w:ind w:right="3080" w:hanging="0"/>
        <w:rPr>
          <w:sz w:val="20"/>
          <w:szCs w:val="20"/>
        </w:rPr>
      </w:pPr>
      <w:r>
        <w:rPr>
          <w:sz w:val="20"/>
          <w:szCs w:val="20"/>
        </w:rPr>
        <w:t>Но что это за проверки на сон?</w:t>
      </w:r>
    </w:p>
    <w:p>
      <w:pPr>
        <w:pStyle w:val="Normal"/>
        <w:suppressAutoHyphens w:val="true"/>
        <w:ind w:right="3080" w:hanging="0"/>
        <w:rPr>
          <w:sz w:val="20"/>
          <w:szCs w:val="20"/>
        </w:rPr>
      </w:pPr>
      <w:r>
        <w:rPr>
          <w:sz w:val="20"/>
          <w:szCs w:val="20"/>
        </w:rPr>
        <w:t>Самая простая проверка, посмотреть на свои руки. Посмотреть внимательно.</w:t>
      </w:r>
    </w:p>
    <w:p>
      <w:pPr>
        <w:pStyle w:val="Normal"/>
        <w:suppressAutoHyphens w:val="true"/>
        <w:ind w:right="3080" w:hanging="0"/>
        <w:rPr>
          <w:sz w:val="20"/>
          <w:szCs w:val="20"/>
        </w:rPr>
      </w:pPr>
      <w:r>
        <w:rPr>
          <w:sz w:val="20"/>
          <w:szCs w:val="20"/>
        </w:rPr>
        <w:t>Вон например сейчас посмотрите на них внимательно и запомните все в</w:t>
      </w:r>
    </w:p>
    <w:p>
      <w:pPr>
        <w:pStyle w:val="Normal"/>
        <w:suppressAutoHyphens w:val="true"/>
        <w:ind w:right="3080" w:hanging="0"/>
        <w:rPr>
          <w:sz w:val="20"/>
          <w:szCs w:val="20"/>
        </w:rPr>
      </w:pPr>
      <w:r>
        <w:rPr>
          <w:sz w:val="20"/>
          <w:szCs w:val="20"/>
        </w:rPr>
        <w:t>деталях, это ваши руки. Затем где-то через час опять посмотрите на свои руки и спросите себя; "это мои руки?" Проверьте тщательно, они могут оказаться не вашими. Если это не ваши руки, то вы во сне. Но даже во сне, руки могут оказаться вашими. Поэтому посмотрев на руки, посмотрите вокруг. Это ваша реальность? Это ваша комната? Как вы здесь оказались? Кто вы? Как ваше имя? Таким образом можно продолжать свой расспрос. Если что-то не соответствует или вы не можете вспомнить ответ на простой вопрос, то вы во сне. Можно подпрыгнуть с целью взлететь, во сне я вам гарантирую, у вас это получится. Хотя и не всегда. Если вы даже во сне считаете, что вокруг вас реальность, то вы под действиями своих мыслей, опуститесь обратно на землю. Вы ведь думали, что летать нельзя, потому и не взлетели. Нужно быть уверенным, что вы полетите. Иногда, хорошо помогают, не решенные проблемы. Вы засыпаете решая свои проблемы и продолжаете их решать во сне. Это способствует осознанию себя во сне. Некоторые сновидящие, ставят "крючки" на неправдоподобные события. Они постоянно проверяют, соответствие видимого перед глазами с тем, что может происходить в реальной жизни. Если наблюдается не соответствие, они понимают, что находятся во сне. Но для такой проверки, нужно чтоб было достаточно сновиденческого сознания, достаточного для проведения такого анализа.</w:t>
      </w:r>
    </w:p>
    <w:p>
      <w:pPr>
        <w:pStyle w:val="Normal"/>
        <w:suppressAutoHyphens w:val="true"/>
        <w:spacing w:before="222" w:after="0"/>
        <w:ind w:right="3080" w:hanging="0"/>
        <w:rPr>
          <w:sz w:val="20"/>
          <w:szCs w:val="20"/>
        </w:rPr>
      </w:pPr>
      <w:r>
        <w:rPr>
          <w:sz w:val="20"/>
          <w:szCs w:val="20"/>
        </w:rPr>
        <w:t>Я иногда просто проверяю качество своего мышления, если в голове мысли вертятся нормально - я в реальности, если я не могу сосредоточиться, голова отказывается соображать - я во сне. Если тест подтвердился и вы во сне, лучше сказать об этом вслух; "Я во сне!". К вам сразу прейдет вторая волна осознания, вы увидите окружающее по другому, вы только сейчас поймете по настоящему, что вы во сне. Но к такой ситуации нужно быть готовым и заранее подумать, что вы хотите сделать.</w:t>
      </w:r>
    </w:p>
    <w:p>
      <w:pPr>
        <w:pStyle w:val="Normal"/>
        <w:suppressAutoHyphens w:val="true"/>
        <w:spacing w:before="222" w:after="0"/>
        <w:ind w:right="3080" w:hanging="0"/>
        <w:rPr>
          <w:sz w:val="20"/>
          <w:szCs w:val="20"/>
        </w:rPr>
      </w:pPr>
      <w:r>
        <w:rPr>
          <w:sz w:val="20"/>
          <w:szCs w:val="20"/>
        </w:rPr>
        <w:t>Но это не все. Даже если вы осознали себя во сне, это может оказаться не на долго. Вы можете сразу проснуться или осознав сон, потерять это осознание и продолжить спать как раньше. Для того чтоб это не происходило нужно: Во первых, и самое главное, не волноваться действовать так как ничего особенного не произошло, например думать таким образом; "Я во сне, хорошо, что я могу сделать, куда мне пойти, чтобы мне посмотреть, пойду потрогаю вон ту вазочку" и т.д. То есть абсолютно не нервничать, спокойно, пойти осматривать, что тут находиться. Также старайтесь не смотреть на вещи пристально, от этого можно проснуться. Откиньте все мысли о том, сколько сейчас времени, не пора ли мне вставать. Вполне может оказаться, что на улице очень светло, не волнуйтесь в реальности может еще глубокая ночь. Я до сих пор не нашел метода проверки, во сне, сколько сейчас времени в реальности, сколько я не смотрел на часы, все они показывают не правильное время. Просто смотрите, что вас окружает, можете вслух повторять то, что вы видите, то что вы делаете, это поможет утром все вспомнить. Утром можете записывать, не записывать, свои сновидения, это не важно. Но лучше сначала не записывать, а держать их всех в памяти, тем самым тренируя ее на запоминания своих сновидений, а когда их накопится большое количество и вы почувствуете, что начинаете их забывать, то лучше начать их записывать. Тогда ваш опыт не пропадет даром.</w:t>
      </w:r>
    </w:p>
    <w:p>
      <w:pPr>
        <w:pStyle w:val="Normal"/>
        <w:suppressAutoHyphens w:val="true"/>
        <w:spacing w:before="222" w:after="0"/>
        <w:ind w:right="3080" w:hanging="0"/>
        <w:rPr>
          <w:sz w:val="20"/>
          <w:szCs w:val="20"/>
        </w:rPr>
      </w:pPr>
      <w:r>
        <w:rPr>
          <w:sz w:val="20"/>
          <w:szCs w:val="20"/>
        </w:rPr>
        <w:t>Я первые шесть лет, ведения практики выходов, не записывал ничего вообще.</w:t>
      </w:r>
    </w:p>
    <w:p>
      <w:pPr>
        <w:pStyle w:val="Normal"/>
        <w:suppressAutoHyphens w:val="true"/>
        <w:ind w:right="3168" w:hanging="0"/>
        <w:rPr>
          <w:sz w:val="20"/>
          <w:szCs w:val="20"/>
        </w:rPr>
      </w:pPr>
      <w:r>
        <w:rPr>
          <w:sz w:val="20"/>
          <w:szCs w:val="20"/>
        </w:rPr>
        <w:t>Но наступил момент, когда я почувствовал, что начинаю забывать кое-какие моменты и тогда решил, что лучше я буду записывать и забывать, чем просто забывать. Ведь не исключено, что подтверждение своих сновидений вы найдете в будущем. Поэтому их лучше помнить, а особенные сны, записывать.</w:t>
      </w:r>
    </w:p>
    <w:p>
      <w:pPr>
        <w:pStyle w:val="Normal"/>
        <w:suppressAutoHyphens w:val="true"/>
        <w:spacing w:before="222" w:after="0"/>
        <w:ind w:right="3256" w:hanging="0"/>
        <w:rPr>
          <w:sz w:val="20"/>
          <w:szCs w:val="20"/>
        </w:rPr>
      </w:pPr>
      <w:r>
        <w:rPr>
          <w:sz w:val="20"/>
          <w:szCs w:val="20"/>
        </w:rPr>
        <w:t>Не знаю на сколько это правда, но я неоднократно замечал, что после того как я расскажу о своих выходах, другому человеку, то у меня на некоторое время прекращается практика выходов. Поэтому будте осторожными рассказывая о том, что вы делали в сновидении. После этих рассказов все может и закончиться.</w:t>
      </w:r>
    </w:p>
    <w:p>
      <w:pPr>
        <w:pStyle w:val="Normal"/>
        <w:suppressAutoHyphens w:val="true"/>
        <w:spacing w:before="222" w:after="0"/>
        <w:ind w:right="3344" w:hanging="0"/>
        <w:rPr>
          <w:sz w:val="20"/>
          <w:szCs w:val="20"/>
        </w:rPr>
      </w:pPr>
      <w:r>
        <w:rPr>
          <w:sz w:val="20"/>
          <w:szCs w:val="20"/>
        </w:rPr>
        <w:t>И еще хочу дополнить, выше сказанное. Относительно недавно я прочитал книгу "Омни-тренинг технология" от куда я выяснил настоящее предназначение йоги. Раньше я думал, что это просто странные физические упражнения направленные на укрепление и развитие мышц. Но оказалось, что укрепление физического тела, это просто приятный побочный эффект. На самом деле йога направлена на развитие энергетического тела. Йога предназначена для накачки и увеличения, перераспределения энергетики. К сожалению я все не соберусь заняться йогой вплотную, но несколько приемов накачки энергии я от туда почерпнул.</w:t>
      </w:r>
    </w:p>
    <w:p>
      <w:pPr>
        <w:pStyle w:val="Normal"/>
        <w:suppressAutoHyphens w:val="true"/>
        <w:spacing w:before="222" w:after="0"/>
        <w:ind w:right="3432" w:hanging="0"/>
        <w:rPr>
          <w:sz w:val="20"/>
          <w:szCs w:val="20"/>
        </w:rPr>
      </w:pPr>
      <w:r>
        <w:rPr>
          <w:sz w:val="20"/>
          <w:szCs w:val="20"/>
        </w:rPr>
        <w:t>Одно из таких упражнений это дыхание силы. Я не специалист по йоге, поэтому во избежания ошибок лучше прочитайте об этом из первоисточника. Но в краце я могу описать. Встаете расслабившись. Ноги на ширине плеч, руки опущены. Медленно вдыхаете через нос. При этом кончик языка придерживаете прижатым к н±бу. Надуваете воздухом живот, так чтоб он выпячивался наружу. После того как он полностью надуется, начинаете надувать легкие. При этом медленно подымаете руки вверх. После того как легкие заполнятся воздухом, подымаете плечи и на этом этапе ваши руки подняты вверх. Желательно при всем этом ни о чем не думать. Полное отсутствие мыслей. Можно читать мантру. Кто не знает что такое мантра, и не знайте, объяснять не буду. Достаточно знать, что это набор слов, которые что-то характеризуют. Весь фокус дыхания состоит в том, что нужно делать, все по счету. Например вы медленно делаете вдох и считаете (до 8, 16 и т.д.).</w:t>
      </w:r>
    </w:p>
    <w:p>
      <w:pPr>
        <w:pStyle w:val="Normal"/>
        <w:suppressAutoHyphens w:val="true"/>
        <w:spacing w:before="222" w:after="0"/>
        <w:ind w:right="3080" w:hanging="0"/>
        <w:rPr>
          <w:sz w:val="20"/>
          <w:szCs w:val="20"/>
        </w:rPr>
      </w:pPr>
      <w:r>
        <w:rPr>
          <w:sz w:val="20"/>
          <w:szCs w:val="20"/>
        </w:rPr>
        <w:t>После того как вы закачали себя воздухом и досчитали например до 16. Останавливаете дыхание, обязательно перекрываете голосовые связки и расслабляетесь, начинаете отсчет, желательно тоже до того же числа. Я чаще всего просто жду столько сколько мне хочется, организм сам лучше знает, чем всякие подсчеты. Затем также плавно, без рывков, выдыхаете. Только в обратной манере. Опускаете плечи, сдуваете воздух из легких частично выдыхая, частично опуская обратно в живот. Плавно продолжаете выдыхать, выдыхаете все из живота. Да так чтоб он втянулся внутрь, на столько на сколько сможете. Все это время опускаете руки вниз. На выдохе вы склоняете голову, слегка нагибаетесь вперед.</w:t>
      </w:r>
    </w:p>
    <w:p>
      <w:pPr>
        <w:pStyle w:val="Normal"/>
        <w:suppressAutoHyphens w:val="true"/>
        <w:spacing w:before="222" w:after="0"/>
        <w:ind w:right="3080" w:hanging="0"/>
        <w:rPr>
          <w:sz w:val="20"/>
          <w:szCs w:val="20"/>
        </w:rPr>
      </w:pPr>
      <w:r>
        <w:rPr>
          <w:sz w:val="20"/>
          <w:szCs w:val="20"/>
        </w:rPr>
        <w:t>Здесь главное все точно рассчитать. Чтоб к моменту окончания выдоха, вы еще не начали задыхаться, нужно чтоб хоть маленький запас кислорода оставался. Далее также без рывков повторяете процедуру заново.</w:t>
      </w:r>
    </w:p>
    <w:p>
      <w:pPr>
        <w:pStyle w:val="Normal"/>
        <w:suppressAutoHyphens w:val="true"/>
        <w:spacing w:before="222" w:after="0"/>
        <w:ind w:right="3080" w:hanging="0"/>
        <w:rPr>
          <w:sz w:val="20"/>
          <w:szCs w:val="20"/>
        </w:rPr>
      </w:pPr>
      <w:r>
        <w:rPr>
          <w:sz w:val="20"/>
          <w:szCs w:val="20"/>
        </w:rPr>
        <w:t>Весь смысл этого упражнения сводится к накачки энергии. При плавном вдохе происходит наполнение энергии, Вы втягиваете е± в себя. Затем задержка дыхания, это для перераспределения е± по телу. Выдыхая воздух, Вы только выдыхаете воздух, сохраняя всю энергию внутри.</w:t>
      </w:r>
    </w:p>
    <w:p>
      <w:pPr>
        <w:pStyle w:val="Normal"/>
        <w:suppressAutoHyphens w:val="true"/>
        <w:spacing w:before="222" w:after="0"/>
        <w:ind w:right="3520" w:hanging="0"/>
        <w:rPr>
          <w:sz w:val="20"/>
          <w:szCs w:val="20"/>
        </w:rPr>
      </w:pPr>
      <w:r>
        <w:rPr>
          <w:sz w:val="20"/>
          <w:szCs w:val="20"/>
        </w:rPr>
        <w:t>Можно выполнять дыхание и в сочетании с другими упражнениями. Я например обычно просто медленно прогуливаюсь по городу и выполняю дыхание на сколько это позволяет окружающая обстановка. На свежем воздухе это гораздо приятнее и наверное эффективнее.</w:t>
      </w:r>
    </w:p>
    <w:p>
      <w:pPr>
        <w:pStyle w:val="Normal"/>
        <w:suppressAutoHyphens w:val="true"/>
        <w:spacing w:before="222" w:after="0"/>
        <w:ind w:right="3520" w:hanging="0"/>
        <w:rPr>
          <w:sz w:val="20"/>
          <w:szCs w:val="20"/>
        </w:rPr>
      </w:pPr>
      <w:r>
        <w:rPr>
          <w:sz w:val="20"/>
          <w:szCs w:val="20"/>
        </w:rPr>
        <w:t>Если днем я выполняю дыхание силы и пытаюсь останавливать внутренний</w:t>
      </w:r>
    </w:p>
    <w:p>
      <w:pPr>
        <w:pStyle w:val="Normal"/>
        <w:suppressAutoHyphens w:val="true"/>
        <w:ind w:right="2728" w:hanging="0"/>
        <w:rPr>
          <w:sz w:val="20"/>
          <w:szCs w:val="20"/>
        </w:rPr>
      </w:pPr>
      <w:r>
        <w:rPr>
          <w:sz w:val="20"/>
          <w:szCs w:val="20"/>
        </w:rPr>
        <w:t>диалог, то ночью, в процентов 90 из всех случаев, я вспоминаю о том что я во сне.</w:t>
      </w:r>
    </w:p>
    <w:p>
      <w:pPr>
        <w:pStyle w:val="Normal"/>
        <w:suppressAutoHyphens w:val="true"/>
        <w:spacing w:before="222" w:after="222"/>
        <w:ind w:right="2816" w:hanging="0"/>
        <w:rPr>
          <w:sz w:val="20"/>
          <w:szCs w:val="20"/>
        </w:rPr>
      </w:pPr>
      <w:r>
        <w:rPr>
          <w:sz w:val="20"/>
          <w:szCs w:val="20"/>
        </w:rPr>
        <w:t>До того как я узнал об этой технике, у меня получались осознанные сны, но достаточно редко, а после того как я начал ее выполнять, я начал осознано думать во сне почти каждую ночь.</w:t>
      </w:r>
    </w:p>
    <w:p>
      <w:pPr>
        <w:pStyle w:val="Normal"/>
        <w:suppressAutoHyphens w:val="true"/>
        <w:ind w:right="2816" w:hanging="0"/>
        <w:rPr>
          <w:sz w:val="20"/>
          <w:szCs w:val="20"/>
        </w:rPr>
      </w:pPr>
      <w:r>
        <w:rPr>
          <w:sz w:val="20"/>
          <w:szCs w:val="20"/>
        </w:rPr>
        <w:t>------------------------------------------------------------------------------- Выходы в реальный мир</w:t>
      </w:r>
    </w:p>
    <w:p>
      <w:pPr>
        <w:pStyle w:val="Normal"/>
        <w:suppressAutoHyphens w:val="true"/>
        <w:spacing w:before="222" w:after="0"/>
        <w:ind w:right="3256" w:hanging="0"/>
        <w:rPr>
          <w:sz w:val="20"/>
          <w:szCs w:val="20"/>
        </w:rPr>
      </w:pPr>
      <w:r>
        <w:rPr>
          <w:sz w:val="20"/>
          <w:szCs w:val="20"/>
        </w:rPr>
        <w:t>Все что я рассказал, в прошлой главе относиться к миру сновидений (кроме тренировки дыхания), но не к реальному миру. Для выхода в реальный мир, нужно нечто другое. Из сновидения конечно проще попасть в реальный мир, чем пытаться отделиться от тела не переходя в состояние сновидения. Но из сновидения сложно попасть именно в реальный мир, вы можете оказаться в каком ни будь параллельном мире который будет очень похож на наш. Вы будете думать что попали в реальный мир, но проснувшись поймете, что к реальности он никого отношения не имеет.</w:t>
      </w:r>
    </w:p>
    <w:p>
      <w:pPr>
        <w:pStyle w:val="Normal"/>
        <w:suppressAutoHyphens w:val="true"/>
        <w:spacing w:before="222" w:after="0"/>
        <w:ind w:right="3256" w:hanging="0"/>
        <w:rPr>
          <w:sz w:val="20"/>
          <w:szCs w:val="20"/>
        </w:rPr>
      </w:pPr>
      <w:r>
        <w:rPr>
          <w:sz w:val="20"/>
          <w:szCs w:val="20"/>
        </w:rPr>
        <w:t>В этой главе, я часто употребляю слова: реальный мир, мир сновидения. По сути вещей = это не правильно. Мир един и неделим, но для удобства описания и понимания приходится его разделять на составляющие. Прошу меня, за это извенить, в нашем словесном лексиконе, пока не существует конкретных слов для подобного описания. А какие существуют, многими людьми не понимаются или понимаются двояко, лучше как говорится, я буду объяснять на пальцах.</w:t>
      </w:r>
    </w:p>
    <w:p>
      <w:pPr>
        <w:pStyle w:val="Normal"/>
        <w:suppressAutoHyphens w:val="true"/>
        <w:spacing w:before="222" w:after="0"/>
        <w:ind w:right="3256" w:hanging="0"/>
        <w:rPr>
          <w:sz w:val="20"/>
          <w:szCs w:val="20"/>
        </w:rPr>
      </w:pPr>
      <w:r>
        <w:rPr>
          <w:sz w:val="20"/>
          <w:szCs w:val="20"/>
        </w:rPr>
        <w:t>Выходы в реальный мир они отличны от сновидения, ну хотя бы тем, что их можно проверить, после просыпания. Также в таких выходах у меня отсутствовало какое ни будь видимое тело и управление намного сложнее чем во сне. Во сне можно спокойно ходить перемещать предметы, в реальном мире у меня такое не получалось. Да ко всему этому, я еще плохо мог вспомнить все события, по просыпанию. По этим причинам я мало занимался выходами в физический мир. Я просто для себя уяснил такую возможность, проверил реальность своих выходов, побывав в тех местах где я раньше не был. Но только ради проверки, стоит хоть раз выйти в реальный мир. Потому что во сне проверить события на реальность очень сложно. Они происходят только в вашем мире, мире сновидения, и проверить их очень сложно. Ну разве, что переговорив в сновидении с другим человеком, потом проснувшись, убедиться что вы с ним разговаривали и он вас тоже видел во сне. Но даже если вы реально разговаривали с тем человеком, во сне, то он вполне мог забыть этот сон. Но к сожалению, в большинстве случаев, во сне мы разговариваем не с физическими людьми, а с нашими мыслеформами или еще хуже с сущностями из другого мира, которые выдают себя за ваших знакомых. И будьте уверены они делают это не просто так, они либо потешаются над вами, либо питаются вашей энергией. Что и то, и другое - противно. Поэтому, если во сне, к вам пристает какая-то сущность, пусть даже ваши родственники, спросите их; "кто ты и от куда?". И возможно вы поймете, что это вовсе не ваши знакомые.</w:t>
      </w:r>
    </w:p>
    <w:p>
      <w:pPr>
        <w:pStyle w:val="Normal"/>
        <w:suppressAutoHyphens w:val="true"/>
        <w:spacing w:before="222" w:after="0"/>
        <w:ind w:right="3256" w:hanging="0"/>
        <w:rPr>
          <w:sz w:val="20"/>
          <w:szCs w:val="20"/>
        </w:rPr>
      </w:pPr>
      <w:r>
        <w:rPr>
          <w:sz w:val="20"/>
          <w:szCs w:val="20"/>
        </w:rPr>
        <w:t>Хоть выйти из состояния сна просто, но лучше пойти более верным и более трудным путем. Попытаться отделиться от тела не уходя в состояние сна. Для этого нужна несколько иная методика.</w:t>
      </w:r>
    </w:p>
    <w:p>
      <w:pPr>
        <w:pStyle w:val="Normal"/>
        <w:suppressAutoHyphens w:val="true"/>
        <w:spacing w:before="222" w:after="0"/>
        <w:ind w:right="3344" w:hanging="0"/>
        <w:rPr>
          <w:sz w:val="20"/>
          <w:szCs w:val="20"/>
        </w:rPr>
      </w:pPr>
      <w:r>
        <w:rPr>
          <w:sz w:val="20"/>
          <w:szCs w:val="20"/>
        </w:rPr>
        <w:t>Вы также ложитесь спать, как и в первом случае, но только с намерением выйти из тела в реальном мире. Можно попытаться отделиться от тела в момент полного расслабления и засыпания, но для меня это показалось очень сложным, таким методом я смог отделится всего один раз. Лучше попытаться проделать это, при просыпании. Желательно, чтоб вы не полностью проснулись, а только ощутили себя спящими, у себя на кровати, но еще видели сон или бы были в очень сонном состоянии. Как только вы поняли, что находитесь именно в таком сонном состоянии, надо принимать решительные шаги.</w:t>
      </w:r>
    </w:p>
    <w:p>
      <w:pPr>
        <w:pStyle w:val="Normal"/>
        <w:suppressAutoHyphens w:val="true"/>
        <w:spacing w:before="222" w:after="0"/>
        <w:ind w:right="3080" w:hanging="0"/>
        <w:rPr>
          <w:sz w:val="20"/>
          <w:szCs w:val="20"/>
        </w:rPr>
      </w:pPr>
      <w:r>
        <w:rPr>
          <w:sz w:val="20"/>
          <w:szCs w:val="20"/>
        </w:rPr>
        <w:t>Вы не начинаете вести свой внутренний диалог, вместо этого расслабляетесь. Конечно желательно, чтоб у вас оставался большой запас времени, до того момента когда вам понадобиться вставать, желательно чтоб это был выходной день, когда вы можете спокойно проспать до обеда. Расслабившись полностью, это сделать очень просто, вы и так расслабленны, после сна. Начинаете попытку взлететь вверх. Пытаетесь взлететь всем телом, но не просто представляете как вы взлетаете, вы именно должны приложить к этому усилие. На первых разах, можете даже напрягать свои мышцы, физически вы все равно не сможете взлететь, поэтому можете стараться сколько угодно.</w:t>
      </w:r>
    </w:p>
    <w:p>
      <w:pPr>
        <w:pStyle w:val="Normal"/>
        <w:suppressAutoHyphens w:val="true"/>
        <w:spacing w:before="222" w:after="0"/>
        <w:ind w:right="3080" w:hanging="0"/>
        <w:rPr>
          <w:sz w:val="20"/>
          <w:szCs w:val="20"/>
        </w:rPr>
      </w:pPr>
      <w:r>
        <w:rPr>
          <w:sz w:val="20"/>
          <w:szCs w:val="20"/>
        </w:rPr>
        <w:t>Первый раз у меня получилось так: Мне снился сон, я понял что сплю. Ощутил свое физическое тело, я почти проснулся. Я изо всех сил начал попытку взлететь вверх. Я напряг наверное все свои мышцы и сильно вспотел. Когда я понял, что делаю неправильно, ведь мышцы должны быть расслаблены. Я расслабился и почувствовал вибрации по телу, некоторый звон в ушах и явное падение сквозь диван на пол. Естественно в первый раз я сильно испугался и полностью проснулся, но после этого точно узнал, что это возможно.</w:t>
      </w:r>
    </w:p>
    <w:p>
      <w:pPr>
        <w:pStyle w:val="Normal"/>
        <w:suppressAutoHyphens w:val="true"/>
        <w:spacing w:before="222" w:after="0"/>
        <w:ind w:right="3080" w:hanging="0"/>
        <w:rPr>
          <w:sz w:val="20"/>
          <w:szCs w:val="20"/>
        </w:rPr>
      </w:pPr>
      <w:r>
        <w:rPr>
          <w:sz w:val="20"/>
          <w:szCs w:val="20"/>
        </w:rPr>
        <w:t>Как видно не стоит бояться переусердствовать. Разве, что не стоит падать с</w:t>
      </w:r>
    </w:p>
    <w:p>
      <w:pPr>
        <w:pStyle w:val="Normal"/>
        <w:suppressAutoHyphens w:val="true"/>
        <w:ind w:right="3080" w:hanging="0"/>
        <w:rPr>
          <w:sz w:val="20"/>
          <w:szCs w:val="20"/>
        </w:rPr>
      </w:pPr>
      <w:r>
        <w:rPr>
          <w:sz w:val="20"/>
          <w:szCs w:val="20"/>
        </w:rPr>
        <w:t>дивана, а то будет больно, да к тому же вы можете разбудить окружающих и</w:t>
      </w:r>
    </w:p>
    <w:p>
      <w:pPr>
        <w:pStyle w:val="Normal"/>
        <w:suppressAutoHyphens w:val="true"/>
        <w:spacing w:before="0" w:after="222"/>
        <w:ind w:right="3080" w:hanging="0"/>
        <w:rPr>
          <w:sz w:val="20"/>
          <w:szCs w:val="20"/>
        </w:rPr>
      </w:pPr>
      <w:r>
        <w:rPr>
          <w:sz w:val="20"/>
          <w:szCs w:val="20"/>
        </w:rPr>
        <w:t>вызвать к себе большой, не здоровый интерес.</w:t>
      </w:r>
    </w:p>
    <w:p>
      <w:pPr>
        <w:pStyle w:val="Normal"/>
        <w:suppressAutoHyphens w:val="true"/>
        <w:ind w:right="3080" w:hanging="0"/>
        <w:rPr>
          <w:sz w:val="20"/>
          <w:szCs w:val="20"/>
        </w:rPr>
      </w:pPr>
      <w:r>
        <w:rPr>
          <w:sz w:val="20"/>
          <w:szCs w:val="20"/>
        </w:rPr>
        <w:t>На этом этапе сложность заключается в том, что мы не знаем и не ощущаем</w:t>
      </w:r>
    </w:p>
    <w:p>
      <w:pPr>
        <w:pStyle w:val="Normal"/>
        <w:suppressAutoHyphens w:val="true"/>
        <w:ind w:right="3080" w:hanging="0"/>
        <w:rPr>
          <w:sz w:val="20"/>
          <w:szCs w:val="20"/>
        </w:rPr>
      </w:pPr>
      <w:r>
        <w:rPr>
          <w:sz w:val="20"/>
          <w:szCs w:val="20"/>
        </w:rPr>
        <w:t>свое тонкое тело. Оно как бы отрофировано, находится в стадии каталепсии. А нам нужно именно двинуться вторым телом, а не физическим. Здесь можно представить ситуацию: Вы никогда не использовали мышы своей руки, хотя они были обсолютно нормальные, Вы просто не знали как ими управлять.</w:t>
      </w:r>
    </w:p>
    <w:p>
      <w:pPr>
        <w:pStyle w:val="Normal"/>
        <w:suppressAutoHyphens w:val="true"/>
        <w:spacing w:before="222" w:after="0"/>
        <w:ind w:right="3256" w:hanging="0"/>
        <w:rPr>
          <w:sz w:val="20"/>
          <w:szCs w:val="20"/>
        </w:rPr>
      </w:pPr>
      <w:r>
        <w:rPr>
          <w:sz w:val="20"/>
          <w:szCs w:val="20"/>
        </w:rPr>
        <w:t>В некоторых книгах, пишут, что нужно представить как двигается ваше астральное тело и при правильной концентраии оно поддастся вашему контролю. Такой подход и правильный и неправильный одновременно.</w:t>
      </w:r>
    </w:p>
    <w:p>
      <w:pPr>
        <w:pStyle w:val="Normal"/>
        <w:suppressAutoHyphens w:val="true"/>
        <w:ind w:right="3256" w:hanging="0"/>
        <w:rPr>
          <w:sz w:val="20"/>
          <w:szCs w:val="20"/>
        </w:rPr>
      </w:pPr>
      <w:r>
        <w:rPr>
          <w:sz w:val="20"/>
          <w:szCs w:val="20"/>
        </w:rPr>
        <w:t>Положите свою руку на стол, полностью е± расслабте, так чтоб она практически не ощущалась. Что нужно для того, чтоб согнуть пальцы руки? Можно сказать, что нужно просто подумать об этом и пальцы подчинятся вашему мысленному приказу. А вот и нет! Просто подумав об этом, они так и останутся не подвижными, нужно придать энергию, сжать мышцы. Вот в этом вся и загвоздка. Когда человек просто представляет, что он взлетает, он не взлетит. Нужно придать энергию второму телу, нужно реально двигаться. Но на словах это объяснить не возможно, как не возможно объяснить как двигать рукой, человеку который это никогда не делал сам. Пусть это элементарно просто, но нужно ощущать эту ниточку управления, за которую необходимо дернуть.</w:t>
      </w:r>
    </w:p>
    <w:p>
      <w:pPr>
        <w:pStyle w:val="Normal"/>
        <w:suppressAutoHyphens w:val="true"/>
        <w:spacing w:before="222" w:after="222"/>
        <w:ind w:right="3256" w:hanging="0"/>
        <w:rPr>
          <w:sz w:val="20"/>
          <w:szCs w:val="20"/>
        </w:rPr>
      </w:pPr>
      <w:r>
        <w:rPr>
          <w:sz w:val="20"/>
          <w:szCs w:val="20"/>
        </w:rPr>
        <w:t>В общем главное иметь желание и уверенность в себе. А я Вам говорю; "У нас все получиться!"</w:t>
      </w:r>
    </w:p>
    <w:p>
      <w:pPr>
        <w:pStyle w:val="Normal"/>
        <w:suppressAutoHyphens w:val="true"/>
        <w:ind w:right="2552" w:hanging="0"/>
        <w:rPr>
          <w:sz w:val="20"/>
          <w:szCs w:val="20"/>
        </w:rPr>
      </w:pPr>
      <w:r>
        <w:rPr>
          <w:sz w:val="20"/>
          <w:szCs w:val="20"/>
        </w:rPr>
        <w:t>------------------------------------------------------------------------------- Что ждет нас дальше?</w:t>
      </w:r>
    </w:p>
    <w:p>
      <w:pPr>
        <w:pStyle w:val="Normal"/>
        <w:suppressAutoHyphens w:val="true"/>
        <w:spacing w:before="222" w:after="0"/>
        <w:ind w:right="2904" w:hanging="0"/>
        <w:rPr>
          <w:sz w:val="20"/>
          <w:szCs w:val="20"/>
        </w:rPr>
      </w:pPr>
      <w:r>
        <w:rPr>
          <w:sz w:val="20"/>
          <w:szCs w:val="20"/>
        </w:rPr>
        <w:t>На этом повествование о моем опыте заканчивается, о дальнейшем развитии событий я также как и Вы не имею ни малейшего представления. Возможно, что я напишу продолжение этой книги. Я продолжаю свою дорогу развития и обретения знаний. Какие еще приключения нас ждут в будущем? Существует ли будущее вообще? Что еще можно совершать в астрале?</w:t>
      </w:r>
    </w:p>
    <w:p>
      <w:pPr>
        <w:pStyle w:val="Normal"/>
        <w:suppressAutoHyphens w:val="true"/>
        <w:spacing w:before="222" w:after="222"/>
        <w:ind w:right="2904" w:hanging="0"/>
        <w:rPr>
          <w:sz w:val="20"/>
          <w:szCs w:val="20"/>
        </w:rPr>
      </w:pPr>
      <w:r>
        <w:rPr>
          <w:sz w:val="20"/>
          <w:szCs w:val="20"/>
        </w:rPr>
        <w:t>На эти и на многие другие вопросы мне еще предстоит ответить.</w:t>
      </w:r>
    </w:p>
    <w:p>
      <w:pPr>
        <w:pStyle w:val="Normal"/>
        <w:suppressAutoHyphens w:val="true"/>
        <w:ind w:right="2904" w:hanging="0"/>
        <w:rPr>
          <w:sz w:val="20"/>
          <w:szCs w:val="20"/>
        </w:rPr>
      </w:pPr>
      <w:r>
        <w:rPr>
          <w:sz w:val="20"/>
          <w:szCs w:val="20"/>
        </w:rPr>
        <w:t>Я буду рад если Вы будете писать мне письма. Пишите если возникают какие-то проблемы, пишите если Вы обнаружили что-то интересное, что-то новое. По мере своих возможностей я попытаюсь помочь. Приходить ко мне в сон, без предварительного письма, не советую, а то может произойти неожиданное. На нежданного гостя я могу отреагировать агрессивно. Мне не нравиться когда неизвестные мне лица врываются в мой сон. Да если еще и начнут, что то доказывать. То что случиться в таком случае, будет решать только мои внутренние ощущения к данному человеку.</w:t>
      </w:r>
    </w:p>
    <w:p>
      <w:pPr>
        <w:pStyle w:val="Normal"/>
        <w:suppressAutoHyphens w:val="true"/>
        <w:spacing w:before="222" w:after="0"/>
        <w:ind w:right="2904" w:hanging="0"/>
        <w:rPr>
          <w:sz w:val="20"/>
          <w:szCs w:val="20"/>
        </w:rPr>
      </w:pPr>
      <w:r>
        <w:rPr>
          <w:sz w:val="20"/>
          <w:szCs w:val="20"/>
        </w:rPr>
        <w:t>Я не против встреч во сне, но напишите сначала письмо. Может мы с вами подружимся, ведь коллективный разум способен творить чудеса. Как говориться нам не страшен серый волк, если нас много.</w:t>
      </w:r>
    </w:p>
    <w:p>
      <w:pPr>
        <w:pStyle w:val="Normal"/>
        <w:suppressAutoHyphens w:val="true"/>
        <w:spacing w:before="222" w:after="222"/>
        <w:ind w:right="2904" w:hanging="0"/>
        <w:rPr>
          <w:sz w:val="20"/>
          <w:szCs w:val="20"/>
        </w:rPr>
      </w:pPr>
      <w:r>
        <w:rPr>
          <w:sz w:val="20"/>
          <w:szCs w:val="20"/>
        </w:rPr>
        <w:t>Мой электронный адрес на 26.03.00</w:t>
      </w:r>
    </w:p>
    <w:p>
      <w:pPr>
        <w:pStyle w:val="Normal"/>
        <w:suppressAutoHyphens w:val="true"/>
        <w:spacing w:before="0" w:after="222"/>
        <w:ind w:right="2904" w:hanging="0"/>
        <w:rPr>
          <w:sz w:val="20"/>
          <w:szCs w:val="20"/>
        </w:rPr>
      </w:pPr>
      <w:r>
        <w:rPr>
          <w:sz w:val="20"/>
          <w:szCs w:val="20"/>
        </w:rPr>
        <w:t>E-mail: rebooter@mail.ru</w:t>
      </w:r>
    </w:p>
    <w:p>
      <w:pPr>
        <w:pStyle w:val="Normal"/>
        <w:suppressAutoHyphens w:val="true"/>
        <w:ind w:right="2904" w:hanging="0"/>
        <w:rPr>
          <w:sz w:val="20"/>
          <w:szCs w:val="20"/>
        </w:rPr>
      </w:pPr>
      <w:r>
        <w:rPr>
          <w:sz w:val="20"/>
          <w:szCs w:val="20"/>
        </w:rPr>
        <w:t>------------------------------------------------------------------------------- Разместить текст в сети интернет</w:t>
      </w:r>
    </w:p>
    <w:p>
      <w:pPr>
        <w:pStyle w:val="Normal"/>
        <w:suppressAutoHyphens w:val="true"/>
        <w:spacing w:before="222" w:after="0"/>
        <w:ind w:right="3168" w:hanging="0"/>
        <w:rPr>
          <w:sz w:val="20"/>
          <w:szCs w:val="20"/>
        </w:rPr>
      </w:pPr>
      <w:r>
        <w:rPr>
          <w:sz w:val="20"/>
          <w:szCs w:val="20"/>
        </w:rPr>
        <w:t>Надо поместить свой текст в компьютерной сети интернет. Чтоб он не исчез через годы. Когда пройдет череда перевоплощений и мое сознание обретет новое тело, то можно будет прочитать свой текст и вспомнить свою жизнь. Ведь если после смерти останутся хоть капельки воспоминаний, то по ним можно будет узнать свою прошлую жизнь, если потом прочитать в своей книге. Это великая идея, можно не терять накопленные знания, а преобразовывать и понимать их заново. Что самое главное, развивать их дальше, начиная уже с этой точки.</w:t>
      </w:r>
    </w:p>
    <w:p>
      <w:pPr>
        <w:pStyle w:val="Normal"/>
        <w:suppressAutoHyphens w:val="true"/>
        <w:spacing w:before="222" w:after="0"/>
        <w:ind w:right="3256" w:hanging="0"/>
        <w:rPr>
          <w:sz w:val="20"/>
          <w:szCs w:val="20"/>
        </w:rPr>
      </w:pPr>
      <w:r>
        <w:rPr>
          <w:sz w:val="20"/>
          <w:szCs w:val="20"/>
        </w:rPr>
        <w:t>Я уверен, что в прошлой жизни тоже был искателем истины. Скорее всего индусом. У меня с детства была привычка (и осталась) сидеть на стуле со скрещенными ногами. И когда я был маленьким я всегда рассказывал интересные истории о других мирах, о других вселенных. Поэтому меня прозвали фантазер. Это конечно можно объяснить детской бурной фантазией, но ведь ничего не бывает без причины. Все наши проявления это всего лишь следствия порожденные мыслями.</w:t>
      </w:r>
    </w:p>
    <w:p>
      <w:pPr>
        <w:pStyle w:val="Normal"/>
        <w:suppressAutoHyphens w:val="true"/>
        <w:spacing w:before="222" w:after="0"/>
        <w:ind w:right="3168" w:hanging="0"/>
        <w:rPr>
          <w:sz w:val="20"/>
          <w:szCs w:val="20"/>
        </w:rPr>
      </w:pPr>
      <w:r>
        <w:rPr>
          <w:sz w:val="20"/>
          <w:szCs w:val="20"/>
        </w:rPr>
        <w:t>Незначительная мысль, однажды случайно подуманная, может произвести целый переворот в мире понимания, даже спустя долгие годы. И тогда, уже никто, про нее и не вспомнит, но любому действию, всегда была причина. Мысль может пройти и исчезнуть без следа во времени, но она может впоследствии вернуться и воплотится в реальное действие.</w:t>
      </w:r>
    </w:p>
    <w:p>
      <w:pPr>
        <w:pStyle w:val="Normal"/>
        <w:suppressAutoHyphens w:val="true"/>
        <w:spacing w:before="222" w:after="222"/>
        <w:ind w:right="3168" w:hanging="0"/>
        <w:rPr>
          <w:sz w:val="20"/>
          <w:szCs w:val="20"/>
        </w:rPr>
      </w:pPr>
      <w:r>
        <w:rPr>
          <w:sz w:val="20"/>
          <w:szCs w:val="20"/>
        </w:rPr>
        <w:t>Но кто же тогда генератор мыслей?</w:t>
      </w:r>
    </w:p>
    <w:p>
      <w:pPr>
        <w:pStyle w:val="Normal"/>
        <w:suppressAutoHyphens w:val="true"/>
        <w:ind w:right="1936" w:hanging="0"/>
        <w:rPr>
          <w:sz w:val="20"/>
          <w:szCs w:val="20"/>
        </w:rPr>
      </w:pPr>
      <w:r>
        <w:rPr>
          <w:sz w:val="20"/>
          <w:szCs w:val="20"/>
        </w:rPr>
        <w:t>------------------------------------------------------------------------------- Странности астральщиков</w:t>
      </w:r>
    </w:p>
    <w:p>
      <w:pPr>
        <w:pStyle w:val="Normal"/>
        <w:suppressAutoHyphens w:val="true"/>
        <w:spacing w:before="222" w:after="0"/>
        <w:ind w:right="3520" w:hanging="0"/>
        <w:rPr>
          <w:sz w:val="20"/>
          <w:szCs w:val="20"/>
        </w:rPr>
      </w:pPr>
      <w:r>
        <w:rPr>
          <w:sz w:val="20"/>
          <w:szCs w:val="20"/>
        </w:rPr>
        <w:t>Неоднократно замечено, что с развитием астральных проекций, у такого человека "астральщика" проявляются некоторые странности. У всех людей по разному.</w:t>
      </w:r>
    </w:p>
    <w:p>
      <w:pPr>
        <w:pStyle w:val="Normal"/>
        <w:suppressAutoHyphens w:val="true"/>
        <w:spacing w:before="222" w:after="0"/>
        <w:ind w:right="3432" w:hanging="0"/>
        <w:rPr>
          <w:sz w:val="20"/>
          <w:szCs w:val="20"/>
        </w:rPr>
      </w:pPr>
      <w:r>
        <w:rPr>
          <w:sz w:val="20"/>
          <w:szCs w:val="20"/>
        </w:rPr>
        <w:t>Я уже не говорю о случайных чтениях мыслей, предвидении будущего и прочих спонтанных проявлениях астрального тела в физической реальности. Бывают проявления более странные, которые практически ни как нельзя связать с астральной проекцией. Например у моего друга Виктора, появилась странность: люди начинают запинаться проходя мимо него. Или запинаются если он пристально посмотрит на кого-нибудь. Это происходит бессознательно, никакой концентрации мысли на то чтоб человек запнулся. Я и сам был неоднократно этому свидетель. Я бы может даже и не заметил, так, как ничего особого не происходит. Но Виктор мне говорил, что у него появились подобные странности.</w:t>
      </w:r>
    </w:p>
    <w:p>
      <w:pPr>
        <w:pStyle w:val="Normal"/>
        <w:suppressAutoHyphens w:val="true"/>
        <w:spacing w:before="222" w:after="0"/>
        <w:ind w:right="3432" w:hanging="0"/>
        <w:rPr>
          <w:sz w:val="20"/>
          <w:szCs w:val="20"/>
        </w:rPr>
      </w:pPr>
      <w:r>
        <w:rPr>
          <w:sz w:val="20"/>
          <w:szCs w:val="20"/>
        </w:rPr>
        <w:t>Когда я приезжаю к нему в гости, и прогуливаясь по городу, человек шесть-восемь да запнется. Это уже просто нельзя не заметить.</w:t>
      </w:r>
    </w:p>
    <w:p>
      <w:pPr>
        <w:pStyle w:val="Normal"/>
        <w:suppressAutoHyphens w:val="true"/>
        <w:spacing w:before="222" w:after="222"/>
        <w:ind w:right="3256" w:hanging="0"/>
        <w:rPr>
          <w:sz w:val="20"/>
          <w:szCs w:val="20"/>
        </w:rPr>
      </w:pPr>
      <w:r>
        <w:rPr>
          <w:sz w:val="20"/>
          <w:szCs w:val="20"/>
        </w:rPr>
        <w:t>У меня же странность другого типа, но тоже не менее странная. Со мной здороваются абсолютно незнакомые дети, возрастом от девяти до двенадцати лет. Бывают дни когда здороваются несколько раз за день. Иногда я замечал, подобное желание и у взрослых людей. По глазам видно, что человек определил меня, как где-то видел, и силится осознать где и когда, но не может. Впрочем такие периоды бывают с каждым, когда кажется что где-то видел человека, а когда и где вспомнить невозможно. С чем связаны подобные странности, я пока не нашел причину. К ним не подходит ни одна моя теория.</w:t>
      </w:r>
    </w:p>
    <w:p>
      <w:pPr>
        <w:pStyle w:val="Normal"/>
        <w:suppressAutoHyphens w:val="true"/>
        <w:ind w:right="1936" w:hanging="0"/>
        <w:rPr>
          <w:sz w:val="20"/>
          <w:szCs w:val="20"/>
        </w:rPr>
      </w:pPr>
      <w:r>
        <w:rPr>
          <w:sz w:val="20"/>
          <w:szCs w:val="20"/>
        </w:rPr>
        <w:t>------------------------------------------------------------------------------- Заключение первой части.</w:t>
      </w:r>
    </w:p>
    <w:p>
      <w:pPr>
        <w:pStyle w:val="Normal"/>
        <w:suppressAutoHyphens w:val="true"/>
        <w:spacing w:before="222" w:after="0"/>
        <w:ind w:right="3344" w:hanging="0"/>
        <w:rPr>
          <w:sz w:val="20"/>
          <w:szCs w:val="20"/>
        </w:rPr>
      </w:pPr>
      <w:r>
        <w:rPr>
          <w:sz w:val="20"/>
          <w:szCs w:val="20"/>
        </w:rPr>
        <w:t>На этом этапе можно подвести заключение. Было пройдено становление сознания, его развитие, полное осознание во сне. Но все имеет свой предел. Пройдя первый энергетический уровень нужно двигаться дальше. А дальнейшее движение заключается в увеличении уровня энергии и соответственно некоторой потерей уровня осознания. Это связанно с тем, что осознание отбирает часть энергетического потенциала. Значит для повышения уровня энергии необходимо уменьшить количество осознанных снов и заняться практикой накачки энергии.</w:t>
      </w:r>
    </w:p>
    <w:p>
      <w:pPr>
        <w:pStyle w:val="Normal"/>
        <w:suppressAutoHyphens w:val="true"/>
        <w:spacing w:before="222" w:after="0"/>
        <w:ind w:right="3080" w:hanging="0"/>
        <w:rPr>
          <w:sz w:val="20"/>
          <w:szCs w:val="20"/>
        </w:rPr>
      </w:pPr>
      <w:r>
        <w:rPr>
          <w:sz w:val="20"/>
          <w:szCs w:val="20"/>
        </w:rPr>
        <w:t>Я допустил некоторую ошибку, ранее не придав значение набору энергии. Это совершенно неправильно заниматься практикой сновидения и не восстанавливать энергетику потраченную на осознание. А я упустил тот момент, что после начала занятей йогой осознание резко и быстро стало увеличиваться, от того, что прибавился дополнительный источник энергии. Сознательная ее накачка при помощи упражнений.</w:t>
      </w:r>
    </w:p>
    <w:p>
      <w:pPr>
        <w:pStyle w:val="Normal"/>
        <w:suppressAutoHyphens w:val="true"/>
        <w:spacing w:before="222" w:after="0"/>
        <w:ind w:right="3080" w:hanging="0"/>
        <w:rPr>
          <w:sz w:val="20"/>
          <w:szCs w:val="20"/>
        </w:rPr>
      </w:pPr>
      <w:r>
        <w:rPr>
          <w:sz w:val="20"/>
          <w:szCs w:val="20"/>
        </w:rPr>
        <w:t>Астральное тело при соединении с физическим, постоянно повторяет его действия. Значит физические движения всегда отражаются на астральном теле, а значит в физическом состоянии мы постоянно контролируем астральное тело. Существуют специальные упражнения которые направлены не только на развитие физического тела, но и для развития астрального. Йога представляет из себя не физические упражнения, а энергетические, это наука управления энергией. Улучшение физического состояния, при занятии йогой, это всего лишь побочный эффект.</w:t>
      </w:r>
    </w:p>
    <w:p>
      <w:pPr>
        <w:pStyle w:val="Normal"/>
        <w:suppressAutoHyphens w:val="true"/>
        <w:spacing w:before="222" w:after="0"/>
        <w:ind w:right="3080" w:hanging="0"/>
        <w:rPr>
          <w:sz w:val="20"/>
          <w:szCs w:val="20"/>
        </w:rPr>
      </w:pPr>
      <w:r>
        <w:rPr>
          <w:sz w:val="20"/>
          <w:szCs w:val="20"/>
        </w:rPr>
        <w:t>Как уже было сказано ранее, существует несколько энергетических уровней. Практически вся эта книга написана при начальном уровне энергии. Когда наблюдается падение энергии, его явный недостаток, то астральному телу, волей не волей приходится отделяться от физической оболочки, для увеличения энергитического потока. При засыпании, оно автоматически, без нашего сознательного контроля, отделяется от тела, на небольшое расстояние и востанавливает потраченную тонкую энергию, мы не можем выделять е± из грубой, физической пищи. По этой причине, сколько бы мы не ели, всегда остается потребность во сне.</w:t>
      </w:r>
    </w:p>
    <w:p>
      <w:pPr>
        <w:pStyle w:val="Normal"/>
        <w:suppressAutoHyphens w:val="true"/>
        <w:spacing w:before="222" w:after="0"/>
        <w:ind w:right="3168" w:hanging="0"/>
        <w:rPr>
          <w:sz w:val="20"/>
          <w:szCs w:val="20"/>
        </w:rPr>
      </w:pPr>
      <w:r>
        <w:rPr>
          <w:sz w:val="20"/>
          <w:szCs w:val="20"/>
        </w:rPr>
        <w:t>При нормальной физической форме, астральное тело все равно отделяется от тела, но на небольшое расстояние, это нормальный процесс. Чем больше недостаток энергии, тем дальше от физической оболочки, приходится удаляться астральному телу. Но всегда сохраняется соединение тонкого тела с физическим, неким астральным шнуром или как его еще называют серебристым шнуром. При критической нехватки энергии, астральное тело удаляется далеко и может пороизойти разрыв астрального шнура, что будет характеризоваться как смертью человека. При обрыве шнура, астральное тело не сможет вернуться обратно. Не буду отрицать возможности насильного возврата астрального тела, без соединения шнуром, но в током случае перекачка энергии отсутствует и этот человек будет являться зомби.</w:t>
      </w:r>
    </w:p>
    <w:sectPr>
      <w:type w:val="nextPage"/>
      <w:pgSz w:orient="landscape" w:w="15840" w:h="122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2:38:00Z</dcterms:created>
  <dc:creator>Владимир Путник</dc:creator>
  <dc:description/>
  <dc:language>en-US</dc:language>
  <cp:lastModifiedBy>ДЭИР</cp:lastModifiedBy>
  <dcterms:modified xsi:type="dcterms:W3CDTF">2006-03-17T14:48:00Z</dcterms:modified>
  <cp:revision>4</cp:revision>
  <dc:subject/>
  <dc:title>Владеющий миром</dc:title>
</cp:coreProperties>
</file>