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</w:t>
      </w:r>
      <w:r>
        <w:rPr>
          <w:rFonts w:cs="Courier New" w:ascii="Courier New" w:hAnsi="Courier New"/>
          <w:lang w:val="ru-RU"/>
        </w:rPr>
        <w:t>ПУТЬ К ПРОСВЕТЛЕНИ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</w:t>
      </w:r>
      <w:r>
        <w:rPr>
          <w:rFonts w:cs="Courier New" w:ascii="Courier New" w:hAnsi="Courier New"/>
          <w:lang w:val="ru-RU"/>
        </w:rPr>
        <w:t>Лекция Далай-ламы XIV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</w:t>
      </w:r>
      <w:r>
        <w:rPr>
          <w:rFonts w:cs="Courier New" w:ascii="Courier New" w:hAnsi="Courier New"/>
          <w:lang w:val="ru-RU"/>
        </w:rPr>
        <w:t>Буддийская община, Торонт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 очень рад предоставленной возможности прочитать лекцию здесь,  в Т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нто,  в  Канаде,  на этой ассамблее буддистов и лиц,  интересующих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дизмом.  Мне хотелось бы поблагодарить мастеров дзэна этого храма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гих  тибетцев,  помогавших в подготовке.  Сегодня я буду говорить 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диях пути просветления, используя в качестве основного труд Цзонх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* "Три принципиальных аспекта Пути к Просветлению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* Цзонхава (1357 - 1419 гг.) - великий тибетский учитель, основоп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жник школы гелукпа, в которой была преобразована традиция кадамп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ля того чтобы освободиться от циклического существования,  необх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имо постоянно держаться намерения покинуть его. Это намерение являе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я первым из трех принципиальных аспектов пути к  просветлению.  Так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жно иметь правильный взгляд на пустотность.  Добавим: если некто ж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ает достичь наивысшего освобождения,  состояния всеведения в  Вели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еснице,  то  должно вызывать человеколюбивое побуждение стать про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тленным,  называемое сознанием просветления (бодхи-читта). Итак, т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спекта суть решимость освободиться от цикла перерождений,  правиль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гляд на пустотность и альтруистический ум просветления - вот глав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ороны пу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жде чем начать лекцию,  обычно очищаются от препон.  В Японии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ибете это чаще всего делается повторением "Сутры Сердца" ("Хридаясу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ы"),  которая содержит учения о пустотности присущего  существов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тем, чтобы смирить злобные существа и устранить препятствия, полез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торять мантру о свирепом проявлении совершенства мудрости в женск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лике.  Обычно, когда мы произносим мантру, мы считаем количество р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итаций манеры на четках,  передвигая бусины как символ входа  в  бл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нство,  проистекающее от повторения мантры. Однако когда целью рец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ции является снятие препон,  бусины передвигаются в обратном направ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нии, символизируя устранение преград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алее, мы совершаем подношение мандалы.  Смысл этого проистекает и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яний Будды, который в прошлых жизнях, прокладывая свой путь, преод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л множество тяжелых испытаний,  не заботясь ни о своем  теле,  ни  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мье,  ни об имеющихся у него возможностях,  для того чтобы слушать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ктиковать учение.  В качестве символа такого  посвящения,  а  так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ссамостности,  перед тем как слушать об учениях Будды,  мы умствен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несем в жертву наши тела,  средства и источники добродетели. Подн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ение мандалы равносильно подношению всей вселенной,  образованной н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ей коллективной кармой и увиденной в великолепном сиянии, наполнен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удесами и волшебств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итаем ли мы лекцию о доктрине или слушаем ее, наше состояние долж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 соединяться с осознанием прибежища и осознанием человеколюбия, со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ящего в стремлении помогать другим. Достигается это троекратным пов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рением  строфы о прибежище и возникновении соответствующего созн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одновременными размышлениями и медитацией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Вплоть до самого просветления я иду под покровительств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Будды, Учения (Дхармы) и Верховной общины (сангхи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Благодаря заслуге, полученной от слушания доктрин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Пусть я обрету буддство, чтобы помогать перерождающимся существа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 этого  возникают  хорошие или плохие последствия - в зависимости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брых или злых побуждений. Постоянное действие человеколюбивых помы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в необычайно важно.  Во время повторения строфы нужно культивиров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е смысл в медитац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конец, перед  началом лекции по доктрине обычно повторяется стр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а,  восхваляющая Будду и признающая его доброту.  Этот стих  взят  и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актата Нагарджуны "Основополагающие строфы о Пути Срединности" ("Му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амадхьямака-карика").  Обычай читать его завел один из моих  учител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уну Лама Ден-дцин-гьел-це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"Я буду восхвалять Гаутама-Будду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торый из сострадания (анукампа) (букв.: проникнутый состраданием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поведовал подлинное учение (саддахарма)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абы разрушить все ложные взгляды (сарвадришти)"*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* Это заключительные строки (XXVII, 30) труда Нагарджуны,  они пер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дены В. Андросовым с санскритского оригинал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обще говоря, мы пришли сюда вместе, поскольку вы разделяете инт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с к буддийской доктрине,  и мы надеемся совместными усилиями обре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ое успокоение в наших жизнях и устранить страдания, насколько э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. В силу того, что у нас имеются тела, нам нужна пища, одежд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ов и т. д., но только этого недостаточно.  Удовлетворением этих по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бностей  нельзя  исполнить чаяния человеческих существ.  Неважно т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оль хороши физические обстоятельства нашей жизни. Если нет счастья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их умах,  то беспокойство, подавленность и тому подобное делают н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ым хорошее самочувствие.  Нам необходимо стремиться и достиг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частья психически,  а для этого надо знать, как это делать и как од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вать физические страдания.  Следовательно, самое главное - соедини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илия по достижению внешних улучшений с сосредоточением на внутренн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тереса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падная цивилизация  добилась  и  продолжает  добиваться огром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гресса в материальном развитии,  но если бы было возможно  посред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вом техники также достичь внутреннего счастья, то современное общес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 стало бы более совершенным.  Без духовного роста мы будем  покоре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ешними вещами,  и, даже называясь по-прежнему людьми, мы будем пох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ить на части машин.  Итак, в нашей сегодняшней беседе мы обсудим, к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мом обрести счастье и совершенств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историческом прошлом человечества было много учителей, опиравших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я  на  свой собственный опыт,  которые давали советы и обучали друг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ее плодотворным путям жизни.  Я буду говорить об одной из всех эт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гочисленных систем мысли, а именно о той, которую предложил челов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ству добрый учитель Шакьямуни Будда.  Внутри его учений уровни прак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ики  были описаны в соответствии со способностями его последовател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и распались на два больших направления,  или на две Колесницы: Мал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хинаяна) и Великую (махаяна).  Внутри Великой колесницы имеются пов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нные Буддой как сутры,  так и мантры. Два этих подразделения отлич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ются элементами Пути достижения тел Будд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бавим, что Будда установил в дальнейшем четыре  отдельные  школы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ликого толкования,  или вайбхашика;  Сутр,  или саутрантика;  Тольк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нания, или читтаматра (она же называется йогачарой. - Примеч. пер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дчика);  и Срединного пути, Или мадхьямика. Учения этих четырех шко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ляют обе колесницы,  а также как собрание сутр, так и собр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нтр. Эти собрания составляют приблизительно 100 томов текстов, пер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денных  на тибетский язык главным образом с санскрита.  Примерно 20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мов суть толкования этих  священных  писаний,  созданные  индийски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еными и постепенно также переведенные на тибетский язык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исания подразделяются на четыре основные группы: [1] труды по ди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иплине,  которые главным образом касаются практической  этики,  общ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Малой колесницы,  [2] сочинения о совершенствовании мудрости,  [3]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рание различных сутр и [4] свод тантрических произведений. Соглас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яснениям  "Ваджра-панджара тантры",  тантрическая система состоит и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тырех отделов,  которым соответственно принадлежат все тексты тантр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и  называются  тантра  действия  (крийя),  тантра  исполнения обет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чарья), тантра йоги и тантра наивысшей йоги (аннутара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"Ваджра-панджара тантре" говорится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Тантры действия служат низшему (уровню практики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ездеятельная йога (или чарья) - тем, кто выше это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сокая йога явлена для высоких сущест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ивысшая йога - для тех, кто выше их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ксты и практики сутр,  тантр, Малой и Большой колесниц были расп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странены в Тибете повсюду. С течением времени различные методы пер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чи письменного и духовного наследия отдельными  учителями,  а  так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граничивающее использование определенных философских идей и понят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вели к возникновению незначительных отличий в интерпретации и  пр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нении.  В  Тибете  появились многочисленные школы,  которые в целу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но сгруппировать по четырем основным направлениям, ведущим свои л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и преемств от учения Будды,  - это ньигмапа, сакьяпа, карчжупа и г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укпа.  Несмотря на их поверхностные расхождения, все эти школы опир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ются на одинаковые основополож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чинение Цзонхавы  "Три принципиальных аспекта  Пути  к Просветл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ю", которое мы будем сегодня обозревать, является толкованием мног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дий духовного пути,  подразделенных на три главные. Хотя этот текс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вящен всему священному собранию, его основным источником стали су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ы Совершенствования мудрости ("Праджняпарамита"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каком смысле происходят эти учения из сутр Совершенствования муд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сти? Эти сутры содержат подробное учение о пустотности и тайное уч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е о стадиях пути.  Из трех главных аспектов пути аспект,  затрагив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ющий правильный взгляд на действительность,  ведет свое начало от  о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тливой  доктрины  пустоты.  В  Большой  колеснице  правильный взгля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лен школами Только сознания и Срединного пути.  Труд  Цзонхав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ирается исключительно на систему Срединного пути,  а из двух ее ве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й он явно заинтересован в позиции школы Срединного пути  сведения 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бсурду (прасангика), нежели во мнениях школы Самостоятельно-срединн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 пути (сватантрика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рактат как  раз  излагает взгляд на пустотность в школе Средин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ти сведения к абсурду.  Оставшиеся аспекты пути  -  решимость  ст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бодным  от  циклического  существования и альтруистическое созн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светления - вышли из тайных учений сутр Совершенствования мудрос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 именно: о пути и о стадиях достижения состояния чистот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 сутры Совершенствования мудрости созданы  два  типа  толкова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а система интерпретации передавалась от бодхисаттвы Манджушри чере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гарджуну и состояла из подробных учений о пустотности, а другая -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дхисаттвы  Майтреи  через Асангу и содержала тайные учения о стадия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ти. Труд Майтреи "Украшение ясного проникновения в суть" ("Абхисам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йя-аламкара")  является исходным текстом,  объясняющим тайные учения 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диях Пути.  Он состоит из восьми глав. Первые три излагают три воз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шенных познания,  следующие четыре описывают четыре духовные практ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и,  а восьмая глава посвящена истинному  Телу  дхармы  (дхарма-кайя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равнение  произведения  Майтреи  с сутрами Совершенствования мудр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казывает, что последние действительно стали источником тайных уче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 стадиях Пути в "Украшении ясного проникновения в суть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буждение слушать эту доктрину о трех  главных  аспектах  Пути 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но быть обязано стремлению к личной пользе, но, скорее, стремлен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м доставить здоровье и счастье всем живущим существам, населяющих м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вое пространство,  поскольку каждый из них желает счастья и не хоч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д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перь начинаем  разбираться  с  самим текстом.  В его зачине автор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ычно возносит хвалы высочайшему,  и это может быть  любой  из  числ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ъектов почитания.  Здесь Цзонхава выражает почтение "выдающимся свя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ым ламам",  так как три главные аспекты Пути могут быть  осуществле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енно в зависимости от квалификации лам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 сам по себе высокий титул "ламы" является мерилом некоего  лам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бо  необходимо наличие добрых качеств,  ассоциируемых с титулом.  Т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ова - "выдающийся",  "святой" и "лама" - свидетельствуют о трех  к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ствах ламы. "Выдающийся" приписывается лицу, которое уменьшило опор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эту жизнь и занято прежде всего будущей жизнью  и  более  глубоки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метами изучения. В отличие от тех, кто не глядит далеко и озабоче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имущественно посюсторонними делами,  а также,  как и  все,  увлече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й жизнью, выдающаяся личность, или ведущая, взирает вдал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Святой" относится к тому,  кто в результате отречения от всех фор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иклического  существования не привязался ни к чему из его дивных пр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влений и ищет освобождения. Святая личность отворачивается своим соз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нием  от внешней привязанности к лучшим вещам циклического существ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ния и сосредоточена на внутреннем.  В слове "лама" "ла" означает вы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кий,  а "ма" отрицает это,  что указывает на отсутствие возвеличив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я.  Такая личность отвращена от самолюбования, дабы восхищаться дру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ими, отвращена от личных забот о выгоде, дабы достичь высочайшей це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доставлении блага другим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ли применить  эти  три  слова к учениям в труде Цзонхавы "Велик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исание стадий Пути" ("Ламринченмо"),  то слово "выдающийся"  соотн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тся  со  стезями существа малых возможностей к проявлению способно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й, слово "святой" - со стезями существа средних способностей, а сл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  "лама" - со стезями существа огромного таланта,  Тот,  кто владе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ми тремя уровнями, есть "выдающийся святой лама". Более молодой т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тский лама соединяет здесь эти три слова с тремя уровнями Пути,  х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ктеризующими ламу,  но вовсе не обязательно строго в  данной  манер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ьзоваться этими тремя словами во всех случаях. Весьма важно опред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ть контекст терминов в буддийских писаниях.  Если исходить из един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венного  значения  термина в различных контекстах,  то эта приведет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танице и к непониманию смысла произвед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Цзонхава оказывает почтение выдающимся святым ламам,  которые обл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ют должной квалификацией,  выражая тем самым свое перед ними прекл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ние.  Уважительное отношение устанавливается к ним, чтобы произве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сознании три названных реализации.  Значение тибетского  эквивалент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ова  "почитание",  разбитого  на  составляющие его слоги,  состоит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емлении к неизменному или неколебимому состоянию.  Оказывая  почт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е,  Цзонхава  выражает  желание иметь прочное,  устойчивое поним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их трех предмет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Цзонхава обучил многих монахов и учился у многих лам школ ньигмап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кьяпа и карчжупа,  а также встречался лично  с  Манджушри  (небесн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дхисаттвой) и благодаря его доброте осуществил безошибочную реализ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ию глубокой пустотности.  Добавим,  что это было ценнейшим  указан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нджушри - сжато изложить все учения о Пути с точки зрения трех глав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йших аспектов.  Вот таковы те святые ламы,  которых Цзонхава  почт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льно называет в начале текст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Почтение выдающимся святым ламам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ещание создать текст содержится в первой строфе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"Я буду объяснять, как смогу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Сущностные значения всех писаний Будды-победител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Путь, восхваленный превосходными детьми Победител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Приют для желанного удачного освобождения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добно толковать три последние строки как относящиеся к одной вещ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этом  случае они бы читались:  "...сущностные значения всех писа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бедителя, кои суть Путь, восхваленный превосходными детьми Победит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я,  и  суть  приют  для желанного удачного освобождения".  Однако э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оки могут быть приняты и как относящиеся каждая к трем главным  а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ктам  пути.  Первая,  "сущностные значения всех писаний Победителя"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ляет решимость  освободиться  от  циклического  существов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торая,  "Путь,  восхваленный превосходными детьми "Победителя", отн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тся к человеколюбивому намерению стать просветленным. Третья, "Прию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 желанного удачного освобождения",  указывает на правильный взгля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пустотнос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к же  относятся  "сущностные  значения всех писаний Победителя"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шимости освободиться от циклического существования? Цзонхава говори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 этом в своем сочинении "Хвала взаимозависимому возникновению"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"Все ваши различные уч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новываются единственно на взаимозависимом происхожден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служат (нашему) избавлению от несчасть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 не имеете ничего, что не направлялось бы к миру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се учения Будды служат для тех,  кто практически стремится достич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боды от цикла перерождений. Будда не учил ничему, что не было бы в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лаго миру. Поскольку решимость освободиться от циклического существ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ния образует корень Пути, который есть безошибочное средство обрет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я свободы,  постольку оно и является сущностным значением всех  свя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щенных писаний Победител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ледующая строчка, "Путь, восхваленный превосходными детьми Побед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ля", содержит понятие "дети Победителя" (джина-путра), которое озн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ает бодхисаттв,  или существ,  рожденных из  речей  Будды-Победител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ть,  восхваленный ими, свидетельствует об альтруистическом намерен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ть просветленным. Благодаря порождению человеколюбивого просветлен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го сознания некто становится бодхисаттвой,  и поэтому он в состоян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огать други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Приют для желанного удачного освобождения" относится к правильно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гляду на пустотность.  Именно в силу такого взгляда мы можем освоб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иться от циклического существования.  Арьядева (3 - 4 вв., последов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ль Нагарджуны.  - Примеч.  переводчика) в  своем  "Сочинении  в  40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оф"  ("Чатухшатака") пишет:  "...дверь мира,  который не вторичен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вобождение достигается только после того,  как устранены будоражащ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моции и т.  п., и это должно быть выполнено посредством возникнов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нашем сознании их действенного противоядия, правильным воззрением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лизацию пустотности присущего существования и освоением этого внов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вновь. Если отсутствует правильный взгляд на пустотность, то нам н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не освободиться от цикла перерождений,  вне зависимости от тог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ладаем ли мы другими добрыми качества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первой  строфе  Цзонхава говорит,  что он будет объяснять эти т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мета так,  как только он сможет. Значение этих слов состоит в то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либо он предполагает быть предельно скромным,  прежде чем состави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кст,  либо он будет делать все от него зависящее, дабы объяснить э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и предмета вкратце. Фактически, когда Цзонхава создавал "Три глав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спекта Пути",  у него ведь уже давным-давно появилась решимость изб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ться от цикла перерождений, а также возникло человеколюбивое намер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е стать просветленным,  кроме того им было выработано  воззрение 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стотность  в  соответствии  с необычным толкованием школы Последов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льного сведения к абсурду.  Он уже пребывал на заключительной стад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ивысшей йога-тантры,  достигнув либо первого уровня, т. е. словес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олированности,  либо второго уровня, т. е. ментальной изолированно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и.  Всего  же,  согласно "Гухьясамаджа-тантре",  имеется пять уровн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лючительной стадии наивысшей йога-тантр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следующей строфе Цзонхава проповедует для тех,  кто суть подходя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щие сосуды для доктрины, кто в состоянии слушать это учение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Кто бы ни уходил от наслаждений мирской жизн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Кто бы ни стремился сделать досуг и удачу ст'оящим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Кто бы  ни припадал  к Пути,  приятному Будде-победител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Все они, кому так повезло, должны  слушать с  ясным ум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ри упомянутых в этой строфе категории лиц также могут аттестовать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я по трем главным аспектам Пути. Неприлипание к наслаждениям мирск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ществования,  или уход от них, относится к тем, кто исполнился реш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сти освободиться от цикла перерождений.  Обращение досуга и удачи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оящее занятие свидетельствует о том, что если возникло человеколюб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е намерение стать просветленным,  то тогда досуг и удача, свойствен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ые таким людям,  используются осмысленным и стоящим образом.  Припав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ие,  или ступившие, на путь, приятный Будде-победителю - это лич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интересованные  и  верящие,  у которых появился правильный взгляд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стотность в процессе медитации. Воспользовавшись безошибочным Путе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дущим к освобождению, каждый тем самым выполняет задачу Будды - обу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ать этому Пути.  Лицо, являющееся подходящим слушателем этого текст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но быть охвачено огромным интересом к глубинам,  к сердцевине тре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нципиальных аспектов Пути  просветления,  поэтому  Цзонхава  изрек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Кому так повезло, должны слушать...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Без окончательного решения определенно покинуть колесо перерожде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Нет иного способа остановить поиски наслаждений в океане быт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Итак, жажда круговорота перерождений всецело связывает воплощен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Значит, вначале следует обнаружить в себе решимо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</w:t>
      </w:r>
      <w:r>
        <w:rPr>
          <w:rFonts w:cs="Courier New" w:ascii="Courier New" w:hAnsi="Courier New"/>
          <w:lang w:val="ru-RU"/>
        </w:rPr>
        <w:t>покинуть циклическое существова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ез такой абсолютной решимости нет иного способа остановить жел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ытать удовольствия в океане бытия. Эта жажда вовлекает в круговор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ществования  и  полностью связывает существа,  что и демонстриру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ыне всеми теми, кто имеет тела. Следовательно, для вступления на пу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светления  важно развить безграничную решимость непременно выйти и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уга перерождений.  Как сказано Арьядевой: "Разве мог бы кто бы то 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 не воодушевиться такой целью - стать умиротворенным?" ("Сочин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400 строф", или "Чатухшатака", глава 8, строфа 12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Лицо, которое  не  обескураживается,  глядя на явления циклическ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ществования,  не способно выработать или вызвать в  себе  устремлен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сть к освобождению, умиротворени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хваченность такими помыслами - это самое необходимое для поним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агов продвижения к освобождению и недостатков мирского существов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хармакирти (махаянский учитель VII в.) описывает круговращение  быт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бремя  ментальных  и  физических совокупностей (скандха),  котор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бывают под влиянием загрязненных деяний и страстей ("Трактат о до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верном познании", или "Праманавартика", глава 2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тсюда, круговращение бытия не есть некое место или сфера,  ибо о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ождествляется с нами самими.  Поэтому наши совокупности,  т. е. наш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ла и виды нашего сознания,  являются следствием  былых  загрязнен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яний и будоражащих эмоций,  и мы над ними не властны.  Это означае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невзирая на нашу жажду счастья и желание избежать страданий,  наш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мы и тела контролируются нашими прежними делами и страстями.  Поэто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м в жизни преграждают дорогу многие нежеланные беды,  и нам  так 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ватает  счастья,  которого мы жаждем.  Коль уж мы приобрели в прошл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ие загрязненные совокупности, то они и служат основанием пережива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х нами страданий сейчас, а также будут вызывать муки в будуще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ы очень ценим то,  что считаем своим собственным.  Мы говорим "м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ло" или "мои ментальные и физические совокупности" и чрезвычайно лю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емся ими.  Однако то, что нам мило, в действительности имеет природ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дания. Хотя мы и не желаем рождения, старения, болезни или смер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и нежеланные беды приходят по причине загрязненных ментальных и  ф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ических совокупностей, которые мы столь высоко цени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ля того чтобы облегчить страдания,  мы должны спросить,  а есть 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хника  для устранения загрязненных телесных и ментальных совокупно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й?  Возникали ли эти совокупности причиннообусловленно или они  воз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кли беспричинно?  Если бы они не зависели от причин,  то они были б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изменными,  но мы знаем, что они меняются, а это указывает на их з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симость от  причин.  Каждая из ментальных и физических совокупност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еет соответствующие сущностные причины и сопутствующие условия. Наш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мы  пребывают под влиянием будоражащих эмоций и вовлекают нас в дей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вия, которые в свою очередь создают предрасположенность, приводящую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вижение колесо будущих перерождений. В этом и состоит процесс загряз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ния, формирующий наши ментальные и физические совокупности, кои су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рода страд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ыне мы обладаем ментальными и  физическими  совокупностями,  и  м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должаем обладать ими, когда достигаем буддства. Но причинность мен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льных и физических совокупностей циклического существования корени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я  в процессе загрязнения,  проистекающего от неконтролируемого ума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званных им деяний. Следовательно, есть возможность отделить менталь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ые и физические совокупности от причин процесса загрязнения и тем с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м от природы страдания, и тогда человеческая целостность останется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истой форм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ля того чтобы удалить совокупности,  находящиеся под  воздейств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грязненных  деяний и страстей и потому являющихся по природе страд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ем, необходимо прекратить новое накопление загрязненных деяний (кар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), а также прекратить подпитывать запятнанную карму, которая уже бы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а накоплена ранее. Для этого нужно устранить будоражащие эмоц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уществует много  различных видов последних.  Васубандху (индо-буд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ийский мыслитель V в.) в своей книге "Сокровищница  знания"  ("Абхид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армакоша") говорит:  "Корнями круговорота перерождений являются ше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нких источников загрязнения".  В этом же тексте  сообщается  о  пя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глядах и пяти не-взглядах. Эти пять взглядов затем сжимаются в один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й,  соединяясь с пятью невидимым и печалями,  образует шесть к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нных бедствий;  желание,  злость, гордыню, сомнение, печальный вид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рачение сознания. Источник всех этих бед - незна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знание может быть определено различными способами. С точки зр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сочайшей доктрины школы Срединного пути сведения к абсурду  (прасан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ика-мадхьямика), незнание описывается в качестве понятия, представля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ющего объекты,  имеющие присущее существование,  в то время как факт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ски  они  его  не имеют.  Благодаря мощи такого незнания возникают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ие будоражащие эмоции. Когда же мы проанализируем, является ли э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знание  свойством  природы  ума самого по себе,  то мы обнаружим к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, что "по существу это сознание (читта) есть чистое сияние, загряз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ния же в нем преходящи".  Так было сказано Дхармакирти в "Трактате 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оверном познании" ("Праманавартика", глава 2. - Перевод с санскр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 В. Андросова).  Таким образом, загрязнения не присущи самой природ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его сознания, поэтому их можно устранить посредством противояд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-за ложного мировоззрения мы всецело привыкли считать, что объек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ы воистину существуют,  но у этого воззрения нет достоверного основ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я.  Наоборот, мы должны постичь, что феномены не имеют присущего су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ществования,  и хотя мы не привыкли к такому взгляду,  имеются довод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основывающие неприсущее существование феноменов.  У такого полож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ть достоверная опора,  и посредством ознакомления с доводами, укреп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яющими ее, возможно достичь состояния мудрости, которая противополож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невежеств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де бы незнание и мудрость,  постигшая неприсущее существование,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сались того же самого объекта наблюдения,  т. е. любого феномена, 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собы восприятия этого объекта будут прямо противоположны. У мудро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и достоверное основание и хорошая логическая  доказательность,  в  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мя  как  незнание лишено достоверности и ошибочно в отношении тог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воспринимает.  Значит,  из нашего собственного опыта можно  заклю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ить, что, увеличивая силу мудрости, мы будем ослаблять незна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чества ума постоянны до тех пор,  пока их деятельность не искаж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. Нет необходимости напрягаться вновь, чтобы продлить их бытие. Сл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вательно, установлено, что мудрость, реализующая бессамостность, м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т быть создана,  и всякий, вкушающий ее все глубже и глубже, в конц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цов вырастает безгранично.  Когда это будет развито в полной степ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,  мудрость будет воздействовать на невежество, т. е. на тот ум, к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рый воспринимает противоположное - присущее существование,  незн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епенно уменьшится и, наконец, исчезнет полность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аким образом,  печали и загрязнения затухают в сфере подлинной р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льности. При угасании случайных загрязнений, что происходит благодар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ле их противоядия,  возникает очищенная сфера реальности, называем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вобождением.  Тот факт, что ум обладает природой яркого света и зн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я, свидетельствует о достижимости освобожд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 другой точки зрения, освобождение обретаемо знанием конечной пр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ды самого ума. Она не воспринимается от внешнего источника, и не д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тся нам в качестве вознаграждения от кого-то еще.  При достижении о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бождения устраняются все печальные эмоции,  и мы воодушевляемся бл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даря этому,  невзирая на содержание внешних условий. Ибо это означ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т,  что мы не будем больше подвержены никаким печалящим эмоциям и 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ем накапливать никакой новой карм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цесс освобождения зависит от удаления "непутевых" эмоций,  глав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й из которых является незнание; удаление же, в свою очередь, завис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 от производства противоядия,  а именно - мудрости. Мудрость же воз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кает  из  решимости освободиться от круговорота перерождений,  и бе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ой решимости  освобождение  невозможно.  Следовательно,  изначаль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резвычайно важно развивать намерение покинуть циклическое существов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е.  Если вы усмотрите в нем ущербность и вредность, то оно будет т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ять для вас свою привлекательность и способствовать возникновению ч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ний освободиться от него.  Культивируя такое волевое  настроение,  в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игнете  успеха в технических упражнениях по отдалению от круговр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щенья быт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ледующая строфа описывает, как упражнять такое отношение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суг и удачу, должно быть, трудно най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 жизнь не является столь уж продолжительно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Хорошее знание эт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ворачивает в противоположное направл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</w:t>
      </w:r>
      <w:r>
        <w:rPr>
          <w:rFonts w:cs="Courier New" w:ascii="Courier New" w:hAnsi="Courier New"/>
          <w:lang w:val="ru-RU"/>
        </w:rPr>
        <w:t>интерес к красотам этой жизн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Хорошее знание того факта,  что "досуг и удачу, должно быть, труд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йти,  а жизнь не является столь уж  продолжительной",  и  тогда  наш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ычный интерес к видимостям этой жизни поворачивается обратной стор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й.  В этом тексте решимость выйти из  круга  перерождений  созда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редством двустадиального размышления: сначала об устранении интер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 к проявлениям этой жизни,  а затем - об устранении интереса к  воз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ностям  будущих рождений.  Цзонхава в своей книге "Великое опис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дий Пути" ("Ламринченмо") повествует о практиках для существ с  м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ыми и средними способностями,  а также о временных плодах, доставля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х им этими практиками,  но обо всем этом говорится отдельно.  Однак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десь,  в сочинении "Три принципиальных аспекта", эти практики объед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яются с единым замыслом по развитию  намерения  покинуть  циклическ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ществова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т никакого смысла в привязанности к этой жизни.  Не имеет  знач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я,  как  долго мы живем.  Даже если мы сможем прожить около 100 ле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 равно,  в конце концов,  мы должны будем умереть, теряя эту ценн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ческую жизнь.  Но когда конкретно это случится - неясно, это м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т произойти в любое время.  Главное, что эта жизнь распадется, и н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жно, много ли у вас было собственности - она вам не помож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икаким количеством богатства нельзя купить продление жизни. Неваж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,  много ли вы накопили денег и храните ли вы их в банке,  но в ден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шей смерти ничто вам не поможет.  В этом отношении смерть миллионер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смерть дикого животного одинаковы. Хотя для жизни нужны какие-то и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чники,  но конечно, они не суть конечная цель достижений. Итак, не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тря на материальное благосостояние и преуспевание, многие виды стр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ния существуют в  силу  того,  что  мы  живем  обычной  человечес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знью, приносящей несчастья различными способа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вляется ли сама природа человеческой жизни жалкой?  И является  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а столь уж неизменной? В нынешних обстоятельствах, пребывая во вла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и обусловленности,  мы уже испытали на себе,  что сама природа  жиз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чальна.  Однако при помощи предложенных рассуждений, которые доказы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ют возможность обрести освобождение,  мы можем увидеть, что причин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зводящие бедствия,  преодолимы посредством отделения ума от небл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приятных эмоций.  Таким образом,  ясно, что тяготы вовсе не являю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язательно присущими человеческому существовани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ли мы в состоянии найти должное применение человеческому  разуму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сможем обрести нечто весьма ценное.  Когда же мы озабочены исключ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льно делами этой жизни, тогда будет растрачена настоящая возможно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ользовать могучий человеческий мозг,  которым мы уже обладаем.  П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бно стремлению приобрести что-то незначительное,  и применение чел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ческого ума ради достижения чего-то маловажного также является весь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 грустным.  Осознавая слабость такого действия, нам нужно выработ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зрение,  согласно  которому было бы глупо делать упор исключитель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заботах этой жизни.  И этот упор постепенно будет ослабевать благ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ря  совершенствованию  позиции на решительное оставление круговорот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т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трекаясь от этой жизни,  мы не просто пренебрегаем жизненными по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бностями, такими как голод, но стремимся свести нашу привязанность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ждам,  ограничивая их этой жизнью.  Более того, не только эта жизн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 все изумительное благосостояние и беспредельные возможности  цикл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ского  существования  также по своей природе являются страданием,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и безусловно будут вырождаться.  Хотя каждый  может  ожидать  лучш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зни в будущем, после этой он будет рождаться еще и еще, но нет ник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й уверенности в том, что будущие жизни будут лучш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Таким образом, необходимо не только сократить наш интерес к красот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й жизни,  но и прервать привязанность к будущим  рождениям.  У  на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на  постоянно  возникать  мысль,  что жизнь,  проходящая во вла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язных деяний и печалей, лишена сущности, бесхребет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Цзонхава заявляет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ли вы задумываетесь вновь и внов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 поступках и их неминуемых последствия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страданиях круговращенья быт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о интерес к его возможным проявления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будущих воплощениях будет обращен вспя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переди нас ждут бесчисленные перерождения, как хорошие, так и пл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ие. Последствия кармы (деяний) неминуемы, а в предыдущие жизни мы н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пили отрицательную карму,  которая неизбежно скажется в этой или бу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ущих жизнях.  Точно так же как некто,  преступление которого доказа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ицией, будет в конце концов схвачен и наказан, и мы неминуемо долж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ы столкнуться с последствиями ошибочных действий,  совершенных нами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ые  времена,  пусть  даже  мы еще не в тюрьме.  Однажды мы накопи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посылки к страданию из-за наших недобродетельных деяний в прошл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т способа избежать наказания,  свершенное тогда не вернуть назад,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, наконец-то, должны испытать на себе их последств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ы не  способны  устранить  отрицательную карму,  которая накопле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шлыми недостойными поступками и теперь уже присутствует в зародыш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й форме в нашем собственном сознании, поэтому не надейтесь дождать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рождений совершенно замечательных,  в которых вы избежали бы нем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емых страданий круговращенья бытия.  Не только в этом,  но даже ес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проверим лучшую сторону циклического существования,  то  обнаружи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она тоже не проходит вне природы страдания, вне ухудш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Жизнь омрачается тремя видами страдания: страдание от боли, страд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е  от изменения и проникающим повсюду страданием от обусловлен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ализируя неизбежные последствия предыдущих ошибочных деяний, а так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роду страдания пусть даже замечательных рождений круговорота быт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можем уменьшить привязанность к этой  и  будущим  жизням,  развив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нание  необходимости  достижения  освобождения.  От соединения эт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вух задумок:  преодолеть интерес к этой жизни и ее красотам,  а так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терес к прелестям перерождений вообще, - возникнет решимость освоб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иться от циклического существов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то привлекает нас в страданиях? Это - непокорный ум, т. е. то, ч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вне,  а внутри нашей ментальной целостности.  Последнее нам дано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явлениях неблагоприятных эмоций,  воздействующих на наши умы, и т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ым мы втягиваемся в совершение различных ошибочных  деяний.  В  е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ственно  чистой  сфере  подлинной  природы сознания появляются нек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ления, а благодаря их силе мы вовлекаемся в неверные действ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дущие  к  страданию.  С огромным вниманием и тщательностью нам нуж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ставить исчезнуть эти представления,  погрузив их обратно в непрояв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нную сферу природы сознания, что подобно облакам, скучившимся на н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, а затем вновь рассеявшимся в небесной чистот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этом случае прекратятся ошибочные деяния,  проистекающие от так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лений. Как говорит Миларэпа (1039 - 1122 гг., тибетский мысл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ль  школы  карчжупа):  "...Коли  возникает,  то  возникает из сам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странства,  коли исчезает, то исчезает обратно в пространство", Н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жно хорошо знать состояние самих вещей, постигая, что есть заблужд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е, а что нет, и быть в состоянии вернуть эти представления обратно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феру нераздельной реаль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частье приходит благодаря спокойствию ума,  без успокоения ума н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ти  к  счастью.  Основой этого является осознанная решимость освоб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иться от циклического существования.  В буддийских писаниях поясняе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я, что нет начала у сознания, и отсюда нет начала у перерождений каж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го из нас.  В понятиях рассудочного знания это выражается так:  ни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ем случае сознание не может  служить  в  качестве  субстанциональ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чины материи, и ни в коем случае материя не может служить в качес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 субстанциональной причины сознания. Единственное, что может служи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качестве  сущностной причины сознания -  это прошлое сознание.  П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редством этого рассуждения устанавливаются взгляды на прошлые и буду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щие существов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разу договоримся  о будущих воплощениях.  Понятно,  что совершен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важно,  сколь велико ваше состояние и прочее в этой жизни. Даже ес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 миллиардер:  когда вы умираете, в последний путь вам не взять с с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й ни одного пенни. Также неважно, много ли у вас друзей, ибо в конц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  не  сможете ни одного из них пригласить с собой.  Что отправля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месте с вами, то помогает вам, и это есть сила вашей собственной доб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детели, ваши благие дея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ледовательно, очень опасно быть вовлеченным на сто процентов в д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а, ограниченные перспективой настоящей жизни. Хотя было бы непрактич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ым посвящать все ваше время духовным предметам, однако это помогло б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будущих воплощениях. Неплохая идея состоит в том, чтобы вы 50% ваш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нергии уделяли заботам этой жизни,  а еще 50% - более глубоким тема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должны жить, и у нас есть желудок, который нужно наполнять. Но мак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мальная продолжительность этой жизни составляет в лучшем случае  10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т,  что является весьма коротким периодом по сравнению с чередой бу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ущих перерождений.  Так что стоит подумать о ваших будущих  жизнях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оит готовиться к ним, понемногу сокращая занятость ума делами наст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щей жизн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 если это не так, когда мы проверяем прелести циклического сущес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вания и находим,  что они действительно суть страдание по своей пр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де? Они не являются таковыми, ибо вне зависимости от того, как дол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ими пользуемся,  они всегда приятны. Например, если у вас много д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в,  а вы одиноки, то, пользуясь каким-то домом, вы другие оставляет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стовать.  Затем вы переезжаете в другой из домов,  а первый оста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з применения.  Аналогично,  если у вас много денег и вы держите дом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громное количество продуктов питания,  то все равно  вы  имеете  лиш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ин рот и один желудок. Вы не сможете съесть больше, чем это в сост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нии сделать один человек. Если вы съедите пищу, достаточную для насы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щения  двоих,  то вы умрете.  Право,  лучше с самого начала установи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елы и быть удовлетворенны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ли же вы не удовлетворяетесь,  но жадничаете,  желая того и жел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го,  то нет способа,  которым можно было бы выполнить все  жел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же если бы вы были властны над всем миром, то и этого было бы недо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точно.  Желание невозможно исполнить.  Более того,  когда вы жаждет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нова и снова,  то вы встречаетесь со многими препятствиями, разочар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ниями, бедами и трудностями. Большое желание не только не имеет кон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а, но и само порождает неприят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слаждение и боль суть следствия. Такое удовольствие и болезненн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мена свидетельствуют, что они зависят от причин.  Коль они причин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-обусловленны,  то и вожделенное вами счастье обретаемо путем созд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я  соответствующих причин,  а нежеланное страдание  устраняется  п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редством уничтожения соответствующих причин. Если в вашей целост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еется причина страдания, то даже не желая этого страдания, вы будет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вергнуты испытанию и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скольку наслаждение  и  боль находятся в цепи причин и следстви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 мы можем узнать, что нас ждет в будущем. Ибо будущие воплощения з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сят от деятельности и помыслов,  занимающих нас теперь.  Глядя так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зом,  мы можем увидеть, что каждую минуту накапливаем много карм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ли  деяний,  которые повлияют на наши перерождения в будущем.  Отсю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едует заключить,  что если мы не применяем метод прекращения причин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водящих в движение круговорот бытия, то нет конца страдани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учая это, обнаруживаем, что наши ментальные и физические совокуп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сти, пребывающие под властью загрязненных деяний и печалей, суть ф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мены,  кои по природе - страдание. Прошлые причины наших совокупно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й  нечисты.  В  плане же их нынешнего бытия ум и тело служат основ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дания,  а в плане будущего они стимулируют испытание страданием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днейших воплощения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самом начале мы переживаем страдание  при  рождении,  затем  -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тском возрасте. В конце жизни, в старости, приходит физическая дряб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сть, неспособность хорошо двигаться, видеть слышать, все это сочет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тся  со многими неудобствами и болями,  и в финале нас ждет страд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мерти.  Между страданиями рождения и смерти мы претерпеваем различ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ды страдания,  такие как болезнь,  неполучение желаемого,  получ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желанного и т. д. Поэтому эти совокупности ума и тела служат основ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ем страд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вляется ли данное учение пессимистическим? вовсе нет. Поскольку в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знаете  наличие  страдания,  постольку  вы совершаете усилия,  даб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ержать над ним победу.  Например, вы тяжело работаете в течение пя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ней  недели,  чтобы иметь большую зарплату для создания большего ком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орта и т. д.  Следовательно,  ваши усилия в начале трудовой жизни ог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мны и направлены на то, чтобы позже вы могли жить счастливо. Вы пр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сите жертвы ради большего комфорт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 мере того, как будет возрастать ваше распознавание страдания, в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 многом ближе подойдете к состоянию освобождения от страдания.  Зн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ит,  вам  не  нужно находить удовольствие в предвкушении возможност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ущих жизней для данного типа тела и ума, которые пребывают под вл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нием загрязненных действий и неблагоприятных эмоций.  Скорее, вам н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ходимо искать состояние,  в котором совокупности,  лежащие в  основ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дания,  полностью исчезают. Пространство действительности, в кот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м уничтожаются вызывающие страдание загрязнения, называется освобож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ние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м следует отвернуться не только от притяжения прелестей этой жиз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,  но  и от притяжения Ожидаемых красот циклического существования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ущих воплощениях.  Пока мы состоим из этих загрязненных совокупно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й,  нет надежды обрести подлинный мир.  Раздумывая таким образом на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удачами круговорота перерождений,  можно  будет  развить  побужд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агнуть из этого круговращенья к состоянию освобожд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такого рода исследовании необходимо продвигаться путем соедин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алитической  медитации  и медитации по созданию устойчивого равнов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я. Прежде всего аналитически изучите доводы в пользу решимости пок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ть циклическое существование,  а затем, когда придет некоторое убеж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ние,  не рассуждая,  стабилизируйте то, что вы поняли. Когда же ваш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нимание начнет ослабевать,  вернитесь к аналитической медитации, з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м вновь погрузитесь в медитацию устойчивости и т. д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то же  является  мерой  того,  что после упражнений в медитации в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дали целиком законченную решимость оставить круговращенье бытия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ли, медитируя таким образом, вы не испытываете восторг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же на мгновение, по поводу процветания в циклическом существовани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если состояние поиска освобождения не оставляет вас ни днем, ни ночью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гда вы со всей определенностью замыслили покинуть круговорот перерожде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ли, преодолев как интерес к видимости этой жизни,  так и притяж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е к прелестям циклического существования в целом посредством  повт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ния  и осваивания этих раздумий,  вы и спонтанно,  и последователь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щете свободы от круговращенья бытия, причем ни на мгновение ни привя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ываясь к мыслям о вещах и не шепча про себя: "Это чудесно", - или: "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ен иметь это",  - или: "О, если бы я мог этим владеть", - и т. д.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 тогда  вы создали совершенную и квалифицированную решимость освоб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иться от круговорота перерожде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тот подход,  будучи воистину действенным,  нужно по настоящему вы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нять,  а не просто говорить о  нем.  Шантидева  писал  в  сочинен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Вступление  на  путь  к Просветлению" ("Бодхичарьяаватара",  глава 5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офа 109. - Перевод с санскрита В. Андросова)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"Разве можно помочь больно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всего лишь чтением о способе врачевания?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достаточно читать  о  медицинских препаратах,  их нужно приним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утрь, чтобы выздорове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Легко давать лекцию о доктрине или слушать,  как о ней говорят,  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удно заниматься ею практически.  Без действенной практики учений н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ого способа добиться хороших результатов.  Если же причиной явля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шь словесное толкование,  то не может быть никакого следствия. Ког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 голодны,  то нуждаемся в настоящей пище.  Одно лишь описание фран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узских вкусностей или китайских продуктов питания не в состоянии  н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рмить нас. Будда проповедовал: "Я указываю вам Путь освобождения, 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йте, что само освобождение зависит от вас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началу может  показаться,  что  эти услышанные и обсужденные на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десь буддийские идеи являются очень необычными и вряд ли достижимы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ако  Шантидева  в  том  же сочинении "Бодхичарья-аватара" (глава 6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офа 14. - Перевод с санскрита В. Андросова) говорит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"Нет ничего такого, что выполня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Было бы трудно привыкнуть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т ничего, что, в конце концов, нельзя бы было достичь по мере т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,  как к нему привыкаешь.  Все эти состояния постепенно  могут  бы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даны  при росте осведомленности в них.  Проверка этих учений долж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зводиться внутри вас в течение долгого времени.  Как изрек Будда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ой из тантр (в моем пересказе):  "Если вы занимаетесь практикой,  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й Я говорил,  и не можете достичь результатов, то сказанное Мно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жь".  Следовательно, прежде всего необходимо практиковать и приобр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ть опыт.  Таким путем вы придете к пониманию истины буддийских  уч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десь завершается раздел о создании  решимости  к  освобождению 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иклического существования: о ее причинах, методах порождения этой р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имости и о мере ее совершенства.  Второй и трех главных аспектов Пу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это человеколюбивое намерение стать просветленным. По словам Цзонх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,  решимость покинуть круговращенье бытия должна соединяться с  аль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уистическим побуждением к просветлению. Без соединения этих двух а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ктов их практика не будет служить основанием для того,  чтобы  ст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дой.  Следующая  строфа  выдвигает довод в пользу совершенствов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олюбивой позици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Итак, если идея решительного оставления круговорота жиз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Не соединяется с возникновением всепоглощающего стремл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</w:t>
      </w:r>
      <w:r>
        <w:rPr>
          <w:rFonts w:cs="Courier New" w:ascii="Courier New" w:hAnsi="Courier New"/>
          <w:lang w:val="ru-RU"/>
        </w:rPr>
        <w:t>к наивысшему просветлению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То тогда не будет источника изумительного блаженств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</w:t>
      </w:r>
      <w:r>
        <w:rPr>
          <w:rFonts w:cs="Courier New" w:ascii="Courier New" w:hAnsi="Courier New"/>
          <w:lang w:val="ru-RU"/>
        </w:rPr>
        <w:t>непревзойденного просветл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Значит, разуму следует порождать верховное альтруистическое намер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</w:t>
      </w:r>
      <w:r>
        <w:rPr>
          <w:rFonts w:cs="Courier New" w:ascii="Courier New" w:hAnsi="Courier New"/>
          <w:lang w:val="ru-RU"/>
        </w:rPr>
        <w:t>стать просветленны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еловеколюбивое побуждение к просветлению или просветленному созн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ю  (бодхи-читта),  является  особым отношением к поиску вашего соб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венного полного просветления в качестве Будды,  совершаемого ради ж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х существ. Благо живых существ является вашим главным объектом нам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ния.  Для того чтобы вызвать такое отношение,  необходимо  развив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ликое  сострадание,  которое наблюдает за живыми существами и жел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 освобождения от страдания и его причин Для порождения такого сост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ния нужно размышлять о том,  почему мучаются твари. Это делается по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дством распространения на других того способа  осознания  страда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й вы разработали на своем собственном примере,  когда занималис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овершенствованием решимости к освобождению от циклического быт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ледующие две  строфы  описывают способы развития альтруистическ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мерения стать просветленным,  и прежде всего делают набросок  бед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даний, кои суть характерные черты круговорота перерождений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(Все обычные существа) держатся целостностью четырех мощных поток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И связаны тугими узами деяний, коим трудно противостоя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И вошли в железную клетку оков самости (присущего существования)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И полностью одурманены непроглядной тьмой невежеств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И рождаются в круговороте бытия,  не имеющем ни начала, ни конц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</w:t>
      </w:r>
      <w:r>
        <w:rPr>
          <w:rFonts w:cs="Courier New" w:ascii="Courier New" w:hAnsi="Courier New"/>
          <w:lang w:val="ru-RU"/>
        </w:rPr>
        <w:t>и в тех воплощения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Непрестанно мучаются от трех страда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Думая так о положении матерей, которые вошли в такое состояни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Порождайте высочайшее альтруистическое намерение стать просветленны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ти идеи  являются чрезвычайно мощными,  и если правильно примени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х к нашему собственному положению,  можно  усилить  желание  покину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иклическое существование. Затем, приложив эти раздумья к переживания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их существ, можно вызвать сострада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ково значение "быть несомым целостностью четырех мощных потоков"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еются различные толкования,  но здесь главный смысл состоит  в  то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все существа подавлены четырьмя сильными потоками:  рождения, ст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ния,  болезни и смерти.  Хотя мы не желаем таких страданий, несмотр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 на что мы подвергаемся им, будто нас несет течение огромной реки,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в ее власти. Наше безвольное бытие, несомое этими четырьмя сильны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чениями реки, являются следствием его скованности тугими узами наш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ых предыдущих деяний и  созданных  ими  предрасположенносте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м трудно противостоя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ы связаны этими тугими узами,  поскольку  пребываем  под  влиян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благоприятных эмоций,  таких как желание и ненависть.  Они возникаю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-за нашего нахождения в очень жесткой,  загроможденной и трудной д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никновения  клетке  врожденного  хватания за присущее существов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Я" и "мое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нимая во внимание наше собственное Я, или самость, мы неправиль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 воспринимаем ее как имеющую присущее существование. Через это лжеп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дставление мы втягиваемся в неблагоприятные эмоции, которые вызываю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ия,  повязывающие нас тугими узами, и заставляют нас быть унос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ми  четырьмя  сильными течениями реки страдания.  Мы привязываемся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му ложному воззрению о присущем существовании Я в силу плотной тем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ты,  окружающей нас неправильными представлениями о том,  что друг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еномены,  и прежде всего ментальные и физические совокупности, учас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ующие  в установлении номинального Я,  также существуют сами по себ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новываясь на этом, мы создаем лжепонятия "Я" и "мое" как о существу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ющих присуще, и тем самым вызываем неблагоприятные эмоции желания, н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висти и т. д., вовлекающие нас в совершение грязных поступков, кот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ые  в  свою очередь накапливаются в качестве кармы,  туго стягивающ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 окова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т так  сковываются существа этими ментальными и физическими сов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упностями,  кои суть по природе - страдания рождения, старения, бол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я и умирания.  Из-за этой причинной последовательности мы подверже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м типам страдания: телесной и умственно-психической боли, мукам п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мены  состояния  и распространяющемуся повсюду страданию от обуслов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нности,  которое просто есть пребывание во власти загрязненной  цеп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чин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сследование этих обстоятельств страдания и его источников в отн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ении  вас самих помогает решиться на освобождение от циклического су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ществования. В то же время раздумья над бесчисленным множеством друг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ц, которые были вашими матерями в предыдущих воплощениях и бесконеч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 мучимых этим страданием, пробуждает любовь, сострадание и человек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бивое намерение стать Буддой, дабы служить и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ы желаем счастья и хотим избежать страдания, и то же самое верно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ношении всех других существ, подавленных тщетой круговращенья быт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 тех,  кто так мучается,  недостает знания о том,  что принять и  ч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бросить ради обретения счастья и избежания страдания.  Шантидева г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рит об этом в труде "Промышление практикой  бодхисаттвами"  ("Бодх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арья-аватара",  глава 1, строфа 28. - Перевод с санскрита В. Андрос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)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"Желая избавленья от страданья (духкха)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Они мчатся прямо во страдань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Опять-таки вожделея счастья (сукха), они в силу собственного омрач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Разрушают свое счастье, словно враги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Хотя люди не хотят страдания,  они несутся в его объятия.  Хотя о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аждут счастья,  из-за омраченности они добиваются прямо противополож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ля того чтобы помочь живым  существам  достичь  освобождения,  н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жно  содействовать в понимании ими процедур обретения счастья и уд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ния страданий,  а также безошибочному пониманию того, что принима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  что  отклонять.  Дхармакирти  в  "Трактате  о достоверном познании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"Праманавартика",  глава 2),  являющемся комментарием на труд Дигнаг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знаменитый индо-буддийский логик VI в. - Примеч. В. П. А.), писал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Дабы устранить страдание, сострадатель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едается занятиям духовными средствами (упайя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Если же та причина занятий кому-то интересующемуся не ясн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о крайне трудно ее объяснить".*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* Перевод с санскрита В. Андросов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ли вы сами не знаете способов, которыми нужно помогать другим, 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 ничего не сможете сделать.  Чтобы полностью  предаваться  заботе  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лаге других живых существ,  необходимо постичь все тонкости того, к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огать другим,  а такие главнейшее из того, что допустимо, а что н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пустимо. Кроме того, вам нужно знать предпочтение и интересы, а так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 все прочее о существах,  которым вы стремитесь помочь.  Таким обр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ом,  важно удалить препятствия перед познанием таких объектов зн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же все эти преграды устраните, вы приобретете всеведение Будды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вышенное мудрое познание всех аспектов любых объектов зн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скольку бодхисаттвы стремятся помогать всем живым существам, по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ьку  они заняты основным - преодолением препятствий ко всеведению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работают над созданием противоядия этим  препонам.  Без  знания  об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м можно помочь некоторым существам, но невозможно полностью и дей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венно служить огромному числу нуждающихся. Вот почему необходимо до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ичь буддства: ради эффективного служения живым существа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 будучи в состоянии переносить более  страдания  чувствующих  су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ществ и сделать для них что-нибудь, вы вызываете к жизни сильное сос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дание и любовь, желая существам избавиться от мук и обрести счасть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тем,  видя, что для выполнения этой задачи нет иного пути, кроме к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ичь буддства, вы порождаете альтруистическое намерение стать про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тленным.  Это ваше намерение добиться всеведения Будды, дабы служи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им, называется альтруистическим сознанием просветления (бодхи-чи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). Оно окутано двояким чаянием: стремление к благопроцветанию друг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ц через ваше собственное стремление к просветлени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пираясь на более раннее описание степени решимости освободиться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иклического существования, мы можем понять и глубину человеколюбив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нания  просветления,  хотя  Цзонхава об этом отчетливо не упомянул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ли,  чем бы вы ни занимались, в некоторых структурах сознания сохр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яется постоянное интенсивное желание приносить благополучие чувствую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щим существам, а также стремление к просветлению ради них, то вы вык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ываете признаки совершенного альтруистического сознания просветл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ажно осознавать,  что ваши личные качества не сразу и не полность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образуются, после того как вы попытаетесь развить такие мысли. Наш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щностные черты и особенности нашего предрасположения будут  менять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епенно.  Отличия  не будут тут же бросаться в глаза,  но только с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менем.  Если вы культивируете человеколюбивый  замысел  медленно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оянно,  то  по  прошествии пяти или десяти лет заметите измене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зошедшие с вашим образом мыслей и действий,  Результаты ваших ус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й в совершенствовании будут явно различим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щеизвестно, что Шакьямуни Будда провел шесть лет,  живя отшельн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,  практикующим строгие воздержания.  Он сделал это, отказавшись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овольствий мирской жизни,  став монахом,  отринув светские удобств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йдя в аскетическое уединение и т.  д., чтобы проверить все тяготы пу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и, по которому последуют его приверженцы. Разве возможно такое: Будд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шлось прилагать огромные усилия для достижения цели, а вот мы мож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ести то же самое быстро и без труда? Нет, такого не может бы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гда вы  достигнете подобного состояния,  какая-то часть ума буд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оянно охвачена желанием получить буддство ради всех  существ,  в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жно  будет  сочетать ее с обрядом порождения в уме желанной цели ду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вного преемства,  чтобы сделать сознание более устойчивым. Итак, н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ходимо  непрестанно заниматься причинами,  которые будут препятств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ть искажению ума,  исполненного желанием, в этой жизни или в буду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площения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тем, нельзя удовлетворяться  простым  стимулированием  порожд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ланных форм в просветленном уме, так как должно просветленное созн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е вызывать практически.  Ибо одного намерения недостаточно. Вам пр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тся  понять,  что после этого наступает время неуемной потребности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ктике шести совершенствований:  даяния,  нравственности, решимос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рпимости,  сосредоточения и мудрости.  Культивируя желание практик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ть их, вы примете обеты бодхисаттвы и действительно достигнете цел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ли выполнение  принятых обетов и практика шести совершенствова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ели успех,  тогда будет возможно получить посвящение и приступить 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нятиям мантрами, или тантрами. Это есть вполне квалифицированный ви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цедуры, излагаемой в великих книгах и проводимой тогда, когда в н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чии  и  время,  и возможность прогрессировать таким путем.  С друг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ороны, теперь широко распространен обычай, когда вступают в практик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нтры  уже  после определенного понимания трех главных аспектов Пут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шимости освободиться от круговорота  перерождений,  человеколюбив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мерения  стать просветленным и правильного видения пустотности,  - 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же после приложения огромных усилий по развитию этих положе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днако если  вы не постигли трех главных аспектов Пути и в глубина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его сердца не верите в Три Драгоценности (Будду,  Его учение и  ду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вную общину) и в другие ценности, то было бы чрезвычайно трудно ск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ть,  что вы действительно прошли тантрическое посвящение. И это да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том случае,  когда вы на самом деле принимали участие в данной цер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н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новой альтруистического  просветленного  сознания  во все време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влялись доброе сердце и добрый ум.  Каждый из нас может извлечь поль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у,  культивируя это. Нас не охватывает ни ярость, ни жажда борьбы, 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лословие,  ни прочие неблаговидные помышления. Когда люди вовлекаю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дела такого рода,  они делают это даже не ради заботы о личном,  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енно во вред себе. Следовательно, нам всем нужно держать ум и сердц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истыми и добрыми.  К примеру, я не только объясняю, но и делаю все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ня зависящее,  чтобы практиковать это.  Каждому необходимо практик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ть как можно больше, тогда это принесет пользу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ли вы увлечены такими практиками  и  приобрели  в  них  некотор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ыт,  ваше отношение к людям и способ их восприятия изменяется. У ва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чезнут отдельные проблемы,  с которыми вы сталкивались раньше.  Так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 не будете отвечать с таким же возбуждением,  как прежде,  не будет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носиться отрицательно к чему бы то ни было.  Такое изменение не е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од  чего-то  внешнего и не имеет связи с новой формой носа или нов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илем прически.  Оно касается внутреннего,  ума. Некоторые люди умею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противляться трудностям,  а другие нет.  Разница между ними во вну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нней позиц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емены, следующие за внедрением этих учений в практику,  происх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ят медленно.  Спустя некоторое время мы можем встретиться с теми, к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ажет  нам,  что мы изменились.  Это хороший знак того,  что практи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азались действенными.  Такой отклик желателен,  так как он указыв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то, что мы больше не доставляем беспокойства другим людям, а вмес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го действуем в мире как добропорядочные граждане.  Вы  не  способ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витировать, летать или демонстрировать другие аналогичные чудеса, 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ие способности вторичны и фактически противосозидательны, если пр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иняют миру заботы.  Что является важным, так это покорность ума, ум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е быть добрым человеком.  Если мы практикуем это учение,  то нирва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епенно придет,  но  если  мы  будем  действовать со злобой и нен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стью, то нирвана станет еще более удаленно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буддизме упор делается на применении нами доктрины. Хотя буддий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ие ученые предлагают нам искать покровительство у Будды,  в религиоз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й  догматике  (дхарма) и в духовной общине,  однако их задача - лиш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огать нам черпать силы в нашей собственной практике. Из трех приб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щ главным является Дхармо-учение. Это не та доктрина, которой влад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т кто-то еще,  а та,  которую мы сами должны порождать в целокуп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его сознания. Без индивидуальных усилий и практики три драгоценно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и - Будда,  учение и духовная община - не могут  обеспечить  никак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бежищ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ак завершается раздел об альтруистическом намерении стать просве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нным. И мы теперь подошли к последнему из трех принципиальных аспек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в Пути - правильному воззрению на пустотность.  Почему придается т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е  большое  значение  культивированию мудрости,  постигающей пусто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сть? Цзонхава об этом говорит так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Если вы не обладаете мудростью проникновения в суть веще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То тогда, пусть вы даже достигли должной решимости покину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руговращенье бытия и вызвали альтруистическое побуждени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Но корень циклического существования все равно не сможете отсеч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Следовательно, трудитесь над способами постиж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взаимозависимого происхожд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Суть вещей"  относится к существованию феноменов,  имеющему мног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ровни.  Здесь Цзонхава подразумевает самый тонкий уровень -  конечн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льность.  С точки же зрения учения о двух истинах это есть абсолю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я истина.  Имеется множество условных способов существования,  вид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бывания  феноменов,  но правильный взгляд на пустотность схватыв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ечный модус существования, абсолютную истин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ез мудрости,  постигающей конечный способ существования феномен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льзя отрубить корень круговорота перерождений, даже если вы соверш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  огромные усилия в медитации и создадите как решимость освободить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 круговращенья бытия,  так и альтруистическое намерение стать  про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тленным,  ибо  корень  циклического существования вновь соединится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вежеством, с незнанием способа феноменального бытия, с лжевоззрен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 природу  личности  и других проявлений.  Необходимо породить так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удрое сознание,  которое, наблюдая те же самые объекты, схватывает 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ямо  противоположно тому,  как это делает невежество.  Да,  конечн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го лишь желание покинуть круговорот перерождений или простое  чел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колюбивое побуждение стать просветленным помогают опосредованно,  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и не могут служить в качестве прямого противоядия лжевоззрениям, ко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ть корень циклического существования. Вот почему нужно в'идение пу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т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метьте, что Цзонхава увещевает нас: "Трудитесь над способами по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ижения взаимозависимого происхождения". Он вовсе не сказал: "Работай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  над средствами реализации пустотности".  Это потому,  что знач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аимозависимого происхождения присуще значению пустотности,  и наоб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т - значение пустотности присуще значению взаимозависимого происхож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ния.  Следовательно, чтобы указать на пустотность, требуется поним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е  значения взаимозависимого происхождения,  и наоборот.  Оставляя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кое одну из этих крайностей,  он заявляет,  что усилия должно напр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ть на постижение взаимозависимого происхожд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устотность нужно понимать не как простое отрицание  всего,  а  к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рицание присущего существования, отсутствие которого подобно взаим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висимому происхождению.  Если же постижение пустотности  и  позн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аимозависимого происхождения не связаны и пустотность толкуется лож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, как нигилизм, то не только она будет понята неправильно, но и дру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ие  полезные учения станут во многом ущербны,  а также впадут в край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сть уничтожимости. Поэтому Цзонхава отчетливо высказывается о пост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нии взаимозависимого происхожд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алее он пишет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Кто же, видя причину и следств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</w:t>
      </w:r>
      <w:r>
        <w:rPr>
          <w:rFonts w:cs="Courier New" w:ascii="Courier New" w:hAnsi="Courier New"/>
          <w:lang w:val="ru-RU"/>
        </w:rPr>
        <w:t>всего феноменального бытия и нирваны неизбежным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Полностью разрушает ложное цепляние за те объект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</w:t>
      </w:r>
      <w:r>
        <w:rPr>
          <w:rFonts w:cs="Courier New" w:ascii="Courier New" w:hAnsi="Courier New"/>
          <w:lang w:val="ru-RU"/>
        </w:rPr>
        <w:t>(как за существующие независимо)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Тот вступает на путь, который позволителен Будд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средством исследования этого конечного способа феноменального бы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ия мы приходим к пониманию несуществования упомянутого объекта,  т.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нятия самости,  или присуще-независимого существования в  личностя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щах и явлениях. Как только мы постигаем отсутствие присущего сущес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вания и способны безошибочно установить причину и следствие всех ф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менов  круговорота  перерождений  и  нирваны,  мы тотчас вступаем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ть, который позволителен Будд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устотность должна быть постигнута с учетом нашего понимания прич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ы и следствия естественных и сверхъестественных  феноменов,  которы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чевидно,  доставляют  как  помощь,  так и вред и не могут отрицать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пустотность реализована познанием без ошибок,  без  заблуждени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з искажения причинно-следственного процесса,  т. е. взаимозависим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схождения, тогда реализация способна разрушить все ложные восприя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ия объектов в качестве существующих присуще-независим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Если же эта двоица, а именно; (1) постижение проявлений неминуем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</w:t>
      </w:r>
      <w:r>
        <w:rPr>
          <w:rFonts w:cs="Courier New" w:ascii="Courier New" w:hAnsi="Courier New"/>
          <w:lang w:val="ru-RU"/>
        </w:rPr>
        <w:t>дает взаимозависимое происхожд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</w:t>
      </w:r>
      <w:r>
        <w:rPr>
          <w:rFonts w:cs="Courier New" w:ascii="Courier New" w:hAnsi="Courier New"/>
          <w:lang w:val="ru-RU"/>
        </w:rPr>
        <w:t>И (2)  постижение пустотности дает отриц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</w:t>
      </w:r>
      <w:r>
        <w:rPr>
          <w:rFonts w:cs="Courier New" w:ascii="Courier New" w:hAnsi="Courier New"/>
          <w:lang w:val="ru-RU"/>
        </w:rPr>
        <w:t>(присущего) существования,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Кажется разделенной, то (это значит, что) ещ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</w:t>
      </w:r>
      <w:r>
        <w:rPr>
          <w:rFonts w:cs="Courier New" w:ascii="Courier New" w:hAnsi="Courier New"/>
          <w:lang w:val="ru-RU"/>
        </w:rPr>
        <w:t>не наступило проникнов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В сознание Шакьямуни Будд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ли познание  явлений  в  соответствии  с законом взаимозависим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схождения и познание пустотности присущего существования этих  яв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ний кажутся вам взаимоисключающими, несвязанными, и если одно из н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знакомо изучающему другое или даже  делает  невозможным  постиж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ого, тогда вы не понимаете мышление Шакьямуни Будды. В том случа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ли ваше проникновение в пустотность заставляет уменьшить  ваше  пр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кновение  в  сущность взаимозависимого возникновения или,  наоборо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ше проникновение во взаимозависимое происхождение уменьшает вашу р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лизацию пустотности,  что делает эти две альтернативы противоположны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, тогда вы еще не обладаете подлинным воззрение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олее того, Цзонхава говорит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Когда (два проникновения в суть существуют) одновременно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безраздельн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И когда при одном лишь видении взаимозависимого происхождения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качестве неминуемого (закона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Полученное знание целиком разрушает цепляние (за понят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</w:t>
      </w:r>
      <w:r>
        <w:rPr>
          <w:rFonts w:cs="Courier New" w:ascii="Courier New" w:hAnsi="Courier New"/>
          <w:lang w:val="ru-RU"/>
        </w:rPr>
        <w:t>о независимо-присущем существовании)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Тогда аналитическое воззрение (на реальность) является полны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удрость, достигшая  понимания  отсутствия независимо-присущего су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ществования,  отсутствия самостоятельной сущности, побуждаема постоян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ым поиском,  а не установлением объекта через его обозначение. Напр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р,  в случае рассмотрения вашего собственного тела вы можете прибег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ть  к  аналитическому  методу семичленного рассуждения*.  И наконец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редством довода о  взаимозависимом  происхождении  упражняющийся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ктике приходит к убеждению, что субъект лишен присущего существов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я.  Так как субъект пребывает под влиянием других факторов,  завис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 них,  то в силу этого он является пустым.  А это означает,  что 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ществование не есть самостоятельное,  не находится в его собствен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ласти.  Все  это  устанавливается  благодаря учению о взаимозависим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схождении.  Таким образом,  феномены,  возникающие в  зависимос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улируются после опровержения присущего существов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* Этот аналитический метод состоит из следующих альтернатив: 1) лич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сть и совокупность ума и тела являются присущими одной и той же сущ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сти, или 2) они суть различные сущности, или 3) личности свойствен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висимость от ума и тела,  или 4) ум и тело врожденно зависят от лич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сти, или 5) личности присуще обладание умом и телом, или 6) лично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вляется формой тела,  или 7) личность состоит из ума и тела. - Прим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ание издателя английского текста Джеф. Хопкинс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ли мы  рассмотрим человека,  являющегося нам во сне,  и реаль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а в состоянии бодрствования с помощью семичленного рассужде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  ни в одном из случаев в равной мере не обнаружим никакой самостоя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льной сущности. Однако, хотя человек сновидения и действительный ч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век  после  применения  процедуры  семичленного рассуждения являю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инаково ненаходимыми,  это ведь не значит,  что  человек  сновид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ен  утверждаться в качестве человека.  Это бы противоречило дост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рному познанию,  занимающемуся условными объектами.  Последователь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венциональное достоверное познание отрицает, что человек сновид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дентичен человеку,  считающемуся реальным, так как последний не мож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ть дискредитирован условным достоверным познание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Хотя и нельзя найти человека посредством семичленного  рассужде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-таки не принято заключать из этого,  что люди не существуют,  по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ьку такое утверждение было  бы  опровергнуто  условным  достоверн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нанием. Конвенционально-достоверное познание устанавливает действ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льность человеческих существ,  и,  следовательно,  они должны обсуж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ться  в  качестве существующих.  Из того факта,  что они не являю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чевидными по результатам семичленного рассуждения,  но тем  не  мене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ществующими,  можно решить,  что люди существуют не сами по себе,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зависимо,  но только будучи подвластными или  зависимыми  от  друг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стоятельств. Таким образом, смысл выражения "быть пустым в отношен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ей собственной самостоятельности" состоит в том,  чтобы зависеть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и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гда Нагарджуна и его ученики приводили доводы в пользу пустотно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и феноменов, они часто прибегали к доводу о взаимозависимом происхож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нии,  а именно: феномены возникают в зависимости от наличия причин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ловий.  Нагарджуна говорит об этом в своем "Трактате о Срединном Пу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и" ("Муламадхьямика-карика",  глава 24,  строфа 19 в переводе с сан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ита В. Андросова)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"Поскольку нет никакой вещи (дхарма)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Которая бы возникла независим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Постольку нет никакой вещи (дхарма)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Которая бы ни была пустой (шунья)"*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* На наш взгляд, здесь не менее важна и предыдущая строфа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"Мы считаем, что взаимозависим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исхождение - это пустотность (шуньята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няв ее лишь за обозначение (праджняпти)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ймешь, что она и есть Срединный путь". (глава 24, строфа 18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Примечание В. Андросова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т феноменов,  которые бы возникали независимо,  и нет  феномен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сущее  существование  которых  не было бы пустым.  Арьядева в сво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Сочинении в 400 строф" ("Чатухшатака", глава 24, строфа 23 - на сан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ите не сохранилась) пишет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Все эти (феномены) не являются самостоятельным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этому нет самости (или присущего существования)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т феноменов, существующих по своему собственному усмотрению, сл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вательно, все феномены лишены сущности, устанавливаемой в силу сво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ой природы. В качестве довода, доказывающего, почему феноме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сты, не приводят того, что объекты не видимы, не осязаемы, не обоня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мы.  Когда заявляют, что феномены пусты, это не означает, что они л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ены  возможностей выполнять их функции.  Это значит,  что они пусты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ношении их собственного присущего существов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олее того,  значение  взаимозависимого  происхождения  состоит 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ько в том, что прирожденным является свойство феноменов возникать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висимости от причин и условий,  но и в том, что это их происхожд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обно магической иллюзии. Если вы хорошо понимаете смысл пустот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взаимозависимого происхождения,  то по поводу одного объекта вы см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те понять его неминуемое безошибочное появление, а также пустоту 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сущего существования. Это вовсе не суть противореч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 другой стороны,  вам кажется,  что невозможно реализовать эти дв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щи в отношении одного объекта, а именно: несозданную реальность пу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тности и произведенное в силу взаимозависимого происхождения.  Одн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,  коль  вы  установили пустоту присущего существования как раз по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дством довода о взаимозависимом возникновении,  то невозможно позн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ть в отдельности проявление и пустот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устотность присущего существования проникает в ум в силу  исчезн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ния объекта отрицания. В данном случае - это присущее существова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тот момент,  когда ум постигает простое отсутствие  после  отриц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сущего существования,  это отсутствие не подразумевает наличие дру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го позитивного феномена на этом самом месте.  Чтобы  понять  пусто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сть,  нужно устранить объект отрицания. Например, чтобы проникнуть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сутствием цветов здесь, передо мною, нужно убрать цвет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гда мы  говорим о таком отсутствии,  которое есть лишь отрицани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ли отрицание присущего существования,  то мы рассуждаем о способе яв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ния пустотности уму - как чистой бессодержательности,  лишенной объ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кта отрицания.  Мы не говорим,  что в это время нет сознания или лич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сти, постигающей пустотность,  так как фактически мы описываем,  к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 является в медитации в сознание медитирующе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так, на  основании  того факта,  что феномены взаимозависимы и ч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и возникают не самостоятельно, мы устанавливаем, что их присущее су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ществование пусто. Поскольку взаимозависимое происхождение используе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я в качестве довода в  пользу  пустотности  присущего  существова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ольку  в  отношении  одного объекта практикующий буддизм на уров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зыка общения избегает высказываться о двух крайностях  -  о  присущ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ществовании и абсолютном небыт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гда пустотность познается при простом восприятии явлений,  и зн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ит, при простом восприятии процесса взаимозависимого происхождения,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ое познание явлений содействует проникновенному  пониманию  пусто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сти.  Когда  познание  пустотности  происходит  посредством довода 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ько что воспринятом взаимозависимом происхождении  и  вне  связи 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ими видами доказательства,  - такое понимание не вредит другим т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м познания.  Напротив,  они совместно помогают друг другу. И поэто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т необходимости в альтернативном познании и явлений,  и пустотнос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то могло быть,  если бы они были безотносительны друг  другу,  о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ьными. Поскольку же этого нет, такой анализ видения поло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андракирти пишет в своем труде "Дополнение к (Нагарджунову)  Трак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ту  о Срединном пути" ("Мадхьямика-аватара",  глава 6,  строфа 160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нскритский оригинал не сохранился)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"Если йог обнаруживает отсутствие этой (Колесницы)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ве может он сказать об этом как о несуществующ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</w:t>
      </w:r>
      <w:r>
        <w:rPr>
          <w:rFonts w:cs="Courier New" w:ascii="Courier New" w:hAnsi="Courier New"/>
          <w:lang w:val="ru-RU"/>
        </w:rPr>
        <w:t>семью видами присущего бытия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лагодаря такому видению он легко входит в Таковость (Татхата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ледовательно, дабы здесь установить эту (Колесницу)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</w:t>
      </w:r>
      <w:r>
        <w:rPr>
          <w:rFonts w:cs="Courier New" w:ascii="Courier New" w:hAnsi="Courier New"/>
          <w:lang w:val="ru-RU"/>
        </w:rPr>
        <w:t>нужно утвердиться в этом Пути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гда ищут  посредством семичленного рассуждения,  феномен не мож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ть найден, однако он постулируется как существующий. Это существов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е  проистекает  не  от  самостоятельной силы объекта,  а от силы 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условленности. Отсюда следует, что понимание того, как феномены по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улируются на уровне условностей,  помогает проникать в их безусловн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род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жде же столь глубокого уровня постижения, когда вы составили с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 еще лишь малое представление о пустотности,  вы,  наверное,  будет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ивляться,  возможна  ли  внутри  пустотности  деятельность причины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едствия,  деятеля и объекта,  а также движение.  Тогда посмотрите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з в зеркале,  который, будучи простым отражением, произведен опр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енными условиями,  и он исчезает,  когда прекращается действие эт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ловий.  Вот пример выполнимости функций при отсутствии присущего су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ществов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ли понаблюдайте  за  вашим собственным переживанием по поводу оч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дной помощи и вреда, доставляемых присутствием и отсутствием опред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нных феноменов, и тем самым вы усилите свое убеждение во взаимозав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мом происхождении. Если вы в размышлениях стали склоняться к крайн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у утверждению бытия, то созерцайте на пустоте. Другими словами, ког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 являетесь приверженцем крайнего нигилизма,  то побольше  думайте  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аимозависимом  происхождении.  Когда  же  вы  начинаете обращаться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айностям присущего существования, больше размышляйте о пустот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акое умелое чередование раздумий о пустотности и о взаимозависим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схождении,  соединенных с уравновешенной и аналитической медитац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й,  способствует  тому,  что  ваше проникновение и во взаимозависим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никновение,  и в пустотность присущего существования  будет  стан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ться  все глубже и глубже.  И в определенный момент ваше понимание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влений, и пустотности уравновесится в поко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Наш текст продолжает тему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лее, крайность (независимого) существования исключается (знан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ироды) проявлений, (имеющих место быть только как номиналь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бозначения)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 крайность (всеобщего) небытия исключается (знанием природы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устотности, (как отсутствия именно присущего существова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а не отсутствия номинального существования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 всех четырех школах буддийской философии,  а также,  например,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нкхье  и  даже  в  школах  нигилистов считается верным,  что край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гляд на небытие (т.  е.  лжеотождествление того, что существует, -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уществующим),  устраняется миром явлений, а крайний взгляд на быт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т.  е. лжеотождествление несуществующего с существующим), устраня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стотность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днако согласно необычному воззрению школы Срединного пути свед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 абсурду,  истины можно держаться, и поступая наоборот: с помощью яв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ний избегать крайностей утверждения бытия и  с  помощью  пустот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бегать крайности утверждения небытия.  Эта доктрина опирается на о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вополагающее воззрение,  согласно  которому  смысл  взаимозависим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схождения тождествен смыслу пустотности,  а смысл пустотности тож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ствен смыслу взаимозависимого происхожд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нимание взаимозависимого  происхождения  отличается  в буддийск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колах Только сознания,  Самостоятельного срединного пути и Средин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ти  сведения  к абсурду.  Школа Только сознания постулирует знач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аимозависимого происхождения лишь в отношении  составных  феномен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. е. тех, которые возникают из и зависят от причин и условий. В школ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стоятельного срединного пути значение взаимозависимого происхожд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я прилагается ко всем феноменам,  вечным и невечным,  в том, что вс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еномены зависимы от своих частей.  В школе Срединного пути сведения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бсурду в дополнение к предыдущим взаимозависимое происхождение толку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тся как возникновение или установление всех феноменов из-за  их  заг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язнения или обозначения знаковопонятийным мышлением. Взаимную совме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имость такого зависимого происхождения нужно поня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том же духе наш текст продолжает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ли внутри пустотности познаются проявления причин и следстви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о вы не будете пленены крайними взгляда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гда внутри сферы пустоты причина и следствие являются  в  завис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сти от пустотности,  в том смысле, что взаимозависимое происхожд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полнимо в силу пустотности,  то это равнозначно тому,  как  если  б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аимозависимое происхождение причин и следствий являлось или произв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илось из пустотности.  Когда,  полагаясь на пустотность, вы понимает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уществимость взаимозависимого происхождения, тогда вы освобождаетес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 склонностей к двум крайностя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аким образом,  проникновение  в  пустотность помогает вам избеж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айнего воззрения на небытие.  А когда вы понимаете,  что зависимо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 причин и условий,  составленность из частей,  а также знаково-поня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ийная определенность в мышлении противоречат присущему, или независ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му, существованию, тогда само понимание взаимозависимого происхожд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я будет помогать вам избежать крайнего воззрения  на  бытие  как 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ерхматериализованную сущность. Когда вы проникнетесь смыслом пусто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сти как взаимозависимым происхождением,  т.  е. поймете, что пустот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сущего  существования  является такой же,  как причина и следстви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гда станет невозможным вашему уму быть захваченным крайним  взгляд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материальное, которое не существует, или резко осуждать то, что су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ществу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ли такой  взгляд на пустотность практикуется в соединении с реш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стью освободиться от круговорота перерождений,  то он будет действ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ть  в  качестве  причины освобождения от циклического существов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ли же он  культивируется  совместно  с  альтруистическим  намерен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ть просветленным,  то он служит в качестве причины полного просве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ния,  т. е.  просветления как у Будды, Поскольку взгляд, постигающ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стотность,  является  общей  причиной просветлений,  соответствую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бованиям всех трех Колесниц: слушателей (шравакаяна), будд-одиноче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пратьекабуддаяна)  и  бодхисаттв (бодхисаттваяна),  - то такой взгля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равнивается с матерински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обое место  занимают буддисты,  практикующие мантры,  для котор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 учение было намеренно провозглашено.  Их видение реальности долж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падать с видением школы Срединного пути сведения к абсурду.  Однак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т нужды придерживаться именно этого взгляда,  для того чтобы  упраж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яться в мантрах. Вы можете разделять философию либо школы Только соз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ние (виджняптиматра,  или  йогачара),  либо  школы  Срединного  пу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мадхьямика).  Но мантра не может практиковаться, если вы придержива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сь взглядов более низких,  чем эти.  Грубые  воззрения,  реализующ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ько  бессамостность личности,  которые излагаются в школах Велик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кования (вайбхашика) и Сутр (саутрантика), недостаточн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ак завершается  обсуждение трех главных аспектов пути к просветл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ю:  решимости освободиться от круговращенья бытия,  человеколюбив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мерения  стать  просветленным  и правильного взгляда на пустотнос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воначальное совершенствование (парамита) созерцания (дхьяна) и муд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сти (праджня),  представляющих огромные глубины великой силы мантр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жно соединить с практикой, сосредоточенной на этих самых трех аспек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йствительным основанием практики является альтруистический  замы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л стать просветленным,  а решимость покинуть циклическое существов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е является подготовительным этапом к этому.  Шесть совершенствова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ть предметы занятий бодхисаттв, среди которых интересующиеся отдель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ыми замечательными чертами  мантры  упражняются  в  совершенствован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онцентрированного  созерцания  и мудрости.  Отсюда все практики все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есниц,  т.  е.  Малой, Великой, а внутри Великой - Колесницы сутр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есницы тантр,  могут включать в себя следующие части: [1] предвар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льную подготовку, [2] центральную действенную часть практических з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ятий бодхисаттв, [3] дополнения к н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канчивая объяснения трех принципиальных аспектов  Пути,  Цзонхав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ет советы,  как нам понимать узловые точки трех аспектов. Эти Пути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х плоды должны совершаться внутри нашей собственной целостност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гда вы постигнете как раз то, каковыми являю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раеугольные камни трех главных аспектов пу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о вы станете искать прибежища в уединении и порождать сил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</w:t>
      </w:r>
      <w:r>
        <w:rPr>
          <w:rFonts w:cs="Courier New" w:ascii="Courier New" w:hAnsi="Courier New"/>
          <w:lang w:val="ru-RU"/>
        </w:rPr>
        <w:t>для совершения усил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стигайте быстрее вашей конечной цели, мое дит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начальной стадии это выполняется посредством слушания учения, з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м путем раздумий,  которые устраняют ложные наносные суждения по п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ду нужных предметов и способствуют возникновению отчетливого зна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завершается все медитацией,  которая удаляет все искажения и дел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м сосредоточенным на одном-единственном.  Таким образом,  вам следу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илить  три  принципиальные  аспекта Пути,  а они вам принесут плод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ведение буддств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ак заканчиваются толкования на три главные аспекта Пути. Это вел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е сочинение о практике, превосходное руководство. Восприняв передан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е вам, вы обретете блаженство. Если вы упражняетесь в этих практика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оянно,  то вы придете к их реализации. Чрезвычайно важно создав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рошее настроение,  а сердцем переживать добро, насколько это возмож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. От этого придет к вам и другим счастье как на короткий срок, так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долг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</w:t>
      </w:r>
      <w:r>
        <w:rPr>
          <w:rFonts w:cs="Courier New" w:ascii="Courier New" w:hAnsi="Courier New"/>
          <w:lang w:val="ru-RU"/>
        </w:rPr>
        <w:t>Пер. Дж. Хопкинса и В. П. Андросов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5:16:00Z</dcterms:created>
  <dc:creator>Далай-Лама Х1У</dc:creator>
  <dc:description/>
  <dc:language>en-US</dc:language>
  <cp:lastModifiedBy>ДЭИР</cp:lastModifiedBy>
  <dcterms:modified xsi:type="dcterms:W3CDTF">2006-03-17T15:18:00Z</dcterms:modified>
  <cp:revision>2</cp:revision>
  <dc:subject>буддизм</dc:subject>
  <dc:title>Путь к просветлению</dc:title>
</cp:coreProperties>
</file>