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Уильям Джадж</w:t>
      </w:r>
    </w:p>
    <w:p>
      <w:pPr>
        <w:pStyle w:val="H2"/>
        <w:jc w:val="center"/>
        <w:rPr>
          <w:rFonts w:ascii="Tahoma" w:hAnsi="Tahoma" w:eastAsia="Tahoma" w:cs="Tahoma"/>
        </w:rPr>
      </w:pPr>
      <w:r>
        <w:rPr>
          <w:rFonts w:eastAsia="Tahoma" w:cs="Tahoma" w:ascii="Tahoma" w:hAnsi="Tahoma"/>
        </w:rPr>
        <w:t>ОКЕАН ТЕОСОФИИ</w:t>
      </w:r>
    </w:p>
    <w:p>
      <w:pPr>
        <w:pStyle w:val="H3"/>
        <w:jc w:val="center"/>
        <w:rPr>
          <w:rFonts w:ascii="Tahoma" w:hAnsi="Tahoma" w:eastAsia="Tahoma" w:cs="Tahoma"/>
          <w:lang w:val="en-US"/>
        </w:rPr>
      </w:pPr>
      <w:r>
        <w:rPr>
          <w:rFonts w:eastAsia="Tahoma" w:cs="Tahoma" w:ascii="Tahoma" w:hAnsi="Tahoma"/>
          <w:lang w:val="en-US"/>
        </w:rPr>
      </w:r>
    </w:p>
    <w:p>
      <w:pPr>
        <w:pStyle w:val="H3"/>
        <w:jc w:val="center"/>
        <w:rPr/>
      </w:pPr>
      <w:r>
        <w:rPr/>
        <w:t>Предисловие</w:t>
      </w:r>
    </w:p>
    <w:p>
      <w:pPr>
        <w:pStyle w:val="WWIauiue1"/>
        <w:spacing w:before="0" w:after="0"/>
        <w:ind w:firstLine="397"/>
        <w:jc w:val="both"/>
        <w:rPr/>
      </w:pPr>
      <w:r>
        <w:rPr/>
        <w:t xml:space="preserve">На страницах этой книги сделана попытка представить теософию так, чтобы она была понятна рядовому читателю. Смелые заявления, сделанные автором, основаны на его знаниях, но в то же время нужно ясно понимать, что он один ответственен за написанное: Теософическое Общество ни в коей мере не привлекалось к участию в работе над книгой, оно не отвечает за её содержание, и члены его не станут насколько-нибудь худшими теософами, если не примут изложенного мною. Тон убежденности, которым проникнуты главы этой книги, не имеет ничего общего с догматизмом или самомнением. Эта убеждённость основана на знаниях, подтвержденных свидетельствами и опытом. </w:t>
      </w:r>
    </w:p>
    <w:p>
      <w:pPr>
        <w:pStyle w:val="WWIauiue1"/>
        <w:spacing w:before="0" w:after="0"/>
        <w:ind w:firstLine="397"/>
        <w:jc w:val="both"/>
        <w:rPr/>
      </w:pPr>
      <w:r>
        <w:rPr/>
        <w:t xml:space="preserve">Члены Теософического Общества могут заметить, что некоторые теории и доктрины теософии в этой книге не затронуты. Причиной послужило то, что они могли бы значительно увеличить объём книги и вызвать ненужные споры. </w:t>
      </w:r>
    </w:p>
    <w:p>
      <w:pPr>
        <w:pStyle w:val="WWIauiue1"/>
        <w:spacing w:before="0" w:after="0"/>
        <w:ind w:firstLine="397"/>
        <w:jc w:val="both"/>
        <w:rPr/>
      </w:pPr>
      <w:r>
        <w:rPr/>
        <w:t xml:space="preserve">Всё, что относится к теме "воля", не обсуждалось на страницах этой книги, поскольку эта способность или свойство невидимо, чрезвычайно тонко, неразличимо в своей сущности и воспринимается нами только по результату воздействия. Как моральное качество "воля" совершенно "бесцветна" и варьируется в своём нравственном качестве в соответствии с сопровождающим её желанием. Во всех мирах, предшествующих человеческому, она часто действует без нашего ведома, поэтому немногого можно достичь, пытаясь исследовать волю в отрыве от духа и желания. </w:t>
      </w:r>
    </w:p>
    <w:p>
      <w:pPr>
        <w:pStyle w:val="WWIauiue1"/>
        <w:spacing w:before="0" w:after="0"/>
        <w:ind w:firstLine="397"/>
        <w:jc w:val="both"/>
        <w:rPr/>
      </w:pPr>
      <w:r>
        <w:rPr/>
        <w:t xml:space="preserve">В этой книге автор не претендует на провозглашение новых идей, его собственных или им открытых. В ней представлены только те знания, которые он получил от своих учителей. </w:t>
      </w:r>
    </w:p>
    <w:p>
      <w:pPr>
        <w:pStyle w:val="WWIauiue1"/>
        <w:jc w:val="right"/>
        <w:rPr/>
      </w:pPr>
      <w:r>
        <w:rPr/>
        <w:t xml:space="preserve">Уильям Джадж </w:t>
      </w:r>
    </w:p>
    <w:p>
      <w:pPr>
        <w:pStyle w:val="H3"/>
        <w:jc w:val="center"/>
        <w:rPr/>
      </w:pPr>
      <w:r>
        <w:rPr/>
        <w:t>Предисловие к десятому изданию</w:t>
      </w:r>
    </w:p>
    <w:p>
      <w:pPr>
        <w:pStyle w:val="WWIauiue1"/>
        <w:spacing w:before="0" w:after="0"/>
        <w:ind w:firstLine="397"/>
        <w:jc w:val="both"/>
        <w:rPr/>
      </w:pPr>
      <w:r>
        <w:rPr/>
        <w:t xml:space="preserve">Около двадцати двух лет назад первое издание "Океана теософии" было опубликовано его автором Уильямом Джаджем. С этого времени тысячи книг были опубликованы более или менее выдающимися учениками теософии, но, к сожалению, ни одна из них по охвату и диапазону знаний не сравнима с представленным в этом томике. Ещё больше можно сожалеть о том, что методы, взятые на вооружение этими писателями, послужили тому, чтобы затуманить наличие книги по теософии, написанной учителем этой науки жизни. </w:t>
      </w:r>
    </w:p>
    <w:p>
      <w:pPr>
        <w:pStyle w:val="WWIauiue1"/>
        <w:spacing w:before="0" w:after="0"/>
        <w:ind w:firstLine="397"/>
        <w:jc w:val="both"/>
        <w:rPr/>
      </w:pPr>
      <w:r>
        <w:rPr/>
        <w:t xml:space="preserve">Как говорит автор предисловия, книга написана таким образом, чтобы быть понятной рядовому читателю. В ней использованы простые слова, однако не надо думать, что это простая книга, потому что каждое утверждение и каждая формулировка глубоки до такой степени, что не доступны небрежному и мало вдумчивому читателю. Это по-настоящему упрощённое изложение фундаментального учения теософии, в котором изучающие "Тайную Доктрину" находят должным образом сокращённое изложение этого широко известного труда и замечательную помощь в его понимании. Книга эта написана специально для этой цели единственным компетентным для такой работы человеком. И потому она серьёзно рекомендуется каждому ученику теософии. </w:t>
      </w:r>
    </w:p>
    <w:p>
      <w:pPr>
        <w:pStyle w:val="WWIauiue1"/>
        <w:spacing w:before="0" w:after="0"/>
        <w:ind w:firstLine="397"/>
        <w:jc w:val="both"/>
        <w:rPr/>
      </w:pPr>
      <w:r>
        <w:rPr/>
        <w:t xml:space="preserve">Прошедшие годы показали не только ценность этой маленькой книги, но и значение мистера Джаджа, как учителя. На каждого, кто серьезно изучает теософию, производит впечатление глубина знания всего, что он написал. Даже рядовой читатель не может не осознать, что только тот, "Кто Знает" может так применять теософию к обстоятельствам и условиям повседневной жизни. </w:t>
      </w:r>
    </w:p>
    <w:p>
      <w:pPr>
        <w:pStyle w:val="WWIauiue1"/>
        <w:spacing w:before="0" w:after="0"/>
        <w:ind w:firstLine="397"/>
        <w:jc w:val="both"/>
        <w:rPr/>
      </w:pPr>
      <w:r>
        <w:rPr/>
        <w:t xml:space="preserve">Мистер Джадж написал всего несколько книг, но эти несколько оказывают наиболее ценную помощь тем, кто придерживается теософской этики в жизни. В "Письмах, которые мне помогли", двух маленьких томиках, содержатся письма, написанные им ученикам и комментарии к ним редактора издания; "Эхо Востока" объёмом в 64 стр., дающее ясные определения теософических доктрин; "Бxагавад-гита", лучший из существовавших до сих пор и наиболее адекватный перевод этого произведения на английский; "Афоризмы йоги" (Патанджали) — древний трактат о способностях души, который должна тщательно изучать современная психология. Кроме того, мистер Джадж написал очень много статей о применении философии в жизни, которые напечатаны в журнале "Теософия". </w:t>
      </w:r>
    </w:p>
    <w:p>
      <w:pPr>
        <w:pStyle w:val="WWIauiue1"/>
        <w:spacing w:before="0" w:after="0"/>
        <w:ind w:firstLine="397"/>
        <w:jc w:val="both"/>
        <w:rPr/>
      </w:pPr>
      <w:r>
        <w:rPr/>
        <w:t xml:space="preserve">Большую помощь серьёзному ученику окажет совместное изучение трудов Е. П. Блаватской и У. К. Джаджа. У них он может научиться чистому и простому пониманию теософии, он поймёт общность и полное соответствие их знаний, он сможет с большей благодарностью понять миссию и натуру этих двух Личностей. </w:t>
      </w:r>
    </w:p>
    <w:p>
      <w:pPr>
        <w:pStyle w:val="WWIauiue1"/>
        <w:jc w:val="right"/>
        <w:rPr/>
      </w:pPr>
      <w:r>
        <w:rPr/>
        <w:t xml:space="preserve">Роберт Кросби </w:t>
      </w:r>
    </w:p>
    <w:p>
      <w:pPr>
        <w:pStyle w:val="WWIauiue1"/>
        <w:rPr/>
      </w:pPr>
      <w:r>
        <w:rPr/>
        <w:br/>
      </w:r>
    </w:p>
    <w:p>
      <w:pPr>
        <w:pStyle w:val="H3"/>
        <w:jc w:val="center"/>
        <w:rPr/>
      </w:pPr>
      <w:r>
        <w:rPr/>
        <w:t>Содержание</w:t>
      </w:r>
    </w:p>
    <w:p>
      <w:pPr>
        <w:pStyle w:val="WWIauiue1"/>
        <w:rPr/>
      </w:pPr>
      <w:r>
        <w:rPr>
          <w:b/>
          <w:bCs/>
        </w:rPr>
        <w:t>Глава 1</w:t>
        <w:br/>
        <w:t>Теософия и Учителя</w:t>
      </w:r>
      <w:r>
        <w:rPr/>
        <w:t xml:space="preserve"> </w:t>
      </w:r>
    </w:p>
    <w:p>
      <w:pPr>
        <w:pStyle w:val="WWIauiue1"/>
        <w:rPr/>
      </w:pPr>
      <w:r>
        <w:rPr/>
        <w:t xml:space="preserve">Во Вселенной существуют высоко развитые существа. Их называют махатмами, посвящёнными, братьями, адептами. Как они работают и почему сейчас остаются скрытыми от людей. Их Ложа. Они — наиболее высокий результат предшествующих периодов эволюции. В истории человечества они носили разные имена. Аполлон, Моисей, Соломон и другие были членами вышеупомянутой Ложи. Все они проповедовали одну и ту же доктрину. Люди могут достигнуть такого же высокого уровня развития, и наличие таких существ доказывает это. Махатмы придерживаются подлинной доктрины и, благодаря им, в подходящее время эта доктрина снова и снова становится известной людям. </w:t>
      </w:r>
    </w:p>
    <w:p>
      <w:pPr>
        <w:pStyle w:val="WWIauiue1"/>
        <w:rPr/>
      </w:pPr>
      <w:r>
        <w:rPr/>
        <w:br/>
      </w:r>
      <w:r>
        <w:rPr>
          <w:b/>
          <w:bCs/>
        </w:rPr>
        <w:t>Глава 2</w:t>
        <w:br/>
        <w:t>Общие принципы</w:t>
      </w:r>
      <w:r>
        <w:rPr/>
        <w:t xml:space="preserve"> </w:t>
      </w:r>
    </w:p>
    <w:p>
      <w:pPr>
        <w:pStyle w:val="WWIauiue1"/>
        <w:rPr/>
      </w:pPr>
      <w:r>
        <w:rPr/>
        <w:t xml:space="preserve">Общий обзор важнейших законов, управляющих космосом. Семеричное деление. Ложе всегда было известно, что реальная материя совершенно невидима. Разум — это космический интеллект. Семеричная структура Мирового Разума. Эволюция действует на плане Мирового Разума. Периоды эволюции завершаются, и наступает Ночь Брамы. Космогонические выводы Моисея задержали развитие современных концепций. Только одну часть своих доктрин евреи заимствовали у древних египтян. Вечная доктрина и внутренний смысл книги "Бытие" не противоречат друг другу. Общее представление о длине периодов эволюции. Теория Герберта Спенсера аналогична той, которую предлагает вечная доктрина. Древняя индийская хронология знакомит с деталями. История Храма Соломона — это история человеческой эволюции. Теософическая доктрина намного старше, чем Христианство. Настоящий возраст мира. Человеку 18,000,000 лет. Единственные кто совершают эволюцию — это внутренние Эго, и, наконец, они пришли к использованию человеческих форм. Каждый из семи принципов человека происходит от одного из семи главных принципов Вселенной. </w:t>
      </w:r>
    </w:p>
    <w:p>
      <w:pPr>
        <w:pStyle w:val="WWIauiue1"/>
        <w:rPr/>
      </w:pPr>
      <w:r>
        <w:rPr/>
        <w:br/>
      </w:r>
      <w:r>
        <w:rPr>
          <w:b/>
          <w:bCs/>
        </w:rPr>
        <w:t>Глава 3</w:t>
        <w:br/>
        <w:t>Цепь Земли</w:t>
      </w:r>
      <w:r>
        <w:rPr/>
        <w:t xml:space="preserve"> </w:t>
      </w:r>
    </w:p>
    <w:p>
      <w:pPr>
        <w:pStyle w:val="WWIauiue1"/>
        <w:rPr/>
      </w:pPr>
      <w:r>
        <w:rPr/>
        <w:t xml:space="preserve">Что такое Земля в свете доктрины. Земля имеет семеричное строение. Она — одна из глобусов цепи, соответствующей семеричному делению человека. Глобусы не соединяются подобно звеньям цепи, они взаимно проникают друг в друга. Цепь Земли — это перевоплощение старой, сейчас мёртвой цепи. В этой старой цепи наша Луна была видимой. Сейчас Луна мертва и постепенно уменьшается в размере. Венера, Марс и др. планеты — это живые представители других цепей, подобных нашей. Масса Эго в каждой цепи. Количество Эго в каждой цепи определённое, но не поддается исчислению. Эго следуют по пути эволюции через семь глобусов. В каждом из них развивается определённая часть нашей человеческой природы. Процесс уплотнения материи начался и достиг своего предела в четвёртом глобусе. </w:t>
      </w:r>
    </w:p>
    <w:p>
      <w:pPr>
        <w:pStyle w:val="WWIauiue1"/>
        <w:rPr/>
      </w:pPr>
      <w:r>
        <w:rPr/>
        <w:br/>
      </w:r>
      <w:r>
        <w:rPr>
          <w:b/>
          <w:bCs/>
        </w:rPr>
        <w:t>Глава 4</w:t>
        <w:br/>
        <w:t>Семеричная природа человека</w:t>
      </w:r>
      <w:r>
        <w:rPr/>
        <w:t xml:space="preserve"> </w:t>
      </w:r>
    </w:p>
    <w:p>
      <w:pPr>
        <w:pStyle w:val="WWIauiue1"/>
        <w:rPr/>
      </w:pPr>
      <w:r>
        <w:rPr/>
        <w:t xml:space="preserve">Конституция человека. Отличие теософической доктрины от христианской. Истинная доктрина была известна уже в первых столетиях нашей эры, но она была намеренно скрыта от человечества, не умевшего правильно использовать это знание. Было опасно раскрыть истинную природу человека прежде времени. Семеричное строение. Классификация принципов. Семеричная природа человека согласуется с семиглобусной цепью. Низший человек — это композиция из четырех принципов. Его высшая триада. Низшая четверка принципов — это временная структура, подвергающаяся распаду. Верхняя триада — непреходящая часть человека, и только она остается от человека после его смерти. Что такое физический человек? Невидимая, но смертная часть семеричной конституции. Чувства свойственны невидимому нам человеку, а не тому, которого мы видим. </w:t>
      </w:r>
    </w:p>
    <w:p>
      <w:pPr>
        <w:pStyle w:val="WWIauiue1"/>
        <w:rPr/>
      </w:pPr>
      <w:r>
        <w:rPr/>
        <w:br/>
      </w:r>
      <w:r>
        <w:rPr>
          <w:b/>
          <w:bCs/>
        </w:rPr>
        <w:t>Глава 5</w:t>
        <w:br/>
        <w:t>Физическое и астральное тела</w:t>
      </w:r>
      <w:r>
        <w:rPr/>
        <w:t xml:space="preserve"> </w:t>
      </w:r>
    </w:p>
    <w:p>
      <w:pPr>
        <w:pStyle w:val="WWIauiue1"/>
        <w:rPr/>
      </w:pPr>
      <w:r>
        <w:rPr/>
        <w:t xml:space="preserve">Физическое тело и жизненный принцип. Загадка жизни. Причина сна и смерти в избытке потока жизни, с которым организм не может справиться. Тело — это иллюзия. Что такое клетка. Жизнь универсальна, она не результат функции организма. Астральное тело, его состав, его способности и функции в качестве модели для физического тела. Астральное тело — часть конституции всех миров природы. Оно может путешествовать. Настоящие органы чувств находятся в астральном теле. Значение астрального тела для спиритических сеансов. Телепатия, ясновидение, яснослышание и все тому подобные психические феномены объясняются существованием астрального тела. </w:t>
      </w:r>
    </w:p>
    <w:p>
      <w:pPr>
        <w:pStyle w:val="WWIauiue1"/>
        <w:rPr/>
      </w:pPr>
      <w:r>
        <w:rPr/>
        <w:br/>
      </w:r>
      <w:r>
        <w:rPr>
          <w:b/>
          <w:bCs/>
        </w:rPr>
        <w:t>Глава 6</w:t>
        <w:br/>
        <w:t>Кама — желание</w:t>
      </w:r>
      <w:r>
        <w:rPr/>
        <w:t xml:space="preserve"> </w:t>
      </w:r>
    </w:p>
    <w:p>
      <w:pPr>
        <w:pStyle w:val="WWIauiue1"/>
        <w:rPr/>
      </w:pPr>
      <w:r>
        <w:rPr/>
        <w:t xml:space="preserve">Четвёртый принцип. </w:t>
      </w:r>
      <w:r>
        <w:rPr>
          <w:i/>
          <w:iCs/>
        </w:rPr>
        <w:t>Камарупа</w:t>
      </w:r>
      <w:r>
        <w:rPr/>
        <w:t xml:space="preserve">. По-английски это значит страсти и желания. Не физическое тело производит камарупу, но она — причина его существования. Среди семи принципов человека этот принцип является балансирующим. Он — основа действий человека и двигатель его воли. Правильное желание ведёт к правильному действию. Этот принцип имеет высший и низший аспекты. Этот принцип находится в </w:t>
      </w:r>
      <w:r>
        <w:rPr>
          <w:i/>
          <w:iCs/>
        </w:rPr>
        <w:t>астральном теле.</w:t>
      </w:r>
      <w:r>
        <w:rPr/>
        <w:t xml:space="preserve"> После смерти </w:t>
      </w:r>
      <w:r>
        <w:rPr>
          <w:i/>
          <w:iCs/>
        </w:rPr>
        <w:t>астральное тело</w:t>
      </w:r>
      <w:r>
        <w:rPr/>
        <w:t xml:space="preserve"> и </w:t>
      </w:r>
      <w:r>
        <w:rPr>
          <w:i/>
          <w:iCs/>
        </w:rPr>
        <w:t>камарупа,</w:t>
      </w:r>
      <w:r>
        <w:rPr/>
        <w:t xml:space="preserve"> соединяясь, создают оболочку человека, которая обладает способностью действовать автоматически. Оболочка — это так называемый на сеансах "дух". Она опасна для расы. Элементалы помогают оболочке на сеансах. Душа и сознание отсутствуют. Самоубийцы и приговоренные к смерти преступники оставляют оболочки способные к логической последовательности. Принцип </w:t>
      </w:r>
      <w:r>
        <w:rPr>
          <w:i/>
          <w:iCs/>
        </w:rPr>
        <w:t>камарупа</w:t>
      </w:r>
      <w:r>
        <w:rPr/>
        <w:t xml:space="preserve"> является общим для всех организованных миров природы. Это животная часть человека. На данном этапе эволюции человек — это полностью развитая низшая четверка, с частично развитыми высшими принципами. </w:t>
      </w:r>
    </w:p>
    <w:p>
      <w:pPr>
        <w:pStyle w:val="WWIauiue1"/>
        <w:rPr/>
      </w:pPr>
      <w:r>
        <w:rPr/>
        <w:br/>
      </w:r>
      <w:r>
        <w:rPr>
          <w:b/>
          <w:bCs/>
        </w:rPr>
        <w:t>Глава 7</w:t>
        <w:br/>
        <w:t>Разум</w:t>
      </w:r>
      <w:r>
        <w:rPr/>
        <w:t xml:space="preserve"> </w:t>
      </w:r>
    </w:p>
    <w:p>
      <w:pPr>
        <w:pStyle w:val="WWIauiue1"/>
        <w:rPr/>
      </w:pPr>
      <w:r>
        <w:rPr/>
        <w:t xml:space="preserve">Разум — пятый принцип конституции человека и низший среди принципов истинного человека. Это способность к мышлению, а не продукт мозга. Мозг это только инструмент ума. Как неразумный человек получил способность самосознания. Люди, достигшие совершенства в прежних циклах, передали нам способность самосознания, которую они получили от своих предшественников. Разум — это хранилище всех мыслей. Разум — это наблюдатель. Если связь между разумом и мозгом нарушена, человек не может познавать. Органы тела не способны к познанию. Два аспекта разума — высший и низший и четыре его особенности. У Будды, Иисуса и других был полностью развитый разум. </w:t>
      </w:r>
      <w:r>
        <w:rPr>
          <w:i/>
          <w:iCs/>
        </w:rPr>
        <w:t>Атма</w:t>
      </w:r>
      <w:r>
        <w:rPr/>
        <w:t xml:space="preserve"> — это Божественное эго. Наша вечная индивидуальность, пребывая во многих физических телах, получает разнообразный опыт. В настоящий период способность разума и материи к действию выше, чем в более ранние периоды эволюции. Разум ограничен желанием, поэтому необходимы повторные возрождения. </w:t>
      </w:r>
    </w:p>
    <w:p>
      <w:pPr>
        <w:pStyle w:val="WWIauiue1"/>
        <w:rPr/>
      </w:pPr>
      <w:r>
        <w:rPr/>
        <w:br/>
      </w:r>
      <w:r>
        <w:rPr>
          <w:b/>
          <w:bCs/>
        </w:rPr>
        <w:t>Глава 8</w:t>
        <w:br/>
        <w:t>Перевоплощение</w:t>
      </w:r>
      <w:r>
        <w:rPr/>
        <w:t xml:space="preserve"> </w:t>
      </w:r>
    </w:p>
    <w:p>
      <w:pPr>
        <w:pStyle w:val="WWIauiue1"/>
        <w:rPr/>
      </w:pPr>
      <w:r>
        <w:rPr/>
        <w:t xml:space="preserve">Почему человек такой, какой он есть, и как он стал таким? Для чего существует Вселенная? Духовная и физическая эволюция основаны на законе Перевоплощения. Перевоплощение на физическом плане — это возрождение в другом теле или изменение одной формы на другую. В очень отдаленном будущем наступит момент, когда вся масса материи этой планеты разовьется до уровня человека. Древняя доктрина. Раннее христианство придерживалось ее. Ей учил Иисус. Что возрождается? Высшие принципы человеческой конституции не достигли полного воплощения, потому жизнь представляет для нас загадку. Перевоплощение не является переселением в низшие формы. Объяснение этого вопроса, данное Ману. </w:t>
      </w:r>
    </w:p>
    <w:p>
      <w:pPr>
        <w:pStyle w:val="WWIauiue1"/>
        <w:rPr/>
      </w:pPr>
      <w:r>
        <w:rPr/>
        <w:br/>
      </w:r>
      <w:r>
        <w:rPr>
          <w:b/>
          <w:bCs/>
        </w:rPr>
        <w:t>Глава 9</w:t>
        <w:br/>
        <w:t>Другие аспекты перевоплощения</w:t>
      </w:r>
      <w:r>
        <w:rPr/>
        <w:t xml:space="preserve"> </w:t>
      </w:r>
    </w:p>
    <w:p>
      <w:pPr>
        <w:pStyle w:val="WWIauiue1"/>
        <w:rPr/>
      </w:pPr>
      <w:r>
        <w:rPr/>
        <w:t xml:space="preserve">Возражения против перевоплощения. Закон нельзя изменить по желанию. Должны ли ждать нашего прибытия на небеса те, кто оказался там раньше нас? Душа не нуждается в объективных данных для распознания. Наследственность не противоречит перевоплощению. Что наследственность дает. Различия в наследственности не признаются. Исторические данные опровергают теорию наследственности. Перевоплощение — справедливая доктрина. Что такое справедливость? Мы страдаем из-за своих собственных поступков. Память. Почему мы не помним наши другие жизни. Как объяснить увеличение населения земли. </w:t>
      </w:r>
    </w:p>
    <w:p>
      <w:pPr>
        <w:pStyle w:val="WWIauiue1"/>
        <w:rPr/>
      </w:pPr>
      <w:r>
        <w:rPr/>
        <w:br/>
      </w:r>
      <w:r>
        <w:rPr>
          <w:b/>
          <w:bCs/>
        </w:rPr>
        <w:t>Глава 10</w:t>
        <w:br/>
        <w:t>Аргументы в поддержку перевоплощения</w:t>
      </w:r>
      <w:r>
        <w:rPr/>
        <w:t xml:space="preserve"> </w:t>
      </w:r>
    </w:p>
    <w:p>
      <w:pPr>
        <w:pStyle w:val="WWIauiue1"/>
        <w:rPr/>
      </w:pPr>
      <w:r>
        <w:rPr/>
        <w:t xml:space="preserve">Аргументы в поддержку перевоплощения исходят из: </w:t>
      </w:r>
    </w:p>
    <w:p>
      <w:pPr>
        <w:pStyle w:val="WWIauiue1"/>
        <w:numPr>
          <w:ilvl w:val="0"/>
          <w:numId w:val="1"/>
        </w:numPr>
        <w:tabs>
          <w:tab w:val="clear" w:pos="720"/>
          <w:tab w:val="left" w:pos="0" w:leader="none"/>
        </w:tabs>
        <w:spacing w:before="0" w:after="0"/>
        <w:ind w:left="1074" w:hanging="717"/>
        <w:rPr/>
      </w:pPr>
      <w:r>
        <w:rPr/>
        <w:t>природы души,</w:t>
      </w:r>
    </w:p>
    <w:p>
      <w:pPr>
        <w:pStyle w:val="WWIauiue1"/>
        <w:numPr>
          <w:ilvl w:val="0"/>
          <w:numId w:val="1"/>
        </w:numPr>
        <w:tabs>
          <w:tab w:val="clear" w:pos="720"/>
          <w:tab w:val="left" w:pos="0" w:leader="none"/>
        </w:tabs>
        <w:spacing w:before="0" w:after="0"/>
        <w:ind w:left="1074" w:hanging="717"/>
        <w:rPr/>
      </w:pPr>
      <w:r>
        <w:rPr/>
        <w:t>законов, управляющих разумом и душой,</w:t>
      </w:r>
    </w:p>
    <w:p>
      <w:pPr>
        <w:pStyle w:val="WWIauiue1"/>
        <w:numPr>
          <w:ilvl w:val="0"/>
          <w:numId w:val="1"/>
        </w:numPr>
        <w:tabs>
          <w:tab w:val="clear" w:pos="720"/>
          <w:tab w:val="left" w:pos="0" w:leader="none"/>
        </w:tabs>
        <w:spacing w:before="0" w:after="0"/>
        <w:ind w:left="1074" w:hanging="717"/>
        <w:rPr/>
      </w:pPr>
      <w:r>
        <w:rPr/>
        <w:t>различий в характере,</w:t>
      </w:r>
    </w:p>
    <w:p>
      <w:pPr>
        <w:pStyle w:val="WWIauiue1"/>
        <w:numPr>
          <w:ilvl w:val="0"/>
          <w:numId w:val="1"/>
        </w:numPr>
        <w:tabs>
          <w:tab w:val="clear" w:pos="720"/>
          <w:tab w:val="left" w:pos="0" w:leader="none"/>
        </w:tabs>
        <w:spacing w:before="0" w:after="0"/>
        <w:ind w:left="1074" w:hanging="717"/>
        <w:rPr/>
      </w:pPr>
      <w:r>
        <w:rPr/>
        <w:t>необходимости дисциплины и эволюции,</w:t>
      </w:r>
    </w:p>
    <w:p>
      <w:pPr>
        <w:pStyle w:val="WWIauiue1"/>
        <w:numPr>
          <w:ilvl w:val="0"/>
          <w:numId w:val="1"/>
        </w:numPr>
        <w:tabs>
          <w:tab w:val="clear" w:pos="720"/>
          <w:tab w:val="left" w:pos="0" w:leader="none"/>
        </w:tabs>
        <w:spacing w:before="0" w:after="0"/>
        <w:ind w:left="1074" w:hanging="717"/>
        <w:rPr/>
      </w:pPr>
      <w:r>
        <w:rPr/>
        <w:t>различий в способностях, начинающихся в жизни с колыбели,</w:t>
      </w:r>
    </w:p>
    <w:p>
      <w:pPr>
        <w:pStyle w:val="WWIauiue1"/>
        <w:numPr>
          <w:ilvl w:val="0"/>
          <w:numId w:val="1"/>
        </w:numPr>
        <w:tabs>
          <w:tab w:val="clear" w:pos="720"/>
          <w:tab w:val="left" w:pos="0" w:leader="none"/>
        </w:tabs>
        <w:spacing w:before="0" w:after="0"/>
        <w:ind w:left="1074" w:hanging="717"/>
        <w:rPr/>
      </w:pPr>
      <w:r>
        <w:rPr/>
        <w:t>распознания своей индивидуальности,</w:t>
      </w:r>
    </w:p>
    <w:p>
      <w:pPr>
        <w:pStyle w:val="WWIauiue1"/>
        <w:numPr>
          <w:ilvl w:val="0"/>
          <w:numId w:val="1"/>
        </w:numPr>
        <w:tabs>
          <w:tab w:val="clear" w:pos="720"/>
          <w:tab w:val="left" w:pos="0" w:leader="none"/>
        </w:tabs>
        <w:spacing w:before="0" w:after="0"/>
        <w:ind w:left="717" w:hanging="360"/>
        <w:rPr/>
      </w:pPr>
      <w:r>
        <w:rPr/>
        <w:t>предполагаемой цели жизни, которая вызывает ее необходимость.</w:t>
      </w:r>
    </w:p>
    <w:p>
      <w:pPr>
        <w:pStyle w:val="WWIauiue1"/>
        <w:rPr/>
      </w:pPr>
      <w:r>
        <w:rPr/>
        <w:t xml:space="preserve">Одной жизни мало для реализации целей природы. Сама по себе смерть не дарует продвижения вперед. Учиться после смерти нелогично. Постоянство, с которым нации переходят от расцвета к упадку и деградации, поддерживает идею перевоплощения. Появление гениев — аргумент в пользу перевоплощения. Общие для всего человечества идеи во все периоды его существования показывают это. Оппозиция доктрине основана только на предубеждении. </w:t>
      </w:r>
    </w:p>
    <w:p>
      <w:pPr>
        <w:pStyle w:val="WWIauiue1"/>
        <w:rPr/>
      </w:pPr>
      <w:r>
        <w:rPr>
          <w:b/>
          <w:bCs/>
        </w:rPr>
        <w:t>Глава 11</w:t>
        <w:br/>
        <w:t>Карма</w:t>
      </w:r>
      <w:r>
        <w:rPr/>
        <w:t xml:space="preserve"> </w:t>
      </w:r>
    </w:p>
    <w:p>
      <w:pPr>
        <w:pStyle w:val="WWIauiue1"/>
        <w:rPr/>
      </w:pPr>
      <w:r>
        <w:rPr/>
        <w:t xml:space="preserve">Что означает неизвестное нам слово "карма". Полезный закон. Каким образом на нынешнюю жизнь влияют действия человека в прошлых жизнях. В корне каждого действия — мысль. Через посредство </w:t>
      </w:r>
      <w:r>
        <w:rPr>
          <w:i/>
          <w:iCs/>
        </w:rPr>
        <w:t>манаса</w:t>
      </w:r>
      <w:r>
        <w:rPr/>
        <w:t xml:space="preserve"> мысли влияют на каждую отдельную жизнь. Почему люди рождаются уродами или в плохих обстоятельствах. Три класса кармы и область действия каждого из них. Национальная и расовая карма. Счастье и несчастье индивидуума. Слова Мастера о карме. </w:t>
      </w:r>
    </w:p>
    <w:p>
      <w:pPr>
        <w:pStyle w:val="WWIauiue1"/>
        <w:rPr/>
      </w:pPr>
      <w:r>
        <w:rPr/>
        <w:br/>
      </w:r>
      <w:r>
        <w:rPr>
          <w:b/>
          <w:bCs/>
        </w:rPr>
        <w:t>Глава 12</w:t>
        <w:br/>
        <w:t>Камалока</w:t>
      </w:r>
      <w:r>
        <w:rPr/>
        <w:t xml:space="preserve"> </w:t>
      </w:r>
    </w:p>
    <w:p>
      <w:pPr>
        <w:pStyle w:val="WWIauiue1"/>
        <w:rPr/>
      </w:pPr>
      <w:r>
        <w:rPr/>
        <w:t xml:space="preserve">Состояние человека сразу же после смерти. Что такое рай и ад и где они находятся? Смерть тела — это только первый шаг смерти. Второй шаг смерти. Разделение семи принципов на три класса. Что такое </w:t>
      </w:r>
      <w:r>
        <w:rPr>
          <w:i/>
          <w:iCs/>
        </w:rPr>
        <w:t>камалока</w:t>
      </w:r>
      <w:r>
        <w:rPr/>
        <w:t xml:space="preserve">? Происхождение христианского чистилища, которое представляет собой многочисленные состояния в астральной сфере. </w:t>
      </w:r>
      <w:r>
        <w:rPr>
          <w:i/>
          <w:iCs/>
        </w:rPr>
        <w:t>Скандхи</w:t>
      </w:r>
      <w:r>
        <w:rPr/>
        <w:t xml:space="preserve">. Астральная оболочка человека в </w:t>
      </w:r>
      <w:r>
        <w:rPr>
          <w:i/>
          <w:iCs/>
        </w:rPr>
        <w:t>камалоке</w:t>
      </w:r>
      <w:r>
        <w:rPr/>
        <w:t xml:space="preserve"> лишена души, разума и сознания. На сеансах это называют "дух". Классификация оболочек в </w:t>
      </w:r>
      <w:r>
        <w:rPr>
          <w:i/>
          <w:iCs/>
        </w:rPr>
        <w:t>камалоке</w:t>
      </w:r>
      <w:r>
        <w:rPr/>
        <w:t xml:space="preserve">. Там находятся те, кто владеет черной магией. Судьба самоубийц и других преждевременно умерших. Состояние бессознания перед переходом в </w:t>
      </w:r>
      <w:r>
        <w:rPr>
          <w:i/>
          <w:iCs/>
        </w:rPr>
        <w:t>дэвачан.</w:t>
      </w:r>
      <w:r>
        <w:rPr/>
        <w:t xml:space="preserve"> </w:t>
      </w:r>
    </w:p>
    <w:p>
      <w:pPr>
        <w:pStyle w:val="WWIauiue1"/>
        <w:rPr/>
      </w:pPr>
      <w:r>
        <w:rPr/>
        <w:br/>
      </w:r>
      <w:r>
        <w:rPr>
          <w:b/>
          <w:bCs/>
        </w:rPr>
        <w:t>Глава 13</w:t>
        <w:br/>
        <w:t>Дэвачан</w:t>
      </w:r>
      <w:r>
        <w:rPr/>
        <w:t xml:space="preserve"> </w:t>
      </w:r>
    </w:p>
    <w:p>
      <w:pPr>
        <w:pStyle w:val="WWIauiue1"/>
        <w:rPr/>
      </w:pPr>
      <w:r>
        <w:rPr/>
        <w:t xml:space="preserve">Значение слова. Состояние сознания </w:t>
      </w:r>
      <w:r>
        <w:rPr>
          <w:i/>
          <w:iCs/>
        </w:rPr>
        <w:t xml:space="preserve">Атма-буддхи-манас. </w:t>
      </w:r>
      <w:r>
        <w:rPr/>
        <w:t xml:space="preserve">Работа кармы в </w:t>
      </w:r>
      <w:r>
        <w:rPr>
          <w:i/>
          <w:iCs/>
        </w:rPr>
        <w:t>дэвачане</w:t>
      </w:r>
      <w:r>
        <w:rPr/>
        <w:t xml:space="preserve">. Необходимость </w:t>
      </w:r>
      <w:r>
        <w:rPr>
          <w:i/>
          <w:iCs/>
        </w:rPr>
        <w:t>дэвачана</w:t>
      </w:r>
      <w:r>
        <w:rPr/>
        <w:t xml:space="preserve">. Это один вид мышления, которому не препятствует физическое тело. Существует только два поля действий создающих причины — субъективное и объективное. </w:t>
      </w:r>
      <w:r>
        <w:rPr>
          <w:i/>
          <w:iCs/>
        </w:rPr>
        <w:t>Дэвачан</w:t>
      </w:r>
      <w:r>
        <w:rPr/>
        <w:t xml:space="preserve"> — одно из них. Душа не ощущает времени в </w:t>
      </w:r>
      <w:r>
        <w:rPr>
          <w:i/>
          <w:iCs/>
        </w:rPr>
        <w:t>дэвачане.</w:t>
      </w:r>
      <w:r>
        <w:rPr/>
        <w:t xml:space="preserve"> Протяженность пребывания в </w:t>
      </w:r>
      <w:r>
        <w:rPr>
          <w:i/>
          <w:iCs/>
        </w:rPr>
        <w:t>дэвачане</w:t>
      </w:r>
      <w:r>
        <w:rPr/>
        <w:t xml:space="preserve">. Математика души. Средняя протяженность пребывания в </w:t>
      </w:r>
      <w:r>
        <w:rPr>
          <w:i/>
          <w:iCs/>
        </w:rPr>
        <w:t>дэвачане</w:t>
      </w:r>
      <w:r>
        <w:rPr/>
        <w:t xml:space="preserve"> — полторы тысячи лет и зависит от психических импульсов жизни. Функция и цель </w:t>
      </w:r>
      <w:r>
        <w:rPr>
          <w:i/>
          <w:iCs/>
        </w:rPr>
        <w:t>дэвачана.</w:t>
      </w:r>
      <w:r>
        <w:rPr/>
        <w:t xml:space="preserve"> Состояние </w:t>
      </w:r>
      <w:r>
        <w:rPr>
          <w:i/>
          <w:iCs/>
        </w:rPr>
        <w:t>дэвачана</w:t>
      </w:r>
      <w:r>
        <w:rPr/>
        <w:t xml:space="preserve"> формируют последние перед смертью мысли. Смысл </w:t>
      </w:r>
      <w:r>
        <w:rPr>
          <w:i/>
          <w:iCs/>
        </w:rPr>
        <w:t>дэвачана.</w:t>
      </w:r>
      <w:r>
        <w:rPr/>
        <w:t xml:space="preserve"> Видим ли мы тех, кого оставили? Мы производим для себя их образы. Сущности, пребывающие в </w:t>
      </w:r>
      <w:r>
        <w:rPr>
          <w:i/>
          <w:iCs/>
        </w:rPr>
        <w:t>дэвачане,</w:t>
      </w:r>
      <w:r>
        <w:rPr/>
        <w:t xml:space="preserve"> способны помочь тем, кого они любят. Медиумы не могут посетить тех, кто в </w:t>
      </w:r>
      <w:r>
        <w:rPr>
          <w:i/>
          <w:iCs/>
        </w:rPr>
        <w:t>дэвачане,</w:t>
      </w:r>
      <w:r>
        <w:rPr/>
        <w:t xml:space="preserve"> только в редких случаях и когда человек чист душой. Только Адепты могут помочь тем, кто в </w:t>
      </w:r>
      <w:r>
        <w:rPr>
          <w:i/>
          <w:iCs/>
        </w:rPr>
        <w:t>дэвачане</w:t>
      </w:r>
      <w:r>
        <w:rPr/>
        <w:t xml:space="preserve">. </w:t>
      </w:r>
    </w:p>
    <w:p>
      <w:pPr>
        <w:pStyle w:val="WWIauiue1"/>
        <w:rPr/>
      </w:pPr>
      <w:r>
        <w:rPr/>
        <w:br/>
      </w:r>
      <w:r>
        <w:rPr>
          <w:b/>
          <w:bCs/>
        </w:rPr>
        <w:t>Глава 14</w:t>
        <w:br/>
        <w:t>Циклы</w:t>
      </w:r>
      <w:r>
        <w:rPr/>
        <w:t xml:space="preserve"> </w:t>
      </w:r>
    </w:p>
    <w:p>
      <w:pPr>
        <w:pStyle w:val="WWIauiue1"/>
        <w:rPr/>
      </w:pPr>
      <w:r>
        <w:rPr/>
        <w:t xml:space="preserve">Одна из наиболее важных доктрин. Соответствующее название на языке санскрит. Несколько циклов, известных Западу. Цикличность _ это причина повторного появления уже живших на земле личностей. Влияние циклов на жизнь и эволюцию. Когда наступает первый момент цикла? Начальная скорость вибрации определяет последующие. Когда человек покидает глобус, все силы замирают. Конвульсии и катаклизмы. Перевоплощение и </w:t>
      </w:r>
      <w:r>
        <w:rPr>
          <w:i/>
          <w:iCs/>
        </w:rPr>
        <w:t>карма</w:t>
      </w:r>
      <w:r>
        <w:rPr/>
        <w:t xml:space="preserve"> неразрывно связаны с законом циклов. Цивилизации возвращаются согласно циклу. Циклы Аватар. Кришна, Будда и другие приходят в соответствии с циклами. Второстепенные личности и великие лидеры. Схождение циклов приводит к конвульсиям. Лунный, Солнечный и Звездный циклы. Индивидуальные циклы перевоплощения. Движение сквозь созвездия и смысл истории об Ионе. Часы Зодиака. Как идеи отпечатываются и сохраняются в памяти наций. Причины землетрясений, космических пожаров, обледенений, наводнений. Брахманские циклы. </w:t>
      </w:r>
    </w:p>
    <w:p>
      <w:pPr>
        <w:pStyle w:val="WWIauiue1"/>
        <w:rPr/>
      </w:pPr>
      <w:r>
        <w:rPr/>
        <w:br/>
      </w:r>
      <w:r>
        <w:rPr>
          <w:b/>
          <w:bCs/>
        </w:rPr>
        <w:t>Глава 15</w:t>
        <w:br/>
        <w:t>Дифференцирование видов и недостающие звенья</w:t>
      </w:r>
      <w:r>
        <w:rPr/>
        <w:t xml:space="preserve"> </w:t>
      </w:r>
    </w:p>
    <w:p>
      <w:pPr>
        <w:pStyle w:val="WWIauiue1"/>
        <w:rPr/>
      </w:pPr>
      <w:r>
        <w:rPr/>
        <w:t xml:space="preserve">Первичное происхождение человека знать невозможно. Человек не произошел от какой-то одной пары или от животных. Семь человеческих рас появились на глобусе одновременно. Сейчас они все соединены, но со временем дифференцируются. Человекообразные обезьяны и их происхождение от человека. Они потомки приплода противоестественных связей имевших место в третьем и четвертом раундах. Запоздалые расы. Секретные книги об этом. Объяснение человекоподобных черт у обезьян. Низшие царства природы приходят с других планет. Духовное участие Дхьяни в их дифференцировании. Срединная точка эволюции. Астральные формы старых кругов кристаллизовались во время физических кругов. Недостающие звенья, что это такое и почему наука не может их найти. Какова цель природы во всей этой работе. </w:t>
      </w:r>
    </w:p>
    <w:p>
      <w:pPr>
        <w:pStyle w:val="WWIauiue1"/>
        <w:rPr/>
      </w:pPr>
      <w:r>
        <w:rPr/>
        <w:br/>
      </w:r>
      <w:r>
        <w:rPr>
          <w:b/>
          <w:bCs/>
        </w:rPr>
        <w:t>Глава 16</w:t>
        <w:br/>
        <w:t>Психические законы, силы и явления</w:t>
      </w:r>
      <w:r>
        <w:rPr/>
        <w:t xml:space="preserve"> </w:t>
      </w:r>
    </w:p>
    <w:p>
      <w:pPr>
        <w:pStyle w:val="WWIauiue1"/>
        <w:rPr/>
      </w:pPr>
      <w:r>
        <w:rPr/>
        <w:t xml:space="preserve">На Западе нет истинной психологии. Она существует только на Востоке. Человек — это отражение всех сил природы. Гравитация представляет собой только одну половину закона. Полярность и сцепление — очень важные принципы. Воспроизведение невидимых объектов. Сила воображения. Ментальный телеграф. Чтение чужих мыслей — это грабительство. Перемещение предметов на расстоянии, ясновидение, яснослышание и второе зрение. Картины в астральном свете. Сны и видения. Привидения. Настоящее ясновидение. Внутренняя стимуляция вызывает внешние впечатления. Все регистрируется в астральном свете. </w:t>
      </w:r>
    </w:p>
    <w:p>
      <w:pPr>
        <w:pStyle w:val="WWIauiue1"/>
        <w:rPr/>
      </w:pPr>
      <w:r>
        <w:rPr/>
        <w:br/>
      </w:r>
      <w:r>
        <w:rPr>
          <w:b/>
          <w:bCs/>
        </w:rPr>
        <w:t>Глава 17</w:t>
        <w:br/>
        <w:t>Психические феномены и спиритизм</w:t>
      </w:r>
      <w:r>
        <w:rPr/>
        <w:t xml:space="preserve"> </w:t>
      </w:r>
    </w:p>
    <w:p>
      <w:pPr>
        <w:pStyle w:val="WWIauiue1"/>
        <w:rPr/>
      </w:pPr>
      <w:r>
        <w:rPr/>
        <w:t xml:space="preserve">Название не соответствует слову "спиритуализм". Правильно было бы назвать его некромантией и поклонением мертвым. Этот культ зародился не в Америке. Некромантия давно известна в Индии. Установленные факты заслуживают проверки. Теософы согласны с фактами, но трактуют их иначе, чем спиритуалисты. Проверка свелась к вопросу: возвращаются ли мертвые? Нет, они не возвращаются. Все сведения поступают от астральной оболочки человека. Возражения на заявления медиумов. Установленные факты подтверждают насмешки ученых. Что это такое материализация? Это либо масса электромагнитной материи, на которой находится картина из астрального света либо астральное тело медиума, выдвинутое из его физического тела. Анализ законов, которые надо знать, прежде чем понимать феномены. Тембр "независимого голоса". Важность астрального мира. Опасности медиумизма. Попытки получить эти способности с целью наживы или других эгоистичных целей очень опасны. В настоящее время закон Цикла предписывает ослабление подобных сил. Цель Ложи. </w:t>
      </w:r>
    </w:p>
    <w:p>
      <w:pPr>
        <w:pStyle w:val="WWIauiue1"/>
        <w:rPr>
          <w:lang w:val="en-US"/>
        </w:rPr>
      </w:pPr>
      <w:r>
        <w:rPr>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2"/>
        <w:jc w:val="center"/>
        <w:rPr>
          <w:rFonts w:ascii="Tahoma" w:hAnsi="Tahoma" w:eastAsia="Tahoma" w:cs="Tahoma"/>
          <w:sz w:val="32"/>
          <w:szCs w:val="32"/>
        </w:rPr>
      </w:pPr>
      <w:r>
        <w:rPr>
          <w:rFonts w:eastAsia="Tahoma" w:cs="Tahoma" w:ascii="Tahoma" w:hAnsi="Tahoma"/>
          <w:sz w:val="32"/>
          <w:szCs w:val="32"/>
        </w:rPr>
        <w:t>Океан теософии</w:t>
      </w:r>
    </w:p>
    <w:p>
      <w:pPr>
        <w:pStyle w:val="H3"/>
        <w:jc w:val="center"/>
        <w:rPr>
          <w:rFonts w:ascii="Tahoma" w:hAnsi="Tahoma" w:eastAsia="Tahoma" w:cs="Tahoma"/>
          <w:sz w:val="32"/>
          <w:szCs w:val="32"/>
          <w:lang w:val="en-US"/>
        </w:rPr>
      </w:pPr>
      <w:r>
        <w:rPr>
          <w:rFonts w:eastAsia="Tahoma" w:cs="Tahoma" w:ascii="Tahoma" w:hAnsi="Tahoma"/>
          <w:sz w:val="32"/>
          <w:szCs w:val="32"/>
          <w:lang w:val="en-US"/>
        </w:rPr>
      </w:r>
    </w:p>
    <w:p>
      <w:pPr>
        <w:pStyle w:val="H3"/>
        <w:spacing w:before="200" w:after="100"/>
        <w:jc w:val="center"/>
        <w:rPr/>
      </w:pPr>
      <w:r>
        <w:rPr/>
        <w:t>Глава I</w:t>
      </w:r>
    </w:p>
    <w:p>
      <w:pPr>
        <w:pStyle w:val="H3"/>
        <w:jc w:val="center"/>
        <w:rPr/>
      </w:pPr>
      <w:r>
        <w:rPr/>
        <w:t>ТЕОСОФИЯ И УЧИТЕЛЯ</w:t>
      </w:r>
    </w:p>
    <w:p>
      <w:pPr>
        <w:pStyle w:val="WWIauiue1"/>
        <w:spacing w:before="0" w:after="0"/>
        <w:ind w:firstLine="397"/>
        <w:jc w:val="both"/>
        <w:rPr/>
      </w:pPr>
      <w:r>
        <w:rPr/>
        <w:t xml:space="preserve">Теософия — это распростершийся от берега до берега океан знания эволюции способных к чувственному восприятию существ. Величайшие умы человечества едва ли могут достичь его глубин, и, в то же время, он настолько мелок у берегов, что не превышает понимания ребенка. Теософия — это мудрость о Боге для тех, кто верит, что Бог это Всё и Всё в нем. Это знание о Природе для тех, для кого справедливо утверждение христианской Библии, что Бог не может быть измерен и темнота окружает его жилище. Хотя этимологически слово теософия включает Тео — Бог, и на первый взгляд может показаться, что это чистая религия, наука всё же не остается в стороне ее интересов. Теософия — это наука наук и поэтому она называется Религией Мудрости. Ни одна наука не может считаться всеобъемлющей, если за ее пределами остается какая-то область природы, видимая или невидимая. В такой же степени справедливо и то, что религия, целиком зависящая от предполагаемых откровений и отворачивающаяся от законов, управляющих физическим миром, есть ничто иное, как иллюзия, враг прогресса, препятствие на пути человека к счастью. Теософия и есть научная религия и религиозная наука, поскольку включает обе — науку и религию. </w:t>
      </w:r>
    </w:p>
    <w:p>
      <w:pPr>
        <w:pStyle w:val="WWIauiue1"/>
        <w:spacing w:before="0" w:after="0"/>
        <w:ind w:firstLine="397"/>
        <w:jc w:val="both"/>
        <w:rPr/>
      </w:pPr>
      <w:r>
        <w:rPr/>
        <w:t xml:space="preserve">Теософия не есть вера или догма, сформулированная или изобретенная человеком. Это знание законов, управляющих эволюцией физических, астральных и ментальных компонентов природы и человека. Современная религия — ничто иное, как ряд догм, выдуманных человеком, в которых нет научного основания для провозглашенной этой религией этики. В то же время наша наука всё еще игнорирует скрытое от глаз, и, отказываясь признать, что человек способен познать Всё, она оставляет его в стороне от всеобъемлющего и реального опыта, лежащего в основе видимого и осязаемого мира. Теософия же знает, что Всё включает видимое и невидимое и, рассматривая видимые вещи и объекты как нечто преходящее, она охватывает явления природы как снаружи, так и изнутри. Таким образом, будучи всеобъемлющей, теософия не видит вокруг неразрешимых загадок, она изгоняет слово "случайность" из своего словаря и приветствует управляющие природой законы во всех и в каждом обстоятельстве. </w:t>
      </w:r>
    </w:p>
    <w:p>
      <w:pPr>
        <w:pStyle w:val="WWIauiue1"/>
        <w:spacing w:before="0" w:after="0"/>
        <w:ind w:firstLine="397"/>
        <w:jc w:val="both"/>
        <w:rPr/>
      </w:pPr>
      <w:r>
        <w:rPr/>
        <w:t xml:space="preserve">Человек обладает бессмертной душой, и это является общей верой для огромного большинства людей. Теософия добавляет к этому, что человек и есть эта душа. Всё в природе способно к ощущению. Огромное разнообразие объектов и людей — это не просто коллекция случайно брошенных вместе атомов. Эти атомы соединяются согласно вытекающим друг из друга законам. Начиная с мельчайшего атома, Всё есть душа и дух, постоянно развивающиеся согласно лежащему в основе Всего закону. Теософия учит тому же, чему учили древние, — что путь эволюции это драма, в которой Природа существует только для одной цели — постижения необходимого душе опыта. </w:t>
      </w:r>
    </w:p>
    <w:p>
      <w:pPr>
        <w:pStyle w:val="WWIauiue1"/>
        <w:spacing w:before="0" w:after="0"/>
        <w:ind w:firstLine="397"/>
        <w:jc w:val="both"/>
        <w:rPr/>
      </w:pPr>
      <w:r>
        <w:rPr/>
        <w:t>У теософа нет разногласий с профессором Хаксли</w:t>
      </w:r>
      <w:r>
        <w:rPr>
          <w:rStyle w:val="Ciaeniinee"/>
          <w:rStyle w:val="FootnoteAnchor"/>
        </w:rPr>
        <w:footnoteReference w:id="2"/>
      </w:r>
      <w:r>
        <w:rPr/>
        <w:t xml:space="preserve"> в предположении, что во Вселенной должны быть существа с интеллектом, настолько превосходящим наш, насколько наш превосходит интеллект черного жука. Эти существа активно участвуют в управлении процессом эволюции. Опираясь на знания своих учителей, теософ добавляет, что существа, имеющие такой высокий интеллект, были людьми и пришли, как все мы, из других, прежде существовавших миров, где они приобрели разнообразный опыт, подобный тому, который возможно приобрести и в нашем мире. Таким образом, мы появляемся не в первый раз, когда приходим на эту планету, но следуем долгим, бесконечным курсом деятельности и интеллектуального познания на других планетах, часть которых была разрушена задолго до того времени, когда конденсировалась Солнечная Система. Таким образом, колоссальное достижение эволюции на нашей планете — это результат деятельности и эволюции других планет, умерших очень давно, чья энергия использовалась для возникновения планеты Земля. В свою очередь обитатели этих умерших планет пришли на них из других, старых миров, чтобы продолжать предназначенную им работу в материальном мире. Самые яркие планеты, такие как Венера, населены более развитыми существами, которые когда-то были на такой же низкой ступени развития, как наша, но сейчас достигли уровня, непостижимого для нас. </w:t>
      </w:r>
    </w:p>
    <w:p>
      <w:pPr>
        <w:pStyle w:val="WWIauiue1"/>
        <w:spacing w:before="0" w:after="0"/>
        <w:ind w:firstLine="397"/>
        <w:jc w:val="both"/>
        <w:rPr/>
      </w:pPr>
      <w:r>
        <w:rPr/>
        <w:t xml:space="preserve">Таким образом, у человека — существа с наиболее развитым во Вселенной интеллектом — всегда были и есть друзья. У него всегда были Старшие Братья, которые постоянно следили за прогрессом тех, кто отставал, сохраняли знания, накопленные эонами наблюдений и опыта. Они постоянно искали возможности для того, чтобы дотянуть развивающийся интеллект расы — на этой и других планетах — до понимания великой истины, касающейся судьбы души. Эти Старшие Братья также хранят накопленные ими знания о законах всех миров природы и, когда циклический закон позволяет, они используют эти знания во благо человечества. Независимо от того, в какой части света каждый из них находится, они всегда хорошо знают друг друга; каждый работает на пользу человечества, используя свой собственный метод. В некоторые периоды, когда социальная организация, моральные ценности и уровень развития наций позволяли их присутствие, они жили среди людей и были хорошо известны. Но приди они открыто в неподходящее время, кое-кто поклонялся бы им как богам, другие преследовали бы их как дьяволов. Появляясь среди людей, некоторые из них правят нациями, некоторые являются учителями, несколько были известны как великие философы, но есть и другие, остающиеся неизвестными никому, за исключением самых выдающихся среди них самих. Случись им стать известными людям текущей цивилизации, ценности которой основаны на деньгах, популярности, славе и эгоизме, их цели могли бы пострадать. Настоящее время — "это переходное время", сказал один из Старших Братьев, когда одна система мышления, науки, религии, государства и общества сменяется на другую. Умы людей только готовятся к изменению, которое позволит человечеству достичь момента, подходящего для того, чтобы мы могли увидеть их воочию. Старших Братьев без преувеличения можно назвать несущими свет правды через века. Их исследованию подлежит всё, они знают природу человека, его способности к познанию и его судьбу, его состояние до рождения и состояния, в которых он пребывает после смерти его тела. Они стояли у колыбели наций и видели колоссальные достижения древних, грустно наблюдали разрушение тех цивилизаций, которые не имели сил сопротивляться циклическому закону подъема и падения. Во время катаклизмов, приводивших к полному уничтожению искусства, архитектуры, религии и философии, они сохраняли свидетельства о них в местах, безопасных от разрушения обоими — человеком и временем. С помощью специально подготовленных членов Братства, имеющих особые психические способности, они внимательно наблюдали невидимые ментальные и астральные планы природы, собирали и сохраняли данные о них. Они смогли разгадать тайны звука и цвета — единственные, благодаря которым возможно общение с невидимыми нами элементалами. Это позволяет им знать, почему и для чего идет дождь, пуста ли Земля внутри, что заставляет ветер "дуть" и свет светить. Но самое важное, что подтверждает их проникновение в саму суть природы, это то, что они знают, что такое абсолютное время и его деление, что значит цикл и что такое время цикла. </w:t>
      </w:r>
    </w:p>
    <w:p>
      <w:pPr>
        <w:pStyle w:val="WWIauiue1"/>
        <w:spacing w:before="0" w:after="0"/>
        <w:ind w:firstLine="397"/>
        <w:jc w:val="both"/>
        <w:rPr/>
      </w:pPr>
      <w:r>
        <w:rPr/>
        <w:t xml:space="preserve">Деловой человек девятнадцатого века, который читает газеты и верит в современный прогресс, может задать вопрос: если существуют Старшие Братья и они могут всё, о чем вы говорили ранее, то почему они не оставили след в истории и не объединили людей вокруг себя? </w:t>
      </w:r>
    </w:p>
    <w:p>
      <w:pPr>
        <w:pStyle w:val="WWIauiue1"/>
        <w:spacing w:before="0" w:after="0"/>
        <w:ind w:firstLine="397"/>
        <w:jc w:val="both"/>
        <w:rPr/>
      </w:pPr>
      <w:r>
        <w:rPr/>
        <w:t xml:space="preserve">Вот их собственный ответ, который опубликован не так давно мистером А. П. Синнеттом: </w:t>
      </w:r>
    </w:p>
    <w:p>
      <w:pPr>
        <w:pStyle w:val="WWIauiue1"/>
        <w:spacing w:before="0" w:after="0"/>
        <w:ind w:firstLine="397"/>
        <w:jc w:val="both"/>
        <w:rPr>
          <w:lang w:val="en-US"/>
        </w:rPr>
      </w:pPr>
      <w:r>
        <w:rPr/>
        <w:t>"Если позволите, начну с вопроса о том, что "Братству" якобы не удалось "оставить какой либо след в мировой истории". Вы полагаете, что Братьям, при тех исключительных преимуществах, которыми они располагают, следовало бы "собрать в свои школы значительную часть наиболее просвещенных умов каждого народа". Но откуда вам знать, что Братья не оставили в истории следа? Знакомы ли вы с их успехами, стремлениями, неудачами? Есть ли у вас основания судить их? Да и как ваше общество могло бы собрать доказательства поступков, совершенных людьми, которые перекрыли все возможные подступы для назойливых любопытных, чтобы не дать за собою шпионить? Первейшим условием успеха Братьев было то, чтобы за ними никто не следил и чтобы им никто не мешал. Сами они знают, чего добились, но всё, что могли бы воспринять те, кто не входит в их круг — это результаты и следствия, причины которых скрыты от посторонних глаз. Чтобы как-то объяснить эти результаты, людям в разные эпохи приходилось изобретать теории о вмешательстве богов, об особых силах провидения, о благоприятном и враждебном влиянии звезд. В течение так называемого исторического периода, а также и до него, не было времени, когда бы наши предшественники не формировали события, не "делали историю", факты которой историки впоследствии неизменно искажали в угоду современным предрассудкам. Вполне ли вы уверены в том, что видные героические фигуры, эти действующие лица драм, следовавших одна за другою, зачастую не были просто марионетками в руках Братьев? Мы никогда не претендовали на способность ввергать целые народы в тот или иной кризис, вопреки основным тенденциями космических процессов вселенной. Циклические процессы должны идти своим чередом. Периоды света и тьмы в умственной и нравственной сферах сменяют друг друга, как день сменяет ночь. Великие и малые юги должны завершаться согласно установленному порядку вещей. А мы сами, несомые мощным потоком, можем лишь видоизменять и направлять некоторые из его малых течений."</w:t>
      </w:r>
      <w:r>
        <w:rPr>
          <w:rStyle w:val="Ciaeniinee"/>
          <w:rStyle w:val="FootnoteAnchor"/>
        </w:rPr>
        <w:footnoteReference w:id="3"/>
      </w:r>
    </w:p>
    <w:p>
      <w:pPr>
        <w:pStyle w:val="WWIauiue1"/>
        <w:spacing w:before="0" w:after="0"/>
        <w:ind w:firstLine="397"/>
        <w:jc w:val="both"/>
        <w:rPr/>
      </w:pPr>
      <w:r>
        <w:rPr/>
        <w:t xml:space="preserve">В соответствии с законом циклов в течение "темного" периода в истории человечества истинная философия исчезает на время, но согласно этому же закону она появляется вновь, так же как солнце восходит и человеческий разум присутствует, чтобы видеть его. Какая-то часть работы может быть выполнена только Мастером, тогда как другая требует участия помощников. Работа Учителя — хранить истинную философию, а помощь его сотрудников требуется, чтобы снова и снова провозглашать и распространять ее среди человечества. Сейчас Старшие Братья ещё раз указали на существование истинной философии — теософии, а их помощники во всём мире заняты тем, чтобы шире распространять и применять ее в жизни. </w:t>
      </w:r>
    </w:p>
    <w:p>
      <w:pPr>
        <w:pStyle w:val="WWIauiue1"/>
        <w:spacing w:before="0" w:after="0"/>
        <w:ind w:firstLine="397"/>
        <w:jc w:val="both"/>
        <w:rPr>
          <w:lang w:val="en-US"/>
        </w:rPr>
      </w:pPr>
      <w:r>
        <w:rPr/>
        <w:t>Старшие Братья человечества — это люди, достигшие совершенства в прежние периоды эволюции. О том, сколько таких периодов было, современные эволюционисты не знают. Но древние индусы, а также философы, стоявшие у истоков чистых, неизвращенных форм греческих мистерий, очень давно знали их суть. Периоды, когда из Великого Непознаваемого проявляются видимые вселенные, бесконечно приходят и уходят, сменяясь такими же периодами тишины и покоя. Цель таких мощных волн — это создание совершенных людей, эволюция души, и они всегда являются свидетелями увеличения числа Старших Братьев, которые видят жизнь простых людей как смену дня и ночи, бодрствования и сна, рождения и смерти, "ибо эти две противоположности — свет и темнота, день и ночь, — суть вечные пути мира".</w:t>
      </w:r>
      <w:r>
        <w:rPr>
          <w:rStyle w:val="Ciaeniinee"/>
          <w:rStyle w:val="FootnoteAnchor"/>
        </w:rPr>
        <w:footnoteReference w:id="4"/>
      </w:r>
    </w:p>
    <w:p>
      <w:pPr>
        <w:pStyle w:val="WWIauiue1"/>
        <w:spacing w:before="0" w:after="0"/>
        <w:ind w:firstLine="397"/>
        <w:jc w:val="both"/>
        <w:rPr/>
      </w:pPr>
      <w:r>
        <w:rPr/>
        <w:t xml:space="preserve">В каждую эпоху и во всех национальных историях этим людям, обладающим силой и состраданием, давались разные определения. Их называли: посвященные, адепты, маги, иерофанты, волхвы востока, мудрецы, братья. Но в языке санскрит есть слово, которое сразу ставит их в определенное положение по отношению ко всему остальному человечеству. Их называют махатмами. Слово состоит из: </w:t>
      </w:r>
      <w:r>
        <w:rPr>
          <w:i/>
          <w:iCs/>
        </w:rPr>
        <w:t>маха</w:t>
      </w:r>
      <w:r>
        <w:rPr/>
        <w:t xml:space="preserve"> — великий и </w:t>
      </w:r>
      <w:r>
        <w:rPr>
          <w:i/>
          <w:iCs/>
        </w:rPr>
        <w:t>атма</w:t>
      </w:r>
      <w:r>
        <w:rPr/>
        <w:t xml:space="preserve"> — душа. И поскольку все люди — это души, их отличие от других состоит в определении "великий". Слово "махатмы" начало широко использоваться Теософическим Обществом после того, как мадам Блаватская стала постоянно упоминать их, как своих учителей. Сначала их знали как Братьев, но после того, как к теософическому движению присоединилось много индусов, стало использоваться слово "махатма", поскольку оно широко применяется в индийской литературе, ритуалах и традициях. В разные времена беспринципные враги Теософического Общества говорили даже, что это название выдумано, и что махатмы неизвестны индусам и не упоминаются в индийской литературе. Но такие заявления сделаны только для того, чтобы, по возможности, дискредитировать философское движение, которое угрожает полностью лишить состоятельности ложные теологические догмы, преобладающие в умах людей. Это слово входит во все произведения индийской литературы, особенно часто его используют в северной части страны. В шедевре древних времен, поэме Бхагавад-гита, которую любят и ценят все индусские секты, и которая также получила высокое признание западных критиков как благородное и прекрасное произведение, есть строки: "...таких махатм очень трудно найти"</w:t>
      </w:r>
      <w:r>
        <w:rPr>
          <w:rStyle w:val="Ciaeniinee"/>
          <w:rStyle w:val="FootnoteAnchor"/>
        </w:rPr>
        <w:footnoteReference w:id="5"/>
      </w:r>
      <w:r>
        <w:rPr/>
        <w:t xml:space="preserve">. </w:t>
      </w:r>
    </w:p>
    <w:p>
      <w:pPr>
        <w:pStyle w:val="WWIauiue1"/>
        <w:spacing w:before="0" w:after="0"/>
        <w:ind w:firstLine="397"/>
        <w:jc w:val="both"/>
        <w:rPr/>
      </w:pPr>
      <w:r>
        <w:rPr/>
        <w:t xml:space="preserve">Но, безотносительно к дискуссии об именах, есть достаточно аргументов и доказательств для утверждения, что люди, о которых мы говорим, владеющие замечательными знаниями, существуют, а их объединение всегда существовало и вероятно существует сейчас. Древние мифы постоянно упоминают их. В древнем Египте они были великими царями-посвященными, их называли сынами солнца и друзьями великих богов. У наших современников есть привычка умалять идеи древних и их самих. Даже христиане, с поклонением говорящие об Аврааме, как о "друге Бога" презрительно смеются над идеей, что у египетских правителей была подобная "дружба", и считают это заявление ничем иным как детским желанием благородства и титулов. Но истина заключается в том, что эти великие египтяне были посвященными, членами одной великой Ложи, в которую входят все остальные адепты разного уровня и способностей. Более поздняя и склонявшаяся к упадку египетская цивилизация, конечно, подражала своим предкам. Но это произошло уже в период, когда истина в очередной раз начала исчезать под возраставшим влиянием догм и духовенства. </w:t>
      </w:r>
    </w:p>
    <w:p>
      <w:pPr>
        <w:pStyle w:val="WWIauiue1"/>
        <w:spacing w:before="0" w:after="0"/>
        <w:ind w:firstLine="397"/>
        <w:jc w:val="both"/>
        <w:rPr/>
      </w:pPr>
      <w:r>
        <w:rPr/>
        <w:t xml:space="preserve">История рассказывает об Аполлонии Тианском, представлявшим всё тот же древний орден, члены которого появляются во время циклических упадков рас, дабы засвидетельствовать события для будущих поколений человечества. </w:t>
      </w:r>
    </w:p>
    <w:p>
      <w:pPr>
        <w:pStyle w:val="WWIauiue1"/>
        <w:spacing w:before="0" w:after="0"/>
        <w:ind w:firstLine="397"/>
        <w:jc w:val="both"/>
        <w:rPr/>
      </w:pPr>
      <w:r>
        <w:rPr/>
        <w:t xml:space="preserve">Двум другим посвященным, адептам еврейского происхождения, Аврааму и Моисею, выпало жить и работать среди известного народа; и в истории Авраама мы встречаем Мелхиседека, который столь превосходил Авраама, что мог даровать последнему титул, привилегии или благословение. Ту же главу человеческой истории, которая содержит имена Моисея и Авраама, освещает также и имя Соломона. Эти три имени создали великую триаду адептов, описание деяний которых невозможно просто отбросить как ложное и безосновательное. </w:t>
      </w:r>
    </w:p>
    <w:p>
      <w:pPr>
        <w:pStyle w:val="WWIauiue1"/>
        <w:spacing w:before="0" w:after="0"/>
        <w:ind w:firstLine="397"/>
        <w:jc w:val="both"/>
        <w:rPr/>
      </w:pPr>
      <w:r>
        <w:rPr/>
        <w:t xml:space="preserve">Моисей учился у египтян и мидийцев, у которых он приобрёл множество оккультных знаний. В его книгах видна рука, планы и работа Мастера, которую может распознать любой знающий о деятельности всемирного масонского ордена. Авраам также знал все эти искусства и мог управлять силами природы, достойными поклонения в его время, иначе он не был бы в компании царей и не считался бы "другом Бога". Только один из его диалогов с Богом на тему разрушения городов показывает, что, будучи адептом, в общении с Богом он мог обойтись без помощи обрядов или других церемоний. Соломон, заключающий эту триаду, огненными письменами запечатлел свой след в истории. Вокруг его имени собралась такая масса легенд и историй о его общении с элементалами и его способностях к волшебству, что если не согласиться с тем, что он был удивительным человеком и необыкновенным примером возрождения адепта среди обычных смертных, то весь древний мир можно считать собранием глупцов, выдумавших ложь на удивление потомкам. Нет необходимости верить в то, что его имя было Соломон, или бездоказательно заявлять, что он правил евреями. Но мы не можем отрицать тот факт, что когда-то, в туманное время, о котором упоминают еврейские хроники, жил среди людей и ходил по земле адепт, которого впоследствии назвали этим именем. Заштатные и мелочные критики могут предположить, что широкое распространение древней традиции во все времена — это лишь свидетельство склонности людей к легковерию и фальсификации фактов и не больше. Но те, кто серьезно изучают человеческую природу и жизнь, знают о сокровенной традиции из фактов истории человечества. </w:t>
      </w:r>
    </w:p>
    <w:p>
      <w:pPr>
        <w:pStyle w:val="WWIauiue1"/>
        <w:spacing w:before="0" w:after="0"/>
        <w:ind w:firstLine="397"/>
        <w:jc w:val="both"/>
        <w:rPr/>
      </w:pPr>
      <w:r>
        <w:rPr/>
        <w:t xml:space="preserve">У народа Индии, давно забытого и игнорируемого сильным и эгоистичным, воюющим и торгующим Западом, мы найдем знания, касающиеся этих замечательных людей, примером которых могут служить Ной, Авраам, Моисей и Соломон. Среди этих совершенных людей есть такие, кто по своему характеру и темпераменту подходят для того, чтобы сохранять философские, этические и психические ценности, которые были бы навечно потеряны для нас, будь они оставлены на разграбление готам и вандалам, какими были западные нации в ранние времена своей борьбы за образование и цивилизацию. Посланцы католических правителей Испании в Центральную и Южную Америку бессмысленно сожгли найденное там огромное количество исторических и этнологических богатств. Если бы Англия не подняла свой защитный меч против них, они бы сделали с книгами и папирусами Индии то же самое, что они сделали в Америке, и что их предшественники пытались сделать с Александрийской библиотекой. К счастью, события сложились иначе. </w:t>
      </w:r>
    </w:p>
    <w:p>
      <w:pPr>
        <w:pStyle w:val="WWIauiue1"/>
        <w:spacing w:before="0" w:after="0"/>
        <w:ind w:firstLine="397"/>
        <w:jc w:val="both"/>
        <w:rPr/>
      </w:pPr>
      <w:r>
        <w:rPr/>
        <w:t xml:space="preserve">Мы всегда можем найти имена великих адептов в индийской литературе. Все они хорошо известны людям и все они учили одному — великому эпосу человеческого духа. Их имена неизвестны на Западе, но сведения об их мыслях, их работе и необыкновенных способностях остались. На тихом, малоподвижном Востоке нашего времени есть сотни тех, кто по своему опыту знает, что Великая Ложа всё еще существует, и махатмы, адепты, посвященные и братья входят в ее состав. Более того, на этой земле есть много таких, кто обладает удивительным влиянием на силы природы, что позволило нам получить неопровержимые свидетельства для доказательства выдвинутых здесь утверждений. </w:t>
      </w:r>
    </w:p>
    <w:p>
      <w:pPr>
        <w:pStyle w:val="WWIauiue1"/>
        <w:spacing w:before="0" w:after="0"/>
        <w:ind w:firstLine="397"/>
        <w:jc w:val="both"/>
        <w:rPr/>
      </w:pPr>
      <w:r>
        <w:rPr/>
        <w:t xml:space="preserve">Если теософия, которой учит Великая Ложа, действительно научно-религиозное учение, как мы утверждали ранее, то у нас есть еще больше доказательств ценности его этических установлений. Мощное трио, состоящее из Будды, Конфуция и Иисуса, создало эти этические нормы и использовало их как средство влияния на человечество. Но еще до этого индусы основали религию, которую сегодня исповедует больше людей, чем христианство. Это была религия, о которой человечество знало много столетий до прихода Будды, и которая многие сотни лет после его прихода учила людей всё той же этике. Затем появился Иисус, чтобы познакомить своих последователей всё с той же древней этикой. Конфуций дал ее на вооружение народу древнего и почтенного Китая. </w:t>
      </w:r>
    </w:p>
    <w:p>
      <w:pPr>
        <w:pStyle w:val="WWIauiue1"/>
        <w:spacing w:before="0" w:after="0"/>
        <w:ind w:firstLine="397"/>
        <w:jc w:val="both"/>
        <w:rPr/>
      </w:pPr>
      <w:r>
        <w:rPr/>
        <w:t xml:space="preserve">Теософы утверждают, что те, кто носил эти великие имена, являются представителями одного братства и проповедуют одну доктрину. Выдающиеся личности, снова и снова появлявшиеся в западной цивилизации, такие как Сен Жермен, Якоб Бёме, Калиостро, Парацельс, Месмер, граф Сен Мартен и мадам Е. П. Блаватская, каждый в свое время, служили для выполнения целей Великой Ложи. Надо сказать, что очень часто их оскорбляли и классифицировали как обманщиков, хотя никто не мог понять, почему, поскольку после их смерти, по большей части, оказывалось, что они давали полезные советы и предложения, а также делали значительные открытия в науке. Но ведь и сам Иисус, появись он в наши дни в какой либо театрализованной церкви Пятой авеню, чтобы обличить мнимых христиан, был бы объявлен обманщиком. Основателем многих широко распространенных сейчас ценных методов лечения был Парацельс. Месмер учил гипнозу, лишь по-другому его называя. Мадам Блаватская, в очередной раз, обратила внимание Запада на важное учение, давно известное Ложе, касающееся человека, его природы и его назначения. Но их всех называли обманщиками те, у кого не было своей собственной философии, и чья цивилизация создала нищенствующие и преступные классы, страдания и горе которых превышают всё, что до сих пор знало человечество. </w:t>
      </w:r>
    </w:p>
    <w:p>
      <w:pPr>
        <w:pStyle w:val="WWIauiue1"/>
        <w:spacing w:before="0" w:after="0"/>
        <w:ind w:firstLine="397"/>
        <w:jc w:val="both"/>
        <w:rPr/>
      </w:pPr>
      <w:r>
        <w:rPr/>
        <w:t xml:space="preserve">Было бы странным, если бы западные читатели не задавали вопрос: как посвященные, сейчас называемые махатмами, могут знать так много и уметь управлять силами природы? В Индии, Китае и других восточных странах, несмотря на их отсталость от Запада в материальном развитии, никому и в голову не пришло бы удивляться этому. Люди, живущие там, никогда не теряли веру во внутреннюю природу человека и способности, которые, при желании, он может проявить. И потому в этих странах всегда можно найти живые примеры обладания такими способностями и силами. Однако, западная материалистическая цивилизация, выросшая через отрицание духовной жизни и находящаяся под влиянием естественных последствий алогического догматизма, никогда до сих пор не занималась исследованиями в этой области. И потому большинство населения Запада не верит, что кто-нибудь, кроме Бога, может обладать подобной силой. </w:t>
      </w:r>
    </w:p>
    <w:p>
      <w:pPr>
        <w:pStyle w:val="WWIauiue1"/>
        <w:spacing w:before="0" w:after="0"/>
        <w:ind w:firstLine="397"/>
        <w:jc w:val="both"/>
        <w:rPr/>
      </w:pPr>
      <w:r>
        <w:rPr/>
        <w:t xml:space="preserve">Махатма наделен властью над пространством, временем, умом и материей только потому, что он совершенный человек. Каждый человек имеет в зачатке такие способности, которые приписывают великим посвященным. Разница состоит только в том, что у большинства из нас не развиты имеющиеся в нас потенции, а махатма прошел подготовку и испытания, благодаря которым все невидимые человеческие способности развиты в нем настолько, что кажутся его страдающему на земле брату божественными дарованиями. Телепатия, чтение мыслей и гипноз, давно известные теософии, показывают наличие таких планов человеческого сознания, таких функций и способностей, о которых до сих пор даже не мечтали. Чтение мыслей и возможность влияния на загипнотизированного субъекта на расстоянии доказывают, что существует разум, лишь частично зависящий от мозга, и что может существовать среда, через которую можно послать любое внушение. Именно благодаря таким возможностям посвященные могут общаться друг с другом на любом расстоянии. До сих пор не признанное профессиональными гипнотизерами, разумное объяснение этому явлению состоит в том, что если два разума вибрируют с одинаковой скоростью или же изменяют свойственную каждому из них вибрацию на подобную, — они думают одинаково. Другими словами, тот, кто должен принять сообщение на расстоянии, подвергается влиянию того, кто посылает сигнал. Нечто подобное происходит во всех других случаях использования способностей, неважно до какой степени эти способности экстраординарны. Кажущиеся нам необычными в настоящее время, эти способности совершенно естественны, подобно тому, как выдающиеся музыкальные способности естественны, хотя и не имеют широкого распространения. Когда посвященный заставляет твердый предмет двигаться, не касаясь его, то это означает, что он понимает два закона — притяжения и отталкивания. Гравитация — это название для одного из них. Если он способен из чистого воздуха материализовать находящийся в нем углерод и сформировать его в текст на бумаге — это значит, что он обладает высокими знаниями в области оккультной химии. Следовательно, он может использовать свою особым образом тренированную способность к созданию образов, каковой потенциально владеет каждый человек. Если он легко читает ваши мысли, то это оттого, что он использует внутренние, единственно реальные силы зрения, и не нуждается в сетчатке глаза, чтобы видеть тончайшего рисунка паутину, которую сплетает перед ним вибрирующий мозг человека. Всё, что могут делать махатмы, естественно для совершенного человека. Эти силы еще скрыты от нас потому, что наша раса насквозь эгоистична и живет сегодняшними, преходящими делами. </w:t>
      </w:r>
    </w:p>
    <w:p>
      <w:pPr>
        <w:pStyle w:val="WWIauiue1"/>
        <w:spacing w:before="0" w:after="0"/>
        <w:ind w:firstLine="397"/>
        <w:jc w:val="both"/>
        <w:rPr/>
      </w:pPr>
      <w:r>
        <w:rPr/>
        <w:t xml:space="preserve">Я повторяю, что, хотя истинная доктрина на время исчезает в человеческом обществе, она непременно появляется вновь. Во-первых, потому что она входит в нетленную суть человеческого существа, и, во-вторых, Ложа всегда сохраняет ее не только в виде вещественно существующих записей. Ее также сохраняют в себе люди высочайшего интеллекта и полностью развитого самосознания, которые успешно преодолели многие периоды эволюции, предшествующие нашему, и не могут потерять добытые ими драгоценные знания. И поскольку Старшие Братья — высший продукт эволюции, и лишь через них (в сотрудничестве со всей человеческой семьёй) могут упорядоченно осуществляться планы Великого Архитектора Вселенной, я счёл нужным, прежде чем говорить о других аспектах учения, обратить ваше внимание на них и их Всемирную Ложу. </w:t>
      </w:r>
    </w:p>
    <w:p>
      <w:pPr>
        <w:pStyle w:val="H3"/>
        <w:spacing w:before="200" w:after="100"/>
        <w:jc w:val="center"/>
        <w:rPr/>
      </w:pPr>
      <w:r>
        <w:rPr/>
        <w:t>Глава II</w:t>
      </w:r>
    </w:p>
    <w:p>
      <w:pPr>
        <w:pStyle w:val="H3"/>
        <w:jc w:val="center"/>
        <w:rPr/>
      </w:pPr>
      <w:r>
        <w:rPr/>
        <w:t>ОБЩИЕ ПРИНЦИПЫ</w:t>
      </w:r>
    </w:p>
    <w:p>
      <w:pPr>
        <w:pStyle w:val="WWIauiue1"/>
        <w:spacing w:before="0" w:after="0"/>
        <w:ind w:firstLine="397"/>
        <w:jc w:val="both"/>
        <w:rPr/>
      </w:pPr>
      <w:r>
        <w:rPr/>
        <w:t xml:space="preserve">Теософическое учение в основном имеет дело с нашей Землей, хотя его горизонты простираются ко всем мирам, потому что нет такой части проявленной Вселенной, которая была за пределами влияния свода законов, которые нами управляют. Наша Земля — одна из планет Солнечной Системы, которая определенно связана с Венерой, Юпитером и другими планетами. Эволюция человечества очень важна для всех его членов, поскольку большая человеческая семья должна оставаться на своем материальном посреднике — Земле — до тех пор, пока все составляющие её единицы не достигнут совершенства и не будут готовы к следующему этапу эволюции. Некоторые специфические детали, касающиеся других планет, можно рассмотреть в дальнейшем. Сначала давайте сделаем общий обзор законов, управляющих всеми мирами. </w:t>
      </w:r>
    </w:p>
    <w:p>
      <w:pPr>
        <w:pStyle w:val="WWIauiue1"/>
        <w:spacing w:before="0" w:after="0"/>
        <w:ind w:firstLine="397"/>
        <w:jc w:val="both"/>
        <w:rPr/>
      </w:pPr>
      <w:r>
        <w:rPr/>
        <w:t xml:space="preserve">Вселенная возникает из Непознаваемого (не только для сознания рядового человека, но и для адепта) на семи планах, семью способами или методами во всех мирах. Эта семеричность лежит в основе всех миров вселенной, и все существа этих миров имеют семеричную структуру. Древние учили, что миры, маленькие и огромные, это копии Единого Целого, что мельчайшая букашка и наиболее развитое существо — это копии в маленьком или огромном всевключающего Оригинала. Так возникло выражение "как наверху, так и внизу", используемое в философии Гермеса. </w:t>
      </w:r>
    </w:p>
    <w:p>
      <w:pPr>
        <w:pStyle w:val="WWIauiue1"/>
        <w:spacing w:before="0" w:after="0"/>
        <w:ind w:firstLine="397"/>
        <w:jc w:val="both"/>
        <w:rPr/>
      </w:pPr>
      <w:r>
        <w:rPr/>
        <w:t xml:space="preserve">Семеричное деление Вселенной можно грубо представить так: Абсолют, Дух, Разум, Материя, Воля, Акаша или эфир, Жизнь. Вместо слова Абсолют мы можем использовать выражение "космическое пространство", поскольку оно существует всегда, и в нем имеют место все проявления. Термин </w:t>
      </w:r>
      <w:r>
        <w:rPr>
          <w:i/>
          <w:iCs/>
        </w:rPr>
        <w:t>акаша</w:t>
      </w:r>
      <w:r>
        <w:rPr/>
        <w:t xml:space="preserve">, заимствованный из санскрита, используют вместо слова "эфир", поскольку в английском языке еще нет эквивалента, способного должным образом определить светоносное состояние материи, которое современная наука иногда называет эфиром. Про Абсолют мы можем лишь сказать, что он есть. Никто из коллегии великих учителей не приписывал ему никаких свойств, хотя все свойства существуют в нем. Наши знания начинаются лишь с дифференциации. Все проявленные объекты, существа или силы — это дифференциации Великого Непознаваемого. Можно сказать, что Абсолют периодически дифференцирует себя и периодически втягивает в себя дифференцированное. </w:t>
      </w:r>
    </w:p>
    <w:p>
      <w:pPr>
        <w:pStyle w:val="WWIauiue1"/>
        <w:spacing w:before="0" w:after="0"/>
        <w:ind w:firstLine="397"/>
        <w:jc w:val="both"/>
        <w:rPr/>
      </w:pPr>
      <w:r>
        <w:rPr/>
        <w:t xml:space="preserve">Первой дифференциацией, — если говорить о времени метафизически — является Дух, вместе которым появляется Материя и Разум. Акаша — это производное Духа и Материи. Воля это сила Духа в действии, а Жизнь — результат действия на Материю движимой духом Акаши. </w:t>
      </w:r>
    </w:p>
    <w:p>
      <w:pPr>
        <w:pStyle w:val="WWIauiue1"/>
        <w:spacing w:before="0" w:after="0"/>
        <w:ind w:firstLine="397"/>
        <w:jc w:val="both"/>
        <w:rPr/>
      </w:pPr>
      <w:r>
        <w:rPr/>
        <w:t xml:space="preserve">Но материя, о которой здесь идет речь, совсем не то, с чем обычно мы знакомы под этим именем. Это реальная, всегда невидимая материя, которую иногда называют Первичной Материей. В брахманской системе ее называют </w:t>
      </w:r>
      <w:r>
        <w:rPr>
          <w:i/>
          <w:iCs/>
        </w:rPr>
        <w:t>Мулапракрити.</w:t>
      </w:r>
      <w:r>
        <w:rPr/>
        <w:t xml:space="preserve"> Древнее учение утверждает, а сейчас это же признаёт и наука, что мы видим или сознаем только явление, но не настоящую природу тела или материального объекта. </w:t>
      </w:r>
    </w:p>
    <w:p>
      <w:pPr>
        <w:pStyle w:val="WWIauiue1"/>
        <w:spacing w:before="0" w:after="0"/>
        <w:ind w:firstLine="397"/>
        <w:jc w:val="both"/>
        <w:rPr/>
      </w:pPr>
      <w:r>
        <w:rPr/>
        <w:t xml:space="preserve">Разум — это интеллектуальная часть Космоса, и в семеричном делении, которое упомянуто ранее, Разум это то, что содержит в себе план Космоса. Этот план был усовершенствован в предшествующем периоде проявления, из которого он перешел в настоящий. То же произойдет и в этом, и в следующем и т.д. периодах проявления, поскольку нет предела совершенствованию в процессе эволюции. В периодическом проявлении Абсолюта не было начала и не будет конца, стало быть, этот процесс проявления из Непознаваемого и исчезновения в нем будет происходить вечно. </w:t>
      </w:r>
    </w:p>
    <w:p>
      <w:pPr>
        <w:pStyle w:val="WWIauiue1"/>
        <w:spacing w:before="0" w:after="0"/>
        <w:ind w:firstLine="397"/>
        <w:jc w:val="both"/>
        <w:rPr/>
      </w:pPr>
      <w:r>
        <w:rPr/>
        <w:t xml:space="preserve">Где бы мир или система миров ни проявлялись, в Мировом Разуме всегда есть план для их проявления. Изначальная сила идет от Духа, основанием является Материя (конечно невидимая), Жизнь поддерживает все формы, требующие ее присутствия, а акаша соединяет материю — с одной стороны и дух-разум — с другой. </w:t>
      </w:r>
    </w:p>
    <w:p>
      <w:pPr>
        <w:pStyle w:val="WWIauiue1"/>
        <w:spacing w:before="0" w:after="0"/>
        <w:ind w:firstLine="397"/>
        <w:jc w:val="both"/>
        <w:rPr/>
      </w:pPr>
      <w:r>
        <w:rPr/>
        <w:t xml:space="preserve">Когда мир или система миров приходит к концу определенного большого цикла, происходят катаклизмы, которые получают отражение в истории или преданиях. Таких мифов более чем достаточно: у евреев — великий потоп, у вавилонцев — их потоп, это зафиксировано и в египетских папирусах, и в индийской космологии. И каждое из этих свидетельств — не просто подтверждение малозначительного еврейского мифа: все они ссылаются также на более ранние учения и неясные воспоминания о периодических разрушениях и восстановлениях. Еврейская история — это лишь скудный фрагмент, оторванный от мозаичного пола Храма Истины. Вечная доктрина утверждает, что как существуют малые периодические катаклизмы или частичные разрушения, так есть и вселенская эволюция и инволюция. Великий вдох и выдох совершаются снова и снова. С выдохом появляются объекты, миры и люди, вдох приводит к исчезновению всего этого в первоисточнике. </w:t>
      </w:r>
    </w:p>
    <w:p>
      <w:pPr>
        <w:pStyle w:val="WWIauiue1"/>
        <w:spacing w:before="0" w:after="0"/>
        <w:ind w:firstLine="397"/>
        <w:jc w:val="both"/>
        <w:rPr/>
      </w:pPr>
      <w:r>
        <w:rPr/>
        <w:t xml:space="preserve">Это бодрствование и сон Вселенского Существа, день и ночь Брамы, — прототип нашего дневного бодрствования и ночного сна, исчезновение со сцены в конце нашей маленькой жизни и возвращение туда, чтобы продолжить незаконченную работу в новой жизни, в новом дне. </w:t>
      </w:r>
    </w:p>
    <w:p>
      <w:pPr>
        <w:pStyle w:val="WWIauiue1"/>
        <w:spacing w:before="0" w:after="0"/>
        <w:ind w:firstLine="397"/>
        <w:jc w:val="both"/>
        <w:rPr/>
      </w:pPr>
      <w:r>
        <w:rPr/>
        <w:t>Настоящий возраст мира всегда был предметом сомнений для западных исследоватей, которые до настоящего времени ни разу не изъявили желания воспользоваться сведениями, имеющимися у более древних народов Востока, владеющих истиной. Мир признал факт, что египетская цивилизация была в расцвете много столетий назад. А поскольку в настоящее время нет ни одной действующей египетской школы древней учёности, чтобы задеть гордость современников, а также потому, что "евреи вышли из Египта", что позволяет связать недопонятые предания Моисея с современным прогрессом, именно поэтому выбитое на камне и написанное на папирусе получает немного больше уважения в наши дни, чем живая мысль и сохранившиеся летописи индусов. Хотя последние всё еще живут среди нас, никогда не будет признано, что бедная и подавленная раса владеет такими знаниями о возрасте человечества и его природе, о которых Запад, цветок культуры, войн и аннексий, не знает ничего. Со времени, когда невежественные монахи, а также богословы Малой Азии и Европы с успехом утвердили в зарождающейся западной цивилизации моисеевы представления о возникновении земли и людей, даже самые знающие из наших ученых или страшатся времени, прошедшего от Адама, или их мысль и понимание искажаются всегда, когда их глаза повернуты к любой хронологии, которая отлична от той, что началась с нескольких племен сыновей Иакова. Даже благородная, древняя и молчаливая пирамида Гизы, охраняемая каменными Сфинксом и Мемноном, была унижена Пиацци Смитом и другими в доказательство "святости" британского дюйма и правоты оспаривающей закон Всевышнего "Континентал Сандэй"</w:t>
      </w:r>
      <w:r>
        <w:rPr>
          <w:rStyle w:val="Ciaeniinee"/>
          <w:rStyle w:val="FootnoteAnchor"/>
        </w:rPr>
        <w:footnoteReference w:id="6"/>
      </w:r>
      <w:r>
        <w:rPr/>
        <w:t xml:space="preserve">. В тоже время в утверждениях Моисея, где было бы естественно найти такое доказательство как пирамида, нет ни единого намека на нее, но зато есть свидетельство строительства царем Соломоном храма, от которого никогда не было и следа. </w:t>
      </w:r>
    </w:p>
    <w:p>
      <w:pPr>
        <w:pStyle w:val="WWIauiue1"/>
        <w:spacing w:before="0" w:after="0"/>
        <w:ind w:firstLine="397"/>
        <w:jc w:val="both"/>
        <w:rPr/>
      </w:pPr>
      <w:r>
        <w:rPr/>
        <w:t xml:space="preserve">Но теософ знает, почему еврейский миф так очевидно затормозил духовный прогресс западного ума. Он знает связи, существующие между евреями и египтянами, он знает, кто есть и кто будет воскрешением древних строителей пирамиды в долине Нила, он знает, где спрятаны от непосвященных глаз планы этих древних мастеров-строителей, которые будут приведены в исполнение, когда время цикла позволит это. Евреи просто сохранили в виде книг Моисея часть истин, известных египтянам, и существующих до сегодняшнего дня под видом каббалистического или скрытого смысла Библии. Но души египтян, которые помогали в планировании пирамиды Гизы, души тех, кто принимал участие в египетском правительстве, теологии, науке и цивилизации, покинули свою древнюю расу. Эта раса выродилась, и древние египтяне продолжают свою работу в зарождающихся расах Запада, особенно тех, которые сейчас перезаселяют американский континент. В древние времена, когда обе страны были моложе, между Египтом и Индией были постоянные отношения. По мнению теософов у них были похожие взгляды, но судьба распорядилась так, что из них двоих только индусам надлежало сохранить среди живущих идеи древних. Таким образом, доктрину о днях, ночах и годах жизни Брамы, представляющего вселенную и миры, я заимствую из брахманских книг Индостана. </w:t>
      </w:r>
    </w:p>
    <w:p>
      <w:pPr>
        <w:pStyle w:val="WWIauiue1"/>
        <w:spacing w:before="0" w:after="0"/>
        <w:ind w:firstLine="397"/>
        <w:jc w:val="both"/>
        <w:rPr/>
      </w:pPr>
      <w:r>
        <w:rPr/>
        <w:t xml:space="preserve">Эта доктрина сразу же разрушает давно привычную интерпретацию Моисеева мифа. Но она полностью совпадает со сведениями, данными в книге "Бытие" о других и более ранних творениях, с кабалистической интерпретацией ветхозаветной версии о царях Эдема, представляющих периоды эволюции, предшествующие Адаму. Она также совпадает с верой отцов раннего христианства, которые говорили своим братьям о существовавших ранее мирах и творениях. </w:t>
      </w:r>
    </w:p>
    <w:p>
      <w:pPr>
        <w:pStyle w:val="WWIauiue1"/>
        <w:spacing w:before="0" w:after="0"/>
        <w:ind w:firstLine="397"/>
        <w:jc w:val="both"/>
        <w:rPr/>
      </w:pPr>
      <w:r>
        <w:rPr/>
        <w:t xml:space="preserve">Говорят, что как день, так и ночь Брахмы длятся тысячу лет. В Библии есть стих, где сказано, что один Божий день как тысяча лет и тысяча лет как один Божий день. Хотя в Библии это утверждение используется для возвеличения могущества Иеговы, оно имеет подозрительное сходство с древней доктриной о дне и ночи Брамы. Было бы более ценно, если бы это заявление толковалось как утверждение, что великие дни и ночи равной длины периодически сменяют друг друга во вселенной проявленных миров. </w:t>
      </w:r>
    </w:p>
    <w:p>
      <w:pPr>
        <w:pStyle w:val="WWIauiue1"/>
        <w:spacing w:before="0" w:after="0"/>
        <w:ind w:firstLine="397"/>
        <w:jc w:val="both"/>
        <w:rPr/>
      </w:pPr>
      <w:r>
        <w:rPr/>
        <w:t xml:space="preserve">День обычных смертных определяется по Солнцу и его длина около 12 часов. На Меркурии это будет уже другое число, на Уране — третье. Но день Брахмы складывается из так называемых манвантар — периодов между двумя Ману, которых всего 14. В нашем летоисчислении один день Брахмы длится 4.320.000000 лет. </w:t>
      </w:r>
    </w:p>
    <w:p>
      <w:pPr>
        <w:pStyle w:val="WWIauiue1"/>
        <w:spacing w:before="0" w:after="0"/>
        <w:ind w:firstLine="397"/>
        <w:jc w:val="both"/>
        <w:rPr/>
      </w:pPr>
      <w:r>
        <w:rPr/>
        <w:t xml:space="preserve">С началом такого дня в солнечной системе начинается космическая эволюция. Должно пройти от 1 до 2 миллиардов лет развития чрезвычайно бесплотной первоматерии, прежде чем становится возможным появление минерального, растительного, животного и человеческого царств на астральном плане. Второй шаг занимает около 300 миллионов лет, и после этого процессы материального развития вселенной всё еще продолжаются пока появятся осязаемые миры природы, включая человека. Этот процесс в общей сложности покрывает период более чем 1,5 миллиарда лет, включая эволюцию человека, которая длится более 18 миллионов лет. </w:t>
      </w:r>
    </w:p>
    <w:p>
      <w:pPr>
        <w:pStyle w:val="WWIauiue1"/>
        <w:spacing w:before="0" w:after="0"/>
        <w:ind w:firstLine="397"/>
        <w:jc w:val="both"/>
        <w:rPr/>
      </w:pPr>
      <w:r>
        <w:rPr/>
        <w:t xml:space="preserve">Именно этот процесс Герберт Спенсер определяет как постепенное появление познаваемого и разнородного из непознаваемого и однородного. Древние египетские и индийские теософы никогда не признавали возникновения чего-либо из ничего, но настаивали на том, что эволюция идет путем постепенных переходов от однородного и неразличимого в разнородное и различаемое. Нет такого разума, который мог бы познать бесконечное и абсолютное, непознанное, не имеющее начала и конца, одновременно первое и последнее, существующее всегда, проявлено оно или поглощено в себе. В христианской библии это Бог, чье жилище окружает темнота. </w:t>
      </w:r>
    </w:p>
    <w:p>
      <w:pPr>
        <w:pStyle w:val="WWIauiue1"/>
        <w:spacing w:before="0" w:after="0"/>
        <w:ind w:firstLine="397"/>
        <w:jc w:val="both"/>
        <w:rPr/>
      </w:pPr>
      <w:r>
        <w:rPr/>
        <w:t xml:space="preserve">Западные востоковеды высмеивали космическую и человеческую хронологию индусов, но не могли предложить ничего лучше и постоянно спорили друг с другом на одни и те же темы. В своем переводе "Вишну Пураны" Уилсон называет восточные идеи фантастикой, не имеющей основания, детским хвастовством. Но масоны, не проявляющие активности в этой дискуссии, должны знать истину лучше других, потому что их идея о храме Соломона, возведенного бесшумными инструментами из доставленных отовсюду разнородных материалов, не отличается от идей их египетских и индийских братьев. Ибо храм Соломона — это человек, чье тело было сформировано, доведено до совершенства и украшено совершенно бесшумно. Но материалы нужно было найти в разных и далеких друг от друга местах, собрать вместе и придать им форму. Всё это происходило в те далекие и безмолвные периоды, о которых говорилось выше. Человек не мог жить в храме своего тела до тех пор, пока Мастер, его внутреннее </w:t>
      </w:r>
      <w:r>
        <w:rPr>
          <w:i/>
          <w:iCs/>
        </w:rPr>
        <w:t>я</w:t>
      </w:r>
      <w:r>
        <w:rPr/>
        <w:t xml:space="preserve">, не нашел все материалы для его интерьера и экстерьера. А когда он нашел их, необходимы были детальные планы дальнейшей работы. Затем продолжалась работа над отдельными деталями, пока все они не были совершенно готовы и точно подходили к конструкции. Таким образом, в течение огромного периода времени, который начался тогда, когда первая, почти иллюзорная материя была собрана и замешана, материальный и растительный мир были единственным, чем владел внутренний Мастер, осуществляющий планы созидания человеческого храма. Мы знаем, что природа не делает скачков, и потому на всё это потребовалось очень много времени. А когда грубая работа была закончена, и человеческий храм был возведен, потребовалось еще много времени, чтобы все слуги, священники и советчики изучили свои роли до такой степени, чтобы человек, Мастер, мог использовать свой храм для самых лучших и высоких целей. </w:t>
      </w:r>
    </w:p>
    <w:p>
      <w:pPr>
        <w:pStyle w:val="WWIauiue1"/>
        <w:spacing w:before="0" w:after="0"/>
        <w:ind w:firstLine="397"/>
        <w:jc w:val="both"/>
        <w:rPr/>
      </w:pPr>
      <w:r>
        <w:rPr/>
        <w:t xml:space="preserve">Древняя доктрина много благороднее в этом аспекте, чем христианство или чисто научная школа. Религиозный подход предлагает теорию, которая находится в противоречии с логикой и фактами, наука же не может дать наблюдаемым ею явлениям благородные или возвышенные объяснения. Только теософия, включающая все системы и отдельный опыт каждого, предлагает и ключ, и план и доктрину и истину. </w:t>
      </w:r>
    </w:p>
    <w:p>
      <w:pPr>
        <w:pStyle w:val="WWIauiue1"/>
        <w:spacing w:before="0" w:after="0"/>
        <w:ind w:firstLine="397"/>
        <w:jc w:val="both"/>
        <w:rPr/>
      </w:pPr>
      <w:r>
        <w:rPr/>
        <w:t xml:space="preserve">Реальный возраст мира, утверждает теософия, почти невозможно подсчитать, а человеку, в его настоящем виде, более чем 18 миллионов лет. То, что стало, наконец, человеком, существует уже очень давно. Ведь до появления двух полов, человеческие существа имели ту или другую форму, пока план не был воплощен полностью, и мы не обрели свою нынешнюю форму, функции и способности. Упоминание об этом можно найтие в древних книгах, где говорится, что были времена, когда человек имел форму шара. Это было гораздо раньше, чем 18 миллионов лет назад, когда условия соответствовали развитию такой формы, при этом люди не разделялись еще на знакомые нам два пола, можно сказать, пола вообще не было. </w:t>
      </w:r>
    </w:p>
    <w:p>
      <w:pPr>
        <w:pStyle w:val="WWIauiue1"/>
        <w:spacing w:before="0" w:after="0"/>
        <w:ind w:firstLine="397"/>
        <w:jc w:val="both"/>
        <w:rPr/>
      </w:pPr>
      <w:r>
        <w:rPr/>
        <w:t xml:space="preserve">Эволюция продолжала работу над совершенствованием способностей, которыми мы владеем. Всё это было достигнуто нашим внутренним </w:t>
      </w:r>
      <w:r>
        <w:rPr>
          <w:i/>
          <w:iCs/>
        </w:rPr>
        <w:t>я</w:t>
      </w:r>
      <w:r>
        <w:rPr/>
        <w:t xml:space="preserve">, нашим </w:t>
      </w:r>
      <w:r>
        <w:rPr>
          <w:i/>
          <w:iCs/>
        </w:rPr>
        <w:t>эго</w:t>
      </w:r>
      <w:r>
        <w:rPr/>
        <w:t xml:space="preserve">, истинным человеком, прошедшим через бесчисленный опыт жизни в материи с различными свойствами. В основном такой же план был намечен и осуществляется в отношении эволюции вселенной, к которой я уже обращал ваше внимание. Итак, сначала детальная разработка производилась в сферах материи тончайшей, фактически метафизической. Следующим шагом было повторение того же процесса в сфере немного более плотной материи, и так далее, до тех пор, пока этот процесс стал возможен на теперешнем плане, неверно называемом грубо-материальным. В те далекие времена чувства существовали в зародыше, или как бы в идее, пока не появился соседний с нашим астральный план. С этого времени чувства сконцентрировались в такой степени, что стали действительными чувствами, которыми мы пользуемся через посредство наружных органов. Органы зрения, осязания, слуха и вкуса часто принимаются теми, кто не изучал и не размышлял над этим вопросом, за истинные органы и чувства. Но тот, кто вдумается, увидит, что наружные органы — только посредники между видимой вселенной и истинным воспринимающим, который внутри. И все эти различные способности и потенции разрабатывались в течение медленного, но неизбежного процесса, пока, наконец, человек приобрел такую же, как у вселенной и Земли, семеричную структуру. Каждый из его семи принципов происходит от одного из первых семи великих отделов природы, и каждый связан с какой-либо планетой или соответствующей сценой эволюции, а также с расой, в которой эта стадия эволюции осуществляется. Таким образом, очень важно держать в сознании идею семеричности, поскольку она образует основу для всего последующего. И так же как эволюция вселенной семерична по своей конституции, так же семерична и эволюция человечества, проходящая на семеричной Земле. В теософической литературе эта идея представлена как семеричная планетная цепь, тесно связанная с особой эволюцией человека. </w:t>
      </w:r>
    </w:p>
    <w:p>
      <w:pPr>
        <w:pStyle w:val="H3"/>
        <w:spacing w:before="200" w:after="100"/>
        <w:jc w:val="center"/>
        <w:rPr/>
      </w:pPr>
      <w:r>
        <w:rPr/>
        <w:t>Глава III</w:t>
      </w:r>
    </w:p>
    <w:p>
      <w:pPr>
        <w:pStyle w:val="H3"/>
        <w:jc w:val="center"/>
        <w:rPr/>
      </w:pPr>
      <w:r>
        <w:rPr/>
        <w:t>ЦЕПЬ ЗЕМЛИ</w:t>
      </w:r>
    </w:p>
    <w:p>
      <w:pPr>
        <w:pStyle w:val="WWIauiue1"/>
        <w:spacing w:before="0" w:after="0"/>
        <w:ind w:firstLine="397"/>
        <w:jc w:val="both"/>
        <w:rPr/>
      </w:pPr>
      <w:r>
        <w:rPr/>
        <w:t xml:space="preserve">Что касается нашей Земли, то взгляды, выдвигаемые теософией относительно её происхождения, эволюции, а также эволюции человеческой, животной и других монад, полностью отличаются от современных идей, а в чём-то даже им противоречат. Но ведь современные теории непостоянны — они меняются с каждым столетием, тогда как теософическое учение не меняется никогда, ибо по мнению Старших Братьев, которые провозгласили его вновь, указав на его подтверждение древними книгами, это лишь признание фактов природы. Современные теории, напротив, всегда умозрительны, переменчивы и постоянно подновляются. </w:t>
      </w:r>
    </w:p>
    <w:p>
      <w:pPr>
        <w:pStyle w:val="WWIauiue1"/>
        <w:spacing w:before="0" w:after="0"/>
        <w:ind w:firstLine="397"/>
        <w:jc w:val="both"/>
        <w:rPr/>
      </w:pPr>
      <w:r>
        <w:rPr/>
        <w:t xml:space="preserve">Земля, следуя общему плану Вселенной, о котором говорилось на предыдущих страницах, имеет семеричное строение. Земля — существо, а не просто громадная масса грубой материи. И если эта сущность имеет семеричное строение, значит вместе с ней в космосе должно быть еще шесть глобусов или сфер. Эта группа из семи глобусов была названа "Цепь Земли" или "Планетная цепь". "Эзотерический буддизм" без сомнения утверждает это положение, но дает скорее грубый, неточный и материалистичный взгляд на предмет, заставляя читателя верить, что речь в доктрине идет об но отдельных семи глобусах, хотя и связанных между собой. Из этого можно заключить, что автор имел в виду, что глобус Земля отличен от других шести глобусов, как Венера отлична от Марса. </w:t>
      </w:r>
    </w:p>
    <w:p>
      <w:pPr>
        <w:pStyle w:val="WWIauiue1"/>
        <w:spacing w:before="0" w:after="0"/>
        <w:ind w:firstLine="397"/>
        <w:jc w:val="both"/>
        <w:rPr/>
      </w:pPr>
      <w:r>
        <w:rPr/>
        <w:t>Но это не так. Земля это один из семи глобусов только в сознании человека, потому что, когда человек функционирует на одном из семи глобусов, он осознает его как отдельный глобус и не видит другие шесть. Это полностью соответствует тому, что сам человек не видит шесть других своих составляющих, но только свое тело, в силу того, что сейчас он находится на Земле, четвертом глобусе, и его тело олицетворяет землю. Все семь "глобусов" составляют единую массу, или большой глобус, состоящий из взаимопроникающих глобусов. Мы должны использовать слово "глобус", поскольку основная форма — это глобус или сфера. Если положиться на объяснение мистера Синнетта то можно предположить, что глобусы не проникают друг в друга, а соединены магнитными полями или линиями. Даже если уделить максимум внимания диаграммам, используемым для иллюстрации схемы в "Тайной доктрине", но пренебречь объяснениями и предупреждениями Е.П. Блаватской, можно сделать ту же ошибку. Но она сама и ее учителя говорят, что 7 глобусов нашей цепи "в единстве, но не единосущны"</w:t>
      </w:r>
      <w:r>
        <w:rPr>
          <w:lang w:val="en-US"/>
        </w:rPr>
        <w:t>.</w:t>
      </w:r>
      <w:r>
        <w:rPr>
          <w:rStyle w:val="Ciaeniinee"/>
          <w:rStyle w:val="FootnoteAnchor"/>
          <w:lang w:val="en-US"/>
        </w:rPr>
        <w:footnoteReference w:id="7"/>
      </w:r>
      <w:r>
        <w:rPr/>
        <w:t xml:space="preserve"> Это заявление усилено дальнейшим предупреждением не опираться на статистику или просто диаграмму, но искать метафизический и духовный аспект теории. Итак, обращаясь к источнику, из которого мистер Синнетт брал сведения для своей книги, мы полагаем, что эти глобусы составляют единую массу, хотя отличаются друг от друга субстанцией, а разница в субстанции происходит в силу перемены центра сознания. </w:t>
      </w:r>
    </w:p>
    <w:p>
      <w:pPr>
        <w:pStyle w:val="WWIauiue1"/>
        <w:spacing w:before="0" w:after="0"/>
        <w:ind w:firstLine="397"/>
        <w:jc w:val="both"/>
        <w:rPr/>
      </w:pPr>
      <w:r>
        <w:rPr/>
        <w:t xml:space="preserve">Семиглобусную цепь Земли можно определить как непосредственное перевоплощение более ранней семиглобусной цепи, и эта прежняя семья из семи глобусов была лунной цепью, в которой Луна представляла видимый четвертый глобус. Когда эта огромная сущность, объединяющая в одну массу Луну и остальные шесть глобусов, достигла предела жизни, она умерла, как умирает любое другое существо. Каждый из семи глобусов, входящих в цепь, умирая, высылал свою энергию в космос, отдавая жизнь или вибрацию космической пыли — материи, а общая сила взаимного сцепления держала эти семь видов энергии вместе. В результате появилась нынешняя цепь Земли, в которой семь центров энергии или эволюции объединены в одну массу. Луна была четвертой в прежней серии и находилась на том же плане сознания, что и Земля. Нашим сознанием мы, в основном, привязаны к Земле, поэтому способны видеть только один из старых глобусов, а именно Луну. Когда мы будем действовать на любом из семи других глобусов, мы сможем видеть в нашем небе давно умершее тело планеты, которое будет тогда для нас Луной, но не будем видеть Луну. Венера, Марс, Меркурий и другие видимые планеты являются глобусами четвертого плана какой-либо планетной цепи, и по этой причине являются видимыми для нас, но их компаньоны — шесть прочих центров энергии и сознания — недоступны нашему видению. Необходимо помнить, что все диаграммы затемняют идею, поскольку дают ее графическое изображение на плоскости. </w:t>
      </w:r>
    </w:p>
    <w:p>
      <w:pPr>
        <w:pStyle w:val="WWIauiue1"/>
        <w:spacing w:before="0" w:after="0"/>
        <w:ind w:firstLine="397"/>
        <w:jc w:val="both"/>
        <w:rPr/>
      </w:pPr>
      <w:r>
        <w:rPr/>
        <w:t xml:space="preserve">Количество </w:t>
      </w:r>
      <w:r>
        <w:rPr>
          <w:i/>
          <w:iCs/>
        </w:rPr>
        <w:t>я</w:t>
      </w:r>
      <w:r>
        <w:rPr/>
        <w:t xml:space="preserve">, движущихся по пути эволюции на нашей планетной цепи, огромно, но не беспредельно. Хотя в целом у вселенной нет пределов, но всё же во всякой части Космоса, где начались проявление и эволюция, существует предел как этому проявлению, так и числу </w:t>
      </w:r>
      <w:r>
        <w:rPr>
          <w:i/>
          <w:iCs/>
        </w:rPr>
        <w:t>я</w:t>
      </w:r>
      <w:r>
        <w:rPr/>
        <w:t xml:space="preserve">, принимающих в нём участие. Все монады, участвующие в процессе эволюции на Земле, пришли сюда с прежней семиглобусной цепи, о которой я уже сказал. В "Эзотерическом буддизме" эта масса эго называется "волной жизни", что означает поток монад. Волна достигла планетной массы, которая нашему сознанию представляется как центр нашей Земли. Подобно армии или реке первая часть потока монад начала эволюционный цикл на глобусе А или №1 и прошла на нем долгий путь эволюции в телах, соответствовавших субстанции этого глобуса. Затем они перешли на глобус Б, и так далее, через все семь всё более совершенных состояний сознания, называемых нами глобусами. Когда первая их порция оставила глобус А, другие заняли их место, чтобы пройти этот же цикл эволюции и, таким образом, вся армия монад в этом же порядке продолжала двигаться по семиглобусному кругу. </w:t>
      </w:r>
    </w:p>
    <w:p>
      <w:pPr>
        <w:pStyle w:val="WWIauiue1"/>
        <w:spacing w:before="0" w:after="0"/>
        <w:ind w:firstLine="397"/>
        <w:jc w:val="both"/>
        <w:rPr/>
      </w:pPr>
      <w:r>
        <w:rPr/>
        <w:t xml:space="preserve">Таким образом, этот переход продолжался до средины четвертого круга, а когда весь поток или армия </w:t>
      </w:r>
      <w:r>
        <w:rPr>
          <w:i/>
          <w:iCs/>
        </w:rPr>
        <w:t>я</w:t>
      </w:r>
      <w:r>
        <w:rPr/>
        <w:t xml:space="preserve">, вышедших с Лунной цепи, завершила прибытие, процесс поступления прекратился. Такой же процесс эволюции прибывших в разное время монад продолжается на всех семи глобусах всех семи планетных центров сознания. Когда седьмой круг завершится, </w:t>
      </w:r>
      <w:r>
        <w:rPr>
          <w:i/>
          <w:iCs/>
        </w:rPr>
        <w:t>я</w:t>
      </w:r>
      <w:r>
        <w:rPr/>
        <w:t xml:space="preserve"> достигнут предела совершенства, которое возможно достичь за этот громадный период. Затем эта цепь или масса "глобусов" умрет, дав, в свою очередь, жизнь еще одной серии глобусов. </w:t>
      </w:r>
    </w:p>
    <w:p>
      <w:pPr>
        <w:pStyle w:val="WWIauiue1"/>
        <w:spacing w:before="0" w:after="0"/>
        <w:ind w:firstLine="397"/>
        <w:jc w:val="both"/>
        <w:rPr/>
      </w:pPr>
      <w:r>
        <w:rPr/>
        <w:t xml:space="preserve">Каждый из глобусов используется законом эволюции для развития семи рас, чувств, способностей, соответствующих этому состоянию материи: опыт всех семи глобусов нужен для достижения совершенства. Следовательно, у нас есть круги и расы. Круг — это прохождение через семь центров планетарного сознания. Раса — это развитие на одном из них. Семь рас проходят эволюционное развитие на каждом глобусе, но суммарное количество — сорок девять рас — в конечном результате составляют только семь великих рас. А семёрка рас каждого глобуса (или планетарного центра) в действительности составляет одну расу, у которой есть семь составляющих, или особенностей и способностей. </w:t>
      </w:r>
    </w:p>
    <w:p>
      <w:pPr>
        <w:pStyle w:val="WWIauiue1"/>
        <w:spacing w:before="0" w:after="0"/>
        <w:ind w:firstLine="397"/>
        <w:jc w:val="both"/>
        <w:rPr/>
      </w:pPr>
      <w:r>
        <w:rPr/>
        <w:t xml:space="preserve">Поскольку в данный момент нет ни одной расы, завершившей процесс эволюции ни на одном из глобусов, медленный, упорядоченный природный процесс, который не позволяет скачков, должен продолжаться так, как ему положено. Соответственно подрасы должны развиваться одна за другой, пока не сформируется совершенная коренная раса, после чего коренная раса постепенно приходит в упадок и в тоже время "выпускает ростки", готовя приход следующей великой расы. </w:t>
      </w:r>
    </w:p>
    <w:p>
      <w:pPr>
        <w:pStyle w:val="WWIauiue1"/>
        <w:spacing w:before="0" w:after="0"/>
        <w:ind w:firstLine="397"/>
        <w:jc w:val="both"/>
        <w:rPr/>
      </w:pPr>
      <w:r>
        <w:rPr/>
        <w:t xml:space="preserve">Этот процесс отчетливо иллюстрируется тем, что на американском континенте начинается становление новой, шестой расы. Все расы Земли здесь смешиваются, в результате чего возникнет высокоразвитая шестая подраса, вслед за которой аналогичным образом будут развиваться другие подрасы, и так до тех пор, пока развитие новой коренной расы не будет завершено. </w:t>
      </w:r>
    </w:p>
    <w:p>
      <w:pPr>
        <w:pStyle w:val="WWIauiue1"/>
        <w:spacing w:before="0" w:after="0"/>
        <w:ind w:firstLine="397"/>
        <w:jc w:val="both"/>
        <w:rPr/>
      </w:pPr>
      <w:r>
        <w:rPr/>
        <w:t xml:space="preserve">Meжду завершением развития любой из великих рас и началом другой есть период покоя. После него поток человеческих </w:t>
      </w:r>
      <w:r>
        <w:rPr>
          <w:i/>
          <w:iCs/>
        </w:rPr>
        <w:t>я</w:t>
      </w:r>
      <w:r>
        <w:rPr/>
        <w:t xml:space="preserve"> оставляет этот глобус и переходит на другой в цепи с тем, чтобы продолжать на нем эволюцию свойств и способностей. Но когда появляется и достигает совершенства последняя седьмая раса, происходит великое растворение, подобное тому, что я вкратце описал, говоря о возникновении земной цепи. Ощущаемый мир исчезает, и для человеческого уха не существует ничего, только тишина. Именно это послужило причиной распространённого верования в то, что наступит конец света, судный день, и в то, что ранее уже случались всемирные потопы или пожары. </w:t>
      </w:r>
    </w:p>
    <w:p>
      <w:pPr>
        <w:pStyle w:val="WWIauiue1"/>
        <w:spacing w:before="0" w:after="0"/>
        <w:ind w:firstLine="397"/>
        <w:jc w:val="both"/>
        <w:rPr/>
      </w:pPr>
      <w:r>
        <w:rPr/>
        <w:t xml:space="preserve">Поток монад начал свою работу в земной эволюции с массой материи, существующей в так называемом элементальном состоянии, когда всё было газообразным и огненным. Ибо древнее и истинное учение состоит в том, что никакая эволюция невозможна без оживляющей её монады. На первой стадии нет ни животных, ни растений. На следующей стадии появляется минеральное царство, когда вся масса материи отвердевает и становится "тюрьмой" для монад. Через долгий период времени первые монады появляются в форме растений, но животных форм еще не существует. Затем первый класс монад из растений становится животными, после чего возникают человеческие астральные и тенеподобные модели. Итак, у нас есть минералы, растения, животные и будущие люди, и, в то же время второй и последующие потоки монад проходят стадии эволюции в мирах ниже человеческого. Монады, вступившие в эволюционный процесс после середины четвертого раунда, не могут достичь стадии человека. Их эволюция продолжится после того, как наша планета перевоплотится в новой планете. Здесь, очень приблизительно, описан весь процесс эволюции, но в нем отсутствует много деталей, поскольку в одном из кругов, например, человек появляется раньше животных. Но эта деталь не должна сбивать нас с толку. </w:t>
      </w:r>
    </w:p>
    <w:p>
      <w:pPr>
        <w:pStyle w:val="WWIauiue1"/>
        <w:spacing w:before="0" w:after="0"/>
        <w:ind w:firstLine="397"/>
        <w:jc w:val="both"/>
        <w:rPr/>
      </w:pPr>
      <w:r>
        <w:rPr/>
        <w:t xml:space="preserve">Можно сказать об этом и иначе: план сначала возник во вселенском Разуме, затем завершилась разработка астральной модели или основы, а когда эта работа была закончена, весь процесс вплоть до средины четвертого круга продолжился с тем, чтобы материя сконденсировалась. Последующее — это наше будущее, когда сознание всей массы </w:t>
      </w:r>
      <w:r>
        <w:rPr>
          <w:i/>
          <w:iCs/>
        </w:rPr>
        <w:t>я</w:t>
      </w:r>
      <w:r>
        <w:rPr/>
        <w:t xml:space="preserve"> разовьется до духовного, и вся цепь глобусов поднимется на более высокий план развития. Тот процесс конденсации материи, о котором упоминалось выше, как раз и был временем, когда человек появился на планете. Но, относительно деталей этого момента Учителя сказали только, что во втором круге план претерпел изменение, но какое изменение произошло, настоящему поколению не будет сказано и, следовательно, я не могу об этом говорить. Однако совершенно ясно, во-первых, что семь великих рас должны пройти процесс эволюции на этой планете, а так же и то, что все расы должны пройти семь раз всю серию из семи глобусов. </w:t>
      </w:r>
    </w:p>
    <w:p>
      <w:pPr>
        <w:pStyle w:val="WWIauiue1"/>
        <w:spacing w:before="0" w:after="0"/>
        <w:ind w:firstLine="397"/>
        <w:jc w:val="both"/>
        <w:rPr/>
      </w:pPr>
      <w:r>
        <w:rPr/>
        <w:t xml:space="preserve">Сначала люди не были двуполыми. Сначала пола вообще не было, затем люди стали гермафродитами и лишь потом они разделись на существа мужского и женского пола. Это разделение на два пола, мужской и женский, произошло более 18 миллионов лет назад. По этой причине древняя доктрина учит, что человечеству в его сегодняшнем виде немногим более 18 миллионов лет. </w:t>
      </w:r>
    </w:p>
    <w:p>
      <w:pPr>
        <w:pStyle w:val="H3"/>
        <w:spacing w:before="200" w:after="100"/>
        <w:jc w:val="center"/>
        <w:rPr/>
      </w:pPr>
      <w:r>
        <w:rPr/>
        <w:t>Глава IV</w:t>
      </w:r>
    </w:p>
    <w:p>
      <w:pPr>
        <w:pStyle w:val="H3"/>
        <w:jc w:val="center"/>
        <w:rPr/>
      </w:pPr>
      <w:r>
        <w:rPr/>
        <w:t>СЕМЕРИЧНАЯ ПРИРОДА ЧЕЛОВЕКА</w:t>
      </w:r>
    </w:p>
    <w:p>
      <w:pPr>
        <w:pStyle w:val="WWIauiue1"/>
        <w:spacing w:before="0" w:after="0"/>
        <w:ind w:firstLine="397"/>
        <w:jc w:val="both"/>
        <w:rPr/>
      </w:pPr>
      <w:r>
        <w:rPr/>
        <w:t xml:space="preserve">В христианских религиозных кругах распространены две версии идеи о природе человека. Одна — это само учение, а вторая — его общепринятое толкование. Первая, хотя и не скрывается церковью, но настолько редко обсуждается среди простых верующих, что стала для них почти секретом. Почти каждый говорит, что у него есть душа и тело и ничего больше. Но что такое душа, является ли она истинным, способным оказывать влияние человеком, никогда не обсуждается, поскольку священники обычно ограничиваются вопросами её спасения или осуждения. При таком отношении к душе, как к чему-то отличному от них самих, у людей формируется взгляд, что они и их души это не одно и тоже, потому что они могут свои души потерять. Это приводит к материалистической тенденции — уделять больше внимания телу, чем душе, оставив "нежную" заботу о последней католическим священникам. Среди сектантов забота о душе чаще всего вообще отодвигается до дня смерти. Но если бы истинное учение было известно, было бы понятно, что забота о душе, истинном </w:t>
      </w:r>
      <w:r>
        <w:rPr>
          <w:i/>
          <w:iCs/>
        </w:rPr>
        <w:t>я</w:t>
      </w:r>
      <w:r>
        <w:rPr/>
        <w:t xml:space="preserve"> человека, очень важна и требует повседневного внимания. Отсутствие такового может привести к серьезным последствиям как для души человека, так и для его тела. </w:t>
      </w:r>
    </w:p>
    <w:p>
      <w:pPr>
        <w:pStyle w:val="WWIauiue1"/>
        <w:spacing w:before="0" w:after="0"/>
        <w:ind w:firstLine="397"/>
        <w:jc w:val="both"/>
        <w:rPr/>
      </w:pPr>
      <w:r>
        <w:rPr/>
        <w:t xml:space="preserve">Догматическое христианство, которое фактически опирается на учение святого Павла, утверждает, что человек состоит из тела, души и духа. Теологи верят в эту тройственную конституцию человека, но они стараются отвлечь от нее внимание обыкновенных верующих, ибо будучи подвергнута внимательному анализу, эта идея могла бы привести к уже однажды принятому ортодоксами, но сейчас считающимся еретическим, взгляду на этот вопрос. Поскольку, если душе отвести место между духом и телом, тут же возникает вопрос: не она ли отвечает за совершенные действия, ибо тело, по своей природе, не может быть ответственно. Признание этого факта ведет к тому, что душа обладает определенными способностями и функциями. От этой позиции уже легко перейти к идее, что душа может быть разумной и неразумной, как когда-то думали греки. А от этого остается всего один шаг к дальнейшим утверждениям теософии. Таким образом, признание идеи тройственности конституции человека фактически ведет к теософическому учению о ее семеричной структуре, поскольку остальные четыре составляющих можно найти в категориях души и тела, что я и попытаюсь показать позднее. Убеждение в семеричности человека утверждалось очень давно, и любого желающего открыто учили этому, сопровождая объяснения демонстрацией. Но, как и другие теософические положения, это утверждение постепенно исчезло, будучи изъятым на то время, когда на востоке Европы моральные нормы деградировали, а материализм, вместе со своим двойником — скептицизмом, достигли полного расцвета. С этого времени у христианского мира осталась лишь нынешняя догма о теле, душе и духе. Причина, которая объясняет сокрытие истинной идеи прежде и ее возрождение в этом веке, достаточно хорошо изложена Е.П. Блаватской в "Тайной доктрине". В ответе на вопрос: "мы не можем понять, какая опасность могла возникнуть, если бы такая чисто философская доктрина, как эволюция планетной цепи, была обнародована", она говорит: </w:t>
      </w:r>
    </w:p>
    <w:p>
      <w:pPr>
        <w:pStyle w:val="WWIauiue1"/>
        <w:spacing w:before="0" w:after="0"/>
        <w:ind w:firstLine="397"/>
        <w:jc w:val="both"/>
        <w:rPr>
          <w:lang w:val="en-US"/>
        </w:rPr>
      </w:pPr>
      <w:r>
        <w:rPr/>
        <w:t>"Опасность состояла в следующем: Такие доктрины, как "планетная цепь" или "семь рас" сразу же дают ключ к пониманию семеричной природы человека, поскольку каждый принцип соответствует плану, планете и расе; и семь принципов человека на каждом плане сочетаются с семеричной природой оккультных сил. Те принципы, которые соотносятся с высшими планами, обладают колоссальными оккультными силами, неправильное использование которых могло бы нанести неисчислимый вред человечеству. Возможно, что для настоящего поколения, особенно для народов Запада, этот ключ не значит ничего, поскольку их защищает их собственная слепота и невежественное материалистическое сомнение в оккультизме. Но во времена раннего христианства этим ключом могли оперировать люди совершенно убежденные в реальности оккультизма, которые в то время вступали в цикл деградации и были готовы к использованию оккультных сил и колдовства самого ужасного свойства."</w:t>
      </w:r>
      <w:r>
        <w:rPr>
          <w:rStyle w:val="Ciaeniinee"/>
          <w:rStyle w:val="FootnoteAnchor"/>
        </w:rPr>
        <w:footnoteReference w:id="8"/>
      </w:r>
    </w:p>
    <w:p>
      <w:pPr>
        <w:pStyle w:val="WWIauiue1"/>
        <w:spacing w:before="0" w:after="0"/>
        <w:ind w:firstLine="397"/>
        <w:jc w:val="both"/>
        <w:rPr/>
      </w:pPr>
      <w:r>
        <w:rPr/>
        <w:t>Мистер А.П. Синнетт, состоявший в это время официальным лицом в правительстве Индии</w:t>
      </w:r>
      <w:r>
        <w:rPr>
          <w:rStyle w:val="Ciaeniinee"/>
          <w:rStyle w:val="FootnoteAnchor"/>
        </w:rPr>
        <w:footnoteReference w:id="9"/>
      </w:r>
      <w:r>
        <w:rPr/>
        <w:t xml:space="preserve">, в своей книге "Эзотерический буддизм" первым в этом веке обозначил основные черты конституции человека. "Эзотерический буддизм" был создан на основе информации, переданной автору Е. П. Блаватской, получившей ее непосредственно от Великой Ложи Посвященных, ссылка на которую сделана в книге. Таким образом, представив западной цивилизации истинную доктрину, м-р. Синнетт наделил свое поколение замечательным знанием и значительно помог становлению теософии. Вот его классификация: </w:t>
      </w:r>
    </w:p>
    <w:p>
      <w:pPr>
        <w:pStyle w:val="Oeoaou"/>
        <w:rPr/>
      </w:pPr>
      <w:r>
        <w:rPr/>
        <w:t xml:space="preserve">1) Тело, или </w:t>
      </w:r>
      <w:r>
        <w:rPr>
          <w:i/>
          <w:iCs/>
        </w:rPr>
        <w:t>рупа</w:t>
      </w:r>
      <w:r>
        <w:rPr/>
        <w:t>.</w:t>
        <w:br/>
        <w:t xml:space="preserve">2) Жизненная энергия, или </w:t>
      </w:r>
      <w:r>
        <w:rPr>
          <w:i/>
          <w:iCs/>
        </w:rPr>
        <w:t>прана-джива</w:t>
      </w:r>
      <w:r>
        <w:rPr/>
        <w:t>.</w:t>
        <w:br/>
        <w:t xml:space="preserve">3) Астральное тело, или </w:t>
      </w:r>
      <w:r>
        <w:rPr>
          <w:i/>
          <w:iCs/>
        </w:rPr>
        <w:t>линга шарира</w:t>
      </w:r>
      <w:r>
        <w:rPr/>
        <w:t>.</w:t>
        <w:br/>
        <w:t xml:space="preserve">4) Животная душа, или </w:t>
      </w:r>
      <w:r>
        <w:rPr>
          <w:i/>
          <w:iCs/>
        </w:rPr>
        <w:t>камарупа</w:t>
      </w:r>
      <w:r>
        <w:rPr/>
        <w:t>.</w:t>
        <w:br/>
        <w:t xml:space="preserve">5) Человеческая душа, или </w:t>
      </w:r>
      <w:r>
        <w:rPr>
          <w:i/>
          <w:iCs/>
        </w:rPr>
        <w:t>манас</w:t>
      </w:r>
      <w:r>
        <w:rPr/>
        <w:t>.</w:t>
        <w:br/>
        <w:t xml:space="preserve">6) Духовная душа, или </w:t>
      </w:r>
      <w:r>
        <w:rPr>
          <w:i/>
          <w:iCs/>
        </w:rPr>
        <w:t>буддхи</w:t>
      </w:r>
      <w:r>
        <w:rPr/>
        <w:t>.</w:t>
        <w:br/>
        <w:t xml:space="preserve">7) Дух, или </w:t>
      </w:r>
      <w:r>
        <w:rPr>
          <w:i/>
          <w:iCs/>
        </w:rPr>
        <w:t>Атма</w:t>
      </w:r>
      <w:r>
        <w:rPr/>
        <w:t>.</w:t>
      </w:r>
    </w:p>
    <w:p>
      <w:pPr>
        <w:pStyle w:val="WWIauiue1"/>
        <w:spacing w:before="0" w:after="0"/>
        <w:ind w:firstLine="397"/>
        <w:jc w:val="both"/>
        <w:rPr/>
      </w:pPr>
      <w:r>
        <w:rPr/>
        <w:t xml:space="preserve">Слова, выделенные курсивом, являются санскритскими эквивалентами принятых им английских терминов. Эта классификация годится для практического использования и по сей день, но она может быть модифицирована и дополнена. Например, позднее астральное тело было поставлено вторым, а не третьим, что не внесло в нее значительного изменения. В отличие от смутного определения человека, как "тело и душа", она позволила сразу же четко уяснить, что представляет собой истинный человек. Кроме того, классификация прямо поставила под сомнение материалистическую концепцию, что разум это продукт одной из частей тела — мозга. Автор не утверждал, что эти принципы были неизвестны до сих пор, поскольку, в различных вариантах, они были знакомы не только индусам, но и многим европейцам. Однако до сих пор никогда еще не давалось такое компактное представление семеричной природы человека в эволюционном процессе движущегося по семиглобусной цепи. Французский аббат Элифас Леви, писал об астральном мире и астральном теле, но очевидно, что он не владел остальной частью доктрины. В то же время индусы, которые оперировали другими терминами в своем языке и философии, целиком опирались на четверичную классификацию. Они определенно скрывали (если вообще знали) доктрину о планетной цепи, включающую нашу Землю. Как сказал ныне покойный Субба Роу, учёный индус, может быть, они и знали о семеричной природе человека, но это знание не было и не могло быть открыто остальному миру. </w:t>
      </w:r>
    </w:p>
    <w:p>
      <w:pPr>
        <w:pStyle w:val="WWIauiue1"/>
        <w:spacing w:before="0" w:after="0"/>
        <w:ind w:firstLine="397"/>
        <w:jc w:val="both"/>
        <w:rPr/>
      </w:pPr>
      <w:r>
        <w:rPr/>
        <w:t xml:space="preserve">Рассматривая природу истинного человека под другим углом, мы могли бы сказать, что хотя низшая его часть — существо составное, истинная его природа едина, являя собой бессмертное триединство духа, мудрости и разума, которому требуются четыре низших, смертных инструмента в качестве средств или проводников, с помощью которых он может работать в материи и накапливать опыт. Эта триада называется на санскрите </w:t>
      </w:r>
      <w:r>
        <w:rPr>
          <w:i/>
          <w:iCs/>
        </w:rPr>
        <w:t>атма-буддхи-манас</w:t>
      </w:r>
      <w:r>
        <w:rPr/>
        <w:t xml:space="preserve">, и в английском языке нет слов, которые были бы им эквивалентны. </w:t>
      </w:r>
      <w:r>
        <w:rPr>
          <w:i/>
          <w:iCs/>
        </w:rPr>
        <w:t>Атма</w:t>
      </w:r>
      <w:r>
        <w:rPr/>
        <w:t xml:space="preserve"> означает дух, </w:t>
      </w:r>
      <w:r>
        <w:rPr>
          <w:i/>
          <w:iCs/>
        </w:rPr>
        <w:t>буддхи</w:t>
      </w:r>
      <w:r>
        <w:rPr/>
        <w:t xml:space="preserve"> — высший интеллект, способный к проницательности и суждению, а </w:t>
      </w:r>
      <w:r>
        <w:rPr>
          <w:i/>
          <w:iCs/>
        </w:rPr>
        <w:t>манас</w:t>
      </w:r>
      <w:r>
        <w:rPr/>
        <w:t xml:space="preserve"> означает разум. Это триада и есть истинный человек, и, без сомнения, от нее происходит теологическая доктрина о триединстве: отец, сын и святой Дух. </w:t>
      </w:r>
    </w:p>
    <w:p>
      <w:pPr>
        <w:pStyle w:val="WWIauiue1"/>
        <w:spacing w:before="0" w:after="0"/>
        <w:ind w:firstLine="397"/>
        <w:jc w:val="both"/>
        <w:rPr/>
      </w:pPr>
      <w:r>
        <w:rPr/>
        <w:t xml:space="preserve">Низшие инструменты или проводники человека показаны в правой стороне таблицы: </w:t>
      </w:r>
    </w:p>
    <w:tbl>
      <w:tblPr>
        <w:tblW w:w="4800" w:type="dxa"/>
        <w:jc w:val="left"/>
        <w:tblInd w:w="-7" w:type="dxa"/>
        <w:tblLayout w:type="fixed"/>
        <w:tblCellMar>
          <w:top w:w="0" w:type="dxa"/>
          <w:left w:w="0" w:type="dxa"/>
          <w:bottom w:w="0" w:type="dxa"/>
          <w:right w:w="0" w:type="dxa"/>
        </w:tblCellMar>
      </w:tblPr>
      <w:tblGrid>
        <w:gridCol w:w="1344"/>
        <w:gridCol w:w="3456"/>
      </w:tblGrid>
      <w:tr>
        <w:trPr/>
        <w:tc>
          <w:tcPr>
            <w:tcW w:w="1344" w:type="dxa"/>
            <w:tcBorders>
              <w:top w:val="dashed" w:sz="6" w:space="0" w:color="auto"/>
              <w:left w:val="dashed" w:sz="6" w:space="0" w:color="auto"/>
              <w:bottom w:val="dashed" w:sz="6" w:space="0" w:color="auto"/>
              <w:right w:val="dashed" w:sz="6" w:space="0" w:color="auto"/>
            </w:tcBorders>
          </w:tcPr>
          <w:p>
            <w:pPr>
              <w:pStyle w:val="WWIauiue1"/>
              <w:spacing w:before="0" w:after="0"/>
              <w:ind w:left="170" w:hanging="0"/>
              <w:rPr>
                <w:i/>
                <w:i/>
                <w:iCs/>
              </w:rPr>
            </w:pPr>
            <w:r>
              <w:rPr>
                <w:i/>
                <w:iCs/>
              </w:rPr>
              <w:t>Атма,</w:t>
              <w:br/>
              <w:t>Буддхи,</w:t>
              <w:br/>
              <w:t>Манас</w:t>
            </w:r>
          </w:p>
        </w:tc>
        <w:tc>
          <w:tcPr>
            <w:tcW w:w="3456" w:type="dxa"/>
            <w:tcBorders>
              <w:top w:val="dashed" w:sz="6" w:space="0" w:color="auto"/>
              <w:left w:val="dashed" w:sz="6" w:space="0" w:color="auto"/>
              <w:bottom w:val="dashed" w:sz="6" w:space="0" w:color="auto"/>
              <w:right w:val="dashed" w:sz="6" w:space="0" w:color="auto"/>
            </w:tcBorders>
          </w:tcPr>
          <w:p>
            <w:pPr>
              <w:pStyle w:val="WWIauiue1"/>
              <w:spacing w:before="0" w:after="0"/>
              <w:ind w:left="170" w:hanging="0"/>
              <w:rPr/>
            </w:pPr>
            <w:r>
              <w:rPr/>
              <w:t>Страсти и желания,</w:t>
              <w:br/>
              <w:t>Жизненное начало,</w:t>
              <w:br/>
              <w:t>Астральное тело,</w:t>
              <w:br/>
              <w:t>Физическое тело.</w:t>
            </w:r>
          </w:p>
        </w:tc>
      </w:tr>
    </w:tbl>
    <w:p>
      <w:pPr>
        <w:pStyle w:val="WWIauiue1"/>
        <w:spacing w:before="0" w:after="0"/>
        <w:ind w:firstLine="397"/>
        <w:jc w:val="both"/>
        <w:rPr/>
      </w:pPr>
      <w:r>
        <w:rPr/>
        <w:t xml:space="preserve">Четыре низших, материальных составляющих преходящи по своему характеру и подвержены как распаду, так и отделению друг от друга. Когда наступает время разделения, связь между составляющими группы слабеет, физическое тело умирает, атомы, из которых состоят четыре низших составляющих, отделяются друг от друга, и вся четверка, не связанная более в единое целое, не может больше служить инструментом для истинного человека. У нас, смертных, этот момент называется смертью, но для истинного человека это не смерть, ибо он непреходящ и существует вечно. Вот почему его называют триадой, или неразрушимым триединством. Четыре временные части конституции человека известны под названием смертная или "низшая четверка". </w:t>
      </w:r>
    </w:p>
    <w:p>
      <w:pPr>
        <w:pStyle w:val="WWIauiue1"/>
        <w:spacing w:before="0" w:after="0"/>
        <w:ind w:firstLine="397"/>
        <w:jc w:val="both"/>
        <w:rPr/>
      </w:pPr>
      <w:r>
        <w:rPr/>
        <w:t xml:space="preserve">Низшая четверка состава человека является результатом взаимодействия космических или физических законов и субстанции и, подобно другим физическим объектам, начала свое развитие из космической субстанции бесконечно давно. В процессе эволюции она подвергалась воздействию физических, физиологических и психических законов, которые управляют человеческим родом в целом. Таким образом, период возможного существования низшего человека может быть подсчитан так же, как инженер может подсчитать используемый при строительстве мостов предел прочности металла на разрыв. Поэтому для любой комбинации элементов, формирующих природу человека, продолжительность существования лимитирована законами того периода эволюции, в котором она находится. Сейчас эта продолжительность составляет от 70 до 100 лет, но может быть и больше. В истории существуют примеры, когда обычные люди жили до двухсот лет. Согласно оккультным законам природы возможная продолжительность жизни может быть 400 лет. </w:t>
      </w:r>
    </w:p>
    <w:tbl>
      <w:tblPr>
        <w:tblW w:w="9359" w:type="dxa"/>
        <w:jc w:val="left"/>
        <w:tblInd w:w="-7" w:type="dxa"/>
        <w:tblLayout w:type="fixed"/>
        <w:tblCellMar>
          <w:top w:w="0" w:type="dxa"/>
          <w:left w:w="0" w:type="dxa"/>
          <w:bottom w:w="0" w:type="dxa"/>
          <w:right w:w="0" w:type="dxa"/>
        </w:tblCellMar>
      </w:tblPr>
      <w:tblGrid>
        <w:gridCol w:w="2552"/>
        <w:gridCol w:w="6807"/>
      </w:tblGrid>
      <w:tr>
        <w:trPr/>
        <w:tc>
          <w:tcPr>
            <w:tcW w:w="2552"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Видимый физический человек:</w:t>
            </w:r>
          </w:p>
        </w:tc>
        <w:tc>
          <w:tcPr>
            <w:tcW w:w="6807"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Мозг, нервы, кровь, кости, лимфа, мускулы, органы чувств и движения, кожа.</w:t>
            </w:r>
          </w:p>
        </w:tc>
      </w:tr>
      <w:tr>
        <w:trPr/>
        <w:tc>
          <w:tcPr>
            <w:tcW w:w="2552"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Невидимый физический человек:</w:t>
            </w:r>
          </w:p>
        </w:tc>
        <w:tc>
          <w:tcPr>
            <w:tcW w:w="6807"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 xml:space="preserve">Астральное тело, страсти и желания, жизненная энергия (называемая </w:t>
            </w:r>
            <w:r>
              <w:rPr>
                <w:i/>
                <w:iCs/>
              </w:rPr>
              <w:t>прана</w:t>
            </w:r>
            <w:r>
              <w:rPr/>
              <w:t xml:space="preserve"> или </w:t>
            </w:r>
            <w:r>
              <w:rPr>
                <w:i/>
                <w:iCs/>
              </w:rPr>
              <w:t>джива</w:t>
            </w:r>
            <w:r>
              <w:rPr/>
              <w:t>)</w:t>
            </w:r>
          </w:p>
        </w:tc>
      </w:tr>
    </w:tbl>
    <w:p>
      <w:pPr>
        <w:pStyle w:val="WWIauiue1"/>
        <w:spacing w:before="0" w:after="0"/>
        <w:ind w:firstLine="397"/>
        <w:jc w:val="both"/>
        <w:rPr/>
      </w:pPr>
      <w:r>
        <w:rPr/>
        <w:t xml:space="preserve">Таким образом, как мы увидим дальше, физический отдел нашей конституции включает еще одну, невидимую нашему зрению, но несмотря на это, вполне материальную группу составляющих, которые подвержены разложению. В большинстве своем люди принимают за истинное только то, что видят их глаза, поэтому они предполагают, что невидимое — нереально и нематериально. Но они забывают, что даже в условиях Земли существуют невидимые, но очень реальные в своем воздействии ядовитые газы; что вода может находиться в воздухе, быть невидимой и не проявлять своего присутствия до тех пор, пока не создадутся условия для выпадения осадков. </w:t>
      </w:r>
    </w:p>
    <w:p>
      <w:pPr>
        <w:pStyle w:val="WWIauiue1"/>
        <w:spacing w:before="0" w:after="0"/>
        <w:ind w:firstLine="397"/>
        <w:jc w:val="both"/>
        <w:rPr/>
      </w:pPr>
      <w:r>
        <w:rPr/>
        <w:t xml:space="preserve">Прежде чем углубиться в детали, давайте подведем короткие итоги. Триада </w:t>
      </w:r>
      <w:r>
        <w:rPr>
          <w:i/>
          <w:iCs/>
        </w:rPr>
        <w:t>атма-буддхи-манас</w:t>
      </w:r>
      <w:r>
        <w:rPr/>
        <w:t xml:space="preserve"> или дух и разум — это истинное или высшее </w:t>
      </w:r>
      <w:r>
        <w:rPr>
          <w:i/>
          <w:iCs/>
        </w:rPr>
        <w:t>я</w:t>
      </w:r>
      <w:r>
        <w:rPr/>
        <w:t xml:space="preserve">. Чтобы познать себя, ему нужен контакт с природой и для этого оно использует определенные инструменты и средства. Эти инструменты и средства находятся в низших четырех принципах или низшей четверке. Каждый из принципов, сам по себе, является инструментом для получения определенного опыта на его собственном плане сознания. Тело является самым низшим, наименее важным и наиболее преходящим из всех. Мысленно проделав путь вниз от высшего разума к телу, мы увидим, что лишенные обитающего в них человека, все органы тела, сами по себе, бесчувственны и бесполезны. Зрение, слух, вкус, осязание и обоняние являются функциями не тела, но второго невидимого физического человека, потому что настоящие органы, позволяющие нам иметь вышеперечисленные способности, находятся в астральном теле. А те органы, которые находятся в физическом теле, всего лишь внешняя, механическая часть инструмента, которая служит посредником между природой и внутренними, истинными органами. </w:t>
      </w:r>
    </w:p>
    <w:p>
      <w:pPr>
        <w:pStyle w:val="H3"/>
        <w:spacing w:before="200" w:after="100"/>
        <w:jc w:val="center"/>
        <w:rPr/>
      </w:pPr>
      <w:r>
        <w:rPr/>
        <w:t>Глава V</w:t>
      </w:r>
    </w:p>
    <w:p>
      <w:pPr>
        <w:pStyle w:val="H3"/>
        <w:jc w:val="center"/>
        <w:rPr/>
      </w:pPr>
      <w:r>
        <w:rPr/>
        <w:t>ФИЗИЧЕСКОЕ И АСТРАЛЬНОЕ ТЕЛА</w:t>
      </w:r>
    </w:p>
    <w:p>
      <w:pPr>
        <w:pStyle w:val="WWIauiue1"/>
        <w:spacing w:before="0" w:after="0"/>
        <w:ind w:firstLine="397"/>
        <w:jc w:val="both"/>
        <w:rPr/>
      </w:pPr>
      <w:r>
        <w:rPr/>
        <w:t xml:space="preserve">Тело, состоящее из плоти, костей, мышц, нервов, мозга, желчи, слизи, крови и кожи, для очень многих является объектом исключительной заботы. Люди делают его своим богом, потому что отождествляются с ним, и говоря "я", имеют в виду именно тело. Как таковое, тело лишено чувств, без которых оно действует совершенно рефлекторно, автоматически. Мы можем наблюдать это во время сна, когда тело принимает позы и делает движения, которые бодрствующий человек делать не станет. Подобно матери-земле тело слагается из несчетного количества крошечных "жизней". Каждая из этих жизней представляет собой точку чувственного восприятия. Это не только микробы, бациллы и бактерии, которые в свою очередь состоят из других жизней, а те, крошечные, состоят из еще меньших жизней. Эти жизни не есть клетки тела, но из них состоят клетки, и их наличие в клетке всегда держится в пределах, определяемых ее эволюционной стадией. Эти жизни постоянно вращаются и движутся все вместе по всему телу, как через пустые полости, так и через плоть, мембрану, кости и кровь. Более того, они выходят на определенное расстояние за видимые, внешние границы тела. </w:t>
      </w:r>
    </w:p>
    <w:p>
      <w:pPr>
        <w:pStyle w:val="WWIauiue1"/>
        <w:spacing w:before="0" w:after="0"/>
        <w:ind w:firstLine="397"/>
        <w:jc w:val="both"/>
        <w:rPr/>
      </w:pPr>
      <w:r>
        <w:rPr/>
        <w:t xml:space="preserve">Одна из загадок функционирования физического тела спрятана в этих "жизнях". Их действия, которыми объясняются активное существование и физическая смерть, побуждает жизненная энергия, называемая </w:t>
      </w:r>
      <w:r>
        <w:rPr>
          <w:i/>
          <w:iCs/>
        </w:rPr>
        <w:t>праной</w:t>
      </w:r>
      <w:r>
        <w:rPr/>
        <w:t xml:space="preserve"> или </w:t>
      </w:r>
      <w:r>
        <w:rPr>
          <w:i/>
          <w:iCs/>
        </w:rPr>
        <w:t>дживой</w:t>
      </w:r>
      <w:r>
        <w:rPr/>
        <w:t xml:space="preserve">. "Жизни" разделяются на два класса, из которых один — разрушители, другой — защитники. Они воюют друг с другом с рождения человека и до полной победы разрушителей. В этой борьбе сама жизненная энергия приводит соревнование к концу, потому что процесс жизни убивает. Это звучит парадоксально, но теософия считает это фактом. Благодаря здоровым органам, в которых разрушители, пока еще, не могут справиться с защитниками, молодое тело способно ассимилировать жизненную энергию из своего окружения. Но, каждый день, истратив все силы на сопротивление потоку жизни, тело впадает в сон. Процессы сна и бодрствования — это ни что иное, как просто восстановление во сне баланса, нарушенного активностью бодрствующего тела. Можно привести сравнение с дуговой электролампой, где блистающая дуга света возникает в точке сопротивления; она — символ бодрствующего и действующего человека. Во сне мы усваиваем жизненную энергию, а не сопротивляемся ей. Когда мы бодрствуем, мы её расходуем. Но поскольку жизненная энергия существует вокруг нас, подобно океану, в котором мы плывем, наша способность выпускать ее неизбежно лимитирована. В момент пробуждения энергия в наших органах и жизненная энергия вне нас находятся в равновесии; собираясь лечь спать, мы переполнены жизненной энергией, которая, в конце концов, убивает тело. Такое соревнование не может продолжаться вечно, поскольку жизненная энергия всей солнечной системы противопоставлена силе сопротивления, сфокусированной в одной крошечной человеческой конструкции. </w:t>
      </w:r>
    </w:p>
    <w:p>
      <w:pPr>
        <w:pStyle w:val="WWIauiue1"/>
        <w:spacing w:before="0" w:after="0"/>
        <w:ind w:firstLine="397"/>
        <w:jc w:val="both"/>
        <w:rPr/>
      </w:pPr>
      <w:r>
        <w:rPr/>
        <w:t xml:space="preserve">Тело рассматривается Учителями Мудрости как наиболее преходящая, меняющаяся и иллюзорная часть конституции человека. Тело можно осязать, но каждый следующий момент оно не такое, как было, каждая его часть находится в непрерывном движении, оно созидается и разрушается бесконечно. Древние ясно понимали это, и поэтому у них была тщательно разработанная доктрина (называемая </w:t>
      </w:r>
      <w:r>
        <w:rPr>
          <w:i/>
          <w:iCs/>
        </w:rPr>
        <w:t>нитья пралайа</w:t>
      </w:r>
      <w:r>
        <w:rPr/>
        <w:t xml:space="preserve">) о непрерывном изменении материальных вещей и их постоянном разрушении. Сейчас это известно науке как учение о полном разрушении и восстановлении тела каждые семь лет. В конце первых семи лет это уже не то тело, что было в начале этого периода. Сформировавшись в период с рождения и до зрелости, человеческое тело, в основном, сохраняет свою внешнюю форму от зрелости и до смерти, хотя клетки его меняются за это время семь и больше раз. Это загадка, которую наука не объясняет; это вопрос, касающийся клетки и того, каким образом сохраняется общий облик человека. </w:t>
      </w:r>
    </w:p>
    <w:p>
      <w:pPr>
        <w:pStyle w:val="WWIauiue1"/>
        <w:spacing w:before="0" w:after="0"/>
        <w:ind w:firstLine="397"/>
        <w:jc w:val="both"/>
        <w:rPr/>
      </w:pPr>
      <w:r>
        <w:rPr/>
        <w:t xml:space="preserve">Клетка это иллюзия, это просто слово. Она не существует как материальный объект, поскольку каждая клетка состоит из других клеток. Тогда, что же такое "клетка"? Клетка — это идеальная форма, внутри которой располагаются действительные физические атомы, состоящие из "жизней". Как уже было сказано, физические атомы постоянно покидают тело, следовательно, каждый момент они должны покидать клетки. Таким образом, существует не физическая клетка, но общая форма, ограниченная пределами вмещения и идеальными (нематериальными) стенками. Молекулы, состоящие из атомов, занимают внутри этой формы позицию согласно законам природы, и тут же часть атомов уступает свое место другим атомам. Процесс, происходящий в теле, аналогичен процессу, происходящему в Земле, в солнечной системе. Можно сказать, что то же самое, только медленнее, происходит во всех материальных объектах. Они все находятся в постоянном движении и изменении. Это знают наши современники, это знали древние. Описанное выше объясняет существование ясновидения, яснослышания, телепатии и чтения мыслей. Это знание помогает нам понять, насколько обманчива видимость нашего тела. </w:t>
      </w:r>
    </w:p>
    <w:p>
      <w:pPr>
        <w:pStyle w:val="WWIauiue1"/>
        <w:spacing w:before="0" w:after="0"/>
        <w:ind w:firstLine="397"/>
        <w:jc w:val="both"/>
        <w:rPr>
          <w:lang w:val="en-US"/>
        </w:rPr>
      </w:pPr>
      <w:r>
        <w:rPr/>
        <w:t xml:space="preserve">Хотя, строго говоря, второй составляющей конституции человека считается астральное тело (называемое на санскрите </w:t>
      </w:r>
      <w:r>
        <w:rPr>
          <w:i/>
          <w:iCs/>
        </w:rPr>
        <w:t>линга шарира</w:t>
      </w:r>
      <w:r>
        <w:rPr/>
        <w:t xml:space="preserve">), а жизненная энергия (на санскрите — </w:t>
      </w:r>
      <w:r>
        <w:rPr>
          <w:i/>
          <w:iCs/>
        </w:rPr>
        <w:t>прана</w:t>
      </w:r>
      <w:r>
        <w:rPr/>
        <w:t xml:space="preserve"> или </w:t>
      </w:r>
      <w:r>
        <w:rPr>
          <w:i/>
          <w:iCs/>
        </w:rPr>
        <w:t>джива</w:t>
      </w:r>
      <w:r>
        <w:rPr/>
        <w:t>) — лишь третьей, мы рассматриваем её заодно с физическим телом, поскольку для нас феномен жизни выражается через тело.</w:t>
      </w:r>
      <w:r>
        <w:rPr>
          <w:rStyle w:val="Ciaeniinee"/>
          <w:rStyle w:val="FootnoteAnchor"/>
        </w:rPr>
        <w:footnoteReference w:id="10"/>
      </w:r>
    </w:p>
    <w:p>
      <w:pPr>
        <w:pStyle w:val="WWIauiue1"/>
        <w:spacing w:before="0" w:after="0"/>
        <w:ind w:firstLine="397"/>
        <w:jc w:val="both"/>
        <w:rPr/>
      </w:pPr>
      <w:r>
        <w:rPr/>
        <w:t xml:space="preserve">Жизнь не есть результат действия органов тела, и она не прекращается после того, когда тело распадается. Жизнь — это всепроникающий принцип, она подобна океану, в котором плывет Земля. Жизнь пронизывает планету и каждое существо, каждый предмет на ней. Жизнь работает непрерывно, вечно пульсируя против и через нас. Вселяясь в тело, мы просто используем его как сугубо специфический инструмент взаимодействия с обеими — праной и дживой. Строго говоря, прана — это дыхание, и в качестве такового оно необходимо для жизни человеческого </w:t>
      </w:r>
      <w:r>
        <w:rPr>
          <w:i/>
          <w:iCs/>
        </w:rPr>
        <w:t>механизма</w:t>
      </w:r>
      <w:r>
        <w:rPr/>
        <w:t xml:space="preserve"> (наиболее подходящее для этого случая слово). </w:t>
      </w:r>
      <w:r>
        <w:rPr>
          <w:i/>
          <w:iCs/>
        </w:rPr>
        <w:t>Джива</w:t>
      </w:r>
      <w:r>
        <w:rPr/>
        <w:t xml:space="preserve"> значит "жизнь", и понятие это приложимо и к душе, поскольку и её жизнь, как вся жизнь вообще, исходит от Высшей Жизни. Таким образом, </w:t>
      </w:r>
      <w:r>
        <w:rPr>
          <w:i/>
          <w:iCs/>
        </w:rPr>
        <w:t>джива</w:t>
      </w:r>
      <w:r>
        <w:rPr/>
        <w:t xml:space="preserve"> имеет более общее применение, в то время как </w:t>
      </w:r>
      <w:r>
        <w:rPr>
          <w:i/>
          <w:iCs/>
        </w:rPr>
        <w:t>прана</w:t>
      </w:r>
      <w:r>
        <w:rPr/>
        <w:t xml:space="preserve"> — более специфическое. Было бы неправильным говорить, что каждый имеет определенное количество жизненной энергии, которая возвратится в свой источник после смерти тела. Скорее можно сказать, что жизненная энергия действует в любой находящейся в ней массе материи. Мы расходуем ее по мере жизни, но она есть, независимо от того живы мы или нет. Когда мы живы, жизненная энергия поддерживает деятельность наших органов; после нашей смерти она поддерживает существование несчетного количества существ, которые появляются, когда наше тело начинает распадаться. Мы не можем устранить эту жизнь, как мы не можем уничтожить воздух, в котором скользят птицы. Подобно воздуху жизненная энергия наполняет космическое пространство нашей планеты, и поэтому нет такого места, где бы были недоступны ее блага или где можно было бы избежать ее последней сокрушающей силы. Однако, для того, чтобы поддерживать жизненную деятельность организма, прана нуждается в посреднике, роль которого выполняет астральное тело. </w:t>
      </w:r>
    </w:p>
    <w:p>
      <w:pPr>
        <w:pStyle w:val="WWIauiue1"/>
        <w:spacing w:before="0" w:after="0"/>
        <w:ind w:firstLine="397"/>
        <w:jc w:val="both"/>
        <w:rPr/>
      </w:pPr>
      <w:r>
        <w:rPr/>
        <w:t xml:space="preserve">Астральное тело имеет много названий, вот некоторые из них: </w:t>
      </w:r>
      <w:r>
        <w:rPr>
          <w:i/>
          <w:iCs/>
        </w:rPr>
        <w:t>линга шарира</w:t>
      </w:r>
      <w:r>
        <w:rPr/>
        <w:t xml:space="preserve"> (наилучшее из всех), на санскрит это означает прообраз тела, эфирный двойник, фантом, видение, призрак, </w:t>
      </w:r>
      <w:r>
        <w:rPr>
          <w:i/>
          <w:iCs/>
        </w:rPr>
        <w:t>доппельгэнгер</w:t>
      </w:r>
      <w:r>
        <w:rPr>
          <w:rStyle w:val="Ciaeniinee"/>
          <w:rStyle w:val="FootnoteAnchor"/>
          <w:i/>
          <w:iCs/>
        </w:rPr>
        <w:footnoteReference w:id="11"/>
      </w:r>
      <w:r>
        <w:rPr/>
        <w:t xml:space="preserve">, астральная душа, иррациональная душа, животная душа, </w:t>
      </w:r>
      <w:r>
        <w:rPr>
          <w:i/>
          <w:iCs/>
        </w:rPr>
        <w:t>бхута</w:t>
      </w:r>
      <w:r>
        <w:rPr/>
        <w:t xml:space="preserve">, элементарий, периспри, призрак, привидение, дьявол, демон. Некоторые из названий означают состояние астрального тела после окончательного отделения от трупа. Бхута, дьявол и элементарий почти синонимы, первое из них на санскрите, два других — на английском языке. Для индусов "бхута" это астральное тело после смерти, когда оно уже не связано с физическим телом и с разумом и, в их понимании, отдельно от сознания оно является дьяволом. Индусы не слишком ошибаются в этом, если отбросить старое представление о дьяволе как об ангеле падшем с небес. Разница только в том, что этот дьявол поднялся с земли. </w:t>
      </w:r>
    </w:p>
    <w:p>
      <w:pPr>
        <w:pStyle w:val="WWIauiue1"/>
        <w:spacing w:before="0" w:after="0"/>
        <w:ind w:firstLine="397"/>
        <w:jc w:val="both"/>
        <w:rPr/>
      </w:pPr>
      <w:r>
        <w:rPr/>
        <w:t xml:space="preserve">Могут возразить, что термин "астральное тело" не соответствует своему значению. Но для этого есть объяснение. Английский язык формировался и развивался в борьбе человека с природой, и массы используют его по большей части в коммерческих целях. Поэтому в нем еще не созданы слова, необходимые для обозначения той большой группы органов и способностей, которые относятся к невидимому человеку. И, поскольку философы наших дней пока не признали существование этих невидимых органов, нужных слов в английском языке нет. Только "астральное тело", более или менее, подходит для описания невидимого человека. Это название довольно близко соответствует действительности, потому что субстанция, из которой астральное тело формируется, берется, грубо говоря, из космической или звездной материи. Название астрального тела на древнем языке санскрит более точно дает его значение. Линга шарира — это прототип, прообраз или модель физического тела. Это лучше чем "эфирное тело", — название, позволяющее думать, что астральное тело — производное от физического, тогда как на самом деле оно предшествует ему. </w:t>
      </w:r>
    </w:p>
    <w:p>
      <w:pPr>
        <w:pStyle w:val="WWIauiue1"/>
        <w:spacing w:before="0" w:after="0"/>
        <w:ind w:firstLine="397"/>
        <w:jc w:val="both"/>
        <w:rPr/>
      </w:pPr>
      <w:r>
        <w:rPr/>
        <w:t xml:space="preserve">По сравнению с физическим, у астрального тела более тонкая текстура и оно обладает большей прочностью и способностью переносить напряжение. Благодаря этому оно мало изменяется в течение жизни человека, в то время как физическое тело изменяется постоянно. Обладая значительной прочностью, астральное тело в то же время очень эластично, что позволяет ему растягиваться на значительное расстояние. Итак, будучи достаточно крепким, астральное тело в тоже время гибкое, пластичное. Оно сделано из электромагнитного материала, из которого состояло всё в мире в том туманном прошлом, когда процесс эволюции еще не достиг времени создания физического тела человека. Однако нельзя сказать, что это сырой или грубый материал. Он прошел через огромный период эволюции, через несчетное количество очищающих процессов, и был доведен до степени гораздо более тонкой, чем грубые физические элементы, доступные нашему взгляду и прикосновению. </w:t>
      </w:r>
    </w:p>
    <w:p>
      <w:pPr>
        <w:pStyle w:val="WWIauiue1"/>
        <w:spacing w:before="0" w:after="0"/>
        <w:ind w:firstLine="397"/>
        <w:jc w:val="both"/>
        <w:rPr/>
      </w:pPr>
      <w:r>
        <w:rPr/>
        <w:t xml:space="preserve">Астральное тело является главной моделью физического тела человека, но и у других царств есть свои астральные модели. У минералов, растений и животных тоже имеется свой эфирный двойник, и только этим можно объяснить, как из каждого семени вырастает ему подобное; как все чувствующие существа порождают себе подобные. Всем известно, что из семени дуба вырастает дуб, факт, который биологи могут подтвердить, но не могут объяснить. Мыслители древности знали истину и, благодаря усилиям Е.П. Блаватской, с ней смог познакомиться Запад и все, кого вдохновляют ее труды. </w:t>
      </w:r>
    </w:p>
    <w:p>
      <w:pPr>
        <w:pStyle w:val="WWIauiue1"/>
        <w:spacing w:before="0" w:after="0"/>
        <w:ind w:firstLine="397"/>
        <w:jc w:val="both"/>
        <w:rPr/>
      </w:pPr>
      <w:r>
        <w:rPr/>
        <w:t xml:space="preserve">Эта доктрина учит, что в ранние периоды эволюции сначала набросан идеальный план всех царств природы этой планеты. Затем на основе астральной материи при помощи жизненного принципа этот план начал постепенно осуществляться. Прошли миллионы лет, пока астральное тело человека было сформировано и доведено до совершенства. После этого наступил период появления первого физического человека, что соответствует аллегории мифа об Эдемском саде. Прошел еще один, колоссально долгий период времени "опускания в материю", пока наступил момент, когда для астрального тела стало возможным одеть себя в "одежду из кожи". Так сформировалось нынешняя физическая форма человека. Эта теория объясняет библейский стих, где описывается, как Адам и Ева получили свои "одежды из кожи". Это была самая нижняя точка, дно того, что можно назвать последним духовным циклом. Потому что с этого момента высшее </w:t>
      </w:r>
      <w:r>
        <w:rPr>
          <w:i/>
          <w:iCs/>
        </w:rPr>
        <w:t>я</w:t>
      </w:r>
      <w:r>
        <w:rPr/>
        <w:t xml:space="preserve">, увеличивая духовное влияние, стремится поднять всю массу физической материи на более высокий уровень, с тем, чтобы, после окончания этого периода эволюции, она была готова двигаться дальше на следующем, длительном периоде эволюции. Итак, возвращаясь к астральному телу, можно сказать, что еще до рождения для растущего в утробе матери ребенка есть идеальная модель, по которой он формируется. Расположением молекул в эфирном прототипе тела можно объяснить, как формируется его скелет, как глаза выступают на поверхность лица и много других загадок эмбриологии, оставленных медициной без внимания, загадок, которым дано описание, но не дано объяснения. Ничем другим, и только этим можно объяснить случаи аномалий у ребенка, возникающие в материнском чреве, отрицаемые медиками, но хорошо известные тем, кто внимательно наблюдает и фактически знает, что такое случается довольно часто. Растущее физическое тело находится в полной зависимости от своей астральной модели, и, одновременно, оно связано с материнским воображением физическими и психическими органами. Картины ужаса, страха и им подобные, заполняющие сознание матери, в равной мере влияют на астральное тело ребенка. В случае, когда ребенок рождается без ноги, может произойти следующее: идея и сильное воображение матери действуют таким образом, что происходит отсечение или уменьшение ноги в астральном прототипе, и, в результате отсутствия части модели, молекулы не могут сформировать физическую ногу. То же самое происходит во всех подобных случаях. С другой стороны, мы можем наблюдать человека, всё еще чувствующего свою ногу, которая была отрезана хирургом, или ощущать пальцы, которые были ампутированы, и всё это потому, что астральный орган существует в прототипе и человек чувствует его так, как будто физический орган на своем месте. Ни нож, ни кислота не могут ранить астральное тело, но на ранних стадиях его роста идеи и воображение воздействуют на него с силой кислоты и остротой стали. </w:t>
      </w:r>
    </w:p>
    <w:p>
      <w:pPr>
        <w:pStyle w:val="WWIauiue1"/>
        <w:spacing w:before="0" w:after="0"/>
        <w:ind w:firstLine="397"/>
        <w:jc w:val="both"/>
        <w:rPr/>
      </w:pPr>
      <w:r>
        <w:rPr/>
        <w:t>У обычного человека, никогда не практиковавшегося в оккультизме или не имеющего особых способностей от рождения, астральное тело не может отдаляться от физического больше чем на несколько футов.</w:t>
      </w:r>
      <w:r>
        <w:rPr>
          <w:rStyle w:val="Ciaeniinee"/>
          <w:rStyle w:val="FootnoteAnchor"/>
        </w:rPr>
        <w:footnoteReference w:id="12"/>
      </w:r>
      <w:r>
        <w:rPr/>
        <w:t xml:space="preserve"> Оно является частью физического тела, укрепляет его и смешано с ним так же, как волокна манго неотъемлемы от самого фрукта. Но есть такие люди, у которых, благодаря опыту в прошлых жизнях на земле, есть врожденная способность неосознанно выделять астральное тело. К ним относятся медиумы, некоторые провидцы, многие истеричные типы, каталептики и некоторые больные туберкулезом. Оперировать своим астральным телом могут также и те, кто тренирует себя долгими годами суровой дисциплины, которая изменяет их моральный и психический облик, и благодаря которой они приобретают способности, намного превосходящие способности среднего человека нашего времени. Такие люди полностью преодолели иллюзию, что физическое тело — наиболее важная часть человека, они изучили действующие при этом химические и электрические законы и сознательно применяют свои знания. В других случаях акт отделения астрального тела происходит либо без возможности его предотвратить, либо выполнить по своей воле, либо во избежание риска, сопровождающего использование природных потенций такого высокого свойства. </w:t>
      </w:r>
    </w:p>
    <w:p>
      <w:pPr>
        <w:pStyle w:val="WWIauiue1"/>
        <w:spacing w:before="0" w:after="0"/>
        <w:ind w:firstLine="397"/>
        <w:jc w:val="both"/>
        <w:rPr/>
      </w:pPr>
      <w:r>
        <w:rPr/>
        <w:t xml:space="preserve">В астральном теле есть истинные органы чувств, соответствием которых являются наружные органы. Это органы зрения, слуха, обоняния, осязания. Астральное тело имеет свою систему нервов и артерий, по которым движется астральный эквивалент того, чем является кровь для физического тела. Это и есть наша реальная личность. Там находятся подсознание и пассивная память, те, которыми оперируют и которые ставят в тупик современных гипнотизеров. Когда физическое тело умирает, астральное тело становится свободным от связи с ним. Поскольку, в это же время, бессмертная Триада перемещается на другой план сознания, астральное тело становится просто оболочкой, которая подвергается разрушению через определенное время. Оболочка содержит память о событиях жизни умершего, и, благодаря этому, рефлекторно и автоматически может повторять то, что тот знал, говорил, думал, видел. Оболочка остается вблизи мертвого тела до тех пор, пока оно полностью разрушится, после чего начинается ее собственный процесс разрушения. Астральная оболочка может быть видима при определенных условиях. На спиритических сеансах — это привидение, которое там выдаётся за истинный дух того или другого индивидуума. Привлеченное мыслями медиума и участников сеанса, оно, как смутная тень, вибрирует над ними. Затем, благодаря энергии огромного числа элементалов и активному астральному телу медиума, проводящего сеанс или находящегося в публике, привидение стимулируется к фиктивной жизни. С него, как с фотографии, в мозг медиума попадает отражение всех тех хвастливых свидетельств, которые спириты приводят в доказательство отождествления с умершим другом или родственником. А поскольку ни медиум, ни участники сеанса не знакомы ни с законами, управляющими их собственной природой, ни со своей конституцией, ни с силами и функциями астральной материи и астрального человека, эти свидетельства принимаются как доказательство присутствия среди живых духа умершего. </w:t>
      </w:r>
    </w:p>
    <w:p>
      <w:pPr>
        <w:pStyle w:val="WWIauiue1"/>
        <w:spacing w:before="0" w:after="0"/>
        <w:ind w:firstLine="397"/>
        <w:jc w:val="both"/>
        <w:rPr/>
      </w:pPr>
      <w:r>
        <w:rPr/>
        <w:t xml:space="preserve">Теософия не отрицает факты, происходящие на сеансах, но она дает им объяснение совершенно противоположное тому, которое дают спириты. В доказательство своей правоты, последние, конечно, не могут дать каких-либо логически научных объяснений феноменам, выполняемым так называемыми духами. Они могут просто осуществить определенный феномен, но провести анализ и сделать выводы о том, что происходит, может только тренированный мозг, ведомый бессмертной триадой, состоящей из духа, души и разума. </w:t>
      </w:r>
    </w:p>
    <w:p>
      <w:pPr>
        <w:pStyle w:val="WWIauiue1"/>
        <w:spacing w:before="0" w:after="0"/>
        <w:ind w:firstLine="397"/>
        <w:jc w:val="both"/>
        <w:rPr/>
      </w:pPr>
      <w:r>
        <w:rPr/>
        <w:t xml:space="preserve">Необходимо дать короткое разъяснение еще одной группе феноменов спиритизма: появление так называемых "материализовавшихся духов". Существует три объяснения этих явлений: Первое: поскольку астральная материя имеет свойство отражать невидимые образы, существующие в эфире, астральное тело медиума отделяется от своего физического тела и принимает облик так называемого духа. Второе: при определенном состоянии воздуха и эфира, вибрацию молекул действительной астральной оболочки умершего, которая полностью лишена духа и сознания, можно изменить таким образом, что она становится видимой и ощутимой. Феномен плотности и веса можно объяснить другими законами. Третье: собирается невидимая масса электрической и магнитной материи, на которую из астрального света отражается образ любого человека, умершего или живого. Его-то и принимают за за "дух" этого человека, что не соответствует истине, и что Е.П. Блаватская справедливо называла "психологическим обманом". Как ни странно, это объяснение было дано одним из "духов" на обычном сеансе, однако оно никогда не принималось спиритами, так как противоречило их идее возвращения духов умерших людей. </w:t>
      </w:r>
    </w:p>
    <w:p>
      <w:pPr>
        <w:pStyle w:val="WWIauiue1"/>
        <w:spacing w:before="0" w:after="0"/>
        <w:ind w:firstLine="397"/>
        <w:jc w:val="both"/>
        <w:rPr/>
      </w:pPr>
      <w:r>
        <w:rPr/>
        <w:t xml:space="preserve">И последнее: существованием астрального тела человека можно объяснить почти все странные психические явления, происходящие в повседневной жизни, а также и те феномены, которые происходят в присутствии настоящих медиумов. Наличием астрального тела можно объяснить, что такое призрак и как он появляется. Кроме того, знание об астральном теле помогает устранить сомнения людей, чей здравый смысл мог бы пострадать от неверия в то, что они видели собственными глазами. Объяснение настоящей природы подобных феноменов помогает справиться с религиозным суеверием, а также рассеять страх неизвестности в случае, когда человек видит "привидение". Астральным телом можно также объяснить передвижение предметов без физического контакта, поскольку астральную руку можно протянуть, взять ею предмет и подвинуть его к телу. И если можно объяснить возможность такого явления, значит не надо смеяться над путешественниками, рассказывающими, что видели, как индийский йог заставил кофейную чашку летать в воздухе, или как он, без прикосновения, приближал отдаленные предметы. Всё, что известно о ясновидении и яснослышании, можно объяснить астральным телом и астральным светом. Органы, позволяющие видеть и слышать, астральны по своей природе, а поскольку атомы всех материальных объектов непрерывно вибрируют, то астральные органы могут "видеть" и "слышать" везде, куда достигают, распространяющиеся вокруг земли во всех направлениях, астральный свет или материя. И потому, находясь в городе, отдаленном многими милями от Стокгольма, великий провидец Сведенборг видел там горящие дома. Таким же образом любой ясновидящий нашего времени видит и слышит на расстоянии. </w:t>
      </w:r>
    </w:p>
    <w:p>
      <w:pPr>
        <w:pStyle w:val="H3"/>
        <w:spacing w:before="200" w:after="100"/>
        <w:jc w:val="center"/>
        <w:rPr/>
      </w:pPr>
      <w:r>
        <w:rPr/>
        <w:t>Глава VI</w:t>
      </w:r>
    </w:p>
    <w:p>
      <w:pPr>
        <w:pStyle w:val="H3"/>
        <w:jc w:val="center"/>
        <w:rPr/>
      </w:pPr>
      <w:r>
        <w:rPr/>
        <w:t>КАМА — ЖЕЛАНИЕ</w:t>
      </w:r>
    </w:p>
    <w:p>
      <w:pPr>
        <w:pStyle w:val="WWIauiue1"/>
        <w:spacing w:before="0" w:after="0"/>
        <w:ind w:firstLine="397"/>
        <w:jc w:val="both"/>
        <w:rPr/>
      </w:pPr>
      <w:r>
        <w:rPr/>
        <w:t xml:space="preserve">Автор "Эзотерического буддизма" — книги, с которой должны сверяться все изучающие теософию, поскольку она написана на основании идей, предложенных самим адептами, — называет четвертый принцип состава человека </w:t>
      </w:r>
      <w:r>
        <w:rPr>
          <w:i/>
          <w:iCs/>
        </w:rPr>
        <w:t>"камарупа"</w:t>
      </w:r>
      <w:r>
        <w:rPr/>
        <w:t xml:space="preserve">. На языке санскрит слово </w:t>
      </w:r>
      <w:r>
        <w:rPr>
          <w:i/>
          <w:iCs/>
        </w:rPr>
        <w:t>кама</w:t>
      </w:r>
      <w:r>
        <w:rPr/>
        <w:t xml:space="preserve"> означает "желание". А поскольку идея, которую необходимо было передать, заключалась в том, что четвертый принцип — это "тело или масса желаний и страстей", называемое на санскрите </w:t>
      </w:r>
      <w:r>
        <w:rPr>
          <w:i/>
          <w:iCs/>
        </w:rPr>
        <w:t>рупа</w:t>
      </w:r>
      <w:r>
        <w:rPr/>
        <w:t xml:space="preserve">, мистер Синнетт добавил его к слову </w:t>
      </w:r>
      <w:r>
        <w:rPr>
          <w:i/>
          <w:iCs/>
        </w:rPr>
        <w:t>кама</w:t>
      </w:r>
      <w:r>
        <w:rPr/>
        <w:t xml:space="preserve">, составив слово </w:t>
      </w:r>
      <w:r>
        <w:rPr>
          <w:i/>
          <w:iCs/>
        </w:rPr>
        <w:t>камарупа</w:t>
      </w:r>
      <w:r>
        <w:rPr/>
        <w:t xml:space="preserve">. Я буду называть этот принцип его английским эквивалентом — страсти и желания, поскольку эти слова точно выражают его природу. Кроме того, я делаю это с целью заострить спорный вопрос, существующий между психологией и интеллектуальной философией Запада и Востока. Запад делит человека на интеллект, волю и чувства, но не понимает, являются ли страсти и желания отдельным принципом или это функции тела. Нет сомнения, большинство людей считает их результатом влияния плоти, поскольку часто их называют "желания плоти" или "аппетиты плоти". Однако, как для древних, так и для теософов ясно, что страсти и желания — это отдельный принцип, а не просто импульсы тела. Западная психология не помощник в этом вопросе, поскольку находится в младенческом возрасте и полностью лишена знаний о внутренней, т. е. психической природе человека. Таким образом, именно отсюда начинается существующее между ними огромное расхождение. </w:t>
      </w:r>
    </w:p>
    <w:p>
      <w:pPr>
        <w:pStyle w:val="WWIauiue1"/>
        <w:spacing w:before="0" w:after="0"/>
        <w:ind w:firstLine="397"/>
        <w:jc w:val="both"/>
        <w:rPr/>
      </w:pPr>
      <w:r>
        <w:rPr/>
        <w:t xml:space="preserve">Страсти и желания происходят не от тела — напротив, тело является их следствием. Именно желание снова и снова заставляет нас рождаться в каком-либо физическом теле на Земле или на другой планете. Благодаря страстям и желаниям, мы следуем путем эволюции через жилища смерти, называемые жизнью на земле. Благодаря желанию, возникшему в непознаваемой первопричине, в одном безграничном существовании, проявилась и продолжает существовать вся совокупность проявленных миров. </w:t>
      </w:r>
    </w:p>
    <w:p>
      <w:pPr>
        <w:pStyle w:val="WWIauiue1"/>
        <w:spacing w:before="0" w:after="0"/>
        <w:ind w:firstLine="397"/>
        <w:jc w:val="both"/>
        <w:rPr/>
      </w:pPr>
      <w:r>
        <w:rPr/>
        <w:t xml:space="preserve">Находясь посредине, четвертый принцип является балансирующим. Он стоит посредине, и от него пути ведут либо наверх, либо вниз. На нем основаны действия человека, он двигатель его воли. Как говорили древние герметисты: "За волей стоит желание". Это так, ибо, независимо от намерения делать добро или зло, прежде всего в нас должно возникнуть желание. У хорошего человека, который когда-нибудь может стать даже мудрецом, однажды, в одной из многих прожитых жизней, возникло желание стать праведником. Чтобы следовать по этому пути, ему надо постоянно сохранять в себе это желание. Даже если взять Будду или Иисуса, то сначала, в одной из жизней, они дали обет — а это и есть проявление желания — спасти весь мир или часть его, и они сохранили это желание в своем сердце в течение несчетного количества жизней. Одинаково справедливо с другой стороны, что плохой человек в каждой новой жизни следующий низким, эгоистичным и злобным желаниям, вместо того, чтобы очищать свой четвертый принцип, развращает его. Когда желание недостаточно сильно, то согласно материально-научному аспекту оккультизма, который касается использования внутренних, скрытых сил нашей природы, воображение не срабатывает, потому что, даже если оно и создает форму или матрицу, воля не действует, если не побуждается, не направляется, и не поддерживается желанием. </w:t>
      </w:r>
    </w:p>
    <w:p>
      <w:pPr>
        <w:pStyle w:val="WWIauiue1"/>
        <w:spacing w:before="0" w:after="0"/>
        <w:ind w:firstLine="397"/>
        <w:jc w:val="both"/>
        <w:rPr/>
      </w:pPr>
      <w:r>
        <w:rPr/>
        <w:t xml:space="preserve">Желания и страсти по существу двояки. Низкие — это желания и страсти, которые постоянно связаны с мыслями, относящимися исключительно к физическому и астральному телам. Высокие — вызываются влиянием верхней триады — разума, души и духа. Четвертый принцип подобен знаку "Весы". Когда Солнце (которое и есть истинный человек), совершая свой путь через Зодиак, достигает Весов, он колеблется около равновесия. Если он пойдет назад — миры разрушатся, если он пойдет вперед — всё человечество приблизится к совершенству. </w:t>
      </w:r>
    </w:p>
    <w:p>
      <w:pPr>
        <w:pStyle w:val="WWIauiue1"/>
        <w:spacing w:before="0" w:after="0"/>
        <w:ind w:firstLine="397"/>
        <w:jc w:val="both"/>
        <w:rPr/>
      </w:pPr>
      <w:r>
        <w:rPr/>
        <w:t xml:space="preserve">В течение жизни человека страсти и желания, как и астральное тело, располагаются в нижней четверке конституции человека. Так же, как и эфирного двойника нашего физического тела, их можно изменить: увеличить или сократить, ослабить или укрепить, загрязнить или очистить. </w:t>
      </w:r>
    </w:p>
    <w:p>
      <w:pPr>
        <w:pStyle w:val="WWIauiue1"/>
        <w:spacing w:before="0" w:after="0"/>
        <w:ind w:firstLine="397"/>
        <w:jc w:val="both"/>
        <w:rPr/>
      </w:pPr>
      <w:r>
        <w:rPr/>
        <w:t xml:space="preserve">В момент смерти кама наполняет астральное тело, которое в дальнейшем становится просто оболочкой, и эти два взаимопроникающих принципа вместе покидают физическое тело. Только теперь название "камарупа" приобретает вложенный в это слово смысл. Камарупа обычно невидима, но, поскольку она по сути материальна, то ее можно сделать видимой. Хотя в оболочке нет ни разума, ни сознания, она всё же имеет способности, которыми, при определенных условиях, можно оперировать. Такие условия обеспечиваются медиумом, и в каждой комнате для спиритических сеансов всегда присутствуют астральные оболочки умерших, вводя в заблуждение участников сеанса, чья способность распознавания парализована удивлением. </w:t>
      </w:r>
    </w:p>
    <w:p>
      <w:pPr>
        <w:pStyle w:val="WWIauiue1"/>
        <w:spacing w:before="0" w:after="0"/>
        <w:ind w:firstLine="397"/>
        <w:jc w:val="both"/>
        <w:rPr/>
      </w:pPr>
      <w:r>
        <w:rPr/>
        <w:t xml:space="preserve">У индусов эти оболочки считаются "дьяволами", и у бедных медиумов нет больших врагов, чем они. Ибо астральное привидение, или камарупа — это только масса желаний и страстей, оставленных истинным </w:t>
      </w:r>
      <w:r>
        <w:rPr>
          <w:i/>
          <w:iCs/>
        </w:rPr>
        <w:t>я</w:t>
      </w:r>
      <w:r>
        <w:rPr/>
        <w:t xml:space="preserve">, которое вознеслось в "рай", не имея никакого интереса к покинутым принципам, и еще меньше к сеансам и медиумам. Поскольку благородная душа отсутствует, эти желания и страсти действуют лишь на низшую часть природы медиума, никогда не взывая к хорошим составляющим его существа, но всегда пробуждая его низшие наклонности. Потому даже спириты признают, что в числе медиумов много обманщиков, а сами медиумы часто говорят: "духи соблазнили меня и я обманул по их наущению". </w:t>
      </w:r>
    </w:p>
    <w:p>
      <w:pPr>
        <w:pStyle w:val="WWIauiue1"/>
        <w:spacing w:before="0" w:after="0"/>
        <w:ind w:firstLine="397"/>
        <w:jc w:val="both"/>
        <w:rPr/>
      </w:pPr>
      <w:r>
        <w:rPr/>
        <w:t xml:space="preserve">Привидение камарупы так же является врагом нашей цивилизации, разрешающей приговаривать людей к смерти, и таким образом выбрасывающей в эфир массу освобожденных от телесного груза страстей и желаний, которые в любой момент могут пристать к любому восприимчивому человеку. Когда в сознание живущего человека попадают видения совершённых преступлений, а также, сопутствуемые проклятьями и желанием отомстить, картины пережитого в момент смерти, он, не видя этого зла, не может избавиться от них. Таким образом, преступления и новые идеи преступлений навязываются миру каждый день теми странами, где применяется смертная казнь. </w:t>
      </w:r>
    </w:p>
    <w:p>
      <w:pPr>
        <w:pStyle w:val="WWIauiue1"/>
        <w:spacing w:before="0" w:after="0"/>
        <w:ind w:firstLine="397"/>
        <w:jc w:val="both"/>
        <w:rPr/>
      </w:pPr>
      <w:r>
        <w:rPr/>
        <w:t xml:space="preserve">Астральные оболочки вместе с астральным телом медиума, которому помогают определенные силы природы, называемые теософией элементалами, производят почти все феномены того спиритизма, который не является надувательством. Астральное тело медиума обладает способностью вытягиваться и выдвигать отдельные части. На основании этого создаются так называемые "материализованные духи". Астральное тело двигает предметы, сообщает информацию от умерших родственников, представляющую ничто иное, как воспоминания и картины из астрального света. И во всех этих манипуляциях медиумами используются оболочки самоубийц, жертвы смертной казни и все тому подобные привидения, которые обитают в близком соседстве с физическим миром. Число случаев общения с духом, покинувшим тело, настолько мало, что их можно посчитать на пальцах одной руки. Духи живых, но спящих людей иногда принимают участие в сеансе. При этом медиумы не могут отличить их от массы астральных трупов, а сам человек не помнит о своем участии в сеансе и происшедших на нем событиях. То, что он не помнит об участии в сеансе — вполне нормально. Подобным образом ребенок видит, но не знает ничего о процессе зрения, или дикарь, не имея понятия, как работает его тело, прекрасно переваривает пищу. То, что упомянутые выше процессы происходят бессознательно, и есть доказательство выдвинутой теории, поскольку эти действия внутреннего человека — лишь бессознательная деятельность подсознательного ума. Конечно, такие слова как "сознание" и "подсознание" используются лишь в относительном смысле, и имеется в виду бессознательность для мозга. Гипноз окончательно доказал правоту вышесказанного, и когда-нибудь, в не таком уж далеком будущем, всё человечество будет разделять эти взгляды. Нельзя забывать, что астральные оболочки самоубийц и казненных преступников существуют в астральном мире длительный период времени и находятся в самой тесной связи с нашим миром — ближе к нам, чем всё остальное в царстве теней. Таким образом, именно они неизбежно оказываются духами-руководителями сеансов. </w:t>
      </w:r>
    </w:p>
    <w:p>
      <w:pPr>
        <w:pStyle w:val="WWIauiue1"/>
        <w:spacing w:before="0" w:after="0"/>
        <w:ind w:firstLine="397"/>
        <w:jc w:val="both"/>
        <w:rPr/>
      </w:pPr>
      <w:r>
        <w:rPr/>
        <w:t xml:space="preserve">Страсти и желания вместе с астральным телом входят в состав человека, животных и растений, хотя в последних они еле развиты. Был такой период эволюции, когда будущие материальные принципы конституции человека еще не были развиты, а три высших принципа — разум, душа и дух — были латентны. До этого момента люди и животные принципиально не отличались друг от друга, поскольку наша животная природа состоит из астрального тела и желаний. Развитие зачатков ума создало человека, поскольку именно умственное развитие отличает человека от животных. Наш внутренний Бог берет свое начало от </w:t>
      </w:r>
      <w:r>
        <w:rPr>
          <w:i/>
          <w:iCs/>
        </w:rPr>
        <w:t>манаса</w:t>
      </w:r>
      <w:r>
        <w:rPr/>
        <w:t xml:space="preserve">, или ума, и теософия постоянно напоминает и предупреждает о борьбе происходящей между внутренним Богом, нашим истинным </w:t>
      </w:r>
      <w:r>
        <w:rPr>
          <w:i/>
          <w:iCs/>
        </w:rPr>
        <w:t>я</w:t>
      </w:r>
      <w:r>
        <w:rPr/>
        <w:t xml:space="preserve">, и низшей животной природой. Мы называем нижние принципы своей конституции "плохими" только в сравнении с высшими, но именно на них основаны действия. Мы не можем подняться выше, пока не укрепим свое желание поступать лучше. Этот аспект четвертого принципа называется </w:t>
      </w:r>
      <w:r>
        <w:rPr>
          <w:i/>
          <w:iCs/>
        </w:rPr>
        <w:t>раджас</w:t>
      </w:r>
      <w:r>
        <w:rPr/>
        <w:t xml:space="preserve">, или свойство активности и силы, в отличие от аспекта </w:t>
      </w:r>
      <w:r>
        <w:rPr>
          <w:i/>
          <w:iCs/>
        </w:rPr>
        <w:t>тамас</w:t>
      </w:r>
      <w:r>
        <w:rPr/>
        <w:t xml:space="preserve"> — свойство невежества и безразличия. Нельзя вырасти духовно, пока </w:t>
      </w:r>
      <w:r>
        <w:rPr>
          <w:i/>
          <w:iCs/>
        </w:rPr>
        <w:t>раджас</w:t>
      </w:r>
      <w:r>
        <w:rPr/>
        <w:t xml:space="preserve"> не станет активным и не даст импульс использовать принцип желаний для развития лучших качеств. Таким образом, очищенные и возвышенные желания постоянно направляют нас к истине и духовности. Утверждать последнее — это не значит учить потворствовать страстям или пресыщать их, ибо такой вредной теории теософия никогда не учила. Она предлагает использовать активность четвертого принципа для духовного роста, а не упускать её под власть плохих качеств, которые, начавшись с эгоизма и безразличия, приводят сначала к падению в область тьмы, а затем и к уничтожению. </w:t>
      </w:r>
    </w:p>
    <w:p>
      <w:pPr>
        <w:pStyle w:val="WWIauiue1"/>
        <w:spacing w:before="0" w:after="0"/>
        <w:ind w:firstLine="397"/>
        <w:jc w:val="both"/>
        <w:rPr/>
      </w:pPr>
      <w:r>
        <w:rPr/>
        <w:t xml:space="preserve">Таким образом, в сделанном обозрении мы показали, что такое нижняя четверка принципов конституции человека. Мы выяснили, что поскольку на данном этапе эволюции у нас полностью развиты только низшие принципы, человеком сегодняшнего дня движут страсти и желания. Наши высшие принципы развиты только частично, в чем легко убедиться лишь взглянув на цивилизации Земли. В таких странах, как Франция, Англия и Америка, торжество принципа страстей и желаний выражается во внимании, которое люди уделяют искусствам, взывающим к чувственности, в постоянной борьбе за власть и место под солнцем, во всех привычках и стиле жизни людей, где удовлетворение собственных чувств часто считают за высшее благо. Но эволюционный прогресс расы ведет к тому, что все большее развитие получает разум. Внешне это незаметно, но во всех странах мира можно видеть, как животное, обладающее зародышем истинного разума, постепенно становится человеком совершенного ума. Именно поэтому Учителя, открывшие нашему познанию часть "старой" истины, говорят о нашем времени как о "переходном периоде". Гордящиеся собой наука и еще в большей степени гордая религия не соглашаются с этим определением, считая, что мы никогда не изменимся. Но теософ, верящий своим учителям, видит вокруг себя свидетельства того, что разум человечества растет и что время догматизма ушло в прошлое. Настало "время вопросов" для удовлетворения развивающегося ума, вопросов, которые с каждым годом будут звучать всё громче и требовать ответов. Наступит время, когда догматизму придет конец, и человечество будет готово видеть стоящие перед ним проблемы, каждый будет стремиться к лучшему для всех, и, в результате, совершенства достигнут те, кто стремится победить в себе животные страсти и желания. Именно поэтому, в который раз, старые доктрины открыты человеку. Теософия предлагает каждому глубоко задуматься над дилеммой и сделать выбор: следовать ли животному началу в себе или стремиться ввысь, позволив внутреннему Богу руководить своими действиями. </w:t>
      </w:r>
    </w:p>
    <w:p>
      <w:pPr>
        <w:pStyle w:val="WWIauiue1"/>
        <w:spacing w:before="0" w:after="0"/>
        <w:ind w:firstLine="397"/>
        <w:jc w:val="both"/>
        <w:rPr/>
      </w:pPr>
      <w:r>
        <w:rPr/>
        <w:t xml:space="preserve">Болное полное исследование четвертого принципа нашей конституции позволит объяснить спиритические явления, гипноз, призраки, сумасшествие, а также "чудеса", показываемые факирами в странах Востока. Мы вернемся к обсуждению всех этих феноменов в отдельной главе. </w:t>
      </w:r>
    </w:p>
    <w:p>
      <w:pPr>
        <w:pStyle w:val="H3"/>
        <w:spacing w:before="200" w:after="100"/>
        <w:jc w:val="center"/>
        <w:rPr/>
      </w:pPr>
      <w:r>
        <w:rPr/>
        <w:t>Глава VII</w:t>
      </w:r>
    </w:p>
    <w:p>
      <w:pPr>
        <w:pStyle w:val="H3"/>
        <w:jc w:val="center"/>
        <w:rPr/>
      </w:pPr>
      <w:r>
        <w:rPr/>
        <w:t>РАЗУМ</w:t>
      </w:r>
    </w:p>
    <w:p>
      <w:pPr>
        <w:pStyle w:val="WWIauiue1"/>
        <w:spacing w:before="0" w:after="0"/>
        <w:ind w:firstLine="397"/>
        <w:jc w:val="both"/>
        <w:rPr/>
      </w:pPr>
      <w:r>
        <w:rPr/>
        <w:t xml:space="preserve">До сих пор, исследуя природу человека, мы рассматривали ее низшие принципы, которые подвержены распаду. Мы добрались до четвертого принципа или плана — плана желания, и не касались еще вопроса ума (манаса). Но даже то, о чем уже шла речь ранее, свидетельствует, что между обычными идеями относительно разума и теософическим взглядом на этот вопрос существует огромная разница. Обычно об уме думают, как о чём-то нематериальном, или считают его просто обозначением действия мозга, производящего мысль, — процесса, совершенно неизвестного, кроме как через умозаключения, подразумевая, что не будь мозга, не было бы и ума. Много внимания было уделено описанию некоторых функций и свойств ума, но в нашем языке практически отсутствуют термины, необходимые для описания метафизических и духовных фактов, касающихся человека. Путинице и бедности языка в этом вопросе мы почти всецело обязаны, во-первых, догматической религии, много веков утверждавшей и навязывавшей догмы и доктрины, которые разум не мог принять; а во-вторых, естественной войне между наукой и религией, которая разгоралась всё больше по мере того, как кандалы, надетые религией на науку, снимались, и последней было позволено заняться фактами природы. Последовавшая реакция науки против религии не могла не склонить науку к принятию материалистического взгляда на человека и природу. Таким образом, ни та, ни другая до сих пор не обзавелись нужными словами для описания пятого, шестого и седьмого принципов, составляющих триаду, истинного человека, бессмертного путника. </w:t>
      </w:r>
    </w:p>
    <w:p>
      <w:pPr>
        <w:pStyle w:val="WWIauiue1"/>
        <w:spacing w:before="0" w:after="0"/>
        <w:ind w:firstLine="397"/>
        <w:jc w:val="both"/>
        <w:rPr/>
      </w:pPr>
      <w:r>
        <w:rPr/>
        <w:t xml:space="preserve">Пятый принцип в классификации, принятой мистером Синнеттом — это </w:t>
      </w:r>
      <w:r>
        <w:rPr>
          <w:i/>
          <w:iCs/>
        </w:rPr>
        <w:t>манас</w:t>
      </w:r>
      <w:r>
        <w:rPr/>
        <w:t xml:space="preserve">, слово, обычно переводимое как "ум". Ему давались и другие названия, но истинный смысл этого слова — тот, кто знает, понимает, мыслит. Шестой принцип это </w:t>
      </w:r>
      <w:r>
        <w:rPr>
          <w:i/>
          <w:iCs/>
        </w:rPr>
        <w:t>буддхи,</w:t>
      </w:r>
      <w:r>
        <w:rPr/>
        <w:t xml:space="preserve"> или духовное распознавание, седьмой — </w:t>
      </w:r>
      <w:r>
        <w:rPr>
          <w:i/>
          <w:iCs/>
        </w:rPr>
        <w:t>Атма</w:t>
      </w:r>
      <w:r>
        <w:rPr/>
        <w:t xml:space="preserve"> или дух, луч, исходящий из Абсолюта. Английским языком частично можно охарактеризовать манас, оставив неописанными многие его свойства, а что касается буддхи и атмы — это вообще невозможно. </w:t>
      </w:r>
    </w:p>
    <w:p>
      <w:pPr>
        <w:pStyle w:val="WWIauiue1"/>
        <w:spacing w:before="0" w:after="0"/>
        <w:ind w:firstLine="397"/>
        <w:jc w:val="both"/>
        <w:rPr/>
      </w:pPr>
      <w:r>
        <w:rPr/>
        <w:t xml:space="preserve">В ходе эволюции были развиты четыре низших принципа человека, в конце концов образовав форму, наделенную мозгом более развитым и глубоким, чем у любого другого животного. И, тем не менее, это был человек только по форме, но не по уму. Чтобы отличаться от других животных, для мышления, понимания и осознания самого себя человек нуждался в пятом принципе. Состоящая из Атмы и буддхи монада, без которой эволюция была бы невозможна, была заключена в эту материальную форму. Вернемся на момент в то время, когда у человечества отсутствовал разум. Возникает вопрос: "кто дал ему этот ум, откуда он появился и что это такое?". Ум — это звено, соединяющее Божественный дух и обитающую внизу личность. Он был получен неразумными монадами от тех, кто прошел этот же процесс эволюции за многие эпохи до этого, в других мирах и системах миров. Он пришел из других эволюционных периодов, которые проходили и завершились задолго до того, когда Солнечная Система начала существовать. Как ни странно и неприемлемо теория звучит в наше время, но если мы хотим правдиво рассказать о теософии, мы должны познакомить с этой теорией наших современников. При этом мы лишь передаем то, что было давным-давно сказано другими. </w:t>
      </w:r>
    </w:p>
    <w:p>
      <w:pPr>
        <w:pStyle w:val="WWIauiue1"/>
        <w:spacing w:before="0" w:after="0"/>
        <w:ind w:firstLine="397"/>
        <w:jc w:val="both"/>
        <w:rPr/>
      </w:pPr>
      <w:r>
        <w:rPr/>
        <w:t>Как был дан этот свет разума неразумным доселе людям, может помочь понять метафора о зажигании многих свечей от одной. Мы знаем, что от одной горящей свечи можно зажечь бесчисленное множество других. То же самое и в случае с манасом. Он и есть горящая свеча. Неразумные люди, имевшие только четыре низших принципа, были подобны не зажженным свечам, которые не могут самовозгореться. Сыны мудрости, старшие Братья каждой человеческой расы на любой планете, обладают светом разума, полученном ими от других в далеком прошлом, который те, в свою очередь, получили от других в еще более отдаленном прошлом; и этот процесс нескончаем. Таким образом, осветив разумом четверку низших принципов человека и его монаду, они подготовили еще одну великую расу людей к окончательному посвящению. Символически этот процесс зажигания огня разума отражен во всех религиях и в масонстве. На Востоке, например, один священник появляется со свечой, зажженной у алтаря, и тысячи других людей зажигают от нее свои свечи. У парсов</w:t>
      </w:r>
      <w:r>
        <w:rPr>
          <w:rStyle w:val="Ciaeniinee"/>
          <w:rStyle w:val="FootnoteAnchor"/>
        </w:rPr>
        <w:footnoteReference w:id="13"/>
      </w:r>
      <w:r>
        <w:rPr/>
        <w:t xml:space="preserve"> тоже есть священный огонь, зажженный от другого священного огня. </w:t>
      </w:r>
    </w:p>
    <w:p>
      <w:pPr>
        <w:pStyle w:val="WWIauiue1"/>
        <w:spacing w:before="0" w:after="0"/>
        <w:ind w:firstLine="397"/>
        <w:jc w:val="both"/>
        <w:rPr/>
      </w:pPr>
      <w:r>
        <w:rPr/>
        <w:t xml:space="preserve">Именно манас, или мыслитель, есть то существо, которое перевоплощается, тот бессмертный, который несет в себе результаты и ценности всех прежних жизней, прожитых на этой земле или где-нибудь еще. С момента присоединения к телу манас становится двойственным по своей природе. Благодаря особым качествам человеческого мозга, манас использует его для получения заключений из предпосылок. Это и отличает человека от животного, ведь животное действует автоматически, следуя так называемому инстинкту, тогда как человек может использовать ум. Эта способность есть низший аспект манаса, а высший и лучший дар, которым обладает человек, как некоторые полагают. Другой, и с точки зрения теософии, высший аспект ума, — это интуитивный, который </w:t>
      </w:r>
      <w:r>
        <w:rPr>
          <w:i/>
          <w:iCs/>
        </w:rPr>
        <w:t>знает</w:t>
      </w:r>
      <w:r>
        <w:rPr/>
        <w:t xml:space="preserve"> и не зависит от умозаключений. Низший аспект манаса, находящийся в соседстве с более низким принципом желания, носит чисто интеллектуальный характер и резко отличается от другого, высшего аспекта, родственного духовным принципам, расположенным выше его. Если мышление становится исключительно интеллектуальным, вся наша природа имеет тенденцию к духовному упадку, потому что один интеллект, лишенный света буддхи и Атмы, холоден, бездушен и эгоистичен. </w:t>
      </w:r>
    </w:p>
    <w:p>
      <w:pPr>
        <w:pStyle w:val="WWIauiue1"/>
        <w:spacing w:before="0" w:after="0"/>
        <w:ind w:firstLine="397"/>
        <w:jc w:val="both"/>
        <w:rPr/>
      </w:pPr>
      <w:r>
        <w:rPr/>
        <w:t xml:space="preserve">Мысли всех прожитых жизней сохраняются в манасе. Можно сказать, что мысли, являющиеся основанием поступков в какой-нибудь одной жизни, в целом носят сходный характер, но могут быть отнесены к одному или более классам. Скажем, современный бизнесмен — один тип, вся его жизнь строится на специфическом характере мыслей или мысленном потоке. У человека искусства поток мыслей носит другой характер. У делового человека, который к тому же стремится к власти и славе, мысленный поток отличается от всех перечисленных ранее. У огромной массы жертвующих собой, храбрых и сильных, но бедных людей, имеющих мало времени для размышлений, поток мыслей относится к еще одному, определенному классу. Для каждого из этих классов общий поток мыслей в течение какой-то одной жизни можно назвать жизненной медитацией — сердечной склонностью, которая сохраняется в манасе, чтобы быть вызванной снова в любой жизни, в которой мозг и телесные условия подобны тем, что породили этот класс мыслей. </w:t>
      </w:r>
    </w:p>
    <w:p>
      <w:pPr>
        <w:pStyle w:val="WWIauiue1"/>
        <w:spacing w:before="0" w:after="0"/>
        <w:ind w:firstLine="397"/>
        <w:jc w:val="both"/>
        <w:rPr/>
      </w:pPr>
      <w:r>
        <w:rPr/>
        <w:t xml:space="preserve">Именно манас "видит" объекты, представляемые ему органами тела и чувств. Когда сетчатка открытого глаза получает картинку извне, оптические нервы переводят ее на язык вибраций, и в таком виде она попадает в мозг, где манас может воспринять ее как идею. То же самое происходит с каждым органом или чувством. Если связь между манасом и мозгом нарушена, разум не проявится, исключая случай, когда специально тренированный манас знает, как воспользоваться отделенным от физического астральным телом, чтобы с его помощью поддерживать связь со своими собратьями. Гипноз, месмеризм и спиритизм доказали, что органы и чувства сами по себе не познают объекты. Ведь как видно из месмерических и гипнотических опытов, наблюдаемый или ощущаемый субъектом предмет, представляющийся ему вполне твёрдым, часто оказывается лишь идеей, существующей в уме оператора. Точно так же манас, используя астральное тело, внушает свою идею другому человеку, для того, чтобы тот распознал идею и сделал ее видимым телом, с кажущимися обычными для него эффектами плотности и веса. Многие эксперименты гипноза позволяют показать, что так называемая материя сама по себе не имеет твердости или плотности, что видение не всегда зависит от глаза и света, в котором мы видим объект, что не ощутимое одним нормальным мозгом и органами может быть вполне ощутимо другими, и что физические ощущения в теле могут быть полностью основаны на чистой идее. Хорошо известный опыт, при котором от прикосновения простого кусочка бумаги получается волдырь, или наоборот, не дают возникнуть волдырю от пластыря, который должен бы его вызвать, доказывает способность того, что мы называем манасом, воздействовать на материю. Все эти явления позволяют твердо доказать, что низший манас воздействует на физическое тело через посредство астрального тела как поля приложения сил. </w:t>
      </w:r>
    </w:p>
    <w:p>
      <w:pPr>
        <w:pStyle w:val="WWIauiue1"/>
        <w:spacing w:before="0" w:after="0"/>
        <w:ind w:firstLine="397"/>
        <w:jc w:val="both"/>
        <w:rPr/>
      </w:pPr>
      <w:r>
        <w:rPr/>
        <w:t xml:space="preserve">Этот самый низший манас и сохраняет все впечатления текущей жизни, которые он иногда показывает в странных экстазах и снах, в состоянии бреда, под сильным посторонним влиянием, иногда даже в нормальных условиях и, очень часто, при наступлении физической смерти. Но постоянная работа мозга, память и чувства настолько занимают манас, что он обычно выдает лишь несколько воспоминаний из всей массы событий, прошедших перед ним за все годы жизни. Поскольку в настоящий момент нашей эволюции желание и все связанные с ним способности, свойства и органы чувств, развиты в совершенстве, подверженный их влиянию, низший манас мешает действию высшего манаса, заслоняя ясный свет, исходящий из него. Каждый объект, будь то мыслеформа или физический предмет, представленный низшему манасу, соответственно "окрашивают" его. Можно сказать, что низший манас, оперирующий посредством мозга, сразу же изменяет свою форму и другие характеристики в соответствии с любым представленным ему объектом, ментальным или иным. Вследствие этого у манаса есть четыре особенности. Первая, естественная способность манаса — порхать, покидая любую точку, объект или субъект; вторая — переключаться на приятные идеи; третья — переключаться на неприятные идеи; четвертая способность — оставаться пассивным, не делая никаких заключений. Память и естественная подвижность манаса являются причиной первой его особенности. Для второй и третьей есть только одно объяснение — память. Четвертая способность нормального манаса означает сон, но в аномальном состоянии его пассивность ведет к сумасшествию. Все вышеперечисленные ментальные характеристики относятся к низшему манасу, задачей же высшего манаса является бороться с этими свойствами и, используя помощь Атмы и буддхи, подчинять их. Способный к активному воздействию высший манас делает человека гением, а когда высший манас достигнет совершенного мастерства, человек становится богом. Чаще всего память постоянно показывает низшему манасу картины прошлого, и в результате заслоняет его от влияния высшего манаса. Однако иногда, в течение жизни, мы встречаем гениев, провидцев и пророков, в которых высшие силы манаса столь активны, что делают человека озаренным. Такими были мудрецы прошлого: Будда, Иисус, Конфуций, Зороастр и другие. Поэты, такие как Теннисон, Лонгфелло и другие — пример тех, чей высший манас время от времени освещал людей своими яркими лучами. К сожалению, эти лучи гасли под воздействием догматически-религиозного образования, которое наполняет нашу память определенными картинами, не позволяющими манасу достичь своей полной силы. </w:t>
      </w:r>
    </w:p>
    <w:p>
      <w:pPr>
        <w:pStyle w:val="WWIauiue1"/>
        <w:spacing w:before="0" w:after="0"/>
        <w:ind w:firstLine="397"/>
        <w:jc w:val="both"/>
        <w:rPr/>
      </w:pPr>
      <w:r>
        <w:rPr/>
        <w:t xml:space="preserve">В верхней триаде человеческой конституции выше всех стоит Бог, Атма, или наше Высшее Я. </w:t>
      </w:r>
    </w:p>
    <w:p>
      <w:pPr>
        <w:pStyle w:val="WWIauiue1"/>
        <w:spacing w:before="0" w:after="0"/>
        <w:ind w:firstLine="397"/>
        <w:jc w:val="both"/>
        <w:rPr/>
      </w:pPr>
      <w:r>
        <w:rPr/>
        <w:t xml:space="preserve">За ним следует духовная часть души, называемая </w:t>
      </w:r>
      <w:r>
        <w:rPr>
          <w:i/>
          <w:iCs/>
        </w:rPr>
        <w:t>буддхи</w:t>
      </w:r>
      <w:r>
        <w:rPr/>
        <w:t xml:space="preserve">. Когда она основательно соединена с манасом, это можно назвать Божественным Я. </w:t>
      </w:r>
    </w:p>
    <w:p>
      <w:pPr>
        <w:pStyle w:val="WWIauiue1"/>
        <w:spacing w:before="0" w:after="0"/>
        <w:ind w:firstLine="397"/>
        <w:jc w:val="both"/>
        <w:rPr/>
      </w:pPr>
      <w:r>
        <w:rPr/>
        <w:t xml:space="preserve">Внутреннее </w:t>
      </w:r>
      <w:r>
        <w:rPr>
          <w:i/>
          <w:iCs/>
        </w:rPr>
        <w:t>я</w:t>
      </w:r>
      <w:r>
        <w:rPr/>
        <w:t xml:space="preserve">, которое перевоплощается, жизнь за жизнью принимая одно тело за другим, накапливая впечатления, собирая опыт и добавляя его к божественному Я, страдая и наслаждаясь в течение огромного периода, — это пятый принцип, </w:t>
      </w:r>
      <w:r>
        <w:rPr>
          <w:i/>
          <w:iCs/>
        </w:rPr>
        <w:t>манас</w:t>
      </w:r>
      <w:r>
        <w:rPr/>
        <w:t xml:space="preserve">, не соединённый с буддхи. Это и есть наша постоянная индивидуальность, которая дает каждому человеку ощущение, что он — это он и никто другой; она проходит сквозь все перемены дня и ночи с молодости и до конца жизни, позволяя нам на протяжении всего этого периода сохранять свою идентичность. Она соединяет все промежутки — и те, что образованы снами в течение человеческой жизни, и другие, которые образуются снами смерти. Это она, а не мозг, возвышает нас над животными. Глубина и разнообразие мозговых извилин человека — следствие присутствие манаса, а не причина возникновения ума. И лишь когда полностью или время от времени мы сознательно соединяемся с буддхи, духовной душой, можем мы "узреть Бога". Именно это всегда и было целью древних, и именно в это не верят наши современники, которые предпочитают отказаться от своего естественного права быть совершенными и поклоняются воображаемому богу, состряпанному исключительно из их собственных фантазий и по своим слабостям не больно-то отличающемуся от них. </w:t>
      </w:r>
    </w:p>
    <w:p>
      <w:pPr>
        <w:pStyle w:val="WWIauiue1"/>
        <w:spacing w:before="0" w:after="0"/>
        <w:ind w:firstLine="397"/>
        <w:jc w:val="both"/>
        <w:rPr/>
      </w:pPr>
      <w:r>
        <w:rPr/>
        <w:t xml:space="preserve">В нынешней расе эта постоянная индивидуальность уже получила всевозможный опыт, ибо теософия утверждает её нерушимость и необходимость для неё продолжать участие в эволюции. У неё есть долг, состоящий в подъёме до более высокого состояния всей материи, задействованной в цепи глобусов, к которой принадлежит Земля. Мы все жили и принимали участие в сменяющих одна другую цивилизациях и расах Земли, и таким же образом будем продолжать наше движение по пути эволюции через все круги и расы, пока не завершится седьмой круг. В тоже время нужно помнить, что материя, составляющая этот глобус и связанная с ним, лишь за исключением самого нижнего уровня минеральных формаций, тоже прошла опыт пребывания во всякой форме. В основном, вся материя, как видимая, так и пребывающая в пространстве в неосаждённом состоянии, уже принимала когда-либо всевозможные формы, о многих из которых мы не имеем никакого представления. Потому в некоторых отделах эволюционные процессы теперь продвигаются быстрее, так как и манас, и материя приобрели лёгкость действия. Особенно это относится к человеку, опередившему в этой эволюции все другие субстанции или существа. Сейчас он перевоплощается и входит в жизнь гораздо быстрее, чем в более ранние периоды, когда процесс получения "одежды из кожи" требовал огромного периода времени. Обычный человек не может избежать повторных рождений, потому что низший манас всё еще связан желанием, наиболее "влиятельным" принципом настоящего периода эволюции. Будучи под этим влиянием, манас, когда находится в теле, постоянно пребывает в заблуждении, и потому не может предотвратить воздействия на него сил, запущенных в течение жизни своим же мышлением. Каждая такая мысль создаёт как ментальную, так и физическую связь с желанием, в котором она укоренена. Вся жизнь оказывается наполнена такими мыслями, и когда заканчивается период посмертного отдыха, манас из-за мыслей своей прошлой жизни увлекается бесчисленными электромагнитными нитями на землю. По сути, он влечётся туда желанием, ибо эти мысли были вызваны именно желанием и невежеством относительно истинной природы вещей. Понимание аспекта настоящего учения, что человек — это поистине мыслитель и создан мыслью, делает понятным и всё остальное, что касается воплощения и перевоплощения. Тело внутреннего человека состоит из мысли, и раз так, из этого должно следовать, что если у этих мыслей больше сродства с земной жизнью, чем с какой-либо иной, возвращение в неё оказывается неизбежным. </w:t>
      </w:r>
    </w:p>
    <w:p>
      <w:pPr>
        <w:pStyle w:val="WWIauiue1"/>
        <w:spacing w:before="0" w:after="0"/>
        <w:ind w:firstLine="397"/>
        <w:jc w:val="both"/>
        <w:rPr/>
      </w:pPr>
      <w:r>
        <w:rPr/>
        <w:t>В настоящее время манас активен в человечестве только частично, и желание по-прежнему остается наиболее влиятельной силой. В следующем цикле манас будет вполне активен и развит во всём человеческом роде. Так что люди Земли еще не достигли той точки, когда они уже могут сознательно выбирать свой путь. Но когда придет соответствующий момент цикла и манас будет полностью развит, будет необходимо сделать выбор, куда идти — направо или налево. Первый путь приведет к полному и сознательному слиянию с Атмой, а второй — к уничтожению тех существ, которые его предпочтут.</w:t>
      </w:r>
      <w:r>
        <w:rPr>
          <w:rStyle w:val="Ciaeniinee"/>
          <w:rStyle w:val="FootnoteAnchor"/>
        </w:rPr>
        <w:footnoteReference w:id="14"/>
      </w:r>
    </w:p>
    <w:p>
      <w:pPr>
        <w:pStyle w:val="H3"/>
        <w:spacing w:before="200" w:after="100"/>
        <w:jc w:val="center"/>
        <w:rPr/>
      </w:pPr>
      <w:r>
        <w:rPr/>
        <w:t>Глава VIII</w:t>
      </w:r>
    </w:p>
    <w:p>
      <w:pPr>
        <w:pStyle w:val="H3"/>
        <w:jc w:val="center"/>
        <w:rPr/>
      </w:pPr>
      <w:r>
        <w:rPr/>
        <w:t>ПЕРЕВОПЛОЩЕНИЕ</w:t>
      </w:r>
    </w:p>
    <w:p>
      <w:pPr>
        <w:pStyle w:val="WWIauiue1"/>
        <w:spacing w:before="0" w:after="0"/>
        <w:ind w:firstLine="397"/>
        <w:jc w:val="both"/>
        <w:rPr/>
      </w:pPr>
      <w:r>
        <w:rPr/>
        <w:t xml:space="preserve">Ни религия, ни наука не могут дать убедительный ответ на вопрос — как человек стал таким сложным существом и почему. Этот бессмертный мыслитель, стоящий на вершине огромной и молчаливой эволюции, обладает столь великими силами и возможностями по причине его тесной связи со всеми потаёнными частями природы, из которой он был выстроен. Он вопрошает, почему существует природа, для какой цели нужна драма жизни, как можно достичь этой цели? Но ни наука, ни религия не способны дать осмысленного ответа на эти вопросы. Наука даже не претендует на то, что она может дать это решение, заявляя, что ее основная задача — исследовать вещи такими, каковы они есть. Религия же предлагает противоречащее логике и не имеющее смысла объяснение, приемлемое только для фанатиков, поскольку требует считать всё в природе таинством и искать смысл и цель жизни — со всеми ее горестями и радостями — в Боге, которого невозможно обнаружить. Образованный и любознательный ум знает, что идущий якобы от Бога ответ, предлагаемый догматической религией, на самом деле изобретен человеком. </w:t>
      </w:r>
    </w:p>
    <w:p>
      <w:pPr>
        <w:pStyle w:val="WWIauiue1"/>
        <w:spacing w:before="0" w:after="0"/>
        <w:ind w:firstLine="397"/>
        <w:jc w:val="both"/>
        <w:rPr/>
      </w:pPr>
      <w:r>
        <w:rPr/>
        <w:t xml:space="preserve">Тогда для чего же существует вселенная, и какова в этой эволюции конечная цель человека, как бессмертного мыслителя? Всё это существует для приобретения опыта и освобождения души, чтобы вся масса проявленной материи по своему статусу, природе и благородству поднялась в своем сознании к божественному. Великая цель — в том, чтобы достичь самосознания, но не через какую-либо расу, племя или избранный народ, но путём совершенствования всей массы материи после того, как она пройдёт преображение, точно так же, как и того, что мы называем душой. Ничто не может оставаться в стороне от этого процесса. И если цель современного человека — посвящение в совершенное знание, то царства природы, находящиеся на более низких ступенях развития, постепенно, шаг за шагом, должны подниматься и со временем тоже достичь его. Это и есть великая цель эволюции, ее высшее достижение, — сделать человека богом, а каждой части природы дать возможность тоже достичь той же цели. Это — величайшая перспектива, дающая каждому человеку возможность стать богом. В этой идее есть сила и благородство, потому что нет ни одного существа, столь приниженного или отставшего, и настолько грешного изначально, чтобы не суметь подняться выше всех грехов. Будучи рассмотрена с материалистической позиции науки, эволюция занимает лишь половину жизни, религиозное же представление о ней вообще представляет собой смесь бессмыслицы и страха. Делая ставку на страх, догматики современных религий, в тоже время, воображают, что Всемогущему не о чем больше думать, кроме этой Земли, которой ему приходится управлять, причем управление это получается далеким от совершенства. Но древняя теософическая доктрина показывает, что вселенная — это громадное, законченное и совершенное целое. </w:t>
      </w:r>
    </w:p>
    <w:p>
      <w:pPr>
        <w:pStyle w:val="WWIauiue1"/>
        <w:spacing w:before="0" w:after="0"/>
        <w:ind w:firstLine="397"/>
        <w:jc w:val="both"/>
        <w:rPr/>
      </w:pPr>
      <w:r>
        <w:rPr/>
        <w:t>Если на время постулировать двоякую эволюцию, то есть одновременно физическую и духовную, мы должны будем признать, что это возможно только путем перевоплощения или реинкарнации. Фактически, наука уже продемонстрировала правильность этой идеи. Она показала, что физическая материя самой Земли и всего, что на ней есть, однажды была в газообразном или расплавленном виде, затем остыла и изменила свое состояние. Эти изменения и процесс эволюции привели к тому, что в природе образовалось огромное разнообразие вещей и существ. Таким образом, на физическом плане происходит постоянная трансформация или изменение одних форм в другие. При этом общее количество материи остается приблизительно таким же, как было с самого начала, с добавлением очень небольшого количества звездной пыли. Желая быть предельно точными в выражении, мы не можем использовать слово "реинкарнация" (перевоплощение), потому что это слово связано с понятием "плоть". Лучше говорить "смена тела" или "формы", ведь мы увидим, что и человек, и материя в целом претерпевают постоянную смену форм, и это в широком смысле и есть "перевоплощение". Что касается общей массы материи, то согласно нашему учению вся она поднимется на уровень человека, в то время как сам человек поднимется еще дальше. Но после достижения человеком конечного освобождения не должно остаться никакого остатка, который был бы неким таинственным образом переработан или выброшен на некую удалённую свалку природы. Истинная доктрина ничего подобного не допускает, и в то же время не боится объяснить истинный смысл того, что могло казаться "остатком". Согласно этой доктрине, мёртвой материи вообще не существует, и всё, что остается, переходит в другие состояния. В каждом атоме есть жизнь и зародыш самосознания, а это значит, что с течением времени всё подвергается изменению. Таким образом, наиболее высокоразвитая так называемая человеческая плоть когда-то была минералом, потом растением, а сейчас достигла утончённости человеческих атомов. Соответственно, в очень далеком будущем то, что сейчас является растением, постепенно разовьется до стадии животных, а то, что сейчас является органической материей нашего тела, станет самосознательным. И этот процесс будет продолжаться на всех стадиях эволюционного развития до тех пор, пока придет время, когда материя, сейчас известная как минерал, достигнув сначала человеческой стадии, поднимется до стадии самоосознающего мыслителя. Когда наступит следующий великий период эволюции, минеральный мир нашей планеты будет составлять материя, сейчас проходящая стадию низшей трансформации на других планетах и в других системах миров.</w:t>
      </w:r>
      <w:r>
        <w:rPr>
          <w:rStyle w:val="Ciaeniinee"/>
          <w:rStyle w:val="FootnoteAnchor"/>
        </w:rPr>
        <w:footnoteReference w:id="15"/>
      </w:r>
      <w:r>
        <w:rPr/>
        <w:t xml:space="preserve"> Для современных людей, с рождения привыкших, что их называют грешными, слабыми и в высшей степени глупыми, это может звучать как фантазия, и они боятся поверить в предлагаемую им истину. Но для учеников древних теософов — это реальность, не имеющая ничего общего с фантазией, для них это логично и грандиозно. Нет сомнения, что когда-нибудь, когда Запад перестанет опираться на хронологии Моисея и его представления о человеке и природе, это будет признано каждым. Итак, можно заключить, что перевоплощение и метемпсихоз</w:t>
      </w:r>
      <w:r>
        <w:rPr>
          <w:rStyle w:val="Ciaeniinee"/>
          <w:rStyle w:val="FootnoteAnchor"/>
        </w:rPr>
        <w:footnoteReference w:id="16"/>
      </w:r>
      <w:r>
        <w:rPr/>
        <w:t xml:space="preserve"> относятся не только к человеку, но ко всему в космосе. Но поскольку человека больше всего интересует его собственная эволюция, мы детально рассмотрим обе эти концепции применительно к нему. </w:t>
      </w:r>
    </w:p>
    <w:p>
      <w:pPr>
        <w:pStyle w:val="WWIauiue1"/>
        <w:spacing w:before="0" w:after="0"/>
        <w:ind w:firstLine="397"/>
        <w:jc w:val="both"/>
        <w:rPr/>
      </w:pPr>
      <w:r>
        <w:rPr/>
        <w:t xml:space="preserve">Перевоплощение — это одна из самых древних доктрин, и людей, которые сейчас верят в нее, больше, чем тех, кто с ней не согласен. Большинство из миллионов людей, живущих на Востоке, принимают ее за истину; ей учили и греки; огромное число китайцев, живущих сегодня, верят в нее, так же как в нее верили их предки. Евреи верили в перевоплощение, и следы этой веры не исчезли из их религии. Иисус, которого называют основателем христианства, проповедовал эту же идею. Она была известна и проповедовалась ранней христианской церковью, а самые достойные среди Отцов Церкви признавали и распространяли ее. </w:t>
      </w:r>
    </w:p>
    <w:p>
      <w:pPr>
        <w:pStyle w:val="WWIauiue1"/>
        <w:spacing w:before="0" w:after="0"/>
        <w:ind w:firstLine="397"/>
        <w:jc w:val="both"/>
        <w:rPr/>
      </w:pPr>
      <w:r>
        <w:rPr/>
        <w:t>Христианам не следует забывать, что Иисус был евреем и считал, что его миссия обращена именно к евреям, ибо он говорит: "Я послан только к погибшим овцам дома Израилева" (Матф. 15:24). Он должен был хорошо знать доктрины, которых они придерживались. Все евреи верили в перевоплощение,</w:t>
      </w:r>
      <w:r>
        <w:rPr>
          <w:rStyle w:val="Ciaeniinee"/>
          <w:rStyle w:val="FootnoteAnchor"/>
        </w:rPr>
        <w:footnoteReference w:id="17"/>
      </w:r>
      <w:r>
        <w:rPr/>
        <w:t xml:space="preserve"> и по их представлению Моисей, Адам, Ной, Сиф и другие уже возвращались на землю. Во времена Иисуса верили, что древний пророк Илия должен вернуться. Таким образом, можно заключить, во-первых, что Иисус никогда не отрицал доктрину перевоплощения и в различных случаях ссылался на нее, например, когда он сказал, что Иоанн Креститель прежде был Илией, возвращения которого люди ожидали. Все это можно найти, обратясь к Евангелию от Матфея, гл. XVII, XI и др. Из них вполне явствует, что Иисус признавал учение о реинкарнации. </w:t>
      </w:r>
    </w:p>
    <w:p>
      <w:pPr>
        <w:pStyle w:val="WWIauiue1"/>
        <w:spacing w:before="0" w:after="0"/>
        <w:ind w:firstLine="397"/>
        <w:jc w:val="both"/>
        <w:rPr/>
      </w:pPr>
      <w:r>
        <w:rPr/>
        <w:t xml:space="preserve">За Иисусом последовал Св. Павел, который в послании к Римлянам (гл. IX) говорит о том, что Исав и Иаков уже существовали до своего нынешнего рождения. Позднее такие известные отцы раннего христианства как Ориген, Синезий и другие верили и учили этой доктрине. В Притчах Соломоновых (VIII: 22, 23, 30, 31) Соломон говорит: "Господь имел меня началом пути Своего, прежде созданий Своих, искони", "От века я помазана, от начала; прежде бытия земли", "Тогда я была при нем художницею, и была радостью всякий день, веселясь перед лицом Его во всё время", "Веселясь на земном кругу Его, и радость моя была с сынами человеческими". Святой Иоанн Богослов в Откровении III:12 говорит: "Побеждающего сделаю столпом в храме Бога Моего, и он уже не выйдет вон...", что значит — он не будет возрождаться вновь. Пять столетий после Иисуса, вплоть до Константинопольского Собора, церковь учила этой доктрине. На этом соборе было вынесено решение, истолкованное многими как осуждение учения перевоплощения, но коль скоро оно идет вразрез со словами Иисуса, то оно не имеет никакой силы. Выходит, что это осуждение направлено против Иисуса, и получается, что Церковь заявляет, что в свое время у Иисуса не было достаточно знаний, чтобы самому проклясть эту доктрину, которую все знали и которой учили в его время. Он не мог не обратить внимание на неё, но всё же ни разу ни осудил, а фактически даже одобрил. Христианство — это еврейская религия, и идею перевоплощения оно получило в наследство от евреев. Если у христианской церкви есть какое-то правдоподобное или логическое объяснение, — исключая, конечно, церковные догмы, — почему она изменила свою позицию в этом вопросе, то теософам хотелось бы его знать. Отвергая эту доктрину, те, кто называет себя христианами, противопоставляют свое мнение мнению Иисуса, который должен был знать об этом больше, чем его последователи. Анафема, вынесенная церковным собором, и отсутствие доктрины перевоплощения в современном христианском учении нанесли ему огромный урон, сделав все христианские нации, которые прикидываются последователями Иисуса и закона любви, в действительности последователями Моисеева закона отмщения. Только в учении о перевоплощении есть ответ на все проблемы жизни, и в нём, а также в учении о карме заключена сила, способная заставить человека действительно следовать той этике, которую он признаёт теоретически. Цель древней философии — восстановить доктрину перевоплощения в тех религиях, в которых она потеряна. Отсюда и происходит ее название "потерянная струна христианства". </w:t>
      </w:r>
    </w:p>
    <w:p>
      <w:pPr>
        <w:pStyle w:val="WWIauiue1"/>
        <w:spacing w:before="0" w:after="0"/>
        <w:ind w:firstLine="397"/>
        <w:jc w:val="both"/>
        <w:rPr/>
      </w:pPr>
      <w:r>
        <w:rPr/>
        <w:t xml:space="preserve">Но кто или что перевоплощается? Это не тело, потому что тело умирает и разлагается; да и немногие из нас, исключая разве дикарей, хотели бы быть прикованными навечно к нашим подверженным болезням телам. Это не астральное тело, потому что, как было сказано раньше, оно тоже имеет предел существования и, после разложения физического тела, распадается на элементы. Это не страсти и желания, хотя, несомненно, последние существуют очень долгое время, потому что воспроизводят себя в каждой жизни, до тех пор, пока мы окончательно их не искореним. Перевоплощение дает нам возможность медленно, шаг за шагом избавляться от желаний и страстей, которые искажают небесные черты подлинного, духовного человека. </w:t>
      </w:r>
    </w:p>
    <w:p>
      <w:pPr>
        <w:pStyle w:val="WWIauiue1"/>
        <w:spacing w:before="0" w:after="0"/>
        <w:ind w:firstLine="397"/>
        <w:jc w:val="both"/>
        <w:rPr/>
      </w:pPr>
      <w:r>
        <w:rPr/>
        <w:t xml:space="preserve">Было уже показано, что та наша часть, что имеет отношение к страстям, после смерти соединяется с астральным телом и создает видимость реального существа, обреченного на недолгую жизнь распада. Когда разделение между умершим физическим телом, астральным телом, страстями и желаниями завершено, жизнь переносит свою деятельность в иные формы, и высшая триада — манас, буддхи и Атма, которая и образует истинного человека, направляется в состояние, называемое </w:t>
      </w:r>
      <w:r>
        <w:rPr>
          <w:i/>
          <w:iCs/>
        </w:rPr>
        <w:t>дэвачан</w:t>
      </w:r>
      <w:r>
        <w:rPr/>
        <w:t xml:space="preserve">, или рай. Когда этот период заканчивается, высшая триада притягивается к земле для нового воплощения. Составляющие высшей триады и есть наша бессмертная часть, и фактически, ничто иное нами и не является. Это должно быть твёрдо усвоено умом, ибо от ясного и глубокго понимания вышесказанного зависит и понимание всей доктрины. То, что мешает современному западному человеку ясно это увидеть — долгая обработка, проведённая материалистической наукой и материализующей всё религией, которые уделяют слишком большое внимание физическому телу. Первая учила лишь о материи, а вторая проповедовала воскрешение физического тела, доктрину, идущую вразрез со здравым смыслом, фактами, логикой и достоверными свидетельствами. Однако нет сомнения, что теория воскрешения физического тела явилась результатом искажения древнего, истинного учения. Идея воскрешения основана на утверждении Иова, что он видел своего искупителя во плоти, а также на замечании Св. Павла о том, что "мертвые воскреснут нетленными". Но Иов был египтянином и говорил о том, что видел своего учителя или посвятителя, который был его искупителем. Что касается Иисуса и Павла, то их замечания относились исключительно к телу духовному. </w:t>
      </w:r>
    </w:p>
    <w:p>
      <w:pPr>
        <w:pStyle w:val="WWIauiue1"/>
        <w:spacing w:before="0" w:after="0"/>
        <w:ind w:firstLine="397"/>
        <w:jc w:val="both"/>
        <w:rPr/>
      </w:pPr>
      <w:r>
        <w:rPr/>
        <w:t xml:space="preserve">Хотя перевоплощение — закон природы, в нынешней расе высшая триада воплощается еще не вполне. Триада использует и занимает тело лишь посредством манаса, который является низшим принципом в этой триаде, тогда как другие два, буддхи и Атма, сияют над ним, являя собой Бога в небесах. В древнем еврейском учении это символизируется Небесным Человеком, голова которого в небесах, а ноги — в аду. Это означает, что пока голова — Атма и буддхи — находится в небесах, ноги, манас, ходят по аду, каковым являются тело и его физическая жизнь. По этой причине человек ещё не вполне сознателен, и перевоплощения нужны, чтобы наконец завершить воплощение всей триады в теле. По достижении этой цели человечество станет богоподобным, а божественная триада, вполне овладев всей массой материи, усовершенствуется и сможет подняться на следующую ступень. В этом состоит истинный смысл выражения "и Слово стало плотью". На примерах Иисуса или Будды, которые рассматриваются как божественные воплощения, можно увидеть грандиозность такого события для отдельного человека. Отсюда происходит и идея распятия на кресте, ибо манас распинается ради того, чтобы вознести "разбойника" в рай. Именно потому, что в нашей расе триада ещё не воплощена, жизнь полна загадок, некоторые из которых проявляются в разнообразных опытах, производимых с человеком и в человеке. </w:t>
      </w:r>
    </w:p>
    <w:p>
      <w:pPr>
        <w:pStyle w:val="WWIauiue1"/>
        <w:spacing w:before="0" w:after="0"/>
        <w:ind w:firstLine="397"/>
        <w:jc w:val="both"/>
        <w:rPr/>
      </w:pPr>
      <w:r>
        <w:rPr/>
        <w:t xml:space="preserve">Врач не знает, что такое жизнь и почему тело функционирует определенным образом, потому что духовная часть человека пока что скрыта в облаках небес. Ученый блуждает в темноте, загнанный в тупик и смущенный гипнозом и другими непонятными ему вещами, потому что человек сознательный находится вне поле зрения, на самой вершине священной горы, что заставляет его оперировать такими понятиями, как "подсознание", "скрытая личность" и тому подобными. А поп и вовсе не может просветить нас, потому что отрицает богоподобную натуру человека и сводит все проблемы к первородному греху, внося в наши представления о Боге черную метку неспособности руководить своим творением и управляться их без изобретения уловок для исправления ошибок. Но древняя истина предлагает решение, которое окрашивает Бога и Природу в гармоничные тона. </w:t>
      </w:r>
    </w:p>
    <w:p>
      <w:pPr>
        <w:pStyle w:val="WWIauiue1"/>
        <w:spacing w:before="0" w:after="0"/>
        <w:ind w:firstLine="397"/>
        <w:jc w:val="both"/>
        <w:rPr/>
      </w:pPr>
      <w:r>
        <w:rPr/>
        <w:t xml:space="preserve">Перевоплощение не значит, что после смерти мы станем животными, как верят некоторые народы Востока. "Ставший человеком — отныне всегда человек", говорит Великая Ложа, хотя для некоторых людей не было бы чрезмерным наказанием рождение в теле животного, поскольку они заслужили это. Однако природа управляется не чувствами, а законам, а мы не можем знать всего, и, стало быть, не можем сказать, что природа жестокого человека вся насквозь животная. Эволюция, приведшая мыслящий манас и бессмертного человека на этот план, не может вернуть его обратно в состояние животного, не имеющего манаса. </w:t>
      </w:r>
    </w:p>
    <w:p>
      <w:pPr>
        <w:pStyle w:val="WWIauiue1"/>
        <w:spacing w:before="0" w:after="0"/>
        <w:ind w:firstLine="397"/>
        <w:jc w:val="both"/>
        <w:rPr/>
      </w:pPr>
      <w:r>
        <w:rPr/>
        <w:t xml:space="preserve">Рассмотрение двух объяснений Законов Ману, которые, похоже, говорят о переселении в животных, насекомых, и т. п. может помочь изучающему эту доктрину избежать ошибки, в которую впадают некоторые народы Востока, понимающие эти законы чересчур буквально. </w:t>
      </w:r>
    </w:p>
    <w:p>
      <w:pPr>
        <w:pStyle w:val="WWIauiue1"/>
        <w:spacing w:before="0" w:after="0"/>
        <w:ind w:firstLine="397"/>
        <w:jc w:val="both"/>
        <w:rPr/>
      </w:pPr>
      <w:r>
        <w:rPr/>
        <w:t xml:space="preserve">Первое: В различных стихах и книгах трансмиграция такого рода обычно имеет дело с настоящим перевоплощением, т.е. с объяснением действительных физических процессов, через которые </w:t>
      </w:r>
      <w:r>
        <w:rPr>
          <w:i/>
          <w:iCs/>
        </w:rPr>
        <w:t>я</w:t>
      </w:r>
      <w:r>
        <w:rPr/>
        <w:t xml:space="preserve"> должно пройти при переходе от существования вне тела к существованию в теле. Они рассматривают дороги, пути, и средства спуска с плана невидимого на видимый. Теософические книги не дают еще откровенного объяснения этого вопроса</w:t>
      </w:r>
      <w:r>
        <w:rPr>
          <w:rStyle w:val="Ciaeniinee"/>
          <w:rStyle w:val="FootnoteAnchor"/>
        </w:rPr>
        <w:footnoteReference w:id="18"/>
      </w:r>
      <w:r>
        <w:rPr/>
        <w:t xml:space="preserve">, во-первых, потому, что это очень тонкий предмет, а во вторых, его подробности не были бы приняты с доверием даже теософами, хотя когда-нибудь это произойдёт. А поскольку детали этого вопроса не столь важны, они и не излагаются. Но, насколько нам известно, ни одно человеческое тело не формируется без соединения полов. Если зародыши этого соединения скрываются в мужском и женском телах и зависят от пищи, которую те употребляют, то, очевидно, что пища имеет какое-то отношение к перевоплощению </w:t>
      </w:r>
      <w:r>
        <w:rPr>
          <w:i/>
          <w:iCs/>
        </w:rPr>
        <w:t>я</w:t>
      </w:r>
      <w:r>
        <w:rPr/>
        <w:t xml:space="preserve">. Итак, если дорога к перевоплощению ведет через определенные виды пищи и никакие другие, то возможно, что когда </w:t>
      </w:r>
      <w:r>
        <w:rPr>
          <w:i/>
          <w:iCs/>
        </w:rPr>
        <w:t>я</w:t>
      </w:r>
      <w:r>
        <w:rPr/>
        <w:t xml:space="preserve"> увлечено пищей, которая не содействует зарождению человеческого существа, оно должно быть наказано за это. По словам Ману, подобная практика приводит к трансмиграции, которая, в этом случае, является "помехой" для эволюции. Эту информацию я предлагаю вниманию тех теософов, кто читал упомянутую литературу и чьи представления по этому вопросу довольно туманны, а в некоторых случаях основываются и на совершенно других гипотезах. </w:t>
      </w:r>
    </w:p>
    <w:p>
      <w:pPr>
        <w:pStyle w:val="WWIauiue1"/>
        <w:spacing w:before="0" w:after="0"/>
        <w:ind w:firstLine="397"/>
        <w:jc w:val="both"/>
        <w:rPr/>
      </w:pPr>
      <w:r>
        <w:rPr/>
        <w:t xml:space="preserve">Второе: Поскольку природа заставляет нас использовать материю, поступающую в наше физическое и астральное тела, среди прочих целей, для того, чтобы улучшать ее впечатлением, полученным от её общения с человеческим </w:t>
      </w:r>
      <w:r>
        <w:rPr>
          <w:i/>
          <w:iCs/>
        </w:rPr>
        <w:t>я</w:t>
      </w:r>
      <w:r>
        <w:rPr/>
        <w:t xml:space="preserve">, стало быть, если мы оставляем на этой материи только отпечатки наших животных чувств, то, возвращаясь обратно в природу, эта материя должна стать частью животного мира, вместо того, чтобы, очищаясь, оставаться на человеческом плане. И так как на всей материи, которую человеческое </w:t>
      </w:r>
      <w:r>
        <w:rPr>
          <w:i/>
          <w:iCs/>
        </w:rPr>
        <w:t>я</w:t>
      </w:r>
      <w:r>
        <w:rPr/>
        <w:t xml:space="preserve"> собирает к себе, остается печать или образ человеческого существа, то, получая отпечаток животной страсти и желания, материя трансмигрирует на более низкий уровень. Невежественные люди легко могут неверно понять эту истину великой химической лаборатории природы. Но те, кто изучает древнюю доктрину в настоящее время, знают, что манас, Мыслитель, однажды прибывший на сцену эволюционного периода, никогда не возвращается в более простые формы. Во-первых, потому что он не желает этого, а во-вторых, потому что он не может этого сделать. Так же как клапаны предохраняют сердце, не давая потоку крови двинуться вспять, так и в этой великой системе универсальной циркуляции дверь за Мыслителем закрывается и предохраняет его от регресса. Доктрина перевоплощения, относящаяся к истинному человеку, не предполагает его трансмиграции в царства природы, стоящие ниже человеческого. </w:t>
      </w:r>
    </w:p>
    <w:p>
      <w:pPr>
        <w:pStyle w:val="H3"/>
        <w:spacing w:before="200" w:after="100"/>
        <w:jc w:val="center"/>
        <w:rPr/>
      </w:pPr>
      <w:r>
        <w:rPr/>
        <w:t>Глава IX</w:t>
      </w:r>
    </w:p>
    <w:p>
      <w:pPr>
        <w:pStyle w:val="H3"/>
        <w:jc w:val="center"/>
        <w:rPr/>
      </w:pPr>
      <w:r>
        <w:rPr/>
        <w:t>ДРУГИЕ АСПЕКТЫ ПЕРЕВОПЛОЩЕНИЯ</w:t>
      </w:r>
    </w:p>
    <w:p>
      <w:pPr>
        <w:pStyle w:val="WWIauiue1"/>
        <w:spacing w:before="0" w:after="0"/>
        <w:ind w:firstLine="397"/>
        <w:jc w:val="both"/>
        <w:rPr/>
      </w:pPr>
      <w:r>
        <w:rPr/>
        <w:t xml:space="preserve">В отличие от Востока на Западе, где цель жизни сводится к коммерческому, финансовому, общественному или научному успеху, означающему личную прибыль, увеличение материального благосостояния и влияния, истинная жизнь человека получает очень мало внимания, и доктрине предсуществования и перевоплощения большой важности не придаётся. Для многих достаточно того, что церковь отрицает эту доктрину, и любой спор с такими людьми не имеет смысла. Полагаясь на церковь, они не желают расстаться с безмятежностью своей веры в совершенно нелогичные догмы. Их учили, что церковь способна послать их в ад, поэтому слепой страх анафемы, висящий над доктриной перевоплощения (вынесенной на Константинопольском Соборе около 500 г. нашей эры), заставляет их отвергать эту проклятую церковью теорию. Церковь оправдывает свое решение тем, что если люди будут уверены, что им предстоит прожить много жизней, у них будет слишком сильный соблазн принять то, что есть, и не сдерживаясь, совершать зло. Какими бы абсурдными ни казались эти идеи, они были выдвинуты учеными иезуитами, утверждавшими, что люди скорее используют шансы этой жизни, чем будут ждать других. Если бы воздаяния не существовало вовсе, с этим аргументом можно было бы согласиться. Но у природы для каждого свершающего зло есть Немезида, и каждый, по закону кармы, закону причины и следствия, а также абсолютной справедливости, должен в каждой жизни получить точные последствия совершённого в прошлых жизнях. Стало быть, знание людьми этого закона может вполне обеспечить соблюдение ими нравственности. При такой системе это достаточно гарантировано, поскольку ни у кого нет возможности, или особой милости, или разрешения избежать этих следствий, и всякий, кто усвоит эту доктрину, будет движим своей совестью и всей силою природы к добру, хорошей жизни и счастью. </w:t>
      </w:r>
    </w:p>
    <w:p>
      <w:pPr>
        <w:pStyle w:val="WWIauiue1"/>
        <w:spacing w:before="0" w:after="0"/>
        <w:ind w:firstLine="397"/>
        <w:jc w:val="both"/>
        <w:rPr/>
      </w:pPr>
      <w:r>
        <w:rPr/>
        <w:t xml:space="preserve">Заявляют, что идея перевоплощения не близка человеку и неприятна ему, потому что с одной стороны она холодна и не даёт места чувствам, запрещая нам по своей воле покончить жизнь, которая оказалась полной печалей, а с другой, она по-видимому не даёт нам шанса встретить любимых нами людей, которые ушли из жизни раньше нас. Однако, нравится нам это или нет, природные законы действуют безошибочно, а настроения и чувства ни в какой мере не могут изменить результата того, что совершилось по какой-то причине. Например, если мы едим плохую пищу, следует ожидать плохих последствий. Законы природы нельзя обойти, и обжору, насилующего природу перееданием, ждет несварение желудка. Далее, догматическая религия, обещая, что мы увидим на небесах любимых нами людей, а также узнаем их по внешности, предполагает полную остановку эволюции и развития тех, кто ушел из этого мира раньше нас. Но подобно тому, как мы изменяемся каждый день в этой жизни, то же самое происходит и после того, как мы ушли из нее. Было бы несправедливо заставлять других ждать нашего прибытия на небеса для того, чтобы мы могли их узнать. И если поразмышлять о том, что должно произойти по прибытии в рай, где нет трудностей жизни и устранены все препятствия, становится очевидным, что те, кто оказался там, скажем, лет за двадцать до нас, должны сделать в своём умственном и духовном развитии такой прогресс, который на земле, при разнообразных и самых благоприятных условиях, потребовал бы сотен лет. Тогда, как мы, прибывшие позже и всё ещё несовершенные, могли бы узнать тех, кто совершенствовал себя в раю, имея такие преимущества? А поскольку мы знаем, что тело, оставленное на земле, подвергается гниению, то очевидно, что распознание в ментальном и духовном мире не может быть основано на физической внешности. Не только поэтому, но также и потому, что некрасивое и деформированное тело часто является вместилищем великолепного ума и чистой души, а за красивой внешностью, как в случае семьи Борджиа, может скрываться дьявол во плоти, физическая форма не дает гарантии распознания в мире, где нет физического тела. Мать, потерявшая ребенка, уже достигшего зрелости, должна вспомнить, что она любила его в детстве так же, как и позднее, когда огромные возрастные изменения полностью стерли в нем форму и особенности ранней юности. Для теософов, знающих о вечной и чистой жизни души, возражения подобного рода просто бессмысленны. Кроме того, теософия учит, что близкие по духу и любящие друг друга люди воплощаются вместе, когда создаются соответствующие для этого условия. Когда бы кто-либо из нас ни продвинулся дальше на пути к совершенству, он всегда стремится помочь в этом остальным членам своей семьи и поддержать их. И наоборот, никто не хочет иметь своим компаньоном в этой или любой другой жизни того, кто слишком озабочен материальным приобретением, эгоистичен и злобен. Мы узнаём людей по их внутренним качествам, а не по внешности, и это еще раз подтверждает необоснованность возражения. Другой аспект этого возражения, касающийся потери родителей, детей или других родственников, основан на ошибочном воззрении, что подобно тому, как родители дают ребёнку тело, так же даётся ему его душа. Но душа бессмертна и не имеет родителей, так что это возражение безосновательно. </w:t>
      </w:r>
    </w:p>
    <w:p>
      <w:pPr>
        <w:pStyle w:val="WWIauiue1"/>
        <w:spacing w:before="0" w:after="0"/>
        <w:ind w:firstLine="397"/>
        <w:jc w:val="both"/>
        <w:rPr/>
      </w:pPr>
      <w:r>
        <w:rPr/>
        <w:t xml:space="preserve">Некоторые заявляют, что теория наследственности подрывает доктрину перевоплощения. Мы же считаем, что напротив, подтверждает. Давая нам тело в какой-нибудь семье, наследственность обеспечивает для </w:t>
      </w:r>
      <w:r>
        <w:rPr>
          <w:i/>
          <w:iCs/>
        </w:rPr>
        <w:t>я</w:t>
      </w:r>
      <w:r>
        <w:rPr/>
        <w:t xml:space="preserve"> подходящую ему среду. Оно просто отправляется в семью, которая полностью соответствует его природе или обеспечивает условия для его эволюции и связана с ним прежними рождениями или общими обстоятельствами в прежних жизнях. Таким образом, порочный ребенок может родиться в хорошей семье, потому что родители и ребенок неразрывно связаны своими действиями в прошлом. Это дает ребенку возможность получить искупление, а родителям — расплатиться за содеянное. Наследование тела, соответствующего нашей природе, — естественное правило; это подобно тому, как архитектура городских домов отражает менталитет их создателей. Строя наши тела и влияя на них в той же мере, как и наши родители, мы принимаем участие в обществе, в котором живем и несём ответственность за его состояние. Общество, в свою очередь, либо способствует развитию человеческого тела и мозга, либо приводит к их деградации. Таким образом, мы ответственны за цивилизацию, в которой появились. Но если мы посмотрим на человеческие характеры, то заметим огромную врождённую разницу между ними. И причина этому — душа, которая в семье, нации или расе переживает радостные или печальные последствия своих собственных мыслей и поступков прошлых жизней, которые сделали неизбежным такое её воплощение. </w:t>
      </w:r>
    </w:p>
    <w:p>
      <w:pPr>
        <w:pStyle w:val="WWIauiue1"/>
        <w:spacing w:before="0" w:after="0"/>
        <w:ind w:firstLine="397"/>
        <w:jc w:val="both"/>
        <w:rPr/>
      </w:pPr>
      <w:r>
        <w:rPr/>
        <w:t xml:space="preserve">Наследственность обеспечивает жилище для души, а также налагает ограничения в способностях тела и мозга, означающие, чаще всего, наказание, а иногда и помощь. Но истинное </w:t>
      </w:r>
      <w:r>
        <w:rPr>
          <w:i/>
          <w:iCs/>
        </w:rPr>
        <w:t>я</w:t>
      </w:r>
      <w:r>
        <w:rPr/>
        <w:t xml:space="preserve"> остается вне влияния наследственности. Передача характерных черт есть физическое по своей природе свойство и в каждой нации она отражает результат прежних жизней всех </w:t>
      </w:r>
      <w:r>
        <w:rPr>
          <w:i/>
          <w:iCs/>
        </w:rPr>
        <w:t>я</w:t>
      </w:r>
      <w:r>
        <w:rPr/>
        <w:t xml:space="preserve">, её составляющих. Ограничения, налагаемые на </w:t>
      </w:r>
      <w:r>
        <w:rPr>
          <w:i/>
          <w:iCs/>
        </w:rPr>
        <w:t>я</w:t>
      </w:r>
      <w:r>
        <w:rPr/>
        <w:t xml:space="preserve"> любой семейной наследственностью, являются точными следствиями его прежних жизней. Тот факт, что физические черты и умственные особенности передаются по наследству, никак не противоречит доктрине перевоплощения, поскольку мы знаем, что истинный характер каждого и ведущий его разум не зависят от тела и мозга, но характеризуется сутью жизни высшего </w:t>
      </w:r>
      <w:r>
        <w:rPr>
          <w:i/>
          <w:iCs/>
        </w:rPr>
        <w:t>я</w:t>
      </w:r>
      <w:r>
        <w:rPr/>
        <w:t xml:space="preserve">. Передача характерных черт и склонностей через родителей и тело есть избранный природой способ дать каждому </w:t>
      </w:r>
      <w:r>
        <w:rPr>
          <w:i/>
          <w:iCs/>
        </w:rPr>
        <w:t>я</w:t>
      </w:r>
      <w:r>
        <w:rPr/>
        <w:t xml:space="preserve"> подходящее обиталище, в котором оно может продолжить свою работу. Любая другая модель была бы нарушением нормального хода вещей. </w:t>
      </w:r>
    </w:p>
    <w:p>
      <w:pPr>
        <w:pStyle w:val="WWIauiue1"/>
        <w:spacing w:before="0" w:after="0"/>
        <w:ind w:firstLine="397"/>
        <w:jc w:val="both"/>
        <w:rPr/>
      </w:pPr>
      <w:r>
        <w:rPr/>
        <w:t xml:space="preserve">Кроме того, те, кто опирается на теорию наследственности, делают акцент на общности наследственных признаков, не замечая расхождений. Они скрупулезно регистрируют передающиеся качества, а различиям, которых обычно намного больше, уделяют мало внимания. При этом каждая мать знает, что все дети в семье отличаются, как пальцы на руке — у них одни родители, но все они разнятся по характеру и способностям. </w:t>
      </w:r>
    </w:p>
    <w:p>
      <w:pPr>
        <w:pStyle w:val="WWIauiue1"/>
        <w:spacing w:before="0" w:after="0"/>
        <w:ind w:firstLine="397"/>
        <w:jc w:val="both"/>
        <w:rPr/>
      </w:pPr>
      <w:r>
        <w:rPr/>
        <w:t xml:space="preserve">Исторические данные не подтверждают теорию наследственности, как главный фактор и исчерпывающее объяснение человеческих особенностей. Они показывают, что передача знаний, сил и способностей наследственным путем невозможна. Например, в случае с давно исчезнувшим народом древнего Египта мы не видим передачи характера к его потомкам. Если бы характер определяла физическая наследственность, то как бы мог пропасть великий египетский характер? Такой же вопрос правомерен и в случае других исчезнувших древних наций. Что касается индивидуального примера, то мы знаем, что музыкальные способности наследников великого музыканта Баха постепенно уменьшались, пока музыканты вообще не исчезли из этого рода. Теософия же учит, что в этих двух примерах, как и во всех других подобного рода, истинные способности и качества характера исчезли только из семьи и нации, но сохранились в тех </w:t>
      </w:r>
      <w:r>
        <w:rPr>
          <w:i/>
          <w:iCs/>
        </w:rPr>
        <w:t>я</w:t>
      </w:r>
      <w:r>
        <w:rPr/>
        <w:t xml:space="preserve">, которые некогда демонстрировали их там, а ныне воплотились в другой нации и семье. </w:t>
      </w:r>
    </w:p>
    <w:p>
      <w:pPr>
        <w:pStyle w:val="WWIauiue1"/>
        <w:spacing w:before="0" w:after="0"/>
        <w:ind w:firstLine="397"/>
        <w:jc w:val="both"/>
        <w:rPr/>
      </w:pPr>
      <w:r>
        <w:rPr/>
        <w:t xml:space="preserve">Страдания приходят почти ко всем людям, а многие несчастны всю жизнь — от колыбели до могилы. На этот факт опираются люди, считающие закон перевоплощения несправедливым, поскольку мы страдаем по вине какого-то другого человека, совершившего зло в другой жизни. Это возражение основано на ложном предположении, что в другой жизни это был кто-то иной. Но в каждом новом рождении это один и тот же человек. Приходя снова на землю, мы не вселяемся в чужое тело и не берём на себя чужие дела, но уподобляемся актёру, исполняющему много ролей, и в каждой новой пьесе меняющему и текст, и костюм. Шекспир был прав, сказав, что мир — театр, ибо великая жизнь души — это драма, которую играет один и тот же исполнитель, а каждая новая жизнь и новое рождение — это лишь очередной акт, в котором мы играем другую роль и надеваем другой костюм. Таким образом, закон перевоплощения абсолютно справедлив, и достичь справедливости другим путем совершенно невозможно. </w:t>
      </w:r>
    </w:p>
    <w:p>
      <w:pPr>
        <w:pStyle w:val="WWIauiue1"/>
        <w:spacing w:before="0" w:after="0"/>
        <w:ind w:firstLine="397"/>
        <w:jc w:val="both"/>
        <w:rPr/>
      </w:pPr>
      <w:r>
        <w:rPr/>
        <w:t xml:space="preserve">Но если мы перевоплощаемся, спрашивают некоторые, то как же так выходит, что мы не помним прошлую жизнь, а если мы не помним того, что совершили, то справедливо ли страдать за это? Те, кто задают эти вопросы, игнорируют тот факт, что в их жизни были не только страдания, но радости и награды, которые они принимали с удовлетворением и без всяких вопросов. Ведь если несправедливо получить наказание за дела, которые мы не помним, значит, в такой же степени несправедливо получать и награды за другие, забытые нами дела. Рождение в жизнь, как таковое, не является основанием для награды или наказания. Награда или наказание за прежнее поведение должны быть по заслугам. Природный закон справедливости не может быть несовершенным, и только несовершенство человеческого правосудия требует, чтобы в текущей жизни преступник знал и помнил, за что он наказан. В той жизни, когда человек совершил зло, он знал, что совершил преступление; природа же, в свою очередь, справедливо прикрепила к его действиям соответствующие последствия. Нам хорошо известно, что в природе за причиной всегда идёт следствие, хотим мы этого или нет, помним мы об этом или забыли. Если в начале жизни ребенка няня нанесла ему травму, которая в дальнейшем привела к тому, что он стал калекой, то независимо то того, что ребенок не виноват в случившемся и ничего не помнит, он будет калекой. Но правильно понятый закон перевоплощения, вместе с неотъемлемой от него доктриной кармы, показывает, сколь совершенно справедливо всё устройство природы. </w:t>
      </w:r>
    </w:p>
    <w:p>
      <w:pPr>
        <w:pStyle w:val="WWIauiue1"/>
        <w:spacing w:before="0" w:after="0"/>
        <w:ind w:firstLine="397"/>
        <w:jc w:val="both"/>
        <w:rPr/>
      </w:pPr>
      <w:r>
        <w:rPr/>
        <w:t xml:space="preserve">Для доказательства того, что мы прошли через другое существование, памяти прежней жизни вовсе и не требуется, да и отсутствие этой памяти не может служить хорошим аргументом против перевоплощения. Ведь мы забываем даже б`ольшую часть того, что происходило в прошлые дни и годы текущей жизни. Никому не надо говорить нам, что мы прожили эти годы, мы знаем, что жили всё это время, хотя в нашем мозге сохранилось только несколько деталей. При этом общий эффект прожитых лет сказался на нашем характере, стал нашей неотъемлемой частью. Все детали жизни сохранились в истинном человеке, и однажды, в какой-нибудь другой жизни, когда мы будем совершеннее, они вернутся в нашу сознательную память. Даже сейчас, при нашем несовершенстве и малых знаниях, гипноз позволяет показать, что все, самые малейшие детали регистрируются в "подсознании", как это сейчас называют. Теософия говорит, что фактически ничто не бывает забыто, и в конце жизни, когда наши глаза закрыты и окружающие говорят, что мы мертвы, каждая мысль и обстоятельство жизни живо вспыхивают в нашем уме, проходя через него. </w:t>
      </w:r>
    </w:p>
    <w:p>
      <w:pPr>
        <w:pStyle w:val="WWIauiue1"/>
        <w:spacing w:before="0" w:after="0"/>
        <w:ind w:firstLine="397"/>
        <w:jc w:val="both"/>
        <w:rPr/>
      </w:pPr>
      <w:r>
        <w:rPr/>
        <w:t xml:space="preserve">Но есть много таких, кто помнит, что жил раньше. Поэты слагают об этом песни, дети знают об этом до тех пор, пока постоянная жизнь в атмосфере неверия не вытеснит воспоминания из их умов. Все эти ограничения налагаются на </w:t>
      </w:r>
      <w:r>
        <w:rPr>
          <w:i/>
          <w:iCs/>
        </w:rPr>
        <w:t>я</w:t>
      </w:r>
      <w:r>
        <w:rPr/>
        <w:t xml:space="preserve"> мозгом, получаемым им в каждой новой жизни. Именно поэтому мы не способны помнить многие картины этой жизни или предыдущих. Мозг — это инструмент памяти души, новый и обладающий своими способностями в каждой из жизней, и </w:t>
      </w:r>
      <w:r>
        <w:rPr>
          <w:i/>
          <w:iCs/>
        </w:rPr>
        <w:t>я</w:t>
      </w:r>
      <w:r>
        <w:rPr/>
        <w:t xml:space="preserve"> в каждой новой жизни может использовать его лишь в меру этих способностей. Оно либо максимально использует возможности мозга, либо минимально. Это зависит от его собственного желания и прошлых поступков, поскольку действия </w:t>
      </w:r>
      <w:r>
        <w:rPr>
          <w:i/>
          <w:iCs/>
        </w:rPr>
        <w:t>я</w:t>
      </w:r>
      <w:r>
        <w:rPr/>
        <w:t xml:space="preserve"> в прошлых жизнях увеличивают или уменьшают его способность преодолевать препоны материального существования. </w:t>
      </w:r>
    </w:p>
    <w:p>
      <w:pPr>
        <w:pStyle w:val="WWIauiue1"/>
        <w:spacing w:before="0" w:after="0"/>
        <w:ind w:firstLine="397"/>
        <w:jc w:val="both"/>
        <w:rPr/>
      </w:pPr>
      <w:r>
        <w:rPr/>
        <w:t xml:space="preserve">Если жить в соответствии с велением души, мозг, в конце концов, можно сделать прозрачным для её воспоминаний; но если мы ведем жизнь противоположного сорта, эти воспоминания всё больше затуманиваются. Но в связи с тем, что мозг, которым мы пользуемся сейчас, не был частью прошлых жизней, в общем случае он не способен их помнить. И это очень мудрый закон, поскольку мы были бы очень несчастны, если бы дела и сцены прошлых жизней не были скрыты от нас до тех пор, пока самодисциплина сделает нас способными справиться с таким знанием. </w:t>
      </w:r>
    </w:p>
    <w:p>
      <w:pPr>
        <w:pStyle w:val="WWIauiue1"/>
        <w:spacing w:before="0" w:after="0"/>
        <w:ind w:firstLine="397"/>
        <w:jc w:val="both"/>
        <w:rPr/>
      </w:pPr>
      <w:r>
        <w:rPr/>
        <w:t xml:space="preserve">Доктрина перевоплощения вызывает еще одно возражение, состоящее в том, что она не согласуется с ростом населения мира. Это предполагает, что население увеличивается, и люди знают обо всех происходящих изменениях. В этом предположении нет никакой определенности, ибо ежегодно погибает огромное число людей, о которых ничего не известно. В Китае год за годом во время наводнений умирают тысячи людей. Нет статистики о тех, кто ежегодно умирает от голода. Мы не знаем, сколько тысяч людей рождается и умирает в любом году в странах Африки. Кроме того, предполагается, что тех </w:t>
      </w:r>
      <w:r>
        <w:rPr>
          <w:i/>
          <w:iCs/>
        </w:rPr>
        <w:t>я</w:t>
      </w:r>
      <w:r>
        <w:rPr/>
        <w:t xml:space="preserve">, которые вне воплощения и ожидают своего срока рождения, меньше чем тех, кто живет сейчас. И это предположение тоже ошибочно. Анни Безант объяснила это очень хорошо в своей работе "Перевоплощение", говоря, что население земного шара подобно огромному общественному зданию, где собирается гораздо меньше людей, чем живет в городе. Количество людей в нем может меняться каждый раз, при этом всё городское население — потенциальный источник для его заполнения. Это справедливо, поскольку общее количество </w:t>
      </w:r>
      <w:r>
        <w:rPr>
          <w:i/>
          <w:iCs/>
        </w:rPr>
        <w:t>я</w:t>
      </w:r>
      <w:r>
        <w:rPr/>
        <w:t xml:space="preserve">, относящееся к Земному шару, вполне определенное. Но никто не знает ни это количество, ни возможности Земли обеспечить их всех необходимым для жизни. Современная статистика существует преимущественно на Западе, и данные её охватывают лишь небольшую часть истории человечества. Она не может сказать, сколько людей жило на Земле в более ранние периоды ее существования, когда все части нашей планеты были заселены, так же как неизвестно и количество </w:t>
      </w:r>
      <w:r>
        <w:rPr>
          <w:i/>
          <w:iCs/>
        </w:rPr>
        <w:t>я</w:t>
      </w:r>
      <w:r>
        <w:rPr/>
        <w:t xml:space="preserve">, желающих или ожидающих рождения в настоящее время. Учителя теософии говорят, что это число огромно, и потому претендентов вселиться в тело, возмещая всех тех, кто умирает, более чем достаточно. Кроме того, необходимо иметь в виду, что все люди пребывают в посмертных состояниях разное время, и количество </w:t>
      </w:r>
      <w:r>
        <w:rPr>
          <w:i/>
          <w:iCs/>
        </w:rPr>
        <w:t>я</w:t>
      </w:r>
      <w:r>
        <w:rPr/>
        <w:t xml:space="preserve">, готовых к воплощению, всегда разное. Во время войн, эпидемий и голода, когда умирает много людей, души спешат воплотиться, будь то там, где произошли эти трагедии, или в другом месте и расе. Среди огромной коллекции обитаемых планет Земля настолько мала, что всегда найдется необходимое число </w:t>
      </w:r>
      <w:r>
        <w:rPr>
          <w:i/>
          <w:iCs/>
        </w:rPr>
        <w:t>я</w:t>
      </w:r>
      <w:r>
        <w:rPr/>
        <w:t xml:space="preserve"> для воплощения на ней. При всем моем уважении к тем, кто выдвинул это возражение, я не вижу в нем хоть какой-нибудь убедительности или правоты. </w:t>
      </w:r>
    </w:p>
    <w:p>
      <w:pPr>
        <w:pStyle w:val="H3"/>
        <w:spacing w:before="200" w:after="100"/>
        <w:jc w:val="center"/>
        <w:rPr/>
      </w:pPr>
      <w:r>
        <w:rPr/>
        <w:t>Глава X</w:t>
      </w:r>
    </w:p>
    <w:p>
      <w:pPr>
        <w:pStyle w:val="H3"/>
        <w:jc w:val="center"/>
        <w:rPr/>
      </w:pPr>
      <w:r>
        <w:rPr/>
        <w:t>АРГУМЕНТЫ В ПОДДЕРЖКУ ПЕРЕВОПЛОЩЕНИЯ</w:t>
      </w:r>
    </w:p>
    <w:p>
      <w:pPr>
        <w:pStyle w:val="WWIauiue1"/>
        <w:spacing w:before="0" w:after="0"/>
        <w:ind w:firstLine="397"/>
        <w:jc w:val="both"/>
        <w:rPr/>
      </w:pPr>
      <w:r>
        <w:rPr/>
        <w:t xml:space="preserve">Если мы не отвергаем бессмертие человека и существование души, то нет достаточно веских аргументов против доктрины предсуществования и повторного рождения, кроме тех, которые базируются на чисто догматическом заявлении церкви, что каждая душа создается заново. Признавая существование души, рано или поздно мы должны прийти к теории перевоплощения, поскольку даже если каждая душа рождается на этой земле заново, она должна продолжать существовать где-нибудь после смерти человека и, согласно известному порядку вещей в природе, она должна вселяться в другие тела на других планетах или сферах. Теософия применяет к истинному </w:t>
      </w:r>
      <w:r>
        <w:rPr>
          <w:i/>
          <w:iCs/>
        </w:rPr>
        <w:t>я</w:t>
      </w:r>
      <w:r>
        <w:rPr/>
        <w:t xml:space="preserve">, мыслителю, те же самые законы, которые действуют везде в природе. И все они представляют собой разновидность великого закона причин и следствий, согласно которому следствия без причины быть не может. Бессмертная душа, в которую верит огромное большинство человечества, должна вселиться в тело, а это значит — возродиться здесь или где-нибудь еще. Если мы приходим на эту землю только на несколько лет, а затем переселяемся куда-нибудь в другое место, душа должна иметь тело и здесь и там. А если мы путешествуем из другого мира, следовательно, и в том мире у нас тоже должна была иметься соответствующая "одежда". Сведения, даваемые теософией о силах ума и законах, управляющих его движением, его привязанностью и непривязанностью, показывают, что его новое воплощение должно быть там, где он двигался и действовал, пока не наступит время, когда он сможет преодолеть силы, которые сцепляют его с этим глобусом. Было бы несправедливо и вопреки мощным оккультным законам и силам, постоянно оперирующим в природе, разрешить развивающемуся разуму переместится на другую сцену действия до того, как все последствия прошлых действий и вся ответственность перед другими существами в этом эволюционном потоке будут сбалансированы. Отцы раннего христианства знали это и учили, что душа погрузилась в материю и обязана, в силу своей природы, приложить усилия, чтобы подняться наверх, туда, где она была раньше. У них был старый греческий гимн, который звучал так: </w:t>
      </w:r>
    </w:p>
    <w:p>
      <w:pPr>
        <w:pStyle w:val="Oeoaou"/>
        <w:ind w:left="1134" w:right="357" w:hanging="0"/>
        <w:rPr/>
      </w:pPr>
      <w:r>
        <w:rPr/>
        <w:t>Бессмертный Разум, искра твоя младая,</w:t>
        <w:br/>
        <w:t>Томясь в сосуде глиняном,</w:t>
        <w:br/>
        <w:t>Шлет робкий луч</w:t>
        <w:br/>
        <w:t>Сквозь хаос темных волн.</w:t>
        <w:br/>
        <w:t>И в этот разум закрытый душа посажена,</w:t>
        <w:br/>
        <w:t>Людское семя в землю:</w:t>
        <w:br/>
        <w:t>О, сжалься, благословенный Бог, над тем,</w:t>
        <w:br/>
        <w:t>Что есть твое с рождения,</w:t>
        <w:br/>
        <w:t>Огонь твой главный. Далеко от Тебя</w:t>
        <w:br/>
        <w:t>До слепка рабского земли печальной</w:t>
        <w:br/>
        <w:t>Не позволяй дрожащей искре потухнуть,</w:t>
        <w:br/>
        <w:t>Когда-нибудь, прими ее в себя!</w:t>
      </w:r>
    </w:p>
    <w:p>
      <w:pPr>
        <w:pStyle w:val="WWIauiue1"/>
        <w:spacing w:before="0" w:after="0"/>
        <w:ind w:firstLine="397"/>
        <w:jc w:val="both"/>
        <w:rPr/>
      </w:pPr>
      <w:r>
        <w:rPr/>
        <w:t xml:space="preserve">Каждый человек отличается от другого своим характером. Народ одной нации тоже обладает специфическими особенностями, особыми способностями, которые создают определенный вид национального характера. Отличия в обоих случаях — индивидуальном и национальном — зависят не от образования, а от сущности характера. Даже доктрина о выживании наиболее приспособленных демонстрирует этот факт, поскольку эта способность не берется из ничего. Приспособляемость — это внешнее выражение настоящего внутреннего характера. А так как и среди индивидуумов, и среди наций есть те, кто идут впереди и в борьбе с природой проявляют сильный характер, мы должны определить, где и когда такой характер развивался. Теософия говорит, что это происходило на Земле в течение всего периода существования на ней человечества. </w:t>
      </w:r>
    </w:p>
    <w:p>
      <w:pPr>
        <w:pStyle w:val="WWIauiue1"/>
        <w:spacing w:before="0" w:after="0"/>
        <w:ind w:firstLine="397"/>
        <w:jc w:val="both"/>
        <w:rPr/>
      </w:pPr>
      <w:r>
        <w:rPr/>
        <w:t xml:space="preserve">Итак, хотя наследственность несколько влияет на характер, его силу и нравственность, немного сдвигая в одну или другую сторону склонности души и разума и предоставляя подходящее место для получения наград и наказаний, она не является причиной истинной натуры человека. Все различия, как замечаемые у детей с рождения и еще больше проявляющиеся в характере взрослых, так и различия в национальном характере, прослеживаемые исторически — это результат долгого опыта, накопленного в течение многих жизней на земле. Все они — результат собственной эволюции души. Наблюдение за одной короткой жизнью человека не дает возможности сделать вывод о его внутренней природе. Каждой душе нужен всевозможный опыт, и одна жизнь, даже при идеальных условиях, не может дать ей такой опыт. Со стороны Всемогущего было бы безрассудством давать нам короткий срок для пребывания здесь и забирать как раз тогда, когда мы только начали видеть цель жизни и ее возможности. Эгоистичного желания человека избежать испытаний и наказаний недостаточно для того, чтобы отменить природные законы. Поэтому душа должна перевоплощаться до тех пор, пока есть причины для этого и пока развитие характера (многообразием видов которого отличается человеческая природа) не достигло возможного предела, пока душа не прошла через каждый возможный опыт и не овладела всей доступной для неё истиной. Если считать природу или Бога справедливыми, то огромное разнообразие в способностях людей заставляет нас принять доктрину перевоплощения и искать причину неравенства в прошлых жизнях </w:t>
      </w:r>
      <w:r>
        <w:rPr>
          <w:i/>
          <w:iCs/>
        </w:rPr>
        <w:t>я</w:t>
      </w:r>
      <w:r>
        <w:rPr/>
        <w:t xml:space="preserve">. Есть люди с ограниченными способностями, увечные, обиженные и ставшие жертвами кажущейся несправедливости, есть такие, у кого способности лимитированы обстоятельствами рождения или из-за отсутствия образования. В то же время мы знаем необразованных, сумевших подняться выше семейных обстоятельств и образования, а рожденные в хороших семьях часто имеют очень ограниченные способности. Несчастья в нациях и семьях происходят скорее от недостатка способностей, чем по какой-либо другой причине. Если мы рассмотрим исключительно расы дикарей, то несправедливость покажется нам огромной. Хотя у многих дикарей реальные способности мозга неплохие, они остаются дикарями из-за того, что </w:t>
      </w:r>
      <w:r>
        <w:rPr>
          <w:i/>
          <w:iCs/>
        </w:rPr>
        <w:t>я</w:t>
      </w:r>
      <w:r>
        <w:rPr/>
        <w:t xml:space="preserve"> в теле любого из них всё еще находится в неразвитом, варварском состоянии. В противоположность этому есть много цивилизованных людей с небольшими мозговыми способностями. Их </w:t>
      </w:r>
      <w:r>
        <w:rPr>
          <w:i/>
          <w:iCs/>
        </w:rPr>
        <w:t>я</w:t>
      </w:r>
      <w:r>
        <w:rPr/>
        <w:t xml:space="preserve"> обязано своей цивилизацией тому, что оно имело долгий опыт существования в культурном обществе в прежних жизнях. Таким образом, более развитая душа способна использовать инструмент мозга в его наивысшем пределе. </w:t>
      </w:r>
    </w:p>
    <w:p>
      <w:pPr>
        <w:pStyle w:val="WWIauiue1"/>
        <w:spacing w:before="0" w:after="0"/>
        <w:ind w:firstLine="397"/>
        <w:jc w:val="both"/>
        <w:rPr/>
      </w:pPr>
      <w:r>
        <w:rPr/>
        <w:t xml:space="preserve">Каждый чувствует и знает, что он индивидуальность, одно и то же </w:t>
      </w:r>
      <w:r>
        <w:rPr>
          <w:i/>
          <w:iCs/>
        </w:rPr>
        <w:t>я</w:t>
      </w:r>
      <w:r>
        <w:rPr/>
        <w:t xml:space="preserve">, которое соединяет не только промежутки, создаваемые сном, но и те, которые следуют за временными изменениями в работе мозга по причине болезни или травмы. С начала и до конца жизни в нормальном человеке никогда не исчезает ощущение самого себя, и объяснить это можно только сохранением и вечным характером души. </w:t>
      </w:r>
    </w:p>
    <w:p>
      <w:pPr>
        <w:pStyle w:val="WWIauiue1"/>
        <w:spacing w:before="0" w:after="0"/>
        <w:ind w:firstLine="397"/>
        <w:jc w:val="both"/>
        <w:rPr/>
      </w:pPr>
      <w:r>
        <w:rPr/>
        <w:t xml:space="preserve">Следовательно, с того времени, как мы помним себя — даже если у нас очень плохая память, — мы знаем, что наше </w:t>
      </w:r>
      <w:r>
        <w:rPr>
          <w:i/>
          <w:iCs/>
        </w:rPr>
        <w:t>я</w:t>
      </w:r>
      <w:r>
        <w:rPr/>
        <w:t xml:space="preserve"> никогда не покидает нас. Вышесказанное опровергает аргумент, что самоидентификация зависит от памяти, потому что если бы это было так, то нам нужно было бы начинать сначала каждый новый день. Большинство людей не помнит прошлое в деталях, а некоторые вообще помнят очень мало, однако, часто можно видеть, что те, кто помнит меньше других, отождествляют себя той же уверенностью, как и остальные. </w:t>
      </w:r>
    </w:p>
    <w:p>
      <w:pPr>
        <w:pStyle w:val="WWIauiue1"/>
        <w:spacing w:before="0" w:after="0"/>
        <w:ind w:firstLine="397"/>
        <w:jc w:val="both"/>
        <w:rPr/>
      </w:pPr>
      <w:r>
        <w:rPr/>
        <w:t xml:space="preserve">Рассмотрев жизнь со всем разнообразным опытом, возможным для человека, и её вероятную цель, нельзя не прийти к выводу, что для осуществления всего намеченного природой одной жизни недостаточно, не говоря уже о том, что сам человек хотел бы совершить. Разнообразие опыта огромно, и человек обладает широким диапазоном скрытых способностей, которые могут быть развиты, если ему представится возможность. Беспредельные по широте и охвату знания лежат перед нами, особенно сейчас, когда правилом становятся специальные исследования. Мы осознаем, что у нас есть высокие стремления, но нет времени достичь их во всей полноте. И в то же время огромная армия страстей и желаний, эгоистичных побуждений и амбиций до самой смерти воюет против нас и друг с другом. Мы должны узнать их сущность, смирить, использовать, подчинить. Одной жизни для всего этого недостаточно. Предположение, что мы живем только одну жизнь на земле, имеем такие огромные возможности и не можем достичь совершенства, делает вселенную и жизнь гигантской и жестокой шуткой всесильного Бога. Те, кто верит в создание душ, могут роптать на Бога за его превосходство в игре со слабым человеком, его созданием. Жизнь человека длится в лучшем случае 70 лет, а статистика уменьшает эту цифру до 40, и из этой малости значительную часть он проводит во сне, а ещё одна часть приходится на детство. Очевидно, что в одной жизни совершенно невозможно достичь даже маленькой частицы намеченного для нас природой. Многие истины мы видим смутно, потому что жизнь не дает нам времени распознать их, и особенно из-за того, что человек всегда должен бороться, чтобы выжить. У нас маленькие, недоразвитые или слабые способности, и в одной жизни это невозможно поправить. Мы также знаем, что у нас в потенции есть и другие способности, которые невозможно выявить в такой малый промежуток времени. У нас есть более чем подозрение, что пространство истины гораздо больше, чем тот узкий круг, которым мы ограничены. Бессмысленно думать, что либо Бог, либо природа сконструировала наше тело только для того, чтобы мы страдали, ибо ничего другого нам здесь не остается. Мы должны прийти к заключению, что к нашему нынешнему состоянию нас привела целая серия рождений, и мы должны возвращаться в этот мир снова и снова, чтобы получить нужные нам возможности. </w:t>
      </w:r>
    </w:p>
    <w:p>
      <w:pPr>
        <w:pStyle w:val="WWIauiue1"/>
        <w:spacing w:before="0" w:after="0"/>
        <w:ind w:firstLine="397"/>
        <w:jc w:val="both"/>
        <w:rPr/>
      </w:pPr>
      <w:r>
        <w:rPr/>
        <w:t xml:space="preserve">Напрасно люди надеются, что смерти, как таковой, достаточно, чтобы у них развились способности или исчезли плохие тенденции и склонности. Если предположить, что, попав на небеса, мы сразу же получаем все знания и достигаем чистоты, тогда состояние после смерти сводится к одному уровню, а жизнь, со всем, чему она учит, лишается всякого смысла. Некоторые церкви заявляют, что после смерти мы проходим школу обучения. Они беззастенчиво утверждают, что сами апостолы (о которых известно, что они не были людьми образованными) являются учителями этой школы. Это абсурдно и лишено основания или разумного объяснения. Кроме того, если такое обучение предстоит, зачем нам вообще нужно жить?! Зачем, после всех страданий или ошибок, нас забирают оттуда, где совершались все наши действия? Ответить на эти вопросы может только доктрина перевоплощения. Мы возвращаемся на землю, потому что здесь те, с кем мы совершали поступки; потому что это единственное подходящее место, где наказание и награда могут быть сбалансированы; потому что только на земле можно продолжать борьбу за совершенство, за развитие имеющихся у нас скрытых способностей и избавление от наших недостатков. Справедливость по отношению к себе и другим требует этого, так как мы не можем жить только для себя, и было бы несправедливо, чтобы некоторые из нас сбежали, оставив других, участвовавших в жизни вместе с нами, провалиться в вечный ад. </w:t>
      </w:r>
    </w:p>
    <w:p>
      <w:pPr>
        <w:pStyle w:val="WWIauiue1"/>
        <w:spacing w:before="0" w:after="0"/>
        <w:ind w:firstLine="397"/>
        <w:jc w:val="both"/>
        <w:rPr/>
      </w:pPr>
      <w:r>
        <w:rPr/>
        <w:t xml:space="preserve">Варварство, еще не исчезнувшее с лица земли, подъем и упадок народов и цивилизаций, полное уничтожение целых наций, — всё это требует объяснения, которое можно найти только в доктрине перевоплощения. Верварство продолжает существовать, потому что всё еще есть </w:t>
      </w:r>
      <w:r>
        <w:rPr>
          <w:i/>
          <w:iCs/>
        </w:rPr>
        <w:t>я</w:t>
      </w:r>
      <w:r>
        <w:rPr/>
        <w:t xml:space="preserve">, чей опыт настолько ограничен, что они остаются дикарями; они поднимутся выше в более развитые расы только тогда, когда будут к этому готовы. Расы умирают, потому что </w:t>
      </w:r>
      <w:r>
        <w:rPr>
          <w:i/>
          <w:iCs/>
        </w:rPr>
        <w:t>я</w:t>
      </w:r>
      <w:r>
        <w:rPr/>
        <w:t xml:space="preserve"> получили в них весь опыт, который данная раса могла им дать. И потому существуют индейцы, готтентоты, жители острова Пасхи и другие расы, из которых ушли высокоразвитые </w:t>
      </w:r>
      <w:r>
        <w:rPr>
          <w:i/>
          <w:iCs/>
        </w:rPr>
        <w:t>я</w:t>
      </w:r>
      <w:r>
        <w:rPr/>
        <w:t xml:space="preserve">. И в то время как эти расы вымирают, другие души, которые в прошлом совсем не имели опыта цивилизации, вселяются в тела этих рас, используя их в целях получения такого опыта, какой они могут им дать. Достигнув расцвета, раса не может внезапно исчезнуть — мы не знаем примеров этому. Однако наука не даёт этому объяснения — она просто констатирует факт, что нации приходят в упадок. Она не учитывает ни существование внутреннего человека, ни глубокие, тонкие и оккультные законы, которые, объединяясь, производят энергию, созидающую расу. Теософия показывает, что на подъеме расы эта энергия постепенно становится всё более интенсивной и, таким образом, тел, характерных для этого типа расы, становится всё больше, хотя </w:t>
      </w:r>
      <w:r>
        <w:rPr>
          <w:i/>
          <w:iCs/>
        </w:rPr>
        <w:t>я</w:t>
      </w:r>
      <w:r>
        <w:rPr/>
        <w:t xml:space="preserve"> не бывают принуждены населять эти тела дольше, чем продолжается соответствие их уровня развития уровню расы. Потому приходит время, когда все </w:t>
      </w:r>
      <w:r>
        <w:rPr>
          <w:i/>
          <w:iCs/>
        </w:rPr>
        <w:t>я</w:t>
      </w:r>
      <w:r>
        <w:rPr/>
        <w:t xml:space="preserve">, составляющие расу, оставляют её, чтобы вселиться в другую, более подходящую для них физическую среду. Экономичность природы не позволяет физическому проявлению расы внезапно исчезнуть, поэтому, в порядке эволюционного развития, другие, менее совершенные </w:t>
      </w:r>
      <w:r>
        <w:rPr>
          <w:i/>
          <w:iCs/>
        </w:rPr>
        <w:t>я</w:t>
      </w:r>
      <w:r>
        <w:rPr/>
        <w:t xml:space="preserve"> вселяются в готовые формы и продолжают производство новых тел. Однако их количество неуклонно уменьшается в каждом следующем столетии. Эти низкоразвитые </w:t>
      </w:r>
      <w:r>
        <w:rPr>
          <w:i/>
          <w:iCs/>
        </w:rPr>
        <w:t>я</w:t>
      </w:r>
      <w:r>
        <w:rPr/>
        <w:t xml:space="preserve"> неспособны поддерживать уровень энергии, оставленный им прежними </w:t>
      </w:r>
      <w:r>
        <w:rPr>
          <w:i/>
          <w:iCs/>
        </w:rPr>
        <w:t>я</w:t>
      </w:r>
      <w:r>
        <w:rPr/>
        <w:t xml:space="preserve">, и в то время как новая группа </w:t>
      </w:r>
      <w:r>
        <w:rPr>
          <w:i/>
          <w:iCs/>
        </w:rPr>
        <w:t>я</w:t>
      </w:r>
      <w:r>
        <w:rPr/>
        <w:t xml:space="preserve"> получает столько опыта, сколько возможно, раса проходит через упадок и вымирает. Это объясняет явление так называемого вырождения рас. Никакой другой теорией это явление невозможно объяснить. Иногда этнологи думают, что более цивилизованные расы уничтожают менее цивилизованные, но фактически это лишь следствие огромной разницы между </w:t>
      </w:r>
      <w:r>
        <w:rPr>
          <w:i/>
          <w:iCs/>
        </w:rPr>
        <w:t>я</w:t>
      </w:r>
      <w:r>
        <w:rPr/>
        <w:t xml:space="preserve">, населяющими тело старой расы, и энергией самого этого тела. Женщины становятся бесплодными, что приводит к медленному, но неизменному превышению числа смертей над числом рождений. Китай находится в упадке, он переживает период застоя, предваряющий быстрое падение. Великие цивилизации, подобные Египетской и Вавилонской, исчезли, потому что души, населявшие их, давно перевоплотились в великие нации завоевателей в Европе и на современном Американском континентах. Как нации и расы они прошли полное перевоплощение и родились вновь для достижения целей, более великих и высоких чем когда-либо. Из всех старых рас только индийцы-арьи являются хранителями древней доктрины. Придет время, и они вновь возродятся, достигнув прежнего величия. </w:t>
      </w:r>
    </w:p>
    <w:p>
      <w:pPr>
        <w:pStyle w:val="WWIauiue1"/>
        <w:spacing w:before="0" w:after="0"/>
        <w:ind w:firstLine="397"/>
        <w:jc w:val="both"/>
        <w:rPr/>
      </w:pPr>
      <w:r>
        <w:rPr/>
        <w:t xml:space="preserve">Появление гениев и великих мыслителей в семьях, совершенно лишенных таких способностей, а также исчезновение из семьи гениальных способностей, которые демонстрировал какой-либо из её предков, может найти объяснение только в доктрине перевоплощения. Наполеон Первый появился в семье, совершенно не похожей на него силой характера и способностями. Его характер невозможно объяснить наследственностью. В своих воспоминаниях князь Талейран пишет, что Наполеон говорил, что в прежнем рождении он был Карлом Великим. Только предположение, что он прожил долгий ряд жизней, неуклонно поднимаясь по пути эволюции или развивая свой ум, характер и способности, может дать нам слабый намек, почему он, или другой великий гений, вообще появляются среди людей. Моцарт, будучи ребенком, уже мог сочинять аранжировки для оркестра. Это нельзя объяснить наследственностью, потому что такие вещи не естественны для ребенка. Умение писать партитуры — навык прививаемый, механический и зависящий от условных обозначений, тем не менее Моцарт знал эту науку без всякого обучения. Как? Потому что он был перевоплотившимся музыкантом, с полученным от семьи музыкальным мозгом, который помог ему проявить его музыкальные знания. Но еще более впечатляющим является случай Слепого Тома. Он был негром, и в его семье никто не умел играть на пианино, чтобы передать это знание по наследству. Однако у него были замечательные музыкальные способности и знание музыкальной клавиатуры современного пианино. Существуют сотни подобных примеров среди многих вундеркиндов, которые появлялись на изумление миру. В Индии много случаев рождения мудрецов, в совершенстве знающих философию. Во всех нациях, несомненно, можно найти подобные примеры. Воскрешенное в памяти знание также объясняет инстинкт, потому что инстинкт — это не что иное, как воспоминание физической и ментальной памяти. Его можно наблюдать и у детей, и у животных, и это не более, чем результат прежнего опыта. И смотрим ли мы на новорожденное дитя, резко двигающее ручками для защиты, или на животное, чей инстинкт много сильнее, или на пчелу, строящую соты по правилам геометрии — всё это эффект перевоплощения, проявляющийся либо в уме, либо в физических клетках тела, потому что, как это уже было сказано ранее, ни один атом не лишен жизни, сознания и разума. </w:t>
      </w:r>
    </w:p>
    <w:p>
      <w:pPr>
        <w:pStyle w:val="WWIauiue1"/>
        <w:spacing w:before="0" w:after="0"/>
        <w:ind w:firstLine="397"/>
        <w:jc w:val="both"/>
        <w:rPr/>
      </w:pPr>
      <w:r>
        <w:rPr/>
        <w:t xml:space="preserve">Случай Баха доказывает нам, что наследственность сама по себе ничего не значит, если </w:t>
      </w:r>
      <w:r>
        <w:rPr>
          <w:i/>
          <w:iCs/>
        </w:rPr>
        <w:t>я</w:t>
      </w:r>
      <w:r>
        <w:rPr/>
        <w:t xml:space="preserve"> не достигло определенного прогресса — ведь его гений не был передан по семейной линии. Музыкальные способности постепенно затухали, пока вовсе не покинули эту семью. Это также справедливо в отношении идиотов или порочных детей у хороших, нравственных и высоко интеллектуальных родителей. Это случаи, где наследственность ничего не может изменить, если </w:t>
      </w:r>
      <w:r>
        <w:rPr>
          <w:i/>
          <w:iCs/>
        </w:rPr>
        <w:t>я</w:t>
      </w:r>
      <w:r>
        <w:rPr/>
        <w:t xml:space="preserve"> никудышное или дефективное. </w:t>
      </w:r>
    </w:p>
    <w:p>
      <w:pPr>
        <w:pStyle w:val="WWIauiue1"/>
        <w:spacing w:before="0" w:after="0"/>
        <w:ind w:firstLine="397"/>
        <w:jc w:val="both"/>
        <w:rPr/>
      </w:pPr>
      <w:r>
        <w:rPr/>
        <w:t xml:space="preserve">И, наконец, что касается определенных врождённых идей, присущих всему человечеству. Старшие Братья и мудрецы, получившие свои знания и достигшие совершенства намного раньше, внедрили их в человеческий разум в самом начале его эволюции на этой планете. Наука не дает объяснения врождённым идеям, ограничиваясь признанием факта их существования. В действительности массы </w:t>
      </w:r>
      <w:r>
        <w:rPr>
          <w:i/>
          <w:iCs/>
        </w:rPr>
        <w:t>я</w:t>
      </w:r>
      <w:r>
        <w:rPr/>
        <w:t xml:space="preserve">, связанные с эволюцией Земли, были обучены этим идеям, они были отпечатаны или выжжены в их натурах и потому никогда не забывались и следовали за </w:t>
      </w:r>
      <w:r>
        <w:rPr>
          <w:i/>
          <w:iCs/>
        </w:rPr>
        <w:t>я</w:t>
      </w:r>
      <w:r>
        <w:rPr/>
        <w:t xml:space="preserve"> через все их долгие странствия. </w:t>
      </w:r>
    </w:p>
    <w:p>
      <w:pPr>
        <w:pStyle w:val="WWIauiue1"/>
        <w:spacing w:before="0" w:after="0"/>
        <w:ind w:firstLine="397"/>
        <w:jc w:val="both"/>
        <w:rPr/>
      </w:pPr>
      <w:r>
        <w:rPr/>
        <w:t xml:space="preserve">Часто считают, что единственной причиной для отрицания перевоплощения является предубеждение. Другой причиной этого может быть догма, возникающая от неспособности разума освободиться от пут и использовать свою силу. Это одна из самых благородных доктрин, и в содружестве с учением о карме, которое мы рассмотрим в следующей главе, только она может дать основу для этики. Нет сомнения, что основатель христианства принимал её как нечто разумеющееся, а её отсутствие в современной христианской религии является причиной существующей пропасти между этикой, на словах провозглашаемой христианскими нациями, и их действительной практикой, которая столь противоречит нравственности, которой учил Иисус. </w:t>
      </w:r>
    </w:p>
    <w:p>
      <w:pPr>
        <w:pStyle w:val="H3"/>
        <w:spacing w:before="200" w:after="100"/>
        <w:jc w:val="center"/>
        <w:rPr/>
      </w:pPr>
      <w:r>
        <w:rPr/>
        <w:t>Глава XI</w:t>
      </w:r>
    </w:p>
    <w:p>
      <w:pPr>
        <w:pStyle w:val="H3"/>
        <w:jc w:val="center"/>
        <w:rPr/>
      </w:pPr>
      <w:r>
        <w:rPr/>
        <w:t>КАРМА</w:t>
      </w:r>
    </w:p>
    <w:p>
      <w:pPr>
        <w:pStyle w:val="WWIauiue1"/>
        <w:spacing w:before="0" w:after="0"/>
        <w:ind w:firstLine="397"/>
        <w:jc w:val="both"/>
        <w:rPr/>
      </w:pPr>
      <w:r>
        <w:rPr/>
        <w:t xml:space="preserve">Слово "карма" незнакомо западному уху. Этим словом теософы девятнадцатого столетия называют один из самых важных законов природы. Непрерывно действующему закону кармы подчиняются планеты, системы планет, расы, нации, семьи и индивидуумы. Законы кармы и перевоплощения — неразделимые близнецы. Они настолько переплетаются, что почти невозможно рассматривать один в отрыве от другого. Нет такого места или такого существа во Вселенной, которое не подлежало бы воздействию закона кармы. Заставляя учиться на ошибках, он благотворно ведет нас путем наказаний, отдыха и наград к далеким вершинам совершенства. Подчиняя своему воздействию наше физическое тело и нашу нравственную сущность, этот закон настолько всеобъемлющ, что по-английски его смысл может быть передан только перефразированием и многословным объяснением. Именно поэтому слово "карма" было заимствовано из языка санскрит. </w:t>
      </w:r>
    </w:p>
    <w:p>
      <w:pPr>
        <w:pStyle w:val="WWIauiue1"/>
        <w:spacing w:before="0" w:after="0"/>
        <w:ind w:firstLine="397"/>
        <w:jc w:val="both"/>
        <w:rPr/>
      </w:pPr>
      <w:r>
        <w:rPr/>
        <w:t xml:space="preserve">Применительно к нравственной стороне жизни человека, это — закон этической причинности, справедливости, награды и наказания; он — причина повторяющихся воплощений, и он же — средство освобождения от них. Если посмотреть на закон кармы с другой точки зрения, то он означает следствия, исходящие из причин, действие и противодействие, точный результат каждой мысли и каждого дела. Ведь буквальный смысл слова "карма" — действие. Теософия рассматривает Вселенную как единое, разумное целое, и поэтому каждое действие ведет к результатам, которые в свою очередь являются причинами для будущих следствий. Жители древней Индии, которые понимали эту идею во всей ее необъятности, говорили, что каждое существо, вплоть до Брахмы, подчиняется закону кармы. </w:t>
      </w:r>
    </w:p>
    <w:p>
      <w:pPr>
        <w:pStyle w:val="WWIauiue1"/>
        <w:spacing w:before="0" w:after="0"/>
        <w:ind w:firstLine="397"/>
        <w:jc w:val="both"/>
        <w:rPr/>
      </w:pPr>
      <w:r>
        <w:rPr/>
        <w:t xml:space="preserve">Карма — это не существо, а закон, закон всеобщей гармонии, который безошибочно восстанавливает нарушенное равновесие. Это утверждение противоречит ординарной концепции Бога, взятой из иудейской религии, которая полагает, что Всевышний — разумное существо, существующее вне Космоса, — сначала строит, потом находит свою конструкцию несовершенной, непропорциональной, ошибочной, а затем ниспровергает, разрушает или наказывает свои создания. Это заставляет тысячи людей либо жить в страхе божьем, повинуясь предполагаемым божественным повелениям с эгоистичной целью получить награду и избегнуть божьего гнева, либо ввергает их в темноту, происходящую от отрицания всякой духовной жизни. А поскольку, к сожалению, каждому человеку совершенно очевидно, что в нас и вокруг нас идёт постоянное разрушение, непрерывная война, и не только между людьми, но и по всей Солнечной Системе, причиняя повсеместное горе, разум требует решения этой загадки. Бедные люди, не видящие спасения или надежды, взывают к Богу, и, поскольку от него нет ответа, в них стремительно растет зависть, вызванная удовольствиями и возможностями богатых. Они видят богатых расточителей и глупых богачей, безнаказанно наслаждающихся жизнью. Люди обращаются к своему религиозному учителю, чтобы получить ответ на вопросы о справедливости, которая позволяет несчастьям обрушиваться на тех, кто не сделал ничего плохого, кто родился без средств к существованию, без возможности получить образование и средства для преодоления социальных, расовых или случайных препятствий. И получают ответ: "На всё воля Божья". Дорогие сердцу родителей дети умирают преждевременно, тогда, когда казалось, что всё так хорошо. На свой вопрос: почему это случилось со мной? — они тоже не получают другого ответа, кроме такого же неубедительного упоминания недоступного Бога, чье решение принесло им столько горя. Таким образом, куда бы мы ни посмотрели, мы видим, что потери, травмы, преследования, отнятые возможности, природные катаклизмы, нарушающие нормальную жизнь, изменения, разочарования и смерть постоянно подстерегают как хорошего, так и плохого человека. Только древняя истина объясняет нам, что сам человек создает и формирует свою судьбу. Он один побуждает причины для собственного счастья и несчастья. В одной жизни он сеет, в следующей — жнет. Так закон кармы вечно ведет его по жизни. </w:t>
      </w:r>
    </w:p>
    <w:p>
      <w:pPr>
        <w:pStyle w:val="WWIauiue1"/>
        <w:spacing w:before="0" w:after="0"/>
        <w:ind w:firstLine="397"/>
        <w:jc w:val="both"/>
        <w:rPr/>
      </w:pPr>
      <w:r>
        <w:rPr/>
        <w:t xml:space="preserve">Закон кармы — это благотворный, совершенно милосердный, и в то же время неумолимо справедливый закон, потому что истинное милосердие — это не любезность, но абсолютная справедливость. В "Свете Азии" Эдвин Арнольд говорит: </w:t>
      </w:r>
    </w:p>
    <w:p>
      <w:pPr>
        <w:pStyle w:val="Oeoaou"/>
        <w:ind w:left="1134" w:right="357" w:hanging="0"/>
        <w:rPr/>
      </w:pPr>
      <w:r>
        <w:rPr/>
        <w:t>"Жизнь человека — это, братия мои,</w:t>
        <w:br/>
        <w:t>Его прошедших жизней результат.</w:t>
        <w:br/>
        <w:t>Что сделал плохо раньше, страданье и несчастье принесет,</w:t>
        <w:br/>
        <w:t>Что сделал хорошо, родит благословенье.</w:t>
        <w:br/>
        <w:t>И это есть доктрина кармы".</w:t>
      </w:r>
    </w:p>
    <w:p>
      <w:pPr>
        <w:pStyle w:val="WWIauiue1"/>
        <w:spacing w:before="0" w:after="0"/>
        <w:ind w:firstLine="397"/>
        <w:jc w:val="both"/>
        <w:rPr/>
      </w:pPr>
      <w:r>
        <w:rPr/>
        <w:t xml:space="preserve">Каким образом на текущую жизнь человека влияют его хорошие и плохие действия в прошлых жизнях, и всегда ли это происходит путем наказания? Является ли карма только другим названием для слова "судьба", неизменной и предопределённой фортуной, которой невозможно избежать, и которая, таким образом, может привести нас к беззаботности по отношению к нашему действию или мысли? Нет, карма — это не фатализм. Всё, что сделано человеком в его прежнем теле, ведет к последствиям, согласно которым, в новом теле, </w:t>
      </w:r>
      <w:r>
        <w:rPr>
          <w:i/>
          <w:iCs/>
        </w:rPr>
        <w:t>я</w:t>
      </w:r>
      <w:r>
        <w:rPr/>
        <w:t xml:space="preserve"> должно наслаждаться или страдать. Как сказал Св. Павел: "Не обманывайтесь: Бог поругаем не бывает.</w:t>
      </w:r>
      <w:r>
        <w:rPr>
          <w:rStyle w:val="Ciaeniinee"/>
          <w:rStyle w:val="FootnoteAnchor"/>
        </w:rPr>
        <w:footnoteReference w:id="19"/>
      </w:r>
      <w:r>
        <w:rPr/>
        <w:t xml:space="preserve"> Что посеет человек, то и пожнет". Следствие заложено в причине, и карма проявляет его через тело, мозг и ум, даваемые перевоплощением. Карма — это следствие. Поскольку причина, которую кто-то побудил, имеет к нему непосредственное отношение, как её источнику, то каждый испытывает результат своих собственных действий. Иногда нам кажется, что на нас действуют лишь поступки других, но это — результат наших собственных поступков в этой или в какой-нибудь прежней жизни. Мы всегда совершаем наши поступки совместно с кем-то другим, и, вместе мыслями о них, эти действия всегда имеют отношения к другим и к нам самим. </w:t>
      </w:r>
    </w:p>
    <w:p>
      <w:pPr>
        <w:pStyle w:val="WWIauiue1"/>
        <w:spacing w:before="0" w:after="0"/>
        <w:ind w:firstLine="397"/>
        <w:jc w:val="both"/>
        <w:rPr/>
      </w:pPr>
      <w:r>
        <w:rPr/>
        <w:t xml:space="preserve">Ни одно действие не совершается без мысли, находящейся в его основе — либо во время свершения действия, либо когда мы намечаем его к исполнению. Эти мысли имеют место в той части человека, которую мы называем манасом, умом, и там они остаются как тонкие, но сильные связи с пронизывающими солнечную систему магнитными потоками, через которые и осуществляются различные результаты. Теория о том, что вся система, к которой принадлежит этот глобус, живая и обладает сознанием на каждом уровне, хотя самосознание проявляется только в человеке, высказанная ранее на страницах этой книги, поможет нам здесь объяснить, как мысль, на которой основывается действие человека в этой жизни, может вызвать последствие в этом же или следующем рождении. Производимые в наше время удивительные эксперименты с гипнозом показывают, что тончайшее впечатление, полученное человеком даже в самом далеком прошлом, может быть разбужено к жизни, что оно не потеряно, но просто сейчас бездействует. Возьмем, к примеру, случай с ребенком, родившимся горбатым, низкорослым, с головой между плечами, с длинными руками и укороченными ногами. Почему это произошло? Это его карма, результат его мыслей и действий в прежней жизни. Он проклинал, преследовал или всяким другим образом обижал калеку с таким постоянством или жестокостью, что вид калеки отпечатался в его бессмертном разуме. И пропорционально интенсивности его мыслей будет интенсивность и глубина отпечатка. Это совершенно аналогично выдержке при фотографировании, где в зависимости от её длительности негатив может быть бледным или насыщенным. Таким образом, тот, кто мыслил и действовал, то есть </w:t>
      </w:r>
      <w:r>
        <w:rPr>
          <w:i/>
          <w:iCs/>
        </w:rPr>
        <w:t>я</w:t>
      </w:r>
      <w:r>
        <w:rPr/>
        <w:t xml:space="preserve">, приходя в следующее рождение, несет в себе этот отпечаток. И если семья, к которой его влечет рождение, в своем родовом потоке имеет подобные физические наклонности, мысленная картина приведет к тому, что вновь формируемое астральное тело будет деформировано электромагнитным осмосом через мать ребенка. А так как все существа на Земле неразрывно связаны, деформированный ребенок — это также карма его родителей, точное следствие их аналогичных мыслей и действий в других жизнях. В этом и есть полнейшая справедливость, которую никакая другая теория не может представить. </w:t>
      </w:r>
    </w:p>
    <w:p>
      <w:pPr>
        <w:pStyle w:val="WWIauiue1"/>
        <w:spacing w:before="0" w:after="0"/>
        <w:ind w:firstLine="397"/>
        <w:jc w:val="both"/>
        <w:rPr/>
      </w:pPr>
      <w:r>
        <w:rPr/>
        <w:t xml:space="preserve">Но, как мы можем часто наблюдать (продолжаем пример только из соображений иллюстрации), калека имеет прекрасный характер и замечательный интеллект, достойное суждение и все остальные нравственные качества. Из этого примера можно заключить, что в каждом индивидуальном случае должны соединиться несколько разных видов кармы. Очевидно также, что карма действует на нескольких уровнях нашего существа, и может оказаться приятной на одном уровне нашей природы и неприятной на другом. </w:t>
      </w:r>
    </w:p>
    <w:p>
      <w:pPr>
        <w:pStyle w:val="WWIauiue1"/>
        <w:spacing w:before="0" w:after="0"/>
        <w:ind w:firstLine="397"/>
        <w:jc w:val="both"/>
        <w:rPr/>
      </w:pPr>
      <w:r>
        <w:rPr/>
        <w:t xml:space="preserve">Существует три вида кармы. </w:t>
      </w:r>
    </w:p>
    <w:p>
      <w:pPr>
        <w:pStyle w:val="WWIauiue1"/>
        <w:spacing w:before="0" w:after="0"/>
        <w:ind w:firstLine="397"/>
        <w:jc w:val="both"/>
        <w:rPr/>
      </w:pPr>
      <w:r>
        <w:rPr/>
        <w:t xml:space="preserve">Первый: она еще не начала производить каких-либо результатов в наших жизнях из-за действия на нас каких-то иных кармических причин. Это можно объяснить хорошо известным физикам законом, что две равные силы противоположного характера, действующие на один объект, нейтрализуют друг друга, и одна из сил должна быть значительно сильнее, чтобы ее действие превысило действие противоположной силы. Этот закон в такой же степени справедлив как для материального, так и для невидимых — ментального и кармического — планов существования. Сила определённого набора физических, ментальных и психических способностей с их склонностями может полностью заблокировать действие на нас причин, с которыми мы связаны, потому что для осуществления этого закона используется вся природа каждого человека. Потому люди слабого или посредственного характера обеспечивают слабый фокус для кармы, и главный урок их жизни невелик, хотя они могут очень тяжело переносить его. Но тот, у кого более широкий, влиятельный и сильный характер, будет чувствовать большее воздействие кармы, чем более слабый человек. </w:t>
      </w:r>
    </w:p>
    <w:p>
      <w:pPr>
        <w:pStyle w:val="WWIauiue1"/>
        <w:spacing w:before="0" w:after="0"/>
        <w:ind w:firstLine="397"/>
        <w:jc w:val="both"/>
        <w:rPr/>
      </w:pPr>
      <w:r>
        <w:rPr/>
        <w:t xml:space="preserve">Второй: Та карма, которую мы создаём сейчас или накапливаем нашими мыслями и действиями. Она начнёт действовать в будущем, когда у </w:t>
      </w:r>
      <w:r>
        <w:rPr>
          <w:i/>
          <w:iCs/>
        </w:rPr>
        <w:t>я</w:t>
      </w:r>
      <w:r>
        <w:rPr/>
        <w:t xml:space="preserve"> будут подходящие тело, разум и среда, или когда блокирующая карма не будет ей мешать. Это может произойти как в будущей жизни, так и в этой, поскольку и в этой жизни может наступить момент, когда все прежние причины уже исполнили свою работу, и должна начать действие новая или ещё не растраченная карма. </w:t>
      </w:r>
    </w:p>
    <w:p>
      <w:pPr>
        <w:pStyle w:val="WWIauiue1"/>
        <w:spacing w:before="0" w:after="0"/>
        <w:ind w:firstLine="397"/>
        <w:jc w:val="both"/>
        <w:rPr/>
      </w:pPr>
      <w:r>
        <w:rPr/>
        <w:t xml:space="preserve">К этому виду кармы относятся случаи, когда у человека внезапно изменяются либо обстоятельства жизни, либо характер. Большое влияние на эту карму оказывает наше поведение в этой жизни. А поскольку старая карма должна осуществиться и остановить её нельзя, в новых обстоятельствах, каковы бы они ни были, разумно вести себя так, чтобы не создавать плохих или предосудительных причин для следующей жизни или позднего периода этой. Бунт бесполезен, потому что закон работает, не важно, плачем мы или радуемся. Великий французский инженер де Лессепс являет хороший пример такого рода кармы. Поднявшись к пику своей славы и достижений за многие годы жизни, он внезапно пал, покрытый позором, из-за скандала с Панамским каналом. Не важно, был ли он виновен или нет, позор покрыл его имя в связи с участием в национальном предприятии, деятельность которого была запятнана подкупом и коррупцией высокопоставленных государственных чиновников. Это старая карма начала свое воздействие на его жизнь, как только прежняя карма, под воздействием которой проходила его жизнь до сих пор, была исчерпана. Наполеон I — другой пример того же. Он достиг великой славы, после чего внезапно пал и бесславно умер в изгнании. Мыслящий читатель может вспомнить много других подобных случаев. </w:t>
      </w:r>
    </w:p>
    <w:p>
      <w:pPr>
        <w:pStyle w:val="WWIauiue1"/>
        <w:spacing w:before="0" w:after="0"/>
        <w:ind w:firstLine="397"/>
        <w:jc w:val="both"/>
        <w:rPr/>
      </w:pPr>
      <w:r>
        <w:rPr/>
        <w:t xml:space="preserve">Третий: карма, которая уже начала производить следствия. Она действует на нас в этой жизни в силу причин, порожденных нами вместе с другими </w:t>
      </w:r>
      <w:r>
        <w:rPr>
          <w:i/>
          <w:iCs/>
        </w:rPr>
        <w:t>я</w:t>
      </w:r>
      <w:r>
        <w:rPr/>
        <w:t xml:space="preserve"> в прежних жизнях. Пока другая, нерастраченная карма ожидает своей очереди, она легко оперирует сейчас, поскольку ей наиболее благоприятствуют семья, физическое и астральное тела, расовые тенденции настоящего воплощения. </w:t>
      </w:r>
    </w:p>
    <w:p>
      <w:pPr>
        <w:pStyle w:val="WWIauiue1"/>
        <w:spacing w:before="0" w:after="0"/>
        <w:ind w:firstLine="397"/>
        <w:jc w:val="both"/>
        <w:rPr/>
      </w:pPr>
      <w:r>
        <w:rPr/>
        <w:t xml:space="preserve">Под воздействием всех этих видов кармы находятся люди, животные, миры и периоды эволюции. Каждый результат вытекает из породившей его причины. И так как все существа постоянно возрождаются, они непрерывно испытывают последствия своих мыслей и действий в прежних рождениях. Таким образом, как говорит Св. Матфей, каждый отвечает за свои слова и действия, и никто не может избежать последствий ни молитвой, ни любезностью или силой, ни через какого-либо посредника. </w:t>
      </w:r>
    </w:p>
    <w:p>
      <w:pPr>
        <w:pStyle w:val="WWIauiue1"/>
        <w:spacing w:before="0" w:after="0"/>
        <w:ind w:firstLine="397"/>
        <w:jc w:val="both"/>
        <w:rPr/>
      </w:pPr>
      <w:r>
        <w:rPr/>
        <w:t xml:space="preserve">А поскольку кармические причины можно разделить на три класса, у них должны быть и разные области, в которых они действуют. Их влияние на человека имеет место в его ментальной и интеллектуальной природе, в его психике или душе, в его теле и в обстоятельствах жизни. Духовная же природа человека не подвержена действию кармы. </w:t>
      </w:r>
    </w:p>
    <w:p>
      <w:pPr>
        <w:pStyle w:val="WWIauiue1"/>
        <w:spacing w:before="0" w:after="0"/>
        <w:ind w:firstLine="397"/>
        <w:jc w:val="both"/>
        <w:rPr/>
      </w:pPr>
      <w:r>
        <w:rPr/>
        <w:t xml:space="preserve">Один тип кармы может действовать в трех указанных уровнях нашей натуры одновременно и с одинаковой силой, или может быть смесь типов кармы, один из которых действует на одном плане, а другой — на другом. Взять, к примеру, калеку с тонким умом и с недостатками в психической природе. Мы видим "наказывающую", неприятную карму, воздействующую на его тело, в то время как его ментальная и интеллектуальная натура испытывают воздействие "хорошей" кармы. На психическом же уровне карма была нейтральной, и наблюдается соответствующий результат. В другом случае может быть иная комбинация карм. У человека могут быть отличное тело и хорошие обстоятельства, но угрюмый характер, он может быть сварлив, раздражителен, мстителен, болезненно впечатлителен, и неприятен ни себе, ни другим. Здесь хорошая физическая карма действует совместно с плохой ментальной, интеллектуальной и психической. Читателям приходилось встречать человека, которому по рождению даны любые возможности и власть, но он идиот, или внезапно сходит с ума. </w:t>
      </w:r>
    </w:p>
    <w:p>
      <w:pPr>
        <w:pStyle w:val="WWIauiue1"/>
        <w:spacing w:before="0" w:after="0"/>
        <w:ind w:firstLine="397"/>
        <w:jc w:val="both"/>
        <w:rPr/>
      </w:pPr>
      <w:r>
        <w:rPr/>
        <w:t xml:space="preserve">Подобно тому, как разные аспекты закона кармы действуют на отдельного человека, так же они воздействуют на расы, нации и семьи. Каждая раса в целом имеет свою карму. Если она хорошая — народ прогрессирует. Если плохая — народ вырождается, и раса как таковая исчезает, хотя отдельные души продолжают переживать свою карму в других расах и телах. Нация не может избежать своей национальной кармы, и любая нация, приносящая зло другим нациям, должна страдать когда-нибудь, рано или поздно. Карма Запада девятнадцатого столетия — это карма Израиля, поскольку даже новичок может увидеть сильное влияние Моисеева учения на европейские и американские нации. Древние ацтеки и другие древние народности Америки вымерли, потому что карма, результат жизни каждой из этих наций в далеком прошлом, обрушилась и уничтожила их. В случае наций действие тяжёлой кармы проявляется как голод, войны, природные катаклизмы и бесплодие женщин. Последнее наступает уже незадолго до полного конца и в силу этого исчезают все остатки нации. И великое учение о карме предупреждает всякого индивидуума, входящего в расу или нацию, что проявляя безразличие в мыслях и действиях, он подвергает себя влиянию общей средней кармы его нации или расы, и эта карма, в конце концов, погубит его вместе со всеми остальными. Поэтому древние учителя взывают: "...выйдите из их среды и отделитесь..." (2 Коринф. VI:17). </w:t>
      </w:r>
    </w:p>
    <w:p>
      <w:pPr>
        <w:pStyle w:val="WWIauiue1"/>
        <w:spacing w:before="0" w:after="0"/>
        <w:ind w:firstLine="397"/>
        <w:jc w:val="both"/>
        <w:rPr/>
      </w:pPr>
      <w:r>
        <w:rPr/>
        <w:t xml:space="preserve">Объясняя несчастья и страдание мира, обе доктрины — перевоплощения и кармы — не оставляют места для обвинения природы в несправедливости. </w:t>
      </w:r>
    </w:p>
    <w:p>
      <w:pPr>
        <w:pStyle w:val="WWIauiue1"/>
        <w:spacing w:before="0" w:after="0"/>
        <w:ind w:firstLine="397"/>
        <w:jc w:val="both"/>
        <w:rPr/>
      </w:pPr>
      <w:r>
        <w:rPr/>
        <w:t xml:space="preserve">Несчастья каждой нации или расы — это прямой результат мыслей и действий составляющих ее </w:t>
      </w:r>
      <w:r>
        <w:rPr>
          <w:i/>
          <w:iCs/>
        </w:rPr>
        <w:t>я</w:t>
      </w:r>
      <w:r>
        <w:rPr/>
        <w:t xml:space="preserve">. Нарушив закон гармонии, они страдают за свои злые деяния в туманном прошлом. Неизменное правило требует, чтобы нарушенная гармония была восстановлена. Таким образом, страдая, эти </w:t>
      </w:r>
      <w:r>
        <w:rPr>
          <w:i/>
          <w:iCs/>
        </w:rPr>
        <w:t>я</w:t>
      </w:r>
      <w:r>
        <w:rPr/>
        <w:t xml:space="preserve"> компенсируют и восстанавливают нарушенное ими космическое равновесие. Вся масса </w:t>
      </w:r>
      <w:r>
        <w:rPr>
          <w:i/>
          <w:iCs/>
        </w:rPr>
        <w:t>я</w:t>
      </w:r>
      <w:r>
        <w:rPr/>
        <w:t xml:space="preserve"> должна воплощаться в определённой расе или нации до тех пор, пока все порожденные ими причины не будут отработаны до конца. Хотя нация может исчезнуть как физическая единица, сами </w:t>
      </w:r>
      <w:r>
        <w:rPr>
          <w:i/>
          <w:iCs/>
        </w:rPr>
        <w:t>я</w:t>
      </w:r>
      <w:r>
        <w:rPr/>
        <w:t xml:space="preserve">, составлявшие ее, не покидают мир навсегда, но могут стать строителями какой-нибудь новой нации, в которой они будут продолжать выполнять свою задачу, получая награду или наказание в соответствии со своей кармой. Примером вышесказанного являются древние египтяне. Они определенно достигли вершины своего развития, как индивидуумы, и, также несомненно, они выродились, как нация. В настоящее время их души — древние </w:t>
      </w:r>
      <w:r>
        <w:rPr>
          <w:i/>
          <w:iCs/>
        </w:rPr>
        <w:t>я</w:t>
      </w:r>
      <w:r>
        <w:rPr/>
        <w:t xml:space="preserve">, реализуя созданную своими усилиями судьбу, продолжают жизнь, как отдельные индивидуумы, в другой нации. Возможно, что они возрождаются в новой американской нации, или в числе евреев, чья судьба скитаться по миру и страдать. Это совершенно справедливый процесс. Посмотрите, например, как постыдно отношение Соединенных Штатов к краснокожим индейцам. Индейские </w:t>
      </w:r>
      <w:r>
        <w:rPr>
          <w:i/>
          <w:iCs/>
        </w:rPr>
        <w:t>я</w:t>
      </w:r>
      <w:r>
        <w:rPr/>
        <w:t xml:space="preserve"> возродятся будущими завоевателями. В новой семье народов им сполна окупятся те страдания, которые они претерпели, будучи краснокожими, и они сами станут орудием кармы. Так было всегда раньше, так и будет снова.</w:t>
      </w:r>
      <w:r>
        <w:rPr>
          <w:rStyle w:val="Ciaeniinee"/>
          <w:rStyle w:val="FootnoteAnchor"/>
        </w:rPr>
        <w:footnoteReference w:id="20"/>
      </w:r>
    </w:p>
    <w:p>
      <w:pPr>
        <w:pStyle w:val="WWIauiue1"/>
        <w:spacing w:before="0" w:after="0"/>
        <w:ind w:firstLine="397"/>
        <w:jc w:val="both"/>
        <w:rPr/>
      </w:pPr>
      <w:r>
        <w:rPr/>
        <w:t xml:space="preserve">Несчастье в жизни отдельного человека может быть: </w:t>
      </w:r>
    </w:p>
    <w:p>
      <w:pPr>
        <w:pStyle w:val="WWIauiue1"/>
        <w:spacing w:before="0" w:after="0"/>
        <w:ind w:firstLine="397"/>
        <w:jc w:val="both"/>
        <w:rPr/>
      </w:pPr>
      <w:r>
        <w:rPr/>
        <w:t xml:space="preserve">а) наказанием за зло, совершённое в прежних жизнях или </w:t>
      </w:r>
    </w:p>
    <w:p>
      <w:pPr>
        <w:pStyle w:val="WWIauiue1"/>
        <w:spacing w:before="0" w:after="0"/>
        <w:ind w:firstLine="397"/>
        <w:jc w:val="both"/>
        <w:rPr/>
      </w:pPr>
      <w:r>
        <w:rPr/>
        <w:t xml:space="preserve">б) уроком, который </w:t>
      </w:r>
      <w:r>
        <w:rPr>
          <w:i/>
          <w:iCs/>
        </w:rPr>
        <w:t>я</w:t>
      </w:r>
      <w:r>
        <w:rPr/>
        <w:t xml:space="preserve"> получает для того, чтобы искоренить недостатки или приобрести стойкость и способность к состраданию. </w:t>
      </w:r>
    </w:p>
    <w:p>
      <w:pPr>
        <w:pStyle w:val="WWIauiue1"/>
        <w:spacing w:before="0" w:after="0"/>
        <w:ind w:firstLine="397"/>
        <w:jc w:val="both"/>
        <w:rPr/>
      </w:pPr>
      <w:r>
        <w:rPr/>
        <w:t xml:space="preserve">Избавление от недостатков можно сравнить с очищением оросительного канала, в результате чего вода снова может свободно течь. Счастье объясняется аналогично, как результат добрых дел в прежних воплощениях. </w:t>
      </w:r>
    </w:p>
    <w:p>
      <w:pPr>
        <w:pStyle w:val="WWIauiue1"/>
        <w:spacing w:before="0" w:after="0"/>
        <w:ind w:firstLine="397"/>
        <w:jc w:val="both"/>
        <w:rPr/>
      </w:pPr>
      <w:r>
        <w:rPr/>
        <w:t xml:space="preserve">Только в доктринах кармы и перевоплощения человек находит научное и самодостаточное основание следовать принципам добра и справедливости. Если бы правильная этика должна была практиковаться просто ради себя самой, люди не видели и никогда не могли бы увидеть, зачем им надо поступать правильно. Когда правила этики соблюдаются людьми только из страха, они деградируют и, несомненно, стараются обойти эти правила. Если причиной для этического поведения будет милость Всемогущего, не основанная на законе или справедливости, тогда мы получим то самое, что и преобладает в сегодняшнем мире. Ведь заповеди, данные Иисусом народам Запада, исповедуются, но не применяются в жизни никем, кроме тех немногих, которые в любом случае были бы праведниками. </w:t>
      </w:r>
    </w:p>
    <w:p>
      <w:pPr>
        <w:pStyle w:val="WWIauiue1"/>
        <w:spacing w:before="0" w:after="0"/>
        <w:ind w:firstLine="397"/>
        <w:jc w:val="both"/>
        <w:rPr/>
      </w:pPr>
      <w:r>
        <w:rPr/>
        <w:t xml:space="preserve">По поводу вышесказанного адепты написали в "Тайной доктрине" следующее: </w:t>
      </w:r>
    </w:p>
    <w:p>
      <w:pPr>
        <w:pStyle w:val="WWIauiue1"/>
        <w:spacing w:before="0" w:after="0"/>
        <w:ind w:firstLine="397"/>
        <w:jc w:val="both"/>
        <w:rPr/>
      </w:pPr>
      <w:r>
        <w:rPr/>
        <w:t xml:space="preserve">"Также пути кармы не были бы неисповедимыми, если бы люди действовали в единении и гармонии вместо разъединения и борьбы. Ибо наше неведение этих путей, — которые одна часть человечества называет путями Провидения, темными и запутанными, тогда как другая часть видит в них действие слепого фатализма, а третья — просто случайность, лишенную богов и дьяволов, чтобы руководить ими — всё это, конечно, исчезло бы, если мы приписали бы всех их истинным причинам. При верном знании или, во всяком случае, при полной уверенности, что наши соседи будут не более стараться повредить нам, нежели мы — нанести им ущерб, две трети мирового зла растворились бы в разреженном воздухе. Если бы человек не думал нанести ущерб брату своему, карма — Немесида не имела бы ни повода проявиться, ни оружия, чем действовать. Именно постоянная наличность среди нас всякого элемента борьбы и противодействия и разделение народов, племен, обществ и индивидуумов на Каинов и Авелей, волков и ягнят, является главной причиной "путей Провидения". Мы ежедневно вырубаем своими руками эти многочисленные извилины в наших судьбах, думая в тоже время, что мы следуем вдоль великого царственного пути почтенности и долга, а затем жалуемся на то, что эти извилины так запутаны и так темны. Мы стоим растерянные перед тайною наших собственных деяний и загадками жизни, которые мы не хотим решить, и затем обвиняем великого Сфинкса в пожирании нас. Но, истинно, нет ни одного случая в наших жизнях, ни одного несчастливого дня или бедствия, которые бы не могли быть прослежены назад и отнесены к нашим собственным поступкам в этой или в других жизнях.... </w:t>
      </w:r>
    </w:p>
    <w:p>
      <w:pPr>
        <w:pStyle w:val="WWIauiue1"/>
        <w:spacing w:before="0" w:after="0"/>
        <w:ind w:firstLine="397"/>
        <w:jc w:val="both"/>
        <w:rPr/>
      </w:pPr>
      <w:r>
        <w:rPr/>
        <w:t xml:space="preserve">Знание кармы дает убеждение, что если "поражение добродетели и торжество порока делают из людей атеистов", то это потому, что человечество всегда закрывало глаза на великую истину, что человек — сам свой спаситель и свой губитель. Он не должен обвинять небеса и богов, судьбы и провидение в явной несправедливости, царствующей среди человечества. Но пусть он лучше припомнит и повторит фрагмент греческой Мудрости, предостерегающей человека от обвинения ТОГО, что </w:t>
      </w:r>
    </w:p>
    <w:p>
      <w:pPr>
        <w:pStyle w:val="Oeoaou"/>
        <w:rPr/>
      </w:pPr>
      <w:r>
        <w:rPr/>
        <w:t>"Загадочно, но справедливо, ведёт нас без ошибок</w:t>
        <w:br/>
        <w:t>Тропой незримой от вины к расплате."</w:t>
      </w:r>
    </w:p>
    <w:p>
      <w:pPr>
        <w:pStyle w:val="WWIauiue1"/>
        <w:spacing w:before="0" w:after="0"/>
        <w:ind w:firstLine="397"/>
        <w:jc w:val="both"/>
        <w:rPr/>
      </w:pPr>
      <w:r>
        <w:rPr/>
        <w:t>и таковы сейчас пути, по которым великие народы Европы шествуют вперед. У каждого народа и племени западных ариев, так же как и у их восточных братьев пятой расы, был свой золотой и свой железный век, свой период сравнительной безответственности или своя сатья-юга, век чистоты, и теперь некоторые из них достигли железного века кали-юги, века, черного от ужасов. Это положение вещей будет продолжаться, ... пока мы не начнем действовать изнутри, вместо того чтобы постоянно следовать импульсам извне. ... До тех пор единственными паллиативами против зол жизни будут единение и гармония — Братство в действии и альтруизм, но не на словах".</w:t>
      </w:r>
      <w:r>
        <w:rPr>
          <w:rStyle w:val="Ciaeniinee"/>
          <w:rStyle w:val="FootnoteAnchor"/>
        </w:rPr>
        <w:footnoteReference w:id="21"/>
      </w:r>
    </w:p>
    <w:p>
      <w:pPr>
        <w:pStyle w:val="H3"/>
        <w:spacing w:before="200" w:after="100"/>
        <w:jc w:val="center"/>
        <w:rPr/>
      </w:pPr>
      <w:r>
        <w:rPr/>
        <w:t>Глава XII</w:t>
      </w:r>
    </w:p>
    <w:p>
      <w:pPr>
        <w:pStyle w:val="H3"/>
        <w:jc w:val="center"/>
        <w:rPr/>
      </w:pPr>
      <w:r>
        <w:rPr/>
        <w:t>КАМАЛОКА</w:t>
      </w:r>
    </w:p>
    <w:p>
      <w:pPr>
        <w:pStyle w:val="WWIauiue1"/>
        <w:spacing w:before="0" w:after="0"/>
        <w:ind w:firstLine="397"/>
        <w:jc w:val="both"/>
        <w:rPr/>
      </w:pPr>
      <w:r>
        <w:rPr/>
        <w:t xml:space="preserve">Сделав общий обзор всего поля эволюции вещей и существ, давайте теперь рассмотрим состояния человека после смерти тела и до рождения. Сразу возникают вопросы: существуют ли рай и ад и что это такое? Это состояние или место? Существует ли в космосе такое местоположение, где мы можем их обнаружить, куда мы могли бы уйти или откуда мы пришли? Мы должны вернуться к рассмотренному нами четвертому принципу конституции человека, называемому на языке санскрит </w:t>
      </w:r>
      <w:r>
        <w:rPr>
          <w:i/>
          <w:iCs/>
        </w:rPr>
        <w:t>кама</w:t>
      </w:r>
      <w:r>
        <w:rPr/>
        <w:t xml:space="preserve">, или по-английски — страсти и желания. Зная, что было сказано об этом принципе, а также положение теософического учения об астральном теле и астральном свете, будет легче понять, что говорит учение о двух состояниях, </w:t>
      </w:r>
      <w:r>
        <w:rPr>
          <w:i/>
          <w:iCs/>
        </w:rPr>
        <w:t>ante</w:t>
      </w:r>
      <w:r>
        <w:rPr/>
        <w:t xml:space="preserve"> (до) и </w:t>
      </w:r>
      <w:r>
        <w:rPr>
          <w:i/>
          <w:iCs/>
        </w:rPr>
        <w:t>post mortem</w:t>
      </w:r>
      <w:r>
        <w:rPr/>
        <w:t xml:space="preserve"> (посмертном). В соответствии с хронологическим порядком, после освобождения от тела, сначала мы попадаем в </w:t>
      </w:r>
      <w:r>
        <w:rPr>
          <w:i/>
          <w:iCs/>
        </w:rPr>
        <w:t>камалоку</w:t>
      </w:r>
      <w:r>
        <w:rPr/>
        <w:t xml:space="preserve"> — или на план желания, после чего высшие принципы, истинный человек, впадает в состояние </w:t>
      </w:r>
      <w:r>
        <w:rPr>
          <w:i/>
          <w:iCs/>
        </w:rPr>
        <w:t>дэвачана</w:t>
      </w:r>
      <w:r>
        <w:rPr/>
        <w:t xml:space="preserve">. После рассмотрения происходящего в камалоке нам будет легче изучать вопрос о дэвачане. </w:t>
      </w:r>
    </w:p>
    <w:p>
      <w:pPr>
        <w:pStyle w:val="WWIauiue1"/>
        <w:spacing w:before="0" w:after="0"/>
        <w:ind w:firstLine="397"/>
        <w:jc w:val="both"/>
        <w:rPr/>
      </w:pPr>
      <w:r>
        <w:rPr/>
        <w:t xml:space="preserve">После того, как тело стало бездыханным, и мы говорим, что человек умер, на самом деле, это только начало смерти, которая продолжается на других планах. Когда остов человека становится холодным и глаза его закрыты, все силы тела и разума устремляются через мозг сериями картин только что закончившейся жизни, которые неизгладимо запечатлены во внутреннем человеке — не только в общих контурах, но и в самых мелких деталях и мимолетных впечатлениях. В этот момент, хотя все признаки заставляют врача констатировать смерть, и человек во всех отношениях уже мертв для земной жизни, истинный человек занимается мозгом, и пока его работа там не будет завершена, человек окончательно не уходит из жизни. Когда эта важная работа закончена, астральное тело отделилось от физического, а жизненная энергия удалилась, оставшиеся пять принципов попадают на план камалоки. </w:t>
      </w:r>
    </w:p>
    <w:p>
      <w:pPr>
        <w:pStyle w:val="WWIauiue1"/>
        <w:spacing w:before="0" w:after="0"/>
        <w:ind w:firstLine="397"/>
        <w:jc w:val="both"/>
        <w:rPr/>
      </w:pPr>
      <w:r>
        <w:rPr/>
        <w:t xml:space="preserve">В связи со смертью происходит естественное разделение человека на три части: </w:t>
      </w:r>
    </w:p>
    <w:p>
      <w:pPr>
        <w:pStyle w:val="WWIauiue1"/>
        <w:spacing w:before="0" w:after="0"/>
        <w:ind w:firstLine="397"/>
        <w:jc w:val="both"/>
        <w:rPr/>
      </w:pPr>
      <w:r>
        <w:rPr>
          <w:i/>
          <w:iCs/>
        </w:rPr>
        <w:t>Первая</w:t>
      </w:r>
      <w:r>
        <w:rPr/>
        <w:t xml:space="preserve">, видимое тело со всеми его элементами, остаётся для дальнейшего разрушения на земле, где всё то, что было соединено в свое время, распадётся и попадет в различные отделы физической природы. </w:t>
      </w:r>
    </w:p>
    <w:p>
      <w:pPr>
        <w:pStyle w:val="WWIauiue1"/>
        <w:spacing w:before="0" w:after="0"/>
        <w:ind w:firstLine="397"/>
        <w:jc w:val="both"/>
        <w:rPr/>
      </w:pPr>
      <w:r>
        <w:rPr>
          <w:i/>
          <w:iCs/>
        </w:rPr>
        <w:t>Вторая</w:t>
      </w:r>
      <w:r>
        <w:rPr/>
        <w:t xml:space="preserve">, </w:t>
      </w:r>
      <w:r>
        <w:rPr>
          <w:i/>
          <w:iCs/>
        </w:rPr>
        <w:t>камарупа,</w:t>
      </w:r>
      <w:r>
        <w:rPr/>
        <w:t xml:space="preserve"> состоящая из астрального тела, а также страстей и желаний, сейчас же начинает распадаться на части на астральном плане. </w:t>
      </w:r>
    </w:p>
    <w:p>
      <w:pPr>
        <w:pStyle w:val="WWIauiue1"/>
        <w:spacing w:before="0" w:after="0"/>
        <w:ind w:firstLine="397"/>
        <w:jc w:val="both"/>
        <w:rPr/>
      </w:pPr>
      <w:r>
        <w:rPr>
          <w:i/>
          <w:iCs/>
        </w:rPr>
        <w:t>Третья</w:t>
      </w:r>
      <w:r>
        <w:rPr/>
        <w:t xml:space="preserve">, истинный человек — верхняя триада </w:t>
      </w:r>
      <w:r>
        <w:rPr>
          <w:i/>
          <w:iCs/>
        </w:rPr>
        <w:t>Атма-буддхи-манас</w:t>
      </w:r>
      <w:r>
        <w:rPr/>
        <w:t xml:space="preserve">, бессмертная, но находящаяся вне земных условий, не имея тела, начинает свое существование в </w:t>
      </w:r>
      <w:r>
        <w:rPr>
          <w:i/>
          <w:iCs/>
        </w:rPr>
        <w:t>дэвачане</w:t>
      </w:r>
      <w:r>
        <w:rPr/>
        <w:t xml:space="preserve">, где действует исключительно как ум, облаченный в очень прозрачное одеяние, которое он сбросит, когда придет время возвращения на землю. </w:t>
      </w:r>
    </w:p>
    <w:p>
      <w:pPr>
        <w:pStyle w:val="WWIauiue1"/>
        <w:spacing w:before="0" w:after="0"/>
        <w:ind w:firstLine="397"/>
        <w:jc w:val="both"/>
        <w:rPr/>
      </w:pPr>
      <w:r>
        <w:rPr>
          <w:i/>
          <w:iCs/>
        </w:rPr>
        <w:t>Камалока</w:t>
      </w:r>
      <w:r>
        <w:rPr/>
        <w:t xml:space="preserve"> — место желаний — это астральный мир, пронизывающий и окружающий Землю, который находится на Земле, в Земле и простирается на определенном расстоянии от неё. Но законы, которым подчиняется камалока, другие, чем те, что действуют на земле, а существа, обитающие там, находятся в условиях пространства и времени, отличных от наших. Это метафизическое состояние, хотя его метафизика относится к астральному плану. Он называется планом желаний, потому что соотносится с четвертым принципом человека, и его управляющей силой является желание, лишенное интеллекта и оторванное от него. Эта астральная сфера является промежуточной между земной и небесной жизнью. Нет сомнения, что отсюда произошла христианская теория чистилища, согласно которой душа получает там наказания за совершенное зло, и откуда она может быть освобождена молитвами и с помощью других церемоний или пожертвований. Основанием для этого религиозного предрассудка служит то, что душа может быть удержана в камалоке огромной силой неудовлетворенного желания и не может освободиться от астрального и камического своего одеяния, пока это желание не будет удовлетворено кем-то на земле или собственными усилиями души. Но если человек чист и у него высокие стремления, распределение принципов по планам вскоре завершается, что позволяет высшей триаде последовать в дэвачан. Будучи сферой сугубо астральной, камалока причастна природе астральной материи, которая по сути земная и демоническая, и действующие в ней силы не управляются душой и совестью. Это как бы яма для отходов огромной жизненной топки, которую природа создала для выброса тех элементов, которым нет места в дэвачане. Многообразие отходов приводит к тому, что астральный мир подразделяется на множество разных подпланов, о каждом из которых было известно древним. Санскритское слово </w:t>
      </w:r>
      <w:r>
        <w:rPr>
          <w:i/>
          <w:iCs/>
        </w:rPr>
        <w:t>лока</w:t>
      </w:r>
      <w:r>
        <w:rPr/>
        <w:t xml:space="preserve"> служит для обозначения этих подпланов, или — в метафизическом смысле — мест. Человеческая жизнь очень многообразна по характеру и другим потенциям, и потому, после смерти тела, каждому из этих проявлений находится соответствующее место в камалоке. В жизни различия между людьми усредняются, некоторые различия не могут проявиться из-за подобия тел и наследственности; но в камалоке отсутствие тела полностью освобождает все скрытые страсти и желания, и потому состояния здесь куда больше разнятся, чем на плане земной жизни. Такое многообразие вытекает не только из необходимости обеспечить все природные разновидности и отличия, которые являются естественным результатом мыслей живущих, но также и того, как люди умирают и каковы последние мысли умирающих на земле. Об этом должно быть сказано отдельно. Рассмотрение особенностей всех этих степеней не входит в задачу этой книги, поскольку нужны тома, что бы описать их, и только немногие смогут их понять. </w:t>
      </w:r>
    </w:p>
    <w:p>
      <w:pPr>
        <w:pStyle w:val="WWIauiue1"/>
        <w:spacing w:before="0" w:after="0"/>
        <w:ind w:firstLine="397"/>
        <w:jc w:val="both"/>
        <w:rPr/>
      </w:pPr>
      <w:r>
        <w:rPr/>
        <w:t xml:space="preserve">Имея дело с камалокой, мы не можем не обратиться к четвертому принципу конституции человека, каме, и не рассмотреть конфликт между взглядами древних и современными идеями и учениями, касающимися желаний и страстей. В основном сейчас полагают, что желания и страсти — это врождённые склонности человека, и для рядового исследователя они представляют собой нечто туманное и нереальное. Но согласно нашей системе философии они не наследуются человеком, и вообще не присущи телу как таковому. Пока человек живет в мире страстей и желаний, этот принцип, кама, не имеет самостоятельной жизни в отдельности от астрального и внутренного человека, будучи, можно сказать, рассеян во всем его существе. Но когда после смерти страсти и желания соединяются с астральным телом, образуя некую сущность со своим собственным сроком "жизни", хотя и лишённую души, возникают очень важные вопросы. В течение жизни страсти и желания направляются умом и душой, поэтому, пока мы живем, мы ответственны за них и их последствия. Но и после ухода из этой жизни мы всё еще ответственны за них, хотя они продолжают существовать какое-то время и оказывать свое воздействие в другом виде, в качестве ранее описанной нами сущности, которая действует без нашего прямого руководства и влияния. Вышесказанное явно дает представление о продолжающейся ответственности за страсти и желания, которые хорошо известны в восточной философии как часть </w:t>
      </w:r>
      <w:r>
        <w:rPr>
          <w:i/>
          <w:iCs/>
        </w:rPr>
        <w:t>скандх</w:t>
      </w:r>
      <w:r>
        <w:rPr/>
        <w:t xml:space="preserve">, из которых состоит человек. Тело — это одна группа скандх, астральный человек — другая, принцип кама — еще одна группа, и есть ещё много других, относящихся к другим частям конституции человека. Кама — одна из самых активных и важных скандх, оказывающих влияние на следующие рождения и ведущих ко всему разнообразию жизни и обстоятельств в них. Они создаются изо дня в день в соответствии с законом, согласно которому каждая мысль немедленно соединяется с одной из элементальных сил природы, становясь этаким существом, длительность существования которого зависит от силы породившей его мысли, и неразрывно связанным с тем, кто дал ему жизнь. Нет способа избежать этого, и всё, что мы можем сделать — это иметь мысли высшего качества, ведь даже высшие из Учителей не являются исключениями из этого закона, только они населяют свой пространственный ток существами, наделёнными лишь силой, направленной к благу. </w:t>
      </w:r>
    </w:p>
    <w:p>
      <w:pPr>
        <w:pStyle w:val="WWIauiue1"/>
        <w:spacing w:before="0" w:after="0"/>
        <w:ind w:firstLine="397"/>
        <w:jc w:val="both"/>
        <w:rPr/>
      </w:pPr>
      <w:r>
        <w:rPr/>
        <w:t xml:space="preserve">Итак, масса желаний и мыслей существует в камалоке до тех пор, пока не закончится процесс их дезинтеграции. После окончания процесса распада остается только сущность скандх, неразрывно соединенная с индивидуальностью, которой они принадлежат, и которая развила их. Избавиться от них не проще, чем разрушить вселенную. Они остаются в таком состоянии до выхода существа из дэвачана, после чего, в соответствии с законом магнитного притяжения, они немедленно привлекаются к нему и используются как зародыши или основа для группы скандх, предназначенных для новой жизни. Таким образом, камалока отличается от материального плана существованием там неконтролируемых и неуправляемых масс страстей и желаний. Но земная жизнь — это тоже камалока, поскольку она в значительной мере тоже управляется принципом кама, и она останется такой до того далекого времени в процессе эволюции, когда в расах людей разовьются пятый и шестой принципы, что позволит изгнать каму в ее собственную сферу и освободить жизнь на земле от ее влияния. </w:t>
      </w:r>
    </w:p>
    <w:p>
      <w:pPr>
        <w:pStyle w:val="WWIauiue1"/>
        <w:spacing w:before="0" w:after="0"/>
        <w:ind w:firstLine="397"/>
        <w:jc w:val="both"/>
        <w:rPr/>
      </w:pPr>
      <w:r>
        <w:rPr/>
        <w:t xml:space="preserve">Астральное тело в камалоке — это просто оболочка, лишенная души и разума, не имеющая сознания и не способная к действию, если не будет оживлена внешними силами. У нее есть нечто подобное животному или автоматическому сознанию, которым она обязана недавней связи с человеческим </w:t>
      </w:r>
      <w:r>
        <w:rPr>
          <w:i/>
          <w:iCs/>
        </w:rPr>
        <w:t>я</w:t>
      </w:r>
      <w:r>
        <w:rPr/>
        <w:t xml:space="preserve">. Ведь согласно рассмотренному в одной из предыдущих глав принципу, каждый атом, из которых человек состоит, имеет свою собственную память, продолжительность которой пропорциональна силе оставленного впечатления. У человека очень материального, грубого или эгоистичного эта сила действует дольше, чем в любом другом случае. Следовательно, в таком случае автоматическое сознание будет более определённым и станет сбивать с толку того, кто, не зная, занимается некромантией. Чисто астральная часть оболочки содержит и хранит информацию обо всем, что когда-либо происходило в жизни человека, потому что одним из свойств астральной субстанции является способность абсорбировать все сцены и картины, сохранять впечатления всех мыслей и выдавать их рефлекторно, когда создаются подходящие условия. Если бы такая астральная оболочка, которую каждый человек сбрасывает после смерти, не была лишена всех высших направляющих принципов, она представляла бы собой опасность для всех и во всех случаях, за исключением одного, который следует упомянуть. Но поскольку это не так, то оболочка безвольно колышется и плывет с места на место, ведомая только тем, что привлекает ее в астральном и магнитном полях. </w:t>
      </w:r>
    </w:p>
    <w:p>
      <w:pPr>
        <w:pStyle w:val="WWIauiue1"/>
        <w:spacing w:before="0" w:after="0"/>
        <w:ind w:firstLine="397"/>
        <w:jc w:val="both"/>
        <w:rPr/>
      </w:pPr>
      <w:r>
        <w:rPr/>
        <w:t xml:space="preserve">Истинный человек, называемый некоторыми "духом", может общаться с нами сразу же после смерти в течение очень коротких мгновений. После этого душа не имеет с землей ничего общего до следующего воплощения. То же, что способно влиять и действительно влияет из сферы камалоки на высокочувствительных людей и медиумов — это те самые оболочки, которые я только что описал. Поскольку они бездушны и бессознательны, их ни в каком смысле нельзя принимать за духи умерших. Они представляют собой снятую истинным </w:t>
      </w:r>
      <w:r>
        <w:rPr>
          <w:i/>
          <w:iCs/>
        </w:rPr>
        <w:t>я</w:t>
      </w:r>
      <w:r>
        <w:rPr/>
        <w:t xml:space="preserve"> одежду, животно-земную часть нашей конституции, сброшенную им на пути в дэвачан. Состоящая из астральной субстанции, имеющая земную природу и подверженная страстям, оболочка всегда рассматривалась древними как дьявол — наш личный дьявол. Поистине было бы странно, если бы эта оболочка, столь долгое время использовавшаяся жившим на земле человеком в качестве проводника, не сохранила бы автоматическую память и сознание. Мы видим обезглавленное тело лягушки или петуха, какое-то время двигающееся и действующее, как кажется, осознанно. Почему же более тонкая астральная форма не может двигаться и действовать, демонстрируя кажущееся ментальное управление? </w:t>
      </w:r>
    </w:p>
    <w:p>
      <w:pPr>
        <w:pStyle w:val="WWIauiue1"/>
        <w:spacing w:before="0" w:after="0"/>
        <w:ind w:firstLine="397"/>
        <w:jc w:val="both"/>
        <w:rPr/>
      </w:pPr>
      <w:r>
        <w:rPr/>
        <w:t xml:space="preserve">В сфере камалоки, так же как и в других частях глобуса и Солнечной Системы, существуют элементалы или духи стихий. Им нет числа и разновидности их почти бесконечны, поскольку они, в каком-то смысле, нервы природы. У каждого вида элементалов есть своя работа, подобно тому, как ее выполняет каждый элемент природы и каждая сущность. И, как огонь горит, и вода течет вниз, а не вверх, согласно управляющим ими законам природы, так же и элементалы действуют согласно законам. Но, будучи более тонкой природы, чем грубоматериальные огонь и вода, они, похоже, управляются разумом. Некоторые из них особо связаны с умственными операцями и деятельностью астральных органов, соединенных или не соединенных с физическим телом. Во время формирования медиумом канала связи, а также благодаря другим природным соответствиям, эти элементалы образуют искусственную связь с оболочкой умершего человека. При этом им помогает нервный флюид самого медиума и других находящихся вблизи людей. После этого оболочка "оживает" для искусственной жизни. Через медиума осуществляется связь между физическим миром и психическими силами всех присутствующих. Впечатления, некогда полученные астральным телом, отражаются в уме медиума, и старые страсти разгораются. Таким путем медиум получает различные сообщения и донесения, но ни одно из них не является подлинным и не исходит от духа. Благодаря странности самих сообщений и невежеству участников сеансов это принимается за действие духов, но на самом деле всё это идёт от живых людей, если не является просто образами, оставшимися от прошлого и выловленными из астрального света. В некоторых случаях замечают, что при этом действует всецело злой разум, действию которого может быть подвержен каждый медиум, что объясняет, почему столь многие из них, по их собственному признанию, стали жертвами дьявола. </w:t>
      </w:r>
    </w:p>
    <w:p>
      <w:pPr>
        <w:pStyle w:val="WWIauiue1"/>
        <w:spacing w:before="0" w:after="0"/>
        <w:ind w:firstLine="397"/>
        <w:jc w:val="both"/>
        <w:rPr/>
      </w:pPr>
      <w:r>
        <w:rPr/>
        <w:t xml:space="preserve">Далее следует приблизительная классификация оболочек, которые посещают медиумов: 1) Недавно умершие, чье место захоронения расположено недалеко от места сеанса. Оболочки этого класса достаточно последовательны в отношении жизни и мыслей их прежних владельцев. Добрый человек, чьи духовные интересы значительно превышают материальные, оставляет оболочку, которая быстро распадается. Оболочка грубого, жестокого, эгоистичного, очень материального человека будет тяжелой, плотной, и ей обеспечено долгое существование в астральном мире. Между этими двумя случаями расположены все остальные. 2) Оболочки тех, кто умерли далеко от того места, где находится медиум. Более долгое время, прошедшее со дня смерти, позволяет таким оболочкам удалиться от их физических тел, которые разложились гораздо больше, чем в первом случае. В связи с этим и на астральном плане степень их дезинтеграции гораздо выше. Эти оболочки — смутные, тенеподобные, слабо ментальные, на психическую стимуляцию реагируют в течение короткого времени, и их захватывает с собой любое магнитное течение. Они возбуждаются на недолгое время астральным потоком медиума и тех людей на сеансе, кто имел отношение к умершему. 3) Чистые тени, которые трудно даже заметить. Английским языком их описать невозможно, но их присутствие в этой сфере не вызывает сомнения. Можно сказать, что они представляют собой просто форму или отпечаток, оставленный на астральной субстанции некогда целыми оболочками, которые давно распались. Они настолько нереальны, что почти заслуживают название вымышленных. Медиумы и участники сеансов своими мыслями, желаниями и надеждами увеличивают, приукрашают их и дают им воображаемую жизнь, подобно тому, как это происходит с неясными фотографиями. 4) Определенным образом мыслящие сущности, человеческие души, лишенные связи с духом, находящиеся на пути к худшему из всех состояний — </w:t>
      </w:r>
      <w:r>
        <w:rPr>
          <w:i/>
          <w:iCs/>
        </w:rPr>
        <w:t>авичи</w:t>
      </w:r>
      <w:r>
        <w:rPr/>
        <w:t>, где личность окончательно уничтожается. Они известны как черные маги. Центрируя свое сознание в принципе кама, сохранив интеллект, но отделив себя от духа, они, единственные из всех, кого мы знаем, могут быть названы осуждёнными, обречёнными существами. Живя ещё в человеческих телах, они достигли такого состояния упорствованием во зле ради самого зла; некоторые из них, уже обречённые на вышеописанное состояние, пока ещё живут на земле среди нас.</w:t>
      </w:r>
      <w:r>
        <w:rPr>
          <w:rStyle w:val="Ciaeniinee"/>
          <w:rStyle w:val="FootnoteAnchor"/>
        </w:rPr>
        <w:footnoteReference w:id="22"/>
      </w:r>
      <w:r>
        <w:rPr/>
        <w:t xml:space="preserve"> Они — не просто оболочки, потому что сосредоточили в каме все свои силы, избавившись от малейшей искры доброй мысли или стремления и достигнув полного мастерства в астральной сфере. Я отнес их к оболочкам в том смысле, что они обречены на распад, но распад сознательный, тогда как другие приходят к тому же концу сугубо механически. Они могут быть в астральной сфере многие века, удовлетворяя свои вожделения через любого чувствительного человека, который привлечет их внимание и плохими мыслями откроет к себе доступ. Оболочки этого типа руководят почти на всех сеансах, присваивая высокие имена и ведя сеанс таким образом, чтобы держать под контролем и одурманивать медиума. Таким путем они обеспечиваются средством связи, удобным для их собственных злых намерений. Используя оболочки самоубийц, негодяев, людей умерших от рук закона, а также пьяниц и обжор, черные маги, живущие в астральном мире, подчиняют себе физический мир медиумов и обладают способностью вторгнуться в сферу влияния любого из них. Дверь, однажды открытая одному из них, открыта всем остальным. Этот класс оболочек потерял свой высший манас, но в процессе борьбы, имевшей место не только в посмертном состоянии, но и при жизни, низшая часть его, которой следовало возвыситься до богоподобного совершенства, была оторвана от своего высшего </w:t>
      </w:r>
      <w:r>
        <w:rPr>
          <w:i/>
          <w:iCs/>
        </w:rPr>
        <w:t>я</w:t>
      </w:r>
      <w:r>
        <w:rPr/>
        <w:t xml:space="preserve">, и теперь дает этой сущности интеллект, лишенный духа, но не способности к страданию, которое он и испытает, когда настанет его последний день. </w:t>
      </w:r>
    </w:p>
    <w:p>
      <w:pPr>
        <w:pStyle w:val="WWIauiue1"/>
        <w:spacing w:before="0" w:after="0"/>
        <w:ind w:firstLine="397"/>
        <w:jc w:val="both"/>
        <w:rPr/>
      </w:pPr>
      <w:r>
        <w:rPr/>
        <w:t xml:space="preserve">Самоубийцы и те, кто внезапно погиб от несчастного случая или убийства (будь то узаконенного или нет), остаются в камалоке до тех пор, пока не приходит естественный конец их внезапно прерванной жизни. Их нельзя считать в действительности мертвыми. Для нормальной смерти нужно присутствие одного фактора, не признаваемого медицинской наукой. Как сказано в других главах, все принципы конституции человека обладают собственной длительностью соединения, и, когда жизнь заканчивается нормальным образом, они отделяются друг от друга согласно общему для всех закону. Объяснение сложного вопроса сил, соединяющих принципы, само по себе требует отдельной книги. Потому нам придётся довольствоваться утверждением, что такой закон существует. До того момента, когда наступает естественная смерть, принципы человека не могут разъединиться. Очевидно, что прекращение действия связующей силы не может быть вызвано чисто механическим действием, которому подчиняется только физическое тело. Следовательно, самоубийца, а также человек, погибший от несчастного случая или убитый (будь то по человеческому закону или нет), не подошёл ещё к естественному окончанию срока связи составляющих его существа, и попавший в камалоку, мёртв лишь отчасти. Независимо от того, сколько еще должна длится жизнь — один месяц или шестьдесят лет, все оставшиеся принципы не могут рассоединиться, пока природный срок жизни не закончится. </w:t>
      </w:r>
    </w:p>
    <w:p>
      <w:pPr>
        <w:pStyle w:val="WWIauiue1"/>
        <w:spacing w:before="0" w:after="0"/>
        <w:ind w:firstLine="397"/>
        <w:jc w:val="both"/>
        <w:rPr/>
      </w:pPr>
      <w:r>
        <w:rPr/>
        <w:t xml:space="preserve">Различные степени камалоки обеспечивают подходящие условия для множества типов только что упомянутых оболочек. Некоторые из них проходят период тяжелых страданий, другие находятся в состоянии, подобном сну, каждая в соответствии со своей моральной ответственностью. Но казненные преступники, выброшенные из жизни полными ненависти и желания отомстить, испытывают жгучую боль из-за наказания, которое они не признают справедливым. Они снова и снова повторяют в камалоке свое преступление, суд, исполнение приговора и свою месть. И если им удается войти в контакт с восприимчивым человеком, будь он медиум или нет, они пытаются внушить этому несчастному свои мысли об убийстве или другом преступлении. А то, что они преуспевают в этом намерении, тем, кто достаточно глубоко изучал теософию, хорошо известно. </w:t>
      </w:r>
    </w:p>
    <w:p>
      <w:pPr>
        <w:pStyle w:val="WWIauiue1"/>
        <w:spacing w:before="0" w:after="0"/>
        <w:ind w:firstLine="397"/>
        <w:jc w:val="both"/>
        <w:rPr/>
      </w:pPr>
      <w:r>
        <w:rPr/>
        <w:t xml:space="preserve">Сейчас мы приблизились к рассмотрению вопроса о </w:t>
      </w:r>
      <w:r>
        <w:rPr>
          <w:i/>
          <w:iCs/>
        </w:rPr>
        <w:t>дэвачане</w:t>
      </w:r>
      <w:r>
        <w:rPr/>
        <w:t xml:space="preserve">. После пребывания в камалоке в течение определенного времени, существо попадает в бессознательное состояние, которое предшествует переходу в следующую стадию. Это похоже на рождение, которое предваряется периодом темноты и тяжелого сна. После этого оно пробуждается к радостям дэвачана. </w:t>
      </w:r>
    </w:p>
    <w:p>
      <w:pPr>
        <w:pStyle w:val="H3"/>
        <w:spacing w:before="200" w:after="100"/>
        <w:jc w:val="center"/>
        <w:rPr/>
      </w:pPr>
      <w:r>
        <w:rPr/>
        <w:t>Глава XIII</w:t>
      </w:r>
    </w:p>
    <w:p>
      <w:pPr>
        <w:pStyle w:val="H3"/>
        <w:jc w:val="center"/>
        <w:rPr/>
      </w:pPr>
      <w:r>
        <w:rPr/>
        <w:t>ДЭВАЧАН</w:t>
      </w:r>
    </w:p>
    <w:p>
      <w:pPr>
        <w:pStyle w:val="WWIauiue1"/>
        <w:spacing w:before="0" w:after="0"/>
        <w:ind w:firstLine="397"/>
        <w:jc w:val="both"/>
        <w:rPr/>
      </w:pPr>
      <w:r>
        <w:rPr/>
        <w:t xml:space="preserve">Выяснив, что сразу за порогом человеческой жизни есть "место" разделения, где лучшая часть человека отделяется от низших, животных элементов, мы теперь должны рассмотреть посмертное состояние, в котором находится наше истинное </w:t>
      </w:r>
      <w:r>
        <w:rPr>
          <w:i/>
          <w:iCs/>
        </w:rPr>
        <w:t>я</w:t>
      </w:r>
      <w:r>
        <w:rPr/>
        <w:t xml:space="preserve">, то бессмертное существо, которое путешествует из жизни в жизнь. Освободившись от физического тела, истинный человек попадает в камалоку, чистилище, где в борьбе он освобождается от своих низших скандх. Этот период воплощения окончен, и высшие принципы — </w:t>
      </w:r>
      <w:r>
        <w:rPr>
          <w:i/>
          <w:iCs/>
        </w:rPr>
        <w:t>атма-будхи-манас</w:t>
      </w:r>
      <w:r>
        <w:rPr/>
        <w:t xml:space="preserve"> — начинают "думать" по-другому, чем при жизни, в присутствии физического тела и мозга. На санскрите это состояние называется </w:t>
      </w:r>
      <w:r>
        <w:rPr>
          <w:i/>
          <w:iCs/>
        </w:rPr>
        <w:t>дэвачан</w:t>
      </w:r>
      <w:r>
        <w:rPr/>
        <w:t xml:space="preserve">. Буквально оно означает "место богов", место, где душа наслаждается полным счастьем. У богов нет тел, подобных нашим, и подобно им, высшее </w:t>
      </w:r>
      <w:r>
        <w:rPr>
          <w:i/>
          <w:iCs/>
        </w:rPr>
        <w:t>я</w:t>
      </w:r>
      <w:r>
        <w:rPr/>
        <w:t xml:space="preserve"> в дэвачане лишено смертного тела. В древних книгах сказано, что это состояние "продолжается неисчислимое количество лет", или "длится пропорционально тому, сколько заслужено существом". Когда же ментальные силы, специфические для этого состояния, израсходованы, существо снова испытывает влечение к рождению в мире смертных. Таким образом, дэвачан — это промежуток между рождениями в этом мире. Закон кармы, который заставляет нас всех вступать в этот мир, действует беспрестанно, и сфера его воздействия неограниченна, включая тех, кто находится в состоянии дэвачана. Именно в силу воздействия этого закона мы покидаем дэвачан, чтобы родиться вновь. Оно в чём-то похоже на атмосферное давление, которое, будучи непрерывно и единообразно, будет выдавливать или сокрушать всё, что ему подвергается, если нет компенсирующего давления соответствующей силы. Карма индивидуальности — это давление, постоянно переводящее её из одного состояния в другое, а противодействующее давление — это её мысли и стремления в течение жизни, которые, пока не исчерпают свою силу, удерживают её в дэвачане. Когда же они израсходованы, нет больше силы, способной остановить исполнение созданной нами для себя судьбы. </w:t>
      </w:r>
    </w:p>
    <w:p>
      <w:pPr>
        <w:pStyle w:val="WWIauiue1"/>
        <w:spacing w:before="0" w:after="0"/>
        <w:ind w:firstLine="397"/>
        <w:jc w:val="both"/>
        <w:rPr/>
      </w:pPr>
      <w:r>
        <w:rPr/>
        <w:t xml:space="preserve">Неизбежность этого посмертного состояния — одна из эволюционных необходимостей, вытекающих из природы ума и души. Сама природа манаса требует состояния дэвачана сразу же после утраты тела, и это просто следствие ослабления уз, налагаемых на разум физической и астральной оболочками. Во время жизни мы только частично можем реализовать наши постоянно возникающие мысли. Еще меньше мы можем расходовать психические энергии, вызываемые каждодневными стремлениями и мечтами. Порожденная таким путем энергия не теряется и не исчезает, а запасается в манасе, но физическое тело, мозг и астральное тело не позволяют полного развития этой силы. Потому она удерживается в латентном виде до смерти, и когда та наступает, эта энергия вырывается из ослабевших материальных связей, мгновенно расширяя возможности манаса в использовании и развитии мыслительных сил жизни. Причиной, по которой человек не может избежать дэвачана, является незнание им его собственных сил и способностей. От этого незнания возникает иллюзия, и, поскольку манас не свободен, его собственная энергия влечет его мышление дэвачана. Но хотя причиной попадания в это состояние является невежество, весь процесс пребывания в нем служит для восстановления и отдыха и является благотворным. Если бы обычный человек сразу же в другом теле вернулся в ту же цивилизацию, которую он только что оставил, его душа была бы обессилена и лишена необходимой возможности для развития высшей части своей природы. </w:t>
      </w:r>
    </w:p>
    <w:p>
      <w:pPr>
        <w:pStyle w:val="WWIauiue1"/>
        <w:spacing w:before="0" w:after="0"/>
        <w:ind w:firstLine="397"/>
        <w:jc w:val="both"/>
        <w:rPr/>
      </w:pPr>
      <w:r>
        <w:rPr/>
        <w:t xml:space="preserve">Итак, </w:t>
      </w:r>
      <w:r>
        <w:rPr>
          <w:i/>
          <w:iCs/>
        </w:rPr>
        <w:t>я</w:t>
      </w:r>
      <w:r>
        <w:rPr/>
        <w:t xml:space="preserve">, лишенное смертного тела и камы, в дэвачане облачается в одеяние, которое нельзя назвать телом, но можно назвать инструментом или средством, и в нем оно функционирует всецело на плане ума и души. И так же, как наш мир кажется нам реальным, так и мир дэвачана реален для того, кто там находится. Но теперь ему предоставлена возможность создать для себя свой мир, свободный от трудностей физической жизни. Это состояние можно сравнить с тем, которое испытывает поэт, полностью погруженный в экстаз стихосложения, или художник, поглощенный композицией или сочетанием красок и совершенно забывший о проходящем времени и о существующем вокруг него мире. </w:t>
      </w:r>
    </w:p>
    <w:p>
      <w:pPr>
        <w:pStyle w:val="WWIauiue1"/>
        <w:spacing w:before="0" w:after="0"/>
        <w:ind w:firstLine="397"/>
        <w:jc w:val="both"/>
        <w:rPr/>
      </w:pPr>
      <w:r>
        <w:rPr/>
        <w:t xml:space="preserve">Каждый момент нашей жизни мы порождаем причины, и для их проявления в следствиях существуют только две области. Это так называемый объективный (предметный) мир и другой, субъектный мир, в котором мы живём и сейчас, и после того, как покидаем эту жизнь. Предметная область относится к земной жизни и более грубой части человека, к действиям его физического тела и к мыслям его мозга, а иногда — к его астральному телу. К субъектной сфере относится всё, что имеет отношение к его высшей и духовной части. В предметном мире психические импульсы, высокие склонности и стремления души не изживают себя. Следовательно, они и становятся основой, причиной, субстратом и опорой для состояния дэвачана. Тогда сколько же времени, исчисляемого годами нашей смертной жизни, человек проводит в нём? </w:t>
      </w:r>
    </w:p>
    <w:p>
      <w:pPr>
        <w:pStyle w:val="WWIauiue1"/>
        <w:spacing w:before="0" w:after="0"/>
        <w:ind w:firstLine="397"/>
        <w:jc w:val="both"/>
        <w:rPr/>
      </w:pPr>
      <w:r>
        <w:rPr/>
        <w:t xml:space="preserve">Вопрос здесь идет только о том, что земной человек называет временем, и, конечно, не затрагивает реального смысла времени как такового, то есть того, что для нашей Солнечной Системы может быть предельным порядком предшествия, последовательности и продолжительности моментов. Это вопрос, на который можно ответить в мерах нашего времени, но конечно же не в мерах времени, протекающего, например, на планете Меркурий, где время не такое, как наше, и не в понятиях того времени, которое переживается самой душой. Что касается последнего, то любой человек может наблюдать, что по прошествии многих лет у него нет истинного представления о прошедшем времени. Он способен только выбрать некоторые случаи, которые могли бы служить ему вехами в представлении о течении времени, и моменты или часы, слишком неприятные или счастливые, ощущаются для него как случившиеся только вчера. Точно так же время ощущается и для тех, кто в дэвачане. Время для них не существует. Душа, наслаждаясь происходящим, не впадает в размышления о ходе мгновений — всё соткано из событий, тогда как Земля движется по орбите вокруг Солнца, отмечая проходящие годы для нас, находящихся на земном плане. В этом нет ничего невозможного, если вспомнить, как в некоторых жизненных ситуациях события, картины, мысли, споры, а также испытанные чувства, включая мелкие детали, пробегают перед нами за одно мгновение. Или, — это хорошо знают те, кто тонул, — события всей жизни в один момент промелькнули перед их мысленным взором. Но, как уже сказано, </w:t>
      </w:r>
      <w:r>
        <w:rPr>
          <w:i/>
          <w:iCs/>
        </w:rPr>
        <w:t>я</w:t>
      </w:r>
      <w:r>
        <w:rPr/>
        <w:t xml:space="preserve"> остается в дэвачане на время, точно пропорциональное психическим импульсам, которые оно создало в течение жизни. Поскольку это вопрос, имеющий отношение к математике души, никто, кроме Учителя, не может сообщить среднее время, проживаемое там средним человеком нашей эпохи и каждой страны. Потому в определении этой средней величины нам приходится полагаться на Учителей Мудрости, поскольку у них она дожна быть основана на вычислении. Как хорошо изложил мистер А. П. Синнетт в "Эзотерическом буддизме", они сообщают, что период пребывания в дэвачане в общем составляет 1500 лет. Но для того, чтобы избежать ложных толкований, те, кто дали ему эти сведения, писали позднее, что это средняя величина, и ее нельзя считать неизменной. И это воистину так, потому что в жизни люди отличаются друг от друга интенсивностью своего мышления. Так должно быть и в дэвачане, где мысль имеет б`ольшую силу, хотя она всегда соразмерна способностям мыслящего существа. </w:t>
      </w:r>
    </w:p>
    <w:p>
      <w:pPr>
        <w:pStyle w:val="WWIauiue1"/>
        <w:spacing w:before="0" w:after="0"/>
        <w:ind w:firstLine="397"/>
        <w:jc w:val="both"/>
        <w:rPr/>
      </w:pPr>
      <w:r>
        <w:rPr/>
        <w:t xml:space="preserve">Учитель сказал об этом следующее: </w:t>
      </w:r>
    </w:p>
    <w:p>
      <w:pPr>
        <w:pStyle w:val="WWIauiue1"/>
        <w:spacing w:before="0" w:after="0"/>
        <w:ind w:firstLine="397"/>
        <w:jc w:val="both"/>
        <w:rPr/>
      </w:pPr>
      <w:r>
        <w:rPr/>
        <w:t xml:space="preserve">"Сон дэвачана длится до тех пор, пока карма не удовлетворит себя в этом направлении. В дэвачане происходит постепенное расходование силы. Длительность пребывания в дэвачане пропорциональна неиспользованным психическим импульсам, накопленным в земной жизни. Те, чьи действия были преимущественно материальными, будут быстрее привлечены к новому рождению силой танхи. </w:t>
      </w:r>
      <w:r>
        <w:rPr>
          <w:i/>
          <w:iCs/>
        </w:rPr>
        <w:t>Танха</w:t>
      </w:r>
      <w:r>
        <w:rPr/>
        <w:t xml:space="preserve"> — это жажда жизни. Потому тот, кто не породил в жизни много психических побуждений, будет иметь в своей сущностной природе мало сил, которые бы поддерживали его высшие принципы в дэвачане. Всё, что у него будет — это импульсы, возникшие у него в детстве, пока он ещё не вовлёкся в материалистическое мышление. Жажда жизни, выражаемая словом </w:t>
      </w:r>
      <w:r>
        <w:rPr>
          <w:i/>
          <w:iCs/>
        </w:rPr>
        <w:t>танха</w:t>
      </w:r>
      <w:r>
        <w:rPr/>
        <w:t xml:space="preserve">, это притягивающая или магнетическая сила, содержащаяся в скандхах, присущих всем существам. В таком случае, как этот, общее правило не применимо, поскольку общий эффект в любом случае будет результатом баланса сил и результатом действия и противодействия. Такой материалист может, израсходовав неистраченные психические силы, оставшиеся в нем с детства, выйти из дэвачана и воплотиться в другое тело уже через месяц. Но так как каждый индивидуум отличается своими особенностями, интенсивностью и количеством мыслей и психических импульсов, то состояние и время пребывания в дэвачане для всех будет разное. Дэвачаническое состояние тех, чье мышление безнадежно материалистично по своему характеру, будет притупленным или как во сне, потому что в них нет сил, свойственных этому плану сознания, а те, что есть — очень слабые. Можно прямо сказать, что для них не существует посмертного состояния — насколько это касается ума. Некоторое время они пребывают в оцепенении, а затем опять живут на земле. Знание среднего срока пребывания в дэвачане дает нам длительность очень важного человеческого цикла, цикла перевоплощения. Применяя этот закон, можно обнаружить, как развитие наций повторяет себя, и времена прошлого возвращаются снова. </w:t>
      </w:r>
    </w:p>
    <w:p>
      <w:pPr>
        <w:pStyle w:val="WWIauiue1"/>
        <w:spacing w:before="0" w:after="0"/>
        <w:ind w:firstLine="397"/>
        <w:jc w:val="both"/>
        <w:rPr/>
      </w:pPr>
      <w:r>
        <w:rPr/>
        <w:t xml:space="preserve">Вся окраска и тип жизни в дэвачане во многом зависит от серии самых сильных и глубоко запечатлевшихся мыслей перед смертью. Самые последние моменты могут окрасить все последующее. На них душа и ум сосредоточиваются, сплетая из них целый ряд событий и переживаний, расширяя их до высочайшего предела и проводя всё то, что было невозможно в жизни. Так расширяя и сплетая эти мысли, существо переживает свою молодость, расцвет и старение, то есть подъём сил, их расширение и спад до полного истощения. Если человек вел бесцветную жизнь, то и дэвачан его будет бесцветным, а если его духовная жизнь была богатой, то дэвачан будет разнообразным и действенным. Существование в дэвачане — это не сон, разве что в условном смысле, ибо это — стадия в жизни человека, и когда мы там, для нас сном является наша тутошняя жизнь. Оно ни в коем случае не является однообразным. Мы слишком склонны мерять всевозможные состояния жизни и опыта земной меркой, представляя земной опыт реальностью. Но жизнь души бесконечна и она не останавливается ни на мгновение. Оставление физического тела — просто переход в другое место или на иной план для жизни там. Но поскольку бесплотные одежды дэвачана более долговечны, чем те, что мы носим здесь, то духовные, нравственные и психические причины затрачивают там на своё расширение и исчерпание больше времени, чем на земле. Если бы молекулы, составляющие физическое тело, не подчинялись основным химическим законам, которые управляют физическим планом Земли, тогда бы мы могли жить в нашем теле так же долго, как живем в дэвачане. Но такой жизни бесконечного напряжения и страдания оказалось бы достаточно, чтобы сломить душу, вынужденную претерпевать её. Удовольствие превратилось бы в боль, а пресыщение кончалось бы бессмертным безумием. Поэтому природа, всегда добрая, скоро снова забирает нас в небеса для отдыха, для расцвета всего, что есть в нас лучшего и высокого. </w:t>
      </w:r>
    </w:p>
    <w:p>
      <w:pPr>
        <w:pStyle w:val="WWIauiue1"/>
        <w:spacing w:before="0" w:after="0"/>
        <w:ind w:firstLine="397"/>
        <w:jc w:val="both"/>
        <w:rPr/>
      </w:pPr>
      <w:r>
        <w:rPr/>
        <w:t>Итак, нельзя считать, что дэвачан не имеет смысла и бесполезен. В нем мы отдыхаем; в нем расцветает та часть нашей души, что не могла расцвести под расхолаживающими небесами земной жизни, и возвращается к новой земной жизни более сильной и в большей мере, чем раньше, становясь частью нашей истинной природы. Почему мы должны сетовать на то, что Природа по доброте своей помогает нам в бесконечной борьбе, и зачем заставлять ум вращаться лишь вокруг нынешней жалкой личности с её судьбами, добрыми или злыми?"</w:t>
      </w:r>
      <w:r>
        <w:rPr>
          <w:rStyle w:val="Ciaeniinee"/>
          <w:rStyle w:val="FootnoteAnchor"/>
        </w:rPr>
        <w:footnoteReference w:id="23"/>
      </w:r>
    </w:p>
    <w:p>
      <w:pPr>
        <w:pStyle w:val="WWIauiue1"/>
        <w:spacing w:before="0" w:after="0"/>
        <w:ind w:firstLine="397"/>
        <w:jc w:val="both"/>
        <w:rPr/>
      </w:pPr>
      <w:r>
        <w:rPr/>
        <w:t xml:space="preserve">Иногда спрашивают, а как же те, кого мы оставили на земле? Находясь в дэвачане, видим ли мы их? Мы не видим их фактически, но мы создаем для себя их образы, столь же полные и предметные, как в жизни, но лишенные всего того, что мы считали их недостатками. Мы живем с ними и видим их замечательными и достойными, а не злыми или плохими. Мать, у которой остался на земле сын-пьяница, в дэвачане видит его трезвым, хорошим человеком, и аналогично во всех подобных случаях — родители, ребенок, муж и жена находят своих любимых замечательными, мудрыми людьми. Это необходимо для блага души. Вы можете назвать это иллюзией, если хотите, но, как это часто случается в жизни, иллюзия нужна для счастья. А поскольку сам ум создаёт иллюзию, это не обман. Конечно же, идея рая, находясь в котором (если ортодоксальная схема разрешит вам сохранить там хоть какие-то умственные способности и память), вы должны будете знать, что под ним находится ад, где ваши заблуждавшиеся друзья и родственники претерпевают вечные пытки, не выдерживает никакого сравнения с доктриной дэвачана. Существа дэвачана, напротив, не лишены способности помогать оставшимся на земле. Истинная, чистая и глубокая любовь, владычица жизни, иногда позволяет счастливому </w:t>
      </w:r>
      <w:r>
        <w:rPr>
          <w:i/>
          <w:iCs/>
        </w:rPr>
        <w:t>я</w:t>
      </w:r>
      <w:r>
        <w:rPr/>
        <w:t xml:space="preserve">, находящемуся в дэвачане, действовать на благо живущим на земле — не только морально, но и материально. Это возможно согласно закону оккультного мира, который нельзя сейчас объяснить, не запутав читателя, но сам факт можно указать. Е. П. Блаватская говорила об этом раньше, не привлекая, однако, к этому факту слишком большого внимания. </w:t>
      </w:r>
    </w:p>
    <w:p>
      <w:pPr>
        <w:pStyle w:val="WWIauiue1"/>
        <w:spacing w:before="0" w:after="0"/>
        <w:ind w:firstLine="397"/>
        <w:jc w:val="both"/>
        <w:rPr/>
      </w:pPr>
      <w:r>
        <w:rPr/>
        <w:t xml:space="preserve">Последний, требующий рассмотрения вопрос — можем ли мы отсюда достичь тех, кто в дэвачане, и могут ли они прийти к нам сюда. Мы не можем достичь их или влиять на них, если мы не адепты. Заявления медиумов о встречах с духами мертвых не имеют под собой основания, и еще меньше достойны доверия их заявления о способности помочь ушедшим в дэвачан. Махатма, то есть тот, кто развил все возможные способности и свободен от иллюзий, может войти в дэвачан и вступить в контакт с находящимися в нем </w:t>
      </w:r>
      <w:r>
        <w:rPr>
          <w:i/>
          <w:iCs/>
        </w:rPr>
        <w:t>я</w:t>
      </w:r>
      <w:r>
        <w:rPr/>
        <w:t xml:space="preserve">. Такова одна из функций махатм, и это единственная школа апостолов, которая существует после смерти. В дэвачане они работают с некоторыми существами с целью освободить их от этого состояния и возвратить на землю для работы на благо человечества. Те, с кем они имеют дело — это такие </w:t>
      </w:r>
      <w:r>
        <w:rPr>
          <w:i/>
          <w:iCs/>
        </w:rPr>
        <w:t>я</w:t>
      </w:r>
      <w:r>
        <w:rPr/>
        <w:t xml:space="preserve">, которые уже велики и имеют глубокую природу, но ещё недостаточно мудры, чтобы преодолеть естественные иллюзии дэвачана. Иногда сверхчувствительный и чистый медиум тоже попадает в дэвачан и устанавливает связь с находящимися там </w:t>
      </w:r>
      <w:r>
        <w:rPr>
          <w:i/>
          <w:iCs/>
        </w:rPr>
        <w:t>я</w:t>
      </w:r>
      <w:r>
        <w:rPr/>
        <w:t xml:space="preserve">. Но это случается очень редко, и, конечно, такого не бывает у обычных медиумов, работающих за деньги. Но душа никогда не спускается к медиуму. И пропасть между сознанием дэвачана и земным сознанием настолько огромна, что по возвращении медиум редко может вспомнить, что он слышал и видел в дэвачане. Эта пропасть аналогична той, что отделяет дэвачан от нового рождения; это тот самый перерыв в сознании, при котором стирается вся предшествующая память. </w:t>
      </w:r>
    </w:p>
    <w:p>
      <w:pPr>
        <w:pStyle w:val="WWIauiue1"/>
        <w:spacing w:before="0" w:after="0"/>
        <w:ind w:firstLine="397"/>
        <w:jc w:val="both"/>
        <w:rPr/>
      </w:pPr>
      <w:r>
        <w:rPr/>
        <w:t xml:space="preserve">Когда период дэвачана, на который хватило сил души, оканчивается, магнетические силы, привязывающие её к земле, начинают утверждать свою власть. </w:t>
      </w:r>
      <w:r>
        <w:rPr>
          <w:i/>
          <w:iCs/>
        </w:rPr>
        <w:t>Я</w:t>
      </w:r>
      <w:r>
        <w:rPr/>
        <w:t xml:space="preserve"> пробуждается ото сна, быстро переносится в новое тело и затем, перед самым рождением, в одно мгновение видит все причины, что привели его в дэвачан, а затем — обратно в предстоящую земную жизнь; и зная, что это справедливо и является следствием его прошлой жизни, оно не ропщет, а вновь берёт и несёт свой крест. Так еще одна душа снова возвращается на землю. </w:t>
      </w:r>
    </w:p>
    <w:p>
      <w:pPr>
        <w:pStyle w:val="H3"/>
        <w:spacing w:before="200" w:after="100"/>
        <w:jc w:val="center"/>
        <w:rPr/>
      </w:pPr>
      <w:r>
        <w:rPr/>
        <w:t>Глава XIV</w:t>
      </w:r>
    </w:p>
    <w:p>
      <w:pPr>
        <w:pStyle w:val="H3"/>
        <w:jc w:val="center"/>
        <w:rPr/>
      </w:pPr>
      <w:r>
        <w:rPr/>
        <w:t>ЦИКЛЫ</w:t>
      </w:r>
    </w:p>
    <w:p>
      <w:pPr>
        <w:pStyle w:val="WWIauiue1"/>
        <w:spacing w:before="0" w:after="0"/>
        <w:ind w:firstLine="397"/>
        <w:jc w:val="both"/>
        <w:rPr/>
      </w:pPr>
      <w:r>
        <w:rPr/>
        <w:t xml:space="preserve">В теософической системе доктрина циклов является самой важной, хотя она наименее известна и упоминается реже других. Западные исследователи уже много веков догадывались, что события совершаются циклично, но немногие из европейских авторов обращались к этой теме, да и те трактовали её очень неполно. Эта неполнота и малое знание предмета объясняются отсутствием веры в духовные вещи и желанием всё ограничить материалистической наукой. Я тоже не претендую на объяснение закона циклов во всей его полноте, поскольку это один из тех законов, которые Учителя Мудрости не объяснили нам в подробностях. Тем не менее, многое было открыто, а в древние времена человечество обладало очень ценными сведениями, которые надо присоединить к нашим познаниям. </w:t>
      </w:r>
    </w:p>
    <w:p>
      <w:pPr>
        <w:pStyle w:val="WWIauiue1"/>
        <w:spacing w:before="0" w:after="0"/>
        <w:ind w:firstLine="397"/>
        <w:jc w:val="both"/>
        <w:rPr/>
      </w:pPr>
      <w:r>
        <w:rPr/>
        <w:t xml:space="preserve">Как указывает этимология слова, цикл есть кольцо или возвращение. В санскрите соответствующие слова — это </w:t>
      </w:r>
      <w:r>
        <w:rPr>
          <w:i/>
          <w:iCs/>
        </w:rPr>
        <w:t>юга, кальпа</w:t>
      </w:r>
      <w:r>
        <w:rPr/>
        <w:t xml:space="preserve"> и </w:t>
      </w:r>
      <w:r>
        <w:rPr>
          <w:i/>
          <w:iCs/>
        </w:rPr>
        <w:t>манвантара</w:t>
      </w:r>
      <w:r>
        <w:rPr/>
        <w:t xml:space="preserve">, но из всех них </w:t>
      </w:r>
      <w:r>
        <w:rPr>
          <w:i/>
          <w:iCs/>
        </w:rPr>
        <w:t>юга</w:t>
      </w:r>
      <w:r>
        <w:rPr/>
        <w:t xml:space="preserve"> ближе всего к циклу, так как ее продолжительность короче других. Началом цикла должен быть момент, в совокупности с другими моментами составляющий день, а дни, сложенные вместе, составляют месяцы, годы, десятилетия и столетия. Запад едва ли идет дальше. Он признаёт лунный цикл и великий звездный, но рассматривает их просто как периоды времени. Если эти циклы считать просто отрезками времени, от них не будет пользы, кроме как учёному сухарю или астроному. Это современная точка зрения европейских и американских мыслителей, которые, признавая существование циклов, не приписывают им слишком большого влияния на жизнь человека и совершенно никакого влияния на повторение событий и на появление на жизненной сцене людей, живших когда-то на земле. Теософическая теория совершенно иная, и она должна быть таковой, ибо последовательно проводит учение о перевоплощении, которому на предыдущих страницах было уделено много внимания. Упомянутые циклы — не только реальные физические факты, касающиеся времени, но они, как и другие периоды, значительно влияют на человеческую жизнь, эволюцию земного шара и все формы жизни на нем. Принимая момент за отправную точку и ведя от него день, эта теория делает из цикла обширный круг, который включает в себя всё, что содержится в его границах. Если взять за основу момент, то в связи с большими циклами нужно решить вопрос — когда наступил первый момент великого цикла? Ответ не может быть дан, но древние теософы считали истиной, что в первые моменты затвердения нашего шара масса притянутой материи достигла известной определенной частоты вибраций, которая будет сохраняться во всех его частях, пока не придет час растворения. Эти частоты и определяют различные циклы. В противоположность идеям западной науки, это учение говорит, что наша Солнечная Система и наш земной шар придут к своему концу, когда, по циклическому закону, сила, которая приводит в действие всю видимую и невидимую массу материи, истощится. Здесь наше учение снова отличается от религиозных и научных доктрин. Мы не допускаем, что истощение силы будет следствием прекращения покровительства Бога, или что им вдруг будет приведена в действие другая сила, которую он направит против нашего шара, но считаем, что действующая здесь сила, определяющая великий цикл — это сила самого человека, рассматриваемого как духовное существо. Когда он перестанет использовать этот шар, он покинет его, а вместе с ним уйдёт и сила, удерживавшая шар в целости. Разрушение, будь то посредством огня, воды или чего-либо ещё — это просто следствие, а не причина. Заурядные научные предположения на этот счёт обычно заключаются в том, что Земля может упасть на Солнце, или что её может разрушить столкновение с кометой или крупной планетой, известной или неизвестной. В данный момент всё это пустые фантазии. </w:t>
      </w:r>
    </w:p>
    <w:p>
      <w:pPr>
        <w:pStyle w:val="WWIauiue1"/>
        <w:spacing w:before="0" w:after="0"/>
        <w:ind w:firstLine="397"/>
        <w:jc w:val="both"/>
        <w:rPr/>
      </w:pPr>
      <w:r>
        <w:rPr/>
        <w:t xml:space="preserve">Перевоплощение, будучи великим законом жизни и совершенствования, неразрывно связано с законами циклов и кармы. Эти три закона действуют вместе, и на практике почти невозможно отделить закон перевоплощения от закона циклического. Индивидуальности и нации определенными потоками возвращаются на землю в регулярно повторяющиеся периоды, возвращая таким образом, на неё искусства, цивилизации и тех самых людей, что когда-то на ней трудились. А поскольку единицы, составляющие нацию и расу, связаны невидимыми, но крепкими нитями, большие группы таких единиц медленно, но верно продвигаются вперёд, соединяясь вместе в разные времена, и снова и снова, по мере хода циклов, совершающих назначенные им круги, являются новыми расами и цивилизациями. Таким образом души, создавшие наиболее древние цивилизации, возвращаются, принося с собой идею и сущность древней культуры, которая будучи присоединенной к тому, что было сделано другими для развития характера и знаний человечества, поднимет цивилизацию на новую, высшую ступень. Это новое, высшее развитие не будет обязано ни книгам, ни анналам, ни искусствам, ни механике, потому что всё это, как физическое явление, периодически разрушется; но душа, навсегда сохраняя в манасе приобретенное знание, постоянно стремится к более совершенному развитию высших принципов и способностей, благодаря чему сущность прогресса остается и будет проявляться так же верно, как светит солнце. На этом же пути есть моменты, когда малые и большие циклы аватар приносят для блага человечества великие индивидуальности, которые время от времени придают расе лучшую форму. </w:t>
      </w:r>
    </w:p>
    <w:p>
      <w:pPr>
        <w:pStyle w:val="WWIauiue1"/>
        <w:spacing w:before="0" w:after="0"/>
        <w:ind w:firstLine="397"/>
        <w:jc w:val="both"/>
        <w:rPr/>
      </w:pPr>
      <w:r>
        <w:rPr/>
        <w:t xml:space="preserve">Цикл аватар содержит в себе несколько меньших циклов. Большие циклы отмечены появлением Рамы и Кришны среди индийцев; Менеса среди египтян; Зороастра среди персов и Будды среди индийцев и других восточных наций. Будда есть последний из великих аватар и находится в цикле большем, чем Иисус Иудейский, так как поучения Иисуса тождественны с поучениями Будды и окрашены наставлениями последнего, которые он дал тем, кто учил Иисуса. Другой великий аватара еще должен прийти, и он будет подобен сочетанию Будды и Кришны. Рама и Кришна принадлежали к категории военной, гражданской, религиозной и оккультной, Будда — к категории этической, религиозной и мистической, в чём за ним последовал и Иисус, Мухаммед был посредником меньшим, предназначенным для определенной части расы; он принадлежал к категории гражданской, военной и религиозной. В эти циклы можно включить смешанные характеры, которые имели большое влияние на нации, — таковы были король Артур, некоторые фараоны, Моисей, Карл Великий, перевоплотившийся в Наполеона Бонапарта, Людовик Французский, перевоплотившийся в императора Германии Фридриха III, и Вашингтон, первый Президент Соединенных Штатов Америки, где образуется основа новой расы. </w:t>
      </w:r>
    </w:p>
    <w:p>
      <w:pPr>
        <w:pStyle w:val="WWIauiue1"/>
        <w:spacing w:before="0" w:after="0"/>
        <w:ind w:firstLine="397"/>
        <w:jc w:val="both"/>
        <w:rPr/>
      </w:pPr>
      <w:r>
        <w:rPr/>
        <w:t xml:space="preserve">Точка пересечения великих циклов сопровождается динамическими действиями, которые изменяют поверхность планеты путем смещения полюсов земного шара и других потреяений. Эта теория не общепринятая, но мы считаем её верной. Человек подобен мощной динамомашине, генерирующей, накапливающей и выделяющей энергию, и когда массы людей, составляющих расу, распространяют таким образом энергию, то она производит динамическое действие на материю земного шара, которое может оказаться достаточно сильным, чтобы стать заметным и произвести катализмы. То, что в слоях Земли происходят огромные и страшные возмущения, сейчас признаётся всеми и не требует доказательств. В геологии с ними связывают землетрясения и образование ледников. Но в том, что касается животных форм, то циклический закон состоит в том, что некоторые из них, теперь исчезнувшие, точно так же, как и некоторые неизвестные человеческие формы, но существование которых иногда подозревают, появятся вновь, когда возвратится их собственный цикл. Точно так же и некоторые языки, считающиеся мертвыми, снова будут в употреблении в назначенный им час. </w:t>
      </w:r>
    </w:p>
    <w:p>
      <w:pPr>
        <w:pStyle w:val="WWIauiue1"/>
        <w:spacing w:before="0" w:after="0"/>
        <w:ind w:firstLine="397"/>
        <w:jc w:val="both"/>
        <w:rPr/>
      </w:pPr>
      <w:r>
        <w:rPr/>
        <w:t xml:space="preserve">Метонический цикл — это цикл Луны. Этот период, длящийся приблизительно около девятнадцати лет, завершается, когда полнолуния и новолуния приходятся на те же дни месяца. </w:t>
      </w:r>
    </w:p>
    <w:p>
      <w:pPr>
        <w:pStyle w:val="WWIauiue1"/>
        <w:spacing w:before="0" w:after="0"/>
        <w:ind w:firstLine="397"/>
        <w:jc w:val="both"/>
        <w:rPr/>
      </w:pPr>
      <w:r>
        <w:rPr/>
        <w:t xml:space="preserve">Солнечный цикл продолжается двадцать восемь лет; когда этот период закончен, воскресенья возвращаются на прежнее место и проходят в том же порядке, как и раньше, согласно юлианскому календарю. </w:t>
      </w:r>
    </w:p>
    <w:p>
      <w:pPr>
        <w:pStyle w:val="WWIauiue1"/>
        <w:spacing w:before="0" w:after="0"/>
        <w:ind w:firstLine="397"/>
        <w:jc w:val="both"/>
        <w:rPr/>
      </w:pPr>
      <w:r>
        <w:rPr/>
        <w:t xml:space="preserve">Великий сидерический (или звездный) год есть период, когда точки равноденствий, совершая свою прецессию, делают полный оборот вокруг небесной сферы. Он состоит из 25868 солнечных лет. Последний звездный год, как утверждают, закончился около 9868 лет тому назад. В это время на Земле должны были произойти бурные сотрясения или серии таковых, так же, как и перераспределение наций. К концу этого обширного периода Земля попадает в новые пространства космоса — не из-за собственного обращения по орбите, но вследствие перемещения Солнца по своей собственной орбите, которую никакой наблюдатель нашего века не может измерить, но которую некоторые уже предугадали, поместив её центр в одном из созвездий. </w:t>
      </w:r>
    </w:p>
    <w:p>
      <w:pPr>
        <w:pStyle w:val="WWIauiue1"/>
        <w:spacing w:before="0" w:after="0"/>
        <w:ind w:firstLine="397"/>
        <w:jc w:val="both"/>
        <w:rPr/>
      </w:pPr>
      <w:r>
        <w:rPr/>
        <w:t xml:space="preserve">Особенно действуют на человека циклы духовные, психические и моральные, а из них вырастают циклы национальные, расовые и индивидуальные. И расовые, и национальные циклы — это циклы исторические. Циклы индивидуальные относятся к перевоплощению, чувствам и впечатлениям. Продолжительность индивидуального цикла перевоплощений для основной массы людей — 1500 лет, и это, в свою очередь, даёт нам большой исторический цикл, тесно связанный с прогрессом цивилизации. Поскольку массы людей возвращаются из дэвачана, то из этого следует, что римляне, греки, древние арии и другие народы прежних веков будут возвращаться снова, и их вполне можно будет выявить. Но человек находится и под воздействием астрономических циклов, ибо он — часть целого. Эти циклы отмечают периоды, когда перемены претерпевает человечество в целом. Они часто упоминаются в священных книгах всех народов, и есть даже в Библии христиан, например, в истории Ионы в чреве кита. В смысле историческом эта история абсурдна, однако факт выглядит иначе, если рассматривать его как астрономический цикл. "Иона" находится в созвездиях, и когда этот астрономический пункт, представляющий человека, достигнет точки зодиака, точно противоположной чреву Кита, на другой стороне круга (что называется противостоянием), тогда говорят, что Иона в центре рыбы и что он в конце периода "извергнут", т.е. прошёл по зодиаку настолько, что уже не находится в противостоянии с Китом. Аналогичным образом, по мере движения по зодиаку, та же точка, с ходом веков, входит в точное противостояние с разными созвездиями. С её ходом на Земле у людей происходят изменения, которые точно указываются положением созвездий, если их верно прочесть согласно истинным правилам символизма. Мы не утверждаем, что сами эти сочетания производят результаты, но еще в глубокой древности Учителя Мудрости исследовали эти проблемы в их соотношении с человеком, и нашли в небесах средство, при помощи которого можно узнавать точные даты повторения событий. И тогда символизм зодиака был запечатлён в умах древних наций, что сделало их способными сохранять пророчества и память о них. Как можно указать час, когда стрелка часов достигнет установленной точки, так и Мудрецы могут предсказать время событий при помощи "зодиакальных часов". Естественно, что в наши дни этому не верят, но это прекрасно поймут в будущих веках. А поскольку у всех наций, в том числе у давно исчезнувших, для зодиака используются аналогичные символы, маловероятно, чтобы варварский дух западной цивилизации XIX века смог стереть это ценное знание и лишить его нашу эволюцию. В Египте Зодиак Дендера передает нам ту же самую историю, равно как и оставленный древними цивилизациями американского континента: все они происходят из одного и того же источника. Это творения мудрецов, которые приходят на Землю в начале великого человеческого цикла, чтобы дать человеку, когда он начинает свой трудный подъем по пути развития, эти великие символы и эти мысли астрономического характера, которые будут сохраняться на протяжении всех циклов. </w:t>
      </w:r>
    </w:p>
    <w:p>
      <w:pPr>
        <w:pStyle w:val="WWIauiue1"/>
        <w:spacing w:before="0" w:after="0"/>
        <w:ind w:firstLine="397"/>
        <w:jc w:val="both"/>
        <w:rPr/>
      </w:pPr>
      <w:r>
        <w:rPr/>
        <w:t xml:space="preserve">Что же касается великих катаклизмов, совершающихся в начале и конце великих циклов, то главными законами, управляющими их действиями, являются карма и перевоплощение. Эти законы управляют не только человеком, — но и каждый атом материи, как и вся ее масса, постоянно подвергается преобразованию одновременно с ним. Потому она должна продемонстрировать изменения, соответствующие тем, через которые проходит мыслитель. Следствия на физическом плане вызываются посредством электрических и иных флюидов, через газы влияющими на твердую материю шара. При смене великого цикла они достигают того, что можно назвать точкой взрыва, и вызывают сильные потрясения следующих видов: а) землетрясения; б) наводнения; в) пожары; г) ледниковые периоды. </w:t>
      </w:r>
    </w:p>
    <w:p>
      <w:pPr>
        <w:pStyle w:val="WWIauiue1"/>
        <w:spacing w:before="0" w:after="0"/>
        <w:ind w:firstLine="397"/>
        <w:jc w:val="both"/>
        <w:rPr/>
      </w:pPr>
      <w:r>
        <w:rPr/>
        <w:t xml:space="preserve">Согласно этой философии, землетрясения могут происходить из-за двух главных причин: во-первых — из-за подъёма и опускания земной коры, происходящего благодаря внутреннему нагреванию и пару, а во-вторых, — из-за магнетических и электрических изменений, действующих одновременно на воду и на землю. Последние способны мгновенно сделать землю текучей, не расплавляя её, тем вызывая огромные и энергичные перемещения, происходящие большими или малыми волнами. Этот эффект иногда наблюдается в районах землетрясений, где в меньшем масштабе действуют подобные же электрические причины. </w:t>
      </w:r>
    </w:p>
    <w:p>
      <w:pPr>
        <w:pStyle w:val="WWIauiue1"/>
        <w:spacing w:before="0" w:after="0"/>
        <w:ind w:firstLine="397"/>
        <w:jc w:val="both"/>
        <w:rPr/>
      </w:pPr>
      <w:r>
        <w:rPr/>
        <w:t xml:space="preserve">Потопы в общем вызываются перемещением вод из-за опусканий или подъемов земной поверхности, а также их комбинацией с электрическими изменениями, которые вызывают обильное выделение влаги. Это не просто выпадение облака дождем, но внезапное превращение огромных масс флюидов и плотных тел в воду. </w:t>
      </w:r>
    </w:p>
    <w:p>
      <w:pPr>
        <w:pStyle w:val="WWIauiue1"/>
        <w:spacing w:before="0" w:after="0"/>
        <w:ind w:firstLine="397"/>
        <w:jc w:val="both"/>
        <w:rPr/>
      </w:pPr>
      <w:r>
        <w:rPr/>
        <w:t xml:space="preserve">Всеобщие пожары происходят от электрических и магнетических изменений в атмосфере, при которых из воздуха вытягивается влага, и он превращается в горящую массу, а во-вторых — от внезапного расширения солнечного магнетического центра на семь таких центров, что сжигает земной шар. </w:t>
      </w:r>
    </w:p>
    <w:p>
      <w:pPr>
        <w:pStyle w:val="WWIauiue1"/>
        <w:spacing w:before="0" w:after="0"/>
        <w:ind w:firstLine="397"/>
        <w:jc w:val="both"/>
        <w:rPr/>
      </w:pPr>
      <w:r>
        <w:rPr/>
        <w:t xml:space="preserve">Ледниковый катаклизм вызывается не только внезапным изменением полюсов, но также и понижением температуры, происходящим от изменения теплых морских течений и горячих магнетических потоков внутри Земли. Первая причина науке известна, а вторая — нет. Низший слой влаги внезапно замерзает, и обширные пространства в одну ночь покрываются многометровым слоем льда. Это легко могло бы случиться с Британскими Островами, если бы теплые океанские течения отклонились от их берегов. </w:t>
      </w:r>
    </w:p>
    <w:p>
      <w:pPr>
        <w:pStyle w:val="WWIauiue1"/>
        <w:spacing w:before="0" w:after="0"/>
        <w:ind w:firstLine="397"/>
        <w:jc w:val="both"/>
        <w:rPr/>
      </w:pPr>
      <w:r>
        <w:rPr/>
        <w:t xml:space="preserve">У египтян и греков были свои циклы, но по нашему мнению, они были заимствованы от мудрецов Индии. Китайцы всегда были нацией астрономов, и регистрировали наблюдения задолго до христианской эры, но так как они принадлежат к старой расе, обреченной на вымирание, их заключения, как бы странно это ни казалось, могут оказаться неверны применительно к арийской расе. При наступлении христианской эры на умы людей Запада лёг тяжелый покров мрака, и Индия на протяжении нескольких веков была изолирована, чтобы сохранить эти великие идеи во время ментальной ночи Европы. Эта изоляция, созданная намеренно, была необходимой предосторожностью, предпринятой Великой Ложей, о которой я говорил в первой главе, ибо её адепты, в совершенстве зная циклические законы, желали сохранить философию для будущих поколений. Поскольку разбирать неизвестные Сарос, Нарос и другие египетские циклы было бы просто педантизмом и необоснованным умозрением, я приведу брахманические циклы, которые почти точно соответствуют действительным периодам. </w:t>
      </w:r>
    </w:p>
    <w:p>
      <w:pPr>
        <w:pStyle w:val="WWIauiue1"/>
        <w:spacing w:before="0" w:after="0"/>
        <w:ind w:firstLine="397"/>
        <w:jc w:val="both"/>
        <w:rPr/>
      </w:pPr>
      <w:r>
        <w:rPr/>
        <w:t xml:space="preserve">Период, или выражение всемирного проявления, называется </w:t>
      </w:r>
      <w:r>
        <w:rPr>
          <w:i/>
          <w:iCs/>
        </w:rPr>
        <w:t>брахманда</w:t>
      </w:r>
      <w:r>
        <w:rPr/>
        <w:t xml:space="preserve">. Это полная жизнь, или век Брахмы, которая состоит из его дней и лет, которые, будучи космическими, имеют огромную длительность. День Брахмы, как и день человека, содержит около 24 часов; его год — около 360 дней, и число таких лет в веке — 100. </w:t>
      </w:r>
    </w:p>
    <w:p>
      <w:pPr>
        <w:pStyle w:val="WWIauiue1"/>
        <w:spacing w:before="0" w:after="0"/>
        <w:ind w:firstLine="397"/>
        <w:jc w:val="both"/>
        <w:rPr/>
      </w:pPr>
      <w:r>
        <w:rPr/>
        <w:t xml:space="preserve">Если теперь обратиться к нашему шару, так как другими мы не занимаемся, то его эволюция происходит под управлением Ману, или Человека. Отсюда термин </w:t>
      </w:r>
      <w:r>
        <w:rPr>
          <w:i/>
          <w:iCs/>
        </w:rPr>
        <w:t>манвантара</w:t>
      </w:r>
      <w:r>
        <w:rPr/>
        <w:t xml:space="preserve">, то есть "между двух ману". Ход эволюции разделяется на четыре юги, для каждой расы по-своему. Эти юги не действуют в одно и тоже время на всё человечество, и некоторые расы находятся в одной юге, а другие — в ином цикле. Например, краснокожие индейцы теперь в конце их каменного века, в то время как арии в совершенно другой стадии. Эти четыре юги следующие: </w:t>
      </w:r>
      <w:r>
        <w:rPr>
          <w:i/>
          <w:iCs/>
        </w:rPr>
        <w:t>крита</w:t>
      </w:r>
      <w:r>
        <w:rPr/>
        <w:t xml:space="preserve"> или </w:t>
      </w:r>
      <w:r>
        <w:rPr>
          <w:i/>
          <w:iCs/>
        </w:rPr>
        <w:t>сатья</w:t>
      </w:r>
      <w:r>
        <w:rPr/>
        <w:t xml:space="preserve"> — золотой век; </w:t>
      </w:r>
      <w:r>
        <w:rPr>
          <w:i/>
          <w:iCs/>
        </w:rPr>
        <w:t>трета</w:t>
      </w:r>
      <w:r>
        <w:rPr/>
        <w:t xml:space="preserve">; </w:t>
      </w:r>
      <w:r>
        <w:rPr>
          <w:i/>
          <w:iCs/>
        </w:rPr>
        <w:t>двапара</w:t>
      </w:r>
      <w:r>
        <w:rPr/>
        <w:t xml:space="preserve">; и </w:t>
      </w:r>
      <w:r>
        <w:rPr>
          <w:i/>
          <w:iCs/>
        </w:rPr>
        <w:t>кали</w:t>
      </w:r>
      <w:r>
        <w:rPr/>
        <w:t xml:space="preserve">, или черный век. Запад и Индия находятся в кали-юге, особенно в отношении их духовного и нравственного развития. Первая из этих юг, сравнительно с другими, протекает медленно, а нынешняя, кали-юга — очень быстро. Ее движение ускоряется, подобно некоторым астрономическим периодам, известным сейчас в связи с Луной, и знание которых еще не вполне разработано. </w:t>
      </w:r>
    </w:p>
    <w:p>
      <w:pPr>
        <w:pStyle w:val="WWIauiue1"/>
        <w:jc w:val="center"/>
        <w:rPr/>
      </w:pPr>
      <w:r>
        <w:rPr/>
        <w:t xml:space="preserve">Таблица </w:t>
      </w:r>
    </w:p>
    <w:tbl>
      <w:tblPr>
        <w:tblW w:w="9347" w:type="dxa"/>
        <w:jc w:val="center"/>
        <w:tblInd w:w="0" w:type="dxa"/>
        <w:tblLayout w:type="fixed"/>
        <w:tblCellMar>
          <w:top w:w="0" w:type="dxa"/>
          <w:left w:w="105" w:type="dxa"/>
          <w:bottom w:w="0" w:type="dxa"/>
          <w:right w:w="105" w:type="dxa"/>
        </w:tblCellMar>
      </w:tblPr>
      <w:tblGrid>
        <w:gridCol w:w="7079"/>
        <w:gridCol w:w="2268"/>
      </w:tblGrid>
      <w:tr>
        <w:trPr/>
        <w:tc>
          <w:tcPr>
            <w:tcW w:w="7079"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 </w:t>
            </w:r>
          </w:p>
        </w:tc>
        <w:tc>
          <w:tcPr>
            <w:tcW w:w="2268" w:type="dxa"/>
            <w:tcBorders>
              <w:top w:val="dashed" w:sz="6" w:space="0" w:color="auto"/>
              <w:left w:val="dashed" w:sz="6" w:space="0" w:color="auto"/>
              <w:bottom w:val="dashed" w:sz="6" w:space="0" w:color="auto"/>
              <w:right w:val="dashed" w:sz="6" w:space="0" w:color="auto"/>
            </w:tcBorders>
          </w:tcPr>
          <w:p>
            <w:pPr>
              <w:pStyle w:val="WWIauiue1"/>
              <w:spacing w:before="100" w:after="100"/>
              <w:jc w:val="right"/>
              <w:rPr/>
            </w:pPr>
            <w:r>
              <w:rPr/>
              <w:t>Земные годы</w:t>
            </w:r>
          </w:p>
        </w:tc>
      </w:tr>
      <w:tr>
        <w:trPr/>
        <w:tc>
          <w:tcPr>
            <w:tcW w:w="7079"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360 (приблизительно) дней смертных составляют</w:t>
            </w:r>
          </w:p>
        </w:tc>
        <w:tc>
          <w:tcPr>
            <w:tcW w:w="2268" w:type="dxa"/>
            <w:tcBorders>
              <w:top w:val="dashed" w:sz="6" w:space="0" w:color="auto"/>
              <w:left w:val="dashed" w:sz="6" w:space="0" w:color="auto"/>
              <w:bottom w:val="dashed" w:sz="6" w:space="0" w:color="auto"/>
              <w:right w:val="dashed" w:sz="6" w:space="0" w:color="auto"/>
            </w:tcBorders>
          </w:tcPr>
          <w:p>
            <w:pPr>
              <w:pStyle w:val="WWIauiue1"/>
              <w:spacing w:before="100" w:after="100"/>
              <w:jc w:val="right"/>
              <w:rPr/>
            </w:pPr>
            <w:r>
              <w:rPr/>
              <w:t>1</w:t>
            </w:r>
          </w:p>
        </w:tc>
      </w:tr>
      <w:tr>
        <w:trPr/>
        <w:tc>
          <w:tcPr>
            <w:tcW w:w="7079"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Крита-юга</w:t>
            </w:r>
          </w:p>
        </w:tc>
        <w:tc>
          <w:tcPr>
            <w:tcW w:w="2268" w:type="dxa"/>
            <w:tcBorders>
              <w:top w:val="dashed" w:sz="6" w:space="0" w:color="auto"/>
              <w:left w:val="dashed" w:sz="6" w:space="0" w:color="auto"/>
              <w:bottom w:val="dashed" w:sz="6" w:space="0" w:color="auto"/>
              <w:right w:val="dashed" w:sz="6" w:space="0" w:color="auto"/>
            </w:tcBorders>
          </w:tcPr>
          <w:p>
            <w:pPr>
              <w:pStyle w:val="WWIauiue1"/>
              <w:spacing w:before="100" w:after="100"/>
              <w:jc w:val="right"/>
              <w:rPr/>
            </w:pPr>
            <w:r>
              <w:rPr/>
              <w:t>1 728 000</w:t>
            </w:r>
          </w:p>
        </w:tc>
      </w:tr>
      <w:tr>
        <w:trPr/>
        <w:tc>
          <w:tcPr>
            <w:tcW w:w="7079"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Трета-юга</w:t>
            </w:r>
          </w:p>
        </w:tc>
        <w:tc>
          <w:tcPr>
            <w:tcW w:w="2268" w:type="dxa"/>
            <w:tcBorders>
              <w:top w:val="dashed" w:sz="6" w:space="0" w:color="auto"/>
              <w:left w:val="dashed" w:sz="6" w:space="0" w:color="auto"/>
              <w:bottom w:val="dashed" w:sz="6" w:space="0" w:color="auto"/>
              <w:right w:val="dashed" w:sz="6" w:space="0" w:color="auto"/>
            </w:tcBorders>
          </w:tcPr>
          <w:p>
            <w:pPr>
              <w:pStyle w:val="WWIauiue1"/>
              <w:spacing w:before="100" w:after="100"/>
              <w:jc w:val="right"/>
              <w:rPr/>
            </w:pPr>
            <w:r>
              <w:rPr/>
              <w:t>1 296 000</w:t>
            </w:r>
          </w:p>
        </w:tc>
      </w:tr>
      <w:tr>
        <w:trPr/>
        <w:tc>
          <w:tcPr>
            <w:tcW w:w="7079"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Двапара-юга</w:t>
            </w:r>
          </w:p>
        </w:tc>
        <w:tc>
          <w:tcPr>
            <w:tcW w:w="2268" w:type="dxa"/>
            <w:tcBorders>
              <w:top w:val="dashed" w:sz="6" w:space="0" w:color="auto"/>
              <w:left w:val="dashed" w:sz="6" w:space="0" w:color="auto"/>
              <w:bottom w:val="dashed" w:sz="6" w:space="0" w:color="auto"/>
              <w:right w:val="dashed" w:sz="6" w:space="0" w:color="auto"/>
            </w:tcBorders>
          </w:tcPr>
          <w:p>
            <w:pPr>
              <w:pStyle w:val="WWIauiue1"/>
              <w:spacing w:before="100" w:after="100"/>
              <w:jc w:val="right"/>
              <w:rPr/>
            </w:pPr>
            <w:r>
              <w:rPr/>
              <w:t>864 000</w:t>
            </w:r>
          </w:p>
        </w:tc>
      </w:tr>
      <w:tr>
        <w:trPr/>
        <w:tc>
          <w:tcPr>
            <w:tcW w:w="7079"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Кали-юга</w:t>
            </w:r>
          </w:p>
        </w:tc>
        <w:tc>
          <w:tcPr>
            <w:tcW w:w="2268" w:type="dxa"/>
            <w:tcBorders>
              <w:top w:val="dashed" w:sz="6" w:space="0" w:color="auto"/>
              <w:left w:val="dashed" w:sz="6" w:space="0" w:color="auto"/>
              <w:bottom w:val="dashed" w:sz="6" w:space="0" w:color="auto"/>
              <w:right w:val="dashed" w:sz="6" w:space="0" w:color="auto"/>
            </w:tcBorders>
          </w:tcPr>
          <w:p>
            <w:pPr>
              <w:pStyle w:val="WWIauiue1"/>
              <w:spacing w:before="100" w:after="100"/>
              <w:jc w:val="right"/>
              <w:rPr/>
            </w:pPr>
            <w:r>
              <w:rPr/>
              <w:t>432 000</w:t>
            </w:r>
          </w:p>
        </w:tc>
      </w:tr>
      <w:tr>
        <w:trPr/>
        <w:tc>
          <w:tcPr>
            <w:tcW w:w="7079"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Махаюга, или четыре юги вместе, составляет</w:t>
            </w:r>
          </w:p>
        </w:tc>
        <w:tc>
          <w:tcPr>
            <w:tcW w:w="2268" w:type="dxa"/>
            <w:tcBorders>
              <w:top w:val="dashed" w:sz="6" w:space="0" w:color="auto"/>
              <w:left w:val="dashed" w:sz="6" w:space="0" w:color="auto"/>
              <w:bottom w:val="dashed" w:sz="6" w:space="0" w:color="auto"/>
              <w:right w:val="dashed" w:sz="6" w:space="0" w:color="auto"/>
            </w:tcBorders>
          </w:tcPr>
          <w:p>
            <w:pPr>
              <w:pStyle w:val="WWIauiue1"/>
              <w:spacing w:before="100" w:after="100"/>
              <w:jc w:val="right"/>
              <w:rPr/>
            </w:pPr>
            <w:r>
              <w:rPr/>
              <w:t>4 320 000</w:t>
            </w:r>
          </w:p>
        </w:tc>
      </w:tr>
      <w:tr>
        <w:trPr/>
        <w:tc>
          <w:tcPr>
            <w:tcW w:w="7079"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71 Махаюга составляет время правления одного ману, или</w:t>
            </w:r>
          </w:p>
        </w:tc>
        <w:tc>
          <w:tcPr>
            <w:tcW w:w="2268" w:type="dxa"/>
            <w:tcBorders>
              <w:top w:val="dashed" w:sz="6" w:space="0" w:color="auto"/>
              <w:left w:val="dashed" w:sz="6" w:space="0" w:color="auto"/>
              <w:bottom w:val="dashed" w:sz="6" w:space="0" w:color="auto"/>
              <w:right w:val="dashed" w:sz="6" w:space="0" w:color="auto"/>
            </w:tcBorders>
          </w:tcPr>
          <w:p>
            <w:pPr>
              <w:pStyle w:val="WWIauiue1"/>
              <w:spacing w:before="100" w:after="100"/>
              <w:jc w:val="right"/>
              <w:rPr/>
            </w:pPr>
            <w:r>
              <w:rPr/>
              <w:t>306 720 000</w:t>
            </w:r>
          </w:p>
        </w:tc>
      </w:tr>
      <w:tr>
        <w:trPr/>
        <w:tc>
          <w:tcPr>
            <w:tcW w:w="7079"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14 Ману составляют</w:t>
            </w:r>
          </w:p>
        </w:tc>
        <w:tc>
          <w:tcPr>
            <w:tcW w:w="2268" w:type="dxa"/>
            <w:tcBorders>
              <w:top w:val="dashed" w:sz="6" w:space="0" w:color="auto"/>
              <w:left w:val="dashed" w:sz="6" w:space="0" w:color="auto"/>
              <w:bottom w:val="dashed" w:sz="6" w:space="0" w:color="auto"/>
              <w:right w:val="dashed" w:sz="6" w:space="0" w:color="auto"/>
            </w:tcBorders>
          </w:tcPr>
          <w:p>
            <w:pPr>
              <w:pStyle w:val="WWIauiue1"/>
              <w:spacing w:before="100" w:after="100"/>
              <w:jc w:val="right"/>
              <w:rPr/>
            </w:pPr>
            <w:r>
              <w:rPr/>
              <w:t>4 294 080 000</w:t>
            </w:r>
          </w:p>
        </w:tc>
      </w:tr>
      <w:tr>
        <w:trPr/>
        <w:tc>
          <w:tcPr>
            <w:tcW w:w="7079"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Прибавьте зори или сумерки между всеми ману</w:t>
            </w:r>
          </w:p>
        </w:tc>
        <w:tc>
          <w:tcPr>
            <w:tcW w:w="2268" w:type="dxa"/>
            <w:tcBorders>
              <w:top w:val="dashed" w:sz="6" w:space="0" w:color="auto"/>
              <w:left w:val="dashed" w:sz="6" w:space="0" w:color="auto"/>
              <w:bottom w:val="dashed" w:sz="6" w:space="0" w:color="auto"/>
              <w:right w:val="dashed" w:sz="6" w:space="0" w:color="auto"/>
            </w:tcBorders>
          </w:tcPr>
          <w:p>
            <w:pPr>
              <w:pStyle w:val="WWIauiue1"/>
              <w:spacing w:before="100" w:after="100"/>
              <w:jc w:val="right"/>
              <w:rPr/>
            </w:pPr>
            <w:r>
              <w:rPr/>
              <w:t>25 920 000</w:t>
            </w:r>
          </w:p>
        </w:tc>
      </w:tr>
      <w:tr>
        <w:trPr/>
        <w:tc>
          <w:tcPr>
            <w:tcW w:w="7079"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Эти правления и сумерки составляют 1000 махаюг — кальпу, или день Брахмы</w:t>
            </w:r>
          </w:p>
        </w:tc>
        <w:tc>
          <w:tcPr>
            <w:tcW w:w="2268" w:type="dxa"/>
            <w:tcBorders>
              <w:top w:val="dashed" w:sz="6" w:space="0" w:color="auto"/>
              <w:left w:val="dashed" w:sz="6" w:space="0" w:color="auto"/>
              <w:bottom w:val="dashed" w:sz="6" w:space="0" w:color="auto"/>
              <w:right w:val="dashed" w:sz="6" w:space="0" w:color="auto"/>
            </w:tcBorders>
          </w:tcPr>
          <w:p>
            <w:pPr>
              <w:pStyle w:val="WWIauiue1"/>
              <w:spacing w:before="100" w:after="100"/>
              <w:jc w:val="right"/>
              <w:rPr/>
            </w:pPr>
            <w:r>
              <w:rPr/>
              <w:t>4 320 000 000</w:t>
            </w:r>
          </w:p>
        </w:tc>
      </w:tr>
      <w:tr>
        <w:trPr/>
        <w:tc>
          <w:tcPr>
            <w:tcW w:w="7079"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День Брахмы равен его ночи, вместе они составляют</w:t>
            </w:r>
          </w:p>
        </w:tc>
        <w:tc>
          <w:tcPr>
            <w:tcW w:w="2268" w:type="dxa"/>
            <w:tcBorders>
              <w:top w:val="dashed" w:sz="6" w:space="0" w:color="auto"/>
              <w:left w:val="dashed" w:sz="6" w:space="0" w:color="auto"/>
              <w:bottom w:val="dashed" w:sz="6" w:space="0" w:color="auto"/>
              <w:right w:val="dashed" w:sz="6" w:space="0" w:color="auto"/>
            </w:tcBorders>
          </w:tcPr>
          <w:p>
            <w:pPr>
              <w:pStyle w:val="WWIauiue1"/>
              <w:spacing w:before="100" w:after="100"/>
              <w:jc w:val="right"/>
              <w:rPr/>
            </w:pPr>
            <w:r>
              <w:rPr/>
              <w:t>8 640 000 000</w:t>
            </w:r>
          </w:p>
        </w:tc>
      </w:tr>
      <w:tr>
        <w:trPr/>
        <w:tc>
          <w:tcPr>
            <w:tcW w:w="7079"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360 таких дней составляют год Брахмы</w:t>
            </w:r>
          </w:p>
        </w:tc>
        <w:tc>
          <w:tcPr>
            <w:tcW w:w="2268" w:type="dxa"/>
            <w:tcBorders>
              <w:top w:val="dashed" w:sz="6" w:space="0" w:color="auto"/>
              <w:left w:val="dashed" w:sz="6" w:space="0" w:color="auto"/>
              <w:bottom w:val="dashed" w:sz="6" w:space="0" w:color="auto"/>
              <w:right w:val="dashed" w:sz="6" w:space="0" w:color="auto"/>
            </w:tcBorders>
          </w:tcPr>
          <w:p>
            <w:pPr>
              <w:pStyle w:val="WWIauiue1"/>
              <w:spacing w:before="100" w:after="100"/>
              <w:jc w:val="right"/>
              <w:rPr/>
            </w:pPr>
            <w:r>
              <w:rPr/>
              <w:t>3 110 400 000 000</w:t>
            </w:r>
          </w:p>
        </w:tc>
      </w:tr>
      <w:tr>
        <w:trPr/>
        <w:tc>
          <w:tcPr>
            <w:tcW w:w="7079" w:type="dxa"/>
            <w:tcBorders>
              <w:top w:val="dashed" w:sz="6" w:space="0" w:color="auto"/>
              <w:left w:val="dashed" w:sz="6" w:space="0" w:color="auto"/>
              <w:bottom w:val="dashed" w:sz="6" w:space="0" w:color="auto"/>
              <w:right w:val="dashed" w:sz="6" w:space="0" w:color="auto"/>
            </w:tcBorders>
          </w:tcPr>
          <w:p>
            <w:pPr>
              <w:pStyle w:val="WWIauiue1"/>
              <w:spacing w:before="0" w:after="0"/>
              <w:ind w:left="113" w:hanging="0"/>
              <w:rPr/>
            </w:pPr>
            <w:r>
              <w:rPr/>
              <w:t>100 таких лет составляют жизнь Брахмы</w:t>
            </w:r>
          </w:p>
        </w:tc>
        <w:tc>
          <w:tcPr>
            <w:tcW w:w="2268" w:type="dxa"/>
            <w:tcBorders>
              <w:top w:val="dashed" w:sz="6" w:space="0" w:color="auto"/>
              <w:left w:val="dashed" w:sz="6" w:space="0" w:color="auto"/>
              <w:bottom w:val="dashed" w:sz="6" w:space="0" w:color="auto"/>
              <w:right w:val="dashed" w:sz="6" w:space="0" w:color="auto"/>
            </w:tcBorders>
          </w:tcPr>
          <w:p>
            <w:pPr>
              <w:pStyle w:val="WWIauiue1"/>
              <w:spacing w:before="100" w:after="100"/>
              <w:jc w:val="right"/>
              <w:rPr/>
            </w:pPr>
            <w:r>
              <w:rPr/>
              <w:t>311 040 000 000 000</w:t>
            </w:r>
          </w:p>
        </w:tc>
      </w:tr>
    </w:tbl>
    <w:p>
      <w:pPr>
        <w:pStyle w:val="WWIauiue1"/>
        <w:spacing w:before="0" w:after="0"/>
        <w:ind w:firstLine="397"/>
        <w:jc w:val="both"/>
        <w:rPr>
          <w:lang w:val="en-US"/>
        </w:rPr>
      </w:pPr>
      <w:r>
        <w:rPr>
          <w:lang w:val="en-US"/>
        </w:rPr>
      </w:r>
    </w:p>
    <w:p>
      <w:pPr>
        <w:pStyle w:val="WWIauiue1"/>
        <w:spacing w:before="0" w:after="0"/>
        <w:ind w:firstLine="397"/>
        <w:jc w:val="both"/>
        <w:rPr/>
      </w:pPr>
      <w:r>
        <w:rPr/>
        <w:t>Первые 5000 лет кали-юги оканчиваются между 1897 и 1898 годом. Эта юга началась около 3102 г. до нашей эры, в момент смерти Кришны. Так как 1897–1898  г. не очень отдалены от нас</w:t>
      </w:r>
      <w:r>
        <w:rPr>
          <w:rStyle w:val="Ciaeniinee"/>
          <w:rStyle w:val="FootnoteAnchor"/>
        </w:rPr>
        <w:footnoteReference w:id="24"/>
      </w:r>
      <w:r>
        <w:rPr/>
        <w:t xml:space="preserve">, то современные ученые имеют возможность проверить, будет ли конец цикла в 5000 лет сопровождаться какими-либо потрясениями или великими политическими, научными или физическими переменами, или всё это будет соединено вместе. Циклические перемены происходят по мере того, как души прежних цивилизаций воплощаются в современном периоде, когда свобода мысли и действий на Западе более не связана так, как было в прошлом из-за религиозного догматизма, предрассудков и ханжества. В настоящее время мы находимся в переходном цикле, когда, как указывает его название, всё в философии, религии и общественной жизни меняется. В переходном периоде полные цифры и точные правила цикла не даются этому поколению, которое ставит деньги выше всех идей и насмехается над духовным взглядом на человека и природу. </w:t>
      </w:r>
    </w:p>
    <w:p>
      <w:pPr>
        <w:pStyle w:val="H3"/>
        <w:spacing w:before="200" w:after="100"/>
        <w:jc w:val="center"/>
        <w:rPr/>
      </w:pPr>
      <w:r>
        <w:rPr/>
        <w:t>Глава XV</w:t>
      </w:r>
    </w:p>
    <w:p>
      <w:pPr>
        <w:pStyle w:val="H3"/>
        <w:jc w:val="center"/>
        <w:rPr/>
      </w:pPr>
      <w:r>
        <w:rPr/>
        <w:t>ДИФФЕРЕНЦИАЦИЯ ВИДОВ И НЕДОСТАЮЩИЕ ЗВЕНЬЯ</w:t>
      </w:r>
    </w:p>
    <w:p>
      <w:pPr>
        <w:pStyle w:val="WWIauiue1"/>
        <w:spacing w:before="0" w:after="0"/>
        <w:ind w:firstLine="397"/>
        <w:jc w:val="both"/>
        <w:rPr/>
      </w:pPr>
      <w:r>
        <w:rPr/>
        <w:t xml:space="preserve">В вопросе о происхождении человека и дифференциации видов между наукой и теософией существует пропасть, края которой пока ничто не соединяет. Теологи Запада предлагают на этот предмет догматическую теорию, опирающуюся на вымышленное откровение, которая настолько же невероятна, как и та, что предлагают ученые. Тем не менее, религиозные объяснения ближе к истине, чем научные. Под религиозным суеверием об Адаме и Еве скрывается истина. В истории о Каине, Сифе и Ное смутно проглядывается правда о других расах людей, а Адам — лишь представление одной из рас. Люди, принявшие Каина и давшие ему жену, принадлежали к какой-то из человеческих рас, появившейся одновременно с той, которую возглавлял Адам. </w:t>
      </w:r>
    </w:p>
    <w:p>
      <w:pPr>
        <w:pStyle w:val="WWIauiue1"/>
        <w:spacing w:before="0" w:after="0"/>
        <w:ind w:firstLine="397"/>
        <w:jc w:val="both"/>
        <w:rPr/>
      </w:pPr>
      <w:r>
        <w:rPr/>
        <w:t>Самое начальное происхождение или первое появление человека невозможно установить, хотя мы можем знать, когда и откуда человек пришел на эту планету. Не было такого времени, когда не было человека — если не на этой планете, то на другой, и он всегда будет существовать где-нибудь в Космосе. Постоянно совершенствуясь и стремясь стать Небесным Человеком, он всегда в процессе становления. Но так как человеческий ум неспособен обратиться к самому началу, нам следует начать с этого глобуса. Придя с глобусов прежней цепи,</w:t>
      </w:r>
      <w:r>
        <w:rPr>
          <w:rStyle w:val="Ciaeniinee"/>
          <w:rStyle w:val="FootnoteAnchor"/>
        </w:rPr>
        <w:footnoteReference w:id="25"/>
      </w:r>
      <w:r>
        <w:rPr/>
        <w:t xml:space="preserve"> семь человеческих рас одновременно появились на глобусах земной цепи. На четвертый в своей цепи, глобус — Землю, — эти семь рас пришли одновременно с другого глобуса земной цепи. Это появление семи рас произошло в первом и частично во втором круге. Во втором круге семь рас смешались, и в последующих кругах им суждено медленно разделяться, пока в седьмом круге семь первоначальных великих рас снова не станут различимы в виде семи типов человечества, как позволит этот период эволюции. В настоящее время семь рас смешаны, и представители всех их есть во многих так называемых расах, выделяемых современной наукой. Цель этого сплавления и последующего разделения состоит в том, чтобы дать каждой расе возможность воспользоваться совокупным прогрессом и способностями, достигнутыми на других планетах и системах. Ведь природа никогда не делает свою работу в спешке или кое-как. Медленно, но верно, путем смешивания, осаждения и разделения, она достигает наибольшего совершенства. В свое время этот метод был известен алхимикам, хотя они понимали не все его аспекты. </w:t>
      </w:r>
    </w:p>
    <w:p>
      <w:pPr>
        <w:pStyle w:val="WWIauiue1"/>
        <w:spacing w:before="0" w:after="0"/>
        <w:ind w:firstLine="397"/>
        <w:jc w:val="both"/>
        <w:rPr/>
      </w:pPr>
      <w:r>
        <w:rPr/>
        <w:t xml:space="preserve">Итак, человек не произошел от одной единственной четы или от какого-нибудь племени или от семьи обезьян. Бесполезно обращаться к религии или науке за решением этого вопроса, потому что наука по собственному признанию находится в замешательстве, а религия запуталась в откровениях, данных в ее книгах, которые противоречат толкованиям, которые выдвигают священники. Адама называют первым человеком, но те самые записи, в которых появляется история о нём, показывают, что другие расы людей должны были существовать на Земле еще до времени, когда Каин мог основать город. Таким образом, Библия не подтверждает идею, что люди произошли от одной пары. Если принять одну из научных гипотез и временно допустить, что человек и обезьяна произошли от общего предка, тогда надо решить, откуда появился этот их общий предок. В своем первом постулате по этому вопросу Ложа говорит, что семь человеческих рас появились на земле одновременно и выдвигает первое предположение, что человек не произошел от одной четы или из царства животных. </w:t>
      </w:r>
    </w:p>
    <w:p>
      <w:pPr>
        <w:pStyle w:val="WWIauiue1"/>
        <w:spacing w:before="0" w:after="0"/>
        <w:ind w:firstLine="397"/>
        <w:jc w:val="both"/>
        <w:rPr/>
      </w:pPr>
      <w:r>
        <w:rPr/>
        <w:t xml:space="preserve">Различия характеров и способностей, впоследствии отраженных в человеческой истории, это результат изменений, которые </w:t>
      </w:r>
      <w:r>
        <w:rPr>
          <w:i/>
          <w:iCs/>
        </w:rPr>
        <w:t>я</w:t>
      </w:r>
      <w:r>
        <w:rPr/>
        <w:t xml:space="preserve"> приобрели в другие, намного более ранние периоды эволюции на других глобусных цепях. Эти различия настолько глубокие, что их можно приравнять к прирождённым характеристикам. Ведь расы этого глобуса провели предыдущий период эволюции на другой глобусной цепи, видимым представителем которой является Луна. </w:t>
      </w:r>
    </w:p>
    <w:p>
      <w:pPr>
        <w:pStyle w:val="WWIauiue1"/>
        <w:spacing w:before="0" w:after="0"/>
        <w:ind w:firstLine="397"/>
        <w:jc w:val="both"/>
        <w:rPr/>
      </w:pPr>
      <w:r>
        <w:rPr/>
        <w:t xml:space="preserve">На животрепещущий вопрос о человекообразных обезьянах и их связи с человеком Учителя Мудрости отвечают, что не мы происходим от антропоидов, но, наоборот, они от нас. В одном из ранних периодов существования планеты человек оплодотворял крупных самок антропоидных животных, и в тела антропоидов попало определенное количество </w:t>
      </w:r>
      <w:r>
        <w:rPr>
          <w:i/>
          <w:iCs/>
        </w:rPr>
        <w:t>я</w:t>
      </w:r>
      <w:r>
        <w:rPr/>
        <w:t xml:space="preserve">, которым было суждено когда-нибудь стать людьми. Остальные потомки настоящего антропоида — это потомки тех самых незаконных детей человека, и они постепенно вымирают, а их </w:t>
      </w:r>
      <w:r>
        <w:rPr>
          <w:i/>
          <w:iCs/>
        </w:rPr>
        <w:t>я</w:t>
      </w:r>
      <w:r>
        <w:rPr/>
        <w:t xml:space="preserve"> переходят в человеческие тела. Эти полуобезьяньи и получеловеческие тела не могли быть одушевлены чисто животными </w:t>
      </w:r>
      <w:r>
        <w:rPr>
          <w:i/>
          <w:iCs/>
        </w:rPr>
        <w:t>я</w:t>
      </w:r>
      <w:r>
        <w:rPr/>
        <w:t xml:space="preserve">, поэтому Тайной Доктрине они известны как "запоздалая раса", единственная не включенная в декрет природы, состоящий в том, что до начала следующей манвантары </w:t>
      </w:r>
      <w:r>
        <w:rPr>
          <w:i/>
          <w:iCs/>
        </w:rPr>
        <w:t>я</w:t>
      </w:r>
      <w:r>
        <w:rPr/>
        <w:t xml:space="preserve"> из её низших царств больше не могут переходить в человеческое царство. Для всех царств природы ниже человеческого, за исключением антропоидов, дверь для вступления в человеческую стадию эволюции закрыта, и все </w:t>
      </w:r>
      <w:r>
        <w:rPr>
          <w:i/>
          <w:iCs/>
        </w:rPr>
        <w:t>я</w:t>
      </w:r>
      <w:r>
        <w:rPr/>
        <w:t xml:space="preserve">, находящиеся в подчиненных формах должны ждать своей очереди до следующего великого цикла. А когда запоздалые </w:t>
      </w:r>
      <w:r>
        <w:rPr>
          <w:i/>
          <w:iCs/>
        </w:rPr>
        <w:t>я</w:t>
      </w:r>
      <w:r>
        <w:rPr/>
        <w:t xml:space="preserve"> семьи антропоидов достигнут человеческой стадии, то за долгое ожидание в этой деградировавшей расе они будут вознаграждены. Все другие обезьяны являются результатом ординарного эволюционного процесса. </w:t>
      </w:r>
    </w:p>
    <w:p>
      <w:pPr>
        <w:pStyle w:val="WWIauiue1"/>
        <w:spacing w:before="0" w:after="0"/>
        <w:ind w:firstLine="397"/>
        <w:jc w:val="both"/>
        <w:rPr/>
      </w:pPr>
      <w:r>
        <w:rPr/>
        <w:t xml:space="preserve">По этому вопросу я не смогу поступить лучше, нежели привести слова одного из Учителей Мудрости, объясняющие эзотерическую антропологию в "Тайной доктрине" следующим образом: </w:t>
      </w:r>
    </w:p>
    <w:p>
      <w:pPr>
        <w:pStyle w:val="WWIauiue1"/>
        <w:spacing w:before="0" w:after="0"/>
        <w:ind w:firstLine="397"/>
        <w:jc w:val="both"/>
        <w:rPr/>
      </w:pPr>
      <w:r>
        <w:rPr/>
        <w:t>"Анатомическое сходство между человеком и высшим видом обезьяны, так часто приводимое дарвинистами как доказывающее существование какого-то общего их предка, представляет интересную проблему, надлежащее решение которой следует искать в эзотерическом объяснении происхождения питекоидной группы. Мы изложили её, насколько это было полезно, объяснив, что звероподобие первоначально лишенных ума рас проявилось в порождении огромных человекообразных чудовищ — потомства человеческих и животных родителей. Со временем, когда всё еще полуастральные формы уплотнились до физических, потомство этих тварей изменилось вследствие внешних условий, пока, наконец, порождения эти, уменьшившись в своих размерах, не кульминировали в низших обезьян периода миоцена. С этими позднейшие атланты возобновили грех "лишённых ума" — на этот раз с полной ответственностью. Результатом их преступления явились обезьяны, известные сейчас как антропоиды... В связи с этим не забудем эзотерического учения, которое говорит, что человек третьего круга на астральном плане обладал гигантской обезьяноподобной формой, и аналогично — в конце третьей расы этого (четвёртого) круга. Это объясняет человекообразные черты обезьян, особенно среди позднейших антропоидов, не считая того факта, что эти последние в силу наследственности сохраняют сходство со своими родоначальниками лемуро-атлантами".</w:t>
      </w:r>
      <w:r>
        <w:rPr>
          <w:rStyle w:val="Ciaeniinee"/>
          <w:rStyle w:val="FootnoteAnchor"/>
        </w:rPr>
        <w:footnoteReference w:id="26"/>
      </w:r>
    </w:p>
    <w:p>
      <w:pPr>
        <w:pStyle w:val="WWIauiue1"/>
        <w:spacing w:before="0" w:after="0"/>
        <w:ind w:firstLine="397"/>
        <w:jc w:val="both"/>
        <w:rPr/>
      </w:pPr>
      <w:r>
        <w:rPr/>
        <w:t>Более того, те же учителя утверждают, что млекопитающие виды появились в четвертом круге, вслед за появлением человека. Так что скрещиванию ничто не препятствовало, поскольку эти типы млекопитающих были недостаточно отдалены от их основного типа</w:t>
      </w:r>
      <w:r>
        <w:rPr>
          <w:rStyle w:val="Ciaeniinee"/>
          <w:rStyle w:val="FootnoteAnchor"/>
        </w:rPr>
        <w:footnoteReference w:id="27"/>
      </w:r>
      <w:r>
        <w:rPr/>
        <w:t xml:space="preserve"> для того, чтобы для этого возник естественный барьер. Противоестественные совокупления, происходившие в третьей расе, не были преступлением против природы, потому что человеку еще не был дан свет манаса, а поскольку ума, кроме как в зародышевой форме, не было, то ответственность нести было некому. Но в четвертом круге, когда у человека уже был свет манаса, повторение подобного действия новой расой стало преступлением, потому что это было сделано при полном знании последствий и против предостережения совести. Кармические последствия этого для всех рас ещё предстоит полностью ощутить и понять гораздо позже, в будущем. </w:t>
      </w:r>
    </w:p>
    <w:p>
      <w:pPr>
        <w:pStyle w:val="WWIauiue1"/>
        <w:spacing w:before="0" w:after="0"/>
        <w:ind w:firstLine="397"/>
        <w:jc w:val="both"/>
        <w:rPr/>
      </w:pPr>
      <w:r>
        <w:rPr/>
        <w:t xml:space="preserve">Как человек пришёл на этот глобус с другой планеты (будучи, конечно, уже могущественным существом до полного погружения в материю), так и низшие царства тоже появились здесь в форме зародышей и типов с других планет. Они продолжали свой эволюционный путь, шаг за шагом, с помощью человека, который во всех периодах проявления всегда был на переднем краю волны жизни. </w:t>
      </w:r>
      <w:r>
        <w:rPr>
          <w:i/>
          <w:iCs/>
        </w:rPr>
        <w:t>Я</w:t>
      </w:r>
      <w:r>
        <w:rPr/>
        <w:t xml:space="preserve"> этих низших царств не смогли закончить свою эволюцию на предшествующей цепи глобусов, прежде чем та распалась, и придя на эту, они век за веком двигались вперед, постепенно приближаясь к стадии человека. Однажды они тоже станут людьми и, в свою очередь, будут охранять и вести другие низшие царства природы на этой и другой планетах. С прежней планеты на новую всегда вместе с первым и высшим классом существ приходят кое-какие животные, некоторые фрукты и другие продукты, которые будут служить здесь моделями или типами. Было бы бесполезно и преждевременно обсуждать этот вопрос в подробностях, поскольку это может вызвать насмешки одних и недопонимание других. Но основные формы разных царств перенесены таким образом, и далее нам надо рассмотреть вопрос о том, как началась и продолжается дифференциация животных и других низших видов. </w:t>
      </w:r>
    </w:p>
    <w:p>
      <w:pPr>
        <w:pStyle w:val="WWIauiue1"/>
        <w:spacing w:before="0" w:after="0"/>
        <w:ind w:firstLine="397"/>
        <w:jc w:val="both"/>
        <w:rPr/>
      </w:pPr>
      <w:r>
        <w:rPr/>
        <w:t xml:space="preserve">Наступает момент, когда разумная помощь и вмешательство разума или множества разумов становятся абсолютно необходимы. Такая помощь и вмешательство были и являются фактом, ибо природа не может правильно делать свое дело без такой помощи. Я не имею в виду, что вмешивается и помогает ангел или Бог. Это делает человек. Конечно, эту помощь оказывает не сегодняшний человек, слабый и невежественный, но великие души, высокие и святые люди, обладающие неизмеримыми силами, знанием и мудростью. Таким же великим может стать каждый человек, если ему не помешают с одной стороны религия, а с другой наука, каждая из которых по-своему рисуют такую картину слабости людей, их наследственной предрасположенности к злу и убежденности в своем чисто материальном происхождении, что люди либо думают, что они марионетки Бога или жестокой безнадежной судьбы, либо ставят себе лишь эгоистичные и деградирующие цели. Этим великим существам, сейчас удалённым от нашего плана, давались разные имена. Их называли дхьяни, творцами, водителями, великими духами и многими другими именами. В теософической литературе они называются </w:t>
      </w:r>
      <w:r>
        <w:rPr>
          <w:i/>
          <w:iCs/>
        </w:rPr>
        <w:t>дхьяни</w:t>
      </w:r>
      <w:r>
        <w:rPr/>
        <w:t xml:space="preserve">. </w:t>
      </w:r>
    </w:p>
    <w:p>
      <w:pPr>
        <w:pStyle w:val="WWIauiue1"/>
        <w:spacing w:before="0" w:after="0"/>
        <w:ind w:firstLine="397"/>
        <w:jc w:val="both"/>
        <w:rPr/>
      </w:pPr>
      <w:r>
        <w:rPr/>
        <w:t xml:space="preserve">Методами, известными только им и Великой Ложе, они усовершенствуют формы, прибывшие на этот глобус, добавляют здесь, убавляют там, и постепенно преобразуют царства природы, равно как и постепенно формирующееся плотное тело человека. В основном этот процесс проходит в чисто астральном периоде, предшествующем физической стадии эволюции, с тем, чтобы импульсы, заложенные в нем, могли сохраниться в будущем. По достижении срединной точки эволюции виды, имеющиеся на нынешней стадии, уже не демонстрируют этой связи ни глазу, ни инструментам человека. Ученые нашего времени проследили некоторые природные виды далеко в прошлое, до той точки, где, по их признанию, они уже не знают, от какого корня эти виды произошли. Взяв, с одной стороны, крупный рогатый скот, а с другой — лошадь, мы видим, что у всех есть копыта, но у одного имеется раздвоенное копыто, а у другого отделен только один палец. Отслеживая путь назад, мы достигаем самого старого предка каждого вида на срединной точке эволюции, а дальше наша наука бессильна что-либо предложить. И вот здесь нам на помощь приходит мудрость Учителей, показывая, что за этим стоит астральная область, где в древности уже прошла долгая эволюция и где находились коренные типы, с которых дхьяни начали процесс эволюции путем изменений и добавлений. Этот процесс завершился на физическом плане дифференциацией в разные виды и роды. </w:t>
      </w:r>
    </w:p>
    <w:p>
      <w:pPr>
        <w:pStyle w:val="WWIauiue1"/>
        <w:spacing w:before="0" w:after="0"/>
        <w:ind w:firstLine="397"/>
        <w:jc w:val="both"/>
        <w:rPr/>
      </w:pPr>
      <w:r>
        <w:rPr/>
        <w:t xml:space="preserve">Человек и все царства природы были в астральной стадии эволюции огромный период времени, около 300 миллионов лет. Тогда не было грубой материи в таком виде, как мы знаем ее сейчас. Это было во время первых кругов, когда природа, медленно двигаясь вперед, работала над совершенствованием типов на астральном плане, где тоже существует материя, но очень тонкая по текстуре. К концу этого периода начался процесс отвердения, и первой уплотнилась человеческая форма, вслед за которой в этот процесс вовлеклись и некоторые астральные прототипы из предыдущих кругов, в действительности принадлежащие к прежнему периоду, когда всё было астральным. Когда были найдены ископаемые остатки этих форм, выдвигались теории, что эти создания сосуществовали с физическим телом человека. Хотя этот аргумент вполне уместен, соответствуя другим научным теориям, он становится лишь предположением, если допустить существование астрального периода. Обсуждение этого вопроса в деталях выходит за пределы данной работы. Можно только сказать, что такие виды как например, пчелы и пшеница, первоначально выделились не на этой цепи глобусов, но должны были появиться и получить завершение на какой-то другой, откуда были перенесены на нашу цепь. Почему? Я хочу предложить читателю самому подумать над этим вопросом. </w:t>
      </w:r>
    </w:p>
    <w:p>
      <w:pPr>
        <w:pStyle w:val="WWIauiue1"/>
        <w:spacing w:before="0" w:after="0"/>
        <w:ind w:firstLine="397"/>
        <w:jc w:val="both"/>
        <w:rPr/>
      </w:pPr>
      <w:r>
        <w:rPr/>
        <w:t xml:space="preserve">Против этой теории можно выдвинуть возражение, что наука не смогла пока что найти недостающее звено между коренными типами астрального периода и ископаемыми остатками или живущими видами. В 1893 году на лекции в Москве профессор Вирхов сказал, что недостающее звено по-прежнему недосягаемо для нас, как мечта, и что истинного свидетельства того, что человек происходит от животных, нет. Это совершенно верно, и при нынешних методах ни одного вида, составляющего недостающее звено, наука найти не сможет, ибо они недоступны обычному глазу, так как находятся на астральном плане. Их можно увидеть только с помощью астральных органов чувств, которые сначала надо подвергнуть соответствующей тренировке, чтобы они действовали, как следует. И пока наука не допустит существования астральных и внутренних органов чувств, она не будет даже пытаться их развивать. Таким образом, наука никогда не будет иметь инструментов для открытия астральных звеньев, оставленных на астральном плане во время долгого процесса дифференциации видов. Вышеупомянутые ископаемые остатки, которые отвердели, так сказать, не вовремя, составляют исключение из этой невозможности нахождения утерянных звеньев, но для науки они окажутся тупиком, поскольку она не допускает ни одного из фактов, необходимых для дальнейшего продвижения в этом направлении. </w:t>
      </w:r>
    </w:p>
    <w:p>
      <w:pPr>
        <w:pStyle w:val="WWIauiue1"/>
        <w:spacing w:before="0" w:after="0"/>
        <w:ind w:firstLine="397"/>
        <w:jc w:val="both"/>
        <w:rPr/>
      </w:pPr>
      <w:r>
        <w:rPr/>
        <w:t xml:space="preserve">Еще один Учитель дал прекрасное объяснение тому, для какой цели были нужны эти дифференциация, слияние и разделение. Он сказал: </w:t>
      </w:r>
    </w:p>
    <w:p>
      <w:pPr>
        <w:pStyle w:val="WWIauiue1"/>
        <w:spacing w:before="0" w:after="0"/>
        <w:ind w:firstLine="397"/>
        <w:jc w:val="both"/>
        <w:rPr/>
      </w:pPr>
      <w:r>
        <w:rPr/>
        <w:t>"Природа сознательно предпочитает, чтобы материя была неразрушимой скорее в органических, чем в неорганических формах, и медленно, но непрестанно работает в направлении осуществления этой цели — эволюции сознательной жизни из инертного материала."</w:t>
      </w:r>
      <w:r>
        <w:rPr>
          <w:rStyle w:val="Ciaeniinee"/>
          <w:rStyle w:val="FootnoteAnchor"/>
        </w:rPr>
        <w:footnoteReference w:id="28"/>
      </w:r>
    </w:p>
    <w:p>
      <w:pPr>
        <w:pStyle w:val="H3"/>
        <w:spacing w:before="200" w:after="100"/>
        <w:jc w:val="center"/>
        <w:rPr/>
      </w:pPr>
      <w:r>
        <w:rPr/>
        <w:t>Глава XVI</w:t>
      </w:r>
    </w:p>
    <w:p>
      <w:pPr>
        <w:pStyle w:val="H3"/>
        <w:jc w:val="center"/>
        <w:rPr/>
      </w:pPr>
      <w:r>
        <w:rPr/>
        <w:t>ПСИХИЧЕСКИЕ ЗАКОНЫ, СИЛЫ И ЯВЛЕНИЯ</w:t>
      </w:r>
    </w:p>
    <w:p>
      <w:pPr>
        <w:pStyle w:val="WWIauiue1"/>
        <w:spacing w:before="0" w:after="0"/>
        <w:ind w:firstLine="397"/>
        <w:jc w:val="both"/>
        <w:rPr/>
      </w:pPr>
      <w:r>
        <w:rPr/>
        <w:t>Психические силы, явления и их динамика представляют собой огромное поле для исследований. Они проявляются повсюду каждый день, но лишь несколько лет назад ученые уделили этим явлениям небольшое внимание, тогда как на тех, кто рассказывал о случаях таких проявлений или не скрывал своей веры в психическую природу, обрушивалась куча насмешек. Сорок лет назад в Соединенных Штатах появился культ, совершенно неверно назвавший себя "спиритуализмом"</w:t>
      </w:r>
      <w:r>
        <w:rPr>
          <w:rStyle w:val="Ciaeniinee"/>
          <w:rStyle w:val="FootnoteAnchor"/>
        </w:rPr>
        <w:footnoteReference w:id="29"/>
      </w:r>
      <w:r>
        <w:rPr/>
        <w:t xml:space="preserve">, но его последователи пренебегли выпавшей им великой возможностью и впали в обычную погоню за чудесами, в которой нет и тени философии. Он мало чего достиг на пути прогресса человечества — разве что дал ряд свидетельств множества необъяснённых фактов, на которые сорок лет основная масса людей не обращала серьезного внимания. И хотя спиритизм находит себе применение, и им занимаются много умных людей, но, по мнению учеников Ложи, которые хотели бы видеть человека следующим равномерно и спокойно по своему эволюционному пути, он представляет собой огромную опасность. Он приносит вред всем людям, являющимся его инструментами, а также тем, кто ищет в нем что-то большее, чем дикий побег хорошего дерева. Однако другие западные исследователи признанных психологических школ и подавно не создали ничего лучшего, и потому у нас нет ничего достойного названия "западная психология". </w:t>
      </w:r>
    </w:p>
    <w:p>
      <w:pPr>
        <w:pStyle w:val="WWIauiue1"/>
        <w:spacing w:before="0" w:after="0"/>
        <w:ind w:firstLine="397"/>
        <w:jc w:val="both"/>
        <w:rPr/>
      </w:pPr>
      <w:r>
        <w:rPr/>
        <w:t xml:space="preserve">Это отсутствие адекватной психологической системы является естественным следствием, с одной стороны, приверженности науки к высмеивающему и блокирующему истину материализму, а с другой, парализующему влиянию догматической религии, у которой исследования находятся под запретом. Римско-католическя ветвь христианской церкви в некотором отношении составляет исключение. Она всегда признавала существование психического мира, якобы представляющего собой царство дьяволов и ангелов. Но поскольку ангелы проявляют себя тогда, когда сами того желают, а дьяволов надо избегать, то никому, кроме правомочных священников, церковь не позволяет вмешиваться в подобные дела. В своих запретах, насколько это касалось пагубной практики некромантии, которой предавались спириты, Церковь была права, хотя и не была права в своих прочих запретах и ограничениях. Сегодня истинную психологию даёт лишь Восток. Верно, что она была известна на Западе до христианской эры, когда в Америке и в определенных частях Европы процветали очень древние цивилизации, но в наши дни психология в истинном её виде принадлежат Востоку. </w:t>
      </w:r>
    </w:p>
    <w:p>
      <w:pPr>
        <w:pStyle w:val="WWIauiue1"/>
        <w:spacing w:before="0" w:after="0"/>
        <w:ind w:firstLine="397"/>
        <w:jc w:val="both"/>
        <w:rPr/>
      </w:pPr>
      <w:r>
        <w:rPr/>
        <w:t xml:space="preserve">Существуют ли психические силы, законы, способности? Если существуют, значит, должны быть и явления. И если всё, о чем было сказано в предыдущих главах, правда, значит, человек обладает такими же силами и способностями, какие можно встретить повсюду в Природе. Как утверждают Учителя Мудрости, человек — это венец эволюции. Он отражает в себе каждую силу природы, как бы прекрасна или ужасна она ни была, более того, именно сам этот факт делает его человеком. </w:t>
      </w:r>
    </w:p>
    <w:p>
      <w:pPr>
        <w:pStyle w:val="WWIauiue1"/>
        <w:spacing w:before="0" w:after="0"/>
        <w:ind w:firstLine="397"/>
        <w:jc w:val="both"/>
        <w:rPr/>
      </w:pPr>
      <w:r>
        <w:rPr/>
        <w:t xml:space="preserve">Всё вышесказанное давно получило признание на Востоке, где автор видел демонстрации таких способностей, которые могли бы опрокинуть теории многих западных ученых. Те же самые феномены были повторены для него на Западе, и таким образом, он знает по своему собственному опыту, что каждый человек любой нации потенциально владеет подобными способностями. Все настоящие психические или, как их часто называют, магические феномены, выполняемые восточными магами, факирами и йогами, осуществляются с использованием таких природных сил и процессов, которые никому на Западе еще и не снились. Левитация тела, по всей видимости игнорирующего гравитацию, когда ею полностью овладевают, выполняется с лёгкостью. Но это не противоречит закону всемирного тяготения. Ведь тяготение — это только половина закона. Восточные мудрецы признают гравитацию, если её можно так назвать, но они по-другому называют её </w:t>
      </w:r>
      <w:r>
        <w:rPr>
          <w:i/>
          <w:iCs/>
        </w:rPr>
        <w:t>притяжением</w:t>
      </w:r>
      <w:r>
        <w:rPr/>
        <w:t xml:space="preserve">, а вторая половина закона выражается словом </w:t>
      </w:r>
      <w:r>
        <w:rPr>
          <w:i/>
          <w:iCs/>
        </w:rPr>
        <w:t>отталкивание</w:t>
      </w:r>
      <w:r>
        <w:rPr/>
        <w:t xml:space="preserve">. Оба явления управляются великими законами электрической силы. Вес и устойчивость зависят от полярности, и если изменить полярность предмета по отношению к участку земли, над которым он находится, предмет может подняться над землей. Но поскольку у обычного предмета нет такого сознания, подобного человеческому, он не может подняться над землей без чьей-либо помощи. Человеческое же тело может висеть в воздухе без поддержки, как птица, если соответствующим образом изменить его полярность. Это изменение достигается сознательно, путем определенной системы дыхания, известной на Востоке. Когда не знающие закона люди производят подобные феномены, как в случае со святыми Римско-католической церкви, это значит, что они получают помощь определенных природных сил, о которых мы расскажем далее. </w:t>
      </w:r>
    </w:p>
    <w:p>
      <w:pPr>
        <w:pStyle w:val="WWIauiue1"/>
        <w:spacing w:before="0" w:after="0"/>
        <w:ind w:firstLine="397"/>
        <w:jc w:val="both"/>
        <w:rPr/>
      </w:pPr>
      <w:r>
        <w:rPr/>
        <w:t xml:space="preserve">Третий великий закон, при участии которого на Востоке и Западе производятся многие так называемые "чудеса", — это закон сцепления. Сила сцепления — это определенная сила, а не результат, как полагают, взаимодействия двух сил. Закон сцепления нужно знать, чтобы произвести определенные феномены. Например, автор видел такие явления как протягивание одного плотного кольца через другое, или прохождение камня через стену. Тут используется и противоположная сила, которая может быть названа </w:t>
      </w:r>
      <w:r>
        <w:rPr>
          <w:i/>
          <w:iCs/>
        </w:rPr>
        <w:t>рассеиванием</w:t>
      </w:r>
      <w:r>
        <w:rPr/>
        <w:t xml:space="preserve">. Как только рассеивающая сила прекращает свое воздействие, сцепление, будучи доминирующей силой, вступает в свои права, немедленно восстанавливая частицы в их первоначальном положении. </w:t>
      </w:r>
    </w:p>
    <w:p>
      <w:pPr>
        <w:pStyle w:val="WWIauiue1"/>
        <w:spacing w:before="0" w:after="0"/>
        <w:ind w:firstLine="397"/>
        <w:jc w:val="both"/>
        <w:rPr/>
      </w:pPr>
      <w:r>
        <w:rPr/>
        <w:t xml:space="preserve">Используя эту замечательную динамику, адепт способен рассеять атомы любого предмета (за исключением человеческого тела) так далеко друг от друга, что предмет становится невидимым. Затем он посылает атомы на любое расстояние (в пределах Земли) вдоль специального потока, образованного в эфире. В желаемой точке рассеивающая сила отводится, сцепление тогда моментально восстанавливается, и предмет появляется вновь. Всё это может показаться фантастикой, но для Ложи и её учеников — это действительный факт, и нет сомнения, что рано или поздно наука тоже признает это утверждение. </w:t>
      </w:r>
    </w:p>
    <w:p>
      <w:pPr>
        <w:pStyle w:val="WWIauiue1"/>
        <w:spacing w:before="0" w:after="0"/>
        <w:ind w:firstLine="397"/>
        <w:jc w:val="both"/>
        <w:rPr/>
      </w:pPr>
      <w:r>
        <w:rPr/>
        <w:t xml:space="preserve">Рядовой человек, зараженный современным материализмом, удивляется, что все подобные манипуляции возможны без использования каких-либо инструментов. Инструменты находятся в теле и мозге человека. С точки зрения Ложи, "человеческий мозг — неистощимый генератор силы". Полное знание внутренних химических и динамических законов природы, вместе с прошедшим соответствующую подготовку умом, дает способность пускать в действие законы, о которых я упоминал выше. Человек будет владеть такой силой в будущем, и мог бы владеть ею уже сейчас, если бы не слепой догматизм, самолюбие и материалистический скептицизм. Даже христианин не признаёт правдивого утверждения своего учителя Иисуса, что вера может двигать горы. Объединенное с верой знание закона дает власть над материей, умом, пространством и временем. </w:t>
      </w:r>
    </w:p>
    <w:p>
      <w:pPr>
        <w:pStyle w:val="WWIauiue1"/>
        <w:spacing w:before="0" w:after="0"/>
        <w:ind w:firstLine="397"/>
        <w:jc w:val="both"/>
        <w:rPr/>
      </w:pPr>
      <w:r>
        <w:rPr/>
        <w:t xml:space="preserve">Используя эти же силы, опытный адепт на ваших глазах из невидимого вам материала может произвести любой, желаемой формы предмет, который можно потрогать. По-простому этот процесс можно назвать сотворением, но в действительности это процесс эволюции, происходящий в вашем присутствии. Материя содержится в окружающем нас воздухе. Каждая частичка материи, видимая или невидимая, когда-то прошла через все возможные формы. Адепт только выбирает какую-нибудь желаемую форму, поскольку все они существуют в астральном свете, и затем усилием воли и воображения материализует её, облачая её в материю путём осаждения. Материализованный таким образом предмет со временем исчезнет, но может сохраниться навсегда, если будут использованы другие специфические процессы, описывать которые здесь нет нужды. Тот же закон используют, если хотят написать что-либо на бумаге или другой поверхности. С фотографической точностью и определенной резкостью образ каждой линии, каждой буквы или рисунка формируется сначала в уме, а затем материализованный из воздуха пигмент падает на бумагу в те границы, которые заданы мозгом, "неистощимым генератором силы и формы". Автор знает, о чем говорит, поскольку всё вышеописанное было выполнено на его глазах, причём человек, сделавший это, не был медиумом, нанятым за деньги. </w:t>
      </w:r>
    </w:p>
    <w:p>
      <w:pPr>
        <w:pStyle w:val="WWIauiue1"/>
        <w:spacing w:before="0" w:after="0"/>
        <w:ind w:firstLine="397"/>
        <w:jc w:val="both"/>
        <w:rPr/>
      </w:pPr>
      <w:r>
        <w:rPr/>
        <w:t xml:space="preserve">Всё вышесказанное ведет к предположению, что человеческая воля — самое мощное, а воображение — самое полезное качество в использовании динамических сил. Воображение — это умственная способность создавать картины. Обыкновенный человек не может создать в своем уме ясную картину, которая была бы чем-то большим, нежели мечта, но эту способность можно развивать. Человека с развитой способностью воображения можно назвать конструктором в Человеческой Мастерской. Достигнув такой способности, он делает в астральной субстанции матрицу, через которую и потечёт его воля. Вслед за волей воображение является одним из самых важных инструментов в сложном спектре человеческих способностей. В настоящее время Запад не имеет полного и четкого определения, что такое воображение. В основном термин используют, когда говорят о фантазиях и ложных идеях, и всегда имеют в виду под ним что-то нереальное. Другое, лучшее название для этой черты нельзя придумать, поскольку главная способность развитого в этом направлении ума — это умение построить четкий образ. Поскольку на Западе этой способностью пользовались беспорядочно, не обучаясь этому специально, и в ограниченных пределах, с ней там и не связано другой идеи, кроме как о "фантазии". При подобном применении это так, но достигнув определённого уровня, воображение может позволить выделить из астральной субстанции настоящий образ или форму. В дальнейшем этот образ можно использовать подобно тому, как используется песчаная модель при плавке деталей из железа. В заключение можно назвать воображение царственной способностью, поскольку воля не может работать без сильного и тренированного воображения. К примеру, если человек, стремясь путём осаждения материализовать из воздуха образ, созданный в астральной субстанции, хотя бы немного колеблется, то соответственно этому краситель осядет на бумагу неровным и рассеянным образом. </w:t>
      </w:r>
    </w:p>
    <w:p>
      <w:pPr>
        <w:pStyle w:val="WWIauiue1"/>
        <w:spacing w:before="0" w:after="0"/>
        <w:ind w:firstLine="397"/>
        <w:jc w:val="both"/>
        <w:rPr/>
      </w:pPr>
      <w:r>
        <w:rPr/>
        <w:t xml:space="preserve">Чтобы общаться с другим разумом, находящимся на любом расстоянии, адепт настраивает молекулы своего мозга и мысли своего ума таким образом, чтобы они вибрировали в унисон с этим разумом. При этом либо он настраивает другой мозг и разум, либо тот сам настраивается на такую же вибрацию. Таким образом, для адепта в Бомбее и его друга в Нью-Йорке расстояние не служит препятствием, потому что внутренние чувства не нуждаются в ушах, а могут чувствовать и видеть мысли и образы в уме друг друга. Желая узнать, что на уме и в мыслях другого человека, а также увидеть, что происходит вокруг него, адепт может направить свои внутренние зрение и слух на исследуемый ум, и ему сразу всё становится видно. Но, как было уже сказано ранее, только мошенник может поступать подобным образом, а адепты никогда не стремятся узнать чужие мысли, за исключением особых случаев, на которые требуется разрешение высшей иерархии. Наш современник не видит преступления в том, чтобы, используя такие способности, узнать секреты другого человека но адепты считают это покушением на права другого. Никто не имеет права, даже если в его руках власть, вторгнуться в разум другого и узнать его секреты. Это общий закон Ложи для всех ищущих, и если кто-то замечает, что близок к раскрытию секретов другого, он должен немедленно остановиться и прекратить дальнейшие попытки в этом направлении. Если это сделает ученик, то он лишится своих способностей, любой же другой человек тоже поплатится за такую разновидность кражи со взломом. Ведь у Природы есть свои законы и свои полицейские. Если мы совершаем преступления в астральном мире, великий Закон и его неподкупные хранители приведут в исполнение приговор, для которого не существует срока давности, будь это даже через десять тысяч лет. Это ещё один факт, говорящий в защиту этики и морали. Но до тех пор, пока люди не согласятся с системой философии, изложенной в этой книге, они не будут считать предосудительными преступления в тех областях, где их слабые человеческие законы не имеют действия. В то же время, отвергая данную философию, они отодвигают далеко в будущее тот день, когда все будут владеть высшими способностями и использовать их для всеобщего блага. </w:t>
      </w:r>
    </w:p>
    <w:p>
      <w:pPr>
        <w:pStyle w:val="WWIauiue1"/>
        <w:spacing w:before="0" w:after="0"/>
        <w:ind w:firstLine="397"/>
        <w:jc w:val="both"/>
        <w:rPr/>
      </w:pPr>
      <w:r>
        <w:rPr/>
        <w:t xml:space="preserve">Среди других феноменов полезно обратить внимание на те, когда оператор движет предмет, не прикасаясь к нему. Он может сделать это, по крайней мере, двумя способами. Первый состоит в том, чтобы протянуть из физического тела астральную руку, которой он берет предмет и двигает его. Таким образом, можно двигать предмет, находящийся на расстоянии максимум 3 метра. Я не собираюсь доказывать что-либо, а лишь напомню в связи с этим о свойствах астральной субстанции и астральных органов. Они в некоторой степени позволяют объяснить некоторые феномены медиумов. Почти во всех подобных случаях феномен совершается путем использования невидимой, но материальной астральной руки. Второй способ — это использование элементалов, о которых я уже говорил. Будучи направлены внутренним человеком, они могут двигать предметы путем изменения их полярности. Так можно видеть, как в присутствии индийских факиров или американских медиумов мелкие предметы движутся без очевидной поддержки. Эти же элементалы используются, когда вещи перемещаются на расстояния, недоступные астральным органам. То, что медиумы не знают, как они делают это, не может служить возражением. Они редко, можно сказать никогда, не знают ничего о том, каким образом производят явления, и незнание ими законов не доказывает их несуществования. Тем ученикам, которые видели, как эти силы действуют изнутри, не требуется уже никаких доводов в пользу этого. </w:t>
      </w:r>
    </w:p>
    <w:p>
      <w:pPr>
        <w:pStyle w:val="WWIauiue1"/>
        <w:spacing w:before="0" w:after="0"/>
        <w:ind w:firstLine="397"/>
        <w:jc w:val="both"/>
        <w:rPr/>
      </w:pPr>
      <w:r>
        <w:rPr/>
        <w:t>Способности ясновидения, яснослышания и второго зрения</w:t>
      </w:r>
      <w:r>
        <w:rPr>
          <w:rStyle w:val="Ciaeniinee"/>
          <w:rStyle w:val="FootnoteAnchor"/>
        </w:rPr>
        <w:footnoteReference w:id="30"/>
      </w:r>
      <w:r>
        <w:rPr/>
        <w:t xml:space="preserve"> тесно связаны друг с другом. Каждый раз, когда одна из них используется, две другие тоже оказываются задействованными. Ясновидение, яснослышание и второе зрение представляют собой разные варианты одной и той же способности. Звук является одной из отличительных характеристик астральной сферы, а так как свет сопутствует звуку, зрение и слух создают одновременный эффект. Видеть образ астральными чувствами — это значит в то же время слышать звук, а если слышится звук — это означает присутствие в астральном свете связанного с ним образа. Каждому истинному ученику оккультизма совершенно точно известно, что каждый звук немедленно создает образ.</w:t>
      </w:r>
      <w:r>
        <w:rPr>
          <w:rStyle w:val="Ciaeniinee"/>
          <w:rStyle w:val="FootnoteAnchor"/>
        </w:rPr>
        <w:footnoteReference w:id="31"/>
      </w:r>
      <w:r>
        <w:rPr/>
        <w:t xml:space="preserve"> И то, что давно знакомо Востоку, в последнее время демонстрировалось на Западе, когда при игре на растянутом барабане образовывалась видимая глазу картина. С помощью оккультизма в этой области можно было бы достичь гораздо большего, но в современном обществе всё это может стать опасной затеей, поэтому я ограничусь вышесказанным. В астральном свете хранятся как картины всего, что случилось с каждым человеком, так и тех грядущих событий в жизни каждого, для которых уже созданы достаточные причины. Если причины ещё остаются неопределенными — такими же будут выглядеть и образы будущего. Но для множества грядущих событий уже есть достаточно определенные и действенные причины, и тот, кому это доступно, может видеть эти события заранее, так, как если бы всё происходило сейчас. Именно благодаря этим картинам, видимым внутренними чувствами, ясновидящие проявляют свои необычайные способности. И всё же эта способность является общей для всех людей, хотя у большинства она слабо развита. Но оккультизм утверждает, что если бы каждый человек не обладал зародышем этой способности, никто и никогда вообще не мог бы передать никакую свою идею другому человеку. </w:t>
      </w:r>
    </w:p>
    <w:p>
      <w:pPr>
        <w:pStyle w:val="WWIauiue1"/>
        <w:spacing w:before="0" w:after="0"/>
        <w:ind w:firstLine="397"/>
        <w:jc w:val="both"/>
        <w:rPr/>
      </w:pPr>
      <w:r>
        <w:rPr/>
        <w:t xml:space="preserve">При ясновидении картины, находящиеся в астральном свете, проходят перед внутренним зрением и изнутри отражаются в физический глаз, представляясь наблюдателю объективными. Если воспринимаются события прошлого или будущего, то видны только картины, если же наблюдаемые события происходят в текущий момент, он воспринимает их внутренним чувством через астральный свет. Значительная разница между обычным видением и ясновидением состоит в том, что при ясновидении вибрация от картины сначала передается мозгу, от которого она идет к физическому глазу, где образ попадает на сетчатку, подобно тому, как вращающийся цилиндр фонографа заставляет мембрану рупора вибрировать точно в соответствии с тем, как вибрировал голос, некогда посланный туда. При обыкновенном зрении вибрации сначала попадают в глаз, а затем передаются мозгу. Образы и звуки возникают в результате вибраций, следовательно, любой однажды изданный звук сохраняется в астральном свете, откуда внутреннее чувство может взять его, переместить в мозг, и уже оттуда он попадает в ухо. Поэтому при яснослышании на расстоянии слушатель слышит не ухом, а слуховым центром в астральном теле. В каждом отдельном случае второе зрение может быть или не быть соединено со способностью яснослышания и ясновидения, а поскольку обладатель второго зрения часто видит будущие события, это добавляет к его способностям элемент пророчества. </w:t>
      </w:r>
    </w:p>
    <w:p>
      <w:pPr>
        <w:pStyle w:val="WWIauiue1"/>
        <w:spacing w:before="0" w:after="0"/>
        <w:ind w:firstLine="397"/>
        <w:jc w:val="both"/>
        <w:rPr/>
      </w:pPr>
      <w:r>
        <w:rPr/>
        <w:t xml:space="preserve">Высшая степень ясновидения — так называемое духовное видение, — встречается очень редко. Обычное ясновидение имеет дело только с обычными аспектами и слоями астральной материи. Духовное видение приходит лишь к тем, кто чист душой, предан и тверд в своих убеждениях. Его можно достичь особым развитием одного из органов, лишь через который такое видение возможно, что требует строгой дисциплины, долгой тренировки и высшей степени альтруизма. Все другие виды ясновидения преходящи, неадекватны и не дают полной картины, поскольку оперируют только материей и иллюзией. То, что видения неясны и отрывочны, объясняется тем, что вряд ли кто-то из ясновидящих может видеть одновременно в нескольких низших уровнях астральной субстанции. Любой, кто чист мыслями и отважен духом, скорее может справиться с тем, что его ожидает в будущем или в настоящем, чем любой из ясновидящих. Но поскольку существование вышеупомянутых способностей доказывает существование у нас внутренних чувств, а также необходимого для них посредника — астрального света, — они играют важную роль в заявлениях, делаемых на сеансах так называемыми "духами". </w:t>
      </w:r>
    </w:p>
    <w:p>
      <w:pPr>
        <w:pStyle w:val="WWIauiue1"/>
        <w:spacing w:before="0" w:after="0"/>
        <w:ind w:firstLine="397"/>
        <w:jc w:val="both"/>
        <w:rPr/>
      </w:pPr>
      <w:r>
        <w:rPr/>
        <w:t>Сны иногда являются результатом действий мозга, совершающихся автоматически. Они также происходят в результате того, что истинный внутренний человек передает в мозг те высокие или низкие идеи и сцены, которые он видел в то время, когда тело находилось в состоянии сна. Затем они процеживаются в мозг, вплывая вместе с душой, когда та, возвращаясь, погружается в тело. Эти сны можно было бы использовать, но, как правило, восстановление активности тела разрушает их смысл, искажает образы и приводит всё в хаос. Но самое замечательное в снах то, что кто-то там осознает и чувствует, и это одно из подтверждений существования внутреннего человека. Во сне он общается с высокими разумами, и иногда ему удается оставить в мозге впечатление о полученной высокой идее, или пророчестве, но чаще он не может преодолеть сопротивление мозговых волокон. Карма человека также определяет смысл снов, поскольку королю может присниться нечто имеющее отношение к его королевству, тогда как то же самое, приснившееся простому гражданину, не несёт никаких мирских последствий. Но, как сказано в книге Иова (33:15/16) "во сне, в ночном видении... Он открывает у человека ухо и запечатлевает Свое наставление".</w:t>
      </w:r>
      <w:r>
        <w:rPr>
          <w:rStyle w:val="Ciaeniinee"/>
          <w:rStyle w:val="FootnoteAnchor"/>
        </w:rPr>
        <w:footnoteReference w:id="32"/>
      </w:r>
    </w:p>
    <w:p>
      <w:pPr>
        <w:pStyle w:val="WWIauiue1"/>
        <w:spacing w:before="0" w:after="0"/>
        <w:ind w:firstLine="397"/>
        <w:jc w:val="both"/>
        <w:rPr/>
      </w:pPr>
      <w:r>
        <w:rPr/>
        <w:t>Существует два основных класса привидений и двойников. Один — астральные оболочки или образы астрального мира, либо реально видимые глазу, либо являющиеся результатом внутренней вибрации, отраженной в глаз, в результате чего человеку кажется, что он видит фигуру во вне. Другой — астральные тела живых людей, находящихся в полном или частичном сознании. Старательные попытки Общества Психических Исследований доказать существование привидений без знания этих законов закончились безрезультатно, поскольку из двадцати рассмотренных случаев девятнадцать могли быть объективизацией отпечатанного в мозгу образа.</w:t>
      </w:r>
      <w:r>
        <w:rPr>
          <w:rStyle w:val="Ciaeniinee"/>
          <w:rStyle w:val="FootnoteAnchor"/>
        </w:rPr>
        <w:footnoteReference w:id="33"/>
      </w:r>
      <w:r>
        <w:rPr/>
        <w:t xml:space="preserve"> Но что привидения действительно наблюдались, в том нет сомнений. Это могли быть либо привидения тех, кто только что умер, видимые, как описано выше, путем объективизации образа, либо астральное тело умершего, называемое (на этой посмертной стадии) </w:t>
      </w:r>
      <w:r>
        <w:rPr>
          <w:i/>
          <w:iCs/>
        </w:rPr>
        <w:t>камарупой.</w:t>
      </w:r>
      <w:r>
        <w:rPr/>
        <w:t xml:space="preserve"> И поскольку мысли умирающего и силы, покидающие тело, очень действенны, привидения чаще всего относятся именно к этому последнему классу. </w:t>
      </w:r>
    </w:p>
    <w:p>
      <w:pPr>
        <w:pStyle w:val="WWIauiue1"/>
        <w:spacing w:before="0" w:after="0"/>
        <w:ind w:firstLine="397"/>
        <w:jc w:val="both"/>
        <w:rPr/>
      </w:pPr>
      <w:r>
        <w:rPr/>
        <w:t>Адепт может выслать свое привидение, которое, однако, называется по-другому</w:t>
      </w:r>
      <w:r>
        <w:rPr>
          <w:rStyle w:val="Ciaeniinee"/>
          <w:rStyle w:val="FootnoteAnchor"/>
        </w:rPr>
        <w:footnoteReference w:id="34"/>
      </w:r>
      <w:r>
        <w:rPr/>
        <w:t xml:space="preserve">, так как оно состоит из его сознания и специально подготовленного астрального тела, наделенного его ментальной способностью и не полностью оторванного от его физического тела. </w:t>
      </w:r>
    </w:p>
    <w:p>
      <w:pPr>
        <w:pStyle w:val="WWIauiue1"/>
        <w:spacing w:before="0" w:after="0"/>
        <w:ind w:firstLine="397"/>
        <w:jc w:val="both"/>
        <w:rPr/>
      </w:pPr>
      <w:r>
        <w:rPr/>
        <w:t xml:space="preserve">Теософия не отрицает и не игнорирует физические законы, открытые наукой. Она считает их доказанными, но утверждает, что существуют и другие законы, которые модифицируют действия уже известных нам законов. За всеми видимыми явлениями стоит оккультный космос с его идеальной структурой. Этот космос может быть понят во всей его полноте только ему свойственными внутренними чувствами. Эти чувства нелегко развить, если отрицается само их существование. Мозг и разум, действующие совместно, обладают силой ваять формы — сначала это модели в астральной субстанции, которые затем, по мере их обрастания материей этого плана, становятся видимыми. Объективность в значительной мере зависит от восприятия, а оно может быть подвержено влиянию внутренних стимулов. Потому наблюдатель может видеть предмет, действительно существующий вне его, или видеть его благодаря внутренним стимулам. Это даёт три режима зрения — предмет можно: а) видеть глазом благодаря отражённому от него свету, либо б) воспринимать его внутренними чувствами через астральный свет, либо в) получить внутренний стимул, создающий в мозгу впечатление, что предмет наблюдается снаружи. Явления прочих чувств могут быть классифицированы тем же способом. </w:t>
      </w:r>
    </w:p>
    <w:p>
      <w:pPr>
        <w:pStyle w:val="WWIauiue1"/>
        <w:spacing w:before="0" w:after="0"/>
        <w:ind w:firstLine="397"/>
        <w:jc w:val="both"/>
        <w:rPr/>
      </w:pPr>
      <w:r>
        <w:rPr/>
        <w:t xml:space="preserve">Все феномены гипноза, яснослышания, ясновидения, медиумизма, и всё остальное, что совершается неосознанно, можно объяснить сосуществованием астральной субстанции, в которой регистрируются все мысли, звуки, картины и другие вибрации, и внутреннего человека, действующего либо совместно с физическим телом, либо совершенно независимо от него. В астральной субстанции хранятся все звуки и картины, а в астральном человеке остаются впечатления каждого события, каким бы незначительным или отдаленным по времени оно ни было. Вместе это создаёт феномены, кажущиеся очень странными тем, кто отрицает положения оккультизма или не подозревает об их существовании. </w:t>
      </w:r>
    </w:p>
    <w:p>
      <w:pPr>
        <w:pStyle w:val="WWIauiue1"/>
        <w:spacing w:before="0" w:after="0"/>
        <w:ind w:firstLine="397"/>
        <w:jc w:val="both"/>
        <w:rPr/>
      </w:pPr>
      <w:r>
        <w:rPr/>
        <w:t xml:space="preserve">Но чтобы объяснить человеку феномены, совершаемые адептами, факирами, йогами и всеми подготовленными оккультистами, он должен понимать оккультные законы химии, ума, силы и материи. Совершенно очевидно, что детальное объяснение таких законов выходит за пределы этой работы. </w:t>
      </w:r>
    </w:p>
    <w:p>
      <w:pPr>
        <w:pStyle w:val="H3"/>
        <w:spacing w:before="200" w:after="100"/>
        <w:jc w:val="center"/>
        <w:rPr/>
      </w:pPr>
      <w:r>
        <w:rPr/>
        <w:t>Глава XVII</w:t>
      </w:r>
    </w:p>
    <w:p>
      <w:pPr>
        <w:pStyle w:val="H3"/>
        <w:jc w:val="center"/>
        <w:rPr/>
      </w:pPr>
      <w:r>
        <w:rPr/>
        <w:t>ПСИХИЧЕСКИЕ ФЕНОМЕНЫ И СПИРИТИЗМ</w:t>
      </w:r>
    </w:p>
    <w:p>
      <w:pPr>
        <w:pStyle w:val="WWIauiue1"/>
        <w:spacing w:before="0" w:after="0"/>
        <w:ind w:firstLine="397"/>
        <w:jc w:val="both"/>
        <w:rPr/>
      </w:pPr>
      <w:r>
        <w:rPr/>
        <w:t xml:space="preserve">Проводимые в Европе, Америке и во многих других местах опыты в области так называемого спиритуализма занимают важное место в истории изучения физических феноменов. Никогда еще ни одно слово не применялось так неправильно, как слово "спиритуализм", которым обозначают культ, распространившийся в Европе и Америке. Я намеренно подчеркиваю, что ничего духовного в этом культе нет. Учения, данные в предыдущих главах как раз и есть учения истинного спиритуализма (или духовности), тогда как неправильно названная деятельность современных медиумов и спиритов — это поклонение мёртвым, что раньше называлось некромантией и всегда запрещалось духовными учителями. Представляя собой грубую материализацию духовной идеи, спиритизм имеет дело больше с материей, чем с ее противоположностью. Некоторые предполагают, что культ зародился около сорока лет назад в Америке, в городе Рочестер, штат Нью-Йорк, под руководством сестер Фокс, но он был известен еще в Сэлеме, во времена охоты на ведьм. В Европе сто лет назад практиковалось то же самое, наблюдались подобные явления, появлялись медиумы и проводились сеансы. Много веков назад эта практика была хорошо известна в Индии, где она носила более подходящее название "поклонение бхутам", и представляла собой попытку связаться с "дьяволами", или астральными остатками умерших людей. У нас она должна носить такое же название, потому что таким путем возбуждается грубая, дьявольская, или земная часть человека, так к ней взывают и с ней общаются. Однако игнорировать факты, которые демонстрировались культом в течение сорока лет, нельзя — они требуют хотя бы короткого исследования, и все вдумчивые теософы должны их признать. Объяснения и выводы, сделанные теософией на основании этих фактов, совершенно отличны от тех, которые дает им рядовой спирит. Сами спириты в своей литературе не развили философии, и ничто, кроме теософии, не может дать истинного объяснения. Она указывает на ошибки, раскрывает опасность спиритизма и дает предложения для исправления существующего положения. </w:t>
      </w:r>
    </w:p>
    <w:p>
      <w:pPr>
        <w:pStyle w:val="WWIauiue1"/>
        <w:spacing w:before="0" w:after="0"/>
        <w:ind w:firstLine="397"/>
        <w:jc w:val="both"/>
        <w:rPr/>
      </w:pPr>
      <w:r>
        <w:rPr/>
        <w:t>Поскольку очевидно, что ясновидение, яснослышание, передача мыслей, пророчество, сны и видения, левитация, привидения — это феномены, известные человеку с незапамятных времен, то в связи со спиритизмом особо необходимо объяснить те из них, которые имеют отношение к связи с душами покинувших этот мир людей, а также касающиеся духов, принадлежащим другим сферам и не имеющим на земле физического тела. Кроме того, некоторого внимания заслуживает вопрос материализации форм на сеансах. Разнообразные контакты включают: разговор в состоянии транса, грифельное</w:t>
      </w:r>
      <w:r>
        <w:rPr>
          <w:rStyle w:val="Ciaeniinee"/>
          <w:rStyle w:val="FootnoteAnchor"/>
        </w:rPr>
        <w:footnoteReference w:id="35"/>
      </w:r>
      <w:r>
        <w:rPr/>
        <w:t xml:space="preserve"> и другие виды письма, голос, звучащий в воздухе без видимого источника, речь, произносимая через вокальные органы медиума, и материализация написанного текста из воздуха. Связываются ли медиумы с духами умерших? Видят ли наши умершие друзья ту жизнь, которую они покинули, и возвращаются ли они, иногда, чтобы поговорить с нами? </w:t>
      </w:r>
    </w:p>
    <w:p>
      <w:pPr>
        <w:pStyle w:val="WWIauiue1"/>
        <w:spacing w:before="0" w:after="0"/>
        <w:ind w:firstLine="397"/>
        <w:jc w:val="both"/>
        <w:rPr/>
      </w:pPr>
      <w:r>
        <w:rPr/>
        <w:t xml:space="preserve">Ответы на эти вопросы даны в предшествующих главах книги. Те, кто ушли, не видят нас здесь. Они свободны от невероятно острой боли, которую могло бы причинить им такое видение. Иногда чистый умом медиум, не взимающий деньги за свои услуги, может, в состоянии транса, подняться к душе умершего и запомнить небольшие фрагменты того, что слышал на том уровне, но это бывает редко. Порой проходят десятилетия, пока какой-нибудь высокий дух на мгновение может вернуться и, безошибочно выбрав средство, связаться с простыми смертными. В момент смерти душа может говорить с кем-то из земных друзей, прежде чем дверь закроется окончательно. Но массовые контакты, проводимые, как утверждают, день за днем через медиумов, на самом деле исходят от лишенных души остатков людей, или во многих случаях целиком производятся, изобретаются, компилируются и выявляются астральным телом живого медиума, слабо соединённым с физическим телом. </w:t>
      </w:r>
    </w:p>
    <w:p>
      <w:pPr>
        <w:pStyle w:val="WWIauiue1"/>
        <w:spacing w:before="0" w:after="0"/>
        <w:ind w:firstLine="397"/>
        <w:jc w:val="both"/>
        <w:rPr/>
      </w:pPr>
      <w:r>
        <w:rPr/>
        <w:t xml:space="preserve">Существует несколько возражений против теории, говорящей о том, что духи мертвых могут установить связь с живущими. Вот некоторые из них: </w:t>
      </w:r>
    </w:p>
    <w:p>
      <w:pPr>
        <w:pStyle w:val="WWIauiue1"/>
        <w:spacing w:before="0" w:after="0"/>
        <w:ind w:firstLine="397"/>
        <w:jc w:val="both"/>
        <w:rPr/>
      </w:pPr>
      <w:r>
        <w:rPr/>
        <w:t xml:space="preserve">I. Духи никогда не сообщали никаких законов, управляющих феноменами, за исключением нескольких случаев, где выдвигалась теософическая теория, которую культ не принял. А так как эти случаи разрушили бы структуры, подобные тем, которые воздвиг А. Дж. Дэвис, то эти конкретные духи вышли из доверия. </w:t>
      </w:r>
    </w:p>
    <w:p>
      <w:pPr>
        <w:pStyle w:val="WWIauiue1"/>
        <w:spacing w:before="0" w:after="0"/>
        <w:ind w:firstLine="397"/>
        <w:jc w:val="both"/>
        <w:rPr/>
      </w:pPr>
      <w:r>
        <w:rPr/>
        <w:t xml:space="preserve">II. Духи не могут прийти к согласию между собой, они по-разному описывают посмертное состояние человека. Их мнения варьируются от медиума к медиуму, а также в соответствии с тем, во что, как полагают, умерший верил при жизни. Один дух принимает теорию перевоплощения, другой отрицает её. </w:t>
      </w:r>
    </w:p>
    <w:p>
      <w:pPr>
        <w:pStyle w:val="WWIauiue1"/>
        <w:spacing w:before="0" w:after="0"/>
        <w:ind w:firstLine="397"/>
        <w:jc w:val="both"/>
        <w:rPr/>
      </w:pPr>
      <w:r>
        <w:rPr/>
        <w:t xml:space="preserve">III. Духи не предлагают никаких открытий в истории, антропологии или других важных вопросах, и, кажется, знают об этом меньше, чем живущие люди. Утверждая, что жили в древних цивилизациях, духи либо проявляют глубокую невежественность в данном вопросе, либо просто повторяют недавно опубликованные открытия. </w:t>
      </w:r>
    </w:p>
    <w:p>
      <w:pPr>
        <w:pStyle w:val="WWIauiue1"/>
        <w:spacing w:before="0" w:after="0"/>
        <w:ind w:firstLine="397"/>
        <w:jc w:val="both"/>
        <w:rPr/>
      </w:pPr>
      <w:r>
        <w:rPr/>
        <w:t xml:space="preserve">IV. В течение этих сорока лет от духов не получено никакого разумного объяснения феноменов, ими ничего не сделано для развития медиумизма. Делались заявления, что через медиумов говорят великие философы, но всё ими сказанное было чушью или простейшими банальностями. </w:t>
      </w:r>
    </w:p>
    <w:p>
      <w:pPr>
        <w:pStyle w:val="WWIauiue1"/>
        <w:spacing w:before="0" w:after="0"/>
        <w:ind w:firstLine="397"/>
        <w:jc w:val="both"/>
        <w:rPr/>
      </w:pPr>
      <w:r>
        <w:rPr/>
        <w:t xml:space="preserve">V. Осужденные за обман или попавшиеся на трюках медиумы страдают физически и морально, но ведущие и контролирующие их духи не вмешиваются и не пытаются предотвратить неприятности или спасти их. </w:t>
      </w:r>
    </w:p>
    <w:p>
      <w:pPr>
        <w:pStyle w:val="WWIauiue1"/>
        <w:spacing w:before="0" w:after="0"/>
        <w:ind w:firstLine="397"/>
        <w:jc w:val="both"/>
        <w:rPr/>
      </w:pPr>
      <w:r>
        <w:rPr/>
        <w:t xml:space="preserve">VI. Признано, что духи-руководители обманывают и подстрекают медиумов к мошенничеству. </w:t>
      </w:r>
    </w:p>
    <w:p>
      <w:pPr>
        <w:pStyle w:val="WWIauiue1"/>
        <w:spacing w:before="0" w:after="0"/>
        <w:ind w:firstLine="397"/>
        <w:jc w:val="both"/>
        <w:rPr/>
      </w:pPr>
      <w:r>
        <w:rPr/>
        <w:t xml:space="preserve">VII. Из всего, что заявлялось о духах, совершенно ясно, что их убеждения и философия, если такие у них есть, меняются от медиума к медиуму и в зависимости от последних достижений мысли живущих спиритов. </w:t>
      </w:r>
    </w:p>
    <w:p>
      <w:pPr>
        <w:pStyle w:val="WWIauiue1"/>
        <w:spacing w:before="0" w:after="0"/>
        <w:ind w:firstLine="397"/>
        <w:jc w:val="both"/>
        <w:rPr/>
      </w:pPr>
      <w:r>
        <w:rPr/>
        <w:t xml:space="preserve">В силу вышесказанного и многого другого, что могло бы быть представлено в поддержку этого заявления, ученые с материалистическими взглядами всё более укрепляются в своих насмешках над спиритизмом, а теософ приходит к заключению, что если с какими-то сущностями спириты и сообщаются, то они не являются человеческими духами, и объяснение всему, происходящему на сеансах, надо искать в каких-то других теориях. </w:t>
      </w:r>
    </w:p>
    <w:p>
      <w:pPr>
        <w:pStyle w:val="WWIauiue1"/>
        <w:spacing w:before="0" w:after="0"/>
        <w:ind w:firstLine="397"/>
        <w:jc w:val="both"/>
        <w:rPr/>
      </w:pPr>
      <w:r>
        <w:rPr/>
        <w:t xml:space="preserve">Материализация из воздуха форм, независимых от физического тела медиума, является фактом. Но это не дух. Как прекрасно сказал один из не слишком любимых спиритизмом "духов", один из способов производства такого феномена — это скопление массы электрических и магнитных частичек, на которые собирается материя и принимает форму образа, отраженного из астральной сферы. Это всё, ничего другого здесь нет. Это в той же мере обман, как и подделки из масок и муслина. А как это достигается — уже другое дело. Духи не способны сказать, но в предыдущих главах была сделана попытка показать, с помощью каких методов и инструментов этого можно достичь. Второй способ — это использование астрального тела медиума. В этом случае астральная форма выдвигается с одной из сторон медиума, постепенно собирает на себя частички, извлеченные из воздуха и из тел других людей, присутствующих на сеансе, до тех пор, пока она не становится видимой. Иногда эта сущность напоминает медиума, в других случаях у нее другая внешность. Почти в каждом случае в помещении должен быть тусклый свет, потому что яркий свет мог бы привести астральную субстанцию в сильное возбуждение и сделать выделение трудным. Некоторые из так называемых материализаций представляют собой чистое посмешище, так как они — всего лишь плоские пластины электрической и магнитной субстанции, на которые отражаются картины из астрального света. Кажется, что видны лица мертвых, но на самом деле это только иллюзорные картины. </w:t>
      </w:r>
    </w:p>
    <w:p>
      <w:pPr>
        <w:pStyle w:val="WWIauiue1"/>
        <w:spacing w:before="0" w:after="0"/>
        <w:ind w:firstLine="397"/>
        <w:jc w:val="both"/>
        <w:rPr/>
      </w:pPr>
      <w:r>
        <w:rPr/>
        <w:t xml:space="preserve">Тому, кто хочет понять психические явления, встречающиеся в истории спиритизма, необходимо знать и признавать следующее: </w:t>
      </w:r>
    </w:p>
    <w:p>
      <w:pPr>
        <w:pStyle w:val="WWIauiue1"/>
        <w:spacing w:before="0" w:after="0"/>
        <w:ind w:firstLine="397"/>
        <w:jc w:val="both"/>
        <w:rPr/>
      </w:pPr>
      <w:r>
        <w:rPr/>
        <w:t xml:space="preserve">I. Через свои физическое и астральное тела, а также свою душу, человек получает в наследство астральные, духовные и физические способности и становится существом, которое знает, размышляет, чувствует и действует. </w:t>
      </w:r>
    </w:p>
    <w:p>
      <w:pPr>
        <w:pStyle w:val="WWIauiue1"/>
        <w:spacing w:before="0" w:after="0"/>
        <w:ind w:firstLine="397"/>
        <w:jc w:val="both"/>
        <w:rPr/>
      </w:pPr>
      <w:r>
        <w:rPr/>
        <w:t xml:space="preserve">II. Нужно знать природу ума, его действие и способности; природу и силу воображения; продолжительность и эффект впечатлений. Наиболее важной в этом является устойчивость впечатления — как самого небольшого, так и самого глубокого. Каждое впечатление производит картину в ауре индивидуума, что ведет к установлению связи между аурами друзей и родных — старых, новых, близких, и даже далеких, в некоторой степени. Это дает ясновидящему большую область для наблюдения. </w:t>
      </w:r>
    </w:p>
    <w:p>
      <w:pPr>
        <w:pStyle w:val="WWIauiue1"/>
        <w:spacing w:before="0" w:after="0"/>
        <w:ind w:firstLine="397"/>
        <w:jc w:val="both"/>
        <w:rPr/>
      </w:pPr>
      <w:r>
        <w:rPr/>
        <w:t xml:space="preserve">III. Нужно знать природу, размеры, функции и силу внутренних астральных органов человека и способностей, относящихся к астральному телу и каме. Состояние транса или сон не мешают им функционировать; их действие у медиума, напротив, усиливается, если он в трансе. В то же время действия астральных органов не свободно, они направляются либо массовым потоком мыслей участников сеанса, либо чьей-то преобладающей волей, либо "чёртом", действующим за сценой. Если на сеансе присутствует ученый, то его скептически настроенный ум может полностью воспрепятствовать силам медиума тем, что называется процессом замораживания, для описания которого нет адекватных английских слов. </w:t>
      </w:r>
    </w:p>
    <w:p>
      <w:pPr>
        <w:pStyle w:val="WWIauiue1"/>
        <w:spacing w:before="0" w:after="0"/>
        <w:ind w:firstLine="397"/>
        <w:jc w:val="both"/>
        <w:rPr/>
      </w:pPr>
      <w:r>
        <w:rPr/>
        <w:t xml:space="preserve">IV. Следует знать удел истинного человека поосле смерти, его состояние, способности и деятельность в этом положении, а также его отношения, если таковые есть, с теми, кто остался здесь. </w:t>
      </w:r>
    </w:p>
    <w:p>
      <w:pPr>
        <w:pStyle w:val="WWIauiue1"/>
        <w:spacing w:before="0" w:after="0"/>
        <w:ind w:firstLine="397"/>
        <w:jc w:val="both"/>
        <w:rPr/>
      </w:pPr>
      <w:r>
        <w:rPr/>
        <w:t xml:space="preserve">V. Посредник между умом и телом, астральное тело, во время смерти отделяется от физического тела и постепенно исчезает в астральном свете, а истинный человек переходит в дэвачан. </w:t>
      </w:r>
    </w:p>
    <w:p>
      <w:pPr>
        <w:pStyle w:val="WWIauiue1"/>
        <w:spacing w:before="0" w:after="0"/>
        <w:ind w:firstLine="397"/>
        <w:jc w:val="both"/>
        <w:rPr/>
      </w:pPr>
      <w:r>
        <w:rPr/>
        <w:t xml:space="preserve">VI. Нужно знать существование, природу, силу и функции астрального света как регистратора природы. Он содержит, сохраняет и отражает картины всего, что происходит с каждым, каждую мысль, всё, что пронизывает наш земной шар и атмосферу вокруг него. Передача вибраций сквозь него происходит практически мгновенно, поскольку частота вибраций астрального света много выше электрических вибраций, с которыми мы знакомы сейчас. </w:t>
      </w:r>
    </w:p>
    <w:p>
      <w:pPr>
        <w:pStyle w:val="WWIauiue1"/>
        <w:spacing w:before="0" w:after="0"/>
        <w:ind w:firstLine="397"/>
        <w:jc w:val="both"/>
        <w:rPr/>
      </w:pPr>
      <w:r>
        <w:rPr/>
        <w:t>VII. Следует знать о существовании в астральном свете сущностей, у которых нет тел, похожих на наше, и не являющихся человеческими по своей природе. У них есть свои собственные силы, способности и сознание. В их число входят элементалы или эльфы, разделяющиеся на много категорий и участвующие в каждой операции природы и в каждом движении человеческого разума.</w:t>
      </w:r>
      <w:r>
        <w:rPr>
          <w:rStyle w:val="Ciaeniinee"/>
          <w:rStyle w:val="FootnoteAnchor"/>
        </w:rPr>
        <w:footnoteReference w:id="36"/>
      </w:r>
      <w:r>
        <w:rPr/>
        <w:t xml:space="preserve"> Эти элементалы действуют на сеансах автоматически, каждый в своей области: один класс представляет картины, другой производит звуки, третий деполяризует предметы с целью их перемещения. Вместе с ними эту астральную сферу населяют люди без душ. Одним из приписываемых им феноменов является "самостоятельный голос", всегда звучащий как из бочки, благодаря тому, что он исходит из пустой оболочки, душа которой обитает далеко, в другом месте. Спириты не замечают этой особенности или не придают ей важности, в то время как для оккультистов специфический "тембр" голоса очень показателен. </w:t>
      </w:r>
    </w:p>
    <w:p>
      <w:pPr>
        <w:pStyle w:val="WWIauiue1"/>
        <w:spacing w:before="0" w:after="0"/>
        <w:ind w:firstLine="397"/>
        <w:jc w:val="both"/>
        <w:rPr/>
      </w:pPr>
      <w:r>
        <w:rPr/>
        <w:t xml:space="preserve">VIII. Существование и действие оккультных законов и сил, которые могут быть использованы с целью производства необычного феномена на физическом плане природы. Человек может привести их в действие подсознательно. Ими, сознательно или бессознательно, также оперируют элементалы. Действие многих из этих оккультных законов происходят автоматически, подобно тому, как под влиянием сильного холода вода замерзает или лед тает при нагревании. </w:t>
      </w:r>
    </w:p>
    <w:p>
      <w:pPr>
        <w:pStyle w:val="WWIauiue1"/>
        <w:spacing w:before="0" w:after="0"/>
        <w:ind w:firstLine="397"/>
        <w:jc w:val="both"/>
        <w:rPr/>
      </w:pPr>
      <w:r>
        <w:rPr/>
        <w:t xml:space="preserve">IХ. Астральное тело медиума, обладающее свойствами астральной субстанции, может выделяться из физического тела и действовать самостоятельно. Иногда оно может также выдвигать из физического тела астральные кисть руки, руку или ногу и с их помощью двигать предметы, писать письмо, касаться тела и многое другое. Человек может думать, что к нему касаются, либо что он слышит звуки, между тем это происходит по причине того, что его внешние органы чувств получили сигнал от мозга, переданный тому астральным телом, в котором были вызваны эти ощущения. </w:t>
      </w:r>
    </w:p>
    <w:p>
      <w:pPr>
        <w:pStyle w:val="WWIauiue1"/>
        <w:spacing w:before="0" w:after="0"/>
        <w:ind w:firstLine="397"/>
        <w:jc w:val="both"/>
        <w:rPr/>
      </w:pPr>
      <w:r>
        <w:rPr/>
        <w:t xml:space="preserve">Медиумизм полон опасностей, поскольку в настоящее время астральное тело нормально функционирует только совместно с физическим телом. В будущем оно будет функционировать самостоятельно, подобно тому, как это происходило в очень отдаленном прошлом. Стать медиумом значит полностью физиологически расстроить свой организм и свою нервную систему, поскольку через нее осуществляется связь между астральным и физическим мирами. В тот момент, когда открывается дверь в астральный мир, через нее могут войти всевозможные неизвестные силы. Наиболее грубая часть нашей природы действует на плане, на котором мы находимся сейчас, поэтому ее влияние на нас самое сильное. Низшая природа первой подвергается влиянию и возбуждается, потому что на неё воздействуют силы, исходящие из этой самой части нашей природы. Таким образом, мы оставлены на милость отвратительных мыслей всех людей и можем стать объектом влияния оболочек из камалоки. Если к этому добавить получение денег за использование медиумических способностей, то возникает дополнительная опасность, поскольку всё духовное и относящиеся к астральному миру не должно продаваться. В этом последнем заключается страшная болезнь американского "спиритуализма", который унизил и деградировал историю всего спиритизма. Нельзя ожидать хороших результатов, пока не прекратится подобная практика. Те, кто хотят услышать правду из другого мира, должны посвятить себя истине и выбросить все мысли о деньгах из своего сознания. </w:t>
      </w:r>
    </w:p>
    <w:p>
      <w:pPr>
        <w:pStyle w:val="WWIauiue1"/>
        <w:spacing w:before="0" w:after="0"/>
        <w:ind w:firstLine="397"/>
        <w:jc w:val="both"/>
        <w:rPr/>
      </w:pPr>
      <w:r>
        <w:rPr/>
        <w:t xml:space="preserve">Пытаться приобрести психические силы с эгоистическими намерениями или в целях простого любопытства тоже очень опасно по той же причине, что и занятие медиумизмом за деньги. А так как современная цивилизация до предела эгоистична и построена на принципах личной заинтересованности, способы развития таких способностей в нужном направлении еще не открыты людям. Но Учителя Мудрости говорят, что прежде чем развивать другие стороны своей природы, главное для людей — изучать философию и практиковать в жизни этику. Их осуждение массового развития медиумов поддерживает сама история спиритизма, длинная история краха медиумов по всем направлениям. </w:t>
      </w:r>
    </w:p>
    <w:p>
      <w:pPr>
        <w:pStyle w:val="WWIauiue1"/>
        <w:spacing w:before="0" w:after="0"/>
        <w:ind w:firstLine="397"/>
        <w:jc w:val="both"/>
        <w:rPr/>
      </w:pPr>
      <w:r>
        <w:rPr/>
        <w:t xml:space="preserve">Таким же неподходящим способом действует наука, которая, не имея понятия об истинной природе человека, экспериментирует в области гипноза. Для удовлетворения исследователей участникам экспериментов наносится урон и бесчестье на всю жизнь, они подвергаются различным испытаниям, которые, не будь под действием гипноза, они никогда бы не согласились выполнять. Для Ложи Учителей безразлична наука, не заботящаяся об улучшении нравственного и физического состояния человека, и она не получит помощь Ложи до тех пор, пока ее отношение к жизни и человеку не станет нравственным и духовным. Это главная причина осуществления реформ в области морали и философии теми, кто обладает знаниями о физическом мире, его жителях и управляющих ими законах. Только затем более серьезное внимание будет уделено странным и привлекательным феноменам, которые доступны человеку благодаря его внутренним силам. </w:t>
      </w:r>
    </w:p>
    <w:p>
      <w:pPr>
        <w:pStyle w:val="WWIauiue1"/>
        <w:spacing w:before="0" w:after="0"/>
        <w:ind w:firstLine="397"/>
        <w:jc w:val="both"/>
        <w:rPr/>
      </w:pPr>
      <w:r>
        <w:rPr/>
        <w:t xml:space="preserve">В настоящее время цикл заканчивает свой бег на этот век. Сейчас, как и век назад, действующие в нем силы слабеют. Поэтому количество и объем спиритических феноменов уменьшается. Ложа надеется, что когда начнет подниматься следующая волна цикла, Запад уже получит некоторые верные знания в области истинной философии и природы, и тогда будет готов вынести чуть больший подъём завесы. Цель этой книги — помочь прогрессу человечества в этом направлении, и потому она предлагается читателям всего мира. </w:t>
      </w:r>
    </w:p>
    <w:p>
      <w:pPr>
        <w:pStyle w:val="WWIauiue1"/>
        <w:spacing w:before="100" w:after="100"/>
        <w:jc w:val="right"/>
        <w:rPr>
          <w:i/>
          <w:i/>
          <w:iCs/>
        </w:rPr>
      </w:pPr>
      <w:r>
        <w:rPr>
          <w:i/>
          <w:iCs/>
        </w:rPr>
        <w:t>Перевод Лоры Лещинер под редакцией K. Z.</w:t>
      </w:r>
    </w:p>
    <w:sectPr>
      <w:footnotePr>
        <w:numFmt w:val="decimal"/>
      </w:footnote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spacing w:before="40" w:after="40"/>
        <w:jc w:val="both"/>
        <w:rPr/>
      </w:pPr>
      <w:r>
        <w:rPr>
          <w:rStyle w:val="FootnoteCharacters"/>
        </w:rPr>
        <w:footnoteRef/>
      </w:r>
      <w:r>
        <w:rPr/>
        <w:t xml:space="preserve"> </w:t>
      </w:r>
      <w:r>
        <w:rPr/>
        <w:t>Эссе по некоторым спорным вопросам, Лондон, 1891 год.</w:t>
      </w:r>
    </w:p>
  </w:footnote>
  <w:footnote w:id="3">
    <w:p>
      <w:pPr>
        <w:pStyle w:val="Oaenoniinee"/>
        <w:spacing w:before="40" w:after="40"/>
        <w:jc w:val="both"/>
        <w:rPr/>
      </w:pPr>
      <w:r>
        <w:rPr>
          <w:rStyle w:val="FootnoteCharacters"/>
        </w:rPr>
        <w:footnoteRef/>
      </w:r>
      <w:r>
        <w:rPr/>
        <w:t xml:space="preserve"> </w:t>
      </w:r>
      <w:r>
        <w:rPr/>
        <w:t>"Письма махатм", письмо №5.</w:t>
      </w:r>
    </w:p>
  </w:footnote>
  <w:footnote w:id="4">
    <w:p>
      <w:pPr>
        <w:pStyle w:val="Oaenoniinee"/>
        <w:spacing w:before="40" w:after="40"/>
        <w:jc w:val="both"/>
        <w:rPr/>
      </w:pPr>
      <w:r>
        <w:rPr>
          <w:rStyle w:val="FootnoteCharacters"/>
        </w:rPr>
        <w:footnoteRef/>
      </w:r>
      <w:r>
        <w:rPr/>
        <w:t xml:space="preserve"> </w:t>
      </w:r>
      <w:r>
        <w:rPr/>
        <w:t>Бхагавад-гита, гл. VIII.</w:t>
      </w:r>
    </w:p>
  </w:footnote>
  <w:footnote w:id="5">
    <w:p>
      <w:pPr>
        <w:pStyle w:val="Oaenoniinee"/>
        <w:spacing w:before="40" w:after="40"/>
        <w:jc w:val="both"/>
        <w:rPr/>
      </w:pPr>
      <w:r>
        <w:rPr>
          <w:rStyle w:val="FootnoteCharacters"/>
        </w:rPr>
        <w:footnoteRef/>
      </w:r>
      <w:r>
        <w:rPr/>
        <w:t xml:space="preserve"> </w:t>
      </w:r>
      <w:r>
        <w:rPr/>
        <w:t>Бхагавад-гита, гл. VII.</w:t>
      </w:r>
    </w:p>
  </w:footnote>
  <w:footnote w:id="6">
    <w:p>
      <w:pPr>
        <w:pStyle w:val="Oaenoniinee"/>
        <w:spacing w:before="40" w:after="40"/>
        <w:jc w:val="both"/>
        <w:rPr/>
      </w:pPr>
      <w:r>
        <w:rPr>
          <w:rStyle w:val="FootnoteCharacters"/>
        </w:rPr>
        <w:footnoteRef/>
      </w:r>
      <w:r>
        <w:rPr/>
        <w:t xml:space="preserve"> </w:t>
      </w:r>
      <w:r>
        <w:rPr/>
        <w:t xml:space="preserve">Газета — </w:t>
      </w:r>
      <w:r>
        <w:rPr>
          <w:i/>
          <w:iCs/>
        </w:rPr>
        <w:t>прим. пер</w:t>
      </w:r>
      <w:r>
        <w:rPr/>
        <w:t>.</w:t>
      </w:r>
    </w:p>
  </w:footnote>
  <w:footnote w:id="7">
    <w:p>
      <w:pPr>
        <w:pStyle w:val="Oaenoniinee"/>
        <w:spacing w:before="40" w:after="40"/>
        <w:jc w:val="both"/>
        <w:rPr/>
      </w:pPr>
      <w:r>
        <w:rPr>
          <w:rStyle w:val="FootnoteCharacters"/>
        </w:rPr>
        <w:footnoteRef/>
      </w:r>
      <w:r>
        <w:rPr/>
        <w:t xml:space="preserve"> </w:t>
      </w:r>
      <w:r>
        <w:rPr/>
        <w:t>"Тайная доктрина", том I, Станца IV, "Авторитетное письмо".</w:t>
      </w:r>
    </w:p>
  </w:footnote>
  <w:footnote w:id="8">
    <w:p>
      <w:pPr>
        <w:pStyle w:val="Oaenoniinee"/>
        <w:spacing w:before="40" w:after="40"/>
        <w:jc w:val="both"/>
        <w:rPr/>
      </w:pPr>
      <w:r>
        <w:rPr>
          <w:rStyle w:val="FootnoteCharacters"/>
        </w:rPr>
        <w:footnoteRef/>
      </w:r>
      <w:r>
        <w:rPr/>
        <w:t xml:space="preserve"> </w:t>
      </w:r>
      <w:r>
        <w:rPr/>
        <w:t>"Тайная доктрина", том I, Введение.</w:t>
      </w:r>
    </w:p>
  </w:footnote>
  <w:footnote w:id="9">
    <w:p>
      <w:pPr>
        <w:pStyle w:val="Oaenoniinee"/>
        <w:spacing w:before="40" w:after="40"/>
        <w:jc w:val="both"/>
        <w:rPr/>
      </w:pPr>
      <w:r>
        <w:rPr>
          <w:rStyle w:val="FootnoteCharacters"/>
        </w:rPr>
        <w:footnoteRef/>
      </w:r>
      <w:r>
        <w:rPr/>
        <w:t xml:space="preserve"> </w:t>
      </w:r>
      <w:r>
        <w:rPr/>
        <w:t>М-р Синнетт был редактором аллахабадского "Пионера", официального органа индийского правительства.</w:t>
      </w:r>
    </w:p>
  </w:footnote>
  <w:footnote w:id="10">
    <w:p>
      <w:pPr>
        <w:pStyle w:val="Oaenoniinee"/>
        <w:spacing w:before="40" w:after="40"/>
        <w:jc w:val="both"/>
        <w:rPr/>
      </w:pPr>
      <w:r>
        <w:rPr>
          <w:rStyle w:val="FootnoteCharacters"/>
        </w:rPr>
        <w:footnoteRef/>
      </w:r>
      <w:r>
        <w:rPr/>
        <w:t xml:space="preserve"> </w:t>
      </w:r>
      <w:r>
        <w:rPr/>
        <w:t xml:space="preserve">В позднейшей теософической литературе термин "линга шарира" уже не употреблялся и был заменён термином "эфирное тело". Причины этого изложены А. Безант в книге "Человек и его тела". </w:t>
      </w:r>
      <w:r>
        <w:rPr>
          <w:i/>
          <w:iCs/>
        </w:rPr>
        <w:t>Прим. ред.</w:t>
      </w:r>
    </w:p>
  </w:footnote>
  <w:footnote w:id="11">
    <w:p>
      <w:pPr>
        <w:pStyle w:val="Oaenoniinee"/>
        <w:spacing w:before="40" w:after="40"/>
        <w:jc w:val="both"/>
        <w:rPr/>
      </w:pPr>
      <w:r>
        <w:rPr>
          <w:rStyle w:val="FootnoteCharacters"/>
        </w:rPr>
        <w:footnoteRef/>
      </w:r>
      <w:r>
        <w:rPr/>
        <w:t xml:space="preserve"> </w:t>
      </w:r>
      <w:r>
        <w:rPr/>
        <w:t>Doppelganger (нем.) —двойник</w:t>
      </w:r>
      <w:r>
        <w:rPr>
          <w:lang w:val="en-US"/>
        </w:rPr>
        <w:t>.</w:t>
      </w:r>
      <w:r>
        <w:rPr/>
        <w:t xml:space="preserve"> </w:t>
      </w:r>
      <w:r>
        <w:rPr>
          <w:i/>
          <w:iCs/>
        </w:rPr>
        <w:t>Прим. ред.</w:t>
      </w:r>
    </w:p>
  </w:footnote>
  <w:footnote w:id="12">
    <w:p>
      <w:pPr>
        <w:pStyle w:val="Oaenoniinee"/>
        <w:spacing w:before="40" w:after="40"/>
        <w:jc w:val="both"/>
        <w:rPr/>
      </w:pPr>
      <w:r>
        <w:rPr>
          <w:rStyle w:val="FootnoteCharacters"/>
        </w:rPr>
        <w:footnoteRef/>
      </w:r>
      <w:r>
        <w:rPr/>
        <w:t xml:space="preserve"> </w:t>
      </w:r>
      <w:r>
        <w:rPr/>
        <w:t xml:space="preserve">1 фут ~ 30 см, — </w:t>
      </w:r>
      <w:r>
        <w:rPr>
          <w:i/>
          <w:iCs/>
        </w:rPr>
        <w:t>прим. пер.</w:t>
      </w:r>
    </w:p>
  </w:footnote>
  <w:footnote w:id="13">
    <w:p>
      <w:pPr>
        <w:pStyle w:val="Oaenoniinee"/>
        <w:spacing w:before="40" w:after="40"/>
        <w:jc w:val="both"/>
        <w:rPr/>
      </w:pPr>
      <w:r>
        <w:rPr>
          <w:rStyle w:val="FootnoteCharacters"/>
        </w:rPr>
        <w:footnoteRef/>
      </w:r>
      <w:r>
        <w:rPr/>
        <w:t xml:space="preserve"> </w:t>
      </w:r>
      <w:r>
        <w:rPr/>
        <w:t>Парсизм, или зороастризм — религия, связанная с поклонением огню.</w:t>
      </w:r>
    </w:p>
  </w:footnote>
  <w:footnote w:id="14">
    <w:p>
      <w:pPr>
        <w:pStyle w:val="Oaenoniinee"/>
        <w:spacing w:before="40" w:after="40"/>
        <w:jc w:val="both"/>
        <w:rPr/>
      </w:pPr>
      <w:r>
        <w:rPr>
          <w:rStyle w:val="FootnoteCharacters"/>
        </w:rPr>
        <w:footnoteRef/>
      </w:r>
      <w:r>
        <w:rPr/>
        <w:t xml:space="preserve"> </w:t>
      </w:r>
      <w:r>
        <w:rPr/>
        <w:t xml:space="preserve">Имеется в виду отрыв низшей четвёрки от высшей триады. Подробности этого объяснены Е. П. Блаватской в "Тайной доктрине", т. III, статья III, "Об экзотерических маскировках и смерти души". </w:t>
      </w:r>
      <w:r>
        <w:rPr>
          <w:i/>
          <w:iCs/>
        </w:rPr>
        <w:t>Прим. ред.</w:t>
      </w:r>
    </w:p>
  </w:footnote>
  <w:footnote w:id="15">
    <w:p>
      <w:pPr>
        <w:pStyle w:val="Oaenoniinee"/>
        <w:spacing w:before="40" w:after="40"/>
        <w:jc w:val="both"/>
        <w:rPr/>
      </w:pPr>
      <w:r>
        <w:rPr>
          <w:rStyle w:val="FootnoteCharacters"/>
        </w:rPr>
        <w:footnoteRef/>
      </w:r>
      <w:r>
        <w:rPr/>
        <w:t xml:space="preserve"> </w:t>
      </w:r>
      <w:r>
        <w:rPr/>
        <w:t xml:space="preserve">А также проходящая сейчас стадию элементальных царств на нашей планете — </w:t>
      </w:r>
      <w:r>
        <w:rPr>
          <w:i/>
          <w:iCs/>
        </w:rPr>
        <w:t>прим. ред.</w:t>
      </w:r>
    </w:p>
  </w:footnote>
  <w:footnote w:id="16">
    <w:p>
      <w:pPr>
        <w:pStyle w:val="Oaenoniinee"/>
        <w:spacing w:before="40" w:after="40"/>
        <w:jc w:val="both"/>
        <w:rPr/>
      </w:pPr>
      <w:r>
        <w:rPr>
          <w:rStyle w:val="FootnoteCharacters"/>
        </w:rPr>
        <w:footnoteRef/>
      </w:r>
      <w:r>
        <w:rPr/>
        <w:t xml:space="preserve"> </w:t>
      </w:r>
      <w:r>
        <w:rPr/>
        <w:t>Переход души из одной стадии существования в другую.</w:t>
      </w:r>
    </w:p>
  </w:footnote>
  <w:footnote w:id="17">
    <w:p>
      <w:pPr>
        <w:pStyle w:val="Oaenoniinee"/>
        <w:spacing w:before="40" w:after="40"/>
        <w:jc w:val="both"/>
        <w:rPr/>
      </w:pPr>
      <w:r>
        <w:rPr>
          <w:rStyle w:val="FootnoteCharacters"/>
        </w:rPr>
        <w:footnoteRef/>
      </w:r>
      <w:r>
        <w:rPr/>
        <w:t xml:space="preserve"> </w:t>
      </w:r>
      <w:r>
        <w:rPr/>
        <w:t xml:space="preserve">Это не совсем верно. Как свидетельствует Иосиф Флавий, из трёх основных сект лишь фарисеи верили в перевоплощение. Ессеи верили в предсуществование души, а саддукеи не признавали и его. </w:t>
      </w:r>
      <w:r>
        <w:rPr>
          <w:i/>
          <w:iCs/>
        </w:rPr>
        <w:t>Прим. ред.</w:t>
      </w:r>
    </w:p>
  </w:footnote>
  <w:footnote w:id="18">
    <w:p>
      <w:pPr>
        <w:pStyle w:val="Oaenoniinee"/>
        <w:spacing w:before="40" w:after="40"/>
        <w:jc w:val="both"/>
        <w:rPr/>
      </w:pPr>
      <w:r>
        <w:rPr>
          <w:rStyle w:val="FootnoteCharacters"/>
        </w:rPr>
        <w:footnoteRef/>
      </w:r>
      <w:r>
        <w:rPr/>
        <w:t xml:space="preserve"> </w:t>
      </w:r>
      <w:r>
        <w:rPr/>
        <w:t xml:space="preserve">Некоторые подробности этого процесса даются в книге Ч. Ледбитера "Внутренняя жизнь". Там же приведена статья Анни Безант, касающаяся вопроса перевоплощения в животных. </w:t>
      </w:r>
      <w:r>
        <w:rPr>
          <w:i/>
          <w:iCs/>
        </w:rPr>
        <w:t>Прим. ред.</w:t>
      </w:r>
    </w:p>
  </w:footnote>
  <w:footnote w:id="19">
    <w:p>
      <w:pPr>
        <w:pStyle w:val="Oaenoniinee"/>
        <w:spacing w:before="40" w:after="40"/>
        <w:jc w:val="both"/>
        <w:rPr/>
      </w:pPr>
      <w:r>
        <w:rPr>
          <w:rStyle w:val="FootnoteCharacters"/>
        </w:rPr>
        <w:footnoteRef/>
      </w:r>
      <w:r>
        <w:rPr/>
        <w:t xml:space="preserve"> </w:t>
      </w:r>
      <w:r>
        <w:rPr/>
        <w:t xml:space="preserve">В английской Библии — "Бога не обманешь" — </w:t>
      </w:r>
      <w:r>
        <w:rPr>
          <w:i/>
          <w:iCs/>
        </w:rPr>
        <w:t>прим. ред.</w:t>
      </w:r>
    </w:p>
  </w:footnote>
  <w:footnote w:id="20">
    <w:p>
      <w:pPr>
        <w:pStyle w:val="Oaenoniinee"/>
        <w:spacing w:before="40" w:after="40"/>
        <w:jc w:val="both"/>
        <w:rPr/>
      </w:pPr>
      <w:r>
        <w:rPr>
          <w:rStyle w:val="FootnoteCharacters"/>
        </w:rPr>
        <w:footnoteRef/>
      </w:r>
      <w:r>
        <w:rPr/>
        <w:t xml:space="preserve"> </w:t>
      </w:r>
      <w:r>
        <w:rPr/>
        <w:t xml:space="preserve">См., например, "Письма живого усопшего", ч. III, где говорится, как бывшие индейцы рождаются белыми американцами — </w:t>
      </w:r>
      <w:r>
        <w:rPr>
          <w:i/>
          <w:iCs/>
        </w:rPr>
        <w:t>прим. ред.</w:t>
      </w:r>
    </w:p>
  </w:footnote>
  <w:footnote w:id="21">
    <w:p>
      <w:pPr>
        <w:pStyle w:val="Oaenoniinee"/>
        <w:spacing w:before="40" w:after="40"/>
        <w:jc w:val="both"/>
        <w:rPr/>
      </w:pPr>
      <w:r>
        <w:rPr>
          <w:rStyle w:val="FootnoteCharacters"/>
        </w:rPr>
        <w:footnoteRef/>
      </w:r>
      <w:r>
        <w:rPr/>
        <w:t xml:space="preserve"> </w:t>
      </w:r>
      <w:r>
        <w:rPr/>
        <w:t>"Тайная доктрина", Том I, ч. II, отдел ХV, Стр. 644-645/806-807.</w:t>
      </w:r>
    </w:p>
  </w:footnote>
  <w:footnote w:id="22">
    <w:p>
      <w:pPr>
        <w:pStyle w:val="Oaenoniinee"/>
        <w:spacing w:before="40" w:after="40"/>
        <w:jc w:val="both"/>
        <w:rPr/>
      </w:pPr>
      <w:r>
        <w:rPr>
          <w:rStyle w:val="FootnoteCharacters"/>
        </w:rPr>
        <w:footnoteRef/>
      </w:r>
      <w:r>
        <w:rPr/>
        <w:t xml:space="preserve"> </w:t>
      </w:r>
      <w:r>
        <w:rPr/>
        <w:t xml:space="preserve">Дополнительные сведения об этом см. в "Тайной доктрине", т. III, статья III "Об экзотерических маскировках и смерти души", и дополнение II, "Человек и локи" — </w:t>
      </w:r>
      <w:r>
        <w:rPr>
          <w:i/>
          <w:iCs/>
        </w:rPr>
        <w:t>прим. ред.</w:t>
      </w:r>
    </w:p>
  </w:footnote>
  <w:footnote w:id="23">
    <w:p>
      <w:pPr>
        <w:pStyle w:val="Oaenoniinee"/>
        <w:spacing w:before="40" w:after="40"/>
        <w:jc w:val="both"/>
        <w:rPr/>
      </w:pPr>
      <w:r>
        <w:rPr>
          <w:rStyle w:val="FootnoteCharacters"/>
        </w:rPr>
        <w:footnoteRef/>
      </w:r>
      <w:r>
        <w:rPr/>
        <w:t xml:space="preserve"> </w:t>
      </w:r>
      <w:r>
        <w:rPr/>
        <w:t>Письмо от Махатмы К. Х. Журнал "Path", V, 191.</w:t>
      </w:r>
    </w:p>
  </w:footnote>
  <w:footnote w:id="24">
    <w:p>
      <w:pPr>
        <w:pStyle w:val="Oaenoniinee"/>
        <w:spacing w:before="40" w:after="40"/>
        <w:jc w:val="both"/>
        <w:rPr/>
      </w:pPr>
      <w:r>
        <w:rPr>
          <w:rStyle w:val="FootnoteCharacters"/>
        </w:rPr>
        <w:footnoteRef/>
      </w:r>
      <w:r>
        <w:rPr/>
        <w:t xml:space="preserve"> </w:t>
      </w:r>
      <w:r>
        <w:rPr/>
        <w:t xml:space="preserve">Книга написана в 1893 году — </w:t>
      </w:r>
      <w:r>
        <w:rPr>
          <w:i/>
          <w:iCs/>
        </w:rPr>
        <w:t>прим. ред.</w:t>
      </w:r>
    </w:p>
  </w:footnote>
  <w:footnote w:id="25">
    <w:p>
      <w:pPr>
        <w:pStyle w:val="Oaenoniinee"/>
        <w:spacing w:before="40" w:after="40"/>
        <w:jc w:val="both"/>
        <w:rPr/>
      </w:pPr>
      <w:r>
        <w:rPr>
          <w:rStyle w:val="FootnoteCharacters"/>
        </w:rPr>
        <w:footnoteRef/>
      </w:r>
      <w:r>
        <w:rPr/>
        <w:t xml:space="preserve"> </w:t>
      </w:r>
      <w:r>
        <w:rPr/>
        <w:t xml:space="preserve">Лунной — </w:t>
      </w:r>
      <w:r>
        <w:rPr>
          <w:i/>
          <w:iCs/>
        </w:rPr>
        <w:t>прим. перев.</w:t>
      </w:r>
    </w:p>
  </w:footnote>
  <w:footnote w:id="26">
    <w:p>
      <w:pPr>
        <w:pStyle w:val="Oaenoniinee"/>
        <w:spacing w:before="40" w:after="40"/>
        <w:jc w:val="both"/>
        <w:rPr/>
      </w:pPr>
      <w:r>
        <w:rPr>
          <w:rStyle w:val="FootnoteCharacters"/>
        </w:rPr>
        <w:footnoteRef/>
      </w:r>
      <w:r>
        <w:rPr/>
        <w:t xml:space="preserve"> </w:t>
      </w:r>
      <w:r>
        <w:rPr/>
        <w:t>Е. П. Блаватская, "Тайная доктрина", т. II, ч. III, отдел III, "Генеалогия человекообразных обезьян".</w:t>
      </w:r>
    </w:p>
  </w:footnote>
  <w:footnote w:id="27">
    <w:p>
      <w:pPr>
        <w:pStyle w:val="Oaenoniinee"/>
        <w:spacing w:before="40" w:after="40"/>
        <w:jc w:val="both"/>
        <w:rPr/>
      </w:pPr>
      <w:r>
        <w:rPr>
          <w:rStyle w:val="FootnoteCharacters"/>
        </w:rPr>
        <w:footnoteRef/>
      </w:r>
      <w:r>
        <w:rPr/>
        <w:t xml:space="preserve"> </w:t>
      </w:r>
      <w:r>
        <w:rPr/>
        <w:t xml:space="preserve">Первичного астрального человека — </w:t>
      </w:r>
      <w:r>
        <w:rPr>
          <w:i/>
          <w:iCs/>
        </w:rPr>
        <w:t>прим. перев</w:t>
      </w:r>
      <w:r>
        <w:rPr/>
        <w:t>.</w:t>
      </w:r>
    </w:p>
  </w:footnote>
  <w:footnote w:id="28">
    <w:p>
      <w:pPr>
        <w:pStyle w:val="Oaenoniinee"/>
        <w:spacing w:before="40" w:after="40"/>
        <w:jc w:val="both"/>
        <w:rPr/>
      </w:pPr>
      <w:r>
        <w:rPr>
          <w:rStyle w:val="FootnoteCharacters"/>
        </w:rPr>
        <w:footnoteRef/>
      </w:r>
      <w:r>
        <w:rPr/>
        <w:t xml:space="preserve"> </w:t>
      </w:r>
      <w:r>
        <w:rPr/>
        <w:t>"Письма махатм", письмо №5.</w:t>
      </w:r>
    </w:p>
  </w:footnote>
  <w:footnote w:id="29">
    <w:p>
      <w:pPr>
        <w:pStyle w:val="Oaenoniinee"/>
        <w:spacing w:before="40" w:after="40"/>
        <w:jc w:val="both"/>
        <w:rPr/>
      </w:pPr>
      <w:r>
        <w:rPr>
          <w:rStyle w:val="FootnoteCharacters"/>
        </w:rPr>
        <w:footnoteRef/>
      </w:r>
      <w:r>
        <w:rPr/>
        <w:t xml:space="preserve"> </w:t>
      </w:r>
      <w:r>
        <w:rPr/>
        <w:t xml:space="preserve">Буквально это слово можно перевести как "духовность", потому автор и утверждает, что название неверное. В России, куда это движение пришло из Франции, оно называется "спиритизмом". Французская практика спиритизма по сути не отличалась от американской, но учения французских спиритов в некоторых пунктах отличались от принятых в англо-саксонских странах — например, французские спириты признавали перевоплощение и совершенствование через него души человека. В связи с этим слово "спиритуализм" в России почти не употребляется, за исключением тех случаев, когда желают подчеркнуть, что речь идёт о теориях, составленных американскими спиритами. </w:t>
      </w:r>
      <w:r>
        <w:rPr>
          <w:i/>
          <w:iCs/>
        </w:rPr>
        <w:t>Прим. ред</w:t>
      </w:r>
      <w:r>
        <w:rPr/>
        <w:t>.</w:t>
      </w:r>
    </w:p>
  </w:footnote>
  <w:footnote w:id="30">
    <w:p>
      <w:pPr>
        <w:pStyle w:val="Oaenoniinee"/>
        <w:spacing w:before="40" w:after="40"/>
        <w:jc w:val="both"/>
        <w:rPr/>
      </w:pPr>
      <w:r>
        <w:rPr>
          <w:rStyle w:val="FootnoteCharacters"/>
        </w:rPr>
        <w:footnoteRef/>
      </w:r>
      <w:r>
        <w:rPr/>
        <w:t xml:space="preserve"> </w:t>
      </w:r>
      <w:r>
        <w:rPr/>
        <w:t xml:space="preserve">Так называют способность предвидения, под таким названием она известна в основном у шотландских горцев — </w:t>
      </w:r>
      <w:r>
        <w:rPr>
          <w:i/>
          <w:iCs/>
        </w:rPr>
        <w:t>прим. ред.</w:t>
      </w:r>
    </w:p>
  </w:footnote>
  <w:footnote w:id="31">
    <w:p>
      <w:pPr>
        <w:pStyle w:val="Oaenoniinee"/>
        <w:spacing w:before="40" w:after="40"/>
        <w:jc w:val="both"/>
        <w:rPr/>
      </w:pPr>
      <w:r>
        <w:rPr>
          <w:rStyle w:val="FootnoteCharacters"/>
        </w:rPr>
        <w:footnoteRef/>
      </w:r>
      <w:r>
        <w:rPr/>
        <w:t xml:space="preserve"> </w:t>
      </w:r>
      <w:r>
        <w:rPr/>
        <w:t xml:space="preserve">Подробности этого можно найти в книге А. Безант и Ч. Ледбитера "Мыслеформы" — </w:t>
      </w:r>
      <w:r>
        <w:rPr>
          <w:i/>
          <w:iCs/>
        </w:rPr>
        <w:t>прим. ред.</w:t>
      </w:r>
    </w:p>
  </w:footnote>
  <w:footnote w:id="32">
    <w:p>
      <w:pPr>
        <w:pStyle w:val="Oaenoniinee"/>
        <w:spacing w:before="40" w:after="40"/>
        <w:jc w:val="both"/>
        <w:rPr/>
      </w:pPr>
      <w:r>
        <w:rPr>
          <w:rStyle w:val="FootnoteCharacters"/>
        </w:rPr>
        <w:footnoteRef/>
      </w:r>
      <w:r>
        <w:rPr/>
        <w:t xml:space="preserve"> </w:t>
      </w:r>
      <w:r>
        <w:rPr/>
        <w:t xml:space="preserve">Более подробные сведения о природе снов и их разновидностях можно найти в "Приложении о снах" к "Протоколам ложи Блаватской" и книге Ч. Ледбитера "Сны, что это такое и как они вызываются". — </w:t>
      </w:r>
      <w:r>
        <w:rPr>
          <w:i/>
          <w:iCs/>
        </w:rPr>
        <w:t>Прим. ред.</w:t>
      </w:r>
    </w:p>
  </w:footnote>
  <w:footnote w:id="33">
    <w:p>
      <w:pPr>
        <w:pStyle w:val="Oaenoniinee"/>
        <w:spacing w:before="40" w:after="40"/>
        <w:jc w:val="both"/>
        <w:rPr/>
      </w:pPr>
      <w:r>
        <w:rPr>
          <w:rStyle w:val="FootnoteCharacters"/>
        </w:rPr>
        <w:footnoteRef/>
      </w:r>
      <w:r>
        <w:rPr/>
        <w:t xml:space="preserve"> </w:t>
      </w:r>
      <w:r>
        <w:rPr/>
        <w:t xml:space="preserve">В начале XX в. в Париже были поставлены более удачные опыты, при интерпретации которых были учтены сведения, предоставляемые теософической литературой. Их описание приведено в книге Э. Дюрвилля "Призрак живых". </w:t>
      </w:r>
      <w:r>
        <w:rPr>
          <w:i/>
          <w:iCs/>
        </w:rPr>
        <w:t>Прим. ред.</w:t>
      </w:r>
    </w:p>
  </w:footnote>
  <w:footnote w:id="34">
    <w:p>
      <w:pPr>
        <w:pStyle w:val="Oaenoniinee"/>
        <w:spacing w:before="40" w:after="40"/>
        <w:jc w:val="both"/>
        <w:rPr/>
      </w:pPr>
      <w:r>
        <w:rPr>
          <w:rStyle w:val="FootnoteCharacters"/>
        </w:rPr>
        <w:footnoteRef/>
      </w:r>
      <w:r>
        <w:rPr/>
        <w:t xml:space="preserve"> </w:t>
      </w:r>
      <w:r>
        <w:rPr/>
        <w:t xml:space="preserve">Маяви-рупа — </w:t>
      </w:r>
      <w:r>
        <w:rPr>
          <w:i/>
          <w:iCs/>
        </w:rPr>
        <w:t>прим. ред.</w:t>
      </w:r>
    </w:p>
  </w:footnote>
  <w:footnote w:id="35">
    <w:p>
      <w:pPr>
        <w:pStyle w:val="Oaenoniinee"/>
        <w:spacing w:before="40" w:after="40"/>
        <w:jc w:val="both"/>
        <w:rPr/>
      </w:pPr>
      <w:r>
        <w:rPr>
          <w:rStyle w:val="FootnoteCharacters"/>
        </w:rPr>
        <w:footnoteRef/>
      </w:r>
      <w:r>
        <w:rPr/>
        <w:t xml:space="preserve"> </w:t>
      </w:r>
      <w:r>
        <w:rPr>
          <w:i/>
          <w:iCs/>
        </w:rPr>
        <w:t>Slate writing</w:t>
      </w:r>
      <w:r>
        <w:rPr/>
        <w:t xml:space="preserve"> — этот феномен заключается в писании на грифельной доске, которая закрыта другой доской так, что грифель находится между досками — </w:t>
      </w:r>
      <w:r>
        <w:rPr>
          <w:i/>
          <w:iCs/>
        </w:rPr>
        <w:t>прим. ред.</w:t>
      </w:r>
    </w:p>
  </w:footnote>
  <w:footnote w:id="36">
    <w:p>
      <w:pPr>
        <w:pStyle w:val="Oaenoniinee"/>
        <w:spacing w:before="40" w:after="40"/>
        <w:jc w:val="both"/>
        <w:rPr/>
      </w:pPr>
      <w:r>
        <w:rPr>
          <w:rStyle w:val="FootnoteCharacters"/>
        </w:rPr>
        <w:footnoteRef/>
      </w:r>
      <w:r>
        <w:rPr/>
        <w:t xml:space="preserve"> </w:t>
      </w:r>
      <w:r>
        <w:rPr/>
        <w:t xml:space="preserve">Об этих и прочих обитателях астрального плана более подробно рассказывается в книге Ч. Ледбитера "Астральный план" — </w:t>
      </w:r>
      <w:r>
        <w:rPr>
          <w:i/>
          <w:iCs/>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Iiaaaeaiea">
    <w:name w:val="Ii?aaaeaiea"/>
    <w:qFormat/>
    <w:rPr>
      <w:i/>
      <w:iCs/>
    </w:rPr>
  </w:style>
  <w:style w:type="character" w:styleId="Ocae">
    <w:name w:val="Ocae"/>
    <w:qFormat/>
    <w:rPr>
      <w:i/>
      <w:iCs/>
    </w:rPr>
  </w:style>
  <w:style w:type="character" w:styleId="Eia">
    <w:name w:val="Eia"/>
    <w:qFormat/>
    <w:rPr>
      <w:rFonts w:ascii="Courier New" w:hAnsi="Courier New" w:eastAsia="Courier New" w:cs="Courier New"/>
      <w:sz w:val="20"/>
      <w:szCs w:val="20"/>
    </w:rPr>
  </w:style>
  <w:style w:type="character" w:styleId="Auaaeaiea">
    <w:name w:val="Auaaeaiea"/>
    <w:basedOn w:val="WWIniiaiieoeoo2"/>
    <w:qFormat/>
    <w:rPr>
      <w:i/>
      <w:iCs/>
    </w:rPr>
  </w:style>
  <w:style w:type="character" w:styleId="Aeiannueea">
    <w:name w:val="Aeia?nnueea"/>
    <w:basedOn w:val="WWIniiaiieoeoo2"/>
    <w:qFormat/>
    <w:rPr>
      <w:color w:val="0000FF"/>
      <w:u w:val="single"/>
    </w:rPr>
  </w:style>
  <w:style w:type="character" w:styleId="Iiniioaiiayaeiannueea">
    <w:name w:val="I?iniio?aiiay aeia?nnueea"/>
    <w:basedOn w:val="WWIniiaiieoeoo2"/>
    <w:qFormat/>
    <w:rPr>
      <w:color w:val="800080"/>
      <w:u w:val="single"/>
    </w:rPr>
  </w:style>
  <w:style w:type="character" w:styleId="Eeaaeaooa">
    <w:name w:val="Eeaaeaoo?a"/>
    <w:qFormat/>
    <w:rPr>
      <w:rFonts w:ascii="Courier New" w:hAnsi="Courier New" w:eastAsia="Courier New" w:cs="Courier New"/>
      <w:b/>
      <w:bCs/>
      <w:sz w:val="20"/>
      <w:szCs w:val="20"/>
    </w:rPr>
  </w:style>
  <w:style w:type="character" w:styleId="Iaacao">
    <w:name w:val="Ia?acao"/>
    <w:qFormat/>
    <w:rPr>
      <w:rFonts w:ascii="Courier New" w:hAnsi="Courier New" w:eastAsia="Courier New" w:cs="Courier New"/>
    </w:rPr>
  </w:style>
  <w:style w:type="character" w:styleId="Noiaee">
    <w:name w:val="No?iaee"/>
    <w:basedOn w:val="WWIniiaiieoeoo2"/>
    <w:qFormat/>
    <w:rPr>
      <w:b/>
      <w:bCs/>
    </w:rPr>
  </w:style>
  <w:style w:type="character" w:styleId="Iaaoiayiaoeiea">
    <w:name w:val="Ia?aoiay iaoeiea"/>
    <w:qFormat/>
    <w:rPr>
      <w:rFonts w:ascii="Courier New" w:hAnsi="Courier New" w:eastAsia="Courier New" w:cs="Courier New"/>
      <w:sz w:val="20"/>
      <w:szCs w:val="20"/>
    </w:rPr>
  </w:style>
  <w:style w:type="character" w:styleId="Iaaiaiiay">
    <w:name w:val="Ia?aiaiiay"/>
    <w:qFormat/>
    <w:rPr>
      <w:i/>
      <w:iCs/>
    </w:rPr>
  </w:style>
  <w:style w:type="character" w:styleId="AciaoeaHTML">
    <w:name w:val="?aciaoea HTML"/>
    <w:qFormat/>
    <w:rPr>
      <w:vanish/>
      <w:color w:val="FF0000"/>
    </w:rPr>
  </w:style>
  <w:style w:type="character" w:styleId="Ieiaaiea">
    <w:name w:val="I?eia?aiea"/>
    <w:qFormat/>
    <w:rPr>
      <w:vanish/>
    </w:rPr>
  </w:style>
  <w:style w:type="character" w:styleId="Ciaeniinee">
    <w:name w:val="ciae niinee"/>
    <w:basedOn w:val="WWIniiaiieoeoo1"/>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val="false"/>
      <w:bidi w:val="0"/>
      <w:spacing w:before="100" w:after="100"/>
    </w:pPr>
    <w:rPr>
      <w:rFonts w:ascii="Times New Roman" w:hAnsi="Times New Roman" w:eastAsia="Times New Roman" w:cs="Times New Roman"/>
      <w:color w:val="auto"/>
      <w:sz w:val="24"/>
      <w:szCs w:val="24"/>
      <w:lang w:val="ru-RU" w:eastAsia="zh-CN" w:bidi="hi-IN"/>
    </w:rPr>
  </w:style>
  <w:style w:type="paragraph" w:styleId="WWIauiue2">
    <w:name w:val="WW-Iau?iue2"/>
    <w:qFormat/>
    <w:pPr>
      <w:widowControl/>
      <w:bidi w:val="0"/>
    </w:pPr>
    <w:rPr>
      <w:rFonts w:ascii="Times New Roman" w:hAnsi="Times New Roman" w:eastAsia="Times New Roman" w:cs="Times New Roman"/>
      <w:color w:val="auto"/>
      <w:sz w:val="20"/>
      <w:szCs w:val="20"/>
      <w:lang w:val="ru-RU" w:eastAsia="zh-CN" w:bidi="hi-IN"/>
    </w:rPr>
  </w:style>
  <w:style w:type="paragraph" w:styleId="Oaiei">
    <w:name w:val="Oa?iei"/>
    <w:basedOn w:val="WWIauiue1"/>
    <w:next w:val="Nienieiiaaaeaiee"/>
    <w:qFormat/>
    <w:pPr>
      <w:spacing w:before="0" w:after="0"/>
    </w:pPr>
    <w:rPr/>
  </w:style>
  <w:style w:type="paragraph" w:styleId="Nienieiiaaaeaiee">
    <w:name w:val="Nienie ii?aaaeaiee"/>
    <w:basedOn w:val="WWIauiue1"/>
    <w:next w:val="Oaiei"/>
    <w:qFormat/>
    <w:pPr>
      <w:spacing w:before="0" w:after="0"/>
      <w:ind w:left="360" w:hanging="0"/>
    </w:pPr>
    <w:rPr/>
  </w:style>
  <w:style w:type="paragraph" w:styleId="H1">
    <w:name w:val="H1"/>
    <w:basedOn w:val="WWIauiue1"/>
    <w:next w:val="WWIauiue1"/>
    <w:qFormat/>
    <w:pPr>
      <w:keepNext w:val="true"/>
    </w:pPr>
    <w:rPr>
      <w:b/>
      <w:bCs/>
      <w:kern w:val="2"/>
      <w:sz w:val="48"/>
      <w:szCs w:val="48"/>
    </w:rPr>
  </w:style>
  <w:style w:type="paragraph" w:styleId="H2">
    <w:name w:val="H2"/>
    <w:basedOn w:val="WWIauiue1"/>
    <w:next w:val="WWIauiue1"/>
    <w:qFormat/>
    <w:pPr>
      <w:keepNext w:val="true"/>
    </w:pPr>
    <w:rPr>
      <w:b/>
      <w:bCs/>
      <w:sz w:val="36"/>
      <w:szCs w:val="36"/>
    </w:rPr>
  </w:style>
  <w:style w:type="paragraph" w:styleId="H3">
    <w:name w:val="H3"/>
    <w:basedOn w:val="WWIauiue1"/>
    <w:next w:val="WWIauiue1"/>
    <w:qFormat/>
    <w:pPr>
      <w:keepNext w:val="true"/>
    </w:pPr>
    <w:rPr>
      <w:b/>
      <w:bCs/>
      <w:sz w:val="28"/>
      <w:szCs w:val="28"/>
    </w:rPr>
  </w:style>
  <w:style w:type="paragraph" w:styleId="H4">
    <w:name w:val="H4"/>
    <w:basedOn w:val="WWIauiue1"/>
    <w:next w:val="WWIauiue1"/>
    <w:qFormat/>
    <w:pPr>
      <w:keepNext w:val="true"/>
    </w:pPr>
    <w:rPr>
      <w:b/>
      <w:bCs/>
    </w:rPr>
  </w:style>
  <w:style w:type="paragraph" w:styleId="H5">
    <w:name w:val="H5"/>
    <w:basedOn w:val="WWIauiue1"/>
    <w:next w:val="WWIauiue1"/>
    <w:qFormat/>
    <w:pPr>
      <w:keepNext w:val="true"/>
    </w:pPr>
    <w:rPr>
      <w:b/>
      <w:bCs/>
      <w:sz w:val="20"/>
      <w:szCs w:val="20"/>
    </w:rPr>
  </w:style>
  <w:style w:type="paragraph" w:styleId="H6">
    <w:name w:val="H6"/>
    <w:basedOn w:val="WWIauiue1"/>
    <w:next w:val="WWIauiue1"/>
    <w:qFormat/>
    <w:pPr>
      <w:keepNext w:val="true"/>
    </w:pPr>
    <w:rPr>
      <w:b/>
      <w:bCs/>
      <w:sz w:val="16"/>
      <w:szCs w:val="16"/>
    </w:rPr>
  </w:style>
  <w:style w:type="paragraph" w:styleId="Aaana">
    <w:name w:val="Aa?ana"/>
    <w:basedOn w:val="WWIauiue1"/>
    <w:next w:val="WWIauiue1"/>
    <w:qFormat/>
    <w:pPr>
      <w:spacing w:before="0" w:after="0"/>
    </w:pPr>
    <w:rPr>
      <w:i/>
      <w:iCs/>
    </w:rPr>
  </w:style>
  <w:style w:type="paragraph" w:styleId="Oeoaou">
    <w:name w:val="Oeoaou"/>
    <w:basedOn w:val="WWIauiue1"/>
    <w:qFormat/>
    <w:pPr>
      <w:ind w:left="360" w:right="360" w:hanging="0"/>
    </w:pPr>
    <w:rPr/>
  </w:style>
  <w:style w:type="paragraph" w:styleId="Aioiaue">
    <w:name w:val="Aioiaue"/>
    <w:basedOn w:val="WWIauiue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WWIauiue1"/>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WWIauiue1"/>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Oaenoniinee">
    <w:name w:val="oaeno niinee"/>
    <w:basedOn w:val="WWIauiue1"/>
    <w:qFormat/>
    <w:pPr/>
    <w:rPr>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8:59:00Z</dcterms:created>
  <dc:creator>У. К. Джадж</dc:creator>
  <dc:description/>
  <dc:language>en-US</dc:language>
  <cp:lastModifiedBy>ДЭИР</cp:lastModifiedBy>
  <dcterms:modified xsi:type="dcterms:W3CDTF">2006-03-17T15:49:00Z</dcterms:modified>
  <cp:revision>5</cp:revision>
  <dc:subject/>
  <dc:title>Океан теософ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0</vt:bool>
  </property>
</Properties>
</file>