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2"/>
          <w:szCs w:val="22"/>
        </w:rPr>
      </w:pPr>
      <w:r>
        <w:rPr>
          <w:sz w:val="22"/>
          <w:szCs w:val="22"/>
        </w:rPr>
        <w:t xml:space="preserve">Ниже размещены некоторые главы из новой книги </w:t>
      </w:r>
    </w:p>
    <w:p>
      <w:pPr>
        <w:pStyle w:val="Normal"/>
        <w:rPr>
          <w:sz w:val="22"/>
          <w:szCs w:val="22"/>
        </w:rPr>
      </w:pPr>
      <w:r>
        <w:rPr>
          <w:sz w:val="22"/>
          <w:szCs w:val="22"/>
        </w:rPr>
      </w:r>
    </w:p>
    <w:p>
      <w:pPr>
        <w:pStyle w:val="Normal"/>
        <w:jc w:val="center"/>
        <w:rPr>
          <w:b/>
          <w:b/>
          <w:sz w:val="22"/>
          <w:szCs w:val="22"/>
        </w:rPr>
      </w:pPr>
      <w:r>
        <w:rPr>
          <w:b/>
          <w:sz w:val="22"/>
          <w:szCs w:val="22"/>
        </w:rPr>
        <w:t xml:space="preserve">Игорь  Исаев </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ОВЛАДЕНИЕ ЖИЗНЕННОЙ СИЛОЙ</w:t>
      </w:r>
    </w:p>
    <w:p>
      <w:pPr>
        <w:pStyle w:val="Normal"/>
        <w:jc w:val="center"/>
        <w:rPr>
          <w:b/>
          <w:b/>
          <w:i/>
          <w:i/>
          <w:sz w:val="22"/>
          <w:szCs w:val="22"/>
        </w:rPr>
      </w:pPr>
      <w:r>
        <w:rPr>
          <w:b/>
          <w:i/>
          <w:sz w:val="22"/>
          <w:szCs w:val="22"/>
        </w:rPr>
      </w:r>
    </w:p>
    <w:p>
      <w:pPr>
        <w:pStyle w:val="Normal"/>
        <w:jc w:val="center"/>
        <w:rPr>
          <w:i/>
          <w:i/>
          <w:sz w:val="22"/>
          <w:szCs w:val="22"/>
        </w:rPr>
      </w:pPr>
      <w:r>
        <w:rPr>
          <w:b/>
          <w:i/>
          <w:sz w:val="22"/>
          <w:szCs w:val="22"/>
        </w:rPr>
        <w:t>ПУТЬ  МОГУЩЕСТВА  И  БЕССМЕРТИЯ</w:t>
      </w:r>
    </w:p>
    <w:p>
      <w:pPr>
        <w:pStyle w:val="Normal"/>
        <w:ind w:left="4320" w:hanging="0"/>
        <w:rPr>
          <w:sz w:val="22"/>
          <w:szCs w:val="22"/>
        </w:rPr>
      </w:pPr>
      <w:r>
        <w:rPr>
          <w:i/>
          <w:sz w:val="22"/>
          <w:szCs w:val="22"/>
        </w:rPr>
        <w:t xml:space="preserve">                                                      </w:t>
      </w:r>
    </w:p>
    <w:p>
      <w:pPr>
        <w:pStyle w:val="Normal"/>
        <w:ind w:left="5040" w:hanging="0"/>
        <w:rPr/>
      </w:pPr>
      <w:r>
        <w:rPr>
          <w:i/>
          <w:sz w:val="22"/>
          <w:szCs w:val="22"/>
        </w:rPr>
        <w:t>Царство Небесное силою берется, и употребляющие усилие восхищают его.</w:t>
      </w:r>
    </w:p>
    <w:p>
      <w:pPr>
        <w:pStyle w:val="TextBody"/>
        <w:ind w:firstLine="540"/>
        <w:jc w:val="right"/>
        <w:rPr/>
      </w:pPr>
      <w:r>
        <w:rPr>
          <w:sz w:val="22"/>
          <w:szCs w:val="22"/>
        </w:rPr>
        <w:tab/>
        <w:tab/>
        <w:tab/>
        <w:tab/>
        <w:tab/>
      </w:r>
      <w:r>
        <w:rPr>
          <w:b/>
          <w:i/>
          <w:sz w:val="22"/>
          <w:szCs w:val="22"/>
        </w:rPr>
        <w:t>Евангелие от Матфея</w:t>
      </w:r>
    </w:p>
    <w:p>
      <w:pPr>
        <w:pStyle w:val="Normal"/>
        <w:rPr>
          <w:sz w:val="22"/>
          <w:szCs w:val="22"/>
        </w:rPr>
      </w:pPr>
      <w:r>
        <w:rPr>
          <w:sz w:val="22"/>
          <w:szCs w:val="22"/>
        </w:rPr>
        <w:t xml:space="preserve">                                          </w:t>
      </w:r>
      <w:r>
        <w:rPr>
          <w:i/>
          <w:sz w:val="22"/>
          <w:szCs w:val="22"/>
        </w:rPr>
        <w:t>Посвящение читателю.</w:t>
      </w:r>
    </w:p>
    <w:p>
      <w:pPr>
        <w:pStyle w:val="Normal"/>
        <w:rPr>
          <w:b/>
          <w:b/>
          <w:i/>
          <w:i/>
          <w:sz w:val="22"/>
          <w:szCs w:val="22"/>
        </w:rPr>
      </w:pPr>
      <w:r>
        <w:rPr>
          <w:b/>
          <w:sz w:val="22"/>
          <w:szCs w:val="22"/>
        </w:rPr>
        <w:t xml:space="preserve">                                                             </w:t>
      </w:r>
    </w:p>
    <w:p>
      <w:pPr>
        <w:pStyle w:val="TextBody"/>
        <w:ind w:left="1620" w:hanging="0"/>
        <w:rPr>
          <w:sz w:val="22"/>
          <w:szCs w:val="22"/>
        </w:rPr>
      </w:pPr>
      <w:r>
        <w:rPr>
          <w:sz w:val="22"/>
          <w:szCs w:val="22"/>
        </w:rPr>
        <w:t>Мечты о бессмертьи… Сквозь тысячелетья</w:t>
        <w:br/>
        <w:t>Вы жили в сердцах пастухов и царей,</w:t>
        <w:br/>
        <w:t>И грезили вечною жизнью как дети</w:t>
        <w:br/>
        <w:t>Священник и князь, пахарь и чародей.</w:t>
      </w:r>
    </w:p>
    <w:p>
      <w:pPr>
        <w:pStyle w:val="TextBody"/>
        <w:ind w:left="1620" w:hanging="0"/>
        <w:rPr>
          <w:sz w:val="22"/>
          <w:szCs w:val="22"/>
        </w:rPr>
      </w:pPr>
      <w:r>
        <w:rPr>
          <w:sz w:val="22"/>
          <w:szCs w:val="22"/>
        </w:rPr>
        <w:t>Но Бог был суров и святые пророки</w:t>
        <w:br/>
        <w:t>Рекли пред народом скупые слова –</w:t>
        <w:br/>
        <w:t>Отриньте грехи, позабудьте пороки,</w:t>
        <w:br/>
        <w:t>Бессмертьем не может быть плен естества.</w:t>
      </w:r>
    </w:p>
    <w:p>
      <w:pPr>
        <w:pStyle w:val="TextBody"/>
        <w:ind w:left="1620" w:hanging="0"/>
        <w:rPr>
          <w:sz w:val="22"/>
          <w:szCs w:val="22"/>
        </w:rPr>
      </w:pPr>
      <w:r>
        <w:rPr>
          <w:sz w:val="22"/>
          <w:szCs w:val="22"/>
        </w:rPr>
        <w:t xml:space="preserve">О сонмы людские, стремитесь прорваться, </w:t>
        <w:br/>
        <w:t>За грани пределов небес и земли.</w:t>
        <w:br/>
        <w:t>Туда, где сияет надмирное Царство,</w:t>
        <w:br/>
        <w:t>Где ангелы прежде кружить лишь могли.</w:t>
      </w:r>
    </w:p>
    <w:p>
      <w:pPr>
        <w:pStyle w:val="TextBody"/>
        <w:ind w:left="1620" w:hanging="0"/>
        <w:rPr>
          <w:sz w:val="22"/>
          <w:szCs w:val="22"/>
        </w:rPr>
      </w:pPr>
      <w:r>
        <w:rPr>
          <w:sz w:val="22"/>
          <w:szCs w:val="22"/>
        </w:rPr>
        <w:t>Там дышит безбрежно предвечная слава,</w:t>
        <w:br/>
        <w:t>Там ждет вас от века всевышний чертог.</w:t>
        <w:br/>
        <w:t>О том вам все строки святого Корана,</w:t>
        <w:br/>
        <w:t>И Библии вещей пророческий слог.</w:t>
      </w:r>
    </w:p>
    <w:p>
      <w:pPr>
        <w:pStyle w:val="TextBody"/>
        <w:ind w:left="1620" w:hanging="0"/>
        <w:rPr>
          <w:sz w:val="22"/>
          <w:szCs w:val="22"/>
        </w:rPr>
      </w:pPr>
      <w:r>
        <w:rPr>
          <w:sz w:val="22"/>
          <w:szCs w:val="22"/>
        </w:rPr>
        <w:t>И нету нам больше пути и удела,</w:t>
        <w:br/>
        <w:t>Как небо постигнуть и вечность познать.</w:t>
        <w:br/>
        <w:t>Чтоб духом мужая, свершенсвуясь телом</w:t>
        <w:br/>
        <w:t>Небесное Царствие силою взять!</w:t>
      </w:r>
    </w:p>
    <w:p>
      <w:pPr>
        <w:pStyle w:val="TextBody"/>
        <w:ind w:left="1620" w:hanging="0"/>
        <w:rPr/>
      </w:pPr>
      <w:r>
        <w:rPr>
          <w:rFonts w:eastAsia="Times New Roman CYR"/>
          <w:sz w:val="22"/>
          <w:szCs w:val="22"/>
        </w:rPr>
        <w:t xml:space="preserve">                                                       </w:t>
      </w:r>
      <w:r>
        <w:rPr>
          <w:i/>
          <w:sz w:val="22"/>
          <w:szCs w:val="22"/>
        </w:rPr>
        <w:t>Автор</w:t>
      </w:r>
      <w:r>
        <w:rPr>
          <w:sz w:val="22"/>
          <w:szCs w:val="22"/>
        </w:rPr>
        <w:br/>
      </w:r>
    </w:p>
    <w:p>
      <w:pPr>
        <w:pStyle w:val="Normal"/>
        <w:rPr/>
      </w:pPr>
      <w:r>
        <w:rPr>
          <w:sz w:val="22"/>
          <w:szCs w:val="22"/>
        </w:rPr>
        <w:t xml:space="preserve">                              </w:t>
      </w:r>
      <w:r>
        <w:rPr>
          <w:i/>
          <w:sz w:val="22"/>
          <w:szCs w:val="22"/>
        </w:rPr>
        <w:t>Предисловие.</w:t>
      </w:r>
    </w:p>
    <w:p>
      <w:pPr>
        <w:pStyle w:val="Normal"/>
        <w:rPr>
          <w:sz w:val="22"/>
          <w:szCs w:val="22"/>
        </w:rPr>
      </w:pPr>
      <w:r>
        <w:rPr>
          <w:sz w:val="22"/>
          <w:szCs w:val="22"/>
        </w:rPr>
        <w:t xml:space="preserve">         </w:t>
      </w:r>
      <w:r>
        <w:rPr>
          <w:sz w:val="22"/>
          <w:szCs w:val="22"/>
        </w:rPr>
        <w:t xml:space="preserve">Эта книга представляет системы реальных нематериальных  технологий,  которые в состоянии  преобразить жизнь любого человека.  Эти техники и практики  направлены на  осознанное вовлечение в целенаправленную эксплуатацию и активное овладение возможностями нематериальных психоэнергетических структур, которые есть у каждого человека, но совершенно не используются нашими современниками. </w:t>
      </w:r>
    </w:p>
    <w:p>
      <w:pPr>
        <w:pStyle w:val="Normal"/>
        <w:rPr>
          <w:sz w:val="22"/>
          <w:szCs w:val="22"/>
        </w:rPr>
      </w:pPr>
      <w:r>
        <w:rPr>
          <w:sz w:val="22"/>
          <w:szCs w:val="22"/>
        </w:rPr>
        <w:t xml:space="preserve">           </w:t>
      </w:r>
      <w:r>
        <w:rPr>
          <w:sz w:val="22"/>
          <w:szCs w:val="22"/>
        </w:rPr>
        <w:t xml:space="preserve">По сути,  активное  внедрение подобных технологий  и  практик в жизнь современного общества может  очень заметно преобразить как само общество, так и  повседневный стиль и способы существования   очень многих людей. Резкое увеличение продолжительности жизни, возможность жить без болезней, овладение творческими состояниями сознания  и осознание смысла  осуществления жизненных процессов в окружающем мироздании - все эти достижения и совершенства  лежат у порога освоения грандиозной вселенской реальности,  врата в которую распахиваются  волшебным  ключом  волевых энергопрактик. </w:t>
      </w:r>
    </w:p>
    <w:p>
      <w:pPr>
        <w:pStyle w:val="TextBody"/>
        <w:ind w:firstLine="540"/>
        <w:jc w:val="center"/>
        <w:rPr>
          <w:b/>
          <w:b/>
          <w:sz w:val="22"/>
          <w:szCs w:val="22"/>
        </w:rPr>
      </w:pPr>
      <w:r>
        <w:rPr>
          <w:b/>
          <w:sz w:val="22"/>
          <w:szCs w:val="22"/>
        </w:rPr>
      </w:r>
    </w:p>
    <w:p>
      <w:pPr>
        <w:pStyle w:val="TextBody"/>
        <w:ind w:firstLine="540"/>
        <w:jc w:val="center"/>
        <w:rPr>
          <w:b/>
          <w:b/>
          <w:sz w:val="22"/>
          <w:szCs w:val="22"/>
        </w:rPr>
      </w:pPr>
      <w:r>
        <w:rPr>
          <w:b/>
          <w:sz w:val="22"/>
          <w:szCs w:val="22"/>
        </w:rPr>
        <w:t>ВВЕДЕНИЕ</w:t>
      </w:r>
    </w:p>
    <w:p>
      <w:pPr>
        <w:pStyle w:val="TextBody"/>
        <w:ind w:firstLine="540"/>
        <w:jc w:val="center"/>
        <w:rPr>
          <w:b/>
          <w:b/>
          <w:sz w:val="22"/>
          <w:szCs w:val="22"/>
        </w:rPr>
      </w:pPr>
      <w:r>
        <w:rPr>
          <w:b/>
          <w:sz w:val="22"/>
          <w:szCs w:val="22"/>
        </w:rPr>
      </w:r>
    </w:p>
    <w:p>
      <w:pPr>
        <w:pStyle w:val="Normal"/>
        <w:rPr/>
      </w:pPr>
      <w:r>
        <w:rPr>
          <w:sz w:val="22"/>
          <w:szCs w:val="22"/>
        </w:rPr>
        <w:t xml:space="preserve">                                                      </w:t>
      </w:r>
      <w:r>
        <w:rPr>
          <w:i/>
          <w:sz w:val="22"/>
          <w:szCs w:val="22"/>
        </w:rPr>
        <w:t>Веди меня от небытия к бытию.</w:t>
      </w:r>
    </w:p>
    <w:p>
      <w:pPr>
        <w:pStyle w:val="Normal"/>
        <w:rPr>
          <w:i/>
          <w:i/>
          <w:sz w:val="22"/>
          <w:szCs w:val="22"/>
        </w:rPr>
      </w:pPr>
      <w:r>
        <w:rPr>
          <w:i/>
          <w:sz w:val="22"/>
          <w:szCs w:val="22"/>
        </w:rPr>
        <w:t xml:space="preserve">                                                      </w:t>
      </w:r>
      <w:r>
        <w:rPr>
          <w:i/>
          <w:sz w:val="22"/>
          <w:szCs w:val="22"/>
        </w:rPr>
        <w:t xml:space="preserve">Веди меня от тьмы к свету.  </w:t>
      </w:r>
    </w:p>
    <w:p>
      <w:pPr>
        <w:pStyle w:val="Normal"/>
        <w:rPr>
          <w:i/>
          <w:i/>
          <w:sz w:val="22"/>
          <w:szCs w:val="22"/>
        </w:rPr>
      </w:pPr>
      <w:r>
        <w:rPr>
          <w:i/>
          <w:sz w:val="22"/>
          <w:szCs w:val="22"/>
        </w:rPr>
        <w:t xml:space="preserve">                                                      </w:t>
      </w:r>
      <w:r>
        <w:rPr>
          <w:i/>
          <w:sz w:val="22"/>
          <w:szCs w:val="22"/>
        </w:rPr>
        <w:t>Веди меня от смерти к бессмертию</w:t>
      </w:r>
    </w:p>
    <w:p>
      <w:pPr>
        <w:pStyle w:val="Normal"/>
        <w:jc w:val="center"/>
        <w:rPr>
          <w:sz w:val="22"/>
          <w:szCs w:val="22"/>
        </w:rPr>
      </w:pPr>
      <w:r>
        <w:rPr>
          <w:sz w:val="22"/>
          <w:szCs w:val="22"/>
        </w:rPr>
        <w:t xml:space="preserve">                                                        </w:t>
      </w:r>
      <w:r>
        <w:rPr>
          <w:b/>
          <w:sz w:val="22"/>
          <w:szCs w:val="22"/>
        </w:rPr>
        <w:t>Брихадараньяка упанишада</w:t>
      </w:r>
    </w:p>
    <w:p>
      <w:pPr>
        <w:pStyle w:val="Normal"/>
        <w:jc w:val="center"/>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Буйство жизни на Земле.  Мириады живых существ самых различных форм и степеней сложности  заполняют все пространство нашей планеты,  ежесекундно многими миллионами возникая из небытия, из изначального неживого хаотического набора химических элементов. Точно так же ежесекундно миллионы животных и растений  умирают и их тела начинают  распадаться на элементарные составляющие, но тут же на смену отмершим  живым организмам  приходит еще большее количество  все новых и новых, только что родившихся, отпочковавшихся или пробившихся из семени  единиц жизни. И с древних времен человек задавался вопросом - какая неведомая, безграничная сила, какая скрытая от внешнего наблюдателя вселенская мощь  порождает и приводит в движение все эти неисчислимые армии живых организмов - от простейших и растений, до высших животных.  С темных доисторических времен, с самого изначального  момента зарождения своего интеллекта  люди прежде всего пытались понять - а что заставляет биться жизнь и в  их собственных телах.</w:t>
      </w:r>
    </w:p>
    <w:p>
      <w:pPr>
        <w:pStyle w:val="Normal"/>
        <w:ind w:firstLine="540"/>
        <w:rPr>
          <w:sz w:val="22"/>
          <w:szCs w:val="22"/>
        </w:rPr>
      </w:pPr>
      <w:r>
        <w:rPr>
          <w:sz w:val="22"/>
          <w:szCs w:val="22"/>
        </w:rPr>
        <w:t xml:space="preserve">Из тьмы веков до современности  дошло немало различных текстов древних цивилизаций Индии, Египта и Китая, в которых  мудрецы и духовные искатели  доисторических народов  пытались разобраться в таком основополагающем вопросе  человеческой науки - где находится исток, в чем заключен движущий смысл  существования всего живого.   Кроме того, до наших дней дошло немало различных экзотических, но вполне работоспособных  прикладных  систем самосовершенствования, где  основные действующие технологии направлены на освоение, взращивание и развитие неких почти мистических «жизненных энергий»  человеческой личности.  Весьма близко к пониманию таких возможностей  подходил уже доисторический шаманизм, еще глубже разработали эту тему такие   четко систематизированные прикладные  технологии как индусская йога и китайский цигун. Они  уже в самой своей основе являются  теориями и практиками овладения и развития нематериальных жизненных сил человеческого организма. </w:t>
      </w:r>
    </w:p>
    <w:p>
      <w:pPr>
        <w:pStyle w:val="Normal"/>
        <w:ind w:firstLine="540"/>
        <w:rPr>
          <w:sz w:val="22"/>
          <w:szCs w:val="22"/>
        </w:rPr>
      </w:pPr>
      <w:r>
        <w:rPr>
          <w:sz w:val="22"/>
          <w:szCs w:val="22"/>
        </w:rPr>
        <w:t>Большинство наших современников имеют очень отдаленное и поверхностное представление об этих весьма почтенных по  возрасту и крайне эффективных  по воздействию  прикладных системах самосовершенствования. Дело в том, что большая часть информации о них приходила к нам из совершенно неподходящих источников.  Вначале это были очень скупые и урезанные упоминания в научно - популярных журналах и брошюрах времен  всевластия коммунистической идеологии с ее  примитивным и крайне ограниченным материализмом. Теперь это  многочисленные, но не менее поверхностные,    неглубокие статьи во всяческих  цветных развлекательно-рекламных журналах и подобных же телепередачах.  Именно поэтому в массовом сознании йога представляется некой экзотической физкультурно-акробатической  традицией, где основной задачей является  непременное развитие предельной гибкости для обладания возможностью принимать самые невероятные позы физического тела.  Цигун же вообще оказался в глазах большинства телезрителей и читателей журналов чем-то вроде некоего подобия  национальной  физкультуры для китайских пенсионеров, которые по утрам в парках родной страны  по силам своего возраста выполняют очень неторопливые комплексы из нехитрых и  крайне  осторожных  движений. Как раз то, что нужно для болезненных старичков и старушек. Развернутая  литература по названным предметам, хотя сейчас не является редкостью, но выходит очень небольшими тиражами и мало влияет на массовое сознание современников.</w:t>
      </w:r>
    </w:p>
    <w:p>
      <w:pPr>
        <w:pStyle w:val="Normal"/>
        <w:ind w:firstLine="540"/>
        <w:rPr>
          <w:sz w:val="22"/>
          <w:szCs w:val="22"/>
        </w:rPr>
      </w:pPr>
      <w:r>
        <w:rPr>
          <w:sz w:val="22"/>
          <w:szCs w:val="22"/>
        </w:rPr>
        <w:t xml:space="preserve">Но сразу у большинства читателей появляется вопрос - а зачем все это нашему современнику. Зачем изучать и пытаться применять все эти экзотические и малопонятные для многих современников  восточные системы? Ответ можно дать сразу и он будет вполне очевиден.  Йога и цигун являются практически единственными технологиями в арсенале человечества уверенно и эффективно позволяющие  резко активизировать многочисленные жизненные функции организма,  гарантировано покончить с любыми болезнями физического тела, освоить и стабилизировать психоэмоциональную сферу и начать активное и управляемое развитие  высших интеллектуальных и духовных возможностей сознания человека. Никаких других технологий, методик, либо систем практик, комплексно  и многопланово действующих во всех указанных направлениях просто не существует.  </w:t>
      </w:r>
    </w:p>
    <w:p>
      <w:pPr>
        <w:pStyle w:val="Normal"/>
        <w:ind w:firstLine="540"/>
        <w:rPr>
          <w:sz w:val="22"/>
          <w:szCs w:val="22"/>
        </w:rPr>
      </w:pPr>
      <w:r>
        <w:rPr>
          <w:sz w:val="22"/>
          <w:szCs w:val="22"/>
        </w:rPr>
        <w:t xml:space="preserve">Ведь какой бы мы не взяли из  многочисленных уровней возможностей современного человечества, то все технологии  таких уровней действуют на очень узких уровнях существования и реализации человеческих возможностей,  в ограниченных задачах развития наших сил и решают очень узкие  вопросы человеческого бытия.  </w:t>
        <w:br/>
        <w:t xml:space="preserve">       Так, например, медицина  есть наука исключительно о многих тысячах  болезней  физического тела и способах симптоматического лечения каких-либо отдельно взятых органов и систем  человека.  Сами медики при этом никак не являются эталонами здоровья и  жизненной мощи,  представляя  собой  самых обычных людей  с абсолютно  усредненными показателями  качества своего существования. </w:t>
      </w:r>
    </w:p>
    <w:p>
      <w:pPr>
        <w:pStyle w:val="Normal"/>
        <w:ind w:firstLine="540"/>
        <w:rPr>
          <w:sz w:val="22"/>
          <w:szCs w:val="22"/>
        </w:rPr>
      </w:pPr>
      <w:r>
        <w:rPr>
          <w:sz w:val="22"/>
          <w:szCs w:val="22"/>
        </w:rPr>
        <w:t xml:space="preserve"> </w:t>
      </w:r>
      <w:r>
        <w:rPr>
          <w:sz w:val="22"/>
          <w:szCs w:val="22"/>
        </w:rPr>
        <w:t xml:space="preserve">Далее обратимся к спорту как к целому явлению современной массовой жизни.  По сути дела современный спорт является неким специфическим подвидом    шоу-бизнеса, привлекающий  к своим состязательно-соревновательным  мероприятиям обширное внимание платежеспособной аудитории. Основная задача современного спорта - это создавать как можно более яркие зрелища, приковывая тем самым к себе  все более массовую аудиторию и зарабатывая все более и более большие деньги на продаже посещений  массовых  спортмероприятий и рекламного времени при телетрансляциях с подобных состязаний. Современный спорт  высоких достижений  никогда не стремился сделаться комплексной системой  развития скрытых, пока еще эволюционно слабо проявленных человеческих возможностей и свойств.  Выжать до 25-30 лет все физические возможности из своего биологического тела, обеспечить некий уровень материально - финансового  благосостояния на будущую жизнь - вот задача практически любого спортсмена и дальше подобных весьма приземленных и крайне  простых целей  массовая идеология спортивного сообщества не идет.  Естественно, что одним из неизменных следствий подобного стиля обращения спортсменами со своим телом является ранняя потеря здоровья из-за постоянных  физических перегрузок  и запредельных напряжений, именно поэтому спортсмены, как и врачи, никогда не являлись неизменными эталонами  физического и душевного здоровья.  Наоборот,  драматические завершения жизней еще в совершенно не старом возрасте являются  частым следствием прежнего изнурения своего организма для многих еще недавно знаменитых спортсменов.  </w:t>
      </w:r>
    </w:p>
    <w:p>
      <w:pPr>
        <w:pStyle w:val="Normal"/>
        <w:ind w:firstLine="540"/>
        <w:rPr>
          <w:sz w:val="22"/>
          <w:szCs w:val="22"/>
        </w:rPr>
      </w:pPr>
      <w:r>
        <w:rPr>
          <w:sz w:val="22"/>
          <w:szCs w:val="22"/>
        </w:rPr>
        <w:t>Подобным  образом можно перебрать  самые  разные отрасли современных профессионально - общественных проявлений человеческой  цивилизации, но никак не обнаружим полноценной и комплексной идеологии или полноценной системы  самосовершенствования и  гармоничного развития  человеческой личности. Все вокруг будет рассыпаться на крайне узкопрофильные   дисциплины, изучающие  весьма  малые  фрагменты проявлений человеческих возможностей.  При этом никак не будет  обнаружена  та система  комплексного человеческого знания, которая ответит на  самые главные  вопросы человеческого бытия и на один из главнейших из них. Откуда человек постоянно черпает   силы для своей многотрудной жизни,  как преумножать эти силы и тонко,  эффективно управлять  ими.  Попытку ответа на такой вопрос  классической материалистической науки о том, что мол все живые существа берут энергию из пищи можно заранее считать не состоятельным и  воспринимать только как одно из ранних заблуждений, простительных лишь для этапа развития науки времен конца девятнадцатого - начала двадцатого века.  Подтверждение этой позиции приведу лишь слова одного вполне достойного и авторитетного ученого. Это слова Герберта Шелтона знаменитого европейского натуропата и гигиениста, создателя новой парадигмы здорового питания человека и автора нескольких сверхпопулярных книг о естественном здоровье человека.  Вот что писал этот  замечательный ученый  еще в самой середине двадцатого века:</w:t>
      </w:r>
    </w:p>
    <w:p>
      <w:pPr>
        <w:pStyle w:val="Normal"/>
        <w:ind w:firstLine="540"/>
        <w:rPr/>
      </w:pPr>
      <w:r>
        <w:rPr>
          <w:sz w:val="22"/>
          <w:szCs w:val="22"/>
        </w:rPr>
        <w:t xml:space="preserve">   </w:t>
      </w:r>
      <w:r>
        <w:rPr>
          <w:sz w:val="22"/>
          <w:szCs w:val="22"/>
        </w:rPr>
        <w:t>"</w:t>
      </w:r>
      <w:r>
        <w:rPr>
          <w:i/>
          <w:sz w:val="22"/>
          <w:szCs w:val="22"/>
        </w:rPr>
        <w:t>Пища сгорает в организме, чтобы дать тепло и энергию. Такова, по крайней мере, нынешняя теория ученых. Есть и другие, кто отрицает это и настаивает, что тепло и энергия не зависят от поставляемой пищи, что пища дает материал исключительно для построения новых и восстановления старых тканей и образования секреции.</w:t>
        <w:br/>
        <w:t xml:space="preserve">      Химические виды энергии в организме возникают не на чисто химической основе и связаны с чем-то, что внутренне сопряжено с органическим синтезом, который химическая энергия призвана поддерживать. По крайней мере, я не вижу другого объяснения. У меня не вызывает сомнения, что химическая энергия, как и механическая, используется организмом, хотя обе подчинены какой-то направляющей и универсальной нехимической энергии. Однако, это остается темным вопросом, который будет разрешен лишь в будущем. Я лично не считаю, что вся энергия живого организма берется только из пищи</w:t>
      </w:r>
      <w:r>
        <w:rPr>
          <w:sz w:val="22"/>
          <w:szCs w:val="22"/>
        </w:rPr>
        <w:t>".</w:t>
      </w:r>
    </w:p>
    <w:p>
      <w:pPr>
        <w:pStyle w:val="Normal"/>
        <w:ind w:firstLine="540"/>
        <w:rPr>
          <w:sz w:val="22"/>
          <w:szCs w:val="22"/>
        </w:rPr>
      </w:pPr>
      <w:r>
        <w:rPr>
          <w:sz w:val="22"/>
          <w:szCs w:val="22"/>
        </w:rPr>
        <w:t xml:space="preserve">В этой книге автор постарается  подробно рассказать  о своем видении подобной проблемы в жизни каждого человека.  Изложить азы теории и практики  осознанной  и  волевой культивации в своем существе  базовых уровней жизненной силы. Рассказать о  современной интеллектуальной  интерпретации древнейших  методик  самосовершенствования человека и показать, как подобные системы оказывались началом  духовного развития  личности. </w:t>
      </w:r>
    </w:p>
    <w:p>
      <w:pPr>
        <w:pStyle w:val="Normal"/>
        <w:ind w:firstLine="540"/>
        <w:rPr/>
      </w:pPr>
      <w:r>
        <w:rPr>
          <w:sz w:val="22"/>
          <w:szCs w:val="22"/>
        </w:rPr>
        <w:t>Настоящая книга является популярным, направленным на более схематичное в теоретическом плане и значительно более подробное и детально систематизированное   в прикладном смысле   изложение  материала представленного в другой книге автора «</w:t>
      </w:r>
      <w:r>
        <w:rPr>
          <w:i/>
          <w:sz w:val="22"/>
          <w:szCs w:val="22"/>
        </w:rPr>
        <w:t>Энергопрактики йоги и цигуна. Секреты суммы технологий</w:t>
      </w:r>
      <w:r>
        <w:rPr>
          <w:sz w:val="22"/>
          <w:szCs w:val="22"/>
        </w:rPr>
        <w:t xml:space="preserve">». </w:t>
      </w:r>
    </w:p>
    <w:p>
      <w:pPr>
        <w:pStyle w:val="Normal"/>
        <w:ind w:firstLine="540"/>
        <w:rPr>
          <w:sz w:val="22"/>
          <w:szCs w:val="22"/>
        </w:rPr>
      </w:pPr>
      <w:r>
        <w:rPr>
          <w:sz w:val="22"/>
          <w:szCs w:val="22"/>
        </w:rPr>
      </w:r>
    </w:p>
    <w:p>
      <w:pPr>
        <w:pStyle w:val="Normal"/>
        <w:jc w:val="center"/>
        <w:rPr>
          <w:sz w:val="22"/>
          <w:szCs w:val="22"/>
        </w:rPr>
      </w:pPr>
      <w:r>
        <w:rPr>
          <w:sz w:val="22"/>
          <w:szCs w:val="22"/>
        </w:rPr>
        <w:t>*   *   *</w:t>
      </w:r>
    </w:p>
    <w:p>
      <w:pPr>
        <w:pStyle w:val="Normal"/>
        <w:rPr>
          <w:sz w:val="22"/>
          <w:szCs w:val="22"/>
        </w:rPr>
      </w:pPr>
      <w:r>
        <w:rPr>
          <w:sz w:val="22"/>
          <w:szCs w:val="22"/>
        </w:rPr>
      </w:r>
      <w:r>
        <w:br w:type="page"/>
      </w:r>
    </w:p>
    <w:p>
      <w:pPr>
        <w:pStyle w:val="Normal"/>
        <w:jc w:val="center"/>
        <w:rPr>
          <w:b/>
          <w:b/>
          <w:sz w:val="22"/>
          <w:szCs w:val="22"/>
        </w:rPr>
      </w:pPr>
      <w:r>
        <w:rPr>
          <w:b/>
          <w:sz w:val="22"/>
          <w:szCs w:val="22"/>
        </w:rPr>
        <w:t>ЧАСТЬ  ТРЕТЯЯ</w:t>
      </w:r>
    </w:p>
    <w:p>
      <w:pPr>
        <w:pStyle w:val="Normal"/>
        <w:jc w:val="center"/>
        <w:rPr>
          <w:b/>
          <w:b/>
          <w:i/>
          <w:i/>
          <w:sz w:val="22"/>
          <w:szCs w:val="22"/>
        </w:rPr>
      </w:pPr>
      <w:r>
        <w:rPr>
          <w:b/>
          <w:i/>
          <w:sz w:val="22"/>
          <w:szCs w:val="22"/>
        </w:rPr>
        <w:t>ДЫХАТЕЛЬНЫЕ ПРАКТИКИ  В СИСТЕМЕ ЭНЕРГОТРЕНИНГОВ</w:t>
      </w:r>
    </w:p>
    <w:p>
      <w:pPr>
        <w:pStyle w:val="Normal"/>
        <w:jc w:val="center"/>
        <w:rPr>
          <w:b/>
          <w:b/>
          <w:i/>
          <w:i/>
          <w:sz w:val="22"/>
          <w:szCs w:val="22"/>
        </w:rPr>
      </w:pPr>
      <w:r>
        <w:rPr>
          <w:b/>
          <w:i/>
          <w:sz w:val="22"/>
          <w:szCs w:val="22"/>
        </w:rPr>
      </w:r>
    </w:p>
    <w:p>
      <w:pPr>
        <w:pStyle w:val="Normal"/>
        <w:jc w:val="both"/>
        <w:rPr>
          <w:b/>
          <w:b/>
          <w:i/>
          <w:i/>
          <w:sz w:val="22"/>
          <w:szCs w:val="22"/>
        </w:rPr>
      </w:pPr>
      <w:r>
        <w:rPr>
          <w:b/>
          <w:i/>
          <w:sz w:val="22"/>
          <w:szCs w:val="22"/>
        </w:rPr>
      </w:r>
    </w:p>
    <w:p>
      <w:pPr>
        <w:pStyle w:val="Normal"/>
        <w:ind w:firstLine="540"/>
        <w:rPr>
          <w:sz w:val="22"/>
          <w:szCs w:val="22"/>
        </w:rPr>
      </w:pPr>
      <w:r>
        <w:rPr>
          <w:sz w:val="22"/>
          <w:szCs w:val="22"/>
        </w:rPr>
        <w:t xml:space="preserve"> </w:t>
      </w:r>
    </w:p>
    <w:p>
      <w:pPr>
        <w:pStyle w:val="Normal"/>
        <w:ind w:firstLine="540"/>
        <w:rPr/>
      </w:pPr>
      <w:r>
        <w:rPr>
          <w:sz w:val="22"/>
          <w:szCs w:val="22"/>
        </w:rPr>
        <w:t xml:space="preserve">Дыхание,  пожалуй,  является главным признаком жизни. </w:t>
      </w:r>
      <w:r>
        <w:rPr>
          <w:i/>
          <w:sz w:val="22"/>
          <w:szCs w:val="22"/>
        </w:rPr>
        <w:t>"Пока дышу - надеюсь"</w:t>
      </w:r>
      <w:r>
        <w:rPr>
          <w:sz w:val="22"/>
          <w:szCs w:val="22"/>
        </w:rPr>
        <w:t>, утверждали древние римляне, а греки называли атмосферу "пастбищем жизни”. Действительно, дыхание является  важнейшей и регулярнейшей функцией в жизни человека и млекопитающих, так как на протяжении долгого пути эволюции высшие организмы потеряли возможность депонировать (запасать впрок в структурах своего организма)  кислород. Если без пищи сухопутные млекопитающие могут прожить достаточно долго - 30 и более дней, без воды 2 - 3 дня, то без кислорода необратимые изменения в клетках мозга наступают уже через 5 - 7 минут. Несколько других цифр относящихся к дыханию. Средний человек в день съедает примерно 1,25 кг пищи, выпивает 2 л воды, а вот воздуха вдыхает свыше 9 кг (более 10 000 л в объемном измерении).</w:t>
        <w:br/>
        <w:t xml:space="preserve">       В покое организм человека за 1 минуту потребляет 250 мл кислорода и образует 200 мл углекислого газа. При физической нагрузке эти показатели увеличиваются примерно в 15-20 раз. Наиболее интенсивно из всех прочих важнейших органов кислород используется мозгом  - 20% от всего поступающего в организм. Общая площадь альвеол легких у взрослого человека достигает 80-90 квадратных метров, т.е. примерно в 50 раз превышает поверхность тела человека.</w:t>
      </w:r>
      <w:r>
        <w:rPr>
          <w:color w:val="808080"/>
          <w:sz w:val="22"/>
          <w:szCs w:val="22"/>
        </w:rPr>
        <w:t xml:space="preserve"> </w:t>
        <w:br/>
        <w:t xml:space="preserve">        </w:t>
      </w:r>
      <w:r>
        <w:rPr>
          <w:sz w:val="22"/>
          <w:szCs w:val="22"/>
        </w:rPr>
        <w:t>У многих живых организмов интенсивный газообмен может происходить не только через легкие. Например,  выведение углекислого газа у лягушки осуществляется преимущественно через кожу -  примерно 85 %, т. е. значительно больше чем через легкие. У человека на долю кожного дыхания приходится 1,9 % поступившего кислорода и 2,7 % выделившейся углекислоты.</w:t>
        <w:br/>
        <w:t xml:space="preserve">       С  биохимической точки зрения все высокоорганизованные живые существа, как и человек,  нуждаются для своей нормальной жизнедеятельности в постоянном поступлении к тканям организма кислорода (О2), который используется всеми живыми клетками в сложном биохимическом процессе окисления питательных веществ, в результате чего выделяется биохимическая энергия и в виде отходов образуются двуокись углерода (углекислый газ - СО2) и вода.  В научном понимании дыхание </w:t>
      </w:r>
      <w:r>
        <w:rPr>
          <w:b/>
          <w:sz w:val="22"/>
          <w:szCs w:val="22"/>
        </w:rPr>
        <w:t xml:space="preserve"> </w:t>
      </w:r>
      <w:r>
        <w:rPr>
          <w:sz w:val="22"/>
          <w:szCs w:val="22"/>
        </w:rPr>
        <w:t xml:space="preserve">- это совокупность многих процессов на разных уровнях функционирования физического организма, обеспечивающих для  получения энергии потребление  кислорода и выделение двуокиси углерода  в качестве отходов этого процесса. </w:t>
      </w:r>
    </w:p>
    <w:p>
      <w:pPr>
        <w:pStyle w:val="Normal"/>
        <w:rPr>
          <w:sz w:val="22"/>
          <w:szCs w:val="22"/>
        </w:rPr>
      </w:pPr>
      <w:r>
        <w:rPr>
          <w:sz w:val="22"/>
          <w:szCs w:val="22"/>
        </w:rPr>
        <w:t xml:space="preserve">        </w:t>
      </w:r>
      <w:r>
        <w:rPr>
          <w:sz w:val="22"/>
          <w:szCs w:val="22"/>
        </w:rPr>
        <w:t xml:space="preserve">Дыхание осуществляет перенос О2 из атмосферного воздуха к тканям организма, а в обратном направлении производит удаление СО2 из организма в атмосферу. Различают несколько этапов дыхания: </w:t>
      </w:r>
    </w:p>
    <w:p>
      <w:pPr>
        <w:pStyle w:val="Normal"/>
        <w:tabs>
          <w:tab w:val="left" w:pos="720" w:leader="none"/>
        </w:tabs>
        <w:spacing w:before="100" w:after="100"/>
        <w:ind w:left="1440" w:hanging="360"/>
        <w:rPr/>
      </w:pPr>
      <w:r>
        <w:rPr>
          <w:i/>
          <w:sz w:val="22"/>
          <w:szCs w:val="22"/>
        </w:rPr>
        <w:t>1.</w:t>
        <w:tab/>
        <w:t>Внешнее дыхание</w:t>
      </w:r>
      <w:r>
        <w:rPr>
          <w:sz w:val="22"/>
          <w:szCs w:val="22"/>
        </w:rPr>
        <w:t xml:space="preserve"> - обмен газов между атмосферой и альвеолами легких. </w:t>
      </w:r>
    </w:p>
    <w:p>
      <w:pPr>
        <w:pStyle w:val="Normal"/>
        <w:spacing w:before="100" w:after="100"/>
        <w:ind w:left="1440" w:hanging="360"/>
        <w:rPr>
          <w:sz w:val="22"/>
          <w:szCs w:val="22"/>
        </w:rPr>
      </w:pPr>
      <w:r>
        <w:rPr>
          <w:sz w:val="22"/>
          <w:szCs w:val="22"/>
        </w:rPr>
        <w:t>2.</w:t>
        <w:tab/>
        <w:t xml:space="preserve">Обмен газов между альвеолами и кровью легочных капилляров. </w:t>
      </w:r>
    </w:p>
    <w:p>
      <w:pPr>
        <w:pStyle w:val="Normal"/>
        <w:spacing w:before="100" w:after="100"/>
        <w:ind w:left="1440" w:hanging="360"/>
        <w:rPr/>
      </w:pPr>
      <w:r>
        <w:rPr>
          <w:i/>
          <w:sz w:val="22"/>
          <w:szCs w:val="22"/>
        </w:rPr>
        <w:t>3.</w:t>
        <w:tab/>
        <w:t>Транспорт газов кровью</w:t>
      </w:r>
      <w:r>
        <w:rPr>
          <w:sz w:val="22"/>
          <w:szCs w:val="22"/>
        </w:rPr>
        <w:t xml:space="preserve"> - процесс переноса О2 от легких к тканям и СО2 от тканей - к легким. </w:t>
      </w:r>
    </w:p>
    <w:p>
      <w:pPr>
        <w:pStyle w:val="Normal"/>
        <w:spacing w:before="100" w:after="100"/>
        <w:ind w:left="1440" w:hanging="360"/>
        <w:rPr>
          <w:sz w:val="22"/>
          <w:szCs w:val="22"/>
        </w:rPr>
      </w:pPr>
      <w:r>
        <w:rPr>
          <w:sz w:val="22"/>
          <w:szCs w:val="22"/>
        </w:rPr>
        <w:t>4.</w:t>
        <w:tab/>
        <w:t xml:space="preserve">Обмен О2 и СО2 между кровью капилляров и клетками тканей организма. </w:t>
      </w:r>
    </w:p>
    <w:p>
      <w:pPr>
        <w:pStyle w:val="Normal"/>
        <w:spacing w:before="100" w:after="100"/>
        <w:ind w:left="1440" w:hanging="360"/>
        <w:rPr/>
      </w:pPr>
      <w:r>
        <w:rPr>
          <w:i/>
          <w:sz w:val="22"/>
          <w:szCs w:val="22"/>
        </w:rPr>
        <w:t>5.</w:t>
        <w:tab/>
        <w:t>Внутреннее, или тканевое, дыхание</w:t>
      </w:r>
      <w:r>
        <w:rPr>
          <w:sz w:val="22"/>
          <w:szCs w:val="22"/>
        </w:rPr>
        <w:t xml:space="preserve"> - биологическое окисление биоэнергетических субстратов для выделения энергии в митохондриях клетки. </w:t>
      </w:r>
    </w:p>
    <w:p>
      <w:pPr>
        <w:pStyle w:val="Normal"/>
        <w:spacing w:before="100" w:after="100"/>
        <w:rPr>
          <w:sz w:val="22"/>
          <w:szCs w:val="22"/>
        </w:rPr>
      </w:pPr>
      <w:r>
        <w:rPr>
          <w:sz w:val="22"/>
          <w:szCs w:val="22"/>
        </w:rPr>
        <w:t xml:space="preserve">       </w:t>
      </w:r>
      <w:r>
        <w:rPr>
          <w:sz w:val="22"/>
          <w:szCs w:val="22"/>
        </w:rPr>
        <w:t>Последний процесс можно  назвать клеточным дыханием, происходящим на молекулярном уровне, - окисление клеткой питательных веществ с высвобождением энергии, запасаемой в химических связях аденозинтрифосфата (АТФ) и частично рассеиваемой при этом в форме тепла.</w:t>
        <w:br/>
        <w:t xml:space="preserve">       Сложные органические вещества разрушаются при участии кислорода до химически весьма простых - углекислого газа и воды с выделением энергии прежде  «законсервированной» в химических связях этих сложных веществ. В клетке окисление идет поэтапно и строго контролируется, поэтому далеко не все биоэнергетическое  топливо сгорает сразу, выделяя тепло. Некоторая  часть его количества резервируется в форме сохраненных молекул АТФ на другие перспективные нужды. В дальнейшем организм использует эти запасы в качестве топлива для энергообеспечения протекания самых разнообразных процессов, включая перенос ионов через мембраны, сокращение мышц, деление клеток, синтез жизненно важных веществ и т.п.  Основные реакции, дающие клетке биохимическую энергию происходят внутри митохондрий,  которые часто их называют энергетическими станциями клетки. Митохондрии это микроскопические и способные к самовоспроизведению тельца (органеллы) внутри клетки. Полное окисление глюкозы до углекислого газа  приводит к образованию 32 молекул АТФ.  Это и есть основной биоэнергетический процесс, дающий жизнь клетке.</w:t>
        <w:br/>
        <w:t xml:space="preserve">       </w:t>
      </w:r>
      <w:r>
        <w:rPr>
          <w:color w:val="000000"/>
          <w:sz w:val="22"/>
          <w:szCs w:val="22"/>
        </w:rPr>
        <w:t>Кислород играет ключевую роль в энергетике большинства живых существ. Он служит окислителем питательных веществ при дыхании животных, растений, грибов и бактерий. Без кислорода обходятся лишь сравнительно немногочисленные  и достаточно примитивные виды жизни, обитающие в бескислородных (анаэробных) условиях и покрывающие свои энергетические потребности за счет брожения.</w:t>
        <w:br/>
        <w:t xml:space="preserve">       Очевидно преимущество кислородного (аэробного) типа энергетики перед анаэробиозом. Количество энергии, выделяющейся при окислении данного питательного вещества кислородом, в несколько раз превышает энергию, выделяющуюся при его окислении, например, пировиноградной кислотой, используемой в качестве окислителя при таком распространенном типе брожения, как гликолиз.         </w:t>
      </w:r>
    </w:p>
    <w:p>
      <w:pPr>
        <w:pStyle w:val="Normal"/>
        <w:spacing w:before="100" w:after="100"/>
        <w:jc w:val="center"/>
        <w:rPr>
          <w:b/>
          <w:b/>
          <w:i/>
          <w:i/>
          <w:sz w:val="22"/>
          <w:szCs w:val="22"/>
        </w:rPr>
      </w:pPr>
      <w:r>
        <w:rPr>
          <w:sz w:val="22"/>
          <w:szCs w:val="22"/>
        </w:rPr>
        <w:t>*        *        *</w:t>
      </w:r>
    </w:p>
    <w:p>
      <w:pPr>
        <w:pStyle w:val="Normal"/>
        <w:spacing w:before="100" w:after="100"/>
        <w:rPr>
          <w:sz w:val="22"/>
          <w:szCs w:val="22"/>
        </w:rPr>
      </w:pPr>
      <w:r>
        <w:rPr>
          <w:sz w:val="22"/>
          <w:szCs w:val="22"/>
        </w:rPr>
        <w:t xml:space="preserve">      </w:t>
      </w:r>
      <w:r>
        <w:rPr>
          <w:sz w:val="22"/>
          <w:szCs w:val="22"/>
        </w:rPr>
        <w:t xml:space="preserve">После краткого ознакомления с основными принципами последовательностей процесса дыхания рассмотрим  оптимальные режимы такого жизненно важного для каждого из нас процесса. </w:t>
        <w:br/>
        <w:t xml:space="preserve">      Очень показательно, что все известные на планете зоны с высокой концентрацией долгожителей расположены в горных местностях.  В 1964 г. многие газеты мира опубликовали материалы об экспедиции французского биолога Бельвефера в страну заоблачных долгожителей, в долину  таинственного племени  хунза. Эта народность живет на высоте 2500 м в долине посреди горной цепи Каракорум на территории Пакистана, вдали от остального современного мира. Население этого края не знает болезней. Средняя продолжительность жизни племени хунза, несмотря на суровые условия существования и скудную пищу составляла 120 лет!  Французский журналист Н. Барбер, побывавший в этой долине в составе экспедиции, описал свою встречу с 118-летним Х. Бегом, который перед этим спустился с гор, проделав путь километров в 10. На вид ему нельзя было дать больше 70. </w:t>
        <w:br/>
        <w:t xml:space="preserve">      На земном шаре имеются всего три района, характеризующихся</w:t>
        <w:br/>
        <w:t xml:space="preserve">достоверно  высоким числом долгожителей, и все три района - горные. Это Кавказ, о долгожителях которого в нашей стране написано очень много,   далее идет долина, где живет племя хунза в горах Пакистана. Третий хорошо описанный район долголетия - высокогорная долина Вилькабамба расположена в высокогорном районе Анд (Эквадор).  Многие исследователи, пытаясь объяснить феномены  этих зон долгожительства,  много говорят о чистом воздухе, сильном ультрафиолетовом излучении, простой  и здоровой пище, и чаще всего очень вскользь рассматривают  состав горного воздуха. А ведь есть все основания считать, что одной из ведущих   причин долгожительства горцев является разряженный горный воздух с пониженным содержанием кислорода. </w:t>
        <w:br/>
        <w:t xml:space="preserve">       Многие спортивные медики и биологи также сходятся во мнении, что основной тренирующий, укрепляющий и оздоравливающий эффект от таких  циклических физических упражнений как бег, плавание и велосипед во многом определяется тем, что в организме создается режим умеренной гипоксии - недостаток в тканях организма кислорода. При такого рода физических нагрузках возникает состояние, когда потребность активно работающего организма  в кислороде превышает возможность дыхательного аппарата удовлетворить эту возможность. Так же при подобных  тренировках возникает состояние  гиеркапнии, когда в организме вырабатывается и  задерживается углекислого газа больше, чем  выводится через легкие.</w:t>
      </w:r>
    </w:p>
    <w:p>
      <w:pPr>
        <w:pStyle w:val="Normal"/>
        <w:spacing w:before="100" w:after="100"/>
        <w:rPr/>
      </w:pPr>
      <w:r>
        <w:rPr>
          <w:sz w:val="22"/>
          <w:szCs w:val="22"/>
        </w:rPr>
        <w:t>*        *         *</w:t>
        <w:br/>
        <w:t xml:space="preserve">         Теперь  для понимания основ возникновения процессов внутриклеточного дыхания обратимся к  механизмам его возникновения в весьма отдаленные времена зарождения жизни на Земле. В первичной атмосфере древней Земли практически не было свободного кислорода, и первые живые существа зародились  в бескислородной среде. Состав атмосферы в момент зарождения жизни на Земле (архейская эра - 3,5 - 2,5 миллиарда лет назад), по некоторым оценкам состоял  на 85 -90 процентов из углекислого газа, на 10-15 из азота, и лишь тысячные доли процента приходилось на кислород. Именно такую атмосферу на планете создали окислительно - восстановительные реакции происходившие  в ту эпоху в неживой природе. Прежде всего, большое количество углекислого газа выбрасывалось в атмосферу в результате сверхактивной вулканической деятельности в ранние периоды истории планеты.  А</w:t>
      </w:r>
      <w:r>
        <w:rPr>
          <w:color w:val="000000"/>
          <w:sz w:val="22"/>
          <w:szCs w:val="22"/>
        </w:rPr>
        <w:t xml:space="preserve">тмосферное давление в ту доисторическую эру превышало 10 атмосфер, а парниковый эффект достигал почти 120 </w:t>
      </w:r>
      <w:r>
        <w:rPr>
          <w:rFonts w:cs="Symbol" w:ascii="Symbol" w:hAnsi="Symbol"/>
          <w:color w:val="000000"/>
          <w:sz w:val="22"/>
          <w:szCs w:val="22"/>
        </w:rPr>
        <w:t></w:t>
      </w:r>
      <w:r>
        <w:rPr>
          <w:color w:val="000000"/>
          <w:sz w:val="22"/>
          <w:szCs w:val="22"/>
        </w:rPr>
        <w:t xml:space="preserve"> С.  Вследствие этих причин земная поверхность была разогрета  до температур около 70 </w:t>
      </w:r>
      <w:r>
        <w:rPr>
          <w:rFonts w:cs="Symbol" w:ascii="Symbol" w:hAnsi="Symbol"/>
          <w:color w:val="000000"/>
          <w:sz w:val="22"/>
          <w:szCs w:val="22"/>
        </w:rPr>
        <w:t></w:t>
      </w:r>
      <w:r>
        <w:rPr>
          <w:color w:val="000000"/>
          <w:sz w:val="22"/>
          <w:szCs w:val="22"/>
        </w:rPr>
        <w:t xml:space="preserve"> 80 </w:t>
      </w:r>
      <w:r>
        <w:rPr>
          <w:rFonts w:cs="Symbol" w:ascii="Symbol" w:hAnsi="Symbol"/>
          <w:color w:val="000000"/>
          <w:sz w:val="22"/>
          <w:szCs w:val="22"/>
        </w:rPr>
        <w:t></w:t>
      </w:r>
      <w:r>
        <w:rPr>
          <w:color w:val="000000"/>
          <w:sz w:val="22"/>
          <w:szCs w:val="22"/>
        </w:rPr>
        <w:t xml:space="preserve"> С.  При этом надо помнить что при давлении 10 атмосфер кипение воды происходит только при 170 </w:t>
      </w:r>
      <w:r>
        <w:rPr>
          <w:rFonts w:cs="Symbol" w:ascii="Symbol" w:hAnsi="Symbol"/>
          <w:color w:val="000000"/>
          <w:sz w:val="22"/>
          <w:szCs w:val="22"/>
        </w:rPr>
        <w:t></w:t>
      </w:r>
      <w:r>
        <w:rPr>
          <w:color w:val="000000"/>
          <w:sz w:val="22"/>
          <w:szCs w:val="22"/>
        </w:rPr>
        <w:t xml:space="preserve"> 180 </w:t>
      </w:r>
      <w:r>
        <w:rPr>
          <w:rFonts w:cs="Symbol" w:ascii="Symbol" w:hAnsi="Symbol"/>
          <w:color w:val="000000"/>
          <w:sz w:val="22"/>
          <w:szCs w:val="22"/>
        </w:rPr>
        <w:t></w:t>
      </w:r>
      <w:r>
        <w:rPr>
          <w:color w:val="000000"/>
          <w:sz w:val="22"/>
          <w:szCs w:val="22"/>
        </w:rPr>
        <w:t xml:space="preserve"> градусов Цельсия.   </w:t>
      </w:r>
      <w:r>
        <w:rPr>
          <w:sz w:val="22"/>
          <w:szCs w:val="22"/>
        </w:rPr>
        <w:t xml:space="preserve">По этим причинам самые первые земные одноклеточные организмы, преимущественно предки нынешних сине-зеленых водорослей, освоили технологии  добывания энергии абсолютно бескислородным способом. Такие организмы  получили название  прокариотов и для осуществления всех своих жизненных процессов совершенно не  нуждались в кислороде. Они существовали в почти кипящих водоемах у подножий древних непрерывно активных вулканов. Добавьте к этому еще  условия чрезвычайной сейсмичности,  очень высокие уровни коротковолновой радиации,  да еще и грандиозные перепады суточных температур. </w:t>
        <w:br/>
        <w:t xml:space="preserve">       Но вот коло 2,5 млрд. лет назад, в конце архейской эры сине-зеленые водоросли и другие микроорганизмы "изобрели" фотосинтез, в результате которого они начали,  как побочный продукт  подобного типа жизнедеятельности  вырабатывать кислород.  Именно так этот «животворный» газ и начал попадать в атмосферу Земли. Конечно, подобное "обогащение" атмосферы  происходило крайне медленно, но  теплый  климат планеты в те времена неуклонно  способствовал широкому распространению разнообразных фотосинтезирующих водорослей в водах древнего океана. Появление определенной концентрации кислорода в атмосфере и в водах древнего океана привело к тому, что в составе  многообразия жизненных форм примерно полтора миллиарда лет назад появились организмы -  эукариоты, жизнедеятельность которых основана на кислородном дыхании.  Ведь такое  дыхание оказывается почти в 50 раз более эффективным способом усвоения внешней энергии Солнца, чем анаэробное брожение. </w:t>
      </w:r>
    </w:p>
    <w:p>
      <w:pPr>
        <w:pStyle w:val="Normal"/>
        <w:spacing w:before="100" w:after="100"/>
        <w:rPr/>
      </w:pPr>
      <w:r>
        <w:rPr>
          <w:sz w:val="22"/>
          <w:szCs w:val="22"/>
        </w:rPr>
        <w:t xml:space="preserve">       </w:t>
      </w:r>
      <w:r>
        <w:rPr>
          <w:sz w:val="22"/>
          <w:szCs w:val="22"/>
        </w:rPr>
        <w:t xml:space="preserve">Постепенно жизнедеятельность фотосинтезирующих организмов привела к существенному  «усовершенствованию»  состава атмосферы - повышению концентрации свободного кислорода до 1 % и образованию озонового слоя. Этот важнейший рубеж процентного содержания кислорода в воздухе был достигнут где - то 500 - 600 миллионов лет назад.  </w:t>
        <w:br/>
        <w:t xml:space="preserve">       Во - первых, теперь озоновый слой уже защищал все живые существа от  губительного ультрафиолетового излучения Солнца.  До такого  момента от этого смертельно опасного космического излучения животных и растения могла спасать только толща воды доисторических морей и океанов. Но теперь живые организмы уже могли безопасно  заселить вначале мелководные прибрежные участки морей, а затем и выйти на сушу.  </w:t>
        <w:br/>
        <w:t xml:space="preserve">      Во - вторых при такой концентрации кислорода в клетках живых тканей резко активизировались все важнейшие биохимические процессы. Это позволило многократно  ускорить течение всех жизненных процессов в телах  древних животных и растений. Именно  в  период истории развития жизни на Земле, непосредственно последовавший за этапом преодоления однопроцентного  содержания кислорода в атмосфере, примерно 350 - 450  миллионов лет назад  произошел своеобразный " биологический взрыв". Он выразился  в разнообразной и быстрой эволюции органического мира, когда до конца палеозойской эры (300 миллионов лет назад) возникли почти все основные видовые ветви растений и животных.</w:t>
      </w:r>
      <w:r>
        <w:rPr>
          <w:color w:val="000000"/>
          <w:sz w:val="22"/>
          <w:szCs w:val="22"/>
        </w:rPr>
        <w:t xml:space="preserve"> </w:t>
      </w:r>
      <w:r>
        <w:rPr>
          <w:sz w:val="22"/>
          <w:szCs w:val="22"/>
        </w:rPr>
        <w:t xml:space="preserve">Около 400 млн. лет назад  концентрация кислорода в атмосфере возросла примерно до половины современного уровня.  Интенсивность реакции фотосинтеза в бурно развивающемся растительном царстве земли, захватившем почти всю сушу продолжала возрастать, и  примерно 200 млн. лет  назад, был достигнут современный 21-процентный уровень концентрации кислорода в атмосфере. Но все эти сотни миллионов лет  при достаточно высокой концентрации кислорода в атмосфере, в воздухе продолжала оставаться  достаточно высокая доля  углекислого газа.  Так по некоторым расчетам в начале палеозойской эры, в условиях давших толчок к «биологическому взрыву» видообразования содержание  углекислого газа было в 15 - 20 раз  больше современного значения. </w:t>
        <w:br/>
        <w:t xml:space="preserve">      Но со временем получилось так, что процессы  бурного развития жизни на земле  привели к падению доли содержания углекислого газа в воздухе. Растения  в океане и на суше производили ежегодно примерно по 100 - 150 млрд. тонн кислорода, который практически полностью расходовался на дыхание животных и окисление  продуктов вулканизма, а также  на окисление химических составляющих разрушающихся горных пород. Но, поскольку при производстве биомассы растениями интенсивно потребляется углекислый газ, его концентрация в атмосфере стала постепенно убывать. И к тому времени, когда на Земле появился человек, доля углекислого газа в атмосфере снизилась во много раз.  В результате интенсивность фотосинтеза заметно уменьшилась, и производство биомассы несколько сократилось. Общая активность биосферы перестала нарастать такими взрывными темпами как прежде. Начался процесс изменения климата в его современном понимании с заметным опустыниванием  больших участков равнин. Процесс снижения концентрации углекислого газа в атмосфере продолжался до тех пор, пока активность человека, связанная с использованием запасов углеводорода, накопленного в былые эпохи развития  биосферы, не привела к значительным поступлениям углекислоты. Только в XX веке концентрация углекислого газа в атмосфере стала заметно возрастать. Но это, как известно, далеко не самое благое дело  ни для человека, ни для нынешнего баланса биосферы в целом. И в настоящее время мы имеем газовый состав атмосферы сильно отличный от прежних пропорций ее существования  в древние эпохи бурного развития жизни на Земле.      </w:t>
        <w:br/>
        <w:t xml:space="preserve">         Надо понимать, что эволюция человека как биологического вида шла по пути модернизации, совершенствования и приспособления к новым задачам развития и к новым условиям существования,  через соответствующее видоизменение и реконструкцию возможностей высших управляющих, регулирующих  и обеспечивающих систем организма. Шла модернизация преимущественно высших и сложнейших механизмов управления физическим организмом на его высоких уровнях иерархии систем и органов. Клетки же этих органов в своем составе и конструкции остались неизменны и идентичны тем, что работали в телах самых первых многоклеточных организмов около миллиарда лет назад. И надо понимать, что и настройки режимов тонкой внутренней биохимической «механики и динамики» остались на уровне тех же программ, что сформировались многие сотни миллионов, а то и миллиарды лет назад.  А газовый состав атмосферы в те далекие времена был совершенно иным, чем сейчас.  Поэтому для понимания того,  какой должна быть  оптимальная концентрация  кислорода и углекислого газа, как в наших клетках, так  и в крови, а, следовательно, и сделать вывод - как, и в каком режиме, нам следует дышать,  необходимо проанализировать еще несколько параметров. </w:t>
        <w:br/>
        <w:t xml:space="preserve">       Человек, находящийся на высоте уровня моря вдыхает воздух, содержащий 21 процент кислорода и 0,03   процента углекислого газа. В выдыхаемом воздухе содержится 16  процентов кислорода и 3,7- 4  процентов углекислого газа.   Исходя из поверхностного анализа этих цифр, длительное время делался вывод, что в таком процессе стандартного дыхания организм избавляется от «вредного и ненужного» углекислого газа и в нужной мере усваивает необходимый кислород. </w:t>
        <w:br/>
        <w:t xml:space="preserve">       Вместе с тем, в процессе прогресса науки и накопления экспериментального исследовательского материала появились очень интересные данные.  Оказалось, что если  изготовить дыхательную смесь из чистого кислорода с повышенным содержанием углекислого газа и дать для дыхания тяжелобольному пациенту, то его состояние улучшится в гораздо большей степени, нежели бы он дышал чистым кислородом. Если подобную смесь регулярно давать  спортсмену за несколько дней до соревнования, то его результаты станут заметно лучше. Клинический опыт выявил, что добавление углекислого  газа в определенных рамках улучшает усвоение  кислорода организмом. Оптимальным оказалось содержание углекислоты в объеме 8 процентов, при дальнейшем же повышении ее концентрации усвоение кислорода начинало снижаться.  В клинической практике ограничено используется кислородно - углекислотная смесь под названием «карбоген» с содержанием газов в пропорции 95/5. </w:t>
        <w:br/>
        <w:t xml:space="preserve">      В конце концов, современная наука разобралась в функционировании скрытых механизмов работы в  нашем организме кислорода и углекислого газа.  При отсутствии  достаточного концентрации СО2 в крови, О2 излишне  прочно связывается с гемоглобином крови и уже не может затем «оторваться» от эритроцитов.  В этом случае проникновение  кислорода в клетки тканей из  крови уменьшается в несколько раз. Клетки начинают испытывать значительный кислородный голод при высокой насыщенности крови кислородом.</w:t>
        <w:br/>
        <w:t xml:space="preserve">      В этот момент начинает  срабатывать защитный эффект  Вериго-Бора, открытый еще в начале  двадцатого века. Суть его заключается в том, что организм для  прекращения  кислородного голодания  начинает предпринимать интенсивные действия по  удержанию углекислого газа в организме, т.к. он необходим клеткам для нормального усвоения кислорода.  Для этого осуществляется  рефлекторный спазм сосудов, с целью уменьшить кровоток, а соответственно  потерю СО2,  который кровь  уносит к газообменным поверхностями легких и кожи. Такой сосудистый  спазм может охватывать весьма обширные зоны человеческого  организма.  Когда же наоборот, углекислый газ в крови оказывается в избытке и дальнейшее наращивание его концентрации в крови начинает тормозить  активность передачи гемоглобином крови кислорода в клетки, то сосудистые русла резко расширяют свои просветы, чтобы  как можно быстрее и больше вынести излишки углекислого газа к газообменным поверхностям кожи и легких и удалить их из организма. Сразу стоит сказать, что на больших задержках дыхания этот процесс резкой активизации кровообращения в капиллярной сети и сосудистых руслах  ощущается как  резкое нарастание ощущения распирающего жара во всем объеме физического тела.  </w:t>
        <w:br/>
        <w:t xml:space="preserve">        Здесь нужно отметить важнейшую закономерность для понимания работы такого тонкого и важнейшего для всей нашей  биохимии механизма.  Природа и Бог устроили так, что этот механизм сосудистой реакции получает от специфических датчиков сигналы  только о повышении концентрации CO</w:t>
      </w:r>
      <w:r>
        <w:rPr>
          <w:sz w:val="22"/>
          <w:szCs w:val="22"/>
          <w:vertAlign w:val="subscript"/>
        </w:rPr>
        <w:t>2</w:t>
      </w:r>
      <w:r>
        <w:rPr>
          <w:sz w:val="22"/>
          <w:szCs w:val="22"/>
        </w:rPr>
        <w:t xml:space="preserve"> или о понижение концентрации O</w:t>
      </w:r>
      <w:r>
        <w:rPr>
          <w:sz w:val="22"/>
          <w:szCs w:val="22"/>
          <w:vertAlign w:val="subscript"/>
        </w:rPr>
        <w:t>2</w:t>
      </w:r>
      <w:r>
        <w:rPr>
          <w:sz w:val="22"/>
          <w:szCs w:val="22"/>
        </w:rPr>
        <w:t xml:space="preserve"> в артериальной крови.  Эти датчики, так называемые каротидные тельца  расположенные в области разветвления сонных артерий, не реагируют на понижение концентрации СО2 или повышение О2, и соответственно сосудистые механизмы ни как не реагируют на подобные   аномалии их концентрации в составе крови или клеток. </w:t>
        <w:br/>
        <w:t xml:space="preserve">        Кроме спазматических сосудистых реакций в результате нарушения оптимального баланса кислород - углекислый газ, во всем  организме изменяется еще и кислотно-щелочной баланс (PH). В результате этого все биохимические реакции начинают искажаться и протекать неверно, при этом конечные продукты жизнедеятельности клеток становятся более токсичными, да еще и удаляются из тканей не полностью.   Отсюда происходит зашлакованность клеток токсичными продуктами искаженного метаболизма, и начинаются болезни связанные с нарушением обмена веществ (диабет, тяжелые аллергии и т.п.).</w:t>
        <w:br/>
        <w:t xml:space="preserve">       Исходя из понимания срабатывания вышеописанного механизма следует воспринимать выдыхаемые человеком 3,7 - 4 процента углекислого газа исключительно как невосполнимые потери ценнейшего жизненно важного агента, мешающие получить нам его концентрацию в легких в необходимые 8 процентов.  Отсюда надо понимать, что обмен кислородом между эритроцитами  крови и клетками различных тканей  большинства людей происходит далеко не в самом оптимальном и эффективном режиме. То есть,  кислорода в наших клетках однозначно  недостаточно, да еще и имеющийся кислород не вполне может быть утилизирован для извлечения энергии. Следовательно,  все многочисленные внутриклеточные окислительные реакции по  извлечению энергии не могут протекать полноценно и на достаточном уровне эффективности.  </w:t>
        <w:br/>
        <w:t xml:space="preserve">       Еще  один  крайне интересный факт, который напрямую относится к теме нашего исследования. Одна из основополагающих  закономерностей биологии заключается в том, что каждый организм в своем развитии последовательно, но на очень высокой  скорости повторяет  путь эволюции своего вида, «стартуя» от одноклеточного микроорганизма и «финишируя» полноценной особью.  Человек в материнской утробе проходит все стадии от одной оплодотворенной клетки, через стадии губки, рыбы, тритона, кролика и примата до человека.  При этом очень характерно, что кровь плода содержит значительно меньше кислорода, а углекислого газа в два раза больше чем кровь взрослого человека. Ели же кровь плода попробовать обогатить кислородом, то он практически мгновенно погибнет. Кислородная среда зародыша в матке такова, как если бы он находился  высоко в горах, на высоте около 6000 метров.</w:t>
        <w:br/>
        <w:t xml:space="preserve">       После всех подобных  пространных и  детальных  экскурсов в эволюционное прошлое живых организмов и в особенности физиологии человека,  можно сделать однозначный вывод, что те режимы биохимического существования, в которых зарождалась жизнь и за счет  сверхактивного действия которых она смогла устоять  в очень жестких условиях  древней Земли, сейчас  очень заметно отличаются от тех условий в которых «работают»   клетки нынешних животных, включая человека. Прежде всего,  это относится содержанию кислорода и углекислого газа в наших тканях.   Никто сейчас не может четко сказать, а какова же была продолжительность жизни древних крупных сухопутных позвоночных триста - четыреста миллионов лет назад в условиях малого содержания в атмосферном воздухе кислорода и высокого содержания углекислого газа. Автор даже не нашел самого факта постановки подобного вопроса ни в одной из научных публикаций. Но если вспомнить, что  крупные  рептилии типа крокодилов и черепах и в нынешние времена могут жить более сотни лет, то можно только представить какого возраста они могли достигать в  благоприятных условиях  низкого содержания кислорода и высокого содержания углекислого газа в период расцвета своего царства сотни миллионов лет назад. Именно в тот период, когда произошел резкий взрыв жизненной активности многочисленных новых видов на молодой  Земле. </w:t>
      </w:r>
    </w:p>
    <w:p>
      <w:pPr>
        <w:pStyle w:val="Normal"/>
        <w:spacing w:before="100" w:after="100"/>
        <w:rPr>
          <w:sz w:val="22"/>
          <w:szCs w:val="22"/>
        </w:rPr>
      </w:pPr>
      <w:r>
        <w:rPr>
          <w:sz w:val="22"/>
          <w:szCs w:val="22"/>
        </w:rPr>
        <w:t xml:space="preserve">        </w:t>
      </w:r>
      <w:r>
        <w:rPr>
          <w:sz w:val="22"/>
          <w:szCs w:val="22"/>
        </w:rPr>
        <w:t>*   *  *</w:t>
      </w:r>
    </w:p>
    <w:p>
      <w:pPr>
        <w:pStyle w:val="Normal"/>
        <w:tabs>
          <w:tab w:val="clear" w:pos="720"/>
          <w:tab w:val="left" w:pos="540" w:leader="none"/>
        </w:tabs>
        <w:spacing w:lineRule="atLeast" w:line="240" w:before="100" w:after="100"/>
        <w:ind w:firstLine="539"/>
        <w:rPr/>
      </w:pPr>
      <w:r>
        <w:rPr>
          <w:sz w:val="22"/>
          <w:szCs w:val="22"/>
        </w:rPr>
        <w:t>Теперь рассмотрим такой важнейший для каждого человека вопрос как  развитие механизмов старения на клеточном уровне. Один из таких важнейших  механизмов, который  заставляет клетку искажать свои внутренние структуры и терять производительность внутренних биохимических процессов, напрямую связан с процессами клеточного дыхания.   Дело в том, что одним из токсических продуктов, с которым сталкиваются аэробные клетки нашего организма, является сам кислород.</w:t>
      </w:r>
      <w:r>
        <w:rPr>
          <w:color w:val="000000"/>
          <w:sz w:val="22"/>
          <w:szCs w:val="22"/>
        </w:rPr>
        <w:t xml:space="preserve">    Свободные активные формы кислорода (АФК) еще называемые «свободными радикалами» оказываются  во внутренней среде клетки своего рода химическими агрессорами, которые стремятся присоединиться к первым попавшимся на пути внутриклеточным молекулам, окисляют их, чем и вызывают неуправляемые реакции, которые в любом случае вредны, ибо искажают внутриклеточные «конструкции».   </w:t>
        <w:br/>
        <w:t xml:space="preserve">         Ситуация выглядит достаточно парадоксально -  кислород полезен для живой клетки как необходимый окислитель питательных веществ в процессе вырабатывания энергии, но вреден как потенциальный и неуправляемый окислитель ДНК и других жизненно важных конструкционных компонентов самой клетки.</w:t>
        <w:br/>
        <w:t xml:space="preserve">       Вообще клетка располагает глубоко эшелонированной системой защиты от повреждающего действия кислорода. Эта система состоит из механизмов: (1) предотвращающих "паразитные" химические реакции одноэлектронного восстановления кислорода и (2) убирающих продукты такого восстановления. Среди способов, предотвращающих зло, - уменьшение концентрации кислорода и его одноэлектронных восстановителей. </w:t>
        <w:br/>
        <w:t xml:space="preserve">       Но в некоторых  неблагоприятных условиях все эти многочисленные системы защиты оказываются неэффективным, особенно это может иметь место, например, при дефектах системы дыхательных ферментов. В таких случаях резко возрастает риск повреждения ДНК активными формами кислорода. Сосуществование клеток, изуродованных подобными дефектами, в одной и той же ткани с нормальными клетками, представляется опасным, прежде всего в силу высокой вероятности злокачественного перерождения всей окружающей живой ткани. Чтобы избежать развития ситуации по такому сценарию, клетки, не способные предотвратить накопление активных продуктов кислорода, уничтожаются апоптозом - особым механизмом самоубийства клетки, при котором в клетке активируются ферменты эндонуклеазы, расщепляющие клеточную ДНК на фрагменты.</w:t>
        <w:br/>
        <w:t xml:space="preserve">      Но если учитывать, что в многих миллиардах клеток каждого человека ежесекундно происходят многие миллиарды биохимических реакций, то даже небольшая доля процента сбоя механизмов защиты от свободно радикального окисления в течении многих лет жизни человека в абсолютном выражении проявляется в накоплении большого количества клеток с искаженными, поврежденными ДНК. Делясь, эти клетки передают такие искаженные свойства своим «наследникам», количество подобных «неправильных» и «неэффективных» клеток в организме постепенно нарастает, и состоящие из них ткани и органы перестают полноценно выполнять свои функции.  Именно во многом так  нарастает процесс старческого одряхления организма. </w:t>
      </w:r>
    </w:p>
    <w:p>
      <w:pPr>
        <w:pStyle w:val="Normal"/>
        <w:tabs>
          <w:tab w:val="clear" w:pos="720"/>
          <w:tab w:val="left" w:pos="540" w:leader="none"/>
        </w:tabs>
        <w:spacing w:lineRule="atLeast" w:line="240" w:before="100" w:after="100"/>
        <w:ind w:firstLine="539"/>
        <w:rPr/>
      </w:pPr>
      <w:r>
        <w:rPr>
          <w:color w:val="000000"/>
          <w:sz w:val="22"/>
          <w:szCs w:val="22"/>
        </w:rPr>
        <w:t>*        *        *</w:t>
        <w:br/>
        <w:t xml:space="preserve">      Что же  может человек противопоставить такому неумолимо действующему и неотвратимому механизму   искажения свойств клеток и как результату  - старению всего организма?   Ответ прост и логичен. </w:t>
        <w:br/>
        <w:t xml:space="preserve">       Прежде всего необходимо несколько уменьшить концентрацию кислорода в клетках, чтобы там не оказывалось «лишних», не задействованных лишь в строго необходимых  реакциях молекул О2. Этот легкий недостаток кислорода (гипоксия) как раз и достигается  во время  дыхания с растягиванием циклов вдоха и  выдоха и  волевыми задержками между этими  фазами. </w:t>
        <w:br/>
        <w:t xml:space="preserve">       Другая важнейшая задача состоит в том, чтобы весь кислород до конца, без остатка «сжигался» именно в   четко управляемых реакциях по высвобождению энергии из аденазинтрифосфорной кислоты и связывался в конечных и безвредных продуктах этой реакции - углекислом газе и воде. В этом случае не будет оставаться  нисколько свободного кислорода  для «неуправляемого» блуждания по объемам клетки с вызыванием случайных и вредных реакций с ее внутренними  структурами.  </w:t>
        <w:br/>
        <w:t xml:space="preserve">       Если вся биохимическая цепочка из  многих дыхательных ферментов срабатывает четко и без сбоев, то появление свободных активных форм кислорода будет сведено к самому минимуму.   Тонким, нематериальным управлением  подобными процессами  во внутриклеточных реакциях и их динамической балансировкой занимаются потоки нефизической энергии </w:t>
      </w:r>
      <w:r>
        <w:rPr>
          <w:i/>
          <w:color w:val="000000"/>
          <w:sz w:val="22"/>
          <w:szCs w:val="22"/>
        </w:rPr>
        <w:t>вьяны</w:t>
      </w:r>
      <w:r>
        <w:rPr>
          <w:color w:val="000000"/>
          <w:sz w:val="22"/>
          <w:szCs w:val="22"/>
        </w:rPr>
        <w:t xml:space="preserve"> генерируемой базовой энергоструктурой человека.  </w:t>
        <w:br/>
        <w:t xml:space="preserve">       Отсюда становится понятным, что для преодоления подобных  глубинных процессов клеточного старения, в  основе которых лежат сбои в  фундаментальных реакциях жизнедеятельности клетки, необходимо ежедневно на протяжении всей жизни применять технологии сразу двух уровней. </w:t>
        <w:br/>
        <w:t xml:space="preserve">       </w:t>
      </w:r>
      <w:r>
        <w:rPr>
          <w:i/>
          <w:color w:val="000000"/>
          <w:sz w:val="22"/>
          <w:szCs w:val="22"/>
        </w:rPr>
        <w:t>Первое</w:t>
      </w:r>
      <w:r>
        <w:rPr>
          <w:color w:val="000000"/>
          <w:sz w:val="22"/>
          <w:szCs w:val="22"/>
        </w:rPr>
        <w:t xml:space="preserve"> - чисто физические техники  растягивания ритмов, волевого урежения частоты дыхания, что приводит к  легкому  обеднению  тканей кислородом (гипоксии) и значительному накоплению углекислого газа (гиперкапнии). </w:t>
        <w:br/>
        <w:t xml:space="preserve">       </w:t>
      </w:r>
      <w:r>
        <w:rPr>
          <w:i/>
          <w:color w:val="000000"/>
          <w:sz w:val="22"/>
          <w:szCs w:val="22"/>
        </w:rPr>
        <w:t>Второе</w:t>
      </w:r>
      <w:r>
        <w:rPr>
          <w:color w:val="000000"/>
          <w:sz w:val="22"/>
          <w:szCs w:val="22"/>
        </w:rPr>
        <w:t xml:space="preserve"> - технологии энергопрактик, которые выводят базовую энергоструктуру человека на режим  массированной выработки нематериальной энергии, часть из которой принимается в более эффективном режиме, чем прежде управлять внутриклеточными биохимическими реакциями.</w:t>
      </w:r>
    </w:p>
    <w:p>
      <w:pPr>
        <w:pStyle w:val="Normal"/>
        <w:tabs>
          <w:tab w:val="clear" w:pos="720"/>
          <w:tab w:val="left" w:pos="540" w:leader="none"/>
        </w:tabs>
        <w:spacing w:lineRule="atLeast" w:line="240" w:before="100" w:after="100"/>
        <w:ind w:firstLine="539"/>
        <w:rPr>
          <w:sz w:val="22"/>
          <w:szCs w:val="22"/>
        </w:rPr>
      </w:pPr>
      <w:r>
        <w:rPr>
          <w:sz w:val="22"/>
          <w:szCs w:val="22"/>
        </w:rPr>
        <w:t>*    *    *</w:t>
      </w:r>
    </w:p>
    <w:p>
      <w:pPr>
        <w:pStyle w:val="Normal"/>
        <w:spacing w:before="100" w:after="100"/>
        <w:rPr>
          <w:sz w:val="22"/>
          <w:szCs w:val="22"/>
        </w:rPr>
      </w:pPr>
      <w:r>
        <w:rPr>
          <w:sz w:val="22"/>
          <w:szCs w:val="22"/>
        </w:rPr>
        <w:t xml:space="preserve">        </w:t>
      </w:r>
      <w:r>
        <w:rPr>
          <w:sz w:val="22"/>
          <w:szCs w:val="22"/>
        </w:rPr>
        <w:t xml:space="preserve">Есть еще один очень интересный аспект  действующего эффекта  практик на растяжение ритма и задержек дыхания. Это возможность частичного перехода клеток высших организмов на анаэробное,  бескислородное дыхание, которое иногда еще называют  эндогенным (внутренним).  Выше мы говорили, что в ранний этап развития жизни на Земле в атмосфере было очень мало кислорода, и простейшие одноклеточные и первые многоклеточные живые организмы осуществляли биохимические реакции без помощи кислорода. Этот процесс называется брожением. Преимущественно брожение в живых организмах представлено гликолизом - бескислородным расщеплением глюкозы. Впоследствии с накоплением в атмосфере Земли достаточных количеств  кислорода живые существа перешли на энергетически более эффективный процесс называемый кислородным окислением.  Но в наборе ДНК клеток каждого земного существа  остался ген, который может запускать в действие  подобный процесс брожения для выработки энергии при возникновении острой необходимости.  </w:t>
        <w:br/>
        <w:t xml:space="preserve">       Исследования последних десятилетий показали, что практически у всех животных имеются ферменты для анаэробного гликолитического обмена. Некоторые примитивные живые организмы  ведут исключительно  анаэробный образ жизни, другие нуждаются в небольшом количестве кислорода, но бескислородный гликолиз у них остается основным видом обмена, несмотря на присутствие в среде кислорода. Другие животные могут переходить на анаэробный путь метаболизма лишь на непродолжительное время. Большое значение для нас имеет работа А. В. Войно - Ясинецкого (1958), который изучал в этом отношении особенности метаболизма ряда  представителей кольчатых червей, членистоногих, круглоротых рыб, земноводных и  млекопитающих. Результатом этой работы явилось понимание того,  что в некоторых неблагоприятных условиях  общей закономерностью являются  реакции последовательного выключения филогенетически (эволюционно) молодых функциональных систем с одновременным запуском в работу более старых систем, функционировавших когда - то на более ранних этапах филогенеза (эволюции). То же самое можно сказать и по отношению к гипоксии (или гиперкапнии), когда в организме может происходить переключение регуляторно - метаболических систем на древние филогенетические (эволюционные) режимы функционирования клеток.  </w:t>
        <w:br/>
        <w:t xml:space="preserve">       Нужно хорошо понимать, что наше физическое тело,  как и энергетическая структура,  имеет весьма впечатляющие   резервы для мобилизации и активации неких скрытых возможностей.  Многие из таких скрытых  резервов таятся в структурах ДНК наших клеток. Для начала вспомним, что цепочка ДНК состоит из многочисленных генов и каждый ген управляет и мобилизует какую-то одну из биохимических реакций имеющих возможность активизироваться в клетке. Но именно имеющую возможность. Дело в том, что далеко не все гены активны и далеко не все биохимические реакции, заложенные в их потенциал реализуются в нашей жизни.  Здесь положение с ДНК очень схоже с ситуацией с нашим мозгом  у которого 90 процентов объема и возможностей</w:t>
        <w:tab/>
        <w:t xml:space="preserve"> находятся в глубоком резерве.</w:t>
      </w:r>
    </w:p>
    <w:p>
      <w:pPr>
        <w:pStyle w:val="Normal"/>
        <w:ind w:firstLine="540"/>
        <w:rPr>
          <w:sz w:val="22"/>
          <w:szCs w:val="22"/>
        </w:rPr>
      </w:pPr>
      <w:r>
        <w:rPr>
          <w:sz w:val="22"/>
          <w:szCs w:val="22"/>
        </w:rPr>
        <w:t xml:space="preserve">  </w:t>
      </w:r>
      <w:r>
        <w:rPr>
          <w:sz w:val="22"/>
          <w:szCs w:val="22"/>
        </w:rPr>
        <w:t xml:space="preserve">Кроме всего прочего, в многочисленных генах ДНК  «законсервированы» возможности запуска в работу  различных биохимических реакций, которые работали в клетках древнейших организмов многие сотни миллионов лет назад. Затем их актуальность была исчерпана, эти реакции перестали работать в клетках уже более высокоразвитых организмов, но вот сама потенциальная возможность возрождать и запускать эти реакции в действие в генах осталась вполне реальной.  И таких атавистических, рудиментарных  биохимических механизмов в наших клетках содержится достаточное количество. </w:t>
      </w:r>
    </w:p>
    <w:p>
      <w:pPr>
        <w:pStyle w:val="Normal"/>
        <w:ind w:firstLine="540"/>
        <w:rPr>
          <w:sz w:val="22"/>
          <w:szCs w:val="22"/>
        </w:rPr>
      </w:pPr>
      <w:r>
        <w:rPr>
          <w:sz w:val="22"/>
          <w:szCs w:val="22"/>
        </w:rPr>
        <w:t xml:space="preserve">  </w:t>
      </w:r>
      <w:r>
        <w:rPr>
          <w:sz w:val="22"/>
          <w:szCs w:val="22"/>
        </w:rPr>
        <w:t>Например, это относится к генам, позволяющим нашему организму  утилизировать и расщеплять  этиловый спирт. Вообще этиловый  спирт, как и многие другие многоатомные спирты  должен являться сильнейшим ядом для нашего организма. Как, например, метиловый спирт. Но почему-то спирт этиловый переносится организмом  в большинстве случаев без тяжелых отравлений. Оказывается, здесь в действие вступает «биохимическая память» наших ДНК.</w:t>
      </w:r>
    </w:p>
    <w:p>
      <w:pPr>
        <w:pStyle w:val="Normal"/>
        <w:ind w:firstLine="540"/>
        <w:rPr>
          <w:sz w:val="22"/>
          <w:szCs w:val="22"/>
        </w:rPr>
      </w:pPr>
      <w:r>
        <w:rPr>
          <w:sz w:val="22"/>
          <w:szCs w:val="22"/>
        </w:rPr>
        <w:t xml:space="preserve">Дело в том, что  миллиарды лет назад в клетках некоторых одноклеточных и примитивных многоклеточных организмов  этиловый спирт был  биохимическим энергоносителем. Ведь и вправду энергоемкость молекулы этилового спирта заметно выше, чем соответствующая энергоемкость молекулы  аденазинтрифосфорной кислоты. Но в ходе эволюции, когда усложняющиеся многоклеточные организмы животных стали обзаводиться структурой управления физическим телом в виде нервной системы, выяснилось, что  этиловый спирт является непримиримым антагонистом  нервной ткани.  Спирт крайне негативно влиял на  липиды - основной конструкционный материал нервных клеток - нейронов. Именно поэтому эволюционным механизмам развития жизни пришлось менять этиловый спирт на аденазинтрифосфорную кислоту в качестве энергоносителя в клетках.  Эта кислота хоть и была не таким мощным биохимическим топливом как спирт, но зато не отравляла  нервную систему и не была барьером на пути дальнейшего усложнения физических тел живых организмов. Смена была произведена, этиловый спирт перестал в сколь - нибудь  заметных количествах присутствовать в телах  высших животных, но вот древний ген, ответственный за расщепление, использование и утилизацию  этилового спирта в ДНК остался.  Именно поэтому человечество и имеет возможность пить спиртные напитки, испытывать различные  эффекты опьянения от отравления нервной системы и ее важнейшего органа - мозга, но при этом отравление иных физических структур организма происходит достаточно медленно.  Причем надо понимать, что если в истории нации история пьянства уходит в далекое прошлое, то активизация подобного «полезного» гена  во многих поколениях происходит  давно и имеет эффект некоторого накопления и аккумуляции его активности. Именно так происходит в истории европейских народов, имеющих древнюю традицию употребления  спиртных напитков. </w:t>
      </w:r>
    </w:p>
    <w:p>
      <w:pPr>
        <w:pStyle w:val="Normal"/>
        <w:ind w:firstLine="540"/>
        <w:rPr>
          <w:sz w:val="22"/>
          <w:szCs w:val="22"/>
        </w:rPr>
      </w:pPr>
      <w:r>
        <w:rPr>
          <w:sz w:val="22"/>
          <w:szCs w:val="22"/>
        </w:rPr>
        <w:t xml:space="preserve">Но вот если спиртное попадало в руки народов, не имевших прежде  опыта употребления спиртного и, соответственно, подобный ген не был ранее активирован и мобилизован, то развитие пьянства может принять характер массовой эпидемии смертельно опасной токсикомании. Именно так происходило в недавнем прошлом с малыми народами севера в Сибири, Канаде и Аляске или индейцами Северной Америки.  Для таких народов спиртное в полном смысле этого слова становилось опаснейшим ядом и его употребление буквально  за двадцать - тридцать лет вело к деградации и вымиранию целых народов.  </w:t>
        <w:br/>
        <w:t xml:space="preserve">        На этом примере видно, какие еще мало понятные для нас возможности могут  быть спрятаны в генах цепочки ДНК. Какие небывалые резервы могут быть открыты при контролируемом и предсказуемом запуске в работу неких зарезервированных многие миллиарды лет назад биохимических реакций. Нужно только  четко иметь представление о «картографии» подобных генов и  списке управляемых ими реакций.  Но запускать эти реакции надо не некими таблетками - пилюлями или химическими эликсирами - на это надеяться было бы не вполне разумно, а особыми режимами функционирования наших физиологических и энергетических структур. И одной из таких важнейших функций способных к выведению на особые режимы работы как раз и является дыхание.</w:t>
        <w:br/>
        <w:t xml:space="preserve">       Теперь еще более любопытные факты. Канадский  биолог С.Хекими  в середине 90-х проводил исследования на  черве нематоде. Его организм состоит всего из 945 клеток, возникновение и судьба каждой из них уже прослежена эмбриологами. Оказалось, что в геноме червя есть несколько генов, мутации  которых увеличивают продолжительность его жизни. По данным  ученого, одновременное выключение двух из этих генов продлевает жизнь такого  организма более чем в пять раз. При этом увеличивается продолжительность стадий развития, как личинки, так и взрослого червя,  уменьшаются плодовитость, подвижность, потребление животным пищи и возрастает его устойчивость к повреждающему действию повышенной температуры   и пр. В 1997 году  тот же автор обнаружил у человека ген, весьма близкий к одному из двух упомянутых генов нематоды. Подобный ген был также найден у дрожжей. Сейчас кое-что уже известно о функции кодируемого им белка: он играет важную роль в переключении с бескислородного (анаэробного) метаболизма на кислородный (аэробный). В частности, этот белок необходим для включения работы гена, кодирующего один из ферментов углеводного синтеза. </w:t>
        <w:br/>
        <w:t xml:space="preserve">       Здесь надо вспомнить, что возможность временного перехода с аэробной  на анаэробную схему биохимии клеток имеют не только примитивные животные, но и высшие млекопитающие и, прежде всего, морские животные типа тюленей, дельфинов и китов. Во время  длительного пребывания под водой им не хватает кислорода  запасенного в легких и в крови и часть энергии в их клетках  начинает вырабатываться за счет гликолиза - бескислородного расщепления глюкозы.  При этом важно отметить, что частота сокращений сердца, например, у тюленя во время ныряния падает с  80 ударов до 10 в минуту. Здесь ситуация оказывается очень похожей на положение с червем нематодой, который начиная жить в пять раз дольше за счет анаэробного «энергоснабжения», при этом заметно замедлил скорость и интенсивность всех своих важнейших жизненных функций. Примечательно, что у профессиональных и хорошо тренированных ныряльщиков частота сердечных сокращений  при нырянии  также снижается до 40 ударов в минуту. </w:t>
        <w:br/>
        <w:t xml:space="preserve">        Из всего сказанного  можно сделать четкий вывод, что при длительных, регулярных и упорных тренировках  по урежению дыхания с растягиванием его ритмов и волевыми задержками, происходит уменьшение концентрации кислорода в тканях с одновременной повышении концентрации углекислого газа.  На первых порах это приводит  к лучшему усвоению кислорода клетками при  некотором уменьшении его концентрации в тканях. Как результат  -уменьшение свободнорадикального повреждения ДНК клеток агрессивными формами свободного кислорода и замедление темпов старения организма.  В дальнейшем при продолжении ежедневного и упорного применения дыхательных практик начинается плавный запуск в работу древних механизмов  анаэробного, бескислородного  получения энергии из глюкозы.  </w:t>
        <w:br/>
        <w:t xml:space="preserve">      Естественно, что полный переход на такой способ получения энергии совершенно невозможен для человеческого организма, ибо его  энергетическая эффективность достаточно мала. Но взять на себя какую - то часть выработки энергии в организме этот процесс вполне может. Особенно  это касается тех ситуаций,  когда  организм не имеет высокой потребности в затратах физической энергии - во время сна, в состоянии продолжительного покоя или глубокой медитации.  Как результат суммы всех этих процессов в организме происходит резкое сокращение  количества свободнорадикального повреждения клеток с соответствующим резким замедлением старения всех без исключения тканей организма. </w:t>
        <w:br/>
        <w:t xml:space="preserve">       Многие исследователи прошлого и путешественники былых времен отмечали, что одной из важнейших черт  продвинутых аскетов и возвышенных духовных подвижников была их абсолютная медитативная отрешенность от мира, полное отсутствие реакции  даже на самые бурные  и  яркие события окружающего материального бытия. Именно подобным людям древние мифы и окружающая молва приписывала невероятное долголетие. Очень вероятно, что подобная физическая и эмоциональная сдержанность, даже  заторможенность, вместе со склонностью к запредельному долголетию  объясняется именно возможностью подобных людей при отсутствии необходимости в энергичных действиях переходить на преимущественно анаэробное, бескислородное клеточное энергоснабжение. </w:t>
        <w:br/>
        <w:t xml:space="preserve">        При этом  надо четко понимать, что нематериальной энергии для  функционирования и развития сознания, которую вырабатывает базовая энергоструктура,  будет по прежнему хватать в избытке за счет применения технологий волевых энерготренингов.  Несколько меньше может стать только чисто физической энергии, но вот ее то в нашей жизни мы расходуем крайне не  рационально, тем более что со временем можно научиться легко «переключаться»  с массированного выделения биохимической энергии за счет кислородных окислительных процессов в митоходнриях, на «экономичное» и безопасное для ДНК состояние бескислородного энергоснабжения. </w:t>
        <w:br/>
        <w:t xml:space="preserve">        Из своего опыта автор может  добавить, что на определенных стадиях  созерцательного сосредоточения на объемах и объектах  нематериальной реальности (медитации) практически всегда наступает момент, когда ощущения физического тела практически полностью «выключаются».  При этом общее понимание наличия собственного тела остается, но делается настолько «фантомным», как будто «отодвинутым» куда-то на третий, или даже на четвертый план бытия. Практически  это ощущение начинает занимать в объеме сознания крайне незначительное место.  Когда же после часа или более  созерцательного «тружения» начинаешь возвращаться восприятием в физическое тело, то дыхание оказывается крайне поверхностным и редким, почти незаметным. Пульс падает до 46-48 ударов в минуту.  Ощущение глубочайшего, всеохватывающего расслабления физического тела таково, что необходимо просто совершать  серьезные волевые усилия, чтобы преодолеть подобную инерцию  вселенского покоя и торжественной пустоты, разлитых по всему  телу. Очень похоже, что подобные состояния в отношении физического тела и есть преддверия к переходу на режимы значительного  переноса тяжести энергообеспечения клеток на анаэробные бескислородные  способы работы клеток.  </w:t>
      </w:r>
    </w:p>
    <w:p>
      <w:pPr>
        <w:pStyle w:val="Normal"/>
        <w:spacing w:before="100" w:after="100"/>
        <w:rPr/>
      </w:pPr>
      <w:r>
        <w:rPr>
          <w:color w:val="000000"/>
          <w:sz w:val="22"/>
          <w:szCs w:val="22"/>
        </w:rPr>
        <w:t>*          *           *</w:t>
      </w:r>
    </w:p>
    <w:p>
      <w:pPr>
        <w:pStyle w:val="Normal"/>
        <w:spacing w:before="100" w:after="100"/>
        <w:rPr>
          <w:sz w:val="22"/>
          <w:szCs w:val="22"/>
        </w:rPr>
      </w:pPr>
      <w:r>
        <w:rPr>
          <w:sz w:val="22"/>
          <w:szCs w:val="22"/>
        </w:rPr>
        <w:t xml:space="preserve">       </w:t>
      </w:r>
      <w:r>
        <w:rPr>
          <w:sz w:val="22"/>
          <w:szCs w:val="22"/>
        </w:rPr>
        <w:t xml:space="preserve">Анализ разнообразной медицинской  литературы и  собственные наблюдения автора показали, что дыхательные упражнения обладают важным тренирующим действием на клетки и ткани всего организма, дают мощный оздоравливающий  результат,  повышают сопротивляемость организма к   различным негативным факторам, а в перспективе имеют четкий омолаживающий эффект. Известно, что чисто на физиологическом плане вдох и задержка дыхания на вдохе активирует симпатическую нервную систему, а выдох и задержка на выдохе - парасимпатическую. Основным механизмом, посредством которого реализуется данный биологический эффект, является наличие функциональной связи деятельности легких со всеми органами и системами организма, учитывая важность наполнения определенным количеством  кислорода всех клеток. </w:t>
        <w:br/>
        <w:t xml:space="preserve">       Если рассматривать функциональные направления  взаимодействия легких с другими  системами, то, прежде всего, следует выделить несколько основных групп: </w:t>
      </w:r>
    </w:p>
    <w:p>
      <w:pPr>
        <w:pStyle w:val="Normal"/>
        <w:spacing w:before="100" w:after="100"/>
        <w:rPr>
          <w:sz w:val="22"/>
          <w:szCs w:val="22"/>
        </w:rPr>
      </w:pPr>
      <w:r>
        <w:rPr>
          <w:sz w:val="22"/>
          <w:szCs w:val="22"/>
        </w:rPr>
        <w:t xml:space="preserve">1. Структурно - физиологическое обеспечение: </w:t>
        <w:br/>
        <w:t xml:space="preserve">       а) деятельность сердечно - сосудистой системы (сердце и сосудистый коллектор), костно - мышечный каркас (межреберные мышцы, диафрагма и нервные центры, обеспечивающие экспираторное и инспираторное дыхание); </w:t>
      </w:r>
    </w:p>
    <w:p>
      <w:pPr>
        <w:pStyle w:val="Normal"/>
        <w:spacing w:before="100" w:after="100"/>
        <w:rPr>
          <w:sz w:val="22"/>
          <w:szCs w:val="22"/>
        </w:rPr>
      </w:pPr>
      <w:r>
        <w:rPr>
          <w:sz w:val="22"/>
          <w:szCs w:val="22"/>
        </w:rPr>
        <w:t xml:space="preserve">      </w:t>
      </w:r>
      <w:r>
        <w:rPr>
          <w:sz w:val="22"/>
          <w:szCs w:val="22"/>
        </w:rPr>
        <w:t xml:space="preserve">б) органы кроветворения, в частности, эритропоэз (красный костный) мозг и очаги экстрамодулярного кроветворения; </w:t>
        <w:br/>
        <w:t xml:space="preserve">      в) кожа со всеми ее производными. </w:t>
      </w:r>
    </w:p>
    <w:p>
      <w:pPr>
        <w:pStyle w:val="Normal"/>
        <w:spacing w:before="100" w:after="100"/>
        <w:rPr>
          <w:sz w:val="22"/>
          <w:szCs w:val="22"/>
        </w:rPr>
      </w:pPr>
      <w:r>
        <w:rPr>
          <w:sz w:val="22"/>
          <w:szCs w:val="22"/>
        </w:rPr>
        <w:t xml:space="preserve">2. Трофическое и метаболическое обеспечение: </w:t>
        <w:br/>
        <w:t xml:space="preserve">     а) кишечник, поджелудочная железа и печень, опорно - мышечный каркас; </w:t>
        <w:br/>
        <w:t xml:space="preserve">     б) водно - солевой гомеостаз (надпочечники, элементы соединительной ткани). </w:t>
      </w:r>
    </w:p>
    <w:p>
      <w:pPr>
        <w:pStyle w:val="Normal"/>
        <w:spacing w:before="100" w:after="100"/>
        <w:rPr>
          <w:sz w:val="22"/>
          <w:szCs w:val="22"/>
        </w:rPr>
      </w:pPr>
      <w:r>
        <w:rPr>
          <w:sz w:val="22"/>
          <w:szCs w:val="22"/>
        </w:rPr>
        <w:t xml:space="preserve">3. Нейро - регуляторное обеспечение: </w:t>
        <w:br/>
        <w:t xml:space="preserve">     а) стволовая часть мозга (дыхательный и сердечно - сосудистый центры), гипоталамус, кора головного мозга; </w:t>
        <w:br/>
        <w:t xml:space="preserve">     б) эндокринные органы (щитовидная железа, надпочечник, половые железы, паращитовидная железа и др.). </w:t>
      </w:r>
    </w:p>
    <w:p>
      <w:pPr>
        <w:pStyle w:val="Normal"/>
        <w:spacing w:before="100" w:after="100"/>
        <w:rPr>
          <w:sz w:val="22"/>
          <w:szCs w:val="22"/>
        </w:rPr>
      </w:pPr>
      <w:r>
        <w:rPr>
          <w:sz w:val="22"/>
          <w:szCs w:val="22"/>
        </w:rPr>
        <w:t xml:space="preserve">4. Органы и ткани иммунной защиты (тимус, костный мозг, селезенка и лимфоузлы). </w:t>
      </w:r>
    </w:p>
    <w:p>
      <w:pPr>
        <w:pStyle w:val="Normal"/>
        <w:spacing w:before="100" w:after="100"/>
        <w:rPr>
          <w:sz w:val="22"/>
          <w:szCs w:val="22"/>
        </w:rPr>
      </w:pPr>
      <w:r>
        <w:rPr>
          <w:sz w:val="22"/>
          <w:szCs w:val="22"/>
        </w:rPr>
        <w:t xml:space="preserve">      </w:t>
      </w:r>
      <w:r>
        <w:rPr>
          <w:sz w:val="22"/>
          <w:szCs w:val="22"/>
        </w:rPr>
        <w:t xml:space="preserve">На определенной фазе освоения дыхательных практик происходит заметное  изменение протекания физиологических и биохимических процессов, направленных на поддержание в тканях и крови организма оптимальных концентраций углекислого газа и кислорода.  Далее отмечается развитие " альтернативной”  безкислородной  системы энергообеспечения, когда активируется  анаэробная (безкислородная) часть образования и расщепления макроэргов (биовеществ - носителей энергии). Интересно, что к этому процессу начинают максимально привлекаться не только молекулы глюкозы,  но и жиры, жирные кислоты и аминокислоты. </w:t>
        <w:br/>
        <w:t xml:space="preserve">       Все исследователи  дружно отмечают, что тренировка системы регуляции дыхания с помощью волевого растягивания ритма и управляемых задержек вызывает целый ряд серьезных изменений, в  организме человека.  Так при гипоксической тренировке наблюдается изменение в системе захвата  и транспортировки  кислорода, которое происходит буквально в первые  дни после начала действия искусственной гипоксии. Происходит активизация синтеза РНК и белка в  легких, в сердце, в костном мозге, и в сосудах коронарного русла, а также в симпатических нейронах, управляющих мышцами сердца. Итогом такой активации синтеза  основного «строительного материала»  нашего организма является прямое увеличение мощности  органов, ответственных за ассимиляцию и транспортировку кислорода.  Происходит  увеличение дыхательной поверхности  и количества альвеол  в легких, наблюдается  умеренная гипертрофия  и увеличение функциональных возможностей сердца, в 1,5-2 раза увеличивается  емкость коронарного русла, заметно возрастает кислородная емкости крови, гипертрофия нейронов дыхательного центра  и дыхательных мышц.    Одновременно происходит возрастание мощности системы энергообеспечения на уровне клеток сердца  и других органов, что проявляется увеличением количества митохондрий и активностью ферментов безкислородного гликолиза. Все эти изменения, увеличивают мощность и оптимизируют  производительность всех уровней процесса  дыхания  - от общефункциональных  систем организма,  до механизмов клеточного дыхания. Подобные эффекты описаны во многих работах как отечественных, так и зарубежных исследователей.</w:t>
        <w:br/>
        <w:t xml:space="preserve">            Второй комплекс изменений, развивающихся в процессе адаптации к периодической гипоксии, характеризуется появлением целой системы сдвигов на высшем уровне регуляции  организма - нейроэндокринном, что выражается активацией синтеза белка  и рибонуклеиновых кислот в головном мозге. В больших полушариях этот процесс достигает наибольшей выраженности в коре головного мозга, где концентрация РНК увеличена на 50%, а синтез белка, оцениваемый по включению меченных аминокислот -  в 2 раза.  В нижележащих отделах мозга, менее чувствительных к дефициту кислорода, подобная активация выражена существенно меньше, а в области вегетативных центров продолговатого мозга вновь оказывается значительной.    Одновременно и в мозге и в крови происходят весьма значительные гормональные сдвиги.</w:t>
        <w:br/>
        <w:t xml:space="preserve">       Как  и следовало ожидать, этот широкий комплекс устойчивых изменений нейроэндокринной регуляции приводит к последствиям, которые выходят далеко за пределы просто повышения устойчивости к гипоксии.  Принимая во внимание все вышеизложенное, можно ясно осознать, что с помощью  регулярных тренировок по растягиванию ритма дыхания и использованию волевых задержек, и тем самым с созданием искусственных  гипоксии  и гиперкапнии удается избавляться не только от  внушительного списка различных заболеваний, но и выводить здоровый организм на совершенно  необычные, резко модифицированные «режимы» функционирования.   А если к этому еще добавить  возможности запуска в высокоэффективную работу базовой энергосистемы  человека, то такая совместная и четко скоординированная деятельность двух  основных уровней человеческого существа - материального и энергетического  может в пределах любой отдельной личности буквально творить небывалые чудеса.  </w:t>
        <w:br/>
        <w:t xml:space="preserve">       Еще один небольшой, но, весьма немаловажный,  вопрос чисто физиологического эффекта  дыхательных техник.   При глубоком брюшном (диафрагменном) дыхании с длительными задержками на вдохе  в положении сильно «надув» живот и последующем глубоком выдохе с задержкой в положении  сильно «втянув»  живот, происходит активное  массирование и чисто физиологическая встряска  всех без исключения внутренних органов брюшной полости.  Это приводит к заметной активизации всех их жизненных функций - от усиления кровообращения во внутренних органах и усиления их секреторной деятельности, до активизации перистальтики кишечника.  Обычно после тридцати - сорока минут подобных практик возникает очень естественное желание облегчить кишечник.  Кроме всех иных заболеваний и недугов, подобные техники не оставляют ни одного шанса остаться в организме человека такому неприятному  состоянию, как запор.</w:t>
      </w:r>
    </w:p>
    <w:p>
      <w:pPr>
        <w:pStyle w:val="Normal"/>
        <w:spacing w:before="100" w:after="100"/>
        <w:rPr/>
      </w:pPr>
      <w:r>
        <w:rPr>
          <w:sz w:val="22"/>
          <w:szCs w:val="22"/>
        </w:rPr>
        <w:t xml:space="preserve">           </w:t>
      </w:r>
      <w:r>
        <w:rPr>
          <w:sz w:val="22"/>
          <w:szCs w:val="22"/>
        </w:rPr>
        <w:t>*      *      *</w:t>
        <w:br/>
        <w:t xml:space="preserve">        Теперь задумаемся над тем, как дышит наш среднестатистический  современник. Дышит он очень часто и неглубоко. В дыхании в основном участвуют верхние отделы легких. Нижние части дыханием почти не захватываются,  там наблюдаются как застойные явления в тканях и капиллярах, так и мертвая зона газообмена, то есть такие объемы легких, которые практически не участвуют в процессе дыхания из-за его малой глубины.   По количеству  частота дыхательных циклов современной медициной для здорового взрослого человека принята за 16 циклов вдох-выдох в минуту. Но большинство взрослых людей в наше время дышат заметно чаще, особенно в состояниях  хронического стресса и эмоциональной взвинченности. Из этого можно сделать однозначный вывод, что «объемные» возможности своих легких большинство наших современников используют в малой степени, да еще и учащенное дыхание способствует высокому уровню вымывания углекислого газа из тканей организма. Следовательно, коэффициент полезного действия как легочного, так и внутриклеточного дыхания большинства людей очень невысок.  </w:t>
        <w:br/>
        <w:t xml:space="preserve">         Сразу возникает вопрос, а  как оптимизировать дыхание, как вывести его возможности на режимы максимальной производительности внутриклеточной биохимии? Ответ прост и ясен. Необходимо ежедневно практиковать техники глубокого, захватывающего все отделы легких дыхания с волевым растягиванием ритма.  В этом случае последовательность </w:t>
      </w:r>
      <w:r>
        <w:rPr>
          <w:i/>
          <w:sz w:val="22"/>
          <w:szCs w:val="22"/>
        </w:rPr>
        <w:t xml:space="preserve">вдох - задержка после вдоха - выдох - задержка после выдоха </w:t>
      </w:r>
      <w:r>
        <w:rPr>
          <w:sz w:val="22"/>
          <w:szCs w:val="22"/>
        </w:rPr>
        <w:t xml:space="preserve">растягивается до двух минут и более. В таком режиме, </w:t>
      </w:r>
      <w:r>
        <w:rPr>
          <w:i/>
          <w:sz w:val="22"/>
          <w:szCs w:val="22"/>
        </w:rPr>
        <w:t xml:space="preserve">во-первых: </w:t>
      </w:r>
      <w:r>
        <w:rPr>
          <w:sz w:val="22"/>
          <w:szCs w:val="22"/>
        </w:rPr>
        <w:t>в процессе газообмена начинает участвовать вся альвеолярная поверхность легких,</w:t>
        <w:br/>
        <w:t xml:space="preserve">         </w:t>
      </w:r>
      <w:r>
        <w:rPr>
          <w:i/>
          <w:sz w:val="22"/>
          <w:szCs w:val="22"/>
        </w:rPr>
        <w:t xml:space="preserve">во-вторых: </w:t>
      </w:r>
      <w:r>
        <w:rPr>
          <w:sz w:val="22"/>
          <w:szCs w:val="22"/>
        </w:rPr>
        <w:t>за счет длительного контакта  кислород воздуха значительно полноценнее всасывается в кровь и активнее обогащает гемоглобин эритроцитов</w:t>
        <w:br/>
        <w:t xml:space="preserve">          </w:t>
      </w:r>
      <w:r>
        <w:rPr>
          <w:i/>
          <w:sz w:val="22"/>
          <w:szCs w:val="22"/>
        </w:rPr>
        <w:t xml:space="preserve">в-третьих: </w:t>
      </w:r>
      <w:r>
        <w:rPr>
          <w:sz w:val="22"/>
          <w:szCs w:val="22"/>
        </w:rPr>
        <w:t xml:space="preserve">вследствие  гораздо менее активной вентиляции легких резко падают потери углекислого газа  в атмосферу. </w:t>
        <w:br/>
        <w:t xml:space="preserve">          В результате таких действий в клетках начинают накапливаться наилучшие для обеспечения оптимального течения всех биохимических реакций концентрации кислорода и углекислого газа. Если вы будете ежедневно заниматься этими практиками не менее получаса, а желательно и несколько более, то новые стандарты «установок» дыхательных режимов постепенно начнут  утверждаться в ваших подсознательных центрах управления дыханием и потихоньку весь ваш стиль дыхания в повседневности изменится. Вы станете дышать гораздо медленнее и отчасти глубже.  Через месяц - два с начала регулярных занятий частота дыханий упадет до 8-10 в минуту. </w:t>
        <w:br/>
      </w:r>
    </w:p>
    <w:p>
      <w:pPr>
        <w:pStyle w:val="Normal"/>
        <w:rPr>
          <w:sz w:val="22"/>
          <w:szCs w:val="22"/>
        </w:rPr>
      </w:pPr>
      <w:r>
        <w:rPr>
          <w:sz w:val="22"/>
          <w:szCs w:val="22"/>
        </w:rPr>
        <w:t xml:space="preserve">            </w:t>
      </w:r>
      <w:r>
        <w:rPr>
          <w:sz w:val="22"/>
          <w:szCs w:val="22"/>
        </w:rPr>
        <w:t>*    *    *</w:t>
      </w:r>
    </w:p>
    <w:p>
      <w:pPr>
        <w:pStyle w:val="Normal"/>
        <w:rPr/>
      </w:pPr>
      <w:r>
        <w:rPr>
          <w:sz w:val="22"/>
          <w:szCs w:val="22"/>
        </w:rPr>
        <w:t xml:space="preserve">       </w:t>
      </w:r>
      <w:r>
        <w:rPr>
          <w:sz w:val="22"/>
          <w:szCs w:val="22"/>
        </w:rPr>
        <w:t xml:space="preserve">Подробно методику технологии  глубокого дыхания с растягиванием ритма  автор  опишет, опираясь на свой опыт.  Рано утром поле удачно проведенной  созерцательно-медитативной  концентрации на нематериальных структурах своего сознания, которая обычно занимает время с 5-30 до 6-30 утра, я приступаю к дыхательным техникам.  Обычно это занимает время с 7 до 8 часов утра, в среднем от сорока минут до часа, в зависимости от плана занятий этого утра.  Далее с 8 до 9 утра  идут занятия энергопрактиками йоги дома или на соседнем стадионе, в зависимости от погоды и специфики графика занятий.  </w:t>
        <w:br/>
        <w:t xml:space="preserve">      Для дыхательных тренингов  очень удобно использовать часы с функцией автотаймера.   Во многих современных спортивных электронных моделях  есть подобная функция, которая позволяет настроить звуковой сигнал часов так, что он будет давать позывные  через каждые четко определенные  интервалы времени.  Эти-то звуковые сигналы и помогут вам  ориентироваться в чередовании вдохов и выдохов.   Стандартным для меня  набором циклов служит следующий  ритм. </w:t>
      </w:r>
      <w:r>
        <w:rPr>
          <w:i/>
          <w:sz w:val="22"/>
          <w:szCs w:val="22"/>
        </w:rPr>
        <w:t xml:space="preserve">Вдох - </w:t>
      </w:r>
      <w:r>
        <w:rPr>
          <w:sz w:val="22"/>
          <w:szCs w:val="22"/>
        </w:rPr>
        <w:t xml:space="preserve">в 15 секунд, </w:t>
      </w:r>
      <w:r>
        <w:rPr>
          <w:i/>
          <w:sz w:val="22"/>
          <w:szCs w:val="22"/>
        </w:rPr>
        <w:t>задержка на вдохе -</w:t>
      </w:r>
      <w:r>
        <w:rPr>
          <w:sz w:val="22"/>
          <w:szCs w:val="22"/>
        </w:rPr>
        <w:t xml:space="preserve"> 40 секунд, </w:t>
      </w:r>
      <w:r>
        <w:rPr>
          <w:i/>
          <w:sz w:val="22"/>
          <w:szCs w:val="22"/>
        </w:rPr>
        <w:t xml:space="preserve">выдох - </w:t>
      </w:r>
      <w:r>
        <w:rPr>
          <w:sz w:val="22"/>
          <w:szCs w:val="22"/>
        </w:rPr>
        <w:t xml:space="preserve">40 секунд, </w:t>
      </w:r>
      <w:r>
        <w:rPr>
          <w:i/>
          <w:sz w:val="22"/>
          <w:szCs w:val="22"/>
        </w:rPr>
        <w:t>задержка на выдохе -</w:t>
      </w:r>
      <w:r>
        <w:rPr>
          <w:sz w:val="22"/>
          <w:szCs w:val="22"/>
        </w:rPr>
        <w:t xml:space="preserve"> 10 секунд. Конечно, эти фазы могут несколько варьироваться,  ибо проследить их длительность до секунды сложно, но в среднем длительность такого полного цикла длиться около ста секунд, то есть минуту  - тридцать пять, минуту - сорок пять секунд.   В среднем каждый день я в таком ритме дыхания провожу сорок - пятьдесят минут, иногда час.   Во время  выполнения дыхательной практики в теле постепенно будет нарастать чувство легкого, но всепроникающего и «объемного» разогрева - это накопившийся в избытке  в организме  углекислый газ  начинает расширять сосуды и активизировать кровоток.   В конце тренинга можно подряд сделать несколько глубоких задержек дыхания по две - две с половиной или даже три минуты разделенных небольшими интервалами  времени для общего углубления эффекта практики. В результате всего этого вас может просто изнутри захлестнуть волна распирающего физического жара, вырывающегося из глубины мышц и внутренних органов.  На этом тренирующую программу дня в отношении дыхательных практик можно будет считать завершенной. </w:t>
        <w:br/>
        <w:t xml:space="preserve">       Следует  сделать очень важное замечание по  технике вдоха и выдоха.  Растягивать непрерывный вдох и выдох на несколько десятков секунд весьма сложно.  Здесь на помощь может придти ступенчатый метод их выполнения. Его суть состоит в том, что вдох или выдох вы делаете не непрерывно и  плавно, а как бы разбиваете, разрываете их на   несколько фаз,  на несколько последовательных «ступенек».  При этом вы выдыхаете  воздух серией последовательных толчков, промежутки между которыми могут быть  заметно более продолжительными, чем  период каждого толчка - фрагмента выдоха. То же самое стоит делать и с вдохом, разбитым на серию малых  дыхательных «всасываний» воздуха разделенных заметными паузами.  Именно таким образом время  вдоха и выдоха может быть  растянуто на весьма заметный срок. </w:t>
      </w:r>
    </w:p>
    <w:p>
      <w:pPr>
        <w:pStyle w:val="Normal"/>
        <w:rPr>
          <w:sz w:val="22"/>
          <w:szCs w:val="22"/>
        </w:rPr>
      </w:pPr>
      <w:r>
        <w:rPr>
          <w:sz w:val="22"/>
          <w:szCs w:val="22"/>
        </w:rPr>
        <w:t xml:space="preserve">      </w:t>
      </w:r>
      <w:r>
        <w:rPr>
          <w:sz w:val="22"/>
          <w:szCs w:val="22"/>
        </w:rPr>
        <w:t xml:space="preserve">Конечно, для начальных  этапов  освоения дыхательных техник можно и нужно начинать с небольших циклов растягивания дыхания. Нужно стремиться в некоем ритме  растянутого дыхательного цикла  «поработать» хотя бы двадцать минут.  Для этого сам цикл должен быть, если уж не комфортным, так уж точно доступным и посильным.  Начинать можно с растягивания ритма на сорок - пятьдесят секунд. Например,   пять секунд вдох, пятнадцать секунд задержка на вдохе, пятнадцать секунд выдох и  пять секунд задержка на выдохе. Первые  два  - три цикла могут показаться очень легкими, но не торопитесь с  выводами.  Продержитесь в таком режиме  хотя бы  минут десять, и вы можете почувствовать, что задерживать дыхание стало сложнее. Вот когда в первичном выбранном режиме растягивания ритма дыхания вы сможете без особых усилий «проработать»  от сорока минут до часа, тогда и можно считать этот режим вполне освоенным и приступать к удлинению циклов вдох- выдох и задержек между ними.  Достаточно  хорошо натренированный и здоровый человек может без труда дышать с растяжением ритма в минуту тридцать - минуту сорок  секунд на протяжении до часа.  Такой режим и можно считать  достаточным для  плавной перенастройки биохимии своих клеток на более совершенные режимы работы.  Естественно такими техниками для достижения подобных результатов надо заниматься каждый день на протяжении многих лет. </w:t>
        <w:br/>
        <w:t xml:space="preserve">      При  осуществлении  подобных  тренингов, во время чисто физических  действий с дыханием, занимать свое восприятие и интеллект  можно несколькими способами. Если у вас нет опыта чисто волевыми усилиями запускать в работу  базовую энергоструктуру, то можно в это время занять себя какой-либо интеллектуальной работой.  Можно в это время  читать книги, смотреть телевизор или даже работать на компьютере.  В таком случае это будет чисто практикой  работы с физиологическими и биохимическими структурами вашего тела, со всеми вытекающими отсюда многочисленными оздоравливающими и  общеукрепляющими эффектами преимущественно на физическом уровне вашего организма.  Если же  к работе с мышцами дыхательной системы  еще  добавить и манипулирование энергиями как по всей поверхности тела, так и в нижнем дань тяне, то эффект будет еще выше. Особенно эффективным будет  осуществление  этой работы в момент задержек дыхания на вдохе и выдохе, ибо во время физического действия дыхательных мышц  грудной клетки и диафрагмы на вдохе и выдохе это будет осуществлять несколько затруднительно.  В моменты задержек соединение ощущений физического объема  в нижних отделах легких в положении «выпяченного» живота, будет очень хорошо и гармонично  накладываться  на ощущение  расширенных и пульсирующих энергией  полостей  нижнего котла. Если к этому впечатлению  добавить  восприятие активной и ритмичной работы переполненных  энергией магистральных каналов по всему телу, то общее состояние в высоких режимах подобной практики  словами передать очень непросто. </w:t>
      </w:r>
    </w:p>
    <w:p>
      <w:pPr>
        <w:pStyle w:val="Normal"/>
        <w:rPr>
          <w:sz w:val="22"/>
          <w:szCs w:val="22"/>
        </w:rPr>
      </w:pPr>
      <w:r>
        <w:rPr>
          <w:sz w:val="22"/>
          <w:szCs w:val="22"/>
        </w:rPr>
        <w:t xml:space="preserve">         </w:t>
      </w:r>
      <w:r>
        <w:rPr>
          <w:sz w:val="22"/>
          <w:szCs w:val="22"/>
        </w:rPr>
        <w:t xml:space="preserve">Еще важный момент дыхательных техник.  Принцип урежения дыхания и растягивания его ритма должен в оптимальном случае  практиковаться не только во время специальных ежедневных тренировок, но и быть постоянной характеристикой  стиля  осознанно действующего человека. Ибо включение в повседневное функционирование  этого типа дыхания  на уровне подсознательного механизма только за счет ежедневных  40 минутных  тренингов будет происходить достаточно долго. Поэтому неоднократно в течении дня, в любых подходящих для этого случаях  очень желательно  вспоминать о такой необходимости и  включать этот  новый  для вас  тип дыхания.  Вполне возможно это делать во время ходьбы в среднем режиме интенсивности, а еще лучше в варианте неспешной прогулки. Во время  поездки на работу или с работы, в период обеденного перерыва  всегда можно найти десять - пятнадцать минут, когда  есть возможность вспомнить о необходимости  должным образом контролировать дыхание и заняться именно этим.  </w:t>
        <w:br/>
        <w:t xml:space="preserve">        Конечно, прежде всего, для подобных действий необходима мощная интеллектуальная доминанта в сознании. Но у людей  серьезно  проникшихся идеями как минимум оздоровления своего физического тела,  а как максимум - задачей раскрытия и мобилизации всех  пока еще не проявленных уровней своего существа, вплоть до высших Божественных, такая доминанта должна возникнуть прежде всего. Ибо без серьезного и мощно актуализированного интереса к переходу на новый стиль жизни и тип функционирования, как тела,  так и сознания, не возможны ни какие активные и долгосрочные действия по достижению великих и возвышенных целей человеческой жизни. </w:t>
        <w:br/>
        <w:t xml:space="preserve">         Технология подобных действий будет такова. Выбрав подходящий момент, вы переходите на весьма неспешный темп ходьбы и обращаете все внимание на процесс дыхания.  Во время ходьбы необходимо делать неглубокие вдохи исключительно диафрагмой, затем около 10 - 15 секунд держать паузу между вдохом и выдохом и далее мелко и неглубоко ступенчато выдыхать. </w:t>
      </w:r>
    </w:p>
    <w:p>
      <w:pPr>
        <w:pStyle w:val="Normal"/>
        <w:rPr>
          <w:sz w:val="22"/>
          <w:szCs w:val="22"/>
        </w:rPr>
      </w:pPr>
      <w:r>
        <w:rPr>
          <w:sz w:val="22"/>
          <w:szCs w:val="22"/>
        </w:rPr>
        <w:t xml:space="preserve">       </w:t>
      </w:r>
      <w:r>
        <w:rPr>
          <w:sz w:val="22"/>
          <w:szCs w:val="22"/>
        </w:rPr>
        <w:t xml:space="preserve">Хочу обратить внимание на обязательность именно не глубоких диафрагменных вдохов практически без задействования  дыхательной мускулатуры грудной клетки. Субъективно этот процесс будет ощущаться как  проникновение воздуха куда-то в нижнюю часть грудной клетки и вверх живота. Если же пытаться делать во время ходьбы глубокие  вдохи  сильно выпячивая диафрагму, а затем  еще и активно волевым усилием расширять, раздувать грудную клетку  по типу полного дыхания, то подобный процесс очень быстро может привести к  физическому утомлению со всеми вытекающими последствиями.  Волевое растягивание дыхательного ритма при ходьбе должно происходить в достаточно комфортных  или хотя бы ненапряженных условиях. Именно только в этом случае подобная практика может войти обязательным  элементом в повседневную жизнь и давать заметные и эффективные результаты. При соответствующей тренировке  так вполне  можно прогуливаться или ходить в среднем темпе десять - пятнадцать минут без особых признаков усталости или утяжеления, дискомфортности ритма дыхания. Постепенно, по мере накопления углекислого газа в крови по всей глубине мышечных структур начнется  расширение сосудов и капилляров, отчего во всем теле начнет возникать чувство нарастающего интенсивного тепла, даже жара.  Одновременно растягивать ритм дыхания станет несколько трудней.  В этом случае можно сделать дыхание чуть глубже и одновременно несколько чаще. Дискомфорт дыхания должен будет уменьшиться и «дыхательную» прогулку можно будет продолжить,  ощущая необычно интенсивное тепло в теле.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        *</w:t>
      </w:r>
    </w:p>
    <w:p>
      <w:pPr>
        <w:pStyle w:val="Normal"/>
        <w:rPr>
          <w:sz w:val="22"/>
          <w:szCs w:val="22"/>
        </w:rPr>
      </w:pPr>
      <w:r>
        <w:rPr>
          <w:sz w:val="22"/>
          <w:szCs w:val="22"/>
        </w:rPr>
        <w:t xml:space="preserve">        </w:t>
      </w:r>
      <w:r>
        <w:rPr>
          <w:sz w:val="22"/>
          <w:szCs w:val="22"/>
        </w:rPr>
        <w:t>По мере  накопления эффекта от эксплуатации различных  стилей</w:t>
        <w:tab/>
        <w:t xml:space="preserve"> и режимов дыхательных техник, на определенном этапе изменения способов функционирования организма  обязательно начнет проявляться один весьма необычный эффект. Особенно активно он даст о себе знать при длительных, почти минутных, задержках на  вдохе. В общем случае это   будет  ощущение,  словно вся  поверхность  легких изнутри покрыта, окутана неким слоем  высоко наэлектризованного силового поля.  Это впечатление по своему характеру будет весьма близким к ощущениям, возникающим около поверхности кожи от прохождения потоков энергии при энерготренингах заметной интенсивности.  Здесь и  срабатывать будет именно очень близкий к этому механизм. </w:t>
      </w:r>
    </w:p>
    <w:p>
      <w:pPr>
        <w:pStyle w:val="Normal"/>
        <w:rPr/>
      </w:pPr>
      <w:r>
        <w:rPr>
          <w:sz w:val="22"/>
          <w:szCs w:val="22"/>
        </w:rPr>
        <w:t xml:space="preserve">        </w:t>
      </w:r>
      <w:r>
        <w:rPr>
          <w:sz w:val="22"/>
          <w:szCs w:val="22"/>
        </w:rPr>
        <w:t xml:space="preserve">Как мы знаем,   рассеянная энергия окружающего мироздания - </w:t>
      </w:r>
      <w:r>
        <w:rPr>
          <w:i/>
          <w:sz w:val="22"/>
          <w:szCs w:val="22"/>
        </w:rPr>
        <w:t>протопутуша</w:t>
      </w:r>
      <w:r>
        <w:rPr>
          <w:sz w:val="22"/>
          <w:szCs w:val="22"/>
        </w:rPr>
        <w:t xml:space="preserve">, или </w:t>
      </w:r>
      <w:r>
        <w:rPr>
          <w:i/>
          <w:sz w:val="22"/>
          <w:szCs w:val="22"/>
        </w:rPr>
        <w:t xml:space="preserve">юань ци, </w:t>
      </w:r>
      <w:r>
        <w:rPr>
          <w:sz w:val="22"/>
          <w:szCs w:val="22"/>
        </w:rPr>
        <w:t xml:space="preserve">оседает, начинает концентрироваться на поверхностях любых материальных предметов и на границах любых сред разной плотности. Соответственно, эта рассеянная энергия будет концентрироваться не только на поверхности кожи человека, но и на внутренней поверхности его легких, на границе контакта поверхности альвеол и воздуха. Соответственно всасывание  энергии </w:t>
      </w:r>
      <w:r>
        <w:rPr>
          <w:i/>
          <w:sz w:val="22"/>
          <w:szCs w:val="22"/>
        </w:rPr>
        <w:t xml:space="preserve">праны, </w:t>
      </w:r>
      <w:r>
        <w:rPr>
          <w:sz w:val="22"/>
          <w:szCs w:val="22"/>
        </w:rPr>
        <w:t xml:space="preserve">или </w:t>
      </w:r>
      <w:r>
        <w:rPr>
          <w:i/>
          <w:sz w:val="22"/>
          <w:szCs w:val="22"/>
        </w:rPr>
        <w:t xml:space="preserve">вей ци </w:t>
      </w:r>
      <w:r>
        <w:rPr>
          <w:sz w:val="22"/>
          <w:szCs w:val="22"/>
        </w:rPr>
        <w:t xml:space="preserve">через миллионы энергоактивных точек происходит как с поверхности кожи, так и с поверхности легких. Во время упражнений хатха йоги мы активизируем за счет специфических режимов напряжения мышц опорно-двигательного аппарата миллионы энергоактивных точек на поверхности кожи. Но при таком режиме мобилизации соответствующие точки на внутренней поверхности легких  остаются не вполне активированными. </w:t>
      </w:r>
    </w:p>
    <w:p>
      <w:pPr>
        <w:pStyle w:val="Normal"/>
        <w:rPr>
          <w:i/>
          <w:i/>
          <w:sz w:val="22"/>
          <w:szCs w:val="22"/>
        </w:rPr>
      </w:pPr>
      <w:r>
        <w:rPr>
          <w:sz w:val="22"/>
          <w:szCs w:val="22"/>
        </w:rPr>
        <w:t xml:space="preserve">        </w:t>
      </w:r>
      <w:r>
        <w:rPr>
          <w:sz w:val="22"/>
          <w:szCs w:val="22"/>
        </w:rPr>
        <w:t xml:space="preserve">В нашем случае  длительные дыхательные практики с задействованием всего комплекса дыхательной мускулатуры  приводят к мобилизации огромного количества энергоактивных точек расположенных на внутренних дыхательных поверхностях легких, и активизации связанных с ними систем малых и больших энергоканалов и магистралей. Но здесь надо принимать во внимание  следующую важнейшую особенность. Активизация работы энергоактивных точек  легких происходит только при длительных и методичных  задержках дыхания на вдохе и выдохе.  При этом дыхательная мускулатура  должна определенное время статически замирать в своих предельных положениях,  останавливаться в состоянии заметного напряжения.  Точно так же, как и структуры базовой энергосистемы, расположенные на поверхности кожи начинают   активно вырабатывать нематериальную энергию именно в том случае, когда   напряженные мышцы опорно - двигательного аппарата  неподвижно замирают в статическом положении на некоторое время. </w:t>
      </w:r>
    </w:p>
    <w:p>
      <w:pPr>
        <w:pStyle w:val="Normal"/>
        <w:rPr>
          <w:sz w:val="22"/>
          <w:szCs w:val="22"/>
        </w:rPr>
      </w:pPr>
      <w:r>
        <w:rPr>
          <w:sz w:val="22"/>
          <w:szCs w:val="22"/>
        </w:rPr>
        <w:t xml:space="preserve">       </w:t>
      </w:r>
      <w:r>
        <w:rPr>
          <w:sz w:val="22"/>
          <w:szCs w:val="22"/>
        </w:rPr>
        <w:t xml:space="preserve">Очень хороший эффект дает совмещение  техник управления  процессом физического дыхания с  практиками запуска в режим  повышенной производительности базовой энергоструктуры и нижнего котла. Но это возможно только при соответствующем развитии и хорошей  натренированности подобной волевой функции по мобилизации нематериальных структур у соответствующего человека. В подобном случае   волевые усилия, направленные на управление дыхательными мышцами и отслеживание ощущений физического тела от чисто дыхательных упражнений, будут накладываться на волевые усилия в отношении нематериальных структур и органов, как и будут  одновременно восприниматься  эффекты от функционирования подобных «соседних» структур.   В таком варианте  однажды заданный ритм растягивания физического дыхания будет поддерживаться практически автоматически с минимальными волевыми  контролирующими усилиями, а вся мощь сознания устремиться к восприятию работы структур нижнего котла со всеми вытекающими отсюда состояниями восприятия. В этом случае центр тяжести, точка фокусировки сознания    перемещается в объемы брюшной полости и человек начинает видеть мир и воспринимать все происходящее в его многомерном организме именно из этой позиции. В этом состоянии сознания управлять и отслеживать тонкости работы физического тела становиться легче и эффективней.  Описать это состояние в терминах обычной понятийной системы довольно непросто, но практически каждый  человек может испытать и научиться управляемо входить в это состояние за счет методик разработанных автором этой книги. </w:t>
      </w:r>
    </w:p>
    <w:p>
      <w:pPr>
        <w:pStyle w:val="Normal"/>
        <w:rPr>
          <w:sz w:val="22"/>
          <w:szCs w:val="22"/>
        </w:rPr>
      </w:pPr>
      <w:r>
        <w:rPr>
          <w:sz w:val="22"/>
          <w:szCs w:val="22"/>
        </w:rPr>
        <w:t xml:space="preserve">         </w:t>
      </w:r>
      <w:r>
        <w:rPr>
          <w:sz w:val="22"/>
          <w:szCs w:val="22"/>
        </w:rPr>
        <w:t xml:space="preserve">Следует только добавить к вышесказанному следующее. Как и во время дыхательных практик в положении сидя, так и во время ходьбы,  концентрационные техники на нижнем котле  или иных нематериальных энергоструктурах,  будь то работа каналов и точек  на внутренней поверхности легких, либо на поверхности кожи, такие техники быстро приводят к вхождению в очень специфическое состояние сознания, во время которого физическое тело переходит в особый, энергосберегающий режим работы. Такое состояние даже при ходьбе среднего темпа характеризуется очень легким, практически незаметным дыханием с весьма удлиненным ритмом. Если же мы еще и чисто волевым контролем  растягиваем подобный дыхательный ритм, то получаем на физическом уровне именно тот дыхательный режим, к которому так стремимся. </w:t>
      </w:r>
    </w:p>
    <w:p>
      <w:pPr>
        <w:pStyle w:val="Normal"/>
        <w:rPr>
          <w:sz w:val="22"/>
          <w:szCs w:val="22"/>
        </w:rPr>
      </w:pPr>
      <w:r>
        <w:rPr>
          <w:sz w:val="22"/>
          <w:szCs w:val="22"/>
        </w:rPr>
        <w:t xml:space="preserve">       </w:t>
      </w:r>
      <w:r>
        <w:rPr>
          <w:sz w:val="22"/>
          <w:szCs w:val="22"/>
        </w:rPr>
        <w:t xml:space="preserve">Из всего вышеописанного следует, что возможные эффекты от применения  техник управляемых  и модифицированных  режимов дыхания как на физическом, так и на психоэнергетическом уровнях весьма широки и разнообразны. При этом весьма широк  спектр как  получаемых впечатлений и ощущений, так и диапазон  возможных эффектов и достижений. В подобной статье словами очень непросто описать все возможные нюансы очень разнообразных техник, тонкости их применения и управляемое и предсказуемое отслеживание возможных результатов. Именно поэтому автор  настоятельно рекомендует всем читателям заинтересовавшимся подобными технологиями очень внимательно изучить  этот и подобные материалы, а по возможности пройти обучение подобным рациональным и конструктивным техникам на специализированных семинарах у компетентных наставников. </w:t>
      </w:r>
    </w:p>
    <w:p>
      <w:pPr>
        <w:pStyle w:val="Normal"/>
        <w:rPr/>
      </w:pPr>
      <w:r>
        <w:rPr>
          <w:sz w:val="22"/>
          <w:szCs w:val="22"/>
        </w:rPr>
        <w:t xml:space="preserve">       </w:t>
      </w:r>
    </w:p>
    <w:p>
      <w:pPr>
        <w:pStyle w:val="Normal"/>
        <w:rPr>
          <w:sz w:val="22"/>
          <w:szCs w:val="22"/>
        </w:rPr>
      </w:pPr>
      <w:r>
        <w:rPr>
          <w:sz w:val="22"/>
          <w:szCs w:val="22"/>
        </w:rPr>
        <w:t>*      *      *</w:t>
      </w:r>
    </w:p>
    <w:p>
      <w:pPr>
        <w:pStyle w:val="Normal"/>
        <w:rPr>
          <w:sz w:val="22"/>
          <w:szCs w:val="22"/>
        </w:rPr>
      </w:pPr>
      <w:r>
        <w:rPr>
          <w:sz w:val="22"/>
          <w:szCs w:val="22"/>
        </w:rPr>
        <w:t xml:space="preserve">        </w:t>
      </w:r>
      <w:r>
        <w:rPr>
          <w:sz w:val="22"/>
          <w:szCs w:val="22"/>
        </w:rPr>
        <w:t xml:space="preserve">Несколько слов следует сказать о дыхательных тренажерах, как о вспомогательных средствах, позволяющих легче и быстрее преодолеть первый период  обучения и этап начальных тренировок дыхательным техникам.  Подобных  устройств сейчас промышленностью выпускается достаточное количество.  Наиболее широкой известностью за счет рекламы, умелого маркетинга и  некоторой эффективности получил дыхательный тренажер Фролова.  Суть его действия заключается в том, что человек  дышит через трубку в корпус прибора, где за счет наличия воды создается сопротивление вдоху и выдоху. Кроме того человек вдыхает воздух частично только что выдохнутый им же в корпус прибора. В воздухе выдоха содержится меньше кислорода и больше углекислого газа, чем в атмосфере при привычном режиме дыхания.  Именно за счет этого создаются условия возникновения гипоксии и гиперкапнии. Кроме того, дышать в трубку прибора необходимо с волевым растяжением времени вдоха и выдоха.  Именно сочетание всех вышеизложенных факторов приводит к достаточно выраженной  терапевтической эффективности дыхательного тренажера.  Поэтому тренажер вполне приемлем, как средство начального вхождения в техники волевого управления дыхательными режимами именно  для тех людей кому по состоянию здоровья  сложно сразу  переходить к практикам силового растягивания  дыхания и к длительным задержкам.  </w:t>
      </w:r>
    </w:p>
    <w:p>
      <w:pPr>
        <w:pStyle w:val="Normal"/>
        <w:rPr/>
      </w:pPr>
      <w:r>
        <w:rPr>
          <w:sz w:val="22"/>
          <w:szCs w:val="22"/>
        </w:rPr>
        <w:t xml:space="preserve">         </w:t>
      </w:r>
      <w:r>
        <w:rPr>
          <w:sz w:val="22"/>
          <w:szCs w:val="22"/>
        </w:rPr>
        <w:t xml:space="preserve">Правда, в книге «Эндогенное дыхание - медицина третьего тысячелетия»  создателя  тренажера В. Фролова говорится, что  практики на его тренажере гораздо более эффективны и совершенны чем  дыхательные техники йоги.  В качестве примера «малоэффективных техник йоги» в главе 18 своей книги Фролов приводит крайне неудачное описание принципов и способов  «полного дыхания йогов» данное, как пишет автор,  </w:t>
      </w:r>
      <w:r>
        <w:rPr>
          <w:i/>
          <w:sz w:val="22"/>
          <w:szCs w:val="22"/>
        </w:rPr>
        <w:t>«одним из патриархов учения йогов - Рамачаракой»</w:t>
      </w:r>
      <w:r>
        <w:rPr>
          <w:sz w:val="22"/>
          <w:szCs w:val="22"/>
        </w:rPr>
        <w:t>.    Здесь нужно отметить, что более худшего  и  ничтожного «авторитета» для иллюстрации техник йоги и придумать - то невозможно.  Дело в том, что «патриарх учения йогов» Рамачарака на самом деле был американцем и его настоящее имя - Уильям Уокер Аткинсон.   В конце 19 века он был одним из восторженных слушателей популяризатора философии йоги Свами Вивекананды, который в то время много выступал с общеознакомительными публичными лекциями в Англии и Америке.  Кстати  популяризатор и  исключительный  теоретик философии йоги Вивекананда никогда серьезно не занимался телесно ориентированными практиками хатха или раджа йоги и умер от обострения целого букета заболеваний в возрасте 39 лет.  Далее  увлеченный  изучением йоги Аткинсон настолько расширил свой кругозор соответствующего плана, что сам принялся писать книги по «йоге» под псевдонимом Рамачарака.  Подобных трудов  он написал много,   они и по сей день активно издаются и в нашей стране. Но  все эти книги «йога Рамачараки» весьма поверхностны, и  могут служить лишь для общего привлечения внимания  непросвещенной и невзыскательной публики к самому термину йога. Искать в книгах «йога Рамачараки»  элементы реальных практик  или описание каких-то серьезных техник, а тем более пытаться на их основе выстраивать критику глубинных методик йоги, как это делает Фролов - совершенно бессмысленн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    *</w:t>
      </w:r>
    </w:p>
    <w:p>
      <w:pPr>
        <w:pStyle w:val="Normal"/>
        <w:rPr>
          <w:sz w:val="22"/>
          <w:szCs w:val="22"/>
        </w:rPr>
      </w:pPr>
      <w:r>
        <w:rPr>
          <w:sz w:val="22"/>
          <w:szCs w:val="22"/>
        </w:rPr>
        <w:t xml:space="preserve">         </w:t>
      </w:r>
      <w:r>
        <w:rPr>
          <w:sz w:val="22"/>
          <w:szCs w:val="22"/>
        </w:rPr>
        <w:t>Обратимся к еще одному важному вопросу, возникающему  у нас практически ежедневно.  Это вопрос «свежести воздуха».  Подавляющее количество людей почему - то уверены, что это ощущение всегда обусловлено повышенным содержанием в нем кислорода.  А вот  «не свежий»,  спертый воздух в душном помещении якобы содержит меньше кислорода. Между тем, по законам физики  содержание кислорода в центре березовой рощи и в многолюдном и тесном помещении будет практически одинаковым.  Только вот в первом случае человек будет ощущать легкость и комфортность дыхания, а во втором  -  испытывать состояние  резкого дыхательного дискомфорта и «тяжести» воздуха, вплоть до признаков легкого удушья.  Ответ на вопрос о причинах  такого разительного  различия ощущений человека в среде с одинаковым  содержанием кислорода будет в следующем.   Легкость и комфортность дыхания человека обеспечивается в состояниях, когда воздух:</w:t>
      </w:r>
    </w:p>
    <w:p>
      <w:pPr>
        <w:pStyle w:val="Normal"/>
        <w:rPr>
          <w:sz w:val="22"/>
          <w:szCs w:val="22"/>
        </w:rPr>
      </w:pPr>
      <w:r>
        <w:rPr>
          <w:sz w:val="22"/>
          <w:szCs w:val="22"/>
        </w:rPr>
      </w:r>
    </w:p>
    <w:p>
      <w:pPr>
        <w:pStyle w:val="Normal"/>
        <w:tabs>
          <w:tab w:val="clear" w:pos="720"/>
          <w:tab w:val="left" w:pos="900" w:leader="none"/>
        </w:tabs>
        <w:ind w:left="900" w:hanging="360"/>
        <w:rPr>
          <w:sz w:val="22"/>
          <w:szCs w:val="22"/>
        </w:rPr>
      </w:pPr>
      <w:r>
        <w:rPr>
          <w:sz w:val="22"/>
          <w:szCs w:val="22"/>
        </w:rPr>
        <w:t>1.</w:t>
        <w:tab/>
        <w:t>Содержит очень мало пыли, то есть взвешенных механических частиц «естественного» происхождения, поднятых порывами воздуха с поверхности почвы.</w:t>
      </w:r>
    </w:p>
    <w:p>
      <w:pPr>
        <w:pStyle w:val="Normal"/>
        <w:ind w:left="900" w:hanging="360"/>
        <w:rPr>
          <w:sz w:val="22"/>
          <w:szCs w:val="22"/>
        </w:rPr>
      </w:pPr>
      <w:r>
        <w:rPr>
          <w:sz w:val="22"/>
          <w:szCs w:val="22"/>
        </w:rPr>
        <w:t>2.</w:t>
        <w:tab/>
        <w:t>Не имеет  взвешенных частиц и различных вредных  химических примесей   техногенного происхождения (выхлопные газы автотранспорта, дым котельных и металлургических предприятий, выбросы различных химических, нефтеперерабатывающих  производств и пр.)</w:t>
      </w:r>
    </w:p>
    <w:p>
      <w:pPr>
        <w:pStyle w:val="Normal"/>
        <w:ind w:left="900" w:hanging="360"/>
        <w:rPr>
          <w:sz w:val="22"/>
          <w:szCs w:val="22"/>
        </w:rPr>
      </w:pPr>
      <w:r>
        <w:rPr>
          <w:sz w:val="22"/>
          <w:szCs w:val="22"/>
        </w:rPr>
        <w:t>3.</w:t>
        <w:tab/>
        <w:t xml:space="preserve">Не имеет массового содержания окислов азота, которые аккумулируются в закрытых объемах с массовым и длительным скоплением людей в условиях плохой вентиляции. </w:t>
      </w:r>
    </w:p>
    <w:p>
      <w:pPr>
        <w:pStyle w:val="Normal"/>
        <w:ind w:left="900" w:hanging="360"/>
        <w:rPr>
          <w:sz w:val="22"/>
          <w:szCs w:val="22"/>
        </w:rPr>
      </w:pPr>
      <w:r>
        <w:rPr>
          <w:sz w:val="22"/>
          <w:szCs w:val="22"/>
        </w:rPr>
        <w:t>4.</w:t>
        <w:tab/>
        <w:t xml:space="preserve">Содержит в своем составе  большое количество отрицательно заряженных ионов  кислорода. </w:t>
      </w:r>
    </w:p>
    <w:p>
      <w:pPr>
        <w:pStyle w:val="Normal"/>
        <w:ind w:left="540" w:hanging="0"/>
        <w:rPr>
          <w:sz w:val="22"/>
          <w:szCs w:val="22"/>
        </w:rPr>
      </w:pPr>
      <w:r>
        <w:rPr>
          <w:sz w:val="22"/>
          <w:szCs w:val="22"/>
        </w:rPr>
      </w:r>
    </w:p>
    <w:p>
      <w:pPr>
        <w:pStyle w:val="Normal"/>
        <w:rPr>
          <w:sz w:val="22"/>
          <w:szCs w:val="22"/>
        </w:rPr>
      </w:pPr>
      <w:r>
        <w:rPr>
          <w:sz w:val="22"/>
          <w:szCs w:val="22"/>
        </w:rPr>
        <w:t xml:space="preserve">        </w:t>
      </w:r>
      <w:r>
        <w:rPr>
          <w:sz w:val="22"/>
          <w:szCs w:val="22"/>
        </w:rPr>
        <w:t xml:space="preserve">Отрицательные ионы кислорода имеют очень интересные и крайне полезные для человека свойства. Прежде всего, надо сказать, что это молекулы кислорода с одним лишним электроном на орбите.  Такие частицы образуются в результате воздействия на атмосферный воздух космического излучения.  Кроме того,  в больших количествах  отрицательные ионы вырабатываются растениями.  Именно поэтому люди так хорошо чувствуют себя в лесу. Лишний электрон на орбите молекулы придает ей свойства носителя  электрической энергии, которая достаточно легко усваивается при контакте воздуха насыщенного такими частицами с поверхностями кожи или легких.  Но при этом нужно помнить о том, о чем было сказано выше. Такие формы кислорода являются очень сильными окислителями и способствуют активному свободнорадикальному  окислению  ДНК клеток. Поэтому, давая почти мгновенное ощущение хорошего самочувствия,  в  отдаленной перспективе постоянный избыток таких форм кислорода в воздухе может крайне негативно повлиять на внутриклеточные структуры человека.  Конечно, подобное понимание не должно  отталкивать человека от пребывания на природе, среди густой растительности. Автор  лишь призывает не увлекаться безграничным и необдуманным применением технических устройств для массированного генерирования  ионов воздуха в виде  электрических ионизаторов для квартир и офисов. </w:t>
      </w:r>
    </w:p>
    <w:p>
      <w:pPr>
        <w:pStyle w:val="Normal"/>
        <w:rPr>
          <w:sz w:val="22"/>
          <w:szCs w:val="22"/>
        </w:rPr>
      </w:pPr>
      <w:r>
        <w:rPr>
          <w:sz w:val="22"/>
          <w:szCs w:val="22"/>
        </w:rPr>
        <w:t xml:space="preserve">       </w:t>
      </w:r>
      <w:r>
        <w:rPr>
          <w:sz w:val="22"/>
          <w:szCs w:val="22"/>
        </w:rPr>
        <w:t xml:space="preserve">Именно все вышеописанные факторы влияют на ощущение «свежести» или «спертости» воздуха, легкости или тяжести дыхания и очень хорошо бы использовать подобные знания для ориентации в различных жизненно - экологических ситуациях в повседневной жизни.  Еще надо сказать, что по мере как развития мощности и устойчивости  физического тела, как и производительности базовой энергоструктуры  за счет тренингов описанных в этой и других книгах автора,  ощущение спертости воздуха постепенно будет исчезать. Необходимо понимать, что за счет высоких адаптивных способностей своего хорошо натренированного организма даже  в не очень благоприятных условиях человек будет чувствовать себя всегда и везде вполне комфортно. </w:t>
      </w:r>
    </w:p>
    <w:p>
      <w:pPr>
        <w:pStyle w:val="Normal"/>
        <w:rPr>
          <w:sz w:val="22"/>
          <w:szCs w:val="22"/>
        </w:rPr>
      </w:pPr>
      <w:r>
        <w:rPr>
          <w:sz w:val="22"/>
          <w:szCs w:val="22"/>
        </w:rPr>
      </w:r>
    </w:p>
    <w:p>
      <w:pPr>
        <w:pStyle w:val="Normal"/>
        <w:jc w:val="center"/>
        <w:rPr>
          <w:sz w:val="22"/>
          <w:szCs w:val="22"/>
        </w:rPr>
      </w:pPr>
      <w:r>
        <w:rPr>
          <w:sz w:val="22"/>
          <w:szCs w:val="22"/>
        </w:rPr>
        <w:t>*    *    *</w:t>
      </w:r>
    </w:p>
    <w:p>
      <w:pPr>
        <w:pStyle w:val="Normal"/>
        <w:rPr/>
      </w:pPr>
      <w:r>
        <w:rPr>
          <w:sz w:val="22"/>
          <w:szCs w:val="22"/>
        </w:rPr>
        <w:t xml:space="preserve">       </w:t>
      </w:r>
      <w:r>
        <w:rPr>
          <w:sz w:val="22"/>
          <w:szCs w:val="22"/>
        </w:rPr>
        <w:t>В последние десять - пятнадцать лет  в нашей стране появились различные  дыхательные техники,  разработанные на основе гипервентиляции легких и преследующие чисто психотерапевтические или даже мистические цели.   Наиболее известны из них рибефинг Леонарда Орра и холотропное дыхание Станислава Грофа.  Основной их технический смысл заключается в непрерывном и длительном (до двух часов и более)  учащенном и глубоком дыхании. Высокая частота и глубина такого режима дыхания приводят  к  потере организмом нужных концентраций углекислого газа и перенасыщению крови кислородом.  Вследствие описанных выше механизмов в теле человека развивается сосудистый спазм, который захватывает и сосуды мозга.  В результате наступает кислородное голодание мозга, в результате чего частично и временно отключаются  его некоторые структуры. Режим функционирования сознания при этом заметно изменяется.  В действие вступают механизмы, описанные автором  в работе «</w:t>
      </w:r>
      <w:r>
        <w:rPr>
          <w:i/>
          <w:sz w:val="22"/>
          <w:szCs w:val="22"/>
        </w:rPr>
        <w:t>Зов бездны. Мистические механизмы наркомании</w:t>
      </w:r>
      <w:r>
        <w:rPr>
          <w:sz w:val="22"/>
          <w:szCs w:val="22"/>
        </w:rPr>
        <w:t xml:space="preserve">».   Результатом являются некоторые крайне необычные, запредельные,  порой просто мистические переживания. </w:t>
      </w:r>
    </w:p>
    <w:p>
      <w:pPr>
        <w:pStyle w:val="Normal"/>
        <w:rPr>
          <w:sz w:val="22"/>
          <w:szCs w:val="22"/>
        </w:rPr>
      </w:pPr>
      <w:r>
        <w:rPr>
          <w:sz w:val="22"/>
          <w:szCs w:val="22"/>
        </w:rPr>
        <w:t xml:space="preserve">         </w:t>
      </w:r>
      <w:r>
        <w:rPr>
          <w:sz w:val="22"/>
          <w:szCs w:val="22"/>
        </w:rPr>
        <w:t xml:space="preserve">Но при этом, надо понимать, что чисто на физическом плане такие техники действуют  на тело весьма негативно. Продолжительный и мощный сосудистый спазм, в течении многих часов нарастающий во всем организме, ни как не будет улучшать состояние физического здоровья  человека. Конечно, если использовать их три - пять раз за несколько лет, то это не нанесет особого вреда здоровью, но вот регулярное их использование может дать толчок к развитию самых неприятных последствий на уровне физического благополучия. </w:t>
      </w:r>
      <w:r>
        <w:br w:type="page"/>
      </w:r>
    </w:p>
    <w:p>
      <w:pPr>
        <w:pStyle w:val="Normal"/>
        <w:rPr>
          <w:sz w:val="22"/>
          <w:szCs w:val="22"/>
        </w:rPr>
      </w:pPr>
      <w:r>
        <w:rPr>
          <w:sz w:val="22"/>
          <w:szCs w:val="22"/>
        </w:rPr>
      </w:r>
    </w:p>
    <w:p>
      <w:pPr>
        <w:pStyle w:val="TextBody"/>
        <w:ind w:firstLine="540"/>
        <w:jc w:val="center"/>
        <w:rPr>
          <w:b/>
          <w:b/>
          <w:sz w:val="22"/>
          <w:szCs w:val="22"/>
        </w:rPr>
      </w:pPr>
      <w:r>
        <w:rPr>
          <w:b/>
          <w:sz w:val="22"/>
          <w:szCs w:val="22"/>
        </w:rPr>
        <w:t xml:space="preserve">ШЕСТАЯ  ЧАСТЬ </w:t>
      </w:r>
    </w:p>
    <w:p>
      <w:pPr>
        <w:pStyle w:val="TextBody"/>
        <w:ind w:firstLine="540"/>
        <w:jc w:val="center"/>
        <w:rPr>
          <w:b/>
          <w:b/>
          <w:i/>
          <w:i/>
          <w:sz w:val="22"/>
          <w:szCs w:val="22"/>
        </w:rPr>
      </w:pPr>
      <w:r>
        <w:rPr>
          <w:b/>
          <w:i/>
          <w:sz w:val="22"/>
          <w:szCs w:val="22"/>
        </w:rPr>
        <w:t xml:space="preserve">ПОДХОД  К  ТЕХНОЛОГИЯМ  </w:t>
      </w:r>
    </w:p>
    <w:p>
      <w:pPr>
        <w:pStyle w:val="TextBody"/>
        <w:ind w:firstLine="540"/>
        <w:jc w:val="center"/>
        <w:rPr>
          <w:b/>
          <w:b/>
          <w:i/>
          <w:i/>
          <w:sz w:val="22"/>
          <w:szCs w:val="22"/>
        </w:rPr>
      </w:pPr>
      <w:r>
        <w:rPr>
          <w:b/>
          <w:i/>
          <w:sz w:val="22"/>
          <w:szCs w:val="22"/>
        </w:rPr>
        <w:t>ЗАПРЕДЕЛЬНОГО  ДОЛГОЛЕТИЯ</w:t>
      </w:r>
    </w:p>
    <w:p>
      <w:pPr>
        <w:pStyle w:val="TextBody"/>
        <w:ind w:firstLine="540"/>
        <w:jc w:val="center"/>
        <w:rPr>
          <w:b/>
          <w:b/>
          <w:i/>
          <w:i/>
          <w:sz w:val="22"/>
          <w:szCs w:val="22"/>
        </w:rPr>
      </w:pPr>
      <w:r>
        <w:rPr>
          <w:b/>
          <w:i/>
          <w:sz w:val="22"/>
          <w:szCs w:val="22"/>
        </w:rPr>
      </w:r>
    </w:p>
    <w:p>
      <w:pPr>
        <w:pStyle w:val="Style14"/>
        <w:ind w:left="3420" w:firstLine="360"/>
        <w:rPr/>
      </w:pPr>
      <w:r>
        <w:rPr>
          <w:i/>
          <w:sz w:val="22"/>
          <w:szCs w:val="22"/>
        </w:rPr>
        <w:t xml:space="preserve">   </w:t>
      </w:r>
      <w:r>
        <w:rPr>
          <w:sz w:val="22"/>
          <w:szCs w:val="22"/>
        </w:rPr>
        <w:t xml:space="preserve">     </w:t>
      </w:r>
      <w:r>
        <w:rPr>
          <w:i/>
          <w:sz w:val="22"/>
          <w:szCs w:val="22"/>
        </w:rPr>
        <w:t>Ученики сказали Иисусу: Скажи нам, каким будет наш конец? Иисус сказал: Открыли ли вы начало, чтобы искать конец? Блажен тот, кто будет стоять в начале: и он познает конец, и он не вкусит смерти</w:t>
      </w:r>
      <w:r>
        <w:rPr>
          <w:sz w:val="22"/>
          <w:szCs w:val="22"/>
        </w:rPr>
        <w:t>.                   .                                   Евангелие от Фомы</w:t>
      </w:r>
    </w:p>
    <w:p>
      <w:pPr>
        <w:pStyle w:val="TextBody"/>
        <w:ind w:firstLine="540"/>
        <w:rPr>
          <w:sz w:val="22"/>
          <w:szCs w:val="22"/>
        </w:rPr>
      </w:pPr>
      <w:r>
        <w:rPr>
          <w:sz w:val="22"/>
          <w:szCs w:val="22"/>
        </w:rPr>
      </w:r>
    </w:p>
    <w:p>
      <w:pPr>
        <w:pStyle w:val="TextBody"/>
        <w:ind w:firstLine="540"/>
        <w:rPr>
          <w:sz w:val="22"/>
          <w:szCs w:val="22"/>
        </w:rPr>
      </w:pPr>
      <w:r>
        <w:rPr>
          <w:sz w:val="22"/>
          <w:szCs w:val="22"/>
        </w:rPr>
      </w:r>
    </w:p>
    <w:p>
      <w:pPr>
        <w:pStyle w:val="TextBody"/>
        <w:ind w:firstLine="540"/>
        <w:rPr>
          <w:sz w:val="22"/>
          <w:szCs w:val="22"/>
        </w:rPr>
      </w:pPr>
      <w:r>
        <w:rPr>
          <w:sz w:val="22"/>
          <w:szCs w:val="22"/>
        </w:rPr>
      </w:r>
    </w:p>
    <w:p>
      <w:pPr>
        <w:pStyle w:val="TextBody"/>
        <w:ind w:firstLine="540"/>
        <w:jc w:val="center"/>
        <w:rPr>
          <w:b/>
          <w:b/>
          <w:sz w:val="22"/>
          <w:szCs w:val="22"/>
        </w:rPr>
      </w:pPr>
      <w:r>
        <w:rPr>
          <w:b/>
          <w:sz w:val="22"/>
          <w:szCs w:val="22"/>
        </w:rPr>
        <w:t>6.1. ИСТОРИЯ  БОРЬБЫ ЧЕЛОВЕКА</w:t>
      </w:r>
    </w:p>
    <w:p>
      <w:pPr>
        <w:pStyle w:val="TextBody"/>
        <w:ind w:firstLine="540"/>
        <w:jc w:val="center"/>
        <w:rPr>
          <w:sz w:val="22"/>
          <w:szCs w:val="22"/>
        </w:rPr>
      </w:pPr>
      <w:r>
        <w:rPr>
          <w:rFonts w:eastAsia="Times New Roman CYR"/>
          <w:b/>
          <w:sz w:val="22"/>
          <w:szCs w:val="22"/>
        </w:rPr>
        <w:t xml:space="preserve"> </w:t>
      </w:r>
      <w:r>
        <w:rPr>
          <w:b/>
          <w:sz w:val="22"/>
          <w:szCs w:val="22"/>
        </w:rPr>
        <w:t>СО СТАРОСТЬЮ</w:t>
      </w:r>
    </w:p>
    <w:p>
      <w:pPr>
        <w:pStyle w:val="TextBody"/>
        <w:ind w:firstLine="540"/>
        <w:rPr/>
      </w:pPr>
      <w:r>
        <w:rPr>
          <w:rFonts w:eastAsia="Times New Roman CYR"/>
          <w:sz w:val="22"/>
          <w:szCs w:val="22"/>
        </w:rPr>
        <w:t xml:space="preserve"> </w:t>
      </w:r>
      <w:r>
        <w:rPr>
          <w:sz w:val="22"/>
          <w:szCs w:val="22"/>
        </w:rPr>
        <w:t>Каждый из живущих ныне и живших когда–либо прежде на планете людей хоть раз в жизни задумывался  о  грядущей смерти и хоть раз в своих мыслях обращался к мечтам об обретении бессмертия, погружался в  столь милые сердцу фантазии о чудесном обретении вечной жизни для своего физического тела.  Человеку никогда, ни в далекие древние века, ни сегодня не хотелось умирать, несмотря на всю неизбежность этого события.   Во все времена и во всех странах люди старались найти самые невероятные средства, пытались  создать самые удивительные  способы, если уж  не  для обретения абсолютного бессмертия, то хотя бы для значительного увеличения срока  своей жизни.   Человек  всегда полагал, что он  живет  слишком малый срок.</w:t>
      </w:r>
    </w:p>
    <w:p>
      <w:pPr>
        <w:pStyle w:val="TextBody"/>
        <w:ind w:firstLine="540"/>
        <w:rPr/>
      </w:pPr>
      <w:r>
        <w:rPr>
          <w:rFonts w:eastAsia="Times New Roman CYR"/>
          <w:sz w:val="22"/>
          <w:szCs w:val="22"/>
        </w:rPr>
        <w:t xml:space="preserve"> </w:t>
      </w:r>
      <w:r>
        <w:rPr>
          <w:sz w:val="22"/>
          <w:szCs w:val="22"/>
        </w:rPr>
        <w:t xml:space="preserve">По мнению большинства современных геронтологов, сейчас предел максимальной  продолжительности человеческой жизни составляет 120 лет, а Книга рекордов Гиннесса утверждает, что нет ни одного безусловно достоверного случая празднования 121-го дня рождения. Сведения о продолжительности жизни некоторых прославленных долгожителей прошлых веков либо настоящего времени, по мнению специалистов, объясняются исключительно тем, что за одного человека принимали отца и сына, либо родственников, носивших одно и то же имя и фамилию  или титул. Самую долгую документально подтвержденную жизнь в 120 лет 137 дней прожил японец Сигечийо Идзуми. Он скончался от воспаления легких 21 февраля 1986 года. В нашей стране долгое время пропагандировали рекорд Ширали Муслимова из села Барвазу (Азербайджан, Ленкоранский район), который якобы прожил 168 лет - с 1805-го по 1973-й.     </w:t>
      </w:r>
    </w:p>
    <w:p>
      <w:pPr>
        <w:pStyle w:val="TextBody"/>
        <w:ind w:firstLine="540"/>
        <w:rPr/>
      </w:pPr>
      <w:r>
        <w:rPr>
          <w:rFonts w:eastAsia="Times New Roman CYR"/>
          <w:sz w:val="22"/>
          <w:szCs w:val="22"/>
        </w:rPr>
        <w:t xml:space="preserve">  </w:t>
      </w:r>
      <w:r>
        <w:rPr>
          <w:sz w:val="22"/>
          <w:szCs w:val="22"/>
        </w:rPr>
        <w:t>На сегодня видовой предел жизни  человека разными учеными определяется по-разному - от 86-88 до 115-120 лет. Некоторые исследователи, ссылаясь на современные достижения молекулярной генетики,  называют и более значительные цифры в 150-160 лет.  Возраст жизни в 150 лет вытекает из  простейшего физиологического расчета: видовой предел возраста почти всех млекопитающих определяется возрастом полной зрелости, достигнутым мужской особью, умноженным на 6. Среднеевропейский мужчина полностью созревает и раскрывает все заложенные в нем психофизиологические потенции к 25 годам. Следовательно, даже прожив 75 лет, мы используем лишь половину реального срока, отпущенного нам для пребывания на этой благословенной планете.</w:t>
      </w:r>
    </w:p>
    <w:p>
      <w:pPr>
        <w:pStyle w:val="TextBody"/>
        <w:ind w:firstLine="540"/>
        <w:rPr/>
      </w:pPr>
      <w:r>
        <w:rPr>
          <w:rFonts w:eastAsia="Times New Roman CYR"/>
          <w:sz w:val="22"/>
          <w:szCs w:val="22"/>
        </w:rPr>
        <w:t xml:space="preserve"> </w:t>
      </w:r>
      <w:r>
        <w:rPr>
          <w:sz w:val="22"/>
          <w:szCs w:val="22"/>
        </w:rPr>
        <w:t xml:space="preserve">Но реальная средняя продолжительность жизни, конечно же, ниже. В СССР в 1984-1985 годах она составляла для мужчин 64, для женщин 73 года.  В последние годы в России  из-за неблагоприятных социально–экономических факторов переходного периода  эти показатели уменьшились,  и продолжительность жизни мужчины в России теперь не превышает 60 лет, а в середине 90-х она составляла и того меньше - 56 лет.  В прежние века среднестатистическая продолжительность жизни людей была еще  ниже  и именно поэтому  всю историю человечества во многом можно рассматривать как историю многочисленных поисков  эликсира бессмертия и различных способов и методик  борьбы со старением и болезнями человеческого тела. </w:t>
      </w:r>
    </w:p>
    <w:p>
      <w:pPr>
        <w:pStyle w:val="TextBody"/>
        <w:ind w:firstLine="540"/>
        <w:rPr>
          <w:sz w:val="22"/>
          <w:szCs w:val="22"/>
        </w:rPr>
      </w:pPr>
      <w:r>
        <w:rPr>
          <w:sz w:val="22"/>
          <w:szCs w:val="22"/>
        </w:rPr>
      </w:r>
    </w:p>
    <w:p>
      <w:pPr>
        <w:pStyle w:val="TextBody"/>
        <w:ind w:firstLine="540"/>
        <w:jc w:val="center"/>
        <w:rPr>
          <w:sz w:val="22"/>
          <w:szCs w:val="22"/>
        </w:rPr>
      </w:pPr>
      <w:r>
        <w:rPr>
          <w:rFonts w:eastAsia="Times New Roman CYR"/>
          <w:sz w:val="22"/>
          <w:szCs w:val="22"/>
        </w:rPr>
        <w:t xml:space="preserve">    </w:t>
      </w:r>
      <w:r>
        <w:rPr>
          <w:sz w:val="22"/>
          <w:szCs w:val="22"/>
        </w:rPr>
        <w:t>*       *       *</w:t>
      </w:r>
    </w:p>
    <w:p>
      <w:pPr>
        <w:pStyle w:val="TextBody"/>
        <w:ind w:firstLine="540"/>
        <w:rPr/>
      </w:pPr>
      <w:r>
        <w:rPr>
          <w:rFonts w:eastAsia="Times New Roman CYR"/>
          <w:sz w:val="22"/>
          <w:szCs w:val="22"/>
        </w:rPr>
        <w:t xml:space="preserve"> </w:t>
      </w:r>
      <w:r>
        <w:rPr>
          <w:sz w:val="22"/>
          <w:szCs w:val="22"/>
        </w:rPr>
        <w:t xml:space="preserve">Одним из наиболее древних письменных свидетельств стремления обрести вечную жизнь считается фрагмент из эпоса о шумерском царе Гильгамеше (включенный в эпос, вероятно, в первой половине второго тысячелетия до н. э.), в котором рассказывается, что Гильгамеш в поисках бессмертия нашел растение, омолаживающее тело, но не сумел им воспользоваться. </w:t>
      </w:r>
    </w:p>
    <w:p>
      <w:pPr>
        <w:pStyle w:val="TextBody"/>
        <w:ind w:firstLine="540"/>
        <w:rPr/>
      </w:pPr>
      <w:r>
        <w:rPr>
          <w:sz w:val="22"/>
          <w:szCs w:val="22"/>
        </w:rPr>
        <w:t xml:space="preserve">В Древней Греции зародилась герокомия (или герокомика) – натурфилософская система, связанная с возможностью достижения здоровой старости с помощью умеренности во всем . Как правило, в рамках этого подхода подразумевалось, что смерть неизбежна  и продлить жизнь дальше некоего предела нельзя - можно только помочь каждому прожить его естественный срок жизни без тяжелых болезней. Вместе с тем, практический опыт лечения болезней и примеры долгожителей показывали, что достижение здоровой старости является вполне осуществимой задачей. Следствием практической основы герокомии было не только то, что его рекомендации были весьма полезны, но также и то, что некоторые теоретические построения античных ученых, объясняющие старение (конечно, в современной интерпретации) были недалеки от истины. К примеру, начиная с Гераклита (конец 6 - начало 5 вв. до н. э.) и Парменида (ок. 540 - ок. 470 гг. до н. э.), старение обычно объяснялось как потеря внутреннего тепла и влаги. Тепло тогда было синонимом энергии, а, согласно современным теориям, в основе старения действительно может лежать ухудшение способности клетки к выработке энергии вследствие накопления молекулярных повреждений. </w:t>
      </w:r>
    </w:p>
    <w:p>
      <w:pPr>
        <w:pStyle w:val="TextBody"/>
        <w:ind w:firstLine="540"/>
        <w:rPr/>
      </w:pPr>
      <w:r>
        <w:rPr>
          <w:sz w:val="22"/>
          <w:szCs w:val="22"/>
        </w:rPr>
        <w:t>Наблюдения за логикой  процессов старения, описания возрастных заболеваний и советы по продлению жизни были разбросаны по многочисленным трактатам античных авторов: Гиппократа, Аристотеля, Цельса, Галена, Орибазия, Асклепиада и других. Для сохранения тепла и влаги рекомендовалась диета, умеренные физические упражнения, массаж, водные процедуры. Во времена расцвета античной Греции   Гиппократ  в своих «Афоризмах» и Аристотель в трактатах «О молодости и старости» высказывали взгляды на причины старения и давали советы по здоровому образу жизни.  Античная легенда гласит, что греческому жрецу и поэту Эпимениду удалось продлить свою жизнь до 300 лет. Плиний Старший пишет о неком иллирийце, сумевшем прожить до 500 лет.  «</w:t>
      </w:r>
      <w:r>
        <w:rPr>
          <w:i/>
          <w:sz w:val="22"/>
          <w:szCs w:val="22"/>
        </w:rPr>
        <w:t>Старости надо сопротивляться... Как борются с болезнью, так надо бороться и со старостью: следить за своим здоровьем, есть и пить столько, сколько нужно для восстановления сил, а не для их угнетения</w:t>
      </w:r>
      <w:r>
        <w:rPr>
          <w:sz w:val="22"/>
          <w:szCs w:val="22"/>
        </w:rPr>
        <w:t xml:space="preserve">». Марк Туллий Цицерон (106-43 гг. до н. э.), трактат «О старости».  </w:t>
      </w:r>
    </w:p>
    <w:p>
      <w:pPr>
        <w:pStyle w:val="TextBody"/>
        <w:ind w:firstLine="540"/>
        <w:rPr>
          <w:sz w:val="22"/>
          <w:szCs w:val="22"/>
        </w:rPr>
      </w:pPr>
      <w:r>
        <w:rPr>
          <w:rFonts w:eastAsia="Times New Roman CYR"/>
          <w:sz w:val="22"/>
          <w:szCs w:val="22"/>
        </w:rPr>
        <w:t xml:space="preserve">  </w:t>
      </w:r>
      <w:r>
        <w:rPr>
          <w:sz w:val="22"/>
          <w:szCs w:val="22"/>
        </w:rPr>
        <w:t>Но кроме вполне  разработанных и достаточно научных  взглядов на возможности  продления активной жизни  античной  натурфилософией, в широких народных массах древнего времени для  возвращения молодости и здоровья бытовало огромное количество самых разных  магических, колдовских обрядов и ритуалов, а также предельно  невероятных снадобий и эликсиров. В Древнем Риме после окончания боев гладиаторов старики бросались на арены цирков, чтобы умыться молодой кровью поверженных бойцов и тем самым напитаться магической силой молодой крови. Еще до наших дней сохранился  древнеперсидский  манускрипт, в котором можно найти такую  невероятную  рекомендацию изготовления снадобья вечной жизни: «</w:t>
      </w:r>
      <w:r>
        <w:rPr>
          <w:i/>
          <w:sz w:val="22"/>
          <w:szCs w:val="22"/>
        </w:rPr>
        <w:t>Надо взять человека, рыжего и веснушчатого, и кормить его плодами до 30 лет, затем опустить в каменный сосуд с медом и другими составами, заключить этот сосуд в обручи и герметически закупорить. Через 120 лет его тело обратится в мумию».</w:t>
      </w:r>
      <w:r>
        <w:rPr>
          <w:sz w:val="22"/>
          <w:szCs w:val="22"/>
        </w:rPr>
        <w:t xml:space="preserve">    Затем  шли подробные инструкции, как дальше принимать  чудодейственный «препарат» из такой мумии.  Так же известна  традиция времен античности и средневековья,  перерабатывать в порошок мумии из захоронений  времен древнего Египта и за большие деньги продавать его как  эликсир  невероятного долголетия. В те времена на протяжении многих веков действовала целая технологическая цепочка, начиная от поиска и ограбления древних захоронений, заканчивая распространением снадобий в самые дальние страны.</w:t>
      </w:r>
    </w:p>
    <w:p>
      <w:pPr>
        <w:pStyle w:val="TextBody"/>
        <w:ind w:firstLine="540"/>
        <w:rPr>
          <w:sz w:val="22"/>
          <w:szCs w:val="22"/>
        </w:rPr>
      </w:pPr>
      <w:r>
        <w:rPr>
          <w:sz w:val="22"/>
          <w:szCs w:val="22"/>
        </w:rPr>
      </w:r>
    </w:p>
    <w:p>
      <w:pPr>
        <w:pStyle w:val="TextBody"/>
        <w:ind w:firstLine="540"/>
        <w:jc w:val="center"/>
        <w:rPr>
          <w:sz w:val="22"/>
          <w:szCs w:val="22"/>
        </w:rPr>
      </w:pPr>
      <w:r>
        <w:rPr>
          <w:sz w:val="22"/>
          <w:szCs w:val="22"/>
        </w:rPr>
        <w:t>*      *      *</w:t>
      </w:r>
    </w:p>
    <w:p>
      <w:pPr>
        <w:pStyle w:val="TextBody"/>
        <w:ind w:firstLine="540"/>
        <w:rPr/>
      </w:pPr>
      <w:r>
        <w:rPr>
          <w:sz w:val="22"/>
          <w:szCs w:val="22"/>
        </w:rPr>
        <w:t>Кроме употребления внутрь порошка из «вечных» мумий  в древности широкой популярностью пользовалась еще одна не менее удивительная технология  обретения бессмертия.  В античные времена очень верным средством продления молодости считалось «впитывание» дыхания девственниц. Некоторые престарелые цари, чтобы окутать себя таким дыханием, укладывали на ночь в свою постель нескольких юных наложниц. Можно предположить, что это было приятно,  и даже несколько взбадривало ветхих старцев, но вряд ли могло отразиться на продолжительности их  жизни. В отношении подобной технологии в Библии, в  «Книге Царств» находим следующее повествование: «</w:t>
      </w:r>
      <w:r>
        <w:rPr>
          <w:i/>
          <w:sz w:val="22"/>
          <w:szCs w:val="22"/>
        </w:rPr>
        <w:t>И состарился царь Давид, и достиг предельного возраста, и хотя его покрывали одеждами, он никак не мог согреться. И сказали ему его слуги, да приведут, о царь, молодую девственницу, чтобы была она при царе и ходила бы за ним, и спала бы на груди его, и согрелся бы царь наш властитель</w:t>
      </w:r>
      <w:r>
        <w:rPr>
          <w:sz w:val="22"/>
          <w:szCs w:val="22"/>
        </w:rPr>
        <w:t xml:space="preserve">». </w:t>
      </w:r>
    </w:p>
    <w:p>
      <w:pPr>
        <w:pStyle w:val="TextBody"/>
        <w:ind w:firstLine="540"/>
        <w:rPr/>
      </w:pPr>
      <w:r>
        <w:rPr>
          <w:rFonts w:eastAsia="Times New Roman CYR"/>
          <w:sz w:val="22"/>
          <w:szCs w:val="22"/>
        </w:rPr>
        <w:t xml:space="preserve"> </w:t>
      </w:r>
      <w:r>
        <w:rPr>
          <w:sz w:val="22"/>
          <w:szCs w:val="22"/>
        </w:rPr>
        <w:t>Подобный способ, известный как одна из верных технологий древней  герокомии, употреблялся и греками и римлянами и нашел последователей даже в гораздо более поздние времена.  Так,   по совету знаменитого голландского врача Бургаве (1668-1738), один старый амстердамский бургомистр спал между двумя молодыми девушками, что, по уверению лекаря, в значительной степени вернуло ему силы и веселость. Цитируя этот факт, ученый медик Х. Гуфеланд, автор хорошо известной «Макробиотики» XVIII века, прибавляет следующее:</w:t>
      </w:r>
    </w:p>
    <w:p>
      <w:pPr>
        <w:pStyle w:val="TextBody"/>
        <w:ind w:firstLine="540"/>
        <w:rPr/>
      </w:pPr>
      <w:r>
        <w:rPr>
          <w:sz w:val="22"/>
          <w:szCs w:val="22"/>
        </w:rPr>
        <w:t>«</w:t>
      </w:r>
      <w:r>
        <w:rPr>
          <w:i/>
          <w:sz w:val="22"/>
          <w:szCs w:val="22"/>
        </w:rPr>
        <w:t>Принимая во внимание целительную силу, исходящую из органов только что вскрытых животных, прикладываемых к парализованным членам, а также значительное уменьшение острой боли при соприкосновении больного места с живым животным, нельзя не согласиться с действительностью этого способа» («Искусство продлить человеческую жизнь</w:t>
      </w:r>
      <w:r>
        <w:rPr>
          <w:sz w:val="22"/>
          <w:szCs w:val="22"/>
        </w:rPr>
        <w:t>»).</w:t>
      </w:r>
    </w:p>
    <w:p>
      <w:pPr>
        <w:pStyle w:val="TextBody"/>
        <w:ind w:firstLine="540"/>
        <w:rPr/>
      </w:pPr>
      <w:r>
        <w:rPr>
          <w:sz w:val="22"/>
          <w:szCs w:val="22"/>
        </w:rPr>
        <w:t>Врач XVIII века Кохаузен напечатал диссертацию об итальянце Гермиппаусе, умершем в  возрасте 115 лет, который был учителем в женской школе и, несомненно,  прожил так долго благодаря постоянному общению с молодыми девушками. Ввиду этого, прибавляет Х. Гуфеланд, этот врач дает отличный совет: вдыхать утром и вечером дыхание молодых девушек  и уверяет, что это бесконечно способствует укреплению и поддержанию жизненных сил, так как, по его мнению, дыхание девушек в этом возрасте еще «</w:t>
      </w:r>
      <w:r>
        <w:rPr>
          <w:i/>
          <w:sz w:val="22"/>
          <w:szCs w:val="22"/>
        </w:rPr>
        <w:t>содержит первичную материю во всей ее чистоте</w:t>
      </w:r>
      <w:r>
        <w:rPr>
          <w:sz w:val="22"/>
          <w:szCs w:val="22"/>
        </w:rPr>
        <w:t xml:space="preserve">». Но, похоже, общий эффект подобных «технологий» объясняется несколько иначе. Близость молодых привлекательных девушек должна непременно вызвать постоянное половое возбуждение старцев с соответствующими  реакциями эндокринной системы, активной выработкой половых гормонов и на этом фоне общим «взбадриванием» дряхлого организма. </w:t>
      </w:r>
    </w:p>
    <w:p>
      <w:pPr>
        <w:pStyle w:val="TextBody"/>
        <w:ind w:firstLine="540"/>
        <w:rPr/>
      </w:pPr>
      <w:r>
        <w:rPr>
          <w:rFonts w:eastAsia="Times New Roman CYR"/>
          <w:sz w:val="22"/>
          <w:szCs w:val="22"/>
        </w:rPr>
        <w:t xml:space="preserve"> </w:t>
      </w:r>
      <w:r>
        <w:rPr>
          <w:sz w:val="22"/>
          <w:szCs w:val="22"/>
        </w:rPr>
        <w:t xml:space="preserve">В древних цивилизациях Индии и Китая поиски «технологий бессмертия»  на пути обретения эротических переживаний пошли еще дальше и  выразились в широком многообразии чисто сексуальных технологий. В Китае методы «сексуальной практики бессмертия» получили название «искусство внутренних покоев».  Например, некоторые из древних  «мавандуйских» текстов, относящихся к 3-4 векам до н. э.,  занимаются рассмотрением практически исключительно теории и практики подобных технологий. </w:t>
      </w:r>
    </w:p>
    <w:p>
      <w:pPr>
        <w:pStyle w:val="TextBody"/>
        <w:ind w:firstLine="540"/>
        <w:rPr/>
      </w:pPr>
      <w:r>
        <w:rPr>
          <w:sz w:val="22"/>
          <w:szCs w:val="22"/>
        </w:rPr>
        <w:t xml:space="preserve">В основе идеологии подобных техник лежала основополагающая концепция даосской философии, известная как сочетание </w:t>
      </w:r>
      <w:r>
        <w:rPr>
          <w:i/>
          <w:sz w:val="22"/>
          <w:szCs w:val="22"/>
        </w:rPr>
        <w:t>инь</w:t>
      </w:r>
      <w:r>
        <w:rPr>
          <w:sz w:val="22"/>
          <w:szCs w:val="22"/>
        </w:rPr>
        <w:t xml:space="preserve"> и </w:t>
      </w:r>
      <w:r>
        <w:rPr>
          <w:i/>
          <w:sz w:val="22"/>
          <w:szCs w:val="22"/>
        </w:rPr>
        <w:t>ян</w:t>
      </w:r>
      <w:r>
        <w:rPr>
          <w:sz w:val="22"/>
          <w:szCs w:val="22"/>
        </w:rPr>
        <w:t xml:space="preserve">. </w:t>
      </w:r>
      <w:r>
        <w:rPr>
          <w:i/>
          <w:sz w:val="22"/>
          <w:szCs w:val="22"/>
        </w:rPr>
        <w:t xml:space="preserve">Инь </w:t>
      </w:r>
      <w:r>
        <w:rPr>
          <w:sz w:val="22"/>
          <w:szCs w:val="22"/>
        </w:rPr>
        <w:t xml:space="preserve">и </w:t>
      </w:r>
      <w:r>
        <w:rPr>
          <w:i/>
          <w:sz w:val="22"/>
          <w:szCs w:val="22"/>
        </w:rPr>
        <w:t>ян</w:t>
      </w:r>
      <w:r>
        <w:rPr>
          <w:sz w:val="22"/>
          <w:szCs w:val="22"/>
        </w:rPr>
        <w:t xml:space="preserve"> – это глобальные категории бытия, на гармоничном взаимодействии которых зиждется вся конструкция мироздания. В человеческой природе </w:t>
      </w:r>
      <w:r>
        <w:rPr>
          <w:i/>
          <w:sz w:val="22"/>
          <w:szCs w:val="22"/>
        </w:rPr>
        <w:t>ян</w:t>
      </w:r>
      <w:r>
        <w:rPr>
          <w:sz w:val="22"/>
          <w:szCs w:val="22"/>
        </w:rPr>
        <w:t xml:space="preserve"> соответствует мужскому  началу и принципу, а </w:t>
      </w:r>
      <w:r>
        <w:rPr>
          <w:i/>
          <w:sz w:val="22"/>
          <w:szCs w:val="22"/>
        </w:rPr>
        <w:t xml:space="preserve">инь </w:t>
      </w:r>
      <w:r>
        <w:rPr>
          <w:sz w:val="22"/>
          <w:szCs w:val="22"/>
        </w:rPr>
        <w:t>– женскому.  Древними даосами была разработана изощренная концепция «пестования жизни» когда  при  правильном сочетании и взаимопроникновении в человеческих организмах</w:t>
      </w:r>
      <w:r>
        <w:rPr>
          <w:i/>
          <w:sz w:val="22"/>
          <w:szCs w:val="22"/>
        </w:rPr>
        <w:t xml:space="preserve"> инь</w:t>
      </w:r>
      <w:r>
        <w:rPr>
          <w:sz w:val="22"/>
          <w:szCs w:val="22"/>
        </w:rPr>
        <w:t xml:space="preserve">  и </w:t>
      </w:r>
      <w:r>
        <w:rPr>
          <w:i/>
          <w:sz w:val="22"/>
          <w:szCs w:val="22"/>
        </w:rPr>
        <w:t>ян</w:t>
      </w:r>
      <w:r>
        <w:rPr>
          <w:sz w:val="22"/>
          <w:szCs w:val="22"/>
        </w:rPr>
        <w:t xml:space="preserve">, эти изначальные принципы   приходят к состоянию гармоничного баланса и открывают путь  к овладению «искусством  бессмертия». </w:t>
      </w:r>
    </w:p>
    <w:p>
      <w:pPr>
        <w:pStyle w:val="TextBody"/>
        <w:ind w:firstLine="540"/>
        <w:rPr/>
      </w:pPr>
      <w:r>
        <w:rPr>
          <w:rFonts w:eastAsia="Times New Roman CYR"/>
          <w:sz w:val="22"/>
          <w:szCs w:val="22"/>
        </w:rPr>
        <w:t xml:space="preserve">  </w:t>
      </w:r>
      <w:r>
        <w:rPr>
          <w:sz w:val="22"/>
          <w:szCs w:val="22"/>
        </w:rPr>
        <w:t xml:space="preserve">Соответственно  мужчина как олицетворение принципа </w:t>
      </w:r>
      <w:r>
        <w:rPr>
          <w:i/>
          <w:sz w:val="22"/>
          <w:szCs w:val="22"/>
        </w:rPr>
        <w:t xml:space="preserve">ян  </w:t>
      </w:r>
      <w:r>
        <w:rPr>
          <w:sz w:val="22"/>
          <w:szCs w:val="22"/>
        </w:rPr>
        <w:t xml:space="preserve">и женщина как олицетворение принципа </w:t>
      </w:r>
      <w:r>
        <w:rPr>
          <w:i/>
          <w:sz w:val="22"/>
          <w:szCs w:val="22"/>
        </w:rPr>
        <w:t xml:space="preserve">инь </w:t>
      </w:r>
      <w:r>
        <w:rPr>
          <w:sz w:val="22"/>
          <w:szCs w:val="22"/>
        </w:rPr>
        <w:t xml:space="preserve"> должны были регулярно соединяться в гармоничном взаимопроникновении для творческой реализации в своих возможностях всего беспредельного потенциала  вселенских космических принципов.  Именно таким далеко идущим целям и служили техники сексуального соития. Еще во времена восточной династии Хань (25-220 годы н. э.) одна из школ даосов уже   подробно и во всех тонкостях  развила учение, теоретически и практически обосновавшее тезис о достижении бессмертия через сексуальные практики. Древнейшие  даосские тексты  утверждали, что мифический первопредок  китайцев - Желтый Император обрел  вечную молодость после того, как имел половые сношения с 1200 женщинами. Другой традиционный даосский святой Пэн Цзу прожил около четырехсот лет благодаря тому, что он следовал «правильному пути любовного общения с десятью-двенадцатью девушками каждую ночь». Пэн Цзу полагал, что особенно полезно иметь сношения с девственницами: «</w:t>
      </w:r>
      <w:r>
        <w:rPr>
          <w:i/>
          <w:sz w:val="22"/>
          <w:szCs w:val="22"/>
        </w:rPr>
        <w:t>Он должен заниматься любовью с девственницами для того, чтобы выглядеть по-юношески молодым. Как жаль, что вокруг так мало девственниц… Мой последний хозяин строго соблюдал эти принципы. Он дожил до 3000 лет… никто не сможет достичь своих целей, имея дело лишь с одной женщиной. Нужно иметь сношения с тремя, девятью или одиннадцатью женщинами за ночь — чем больше, тем лучше.</w:t>
      </w:r>
      <w:r>
        <w:rPr>
          <w:sz w:val="22"/>
          <w:szCs w:val="22"/>
        </w:rPr>
        <w:t>» – так писалось в одном из даосских трактатов того времени.</w:t>
      </w:r>
    </w:p>
    <w:p>
      <w:pPr>
        <w:pStyle w:val="TextBody"/>
        <w:ind w:firstLine="540"/>
        <w:rPr/>
      </w:pPr>
      <w:r>
        <w:rPr>
          <w:sz w:val="22"/>
          <w:szCs w:val="22"/>
        </w:rPr>
        <w:t>Похожие с китайской «сексуальной  алхимией» практики и технологии разрабатывались и в Индии, которые были некоторыми узкими направлениями и вспомогательными техниками огромного и разветвленного древа практик йоги.   Наибольшее распространение и развитие подобные техники   обретения просветления и достижения  великого долголетия получили в мистических  школах тантрического кашмирского шиваизма.</w:t>
      </w:r>
    </w:p>
    <w:p>
      <w:pPr>
        <w:pStyle w:val="TextBody"/>
        <w:ind w:firstLine="540"/>
        <w:jc w:val="center"/>
        <w:rPr>
          <w:sz w:val="22"/>
          <w:szCs w:val="22"/>
        </w:rPr>
      </w:pPr>
      <w:r>
        <w:rPr>
          <w:sz w:val="22"/>
          <w:szCs w:val="22"/>
        </w:rPr>
        <w:t xml:space="preserve">*      *      *            </w:t>
      </w:r>
    </w:p>
    <w:p>
      <w:pPr>
        <w:pStyle w:val="TextBody"/>
        <w:ind w:firstLine="540"/>
        <w:rPr/>
      </w:pPr>
      <w:r>
        <w:rPr>
          <w:sz w:val="22"/>
          <w:szCs w:val="22"/>
        </w:rPr>
        <w:t>Но кроме пути «внутренней» алхимии, к которой принадлежали  все психоэнергетические, в том числе и сексуальные техники, в Китае активно разрабатывались и методики «внешней» алхимии с ее поисками чисто «фармацевтического» средства  обретения вечной юности.  Буквально тысячи алхимиков, лекарей и колдунов на протяжении многих веков китайской истории усердно трудились над созданием «пилюли бессмертия» из различных растительных, животных и минеральных компонентов. Вообще долголетие (</w:t>
      </w:r>
      <w:r>
        <w:rPr>
          <w:i/>
          <w:sz w:val="22"/>
          <w:szCs w:val="22"/>
        </w:rPr>
        <w:t>шоу</w:t>
      </w:r>
      <w:r>
        <w:rPr>
          <w:sz w:val="22"/>
          <w:szCs w:val="22"/>
        </w:rPr>
        <w:t xml:space="preserve">) было одной  из основополагающих ценностей китайской культуры. В Древнем Китае считалось, что даосские монахи владеют тайной эликсира бессмертия.  Старинные  хроники утверждали, что основатель даосской школы Небесных Наставников  знаменитый маг и алхимик Чжан Даолин (34-156 н. э) в 60 лет с помощью изготовленного им эликсира сумел омолодиться и прожил до 122 лет.  </w:t>
      </w:r>
    </w:p>
    <w:p>
      <w:pPr>
        <w:pStyle w:val="TextBody"/>
        <w:ind w:firstLine="540"/>
        <w:rPr/>
      </w:pPr>
      <w:r>
        <w:rPr>
          <w:sz w:val="22"/>
          <w:szCs w:val="22"/>
        </w:rPr>
        <w:t>Еще с глубокой древности китайцы верили в то, что далеко на востоке в океане есть «чудесные» острова, населенные бессмертными, которые владеют секретом вечной юности. На этих островах бессмертны все - даже птицы и животные, а источником беспредельной  жизни является ключ, из которого бьет струя вина цвета нефрита, дающего бессмертие каждому, кто выпьет его.</w:t>
      </w:r>
    </w:p>
    <w:p>
      <w:pPr>
        <w:pStyle w:val="TextBody"/>
        <w:ind w:firstLine="540"/>
        <w:rPr/>
      </w:pPr>
      <w:r>
        <w:rPr>
          <w:sz w:val="22"/>
          <w:szCs w:val="22"/>
        </w:rPr>
        <w:t>Император Цинь Ши - хуан ( 3 век  до н. э), объединивший страну и начавший строить Великую Китайскую стену, был постоянно озабочен  мыслью о необходимости достижения физического бессмертия.  Поэтому император снарядил  хорошо оснащенную экспедицию из нескольких кораблей на поиски  острова бессмертных. Сам император не прочь был отправиться в эту экспедицию, но необходимость заниматься государственными делами, опасность смуты и угроза  переворота в его возможное отсутствие не позволяли властителю поднебесной  сделать этого. Экспедицию возглавил приближенный императора Су Ше. «</w:t>
      </w:r>
      <w:r>
        <w:rPr>
          <w:i/>
          <w:sz w:val="22"/>
          <w:szCs w:val="22"/>
        </w:rPr>
        <w:t>Су Ше отправился в плавание, он открыл земли, замечательные своим миролюбием и плодородием. Там он поселился, стал королем и не вернулся обратно</w:t>
      </w:r>
      <w:r>
        <w:rPr>
          <w:sz w:val="22"/>
          <w:szCs w:val="22"/>
        </w:rPr>
        <w:t xml:space="preserve">», - писал затем китайский историк о результатах плавания.                                    </w:t>
      </w:r>
    </w:p>
    <w:p>
      <w:pPr>
        <w:pStyle w:val="TextBody"/>
        <w:ind w:firstLine="540"/>
        <w:rPr/>
      </w:pPr>
      <w:r>
        <w:rPr>
          <w:sz w:val="22"/>
          <w:szCs w:val="22"/>
        </w:rPr>
        <w:t xml:space="preserve">Наибольший размах  технологии внешней алхимии получили во время  социально-экономического процветания и политической стабильности эпохи Тан (618 – 906). Императоры  и аристократы жаждали физического бессмертия, великие поэты Ли Бо и Бо – Цзюйи прославляли искусство «обретения великой долговечности» и, выполняя «социальный заказ», даосские алхимики и чародеи усердно возрождали древние  «прописи» и экспериментировали над новыми рецептами. При династии Тан увлечение эликсирами бессмертия  превратилось в  неизменный атрибут жизни китайского общества.   </w:t>
      </w:r>
    </w:p>
    <w:p>
      <w:pPr>
        <w:pStyle w:val="TextBody"/>
        <w:ind w:firstLine="540"/>
        <w:rPr/>
      </w:pPr>
      <w:r>
        <w:rPr>
          <w:rFonts w:eastAsia="Times New Roman CYR"/>
          <w:sz w:val="22"/>
          <w:szCs w:val="22"/>
        </w:rPr>
        <w:t xml:space="preserve"> </w:t>
      </w:r>
      <w:r>
        <w:rPr>
          <w:sz w:val="22"/>
          <w:szCs w:val="22"/>
        </w:rPr>
        <w:t>Надо сказать, что традиционными компонентами  таких составов были как  травы и растения, так и неорганические ингредиенты и минералы. В одном из авторитетных текстов того времени  перечислено двадцать семь элементов  «лекарства бессмертия». Среди них были свинец, ртуть, цинк, никель, сульфат натрия, каменная соль, сульфид  ртути, серебро, киноварь, различные виды малахита и окислы мышьяка. Сразу видно, что многие из этих веществ весьма ядовиты.  Впрочем, и сами алхимики признавали, что малейший просчет в дозировке или иных правилах изготовления эликсира может  привести к смерти.  При массовом употреблении подобных снадобий случалось множество отравлений. После  применения «волшебных пилюль» умирали и императоры, как, например, в восьмом веке умер от эликсира бессмертия император Сюань-цзун,   и   «рядовые» сановники и  царедворцы.   Порой случались быстрые летальные исходы, но чаще люди страдали от медленных отравлений, которые постепенно  поражали  печень и иные органы.  По прошествии  трех веков  безрезультатных поисков и смертельно опасных экспериментов  внешняя алхимия к  десятому  веку постепенно пришла в упадок.</w:t>
      </w:r>
    </w:p>
    <w:p>
      <w:pPr>
        <w:pStyle w:val="TextBody"/>
        <w:ind w:firstLine="540"/>
        <w:rPr>
          <w:sz w:val="22"/>
          <w:szCs w:val="22"/>
        </w:rPr>
      </w:pPr>
      <w:r>
        <w:rPr>
          <w:sz w:val="22"/>
          <w:szCs w:val="22"/>
        </w:rPr>
      </w:r>
    </w:p>
    <w:p>
      <w:pPr>
        <w:pStyle w:val="TextBody"/>
        <w:ind w:firstLine="540"/>
        <w:jc w:val="center"/>
        <w:rPr>
          <w:sz w:val="22"/>
          <w:szCs w:val="22"/>
        </w:rPr>
      </w:pPr>
      <w:r>
        <w:rPr>
          <w:rFonts w:eastAsia="Times New Roman CYR"/>
          <w:sz w:val="22"/>
          <w:szCs w:val="22"/>
        </w:rPr>
        <w:t xml:space="preserve"> </w:t>
      </w:r>
      <w:r>
        <w:rPr>
          <w:sz w:val="22"/>
          <w:szCs w:val="22"/>
        </w:rPr>
        <w:t>*      *      *</w:t>
      </w:r>
    </w:p>
    <w:p>
      <w:pPr>
        <w:pStyle w:val="TextBody"/>
        <w:ind w:firstLine="540"/>
        <w:rPr/>
      </w:pPr>
      <w:r>
        <w:rPr>
          <w:rFonts w:eastAsia="Times New Roman CYR"/>
          <w:sz w:val="22"/>
          <w:szCs w:val="22"/>
        </w:rPr>
        <w:t xml:space="preserve"> </w:t>
      </w:r>
      <w:r>
        <w:rPr>
          <w:sz w:val="22"/>
          <w:szCs w:val="22"/>
        </w:rPr>
        <w:t>В средневековой  Европе пытливый человеческий ум также не отставал от цивилизаций востока в  поисках  средств, чудесно продлевающих жизнь человека.   До сих пор в старинных манускриптах Германии, Франции или Англии  можно обнаружить множество удивительных  рецептов по изготовлению эликсира «вечности» - начиная с совета истолочь жабу, прожившую 10 тысяч лет, добавив в нее сушеные конечности пауков и перепонки крыльев летучих мышей, и тому подобные многочисленные прописи иных колдовских снадобий. Согласно старинным французским летописям, епископ Аллен де Лиспе, будучи глубоким стариком, принял в 1218 году таинственное снадобье и продлил свою жизнь еще на 60 лет.   Раймонд Луллий - известный оккультист ХIII  века прославился открытием эликсира бессмертия. Чудодейственное средство исцеляло от душевных и физических скорбей. Магистр Луллий предлагал больному лекарство, так чтобы сам эликсир не был виден - пациенту завязывали глаза. Те, кому посчастливилось видеть эликсир, говорили, что он похож на рассыпающийся порошок, сияющий как радуга на небе. Золотая пыль от эликсира оседала на стенах приемной магистра, и когда люди заходили к нему, им казалось, что они попали на небеса.</w:t>
      </w:r>
    </w:p>
    <w:p>
      <w:pPr>
        <w:pStyle w:val="TextBody"/>
        <w:ind w:firstLine="540"/>
        <w:rPr/>
      </w:pPr>
      <w:r>
        <w:rPr>
          <w:rFonts w:eastAsia="Times New Roman CYR"/>
          <w:sz w:val="22"/>
          <w:szCs w:val="22"/>
        </w:rPr>
        <w:t xml:space="preserve"> </w:t>
      </w:r>
      <w:r>
        <w:rPr>
          <w:sz w:val="22"/>
          <w:szCs w:val="22"/>
        </w:rPr>
        <w:t xml:space="preserve">С завершением средневековья  и  началом эпохи Возрождения в Европе  изменились и стали более наукообразными и средства достижения бессмертия. Так, в 16 веке уже  были известны случаи смерти стариков, переливавших себе кровь юношей. А в 1610 году венгерскую графиню Элжбет Батори осудили на пожизненное заключение за то, что она ежедневно принимала «омолаживающие» ванны из крови убитых по ее приказу молодых девушек. Средство не помогло, графиня скончалась в темнице от старости.  В 18 веке  английский  врач Джеймс Грэм заявил, что открыл путь к бессмертию. Его способ заключался в воздействии на тело человека электротоком. Описание методики не сохранилось, что не так уж и важно — ведь автор этой сенсации умер в 49 лет.  Также часто упоминается, что известный авантюрист и мистификатор  18 века Калиостро хвастался тем, что сумел проникнуть в тайну эликсира бессмертия, благодаря которому он уже непрерывно живет  несколько тысяч лет.  </w:t>
      </w:r>
    </w:p>
    <w:p>
      <w:pPr>
        <w:pStyle w:val="TextBody"/>
        <w:ind w:firstLine="540"/>
        <w:rPr>
          <w:rFonts w:eastAsia="Times New Roman CYR"/>
          <w:sz w:val="22"/>
          <w:szCs w:val="22"/>
        </w:rPr>
      </w:pPr>
      <w:r>
        <w:rPr>
          <w:rFonts w:eastAsia="Times New Roman CYR"/>
          <w:sz w:val="22"/>
          <w:szCs w:val="22"/>
        </w:rPr>
        <w:t xml:space="preserve">          </w:t>
      </w:r>
    </w:p>
    <w:p>
      <w:pPr>
        <w:pStyle w:val="TextBody"/>
        <w:ind w:firstLine="540"/>
        <w:jc w:val="center"/>
        <w:rPr>
          <w:sz w:val="22"/>
          <w:szCs w:val="22"/>
        </w:rPr>
      </w:pPr>
      <w:r>
        <w:rPr>
          <w:rFonts w:eastAsia="Times New Roman CYR"/>
          <w:sz w:val="22"/>
          <w:szCs w:val="22"/>
        </w:rPr>
        <w:t xml:space="preserve"> </w:t>
      </w:r>
      <w:r>
        <w:rPr>
          <w:sz w:val="22"/>
          <w:szCs w:val="22"/>
        </w:rPr>
        <w:t>*     *     *</w:t>
      </w:r>
    </w:p>
    <w:p>
      <w:pPr>
        <w:pStyle w:val="TextBody"/>
        <w:ind w:firstLine="540"/>
        <w:rPr/>
      </w:pPr>
      <w:r>
        <w:rPr>
          <w:sz w:val="22"/>
          <w:szCs w:val="22"/>
        </w:rPr>
        <w:t>Наряду с непрерывным использованием различных магических, алхимических, колдовских снадобий и рецептов  или просто научно не проверенными новейших средств  европейская цивилизация медленно создавала и научный подход к проблеме управляемого и здорового долголетия.  Первый печатный труд, сделавший науку о старости особым предметом, принадлежит итальянскому анатому Зерби, он назывался  «Геронтокомия» и появился в 1489 году. Более подробно этот вопрос рассмотрел английский философ (родоначальник английского материализма и современной экспериментальной науки) Фрэнсис  Бэкон (1561 - 1626), которого известный современный английский геронтолог А. Комфорт назвал «первым последовательным английским геронтологом». Бэкон критиковал методы прошлого как неполные и ошибочные и в своей утопии «Новая Атлантида» наряду с другими проектами преобразования общества и науки описал методологию поиска путей продления жизни с помощью научных экспериментов.  О возможности увеличения продолжительности жизни, как до возраста ветхозаветных патриархов и даже более того именно в результате прогресса науки упоминали в своих работах французский философ и естествоиспытатель Р. Декарт (1596 - 1650) и американский ученый и политик Б. Франклин (1706 - 1790).</w:t>
      </w:r>
    </w:p>
    <w:p>
      <w:pPr>
        <w:pStyle w:val="TextBody"/>
        <w:ind w:firstLine="540"/>
        <w:rPr/>
      </w:pPr>
      <w:r>
        <w:rPr>
          <w:sz w:val="22"/>
          <w:szCs w:val="22"/>
        </w:rPr>
        <w:t>Первые по-научному четкие и логические подходы к проблеме долголетия были  отражены в работах немецкого врача Х. Гуфеланда (1762 - 1836) . Согласно Гуфеланду,  долголетие человека в значительной степени определяется состоянием его духа. Поэтому, проповедуя умеренность жизни для достижения долголетия, он делал основной акцент на психическую уравновешенность (контроль эмоций, умение расслабляться и т. п.). Он различал сохранение здоровья с  достижением долголетия: первым предметом занимается гигиена, а вторым - макробиотика, специальная ветвь медицины, родственная гигиене.  Именно так - «Макробиотика» называлась и наиболее известная его книга, написанная в 1796 году и оказавшая сильное влияние на основные подходы к профилактике старческих болезней в девятнадцатом веке. Интересно, что некоторые геронтологи воспроизводили его рекомендации вплоть до середины 20 века. Книга была  переведена на многие языки и многократно переиздавалась на протяжении последних двухсот лет  в самых разных странах.</w:t>
      </w:r>
    </w:p>
    <w:p>
      <w:pPr>
        <w:pStyle w:val="TextBody"/>
        <w:ind w:firstLine="540"/>
        <w:rPr/>
      </w:pPr>
      <w:r>
        <w:rPr>
          <w:rFonts w:eastAsia="Times New Roman CYR"/>
          <w:sz w:val="22"/>
          <w:szCs w:val="22"/>
        </w:rPr>
        <w:t xml:space="preserve"> </w:t>
      </w:r>
      <w:r>
        <w:rPr>
          <w:sz w:val="22"/>
          <w:szCs w:val="22"/>
        </w:rPr>
        <w:t xml:space="preserve">Истинная экспериментальная наука о природе старения в биологии возникает  в конце 19-го века, в связи с работами немецкого ученого А. Вейсмана. В исследованиях биологии старения и омоложения также участвовали и другие выдающиеся биологи того времени. Было выполнено много опытов по продлению жизни и омоложению на беспозвоночных животных. По результатам этих опытов были сделаны важные теоретические выводы о природе старения.  Но рядом с серьезными научными работами в таком  увлекательном  и остро воспринимаемом всеми людьми деле, как обретение запредельного долголетия, хватало и откровенных мистификаций и просто непроверенных временем научных сенсаций. </w:t>
      </w:r>
    </w:p>
    <w:p>
      <w:pPr>
        <w:pStyle w:val="TextBody"/>
        <w:ind w:firstLine="540"/>
        <w:rPr/>
      </w:pPr>
      <w:r>
        <w:rPr>
          <w:rFonts w:eastAsia="Times New Roman CYR"/>
          <w:sz w:val="22"/>
          <w:szCs w:val="22"/>
        </w:rPr>
        <w:t xml:space="preserve"> </w:t>
      </w:r>
      <w:r>
        <w:rPr>
          <w:sz w:val="22"/>
          <w:szCs w:val="22"/>
        </w:rPr>
        <w:t xml:space="preserve">В 1889 году большой интерес общественности привлекли исследования известного французского физиолога С. Броун-Секара (1818 - 1894). В своих опытах он показал, что вытяжка из семенников молодых животных, введенная под кожу старым обезьянам, оказывает на них омолаживающее действие, повышает физическую активность, возвращает половую потенцию. После длительного экспериментирования на животных ученый продолжил эксперимент на себе. Он сделал себе шесть инъекций вытяжки из свежих семенников собак и кроликов. В результате ученый почувствовал, что «помолодел на тридцать лет». Выступая с докладом в Парижском научном обществе, семидесятидвухлетний  Броун-Секар заявил, что в результате введения препарата к нему вернулась не только физическая, но и умственная энергия. Ученый при свидетелях взбежал на лестницу, на которую прежде едва взбирался с двумя-тремя остановками. Сообщение Броун-Секара облетело весь мир. Казалось, что создана верная технология возвращать любому человеку утраченную молодость. Однако вскоре Броун-Секар признался, что омолаживающее действие его препарата кратковременно, и что за ним последовало еще более быстрое увядание организма. Ученый стал быстро дряхлеть и через пять лет умер.  После Броун- Секара  много других энтузиастов подвергали себя тому же способу «омоложения», который даже  вошел на некоторое время в моду.  Но этот  новый метод, продолжительно примененявшийся некоторыми врачами к старикам и больным,  так и не оправдал всех возлагаемых на него надежд. </w:t>
      </w:r>
    </w:p>
    <w:p>
      <w:pPr>
        <w:pStyle w:val="TextBody"/>
        <w:ind w:firstLine="540"/>
        <w:rPr/>
      </w:pPr>
      <w:r>
        <w:rPr>
          <w:sz w:val="22"/>
          <w:szCs w:val="22"/>
        </w:rPr>
        <w:t>В начале двадцатого  века близкие по идеологии исследования в России проводил Сергей Воронов (1866 - 1951) — прообраз профессора Преображенского из романа Булгакова «Собачье сердце».  После революции в России С. Воронов  работал в основном во Франции. Для омоложения организма Воронов пересаживал пациентам половые железы обезьян. В 1924 году эти работы восторженно описывал научный журнал «Сайентифик Американ».  Но, к сожалению,  ни один из пациентов Воронова так и не обрел беспредельного долголетия.</w:t>
      </w:r>
    </w:p>
    <w:p>
      <w:pPr>
        <w:pStyle w:val="TextBody"/>
        <w:ind w:firstLine="540"/>
        <w:rPr/>
      </w:pPr>
      <w:r>
        <w:rPr>
          <w:sz w:val="22"/>
          <w:szCs w:val="22"/>
        </w:rPr>
        <w:t>Одну из первых, достаточно обоснованных  научных теорий старения, выдвинул на рубеже 19 и 20  веков наш выдающийся соотечественник И.  Мечников (1840-1916). Одной из основных причин старения он считал отравление организма специфическими ядами-токсинами, которые выделяются как продукты гнилостного распада, происходящего в кишечнике. Токсины, всасываясь в кровь через стенки кишечника, вызывают отравление организма. Хроническая интоксикация (отравление) способствует активному старению.</w:t>
      </w:r>
    </w:p>
    <w:p>
      <w:pPr>
        <w:pStyle w:val="TextBody"/>
        <w:ind w:firstLine="540"/>
        <w:rPr/>
      </w:pPr>
      <w:r>
        <w:rPr>
          <w:sz w:val="22"/>
          <w:szCs w:val="22"/>
        </w:rPr>
        <w:t xml:space="preserve">Для противодействия такому пагубному процессу выдающийся российский  ученый предложил вводить в организм молочнокислые бактерии,  подавляющие размножение  гнилостных процессов в толстом кишечнике. Он советовал всем употреблять в пищу как можно больше простокваши, объясняя это тем, что молоко, заквашенное на болгарской палочке, очищает кишечник, а следовательно, и весь организм от вредных продуктов гниения. Экспериментальные и клинические наблюдения, проведенные самим И. Мечниковым и его учениками на существовавшем в то время научном уровне, подтвердили многие положения этой теории. </w:t>
      </w:r>
    </w:p>
    <w:p>
      <w:pPr>
        <w:pStyle w:val="TextBody"/>
        <w:ind w:firstLine="540"/>
        <w:rPr/>
      </w:pPr>
      <w:r>
        <w:rPr>
          <w:sz w:val="22"/>
          <w:szCs w:val="22"/>
        </w:rPr>
        <w:t xml:space="preserve">Кроме эндогенных (внутренних) ядов,  вырабатывающихся в толстом кишечнике, теория Мечникова большое значение уделяла прекращению поступления в организм и таких «внешних» ядов, как  алкоголь, никотин, соли тяжелых металлов и других вредных веществ. Однако  дальнейшие исследования, проведенные уже в 20-30-е годы нашего столетия, показали, что роль гнилостной кишечной микрофлоры, как главного фактора в развитии процессов старения была несколько преувеличена. Но это ничуть не умаляет заслуг И.  Мечникова в разработке теории старения. Его труды явились мощным стимулом к дальнейшему изучению  механизмов старения. Многие  гипотезы ученого получили развитие, и сегодня у медиков и биологов нет никакого сомнения в том, что токсические вещества как внутреннего, так и внешнего происхождения  могут вызывать преждевременное старение.  Не утратила своего значения и выдвинутая Мечниковым теория самоотравления организма ядами, образующимися в желудочно-кишечном тракте.  На основе идей  Мечникова возникла  методология  очищения организма.  Была разработана технология, согласно которой при добавлении  в пищу специальных веществ-сорбентов, можно задерживать всасывание в организм токсических веществ из кишечника. По данным советского академика В.  Фролькиса, этот метод в экспериментах на крысах дал возможность увеличить продолжительность их жизни на 30-40  процентов. Систематическое удаление из стареющего организма токсических веществ позволяет улучшить основной обмен, предотвратить некоторые возрастные изменения и развитие заболеваний.   </w:t>
      </w:r>
    </w:p>
    <w:p>
      <w:pPr>
        <w:pStyle w:val="TextBody"/>
        <w:ind w:firstLine="540"/>
        <w:rPr/>
      </w:pPr>
      <w:r>
        <w:rPr>
          <w:rFonts w:eastAsia="Times New Roman CYR"/>
          <w:sz w:val="22"/>
          <w:szCs w:val="22"/>
        </w:rPr>
        <w:t xml:space="preserve">  </w:t>
      </w:r>
      <w:r>
        <w:rPr>
          <w:sz w:val="22"/>
          <w:szCs w:val="22"/>
        </w:rPr>
        <w:t xml:space="preserve">И. Мечников рекомендовал  пожилым людям специальную диету. Сам он следовал этой диете в течение восемнадцати лет. Ученый в больших количествах употреблял в пищу специальный микробиологический препарат - молочнокислую закваску на основе болгарской палочки  (с помощью которой получают простоквашу). Дважды в день, на завтрак и ужин, он ел овощной суп, в обед и во время завтрака простоквашу (300 и 250 г), кроме того, в обед и в ужин съедал по чайной ложке живой культуры болгарской палочки. Желающим следовать его диете И. Мечников советовал в день съедать 120-150 г мяса, не менее 0,5 литра простокваши и побольше растительных продуктов - овощей и фруктов, в числе которых особенно выделял морковь, свеклу, финики и капусту. По  мнению Мечникова именно такой набор продуктов питания содержит  вещества, которые наиболее полно предотвращают развитие гнилостных бактерий в толстом кишечнике. Ученый с оптимизмом смотрел на возможность использования этого метода и в клинических условиях. В 1915 году на своем 70-летнем юбилее И. Мечников положительно оценил результаты своего эксперимента и выразил сожаление о том, что этот опыт  начал поздно - в 53 года. Он говорил, что все его ближайшие родственники, в том числе и родители, умерли гораздо раньше 70 лет. К сожалению, И. Мечников через год неожиданно скончался от воспаления легких. Если бы не сильная простуда, послужившая причиной болезни, ученый, наверное, жил бы еще долго. И несомненно, что его опыт по продлению жизни мы должны оценить положительно. Ведь нельзя забывать, что в начале 20-го века средняя продолжительность жизни человека в России достигала всего 40-45 лет. </w:t>
      </w:r>
    </w:p>
    <w:p>
      <w:pPr>
        <w:pStyle w:val="TextBody"/>
        <w:ind w:firstLine="540"/>
        <w:rPr/>
      </w:pPr>
      <w:r>
        <w:rPr>
          <w:sz w:val="22"/>
          <w:szCs w:val="22"/>
        </w:rPr>
        <w:t>Нашла подтверждение и другая теория старения, разработанная известнейшим русским физиологом, академиком И.  Павловым (1849 - 1936)</w:t>
      </w:r>
      <w:r>
        <w:rPr>
          <w:b/>
          <w:sz w:val="22"/>
          <w:szCs w:val="22"/>
        </w:rPr>
        <w:t xml:space="preserve"> </w:t>
      </w:r>
      <w:r>
        <w:rPr>
          <w:sz w:val="22"/>
          <w:szCs w:val="22"/>
        </w:rPr>
        <w:t>и его учениками. Согласно этой теории, центральная нервная система регулирует все процессы в человеческом организме, оказывая тем самым решающее воздействие на обмен веществ, синтез белка, окислительные и энергетические процессы. Иными словами, интенсивность старения определяется состоянием нервной системы.  Выдвинув подобную теорию старения,  великий русский  ученый поставил под особый осознанный контроль прежде всего самого себя. Полушутя он заявил, что постарается дожить до 90 лет. Основу его образа жизни составил строгий режим жизни, основой которого было  чередование последовательностей труда и отдыха. В перерывах между научной работой И.  Павлов играл в городки, работал в саду, любил в воскресные дни ходить в лес за грибами, кататься на велосипеде, работать в саду. Ученый даже замечал, что физический труд всегда любил больше, чем умственный. И следует признать, что ученый до конца своих дней сохранил высокую работоспособность, энергию, творческую активность и, безусловно, мог бы дожить до 90 лет. Однако трех лет не хватило ему до «желанного рубежа»: на 88-м году жизни он умер, как и Мечников, от воспаления легких.</w:t>
      </w:r>
    </w:p>
    <w:p>
      <w:pPr>
        <w:pStyle w:val="TextBody"/>
        <w:ind w:firstLine="540"/>
        <w:rPr/>
      </w:pPr>
      <w:r>
        <w:rPr>
          <w:sz w:val="22"/>
          <w:szCs w:val="22"/>
        </w:rPr>
        <w:t>В начале двадцатого века уже появились современные термины как для науки  о старении и продлении жизни – она получила название «геронтология», - так и для формы применения  этого знания в медицинской практике – «гериатрия». Первый из них был введен И.  Мечниковым  в книге «Этюды о природе человека», впервые опубликованной на французском языке в 1903 году, а второй - И. Нашером в одноименной статье, опубликованной в New York Medical Journal в 1909 году.</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 xml:space="preserve">   </w:t>
      </w:r>
      <w:r>
        <w:br w:type="page"/>
      </w:r>
    </w:p>
    <w:p>
      <w:pPr>
        <w:pStyle w:val="Normal"/>
        <w:ind w:firstLine="540"/>
        <w:jc w:val="center"/>
        <w:rPr>
          <w:b/>
          <w:b/>
          <w:sz w:val="22"/>
          <w:szCs w:val="22"/>
        </w:rPr>
      </w:pPr>
      <w:r>
        <w:rPr>
          <w:b/>
          <w:sz w:val="22"/>
          <w:szCs w:val="22"/>
        </w:rPr>
        <w:t xml:space="preserve">ШЕСТАЯ  ЧАСТЬ </w:t>
      </w:r>
    </w:p>
    <w:p>
      <w:pPr>
        <w:pStyle w:val="Normal"/>
        <w:ind w:firstLine="540"/>
        <w:jc w:val="center"/>
        <w:rPr>
          <w:b/>
          <w:b/>
          <w:i/>
          <w:i/>
          <w:sz w:val="22"/>
          <w:szCs w:val="22"/>
        </w:rPr>
      </w:pPr>
      <w:r>
        <w:rPr>
          <w:b/>
          <w:i/>
          <w:sz w:val="22"/>
          <w:szCs w:val="22"/>
        </w:rPr>
        <w:t>КРАТКИЙ ЭКСКУРС  В ВОЗНИКНОВЕНИЕ ЙОГИ  И  ИСТОРИЮ  ЕЕ  ПОПУЛЯРИЗАЦИИ  В  СТРАНАХ ЗАПАДА</w:t>
      </w:r>
    </w:p>
    <w:p>
      <w:pPr>
        <w:pStyle w:val="Normal"/>
        <w:ind w:firstLine="540"/>
        <w:jc w:val="center"/>
        <w:rPr>
          <w:b/>
          <w:b/>
          <w:i/>
          <w:i/>
          <w:sz w:val="22"/>
          <w:szCs w:val="22"/>
        </w:rPr>
      </w:pPr>
      <w:r>
        <w:rPr>
          <w:b/>
          <w:i/>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Главное, что нужно осознавать  человеку старающемуся понять, что из себя представляет йога в современном мире - это  глубокое осознание того, что цельной, системной и  научной методологии и идеологии в современном мире не существует.   Для того, чтобы в этом достоверно убедится, достаточно   лишь  прочитать  с  полтора десятка  издаваемых ныне книг по йоге,  да  несколько дней почитать различные сайты посвященные йоге и особенно популярные и посещаемые конференции на таких сайтах.  Примерно тоже самое можно обнаружить и в информации, посвященной  китайскими «внутренним» гимнастикам.  Десятки школ, направлений и отдельных «просветленных учителей»  трактуют и развивают некие общеизвестные  и изначальные посылы, лежащие в основе практик йоги совершенно по разному. И надо понимать, что подобный разнобой и разношерстность - это не продукт сегодняшнего упадка и вольнодумства. Оказывается, еще в глубокой древности  уже существовали десятки направлений как теоретической мысли, так и не меньшее количество  разнообразных, порой даже диаметрально противоположных по воззрениям практических школ.  Каждый развивал какой-то свой, наиболее ему близкий и понятный аспект практики или теории и объявлял это наиболее  близким к истине достижением. </w:t>
      </w:r>
    </w:p>
    <w:p>
      <w:pPr>
        <w:pStyle w:val="Normal"/>
        <w:ind w:firstLine="540"/>
        <w:rPr>
          <w:sz w:val="22"/>
          <w:szCs w:val="22"/>
        </w:rPr>
      </w:pPr>
      <w:r>
        <w:rPr>
          <w:sz w:val="22"/>
          <w:szCs w:val="22"/>
        </w:rPr>
      </w:r>
    </w:p>
    <w:p>
      <w:pPr>
        <w:pStyle w:val="Normal"/>
        <w:ind w:firstLine="540"/>
        <w:rPr>
          <w:sz w:val="22"/>
          <w:szCs w:val="22"/>
        </w:rPr>
      </w:pPr>
      <w:r>
        <w:rPr>
          <w:sz w:val="22"/>
          <w:szCs w:val="22"/>
        </w:rPr>
        <w:t xml:space="preserve">          </w:t>
      </w:r>
      <w:r>
        <w:rPr>
          <w:sz w:val="22"/>
          <w:szCs w:val="22"/>
        </w:rPr>
        <w:t>*        *         *</w:t>
      </w:r>
    </w:p>
    <w:p>
      <w:pPr>
        <w:pStyle w:val="Normal"/>
        <w:ind w:firstLine="540"/>
        <w:rPr/>
      </w:pPr>
      <w:r>
        <w:rPr>
          <w:sz w:val="22"/>
          <w:szCs w:val="22"/>
        </w:rPr>
        <w:t xml:space="preserve">Коротко  рассмотрим историю возникновения йоги.  Самые древнейшие  документальные  свидетельства  о существовании йоги можно отнести к протоиндийской цивилизации Хараппы в долине Инда (3 тысячелетие до нашей эры). При раскопках найдена   печать, где изображен человек в головном уборе с рогами, сидящий в позе  называемой в йоге сидхасана.  Примерно к этому времени некоторые исследователи относят возникновение первых литературных источников индийской обрядово - религиозной литературы - четырех классических Вед. </w:t>
      </w:r>
      <w:r>
        <w:rPr>
          <w:color w:val="000000"/>
          <w:sz w:val="22"/>
          <w:szCs w:val="22"/>
        </w:rPr>
        <w:t xml:space="preserve">Риг Веда - это собрание гимнов, которые восхваляют архаических богов.    Яджур Веда содержит жертвенные формулы, используемые ведическими жрецами.  Сама Веда  представляет собой  сборник текстов песнопений, которые сопровождают жертвоприношения. Атхарва Веда содержит магические заклинания для всех случаев жизни - от  излечения самых различных болезней, до вызывания дождя и  повышения плодовитости скота.  </w:t>
      </w:r>
    </w:p>
    <w:p>
      <w:pPr>
        <w:pStyle w:val="Normal"/>
        <w:ind w:firstLine="540"/>
        <w:rPr>
          <w:color w:val="000000"/>
          <w:sz w:val="22"/>
          <w:szCs w:val="22"/>
        </w:rPr>
      </w:pPr>
      <w:r>
        <w:rPr>
          <w:color w:val="000000"/>
          <w:sz w:val="22"/>
          <w:szCs w:val="22"/>
        </w:rPr>
        <w:t xml:space="preserve">Представляется очень вероятным, что элементы древнейшей архаической йоги,  которые возникли в те древнейшие времена были, прежде всего, тесно связаны с жизненно важными ритуалами  поклонения богам и принесения им жертв. Идея древнейшей, архаической йоги возникла на основе идеи жертвоприношения как ритуала связывания,  выхода «на контакт» людей из этого материального мира с невидимым миром богов и духов. Для успеха  подобных  жертвенных обрядов и церемоний  испрашивания у богов желаемых результатов жрецы - организаторы подобных процедур должны были  фокусировать силы своего сознания на нематериальных аспектах реальности, где и находились цели и объекты их молитвенных призывов - божества и духи.  Естественно,  успеха в своих действиях древний жрец и служитель культа, который и был  одним из первых представителей йогической традиции, мог добиться в том случае, если он развивал в себе нематериальное  “видение” и опыт восприятия трансцендентальной реальности.  Именно так возникала древнейшая йога многие тысячи лет назад, и основным ее содержанием были созерцательные практики и медитативные упражнения в стремлении воспринимать потусторонний мир. </w:t>
      </w:r>
    </w:p>
    <w:p>
      <w:pPr>
        <w:pStyle w:val="Normal"/>
        <w:ind w:firstLine="540"/>
        <w:rPr/>
      </w:pPr>
      <w:r>
        <w:rPr>
          <w:color w:val="000000"/>
          <w:sz w:val="22"/>
          <w:szCs w:val="22"/>
        </w:rPr>
        <w:t>Шли сотни лет и тысячелетия.  Можно только предположить, сколько различных школ и направлений самых разных  стилей и методик самосовершенствования возникло и исчезло в те  теряющиеся во тьме былых столетий времена. Постепенно начали возникать тексты, где описывались различные аспекты практик йоги. Это были и «Бхагавадгита» и древнейшие Упанишады, но в этих текстах  о телесно ориентированных  практиках не было ни слова. Подробно об этих процессах  автор рассказал в соответствующих разделах своей книги «</w:t>
      </w:r>
      <w:r>
        <w:rPr>
          <w:i/>
          <w:color w:val="000000"/>
          <w:sz w:val="22"/>
          <w:szCs w:val="22"/>
        </w:rPr>
        <w:t>Энергопрактики йоги и цигуна. Секреты суммы технологий</w:t>
      </w:r>
      <w:r>
        <w:rPr>
          <w:color w:val="000000"/>
          <w:sz w:val="22"/>
          <w:szCs w:val="22"/>
        </w:rPr>
        <w:t xml:space="preserve">».  </w:t>
      </w:r>
    </w:p>
    <w:p>
      <w:pPr>
        <w:pStyle w:val="Normal"/>
        <w:ind w:firstLine="540"/>
        <w:rPr>
          <w:color w:val="000000"/>
          <w:sz w:val="22"/>
          <w:szCs w:val="22"/>
        </w:rPr>
      </w:pPr>
      <w:r>
        <w:rPr>
          <w:color w:val="000000"/>
          <w:sz w:val="22"/>
          <w:szCs w:val="22"/>
        </w:rPr>
        <w:t xml:space="preserve">Проходит еще некоторое время и появляется самый авторитетный и развернутый текст по практикам йоги. Это «Йога сутра» где в 200 небольших, сжато сформулированных разделах древний мудрец Патанджали  формулирует смысл и средства технологий йоги. Но о физических техниках и позах из 200 строф говорит всего одна и то крайне скупо. Время возникновения этого текста  не имеет четкой датировки. Одни исследователи указывают на 3 век до нашей эры, другие на 2 век уже нашей эры. Но это не суть важно, главное - это глубочайшее содержание этого документа. </w:t>
      </w:r>
    </w:p>
    <w:p>
      <w:pPr>
        <w:pStyle w:val="Normal"/>
        <w:ind w:firstLine="540"/>
        <w:rPr>
          <w:sz w:val="22"/>
          <w:szCs w:val="22"/>
        </w:rPr>
      </w:pPr>
      <w:r>
        <w:rPr>
          <w:color w:val="000000"/>
          <w:sz w:val="22"/>
          <w:szCs w:val="22"/>
        </w:rPr>
        <w:t xml:space="preserve">Где-то в период средневековья в системах и направлениях йоги возникает серьезное изменение ориентации.  Йога быстро начинает  приобретать стремление к большой степени  работы над физическим телом. Соответственно появляется значительное количество текстов описывающих большое разнообразие упражнений и поз для тела. Здесь можно упомянуть как наиболее значительные и авторитетные, такие как «Хатха йога прадипика» и «Гхеранда самхита»».  Новые генерации мастеров и учителей йоги уже не столько стремились  исключительно за счет длительных созерцательных практик слиться с запредельной реальностью высших измерений и постигнуть там природу божественной реальности, но все больше пытались создавать практики укрепления и совершенствования тела, вплоть до создания идеологии  обретения бессмертия в физической оболочке.  Видимо, именно  в средневековье возникло все многообразие  хатха - тантра - кундалини и прочих йог, и которое благополучно дожило до наших дней.  Еще надо сказать, что прикладные техники   йоги начали использовать самые разные религиозные идеологии и их адепты - индуисты, буддисты, мусульмане, сикхи, а также многочисленные секты и школы, выделившиеся из основных течений этих религий. </w:t>
      </w:r>
    </w:p>
    <w:p>
      <w:pPr>
        <w:pStyle w:val="Normal"/>
        <w:ind w:firstLine="540"/>
        <w:rPr>
          <w:sz w:val="22"/>
          <w:szCs w:val="22"/>
        </w:rPr>
      </w:pPr>
      <w:r>
        <w:rPr>
          <w:sz w:val="22"/>
          <w:szCs w:val="22"/>
        </w:rPr>
        <w:t xml:space="preserve">Вот именно в таком положении находилась эта весьма древняя и обширная по многообразию своих практических школ и теоретических воззрений  традиция самосовершенствования, когда в последней четверти девятнадцатого века она начала близко и систематически  соприкасаться с европейской культурой.  Первым  понимание о йоге, как о системе метафизического совершенствования в семидесятых годах девятнадцатого века  широкой европейской общественности принесла мадам Блаватская и ее  сподвижники и последователи по теософскому движению.     Далее в самом конце девятнадцатого века философ йоги Вивекананда  провел шумно- успешный цикл лекций в Америке и Европе. Вообще-то говоря, Вивекананда стал популярным  лектором на темы йоги совершенно случайно. В 1893 году он без всяких средств и связей по повелению своего учителя Рамакришны приехал из Индии в Чикаго принять участие в работе Парламента религий. Произнес там несколько ярких речей. Его заметили и пригласили прочитать лекции  для американской публики. Это вновь привело к успеху. Дальше - больше. Вслед за Америкой была Англия.  Такая деятельность по популяризации первичных знаний по йоге не оставила равнодушными многих европейцев и американцев. У подобных индусских гуру начали появляться ученики.  Эти ученики на волне своего энтузиазма тоже принимались писать книги, где в меру соственного понимания излагали  основы любимого ими предмета. Одним из ярчайших представителей такой молодой генерации горячих последователей был «йог Рамачарака» написавший в начале 20-го века не одну книгу по йоге.  В России его книги активно переиздаются и сейчас. Настоящее имя йога  Рамачараки было Уильям Аткинсон и он был одним из восторженных последователей и приверженцев Вивекананды.  Настолько восторженным, что даже прекратил свою адвокатскую практику в Чикаго и полностью отдался йоге.  Вообще восточный мистицизм производил очень  сильное впечатление на западных  интеллектуалов. Вспомним, например, почти что восторженные книги «Жизнь Рамакришны» и «Вселенское евангелие  Вивекананды»  великого романиста Ромена Ролана. </w:t>
      </w:r>
    </w:p>
    <w:p>
      <w:pPr>
        <w:pStyle w:val="Normal"/>
        <w:ind w:firstLine="540"/>
        <w:rPr>
          <w:color w:val="000000"/>
          <w:sz w:val="22"/>
          <w:szCs w:val="22"/>
        </w:rPr>
      </w:pPr>
      <w:r>
        <w:rPr>
          <w:color w:val="000000"/>
          <w:sz w:val="22"/>
          <w:szCs w:val="22"/>
        </w:rPr>
        <w:t>После Свами Вивекананды наиболее популярным учителем в ранние годы западной йоги был Парамаханса Йогананда, приехавший в Бостон в 1920 году. Спустя 5 лет он основал Братство Само-Осознания, которое до сих пор имеет штаб-квартиру в Лос-Анжелесе. Хотя он, как говорят йоги,  «покинул тело»  в 1952 году в возрасте 59 лет, он до сих пор имеет многочисленных последователей во всем мире.</w:t>
      </w:r>
    </w:p>
    <w:p>
      <w:pPr>
        <w:pStyle w:val="Normal"/>
        <w:ind w:firstLine="540"/>
        <w:rPr/>
      </w:pPr>
      <w:r>
        <w:rPr>
          <w:color w:val="000000"/>
          <w:sz w:val="22"/>
          <w:szCs w:val="22"/>
        </w:rPr>
        <w:t xml:space="preserve"> </w:t>
      </w:r>
      <w:r>
        <w:rPr>
          <w:color w:val="000000"/>
          <w:sz w:val="22"/>
          <w:szCs w:val="22"/>
        </w:rPr>
        <w:t>С 1930 года и до своей смерти в 1986 году Джидду Кришнамурти восхищал и ставил в тупик тысячи философски настроенных западных умов своими выразительными беседами. Он был подготовлен теософским обществом как будущий мировой лидер, но отверг эту миссию, которая действительно слишком велика и обременительна для одного человека. Он демонстрировал свою мудрость в джнана йоге, привлекая толпы слушателей и читателей.</w:t>
        <w:br/>
        <w:t xml:space="preserve">         Среди всех этих вышеназванных  людей йогой, в ее нынешнем самом распространенном  понимании как системы физических гимнастик,  не занимался никто.  У каждого из них была своя йога, но совершенно очевидно не имеющая ничего общего с физическими практиками.</w:t>
      </w:r>
      <w:r>
        <w:rPr>
          <w:sz w:val="22"/>
          <w:szCs w:val="22"/>
        </w:rPr>
        <w:t xml:space="preserve"> Достоверно известно, что  мадам Блаватская  была  откровенно очень толстой и неповоротливой женщиной. Большую часть жизни она страдала от многочисленных физических недугов. В молодости   она много путешествиям по экзотическим местам, а вторая часть ее жизни была плотно заполнена сочинением   очень сумбурных оккультных  писаний и «контактированием» с астральными учителями, да организационно - распорядительскими заботами   в большом и хлопотном деле  управления теософским обществом. Также немало времени у Блаватской  занимала борьба с различными идеологическими противниками. Среди богатого наследия автобиографий, биографий и воспоминаний современников нет ни одного  упоминания, что Елена Петровна пользовалась физическими упражнениями хатха йоги. </w:t>
      </w:r>
    </w:p>
    <w:p>
      <w:pPr>
        <w:pStyle w:val="Normal"/>
        <w:ind w:firstLine="540"/>
        <w:rPr>
          <w:sz w:val="22"/>
          <w:szCs w:val="22"/>
        </w:rPr>
      </w:pPr>
      <w:r>
        <w:rPr>
          <w:sz w:val="22"/>
          <w:szCs w:val="22"/>
        </w:rPr>
        <w:t xml:space="preserve">Философ йоги Вивекананда вообще умер в возрасте 39  лет, что очень странно для «высокореализованного» йога. Причем смерть наступили не неожиданно и современники отмечают, что уже за два года до своей кончины он был  весьма больным человеком.  Учитель Вивеканады Рамакришна умер в возрасте сорока пяти лет от рака горла.  Судя по книгам, описывающим  биографию этого человека, он был религиозным учителем исключительно  духовно - интеллектуальной направленности, абсолютно игнорирующим  физические техники. То же самое можно сказать о Йогананде и его учителе Юктешваре. В обширной и весьма содержательной автобиографической книге  Йогананды «Биография йогина» нет ни одного упоминания, чтобы автор книги или его учитель занимались физическими техниками хатха йоги. </w:t>
      </w:r>
    </w:p>
    <w:p>
      <w:pPr>
        <w:pStyle w:val="Normal"/>
        <w:ind w:firstLine="540"/>
        <w:rPr>
          <w:sz w:val="22"/>
          <w:szCs w:val="22"/>
        </w:rPr>
      </w:pPr>
      <w:r>
        <w:rPr>
          <w:sz w:val="22"/>
          <w:szCs w:val="22"/>
        </w:rPr>
        <w:t xml:space="preserve">Примерно то же самое можно сказать о все еще популярных в России фигурах Елены и Николая Рерихов. Очень любопытно, что прожившая много лет в Индии и написавшая «под диктовку свыше» объемнейший текст  «Агни йога» Елена Рерих никогда гимнастиками йогов не занималась. Ее биографы  отмечают, что большую часть жизни она серьезно страдала от значительного количества болезней. </w:t>
      </w:r>
    </w:p>
    <w:p>
      <w:pPr>
        <w:pStyle w:val="Normal"/>
        <w:ind w:firstLine="540"/>
        <w:rPr/>
      </w:pPr>
      <w:r>
        <w:rPr>
          <w:sz w:val="22"/>
          <w:szCs w:val="22"/>
        </w:rPr>
        <w:t xml:space="preserve">Вспоминавший о Ауробиндо Гхоше (Шри Ауробиндо) Сатпрем пишет, что Ауробиндо не делал специальных упражнений, но старался ежедневно ходить пешком «для йоги». А своем объемистом томе «Интегральной йоги» Ауробиндо практически ничего не пишет о техниках хатха йоги. </w:t>
        <w:br/>
        <w:t xml:space="preserve">       Хатха йога в первой половине двадцатого века достаточно сложно прокладывала свой путь на запад и  среди успешных  в Европе и Америке  учителей физически ориентированного направления можно упомянуть лишь </w:t>
      </w:r>
      <w:r>
        <w:rPr>
          <w:color w:val="000000"/>
          <w:sz w:val="22"/>
          <w:szCs w:val="22"/>
        </w:rPr>
        <w:t xml:space="preserve">Йогендру Мастамани.  Этот человек приехал в США в 1919 году и около 3 лет демонстрировал изумленным американцам  мощные техники хатха йоги. Перед возвращением в Индию он создал     Американский филиал Кайвальядхамы - индийской организации, созданной Свами Кувалайандой, который значительно способствовал научному изучению йоги.  Однако постепенно  методология хатха йоги все более и более активно завоевывает страны Старого и Нового  Света и примерно  в сороковые годы наступает переход количества в качество. Под йогой европейцы и американцы начинают представлять именно и прежде всего телесно ориентированные гимнастики. </w:t>
        <w:br/>
        <w:t xml:space="preserve">         Пожалуй, самой  заметной и выразительной  фигурой в те годы была Индра Дэви. Перед тем как стать Индрой Дэви эту женщину звали  </w:t>
      </w:r>
      <w:r>
        <w:rPr>
          <w:sz w:val="22"/>
          <w:szCs w:val="22"/>
        </w:rPr>
        <w:t xml:space="preserve">Евгения Васильевна Петерсон. Она родилась в Риге 12 мая 1899 года. После революции ее родители перебрались в Европу. Индией, ее культурой, обычаями и философией  Евгения Паттерсон  увлеклась после посещения лекций Кришнамурти в Голландии. В 1927 году она надолго уезжает в  эту страну. Там она встречается с Махатмой Ганди, Рабиндранатом Тагором, Джавахарлалом Неру и позже меняет свое имя на Индру  Дэви. После Второй мировой войны она переезжает в США и </w:t>
      </w:r>
      <w:r>
        <w:rPr>
          <w:color w:val="000000"/>
          <w:sz w:val="22"/>
          <w:szCs w:val="22"/>
        </w:rPr>
        <w:t xml:space="preserve">открывает свой «кружок» по преподаванию йоги в Голливуде в 1947 году.     </w:t>
      </w:r>
      <w:r>
        <w:rPr>
          <w:sz w:val="22"/>
          <w:szCs w:val="22"/>
        </w:rPr>
        <w:t xml:space="preserve"> Среди ее учеников много кино знаменитостей - Грета Гарбо, Глория Свенсон, Дженифер Джонс. Кроме того, Индра Дэви выступала с лекциями и писала книги. Одну из ее книг в шестидесятые годы даже издали в СССР под названием "Йога для всех". За время своей активной деятельности о</w:t>
      </w:r>
      <w:r>
        <w:rPr>
          <w:color w:val="000000"/>
          <w:sz w:val="22"/>
          <w:szCs w:val="22"/>
        </w:rPr>
        <w:t xml:space="preserve">на подготовила сотни  инструкторов. </w:t>
      </w:r>
      <w:r>
        <w:rPr>
          <w:sz w:val="22"/>
          <w:szCs w:val="22"/>
        </w:rPr>
        <w:t>В 1960 году Индра Дэви приезжала в Советский Союз по приглашению посла Индии и встречалась с высшими советскими руководителями. Последние 17 лет  патриарх йоги жила в Аргентине и  умерла в  апреле 2002 года  на 103-м году жизни.</w:t>
      </w:r>
      <w:r>
        <w:rPr>
          <w:rFonts w:cs="Arial CYR" w:ascii="Arial CYR" w:hAnsi="Arial CYR"/>
          <w:color w:val="000000"/>
          <w:sz w:val="22"/>
          <w:szCs w:val="22"/>
        </w:rPr>
        <w:br/>
        <w:t xml:space="preserve">   </w:t>
      </w:r>
      <w:r>
        <w:rPr>
          <w:color w:val="000000"/>
          <w:sz w:val="22"/>
          <w:szCs w:val="22"/>
        </w:rPr>
        <w:t xml:space="preserve">Другим наиболее известным учителем йоги в 1950-е годы был Селвираджан Эсудиан, чья книга “Спорт и Йога” была переведена на 14 языков и продана более полумиллионным тиражом. </w:t>
        <w:br/>
        <w:t xml:space="preserve">    В 1960-е и 1970-е годы на запад приехали многие учителя хатха йоги, обученные гималайским мастером Свами Шиванандой, бывшим врачом, ставшим целителем душ. Они открыли свои школы в Европе и обеих Америках. Среди них Свами Вишнудевананда (автор мирового бестселлера “Полная Иллюстрированная книга Йоги”), Свами Сатчитананда, Свами Шивананда Радха, Свами Сатьянанда и Свами Чидананда. </w:t>
        <w:br/>
        <w:t xml:space="preserve">     Все современные  виды  хатха  йоги «классического» направления, так или иначе, связаны с именем Тирумалаи Кришнамачарьи, умершего в 1989 году в преклонном возрасте 101 года.  Шри Кришнамачарья </w:t>
      </w:r>
      <w:r>
        <w:rPr>
          <w:sz w:val="22"/>
          <w:szCs w:val="22"/>
        </w:rPr>
        <w:t xml:space="preserve">в начале 1930-х годов открыл йогашалу (школу йоги) в Майсоре (Южная Индия). До этого он много лет в качестве странствующего йогина бродил по Индии и Гималаям, обучаясь у разных мастеров. Кроме всего прочего Кришнамачарья был знатоком санскрита и древних текстов,  различных течений  индуизма и систем традиционной метафизической философии, аюрведы и других религиозно - мистических дисциплин.      Сейчас  система, преподававшаяся Кришнамачарьей, разбилась на три  направления. </w:t>
        <w:br/>
        <w:t xml:space="preserve">         Первое направление продолжает   Паттабхи Джойс (родился в 1916). Он обучает Аштанга виньяса йоге так, как делал это его гуру Кришнамачарья. Аштанга виньяса йога - это физически мощный динамический стиль, в котором выполнение асан неразрывно связано с движением и дыханием. Йогические позы - асаны в этом стиле перемежаются динамическими связками - виньясами, отсюда и название. Паттабхи Джойс описал основы стиля в своей книге “Йога мала” (в 1999 книга переведена на русский язык). Многие отмечают, что эта интенсивная практика как нельзя лучше подходит современным людям, живущим в  суматошном урбанизированном мире. Известно, что элементы этого стиля практикуют такие популярные певцы как Мадонна и Стинг, актер Том Круз, фотомодель Кристи Тарлингтон и некоторые другие. Первые западные ученики Паттабхи Джойса, которые пришли к нему учиться еще в начале 1970-х, сейчас сами стали ведущими мировыми учителями аштанги - это американцы Дэвид Свенсон, Ричард Фриман, Тим Миллер, Эдди Штерн, итальянец Лино Миеле и другие. Паттабхи Джойс до сих пор преподает в своей школе в Майсоре, а иногда  выезжает с семинарами  по миру. </w:t>
        <w:br/>
        <w:t xml:space="preserve">      Практика аштанга виньясы выглядит очень эффектно и дает хорошие результаты на всех уровнях, однако для успешного освоения таких динамических  комплексов необходимо изначально иметь крепкую физическую подготовку. Здесь должны быть и природная гибкость,  и физическая сила. Если же человек давно не занимался элементарной физкультурой, то в таком случае освоение практики аштанга виньяса йоги даже самого начального уровня может оказаться абсолютно непосильной задачей. </w:t>
        <w:br/>
        <w:t xml:space="preserve">       Другим популярным в Европе и Америке учеником и последователем  Кришнамачарьи  является Б. К. С. Айенгар (родился в  1918).  Айенгар одним из первых столкнулся с необходимостью обучать европейцев и американцев, которые в начале 60-х годов начали проявлять стабильный интерес к йоге. Вообще-то сам  Аенгар достиг замечательных результатов в практике   мощного и  динамичного стиля аштанга виньясы. Даже есть кинофильм 1938 года, где молодой Айенгар вместе со своим учителем Кришнамачарьей выполняют сложные техники именно этого динамичного стиля. Но  для большинства не обладающих высокой гибкостью   учеников он разработал свою, статическую систему, в которой большое внимание уделил травмобезопасности и, чтобы упростить освоение сложных поз, даже начал  использовать подручные  средства типа ремней,  подкладок и валиков из одеял и прочего подобного. Кроме того, в системе Б. К. С. Айенгара используются более простые асаны, которые дольше удерживаются, и даже самый неподготовленный человек может заниматься йогой Айенгара не боясь травмироваться. Большое внимание уделяется тщательной “отстройке” положения асаны, буквально “выставляется” чуть ли не каждый палец ноги и т.п. Несмотря на преклонный возраст, Айенгар до сих пор преподает йогу в своей школе йоги в Индии в Пуне.</w:t>
        <w:br/>
        <w:t xml:space="preserve">      Кроме двух вышеперечисленных патриархов йоги заметной фигурой в современном мире техник хатха  йоги  является сын  Кришнамачарьи  - Т.К.В. Десикачар,  который преподает  мягкий терапевтический стиль "винийога".  Этот стиль можно в общих чертах представить как нечто среднее между двумя вышеописанными направлениями Паттабхи Джойса и Аенгара.</w:t>
        <w:br/>
        <w:t xml:space="preserve">        Школа Бала Мукунда Сигнха продолжает линию  преемственности хатха йоги стиля Дхирендры Брахмачари (1925 - 1994). Центральная школа  (йогашала) этого направления находится в Дели. В этой школе большое внимание уделяется очистительным упражнениям (в разных масштабах они существуют во всех школах йоги), которые называются "крийи" и подготавливают тело для дальнейшей работы в асанах. Это и промывание носоглотки водой, “заглатывание” бинта для очищения пищевода, промывание кишечника и т.п. Сами же позы удерживаются в этой системе </w:t>
      </w:r>
    </w:p>
    <w:p>
      <w:pPr>
        <w:pStyle w:val="Normal"/>
        <w:rPr>
          <w:sz w:val="22"/>
          <w:szCs w:val="22"/>
        </w:rPr>
      </w:pPr>
      <w:r>
        <w:rPr>
          <w:sz w:val="22"/>
          <w:szCs w:val="22"/>
        </w:rPr>
        <w:t>довольно длительное время, как в йоге Айенгара, но используются так же и динамические упражнения, (“сукшма вьяма”) - это всевозможные быстрые вращения руками и ногами, которые помогают разогреть тело и “размять” суставы, чтобы в дальнейшем более глубоко войти в асану. Этот стиль запоминается некоторым количеством “необычных”, порой очень сложных, асан, которые не встречаются в других школах.</w:t>
        <w:br/>
        <w:t xml:space="preserve">       Так же  в Европе и  США активно представлен  стиль привезенный из Индии  Свами Вишнудеванандой (родился в 1927). Перу этого учителя йоги принадлежит известная книга “Полное иллюстрированное руководство йоги”, в которой описаны и изображены около 140 асан. Практика асан в этой школе статическая, но в качестве разминки используется динамический комплекс “сурья намаскар” (приветствие солнцу). При этом  такой тщательной “остройки” позиций и форм асан, как в йоге Аенгара,  нет. Обычно в школах этого направления  изучается  так называемая “пурна йога” (полная йога), т.е. комплекс из хатха (асаны и пранаямы), бхакти (поклонение Богу), карма (бескорыстный труд), и джняна (изучение священных текстов) йоги.  Это направление восходит к известному  учителю Свами Шивананде (1887-1963) и Вишнудеванда был его учеником, поэтому такой стиль еще  часто называют “шивананда йога”.  Шивананда был замечательным  йогином, врачом и духовным учителем религиозно-философской школы Адвайта Веданта.   Выходец из й брахманской семьи, в молодости Свами работал врачом в Малазии, помимо классической европейской медицины  используя йогу и аюрведу. Затем он отправляется странствовать, ведет суровую жизнь аскета, получает посвящение в мистический орден Сарасвати, путешествует по Южной Индии и Гималаям. В 1940-х годах он организовал в Индии в Ришикеше “Лесную академию йоги и веданты”. </w:t>
        <w:br/>
        <w:t xml:space="preserve">        Другим знаменитым учеником Свами Шивананды  является  Свами Сатьянанда Сарасвати (родился в 1923). После 12-летнего обучения у Свами Шивананды он отправляется в длительные странствия по Индии, Афганистану, Бирме, Непалу и Цейлону, совершенствуясь в практиках йоги и тантры у разных мастеров. В 1963 году он основал Бихарскую школу йоги в Мунгере, где был открыт ашрам  (нечто среднее между монастырем и школой) и современный научно-исследовательский центр. В Бихарской школе проводилось много различных исследований эффекта древних практик йоги и тантры с помощью технических средств западной науки. Также здесь ведется активное и достаточно массовое  обучение западных учеников. Свами Сатьянанда Сарасвати автор многих книг по хатха и кундалини йоге, тантре и медитации, некоторые из которых переведены на русский язык. Известен своими исследованиями и  применением тантрической практики “йога - нидры” (йоги психического сна). Хатха йога Бихарской школы в большей степени ориентирована на йогатерапию, и включает в себя простые и статические  асаны, очистительные процедуры, пранаямы. Стиль практики асан в основном не отличается от школы «шивананда - йога». Но большинство западных искателей, интересующихся йогой во многом в Бихарскую школу йоги привлекает активное использование здесь  медитативных и тантрических техник, кундалини йоги и т.п. В 1983 году Свами Сатьянанда оставил руководство Бихарской школой своему ученику и преемнику Свами Ниранджананде, а сам удалился в отшельничество, готовясь к уходу в махасамадхи, и общаясь только с близким кругом учеников.</w:t>
      </w:r>
    </w:p>
    <w:p>
      <w:pPr>
        <w:pStyle w:val="Normal"/>
        <w:ind w:firstLine="540"/>
        <w:rPr>
          <w:sz w:val="22"/>
          <w:szCs w:val="22"/>
        </w:rPr>
      </w:pPr>
      <w:r>
        <w:rPr>
          <w:sz w:val="22"/>
          <w:szCs w:val="22"/>
        </w:rPr>
      </w:r>
    </w:p>
    <w:p>
      <w:pPr>
        <w:pStyle w:val="Normal"/>
        <w:ind w:firstLine="540"/>
        <w:rPr>
          <w:sz w:val="22"/>
          <w:szCs w:val="22"/>
        </w:rPr>
      </w:pPr>
      <w:r>
        <w:rPr>
          <w:sz w:val="22"/>
          <w:szCs w:val="22"/>
        </w:rPr>
        <w:t>*    *    *</w:t>
      </w:r>
    </w:p>
    <w:p>
      <w:pPr>
        <w:pStyle w:val="Normal"/>
        <w:ind w:firstLine="540"/>
        <w:rPr>
          <w:sz w:val="22"/>
          <w:szCs w:val="22"/>
        </w:rPr>
      </w:pPr>
      <w:r>
        <w:rPr>
          <w:sz w:val="22"/>
          <w:szCs w:val="22"/>
        </w:rPr>
        <w:t>Теперь  поговорим поподробнее о тех людях, которые хоть и не были учителями хатха йоги, но имеют очень близкое  отношение к индийскому мистицизму и достаточно часто в своей деятельности  использовали слово йога.  Так как эти имена вполне часто мелькают на современных книжных прилавках и страницах журналов, остановимся на подробностях их биографий и мировоззрениях по возможности подробно.</w:t>
      </w:r>
    </w:p>
    <w:p>
      <w:pPr>
        <w:pStyle w:val="Normal"/>
        <w:spacing w:before="100" w:after="100"/>
        <w:rPr/>
      </w:pPr>
      <w:r>
        <w:rPr>
          <w:sz w:val="22"/>
          <w:szCs w:val="22"/>
        </w:rPr>
        <w:t xml:space="preserve">       </w:t>
      </w:r>
      <w:r>
        <w:rPr>
          <w:sz w:val="22"/>
          <w:szCs w:val="22"/>
        </w:rPr>
        <w:t xml:space="preserve">Ауробиндо Гхош. Родился в 1872 году, умер в 1950. В   ранний период жизни долго жил и учился в Англии - с семи лет до двадцати одного года - и получил солидное европейское образование, блестяще знал несколько европейских языков. После возвращения в Индию всецело отдается политической  борьбе за независимость Индии. </w:t>
      </w:r>
      <w:r>
        <w:rPr>
          <w:color w:val="000000"/>
          <w:sz w:val="22"/>
          <w:szCs w:val="22"/>
        </w:rPr>
        <w:t xml:space="preserve">В 1908 году по обвинению в руководстве подпольной революционной организацией Ауробиндо на год оказывается в тюремном заключении в одиночной камере, где приобретает большой духовный опыт и соответствующие переживания, ставшие фундаментом всей его последующей жизни. Он осознает, что его назначение - духовное освобождение человечества. Повинуясь Божественной Воле, Шри Ауобиндо оставляет политическую деятельность, и </w:t>
      </w:r>
      <w:r>
        <w:rPr>
          <w:sz w:val="22"/>
          <w:szCs w:val="22"/>
        </w:rPr>
        <w:t xml:space="preserve">в  1910 году  </w:t>
      </w:r>
      <w:r>
        <w:rPr>
          <w:color w:val="000000"/>
          <w:sz w:val="22"/>
          <w:szCs w:val="22"/>
        </w:rPr>
        <w:t xml:space="preserve">переезжает в Пондичери </w:t>
      </w:r>
      <w:r>
        <w:rPr>
          <w:sz w:val="22"/>
          <w:szCs w:val="22"/>
        </w:rPr>
        <w:t>город на побережье юга Индии,  где</w:t>
      </w:r>
      <w:r>
        <w:rPr>
          <w:color w:val="000000"/>
          <w:sz w:val="22"/>
          <w:szCs w:val="22"/>
        </w:rPr>
        <w:t xml:space="preserve"> всецело посвящает себя духовной форме йоги, которую позже назовет "интегральной йогой ".</w:t>
      </w:r>
      <w:r>
        <w:rPr>
          <w:sz w:val="22"/>
          <w:szCs w:val="22"/>
        </w:rPr>
        <w:t xml:space="preserve">  В этом местечке он проживет   сорок лет, из которых двадцать четыре года - в полном   уединении.  Примерно в это же время Ауробиндо переживает несколько опытов нисхождения в него «суперразума». В 1919 году Ауробиндо низводит «супраментальный» свет на свой «уровень разума», а в 1921 - на «витальный  уровень». Свои основные философские произведения - “Жизнь божественную”, “Синтез йоги”, “Эссе о Гите”, “Тайну Веды”, “Идеал человеческого единства”, “Человеческий цикл”  он пишет в период  с 1914 по 1921 год. В дальнейшем Ауробиндо  лишь редактирует их при переизданиях.  Он оставался тотально погруженным в свою   работу,   которая   состояла  в  проявлении «супраментальной силы»  на  земле.  </w:t>
      </w:r>
      <w:r>
        <w:rPr>
          <w:color w:val="000000"/>
          <w:sz w:val="22"/>
          <w:szCs w:val="22"/>
        </w:rPr>
        <w:t xml:space="preserve">В 1926 году, чтобы сделать свою духовную практику - садхану - максимально эффективной, он  уединяется, возложив заботу об учениках, прибывших в Пондичери  со всего света, на свою сподвижницу Мирру Альфасса, ставшую позже известной всему миру как Мать.  1927 год становится поворотным в мистическом опыте Ауробиндо, когда он формулирует понятие  о глобальном разуме как высшем уровне сверхразума. В последующем он, соотносясь со всем многообразием созерцательного опыта, создает сложную и развернутую систему  планов и уровней воспринимаемого им нематериального бытия.  Несомненно, Ауробиндо смог проникнуть своим восприятием в самые глубинные, самые тонкие и самые сокровенные уровни духовного мироздания.  Поэтически выражаясь можно сказать, что, обладая физическим телом, он уже стоял на самом пороге Божественного бытия. </w:t>
      </w:r>
      <w:r>
        <w:rPr>
          <w:sz w:val="22"/>
          <w:szCs w:val="22"/>
        </w:rPr>
        <w:t xml:space="preserve">По мере развития своего опыта Ауробиндо использует разные аспекты и признаки систематизации планов сверхсознания и тонких уровней: 1) аспекты интуиции, 2) трикаладришти, 3) свет и силу. За критерий последней, высшей  классификации Ауробиндо взял свет, интенсивность которого возрастает по мере приближения к суперразуму, то есть к глубинным, околобожественным уровням мироздания. Так восприятие, созерцательные впечатления духовного света определяются им в таких нарастающих категориях - разум светлый, озаренный, сверкающий подобно молнии, золотой диск и, наконец, само сияющее солнце суперразума.  Именно в подобных впечатлениях постепенно открываются человеку, овладевающему концентрационно - созерцательными технологиями  глубины духовной вселенной на пути к Богу. </w:t>
        <w:br/>
      </w:r>
      <w:r>
        <w:rPr>
          <w:color w:val="000000"/>
          <w:sz w:val="22"/>
          <w:szCs w:val="22"/>
        </w:rPr>
        <w:t xml:space="preserve">      Дальнейшая жизнь Ауробиндо проходит в грандиозной духовной работе по подготовке к «супраментальной трансформации» себя и преподнесения этого примера для всего человечества.  Самая главная мысль Шри Ауробиндо заложенная в его идеи, заключается в том, что </w:t>
      </w:r>
      <w:r>
        <w:rPr>
          <w:sz w:val="22"/>
          <w:szCs w:val="22"/>
        </w:rPr>
        <w:t>"</w:t>
      </w:r>
      <w:r>
        <w:rPr>
          <w:i/>
          <w:sz w:val="22"/>
          <w:szCs w:val="22"/>
        </w:rPr>
        <w:t xml:space="preserve"> Шаг от человека к   сверхчеловеку   -   это следующее  достижение эволюции  земли.  Он   неизбежен,   ибо   является одновременно намерением внутреннего Духа и логикой процесса Природы</w:t>
      </w:r>
      <w:r>
        <w:rPr>
          <w:sz w:val="22"/>
          <w:szCs w:val="22"/>
        </w:rPr>
        <w:t>". «</w:t>
      </w:r>
      <w:r>
        <w:rPr>
          <w:i/>
          <w:sz w:val="22"/>
          <w:szCs w:val="22"/>
        </w:rPr>
        <w:t>Этот мир не закончен, он находится в становлении, это постепенное покорение Божественного... Наш мир находится в процессе эволюции, а эволюция имеет духовное значение».</w:t>
      </w:r>
      <w:r>
        <w:rPr>
          <w:rFonts w:cs="Verdana" w:ascii="Verdana" w:hAnsi="Verdana"/>
          <w:color w:val="000000"/>
          <w:sz w:val="22"/>
          <w:szCs w:val="22"/>
        </w:rPr>
        <w:t xml:space="preserve"> </w:t>
      </w:r>
      <w:r>
        <w:rPr>
          <w:sz w:val="22"/>
          <w:szCs w:val="22"/>
        </w:rPr>
        <w:t xml:space="preserve"> Сознание грядущего сверхчеловека сможет подняться над обыденным, как его называет Ауробиндо ментальным сознанием  и его повседневным рабством  неведения за счет методичного применения медитативно - созерцательных техник. Подобное сверхсознание он определяет как супраментальное. «</w:t>
      </w:r>
      <w:r>
        <w:rPr>
          <w:i/>
          <w:color w:val="000000"/>
          <w:sz w:val="22"/>
          <w:szCs w:val="22"/>
        </w:rPr>
        <w:t>Человек - это преходящее существо. В самом человеке и высоко за его пределы восходят сияющие ступени, по которым можно подняться к божественной сверхчеловечности. Там наш удел и ключ к освобождению из нашего ограниченного и исполненного трудностей земного существования</w:t>
      </w:r>
      <w:r>
        <w:rPr>
          <w:color w:val="000000"/>
          <w:sz w:val="22"/>
          <w:szCs w:val="22"/>
        </w:rPr>
        <w:t>»</w:t>
      </w:r>
      <w:r>
        <w:rPr>
          <w:rFonts w:cs="Verdana" w:ascii="Verdana" w:hAnsi="Verdana"/>
          <w:color w:val="000000"/>
          <w:sz w:val="22"/>
          <w:szCs w:val="22"/>
        </w:rPr>
        <w:t xml:space="preserve">.  </w:t>
      </w:r>
      <w:r>
        <w:rPr>
          <w:color w:val="000000"/>
          <w:sz w:val="22"/>
          <w:szCs w:val="22"/>
        </w:rPr>
        <w:t>Философ видит   причины  и смысл такого механизма в самой сути Божественного замысла в отношении человеческого существа:</w:t>
      </w:r>
      <w:r>
        <w:rPr>
          <w:sz w:val="22"/>
          <w:szCs w:val="22"/>
        </w:rPr>
        <w:t xml:space="preserve"> «</w:t>
      </w:r>
      <w:r>
        <w:rPr>
          <w:i/>
          <w:sz w:val="22"/>
          <w:szCs w:val="22"/>
        </w:rPr>
        <w:t>Разум нельзя научить ничему, что бы уже не было заключено в качестве потенциального знания в разворачивающейся душе творения. Таким образом, и все совершенство, на которое способен внешний человек, - это только реализация вечного совершенства Духа внутри него. Мы познаем Божественное и становимся Божественным потому, что уже являемся им по своей скрытой природе. Всякое обучение - это раскрытие, всякое становление - это развертывание. Обретение себя - это тайна; самопознание и растущее сознание - это средство и процесс</w:t>
      </w:r>
      <w:r>
        <w:rPr>
          <w:sz w:val="22"/>
          <w:szCs w:val="22"/>
        </w:rPr>
        <w:t xml:space="preserve">». </w:t>
      </w:r>
      <w:r>
        <w:rPr>
          <w:rFonts w:cs="Verdana" w:ascii="Verdana" w:hAnsi="Verdana"/>
          <w:sz w:val="22"/>
          <w:szCs w:val="22"/>
        </w:rPr>
        <w:t xml:space="preserve"> </w:t>
      </w:r>
      <w:r>
        <w:rPr>
          <w:color w:val="000000"/>
          <w:sz w:val="22"/>
          <w:szCs w:val="22"/>
        </w:rPr>
        <w:t>Собрание трудов Шри Ауробиндо насчитывает тридцать томов.  Он автор  как философско - метафизических трактатов, так и большого количества произведений в жанре мистической поэзии и даже пье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808080"/>
          <w:sz w:val="22"/>
          <w:szCs w:val="22"/>
        </w:rPr>
        <w:br/>
      </w:r>
      <w:r>
        <w:rPr>
          <w:sz w:val="22"/>
          <w:szCs w:val="22"/>
        </w:rPr>
        <w:t xml:space="preserve">       Шрила Прабхупада (Абхай Чаран Де Бхактиведанта). Родился в 1896 г. в Калькутте, в молодые годы увлекся ведийской философией. В </w:t>
      </w:r>
      <w:r>
        <w:rPr>
          <w:color w:val="000000"/>
          <w:sz w:val="22"/>
          <w:szCs w:val="22"/>
        </w:rPr>
        <w:t xml:space="preserve">1922 году он становится учеником  Шри Шримада Бхактисиддханты Сарасвати Госвами Махараджи, который через десять лет традиционного обучения посвящает  своего ученика в традиции бхакти-йоги. За несколько дней до своей смерти в 1936 году Сарасвати завещал Абхай Чарану распространять религиозные истины среди англоязычных народов.  </w:t>
      </w:r>
      <w:r>
        <w:rPr>
          <w:sz w:val="22"/>
          <w:szCs w:val="22"/>
        </w:rPr>
        <w:t>Активную проповедническую деятельность Прабхупада начинает в  1944 году на страницах издаваемого им в Индии англоязычного журнала «Обратно к Богу». В 1959 году он принимает саньясу - обет отречения от мира, занимается медитациями и работает над многочисленными переводами на английский язык древних индуистких текстов. В  1965 году 69-летний Шрила Прабхупада появляется в Нью-Йорке, имея полный чемодан книг и всего 8 долларов в кармане.  Невероятно, но без всякой первоначальной поддержки, последователей и денег  этот уже очень старый человек начинает проповедь  собственной модификации одного из течений индуизма в Америке.  Первый год у него практически не было последователей и он жил в Нью-Йорке в состоянии серьезных финансовых затруднений, но с великими надеждами на священную цель своей миссии. Он регулярно появлялся на улицах в самом центре Манхэттена,  представляя собой весьма необычное зрелище: одетый в мантию яркого шафранового цвета семидесятилетний старец - индус просил милостыню и пытался обращать всех встречных в свою веру.  Удивительно, но  такие героические усилия не прошли даром и постепенно начали появляться первые ученики и последователи. В 1968 году Прабхупада приступил к изданию многочисленных сочинений - преимущественно переводов избранных индуистских священных текстов и своих комментариев к ним.  В 1966 году  Прабхупада основал Международное общество Сознания Кришны и ко времени своей смерти в 1977 создал всемирное кришнаитское движение, основанное на элементах бхакти йоги (йоге экстатической и божественной любви).  Одной из важнейших составляющих такого успеха оказывается крайне удачное время его появления в США, когда в разгар психоделической революции очень многие молодые люди искренне тяготели к восточному мистицизму, но уже начинали  разочаровываться в своих недавних идеалах  философии наркотиков и «поклонения» кумирам рок-музыки и основу его движения составили бывшие хиппи.  Правда, от  учителей йоги основатель религиозного течения Прабхупада  серьезно отличался именно тем, что безоговорочно настаивал на      своем исключительном праве «правильно» трактовать древние тексты, так как он через своего учителя якобы продолжил преемственность духовного знания, восходящего сквозь тысячелетия через многие десятки посвященных к самому богу Кришне.  Поэтому, по его мнению, только он  получил некую   «божественную эксклюзивность и монополию» на верное понимание действительности,  подробностей мироустройства и осознание смысла жизни.  Но, несмотря на явную архаичность, а порой и откровенную наивность своих  религиозных взглядов,  Прабхупаде удалось очень верно сделать ставку на эмоциональное воздействие на самую  болевую точку в  жизни и судьбе каждого человека.  На осознанное или подсознательное стремление каждого  человека к любви и явный недостаток подобного состояния в жизни каждого.   А  тема любви в учении Прабхупады  была разработана весьма достойно и,  прежде всего, основывалась на строках Бхагавадгиты  (18:55):  "</w:t>
      </w:r>
      <w:r>
        <w:rPr>
          <w:i/>
          <w:sz w:val="22"/>
          <w:szCs w:val="22"/>
        </w:rPr>
        <w:t>Постичь Бога можно только с помощью любви</w:t>
      </w:r>
      <w:r>
        <w:rPr>
          <w:sz w:val="22"/>
          <w:szCs w:val="22"/>
        </w:rPr>
        <w:t>".  Слова Прабхупады об этом очень точны и  покоряют многих людей: «</w:t>
      </w:r>
      <w:r>
        <w:rPr>
          <w:i/>
          <w:sz w:val="22"/>
          <w:szCs w:val="22"/>
        </w:rPr>
        <w:t>В первую очередь, религия подразумевает знание Бога и любовь к Нему. В этом суть религии. Совершенная религия учит, как любить Бога, не стремясь извлечь из этого выгоду для себя. Если я служу Богу ради какой-либо выгоды - это бизнес, а не любовь. Истинная любовь к Богу - это «ахаитукй апратихата»: ей не могут помешать никакие материальные препятствия. Она не зависит ни от каких внешних обстоятельств. Тому, кто действительно хочет полюбить Бога, ничто не в силах помешать. Кем бы вы ни были - бедным или богатым, молодым или старым, черным или белым - вы можете любить Его</w:t>
      </w:r>
      <w:r>
        <w:rPr>
          <w:sz w:val="22"/>
          <w:szCs w:val="22"/>
        </w:rPr>
        <w:t xml:space="preserve">». </w:t>
      </w:r>
    </w:p>
    <w:p>
      <w:pPr>
        <w:pStyle w:val="Normal"/>
        <w:spacing w:before="100" w:after="100"/>
        <w:ind w:firstLine="540"/>
        <w:rPr/>
      </w:pPr>
      <w:r>
        <w:rPr>
          <w:color w:val="000000"/>
          <w:sz w:val="22"/>
          <w:szCs w:val="22"/>
        </w:rPr>
        <w:t xml:space="preserve">Джидду Кришнамурти.  Кришнамурти  родился 11 мая 1896 года на юге Индии, в небольшом горном городке Маданапалле вблизи священной долины Риши.  Отец  Джидду был образованным чиновником колониальной администрации и приверженцем теософии.  Именно поэтому жизнь Кришнамурти резко изменилась, когда в 1909 году его случайно увидел один из руководителей Теософического общества Чарльз Ледбитер. Ледбитер обладал «астральным ясновидением» посредством развитого восприятия  «эфирной», околоматериальной действительности через специфически развитое «окно» чакры аджны - трикуту.  Ледбитер   был поражен необычайной аурой мальчика, в которой совершенно отсутствовал эгоизм, и сразу предсказал ему будущее духовного подвижника. Представленный главе общества Анни Безант и двум  «астральным сущностям»  - тибетским учителям  Кут Хуми и Мория, - четырнадцатилетний Кришнамурти был безоговорочно признан всеми ими как  великое существо, в котором должен проявиться будущий Будда - боддхисаттва Майтрейя, пришествие которого уже было предсказано теософами. «Астральные учителя» рекомендовали для мальчика  внешнее воспитание и образование в европейском духе, но запретили всякое принудительное вмешательство в его духовную сферу. </w:t>
        <w:br/>
        <w:t xml:space="preserve">        В начале 1911 года под будущую великую миссию был основан Международный Орден Звезды Востока с Кришнамурти во главе и мадам Безант и Ледбитером в качестве покровителей. Перед орденом стояла задача объединить тех, кто верил в скорое пришествие Мирового Учителя, и подготовить общество к этому событию. Орден непрерывно развивался как по числу его приверженцев, так и по финансовым возможностям и к  1929 году уже  насчитывал десятки тысяч членов по всему миру. </w:t>
        <w:br/>
        <w:t xml:space="preserve">      </w:t>
      </w:r>
      <w:r>
        <w:rPr>
          <w:sz w:val="22"/>
          <w:szCs w:val="22"/>
        </w:rPr>
        <w:t xml:space="preserve">3 августа 1929г. в присутствии трех тысяч собравшихся послушать его членов Общества,  Кришнамурти объявляет о своем решении распустить Орден Звезды. Это событие стало началом конца теософского движения.  Кришнамурти заявляет о безусловной вредности любого человеческого авторитета и навязывании  подчинения ему. Он говорит о том, что к истине нет готовых путей, и нелепо думать, что какая-либо организация способна вести или может заставить людей идти заданным курсом. А тем, кто действительно хочет что-то понять, не нужна никакая организация и никакой авторитет, особенно авторитет Учителя Мира. Будда и Христос не претендовали на божественность, ее навязывали им своим поклонением ученики. Он видит задачу в том, чтобы освободить человека от страхов, от обусловленности, от ограниченности, а не в том, чтобы строить ему новые клетки из различных религий, сект, теорий или философий. Чтобы понимать мир, нужно быть свободным.  </w:t>
      </w:r>
      <w:r>
        <w:rPr>
          <w:color w:val="000000"/>
          <w:sz w:val="22"/>
          <w:szCs w:val="22"/>
        </w:rPr>
        <w:t>На том знаменитом собрании он возвещал о том, что к истине нет дорог, и поэтому "</w:t>
      </w:r>
      <w:r>
        <w:rPr>
          <w:i/>
          <w:color w:val="000000"/>
          <w:sz w:val="22"/>
          <w:szCs w:val="22"/>
        </w:rPr>
        <w:t>к ней нельзя приблизиться ни через религию, ни через секту</w:t>
      </w:r>
      <w:r>
        <w:rPr>
          <w:color w:val="000000"/>
          <w:sz w:val="22"/>
          <w:szCs w:val="22"/>
        </w:rPr>
        <w:t>"; что "</w:t>
      </w:r>
      <w:r>
        <w:rPr>
          <w:i/>
          <w:color w:val="000000"/>
          <w:sz w:val="22"/>
          <w:szCs w:val="22"/>
        </w:rPr>
        <w:t>вера - глубоко индивидуальна, ее нельзя и не должно организовывать</w:t>
      </w:r>
      <w:r>
        <w:rPr>
          <w:color w:val="000000"/>
          <w:sz w:val="22"/>
          <w:szCs w:val="22"/>
        </w:rPr>
        <w:t xml:space="preserve">", коллективные поиски истины ни к чему не приводят; что Орден превратился в некий фетиш, и организация стала самоцелью, а члены ее ждут, когда пришедший Мессия «чудесным образом» поднимет их на более высокий план, вместо того, чтобы самим попытаться заглянуть внутрь себя и найти там истину и свободу. Он говорит о безусловной вредности любых авторитетов, ниспровергая тем самым институт учительства.  </w:t>
      </w:r>
      <w:r>
        <w:rPr>
          <w:sz w:val="22"/>
          <w:szCs w:val="22"/>
        </w:rPr>
        <w:t>"</w:t>
      </w:r>
      <w:r>
        <w:rPr>
          <w:i/>
          <w:sz w:val="22"/>
          <w:szCs w:val="22"/>
        </w:rPr>
        <w:t>Я ничему не учу Вас, я только держу фонарь, чтобы Вам было лучше видеть, а захотите ли Вы увидеть - Ваше дело</w:t>
      </w:r>
      <w:r>
        <w:rPr>
          <w:sz w:val="22"/>
          <w:szCs w:val="22"/>
        </w:rPr>
        <w:t>".</w:t>
        <w:br/>
        <w:t xml:space="preserve">         После этого события Кришнамурти  почти на пятнадцать лет уходит в тень и вновь начинает заниматься  активной просветительной деятельностью лишь в период 50-60 годов. Именно тогда кризис Второй мировой войны  привел к развалу прежней системы глобального мироустройства с распадом прежних колониальных империй в следствии могучего потока национально-освободительных революций в разных странах. Кришнамурти  видел способ разрешения мировых конфликтов не в политике или религии, а в индивидуальной революции, в процессе самопознания индивидуума и спешил возвестить об этом думающим людям.</w:t>
        <w:br/>
        <w:t xml:space="preserve">       Философия Кришнамурти не является учением, имеющим определенные догматы. Его представления о жизни и смерти, счастье и радости, пространстве и времени, о любви и т.д., которые обсуждаются в его беседах, не навязываются собеседнику, более того, они просто ставятся как предмет раздумий для каждого, и решение для каждого индивидуума предполагается свое. Доходите до всего сами, не верьте каким бы то ни было догмам, представлениям, шаблонам - эзотерическим, христианским, исламским и т.д. Вот, например, его понятие о жизни, излагается как мнение  о чем-то изменчивом, как о динамическом потоке, с целью увидеть и оценить бессмертие и метапространство, не ограниченное временными параметрами. Главное, что, можно  выделить как основу взглядов Кришнамурти, - это представление о свободе. Свободе от внешних и внутренних воздействий и побуждений, ограничивающих взгляд человека на жизнь, суживающих его кругозор. Он говорит об опыте, который вызывает окостенение нашего восприятия, образует определенные стереотипы поведения в уже известных ситуациях. Он указывает, что это необходимо осознавать, чтобы не ограничивать возможности восприятия каждого явления, воспринимать его как в первый раз. Необыкновенно ярко данное Кришнамурти определение истинно религиозного, духовного  ума, как взрыва осознания, резкого восстания человеческого  духа против всех догм, пут и систем порабощения косного материального мира. "</w:t>
      </w:r>
      <w:r>
        <w:rPr>
          <w:i/>
          <w:sz w:val="22"/>
          <w:szCs w:val="22"/>
        </w:rPr>
        <w:t>Если не произойдет преобразования индивидуума, который является продуктом нынешнего  общества, не знаю, как мы выйдем из этого хаоса</w:t>
      </w:r>
      <w:r>
        <w:rPr>
          <w:sz w:val="22"/>
          <w:szCs w:val="22"/>
        </w:rPr>
        <w:t>". "</w:t>
      </w:r>
      <w:r>
        <w:rPr>
          <w:i/>
          <w:sz w:val="22"/>
          <w:szCs w:val="22"/>
        </w:rPr>
        <w:t>Начинать надо с понимания рабства ума</w:t>
      </w:r>
      <w:r>
        <w:rPr>
          <w:sz w:val="22"/>
          <w:szCs w:val="22"/>
        </w:rPr>
        <w:t>". "</w:t>
      </w:r>
      <w:r>
        <w:rPr>
          <w:i/>
          <w:sz w:val="22"/>
          <w:szCs w:val="22"/>
        </w:rPr>
        <w:t>Что бы понимать страдание и беспорядок, которые существуют в нас, а поэтому и в мире, мы должны сначала найти ясность в себе, а эта ясность приходит через правильное мышление. Правильное мышление - это не результат просто развития интеллекта. Правильное мышление приходит с самопознанием. Без понимания себя, то что вы думаете, не истинно</w:t>
      </w:r>
      <w:r>
        <w:rPr>
          <w:sz w:val="22"/>
          <w:szCs w:val="22"/>
        </w:rPr>
        <w:t>". Эта фундаментальная тема развивается  Кришнамурти последовательно, шаг за шагом, Этот учитель делает ставку на отдельного человека, на развитие его сознания. "</w:t>
      </w:r>
      <w:r>
        <w:rPr>
          <w:i/>
          <w:sz w:val="22"/>
          <w:szCs w:val="22"/>
        </w:rPr>
        <w:t>Надежда на</w:t>
      </w:r>
      <w:r>
        <w:rPr>
          <w:sz w:val="22"/>
          <w:szCs w:val="22"/>
        </w:rPr>
        <w:t xml:space="preserve"> </w:t>
      </w:r>
      <w:r>
        <w:rPr>
          <w:i/>
          <w:sz w:val="22"/>
          <w:szCs w:val="22"/>
        </w:rPr>
        <w:t>человека, не на организованные религиозные системы. Организованные религии с их посредниками, священными книгами, догмами, иерархиями и ритулами предлагают только фальшивое решение основной проблемы. Вера в высшую ценность всякой данной системы ценностей ведет не к освобождению, а к еще большим старым несчастьям</w:t>
      </w:r>
      <w:r>
        <w:rPr>
          <w:sz w:val="22"/>
          <w:szCs w:val="22"/>
        </w:rPr>
        <w:t>". И еще "верование неизбежно разделяет".</w:t>
        <w:br/>
        <w:t xml:space="preserve">       Среди сторонников Кришнамурти были видные государственные деятели и интеллектуалы, представители творческой элиты и нобелевские лауреаты. Самым прекрасным из всех человеческих существ, каких он когда-либо видел, назвал Бернард Шоу Кришнамурти, встречавшийся с ним в начале тридцатых годов. Интересно, что прежде  очень часто подчеркивающий свое  отрицательное отношение к любым традициям аскезы  и жесткой самодисциплине йоги, уже в конце шестидесятых Кришнамурти решил освоить азы хатха йоги и обучался этому у сына Кришнамачарьи Десикачара.</w:t>
        <w:br/>
        <w:t xml:space="preserve">       Кипучий поток духовно - просветительской деятельности уже не иссякает до самой его смерти в 1986 году. В течение сорока лет он выступает перед многотысячными аудиториями в Индии, в Швейцарии, в Америке и других странах. К нему приходят люди самых разных возрастов и сословий, и никто не встречает отказа. Кришнамурти ничего не обещает и не дает утешения, но в окружающей его атмосфере добра и любви самая жестокая правда воспринимается как благо и способна произвести глубочайшие перемены в душах и умах людей. Кришнамурти умер 17 февраля 1986 года в возрасте 91 года.</w:t>
      </w:r>
    </w:p>
    <w:p>
      <w:pPr>
        <w:pStyle w:val="Normal"/>
        <w:rPr/>
      </w:pPr>
      <w:r>
        <w:rPr>
          <w:sz w:val="22"/>
          <w:szCs w:val="22"/>
        </w:rPr>
        <w:t xml:space="preserve">        </w:t>
      </w:r>
      <w:r>
        <w:rPr>
          <w:sz w:val="22"/>
          <w:szCs w:val="22"/>
        </w:rPr>
        <w:t xml:space="preserve">Ошо (Раджниш) родился в Индии в 1931 году. </w:t>
      </w:r>
      <w:r>
        <w:rPr>
          <w:sz w:val="22"/>
          <w:szCs w:val="22"/>
          <w:lang w:val="en-US"/>
        </w:rPr>
        <w:t>C</w:t>
      </w:r>
      <w:r>
        <w:rPr>
          <w:sz w:val="22"/>
          <w:szCs w:val="22"/>
        </w:rPr>
        <w:t xml:space="preserve"> подросткового возраста он принялся задаваться вопросами о смысле жизни и искать духовных откровений в медитативно - созерцательных практиках. Интенсивность его духовных поисков начала сказываться на его здоровье. Родители и друзья стали опасаться за его жизнь. Ошо утверждал, что свое первое сатори  пережил в возрасте 14 лет, а в возрасте 21 года достиг просветления - высочайшей вершины человеческого сознания. Как он говорит, в этот момент закончилась его внешняя биография и с этого времени он жил преимущественно жизнью духа, в состоянии единения с внутренними законами жизни. Тем не менее, он отличием оканчивает философский факультет университета, а затем выигрывает  золотую медаль Всеиндийского конкурса дебатов. В середине шестидесятых годов Ошо оставляет преподавание в университете и начинает активную деятельность по обучению современного человечества искусству медитации. Регулярно он проводил "медитационные лагеря", преимущественно в горной местности, во время которых он начал обучать "динамической медитации", технике, которая помогала очистить ум от внешних наслоения беспокойства и суетливости.  За несколько лет он объездил всю Индию как "ачария (учитель) Раджнеш", вызывая гнев правящих кругов, где бы он ни появлялся. Он разоблачал лицемерие власть имущих и их стремление затруднить людям доступ к их величайшему человеческому праву-праву быть самим собой. Он обращался к многотысячным аудиториям, трогая сердца миллионов.  В его  ашрам в Пуне приобретает славу "лучшего в мире центра внутреннего роста и терапии", туда начинают прибывать много духовных искателей из других стран,  и вскоре Ошо стал известным в Европе, Америке и Японии. Лекции Ошо затрагивали все основные религиозные традиции мира. </w:t>
      </w:r>
      <w:r>
        <w:rPr>
          <w:i/>
          <w:sz w:val="22"/>
          <w:szCs w:val="22"/>
        </w:rPr>
        <w:t>«Любить - вот единственная религия, которая существует. Все остальные религии только мешают этому, и это естественно, ибо в ее лице видят соперника. Все они против любви, потому что знают, если любовь победит, то будет покончено с мусульманством, христианством, индуизмом. Все они канут в прошлое, поэтому они и не допускают, чтобы была любовь. Они всячески калечат и парализуют любовь и этим они занимаются уже тысячи лет».</w:t>
      </w:r>
      <w:r>
        <w:rPr>
          <w:sz w:val="22"/>
          <w:szCs w:val="22"/>
        </w:rPr>
        <w:t xml:space="preserve"> В то же время его глубокое знание западных естественных наук и философии, явность мысли и глубина доказательств позволили его слушателям преодолеть вековую пропасть между Востоком и Западом. Его лекции, записанные на пленку и оформленные в книги, оставляют сотни томов;  они разошлись тиражами во многие сотни тысяч экземпляров.  Во многом противоречивый, во многом не последовательный  философ Ошо в своих лучших  речах - проповедях действительно поднимается на очень высокий уровень  прозрения величайших мировых законов. «</w:t>
      </w:r>
      <w:r>
        <w:rPr>
          <w:i/>
          <w:sz w:val="22"/>
          <w:szCs w:val="22"/>
        </w:rPr>
        <w:t>Жизнь без любви - это вовсе не жизнь. Это значит жить по минимуму, жить кое-как, прозябать, жить скучно, бессмысленно. Ждать чего-то, что никогда не произойдет. То, что придет, это смерть. Человек, не испытавший любовь от рождения, мертв, он живет мертвый и умрет мертвым. Это не жизнь, а разные стадии смерти… Любовь есть величайшее из сокровищ, самое дорогое благословение и оно принадлежит каждому от рождения. Любовь это естественное, спонтанное явление, присущее всем. Но странное дело, лишь немногие осознают, каким сокровищем обладают. И по той причине, что смотрят наружу, тогда как любовь кроется внутри. Повсюду мы занимаемся поисками ее, в то время как она спокойно восседает в самом центре нашего существа. Поэтому все, что требуется, - это вернуться домой, совершить поворот на сто восемьдесят градусов, в сторону себя самого. Таким поворотом я называю медитацию. Медитация - это взгляд вовнутрь. Как только вы заглянете внутрь себя, мир любви откроется перед вами тотчас и благословение опустится на вас. И тотчас исчезнет вся ваша убогость, все ваши желания и разочарования, тотчас, немедленно, произойдет то, что вы всегда хотели, и тогда просто захочется танцевать, в знак истинной благодарности… Истину о любви можно услышать в тишине, полной тишине. Когда внутри нет и всплеска мысли, когда не слышно и биения своего сердца, когда шум мирской стихнет и внутри и снаружи, когда все поглотит чистая пустота, и в этой пустоте прозвучит беззвучное и произойдет невообразимое. Эта тишина не мертвая, но очень живая, более живая, чем все, что вы до этого знали. Она вся наполнена звуками тончайшей музыки, беззвучной музыки».</w:t>
        <w:br/>
      </w:r>
      <w:r>
        <w:rPr>
          <w:sz w:val="22"/>
          <w:szCs w:val="22"/>
        </w:rPr>
        <w:t xml:space="preserve">        Во время многочисленных разновидностей «медитаций» Раджниш позволял студентам действовать без сдерживаемых фантазий, особенно их сексуальных разновидностей, в надежде, что это освободит их для истинного постижения духовной йоги. Естественно, такие «медитации»,  созданные для массового потребления, имели достаточно мало общего с подлинными глубинными медитативно - созерцательными духовными усилиями. Иногда это были спонтанные и длительные танцы для достижения состояния легкой прострации, иногда принимали формы неких театрализованных без сюжетных  действий - хепенингов, иногда импровизированное раскрашивание случайными красками холстов или даже тел своих сподвижников и  так далее.  И очень часто  все это окрашивалось неприкрытыми сексуальными переживаниями.  Естественно информация о подобных «медитациях» будоражило общество и вызывало беспокойство властей.  </w:t>
        <w:br/>
        <w:t xml:space="preserve">       Между тем  болезни, накопленные еще в юности начинают настойчиво напоминать о себе, больше всего Ошо беспокоит позвоночник.  Ученики и последователи на случай срочной операции перевезли его в США. Там приверженцы Ошо купили в пустынной части штата Орегон ранчо в 64 тысячи акров величиной. Сюда они пригласили Ошо - и здесь он стал быстро выздоравливать. Вокруг него, с захватывающей дух быстротой и впечатляющими результатами, возникла образцовая сельскохозяйственная коммуна. Заброшенные и истощенные земли были освоены и превращены в оазис, способный прокормить пятитысячный город. Ежегодно летом проходил праздник друзей Ошо со всего мира, и тогда в этом новом городе Раджнешпураме размещалось до 20-ти тысяч гостей. При этом экономическая деятельность общины была очень прибыльной и Ошо стал весьма состоятельным человеком. Все эти события вызывали большое подозрение властей штата Орегон и ортодоксальной общественности, с которыми у общины возникли весьма напряженные отношения. В сентябре 1985 года в финансовой деятельности общины вскрылись финансовые  злоупотребления. Ошо был арестован, провел несколько недель в тюрьме, а впоследствии признан виновным по нескольким незначительным пунктам обвинения и выслан из США.  Коммуна в Орегоне была немедленно ликвидирована.    Последние годы до смерти в 1990 году Ошо провел в Индии в Пуне, продолжая вести свои беседы с сотнями и тысячами новых ученико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CYR" w:hAnsi="Courier New CYR" w:cs="Courier New CYR"/>
          <w:sz w:val="22"/>
          <w:szCs w:val="22"/>
        </w:rPr>
      </w:pPr>
      <w:r>
        <w:rPr>
          <w:rFonts w:cs="Courier New CYR" w:ascii="Courier New CYR" w:hAnsi="Courier New CY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Махариши Махеш Йоги. Настоящее его имя Махеш Просат Варма. Родился он в 1918 году. Закончил университет в Аллахабаде, по специальности - физик. После этого 13 лет изучал санскрит и священные писания, значительное время провел со своим учителем, местным гуру Свами Брахманандой Сарасвати. Позже принял имя "Махариши", что значит "Великая душа".  С середины пятидесятых  годов начал распространять свою деятельность по популяризации некоего особого вида медитации, которую он называл трансцедентальной и основывал на особых свойствах священных мантр (неких звуковых вибраций), вначале в Индии, а в 1958-1959 годах впервые отправился сначала в Сингапур, а затем в США и в Европу. По данным самого Махариши количество обученных в 1965 году только в США достигло полумиллиона человек.  Свою школу Махариши открыл в Ришикеше, там, где Ганг спускается в долину с отрогов Гималаев. Особым взлетом своей популярности в западном мире Махариши обязан легендарным музыкантам из «Битлз». В те годы на пике своего успеха «Биттлз» были весьма склонны к восточному мистицизму. Надо помнить, что это были годы расцвета психоделической революции, когда массовый интерес к наркотикам, таинственным восточным религиям и противостояние традиционному  буржуазному образу жизни охватывали десятки миллионов из молодежной среды стран Европы и Америки. Именно в это время Махариши уже добился некоторой популярности в Англии. В 1968 году жена барабанщика «Биттлз» Патти Харрисон первой познакомилась с махаришевским "Движением Духовного Возрождения" когда попала к нему на лекцию в Какстон-холл. Заинтересовалась, привлекла мужа, потом и остальных Битлз, а когда Махариши 27 августа 1967 года выступал в узком кругу "для своих" в лондонском Хилтоне у Гайд-парка, все четверо решили сходить. Музыканты оказались  под таким впечатлением, что испросили приватной аудиенции. Махариши в ответ пригласил их на 10-дневный курс в Бангор в Уэльсе. Позже «Биттлз»  решили поехать к Махариши в Ришекеш в Индию на три месяца. Вначале все «Биттлз» усердно занимались  самосозерцанием. Они часами сидели, повторяя мантру, пытаясь углубиться в себя и отключиться от окружающего мира. Чтобы не скучать, они соревновались, кто кого пересидит. Все четверо отпустили бороды, а Джон к тому же носил тюрбан. Первым не выдержал Ринго. Две недели полного безделья вымотали его и он вместе с Морин, своей женой, уехал в Англию. Ринго назвал ученье Махариши чушью, а его метод - большим обманом. Еще через пару недель покинули Индию и Пол с Джейн. Маккартни сказал Леннону, что великий святой больше похож на великого шарлатана и что Махариши использует "Битлз" для увеличения собственной популярности. </w:t>
        <w:br/>
        <w:t xml:space="preserve">Джон долго не хотел верить этому, хотя многое его удивляло. Например, то, что "святой" живет совсем не так, как учит других. У Махариши был роскошный особняк с вертолетной площадкой, его обслуживал внушительный персонал слуг. Кроме того, Джон никак не мог получить особую мантру от Махариши - тот почему-то медлил. И только тогда Джон понял, что был нужен для рекламы. Окончательно развеяла миф о святости сцена, когда Махариши в присутствии Джона стал домогаться Миа Фарроу, актрисы, приехавшей вместе с "Битлз" на курсы медитации. Чуть позднее Джон сочинил на эту тему песню "Sexy Sadie", где высмеял лживость святых воззрений сексуально озабоченного старца. </w:t>
        <w:br/>
        <w:t xml:space="preserve">"А это о Махариши",- объяснил Леннон в 1970 г., когда у него спросили, что за таинственная личность Сэди упоминается в тексте. "Я не стал писать: "Махариши, что ты сделал? Ты всех одурачи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Тем не менее такая  короткая дружба дала хороший рекламный эффект  для Махариши. Число поклонников выросло до 2 миллионов, деньги лились рекой, он обосновал штаб квартиру в Швейцарии и накупил кучу больших поместий по всему миру. В настоящее время заключительный курс трансцедентальной медитации с вручением «персонально подобранной» учителем мантры в США стоит две тысячи долларов, а обучение этому проходят многие сотни тысяч людей в год.  В конце стоит добавить, что Махариши не известен как автор каких-либо серьезных и оригинальных философских или метафизических кни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ind w:firstLine="540"/>
        <w:rPr/>
      </w:pPr>
      <w:r>
        <w:rPr>
          <w:color w:val="000000"/>
          <w:sz w:val="22"/>
          <w:szCs w:val="22"/>
        </w:rPr>
        <w:t>Шри Чинмой (Кумар Гхош) родился в 1931 года в Бенгалии (ныне Бангладеш)</w:t>
      </w:r>
      <w:r>
        <w:rPr>
          <w:sz w:val="22"/>
          <w:szCs w:val="22"/>
        </w:rPr>
        <w:t xml:space="preserve">. В настоящее время живет в Нью - Йорке. </w:t>
      </w:r>
      <w:r>
        <w:rPr>
          <w:color w:val="000000"/>
          <w:sz w:val="22"/>
          <w:szCs w:val="22"/>
        </w:rPr>
        <w:t xml:space="preserve">В течение 20 лет с одиннадцатилетнего возраста жил и получал образование в религиозной общине при ашраме Шри Ауробиндо на юге Индии. В 1964 году Шри Чинмой приехал в Нью-Йорк, где первые несколько лет работал в индийском консульстве и участвовал в издании религиозно-философского журнала.  Затем активно занялся пропагандой собственного учения. </w:t>
      </w:r>
      <w:r>
        <w:rPr>
          <w:sz w:val="22"/>
          <w:szCs w:val="22"/>
        </w:rPr>
        <w:t xml:space="preserve"> В основе его духовных взглядов   лежит весьма популярно поданная смесь философско-мировоззренческих элементов традиционного индуизма с социальными идеями в стиле Махатмы Ганди</w:t>
      </w:r>
      <w:r>
        <w:rPr>
          <w:color w:val="000000"/>
          <w:sz w:val="22"/>
          <w:szCs w:val="22"/>
        </w:rPr>
        <w:t xml:space="preserve">,  о возможности ненасильственного духовного переустройства мира на справедливой основе.  </w:t>
      </w:r>
    </w:p>
    <w:p>
      <w:pPr>
        <w:pStyle w:val="Normal"/>
        <w:ind w:firstLine="540"/>
        <w:rPr>
          <w:color w:val="000000"/>
          <w:sz w:val="22"/>
          <w:szCs w:val="22"/>
        </w:rPr>
      </w:pPr>
      <w:r>
        <w:rPr>
          <w:color w:val="000000"/>
          <w:sz w:val="22"/>
          <w:szCs w:val="22"/>
        </w:rPr>
        <w:t>Постепенно вокруг Шри Чинмоя начинают группироваться духовные ученики  и просто сочувствующие его романтическим социальным идеям.  Главные религиозные действия в системе Шри Чинмоя  заключаются в  ежедневном часе молитвы за мир во всём мире,  чтение его книг и  проповедей, а также  слушание “духовной музыки” учителя.   Последователи гуру верят, что ежедневное чтение молитв обязательно улучшит здоровье, приведёт к росту производительности труда и наращиванию умственных способностей.  Кстати, точно такие же достижения приписывает Махириши своей трансцедентальной медитации.</w:t>
      </w:r>
    </w:p>
    <w:p>
      <w:pPr>
        <w:pStyle w:val="Normal"/>
        <w:ind w:firstLine="540"/>
        <w:rPr>
          <w:color w:val="000000"/>
          <w:sz w:val="22"/>
          <w:szCs w:val="22"/>
        </w:rPr>
      </w:pPr>
      <w:r>
        <w:rPr>
          <w:color w:val="000000"/>
          <w:sz w:val="22"/>
          <w:szCs w:val="22"/>
        </w:rPr>
        <w:t>Во многом успешно развитие  движения Шри Чинмоя связано с грамотным   организационным продвижением  его идей и активным использованием на «духовном пути» различных социально - популистских лозунгов. Традиционный индуизм стараниями Шри Чинмоя был обильно обставлен  самыми различными рекламно - популяризаторскими акциями.  В их перечень входят международные факельные  шествия мира, марафонские заплывы и забеги, концерты и выставки, фестивали, "медитации мира".  29 августа 1993 г. он открыл 5-минутной медитацией Второй всемирный конгресс религий.  Сама "Ходьба мира" ("Бег мира", "Пробег мира" -названия разные) была изобретена Шри Чинмоем в Международный год Мира (1986 г.), и с тех пор он проводится ежегодно и предполагает факельную эстафету, участники которой во время бега "медитируют за мир во всем мире", а присоединиться к бегунам может любой человек, готовый "подумать о любви ко всему живому". Так же  очень помогало  популярности системы и умение  самого  Шри Чинмоя привлекать к своим мероприятиям различные популярности - от политиков, до рок - звезд и знаменитых спортсменов.   Например,  он  дважды бывал на приеме у Папы Римского, а во времена СССР  дважды встречался с Михаилом  Горбачевым.</w:t>
      </w:r>
    </w:p>
    <w:p>
      <w:pPr>
        <w:pStyle w:val="Normal"/>
        <w:ind w:firstLine="540"/>
        <w:rPr/>
      </w:pPr>
      <w:r>
        <w:rPr>
          <w:sz w:val="22"/>
          <w:szCs w:val="22"/>
        </w:rPr>
        <w:t xml:space="preserve">Как сообщают  последователи  Шри Чинмоя, он написал более чем 700 «литературных произведений», это - пьесы, поэмы, рассказы, очерки, а также тексты многочисленных выступлений, бесед,  комментариев и ответов на вопросы по духовности. Он нарисовал около 140000 широко экспонировавшихся мистических картин (правда все они в крайне условном, минималистическом стиле) и сочинил более чем 5000 гимнов.  </w:t>
      </w:r>
      <w:r>
        <w:rPr>
          <w:color w:val="000000"/>
          <w:sz w:val="22"/>
          <w:szCs w:val="22"/>
        </w:rPr>
        <w:t xml:space="preserve">Еще один вклад Шри Чинмоя в вдохновенное одухотворение  современного человечества - это публичное поднятие тяжестей. Это он делает как просто руками, так и с использованием специальных  технических приспособлений. </w:t>
        <w:br/>
        <w:t xml:space="preserve">         Йога в модификациях преподносимых Шри Чинмоем, не содержит телесно ориентированных техник хатха  йоги и в основном направлена на эксплуатацию медитативных техник.  Так же много разговоров на занятиях  с учениками отводится различным аспектам «кундалини йоги» и методикам «открытия чакр».  В данной системе очень чувствуется, что ее создатель свои основные  знания о системах совершенствования человека получал в школе Ауробиндо Гхоша. Сам Шри Чинмой называет путь, который предлагает своим ученикам, - "</w:t>
      </w:r>
      <w:r>
        <w:rPr>
          <w:i/>
          <w:color w:val="000000"/>
          <w:sz w:val="22"/>
          <w:szCs w:val="22"/>
        </w:rPr>
        <w:t>Залитый Солнцем Путь - Путь концентрации</w:t>
      </w:r>
      <w:r>
        <w:rPr>
          <w:color w:val="000000"/>
          <w:sz w:val="22"/>
          <w:szCs w:val="22"/>
        </w:rPr>
        <w:t>,</w:t>
      </w:r>
      <w:r>
        <w:rPr>
          <w:i/>
          <w:color w:val="000000"/>
          <w:sz w:val="22"/>
          <w:szCs w:val="22"/>
        </w:rPr>
        <w:t xml:space="preserve"> глубокой медитации и однонаправленного созерцания</w:t>
      </w:r>
      <w:r>
        <w:rPr>
          <w:color w:val="000000"/>
          <w:sz w:val="22"/>
          <w:szCs w:val="22"/>
        </w:rPr>
        <w:t>".</w:t>
        <w:br/>
        <w:t xml:space="preserve">         Книги Шри Чинмоя по методикам йоги  крайне  традиционны и мало чем  отличаются в своих  положениях и техниках от основного  потока  туманно - мистических  писаний современных индусских «гуру» на темы развития эзотерическо - оккультных сил с постоянными ссылками на крайнюю необходимость развития в себе безграничной Божественной люб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 xml:space="preserve">Еще стоит сказать об одной очень колоритной и вполне заметной  фигуре на современных духовно - эзотерических «подмостках».  Хотя Карлос Кастенеда никак не относится к генерации «мистиков и магов» имеющих корни в индийской духовной традиции, но он всегда действовал на «поле» очень близком к технологиям йоги. Именно поэтому автор считает возможным упомянуть о нем именно на этих страницах, тем более что этот человек  был представителем традиции опирающейся на опыт и знания изложенные в техниках и практиках шаманизма доколумбовой Америки, а индийская йога когда - то в древние времена тоже вышла из прикладных систем первобытного  шаманизма  и обрядовых культов  древних языческих религ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sz w:val="22"/>
          <w:szCs w:val="22"/>
        </w:rPr>
        <w:t xml:space="preserve">        </w:t>
      </w:r>
      <w:r>
        <w:rPr>
          <w:sz w:val="22"/>
          <w:szCs w:val="22"/>
        </w:rPr>
        <w:t xml:space="preserve">В биографии Кастанеды много не ясного. </w:t>
      </w:r>
      <w:r>
        <w:rPr>
          <w:color w:val="000000"/>
          <w:sz w:val="22"/>
          <w:szCs w:val="22"/>
        </w:rPr>
        <w:t xml:space="preserve">Согласно анкетам Калифорнийского университета, Карлос родился 25.12.1931 в Бразилии, согласно иммиграционной карточке - 25.12.1925 в Перу. Эта противоречие в информации было найдено и впервые опубликовано одним из журналистов в марте 1973 года, но Кастанеда не потрудился ни объяснить, ни  устранить это противоречие. </w:t>
      </w:r>
      <w:r>
        <w:rPr>
          <w:sz w:val="22"/>
          <w:szCs w:val="22"/>
        </w:rPr>
        <w:t xml:space="preserve">В 1951 году он эмигрировал в США, а затем стал студентом Калифорнийского университета.  В 1960 году произошло событие, коренным образом изменившее жизнь самого студента - этнографа Карлоса Кастанеды и тысяч его последователей.  В это время  Кастанеда приезжает в Мексику за "полевыми материалами" для своей дипломной работы. Здесь он встретил дона Хуана Матуса, индейца из племени яки. Старый индеец оказывается настоящим шаманом, хранителем древней традиции тольтекских магов. Дон Хуан становится  духовным учителем Кастанеды и в течение двенадцати лет передает ему некие  сокровенные знания. С разрешения дона Хуана Кастанеда стал записывать его слова; так родилась первая из известных во всем мире книг Карлоса Кастанеды - </w:t>
      </w:r>
      <w:r>
        <w:rPr>
          <w:i/>
          <w:sz w:val="22"/>
          <w:szCs w:val="22"/>
        </w:rPr>
        <w:t>"Учение дона Хуана. Путь индейцев из племени яки"</w:t>
      </w:r>
      <w:r>
        <w:rPr>
          <w:sz w:val="22"/>
          <w:szCs w:val="22"/>
        </w:rPr>
        <w:t>, опубликованная в 1968 году. Эта книга молниеносно разошлась крупным тиражом и  стала бестселлером - как и девять последующих. Все они представляют собой запись бесед дона Хуана с Кастанедой, а цепь событий в них обрывается в 1973 году, когда дон Хуан таинственно исчез - "растаял подобно туману".</w:t>
      </w:r>
    </w:p>
    <w:p>
      <w:pPr>
        <w:pStyle w:val="Normal"/>
        <w:ind w:left="75" w:right="75" w:firstLine="375"/>
        <w:rPr>
          <w:sz w:val="22"/>
          <w:szCs w:val="22"/>
        </w:rPr>
      </w:pPr>
      <w:r>
        <w:rPr>
          <w:sz w:val="22"/>
          <w:szCs w:val="22"/>
        </w:rPr>
        <w:t xml:space="preserve">В книгах Кастанеды нет четко систематизированной и безукоризненно логически выверенной и обоснованной системы.  В своих первых «романах» Кастанеда  немало писал об архаических психоактивных средствах, прежде всего о галлюциногенных снадобъях из кактуса пейотль, а в конце жизни   пришел к пониманию  необходимости использования неких физически ориентированных техник. Так уже в конце  80-х годов появилась физически ориентированная гимнастика тансегрити, о которой в основных десяти книгах Кастанеды не было ни сказано ни слова.  </w:t>
      </w:r>
    </w:p>
    <w:p>
      <w:pPr>
        <w:pStyle w:val="Normal"/>
        <w:ind w:left="75" w:right="75" w:firstLine="375"/>
        <w:rPr>
          <w:sz w:val="22"/>
          <w:szCs w:val="22"/>
        </w:rPr>
      </w:pPr>
      <w:r>
        <w:rPr>
          <w:sz w:val="22"/>
          <w:szCs w:val="22"/>
        </w:rPr>
        <w:t xml:space="preserve">Надо понимать, что в своих текстах  Кастанеда описывал свое ученичество и  фрагменты бесед с доном Хуаном и  описание его взглядов на мир и многочисленные высказывания. Нужно четко знать, что, записывая слова Дона Хуана, сам Кастанеда не всегда мог до конца проникнуть в их смысл. Тем более это совершенно не значит, что Кастанеда смог овладеть хотя бы десятой долей  возможностей тех мистических технологий, о которых он писал со  слов старика - индейца.  Кастанеда только в меру своего понимания и своих возможностей фиксировал то, о чем ему говорил недавно Дон Хуан. </w:t>
      </w:r>
    </w:p>
    <w:p>
      <w:pPr>
        <w:pStyle w:val="Normal"/>
        <w:ind w:left="75" w:right="75" w:firstLine="375"/>
        <w:rPr>
          <w:sz w:val="22"/>
          <w:szCs w:val="22"/>
        </w:rPr>
      </w:pPr>
      <w:r>
        <w:rPr>
          <w:sz w:val="22"/>
          <w:szCs w:val="22"/>
        </w:rPr>
        <w:t xml:space="preserve">В учении Дона Хуана много технологических  совпадений с системами развития нематериальных сил человека на пути йоги. И это не удивительно, ведь предмет приложения обеих систем - это нематериальная структура человека. А нематериальная  анатомия человека во все времена и во всех уголках планеты одинакова. Значит и техники и методики ее мобилизации, выведения ее на высокий уровень силы  и мощности будут весьма схожи. </w:t>
      </w:r>
    </w:p>
    <w:p>
      <w:pPr>
        <w:pStyle w:val="Normal"/>
        <w:ind w:left="75" w:right="75" w:firstLine="375"/>
        <w:rPr>
          <w:sz w:val="22"/>
          <w:szCs w:val="22"/>
        </w:rPr>
      </w:pPr>
      <w:r>
        <w:rPr>
          <w:sz w:val="22"/>
          <w:szCs w:val="22"/>
        </w:rPr>
        <w:t xml:space="preserve">Прежде  чем дать несколько наиболее интересных для нас  мировоззренческих и технологических цитат из книг Кастанеды, надо пояснить некоторые важнейшие термины используемые в книгах.   Тональ - это материальный мир и находящееся в нем физическое тело человека.  Нагваль - это энергоинформационные миры и находящиеся в них системы «нематериальной» анатомии человеческого существа.  Сила - это потоки нематериальной энергии на различных уровнях человеческого организма. </w:t>
      </w:r>
    </w:p>
    <w:p>
      <w:pPr>
        <w:pStyle w:val="Normal"/>
        <w:ind w:left="75" w:right="75" w:firstLine="375"/>
        <w:rPr>
          <w:sz w:val="22"/>
          <w:szCs w:val="22"/>
        </w:rPr>
      </w:pPr>
      <w:r>
        <w:rPr>
          <w:sz w:val="22"/>
          <w:szCs w:val="22"/>
        </w:rPr>
      </w:r>
    </w:p>
    <w:p>
      <w:pPr>
        <w:pStyle w:val="Normal"/>
        <w:ind w:firstLine="480"/>
        <w:jc w:val="both"/>
        <w:rPr>
          <w:i/>
          <w:i/>
          <w:sz w:val="22"/>
          <w:szCs w:val="22"/>
        </w:rPr>
      </w:pPr>
      <w:r>
        <w:rPr>
          <w:i/>
          <w:sz w:val="22"/>
          <w:szCs w:val="22"/>
        </w:rPr>
        <w:t>Если ты накопишь силу в своём теле, то оно сможет выполнять невероятные задачи.</w:t>
      </w:r>
    </w:p>
    <w:p>
      <w:pPr>
        <w:pStyle w:val="Normal"/>
        <w:ind w:firstLine="480"/>
        <w:jc w:val="both"/>
        <w:rPr>
          <w:i/>
          <w:i/>
          <w:sz w:val="22"/>
          <w:szCs w:val="22"/>
        </w:rPr>
      </w:pPr>
      <w:r>
        <w:rPr>
          <w:i/>
          <w:sz w:val="22"/>
          <w:szCs w:val="22"/>
        </w:rPr>
        <w:t>Как может чувствовать себя кто-то столь важным, когда мы знаем, что смерть преследует нас?</w:t>
      </w:r>
    </w:p>
    <w:p>
      <w:pPr>
        <w:pStyle w:val="Normal"/>
        <w:ind w:firstLine="480"/>
        <w:rPr>
          <w:i/>
          <w:i/>
          <w:sz w:val="22"/>
          <w:szCs w:val="22"/>
        </w:rPr>
      </w:pPr>
      <w:r>
        <w:rPr>
          <w:i/>
          <w:sz w:val="22"/>
          <w:szCs w:val="22"/>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 если ты заметишь отблеск её или если просто у тебя появится ощущение, что твой компаньон здесь и ждёт тебя. Смерть - это мудрый советчик, которого мы имеем.  Ты  должен спросить совета у смерти и бросить проклятую мелочность, которая свойственна людям, проживающим жизнь так, как если бы смерть никогда не тронет их.</w:t>
      </w:r>
    </w:p>
    <w:p>
      <w:pPr>
        <w:pStyle w:val="Normal"/>
        <w:ind w:firstLine="480"/>
        <w:jc w:val="both"/>
        <w:rPr>
          <w:i/>
          <w:i/>
          <w:sz w:val="22"/>
          <w:szCs w:val="22"/>
        </w:rPr>
      </w:pPr>
      <w:r>
        <w:rPr>
          <w:i/>
          <w:sz w:val="22"/>
          <w:szCs w:val="22"/>
        </w:rPr>
        <w:t>Жалость к самому себе не уживается с силой.</w:t>
      </w:r>
    </w:p>
    <w:p>
      <w:pPr>
        <w:pStyle w:val="Normal"/>
        <w:ind w:firstLine="480"/>
        <w:rPr>
          <w:i/>
          <w:i/>
          <w:sz w:val="22"/>
          <w:szCs w:val="22"/>
        </w:rPr>
      </w:pPr>
      <w:r>
        <w:rPr>
          <w:i/>
          <w:sz w:val="22"/>
          <w:szCs w:val="22"/>
        </w:rPr>
        <w:t>Я настолько молод, насколько захочу. Это опять-таки дело личной силы. Если ты накопишь силу в своё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Normal"/>
        <w:ind w:firstLine="480"/>
        <w:jc w:val="both"/>
        <w:rPr>
          <w:i/>
          <w:i/>
          <w:sz w:val="22"/>
          <w:szCs w:val="22"/>
        </w:rPr>
      </w:pPr>
      <w:r>
        <w:rPr>
          <w:i/>
          <w:sz w:val="22"/>
          <w:szCs w:val="22"/>
        </w:rPr>
        <w:t>Есть миры внутри миров прямо здесь перед нами.</w:t>
      </w:r>
    </w:p>
    <w:p>
      <w:pPr>
        <w:pStyle w:val="Normal"/>
        <w:ind w:firstLine="480"/>
        <w:jc w:val="both"/>
        <w:rPr>
          <w:i/>
          <w:i/>
          <w:sz w:val="22"/>
          <w:szCs w:val="22"/>
        </w:rPr>
      </w:pPr>
      <w:r>
        <w:rPr>
          <w:i/>
          <w:sz w:val="22"/>
          <w:szCs w:val="22"/>
        </w:rPr>
        <w:t>Смерть всегда ждёт, и когда сила воина исчезает, смерть просто дотрагивается до него. Таким образом, отправляться в неизвестное без всякой силы -  глупо. Найдешь только смерть.</w:t>
      </w:r>
    </w:p>
    <w:p>
      <w:pPr>
        <w:pStyle w:val="Normal"/>
        <w:ind w:firstLine="480"/>
        <w:jc w:val="both"/>
        <w:rPr>
          <w:i/>
          <w:i/>
          <w:sz w:val="22"/>
          <w:szCs w:val="22"/>
        </w:rPr>
      </w:pPr>
      <w:r>
        <w:rPr>
          <w:i/>
          <w:sz w:val="22"/>
          <w:szCs w:val="22"/>
        </w:rPr>
        <w:t>Воин - это охотник за силой. Я учу тебя как охотиться за ней и хранить её.</w:t>
      </w:r>
    </w:p>
    <w:p>
      <w:pPr>
        <w:pStyle w:val="Normal"/>
        <w:ind w:firstLine="480"/>
        <w:jc w:val="both"/>
        <w:rPr>
          <w:i/>
          <w:i/>
          <w:sz w:val="22"/>
          <w:szCs w:val="22"/>
        </w:rPr>
      </w:pPr>
      <w:r>
        <w:rPr>
          <w:i/>
          <w:sz w:val="22"/>
          <w:szCs w:val="22"/>
        </w:rPr>
        <w:t>Мы -  текучие светящиеся существа, состоящие из эманаций...</w:t>
      </w:r>
    </w:p>
    <w:p>
      <w:pPr>
        <w:pStyle w:val="Normal"/>
        <w:ind w:firstLine="480"/>
        <w:jc w:val="both"/>
        <w:rPr>
          <w:i/>
          <w:i/>
          <w:sz w:val="22"/>
          <w:szCs w:val="22"/>
        </w:rPr>
      </w:pPr>
      <w:r>
        <w:rPr>
          <w:i/>
          <w:sz w:val="22"/>
          <w:szCs w:val="22"/>
        </w:rPr>
        <w:t xml:space="preserve">Сменить нашу идею мира - является ключом магии. Остановка внутреннего диалога  единственный путь к тому, чтобы выполнить это. </w:t>
      </w:r>
    </w:p>
    <w:p>
      <w:pPr>
        <w:pStyle w:val="Normal"/>
        <w:ind w:firstLine="480"/>
        <w:jc w:val="both"/>
        <w:rPr>
          <w:i/>
          <w:i/>
          <w:sz w:val="22"/>
          <w:szCs w:val="22"/>
        </w:rPr>
      </w:pPr>
      <w:r>
        <w:rPr>
          <w:i/>
          <w:sz w:val="22"/>
          <w:szCs w:val="22"/>
        </w:rPr>
        <w:t>Ключевым моментом магии является внутренний диалог. Это - ключ ко всему. Когда воин научается останавливать его, всё становится возможным. Самые далеко идущие планы становятся достижимыми.</w:t>
      </w:r>
    </w:p>
    <w:p>
      <w:pPr>
        <w:pStyle w:val="Normal"/>
        <w:ind w:firstLine="480"/>
        <w:jc w:val="both"/>
        <w:rPr>
          <w:i/>
          <w:i/>
          <w:sz w:val="22"/>
          <w:szCs w:val="22"/>
        </w:rPr>
      </w:pPr>
      <w:r>
        <w:rPr>
          <w:i/>
          <w:sz w:val="22"/>
          <w:szCs w:val="22"/>
        </w:rPr>
        <w:t>Тональ начинается с рождения и кончается со смертью. Но нагваль не кончается никогда. Нагваль не имеет предела. Нагваль -это то, где обитает сила.</w:t>
      </w:r>
    </w:p>
    <w:p>
      <w:pPr>
        <w:pStyle w:val="Normal"/>
        <w:ind w:firstLine="480"/>
        <w:rPr>
          <w:i/>
          <w:i/>
          <w:sz w:val="22"/>
          <w:szCs w:val="22"/>
        </w:rPr>
      </w:pPr>
      <w:r>
        <w:rPr>
          <w:i/>
          <w:sz w:val="22"/>
          <w:szCs w:val="22"/>
        </w:rPr>
        <w:t>Из-за его врождённой слабости тональ легко уничтожить, и потому одним из искусств воина является вывести на поверхность нагваль, для того, чтобы прикрыть тональ. Я говорю, что это искусство, потому, что маги знают, что путём усиления тоналя может появиться нагваль. Это называется обретением личной силы.  Вот, что нужно дать магу прежде всего остального, - сильный и свободный тональ.</w:t>
      </w:r>
    </w:p>
    <w:p>
      <w:pPr>
        <w:pStyle w:val="Normal"/>
        <w:ind w:firstLine="480"/>
        <w:rPr>
          <w:i/>
          <w:i/>
          <w:sz w:val="22"/>
          <w:szCs w:val="22"/>
        </w:rPr>
      </w:pPr>
      <w:r>
        <w:rPr>
          <w:i/>
          <w:sz w:val="22"/>
          <w:szCs w:val="22"/>
        </w:rPr>
        <w:t>Если на твоём острове тоналя слишком много ненужных вещей, ты не сможешь выстоять встречу с нагвалем. Ты можешь умереть. Никто не способен выжить в намеренной встрече с нагвалем без должной тренировки. Требуются годы, чтобы подготовить тональ к такой встрече. Воин должен быть обучен быть неуязвимым и полностью прозрачным, прежде чем он сможет воспринимать встречу с нагвалем.</w:t>
      </w:r>
    </w:p>
    <w:p>
      <w:pPr>
        <w:pStyle w:val="Normal"/>
        <w:ind w:firstLine="480"/>
        <w:rPr>
          <w:i/>
          <w:i/>
          <w:sz w:val="22"/>
          <w:szCs w:val="22"/>
        </w:rPr>
      </w:pPr>
      <w:r>
        <w:rPr>
          <w:i/>
          <w:sz w:val="22"/>
          <w:szCs w:val="22"/>
        </w:rPr>
        <w:t>Когда человеку нечего терять, он становится мужественным. Мы малодушничаем только тогда, когда есть что-то, за что мы ещё можем цепляться.</w:t>
      </w:r>
    </w:p>
    <w:p>
      <w:pPr>
        <w:pStyle w:val="Normal"/>
        <w:ind w:firstLine="480"/>
        <w:jc w:val="both"/>
        <w:rPr>
          <w:i/>
          <w:i/>
          <w:sz w:val="22"/>
          <w:szCs w:val="22"/>
        </w:rPr>
      </w:pPr>
      <w:r>
        <w:rPr>
          <w:i/>
          <w:sz w:val="22"/>
          <w:szCs w:val="22"/>
        </w:rPr>
        <w:t>Воин не ищет ничего для своего утешения.</w:t>
      </w:r>
    </w:p>
    <w:p>
      <w:pPr>
        <w:pStyle w:val="Normal"/>
        <w:ind w:firstLine="480"/>
        <w:jc w:val="both"/>
        <w:rPr>
          <w:i/>
          <w:i/>
          <w:sz w:val="22"/>
          <w:szCs w:val="22"/>
        </w:rPr>
      </w:pPr>
      <w:r>
        <w:rPr>
          <w:i/>
          <w:sz w:val="22"/>
          <w:szCs w:val="22"/>
        </w:rPr>
        <w:t>Больше, чем что-либо другое, искусство магов состоит в том, чтобы не расточать свою силу.</w:t>
      </w:r>
    </w:p>
    <w:p>
      <w:pPr>
        <w:pStyle w:val="Normal"/>
        <w:ind w:firstLine="480"/>
        <w:jc w:val="both"/>
        <w:rPr>
          <w:i/>
          <w:i/>
          <w:sz w:val="22"/>
          <w:szCs w:val="22"/>
        </w:rPr>
      </w:pPr>
      <w:r>
        <w:rPr>
          <w:i/>
          <w:sz w:val="22"/>
          <w:szCs w:val="22"/>
        </w:rPr>
        <w:t>Воинам рекомендуется не иметь никаких материальных вещей, на которых могла бы сфокусироваться их сила. Надо фокусировать её на духе, на действительном полете в неведомое.</w:t>
      </w:r>
    </w:p>
    <w:p>
      <w:pPr>
        <w:pStyle w:val="Normal"/>
        <w:ind w:left="75" w:right="75" w:firstLine="375"/>
        <w:rPr/>
      </w:pPr>
      <w:r>
        <w:rPr>
          <w:sz w:val="22"/>
          <w:szCs w:val="22"/>
        </w:rPr>
        <w:t>Я позволю себе закончить эту биографию словами самого Кастанеды, сказанными на одном из его семинаров: "</w:t>
      </w:r>
      <w:r>
        <w:rPr>
          <w:i/>
          <w:sz w:val="22"/>
          <w:szCs w:val="22"/>
        </w:rPr>
        <w:t>Мы все столкнемся лицом к лицу с бесконечностью, хотим мы того или нет. Почему же делать это, когда мы слабы и дряхлы, в момент смерти? Почему не тогда, когда мы сильны? Почему не сейчас</w:t>
      </w:r>
      <w:r>
        <w:rPr>
          <w:sz w:val="22"/>
          <w:szCs w:val="22"/>
        </w:rPr>
        <w:t xml:space="preserve">?"    </w:t>
      </w:r>
    </w:p>
    <w:p>
      <w:pPr>
        <w:pStyle w:val="Normal"/>
        <w:ind w:left="75" w:right="75" w:firstLine="375"/>
        <w:rPr>
          <w:sz w:val="22"/>
          <w:szCs w:val="22"/>
        </w:rPr>
      </w:pPr>
      <w:r>
        <w:rPr>
          <w:sz w:val="22"/>
          <w:szCs w:val="22"/>
        </w:rPr>
        <w:t>Умер Карлос Кастанеда в апреле 1998 и его прах после кремации был развеян в Мекс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В конце  этой главы автор считает своим долгом сказать о еще одном и, безо всякого сомнения, самом удивительном и великом человеке из всех тех, о ком я знаю. Это Сатья Саи Баба, один из самых возвышенных человеческих существ, кто однажды в далеких воплощениях достиг Божественных возможностей своего сознания и, непрерывно и активно развивая их, уже два последних воплощения подает другим людям пример самых возвышенных способностей человеческой природы.</w:t>
      </w:r>
    </w:p>
    <w:p>
      <w:pPr>
        <w:pStyle w:val="Normal"/>
        <w:ind w:firstLine="480"/>
        <w:rPr/>
      </w:pPr>
      <w:r>
        <w:rPr>
          <w:sz w:val="22"/>
          <w:szCs w:val="22"/>
        </w:rPr>
        <w:t xml:space="preserve">      </w:t>
      </w:r>
      <w:r>
        <w:rPr>
          <w:sz w:val="22"/>
          <w:szCs w:val="22"/>
        </w:rPr>
        <w:t>Сатья Саи Баба родился 23 ноября 1926 года в небольшой деревне Путтапарти, в штате Андхара Прадеш на юге Индии. Он был четвертым ребенком у простой и благочестивой пары. Его назвали Сатья Нараяна Раджу. Его детство, полное необыкновенных чудес, прошло на глазах множества людей. В пять лет среди односельчан он заслужил прозвище «Брахмаджнани» - тот, кто обладает наивысшей мудростью.  Он никогда не изучал древние языки, ни штудировал «Веды», но знал их в совершенстве, мог цитировать и толковать трудные места священных текстов. В возрасте 14 лет Сатьянараяна внезапно заболел. Предполагали смертельный укус скорпиона. Через два месяца он выздоровел и в присутствии многих людей неожиданно начал демонстрировать чудеса. Мальчик извлекал из воздуха цветы, конфеты и раздавал их присутствующим. Затем он объявил, что больше не будет притворяться учеником, ибо он уже все знает, так как является  воплощением умершего 24 года назад мусульманского святого Саи Бабы из Ширди и  с этого момента начинает служение духовного учителя.  Прошлое воплощение  его души в прежнем теле закончилось в 1918 году, и в прежней жизни  он мог защищать своих учеников на расстоянии от чумы, травм и других различных несчастий. Люди часто видели его образ во сне, когда он появлялся с целью дать совет или оказать помощь. Он мог изгонять злых духов и исцелять самые страшные болезни. Слава Саи Бабы из Ширди достигла наивысшего расцвета в 1910 году, его возили по стране в колеснице, запряженной слонами, украшенной драгоценностями и он много сделал для примирения обычно враждующего  индуистского и мусульманского населения Северной Индии. Святой  был похоронен в 1918 году в той мечети, возле которой он прожил 40 лет. Перед уходом из этого мира он сказал, что появится на земле в 1926 году в образе мальчика.</w:t>
        <w:br/>
        <w:t xml:space="preserve">         Известно, что Саи Баба в Ширди постоянно поддерживал огонь, чтобы получить священный пепел, называемый им Удхи и используемый для лечения. В новом воплощении Сатья Саи Баба начал производить такой  пепел из пространства высших измерений. Священный пепел Сатья Саи Бабы появлялся в ладонях его рук буквально из ниоткуда. Так появился известный миллионам людей во всем мире вибхути. Полагают, что Саи Баба сам каждый день материализует до 400 грамм священного пепла вибхути и ученые рассчитали, что за последние несколько десятков лет Сатья Саи Баба произвел не менее двух тон вибхути.  </w:t>
        <w:br/>
        <w:t xml:space="preserve">       Главное в сути проповедей Сатья Саи Бабы - это провозглашение любви как высшей ценности в мире и необходимости  беспрерывного служения каждого человека Богу и другим людям: « </w:t>
      </w:r>
      <w:r>
        <w:rPr>
          <w:i/>
          <w:sz w:val="22"/>
          <w:szCs w:val="22"/>
        </w:rPr>
        <w:t>Я проповедую только эту единую Религию Любви для всех, которая только одна может интегрировать человечество в братство людей под опекой Бога-Отца. Я возвеличиваю язык сердца, вне интеллекта связывающий человека с Богом, и совместную жизнь в мире гармонии. На этой основе Я хочу построить единое человечество без каких-либо религиозных, кастовых или иных барьеров во всеобщей Империи Любви, которая позволила бы Моим приверженцам ощутить весь мир как свою собственную семью.</w:t>
      </w:r>
    </w:p>
    <w:p>
      <w:pPr>
        <w:pStyle w:val="Normal"/>
        <w:ind w:firstLine="480"/>
        <w:jc w:val="both"/>
        <w:rPr>
          <w:i/>
          <w:i/>
          <w:sz w:val="22"/>
          <w:szCs w:val="22"/>
        </w:rPr>
      </w:pPr>
      <w:r>
        <w:rPr>
          <w:i/>
          <w:sz w:val="22"/>
          <w:szCs w:val="22"/>
        </w:rPr>
        <w:t>Познание своего высшего "Я" является целью духовной практики. И Путь к Богореализации - это и есть Путь от самих себя к своему высшему "Я". Этот Путь пролегает в "бездонность"; его не найдёшь во внешнем материальном мире.  Если ты считаешь Высшее Сознание своим Гуру и практикуешь духовные дисциплины с неизменной любовью в душе, то Сам Господь явится тебе и даст свои советы...».</w:t>
      </w:r>
    </w:p>
    <w:p>
      <w:pPr>
        <w:pStyle w:val="Normal"/>
        <w:ind w:firstLine="480"/>
        <w:rPr/>
      </w:pPr>
      <w:r>
        <w:rPr>
          <w:sz w:val="22"/>
          <w:szCs w:val="22"/>
        </w:rPr>
        <w:t xml:space="preserve">  </w:t>
      </w:r>
      <w:r>
        <w:rPr>
          <w:sz w:val="22"/>
          <w:szCs w:val="22"/>
        </w:rPr>
        <w:t xml:space="preserve">За шестьдесят лет своей подвижнической деятельности этот святой человек  приобрел без преувеличения сотни  миллионов последователей. В его ашрам созданный в его родной деревне, которая уже превратилась в небольшой город, ежедневно съезжаются многие тысячи людей. За это время центр превратился в большой и современный комплекс. </w:t>
        <w:br/>
        <w:t xml:space="preserve">      Сатья Саи  сказал однажды, что его единственная миссия в этой жизни - блюсти  и возрождать духовный закон, вернуть Индии ее былую духовную славу и преобразовать мир для жизни  Духа. Его слова - что человек с добрым сердцем, не проповедующий вообще никакой религии - вот кто действительно религиозный человек,  очень ясно дают представление и цели, на которую направленность деятельность Сатья Саи. Среди бесконечных разговоров об улучшении и преобразовании природы человечества,  пожалуй только Сатья Саи Баба по-настоящему работает денно и нощно, скромно и  эффективно над достижением этой великой цели. Саи Баба считает техники йоги и медитации средствами которые возможны и целесообразны лишь на финишном этапе духовного пути человека. Именно  поэтому  он активно не преподает их в своем ашраме и не считает обязательными для всех людей,  хотя и часто говорит о серьезных техниках медитации в очень тонких подробностях, которые служат четкими и верными ориентирами для практики  способных к этому подвижников: «</w:t>
      </w:r>
      <w:r>
        <w:rPr>
          <w:i/>
          <w:sz w:val="22"/>
          <w:szCs w:val="22"/>
        </w:rPr>
        <w:t>Правильная медитация - это слияние всех мыслей и чувств с Богом.  Достойные плоды медитации... - это когда все действия проистекают из Сознания Бога, а не из ума человека. Понятие "медитация" включает в себя любые средства, целью которых является устранение иллюзии, что Бог и суть каждого человека, как и суть целого материального мира, различны.</w:t>
      </w:r>
    </w:p>
    <w:p>
      <w:pPr>
        <w:pStyle w:val="Normal"/>
        <w:ind w:firstLine="540"/>
        <w:rPr>
          <w:i/>
          <w:i/>
          <w:sz w:val="22"/>
          <w:szCs w:val="22"/>
        </w:rPr>
      </w:pPr>
      <w:r>
        <w:rPr>
          <w:i/>
          <w:sz w:val="22"/>
          <w:szCs w:val="22"/>
        </w:rPr>
        <w:t>Заключительная стадия медитативной практики наступает, когда частное теряется во Всеобщем, индивидуальная самоидентификация исчезает - и остаётся только Бог…</w:t>
      </w:r>
    </w:p>
    <w:p>
      <w:pPr>
        <w:pStyle w:val="Normal"/>
        <w:ind w:firstLine="480"/>
        <w:jc w:val="both"/>
        <w:rPr/>
      </w:pPr>
      <w:r>
        <w:rPr>
          <w:i/>
          <w:sz w:val="22"/>
          <w:szCs w:val="22"/>
        </w:rPr>
        <w:t>Что можно испытать, погрузившись в медитацию? Сначала вы погружаетесь в Свет; потом этот Свет входит в вас; и, наконец, вы и Свет сливаетесь в одно... Стало быть, вы можете ощутить Свет Божественной энергии - сначала как нечто отдельное от вас и внеположенное; затем, как нечто, проникающее внутрь и пронизывающее вас насквозь и, хотя ещё отдельное, но берущее начало внутри вас. Последняя стадия - вы и Свет сливаетесь в одно, вы ощущаете себя как Свет - это соответствует тому состоянию, когда вы вырываетесь за пределы дуализма, сливаетесь с Атманом или Абсолютом, с Богом внутри вас…  Десять миллионов солнц не могут сравниться с Сиянием Параматмана».</w:t>
      </w:r>
      <w:r>
        <w:rPr>
          <w:sz w:val="22"/>
          <w:szCs w:val="22"/>
        </w:rPr>
        <w:t xml:space="preserve"> </w:t>
      </w:r>
    </w:p>
    <w:p>
      <w:pPr>
        <w:pStyle w:val="Normal"/>
        <w:ind w:firstLine="480"/>
        <w:rPr/>
      </w:pPr>
      <w:r>
        <w:rPr>
          <w:sz w:val="22"/>
          <w:szCs w:val="22"/>
        </w:rPr>
        <w:t xml:space="preserve">В проповеди Саи Бабы - главное для буквально каждого человека это  служение любовью Богу и другим людям в каждый момент   жизни. Это направление есть воплощение  пути  йоги, который реализуется в  двух  первых ступенях универсальной системы древнего мудреца Патанджали - ступеней ямы и ниямы.  Прежде чем начать осознанно развивать в себе нематериальные силы и совершенства сознания необходимо первым делом научиться совершать  разумные, лишенные примитивного эгоизма и порочности действия в каждый день нашей жизни. Научиться  видеть Божественный смысл каждого мига своего существования и существования окружающих существ,  понять во всем многообразии окружающего бытия сокровенный смысл сотворения Богом как всего безграничного мироздания, так и каждого из нас.  « </w:t>
      </w:r>
      <w:r>
        <w:rPr>
          <w:i/>
          <w:sz w:val="22"/>
          <w:szCs w:val="22"/>
        </w:rPr>
        <w:t>Никогда не называй себя грешником, рождённым во грехе или зачатом в нём. Такое самообвинение не к лицу человеку... Ты выполняешь здесь Его Волю, Его План, Его Закон!</w:t>
      </w:r>
    </w:p>
    <w:p>
      <w:pPr>
        <w:pStyle w:val="Normal"/>
        <w:ind w:firstLine="480"/>
        <w:rPr>
          <w:i/>
          <w:i/>
          <w:sz w:val="22"/>
          <w:szCs w:val="22"/>
        </w:rPr>
      </w:pPr>
      <w:r>
        <w:rPr>
          <w:i/>
          <w:sz w:val="22"/>
          <w:szCs w:val="22"/>
        </w:rPr>
        <w:t>Принимай мир таким, как он есть, - никогда не требуй от него, чтобы он соответствовал твоим желаниям или стандартам.</w:t>
      </w:r>
    </w:p>
    <w:p>
      <w:pPr>
        <w:pStyle w:val="Normal"/>
        <w:ind w:firstLine="480"/>
        <w:rPr>
          <w:i/>
          <w:i/>
          <w:sz w:val="22"/>
          <w:szCs w:val="22"/>
        </w:rPr>
      </w:pPr>
      <w:r>
        <w:rPr>
          <w:i/>
          <w:sz w:val="22"/>
          <w:szCs w:val="22"/>
        </w:rPr>
        <w:t>Бог берёт человека и бросает его в плавильный тигль, чтобы отделить шлак и второсортные металлы, снижающие его истинную ценность.</w:t>
      </w:r>
    </w:p>
    <w:p>
      <w:pPr>
        <w:pStyle w:val="Normal"/>
        <w:ind w:firstLine="480"/>
        <w:rPr/>
      </w:pPr>
      <w:r>
        <w:rPr>
          <w:i/>
          <w:sz w:val="22"/>
          <w:szCs w:val="22"/>
        </w:rPr>
        <w:t>Пусть все идут с разной скоростью; Господь указывает лишь направление Пути</w:t>
      </w:r>
      <w:r>
        <w:rPr>
          <w:sz w:val="22"/>
          <w:szCs w:val="22"/>
        </w:rPr>
        <w:t>».</w:t>
      </w:r>
    </w:p>
    <w:p>
      <w:pPr>
        <w:pStyle w:val="Normal"/>
        <w:ind w:firstLine="540"/>
        <w:rPr>
          <w:sz w:val="22"/>
          <w:szCs w:val="22"/>
        </w:rPr>
      </w:pPr>
      <w:r>
        <w:rPr>
          <w:sz w:val="22"/>
          <w:szCs w:val="22"/>
        </w:rPr>
        <w:t>Вот этому - то правильному пониманию сложнейших процессов жизни и стремиться научить каждого из миллионов своих последователей святой наших дней Сатья Саи Баба.   Несмотря на неограниченные способности к «чудотворству» Саи Баба практически не ездит по миру и живет  в своих ежедневных потребностях крайнее скромно. Его основная и преимущественная задача - это постараться  хоть чуть - чуть ускорить духовную эволюцию огромного миллиардного населения Индии. Именно поэтому он на языке этого населения, способами и средствами понятными большинству этого в  своей массе малограмотного и непросвещенного народа, несет сияние Божественного знания и мудрости.      Саи Баба сообщает,  что покинет нынешнее тело  в возрасте 96 лет (2021 год) и вновь возродится в новом физическом облике между 2028 и 2030 годами в образе Према Саи в городе Мандья штата Карнатака.</w:t>
      </w:r>
    </w:p>
    <w:p>
      <w:pPr>
        <w:pStyle w:val="Normal"/>
        <w:ind w:firstLine="480"/>
        <w:jc w:val="both"/>
        <w:rPr>
          <w:color w:val="800000"/>
          <w:sz w:val="22"/>
          <w:szCs w:val="22"/>
        </w:rPr>
      </w:pPr>
      <w:r>
        <w:rPr>
          <w:color w:val="800000"/>
          <w:sz w:val="22"/>
          <w:szCs w:val="22"/>
        </w:rPr>
      </w:r>
    </w:p>
    <w:p>
      <w:pPr>
        <w:pStyle w:val="Normal"/>
        <w:ind w:firstLine="540"/>
        <w:rPr>
          <w:color w:val="800000"/>
          <w:sz w:val="22"/>
          <w:szCs w:val="22"/>
        </w:rPr>
      </w:pPr>
      <w:r>
        <w:rPr>
          <w:color w:val="800000"/>
          <w:sz w:val="22"/>
          <w:szCs w:val="22"/>
        </w:rPr>
      </w:r>
    </w:p>
    <w:p>
      <w:pPr>
        <w:pStyle w:val="TextBody"/>
        <w:ind w:firstLine="540"/>
        <w:jc w:val="center"/>
        <w:rPr>
          <w:sz w:val="22"/>
          <w:szCs w:val="22"/>
        </w:rPr>
      </w:pPr>
      <w:r>
        <w:rPr>
          <w:rFonts w:eastAsia="Times New Roman CYR"/>
          <w:sz w:val="22"/>
          <w:szCs w:val="22"/>
        </w:rPr>
        <w:t xml:space="preserve">  </w:t>
      </w:r>
      <w:r>
        <w:rPr>
          <w:sz w:val="22"/>
          <w:szCs w:val="22"/>
        </w:rPr>
        <w:t>*      *      *</w:t>
      </w:r>
    </w:p>
    <w:p>
      <w:pPr>
        <w:pStyle w:val="TextBody"/>
        <w:ind w:firstLine="540"/>
        <w:rPr/>
      </w:pPr>
      <w:r>
        <w:rPr>
          <w:sz w:val="22"/>
          <w:szCs w:val="22"/>
        </w:rPr>
        <w:t xml:space="preserve">Из всего выше приведенного обширного списка как  вполне реальных, так и достаточно мнимых, но хорошо раскрученных и разрекламированных  учителей йоги прошлого и настоящего можно сделать  такой вывод. Некоего единого учения йоги или единой четко ограниченной общими правилами и общепринятыми установками  технологии йоги нет, и никогда не было. В том числе  этим йога и отличается от разных видов спорта или направлений лечебной физкультуры, которые четко систематизированы,  ограничены правилами или утвержденными в различных инстанциях методиками и  рекомендациями.   Все системы йоги в отдаленном результате имеют только общую и возвышенную цель - развитие до предела скрытых нематериальных, духовных возможностей человека. Имеют общее стремление к реализации преобладания духовной природы человека над его более низменными и  упрощенными  физиологическо-материально-социальными возможностями, склонностями и потребностями. В своем конечном варианте этот путь должен привести к обретению и познанию Бога, к приближению человека к священному  уровню самых возвышенных, Богоподобных свойств, возможностей и черт  своего существа. Если коротко,   то йога - это путь объединения с Богом. Но это в некоей перспективе. </w:t>
      </w:r>
    </w:p>
    <w:p>
      <w:pPr>
        <w:pStyle w:val="TextBody"/>
        <w:ind w:firstLine="540"/>
        <w:rPr/>
      </w:pPr>
      <w:r>
        <w:rPr>
          <w:sz w:val="22"/>
          <w:szCs w:val="22"/>
        </w:rPr>
        <w:t xml:space="preserve">По этой причине  и техники для разных людей, на разных этапах  их эволюции могут быть весьма различны. Одни технологии работают быстро и мощно, другие медленно и мягко. Одни дают взрывной эффект, но требуют огромной духовной работы, великой силы воли и высочайшей ответственности за каждый день выбора верных действий в твоей жизни. Другие  работают очень неторопливо, растягивая путь духовного постижения и его эффекты на многие жизни человека, и  предполагают лишь очень неспешный  ритм  развития, исповедуют  невысокую индивидуальную ответственность и предполагают подражание духовному лидеру или непременное движение вслед за учителем во всех их  достижениях и ошибках.  Выбор в этом списке  возможных путей постижения остается за каждым человеком исходя из его возможностей и потребностей. </w:t>
      </w:r>
    </w:p>
    <w:p>
      <w:pPr>
        <w:pStyle w:val="TextBody"/>
        <w:ind w:firstLine="540"/>
        <w:rPr/>
      </w:pPr>
      <w:r>
        <w:rPr>
          <w:sz w:val="22"/>
          <w:szCs w:val="22"/>
        </w:rPr>
        <w:t xml:space="preserve">Да и вообще стоит хорошенько подумать, а своевременно ли становиться на трудный и требующий ежедневных  духовных, интеллектуальных и физических усилий  путь активного самосовершенствования, или может стоит подождать еще одну-две жизни и пока лишь, не торопясь, развивать в себе такие базовые и фундаментальные  человеческие предпосылки нарождающейся духовности, как интеллектуальный кругозор, эрудиция, доброта, любовь и эмоциональная устойчивость в условиях самой обычной жизни в недрах человеческого общества. Духовный путь - это всегда трудно. Это всегда высочайшая ответственность перед лицом Бога на пути скоростного движения в его сторону.  Вы объявляете  Ему и всему миру вокруг, что теперь имеете только одну цель, и все остальное вокруг  отныне для вас теряет былое значение, что теперь все ваши силы направлены только на это. </w:t>
      </w:r>
    </w:p>
    <w:p>
      <w:pPr>
        <w:pStyle w:val="TextBody"/>
        <w:ind w:firstLine="540"/>
        <w:rPr/>
      </w:pPr>
      <w:r>
        <w:rPr>
          <w:sz w:val="22"/>
          <w:szCs w:val="22"/>
        </w:rPr>
        <w:t xml:space="preserve">А вдруг эти ваши надежды не оправдаются так быстро, вдруг у вас не хватит сил на такое интенсивное стремление ввысь и будет как минимум неловко перед Богом за Его не оправдавшиеся Божественные надежды на ваше скорое божественное совершенство. Да и, прежде всего, будет стыдно перед собой, а Бог, скорее всего, простит - ведь Он милосерден и всепрощающ: </w:t>
      </w:r>
      <w:r>
        <w:rPr>
          <w:i/>
          <w:sz w:val="22"/>
          <w:szCs w:val="22"/>
        </w:rPr>
        <w:t>«Аллаху принадлежит  то, что на небесах, и то, что на земле. Он прощает, кому захочет, и наказывает, кого захочет. Аллах - прощающий, милостивый»</w:t>
      </w:r>
      <w:r>
        <w:rPr>
          <w:sz w:val="22"/>
          <w:szCs w:val="22"/>
        </w:rPr>
        <w:t xml:space="preserve"> (Коран, 4:124).</w:t>
      </w:r>
      <w:r>
        <w:rPr>
          <w:i/>
          <w:sz w:val="22"/>
          <w:szCs w:val="22"/>
        </w:rPr>
        <w:t xml:space="preserve"> </w:t>
      </w:r>
      <w:r>
        <w:rPr>
          <w:sz w:val="22"/>
          <w:szCs w:val="22"/>
        </w:rPr>
        <w:t xml:space="preserve">  </w:t>
      </w:r>
    </w:p>
    <w:p>
      <w:pPr>
        <w:pStyle w:val="TextBody"/>
        <w:ind w:firstLine="540"/>
        <w:rPr/>
      </w:pPr>
      <w:r>
        <w:rPr>
          <w:sz w:val="22"/>
          <w:szCs w:val="22"/>
        </w:rPr>
        <w:t xml:space="preserve">Для полноты понимания многообразия путей йоги и всей возможной разноплановости  действующих на этих направлениях вполне реальных и весьма мнимых учителей нужно вспомнить  классическую систематизацию путей и  ступеней духовного совершенствования человека, приведенную в  главе 2.1 этой книги   и соответствующую этому   градацию большого пути  аштанга йоги на различные этапы и отрезки. Многообразие  различных систем одной единой структуры «большой йоги», основы которой были изложены в каноническом труде мудреца Патанджали «Йога сутра» и представленные в последовательности систем  </w:t>
      </w:r>
      <w:r>
        <w:rPr>
          <w:i/>
          <w:sz w:val="22"/>
          <w:szCs w:val="22"/>
        </w:rPr>
        <w:t>карма, хатха, раджа</w:t>
      </w:r>
      <w:r>
        <w:rPr>
          <w:sz w:val="22"/>
          <w:szCs w:val="22"/>
        </w:rPr>
        <w:t xml:space="preserve"> и </w:t>
      </w:r>
      <w:r>
        <w:rPr>
          <w:i/>
          <w:sz w:val="22"/>
          <w:szCs w:val="22"/>
        </w:rPr>
        <w:t>будхи</w:t>
      </w:r>
      <w:r>
        <w:rPr>
          <w:sz w:val="22"/>
          <w:szCs w:val="22"/>
        </w:rPr>
        <w:t xml:space="preserve"> </w:t>
      </w:r>
      <w:r>
        <w:rPr>
          <w:i/>
          <w:sz w:val="22"/>
          <w:szCs w:val="22"/>
        </w:rPr>
        <w:t xml:space="preserve">йоги </w:t>
      </w:r>
      <w:r>
        <w:rPr>
          <w:sz w:val="22"/>
          <w:szCs w:val="22"/>
        </w:rPr>
        <w:t>есть разные этапы одного большого пути. Каждый этап развивает свой уровень и готовит способность активизации следующего «плана» возможностей человека. Соответственно,  различные учителя и мудрецы дают людям знания и раскрывают их возможности преимущественно каким-то одним наиболее известным или наработанным ими способом,  либо таким образом и с той  стороны человеческих потребностей и возможностей, которые  в данный момент  существуют у большинства окружающих людей. Настоящие Учителя распространяют именно те  техники и методики, для которых  уже готовы ученики. Мудрецы открывают именно те истины, к возможностям понимания которых  уже созрело окружающее большинство.</w:t>
      </w:r>
    </w:p>
    <w:p>
      <w:pPr>
        <w:pStyle w:val="TextBody"/>
        <w:ind w:firstLine="540"/>
        <w:rPr/>
      </w:pPr>
      <w:r>
        <w:rPr>
          <w:sz w:val="22"/>
          <w:szCs w:val="22"/>
        </w:rPr>
        <w:t xml:space="preserve">Но всегда во все времена на расстоянии одного рывка сознания от каждой человеческой  души тысячи лет дышат  покоем и бессмертием  огромные океаны глобального всеобъемлющего знания и вселенского  могущества. И хотя мерный прибой их вечных волн сотни поколений разбивался о бастионы человеческого невежества, интеллектуальной скудости и духовной слепоты, но единицы из сотен миллионов живущих прорывались к этим  безбрежным горизонтам силы, мудрости и любви. Но оставленные ими после себя техники чаще всего оказывались не по силам  темным, малообразованным массам прежних поколений и эти техники деградировали и забывались. </w:t>
      </w:r>
    </w:p>
    <w:p>
      <w:pPr>
        <w:pStyle w:val="TextBody"/>
        <w:ind w:firstLine="540"/>
        <w:rPr/>
      </w:pPr>
      <w:r>
        <w:rPr>
          <w:sz w:val="22"/>
          <w:szCs w:val="22"/>
        </w:rPr>
        <w:t>Но возможность выйти на их Божественные первоисточники была и остается всегда у каждого человека, надо только приложить соответствующее усилие и заставить трудиться свои тело и душу. И прежде всего надо пытаться  найти в себе нужный запас мудрости, чтобы суметь разглядеть то вечное Божественное знание о смысле жизни человека, которое  всегда отблеском далекого чистого пламени светилось в глубинах мироздания и теплилось божественной искрой в самых потаенных недрах каждой человеческой души.  И об этом Бог говорил человеку всегда:</w:t>
      </w:r>
    </w:p>
    <w:p>
      <w:pPr>
        <w:pStyle w:val="TextBody"/>
        <w:ind w:firstLine="540"/>
        <w:rPr/>
      </w:pPr>
      <w:r>
        <w:rPr>
          <w:sz w:val="22"/>
          <w:szCs w:val="22"/>
        </w:rPr>
        <w:t>«</w:t>
      </w:r>
      <w:r>
        <w:rPr>
          <w:i/>
          <w:sz w:val="22"/>
          <w:szCs w:val="22"/>
        </w:rPr>
        <w:t>Ведь Аллах ниспослал тебе писание и мудрость и научил тебя тому, чего ты не знал»</w:t>
      </w:r>
      <w:r>
        <w:rPr>
          <w:sz w:val="22"/>
          <w:szCs w:val="22"/>
        </w:rPr>
        <w:t xml:space="preserve"> (Коран, 4:113).</w:t>
      </w:r>
    </w:p>
    <w:p>
      <w:pPr>
        <w:pStyle w:val="TextBody"/>
        <w:ind w:firstLine="540"/>
        <w:rPr/>
      </w:pPr>
      <w:r>
        <w:rPr>
          <w:sz w:val="22"/>
          <w:szCs w:val="22"/>
        </w:rPr>
        <w:t>«</w:t>
      </w:r>
      <w:r>
        <w:rPr>
          <w:i/>
          <w:sz w:val="22"/>
          <w:szCs w:val="22"/>
        </w:rPr>
        <w:t>Те же, кто пребывают в истинном знании – исполняются Совершенством по мере того, как Истина раскрывается перед ними. Насколько же она могущественнее незнания и заблуждения! Она дарует Свободу. Логос сказал: «Если вы познаете Истину, она сделает вас свободными». Незнание – это рабство. Знание – Свобода. Ища Истину, мы обнаруживаем ее семена в самих себе.  Когда же мы объединимся с ней – она примет нас в Изначальное Сознание</w:t>
      </w:r>
      <w:r>
        <w:rPr>
          <w:sz w:val="22"/>
          <w:szCs w:val="22"/>
        </w:rPr>
        <w:t>» (Евангелие от Филиппа, 123).</w:t>
      </w:r>
    </w:p>
    <w:p>
      <w:pPr>
        <w:pStyle w:val="TextBody"/>
        <w:ind w:firstLine="540"/>
        <w:rPr/>
      </w:pPr>
      <w:r>
        <w:rPr>
          <w:sz w:val="22"/>
          <w:szCs w:val="22"/>
        </w:rPr>
        <w:t>«</w:t>
      </w:r>
      <w:r>
        <w:rPr>
          <w:i/>
          <w:sz w:val="22"/>
          <w:szCs w:val="22"/>
        </w:rPr>
        <w:t xml:space="preserve">В мире нет лучшего очистителя, чем мудрость. Через нее искусный в йоге в свое время находит просветление в Атмане. Исполненный веры обретает мудрость. Достигнув же мудрости он быстро приходит в высшие миры» </w:t>
      </w:r>
      <w:r>
        <w:rPr>
          <w:sz w:val="22"/>
          <w:szCs w:val="22"/>
        </w:rPr>
        <w:t>(Бхагавадгита, 4:38-39).</w:t>
      </w:r>
    </w:p>
    <w:p>
      <w:pPr>
        <w:pStyle w:val="Normal"/>
        <w:rPr>
          <w:sz w:val="22"/>
          <w:szCs w:val="22"/>
        </w:rPr>
      </w:pPr>
      <w:r>
        <w:rPr>
          <w:sz w:val="22"/>
          <w:szCs w:val="22"/>
        </w:rPr>
      </w:r>
    </w:p>
    <w:p>
      <w:pPr>
        <w:pStyle w:val="Normal"/>
        <w:ind w:firstLine="540"/>
        <w:rPr>
          <w:sz w:val="22"/>
          <w:szCs w:val="22"/>
        </w:rPr>
      </w:pPr>
      <w:r>
        <w:rPr>
          <w:sz w:val="22"/>
          <w:szCs w:val="22"/>
        </w:rPr>
      </w:r>
    </w:p>
    <w:p>
      <w:pPr>
        <w:pStyle w:val="TextBody"/>
        <w:tabs>
          <w:tab w:val="clear" w:pos="720"/>
          <w:tab w:val="right" w:pos="6038" w:leader="dot"/>
        </w:tabs>
        <w:ind w:firstLine="540"/>
        <w:jc w:val="center"/>
        <w:rPr>
          <w:b/>
          <w:b/>
          <w:caps/>
          <w:sz w:val="22"/>
          <w:szCs w:val="22"/>
        </w:rPr>
      </w:pPr>
      <w:r>
        <w:rPr>
          <w:b/>
          <w:caps/>
          <w:sz w:val="22"/>
          <w:szCs w:val="22"/>
        </w:rPr>
        <w:t>СОДЕРЖАНИЕ</w:t>
      </w:r>
    </w:p>
    <w:p>
      <w:pPr>
        <w:pStyle w:val="TextBody"/>
        <w:tabs>
          <w:tab w:val="clear" w:pos="720"/>
          <w:tab w:val="right" w:pos="6038" w:leader="dot"/>
        </w:tabs>
        <w:ind w:firstLine="540"/>
        <w:jc w:val="center"/>
        <w:rPr>
          <w:b/>
          <w:b/>
          <w:caps/>
          <w:sz w:val="22"/>
          <w:szCs w:val="22"/>
        </w:rPr>
      </w:pPr>
      <w:r>
        <w:rPr>
          <w:b/>
          <w:caps/>
          <w:sz w:val="22"/>
          <w:szCs w:val="22"/>
        </w:rPr>
      </w:r>
    </w:p>
    <w:p>
      <w:pPr>
        <w:pStyle w:val="TextBody"/>
        <w:tabs>
          <w:tab w:val="clear" w:pos="720"/>
          <w:tab w:val="right" w:pos="6038" w:leader="dot"/>
        </w:tabs>
        <w:ind w:firstLine="540"/>
        <w:rPr/>
      </w:pPr>
      <w:r>
        <w:rPr>
          <w:b/>
          <w:sz w:val="22"/>
          <w:szCs w:val="22"/>
        </w:rPr>
        <w:t>Введение</w:t>
      </w:r>
      <w:r>
        <w:rPr>
          <w:sz w:val="22"/>
          <w:szCs w:val="22"/>
        </w:rPr>
        <w:tab/>
        <w:t>4</w:t>
      </w:r>
    </w:p>
    <w:p>
      <w:pPr>
        <w:pStyle w:val="TextBody"/>
        <w:tabs>
          <w:tab w:val="clear" w:pos="720"/>
          <w:tab w:val="right" w:pos="6038" w:leader="dot"/>
        </w:tabs>
        <w:ind w:firstLine="540"/>
        <w:rPr>
          <w:sz w:val="22"/>
          <w:szCs w:val="22"/>
        </w:rPr>
      </w:pPr>
      <w:r>
        <w:rPr>
          <w:sz w:val="22"/>
          <w:szCs w:val="22"/>
        </w:rPr>
      </w:r>
    </w:p>
    <w:p>
      <w:pPr>
        <w:pStyle w:val="TextBody"/>
        <w:tabs>
          <w:tab w:val="clear" w:pos="720"/>
          <w:tab w:val="right" w:pos="6038" w:leader="dot"/>
        </w:tabs>
        <w:ind w:firstLine="540"/>
        <w:rPr>
          <w:sz w:val="22"/>
          <w:szCs w:val="22"/>
        </w:rPr>
      </w:pPr>
      <w:r>
        <w:rPr>
          <w:b/>
          <w:sz w:val="22"/>
          <w:szCs w:val="22"/>
        </w:rPr>
        <w:t>Часть первая</w:t>
      </w:r>
    </w:p>
    <w:p>
      <w:pPr>
        <w:pStyle w:val="TextBody"/>
        <w:tabs>
          <w:tab w:val="clear" w:pos="720"/>
          <w:tab w:val="right" w:pos="6038" w:leader="dot"/>
        </w:tabs>
        <w:ind w:firstLine="540"/>
        <w:rPr>
          <w:sz w:val="22"/>
          <w:szCs w:val="22"/>
        </w:rPr>
      </w:pPr>
      <w:r>
        <w:rPr>
          <w:sz w:val="22"/>
          <w:szCs w:val="22"/>
        </w:rPr>
        <w:t xml:space="preserve">Анатомия  тонкого  тела </w:t>
        <w:tab/>
        <w:t>9</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1.1.  Общие  принципы  деятельности энергомеханизмов  в</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человеческом организме</w:t>
        <w:tab/>
        <w:t>9</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1.2.  Нижний дань тян и базовая энергоструктура</w:t>
        <w:tab/>
        <w:t>23</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1.3.  Принципиальные  схемы  работы  энергопрактик</w:t>
        <w:tab/>
        <w:t>31</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1.4.  Уровни энерготела человека</w:t>
        <w:tab/>
        <w:t>39</w:t>
      </w:r>
    </w:p>
    <w:p>
      <w:pPr>
        <w:pStyle w:val="TextBody"/>
        <w:tabs>
          <w:tab w:val="clear" w:pos="720"/>
          <w:tab w:val="right" w:pos="6038" w:leader="dot"/>
        </w:tabs>
        <w:ind w:firstLine="540"/>
        <w:rPr>
          <w:sz w:val="22"/>
          <w:szCs w:val="22"/>
        </w:rPr>
      </w:pPr>
      <w:r>
        <w:rPr>
          <w:sz w:val="22"/>
          <w:szCs w:val="22"/>
        </w:rPr>
      </w:r>
    </w:p>
    <w:p>
      <w:pPr>
        <w:pStyle w:val="TextBody"/>
        <w:tabs>
          <w:tab w:val="clear" w:pos="720"/>
          <w:tab w:val="right" w:pos="6038" w:leader="dot"/>
        </w:tabs>
        <w:ind w:firstLine="540"/>
        <w:rPr>
          <w:b/>
          <w:b/>
          <w:sz w:val="22"/>
          <w:szCs w:val="22"/>
        </w:rPr>
      </w:pPr>
      <w:r>
        <w:rPr>
          <w:b/>
          <w:sz w:val="22"/>
          <w:szCs w:val="22"/>
        </w:rPr>
        <w:t>Часть вторая</w:t>
      </w:r>
    </w:p>
    <w:p>
      <w:pPr>
        <w:pStyle w:val="TextBody"/>
        <w:tabs>
          <w:tab w:val="clear" w:pos="720"/>
          <w:tab w:val="right" w:pos="6038" w:leader="dot"/>
        </w:tabs>
        <w:ind w:firstLine="540"/>
        <w:rPr>
          <w:sz w:val="22"/>
          <w:szCs w:val="22"/>
        </w:rPr>
      </w:pPr>
      <w:r>
        <w:rPr>
          <w:sz w:val="22"/>
          <w:szCs w:val="22"/>
        </w:rPr>
        <w:t>Йога - введение в практику</w:t>
        <w:tab/>
        <w:t>46</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2.1   Ступени восхождения</w:t>
        <w:tab/>
        <w:t>46</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2.2.  Хатха йога</w:t>
        <w:tab/>
        <w:t>51</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2.3.  Изложения  методик  энерготренингов   йоги</w:t>
        <w:tab/>
        <w:t>59</w:t>
      </w:r>
    </w:p>
    <w:p>
      <w:pPr>
        <w:pStyle w:val="TextBody"/>
        <w:tabs>
          <w:tab w:val="clear" w:pos="720"/>
          <w:tab w:val="right" w:pos="6038" w:leader="dot"/>
        </w:tabs>
        <w:ind w:firstLine="540"/>
        <w:rPr>
          <w:sz w:val="22"/>
          <w:szCs w:val="22"/>
        </w:rPr>
      </w:pPr>
      <w:r>
        <w:rPr>
          <w:sz w:val="22"/>
          <w:szCs w:val="22"/>
        </w:rPr>
      </w:r>
    </w:p>
    <w:p>
      <w:pPr>
        <w:pStyle w:val="TextBody"/>
        <w:tabs>
          <w:tab w:val="clear" w:pos="720"/>
          <w:tab w:val="right" w:pos="6038" w:leader="dot"/>
        </w:tabs>
        <w:ind w:firstLine="540"/>
        <w:rPr>
          <w:b/>
          <w:b/>
          <w:sz w:val="22"/>
          <w:szCs w:val="22"/>
        </w:rPr>
      </w:pPr>
      <w:r>
        <w:rPr>
          <w:b/>
          <w:sz w:val="22"/>
          <w:szCs w:val="22"/>
        </w:rPr>
        <w:t>Часть  третья</w:t>
      </w:r>
    </w:p>
    <w:p>
      <w:pPr>
        <w:pStyle w:val="TextBody"/>
        <w:tabs>
          <w:tab w:val="clear" w:pos="720"/>
          <w:tab w:val="right" w:pos="6038" w:leader="dot"/>
        </w:tabs>
        <w:ind w:firstLine="540"/>
        <w:rPr>
          <w:sz w:val="22"/>
          <w:szCs w:val="22"/>
        </w:rPr>
      </w:pPr>
      <w:r>
        <w:rPr>
          <w:sz w:val="22"/>
          <w:szCs w:val="22"/>
        </w:rPr>
        <w:t>Дыхательные практики  в системе энерготренингов</w:t>
        <w:tab/>
        <w:t xml:space="preserve">  88</w:t>
      </w:r>
    </w:p>
    <w:p>
      <w:pPr>
        <w:pStyle w:val="TextBody"/>
        <w:tabs>
          <w:tab w:val="clear" w:pos="720"/>
          <w:tab w:val="right" w:pos="6038" w:leader="dot"/>
        </w:tabs>
        <w:ind w:firstLine="540"/>
        <w:rPr>
          <w:sz w:val="22"/>
          <w:szCs w:val="22"/>
        </w:rPr>
      </w:pPr>
      <w:r>
        <w:rPr>
          <w:sz w:val="22"/>
          <w:szCs w:val="22"/>
        </w:rPr>
      </w:r>
    </w:p>
    <w:p>
      <w:pPr>
        <w:pStyle w:val="TextBody"/>
        <w:tabs>
          <w:tab w:val="clear" w:pos="720"/>
          <w:tab w:val="right" w:pos="6038" w:leader="dot"/>
        </w:tabs>
        <w:ind w:firstLine="540"/>
        <w:rPr>
          <w:b/>
          <w:b/>
          <w:sz w:val="22"/>
          <w:szCs w:val="22"/>
        </w:rPr>
      </w:pPr>
      <w:r>
        <w:rPr>
          <w:b/>
          <w:sz w:val="22"/>
          <w:szCs w:val="22"/>
        </w:rPr>
        <w:t>Часть четвертая</w:t>
      </w:r>
    </w:p>
    <w:p>
      <w:pPr>
        <w:pStyle w:val="TextBody"/>
        <w:tabs>
          <w:tab w:val="clear" w:pos="720"/>
          <w:tab w:val="right" w:pos="6038" w:leader="dot"/>
        </w:tabs>
        <w:ind w:firstLine="540"/>
        <w:rPr>
          <w:sz w:val="22"/>
          <w:szCs w:val="22"/>
        </w:rPr>
      </w:pPr>
      <w:r>
        <w:rPr>
          <w:sz w:val="22"/>
          <w:szCs w:val="22"/>
        </w:rPr>
        <w:t>Медитативные системы и практики хатха йоги</w:t>
        <w:tab/>
        <w:t>116</w:t>
      </w:r>
    </w:p>
    <w:p>
      <w:pPr>
        <w:pStyle w:val="TextBody"/>
        <w:tabs>
          <w:tab w:val="clear" w:pos="720"/>
          <w:tab w:val="right" w:pos="6038" w:leader="dot"/>
        </w:tabs>
        <w:ind w:firstLine="540"/>
        <w:rPr>
          <w:sz w:val="22"/>
          <w:szCs w:val="22"/>
        </w:rPr>
      </w:pPr>
      <w:r>
        <w:rPr>
          <w:sz w:val="22"/>
          <w:szCs w:val="22"/>
        </w:rPr>
      </w:r>
    </w:p>
    <w:p>
      <w:pPr>
        <w:pStyle w:val="TextBody"/>
        <w:tabs>
          <w:tab w:val="clear" w:pos="720"/>
          <w:tab w:val="right" w:pos="6038" w:leader="dot"/>
        </w:tabs>
        <w:ind w:firstLine="540"/>
        <w:rPr>
          <w:b/>
          <w:b/>
          <w:sz w:val="22"/>
          <w:szCs w:val="22"/>
        </w:rPr>
      </w:pPr>
      <w:r>
        <w:rPr>
          <w:b/>
          <w:sz w:val="22"/>
          <w:szCs w:val="22"/>
        </w:rPr>
        <w:t xml:space="preserve">Часть пятая </w:t>
      </w:r>
    </w:p>
    <w:p>
      <w:pPr>
        <w:pStyle w:val="TextBody"/>
        <w:tabs>
          <w:tab w:val="clear" w:pos="720"/>
          <w:tab w:val="right" w:pos="6038" w:leader="dot"/>
        </w:tabs>
        <w:ind w:firstLine="540"/>
        <w:rPr>
          <w:sz w:val="22"/>
          <w:szCs w:val="22"/>
        </w:rPr>
      </w:pPr>
      <w:r>
        <w:rPr>
          <w:sz w:val="22"/>
          <w:szCs w:val="22"/>
        </w:rPr>
        <w:t>Рекомендации  для начинающих</w:t>
        <w:tab/>
        <w:t>129</w:t>
      </w:r>
    </w:p>
    <w:p>
      <w:pPr>
        <w:pStyle w:val="TextBody"/>
        <w:tabs>
          <w:tab w:val="clear" w:pos="720"/>
          <w:tab w:val="right" w:pos="6038" w:leader="dot"/>
        </w:tabs>
        <w:ind w:firstLine="540"/>
        <w:rPr>
          <w:sz w:val="22"/>
          <w:szCs w:val="22"/>
        </w:rPr>
      </w:pPr>
      <w:r>
        <w:rPr>
          <w:sz w:val="22"/>
          <w:szCs w:val="22"/>
        </w:rPr>
      </w:r>
    </w:p>
    <w:p>
      <w:pPr>
        <w:pStyle w:val="TextBody"/>
        <w:tabs>
          <w:tab w:val="clear" w:pos="720"/>
          <w:tab w:val="right" w:pos="6038" w:leader="dot"/>
        </w:tabs>
        <w:ind w:firstLine="540"/>
        <w:rPr/>
      </w:pPr>
      <w:r>
        <w:rPr>
          <w:b/>
          <w:sz w:val="22"/>
          <w:szCs w:val="22"/>
        </w:rPr>
        <w:t>Часть шестая</w:t>
      </w:r>
      <w:r>
        <w:rPr>
          <w:sz w:val="22"/>
          <w:szCs w:val="22"/>
        </w:rPr>
        <w:t xml:space="preserve"> </w:t>
      </w:r>
    </w:p>
    <w:p>
      <w:pPr>
        <w:pStyle w:val="TextBody"/>
        <w:tabs>
          <w:tab w:val="clear" w:pos="720"/>
          <w:tab w:val="right" w:pos="6038" w:leader="dot"/>
        </w:tabs>
        <w:ind w:firstLine="540"/>
        <w:rPr>
          <w:sz w:val="22"/>
          <w:szCs w:val="22"/>
        </w:rPr>
      </w:pPr>
      <w:r>
        <w:rPr>
          <w:sz w:val="22"/>
          <w:szCs w:val="22"/>
        </w:rPr>
        <w:t>Подход  к  технологиям  запредельного долголетия</w:t>
        <w:tab/>
        <w:t>144</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6.1. История  борьбы человека со старостью</w:t>
        <w:tab/>
        <w:t>144</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6.2. Современные   исследования механизмов старения</w:t>
        <w:tab/>
        <w:t>155</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 xml:space="preserve">6.3. Различные  современные  методики   преодоления  </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процессов старения</w:t>
        <w:tab/>
        <w:t>161</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 xml:space="preserve">6.4.  Метафизические  механизмы  преодоления </w:t>
      </w:r>
    </w:p>
    <w:p>
      <w:pPr>
        <w:pStyle w:val="TextBody"/>
        <w:tabs>
          <w:tab w:val="clear" w:pos="720"/>
          <w:tab w:val="right" w:pos="6038" w:leader="dot"/>
        </w:tabs>
        <w:ind w:firstLine="540"/>
        <w:rPr>
          <w:sz w:val="22"/>
          <w:szCs w:val="22"/>
        </w:rPr>
      </w:pPr>
      <w:r>
        <w:rPr>
          <w:rFonts w:eastAsia="Times New Roman CYR"/>
          <w:sz w:val="22"/>
          <w:szCs w:val="22"/>
        </w:rPr>
        <w:t xml:space="preserve">    </w:t>
      </w:r>
      <w:r>
        <w:rPr>
          <w:sz w:val="22"/>
          <w:szCs w:val="22"/>
        </w:rPr>
        <w:t>старения  человека</w:t>
        <w:tab/>
        <w:t>185</w:t>
      </w:r>
    </w:p>
    <w:p>
      <w:pPr>
        <w:pStyle w:val="TextBody"/>
        <w:tabs>
          <w:tab w:val="clear" w:pos="720"/>
          <w:tab w:val="right" w:pos="6038" w:leader="dot"/>
        </w:tabs>
        <w:ind w:firstLine="540"/>
        <w:rPr>
          <w:sz w:val="22"/>
          <w:szCs w:val="22"/>
        </w:rPr>
      </w:pPr>
      <w:r>
        <w:rPr>
          <w:sz w:val="22"/>
          <w:szCs w:val="22"/>
        </w:rPr>
      </w:r>
    </w:p>
    <w:p>
      <w:pPr>
        <w:pStyle w:val="Heading1"/>
        <w:numPr>
          <w:ilvl w:val="0"/>
          <w:numId w:val="0"/>
        </w:numPr>
        <w:ind w:left="0" w:hanging="0"/>
        <w:rPr/>
      </w:pPr>
      <w:r>
        <w:rPr>
          <w:rFonts w:eastAsia="Times New Roman CYR"/>
          <w:sz w:val="22"/>
          <w:szCs w:val="22"/>
        </w:rPr>
        <w:t xml:space="preserve">      </w:t>
      </w:r>
      <w:r>
        <w:rPr>
          <w:rFonts w:cs="Times New Roman" w:ascii="Times New Roman" w:hAnsi="Times New Roman"/>
          <w:b/>
          <w:sz w:val="22"/>
          <w:szCs w:val="22"/>
        </w:rPr>
        <w:t>Часть седьмая</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в системы здорового образа жизни</w:t>
      </w:r>
      <w:r>
        <w:fldChar w:fldCharType="begin"/>
      </w:r>
      <w:r>
        <w:rPr/>
        <w:instrText xml:space="preserve"> TC "Часть 11_x000b_ВВЕДЕНИЕ В СИСТЕМЫ ЗДОРОВОГО ОБРАЗА ЖИЗНИ" \l 1 </w:instrText>
      </w:r>
      <w:r>
        <w:rPr/>
        <w:fldChar w:fldCharType="separate"/>
      </w:r>
      <w:r>
        <w:rPr/>
      </w:r>
      <w:r>
        <w:rPr/>
        <w:fldChar w:fldCharType="end"/>
      </w:r>
    </w:p>
    <w:p>
      <w:pPr>
        <w:pStyle w:val="TextBody"/>
        <w:tabs>
          <w:tab w:val="clear" w:pos="720"/>
          <w:tab w:val="right" w:pos="6038" w:leader="dot"/>
        </w:tabs>
        <w:ind w:firstLine="5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right" w:pos="6038" w:leader="dot"/>
        </w:tabs>
        <w:ind w:firstLine="540"/>
        <w:rPr>
          <w:b/>
          <w:b/>
          <w:sz w:val="22"/>
          <w:szCs w:val="22"/>
        </w:rPr>
      </w:pPr>
      <w:r>
        <w:rPr>
          <w:b/>
          <w:sz w:val="22"/>
          <w:szCs w:val="22"/>
        </w:rPr>
        <w:t xml:space="preserve">Часть восьмая </w:t>
      </w:r>
    </w:p>
    <w:p>
      <w:pPr>
        <w:pStyle w:val="TextBody"/>
        <w:tabs>
          <w:tab w:val="clear" w:pos="720"/>
          <w:tab w:val="right" w:pos="6038" w:leader="dot"/>
        </w:tabs>
        <w:ind w:firstLine="540"/>
        <w:rPr/>
      </w:pPr>
      <w:r>
        <w:rPr>
          <w:sz w:val="22"/>
          <w:szCs w:val="22"/>
        </w:rPr>
        <w:t xml:space="preserve">Краткий экскурс в возникновение йоги и историю ее </w:t>
      </w:r>
    </w:p>
    <w:p>
      <w:pPr>
        <w:pStyle w:val="Normal"/>
        <w:tabs>
          <w:tab w:val="clear" w:pos="720"/>
          <w:tab w:val="right" w:pos="9345" w:leader="dot"/>
        </w:tabs>
        <w:rPr>
          <w:sz w:val="22"/>
          <w:szCs w:val="22"/>
          <w:lang w:val="en-US" w:eastAsia="en-US"/>
        </w:rPr>
      </w:pPr>
      <w:r>
        <w:rPr>
          <w:sz w:val="22"/>
          <w:szCs w:val="22"/>
        </w:rPr>
        <w:t>популяризации в странах Запада</w:t>
        <w:tab/>
        <w:t>196</w:t>
        <w:tab/>
        <w:t xml:space="preserve">                                                   </w:t>
      </w:r>
    </w:p>
    <w:p>
      <w:pPr>
        <w:pStyle w:val="Normal"/>
        <w:tabs>
          <w:tab w:val="clear" w:pos="720"/>
          <w:tab w:val="right" w:pos="9345" w:leader="dot"/>
        </w:tabs>
        <w:rPr>
          <w:sz w:val="22"/>
          <w:szCs w:val="22"/>
          <w:lang w:val="en-US" w:eastAsia="en-US"/>
        </w:rPr>
      </w:pPr>
      <w:r>
        <w:rPr>
          <w:sz w:val="22"/>
          <w:szCs w:val="22"/>
          <w:lang w:val="en-US" w:eastAsia="en-US"/>
        </w:rPr>
      </w:r>
    </w:p>
    <w:p>
      <w:pPr>
        <w:pStyle w:val="Normal"/>
        <w:rPr>
          <w:sz w:val="22"/>
          <w:szCs w:val="22"/>
        </w:rPr>
      </w:pPr>
      <w:r>
        <w:rPr>
          <w:sz w:val="22"/>
          <w:szCs w:val="22"/>
        </w:rPr>
        <w:t>( убрать номера  страниц в оглавлении).</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                          *</w:t>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sz w:val="24"/>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0:42:00Z</dcterms:created>
  <dc:creator>Исаев</dc:creator>
  <dc:description/>
  <dc:language>en-US</dc:language>
  <cp:lastModifiedBy>ДЭИР</cp:lastModifiedBy>
  <dcterms:modified xsi:type="dcterms:W3CDTF">2006-03-17T15:51:00Z</dcterms:modified>
  <cp:revision>3</cp:revision>
  <dc:subject/>
  <dc:title>Овладение силой</dc:title>
</cp:coreProperties>
</file>