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ЧЕКАВА ЕШЕ ДОРДЖЕ (1101-1175)</w:t>
      </w:r>
    </w:p>
    <w:p>
      <w:pPr>
        <w:pStyle w:val="Normal"/>
        <w:numPr>
          <w:ilvl w:val="0"/>
          <w:numId w:val="0"/>
        </w:numPr>
        <w:jc w:val="center"/>
        <w:outlineLvl w:val="0"/>
        <w:rPr/>
      </w:pPr>
      <w:r>
        <w:rPr/>
        <w:t>Тренировка Ума по Семи Пунктам</w:t>
      </w:r>
    </w:p>
    <w:p>
      <w:pPr>
        <w:pStyle w:val="Normal"/>
        <w:jc w:val="center"/>
        <w:rPr/>
      </w:pPr>
      <w:r>
        <w:rPr/>
      </w:r>
    </w:p>
    <w:p>
      <w:pPr>
        <w:pStyle w:val="Normal"/>
        <w:jc w:val="center"/>
        <w:rPr/>
      </w:pPr>
      <w:r>
        <w:rPr/>
        <w:t xml:space="preserve">с комментарием </w:t>
      </w:r>
    </w:p>
    <w:p>
      <w:pPr>
        <w:pStyle w:val="Normal"/>
        <w:jc w:val="center"/>
        <w:rPr>
          <w:b/>
          <w:b/>
        </w:rPr>
      </w:pPr>
      <w:r>
        <w:rPr/>
        <w:t>Кьябдже Дилго Кьенце Ринпоче (?-1991)</w:t>
      </w:r>
      <w:r>
        <w:br w:type="page"/>
      </w:r>
    </w:p>
    <w:p>
      <w:pPr>
        <w:pStyle w:val="Normal"/>
        <w:numPr>
          <w:ilvl w:val="0"/>
          <w:numId w:val="0"/>
        </w:numPr>
        <w:jc w:val="both"/>
        <w:outlineLvl w:val="0"/>
        <w:rPr>
          <w:b/>
          <w:b/>
        </w:rPr>
      </w:pPr>
      <w:r>
        <w:rPr>
          <w:b/>
        </w:rPr>
        <w:t>ОТ ПЕРЕВОДЧИКА</w:t>
      </w:r>
    </w:p>
    <w:p>
      <w:pPr>
        <w:pStyle w:val="Normal"/>
        <w:jc w:val="both"/>
        <w:rPr/>
      </w:pPr>
      <w:r>
        <w:rPr/>
      </w:r>
    </w:p>
    <w:p>
      <w:pPr>
        <w:pStyle w:val="Normal"/>
        <w:ind w:firstLine="720"/>
        <w:jc w:val="both"/>
        <w:rPr/>
      </w:pPr>
      <w:r>
        <w:rPr/>
        <w:t xml:space="preserve">Среди всех буддийских учений особое место занимает махаяна, Великая Колесница. Эти учения, посвящённые достижению практикующим буддийское учение наивысшей из всех возможных ступеней реализации, состояния будды, не распространялись открыто в древней Индии, во времена Будды. Они предназначались только для особых учеников, способных понять их глубину. Представленные в этой книге учения о тренировке ума являются сущностными наставлениями по практике махаяны. </w:t>
      </w:r>
    </w:p>
    <w:p>
      <w:pPr>
        <w:pStyle w:val="Normal"/>
        <w:ind w:firstLine="720"/>
        <w:jc w:val="both"/>
        <w:rPr/>
      </w:pPr>
      <w:r>
        <w:rPr/>
        <w:t>Тибетская традиция учений тренировки ума берёт своё начало от великого индийского мастера Атиши (982-1054), который учил в Тибете последние двенадцать лет своей жизни. От учеников Атиши - мастеров Дромдёнпы и Шаравы эти учения перешли к Чекаве Еше Дордже, который, систематизировав их, записал их в виде стихов Тренировки Ума по Семи Пунктам.</w:t>
      </w:r>
    </w:p>
    <w:p>
      <w:pPr>
        <w:pStyle w:val="Normal"/>
        <w:ind w:firstLine="720"/>
        <w:jc w:val="both"/>
        <w:rPr/>
      </w:pPr>
      <w:r>
        <w:rPr/>
        <w:t>Тексты такого типа относятся к разряду сущностных наставлений, или инструкций, что означает, что каждая фраза в тексте описывает отдельную тему практики, которая сама по себе требует соответствующих знаний и освоения. Поэтому комментарий обладающего соответствующей квалификацией мастера на такой текст является необходимым условием для правильного его понимания.</w:t>
      </w:r>
    </w:p>
    <w:p>
      <w:pPr>
        <w:pStyle w:val="Normal"/>
        <w:ind w:firstLine="720"/>
        <w:jc w:val="both"/>
        <w:rPr/>
      </w:pPr>
      <w:r>
        <w:rPr/>
        <w:t>Эта книга является переводом комментария на Тренировку Ума по Семи Пунктам, преподанного Его Святейшеством Кьябдже Дилго Кьенце Ринпоче, духовным главой тибетской традиции Ньингма, во Франции летом 1990 года приблизительно за год до его смерти в Бутане в сентябре 1991 года. Ринпоче преподавал учение, обращаясь к группе, в основном состоявшей из буддийских практиков, сам основываясь на комментарии к тому же тексту, написанном известным буддийским мастером Нгулчу Тхогме Зангпо (1295-1369). Позднее эти учения были обработаны и изданы во Франции издательской группой Падмакара в виде книги «</w:t>
      </w:r>
      <w:r>
        <w:rPr>
          <w:lang w:val="en-US"/>
        </w:rPr>
        <w:t>Enlightened</w:t>
      </w:r>
      <w:r>
        <w:rPr/>
        <w:t xml:space="preserve"> </w:t>
      </w:r>
      <w:r>
        <w:rPr>
          <w:lang w:val="en-US"/>
        </w:rPr>
        <w:t>Courage</w:t>
      </w:r>
      <w:r>
        <w:rPr/>
        <w:t xml:space="preserve">». </w:t>
      </w:r>
    </w:p>
    <w:p>
      <w:pPr>
        <w:pStyle w:val="Normal"/>
        <w:jc w:val="both"/>
        <w:rPr/>
      </w:pPr>
      <w:r>
        <w:rPr/>
        <w:t>При переводе с английского языка на русский переводчик старался точно следовать тексту английского издания, заменив, однако, термин «Просветление» на «Пробуждение», который лучше подходит для русского перевода. Заглавные буквы кроме собственных имён также выделяют слова, используемые как названия, например, слово «Пробуждение» обозначает состояние будды и поэтому пишется с заглавной буквы.</w:t>
      </w:r>
      <w:r>
        <w:br w:type="page"/>
      </w:r>
    </w:p>
    <w:p>
      <w:pPr>
        <w:pStyle w:val="Normal"/>
        <w:numPr>
          <w:ilvl w:val="0"/>
          <w:numId w:val="0"/>
        </w:numPr>
        <w:outlineLvl w:val="0"/>
        <w:rPr>
          <w:b/>
          <w:b/>
        </w:rPr>
      </w:pPr>
      <w:r>
        <w:rPr>
          <w:b/>
        </w:rPr>
        <w:t>ВСТУПЛЕНИ</w:t>
      </w:r>
      <w:r>
        <w:rPr>
          <w:b/>
          <w:lang w:val="en-US"/>
        </w:rPr>
        <w:t>E</w:t>
      </w:r>
    </w:p>
    <w:p>
      <w:pPr>
        <w:pStyle w:val="Normal"/>
        <w:ind w:firstLine="720"/>
        <w:rPr>
          <w:b/>
          <w:b/>
        </w:rPr>
      </w:pPr>
      <w:r>
        <w:rPr>
          <w:b/>
        </w:rPr>
      </w:r>
    </w:p>
    <w:p>
      <w:pPr>
        <w:pStyle w:val="Normal"/>
        <w:numPr>
          <w:ilvl w:val="0"/>
          <w:numId w:val="0"/>
        </w:numPr>
        <w:outlineLvl w:val="0"/>
        <w:rPr/>
      </w:pPr>
      <w:r>
        <w:rPr/>
        <w:t>Поклоняюсь Ченрезигу</w:t>
      </w:r>
      <w:r>
        <w:rPr>
          <w:vertAlign w:val="superscript"/>
        </w:rPr>
        <w:t>1</w:t>
      </w:r>
      <w:r>
        <w:rPr/>
        <w:t>, Великому, Сострадательному!</w:t>
      </w:r>
    </w:p>
    <w:p>
      <w:pPr>
        <w:pStyle w:val="Normal"/>
        <w:rPr/>
      </w:pPr>
      <w:r>
        <w:rPr/>
        <w:t>Совершенный в тройной тренировке</w:t>
      </w:r>
      <w:r>
        <w:rPr>
          <w:vertAlign w:val="superscript"/>
        </w:rPr>
        <w:t>2</w:t>
      </w:r>
      <w:r>
        <w:rPr/>
        <w:t>,</w:t>
      </w:r>
    </w:p>
    <w:p>
      <w:pPr>
        <w:pStyle w:val="Normal"/>
        <w:rPr/>
      </w:pPr>
      <w:r>
        <w:rPr/>
        <w:t>Реализовавший двойную бодхичитту</w:t>
      </w:r>
      <w:r>
        <w:rPr>
          <w:vertAlign w:val="superscript"/>
        </w:rPr>
        <w:t>3</w:t>
      </w:r>
      <w:r>
        <w:rPr/>
        <w:t>,</w:t>
        <w:br/>
        <w:t>Ты распространяешь учения будды</w:t>
      </w:r>
      <w:r>
        <w:rPr>
          <w:vertAlign w:val="superscript"/>
        </w:rPr>
        <w:t>4</w:t>
      </w:r>
      <w:r>
        <w:rPr/>
        <w:t xml:space="preserve"> везде.</w:t>
      </w:r>
    </w:p>
    <w:p>
      <w:pPr>
        <w:pStyle w:val="Normal"/>
        <w:rPr/>
      </w:pPr>
      <w:r>
        <w:rPr/>
        <w:t>Увенчанный славой держатель учения,</w:t>
        <w:br/>
        <w:t>Несравненный мастер, тебе я поклоняюсь!</w:t>
      </w:r>
    </w:p>
    <w:p>
      <w:pPr>
        <w:pStyle w:val="Normal"/>
        <w:ind w:firstLine="720"/>
        <w:rPr/>
      </w:pPr>
      <w:r>
        <w:rPr/>
      </w:r>
    </w:p>
    <w:p>
      <w:pPr>
        <w:pStyle w:val="Normal"/>
        <w:rPr/>
      </w:pPr>
      <w:r>
        <w:rPr/>
        <w:t>Единый Путь будд прошлого настоящего и будущего,</w:t>
        <w:br/>
        <w:t>Драгоценная основа всякого блага и радости,</w:t>
      </w:r>
    </w:p>
    <w:p>
      <w:pPr>
        <w:pStyle w:val="Normal"/>
        <w:rPr/>
      </w:pPr>
      <w:r>
        <w:rPr/>
        <w:t>Следуя словам своего учителя,</w:t>
      </w:r>
    </w:p>
    <w:p>
      <w:pPr>
        <w:pStyle w:val="Normal"/>
        <w:rPr/>
      </w:pPr>
      <w:r>
        <w:rPr/>
        <w:t>Я объясню здесь это учение,</w:t>
      </w:r>
    </w:p>
    <w:p>
      <w:pPr>
        <w:pStyle w:val="Normal"/>
        <w:rPr/>
      </w:pPr>
      <w:r>
        <w:rPr/>
        <w:t>Будучи многократно испрошен удачливыми учениками.</w:t>
      </w:r>
    </w:p>
    <w:p>
      <w:pPr>
        <w:pStyle w:val="Normal"/>
        <w:ind w:firstLine="720"/>
        <w:rPr/>
      </w:pPr>
      <w:r>
        <w:rPr/>
      </w:r>
    </w:p>
    <w:p>
      <w:pPr>
        <w:pStyle w:val="Normal"/>
        <w:ind w:firstLine="720"/>
        <w:jc w:val="both"/>
        <w:rPr/>
      </w:pPr>
      <w:r>
        <w:rPr/>
        <w:t>Все, кто желает достичь наивысшего, безупречного Пробуждения</w:t>
      </w:r>
      <w:r>
        <w:rPr>
          <w:vertAlign w:val="superscript"/>
        </w:rPr>
        <w:t>5</w:t>
      </w:r>
      <w:r>
        <w:rPr/>
        <w:t>, должны стремиться практиковать относительную и абсолютную бодхичитту.</w:t>
      </w:r>
    </w:p>
    <w:p>
      <w:pPr>
        <w:pStyle w:val="Normal"/>
        <w:ind w:firstLine="720"/>
        <w:jc w:val="both"/>
        <w:rPr/>
      </w:pPr>
      <w:r>
        <w:rPr/>
        <w:t>Мастера традиции Кадампа</w:t>
      </w:r>
      <w:r>
        <w:rPr>
          <w:rStyle w:val="Style16"/>
          <w:vanish w:val="false"/>
          <w:sz w:val="24"/>
        </w:rPr>
        <w:commentReference w:id="0"/>
      </w:r>
      <w:r>
        <w:rPr>
          <w:vertAlign w:val="superscript"/>
        </w:rPr>
        <w:t>6</w:t>
      </w:r>
      <w:r>
        <w:rPr/>
        <w:t xml:space="preserve"> преподали множество учений в обширной, средней и сжатой формах, однако суть их всех содержится в этом тексте, Тренировка Ума по Семи Пунктам, написанном славным бодхисаттвой</w:t>
      </w:r>
      <w:r>
        <w:rPr>
          <w:vertAlign w:val="superscript"/>
        </w:rPr>
        <w:t>7</w:t>
      </w:r>
      <w:r>
        <w:rPr/>
        <w:t>, Нгулчу Тхогме Зангпо</w:t>
      </w:r>
      <w:r>
        <w:rPr>
          <w:vertAlign w:val="superscript"/>
        </w:rPr>
        <w:t>8</w:t>
      </w:r>
      <w:r>
        <w:rPr/>
        <w:t xml:space="preserve">. </w:t>
      </w:r>
    </w:p>
    <w:p>
      <w:pPr>
        <w:pStyle w:val="Normal"/>
        <w:ind w:firstLine="720"/>
        <w:jc w:val="both"/>
        <w:rPr/>
      </w:pPr>
      <w:r>
        <w:rPr/>
        <w:t>В прошлом, в дни когда Дхарма</w:t>
      </w:r>
      <w:r>
        <w:rPr>
          <w:vertAlign w:val="superscript"/>
        </w:rPr>
        <w:t>9</w:t>
      </w:r>
      <w:r>
        <w:rPr/>
        <w:t xml:space="preserve"> ещё процветала в Индии, общины шравакаяны и махаяны</w:t>
      </w:r>
      <w:r>
        <w:rPr>
          <w:vertAlign w:val="superscript"/>
        </w:rPr>
        <w:t>10</w:t>
      </w:r>
      <w:r>
        <w:rPr/>
        <w:t xml:space="preserve"> практиковали по отдельности. Учение махаяны не преподавалось собраниям шраваков. Так было не потому, что учителя имели что-то против последователей шравакаяны. Так происходило просто потому, что если бы махаяна была преподана такой аудитории, она не произвела бы эффекта на умы слушателей, которые поняли бы её неправильно. Поэтому махаяна держалась в секрете и только позже, силой благословений Гуру Ринпоче</w:t>
      </w:r>
      <w:r>
        <w:rPr>
          <w:vertAlign w:val="superscript"/>
        </w:rPr>
        <w:t>11</w:t>
      </w:r>
      <w:r>
        <w:rPr/>
        <w:t xml:space="preserve"> стало возможным для полной Дхармы сутраяны и мантраяны открыто распространиться в Тибете, Земле Снегов. Поэтому целиком благодаря доброте Гуру Ринпоче вступив в буддийскую Дхарму, приняв обеты Прибежища</w:t>
      </w:r>
      <w:r>
        <w:rPr>
          <w:vertAlign w:val="superscript"/>
        </w:rPr>
        <w:t>12</w:t>
      </w:r>
      <w:r>
        <w:rPr/>
        <w:t xml:space="preserve"> и зародив желание, чтобы все существа были бы защищены Тремя Драгоценностями, мы находим себя сегодня последователями Пути махаяны.</w:t>
      </w:r>
    </w:p>
    <w:p>
      <w:pPr>
        <w:pStyle w:val="Normal"/>
        <w:ind w:firstLine="720"/>
        <w:jc w:val="both"/>
        <w:rPr/>
      </w:pPr>
      <w:r>
        <w:rPr/>
        <w:t>Махаяна имеет два аспекта - глубокий и обширный. Глубокий объяснён в Абхисамаяламкаре, а обширный - в Уттаратантре, двух текстах, соответствующих второму и третьему поворотам Колеса Дхармы</w:t>
      </w:r>
      <w:r>
        <w:rPr>
          <w:vertAlign w:val="superscript"/>
        </w:rPr>
        <w:t>13</w:t>
      </w:r>
      <w:r>
        <w:rPr/>
        <w:t>. Также оба они содержатся в Сутрааланкарашастре, которая определяет обширную и океаноподобную активности бодхисаттв. Очень подробное изложение всего этого может быть преподано учёными мастерами, но кратко можно сказать, что глубокий и обширный аспекты махаяны содержатся в практике двух типов бодхичитты - относительной и абсолютной.</w:t>
      </w:r>
    </w:p>
    <w:p>
      <w:pPr>
        <w:pStyle w:val="Normal"/>
        <w:ind w:firstLine="720"/>
        <w:jc w:val="both"/>
        <w:rPr/>
      </w:pPr>
      <w:r>
        <w:rPr/>
        <w:t>Относительная бодхичитта практикуется на основе обычного, концептуального ума и может быть в совершенстве реализована даже начинающим, если он смотрит внутрь самого себя и практикует правильно. Когда эта относительная бодхичитта доведена до совершенства, сверх того абсолютная бодхичитта, мудрость випашьяны, реализация «не я», возникает сама собой. Это то, что в традиции кагью называют махамудрой, а в ньингма - дзогченом, практики, которые в настоящий момент находятся за пределом наших возможностей. Если попытаться кормить грудных детей твёрдой пищей - фруктами, рисом или мясом, они не смогут её есть. Также и абсолютная бодхичитта - это не то, чем мы можем заниматься с самого начала. По этой причине следует начать с практики относительной бодхичитты.</w:t>
      </w:r>
    </w:p>
    <w:p>
      <w:pPr>
        <w:pStyle w:val="Normal"/>
        <w:ind w:firstLine="720"/>
        <w:jc w:val="both"/>
        <w:rPr/>
      </w:pPr>
      <w:r>
        <w:rPr/>
        <w:t>Нагарджуна</w:t>
      </w:r>
      <w:r>
        <w:rPr>
          <w:vertAlign w:val="superscript"/>
        </w:rPr>
        <w:t>14</w:t>
      </w:r>
      <w:r>
        <w:rPr/>
        <w:t xml:space="preserve"> однажды сказал:</w:t>
      </w:r>
    </w:p>
    <w:p>
      <w:pPr>
        <w:pStyle w:val="Normal"/>
        <w:ind w:firstLine="720"/>
        <w:rPr/>
      </w:pPr>
      <w:r>
        <w:rPr/>
      </w:r>
    </w:p>
    <w:p>
      <w:pPr>
        <w:pStyle w:val="Normal"/>
        <w:numPr>
          <w:ilvl w:val="0"/>
          <w:numId w:val="0"/>
        </w:numPr>
        <w:outlineLvl w:val="0"/>
        <w:rPr/>
      </w:pPr>
      <w:r>
        <w:rPr/>
        <w:t>Если мы сами и весь мир</w:t>
      </w:r>
    </w:p>
    <w:p>
      <w:pPr>
        <w:pStyle w:val="Normal"/>
        <w:rPr/>
      </w:pPr>
      <w:r>
        <w:rPr/>
        <w:t>Стремимся к безупречному Пробуждению,</w:t>
        <w:br/>
        <w:t>Его основа - бодхичитта,</w:t>
      </w:r>
    </w:p>
    <w:p>
      <w:pPr>
        <w:pStyle w:val="Normal"/>
        <w:rPr/>
      </w:pPr>
      <w:r>
        <w:rPr/>
        <w:t>Твёрдая как царь гор:</w:t>
        <w:br/>
        <w:t>Сострадание, охватывающее все направления,</w:t>
        <w:br/>
        <w:t>И мудрость, превосходящая двойственность.</w:t>
      </w:r>
    </w:p>
    <w:p>
      <w:pPr>
        <w:pStyle w:val="Normal"/>
        <w:ind w:firstLine="720"/>
        <w:rPr/>
      </w:pPr>
      <w:r>
        <w:rPr/>
      </w:r>
    </w:p>
    <w:p>
      <w:pPr>
        <w:pStyle w:val="Normal"/>
        <w:ind w:firstLine="720"/>
        <w:jc w:val="both"/>
        <w:rPr/>
      </w:pPr>
      <w:r>
        <w:rPr/>
        <w:t>Можно представить относительную бодхичитту, как имеющую два аспекта: мудрости и сострадания. Основываясь на практике сострадания, мы не задержимся на Путях шраваков и пратьекабудд, а опираясь на воззрение пустоты, мы не будем блуждать в трёх мирах сансары</w:t>
      </w:r>
      <w:r>
        <w:rPr>
          <w:vertAlign w:val="superscript"/>
        </w:rPr>
        <w:t>15</w:t>
      </w:r>
      <w:r>
        <w:rPr/>
        <w:t>. Фактически, совершенное Пробуждение свободно как от сансары, так и от нирваны</w:t>
      </w:r>
      <w:r>
        <w:rPr>
          <w:vertAlign w:val="superscript"/>
        </w:rPr>
        <w:t>16</w:t>
      </w:r>
      <w:r>
        <w:rPr/>
        <w:t>. Сострадание вместе с пониманием пустоты подобны наличию колёс у автомобиля. Если все четыре колеса присутствуют, машина может ехать, но если хотя бы одного колеса нет, на ней никуда невозможно добраться. Медитация</w:t>
      </w:r>
      <w:r>
        <w:rPr>
          <w:vertAlign w:val="superscript"/>
        </w:rPr>
        <w:t>17</w:t>
      </w:r>
      <w:r>
        <w:rPr/>
        <w:t xml:space="preserve"> на пустоте</w:t>
      </w:r>
      <w:r>
        <w:rPr>
          <w:vertAlign w:val="superscript"/>
        </w:rPr>
        <w:t>18</w:t>
      </w:r>
      <w:r>
        <w:rPr/>
        <w:t xml:space="preserve"> без сострадания не является Путём махаяны, а медитация на сострадании без аспекта пустоты вообще не является Путём. Нам нужны и пустота, и сострадание вместе.</w:t>
      </w:r>
    </w:p>
    <w:p>
      <w:pPr>
        <w:pStyle w:val="Normal"/>
        <w:ind w:firstLine="720"/>
        <w:jc w:val="both"/>
        <w:rPr/>
      </w:pPr>
      <w:r>
        <w:rPr/>
        <w:t>Наставления Тренировки Ума по Семи Пунктам происходят от трёх великих учителей Атиши</w:t>
      </w:r>
      <w:r>
        <w:rPr>
          <w:vertAlign w:val="superscript"/>
        </w:rPr>
        <w:t>19</w:t>
      </w:r>
      <w:r>
        <w:rPr/>
        <w:t>: Гуру Майтрийогина, который в действительности мог забирать на себя страдания других; Гуру Дхармаракшиты, который осознал природу пустоты, медитируя на любви и сострадании вплоть до того, чтобы отдать свою собственную плоть, и Гуру Дхармакирти, жившем на Серлинге, Острове Золота (часть современной Индонезии), который посвятил всю свою жизнь практике бодхичитты.</w:t>
      </w:r>
    </w:p>
    <w:p>
      <w:pPr>
        <w:pStyle w:val="Normal"/>
        <w:ind w:firstLine="720"/>
        <w:jc w:val="both"/>
        <w:rPr/>
      </w:pPr>
      <w:r>
        <w:rPr/>
        <w:t>Есть история о том, что однажды, когда Майтрийогин давал учения, неподалёку собака лаяла на одного человека, который, потеряв терпение, бросил в неё камнем. Камень попал собаке по рёбрам, и она завыла. Чувствуя великую жалость к животному, учитель вскрикнул и свалился с трона. «Ну это, наверное, уже слишком,» - подумали его ученики. Зная, что было  в их умах, Майтрийогин сказал: «Посмотрите сюда, на мои рёбра». И на его теле в точности там, где камень ударил собаку, образовался синяк. Он принял страдание животного на себя.</w:t>
      </w:r>
    </w:p>
    <w:p>
      <w:pPr>
        <w:pStyle w:val="Normal"/>
        <w:ind w:firstLine="720"/>
        <w:jc w:val="both"/>
        <w:rPr/>
      </w:pPr>
      <w:r>
        <w:rPr/>
        <w:t>В другом случае, когда Дхармаракшита был в университете Наланда, там находился один очень больной человек, которого полностью покинули силы. Врачи сказали, что они не могут ничего для него сделать, и единственное возможное средство, это найти плоть живого человека. Больной был очень удручён, думая, что нигде на свете он не сможет достать необходимого. Когда Дхармаракшита услышал об этом, он сказал тому человеку: «Если это вылечит твою болезнь, можешь взять мою плоть». И, отрезав кусок плоти от своего бедра, он отдал его больному, который съел его и в результате полностью поправился. Тогда Дхармаракшита ещё не осознал природу пустоты, а его рана очень болела, особенно той ночью, когда он лёг спать в монастыре. Однако несмотря на боль в его уме ни разу не возникло мысли, что он сделал что-то лишнее, и он не испытывал ни малейшего сожаления. Ближе к рассвету он задремал и во сне ему явился юноша сияющего белого цвета, очень красивый. Он сказал: «Это вид поведения Бодхисаттвы, которое мы должны осуществлять ради блага живых существ. Как твоя рана, болит?»</w:t>
      </w:r>
    </w:p>
    <w:p>
      <w:pPr>
        <w:pStyle w:val="Normal"/>
        <w:ind w:firstLine="720"/>
        <w:jc w:val="both"/>
        <w:rPr/>
      </w:pPr>
      <w:r>
        <w:rPr/>
        <w:t>Когда Дхармаракшита ответил, мальчик, на самом деле это был Ченрезиг, положил ему на рану руку и слегка подул на неё. Дхармаракшита таким образом получил его благословение, и когда проснулся, его рана полностью затянулась и не болела. Тогда он осознал природу пустоты.</w:t>
      </w:r>
    </w:p>
    <w:p>
      <w:pPr>
        <w:pStyle w:val="Normal"/>
        <w:ind w:firstLine="720"/>
        <w:jc w:val="both"/>
        <w:rPr/>
      </w:pPr>
      <w:r>
        <w:rPr/>
        <w:t>Дхармакирти жил недалеко от моря и был также известен как Гуру Серлингпа, Гуру Золотого Острова. Атиша оставался с ним 12 лет, практикуя его наставления, и в результате бодхичитта хорошо укоренилась в нём. Даже позднее, хотя у Атиши было много учителей, и он имел привычку соединять ладони у сердца при любом упоминании их имён, когда он слышал имя Серлингпы, он соединял ладони на макушке головы и на его глаза наварачивались слёзы. Он ежегодно отмечал годовщины каждого из своих учителей, но день смерти Серлингпы он поминал каждый месяц. Ученики часто спрашивали его: «Внешне ты выражаешь уважение к другим своим учителям очень отличным образом. Потому ли это, что было отличие в их мудрости?»</w:t>
      </w:r>
    </w:p>
    <w:p>
      <w:pPr>
        <w:pStyle w:val="Normal"/>
        <w:ind w:firstLine="720"/>
        <w:jc w:val="both"/>
        <w:rPr/>
      </w:pPr>
      <w:r>
        <w:rPr/>
        <w:t>«Все мои учителя без исключения, - отвечал Атиша, - достигли наивысшего состояния. Ни один из них не был обычным существом, не было никаких отличий в их качествах. Но именно благодаря Серлингпе бодхичитта укоренилась во мне. И поэтому существует отличие в степени моей благодарности».</w:t>
      </w:r>
    </w:p>
    <w:p>
      <w:pPr>
        <w:pStyle w:val="Normal"/>
        <w:jc w:val="both"/>
        <w:rPr/>
      </w:pPr>
      <w:r>
        <w:rPr/>
        <w:t>Традиция Серлингпы включает в себя также учения и Майтрийогина, и Дхармаракшиты. Есть много способов изложения этого учения, но следуя практике мастера традиции Кадампа, Чекавы Еше Дордже, оно излагается в стихах Тренировки Ума по Семи Пунктам.</w:t>
      </w:r>
      <w:r>
        <w:br w:type="page"/>
      </w:r>
    </w:p>
    <w:p>
      <w:pPr>
        <w:pStyle w:val="Normal"/>
        <w:numPr>
          <w:ilvl w:val="0"/>
          <w:numId w:val="0"/>
        </w:numPr>
        <w:jc w:val="both"/>
        <w:outlineLvl w:val="0"/>
        <w:rPr>
          <w:b/>
          <w:b/>
        </w:rPr>
      </w:pPr>
      <w:r>
        <w:rPr>
          <w:b/>
        </w:rPr>
        <w:t xml:space="preserve">Глава  </w:t>
      </w:r>
      <w:r>
        <w:rPr>
          <w:b/>
          <w:lang w:val="en-US"/>
        </w:rPr>
        <w:t>I</w:t>
      </w:r>
    </w:p>
    <w:p>
      <w:pPr>
        <w:pStyle w:val="Normal"/>
        <w:jc w:val="both"/>
        <w:rPr>
          <w:b/>
          <w:b/>
        </w:rPr>
      </w:pPr>
      <w:r>
        <w:rPr>
          <w:b/>
        </w:rPr>
      </w:r>
    </w:p>
    <w:p>
      <w:pPr>
        <w:pStyle w:val="Normal"/>
        <w:numPr>
          <w:ilvl w:val="0"/>
          <w:numId w:val="0"/>
        </w:numPr>
        <w:jc w:val="both"/>
        <w:outlineLvl w:val="0"/>
        <w:rPr>
          <w:b/>
          <w:b/>
        </w:rPr>
      </w:pPr>
      <w:r>
        <w:rPr>
          <w:b/>
        </w:rPr>
        <w:t>ОСНОВА ДЛЯ ПРАКТИКИ БОДХИЧИТТЫ</w:t>
      </w:r>
    </w:p>
    <w:p>
      <w:pPr>
        <w:pStyle w:val="Normal"/>
        <w:jc w:val="both"/>
        <w:rPr>
          <w:b/>
          <w:b/>
        </w:rPr>
      </w:pPr>
      <w:r>
        <w:rPr>
          <w:b/>
        </w:rPr>
      </w:r>
    </w:p>
    <w:p>
      <w:pPr>
        <w:pStyle w:val="Normal"/>
        <w:numPr>
          <w:ilvl w:val="0"/>
          <w:numId w:val="0"/>
        </w:numPr>
        <w:jc w:val="both"/>
        <w:outlineLvl w:val="0"/>
        <w:rPr>
          <w:i/>
          <w:i/>
        </w:rPr>
      </w:pPr>
      <w:r>
        <w:rPr>
          <w:i/>
        </w:rPr>
        <w:t>Сначала изучи предварительные.</w:t>
      </w:r>
    </w:p>
    <w:p>
      <w:pPr>
        <w:pStyle w:val="Normal"/>
        <w:ind w:firstLine="720"/>
        <w:jc w:val="both"/>
        <w:rPr>
          <w:i/>
          <w:i/>
        </w:rPr>
      </w:pPr>
      <w:r>
        <w:rPr>
          <w:i/>
        </w:rPr>
      </w:r>
    </w:p>
    <w:p>
      <w:pPr>
        <w:pStyle w:val="Normal"/>
        <w:ind w:firstLine="720"/>
        <w:jc w:val="both"/>
        <w:rPr/>
      </w:pPr>
      <w:r>
        <w:rPr/>
        <w:t>В качестве предварительных к этому учению мы должны рассмотреть три темы: драгоценность рождения человеческим существом</w:t>
      </w:r>
      <w:r>
        <w:rPr>
          <w:vertAlign w:val="superscript"/>
        </w:rPr>
        <w:t>20</w:t>
      </w:r>
      <w:r>
        <w:rPr/>
        <w:t>, факт непостоянства и проблему сансарического существования.</w:t>
      </w:r>
    </w:p>
    <w:p>
      <w:pPr>
        <w:pStyle w:val="Normal"/>
        <w:jc w:val="both"/>
        <w:rPr/>
      </w:pPr>
      <w:r>
        <w:rPr/>
      </w:r>
    </w:p>
    <w:p>
      <w:pPr>
        <w:pStyle w:val="Normal"/>
        <w:jc w:val="both"/>
        <w:rPr/>
      </w:pPr>
      <w:r>
        <w:rPr/>
      </w:r>
    </w:p>
    <w:p>
      <w:pPr>
        <w:pStyle w:val="Normal"/>
        <w:numPr>
          <w:ilvl w:val="0"/>
          <w:numId w:val="0"/>
        </w:numPr>
        <w:jc w:val="both"/>
        <w:outlineLvl w:val="0"/>
        <w:rPr>
          <w:b/>
          <w:b/>
        </w:rPr>
      </w:pPr>
      <w:r>
        <w:rPr>
          <w:b/>
        </w:rPr>
        <w:t>Человеческое рождение</w:t>
      </w:r>
    </w:p>
    <w:p>
      <w:pPr>
        <w:pStyle w:val="Normal"/>
        <w:ind w:firstLine="720"/>
        <w:jc w:val="both"/>
        <w:rPr/>
      </w:pPr>
      <w:r>
        <w:rPr/>
      </w:r>
    </w:p>
    <w:p>
      <w:pPr>
        <w:pStyle w:val="Normal"/>
        <w:ind w:firstLine="720"/>
        <w:jc w:val="both"/>
        <w:rPr/>
      </w:pPr>
      <w:r>
        <w:rPr/>
        <w:t>В настоящий момент мы обладаем драгоценным человеческим существованием, имеющим 18 характеристик, которые очень трудно достижимы. Если учение Будды практиковать правильно, тогда, как говорится:</w:t>
      </w:r>
    </w:p>
    <w:p>
      <w:pPr>
        <w:pStyle w:val="Normal"/>
        <w:ind w:firstLine="720"/>
        <w:rPr/>
      </w:pPr>
      <w:r>
        <w:rPr/>
      </w:r>
    </w:p>
    <w:p>
      <w:pPr>
        <w:pStyle w:val="Normal"/>
        <w:rPr/>
      </w:pPr>
      <w:r>
        <w:rPr/>
        <w:t>Используемое во благо это тело - корабль, плывущий к Освобождению</w:t>
      </w:r>
      <w:r>
        <w:rPr>
          <w:vertAlign w:val="superscript"/>
        </w:rPr>
        <w:t>21</w:t>
      </w:r>
      <w:r>
        <w:rPr/>
        <w:t>,</w:t>
      </w:r>
    </w:p>
    <w:p>
      <w:pPr>
        <w:pStyle w:val="Normal"/>
        <w:rPr/>
      </w:pPr>
      <w:r>
        <w:rPr/>
        <w:t>В противном случае оно - якорь, приковывающий к сансаре.</w:t>
      </w:r>
    </w:p>
    <w:p>
      <w:pPr>
        <w:pStyle w:val="Normal"/>
        <w:rPr/>
      </w:pPr>
      <w:r>
        <w:rPr/>
        <w:t>Это тело - действующая сила всякого добра и зла.</w:t>
      </w:r>
    </w:p>
    <w:p>
      <w:pPr>
        <w:pStyle w:val="Normal"/>
        <w:ind w:firstLine="720"/>
        <w:jc w:val="both"/>
        <w:rPr/>
      </w:pPr>
      <w:r>
        <w:rPr/>
      </w:r>
    </w:p>
    <w:p>
      <w:pPr>
        <w:pStyle w:val="Normal"/>
        <w:ind w:firstLine="720"/>
        <w:jc w:val="both"/>
        <w:rPr/>
      </w:pPr>
      <w:r>
        <w:rPr/>
        <w:t>С точки зрения того, кто стремится к Пробуждению, гораздо лучше быть человеком, чем родиться даже на небесах богов, где есть нектар бессмертия и все желания исполняются Исполняющим Желание Деревом, где нет ни усталости, ни трудностей, ни болезней, ни старости. Именно будучи человеком, обладающим восемью свободами и десятью условиями, а вовсе не богом каждый из тысячи будд этой эпохи достиг или достигнет Пробуждения. Далее, это человеческое существование не достигается просто случайно. Оно является результатом позитивных действий. А поскольку существа редко совершают что-то позитивное, обрести драгоценное человеческое существование действительно трудно. Тем не менее сейчас мы обеспечили себе рождение в таком состоянии. Мы повстречались с буддийской Дхармой, вступили на Путь и теперь получаем учения. Однако, если мы не способны их практиковать, простое слушание учений само по себе не освободит нас от сансары и не будет полезно, когда мы столкнёмся с трудностями рождения, старости, болезни и смерти. Если мы не следуем предписаниям врача, когда больны, то даже если доктор будет постоянно находиться рядом с нами, болезнь не пройдёт.</w:t>
      </w:r>
    </w:p>
    <w:p>
      <w:pPr>
        <w:pStyle w:val="Normal"/>
        <w:jc w:val="both"/>
        <w:rPr/>
      </w:pPr>
      <w:r>
        <w:rPr/>
      </w:r>
    </w:p>
    <w:p>
      <w:pPr>
        <w:pStyle w:val="Normal"/>
        <w:jc w:val="both"/>
        <w:rPr/>
      </w:pPr>
      <w:r>
        <w:rPr/>
      </w:r>
    </w:p>
    <w:p>
      <w:pPr>
        <w:pStyle w:val="Normal"/>
        <w:numPr>
          <w:ilvl w:val="0"/>
          <w:numId w:val="0"/>
        </w:numPr>
        <w:jc w:val="both"/>
        <w:outlineLvl w:val="0"/>
        <w:rPr>
          <w:b/>
          <w:b/>
        </w:rPr>
      </w:pPr>
      <w:r>
        <w:rPr>
          <w:b/>
        </w:rPr>
        <w:t>Непостоянство</w:t>
      </w:r>
    </w:p>
    <w:p>
      <w:pPr>
        <w:pStyle w:val="Normal"/>
        <w:ind w:firstLine="720"/>
        <w:jc w:val="both"/>
        <w:rPr>
          <w:b/>
          <w:b/>
        </w:rPr>
      </w:pPr>
      <w:r>
        <w:rPr>
          <w:b/>
        </w:rPr>
      </w:r>
    </w:p>
    <w:p>
      <w:pPr>
        <w:pStyle w:val="Normal"/>
        <w:ind w:firstLine="720"/>
        <w:jc w:val="both"/>
        <w:rPr/>
      </w:pPr>
      <w:r>
        <w:rPr/>
        <w:t>Как только что было сказано, если мы пренебрегаем практикой учений, они не будут полезны для нас. Кроме того, наша жизнь хрупка и непостоянна, а поскольку смерть и её причины неопределённы, мы можем умереть в любой момент. Можно думать: «Я буду практиковать, когда стану старше, но сейчас, пока я молод, буду жить обычной жизнью: зарабатывать деньги, одерживать верх над соперниками, помогать друзьям и т.д.» Но ведь можно и не прожить до старости. Подумайте, например, о людях, родившихся в одно время с вами. Некоторые из них могли умереть в детстве, некоторые - во взрослом возрасте, например, на работе. Также и наша жизнь может не оказаться очень длинной.</w:t>
      </w:r>
    </w:p>
    <w:p>
      <w:pPr>
        <w:pStyle w:val="Normal"/>
        <w:ind w:firstLine="720"/>
        <w:jc w:val="both"/>
        <w:rPr/>
      </w:pPr>
      <w:r>
        <w:rPr/>
        <w:t>Далее, человеческое существование в сравнении с существованием животного кажется почти невозможным обрести. Если летом исследовать небольшой участок земли, в нём можно обнаружить разных тварей больше чем всё население Франции! Поэтому говорится, что даже только с точки зрения количественных отношений человеческое рождение обрести трудно. Поэтому надо настроиться на практику Дхармы вместо растрачивания своей жизни на бессмысленные цели.</w:t>
      </w:r>
    </w:p>
    <w:p>
      <w:pPr>
        <w:pStyle w:val="Normal"/>
        <w:ind w:firstLine="720"/>
        <w:jc w:val="both"/>
        <w:rPr/>
      </w:pPr>
      <w:r>
        <w:rPr/>
        <w:t>Использование своей человеческой жизни ради реализации буддийской Дхармы подобно путешествию за океан в поисках сокровищ и последующему возвращению домой обладателем всяческих драгоценностей. Трудности путешествия будут сполна оплачены. Было бы стыдно вернуться домой с пустыми руками! Теперь мы обладаем драгоценной человеческой формой и открыли для себя учение Будды. Через благословение и доброту учителей для нас теперь возможно получать, изучать и практиковать учения. Но если нас занимают только мирские цели этой жизни - дела, хозяйство, одержание верха над врагами, оказание помощи друзьям, стремление к важному положению, и мы умираем до того, как нашли время для духовной практики, это подобно возвращению с пустыми руками с острова сокровищ. Какая невероятная потеря!  Поэтому надо говорить себе: «Я не упущу свой шанс. Я буду практиковть Дхарму, пока у меня есть эта драгоценная возможность». Разумеется, самым лучшим было бы практиковать всю свою жизнь, но по меньшей мере нужно правильно принять Прибежище. Оно является сущностью буддийской Дхармы и закрывает дверь в низшие миры. Это универсальное средство от любых трудностей, и поэтому практиковать его наиболее важно.</w:t>
      </w:r>
    </w:p>
    <w:p>
      <w:pPr>
        <w:pStyle w:val="Normal"/>
        <w:ind w:firstLine="720"/>
        <w:jc w:val="both"/>
        <w:rPr/>
      </w:pPr>
      <w:r>
        <w:rPr/>
        <w:t>Несмотря на то, что вы в настоящий момент не понимаете меня из-за языкового барьера, вы все осознаёте, что я преподаю какое-то наставление. Когда я уеду, это будет переведено, и вы, возможно, подумаете: «Тот лама учил нас чему-то важному. Я должен применить это на практике». И если вы будете поступать в своей жизни так день за днём, моё объяснение оставит в ней что-то. Так что, пожалуйста, примите это к сердцу.</w:t>
      </w:r>
    </w:p>
    <w:p>
      <w:pPr>
        <w:pStyle w:val="Normal"/>
        <w:jc w:val="both"/>
        <w:rPr/>
      </w:pPr>
      <w:r>
        <w:rPr/>
      </w:r>
    </w:p>
    <w:p>
      <w:pPr>
        <w:pStyle w:val="Normal"/>
        <w:jc w:val="both"/>
        <w:rPr/>
      </w:pPr>
      <w:r>
        <w:rPr/>
      </w:r>
    </w:p>
    <w:p>
      <w:pPr>
        <w:pStyle w:val="Normal"/>
        <w:numPr>
          <w:ilvl w:val="0"/>
          <w:numId w:val="0"/>
        </w:numPr>
        <w:jc w:val="both"/>
        <w:outlineLvl w:val="0"/>
        <w:rPr>
          <w:b/>
          <w:b/>
        </w:rPr>
      </w:pPr>
      <w:r>
        <w:rPr>
          <w:b/>
        </w:rPr>
        <w:t>Дефекты сансары</w:t>
      </w:r>
    </w:p>
    <w:p>
      <w:pPr>
        <w:pStyle w:val="Normal"/>
        <w:ind w:firstLine="720"/>
        <w:jc w:val="both"/>
        <w:rPr/>
      </w:pPr>
      <w:r>
        <w:rPr/>
      </w:r>
    </w:p>
    <w:p>
      <w:pPr>
        <w:pStyle w:val="Normal"/>
        <w:ind w:firstLine="720"/>
        <w:jc w:val="both"/>
        <w:rPr/>
      </w:pPr>
      <w:r>
        <w:rPr/>
        <w:t>Переживания счастья и страдания происходят в результате позитивных и негативных действий. Поэтому следует отказаться от зла и развивать добродетель настолько насколько это возможно. Даже мельчайшее насекомое, живущее в траве, хочет быть счастливым. Но оно не знает, ни как создать причины счастья, а именно позитивные действия, ни как избежать причин страдания, то есть вредного поведения. Когда животные убивают и едят друг друга, они инстинктивно совершают негативные действия. Они хотят счастья, но всё что они делают, это создают причины своего собственного несчастья и не испытывают ничего кроме страдания. Такова степень их неведения и омрачённости. Но если бы истина была действительно показана им, тогда даже не заботясь о собственной жизни они устремились бы к той истинной добродетели, которую опознали бы как причину своего счастья. Суть буддийского учения заключается в том, чтобы ясно понимать какое поведение принять, а от какого отказаться.</w:t>
      </w:r>
    </w:p>
    <w:p>
      <w:pPr>
        <w:pStyle w:val="Normal"/>
        <w:rPr/>
      </w:pPr>
      <w:r>
        <w:rPr/>
      </w:r>
    </w:p>
    <w:p>
      <w:pPr>
        <w:pStyle w:val="Normal"/>
        <w:rPr/>
      </w:pPr>
      <w:r>
        <w:rPr/>
        <w:t>Откажись от делания зла,</w:t>
        <w:br/>
        <w:t>Хорошо практикуй добродетель,</w:t>
      </w:r>
    </w:p>
    <w:p>
      <w:pPr>
        <w:pStyle w:val="Normal"/>
        <w:rPr/>
      </w:pPr>
      <w:r>
        <w:rPr/>
        <w:t>Подчини свой ум -</w:t>
      </w:r>
    </w:p>
    <w:p>
      <w:pPr>
        <w:pStyle w:val="Normal"/>
        <w:rPr/>
      </w:pPr>
      <w:r>
        <w:rPr/>
        <w:t>Это учение Будды.</w:t>
      </w:r>
    </w:p>
    <w:p>
      <w:pPr>
        <w:pStyle w:val="Normal"/>
        <w:ind w:firstLine="720"/>
        <w:jc w:val="both"/>
        <w:rPr/>
      </w:pPr>
      <w:r>
        <w:rPr/>
      </w:r>
    </w:p>
    <w:p>
      <w:pPr>
        <w:pStyle w:val="Normal"/>
        <w:jc w:val="both"/>
        <w:rPr/>
      </w:pPr>
      <w:r>
        <w:rPr/>
        <w:t>В настоящий момент мы все находимся в состоянии омрачённости, так что нам нужно признать все негативные действия, совершённые нами за многие наши жизни вплоть до настоящего времени. И начиная с теперешнего момента следует избегать всех таких действий, будь они большие или малые, также как мы избегаем попадания пыли в свои глаза. Мы должны постоянно проверять, что мы делаем. Любое негативное действие надо признавать сразу же, а все позитивные поступки следует посвящать другим. Настолько, насколько это только возможно следует отказываться от неверных действий и пытаться накапливать благо.</w:t>
      </w:r>
      <w:r>
        <w:br w:type="page"/>
      </w:r>
    </w:p>
    <w:p>
      <w:pPr>
        <w:pStyle w:val="Normal"/>
        <w:numPr>
          <w:ilvl w:val="0"/>
          <w:numId w:val="0"/>
        </w:numPr>
        <w:outlineLvl w:val="0"/>
        <w:rPr>
          <w:b/>
          <w:b/>
        </w:rPr>
      </w:pPr>
      <w:r>
        <w:rPr>
          <w:b/>
        </w:rPr>
        <w:t xml:space="preserve">Глава </w:t>
      </w:r>
      <w:r>
        <w:rPr>
          <w:b/>
          <w:lang w:val="en-US"/>
        </w:rPr>
        <w:t>II</w:t>
      </w:r>
    </w:p>
    <w:p>
      <w:pPr>
        <w:pStyle w:val="Normal"/>
        <w:rPr>
          <w:b/>
          <w:b/>
        </w:rPr>
      </w:pPr>
      <w:r>
        <w:rPr>
          <w:b/>
        </w:rPr>
      </w:r>
    </w:p>
    <w:p>
      <w:pPr>
        <w:pStyle w:val="Normal"/>
        <w:numPr>
          <w:ilvl w:val="0"/>
          <w:numId w:val="0"/>
        </w:numPr>
        <w:outlineLvl w:val="0"/>
        <w:rPr>
          <w:b/>
          <w:b/>
        </w:rPr>
      </w:pPr>
      <w:r>
        <w:rPr>
          <w:b/>
        </w:rPr>
        <w:t>БОДХИЧИТТА</w:t>
      </w:r>
    </w:p>
    <w:p>
      <w:pPr>
        <w:pStyle w:val="Normal"/>
        <w:ind w:firstLine="720"/>
        <w:jc w:val="both"/>
        <w:rPr>
          <w:b/>
          <w:b/>
        </w:rPr>
      </w:pPr>
      <w:r>
        <w:rPr>
          <w:b/>
        </w:rPr>
      </w:r>
    </w:p>
    <w:p>
      <w:pPr>
        <w:pStyle w:val="Normal"/>
        <w:ind w:firstLine="720"/>
        <w:jc w:val="both"/>
        <w:rPr/>
      </w:pPr>
      <w:r>
        <w:rPr/>
        <w:t>Бодхичитта является безошибочным методом для достижения Пробуждения. Она имеет два аспекта: относительный и абсолютный. Относительная бодхичитта практикуется с использованием обычных умственных процессов, и развить её сравнительно легко. Тем не менее польза от неё неизмерима, потому что сознание, в котором была порождена драгоценная бодхичитта, никогда не упадёт в низшие миры сансары</w:t>
      </w:r>
      <w:r>
        <w:rPr>
          <w:vertAlign w:val="superscript"/>
        </w:rPr>
        <w:t>22</w:t>
      </w:r>
      <w:r>
        <w:rPr/>
        <w:t>. Наконец, все многочисленные качества Пути махаяны, обширные как океан, сконцентрированы и собраны в бодхичитте, уме Пробуждения.</w:t>
      </w:r>
    </w:p>
    <w:p>
      <w:pPr>
        <w:pStyle w:val="Normal"/>
        <w:ind w:firstLine="720"/>
        <w:jc w:val="both"/>
        <w:rPr/>
      </w:pPr>
      <w:r>
        <w:rPr/>
        <w:t>Следует подготовить себя к такой практике, используя наставления из садханы</w:t>
      </w:r>
      <w:r>
        <w:rPr>
          <w:vertAlign w:val="superscript"/>
        </w:rPr>
        <w:t>23</w:t>
      </w:r>
      <w:r>
        <w:rPr/>
        <w:t xml:space="preserve"> Ченрезига: «Прими Прибежище в Трёх Драгоценностях и сосредоточься на бодхичитте. Представь, что все добродетели твоих тела, речи и ума совершаются ради всего множества существ, многочисленных также, как обширно небо».</w:t>
      </w:r>
    </w:p>
    <w:p>
      <w:pPr>
        <w:pStyle w:val="Normal"/>
        <w:ind w:firstLine="720"/>
        <w:jc w:val="both"/>
        <w:rPr/>
      </w:pPr>
      <w:r>
        <w:rPr/>
        <w:t>В учениях говорится, что поскольку количество существ безгранично, польза от желания блага им всем также безгранична. И ведь как же их много! Только представьте, на этой самой лужайке их могут быть миллионы и миллионы! Если мы желаем привести их всех к пробуждённому состоянию будды, говорится что польза от такого устремления также обширна, как число существ велико. Поэтому не следует ограничивать свою бодхичитту лишь каким-то определённым числом существ. Везде, где есть пространство, есть и существа, и все они живут в страдании. Зачем же ущемлять кого-то из них, оказывая предпочтение одним как любимым друзьям, а от других отстраняясь как от врагов?</w:t>
      </w:r>
    </w:p>
    <w:p>
      <w:pPr>
        <w:pStyle w:val="Normal"/>
        <w:ind w:firstLine="720"/>
        <w:jc w:val="both"/>
        <w:rPr/>
      </w:pPr>
      <w:r>
        <w:rPr/>
        <w:t>На протяжении наших жизней со времени без начала до настоящего момента мы блуждали в сансаре, накапливая зло. Куда ещё мы можем отправиться после смерти кроме как в низшие миры? Но если нам удаётся породить желание и мысль, что мы должны привести всех существ к пробуждённому состоянию будды, мы порождаем то, что называется бодхичиттой устремления. Тогда следует молиться учителю и божествам-йидамам</w:t>
      </w:r>
      <w:r>
        <w:rPr>
          <w:vertAlign w:val="superscript"/>
        </w:rPr>
        <w:t>24</w:t>
      </w:r>
      <w:r>
        <w:rPr/>
        <w:t>, чтобы практика дргоценной бодхичитты могла укорениться в нашем сердце. Нужно произносить семичленную молитву из Молитвы Совершенного Действия и затем, сев прямо, считать свои дыхания до двадцати одного раза без пропусков, помех и отвлечений на что-либо. Если мы сможем сосредоточенно считать свои дыхания полную малу</w:t>
      </w:r>
      <w:r>
        <w:rPr>
          <w:vertAlign w:val="superscript"/>
        </w:rPr>
        <w:t>25</w:t>
      </w:r>
      <w:r>
        <w:rPr/>
        <w:t>, посторонние мысли пойдут на убыль, и практика относительной бодхичитты станет намного легче. Это о том, как стать подходящим сосудом для медитации.</w:t>
      </w:r>
    </w:p>
    <w:p>
      <w:pPr>
        <w:pStyle w:val="Normal"/>
        <w:jc w:val="both"/>
        <w:rPr/>
      </w:pPr>
      <w:r>
        <w:rPr/>
      </w:r>
    </w:p>
    <w:p>
      <w:pPr>
        <w:pStyle w:val="Normal"/>
        <w:jc w:val="both"/>
        <w:rPr/>
      </w:pPr>
      <w:r>
        <w:rPr/>
      </w:r>
    </w:p>
    <w:p>
      <w:pPr>
        <w:pStyle w:val="Normal"/>
        <w:numPr>
          <w:ilvl w:val="0"/>
          <w:numId w:val="0"/>
        </w:numPr>
        <w:jc w:val="both"/>
        <w:outlineLvl w:val="0"/>
        <w:rPr>
          <w:b/>
          <w:b/>
        </w:rPr>
      </w:pPr>
      <w:r>
        <w:rPr>
          <w:b/>
        </w:rPr>
        <w:t>Абсолютная бодхичитта</w:t>
      </w:r>
    </w:p>
    <w:p>
      <w:pPr>
        <w:pStyle w:val="Normal"/>
        <w:jc w:val="both"/>
        <w:rPr/>
      </w:pPr>
      <w:r>
        <w:rPr/>
      </w:r>
    </w:p>
    <w:p>
      <w:pPr>
        <w:pStyle w:val="Normal"/>
        <w:numPr>
          <w:ilvl w:val="0"/>
          <w:numId w:val="0"/>
        </w:numPr>
        <w:jc w:val="both"/>
        <w:outlineLvl w:val="0"/>
        <w:rPr>
          <w:i/>
          <w:i/>
        </w:rPr>
      </w:pPr>
      <w:r>
        <w:rPr>
          <w:i/>
        </w:rPr>
        <w:t>Воспринимай все явления как сон.</w:t>
      </w:r>
    </w:p>
    <w:p>
      <w:pPr>
        <w:pStyle w:val="Normal"/>
        <w:ind w:firstLine="720"/>
        <w:jc w:val="both"/>
        <w:rPr>
          <w:i/>
          <w:i/>
        </w:rPr>
      </w:pPr>
      <w:r>
        <w:rPr>
          <w:i/>
        </w:rPr>
      </w:r>
    </w:p>
    <w:p>
      <w:pPr>
        <w:pStyle w:val="Normal"/>
        <w:ind w:firstLine="720"/>
        <w:jc w:val="both"/>
        <w:rPr/>
      </w:pPr>
      <w:r>
        <w:rPr/>
        <w:t>Если у нас есть враги, мы склонны думать о них как о постоянно враждебных. Может быть, у нас есть чувство, что они были врагами наших предков в прошлом, что они против нас теперь, и что они будут ненавидеть наших детей в будущем. Возможно, это то, что мы думаем, но в действительности всё обстоит совсем не так. Фактически, мы не знаем где и кем мы были в своих предыдущих существованиях, так что нет уверенности, что те враждебные люди, с которыми нам теперь приходится иметь дело, не были нашими родителями в прошлых жизнях! Умирая, мы не знаем где переродимся, так что нет уверенности в том, что эти наши враги не станут нашей матерью или отцом. В настоящее время мы можем иметь полное доверие к своим родителям, которые так дороги нам, но кто может утверждать, что когда они уйдут из этой жизни, они не переродятся среди наших врагов? Поскольку прошлые и будущие жизни нам неизвестны, мы находимся под впечатлением, что сегодняшние враги постоянны в их враждебности, а друзья всегда будут дружелюбны. Это говорит о том, что мы никогда по-настоящему не размышляли на эту тему.</w:t>
      </w:r>
    </w:p>
    <w:p>
      <w:pPr>
        <w:pStyle w:val="Normal"/>
        <w:ind w:firstLine="720"/>
        <w:jc w:val="both"/>
        <w:rPr/>
      </w:pPr>
      <w:r>
        <w:rPr/>
        <w:t>Тщательно изучая этот вопрос, можно рассмотреть ситуацию, когда много людей работают над каким-то сложным проектом. Одно время все они дружелюбны, чувствуют близость, доверяют друг другу и говорят комплименты. Но затем что-то происходит, и они становятся врагами и могут вредить и даже убивать друг друга. Такое случается, и такие перемены могут случаться по несколько раз даже в течение одной жизни - всё лишь по той причине, что все составные вещи и ситуации непостоянны.</w:t>
      </w:r>
    </w:p>
    <w:p>
      <w:pPr>
        <w:pStyle w:val="Normal"/>
        <w:ind w:firstLine="720"/>
        <w:jc w:val="both"/>
        <w:rPr/>
      </w:pPr>
      <w:r>
        <w:rPr/>
        <w:t>Это драгоценное человеческое тело, хотя и является наивысшим инструментом для достижения Пробуждения, само по себе - переменчивое явление. Никто не знает, когда и как придёт смерть. Пузыри возникают на поверхности воды, но в следующее мгновение их нет, они не остаются. Точно также происходит и с этим драгоценным человеческим телом, которое нам удалось обрести. До того как заняться практикой мы тратим всё своё время в миру, но кто знает когда эта наша жизнь просто-напросто прекратится? И когда однажды наше драгоценное человеческое тело останется позади, может быть, поток нашего сознания, продолжая своё существование, примет перерождение среди животных или в одном из адов или божественных миров, где духовное развитие невозможно. Даже божественная жизнь, в которой всё легко и свободно, является неподходящей для практики, ввиду постоянных рассеянности и отвлечённости, характерных для состояния богов.</w:t>
      </w:r>
    </w:p>
    <w:p>
      <w:pPr>
        <w:pStyle w:val="Normal"/>
        <w:ind w:firstLine="720"/>
        <w:jc w:val="both"/>
        <w:rPr/>
      </w:pPr>
      <w:r>
        <w:rPr/>
        <w:t>В настоящее время внешняя вселенная - земля, камни, горы, скалы и утесы - представляется нашему чувственному восприятию твёрдой и постоянной, как железобетонный дом, о котором мы думаем, что он простоит ещё поколения и поколения. Фактически, ничего твёрдого нет вообще. Всё это - ничто иное, как город снов.</w:t>
      </w:r>
    </w:p>
    <w:p>
      <w:pPr>
        <w:pStyle w:val="Normal"/>
        <w:ind w:firstLine="720"/>
        <w:jc w:val="both"/>
        <w:rPr/>
      </w:pPr>
      <w:r>
        <w:rPr/>
        <w:t>В прошлом, когда Будда жил в окружении множества архатов, когда учение процветало, какие здания должны были выстроить для них их спонсоры? И всё непостоянно: ничего не осталось, кроме голой равнины. Также в университетах Викрамашила и Наланда</w:t>
      </w:r>
      <w:r>
        <w:rPr>
          <w:vertAlign w:val="superscript"/>
        </w:rPr>
        <w:t>26</w:t>
      </w:r>
      <w:r>
        <w:rPr/>
        <w:t xml:space="preserve"> тысячи пандитов проводили время, наставляя огромные собрания монахов. Все непостоянно! Там не осталось ни единого монаха или тома учений Будды.</w:t>
      </w:r>
    </w:p>
    <w:p>
      <w:pPr>
        <w:pStyle w:val="Normal"/>
        <w:ind w:firstLine="720"/>
        <w:jc w:val="both"/>
        <w:rPr/>
      </w:pPr>
      <w:r>
        <w:rPr/>
        <w:t>Возьмём другой пример, из более недавнего прошлого. До прихода китайских коммунистов сколько монастырей было в месте, которое принято называть Тибетом, Землёй Снегов? Сколько храмов и монастырей было, например, в Лхасе, Самье и Трандуке</w:t>
      </w:r>
      <w:r>
        <w:rPr>
          <w:vertAlign w:val="superscript"/>
        </w:rPr>
        <w:t>27</w:t>
      </w:r>
      <w:r>
        <w:rPr/>
        <w:t>? Сколько было драгоценных объектов, представляющих тело, речь и ум будды? А теперь не осталось ни одной статуи. Всё, что осталось от Самье, это нечто размером с этот тент, вряд ли больше, чем ступа. Всё разграблено, сломано или растеряно и все великие образы разрушены. Это произошло, и это демонстрирует непостоянство. Подумайте о всех ламах, пришедших из Тибета и живших в Индии, таких как Гьялва Кармапа, лама Калу Ринпоче и Кьябдже Дуджом Ринпоче. Подумайте обо всех учениях, которые они преподали, и всём, что они сделали ради сохранения буддийского учения. Все они умерли. Мы больше не можем увидеть их, и они остаются только объектами молитвы и преданности. Всё это имеет своей причиной непостоянство. Точно также надо пытаться размышлять о своих предках, отцах, матерях, детях и друзьях... Когда тибетцы бежали в Индию, физические условия были для многих из них невыносимыми, и они умирали. Только среди моего окружения было по три-четыре смерти каждый день. Это непостоянство. Ни одна из существующих вещей не является стабильной и постоянной.</w:t>
      </w:r>
    </w:p>
    <w:p>
      <w:pPr>
        <w:pStyle w:val="Normal"/>
        <w:ind w:firstLine="720"/>
        <w:jc w:val="both"/>
        <w:rPr/>
      </w:pPr>
      <w:r>
        <w:rPr/>
        <w:t>Если у нас будет понимание непостоянства, мы сможем практиковать святое учение. Но если мы будем продолжать думать, что всё останется таким, какое оно есть, тогда мы будем похожи на богачей, которые, находясь на смертном одре, всё ещё обсуждают свои деловые планы! Такие люди никогда не говорят о следующей жизни, не так ли? Это говорит о том, что понимание очевидности смерти никогда не затрагивало их сердце. Такова их ошибка, их омрачённость.</w:t>
      </w:r>
    </w:p>
    <w:p>
      <w:pPr>
        <w:pStyle w:val="Normal"/>
        <w:ind w:firstLine="720"/>
        <w:jc w:val="both"/>
        <w:rPr/>
      </w:pPr>
      <w:r>
        <w:rPr/>
        <w:t>Что такое омрачённость? Как мы определим её? Когда сумасшедший в холодный зимний день выбегает на мороз и прыгает в воду чтобы умыться, будучи слишком безумным чтобы понять, что его тело замёрзнет - это омрачённость. Мы думаем, что такой человек безумен, но, точно также, когда бодхисаттва, обладающий ясным и неподверженным обману умом, смотрит на нас, наше поведение кажется ему таким же безумным, как поведение лунатика! Следует убедиться, что мы совершенно омрачены, и что когда вещи являются нам, то, как это происходит в действительности, отличается от наших представлений. Сами по себе вещи не обладают ни малейшей степенью реальности.</w:t>
      </w:r>
    </w:p>
    <w:p>
      <w:pPr>
        <w:pStyle w:val="Normal"/>
        <w:ind w:firstLine="720"/>
        <w:jc w:val="both"/>
        <w:rPr/>
      </w:pPr>
      <w:r>
        <w:rPr/>
        <w:t>Но что же создаёт эту иллюзию? Это ум, и он делает это, когда принимает за реальное то, что иллюзорно и не существует. Тем не менее, следует ясно понимать, что в действительности такое омрачение явно отличается от самого ума, природы будды, или сугатагарбхи</w:t>
      </w:r>
      <w:r>
        <w:rPr>
          <w:vertAlign w:val="superscript"/>
        </w:rPr>
        <w:t>28</w:t>
      </w:r>
      <w:r>
        <w:rPr/>
        <w:t>. И поэтому оно не является чем-то, что для нас невозможно устранить.</w:t>
      </w:r>
    </w:p>
    <w:p>
      <w:pPr>
        <w:pStyle w:val="Normal"/>
        <w:ind w:firstLine="720"/>
        <w:jc w:val="both"/>
        <w:rPr/>
      </w:pPr>
      <w:r>
        <w:rPr/>
        <w:t>Но что можно сказать об уме, этом творце иллюзий? Может ли хотя бы сам ум быть назван существующим? Чтобы понять это</w:t>
      </w:r>
    </w:p>
    <w:p>
      <w:pPr>
        <w:pStyle w:val="Normal"/>
        <w:jc w:val="both"/>
        <w:rPr/>
      </w:pPr>
      <w:r>
        <w:rPr/>
      </w:r>
    </w:p>
    <w:p>
      <w:pPr>
        <w:pStyle w:val="Normal"/>
        <w:jc w:val="both"/>
        <w:rPr/>
      </w:pPr>
      <w:r>
        <w:rPr/>
        <w:t xml:space="preserve"> </w:t>
      </w:r>
      <w:r>
        <w:rPr>
          <w:i/>
        </w:rPr>
        <w:t>проанализируй нерождённую природу осознавания</w:t>
      </w:r>
      <w:r>
        <w:rPr/>
        <w:t>.</w:t>
      </w:r>
    </w:p>
    <w:p>
      <w:pPr>
        <w:pStyle w:val="Normal"/>
        <w:ind w:firstLine="720"/>
        <w:jc w:val="both"/>
        <w:rPr/>
      </w:pPr>
      <w:r>
        <w:rPr/>
      </w:r>
    </w:p>
    <w:p>
      <w:pPr>
        <w:pStyle w:val="Normal"/>
        <w:ind w:firstLine="720"/>
        <w:jc w:val="both"/>
        <w:rPr/>
      </w:pPr>
      <w:r>
        <w:rPr/>
        <w:t>Когда гнев возникает в том, что мы считаем своим умом, мы забываем даже об опасностях, которые могут нам угрожать. Наше лицо вспыхивает в ярости, мы хватаем оружие и даже можем убить много людей. Но этот гнев является иллюзией. Это вовсе не какая-то великая сила, которая возникает и увлекает нас. Гнев имеет только одну силу - отправить нас в ад. И, однако, это ничто иное как мысль, нематериальная мысль. Это всего лишь мысль, но тем не менее...</w:t>
      </w:r>
    </w:p>
    <w:p>
      <w:pPr>
        <w:pStyle w:val="Normal"/>
        <w:ind w:firstLine="720"/>
        <w:jc w:val="both"/>
        <w:rPr/>
      </w:pPr>
      <w:r>
        <w:rPr/>
        <w:t>Возьмем другой пример. Кто-то может быть богат, счастлив и глубоко удовлетворён собой, думая: «Я богат». Но если его собственность вдруг конфискуют, он впадёт в депрессию и нужду. Эта радость - ум, это горе - ум, и этот ум есть мысль.</w:t>
      </w:r>
    </w:p>
    <w:p>
      <w:pPr>
        <w:pStyle w:val="Normal"/>
        <w:ind w:firstLine="720"/>
        <w:jc w:val="both"/>
        <w:rPr/>
      </w:pPr>
      <w:r>
        <w:rPr/>
        <w:t>Что можно сказать об этих, так называемых, мыслях? В этот самый момент, когда я учу Дхарме, рассмотрите своё умственное переживание, или мысль, которое вы испытываете, внимательно слушая меня. Имеет ли это форму или цвет? Находится ли оно в верхней части тела, глазах или ушах? Того, что мы называем умом, на самом деле вообще нет. Если бы это действительно было чем-то, оно должно было бы иметь характеристики, такие как цвет. Оно должно было бы быть белым, жёлтым или каким-то ещё. Или оно должно было бы иметь форму, как, колонна, или ваза. Оно должно было бы быть большим или маленьким, старым или молодым или каким-то ещё. Просто обратившись внутрь себя и тщательно поразмыслив можно определить, существует ум или нет. Так можно увидеть, что ум ни начинается, ни прекращается, ни остаётся где-либо, что он не имеет цвета и формы и не может быть обнаружен ни внутри, ни снаружи тела. И когда вы видите, что ум не существует как какой-либо предмет, оставайтесь в этом переживании, не пытаясь как-то отметить или определить его.</w:t>
      </w:r>
    </w:p>
    <w:p>
      <w:pPr>
        <w:pStyle w:val="Normal"/>
        <w:ind w:firstLine="720"/>
        <w:jc w:val="both"/>
        <w:rPr/>
      </w:pPr>
      <w:r>
        <w:rPr/>
        <w:t>Когда вы на самом деле достигнете реализации этой пустоты, вы станете такими же как досточтимые Миларепа</w:t>
      </w:r>
      <w:r>
        <w:rPr>
          <w:vertAlign w:val="superscript"/>
        </w:rPr>
        <w:t>29</w:t>
      </w:r>
      <w:r>
        <w:rPr/>
        <w:t xml:space="preserve"> и Гуру Ринпоче, на которых не могли повлиять летняя жара и зимний холод, которые не сгорали в огне и не тонули в воде. В пустоте нет ни боли, ни страдания. Мы же не поняли пустой природы ума, и даже если нас заденет маленькое насекомое, мы думаем: «Ах, мне нанёс урон этот вредитель!» Или когда кто-то говорит что-то недоброе, мы сердимся. Это признак того, что мы не осознали пустой природы ума.</w:t>
      </w:r>
    </w:p>
    <w:p>
      <w:pPr>
        <w:pStyle w:val="Normal"/>
        <w:ind w:firstLine="720"/>
        <w:jc w:val="both"/>
        <w:rPr/>
      </w:pPr>
      <w:r>
        <w:rPr/>
        <w:t xml:space="preserve">Точно так же, даже если согласиться, что мы убеждены, что наши тело и ум пусты по природе, когда такое умственное убеждение, обычно называемое противоядием, появляется в нашем уме, тем не менее говорится: </w:t>
      </w:r>
    </w:p>
    <w:p>
      <w:pPr>
        <w:pStyle w:val="Normal"/>
        <w:jc w:val="both"/>
        <w:rPr/>
      </w:pPr>
      <w:r>
        <w:rPr/>
      </w:r>
    </w:p>
    <w:p>
      <w:pPr>
        <w:pStyle w:val="Normal"/>
        <w:numPr>
          <w:ilvl w:val="0"/>
          <w:numId w:val="0"/>
        </w:numPr>
        <w:jc w:val="both"/>
        <w:outlineLvl w:val="0"/>
        <w:rPr>
          <w:i/>
          <w:i/>
        </w:rPr>
      </w:pPr>
      <w:r>
        <w:rPr>
          <w:i/>
        </w:rPr>
        <w:t>Противоядие исчезнет само собой.</w:t>
      </w:r>
    </w:p>
    <w:p>
      <w:pPr>
        <w:pStyle w:val="Normal"/>
        <w:ind w:firstLine="720"/>
        <w:jc w:val="both"/>
        <w:rPr>
          <w:i/>
          <w:i/>
        </w:rPr>
      </w:pPr>
      <w:r>
        <w:rPr>
          <w:i/>
        </w:rPr>
      </w:r>
    </w:p>
    <w:p>
      <w:pPr>
        <w:pStyle w:val="Normal"/>
        <w:ind w:firstLine="720"/>
        <w:jc w:val="both"/>
        <w:rPr/>
      </w:pPr>
      <w:r>
        <w:rPr/>
        <w:t>Люди, которые просят об учениях Дхармы, делают это, потому что боятся того, что может случится с ними после смерти. Они решают, что должны принять Прибежище, попросить ламу о благословениях и без отвлечений сосредоточиться на практике. Сто тысяч простираний, сто тысяч подношений мандалы, прочтений формулы Прибежища и т.д. Все это, разумеется, позитивные мысли. Но мысли, будучи по природе невещественными, не остаются надолго. Когда учитель больше не присутствует, и нет никого, кто показал бы, что следует, а чего не следует делать, для большинства практикующих всё случается как в пословице: «Старые йоги обогащаются, старые учителя женятся». Это только показывает, что мысли непостоянны, и поэтому надо иметь ввиду, что любая мысль, или противоядие, даже мысль о пустоте, сама по себе пуста по природе и не имеет вещественного существования.</w:t>
      </w:r>
    </w:p>
    <w:p>
      <w:pPr>
        <w:pStyle w:val="Normal"/>
        <w:jc w:val="both"/>
        <w:rPr/>
      </w:pPr>
      <w:r>
        <w:rPr/>
      </w:r>
    </w:p>
    <w:p>
      <w:pPr>
        <w:pStyle w:val="Normal"/>
        <w:numPr>
          <w:ilvl w:val="0"/>
          <w:numId w:val="0"/>
        </w:numPr>
        <w:jc w:val="both"/>
        <w:outlineLvl w:val="0"/>
        <w:rPr/>
      </w:pPr>
      <w:r>
        <w:rPr>
          <w:i/>
        </w:rPr>
        <w:t>Природа Пути покоится в алае</w:t>
      </w:r>
      <w:r>
        <w:rPr>
          <w:vertAlign w:val="superscript"/>
        </w:rPr>
        <w:t>30</w:t>
      </w:r>
      <w:r>
        <w:rPr/>
        <w:t>.</w:t>
      </w:r>
    </w:p>
    <w:p>
      <w:pPr>
        <w:pStyle w:val="Normal"/>
        <w:ind w:firstLine="720"/>
        <w:jc w:val="both"/>
        <w:rPr/>
      </w:pPr>
      <w:r>
        <w:rPr/>
      </w:r>
    </w:p>
    <w:p>
      <w:pPr>
        <w:pStyle w:val="Normal"/>
        <w:ind w:firstLine="720"/>
        <w:jc w:val="both"/>
        <w:rPr/>
      </w:pPr>
      <w:r>
        <w:rPr/>
        <w:t>Но как же нам оставаться в пустоте, свободной от любой умственной активности? Начнём с того, что состояние ума, думающего «я», не имеет под собой вообще никакой действительной основы. Но, как бы то ни было, мы имеем чувство чего-то реального и твёрдого, что мы называем «я», которое поддерживается телом с его пятью чувственными способностями и восемью видами сознания. Всё это технические термины, которые поначалу нелегко понять. Например, когда глаз воспринимает форму, видимость появляется благодаря зрительному сознанию. И если это форма чего-то приятного, мы думаем: «Это хорошо, мне это нравится». Если же мы видим что-то пугающее, например, привидение или кого-то, кто сейчас застрелит нас из пистолета, мы думаем, что нас сейчас убьют, и впадаем в ужас. Действительность же такова, что все эти внешние события, которые видятся происходящими «там», «снаружи», фактически происходит «здесь», «внутри». Они произведены нашим умом.</w:t>
      </w:r>
    </w:p>
    <w:p>
      <w:pPr>
        <w:pStyle w:val="Normal"/>
        <w:ind w:firstLine="720"/>
        <w:jc w:val="both"/>
        <w:rPr/>
      </w:pPr>
      <w:r>
        <w:rPr/>
        <w:t>Относительно того, где теперь находится наш ум, можно сказать, что он привязан к нашему телу, и именно благодаря такой комбинации, мы обладаем способностью речи. Тент, надетый на шест в центре и растянутый верёвками по сторонам, становится местом, где мы можем находится. Также и наши тело, речь и ум - временно вместе. Но когда мы умрём, ум окажется в бардо, тело будет оставлено, а речь полностью прекратит своё существование. Кроме того, наш ум при этом не будет сопровождать ни то, что мы накопили за свою жизнь, ни наши родители, ни родственники, ни друзья. Мы окажемся в одиночестве, обременённые тем хорошим и плохим, что совершили, и от чего мы уже не сможем больше избавиться, как теперь не можем избавиться от своей собственной тени.</w:t>
      </w:r>
    </w:p>
    <w:p>
      <w:pPr>
        <w:pStyle w:val="Normal"/>
        <w:ind w:firstLine="720"/>
        <w:jc w:val="both"/>
        <w:rPr/>
      </w:pPr>
      <w:r>
        <w:rPr/>
        <w:t>Тело, оставшееся после смерти, называют трупом. Будь оно телом нашего родителя или останками нашего учителя, это просто труп. Хотя труп имеет глаза, он не может ими видеть. Не может он ни слышать ушами, ни говорить ртом. Мы можем очень уважительно обращаться с ним, одеть его в парадную одежду и посадить на трон, или же мы можем сжечь его или выбросить в воду. Для трупа все одинаково. Он бессознателен как камень и не испытывает ни счастья, ни печали.</w:t>
      </w:r>
    </w:p>
    <w:p>
      <w:pPr>
        <w:pStyle w:val="Normal"/>
        <w:ind w:firstLine="720"/>
        <w:jc w:val="both"/>
        <w:rPr/>
      </w:pPr>
      <w:r>
        <w:rPr/>
        <w:t>Когда ум позитивен, тело и речь, будучи слугами ума, также позитивны. Но как нам сделать позитивным ум? В настоящий момент мы держимся за идею, что наш ум представляет собой реальную сущность. Когда кто-то помогает нам, мы думаем: «Он так хорошо ко мне относится. Я должен отплатить ему добром и быть его другом и в этой, и в будущей жизнях». Это говорит о том, что мы не знаем о пустой природе ума. О своих врагах мы думаем, как бы посильнее навредить им, лучше всего убить их или хотя бы лишить их всей собственности. Мы думаем так просто потому, что считаем свой гнев действительной и постоянной реальностью, хотя на самом деле он вовсе не таков. Поэтому нам нужно покоится в пустой природе ума вне всяких умственных построений, в состоянии, свободном от цепляния, в ясности - за пределами всех концепций.</w:t>
      </w:r>
    </w:p>
    <w:p>
      <w:pPr>
        <w:pStyle w:val="Normal"/>
        <w:ind w:firstLine="720"/>
        <w:jc w:val="both"/>
        <w:rPr/>
      </w:pPr>
      <w:r>
        <w:rPr/>
        <w:t>В завершение этого описания абсолютной бодхичитты коренной текст говорит:</w:t>
      </w:r>
    </w:p>
    <w:p>
      <w:pPr>
        <w:pStyle w:val="Normal"/>
        <w:jc w:val="both"/>
        <w:rPr/>
      </w:pPr>
      <w:r>
        <w:rPr/>
      </w:r>
    </w:p>
    <w:p>
      <w:pPr>
        <w:pStyle w:val="Normal"/>
        <w:numPr>
          <w:ilvl w:val="0"/>
          <w:numId w:val="0"/>
        </w:numPr>
        <w:jc w:val="both"/>
        <w:outlineLvl w:val="0"/>
        <w:rPr>
          <w:i/>
          <w:i/>
        </w:rPr>
      </w:pPr>
      <w:r>
        <w:rPr>
          <w:i/>
        </w:rPr>
        <w:t>Вне медитации воспринимай явления как иллюзорные.</w:t>
      </w:r>
    </w:p>
    <w:p>
      <w:pPr>
        <w:pStyle w:val="Normal"/>
        <w:ind w:firstLine="720"/>
        <w:jc w:val="both"/>
        <w:rPr>
          <w:i/>
          <w:i/>
        </w:rPr>
      </w:pPr>
      <w:r>
        <w:rPr>
          <w:i/>
        </w:rPr>
      </w:r>
    </w:p>
    <w:p>
      <w:pPr>
        <w:pStyle w:val="Normal"/>
        <w:ind w:firstLine="720"/>
        <w:jc w:val="both"/>
        <w:rPr/>
      </w:pPr>
      <w:r>
        <w:rPr/>
        <w:t>Говорится, что после выхода из медитации, все явления - мы сами и другие, вселенная и её обитатели, возникают как иллюзия. Это, однако, следует правильно понимать.</w:t>
      </w:r>
    </w:p>
    <w:p>
      <w:pPr>
        <w:pStyle w:val="Normal"/>
        <w:ind w:firstLine="720"/>
        <w:jc w:val="both"/>
        <w:rPr/>
      </w:pPr>
      <w:r>
        <w:rPr/>
        <w:t>Когда великие бодхисаттвы приходят в мир для осуществления блага существ через приведение их на Путь Освобождения, они делают это не из-за силы их кармы или загрязнённых эмоций. Как можно прочитать в описаниях его предыдущих жизней, Будда</w:t>
      </w:r>
      <w:r>
        <w:rPr>
          <w:vertAlign w:val="superscript"/>
        </w:rPr>
        <w:t>31</w:t>
      </w:r>
      <w:r>
        <w:rPr/>
        <w:t>, будучи ещё бодхисаттвой, принимал рождения среди птиц и оленей чтобы учить их и привести на Путь добродетели. Так же он рождался как вселенский правитель, практиковавший великую щедрость, и позднее в своих поисках Дхармы ради слышания лишь нескольких строк учения мог сжечь своё тело или прыгнуть в огонь или в воду, не будучи привязанным к той жизни. Поскольку он осознал пустоту, он не испытывал никакого страдания. Однако, пока мы не достигли той или иной степени реализации и держимся за идею, что всё постоянно и стабильно, такие вещи - не для нас. Это следует иметь в виду в своей повседневной жизни.</w:t>
      </w:r>
    </w:p>
    <w:p>
      <w:pPr>
        <w:pStyle w:val="Normal"/>
        <w:jc w:val="both"/>
        <w:rPr/>
      </w:pPr>
      <w:r>
        <w:rPr/>
      </w:r>
    </w:p>
    <w:p>
      <w:pPr>
        <w:pStyle w:val="Normal"/>
        <w:jc w:val="both"/>
        <w:rPr/>
      </w:pPr>
      <w:r>
        <w:rPr/>
      </w:r>
    </w:p>
    <w:p>
      <w:pPr>
        <w:pStyle w:val="Normal"/>
        <w:numPr>
          <w:ilvl w:val="0"/>
          <w:numId w:val="0"/>
        </w:numPr>
        <w:jc w:val="both"/>
        <w:outlineLvl w:val="0"/>
        <w:rPr>
          <w:b/>
          <w:b/>
        </w:rPr>
      </w:pPr>
      <w:r>
        <w:rPr>
          <w:b/>
        </w:rPr>
        <w:t>Относительная бодхичитта</w:t>
      </w:r>
    </w:p>
    <w:p>
      <w:pPr>
        <w:pStyle w:val="Normal"/>
        <w:ind w:firstLine="720"/>
        <w:jc w:val="both"/>
        <w:rPr/>
      </w:pPr>
      <w:r>
        <w:rPr/>
      </w:r>
    </w:p>
    <w:p>
      <w:pPr>
        <w:pStyle w:val="Normal"/>
        <w:ind w:firstLine="720"/>
        <w:jc w:val="both"/>
        <w:rPr/>
      </w:pPr>
      <w:r>
        <w:rPr/>
        <w:t>Мы рассмотрим практику относительной бодхичитты сначала как медитацию, а затем относительно повседневной жизни. О медитации в коренном тексте говорится:</w:t>
      </w:r>
    </w:p>
    <w:p>
      <w:pPr>
        <w:pStyle w:val="Normal"/>
        <w:jc w:val="both"/>
        <w:rPr/>
      </w:pPr>
      <w:r>
        <w:rPr/>
      </w:r>
    </w:p>
    <w:p>
      <w:pPr>
        <w:pStyle w:val="Normal"/>
        <w:numPr>
          <w:ilvl w:val="0"/>
          <w:numId w:val="0"/>
        </w:numPr>
        <w:jc w:val="both"/>
        <w:outlineLvl w:val="0"/>
        <w:rPr>
          <w:i/>
          <w:i/>
        </w:rPr>
      </w:pPr>
      <w:r>
        <w:rPr>
          <w:i/>
        </w:rPr>
        <w:t>Тренируйся давать и брать попеременно.</w:t>
      </w:r>
    </w:p>
    <w:p>
      <w:pPr>
        <w:pStyle w:val="Normal"/>
        <w:ind w:firstLine="720"/>
        <w:jc w:val="both"/>
        <w:rPr>
          <w:i/>
          <w:i/>
        </w:rPr>
      </w:pPr>
      <w:r>
        <w:rPr>
          <w:i/>
        </w:rPr>
      </w:r>
    </w:p>
    <w:p>
      <w:pPr>
        <w:pStyle w:val="Normal"/>
        <w:ind w:firstLine="720"/>
        <w:jc w:val="both"/>
        <w:rPr/>
      </w:pPr>
      <w:r>
        <w:rPr/>
        <w:t>Это относится к чрезвычайно важной практике. Как сказал великий мастер Шантидева</w:t>
      </w:r>
      <w:r>
        <w:rPr>
          <w:vertAlign w:val="superscript"/>
        </w:rPr>
        <w:t>32</w:t>
      </w:r>
      <w:r>
        <w:rPr/>
        <w:t>:</w:t>
      </w:r>
    </w:p>
    <w:p>
      <w:pPr>
        <w:pStyle w:val="Normal"/>
        <w:rPr/>
      </w:pPr>
      <w:r>
        <w:rPr/>
      </w:r>
    </w:p>
    <w:p>
      <w:pPr>
        <w:pStyle w:val="Normal"/>
        <w:numPr>
          <w:ilvl w:val="0"/>
          <w:numId w:val="0"/>
        </w:numPr>
        <w:outlineLvl w:val="0"/>
        <w:rPr/>
      </w:pPr>
      <w:r>
        <w:rPr/>
        <w:t xml:space="preserve">Любой, кто желает быстро стать </w:t>
      </w:r>
    </w:p>
    <w:p>
      <w:pPr>
        <w:pStyle w:val="Normal"/>
        <w:rPr/>
      </w:pPr>
      <w:r>
        <w:rPr/>
        <w:t>Прибежищем для себя и других,</w:t>
        <w:br/>
        <w:t>Должен овладеть этим святым ремеслом:</w:t>
        <w:br/>
        <w:t>Принимать долю других, отдавая им свою собственную.</w:t>
      </w:r>
    </w:p>
    <w:p>
      <w:pPr>
        <w:pStyle w:val="Normal"/>
        <w:ind w:firstLine="720"/>
        <w:rPr/>
      </w:pPr>
      <w:r>
        <w:rPr/>
      </w:r>
    </w:p>
    <w:p>
      <w:pPr>
        <w:pStyle w:val="Normal"/>
        <w:ind w:firstLine="720"/>
        <w:jc w:val="both"/>
        <w:rPr/>
      </w:pPr>
      <w:r>
        <w:rPr/>
        <w:t>Мы придаём огромную важность тому, что представляем как «я», и поэтому та же важность придаётся нами таким мыслям как «моё тело», «мой ум», «мой отец», «моя мать», «мой брат», «моя сестра», «мой друг». Но концепцией «других» мы пренебрегаем или вовсе игнорируем. Мы правда можем быть щедрыми к нищим и давать пропитание тем, кто в этом нуждается, но это факт, что мы не заботимся о них столько же, сколько о себе. Это, однако, именно то, что следует делать. С точностью до наоборот, как теперь мы способны игнорировать других, нужно быть способными игнорировать самих себя. Именно так начинает расти бодхичитта. Это необычайное, тайное, сущностное наставление бодхисаттв. В настоящий момент такая бодхичитта ещё не пробудилась во мне, так что мне чрезвычайно повезло, что я могу объяснить её на основе этого текста.</w:t>
      </w:r>
    </w:p>
    <w:p>
      <w:pPr>
        <w:pStyle w:val="Normal"/>
        <w:ind w:firstLine="720"/>
        <w:jc w:val="both"/>
        <w:rPr/>
      </w:pPr>
      <w:r>
        <w:rPr/>
        <w:t>И если через слушание этого объяснения Тренировки Ума по Семи Пунктам мы придём к осознанию того, насколько важна бодхичитта, это будет безошибочной причиной для нашего Пробуждения. Из всех восьмидесяти четырёх тысяч различных разделов учения драгоценная бодхичитта является подлинной сущностью. При слышании слов такого учения невозможно даже для демонов, которые по своей природе убивают и вредят, не иметь позитивных мыслей! В Кхаме, районе восточного Тибета, в прошлом обитало множество привидений и злых духов</w:t>
      </w:r>
      <w:r>
        <w:rPr>
          <w:vertAlign w:val="superscript"/>
        </w:rPr>
        <w:t>33</w:t>
      </w:r>
      <w:r>
        <w:rPr/>
        <w:t>, и это было одной из причин, почему Патрул Ринпоче</w:t>
      </w:r>
      <w:r>
        <w:rPr>
          <w:vertAlign w:val="superscript"/>
        </w:rPr>
        <w:t>34</w:t>
      </w:r>
      <w:r>
        <w:rPr/>
        <w:t xml:space="preserve"> имел обыкновение проводить продолжительные объяснения Бодхичарьяватары</w:t>
      </w:r>
      <w:r>
        <w:rPr>
          <w:vertAlign w:val="superscript"/>
        </w:rPr>
        <w:t>35</w:t>
      </w:r>
      <w:r>
        <w:rPr/>
        <w:t xml:space="preserve"> своим ученикам. После этого длительное время больше не было никаких духов, или, по крайней мере, никто из них не пытался вредить. Такова скрытая сила бодхичитты!</w:t>
      </w:r>
    </w:p>
    <w:p>
      <w:pPr>
        <w:pStyle w:val="Normal"/>
        <w:ind w:firstLine="720"/>
        <w:jc w:val="both"/>
        <w:rPr/>
      </w:pPr>
      <w:r>
        <w:rPr/>
        <w:br/>
        <w:t>Если я не отдам своего счастья</w:t>
      </w:r>
    </w:p>
    <w:p>
      <w:pPr>
        <w:pStyle w:val="Normal"/>
        <w:rPr/>
      </w:pPr>
      <w:r>
        <w:rPr/>
        <w:t>В обмен на чужую боль,</w:t>
        <w:br/>
        <w:t>Состояния будды никогда не достигнуть,</w:t>
      </w:r>
    </w:p>
    <w:p>
      <w:pPr>
        <w:pStyle w:val="Normal"/>
        <w:rPr/>
      </w:pPr>
      <w:r>
        <w:rPr/>
        <w:t>И даже в сансаре моя радость улетучится.</w:t>
      </w:r>
    </w:p>
    <w:p>
      <w:pPr>
        <w:pStyle w:val="Normal"/>
        <w:ind w:firstLine="720"/>
        <w:rPr/>
      </w:pPr>
      <w:r>
        <w:rPr/>
      </w:r>
    </w:p>
    <w:p>
      <w:pPr>
        <w:pStyle w:val="Normal"/>
        <w:ind w:firstLine="720"/>
        <w:jc w:val="both"/>
        <w:rPr/>
      </w:pPr>
      <w:r>
        <w:rPr/>
        <w:t>Пробуждение будет нашим, когда мы сможем заботиться о других столько же, сколько мы теперь заботимся о себе, а себя игнорировать в той же степени, в какой теперь мы игнорируем других. Даже если ради этого придётся оставаться в сансаре, об этом не надо сожалеть. Как уже говорилось, когда великие бодхисаттвы отдавали свои головы и члены тела, они не сожалели об этих утратах.</w:t>
      </w:r>
    </w:p>
    <w:p>
      <w:pPr>
        <w:pStyle w:val="Normal"/>
        <w:ind w:firstLine="720"/>
        <w:jc w:val="both"/>
        <w:rPr/>
      </w:pPr>
      <w:r>
        <w:rPr/>
        <w:t>В одной из своих предыдущих жизней Будда был вселенским монархом, чьим обыкновением было отдавать всё свое достояние без сожаления. Он не отказывал никому, кто приходил попросить его о чём-либо, и слава об этом распространилась очень далеко. Однажды перед ним предстал злой нищий брахман</w:t>
      </w:r>
      <w:r>
        <w:rPr>
          <w:vertAlign w:val="superscript"/>
        </w:rPr>
        <w:t>36</w:t>
      </w:r>
      <w:r>
        <w:rPr/>
        <w:t xml:space="preserve"> и сказал: «Великий царь, я уродлив, а ты очень привлекателен, пожалуйста, отдай мне свою голову». Царь согласился. Тогда его царицы и министры, испугавшись, что он это сделает, приготовили сотни голов из золота, серебра и драгоценных камней и предложили их нищему: </w:t>
      </w:r>
    </w:p>
    <w:p>
      <w:pPr>
        <w:pStyle w:val="Normal"/>
        <w:ind w:firstLine="720"/>
        <w:jc w:val="both"/>
        <w:rPr/>
      </w:pPr>
      <w:r>
        <w:rPr/>
        <w:t>- Возьми эти головы, - убеждали они, - не проси голову царя.</w:t>
      </w:r>
    </w:p>
    <w:p>
      <w:pPr>
        <w:pStyle w:val="Normal"/>
        <w:ind w:firstLine="720"/>
        <w:jc w:val="both"/>
        <w:rPr>
          <w:i/>
          <w:i/>
        </w:rPr>
      </w:pPr>
      <w:r>
        <w:rPr/>
        <w:t>- Головы сделанные из драгоценностей для меня бесполезны, - отвечал нищий, - я хочу человеческую голову. И он отказался принять предложенное.</w:t>
      </w:r>
    </w:p>
    <w:p>
      <w:pPr>
        <w:pStyle w:val="Normal"/>
        <w:ind w:firstLine="720"/>
        <w:jc w:val="both"/>
        <w:rPr/>
      </w:pPr>
      <w:r>
        <w:rPr/>
        <w:t>В конце концов они уже больше не смогли препятствовать ему увидеть царя. Царь сказал ему: «У меня есть сыновья и дочери, царицы и царство, но я не привязан ни к чему из этого. Я отдам тебе мою голову под деревом Цампака в саду. Если сегодня я смогу отдать свою голову, я совершу бодхисаттовское даяние своей головы в тысячный раз». И, сняв под деревом одежду, царь привязал свои волосы к ветке и отрезал свою голову. В тот же миг тьма покрыла землю, и с неба послышался скорбный плач богов, такой громкий, что даже люди могли его слышать. Все королевы, принцы и министры попадали на землю. Затем явился Индра, царь богов, и сказал: «О царь, ты бодхисаттва, ты отдал даже свою голову, но я принес божественный нектар бессмертия. Позволь мне окропить тебя им, чтобы вернуть тебя к жизни».</w:t>
      </w:r>
    </w:p>
    <w:p>
      <w:pPr>
        <w:pStyle w:val="Normal"/>
        <w:ind w:firstLine="720"/>
        <w:jc w:val="both"/>
        <w:rPr/>
      </w:pPr>
      <w:r>
        <w:rPr/>
        <w:t>Тогда царь, который на самом деле был бодхисаттвой, и даже несмотря на то, что его голова была отрезана и отдана, его сознание присутствовало, ответил, что ему не нужен божественный нектар бессмертия, поскольку он может восстановить свою голову просто силой собственной молитвы. Индра взмолился к нему сделать это, и царь произнёс: «Если тысячу раз отдав свою голову под деревом Цампака я не преследовал никакой иной цели кроме блага других и не был запятнан даже следом поисков собственной выгоды, если во мне не было ни обиды, ни сожаления, тогда пусть моя голова ещё раз будет восстановлена. Но если было сожаление или злой помысел, или устремления были не исключительно ради блага других, тогда пусть моя голова останется отсечённой». И как только он сказал это, тотчас же на его плечах появилась новая голова, в точности такая же как та, что была взята брахманом. Тогда все королевы, принцы и министры возрадовались и после этого управляли царством в соответствии с Дхармой.</w:t>
      </w:r>
    </w:p>
    <w:p>
      <w:pPr>
        <w:pStyle w:val="Normal"/>
        <w:ind w:firstLine="720"/>
        <w:jc w:val="both"/>
        <w:rPr/>
      </w:pPr>
      <w:r>
        <w:rPr/>
        <w:t>Для тех, кто так практикует щедрость, страдания нет вообще. Пробуждённые учителя, бодхисаттвы, приходят в мир чтобы осуществить благо существ, и даже встречаясь с людьми, которые под влиянием страсти, гнева или неведения воздвигают препятствия и трудности, мысль оставить это занятие никогда не приходит к ним, они полностью свободны от гнева и обиды. Сказано:</w:t>
      </w:r>
    </w:p>
    <w:p>
      <w:pPr>
        <w:pStyle w:val="Normal"/>
        <w:ind w:firstLine="720"/>
        <w:jc w:val="both"/>
        <w:rPr/>
      </w:pPr>
      <w:r>
        <w:rPr/>
      </w:r>
    </w:p>
    <w:p>
      <w:pPr>
        <w:pStyle w:val="Normal"/>
        <w:jc w:val="both"/>
        <w:rPr/>
      </w:pPr>
      <w:r>
        <w:rPr/>
        <w:t>Чтобы освободить себя от вреда,</w:t>
      </w:r>
    </w:p>
    <w:p>
      <w:pPr>
        <w:pStyle w:val="Normal"/>
        <w:jc w:val="both"/>
        <w:rPr/>
      </w:pPr>
      <w:r>
        <w:rPr/>
        <w:t>А других от их страданий,</w:t>
      </w:r>
    </w:p>
    <w:p>
      <w:pPr>
        <w:pStyle w:val="Normal"/>
        <w:jc w:val="both"/>
        <w:rPr/>
      </w:pPr>
      <w:r>
        <w:rPr/>
        <w:t>Посвяти себя другим,</w:t>
      </w:r>
    </w:p>
    <w:p>
      <w:pPr>
        <w:pStyle w:val="Normal"/>
        <w:jc w:val="both"/>
        <w:rPr/>
      </w:pPr>
      <w:r>
        <w:rPr/>
        <w:t>Охраняй других так же, как стремишься защитить себя.</w:t>
      </w:r>
    </w:p>
    <w:p>
      <w:pPr>
        <w:pStyle w:val="Normal"/>
        <w:ind w:firstLine="720"/>
        <w:jc w:val="both"/>
        <w:rPr/>
      </w:pPr>
      <w:r>
        <w:rPr/>
      </w:r>
    </w:p>
    <w:p>
      <w:pPr>
        <w:pStyle w:val="Normal"/>
        <w:ind w:firstLine="720"/>
        <w:jc w:val="both"/>
        <w:rPr/>
      </w:pPr>
      <w:r>
        <w:rPr/>
        <w:t>Далее, при тренировке в отдаче своего счастья другим, не мудро прямо с самого начала пытаться отдать своё счастье сразу всем существам. Поскольку существа бессчётны, ваша медитация не будет стабильной. В результате от такой практики не будет пользы. Поэтому представьте перед собой какого-то определённого человека, которого вы любите, например, свою мать. Размышляйте о том, как она страдала, нося вас в своём чреве, когда вы были ещё совсем крошечным. Она не могла ни нормально работать, ни есть, ни, даже, садиться и вставать без затруднений. Однако она всё время любила и заботилась о вас. Когда вы только появились на свет, если бы не дыхание, вас вообще с трудом можно было бы назвать чем-то живым. У вас не было силы даже приподнять свою голову. Но ваша мама взяла вас на руки, эту маленькую вещь, которая вовсе не знала её. Она умывала вас и ухаживала за вами с любовью. Позднее ей приходилось терпеть множество проблем в связи с вашим дурным поведением, и единственным её помыслом было поддержать вашу жизнь. И если ваши родители были практикующими, они, когда вы достаточно выросли, познакомили вас с Дхармой и с ламами, от которых вы получили наставления.</w:t>
      </w:r>
    </w:p>
    <w:p>
      <w:pPr>
        <w:pStyle w:val="Normal"/>
        <w:ind w:firstLine="720"/>
        <w:jc w:val="both"/>
        <w:rPr/>
      </w:pPr>
      <w:r>
        <w:rPr/>
        <w:t>Фактически, именно благодаря матери ваша драгоценная человеческая жизнь вообще существует. Если бы не ваша мать, кто знает, удалось бы вам обрести такое существование или нет. Поэтому следует быть очень благодарными ей. Размышляя так в контексте бесчисленных прошлых жизней, поймите, что все живые существа побывали вашими матерями, и они заботились о вас также, как это делала ваша теперешняя мать. Когда ваша мама смотрит на вас, она не хмурится, но смотрит на вас любящими глазами. Называя вас своим дорогим ребёнком, она растила вас, защищая от жары, холода и всего остального. Она всеми способами старалась обеспечить ваше счастье. Даже если бы она могла подарить вам царство вселенского монарха, она никогда не была бы удовлетворена и никогда не думала бы, что уже дала вам достаточно. Поэтому ваша мать это та, кому вы должны быть бесконечно благодарны.</w:t>
      </w:r>
    </w:p>
    <w:p>
      <w:pPr>
        <w:pStyle w:val="Normal"/>
        <w:ind w:firstLine="720"/>
        <w:jc w:val="both"/>
        <w:rPr/>
      </w:pPr>
      <w:r>
        <w:rPr/>
        <w:t xml:space="preserve">Если во взрослом возрасте кто-то покидает своих престарелых и больных родителей, оставляя их без заботы, люди считают такого человека неблагодарным до бесстыдства, и совершенно справедливо. Но даже если мы не таковы, было бы абсурдным говорить, что мы уважаем своих родителей, если мы заботимся только о себе. С другой стороны, если мы заботимся о них, но поддерживаем их только материально, обеспечивая пищей и одеждой, даже если мы обеспечим их достоянием целого государства, это принесет им благо лишь на время. А если, с другой стороны, мы познакомим их с Дхармой, так что они придут к пониманию болезненной действительности сансары и обратятся к практике, например, садханы Ченрезига, тогда мы преуспеем в помощи и для их будущих жизней. Снова и снова мы должны трудиться ради блага наших родителей, живых существ. Желая счастья для самих себя - увы, они блуждают в различных состояниях сансары. Мы блуждаем в сансаре как и они и по той же причине. Поэтому сейчас, в этот самый момент, следует принять непоколебимое решение отплатить за их доброту и трудиться для устранения их страдания. </w:t>
      </w:r>
    </w:p>
    <w:p>
      <w:pPr>
        <w:pStyle w:val="Normal"/>
        <w:ind w:firstLine="720"/>
        <w:jc w:val="both"/>
        <w:rPr/>
      </w:pPr>
      <w:r>
        <w:rPr/>
        <w:t xml:space="preserve">Существа мучаются из-за страдания. Существуют чрезвычайные жара и холод адов, голод и жажда миров голодных духов. Животные страдают от рабства, а человеческие существа подвержены мукам рождения, болезни, старости и смерти. Полубоги постоянно воюют, и сами боги страдают, когда вынуждены покинуть свои небесные обители. </w:t>
      </w:r>
    </w:p>
    <w:p>
      <w:pPr>
        <w:pStyle w:val="Normal"/>
        <w:ind w:firstLine="720"/>
        <w:jc w:val="both"/>
        <w:rPr/>
      </w:pPr>
      <w:r>
        <w:rPr/>
        <w:t>Всё страдание является результатом злых деяний, тогда как добродетельные поступки являются причиной счастья и удовольствия. Семена негативных обстоятельств, оставленные в алае, подобны векселям, выписанным богачу, когда у него были заняты деньги. Когда этот человек предъявит вексель даже через много лет, у должника не будет никакой возможности избежать погашения долга. Точно так же, когда мы накапливаем позитивные и негативные действия. Результаты могут не появиться сразу же, как если мы порезались ножом, но эффект каждого из наших действий должен быть исчерпан - либо через признание и очищение их, либо через опыт их созревания. Они не исчезают просто по прошествии времени. Это то, что имеется ввиду в истинах страдания и происхождения страдания</w:t>
      </w:r>
      <w:r>
        <w:rPr>
          <w:vertAlign w:val="superscript"/>
        </w:rPr>
        <w:t>37</w:t>
      </w:r>
      <w:r>
        <w:rPr/>
        <w:t>. «Страдание» - это мучения, которые мы в действительности переживаем: жар и холод адов, голод и жажда миров голодных духов и т.д. «Происхождение» - это семя страдания, которое как вексель, оставленный банкиру, принесёт нам вред в будущем, а не прямо сейчас.</w:t>
      </w:r>
    </w:p>
    <w:p>
      <w:pPr>
        <w:pStyle w:val="Normal"/>
        <w:ind w:firstLine="720"/>
        <w:jc w:val="both"/>
        <w:rPr/>
      </w:pPr>
      <w:r>
        <w:rPr/>
        <w:t>Нам следует принять решение забрать на себя страдания и причины страдания всех живых существ (бывших нашими матерями в прошлых жизнях) и отдать им все причины для счастья, которые мы имеем. И если так случается, что когда мы медитируем на их страданиях, входящих в наше сердце, мы начинаем страдать сами, следует радостно думать, что всё это - ради блага наших матерей. Отдавая своё собственное счастье и позитивные действия для их пользы, мы должны игнорировать своё собственное благо вплоть до готовности пожертвовать собственной жизнью ради них. Следует пытатся создавать ситуации, в которых наши матери - живые существа будут счастливы прямо сейчас, и обстоятельства, обеспечивающие для них возможность заниматься практикой Дхармы. Мы должны молиться о том, чтобы они скоро стали Пробуждёнными, и радоваться любому прогрессу, который у них может быть.</w:t>
      </w:r>
    </w:p>
    <w:p>
      <w:pPr>
        <w:pStyle w:val="Normal"/>
        <w:ind w:firstLine="720"/>
        <w:jc w:val="both"/>
        <w:rPr/>
      </w:pPr>
      <w:r>
        <w:rPr/>
        <w:t>И если мы продолжительное время думаем так о своих родителях, мы в результате сможем заботиться о них больше, чем о себе, и тоже самое затем в отношении наших братьев, сестёр, друзей и любовников. Потом нужно расширить свой взгляд и включить в него всех в своём городе, а затем и во всей стране. Привыкнув к этому, мы сможем охватить всех существ. И если мы делаем это постепенно, наша позиция увеличится в размахе, чувства будут постоянно увеличиваться, и наша любовь будет становиться все более интенсивной. Таким образом, начав со своих матери и отца, в конце концов следует сосредоточиться на всех живых существах, которые бесчисленные жизни заботились о нас также, как наши теперешние родители. Следует чувствовать глубокую благодарность к ним. Зная, что все эти родители-существа подвержены в сансаре всяческому страданию, мы должны с горячим состраданием питать следующую мысль: «Только бы я мог освободить их от этой боли».</w:t>
      </w:r>
    </w:p>
    <w:p>
      <w:pPr>
        <w:pStyle w:val="Normal"/>
        <w:ind w:firstLine="720"/>
        <w:jc w:val="both"/>
        <w:rPr/>
      </w:pPr>
      <w:r>
        <w:rPr/>
        <w:t>Резюмируя: имея позицию сильного сострадания мы представляем, что страдание всех существ растворяется в нас, и в замен мы отдаём свои тело, благосостояние, позитивные действия прошлого, настоящего и будущего. И если мы видим, что существа счастливы, и их позитивные действия умножаются, следует радоваться снова и снова.</w:t>
      </w:r>
    </w:p>
    <w:p>
      <w:pPr>
        <w:pStyle w:val="Normal"/>
        <w:ind w:firstLine="720"/>
        <w:jc w:val="both"/>
        <w:rPr/>
      </w:pPr>
      <w:r>
        <w:rPr/>
        <w:t>Мысль об обмене счастья на страдание приходит легко, если следовать сущностному наставлению, содержащемуся в следующей строке:</w:t>
      </w:r>
    </w:p>
    <w:p>
      <w:pPr>
        <w:pStyle w:val="Normal"/>
        <w:jc w:val="both"/>
        <w:rPr/>
      </w:pPr>
      <w:r>
        <w:rPr/>
      </w:r>
    </w:p>
    <w:p>
      <w:pPr>
        <w:pStyle w:val="Normal"/>
        <w:numPr>
          <w:ilvl w:val="0"/>
          <w:numId w:val="0"/>
        </w:numPr>
        <w:jc w:val="both"/>
        <w:outlineLvl w:val="0"/>
        <w:rPr>
          <w:i/>
          <w:i/>
        </w:rPr>
      </w:pPr>
      <w:r>
        <w:rPr>
          <w:i/>
        </w:rPr>
        <w:t>Привяжи эти два к своему дыханию.</w:t>
      </w:r>
    </w:p>
    <w:p>
      <w:pPr>
        <w:pStyle w:val="Normal"/>
        <w:ind w:firstLine="720"/>
        <w:jc w:val="both"/>
        <w:rPr>
          <w:i/>
          <w:i/>
        </w:rPr>
      </w:pPr>
      <w:r>
        <w:rPr>
          <w:i/>
        </w:rPr>
        <w:t xml:space="preserve"> </w:t>
      </w:r>
    </w:p>
    <w:p>
      <w:pPr>
        <w:pStyle w:val="Normal"/>
        <w:ind w:firstLine="720"/>
        <w:jc w:val="both"/>
        <w:rPr/>
      </w:pPr>
      <w:r>
        <w:rPr/>
        <w:t>Представьте перед собой человека, которого вы больше всего не любите. С выдохом все ваши счастье, позитивные действия и благосостояние покидают вас как туман, уносимый ветром. Они растворяются в вашем враге, который при этом освобождается от страдания и заполняется радостью, становясь таким счастливым, как если бы он был рождён в чистой стране Дэвачен</w:t>
      </w:r>
      <w:r>
        <w:rPr>
          <w:vertAlign w:val="superscript"/>
        </w:rPr>
        <w:t>38</w:t>
      </w:r>
      <w:r>
        <w:rPr/>
        <w:t>. При вдохе всё его страдание, негативные действия и омрачения оседают в вас, как пыль, приносимая ветром. Представляя, что его страдание действительно переходит на вас, чувствуйте его тяжесть, как если бы вы несли груз. Делать это станет легче с практикой. Благодаря медитации таким способом длительное время - месяцы и годы, вы приучите себя к ней, и ваши переживания будут развиваться нужным образом.</w:t>
      </w:r>
    </w:p>
    <w:p>
      <w:pPr>
        <w:pStyle w:val="Normal"/>
        <w:ind w:firstLine="720"/>
        <w:jc w:val="both"/>
        <w:rPr/>
      </w:pPr>
      <w:r>
        <w:rPr/>
        <w:t>В прошлом один из учеников Тхенчен Таши Озера жил отшельником в горах. Когда умер слуга его семьи, он молился о нём, и ночью ему приснился сон, что слуга переродился в одном из горячих адов. Проснувшись, отшельник сразу же отправился к Тхенчен Таши Озеру, которому пересказал сон и попросил его подумать об умершем слуге и помолиться за него.</w:t>
      </w:r>
    </w:p>
    <w:p>
      <w:pPr>
        <w:pStyle w:val="Normal"/>
        <w:ind w:firstLine="720"/>
        <w:jc w:val="both"/>
        <w:rPr/>
      </w:pPr>
      <w:r>
        <w:rPr/>
        <w:t>Тхенчен Таши Озер ответил: «Я подумаю о нём, но ты также практикуй визуализацию посылания счастья и забирания страдания. Если будешь делать это снова и снова, человек, о котором ты мне рассказал, освободится из адских миров».</w:t>
      </w:r>
    </w:p>
    <w:p>
      <w:pPr>
        <w:pStyle w:val="Normal"/>
        <w:ind w:firstLine="720"/>
        <w:jc w:val="both"/>
        <w:rPr/>
      </w:pPr>
      <w:r>
        <w:rPr/>
        <w:t xml:space="preserve">Тогда аскет вернулся в свою пещеру и настойчиво практиковал визуализацию. Через семь дней его тело покрылось волдырями. Подумав, что это знак, он опять отправился к Тхенчен Таши Озеру. </w:t>
      </w:r>
    </w:p>
    <w:p>
      <w:pPr>
        <w:pStyle w:val="Normal"/>
        <w:ind w:firstLine="720"/>
        <w:jc w:val="both"/>
        <w:rPr/>
      </w:pPr>
      <w:r>
        <w:rPr/>
        <w:t>- Ты велел мне совершать практику забирания и отдачи, - сказал он своему учителю, - и теперь всё моё тело горит в огне. Я весь покрылся волдырями.</w:t>
      </w:r>
    </w:p>
    <w:p>
      <w:pPr>
        <w:pStyle w:val="Normal"/>
        <w:ind w:firstLine="720"/>
        <w:jc w:val="both"/>
        <w:rPr>
          <w:i/>
          <w:i/>
        </w:rPr>
      </w:pPr>
      <w:r>
        <w:rPr/>
        <w:t>- Это просто знак, - сказал Тхенчен Таши Озер. - Твой бывший слуга теперь освободился из ада, и это также говорит о том, что ты способен отдавать счастье и забирать страдание.</w:t>
      </w:r>
    </w:p>
    <w:p>
      <w:pPr>
        <w:pStyle w:val="Normal"/>
        <w:ind w:firstLine="720"/>
        <w:jc w:val="both"/>
        <w:rPr/>
      </w:pPr>
      <w:r>
        <w:rPr/>
        <w:t>Если мы хотим действительно извлечь пользу из этой практики, следует продолжать до появления подобных знаков.</w:t>
      </w:r>
    </w:p>
    <w:p>
      <w:pPr>
        <w:pStyle w:val="Normal"/>
        <w:ind w:firstLine="720"/>
        <w:jc w:val="both"/>
        <w:rPr/>
      </w:pPr>
      <w:r>
        <w:rPr/>
        <w:t>Когда ученики Адзома Другпа</w:t>
      </w:r>
      <w:r>
        <w:rPr>
          <w:vertAlign w:val="superscript"/>
        </w:rPr>
        <w:t>39</w:t>
      </w:r>
      <w:r>
        <w:rPr/>
        <w:t xml:space="preserve"> практиковали забирание и отдачу, или, как это называется по-тибетски, тонглен, они обычно делали это, особо думая о людях, совершивших много тяжёлых негативных деяний. И часто случалось, что если до этого они достигали какого-то опыта в медитации, их понимание затуманивалось, и они чувствовали, что их омрачения усиливаются. Хотя такие признаки и случаются, они, однако, вовсе не показывают, что будущее страдание накапливается в нас. Геше Карак Гомчунг</w:t>
      </w:r>
      <w:r>
        <w:rPr>
          <w:vertAlign w:val="superscript"/>
        </w:rPr>
        <w:t>40</w:t>
      </w:r>
      <w:r>
        <w:rPr/>
        <w:t xml:space="preserve"> всю жизнь постоянно молился: «Пусть я рожусь в аду вместе с совершавшими зло». Он повторял эту молитву день и ночь. Но перед самой смертью он сказал: «Мои молитвы не сбываются. Кажется, я отправляюсь в Дэвачен. Куда не посмотрю, я вижу полные цветов сады и цветочный дождь. Хотя я молился, чтобы все существа могли родиться в Дэвачене, а я сам мог бы пойти в ад за них, кажется, я на самом деле туда не попаду». Таковы результаты тонглена.</w:t>
      </w:r>
    </w:p>
    <w:p>
      <w:pPr>
        <w:pStyle w:val="Normal"/>
        <w:jc w:val="both"/>
        <w:rPr/>
      </w:pPr>
      <w:r>
        <w:rPr/>
      </w:r>
    </w:p>
    <w:p>
      <w:pPr>
        <w:pStyle w:val="Normal"/>
        <w:jc w:val="both"/>
        <w:rPr/>
      </w:pPr>
      <w:r>
        <w:rPr/>
      </w:r>
    </w:p>
    <w:p>
      <w:pPr>
        <w:pStyle w:val="Normal"/>
        <w:numPr>
          <w:ilvl w:val="0"/>
          <w:numId w:val="0"/>
        </w:numPr>
        <w:jc w:val="both"/>
        <w:outlineLvl w:val="0"/>
        <w:rPr>
          <w:b/>
          <w:b/>
        </w:rPr>
      </w:pPr>
      <w:r>
        <w:rPr>
          <w:b/>
        </w:rPr>
        <w:t>Относительная бодхичитта в периоды после медитации</w:t>
      </w:r>
    </w:p>
    <w:p>
      <w:pPr>
        <w:pStyle w:val="Normal"/>
        <w:jc w:val="both"/>
        <w:rPr/>
      </w:pPr>
      <w:r>
        <w:rPr/>
      </w:r>
    </w:p>
    <w:p>
      <w:pPr>
        <w:pStyle w:val="Normal"/>
        <w:numPr>
          <w:ilvl w:val="0"/>
          <w:numId w:val="0"/>
        </w:numPr>
        <w:jc w:val="both"/>
        <w:outlineLvl w:val="0"/>
        <w:rPr>
          <w:i/>
          <w:i/>
        </w:rPr>
      </w:pPr>
      <w:r>
        <w:rPr>
          <w:i/>
        </w:rPr>
        <w:t>Три объекта, три яда и три корня добродетели.</w:t>
      </w:r>
    </w:p>
    <w:p>
      <w:pPr>
        <w:pStyle w:val="Normal"/>
        <w:ind w:firstLine="720"/>
        <w:jc w:val="both"/>
        <w:rPr>
          <w:i/>
          <w:i/>
        </w:rPr>
      </w:pPr>
      <w:r>
        <w:rPr>
          <w:i/>
        </w:rPr>
      </w:r>
    </w:p>
    <w:p>
      <w:pPr>
        <w:pStyle w:val="Normal"/>
        <w:ind w:firstLine="720"/>
        <w:jc w:val="both"/>
        <w:rPr/>
      </w:pPr>
      <w:r>
        <w:rPr/>
        <w:t>К объектам, которые нам приятны, и к людям, которых мы любим, например, к своим родителям и родственникам, мы испытываем привязанность. Встречаясь с неприятными ситуациями, например, видя врагов или не нравящихся нам людей, мы чувствуем антипатию. Видя людей, которые ни наши близкие друзья, ни враги, мы испытываем безразличие. В приятных ситуациях мы чувствуем привязанность, в неприятных - гнев, в нейтральных ситуациях - неведение.</w:t>
      </w:r>
    </w:p>
    <w:p>
      <w:pPr>
        <w:pStyle w:val="Normal"/>
        <w:ind w:firstLine="720"/>
        <w:jc w:val="both"/>
        <w:rPr/>
      </w:pPr>
      <w:r>
        <w:rPr/>
        <w:t xml:space="preserve">Множество людей, как и я сам, заражены тремя ядами! Поэтому следует молиться: «Пусть омрачения всех существ, возникающие из этих трёх ядов, перейдут ко мне и станут моим грузом. Пусть все существа будут жить добродетельно, совершая позитивные действия, и будут свободны от трёх ядов - привязанности, гнева и неведения». Если мы будем постоянно тренироваться, думая так, мы обретём великую пользу. </w:t>
      </w:r>
    </w:p>
    <w:p>
      <w:pPr>
        <w:pStyle w:val="Normal"/>
        <w:jc w:val="both"/>
        <w:rPr/>
      </w:pPr>
      <w:r>
        <w:rPr/>
      </w:r>
    </w:p>
    <w:p>
      <w:pPr>
        <w:pStyle w:val="Normal"/>
        <w:numPr>
          <w:ilvl w:val="0"/>
          <w:numId w:val="0"/>
        </w:numPr>
        <w:jc w:val="both"/>
        <w:outlineLvl w:val="0"/>
        <w:rPr>
          <w:i/>
          <w:i/>
        </w:rPr>
      </w:pPr>
      <w:r>
        <w:rPr>
          <w:i/>
        </w:rPr>
        <w:t>Во всех действиях тренируй себя в крайностях.</w:t>
      </w:r>
    </w:p>
    <w:p>
      <w:pPr>
        <w:pStyle w:val="Normal"/>
        <w:ind w:firstLine="720"/>
        <w:jc w:val="both"/>
        <w:rPr/>
      </w:pPr>
      <w:r>
        <w:rPr/>
      </w:r>
    </w:p>
    <w:p>
      <w:pPr>
        <w:pStyle w:val="Normal"/>
        <w:ind w:firstLine="720"/>
        <w:jc w:val="both"/>
        <w:rPr/>
      </w:pPr>
      <w:r>
        <w:rPr/>
        <w:t>Примером этих крайностей может служить: «Пусть все злые действия других созреют как моё страдание, пусть все мои добродетели созреют как счастье других». Это то, что всегда произносили мастера Кадампа. Эти строки хорошо повторять в послемедитационные периоды. Сверх того, такая молитва ещё более полезна, когда она совершается перед драгоценным объектом, таким как Джово Ринпоче</w:t>
      </w:r>
      <w:r>
        <w:rPr>
          <w:vertAlign w:val="superscript"/>
        </w:rPr>
        <w:t>41</w:t>
      </w:r>
      <w:r>
        <w:rPr/>
        <w:t xml:space="preserve"> в Лхасе или в присутствии ламы. Если мы делаем так, бодхичитта определённо созреет в нас, и поэтому этой практике следует посвятить много времени и энергии.</w:t>
      </w:r>
    </w:p>
    <w:p>
      <w:pPr>
        <w:pStyle w:val="Normal"/>
        <w:jc w:val="both"/>
        <w:rPr/>
      </w:pPr>
      <w:r>
        <w:rPr/>
      </w:r>
    </w:p>
    <w:p>
      <w:pPr>
        <w:pStyle w:val="Normal"/>
        <w:numPr>
          <w:ilvl w:val="0"/>
          <w:numId w:val="0"/>
        </w:numPr>
        <w:jc w:val="both"/>
        <w:outlineLvl w:val="0"/>
        <w:rPr>
          <w:i/>
          <w:i/>
        </w:rPr>
      </w:pPr>
      <w:r>
        <w:rPr>
          <w:i/>
        </w:rPr>
        <w:t>Начни тренировку последовательно с себя.</w:t>
      </w:r>
    </w:p>
    <w:p>
      <w:pPr>
        <w:pStyle w:val="Normal"/>
        <w:ind w:firstLine="720"/>
        <w:jc w:val="both"/>
        <w:rPr/>
      </w:pPr>
      <w:r>
        <w:rPr/>
      </w:r>
    </w:p>
    <w:p>
      <w:pPr>
        <w:pStyle w:val="Normal"/>
        <w:ind w:firstLine="720"/>
        <w:jc w:val="both"/>
        <w:rPr/>
      </w:pPr>
      <w:r>
        <w:rPr/>
        <w:t>Нужно думать следующим образом: «Пусть все мучения, предназначенные мне в будущем, жар и холод адов, голод и жажда голодных духов, придут ко мне сейчас. И пускай все омрачения, карма и загрязнения, заставляющие существ падать в дурную участь, войдут в моё сердце, так чтобы я мог отправиться в ад вместо них. Пусть страдания других, как говорит учение, плод их страстей и неведения, перейдут ко мне». Снова и снова следует тренировать себя так, вплоть до обретения таких же знаков как у Майтрийогина, у которого образовалась рана в том же месте, где камень ударил собаку.</w:t>
      </w:r>
    </w:p>
    <w:p>
      <w:pPr>
        <w:pStyle w:val="Normal"/>
        <w:ind w:firstLine="720"/>
        <w:jc w:val="both"/>
        <w:rPr/>
      </w:pPr>
      <w:r>
        <w:rPr/>
        <w:t>Бодхичитта, ум Пробуждения, является сердцем всех практик сутры и мантраяны, и её легко исполнять. Если кто-то имеет её, он имеет всё в полноте, но без неё ничего не полно. В настоящее время вы получаете множество учений по тренировке ума от разных учителей. Держите их в своём сердце! Я надеюсь, что когда их переведут, вы поймете и запомните их. Это то, чему на самом деле посвящена Дхарма.</w:t>
      </w:r>
      <w:r>
        <w:br w:type="page"/>
      </w:r>
    </w:p>
    <w:p>
      <w:pPr>
        <w:pStyle w:val="Normal"/>
        <w:numPr>
          <w:ilvl w:val="0"/>
          <w:numId w:val="0"/>
        </w:numPr>
        <w:jc w:val="both"/>
        <w:outlineLvl w:val="0"/>
        <w:rPr>
          <w:b/>
          <w:b/>
        </w:rPr>
      </w:pPr>
      <w:r>
        <w:rPr>
          <w:b/>
        </w:rPr>
        <w:t xml:space="preserve">Глава </w:t>
      </w:r>
      <w:r>
        <w:rPr>
          <w:b/>
          <w:lang w:val="en-US"/>
        </w:rPr>
        <w:t>III</w:t>
      </w:r>
    </w:p>
    <w:p>
      <w:pPr>
        <w:pStyle w:val="Normal"/>
        <w:rPr>
          <w:b/>
          <w:b/>
        </w:rPr>
      </w:pPr>
      <w:r>
        <w:rPr>
          <w:b/>
        </w:rPr>
      </w:r>
    </w:p>
    <w:p>
      <w:pPr>
        <w:pStyle w:val="Normal"/>
        <w:numPr>
          <w:ilvl w:val="0"/>
          <w:numId w:val="0"/>
        </w:numPr>
        <w:outlineLvl w:val="0"/>
        <w:rPr>
          <w:b/>
          <w:b/>
        </w:rPr>
      </w:pPr>
      <w:r>
        <w:rPr>
          <w:b/>
        </w:rPr>
        <w:t>ПРИВНЕСЕНИЕ ТРУДНЫХ СИТУАЦИЙ НА ПУТЬ ПРОБУЖДЕНИЯ</w:t>
      </w:r>
    </w:p>
    <w:p>
      <w:pPr>
        <w:pStyle w:val="Normal"/>
        <w:ind w:firstLine="720"/>
        <w:jc w:val="both"/>
        <w:rPr>
          <w:b/>
          <w:b/>
        </w:rPr>
      </w:pPr>
      <w:r>
        <w:rPr>
          <w:b/>
        </w:rPr>
      </w:r>
    </w:p>
    <w:p>
      <w:pPr>
        <w:pStyle w:val="Normal"/>
        <w:ind w:firstLine="720"/>
        <w:jc w:val="both"/>
        <w:rPr/>
      </w:pPr>
      <w:r>
        <w:rPr/>
        <w:t>Бодхичитту можно рассматривать с двумя подзаголовками: бодхичитта устремления и бодхичитта действия. Начиная с первой, мы обнаруживаем, что она также имеет два аспекта, соответствующих относительной и абсолютной истине.</w:t>
      </w:r>
    </w:p>
    <w:p>
      <w:pPr>
        <w:pStyle w:val="Normal"/>
        <w:rPr/>
      </w:pPr>
      <w:r>
        <w:rPr/>
      </w:r>
    </w:p>
    <w:p>
      <w:pPr>
        <w:pStyle w:val="Normal"/>
        <w:rPr>
          <w:i/>
          <w:i/>
        </w:rPr>
      </w:pPr>
      <w:r>
        <w:rPr>
          <w:i/>
        </w:rPr>
        <w:t>Когда весь мир полон зла,</w:t>
      </w:r>
    </w:p>
    <w:p>
      <w:pPr>
        <w:pStyle w:val="Normal"/>
        <w:jc w:val="both"/>
        <w:rPr>
          <w:i/>
          <w:i/>
        </w:rPr>
      </w:pPr>
      <w:r>
        <w:rPr>
          <w:i/>
        </w:rPr>
        <w:t>Привноси все неудачи на Путь Освобождения.</w:t>
      </w:r>
    </w:p>
    <w:p>
      <w:pPr>
        <w:pStyle w:val="Normal"/>
        <w:ind w:firstLine="720"/>
        <w:jc w:val="both"/>
        <w:rPr/>
      </w:pPr>
      <w:r>
        <w:rPr/>
      </w:r>
    </w:p>
    <w:p>
      <w:pPr>
        <w:pStyle w:val="Normal"/>
        <w:ind w:firstLine="720"/>
        <w:jc w:val="both"/>
        <w:rPr/>
      </w:pPr>
      <w:r>
        <w:rPr/>
        <w:t xml:space="preserve">Если у нас есть наставления о том, как привносить препятствия на Путь, тогда неважно, сколько трудностей и конфликтных ситуаций мы имеем, они только прояснят нашу практику и не будут иметь силы воспрепятствовать нам на Пути. Но если у нас нет таких наставлений, тогда трудности станут для нас препятствиями. </w:t>
      </w:r>
    </w:p>
    <w:p>
      <w:pPr>
        <w:pStyle w:val="Normal"/>
        <w:ind w:firstLine="720"/>
        <w:jc w:val="both"/>
        <w:rPr/>
      </w:pPr>
      <w:r>
        <w:rPr/>
        <w:t>В эти упадочные времена, поскольку и внешняя вселенная вовлечена в процесс упадка, дожди и снега идут не когда им полагается, урожаи бедны, скот нездоров, а люди и животные измучены болезнями. Поскольку люди творят зло, завистливы и постоянно желают зла друг другу, многие страны увязают в конфликтах и безнадёжных обстоятельствах. Мы живём в эпоху, когда даже религиозные учения извращены, а голод, болезни и война - нечто обычное. Но когда горит лес, штормовой ветер совершенно точно не задует огонь, а только ещё больше раздует его. Так и для бодхисаттвы, который получил наставления, все подобные катастрофические обстоятельства могут быть с использованы на Пути.</w:t>
      </w:r>
    </w:p>
    <w:p>
      <w:pPr>
        <w:pStyle w:val="Normal"/>
        <w:ind w:firstLine="720"/>
        <w:jc w:val="both"/>
        <w:rPr/>
      </w:pPr>
      <w:r>
        <w:rPr/>
        <w:t>Гуру Падмасамбхава сказал: «Молитесь мне, вы, существа времён упадка, не имеющие удачи повстречать будд и бодхисаттв десяти сторон. Моё сострадание будет быстрым, чтобы защитить вас». Чтобы проиллюстрировать это подумайте о Тибете, месте, которое никогда не посещал Будда Шакьямуни. Когда настоятель Шантаракшита</w:t>
      </w:r>
      <w:r>
        <w:rPr>
          <w:vertAlign w:val="superscript"/>
        </w:rPr>
        <w:t>42</w:t>
      </w:r>
      <w:r>
        <w:rPr/>
        <w:t>, воплощённый Ваджрапани</w:t>
      </w:r>
      <w:r>
        <w:rPr>
          <w:vertAlign w:val="superscript"/>
        </w:rPr>
        <w:t>43</w:t>
      </w:r>
      <w:r>
        <w:rPr/>
        <w:t>, прибыл туда учить буддийской Дхарме, его деятельности воспрепятствовали ужасные, вредоносные злые духи. По причине таких неблагоприятных обстоятельств был приглашён Гуру Ринпоче. Он прибыл и оружием пустоты и сострадания подчинил все злые силы, благословив всю страну быть полем Будды Ченрезига и заложив причины для того, чтобы традиция мантраяны расцвела и воссияла как солнце. Таков пример деятельности бодхисаттвы.</w:t>
      </w:r>
    </w:p>
    <w:p>
      <w:pPr>
        <w:pStyle w:val="Normal"/>
        <w:ind w:firstLine="720"/>
        <w:jc w:val="both"/>
        <w:rPr/>
      </w:pPr>
      <w:r>
        <w:rPr/>
        <w:t xml:space="preserve">Однако, можно подумать, что чтобы привносить всё на Путь Пробуждения, надо быть таким же как Гуру Ринпоче, обладающим высокой реализацией и чудесными силами, то есть качествами, которых у нас, увы, нет. Но не следует обескураживать себя такими мыслями! Следуя на своём духовном Пути этим наставлениям можно извлечь пользу из любой трудной ситуации. </w:t>
      </w:r>
    </w:p>
    <w:p>
      <w:pPr>
        <w:pStyle w:val="Normal"/>
        <w:jc w:val="both"/>
        <w:rPr/>
      </w:pPr>
      <w:r>
        <w:rPr/>
      </w:r>
    </w:p>
    <w:p>
      <w:pPr>
        <w:pStyle w:val="Normal"/>
        <w:jc w:val="both"/>
        <w:rPr/>
      </w:pPr>
      <w:r>
        <w:rPr/>
      </w:r>
    </w:p>
    <w:p>
      <w:pPr>
        <w:pStyle w:val="Normal"/>
        <w:numPr>
          <w:ilvl w:val="0"/>
          <w:numId w:val="0"/>
        </w:numPr>
        <w:jc w:val="both"/>
        <w:outlineLvl w:val="0"/>
        <w:rPr>
          <w:b/>
          <w:b/>
        </w:rPr>
      </w:pPr>
      <w:r>
        <w:rPr>
          <w:b/>
        </w:rPr>
        <w:t>Бодхичитта устремления в контексте относительной истины</w:t>
      </w:r>
    </w:p>
    <w:p>
      <w:pPr>
        <w:pStyle w:val="Normal"/>
        <w:ind w:firstLine="720"/>
        <w:jc w:val="both"/>
        <w:rPr>
          <w:b/>
          <w:b/>
        </w:rPr>
      </w:pPr>
      <w:r>
        <w:rPr>
          <w:b/>
        </w:rPr>
      </w:r>
    </w:p>
    <w:p>
      <w:pPr>
        <w:pStyle w:val="Normal"/>
        <w:ind w:firstLine="720"/>
        <w:jc w:val="both"/>
        <w:rPr/>
      </w:pPr>
      <w:r>
        <w:rPr/>
        <w:t>Все страдания возникают через непризнание себялюбия своим врагом. Если нас ударит палка или камень, это вредит, если кто-то назовёт нас вором или лжецом, мы рассердимся. Почему так происходит? Потому что мы чувствуем великое уважение и привязанность к тому, что считаем своим «я», и мы думаем: «На меня нападают». Себялюбие является настоящим препятствием для достижения Освобождения и Пробуждения. То, что мы называем препятствующим, или злыми влияниями - духи, боги и т. д. - вообще не является какой-то сущностью вне нас. Именно из-за своей привязанности к «я» мы думаем: «Я так несчастлив, мне нечего есть, у меня нет одежды, множество людей против меня, и у меня нет друзей». Именно такие мысли делают нас такими занятыми - и совершенно бесполезно! Это причина, почему мы не находимся на Пути к Освобождению и состоянию будды. За весь ряд наших жизней со времени без начала до настоящего мы принимали рождение в одной из шести областей существования. Как долго мы трудимся в трёх мирах сансары в рабстве у своего себялюбия! Это из-за него мы не можем освободиться. Когда кто-то занимает большую сумму денег, он ни секунды не будет жить спокойно, пока не погасит свой долг. Точно также и со всей той работой, которую заставляет нас проделывать наше себялюбие. Оно оставляет негативные отпечатки в алае, подобные векселям. Когда карма созревает, и приходит время платить, у нас не остаётся никакого шанса для удовольствия и счастья. Как говорится в учении, всё это происходит потому, что мы не признаём себялюбие своим действительным врагом.</w:t>
      </w:r>
    </w:p>
    <w:p>
      <w:pPr>
        <w:pStyle w:val="Normal"/>
        <w:ind w:firstLine="720"/>
        <w:jc w:val="both"/>
        <w:rPr/>
      </w:pPr>
      <w:r>
        <w:rPr/>
        <w:t>Также это потому, что мы не осознаём великой доброты существ. Будда Шакьямуни говорил, что труд ради существ с добротой и состраданием и совершение подношений буддам имеют одинаковую ценность для достижения Пробуждения. Поэтому быть щедрыми к другим, освобождать их от страдания и приводить на Путь Освобождения также хорошо, как совершать подношения буддам. Можно думать, что лучше дать храму или совершить подношение перед образом будды. На самом деле, поскольку будды совершенно свободны от заботы о себе, чем больше мы можем помочь существам, тем они счастливее. Когда орды демонов пытались создать препятствия Будде в тот момент, когда он достигал Пробуждения, посылая целые армии и пуская в ход всяческое оружие, он медитировал на доброте к ним, после чего его великая любовь преодолела их ненависть, обратив их оружие в цветы, а их проклятья и военные кличи в молитвы и мантры</w:t>
      </w:r>
      <w:r>
        <w:rPr>
          <w:vertAlign w:val="superscript"/>
        </w:rPr>
        <w:t>44</w:t>
      </w:r>
      <w:r>
        <w:rPr/>
        <w:t xml:space="preserve">. Фактически, другие существа - наилучший объект для собирания заслуг. </w:t>
      </w:r>
    </w:p>
    <w:p>
      <w:pPr>
        <w:pStyle w:val="Normal"/>
        <w:ind w:firstLine="720"/>
        <w:jc w:val="both"/>
        <w:rPr/>
      </w:pPr>
      <w:r>
        <w:rPr/>
        <w:t>Вот почему бодхисаттвы в Дэвачене (чистом поле будды, где нет страдающих существ равно как объектов ненависти, гордыни и зависти) молятся о рождении в этом мире скорби. Как говорится в сутрах, они хотят оказаться в месте, где существа думают только о накоплении материального и угождении тем, кто им близок, где по этой причине они переполнены осквернениями и, таким образом, могут служить опорой для тренировки ума и практики бодхичитты. Прямой причиной для достижения Пробуждения являются другие существа, поэтому мы должны быть им действительно благодарны.</w:t>
      </w:r>
    </w:p>
    <w:p>
      <w:pPr>
        <w:pStyle w:val="Normal"/>
        <w:jc w:val="both"/>
        <w:rPr/>
      </w:pPr>
      <w:r>
        <w:rPr/>
      </w:r>
    </w:p>
    <w:p>
      <w:pPr>
        <w:pStyle w:val="Normal"/>
        <w:numPr>
          <w:ilvl w:val="0"/>
          <w:numId w:val="0"/>
        </w:numPr>
        <w:jc w:val="both"/>
        <w:outlineLvl w:val="0"/>
        <w:rPr>
          <w:i/>
          <w:i/>
        </w:rPr>
      </w:pPr>
      <w:r>
        <w:rPr>
          <w:i/>
        </w:rPr>
        <w:t xml:space="preserve">Во всем вини одно. </w:t>
      </w:r>
    </w:p>
    <w:p>
      <w:pPr>
        <w:pStyle w:val="Normal"/>
        <w:ind w:firstLine="720"/>
        <w:jc w:val="both"/>
        <w:rPr>
          <w:i/>
          <w:i/>
        </w:rPr>
      </w:pPr>
      <w:r>
        <w:rPr>
          <w:i/>
        </w:rPr>
      </w:r>
    </w:p>
    <w:p>
      <w:pPr>
        <w:pStyle w:val="Normal"/>
        <w:ind w:firstLine="720"/>
        <w:jc w:val="both"/>
        <w:rPr/>
      </w:pPr>
      <w:r>
        <w:rPr/>
        <w:t>Всё страдание, болезни, влияние духов, материальные потери, проблемы во взаимоотношениях с законом и т. д. - всё без исключения является результатом себялюбия. Оно - то, что на самом деле следует винить во всех своих неудачах. Всё приходящее к нам страдание возникает просто из-за нашего держания за своё собственное «я». Не следует ни в чем винить других. Далее, если сейчас придёт какой-то враг и отрубит нам голову или побьёт палкой, всё что он сделает, это лишь создаст моментальные обстоятельства вреда. Действительной же причиной этого вреда является наше себялюбие, а не действия этого врага. Сказано:</w:t>
      </w:r>
    </w:p>
    <w:p>
      <w:pPr>
        <w:pStyle w:val="Normal"/>
        <w:jc w:val="both"/>
        <w:rPr/>
      </w:pPr>
      <w:r>
        <w:rPr/>
      </w:r>
    </w:p>
    <w:p>
      <w:pPr>
        <w:pStyle w:val="Normal"/>
        <w:rPr/>
      </w:pPr>
      <w:r>
        <w:rPr/>
        <w:t>Весь вред, распространённый в этом мире,</w:t>
        <w:br/>
        <w:t>Все существующие страхи и страдания -</w:t>
      </w:r>
    </w:p>
    <w:p>
      <w:pPr>
        <w:pStyle w:val="Normal"/>
        <w:rPr/>
      </w:pPr>
      <w:r>
        <w:rPr/>
        <w:t>Их порождает себялюбие!</w:t>
      </w:r>
    </w:p>
    <w:p>
      <w:pPr>
        <w:pStyle w:val="Normal"/>
        <w:rPr/>
      </w:pPr>
      <w:r>
        <w:rPr/>
        <w:t>Что мне делать с этим великим демоном!</w:t>
      </w:r>
    </w:p>
    <w:p>
      <w:pPr>
        <w:pStyle w:val="Normal"/>
        <w:ind w:firstLine="720"/>
        <w:jc w:val="both"/>
        <w:rPr/>
      </w:pPr>
      <w:r>
        <w:rPr/>
      </w:r>
    </w:p>
    <w:p>
      <w:pPr>
        <w:pStyle w:val="Normal"/>
        <w:ind w:firstLine="720"/>
        <w:jc w:val="both"/>
        <w:rPr/>
      </w:pPr>
      <w:r>
        <w:rPr/>
        <w:t>Когда люди верят, что у них дома живут привидения, или что какой-то определённый объект проклят, они думают, что должны избавиться от этого. Обычные люди часто бывают таковы, не так ли? Но все духи и дьяволы являются лишь внешними врагами, они не могут на самом деле повредить нам. Но как только появляется внутренний демон себялюбия - вот тогда-то и начинаются настоящие проблемы.</w:t>
      </w:r>
    </w:p>
    <w:p>
      <w:pPr>
        <w:pStyle w:val="Normal"/>
        <w:ind w:firstLine="720"/>
        <w:jc w:val="both"/>
        <w:rPr/>
      </w:pPr>
      <w:r>
        <w:rPr/>
        <w:t>Основы для себялюбия никогда не существовало. Мы тяготеем к своему «я» даже несмотря на то, что фактически нет ничего, к чему можно было бы тяготеть. Мы держимся за него и лелеем его. Для его блага мы причиняем вред другим, накапливая множество негативных действий - всё лишь для того, чтобы испытать множество страданий в сансаре, а позднее - в её низших мирах. В Бодхичарьяватаре сказано:</w:t>
      </w:r>
    </w:p>
    <w:p>
      <w:pPr>
        <w:pStyle w:val="Normal"/>
        <w:jc w:val="both"/>
        <w:rPr/>
      </w:pPr>
      <w:r>
        <w:rPr/>
      </w:r>
    </w:p>
    <w:p>
      <w:pPr>
        <w:pStyle w:val="Normal"/>
        <w:numPr>
          <w:ilvl w:val="0"/>
          <w:numId w:val="0"/>
        </w:numPr>
        <w:jc w:val="both"/>
        <w:outlineLvl w:val="0"/>
        <w:rPr/>
      </w:pPr>
      <w:r>
        <w:rPr/>
        <w:t>О, ты, мой ум, бессчётные времена в прошлом</w:t>
      </w:r>
    </w:p>
    <w:p>
      <w:pPr>
        <w:pStyle w:val="Normal"/>
        <w:jc w:val="both"/>
        <w:rPr/>
      </w:pPr>
      <w:r>
        <w:rPr/>
        <w:t>Искавший собственного блага,</w:t>
      </w:r>
    </w:p>
    <w:p>
      <w:pPr>
        <w:pStyle w:val="Normal"/>
        <w:jc w:val="both"/>
        <w:rPr/>
      </w:pPr>
      <w:r>
        <w:rPr/>
        <w:t>О, сколько же ты вынес из-за этого!</w:t>
      </w:r>
    </w:p>
    <w:p>
      <w:pPr>
        <w:pStyle w:val="Normal"/>
        <w:jc w:val="both"/>
        <w:rPr/>
      </w:pPr>
      <w:r>
        <w:rPr/>
        <w:t>И всё, что находил ты, было только горем.</w:t>
      </w:r>
    </w:p>
    <w:p>
      <w:pPr>
        <w:pStyle w:val="Normal"/>
        <w:ind w:firstLine="720"/>
        <w:jc w:val="both"/>
        <w:rPr/>
      </w:pPr>
      <w:r>
        <w:rPr/>
      </w:r>
    </w:p>
    <w:p>
      <w:pPr>
        <w:pStyle w:val="Normal"/>
        <w:ind w:firstLine="720"/>
        <w:jc w:val="both"/>
        <w:rPr/>
      </w:pPr>
      <w:r>
        <w:rPr/>
        <w:t>Невозможно указать на какой-то момент и сказать: «Вот тогда началось моё пребывание в сансаре, вот от этого момента можно считать сколько я нахожусь здесь». Не обладая безграничным знанием будды невозможно сосчитать такой невероятно огромный период времени.</w:t>
      </w:r>
    </w:p>
    <w:p>
      <w:pPr>
        <w:pStyle w:val="Normal"/>
        <w:ind w:firstLine="720"/>
        <w:jc w:val="both"/>
        <w:rPr/>
      </w:pPr>
      <w:r>
        <w:rPr/>
        <w:t>Поскольку мы погружены в омрачённое состояние себялюбия, мы мыслим в системе «моего тела», «моего ума», «моего имени». Мы считаем, что обладаем ими и, поэтому, заботимся о них. Мы нападём на то, что вредит им, и привяжемся к тому, что им помогает. Поэтому все бедствия и потери, которые происходят от этого, можно назвать действием себялюбия, и поскольку это причина страдания, можно увидеть, что оно на самом деле является нашим врагом. Наш ум, который держится за иллюзию «себя», с безначальных времён создаёт несчастье в сансаре. Как это происходит? Когда мы встречаем кого-то богаче, образованнее нас или находящегося в лучшей ситуации, мы думаем, что они выставляются, и решаем, что у нас всё должно быть лучше. Мы завистливы и хотим поставить их на место. А встречая тех, кто менее удачлив, и просит нашей помощи, мы думаем: «Что за польза от того, чтобы помогать этому нищему? Он никогда не сможет отплатить мне. Я просто не могу с ним возиться». Когда же мы встречаем кого-то равного себе, у кого есть что-то ценное, мы тоже хотим этого. Если они известны, мы также хотим быть известными. Если их ситуация хороша, мы также хотим иметь хорошую ситуацию. Мы всегда хотим конкурировать. И именно поэтому мы не свободны от сансары, именно это создаёт страдание и вред, которые, как мы представляем, доставляются нам духами и другими людьми.</w:t>
      </w:r>
    </w:p>
    <w:p>
      <w:pPr>
        <w:pStyle w:val="Normal"/>
        <w:ind w:firstLine="720"/>
        <w:jc w:val="both"/>
        <w:rPr/>
      </w:pPr>
      <w:r>
        <w:rPr/>
        <w:t xml:space="preserve">Однажды, когда Миларепе досаждали боги и демоны, он сказал им: «Если вам надо съесть моё тело, ешьте его! Если хотите выпить мою кровь, пейте! Забирайте мою жизнь и дыхание немедленно и уходите!» Как только он полностью отбросил привязанность к себе, все трудности растворились, и чинители препятствий поклонились ему. </w:t>
      </w:r>
    </w:p>
    <w:p>
      <w:pPr>
        <w:pStyle w:val="Normal"/>
        <w:ind w:firstLine="720"/>
        <w:jc w:val="both"/>
        <w:rPr/>
      </w:pPr>
      <w:r>
        <w:rPr/>
        <w:t>Вот почему автор Бодхичарьяватары говорит, обращаясь к «я»:</w:t>
      </w:r>
    </w:p>
    <w:p>
      <w:pPr>
        <w:pStyle w:val="Normal"/>
        <w:jc w:val="both"/>
        <w:rPr/>
      </w:pPr>
      <w:r>
        <w:rPr/>
      </w:r>
    </w:p>
    <w:p>
      <w:pPr>
        <w:pStyle w:val="Normal"/>
        <w:rPr/>
      </w:pPr>
      <w:r>
        <w:rPr/>
        <w:t>Сотни раз ты вредило мне,</w:t>
        <w:br/>
        <w:t>Блуждая в циклах существования.</w:t>
      </w:r>
    </w:p>
    <w:p>
      <w:pPr>
        <w:pStyle w:val="Normal"/>
        <w:rPr/>
      </w:pPr>
      <w:r>
        <w:rPr/>
        <w:t>Теперь я помню твою злобу,</w:t>
        <w:br/>
        <w:t>И я уничтожу твои эгоистические схемы!</w:t>
      </w:r>
    </w:p>
    <w:p>
      <w:pPr>
        <w:pStyle w:val="Normal"/>
        <w:ind w:firstLine="720"/>
        <w:jc w:val="both"/>
        <w:rPr/>
      </w:pPr>
      <w:r>
        <w:rPr/>
      </w:r>
    </w:p>
    <w:p>
      <w:pPr>
        <w:pStyle w:val="Normal"/>
        <w:ind w:firstLine="720"/>
        <w:jc w:val="both"/>
        <w:rPr/>
      </w:pPr>
      <w:r>
        <w:rPr/>
        <w:t>Степень привязанности к себе, которую мы имеем, является мерой того, насколько мы страдаем. В этом мире если кому-то нанесён серьёзный вред другим человеком, он думает: «Я - жертва его ужасных преступлений, я должен за это отомстить. Он заслуживает смерти, но по крайней мере его надо посадить в тюрьму. Надо заставить его отдать всё до последней копейки». И если оскорблённый преуспевает в таких устремлениях, он считается имеющим твёрдое положение, мужественным человеком, который может постоять за себя. Но только если мы действительно имеем желание положить конец себялюбию, которое с безначальных времён приносит нам боль и потери - только тогда мы находимся на Пути к Пробуждению.</w:t>
      </w:r>
    </w:p>
    <w:p>
      <w:pPr>
        <w:pStyle w:val="Normal"/>
        <w:ind w:firstLine="720"/>
        <w:jc w:val="both"/>
        <w:rPr/>
      </w:pPr>
      <w:r>
        <w:rPr/>
        <w:t>Итак, когда привязанность к «я» появляется - а это, в конце концов, только лишь мысль внутри нашего ума - надо попытаться исследовать, является ли это «я» субстанцией, вещью? Оно внутри или снаружи? Когда мы думаем, что кто-то сделал что-то во вред нам, и возникает гнев, следует спросить себя, является ли этот гнев частью того что сделал наш враг, или он - внутри нас. Также и с привязанностью к друзьям: является ли наше тяготение атрибутом друга, или оно - внутри нас? И если есть такие вещи, как гнев и привязанность, имеют ли они форму или цвет, являются ли они мужскими, женскими или нет? Если они существуют, они должны иметь качества. Однако, на самом деле, если мы будем настойчиво искать, мы ничего такого не найдем. И если мы ничего не находим, как получается, что мы продолжаем за это держаться? Все проблемы, которые у нас были до теперешнего момента, вызывались чем-то, что никогда не существовало! Поэтому когда бы не появлялось себялюбие, мы должны сразу же от него избавляться, и надо делать всё, что в наших силах, чтобы воспрепятствовать его появлению снова. Как говорит Шантидева в Бодхичарьяватаре:</w:t>
      </w:r>
    </w:p>
    <w:p>
      <w:pPr>
        <w:pStyle w:val="Normal"/>
        <w:ind w:firstLine="720"/>
        <w:rPr/>
      </w:pPr>
      <w:r>
        <w:rPr/>
        <w:br/>
        <w:t>Время, когда ты могло сокрушить меня,</w:t>
        <w:br/>
        <w:t>Прошло, его больше нет.</w:t>
      </w:r>
    </w:p>
    <w:p>
      <w:pPr>
        <w:pStyle w:val="Normal"/>
        <w:rPr/>
      </w:pPr>
      <w:r>
        <w:rPr/>
        <w:t>Теперь я вижу тебя! Куда ты сбежишь?</w:t>
        <w:br/>
        <w:t>Я уничтожу твою надменную дерзость.</w:t>
      </w:r>
    </w:p>
    <w:p>
      <w:pPr>
        <w:pStyle w:val="Normal"/>
        <w:ind w:firstLine="720"/>
        <w:rPr/>
      </w:pPr>
      <w:r>
        <w:rPr/>
      </w:r>
    </w:p>
    <w:p>
      <w:pPr>
        <w:pStyle w:val="Normal"/>
        <w:ind w:firstLine="720"/>
        <w:jc w:val="both"/>
        <w:rPr/>
      </w:pPr>
      <w:r>
        <w:rPr/>
        <w:t xml:space="preserve">«В этой краткой жизни, - часто говорил Геше Шавопа, - нам надо подчинить этого демона настолько, насколько возможно». Также как чтобы освободить дом от привидений мы идёт к ламам с просьбой о проведении ритуалов, чтобы изгнать этого демона себялюбия следует медитировать на бодхичитте и пытаться утвердиться в воззрении пустоты. Как говорил Геше Шавопа, следует понять, что все переживания, через которые мы проходим, являются плодом хороших и дурных действий, которые мы совершили по отношению к другим в прошлом. Он имел привычку называть эгоистичные действия мирскими именами и давать религиозные имена действиям, совершённым для других. Был также Геше Бен, который, когда к нему приходила позитивная мысль, восхвалял её, а когда случалась негативная мысль, сразу же применял противоядие и изгонял её. </w:t>
      </w:r>
    </w:p>
    <w:p>
      <w:pPr>
        <w:pStyle w:val="Normal"/>
        <w:ind w:firstLine="720"/>
        <w:jc w:val="both"/>
        <w:rPr/>
      </w:pPr>
      <w:r>
        <w:rPr/>
        <w:t xml:space="preserve">Единственный способ охранить врата ума - это использовать копьё противоядия. Другого способа нет. Когда враг силён, мы должны быть начеку. Когда враг имеет среднюю силу, мы также можем немного расслабиться. Например, когда в королевстве неспокойно, телохранители защищают короля постоянно, не спят ночью и не расслабляются днём. Также и чтобы отвадить злодея - наше себялюбие - следует применять противоядие пустоты сразу же, как только оно появляется. Это то, что Геше Шавопа называл «ритуалом изгнания». </w:t>
      </w:r>
    </w:p>
    <w:p>
      <w:pPr>
        <w:pStyle w:val="Normal"/>
        <w:ind w:firstLine="720"/>
        <w:jc w:val="both"/>
        <w:rPr/>
      </w:pPr>
      <w:r>
        <w:rPr/>
        <w:t xml:space="preserve">Поэтому будем рассматривать себялюбие как своего врага. Когда он перестанет существовать, для нас будет невозможно не заботиться о других больше, чем о себе. Когда возникает такое чувство, </w:t>
      </w:r>
    </w:p>
    <w:p>
      <w:pPr>
        <w:pStyle w:val="Normal"/>
        <w:jc w:val="both"/>
        <w:rPr/>
      </w:pPr>
      <w:r>
        <w:rPr/>
      </w:r>
    </w:p>
    <w:p>
      <w:pPr>
        <w:pStyle w:val="Normal"/>
        <w:jc w:val="both"/>
        <w:rPr/>
      </w:pPr>
      <w:r>
        <w:rPr>
          <w:i/>
        </w:rPr>
        <w:t>размышляй о доброте всех существ</w:t>
      </w:r>
      <w:r>
        <w:rPr/>
        <w:t xml:space="preserve">  </w:t>
      </w:r>
    </w:p>
    <w:p>
      <w:pPr>
        <w:pStyle w:val="Normal"/>
        <w:ind w:firstLine="720"/>
        <w:jc w:val="both"/>
        <w:rPr/>
      </w:pPr>
      <w:r>
        <w:rPr/>
      </w:r>
    </w:p>
    <w:p>
      <w:pPr>
        <w:pStyle w:val="Normal"/>
        <w:ind w:firstLine="720"/>
        <w:jc w:val="both"/>
        <w:rPr/>
      </w:pPr>
      <w:r>
        <w:rPr/>
        <w:t>которые бессчётное число раз в прошлом были нашими родителями и делали для нас много хорошего. Из тысячи будд этой эпохи о Будде Шакьямуни говорят, что он имел величайшие устремления. Когда другие порождали желание стать пробуждёнными ради блага существ, они обращались к полям будд, вечности или великим общинам шраваков. Но Будда Шакьямуни молился о перерождении во времена упадка, когда будет трудно учить существ, поражаемых болезнями, голодом и войной. Он сознательно принял рождение в этом мире, молясь о том, чтобы любой, кто услышит его имя или его учение, мог немедленно встать на Путь Освобождения. Вот почему с его подобными доспехам устремлениями и усилиями Будда Шакьямуни считается несравненным и почитается как белый лотос среди тысячи будд этой счастливой кальпы</w:t>
      </w:r>
      <w:r>
        <w:rPr>
          <w:vertAlign w:val="superscript"/>
        </w:rPr>
        <w:t>45</w:t>
      </w:r>
      <w:r>
        <w:rPr/>
        <w:t>.</w:t>
      </w:r>
    </w:p>
    <w:p>
      <w:pPr>
        <w:pStyle w:val="Normal"/>
        <w:ind w:firstLine="720"/>
        <w:jc w:val="both"/>
        <w:rPr/>
      </w:pPr>
      <w:r>
        <w:rPr/>
        <w:t>Пробуждение зависит от всех существ, поэтому мы должны быть благодарны им всем и иметь столько же любви и сострадания для своих врагов, сколько имеем для друзей. Это наиболее важно, потому что любовь и сострадание к родителям, супругам, братьям и сёстрам возникают естественно, сами собой. В Бодхичарьяватаре говорится:</w:t>
      </w:r>
    </w:p>
    <w:p>
      <w:pPr>
        <w:pStyle w:val="Normal"/>
        <w:jc w:val="both"/>
        <w:rPr/>
      </w:pPr>
      <w:r>
        <w:rPr/>
      </w:r>
    </w:p>
    <w:p>
      <w:pPr>
        <w:pStyle w:val="Normal"/>
        <w:numPr>
          <w:ilvl w:val="0"/>
          <w:numId w:val="0"/>
        </w:numPr>
        <w:outlineLvl w:val="0"/>
        <w:rPr/>
      </w:pPr>
      <w:r>
        <w:rPr/>
        <w:t>Состояние будды зависит</w:t>
      </w:r>
    </w:p>
    <w:p>
      <w:pPr>
        <w:pStyle w:val="Normal"/>
        <w:rPr/>
      </w:pPr>
      <w:r>
        <w:rPr/>
        <w:t>От будд и существ поровну.</w:t>
      </w:r>
    </w:p>
    <w:p>
      <w:pPr>
        <w:pStyle w:val="Normal"/>
        <w:rPr/>
      </w:pPr>
      <w:r>
        <w:rPr/>
        <w:t>По какой же традиции почитаются</w:t>
      </w:r>
    </w:p>
    <w:p>
      <w:pPr>
        <w:pStyle w:val="Normal"/>
        <w:rPr/>
      </w:pPr>
      <w:r>
        <w:rPr/>
        <w:t>Только будды а не существа?</w:t>
      </w:r>
    </w:p>
    <w:p>
      <w:pPr>
        <w:pStyle w:val="Normal"/>
        <w:ind w:firstLine="720"/>
        <w:rPr/>
      </w:pPr>
      <w:r>
        <w:rPr/>
      </w:r>
    </w:p>
    <w:p>
      <w:pPr>
        <w:pStyle w:val="Normal"/>
        <w:ind w:firstLine="720"/>
        <w:jc w:val="both"/>
        <w:rPr/>
      </w:pPr>
      <w:r>
        <w:rPr/>
        <w:t>Например, если мы найдём изображение будды или даже одну единственную страницу или слово из священного текста в низком и грязном месте, мы уважительно берём и помещаем их куда-нибудь, где чисто и высоко. Видя существ, их нужно уважать таким же образом. Дромдонпа</w:t>
      </w:r>
      <w:r>
        <w:rPr>
          <w:vertAlign w:val="superscript"/>
        </w:rPr>
        <w:t>46</w:t>
      </w:r>
      <w:r>
        <w:rPr/>
        <w:t>, когда бы он не увидел собаку, лежащую на дороге, никогда не переступал через неё, но размышляя о том, что животное также обладает потенциалом состояния будды, обходил её. Таким образом, по отношению к буддам и существам следует иметь равное почтение. Какую бы садхану мы не делали, сразу же после принятия Прибежища мы порождаем отношение бодхичитты, и с этого момента другие существа становятся опорой для нашей практики. Исходя из этого можно оценить их значение. Для того, кто желает достичь Пробуждения, будды и живые существа имеют равную доброту. По отношению к тем, у кого мы в долгу, следует медитировать с большой силой - порождать сильную любовь, пожелание им всяческого счастья, великое сострадание и желание, чтобы они были свободны от страданий.</w:t>
      </w:r>
    </w:p>
    <w:p>
      <w:pPr>
        <w:pStyle w:val="Normal"/>
        <w:ind w:firstLine="720"/>
        <w:jc w:val="both"/>
        <w:rPr/>
      </w:pPr>
      <w:r>
        <w:rPr/>
        <w:t>Если люди болеют, нужно желать забрать их страдания на себя. Когда мы встречаем нищего, следует быть щедрыми к нему. Таким образом, мы перекладываем страдания других на себя и посылаем им всё своё счастье, хорошую репутацию, долгую жизнь, силу - всё что у нас есть.</w:t>
      </w:r>
    </w:p>
    <w:p>
      <w:pPr>
        <w:pStyle w:val="Normal"/>
        <w:ind w:firstLine="720"/>
        <w:jc w:val="both"/>
        <w:rPr/>
      </w:pPr>
      <w:r>
        <w:rPr/>
        <w:t>Особенно, если мы подвергаемся вреду, причиняемому человеческими или нечеловеческими существами, не следует думать: «Это существо вредит мне, поэтому я заставлю заплатить его и его потомков». Нет, мы не должны питать недовольства. Вместо этого надо говорить себе: «Этот злодей бессчётное число раз был моей матерью - моей матерью, которая несмотря на все страдания, которые она должна была вынести ради моего блага, не слушая всё дурное, что ей могли говорить, заботилась обо мне и испытывала много страдания в сансаре. Ради меня это существо совершило множество негативных действий. Однако, из-за своей омрачённости, я не узнаю его как своего бывшего родственника. Вред, причиняемый мне другими, спровоцирован моей дурной кармой. По причине моих прошлых негативных действий мой враг вредит мне и накапливает негативную карму, которую в будущем ему придется искупить. Он страдал из-за меня в прошлом и, определённо, будет страдать в будущем». Так нужно пытаться быть очень любящими в отношении этих существ, размышляя: «До сего времени я только вредил другим. Впредь я буду освобождать их от всех бед и помогать им». Имея такой взгляд следует выполнять практику забирания и отдачи очень интенсивно.</w:t>
      </w:r>
    </w:p>
    <w:p>
      <w:pPr>
        <w:pStyle w:val="Normal"/>
        <w:ind w:firstLine="720"/>
        <w:jc w:val="both"/>
        <w:rPr/>
      </w:pPr>
      <w:r>
        <w:rPr/>
        <w:t>Если на нас нападает собака или кто-то ещё, вместо сердитой реакции следует попытаться  помочь им насколько возможно. Даже если мы не можем помочь, мы не должны оставлять желание сделать это. В присутствии больных людей, которых мы не можем вылечить, можно представлять над их головами Будду Медицины и молиться, чтобы они освободились от болезней. Если мы делаем так, это точно поможет им. Нужно делать это с глубокой убеждённостью и молиться о том, чтобы вредоносные существа, которые причиняют болезнь, могли бы также освободиться от страдания и быстро достичь Пробуждения. Мы должны принять решение, что с теперешнего момента, какие бы добродетельные поступки мы не совершили, какие бы богатства или долгую жизнь мы не обрели, даже само состояние будды - всё это будет исключительно ради блага других. Всё что может прийти к нам хорошего мы будем отдавать. Тогда какая разница, достигнем ли мы Пробуждения или нет, будет ли наша жизнь длинной или короткой, будет мы богаты или бедны? Ничто из этого не важно!</w:t>
      </w:r>
    </w:p>
    <w:p>
      <w:pPr>
        <w:pStyle w:val="Normal"/>
        <w:ind w:firstLine="720"/>
        <w:jc w:val="both"/>
        <w:rPr/>
      </w:pPr>
      <w:r>
        <w:rPr/>
        <w:t>Если нам кажется, что нас донимают злые духи, следует думать: «Поскольку бесчисленные жизни в прошлом я сам питался вашей плотью и кровью, поэтому естественно, что я должен отплатить вам теперь за это добром. Поэтому я отдам вам всё». И мы представляем, что кладём перед ними своё тело и предлагаем им, как порубленное мясо животным. В тексте практики чод</w:t>
      </w:r>
      <w:r>
        <w:rPr>
          <w:vertAlign w:val="superscript"/>
        </w:rPr>
        <w:t>47</w:t>
      </w:r>
      <w:r>
        <w:rPr/>
        <w:t xml:space="preserve"> говорится:</w:t>
      </w:r>
    </w:p>
    <w:p>
      <w:pPr>
        <w:pStyle w:val="Normal"/>
        <w:rPr/>
      </w:pPr>
      <w:r>
        <w:rPr/>
      </w:r>
    </w:p>
    <w:p>
      <w:pPr>
        <w:pStyle w:val="Normal"/>
        <w:rPr/>
      </w:pPr>
      <w:r>
        <w:rPr/>
        <w:t>Те, кто пришли издалека, пусть едят это сырым!</w:t>
        <w:br/>
        <w:t>Те, кто отсюда, пусть едят это приготовленным!</w:t>
        <w:br/>
        <w:t>Истолките мои кости и ешьте досыта!</w:t>
      </w:r>
    </w:p>
    <w:p>
      <w:pPr>
        <w:pStyle w:val="Normal"/>
        <w:rPr/>
      </w:pPr>
      <w:r>
        <w:rPr/>
        <w:t>Всё, что можете унести, забирайте!</w:t>
      </w:r>
    </w:p>
    <w:p>
      <w:pPr>
        <w:pStyle w:val="Normal"/>
        <w:rPr/>
      </w:pPr>
      <w:r>
        <w:rPr/>
        <w:t>Пользуйтесь всем, чем можете!</w:t>
      </w:r>
    </w:p>
    <w:p>
      <w:pPr>
        <w:pStyle w:val="Normal"/>
        <w:ind w:firstLine="720"/>
        <w:rPr/>
      </w:pPr>
      <w:r>
        <w:rPr/>
      </w:r>
    </w:p>
    <w:p>
      <w:pPr>
        <w:pStyle w:val="Normal"/>
        <w:ind w:firstLine="720"/>
        <w:jc w:val="both"/>
        <w:rPr/>
      </w:pPr>
      <w:r>
        <w:rPr/>
        <w:t xml:space="preserve">  </w:t>
      </w:r>
      <w:r>
        <w:rPr/>
        <w:t>Говоря это вслух, мы полностью избавляемся от привязанности к своему «я». Мы представляем, что когда вредоносные духи удовлетворяют свой голод, их тела заполняются блаженством, свободным от негативных эмоций, и в них возникает переживание двух видов бодхичитты. Вот так следует подносить своё тело тому, что считается вредоносными духами и демонами, питающимися плотью и кровью. Нужно представлять, что благодаря этому подношению нашего тела, они полностью удовлетворяются и больше не имеют намерения убивать и вредить другим, что они довольны и удовлетворены тем, что получили.</w:t>
      </w:r>
    </w:p>
    <w:p>
      <w:pPr>
        <w:pStyle w:val="Normal"/>
        <w:ind w:firstLine="720"/>
        <w:jc w:val="both"/>
        <w:rPr/>
      </w:pPr>
      <w:r>
        <w:rPr/>
        <w:t>Резюмируя, всё страдание происходит от нашего врага - себялюбия, всё благо возникает от других существ, которые, поэтому - как друзья и родственники. Следует пытаться помогать им настолько, насколько возможно. Как сказал Лангри Тангпа Дордже Гьялцен</w:t>
      </w:r>
      <w:r>
        <w:rPr>
          <w:vertAlign w:val="superscript"/>
        </w:rPr>
        <w:t>48</w:t>
      </w:r>
      <w:r>
        <w:rPr/>
        <w:t>: «Из всех глубоких учений, прочитанных мной, я понял только то, что любой вред и горе - результат моих собственных деяний, а все блага и положительные качества возникают благодаря другим. Поэтому все свои достижения я отдаю другим, а все потери беру на себя». Он постиг это как сущностный смысл всех изученных им текстов и медитировал на этом всю свою жизнь.</w:t>
      </w:r>
    </w:p>
    <w:p>
      <w:pPr>
        <w:pStyle w:val="Normal"/>
        <w:ind w:firstLine="720"/>
        <w:jc w:val="both"/>
        <w:rPr/>
      </w:pPr>
      <w:r>
        <w:rPr/>
      </w:r>
    </w:p>
    <w:p>
      <w:pPr>
        <w:pStyle w:val="Normal"/>
        <w:ind w:firstLine="720"/>
        <w:jc w:val="both"/>
        <w:rPr/>
      </w:pPr>
      <w:r>
        <w:rPr/>
      </w:r>
    </w:p>
    <w:p>
      <w:pPr>
        <w:pStyle w:val="Normal"/>
        <w:numPr>
          <w:ilvl w:val="0"/>
          <w:numId w:val="0"/>
        </w:numPr>
        <w:outlineLvl w:val="0"/>
        <w:rPr>
          <w:b/>
          <w:b/>
        </w:rPr>
      </w:pPr>
      <w:r>
        <w:rPr>
          <w:b/>
        </w:rPr>
        <w:t>Бодхичитта устремления по отношению к абсолютной истине</w:t>
      </w:r>
    </w:p>
    <w:p>
      <w:pPr>
        <w:pStyle w:val="Normal"/>
        <w:rPr/>
      </w:pPr>
      <w:r>
        <w:rPr/>
      </w:r>
    </w:p>
    <w:p>
      <w:pPr>
        <w:pStyle w:val="Normal"/>
        <w:rPr>
          <w:i/>
          <w:i/>
        </w:rPr>
      </w:pPr>
      <w:r>
        <w:rPr>
          <w:i/>
        </w:rPr>
        <w:t>Пустота - безупречная защита,</w:t>
      </w:r>
    </w:p>
    <w:p>
      <w:pPr>
        <w:pStyle w:val="Normal"/>
        <w:rPr>
          <w:i/>
          <w:i/>
        </w:rPr>
      </w:pPr>
      <w:r>
        <w:rPr>
          <w:i/>
        </w:rPr>
        <w:t>Тем самым иллюзорная видимость познаётся как четыре каи.</w:t>
      </w:r>
      <w:r>
        <w:rPr>
          <w:vertAlign w:val="superscript"/>
        </w:rPr>
        <w:t xml:space="preserve"> 49</w:t>
      </w:r>
    </w:p>
    <w:p>
      <w:pPr>
        <w:pStyle w:val="Normal"/>
        <w:ind w:firstLine="720"/>
        <w:jc w:val="both"/>
        <w:rPr>
          <w:i/>
          <w:i/>
        </w:rPr>
      </w:pPr>
      <w:r>
        <w:rPr>
          <w:i/>
        </w:rPr>
      </w:r>
    </w:p>
    <w:p>
      <w:pPr>
        <w:pStyle w:val="Normal"/>
        <w:ind w:firstLine="720"/>
        <w:jc w:val="both"/>
        <w:rPr/>
      </w:pPr>
      <w:r>
        <w:rPr/>
        <w:t>Всё страдание вселенной - её обитателей - является результатом ложного восприятия, природу которого важно понять. Эмоции - привязанность, гнев, неведение - все являются творениями ума. Мы думаем, например, о своём теле как о драгоценном достоянии, о котором мы должны специально заботиться, защищать его от болезней и всяческих неудач. Мы впадаем в такую привычку мышления и в результате начинаем страдать как умственно так и физически. Это пример восприятия, которое, будучи лишённым какой-либо основы в действительности, называется омрачённым. Оно основывается на веровании в существование чего-то, чего вообще нет. Это как если мы спим, и нам снится, что мы сгораем в огне или тонем - всё с одним лишь результатом, что мы проснёмся и обнаружим, что ничего не произошло.</w:t>
      </w:r>
    </w:p>
    <w:p>
      <w:pPr>
        <w:pStyle w:val="Normal"/>
        <w:ind w:firstLine="720"/>
        <w:jc w:val="both"/>
        <w:rPr/>
      </w:pPr>
      <w:r>
        <w:rPr/>
        <w:t>С точки зрения абсолютной истины явления не имеют реальной сущности. То, о чём мы думаем: «я», «моё тело», «мой ум», «моё имя» - не имеет действительного существования. Другие существа также не имеют действительного существования, будь они опасными врагами или любящими родителями. Точно также пять ядов по природе пусты. Держа в уме этот факт следует бдительно наблюдать, откуда появляются эти яды, эти негативные эмоции, как выглядит действующий объект того, что появляется, и как выглядят сами эмоции? Если мы будем анализировать, мы не найдем ничего. Это отсутствие есть нерождённая дхармакая.</w:t>
      </w:r>
    </w:p>
    <w:p>
      <w:pPr>
        <w:pStyle w:val="Normal"/>
        <w:ind w:firstLine="720"/>
        <w:jc w:val="both"/>
        <w:rPr/>
      </w:pPr>
      <w:r>
        <w:rPr/>
        <w:t>Хотя в природе всё пусто, эта пустота не является вакуумом пустого пространства или пустотой пустого сосуда. Счастье, страдание, все виды чувств и восприятий бесконечно проявляются как образы, отображаемые в уме. Это подобное отражению явление феноменов называется нирманакаей.</w:t>
      </w:r>
    </w:p>
    <w:p>
      <w:pPr>
        <w:pStyle w:val="Normal"/>
        <w:ind w:firstLine="720"/>
        <w:jc w:val="both"/>
        <w:rPr/>
      </w:pPr>
      <w:r>
        <w:rPr/>
        <w:t>Не посаженное в почву зерно никогда не даст плода, также и то, что нерождено, никогда не прекратится. Быть вне пределов возникновения означает быть вне пределов прекращения. Этот аспект непрекращаемости является тем, что следует понимать как самбхогокаю.</w:t>
      </w:r>
    </w:p>
    <w:p>
      <w:pPr>
        <w:pStyle w:val="Normal"/>
        <w:ind w:firstLine="720"/>
        <w:jc w:val="both"/>
        <w:rPr/>
      </w:pPr>
      <w:r>
        <w:rPr/>
        <w:t>Если нет ни рождения в прошлом, ни прекращения в будущем, не может быть и чего-то длящегося в настоящем: существование обязательно предполагает начало и конец. Например, хотя можно думать, что пока мы живы, ум пребывает в теле, фактически нет никакого пребывания и никого, кто пребывает, нет существования и нет ничего существующего. Даже если от тела отделить кожу, плоть, мускулы и кровь, где там можно найти ум? В плоти или в костях или где-то ещё? Ничего нельзя найти, поскольку ум сам по себе пуст. Тот факт, что ум по природе пуст, и тем не менее является тем местом, где проявляются феномены, и что он вне возникновения и поэтому непрекращаем - это нераздельное единство трех кай называется свабхавикакаей.</w:t>
      </w:r>
    </w:p>
    <w:p>
      <w:pPr>
        <w:pStyle w:val="Normal"/>
        <w:ind w:firstLine="720"/>
        <w:jc w:val="both"/>
        <w:rPr/>
      </w:pPr>
      <w:r>
        <w:rPr/>
        <w:t xml:space="preserve">Если омрачённые восприятия понимать в контексте четырёх кай, тогда в том, что называется омрачённым, нет ничего нечистого, ничего от чего следовало бы избавиться. А также нет чего-то иного - чистого и неомрачённого, чего следовало бы пытаться достичь. В действительности, когда растворяются иллюзии, неомрачённая мудрость просто присутствует там, где она всегда была. Например, когда золото лежит в земле, оно загрязнено и не блестит, но природа самого золота неподвержена изменению. Когда его очищают в печи или химическим путём, его природные качества становятся очевидными. Точно также, если мы подвергнем анализу омрачённый ум, и придем к заключению, что он свободен от рождения, прекращения и текущего существования, мы, там же и тогда же откроем мудрость, которая не является омрачённой. Далее, омрачённый ум, будучи сам по себе иллюзорным, является нестабильным и блуждающим, как переживание во сне, тогда как истинная и неомрачённая природа явлений, природа будды, или татхагатагарбха, присутствует со времени без начала. В нас она точно такая же как и в буддах. Именно благодаря ей будды имеют возможность помогать существам, и, также, благодаря ей существа могут достичь Пробуждения. Не существует иного введения в четыре каи, кроме этого понимания действительной природы иллюзорного восприятия. </w:t>
      </w:r>
    </w:p>
    <w:p>
      <w:pPr>
        <w:pStyle w:val="Normal"/>
        <w:ind w:firstLine="720"/>
        <w:jc w:val="both"/>
        <w:rPr/>
      </w:pPr>
      <w:r>
        <w:rPr/>
        <w:t>Поэтому мы должны быть благодарны своим врагам за то, что они стимулируют наши переживания относительной и абсолютной бодхичитты. Также было и с Миларепой. Когда его тётя и дядя обратились против него и его матери, ввергнув их в нищету, обстоятельства вынудили его отправиться искать помощи у Марпы</w:t>
      </w:r>
      <w:r>
        <w:rPr>
          <w:vertAlign w:val="superscript"/>
        </w:rPr>
        <w:t>50</w:t>
      </w:r>
      <w:r>
        <w:rPr/>
        <w:t>. Затем он практиковал с таким усердием, что прямо в той же жизни достиг безупречной реализации, так что слава о нём распространилась как в благородной земле Индии, так и в Тибете, Земле Снегов. Всё это имело место по причине действий преступников. Поэтому следует быть благодарными им за стимулы, которые они создают. В действительности, когда мы неспособны использовать противоядие, как описано выше, и негативные эмоции действуют в нас вне нашего внимания, именно действия тех, кто вредит нам, заставляют нас осознать их. Следовательно получается так, как если бы они были эманациями нашего учителя и будд. Допустим, мы поражены смертельной болезнью, или даже если мы просто нездоровы, следует думать: «Если бы я не болел, я пропал бы, увязнув в бессмысленных попытках сделать эту жизнь приятной, не задумываясь о Дхарме. Но поскольку я страдаю, я думаю о смерти, обращаясь к учениям и размышляю о них. Всё это - проявление моего учителя и Трёх Драгоценностей». Всем известно, что бодхичитта начинает развиваться в нас после того, как мы встречаем наставника и получаем от него учения. Если имея семя бодхичитты в своём сердце мы продолжаем практиковать, злодеи и проблемы, которые они причиняют, а также страдания вообще благоприятствуют тому, чтобы наша бодхичитта возросла. Поэтому нет разницы между нашими врагами и нашими учителями. Зная, что страдание осуществляет рост двух бодхичитт, мы должны использовать это его преимущество.</w:t>
      </w:r>
    </w:p>
    <w:p>
      <w:pPr>
        <w:pStyle w:val="Normal"/>
        <w:ind w:firstLine="720"/>
        <w:jc w:val="both"/>
        <w:rPr/>
      </w:pPr>
      <w:r>
        <w:rPr/>
        <w:t>Когда Шантаракшита прибыл в Тибет и начал учить, его деятельности препятствовали злые силы, а также местные духи. Случались ураганные штормы, которые даже разрушили Дворец Красного Холма. По причине таких зловещих обстоятельств Шантаракшита и царь пригласили Гуру Падмасамбхаву, который прибыл и сделал так, что буддийская Дхарма воссияла как солнце. Если бы эти негативные силы не возникли, драгоценный учитель, вероятно, никогда не был бы приглашён в Тибет. Также, если бы Будде не пришлось бороться с демонами, может быть, он никогда бы не достиг Пробуждения. Следует постоянно размышлять таким образом, всегда используя положительные стороны трудных ситуаций.</w:t>
      </w:r>
    </w:p>
    <w:p>
      <w:pPr>
        <w:pStyle w:val="Normal"/>
        <w:ind w:firstLine="720"/>
        <w:jc w:val="both"/>
        <w:rPr/>
      </w:pPr>
      <w:r>
        <w:rPr/>
      </w:r>
    </w:p>
    <w:p>
      <w:pPr>
        <w:pStyle w:val="Normal"/>
        <w:ind w:firstLine="720"/>
        <w:jc w:val="both"/>
        <w:rPr/>
      </w:pPr>
      <w:r>
        <w:rPr/>
      </w:r>
    </w:p>
    <w:p>
      <w:pPr>
        <w:pStyle w:val="Normal"/>
        <w:numPr>
          <w:ilvl w:val="0"/>
          <w:numId w:val="0"/>
        </w:numPr>
        <w:ind w:firstLine="720"/>
        <w:jc w:val="both"/>
        <w:outlineLvl w:val="0"/>
        <w:rPr>
          <w:b/>
          <w:b/>
        </w:rPr>
      </w:pPr>
      <w:r>
        <w:rPr>
          <w:b/>
        </w:rPr>
        <w:t>Бодхичитта в действии</w:t>
      </w:r>
    </w:p>
    <w:p>
      <w:pPr>
        <w:pStyle w:val="Normal"/>
        <w:jc w:val="both"/>
        <w:rPr/>
      </w:pPr>
      <w:r>
        <w:rPr/>
      </w:r>
    </w:p>
    <w:p>
      <w:pPr>
        <w:pStyle w:val="Normal"/>
        <w:numPr>
          <w:ilvl w:val="0"/>
          <w:numId w:val="0"/>
        </w:numPr>
        <w:jc w:val="both"/>
        <w:outlineLvl w:val="0"/>
        <w:rPr>
          <w:i/>
          <w:i/>
        </w:rPr>
      </w:pPr>
      <w:r>
        <w:rPr>
          <w:i/>
        </w:rPr>
        <w:t>Лучший из методов - иметь четыре практики.</w:t>
      </w:r>
    </w:p>
    <w:p>
      <w:pPr>
        <w:pStyle w:val="Normal"/>
        <w:ind w:firstLine="720"/>
        <w:jc w:val="both"/>
        <w:rPr>
          <w:i/>
          <w:i/>
        </w:rPr>
      </w:pPr>
      <w:r>
        <w:rPr>
          <w:i/>
        </w:rPr>
      </w:r>
    </w:p>
    <w:p>
      <w:pPr>
        <w:pStyle w:val="Normal"/>
        <w:ind w:firstLine="720"/>
        <w:jc w:val="both"/>
        <w:rPr/>
      </w:pPr>
      <w:r>
        <w:rPr/>
        <w:t xml:space="preserve">Эти практики: накопление, очищение, подношение злым силам и подношение защитникам Дхармы. </w:t>
      </w:r>
    </w:p>
    <w:p>
      <w:pPr>
        <w:pStyle w:val="Normal"/>
        <w:ind w:firstLine="720"/>
        <w:jc w:val="both"/>
        <w:rPr/>
      </w:pPr>
      <w:r>
        <w:rPr/>
      </w:r>
    </w:p>
    <w:p>
      <w:pPr>
        <w:pStyle w:val="Normal"/>
        <w:ind w:firstLine="720"/>
        <w:jc w:val="both"/>
        <w:rPr/>
      </w:pPr>
      <w:r>
        <w:rPr>
          <w:i/>
        </w:rPr>
        <w:t>Накопление.</w:t>
      </w:r>
      <w:r>
        <w:rPr/>
        <w:t xml:space="preserve"> Когда нам больно, мы естественным образом желаем не страдать. Поэтому, если мы не хотим страдать и хотим благополучия, следует произносить имя Будды Медицины и совершать подношения буддам и бодхисаттвам - всё это причины здоровья и счастья. Нужно последовательно прилагать усилия, совершая подношения ламе и Трём Драгоценностям, выражая почтение монахам и преподнося торма духам.</w:t>
      </w:r>
    </w:p>
    <w:p>
      <w:pPr>
        <w:pStyle w:val="Normal"/>
        <w:ind w:firstLine="720"/>
        <w:jc w:val="both"/>
        <w:rPr/>
      </w:pPr>
      <w:r>
        <w:rPr/>
        <w:t xml:space="preserve">Нам надо принять Прибежище и породить бодхичитту. Затем следует подносить мандалу учителю и Трём Драгоценностям со следующей молитвой: «Если лучше для меня болеть, молю, пошлите мне болезнь, чтобы очистить пятна и омрачения моей грешной кармы. Если же моё исцеление означает, что я осуществлю дхарму, физически и духовно буду практиковать добродетель и продвигаться на Пути, тогда, молю, благословите меня быть здоровым. Но если лучше для меня умереть и переродиться в чистой сфере будды, тогда, молю, пошлите мне благословение смерти». Очень важно часто молиться так, тем самым мы освободим себя от надежды и страха. </w:t>
      </w:r>
    </w:p>
    <w:p>
      <w:pPr>
        <w:pStyle w:val="Normal"/>
        <w:ind w:firstLine="720"/>
        <w:jc w:val="both"/>
        <w:rPr/>
      </w:pPr>
      <w:r>
        <w:rPr/>
      </w:r>
    </w:p>
    <w:p>
      <w:pPr>
        <w:pStyle w:val="Normal"/>
        <w:ind w:firstLine="720"/>
        <w:jc w:val="both"/>
        <w:rPr/>
      </w:pPr>
      <w:r>
        <w:rPr>
          <w:i/>
        </w:rPr>
        <w:t>Очищение.</w:t>
      </w:r>
      <w:r>
        <w:rPr/>
        <w:t xml:space="preserve"> Когда мы страдаем, следует воспринимать переживаемый дискомфорт как напоминание о том, что способ избежать даже малой боли - это отказаться от всех негативных действий. В очищении от негативности выделяют четыре силы.</w:t>
      </w:r>
    </w:p>
    <w:p>
      <w:pPr>
        <w:pStyle w:val="Normal"/>
        <w:ind w:firstLine="720"/>
        <w:jc w:val="both"/>
        <w:rPr/>
      </w:pPr>
      <w:r>
        <w:rPr/>
        <w:t>Первое - это сила отвращения. Это сильные сожаления о всех злых действиях, совершённых в прошлом, похожие на сожаление, которое можно почувствовать, проглотив яд. Бесполезно признавать ошибки без сожаления, и сила отвращения - это просто переживать отвращение от своих негативных действий. Вторая сила - это решение исправиться. В прошлом нам не удалось осознать зло негативных поступков, но начиная с этого момента мы решаем воздерживаться от негативных действий даже ценой собственной жизни. Третье - сила опоры. Поскольку невозможно совершить признание без кого-то, кому признаваться, мы берём в качестве такого объекта Три Драгоценности, чьи тело, речь и ум всегда свободны от зла, и для которых совершенно нет различий. Когда мы приняли Прибежище в них, лучший способ очистить себя - это зародить бодхичитту в их присутствии. Как говорят, все леса будут сожжены в одно мгновение огнём кольца кальпы, также все негативные действия полностью очищаются порождением бодхичитты. Четвёртая сила - это сила противоядия. Одно из таких противоядий - это медитация о пустоте, о том, что даже негативные действия по своей природе пусты и не имеют субстанционального существования как независимые сущности. В качестве другого противоядия, говорят, что простое вспоминание мантры Ченрезига</w:t>
      </w:r>
      <w:r>
        <w:rPr>
          <w:vertAlign w:val="superscript"/>
        </w:rPr>
        <w:t>51</w:t>
      </w:r>
      <w:r>
        <w:rPr/>
        <w:t xml:space="preserve"> может осуществить Пробуждение. Шесть слогов Мани соответствуют осуществлению Ченрезигом шести запредельных совершенств</w:t>
      </w:r>
      <w:r>
        <w:rPr>
          <w:vertAlign w:val="superscript"/>
        </w:rPr>
        <w:t>52</w:t>
      </w:r>
      <w:r>
        <w:rPr/>
        <w:t xml:space="preserve"> и являются их проявлениями. Через слышание мантры существа освобождаются от сансары, через размышления о мантре они осуществляют эти совершенства. Благие качества мани настолько обширны, что если бы вся земля стала бумагой, деревья ручками, а океаны чернилами, и сами будды стали бы описывать их, не было бы конца этому описанию. Такие практики, как медитация на пустоте или произнесение мани, составляют силу применяемого в качестве противоядия благого поведения. В Сутре Белого Лотоса Сострадания Будда говорит, что если кто-то правильно практикует произнесение шести слогов, даже паразиты, живущие в его теле, переродятся в сфере Будды Ченрезига.</w:t>
      </w:r>
    </w:p>
    <w:p>
      <w:pPr>
        <w:pStyle w:val="Normal"/>
        <w:ind w:firstLine="720"/>
        <w:jc w:val="both"/>
        <w:rPr/>
      </w:pPr>
      <w:r>
        <w:rPr/>
        <w:t xml:space="preserve">Признание практикуется правильно, когда все эти четыре силы полностью присутствуют. Как говорили мастера Кадампа, негативные действия имеют только одно хорошее качество - их можно очистить путём признания. </w:t>
      </w:r>
    </w:p>
    <w:p>
      <w:pPr>
        <w:pStyle w:val="Normal"/>
        <w:ind w:firstLine="720"/>
        <w:jc w:val="both"/>
        <w:rPr/>
      </w:pPr>
      <w:r>
        <w:rPr/>
      </w:r>
    </w:p>
    <w:p>
      <w:pPr>
        <w:pStyle w:val="Normal"/>
        <w:ind w:firstLine="720"/>
        <w:jc w:val="both"/>
        <w:rPr/>
      </w:pPr>
      <w:r>
        <w:rPr>
          <w:i/>
        </w:rPr>
        <w:t>Подношение злым силам.</w:t>
      </w:r>
      <w:r>
        <w:rPr/>
        <w:t xml:space="preserve"> При поднесении торма злым духам нужно говорить с великой убеждённостью: «Когда вы причиняете мне вред, я практикую терпение, и поэтому вы помогаете мне развивать бодхичитту. Я благодарен вам. Используйте свою великую мощь и сделайте так, чтобы страдание всех существ перешло на меня». Но если у нас нехватает смелости для этого, мы можем просто преподносить им торма, чувствуя любовь и сострадание, и говорить: «Я буду пытаться сделать вам хорошее и сейчас, и в будущем, не препятствуйте мне в осуществлении дхармы».</w:t>
      </w:r>
    </w:p>
    <w:p>
      <w:pPr>
        <w:pStyle w:val="Normal"/>
        <w:ind w:firstLine="720"/>
        <w:jc w:val="both"/>
        <w:rPr/>
      </w:pPr>
      <w:r>
        <w:rPr/>
      </w:r>
    </w:p>
    <w:p>
      <w:pPr>
        <w:pStyle w:val="Normal"/>
        <w:ind w:firstLine="720"/>
        <w:jc w:val="both"/>
        <w:rPr/>
      </w:pPr>
      <w:r>
        <w:rPr>
          <w:i/>
        </w:rPr>
        <w:t>Подношение Защитникам Дхармы.</w:t>
      </w:r>
      <w:r>
        <w:rPr/>
        <w:t xml:space="preserve"> Когда мы преподносим торма Защитникам - Махакале, Пэлден Лхамо и другим, мы просим их помощи для своей медитации и практики бодхичитты, чтобы мы могли заботиться обо всех существах также, как мы заботимся о своих родителях и детях. Молитесь быть полностью свободными от гнева против своих врагов и преодолеть омрачение себялюбия. Просите их устранить со своего пути все причины конфликтов и создать благоприятные обстоятельства.</w:t>
      </w:r>
    </w:p>
    <w:p>
      <w:pPr>
        <w:pStyle w:val="Normal"/>
        <w:jc w:val="both"/>
        <w:rPr/>
      </w:pPr>
      <w:r>
        <w:rPr/>
      </w:r>
    </w:p>
    <w:p>
      <w:pPr>
        <w:pStyle w:val="Normal"/>
        <w:jc w:val="both"/>
        <w:rPr>
          <w:i/>
          <w:i/>
        </w:rPr>
      </w:pPr>
      <w:r>
        <w:rPr>
          <w:i/>
        </w:rPr>
        <w:t>Чтобы привнести на Путь неожиданное,</w:t>
      </w:r>
    </w:p>
    <w:p>
      <w:pPr>
        <w:pStyle w:val="Normal"/>
        <w:jc w:val="both"/>
        <w:rPr>
          <w:i/>
          <w:i/>
        </w:rPr>
      </w:pPr>
      <w:r>
        <w:rPr>
          <w:i/>
        </w:rPr>
        <w:t>Начинай тренироваться немедленно.</w:t>
      </w:r>
    </w:p>
    <w:p>
      <w:pPr>
        <w:pStyle w:val="Normal"/>
        <w:ind w:firstLine="720"/>
        <w:jc w:val="both"/>
        <w:rPr>
          <w:i/>
          <w:i/>
        </w:rPr>
      </w:pPr>
      <w:r>
        <w:rPr>
          <w:i/>
        </w:rPr>
      </w:r>
    </w:p>
    <w:p>
      <w:pPr>
        <w:pStyle w:val="Normal"/>
        <w:ind w:firstLine="720"/>
        <w:jc w:val="both"/>
        <w:rPr/>
      </w:pPr>
      <w:r>
        <w:rPr/>
        <w:t>Нет уверенности, что мы не падём жертвами болезни, злых сил и т.д. Если мы серьёзно заболеваем, следует думать: «В этом мире бессчётное количество существ, страдающих также как и я». Таким образом следует породить сильное чувство сострадания. Если, например, мы поражены болезнью сердца, следует думать: «Везде, где есть пространство, есть существа, страдающие так же», и представлять, что все их болезни сосредотачиваются в нашем собственном сердце.</w:t>
      </w:r>
    </w:p>
    <w:p>
      <w:pPr>
        <w:pStyle w:val="Normal"/>
        <w:ind w:firstLine="720"/>
        <w:jc w:val="both"/>
        <w:rPr/>
      </w:pPr>
      <w:r>
        <w:rPr/>
        <w:t>Если нас одолевают злые силы, нужно думать: «Заставляя меня страдать, эти злые существа помогают мне практиковать бодхичитту, они очень важны для моего прогресса на Пути, и вместо того чтобы их изгонять, их нужно поблагодарить». Надо быть благодарными им настолько же, насколько мы благодарны своим учителям.</w:t>
      </w:r>
    </w:p>
    <w:p>
      <w:pPr>
        <w:pStyle w:val="Normal"/>
        <w:ind w:firstLine="720"/>
        <w:jc w:val="both"/>
        <w:rPr/>
      </w:pPr>
      <w:r>
        <w:rPr/>
        <w:t>Опять же, если мы видим других в беде, хотя мы не можем непосредственно забрать их страдания на себя, следует совершать пожелания быть способными выручить их из всех неудач. Такие молитвы в результате дадут эффект. Опять же, если другие имеют очень сильные вредоносные эмоции, следует думать: «Пусть все их эмоции сосредоточатся на мне». Нужно с горячей убеждённостью проявлять настойчивость, пока не появятся некоторые признаки или чувство, что мы способны перенести на себя страдание и эмоции других. Это может принять форму усиления наших собственных эмоций или действительного переживания страдания и боли других.</w:t>
      </w:r>
    </w:p>
    <w:p>
      <w:pPr>
        <w:pStyle w:val="Normal"/>
        <w:jc w:val="both"/>
        <w:rPr/>
      </w:pPr>
      <w:r>
        <w:rPr/>
        <w:t>Вот так следует привносить трудности на Путь, чтобы освободить себя от надежд и страхов - надежд, например, что мы не заболеем, или страхов, что это может случиться. Они, таким образом, будут успокоены в едином вкусе счастья и страдания. В результате через силу бодхичитты мы достигнем точки, где мы будем свободны даже от надежды осуществить бодхичитту и страха, что это не удастся. Поэтому следует иметь любовь к своим врагам и пытаться настолько, насколько возможно, избегать сердиться на них и питать по отношению к ним негативные мысли. Также надо пытаться настолько, насколько возможно преодолеть свою предубеждённую привязанность к семье и родственникам. Если кривой саженец привязать к большой деревянной палке, он будет расти прямо. Вплоть до теперешнего момента наши умы всегда были кривыми, думая о том, как перехитрить и обмануть людей, но эта практика, как говорил Геше Лангри Тангпа, сделает наш ум прямым и искренним.</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rPr>
      </w:pPr>
      <w:r>
        <w:rPr>
          <w:b/>
        </w:rPr>
        <w:t>Глава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rPr>
      </w:pPr>
      <w:r>
        <w:rPr>
          <w:b/>
        </w:rPr>
        <w:t>ОБЪЯСНЕНИЕ ПРАКТИКИ КАК ОБРАЗА ЖИЗ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Сущностные наставления суммируются кратко:</w:t>
        <w:br/>
        <w:t xml:space="preserve"> Привнеси пять сил в практи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Если мы обладаем этими пятью силами, бодхичитта появится в нас. Они следующие: сила решения, сила знакомства, сила позитивного семени, сила отвращения и сила устремлени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rPr>
        <w:t>Сила решения.</w:t>
      </w:r>
      <w:r>
        <w:rPr/>
        <w:t xml:space="preserve"> Это, например, принятие твёрдого решения, что в течение следующего месяца, следующего года, пока мы не умрём или пока не достигнем Пробуждения, мы не отступимся от бодхичитты; даже если нам будут вредить или оскорблять другие, мы не дадим волю гневу. И это твёрдое решение следует подкреплять снова и сн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rPr>
        <w:t>Сила знакомства.</w:t>
      </w:r>
      <w:r>
        <w:rPr/>
        <w:t xml:space="preserve"> Поначалу медитация трудна, но она становится легче, если мы упорно занимаемся ею. Как говорит пословица: "Нет ничего, к чему нельзя привыкну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Во времена Будды жил один очень скупой человек, который был неспособен что-либо отдать. Он пришёл к Буд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Я не могу быть щедрым, - сказал он, - что мне дел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Представь, что твоя правая рука - это ты, а левая рука - несчастный нищий. Отдавай своей правой рукой своей левой руке остатки несвежей пищи, которые тебе не нужны или не нравятся. Упорно пытайся привыкнуть к этому. Делай это, пока не перестанешь быть скуп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Тот человек начал практиковать, но был так закрепощён, что поначалу мог отдать только какие-то отбросы или пищу, которую не любил. Однако, постепенно он развил привычку, и пришёл день, когда он уже не чувствовал такой скупости. Тогда он отправился к Будде и доложил: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Теперь, когда я отдаю пищу из своей правой руки в левую, я не чувствую большой скуп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Будда ответ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Теперь своей правой рукой, которую ты принимаешь за себя, отдавай золото, шёлк и хорошие одежды своей левой руке, которую ты представляешь нищим. Пытайся увидеть, можешь ли ты отдавать открыто, без жад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Человек пытался делать так, и когда привык к этому, он опять пришёл к Буд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Теперь ты можешь быть благодетелем, - сказал Будда, - ты свободен от привязанности и можешь отдавать пищу и одежду тем, кто в этом нужда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Освобождённый от своей скупости тот человек обратился с помощью ко многим нищим и бедным людям. Он последовательно практиковал, и в конце концов его щедрость стала устойчивой и неколебимой. Он понял, что нет смысла экономить или привязываться к богатству. Он стал монахом и достиг уровня архата. Через упорную практику можно подобным образом прийти к осуществлению двух бодхичит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rPr>
        <w:t>Сила позитивного семени.</w:t>
      </w:r>
      <w:r>
        <w:rPr/>
        <w:t xml:space="preserve">  Это, фактически, накопление заслуг. Посещая храмы и монастыри, выполняя простирания и развивая преданность перед святыми объектами, следует молиться: "Пусть я буду способен развить два вида бодхичитты. Пусть я буду мирным, и у меня не будет гнева к тем, кто мне вредит. Пусть я буду свободен от односторонней привязанности к друзьям и родственникам". Молясь так снова и снова, благодаря силе будд и бодхисаттв, мы сможем осуществить эти кач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rPr>
        <w:t>Сила отвращения.</w:t>
      </w:r>
      <w:r>
        <w:rPr/>
        <w:t xml:space="preserve"> Через тщательное размышление можно увидеть, что всё страдание и все вредоносные эмоциональные состояния, испытываемые в жизни, являются результатами разрушительного влияния себялюбия. Себялюбие - причина любого зла. Поэтому когда оно возникает, даже лишь на мгновение, следует применять противоядие, подобно врачу, который даёт нам лекарство, когда мы не здоровы. Пословица говорит: "Бей свинью по носу. Чисти лампу, пока она ещё теплая". Когда на нас бросается разъярённая свинья, если мы ударим её палкой по носу, она сразу же развернётся и убежит, не в силах стерпеть боль. Если мы чистим масляную лампу, пока она ещё теплая, работа делается легко. Точно также, если мы применим противоядие до того как наше себялюбия наберёт силу, мы не попадём под его влия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rPr>
        <w:t>Сила устремления.</w:t>
      </w:r>
      <w:r>
        <w:rPr/>
        <w:t xml:space="preserve"> Когда бы мы ни совершили позитивный поступок следует молиться: "С этого момента до Пробуждения пусть никогда я не отступлюсь от двух бодхичитт. В какие бы конфликты я не оказался вовлечённым, пусть я смогу использовать их в качестве шагов на Пути". Молясь так, следует совершать подношения учителю, Трём Драгоценностям и защитникам Дхармы, прося их помощ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Об этих пяти силах говорится, что они являются всеми учениями, сжатыми в единый слог ХУМ. Смысл этого в том, что все глубокие и развернутые наставления о тренировке ума содержатся в этих пяти силах. Поэтому следует настойчиво практиковать их, как это делал сам Будда, когда в одной из своих предыдущих жизней он был царственным отшельником Кшантивадином, что переводится как "Терпелив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История рассказывает, что он ушёл в лес вести аскетический образ жизни, а его младший брат был возвёден на трон. Однажды царь, младший брат, отправился в экспедицию и, устроив в одном месте привал, погрузился в сон. Тем временем его царицы, министры и свита отправились к отшельнику Кшантивадину, которого они знали раньше, и попросили его преподать им учение. Когда царь проснулся и обнаружил, что остался один, он, подумав, что его царицы, министры и свита оставили его, очень рассердился. Он стал искать их и нашел у отшельника. Не поняв, что святой учит Дхарме, царь подумал, что он завлекает и соблазняет его цариц и министр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Кто ты? - закричал царь. Когда его брат отверг царство, он был ещё очень молод и не узнал 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Я отшельник Кшантивадин, - отвечал его старший бр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Хорошо, - сказал царь, - посмотрим, достоин ли ты такого имени. Посмотрим, что ты можешь вытерпеть. - Говоря так, он отсёк правую руку мудреца. - Ну что, можешь ты терпеть э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Да, я могу, - последовал отв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Отсекая левую руку отшельника, царь спросил: "Так ты всё ещё Кшантивадин, можешь ли ты и это стерпе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Да, - сказал т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Тогда царь отсёк голову отшельника, говор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А это ты можешь стерпе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Да, - ответил т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Так он отсёк руки и голову отшельника. Но из его ран вместо крови потекла белая молочная субстанция. Царь притих и, подумав, что это не мог быть обычный человек, спросил у своей свиты, кто это был. Они сказали ему: "Это твой брат, Кшантивадин, который отказался от царства и ушёл в лес". Тогда царь почувствовал великое раскаяние и заплакал. Кшантивадин был бодхисаттвой, и хотя его голова была отсечена, он всё ещё мог говорить. Он сказал: "Ты отсёк мои руки и голову, задавая вопросы, поэтому в будущем, когда я стану буддой, пусть я смогу также отсечь твои осквернения, как ты спрашивал ме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Позднее Кшантивадин стал Буддой Шакьямуни. После Пробуждения Будды его первые пять учеников (один из которых в прошлой жизни был братом Кшантивадина) спросили его: "Что есть санса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Будда сказал: "Сансара по природе есть страд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Тогда они спросили: "Откуда появляется страд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Будда сказал: "Страдание появляется из осквернённых эмоц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Тогда они спросили: "Как нам устранить причину страд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Будда сказал: "Вы должны следовать Пу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Они спросили: "Какая польза от того, чтобы следовать Пу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Будда сказал: "Вся карма и эмоции тем самым приходят к прекраще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И через это учение пять учеников достигли архатства.</w:t>
      </w:r>
      <w:r>
        <w:rPr>
          <w:position w:val="6"/>
        </w:rPr>
        <w:t>53</w:t>
      </w:r>
      <w:r>
        <w:rPr/>
        <w:t xml:space="preserve"> Так, хотя голова Кшантивадина была отсечена в гневе, силой своей устремлённости к Пробуждению он оказался способен трансформировать эту злую кармическую связь в позитивную причину того, что царь позднее стал его учеником. Из этого случая можно увидеть, почему Дхарма учит о необходимости совершать молитвы устремле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Теперь мы переходим к наставлениям об умирании соответственно данной традиции Дхармы. О практике переноса сознания соответственно учениям тренировки ума в кореных строках говор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О том, как умирать, махаяна учит этим пяти сил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Важно то, как ты действу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Эти пять сил - те же самые: позитивные семена, устремление, отвращение, решение и знакомст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rPr>
        <w:t>Сила позитивного семени.</w:t>
      </w:r>
      <w:r>
        <w:rPr/>
        <w:t xml:space="preserve">  Когда мы, практикующие, осознаём себя при смерти, что мы смертельно больны, и нет способа продлить нашу жизнь, нам надо совершить подношение своему учителю и Трём Драгоценностям всем своим достоянием, отдать им всё, что наиболее полезно и весомо. Следует распроститься со всеми своими неоконченными делами и не иметь ни привязанности, ни отвращения к кому-либо или к чему-либ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rPr>
        <w:t>Сила устремления</w:t>
      </w:r>
      <w:r>
        <w:rPr/>
        <w:t>. Совершая семичастное подношение своему Учителю и Трём Драгоценностям следует молиться: "Пусть в бардо я буду свободен от страха, а во всех своих будущих жизнях пусть буду я благославляем практикой двойной бодхичитты. Пусть благословят меня Победоносные и особенно наставник, который научил меня практике бодхичитты, наставлениям о тренировке ума". Так следует молиться снова и снова, будучи уверенными, что наш учитель позаботится о н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rPr>
        <w:t>Сила отвращения.</w:t>
      </w:r>
      <w:r>
        <w:rPr/>
        <w:t xml:space="preserve"> Нужно помнить, что себялюбие приносило нам горе в прошлом. Даже теперь - надежда, что мы можем продолжить жить, привязанность к своему телу как к чему-то драгоценному, заботы о том, что станет с нашей собственностью - всё это может стать причиной большого страдания. Если даже теперь мы не способны избавить себя от тяготения к этому, мы никогда не обретём мира. Нужно отпустить своё тело, как землю или камень, думая, что это не стоит того, чтобы за него цепляться. Мы страдаем просто по причине своей привязанности к телу. Только посмотрите! Снаружи - кожа, внутри - мясо, кровь, кости и всякие отвратительные субстанции. Это ничто иное, как мешок грязи, и нет никакой нужды отождествлять себя с ним. Пусть его сожгут, пусть его сожрут птицы и собаки! Размышляя так мы избавляем себя от забот о се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rPr>
        <w:t xml:space="preserve">Сила решения. </w:t>
      </w:r>
      <w:r>
        <w:rPr/>
        <w:t>Следует напоминать себе, что когда нам придётся проходить через бардо, медитируя на драгоценной бодхичитте, мы, фактически, будем медитировать на сердечной сущности всех будд и бодхисаттв. Тогда для нас будет невозможно упасть в низшие миры. Решением практиковать бодхичитту постоянно и с твёрдой решимостью мы защищаем себя от ужаса бард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rPr>
        <w:t>Сила знакомства.</w:t>
      </w:r>
      <w:r>
        <w:rPr/>
        <w:t xml:space="preserve"> Следует постоянно освежать в своём уме описанные техники - как практиковать двойную бодхичитту, как обменивать счастье на страдание, как развивать сострадание по отношению к тем, кто враждебен. Мы должны жить так, чтобы благодаря постоянному помятованию о тренировке ума, мы окажемся способными применить её, когда придет наше время умирать, и мы испытаем много бо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Теперь, когда придёт момент смерти, вот то, что следует делать. Также, как поступил Будда, когда он умирал, лежите на левом боку, положите голову на свою правую руку. Вдыхайте через левую ноздрю, закрывая правую ноздрю малым  пальцем правой руки. Медитируйте на любви, желая счастья всем существам, многочисленным также, как обширно небо, и породите сострадание с желанием освободить их от всякого страдания. Используя в качестве опоры свои входящее и исходящее дыхания, представьте, что выдыхаете всё своё счастье, достояние и благополучие и посылаете это всем, кто страдает. А вдыхаете все болезни, зло, негативные эмоции и омрачения других существ, забирая всё это на себ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Далее следует размышлять, что сансара и нирвана сами по себе иллюзорны, как сон или магические картины, создаваемые чародеем. Всё совершенно свободно от самобытия. Всё есть ни что иное, как восприятие ума, в котором нет ничего сущего, и нет причин для страха ни здесь, ни в бардо. Пытайтесь оставаться в этой убеждённости без какого-либо умственного цепляни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Однажды пожилая женщина и её дочь были унесены течением реки. При этом женщина думала: "Только бы моя дочь спаслась, если я утону - неважно!" Дочь думала: "Что с того, что я умру? Пусть только моя мама спасётся!" Обе они погибли, но по причине того, что последним их устремлением была такая сильная любовь, они возродились в мирах богов. Также и нам нужно иметь такие же любящие мысли всё время, а когда приходит смерть, следует медитировать попеременно на двух бодхичиттах.</w:t>
      </w:r>
    </w:p>
    <w:p>
      <w:pPr>
        <w:pStyle w:val="Normal"/>
        <w:rPr/>
      </w:pPr>
      <w:r>
        <w:rPr/>
      </w:r>
      <w:r>
        <w:br w:type="page"/>
      </w:r>
    </w:p>
    <w:p>
      <w:pPr>
        <w:pStyle w:val="Normal"/>
        <w:numPr>
          <w:ilvl w:val="0"/>
          <w:numId w:val="0"/>
        </w:numPr>
        <w:outlineLvl w:val="0"/>
        <w:rPr>
          <w:b/>
          <w:b/>
        </w:rPr>
      </w:pPr>
      <w:r>
        <w:rPr>
          <w:b/>
        </w:rPr>
        <w:t xml:space="preserve">Глава </w:t>
      </w:r>
      <w:r>
        <w:rPr>
          <w:b/>
          <w:lang w:val="en-US"/>
        </w:rPr>
        <w:t>V</w:t>
      </w:r>
    </w:p>
    <w:p>
      <w:pPr>
        <w:pStyle w:val="Normal"/>
        <w:rPr>
          <w:b/>
          <w:b/>
        </w:rPr>
      </w:pPr>
      <w:r>
        <w:rPr>
          <w:b/>
        </w:rPr>
      </w:r>
    </w:p>
    <w:p>
      <w:pPr>
        <w:pStyle w:val="Normal"/>
        <w:numPr>
          <w:ilvl w:val="0"/>
          <w:numId w:val="0"/>
        </w:numPr>
        <w:outlineLvl w:val="0"/>
        <w:rPr>
          <w:b/>
          <w:b/>
        </w:rPr>
      </w:pPr>
      <w:r>
        <w:rPr>
          <w:b/>
        </w:rPr>
        <w:t>ПОКАЗАТЕЛИ ОВЛАДЕНИЯ ТРЕНИРОВКОЙ УМА</w:t>
      </w:r>
    </w:p>
    <w:p>
      <w:pPr>
        <w:pStyle w:val="Normal"/>
        <w:rPr>
          <w:b/>
          <w:b/>
        </w:rPr>
      </w:pPr>
      <w:r>
        <w:rPr>
          <w:b/>
        </w:rPr>
      </w:r>
    </w:p>
    <w:p>
      <w:pPr>
        <w:pStyle w:val="Normal"/>
        <w:numPr>
          <w:ilvl w:val="0"/>
          <w:numId w:val="0"/>
        </w:numPr>
        <w:outlineLvl w:val="0"/>
        <w:rPr>
          <w:i/>
          <w:i/>
        </w:rPr>
      </w:pPr>
      <w:r>
        <w:rPr>
          <w:i/>
        </w:rPr>
        <w:t>Вся Дхарма имеет единую цель.</w:t>
      </w:r>
    </w:p>
    <w:p>
      <w:pPr>
        <w:pStyle w:val="Normal"/>
        <w:ind w:firstLine="720"/>
        <w:rPr>
          <w:i/>
          <w:i/>
        </w:rPr>
      </w:pPr>
      <w:r>
        <w:rPr>
          <w:i/>
        </w:rPr>
        <w:t xml:space="preserve"> </w:t>
      </w:r>
    </w:p>
    <w:p>
      <w:pPr>
        <w:pStyle w:val="Normal"/>
        <w:ind w:firstLine="720"/>
        <w:jc w:val="both"/>
        <w:rPr/>
      </w:pPr>
      <w:r>
        <w:rPr/>
        <w:t xml:space="preserve">Будда преподал восемьдесят четыре тысячи различных учений, все они посвящены укрощению себялюбия. Это единственная причина, зачем он изложил их. Если они не действуют как противоядие против нашей привязанности к «себе», тогда вся практика тщетна, как это случилось с двоюродным братом Будды, Дэвадаттой. Он знал столько Сутр, сколько может унести слон на спине, но поскольку не мог избавиться от своего себялюбия, в следующей жизни он попал в ад. </w:t>
      </w:r>
    </w:p>
    <w:p>
      <w:pPr>
        <w:pStyle w:val="Normal"/>
        <w:ind w:firstLine="720"/>
        <w:jc w:val="both"/>
        <w:rPr/>
      </w:pPr>
      <w:r>
        <w:rPr/>
        <w:t>То, насколько мы могли преодолеть свою привязанность к «себе», показывает степень того, насколько правильно мы использовали Дхарму. Так что давайте пытаться очень настойчиво.</w:t>
      </w:r>
    </w:p>
    <w:p>
      <w:pPr>
        <w:pStyle w:val="Normal"/>
        <w:jc w:val="both"/>
        <w:rPr/>
      </w:pPr>
      <w:r>
        <w:rPr/>
      </w:r>
    </w:p>
    <w:p>
      <w:pPr>
        <w:pStyle w:val="Normal"/>
        <w:numPr>
          <w:ilvl w:val="0"/>
          <w:numId w:val="0"/>
        </w:numPr>
        <w:jc w:val="both"/>
        <w:outlineLvl w:val="0"/>
        <w:rPr>
          <w:i/>
          <w:i/>
        </w:rPr>
      </w:pPr>
      <w:r>
        <w:rPr>
          <w:i/>
        </w:rPr>
        <w:t>Полагайся на лучшего из двух свидетелей.</w:t>
      </w:r>
    </w:p>
    <w:p>
      <w:pPr>
        <w:pStyle w:val="Normal"/>
        <w:ind w:firstLine="720"/>
        <w:jc w:val="both"/>
        <w:rPr>
          <w:i/>
          <w:i/>
        </w:rPr>
      </w:pPr>
      <w:r>
        <w:rPr>
          <w:i/>
        </w:rPr>
      </w:r>
    </w:p>
    <w:p>
      <w:pPr>
        <w:pStyle w:val="Normal"/>
        <w:ind w:firstLine="720"/>
        <w:jc w:val="both"/>
        <w:rPr/>
      </w:pPr>
      <w:r>
        <w:rPr/>
        <w:t>Если мы преуспеваем в том, что производим достаточно хорошее впечатление на людей, и они говорят: «Он очень хорошо практикует бодхичитту», это может быть некоторым показателем. Но если поразмыслить, очевидно, что хотя эти люди и могут судить о наших намерениях, наши умственные процессы скрыты от них, они не знают применяем мы все противоядия или нет. Поэтому нужно исследовать себя, чтобы ясно видеть, действительно ли в нас стало меньше гнева, привязанности к себе, и можем ли мы практиковать обмен счастья на страдание. Это главный показатель, на который надо полагаться. Следует жить так, чтобы всегда иметь чистую совесть.</w:t>
      </w:r>
    </w:p>
    <w:p>
      <w:pPr>
        <w:pStyle w:val="Normal"/>
        <w:ind w:firstLine="720"/>
        <w:jc w:val="both"/>
        <w:rPr/>
      </w:pPr>
      <w:r>
        <w:rPr/>
        <w:t>Миларепа сказал: «Моя религия, это когда я буду умирать, не иметь ничего, за что будет стыдно». Однако большинство людей не придают значения такому образу мышления. Мы притворяемся очень спокойными и смиренными, полны сладких слов, так что другие люди, не зная наших мыслей, говорят: «Это настоящий бодхисаттва». Но то, что они видят, это лишь наше внешнее поведение.</w:t>
      </w:r>
    </w:p>
    <w:p>
      <w:pPr>
        <w:pStyle w:val="Normal"/>
        <w:ind w:firstLine="720"/>
        <w:jc w:val="both"/>
        <w:rPr/>
      </w:pPr>
      <w:r>
        <w:rPr/>
        <w:t>Важно не делать ничего, о чём позднее мы можем пожалеть. Поэтому нужно честно исследовать себя. К сожалению, себялюбие так велико, что даже если мы обладаем каким-то положительным качеством, мы думаем, что мы удивительны. С другой стороны, имея огромный недостаток, мы даже не замечаем его. Пословица говорит: «Вода положительных качеств не остаётся на пике гордости». Так что надо быть очень дотошными. Если, тщательно исследовав себя, мы можем честно и положа руку на сердце подумать: «С моими поступками всё в порядке», тогда это признак того, что мы обрели какой-то опыт тренировки ума. Тогда надо радоваться, что наша практика идёт хорошо и принять решение сделать её еще лучше в будущем, как это делали бодхисаттвы прошлого. Следует любыми средствами пытаться всё больше и больше порождать противоядие и действовать так, чтобы быть в мире с самими собой.</w:t>
      </w:r>
    </w:p>
    <w:p>
      <w:pPr>
        <w:pStyle w:val="Normal"/>
        <w:jc w:val="both"/>
        <w:rPr/>
      </w:pPr>
      <w:r>
        <w:rPr/>
      </w:r>
    </w:p>
    <w:p>
      <w:pPr>
        <w:pStyle w:val="Normal"/>
        <w:numPr>
          <w:ilvl w:val="0"/>
          <w:numId w:val="0"/>
        </w:numPr>
        <w:jc w:val="both"/>
        <w:outlineLvl w:val="0"/>
        <w:rPr>
          <w:i/>
          <w:i/>
        </w:rPr>
      </w:pPr>
      <w:r>
        <w:rPr>
          <w:i/>
        </w:rPr>
        <w:t>Будь всегда полон бодрости.</w:t>
      </w:r>
    </w:p>
    <w:p>
      <w:pPr>
        <w:pStyle w:val="Normal"/>
        <w:ind w:firstLine="720"/>
        <w:jc w:val="both"/>
        <w:rPr/>
      </w:pPr>
      <w:r>
        <w:rPr/>
      </w:r>
    </w:p>
    <w:p>
      <w:pPr>
        <w:pStyle w:val="Normal"/>
        <w:ind w:firstLine="720"/>
        <w:jc w:val="both"/>
        <w:rPr/>
      </w:pPr>
      <w:r>
        <w:rPr/>
        <w:t>Благодаря силе их тренировки ума мастера Кадампа всегда были способны смотреть на светлую сторону вещей, неважно, что случалось с ними. Даже заразившись проказой, они продолжали быть бодрыми, счастливые тем, что проказа приносит безболезненную смерть. Разумеется, проказа - одна из самых худших болезней, но мы должны быть решительны в том, что даже заразившись ей, мы будет продолжать практику обмена счастья на горе, забирая на себя страдания всех, кто пал жертвой такой же беды.</w:t>
      </w:r>
    </w:p>
    <w:p>
      <w:pPr>
        <w:pStyle w:val="Normal"/>
        <w:ind w:firstLine="720"/>
        <w:jc w:val="both"/>
        <w:rPr/>
      </w:pPr>
      <w:r>
        <w:rPr/>
        <w:t>Вдохновлённые таким отношением мы должны решить, что силой тренировки ума мы сможем привнести на Путь любые трудные ситуации, которые могут возникнуть. Если мы можем сделать это с уверенностью, это признак наличия опыта в практике. Мы будем счастливы, чтобы ни произошло. Кроме того, следует принимать на себя и переживать страдания других. Когда другие испытывают физические или умственные болезни или переживают всяческие несчастья, мы должны хотеть перенести это всё на себя. И делать это следует без надежды или страха: «Но если страдания других действительно перейдут ко мне, что я тогда буду делать?» Вторичные помыслы такого рода надо полностью изгнать из своего ума.</w:t>
      </w:r>
    </w:p>
    <w:p>
      <w:pPr>
        <w:pStyle w:val="Normal"/>
        <w:jc w:val="both"/>
        <w:rPr/>
      </w:pPr>
      <w:r>
        <w:rPr/>
      </w:r>
    </w:p>
    <w:p>
      <w:pPr>
        <w:pStyle w:val="Normal"/>
        <w:numPr>
          <w:ilvl w:val="0"/>
          <w:numId w:val="0"/>
        </w:numPr>
        <w:jc w:val="both"/>
        <w:outlineLvl w:val="0"/>
        <w:rPr>
          <w:i/>
          <w:i/>
        </w:rPr>
      </w:pPr>
      <w:r>
        <w:rPr>
          <w:i/>
        </w:rPr>
        <w:t>Имея опыт, можно практиковать даже в смятении.</w:t>
      </w:r>
    </w:p>
    <w:p>
      <w:pPr>
        <w:pStyle w:val="Normal"/>
        <w:ind w:firstLine="720"/>
        <w:jc w:val="both"/>
        <w:rPr/>
      </w:pPr>
      <w:r>
        <w:rPr/>
      </w:r>
    </w:p>
    <w:p>
      <w:pPr>
        <w:pStyle w:val="Normal"/>
        <w:ind w:firstLine="720"/>
        <w:jc w:val="both"/>
        <w:rPr/>
      </w:pPr>
      <w:r>
        <w:rPr/>
        <w:t xml:space="preserve">Опытный наездник не падает с лошади. Точно также, когда мы подвергаемся неожиданному вреду или внезапные трудности обрушиваются на нас, если вместо раздражения нас естественным образом заполняют любовь и сострадание - другими словами, если мы можем извлечь пользу из неудобных ситуаций своей жизни, тогда это признак того, что мы достигли чего-то в тренировке ума. Крайне важно быть последовательными в своих усилиях. </w:t>
      </w:r>
    </w:p>
    <w:p>
      <w:pPr>
        <w:pStyle w:val="Normal"/>
        <w:ind w:firstLine="720"/>
        <w:jc w:val="both"/>
        <w:rPr/>
      </w:pPr>
      <w:r>
        <w:rPr/>
        <w:t>Переживания такого рода показывают знакомство с тренировкой ума, они, однако, не означают, что работа окончена. Даже если такие признаки случаются, нужно продолжать прилагать усилия, пополняя свой опыт и оставаясь всегда радостными. Сверх того, ум, который был подчинён и успокоен через практику, естественно проявит себя во внешнем поведении. Как говорят пословицы: «Когда видишь уток, знаешь, что вода близко» и «Нет дыма без огня». Также и бодхисаттву можно узнать по внешним признакам.</w:t>
      </w:r>
    </w:p>
    <w:p>
      <w:pPr>
        <w:pStyle w:val="Normal"/>
        <w:rPr/>
      </w:pPr>
      <w:r>
        <w:rPr/>
      </w:r>
    </w:p>
    <w:p>
      <w:pPr>
        <w:pStyle w:val="Normal"/>
        <w:rPr/>
      </w:pPr>
      <w:r>
        <w:rPr/>
        <w:t>Спокойствие и безмятежность покажут твою мудрость,</w:t>
        <w:br/>
        <w:t>Свобода от осквернённых эмоций проявит прогресс на Пути,</w:t>
        <w:br/>
        <w:t>Совершенство проявится через добродетель, совершаемую во сне.</w:t>
      </w:r>
    </w:p>
    <w:p>
      <w:pPr>
        <w:pStyle w:val="Normal"/>
        <w:rPr/>
      </w:pPr>
      <w:r>
        <w:rPr/>
        <w:t>Бодхисаттву раскрывает то, что он делает.</w:t>
      </w:r>
    </w:p>
    <w:p>
      <w:pPr>
        <w:pStyle w:val="Normal"/>
        <w:ind w:firstLine="720"/>
        <w:rPr/>
      </w:pPr>
      <w:r>
        <w:rPr/>
      </w:r>
    </w:p>
    <w:p>
      <w:pPr>
        <w:pStyle w:val="Normal"/>
        <w:rPr/>
      </w:pPr>
      <w:r>
        <w:rPr/>
        <w:t>Такие признаки появятся и у нас, но они не означают, что нам уже больше нечего делать.</w:t>
      </w:r>
      <w:r>
        <w:br w:type="page"/>
      </w:r>
    </w:p>
    <w:p>
      <w:pPr>
        <w:pStyle w:val="Normal"/>
        <w:numPr>
          <w:ilvl w:val="0"/>
          <w:numId w:val="0"/>
        </w:numPr>
        <w:jc w:val="both"/>
        <w:outlineLvl w:val="0"/>
        <w:rPr>
          <w:b/>
          <w:b/>
        </w:rPr>
      </w:pPr>
      <w:r>
        <w:rPr>
          <w:b/>
        </w:rPr>
        <w:t xml:space="preserve">Глава </w:t>
      </w:r>
      <w:r>
        <w:rPr>
          <w:b/>
          <w:lang w:val="en-US"/>
        </w:rPr>
        <w:t>VI</w:t>
      </w:r>
    </w:p>
    <w:p>
      <w:pPr>
        <w:pStyle w:val="Normal"/>
        <w:jc w:val="both"/>
        <w:rPr>
          <w:b/>
          <w:b/>
        </w:rPr>
      </w:pPr>
      <w:r>
        <w:rPr>
          <w:b/>
        </w:rPr>
      </w:r>
    </w:p>
    <w:p>
      <w:pPr>
        <w:pStyle w:val="Normal"/>
        <w:numPr>
          <w:ilvl w:val="0"/>
          <w:numId w:val="0"/>
        </w:numPr>
        <w:jc w:val="both"/>
        <w:outlineLvl w:val="0"/>
        <w:rPr>
          <w:b/>
          <w:b/>
        </w:rPr>
      </w:pPr>
      <w:r>
        <w:rPr>
          <w:b/>
        </w:rPr>
        <w:t>ОБЯЗАТЕЛЬСТВА ТРЕНИРОВКИ УМА</w:t>
      </w:r>
    </w:p>
    <w:p>
      <w:pPr>
        <w:pStyle w:val="Normal"/>
        <w:jc w:val="both"/>
        <w:rPr>
          <w:b/>
          <w:b/>
        </w:rPr>
      </w:pPr>
      <w:r>
        <w:rPr>
          <w:b/>
        </w:rPr>
      </w:r>
    </w:p>
    <w:p>
      <w:pPr>
        <w:pStyle w:val="Normal"/>
        <w:numPr>
          <w:ilvl w:val="0"/>
          <w:numId w:val="0"/>
        </w:numPr>
        <w:jc w:val="both"/>
        <w:outlineLvl w:val="0"/>
        <w:rPr>
          <w:i/>
          <w:i/>
        </w:rPr>
      </w:pPr>
      <w:r>
        <w:rPr>
          <w:i/>
        </w:rPr>
        <w:t>Всегда тренируйся в трёх общих положениях.</w:t>
      </w:r>
    </w:p>
    <w:p>
      <w:pPr>
        <w:pStyle w:val="Normal"/>
        <w:ind w:firstLine="720"/>
        <w:jc w:val="both"/>
        <w:rPr/>
      </w:pPr>
      <w:r>
        <w:rPr/>
      </w:r>
    </w:p>
    <w:p>
      <w:pPr>
        <w:pStyle w:val="Normal"/>
        <w:ind w:firstLine="720"/>
        <w:jc w:val="both"/>
        <w:rPr/>
      </w:pPr>
      <w:r>
        <w:rPr/>
        <w:t>Эти общие положения: добросовестно соблюдать обязательства тренировки ума, не быть притворным и театральным и не иметь двойных стандартов.</w:t>
      </w:r>
    </w:p>
    <w:p>
      <w:pPr>
        <w:pStyle w:val="Normal"/>
        <w:ind w:firstLine="720"/>
        <w:jc w:val="both"/>
        <w:rPr/>
      </w:pPr>
      <w:r>
        <w:rPr/>
      </w:r>
    </w:p>
    <w:p>
      <w:pPr>
        <w:pStyle w:val="Normal"/>
        <w:ind w:firstLine="720"/>
        <w:jc w:val="both"/>
        <w:rPr/>
      </w:pPr>
      <w:r>
        <w:rPr>
          <w:i/>
        </w:rPr>
        <w:t>Добросовестность в тренировке ума.</w:t>
      </w:r>
      <w:r>
        <w:rPr/>
        <w:t xml:space="preserve"> Мы должны отдавать счастье без сожаления и приписывать все хорошие вещи и качества другим, мы должны забирать на себя все их беды и нежелательные ситуации, принимая страдания с радостью. Мы должны стремиться освободить других от их болей, предлагая им счастье, большое или малое, искренне и без скрываемых мыслей, особенно в отношении тех, кто причиняет нам вред. И мы не должны пренебрегать обязательствами более низкого уровня, оправдывая это тем, что «мы практикуем тренировку ума». Никогда не забывая о тренировке ума, тем не менее, следует уважать и практиковать все обязательства от шравакаяны до ваджраяны, ко</w:t>
        <w:softHyphen/>
        <w:t>торые мы приняли, объединяя их все в единый образ жизни. Если мы способны поступать так, это сверхобычная ступень ко всем Путям Великой Колесницы. Поэтому давайте относиться к соблюдению всех обетов с равным вниманием.</w:t>
      </w:r>
    </w:p>
    <w:p>
      <w:pPr>
        <w:pStyle w:val="Normal"/>
        <w:ind w:firstLine="720"/>
        <w:jc w:val="both"/>
        <w:rPr/>
      </w:pPr>
      <w:r>
        <w:rPr/>
      </w:r>
    </w:p>
    <w:p>
      <w:pPr>
        <w:pStyle w:val="Normal"/>
        <w:ind w:firstLine="720"/>
        <w:jc w:val="both"/>
        <w:rPr/>
      </w:pPr>
      <w:r>
        <w:rPr>
          <w:i/>
        </w:rPr>
        <w:t>Не быть притворным.</w:t>
      </w:r>
      <w:r>
        <w:rPr/>
        <w:t xml:space="preserve"> В повседневной жизни наши слова должны соответствовать тому, как мы в действительности практикуем дхарму. Кроме того, следует избегать делать что-либо напоказ, с целью произвести впечатление, что мы обладаем отречением, что способствовало бы нашей выгоде. И мы должны воздерживаться от действий, которые могут заставить других подумать, что мы свободны от себялюбия, таких как пренебрежение традиционными религиозными чувствами или показное прикосновение к больным проказой или другими заразными болезнями. Мы не должны делать ничего такого, чего не стали бы делать мастера Кадампа.</w:t>
      </w:r>
    </w:p>
    <w:p>
      <w:pPr>
        <w:pStyle w:val="Normal"/>
        <w:ind w:firstLine="720"/>
        <w:jc w:val="both"/>
        <w:rPr/>
      </w:pPr>
      <w:r>
        <w:rPr/>
      </w:r>
    </w:p>
    <w:p>
      <w:pPr>
        <w:pStyle w:val="Normal"/>
        <w:ind w:firstLine="720"/>
        <w:jc w:val="both"/>
        <w:rPr/>
      </w:pPr>
      <w:r>
        <w:rPr>
          <w:i/>
        </w:rPr>
        <w:t>Не иметь двойных стандартов.</w:t>
      </w:r>
      <w:r>
        <w:rPr/>
        <w:t xml:space="preserve"> Например, мы можем быть терпеливы по отношению к вреду, причиняемому нам другими людьми, но нетерпимы, когда подвергаемся воздействию духов и демонов. Мы должны быть учтивыми к нищему точно также как и к высокопоставленному лицу. Следует избегать привязанности к родственникам и антипатии к врагам, избавляясь от любой пристрастности. Но давайте будем особо внимательны к бедным, скромным людям, не имеющим никакой важности. Не будьте пристрастны! Любовь и сострадание должны быть всеобщими, ко всем существам.</w:t>
      </w:r>
    </w:p>
    <w:p>
      <w:pPr>
        <w:pStyle w:val="Normal"/>
        <w:jc w:val="both"/>
        <w:rPr/>
      </w:pPr>
      <w:r>
        <w:rPr/>
      </w:r>
    </w:p>
    <w:p>
      <w:pPr>
        <w:pStyle w:val="Normal"/>
        <w:numPr>
          <w:ilvl w:val="0"/>
          <w:numId w:val="0"/>
        </w:numPr>
        <w:jc w:val="both"/>
        <w:outlineLvl w:val="0"/>
        <w:rPr>
          <w:i/>
          <w:i/>
        </w:rPr>
      </w:pPr>
      <w:r>
        <w:rPr>
          <w:i/>
        </w:rPr>
        <w:t>Измени свою позицию и твёрдо держись её.</w:t>
      </w:r>
    </w:p>
    <w:p>
      <w:pPr>
        <w:pStyle w:val="Normal"/>
        <w:ind w:firstLine="720"/>
        <w:jc w:val="both"/>
        <w:rPr/>
      </w:pPr>
      <w:r>
        <w:rPr/>
      </w:r>
    </w:p>
    <w:p>
      <w:pPr>
        <w:pStyle w:val="Normal"/>
        <w:ind w:firstLine="720"/>
        <w:jc w:val="both"/>
        <w:rPr/>
      </w:pPr>
      <w:r>
        <w:rPr/>
        <w:t>Со времени без начала наше себялюбие заставляло нас блуждать в сансаре. Это оно является настоящим злодеем, корнем всех наших страданий.</w:t>
      </w:r>
    </w:p>
    <w:p>
      <w:pPr>
        <w:pStyle w:val="Normal"/>
        <w:ind w:firstLine="720"/>
        <w:jc w:val="both"/>
        <w:rPr/>
      </w:pPr>
      <w:r>
        <w:rPr/>
        <w:t>Рассматривая других как более важных, чем мы сами, следует отказаться от своих позиций заботы о себе и принять решение действовать без лицемерия, подражая телом, речью и умом поведению наших друзей, жизнь которых проходит в согласии с учением. Тренировку ума надо скрывать от посторонних. Не следует заниматься ей, показывая это внешне, так что это привлекает внимание и создаёт нам особую репутацию. Она должна действовать как внутреннее противоядие против нашего себялюбия и осквернённых эмоций. Мы должны привести свой ум к созреванию так, чтобы никто об этом не знал.</w:t>
      </w:r>
    </w:p>
    <w:p>
      <w:pPr>
        <w:pStyle w:val="Normal"/>
        <w:jc w:val="both"/>
        <w:rPr/>
      </w:pPr>
      <w:r>
        <w:rPr/>
      </w:r>
    </w:p>
    <w:p>
      <w:pPr>
        <w:pStyle w:val="Normal"/>
        <w:numPr>
          <w:ilvl w:val="0"/>
          <w:numId w:val="0"/>
        </w:numPr>
        <w:jc w:val="both"/>
        <w:outlineLvl w:val="0"/>
        <w:rPr>
          <w:i/>
          <w:i/>
        </w:rPr>
      </w:pPr>
      <w:r>
        <w:rPr>
          <w:i/>
        </w:rPr>
        <w:t>Не обсуждай слабые стороны.</w:t>
      </w:r>
    </w:p>
    <w:p>
      <w:pPr>
        <w:pStyle w:val="Normal"/>
        <w:ind w:firstLine="720"/>
        <w:jc w:val="both"/>
        <w:rPr/>
      </w:pPr>
      <w:r>
        <w:rPr/>
      </w:r>
    </w:p>
    <w:p>
      <w:pPr>
        <w:pStyle w:val="Normal"/>
        <w:ind w:firstLine="720"/>
        <w:jc w:val="both"/>
        <w:rPr/>
      </w:pPr>
      <w:r>
        <w:rPr/>
        <w:t>Мы не должны обсуждать отрицательные черты других. Если они плохо видят или хромают, если они не умны, и даже если они нарушили обеты, мы не должны называть их слепыми, калеками или идиотами. Короче говоря, не следует произносить ничего, что другим было бы неприятно услышать.</w:t>
      </w:r>
    </w:p>
    <w:p>
      <w:pPr>
        <w:pStyle w:val="Normal"/>
        <w:jc w:val="both"/>
        <w:rPr/>
      </w:pPr>
      <w:r>
        <w:rPr/>
      </w:r>
    </w:p>
    <w:p>
      <w:pPr>
        <w:pStyle w:val="Normal"/>
        <w:numPr>
          <w:ilvl w:val="0"/>
          <w:numId w:val="0"/>
        </w:numPr>
        <w:jc w:val="both"/>
        <w:outlineLvl w:val="0"/>
        <w:rPr>
          <w:i/>
          <w:i/>
        </w:rPr>
      </w:pPr>
      <w:r>
        <w:rPr>
          <w:i/>
        </w:rPr>
        <w:t>Не имей суждений о действиях других людей.</w:t>
      </w:r>
    </w:p>
    <w:p>
      <w:pPr>
        <w:pStyle w:val="Normal"/>
        <w:ind w:firstLine="720"/>
        <w:jc w:val="both"/>
        <w:rPr/>
      </w:pPr>
      <w:r>
        <w:rPr/>
      </w:r>
    </w:p>
    <w:p>
      <w:pPr>
        <w:pStyle w:val="Normal"/>
        <w:ind w:firstLine="720"/>
        <w:jc w:val="both"/>
        <w:rPr/>
      </w:pPr>
      <w:r>
        <w:rPr/>
        <w:t>Когда мы замечаем дефекты других - людей вообще, но особенно тех, кто начал практиковать Дхарму, кто является учеником того же учителя, что и мы, или кто нося знамя монашеских одежд является объектом для подношений от богов и людей, мы должны понимать, что виновата в этом нечистота нашего восприятия. Смотря в зеркало мы видим грязное лицо потому, что наше собственное лицо грязно. Точно также дефекты других - ничто иное, как наше нечистое видение их. Размышляя так следует пытаться избавиться от такого восприятия недостатков других и развивать позицию, с точки зрения которой всё существующее, все явления переживаются чистыми.</w:t>
      </w:r>
    </w:p>
    <w:p>
      <w:pPr>
        <w:pStyle w:val="Normal"/>
        <w:jc w:val="both"/>
        <w:rPr/>
      </w:pPr>
      <w:r>
        <w:rPr/>
      </w:r>
    </w:p>
    <w:p>
      <w:pPr>
        <w:pStyle w:val="Normal"/>
        <w:numPr>
          <w:ilvl w:val="0"/>
          <w:numId w:val="0"/>
        </w:numPr>
        <w:jc w:val="both"/>
        <w:outlineLvl w:val="0"/>
        <w:rPr>
          <w:i/>
          <w:i/>
        </w:rPr>
      </w:pPr>
      <w:r>
        <w:rPr>
          <w:i/>
        </w:rPr>
        <w:t>В первую очередь работай над сильнейшим из своих осквернений.</w:t>
      </w:r>
    </w:p>
    <w:p>
      <w:pPr>
        <w:pStyle w:val="Normal"/>
        <w:ind w:firstLine="720"/>
        <w:jc w:val="both"/>
        <w:rPr/>
      </w:pPr>
      <w:r>
        <w:rPr/>
      </w:r>
    </w:p>
    <w:p>
      <w:pPr>
        <w:pStyle w:val="Normal"/>
        <w:ind w:firstLine="720"/>
        <w:jc w:val="both"/>
        <w:rPr/>
      </w:pPr>
      <w:r>
        <w:rPr/>
        <w:t>Мы должны критически исследовать себя и выяснить, какая из наших осквернённых эмоций является самой сильной. И если сильнее всех желание, следует сосредоточиться на его противоядии - уродстве. Если превалирует гнев, в качестве средства против него следует пытаться развить терпение. Если мы естественно склонны к невежеству и тупости, следует прилагать усилия, развивая мудрость. Если мы завистливы, нужно работать над развитием равностности. На таком стремлении победить эти осквернения мы должны сосредоточить всю свою практику Дхармы. Если мы сможем освободить себя от наибольших осквернений, меньшие естественно сойдут на нет.</w:t>
      </w:r>
    </w:p>
    <w:p>
      <w:pPr>
        <w:pStyle w:val="Normal"/>
        <w:jc w:val="both"/>
        <w:rPr/>
      </w:pPr>
      <w:r>
        <w:rPr/>
      </w:r>
    </w:p>
    <w:p>
      <w:pPr>
        <w:pStyle w:val="Normal"/>
        <w:numPr>
          <w:ilvl w:val="0"/>
          <w:numId w:val="0"/>
        </w:numPr>
        <w:jc w:val="both"/>
        <w:outlineLvl w:val="0"/>
        <w:rPr/>
      </w:pPr>
      <w:r>
        <w:rPr>
          <w:i/>
        </w:rPr>
        <w:t>Откажись от надежд на результаты.</w:t>
      </w:r>
      <w:r>
        <w:rPr/>
        <w:t xml:space="preserve"> </w:t>
      </w:r>
    </w:p>
    <w:p>
      <w:pPr>
        <w:pStyle w:val="Normal"/>
        <w:ind w:firstLine="720"/>
        <w:jc w:val="both"/>
        <w:rPr/>
      </w:pPr>
      <w:r>
        <w:rPr/>
      </w:r>
    </w:p>
    <w:p>
      <w:pPr>
        <w:pStyle w:val="Normal"/>
        <w:ind w:firstLine="720"/>
        <w:jc w:val="both"/>
        <w:rPr/>
      </w:pPr>
      <w:r>
        <w:rPr/>
        <w:t>Общим эффектом тренировки ума является освобождение практикующего от надежд и страхов. Обмен счастья на страдание следует практиковать без ожидания какой-то награды. Например, мы не должны надеяться, что по причине нашей практики вокруг нас соберётся много нечеловеческих существ, выражающих готовность повиноваться нам и демонстрирующих чудеса, и что люди, побуждаемые ими, будут также служить нам и принесут нам достаток и влиятельность. Следует полностью избавиться от эгоистических идей и дальновидных мотиваций, таких как труд для других, но с желанием своего собственного индивидуального освобождения или рождения в чистой сфере.</w:t>
      </w:r>
    </w:p>
    <w:p>
      <w:pPr>
        <w:pStyle w:val="Normal"/>
        <w:jc w:val="both"/>
        <w:rPr/>
      </w:pPr>
      <w:r>
        <w:rPr/>
      </w:r>
    </w:p>
    <w:p>
      <w:pPr>
        <w:pStyle w:val="Normal"/>
        <w:numPr>
          <w:ilvl w:val="0"/>
          <w:numId w:val="0"/>
        </w:numPr>
        <w:jc w:val="both"/>
        <w:outlineLvl w:val="0"/>
        <w:rPr>
          <w:i/>
          <w:i/>
        </w:rPr>
      </w:pPr>
      <w:r>
        <w:rPr>
          <w:i/>
        </w:rPr>
        <w:t>Откажись от отравленной пищи.</w:t>
      </w:r>
    </w:p>
    <w:p>
      <w:pPr>
        <w:pStyle w:val="Normal"/>
        <w:ind w:firstLine="720"/>
        <w:jc w:val="both"/>
        <w:rPr/>
      </w:pPr>
      <w:r>
        <w:rPr/>
      </w:r>
    </w:p>
    <w:p>
      <w:pPr>
        <w:pStyle w:val="Normal"/>
        <w:ind w:firstLine="720"/>
        <w:jc w:val="both"/>
        <w:rPr/>
      </w:pPr>
      <w:r>
        <w:rPr/>
        <w:t>Есть высказывание: «Благотворные дела, совершённые с эгоистическими целями, подобны отравленной пище». Отравленная пища может выглядеть восхитительно, и даже вкус хорош, но употребление её быстро приведёт к неминуемой смерти.</w:t>
      </w:r>
    </w:p>
    <w:p>
      <w:pPr>
        <w:pStyle w:val="Normal"/>
        <w:ind w:firstLine="720"/>
        <w:jc w:val="both"/>
        <w:rPr/>
      </w:pPr>
      <w:r>
        <w:rPr/>
        <w:t>Думать о враге как об объекте ненависти, думать о друге как об объекте любви, питать зависть к удачам других - всё это берёт начало в себялюбии. И благотворные действия, возникшие из тяготения к «я», представляемому как нечто твёрдое и реальное, превращаются в отраву. Надо пытаться полностью избавиться от эгоизма.</w:t>
      </w:r>
    </w:p>
    <w:p>
      <w:pPr>
        <w:pStyle w:val="Normal"/>
        <w:jc w:val="both"/>
        <w:rPr/>
      </w:pPr>
      <w:r>
        <w:rPr/>
      </w:r>
    </w:p>
    <w:p>
      <w:pPr>
        <w:pStyle w:val="Normal"/>
        <w:numPr>
          <w:ilvl w:val="0"/>
          <w:numId w:val="0"/>
        </w:numPr>
        <w:jc w:val="both"/>
        <w:outlineLvl w:val="0"/>
        <w:rPr>
          <w:i/>
          <w:i/>
        </w:rPr>
      </w:pPr>
      <w:r>
        <w:rPr>
          <w:i/>
        </w:rPr>
        <w:t>Не будь связан чувством долга.</w:t>
      </w:r>
    </w:p>
    <w:p>
      <w:pPr>
        <w:pStyle w:val="Normal"/>
        <w:ind w:firstLine="720"/>
        <w:jc w:val="both"/>
        <w:rPr/>
      </w:pPr>
      <w:r>
        <w:rPr/>
      </w:r>
    </w:p>
    <w:p>
      <w:pPr>
        <w:pStyle w:val="Normal"/>
        <w:ind w:firstLine="720"/>
        <w:jc w:val="both"/>
        <w:rPr/>
      </w:pPr>
      <w:r>
        <w:rPr/>
        <w:t>Повинуясь памяти предков люди изменяют свои склонности или вынашивают планы отмщения врагам своего рода. Мы не должны позволять себе руководствоваться такими предубеждениями.</w:t>
      </w:r>
    </w:p>
    <w:p>
      <w:pPr>
        <w:pStyle w:val="Normal"/>
        <w:jc w:val="both"/>
        <w:rPr/>
      </w:pPr>
      <w:r>
        <w:rPr/>
      </w:r>
    </w:p>
    <w:p>
      <w:pPr>
        <w:pStyle w:val="Normal"/>
        <w:numPr>
          <w:ilvl w:val="0"/>
          <w:numId w:val="0"/>
        </w:numPr>
        <w:jc w:val="both"/>
        <w:outlineLvl w:val="0"/>
        <w:rPr>
          <w:i/>
          <w:i/>
        </w:rPr>
      </w:pPr>
      <w:r>
        <w:rPr>
          <w:i/>
        </w:rPr>
        <w:t>Не отвечай оскорблением на оскорбление.</w:t>
      </w:r>
    </w:p>
    <w:p>
      <w:pPr>
        <w:pStyle w:val="Normal"/>
        <w:ind w:firstLine="720"/>
        <w:jc w:val="both"/>
        <w:rPr/>
      </w:pPr>
      <w:r>
        <w:rPr/>
      </w:r>
    </w:p>
    <w:p>
      <w:pPr>
        <w:pStyle w:val="Normal"/>
        <w:ind w:firstLine="720"/>
        <w:jc w:val="both"/>
        <w:rPr/>
      </w:pPr>
      <w:r>
        <w:rPr/>
        <w:t xml:space="preserve">Если люди говорят нам: «Ты плохой практик. Твои обеты бесполезны», мы не должны отвечать высказываниями об их недостатках, например, говоря слепому, что он слепой, или хромому, что он калека. Если мы поступим так, обе стороны будут сердиты. Поэтому давайте не будем произносить слов, которые повредят другим или сделают их несчастными. Когда дела не идут хорошо, не следует винить в этом кого-то кроме себя. </w:t>
      </w:r>
    </w:p>
    <w:p>
      <w:pPr>
        <w:pStyle w:val="Normal"/>
        <w:jc w:val="both"/>
        <w:rPr/>
      </w:pPr>
      <w:r>
        <w:rPr/>
      </w:r>
    </w:p>
    <w:p>
      <w:pPr>
        <w:pStyle w:val="Normal"/>
        <w:numPr>
          <w:ilvl w:val="0"/>
          <w:numId w:val="0"/>
        </w:numPr>
        <w:jc w:val="both"/>
        <w:outlineLvl w:val="0"/>
        <w:rPr>
          <w:i/>
          <w:i/>
        </w:rPr>
      </w:pPr>
      <w:r>
        <w:rPr>
          <w:i/>
        </w:rPr>
        <w:t>Не жди в засаде.</w:t>
      </w:r>
    </w:p>
    <w:p>
      <w:pPr>
        <w:pStyle w:val="Normal"/>
        <w:ind w:firstLine="720"/>
        <w:jc w:val="both"/>
        <w:rPr/>
      </w:pPr>
      <w:r>
        <w:rPr/>
      </w:r>
    </w:p>
    <w:p>
      <w:pPr>
        <w:pStyle w:val="Normal"/>
        <w:ind w:firstLine="720"/>
        <w:jc w:val="both"/>
        <w:rPr/>
      </w:pPr>
      <w:r>
        <w:rPr/>
        <w:t xml:space="preserve">«Засада» в данном случае означает памятование о вреде, причинённом нам другими, и ожидание своего часа отплатить им в момент слабости, прибегнув к помощи силы или даже колдовства. Следует отказаться от любых помыслов такого рода. </w:t>
      </w:r>
    </w:p>
    <w:p>
      <w:pPr>
        <w:pStyle w:val="Normal"/>
        <w:jc w:val="both"/>
        <w:rPr/>
      </w:pPr>
      <w:r>
        <w:rPr/>
      </w:r>
    </w:p>
    <w:p>
      <w:pPr>
        <w:pStyle w:val="Normal"/>
        <w:numPr>
          <w:ilvl w:val="0"/>
          <w:numId w:val="0"/>
        </w:numPr>
        <w:jc w:val="both"/>
        <w:outlineLvl w:val="0"/>
        <w:rPr>
          <w:i/>
          <w:i/>
        </w:rPr>
      </w:pPr>
      <w:r>
        <w:rPr>
          <w:i/>
        </w:rPr>
        <w:t>Не задевай слабые места других.</w:t>
      </w:r>
    </w:p>
    <w:p>
      <w:pPr>
        <w:pStyle w:val="Normal"/>
        <w:ind w:firstLine="720"/>
        <w:jc w:val="both"/>
        <w:rPr/>
      </w:pPr>
      <w:r>
        <w:rPr/>
      </w:r>
    </w:p>
    <w:p>
      <w:pPr>
        <w:pStyle w:val="Normal"/>
        <w:ind w:firstLine="720"/>
        <w:jc w:val="both"/>
        <w:rPr/>
      </w:pPr>
      <w:r>
        <w:rPr/>
        <w:t>Не задевайте слабых мест других и не делайте ничего, что причинило бы им страдание. Также, не произносите разрушительных мантр, которые причинют вред нечеловеческим существам.</w:t>
      </w:r>
    </w:p>
    <w:p>
      <w:pPr>
        <w:pStyle w:val="Normal"/>
        <w:jc w:val="both"/>
        <w:rPr/>
      </w:pPr>
      <w:r>
        <w:rPr/>
      </w:r>
    </w:p>
    <w:p>
      <w:pPr>
        <w:pStyle w:val="Normal"/>
        <w:numPr>
          <w:ilvl w:val="0"/>
          <w:numId w:val="0"/>
        </w:numPr>
        <w:jc w:val="both"/>
        <w:outlineLvl w:val="0"/>
        <w:rPr/>
      </w:pPr>
      <w:r>
        <w:rPr>
          <w:i/>
        </w:rPr>
        <w:t>Не перекладывай ношу дзо</w:t>
      </w:r>
      <w:r>
        <w:rPr>
          <w:vertAlign w:val="superscript"/>
        </w:rPr>
        <w:t>54</w:t>
      </w:r>
      <w:r>
        <w:rPr>
          <w:i/>
        </w:rPr>
        <w:t xml:space="preserve"> на воловью спину.</w:t>
      </w:r>
    </w:p>
    <w:p>
      <w:pPr>
        <w:pStyle w:val="Normal"/>
        <w:ind w:firstLine="720"/>
        <w:jc w:val="both"/>
        <w:rPr/>
      </w:pPr>
      <w:r>
        <w:rPr/>
      </w:r>
    </w:p>
    <w:p>
      <w:pPr>
        <w:pStyle w:val="Normal"/>
        <w:ind w:firstLine="720"/>
        <w:jc w:val="both"/>
        <w:rPr/>
      </w:pPr>
      <w:r>
        <w:rPr/>
        <w:t>Смысл этого в том, что мы никогда не должны позволять перекладывать на других никакой своей вины или заслуженного нами порицания. Вол не может нести груз, который несёт дзо. Сверх того, мы должны всегда воздерживаться от причинения вреда бедным и слабым, например, через обложение их более тяжёлыми налогами, чем других. Следует полностью отказаться от всех подобных вредоносных действий.</w:t>
      </w:r>
    </w:p>
    <w:p>
      <w:pPr>
        <w:pStyle w:val="Normal"/>
        <w:jc w:val="both"/>
        <w:rPr/>
      </w:pPr>
      <w:r>
        <w:rPr/>
      </w:r>
    </w:p>
    <w:p>
      <w:pPr>
        <w:pStyle w:val="Normal"/>
        <w:numPr>
          <w:ilvl w:val="0"/>
          <w:numId w:val="0"/>
        </w:numPr>
        <w:jc w:val="both"/>
        <w:outlineLvl w:val="0"/>
        <w:rPr>
          <w:i/>
          <w:i/>
        </w:rPr>
      </w:pPr>
      <w:r>
        <w:rPr>
          <w:i/>
        </w:rPr>
        <w:t>Не хвали со скрытыми мотивами.</w:t>
      </w:r>
    </w:p>
    <w:p>
      <w:pPr>
        <w:pStyle w:val="Normal"/>
        <w:ind w:firstLine="720"/>
        <w:jc w:val="both"/>
        <w:rPr/>
      </w:pPr>
      <w:r>
        <w:rPr/>
      </w:r>
    </w:p>
    <w:p>
      <w:pPr>
        <w:pStyle w:val="Normal"/>
        <w:ind w:firstLine="720"/>
        <w:jc w:val="both"/>
        <w:rPr/>
      </w:pPr>
      <w:r>
        <w:rPr/>
        <w:t>Если, например, мы владеем чем-то совместно с другими людьми, мы не должны льстить им, через обольщение побуждая их отдать свою долю нам, говорить вещи вроде: «Ты известен своей добротой», или «будучи щедрым, ты накопишь много заслуг». Мы не должны делать чего-то, что кого-то осчастливит и он даст нам за это деньги - от таких действий следует полностью отказаться.</w:t>
      </w:r>
    </w:p>
    <w:p>
      <w:pPr>
        <w:pStyle w:val="Normal"/>
        <w:jc w:val="both"/>
        <w:rPr/>
      </w:pPr>
      <w:r>
        <w:rPr/>
      </w:r>
    </w:p>
    <w:p>
      <w:pPr>
        <w:pStyle w:val="Normal"/>
        <w:numPr>
          <w:ilvl w:val="0"/>
          <w:numId w:val="0"/>
        </w:numPr>
        <w:jc w:val="both"/>
        <w:outlineLvl w:val="0"/>
        <w:rPr>
          <w:i/>
          <w:i/>
        </w:rPr>
      </w:pPr>
      <w:r>
        <w:rPr>
          <w:i/>
        </w:rPr>
        <w:t>Не злоупотребляй средством.</w:t>
      </w:r>
    </w:p>
    <w:p>
      <w:pPr>
        <w:pStyle w:val="Normal"/>
        <w:ind w:firstLine="720"/>
        <w:jc w:val="both"/>
        <w:rPr/>
      </w:pPr>
      <w:r>
        <w:rPr/>
      </w:r>
    </w:p>
    <w:p>
      <w:pPr>
        <w:pStyle w:val="Normal"/>
        <w:ind w:firstLine="720"/>
        <w:jc w:val="both"/>
        <w:rPr/>
      </w:pPr>
      <w:r>
        <w:rPr/>
        <w:t>Мы злоупотребим средством, если будем принимать на себя неудачи других, но с желанием своего личного счастья, или чтобы другие сказали, что мы очень терпеливые и любящие бодхисаттвы - пытаясь таким образом создать себе хорошую репутацию. Мы должны освободиться от всех таких стремлений и никогда не принимать на себя неудачи других с подобными побуждениями.</w:t>
      </w:r>
    </w:p>
    <w:p>
      <w:pPr>
        <w:pStyle w:val="Normal"/>
        <w:ind w:firstLine="720"/>
        <w:jc w:val="both"/>
        <w:rPr/>
      </w:pPr>
      <w:r>
        <w:rPr/>
        <w:t>Другим примером такого поведения может служить желание практиковать тренировку ума с целью излечиться от болезни или избавиться от страха по отношению к духам и приведениям. Это всё равно что практиковать заклинания, желая наказать духов гневными мантрами - то, от чего следует полностью отказаться. Мы не должны низводить тренировку ума до уровня простого колдовства, пытаясь использовать её в качестве средства отваживания вредоносных влияний. Злые духи и приведения вредят другим по причине своей омрачённости. Мы должны практиковать тренировку ума не против их, но чтобы освободить их от их дурной кармы. Когда они чинят препятствия, следует практиковать чод с состраданием, тогда они не повредят нам. Наша практика должна быть противоядием только против наших собственных негативных эмоций.</w:t>
      </w:r>
    </w:p>
    <w:p>
      <w:pPr>
        <w:pStyle w:val="Normal"/>
        <w:jc w:val="both"/>
        <w:rPr/>
      </w:pPr>
      <w:r>
        <w:rPr/>
      </w:r>
    </w:p>
    <w:p>
      <w:pPr>
        <w:pStyle w:val="Normal"/>
        <w:numPr>
          <w:ilvl w:val="0"/>
          <w:numId w:val="0"/>
        </w:numPr>
        <w:jc w:val="both"/>
        <w:outlineLvl w:val="0"/>
        <w:rPr>
          <w:i/>
          <w:i/>
        </w:rPr>
      </w:pPr>
      <w:r>
        <w:rPr>
          <w:i/>
        </w:rPr>
        <w:t>Не низводи бога до уровня демона.</w:t>
      </w:r>
    </w:p>
    <w:p>
      <w:pPr>
        <w:pStyle w:val="Normal"/>
        <w:ind w:firstLine="720"/>
        <w:jc w:val="both"/>
        <w:rPr/>
      </w:pPr>
      <w:r>
        <w:rPr/>
      </w:r>
    </w:p>
    <w:p>
      <w:pPr>
        <w:pStyle w:val="Normal"/>
        <w:ind w:firstLine="720"/>
        <w:jc w:val="both"/>
        <w:rPr/>
      </w:pPr>
      <w:r>
        <w:rPr/>
        <w:t xml:space="preserve">Мирские люди используют религию чтобы достичь успеха в делах, обрести силу и процветание, но если они вдруг заболевают или теряют своё положение, они думают, что их боги недовольны, и начинают относиться к ним как к демонам. </w:t>
      </w:r>
    </w:p>
    <w:p>
      <w:pPr>
        <w:pStyle w:val="Normal"/>
        <w:ind w:firstLine="720"/>
        <w:jc w:val="both"/>
        <w:rPr/>
      </w:pPr>
      <w:r>
        <w:rPr/>
        <w:t>Если через тренировку ума мы станем гордыми и хвастливыми, получится что, как однажды сказал Гампопа</w:t>
      </w:r>
      <w:r>
        <w:rPr>
          <w:vertAlign w:val="superscript"/>
        </w:rPr>
        <w:t>55</w:t>
      </w:r>
      <w:r>
        <w:rPr/>
        <w:t>, Дхарма, практикуемая неправильно, приведёт нас в низшие миры. Если мы станем претенциозными и самонадеянными, мы точно не будем практиковать Дхарму. По причине нашей гордости тренировка ума вместо того, чтобы, как это должно быть, усмирить нас, будет делать нас всё тяжелее и упрямее. Мы станем настолько высокомерными, что даже если вдруг увидим будду, парящего в небе, или кого-то с вывернутыми наружу кишками, испытывающего крайнюю боль, мы не почувствуем ни преданности к качествам будд, ни сострадания к страданиям существ. Сам смысл Дхармы будет полностью утерян. Бесполезно держать солдат у западных ворот, когда враг приближается с востока. Если у нас больная печень, мы должны принимать лекарство для печени. А когда у нас лихорадка, опять же, следует использовать соответствующее средство. Если лекарство, которое мы принимаем, не подходит для нашей болезни, наше состояние будет всё хуже. Точно также, следует применять учения так, чтобы они служили противоядиями против нашего себялюбия. По отношению к любому следует рассматривать себя как смиреннейшего из слуг, выбирая себе нижайшее место. Мы должны действительно очень стараться быть скромными и не заботящимися о собственных интересах.</w:t>
      </w:r>
    </w:p>
    <w:p>
      <w:pPr>
        <w:pStyle w:val="Normal"/>
        <w:jc w:val="both"/>
        <w:rPr/>
      </w:pPr>
      <w:r>
        <w:rPr/>
      </w:r>
    </w:p>
    <w:p>
      <w:pPr>
        <w:pStyle w:val="Normal"/>
        <w:numPr>
          <w:ilvl w:val="0"/>
          <w:numId w:val="0"/>
        </w:numPr>
        <w:jc w:val="both"/>
        <w:outlineLvl w:val="0"/>
        <w:rPr>
          <w:i/>
          <w:i/>
        </w:rPr>
      </w:pPr>
      <w:r>
        <w:rPr>
          <w:i/>
        </w:rPr>
        <w:t>Не пользуйся страданием.</w:t>
      </w:r>
    </w:p>
    <w:p>
      <w:pPr>
        <w:pStyle w:val="Normal"/>
        <w:ind w:firstLine="720"/>
        <w:jc w:val="both"/>
        <w:rPr/>
      </w:pPr>
      <w:r>
        <w:rPr/>
      </w:r>
    </w:p>
    <w:p>
      <w:pPr>
        <w:pStyle w:val="Normal"/>
        <w:ind w:firstLine="720"/>
        <w:jc w:val="both"/>
        <w:rPr/>
      </w:pPr>
      <w:r>
        <w:rPr/>
        <w:t xml:space="preserve">Если после смерти родственников или друзей мы будем пытаться делать что-либо, чтобы завладеть тем, что принадлежало им - продуктами, деньгами, книгами или чем-то ещё; если кто-то, кто поддерживал нас материально заболел или умер, и мы пойдём в его дом для выполнения церемоний с надеждой на вознаграждение; или, опять же, узнав о смерти практика нашего уровня мы порадуемся, что теперь у нас нет соперника; или после смерти врага мы почувствуем, что теперь для нас нет угрозы - тогда мы в действительности воспользуемся страданием других. Это то, чего мы не должны делать. </w:t>
      </w:r>
      <w:r>
        <w:br w:type="page"/>
      </w:r>
    </w:p>
    <w:p>
      <w:pPr>
        <w:pStyle w:val="Normal"/>
        <w:numPr>
          <w:ilvl w:val="0"/>
          <w:numId w:val="0"/>
        </w:numPr>
        <w:outlineLvl w:val="0"/>
        <w:rPr>
          <w:b/>
          <w:b/>
        </w:rPr>
      </w:pPr>
      <w:r>
        <w:rPr>
          <w:b/>
        </w:rPr>
        <w:t xml:space="preserve">Глава </w:t>
      </w:r>
      <w:r>
        <w:rPr>
          <w:b/>
          <w:lang w:val="en-US"/>
        </w:rPr>
        <w:t>VII</w:t>
      </w:r>
    </w:p>
    <w:p>
      <w:pPr>
        <w:pStyle w:val="Normal"/>
        <w:rPr>
          <w:b/>
          <w:b/>
        </w:rPr>
      </w:pPr>
      <w:r>
        <w:rPr>
          <w:b/>
        </w:rPr>
      </w:r>
    </w:p>
    <w:p>
      <w:pPr>
        <w:pStyle w:val="Normal"/>
        <w:numPr>
          <w:ilvl w:val="0"/>
          <w:numId w:val="0"/>
        </w:numPr>
        <w:outlineLvl w:val="0"/>
        <w:rPr>
          <w:b/>
          <w:b/>
        </w:rPr>
      </w:pPr>
      <w:r>
        <w:rPr>
          <w:b/>
        </w:rPr>
        <w:t>НАПРАВЛЯЮЩИЕ ПОЛОЖЕНИЯ ТРЕНИРОВКИ УМА</w:t>
      </w:r>
    </w:p>
    <w:p>
      <w:pPr>
        <w:pStyle w:val="Normal"/>
        <w:ind w:firstLine="720"/>
        <w:rPr>
          <w:b/>
          <w:b/>
        </w:rPr>
      </w:pPr>
      <w:r>
        <w:rPr>
          <w:b/>
        </w:rPr>
      </w:r>
    </w:p>
    <w:p>
      <w:pPr>
        <w:pStyle w:val="Normal"/>
        <w:ind w:firstLine="720"/>
        <w:jc w:val="both"/>
        <w:rPr/>
      </w:pPr>
      <w:r>
        <w:rPr/>
        <w:t>Далее следуют советы о личном применении тренировки ума, укрепле</w:t>
        <w:softHyphen/>
        <w:t>нии и усилении своих сострадания и бодхичитты.</w:t>
      </w:r>
    </w:p>
    <w:p>
      <w:pPr>
        <w:pStyle w:val="Normal"/>
        <w:jc w:val="both"/>
        <w:rPr/>
      </w:pPr>
      <w:r>
        <w:rPr/>
      </w:r>
    </w:p>
    <w:p>
      <w:pPr>
        <w:pStyle w:val="Normal"/>
        <w:numPr>
          <w:ilvl w:val="0"/>
          <w:numId w:val="0"/>
        </w:numPr>
        <w:jc w:val="both"/>
        <w:outlineLvl w:val="0"/>
        <w:rPr>
          <w:i/>
          <w:i/>
        </w:rPr>
      </w:pPr>
      <w:r>
        <w:rPr>
          <w:i/>
        </w:rPr>
        <w:t>Делай всё с одним устремлением.</w:t>
      </w:r>
    </w:p>
    <w:p>
      <w:pPr>
        <w:pStyle w:val="Normal"/>
        <w:ind w:firstLine="720"/>
        <w:jc w:val="both"/>
        <w:rPr/>
      </w:pPr>
      <w:r>
        <w:rPr/>
      </w:r>
    </w:p>
    <w:p>
      <w:pPr>
        <w:pStyle w:val="Normal"/>
        <w:ind w:firstLine="720"/>
        <w:jc w:val="both"/>
        <w:rPr/>
      </w:pPr>
      <w:r>
        <w:rPr/>
        <w:t>Следует пытаться мыслить альтруистическим образом. Например, отно</w:t>
        <w:softHyphen/>
        <w:t xml:space="preserve">сительно пищи и одежды, когда нас угощают какой-то вкусной едой, следует думать: «Пусть все существа будут иметь достаточно хорошей пищи. Пусть бы я смог поделиться этой пищей со всеми, кто голоден». Также, когда мы получаем хорошую одежду, давайте подумаем: «Пусть у каждого будет хорошая одежда, не хуже этой». </w:t>
      </w:r>
    </w:p>
    <w:p>
      <w:pPr>
        <w:pStyle w:val="Normal"/>
        <w:jc w:val="both"/>
        <w:rPr/>
      </w:pPr>
      <w:r>
        <w:rPr/>
      </w:r>
    </w:p>
    <w:p>
      <w:pPr>
        <w:pStyle w:val="Normal"/>
        <w:numPr>
          <w:ilvl w:val="0"/>
          <w:numId w:val="0"/>
        </w:numPr>
        <w:jc w:val="both"/>
        <w:outlineLvl w:val="0"/>
        <w:rPr>
          <w:i/>
          <w:i/>
        </w:rPr>
      </w:pPr>
      <w:r>
        <w:rPr>
          <w:i/>
        </w:rPr>
        <w:t>Во всех напастях применяй одно средство.</w:t>
      </w:r>
    </w:p>
    <w:p>
      <w:pPr>
        <w:pStyle w:val="Normal"/>
        <w:ind w:firstLine="720"/>
        <w:jc w:val="both"/>
        <w:rPr/>
      </w:pPr>
      <w:r>
        <w:rPr/>
      </w:r>
    </w:p>
    <w:p>
      <w:pPr>
        <w:pStyle w:val="Normal"/>
        <w:ind w:firstLine="720"/>
        <w:jc w:val="both"/>
        <w:rPr/>
      </w:pPr>
      <w:r>
        <w:rPr/>
        <w:t>В контексте тренировки ума, когда мы заболеваем или подвергаемся воздействию негативных сил, когда становимся непопулярными и страдаем от дурной репутации, когда нами завладевают сильные эмоции, и мы теряем интерес к тренировке ума - в такие моменты следует размышлять о том, что в этом мире многие страдают от таких же вещей и их поведение находится в несогласии с учением. И если бы мы даже попытались объяснить идею и методы развития положительных качеств, никто не захотел бы слушать, наши слова соприкоснулись бы с глухими ушами. С другой стороны, ко лжи и кражам люди прибегают естественно, без необходимости, чтобы их этому научили. Их действия противоречат их желаниям, где же ещё они могут находиться как не в сансаре и низших мирах? Поэтому следует чувствовать сожаление о них и, принимая все их недостатки на себя, молиться о том, чтобы их негативные действия могли прекратиться, и они вступили бы на Путь Освобождения. Надо молиться о том, чтобы они могли стать утомлёнными от сансары и захотеть отвернуться от неё, чтобы они смогли породить бодхичитту, и чтобы все результаты их лени и безразличия к Дхарме могли бы пасть на нас. Другими словами, следует практиковать обмен добра на зло.</w:t>
      </w:r>
    </w:p>
    <w:p>
      <w:pPr>
        <w:pStyle w:val="Normal"/>
        <w:jc w:val="both"/>
        <w:rPr/>
      </w:pPr>
      <w:r>
        <w:rPr/>
      </w:r>
    </w:p>
    <w:p>
      <w:pPr>
        <w:pStyle w:val="Normal"/>
        <w:numPr>
          <w:ilvl w:val="0"/>
          <w:numId w:val="0"/>
        </w:numPr>
        <w:jc w:val="both"/>
        <w:outlineLvl w:val="0"/>
        <w:rPr/>
      </w:pPr>
      <w:r>
        <w:rPr>
          <w:i/>
        </w:rPr>
        <w:t>Следует сделать две вещи - в начале и в конце.</w:t>
      </w:r>
      <w:r>
        <w:rPr/>
        <w:t xml:space="preserve">  </w:t>
      </w:r>
    </w:p>
    <w:p>
      <w:pPr>
        <w:pStyle w:val="Normal"/>
        <w:ind w:firstLine="720"/>
        <w:jc w:val="both"/>
        <w:rPr/>
      </w:pPr>
      <w:r>
        <w:rPr/>
      </w:r>
    </w:p>
    <w:p>
      <w:pPr>
        <w:pStyle w:val="Normal"/>
        <w:ind w:firstLine="720"/>
        <w:jc w:val="both"/>
        <w:rPr/>
      </w:pPr>
      <w:r>
        <w:rPr/>
        <w:t>Утром, сразу после пробуждения нужно сделать следующее обещание: «Сегодня в течение всего дня я буду помнить о бодхичитте. За едой, одеванием, медитацией и куда бы я не пошёл, я постоянно буду её практиковать. Как только она будет ускользать из моего ума, я буду напоминать себе о ней. Помня о ней, я не позволю себе впадать в состояния гнева, неведения и страсти». Мы должны последовательно прилагать осознанные усилия чтобы удержать этот обет, а вечером перед сном следует проверить себя, насколько мы смогли породить бодхичитту, насколько мы смогли помочь себе и другим, и все ли наши действия находились в согласии с учением.</w:t>
      </w:r>
    </w:p>
    <w:p>
      <w:pPr>
        <w:pStyle w:val="Normal"/>
        <w:ind w:firstLine="720"/>
        <w:jc w:val="both"/>
        <w:rPr/>
      </w:pPr>
      <w:r>
        <w:rPr/>
        <w:t xml:space="preserve">Если мы обнаружим, что действовали в противоречии с учением, следует размышлять, что хотя мы вступили в буддийскую Дхарму и получили от своего учителя учения Великой Колесницы, мы всё ещё неспособны применить их на практике. Так происходит потому, что мы отворачивались от учения на протяжении бесчисленных жизней. Если мы будем продолжать в том же духе, нашему блужданию в сансаре и в низших мирах не будет конца. Мы должны бранить себя так, признавая совершённые в течение дня ошибки, и принять решение, что начиная со следующего дня, в течение последующих двадцати четырёх часов или месяца или хотя бы в этом году мы добьёмся исправления. Мы должны закалить себя так, чтобы не страшиться работы по исправлению ошибок. Если в течение дня наши действия не были в противоречии с учением, и мы поддерживали альтруистическую позицию, тогда надо быть счастливыми, думая: «Сегодня был полезный день, я помнил то, чему учил меня учитель, и это соответствует его желаниям. Завтра я буду действовать ещё лучше, а послезавтра - даже ещё лучше». Это о том, как обеспечить рост нашей бодхичитты. </w:t>
      </w:r>
    </w:p>
    <w:p>
      <w:pPr>
        <w:pStyle w:val="Normal"/>
        <w:jc w:val="both"/>
        <w:rPr/>
      </w:pPr>
      <w:r>
        <w:rPr/>
      </w:r>
    </w:p>
    <w:p>
      <w:pPr>
        <w:pStyle w:val="Normal"/>
        <w:numPr>
          <w:ilvl w:val="0"/>
          <w:numId w:val="0"/>
        </w:numPr>
        <w:jc w:val="both"/>
        <w:outlineLvl w:val="0"/>
        <w:rPr>
          <w:i/>
          <w:i/>
        </w:rPr>
      </w:pPr>
      <w:r>
        <w:rPr>
          <w:i/>
        </w:rPr>
        <w:t>Терпи то из двух, что случается.</w:t>
      </w:r>
    </w:p>
    <w:p>
      <w:pPr>
        <w:pStyle w:val="Normal"/>
        <w:ind w:firstLine="720"/>
        <w:jc w:val="both"/>
        <w:rPr/>
      </w:pPr>
      <w:r>
        <w:rPr/>
      </w:r>
    </w:p>
    <w:p>
      <w:pPr>
        <w:pStyle w:val="Normal"/>
        <w:ind w:firstLine="720"/>
        <w:jc w:val="both"/>
        <w:rPr/>
      </w:pPr>
      <w:r>
        <w:rPr/>
        <w:t>Может случиться, что через веру в Три Драгоценности и практику щедрости в силу кармического</w:t>
      </w:r>
      <w:r>
        <w:rPr>
          <w:vertAlign w:val="superscript"/>
        </w:rPr>
        <w:t>55</w:t>
      </w:r>
      <w:r>
        <w:rPr/>
        <w:t xml:space="preserve"> результата мы станем богатыми, достигнем высокого положения в обществе и так далее. Это может заставить нас подумать: «Я богат, я важен, я самый лучший, я поднялся на вершину». Если у нас, практикующих, появится такое высокомерие, наша привязанность к этой жизни усилится, и нашим сердцем завладеет демон. С другой стороны, если нам удастся наслаждаться счастьем, благополучием и влиятельностью без гордыни, мы поймём, что они - ни что иное как иллюзии, нематериальные сны, которые однажды улетучатся. Как говорится о всех составных вещах: что накоплено - истощится, что возвышено - упадёт, что рождено - умрёт, что соединено - разлучится.</w:t>
      </w:r>
    </w:p>
    <w:p>
      <w:pPr>
        <w:pStyle w:val="Normal"/>
        <w:ind w:firstLine="720"/>
        <w:jc w:val="both"/>
        <w:rPr/>
      </w:pPr>
      <w:r>
        <w:rPr/>
        <w:t xml:space="preserve">«Кто знает, - должны говорить мы себе, - возможно завтра мне придётся распрощаться со всем этим. Поэтому я преподнесу своему учителю и Трём Драгоценностям лучшее из того, что мне принадлежит и приносит удовлетворение. Пусть они примут это с радостью и благословят меня, чтобы у меня не было препятствий на Пути. Всё это - лишь приятный сон, но пусть все существа смогут наслаждаться таким же счастьем как моё и даже лучше». </w:t>
      </w:r>
    </w:p>
    <w:p>
      <w:pPr>
        <w:pStyle w:val="Normal"/>
        <w:ind w:firstLine="720"/>
        <w:jc w:val="both"/>
        <w:rPr/>
      </w:pPr>
      <w:r>
        <w:rPr/>
        <w:t>С другой стороны, когда мы находимся в такой нищете, что не можем даже практиковать, нас одолевают сильные эмоции и чувства раздражения, агрессии и ссоры со всем миром, тогда следует размышлять: «Я знаю, что всё иллюзорно, поэтому я не позволю себе увлекаться своими чувствами. Не буду трусом! Я приму на себя слабость, нищету, болезнь и смерть других существ». Короче говоря, мы должны обладать способностью думать, что если только драгоценная бодхичитта не будет убывать в нас, что с того, если нам придётся отправиться в низшие миры или если мы лишимся своей собственности? Будь что будет, как нищий, у которого есть драгоценный камень, мы не оставим бодхичитту.</w:t>
      </w:r>
    </w:p>
    <w:p>
      <w:pPr>
        <w:pStyle w:val="Normal"/>
        <w:jc w:val="both"/>
        <w:rPr>
          <w:i/>
          <w:i/>
        </w:rPr>
      </w:pPr>
      <w:r>
        <w:rPr>
          <w:i/>
        </w:rPr>
      </w:r>
    </w:p>
    <w:p>
      <w:pPr>
        <w:pStyle w:val="Normal"/>
        <w:numPr>
          <w:ilvl w:val="0"/>
          <w:numId w:val="0"/>
        </w:numPr>
        <w:jc w:val="both"/>
        <w:outlineLvl w:val="0"/>
        <w:rPr>
          <w:i/>
          <w:i/>
        </w:rPr>
      </w:pPr>
      <w:r>
        <w:rPr>
          <w:i/>
        </w:rPr>
        <w:t>Даже если это будет стоить тебе жизни, храни два.</w:t>
      </w:r>
    </w:p>
    <w:p>
      <w:pPr>
        <w:pStyle w:val="Normal"/>
        <w:ind w:firstLine="720"/>
        <w:jc w:val="both"/>
        <w:rPr/>
      </w:pPr>
      <w:r>
        <w:rPr/>
      </w:r>
    </w:p>
    <w:p>
      <w:pPr>
        <w:pStyle w:val="Normal"/>
        <w:ind w:firstLine="720"/>
        <w:jc w:val="both"/>
        <w:rPr/>
      </w:pPr>
      <w:r>
        <w:rPr/>
        <w:t>Это относится вообще к обетам шравакаяны, махаяны и ваджраяны</w:t>
      </w:r>
      <w:r>
        <w:rPr>
          <w:vertAlign w:val="superscript"/>
        </w:rPr>
        <w:t>56</w:t>
      </w:r>
      <w:r>
        <w:rPr/>
        <w:t>, но в особенности к специальным обетам тренировки ума. Обеты тренировки ума следующие: отдавать победы и блага другим и брать все проигрыши и неудачи - особенно своих врагов - себе. Если мы действуем соответственно, тренировка ума будет иметь эффект. С другой стороны, если мы пренебрегаем практикой этих двух обетов, мы не достигнем ни краткосрочного блага - счастья в этой жизни и перерождения в мирах человеческих существ или богов, ни долгосрочного блага рождения в чистой сфере. Поэтому эти обеты следует оберегать любой ценой, как мы оберегаем свои глаза от колючек, когда гуляем в лесу.</w:t>
      </w:r>
    </w:p>
    <w:p>
      <w:pPr>
        <w:pStyle w:val="Normal"/>
        <w:jc w:val="both"/>
        <w:rPr/>
      </w:pPr>
      <w:r>
        <w:rPr/>
      </w:r>
    </w:p>
    <w:p>
      <w:pPr>
        <w:pStyle w:val="Normal"/>
        <w:numPr>
          <w:ilvl w:val="0"/>
          <w:numId w:val="0"/>
        </w:numPr>
        <w:jc w:val="both"/>
        <w:outlineLvl w:val="0"/>
        <w:rPr>
          <w:i/>
          <w:i/>
        </w:rPr>
      </w:pPr>
      <w:r>
        <w:rPr>
          <w:i/>
        </w:rPr>
        <w:t>Тренируй себя в трёх трудных дисциплинах.</w:t>
      </w:r>
    </w:p>
    <w:p>
      <w:pPr>
        <w:pStyle w:val="Normal"/>
        <w:ind w:firstLine="720"/>
        <w:jc w:val="both"/>
        <w:rPr/>
      </w:pPr>
      <w:r>
        <w:rPr/>
      </w:r>
    </w:p>
    <w:p>
      <w:pPr>
        <w:pStyle w:val="Normal"/>
        <w:ind w:firstLine="720"/>
        <w:jc w:val="both"/>
        <w:rPr/>
      </w:pPr>
      <w:r>
        <w:rPr/>
        <w:t>Эти трудные практики - внимательности, изгнания и прерывания потока. Что касается первой, трудной практики внимательности, необходимо опознавать оскверняющие эмоции сразу же, как только они возникают, и поначалу трудно поддерживать достаточное осознавание, чтобы быть способным это делать. Однако, когда негативная эмоция возникла, её следует определить как гнев, страсть или глупость. Даже когда эмоция опознана, непросто устранить её противоядием. Если, например, нами завладевает неконтролируемая сильная эмоция, и мы чувствуем себя беспомощными против её силы, мы, тем не менее, должны посмотреть прямо на неё и допросить её. Где её оружие? Где её мускулы? Где её великая армия и политическая мощь? Мы увидим, что эмоция - это лишь нематериальная мысль, пустая по природе: она пришла из «здесь и сейчас», она уходит в «здесь и сейчас», она пребывает в «здесь и сейчас». Когда мы способны изгнать свои осквернённые эмоции, начинается трудная практика прерывания потока. Это означает, что благодаря описанному противоядию, осквернённые эмоции устраняются также, как улетает птица по воздуху - за ними не остается следа. Таковы практики, практикуя которые мы должны действительно стараться.</w:t>
      </w:r>
    </w:p>
    <w:p>
      <w:pPr>
        <w:pStyle w:val="Normal"/>
        <w:jc w:val="both"/>
        <w:rPr/>
      </w:pPr>
      <w:r>
        <w:rPr/>
      </w:r>
    </w:p>
    <w:p>
      <w:pPr>
        <w:pStyle w:val="Normal"/>
        <w:numPr>
          <w:ilvl w:val="0"/>
          <w:numId w:val="0"/>
        </w:numPr>
        <w:jc w:val="both"/>
        <w:outlineLvl w:val="0"/>
        <w:rPr>
          <w:i/>
          <w:i/>
        </w:rPr>
      </w:pPr>
      <w:r>
        <w:rPr>
          <w:i/>
        </w:rPr>
        <w:t>Прибегни к трём необходимым факторам.</w:t>
      </w:r>
    </w:p>
    <w:p>
      <w:pPr>
        <w:pStyle w:val="Normal"/>
        <w:ind w:firstLine="720"/>
        <w:jc w:val="both"/>
        <w:rPr/>
      </w:pPr>
      <w:r>
        <w:rPr/>
      </w:r>
    </w:p>
    <w:p>
      <w:pPr>
        <w:pStyle w:val="Normal"/>
        <w:ind w:firstLine="720"/>
        <w:jc w:val="both"/>
        <w:rPr/>
      </w:pPr>
      <w:r>
        <w:rPr/>
        <w:t>Три необходимых фактора, от которых зависит осуществление Дхармы это: встретить квалифицированного учителя; получив его наставления воспитать правильную позицию; и, наконец, иметь необходимые материальные условия.</w:t>
      </w:r>
    </w:p>
    <w:p>
      <w:pPr>
        <w:pStyle w:val="Normal"/>
        <w:ind w:firstLine="720"/>
        <w:jc w:val="both"/>
        <w:rPr/>
      </w:pPr>
      <w:r>
        <w:rPr/>
        <w:t xml:space="preserve">Если мы не будем следовать подлинному наставнику, мы никогда не узнаем, как практиковать учение. Если бы Будда не повернул Колесо Дхармы, мы не узнали бы, какие поступки следует совершать, а каких следует избегать. Как можем мы, кто не был настолько удачлив, чтобы лично встретиться с Буддой, практиковать Путь Освобождения, если мы не следуем наставнику? Как ещё можем мы распознать, какой путь является худшим и ошибочным? Сверх того, также как сырую кожу обрабатывают маслом, чтобы сделать её мягкой и гибкой, также для правильной практики учения мы должны иметь позицию спокойствия, восприимчивости и неподверженности оскверняющим эмоциям. Наконец, живя, как в нашем случае, в мире желания, мы находим, что невозможно практиковать Дхарму, если у нас нет пищи для желудка и одежды, чтобы прикрыть тело. </w:t>
      </w:r>
    </w:p>
    <w:p>
      <w:pPr>
        <w:pStyle w:val="Normal"/>
        <w:ind w:firstLine="720"/>
        <w:jc w:val="both"/>
        <w:rPr/>
      </w:pPr>
      <w:r>
        <w:rPr/>
        <w:t xml:space="preserve">Если мы в полной мере обладаем этими тремя необходимыми факторами, мы должны быть счастливы тем, что у нас есть всё необходимое для практики учения. Это подобно наличию хорошей лошади для путешествия в горы - дорога не будет трудной. И нам следует молиться, чтобы все существа были также удачливы. </w:t>
      </w:r>
    </w:p>
    <w:p>
      <w:pPr>
        <w:pStyle w:val="Normal"/>
        <w:ind w:firstLine="720"/>
        <w:jc w:val="both"/>
        <w:rPr/>
      </w:pPr>
      <w:r>
        <w:rPr/>
        <w:t>Если же мы не обладаем всеми этими тремя необходимыми факторами, следует размышлять, что хотя мы вступили в буддийскую Дхарму и в изобилии получили учения и наставления, нам всё ещё не хватает условий, подходящих для практики.</w:t>
      </w:r>
    </w:p>
    <w:p>
      <w:pPr>
        <w:pStyle w:val="Normal"/>
        <w:ind w:firstLine="720"/>
        <w:jc w:val="both"/>
        <w:rPr/>
      </w:pPr>
      <w:r>
        <w:rPr/>
        <w:t>В сущности есть много учеников, которые неспособны должным образом практиковать по причине такого дефекта. Это называется ущербной хорошей кармой. Как уже было сказано: «Старые йоги обогащаются, старые учителя женятся». Мы должны чувствовать сожаление о таких людях и молиться от всего сердца, чтобы причины отсутствия у них этих благоприятных условий могли бы пасть на нас, и, в результате, их ситуация была бы исправлена.</w:t>
      </w:r>
    </w:p>
    <w:p>
      <w:pPr>
        <w:pStyle w:val="Normal"/>
        <w:jc w:val="both"/>
        <w:rPr/>
      </w:pPr>
      <w:r>
        <w:rPr/>
      </w:r>
    </w:p>
    <w:p>
      <w:pPr>
        <w:pStyle w:val="Normal"/>
        <w:numPr>
          <w:ilvl w:val="0"/>
          <w:numId w:val="0"/>
        </w:numPr>
        <w:jc w:val="both"/>
        <w:outlineLvl w:val="0"/>
        <w:rPr>
          <w:i/>
          <w:i/>
        </w:rPr>
      </w:pPr>
      <w:r>
        <w:rPr>
          <w:i/>
        </w:rPr>
        <w:t>Медитируй на трёх вещах, которые не должны ухудшаться.</w:t>
      </w:r>
    </w:p>
    <w:p>
      <w:pPr>
        <w:pStyle w:val="Normal"/>
        <w:ind w:firstLine="720"/>
        <w:jc w:val="both"/>
        <w:rPr/>
      </w:pPr>
      <w:r>
        <w:rPr/>
      </w:r>
    </w:p>
    <w:p>
      <w:pPr>
        <w:pStyle w:val="Normal"/>
        <w:ind w:firstLine="720"/>
        <w:jc w:val="both"/>
        <w:rPr/>
      </w:pPr>
      <w:r>
        <w:rPr/>
        <w:t>Это преданность, энтузиазм и бодхичитта. Преданность своему учителю - это источник всех качеств махаяны. Если сам Будда появился бы перед нами, а у нас не хватило бы преданности, чтобы увидеть его качества, его благословение не смогло бы проникнуть в нас. Родственники Будды, Дэвадатта и Лекпекарма, не воспринимали его как Пробуждённое существо. Они не понимали и критиковали все его действия и, предав себя своей зависти, переродились в мирах ада. Если мы имеем совершенные доверие и преданность, чтобы видеть все действия своего учителя позитивными, даже если он не является высшим существом, мудрость реализации возникнет в нас без усилий, как это случилось с Садапрарудитой</w:t>
      </w:r>
      <w:r>
        <w:rPr>
          <w:vertAlign w:val="superscript"/>
        </w:rPr>
        <w:t>57</w:t>
      </w:r>
      <w:r>
        <w:rPr/>
        <w:t xml:space="preserve">, который благодаря преданности своему учителю осознал природу пустоты. Таким образом наша преданность является тем, чему мы никогда не должны позволять ухудшаться. </w:t>
      </w:r>
    </w:p>
    <w:p>
      <w:pPr>
        <w:pStyle w:val="Normal"/>
        <w:ind w:firstLine="720"/>
        <w:jc w:val="both"/>
        <w:rPr/>
      </w:pPr>
      <w:r>
        <w:rPr/>
        <w:t>Эта тренировка ума является квинтэссенцией Махаяны. Это - масло, выделяемое из молока учения. Если из всех восьмидесяти четырёх тысяч учений, изложенных Буддой, мы сможем практиковать только бодхичитту, этого достаточно. Фактически, это - как необходимое лекарство, что-то, без чего мы не можем обойтись. Это чистая сущность всех учений. Услышать такое учение - подлинная удача, и велика доброта учителя, который преподаёт его, поскольку величие бодхичитты просто непостижимо. Для сравнения, если мы используем наставления о четырёх типах тантрической активности с целью продления своей жизни или улучшения ситуации с врагами или бандитами, мы трудимся лишь ради своей теперешней жизни.</w:t>
      </w:r>
    </w:p>
    <w:p>
      <w:pPr>
        <w:pStyle w:val="Normal"/>
        <w:ind w:firstLine="720"/>
        <w:jc w:val="both"/>
        <w:rPr/>
      </w:pPr>
      <w:r>
        <w:rPr/>
        <w:t xml:space="preserve">Но это драгоценное учение о бодхичитте! Если бы только мы хотя бы немного смогли пережить её в своём уме! Одно мгновение негативной мысли приносит страдания на бессчётные времена. И наоборот, одно мгновение бодхичитты может зачеркнуть последствия всех негативных действий, совершённых за несметные кальпы. Все накопления заслуг и все акты очищения содержатся в единой мысли бодхичитты. Любое действие, основанное на этой позиции, задействует океаноподобную активность махаяны. Поэтому бодхичитту следует практиковать с радостью и энтузиазмом, которым мы никогда не должны позволять уменьшаться. </w:t>
      </w:r>
    </w:p>
    <w:p>
      <w:pPr>
        <w:pStyle w:val="Normal"/>
        <w:ind w:firstLine="720"/>
        <w:jc w:val="both"/>
        <w:rPr/>
      </w:pPr>
      <w:r>
        <w:rPr/>
        <w:t>Приучать себя к бодхичитте - это как содержать сад в чистоте - без поросли, насекомых, деревяшек и сорняков. Будем практиковать её, собирая вместе все качества Великой и Малой Колесниц, подобно мешку, в который постепенно сыпется зерно, или котелку, в который капает вода. Практикуем ли мы пратимокшу, тренинг бодхисаттвы, или стадии порождения и завершения мантраяны - всё что мы делаем должно служить поддержкой для нашего обета бодхичитты. Даже если мы практикуем мантраяну</w:t>
      </w:r>
      <w:r>
        <w:rPr>
          <w:vertAlign w:val="superscript"/>
        </w:rPr>
        <w:t>58</w:t>
      </w:r>
      <w:r>
        <w:rPr/>
        <w:t>, это должно поддерживать и подкреплять наши обязательства бодхисаттв.</w:t>
      </w:r>
    </w:p>
    <w:p>
      <w:pPr>
        <w:pStyle w:val="Normal"/>
        <w:ind w:firstLine="720"/>
        <w:jc w:val="both"/>
        <w:rPr/>
      </w:pPr>
      <w:r>
        <w:rPr/>
        <w:t>Чтобы мы ни делали - слушали учения, размышляли над ними или медитировали, мы должны воспринимать это всё как помощь для нашей тренировки. И если мы способны использовать бодхичитту так, чтобы всё привносить на Путь, благоприятные состояния ума и позитивные мысли разовьются необыкновенным образом. Использованием противоядия следует обращать вспять все возникающие негативные эмоции. Так следует сохранять бодхичитту своим неизменным другом.</w:t>
      </w:r>
    </w:p>
    <w:p>
      <w:pPr>
        <w:pStyle w:val="Normal"/>
        <w:jc w:val="both"/>
        <w:rPr/>
      </w:pPr>
      <w:r>
        <w:rPr/>
      </w:r>
    </w:p>
    <w:p>
      <w:pPr>
        <w:pStyle w:val="Normal"/>
        <w:numPr>
          <w:ilvl w:val="0"/>
          <w:numId w:val="0"/>
        </w:numPr>
        <w:jc w:val="both"/>
        <w:outlineLvl w:val="0"/>
        <w:rPr>
          <w:i/>
          <w:i/>
        </w:rPr>
      </w:pPr>
      <w:r>
        <w:rPr>
          <w:i/>
        </w:rPr>
        <w:t>Три предмета поддерживай неразделимыми.</w:t>
      </w:r>
    </w:p>
    <w:p>
      <w:pPr>
        <w:pStyle w:val="Normal"/>
        <w:ind w:firstLine="720"/>
        <w:jc w:val="both"/>
        <w:rPr/>
      </w:pPr>
      <w:r>
        <w:rPr/>
      </w:r>
    </w:p>
    <w:p>
      <w:pPr>
        <w:pStyle w:val="Normal"/>
        <w:ind w:firstLine="720"/>
        <w:jc w:val="both"/>
        <w:rPr/>
      </w:pPr>
      <w:r>
        <w:rPr/>
        <w:t xml:space="preserve">Наши тело, речь и ум всегда должны быть заняты позитивной деятельностью. Когда мы совершаем благие действия, например, выполняя простирания или обходы, наши речь и ум должны находиться в гармонии с движениями нашего тела. При накоплении позитивных действий речи, например, прочтении текстов или мантр, в это также должны быть включены тело и ум. Если мы совершаем какое-то позитивное действие своим умом, тело и речь также должны сопровождать это. Например, если при выполнении простираний или обходов мы болтаем или питаем негативные эмоции, это подобно поеданию осквернённой пищи. Поэтому при совершении добродетельных поступков тело, речь и ум должны действовать в нераздельном согласии. </w:t>
      </w:r>
    </w:p>
    <w:p>
      <w:pPr>
        <w:pStyle w:val="Normal"/>
        <w:rPr/>
      </w:pPr>
      <w:r>
        <w:rPr/>
      </w:r>
    </w:p>
    <w:p>
      <w:pPr>
        <w:pStyle w:val="Normal"/>
        <w:rPr>
          <w:i/>
          <w:i/>
        </w:rPr>
      </w:pPr>
      <w:r>
        <w:rPr>
          <w:i/>
        </w:rPr>
        <w:t>Тренируйся беспристрастно на каждом поле,</w:t>
      </w:r>
    </w:p>
    <w:p>
      <w:pPr>
        <w:pStyle w:val="Normal"/>
        <w:rPr>
          <w:i/>
          <w:i/>
        </w:rPr>
      </w:pPr>
      <w:r>
        <w:rPr>
          <w:i/>
        </w:rPr>
        <w:t>Твоя тренировка должна быть глубокой и всеохватывающей.</w:t>
      </w:r>
    </w:p>
    <w:p>
      <w:pPr>
        <w:pStyle w:val="Normal"/>
        <w:ind w:firstLine="720"/>
        <w:jc w:val="both"/>
        <w:rPr/>
      </w:pPr>
      <w:r>
        <w:rPr/>
      </w:r>
    </w:p>
    <w:p>
      <w:pPr>
        <w:pStyle w:val="Normal"/>
        <w:ind w:firstLine="720"/>
        <w:jc w:val="both"/>
        <w:rPr/>
      </w:pPr>
      <w:r>
        <w:rPr/>
        <w:t>Тренировку ума следует практиковать беспристрастно, не зондируя и не выбирая, и по отношению ко всему - одушевлённому или неодушевлённому. Мы должны практиковать так, чтобы какие бы мысли ни возникали, они служили бы способом тренировки ума, а не становились препятствиями. Пусть это не будет чем-то, о чём мы только рассуждаем, но станет тем, что займёт место глубоко в нашем сердце, что мы действительно будем делать.</w:t>
      </w:r>
    </w:p>
    <w:p>
      <w:pPr>
        <w:pStyle w:val="Normal"/>
        <w:jc w:val="both"/>
        <w:rPr/>
      </w:pPr>
      <w:r>
        <w:rPr/>
      </w:r>
    </w:p>
    <w:p>
      <w:pPr>
        <w:pStyle w:val="Normal"/>
        <w:numPr>
          <w:ilvl w:val="0"/>
          <w:numId w:val="0"/>
        </w:numPr>
        <w:jc w:val="both"/>
        <w:outlineLvl w:val="0"/>
        <w:rPr>
          <w:i/>
          <w:i/>
        </w:rPr>
      </w:pPr>
      <w:r>
        <w:rPr>
          <w:i/>
        </w:rPr>
        <w:t>Всегда медитируй на том, что неизбежно.</w:t>
      </w:r>
    </w:p>
    <w:p>
      <w:pPr>
        <w:pStyle w:val="Normal"/>
        <w:ind w:firstLine="720"/>
        <w:jc w:val="both"/>
        <w:rPr>
          <w:i/>
          <w:i/>
        </w:rPr>
      </w:pPr>
      <w:r>
        <w:rPr>
          <w:i/>
        </w:rPr>
      </w:r>
    </w:p>
    <w:p>
      <w:pPr>
        <w:pStyle w:val="Normal"/>
        <w:ind w:firstLine="720"/>
        <w:jc w:val="both"/>
        <w:rPr/>
      </w:pPr>
      <w:r>
        <w:rPr/>
        <w:t>Следует постоянно медитировать на трудностях, которых невозможно избежать. Например, в отношении людей, которые вредят, хотят конкурировать с нами, которые одно время дружелюбны, но внезапно обращаются против нас без повода с нашей стороны, или в отношении тех, кто без видимых причин (из-за нашей кармы) просто нам не нравится - следует даже более интенсивно пытаться породить бодхичитту, особенно когда это трудно.</w:t>
      </w:r>
    </w:p>
    <w:p>
      <w:pPr>
        <w:pStyle w:val="Normal"/>
        <w:ind w:firstLine="720"/>
        <w:jc w:val="both"/>
        <w:rPr/>
      </w:pPr>
      <w:r>
        <w:rPr/>
        <w:t>Мы должны почитать своих старших родственников, родителей и учителей и служить им. Как сказал Гуру Падмасамбхава: «Не доставляйте печали своим старшим, служите им с уважением». Если мы помогаем им, а также тем, кто нуждается в помощи, мы следуем Пути бодхисаттв. Следует отказаться от всего, что противоречит такой позиции.</w:t>
      </w:r>
    </w:p>
    <w:p>
      <w:pPr>
        <w:pStyle w:val="Normal"/>
        <w:jc w:val="both"/>
        <w:rPr/>
      </w:pPr>
      <w:r>
        <w:rPr/>
      </w:r>
    </w:p>
    <w:p>
      <w:pPr>
        <w:pStyle w:val="Normal"/>
        <w:numPr>
          <w:ilvl w:val="0"/>
          <w:numId w:val="0"/>
        </w:numPr>
        <w:jc w:val="both"/>
        <w:outlineLvl w:val="0"/>
        <w:rPr>
          <w:i/>
          <w:i/>
        </w:rPr>
      </w:pPr>
      <w:r>
        <w:rPr>
          <w:i/>
        </w:rPr>
        <w:t>Не будь зависим от внешних факторов.</w:t>
      </w:r>
    </w:p>
    <w:p>
      <w:pPr>
        <w:pStyle w:val="Normal"/>
        <w:ind w:firstLine="720"/>
        <w:jc w:val="both"/>
        <w:rPr/>
      </w:pPr>
      <w:r>
        <w:rPr/>
      </w:r>
    </w:p>
    <w:p>
      <w:pPr>
        <w:pStyle w:val="Normal"/>
        <w:ind w:firstLine="720"/>
        <w:jc w:val="both"/>
        <w:rPr/>
      </w:pPr>
      <w:r>
        <w:rPr/>
        <w:t>Когда мы имеем достаточно еды и одежды, хорошее здоровье и всё, что нам нужно, без каких-либо трудностей, не следует привязываться к этим благам и становиться зависимыми от них. Когда мы не обладаем такими хорошими условиями, и всё плохо, такую ситуацию надо использовать для подключения своей отваги и принять её как Путь бодхисаттвы. Мы не должны отступаться, когда условия трудны. Наоборот, именно тогда и следует практиковать двойную бодхичитту, привнося на Путь весь свой опыт.</w:t>
      </w:r>
    </w:p>
    <w:p>
      <w:pPr>
        <w:pStyle w:val="Normal"/>
        <w:jc w:val="both"/>
        <w:rPr/>
      </w:pPr>
      <w:r>
        <w:rPr/>
      </w:r>
    </w:p>
    <w:p>
      <w:pPr>
        <w:pStyle w:val="Normal"/>
        <w:numPr>
          <w:ilvl w:val="0"/>
          <w:numId w:val="0"/>
        </w:numPr>
        <w:jc w:val="both"/>
        <w:outlineLvl w:val="0"/>
        <w:rPr>
          <w:i/>
          <w:i/>
        </w:rPr>
      </w:pPr>
      <w:r>
        <w:rPr>
          <w:i/>
        </w:rPr>
        <w:t>В этот раз делай то, что важно.</w:t>
      </w:r>
    </w:p>
    <w:p>
      <w:pPr>
        <w:pStyle w:val="Normal"/>
        <w:ind w:firstLine="720"/>
        <w:jc w:val="both"/>
        <w:rPr/>
      </w:pPr>
      <w:r>
        <w:rPr/>
      </w:r>
    </w:p>
    <w:p>
      <w:pPr>
        <w:pStyle w:val="Normal"/>
        <w:ind w:firstLine="720"/>
        <w:jc w:val="both"/>
        <w:rPr/>
      </w:pPr>
      <w:r>
        <w:rPr/>
        <w:t>За многие свои жизни в прошлом мы принимали множество различных форм. Мы были богаты. Мы бывали побеждены своими врагами и теряли всё. Мы обладали всеми удовольствиями богов. Мы становились жертвами политических притеснений. Мы бывали прокажёнными или страдали от других болезней. Все эти опыты счастья и страдания не дали нам ничего. Но теперь, в этой самой жизни, мы вступили на Путь, указанный Буддой, повстречали множество учёных и обладающих достижениями духовных учителей. Таким обстоятельствам мы должны придать смысл и делать то, что важно.</w:t>
      </w:r>
    </w:p>
    <w:p>
      <w:pPr>
        <w:pStyle w:val="Normal"/>
        <w:ind w:firstLine="720"/>
        <w:jc w:val="both"/>
        <w:rPr/>
      </w:pPr>
      <w:r>
        <w:rPr/>
        <w:t xml:space="preserve">Если бы коммерсант, посетивший остров сокровищ вернулся бы оттуда без своей доли драгоценностей, ему было стыдно показать своё лицо на публику. И это точно также для нас, прямо сейчас обладающих такими благоприятными условиями для практики. Если мы имеем возможность развить подлинную бодхичитту, неважно, что мы, может быть, бедны, безвестны или незначительны. </w:t>
      </w:r>
    </w:p>
    <w:p>
      <w:pPr>
        <w:pStyle w:val="Normal"/>
        <w:ind w:firstLine="720"/>
        <w:jc w:val="both"/>
        <w:rPr/>
      </w:pPr>
      <w:r>
        <w:rPr/>
        <w:t xml:space="preserve">Дхарма имеет два аспекта - изложения и практики. Изложение - это лишь работы языка, и много таких, кто не практикует преподанные учения. Как говорит изречение: «Многие слышали учение, но тех, кто исполняет его, мало. Даже те, кто попрактиковал немного, отходят в сторону и отступаются». Что касается Дхармы, практика более важна, чем учение и разговоры о нём, Дхарма - это нечто, что мы действительно должны делать. Далее, можно прочесть миллионы мантр и сделать много хороших дел, но если ум отвлечён, это не принесёт ничего полезного, учение не принесёт нам пользы, и у бодхичитты не будет возможности развиться. Поэтому пусть мы усвоим бодхичитту прежде всех других практик. </w:t>
      </w:r>
    </w:p>
    <w:p>
      <w:pPr>
        <w:pStyle w:val="Normal"/>
        <w:ind w:firstLine="720"/>
        <w:jc w:val="both"/>
        <w:rPr/>
      </w:pPr>
      <w:r>
        <w:rPr/>
        <w:t>Сказано:</w:t>
      </w:r>
    </w:p>
    <w:p>
      <w:pPr>
        <w:pStyle w:val="Normal"/>
        <w:ind w:firstLine="720"/>
        <w:rPr/>
      </w:pPr>
      <w:r>
        <w:rPr/>
      </w:r>
    </w:p>
    <w:p>
      <w:pPr>
        <w:pStyle w:val="Normal"/>
        <w:rPr/>
      </w:pPr>
      <w:r>
        <w:rPr/>
        <w:t>Одно божество, Ченрезиг, воплощает всех будд,</w:t>
        <w:br/>
        <w:t>Одна мантра, Шесть Слогов, воплощает все мантры,</w:t>
        <w:br/>
        <w:t xml:space="preserve">Одна Дхарма, бодхичитта, воплощает все практики стадий развития и </w:t>
      </w:r>
    </w:p>
    <w:p>
      <w:pPr>
        <w:pStyle w:val="Normal"/>
        <w:jc w:val="right"/>
        <w:rPr/>
      </w:pPr>
      <w:r>
        <w:rPr/>
        <w:t>завершения.</w:t>
      </w:r>
    </w:p>
    <w:p>
      <w:pPr>
        <w:pStyle w:val="Normal"/>
        <w:rPr/>
      </w:pPr>
      <w:r>
        <w:rPr/>
        <w:t>Зная одно, освобождающее всё, произноси шестислоговую мантру.</w:t>
      </w:r>
    </w:p>
    <w:p>
      <w:pPr>
        <w:pStyle w:val="Normal"/>
        <w:ind w:firstLine="720"/>
        <w:jc w:val="both"/>
        <w:rPr/>
      </w:pPr>
      <w:r>
        <w:rPr/>
      </w:r>
    </w:p>
    <w:p>
      <w:pPr>
        <w:pStyle w:val="Normal"/>
        <w:ind w:firstLine="720"/>
        <w:jc w:val="both"/>
        <w:rPr/>
      </w:pPr>
      <w:r>
        <w:rPr/>
        <w:t>Таким образом, бодхичитта - главная из практик. Кроме того, лучше сосредоточенно следовать наставлениям своих учителей, чем практиковать, основываясь на своих собственных интеллектуальных способностях и книжных знаниях. В зависимости от степени обработки и очистки золото и алмазы становятся соответственно чище и драгоценнее. Также через прилежную практику наставлений учителя наше понимание их будет становиться всё более глубоким. Сам Будда говорил: «Поступайте с моими словами как с золотом, подвергаемым резке, плавлению и очистке. Хорошо исследуйте моё учение, чтобы не принимать его просто из уважения ко мне». Подобно переплавке и очистке золота, относительно учения Будды, через слушание мы достигаем какого-то понимания, которое с медитацией становится всё более глубоким и обширным. Поэтому самое важное - это практиковать с устойчивым сосредоточением. Из всей нашей деятельности самое важное - это сидеть и практиковать. Не нужно слишком много перемещаться, следует просто оставаться на своем сидении. Если мы с него встанем, мы лишь споткнёмся! Следует правильно сидеть - не слишком натянуто, и помнить, что лучшие практики изнашивали свои медитационные пояса, а не подошвы обуви. В действительности применять противоядия от эмоций - даже существеннее, чем покинуть родину</w:t>
      </w:r>
      <w:r>
        <w:rPr>
          <w:vertAlign w:val="superscript"/>
        </w:rPr>
        <w:t>60</w:t>
      </w:r>
      <w:r>
        <w:rPr/>
        <w:t>. Если оставляя свой дом мы будем испытывать даже ещё более сильные привязанности, страсть и гнев, это не поможет, а только повредит нашей практике. Поэтому самое главное - это применять противоядие.</w:t>
      </w:r>
    </w:p>
    <w:p>
      <w:pPr>
        <w:pStyle w:val="Normal"/>
        <w:jc w:val="both"/>
        <w:rPr/>
      </w:pPr>
      <w:r>
        <w:rPr/>
      </w:r>
    </w:p>
    <w:p>
      <w:pPr>
        <w:pStyle w:val="Normal"/>
        <w:numPr>
          <w:ilvl w:val="0"/>
          <w:numId w:val="0"/>
        </w:numPr>
        <w:jc w:val="both"/>
        <w:outlineLvl w:val="0"/>
        <w:rPr>
          <w:i/>
          <w:i/>
        </w:rPr>
      </w:pPr>
      <w:r>
        <w:rPr>
          <w:i/>
        </w:rPr>
        <w:t>Не совершай ошибок.</w:t>
      </w:r>
    </w:p>
    <w:p>
      <w:pPr>
        <w:pStyle w:val="Normal"/>
        <w:ind w:firstLine="720"/>
        <w:jc w:val="both"/>
        <w:rPr/>
      </w:pPr>
      <w:r>
        <w:rPr/>
      </w:r>
    </w:p>
    <w:p>
      <w:pPr>
        <w:pStyle w:val="Normal"/>
        <w:ind w:firstLine="720"/>
        <w:jc w:val="both"/>
        <w:rPr/>
      </w:pPr>
      <w:r>
        <w:rPr/>
        <w:t>Есть шесть ошибок, или ложных концепций, которых следует остерегаться.</w:t>
      </w:r>
    </w:p>
    <w:p>
      <w:pPr>
        <w:pStyle w:val="Normal"/>
        <w:ind w:firstLine="720"/>
        <w:jc w:val="both"/>
        <w:rPr/>
      </w:pPr>
      <w:r>
        <w:rPr/>
      </w:r>
    </w:p>
    <w:p>
      <w:pPr>
        <w:pStyle w:val="Normal"/>
        <w:ind w:firstLine="720"/>
        <w:jc w:val="both"/>
        <w:rPr/>
      </w:pPr>
      <w:r>
        <w:rPr>
          <w:i/>
        </w:rPr>
        <w:t>Ошибочное терпение или выносливость.</w:t>
      </w:r>
      <w:r>
        <w:rPr/>
        <w:t xml:space="preserve"> Религиозные люди, которые терпеливо сносят трудности и стойко практикуют даже не смотря на то, что у них нет ничего из еды и одежды, и они страдают от холода и других трудностей, очень может быть, выглядят плачевно. Им действительно может нехватать материальной собственности, но они не нуждаются в нашей жалости к ним. В конце концов, их неудобства краткосрочны и являются средствами, благодаря которым они в результате придут к Освобождению. Очень отличной от такого вида храбрости является выносливость обычных героев, которые с целью уничтожения противников и защиты своей стороны проходят через нестерпимые трудности в борьбе с врагами или страдают от жёсткой дисциплины и ярости своих лидеров.</w:t>
      </w:r>
    </w:p>
    <w:p>
      <w:pPr>
        <w:pStyle w:val="Normal"/>
        <w:ind w:firstLine="720"/>
        <w:jc w:val="both"/>
        <w:rPr/>
      </w:pPr>
      <w:r>
        <w:rPr/>
      </w:r>
    </w:p>
    <w:p>
      <w:pPr>
        <w:pStyle w:val="Normal"/>
        <w:ind w:firstLine="720"/>
        <w:jc w:val="both"/>
        <w:rPr/>
      </w:pPr>
      <w:r>
        <w:rPr>
          <w:i/>
        </w:rPr>
        <w:t>Ошибочный интерес.</w:t>
      </w:r>
      <w:r>
        <w:rPr/>
        <w:t xml:space="preserve"> Посвящать себя накоплению богатства, влиятельности и комфорта ради этой жизни ценой практики Дхармы - ошибка. </w:t>
      </w:r>
    </w:p>
    <w:p>
      <w:pPr>
        <w:pStyle w:val="Normal"/>
        <w:jc w:val="both"/>
        <w:rPr/>
      </w:pPr>
      <w:r>
        <w:rPr/>
      </w:r>
    </w:p>
    <w:p>
      <w:pPr>
        <w:pStyle w:val="Normal"/>
        <w:rPr/>
      </w:pPr>
      <w:r>
        <w:rPr/>
        <w:t>Если хочешь практиковать правильно,</w:t>
        <w:br/>
        <w:t>Соедини самого себя с Дхармой,</w:t>
      </w:r>
    </w:p>
    <w:p>
      <w:pPr>
        <w:pStyle w:val="Normal"/>
        <w:rPr/>
      </w:pPr>
      <w:r>
        <w:rPr/>
        <w:t>Дхарму - со скромной жизнью,</w:t>
        <w:br/>
        <w:t>Скромную жизнь - с мыслью о смерти,</w:t>
        <w:br/>
        <w:t>А мысль о смерти - с уединённой пещерой.</w:t>
      </w:r>
    </w:p>
    <w:p>
      <w:pPr>
        <w:pStyle w:val="Normal"/>
        <w:ind w:firstLine="720"/>
        <w:jc w:val="both"/>
        <w:rPr/>
      </w:pPr>
      <w:r>
        <w:rPr/>
      </w:r>
    </w:p>
    <w:p>
      <w:pPr>
        <w:pStyle w:val="Normal"/>
        <w:ind w:firstLine="720"/>
        <w:jc w:val="both"/>
        <w:rPr/>
      </w:pPr>
      <w:r>
        <w:rPr/>
        <w:t>Нашим стремлением должно быть - помочь всем живым существам, бывшим нашими матерями, и привести их к состоянию будды. Никогда не следует становиться самодовольнными и почивать на лаврах, думая, что мы хорошо медитировали, проделали затворничество и знаем ритуалы или что мы знаем и можем пересказать всё, что следует знать о практике. Это препятствие на Пути.</w:t>
      </w:r>
    </w:p>
    <w:p>
      <w:pPr>
        <w:pStyle w:val="Normal"/>
        <w:ind w:firstLine="720"/>
        <w:jc w:val="both"/>
        <w:rPr/>
      </w:pPr>
      <w:r>
        <w:rPr/>
      </w:r>
    </w:p>
    <w:p>
      <w:pPr>
        <w:pStyle w:val="Normal"/>
        <w:ind w:firstLine="720"/>
        <w:jc w:val="both"/>
        <w:rPr/>
      </w:pPr>
      <w:r>
        <w:rPr>
          <w:i/>
        </w:rPr>
        <w:t>Находить удовлетворение в мирских удовольствиях, а не в Дхарме.</w:t>
      </w:r>
      <w:r>
        <w:rPr/>
        <w:t xml:space="preserve"> Это также ошибка. «Учёность приходит из слушания учений, зло исправляется через слушание учений, тщетные пути избегаются благодаря слушанию учений». Держите это в уме. Следует пытаться понять, что выражают учения как в относительном, так и в абсолютном смысле, и нужно прилагать усилия, чтобы ухватить окончательный смысл за пределами слов. Затем следует практиковать это с неизменной устремлённостью. Так нужно добиваться прогресса. Однако, большинство «экспертов», вооруженных интеллектуальным знанием, испытав вкус Дхармы, позволяют себе увязнуть в дебатах и спорах с оппонентами - всё ради мирского удовлетворения. Вкус Дхармы уводит их на ложный путь.</w:t>
      </w:r>
    </w:p>
    <w:p>
      <w:pPr>
        <w:pStyle w:val="Normal"/>
        <w:ind w:firstLine="720"/>
        <w:jc w:val="both"/>
        <w:rPr/>
      </w:pPr>
      <w:r>
        <w:rPr/>
      </w:r>
    </w:p>
    <w:p>
      <w:pPr>
        <w:pStyle w:val="Normal"/>
        <w:ind w:firstLine="720"/>
        <w:jc w:val="both"/>
        <w:rPr/>
      </w:pPr>
      <w:r>
        <w:rPr>
          <w:i/>
        </w:rPr>
        <w:t>Ошибочное сострадание.</w:t>
      </w:r>
      <w:r>
        <w:rPr/>
        <w:t xml:space="preserve"> Это ошибка - чувствовать жалость к практикующим, которые претерпевают много трудностей ради Дхармы, оставаясь в уединении в горных пещерах без обилия пищи и тёплой одежды. Совершенно неправильно - беспокоиться и думать: «Ах, бедные практики! Они умрут от истощения!» Напротив, о ком действительно стоит сожалеть, так это о тех, кто совершает зло, как, например, командиры армий и военные герои, которые убивают сотни и тысячи людей и чья ненависть ввергнет их в миры ада. Сострадание следует выказывать к тем, кто его достоин.</w:t>
      </w:r>
    </w:p>
    <w:p>
      <w:pPr>
        <w:pStyle w:val="Normal"/>
        <w:ind w:firstLine="720"/>
        <w:jc w:val="both"/>
        <w:rPr/>
      </w:pPr>
      <w:r>
        <w:rPr/>
      </w:r>
    </w:p>
    <w:p>
      <w:pPr>
        <w:pStyle w:val="Normal"/>
        <w:ind w:firstLine="720"/>
        <w:jc w:val="both"/>
        <w:rPr/>
      </w:pPr>
      <w:r>
        <w:rPr>
          <w:i/>
        </w:rPr>
        <w:t>Быть полезным недолжным образом.</w:t>
      </w:r>
      <w:r>
        <w:rPr/>
        <w:t xml:space="preserve"> Также является ошибкой - создавать для своих родственников и иждивенцев мирское счастье и процветание ценой приведения их в контакт с Дхармой. Если мы действительно заботимся о них, мы должны помочь им встретиться с духовными учителями и наставить их в практике. День за днём следует показывать им как следовать Пути Освобождения. Хорошие люди подобны лекарственным деревьям - кто много общается с ними, также становится хорошим. Но если, в противоположность, мы обучаем людей тому, как делать дела, надувать других и противостоять врагам, они станут такими же дурными как мы.</w:t>
      </w:r>
    </w:p>
    <w:p>
      <w:pPr>
        <w:pStyle w:val="Normal"/>
        <w:ind w:firstLine="720"/>
        <w:jc w:val="both"/>
        <w:rPr/>
      </w:pPr>
      <w:r>
        <w:rPr/>
      </w:r>
    </w:p>
    <w:p>
      <w:pPr>
        <w:pStyle w:val="Normal"/>
        <w:ind w:firstLine="720"/>
        <w:jc w:val="both"/>
        <w:rPr/>
      </w:pPr>
      <w:r>
        <w:rPr>
          <w:i/>
        </w:rPr>
        <w:t>Радоваться неподобающим образом.</w:t>
      </w:r>
      <w:r>
        <w:rPr/>
        <w:t xml:space="preserve"> Неправильно - радоваться страданиям врагов, а не тому, что действительно радостно и добродетельно. Напротив, когда люди вовлечены в деятельность с какими-либо положительными мотивами, или когда практики Дхармы совершают многочисленные посты с практикой Ньюнгне</w:t>
      </w:r>
      <w:r>
        <w:rPr>
          <w:vertAlign w:val="superscript"/>
        </w:rPr>
        <w:t>62</w:t>
      </w:r>
      <w:r>
        <w:rPr/>
        <w:t>, когда они делают много работы, возводя храмы, ступы или статуи или издают книги, следует молиться: «Пусть всегда в этой и будущих своих жизнях они будут практиковать добродетель, пусть благие действия приведут к зарождению бодхичитты в их уме». Это хорошая радость. Но если, в противоположность, мы чувствуем удовольствие и удовлетворение когда кого-то, кто нам не нравится, наказывают его начальники или даже убивают - если мы будем думать что он лишь получил по заслугам - это дурная радость.</w:t>
      </w:r>
    </w:p>
    <w:p>
      <w:pPr>
        <w:pStyle w:val="Normal"/>
        <w:ind w:firstLine="720"/>
        <w:jc w:val="both"/>
        <w:rPr/>
      </w:pPr>
      <w:r>
        <w:rPr/>
      </w:r>
    </w:p>
    <w:p>
      <w:pPr>
        <w:pStyle w:val="Normal"/>
        <w:ind w:firstLine="720"/>
        <w:jc w:val="both"/>
        <w:rPr/>
      </w:pPr>
      <w:r>
        <w:rPr/>
        <w:t>Таковы шесть неправильных действий, которых нужно остерегаться, если мы хотим следовать безошибочному Пути.</w:t>
      </w:r>
    </w:p>
    <w:p>
      <w:pPr>
        <w:pStyle w:val="Normal"/>
        <w:jc w:val="both"/>
        <w:rPr/>
      </w:pPr>
      <w:r>
        <w:rPr/>
      </w:r>
    </w:p>
    <w:p>
      <w:pPr>
        <w:pStyle w:val="Normal"/>
        <w:numPr>
          <w:ilvl w:val="0"/>
          <w:numId w:val="0"/>
        </w:numPr>
        <w:jc w:val="both"/>
        <w:outlineLvl w:val="0"/>
        <w:rPr>
          <w:i/>
          <w:i/>
        </w:rPr>
      </w:pPr>
      <w:r>
        <w:rPr>
          <w:i/>
        </w:rPr>
        <w:t>Будь последователен в практике.</w:t>
      </w:r>
    </w:p>
    <w:p>
      <w:pPr>
        <w:pStyle w:val="Normal"/>
        <w:ind w:firstLine="720"/>
        <w:jc w:val="both"/>
        <w:rPr/>
      </w:pPr>
      <w:r>
        <w:rPr/>
      </w:r>
    </w:p>
    <w:p>
      <w:pPr>
        <w:pStyle w:val="Normal"/>
        <w:ind w:firstLine="720"/>
        <w:jc w:val="both"/>
        <w:rPr/>
      </w:pPr>
      <w:r>
        <w:rPr/>
        <w:t xml:space="preserve">Когда мы довольны жизнью, и всё хорошо, мы имеем склонность к практике, но, например, когда нам нечего есть и мы голодаем, мы теряем интерес. Это происходит потому, что у нас нет полного доверия к учению. Как говорит изречение: «Сытые и согретые солнцем - вот тогда мы похожи на практикующих. Но когда дела плохи, мы - очень обычные люди. Дхарма и наш ум никогда не смешивались. Благословите нас развить правильную позицию!» Также сказано: «Медитаторы, чьё поведение скатывается в обыденность, никогда не будут свободны. Произнесение множества мантр ради видимости не поможет на Пути». </w:t>
      </w:r>
    </w:p>
    <w:p>
      <w:pPr>
        <w:pStyle w:val="Normal"/>
        <w:jc w:val="both"/>
        <w:rPr/>
      </w:pPr>
      <w:r>
        <w:rPr/>
      </w:r>
    </w:p>
    <w:p>
      <w:pPr>
        <w:pStyle w:val="Normal"/>
        <w:numPr>
          <w:ilvl w:val="0"/>
          <w:numId w:val="0"/>
        </w:numPr>
        <w:jc w:val="both"/>
        <w:outlineLvl w:val="0"/>
        <w:rPr>
          <w:i/>
          <w:i/>
        </w:rPr>
      </w:pPr>
      <w:r>
        <w:rPr>
          <w:i/>
        </w:rPr>
        <w:t>Будь усерден в тренировке.</w:t>
      </w:r>
    </w:p>
    <w:p>
      <w:pPr>
        <w:pStyle w:val="Normal"/>
        <w:ind w:firstLine="720"/>
        <w:jc w:val="both"/>
        <w:rPr/>
      </w:pPr>
      <w:r>
        <w:rPr/>
      </w:r>
    </w:p>
    <w:p>
      <w:pPr>
        <w:pStyle w:val="Normal"/>
        <w:ind w:firstLine="720"/>
        <w:jc w:val="both"/>
        <w:rPr/>
      </w:pPr>
      <w:r>
        <w:rPr/>
        <w:t>Будем тренироваться на совесть, полностью пропитывая себя тренировкой ума: иногда медитируя на пустоте, иногда - на непривязанности к этой жизни, иногда - на сострадании к существам. Путём исследований и проб мы должны пытаться практиковать методы развития тренировки ума всё больше и больше.</w:t>
      </w:r>
    </w:p>
    <w:p>
      <w:pPr>
        <w:pStyle w:val="Normal"/>
        <w:jc w:val="both"/>
        <w:rPr/>
      </w:pPr>
      <w:r>
        <w:rPr/>
      </w:r>
    </w:p>
    <w:p>
      <w:pPr>
        <w:pStyle w:val="Normal"/>
        <w:numPr>
          <w:ilvl w:val="0"/>
          <w:numId w:val="0"/>
        </w:numPr>
        <w:jc w:val="both"/>
        <w:outlineLvl w:val="0"/>
        <w:rPr>
          <w:i/>
          <w:i/>
        </w:rPr>
      </w:pPr>
      <w:r>
        <w:rPr>
          <w:i/>
        </w:rPr>
        <w:t>Освобождай себя путём анализа и испытаний.</w:t>
      </w:r>
    </w:p>
    <w:p>
      <w:pPr>
        <w:pStyle w:val="Normal"/>
        <w:ind w:firstLine="720"/>
        <w:jc w:val="both"/>
        <w:rPr/>
      </w:pPr>
      <w:r>
        <w:rPr/>
      </w:r>
    </w:p>
    <w:p>
      <w:pPr>
        <w:pStyle w:val="Normal"/>
        <w:ind w:firstLine="720"/>
        <w:jc w:val="both"/>
        <w:rPr/>
      </w:pPr>
      <w:r>
        <w:rPr/>
        <w:t>Во-первых, проверим, какая из наших эмоций является самой сильной. Затем будем прилагать сосредоточенные усилия чтобы развить противоядие против неё, исследуя, усиливается ли эмоция, когда мы оказываемся в особых ситуациях определённого типа. Нужно наблюдать, появляется она или нет, опознавать её и избавляться от неё при помощи противоядия. Следует действовать так, пока она не перестанет возникать.</w:t>
      </w:r>
    </w:p>
    <w:p>
      <w:pPr>
        <w:pStyle w:val="Normal"/>
        <w:jc w:val="both"/>
        <w:rPr/>
      </w:pPr>
      <w:r>
        <w:rPr/>
      </w:r>
    </w:p>
    <w:p>
      <w:pPr>
        <w:pStyle w:val="Normal"/>
        <w:numPr>
          <w:ilvl w:val="0"/>
          <w:numId w:val="0"/>
        </w:numPr>
        <w:jc w:val="both"/>
        <w:outlineLvl w:val="0"/>
        <w:rPr>
          <w:i/>
          <w:i/>
        </w:rPr>
      </w:pPr>
      <w:r>
        <w:rPr>
          <w:i/>
        </w:rPr>
        <w:t>Не воспринимай то, что делаешь, слишком серьёзно.</w:t>
      </w:r>
    </w:p>
    <w:p>
      <w:pPr>
        <w:pStyle w:val="Normal"/>
        <w:ind w:firstLine="720"/>
        <w:jc w:val="both"/>
        <w:rPr/>
      </w:pPr>
      <w:r>
        <w:rPr/>
      </w:r>
    </w:p>
    <w:p>
      <w:pPr>
        <w:pStyle w:val="Normal"/>
        <w:ind w:firstLine="720"/>
        <w:jc w:val="both"/>
        <w:rPr/>
      </w:pPr>
      <w:r>
        <w:rPr/>
        <w:t>Если мы помогаем кому-то пищей или одеждой, освобождаем от тюрьмы или покровительствуем в достижении определённого положения, это не должно делаться с ожиданием какой-то признательности. Если мы долго и интенсивно практикуем или если мы разумны и дисциплинированы, не следует ожидать, чтобы нас уважали за это. С другой стороны, если мы обнаружим, что другие знают очень много, следует молиться, чтобы они стали действительно учёными. Если они очень дисциплинированы, нужно молиться, чтобы они были как ученики времён Будды. Если мы видим, что люди практикуют, следует молиться, чтобы их ум был проникнут практикой, чтобы в их практике не было препятствий, и чтобы их Путь привёл их к конечной цели. Так надо медитировать, заботясь больше о других, чем о себе. Но если нам удаётся поступать так, не следует поздравлять себя с совершением чего-то великого или необычайного. «Не полагайся на других человеческих существ, просто молись йидаму», - таков был совет Радренга</w:t>
      </w:r>
      <w:r>
        <w:rPr>
          <w:vertAlign w:val="superscript"/>
        </w:rPr>
        <w:t>61</w:t>
      </w:r>
      <w:r>
        <w:rPr/>
        <w:t>. Поэтому не рассчитывайте, что другие помогут вам едой, одеждой или чем-то ещё. Вместо этого имейте веру и полагайтесь на Три Драгоценности. Как сказано: «Вера в учителя - окончательное Прибежище, труд для блага других - окончательная бодхичитта, поэтому не хвастайте своими достижениями». Мы должны всегда иметь такую позицию, потому что если мы будем зависеть от других, результаты могут быть не такими, как мы желаем...</w:t>
      </w:r>
    </w:p>
    <w:p>
      <w:pPr>
        <w:pStyle w:val="Normal"/>
        <w:jc w:val="both"/>
        <w:rPr/>
      </w:pPr>
      <w:r>
        <w:rPr/>
      </w:r>
    </w:p>
    <w:p>
      <w:pPr>
        <w:pStyle w:val="Normal"/>
        <w:numPr>
          <w:ilvl w:val="0"/>
          <w:numId w:val="0"/>
        </w:numPr>
        <w:jc w:val="both"/>
        <w:outlineLvl w:val="0"/>
        <w:rPr>
          <w:i/>
          <w:i/>
        </w:rPr>
      </w:pPr>
      <w:r>
        <w:rPr>
          <w:i/>
        </w:rPr>
        <w:t>Не бывай в дурном расположении.</w:t>
      </w:r>
    </w:p>
    <w:p>
      <w:pPr>
        <w:pStyle w:val="Normal"/>
        <w:ind w:firstLine="720"/>
        <w:jc w:val="both"/>
        <w:rPr/>
      </w:pPr>
      <w:r>
        <w:rPr/>
      </w:r>
    </w:p>
    <w:p>
      <w:pPr>
        <w:pStyle w:val="Normal"/>
        <w:ind w:firstLine="720"/>
        <w:jc w:val="both"/>
        <w:rPr/>
      </w:pPr>
      <w:r>
        <w:rPr/>
        <w:t xml:space="preserve">Если нам случается показаться на публике, никогда нельзя думать про себя, что несмотря на то, что мы на самом деле такие хорошие практики, люди не обращают на нас внимания и не обращаются к нам с выражением почтения или за нашим благословением. Не следует реагировать с досадой или резкими словами. В настоящий момент, поскольку мы не использовали учение в качестве противоядия против себялюбия, наши терпеливость и воздержанность не прочнее пузыря, и мы раздражительны, как медведь с больной головой. Всё это потому, что мы не смогли использовать наставления в качестве противоядия. </w:t>
      </w:r>
    </w:p>
    <w:p>
      <w:pPr>
        <w:pStyle w:val="Normal"/>
        <w:jc w:val="both"/>
        <w:rPr/>
      </w:pPr>
      <w:r>
        <w:rPr/>
      </w:r>
    </w:p>
    <w:p>
      <w:pPr>
        <w:pStyle w:val="Normal"/>
        <w:numPr>
          <w:ilvl w:val="0"/>
          <w:numId w:val="0"/>
        </w:numPr>
        <w:jc w:val="both"/>
        <w:outlineLvl w:val="0"/>
        <w:rPr>
          <w:i/>
          <w:i/>
        </w:rPr>
      </w:pPr>
      <w:r>
        <w:rPr>
          <w:i/>
        </w:rPr>
        <w:t>Не будь темпераментным.</w:t>
      </w:r>
    </w:p>
    <w:p>
      <w:pPr>
        <w:pStyle w:val="Normal"/>
        <w:ind w:firstLine="720"/>
        <w:jc w:val="both"/>
        <w:rPr/>
      </w:pPr>
      <w:r>
        <w:rPr/>
      </w:r>
    </w:p>
    <w:p>
      <w:pPr>
        <w:pStyle w:val="Normal"/>
        <w:ind w:firstLine="720"/>
        <w:jc w:val="both"/>
        <w:rPr/>
      </w:pPr>
      <w:r>
        <w:rPr/>
        <w:t xml:space="preserve">По причине прозрачности хрустальный шар окрашивается в цвет того, на чём он лежит. Такими же бывают и практикующие, которые, если им дать много денег, будут иметь все виды позитивных мыслей: «Ах, какой он добрый». Но если не получат ничего, они будут недовольны и скажут что-нибудь дурное. На нас не должны влиять такие тривиальные вещи. </w:t>
      </w:r>
    </w:p>
    <w:p>
      <w:pPr>
        <w:pStyle w:val="Normal"/>
        <w:rPr/>
      </w:pPr>
      <w:r>
        <w:rPr/>
      </w:r>
    </w:p>
    <w:p>
      <w:pPr>
        <w:pStyle w:val="Normal"/>
        <w:numPr>
          <w:ilvl w:val="0"/>
          <w:numId w:val="0"/>
        </w:numPr>
        <w:outlineLvl w:val="0"/>
        <w:rPr>
          <w:i/>
          <w:i/>
        </w:rPr>
      </w:pPr>
      <w:r>
        <w:rPr>
          <w:i/>
        </w:rPr>
        <w:t>Не ожидай награды.</w:t>
      </w:r>
    </w:p>
    <w:p>
      <w:pPr>
        <w:pStyle w:val="Normal"/>
        <w:ind w:firstLine="720"/>
        <w:rPr/>
      </w:pPr>
      <w:r>
        <w:rPr/>
      </w:r>
    </w:p>
    <w:p>
      <w:pPr>
        <w:pStyle w:val="Normal"/>
        <w:ind w:firstLine="720"/>
        <w:jc w:val="both"/>
        <w:rPr/>
      </w:pPr>
      <w:r>
        <w:rPr/>
        <w:t>Если мы были полезны другим, или нам удалось практиковать, не следует ожидать благодарности, похвалы или славы. Если мы практикуем две бодхичитты всю свою жизнь, правильно выполняем медитацию и послемедитационную деятельность, и если наш ум проникнут воззрением медитации, наши переживания в повседневной жизни не будут обыденными. Далее, если в своей обычной жизни мы не отвлекаемся, это поможет прогрессу нашей медитации. Если, однако, мы однонаправленно медитируем во время занятий, но после этого полностью отвлекаемся, мы не достигнем уверенности в воззрении медитации. Если, наоборот, мы развиваем благие привычки в послемедитационное время, но при занятии медитацией заняты бесполезной деятельностью, опять же, наша практика будет бессмысленной. Поэтому нужно добиваться того, чтобы тренировать себя правильно.</w:t>
      </w:r>
      <w:r>
        <w:br w:type="page"/>
      </w:r>
    </w:p>
    <w:p>
      <w:pPr>
        <w:pStyle w:val="Normal"/>
        <w:numPr>
          <w:ilvl w:val="0"/>
          <w:numId w:val="0"/>
        </w:numPr>
        <w:outlineLvl w:val="0"/>
        <w:rPr/>
      </w:pPr>
      <w:r>
        <w:rPr>
          <w:b/>
        </w:rPr>
        <w:t>ЗАКЛЮЧЕНИЕ</w:t>
      </w:r>
      <w:r>
        <w:rPr/>
        <w:t xml:space="preserve"> </w:t>
      </w:r>
    </w:p>
    <w:p>
      <w:pPr>
        <w:pStyle w:val="Normal"/>
        <w:rPr/>
      </w:pPr>
      <w:r>
        <w:rPr/>
      </w:r>
    </w:p>
    <w:p>
      <w:pPr>
        <w:pStyle w:val="Normal"/>
        <w:rPr>
          <w:i/>
          <w:i/>
        </w:rPr>
      </w:pPr>
      <w:r>
        <w:rPr>
          <w:i/>
        </w:rPr>
        <w:t>Эта очищенная суть наставлений,</w:t>
        <w:br/>
        <w:t>Превращающая нарастающие волнения пяти вырождений</w:t>
      </w:r>
    </w:p>
    <w:p>
      <w:pPr>
        <w:pStyle w:val="Normal"/>
        <w:rPr/>
      </w:pPr>
      <w:r>
        <w:rPr>
          <w:i/>
        </w:rPr>
        <w:t>В Путь Пробуждения,</w:t>
        <w:br/>
        <w:t>Была передана Серлингпой</w:t>
      </w:r>
      <w:r>
        <w:rPr>
          <w:vertAlign w:val="superscript"/>
        </w:rPr>
        <w:t>63</w:t>
      </w:r>
      <w:r>
        <w:rPr>
          <w:i/>
        </w:rPr>
        <w:t>.</w:t>
      </w:r>
    </w:p>
    <w:p>
      <w:pPr>
        <w:pStyle w:val="Normal"/>
        <w:ind w:firstLine="720"/>
        <w:rPr>
          <w:i/>
          <w:i/>
        </w:rPr>
      </w:pPr>
      <w:r>
        <w:rPr>
          <w:i/>
        </w:rPr>
      </w:r>
    </w:p>
    <w:p>
      <w:pPr>
        <w:pStyle w:val="Normal"/>
        <w:ind w:firstLine="720"/>
        <w:jc w:val="both"/>
        <w:rPr/>
      </w:pPr>
      <w:r>
        <w:rPr/>
        <w:t>Пять вырождений следующие: во времена упадка 1) существа умирают рано, мучимые голодом, болезнями, оружием и войной; 2) они имеют дурные наклонности, не имеют влечения к добродетели и совершенно противоположны высшему учению; 3) жизнь таких существ коротка; 4) сильны развращённые эмоции; 5) идеи и воззрения грубы и ошибочны.</w:t>
      </w:r>
    </w:p>
    <w:p>
      <w:pPr>
        <w:pStyle w:val="Normal"/>
        <w:ind w:firstLine="720"/>
        <w:jc w:val="both"/>
        <w:rPr/>
      </w:pPr>
      <w:r>
        <w:rPr/>
        <w:t>В такие времена причин для счастья очень мало. Существа накапливают зло, различные следствия которого приносят страдание. Неблагоприятные условия, такие как здесь перечислены, присутствуют в значительной мере. Это подобно необходимости пройти сквозь лес, в котором ветви сильно переплетены между собой! Однако, благодаря медитации на тренировке ума вред, через который приходится пройти практикующему, будь то болезнь, проделки злых духов, препятствия или злословие - всё это может быть использовано в качестве Пути к Пробуждению, постоянно усиливая нашу добродетель. Это подобно тому, как когда кто-то, знающий что делает, может употребить в пищу ядовитые вещества так, что они подействуют как поддерживающее жизнь лекарство. Он не умрёт от них, но будет как павлин, который только хорошеет, питаясь ядовитой пищей.</w:t>
      </w:r>
    </w:p>
    <w:p>
      <w:pPr>
        <w:pStyle w:val="Normal"/>
        <w:ind w:firstLine="720"/>
        <w:jc w:val="both"/>
        <w:rPr/>
      </w:pPr>
      <w:r>
        <w:rPr/>
        <w:t>Любое благо происходит из этой драгоценной бодхичитты. Посредством неё мы сводим вместе все позитивные действия тела, речи и ума, смешиваем свой ум с учением и достигаем для себя и других любого счастья как сансары, так и нирваны. Если мы будем практиковать эту тренировку ума, для нас не займёт много времени обрести способность осуществить изобилие блага для других существ и самих себя.</w:t>
      </w:r>
    </w:p>
    <w:p>
      <w:pPr>
        <w:pStyle w:val="Normal"/>
        <w:jc w:val="both"/>
        <w:rPr/>
      </w:pPr>
      <w:r>
        <w:rPr/>
      </w:r>
    </w:p>
    <w:p>
      <w:pPr>
        <w:pStyle w:val="Normal"/>
        <w:rPr>
          <w:i/>
          <w:i/>
        </w:rPr>
      </w:pPr>
      <w:r>
        <w:rPr>
          <w:i/>
        </w:rPr>
        <w:t>Взрастив карму прошлой тренировки,</w:t>
        <w:br/>
        <w:t>И чувствуя сильное вдохновение,</w:t>
        <w:br/>
        <w:t>Я презрел страдание и хулу</w:t>
        <w:br/>
        <w:t>И нашёл наставления, чтобы подчинить своё себялюбие.</w:t>
      </w:r>
    </w:p>
    <w:p>
      <w:pPr>
        <w:pStyle w:val="Normal"/>
        <w:jc w:val="both"/>
        <w:rPr>
          <w:i/>
          <w:i/>
        </w:rPr>
      </w:pPr>
      <w:r>
        <w:rPr>
          <w:i/>
        </w:rPr>
        <w:t>Хоть я и могу умереть, теперь у меня не будет сожалений.</w:t>
      </w:r>
    </w:p>
    <w:p>
      <w:pPr>
        <w:pStyle w:val="Normal"/>
        <w:ind w:firstLine="720"/>
        <w:jc w:val="both"/>
        <w:rPr>
          <w:i/>
          <w:i/>
        </w:rPr>
      </w:pPr>
      <w:r>
        <w:rPr>
          <w:i/>
        </w:rPr>
      </w:r>
    </w:p>
    <w:p>
      <w:pPr>
        <w:pStyle w:val="Normal"/>
        <w:ind w:firstLine="720"/>
        <w:jc w:val="both"/>
        <w:rPr/>
      </w:pPr>
      <w:r>
        <w:rPr/>
        <w:t>Мастер Чекава Еше Дордже, великий царь среди йогов, посетил многих учителей традиции Кадампа. Получив это наставление, он продолжал слушать, размышлять и медитировать, по настоящему практикуя тренировку ума. Он достиг такой стадии, на которой, будучи совершенно свободным от заботы о себе, он действительно заботился о других больше, чем о себе.</w:t>
      </w:r>
    </w:p>
    <w:p>
      <w:pPr>
        <w:pStyle w:val="Normal"/>
        <w:jc w:val="both"/>
        <w:rPr/>
      </w:pPr>
      <w:r>
        <w:rPr/>
      </w:r>
    </w:p>
    <w:p>
      <w:pPr>
        <w:pStyle w:val="Normal"/>
        <w:rPr/>
      </w:pPr>
      <w:r>
        <w:rPr/>
        <w:t>В ответ на благую просьбу Драгпа, Царя Дхармы,</w:t>
      </w:r>
    </w:p>
    <w:p>
      <w:pPr>
        <w:pStyle w:val="Normal"/>
        <w:rPr/>
      </w:pPr>
      <w:r>
        <w:rPr/>
        <w:t>И его преданных учеников,</w:t>
        <w:br/>
        <w:t>Было открыто это подобное драгоценности</w:t>
      </w:r>
    </w:p>
    <w:p>
      <w:pPr>
        <w:pStyle w:val="Normal"/>
        <w:rPr/>
      </w:pPr>
      <w:r>
        <w:rPr/>
        <w:t>Сокровище сущностных наставлений.</w:t>
      </w:r>
    </w:p>
    <w:p>
      <w:pPr>
        <w:pStyle w:val="Normal"/>
        <w:rPr/>
      </w:pPr>
      <w:r>
        <w:rPr/>
        <w:t>Пусть все существа практикуют</w:t>
      </w:r>
    </w:p>
    <w:p>
      <w:pPr>
        <w:pStyle w:val="Normal"/>
        <w:rPr/>
      </w:pPr>
      <w:r>
        <w:rPr/>
        <w:t>И осуществляют двойную бодхичитту.</w:t>
      </w:r>
    </w:p>
    <w:p>
      <w:pPr>
        <w:pStyle w:val="Normal"/>
        <w:ind w:firstLine="720"/>
        <w:jc w:val="both"/>
        <w:rPr/>
      </w:pPr>
      <w:r>
        <w:rPr/>
      </w:r>
    </w:p>
    <w:p>
      <w:pPr>
        <w:pStyle w:val="Normal"/>
        <w:ind w:firstLine="720"/>
        <w:jc w:val="both"/>
        <w:rPr/>
      </w:pPr>
      <w:r>
        <w:rPr/>
        <w:t>Будучи многократно испрошен реализовавшимся практиком махаяны Драгпа Гьялценом, эти несколько слов объяснения Тренировки Ума по Семи Пунктам написал монах Тхогме в уединенном месте Нгулчу Дзонг. Драгпа Гьялцен часто говорил своим ученикам: «Не думайте, что Ченрезиг - это кто-то с четырьмя руками, живущий на горе Потала. Пойдите к ламе, который живёт на Нгулчу Дзонге, и получите у него учение. Нет ничего особенного в Ченрезиге, чего нет в нём».</w:t>
      </w:r>
    </w:p>
    <w:p>
      <w:pPr>
        <w:pStyle w:val="Normal"/>
        <w:ind w:firstLine="720"/>
        <w:jc w:val="both"/>
        <w:rPr/>
      </w:pPr>
      <w:r>
        <w:rPr/>
        <w:t>Бодхичитта была очень сильна в Нгулчу Тхогме с раннего детства. Однажды, будучи маленьким ребёнком, он отправился по естественной нужде. По дороге обратно он увидел пугало, присыпанное снегом. Подумав, что это человек, маленький мальчик укутал пугало своей одеждой и вернулся домой голым.</w:t>
      </w:r>
    </w:p>
    <w:p>
      <w:pPr>
        <w:pStyle w:val="Normal"/>
        <w:ind w:firstLine="720"/>
        <w:jc w:val="both"/>
        <w:rPr/>
      </w:pPr>
      <w:r>
        <w:rPr/>
        <w:t>Мать спросила его:</w:t>
      </w:r>
    </w:p>
    <w:p>
      <w:pPr>
        <w:pStyle w:val="Normal"/>
        <w:ind w:firstLine="720"/>
        <w:jc w:val="both"/>
        <w:rPr/>
      </w:pPr>
      <w:r>
        <w:rPr/>
        <w:t>- Где твоя одежда?</w:t>
      </w:r>
    </w:p>
    <w:p>
      <w:pPr>
        <w:pStyle w:val="Normal"/>
        <w:ind w:firstLine="720"/>
        <w:jc w:val="both"/>
        <w:rPr/>
      </w:pPr>
      <w:r>
        <w:rPr/>
        <w:t>- Снаружи замерзает человек, - отвечал он. - Я укутал его в неё.</w:t>
      </w:r>
    </w:p>
    <w:p>
      <w:pPr>
        <w:pStyle w:val="Normal"/>
        <w:ind w:firstLine="720"/>
        <w:jc w:val="both"/>
        <w:rPr/>
      </w:pPr>
      <w:r>
        <w:rPr/>
        <w:t>Его мать вышла наружу и увидела, что это только пугало. Таким бодхисаттвой был Нгулчу Тхогме. Он действительно практиковал и полностью освоил образ жизни бодхисаттвы.</w:t>
      </w:r>
    </w:p>
    <w:p>
      <w:pPr>
        <w:pStyle w:val="Normal"/>
        <w:ind w:firstLine="720"/>
        <w:jc w:val="both"/>
        <w:rPr/>
      </w:pPr>
      <w:r>
        <w:rPr/>
        <w:t>Эта тренировка бодхичитты является сущностью восьмидесяти четырёх тысяч учений Будды. Если в настоящий момент мы не способны осуществлять её совершенным образом, тем не менее, наша практика бодхичитты будет содействовать счастью этой жизни, в будущем мы избежим низших миров и будем очень полезны для тех, с кем будем иметь контакт. Существует много глубоких и обширных учений, таких как махамудра и дзогчен. Но наши умственные способности малы, нам не хватает настойчивости и нет достаточных уважения и преданности, чтобы достичь свободы через такие учения. Но если мы будем практиковать эту тренировку ума, мы обретём великое благо. Это необычайное наставление, подлинная суть учений бодхисаттв, восхваляемая снова и снова. Поэтому будем практиковать это без отвлечений.</w:t>
      </w:r>
    </w:p>
    <w:p>
      <w:pPr>
        <w:pStyle w:val="Normal"/>
        <w:ind w:firstLine="720"/>
        <w:jc w:val="both"/>
        <w:rPr/>
      </w:pPr>
      <w:r>
        <w:rPr/>
        <w:t>Пусть все пожелания блага существам, совершённые всеми буддами от самого начала вплоть до наших непосредственных учителей, осуществятся благодаря усилиям положенным на то, чтобы сделать этот текст доступным! Да принесёт это благо!</w:t>
      </w:r>
      <w:r>
        <w:br w:type="page"/>
      </w:r>
    </w:p>
    <w:p>
      <w:pPr>
        <w:pStyle w:val="Normal"/>
        <w:numPr>
          <w:ilvl w:val="0"/>
          <w:numId w:val="0"/>
        </w:numPr>
        <w:jc w:val="both"/>
        <w:outlineLvl w:val="0"/>
        <w:rPr>
          <w:b/>
          <w:b/>
          <w:i/>
          <w:i/>
        </w:rPr>
      </w:pPr>
      <w:r>
        <w:rPr>
          <w:b/>
        </w:rPr>
        <w:t>КОРЕННОЙ ТЕКСТ</w:t>
      </w:r>
    </w:p>
    <w:p>
      <w:pPr>
        <w:pStyle w:val="Normal"/>
        <w:jc w:val="both"/>
        <w:rPr>
          <w:b/>
          <w:b/>
          <w:i/>
          <w:i/>
        </w:rPr>
      </w:pPr>
      <w:r>
        <w:rPr>
          <w:b/>
          <w:i/>
        </w:rPr>
      </w:r>
    </w:p>
    <w:p>
      <w:pPr>
        <w:pStyle w:val="Normal"/>
        <w:numPr>
          <w:ilvl w:val="0"/>
          <w:numId w:val="0"/>
        </w:numPr>
        <w:jc w:val="both"/>
        <w:outlineLvl w:val="0"/>
        <w:rPr>
          <w:i/>
          <w:i/>
        </w:rPr>
      </w:pPr>
      <w:r>
        <w:rPr>
          <w:i/>
        </w:rPr>
        <w:t>Сначала изучи предварительные.</w:t>
      </w:r>
    </w:p>
    <w:p>
      <w:pPr>
        <w:pStyle w:val="Normal"/>
        <w:jc w:val="both"/>
        <w:rPr>
          <w:i/>
          <w:i/>
        </w:rPr>
      </w:pPr>
      <w:r>
        <w:rPr>
          <w:i/>
        </w:rPr>
      </w:r>
    </w:p>
    <w:p>
      <w:pPr>
        <w:pStyle w:val="Normal"/>
        <w:jc w:val="both"/>
        <w:rPr>
          <w:i/>
          <w:i/>
        </w:rPr>
      </w:pPr>
      <w:r>
        <w:rPr>
          <w:i/>
        </w:rPr>
        <w:t>Воспринимай все явления как сон.</w:t>
      </w:r>
    </w:p>
    <w:p>
      <w:pPr>
        <w:pStyle w:val="Normal"/>
        <w:jc w:val="both"/>
        <w:rPr/>
      </w:pPr>
      <w:r>
        <w:rPr>
          <w:i/>
        </w:rPr>
        <w:t>Проанализируй нерождённую природу осознавания</w:t>
      </w:r>
      <w:r>
        <w:rPr/>
        <w:t>.</w:t>
      </w:r>
    </w:p>
    <w:p>
      <w:pPr>
        <w:pStyle w:val="Normal"/>
        <w:jc w:val="both"/>
        <w:rPr>
          <w:i/>
          <w:i/>
        </w:rPr>
      </w:pPr>
      <w:r>
        <w:rPr>
          <w:i/>
        </w:rPr>
        <w:t>Противоядие исчезнет само собой.</w:t>
      </w:r>
    </w:p>
    <w:p>
      <w:pPr>
        <w:pStyle w:val="Normal"/>
        <w:jc w:val="both"/>
        <w:rPr/>
      </w:pPr>
      <w:r>
        <w:rPr>
          <w:i/>
        </w:rPr>
        <w:t>Природа Пути покоится в алае</w:t>
      </w:r>
      <w:r>
        <w:rPr/>
        <w:t>.</w:t>
      </w:r>
    </w:p>
    <w:p>
      <w:pPr>
        <w:pStyle w:val="Normal"/>
        <w:jc w:val="both"/>
        <w:rPr>
          <w:i/>
          <w:i/>
        </w:rPr>
      </w:pPr>
      <w:r>
        <w:rPr>
          <w:i/>
        </w:rPr>
        <w:t>Вне медитации воспринимай явления как иллюзорные.</w:t>
      </w:r>
    </w:p>
    <w:p>
      <w:pPr>
        <w:pStyle w:val="Normal"/>
        <w:jc w:val="both"/>
        <w:rPr>
          <w:i/>
          <w:i/>
        </w:rPr>
      </w:pPr>
      <w:r>
        <w:rPr>
          <w:i/>
        </w:rPr>
        <w:t>Тренируйся давать и брать попеременно.</w:t>
      </w:r>
    </w:p>
    <w:p>
      <w:pPr>
        <w:pStyle w:val="Normal"/>
        <w:jc w:val="both"/>
        <w:rPr>
          <w:i/>
          <w:i/>
        </w:rPr>
      </w:pPr>
      <w:r>
        <w:rPr>
          <w:i/>
        </w:rPr>
        <w:t>Привяжи эти два к своему дыханию.</w:t>
      </w:r>
    </w:p>
    <w:p>
      <w:pPr>
        <w:pStyle w:val="Normal"/>
        <w:jc w:val="both"/>
        <w:rPr>
          <w:i/>
          <w:i/>
        </w:rPr>
      </w:pPr>
      <w:r>
        <w:rPr>
          <w:i/>
        </w:rPr>
        <w:t>Три объекта, три яда и три корня добродетели.</w:t>
      </w:r>
    </w:p>
    <w:p>
      <w:pPr>
        <w:pStyle w:val="Normal"/>
        <w:jc w:val="both"/>
        <w:rPr>
          <w:i/>
          <w:i/>
        </w:rPr>
      </w:pPr>
      <w:r>
        <w:rPr>
          <w:i/>
        </w:rPr>
        <w:t>Во всех действиях тренируй себя в крайностях.</w:t>
      </w:r>
    </w:p>
    <w:p>
      <w:pPr>
        <w:pStyle w:val="Normal"/>
        <w:jc w:val="both"/>
        <w:rPr>
          <w:i/>
          <w:i/>
        </w:rPr>
      </w:pPr>
      <w:r>
        <w:rPr>
          <w:i/>
        </w:rPr>
        <w:t>Начни тренировку последовательно с себя.</w:t>
      </w:r>
    </w:p>
    <w:p>
      <w:pPr>
        <w:pStyle w:val="Normal"/>
        <w:jc w:val="both"/>
        <w:rPr>
          <w:i/>
          <w:i/>
        </w:rPr>
      </w:pPr>
      <w:r>
        <w:rPr>
          <w:i/>
        </w:rPr>
      </w:r>
    </w:p>
    <w:p>
      <w:pPr>
        <w:pStyle w:val="Normal"/>
        <w:rPr>
          <w:i/>
          <w:i/>
        </w:rPr>
      </w:pPr>
      <w:r>
        <w:rPr>
          <w:i/>
        </w:rPr>
        <w:t>Когда весь мир полон зла,</w:t>
      </w:r>
    </w:p>
    <w:p>
      <w:pPr>
        <w:pStyle w:val="Normal"/>
        <w:jc w:val="both"/>
        <w:rPr>
          <w:i/>
          <w:i/>
        </w:rPr>
      </w:pPr>
      <w:r>
        <w:rPr>
          <w:i/>
        </w:rPr>
        <w:t>Привноси все неудачи на Путь Освобождения.</w:t>
      </w:r>
    </w:p>
    <w:p>
      <w:pPr>
        <w:pStyle w:val="Normal"/>
        <w:jc w:val="both"/>
        <w:rPr>
          <w:i/>
          <w:i/>
        </w:rPr>
      </w:pPr>
      <w:r>
        <w:rPr>
          <w:i/>
        </w:rPr>
        <w:t xml:space="preserve">Во всем вини одно. </w:t>
      </w:r>
    </w:p>
    <w:p>
      <w:pPr>
        <w:pStyle w:val="Normal"/>
        <w:rPr>
          <w:i/>
          <w:i/>
        </w:rPr>
      </w:pPr>
      <w:r>
        <w:rPr>
          <w:i/>
        </w:rPr>
        <w:t>Размышляй о доброте всех существ.</w:t>
      </w:r>
    </w:p>
    <w:p>
      <w:pPr>
        <w:pStyle w:val="Normal"/>
        <w:rPr>
          <w:i/>
          <w:i/>
        </w:rPr>
      </w:pPr>
      <w:r>
        <w:rPr>
          <w:i/>
        </w:rPr>
        <w:t>Пустота - безупречная защита,</w:t>
      </w:r>
    </w:p>
    <w:p>
      <w:pPr>
        <w:pStyle w:val="Normal"/>
        <w:rPr>
          <w:i/>
          <w:i/>
        </w:rPr>
      </w:pPr>
      <w:r>
        <w:rPr>
          <w:i/>
        </w:rPr>
        <w:t>Тем самым иллюзорная видимость познаётся как четыре каи.</w:t>
      </w:r>
    </w:p>
    <w:p>
      <w:pPr>
        <w:pStyle w:val="Normal"/>
        <w:jc w:val="both"/>
        <w:rPr>
          <w:i/>
          <w:i/>
        </w:rPr>
      </w:pPr>
      <w:r>
        <w:rPr>
          <w:i/>
        </w:rPr>
        <w:t>Лучший из методов - иметь четыре практики.</w:t>
      </w:r>
    </w:p>
    <w:p>
      <w:pPr>
        <w:pStyle w:val="Normal"/>
        <w:jc w:val="both"/>
        <w:rPr>
          <w:i/>
          <w:i/>
        </w:rPr>
      </w:pPr>
      <w:r>
        <w:rPr>
          <w:i/>
        </w:rPr>
        <w:t>Чтобы привнести на Путь неожиданное,</w:t>
      </w:r>
    </w:p>
    <w:p>
      <w:pPr>
        <w:pStyle w:val="Normal"/>
        <w:jc w:val="both"/>
        <w:rPr>
          <w:i/>
          <w:i/>
        </w:rPr>
      </w:pPr>
      <w:r>
        <w:rPr>
          <w:i/>
        </w:rPr>
        <w:t>Начинай тренироваться немедленно.</w:t>
      </w:r>
    </w:p>
    <w:p>
      <w:pPr>
        <w:pStyle w:val="Normal"/>
        <w:rPr>
          <w:i/>
          <w:i/>
        </w:rPr>
      </w:pPr>
      <w:r>
        <w:rPr>
          <w:i/>
        </w:rPr>
      </w:r>
    </w:p>
    <w:p>
      <w:pPr>
        <w:pStyle w:val="Normal"/>
        <w:rPr>
          <w:i/>
          <w:i/>
        </w:rPr>
      </w:pPr>
      <w:r>
        <w:rPr>
          <w:i/>
        </w:rPr>
        <w:t>Сущностные наставления суммируются кратко:</w:t>
        <w:br/>
        <w:t>Привнеси пять сил в практику.</w:t>
      </w:r>
    </w:p>
    <w:p>
      <w:pPr>
        <w:pStyle w:val="Normal"/>
        <w:rPr>
          <w:i/>
          <w:i/>
        </w:rPr>
      </w:pPr>
      <w:r>
        <w:rPr>
          <w:i/>
        </w:rPr>
        <w:t>О том, как умирать, махаяна учит этим пяти силам.</w:t>
      </w:r>
    </w:p>
    <w:p>
      <w:pPr>
        <w:pStyle w:val="Normal"/>
        <w:rPr>
          <w:i/>
          <w:i/>
        </w:rPr>
      </w:pPr>
      <w:r>
        <w:rPr>
          <w:i/>
        </w:rPr>
        <w:t>Важно то, как ты действуешь.</w:t>
      </w:r>
    </w:p>
    <w:p>
      <w:pPr>
        <w:pStyle w:val="Normal"/>
        <w:rPr/>
      </w:pPr>
      <w:r>
        <w:rPr/>
      </w:r>
    </w:p>
    <w:p>
      <w:pPr>
        <w:pStyle w:val="Normal"/>
        <w:rPr>
          <w:i/>
          <w:i/>
        </w:rPr>
      </w:pPr>
      <w:r>
        <w:rPr>
          <w:i/>
        </w:rPr>
        <w:t>Вся Дхарма имеет единую цель.</w:t>
      </w:r>
    </w:p>
    <w:p>
      <w:pPr>
        <w:pStyle w:val="Normal"/>
        <w:jc w:val="both"/>
        <w:rPr>
          <w:i/>
          <w:i/>
        </w:rPr>
      </w:pPr>
      <w:r>
        <w:rPr>
          <w:i/>
        </w:rPr>
        <w:t>Полагайся на лучшего из двух свидетелей.</w:t>
      </w:r>
    </w:p>
    <w:p>
      <w:pPr>
        <w:pStyle w:val="Normal"/>
        <w:jc w:val="both"/>
        <w:rPr>
          <w:i/>
          <w:i/>
        </w:rPr>
      </w:pPr>
      <w:r>
        <w:rPr>
          <w:i/>
        </w:rPr>
        <w:t>Будь всегда полон бодрости.</w:t>
      </w:r>
    </w:p>
    <w:p>
      <w:pPr>
        <w:pStyle w:val="Normal"/>
        <w:jc w:val="both"/>
        <w:rPr>
          <w:i/>
          <w:i/>
        </w:rPr>
      </w:pPr>
      <w:r>
        <w:rPr>
          <w:i/>
        </w:rPr>
        <w:t>Имея опыт, можно практиковать даже в смятении.</w:t>
      </w:r>
    </w:p>
    <w:p>
      <w:pPr>
        <w:pStyle w:val="Normal"/>
        <w:rPr/>
      </w:pPr>
      <w:r>
        <w:rPr/>
      </w:r>
    </w:p>
    <w:p>
      <w:pPr>
        <w:pStyle w:val="Normal"/>
        <w:jc w:val="both"/>
        <w:rPr>
          <w:i/>
          <w:i/>
        </w:rPr>
      </w:pPr>
      <w:r>
        <w:rPr>
          <w:i/>
        </w:rPr>
        <w:t>Всегда тренируйся в трёх общих положениях.</w:t>
      </w:r>
    </w:p>
    <w:p>
      <w:pPr>
        <w:pStyle w:val="Normal"/>
        <w:jc w:val="both"/>
        <w:rPr>
          <w:i/>
          <w:i/>
        </w:rPr>
      </w:pPr>
      <w:r>
        <w:rPr>
          <w:i/>
        </w:rPr>
        <w:t>Измени свою позицию и твёрдо держись её.</w:t>
      </w:r>
    </w:p>
    <w:p>
      <w:pPr>
        <w:pStyle w:val="Normal"/>
        <w:jc w:val="both"/>
        <w:rPr>
          <w:i/>
          <w:i/>
        </w:rPr>
      </w:pPr>
      <w:r>
        <w:rPr>
          <w:i/>
        </w:rPr>
        <w:t>Не обсуждай слабые стороны.</w:t>
      </w:r>
    </w:p>
    <w:p>
      <w:pPr>
        <w:pStyle w:val="Normal"/>
        <w:jc w:val="both"/>
        <w:rPr>
          <w:i/>
          <w:i/>
        </w:rPr>
      </w:pPr>
      <w:r>
        <w:rPr>
          <w:i/>
        </w:rPr>
        <w:t>Не имей суждений о действиях других людей.</w:t>
      </w:r>
    </w:p>
    <w:p>
      <w:pPr>
        <w:pStyle w:val="Normal"/>
        <w:rPr>
          <w:i/>
          <w:i/>
        </w:rPr>
      </w:pPr>
      <w:r>
        <w:rPr>
          <w:i/>
        </w:rPr>
        <w:t>В первую очередь работай над сильнейшим из своих осквернений.</w:t>
      </w:r>
    </w:p>
    <w:p>
      <w:pPr>
        <w:pStyle w:val="Normal"/>
        <w:rPr>
          <w:i/>
          <w:i/>
        </w:rPr>
      </w:pPr>
      <w:r>
        <w:rPr>
          <w:i/>
        </w:rPr>
        <w:t>Откажись от надежд на результаты.</w:t>
      </w:r>
    </w:p>
    <w:p>
      <w:pPr>
        <w:pStyle w:val="Normal"/>
        <w:rPr>
          <w:i/>
          <w:i/>
        </w:rPr>
      </w:pPr>
      <w:r>
        <w:rPr>
          <w:i/>
        </w:rPr>
        <w:t>Откажись от отравленной пищи.</w:t>
      </w:r>
    </w:p>
    <w:p>
      <w:pPr>
        <w:pStyle w:val="Normal"/>
        <w:jc w:val="both"/>
        <w:rPr>
          <w:i/>
          <w:i/>
        </w:rPr>
      </w:pPr>
      <w:r>
        <w:rPr>
          <w:i/>
        </w:rPr>
        <w:t>Не будь связан чувством долга.</w:t>
      </w:r>
    </w:p>
    <w:p>
      <w:pPr>
        <w:pStyle w:val="Normal"/>
        <w:jc w:val="both"/>
        <w:rPr>
          <w:i/>
          <w:i/>
        </w:rPr>
      </w:pPr>
      <w:r>
        <w:rPr>
          <w:i/>
        </w:rPr>
        <w:t>Не отвечай оскорблением на оскорбление.</w:t>
      </w:r>
    </w:p>
    <w:p>
      <w:pPr>
        <w:pStyle w:val="Normal"/>
        <w:jc w:val="both"/>
        <w:rPr>
          <w:i/>
          <w:i/>
        </w:rPr>
      </w:pPr>
      <w:r>
        <w:rPr>
          <w:i/>
        </w:rPr>
        <w:t>Не жди в засаде.</w:t>
      </w:r>
    </w:p>
    <w:p>
      <w:pPr>
        <w:pStyle w:val="Normal"/>
        <w:jc w:val="both"/>
        <w:rPr>
          <w:i/>
          <w:i/>
        </w:rPr>
      </w:pPr>
      <w:r>
        <w:rPr>
          <w:i/>
        </w:rPr>
        <w:t>Не задевай слабые места других.</w:t>
      </w:r>
    </w:p>
    <w:p>
      <w:pPr>
        <w:pStyle w:val="Normal"/>
        <w:jc w:val="both"/>
        <w:rPr>
          <w:i/>
          <w:i/>
        </w:rPr>
      </w:pPr>
      <w:r>
        <w:rPr>
          <w:i/>
        </w:rPr>
        <w:t>Не перекладывай ношу дзо на воловью спину.</w:t>
      </w:r>
    </w:p>
    <w:p>
      <w:pPr>
        <w:pStyle w:val="Normal"/>
        <w:jc w:val="both"/>
        <w:rPr>
          <w:i/>
          <w:i/>
        </w:rPr>
      </w:pPr>
      <w:r>
        <w:rPr>
          <w:i/>
        </w:rPr>
        <w:t>Не хвали со скрытыми мотивами.</w:t>
      </w:r>
    </w:p>
    <w:p>
      <w:pPr>
        <w:pStyle w:val="Normal"/>
        <w:jc w:val="both"/>
        <w:rPr>
          <w:i/>
          <w:i/>
        </w:rPr>
      </w:pPr>
      <w:r>
        <w:rPr>
          <w:i/>
        </w:rPr>
        <w:t>Не злоупотребляй средством.</w:t>
      </w:r>
    </w:p>
    <w:p>
      <w:pPr>
        <w:pStyle w:val="Normal"/>
        <w:jc w:val="both"/>
        <w:rPr>
          <w:i/>
          <w:i/>
        </w:rPr>
      </w:pPr>
      <w:r>
        <w:rPr>
          <w:i/>
        </w:rPr>
        <w:t>Не низводи бога до уровня демона.</w:t>
      </w:r>
    </w:p>
    <w:p>
      <w:pPr>
        <w:pStyle w:val="Normal"/>
        <w:jc w:val="both"/>
        <w:rPr>
          <w:i/>
          <w:i/>
        </w:rPr>
      </w:pPr>
      <w:r>
        <w:rPr>
          <w:i/>
        </w:rPr>
        <w:t>Не пользуйся страданием.</w:t>
      </w:r>
    </w:p>
    <w:p>
      <w:pPr>
        <w:pStyle w:val="Normal"/>
        <w:rPr/>
      </w:pPr>
      <w:r>
        <w:rPr/>
      </w:r>
    </w:p>
    <w:p>
      <w:pPr>
        <w:pStyle w:val="Normal"/>
        <w:jc w:val="both"/>
        <w:rPr>
          <w:i/>
          <w:i/>
        </w:rPr>
      </w:pPr>
      <w:r>
        <w:rPr>
          <w:i/>
        </w:rPr>
        <w:t>Делай всё с одним устремлением.</w:t>
      </w:r>
    </w:p>
    <w:p>
      <w:pPr>
        <w:pStyle w:val="Normal"/>
        <w:jc w:val="both"/>
        <w:rPr>
          <w:i/>
          <w:i/>
        </w:rPr>
      </w:pPr>
      <w:r>
        <w:rPr>
          <w:i/>
        </w:rPr>
        <w:t>Во всех напастях применяй одно средство.</w:t>
      </w:r>
    </w:p>
    <w:p>
      <w:pPr>
        <w:pStyle w:val="Normal"/>
        <w:rPr>
          <w:i/>
          <w:i/>
        </w:rPr>
      </w:pPr>
      <w:r>
        <w:rPr>
          <w:i/>
        </w:rPr>
        <w:t>Следует сделать две вещи - в начале и в конце.</w:t>
      </w:r>
    </w:p>
    <w:p>
      <w:pPr>
        <w:pStyle w:val="Normal"/>
        <w:jc w:val="both"/>
        <w:rPr>
          <w:i/>
          <w:i/>
        </w:rPr>
      </w:pPr>
      <w:r>
        <w:rPr>
          <w:i/>
        </w:rPr>
        <w:t>Терпи то из двух, что случается.</w:t>
      </w:r>
    </w:p>
    <w:p>
      <w:pPr>
        <w:pStyle w:val="Normal"/>
        <w:jc w:val="both"/>
        <w:rPr>
          <w:i/>
          <w:i/>
        </w:rPr>
      </w:pPr>
      <w:r>
        <w:rPr>
          <w:i/>
        </w:rPr>
        <w:t>Даже если это будет стоить тебе жизни, храни два.</w:t>
      </w:r>
    </w:p>
    <w:p>
      <w:pPr>
        <w:pStyle w:val="Normal"/>
        <w:jc w:val="both"/>
        <w:rPr>
          <w:i/>
          <w:i/>
        </w:rPr>
      </w:pPr>
      <w:r>
        <w:rPr>
          <w:i/>
        </w:rPr>
        <w:t>Тренируй себя в трёх трудных дисциплинах.</w:t>
      </w:r>
    </w:p>
    <w:p>
      <w:pPr>
        <w:pStyle w:val="Normal"/>
        <w:rPr>
          <w:i/>
          <w:i/>
        </w:rPr>
      </w:pPr>
      <w:r>
        <w:rPr>
          <w:i/>
        </w:rPr>
        <w:t>Прибегни к трём необходимым факторам.</w:t>
      </w:r>
    </w:p>
    <w:p>
      <w:pPr>
        <w:pStyle w:val="Normal"/>
        <w:jc w:val="both"/>
        <w:rPr>
          <w:i/>
          <w:i/>
        </w:rPr>
      </w:pPr>
      <w:r>
        <w:rPr>
          <w:i/>
        </w:rPr>
        <w:t>Медитируй на трёх вещах, которые не должны ухудшаться.</w:t>
      </w:r>
    </w:p>
    <w:p>
      <w:pPr>
        <w:pStyle w:val="Normal"/>
        <w:jc w:val="both"/>
        <w:rPr>
          <w:i/>
          <w:i/>
        </w:rPr>
      </w:pPr>
      <w:r>
        <w:rPr>
          <w:i/>
        </w:rPr>
        <w:t>Три предмета поддерживай неразделимыми.</w:t>
      </w:r>
    </w:p>
    <w:p>
      <w:pPr>
        <w:pStyle w:val="Normal"/>
        <w:rPr>
          <w:i/>
          <w:i/>
        </w:rPr>
      </w:pPr>
      <w:r>
        <w:rPr>
          <w:i/>
        </w:rPr>
        <w:t>Тренируйся беспристрастно на каждом поле,</w:t>
      </w:r>
    </w:p>
    <w:p>
      <w:pPr>
        <w:pStyle w:val="Normal"/>
        <w:rPr>
          <w:i/>
          <w:i/>
        </w:rPr>
      </w:pPr>
      <w:r>
        <w:rPr>
          <w:i/>
        </w:rPr>
        <w:t>Твоя тренировка должна быть глубокой и всеохватывающей.</w:t>
      </w:r>
    </w:p>
    <w:p>
      <w:pPr>
        <w:pStyle w:val="Normal"/>
        <w:jc w:val="both"/>
        <w:rPr>
          <w:i/>
          <w:i/>
        </w:rPr>
      </w:pPr>
      <w:r>
        <w:rPr>
          <w:i/>
        </w:rPr>
        <w:t>Всегда медитируй на том, что неизбежно.</w:t>
      </w:r>
    </w:p>
    <w:p>
      <w:pPr>
        <w:pStyle w:val="Normal"/>
        <w:rPr>
          <w:i/>
          <w:i/>
        </w:rPr>
      </w:pPr>
      <w:r>
        <w:rPr>
          <w:i/>
        </w:rPr>
        <w:t>Не будь зависим от внешних факторов.</w:t>
      </w:r>
    </w:p>
    <w:p>
      <w:pPr>
        <w:pStyle w:val="Normal"/>
        <w:jc w:val="both"/>
        <w:rPr>
          <w:i/>
          <w:i/>
        </w:rPr>
      </w:pPr>
      <w:r>
        <w:rPr>
          <w:i/>
        </w:rPr>
        <w:t>В этот раз делай то, что важно.</w:t>
      </w:r>
    </w:p>
    <w:p>
      <w:pPr>
        <w:pStyle w:val="Normal"/>
        <w:jc w:val="both"/>
        <w:rPr>
          <w:i/>
          <w:i/>
        </w:rPr>
      </w:pPr>
      <w:r>
        <w:rPr>
          <w:i/>
        </w:rPr>
        <w:t>Не совершай ошибок.</w:t>
      </w:r>
    </w:p>
    <w:p>
      <w:pPr>
        <w:pStyle w:val="Normal"/>
        <w:rPr>
          <w:i/>
          <w:i/>
        </w:rPr>
      </w:pPr>
      <w:r>
        <w:rPr>
          <w:i/>
        </w:rPr>
        <w:t>Будь последователен в практике.</w:t>
      </w:r>
    </w:p>
    <w:p>
      <w:pPr>
        <w:pStyle w:val="Normal"/>
        <w:jc w:val="both"/>
        <w:rPr>
          <w:i/>
          <w:i/>
        </w:rPr>
      </w:pPr>
      <w:r>
        <w:rPr>
          <w:i/>
        </w:rPr>
        <w:t>Будь усерден в тренировке.</w:t>
      </w:r>
    </w:p>
    <w:p>
      <w:pPr>
        <w:pStyle w:val="Normal"/>
        <w:jc w:val="both"/>
        <w:rPr>
          <w:i/>
          <w:i/>
        </w:rPr>
      </w:pPr>
      <w:r>
        <w:rPr>
          <w:i/>
        </w:rPr>
        <w:t>Освобождай себя путём анализа и испытаний.</w:t>
      </w:r>
    </w:p>
    <w:p>
      <w:pPr>
        <w:pStyle w:val="Normal"/>
        <w:rPr>
          <w:i/>
          <w:i/>
        </w:rPr>
      </w:pPr>
      <w:r>
        <w:rPr>
          <w:i/>
        </w:rPr>
        <w:t>Не воспринимай то, что делаешь, слишком серьёзно.</w:t>
      </w:r>
    </w:p>
    <w:p>
      <w:pPr>
        <w:pStyle w:val="Normal"/>
        <w:jc w:val="both"/>
        <w:rPr>
          <w:i/>
          <w:i/>
        </w:rPr>
      </w:pPr>
      <w:r>
        <w:rPr>
          <w:i/>
        </w:rPr>
        <w:t>Не бывай в дурном расположении.</w:t>
      </w:r>
    </w:p>
    <w:p>
      <w:pPr>
        <w:pStyle w:val="Normal"/>
        <w:jc w:val="both"/>
        <w:rPr>
          <w:i/>
          <w:i/>
        </w:rPr>
      </w:pPr>
      <w:r>
        <w:rPr>
          <w:i/>
        </w:rPr>
        <w:t>Не будь темпераментным.</w:t>
      </w:r>
    </w:p>
    <w:p>
      <w:pPr>
        <w:pStyle w:val="Normal"/>
        <w:rPr>
          <w:i/>
          <w:i/>
        </w:rPr>
      </w:pPr>
      <w:r>
        <w:rPr>
          <w:i/>
        </w:rPr>
        <w:t>Не ожидай награды.</w:t>
      </w:r>
    </w:p>
    <w:p>
      <w:pPr>
        <w:pStyle w:val="Normal"/>
        <w:rPr/>
      </w:pPr>
      <w:r>
        <w:rPr/>
      </w:r>
    </w:p>
    <w:p>
      <w:pPr>
        <w:pStyle w:val="Normal"/>
        <w:rPr>
          <w:i/>
          <w:i/>
        </w:rPr>
      </w:pPr>
      <w:r>
        <w:rPr>
          <w:i/>
        </w:rPr>
        <w:t>Эта очищенная суть наставлений,</w:t>
        <w:br/>
        <w:t>Превращающая нарастающие волнения пяти вырождений</w:t>
      </w:r>
    </w:p>
    <w:p>
      <w:pPr>
        <w:pStyle w:val="Normal"/>
        <w:rPr>
          <w:i/>
          <w:i/>
        </w:rPr>
      </w:pPr>
      <w:r>
        <w:rPr>
          <w:i/>
        </w:rPr>
        <w:t>В Путь Пробуждения,</w:t>
        <w:br/>
        <w:t>Была передана Серлингпой.</w:t>
      </w:r>
    </w:p>
    <w:p>
      <w:pPr>
        <w:pStyle w:val="Normal"/>
        <w:rPr>
          <w:i/>
          <w:i/>
        </w:rPr>
      </w:pPr>
      <w:r>
        <w:rPr>
          <w:i/>
        </w:rPr>
        <w:t>Взрастив карму прошлой тренировки,</w:t>
        <w:br/>
        <w:t>И чувствуя сильное вдохновение,</w:t>
        <w:br/>
        <w:t>Я презрел страдание и хулу</w:t>
        <w:br/>
        <w:t>И нашёл наставления, чтобы подчинить своё себялюбие.</w:t>
      </w:r>
    </w:p>
    <w:p>
      <w:pPr>
        <w:pStyle w:val="Normal"/>
        <w:jc w:val="both"/>
        <w:rPr>
          <w:i/>
          <w:i/>
        </w:rPr>
      </w:pPr>
      <w:r>
        <w:rPr>
          <w:i/>
        </w:rPr>
        <w:t>Хоть я и могу умереть, теперь у меня не будет сожалений.</w:t>
      </w:r>
      <w:r>
        <w:br w:type="page"/>
      </w:r>
    </w:p>
    <w:p>
      <w:pPr>
        <w:pStyle w:val="Normal"/>
        <w:numPr>
          <w:ilvl w:val="0"/>
          <w:numId w:val="0"/>
        </w:numPr>
        <w:outlineLvl w:val="0"/>
        <w:rPr>
          <w:b/>
          <w:b/>
        </w:rPr>
      </w:pPr>
      <w:r>
        <w:rPr>
          <w:b/>
        </w:rPr>
        <w:t>ПРИМЕЧАНИЯ.</w:t>
      </w:r>
    </w:p>
    <w:p>
      <w:pPr>
        <w:pStyle w:val="Normal"/>
        <w:rPr>
          <w:b/>
          <w:b/>
        </w:rPr>
      </w:pPr>
      <w:r>
        <w:rPr>
          <w:b/>
        </w:rPr>
      </w:r>
    </w:p>
    <w:p>
      <w:pPr>
        <w:pStyle w:val="Normal"/>
        <w:numPr>
          <w:ilvl w:val="0"/>
          <w:numId w:val="1"/>
        </w:numPr>
        <w:jc w:val="both"/>
        <w:rPr/>
      </w:pPr>
      <w:r>
        <w:rPr/>
        <w:t>Ченрезиг, на санскрите: Авалокитешвара или Локешвара - бодхисаттва сострадания, один из «восьми ближайших сыновей» Будды. Он рассматривается как воплощение речи всех будд и проявление их сострадания. Один из трёх бодхисаттв (два другие Манжушри и Ваджрапани), известных как Защитники Трёх Семейств. Также покровитель и защитник Тибета и тибетцев.</w:t>
      </w:r>
    </w:p>
    <w:p>
      <w:pPr>
        <w:pStyle w:val="Normal"/>
        <w:numPr>
          <w:ilvl w:val="0"/>
          <w:numId w:val="0"/>
        </w:numPr>
        <w:ind w:left="0" w:hanging="0"/>
        <w:jc w:val="both"/>
        <w:rPr/>
      </w:pPr>
      <w:r>
        <w:rPr/>
      </w:r>
    </w:p>
    <w:p>
      <w:pPr>
        <w:pStyle w:val="Normal"/>
        <w:numPr>
          <w:ilvl w:val="0"/>
          <w:numId w:val="1"/>
        </w:numPr>
        <w:jc w:val="both"/>
        <w:rPr/>
      </w:pPr>
      <w:r>
        <w:rPr/>
        <w:t>Тройная тренировка - в нравственности, сосредоточении и мудрости.</w:t>
      </w:r>
    </w:p>
    <w:p>
      <w:pPr>
        <w:pStyle w:val="Normal"/>
        <w:numPr>
          <w:ilvl w:val="0"/>
          <w:numId w:val="0"/>
        </w:numPr>
        <w:ind w:left="0" w:hanging="0"/>
        <w:jc w:val="both"/>
        <w:rPr/>
      </w:pPr>
      <w:r>
        <w:rPr/>
      </w:r>
    </w:p>
    <w:p>
      <w:pPr>
        <w:pStyle w:val="Normal"/>
        <w:numPr>
          <w:ilvl w:val="0"/>
          <w:numId w:val="1"/>
        </w:numPr>
        <w:jc w:val="both"/>
        <w:rPr/>
      </w:pPr>
      <w:r>
        <w:rPr/>
        <w:t>Бодхичитта - Ум Пробуждения. Ключевое слово в махаяне (прим.10). На относительном уровне - это желание достичь состояния будды ради блага всех существ, а также практика необходимая для этого. На абсолютном уровне - это прямое постижение абсолютной природы себя и явлений.</w:t>
      </w:r>
    </w:p>
    <w:p>
      <w:pPr>
        <w:pStyle w:val="Normal"/>
        <w:numPr>
          <w:ilvl w:val="0"/>
          <w:numId w:val="0"/>
        </w:numPr>
        <w:ind w:left="0" w:hanging="0"/>
        <w:jc w:val="both"/>
        <w:rPr/>
      </w:pPr>
      <w:r>
        <w:rPr/>
      </w:r>
    </w:p>
    <w:p>
      <w:pPr>
        <w:pStyle w:val="Normal"/>
        <w:numPr>
          <w:ilvl w:val="0"/>
          <w:numId w:val="1"/>
        </w:numPr>
        <w:jc w:val="both"/>
        <w:rPr/>
      </w:pPr>
      <w:r>
        <w:rPr/>
        <w:t>Будда. Тот, кто устранил две завесы (завесу оскверняющих эмоций, которая является причиной страдания, и завесу неведения, которая препятствует всеведению) и достиг совершенства в двух видах знания (абсолютной и относительной природы явлений). С заглавной буквы слово записано в тех местах, где обозначается имя какого-либо конкретного будды.</w:t>
      </w:r>
    </w:p>
    <w:p>
      <w:pPr>
        <w:pStyle w:val="Normal"/>
        <w:numPr>
          <w:ilvl w:val="0"/>
          <w:numId w:val="0"/>
        </w:numPr>
        <w:ind w:left="0" w:hanging="0"/>
        <w:jc w:val="both"/>
        <w:rPr/>
      </w:pPr>
      <w:r>
        <w:rPr/>
      </w:r>
    </w:p>
    <w:p>
      <w:pPr>
        <w:pStyle w:val="Normal"/>
        <w:numPr>
          <w:ilvl w:val="0"/>
          <w:numId w:val="1"/>
        </w:numPr>
        <w:jc w:val="both"/>
        <w:rPr/>
      </w:pPr>
      <w:r>
        <w:rPr/>
        <w:t>Пробуждение. Состояние будд, в самом общем плане характеризуемое полной свободой от оскверняющих эмоций (аффектов) и всеведением.</w:t>
      </w:r>
    </w:p>
    <w:p>
      <w:pPr>
        <w:pStyle w:val="Normal"/>
        <w:numPr>
          <w:ilvl w:val="0"/>
          <w:numId w:val="0"/>
        </w:numPr>
        <w:ind w:left="0" w:hanging="0"/>
        <w:jc w:val="both"/>
        <w:rPr/>
      </w:pPr>
      <w:r>
        <w:rPr/>
      </w:r>
    </w:p>
    <w:p>
      <w:pPr>
        <w:pStyle w:val="Normal"/>
        <w:numPr>
          <w:ilvl w:val="0"/>
          <w:numId w:val="1"/>
        </w:numPr>
        <w:jc w:val="both"/>
        <w:rPr/>
      </w:pPr>
      <w:r>
        <w:rPr/>
        <w:t>Кадампа. Традиция тибетского буддизма, происходящая от учений Атиши (982-1054). Эти учения делают акцент на монашеской дисциплине, изучении и практике сострадания. Влияние этой традиции значительно во всех школах тибетского буддизма, однако оно особо выражено в учениях традиции Гелугпа, которая иногда называется Новой Кадампой.</w:t>
      </w:r>
    </w:p>
    <w:p>
      <w:pPr>
        <w:pStyle w:val="Normal"/>
        <w:numPr>
          <w:ilvl w:val="0"/>
          <w:numId w:val="0"/>
        </w:numPr>
        <w:ind w:left="0" w:hanging="0"/>
        <w:jc w:val="both"/>
        <w:rPr/>
      </w:pPr>
      <w:r>
        <w:rPr/>
      </w:r>
    </w:p>
    <w:p>
      <w:pPr>
        <w:pStyle w:val="Normal"/>
        <w:numPr>
          <w:ilvl w:val="0"/>
          <w:numId w:val="1"/>
        </w:numPr>
        <w:jc w:val="both"/>
        <w:rPr/>
      </w:pPr>
      <w:r>
        <w:rPr/>
        <w:t>Тот, кто идёт по Пути к Пробуждению, практикующий сострадание и шесть запредельных совершенств (прим.51), давший обет достичь состояния будды ради блага всех существ. Тибетский перевод этого слова буквально означает «герой ума Пробуждения».</w:t>
      </w:r>
    </w:p>
    <w:p>
      <w:pPr>
        <w:pStyle w:val="Normal"/>
        <w:numPr>
          <w:ilvl w:val="0"/>
          <w:numId w:val="0"/>
        </w:numPr>
        <w:ind w:left="0" w:hanging="0"/>
        <w:jc w:val="both"/>
        <w:rPr/>
      </w:pPr>
      <w:r>
        <w:rPr/>
      </w:r>
    </w:p>
    <w:p>
      <w:pPr>
        <w:pStyle w:val="Normal"/>
        <w:numPr>
          <w:ilvl w:val="0"/>
          <w:numId w:val="1"/>
        </w:numPr>
        <w:jc w:val="both"/>
        <w:rPr/>
      </w:pPr>
      <w:r>
        <w:rPr/>
        <w:t>Нгулчу Тхогме Зангпо (1295-1369). Ученик великого Бутёна Ринпоче и почитаемый мастер традиции Кадампа. Автор «Тридцати Семи Практик Бодхисаттвы».</w:t>
      </w:r>
    </w:p>
    <w:p>
      <w:pPr>
        <w:pStyle w:val="Normal"/>
        <w:numPr>
          <w:ilvl w:val="0"/>
          <w:numId w:val="0"/>
        </w:numPr>
        <w:ind w:left="0" w:hanging="0"/>
        <w:jc w:val="both"/>
        <w:rPr/>
      </w:pPr>
      <w:r>
        <w:rPr/>
      </w:r>
    </w:p>
    <w:p>
      <w:pPr>
        <w:pStyle w:val="Normal"/>
        <w:numPr>
          <w:ilvl w:val="0"/>
          <w:numId w:val="1"/>
        </w:numPr>
        <w:jc w:val="both"/>
        <w:rPr/>
      </w:pPr>
      <w:r>
        <w:rPr/>
        <w:t>Дхарма. Корпус учений, изложенных Буддой Шакьямуни и другими Пробуждёнными существами, указывающих Путь к Пробуждению. Дхарма имеет два аспекта: передачи, то есть преподаваемые учения, и реализации - состояния мудрости и реализации, достигаемые благодаря применению учений. Везде в данном тексте это слово, само по себе многозначное, употребляется именно в значении «учение будды» и поэтому пишется с заглавной буквы.</w:t>
      </w:r>
    </w:p>
    <w:p>
      <w:pPr>
        <w:pStyle w:val="Normal"/>
        <w:numPr>
          <w:ilvl w:val="0"/>
          <w:numId w:val="0"/>
        </w:numPr>
        <w:ind w:left="0" w:hanging="0"/>
        <w:jc w:val="both"/>
        <w:rPr/>
      </w:pPr>
      <w:r>
        <w:rPr/>
      </w:r>
    </w:p>
    <w:p>
      <w:pPr>
        <w:pStyle w:val="Normal"/>
        <w:numPr>
          <w:ilvl w:val="0"/>
          <w:numId w:val="1"/>
        </w:numPr>
        <w:jc w:val="both"/>
        <w:rPr/>
      </w:pPr>
      <w:r>
        <w:rPr/>
        <w:t>Шравакаяна (также хинаяна) и махаяна. Соответственно сущности его устремлений практикующий Дхарму может быть отнесён к одной из двух частей, или «колесниц» учения, называемых хинаяна, или Коренная Колесница, и махаяна, или Великая Колесница. Коренная Колесница подразделяется на Путь слушателей (шраваков), учеников Будды, и Путь тех, кто стремится к Пробуждению, полагаясь на самих себя, или пратьекабудд. Целью Путей шраваков и пратьекабудд является нирвана, определяемая как окончательное освобождение от страданий сансары. В данном случае термин шравакаяна охватывает как последователей Пути шраваков, так и Пути пратьекабудд. Махаяна, Великая Колесница - это Путь бодхисаттв, то есть тех, кто признавая ценность и действенность других Путей, устремляется к полному Пробуждению ради блага всех существ.</w:t>
      </w:r>
    </w:p>
    <w:p>
      <w:pPr>
        <w:pStyle w:val="Normal"/>
        <w:numPr>
          <w:ilvl w:val="0"/>
          <w:numId w:val="0"/>
        </w:numPr>
        <w:ind w:left="0" w:hanging="0"/>
        <w:jc w:val="both"/>
        <w:rPr/>
      </w:pPr>
      <w:r>
        <w:rPr/>
      </w:r>
    </w:p>
    <w:p>
      <w:pPr>
        <w:pStyle w:val="Normal"/>
        <w:numPr>
          <w:ilvl w:val="0"/>
          <w:numId w:val="1"/>
        </w:numPr>
        <w:jc w:val="both"/>
        <w:rPr/>
      </w:pPr>
      <w:r>
        <w:rPr/>
        <w:t>Гуру Ринпоче, также Падмасамбхава, Оргьен Пема Джунгне или Рождённый в Лотосе Мастер Оддияны. Великий мастер Тантры, обладавший несравненными мудростью и йогическими силами, который был приглашён в Тибет царем Трисонг Деценом для распространения Дхармы. Подчинив и обратив к благим целям негативные сили, враждебные буддийскому учению, он заполнил всю страну учениями, многие из которых оставил в форме скрытых сокровищ Дхармы ради блага последующих поколений. Он почитается наравне с Буддой, и его появление было предсказано самим Шакьямуни.</w:t>
      </w:r>
    </w:p>
    <w:p>
      <w:pPr>
        <w:pStyle w:val="Normal"/>
        <w:numPr>
          <w:ilvl w:val="0"/>
          <w:numId w:val="0"/>
        </w:numPr>
        <w:ind w:left="0" w:hanging="0"/>
        <w:jc w:val="both"/>
        <w:rPr/>
      </w:pPr>
      <w:r>
        <w:rPr/>
      </w:r>
    </w:p>
    <w:p>
      <w:pPr>
        <w:pStyle w:val="Normal"/>
        <w:numPr>
          <w:ilvl w:val="0"/>
          <w:numId w:val="1"/>
        </w:numPr>
        <w:jc w:val="both"/>
        <w:rPr/>
      </w:pPr>
      <w:r>
        <w:rPr/>
        <w:t>Общими для всех буддистов объектами Прибежища являются Три Драгоценности - будда, Дхарма и община практикующих буддийское учение, или сангха. Факт прихода кого-либо к этим Трём Драгоценностям как к Прибежищу с принятием на себя соответствующих этому обязательств является формальным основанием для того, чтобы считать этого человека буддистом.</w:t>
      </w:r>
    </w:p>
    <w:p>
      <w:pPr>
        <w:pStyle w:val="Normal"/>
        <w:numPr>
          <w:ilvl w:val="0"/>
          <w:numId w:val="0"/>
        </w:numPr>
        <w:ind w:left="0" w:hanging="0"/>
        <w:jc w:val="both"/>
        <w:rPr/>
      </w:pPr>
      <w:r>
        <w:rPr/>
      </w:r>
    </w:p>
    <w:p>
      <w:pPr>
        <w:pStyle w:val="Normal"/>
        <w:numPr>
          <w:ilvl w:val="0"/>
          <w:numId w:val="1"/>
        </w:numPr>
        <w:jc w:val="both"/>
        <w:rPr/>
      </w:pPr>
      <w:r>
        <w:rPr/>
        <w:t>Колесо Дхармы. Символ буддийского учения. Дхарма подразделяется на три обширных категории, традиционно именуемые «тремя поворотами Колеса Дхармы». Первый поворот соответствует первому учению Будды - о Четырёх Благородных Истинах. Второй поворот раскрывает учение о пустоте, отсутствии самосущности и действительного существования всех явлений. Третий поворот посвящён природе будды, татхагатагарбхе - природе ума каждого живого существа.</w:t>
      </w:r>
    </w:p>
    <w:p>
      <w:pPr>
        <w:pStyle w:val="Normal"/>
        <w:numPr>
          <w:ilvl w:val="0"/>
          <w:numId w:val="0"/>
        </w:numPr>
        <w:ind w:left="0" w:hanging="0"/>
        <w:jc w:val="both"/>
        <w:rPr/>
      </w:pPr>
      <w:r>
        <w:rPr/>
      </w:r>
    </w:p>
    <w:p>
      <w:pPr>
        <w:pStyle w:val="Normal"/>
        <w:numPr>
          <w:ilvl w:val="0"/>
          <w:numId w:val="1"/>
        </w:numPr>
        <w:jc w:val="both"/>
        <w:rPr/>
      </w:pPr>
      <w:r>
        <w:rPr/>
        <w:t xml:space="preserve">Нагарджуна. Великий индийский мастер и систематизатор учений Праджняпарамиты, живший в </w:t>
      </w:r>
      <w:r>
        <w:rPr>
          <w:lang w:val="en-US"/>
        </w:rPr>
        <w:t>III</w:t>
      </w:r>
      <w:r>
        <w:rPr/>
        <w:t xml:space="preserve"> веке, основатель школы Мадхьямика. Его появление было предсказано Буддой Шакьямуни.</w:t>
      </w:r>
    </w:p>
    <w:p>
      <w:pPr>
        <w:pStyle w:val="Normal"/>
        <w:numPr>
          <w:ilvl w:val="0"/>
          <w:numId w:val="0"/>
        </w:numPr>
        <w:ind w:left="0" w:hanging="0"/>
        <w:jc w:val="both"/>
        <w:rPr/>
      </w:pPr>
      <w:r>
        <w:rPr/>
      </w:r>
    </w:p>
    <w:p>
      <w:pPr>
        <w:pStyle w:val="Normal"/>
        <w:numPr>
          <w:ilvl w:val="0"/>
          <w:numId w:val="1"/>
        </w:numPr>
        <w:jc w:val="both"/>
        <w:rPr/>
      </w:pPr>
      <w:r>
        <w:rPr/>
        <w:t>Сансара - «колесо», или цикл существования. Состояние не-Пробуждения, в котором ум, порабощённый тремя ядами - страстью, гневом и неведением - бесконтрольно сменяет одно состояние на другое, проходя через бесконечный поток психофизических переживаний, каждое из которых характеризуется страданием. По одной из возможных классификаций существа обитают в трёх мирах сансары: Мире Желания, Мире Образов и Мире Без Образов.</w:t>
      </w:r>
    </w:p>
    <w:p>
      <w:pPr>
        <w:pStyle w:val="Normal"/>
        <w:numPr>
          <w:ilvl w:val="0"/>
          <w:numId w:val="0"/>
        </w:numPr>
        <w:ind w:left="0" w:hanging="0"/>
        <w:jc w:val="both"/>
        <w:rPr/>
      </w:pPr>
      <w:r>
        <w:rPr/>
      </w:r>
    </w:p>
    <w:p>
      <w:pPr>
        <w:pStyle w:val="Normal"/>
        <w:numPr>
          <w:ilvl w:val="0"/>
          <w:numId w:val="1"/>
        </w:numPr>
        <w:jc w:val="both"/>
        <w:rPr/>
      </w:pPr>
      <w:r>
        <w:rPr/>
        <w:t>См. прим.10.</w:t>
      </w:r>
    </w:p>
    <w:p>
      <w:pPr>
        <w:pStyle w:val="Normal"/>
        <w:numPr>
          <w:ilvl w:val="0"/>
          <w:numId w:val="0"/>
        </w:numPr>
        <w:ind w:left="0" w:hanging="0"/>
        <w:jc w:val="both"/>
        <w:rPr/>
      </w:pPr>
      <w:r>
        <w:rPr/>
      </w:r>
    </w:p>
    <w:p>
      <w:pPr>
        <w:pStyle w:val="Normal"/>
        <w:numPr>
          <w:ilvl w:val="0"/>
          <w:numId w:val="1"/>
        </w:numPr>
        <w:jc w:val="both"/>
        <w:rPr/>
      </w:pPr>
      <w:r>
        <w:rPr/>
        <w:t>Медитация - слово из европейских языков. В тибетских и индийских оригиналах ему соответствует понятие, обозначающее работу ума по освоению предмета освоения, или, иначе, привыканию, свыканию, обучению, созерцанию или сосредоточению.</w:t>
      </w:r>
    </w:p>
    <w:p>
      <w:pPr>
        <w:pStyle w:val="Normal"/>
        <w:numPr>
          <w:ilvl w:val="0"/>
          <w:numId w:val="0"/>
        </w:numPr>
        <w:ind w:left="0" w:hanging="0"/>
        <w:jc w:val="both"/>
        <w:rPr/>
      </w:pPr>
      <w:r>
        <w:rPr/>
      </w:r>
    </w:p>
    <w:p>
      <w:pPr>
        <w:pStyle w:val="Normal"/>
        <w:numPr>
          <w:ilvl w:val="0"/>
          <w:numId w:val="1"/>
        </w:numPr>
        <w:jc w:val="both"/>
        <w:rPr/>
      </w:pPr>
      <w:r>
        <w:rPr/>
        <w:t>См. прим.13.</w:t>
      </w:r>
    </w:p>
    <w:p>
      <w:pPr>
        <w:pStyle w:val="Normal"/>
        <w:numPr>
          <w:ilvl w:val="0"/>
          <w:numId w:val="0"/>
        </w:numPr>
        <w:ind w:left="0" w:hanging="0"/>
        <w:jc w:val="both"/>
        <w:rPr/>
      </w:pPr>
      <w:r>
        <w:rPr/>
      </w:r>
    </w:p>
    <w:p>
      <w:pPr>
        <w:pStyle w:val="Normal"/>
        <w:numPr>
          <w:ilvl w:val="0"/>
          <w:numId w:val="1"/>
        </w:numPr>
        <w:jc w:val="both"/>
        <w:rPr/>
      </w:pPr>
      <w:r>
        <w:rPr/>
        <w:t>Атиша Дипамкара (982-1054), великий индийский мастер и ученый, известный в Тибете как Джово Дже, Господин, что означает почитание его наравне с Буддой. Был одним из наиболее прославленных учителей университета Викрамашила и почитался как строгий последователь монашеской дисциплины. Последние 12 лет своей жизни провёл в Тибете, где широко распространял учение, оживляя дхарму после периода её жестокого преследования и посвящая много усилий работе по переводу буддийских текстов на тибетский язык.</w:t>
      </w:r>
    </w:p>
    <w:p>
      <w:pPr>
        <w:pStyle w:val="Normal"/>
        <w:numPr>
          <w:ilvl w:val="0"/>
          <w:numId w:val="0"/>
        </w:numPr>
        <w:ind w:left="0" w:hanging="0"/>
        <w:jc w:val="both"/>
        <w:rPr/>
      </w:pPr>
      <w:r>
        <w:rPr/>
      </w:r>
    </w:p>
    <w:p>
      <w:pPr>
        <w:pStyle w:val="Normal"/>
        <w:numPr>
          <w:ilvl w:val="0"/>
          <w:numId w:val="1"/>
        </w:numPr>
        <w:jc w:val="both"/>
        <w:rPr/>
      </w:pPr>
      <w:r>
        <w:rPr/>
        <w:t>Драгоценное человеческое существование имеет 18 характеристик, которые определяются как 8 свобод и 10 благоприятных факторов. Восемь свобод - от рождения 1) в аду, 2) голодным духом, 3) животным, 4) в божественных мирах, 5) среди варваров, невежественных относительно буддийской Дхармы, 6) человеком с ложными взглядами, такими как нигилизм или воззрениями субстанциональности «я» и явлений, 7) во время или в месте, где не появлялся будда, и 8) умственно неполноценным. Десять благоприятных факторов подразделяются на 5 внутренних и 5 внешних относительно субъекта. Первые пять: 1) рождение человеческим существом, 2) обитание в «центральной стране», то есть там, где распространена буддийская Дхарма, 3) обладание нормальными способностями, 4) несовершение деяний, влекущих непреодолимую негативную карму, и 5) наличие веры в Дхарму. Пять внешних факторов: 1) в мире появился будда, 2) он изложил учение, 3) учение существует до сих пор, 4) оно практикуется, и 5) человек принят в качестве ученика духовным наставником. В разных традициях объяснения существует разночтение относительно последнего пункта. Так пятое внешнее условие может определяться как наличие тех, кто оказывает поддержку практикующим учение.</w:t>
      </w:r>
    </w:p>
    <w:p>
      <w:pPr>
        <w:pStyle w:val="Normal"/>
        <w:numPr>
          <w:ilvl w:val="0"/>
          <w:numId w:val="0"/>
        </w:numPr>
        <w:ind w:left="0" w:hanging="0"/>
        <w:jc w:val="both"/>
        <w:rPr/>
      </w:pPr>
      <w:r>
        <w:rPr/>
      </w:r>
    </w:p>
    <w:p>
      <w:pPr>
        <w:pStyle w:val="Normal"/>
        <w:numPr>
          <w:ilvl w:val="0"/>
          <w:numId w:val="1"/>
        </w:numPr>
        <w:jc w:val="both"/>
        <w:rPr/>
      </w:pPr>
      <w:r>
        <w:rPr/>
        <w:t>То же, что нирвана.</w:t>
      </w:r>
    </w:p>
    <w:p>
      <w:pPr>
        <w:pStyle w:val="Normal"/>
        <w:numPr>
          <w:ilvl w:val="0"/>
          <w:numId w:val="0"/>
        </w:numPr>
        <w:ind w:left="0" w:hanging="0"/>
        <w:jc w:val="both"/>
        <w:rPr/>
      </w:pPr>
      <w:r>
        <w:rPr/>
      </w:r>
    </w:p>
    <w:p>
      <w:pPr>
        <w:pStyle w:val="Normal"/>
        <w:numPr>
          <w:ilvl w:val="0"/>
          <w:numId w:val="1"/>
        </w:numPr>
        <w:jc w:val="both"/>
        <w:rPr/>
      </w:pPr>
      <w:r>
        <w:rPr/>
        <w:t>Бытие в сансаре традиционно описывается как шесть общих областей или миров, в которых рождаются существа в результате их предыдущих действий, или кармы. Ни одно из этих состояний не является счастливым, хотя степень страдания в них различна. Три высших, или удачных мира, где страдание облегчено временными удовольствиями - это небеса мирских богов, мир асуров, или полубогов, и мир человеческих существ. Три низших мира, где страдание доминирует над всеми другими переживаниями, это миры животных, голодных духов и ада.</w:t>
      </w:r>
    </w:p>
    <w:p>
      <w:pPr>
        <w:pStyle w:val="Normal"/>
        <w:numPr>
          <w:ilvl w:val="0"/>
          <w:numId w:val="0"/>
        </w:numPr>
        <w:ind w:left="0" w:hanging="0"/>
        <w:jc w:val="both"/>
        <w:rPr/>
      </w:pPr>
      <w:r>
        <w:rPr/>
      </w:r>
    </w:p>
    <w:p>
      <w:pPr>
        <w:pStyle w:val="Normal"/>
        <w:numPr>
          <w:ilvl w:val="0"/>
          <w:numId w:val="1"/>
        </w:numPr>
        <w:jc w:val="both"/>
        <w:rPr/>
      </w:pPr>
      <w:r>
        <w:rPr/>
        <w:t>Метод или текст, описывающий метод, медитации, используемый в тантрийской практике.</w:t>
      </w:r>
    </w:p>
    <w:p>
      <w:pPr>
        <w:pStyle w:val="Normal"/>
        <w:numPr>
          <w:ilvl w:val="0"/>
          <w:numId w:val="0"/>
        </w:numPr>
        <w:ind w:left="0" w:hanging="0"/>
        <w:jc w:val="both"/>
        <w:rPr/>
      </w:pPr>
      <w:r>
        <w:rPr/>
      </w:r>
    </w:p>
    <w:p>
      <w:pPr>
        <w:pStyle w:val="Normal"/>
        <w:numPr>
          <w:ilvl w:val="0"/>
          <w:numId w:val="1"/>
        </w:numPr>
        <w:jc w:val="both"/>
        <w:rPr/>
      </w:pPr>
      <w:r>
        <w:rPr/>
        <w:t xml:space="preserve">Божество-йидам - форма будды, используемая в тантрийской медитации. </w:t>
      </w:r>
    </w:p>
    <w:p>
      <w:pPr>
        <w:pStyle w:val="Normal"/>
        <w:numPr>
          <w:ilvl w:val="0"/>
          <w:numId w:val="0"/>
        </w:numPr>
        <w:ind w:left="0" w:hanging="0"/>
        <w:jc w:val="both"/>
        <w:rPr/>
      </w:pPr>
      <w:r>
        <w:rPr/>
      </w:r>
    </w:p>
    <w:p>
      <w:pPr>
        <w:pStyle w:val="Normal"/>
        <w:numPr>
          <w:ilvl w:val="0"/>
          <w:numId w:val="1"/>
        </w:numPr>
        <w:jc w:val="both"/>
        <w:rPr/>
      </w:pPr>
      <w:r>
        <w:rPr/>
        <w:t>Мала - чётки из 108 бусин, обычно используемые для подсчёта мантр (прим.44).</w:t>
      </w:r>
    </w:p>
    <w:p>
      <w:pPr>
        <w:pStyle w:val="Normal"/>
        <w:numPr>
          <w:ilvl w:val="0"/>
          <w:numId w:val="0"/>
        </w:numPr>
        <w:ind w:left="0" w:hanging="0"/>
        <w:jc w:val="both"/>
        <w:rPr/>
      </w:pPr>
      <w:r>
        <w:rPr/>
      </w:r>
    </w:p>
    <w:p>
      <w:pPr>
        <w:pStyle w:val="Normal"/>
        <w:numPr>
          <w:ilvl w:val="0"/>
          <w:numId w:val="1"/>
        </w:numPr>
        <w:jc w:val="both"/>
        <w:rPr/>
      </w:pPr>
      <w:r>
        <w:rPr/>
        <w:t xml:space="preserve">Викрамашила и Наланда - два наиболее известных буддийских университета в Индии, существовавшие вплоть до упадка учения на его родине в конце </w:t>
      </w:r>
      <w:r>
        <w:rPr>
          <w:lang w:val="en-US"/>
        </w:rPr>
        <w:t>XII</w:t>
      </w:r>
      <w:r>
        <w:rPr/>
        <w:t xml:space="preserve"> века.</w:t>
      </w:r>
    </w:p>
    <w:p>
      <w:pPr>
        <w:pStyle w:val="Normal"/>
        <w:numPr>
          <w:ilvl w:val="0"/>
          <w:numId w:val="0"/>
        </w:numPr>
        <w:ind w:left="0" w:hanging="0"/>
        <w:jc w:val="both"/>
        <w:rPr/>
      </w:pPr>
      <w:r>
        <w:rPr/>
      </w:r>
    </w:p>
    <w:p>
      <w:pPr>
        <w:pStyle w:val="Normal"/>
        <w:numPr>
          <w:ilvl w:val="0"/>
          <w:numId w:val="1"/>
        </w:numPr>
        <w:jc w:val="both"/>
        <w:rPr/>
      </w:pPr>
      <w:r>
        <w:rPr/>
        <w:t xml:space="preserve">Лхаса, Самье и Трандрук - три самых важных святых места в Тибете. Лхаса - столица государства, место резиденции Его Святейшества Далай Ламы, а также место нахождения известных храмов, таких как Джоханг, где находится Джово Ринпоче. Самье - первый монастырь в Тибете, основанный царём Трисонг Деценом, Гуру Падмасамбхавой и настоятелем Шантаракшитой в </w:t>
      </w:r>
      <w:r>
        <w:rPr>
          <w:lang w:val="en-US"/>
        </w:rPr>
        <w:t>YIII</w:t>
      </w:r>
      <w:r>
        <w:rPr/>
        <w:t xml:space="preserve"> веке. Трандрук - монастырь на юге Тибета, основанный Сонгценом Гампо, первым буддийским царём Тибета.</w:t>
      </w:r>
    </w:p>
    <w:p>
      <w:pPr>
        <w:pStyle w:val="Normal"/>
        <w:numPr>
          <w:ilvl w:val="0"/>
          <w:numId w:val="0"/>
        </w:numPr>
        <w:ind w:left="0" w:hanging="0"/>
        <w:jc w:val="both"/>
        <w:rPr/>
      </w:pPr>
      <w:r>
        <w:rPr/>
      </w:r>
    </w:p>
    <w:p>
      <w:pPr>
        <w:pStyle w:val="Normal"/>
        <w:numPr>
          <w:ilvl w:val="0"/>
          <w:numId w:val="1"/>
        </w:numPr>
        <w:jc w:val="both"/>
        <w:rPr/>
      </w:pPr>
      <w:r>
        <w:rPr/>
        <w:t>Также Татхагатагарбха - потенциальная способность для состояния будды, присутствующая в уме каждого живого существа.</w:t>
      </w:r>
    </w:p>
    <w:p>
      <w:pPr>
        <w:pStyle w:val="Normal"/>
        <w:numPr>
          <w:ilvl w:val="0"/>
          <w:numId w:val="0"/>
        </w:numPr>
        <w:ind w:left="0" w:hanging="0"/>
        <w:jc w:val="both"/>
        <w:rPr/>
      </w:pPr>
      <w:r>
        <w:rPr/>
      </w:r>
    </w:p>
    <w:p>
      <w:pPr>
        <w:pStyle w:val="Normal"/>
        <w:numPr>
          <w:ilvl w:val="0"/>
          <w:numId w:val="1"/>
        </w:numPr>
        <w:jc w:val="both"/>
        <w:rPr/>
      </w:pPr>
      <w:r>
        <w:rPr/>
        <w:t>Миларепа ( 1052-1135). Один из самых известных и любимых в народе поэтов и йогов за всю тибетскую историю. Был учеником Марпы, Переводчика, который прежде чем согласиться обучать его, подверг его многолетним испытаниям чтобы дать ему возможность очиститься от негативной кармы убийства нескольких членов его семьи посредством чёрной магии. После получения наставлений Миларепа провёл остаток своей жизни медитируя в горных пещерах. Он достиг наивысшего Пробуждения и оставил после себя богатое наследие стихов и песен реализации.</w:t>
      </w:r>
    </w:p>
    <w:p>
      <w:pPr>
        <w:pStyle w:val="Normal"/>
        <w:numPr>
          <w:ilvl w:val="0"/>
          <w:numId w:val="0"/>
        </w:numPr>
        <w:ind w:left="0" w:hanging="0"/>
        <w:jc w:val="both"/>
        <w:rPr/>
      </w:pPr>
      <w:r>
        <w:rPr/>
      </w:r>
    </w:p>
    <w:p>
      <w:pPr>
        <w:pStyle w:val="Normal"/>
        <w:numPr>
          <w:ilvl w:val="0"/>
          <w:numId w:val="1"/>
        </w:numPr>
        <w:jc w:val="both"/>
        <w:rPr/>
      </w:pPr>
      <w:r>
        <w:rPr/>
        <w:t>Алая. Санскритское слово, означающее «склад». В тибетском языке передаётся словами: «кун гжи», буквальный смысл которых: «основа всех вещей». Включает в себя равным образом как основу ума, так и явлений, как чистых, так и нечистых. Слово может иметь различный смысл в разных контекстах. Иногда оно является синонимом терминов «природа будды» или «дхармакая». Однако, чаще им обозначается нейтральное состояние двойственного, но неосознающего ума, который действует как вместилище умственных отпечатков, или следов всех действий тела, речи и ума.</w:t>
      </w:r>
    </w:p>
    <w:p>
      <w:pPr>
        <w:pStyle w:val="Normal"/>
        <w:numPr>
          <w:ilvl w:val="0"/>
          <w:numId w:val="0"/>
        </w:numPr>
        <w:ind w:left="0" w:hanging="0"/>
        <w:jc w:val="both"/>
        <w:rPr/>
      </w:pPr>
      <w:r>
        <w:rPr/>
      </w:r>
    </w:p>
    <w:p>
      <w:pPr>
        <w:pStyle w:val="Normal"/>
        <w:numPr>
          <w:ilvl w:val="0"/>
          <w:numId w:val="1"/>
        </w:numPr>
        <w:jc w:val="both"/>
        <w:rPr/>
      </w:pPr>
      <w:r>
        <w:rPr/>
        <w:t>Будда Шакьямуни - вселенский будда нашего времени, четвёртый из тысячи будд теперешней кальпы.</w:t>
      </w:r>
    </w:p>
    <w:p>
      <w:pPr>
        <w:pStyle w:val="Normal"/>
        <w:numPr>
          <w:ilvl w:val="0"/>
          <w:numId w:val="0"/>
        </w:numPr>
        <w:ind w:left="0" w:hanging="0"/>
        <w:jc w:val="both"/>
        <w:rPr/>
      </w:pPr>
      <w:r>
        <w:rPr/>
      </w:r>
    </w:p>
    <w:p>
      <w:pPr>
        <w:pStyle w:val="Normal"/>
        <w:numPr>
          <w:ilvl w:val="0"/>
          <w:numId w:val="1"/>
        </w:numPr>
        <w:jc w:val="both"/>
        <w:rPr/>
      </w:pPr>
      <w:r>
        <w:rPr/>
        <w:t>Шантидева (690-740). Известный индийский мастер, принадлежавший по рождению к королевской семье, член монашеского университета Наланда. Автор многочиленных работ, из которых знаменита Бодхичарьяватара.</w:t>
      </w:r>
    </w:p>
    <w:p>
      <w:pPr>
        <w:pStyle w:val="Normal"/>
        <w:numPr>
          <w:ilvl w:val="0"/>
          <w:numId w:val="0"/>
        </w:numPr>
        <w:ind w:left="0" w:hanging="0"/>
        <w:jc w:val="both"/>
        <w:rPr/>
      </w:pPr>
      <w:r>
        <w:rPr/>
      </w:r>
    </w:p>
    <w:p>
      <w:pPr>
        <w:pStyle w:val="Normal"/>
        <w:numPr>
          <w:ilvl w:val="0"/>
          <w:numId w:val="1"/>
        </w:numPr>
        <w:jc w:val="both"/>
        <w:rPr/>
      </w:pPr>
      <w:r>
        <w:rPr/>
        <w:t>С самого своего начала буддизм всегда признавал существование нечеловеческих «духов», являющихся существами, невоспринимаемыми обычными физическими чувствами. В тибетской традиции особенно часто упоминаются злые духи или привидения, которые определяются и классифицируются в соответствии с системой демонологии. Они, однако, объясняются различным образом и с разной степенью тонкости в зависимости от контекста. Поскольку такие духи рассматриваются как живые существа, пребывающие в сансаре и подверженные страданиям, в данном тексте на них часто указывается как на подходящие объекты для нашего сострадания. Достаточно часто, однако, а также как это часто понимается соответственно традиционной точки зрения, они рассматриваются как персонификация психических энергий к которым, вероятно, наиболее близка аналогия неврозов и закомплексованности - понятий современной западной психологии. Другими словами, они порождаются нашим собственным умом и являются проявлениями нашей кармы. Къенпо Нгаванг Пелранг отмечает: «То, что мы называем демоном, не есть что-то с оскаленным ртом и сверкающими глазами. Это то, что создаёт все проблемы сансары и препятствует нашему достижению состояния вне пределов страдания, которое является Освобождением. Определяя коротко, это то, что мучает наши тело и ум».</w:t>
      </w:r>
    </w:p>
    <w:p>
      <w:pPr>
        <w:pStyle w:val="Normal"/>
        <w:numPr>
          <w:ilvl w:val="0"/>
          <w:numId w:val="0"/>
        </w:numPr>
        <w:ind w:left="0" w:hanging="0"/>
        <w:jc w:val="both"/>
        <w:rPr/>
      </w:pPr>
      <w:r>
        <w:rPr/>
      </w:r>
    </w:p>
    <w:p>
      <w:pPr>
        <w:pStyle w:val="Normal"/>
        <w:numPr>
          <w:ilvl w:val="0"/>
          <w:numId w:val="1"/>
        </w:numPr>
        <w:jc w:val="both"/>
        <w:rPr/>
      </w:pPr>
      <w:r>
        <w:rPr/>
        <w:t xml:space="preserve">Патрул Ринпоче (1808-1887), Оргьен Джигме Чокьи Вангпо, также известный как Дзогчен Палге Тулку, или Дза Патрул. Необыкновенный мастер, родившийся в провинции Кхам восточного Тибета. После учёбы у наиболее известных мастеров своего времени, он стал бродячим отшельником, жившим в горных пещерах или лесах и не имеющим ни дома, ни монастыря. Он беспрестанно медитировал на любви и сострадании, которые считал корнями духовной практики. Являясь живым воплощением образа жизни бодхисаттвы он считался перевоплощением Шантидевы. Глубоко учёный и одарённый удивительной памятью он пользовался единодушным уважением со стороны всех школ тибетского буддизма. Он стал одним из наиболее уважаемых представителей движения Риме, или несекстанства, появившегося в </w:t>
      </w:r>
      <w:r>
        <w:rPr>
          <w:lang w:val="en-US"/>
        </w:rPr>
        <w:t>XIX</w:t>
      </w:r>
      <w:r>
        <w:rPr/>
        <w:t xml:space="preserve"> веке. Он является автором хорошо известного труда Кунзанг Ламайи Жел Лунг, что переводится как «Слова Моего Совершенного Наставника».</w:t>
      </w:r>
    </w:p>
    <w:p>
      <w:pPr>
        <w:pStyle w:val="Normal"/>
        <w:numPr>
          <w:ilvl w:val="0"/>
          <w:numId w:val="0"/>
        </w:numPr>
        <w:ind w:left="0" w:hanging="0"/>
        <w:jc w:val="both"/>
        <w:rPr/>
      </w:pPr>
      <w:r>
        <w:rPr/>
      </w:r>
    </w:p>
    <w:p>
      <w:pPr>
        <w:pStyle w:val="Normal"/>
        <w:numPr>
          <w:ilvl w:val="0"/>
          <w:numId w:val="1"/>
        </w:numPr>
        <w:jc w:val="both"/>
        <w:rPr/>
      </w:pPr>
      <w:r>
        <w:rPr/>
        <w:t>Бодхичарьяватара - великая поэма Шантидевы, охватывающая все аспекты образа жизни бодхисаттвы и философии махаяны.</w:t>
      </w:r>
    </w:p>
    <w:p>
      <w:pPr>
        <w:pStyle w:val="Normal"/>
        <w:numPr>
          <w:ilvl w:val="0"/>
          <w:numId w:val="0"/>
        </w:numPr>
        <w:ind w:left="0" w:hanging="0"/>
        <w:jc w:val="both"/>
        <w:rPr/>
      </w:pPr>
      <w:r>
        <w:rPr/>
      </w:r>
    </w:p>
    <w:p>
      <w:pPr>
        <w:pStyle w:val="Normal"/>
        <w:numPr>
          <w:ilvl w:val="0"/>
          <w:numId w:val="1"/>
        </w:numPr>
        <w:jc w:val="both"/>
        <w:rPr/>
      </w:pPr>
      <w:r>
        <w:rPr/>
        <w:t>Брахман - член священной касты в Индии, наивысшей из четырёх великих каст.</w:t>
      </w:r>
    </w:p>
    <w:p>
      <w:pPr>
        <w:pStyle w:val="Normal"/>
        <w:numPr>
          <w:ilvl w:val="0"/>
          <w:numId w:val="0"/>
        </w:numPr>
        <w:ind w:left="0" w:hanging="0"/>
        <w:jc w:val="both"/>
        <w:rPr/>
      </w:pPr>
      <w:r>
        <w:rPr/>
      </w:r>
    </w:p>
    <w:p>
      <w:pPr>
        <w:pStyle w:val="Normal"/>
        <w:numPr>
          <w:ilvl w:val="0"/>
          <w:numId w:val="1"/>
        </w:numPr>
        <w:jc w:val="both"/>
        <w:rPr/>
      </w:pPr>
      <w:r>
        <w:rPr/>
        <w:t>Первые две из Четырёх Благородных Истин, преподанных Буддой, иначе называемых Четырьмя Аспектами Действительности. Это истины о страдании, происхождении страдания, прекращении страдания и о Пути прекращения страдания.</w:t>
      </w:r>
    </w:p>
    <w:p>
      <w:pPr>
        <w:pStyle w:val="Normal"/>
        <w:numPr>
          <w:ilvl w:val="0"/>
          <w:numId w:val="0"/>
        </w:numPr>
        <w:ind w:left="0" w:hanging="0"/>
        <w:jc w:val="both"/>
        <w:rPr/>
      </w:pPr>
      <w:r>
        <w:rPr/>
      </w:r>
    </w:p>
    <w:p>
      <w:pPr>
        <w:pStyle w:val="Normal"/>
        <w:numPr>
          <w:ilvl w:val="0"/>
          <w:numId w:val="1"/>
        </w:numPr>
        <w:jc w:val="both"/>
        <w:rPr/>
      </w:pPr>
      <w:r>
        <w:rPr/>
        <w:t>Чистая страна Дэвачен - чистая сфера Будды Амитабхи (Будды Безграничного Света). Чистая сфера - мир, возникший в силу пробуждённых устремлений будды или бодхисаттвы в стечении с благотворной энергией живых существ. Существа, родившиеся в чистой сфере, способны быстро прогрессировать к Пробуждению и никогда не падают в низшие миры сансары. Чистая сфера понимается как любое место, воспринимаемое как чистое проявление спонтанной мудрости.</w:t>
      </w:r>
    </w:p>
    <w:p>
      <w:pPr>
        <w:pStyle w:val="Normal"/>
        <w:numPr>
          <w:ilvl w:val="0"/>
          <w:numId w:val="0"/>
        </w:numPr>
        <w:ind w:left="0" w:hanging="0"/>
        <w:jc w:val="both"/>
        <w:rPr/>
      </w:pPr>
      <w:r>
        <w:rPr/>
      </w:r>
    </w:p>
    <w:p>
      <w:pPr>
        <w:pStyle w:val="Normal"/>
        <w:numPr>
          <w:ilvl w:val="0"/>
          <w:numId w:val="1"/>
        </w:numPr>
        <w:jc w:val="both"/>
        <w:rPr/>
      </w:pPr>
      <w:r>
        <w:rPr/>
        <w:t>Адзом Другпа (1842-1924). Ученик Джамъянг Кьенце Вангпо и наставник второго Джамъянг Кьенце Чокьи Лодрё, также учитель Дилго Кьенце Ринпоче. Важный мастер традиции Нингмапа.</w:t>
      </w:r>
    </w:p>
    <w:p>
      <w:pPr>
        <w:pStyle w:val="Normal"/>
        <w:numPr>
          <w:ilvl w:val="0"/>
          <w:numId w:val="0"/>
        </w:numPr>
        <w:ind w:left="0" w:hanging="0"/>
        <w:jc w:val="both"/>
        <w:rPr/>
      </w:pPr>
      <w:r>
        <w:rPr/>
      </w:r>
    </w:p>
    <w:p>
      <w:pPr>
        <w:pStyle w:val="Normal"/>
        <w:numPr>
          <w:ilvl w:val="0"/>
          <w:numId w:val="1"/>
        </w:numPr>
        <w:jc w:val="both"/>
        <w:rPr/>
      </w:pPr>
      <w:r>
        <w:rPr/>
        <w:t xml:space="preserve">Геше Карак Гомчунг - мастер традиции Кадампа, живший в </w:t>
      </w:r>
      <w:r>
        <w:rPr>
          <w:lang w:val="en-US"/>
        </w:rPr>
        <w:t>XI</w:t>
      </w:r>
      <w:r>
        <w:rPr/>
        <w:t xml:space="preserve"> веке, ученик Потовы.</w:t>
      </w:r>
    </w:p>
    <w:p>
      <w:pPr>
        <w:pStyle w:val="Normal"/>
        <w:numPr>
          <w:ilvl w:val="0"/>
          <w:numId w:val="0"/>
        </w:numPr>
        <w:ind w:left="0" w:hanging="0"/>
        <w:jc w:val="both"/>
        <w:rPr/>
      </w:pPr>
      <w:r>
        <w:rPr/>
      </w:r>
    </w:p>
    <w:p>
      <w:pPr>
        <w:pStyle w:val="Normal"/>
        <w:numPr>
          <w:ilvl w:val="0"/>
          <w:numId w:val="1"/>
        </w:numPr>
        <w:jc w:val="both"/>
        <w:rPr/>
      </w:pPr>
      <w:r>
        <w:rPr/>
        <w:t>Джово Ринпоче - статуя Будды Шакьямуни в возрасте 12 лет, находившаяся в Джоханге, центральном храме Лхасы. Эта статуя, благословлённая, как говорят, самим Буддой, была доставлена в Тибет одной из жён царя Сонгцена Гампо.</w:t>
      </w:r>
    </w:p>
    <w:p>
      <w:pPr>
        <w:pStyle w:val="Normal"/>
        <w:numPr>
          <w:ilvl w:val="0"/>
          <w:numId w:val="0"/>
        </w:numPr>
        <w:ind w:left="0" w:hanging="0"/>
        <w:jc w:val="both"/>
        <w:rPr/>
      </w:pPr>
      <w:r>
        <w:rPr/>
      </w:r>
    </w:p>
    <w:p>
      <w:pPr>
        <w:pStyle w:val="Normal"/>
        <w:numPr>
          <w:ilvl w:val="0"/>
          <w:numId w:val="1"/>
        </w:numPr>
        <w:jc w:val="both"/>
        <w:rPr/>
      </w:pPr>
      <w:r>
        <w:rPr/>
        <w:t>Настоятель Шантаракшита, также известен как Кьенпо Бодхисаттва, великий мастер махаяны и настоятель Наланды. Был приглашён в Тибет царём Трисонг Деценом для помощи в распространении Дхармы и постройки монастыря Самье.</w:t>
      </w:r>
    </w:p>
    <w:p>
      <w:pPr>
        <w:pStyle w:val="Normal"/>
        <w:numPr>
          <w:ilvl w:val="0"/>
          <w:numId w:val="0"/>
        </w:numPr>
        <w:ind w:left="0" w:hanging="0"/>
        <w:jc w:val="both"/>
        <w:rPr/>
      </w:pPr>
      <w:r>
        <w:rPr/>
      </w:r>
    </w:p>
    <w:p>
      <w:pPr>
        <w:pStyle w:val="Normal"/>
        <w:numPr>
          <w:ilvl w:val="0"/>
          <w:numId w:val="1"/>
        </w:numPr>
        <w:jc w:val="both"/>
        <w:rPr/>
      </w:pPr>
      <w:r>
        <w:rPr/>
        <w:t>Ваджрапани - один из «восьми ближайших сыновей» Будды, сущность ума всех будд и проявление их силы.</w:t>
      </w:r>
    </w:p>
    <w:p>
      <w:pPr>
        <w:pStyle w:val="Normal"/>
        <w:numPr>
          <w:ilvl w:val="0"/>
          <w:numId w:val="0"/>
        </w:numPr>
        <w:ind w:left="0" w:hanging="0"/>
        <w:jc w:val="both"/>
        <w:rPr/>
      </w:pPr>
      <w:r>
        <w:rPr/>
      </w:r>
    </w:p>
    <w:p>
      <w:pPr>
        <w:pStyle w:val="Normal"/>
        <w:numPr>
          <w:ilvl w:val="0"/>
          <w:numId w:val="1"/>
        </w:numPr>
        <w:jc w:val="both"/>
        <w:rPr/>
      </w:pPr>
      <w:r>
        <w:rPr/>
        <w:t>Последовательность слов или слогов, ассоциируемая с особым божеством-йидамом, буддой или определённой темой медитации.</w:t>
      </w:r>
    </w:p>
    <w:p>
      <w:pPr>
        <w:pStyle w:val="Normal"/>
        <w:numPr>
          <w:ilvl w:val="0"/>
          <w:numId w:val="0"/>
        </w:numPr>
        <w:ind w:left="0" w:hanging="0"/>
        <w:jc w:val="both"/>
        <w:rPr/>
      </w:pPr>
      <w:r>
        <w:rPr/>
      </w:r>
    </w:p>
    <w:p>
      <w:pPr>
        <w:pStyle w:val="Normal"/>
        <w:numPr>
          <w:ilvl w:val="0"/>
          <w:numId w:val="1"/>
        </w:numPr>
        <w:jc w:val="both"/>
        <w:rPr/>
      </w:pPr>
      <w:r>
        <w:rPr/>
        <w:t>Кальпа означает огромный период времени. По традиционной индийской космологии великая кальпа обозначает время образования, существования, разрушения и отсутствия мировой системы. Промежуточная кальпа состоит из двух малых кальп, в первой из которых продолжительность жизни возрастает, а во второй - уменьшается.</w:t>
      </w:r>
    </w:p>
    <w:p>
      <w:pPr>
        <w:pStyle w:val="Normal"/>
        <w:numPr>
          <w:ilvl w:val="0"/>
          <w:numId w:val="0"/>
        </w:numPr>
        <w:ind w:left="0" w:hanging="0"/>
        <w:jc w:val="both"/>
        <w:rPr/>
      </w:pPr>
      <w:r>
        <w:rPr/>
      </w:r>
    </w:p>
    <w:p>
      <w:pPr>
        <w:pStyle w:val="Normal"/>
        <w:numPr>
          <w:ilvl w:val="0"/>
          <w:numId w:val="1"/>
        </w:numPr>
        <w:jc w:val="both"/>
        <w:rPr/>
      </w:pPr>
      <w:r>
        <w:rPr/>
        <w:t>Дромдёнпа (1005-1064). Главный тибетский ученик Атиши, основатель школы Кадампа и монастыря Радренг.</w:t>
      </w:r>
    </w:p>
    <w:p>
      <w:pPr>
        <w:pStyle w:val="Normal"/>
        <w:numPr>
          <w:ilvl w:val="0"/>
          <w:numId w:val="0"/>
        </w:numPr>
        <w:ind w:left="0" w:hanging="0"/>
        <w:jc w:val="both"/>
        <w:rPr/>
      </w:pPr>
      <w:r>
        <w:rPr/>
      </w:r>
    </w:p>
    <w:p>
      <w:pPr>
        <w:pStyle w:val="Normal"/>
        <w:numPr>
          <w:ilvl w:val="0"/>
          <w:numId w:val="1"/>
        </w:numPr>
        <w:jc w:val="both"/>
        <w:rPr/>
      </w:pPr>
      <w:r>
        <w:rPr/>
        <w:t>Чод, буквально: «отсечение». Система тантрической медитации, основанная на учениях праджняпарамиты, принесённая в Тибет Падампой Сангье. Направлена на полное отсечение привязанности к себе.</w:t>
      </w:r>
    </w:p>
    <w:p>
      <w:pPr>
        <w:pStyle w:val="Normal"/>
        <w:numPr>
          <w:ilvl w:val="0"/>
          <w:numId w:val="0"/>
        </w:numPr>
        <w:ind w:left="0" w:hanging="0"/>
        <w:jc w:val="both"/>
        <w:rPr/>
      </w:pPr>
      <w:r>
        <w:rPr/>
      </w:r>
    </w:p>
    <w:p>
      <w:pPr>
        <w:pStyle w:val="Normal"/>
        <w:numPr>
          <w:ilvl w:val="0"/>
          <w:numId w:val="1"/>
        </w:numPr>
        <w:jc w:val="both"/>
        <w:rPr/>
      </w:pPr>
      <w:r>
        <w:rPr/>
        <w:t>Лангри Тангпа (1054-1123). Мастер традиции Кадампа, ученик Потовы, автор «Восьми стихов о тренировке ума». Основатель монастыря Лангтанг.</w:t>
      </w:r>
    </w:p>
    <w:p>
      <w:pPr>
        <w:pStyle w:val="Normal"/>
        <w:numPr>
          <w:ilvl w:val="0"/>
          <w:numId w:val="0"/>
        </w:numPr>
        <w:ind w:left="0" w:hanging="0"/>
        <w:jc w:val="both"/>
        <w:rPr/>
      </w:pPr>
      <w:r>
        <w:rPr/>
      </w:r>
    </w:p>
    <w:p>
      <w:pPr>
        <w:pStyle w:val="Normal"/>
        <w:numPr>
          <w:ilvl w:val="0"/>
          <w:numId w:val="1"/>
        </w:numPr>
        <w:jc w:val="both"/>
        <w:rPr/>
      </w:pPr>
      <w:r>
        <w:rPr/>
        <w:t>Кая - санскритское слово, означающее «тело» будды. В разных классификациях выделяют разное количество кай. Наиболее распространённым является разделение на четыре каи: дхармакая, Абсолютное Тело, или Тело Истины - выражает аспект пустоты и всеведения; самбхогакая, Тело Блаженства - сверхчеловеческая форма, в которой проявляется будда, воспринимаемая прямо только высоко реализованными существами; нирманакая, Тело Проявления - аспект сострадания и средств, благодаря которому будда может быть воспринят обычными существами, вступать с ними в контакт и помогать им; свабхавикакая, Сущностное Тело, аспект нераздельности трёх предыдущих «тел».</w:t>
      </w:r>
    </w:p>
    <w:p>
      <w:pPr>
        <w:pStyle w:val="Normal"/>
        <w:numPr>
          <w:ilvl w:val="0"/>
          <w:numId w:val="0"/>
        </w:numPr>
        <w:ind w:left="0" w:hanging="0"/>
        <w:jc w:val="both"/>
        <w:rPr/>
      </w:pPr>
      <w:r>
        <w:rPr/>
      </w:r>
    </w:p>
    <w:p>
      <w:pPr>
        <w:pStyle w:val="Normal"/>
        <w:numPr>
          <w:ilvl w:val="0"/>
          <w:numId w:val="1"/>
        </w:numPr>
        <w:jc w:val="both"/>
        <w:rPr/>
      </w:pPr>
      <w:r>
        <w:rPr/>
        <w:t>Марпа (1012-1097). Великий переводчик и тибетский мастер, ученик Дрогми, Наропы, Майтрипы и других великих сиддх. Принёс из Индии множество священных писаний и текстов и основал школу Кагьюпа тибетского буддизма.</w:t>
      </w:r>
    </w:p>
    <w:p>
      <w:pPr>
        <w:pStyle w:val="Normal"/>
        <w:numPr>
          <w:ilvl w:val="0"/>
          <w:numId w:val="0"/>
        </w:numPr>
        <w:ind w:left="0" w:hanging="0"/>
        <w:jc w:val="both"/>
        <w:rPr/>
      </w:pPr>
      <w:r>
        <w:rPr/>
      </w:r>
    </w:p>
    <w:p>
      <w:pPr>
        <w:pStyle w:val="Normal"/>
        <w:numPr>
          <w:ilvl w:val="0"/>
          <w:numId w:val="1"/>
        </w:numPr>
        <w:jc w:val="both"/>
        <w:rPr/>
      </w:pPr>
      <w:r>
        <w:rPr/>
        <w:t>Мани, также Шесть Слогов. Мантра Ченрезига: ОМ МА НИ ПАД МЕ ХУМ.</w:t>
      </w:r>
    </w:p>
    <w:p>
      <w:pPr>
        <w:pStyle w:val="Normal"/>
        <w:numPr>
          <w:ilvl w:val="0"/>
          <w:numId w:val="0"/>
        </w:numPr>
        <w:ind w:left="0" w:hanging="0"/>
        <w:jc w:val="both"/>
        <w:rPr/>
      </w:pPr>
      <w:r>
        <w:rPr/>
      </w:r>
    </w:p>
    <w:p>
      <w:pPr>
        <w:pStyle w:val="Normal"/>
        <w:numPr>
          <w:ilvl w:val="0"/>
          <w:numId w:val="1"/>
        </w:numPr>
        <w:jc w:val="both"/>
        <w:rPr/>
      </w:pPr>
      <w:r>
        <w:rPr/>
        <w:t>Шесть запредельных совершенств (на санскрите: парамит) - шесть аспектов пути бодхисаттвы, осуществление которых формирует его практику. Это совершенства щедрости, нравственности, терпения, энтузиазма, сосредоточения и мудрости.</w:t>
      </w:r>
    </w:p>
    <w:p>
      <w:pPr>
        <w:pStyle w:val="Normal"/>
        <w:numPr>
          <w:ilvl w:val="0"/>
          <w:numId w:val="0"/>
        </w:numPr>
        <w:ind w:left="0" w:hanging="0"/>
        <w:jc w:val="both"/>
        <w:rPr/>
      </w:pPr>
      <w:r>
        <w:rPr/>
      </w:r>
    </w:p>
    <w:p>
      <w:pPr>
        <w:pStyle w:val="Normal"/>
        <w:numPr>
          <w:ilvl w:val="0"/>
          <w:numId w:val="1"/>
        </w:numPr>
        <w:jc w:val="both"/>
        <w:rPr/>
      </w:pPr>
      <w:r>
        <w:rPr/>
        <w:t>Состояние архата, то же что Освобождение и нирвана. Архат - буквально: «победивший врагов». Под врагами здесь понимаются аффективные эмоции, на санскрите называемые клешами, которые устранены путём практики Коренной Колесницы, или шравакаяны (хинаяны). От будды архата отличает наличие в его сознании препятствий познавательного характера, архат не имеет развитой бодхичитты и не является последователем махаяны. Однако, породив бодхичитту он становится бодхисаттвой и развивается до состояния будды.</w:t>
      </w:r>
    </w:p>
    <w:p>
      <w:pPr>
        <w:pStyle w:val="Normal"/>
        <w:numPr>
          <w:ilvl w:val="0"/>
          <w:numId w:val="0"/>
        </w:numPr>
        <w:ind w:left="0" w:hanging="0"/>
        <w:jc w:val="both"/>
        <w:rPr/>
      </w:pPr>
      <w:r>
        <w:rPr/>
      </w:r>
    </w:p>
    <w:p>
      <w:pPr>
        <w:pStyle w:val="Normal"/>
        <w:numPr>
          <w:ilvl w:val="0"/>
          <w:numId w:val="1"/>
        </w:numPr>
        <w:jc w:val="both"/>
        <w:rPr/>
      </w:pPr>
      <w:r>
        <w:rPr/>
        <w:t>Дзо - помесь яка с коровой, очень сильное животное, намного сильнее вола.</w:t>
      </w:r>
    </w:p>
    <w:p>
      <w:pPr>
        <w:pStyle w:val="Normal"/>
        <w:numPr>
          <w:ilvl w:val="0"/>
          <w:numId w:val="0"/>
        </w:numPr>
        <w:ind w:left="0" w:hanging="0"/>
        <w:jc w:val="both"/>
        <w:rPr/>
      </w:pPr>
      <w:r>
        <w:rPr/>
      </w:r>
    </w:p>
    <w:p>
      <w:pPr>
        <w:pStyle w:val="Normal"/>
        <w:numPr>
          <w:ilvl w:val="0"/>
          <w:numId w:val="1"/>
        </w:numPr>
        <w:jc w:val="both"/>
        <w:rPr/>
      </w:pPr>
      <w:r>
        <w:rPr/>
        <w:t>Гампопа (1079-1153). Также известен как Дагпо Ринпоче. Наиболее известный ученик Миларепы и основатель монашеской традиции Кагью.</w:t>
      </w:r>
    </w:p>
    <w:p>
      <w:pPr>
        <w:pStyle w:val="Normal"/>
        <w:numPr>
          <w:ilvl w:val="0"/>
          <w:numId w:val="0"/>
        </w:numPr>
        <w:ind w:left="0" w:hanging="0"/>
        <w:jc w:val="both"/>
        <w:rPr/>
      </w:pPr>
      <w:r>
        <w:rPr/>
      </w:r>
    </w:p>
    <w:p>
      <w:pPr>
        <w:pStyle w:val="Normal"/>
        <w:numPr>
          <w:ilvl w:val="0"/>
          <w:numId w:val="1"/>
        </w:numPr>
        <w:jc w:val="both"/>
        <w:rPr/>
      </w:pPr>
      <w:r>
        <w:rPr/>
        <w:t>Т.е. в силу кармы. Карма - санскритское слово, означающее «действие». Понимается как закон причинности. В соответствии с учением Будды все деяния, совершаемые мыслью, словом или действием, подобны семенам, которые в результате дадут плоды в собственном индивидуальном опыте - в этой или последующих жизнях. Позитивные, или добродетельные деяния будут иметь результатом счастье. Определение греха, или негативного действия состоит в том, что оно является причиной страдания, которое проявится в будущем.</w:t>
      </w:r>
    </w:p>
    <w:p>
      <w:pPr>
        <w:pStyle w:val="Normal"/>
        <w:numPr>
          <w:ilvl w:val="0"/>
          <w:numId w:val="0"/>
        </w:numPr>
        <w:ind w:left="0" w:hanging="0"/>
        <w:jc w:val="both"/>
        <w:rPr/>
      </w:pPr>
      <w:r>
        <w:rPr/>
      </w:r>
    </w:p>
    <w:p>
      <w:pPr>
        <w:pStyle w:val="Normal"/>
        <w:numPr>
          <w:ilvl w:val="0"/>
          <w:numId w:val="1"/>
        </w:numPr>
        <w:jc w:val="both"/>
        <w:rPr/>
      </w:pPr>
      <w:r>
        <w:rPr/>
        <w:t>Ваджраяна - путь тантры. Особый метод практики махаяны, предполагающий принятие специальных тантрийских обетов.</w:t>
      </w:r>
    </w:p>
    <w:p>
      <w:pPr>
        <w:pStyle w:val="Normal"/>
        <w:numPr>
          <w:ilvl w:val="0"/>
          <w:numId w:val="0"/>
        </w:numPr>
        <w:ind w:left="0" w:hanging="0"/>
        <w:jc w:val="both"/>
        <w:rPr/>
      </w:pPr>
      <w:r>
        <w:rPr/>
      </w:r>
    </w:p>
    <w:p>
      <w:pPr>
        <w:pStyle w:val="Normal"/>
        <w:numPr>
          <w:ilvl w:val="0"/>
          <w:numId w:val="1"/>
        </w:numPr>
        <w:jc w:val="both"/>
        <w:rPr/>
      </w:pPr>
      <w:r>
        <w:rPr/>
        <w:t>Садапрарудита - имя великого бодхисаттвы времён Будды Дхармодгаты, который известен своей смелостью и упорством в поисках учения.</w:t>
      </w:r>
    </w:p>
    <w:p>
      <w:pPr>
        <w:pStyle w:val="Normal"/>
        <w:numPr>
          <w:ilvl w:val="0"/>
          <w:numId w:val="0"/>
        </w:numPr>
        <w:ind w:left="0" w:hanging="0"/>
        <w:jc w:val="both"/>
        <w:rPr/>
      </w:pPr>
      <w:r>
        <w:rPr/>
      </w:r>
    </w:p>
    <w:p>
      <w:pPr>
        <w:pStyle w:val="Normal"/>
        <w:numPr>
          <w:ilvl w:val="0"/>
          <w:numId w:val="1"/>
        </w:numPr>
        <w:jc w:val="both"/>
        <w:rPr/>
      </w:pPr>
      <w:r>
        <w:rPr/>
        <w:t>Махаяна имеет два подраздела: Сутраяна, которая состоит из учений, основанных на Сутрах, и предполагает практику шести совершенств, и мантраяна, учение и наставления, основанные на тантрических текстах.</w:t>
      </w:r>
    </w:p>
    <w:p>
      <w:pPr>
        <w:pStyle w:val="Normal"/>
        <w:numPr>
          <w:ilvl w:val="0"/>
          <w:numId w:val="0"/>
        </w:numPr>
        <w:ind w:left="0" w:hanging="0"/>
        <w:jc w:val="both"/>
        <w:rPr/>
      </w:pPr>
      <w:r>
        <w:rPr/>
      </w:r>
    </w:p>
    <w:p>
      <w:pPr>
        <w:pStyle w:val="Normal"/>
        <w:numPr>
          <w:ilvl w:val="0"/>
          <w:numId w:val="1"/>
        </w:numPr>
        <w:rPr/>
      </w:pPr>
      <w:r>
        <w:rPr/>
        <w:t>Имеется в виду покидание родины ради практики учения. Так в «Тридцати Семи Практиках Бодхисаттвы» говорится:</w:t>
        <w:br/>
        <w:t>Взволнованный, как река, пылкой привязанностью к друзьям,</w:t>
        <w:br/>
        <w:t>Горящий, как огонь, ненавистью к врагам,</w:t>
        <w:br/>
        <w:t xml:space="preserve">Охваченный тьмой омрачённости - забывает, что принять, а от чего </w:t>
      </w:r>
    </w:p>
    <w:p>
      <w:pPr>
        <w:pStyle w:val="Normal"/>
        <w:numPr>
          <w:ilvl w:val="0"/>
          <w:numId w:val="0"/>
        </w:numPr>
        <w:ind w:left="0" w:hanging="0"/>
        <w:jc w:val="right"/>
        <w:rPr/>
      </w:pPr>
      <w:r>
        <w:rPr/>
        <w:t xml:space="preserve">отказаться. </w:t>
      </w:r>
    </w:p>
    <w:p>
      <w:pPr>
        <w:pStyle w:val="Normal"/>
        <w:numPr>
          <w:ilvl w:val="0"/>
          <w:numId w:val="0"/>
        </w:numPr>
        <w:ind w:left="0" w:hanging="0"/>
        <w:jc w:val="both"/>
        <w:rPr/>
      </w:pPr>
      <w:r>
        <w:rPr/>
        <w:t>Поэтому практикой бодхисаттвы является оставление земли отцов.</w:t>
      </w:r>
    </w:p>
    <w:p>
      <w:pPr>
        <w:pStyle w:val="Normal"/>
        <w:numPr>
          <w:ilvl w:val="0"/>
          <w:numId w:val="0"/>
        </w:numPr>
        <w:ind w:left="0" w:hanging="0"/>
        <w:jc w:val="both"/>
        <w:rPr/>
      </w:pPr>
      <w:r>
        <w:rPr/>
      </w:r>
    </w:p>
    <w:p>
      <w:pPr>
        <w:pStyle w:val="Normal"/>
        <w:numPr>
          <w:ilvl w:val="0"/>
          <w:numId w:val="1"/>
        </w:numPr>
        <w:jc w:val="both"/>
        <w:rPr/>
      </w:pPr>
      <w:r>
        <w:rPr/>
        <w:t>Он же Дромдёнпа (прим. 46).</w:t>
      </w:r>
    </w:p>
    <w:p>
      <w:pPr>
        <w:pStyle w:val="Normal"/>
        <w:numPr>
          <w:ilvl w:val="0"/>
          <w:numId w:val="0"/>
        </w:numPr>
        <w:tabs>
          <w:tab w:val="clear" w:pos="720"/>
          <w:tab w:val="left" w:pos="2127" w:leader="none"/>
        </w:tabs>
        <w:ind w:left="0" w:hanging="0"/>
        <w:rPr/>
      </w:pPr>
      <w:r>
        <w:rPr/>
      </w:r>
    </w:p>
    <w:p>
      <w:pPr>
        <w:pStyle w:val="Normal"/>
        <w:numPr>
          <w:ilvl w:val="0"/>
          <w:numId w:val="1"/>
        </w:numPr>
        <w:tabs>
          <w:tab w:val="clear" w:pos="720"/>
          <w:tab w:val="left" w:pos="2127" w:leader="none"/>
        </w:tabs>
        <w:rPr/>
      </w:pPr>
      <w:r>
        <w:rPr/>
        <w:t>Ньюнгне - особая очистительная практика, связанная с Ченрезигом. Включает в себя произнесение мантры, строгий пост и простирания.</w:t>
      </w:r>
    </w:p>
    <w:p>
      <w:pPr>
        <w:pStyle w:val="Normal"/>
        <w:numPr>
          <w:ilvl w:val="0"/>
          <w:numId w:val="0"/>
        </w:numPr>
        <w:ind w:left="0" w:hanging="0"/>
        <w:jc w:val="both"/>
        <w:rPr/>
      </w:pPr>
      <w:r>
        <w:rPr/>
      </w:r>
    </w:p>
    <w:p>
      <w:pPr>
        <w:pStyle w:val="Normal"/>
        <w:numPr>
          <w:ilvl w:val="0"/>
          <w:numId w:val="1"/>
        </w:numPr>
        <w:jc w:val="both"/>
        <w:rPr/>
      </w:pPr>
      <w:r>
        <w:rPr/>
        <w:t>Серлингпа, также известен как Дхармакирти. Учитель великого Атиши, представитель философской школы Мадхьямика Прасангика.</w:t>
      </w:r>
    </w:p>
    <w:p>
      <w:pPr>
        <w:pStyle w:val="Normal"/>
        <w:jc w:val="both"/>
        <w:rPr/>
      </w:pPr>
      <w:r>
        <w:rPr/>
      </w:r>
    </w:p>
    <w:p>
      <w:pPr>
        <w:pStyle w:val="Normal"/>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S" w:date="0-00-00T00:00:00Z" w:initials="N">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49</w:t>
    </w:r>
    <w:r>
      <w:rPr>
        <w:rStyle w:val="PageNumber"/>
        <w:sz w:val="10"/>
      </w:rPr>
      <w:fldChar w:fldCharType="end"/>
    </w:r>
    <w:r>
      <w:rPr>
        <w:rStyle w:val="PageNumber"/>
        <w:sz w:val="1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шрифт"/>
    <w:qFormat/>
    <w:rPr/>
  </w:style>
  <w:style w:type="character" w:styleId="Style16">
    <w:name w:val="знак примечания"/>
    <w:basedOn w:val="Style1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примечания"/>
    <w:basedOn w:val="Normal"/>
    <w:qFormat/>
    <w:pPr/>
    <w:rPr>
      <w:color w:val="000000"/>
      <w:sz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1:19:00Z</dcterms:created>
  <dc:creator>Чекава</dc:creator>
  <dc:description/>
  <dc:language>en-US</dc:language>
  <cp:lastModifiedBy>ДЭИР</cp:lastModifiedBy>
  <dcterms:modified xsi:type="dcterms:W3CDTF">2006-03-18T12:25:00Z</dcterms:modified>
  <cp:revision>2</cp:revision>
  <dc:subject>буддизм</dc:subject>
  <dc:title>Тренировка Ума</dc:title>
</cp:coreProperties>
</file>