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бхидхармакоша  -  энциклопедический трактат известного индий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лософа  V  века  Васубандху.  Трактат  излагает  основные  концеп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дизма  на основе элементов бытия. Он предназнен для монахов выс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га,  поэтому  в  нем  не  объясняются  многие  известные 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дизма.  Трактат  является  основным источником для изучения в шко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йбхашика, относящейся к буддизму хиная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актат  публикуется  в  двух  вариантах  - в изложении автора 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рскими   комментариями.  (В  этом  файле  второго  варианта  нет!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д на русский язык Семичова Б.В. и Брянского М.Г., Улан-Удэ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1. Дха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2. Дха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3. Ми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4. Ка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БХИДХАРМАКОШ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1. Дха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Тот, который победил полностью всякое омр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существил вывод живых существ из грязи Колеса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читель цели существования. Его почтительно приветству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бхидхармакошу буду разъясн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Абхидхарма - это чистая мудрость с тем, что за ней след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тобы ее постигнуть, этот тракт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тобы ее смысл как следует поня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десь ее местопребывание. Поэтому Абхидхармакош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Омрачения при отсутствии дет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нализа элементов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 этого нет способа полного их успоко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едь благодаря омрачению океа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ирского бытия, и в нем скитаю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этому ради того это было сказано Учител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. Элементы бытия бывают омраченные и неомрачен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двержены бытию, за исключением пу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чему омраченные? В них полностью распространены омра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. Hеомраченные - истина о пу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три необусловленны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странство и два пода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з них пространство не поме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. Подавление через аналитическое зна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убокий анали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тоянное же препятствование возникновению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ое подавление, не через аналитическое 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. Обусловленные элементы бытия - это пять групп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енное и прочее. Hепостоянство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лементов - предмет обсуждения. Они способ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ыйти из круга феноменального бытия и обладают причи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. Обладающие омрачением, или мирские группы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как бы в борьбе между собой. Феномена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ытие, его причины, мирск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есто ложных воззрений, бытие - вот что они та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. Чувственное - это пять органов, пять объект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Hепроявленное". Опора их сознания - тон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ственное глаза и других орга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. Видимое бывает двух и двадцати в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вук - восьми в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кус - шести, запах - четыре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язаемое - одиннадца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. Колеблющаяся мысль и состояние без не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ое и неблагоприятное ее сплете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изводное Великих эле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именуется внешне непрояв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. Великие элементы - это эле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емли, воды, огня и вет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постигаются при схватыван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чих действиях как твердое, жидк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ар и дви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3. При обычном определении зем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казывают на цвет и фор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да, огонь и ветер определяются так же прос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 определяется элемент зем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4. Органы и объекты - именно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ключены в десять баз и категор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щущение - это чувственное Разли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ет сущностью схваты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личительных призна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5. Группа сил отлична от четыре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и три, внешне непроявл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необусловенное следует поним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 базу и категорию эле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6. Сознание - это полное знание в отдель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база интеллек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еми же категориях - шесть видов сознания и интеллек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нимаемый как сознание предыдущего моме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7. Шесть непосредственно прошедших созн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и есть интеллект, то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пора шести созн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 осуществляются восемнадцать категор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8. Одной группой, одной баз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дной категорией охватывается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собственную сущ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не вследствие обладания чужой сущ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9. Хотя орган зрения и другие органы двой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Hо из-за сходства природы, сферы дея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сознания категория ед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ойственность - для крас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0. "Груда", "дверь возникновения", "происхождение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мысл наименований группы, базы и категор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трех видов заблуждения, способностей и склон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казываются три: группы и проч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1. Будучи основой дискуссионного обсу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удучи причиной "круга бытия", по причине последова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з всего ментального "ощущение" и "различение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становлены как отдельные групп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2. Hеобусловленное не указано в групп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 как это недопустимо по смысл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рядок же - по грубости, омрач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мещению и прочему, по подобию сфе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3. Первые пять органов. Их объект - в настоящем времен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вые четыре. Их объект - производное чувств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ли иначе они действуют дальше и быстр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ова последовательность рас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4. Вследствие главности и разли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концентрации луч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множества эле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а база называется базой вид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дна - базой эле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5. 80 000 групп элемен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торые названы Будд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- слова или наимен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собраны в чувственном или ментальн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6. Некоторые считают: "Мера - это шаст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тдельный устные предания о группа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рагом их действий назв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вокупность по шастре "Чой-чжи-пхунг-бо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7. Эти и другие соответств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руппы, базы и катего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хорошего исследования их сущ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ледует включать в то, что было назва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8. Отверстие - вот что та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я простран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вет и мр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кверненное созна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я созн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пора возникнов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9. Указуемая - "Вот оно" - един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я видим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сять категорий чувственного - непроницаем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йтральных - восем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е, за исключением вид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звука -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0. Сфера страстей включает все категор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в мире ограниченного чувственного - 1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оняемое и вкушае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их сознания не включ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1. Мир нечувственного включает категорию интеллек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ю нечувственного и сознание не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и три категории могут быть скверной и несквер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ьное - сквер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2. "Искание" и "установление" нах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пяти категориях созн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ние три -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ьные отрасывают об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3. Отсутствие конструктивной мыс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приятие рассматривающее и памятующ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- колеблющаяся мудрость интеллек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памятование интеллек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4. Семь категорий, шесть видов созна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теллект, а также часть объектив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чувственного, имеющие опо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емь этих и звук - неберущ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е девять -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5. Осязаемое -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вшиеся, девять видов чувственног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изводное, также и часть объектив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чувс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енных - десять. Они конгломер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6. Рубящие и разрубаемы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тыре внешние категор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и сжигаемые и взвешивающ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т согласия в отнош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жигающих и взвешивающ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7. Возникшие как последствия кар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возникшие от развития - пять внутрен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вук не рождается как последствие кар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8. Возникших от однородных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 последствия кар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проницаемых - восемь. Остальны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й, обладающих субстанцией, - одн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ние три моменталь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тегории зрения и осознания отд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вмес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9. Внутренних - двенадцать категор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 видимого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нание объективно-нечувств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ктив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ьные неактивны, то есть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дают своей кар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0. Созерцанием отбрасываются десять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категор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ние три -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мраченные категории чувствен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теллекта, невозник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отбрасывается прозр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1. Орган зрения и часть категории объектив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чувственного - возз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няя - восьми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видов сознания и мысль, рожд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вязи с ни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являются воззрением, будучи недостовер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ктом мыш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2. Видимое видится лазом по причи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ород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, а не сознанием однород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, когда налицо препятств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 видимое не види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3. Орган зрения видит дву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ля ясности уви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рганы зрения, интеллек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слу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встречаются с объек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три других встреч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4. Орган обоняния и прочие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ремятся к схватыванию равного объек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последнего опора прошедш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же возникает вмес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5. Через изменение органов, вслед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зменчивости 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пора - в органе зрения и проч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этому, а также вследствие специфич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ним указывается со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6.Орган зрения - не ниже те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ъект зрения - не ниже органа з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нание и его объект, а также и тел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пара во всех ступен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7. Так же и орган сл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следующие - все своей ступ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нание осязаемого - ниже и своей ступ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теллект не установл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8. Пять внешних осознаются дву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бусловленный элемент - неизмен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овина элементов и двенадцать внутрен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нуются решающими фактор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2. Дхарм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Пять по отношению к четырем предмета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ешающие факторы. Четыре - по отношению к дву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и восемь -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отношению к омрачению и очищ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Так как господствуют по отнош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 условиям для возникновения чего-либ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отношению к своему собственному объекту и в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ъектам, то таких факторов-органов ше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осподствующие факторы М. и Ж. выделяют из телес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они таковые по отношению к мужественност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енств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Фактор жизненности выражается в единомысл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 господствует по отношению к омрачению и очищ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изненность, ощущения, а акже вера и проч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 сказано о двух пятерк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. Вследствие господствования при получ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ижения вперед и вперед и нирв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Познания непознанного", "познания всего"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Обладания всезнанием" - высшие господствующие факто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. Опоры сознания, из различ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лительность, омраченность, накоп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чищение, сколько бы их не был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 они - господствующие факто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. Опять же, опора силы, создающей неминуемость пото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чин и следств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новения, длительности, общени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их факторов 14. Их антитеза - иные факто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. Телесное ощущение, которое неприят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сть фактор, создающий страд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ятное ощущение благоприятно. Мысли третьей ступ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ерцания - фактор, создающий благоприят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. В другом случае - это чувство удовлетво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приятности мысли - это чувство неудовлетво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о же безразличия - среднее, потому что нет конструктивности мы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 у обоих перв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. На путях прозрения, созерцания и архата - дев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три. Эти три - чист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енное, жизненность и неприятно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кверненные. Девыть -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. Жизненность - последствие кармы. Двенадцать -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емь последних и чувство неудовлетворения исключ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одно способствует ка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сять -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теллект, другие ощущения, вера и проч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. Восемь благоприят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о неудовлетворения -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теллект и другие ощущения -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ьное - одного ви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. Неоскверненные факторы не входят в сферу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Факторы М и Ж не входят в сферу полу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енное и приятное не входя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у 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3. Интеллект и три ощущения -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о неудовлетворения отбрасывается двум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вять - через путь созерц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, а также и три не отбрасыв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4. В сфере страстей, в первую очередь, фактора - как последствия кар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роме как у родившихся чудесным обр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этих -6, 7 и 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получувственного - 6, в высшей -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5. В сфере нечувственного смер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навливает жизненность, интеллект и чув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различия. Всфере получувственного - восемь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страстей - десять, девять или восем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6. При постепенном умирании - четы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благоприятной смерти - п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двух крайних -дев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а же - через семь, восемь или дев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7. Архатство - через одиннадцать факт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наличия какого-то одного - так сказа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щий безразличием обладает обязательно тре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 есть еще и интеллектом, и жизнен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8. При обладании приятностью и осязанием - четырьм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обладании зрением и прочим - пя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и при обладании удовлетворением. Облада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раданием - семью, а Ж. и прочим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9. Восемью, при "обладании всезнанием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т одиннадцатью фактор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обладании "познанием непознанного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т тринадца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0. Без благоприятного самое малое восем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елесность, ощущения, жизненность, интеллек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нечувственног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различие, жизненность, интеллект, благоприят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1. Наибольшее число - девятнадц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ключая неоскверне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же - у двуполых, у праведника, обладающего страст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 половых органов и двух неосквернен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2. В сфере страстей, когда не имеет места орга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звук, атом состоит из восьми субстан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наличии органа осязания - субстанций дев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наличии других органов - субстанций дес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3. Сознание и его элементы всегда вмес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 с признаками обусловленного, со своими призна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ли с "получением-обладанием". Связанные с сознанием - пяти в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различаются по разряд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4. Ощущение, усилие, различ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вение, контакт, мудрость, памя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нимание, намере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средоточение - во многих видах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5. Вера, изобретение и сохранение хороших каче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отовность к действи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различие, стыд перед собой. Стыд-страх перед други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а корня, непричинение з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нергия - всегда возникает в благоприятном созна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6. Неведение, невнимание, лож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верие, тупость, беспокой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ают при омрачении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6. В неблагоприятном - отсутствие стыда перед со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стыда-страха перед друг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7. Гнев, враждебность, вероломств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висть, ободрение предосудительного, лицемерие, скуп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ман, самодовольство, причинение вред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разряд "ограниченно-омраченны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8. В благоприятном сознании сферы стра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обладании элементов "искания" и установлени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2 элемента, связанных с созн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огда к ним присоединяется еще "угрызени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9. Сознания несмешанные неблагоприят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щие ложными воззрениями, имеют 2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бавление одного из четырех ограниченно-оскверненных, а также гнев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ч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угрызения - дают 21 элемент 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0. При омраченности неопределенное состои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емнадцати, иногда лишь из двенадца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патия, вследствие свой непротиворечив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соединяется к любому из н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1. Из них угрызение и апатия как неблагоприят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сутствуют в первой ступени созерц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кания нет в особой ступени созерц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в высших нет и устано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2. Неуважение - это два вида бесстыд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видение страха перед заслуживающим пориц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дость и уважение - сты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и два - в сферах страстей и полу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3. Искание и установление - это понятия тонкости и груб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рубость - это высокомер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амодовольство - страстная привязанность к элементам своей лич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сознание, полностью постигшее э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4. Термины "йид", "сем" и "нам-шэ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ородны по смыслу. Сознание и его эле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т опорой, объектом, фор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пятью видами связ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5. Силы несвязанные: 1) обладание, 2) необлад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) общность бытия, 4-6) три вида транса, 7) жизненность, 8-11) призна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-14) придание значения звукам, словам, предложе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6. Термин "тхоб-ба" означает получение и облад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ние и необладание входя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остав цепи лич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 и два "подавл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7. У трех времен - силы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благоприятных и прочих - благоприятное и проч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вязаны со своей сфер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невключенных - четы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8. Она - трех видов у нетренирующегося и тренирующего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ух видов - у неподлежащего отбрасыв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пределенные "получение-обладание" возникают одноврем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 всезнания и ма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9. Также и получение-обладание загрязненного чувств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страстей перед чувственным и не возник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бладание незагрязненно-нейтра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ывает трех видов у прошедших и будущ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0. У входящих в сферу страстей и прочие и у незагрязнен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им образом, необладание Путем имеет ме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простого челове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чезновение - это "получение-обладание" и переход в другую ступ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1. Сила общности - это схожесть живых суще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пределяемая как "ду-шэ-мэд-ба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подавление сознания и его элементов с отсутствием представл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ствие кармы, третья ступень четвертой степени созерц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2. Мистический транс без представлений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последняя ступень созерцания благодаря желанию освоб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а благоприятна, испытывается после ро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у праведника и получается одноврем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3. Конечное подавление схоже в смысле места успоко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ение в кульминации бытия благоприят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двух - воздаяние в свое время и в неопредел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праведников получается трениров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4. Получаемое буддой просвет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получения через 3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а вида транса имеют место и в сфере страстей, и в сфе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учувственного. Мистический транс с подавлением сначала у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5. Сила жизненности - это жизнь, тепл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пора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знаки - это возникнов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арение, пребывание и исчезнов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6. У них тоже есть эти последующие вторичные призна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воздействуют на восемь элементов и на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отсутствии причин и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рождается подлежащее рождению через рожд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7. Силы, придающие значение словам и прочему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силы, придающие значение словам, предложениям и звук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надлежащие сферам страстей и получувственного, понятные всем жи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щест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щие по причине и неопределенные так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8. Общие, являющиеся следствием кармы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трех сферах. Обладание - двух в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и признаки. Сила, останавливающая сознание при трансе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бладание - они общие по причи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9. Вот эти шесть видов причин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препятствующая, одновремен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хожая, совместносвязующ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ородная и кармическ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0. Кроме себя в отношении других - непрепятствующ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овременные, когда имеется общий результа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добно Великим элементам, сознанию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вязанным с ними элементами и признак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1. Психические (ментальные) элементы, два обе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з признаки, которых четыре, - сопровождающие со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точки зрения времени, результата и проче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ости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2. Схожая причина - похож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й же разновидности. Родившееся ран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уть девяти ступеней при взаим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вна или высш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3. Возникшие от усилия именно дву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ие от слушания, размышления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вместно связующая причина в случае сознания и его эле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 сходными опор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4. Причина однородности - это облад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мраченностями своей ступ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мездная причина - это эле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благоприятные и благоприятные нечист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5. Причина однородности и схожая причина - двух време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причины - трех врем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условленное есть результат разде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необусловленного их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6. Возмездный плод - от последн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ный плод - от перв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стественный - от схожей и однород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ловеческой деятельности - от дву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7. Последствия кармы - нейтральный элемен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живого существа, родившегося после предписа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стественный результат схож со своей причи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зделение - это истощение мудр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8. Результат, возникший от такой сил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ает от человеческой дея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условленное, не возникшее ране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нно оно и есть главный результ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9. Пять причин берут результат настоящ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е - д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настоящее и прошедш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а дает прошедший результ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0. Омраченные, последствия кар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вшиеся и первые чистые, соответствен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ключая причины: возмездную, однородную, эти д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схожую - рожд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1. Сознание и его элемен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ое также, за исключением совместно связующей причи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1. Условий называют четы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чинное условие составляет пять прич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2. Возникшее сознание и его элемен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 последних, - непосредственно предшествующее усло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 элементы - объективное усло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препятствующая причина называется главным услов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3. Две причины действуют на прекращающие свою деятель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- на возникающ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е - от н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словия от них наобор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4. Сознание и его элементы - благодаря четырем условия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а мистических погружения - благодаря тр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е элементы рождаются от дву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благодаря богам и прочему, а вследствие последова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5. Причины Великих элементов - двух в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производного - пяти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изводное - взаимно трех вид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еликие - одного ви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6. В сфере страстей - благоприятное, неблагоприят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мраченно-нейтральное и неомраченно-нейтрально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ах - получувственного и нечувств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наче, чем неблагоприятные; в морально чистых -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7. Сначала сознания - сферы страстей. После благоприятного - дев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ое - после вось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благоприятное - после дес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неблагоприятного - четы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омраченно-нейтрального - так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8. Неомраченно-нейтральное - после п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него - семь созн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получувственного после благоприятного - одиннадц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амо оно - после дев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9. Омраченно-нейтральное - после вось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него - ше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мраченно-нейтральное - после тре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него - ше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9. Так же и в сфере нечувствен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т же метод. После благоприятног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0. Девять сознаний. Оно само - от ше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омраченно-нейтрального - семь, само оно так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ровки - после четырех, от него - п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тренировки - после п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1. От него четыре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и двенадцать дают двадц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возникновения в трех, получ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рождения и от тренировки, то есть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2. Возникшие от возмездия, пути осторож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бывания в работе, волшеб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мраченно-нейтральные сферы страстей - в четырех вид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получувственного - за исключением возникших от раб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3. Омраченных сознаний трех сфер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Шесть, шесть и два получается. Благоприят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их в сфере получувственного, -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ровки - четыре. У остальных - они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3. Мир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Адские существа, преты, живот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юди и шесть божест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сфера страстей. От де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дов и континентов - двадц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Выше - семнадцать местоприбы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феры получувственного. Там кажд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упень созерцания троя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четверть ступени - восем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В сфере нечувственного нет местопребыв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йствие рождения - четы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нем поток сознания опир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 силу общности и жизненную сил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. Пять судеб : адские существа и проч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званные своими именами.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мраченые, нейтральные, (это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ивые существа без промежуточного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. Различные телом и представлени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зличные телом и единые по представле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, наоборот, -единые телом и представления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вида, не обладающих чуственны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. Дают семь состояний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. Оставшиес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нарушенные. Кульминационная точка быт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ивые существа без представлк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нуются девятью местопребываниями сущ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. Вследствие нежелания других местопребываний их и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естопребываний же, как известно, четы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тыре загрязненные груп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сознанием своей ступени. Созн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. Пребывающие самостоятельно, не указыв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. Существует всего четыре случ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пример, рождение из яйца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есто рождения существ - чете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. Люди и животные - четы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щества ада, божеств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щества промежуточного бытия рожд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десным образ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ты же рождаются из ма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. Там где смерть и рожд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ает промежуточное быт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и неухода в направлении 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межуточное бытие не является рожд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. Вследствие сходства (потока) эле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(Вообще) с потоком (элементов) зер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пребывания бытия нет р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 отражение не установлено, 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несхожести, это не приме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. Потому что водном месте не бывает дву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нет потока, потому что возникнов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дву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сказано голосом. Гандхар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нее обсказаные сыдьбы установлены из сут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3. Они вследствие одинаковости отра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ют телесную форму предшествовавшего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от прошедшей уже смер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до момента р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4. Видятся своим классом, божественным ок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т силой магического действ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рганы их вполной мере, проницае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братимы и это - ди-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5. Ум, ложно направлен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я радосную цель, идет к месту своей судь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е страсно желают запаха и ме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дские существа - вниз голов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6. Один вступает бессознательно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ои, пребывая; трет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ется; четвертый в полном омрач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дивщиеся из яйца всегда (омрачен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7. Вхождение в утробу трояк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акравартины и двое буд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ли действия, или познания, или об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 как последовательны и обшир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8. "Я" нет, есть только групп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условленные омраченными деян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поток промежуточного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добно пламени, следуют в утроб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9. Так, поток (бытия), последовательно отражая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ется черкз деяния и омрач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идет в другой ми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руг бытия безначал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0. Это три части двенадцатичл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Формулы 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дшевствующая и последующая - каждая по дв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редняя полностью завершает восем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1. Неведение - это омрачение предыдущих обстоятельс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илы - предыдущие де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нание - (новое) объединение груп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этого - пять груп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2. До появления шести ба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2. Так до соединения тре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нтакт - до способ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ниманиепричин страдания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3. Ощущение перед сожительством. Жажда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желающих сожительства и обл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жделение вследствие спеш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 получению обл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4. Возникшие от этого результ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есть быт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ение - это новое перерожд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арость и смерть - до "ощущ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5. По-видимому, это обстоятельствен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указываются только глав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тобы исключить невеж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отношение предшествования, по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между н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6. Три (ее члена) - омрачение, два - действ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емь - база и также пло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езюме о причинах и результатах, об этих двух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з вывода о среднем (члене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7. От омрачения - омрач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яния. От этого - основ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них - основы и омрачения рожд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ов характер членов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8. Здесь возникновение - причи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ее - результ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ведение - особый элемент, обрат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нанию, подобно недругу, неправде и друг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9. Потому что определяется как полное един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является плохой мудростью, которая есть воззр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ожное воззрение с ним связа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казано как омраченная мудр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0. Группы, не являющиеся чувственными,- наимен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нтактов - шесть. Они возникают от встреч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из них - контакт непроницаем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Шестой - слово - наимен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1. Знание, неведение и други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истые, омраченные и остальны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нтакт злобы и дружелюб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вствование удовольствия и прочего -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2. От него возникает шесть ощущ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телесных, остальные - мысл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путствующее интеллекту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емнадцати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3. В сфере страстей все (имеют) свои объек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енадцать - объект действия сферы полу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вышей - три. Вдвух созерцаниях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енадцать, идущие - в сфере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4. Восемь объектов - в своей. В сфере нечувственног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а, а в других созерцаниях - ше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Шесть - сферы страстей. Своей - четы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ысшее - обьект од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5. В сфере нечувственного при "готовности" - четы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дущие в получувственное. Идущий выше -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основе - один. Имеет свой объек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 18 загрезня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6. Другиие разъяснены или будут разъясн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этом омрачения подобны семен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га, корню, дерев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также скорлуп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7. Деяния подобны плоду со скорлуп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аве и цвет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нова подобна еде и пи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7. Из четырех видов бы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8. Бытие - рождение омра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ми омрачениями своей ступ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остальных - трех видов. Тр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не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8. Существа живут пищ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9. В сфере страстей - твердой пищ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е сущность - в трех баз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идимое не установле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бо не полезно ни органам, ни освобожд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0. Соприкосновение, духовная пища, созна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ища в трех, когда загрезн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0. Возникшие от интеллекта, доискивающиеся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андхарвы, от промежуточное быт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вр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1. При этом пребыва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пора - оба для разви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ля отражения в ином бытии и завер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ое последоват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2. Прекращение, объединение, отделение от стра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падок, смерть, рождение -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дполагают сознание нечувствен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мерть и рождение - при безразлич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3. При отсутствии сознания и сосредоточения их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ирвана же - нейтральность обо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3. У идущих вниз, в люди, в боже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нерождающихся бо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овательность - в ног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4. В пупе, в сердце умирает со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нимые части - через воду и проч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4. Праведники и совершающие грех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дут к Истине и к ложн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5. При этом мир - сосу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сположен, имея вни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руг ветра, высото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иллион шестьсот тысяч; неисчисли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6. Вода в высоту 11 по 100 тысяч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20 по тысяч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зднее высота 8 по 100 тыся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вшееся - золо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7. Диаметр кругов воды и золот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енадцать по сто тысяч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45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8. Длина их окружности - триж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8. Нанем горы: Меру, Югандха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шадхара, Кхадири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гора Сударша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9. Арвакарна, Винилак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ора Ниминдхара. После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нтиненты. Вне их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оры Чакрава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0. Семь гор - из золота. Одна - из желе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меру же по природе - из четыр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агоце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0. В воду на 80 0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гружены. Также и ввер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1. 80 000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вшиеся восемь в высоту уменьш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полов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в глубену и высоту одинаков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1. Между ними - семь морей - кан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2. Первое - 80 000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внутреннее мо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го сторона триж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ьное моря - каналы - каждое вполов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3. Оставшееся внешнее мор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ста тысяч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адцать две тысяч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3. Из них Джамбудвипа. Утрех ее стор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4. Две тысячи - в виде колесниц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одной стороны - три с половиной тысячи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точная Видеха схожа с полумесяц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стороны схожи, а одн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5. 350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одания кругл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500 йодан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е диаметр - 250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ттаракуру - 8000, подобна квадра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6. Восемь промежуточных континент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ха, Видеха, Кур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ура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амара, Аварачама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Шахту и Уттарамантр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7. В нем на север, девять черных го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иновав, - гора Химават. От 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другую сторону с фимиамо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зеро шириной 50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8. Под ним на 20 00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р - мэд. Не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ыше него - семь а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 всей восьмерке - 16 лаг - 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9. У них четыре сторо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э - ма - мур, Ро-ньяг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у - ди - лам и прочие.Ре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емь других холодных Чху - бур - чжан и друг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0. Солнце и луна - вполовину го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х дисьи - 50 и 51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0. Полночь, заход солнц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день и восход не одновремен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1. С девятого дня последней полов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торого летнего меяца ночи удлиня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четвертого же месяца зим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корачиваются. Дни - наобор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2. Дни и ночи удлиняются постеп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 время движения солнца на юг и севе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2. От близости солнц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даря своей тени становится тенев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3. Ступеней там четыр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стояние между ними - 10 00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 16 000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, 8, на 4 и 2 тысячи возвыш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4. Там "Лаг-на-шог-тхог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Пхренг-тхог", "Дри-нье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божества "Чжал-чан-ши" пребыв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 семи горах так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5. На вершине Сумеру - 3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е скаты - 80 00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четырех башнях по сторо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бывают "Ланг-на-до-рж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5. В центр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6. Город Сундарш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го сторона - 2500 йонжа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высота - !500. Золо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природе, с почвой пестрой и эластич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7. Там - Нам-бар-чжал-чж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 стронами 25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наружи он - шинг-да-на-цхог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Цуб-чжур, дэ-ба и га-ва украш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8. От них на четыре на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отрезке в 20 - красивые ме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 северо-востоке - "Йонг-ду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 юго-западе "Чой-санг-бо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9. Выше их - дворец бож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Шесть действуют в сфере со страсте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сожительствуют, спариваясь объяти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санием рук, смехом и взгля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0. Подобные ребенку, достигш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-10 лет, среди них рожд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феры получувствен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вершенны и оде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1. Рождение в сфере страстей -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жества сферы страстей - с люд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часливых рождений -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трех созерцаниях - 9 степе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2. Сколько от местопребывания вни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олькожеот него ввер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, опоры на магию или друг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не видят ввер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3. Четыре континента, солнце и лу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меру и божества - сферы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ысяча миров бра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понимается как универсальная тыся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4. После нее - вторая тысяч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средняя вселе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нее - третья тыся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месте разрушаются и возник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5. Мера обитателей Джамбудвип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тыри и три с половиной локт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точного, Года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еверного рождаются, изменяясь дваж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6. Тело божеств сферы страстей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четверти крош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 полут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6. Певые в сфере получувственного - пол-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7. Выше увеличивастся на полов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божеств выше Од-чун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ело удваив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Чжиг-мэд - отбрасывается три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8. У куру жизнь - тысяча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двух других отбрасывают полов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этом непостоянна. В конце конц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 лет. Вначале неизмери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9. 50 людских лет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и сутки у низ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жеств сферы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это их жизнь - 500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0. У высших - дваж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0. Для получувственных нет времени дня и но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х кальпы измеряются тел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нечувстенных - тысячи каль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1. Двадцать и вы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Од-чунг - великая кальп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иже - полов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2. В аде Сой и прочих, всего ше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тки равны жизни богов сферы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десь жизнь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хожа с жизнью божеств сферы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3. В Раб-ту-пха-ва - половина. Нар-мэд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межуточная кальпа. У живо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ибольшая долгота - кальпа. Пре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00 - с месячными сутк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4. Если из сосуда с сезамом (раз) в 100л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звлекая по одному зерну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ремя жизни в Чху-бур-ча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изнь в других умножается на 2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5. За исключением Да-ми-ньян умир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5. Предел чувственного, слова и времен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том, слог и момен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6. Неделимая части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елезная пыль, водяная пыль, конч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лос зайца, овцы, рогатого ско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ылинки на солнц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величиваясь (каждая) в семь ра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ходят до величены сустава паль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7. 24 пальца - один локоть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 локтя - натяжка лук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х 500 - один чжанг-дан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десь место отшель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8. Их восемь состовляют йодж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8. 120 малых моменто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ин момент.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0 - один тханг-чжи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9. Тройка йуд-пам, ньин-шаг, 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учетом шаг-ми-тхуб-б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 месяцев в го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9. Кальпа указывается многих вило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межуточная, разрушения, созидания и Великая кальп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0. Кальпа разрушения при отсу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ытия адских существ. Истощения вместмлищ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0. Создание от первого вет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1. До бытия в а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1. Промежуточная кальпа - от неизмерим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 десяти лет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2. Увеличения - в одн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2. Их жизнь 80 000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ыше этого не ид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2. Таковая создания вселення.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3. Пребывания в двадцати промежуточных кальп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3. Созидание, разруше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бывание в разрушении рав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3. Эти 80 - Великая кальп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4. Из этих трх неисчесли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ает Буд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4. Во время деград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 ста они возник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тьекабудды в обо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Подобный носорогу" по причине ста каль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5. Появление чатраварти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80 000 не встреч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ющиеся золотое, серебряное, мед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железное колес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на одном, на дву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6. На трех и четрех континент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обратной последова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месте два не бывают, как буд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побеждают, принимая приглаш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ходя сами, устраивая сраж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змахивая оружием. Без угнет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7. Призраки будды расположены особ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ясности завершены и возвыш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7. Сперва живыек существа подобны получувственны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тем, постепенно полюбив вку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8. Лень и прочее, установи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рабатывая землю со страстью захва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 этого через излишек пути дея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корочение жезни достигло десяти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9. Кальва кончается оруши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лезнями и голод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семь суток, месяце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ет последоват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0. Имеется три разрушени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гнем, водой и вет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0. Три - вторая ступень созерцания и проч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, последавательно, пред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1. Вследствии общности грехов и элемен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четрертой нет вследствие непоколибим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вечная - ее дворцы Шал-мэд-кха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ают и разрушаются с живыми суще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2. Семь - огнем, одном - вод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йдя семь - вод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емь - огнем. После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д конец - разрушение вет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а 4. Карм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. От деяний рождается многообразие ми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усилие сознания и им созда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силие сознания- это деяние интеллекта,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 производятся телесные и словесные дея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. Деяния бывают внешнепроявленные и непроявле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елесное внешнепроявленное понимается как фор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обусловлено, так как не является дви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моментально, так как разруш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. При отсутствии причины ничто не возник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чина становится разруш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спринималось бы двумя. В атоме не суще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ловесное внешнепроявленное- это звук реч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. Сказано: три вида и чистое чувств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развития, пути без деяний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нешне-непроявленное, входящее в сферу стра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ает от прошедших великих элементов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вого моме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. Телесное и словесное осквернинные дея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исходят от своих великих эле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скверненные- от где родивший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нешне-непроявленное не схватыв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. Возникает от общей причины и указано у живых сущ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ется от великих элементов, схватываемых общей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и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енное от сосредоточения не схватывается вели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лемент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ется, не являясь отличным от возникших от разви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. Внешне-непроявленное не бывает нейтраль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ое трех видов. Неблагоприятное в сфере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получувственного имеется внешне-непроявл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нешнепроявленное у обладающего "установлением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. В сфере страстей отсутствует неомрач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почему? Вследствие отсутствия побу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вобождение благоприятно по своей возвыш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сущность корней "стыд перед собой" и "стыд пер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м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. Через связь с ни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побуждение к дея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ратное- неблагоприят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бсолютное указано как нейтраль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. Побуждение двух видов: как прич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данного моме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вое из двух- инициато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торое- продолжате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. Сознание, отбрасываемое прозрением,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инициатор. Созп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брасываемое сосредоточением, двояк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- продолжате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. От благоприятного и прочих инициаторо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должатели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Будды схожие. Тот благоприят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ий как последствие кармы- ни одно из дву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3. Внещне-непроявленное трех вид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исциплина, недисциплина и и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исциплина пути освобо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неоскверненная и возникает при созерца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4. Путь освобождения восьми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сущности четы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наименование вытекает из по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дельно и не противореч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5. Взяв пять, восемь, десять отбрасыв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ря все отбрасы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ановятся принявшим пать или восемь обе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ушником или монах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6. Нравственность, правильное пове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деяния, дисципл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вые внешнепроявленное и непроявленно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ути освобождения и дея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7. Обладающих путем спасения вось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дившиеся в созерцании обладают 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аведники же- чист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е последние сопровождаются созн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8. Рожденые на "беспрепятственном пути"- эти дв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зываются "отбрасывающими при непоколебимост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нание и память- эти дво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исциплина ума и орга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9. Прибывающей на пути освобо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тоянно, не отбрасывая, обла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стоящим внешне-непроявленым.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вого момента также и прошед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0. Пребывающий вне дисциплины подобен эт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щий дисциплиной созерца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гда прошедшим и будущ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аведник сперва прошедшим не (обладае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1. Пребывающие в глубоком сосредоточении и на пути праве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ика, эти дв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т настоящим. В промежуточном состоя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бывающие- сперва промежуточ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последующее время первое и втор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2. Недисциплинированный с благоприятным внешне-непро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е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дисциплинированным с неблагоприя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т им так долго, по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ются силы чистоты и омра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3. Внешнепроявленное во всех случа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совершающих его- настоящ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 неотбрасывания. С последующего момен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прошедщее. Будущего же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4 Омраченно- и неомраченно-нейтра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обладает прошедш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дисциплина- это преступные дея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нравственность, деяния и их пу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5. В промежуточном при дей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 слабым усилием сосзнания- обладание внешнепро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невозникновении отбрасывания внешнепроявл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аведная личность (обладает) внешне-непрояв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6. Возникшая от созерц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учается через ступени созерцания. Неокверн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праведность. Пути освобо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внешнепроявленное друг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7. На всю жизнь и на сут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ледует принимать обет-дисципл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уточный недисциплины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а не берется- так извест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8. Опустившись, шепо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 украшений, утр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ностью све части пос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ледует принимать от другого тай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29. Член нравственности, ччл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орожности, член обе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овательно четыре, один,а также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0. Некоторые, хотя и постящие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о не берут убежи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Принявший восемь обедов" призн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ет-дисциплину. Учения (как) у мона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1. Если соблюбать обет-дисциплину полнос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 как имеются выполняющие одно правило и проче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понимается как сказанное для дере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алое и прочие соответствует созн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2. Бегущий убежище в тр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лементах, создающих буд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двух, создающих общин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рет убежище в нирва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3. Вследствие большого порицания прелюбодей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легкости достижения его несвер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 признали дисциплину, так 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учили, а в отношении потока-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4. Пройдя (нарушив) все у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пустили бы лож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крытый грех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опьянения. Чтобы других охраняли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5. Входящие в сферу страстей, к дву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яния получаются настоящего врем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исциплина созерцания и чист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существу во всех времен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6. Обет-дисциплина в отношении всех живых суще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в отношении членов и причин разд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дисциплина в отношении все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х членов, но не прич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7. Нндисциплина достиг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янием или обещ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вшееся непроявл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учается "полем", получением и оказанием почт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8. "Дисциплина пути освобождения тер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отталкивания учения, смер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ермафродитизм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зрыва корней, ухода ноч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39. Некоторые: "От ведуших к падени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ие: "От исчезновения истинного у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щмирцы: "При возникнов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можны два- подобно богатству и долгу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0. Благоприятное, принадлежавшее созерцани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еряется через упадок и смену ступ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праведника из сферы нечувстве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получения плода, ощущение и упа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1. Недисциплина (теряется) от получения дисципл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новения смерти, двупол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реднее от силы, принятия, дея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екта жизни и корней теря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2. Благоприятное нечувствен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ходящее в сферу стастей,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рождения в высшем и отрезания кор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мраченное нечувств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ходит в упадок при противоположном рожд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3. Люди, за исключением кастра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сполых, куру и двупол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дисциплинированы. Так же и дисципл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них и у божеств. У людей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4. У. божеств, рожденных в сферу стра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получувствен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ется (дисциплина) созерцания.Чистая ж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 существ "сферы без идей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собого транса, также в сферы нечувств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5. Деяния хорошие, плохие и ины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ые, недлагоприятные и и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обродетельные, недобродетельные и недвижны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ояявления хорошего и про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6. "Добродетельные - это длагоприятые дея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феры ст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движные - возникшие выше.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то касается ступений, то в н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кольку деяния получили возмездие, - недвижно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7. "До третьей ступени созерцания благоприят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пытывается как приятное.Свыше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пытывается ни как приятное, ни как нейтраль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пытание страдания - недлагоприятное здес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8. Ниже существует промежуточное,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оворят некоторые, потому что в промежуточном тран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еются последствия кар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тому что воздаяние "три "не бывает ранее или поздн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49. Ощущения пяти вид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существу, по связ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объекту, по последствиям кар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очевид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0. Они неизбежны и не - неизбе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настоящей жизни и проч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то касается ощущения, то неизбежных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которые говорят п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1. Другие говорят - четыре альтернатив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вида деяний создают отраж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 всех четыре отра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адах длагоприятных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2. Дитя, устойчивое. лишенное стра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ой-либо (ступени), родившись т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создает ощущаем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аведник не создает ощущаемого в друг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также и неустойчивый. не опирающийся на сфер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трастей и верш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3. В промежуточном бытии в сфере стра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ражаются двадцать два ви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дает плод в настоящей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е одного поря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4. С омрачением, с сильной искренн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отношении поля добродетел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тоянно действующ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бийство отца и матери неиздеж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5. Деянея. обладающие плодом в настоящей жизни.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особенностей поля и во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полного отбрасывания страстей той ступен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избежны как последствия кар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6. Которые выходят из подавления, любви и созерц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остановкой созн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ути прозрения и плода архат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тех полезными и вредными дея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лод ощущает сраз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7. "Последствия кармы от благоприятных деяний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ыслительной констру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дают только ощущение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благоприятные - телесны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8. Сознание, приведенное в смущени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нание интеллек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о рождается как последствие кармы от дея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страх, вред, неравновесие, го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существ сферы страстей, кроме Ку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59. Изворотливость.зло и сквер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ют лицемерие, ненависть, стра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различию черные, белые и проч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яния четы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0. Неблагоприятные сферы получувственногои благоприят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феры страстей, соответств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ные, белые и двояки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тощаясь, становятся чисты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1. Настойчивость в отношении элементов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брасывания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сприпятственный путь - восьми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силие сознания - двенадцати видов.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ничтожают черны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2. Девятое усилие созн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тощает черно-бел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лое, лишенное страстей созерц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ется на беспрепятственном пути последн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3. Ощущаемое в аду од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щущаемое в сфере страстей другое.Они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ругое - отбрасываемое прозрением - чер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родившихся в сфере страстей иное - черно-бел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4. Телесное, словестные и умственные деяния архат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следовательно три вида мудр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хороших деяния - все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вида оче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5. Телесные и прочие недлагоприят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ступно-действующие считаются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висть и прочие, хотя и не являются деяниями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вида преступно-действующих дея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6. Противоположное - хороши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брав из них глав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ответственно благоприятные и недлагоприят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зывают пути деяний в числе дес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7. Недлагоприятных шесть - внешне-непроявлен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но - двух видов. Они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свершении. Семи благоприятных 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ее от сосредото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нешне-непроявл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8. Трансы готовности - внешнепроявл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нешне-непроявленное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т. Противоположное-конеч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ровка-подготовка рождается от трех кор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69. Зависть и прочие рождаются от трех кор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и возникновения сраз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ые подготовка-тренировка и завер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ождаются от отсутствия страсти, ненависти и неве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0. Убийство, грубые сл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вершаются ненаве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любодейство, зависть, воров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вершаются похо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1. Ложное воззрение - невед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вщееся завершаются через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поры - это живые существа, имуществ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ь груп и сила. дающая смысл сло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2. При смертии ранее или одноврем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т сущности, потому что рождается в другом те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йско и прочее, имея одну це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месте совершают, то все связа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3. Убийство, когда обдума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ошибочно убивают друг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ровство - делать своим имущество друг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илой или крадучи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4. Желание связи с кем нельз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любодейство, оно четы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ожь - слово с измененным представлени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м обычное понимание смыс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5. Испытываемое трем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нанием видимого, слышимого и интеллек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является непосредственным чувственным восприят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идимого, слышимого и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6. Клевета в целях разделени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мраченное со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рубые слова - неприятное на слу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устая болтовня - мрач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7. Другие: "От них особое омрач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к-то: лесть. пение, зрели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лохие шастр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рыстолюб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правельное желание чужого имущ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8. Злоба - ненависть к чужим сущест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игилизм - воззрение об отсутствии благоприя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инеблагоприятног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ожное воззрение.Спеди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- это путь, семь - такж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9. нигилизм прерывает кор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ученные при рождении в сфере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игилизм в отношении причин и следств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ностью. Последовательно.У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0. Мужчины и женщины прерывают корни благоприят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пользующий ложное воззрение. Это необлад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вязь через воззрение сом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скупление от смертных грехов нет от эт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1. У неблагоприятных до вось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силий сознания одновременно вместе возник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благоприятных - до деся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одно. не восемь и не п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2. В аду пустая болтовн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рубые слова, злоба двух вид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адность и ложное воззрение облад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Уттаракуру -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3. Там фактически также седьм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сфере страстей десять неблагоприят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благоприятных во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наруживаются и проявля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4. У существ сферы нечувственного и "без представлений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наруживается семь.У ост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проявля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 исключением адских существ и обитателей Уттараку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5. Все следствия главной прич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стественной причиной и вызваны карм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страдания, умерщ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истощения - плодов три ви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6. Телесные и словесные деяния, родившиеся от страстей.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то неправильная жизнь. Из-за трудности отбрасы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казывается особая сторона. Если возбуждаются жел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отношении предметов первой необходим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 вследствии противоречения с сутрой это не т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7. Нечистый путь отбрасы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ет пятью пло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истый - четырьмя. Другие омрачен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ые и неблагоприятные так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8. Оставшиеся неоскверн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инейтральные - тре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ые, неблагоприятные и проч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тырьмя, двумя, также тре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89. Неблагоприятные, благоприятные и прочие - д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 и четыре последоват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йтральные, благоприятные и проч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два, три и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0. Все прошедшие - четы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удущие - срединные так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рединные -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удущие - три пл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1. Своей ступени - четы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ужой ступени - три и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ровки и прочего - три тренир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лод деяний нетренир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2. Элементы и прочее тренировк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дин, три и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лод иной от них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ровки и прочего - два, два и п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3. Отбрасываемое прозрением и прочи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и, четыре и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яния же, отбрасываемые созерцанием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и два, четыре и тр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4. Не подлежавшие отбрасыванию - од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ва, четыре, по поряд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ие несоответствующими - омраче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которые: порочного пове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5. Одно отражается в одном рожд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вершаются мног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ссознательный транс и мистическое погру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отражаются; также и "получение-обладани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6. Деяния смертных грех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лавное омрачение. Плохие судь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ивые существа без иде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итатели Уттаракуру - вот три препят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7. Смертные грехи на трех континенр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кастратов и прочих невозмо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причине малой благосклонности и стыда перед соб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стальные - в пяти судьб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8. Раскол общины - откло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обладание не являющимся учени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омраченным, не-нейтраль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ем обладает общ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99. Его грех - лож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вершающий его им облад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 созревает в течении кальпы в аду Нар-мэ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совершенное страдания увеличив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0. Монах-аск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скалывае. В другом. Глупц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ка терпит другого учителя и другой пу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сколота. Он не пребыв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1. Понимается как/разрыв коле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Джамбудвине. Девятью и бол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скол в обрядах на трех континен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восьми и бол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2. Разрыв колеса не возник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начале, в конце, перед грех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ед поарой, когда аскет совершил проступ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юз не разреза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3. Вследствии отбрасывания и уничт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ей полбзы и добродетеле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Хотя пол изменяется - суче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ать, от месячных которой, рожд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4. При мысли ударить Будду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т в отношении архата после пронз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 связанного со смертным грех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 существует плода, отдельного от стра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5. Говорение лжи для раскола общ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служивает наибольшего пориц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благоприятных мир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ивысший плод - усилие сознания при кульмин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6. "Оскорбить мать, арх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дисатву в его состоян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рующегося убить; общ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мущество ограб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7. Схоже со смертными грех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ятое - разрушение ступ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чень сильно препятству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учению терпения, "неприходящему более"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рха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8. С каких пор бодиса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 тех пор творит деяния призна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Хорошей судьбы, высокого рождения, совершен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рган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мужчина, помнит перерождения, не идет наза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09. Он в Джамбудвине, будучи мужчи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 присутствии будд.Усилие 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шие размышления.Сотню каль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ражает в дея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0. Каждый рождается от сотни заслу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м-сиг, Мар-мэ, Рин-чен-ц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зникли в конце третьих неисчислим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ервый - Шакьяму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1. С состраданием по отношению ко вс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лая дар, дар осуществля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я желаниями, даже при сломанных член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ез сметения, - нравственость и терп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2. Восхвалив энергично Чар-чж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разу за этим сосредоточением и разу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ойка заслуг и их осно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пример, путь дея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3. Дающий дар есть дарующ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желание пользы и почит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буждаемое телесными и слоесными дея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ет богатством пло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4. Полезен себе, другим, обо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ни одному из дву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н хорош через дающ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ерез предмет и по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5. Дающий с собой возвышенность и проч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 уважении и прочим делает да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этому широкое уваже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овремя и безпрепятственно получ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6. Предмет, совершенный в цвете и проч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сюда обладание красивым внешним облиуом, слав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достью, очень молодым тел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онтактом во времени, приятным для т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7. Через судьбу, страдание, поль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ле добродетели особенно возвыш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аивысшее - освобожденным освобожбенн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дисатвой. Восьм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8. Не праведнек, но при дар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цу. матери, больному, учител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одисатве в последнем рож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же неизмери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19. Последовательность, поле, опо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ренитовка-подготовка. усилие сознание, вол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 их малости и велиу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еяния также малые и велик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0. От размышления, завер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нераскаяния, отсуттствие духовного помощ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руга бытия последствие карм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аковы накопленны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1. При приступе заслуга возник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 причине факта дарения.Берущего нет, подобно люб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еезультат от причины неизмен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аже на плохом поле бывает пл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2. Безнравственность - недлвгоприятное чувствен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брошенная нравствнность.Дву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Запрещенное Будд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Чистое обладает четырьмя добродеян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3. Не откинутое безнравственностью и ее причин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е враг - опора на по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ая настройка на "полное погркжение"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озерцание.Будучи дверью для созерц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4. Ради неба - нравствен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ля разъединения - созерц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Вследствие радостного пребывания в небе в т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кальп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раминская заслуга в четыре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5. "Дар учением - не обладающие омрач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авильное тре видов: заслуга, нирв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и раскрытое ими схож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6. Деяния, приводящие в движение разум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ладающие побуждением - трех ви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исаное,гравировка. устный сч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эзия, счет - последоват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127. Загрязненные, плохие, заслуживаючие порицани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мраченные элементы.Чистые, благоприят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расцветающие. Обусловленные приближают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благоприят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Спасение - это наивысш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2:45:00Z</dcterms:created>
  <dc:creator>Васубандху</dc:creator>
  <dc:description/>
  <dc:language>en-US</dc:language>
  <cp:lastModifiedBy>ДЭИР</cp:lastModifiedBy>
  <dcterms:modified xsi:type="dcterms:W3CDTF">2006-03-18T12:47:00Z</dcterms:modified>
  <cp:revision>2</cp:revision>
  <dc:subject/>
  <dc:title>Абхидхармакоша</dc:title>
</cp:coreProperties>
</file>