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00"/>
          <w:sz w:val="28"/>
          <w:szCs w:val="28"/>
        </w:rPr>
      </w:pPr>
      <w:r>
        <w:rPr>
          <w:b/>
          <w:bCs/>
          <w:color w:val="000000"/>
          <w:sz w:val="28"/>
          <w:szCs w:val="28"/>
        </w:rPr>
        <w:t>Двиведи, Тригуна</w:t>
      </w:r>
    </w:p>
    <w:p>
      <w:pPr>
        <w:pStyle w:val="Style15"/>
        <w:spacing w:before="280" w:after="240"/>
        <w:jc w:val="center"/>
        <w:rPr>
          <w:b/>
          <w:b/>
          <w:bCs/>
          <w:color w:val="000000"/>
          <w:sz w:val="28"/>
          <w:szCs w:val="28"/>
        </w:rPr>
      </w:pPr>
      <w:r>
        <w:rPr>
          <w:b/>
          <w:bCs/>
          <w:color w:val="000000"/>
          <w:sz w:val="28"/>
          <w:szCs w:val="28"/>
        </w:rPr>
        <w:t>Махариши Аюр - Веда</w:t>
      </w:r>
    </w:p>
    <w:p>
      <w:pPr>
        <w:pStyle w:val="Style15"/>
        <w:spacing w:before="280" w:after="240"/>
        <w:jc w:val="center"/>
        <w:rPr>
          <w:color w:val="000000"/>
          <w:sz w:val="28"/>
          <w:szCs w:val="28"/>
        </w:rPr>
      </w:pPr>
      <w:r>
        <w:rPr>
          <w:b/>
          <w:bCs/>
          <w:color w:val="000000"/>
          <w:sz w:val="28"/>
          <w:szCs w:val="28"/>
        </w:rPr>
        <w:t>"Пропуск в бессмертие"</w:t>
      </w:r>
    </w:p>
    <w:p>
      <w:pPr>
        <w:pStyle w:val="Style15"/>
        <w:jc w:val="center"/>
        <w:rPr>
          <w:color w:val="000000"/>
          <w:sz w:val="28"/>
          <w:szCs w:val="28"/>
        </w:rPr>
      </w:pPr>
      <w:r>
        <w:rPr>
          <w:color w:val="000000"/>
          <w:sz w:val="28"/>
          <w:szCs w:val="28"/>
        </w:rPr>
      </w:r>
    </w:p>
    <w:p>
      <w:pPr>
        <w:pStyle w:val="Style15"/>
        <w:jc w:val="center"/>
        <w:rPr>
          <w:b/>
          <w:b/>
          <w:bCs/>
          <w:sz w:val="27"/>
          <w:szCs w:val="27"/>
        </w:rPr>
      </w:pPr>
      <w:r>
        <w:rPr>
          <w:b/>
          <w:bCs/>
          <w:sz w:val="27"/>
          <w:szCs w:val="27"/>
        </w:rPr>
        <w:t>БЛАГОДАРНОСТЬ</w:t>
      </w:r>
    </w:p>
    <w:p>
      <w:pPr>
        <w:pStyle w:val="Style15"/>
        <w:rPr/>
      </w:pPr>
      <w:r>
        <w:rPr/>
        <w:t>Мы безгранично признательны докторам Двиве-ди, Тригуна и Баларадж Махарши за то, что они посвятили нас в эту науку и вели по пути знаний со всей мудростью и щедростью души.</w:t>
        <w:br/>
        <w:t>Большая благодарность группе людей, которая помогла изданию этой книги на русском языке: Татьяне Алфимовой и Ирине Баранко за перевод, Ольге Колодяжной, Оксане Михайленко, Оксане Долиной, Ирине Ялышевой, Дмитрию Колташеву, Александру Ков-туну, Мичо Мичановичу и другим за их помощь в подготовке книги к изданию.</w:t>
        <w:br/>
        <w:t>"Дай мне бессмертие там, где царят счастье и радость, где удовлетворение рождается вместе с желанием, и куда нет доступа ни болезням, ни смерти!</w:t>
        <w:br/>
        <w:t>Открой моему сознанию вечный свет и высшее блаженство!</w:t>
        <w:br/>
        <w:t>Ибо тот, кто знает путь, ведет того, кто ищет и просит помощи."</w:t>
        <w:br/>
      </w:r>
      <w:r>
        <w:rPr>
          <w:b/>
          <w:bCs/>
          <w:i/>
          <w:iCs/>
        </w:rPr>
        <w:t>Гимн из Риг-Веды</w:t>
      </w:r>
    </w:p>
    <w:p>
      <w:pPr>
        <w:pStyle w:val="Style15"/>
        <w:jc w:val="center"/>
        <w:rPr>
          <w:b/>
          <w:b/>
          <w:bCs/>
          <w:sz w:val="27"/>
          <w:szCs w:val="27"/>
        </w:rPr>
      </w:pPr>
      <w:bookmarkStart w:id="0" w:name="1"/>
      <w:bookmarkEnd w:id="0"/>
      <w:r>
        <w:rPr>
          <w:b/>
          <w:bCs/>
          <w:sz w:val="27"/>
          <w:szCs w:val="27"/>
        </w:rPr>
        <w:t>ПРЕДИСЛОВИЕ</w:t>
      </w:r>
    </w:p>
    <w:p>
      <w:pPr>
        <w:pStyle w:val="Style15"/>
        <w:rPr/>
      </w:pPr>
      <w:r>
        <w:rPr/>
        <w:t>"Пропуск в бессмертие" приглашает нас открыть новое измерение в области знания и действия. Эта область настолько обширна, что включает в себя все аспекты жизни от ее изменяющихся призрачных проявлений до ее безграничного универсального качества. Истоки этого знания столь отдалены от нас во времени, что древние называли его вечным. Они называли его "наукой жизни" и утверждали, что оно устраняет саму причину страдания, болезни и смерти.</w:t>
        <w:br/>
        <w:t>Сладкие мечты древних мистиков? Но возрождение этого знания в настоящее время и интерес со стороны все возрастающего числа медиков и ученых, а также результаты продолжающихся исследований заставляют думать, что речь идет о явлении, применение которого могло бы стать величайшим вкладом в развитие и благополучие человечества.</w:t>
        <w:br/>
        <w:t>Предлагаем вам введение в Аюр-Веду, которая является одной из ветвей ведической традиции древней Индии. Это традиционная медицинская система Индии, которую преподают и практикуют в течение тысячелетий наряду с современной медициной, широко распространенной в стране.</w:t>
        <w:br/>
        <w:t>В этой книге мы говорим об Аюр-Веде Махариши, то есть об Аюр-Веде, восстановленной во всем ее величии, чистоте и эффективности благодаря Махариши Ма-хеш Йоги и трем наиболее известным индийским специалистам, докторам Двиведи, Тригуна и Балараджем Махарши. Их основная заслуга, кроме возобновления преподавания и практики Аюр-Веды в Индии и во всем мире, состоит в том, что они напомнили: знание о равновесии жизни и здоровья имеет основу в области сознания.</w:t>
        <w:br/>
        <w:t>Ведические тексты описывают сознание как высшую реальность человека и Мироздания, область чистого существования, безграничное поле _энергии и разума, которое содержит все явления природы. А последние достижения физики вдохновили некоторых ученых, таких как Вигнер и Хэгелин, предположить, что речь идет о той же реальности, которая описана теорией квантовой физики. Это соотнесение с абсолютным непроявленным измерением бытия является основой, без которой Аюр-Веда была бы лишь сборником рецептов и предписаний, природной медициной, достаточно богатой и интересной, но ограниченной в своей значимости. Цель же Аюр-Веды состоит в том, чтобы дать возможность человеку прожить жизнь во всей ее полноте и безграничности. Аюр-Веда амрита-нам - Аюр-Веда для тех, кто желает бессмертия го-ворят древние тексты. То, что Аюр-Веда черпает знание из безграничной области чистого сознания, из области бессмертия, придает ей уникальный и всеобъемлющий характер.</w:t>
        <w:br/>
        <w:t>Совершенно отличающейся от этого представляется концепция современной медицины и биологии, основанная на разделяющем аналитическом подходе. Экспериментальный метод, который дал значительные результаты, в настоящее время исчерпывает себя. Это мнение многих ученых, один из которых, математик Рене Том, предлагает менее экспериментальное, но более обобщенное и систематическое видение. Поскольку в каждой дисциплине новое открытие все более и более фрагментарно и специализировано, то, являясь источником возникновения новых вопросов, оно, в некотором смысле, расширяет область нашего невежества. Итак, мы видим, что объективный подход современной науки основывается в действительности на частичном или ограниченном знании о человеке и природе. Пословица говорит: "Неполное знание - вещь опасная ", так как такое знание ведет человека к заблуждению. Последствия подобного невежества могут быть разрушительны - это демонстрируют нам такие побочные эффекты, как загрязнение окружающей среды, ядерные катастрофы, порожденные технологическим развитием нашей цивилизации.</w:t>
        <w:br/>
        <w:t>Соответствующая проблема встает и в области медицины, поскольку большая часть аллопатических средств имеет побочный эффект, то есть, наряду с их терапевтической ценностью, они могут оказывать и нежелательное, даже вредное для здоровья и состояния человека воздействие. Аюр-Веда находит одновременно простое и практичное решение этой дилеммы. Специалисты Аюр-Веды утверждают: "Методы лечения Аюр-Веды не имеют побочных эффектов, они оказывают лишь благотворное дополнительное воздействие. " Например, лечение, предписанное при переохлаждении, оказывает стимулирующее воздействие на аппетит и пищеварение, усиливает естественные защитные силы организма. Особенность Аюр-Веды состоит в том, что она рассматривает человека во всей его целостности, а не как носителя отдельного патологического симптома. "Важна не болезнь, которой вы страдаете, - говорит врач, специалист Аюр-Веды своему пациенту, - а вы сами. "Все предписанное лечение нацелено на то, чтобы установить общее равновесие, являющееся основой хорошего здоровья и долголетия. Именно по этой причине об Аюр-Веде Махариши говорят как о целостном знании, ибо ее подход к здоровью является всеобъемлющим. Она принимает во внимание всю совокупность факторов, составляющих жизнь человека. Целое есть нечто большее, чем просто совокупность частей.</w:t>
        <w:br/>
        <w:t>Существует загадочная связь между древней Ведической Наукой и определенным уровнем науки современной. В то время как Веда воспевает историю Мироздания, возникающего из непроявленного поля чистого сознания, квантовая физика разрабатывает описание единого поля законов Вселенной на основе частиц материи и на основе взаимодействия мира микрофизики. Эти несколько абстрактные рассуждения не должны уводить нас от практического и конкретного характера Аюр-Веды Махариши. Чтобы в этом убедиться, достаточно прочитать многочисленные предлагаемые советы по правильной организации дня согласно Аюр-Веде, или же аппетитную главу о вкусовых и других качествах продуктов, о способах их приготовления и употребления. Практический характер этих советов обусловлен многомерным подходом к здоровью, который предлагает Аюр-Веда Махариши. Этот подход составляют 20 оригинальных элементов профилактики и лечения: терапии выделения и очищения, программы психофизиологической, нейромышеч-ной и нейрореспираторной интеграции, музыка, применение растений, минералов и пищевых добавок. Здесь учтено все, однако основной акцент делается на сознании и Технологии Единого Поля Махариши, программе Трансцендентальной Медитации и ТМ-Сидхи, которые позволяют естественно и просто приобрести опыт "состояния глубокого покоя, тишины и мира, где индивидуальное сознание полностью открыто себе и измерению Вселенной". Благодаря личному изучению стало возможным проверить глубину снижения обменных процессов, вызванную техникой ТМ, а также ориентацию организма на состояние, радикально противоположное стрессу.</w:t>
        <w:br/>
        <w:t>Профессор Н.Н Любимов из НИИ мозга в Москве в своем исследовании продемонстрировал, что практика техники Трансцендентальной Медитации вызывает уникальный вид работы мозга, для которого характерна очень высокая степень синхронности или когерентности между всеми частями мозга. Это объясняет, почему Трансцендентальная Медитация улучшает каждый из аспектов жизни человека на уровне физиологии, психологии и социологии.</w:t>
        <w:br/>
        <w:t>Ясность, простота, ощущение целостности и радости - таковы качества, продемонстрированные доктором Пьером Байерле в этой работе. Идет ли речь о Ведической Науке, физике, биологии или литературе, он владеет всем объемом знания, ему удается выделить для нас наиболее важные аспекты, а также то единое, что является их источником. Это единство разнообразия и есть центральная тема Ведической Науки. Эти страницы, полные свежести, вдохновения, рождают тонкое ощущение того, что для каждого человека совершенное здоровье - это близкая реальность, и что очень скоро исчезнут препятствия на пути свободного потока жизни к бессмертию.</w:t>
        <w:br/>
        <w:t>Профессор Филипп Галлуа,</w:t>
        <w:br/>
        <w:t>руководитель клиники неврологии,</w:t>
        <w:br/>
        <w:t>лауреат премии Малокофа, 1982 год,</w:t>
        <w:br/>
        <w:t>за предупреждение заболеваний, связанных со стрессом.</w:t>
      </w:r>
    </w:p>
    <w:p>
      <w:pPr>
        <w:pStyle w:val="Style15"/>
        <w:jc w:val="center"/>
        <w:rPr>
          <w:b/>
          <w:b/>
          <w:bCs/>
          <w:sz w:val="27"/>
          <w:szCs w:val="27"/>
        </w:rPr>
      </w:pPr>
      <w:bookmarkStart w:id="1" w:name="2"/>
      <w:bookmarkEnd w:id="1"/>
      <w:r>
        <w:rPr>
          <w:b/>
          <w:bCs/>
          <w:sz w:val="27"/>
          <w:szCs w:val="27"/>
        </w:rPr>
        <w:t>ВВЕДЕНИЕ</w:t>
      </w:r>
    </w:p>
    <w:p>
      <w:pPr>
        <w:pStyle w:val="Style15"/>
        <w:rPr/>
      </w:pPr>
      <w:r>
        <w:rPr/>
        <w:t>Во все времена человек пытался проникнуть в тайну бессмертия. В течение столетий поэты и мудрецы определяли ее как высшее достижение в поиске истины. Философы и теологи спорили о бессмертии души, алхимики утверждали, что возможно сделать материю и тело бессмертными. Множество сказок и легенд рассказывали нам о вечной жизни, об источниках молодости и чудесных элексирах. Эта тема была общей для культурных традиций всего мира, как будто это основа вселенского наследия.</w:t>
        <w:br/>
        <w:t>Вечность, бессмертие, смысл жизни... Ведь мы. говорим, что художники становятся бессмертными в своих произведениях искусства. И если это так, то не случайно, что, например, Сальвадор Дали, известный каталонский художник, даже предлагал в свое время "десять рецептов бессмертия".</w:t>
        <w:br/>
        <w:t>Так что же это - несбыточная мечта? Простая иллюзия, которая поддерживается в каждом поколении с тем, чтобы порадовать воображение и дать покой душе? Или это глубокая интуиция человека относительно своей природы? Если правда то, что человек был создан по образу и подобию Бога, то какова тогда лучшая модель бессмертия?</w:t>
        <w:br/>
        <w:t>Почему существуют страдания и смерть? И если есть бессмертное качество жизни, то можем ли мы, смертные, ему открыться? Каково практическое применение его в повседневной жизни? Вот те вопросы, которые будут затронуты в этой книге.</w:t>
      </w:r>
    </w:p>
    <w:p>
      <w:pPr>
        <w:pStyle w:val="Style15"/>
        <w:jc w:val="center"/>
        <w:rPr>
          <w:b/>
          <w:b/>
          <w:bCs/>
          <w:sz w:val="27"/>
          <w:szCs w:val="27"/>
        </w:rPr>
      </w:pPr>
      <w:r>
        <w:rPr>
          <w:b/>
          <w:bCs/>
          <w:sz w:val="27"/>
          <w:szCs w:val="27"/>
        </w:rPr>
        <w:t>БЕССМЕРТИЕ И СОВРЕМЕННАЯ НАУКА</w:t>
      </w:r>
    </w:p>
    <w:p>
      <w:pPr>
        <w:pStyle w:val="Style15"/>
        <w:rPr/>
      </w:pPr>
      <w:r>
        <w:rPr/>
        <w:t>Мы живем в эпоху научных технологий и любим рассматривать вещи с практической точки зрения, хотим иметь возможность их проверять. Имеет ли место концепция бессмертия в области научных и медицинских исследований? Благодаря их прогрессу человек живет лучше и дольше. И совершенно естественно, что он открывает существование все более обширных и фундаментальных реальностей. Но биологи, которые работают в области генетики, говорят нам, что гены, составляющие физиологическую основу нашего существа, бессмертны. На протяжении столетий, тысячелетий могут произойти мутации, меняющие их проявление, но сами гены никогда не умирают. Это открытие дало направление современному исследованию в биологии, одной из основных тем которого как раз и является попытка "обессмертить" живые клетки. Известный принцип Лавуазье - ничто не возникает и не исчезает, все трансформируется - выражает глубокую идею того, что бытие есть цепь бесконечных последовательных трансформаций. Изменение, смерть - это не конец, так как ничто "не исчезает" и жизнь продолжается. Формы бытия изменяются и эволюционируют, но жизнь сама по себе бессмертна.</w:t>
        <w:br/>
        <w:t>Побуждение, которое вдохновляет и двигает прогресс медицины - не является ли она на самом деле надеждой на бессмертие? Желание продлить жизнь, одолеть старость и смерть? "Вот еще один шаг к бессмертию," - писал недавно журналист по поводу открытия нового ультрасовременного медицинского центра. Это настолько актуально в настоящее время, что некоторые ученые, а с ними и большая часть населения, пришли к тому, что бессмертие уже рассматривается как правило, а смерть как исключение. Более того, некоторые ученые говорят о смерти как о непредвиденной трудности, которую можно было бы преодолеть, если бы знания о жизни стали более глубокими.</w:t>
      </w:r>
    </w:p>
    <w:p>
      <w:pPr>
        <w:pStyle w:val="Style15"/>
        <w:jc w:val="center"/>
        <w:rPr>
          <w:b/>
          <w:b/>
          <w:bCs/>
          <w:sz w:val="27"/>
          <w:szCs w:val="27"/>
        </w:rPr>
      </w:pPr>
      <w:r>
        <w:rPr>
          <w:b/>
          <w:bCs/>
          <w:sz w:val="27"/>
          <w:szCs w:val="27"/>
        </w:rPr>
        <w:t>ФИЗИКА И БЕССМЕРТИЕ</w:t>
      </w:r>
    </w:p>
    <w:p>
      <w:pPr>
        <w:pStyle w:val="Style15"/>
        <w:rPr/>
      </w:pPr>
      <w:r>
        <w:rPr/>
        <w:t>Тема бессмертия проходит красной нитью через всю историю нашей цивилизации и последних достижений научно-технического прогресса. Но, без сомнения, в области физики понимание механизма и сущности бессмертия продвинулось далее всего. С самого своего возникновения физика пыталась понять и открыть область неизменного, неразрушимого и бессмертного качества бытия. В сущности, ее задача заключалась в открытии все более тонких фундаментальных уровней функционирования природы.</w:t>
        <w:br/>
        <w:t>В сороковые годы появляется теория, которая произвела революцию в научном мире - теория квантового поля. После столетий царствования механической физики, вслед за разработкой теории относительности, возникли разработки теории Абсолюта. Эта теория поставила перед собой цель описать существование непроявленной области энергии, которая, возможно, является источником всех сил и всех законов природы, всех явлений Мироздания. Поиск в этом направлении отражает основной интерес современной физики, и мы кратко опишем его в первой части этой книги. Здесь же мы просто скажем, что в последние годы возникла теория, позволяющая описать бесконечное многообразие Вселенной в терминах фундаментальной области, уникальной и бессмертной, которую физики назвали Единым Полем.</w:t>
        <w:br/>
        <w:t>Идея совершенно проста: Единое Поле, которое также можно было бы назвать Естественным Законом, представляет собой сумму всех законов природы. Оно содержит в себе все силы, все импульсы и энергии, которые мы наблюдаем в природе и во Вселенной. Так океан заключает в себе движения всех волн, все приливы и отливы, которые проявляются на его поверхности. Волна, растущая и трансформирующаяся, в действительности есть ни что иное как проявление океана, неизменного и вечного. Индивидуальность, следовательно, проявляется как выражение бессмертия.</w:t>
      </w:r>
    </w:p>
    <w:p>
      <w:pPr>
        <w:pStyle w:val="Style15"/>
        <w:jc w:val="center"/>
        <w:rPr>
          <w:b/>
          <w:b/>
          <w:bCs/>
          <w:sz w:val="27"/>
          <w:szCs w:val="27"/>
        </w:rPr>
      </w:pPr>
      <w:r>
        <w:rPr>
          <w:b/>
          <w:bCs/>
          <w:sz w:val="27"/>
          <w:szCs w:val="27"/>
        </w:rPr>
        <w:t>АЮР-ВЕДА - НАУКА БЕССМЕРТИЯ</w:t>
      </w:r>
    </w:p>
    <w:p>
      <w:pPr>
        <w:pStyle w:val="Style15"/>
        <w:rPr/>
      </w:pPr>
      <w:r>
        <w:rPr/>
        <w:t>- Веда (термин санскрита, означающий "знание") утверждает испокон веков, что человек - сын бессмертия. Аюр-Веда (наука о жизни) - область знания, которая занимается здоровьем и долголетием человека. Аюр-Веда Махариши является возрождением тысячелетнего знания во всей его чистоте и силе. Она являет собой систему одновременно простую и практичную, позволяющую каждому человеку поддерживать молодость и хорошее здоровье, а так же восстанавливать их, если это необходимо. Знание, положенное в основу этой системы, является центральной темой данной книги, содержанием всей ее второй части. Практическое применение, методики Аюр-Веды Махариши описаны в третьей части книги. Кроме того, мы представим тех, кому обязаны новым возрождением Аюр-Веды.</w:t>
      </w:r>
    </w:p>
    <w:p>
      <w:pPr>
        <w:pStyle w:val="Style15"/>
        <w:jc w:val="center"/>
        <w:rPr>
          <w:b/>
          <w:b/>
          <w:bCs/>
          <w:sz w:val="27"/>
          <w:szCs w:val="27"/>
        </w:rPr>
      </w:pPr>
      <w:r>
        <w:rPr>
          <w:b/>
          <w:bCs/>
          <w:sz w:val="27"/>
          <w:szCs w:val="27"/>
        </w:rPr>
        <w:t>РЕШЕНИЕ ВСЕХ ПРОБЛЕМ?</w:t>
      </w:r>
    </w:p>
    <w:p>
      <w:pPr>
        <w:pStyle w:val="Style15"/>
        <w:rPr/>
      </w:pPr>
      <w:r>
        <w:rPr/>
        <w:t>В первой части книги мы увидим, как современной физике удалось сформулировать Теорию Единого Поля и каково значение этого открытия для нашего общества. Это недавнее открытие современной науки рассматривается параллельно со знанием, которое было описано древней Ведической Наукой. Мы также увидим, как это знание пришло к нам и что такое Теория Единого Поля, о которой Махариши говорит, что она может стать решением всех проблем нашего времени. "Нет неразрешимых проблем, нет неизлечимых болезней. Ни один человек не имеет права страдать, так как жизнь - это радость, и жизнь в полном здоровье - это право, которое каждый человек имеет от рождения, " - утверждает он.</w:t>
        <w:br/>
        <w:t>Оригинальность этого подхода состоит в том, что он основан на опыте и знании Единого Поля Сознания. В то время, как современная физика шла по пути открытия единого поля энергии и разума, представляющего основу всего Мироздания, древняя Ведическая Наука, со своей стороны, всегда утверждала его существование. Она объясняла, что Вселенная и все, что она вмещает -живые существа и предметы - есть выражение непроявленной области разума и бесконечной созидательности, это</w:t>
        <w:br/>
        <w:t>"безграничный океан чистого сознания", который ется источником жизни и всех ее проявлений. Термин "сознание" следует здесь понимать в широком смысле. Он означает всемерное существование, полноту жизни. Ведические тексты полны вдохновенных, но в то же время точных, строгих описаний этого фундаментального</w:t>
        <w:br/>
        <w:t>^Уровня природы. Они говорят, что сознание - это область всех возможностей. Оно является одновременно чистым знанием и организующей силой. Протяженность его бесконечна, оно вне времени и вне пространства</w:t>
        <w:br/>
        <w:t>Сознание творит из глубин самого себя, оно пронизывает и поддерживает все подобно тому, как сок создает, питает и обогащает различные часта растения - от корня, твердого и разветвленного, до лепестка, нежного и хрупкого. "Действуйте на этом фундаментальном уровне и ничто не ускользнет от вашего внимания, все будет ", - так говорится в Ведах.</w:t>
        <w:br/>
        <w:t>На санскрите, языке Вед, это находит прекрасное выражение в трех словах: "сат-чит-ананда", буквально, бессмертие-сознание-блаженство. Ведическая Наука не ограничивается простым описанием или постулированием существования чистого сознания, блаженства или Естественного Закона. Она дает каждому возможность пережить эти состояния и прожить жизнь в гармонии.</w:t>
      </w:r>
    </w:p>
    <w:p>
      <w:pPr>
        <w:pStyle w:val="Style15"/>
        <w:jc w:val="center"/>
        <w:rPr>
          <w:b/>
          <w:b/>
          <w:bCs/>
          <w:sz w:val="27"/>
          <w:szCs w:val="27"/>
        </w:rPr>
      </w:pPr>
      <w:r>
        <w:rPr>
          <w:b/>
          <w:bCs/>
          <w:sz w:val="27"/>
          <w:szCs w:val="27"/>
        </w:rPr>
        <w:t>ЖИТЬ В ГАРМОНИИ С ЕСТЕСТВЕННЫМ ЗАКОНОМ</w:t>
      </w:r>
    </w:p>
    <w:p>
      <w:pPr>
        <w:pStyle w:val="Style15"/>
        <w:rPr/>
      </w:pPr>
      <w:r>
        <w:rPr/>
        <w:t>Согласно учению Аюр-Веды все проблемы, болезни, страдания возникают из-за того, что человек нарушает законы природы. "Никому не дозволено игнорировать закон ". Но невозможно знать все законы и применять их на уровне интеллекта. Поэтому Аюр-Веда обучает программе, которая позволяет спонтанно жить в согласии со всеми законами природы. Это Технология Единого Поля Махариши, известная также под названием программы Трансцендентальной Медитации и программы ТМ-Сид-хи. Она позволяет нам ежедневно соприкасаться с источником всех законов, областью Естественного Закона, который находится внутри нас. Так как жизнь спонтанно течет в потоке эволюции, то наши мысли и наши действия становятся более упорядоченными и правильными. Проблемы и страдания постепенно уходят, уступая место благополучию, лучшему здоровью и большему удовлетворению.</w:t>
        <w:br/>
        <w:t>Очень важно подчеркнуть простоту способов применения этой программы. Технике Трансцендентальной Медитации - ТМ, как ее обычно называют, обучиться просто. Она легко входит в ритм нашей повседневной жизни. То же самое можно сказать и о всех других методиках, которые предлагает Аюр-Веда Махариши с целью улучшения здоровья и достижения долголетия. И речь здесь идет не о напрасных обещаниях, но о систематическом и естественном подходе, который дает конкретные и быстрые результаты. Они были предметом многочисленных научных исследований. Более трех миллионов человек занимаются техникой ТМ в десятках стран, и все больше людей применяют программы Аюр-Веды Махариши. Далее вы прочтете свидетельства и рассказы об их личном опыте.</w:t>
      </w:r>
    </w:p>
    <w:p>
      <w:pPr>
        <w:pStyle w:val="Style15"/>
        <w:jc w:val="center"/>
        <w:rPr>
          <w:b/>
          <w:b/>
          <w:bCs/>
          <w:sz w:val="27"/>
          <w:szCs w:val="27"/>
        </w:rPr>
      </w:pPr>
      <w:r>
        <w:rPr>
          <w:b/>
          <w:bCs/>
          <w:sz w:val="27"/>
          <w:szCs w:val="27"/>
        </w:rPr>
        <w:t>ПОЛИВАЙТЕ КОРНИ ДЕРЕВА</w:t>
      </w:r>
    </w:p>
    <w:p>
      <w:pPr>
        <w:pStyle w:val="Style15"/>
        <w:rPr/>
      </w:pPr>
      <w:r>
        <w:rPr/>
        <w:t>Научные исследования Технологии Единого Поля и Аюр-Веды Махариши свидетельствуют о том, что все области жизни отдельного человека и общества испытывают только положительное воздействие этой программы. Причина ее всесторонней эффективности - в универсальном характере Единого Поля. Технология использования носит то же название. Когда ум человека раскрывается неиссякаемому источнику энергии и созидательности, эти качества спонтанно выражаются в нем. Мысль становится более сильной, более позитивной, связной (это подтверждают результаты исследований функционирования мозга и различные психологические тесты, проведенные с людьми, занимающимися ТМ). Тело получает глубокий отдых и может, следовательно, удалить стресс и накопленную усталость. Здоровье улучшается, а поведение само собой становится более свободным и гармоничным. Жизнь расцветает в радости.</w:t>
        <w:br/>
        <w:t>"Прикасаться к Единому Полю - это значит убеждаться в реальном существовании Естественного Закона, его бесконечной и вездесущей власти, которая создает, ведет и организует всякую жизнь в огромном Мироздании. Этот подход позволяет улучшить все стороны жизни, начиная с их общего источника, подобно тому, как поливая корни дерева, вы придаете ему силу, мощь, жизнестойкость на всех самых тонких уровнях. Одно единственное действие позволяет охватить все области существования, " - говорит Махариши.</w:t>
      </w:r>
    </w:p>
    <w:p>
      <w:pPr>
        <w:pStyle w:val="Style15"/>
        <w:jc w:val="center"/>
        <w:rPr>
          <w:b/>
          <w:b/>
          <w:bCs/>
          <w:sz w:val="27"/>
          <w:szCs w:val="27"/>
        </w:rPr>
      </w:pPr>
      <w:r>
        <w:rPr>
          <w:b/>
          <w:bCs/>
          <w:sz w:val="27"/>
          <w:szCs w:val="27"/>
        </w:rPr>
        <w:t>ЖИТЬ ЛУЧШЕ, ЧТОБЫ ДОЖИТЬ ДО СТАРОСТИ</w:t>
      </w:r>
    </w:p>
    <w:p>
      <w:pPr>
        <w:pStyle w:val="Style15"/>
        <w:rPr/>
      </w:pPr>
      <w:r>
        <w:rPr/>
        <w:t>Улучшить качество жизни - это, несомненно, наилучший способ ее продлить. "Прибавляя жизни в свои годы, мы прибавляем годы к своей жизни,"- так можно сказать, перефразируя пословицу. Каждый в ответе за свою жизнь, и только от нас самих зависит, сможем ли мы ее улучшить и обогатить. Поливайте корни дерева...</w:t>
        <w:br/>
        <w:t>Среди всех исследований по Технологии Единого Поля и Аюр-Веде наиболее привлекательными, бесспорно, являются те, которые касаются замедления и бращения вспять процесса старения Группа американских исследователей разбила факторы, связанные с процессом старения на восемь категорий: здоровье сердца, функционирование физиологии, самочувствие, умственное здоровье, развитие ума, степень удовлетворенности в работе, степень благополучия и, наконец, оценка себя и своей жизни. В то время как с возрастом у большей части населения наблюдается прогрессивное снижение этих факторов, у людей, которые занимаются Технологией Единого Поля Махариши и программой ТМ-Сидхи, напротив, отмечается продолжающееся развитие этих же факторов.</w:t>
        <w:br/>
        <w:t>Здоровье таких людей улучшается, их умственные способности развиваются, становятся богаче и тоньше. Радость жизни растет с каждым днем, а вместе с этим и чувство уверенности в себе, в будущем.</w:t>
        <w:br/>
        <w:t>Опыт медитации - это ощущение внутреннего блаженства, высшего счастья. Сознание - бессмертие - блаженство проникают в индивидуальное сознание, восстанавливая нервную систему, а вместе с ней тело и ум человека. Вместо того, чтобы изнашиваться и стариться, организм поддерживается в прекрасном состоянии, развиваясь и достигая более утонченного функционирования. Процесс старения замедляется и принимает обратный ход. Недавние исследования показывают, что люди, занимающиеся техникой ТМ регулярно в течение нескольких лет, выглядят гораздо моложе. Те же наблюдения отмечены при занятиях программой Аюр-Веды Махариши: регенерация и омоложение физиологии и психологии проявляется у всех участников этой программы. Все происходит так, словно организм, получив покой и необходимый уход, сам принимает оптимальный режим функционирования, при котором он не изнашивается.</w:t>
        <w:br/>
        <w:t>Природа владеет безграничными ресурсами и разумом, следует ей довериться и войти в ее ритм, а не пытаться постоянно нарушать его мыслями и действиями, противоречащими этому ритму.</w:t>
      </w:r>
    </w:p>
    <w:p>
      <w:pPr>
        <w:pStyle w:val="Style15"/>
        <w:jc w:val="center"/>
        <w:rPr>
          <w:b/>
          <w:b/>
          <w:bCs/>
          <w:sz w:val="27"/>
          <w:szCs w:val="27"/>
        </w:rPr>
      </w:pPr>
      <w:r>
        <w:rPr>
          <w:b/>
          <w:bCs/>
          <w:sz w:val="27"/>
          <w:szCs w:val="27"/>
        </w:rPr>
        <w:t>ВЫЙТИ ИЗ ПОРОЧНОГО КРУГА СТРЕССА</w:t>
      </w:r>
    </w:p>
    <w:p>
      <w:pPr>
        <w:pStyle w:val="Style15"/>
        <w:rPr/>
      </w:pPr>
      <w:r>
        <w:rPr/>
        <w:t>Сейчас врачи говорят, что более восьмидесяти процентов заболеваний имеют психосоматическую природу, то есть являются результатом умственных или психологических расстройств. Накопление беспокойства, нервной Усталости и стрессов, расстройства, связанные с работой, состояние отчаяния - таковы основные причины болезней. Все это создает умственное напряжение, из-за которого страдает и нарушается работа нервной системы. В этом случае она не способна поддерживать нормальную деятельность организма, за которую отвечает. Напряжение накапливается и обрушивается на ту или другую часть тела. Такие болезни, как язва желудка, бессонница и сердечно-сосудистые заболевания - наиболее частые примеры. Страдание, вызванное этими болезнями, еще больше увеличивает физическое напряжение в человеке, и он оказывается в порочном круге.</w:t>
        <w:br/>
        <w:t>Та же логика применима и ко всем привычкам, которые вредны для нашего здоровья и благополучия - это и чрезмерное употребление алкоголя, наркотиков, и неупорядоченный образ жизни, и нездоровое питание и т.д. Эти привычки порождены состоянием внутреннего напряжения и недовольства, но они не избавляют человека от проблем, напротив, усугубляют их. Кроме того, болезни и вредные привычки также являются фактором, ускоряющим процесс старения.</w:t>
        <w:br/>
        <w:t>Единственный способ выйти из этого порочного круга состоит в устранении причины самого явления - в избавлении от стресса, который провоцирует и поддерживает процесс. Ведь стресс - это избыточное напряжение и накопленная в организме усталость. Какой же еще может быть лучший способ избавиться от усталости, кроме глубокого отдыха? Регулярные занятия техникой ТМ постепенно освобождают нервную систему и организм от всех тех нечистот, которые мешают его нормальному функционированию .</w:t>
        <w:br/>
        <w:t>Как утверждал Декарт: "Радость - это самое необходимое чувство для поддержания здоровья." Этот опыт является источником глубокого удовлетворения, дает возможность человеку легко оставить все те привычки и манеру неестественного поведения, которые наносят вред его здоровью.</w:t>
      </w:r>
    </w:p>
    <w:p>
      <w:pPr>
        <w:pStyle w:val="Style15"/>
        <w:jc w:val="center"/>
        <w:rPr>
          <w:b/>
          <w:b/>
          <w:bCs/>
          <w:sz w:val="27"/>
          <w:szCs w:val="27"/>
        </w:rPr>
      </w:pPr>
      <w:r>
        <w:rPr>
          <w:b/>
          <w:bCs/>
          <w:sz w:val="27"/>
          <w:szCs w:val="27"/>
        </w:rPr>
        <w:t>ЗАЖЕЧЬ СВЕТ</w:t>
      </w:r>
    </w:p>
    <w:p>
      <w:pPr>
        <w:pStyle w:val="Style15"/>
        <w:rPr/>
      </w:pPr>
      <w:r>
        <w:rPr/>
        <w:t>Опыт показывает: изменить ситуацию невозможно, пытаясь устранить проблемы на уровне самих проблем. Также невозможно это сделать, обвиняя кого-либо, или давая советы типа "не делай этого, не делай того". Причина проблемы заключена в отсутствии равновесия, и единственный действительно эффективный и долговременный способ ее разрешить - это создать ситуацию, благоприятствующую восстановлению равновесия. Если мы открываем свое сознание навстречу этой области, ко-, торая является источником равновесия, сферой Естественного Закона, то процесс происходит сам по себе, спонтанно и без усилий. Ведь если мы хотим устранить темноту, то мы ничего не добьемся в борьбе с самой темнотой. Достаточно включить свет и дело сделано. Естественный Закон это не чуждая нам действительность - это природа жизни, наша собственная природа. Жить в согласии с ней - значит жить в согласии с самим собой.</w:t>
        <w:br/>
        <w:t>Веда в основном говорит в терминах "я" или "Я", имея в виду всеобъемлющее, абсолютное качество жизни. Высшей целью жизни представляется реализация "я" наряду с реализацией "Я". Маленькое "я" вырастает до большого, индивидум становится великой целостностью жизни, подобно тому, как волна становится океаном. Освобожденный от проблем и страдания, человек живет всей полнотой существования, ежедневным бессмертием.</w:t>
        <w:br/>
        <w:t>"Путь реализации "я " - это путь без пути, который ведет отсюда сюда; от "я"до "я", от "Я"до "Я", - говорит Веда. Все в нас. В нас самих заложены средства для того, чтобы прожить жизнь богатую и удивительную. В нас заключены все возможности, остается только их реализовать. Подобно человеку, ищущему свои очки, которые сидят у него на носу, мы ищем вокруг нас то, что могло бы принести нам счастье - но ведь оно находится внутри нас. Все знания, предлагаемые этой книгой, имеют целью напомнить нам об этой реальности и изложить методы Ведической Науки, чтобы помочь прожить жизнь во всей ее полноте. Речь не идет о том, чтобы бежать от жизни и от своих обязанностей. Как раз напротив. Процесс развития сознания сопровождается ростом здравого смысла и энергии, благодаря чему мы и находим выход из любой сложной жизненной ситуации, сохраняя спокойствие и рассудительность. Каждый день каждое мгновение проживается в радости. Человек излучает эту радость на все окружающее его общество.</w:t>
      </w:r>
    </w:p>
    <w:p>
      <w:pPr>
        <w:pStyle w:val="Style15"/>
        <w:jc w:val="center"/>
        <w:rPr>
          <w:b/>
          <w:b/>
          <w:bCs/>
          <w:sz w:val="27"/>
          <w:szCs w:val="27"/>
        </w:rPr>
      </w:pPr>
      <w:r>
        <w:rPr>
          <w:b/>
          <w:bCs/>
          <w:sz w:val="27"/>
          <w:szCs w:val="27"/>
        </w:rPr>
        <w:t>МИР ВО ВСЕМ МИРЕ</w:t>
      </w:r>
    </w:p>
    <w:p>
      <w:pPr>
        <w:pStyle w:val="Style15"/>
        <w:rPr/>
      </w:pPr>
      <w:r>
        <w:rPr/>
        <w:t>Махариши предлагает всем и каждому "План достижени совёршённого здоровья и бессмертия". Наиболее интересный пункт этой программы состоит в том, что возможно достигнуть мира во всем мире при помощи такого знания. Идея одновременно проста и логична: мир для человечества - это то же самое, что здоровье для человека - состояние полного равновесия, порядка и гармонии. Война, терроризм - это признаки нарушения равновесия, результат накопления стресса и напряженности в атмосфере. Все это - симптомы болезни человечества.</w:t>
        <w:br/>
        <w:t>Наряду с предложением пути к совершенному здоровью и долголетию отдельному человеку, Аюр-Веда Ма-хариши предлагает человечеству воспринимать мир как нечто целостное и восстанавливать гармонию и равновесие в масштабе всей планеты.</w:t>
      </w:r>
    </w:p>
    <w:p>
      <w:pPr>
        <w:pStyle w:val="Style15"/>
        <w:jc w:val="center"/>
        <w:rPr>
          <w:b/>
          <w:b/>
          <w:bCs/>
          <w:sz w:val="27"/>
          <w:szCs w:val="27"/>
        </w:rPr>
      </w:pPr>
      <w:r>
        <w:rPr>
          <w:b/>
          <w:bCs/>
          <w:sz w:val="27"/>
          <w:szCs w:val="27"/>
        </w:rPr>
        <w:t>ПРИГЛАШЕНИЕ</w:t>
      </w:r>
    </w:p>
    <w:p>
      <w:pPr>
        <w:pStyle w:val="Style15"/>
        <w:rPr/>
      </w:pPr>
      <w:r>
        <w:rPr/>
        <w:t>Итак, мы располагаем всем спектром возможностей, которые предлагает Аюр-Веда Махариши и Технология Единого Поля - от простого устранения бессонницы до внутреннего расцвета, от устранения стресса до блаженства, от глубокого отдыха до бесконечного динамизма, от постепенного улучшения состояния здоровья до бессмертия, от мира внутри себя до мира во всем мире.</w:t>
        <w:br/>
        <w:t>Наша книга приглашает вас открыть для себя это знание, простое и полное одновременно, с тем, чтобы улучшить качество жизни, сделать мир бесконечным раем. Для этого достаточно установить нашу жизнь в потоке эволюции, прийти в согласие с Естественным Законом, с нашей собственной природой, и тогда жизнь будет идти в направлении все большего благополучия и успеха. Каждое мгновение мы сможем наслаждаться гармонией и радостью.</w:t>
        <w:br/>
        <w:t>Открытие, в которое мы вас посвящаем, может начаться с этой книги, но истинное открытие произойдет в вас самих, в бесконечном океане вашего собственного сознания, с расцветом всех сторон вашей повседневной жизни. "Знание из книг остается в книгах, - говорит Махариши, - истинное же знание заложено в сознании. Оно живет там постоянно, чтобы каждый из нас мог им насладиться."</w:t>
        <w:br/>
        <w:t>Итак, воспользуемся этим. И в путь, к бессмертию!</w:t>
        <w:br/>
        <w:t>Махариши Нагар, июнь 1988</w:t>
      </w:r>
    </w:p>
    <w:p>
      <w:pPr>
        <w:pStyle w:val="Style15"/>
        <w:jc w:val="center"/>
        <w:rPr>
          <w:b/>
          <w:b/>
          <w:bCs/>
          <w:sz w:val="27"/>
          <w:szCs w:val="27"/>
        </w:rPr>
      </w:pPr>
      <w:bookmarkStart w:id="2" w:name="3"/>
      <w:bookmarkEnd w:id="2"/>
      <w:r>
        <w:rPr>
          <w:b/>
          <w:bCs/>
          <w:sz w:val="27"/>
          <w:szCs w:val="27"/>
        </w:rPr>
        <w:t>ЧАСТЬ ПЕРВАЯ</w:t>
        <w:br/>
        <w:t>УМ</w:t>
        <w:br/>
        <w:t>ГЛАВА ПЕРВАЯ</w:t>
        <w:br/>
      </w:r>
      <w:bookmarkStart w:id="3" w:name="4"/>
      <w:bookmarkEnd w:id="3"/>
      <w:r>
        <w:rPr>
          <w:b/>
          <w:bCs/>
          <w:sz w:val="27"/>
          <w:szCs w:val="27"/>
        </w:rPr>
        <w:t>НАУКА И СОЗНАНИЕ</w:t>
      </w:r>
    </w:p>
    <w:p>
      <w:pPr>
        <w:pStyle w:val="Style15"/>
        <w:rPr/>
      </w:pPr>
      <w:r>
        <w:rPr/>
        <w:t>История человечества - это история поиска истины. Во все времена человек пытался проникнуть в секреты бытия, познать самого себя, понять окружающий мир и законы, которые им управляют. К главным вопросам о происхождении жизни, о взаимоотношениях человека и Вселенной прибавляется естественное желание улучшить качество жизни, распространить сферу деятельности на все более обширные области. Так, каждая цивилизация отражает отношение человека к природе. Она является выражением доминирующих знаний в определенную эпоху и совокупности применения навыков, умений, техник и технологий, характеризующих и изменяющих эту цивилизацию. Известное выражение "познай самого себя "мы находим еще на рассвете нашей западной цивилизации в попытках Сократа и Платона создать общество, основанное на знании собственного "Я". Уже тогда Аристотелю, с его методической классификацией мира явлений, удается победить субъективное знание. Так был задан тон объективного и научного подхода, который приблизительно на протяжении трех столетий стал единственным путем к знанию, заслуживающим доверия и отодвигающим субъективный подход в темную и сомнительную область мистицизма.</w:t>
        <w:br/>
        <w:t>Результатом такого дробления единого Знания на множества стала все возрастающая специализация каждой отдельной области в ущерб целостному восприятию. Именно такова современная цивилизация: технологически развитое общество, располагающее огромной сетью коммуникаций, способных соединить все точки планеты, общество, имеющее возможность отправить человека на Луну, осуществить пересадку внутренних органов, но, увы, не способное разрешить противоречия и восстановить равновесие. Все это привело мир к тому, что люди стали убивать друг друга за клочок земли, а целые народы умирали от голода. Даже наиболее стабильным и влиятельным обществам до сих пор известны такие понятия как нищета, конфликты, терроризм и страх. "Неполное знание - вещь опасная", - так говорит пословица, и ее смысл вполне применим к современной ситуации в мире.</w:t>
        <w:br/>
        <w:t>Открытие расщепления атома и развитие ядерной физики позволило крупным странам создать разрушительный арсенал, способный взорвать планету. Сейчас мощь страны оценивается в соответствии с ее способностью к разрушению. Более сильным является тот, кто может уничтожить другого (и себя в результате контрудара) быстрее и как можно более жестоко. Такая демонстрация силы тенью ужаса витает над нашей Землей. Не станет ли полное самоуничтожение апофеозом научной эры? Этот вопрос стоит сегодня весьма серьезно, ибо ситуация складывается критическая. Но вместе с тем, она несет в себе росток решения, возможность перехода человечества на более высокий, высший уровень знания и его реализации. Действительно, соединение современной и древней Ведической Науки, последние открытия физики, позволяют предвидеть обратимость нынешней ситуации и приход новой эры, основанной на полном знании природы и жизни.</w:t>
      </w:r>
    </w:p>
    <w:p>
      <w:pPr>
        <w:pStyle w:val="Style15"/>
        <w:jc w:val="center"/>
        <w:rPr>
          <w:b/>
          <w:b/>
          <w:bCs/>
          <w:sz w:val="27"/>
          <w:szCs w:val="27"/>
        </w:rPr>
      </w:pPr>
      <w:bookmarkStart w:id="4" w:name="5"/>
      <w:bookmarkEnd w:id="4"/>
      <w:r>
        <w:rPr>
          <w:b/>
          <w:bCs/>
          <w:sz w:val="27"/>
          <w:szCs w:val="27"/>
        </w:rPr>
        <w:t>ОТКРЫТИЕ ЕДИНОГО ПОЛЯ</w:t>
      </w:r>
    </w:p>
    <w:p>
      <w:pPr>
        <w:pStyle w:val="Style15"/>
        <w:rPr/>
      </w:pPr>
      <w:r>
        <w:rPr/>
        <w:t>Прогресс в понимании фундаментальных сил Мироздания привел современную физику к развитию Теории Единого Поля, которая обещает дать полное знание Естественного Закона.</w:t>
        <w:br/>
        <w:t>Какова же природа физического мира и каковы управляющие им законы? Эти основные вопросы, которые мы находим еще у первых греческих философов, породили теорию материи - инертной, но управляемой совокупностью законов. Эти законы могут быть поняты и объяснены. То же относится и к теории атома Демокрита как фундаментальной частицы Вселенной, наименьшей невидимой составляющей материи. Через двадцать столетий это также верно для Галилея и Ньютона и их видения механического мира, состоящего из неразрушимых частиц и управляемого математическими законами. Для этих великих ученых и для всех физиков вплоть до конца 19 века, Мироздание, как и все предметы нас окружающие, представлялось в виде огромной машины, состоящей из твердых конкретных частиц. Классическая физика рисовала взаимодействие сил и частиц в недрах этой космической машины как игру в бильярд с шарами и кием, который их перемещает. Современная физика однако пришла к выводу, что мир, который мы считаем конкретным и прочным, не более плотен, чем волна на поверхности океана. Конечно же волны существуют, но существуют они лишь миг и подобны иллюзиям, поскольку в действительности они - ни что иное как океан.</w:t>
        <w:br/>
        <w:t>Три основных открытия привели физику к восприятию материи не как чего-то инертного и прочного, а скорее как выражению непроявленного поля энергии и бесконечного поля динамизма.</w:t>
        <w:br/>
        <w:t>Во-первых, это открытие структуры атома (пустое пространство, в котором перемещаются невидимые электроны на больших скоростях) затем формула Гайзенбер-га, принцип вероятности, который раскрывает двойственность материи, представляющейся то как частица, то как волна и, наконец, знаменитое Е=МС2 Эйнштейна, показывающее, что материя есть форма энергии, способная трансформироваться в другие формы энергии и материи.</w:t>
      </w:r>
    </w:p>
    <w:p>
      <w:pPr>
        <w:pStyle w:val="Style15"/>
        <w:jc w:val="center"/>
        <w:rPr>
          <w:b/>
          <w:b/>
          <w:bCs/>
          <w:sz w:val="27"/>
          <w:szCs w:val="27"/>
        </w:rPr>
      </w:pPr>
      <w:bookmarkStart w:id="5" w:name="6"/>
      <w:bookmarkEnd w:id="5"/>
      <w:r>
        <w:rPr>
          <w:b/>
          <w:bCs/>
          <w:sz w:val="27"/>
          <w:szCs w:val="27"/>
        </w:rPr>
        <w:t>ТЕОРИЯ ЕДИНОГО ПОЛЯ</w:t>
      </w:r>
    </w:p>
    <w:p>
      <w:pPr>
        <w:pStyle w:val="Style15"/>
        <w:rPr/>
      </w:pPr>
      <w:r>
        <w:rPr/>
        <w:t>"Материя может восприниматься состоящей из областей пространства, где поле крайне плотно. В этой области физики нет места для двоих - материи и поля, так как поле является единственной реальностью. Поле рассматривается как нечто единое. Оно присутствует повсюду в пространстве и, если мы хотим мыслить понятиями частицы, то должны рассматривать ее как дефект или прорыв в структуре поля ".</w:t>
        <w:br/>
        <w:t>Альберт Эйнштейн</w:t>
        <w:br/>
        <w:t xml:space="preserve">Долгое время считалось, что во Вселенной существуют четыре фундаментальные силы, которые квантовая физика называет силовыми полями: электромагнитное, поле слабых взаимодействий, сильных взаимодействий и гравитации. На протяжении двадцати лет понимание этих полей стало более глубоким и возникла Теория Единого Поля. Объединение слабых взаимодействий и электромагнетизма (Вайнбергом, Саламом и Глатоу в 1967) позволило определить симметрию природы на фундаментальном уровне: пространство-время. Согласно теориям, два наиболее важных свойства этих силовых полей - самовзаимодействие и самообращенность. Они не проявляются на уровнях поверхностных, даже электромагнитное поле не обладает такими свойствами, поскольку протоны не входят во взаимодействие с другими протонами. </w:t>
      </w:r>
    </w:p>
    <w:p>
      <w:pPr>
        <w:pStyle w:val="Style15"/>
        <w:jc w:val="center"/>
        <w:rPr/>
      </w:pPr>
      <w:r>
        <w:rPr>
          <w:b/>
          <w:bCs/>
        </w:rPr>
        <w:t>ОТКРЫТИЕ ЕДИНОГО ПОЛЯ</w:t>
        <w:br/>
        <w:t>Объединение четырех</w:t>
        <w:br/>
        <w:t>фундаментальных</w:t>
        <w:br/>
        <w:t>сил природы</w:t>
      </w:r>
      <w:r>
        <w:rPr/>
        <w:br/>
      </w:r>
      <w:r>
        <w:rPr/>
        <w:drawing>
          <wp:inline distT="0" distB="0" distL="0" distR="0">
            <wp:extent cx="4191000" cy="315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91000" cy="3151505"/>
                    </a:xfrm>
                    <a:prstGeom prst="rect">
                      <a:avLst/>
                    </a:prstGeom>
                  </pic:spPr>
                </pic:pic>
              </a:graphicData>
            </a:graphic>
          </wp:inline>
        </w:drawing>
      </w:r>
    </w:p>
    <w:p>
      <w:pPr>
        <w:pStyle w:val="Style15"/>
        <w:rPr/>
      </w:pPr>
      <w:r>
        <w:rPr/>
        <w:t>Эти свойства проявляются только на глубинных уровнях. Когда магнитное поле объединено с полем слабых взаимодействий, тогда появляется свойство самообращенности, то есть на этом уровне поле обнаруживает способность действовать с самим собой.</w:t>
        <w:br/>
        <w:t>Эта схема демонстрирует объединение четырех фундаментальных сил природы. Согласно квантовой теории единого суперсимметричного поля, Единое Поле имеет идеально уравновешенную структуру, неразрушимую и бессмертную. Технология Единого Поля Махари-ши позволяет отождествить себя с Единым Полем всех Законов Природы, уровнем бессмертия.</w:t>
        <w:br/>
        <w:t>Развитие теории великого объединения и теории суперсимметрии (в 1974 году) позволило объединить поля материй (поля Ферми) с силовыми полями (поля Боуз) на уровне постоянной Планка. Это высшее объединение привело к возникновению теорий супергравитации и единого суперсимметричного поля. С точки зрения этих теорий, свойства самообращенности и самовзаимодействия достигают своей максимальной степени на уровне постоянной Планка, там, где нет ни пространства, ни времени, один бесконечный океан динамичной энергии - то, что называют "суперпеной". Предполагают, что этот уровень объединения представляет то измерение, с которого ^началась вся Вселенная двадцать миллиардов лет назад.</w:t>
        <w:br/>
        <w:t>После Большого Взрыва, ознаменовавшего рождение Вселенной, она начала расширяться во всех направлениях и проявляться во всем разнообразии на все более и более конкретных уровнях. Этот процесс, в котором первичная энергия выражает себя на различных, все более конкретных уровнях бытия, называется процессом динамического и последовательного разрыва симметрии. Он знаменует появление четырех фундаментальных сил и их последовательное разделение. Отсюда, из Единого Поля энергии берут начало различные законы природы. Можно сказать, что все эти законы содержатся в непроявленной и невыраженной форме в Едином Поле. Оно как океан, содержащий в себе все волны. И в свете этого мир и все его предметы - это всего лишь видимость поверхности, а реальность явлений - это чистая безграничная энергия, выражением которой они являются.</w:t>
        <w:br/>
        <w:t>Как мы видим, все это сильно отличается от классической физики и от ее объектов, плотных, как скала. Если рассмотреть такие свойства Единого Поля, как самообращенность, самовзаимодействие и бесконечный динамизм, то невольно поражаешися тому, что они в большей стемени выражают область жизни и сознания, чем область инертной материи. Когда говорят, к примеру, что Единое Поле является самообращенным, то есть может воздействовать на себя, то скорее подразумевается человек, чем груда камней.</w:t>
        <w:br/>
        <w:t>Исследователи, работающие в области компьютеров и искусственного интеллекта, сталкиваются именно с трудностью подобного рода - как создать машину, способную воздействовать на себя. Конечно, это требует наличия определенного интеллекта, способности осознать себя. Может быть, это измерение сознания, интеллект, осознающий самое себя и свои возможности, останется привилегией человека. Итак, когда физика описывает все более и более тонкие уровни Вселенной и материи в понятиях Единого Поля самообращенной энергии, склоняешься к мысли, что речь идет о том же поле энергии и разума, о котором уже тысячи лет говорит Ведическая Наука - это Единое Поле, бесконечный океан сознания.</w:t>
      </w:r>
    </w:p>
    <w:p>
      <w:pPr>
        <w:pStyle w:val="Style15"/>
        <w:jc w:val="center"/>
        <w:rPr>
          <w:b/>
          <w:b/>
          <w:bCs/>
          <w:sz w:val="27"/>
          <w:szCs w:val="27"/>
        </w:rPr>
      </w:pPr>
      <w:bookmarkStart w:id="6" w:name="7"/>
      <w:bookmarkEnd w:id="6"/>
      <w:r>
        <w:rPr>
          <w:b/>
          <w:bCs/>
          <w:sz w:val="27"/>
          <w:szCs w:val="27"/>
        </w:rPr>
        <w:t>ЕДИНОЕ ПОЛЕ И СОЗНАНИЕ</w:t>
      </w:r>
    </w:p>
    <w:p>
      <w:pPr>
        <w:pStyle w:val="Style15"/>
        <w:rPr/>
      </w:pPr>
      <w:r>
        <w:rPr/>
        <w:t>Физика утверждает, что Мироздание и все законы природы берут начало из Единого Поля в согласованной и упорядоченной поэтапной последовательности. Подобное описание дает и Ведическая Наука. Действительно, Ведическая Наука описывает появление Мироздания и всех импульсов Естественного Закона из безграничного океана чистого сознания с определенной последовательностью, которая положение за положением повторяет последовательность, открытую квантовой физикой. Некоторые физики задались вопросом: "Не является ли сознание Единым Полем?" Одним из них был Джон Хэге-лин, один из наиболее опытных физиков в области Единого Поля (группа теоретических исследований Европейского центра ядерных исследований в Женеве, Швейцария). Недавно Хэгелин опубликовал статью, где попытался ответить на этот вопрос. В статье мы находим детальный и тщательный анализ концепций сознания и Единого Поля и их общих характеристик. Вывод таков: "Эволюция научного знания часто требует расширения исследования для того, чтобы включить в него вопросы, которые раньше считались не входящими в эту область. Многие физики думают, что конечной и основной границей науки является сознание. Технологии, представленные Махариши, позволяют ввести сознание в область научного исследования. Результатом этого является появление настоящей науки о сознании, которая подразумевает глубокое и ранее не предполагаемое объединение субъективной и объективной областей бытия. Если технологии Ведической Науки представят прямой опыт структуры и динамики Единого Поля, мы станем очевидцами революции в области научных знаний и методологии. Это было бы одним из величайших открытий нашего времени". Тексты Ведической Науки описывают к тому же область чистого сознания в понятиях, напоминающих те, что используют физики. Вот пример, текст из Мундака Упанишад: "Никто не может это видеть, так как оно за пределами мысли. Оно без причины и частей. Оно неизменно и вездесуще, тоньше самого тонкого. Оно вечно и мудрец знает о том, что оно есть, это источник всего сущего. Все Мироздание исходит из него и в него возвращается беспрестанно. " Это обратно-поступательное движение, которое описывает весь процесс Мироздания как самообращенность - качество, которым физики характеризуют Единое Поле.</w:t>
        <w:br/>
        <w:t>Такая встреча современной и Ведической Наук представляется апофеозом в области знания. Как отмечает Хэ-гелин, она могла бы ознаменовать начало новой эры человечества. Современная наука может локализовать и определить свойства Единого Поля и создать модель появления Мироздания и законов природы, но она пока еще не в состоянии выйти за рамки теоретической концепции, так как сама природа объективного метода требует, чтобы субъект, наблюдатель, не был вовлечен в явление, которое он наблюдает и описывает. Более того, никакая физическая или механическая технология не может претендовать на доступ к этому фундаментальному трансцендентальному уровню бытия. Непроявленным он является по своей сути - чистая энергия за пределами всякой материальной формы. Эксперименты, проведенные в лаборатории, при помощи гигантских микроскопов, которыми являются ускорители частиц, позволяют лишь наблюдать поведение элементарных частиц в момент их появления на уровнях, наиболее близких к Единому Полю. Но ни один инструмент не позволяет прямо его наблюдать, а тем более использовать его энергию и динамизм. Вернемся к океану, как к аналогии Единого Поля. Объективный подход современной науки состоит в изучении движения волн и глубины океана, но при том наблюдатель остается на пляже или в лодке. Исходя из наблюдений, проведенных таким образом, современная наука разрабатывает теории и пытается их проверить, собирая все больше данных. Но никогда она не входит в океан, так как не имеет оснащения для ныряния. В этой аналогии оснащение для ныряния - это субъективный подход технологии исследования сознания, являющийся специальностью Ведической Науки.</w:t>
        <w:br/>
        <w:t>Итак, открытие Единого Поля, вероятно, отмечает высший предел объективного подхода современной науки, ее завершение и ее конец. Там, где заканчивается современная наука, начинается Наука Ведическая.</w:t>
      </w:r>
    </w:p>
    <w:p>
      <w:pPr>
        <w:pStyle w:val="Style15"/>
        <w:jc w:val="center"/>
        <w:rPr>
          <w:b/>
          <w:b/>
          <w:bCs/>
          <w:sz w:val="27"/>
          <w:szCs w:val="27"/>
        </w:rPr>
      </w:pPr>
      <w:bookmarkStart w:id="7" w:name="8"/>
      <w:bookmarkEnd w:id="7"/>
      <w:r>
        <w:rPr>
          <w:b/>
          <w:bCs/>
          <w:sz w:val="27"/>
          <w:szCs w:val="27"/>
        </w:rPr>
        <w:t>НАУКА О СОЗНАНИИ</w:t>
      </w:r>
    </w:p>
    <w:p>
      <w:pPr>
        <w:pStyle w:val="Style15"/>
        <w:rPr/>
      </w:pPr>
      <w:r>
        <w:rPr/>
        <w:t>Махариши и пандиты (знатоки) ведической традиции говорят нам, что у Веды нет истории, что она не родилась ни из последовательных открытий, ни из размышлений нескольких гениальных ученых. У нее нет начала ни во времени, ни в определенном месте. Хотя местом нахождения традиции всегда была Индия, пандиты говорят, что она такая же древняя как сама жизнь, что ее природа - это природа самого существования безграничного и бессмертного. Историки единогласно утверждают, что она является самым древним традиционным знанием, сохраненным человеком. Буквально слово "Веда" означает "знание ". Это о ней сказано "нитъам и апурушейам - вечное не сотворенное человеком". По своей природе оно чистое сознание-знание, а его структура - это структура Единого Поля, безграничного океана жизни. Тексты говорят: "От меньшего, чем самое маленькое, до большего, чем самое большое - такова его протяженность." Ведическая Наука представляется как подход одновременно и глобальный и специфический, ее задача заключается в поддержании постоянной обращенности к целостности с одновременным проникновением в самые тонкие детали. Она рисует полную картину бесконечной протяженности жизни - от первоначального источника до всех последующих его выражений. Она, не удовлетворяется лишь тем, что описывает и анализирует знание, она обучает человека искусству жить всей полнотой жизни каждый день. Махариши настаивает на том, что Веда заключена не в книгах, несмотря на то, что ведическая литература составляет многотомное и обширное наследие. "Веда живет в сознании, ибо Веда это и есть само сознание."</w:t>
        <w:br/>
        <w:t>"Веда находится в трансцендентальной области существования, это вместилище всех знаний, обитель всех Законов Природы, которые организуют жизнь во Вселенной. Что могут значить знания для того, чье сознание не открыто этому фундаментальному уровню жизни? Тот, чье сознание открыто, установлен в нем и может пользоваться жизнью во всей ее полноте "("Риг-Веда").</w:t>
        <w:br/>
        <w:t>Студент, изучающий Ведическую Науку, получает образование редкой значимости и ценности. Когда он учится читать, писать, считать (а Ведическая Наука располагает знанием очень развитым во всех областях: математика, грамматика, биология, физиология, медицина и др.), то каждый день, обращаясь к себе самому, он получает определенный опыт источника знания. Утром и вечером занимаясь техникой ТМ, он открывает таким образом свое сознание глобальному и универсальному аспекту жизни. Возвращаясь к своим занятиям, он осознает единство, лежащее в основе различных отраслей знания, выявляет связи между частями и целым. Он познает древо жизни во всей полноте - его ветви, листья и цветы, весь ствол, из которого они произрастают. Но при этом он понимает, что древо в действительности лишь выражение непроявленного сока. Плодами этого древа жизни он может насладиться в полной мере, так как знает, что одним действием, поливая корень, возможно обогатить все его аспекты.</w:t>
        <w:br/>
        <w:t>Центральное положение требует более подробного изложения. Это процесс, следуя которому Единое Поле сознания проявляется во множественности форм и выражений. Так каким же образом прозрачный бесформенный сок становится стволом, ветками, цветами и плодами? Как Естественный Закон дает жизнь всем законам, всем явлениям природы? Чистое безграничное сознание открыто бесконечности во всех направлениях. Что оно находит? Оно наедине с самим собой. Будучи сознанием по природе, оно осознает самое себя. Простой факт того, что оно становится осознающим себя, порождает движение в лоне этой бесконечной массы чистого существования. Сознание обращается к самому себе (это самообращенность). Из одного оно превращается в два, являясь одновременно субъектом (тем, кто видит, знает) и объектом (тем, что воспринимается). В этом процессе возникает третье измерение: связь между объектом и субъектом, процесс познания. Таким образом из первичного единства рождаются три качества.</w:t>
        <w:br/>
        <w:t>На языке Вед субъект называется риши, объект - чандас, а процесс познания - девата. Все три имеют свой источник в единстве самхита, Едином Поле Сознания. ' Сосуществование единства самхита и трех качеств - риши, девата, чандас - является основополагающей структурой Вед, чистого знания. Их сосуществование является выражением того, что Махариши называет "динамическим обращением сознания, его взаимодействием с самим собой."</w:t>
        <w:br/>
        <w:t>Процесс, начавшийся таким образом, продолжается сам по себе, движимый порывом своей собственной динамики. Постоянно обращаясь к себе, сознание продолжает творить в себе самом. В точной систематической последовательности появляются законы природы, порождающие все явления, которые можно наблюдать во Вселенной.</w:t>
        <w:br/>
        <w:t>Мы еще возвратимся к этому положению, главное здесь - понять его простоту. Ведь речь идет не об абстрактной или спорной теории, но об описании непосредственного жизненного опыта, проводимого мудрецами на протяжении многих лет, и теперь доступного всем.</w:t>
        <w:br/>
        <w:t>В действительности богатство этого опыта заключается в том, чтобы позволить личности воспринимать всю полноту жизни, действовать спонтанно таким образом, чтобы быть в согласии со всеми законами природы,</w:t>
      </w:r>
    </w:p>
    <w:p>
      <w:pPr>
        <w:pStyle w:val="Style15"/>
        <w:jc w:val="center"/>
        <w:rPr/>
      </w:pPr>
      <w:r>
        <w:rPr/>
        <w:drawing>
          <wp:inline distT="0" distB="0" distL="0" distR="0">
            <wp:extent cx="2858135" cy="408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858135" cy="4086860"/>
                    </a:xfrm>
                    <a:prstGeom prst="rect">
                      <a:avLst/>
                    </a:prstGeom>
                  </pic:spPr>
                </pic:pic>
              </a:graphicData>
            </a:graphic>
          </wp:inline>
        </w:drawing>
      </w:r>
      <w:r>
        <w:rPr/>
        <w:drawing>
          <wp:inline distT="0" distB="0" distL="0" distR="0">
            <wp:extent cx="2858135" cy="409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858135" cy="4095115"/>
                    </a:xfrm>
                    <a:prstGeom prst="rect">
                      <a:avLst/>
                    </a:prstGeom>
                  </pic:spPr>
                </pic:pic>
              </a:graphicData>
            </a:graphic>
          </wp:inline>
        </w:drawing>
      </w:r>
    </w:p>
    <w:p>
      <w:pPr>
        <w:pStyle w:val="Style15"/>
        <w:rPr/>
      </w:pPr>
      <w:r>
        <w:rPr/>
        <w:t>чтобы каждая мысль, слово или поступок являлись бы выражением Естественного Закона бытия. При этом каждое движение поддерживало бы и обогащало жизнь, одновременно реализуя свою специфическую цель как можно более эффективно и спонтанно. Такой человек уже не совершал бы ошибок, а следовательно, не страдал бы, отягощенный стрессами и напряжением. Установленный в бессмертном качестве существования, он сумел бы освободить жизнь от стрессов и болезней. Все протекало бы естественно и без усилий, в гармонии и радости.</w:t>
      </w:r>
    </w:p>
    <w:p>
      <w:pPr>
        <w:pStyle w:val="Style15"/>
        <w:jc w:val="center"/>
        <w:rPr>
          <w:b/>
          <w:b/>
          <w:bCs/>
          <w:sz w:val="27"/>
          <w:szCs w:val="27"/>
        </w:rPr>
      </w:pPr>
      <w:r>
        <w:rPr>
          <w:b/>
          <w:bCs/>
          <w:sz w:val="27"/>
          <w:szCs w:val="27"/>
        </w:rPr>
        <w:t>ГЛАВА ВТОРАЯ</w:t>
        <w:br/>
      </w:r>
      <w:bookmarkStart w:id="8" w:name="9"/>
      <w:bookmarkEnd w:id="8"/>
      <w:r>
        <w:rPr>
          <w:b/>
          <w:bCs/>
          <w:sz w:val="27"/>
          <w:szCs w:val="27"/>
        </w:rPr>
        <w:t>ТЕХНОЛОГИЯ ЕДИНОГО ПОЛЯ МАХАРИШИ</w:t>
      </w:r>
    </w:p>
    <w:p>
      <w:pPr>
        <w:pStyle w:val="Style15"/>
        <w:rPr/>
      </w:pPr>
      <w:r>
        <w:rPr/>
        <w:t>Веда не была создана человеком и не родилась из исследований и теоретических разработок, проводившихся в течение веков. Есть человек, которому мы обязаны возрождением этого знания. Более тридцати лет Махариши Махеш Йоги неустанно работает над восстановлением Ведической Науки во всей ее чистоте, устанавливая мост между нею и современной наукой для того, чтобы сформулировать объединенную науку жизни, где соединились бы наиболее передовые идеи современной физики и безграничная мудрость Вед.</w:t>
        <w:br/>
        <w:t>Ведическая Наука, вынесенная на свет Махариши, основывается на трех теоретических и практических областях знания:</w:t>
        <w:br/>
        <w:t>1) традиционных ведических текстах;</w:t>
        <w:br/>
        <w:t>2) принципах, сформулированных современной наукой;</w:t>
        <w:br/>
        <w:t>3) Технологии Единого Поля Махариши.</w:t>
        <w:br/>
        <w:t>Ранее мы уже видели несколько параллелей, существующих между ведическими текстами и принципами современной науки. По мере чтения этой книги появится возможность вернуться к этому сближению субъективного и объективного знания. Технология Единого Поля Махариши, о которой мы уже многократно упоминали, является практическим аспектом Ведической Науки. Она предлагает целый комплекс техник исследования и пробуждения сознания - программу Трансцендентальной Медитации и ТМ-Сидхи, которые позволяют человеку войти в контакт с Единым Полем природы и действовать с этого фундаментального уровня бытия. Возможности, открывающиеся благодаря Технологии Единого Поля во всех областях жизни человека и общества, настолько широки и полны обещаний, что Махариши, не колеблясь, говорит о ее способности стать решением всех проблем. Это не легкомысленное утверждение. Научные исследования доказали положительное воздействие ТМ на все уровни жизни: более 500 опытов, проведенных физиологами, психологами, социологами и экологами, продемонстрировали пользу применения техники ТМ.</w:t>
      </w:r>
    </w:p>
    <w:p>
      <w:pPr>
        <w:pStyle w:val="Style15"/>
        <w:rPr/>
      </w:pPr>
      <w:r>
        <w:rPr/>
        <w:t> </w:t>
      </w:r>
    </w:p>
    <w:p>
      <w:pPr>
        <w:pStyle w:val="Style15"/>
        <w:jc w:val="center"/>
        <w:rPr>
          <w:b/>
          <w:b/>
          <w:bCs/>
          <w:sz w:val="27"/>
          <w:szCs w:val="27"/>
        </w:rPr>
      </w:pPr>
      <w:bookmarkStart w:id="9" w:name="10"/>
      <w:bookmarkEnd w:id="9"/>
      <w:r>
        <w:rPr>
          <w:b/>
          <w:bCs/>
          <w:sz w:val="27"/>
          <w:szCs w:val="27"/>
        </w:rPr>
        <w:t>ТЕХНИКА ТРАНСЦЕНДЕНТАЛЬНОЙ МЕДИТАЦИИ</w:t>
      </w:r>
    </w:p>
    <w:p>
      <w:pPr>
        <w:pStyle w:val="Style15"/>
        <w:rPr/>
      </w:pPr>
      <w:r>
        <w:rPr/>
        <w:t>Техника ТМ - это простая и естественная техника умственной релаксации. Она позволяет уму ощущать более тонкие уровни сознания, чтобы в итоге трансценди-ровать, то есть выйти за пределы любой умственной активности и ощутить источник мысли, чистое трансцендентальное сознание. В состоянии глубокого отдыха, полного покоя и тишины, индивидуальное сознание полностью обращено к себе самому и своему вселенскому измерению. Оно осознает само себя в своем высшем качестве, неизменном и вечном, составляя одно целое с Единым Полем Естественного Закона.</w:t>
        <w:br/>
        <w:t>Нейрофизиологические и биохимические характеристики такого специфического состояния сознания настолько отчетливо отличаются от трех других состояний обычно переживаемых человеком (состояния бодрствования, сна и сна со сновидениями), что специалисты считают необходимым рассматривать, его как четвертое, главное состояние сознания. При этом они предлагают называть его состоянием бодрствующего покоя. Исходя из результатов исследований, проведенных Уоллесом и его коллегами в шестидесятых годах, состояние бодрствующего покоя характеризуется:</w:t>
        <w:br/>
        <w:t>1) уровнем глубокого покоя - на это указывает снижение потребления кислорода и выделения углекислого газа;</w:t>
        <w:br/>
        <w:t>2) значительным снижением дыхательного и сердечного ритма;</w:t>
        <w:br/>
        <w:t>3) состоянием глубокого расслабления, характеризующимся ростом сопротивляемости кожи;</w:t>
        <w:br/>
        <w:t>4) нормальным поддержанием жизненных физиологических функций, характеризующихся устой чивостью артериального давления и РН;</w:t>
        <w:br/>
        <w:t>5) значительным снижением уровня молочной кислоты в крови, характерным для состояния покоя, отсутствием беспокойства;</w:t>
        <w:br/>
        <w:t>6) состоянием глубокого отдыха, наряду с возросшей пробужденностью, характеризующейся изменениями энцефалограммы, увеличением активности альфа и бета волн и их распространением на фронтальную и центральную области мозга.</w:t>
        <w:br/>
        <w:t>Со времени первых опытов Уоллеса сотни других исследований были проведены во всех областях и их результаты подтвердили концепцию относительно четвертого состояния сознания. Особенно следует отметить исследования Фероу и Херберта в 1982 году, со всей очевидностью указавшие на связь между дыхательными паузами, наблюдаемыми во время практики ТМ, и переживанием чистого сознания. Помимо этого, исследования ЭКГ показали возрастание когерентности церебральной функции мозга во время занятий ТМ.</w:t>
        <w:br/>
        <w:t>Субъективный опыт переживания состояния глубокого покоя и внутренней пробужденности описывается теми, кто его испытывает, как необыкновенно приятный и благотворный. Сама техника не требует никакого усилия. Ею занимаются удобно устроившись в кресле или на стуле в течение двадцати минут утром и вечером. В результате наступает глубокое расслабление, при котором нервная система и тело спонтанно избавляются от всего, что блокирует и мешает их нормальному функционированию. Накопленные стрессы и напряжение удаляются, вся система приобретает должную силу, равновесие и эффективность. Истинное обновление тела и ума открывает путь к более динамичной и многосторонней активности и совершенному здоровью.</w:t>
        <w:br/>
        <w:t>Отдых - это источник здоровья, наилучшая форма профилактики и основа любого лечения. Покой и тишина позволяют организму восстанавливать и поддерживать равновесие и жизнеспособность и создают ситуацию, способствующую выздоровлению. Природа возвращает потерянные позиции и восстанавливает нормальное гармоничное функционирование тела и ума. Каждый из нас знает, что при плохом самочувствии необходим отдых, то же самое советуют и врачи. Качество отдыха, которое несет ТМ (отдых даже более глубокий, чем сон), и тот факт, что речь идет о полностью пробужденном состоянии сознания, позволяют восстановить равновесие и жизнеспособность всего организма. Так одним движением поддерживаются и усиливаются все области, подобно тому как поливая корень дерева, мы питаем и обогащаем все другие его части. Теперь становится понятным почему Аюр-Веда Махариши в своем подходе к здоровью отводит первостепенное значение технике ТМ.</w:t>
        <w:br/>
        <w:t>Трансцендентальной Медитации легко научиться, ею легко заниматься. Даже дети могут медитировать начиная с десяти лет (еще более простая техника существует для детей от четырех до десяти лет). Более трех миллионов мужчин и женщин всех рас, вероисповеданий и традиций занимаются ТМ. Чтобы обучиться этой технике, достаточно пройти курс из семи этапов по два часа каждый который дается в рамках Всемирного Движения ТМ, основанного Махариши Махеш Йоги. Центры ТМ существуют более чем в 100 странах мира, они организованы учителями, подготовленными лично Махариши Махеш Йоги.</w:t>
      </w:r>
    </w:p>
    <w:p>
      <w:pPr>
        <w:pStyle w:val="Style15"/>
        <w:jc w:val="center"/>
        <w:rPr/>
      </w:pPr>
      <w:r>
        <w:rPr/>
        <w:drawing>
          <wp:inline distT="0" distB="0" distL="0" distR="0">
            <wp:extent cx="2573020" cy="3886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2573020" cy="3886835"/>
                    </a:xfrm>
                    <a:prstGeom prst="rect">
                      <a:avLst/>
                    </a:prstGeom>
                  </pic:spPr>
                </pic:pic>
              </a:graphicData>
            </a:graphic>
          </wp:inline>
        </w:drawing>
      </w:r>
    </w:p>
    <w:p>
      <w:pPr>
        <w:pStyle w:val="Style15"/>
        <w:jc w:val="center"/>
        <w:rPr/>
      </w:pPr>
      <w:r>
        <w:rPr/>
        <w:t> </w:t>
      </w:r>
    </w:p>
    <w:p>
      <w:pPr>
        <w:pStyle w:val="Style15"/>
        <w:jc w:val="center"/>
        <w:rPr/>
      </w:pPr>
      <w:r>
        <w:rPr/>
        <w:t> </w:t>
      </w:r>
    </w:p>
    <w:p>
      <w:pPr>
        <w:pStyle w:val="Style15"/>
        <w:jc w:val="center"/>
        <w:rPr>
          <w:b/>
          <w:b/>
          <w:bCs/>
          <w:sz w:val="27"/>
          <w:szCs w:val="27"/>
        </w:rPr>
      </w:pPr>
      <w:bookmarkStart w:id="10" w:name="11"/>
      <w:bookmarkEnd w:id="10"/>
      <w:r>
        <w:rPr>
          <w:b/>
          <w:bCs/>
          <w:sz w:val="27"/>
          <w:szCs w:val="27"/>
        </w:rPr>
        <w:t>ПРОГРАММА ТМ-СИДХИ</w:t>
      </w:r>
    </w:p>
    <w:p>
      <w:pPr>
        <w:pStyle w:val="Style15"/>
        <w:rPr/>
      </w:pPr>
      <w:r>
        <w:rPr/>
        <w:t>Техника ТМ помогает человеку ощутить чистое трансцендентальное сознание, а программа ТМ-Сидхи позволяет действовать с этого уровня и оживить тем самым Единое Поле всех законов природы. Повторяющийся опыт чистого сознания и занятия техникой ТМ-Сидхи укрепляют нервную систему и позволяют ей постоянно поддерживать чистое сознание во всех сферах повседневной жизни. Такая интеграция четвертого состояния сознания с тремя другими - бодрствованием, сном и сном со сновидениями, дает рождение пятому состоянию - космическому состоянию сознания, названному так потому, что оно открыто бесконечности во всех направлениях. Пятое состояние сознания объединяет в себе противоположные качества жизни - тишину и активность, пробужденность и покой, бесконечно малое и бесконечно большое в нечто целое, гармоничное и согласованное, так же, как Вселенная вмещает в свое лоно абсолютно все. Ведическая Наука называет подобное состояние самореализацией, освобождением, просветлением. Это отправная точка эволюции к более высоким уровням состояния космического сознания, где кульминационной точкой, высшим состоянием является Сознание Единства.</w:t>
        <w:br/>
        <w:t>Мудрец, достигнув просветления, говорит: "Я освобожден от рождения, смерти, болезни, старости. Мое существо не имеет ни начала, ни конца. Оно неизменно. Я есть то, что меньше самого меньшего, то, что больше самого большего. Я есть Я, Абсолют. Полное пробуждение сознания, несказанное блаженство... Я - это Веда, сама основа знания, Я - бессмертие жизни " ("Упанишады Веды").</w:t>
        <w:br/>
        <w:t>Наиболее впечатляющей из техник ТМ-Сидхи является техника йогического полета, оказывающая наиболее глубокое нейрофизиологическое воздействие. Сидя со скрещенными ногами, практикующий программу ТМ-Сидхи, входит в глубокую медитацию, лицо его расслабляется, дыхание успокаивается, тишина, почти осязаемая, окружает его. Затем вдруг он взлетает в воздух в прыжке приблизительно на высоту 50 сантиметров над землей. После он опускается на мягкий матрас, где сидел, чтобы снова подняться в воздух. Снова несколько последовательных прыжков, после чего он останавливается и возобновляет свою глубокую медитацию, оставаясь неподвижным. Глядя со стороны, мы понимаем, как далеко еще до полного владения полетом, до совершенной левитации, при которой можно медленно подняться в воздух, перемещаясь по желанию во всех направлениях. Но что поражает наблюдателя - это выражение огромной радости, которую излучает лицо практикующего программу ТМ-Сидхи. Кроме того, впечатляет грация и мягкость движений его тела.</w:t>
        <w:br/>
        <w:t>Что чувствуют медитирующие во время полета? На этот вопрос мы получаем единодушный ответ - волны радости, огромного блаженства во всем теле, ощущение глубокой тишины и внутренней гармонии. В момент взлета практикующий программу ТМ-Сидхи ощущает мягкий и мощный толчок энергии, иногда одновременно с появлением внутреннего света и пьянящего чувства свободы и расширения сознания. После занятий человек чувствует себя глубоко отдохнувшим, спокойным и восстановившимся.</w:t>
        <w:br/>
        <w:t>Йогический полет много раз описывался в ведической литературе, где указывалось на три этапа его развития: "В первое время тело йога подпрыгивает в воздух, как лягушка. Постепенно, с приобретением практики, ему удается стабилизироваться в воздухе. И третий этап - это полное владение полетом. Йог может лететь, куда пожелает - на лучах Луны, на лучах Солнца до самых отдаленных уголков Вселенной. Его присутствие рассеивает тьму невежества".</w:t>
        <w:br/>
        <w:t>Техника йогического полета ТМ-Сидхи развивает координацию между телом и умом. Как показали исследования ЭЭГ, она вызывает значительный рост когерентности мозга. Другие опыты подтвердили возрастающее развитие восприятия и творческих способностей, улучшение биохимической и гормональной деятельности.</w:t>
        <w:br/>
        <w:t>"Сидхи означает совершенство. Программа ТМ-Сидхи является наиболее передовой из существующих технологий, позволяющей человеку постоянно жить в совершенстве, поскольку дает возможность установиться в Едином Поле Сознания, находясь в полном согласии со всеми законами природы и устранив тем самым саму причину страдания, болезней и проблем любого порядка. "</w:t>
        <w:br/>
      </w:r>
      <w:r>
        <w:rPr>
          <w:b/>
          <w:bCs/>
        </w:rPr>
        <w:t>Махариши</w:t>
      </w:r>
    </w:p>
    <w:p>
      <w:pPr>
        <w:pStyle w:val="Style15"/>
        <w:jc w:val="center"/>
        <w:rPr>
          <w:b/>
          <w:b/>
          <w:bCs/>
          <w:sz w:val="27"/>
          <w:szCs w:val="27"/>
        </w:rPr>
      </w:pPr>
      <w:r>
        <w:rPr>
          <w:b/>
          <w:bCs/>
          <w:sz w:val="27"/>
          <w:szCs w:val="27"/>
        </w:rPr>
        <w:t>ГЛАВА ТРЕТЬЯ</w:t>
        <w:br/>
      </w:r>
      <w:bookmarkStart w:id="11" w:name="12"/>
      <w:bookmarkEnd w:id="11"/>
      <w:r>
        <w:rPr>
          <w:b/>
          <w:bCs/>
          <w:sz w:val="27"/>
          <w:szCs w:val="27"/>
        </w:rPr>
        <w:t>НАУЧНЫЕ ИССЛЕДОВАНИЯ ПО ТЕХНОЛОГИИ ЕДИНОГО ПОЛЯ</w:t>
        <w:br/>
        <w:t>МАХАРИШИ</w:t>
      </w:r>
    </w:p>
    <w:p>
      <w:pPr>
        <w:pStyle w:val="Style15"/>
        <w:rPr/>
      </w:pPr>
      <w:r>
        <w:rPr/>
        <w:t>Научный прогресс всегда был связан с появлением новых технологий, позволяющих глубже проникать в тайны природы. Те знания, которыми мы сегодня располагаем в области нейрофизиологии человека, основаны на изучении состояний бодрствования, сна и сна со сновидениями. Однако до сегодняшнего дня у нас не было технологии, дающей возможность более глубоко проникнуть в сознание, испытывая при этом и другие его состояния. Имеется масса впечатляющих данных о состояниях активности и возбуждения мозга, связанных со стрессом и физическими нагрузками, а также о состояниях сна и сна со сновидениями. Относительно мало внимания уделялось изучению физиологических состояний при минимальном возбуждении, когда физическая и умственная активность снижена, как во время сна, и когда возникает противоположный процесс, при котором пробужденность поддерживается и даже увеличивается.</w:t>
        <w:br/>
        <w:t>Тем не менее, состояние минимального возбуждения сознания (состояние чистого сознания или самадхи на языке Ведической Науки) было описано много тысячелетий назад как относительно общий опыт всех техник медитации. Имеется в виду состояние йога. К сожалению, множество техник затерялось в веках, а то, что сохранилось - это чаще всего форма вырождающаяся, потерявшая свою чистоту и эффективность. Получается, что ключевые вопросы, касающиеся действенности этого состояния и нейрофизиологических механизмов остаются без ответа? Однако, с введением Технологии Единого Поля Махариши - программы Трансцендентальной Медитации и программы ТМ-Сидхи - средства достижения состояния минимального возбуждения, возможность практиковать эти технологии стали доступны для всех желающих во всем мире. Как следствие этого появился интерес научного мира и многочисленные исследования на эту тему.</w:t>
        <w:br/>
        <w:t>Кажется, что утверждение Махариши, согласно которому открытие Единого Поля предлагает разрешение всех проблем, начинает подтверждаться систематически и объективно. На теоретическом уровне мы видим, что Ведическая и современная науки описывают одну и ту же реальность. На уровне практическом результаты научных исследований обозначили контакт с этой главной реальностью, открывающей путь к глобальному улучшению качества жизни и освобождению от любых проблем.</w:t>
        <w:br/>
        <w:t>Последующие страницы продемонстрируют часть таких исследований. Все же они собраны в пяти огромных томах. Подробно с ними можно ознакомиться в местном центре медитации.</w:t>
      </w:r>
    </w:p>
    <w:p>
      <w:pPr>
        <w:pStyle w:val="Style15"/>
        <w:rPr/>
      </w:pPr>
      <w:r>
        <w:rPr/>
        <w:drawing>
          <wp:inline distT="0" distB="0" distL="0" distR="0">
            <wp:extent cx="3763645" cy="6002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763645" cy="6002020"/>
                    </a:xfrm>
                    <a:prstGeom prst="rect">
                      <a:avLst/>
                    </a:prstGeom>
                  </pic:spPr>
                </pic:pic>
              </a:graphicData>
            </a:graphic>
          </wp:inline>
        </w:drawing>
      </w:r>
    </w:p>
    <w:p>
      <w:pPr>
        <w:pStyle w:val="Style15"/>
        <w:rPr/>
      </w:pPr>
      <w:r>
        <w:rPr/>
        <w:drawing>
          <wp:inline distT="0" distB="0" distL="0" distR="0">
            <wp:extent cx="3886200" cy="520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886200" cy="5200650"/>
                    </a:xfrm>
                    <a:prstGeom prst="rect">
                      <a:avLst/>
                    </a:prstGeom>
                  </pic:spPr>
                </pic:pic>
              </a:graphicData>
            </a:graphic>
          </wp:inline>
        </w:drawing>
      </w:r>
      <w:r>
        <w:rPr/>
        <w:drawing>
          <wp:inline distT="0" distB="0" distL="0" distR="0">
            <wp:extent cx="3743960" cy="536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743960" cy="5362575"/>
                    </a:xfrm>
                    <a:prstGeom prst="rect">
                      <a:avLst/>
                    </a:prstGeom>
                  </pic:spPr>
                </pic:pic>
              </a:graphicData>
            </a:graphic>
          </wp:inline>
        </w:drawing>
      </w:r>
      <w:r>
        <w:rPr/>
        <w:br/>
      </w:r>
      <w:r>
        <w:rPr/>
        <w:drawing>
          <wp:inline distT="0" distB="0" distL="0" distR="0">
            <wp:extent cx="3895090" cy="5123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3895090" cy="5123815"/>
                    </a:xfrm>
                    <a:prstGeom prst="rect">
                      <a:avLst/>
                    </a:prstGeom>
                  </pic:spPr>
                </pic:pic>
              </a:graphicData>
            </a:graphic>
          </wp:inline>
        </w:drawing>
      </w:r>
      <w:r>
        <w:rPr/>
        <w:drawing>
          <wp:inline distT="0" distB="0" distL="0" distR="0">
            <wp:extent cx="3952875" cy="5601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3952875" cy="5601335"/>
                    </a:xfrm>
                    <a:prstGeom prst="rect">
                      <a:avLst/>
                    </a:prstGeom>
                  </pic:spPr>
                </pic:pic>
              </a:graphicData>
            </a:graphic>
          </wp:inline>
        </w:drawing>
      </w:r>
    </w:p>
    <w:p>
      <w:pPr>
        <w:pStyle w:val="Style15"/>
        <w:rPr/>
      </w:pPr>
      <w:r>
        <w:rPr/>
        <w:drawing>
          <wp:inline distT="0" distB="0" distL="0" distR="0">
            <wp:extent cx="3952875" cy="5601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3952875" cy="5601335"/>
                    </a:xfrm>
                    <a:prstGeom prst="rect">
                      <a:avLst/>
                    </a:prstGeom>
                  </pic:spPr>
                </pic:pic>
              </a:graphicData>
            </a:graphic>
          </wp:inline>
        </w:drawing>
      </w:r>
      <w:r>
        <w:rPr/>
        <w:drawing>
          <wp:inline distT="0" distB="0" distL="0" distR="0">
            <wp:extent cx="3829050" cy="5439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3829050" cy="5439410"/>
                    </a:xfrm>
                    <a:prstGeom prst="rect">
                      <a:avLst/>
                    </a:prstGeom>
                  </pic:spPr>
                </pic:pic>
              </a:graphicData>
            </a:graphic>
          </wp:inline>
        </w:drawing>
      </w:r>
    </w:p>
    <w:p>
      <w:pPr>
        <w:pStyle w:val="Style15"/>
        <w:rPr/>
      </w:pPr>
      <w:r>
        <w:rPr/>
        <w:drawing>
          <wp:inline distT="0" distB="0" distL="0" distR="0">
            <wp:extent cx="3856355" cy="5389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3856355" cy="5389880"/>
                    </a:xfrm>
                    <a:prstGeom prst="rect">
                      <a:avLst/>
                    </a:prstGeom>
                  </pic:spPr>
                </pic:pic>
              </a:graphicData>
            </a:graphic>
          </wp:inline>
        </w:drawing>
      </w:r>
      <w:r>
        <w:rPr/>
        <w:drawing>
          <wp:inline distT="0" distB="0" distL="0" distR="0">
            <wp:extent cx="3886835" cy="5513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3886835" cy="5513705"/>
                    </a:xfrm>
                    <a:prstGeom prst="rect">
                      <a:avLst/>
                    </a:prstGeom>
                  </pic:spPr>
                </pic:pic>
              </a:graphicData>
            </a:graphic>
          </wp:inline>
        </w:drawing>
      </w:r>
    </w:p>
    <w:p>
      <w:pPr>
        <w:pStyle w:val="Style15"/>
        <w:rPr/>
      </w:pPr>
      <w:r>
        <w:rPr/>
        <w:drawing>
          <wp:inline distT="0" distB="0" distL="0" distR="0">
            <wp:extent cx="3895090" cy="5316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3895090" cy="5316220"/>
                    </a:xfrm>
                    <a:prstGeom prst="rect">
                      <a:avLst/>
                    </a:prstGeom>
                  </pic:spPr>
                </pic:pic>
              </a:graphicData>
            </a:graphic>
          </wp:inline>
        </w:drawing>
      </w:r>
      <w:r>
        <w:rPr/>
        <w:drawing>
          <wp:inline distT="0" distB="0" distL="0" distR="0">
            <wp:extent cx="3886835" cy="4896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3886835" cy="4896485"/>
                    </a:xfrm>
                    <a:prstGeom prst="rect">
                      <a:avLst/>
                    </a:prstGeom>
                  </pic:spPr>
                </pic:pic>
              </a:graphicData>
            </a:graphic>
          </wp:inline>
        </w:drawing>
      </w:r>
    </w:p>
    <w:p>
      <w:pPr>
        <w:pStyle w:val="Style15"/>
        <w:rPr/>
      </w:pPr>
      <w:r>
        <w:rPr/>
        <w:drawing>
          <wp:inline distT="0" distB="0" distL="0" distR="0">
            <wp:extent cx="3980180" cy="5466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 r="-9" b="-7"/>
                    <a:stretch>
                      <a:fillRect/>
                    </a:stretch>
                  </pic:blipFill>
                  <pic:spPr bwMode="auto">
                    <a:xfrm>
                      <a:off x="0" y="0"/>
                      <a:ext cx="3980180" cy="5466715"/>
                    </a:xfrm>
                    <a:prstGeom prst="rect">
                      <a:avLst/>
                    </a:prstGeom>
                  </pic:spPr>
                </pic:pic>
              </a:graphicData>
            </a:graphic>
          </wp:inline>
        </w:drawing>
      </w:r>
      <w:r>
        <w:rPr/>
        <w:drawing>
          <wp:inline distT="0" distB="0" distL="0" distR="0">
            <wp:extent cx="3980180" cy="5466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 r="-9" b="-7"/>
                    <a:stretch>
                      <a:fillRect/>
                    </a:stretch>
                  </pic:blipFill>
                  <pic:spPr bwMode="auto">
                    <a:xfrm>
                      <a:off x="0" y="0"/>
                      <a:ext cx="3980180" cy="5466715"/>
                    </a:xfrm>
                    <a:prstGeom prst="rect">
                      <a:avLst/>
                    </a:prstGeom>
                  </pic:spPr>
                </pic:pic>
              </a:graphicData>
            </a:graphic>
          </wp:inline>
        </w:drawing>
      </w:r>
    </w:p>
    <w:p>
      <w:pPr>
        <w:pStyle w:val="Style15"/>
        <w:rPr/>
      </w:pPr>
      <w:r>
        <w:rPr/>
        <w:drawing>
          <wp:inline distT="0" distB="0" distL="0" distR="0">
            <wp:extent cx="3980180" cy="5227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7" r="-9" b="-7"/>
                    <a:stretch>
                      <a:fillRect/>
                    </a:stretch>
                  </pic:blipFill>
                  <pic:spPr bwMode="auto">
                    <a:xfrm>
                      <a:off x="0" y="0"/>
                      <a:ext cx="3980180" cy="5227955"/>
                    </a:xfrm>
                    <a:prstGeom prst="rect">
                      <a:avLst/>
                    </a:prstGeom>
                  </pic:spPr>
                </pic:pic>
              </a:graphicData>
            </a:graphic>
          </wp:inline>
        </w:drawing>
      </w:r>
      <w:r>
        <w:rPr/>
        <w:drawing>
          <wp:inline distT="0" distB="0" distL="0" distR="0">
            <wp:extent cx="4086860" cy="5466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 r="-9" b="-7"/>
                    <a:stretch>
                      <a:fillRect/>
                    </a:stretch>
                  </pic:blipFill>
                  <pic:spPr bwMode="auto">
                    <a:xfrm>
                      <a:off x="0" y="0"/>
                      <a:ext cx="4086860" cy="5466715"/>
                    </a:xfrm>
                    <a:prstGeom prst="rect">
                      <a:avLst/>
                    </a:prstGeom>
                  </pic:spPr>
                </pic:pic>
              </a:graphicData>
            </a:graphic>
          </wp:inline>
        </w:drawing>
      </w:r>
    </w:p>
    <w:p>
      <w:pPr>
        <w:pStyle w:val="Style15"/>
        <w:rPr/>
      </w:pPr>
      <w:r>
        <w:rPr/>
        <w:drawing>
          <wp:inline distT="0" distB="0" distL="0" distR="0">
            <wp:extent cx="4029710" cy="5466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7" r="-9" b="-7"/>
                    <a:stretch>
                      <a:fillRect/>
                    </a:stretch>
                  </pic:blipFill>
                  <pic:spPr bwMode="auto">
                    <a:xfrm>
                      <a:off x="0" y="0"/>
                      <a:ext cx="4029710" cy="5466715"/>
                    </a:xfrm>
                    <a:prstGeom prst="rect">
                      <a:avLst/>
                    </a:prstGeom>
                  </pic:spPr>
                </pic:pic>
              </a:graphicData>
            </a:graphic>
          </wp:inline>
        </w:drawing>
      </w:r>
      <w:r>
        <w:rPr/>
        <w:drawing>
          <wp:inline distT="0" distB="0" distL="0" distR="0">
            <wp:extent cx="4106545" cy="54667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 r="-9" b="-7"/>
                    <a:stretch>
                      <a:fillRect/>
                    </a:stretch>
                  </pic:blipFill>
                  <pic:spPr bwMode="auto">
                    <a:xfrm>
                      <a:off x="0" y="0"/>
                      <a:ext cx="4106545" cy="5466715"/>
                    </a:xfrm>
                    <a:prstGeom prst="rect">
                      <a:avLst/>
                    </a:prstGeom>
                  </pic:spPr>
                </pic:pic>
              </a:graphicData>
            </a:graphic>
          </wp:inline>
        </w:drawing>
      </w:r>
    </w:p>
    <w:p>
      <w:pPr>
        <w:pStyle w:val="Style15"/>
        <w:rPr/>
      </w:pPr>
      <w:r>
        <w:rPr/>
        <w:drawing>
          <wp:inline distT="0" distB="0" distL="0" distR="0">
            <wp:extent cx="3961130" cy="531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 r="-9" b="-7"/>
                    <a:stretch>
                      <a:fillRect/>
                    </a:stretch>
                  </pic:blipFill>
                  <pic:spPr bwMode="auto">
                    <a:xfrm>
                      <a:off x="0" y="0"/>
                      <a:ext cx="3961130" cy="5316220"/>
                    </a:xfrm>
                    <a:prstGeom prst="rect">
                      <a:avLst/>
                    </a:prstGeom>
                  </pic:spPr>
                </pic:pic>
              </a:graphicData>
            </a:graphic>
          </wp:inline>
        </w:drawing>
      </w:r>
      <w:r>
        <w:rPr/>
        <w:drawing>
          <wp:inline distT="0" distB="0" distL="0" distR="0">
            <wp:extent cx="4106545" cy="5601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6" r="-9" b="-6"/>
                    <a:stretch>
                      <a:fillRect/>
                    </a:stretch>
                  </pic:blipFill>
                  <pic:spPr bwMode="auto">
                    <a:xfrm>
                      <a:off x="0" y="0"/>
                      <a:ext cx="4106545" cy="5601335"/>
                    </a:xfrm>
                    <a:prstGeom prst="rect">
                      <a:avLst/>
                    </a:prstGeom>
                  </pic:spPr>
                </pic:pic>
              </a:graphicData>
            </a:graphic>
          </wp:inline>
        </w:drawing>
      </w:r>
    </w:p>
    <w:p>
      <w:pPr>
        <w:pStyle w:val="Style15"/>
        <w:rPr/>
      </w:pPr>
      <w:r>
        <w:rPr/>
        <w:drawing>
          <wp:inline distT="0" distB="0" distL="0" distR="0">
            <wp:extent cx="3886835" cy="4876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7" r="-9" b="-7"/>
                    <a:stretch>
                      <a:fillRect/>
                    </a:stretch>
                  </pic:blipFill>
                  <pic:spPr bwMode="auto">
                    <a:xfrm>
                      <a:off x="0" y="0"/>
                      <a:ext cx="3886835" cy="4876800"/>
                    </a:xfrm>
                    <a:prstGeom prst="rect">
                      <a:avLst/>
                    </a:prstGeom>
                  </pic:spPr>
                </pic:pic>
              </a:graphicData>
            </a:graphic>
          </wp:inline>
        </w:drawing>
      </w:r>
      <w:r>
        <w:rPr/>
        <w:drawing>
          <wp:inline distT="0" distB="0" distL="0" distR="0">
            <wp:extent cx="4076065" cy="5466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 r="-9" b="-7"/>
                    <a:stretch>
                      <a:fillRect/>
                    </a:stretch>
                  </pic:blipFill>
                  <pic:spPr bwMode="auto">
                    <a:xfrm>
                      <a:off x="0" y="0"/>
                      <a:ext cx="4076065" cy="5466715"/>
                    </a:xfrm>
                    <a:prstGeom prst="rect">
                      <a:avLst/>
                    </a:prstGeom>
                  </pic:spPr>
                </pic:pic>
              </a:graphicData>
            </a:graphic>
          </wp:inline>
        </w:drawing>
      </w:r>
    </w:p>
    <w:p>
      <w:pPr>
        <w:pStyle w:val="Style15"/>
        <w:rPr/>
      </w:pPr>
      <w:r>
        <w:rPr/>
        <w:drawing>
          <wp:inline distT="0" distB="0" distL="0" distR="0">
            <wp:extent cx="3905885" cy="5466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7" r="-9" b="-7"/>
                    <a:stretch>
                      <a:fillRect/>
                    </a:stretch>
                  </pic:blipFill>
                  <pic:spPr bwMode="auto">
                    <a:xfrm>
                      <a:off x="0" y="0"/>
                      <a:ext cx="3905885" cy="5466715"/>
                    </a:xfrm>
                    <a:prstGeom prst="rect">
                      <a:avLst/>
                    </a:prstGeom>
                  </pic:spPr>
                </pic:pic>
              </a:graphicData>
            </a:graphic>
          </wp:inline>
        </w:drawing>
      </w:r>
    </w:p>
    <w:p>
      <w:pPr>
        <w:pStyle w:val="Style15"/>
        <w:jc w:val="center"/>
        <w:rPr>
          <w:b/>
          <w:b/>
          <w:bCs/>
          <w:sz w:val="27"/>
          <w:szCs w:val="27"/>
        </w:rPr>
      </w:pPr>
      <w:bookmarkStart w:id="12" w:name="13"/>
      <w:bookmarkEnd w:id="12"/>
      <w:r>
        <w:rPr>
          <w:b/>
          <w:bCs/>
          <w:sz w:val="27"/>
          <w:szCs w:val="27"/>
        </w:rPr>
        <w:t>ГЛАВА ЧЕТВЕРТАЯ</w:t>
        <w:br/>
        <w:t>ОБРАТИТЬ ВСПЯТЬ ПРОЦЕСС СТАРЕНИЯ</w:t>
      </w:r>
    </w:p>
    <w:p>
      <w:pPr>
        <w:pStyle w:val="Style15"/>
        <w:rPr/>
      </w:pPr>
      <w:r>
        <w:rPr/>
        <w:t>"Не стареть, а расти!" - говорит английская пословица. Для современной физиологии и медицины процесс старения до сих пор остается загадкой. Конечно, было замечено, что с момента рождения до двадцати пяти или тридцати лет человеческое тело и нервная система развиваются. Потом понемногу организм начинает разрушаться. Давление, зрение, слух, дыхательные возможности, другие физиологические аспекты становятся хуже. Процесс затухания идет сначала медленно, а затем быстрее. Умственные способности, такие как память, внимание, тоже становятся хуже. Так почему же в определенный момент развитие меняет свое направление? Почему система начинает разрушаться, в то время как в ней заложена возможность восстанавливаться и омолаживаться?</w:t>
        <w:br/>
        <w:t>По этому поводу современные медицинские теории имеют две главные версии. Первая заключается в том, что старение запрограммировано в организме. Вторая -что старение есть результат износа системы, не способной восстановливаться. Все это достаточно смутные объяснения, поскольку имеются генетические программы, которые определяют старение и смерть. Проведенные в лабораториях исследования этих программ показали, что продолжительность жизни клеток человека намного больше, чем мы привыкли считать. К примеру, продолжительность жизни у городских и сельских жителей различна. Кроме того, было установлено, что именно стресс является одним из факторов, ускоряющим процесс старения, в то время как оптимистическое отношение и уравновешенный ритм жизни ведет к долголетию. Видимо, для наличия всеобъемлющего подхода требуется научный метод, принимающий во внимание субъективный фактор человека и то влияние, которое он оказывает на процесс старения.</w:t>
        <w:br/>
        <w:t>"Вопрос в том, чтобы найти тот метод и тип функционирования, который позволит системе поддерживать ее в порядке и не истощать ".</w:t>
        <w:br/>
        <w:t>"Чистое сознание - это уровень неизменного, безграничного бытия, в котором нет места старению. Это Единое Поле Естественного Закона, которое трансценди-рует время и пространство ".</w:t>
        <w:br/>
        <w:t>"Повторяющийся опыт чистого сознания во время практики ТМ ведет нервную систему к прекрасно согласованному и гармоничному функционированию. Таким образом индивидуальное сознание может жить одновременно в двух, жизненных проявлениях - абсолютном и относительном ".</w:t>
        <w:br/>
        <w:t>"Чистое сознание - это блаженство. Со временем индивидуальное сознание впитает в себя это блаженство и само станет блаженством. Это вечный опыт - сознание - блаженство - бессмертие, прожитое на всех фазах каждодневной жизни. Ценность его заключается в том, что организму удается избежать усталости, старости и разрушения. Он поддерживается в состоянии бодрости, он полон энергии и вечной молодости ".</w:t>
        <w:br/>
      </w:r>
      <w:r>
        <w:rPr>
          <w:b/>
          <w:bCs/>
        </w:rPr>
        <w:t>Махариши</w:t>
      </w:r>
    </w:p>
    <w:p>
      <w:pPr>
        <w:pStyle w:val="Style15"/>
        <w:jc w:val="center"/>
        <w:rPr>
          <w:b/>
          <w:b/>
          <w:bCs/>
          <w:sz w:val="27"/>
          <w:szCs w:val="27"/>
        </w:rPr>
      </w:pPr>
      <w:r>
        <w:rPr>
          <w:b/>
          <w:bCs/>
          <w:sz w:val="27"/>
          <w:szCs w:val="27"/>
        </w:rPr>
        <w:t>АЮР-ВЕДА - ПУТЬ К БЕССМЕРТИЮ</w:t>
      </w:r>
    </w:p>
    <w:p>
      <w:pPr>
        <w:pStyle w:val="Style15"/>
        <w:rPr/>
      </w:pPr>
      <w:r>
        <w:rPr/>
        <w:t>Аюр-Веда это Веда Аю, дословно - "наука жизни". Как мы видели, Веда означает глобальное измерение знания, которое является выражением значения абсолютного вечного бытия. Термин Аю значит жизнь, продолжительность существования, в сочетании с Ведой обозначает богатство выражений. Он определяет их тождественность, иными словами - речь идет о жизни, прожитой в чистом знании, в бессмертии. Древние тексты говорят: "Аюр-Веда амританам - Аюр-Веда для тех, кто желает бессмертия". Человек, "сын бессмертия", призван реализовать свой благородный статус и жить на высшем уровне бытия, на что он имеет не только право, но и соответ-ствующие этому природные качества. Одна из частей Аюр-Веды посвящена вопросам поддержания долголетия. Она учит человека возможности осуществить союз с бессмертным источником жизни, соприкасаясь при этом с Единым Полем Сознания. Существует целый комплекс методик и подходов, направленных на укрепление тела, иммунной системы, на поддержание механизмов возрождения организма. Мы их представим в третьей части книги.</w:t>
      </w:r>
    </w:p>
    <w:p>
      <w:pPr>
        <w:pStyle w:val="Style15"/>
        <w:jc w:val="center"/>
        <w:rPr>
          <w:b/>
          <w:b/>
          <w:bCs/>
          <w:sz w:val="27"/>
          <w:szCs w:val="27"/>
        </w:rPr>
      </w:pPr>
      <w:r>
        <w:rPr>
          <w:b/>
          <w:bCs/>
          <w:sz w:val="27"/>
          <w:szCs w:val="27"/>
        </w:rPr>
        <w:t>ВОЗРАСТ БИОЛОГИЧЕСКИЙ И ВОЗРАСТ ХРОНОЛОГИЧЕСКИЙ</w:t>
      </w:r>
    </w:p>
    <w:p>
      <w:pPr>
        <w:pStyle w:val="Style15"/>
        <w:rPr/>
      </w:pPr>
      <w:r>
        <w:rPr/>
        <w:t>В 1982 году Уоллес и его коллеги изучили связь между возрастом биологическим и хронологическим у людей, занимающихся Технологией Единого Поля Махариши. Эти характеристики измерялись по некоторым медицинским нормам, таким как слуховое и зрительное восприятие, давление и так далее. В идеале не должно быть разницы между биологическим и хронологическим возрастом: если вам тридцать пять, то и параметры должны быть на тридцать пять. Но сейчас немало людей, выглядящих гораздо старше своего возраста, - особенно среди медиков, журналистов, руководителей предприятий. Алкоголь, табак, наркотики, жизнь, наполненная стрессами и беспокойством - все это факторы, ускоряющие процесс старения.</w:t>
      </w:r>
    </w:p>
    <w:p>
      <w:pPr>
        <w:pStyle w:val="Style15"/>
        <w:jc w:val="center"/>
        <w:rPr>
          <w:b/>
          <w:b/>
          <w:bCs/>
          <w:sz w:val="27"/>
          <w:szCs w:val="27"/>
        </w:rPr>
      </w:pPr>
      <w:r>
        <w:rPr>
          <w:b/>
          <w:bCs/>
          <w:sz w:val="27"/>
          <w:szCs w:val="27"/>
        </w:rPr>
        <w:t>ОБРАТИТЬ ПРОЦЕСС СТАРЕНИЯ ВСПЯТЬ</w:t>
      </w:r>
    </w:p>
    <w:p>
      <w:pPr>
        <w:pStyle w:val="Style15"/>
        <w:rPr/>
      </w:pPr>
      <w:r>
        <w:rPr/>
        <w:t>Исследования Уоллеса основаны на двух гипотезах:</w:t>
        <w:br/>
        <w:t>1) люди, практикующие ТМ, имеют биологический возраст ниже хронологического;</w:t>
        <w:br/>
        <w:t>2) чем дольше человек практикует технику ТМ, тем больше разница между биологическим и хронологическим возрастом.</w:t>
        <w:br/>
        <w:t>Результаты подтверждают эти гипотезы: у людей, практикующих технику ТМ более пяти лет, разница между биологическим и хронологическим возрастом составляет двенадцать лет. У тех же, кто практикует технику менее пяти лет, соответствующая разница составляет всего лишь пять лет. Уоллес говорит: " Такое впечатление, что чем больше практикуешь ТМ, тем моложе становишься. "Есть и еще одна потрясающая особенность у медитирующих - это их отношение к жизни и старению. "В то время как большинство людей испытывает страх, перед старостью, медитирующие ощущают радость, наслаждаясь удивительно полной жизнью. Они не расценивают старость как закат, как смерть, они воспринимают ее как продолжение жизни, путь к счастью, к мудрости и блаженству. Они понимают, что настоящий момент они проживают в радости и то, что придет, будет тоже радостно."</w:t>
        <w:br/>
        <w:t>Другое исследование, проведенное в Англии доктором Тумей в 1983 году, также позволило подтвердить результаты работы Уоллеса. Для проверки Тумей проводил такие опыты в течение восьмидесяти месяцев. За это время исследуемая группа помолодела на полтора года.</w:t>
        <w:br/>
        <w:t>Доктор Глейзер и его исследовательская группа в 1983 году в США тоже проводили подобные исследования, касающиеся влияния ТМ на биологические показатели, связанные со старением. Выводы были точно такими же. Наконец, доктор Абу Надер Александр в 1983 году изучал состояние здоровья и поведение медитирующих пожилого возраста в домах престарелых и открыл, что их здоровье лучше, в них больше энтузиазма и желания жить, чем у немедитирующих.</w:t>
        <w:br/>
        <w:t>Вот такие обнадеживающие результаты. Они убеждают, что есть средство жить лучше, радостнее, с хорошим самочувствием, когда немощность и потеря способностей не являются неизбежными. Эти результаты позволяют думать, что утверждение Ведической Науки о том, что "совершенное здоровье, блаженство, бессмертие" - это совсем близкая реальность, которую каждый из нас может открыть и реализовать в себе самом.</w:t>
      </w:r>
    </w:p>
    <w:p>
      <w:pPr>
        <w:pStyle w:val="Style15"/>
        <w:jc w:val="center"/>
        <w:rPr>
          <w:b/>
          <w:b/>
          <w:bCs/>
          <w:sz w:val="27"/>
          <w:szCs w:val="27"/>
        </w:rPr>
      </w:pPr>
      <w:bookmarkStart w:id="13" w:name="14"/>
      <w:bookmarkEnd w:id="13"/>
      <w:r>
        <w:rPr>
          <w:b/>
          <w:bCs/>
          <w:sz w:val="27"/>
          <w:szCs w:val="27"/>
        </w:rPr>
        <w:t>ЧАСТЬ ВТОРАЯ</w:t>
        <w:br/>
        <w:t>ТЕЛО</w:t>
        <w:br/>
      </w:r>
      <w:bookmarkStart w:id="14" w:name="15"/>
      <w:bookmarkEnd w:id="14"/>
      <w:r>
        <w:rPr>
          <w:b/>
          <w:bCs/>
          <w:sz w:val="27"/>
          <w:szCs w:val="27"/>
        </w:rPr>
        <w:t>ГЛАВА ПЕРВАЯ</w:t>
        <w:br/>
        <w:t>ЕДИНОЕ ПОЛЕ И ФИЗИОЛОГИЯ</w:t>
      </w:r>
    </w:p>
    <w:p>
      <w:pPr>
        <w:pStyle w:val="Style15"/>
        <w:rPr/>
      </w:pPr>
      <w:r>
        <w:rPr/>
        <w:t>На фоне того, что мы видели до настоящего времени, вырисовывается картина одновременно простая и восхитительная. Безграничный океан жизни, полностью осознающий свою собственную реальность, оживляется и начинает играть с самим собой и в самом себе. Из этого космического танца, где каждое движение есть выражение единства, рождается Вселенная, а вместе с ней существа и предметы, весь проявленный мир, образующий единство источника и разнообразие явлений.</w:t>
        <w:br/>
        <w:t>Простота чистого сознания и его прямой опыт - это свет, который рассеивает проблемы и страдания. Богатство этого внутреннего опыта - тишина и радость медитации. Это обращение к источнику нашего бытия, открытие нашей собственной природы. Движение внутрь, чувство очень приятное, помогающее найти дорогу к себе.</w:t>
        <w:br/>
        <w:t>В глубокой тишине мы открываем неисчерпаемый источник динамизма и созидания. Жизнь несет нас в своих мощных и оберегающих потоках, приглашая принять участие в своем бесконечном празднике. Мы принимаемся за дело, полные доверия и сил, зная, что успех идет нам навстречу, так как природа не знает поражений.</w:t>
        <w:br/>
        <w:t>Единое Поле, чистое сознание, самодостаточность, трансцендентальность - все эти понятия оставались бы совершенно абстрактными, если бы не было прямой возможности познать их, если бы не существовало опыта, который явно отражался бы в повседневной реальности.</w:t>
        <w:br/>
        <w:t>Свет жизни, зарождающийся в ней самой, подобен фонарю у входа в дом, освещающему все вокруг дома так же как и внутри.</w:t>
        <w:br/>
        <w:t>А наше тело, какая роль отведена ему? Предыдущие страницы показали наличие неопровержимого доказательства того, что внутренний опыт влияет и на физиологию. Мы начинаем медитировать - процесс чисто умственный - и у нас замедляется дыхание, тело расслабляется. Практикуя ТМ регулярно два раза в день по двадцать минут, мы достигаем того, что наше тело восстанавливается и укрепляется. Наш организм высвобождается из тисков стресса, клетки возвращаются к жизни с помощью совершенно простой умственной техники. Что же это за нить, которая связывает ум и тело, и каковы связующие механизмы?</w:t>
        <w:br/>
        <w:t>Давайте еще раз вернемся к Единому Полю и его главному качеству - самообращенности.</w:t>
        <w:br/>
        <w:t>Согласно теориям физики, Вселенная и все, что в ней находится - это выражение взаимодействия Единого Поля с самим собой подобно волнам, которые появляются на поверхности океана и безмолвны в своих внутренних потоках. В этом смысле наша речь громче, нежели процессы самообращенности и самовзаимодействия, происходящие на фундаментальном уровне объединения Законов Природы. Этот уровень ученые-физики называют постоянной Планка и утверждают, что там пространство-время растворяется в недифференцируемой целостности чистой энергии. Те же процессы происходят и на уровне сложных живых систем, таких как человеческое тело.</w:t>
        <w:br/>
        <w:t>Илья Пригожий из Брюссельского Университета, получивший Нобелевскую премию в области химии в 1977 году за анализ "неравновесного термодинамического поля", обратил внимание на то, что свойства самообращенности и самовзаимодействия имеют свое выражение во всех физических, химических и биологических системах. Согласно законам динамики, процесс самовзаимодействия зависит от природы циркулирующей в системе энергии с одной стороны, и от специфических условий в системе с другой стороны. Колебания системы входят во взаимодействие и, в конечном итоге, стабилизируются, чтобы создать структуру более прочную, лучше организованную, способную противостоять условиям окружающей среды. К примеру, когда выливают воду из ванной, поток, созданный вначале турбулентным движением и колебаниями, является результатом взаимодействия гидростатических сил. Понемногу водоворот формируется в слабую, но стабильную структуру, позволяющую воде выливаться быстрее, не создавая лишних сопротивлений. Согласно теории Пригожина, подобный принцип действует при зарождении жизни. Энергия, циркулирующая в системе, создает спонтанное, динамичное и созидающее взаимодействие в присутствии различных сил. И чем система сложнее, тем ярче проявляются свойства самообращенности и самовзаимодействия. Таким образом, глубинный разум позволяет ранее хаотичным взаимодействиям сформировать сложные системы, сам же остается вписанным в непроявленные законы природы. В физиологии этот уровень разума, который направляет сложные взаимодействия биологических систем, вписан в особую физическую структуру - молекулу ДНК.</w:t>
      </w:r>
    </w:p>
    <w:p>
      <w:pPr>
        <w:pStyle w:val="Style15"/>
        <w:rPr/>
      </w:pPr>
      <w:r>
        <w:rPr/>
        <w:t> </w:t>
      </w:r>
    </w:p>
    <w:p>
      <w:pPr>
        <w:pStyle w:val="Style15"/>
        <w:jc w:val="center"/>
        <w:rPr>
          <w:b/>
          <w:b/>
          <w:bCs/>
          <w:sz w:val="27"/>
          <w:szCs w:val="27"/>
        </w:rPr>
      </w:pPr>
      <w:bookmarkStart w:id="15" w:name="16"/>
      <w:bookmarkEnd w:id="15"/>
      <w:r>
        <w:rPr>
          <w:b/>
          <w:bCs/>
          <w:sz w:val="27"/>
          <w:szCs w:val="27"/>
        </w:rPr>
        <w:t>САМООБРАЩЕННОЕ ДНК</w:t>
      </w:r>
    </w:p>
    <w:p>
      <w:pPr>
        <w:pStyle w:val="Style15"/>
        <w:rPr/>
      </w:pPr>
      <w:r>
        <w:rPr/>
        <w:t>ДНК, предположительно, находится в каждой клетке живых организмов и содержит в себе всю сумму необходимой для системы информации. ДНК отвечает за общее развитие и поддерживает физиологические функции. Это единый фундамент всех законов природы, отвечающих за физиологическую активность. Точно так же, как Единое Поле является фундаментом Вселенной. Более того, и Единое Поле, и ДНК имеют общие характеристики самообращенности и самовзаимодействия. На самом простом уровне мы можем увидеть свойство самообращенности в работе фундаментальной структуры ДНК - там, где базовые единства создают пары на спиральных полосках нуклеидов. Этот тип образования позволяет системе защитить целостность иформации ДНК, поддерживая стабильность структуры. Он обеспечивает также эффективность и точность механизмов воспроизведения.</w:t>
        <w:br/>
        <w:t>Вот еще один пример самообращенности: в некоторых условиях полоска ДНК замыкается в себе, чтобы образовать "шпильку для волос" - структуру, которая играет определяющую роль в функциях регулирования системы, таких как поддержание стабильности хромосом, удаление подвижных элементов, сообщение о начале и конце переписывания и так далее. Этот вид взаимодействия ДНК с самой собой неизбежно приводит к разрыву своеобразной симметрии, структуры в форме двойной спирали. Такой процесс необходим для выражения содержащейся в ней информации.</w:t>
        <w:br/>
        <w:t>Наиболее очевидный пример самообращенности ДНК - это, без сомнения, генетическая регуляция. Регулирующие вещества (стероиды, гормоны) посылают импульсы физиологической информации к ДНК либо прямо, либо через проводников, регулирующих протеины. Это может активизировать или дезактивизировать отдельные гены, которые в этом случае дадут специфическую реакцию физиологии. Именно так начинается развитие человеческого организма, с одной единственной клетки. Такое огромное разнообразие и такую точность невозможно было бы объяснить без знания механизмов самообращенности генетической регуляции, которая и руководит систематическим раскрытием генетической информации в ДНК.</w:t>
      </w:r>
    </w:p>
    <w:p>
      <w:pPr>
        <w:pStyle w:val="Style15"/>
        <w:jc w:val="center"/>
        <w:rPr>
          <w:b/>
          <w:b/>
          <w:bCs/>
          <w:sz w:val="27"/>
          <w:szCs w:val="27"/>
        </w:rPr>
      </w:pPr>
      <w:bookmarkStart w:id="16" w:name="17"/>
      <w:bookmarkEnd w:id="16"/>
      <w:r>
        <w:rPr>
          <w:b/>
          <w:bCs/>
          <w:sz w:val="27"/>
          <w:szCs w:val="27"/>
        </w:rPr>
        <w:t>ТРИЕДИНАЯ СТРУКТУРА В МОЛЕКУЛЕ ДНК</w:t>
      </w:r>
    </w:p>
    <w:p>
      <w:pPr>
        <w:pStyle w:val="Style15"/>
        <w:rPr/>
      </w:pPr>
      <w:r>
        <w:rPr/>
        <w:t>Когда мы наблюдаем за механизмами самообращенности, выраженными в ДНК, то находим подобную тройственную структуру, которую описывает современная физика и которую описала древняя Ведическая Наука. Говоря о ДНК, можно сказать, что самхита (единое значение) - это ген, который содержит всю информацию в ДНК.</w:t>
        <w:br/>
        <w:t>Риши (субъект познания), девата (процесс познания) и чандас (предмет познания) - такие же взаимосвязанные понятия, как генетическая информация, процесс образования дополнительных пар и последовательность нуклеидов в молекуле ДНК. Подобно тому, как риши, девата и чандас находятся в каждой точке Самхиты Веды в качестве триединой самообращенной структуры чистого сознания, так же и генетическая информация, образование дополнительных пар, последовательность нуклеидов тоже представлены в каждой точке набора хромосом.</w:t>
        <w:br/>
        <w:t>Изучение ДНК в свете Ведической Науки дает нам более широкое и фундаментальное представление, показывая, что разум и знание являются на самом деле основой человеческого тела. ДНК - это одновременно субъект, объект и процесс познания всех физиологических механизмов.</w:t>
        <w:br/>
        <w:t>"Хромосомные структуры одновременно предопределяют и конкретизируют развитие. Они есть одновременно и закон и исполнительная власть. Другими словами - план архитектора и искусство конструктора в одном ".</w:t>
        <w:br/>
        <w:t>Эрвин Шредингер</w:t>
        <w:br/>
        <w:t>"ДНК есть знание и организующая власть - риши, девата и чандас в одном. "</w:t>
        <w:br/>
      </w:r>
      <w:r>
        <w:rPr>
          <w:b/>
          <w:bCs/>
        </w:rPr>
        <w:t>Махариши</w:t>
      </w:r>
      <w:r>
        <w:rPr/>
        <w:br/>
        <w:t>Эти цитаты и то, о чем мы говорили выше, позволяют думать, что ДНК является первым физиологическим выражением Единого Поля, чистого разума природы. Таким образом, все части тела (клетки, ткани, органы и системы) возникают последовательно из одного общего источника и образуют непосредственно инструмент разума - мозг и нервную систему человека. В свете этого тело человека воспринимается как выражение сознания. Самообращенное по своей природе, сознание создает свой собственный орган для опыта и действия.</w:t>
        <w:br/>
        <w:t>С этой точки зрения, физиология человека представляется результатом динамичного взаимодействия ДНК с самой собой. Свойства самовзаимодействия и самообращенности, бесконечного динамизма, будучи атрибутами сознания, приводят нас к пониманию единства сознания и тела, субъективности и объективности, разума и материи на данном фундаментальном уровне бытия. Это концептуальное восприятие осуществляется и суммируется в повседневной действительности, когда сознание полностью открыто самому себе. Тогда нервная система работает безукоризненно, и миллиарды нейронов, являясь более сложным и развитым выражением ДНК, создают определенный функциональный тип, хорошо согласованный и организованный.</w:t>
        <w:br/>
        <w:t>"В этом состоянии сознанию присуща своя собственная физиология," - говорит Махариши. На этом уровне постепенно стираются границы между энергией и материей, преобладает единство. Созидательный Разум природы может работать без помех. Жизнь протекает в идеальном согласии с Естественным Законом Природы, где каждый элемент взаимосвязан, а объективное и субъективное составляют единую и целостную реальность.</w:t>
      </w:r>
    </w:p>
    <w:p>
      <w:pPr>
        <w:pStyle w:val="Style15"/>
        <w:jc w:val="center"/>
        <w:rPr/>
      </w:pPr>
      <w:r>
        <w:rPr/>
        <w:drawing>
          <wp:inline distT="0" distB="0" distL="0" distR="0">
            <wp:extent cx="2858135" cy="4095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9" r="-13" b="-9"/>
                    <a:stretch>
                      <a:fillRect/>
                    </a:stretch>
                  </pic:blipFill>
                  <pic:spPr bwMode="auto">
                    <a:xfrm>
                      <a:off x="0" y="0"/>
                      <a:ext cx="2858135" cy="4095115"/>
                    </a:xfrm>
                    <a:prstGeom prst="rect">
                      <a:avLst/>
                    </a:prstGeom>
                  </pic:spPr>
                </pic:pic>
              </a:graphicData>
            </a:graphic>
          </wp:inline>
        </w:drawing>
      </w:r>
      <w:r>
        <w:rPr/>
        <w:drawing>
          <wp:inline distT="0" distB="0" distL="0" distR="0">
            <wp:extent cx="2858135" cy="411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9" r="-13" b="-9"/>
                    <a:stretch>
                      <a:fillRect/>
                    </a:stretch>
                  </pic:blipFill>
                  <pic:spPr bwMode="auto">
                    <a:xfrm>
                      <a:off x="0" y="0"/>
                      <a:ext cx="2858135" cy="4114800"/>
                    </a:xfrm>
                    <a:prstGeom prst="rect">
                      <a:avLst/>
                    </a:prstGeom>
                  </pic:spPr>
                </pic:pic>
              </a:graphicData>
            </a:graphic>
          </wp:inline>
        </w:drawing>
      </w:r>
    </w:p>
    <w:p>
      <w:pPr>
        <w:pStyle w:val="Style15"/>
        <w:rPr/>
      </w:pPr>
      <w:r>
        <w:rPr/>
        <w:t>Технология Единого Поля Махариши позволяет человеку установиться на этом высшем уровне бытия и интегрировать высшее качество Единого Поля, чистое сознание, во все области его деятельности. Так человек проживает свою жизнь, в основу которой положено всеобщее существование. Смерть, как нечто преходящее, теряет свое довлеющее значение и даже свою суть. Остается только бессмертие.</w:t>
        <w:br/>
        <w:t>"С самого начала Веда провозглашает: "Амритасья путрах!- О, сын бессмертия!" В области чистого сознания смертный воспринимается как потомок бессмертного. С момента своего появления современная наука, играя с элементарными частицами физического мира, привела человечество к порогу всеобщего уничтожения. Теперь настало время платить долги. Уровень развития современной науки позволяет ей это сделать. Ведическая Наука предлагает принцип, способный направлять этот процесс. Как наиболее глубокая из существующих наук, она дает ответ на поиски человеком совершенства. Наступил момент, когда современная наука получила возможность достичь своей полной реализации."</w:t>
      </w:r>
    </w:p>
    <w:p>
      <w:pPr>
        <w:pStyle w:val="Style15"/>
        <w:jc w:val="center"/>
        <w:rPr>
          <w:b/>
          <w:b/>
          <w:bCs/>
          <w:sz w:val="27"/>
          <w:szCs w:val="27"/>
        </w:rPr>
      </w:pPr>
      <w:bookmarkStart w:id="17" w:name="18"/>
      <w:bookmarkEnd w:id="17"/>
      <w:r>
        <w:rPr>
          <w:b/>
          <w:bCs/>
          <w:sz w:val="27"/>
          <w:szCs w:val="27"/>
        </w:rPr>
        <w:t>ГЛАВА ВТОРАЯ</w:t>
        <w:br/>
        <w:t>СОЗНАНИЕ, ЗНАНИЕ И МИРОЗДАНИЕ</w:t>
      </w:r>
    </w:p>
    <w:p>
      <w:pPr>
        <w:pStyle w:val="Style15"/>
        <w:rPr/>
      </w:pPr>
      <w:r>
        <w:rPr/>
        <w:t>"Представим себе некую массу глубокой тишины, осознающей саму себя. Что она открывает? Тишину. Согласно законам квантовой физики, наблюдатель (субъект) влияет на то, за чем он наблюдает (на объект). В нашем случае наблюдатель - это тишина, сознающая саму себя и влияющая на саму себя. В момент реализации сознания того, что "я есть тишина ", появляются два значения: субъект и объект, наблюдатель и то, что он наблюдает. В этом процессе присутствуют также понятия пространства, времени и движения. Непроявленная тишина посылает начальный импульс Мирозданию посредством осознания им самого себя. Таким образом начинает работать вся геометрия пространства-времени. Мироздание рождается из чистого сознания. "</w:t>
        <w:br/>
      </w:r>
      <w:r>
        <w:rPr>
          <w:b/>
          <w:bCs/>
        </w:rPr>
        <w:t>Махариши</w:t>
      </w:r>
      <w:r>
        <w:rPr/>
        <w:br/>
        <w:t>Ведическая Наука дает нам одновременно глобальное и точное представление о том, как начинается Мироздание из единого уровня, непроявленного чистого сознания. Именно в этом безграничном поле расцветает Веда, первое проявление чистого сознания. Согласно текстам и пандитам ведической традиции, Веда обладает своей собственной организующей силой. Это самообращенная в себя природа. Космический план творения, ансамбль механизмов и свод законов, объединенных в единую реальность. Игра сознания, открытого самому себе, из единого превращающегося в триединое, дающего начало всему Мирозданию - самхита ршии, девата и чандас - составляет структуру Веды. В момент, когда самхита осознает свой статус "три-в-одном", она создает возвратно-поступательное движение, пульсацию с бесконечной частотой, которая, начинаясь со структуры "один-в-трех", преобразуется в структуру "три-в-одном", что и приводит в движение весь процесс Мироздания.</w:t>
        <w:br/>
        <w:t>Понятие бесконечной частоты - общее понятие. Оно существует и в физике, и в Ведической Науке. А это еще один факт, показывающий, что обе науки описывают единую реальность. Частота - это количество вибраций в единицу времени (термин "частота периодов в секунду" употребляют, когда речь идет о радио, свете и так далее). Что же происходит в момент, когда шкала времени достигает бесконечности? Первоначальная энергия в недрах Единого Поля вибрирует с бесконечной частотой, а это значит, что каждая точка пространства находится одновременно здесь, там и везде. Все связано в некую абсолютную массу чистой потенциальности. Так вырисовывается еще одна параллель с Ведической Наукой Ма-хариши в той части, где она описывает сознание как "область всех возможностей".</w:t>
        <w:br/>
        <w:t>В бесконечном океане энергии возникает движение, причиной появления которого становится сама бесконечная частота энергии. Просто потому что она существует, она начинает резонировать в себе самой и ее эхо отвечает ей же. Это первый этап создания множества единства, который физики называют спонтанным разрывом или нарушением симметрии.</w:t>
        <w:br/>
        <w:t>Приведенный в действие процесс продолжается в себе самом с поэтапной последовательностью, возникают все более и более совершенные формы вплоть до образования всей Вселенной.</w:t>
        <w:br/>
        <w:t>На языке Ведической Науки риши, девата и чандас есть, соответственно, субъект, отношение и объект знания; они есть бытие, ум и тело. Риши - это бытие, наблюдатель; девата - ум, организующая сила; чандас - тело, значение конкретное и материальное.</w:t>
        <w:br/>
        <w:t>В прогрессивной последовательности развития, источниками которого являются динамические риши, девата и чандас, в недрах самхиты, сознание становится умом, а потом телом. Чистое сознание превращается в материю точно так же, как ДНК, благодаря своему внутреннему динамизму, превращается в РНК, создавая позже протеины, клетки, ткани и органы, все тело. При этом весь процесс начинается с информации, содержащейся в одной единственной первоначальной клетке.</w:t>
        <w:br/>
        <w:t>Такое последовательное преобразование целостного качества жизни во множественность проявлений и есть принцип самоотнесенности. Разум природы, возникший в ней самой, создает неразрывную связь между сознанием и материей, между разумом и телом. Каждая частичка вмещает в себя всю вселенную так же, как любое зерно содержит в себе все дерево, так и каждая клетка нашего организма содержит в себе всю информацию ДНК. Все - от бесконечно малого до бесконечно большого - есть единый поток бытия, порыв единства.</w:t>
        <w:br/>
        <w:t>Переход от сознания к материи, от непроявленного к проявленному означает переход от Веды к Упа-Веде. От главного ствола расходятся четыре ветви Упа-Веды (дословно "подчиненные Веды"), где главной является Аюр-Веда. Аюр-Веда трактует материю как нечистоту, как если бы сознание, становясь материей, постепенно потеряло свою первоначальную чистоту. Нечистота значит нарушение равновесия между бытием, умом и телом; между риши, девата и чандас. Задача Аюр-Веды заключается в том, чтобы восстанавливать и поддерживать равновесие на физическом и ментальном уровне, оживлять связь между сознанием и телом так, чтобы обеспечить единый поток энергии и информации между каждой частью и общим источником - чистым сознанием.</w:t>
      </w:r>
    </w:p>
    <w:p>
      <w:pPr>
        <w:pStyle w:val="Style15"/>
        <w:jc w:val="center"/>
        <w:rPr>
          <w:b/>
          <w:b/>
          <w:bCs/>
          <w:sz w:val="27"/>
          <w:szCs w:val="27"/>
        </w:rPr>
      </w:pPr>
      <w:bookmarkStart w:id="18" w:name="19"/>
      <w:bookmarkEnd w:id="18"/>
      <w:r>
        <w:rPr>
          <w:b/>
          <w:bCs/>
          <w:sz w:val="27"/>
          <w:szCs w:val="27"/>
        </w:rPr>
        <w:t>ОШИБКА ИНТЕЛЛЕКТА</w:t>
      </w:r>
    </w:p>
    <w:p>
      <w:pPr>
        <w:pStyle w:val="Style15"/>
        <w:rPr/>
      </w:pPr>
      <w:r>
        <w:rPr/>
        <w:t>Прежде чем начать рассмотрение методик, применяемых Аюр-Ведой Махариши, поговорим еще немного о триединой структуре: самхита ршии, девата и чандас, поскольку именно на этом уровне и находится главная причина нарушения равновесия и возникновения болезней.</w:t>
        <w:br/>
        <w:t>Мы уже видели, что когда Чистое Сознание пробуждается в себе самом, оно дает жизнь уровням более совершенным и конкретным. Но наступает такой момент, когда богатство выражений становится столь разнообразным и обильным, что в деталях этого разнообразия теряется внимание и забывается целостность, являющаяся его источником. Это то, что древние аюрведические тексты называют прагъя апарадхо - ошибка интеллекта. Причем проблема заключается не в самом разнообразии, а в том, что интеллект упустил из виду целостность.</w:t>
        <w:br/>
        <w:t>"Есть три фактора - причины всех физических и психических нарушений: неправильное, чрезмерное использование и неиспользование времени, сознания и чувств. Все они берут свое начало в прагъя апарадхе - ошибке интеллекта ", - говорится в " Чарака Самхите ", основном тексте Аюр-Веды. Прагья апарадха описывается здесь как единственная причина всех существующих нарушений. В этом кроется источник невежества, когда кажется, что разнообразие преобладает над целостностью. Майя обретает свое право на существование (майя - то, чего нет), это иллюзия, ставшая реальностью. На относительном уровне прагья апарадха представляет все ошибки выбора и поведения, которые ведут человека к нарушению законов природы.</w:t>
      </w:r>
    </w:p>
    <w:p>
      <w:pPr>
        <w:pStyle w:val="Style15"/>
        <w:jc w:val="center"/>
        <w:rPr>
          <w:b/>
          <w:b/>
          <w:bCs/>
          <w:sz w:val="27"/>
          <w:szCs w:val="27"/>
        </w:rPr>
      </w:pPr>
      <w:r>
        <w:rPr>
          <w:b/>
          <w:bCs/>
          <w:sz w:val="27"/>
          <w:szCs w:val="27"/>
        </w:rPr>
        <w:t>ВЕРЕВКА И ЗМЕЯ</w:t>
      </w:r>
    </w:p>
    <w:p>
      <w:pPr>
        <w:pStyle w:val="Style15"/>
        <w:rPr/>
      </w:pPr>
      <w:r>
        <w:rPr/>
        <w:t>Однажды вечером, возвращаясь домой, человек заметил в траве на обочине дороги змею и закричал: "Опасность, змея!" Все засуетились, мужчины стали вооружаться палками и вилами, женщины забрали детей домой. Все были встревожены, кроме одного маленького мальчика, который шел по дороге и улыбался, держа в руках веревку. "Вот она, змея!" - сказал он. Теперь каждый мог расслабиться, поскольку все поняли, что это был лишь обрывок веревки. Никакой змеи в действительности не существовало, это была лишь ошибка восприятия.</w:t>
        <w:br/>
        <w:t>Однако в описанной ситуации присутствовала одна вполне реальная вещь - это беспокойство жителей деревни. Причина же была несуществующей и заключалась в незнании действительности. Иными словами, это была ошибка интеллекта - прагья апарадха. Когда же знание вывело на свет истинную природу сущего, иллюзорные формы, порожденные незнанием, рассеялись в один миг.</w:t>
        <w:br/>
        <w:t>Оказывается, разнообразие Вселенной может быть воспринято как-простая видимость, скрывающая глубокую реальность, как вуаль над целостностью жизни изначальной и трансцендентальной. Когда индивидуальное сознание реализует Чистое Сознание и Сознание Единства, отождествляясь с ним, тогда жизнь проживается в целостности и свободе. Все воспринимается как нечто целостное. Все есть одно, и одно есть все. Разнообразие форм и проявлений появляется как простое восприятие интеллекта, как определенная точка зрения. Здесь можно привести аналогию с цветком и растительным соком. Весь цветок и его различные части: твердый и прямой стебель, гладкие и нежные зеленые листья, лепестки нежного цвета - все это выражение растительного сока, бесцветного и бесформенного, жидкого и прозрачного. Цветок и есть сок. Только целостность является единственной реальностью, все остальное - лишь видимость. В конечном итоге и физики говорят о том же: все есть Единое Поле, ничего не существует вне его протяженности, даже мы сами - это тоже Единое Поле. Всякое наблюдение - лишь частичное отражение реальности, такое, как если бы жидкая и всепроникающая энергия Единого Поля застыла в цельной специфической конфигурации, которую мы назвали бы материей, миром или Вселенной. Всякое восприятие есть вопрос точки зрения. Квантовая физика говорит нам, что когда наблюдаешь за явлением, то именно наблюдатель и выбранный им метод определяют природу данного явления. Это принцип Гайзенберга. Если хотят измерить поле в пределах частиц, то обнаруживают, что оно и ведет себя как совокупность частиц, если же намерены измерить поле в пределах волн, то обнаруживают, что это поле волн чистой энергии. То есть реальность Вселенной, мира, вещей зависит от того, кто за ними наблюдает. "Мир таков, каковы мы сами ", - говорит Ведическая Наука.</w:t>
        <w:br/>
        <w:t>Ведическая Наука предлагает общий подход, который соединяет каждую дисциплину совокупностью всех знаний и напоминает обучающемуся о его высшем и главном статусе: "Ты есть ЭТО", Единое Поле, безграничная целостность бытия. В главном тексте ведической литературы, "Бхагавад Гите", Ар-джуна, направляемый Кришной, реализует Сознание Единства и говорит: "Иллюзии рассеиваются и память возвращается ко мне, сомнения разрешены ". Просветление, духовная реализация есть просто пробуждение памяти, напоминание о своей собственной природе, единой и безграничной. Это нам снова напоминает человека, ищущего очки, которые находятся у него на носу. Достаточно напомнить ему об этом и поиск прекращается. Откуда происходит выражение "реализовать себя"? Просто нужно вспомнить, что ты здесь и всегда был здесь. Так устраняется прагья апарадха, причина невежества, интеллект устраняет свою ошибку. Личность реализует свою настоящую сущность: "Ахам Брахмасми - я - целостность жизни."</w:t>
        <w:br/>
        <w:t>Что значит жить в единстве и целостности? Если мы воспринимаем цветок как сок, то что тогда означает вся его красота? Вообще все бесконечное богатство звуков, гармоний, красок и всех чудес природы? Махариши объясняет, что жить в Сознании Единства - означает быть установленным в качестве жизненного абсолюта, в бесконечной свободе. Когда мы говорим, что целостность - это единственная реальность, то нужно понимать, что она преобладает в сознании реализованного человека, не</w:t>
        <w:br/>
        <w:t>ослепляя его. Напротив, именно она открывает ему глаза. Человек продолжает жить в мире, замечая его разнообразие, и его сознание находится в идеальной гармонии с источником жизни. Он живет в единстве сат-чит-ананда, бессмертие-сознание-блаженство - наслаждаясь полнотой бытия. "Каждое мгновение - это волна радости в океане блаженства, " - говорит Махариши.</w:t>
        <w:br/>
        <w:t>Объективный подход современной науки, отдающей предпочтение наблюдению за миром внешним в ущерб миру внутреннему, разделил Знание на многочисленные знания. Накопил гигантскую массу информации, которая оставила человека абсолютно растерявшимся перед таким разнообразием и явными противоречиями. Частичные знания - вещь очень опасная, так как оставляет человеку возможность заблуждаться. В этом случае человек безотчетно приходит к нарушению Естественного Закона Природы. "Объективный подход современной науки нарушает природное равновесие, поскольку игнорирует значение субъекта, создает угрозу жизни всего человечества и лишает человека его настоящей жизни, жизни в единении ", - говорит Махариши.</w:t>
        <w:br/>
        <w:t>Именно в этом заключается огромная разница между Ведической Наукой и наукой современной. Одна предлагает нам открыть, реализовать и прожить жизнь во всей ее полноте, другая ограничивается описанием явлений и наблюдений, созданием постулатов существования Единого Поля. Мы прекрасно понимаем, что такого подхода к реальности недостаточно, что "наука без сознания - это только обломки души ". Человек и общество требуют знаний, идущих от сердца, необходима наука, которая имеет душу, то есть позволяет обогатить все жизненные области, вдохнув в них гармонию и радость.</w:t>
      </w:r>
    </w:p>
    <w:p>
      <w:pPr>
        <w:pStyle w:val="Style15"/>
        <w:jc w:val="center"/>
        <w:rPr>
          <w:b/>
          <w:b/>
          <w:bCs/>
          <w:sz w:val="27"/>
          <w:szCs w:val="27"/>
        </w:rPr>
      </w:pPr>
      <w:bookmarkStart w:id="19" w:name="20"/>
      <w:bookmarkEnd w:id="19"/>
      <w:r>
        <w:rPr>
          <w:b/>
          <w:bCs/>
          <w:sz w:val="27"/>
          <w:szCs w:val="27"/>
        </w:rPr>
        <w:t>ГЛАВА ТРЕТЬЯ</w:t>
        <w:br/>
        <w:t>АЮР-ВЕДА МАХАРИШИ</w:t>
      </w:r>
    </w:p>
    <w:p>
      <w:pPr>
        <w:pStyle w:val="Style15"/>
        <w:rPr/>
      </w:pPr>
      <w:r>
        <w:rPr/>
        <w:t>"Аю" - значит "жизнь". Жизнь в безграничном значении и продолжительности существования, жизнь индивидуальная. Будучи по своей природе бесконечной, она представлена в рамках времени и пространства. Аюр-Веда - это Веда жизни, наука жизни. Это одновременно наука жизни и искусство бытия, включающая в себя всю ее полноту, от безграничных непроявленных измерений, до всех проявляющихся качеств.</w:t>
        <w:br/>
        <w:t>Веда основывается на структуре чистого знания - Самхита Веде - и представляет все области: интеллект, разум (рииш, субъект), процесс познания, активный элемент (девата) и тело, материю (чандас, объект). Оригинальность Аюр-Веды состоит в том, что она охватывает всю целостность жизни, принимая во внимание каждый аспект индивидуального развития. Ее первый подход находится на уровне сознания и заключается в стимуляции высшего аспекта Естественного Закона с тем, чтобы создать прочную основу для здоровья и человеческой эволюции.</w:t>
        <w:br/>
        <w:t>Аюр-Веда Махариши представляет собой возрождение этой системы, ее тысячелетней мудрости в полной и истинной форме. Имя Махариши означает оживление подлинности знания, являющегося его главной силой, особенно теперь, когда преподавание этого знания утратило свое общее значение. Далее мы увидим определяющую роль Махариши Махеш Йоги в восстановлении Ве-</w:t>
        <w:br/>
        <w:t>дической Науки и Аюр-Веды, в частности. Все, о чем мы говорили выше, подтверждает наличие богатых возможностей и традиций Аюр-Веды, способность улучшить все стороны жизни. Тот факт, что сегодня у нас имеется доступ к этим знаниям, что мы можем ими воспользоваться</w:t>
        <w:br/>
        <w:t>- это результат работы, выполненной Махариши за последние тридцать лет.</w:t>
        <w:br/>
        <w:t>На санскрите, языке Ведической Науки, слово "здоровье" звучит как "свастъя". "Сва" обозначает "бытие", "стья" - "то, что установлено". Быть здоровым - значит быть установленным в бытии, в чистом сознании, в абсолютном и неизменном существовании. "Йогастхах Курукармани, - говорит "Бхагавад Гита", - установившись в йоге, в единстве бытия, свершай действие".</w:t>
        <w:br/>
        <w:t>Цель Аюр-Веды Махариши на уровне физиологии - поддерживать и восстанавливать, в случае необходимости, равновесие каждой части тела в себе самой и во взаимосвязи со всем организмом. Для достижения этого она располагает точными и эффективными терапевтическими стратегиями и тактиками и столь же тонкими диагностическими методами.</w:t>
        <w:br/>
        <w:t>Это позволяет говорить об Аюр-Веде как о системе действительно полной, обладающей целостным подходом к совершенному здоровью. Практическое применение Аюр-Веды мы рассмотрим в третьей части книги. Пока же обратимся к теоретическим аспектам, к знанию, на котором основывается данная система.</w:t>
      </w:r>
    </w:p>
    <w:p>
      <w:pPr>
        <w:pStyle w:val="Style15"/>
        <w:jc w:val="center"/>
        <w:rPr>
          <w:b/>
          <w:b/>
          <w:bCs/>
          <w:sz w:val="27"/>
          <w:szCs w:val="27"/>
        </w:rPr>
      </w:pPr>
      <w:bookmarkStart w:id="20" w:name="21"/>
      <w:bookmarkEnd w:id="20"/>
      <w:r>
        <w:rPr>
          <w:b/>
          <w:bCs/>
          <w:sz w:val="27"/>
          <w:szCs w:val="27"/>
        </w:rPr>
        <w:t>ЛЕГЧЕ ПРЕДУПРЕДИТЬ...</w:t>
      </w:r>
    </w:p>
    <w:p>
      <w:pPr>
        <w:pStyle w:val="Style15"/>
        <w:rPr/>
      </w:pPr>
      <w:r>
        <w:rPr/>
        <w:t>Предупреждение - центральная тема Аюр-Веды Махариши. "Избежать опасности до ее появления, одержать победу до объявления войны, "- так говорится в древних текстах. Предупредить - означает узнать, как сохранить хорошее здоровье, что можно делать и чего нельзя, что можно употреблять в пищу и чего следует избегать, как вести себя в той или иной ситуации, чтобы не заболеть. Предупредить - значит научиться жить в согласии с Естественным Законом.</w:t>
        <w:br/>
        <w:t>Аюр-Веда Махариши представляет собой подлинную науку правильного поведения, дает ряд советов и практических рекомендаций для каждого, кто желает вести здоровый образ жизни и иметь идеальное здоровье. Такой подход основывается на знании природы и конституции человека с использованием системы классификации и анализа, позволяющей точно определить, какое конкретное лечение подходит определенному человеческому типу. Вайдья (врач Аюр-Веды), ставя диагноз, в первую очередь определяет тип конституции пациента - это главное. Кроме того, вайдья принимает во внимание обстоятельства окружающей среды: время года, время обследования, место, где живет пациент и его астрологическую карту.</w:t>
        <w:br/>
        <w:t>Важна не сама болезнь, а личность пациента в целом. Безусловно, вайдья учитывает необходимость специфического лечения при наличии определенных симптомов, но суть его подхода состоит том, чтобы восстановление здоровья пациента проходило без последующих рецидивов. Здесь можно сказать, что избавление от частичного нарушения - это вторичный результат аюрведи-ческого лечения, главная задача - избавиться от прагьи апарадхи (первичной причины нарушения равновесия), а уже затем заняться восстановлением и поддержанием здоровья.</w:t>
        <w:br/>
        <w:t>Аюр-Веда помогает каждому из нас стать своим собственным врачом. Мы можем и должны научиться жить не болея, но если болезнь пришла, нужно знать, что делать, как себя вести, чтобы как можно скорее восстановить здоровье. Разумеется, здесь не исключаются консультации с лечащим врачом.</w:t>
        <w:br/>
        <w:t>Обучение здоровому образу жизни - это одно из направлений Аюр-Веды Махариши, которая стремится помочь нам познать самих себя, чтобы прожить здоровую жизнь, развивающуюся в согласии с Естественным Законом.</w:t>
        <w:br/>
        <w:t>В каждом из нас имеется исцеляющая сила, биологический интеллект, поддерживающий и восстанавливающий нормальное функционирование организма. Эта сила природы, заложенная в нас, неотделима от собственной нашей природы. "Медикус сонат, натура курат ", - говорит Гиппократ, - "Врач лечит, но излечивает природа." Идеальное предупреждение состоит в том, чтобы заключить союз с Естественным Законом, как предлагает Технология Единого Поля Махариши, и обеспечить себе таким образом поддержку всемогущей созидательной силы природы, согласуясь при этом с природой индивидуальной в соответствии с циклами времен года и ежедневным ритмом.</w:t>
        <w:br/>
        <w:t>Чтобы достичь этого, нужно знать основу Аюр-Веды, теорию пяти элементов и различных типов конституций. Необходимо разбираться в методах, предлагаемых Аюр-Ведой Махариши для идеального здоровья.</w:t>
      </w:r>
    </w:p>
    <w:p>
      <w:pPr>
        <w:pStyle w:val="Style15"/>
        <w:jc w:val="center"/>
        <w:rPr>
          <w:b/>
          <w:b/>
          <w:bCs/>
          <w:sz w:val="27"/>
          <w:szCs w:val="27"/>
        </w:rPr>
      </w:pPr>
      <w:bookmarkStart w:id="21" w:name="22"/>
      <w:bookmarkEnd w:id="21"/>
      <w:r>
        <w:rPr>
          <w:b/>
          <w:bCs/>
          <w:sz w:val="27"/>
          <w:szCs w:val="27"/>
        </w:rPr>
        <w:t>ЧЕЛОВЕК И ЭЛЕМЕНТЫ</w:t>
      </w:r>
    </w:p>
    <w:p>
      <w:pPr>
        <w:pStyle w:val="Style15"/>
        <w:rPr/>
      </w:pPr>
      <w:r>
        <w:rPr/>
        <w:t>Вся органическая и неорганическая материя Вселенной основана на пяти элементах или основных принципах: пространство, воздух, огонь, вода и земля, последовательно берущих свое начало в Едином Поле Естественного Закона.</w:t>
        <w:br/>
        <w:t>Акаша - пространство дает рождение воздуху - вайу, так как воздух - это пространство в движении. Движение создает трение, движение молекул, выделяющих тепло и свет, порождает элемент огонь - тейджас. Таким образом из пространства рождается воздух и огонь.</w:t>
        <w:br/>
        <w:t>Посредством огненного тепла частицы, находящиеся в воздухе во взвешенном состоянии, растворяются и расплавляются, становятся элементами воды - апас. Затем они затвердевают, чтобы образовать элемент земли - притхиви. Земля же дает рождение всем остальным живым организмам - растениям, животным и людям. Она содержит в себе все неорганические субстанции царства минералов.</w:t>
        <w:br/>
        <w:t>Следовательно, беря начало в Едином Поле, пять элементов образуют весь материальный мир. Они присутствуют в каждом аспекте Вселенной. Приведем пример, чтобы пояснить данное положение: одно из состояний воды - лед, выражает главный элемент - землю. Ее скрытая теплота заставляет лед таять в присутствии элемента огня. Огонь делает лед жидким, появляется элемент вода. Испарение происходит в присутствии элемента воздуха, который превращает образовавшуюся воду в пространство.</w:t>
      </w:r>
    </w:p>
    <w:p>
      <w:pPr>
        <w:pStyle w:val="Style15"/>
        <w:rPr/>
      </w:pPr>
      <w:r>
        <w:rPr/>
        <w:t> </w:t>
      </w:r>
    </w:p>
    <w:p>
      <w:pPr>
        <w:pStyle w:val="Style15"/>
        <w:jc w:val="center"/>
        <w:rPr>
          <w:b/>
          <w:b/>
          <w:bCs/>
          <w:sz w:val="27"/>
          <w:szCs w:val="27"/>
        </w:rPr>
      </w:pPr>
      <w:bookmarkStart w:id="22" w:name="23"/>
      <w:bookmarkEnd w:id="22"/>
      <w:r>
        <w:rPr>
          <w:b/>
          <w:bCs/>
          <w:sz w:val="27"/>
          <w:szCs w:val="27"/>
        </w:rPr>
        <w:t>ЧЕЛОВЕК - ЭТО МИКРОКОСМОС ВСЕЛЕННОЙ</w:t>
      </w:r>
    </w:p>
    <w:p>
      <w:pPr>
        <w:pStyle w:val="Style15"/>
        <w:rPr/>
      </w:pPr>
      <w:r>
        <w:rPr/>
        <w:t xml:space="preserve">"Все, что есть во Вселенной, находится также и в человеческом теле, а все, что есть в человеческом теле - есть и во Вселенной. </w:t>
        <w:br/>
        <w:t>Афоризм из Аюр-Веды</w:t>
        <w:br/>
        <w:t>Пять элементов присутствуют в каждой клеточке тела человека, у них своя форма, а также своя область тканей и органов. Каждому элементу соответствуют орган восприятия и орган действия. Все полости и пространства в теле: нос, рот, легкие, пищеварительный канал, сосуды, клетки - есть выражение элемента пространства. Пространство - это место, где путешествует звук, в этом случае слух связан с пространством, а ухо - соответствующий ему орган.</w:t>
      </w:r>
    </w:p>
    <w:p>
      <w:pPr>
        <w:pStyle w:val="Style15"/>
        <w:jc w:val="center"/>
        <w:rPr/>
      </w:pPr>
      <w:r>
        <w:rPr/>
        <w:drawing>
          <wp:inline distT="0" distB="0" distL="0" distR="0">
            <wp:extent cx="3170555" cy="4981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7" r="-11" b="-7"/>
                    <a:stretch>
                      <a:fillRect/>
                    </a:stretch>
                  </pic:blipFill>
                  <pic:spPr bwMode="auto">
                    <a:xfrm>
                      <a:off x="0" y="0"/>
                      <a:ext cx="3170555" cy="4981575"/>
                    </a:xfrm>
                    <a:prstGeom prst="rect">
                      <a:avLst/>
                    </a:prstGeom>
                  </pic:spPr>
                </pic:pic>
              </a:graphicData>
            </a:graphic>
          </wp:inline>
        </w:drawing>
      </w:r>
    </w:p>
    <w:p>
      <w:pPr>
        <w:pStyle w:val="Style15"/>
        <w:rPr/>
      </w:pPr>
      <w:r>
        <w:rPr/>
        <w:t>Воздух - это пространство в движении, он отвечает за все движения в теле: дыхание, пищеварение, циркуляцию, обмен на клеточном уровне и за все, что движется, дышит, сжимается и расширяется. Воздух - элемент, связанный с ощущением, его орган восприятия - кожа, а орган действия - рука.</w:t>
        <w:br/>
        <w:t>В солнечной системе огонь и свет идут от Солнца, в теле теплоту создают метаболические процессы. Огонь является главным переваривателем, имеющий свой интеллект, мозговую активность и то, что позволяет глазу видеть. Огонь отвечает за температуру тела, за деятельность ферментов и микроорганизмов. Это свет и цвет, а глаз - тот орган, который ему соответствует. Вот почему изжога, как и горящий взгляд, и блистящий ум - все это области огня.</w:t>
        <w:br/>
        <w:t>Повсюду в организме имеется вода: в крови, секрециях, слизи, плазме и цитоплазме. Она жизненно необходима для его функционирования. Дегидратация должна быть очень быстро устранена, чтобы спасти жизнь пациента. Без воды нет жизни, без воды сухой язык не ощущает вкуса.</w:t>
        <w:br/>
        <w:t>Земля - это плотный и стабильный элемент. В теле она создает структуру костей, хрящей, ногтей, мышц, сухожилий, кожи и волос. С землей связано обоняние, и его орган, нос.</w:t>
      </w:r>
    </w:p>
    <w:p>
      <w:pPr>
        <w:pStyle w:val="Style15"/>
        <w:rPr/>
      </w:pPr>
      <w:r>
        <w:rPr/>
        <w:t> </w:t>
      </w:r>
    </w:p>
    <w:p>
      <w:pPr>
        <w:pStyle w:val="Style15"/>
        <w:jc w:val="center"/>
        <w:rPr>
          <w:b/>
          <w:b/>
          <w:bCs/>
          <w:sz w:val="27"/>
          <w:szCs w:val="27"/>
        </w:rPr>
      </w:pPr>
      <w:bookmarkStart w:id="23" w:name="24"/>
      <w:bookmarkEnd w:id="23"/>
      <w:r>
        <w:rPr>
          <w:b/>
          <w:bCs/>
          <w:sz w:val="27"/>
          <w:szCs w:val="27"/>
        </w:rPr>
        <w:t>КОНСТИТУЦИЯ ЧЕЛОВЕКА</w:t>
      </w:r>
    </w:p>
    <w:p>
      <w:pPr>
        <w:pStyle w:val="Style15"/>
        <w:rPr/>
      </w:pPr>
      <w:r>
        <w:rPr/>
        <w:t>Тело человека представляет собой поле взаимодействия пяти основных элементов с чувствами и органами действия. Принципы, управляющие этим ансамблем, называются доши (вата, питта, капха). На уровне материи они являются тем же, что риши, девата и чандас на уровне сознания. Сознание также имеет три принципа, управляющие его работой - это ментальные доши, которые называют Гунами (раджас, тамас) и качество созна ния, которое называется саттва, то есть чистота, энергия и разум.</w:t>
      </w:r>
    </w:p>
    <w:p>
      <w:pPr>
        <w:pStyle w:val="Style15"/>
        <w:jc w:val="center"/>
        <w:rPr/>
      </w:pPr>
      <w:r>
        <w:rPr/>
        <w:drawing>
          <wp:inline distT="0" distB="0" distL="0" distR="0">
            <wp:extent cx="2858135" cy="45916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8" r="-13" b="-8"/>
                    <a:stretch>
                      <a:fillRect/>
                    </a:stretch>
                  </pic:blipFill>
                  <pic:spPr bwMode="auto">
                    <a:xfrm>
                      <a:off x="0" y="0"/>
                      <a:ext cx="2858135" cy="4591685"/>
                    </a:xfrm>
                    <a:prstGeom prst="rect">
                      <a:avLst/>
                    </a:prstGeom>
                  </pic:spPr>
                </pic:pic>
              </a:graphicData>
            </a:graphic>
          </wp:inline>
        </w:drawing>
      </w:r>
    </w:p>
    <w:p>
      <w:pPr>
        <w:pStyle w:val="Style15"/>
        <w:rPr/>
      </w:pPr>
      <w:r>
        <w:rPr/>
        <w:t>Термин "доша" дословно означает "нечистый". Представим себе это так, как если бы сознание теряло понемногу свою чистоту по мере преобразовывания вма-терию. В этом смысле доши - это мера нарушения равновесия основных элементов тела. В случае осуществления идеального равновесия, доши становятся тканями тела - дхату. Каждая доша - это сочетание двух из пяти основных элементов: вата (воздух и пространство), питта (огонь и вода), капха (вода и земля ).</w:t>
        <w:br/>
        <w:t>Эти три силы - вата, питта и капха находятся в постоянном взаимодействии в теле человека. Они регулируют все биологические и физиологические процессы, все ритмы и движения, свойственные работе нашего организма. Когда они в равновесии, человек чувствует себя хорошо, имеет отличное состояние здоровья. Нарушение их равновесия ведет к недомоганию, болезни, смерти. В каждом организме доши выражены уникальным образом, согласуясь при этом с правилами и принципами их сочетания, для которых имеется своя система классификации и описания. Методы диагностики и лечения, практические советы для каждого дня основаны на системе описательного анализа конституции человека.</w:t>
        <w:br/>
        <w:t>Конституция человека предопределяется в момент зачатия как результат всевозможных комбинаций пяти элементов и дош родителей с учетом влияния окружения, времени года, положения Луны и планет. Но только в момент рождения конституция вступает в свои права и начинает действовать. И это называют природой или прак-рити человека.</w:t>
        <w:br/>
        <w:t>Назовем семь главных типов конституции: вата, питта, капха, вата-питта, вата-капха, питта-капха, вата-питта-капха. Между главными типами существуют бесконечные вариации в зависимости от соотношения каждой доши. Пракрити предопределена с рождения кагенетический код, она остается постоянной на протяжении всей жизни человека.</w:t>
        <w:br/>
        <w:t>В то же время сочетания принципов и элементов, которые управляют метаболическими процессами и физиологическими изменениями, постоянно меняются из-за влияния окружающей среды, режима питания, поведения человека. Аюр-Веда учит людей жить в согласии с собственной природой, поддерживать равновесие дош своим поведением, сбалансированным питанием. Первое, что делает вайдья, ставя диагноз - определяет пракрити человека. Позже, пользуясь этой базой, он находит нарушение равновесия и аномалии, породившие те симптомы, на которые жалуется пациент. Лечение, предписанное в этом случае вайдьей, направлено на восстановление равновесия и общего гармоничного функционирования всей системы.</w:t>
        <w:br/>
        <w:t>"У человека тогда хорошее здоровье, когда его доши находятся в идеальном равновесии. Появляется хороший аппетит, ткани и органы здоровы и эффективны, функции выделения отрегулированы. Его сознание, ум и чувства купаются в блаженстве," - говорится в афоризме Аюр-Веды.</w:t>
        <w:br/>
        <w:t>Концепция трех дош внесла существенный вклад в общее понимание здоровья человека. Изучение системы дош, их расположения и взаимодействия дает возможность такого тонкого подхода, который позволяет принимать во внимание индивидуальные характеристики каждого пациента, уточняя последующее лечение. Он дает каждому человеку точную информацию о том, как поддержать свое собственное здоровье и продлить жизнь. Знания такого рода практически отсутствуют в концепциях западной медицины. Хотя сейчас она и стала учитывать важность определения индивидуального типа, однако этот аспект еще мало развит, он не является единым подходом который есть в Аюр-Веде Махариши. Многочисленные книги по диетам, улучшению самочувствия, рекомендующие определенный режим питания или упражнения для оздоровления, не учитывают главных различий, которые заключаются в разных типах конститу-, ции человека. Например, дается совет бегать или ходить один-два часа в день. В результате, в парках и на улицах городов можно увидеть множество желающих улучшить свое здоровье, которые обливаясь потом, изнуряют себя многочасовой ходьбой или бегом, пропуская при этом определенные часы приема пищи. А Аюр-Веда Махари-ши советует каждый день делать несколько упражнений без усилий, оставаясь всегда в рамках своих возможностей, в рамках выбора: заниматься утром или вечером. Дело в том, что люди типа вата, к примеру, не должны делать утомляющих упражнений особенно летом или осенью. Не рекомендуется им также делать их натощак, ощущая жажду, в состоянии злобы, страха или усталости. Если вы начали задыхаться или почувствовали усталось, упражнения желательно прекратить.</w:t>
        <w:br/>
        <w:t>Чтобы уравновесить работу вашего организма, создать свой ритм жизни, свое питание, достаточно понять принцип трех дош. Рассмотрим теперь различные свойства каждой доши и категории пракрити или конституции, их характеристику и свойства.</w:t>
      </w:r>
    </w:p>
    <w:p>
      <w:pPr>
        <w:pStyle w:val="Style15"/>
        <w:jc w:val="center"/>
        <w:rPr>
          <w:b/>
          <w:b/>
          <w:bCs/>
          <w:sz w:val="27"/>
          <w:szCs w:val="27"/>
        </w:rPr>
      </w:pPr>
      <w:bookmarkStart w:id="24" w:name="25"/>
      <w:bookmarkEnd w:id="24"/>
      <w:r>
        <w:rPr>
          <w:b/>
          <w:bCs/>
          <w:sz w:val="27"/>
          <w:szCs w:val="27"/>
        </w:rPr>
        <w:t>ВАТА</w:t>
      </w:r>
    </w:p>
    <w:p>
      <w:pPr>
        <w:pStyle w:val="Style15"/>
        <w:rPr/>
      </w:pPr>
      <w:r>
        <w:rPr/>
        <w:t>В основе ваты лежит движение, это пространство и воздух. Сатурн - планета, которая ею управляет. Когда говорят о вате имея ввиду воздух, то речь идет об одном из главных элементов, об аспекте, отличающем ее от воздуха, находящегося в атмосфере, хотя последний тоже находит здесь выражение. Вата в теле - это утонченная энергия, она отвечает за биологические и метаболические процессы.</w:t>
        <w:br/>
        <w:t>Вата управляет дыханием, процессами выделения, движением век, мышц, тканями, сердечными ритмами, симпатической системой. Вата стимулирует, являясь основой энергии, отвечает за умственную деятельность, ее узнают в словах, чувствах, движении тела. Она сухая, холодная, легкая, чистая, быстрая, подвижная, маленькая, непостоянная, невидимая, обильная. Это ведущая доша. Она выражается, такими эмоциями, как радость, беспокойство, нервозность, свежесть, легкость, страх, боль. Места ее расположения в теле - толстый кишечник, мочевой пузырь, кости, кожа, уши, бедра. Избыток ваты в в местах ее накопления проявляется в форме физиологических расстройств.</w:t>
        <w:br/>
        <w:t>Люди типа вата, независимо от того, большие они или маленькие, всегда худые, точнее хрупкие, с плоской грудью. Их мышцы слабо развиты, суставы выдаются, кожа холодная, шершавая, сухая, иногда потрескавшаяся, с достаточно темными родинками. Волосы тонкие, обычно вьющиеся, ресницы очень тонкие. Глаза могут быть слегка запавшими, маленькими, сухими, подвижными, не слишком блестящими, ногти ломкие, шероховатые.</w:t>
        <w:br/>
        <w:t>Люди типа вата предпочитают сладости, соленую и кислую пищу, теплые напитки. Их аппетит и пищеварение изменчивы, они мало потеют, мало спят, сон легкий и беспокойный, конечности часто бывают холодными. Моча не обильная, стул сухой и твердый, не обильный.</w:t>
        <w:br/>
        <w:t>Человек этого типа любит создавать, он активен, беспокоен, возбудим. Он быстро говорит и двигается, устает тоже быстро. Легко усваивает то, что ему говорят, но тут же забывает. У него мало желаний, терпимости, доверия. Проявляется склонность к нервозности, беспокойству, страху. Легко случаются запоры. Этот тип не любит холодное время года. С практической точки зрения люди типа вата всегда стремительны, спешат. Они быстро зарабатывают деньги и также быстро их тратят.</w:t>
      </w:r>
    </w:p>
    <w:p>
      <w:pPr>
        <w:pStyle w:val="Style15"/>
        <w:jc w:val="center"/>
        <w:rPr>
          <w:b/>
          <w:b/>
          <w:bCs/>
          <w:sz w:val="27"/>
          <w:szCs w:val="27"/>
        </w:rPr>
      </w:pPr>
      <w:bookmarkStart w:id="25" w:name="26"/>
      <w:bookmarkEnd w:id="25"/>
      <w:r>
        <w:rPr>
          <w:b/>
          <w:bCs/>
          <w:sz w:val="27"/>
          <w:szCs w:val="27"/>
        </w:rPr>
        <w:t>ПИТТА</w:t>
      </w:r>
    </w:p>
    <w:p>
      <w:pPr>
        <w:pStyle w:val="Style15"/>
        <w:rPr/>
      </w:pPr>
      <w:r>
        <w:rPr/>
        <w:t>Питта - это внутренний телесный огонь, тепло, энергия тела, которая управляет обменными процессами, процессами пищеварения, всасывания и усвоения. Она регулирует температуру тела, определяет пигментацию кожи, блеск глаз, пробуждает интеллект, способность понимать. Ее планета - Солнце. Эмоции, рожденные избытком питты, это ярость, зависть, ненависть, насилие.</w:t>
        <w:br/>
        <w:t>Питта горячая, маслянистая, текучая, слабящая, острая, зловонная, легкая, синевато-желтоватая. Места расположения в организме: печень, желудок, поджелудочная железа, двенадцатиперстная кишка, тонкий кишечник, кожа и глаза.</w:t>
        <w:br/>
        <w:t>Человек типа питта среднего роста, стройный, иногда тонкий. Грудь развита средне, также как мышцы и сухожилия. Кости и суставы не так выдаются, как у типа вата. Кожа красноватая или коричневатая, веснушчатая, с многочисленными родинками, нежная, теплая, стареет не так быстро, как кожа вата. Волосы тонкие, шелковистые, темные или рыжие с тенденцией седеть или выпадать преждевременно. Глаза зеленые, серые, карие, живые, слегка выпуклые. Ногти мягкие, нос заострен, красноватый на кончике.</w:t>
        <w:br/>
        <w:t>У людей типа питта хороший аппетит, хорошее пищеварение. Такие люди много едят, много пьют, предпочитают холодную пищу и холодные напитки. Любят сладости и все сладкое, а также все вяжущее и горькое. Трудно переносят пропуск еды. Моча обильная, стул желтоватый, жидкий или мягкий. Потоотделение обильное, конечности теплые, температура тела повышена. Как следствие, не любят жару, не могут долго оставаться на солнце. Плохо переносят тяжелую работу. Сон у них средней продолжительности, без пробуждений. Люди этого типа умные, смелые, живые, с хорошей способностью к восприятию. Полны энергии, любят руководить, хорошо говорят. Достаточно легко впадают в гнев, могут быть завистливыми и раздражительными. Ценят материальные блага.</w:t>
      </w:r>
    </w:p>
    <w:p>
      <w:pPr>
        <w:pStyle w:val="Style15"/>
        <w:jc w:val="center"/>
        <w:rPr>
          <w:b/>
          <w:b/>
          <w:bCs/>
          <w:sz w:val="27"/>
          <w:szCs w:val="27"/>
        </w:rPr>
      </w:pPr>
      <w:bookmarkStart w:id="26" w:name="27"/>
      <w:bookmarkEnd w:id="26"/>
      <w:r>
        <w:rPr>
          <w:b/>
          <w:bCs/>
          <w:sz w:val="27"/>
          <w:szCs w:val="27"/>
        </w:rPr>
        <w:t>КАПХА</w:t>
      </w:r>
    </w:p>
    <w:p>
      <w:pPr>
        <w:pStyle w:val="Style15"/>
        <w:rPr/>
      </w:pPr>
      <w:r>
        <w:rPr/>
        <w:t>Основа капхи - вода и земля, ее планета - Луна. Капха - это основа тела, она строит и цементирует различные элементы, одновременно придает системе силу и сопротивляемость. Капха - смазка артикуляционной системы, она поддерживает влажность кожи, лечит раны, питает ткани, придает организму крепость и стабильность. Это сила иммунитета, энергия сердца и легких. Капха тяжелая и холодная, мягкая, липкая, маслянистая, влажная, белая, стабильная, тонкая, медленная, светлая, соленая. Места расположения - верхняя часть тела: голова, горло, шея, затылок, язык, гипоталамус, нос, жировые и телесные выделения. Чувства, связанные с капхой - любовь, прощение, изобретательность, смелость, привязанность, спокойствие, скупость.</w:t>
        <w:br/>
        <w:t>Человек типа капха имеет хорошо развитое тело, прочную конституцию. Его грудь широкая и крепкая, части тела пропорциональны. Вены и сухожилия исчезают под хорошо оформленными мышцами, кожа достаточно плотная, кости не выдаются. Цвет кожи светлый, сияющий, кожа нежная, масляная, часто холодная и бледная. Волосы густые, волнистые, насыщенного цвета. Глаза чаще голубые или черные, большие и выразительные, взгляд тяжелый, белки яркие.</w:t>
      </w:r>
    </w:p>
    <w:p>
      <w:pPr>
        <w:pStyle w:val="Style15"/>
        <w:jc w:val="center"/>
        <w:rPr/>
      </w:pPr>
      <w:r>
        <w:rPr/>
        <w:drawing>
          <wp:inline distT="0" distB="0" distL="0" distR="0">
            <wp:extent cx="2858135" cy="43916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 r="-13" b="-8"/>
                    <a:stretch>
                      <a:fillRect/>
                    </a:stretch>
                  </pic:blipFill>
                  <pic:spPr bwMode="auto">
                    <a:xfrm>
                      <a:off x="0" y="0"/>
                      <a:ext cx="2858135" cy="4391660"/>
                    </a:xfrm>
                    <a:prstGeom prst="rect">
                      <a:avLst/>
                    </a:prstGeom>
                  </pic:spPr>
                </pic:pic>
              </a:graphicData>
            </a:graphic>
          </wp:inline>
        </w:drawing>
      </w:r>
    </w:p>
    <w:p>
      <w:pPr>
        <w:pStyle w:val="Style15"/>
        <w:rPr/>
      </w:pPr>
      <w:r>
        <w:rPr/>
        <w:t>У людей типа капха хороший аппетит, медленное пищеварение, они едят относительно мало, но проявляют склонность к полноте. Передвигаются спокойно, сон длительный и глубокий. Мало потеют. Предпочитают пищу со специями, острую, горькую, вяжущую. Стул нормальный, светлый, выводится медленно. Это люди, которые имеют большую жизненную силу, много энергии, они счастливы и миролюбивы, у них хорошее здоровье. Терпимы, спокойны, вежливы, хотя могут быть завистливыми и алчными. Им нужно время, чтобы понять некоторые вещи, но у них прекрасная память. Однажды усвоенное они не забудут. Имеют тенденцию к финансовому благополучию, очень экономны.</w:t>
      </w:r>
    </w:p>
    <w:p>
      <w:pPr>
        <w:pStyle w:val="Style15"/>
        <w:jc w:val="center"/>
        <w:rPr>
          <w:b/>
          <w:b/>
          <w:bCs/>
          <w:sz w:val="27"/>
          <w:szCs w:val="27"/>
        </w:rPr>
      </w:pPr>
      <w:bookmarkStart w:id="27" w:name="28"/>
      <w:bookmarkEnd w:id="27"/>
      <w:r>
        <w:rPr>
          <w:b/>
          <w:bCs/>
          <w:sz w:val="27"/>
          <w:szCs w:val="27"/>
        </w:rPr>
        <w:t>ТРИ ГУНЫ</w:t>
      </w:r>
    </w:p>
    <w:p>
      <w:pPr>
        <w:pStyle w:val="Style15"/>
        <w:rPr/>
      </w:pPr>
      <w:r>
        <w:rPr/>
        <w:t>Все Мироздание есть выражение игры трех гун (сат-тва, раджас и тамас). Это три силы, рожденные пракри-ти, природой. Их взаимодействие - двигатель процесса эволюции. Раджас лежит в основе активности, это он дает импульс развитию. Саттва - созидающая сила, которая заставляет механизм развиваться. Тамас же сдерживает и тормозит развитие, создавая базу для его следующего этапа. Все три гуны связаны между собой, ни одна не может существовать без другой. Из их сочетания возникает все, начиная с мысли. Это принципы, направляющие и организующие мозг человека. Если гуны находятся на уровне ментальном, то доши - на уровне физическом. Каждая гуна имеет свои характеристики, которые не только влияют, но и создают личность человека. Таким образом, в каждом человеке имеются три гуны и три доши в сочетании, свойственном только ему, определяющем только его пракрити. Ничего не должно быть больше или меньше, важна пропорция. Отсюда следует необходимость поддерживать состояние умственного и физического равновесия для того, чтобы быть здоровым и счастливым.</w:t>
        <w:br/>
        <w:t>Саттва - это чистота, сущность, согласованность, свет, любовь. Саттвическая природа характерна для людей добродетельных, чистых, прямых. Они позитивны, полны жизни, услужливы, внимательны. Их жизнь обращена к духовности и реализации своего собственного Я.</w:t>
        <w:br/>
        <w:t>Раджас - движение и активность, динамизм и созидание, но и агрессивность в то же время. Люди раджа-стического типа ориентированы на успех, престиж, власть. Они чувствительны, общительны, созидательны и экст-равертны, любят заниматься делами, обогащаться, играть политическую роль. Люди такого типа могут интересоваться развитием своего собственного я, но не проявляют достаточной настойчивости в этой области.</w:t>
        <w:br/>
        <w:t>Тамас - инертность, тяжесть, незнание и медлительность. Человек тамасического типа ленив, эгоистичен и разрушителен, он не уважает других, не интересуется духовными ценностями бытия.</w:t>
        <w:br/>
        <w:t>"Будь выше трех гун, о, Арджуна, освободи себя от двойственности, реализуй свое Я, - говорится в "Бхагавад Гите", - и, однажды установившись в йоге, в Сознании Единства, совершай действие." Таков прямой путь к просветлению - идти за изменяющейся и относительной областью бытия, регулярно познавать на опыте чистое сознание с помощью Технологии Единого Поля Махари-ши, а затем возвращаться к своей повседневной деятельности. Чередование медитации и активности позволяет человеку интегрировать чистое сознание во все сферы жизни спонтанно, без усилий, реализовывая при этом состояние йоги, единение со своим Я, Сознание Единства.</w:t>
        <w:br/>
        <w:t>Когда ум выходит за пределы поля трех гун - области умственной активности и погружается в бесконечное и абсолютное сознание, он пробуждает в себе саттву</w:t>
        <w:br/>
        <w:t>- согласованность и чистоту. Аюр-Веда говорит о саттве</w:t>
        <w:br/>
        <w:t>- это не ментальная доша, как раждас и тамас, а сама сущность жизни, чистый разум. Именно она ведет, руководит и обогащает все аспекты Мироздания. По этой причине Аюр-Веда Махариши рекомендует регулярную практику Трансцендентальной Медитации. В этом случае жизнь будет здоровой и уравновешенной. Создание групп, создающих согласованность - саттву - необходимо для распространения этого влияния на весь мир. "В присутствии йога все проблемы исчезают", - говорит Ведическая Наука в "Йога-Сутре".</w:t>
      </w:r>
    </w:p>
    <w:p>
      <w:pPr>
        <w:pStyle w:val="Style15"/>
        <w:jc w:val="center"/>
        <w:rPr>
          <w:b/>
          <w:b/>
          <w:bCs/>
          <w:sz w:val="27"/>
          <w:szCs w:val="27"/>
        </w:rPr>
      </w:pPr>
      <w:bookmarkStart w:id="28" w:name="29"/>
      <w:bookmarkEnd w:id="28"/>
      <w:r>
        <w:rPr>
          <w:b/>
          <w:bCs/>
          <w:sz w:val="27"/>
          <w:szCs w:val="27"/>
        </w:rPr>
        <w:t>СЕМЬ ДХАТУ</w:t>
      </w:r>
    </w:p>
    <w:p>
      <w:pPr>
        <w:pStyle w:val="Style15"/>
        <w:rPr/>
      </w:pPr>
      <w:r>
        <w:rPr/>
        <w:t>"Дхапгу" в переводе с санскрита означает "образующий элемент, главная составляющая". Семьдхату - это семь тканей, которые образуют органы и структуру тела человека. Они образуют цепь, где каждое звено выходит из предыдущего, получая там питание и энергию. Если одна из тканей повреждена, в структуре организма происходит нарушение. По порядку/ семь дхату это:</w:t>
        <w:br/>
        <w:t>1) Раса - плазма (элемент вода), питает все ткани и органы тела.</w:t>
        <w:br/>
        <w:t>2) Ракта - кровяные телыщ (элемент огонь), поддерживает жизнь, переносит кислород всему телу.</w:t>
        <w:br/>
        <w:t>3) Мамса - плоть, мускулы (элемент земля), предохраняет органы, образует тело, обеспечивает движение.</w:t>
        <w:br/>
        <w:t>4) Медка - жир (элемент земля), питает и защищает организм.</w:t>
        <w:br/>
        <w:t>5) Асти - кости (элемент воздух),образует скелет, остов.</w:t>
        <w:br/>
        <w:t>6) Маджа - костный и спинной мозг (элемент воздух), заполняет пространство в костях и обеспечивает поток нервных импульсов во всей системе.</w:t>
        <w:br/>
        <w:t>7) Шукра - воспроизводящие ткани, сперма, яйцеклетка (элемент вода и огонь), содержит в себе все семь дату. Это уровень тканей нашей физиологии, более тонкий, содержащий в себе всю необходимую информацию для поддержания жизни.</w:t>
      </w:r>
    </w:p>
    <w:p>
      <w:pPr>
        <w:pStyle w:val="Style15"/>
        <w:jc w:val="center"/>
        <w:rPr/>
      </w:pPr>
      <w:r>
        <w:rPr/>
        <w:drawing>
          <wp:inline distT="0" distB="0" distL="0" distR="0">
            <wp:extent cx="2857500" cy="3733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0" r="-13" b="-10"/>
                    <a:stretch>
                      <a:fillRect/>
                    </a:stretch>
                  </pic:blipFill>
                  <pic:spPr bwMode="auto">
                    <a:xfrm>
                      <a:off x="0" y="0"/>
                      <a:ext cx="2857500" cy="3733800"/>
                    </a:xfrm>
                    <a:prstGeom prst="rect">
                      <a:avLst/>
                    </a:prstGeom>
                  </pic:spPr>
                </pic:pic>
              </a:graphicData>
            </a:graphic>
          </wp:inline>
        </w:drawing>
      </w:r>
    </w:p>
    <w:p>
      <w:pPr>
        <w:pStyle w:val="Style15"/>
        <w:jc w:val="center"/>
        <w:rPr/>
      </w:pPr>
      <w:r>
        <w:rPr/>
        <w:t> </w:t>
      </w:r>
    </w:p>
    <w:p>
      <w:pPr>
        <w:pStyle w:val="Style15"/>
        <w:jc w:val="center"/>
        <w:rPr>
          <w:b/>
          <w:b/>
          <w:bCs/>
          <w:sz w:val="27"/>
          <w:szCs w:val="27"/>
        </w:rPr>
      </w:pPr>
      <w:bookmarkStart w:id="29" w:name="30"/>
      <w:bookmarkEnd w:id="29"/>
      <w:r>
        <w:rPr>
          <w:b/>
          <w:bCs/>
          <w:sz w:val="27"/>
          <w:szCs w:val="27"/>
        </w:rPr>
        <w:t>АГНИ</w:t>
      </w:r>
    </w:p>
    <w:p>
      <w:pPr>
        <w:pStyle w:val="Style15"/>
        <w:rPr/>
      </w:pPr>
      <w:r>
        <w:rPr/>
        <w:t>Агни - огонь, тепло, жар, обеспечивающий все химические реакции, пищеварение, обменные процессы. Это элемент, который преобразует пищу в телесные ткани, дхату. Существует тринадцать типов агни, которые находятся в постоянной активности - йатарагни (их местонахождение - желудок, включая двенадцатиперстную кишку, печень, поджелудочную железу) и те, что регулируют первый этап пищеварения. Есть агни, работающие в каждом из пяти элементов (пространство, воздух, огонь, вода и земля). Они должны трансформировать пищу таким образом, чтобы она усваивалась организмом в виде элементов. Есть агни в каждой из семи дхату, ответственные за создание и поддержание структуры и жизнеспособности каждой дхату.</w:t>
        <w:br/>
        <w:t>Роль агни очень важна, поскольку агни управляет всеми обменными процессами, начиная с пищеварения в пищеварительном канале и заканчивая процессами трансформации и усвоения на уровне органов, тканей и клеток. Являясь энергией иммунной системы, агни разрушает инородные тела в организме, мобилизует механизмы ответа и защиты, уничтожающие вредные бактерии и токсины в кишечнике и восстанавливающие кишечную флору.</w:t>
        <w:br/>
        <w:t>Агни - огонь, который поддерживает жизнь, это сущность бессмертия. Продолжительность жизни, здоровье, полностью зависят от него. Такое объяснение часто встречается в Ведических текстах, в легендах и мифах многих цивилизаций, где дается изображение священного огня, необходимого человеку для поддержания своего благополучия и защиты. Имеется в виду не огонь, добываемый из дерева, угля, газа, не тот, на котором готовят пищу, речь идет об основном уровне физиологии, который поддерживает, питает и обогащает каждую область нашего тела. Реализация своего собственного Я требует, чтобы нервная система и тело были абсолютно свободны от слабостей и загрязнений. Поддержание агни и физического равновесия заключается в правильном питании, заботе о своем теле - простой факт, в котором заключена глубоко духовная практика, направленная к общему расцвету сознания, "к долгой, долгой жизни на пути к бессмертию ", - так говорит Махариши.</w:t>
      </w:r>
    </w:p>
    <w:p>
      <w:pPr>
        <w:pStyle w:val="Style15"/>
        <w:rPr/>
      </w:pPr>
      <w:r>
        <w:rPr/>
        <w:t> </w:t>
      </w:r>
    </w:p>
    <w:p>
      <w:pPr>
        <w:pStyle w:val="Style15"/>
        <w:jc w:val="center"/>
        <w:rPr>
          <w:b/>
          <w:b/>
          <w:bCs/>
          <w:sz w:val="27"/>
          <w:szCs w:val="27"/>
        </w:rPr>
      </w:pPr>
      <w:bookmarkStart w:id="30" w:name="31"/>
      <w:bookmarkEnd w:id="30"/>
      <w:r>
        <w:rPr>
          <w:b/>
          <w:bCs/>
          <w:sz w:val="27"/>
          <w:szCs w:val="27"/>
        </w:rPr>
        <w:t>ОДЖАС</w:t>
      </w:r>
    </w:p>
    <w:p>
      <w:pPr>
        <w:pStyle w:val="Style15"/>
        <w:rPr/>
      </w:pPr>
      <w:r>
        <w:rPr/>
        <w:t>Агни управляет всеми процессами трансформации, в прогрессивной последовательности превращающей пищу в дхату, и идущей к более совершенному утончению, от раса к шукре, воспроизводящим тканям. Квинтэссенцией этого процесса является оджас, продукт столь тонкий, что одновременно представляет собой пара и апара. Трансцендентальный и проявленный, оджас - это связь между сознанием и материей. "Оджас -- наиболее утонченный продукт пищеварения", - объясняет Махариши. -- Когда оджас полностью пробужден в теле, то ум открывается и расцветает в космическом понимании бытия. Так устраняется прагъя апарадха, причина самой болезни и страдания.</w:t>
        <w:br/>
        <w:t>Оджас - материальное выражение самообращенного динамизма сознания. Это жизненная сила, гарант жизни, долголетия, нектар физиологической системы. Потеря оджаса обозначает деградацию энергии, снижение сопротивляемости и затем смерть."</w:t>
        <w:br/>
        <w:t>Пара оджас располагается в сердце. Апара оджас находится в артериях и от них распространяется по всему телу. Практика Трансцендентальной Медитации и ведические упражнения стимулируют создание оджаса, источника энергии, улучшают самочувствие, укрепляют различные системы организм, повышают его сопротивляемость и оздоравливают весь организм в целом. Человек, у которого оджас силен, излучает любовь и радость, его глаза светятся, а улыбка полна спокойствия и доверия.</w:t>
        <w:br/>
        <w:t>Беспорядочная жизнь, плохо организованное питание, неразборчивость в половых связях - факторы, способствующие рассеиванию оджаса и ослаблению сопротивляемости всей системы. Они открывают дверь болезням и депрессиям.</w:t>
        <w:br/>
        <w:t>причину болезни и ослабленности, нужно поддержать жизнеспособность агни с помощью соответствующего пищевого режима и здорового образа жизни. Аюр-Веда Махариши рекомендует регулярно принимать естественные растительные пищевые добавки, чтобы стимулировать пищеварение и уменьшать аму. Аюр-Веда Махариши советует также проводить особую программу очищения и полного восстановления организма в начале каждого времени года. Эта программа называется панчакарма.</w:t>
      </w:r>
    </w:p>
    <w:p>
      <w:pPr>
        <w:pStyle w:val="Style15"/>
        <w:rPr/>
      </w:pPr>
      <w:r>
        <w:rPr/>
        <w:t> </w:t>
      </w:r>
    </w:p>
    <w:p>
      <w:pPr>
        <w:pStyle w:val="Style15"/>
        <w:jc w:val="center"/>
        <w:rPr>
          <w:b/>
          <w:b/>
          <w:bCs/>
          <w:sz w:val="27"/>
          <w:szCs w:val="27"/>
        </w:rPr>
      </w:pPr>
      <w:bookmarkStart w:id="31" w:name="32"/>
      <w:bookmarkEnd w:id="31"/>
      <w:r>
        <w:rPr>
          <w:b/>
          <w:bCs/>
          <w:sz w:val="27"/>
          <w:szCs w:val="27"/>
        </w:rPr>
        <w:t>АМА</w:t>
      </w:r>
    </w:p>
    <w:p>
      <w:pPr>
        <w:pStyle w:val="Style15"/>
        <w:rPr/>
      </w:pPr>
      <w:r>
        <w:rPr/>
        <w:t>Когда агни слаб или неурегулирован, когда человек неправильно питается, перегружает свой организм, тогда пищеварение не справляется как следует со своей работой. Организм усваивает пищу плохо и остатки непереваренной пищи собираются в кишечнике. Эту массу нечистот и разлагающихся остатков называют омой. Ама блокирует кишечник и понемногу всасывается в кровь, которая будучи транспортом в теле, разносит токсины, образующиеся в венах, артериях, тканях, ослабляя органы и весь иммунный процесс. Болезнь находит наиболее уязвимые места и появляются первые симптомы ревматизма, артрозов, диабета, сердечно-сосудистых заболеваний. Почти все они связаны с накоплением амы в организме. Обложенный язык, тяжесть в желудке, общее недомогание - все это признаки накопления амы в организме.</w:t>
        <w:br/>
        <w:t>Чтобы уменьшить аму и одновременно устранить причину болезни и ослабленности, нужно поддержать жизнеспособность агни с помощью соответствующего пищевого режима и здорового образа жизни. Аюр-Веда Махариши рекомендует регулярно принимать естественные растительные пищевые добавки, чтобы стимулировать пищеварение и уменьшать аму. Аюр-Веда Махариши советует также проводить особую программу очищения и полного восстановления организма в начале каждого времени года. Эта программа называется панчакарма.</w:t>
      </w:r>
    </w:p>
    <w:p>
      <w:pPr>
        <w:pStyle w:val="Style15"/>
        <w:rPr/>
      </w:pPr>
      <w:r>
        <w:rPr/>
        <w:t> </w:t>
      </w:r>
    </w:p>
    <w:p>
      <w:pPr>
        <w:pStyle w:val="Style15"/>
        <w:rPr/>
      </w:pPr>
      <w:r>
        <w:rPr/>
        <w:t> </w:t>
      </w:r>
    </w:p>
    <w:p>
      <w:pPr>
        <w:pStyle w:val="Style15"/>
        <w:jc w:val="center"/>
        <w:rPr>
          <w:b/>
          <w:b/>
          <w:bCs/>
          <w:sz w:val="27"/>
          <w:szCs w:val="27"/>
        </w:rPr>
      </w:pPr>
      <w:bookmarkStart w:id="32" w:name="33"/>
      <w:bookmarkEnd w:id="32"/>
      <w:r>
        <w:rPr>
          <w:b/>
          <w:bCs/>
          <w:sz w:val="27"/>
          <w:szCs w:val="27"/>
        </w:rPr>
        <w:t>ЧАСТЬ ТРЕТЬЯ</w:t>
        <w:br/>
        <w:t>СТРАТЕГИИ АЮР-ВЕДЫ МАХАРИШИ</w:t>
        <w:br/>
      </w:r>
      <w:bookmarkStart w:id="33" w:name="34"/>
      <w:bookmarkEnd w:id="33"/>
      <w:r>
        <w:rPr>
          <w:b/>
          <w:bCs/>
          <w:sz w:val="27"/>
          <w:szCs w:val="27"/>
        </w:rPr>
        <w:t>ГЛАВА ПЕРВАЯ</w:t>
        <w:br/>
        <w:t>ЗДОРОВЬЕ И БОЛЕЗНЬ</w:t>
      </w:r>
    </w:p>
    <w:p>
      <w:pPr>
        <w:pStyle w:val="Style15"/>
        <w:rPr/>
      </w:pPr>
      <w:r>
        <w:rPr/>
        <w:t>Здоровье - это целостность, порядок и гармония. Болезнь - нарушение равновесия. Когда доши находятся в точ свою роль, а саттва доминирует в сознании - тогда человек имеет отличное здоровье. Процесс болезни начинается в момент, когда равновесие нарушается, но еще отсутствуют признаки или симптомы самой болезни. Росток появился и, оставляя его расти, мы даем возможность болезни укорениться, от чего впоследствии трудно будет избавиться. Вот почему Аюр-Веда делает главный акцент на предупреждении: необходимо создать такую ситуацию, чтобы болезнь не могла оказывать своего пагубного влияния. Надо укреплять естественную защиту организма, стимулируя процессы освобождения его от токсинов и нечистот.</w:t>
        <w:br/>
        <w:t>Конечно, лучше заниматься своим здоровьем когда ты в хорошей форме, а не тогда, когда ты болен и страдаешь. Предупреждение призвано помочь человеку избежать неприятностей и страданий, связанных с болезнью. Мы способны заниматься собой и своим здоровьем тогда, когда не больны. Когда же приходит болезнь, мы этого делать не можем. Болезнь - это потеря времени. Лучше ежедневно уделять несколько минут очищению, укрепляя свой ум и тело, поддерживая состояние идеального здоровья в себе самом.</w:t>
        <w:br/>
        <w:t>Аюр-Веда - это достаточно объемная медицинская наука, располагающая тонкими и одновременно точными диагностическими методами, которые позволяют определить нарушение равновесия до того, как оно превратится в болезнь. Более того, Аюр-Веда занимается лечением каждого случая нарушения равновесия. Традиционные тексты "Чарака Самхита" и "Сушрута Самхита" являются двумя основными текстами, где представлена богатая энциклопедия знаний о медицинских веществах, содержащихся в растениях и естественных продуктах и обладающих терапевтическими свойствами.</w:t>
      </w:r>
    </w:p>
    <w:p>
      <w:pPr>
        <w:pStyle w:val="Style15"/>
        <w:jc w:val="center"/>
        <w:rPr>
          <w:b/>
          <w:b/>
          <w:bCs/>
          <w:sz w:val="27"/>
          <w:szCs w:val="27"/>
        </w:rPr>
      </w:pPr>
      <w:bookmarkStart w:id="34" w:name="35"/>
      <w:bookmarkEnd w:id="34"/>
      <w:r>
        <w:rPr>
          <w:b/>
          <w:bCs/>
          <w:sz w:val="27"/>
          <w:szCs w:val="27"/>
        </w:rPr>
        <w:t>ДВАДЦАТЬ ПОДХОДОВ АЮР-ВЕДЫ МАХАРИШИ</w:t>
      </w:r>
    </w:p>
    <w:p>
      <w:pPr>
        <w:pStyle w:val="Style15"/>
        <w:rPr/>
      </w:pPr>
      <w:r>
        <w:rPr/>
        <w:t>Аюр-Веда Махариши - это возрождение высшей и полной системы оздоровления. Она дает многосторонний подход к совершенному здоровью, содержит весь комплекс предупреждающих и терапевтических подходов. Эти подходы развивают сознание, восстанавливая равновесие на всех уровнях - умственном, физическом, поведения и окружающей среды. Все вместе они обеспечивают целостную систему надежного естественного оздоровления. Ниже приведены краткие описания каждого подхода.</w:t>
        <w:br/>
        <w:t>1. Сознание. Программа ТМ, ее продвинутые техники и программа ТМ-Сидхи позволяют снижать стресс, полнее раскрывать творческий потенциал личности, дают возможность развивать сознание до его высшего уровня.</w:t>
        <w:br/>
        <w:t>2. Музыкальная терапия первичных звуков. Этот подход, использует звуки Вед, частоты Естественного Закона, заложены в сознании каждого человека для установления равновесия между личностью и обществом.</w:t>
        <w:br/>
        <w:t>3. Интеллект. Установление полного равновесия посредством воссоединения разнообразных сторон жизни с их единым источником в Едином Поле сознания через тончайший уровень интеллекта.</w:t>
        <w:br/>
        <w:t>4. Эмоции. Техника рождения состояния блаженства через каждый импульс мысли, чувства и действия, полностью уравновешивающая все стороны жизни.</w:t>
        <w:br/>
        <w:t>5. Слово. Смысл этого подхода заключается в том, чтобы вызвать состояние блаженства у слушающего посредством слова. В Аюр-Веде использование слова основано на ведическом представлении о неразрывной связи содержания и формы, когда слова, сказанные врачем, в прямом смысле лечат - оказывают благотворно-исцеляющее влияние.</w:t>
        <w:br/>
        <w:t>6. Гандхарва-Веда терапия. Подход посредством использования звука и мелодии. Мелодические ряды звука Вед помогают восстанавливать физиологическое равновесие личности и природы в целом.</w:t>
        <w:br/>
        <w:t>7. Подход через органы чувств. Каждый из пяти органов чувств используется в Аюр-Веде как уникальный канал, через который происходит восстановление баланса на границе между сознанием и материей.</w:t>
        <w:br/>
        <w:t>8. Программа психо-физиологической интеграции.</w:t>
        <w:br/>
        <w:t>Специфические процедуры восстановления интеграции на уровне связей между умом и телом через привлечение</w:t>
        <w:br/>
        <w:t>внимания.</w:t>
        <w:br/>
        <w:t>9. Программа нейромускульной интеграции. Упражнения для восстановления интеграции тела - специальные позы, движения. Так же и другие упражнения, предписанные ведическими учебниками.</w:t>
        <w:br/>
        <w:t>10. Программа нейрореспираторной интеграции.</w:t>
        <w:br/>
        <w:t>Специальные дыхательные упражнения, предписанные ведическими текстами для того, чтобы иметь возможность устанавливать тонкое равновесие между сознанием и физиологией посредством оживления едва ощутимых уровней физиологической активности.</w:t>
        <w:br/>
        <w:t>11. Физиологическое очищение - эти процедуры носят название панчакарма и служат для избавления организма от накопившегося стресса, для удаления остаточных явлений биохимических процессов. Проводятся с помощью аюрведического массажа, выделительной терапии, тепловых процедур и процедур, восстанавливающих биологические ритмы.</w:t>
        <w:br/>
        <w:t>12. Диетические программы - этот комплекс разработан для поддержания совершенного здоровья, профилактики и лечения различных нарушений в организме посредством специальной аюрведической диеты, составленной с учетом особенностей индивидуального психофизиологического типа.</w:t>
        <w:br/>
        <w:t>13. Препараты Аюр-Веды Махариши, готовящиеся с использованием растений и минералов для восстановления имеющихся физиологических нарушений. В их состав включаются пищевые добавки и травяные сборы.</w:t>
        <w:br/>
        <w:t>14. Расаяна-терапия - серия препаратов, применяющихся в сочетании с рядом процедур, направленных на улучшение состояния здоровья, в частности, для повышения уровня чистоты сознания и ясности ума.</w:t>
        <w:br/>
        <w:t>15. Хронотерапия - точное и детальное изучение биологических ритмов человека и ритмов окружающей среды для восстановления нарушенного баланса посредством соблюдения сезонного и ежедневного режимов. Подобная методика в современной медицине еще не использовалась.</w:t>
        <w:br/>
        <w:t>16. Диагностика по пульсу - применение пульсовой диагностики (надивигьян) требуется для своевременного определения намечающихся или существующих дисбалансов в организме.</w:t>
        <w:br/>
        <w:t>17. Джотиш Махариши - математический подход к пониманию сущности сбалансированности и необходимости поддержания баланса в организме для достижения совершенного здоровья. Включает определение природы будущих дисбалансов, времени их возникновения. Требуется для того, чтобы своевременно принять меры предосторожности, то есть предотвратить болезнь до ее появления.</w:t>
        <w:br/>
        <w:t>18. Ягья Махариши - процедуры, обеспечивающие поддержание равновесия в общении человека и коллектива. Помогают соблюдению Естественного Закона в повседневной жизни.</w:t>
        <w:br/>
        <w:t>19. Подход, учитывающий особенности окружающей среды - здесь имеется в виду использование принципов Стапатья-Веды Махариши, древней ведической науки строительства жилищ и планировки городов для создания идеальных условий жизни в незагрязненной, бесшумной, свободной от криминальных проявлений среде, где каждому человеку дается возможность наслаждаться поддержкой мощной эволюционной силы Естественного Закона.</w:t>
        <w:br/>
        <w:t>20. Подход, основанный на создании коллективного здоровья, мира во Всем Мире - этот подход предполагает оздоровление общества в глобальном масштабе.</w:t>
        <w:br/>
        <w:t>Аюр-Веда Махариши использует в этом подходе коллективную практику ТМ и программы ТМ-Сидхи для создания в общественном сознании мощной волны единства и согласованности, что позволило бы обеспечить развитие абсолютной гармонии жизни в семье народов.</w:t>
        <w:br/>
        <w:t>Международный Центр Аюр-Веды Махариши, который находится в Индии недалеко от Нью-Дели, предполагает открытие центров профилактики по всему миру для внедрения своих программ и техник. Руководимые медиками, владеющими совершенными знаниями в области Аюр-Веды Махариши, они будут иметь постоянный контакт с Международным Советом экспертов в области Аюр-Веды, который сможет ответить на все вопросы, относительно диагностики и методов лечения. Такие центры обеспечены информационными программами, где содержатся детали различных методик. Их мы рассмотрим ниже. "Всемирный План Махариши достижения совершенного здоровья" предполагает также открытие аптек, исследовательских центров, специализированных университетов в области развития Аюр-Веды Махариши (преподавание, исследование, культура использования растений и создание медицинских препаратов из трав) во всем мире.</w:t>
        <w:br/>
        <w:t>В этой книге мы предлагаем вам только введение в Аюр-Веду и описание различных подходов к достижению совершенного здоровья. Чтобы научиться рекомендуемым техникам и программам, мы приглашаем вас в центры профилактики, адреса которых указаны в конце книги.</w:t>
      </w:r>
    </w:p>
    <w:p>
      <w:pPr>
        <w:pStyle w:val="Style15"/>
        <w:rPr/>
      </w:pPr>
      <w:r>
        <w:rPr/>
        <w:t> </w:t>
      </w:r>
    </w:p>
    <w:p>
      <w:pPr>
        <w:pStyle w:val="Style15"/>
        <w:jc w:val="center"/>
        <w:rPr>
          <w:b/>
          <w:b/>
          <w:bCs/>
          <w:sz w:val="27"/>
          <w:szCs w:val="27"/>
        </w:rPr>
      </w:pPr>
      <w:bookmarkStart w:id="35" w:name="36"/>
      <w:bookmarkEnd w:id="35"/>
      <w:r>
        <w:rPr>
          <w:b/>
          <w:bCs/>
          <w:sz w:val="27"/>
          <w:szCs w:val="27"/>
        </w:rPr>
        <w:t>ГЛАВА ВТОРАЯ</w:t>
        <w:br/>
        <w:t>ЖИТЬ В ГАРМОНИИ С</w:t>
        <w:br/>
        <w:t>ЕСТЕСТВЕННЫМ ЗАКОНОМ:</w:t>
        <w:br/>
        <w:t>СЕЗОННЫЙ И ЕЖЕДНЕВНЫЙ РИТМ</w:t>
      </w:r>
    </w:p>
    <w:p>
      <w:pPr>
        <w:pStyle w:val="Style15"/>
        <w:rPr/>
      </w:pPr>
      <w:r>
        <w:rPr/>
        <w:t>"Здоровье - единственная вещь, помогающая ощутить, что именно сейчас самое лучшее время года."</w:t>
        <w:br/>
        <w:t>Франклин Адаме</w:t>
        <w:br/>
        <w:t>"Вчера - это не больше, чем воспоминание, завтра - еще только мечта, но если сегодня прожито хорошо, то каждое вчера - это прекрасное воспоминание, а каждое завтра - надежда. Проживи же сегодняшний день как можно лучше."</w:t>
        <w:br/>
        <w:t>Поговорка из санскрита</w:t>
        <w:br/>
        <w:t>Еще глубокая ночь, но в воздухе уже что-то изменилось, словно волна энергии, нежная и мощная, разлилась в атмосфере. Усталость ночи испарилась, природа пробуждается, птицы начинают петь и рождается день... Это час Брахмана - целостность. Приблизительно за два часа до восхода солнца - прекрасное время для пробуждения, умойтесь, начните свой день. Поскольку вата доша является главенствующей, она стимулирует движения тела, пищеварение, облегчает выделение.</w:t>
        <w:br/>
        <w:t>Когда солнце поднимается, освещая мир, легкость ваты преобразуется в стабильность, и начинается капха доша. Еще прохладно, даже холодно - эти качества присущи и вате, и капхе. В это время вы чувствуете себя хорошо, полны энергии, энтузиазма. Потом солнце всходит, обогревая землю, и на смену приходит питта доша, просыпается аппетит. Агни, пищеварительный огонь, достигает своего зенита в 11-12 часов. Это идеальное время для приема пищи. После полудня жара спадает, воздух достаточно свеж и питта уступает место вате. Поскольку еще светло, а свет присущ этим дошам, то когда солнце садится и улегается суета дня, возникает больше стабильности, медлительности, тяжести - это наступает время капхи, очень хороший момент, чтобы отправиться спать, так как к одиннадцати ночи на смену снова придет питта, а к двум ночи цикл возобновится с ватой.</w:t>
      </w:r>
    </w:p>
    <w:p>
      <w:pPr>
        <w:pStyle w:val="Style15"/>
        <w:jc w:val="center"/>
        <w:rPr>
          <w:b/>
          <w:b/>
          <w:bCs/>
          <w:sz w:val="27"/>
          <w:szCs w:val="27"/>
        </w:rPr>
      </w:pPr>
      <w:bookmarkStart w:id="36" w:name="37"/>
      <w:bookmarkEnd w:id="36"/>
      <w:r>
        <w:rPr>
          <w:b/>
          <w:bCs/>
          <w:sz w:val="27"/>
          <w:szCs w:val="27"/>
        </w:rPr>
        <w:t>АЮРВЕДИЧЕСКИЙ ДЕНЬ</w:t>
      </w:r>
    </w:p>
    <w:p>
      <w:pPr>
        <w:pStyle w:val="Style15"/>
        <w:rPr/>
      </w:pPr>
      <w:r>
        <w:rPr/>
        <w:t>"Кто рано встает, тому бог дает."</w:t>
        <w:br/>
        <w:t>Пословица</w:t>
        <w:br/>
        <w:t>o Встаньте пораньше, за один-два часа до восхода солнца. Лучше проснуться без будильника, естественно.</w:t>
        <w:br/>
        <w:t>o Прополощите рот, почистите зубы, очистите язык с помощью лопаточки или ложечки, желательно серебряной, а затем снова прополощите рот теплой водой.</w:t>
        <w:br/>
        <w:t>o Выпейте большой стакан теплой или горячей воды.</w:t>
        <w:br/>
        <w:t>o Прополощите горло двумя столовыми ложками кунжутного масла. Это превосходная профилактика для рта и хорошо укрепляет десны и зубы.</w:t>
        <w:br/>
        <w:t>o Используя кунжутное масло (или кокосовое), сделайте массаж всего тела, чтобы напитать кожу, расслабить и</w:t>
        <w:br/>
        <w:t>простимулировать мышцы, укрепить организм. (Хорошо научиться делать этот массаж можно в Центре профилактики Аюр-Веды Махариши.)</w:t>
        <w:br/>
        <w:t>o Примите ванну или душ. Вода должна быть теплой в зимнее время и холодной или слегка теплой летом.</w:t>
        <w:br/>
        <w:t>o Делайте упражнения спокойно, не напрягаясь. Программа упражнений для интеграции нейромышечной и дыхательной деятельности так же преподается в Центре Аюр-Веды.</w:t>
        <w:br/>
        <w:t>o Теперь можно приступить к Технологии Единого Поля Махариши - Трансцендентальной Медитации и программе ТМ-Сидхи для глубокого и восстанавливающего отдыха, дающего заряд энергии на весь день.</w:t>
        <w:br/>
        <w:t>o Легкий завтрак, желательно до восьми утра. Причем есть нужно, согласуясь с аппетитом и способностью переваривать пищу.</w:t>
        <w:br/>
        <w:t>o Затем можете приступать к своей обычной деятельности.</w:t>
        <w:br/>
        <w:t>o Еда в полдень - это главная еда.</w:t>
        <w:br/>
        <w:t>o После еды следует прополоскать рот и зубы, сделать несколько шагов, и отдохнуть в течение пятнадцати минут, лежа на левом боку.</w:t>
        <w:br/>
        <w:t>o Повторите ведические упражнения, практику Технологии Единого Поля Махариши -Трансцендентальную Медитацию и программу ТМ-Сидхи.</w:t>
        <w:br/>
        <w:t>o Вечером легкий ужин.</w:t>
        <w:br/>
        <w:t>o Вечерняя прогулка, не менее двух километров.</w:t>
        <w:br/>
        <w:t>o Активность легкая и расслабленная.</w:t>
        <w:br/>
        <w:t>o Ложиться спать необходимо ранее десяти часов. Желательно спать на левой стороне, голова должна быть ориентирована на восток.</w:t>
        <w:br/>
        <w:t>Желательно также:</w:t>
        <w:br/>
        <w:t>o Не подавлять естественные нужды.</w:t>
        <w:br/>
        <w:t>o Выбрать один день в неделю, когда можно принимать только легкую пищу. Если же есть необходимость, то посидеть на диете целый день. Полная диета состоит в том, чтобы пить только теплую воду и ничего другого. Если почувствовали слабость, то в полдень можно выпить сок, разбавленный водой (виноградный для типа вата, гранатовый или апельсиновый для питты, и яблочный для типа капха), кроме того, можно приготовить на ужин овощной суп или хорошо проваренный рис.</w:t>
        <w:br/>
        <w:t>o Не стоит делать слишком много гимнастических и</w:t>
        <w:br/>
        <w:t>других физических упражнений. Мы не должны тратить более половины своих физиологических возможностей, то есть нужно остановиться, когда почувствуется усталость и возникнет частое дыхание. Для типа капха можно дать чуть большую нагрузку, особенно весной и зимой. Люди типа питта должны делать упражнения умеренно, не заниматься этим летом, в полдень. Людям типа вата мы рекомендуем не утомляющие, медленные упражнения. Люди в возрасте, склонные к худобе, женщины во время менструаций, лица, страдающие астмой, сердечно-сосудистыми заболеваниями, головокружениями, при наличии высокой температуры, должны воздерживаться от упражнений и больше отдыхать. Не рекомендуется перед занятиями</w:t>
        <w:br/>
        <w:t>переедать и вести половую жизнь. После упражнений следует принять душ или ванну с теплой водой зимой</w:t>
        <w:br/>
        <w:t>и прохладной или холодной летом.</w:t>
        <w:br/>
        <w:t>o Перед тем, как лечь спать, надо хорошо промассировать ступни ног кунжутным маслом или маслом ги - это поможет вам легко и быстро заснуть.</w:t>
        <w:br/>
        <w:t>o Перед сном также промассировать голову кунжутным или кокосовым маслом и оставить его на ночь, что способствует хорошему сну, питает кожу головы и укрепляет волосы.</w:t>
        <w:br/>
        <w:t>o В плане сексуальной жизни хорошо следовать желаниям, не идя против них. После половых сношений рекомендуем выпить стакан теплого молока с сахаром, можно добавить несколько поджаренных орехов.</w:t>
        <w:br/>
        <w:t>o Следует избегать многословия, длительного сна, беспокойства и раздражения.</w:t>
        <w:br/>
        <w:t>o В случае психологического шока, связанного с получением неприятного известия, при глубокой разочарованности, унынии сделайте несколько дыхательных упражнений, лягте на спину, расслабьтесь в течение десяти-пятнадцати минут, а затем займитесь практикой ТМ. o Не думайте о плохом, старайтесь направить свое внимание на позитивные мысли. Не говорите плохо о других. Как объясняет Махариши: "Поступая таким образом, мы наносим вред себе, тому, с кем говорим, и тому, о ком говорим. Чувства имеют очень тонкую сущность, самую тонкую природу. Нужно всегда заботиться о том, чтобы обогатить чувства другого, вдохновить его. Вот почему Ведические тексты учат: "Не обманывай. Говори правду, но с нежностью и деликатностью, чтобы не ранить собеседника. Если в результате разговора что-то произошло и задеты чувства, то это огромная духовная потеря. Избегай противостояния, ибо оно противоположно бессмертию."</w:t>
      </w:r>
    </w:p>
    <w:p>
      <w:pPr>
        <w:pStyle w:val="Style15"/>
        <w:rPr/>
      </w:pPr>
      <w:r>
        <w:rPr/>
        <w:t> </w:t>
      </w:r>
    </w:p>
    <w:p>
      <w:pPr>
        <w:pStyle w:val="Style15"/>
        <w:jc w:val="center"/>
        <w:rPr>
          <w:b/>
          <w:b/>
          <w:bCs/>
          <w:sz w:val="27"/>
          <w:szCs w:val="27"/>
        </w:rPr>
      </w:pPr>
      <w:bookmarkStart w:id="37" w:name="38"/>
      <w:bookmarkEnd w:id="37"/>
      <w:r>
        <w:rPr>
          <w:b/>
          <w:bCs/>
          <w:sz w:val="27"/>
          <w:szCs w:val="27"/>
        </w:rPr>
        <w:t>СМЕНА ВРЕМЕН ГОДА</w:t>
      </w:r>
    </w:p>
    <w:p>
      <w:pPr>
        <w:pStyle w:val="Style15"/>
        <w:rPr/>
      </w:pPr>
      <w:r>
        <w:rPr/>
        <w:t>Зима - время облаков, дождя и снега, достаточно тяжелая, влажная, холодная - типичная характеристика капхи. В этот период велика вероятность простуд, гриппа, бронхитов, фарингитов - все это болезни, связанные с накоплением капхи. Желательно поэтому одеваться теплее, жить в хорошо защищенном помещении, умываться теплой или горячей водой. Холод стимулирует пищеварение, а значит можно себе позволить пищу жирную, калорийную. Когда на смену зиме приходит весна, капха достигает максимума. В этом случае необходимо последовательно переходить на режим, снижающий капху, выводящий ее излишек. Сделайте очистительные процедуры (ингаляции, промывания, массаж головы), способствующие выведению капхи из мест ее обитания, позаботьтесь о носе, горле, желудке и легких. В это время года следует избегать сна в течении дня, лучше заняться спортом, гимнастикой, физической деятельностью. Все это помогает избавиться от излишка капхи в организме.</w:t>
        <w:br/>
        <w:t>Когда дни становятся длиннее, а солнце обогревает землю своими лучами, капха как бы тает. В этот период увеличивается питта, влажность и холод сменяются сухостью и теплом. С приходом летней жары питта пробуждается, тело потеет, кожа обветривается, глаза легко краснеют, нарушается работа кишечника, возможны неприятные расстройства желудка. Лучше всего в это время есть легкую и свежую пищу, много пить.</w:t>
        <w:br/>
        <w:t>К концу лета - началу осени питта достигает своего максимума. Это лучшее время для проведения панча-кармы, аюрведического лечения, очищающего и восстанавливающего работу всей системы.</w:t>
        <w:br/>
        <w:t>С наступлением осени понижается температура, идут дожди. Это время ваты, когда все три доши находятся в разбаллансированном состоянии. Жатарагни - переваривающий огонь ослаблен. Рекомендуется есть пищу соленую и кислую, слегка жирную, употреблять мед, разбавленный с водой, и добавки, умиротворяющие вату. Не следует днем спать. Нужно также избегать физических перегрузок. Избавиться от избытка ваты в организме и предупредить нарушения помогут промывания и массаж, проводимые в Центре Аюр-Веды Махариши.</w:t>
        <w:br/>
        <w:t>Каждый регион имеет свои климатические и географические особенности, которые надо учитывать, чтобы правильно регулировать свою активность и пищевой режим. "Чарака Самхита" пишет: "Хорошо бы соблюдать такой режим, в котором имелись бы свойства, противоположные области проживания и собственной болезни." Например, если вы живете в теплой местности, и относитесь к типу питта, то вам следует употреблять пищу, успокаивающую не только питту, но и все остальные доши.</w:t>
        <w:br/>
        <w:t>Смена времени года достаточно важный момент, поэтому в этот период необходимо несколько дней отдохнуть, обратив особое внимание на режим питания, плавно переходя от одного к другому и строить свое поведение соответствующим образом.</w:t>
      </w:r>
    </w:p>
    <w:p>
      <w:pPr>
        <w:pStyle w:val="Style15"/>
        <w:rPr/>
      </w:pPr>
      <w:r>
        <w:rPr/>
        <w:t> </w:t>
      </w:r>
    </w:p>
    <w:p>
      <w:pPr>
        <w:pStyle w:val="Style15"/>
        <w:jc w:val="center"/>
        <w:rPr>
          <w:b/>
          <w:b/>
          <w:bCs/>
          <w:sz w:val="27"/>
          <w:szCs w:val="27"/>
        </w:rPr>
      </w:pPr>
      <w:bookmarkStart w:id="38" w:name="39"/>
      <w:bookmarkEnd w:id="38"/>
      <w:r>
        <w:rPr>
          <w:b/>
          <w:bCs/>
          <w:sz w:val="27"/>
          <w:szCs w:val="27"/>
        </w:rPr>
        <w:t>РЕЖИМ ПИТАНИЯ</w:t>
      </w:r>
    </w:p>
    <w:p>
      <w:pPr>
        <w:pStyle w:val="Style15"/>
        <w:rPr/>
      </w:pPr>
      <w:r>
        <w:rPr/>
        <w:t>"Пусть пища будет твоим лекарством и твое лекарство будет пищей ".</w:t>
        <w:br/>
        <w:t>Гиппократ</w:t>
        <w:br/>
        <w:t>"Скамей мне, что ты ешь, и я скажу, кто ты " - так говорит вайдья. Вайдья может определить причину нашего страдания, так как именно пища, которую мы употребляем, строит наше тело, ткани и органы, придает энергию и жизнеспособность всей системе и поддерживает процесс эволюции. Аюр-Веда расценивает режим питания как фундаментальную основу здоровья и базу терапии. "Если у пациента нарушен режим, медикаменты бесполезны. Они помогают только тогда, когда режим продуман, " - утверждает вайдья.</w:t>
        <w:br/>
        <w:t>Восемь важных факторов:</w:t>
        <w:br/>
        <w:t>1) пракрити - природа продуктов;</w:t>
        <w:br/>
        <w:t>2) карана -- приготовление пищи;</w:t>
        <w:br/>
        <w:t>3) самйога - пищевая совместимость;</w:t>
        <w:br/>
        <w:t>4) рази - количество;</w:t>
        <w:br/>
        <w:t>5) деша - место;</w:t>
        <w:br/>
        <w:t>6) кала - время;</w:t>
        <w:br/>
        <w:t>7) упайогасамстха - рекомендации по правильному питанию;</w:t>
        <w:br/>
        <w:t>8) упойогтан - эффект, производимый пищейна человека.</w:t>
      </w:r>
    </w:p>
    <w:p>
      <w:pPr>
        <w:pStyle w:val="Style15"/>
        <w:jc w:val="center"/>
        <w:rPr>
          <w:b/>
          <w:b/>
          <w:bCs/>
          <w:sz w:val="27"/>
          <w:szCs w:val="27"/>
        </w:rPr>
      </w:pPr>
      <w:r>
        <w:rPr>
          <w:b/>
          <w:bCs/>
          <w:sz w:val="27"/>
          <w:szCs w:val="27"/>
        </w:rPr>
        <w:t>ПРАКРИТИ - ПРИРОДА ПРОДУКТОВ</w:t>
      </w:r>
    </w:p>
    <w:p>
      <w:pPr>
        <w:pStyle w:val="Style15"/>
        <w:rPr/>
      </w:pPr>
      <w:r>
        <w:rPr/>
        <w:t>Каждая субстанция имеет свою собственную природу или пракрити, характеризующуюся четырьмя качествами и специфическим значением:</w:t>
        <w:br/>
        <w:t>1) гуна - саттва, раджас и тамас, доминирующая в пракрити и предназначенная для стимуляции и укрепления</w:t>
        <w:br/>
        <w:t>человека;</w:t>
        <w:br/>
        <w:t>2) доша - вата, питта, капха, оказывающая влияние, увеличивая или уменьшая пракрити;</w:t>
        <w:br/>
        <w:t>3) вкус, или раса, свойственный пракрити (сладкий, соленый, горький, острый, вяжущий, кислый).</w:t>
        <w:br/>
        <w:t>4) качество - пракрити продукта может быть тяжелым, легким, жирным, сухим, холодным, горячим.</w:t>
      </w:r>
    </w:p>
    <w:p>
      <w:pPr>
        <w:pStyle w:val="Style15"/>
        <w:jc w:val="center"/>
        <w:rPr>
          <w:b/>
          <w:b/>
          <w:bCs/>
          <w:sz w:val="27"/>
          <w:szCs w:val="27"/>
        </w:rPr>
      </w:pPr>
      <w:r>
        <w:rPr>
          <w:b/>
          <w:bCs/>
          <w:sz w:val="27"/>
          <w:szCs w:val="27"/>
        </w:rPr>
        <w:t>САТТВА</w:t>
      </w:r>
    </w:p>
    <w:p>
      <w:pPr>
        <w:pStyle w:val="Style15"/>
        <w:rPr/>
      </w:pPr>
      <w:r>
        <w:rPr/>
        <w:t>Саттвическая пища обогащает жизнь и укрепляет мозг, делает человека счастливым, развивает все душевные качества, продлевает жизнь. Чисто саттвическими считаются такие продукты, как коровье молоко, мед, ги (очищенное масло), а также свежие фрукты, ласси - однородная смесь йогурта с водой, и вообще вся легкая и свежая пища.</w:t>
      </w:r>
    </w:p>
    <w:p>
      <w:pPr>
        <w:pStyle w:val="Style15"/>
        <w:jc w:val="center"/>
        <w:rPr>
          <w:b/>
          <w:b/>
          <w:bCs/>
          <w:sz w:val="27"/>
          <w:szCs w:val="27"/>
        </w:rPr>
      </w:pPr>
      <w:r>
        <w:rPr>
          <w:b/>
          <w:bCs/>
          <w:sz w:val="27"/>
          <w:szCs w:val="27"/>
        </w:rPr>
        <w:t>РАДЖАС</w:t>
      </w:r>
    </w:p>
    <w:p>
      <w:pPr>
        <w:pStyle w:val="Style15"/>
        <w:rPr/>
      </w:pPr>
      <w:r>
        <w:rPr/>
        <w:t>Раджастическими являются продукты тяжелые, острые, сухие, соленые, с добавлением приправ, такие как сыр, крахмалосодержащие, бобовые. Такой пищей не следует злоупотреблять.</w:t>
      </w:r>
    </w:p>
    <w:p>
      <w:pPr>
        <w:pStyle w:val="Style15"/>
        <w:jc w:val="center"/>
        <w:rPr>
          <w:b/>
          <w:b/>
          <w:bCs/>
          <w:sz w:val="27"/>
          <w:szCs w:val="27"/>
        </w:rPr>
      </w:pPr>
      <w:r>
        <w:rPr>
          <w:b/>
          <w:bCs/>
          <w:sz w:val="27"/>
          <w:szCs w:val="27"/>
        </w:rPr>
        <w:t>ТАМАС</w:t>
      </w:r>
    </w:p>
    <w:p>
      <w:pPr>
        <w:pStyle w:val="Style15"/>
        <w:rPr/>
      </w:pPr>
      <w:r>
        <w:rPr/>
        <w:t>Это все, что разлагается. Тамастическими являются остатки пищи, блюда, которые разогревались несколько раз. Кроме того, сюда относится лук, чеснок, мясо, рыба, спиртное. Они отягощают ум, стимулируют низменные инстинкты и ведут к депрессии.</w:t>
      </w:r>
    </w:p>
    <w:p>
      <w:pPr>
        <w:pStyle w:val="Style15"/>
        <w:jc w:val="center"/>
        <w:rPr>
          <w:b/>
          <w:b/>
          <w:bCs/>
          <w:sz w:val="27"/>
          <w:szCs w:val="27"/>
        </w:rPr>
      </w:pPr>
      <w:r>
        <w:rPr>
          <w:b/>
          <w:bCs/>
          <w:sz w:val="27"/>
          <w:szCs w:val="27"/>
        </w:rPr>
        <w:t>В А ТА</w:t>
      </w:r>
    </w:p>
    <w:p>
      <w:pPr>
        <w:pStyle w:val="Style15"/>
        <w:rPr/>
      </w:pPr>
      <w:r>
        <w:rPr/>
        <w:t>Продукты, увеличивающие вату : напитки, все сухие и легкие продукты горького, острого и вяжущего вкуса. Кукуруза, просо, рожь, яблоки, груши, сухофрукты, картошка, капуста, зеленые овощи, сырые овощи и фрукты, горох, фасоль, говядина.</w:t>
        <w:br/>
        <w:t>Продукты, успокаивающие вату: напитки, жирная, кислая и соленая пища. Молочные продукты, мед, масла, рис, зерновые, виноград, персики, дыни, авокадо, кокосовые орехи, морковь, спаржа, огурцы, черный перец, тмин, имбирь, орехи, лесные орехи, миндаль, рыба, куриное мясо и продукты моря.</w:t>
      </w:r>
    </w:p>
    <w:p>
      <w:pPr>
        <w:pStyle w:val="Style15"/>
        <w:jc w:val="center"/>
        <w:rPr>
          <w:b/>
          <w:b/>
          <w:bCs/>
          <w:sz w:val="27"/>
          <w:szCs w:val="27"/>
        </w:rPr>
      </w:pPr>
      <w:r>
        <w:rPr>
          <w:b/>
          <w:bCs/>
          <w:sz w:val="27"/>
          <w:szCs w:val="27"/>
        </w:rPr>
        <w:t>ПИТТА</w:t>
      </w:r>
    </w:p>
    <w:p>
      <w:pPr>
        <w:pStyle w:val="Style15"/>
        <w:rPr/>
      </w:pPr>
      <w:r>
        <w:rPr/>
        <w:t>Продукты, увеличивающие питту: теплые напитки, теплая пища с острым, кислым, соленым вкусом; йогурт, сыр, мед, миндаль, кунжут, кукуруза, просо, рожь, рис, грейпфруты, папайя, манго, маслины, бананы, помидоры, морковь, соль, перец, гвоздика, рыба, продукты моря, яйца.</w:t>
        <w:br/>
        <w:t>Продукты, успокаивающие питту: холодная пища и напитки, продукты нежного, горького и вяжущего вкуса; молоко, масло, ги, сахар, подсолнечное масло, хлеб, белый рис, овес, виноград, вишня, кокосовые орехи, апельсины, спаржа, огурцы, картофель, свежие овощи, соя, корица, кардамон (в небольших количествах), мясо птицы.</w:t>
      </w:r>
    </w:p>
    <w:p>
      <w:pPr>
        <w:pStyle w:val="Style15"/>
        <w:jc w:val="center"/>
        <w:rPr>
          <w:b/>
          <w:b/>
          <w:bCs/>
          <w:sz w:val="27"/>
          <w:szCs w:val="27"/>
        </w:rPr>
      </w:pPr>
      <w:r>
        <w:rPr>
          <w:b/>
          <w:bCs/>
          <w:sz w:val="27"/>
          <w:szCs w:val="27"/>
        </w:rPr>
        <w:t>КАПХА</w:t>
      </w:r>
    </w:p>
    <w:p>
      <w:pPr>
        <w:pStyle w:val="Style15"/>
        <w:rPr/>
      </w:pPr>
      <w:r>
        <w:rPr/>
        <w:t>Продукты, увеличивающие капху: обильная жирная калорийная пища с нежным, кислым, соленым вкусом; сливки, масло, цельное молоко (в небольшом количестве), сахар, патока, растительные масла, рис, овес, авокадо, финики, бананы, дыни, фиги, кокосовые орехи, помидоры, картофель, огурцы, кабачки, соя, соль, орехи, фундук, миндаль, свинина, говядина, рыба и морские продукты.</w:t>
        <w:br/>
        <w:t>Продукты, успокаивающие капху: легкая, сухая, теплая пища с горьким, вяжущим вкусом; снятое молоко, мед, кукуруза, просо, рожь, яблоки, груши, гранаты, спаржа, баклажаны, спаржевая капуста, морковь, цветная капуста, сельдерей, горох, фасоль, куриное мясо и мясо индейки.</w:t>
      </w:r>
    </w:p>
    <w:p>
      <w:pPr>
        <w:pStyle w:val="Style15"/>
        <w:jc w:val="center"/>
        <w:rPr>
          <w:b/>
          <w:b/>
          <w:bCs/>
          <w:sz w:val="27"/>
          <w:szCs w:val="27"/>
        </w:rPr>
      </w:pPr>
      <w:r>
        <w:rPr>
          <w:b/>
          <w:bCs/>
          <w:sz w:val="27"/>
          <w:szCs w:val="27"/>
        </w:rPr>
        <w:t>ШЕСТЬ ВКУСОВ (РАЗА) И НЕСКОЛЬКО ПРИМЕРОВ</w:t>
      </w:r>
    </w:p>
    <w:p>
      <w:pPr>
        <w:pStyle w:val="Style15"/>
        <w:rPr/>
      </w:pPr>
      <w:r>
        <w:rPr/>
        <w:t>1) Нежный: сахар, молоко, рис, масло, хлеб.</w:t>
        <w:br/>
        <w:t>2) Кислый: йогурт, лимоны, сыр.</w:t>
        <w:br/>
        <w:t>3) Соленый: соль.</w:t>
        <w:br/>
        <w:t>4) Острый: черный перец, имбирь.</w:t>
        <w:br/>
        <w:t>5) Горький: шпинат, свежие овощи.</w:t>
        <w:br/>
        <w:t>6) Вяжущий: крахмалосодержащие, бобовые.</w:t>
      </w:r>
    </w:p>
    <w:p>
      <w:pPr>
        <w:pStyle w:val="Style15"/>
        <w:jc w:val="center"/>
        <w:rPr>
          <w:b/>
          <w:b/>
          <w:bCs/>
          <w:sz w:val="27"/>
          <w:szCs w:val="27"/>
        </w:rPr>
      </w:pPr>
      <w:r>
        <w:rPr>
          <w:b/>
          <w:bCs/>
          <w:sz w:val="27"/>
          <w:szCs w:val="27"/>
        </w:rPr>
        <w:t>ШЕСТЬ КАЧЕСТВ И НЕСКОЛЬКО ПРИМЕРОВ</w:t>
      </w:r>
    </w:p>
    <w:p>
      <w:pPr>
        <w:pStyle w:val="Style15"/>
        <w:rPr/>
      </w:pPr>
      <w:r>
        <w:rPr/>
        <w:t>1) Тяжелое: сыр, йогурт, хлеб.</w:t>
        <w:br/>
        <w:t>2) Легкое: кукуруза, яблоки, шпинат.</w:t>
        <w:br/>
        <w:t>3) Жирное: растительные масла, животные жиры, молочные продукты.</w:t>
        <w:br/>
        <w:t>4) Сухое: кукуруза, картофель, ячмень.</w:t>
        <w:br/>
        <w:t>5) Теплое: теплые напитки и теплые продукты.</w:t>
        <w:br/>
        <w:t>6) Холодное: холодные напитки и холодные продукты</w:t>
      </w:r>
    </w:p>
    <w:p>
      <w:pPr>
        <w:pStyle w:val="Style15"/>
        <w:jc w:val="center"/>
        <w:rPr>
          <w:b/>
          <w:b/>
          <w:bCs/>
          <w:sz w:val="27"/>
          <w:szCs w:val="27"/>
        </w:rPr>
      </w:pPr>
      <w:r>
        <w:rPr>
          <w:b/>
          <w:bCs/>
          <w:sz w:val="27"/>
          <w:szCs w:val="27"/>
        </w:rPr>
        <w:t>КАРАНА - ПРИГОТОВЛЕНИЕ ПИЩИ</w:t>
      </w:r>
    </w:p>
    <w:p>
      <w:pPr>
        <w:pStyle w:val="Style15"/>
        <w:rPr/>
      </w:pPr>
      <w:r>
        <w:rPr/>
        <w:t>Кухня - это самое главное место в доме. Здесь происходит приготовление пищи, отсюда берут начало сила, здоровье, жизнеспособность всех членов семьи. Идеальная кухня - это просторное, хорошо проветриваемое, достаточно освещенное, всегда чистое и удобное, хорошо оборудованное помещение. Домашняя утварь должна быть сделана из нержавеющей стали, стекла, дерева, глины. Хорошо заточенные ножи, чистые и красиво уложенные приборы. Это место, где царит тишина и хорошее настроение. Здесь не говорят о работе и не ссорятся. Лучше, если здесь играет тихая музыка и звучат духовные песни.</w:t>
        <w:br/>
        <w:t>Человек, готовящий пищу, должен быть саттвичес-ким, спокойным, счастливым и здоровым, а сама ища - свежей, отличного качества, желательно из той местности, где вы живете. Идеально иметь продукты, выращенные своими руками.</w:t>
        <w:br/>
        <w:t>Полное меню включает в себя шесть вкусов. Пища должна быть хорошо приготовлена и приправлена специями, соответственно сезону. Она должна аппетитно смотреться, иметь приятный аромат и тонкий вкус.</w:t>
      </w:r>
    </w:p>
    <w:p>
      <w:pPr>
        <w:pStyle w:val="Style15"/>
        <w:jc w:val="center"/>
        <w:rPr>
          <w:b/>
          <w:b/>
          <w:bCs/>
          <w:sz w:val="27"/>
          <w:szCs w:val="27"/>
        </w:rPr>
      </w:pPr>
      <w:r>
        <w:rPr>
          <w:b/>
          <w:bCs/>
          <w:sz w:val="27"/>
          <w:szCs w:val="27"/>
        </w:rPr>
        <w:t>САМЙОГА - СОЧЕТАЕМОСТЬ ПРОДУКТОВ</w:t>
      </w:r>
    </w:p>
    <w:p>
      <w:pPr>
        <w:pStyle w:val="Style15"/>
        <w:rPr/>
      </w:pPr>
      <w:r>
        <w:rPr/>
        <w:t>Аюр-Веда описывает основные принципы сочетаемости продуктов с тем, чтобы пища могла хорошо перевариваться и усваиваться. В то же время, предлагается детальный список сочетаний, которых следует избегать, принимая пищу, ибо существуют сочетания продуктов, представляющие опасность для нашего организма.</w:t>
        <w:br/>
        <w:t>К примеру: нельзя пить молоко во время еды и смешивать его с фруктами, особенно с бананами. Это плохоперевариваемое соединение, способствующее образованию в организме амы и токсинов. Молоко отлично сочетается с манго, так как делает его легким и нежным для усвоения. Это единственный фрукт, хорошо сочетающийся с молоком. То же касается хлеба и риса.</w:t>
        <w:br/>
        <w:t>Молоко лучше пить теплым, натощак, утром или вечером. Стакан теплого молока с чайной ложкой ги и одной или двумя ложками сахара делают напиток очень питательным. Если его выпить перед сном, он успокоит питту, поможет заснуть и предотвратить запоры.</w:t>
        <w:br/>
        <w:t>Можно привести и другие примеры: нельзя есть одновременно горячее и холодное, или одно за другим. Пить горячий кофе после мороженого не рекомендуется, т.к это осложняет работу тканей пищеварительных органов. Поскольку невозможно изложить весь курс диеты в маленькой книге, наша задача - представить Аюр-Веду Махариши, а за диетическими советами мы приглашаем вас обратиться в Центр профилактики Аюр-Веды Махариши.</w:t>
      </w:r>
    </w:p>
    <w:p>
      <w:pPr>
        <w:pStyle w:val="Style15"/>
        <w:jc w:val="center"/>
        <w:rPr>
          <w:b/>
          <w:b/>
          <w:bCs/>
          <w:sz w:val="27"/>
          <w:szCs w:val="27"/>
        </w:rPr>
      </w:pPr>
      <w:r>
        <w:rPr>
          <w:b/>
          <w:bCs/>
          <w:sz w:val="27"/>
          <w:szCs w:val="27"/>
        </w:rPr>
        <w:t>РАЗИ - КОЛИЧЕСТВО</w:t>
      </w:r>
    </w:p>
    <w:p>
      <w:pPr>
        <w:pStyle w:val="Style15"/>
        <w:rPr/>
      </w:pPr>
      <w:r>
        <w:rPr/>
        <w:t>Есть следует умеренно, оставляя немного места в желудке, чтобы переваривание пищи проходило легко. Треть для пищи, треть для воды и треть незаполненного пространства - таковы идеальные пропорции. Стакан теплой воды, выпитый маленькими глотками во время еды, улучшает пищеварение, но не стоит этого делать до или сразу после окончания еды, так как в этом случае ослабляется агни и ухудшается пищеварение. Очень холодные напитки не рекомендуются вообще.</w:t>
        <w:br/>
        <w:t>Переедание перегружает организм, накапливает аму в пищеварительном канале и является причиной многочисленных нарушений. Нужно дождаться момента, когда процесс пищеварения полностью завершится, и только тогда начинать принимать пищу снова. Существует одно простое и очевидное правило: есть и пить надо только тогда, когда этого действительно хочешь. В случае плохой перевариваемости, рекомендуется голодание в течение двадцати четырех часов. Это значит, что следует пить только теплую воду, что позволит очистить систему, восстановить агни и избавиться от накопившихся токсинов.</w:t>
      </w:r>
    </w:p>
    <w:p>
      <w:pPr>
        <w:pStyle w:val="Style15"/>
        <w:jc w:val="center"/>
        <w:rPr>
          <w:b/>
          <w:b/>
          <w:bCs/>
          <w:sz w:val="27"/>
          <w:szCs w:val="27"/>
        </w:rPr>
      </w:pPr>
      <w:r>
        <w:rPr>
          <w:b/>
          <w:bCs/>
          <w:sz w:val="27"/>
          <w:szCs w:val="27"/>
        </w:rPr>
        <w:t>ДЕША - МЕСТО</w:t>
      </w:r>
    </w:p>
    <w:p>
      <w:pPr>
        <w:pStyle w:val="Style15"/>
        <w:rPr/>
      </w:pPr>
      <w:r>
        <w:rPr/>
        <w:t>Место, где вы едите - это очень важное место. Оно должно быть чистым, проветриваемым и удобным, спокойным, приятным, хорошо оформленным, с цветами на столе. Старайтесь не принимать пищу в шумных, беспокойных местах, среди толпы или в присутствии неприятных вам людей. Лучше воздержаться от еды вообще, чем есть в таких условиях.</w:t>
      </w:r>
    </w:p>
    <w:p>
      <w:pPr>
        <w:pStyle w:val="Style15"/>
        <w:jc w:val="center"/>
        <w:rPr>
          <w:b/>
          <w:b/>
          <w:bCs/>
          <w:sz w:val="27"/>
          <w:szCs w:val="27"/>
        </w:rPr>
      </w:pPr>
      <w:r>
        <w:rPr>
          <w:b/>
          <w:bCs/>
          <w:sz w:val="27"/>
          <w:szCs w:val="27"/>
        </w:rPr>
        <w:t>КАЛА - ВРЕМЯ</w:t>
      </w:r>
    </w:p>
    <w:p>
      <w:pPr>
        <w:pStyle w:val="Style15"/>
        <w:rPr/>
      </w:pPr>
      <w:r>
        <w:rPr/>
        <w:t>Для завтрака самое лучшее время - с семи до восьми утра, до того момента, как увеличится капха. Основная еда рекомендуется между одиннадцатью и двенадцатью дня, в этот период агни наиболее силен. Вечером желательно есть легкую пищу, причем до наступления темноты, перед капхой, до того, как агни уйдет на отдых.</w:t>
        <w:br/>
        <w:t>Всегда учитывайте сезон, время и пракрити (природу) каждого продукта.</w:t>
      </w:r>
    </w:p>
    <w:p>
      <w:pPr>
        <w:pStyle w:val="Style15"/>
        <w:jc w:val="center"/>
        <w:rPr>
          <w:b/>
          <w:b/>
          <w:bCs/>
          <w:sz w:val="27"/>
          <w:szCs w:val="27"/>
        </w:rPr>
      </w:pPr>
      <w:r>
        <w:rPr>
          <w:b/>
          <w:bCs/>
          <w:sz w:val="27"/>
          <w:szCs w:val="27"/>
        </w:rPr>
        <w:t>УПАЙОГАСАМТХА - КАК ПРАВИЛЬНО ЕСТЬ</w:t>
      </w:r>
    </w:p>
    <w:p>
      <w:pPr>
        <w:pStyle w:val="Style15"/>
        <w:rPr/>
      </w:pPr>
      <w:r>
        <w:rPr/>
        <w:t>Перед тем, как сесть за стол, желательно вымыть лицо и руки, надеть чистую одежду и на несколько минут расслабиться. "Сядьте как король", - говорит Аюр-Веда. Не читайте, не смотрите телевизор во время еды. Ешьте в тишине, в приятной и расслабленной обстановке. Желательно не спешить и тщательно пережевывать пищу. Стакан теплой воды, выпитый маленькими глотками - отличное средство для хорошего переваривания пищи.</w:t>
        <w:br/>
        <w:t>Вы должны следовать своим вкусам, есть то, что вам нравится, что вкусно пахнет, полезно для организма. Однако хорошо бы знать, что некоторые пристрастия в еде - результат вредных привычек, от которых нужно избавляться, развивая сознание.</w:t>
      </w:r>
    </w:p>
    <w:p>
      <w:pPr>
        <w:pStyle w:val="Style15"/>
        <w:jc w:val="center"/>
        <w:rPr>
          <w:b/>
          <w:b/>
          <w:bCs/>
          <w:sz w:val="27"/>
          <w:szCs w:val="27"/>
        </w:rPr>
      </w:pPr>
      <w:r>
        <w:rPr>
          <w:b/>
          <w:bCs/>
          <w:sz w:val="27"/>
          <w:szCs w:val="27"/>
        </w:rPr>
        <w:t>УПАЙОКТАН - ЭФФЕКТ ПИЩИ</w:t>
      </w:r>
    </w:p>
    <w:p>
      <w:pPr>
        <w:pStyle w:val="Style15"/>
        <w:rPr/>
      </w:pPr>
      <w:r>
        <w:rPr/>
        <w:t>Человек, знающий что именно нужно есть в различные моменты дня и года, уверенный в том, что его агни силен, получает от приема пищи отличный эффект, хорошо себя чувствует, он легок, полон энергии, его здоровье в порядке, а жизнь приятна и радостна.</w:t>
        <w:br/>
        <w:t>Знания Аюр-Веды позволяют нам прожить жизнь, согласуясь с Естественным Законом. Интуиция подсказывает, как питаться не нарушая равновесия. Опиранные выше советы продемонстрировали, насколько аюрведические знания полны и детальны.</w:t>
        <w:br/>
        <w:t>Однако существует еще серия рекомендаций, которых следует придерживаться - не ешьте йогурт на ночь, не готовьте пищу, добавляя в нее мед (разогретый даже однажды, мед теряет свои качества и становится трудно перевариваемым).</w:t>
        <w:br/>
        <w:t>Ниже приведено еще несколько советов диетического характера.</w:t>
      </w:r>
    </w:p>
    <w:p>
      <w:pPr>
        <w:pStyle w:val="Style15"/>
        <w:rPr/>
      </w:pPr>
      <w:r>
        <w:rPr/>
        <w:t> </w:t>
      </w:r>
    </w:p>
    <w:p>
      <w:pPr>
        <w:pStyle w:val="Style15"/>
        <w:jc w:val="center"/>
        <w:rPr>
          <w:b/>
          <w:b/>
          <w:bCs/>
          <w:sz w:val="27"/>
          <w:szCs w:val="27"/>
        </w:rPr>
      </w:pPr>
      <w:bookmarkStart w:id="39" w:name="40"/>
      <w:bookmarkEnd w:id="39"/>
      <w:r>
        <w:rPr>
          <w:b/>
          <w:bCs/>
          <w:sz w:val="27"/>
          <w:szCs w:val="27"/>
        </w:rPr>
        <w:t>НЕСКОЛЬКО ПРАКТИЧЕСКИХ СОВЕТОВ</w:t>
      </w:r>
    </w:p>
    <w:p>
      <w:pPr>
        <w:pStyle w:val="Style15"/>
        <w:rPr/>
      </w:pPr>
      <w:r>
        <w:rPr/>
        <w:t>o Щепотка имбиря, размешанная с небольшим количеством соли, принятая за двадцать минут до еды, стимулирует аппетит и пищеварение.</w:t>
        <w:br/>
        <w:t>o Тушить овощи лучше с имбирем, так как тогда пища становится легкой и хорошо усваиваемой.</w:t>
        <w:br/>
        <w:t>o Чай с имбирем, свежий имбирь, прокипяченный в воде в течение нескольких секунд, хорош для предупреждения и лечения переохлаждения. В чай также можно добавить корицу, гвоздику и кардамон. Такой напиток во время еды прекрасно помогает пищеварению, стимулируя агни и способствуя выведению токсинов.</w:t>
        <w:br/>
        <w:t>o Не следует на ночь есть сыр и другие тяжелые продукты. Для облегчения их усваиваемости в пищу можно добавить чуточку черного перца.</w:t>
        <w:br/>
        <w:t>o Ги (очищенное масло) - очень саттвический продукт, питающий организм. Такое масло переваривается лучше обычного, в нем меньше холестерина. Две небольшие ложечки ги с хлебом, рисом или другими злаковыми придадут приятный вкус пище, стимулируя агни и улучшая пищеварение. Такое сочетание продуктов способствует созданию оджаса и приводит доши в равновесие.</w:t>
        <w:br/>
        <w:t>Для приготовления масла ги нужно взять килограмм или полкилограмма несоленого сливочного масла, поставить на небольшой огонь и разогревать в течение десяти минут. Когда появятся большие, а затем маленькие пузырьки и масло приобретет золотистый оттенок, тогда уменьшите огонь и оставьте продукт охлаждаться. Затем профильтруйте через чистую хлопчатобумажную ткань. Ги хорошо сохраняется даже при комнатной температуре.</w:t>
        <w:br/>
        <w:t>o Очень хорош напиток ласси, он утоляет жажду, способствует пищеварению. Его можно приготовить, смешав кефир или йогурт с двумя частями воды. Туда можно добавить имбирь, сахар или соль. Важно все хорошо перемешать до однородной массы, причем желательно не использовать миксер, так как он может повредить нежную структуру йогурта. "Ласси на земле - то же, что нектар на небесах..." - говорит Аюр-Веда.</w:t>
        <w:br/>
        <w:t>o После шоколада или мороженого рекомендуется пожевать несколько зерен кардамона, это облегчит пищеварение.</w:t>
        <w:br/>
        <w:t>o Следует много пить - до шести - семи стаканов воды</w:t>
        <w:br/>
        <w:t>в день для очистки организма. Пить лучше натощак утром, после полудня и вечером, но не перед или после еды.</w:t>
        <w:br/>
        <w:t>o Вегетарианская диета, состоящая из фруктов, овощей,</w:t>
        <w:br/>
        <w:t>зерновых, молочных продуктов, позволяет поддерживать</w:t>
        <w:br/>
        <w:t>хорошее здоровье, продлевая жизнь человека. В настоящее время многие данные подтверждают связь между вегетарианским режимом питания и предупреждением сердечно-сосудистых заболеваний, рака, кариеса.</w:t>
        <w:br/>
        <w:t>В США на протяжении двадцати лет проводились обследования спортсменов - вегетарианцев и невегетарианцев. Результаты показали, что вегетарианцы физически более выносливы.</w:t>
        <w:br/>
        <w:t>Если вы регулярно ели мясо, но хотите стать вегетарианцем, делайте это постепенно, не форсируя событий. Начните с того, что замените красное мясо на мясо птицы или рыбы, потом ешьте мясо раз или два в неделю. Не торопитесь, почувствуйте богатство вегетарианской кухни. Наслаждайтесь простой или экзотической, но достаточно разнообразной пищей: сыром, рисом с миндалем или изюмом, томатной пиццей, овощными блюдами, маслинами. Сходите в вегетарианский ресторан, чтобы посмотреть, как там готовят и перенять некоторый опыт для домашней кухни. Практикующие ТМ говорят, что вкусы совершенно спонтанно меняются и утончаются. Эти люди стремятся к пище здоровой и сбалансированной, где мясу отводится незначительная роль.</w:t>
      </w:r>
    </w:p>
    <w:p>
      <w:pPr>
        <w:pStyle w:val="Style15"/>
        <w:rPr/>
      </w:pPr>
      <w:r>
        <w:rPr/>
        <w:t> </w:t>
      </w:r>
    </w:p>
    <w:p>
      <w:pPr>
        <w:pStyle w:val="Style15"/>
        <w:jc w:val="center"/>
        <w:rPr>
          <w:b/>
          <w:b/>
          <w:bCs/>
          <w:sz w:val="27"/>
          <w:szCs w:val="27"/>
        </w:rPr>
      </w:pPr>
      <w:bookmarkStart w:id="40" w:name="41"/>
      <w:bookmarkEnd w:id="40"/>
      <w:r>
        <w:rPr>
          <w:b/>
          <w:bCs/>
          <w:sz w:val="27"/>
          <w:szCs w:val="27"/>
        </w:rPr>
        <w:t>ПИЩЕВЫЕ ДОБАВКИ</w:t>
      </w:r>
    </w:p>
    <w:p>
      <w:pPr>
        <w:pStyle w:val="Style15"/>
        <w:rPr/>
      </w:pPr>
      <w:r>
        <w:rPr/>
        <w:t>Аюр-Веда уделяет внимание правильному употреблению пищевых добавок для поддержания диетического равновесия, что способствует долголетию и здоровью. Существует целая серия рекомендаций по части употребления специй с пищей. Такие смеси восстанавливают и поддерживают в равновесии доши, укрепляют пищеварительные функции усвоенияпищи и выделения токсинов.</w:t>
        <w:br/>
        <w:t>Аюрведические знания идут и дальше, предлагая составы весьма утонченные, секрет которых передавался из поколения в поколение. Эффект их потрясающ! Тексты Аюр-Веды утверждают, что эти составы, названные расаянами (что в переводе значит "для долголетия"), способны поддерживать тело в неразрушающемся состоянии. Они омолаживают организм, позволяя телу летать, становиться невидимым. Расаяны могут лечить все заболевания.</w:t>
        <w:br/>
        <w:t>Исследования эффективности использования ра-саян проводились в Европе, США, Индии. Результаты очень обнадеживающие. Доказано, что такие добавки укрепляют иммунную систему, улучшают способности восприятия, обращают процессы старения вспять. Некоторые расаяны дают хороший эффект при лечении заболеваний раком, мозговыми нарушениями, что позволяет говорить о действии расаян на глубоких физиологических уровнях, где их влияние стимулирует естественные процессы регенерации и восстановления организма.</w:t>
      </w:r>
    </w:p>
    <w:p>
      <w:pPr>
        <w:pStyle w:val="Style15"/>
        <w:rPr/>
      </w:pPr>
      <w:r>
        <w:rPr/>
        <w:t> </w:t>
      </w:r>
    </w:p>
    <w:p>
      <w:pPr>
        <w:pStyle w:val="Style15"/>
        <w:jc w:val="center"/>
        <w:rPr>
          <w:b/>
          <w:b/>
          <w:bCs/>
          <w:sz w:val="27"/>
          <w:szCs w:val="27"/>
        </w:rPr>
      </w:pPr>
      <w:bookmarkStart w:id="41" w:name="42"/>
      <w:bookmarkEnd w:id="41"/>
      <w:r>
        <w:rPr>
          <w:b/>
          <w:bCs/>
          <w:sz w:val="27"/>
          <w:szCs w:val="27"/>
        </w:rPr>
        <w:t>ВЕДИЧЕСКИЕ УПРАЖНЕНИЯ</w:t>
      </w:r>
    </w:p>
    <w:p>
      <w:pPr>
        <w:pStyle w:val="Style15"/>
        <w:rPr/>
      </w:pPr>
      <w:r>
        <w:rPr/>
        <w:t>Программа упражнений для нейромускульной и нейрореспираторной интеграции была введена Махари-ши и Советом экспертов Аюр-Веды. Эти упражнения выполняются в течение десяти-пятнадцати минут утром и во второй половине дня и представляют собой часть Технологии Единого Поля Махариши. Их положительное воздействие на ум и тело столь глубоко, что способствует предупреждению старения, уменьшает количество заболеваний и восстанавливает организм. Существует также комплекс упражнений, предназначенный для профилактики ряда заболеваний и ускорения процессов выздоровления.</w:t>
      </w:r>
    </w:p>
    <w:p>
      <w:pPr>
        <w:pStyle w:val="Style15"/>
        <w:rPr/>
      </w:pPr>
      <w:r>
        <w:rPr/>
        <w:t> </w:t>
      </w:r>
    </w:p>
    <w:p>
      <w:pPr>
        <w:pStyle w:val="Style15"/>
        <w:jc w:val="center"/>
        <w:rPr/>
      </w:pPr>
      <w:r>
        <w:rPr/>
        <w:br/>
      </w:r>
      <w:bookmarkStart w:id="42" w:name="43"/>
      <w:bookmarkEnd w:id="42"/>
      <w:r>
        <w:rPr>
          <w:b/>
          <w:bCs/>
          <w:sz w:val="27"/>
          <w:szCs w:val="27"/>
        </w:rPr>
        <w:t>ПАНЧАКАРМА</w:t>
      </w:r>
    </w:p>
    <w:p>
      <w:pPr>
        <w:pStyle w:val="Style15"/>
        <w:rPr/>
      </w:pPr>
      <w:r>
        <w:rPr/>
        <w:br/>
        <w:t>В начале каждого сезона (один или два раза, в идеале - четыре раза в год) Аюр-Веда советует проводить полную очистку и восстановление организма - панча-карму (курс из пяти дней). Масляный массаж, паровые ванны, внутренняя очистка, ингаляции, очистка дыхательных путей, глаз и ушей, облегченный режим питания, который дает отдых пещеварительной системе - все это на фоне тишины и глубокого отдыха. Таковы главные элементы программы. Люди, прошедшие этот курс, единодушны в своих оценках: лечение очень приятно, а эффект достаточно ощутим. Подобное лечение предлагается людям, желающим очистить свой организм после долгих лет курения, после длительных праздников, во время которых наряду с полезными, употреблялось много и вредных продуктов.</w:t>
        <w:br/>
        <w:t>"Я никогда не чувствовала себя такой чистой внутренне и внешне, такой радостной и отдохнувшей ", - говорит после недельного лечения женщина тридцати лет, служащая.</w:t>
        <w:br/>
        <w:t>"В течение долгого времени я страдал от болей в пояснице, мешающих мне свободно двигаться. После нескольких дней панчакармы боли прошли и вот уже в течение шести месяцев не возобновлялись. Улучшилось пищеварение, я почувствовал себя молодым, более энергичным и творчески настроенным. Это фантастическая программа!", - говорит доктор пятидесяти шести лет.</w:t>
        <w:br/>
        <w:t>"Панчакарма - королевское лечение: целая бригада врачей и медсестер занимается вашими проблемами, легко и естественно ведя вас от одного этапа лечения к другому. Достаточно только начать процесс: массажи, отдых, приятные запахи ванн, естественные ароматы - и ваше самочувствие улучшится, организм будет полностью очищен, возникнет новый прилив сил и придет ощущение счастья. Выйдя из клиники, вы поймете, что можете летать!" - таково впечатление от лечения у преподавателя сорока пяти лет.</w:t>
        <w:br/>
        <w:t>"Панчакарма меня полностью освободила от хронической мигрени, которая в течение последних шести лет делала мою жизнь невыносимой. Это действительно чудо! Мое общее состояние улучшилось, я чувствую себя в форме, мне прекрасно в моем теле ", - утверждает тридцатичетырехлетняя продавщица одного из супермаркетов.</w:t>
        <w:br/>
        <w:t>Во многих случаях научные иследования по результатам действия панчакармы показали значительное улучшение самочувствия, жизнеспособности организма, повышение аппетита, стабилизацию пищеварения, снижение депрессии, обеспокоенности, усталости, раздражительности. Укрепляется память, повышаются умственные способности, замедляется процесс старения.</w:t>
      </w:r>
    </w:p>
    <w:p>
      <w:pPr>
        <w:pStyle w:val="Style15"/>
        <w:rPr/>
      </w:pPr>
      <w:r>
        <w:rPr/>
        <w:t> </w:t>
      </w:r>
    </w:p>
    <w:p>
      <w:pPr>
        <w:pStyle w:val="Style15"/>
        <w:jc w:val="center"/>
        <w:rPr>
          <w:b/>
          <w:b/>
          <w:bCs/>
          <w:sz w:val="27"/>
          <w:szCs w:val="27"/>
        </w:rPr>
      </w:pPr>
      <w:bookmarkStart w:id="43" w:name="44"/>
      <w:bookmarkEnd w:id="43"/>
      <w:r>
        <w:rPr>
          <w:b/>
          <w:bCs/>
          <w:sz w:val="27"/>
          <w:szCs w:val="27"/>
        </w:rPr>
        <w:t>ДЖОТИШ</w:t>
      </w:r>
    </w:p>
    <w:p>
      <w:pPr>
        <w:pStyle w:val="Style15"/>
        <w:rPr/>
      </w:pPr>
      <w:r>
        <w:rPr/>
        <w:t>"Бог создал планеты и звезды не для того, чтобы они доминировали над человеком, а для того, чтобы они ему служили и были полезны, как все другие создания. "</w:t>
        <w:br/>
        <w:t>Парацельс Джотши - это система Ведической астрологии, точная наука, основанная на математических расчетах и астрономии, позволяющая выявить степень влияния различных планет, Солнца, Луны на здоровье и развитие личности. Каждая планета связана с каким либо органом человеческого тела. Ее расположение в астрологической карте, ее движение, взаимоотношения с другими планетами позволяют предсказать тип влияния, которому подвержен организм человека и, соответственно, состояние его здоровья.</w:t>
        <w:br/>
        <w:t>Джотиш не ограничивается тем, что учит составлять предсказание, он предлагает целую серию практических советов и техник, дающих нам возможность противостоять негативным тенденциям, избегая болезней, несчастных случаев, других неприятностей. "Избежать беды до ее появления," - говорит "Йога-Сутра".</w:t>
      </w:r>
    </w:p>
    <w:p>
      <w:pPr>
        <w:pStyle w:val="Style15"/>
        <w:rPr/>
      </w:pPr>
      <w:r>
        <w:rPr/>
        <w:t> </w:t>
      </w:r>
    </w:p>
    <w:p>
      <w:pPr>
        <w:pStyle w:val="Style15"/>
        <w:jc w:val="center"/>
        <w:rPr>
          <w:b/>
          <w:b/>
          <w:bCs/>
          <w:sz w:val="27"/>
          <w:szCs w:val="27"/>
        </w:rPr>
      </w:pPr>
      <w:bookmarkStart w:id="44" w:name="45"/>
      <w:bookmarkEnd w:id="44"/>
      <w:r>
        <w:rPr>
          <w:b/>
          <w:bCs/>
          <w:sz w:val="27"/>
          <w:szCs w:val="27"/>
        </w:rPr>
        <w:t>ГАНДХАРВА-ВЕДА</w:t>
      </w:r>
    </w:p>
    <w:p>
      <w:pPr>
        <w:pStyle w:val="Style15"/>
        <w:rPr/>
      </w:pPr>
      <w:r>
        <w:rPr/>
        <w:t>Физика утверждает, что все есть вибрации, что мир - это поле волн, поток энергии и постоянного движения. Ведическая Наука считает, что все Мироздание - это проявление вибрации, исходящей от Первичного Звука. Вселенная -- это космическая симфония, в которой звучит весь бесконечный океан сознания, это фейерверк в молчаливом пространстве бытия. Индийская мифология часто представляет божества (символизирующие основные принципы природы) танцующими (танец Шивы Натарай, например). Так выражается движение жизни: Первичный Звук резонирует в себе самом, порождая бесконечное разнообразие и конкретизируясь в музыке Вселенной. Все чувства связаны с музыкой: звуки имеют цвет, вкус, запах, форму и симметрию. Чувства и органы, тела человека связаны с Первичным Звуком, являясь его выражением.</w:t>
        <w:br/>
        <w:t>Гандхарва-Веда это часть Ведической Науки, которая занимается изучением музыки, звуков, ритмов и гармонии. Она описывает связи между различными мелодиями и окружением, местом и временем года. Существуют мелодии для каждого отдельного периода дня, для каждого сезона, для различных жизненных ситуаций. Мелодия связана с планетой, цветом, качеством, вкусом. Она воздействует на тот или иной орган, стимулируя и успокаивая его. Гандхарва-Веда показывает, каким образом мелодию можно рекомендовать для лечения и предупреждения болезни, в какое время дня ее желательно слушать.</w:t>
      </w:r>
    </w:p>
    <w:p>
      <w:pPr>
        <w:pStyle w:val="Style15"/>
        <w:rPr/>
      </w:pPr>
      <w:r>
        <w:rPr/>
        <w:t> </w:t>
      </w:r>
    </w:p>
    <w:p>
      <w:pPr>
        <w:pStyle w:val="Style15"/>
        <w:jc w:val="center"/>
        <w:rPr>
          <w:b/>
          <w:b/>
          <w:bCs/>
          <w:sz w:val="27"/>
          <w:szCs w:val="27"/>
        </w:rPr>
      </w:pPr>
      <w:bookmarkStart w:id="45" w:name="46"/>
      <w:bookmarkEnd w:id="45"/>
      <w:r>
        <w:rPr>
          <w:b/>
          <w:bCs/>
          <w:sz w:val="27"/>
          <w:szCs w:val="27"/>
        </w:rPr>
        <w:t>АЮРВЕДИЧЕСКОЕ ЧТЕНИЕ ПУЛЬСА</w:t>
      </w:r>
    </w:p>
    <w:p>
      <w:pPr>
        <w:pStyle w:val="Style15"/>
        <w:rPr/>
      </w:pPr>
      <w:r>
        <w:rPr/>
        <w:t>За пределами наших клеток, тканей и органов протекает бурная деятельность, которая осознается нами в очень незначительной степени, если осознается вообще. Она образует сложные переплетения сигналов, таких же неуловимых, но и столь же важных для существования, как Первичный Звук, однако, в отличие от него, ощущаемых при прикосновении. Если бы вам нужно было распознать единичное проявление этой активности, то это оказалось бы бесконечно трудным делом (столь же трудным, как распознание каждой из трех миллиардов генетических единиц, закодированной на одной половине вашей ДНК). К счастью, Аюр-Веда Махариши утверждает, что все эти сигналы тесно связаны между собой и сосредоточены в одном месте - вашем пульсе.</w:t>
        <w:br/>
        <w:t>В соответствии с Аюр-Ведой, каждая клетка через кровяной поток посылает к сердцу свой собственный, присущий только ей сигнал. Эти отдельные сигналы потом собираются в единый "носитель частоты" - пульс, который может быть расшифрован для уточнения того, что происходит в печени или желудке, правом желудочке сердца или левой доле щитовидной железы. Достаточно всего лишь одной радиоволны, чтобы передать целую симфонию. Подобным же образом природа создала способ передавать всю картину деятельности организма через пульс.</w:t>
        <w:br/>
        <w:t>Когда диагност дотрагивается до запястья, он многое узнает о состоянии вашего здоровья в целом. Однако, необходимо заметить, что пульс неразрывно связан с соматическим типом. Считается, что у наиболее характерного представителя типа капха медленный, скользящий пульс, символом которого является лебедь. У человека, принадлежащего к типу питта, пульс быстрее, сильнее и пульсирует подобно скачущей лягушке. Пульс, присущий типу вата, самый быстрый из всех, он неровный или даже волнообразный, и потому называется змея. Поэтому первое, что должен научится человек, начинающий расшифровывать пульсы - это различать "змею", "лягушку" и "лебедя", то есть определять главный ключ к соматическому типу пациента.</w:t>
        <w:br/>
        <w:t>Дело в том, что у каждого из нас присутствуют все три вида пульса, однако тип тела определяет наиболее отчетливый из них. С помощью пульсового диагноза можно отличить человека, принадлежащего к типу питта-вата, зная, что в первом случае преобладает "лягушка", а во втором - "змея". Если вы посмотрите на рисунок, то увидите, что для определения аюрведического пульса используют три пальца, каждый из которых слегка" надавливает на определенную часть лучевой артерии. У мужчин берется правая рука, у женщин - левая. На рисунке изображено положение пальцев мужчины, слушающего свой пульс, поэтому его левая рука расположена снизу вверх.</w:t>
        <w:br/>
        <w:t>Чтобы найти лучевую артерию, сначала найдите лучевую кость, конец которой расположен с внешней стороны вашего запястья прямо под большим пальцем. Подвигая указательный палец прямо по этой отметке, вы найдете лучевую артерию. Теперь поставьте на нее указательный, средний и безымянный пальцы, нажмите и держите так до тех пор, пока не различите три отчетливых биения. Ваш указательный палец окажется на пульсе ваты, средний - питты и безымянный - на пульсе капхи. Поскольку лучевая артерия уходит все глубже по мере удаления от запястья, то определить пульс капхи некоторым людям подчас бывает очень трудно. Это может означать, что ваша пракрити вообще не содержит достаточно капхи или что в данный момент ваш организм выделяет ее мало (однако, обычно все же можно прощупать пульс капхи, надавив немного сильнее безымянным пальцем).</w:t>
        <w:br/>
        <w:t>Умение расшифровывать пульс зависит от того, насколько хорошо вы чувствуете импульсы, передаваемые через подушечки пальцев, а это, в свою очередь, определяется рядом факторов, таких, как тренированность, готовность к восприятию и практика. Диагност пульса вначале должен произвести десятки расшифровок в день на себе и, имея точную информацию об изменении собственного пульса в течение дня, он может перейти к следующей стадии - сотням расшифровок в день пульсов других людей. Как только мастерство будет отработано, предел его познаний станет безграничным. Каждый человек имеет глубокий пульс, который определяется сильным надавливанием пальцев и говорит о соотношении дош пациента, заложенном при рождении. Существует также неглубокий пульс, идущий как бы поверх глубокого. Он определяется очень легким прикосновением и передает состояние дош в текущий момент. Как мы знаем, доши все время меняются, кроме того, диагност пульса должен все время иметь в виду различные перемены, связанные с возрастом, периодом года и временем суток, поскольку все это определяет ваш пульс наряду с влиянием, оказываемым изменением состояния вашего здоровья. У больного пневмонией не только слабый пульс, по уровню дош можно рассказать всю историю его болезни.</w:t>
        <w:br/>
        <w:t>Диагностировать болезнь по пульсу умеет только врач, но каждый в состоянии познать свой пульс и научиться распознавать, как доши сдвигаются с течением времени. Например, утром пульс спокойный и ровный, а в течение дня он проходит высшие отметки ваты, питты и капхи. Пульс питты бывает самым интенсивным во время или сразу после еды, уступая место пульсу капхи в период переваривания пищи. Как только желудок снова станет пустым, сразу же начнет преобладать вата (эта доша занимает все пустые участки тела). Каждый раз, когда вы меняете род деятельности, готовитесь ко сну, глубоко задумываетесь или сильно переживаете что-либо, графики пульсов выглядят по-иному.</w:t>
        <w:br/>
        <w:t>Нарушение нормального рисунка графиков может свидетельствовать о том, что доши вышли из равновесия. Пульс, в котором слишком явно проявляется "змея", "лягушка" или "лебедь", также как и явное отсутствие в нем всех трех перечисленных типов, говорит о необходимости привести организм в равновесие. Если утром, когда вы проснулись, пульс оказался неспокойным, то это указывает на накопившиеся стрессы, которые не смог ликвидировать сон. Мы советуем нашим пациентам, обучившимся пульсовой диагностике, ежедневно записывать в дневник от трех до десяти расшифровок своего пульса, по которым в конце концов они смогут лучше узнать свои доши. Кроме того, при этом возникает еще и терапевтический эффект. Когда вы надавливаете пальцами на свой пульс, вы перекрываете нервный узел, приводя ментальное сознание в контакт с сознанием физическим. Подобно тому, как вы познаете мир через кончики пальцев (на каждом из которых сосредоточено более 1300 нервных окончаний, способных мгновенно менять химическую реакцию мозга), ваш пульс посылает сотни сигналов, ожидающих, чтобы их приняли. Одна из главных причин, почему эти сигналы не доходят по назначению, состоит в том, что вы просто не знаете об их существовании, поэтому, даже сам процесс прослушивания пульса дает вашему сознанию новую информацию и незаметно приводит в равновесие внутренний поток разума.</w:t>
      </w:r>
    </w:p>
    <w:p>
      <w:pPr>
        <w:pStyle w:val="Style15"/>
        <w:jc w:val="center"/>
        <w:rPr/>
      </w:pPr>
      <w:r>
        <w:rPr/>
        <w:drawing>
          <wp:inline distT="0" distB="0" distL="0" distR="0">
            <wp:extent cx="2246630" cy="17418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21" r="-16" b="-21"/>
                    <a:stretch>
                      <a:fillRect/>
                    </a:stretch>
                  </pic:blipFill>
                  <pic:spPr bwMode="auto">
                    <a:xfrm>
                      <a:off x="0" y="0"/>
                      <a:ext cx="2246630" cy="1741805"/>
                    </a:xfrm>
                    <a:prstGeom prst="rect">
                      <a:avLst/>
                    </a:prstGeom>
                  </pic:spPr>
                </pic:pic>
              </a:graphicData>
            </a:graphic>
          </wp:inline>
        </w:drawing>
      </w:r>
    </w:p>
    <w:p>
      <w:pPr>
        <w:pStyle w:val="Style15"/>
        <w:jc w:val="center"/>
        <w:rPr/>
      </w:pPr>
      <w:r>
        <w:rPr/>
        <w:t> </w:t>
      </w:r>
    </w:p>
    <w:p>
      <w:pPr>
        <w:pStyle w:val="Style15"/>
        <w:jc w:val="center"/>
        <w:rPr/>
      </w:pPr>
      <w:r>
        <w:rPr/>
        <w:t> </w:t>
      </w:r>
    </w:p>
    <w:p>
      <w:pPr>
        <w:pStyle w:val="Style15"/>
        <w:jc w:val="center"/>
        <w:rPr>
          <w:b/>
          <w:b/>
          <w:bCs/>
          <w:sz w:val="27"/>
          <w:szCs w:val="27"/>
        </w:rPr>
      </w:pPr>
      <w:r>
        <w:rPr>
          <w:b/>
          <w:bCs/>
          <w:sz w:val="27"/>
          <w:szCs w:val="27"/>
        </w:rPr>
        <w:t>НАУЧИТЬСЯ ПУЛЬСОВОЙ ДИАГНОСТИКЕ</w:t>
      </w:r>
    </w:p>
    <w:p>
      <w:pPr>
        <w:pStyle w:val="Style15"/>
        <w:rPr/>
      </w:pPr>
      <w:r>
        <w:rPr/>
        <w:t>Любому пациенту, который приходит на консультацию к врачу Аюр-Веды Махариши, обязательно устанавливается диагноз по пульсу. Это является прекрасной возможностью задать вопросы о том, что говорит ваш пульс. Получение консультации у доктора Тригу-ны и других высококвалифицированных индийских специалистов является уникальной возможностью, однако доктора Аюр-Веды уже обучаются и в нашей стране. Так же вы можете сами довольно просто приобрести навыки пульсовой диагностики, пройдя курс под руководством опытных врачей непосредственно в ближайшем Центре Аюр-Веды Махариши.</w:t>
      </w:r>
    </w:p>
    <w:p>
      <w:pPr>
        <w:pStyle w:val="Style15"/>
        <w:rPr/>
      </w:pPr>
      <w:r>
        <w:rPr/>
        <w:t> </w:t>
      </w:r>
    </w:p>
    <w:p>
      <w:pPr>
        <w:pStyle w:val="Style15"/>
        <w:jc w:val="center"/>
        <w:rPr>
          <w:b/>
          <w:b/>
          <w:bCs/>
          <w:sz w:val="27"/>
          <w:szCs w:val="27"/>
        </w:rPr>
      </w:pPr>
      <w:bookmarkStart w:id="46" w:name="47"/>
      <w:bookmarkEnd w:id="46"/>
      <w:r>
        <w:rPr>
          <w:b/>
          <w:bCs/>
          <w:sz w:val="27"/>
          <w:szCs w:val="27"/>
        </w:rPr>
        <w:t>МАРМА-ТЕРАПИЯ</w:t>
      </w:r>
    </w:p>
    <w:p>
      <w:pPr>
        <w:pStyle w:val="Style15"/>
        <w:rPr/>
      </w:pPr>
      <w:r>
        <w:rPr/>
        <w:t>"Сушрута Самхита" описывает сеть циркуляции жизненной энергии в человеческом теле, указывая точки - мармы - центры, перекрестки, начиная с которых можно стимулировать поток энергии, восстанавливая нарушенное обращение, а также нормальное гармоничное функционирование всего организма. Мармы представляют собой узловые точки между уровнем жизненной энергии (первое проявление Единого Поля) и физиологическим уровнем (конкретной материальной областью). Они являются связывающими точками между сознанием и телом.</w:t>
        <w:br/>
        <w:t>Марма-терапия состоит из серии массажей и упражнений, позволяющих стимулировать различные мармы и исправлять всякую несогласованность потока жизненной энергии в теле. На профилактическом уровне эти техники позволяют укрепить организм и избежать появления болезни, на уровне терапевтическом они способствуют лечению специфических расстройств и восстановлению здоровья.</w:t>
      </w:r>
    </w:p>
    <w:p>
      <w:pPr>
        <w:pStyle w:val="Style15"/>
        <w:jc w:val="center"/>
        <w:rPr>
          <w:b/>
          <w:b/>
          <w:bCs/>
          <w:sz w:val="27"/>
          <w:szCs w:val="27"/>
        </w:rPr>
      </w:pPr>
      <w:bookmarkStart w:id="47" w:name="48"/>
      <w:bookmarkEnd w:id="47"/>
      <w:r>
        <w:rPr>
          <w:b/>
          <w:bCs/>
          <w:sz w:val="27"/>
          <w:szCs w:val="27"/>
        </w:rPr>
        <w:t>ТЕХНОЛОГИЯ ЕДИНОГО ПОЛЯ МАХАРИШИ</w:t>
      </w:r>
    </w:p>
    <w:p>
      <w:pPr>
        <w:pStyle w:val="Style15"/>
        <w:rPr/>
      </w:pPr>
      <w:r>
        <w:rPr/>
        <w:t>Единое Поле - это фундаментальная область жизни, источник существования. Технология Единого Поля Махариши - это средство, которое предлагает Ведическая Наука для того, чтобы пробудить все Законы Природы, чтобы они поддерживали и обогащали жизнь, а, главное, позволяли достичь идеального здоровья, стимулировали прогресс и восстанавливали мир. Без этого Аюр-Веда была бы лишена фундамента. Вот почему мы посвятили ей первую часть книги.</w:t>
        <w:br/>
        <w:t>"Так оке как жизнь является высшей и всеобъемлющей в своем развитии, во всех аспектах одновременно, так и подход к идеальному здоровью должен быть всемерным. Такой подход предлагает Аюр-Веда - одна из областей Ведической Науки, которая представляет собой очень точный аспект Ведического Знания."</w:t>
      </w:r>
    </w:p>
    <w:p>
      <w:pPr>
        <w:pStyle w:val="Style15"/>
        <w:jc w:val="center"/>
        <w:rPr>
          <w:b/>
          <w:b/>
          <w:bCs/>
          <w:sz w:val="27"/>
          <w:szCs w:val="27"/>
        </w:rPr>
      </w:pPr>
      <w:bookmarkStart w:id="48" w:name="49"/>
      <w:bookmarkEnd w:id="48"/>
      <w:r>
        <w:rPr>
          <w:b/>
          <w:bCs/>
          <w:sz w:val="27"/>
          <w:szCs w:val="27"/>
        </w:rPr>
        <w:t>ГЛАВА ТРЕТЬЯ</w:t>
        <w:br/>
        <w:t>ВОЗРОЖДЕНИЕ АЮР-ВЕДЫ</w:t>
      </w:r>
    </w:p>
    <w:p>
      <w:pPr>
        <w:pStyle w:val="Style15"/>
        <w:rPr/>
      </w:pPr>
      <w:r>
        <w:rPr/>
        <w:t>Веда вечна, у нее нет ни рождения, ни смерти. Это бесконечный поток жизни, поток чистого знания в пробуждении бесконечного океана сознания - Единое Поле со всеми внутренними колебаниями, общий план Мироздания. Как можно ее разрушить, если она никем не была создана? Как может она погибнуть, она, зовущаяся акшара, если она неразрушима, бессмертна, трансцендентальна?</w:t>
        <w:br/>
        <w:t>Тем не менее, Веда растворилась в веках, преподавание забылось, разделилось на части. Видение всего здания исчезло, а с ним пропала сила целостности. Аюр-Веда, наука жизни, наука бессмертия, идеальное знание и целостная система совершенного здоровья потеряла свой главный статус. Сохранилась только народная медицина (некоторые средства, плюс массажи) для тех, кто не может платить за аллопатическое лечение. Аюр-Веда постепенно теряла свое первоначальное величие, а вместе с тем и свою эффективность. Люди теряли доверие к вайдьям, не имеющим соответствующего образования и понимания своей профессии в широком смысле.</w:t>
        <w:br/>
        <w:t>Благодаря десятилетней работе Махариши Махеш Йоги и созданию Международного Центра Аюр-Веды близ Нью-Дели в Индии, эта неблагоприятная ситуация изменилась. Сейчас ценр предлагает курсы обучения и усовершенствования, а также программу образования дающую степень доктора Аюр-Веды Махариши для вайдьий и врачей-аллопатов. Центр имеет свою больницу и исследовательские лаборатории, фабрику по производству аюрведических препаратов, содержит огромный сад медицинских трав, необходимых для приготовления лечебных средств. Махариши разработал "Международный План достижения совершенного здоровья", который в большинстве стран делает Аюр-Веду Махариши доступной для каждого.</w:t>
        <w:br/>
        <w:t>Три замечательные личности - доктора Двиведи, Тригуна и Баларадж Махарши присоединились к Махариши Махеш Йоги, чтобы помочь ему в деле возрождения Ведических Знаний во всем их объеме для всего человечества.</w:t>
      </w:r>
    </w:p>
    <w:p>
      <w:pPr>
        <w:pStyle w:val="Style15"/>
        <w:jc w:val="center"/>
        <w:rPr/>
      </w:pPr>
      <w:r>
        <w:rPr/>
        <w:drawing>
          <wp:inline distT="0" distB="0" distL="0" distR="0">
            <wp:extent cx="1837690" cy="2457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15" r="-20" b="-15"/>
                    <a:stretch>
                      <a:fillRect/>
                    </a:stretch>
                  </pic:blipFill>
                  <pic:spPr bwMode="auto">
                    <a:xfrm>
                      <a:off x="0" y="0"/>
                      <a:ext cx="1837690" cy="2457450"/>
                    </a:xfrm>
                    <a:prstGeom prst="rect">
                      <a:avLst/>
                    </a:prstGeom>
                  </pic:spPr>
                </pic:pic>
              </a:graphicData>
            </a:graphic>
          </wp:inline>
        </w:drawing>
      </w:r>
      <w:r>
        <w:rPr/>
        <w:br/>
        <w:t>МАХАРИШИ МАХЕШ ЙОГИ</w:t>
      </w:r>
    </w:p>
    <w:p>
      <w:pPr>
        <w:pStyle w:val="Style15"/>
        <w:rPr/>
      </w:pPr>
      <w:r>
        <w:rPr/>
        <w:t>Основатель Трансцендентальной Медитации и Программы ТМ-Сидхи (1957,1976); Науки Созидательного Разума (1971); Международного Университета Махариши, Соединенные Штаты Америки(1971); Европейского Исследовательского Университета Махариши, Швейцария(1975) и Германия(1982); Университета Махариши по Исследованию Законов Природы, Англия(1985); Махариши Вед Вигйан Вишва Вадйа Пит, Индия (Ведический Университет для Азии(1983г); Ведического Университета Махариши, Европа и США(1985); Аюр-Веды Махари-ши(1980); Программы Махариши по созданию Мира во всем Мире (1986); Всемирного Центра Гандхарва Веды Махариши(1987); Махариши Веда Лэнд (1987); Ведического Университета Махариши, Нидерланды(1982); Ведического Университета Махариши, Москва и Набережные Челны(1992).</w:t>
      </w:r>
    </w:p>
    <w:p>
      <w:pPr>
        <w:pStyle w:val="Style15"/>
        <w:rPr/>
      </w:pPr>
      <w:r>
        <w:rPr/>
        <w:t> </w:t>
      </w:r>
    </w:p>
    <w:p>
      <w:pPr>
        <w:pStyle w:val="Style15"/>
        <w:jc w:val="center"/>
        <w:rPr>
          <w:b/>
          <w:b/>
          <w:bCs/>
          <w:sz w:val="27"/>
          <w:szCs w:val="27"/>
        </w:rPr>
      </w:pPr>
      <w:bookmarkStart w:id="49" w:name="50"/>
      <w:bookmarkEnd w:id="49"/>
      <w:r>
        <w:rPr>
          <w:b/>
          <w:bCs/>
          <w:sz w:val="27"/>
          <w:szCs w:val="27"/>
        </w:rPr>
        <w:t>МАХАРИШИ МАХЕШ ЙОГИ</w:t>
      </w:r>
    </w:p>
    <w:p>
      <w:pPr>
        <w:pStyle w:val="Style15"/>
        <w:rPr/>
      </w:pPr>
      <w:r>
        <w:rPr/>
        <w:t>Махариши (с санскрита маха - великий, puiuu -мудрец, дословно - "тот, кто видит и знает") - человек, достигший высшей степени духовного развития, и посвятивший свою жизнь преподаванию Ведических Знаний. Послания Махариши - это послания бессмертия, жизни, прожитой в блаженстве и радости. В них всем предлагаются различные методики и подходы, находящиеся в арсенале аюрведической науки, дающие каждому возможность и средства для собственной реализации.</w:t>
        <w:br/>
        <w:t>Бал Брахмачмари (тот, кто дает обет безбрачия, посвящая себя духовной реализации, и преподает такие знания) Махеш, получивший в сороковые годы в Университете Аллахабада диплом физика, встречается с Сва-ми Брахмананда Сарасвати Шанкарачарья из Индии.</w:t>
        <w:br/>
        <w:t>Возле этого великого мудреца он проводит 13 лет, обучаясь и медитируя. Именно Свами Брахмананда Сарасвати Индия обязана своим духовным возрождением. Позже Бал Брахмачари Махеш удаляется в тишину и одиночество Гималаев, где два года проводит в глубокой медитации. Но однажды он решает направиться на юг страны, к знаменитому месту паломничества в Рамешвари близ Мадраса.</w:t>
        <w:br/>
        <w:t>С этого времени люди признали Махариши, великого и мудрого учителя. Вокруг него собирались толпы поклонников, чтобы послушать речи о внутреннем мире, насладиться гармонией, которую этот человек излучал просто и естественно: "Жизнь - это блаженство, никто не должен страдать, - говорил он, - для этого существуют очень простые средства. Необходим естественный контакт с самим источником жизни и радости. Этот неисчерпаемый источник разума и созидателъности находится в каждом из нас. Независимо от вашего образа жизни и убеждений, вы можете иметь к нему доступ для поддержания идеального здоровья и процветания вашего дела. Медитируя, достаточно погрузиться в этот источник дважды в день на несколько минут - и ваша жизнь потечет спонтанно в едином потоке эволюции к блаженству."</w:t>
        <w:br/>
        <w:t>Спустя некоторое время Махариши начинает преподавать технику Трансцендентальной Медитации на юге Индии. Его деятельность имеет успех, и, идя навстречу пожеланиям людей, он провозглашает в Мадрасе в 1957 году "Международное движение за духовное возрождение", в котором приняли участие 10 тысяч человек, практикующих ТМ.</w:t>
        <w:br/>
        <w:t>Махариши получает приглашения из разных стран мира и в 1959 году едет в свое первое путешествие вокруг света, сначала в США, затем в Европу, где преподает ТМ тысячам людей. Поскольку потребность в специфических знаниях была велика, Махариши начинает обучать практике ТМ, читая курс лекций в специальной академии ТМ, созданной в Ришикеше, недалеко от Гималаев. Позже аналогичные курсы открываются на разных континентах: в Америке, Европе, Австралии, Африке.</w:t>
        <w:br/>
        <w:t>В 60-е годы мир проявляет интерес к древней культуре Индии, ее мудрости, в частности, к практике медитации. Махариши путешествует, встречаясь с учеными, артистами, деловыми людьми и государственными деятелями разных стран. Он привлекает современную науку к изучению эффектов влияния ТМ на организм человека. Более 350 исследований выполнены более чем в 60 странах.</w:t>
        <w:br/>
        <w:t>В 1971 году Махариши создает в США Международный Университет Махариши (МУМ), где преподаются различные дисциплины в свете знаний и опыта Естественного Закона. Этот университет признан государством, а уровень образования обучающихся в нем студентов, согласно проведенным тестам, считается одними из лучших в масштабе всей страны.</w:t>
        <w:br/>
        <w:t>В 1972 году Махариши, вдохновленный результатами научных исследований, доказывающих положительное влияние ТМ на организм человека, разрабатывает международный план, "имеющий целью внести определенный вклад в разрешение всех, проблем современного человечества ". Этим планом было предусмотрено открытие Центров ТМ по всему миру.</w:t>
        <w:br/>
        <w:t>В 1975 году стали заметны первые признаки сокращения криминогенности, улучшения качества жизни в городах, где 1% населения практиковал ТМ. Все это дало право Махариши заявить: "Через окно в науке мы видим рассвет новой эры для всего человечества, Эпоху Просветления". В феврале того же года открывается Европейский Исследовательский Институт Махариши, где изучаются высшие состояния сознания. По теме "Наука и сознание" проводятся семинар и конференция, в которых участвуют выдающиеся ученые современности - Пригожий, нобелевский лауреат в области химии, Эко-зефсон, нобелевский лауреат в области физики, Судар-шан, директор Центра теории частиц в Университете Техаса, в Остине, США, Пейтшманн из Венского университета, Хагелин, член группы теоретических исследований в Европейском Центре ядерных исследований в Женеве, Швейцария.</w:t>
        <w:br/>
        <w:t>В 1976 году Махариши организует "Международное Правительство Эпохи Просветления". Это не политическая и не религиозная организация. Сфера ее деятельности - сознание, а задача состоит в том, чтобы поднять уровень сознания человечества в целом. Созданная организация в настоящее время сотрудничает с представителями более 120 стран мира.</w:t>
        <w:br/>
        <w:t>В 1982 году Махариши создал Университет Естественного Закона в Англии, в 1983 году - - Ведический Университет Махариши в Индии, в 1985 году -- Ведический Университеты в США и Европе и, в том же году, -Федерацию Аюр-Веды и Международный Центр Аюр- Веды возле Нью-Дели в Индии. Здесь разрабатывается "Международный план достижения совершенного здоровья", чтобы создать общество без болезней и страданий для всех грядущих поколений.</w:t>
        <w:br/>
        <w:t>Сейчас Махариши работает в Международном Центре Аюр-Веды над программой возрождения традиций и распространения Знания по всему миру.</w:t>
      </w:r>
    </w:p>
    <w:p>
      <w:pPr>
        <w:pStyle w:val="Style15"/>
        <w:rPr/>
      </w:pPr>
      <w:r>
        <w:rPr/>
        <w:t> </w:t>
      </w:r>
    </w:p>
    <w:p>
      <w:pPr>
        <w:pStyle w:val="Style15"/>
        <w:jc w:val="center"/>
        <w:rPr>
          <w:b/>
          <w:b/>
          <w:bCs/>
          <w:sz w:val="27"/>
          <w:szCs w:val="27"/>
        </w:rPr>
      </w:pPr>
      <w:bookmarkStart w:id="50" w:name="51"/>
      <w:bookmarkEnd w:id="50"/>
      <w:r>
        <w:rPr>
          <w:b/>
          <w:bCs/>
          <w:sz w:val="27"/>
          <w:szCs w:val="27"/>
        </w:rPr>
        <w:t>ДОКТОР ВАСУДЕВ МАЛШАНКАР ДВИВЕДИ</w:t>
      </w:r>
    </w:p>
    <w:p>
      <w:pPr>
        <w:pStyle w:val="Style15"/>
        <w:rPr/>
      </w:pPr>
      <w:r>
        <w:rPr/>
        <w:t>Один из первых мэтров Аюр-Веды в Индии. Эксперт в области расаян (лечебных препаратов на основе трав и минералов). Доктору Двиведи и другим молодым вайдьям, которых он лично подготовил, мы обязаны возрождением лечения панчакармы. Двиведи был одним из директоров Международного Центра Аюр-Веды и членом Совета по осуществлению "Плана достижения совершенного здоровья". Он ректор-основатель Ведического Университета в Вашингтоне, США. В настоящее время этот ученый работает с группой молодых медиков и ботаников, фармацевтов и вайдьий, обучая их искусству приготовления лечебных средств, редких и утонченных, обладающих профилактическим и терапевтическим эффектом.</w:t>
      </w:r>
    </w:p>
    <w:p>
      <w:pPr>
        <w:pStyle w:val="Style15"/>
        <w:rPr/>
      </w:pPr>
      <w:r>
        <w:rPr/>
        <w:t> </w:t>
      </w:r>
    </w:p>
    <w:p>
      <w:pPr>
        <w:pStyle w:val="Style15"/>
        <w:jc w:val="center"/>
        <w:rPr>
          <w:b/>
          <w:b/>
          <w:bCs/>
          <w:sz w:val="27"/>
          <w:szCs w:val="27"/>
        </w:rPr>
      </w:pPr>
      <w:bookmarkStart w:id="51" w:name="52"/>
      <w:bookmarkEnd w:id="51"/>
      <w:r>
        <w:rPr>
          <w:b/>
          <w:bCs/>
          <w:sz w:val="27"/>
          <w:szCs w:val="27"/>
        </w:rPr>
        <w:t>РАДЖ ВАЙДЬЯ БРИХАСПАТИ ДЕВ ТРИГУНА</w:t>
      </w:r>
    </w:p>
    <w:p>
      <w:pPr>
        <w:pStyle w:val="Style15"/>
        <w:rPr/>
      </w:pPr>
      <w:r>
        <w:rPr/>
        <w:t>В настоящее время Доктор Тригуна является одним из ведущих ученых Аюр-Веды. Это блестящий специалист в области надивигъян (пульсодиагности-ке). Прослушав пульс в течение нескольких минут, доктор Тригуна может определить зарождающуюся болезнь. Надо заметить, что эти исключительные качества доктора Тригуны - результат глубоких знаний Аюр-Веды. Его вклад в развитие этой эффективной и недорогой медицинской науки огромен.</w:t>
        <w:br/>
        <w:t>Титул Радж Вайдья был дан ему орденом вайдьий, чтобы отметить его заслуги, большой опыт и в благодарность за замечательные разработки в области Аюр-Веды. Значение этого титула таково: "Король среди вайдья" или "вайдья королей ". Тригуну ценят в Индии, как настоящее национальное сокровище. Происходит он из семьи вайдья и практикует Аюр-Веду вот уже в течение сорока лет. Каждый день вместе с сыном в своем кабинете в Нью-Дели, он принимает более ста пациентов, излечивая их с помощью естественных препаратов, приготовленных в собственной аптеке. Тригуна является президентом Индийского конгресса Аюр-Веды, насчитывающего 300 тысяч вайдья.</w:t>
        <w:br/>
        <w:t>Кроме того, он член Совета по исследованиям в области Аюр-Веды, ректор Ведического Университета Махариши в Голландии, директор Международного Центра Аюр-Веды и член Совета по разработке "Международного Плана достижения совершенного здоровья".</w:t>
        <w:br/>
        <w:t>За последние три года Тригуна совершил ряд поездок в различные страны с тем, чтобы представить Аюр-Веду государственным лицам, ответственным за проблемы здоровья. Программы были представлены медицинским сообществам в Египте, Китае, Австралии, Бразилии, США, Канаде.</w:t>
        <w:br/>
        <w:t>На международной конференции по Аюр-Веде, проводимой в рамках ежегодного конгресса Всемирной организации здравоохранения в Женеве в мае 1987 года, Тригуна сказал: "Цель ВОЗ - здоровье для всех к 2000 году. Достижение этого возможно только с введением Аюр-Веды Махариши в систему образования и здравоохранения всех стран. Полагаться только на аллопатические средства с их побочными эффектами не стоит ". Тригуна пригласил всех ответственных за проблемы здоровья присоединиться к "Международному Плану Махариши достижения совершенного здоровья".</w:t>
      </w:r>
    </w:p>
    <w:p>
      <w:pPr>
        <w:pStyle w:val="Style15"/>
        <w:rPr/>
      </w:pPr>
      <w:r>
        <w:rPr/>
        <w:t> </w:t>
      </w:r>
    </w:p>
    <w:p>
      <w:pPr>
        <w:pStyle w:val="Style15"/>
        <w:jc w:val="center"/>
        <w:rPr>
          <w:b/>
          <w:b/>
          <w:bCs/>
          <w:sz w:val="27"/>
          <w:szCs w:val="27"/>
        </w:rPr>
      </w:pPr>
      <w:bookmarkStart w:id="52" w:name="53"/>
      <w:bookmarkEnd w:id="52"/>
      <w:r>
        <w:rPr>
          <w:b/>
          <w:bCs/>
          <w:sz w:val="27"/>
          <w:szCs w:val="27"/>
        </w:rPr>
        <w:t>ВАНАУШАДХИ САМРАТ БАЛАРАДЖ МАХАРШИ</w:t>
      </w:r>
    </w:p>
    <w:p>
      <w:pPr>
        <w:pStyle w:val="Style15"/>
        <w:rPr/>
      </w:pPr>
      <w:r>
        <w:rPr/>
        <w:t>Бесспорно, Баларадж Махарши - один из ведущих экспертов дравъягуна -- науки определения лечебных свойств растений. Баларадж Махарши - это человек, отдающий все силы возрождению традиций Аюр-Веды во всей ее чистоте, заботящийся о том, как с помощью естественных препаратов, созданных на основе трав, помочь людям в преодолении недугов. Этому Баларадж Махарши посвятил свою жизнь и сейчас продолжает трудиться во имя того, чтобы Аюр-Веда стала доступной для всех. Баларадж Махарши вспоминал, что до встречи с Махариши Махеш Йоги пребывал в отчаянии из-за того, что Ведические Знания не имели защиты, а Аюр-Веда с появлением аллопатии была поставлена на грань смерти.</w:t>
        <w:br/>
        <w:t>Титул доктора Баларадж Махарши - Ванаушадхи Самрат означает "король растительного королевства", что подтверждается объемом его энциклопедических знаний растительного мира. Потомок одного из мэтров Аюр-Веды, Баларадж Махарши долгие годы изучал леса Центральной Индии и Гималаев. Он знаком с 6 тысячами растений и их лекарственными свойствами. Доктора Баларад-жа знают как организатора крупных пунктов бесплатного лечения, где тысячи людей получают необходимые им медикаменты. Здесь работает группа медиков, ставящих диагнозы и распространяющих лечебные препараты, приготовленные на основе трав.</w:t>
        <w:br/>
        <w:t>Баларадж Махарши является Советником Аюр-Веды в правительстве штата Андхра Прадеша в Индии, насчитывающего около 80 миллионов жителей. Он также исполняет обязанности директора Центра Аюр-Веды Махариши и члена Совета по "Международному Плану Махариши достижения совершенного здоровья". Он путешествует по свету с целью внедрения программы Махариши. Знакомясь с богатыми растительными ресурсами каждой страны, Баларадж Махарши пытается использовать их для создания новых препаратов без побочных эффектов, недорогих, в отличие от тех, которыми располагает современная медицина.</w:t>
        <w:br/>
        <w:t>Недавно Баларадж Махарши был назначен Советником Аюр-Веды при правительстве Бразилии. Эта страна в числе первых изъявила желание осуществить "План достижения совершенного здоровья". Более 100 медиков начали в Бразилии работу в этом направлении, получив соответствующее образование.</w:t>
        <w:br/>
        <w:t>В текстах Аюр-Веды замечено, что хороший вай-дья лечит уже одним своим присутствием, достаточно ему обратить внимание на пациента, как тому становится легче. Баларадж Махарши относится к числу таких вайдья, обладая редкими человеческими качествами. Свою доброту и свет он дарит каждому, кого встречает. Он - автор расаяны, названной Махариши Амрит Калаш - "амброзия жизни". Этот препарат укрепляет иммунную систему, улучшает пищеварение, другие жизненно важные функции, предотвращает старение организма.</w:t>
        <w:br/>
        <w:t>"Растения заключают в себе силу природы, способность все уравновешивать, поддерживать оптимальное функционирование каждой части тела и его связь со всей системой. С их помощью можно излечивать болезни, создавая совершенное здоровье. Каждая страна обладает настоящим естественным сокровищем в виде флоры, чем способна помочь благосостоянию каждого человека. Более того, растения из вашего региона приносят максимум пользы людям, живущим именно в этих местах," - объясняет доктор Баларадж Махарши.</w:t>
      </w:r>
    </w:p>
    <w:p>
      <w:pPr>
        <w:pStyle w:val="Style15"/>
        <w:rPr/>
      </w:pPr>
      <w:r>
        <w:rPr/>
        <w:t> </w:t>
      </w:r>
    </w:p>
    <w:p>
      <w:pPr>
        <w:pStyle w:val="Style15"/>
        <w:jc w:val="center"/>
        <w:rPr>
          <w:b/>
          <w:b/>
          <w:bCs/>
          <w:sz w:val="27"/>
          <w:szCs w:val="27"/>
        </w:rPr>
      </w:pPr>
      <w:bookmarkStart w:id="53" w:name="54"/>
      <w:bookmarkEnd w:id="53"/>
      <w:r>
        <w:rPr>
          <w:b/>
          <w:bCs/>
          <w:sz w:val="27"/>
          <w:szCs w:val="27"/>
        </w:rPr>
        <w:t>ГЛАВА ЧЕТВЕРТАЯ</w:t>
        <w:br/>
        <w:t>ПРОГРАММА МАХАРИШИ ПО СОЗДАНИЮ МИРА ВО ВСЕМ МИРЕ</w:t>
      </w:r>
    </w:p>
    <w:p>
      <w:pPr>
        <w:pStyle w:val="Style15"/>
        <w:rPr/>
      </w:pPr>
      <w:r>
        <w:rPr/>
        <w:t>"Йога значит "единение". Единение индивидуального и Единого Поля всех Законов Природы в трансцендентальном состоянии сознания. Программа ТМ и ТМ-Сидхи, а в особенности техника йогических полетов, подтверждает, что у человека есть способность действовать с уровня Единого Поля, естественно пробуждая при этом свой полный потенциал во всех его проявлениях: ум, тело, поведение, окружение. В миниатюре полет йога - это полет галактик в пространстве, когда они объединены Естественным Законом в идеальном порядке.</w:t>
        <w:br/>
        <w:t>Полет йога - иллюстрация прекрасной координации между телом и умом, демонстрирующий, что сознание и тело (как его выражение) находятся в равновесии, то есть согласованы. Научные исследования подтвердили такую согласованность в функционировании мозга, когда ее максимум достигался именно во время йогического полета. Согласованно работающий мозг человека - это основная единица Мироздания, а йогический полет является как раз тем механизмом, который позволяет человеку реализоваться, постепенно приходя к совершенному здоровью, достижению счастья, к процветанию всего человечества. Мир освобождается от страданий, создавая для живущего поколения рай на земле."</w:t>
        <w:br/>
      </w:r>
      <w:r>
        <w:rPr>
          <w:b/>
          <w:bCs/>
        </w:rPr>
        <w:t>Махариши</w:t>
      </w:r>
      <w:r>
        <w:rPr/>
        <w:br/>
        <w:t>До сих пор не существовало панацеи для разрешения всех проблем человечества. Правительственные переговоры, конференции по разоружению - ничего не помогало. По сей день продолжаются войны в многочисленных регионах планеты, люди обеспокоены постоянной угрозой терроризма, насилия, возможностью возникновения новой мировой войны.</w:t>
        <w:br/>
        <w:t>Согласно Ведической Науке Махариши война есть результат накопления стресса в коллективном сознании нации. Ежедневно в любой из стран мира люди нарушают законы природы, совершают поступки, идущие вразрез с их собственными представлениями и с тем, что их окружает. Происходит накопление стресса, напряжения в сознании всего общества. Постепенно ситуация становится неуправляемой и возникают конфликты, разражается война, царит террор. Мир заболевает.</w:t>
        <w:br/>
        <w:t>Ведическая Наука предлагает средства, направленные на разряжение всеобщего напряжения и восстановление нарушенного равновесия. Учение Махариши позволяет создать состояние постоянного мира во всем мире. Мы видели как Технология Единого Поля и подходы Аюр-Веды Махариши давали возможность восстанавливать психологическое и физиологическое равновесие в организме человека, вели его к жизни в естественной гармонии с Законами Природы.</w:t>
        <w:br/>
        <w:t>"В единстве с чистым сознанием все нарушения исчезают, одновременно разрешаются проблемы человека и его окружения", - так говорится в "Йога-Сутре".</w:t>
        <w:br/>
        <w:t>Та же логика применима и в международной ситуации. Выше мы уже говорили о том, что мир во всем мире означает то же, что здоровье для человека - это состояние равновесия и гармонии. Чтобы восстановить равновесие в недрах всего общества, необходимо пробудить весь имеющийся потенциал Естественного Закона на глобальном уровне. То, что сделал Махариши, применяя Технологию Единого Поля на индивидуальном уровне, требуется произвести на уровне планеты. Махариши предлагает стимулировать несокрушимые возможности природы, чтобы создать эффект мощной согласованности, способной нейтрализовать негативные тенденции и пробудить эволюционные и конструктивные качества Естественного Закона. Такой всемерный подход дает возможность разрешить проблемы. Ведь очевидно, что только таким путем, фундаментальным и мощным (в противовес разрушительному ядерному вооружению), можно уменьшить угрозу уничтожения нашей планеты. Помощь Единого Поля предлагает человечеству реализовать самые высокие устремления и создать идеальное общество, в котором будет царить прочный мир.</w:t>
      </w:r>
    </w:p>
    <w:p>
      <w:pPr>
        <w:pStyle w:val="Style15"/>
        <w:rPr/>
      </w:pPr>
      <w:r>
        <w:rPr/>
        <w:t> </w:t>
      </w:r>
    </w:p>
    <w:p>
      <w:pPr>
        <w:pStyle w:val="Style15"/>
        <w:jc w:val="center"/>
        <w:rPr>
          <w:b/>
          <w:b/>
          <w:bCs/>
          <w:sz w:val="27"/>
          <w:szCs w:val="27"/>
        </w:rPr>
      </w:pPr>
      <w:bookmarkStart w:id="54" w:name="55"/>
      <w:bookmarkEnd w:id="54"/>
      <w:r>
        <w:rPr>
          <w:b/>
          <w:bCs/>
          <w:sz w:val="27"/>
          <w:szCs w:val="27"/>
        </w:rPr>
        <w:t>ЭФФЕКТ МАХАРИШИ</w:t>
      </w:r>
    </w:p>
    <w:p>
      <w:pPr>
        <w:pStyle w:val="Style15"/>
        <w:rPr/>
      </w:pPr>
      <w:r>
        <w:rPr/>
        <w:t>Когда человеческое сознание отождествляется с Единым Полем в опыте трансцендирования, то оно объединяется со всепроникающим полем бесконечной энергии. При этом каждое из этих движений оказывает свое влияние сначала на Единое Поле, затем на все его выражения - от ближайшего окружения до границ Вселенной. То же самое происходит с ныряльщиком - погружаясь в воду, он создает волны, которые распространяются от точки погружения до самых глубин водоема. Та же аналогия характерна для нашего общества: ряд качеств Единого Поля, такие как согласованность, гармония, единство, пробуждаясь в индивидуальном сознании человека, позже распространяются на сознание всего человечества, так как все связано в Едином Поле. Импульс, возникнув здесь, в данной точке, проникает повсюду. "'Каждая частичка растительного сока содержит в себе всю целостность дерева, - говорит Махариши, - действовать с уровня сока - значит влиять на все части дерева".</w:t>
        <w:br/>
        <w:t>Этот феномен хорошо известен физикам. Он описан ими как свойство, которое выражает отношения одной части со всеми другими частями и со всеми частями системы одновременно в пределах бесконечной корреляции.</w:t>
        <w:br/>
        <w:t>На протяжении тридцати лет Махариши утверждает, что если бы определенное количество людей в мире практиковали технику ТМ, то этого было бы достаточно для глобального улучшения качества жизни и снижения негативных тенденций в обществе.</w:t>
        <w:br/>
        <w:t>Первые обнадеживающие результаты, позволяющие проверить и объяснить этот феномен, появились в США в 1974 году. Американские ученые сравнили данные роста количества преступлений в 11 городах с 10-ти тысячным населением, из которого лишь 1% практиковал технику ТМ, с 11 такими же городами, где количество медитирующих было гораздо меньшим. В первом случае кривая преступности снизилась на 8,2%, во втором - - на столько же поднялась. Подобные эксперименты проводились в различных городах, но результат повторялся. Этот эффект ученые назвали '''эффектом Махариши" в честь человека, предсказавшего данный факт задолго до того, как он был подтвержден опытами.</w:t>
        <w:br/>
        <w:t>Причем эти исследования показали, что снижение уровня преступности не было случайным и оно не было связано с какими-то политическими или другими мерами. Кроме того, опыты Ландриха и Дильбека также доказали, что эффект Махариши сказывался на снижении количества самоубийств, заболеваний, других несчастных случаев в городах, где 1% населения медитировал.</w:t>
        <w:br/>
        <w:t>Преступность, как и гражданская война - это признаки несогласованности в обществе. В 1984 году Абу Надер Александр и Дейвис изучали эффекты программы ТМ в ливанских городах. Город Баскинта (10 тысяч жителей), где 1% практиковал ТМ с июля 1982 года, резко отличался по ситуации от других городов, находящихся в зоне конфликта. В Баскинте полностью были приостановлены военные действия, не произошло ни одной бомбардировки, тогда как в других городах они не прекращались. Феномен еще более показательный на фоне постоянного роста насилия и разрушений в зоне конфликта. Вот свидетельство одного из жителей города: "Баскинта был одним из первых городов в регионе, где с июля 1982 года осуществлялась практика ТМ. С начала войны в нем не отмечено ни единого случая серьезных бомбардировок, тогда как в других городах война продолжалась. Мы заметили также позитивные перемены и на социальном уровне, улучшились взаимоотношения между разными этническими и религиозными группами. Даже урожаи стали лучше."</w:t>
        <w:br/>
        <w:t>Исходя из разных данных и исследований по этой теме, можно сделать вывод, что практика ТМ способна снизить уровень преступности, остановить волну насилия, предотвратить угрозу войны. ТМ способна создать стену защиты в городах, где хотя бы 1% населения будет практиковать эту технику. Некоторые ученые сравнили эффект Махариши с эффектом Мейснера в физике, доказывающий, что согласованная система естественным образом отталкивает беспорядочное внешнее влияние, стремясь к сбалансированности и гармонии.</w:t>
        <w:br/>
        <w:t>В физике, химии, биологии существует явление перехода из состояния беспорядка к согласованности в системе. Лазер хорошо демонстрирует это явление: являясь источником света, где каждая частица светится в строго определенном порядке, лазер представляет собой хорошо согласованную систему. Сравним с электрической лампочкой, где направление светового потока беспорядочно, что делает всю систему несогласованной. Теперь понятно, что процесс перехода от обычного света к лазерному заключается в том, что группа частиц согласуется в определенном порядке. Так создается модель согласованности, призванная упорядочить всю систему.</w:t>
        <w:br/>
        <w:t>Примером может служить процесс преобразования воды в лед, когда происходит переход от состояния молекулярного возбуждения к состоянию наименьшего возбуждения, когда атомы и молекулы высоко упорядочены. Сам процесс начинается с момента кристаллизации одной части молекулы, а затем вся структура следует за небольшой частью.</w:t>
        <w:br/>
        <w:t>Пример следующий: на первой фазе жизни эмбриона, до появления органов, группа клеток, именующаяся "первичным проводником" предопределяет последующее развитие всей совокупности клеток. От беспорядочной массы клеток к упорядоченной согласованной структуре, дающей начало физиологическому развитию человека -так работает природа, способная от минимальной части системы рождать согласованную и организованную структуру. Эти рассуждения и факты лишний фаз подтверждают, что материя и жизнь основаны на структурах, способных эволюционировать и приспосабливаться к изменениям в самих себе, выражая тем самым свой бесконечный созидательный и интеллектуальный потенциал.</w:t>
        <w:br/>
        <w:t>Если расценивать общество как подобную сложную систему, управляемую бесчисленным количеством законов, то не трудно предвидеть действия глобального значения, которые позволили бы стимулировать в этой системе силу согласованности, возможность гармонии, наблюдаемой нами повсюду в природе. Махариши говорит: "Человеческий мозг, работающий согласованно и гармонично - это та основная единица, на основе которой можно строить мир во всем мире. " Поскольку проблемы и конфликты являются результатом стресса и напряжения в жизни человека и общества, у нас имеется возможность локализовать их еще в начальной стадии, на уровне нервной системы. "Война начинается в уме человека ", - говорится в декларации ООН.</w:t>
        <w:br/>
        <w:t>Мы уже объясняли, что техника ТМ позволяет развивать согласованность в работе мозга. Максимум этой согласованности достигается в программе ТМ-Сидхи, во время полета. Что же удивляться, что появление этой программы в 1976 году продвинуло вперед поиски практической формулы, позволяющей реализовать мир во всем мире. Научные исследования доказали, что ТМ-Сидхи в значительной мере увеличивает пользу ТМ. Даже при наличии небольших групп, практикующих технику ТМ-Сидхи, оказывается сильное положительное воздействие на общество, более мощное, чем эффект 1%. Обнаружено, что если квадратный корень 1% от населения Земли занимается ТМ-Сидхи одновременно в одном месте, то это несет гармонию и порядок.</w:t>
      </w:r>
    </w:p>
    <w:p>
      <w:pPr>
        <w:pStyle w:val="Style15"/>
        <w:rPr/>
      </w:pPr>
      <w:r>
        <w:rPr/>
        <w:t> </w:t>
      </w:r>
    </w:p>
    <w:p>
      <w:pPr>
        <w:pStyle w:val="Style15"/>
        <w:jc w:val="center"/>
        <w:rPr>
          <w:b/>
          <w:b/>
          <w:bCs/>
          <w:sz w:val="27"/>
          <w:szCs w:val="27"/>
        </w:rPr>
      </w:pPr>
      <w:bookmarkStart w:id="55" w:name="56"/>
      <w:bookmarkEnd w:id="55"/>
      <w:r>
        <w:rPr>
          <w:b/>
          <w:bCs/>
          <w:sz w:val="27"/>
          <w:szCs w:val="27"/>
        </w:rPr>
        <w:t>ВКУС УТОПИИ</w:t>
      </w:r>
    </w:p>
    <w:p>
      <w:pPr>
        <w:pStyle w:val="Style15"/>
        <w:rPr/>
      </w:pPr>
      <w:r>
        <w:rPr/>
        <w:t>7 тысяч - это квадратный сорёнь из 1% населения Земли. Достаточно собрать в одном месте 7 тысяч практикующих ТМ и ТМ-Сидхи - и качество жизни заметно улучшится. Войны станут затихать, чтобы исчезнуть навсегда. Во всем мире будет царить мир. Такова гипотеза Махариши и ученых из Международного Университета Махариши.</w:t>
        <w:br/>
        <w:t>С 17 декабря 1983 года по 6 января 1984 года 7 тысяч Сидхов встречались в Файерфилде, штат Айова, США для создания волны согласованности, чтобы "дать всему человечеству почувствовать вкус утопии". Во время этой ассамблеи снизились негативные тенденции, восстановилось спокойствие в опасных регионах Ближнего Востока. Было отмечено снижение уровня преступности, уменьшилось количество несчастных случаев в воздухе и на дорогах, резко повысился курс акций на биржах. Социологи подтвердили, что эти данные стали своеобразным чувствительным барометром. Так, исследования по эффекту Махариши, эффекту сверхизлучения, еще раз показали нам, что существует реальная возможность позитивного влияния на общество с целью улучшения качества жизни в каждой стране, во всем мире.</w:t>
      </w:r>
    </w:p>
    <w:p>
      <w:pPr>
        <w:pStyle w:val="Style15"/>
        <w:rPr/>
      </w:pPr>
      <w:r>
        <w:rPr/>
        <w:t> </w:t>
      </w:r>
    </w:p>
    <w:p>
      <w:pPr>
        <w:pStyle w:val="Style15"/>
        <w:jc w:val="center"/>
        <w:rPr>
          <w:b/>
          <w:b/>
          <w:bCs/>
          <w:sz w:val="27"/>
          <w:szCs w:val="27"/>
        </w:rPr>
      </w:pPr>
      <w:bookmarkStart w:id="56" w:name="57"/>
      <w:bookmarkEnd w:id="56"/>
      <w:r>
        <w:rPr>
          <w:b/>
          <w:bCs/>
          <w:sz w:val="27"/>
          <w:szCs w:val="27"/>
        </w:rPr>
        <w:t>ПРОГРАММА СОЗДАНИЯ МИРА ВО ВСЕМ МИРЕ</w:t>
      </w:r>
    </w:p>
    <w:p>
      <w:pPr>
        <w:pStyle w:val="Style15"/>
        <w:rPr/>
      </w:pPr>
      <w:r>
        <w:rPr/>
        <w:t>Вдохновленный результатами этой ассамблеи, Ма-хариши создает в 1986 году в Нью-Дели, программу ТМ-Сидхи, направленную на создание мира во всем мире. Она предусматривает организацию группы 7 тысяч экспертов, которые должны составить аналогичные группы в каждой стране. Приведем некоторые выдержки из речи Махариши.</w:t>
      </w:r>
    </w:p>
    <w:p>
      <w:pPr>
        <w:pStyle w:val="Style15"/>
        <w:jc w:val="center"/>
        <w:rPr>
          <w:b/>
          <w:b/>
          <w:bCs/>
          <w:sz w:val="27"/>
          <w:szCs w:val="27"/>
        </w:rPr>
      </w:pPr>
      <w:r>
        <w:rPr>
          <w:b/>
          <w:bCs/>
          <w:sz w:val="27"/>
          <w:szCs w:val="27"/>
        </w:rPr>
        <w:t>ТРЕБОВАНИЯ НАШЕЙ ЭПОХИ</w:t>
      </w:r>
    </w:p>
    <w:p>
      <w:pPr>
        <w:pStyle w:val="Style15"/>
        <w:rPr/>
      </w:pPr>
      <w:r>
        <w:rPr/>
        <w:t>"Действительно, хорошо, что мы сегодня имеем возможность предложить программу, позволяющую создать длительный мир во всем мире. Наша эпоха требует пробуждения высшего интеллекта природы, так как это единственная сила, способная держать под контролем то опасное соперничество, которое развивается в нынешних условиях между супердержавами. На протяжении многих лет человеческая семья живет в постоянном страхе, политическая история наполнена огромным количеством войн. Но существует и еще более опасная вещь - это терроризм, ежеминутно грозящий человечеству. В этих условиях спасти нашу цивилизацию способна сила, превосходящая мощь великих держав."</w:t>
      </w:r>
    </w:p>
    <w:p>
      <w:pPr>
        <w:pStyle w:val="Style15"/>
        <w:jc w:val="center"/>
        <w:rPr>
          <w:b/>
          <w:b/>
          <w:bCs/>
          <w:sz w:val="27"/>
          <w:szCs w:val="27"/>
        </w:rPr>
      </w:pPr>
      <w:r>
        <w:rPr>
          <w:b/>
          <w:bCs/>
          <w:sz w:val="27"/>
          <w:szCs w:val="27"/>
        </w:rPr>
        <w:t>ПОЛНАЯ ПРОГРАММА</w:t>
      </w:r>
    </w:p>
    <w:p>
      <w:pPr>
        <w:pStyle w:val="Style15"/>
        <w:rPr/>
      </w:pPr>
      <w:r>
        <w:rPr/>
        <w:t>"Две сверхдержавы намереваются создать мир, основываясь на частичном подходе, учитывающем химические, электронные, ядерные уровни функционирования природы, которые являются относительными и специфическими аспектами Естественного Закона. Наш же подход всеобъемлющ, он основывается не на отдельных аспектах, а на фундаментальном уровне Естественного Закона. Единое Поле всех Законов Природы дает начало всем остальным законам, поддерживающим бесконечное разнообразие Вселенной. Различные уровни природы (химический, электронный, атомный) имеют один источник, это Единое Поле в своей самообращенной динамике. Именно здесь рождаются потоки Естественного Закона и отсюда они черпают свою энергию."</w:t>
      </w:r>
    </w:p>
    <w:p>
      <w:pPr>
        <w:pStyle w:val="Style15"/>
        <w:jc w:val="center"/>
        <w:rPr>
          <w:b/>
          <w:b/>
          <w:bCs/>
          <w:sz w:val="27"/>
          <w:szCs w:val="27"/>
        </w:rPr>
      </w:pPr>
      <w:r>
        <w:rPr>
          <w:b/>
          <w:bCs/>
          <w:sz w:val="27"/>
          <w:szCs w:val="27"/>
        </w:rPr>
        <w:t>ПОДНЯТЬ УРОВЕНЬ СОЗНАНИЯ</w:t>
      </w:r>
    </w:p>
    <w:p>
      <w:pPr>
        <w:pStyle w:val="Style15"/>
        <w:rPr/>
      </w:pPr>
      <w:r>
        <w:rPr/>
        <w:t>кона имеет два значения - конструктивное и деструктивное. Применение любого из них в том или ином значении зависит от определенного уровня сознания конкретного человека. Оружие не потребуется его обладателю, если он спокоен. Важно не число ракет, а уровень сознания людей, их. содержащих, то есть конструктивно или деструктивно состояние сознания этих людей. Обратимся к истории. Можно подумать, что если бы не было оружия, мы жили бы в мире. Но посмотрим, что происходило до появления бомб и ракет - столь же 'жестокие бои, как и сегодня! Еще раз повторимся: для нас важно состояние сознания, конструктивно оно или деструктивно, если мы хотим иметь высокое качество всеобщего сознания, противостоящее негативным тенденциям в настоящем и в будущем."</w:t>
      </w:r>
    </w:p>
    <w:p>
      <w:pPr>
        <w:pStyle w:val="Style15"/>
        <w:jc w:val="center"/>
        <w:rPr>
          <w:b/>
          <w:b/>
          <w:bCs/>
          <w:sz w:val="27"/>
          <w:szCs w:val="27"/>
        </w:rPr>
      </w:pPr>
      <w:r>
        <w:rPr>
          <w:b/>
          <w:bCs/>
          <w:sz w:val="27"/>
          <w:szCs w:val="27"/>
        </w:rPr>
        <w:t>ЭВОЛЮТИВНЫЙ МЕТОД</w:t>
      </w:r>
    </w:p>
    <w:p>
      <w:pPr>
        <w:pStyle w:val="Style15"/>
        <w:rPr/>
      </w:pPr>
      <w:r>
        <w:rPr/>
        <w:t>"Природа Единого Поля находится в постоянном развитии, обогащая и поддерживая жизнь, препятствуя процессу разрушения. Это достаточно важный пункт, поскольку при использовании Единого Поля не существует угрозы оказания каких-либо негативных влияний. Людям, практикующим ТМ и ТМ-Сидхи, известен эффект использования само взаимодействующего динамического сознания, поэтому когда они практикуют в группе, они пробуждают Единое Поле в своем сознании и создают тем самым согласованное влияние, гармонию. Наш метод научен, верен и прогрессивен. Негативность исчезает, как тени пропадают с появлением света. Нам приятно сознавать, что существует программа, способная избавить нас от войн и потерь человеческих жизней."</w:t>
      </w:r>
    </w:p>
    <w:p>
      <w:pPr>
        <w:pStyle w:val="Style15"/>
        <w:jc w:val="center"/>
        <w:rPr>
          <w:b/>
          <w:b/>
          <w:bCs/>
          <w:sz w:val="27"/>
          <w:szCs w:val="27"/>
        </w:rPr>
      </w:pPr>
      <w:r>
        <w:rPr>
          <w:b/>
          <w:bCs/>
          <w:sz w:val="27"/>
          <w:szCs w:val="27"/>
        </w:rPr>
        <w:t>ЕСТЕСТВЕННЫЙ ЗАКОН, ЗАКОН НАЦИОНАЛЬНЫЙ</w:t>
      </w:r>
    </w:p>
    <w:p>
      <w:pPr>
        <w:pStyle w:val="Style15"/>
        <w:rPr/>
      </w:pPr>
      <w:r>
        <w:rPr/>
        <w:t>"У каждой страны есть свой Естественный Закон, свой национальный Закон. Наша программа пробуждает весь существующий потенциал Естественного Закона, она может положительно влиять на любую нацию, может приносить пользу, обогащая жизнь. У всех великих и малых держав имеется возможность реализовать свои устремления к миру. Власть супердержав основана на способности разрушать, а их мудрость состоит в создании все новых средств разрушения. Какова причина этого ? В общественном сознании происходит накопление стресса, и великие народы чувствуют, что находятся в ответе за сложившуюся ситуацию, поэтому их реакция соответственна. Можно сказать, что они - жертвы стресса."</w:t>
        <w:br/>
        <w:t>"Стресс происходит из-за того, что люди постоянно нарушают Естественный Закон, ибо им не хватает определенного образования, чтобы знать, как нужно поступать, согласуясь с Естественным Законом. Современная наука акцентирует внимание на объективном подходе к знанию Естественного Закона, так как знание объективных сторон природы дает человеку возможность выбора их использования в позитивных или негативных целях."</w:t>
        <w:br/>
        <w:t>"К счастью, глубинный смысл субъективности определил и истинный смысл объективности. Занявшись Единым Полем, ученые обратили внимание на огромный потенциал природы в рамках динамичного самовзаимодействия. Здесь подразумевается субъективность, как действующая в себе самой. Отсюда идут все законы, возникает материя и вся Вселенная. Объективность же является только одним из аспектов чистой субъективности."</w:t>
        <w:br/>
        <w:t>"Чистая субъективность означает чистый интеллект, динамичное самовзаимодействие сознания, база для созидания. Единое Поле в Ведической Науке - это чистое сознание, описанное как состояние единства, абсолютного мира и бесконечного динамизма. "</w:t>
        <w:br/>
        <w:t>"В состоянии трансцендентальном, самообращенном, сознание полностью пробуждено, пробуждаясь в себе самом. Перед нами субъект, осознающий самого себя, это объект и процесс познания одновременно. Здесь имеются ввиду три значения в единой структуре целостности. "Три в одном" идет от самхиты Риг-Веды, "самхита риши, девата, чан-дас". То же мы находим и в квантовой физике, в теориях суперсимметричного Единого Поля."</w:t>
        <w:br/>
        <w:t>"Это область чистой субъективности, и сейчас существует технология, способная помочь пробудить эту субъективность в сознании. Речь идет о Технологии Единого Поля, позволяющей уничтожить деструктивные тенденции. Пробуждение субъективности означает удовлетворение, достоинство, обогащение жизни. Именно это мы и хотим предложить миру. "</w:t>
        <w:br/>
        <w:t>"Мир будет возможен тогда, когда все люди на планете станут жить Единым Полем во всех аспектах человеческого существования. Необходимо нейтрализовать стресс, тогда с помощью ТМ возникнет добросердечная атмосфера, в которой каждый будет иметь только друзей, а не врагов ".</w:t>
      </w:r>
    </w:p>
    <w:p>
      <w:pPr>
        <w:pStyle w:val="Style15"/>
        <w:jc w:val="center"/>
        <w:rPr>
          <w:b/>
          <w:b/>
          <w:bCs/>
          <w:sz w:val="27"/>
          <w:szCs w:val="27"/>
        </w:rPr>
      </w:pPr>
      <w:r>
        <w:rPr>
          <w:b/>
          <w:bCs/>
          <w:sz w:val="27"/>
          <w:szCs w:val="27"/>
        </w:rPr>
        <w:t>МИР - МОЯ СЕМЬЯ</w:t>
      </w:r>
    </w:p>
    <w:p>
      <w:pPr>
        <w:pStyle w:val="Style15"/>
        <w:rPr/>
      </w:pPr>
      <w:r>
        <w:rPr/>
        <w:t>"В Индии говорят, "мир - моя семья ". Такова истинная ценность жизни, все человечество представляется как одна большая семья. Поэтому мы предлагаем группы из 7-10 тысяч Сидх в Индии и в других странах".</w:t>
      </w:r>
    </w:p>
    <w:p>
      <w:pPr>
        <w:pStyle w:val="Style15"/>
        <w:jc w:val="center"/>
        <w:rPr>
          <w:b/>
          <w:b/>
          <w:bCs/>
          <w:sz w:val="27"/>
          <w:szCs w:val="27"/>
        </w:rPr>
      </w:pPr>
      <w:r>
        <w:rPr>
          <w:b/>
          <w:bCs/>
          <w:sz w:val="27"/>
          <w:szCs w:val="27"/>
        </w:rPr>
        <w:t>ПРИГЛАШЕНИЕ К ДЕЙСТВИЮ</w:t>
      </w:r>
    </w:p>
    <w:p>
      <w:pPr>
        <w:pStyle w:val="Style15"/>
        <w:rPr/>
      </w:pPr>
      <w:r>
        <w:rPr/>
        <w:t>"Мир - это необходимость для всех, кто любит жизнь и заботится о ближнем. Я приглашаю вас разделить ответственность, не откладывая создание групп ни на секунду, ибо на счету каждый миг. Для этого у нас имеются требуемые знания и мы можем преподнести этот подарок всему человечеству."</w:t>
        <w:br/>
        <w:t>"Мы сейчас находимся в положении садовника, долго растившего сад и, наконец, получившего урожай. Однажды этот садовник решается открыть двери своего сада для всех, чтобы каждый мог насладиться его прекрасными плодами. Это приглашение без условий, простое и невинное: придите вкусить плоды жизни, ведь жизнь - это блаженство, и никто не имеет права страдать. "</w:t>
        <w:br/>
      </w:r>
      <w:r>
        <w:rPr>
          <w:b/>
          <w:bCs/>
        </w:rPr>
        <w:t>Махариши</w:t>
      </w:r>
    </w:p>
    <w:p>
      <w:pPr>
        <w:pStyle w:val="Style15"/>
        <w:jc w:val="center"/>
        <w:rPr>
          <w:b/>
          <w:b/>
          <w:bCs/>
          <w:sz w:val="27"/>
          <w:szCs w:val="27"/>
        </w:rPr>
      </w:pPr>
      <w:bookmarkStart w:id="57" w:name="58"/>
      <w:bookmarkEnd w:id="57"/>
      <w:r>
        <w:rPr>
          <w:b/>
          <w:bCs/>
          <w:sz w:val="27"/>
          <w:szCs w:val="27"/>
        </w:rPr>
        <w:t>ПРИЛОЖЕНИЯ</w:t>
        <w:br/>
      </w:r>
      <w:bookmarkStart w:id="58" w:name="59"/>
      <w:bookmarkEnd w:id="58"/>
      <w:r>
        <w:rPr>
          <w:b/>
          <w:bCs/>
          <w:sz w:val="27"/>
          <w:szCs w:val="27"/>
        </w:rPr>
        <w:t>НАУЧНЫЕ ИССЛЕДОВАНИЯ АЮР-ВЕДЫ МАХАРИШИ</w:t>
      </w:r>
    </w:p>
    <w:p>
      <w:pPr>
        <w:pStyle w:val="Style15"/>
        <w:rPr>
          <w:b/>
          <w:b/>
          <w:bCs/>
        </w:rPr>
      </w:pPr>
      <w:r>
        <w:rPr>
          <w:b/>
          <w:bCs/>
        </w:rPr>
        <w:t>РЕКОМЕНДАЦИЯ ИНСТИТУТА МОЗГА</w:t>
        <w:br/>
        <w:t>АКАДЕМИИ МЕДИЦИНСКИХ НАУК РОССИИ</w:t>
      </w:r>
    </w:p>
    <w:p>
      <w:pPr>
        <w:pStyle w:val="Style15"/>
        <w:jc w:val="center"/>
        <w:rPr/>
      </w:pPr>
      <w:r>
        <w:rPr/>
        <w:drawing>
          <wp:inline distT="0" distB="0" distL="0" distR="0">
            <wp:extent cx="3371215" cy="4819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7" r="-11" b="-7"/>
                    <a:stretch>
                      <a:fillRect/>
                    </a:stretch>
                  </pic:blipFill>
                  <pic:spPr bwMode="auto">
                    <a:xfrm>
                      <a:off x="0" y="0"/>
                      <a:ext cx="3371215" cy="4819650"/>
                    </a:xfrm>
                    <a:prstGeom prst="rect">
                      <a:avLst/>
                    </a:prstGeom>
                  </pic:spPr>
                </pic:pic>
              </a:graphicData>
            </a:graphic>
          </wp:inline>
        </w:drawing>
      </w:r>
    </w:p>
    <w:p>
      <w:pPr>
        <w:pStyle w:val="Style15"/>
        <w:jc w:val="center"/>
        <w:rPr/>
      </w:pPr>
      <w:r>
        <w:rPr/>
        <w:t> </w:t>
      </w:r>
    </w:p>
    <w:p>
      <w:pPr>
        <w:pStyle w:val="Style15"/>
        <w:rPr>
          <w:b/>
          <w:b/>
          <w:bCs/>
        </w:rPr>
      </w:pPr>
      <w:r>
        <w:rPr>
          <w:b/>
          <w:bCs/>
        </w:rPr>
        <w:t>КРАТКИЙ ОБЗОР НАУЧНЫХ ИССЛЕДОВАНИЙ</w:t>
        <w:br/>
        <w:t>АЮР-ВЕДЫ МАХАРИШИ, ПРОВЕДЕННЫХ В РАЗНЫХ СТРАНАХ</w:t>
      </w:r>
    </w:p>
    <w:p>
      <w:pPr>
        <w:pStyle w:val="Style15"/>
        <w:rPr/>
      </w:pPr>
      <w:r>
        <w:rPr/>
        <w:t>Хари М.Шарма, доктор медицины, член Федерального</w:t>
        <w:br/>
        <w:t>Центра исследований патологии (Канада) Профессор</w:t>
        <w:br/>
        <w:t>патологии, директор</w:t>
      </w:r>
    </w:p>
    <w:p>
      <w:pPr>
        <w:pStyle w:val="Style15"/>
        <w:jc w:val="center"/>
        <w:rPr>
          <w:b/>
          <w:b/>
          <w:bCs/>
          <w:sz w:val="27"/>
          <w:szCs w:val="27"/>
        </w:rPr>
      </w:pPr>
      <w:r>
        <w:rPr>
          <w:b/>
          <w:bCs/>
          <w:sz w:val="27"/>
          <w:szCs w:val="27"/>
        </w:rPr>
        <w:t>ВВЕДЕНИЕ</w:t>
      </w:r>
    </w:p>
    <w:p>
      <w:pPr>
        <w:pStyle w:val="Style15"/>
        <w:rPr/>
      </w:pPr>
      <w:r>
        <w:rPr/>
        <w:t>Исследования: Аюр-Веда - это древнейшая научная система естественной заботы о здоровье, которая была возрождена во всей своей полноте под руководством Махариши Махеш Йоги в сотрудничестве с ведущими врачами Аюр-Веды мира. Подходы Аюр-Веды Махариши к профилактике и лечению заболеваний испытаны временем, не имеют вредных побочных эффектов, недороги и легко применимы. Эти подходы восстанавливают и поддерживают равновесие ума, тела, поведения и окружающей среды.</w:t>
        <w:br/>
        <w:t>За последние 20 лет было проведено более 500 научных исследований Аюр-Веды Махариши, а также накоплен обширный клинический опыт благодаря тому, что Аюр-Веда Махариши одобрена врачами во всем мире и правительствами многих стран. Эти исследования включают изучение растительных лекарственных препаратов и общих установок Аюр-Веды Махариши, Трансцендентальной Медитации и продвинутой программы ТМ-Сид-хи, а так же подходов Аюр-Веды Махариши к здоровью с точки зрения сознания.</w:t>
        <w:br/>
        <w:t>Научные</w:t>
      </w:r>
      <w:r>
        <w:rPr>
          <w:lang w:val="en-US"/>
        </w:rPr>
        <w:t xml:space="preserve"> </w:t>
      </w:r>
      <w:r>
        <w:rPr/>
        <w:t>публикации</w:t>
      </w:r>
      <w:r>
        <w:rPr>
          <w:lang w:val="en-US"/>
        </w:rPr>
        <w:t xml:space="preserve">: </w:t>
      </w:r>
      <w:r>
        <w:rPr/>
        <w:t>Исследования</w:t>
      </w:r>
      <w:r>
        <w:rPr>
          <w:lang w:val="en-US"/>
        </w:rPr>
        <w:t xml:space="preserve"> </w:t>
      </w:r>
      <w:r>
        <w:rPr/>
        <w:t>публиковались</w:t>
      </w:r>
      <w:r>
        <w:rPr>
          <w:lang w:val="en-US"/>
        </w:rPr>
        <w:t xml:space="preserve"> </w:t>
      </w:r>
      <w:r>
        <w:rPr/>
        <w:t>в</w:t>
      </w:r>
      <w:r>
        <w:rPr>
          <w:lang w:val="en-US"/>
        </w:rPr>
        <w:t xml:space="preserve"> </w:t>
      </w:r>
      <w:r>
        <w:rPr/>
        <w:t>ведущих</w:t>
      </w:r>
      <w:r>
        <w:rPr>
          <w:lang w:val="en-US"/>
        </w:rPr>
        <w:t xml:space="preserve"> </w:t>
      </w:r>
      <w:r>
        <w:rPr/>
        <w:t>научных</w:t>
      </w:r>
      <w:r>
        <w:rPr>
          <w:lang w:val="en-US"/>
        </w:rPr>
        <w:t xml:space="preserve"> </w:t>
      </w:r>
      <w:r>
        <w:rPr/>
        <w:t>журналах</w:t>
      </w:r>
      <w:r>
        <w:rPr>
          <w:lang w:val="en-US"/>
        </w:rPr>
        <w:t xml:space="preserve">, </w:t>
      </w:r>
      <w:r>
        <w:rPr/>
        <w:t>включая</w:t>
      </w:r>
      <w:r>
        <w:rPr>
          <w:lang w:val="en-US"/>
        </w:rPr>
        <w:t xml:space="preserve"> "Science"; "Lancet";"Scientific American"/'American Journal of P-hysiology"; "Canadian Medical Association Journal"; "Journal of Mind and Behaviour"; "International Journal of Neuroscience"; "Psychosomatic Medicine"; "Pharmacology, Biochemistry and Behavior".</w:t>
        <w:br/>
      </w:r>
      <w:r>
        <w:rPr/>
        <w:t>Научные учреждения: В этой работе принимали Участие ученые более чем из 150 независимых научно-исследовательских институтов и университетов 27 стран, включая Медицинскую школу Гарвардского университета; Университет штата Огайо; Массачусетский Технологический институт; Медицинскую школу Лос-Анжелеса при Калифорнийском университете; Университет Лунда, Швеция; Институт Ларошфуко, Франция и Йоркский университет, Канада.</w:t>
        <w:br/>
        <w:t>Ниже предлагается краткий обзор последних открытий на основе нескольких сот проведенных исследований.</w:t>
      </w:r>
    </w:p>
    <w:p>
      <w:pPr>
        <w:pStyle w:val="Style15"/>
        <w:jc w:val="center"/>
        <w:rPr>
          <w:b/>
          <w:b/>
          <w:bCs/>
          <w:sz w:val="27"/>
          <w:szCs w:val="27"/>
        </w:rPr>
      </w:pPr>
      <w:r>
        <w:rPr>
          <w:b/>
          <w:bCs/>
          <w:sz w:val="27"/>
          <w:szCs w:val="27"/>
        </w:rPr>
        <w:t>ИССЛЕДОВАНИЯ РАКОВЫХ ЗАБОЛЕВАНИЙ</w:t>
      </w:r>
    </w:p>
    <w:p>
      <w:pPr>
        <w:pStyle w:val="Style15"/>
        <w:rPr/>
      </w:pPr>
      <w:r>
        <w:rPr/>
        <w:t>Особая группа растительных веществ Аюр-Веды Махариши под названием расаяны согласно описанию древних аюрведических текстов обладает эффектом повышения сопротивляемости болезням и способствует увеличению продолжительности жизни. Оказалось, что расаяны Аюр-Веды Махариши, известные под названиями Махариши Амрит Калаш 4 и 5 (МА 4 и МА5), снижают вероятность заболевания раком груди у 88 % лабораторных животных. Раковые опухоли вызывались сильным канцерогеном ДМБА. При применении МА 4 и МА 5 у 60 % контрольных животных произошла регрессия искусственно вызванных опухолей. Было также обнаружено, что МА 4 предупреждает образование метастазов рака легкого у 65 % экспериментальных животных. Антираковая активность МА 4 и МА 5 не сопровождается токсическими эффектами.</w:t>
        <w:br/>
        <w:t>При изучении Бхасма Расаяны Аюр-Веды Махариши (МАБР) в Массачусетском Технологическом институте было обнаружено, что канцероген диметил-гид-разид вызывал на 40% меньше раковых заболеваний у лабораторных крыс, получавших МАБР, по сравнению с контрольной группой.</w:t>
        <w:br/>
        <w:t>Источник:</w:t>
        <w:br/>
        <w:t>"Европейский журнал фармакологии (Europea Journal of Pharmacology)",1990; 183:19</w:t>
        <w:br/>
        <w:t>"Федерация Американских обществ экспериментальной биологии (Federation of American Societies о Experimental Biology)",1990; 4; A 637,5131</w:t>
        <w:br/>
        <w:t>"Американское общество физиологической и экспериментальной терапевтии (American Society fo Physiological and Experimental Therapeutics)",9-13 октябр 1988 г., Монреаль, Канада</w:t>
        <w:br/>
        <w:t>"Фармакология, биохимия и поведение (Pharmacology, Biochemistry and Behavior)",1990; 35:767-73</w:t>
      </w:r>
    </w:p>
    <w:p>
      <w:pPr>
        <w:pStyle w:val="Style15"/>
        <w:jc w:val="center"/>
        <w:rPr>
          <w:b/>
          <w:b/>
          <w:bCs/>
          <w:sz w:val="27"/>
          <w:szCs w:val="27"/>
        </w:rPr>
      </w:pPr>
      <w:r>
        <w:rPr>
          <w:b/>
          <w:bCs/>
          <w:sz w:val="27"/>
          <w:szCs w:val="27"/>
        </w:rPr>
        <w:t>БОЛЕЗНИ СЕРДЦА</w:t>
      </w:r>
    </w:p>
    <w:p>
      <w:pPr>
        <w:pStyle w:val="Style15"/>
        <w:rPr/>
      </w:pPr>
      <w:r>
        <w:rPr/>
        <w:t>Болезнь сердца, вызываемая затвердеванием стенок артерий (атеросклероз), является основной причиной смерти в Западном мире. Тромбоциты (клетки крови, участвующие в свертывании крови), окисленные ли-пиды (жиры) и перекиси жиров (побочные продукты метаболизма) играют существенную роль в возникновении и развитии атеросклероза. Высокое содержание липидов в крови приводит к образованию перекисей жиров, препятствующих прохождению кровеносных сосудов. Скопление тромбоцитов может вызвать инфаркт миокарда (сердечный приступ) или инсульт из-за блокировки артерий. Как показали исследования, МА 4 и МА 5 уменьшают скопления тромбоцитов крови человека и образование перекисей жиров. Подобные результаты получены у животных при диете с высоким содержанием жиров.</w:t>
        <w:br/>
        <w:t>Источник:</w:t>
        <w:br/>
        <w:t>"Clinica and Terapia Cardiovascolare",1989; 3; 227-230.</w:t>
      </w:r>
    </w:p>
    <w:p>
      <w:pPr>
        <w:pStyle w:val="Style15"/>
        <w:jc w:val="center"/>
        <w:rPr>
          <w:b/>
          <w:b/>
          <w:bCs/>
          <w:sz w:val="27"/>
          <w:szCs w:val="27"/>
        </w:rPr>
      </w:pPr>
      <w:r>
        <w:rPr>
          <w:b/>
          <w:bCs/>
          <w:sz w:val="27"/>
          <w:szCs w:val="27"/>
        </w:rPr>
        <w:t>СВЯЗЫВАНИЕ СВОБОДНЫХ РАДИКАЛОВ</w:t>
      </w:r>
    </w:p>
    <w:p>
      <w:pPr>
        <w:pStyle w:val="Style15"/>
        <w:rPr/>
      </w:pPr>
      <w:r>
        <w:rPr/>
        <w:t>Возможно, Махариши Амрит Калаш 4 и 5 являются самыми эффективными из известных на сегодня веществ, связывающих свободные радикалы. Свободные радикалы, включая перекиси жиров - это очень нестабильные реактивные молекулы, которые, как известно, наносят вред многим клеточным компонентам и процессам в организме. Некоторые исследователи связывают свободные радикалы по крайней мере с 80 % всех заболеваний, включая рак, сердечные заболевания, старение, и предполагают, что понимание роли свободных радикалов может привести к единой теории заболеваний.</w:t>
        <w:br/>
        <w:t>Способность препаратов Аюр-Веды Махариши связывать свободные радикалы была отмечена исследователями Института иммунологии города Найва, Япония, Медицинской школы Университета Лойолы, США, Медицинского колледжа Университета штата Огайо, США и Международного Университета Махариши.</w:t>
        <w:br/>
        <w:t>Источник:</w:t>
        <w:br/>
        <w:t>Конференция по антиоксидантам и дегенеративным заболеваниям(Соnfеrеnсе on Anti-oxidants and Degenerative Diseases), Беркли, Калифорния, 26-27 января 1990 года.</w:t>
        <w:br/>
        <w:t>Телевизионная встреча Международного общества исследований свободных радикалов (Satellite Meeting of the International Society of Free Radicals Recearch), Беркли, Калифорния, 26-27 января 1990 года.</w:t>
      </w:r>
    </w:p>
    <w:p>
      <w:pPr>
        <w:pStyle w:val="Style15"/>
        <w:jc w:val="center"/>
        <w:rPr>
          <w:b/>
          <w:b/>
          <w:bCs/>
          <w:sz w:val="27"/>
          <w:szCs w:val="27"/>
        </w:rPr>
      </w:pPr>
      <w:r>
        <w:rPr>
          <w:b/>
          <w:bCs/>
          <w:sz w:val="27"/>
          <w:szCs w:val="27"/>
        </w:rPr>
        <w:t>ОБРАЩЕНИЕ ВСПЯТЬ ПРОЦЕССА СТАРЕНИЯ</w:t>
      </w:r>
    </w:p>
    <w:p>
      <w:pPr>
        <w:pStyle w:val="Style15"/>
        <w:rPr/>
      </w:pPr>
      <w:r>
        <w:rPr/>
        <w:t>Согласно опубликованным исследованиям биологический возраст людей, занимающихся Трансцендентальной Медитацией, значительно меньше по сравнению с контрольной группой, а также с нормами для всего населения, что было доказано с помощью стандартных измерений слухового порога, остроты зрения и кровяного давления. Биологический возраст тех, кто занимался Трансцендентальной Медитацией 5 и более лет, оказался на 12-15 лет моложе показателей обычного населения. В других исследованиях по Трансцендельной Медитации было также обнаружено уменьшение кровяного давления. Исследования, проведенные в Медицинской школе Университета Лойолы, США, также показали, что компоненты лекарственных растений, входящие в Махариши Амрит Калаш 4 и 5, увеличивают протяженность жизни и улучшают возрастные показатели животных.</w:t>
        <w:br/>
        <w:t>Источник:</w:t>
        <w:br/>
        <w:t>"Международный журнал нейронауки (International Journal of Neuroscience)",1982; 16:53-8</w:t>
        <w:br/>
        <w:t>"Психосоматическая медицина (Psycosomatic Medicine) ",1983 ;45:41-6</w:t>
        <w:br/>
        <w:t>Телевизионная встреча Международного общества исследований свободных радикалов (Satellite Meeting of the International Society of Free Radicals Recearch), Беркли, Калифорния, 26-27 января 1990 года.</w:t>
      </w:r>
    </w:p>
    <w:p>
      <w:pPr>
        <w:pStyle w:val="Style15"/>
        <w:jc w:val="center"/>
        <w:rPr>
          <w:b/>
          <w:b/>
          <w:bCs/>
          <w:sz w:val="27"/>
          <w:szCs w:val="27"/>
        </w:rPr>
      </w:pPr>
      <w:r>
        <w:rPr>
          <w:b/>
          <w:bCs/>
          <w:sz w:val="27"/>
          <w:szCs w:val="27"/>
        </w:rPr>
        <w:t>УВЕЛИЧЕНИЕ ПРОДОЛЖИТЕЛЬНОСТИ ЖИЗНИ</w:t>
      </w:r>
    </w:p>
    <w:p>
      <w:pPr>
        <w:pStyle w:val="Style15"/>
        <w:rPr/>
      </w:pPr>
      <w:r>
        <w:rPr/>
        <w:t>Ученые Гарвардского Универститета провели сравнительную оценку трех различных программ саморазвития для лиц, проживающих в домах престарелых. Было обнаружено, что Трансцендентальная Медитация способствует улучшению здоровья, умственной деятельности и долголетию в значительно большей степени, чем другие программы. Более того, только в группе практикующих Трансцендентальную Медитацию получен стопроцентный показатель выживаемости за три года по сравнению с более низкими показателями в других группах, и общим уровнем выживаемости 62 % для 478 лиц, проживающих в домах престарелых. Эти результаты позволяют предпо-лать, что Трансцендентальная Медитация может увеличивать продолжительность жизни и улучшать здоровье в старших возрастных группах.</w:t>
        <w:br/>
        <w:t>Источник:</w:t>
        <w:br/>
        <w:t>Журнал "Личность и социальная психология (Journal of Personality and Social Psychology)",1989; 57&lt;950-64</w:t>
      </w:r>
    </w:p>
    <w:p>
      <w:pPr>
        <w:pStyle w:val="Style15"/>
        <w:jc w:val="center"/>
        <w:rPr>
          <w:b/>
          <w:b/>
          <w:bCs/>
          <w:sz w:val="27"/>
          <w:szCs w:val="27"/>
        </w:rPr>
      </w:pPr>
      <w:r>
        <w:rPr>
          <w:b/>
          <w:bCs/>
          <w:sz w:val="27"/>
          <w:szCs w:val="27"/>
        </w:rPr>
        <w:t>СОКРАЩЕНИЕ МЕДИЦИНСКОЙ ПОМОЩИ, ЧИСЛА СЕРДЕЧНЫХ И РАКОВЫХ ЗАБОЛЕВАНИЙ</w:t>
      </w:r>
    </w:p>
    <w:p>
      <w:pPr>
        <w:pStyle w:val="Style15"/>
        <w:rPr/>
      </w:pPr>
      <w:r>
        <w:rPr/>
        <w:t>Статистика медицинского страхования, полученная в результате большого пятилетнего исследования, показывает, что на лиц, практикующих Трансцендентальную Медитацию, приходится менее половины посещений врачей и поступлений в больницы по сравнению с другими группами того же возраста, профессии и условий страхования. Число поступлений в больницу лиц из группы практикующих Трансцендентальную Медитацию по 17 основным категориям заболеваний было значительно ниже нормы, причем на 87 % случаев было меньше случаев госпитализации с сердечными заболеваниями, на 55 % меньше с доброкачественными и злокачественными опухолями,на 87 % меньше с расстройствами нервной системы и на 30 % меньше с инфекционными заболеваниями. Преимущества оказались даже более значительными у лиц старше 40 лет.</w:t>
        <w:br/>
        <w:t>Источник:</w:t>
        <w:br/>
        <w:t>"Психосоматическая медицина (Psychosomatic Medicine)", 1987; 49; 493-507</w:t>
      </w:r>
    </w:p>
    <w:p>
      <w:pPr>
        <w:pStyle w:val="Style15"/>
        <w:jc w:val="center"/>
        <w:rPr>
          <w:b/>
          <w:b/>
          <w:bCs/>
          <w:sz w:val="27"/>
          <w:szCs w:val="27"/>
        </w:rPr>
      </w:pPr>
      <w:r>
        <w:rPr>
          <w:b/>
          <w:bCs/>
          <w:sz w:val="27"/>
          <w:szCs w:val="27"/>
        </w:rPr>
        <w:t>ЛЕЧЕНИЕ ХРОНИЧЕСКИХ ЗАБОЛЕВАНИЙ</w:t>
      </w:r>
    </w:p>
    <w:p>
      <w:pPr>
        <w:pStyle w:val="Style15"/>
        <w:rPr/>
      </w:pPr>
      <w:r>
        <w:rPr/>
        <w:t>При исследовании 10 хронических заболеваний, проведенном в Нидерландах, наблюдалось значительное улучшение состояния в 79 % случаев в группе из 126 пациентов после всего лишь трехмесячного лечения с применением растительных лекарственных препаратов, диеты, коррекции режима дня, управления стрессами и других приемов лечения Аюр-Веды Махариши. Средняя продолжительность заболевания до лечения составляла 20 лет. Было исследовано 10 хронических заболеваний, обычно устойчивых к другим видам лечения: ревматоидный артрит, бронхиальная астма, экзема, псориаз, гипертония, головные боли, хронический синусит, хронические запоры и сахарный диабет. За период исследования десять пациентов вообще избавились от симптомов заболеваний. Пациенты хорошо переносили лекарственные препараты и другие методы лечения, не было замечено никаких вредных побочных эффектов.</w:t>
        <w:br/>
        <w:t>voor Integrale G-</w:t>
        <w:br/>
        <w:t>Источник:</w:t>
        <w:br/>
        <w:t>"Nederlands Tijschift eneeskunde",1989; 5: 586-94</w:t>
      </w:r>
    </w:p>
    <w:p>
      <w:pPr>
        <w:pStyle w:val="Style15"/>
        <w:jc w:val="center"/>
        <w:rPr>
          <w:b/>
          <w:b/>
          <w:bCs/>
          <w:sz w:val="27"/>
          <w:szCs w:val="27"/>
        </w:rPr>
      </w:pPr>
      <w:r>
        <w:rPr>
          <w:b/>
          <w:bCs/>
          <w:sz w:val="27"/>
          <w:szCs w:val="27"/>
        </w:rPr>
        <w:t>УКРЕПЛЕНИЕ ИММУНИТЕТА</w:t>
      </w:r>
    </w:p>
    <w:p>
      <w:pPr>
        <w:pStyle w:val="Style15"/>
        <w:rPr/>
      </w:pPr>
      <w:r>
        <w:rPr/>
        <w:t>Изучение иммунитета лабораторных животных показало, что МА 5 увеличивает пролиферацию лимфатических клеток при нескольких типах воздействия на иммунную систему. Было обнаружено, что увеличение иммунного реагирования у животных, получавших МА 5, было в 2-3 раза выше, чем в контрольной группе.</w:t>
        <w:br/>
        <w:t>Источник:</w:t>
        <w:br/>
        <w:t>"Федерация Американских обществ экспериментальной биологии (Federation of American Societies of Experimental Biology)", 1988; 2(5)Раздел N 4740, Архив Биохимии, август, 1990.</w:t>
        <w:br/>
        <w:t>Укрепление ощущения счастья, бодрости и здоровья - до 85 %</w:t>
        <w:br/>
        <w:t>У 84 участников эксперимента было проведено исследование крови по стандартным биохимическим, ге-матологичеким показателям, а также показателям печеночных ферментов и не было обнаружено никаких токсических эффектов.</w:t>
        <w:br/>
        <w:t>Источник:</w:t>
        <w:br/>
        <w:t>Ежегодная встреча Американской Ассоциации Аюрведической медицины, (Annual Meeting of the American Association of Ayurvedic Medicine), 1990</w:t>
      </w:r>
    </w:p>
    <w:p>
      <w:pPr>
        <w:pStyle w:val="Style15"/>
        <w:jc w:val="center"/>
        <w:rPr>
          <w:b/>
          <w:b/>
          <w:bCs/>
          <w:sz w:val="27"/>
          <w:szCs w:val="27"/>
        </w:rPr>
      </w:pPr>
      <w:r>
        <w:rPr>
          <w:b/>
          <w:bCs/>
          <w:sz w:val="27"/>
          <w:szCs w:val="27"/>
        </w:rPr>
        <w:t>ОБЗОР ИСПОЛЬЗОВАНИЯ АМРИТКАЛАША МАХАРИШИ</w:t>
      </w:r>
    </w:p>
    <w:p>
      <w:pPr>
        <w:pStyle w:val="Style15"/>
        <w:rPr/>
      </w:pPr>
      <w:r>
        <w:rPr/>
        <w:t>В обследовании здоровья приняли участие 659 человек, принимавших как МА 4, так и МА 5. Средний возраст в группах мужчин и женщин составил 41 год, а среднее время приема МА 4/ МА 5 - 22 месяца. Результаты исследований показали:</w:t>
        <w:br/>
        <w:t>Улучшение функций пищеварения, выделения, сна, повышение энергии и устойчивости к заболеваниям - до 87%</w:t>
        <w:br/>
        <w:t>Улучшение состояния в случаях беспокойства, тревоги, депрессии и эмоциональных расстройств - до 80 %</w:t>
        <w:br/>
        <w:t>Улучшение состояния при частых простудах, аллергических ринитах, запорах и головных болях - до 94 %</w:t>
        <w:br/>
        <w:t>Улучшения состояния при предменструальном синдроме, а также в случае нерегулярных и болезненных менструаций - до 84 %</w:t>
      </w:r>
    </w:p>
    <w:p>
      <w:pPr>
        <w:pStyle w:val="Style15"/>
        <w:jc w:val="center"/>
        <w:rPr>
          <w:b/>
          <w:b/>
          <w:bCs/>
          <w:sz w:val="27"/>
          <w:szCs w:val="27"/>
        </w:rPr>
      </w:pPr>
      <w:r>
        <w:rPr>
          <w:b/>
          <w:bCs/>
          <w:sz w:val="27"/>
          <w:szCs w:val="27"/>
        </w:rPr>
        <w:t>РАЗВИТИЕ УМСТВЕННОГО ПОТЕНЦИАЛА</w:t>
      </w:r>
    </w:p>
    <w:p>
      <w:pPr>
        <w:pStyle w:val="Style15"/>
        <w:rPr/>
      </w:pPr>
      <w:r>
        <w:rPr/>
        <w:t>Как показало исследование, опубликованное в журнале "Британский журнал образовательной психологии" (British Journal of Educationa Psycology), выпускники, практикующие технику Трансцендентальной Медитации, получили значительно более высокие оценки на выпускных экзаменах по сравнению с их результатами до практики ТМ. Другие исследования сообщают о возрастании средней оценки на выпускных экзаменах, умственных способностей, творческой активности, моральных принципов и независимости от внешнего воздействия - показатель расширения сознания и улучшения способности сосредоточения.</w:t>
        <w:br/>
        <w:t>При изучении электроэнцефалограмм (ЭЭГ) было обнаружено улучшение деятельности мозга. Исследования ЭЭГ сообщают о повышении уровня когерентности во время Трансцендентальной Медитации, в частности о синхронизации альфа-ритмов в передних долях мозга. Когерентность ЭЭГ в значительной степени связана со многими умственными и физиологическими показателями, включая беглость речи, увеличение эффективности усвоения новых понятий, рост интеллектуального коэффициента и более быстрое восстановление нервных рефлексов - показатель состояния нервной системы. Исследования физиологии также свидетельствуют о том, что Трансцендентальная Медитация улучшает умственную деятельность, смягчая стрессы и тревожные состояния.</w:t>
        <w:br/>
        <w:t>Источник:</w:t>
        <w:br/>
        <w:t>"Британский журнал образовательной психологии (British Journal of Educational Psycology)",1985; 5: 164-6</w:t>
      </w:r>
    </w:p>
    <w:p>
      <w:pPr>
        <w:pStyle w:val="Style15"/>
        <w:jc w:val="center"/>
        <w:rPr>
          <w:b/>
          <w:b/>
          <w:bCs/>
          <w:sz w:val="27"/>
          <w:szCs w:val="27"/>
        </w:rPr>
      </w:pPr>
      <w:r>
        <w:rPr>
          <w:b/>
          <w:bCs/>
          <w:sz w:val="27"/>
          <w:szCs w:val="27"/>
        </w:rPr>
        <w:t>УЛУЧШЕНИЕ СОЦИАЛЬНОЙ РЕАБИЛИТАЦИИ</w:t>
      </w:r>
    </w:p>
    <w:p>
      <w:pPr>
        <w:pStyle w:val="Style15"/>
        <w:rPr/>
      </w:pPr>
      <w:r>
        <w:rPr/>
        <w:t>Несколько исследований Аюр-Веды Махариши доказали ее эффективность и в области социальной реабилитации преступников. Изучение рецидивизма проводилось в группе из 259 человек, которые были обучены Трансцендентальной Медитации в Калифорнийской исправительной колонии. В течение периода от 6 месяцев до 6 лет после освобождения проводилась проверка по 28 группам социальных и уголовных правонарушений, показавшая снижение на 30 % случаев повторного заключения, в то время как тюремное воспитание, профессиональное обучение и психотерапия существенно не снизили рецидивизм.</w:t>
        <w:br/>
        <w:t>Результатом программы Трансцендентальной Медитации было уменьшение сроков тюремного заключения на 60 человеко-лет, при этом стоимость одного человеко-года в заключении составила около 20.000 долларов. Кроме экономии денежных средств снизилось количество жертв преступлений, то есть уменьшились страдания людей. Среди других данных, полученных в группе</w:t>
        <w:br/>
        <w:t>заключенных, практикующих программу Трансцендентальной Медитации, можно отметить снижение содержания кортизона (гормона стресса), увеличение сопротивления кожи, что свидетельствует об уменьшении беспокойства, повышение устойчивости к стрессу, повышение моральных принципов и увеличение независимости по отношению к внешнему воздействию, что связано с большим физическим самообладанием.</w:t>
        <w:br/>
        <w:t>Источник:</w:t>
        <w:br/>
        <w:t>Журнал "Уголовное правосудие (Journal of Criminal Justice)", 1987; 15:211 3</w:t>
        <w:br/>
        <w:t>"Международный журнал сравнительного и прикладного уголовного правосудия (International Journal of Comparative and Applied Criminal Justice)", 1987;ll:lll-32</w:t>
      </w:r>
    </w:p>
    <w:p>
      <w:pPr>
        <w:pStyle w:val="Style15"/>
        <w:jc w:val="center"/>
        <w:rPr>
          <w:b/>
          <w:b/>
          <w:bCs/>
          <w:sz w:val="27"/>
          <w:szCs w:val="27"/>
        </w:rPr>
      </w:pPr>
      <w:r>
        <w:rPr>
          <w:b/>
          <w:bCs/>
          <w:sz w:val="27"/>
          <w:szCs w:val="27"/>
        </w:rPr>
        <w:t>СНИЖЕНИЕ ЗЛОУПОТРЕБЛЕНИЯ НАРКОТИЧЕСКИМИ ВЕЩЕСТВАМИ</w:t>
      </w:r>
    </w:p>
    <w:p>
      <w:pPr>
        <w:pStyle w:val="Style15"/>
        <w:rPr/>
      </w:pPr>
      <w:r>
        <w:rPr/>
        <w:t>Было проведено не менее 24 различных исследований воздействия Трансцендентальной Медитации на злоупотребление различными веществами. Эти исследования сообщают о значительном снижении потребления алкоголя, сигарет, а также широкого спектра прописанных и непрописанных средств, включая наркотики, барбитураты, марихуану и другие психоактивные вещества. Исследования проводились как в обстановке различных учреждений, так и вне их, среди широкого диапазона возрастных групп и среди лиц, в прошлом злоупотреблявших наркотическими веществами. Физиологические и биохимические параметры, связанные со злоупотреблением различными наркотическими веществами (включая нарушения передачи нервных импульсов) также показали тенденцию к улучшению в подтверждение того, что Трансцендентальная Медитация оказывает прямое воздействие на основные физиологические и психологические причины злоупотребления различными веществами.</w:t>
        <w:br/>
        <w:t>Источник:</w:t>
        <w:br/>
        <w:t>"Международный журнал наркомании (International Journal of Addiction)", отдельные публикации.</w:t>
        <w:br/>
        <w:t>"Американский журнал психиатрии (American Journal of Psychiatry)", 1974; 131:60-3</w:t>
      </w:r>
    </w:p>
    <w:p>
      <w:pPr>
        <w:pStyle w:val="Style15"/>
        <w:jc w:val="center"/>
        <w:rPr>
          <w:b/>
          <w:b/>
          <w:bCs/>
          <w:sz w:val="27"/>
          <w:szCs w:val="27"/>
        </w:rPr>
      </w:pPr>
      <w:r>
        <w:rPr>
          <w:b/>
          <w:bCs/>
          <w:sz w:val="27"/>
          <w:szCs w:val="27"/>
        </w:rPr>
        <w:t>КОЛЛЕКТИВНОЕ ЗДОРОВЬЕ: УЛУЧШЕНИЕ КАЧЕСТВА ЖИЗНИ ОБЩЕСТВА</w:t>
      </w:r>
    </w:p>
    <w:p>
      <w:pPr>
        <w:pStyle w:val="Style15"/>
        <w:rPr/>
      </w:pPr>
      <w:r>
        <w:rPr/>
        <w:t>Помимо изучения здоровья отдельных людей было проведено более 35 исследований, связанных с Эффектом Махариши - влиянием на коллективное здоровье общества одного процента населения людей, практикующих Трансцендентальную Медитацию, или корня квадратного из одного процента людей, практикующих программу ТМ-Сидхи. Эти исследования показали широкий диапазон практических результатов, включая улучшения на уровнях сообществ, провинций, государств, а также на международном уровне, значительное снижение заболеваемости, госпитализации, самоубийств, несчастных случаев, преступлений, национальных и международных конфликтов. Например, одно из исследований сообщает о сворачивании конфликта и улучшении качества жизни на Ближнем Востоке в августе-сентябре 1983 года, включая снижение на 75,9 % числа погибших во време войны в Ливане в результате групповой практики Трансцендентальной Медитации и программы ТМ-Сидхи в соседнем Израиле при необходимом количестве участников. Подобные результаты были получены в результате исследований, опубликованных в других журналах.</w:t>
        <w:br/>
        <w:t>Эти исследования использовали наиблее современные и строгие расчеты и статистические методы для точной оценки воздействия больших групп, создающих когерентность, на стандарные социологические параметры качества жизни. Как независимо показали результаты нескольких работ, вероятность положительных тенденций, не связанных с Трансцендентальной Медитации, статически меньше, чем в одном из 1019 степени (десяти миллиардов миллиардов) случаев.</w:t>
        <w:br/>
        <w:t>Источник:</w:t>
        <w:br/>
        <w:t>Журнал "Решение конфликтов (Journal of Conflict Resolution)",1988; 32: 776-812</w:t>
        <w:br/>
        <w:t>Журнал "Разум и поведение (Journal of Mind and Behaviour)", 1987;8:67-104, 1988; 9:457-86</w:t>
        <w:br/>
        <w:t>"Преступление и правосудие (Crime and Justice)", 1981; 4:25-45</w:t>
      </w:r>
    </w:p>
    <w:p>
      <w:pPr>
        <w:pStyle w:val="Style15"/>
        <w:jc w:val="center"/>
        <w:rPr>
          <w:b/>
          <w:b/>
          <w:bCs/>
          <w:sz w:val="27"/>
          <w:szCs w:val="27"/>
        </w:rPr>
      </w:pPr>
      <w:bookmarkStart w:id="59" w:name="60"/>
      <w:bookmarkEnd w:id="59"/>
      <w:r>
        <w:rPr>
          <w:b/>
          <w:bCs/>
          <w:sz w:val="27"/>
          <w:szCs w:val="27"/>
        </w:rPr>
        <w:t>АЮР-ВЕДА МАХАРИШИ. ВЕДИЧЕСКИЕ УПРАЖНЕНИЯ</w:t>
      </w:r>
    </w:p>
    <w:p>
      <w:pPr>
        <w:pStyle w:val="Style15"/>
        <w:rPr/>
      </w:pPr>
      <w:r>
        <w:rPr/>
        <w:t>С точки зрения Аюр-Веды, большинство упражнений, рекомендуемых здесь, приближается к идеалу. Почему же в первую очередь мы нуждаемся именно в физической активности? Чарака, крупнейший мыслитель Аюр-Веды, дал ответ на этот вопрос. По его мнению, "физическое упражнение способствует появлению легкости и выносливости в работе, крепкости и способности преодолевать трудности, а также устраняет загрязнения организма и стимулирует процесс пищеварения ". Аэробика, укрепляющая сердце, или накачивание мышц способны принести частичную пользу, но ни того, ни другого недостаточно, чтобы раскрыть понятие активности, соответствующее описанию Чараки. Идеальным является равновесие всей системы "сознание - тело". Многие не знают, что упражнение дает больше энергии, чем отбирает.</w:t>
        <w:br/>
        <w:t>Такое простое занятие, как ходьба, приближается к идеальному, поскольку является естественной формой активности, удовлетворяющей все три доши. Люди, принадлежащие к типу вата, находят долгую ходьбу успокаивающей. Представители типа питта считают по-другому. Им нравится замедлять свой ритм, к чему они стремятся на протяжении всего дня. Люди типа капха чувствуют себя возбужденными и крепкими при энергичной ходьбе; она очищает их от малейших скоплений, к которым они склонны, и делает их обычно медленное усвоение пищи более эффективным. По этим причинам, ежедневная энергичная получасовая ходьба является первой рекомендацией пациентам Центра здоровья Аюр-Веды Махариши.</w:t>
        <w:br/>
        <w:t>Каждый пациент обучается также новому подходу к физической активности, цель которой не потеть и не перенапрягаться или придавать мышцам определенную форму. Им объясняют, что упражнение предназначено для установления более тесной связи между ними самими и их "квантовыми" телами и что оно является мощным орудием для достижения равновесия. Мы называем этот метод "Комплексом для трех дош". Он состоит из серии коротких, соединенных между собой упражнений:</w:t>
        <w:br/>
        <w:t>o Приветствие Солнцу (Сурья Намаскара) - утреннее упражнение, комбинирующее напряжение, равновесие и ритмическую гимнастику и занимающее от 1 до 6 минут- (далее это упражнение описывается более подробно);</w:t>
        <w:br/>
        <w:t>o Нервномускульная интеграция состоит из комплекса легких упражнений йоги и длится от 10 до 15 минут;</w:t>
        <w:br/>
        <w:t>o Уравновешенное дыхание представляет собой простую форму Пранаямы, традиционного дыхательного упражнения йоги, и продолжается в течение 5 минут.</w:t>
        <w:br/>
        <w:t>Их регулярное выполнение наряду с медитацией, с которой они идеально сочетаются, способно поднять синтез сознания и тела на новый уровень. Помимо всего прочего, эти упражнения являются естественными и удобными формами активности, наиболее благоприятными для дош. Они могут выполняться людьми всех возрастов и не требуют специальной физической подготовки.</w:t>
        <w:br/>
        <w:t>С самого первого занятия люди открывают для себя тесную связь, которую природа установила между сознанием и физиологией. Тело - это не оболочка или передвигающаяся жизнеподдерживающая система. Это ваша интимнейшая сущность, заключенная в материю; тесное соприкосновение с ней вызывает ощущение уверенности и восторга, особенно у людей, которые давно перестали делать упражнения и почувствовали отчуждение своих тел.</w:t>
        <w:br/>
        <w:t>Для достижения наибольших результатов рекомендуется пройти специальные курсы, проводимые опытными преподавателями. Мы приглашаем вас посетить блиясайший Центр Аюр-Веды Махариши или Ведический Университет Махариши.</w:t>
      </w:r>
    </w:p>
    <w:p>
      <w:pPr>
        <w:pStyle w:val="Style15"/>
        <w:jc w:val="center"/>
        <w:rPr>
          <w:b/>
          <w:b/>
          <w:bCs/>
          <w:sz w:val="27"/>
          <w:szCs w:val="27"/>
        </w:rPr>
      </w:pPr>
      <w:r>
        <w:rPr>
          <w:b/>
          <w:bCs/>
          <w:sz w:val="27"/>
          <w:szCs w:val="27"/>
        </w:rPr>
        <w:t>УСПЕХ, ДОСТИГНУТЫЙ БЕЗ БОЛИ</w:t>
      </w:r>
    </w:p>
    <w:p>
      <w:pPr>
        <w:pStyle w:val="Style15"/>
        <w:rPr/>
      </w:pPr>
      <w:r>
        <w:rPr/>
        <w:t>Перед тем как перейти к дальнейшему изложению, надо объяснить, что же такое упражнение. Так как предполагается, что жизнь должна быть спокойной и счастливой, Аюр-Веда Махариши рассматривает упражнение как путь к достижению этой цели. Это означает, чо упражнение должно поддерживать вас в постоянной готовности к деятельности. Само упражнение не являетя деятельностью, хотя многие люди рассматривают его именно так, полагая, что без жесткого и непреклонного отношения к себе они не смогут добиться пользы. (Отправьтесь завтра рано утром в парк и посчитайте, у скольких бегунов будет хмурый взгляд).</w:t>
        <w:br/>
        <w:t>Даже если вы извлечете одну-единственную выгоду из подхода к упражнениям, предлагаемого Аюр-Ведой Махариши, то ей будет развенчан миф о том, что "без боли нет пользы". Это можно продемонстрировать на примере вата доши. Любая физическая активность увеличивает вату. Ее умеренное возрастание делает вас более сильным физически, а также более энергичным, проворным и здравомыслящим. Вы извлекаете пользу как для вашего тела, так и для вашего сознания, приходящих в естественное равновесие. Но если переусердствовать, вата не даст столь положительных результатов. Она сделает вас беспокойным, уставшим, и в результате вы начнете плохо себя чувствовать.</w:t>
        <w:br/>
        <w:t>Тогда какая же активность является достаточной? Как правило, Аюр-Веда рекомендует, чтобы мы использовали 50% от своих максимальных возможностей. Если вы можете проехать на велосипеде десять километров, ограничьтесь пятью; если вы можете проплыть двадцать дистанций, то остановитесь после десяти. Эти заниженные нормы не уменьшают эффективности; наоборот, они делают упражнение более полезным, так как ваше тело не выполняет многократно одну и ту же повторяющуюся работу, а сердечно-сосудистая система быстро приходит в норму после тренировки. Вторая простая рекомендация связана с усилиями при исполнении упражнения. Вместо того, чтобы напрягать свое тело до тех пор, пока вы начнете сильно потеть и тяжело дышать, делайте упражнение лишь до того момента, когда у вас появится легкая испарина и вы начнете дышать ртом. Это является естественным признаком того, что вы достигли нужного предела.</w:t>
        <w:br/>
        <w:t>Вы зашли слишком далеко, если тяжело дышите или обильно потеете, ваше сердце сильно бьется, а колени становятся резиновыми. При первых же признаках перенапряжения прекратите делать упражнение, походите несколько минут по кругу, чтобы организм постепенно успокоился, а затем отдохните еще несколько минут, пока ваш пульс и дыхание не придут в норму. В разгаре занятий игровыми видами спорта, такими, как теннис, вы можете не заметить, как сильно вы напрягаетесь. Игра забавляет вас и вы продолжаете ее. Но если вы задались целью выиграть игру или доказать, что способны не отстать от соперника, это стремление излишне утомит ваше тело.</w:t>
        <w:br/>
        <w:t>Людям, принадлежащим к типу вата, важно не переусердствовать в выполнении упражнений. Их конституция требует более легких нагрузок, чем те, которые полезны для людей типа питта, а тем более типа капха.</w:t>
        <w:br/>
        <w:t>Интенсивность напряжения устанавливается в зависимости от возраста; после 40-45 лет у большинства людей возрастает вата, что, естественно, должно компенсироваться снижением напряжения. Что касается других рекомендаций, то вам их подскажут ваши доши.</w:t>
        <w:br/>
        <w:t>Прохождение лишнего километра в любом возрасте вызывает обострение ваты. (Последние исследования спортивной медицины показывают, что около 50% женщин, серьезно занимающихся спортом, имеют значительные нарушения менструального цикла, являющиеся симптомами дисбаланса ваты).</w:t>
      </w:r>
    </w:p>
    <w:p>
      <w:pPr>
        <w:pStyle w:val="Style15"/>
        <w:jc w:val="center"/>
        <w:rPr>
          <w:b/>
          <w:b/>
          <w:bCs/>
          <w:sz w:val="27"/>
          <w:szCs w:val="27"/>
        </w:rPr>
      </w:pPr>
      <w:r>
        <w:rPr>
          <w:b/>
          <w:bCs/>
          <w:sz w:val="27"/>
          <w:szCs w:val="27"/>
        </w:rPr>
        <w:t>УПРАЖНЕНИЯ ДЛЯ РАЗЛИЧНЫХ ТИПОВ ТЕЛА</w:t>
      </w:r>
    </w:p>
    <w:p>
      <w:pPr>
        <w:pStyle w:val="Style15"/>
        <w:rPr/>
      </w:pPr>
      <w:r>
        <w:rPr/>
        <w:t>Поскольку ваше тело постоянно пребывает в движении, поговорим в этой связи о дошах. Так как каждая из трех дош обладает собственными отличительными свойствами, возможно три вида пользы, приносимой уравновешивающими упражнениями.</w:t>
        <w:br/>
        <w:t>Вата дает сбалансированность, ловкость, гибкость, координацию и приятное внутренне возбуждение.</w:t>
        <w:br/>
        <w:t>Питта отвечает за разогревание тела, циркуляцию крови во всех его частях и расширение возможностей сердца.</w:t>
        <w:br/>
        <w:t>Капха позволяет увеличивать силу, сопротивляемость и поддерживать постоянную стабильную энергию.</w:t>
        <w:br/>
        <w:t>Конечно, если вы никогда не встанете с кресла, чтобы выполнить упражнения, то и не сможете ощутить на себе их благотворное воздействие. Однако множество активных людей с крепкими мускулами и здоровым сердцем также не имеют о нем никакого представления. Большинство современных гимнастических программ предназначены для увеличения возможностей сердечнососудистой системы и активизируют прежде всего питта Дошу. Я предлагаю перечень упражнений, которые имеют более широкие возможности и лучше подходят для основных типов.</w:t>
      </w:r>
    </w:p>
    <w:p>
      <w:pPr>
        <w:pStyle w:val="Style15"/>
        <w:jc w:val="center"/>
        <w:rPr>
          <w:b/>
          <w:b/>
          <w:bCs/>
          <w:sz w:val="27"/>
          <w:szCs w:val="27"/>
        </w:rPr>
      </w:pPr>
      <w:r>
        <w:rPr>
          <w:b/>
          <w:bCs/>
          <w:sz w:val="27"/>
          <w:szCs w:val="27"/>
        </w:rPr>
        <w:t>УПРАЖНЕНИЯ ДЛЯ ТИПА ВАТА</w:t>
      </w:r>
    </w:p>
    <w:p>
      <w:pPr>
        <w:pStyle w:val="Style15"/>
        <w:rPr/>
      </w:pPr>
      <w:r>
        <w:rPr/>
        <w:t>Виды и количество: йога, небольшая танцевальная аэробика, ходьба и прогулки на короткие расстояния, неутомительная езда на велосипеде.</w:t>
        <w:br/>
        <w:t>Люди типа вата обладают значительной энергией, но быстро утомляются. Они превосходят всех в упражнениях, тербующих сохранения равновесия и растягивания. Являясь легкими и гибкими, они любят заниматься йогой и ходить до того момента, как почувствуют себя слишком уставшими. Вследствие своей природной энергичности, люди типа вата склонны к танцевальной аэробике.</w:t>
        <w:br/>
        <w:t>В зимний период для них подходят все виды упражнений, выполняемых в помещении, поскольку представители этого типа не имеют достаточно жира и мускулов, способных защитить их от холода.</w:t>
        <w:br/>
        <w:t>Каждый человек с преобладанием вата доши должен следить за тем, чтобы не увлекаться и не заходить слишком далеко. Это первое предостережение, так как люди типа вата обычно начинают со рвением и практически не знают пределов, особенно когда у них нарушено равновесие.</w:t>
        <w:br/>
        <w:t>Полчаса умеренных упражнений в день является достаточной нормой. Если после них вы дрожите, чувствуете головокружение или судороги, значит, вы все же зашли слишком далеко. Все это служит признаком отсутствия равновесия ваты.</w:t>
      </w:r>
    </w:p>
    <w:p>
      <w:pPr>
        <w:pStyle w:val="Style15"/>
        <w:jc w:val="center"/>
        <w:rPr>
          <w:b/>
          <w:b/>
          <w:bCs/>
          <w:sz w:val="27"/>
          <w:szCs w:val="27"/>
        </w:rPr>
      </w:pPr>
      <w:r>
        <w:rPr>
          <w:b/>
          <w:bCs/>
          <w:sz w:val="27"/>
          <w:szCs w:val="27"/>
        </w:rPr>
        <w:t>УПРАЖНЕНИЯ ДЛЯ ТИПА ПИТТА</w:t>
      </w:r>
    </w:p>
    <w:p>
      <w:pPr>
        <w:pStyle w:val="Style15"/>
        <w:rPr/>
      </w:pPr>
      <w:r>
        <w:rPr/>
        <w:t>Виды и количество: катание на лыжах, умеренное быстрая ходьба или бег, прогулка или восхождение на гору, плавание.</w:t>
        <w:br/>
        <w:t>Тип питта обладает большей напористостью, чем выносливостью. Его представители хороши в любых упражнениях, выполняемых умеренно. Поскольку люди этого типа больше всего любят сложные задачи, они с удовольствием катаются на лыжах, совершают прогулки, восхождения на горы, предпочитая те виды спорта, которые приносят ощущения завершенности. Люди, занимающиеся соревновательными видами спорта, должны иметь достаточное количество питты, которая придает им силу борца. Однако питта не является подходящей дошей для интенсивных соревнований, так как представители этого типа ненавидят проигрывать. Поражение оставляет в них более глубокий след, чем удовлетворение от победы. (Исследования в области спорта выявили эту закономерность среди профессиональных игроков в теннис, большинство из которых испытывают гнев в результате раздражения питты). Люди, принадлежащие к типу питта, будут беспощадно заставлять себя бегать, ходить или пытаться снизить свой вес, но в результате получат очень мало внутреннего удовлетворения от собственных усилий.</w:t>
        <w:br/>
        <w:t>Может быть, вы уже знаете про эту уготованную вам ловушку. Если вы нервничаете по поводу каждого плохого удара в гольф или во время теннисной игры, обуреваемы желанием пробить вашего соперника мячом насквозь, бросьте заниматься этими видами спорта. Если вы изматываете себя или своего партнера в любом виде спорта, уходите из него. Каждый, кто испытывает потребность убить кого нибудь на корте, страдает от значительного дисбаланса питты. Иными словами, ритм "начало - конец", присущий соревновательным видам спорта, не является столь же полезным для вашего организма, как простое получасовое непрерывное движение.</w:t>
        <w:br/>
        <w:t>Быстрая, но непродолжительная ежедневная ходьба укрепит ваше тело гораздо лучше, чем любой вид соревнований. Плавание часто еще полезнее. Множество людей типа питта, переутомляющих себя во время занятий бегом, считают, что заплыв в бассейне в конце дня прекрасно снимает накопленное за день напряжение.</w:t>
        <w:br/>
        <w:t>Зимние вида спорта также нравятся типу питта, поскольку он приспособлен к холоду лучше, чем вата или капха. Люди, относящиеся к типу питта, остро реагируют на зрительные впечатления, извлекая большую пользу из медленных прогулок по лесу, во время которых обычно изменяется их ускоренная походка. Красота природы глубоко проникает в их душу, и они останавливаются на некоторое время, чтобы полюбоваться ею.</w:t>
      </w:r>
    </w:p>
    <w:p>
      <w:pPr>
        <w:pStyle w:val="Style15"/>
        <w:jc w:val="center"/>
        <w:rPr>
          <w:b/>
          <w:b/>
          <w:bCs/>
          <w:sz w:val="27"/>
          <w:szCs w:val="27"/>
        </w:rPr>
      </w:pPr>
      <w:r>
        <w:rPr>
          <w:b/>
          <w:bCs/>
          <w:sz w:val="27"/>
          <w:szCs w:val="27"/>
        </w:rPr>
        <w:t>УПРАЖНЕНИЯ ДЛЯ ТИПА КАПХА</w:t>
      </w:r>
    </w:p>
    <w:p>
      <w:pPr>
        <w:pStyle w:val="Style15"/>
        <w:rPr/>
      </w:pPr>
      <w:r>
        <w:rPr/>
        <w:t>Виды и количество: выше умеренного бег, аэробика, гребля, танцы.</w:t>
        <w:br/>
        <w:t>Люди типа капха обладают большой физической силой и ровной энергией, но часто им не хватает ловкости. Обычно они хорошо справляются со всеми видами упражнений, но начинают делать их еще лучше, когда становятся еще более проворными и уравновешенными.</w:t>
        <w:br/>
        <w:t>Благодаря своей большой физической силе представители типа капха превосходят всех в видах спорта, требующих выносливости - их природное телосложение приспособлено к долгому бегу или гребле на длинные дистанции.</w:t>
        <w:br/>
        <w:t>Сочетание питты и капхи придает людям решительность и стойкость. Эти качества очень ценны для профессиональных игроков бейсбола и футбола.</w:t>
        <w:br/>
        <w:t>Люди типа капха считают полезным, когда кровь в их жилах приходит в движение, поэтому они любят интенсивные занятия для снижения веса в гимнастических залах и клубах здоровья. Хорошо комбинировать их с упражнениями, способствующими циркуляции; активное потоотделение (но не до изнеможения) очищает закупорки капхи.</w:t>
        <w:br/>
        <w:t>Многие люди типа капха страдают от излишнего жира и воды в организме, которые необходимо по возможности удалять. Являясь холодной дошей, капха "негодует", если вы бегаете или гребете на холоде или в сырости. В зимний период людям типа капха лучше всего заниматься в помещении аэробикой или ритмической гимнастикой.</w:t>
        <w:br/>
        <w:t>Многие женщины не любят гимнастические залы, видя альтернативу им в танцевальных классах. Большинство людей типа капха не обладают пригодным для танца телосложением, однако танцевальные движения укрепляют их и дают им ощущение собственного тела. Присущая им коренастость в этом случае придает им устойчивости.</w:t>
        <w:br/>
        <w:t>Многие смелые мужчины, относящиеся к типу капха, не обладая совершенными физическими данными, занимаются танцами и любят их по одной причине - во время танца они не чувствуют себя неуклюжими.</w:t>
        <w:br/>
        <w:t>В заключение несколько основных предостережений, которые должны принять во внимание представители всех типов.</w:t>
        <w:br/>
        <w:t>Не выполняйте упражнения: Непосредственно перед или после принятия пищи. o Выполнение упражнений в это время понижает ваш агни, когда необходимо, чтобы он был наивысшим. Не следует делать упражнения за полчаса до принятия пищи и от одного до двух часов после нее. Тем не менее, прогулка сразу после еды является исключением. Легкая пятнадцатиминутная ходьба по окончании обеда стимулирует пищеварение, в то время как что-либо более долгое или тяжелое препятствовало бы усвоению пищи. Аюр-Веда не рекомендует выполнять упражнения после захода солнца, вечером лучше дать вашему телу расслабиться и приготовиться ко сну.</w:t>
        <w:br/>
        <w:t>На ветру или на холоде. Как мы уже отмечали, обе Дощи, вата и капха, не любят холода. Выходя зимой на прогулку, следите за тем, чтобы быть тепло одетым, и не дышите глубоко. Глубокое вдыхание холодного, влажного воздуха вредно для дыхательной системы. Точно так же сильный ветер способен нарушить равновесие вата доши и свести на нет успокаивающий эффект прогулки.</w:t>
        <w:br/>
        <w:t>Под палящим солнцем. Только потерявшие рассудок собаки выходят на улицу под полуденное солнце. Жесткое излучение сжигает питта дошу и повышает температуру вашего тела, которая и так уже достаточно поднялась после упражнений.</w:t>
        <w:br/>
        <w:t>Наряду с умеренностью - основным требованием, предъявляемым к уравновешивающим упражнениям, является регулярность. Доши всегда стремятся к самовосстановлению. Если вы на время прекратите физические упражнения, ваше тело привыкнет к инертности. Но как только вы вернетесь даже к самой малой активности доши поднимутся на уровень более устойчивого равновесия и будут стремиться оставаться на нем. Поэтому сделайте все возможное для того, чтобы приступить к выполнению упражнений, которые принесут вам удовлетворение на годы и на всю жизнь.</w:t>
      </w:r>
    </w:p>
    <w:p>
      <w:pPr>
        <w:pStyle w:val="Style15"/>
        <w:jc w:val="center"/>
        <w:rPr>
          <w:b/>
          <w:b/>
          <w:bCs/>
          <w:sz w:val="27"/>
          <w:szCs w:val="27"/>
        </w:rPr>
      </w:pPr>
      <w:r>
        <w:rPr>
          <w:b/>
          <w:bCs/>
          <w:sz w:val="27"/>
          <w:szCs w:val="27"/>
        </w:rPr>
        <w:t>УПРАЖНЕНИЯ ДЛЯ ТРЕХДОШ</w:t>
      </w:r>
    </w:p>
    <w:p>
      <w:pPr>
        <w:pStyle w:val="Style15"/>
        <w:rPr/>
      </w:pPr>
      <w:r>
        <w:rPr/>
        <w:t>А теперь я хотел бы описать упражнения для трех дош, которым обучают в наших клиниках: Приветствие Солнцу, комплекс легких поз йоги и уравновешенное дыхание. Многие люди, не знакомые с этими упражнениями, могут считать, что это чисто восточная гимнастика. Насмотревшись на изображения людей, закручивающих свои тела в неестественные позы, вы можете подумать, что занятия йогой непригодны для вас.</w:t>
        <w:br/>
        <w:t>В действительности же все наши упражнения легко выполнить. Лишь Приветствие Солнцу требует некоторого терпения, все же остальные позы не нуждаются в специальном мастерстве. Идеальность для этих упражнений имеет другой смысл, поскольку они направлены на проникновение внутрь своего тела, доступное каждому из нас. Во всех позах сознание должно расслабляться. Не думайте о том, как вы выглядите или насколько вы приближаетесь к идеальному исполнению упражнения. Чего бы вы не достигли, это хорошо для вас. Такой подход делает полезным каждое упражнение, которое вы выполняете, а с течением времени оно становится еще более полезным. Каждый ощущает приятное расслабление на несколько часов после выполнения непродолжительного комплекса Аюр-Веды.</w:t>
        <w:br/>
        <w:t>Далее мы предлагаем вам описание Биджи Бенетт, эксперта и талантливого терапевта йоги, который руководит нейромышечной программой в аюрведической клинике Ланкастера.</w:t>
      </w:r>
    </w:p>
    <w:p>
      <w:pPr>
        <w:pStyle w:val="Style15"/>
        <w:jc w:val="center"/>
        <w:rPr>
          <w:b/>
          <w:b/>
          <w:bCs/>
          <w:sz w:val="27"/>
          <w:szCs w:val="27"/>
        </w:rPr>
      </w:pPr>
      <w:r>
        <w:rPr>
          <w:b/>
          <w:bCs/>
          <w:sz w:val="27"/>
          <w:szCs w:val="27"/>
        </w:rPr>
        <w:t>ПРИВЕТСТВИЕ СОЛНЦУ (СУРЬЯ НАМАСКАРА)</w:t>
      </w:r>
    </w:p>
    <w:p>
      <w:pPr>
        <w:pStyle w:val="Style15"/>
        <w:rPr/>
      </w:pPr>
      <w:r>
        <w:rPr/>
        <w:t>Время: от 1 до 2 минут для каждого цикла, движения медленные.</w:t>
        <w:br/>
        <w:t>Повторение: от 1 до 6 циклов утром и больше, если вы уже приобрели опыт.</w:t>
        <w:br/>
        <w:t>Приветствие Солнцу (Сурья Намаскара) - комплексное упражнение Аюр-Веды, которое охватывает всю физиологию: сознание, тело и дыхание. Оно укрепляет и растягивает основные группы мышц, смазывает суставы, улучшает состояние позвоночника и массирует внутренние органы. Кровь начинает быстрее течь, циркулируя по всему телу. При регулярном исполнении упражнений вы сможете добиться устойчивости, гибкости, эластичности и грации.</w:t>
        <w:br/>
        <w:t>Цикл состоит из 12 поз. Они выполняются в точной последовательности одна за другой. Каждое движение следует синхронизировать с дыханием. В каждой позиции двигайтесь плавно, дышите глубоко и легко, так, чтобы каждый цикл занимал около одной минуты.</w:t>
        <w:br/>
        <w:t>Начинайте медленно, избегая напряжения, и прислушивайтесь к своему телу, чтобы постепенно увеличить количество циклов упражнения Приветствие Солнцу. Это постепенное продвижение не допустит излишнего растяжения или утомления ваших мышц, особенно если вы не упражняетесь регулярно. Остановитесь, заметив, что тяжело дышите или чувствуете усталость. В этом случае лягте и отдохните одну-две минуты, пока ваше дыхание не станет свободным. При регулярном выполнении ваши возможности увеличатся.</w:t>
        <w:br/>
        <w:t>В упражнении Приветствие Солнцу применяется специальный способ дыхания. Вдохните, вертикально выпрямляя позвоночник и как бы удлиняя или полностью растягивая тело. Выдохните, сгибая спину. Каждое ваше движение должно дополняться дыханием, призванным облегчить выполнение упражнений. Существует одна промежуточная позиция Приветствия Солнцу, когда вы на время задерживаете дыхание, перед тем, как перейти к следующей позе. Во всех остальных случаях ваше дыхание должно быть плавным и постоянным на протяжении всего упражнения.</w:t>
      </w:r>
    </w:p>
    <w:p>
      <w:pPr>
        <w:pStyle w:val="Style15"/>
        <w:jc w:val="center"/>
        <w:rPr>
          <w:b/>
          <w:b/>
          <w:bCs/>
          <w:sz w:val="27"/>
          <w:szCs w:val="27"/>
        </w:rPr>
      </w:pPr>
      <w:r>
        <w:rPr>
          <w:b/>
          <w:bCs/>
          <w:sz w:val="27"/>
          <w:szCs w:val="27"/>
        </w:rPr>
        <w:t>КАК ИСПОЛНЯТЬ УПРАЖНЕНИЕ ПРИВЕТСТВИЕ СОЛНЦУ</w:t>
      </w:r>
    </w:p>
    <w:p>
      <w:pPr>
        <w:pStyle w:val="Style15"/>
        <w:rPr/>
      </w:pPr>
      <w:r>
        <w:rPr/>
        <w:t>Выполняйте следующие позы в плавной последовательности, одна за другой. Помните, что надо следить за дыханием и связывать каждую позу с последующей. Увеличивайте растяжение грудной клетки при вдохе и сжимайте живот во время выдоха</w:t>
      </w:r>
    </w:p>
    <w:p>
      <w:pPr>
        <w:pStyle w:val="Style15"/>
        <w:rPr/>
      </w:pPr>
      <w:r>
        <w:rPr/>
        <w:drawing>
          <wp:inline distT="0" distB="0" distL="0" distR="0">
            <wp:extent cx="2162175" cy="381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9" r="-17" b="-9"/>
                    <a:stretch>
                      <a:fillRect/>
                    </a:stretch>
                  </pic:blipFill>
                  <pic:spPr bwMode="auto">
                    <a:xfrm>
                      <a:off x="0" y="0"/>
                      <a:ext cx="2162175" cy="3819525"/>
                    </a:xfrm>
                    <a:prstGeom prst="rect">
                      <a:avLst/>
                    </a:prstGeom>
                  </pic:spPr>
                </pic:pic>
              </a:graphicData>
            </a:graphic>
          </wp:inline>
        </w:drawing>
      </w:r>
    </w:p>
    <w:p>
      <w:pPr>
        <w:pStyle w:val="Style15"/>
        <w:rPr/>
      </w:pPr>
      <w:r>
        <w:rPr/>
        <w:t>1. Поза "Приветствие" (Самастхити). Встаньте прямо ноги поставьте вместе, параллельно друг другу. Устойчиво стойте на двух ногах и выпрямляйте спину по направлению вверх. Сложите ладони ваших рук вместе перед грудью. Поднимите живот и расправьте ребра. При этом смотрите прямо перед собой.</w:t>
      </w:r>
    </w:p>
    <w:p>
      <w:pPr>
        <w:pStyle w:val="Style15"/>
        <w:rPr/>
      </w:pPr>
      <w:r>
        <w:rPr/>
        <w:drawing>
          <wp:inline distT="0" distB="0" distL="0" distR="0">
            <wp:extent cx="2438400" cy="3829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9" r="-15" b="-9"/>
                    <a:stretch>
                      <a:fillRect/>
                    </a:stretch>
                  </pic:blipFill>
                  <pic:spPr bwMode="auto">
                    <a:xfrm>
                      <a:off x="0" y="0"/>
                      <a:ext cx="2438400" cy="3829050"/>
                    </a:xfrm>
                    <a:prstGeom prst="rect">
                      <a:avLst/>
                    </a:prstGeom>
                  </pic:spPr>
                </pic:pic>
              </a:graphicData>
            </a:graphic>
          </wp:inline>
        </w:drawing>
      </w:r>
      <w:r>
        <w:rPr/>
        <w:br/>
        <w:t>2. Поза "Поднятые руки" (Тадасана). При вдохе спокойно поднимите руки над головой. Приподнимите и расправьте грудь, продолжая вытягивать спину. Голову поверните так, чтобы смотреть наверх. Дышите равномерно, чтобы сразу перейти к следующей позе.</w:t>
      </w:r>
    </w:p>
    <w:p>
      <w:pPr>
        <w:pStyle w:val="Style15"/>
        <w:rPr/>
      </w:pPr>
      <w:r>
        <w:rPr/>
        <w:drawing>
          <wp:inline distT="0" distB="0" distL="0" distR="0">
            <wp:extent cx="2476500" cy="2924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2" r="-15" b="-12"/>
                    <a:stretch>
                      <a:fillRect/>
                    </a:stretch>
                  </pic:blipFill>
                  <pic:spPr bwMode="auto">
                    <a:xfrm>
                      <a:off x="0" y="0"/>
                      <a:ext cx="2476500" cy="2924175"/>
                    </a:xfrm>
                    <a:prstGeom prst="rect">
                      <a:avLst/>
                    </a:prstGeom>
                  </pic:spPr>
                </pic:pic>
              </a:graphicData>
            </a:graphic>
          </wp:inline>
        </w:drawing>
      </w:r>
      <w:r>
        <w:rPr/>
        <w:br/>
        <w:t>3. Поза "Рука к ноге" (Уттханасана). При выдохе наклоните тело вперед и вниз, вытяните спину, руки и шею. Расслабьте или свободно согните колени, положите Руки на пол. Не сжимайте грудь и не поднимайте верхнюю часть спины. Держите локти расслабленными и не соединяйте колени.</w:t>
        <w:br/>
        <w:t>С регулярной практикой появляется гибкость и эластичность ног и спины.</w:t>
      </w:r>
    </w:p>
    <w:p>
      <w:pPr>
        <w:pStyle w:val="Style15"/>
        <w:rPr/>
      </w:pPr>
      <w:r>
        <w:rPr/>
        <w:drawing>
          <wp:inline distT="0" distB="0" distL="0" distR="0">
            <wp:extent cx="3093720" cy="24847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4" r="-12" b="-14"/>
                    <a:stretch>
                      <a:fillRect/>
                    </a:stretch>
                  </pic:blipFill>
                  <pic:spPr bwMode="auto">
                    <a:xfrm>
                      <a:off x="0" y="0"/>
                      <a:ext cx="3093720" cy="2484755"/>
                    </a:xfrm>
                    <a:prstGeom prst="rect">
                      <a:avLst/>
                    </a:prstGeom>
                  </pic:spPr>
                </pic:pic>
              </a:graphicData>
            </a:graphic>
          </wp:inline>
        </w:drawing>
      </w:r>
      <w:r>
        <w:rPr/>
        <w:br/>
        <w:t>4. Поза "Всадник" (Ашва Санчаланасана). На следующий вдох оттяните левую ногу назад и опустите колено на пол. Колено опорной ноги, стоящей на полу всей ступней, согнуто. Одновременно вытяните или поднимите спину и расправьте грудь. Голова и шея должны быть вытянуты вертикально вверх.</w:t>
      </w:r>
    </w:p>
    <w:p>
      <w:pPr>
        <w:pStyle w:val="Style15"/>
        <w:rPr/>
      </w:pPr>
      <w:r>
        <w:rPr/>
        <w:drawing>
          <wp:inline distT="0" distB="0" distL="0" distR="0">
            <wp:extent cx="2839085" cy="23615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5" r="-13" b="-15"/>
                    <a:stretch>
                      <a:fillRect/>
                    </a:stretch>
                  </pic:blipFill>
                  <pic:spPr bwMode="auto">
                    <a:xfrm>
                      <a:off x="0" y="0"/>
                      <a:ext cx="2839085" cy="2361565"/>
                    </a:xfrm>
                    <a:prstGeom prst="rect">
                      <a:avLst/>
                    </a:prstGeom>
                  </pic:spPr>
                </pic:pic>
              </a:graphicData>
            </a:graphic>
          </wp:inline>
        </w:drawing>
      </w:r>
      <w:r>
        <w:rPr/>
        <w:br/>
        <w:t xml:space="preserve">5. Поза "Гора" (Адхомукха Сванасана). Выдыхая, вновь приставьте левую ногу к правой, затем раздвиньте их на ширину бедра, а руки - на расстояние плеч. Приподнимая ягодицы и бедра, обопритесь на руки. Спина при этом должна вытягиваться вверх и возвращаться обратно. Тяните пятки по направлению к полу и растягивайте мышцы внутренней стороны ноги. Расслабьте голову и шею. Тело образует перевернутую букву V от РУК до таза и от таза до пяток. </w:t>
      </w:r>
    </w:p>
    <w:p>
      <w:pPr>
        <w:pStyle w:val="Style15"/>
        <w:rPr/>
      </w:pPr>
      <w:r>
        <w:rPr/>
        <w:drawing>
          <wp:inline distT="0" distB="0" distL="0" distR="0">
            <wp:extent cx="3066415" cy="12369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29" r="-12" b="-29"/>
                    <a:stretch>
                      <a:fillRect/>
                    </a:stretch>
                  </pic:blipFill>
                  <pic:spPr bwMode="auto">
                    <a:xfrm>
                      <a:off x="0" y="0"/>
                      <a:ext cx="3066415" cy="1236980"/>
                    </a:xfrm>
                    <a:prstGeom prst="rect">
                      <a:avLst/>
                    </a:prstGeom>
                  </pic:spPr>
                </pic:pic>
              </a:graphicData>
            </a:graphic>
          </wp:inline>
        </w:drawing>
      </w:r>
      <w:r>
        <w:rPr/>
        <w:br/>
        <w:t>6. Поза "Восемь членов" (Аштанга Намаскара). Осторожно опустите оба колена на пол, а затем плавно снижайте все тело под таким углом, чтобы положить грудь и подбородок на пол. Все восемь точек - два больших пальца на ногах, колени, грудь, руки и подбородок при этом должны касаться пола. Находитесь в этой позе непродолжительное время, а затем переходите к следующей.</w:t>
        <w:br/>
        <w:br/>
      </w:r>
      <w:r>
        <w:rPr/>
        <w:drawing>
          <wp:inline distT="0" distB="0" distL="0" distR="0">
            <wp:extent cx="2981325" cy="2180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7" r="-12" b="-17"/>
                    <a:stretch>
                      <a:fillRect/>
                    </a:stretch>
                  </pic:blipFill>
                  <pic:spPr bwMode="auto">
                    <a:xfrm>
                      <a:off x="0" y="0"/>
                      <a:ext cx="2981325" cy="2180590"/>
                    </a:xfrm>
                    <a:prstGeom prst="rect">
                      <a:avLst/>
                    </a:prstGeom>
                  </pic:spPr>
                </pic:pic>
              </a:graphicData>
            </a:graphic>
          </wp:inline>
        </w:drawing>
      </w:r>
      <w:r>
        <w:rPr/>
        <w:br/>
        <w:t>7. Поза "Кобра" (Бхуджангасана). На вдохе поднимите и расправьте грудь, опираясь руками о пол. Локти прижмите к телу и продолжайте вытягивать спину вверх. Распрямите и расправьте грудь, опустите плечи, расслабьте голову и шею. Распрямите и вытяните верхнюю часть спины. Не начинайте это упражнение с головы и не оттягивайте сильно шею.</w:t>
      </w:r>
    </w:p>
    <w:p>
      <w:pPr>
        <w:pStyle w:val="Style15"/>
        <w:rPr/>
      </w:pPr>
      <w:r>
        <w:rPr/>
        <w:drawing>
          <wp:inline distT="0" distB="0" distL="0" distR="0">
            <wp:extent cx="3058160" cy="23533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5" r="-12" b="-15"/>
                    <a:stretch>
                      <a:fillRect/>
                    </a:stretch>
                  </pic:blipFill>
                  <pic:spPr bwMode="auto">
                    <a:xfrm>
                      <a:off x="0" y="0"/>
                      <a:ext cx="3058160" cy="2353310"/>
                    </a:xfrm>
                    <a:prstGeom prst="rect">
                      <a:avLst/>
                    </a:prstGeom>
                  </pic:spPr>
                </pic:pic>
              </a:graphicData>
            </a:graphic>
          </wp:inline>
        </w:drawing>
      </w:r>
      <w:r>
        <w:rPr/>
        <w:br/>
        <w:t>8. Поза "Гора" (Адхомукха Сванасана). Повторите позу 5. При выдохе поднимите ягодицы и бедра, опираясь руками. Спина вытягивается вверх и возвращается обратно. Тяните пятки по направлению к полу и растягивайте мышцы внутренней стороны ног. Расслабьте голову и шею.</w:t>
      </w:r>
    </w:p>
    <w:p>
      <w:pPr>
        <w:pStyle w:val="Style15"/>
        <w:rPr/>
      </w:pPr>
      <w:r>
        <w:rPr/>
        <w:drawing>
          <wp:inline distT="0" distB="0" distL="0" distR="0">
            <wp:extent cx="2743200" cy="23037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6" r="-13" b="-16"/>
                    <a:stretch>
                      <a:fillRect/>
                    </a:stretch>
                  </pic:blipFill>
                  <pic:spPr bwMode="auto">
                    <a:xfrm>
                      <a:off x="0" y="0"/>
                      <a:ext cx="2743200" cy="2303780"/>
                    </a:xfrm>
                    <a:prstGeom prst="rect">
                      <a:avLst/>
                    </a:prstGeom>
                  </pic:spPr>
                </pic:pic>
              </a:graphicData>
            </a:graphic>
          </wp:inline>
        </w:drawing>
      </w:r>
      <w:r>
        <w:rPr/>
        <w:br/>
        <w:t>9. Поза "Всадник" (Ашва Санчаланасана). Повторите позу 4. Вдохните и сделайте мах правой ногой по направлению к рукам. Левая нога остается сзади, колено на полу. Колено опорной ноги, стоящей на полу всей ступней, должно быть согнуто. Растяните позвоночник и поднимите грудь. Шея и голова должны быть вытянуты вверх.</w:t>
      </w:r>
    </w:p>
    <w:p>
      <w:pPr>
        <w:pStyle w:val="Style15"/>
        <w:rPr/>
      </w:pPr>
      <w:r>
        <w:rPr/>
        <w:drawing>
          <wp:inline distT="0" distB="0" distL="0" distR="0">
            <wp:extent cx="2504440" cy="2924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2" r="-14" b="-12"/>
                    <a:stretch>
                      <a:fillRect/>
                    </a:stretch>
                  </pic:blipFill>
                  <pic:spPr bwMode="auto">
                    <a:xfrm>
                      <a:off x="0" y="0"/>
                      <a:ext cx="2504440" cy="2924175"/>
                    </a:xfrm>
                    <a:prstGeom prst="rect">
                      <a:avLst/>
                    </a:prstGeom>
                  </pic:spPr>
                </pic:pic>
              </a:graphicData>
            </a:graphic>
          </wp:inline>
        </w:drawing>
      </w:r>
      <w:r>
        <w:rPr/>
        <w:br/>
        <w:t>10. Поза "Рука к ноге" (Уттханасана). Повторите позу 3. При выдохе поставьте правую ногу вместе с левой и наклонитесь вперед и вниз, вытягивая позвоночный столб. Рука и голова составляют одну линию с позвоночником. Обеими руками опирайтесь на пол. Держите колени расслабленными или слегка согнутыми. Не напрягайте грудь и не тяните верхнюю часть спины. Расслабьте локти и плечи.</w:t>
      </w:r>
    </w:p>
    <w:p>
      <w:pPr>
        <w:pStyle w:val="Style15"/>
        <w:rPr/>
      </w:pPr>
      <w:r>
        <w:rPr/>
        <w:drawing>
          <wp:inline distT="0" distB="0" distL="0" distR="0">
            <wp:extent cx="2400300" cy="3829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9" r="-15" b="-9"/>
                    <a:stretch>
                      <a:fillRect/>
                    </a:stretch>
                  </pic:blipFill>
                  <pic:spPr bwMode="auto">
                    <a:xfrm>
                      <a:off x="0" y="0"/>
                      <a:ext cx="2400300" cy="3829050"/>
                    </a:xfrm>
                    <a:prstGeom prst="rect">
                      <a:avLst/>
                    </a:prstGeom>
                  </pic:spPr>
                </pic:pic>
              </a:graphicData>
            </a:graphic>
          </wp:inline>
        </w:drawing>
      </w:r>
      <w:r>
        <w:rPr/>
        <w:br/>
        <w:t>11. Поза "Поднятые руки" (Тадасана). Повторите позу 2. При вдохе поднимите руки и расправьте грудь, но не тяните голову и шею. Продолжайте поднимать и распрямлять грудь, одновременно вытягивая руки над головой. Дышите ровно, глубоко и непрерывно.</w:t>
      </w:r>
    </w:p>
    <w:p>
      <w:pPr>
        <w:pStyle w:val="Style15"/>
        <w:rPr/>
      </w:pPr>
      <w:r>
        <w:rPr/>
        <w:drawing>
          <wp:inline distT="0" distB="0" distL="0" distR="0">
            <wp:extent cx="1741805" cy="3818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9" r="-21" b="-9"/>
                    <a:stretch>
                      <a:fillRect/>
                    </a:stretch>
                  </pic:blipFill>
                  <pic:spPr bwMode="auto">
                    <a:xfrm>
                      <a:off x="0" y="0"/>
                      <a:ext cx="1741805" cy="3818255"/>
                    </a:xfrm>
                    <a:prstGeom prst="rect">
                      <a:avLst/>
                    </a:prstGeom>
                  </pic:spPr>
                </pic:pic>
              </a:graphicData>
            </a:graphic>
          </wp:inline>
        </w:drawing>
      </w:r>
      <w:r>
        <w:rPr/>
        <w:br/>
        <w:t xml:space="preserve">12. Поза "Приветствие" (Самастхити). Повторите позу 1. При выдохе опустите руки, соедините ладони вместе перед грудью. Стойте во весь рост, ноги параллельно одна другой на ширине бедер. Поднимите грудь и расправьте ребра, смотря прямо перед собой. Вертикально вытяните позвоночник и шею. </w:t>
        <w:br/>
        <w:t>Этим упражнением завершается цикл Приветствия Солнцу.</w:t>
        <w:br/>
        <w:t>Сделайте несколько вдохов в позе "Приветствие", а затем приступите к исполнению следующего цикла. Поза "Приветствие" в положении стоя является первой позой второго цикла. При"следующем вдохе переходите к позе 2 "Поднятые руки", а затем в плавной последовательности повторите все остальные движения.</w:t>
        <w:br/>
        <w:t>В последующих комплексах Приветствия Солнцу мы должны попеременно менять опорную ногу с ногой, отставляемой назад. Это касается поз 4 и 9. В первом цикле левая нога в этих позах находится сзади, а правая стоит впереди. В следующем комплексе поменяйте ноги, продолжая делать это в каждом новом цикле.</w:t>
        <w:br/>
        <w:t>После того как вы закончили серии упражнений Приветствия Солнцу, лягте на спину, вытяните позвоночник и дайте телу полностью расслабиться. Закройте глаза и останьтесь в этом положении одну-две минуты. Дышите легко и свободно.</w:t>
        <w:br/>
        <w:t>Еще раз мы рекомендуем вам пройти курсы ведических упражнений под руководством опытных преподавателей в ближайшем Ведическом Университете Махари-ши или в центре Аюр-Веды Махариши.</w:t>
      </w:r>
    </w:p>
    <w:p>
      <w:pPr>
        <w:pStyle w:val="Style15"/>
        <w:jc w:val="center"/>
        <w:rPr>
          <w:b/>
          <w:b/>
          <w:bCs/>
          <w:sz w:val="27"/>
          <w:szCs w:val="27"/>
        </w:rPr>
      </w:pPr>
      <w:bookmarkStart w:id="60" w:name="61"/>
      <w:bookmarkEnd w:id="60"/>
      <w:r>
        <w:rPr>
          <w:b/>
          <w:bCs/>
          <w:sz w:val="27"/>
          <w:szCs w:val="27"/>
        </w:rPr>
        <w:t>ПРОГРАММА ТМ И ТМ-СИДЦХИ: ОПИСАНИЕ ЛИЧНОГО ОПЫТА</w:t>
      </w:r>
    </w:p>
    <w:p>
      <w:pPr>
        <w:pStyle w:val="Style15"/>
        <w:rPr/>
      </w:pPr>
      <w:r>
        <w:rPr/>
        <w:t>"У меня простое замечание по поводу техники ТМ: бесспорно, это лучшая, что вошло в мою жизнь, я рекомендую технику ТМ всем.</w:t>
        <w:br/>
        <w:t>Медитирую два раза в день по двадцать минут утром и вечером. Утренняя медитация дает мне энергию и ясность ума. Она позволяет мне начать день в хорошем настроении, чевствую себя более энергичным, так как мой мозг всегда отдохнувший. Я получаю удовольствие от работы. Те ситуации, которые раньше вызывали недовольство и раздражение, теперь дают стимул. И, что можно подчеркнуть, все совершаеся естественно, и я чувствую себя более счастливым и совершенным.</w:t>
        <w:br/>
        <w:t>Еще одну вещь я заметил, и это показалось мне интересным: развивается интуиция и вместе с ней вера в себя. Это одновременно и нужно и приятно как на работе, так и в личной жизни. Когда я возвращаюсь с работы и медитирую, то чувствую как растворяются тяжесть и усталость дня, приходит ощущение внутреннего комфорта и глубокого покоя. Я провожу приятный вечер с семьей и друзьями.</w:t>
        <w:br/>
        <w:t>Если я посмотрю на себя с того момента, как занялся ТМ, и если сравню себя с тем, каким был раньше - это день и ночь. Я чувствовал себя плохо, был напряжен, теперь я в отличной форме и счастлив. Я принимаю все таким как есть ( но чаще приходит хорошее ). Мое здоровье - отличное, а жизнь проходит в каком-то новом измерении. Слово блаженство может показаться высокопарным, но именно оно описывает лучше всего то, что я ощущаю. И еще важно, что моя практика ТМ оказывает положительное влияние на окружение и все общество, что она способствует миру.</w:t>
        <w:br/>
        <w:t>И чтобы закончить, я хочу выразить свою признательность Махариши и преподавателям ТМ, чьи усилия способствуют улучшению качества жизни каждого человека и общества в целом".</w:t>
        <w:br/>
        <w:t>Павел, 38 лет, бизнесмен.</w:t>
        <w:br/>
        <w:t>"Когда я услышала о тех положителиных результатах, которые дает ТМ, я решила, чо могу так же получить что-то для себя. Мне необходим был отдых так как последнее время я ощущала усталость от работы, от жизни вообще. Я начала заниматься ТМ, и результаты не замедлили сказаться. Я почувствовала себя отдохнувшей, удовлетворенной внутри. Моя работа стала более эффективной и радостной. Одним словом, я ощутила себя более здоровой. Да, это были действительно значительные перемены. Я продолжаю практиковать ТМ и получаю от нее огромную пользу. Спустя несколько недель таких занятий я поняла, что эффект медитации намного превосходит ожидания. Что же происходит? С практикой медитации по-новому начинаешь воспринимать мир, она поднимает тебя на новые, более высокие уровни сознания. Жизнь приобретает более глубокий, богатый смысл. И это именно то самое ценное, что человек может получить когда либо"</w:t>
        <w:br/>
        <w:t>Наташа, 28 лет, страховой агент.</w:t>
        <w:br/>
        <w:t>"Я мать большой семьи, постоянно в заботах и проблемах о детях. Я оценила уникальную взможность побыть на едине с собой каждое утро и каждый вечер.</w:t>
        <w:br/>
        <w:t>ТМ дает мне энергию, хорошее внутреннее самочувствие, новые силы. И, как следствие, я более открыта для детей и мужа, домашняя работа утомляет меньше, я получаю от этой рабты удовольствие. И еще я заметила огромные изменения в семье с тех пор как практикую ТМ: атмосфера стала очень мягкой и сердечной между нами всеми, есть любовь и уважение. Это прекрасно - чувствовать хорошее настроение и гармонию, царящую в доме, нет напряженности, которая существовала раньше. ТМ очень полезна для каждого и для всех нас."</w:t>
        <w:br/>
        <w:t>Екатерина , 43 года , домохозяйка.</w:t>
        <w:br/>
        <w:t>"Когда я начал заниматься медитацией, я интересовался немногим. Но когда я узнал о ТМ, то подумал, что это что-то новое, что может открыть новые горизонты. Это здорово, что так произошло. С того момента, как я начал медитировать, я почувствовал себя счастливым, появилось желание учиться. Я взялся за языки, историю и географию. Я рассказал об этом своей жене и сыну, сказал, что это расширяет умственные возможности каждого. Мне кажется, что ТМ нужно преподавать в школах, чтобы все могли ею воспользоваться, школьникам было бы интереснее заниматься и познавать самих себя."</w:t>
        <w:br/>
        <w:t>Валентин, 39 лет, рабочий.</w:t>
        <w:br/>
        <w:t>"Я начала медитировать перед экзаменами, так как почувствовала необходимость расслабиться и снять нервное напряжение, которое охватило меня.</w:t>
        <w:br/>
        <w:t>Многие мои знакомые занимались ТМ, и я заметила, что они стали более спокойными, уравновешенными, более улыбчивыми и энергичными, чем все остальные. Я обучилась и результаты появились сразу же. Улучшился сон, я вставала свежей, в хорошем настроении. Экзамены не казались такими скучными. Я взялась за работу и все прошло замечательно. Я хорошо сдала экзамены, без лишних волнений.</w:t>
        <w:br/>
        <w:t>Теперь я занимаюсь регулярно и мне кажется, что мой ум стал более живым и быстрым. Знания привлекают меня, жизнь стала радостнее и богаче. Друзья говорят, что я стала более открытой и симпатичной. Это всегда приятно слышать. Я поняла, что ТМ можно практиковать. От вас не требуется веры, от вас не требуется филосовских знаний особого образа жизни. Если вы хотите углубить знания о Ведической Науке - это ваш выбор, но ТМ - это не секта, не новая религия, которая старается завладеть вами. Это абсолютно простой и естественный способ улучшить качество жизни, чтобы каждый мог почувствовать себя лучше и чтобы каждый мог развиваться. Плюс, если этот способ поможет улучшить международную обстановку и разрядить атмосферу, это прекрасно и никто не может на это пожаловаться!"</w:t>
        <w:br/>
        <w:t>Жанна, 22 года, студентка.</w:t>
        <w:br/>
        <w:t>"Я начал медитировать по очень простой причине. Мой лечащий врач посоветовал мне это для того, чтобы улучшить мое физическое и умственное состояние. Не буду говорить о деталях. Скажу лишь, что это было достаточно серьезно. Уже в день обучения я почувствовал огромное облегчение, словно масса уныния и усталости свалилась с меня. Это как появление солнца после долгих серых и дождливых дней! Я никогда не забуду лицо моей жены, когда я вернулся с обучения. Оно светилось, оно словно расцвело. Я спросил, что произошло. И она ответила:"Ты не улыбался вот так, как сейчас, уже много лет!" Сейчас моя жена тоже медитирует и для нас огромная радость делиться своим опытом друг с другом"</w:t>
        <w:br/>
        <w:t>Николай, 47 лет, архитектор.</w:t>
        <w:br/>
        <w:t>"Я люблю медитировать, мне радостно и светло внутри. У меня хорошие отметки в школе, я быстрее запоминаю."</w:t>
        <w:br/>
        <w:t>Саша, 12 лет, школьник.</w:t>
        <w:br/>
        <w:t>"Можно много говорить о пользе практики ТМ. Чувствую себя лучше, более спокойной и расслабленной. Жизнь становится более легкой и приятной, кажется, что все течет спонтанно и без усилий, все ближе и ближе к гармонии и блаженству. Результаты ТМ чувствуешь сразу - это огромное преимущество, глубокий отдых, внутренний покой и, что самое замечательное - это развитие в направлении к высшему состоянию сознания, реализация себя, в которой полностью расцветаешь, в которой свободен и счастлив. Путь к просветлению - это бесспорно, фантастическое дело, это привелегия, которой нет равных - жить в гармонии и радости!"</w:t>
        <w:br/>
        <w:t>Мария, 28 лет, врач.</w:t>
        <w:br/>
        <w:t>"С течением времени опыт становится более глубоким. Трансцендентальное состояне становится более ясным, таким, что я начинаю замечать структуру, строение этой абсолютной массы чистого бытия. Тишина одновременно плотная и бысконечная. Все ведомо этим очень ясным знанием:"Я есть это, все есть выражение самого моего существования."</w:t>
        <w:br/>
        <w:t>Сердце наполняется любовью, я смотрю на мир спокойным и ясным умом. Мои медитации наполнены нежным светом, приятной теплотой. Я действительно живу на уровне, где все возможно, в области всех возможностей. Восприятие становится все более и более ясным. В медитации я замечаю различные уровни Мироздания, которые зарождаются из чистого сознания. Я осознаю структуру сознания, которое начинается из самого себя: появляется эго, интеллект, ум, чувства. И преобладает в этом опыте ощущение высшей нежности, единения с бытием, жизнью, природой. Я чувствую себя ребенком в руках матери Природы.</w:t>
        <w:br/>
        <w:t>Возвращение к активности дает опыт богатый и приятный. Я полностью погружена в тишину и как бы защищена ею. Когда я говорю о тишине, которая меня окружает, это не значит, что я стала глухой, наоборот! Никогда звуки и цвета не казались мне такими светлыми, гармоничными, никогда я не слышала эту Земную мелодию Вселенной так, словно все Мироздание - это эхо космической симфонии.</w:t>
        <w:br/>
        <w:t>Я знаю, что лучшая возможность помочь ближнему - это развиться самой для того, чтобы обрести средство принести ему истинную помощь на уровне жизни, и не только на уровне слов и намерений. Самый великий и самый драгоценный дар - это научить медитировать и иметь опыт встречи с источником бесконечной энергии, разума созидательности, который есть в каждом из нас и который является единственным ключом к жизни свободной от проблем и страданий"</w:t>
        <w:br/>
        <w:t>Ирина, 32 года, преподаватель ТМ</w:t>
        <w:br/>
        <w:t>"Для меня вопрос о душе всегда был более важен, чем вопрос о теле. "В здоровом теле - здоровый дух" это известное древнегреческое изречение имеет для нас и оборотный смысл. Если душа больна и томится, то до забот ли о теле? Пусть себе разрушается! А где ей, бедной, покой обрести, когда рушатся все прежние установки, идеалы и представления, когда не знаешь, каким богам молиться и зачем, во что верить, какие партии создавать, как решить экономические проблемы. Метод проб и ошибок, метод эксперимента на себе труден и опасен. Жизни может не хватить, тем более, что она не становится длиннее от многочисленных потрясений. Прийдя на курсы по ТМ, я уже знала, что медитация - это метод обретения покоя и ясности внутри себя. Можно уйти от суеты мира в тишину и одиночество на горы и обрести этот покой и ясность, но мало кто может себе это позволить! ТМ же дает возможность очень просто и естественно найти этот покой внутри себя, покой гораздо более устойчивый, чем внешний. И с этого состояния покоя постепенно приходят ответы на те вопросы, которые ты себе задаешь и на том уровне, к которому ты готов."</w:t>
        <w:br/>
        <w:t>Ольга, 36 лет, журналист.</w:t>
        <w:br/>
        <w:t>"С тех пор, как я занимаюсь ТМ, оптимзма в моей жизни прибавилось. Я думаю, что именно благодаря медитации, других явных причин не наблюдается. Это как луч света в темноте. Действительно хочется жить и творить. Меня перестало посещать плохое настроение. Во всем, даже малейшем, видишь хорошее. Будничные проблемы меньше волнуют, хотя их не стало меньше, даже наоборот. Они потеряли свою "важность", ты как бы становишься их наблюдателем. Что еще, хотелось бы сказать - любые проблемы решаешь не на эмоциональном, а на Деловом уровне. "</w:t>
        <w:br/>
        <w:t>Оксана, 23 года, педагог.</w:t>
        <w:br/>
        <w:t>"Как и многих из нас, меня раньше волновало буквально все. Просто руки опускались от неспособности уберечь себя и своих близких от бесконечных экономических и политических катаклизмов нашей жизни. Чего греха таить, нередко хотелось "расслабиться" с помощью алкоголя. Нервные перегрузки и алкоголь делали свое дело: часто болели желудок и сердце. Полтора года занятий ТМ сделали меня гораздо спокойнее. Я меньше интересуюсь политикой, но легче решаю те проблемы, которые зависят от меня лично. Раньше меня терзали сомнения. Теперь я принимаю решение, начинаю действовать и только в процессе вспоминаю: "А вот в этом моменте я бы обязательно волновался раньше". Что касается здоровья, то я даже не заметил как меня перестали беспокоить гастрит и ноющая боль в сердце. Просто нет их и все."</w:t>
        <w:br/>
        <w:t>Сергей, 28 лет, инженер.</w:t>
        <w:br/>
        <w:t>"Когда подруга привела меня на вступительную лекцию по ТМ, я была в очень плохом состоянии. Меня все раздражало, я постоянно ссорилась с мужем и с сыном. Они избегали быть дома подолгу, каждый жил своей жизнью, а я была очень одинока. Первые два месяца, когда я садилась медитировать, то покоя не находила, во мне кипели обиды и раздражение, как вода в чайнике. Но за 20 минут медитации, из меня "выходило" раздражение, накопившееся за день, и я все чаще и чаще встречала своих дорогих мужчин улыбкой. Я поняла, что многие ссоры в нашей семье исходили от меня, моя расшатанная нервная система чуть было не разрушила мою семью. Теперь, когда у меня спокойное и радостное настроение, мои мужчины не "бегут" из дома и все чаще приходят их друзья, погреться в тепле нашего дома. "</w:t>
        <w:br/>
        <w:t>Тамара, 26 лет, служащая.</w:t>
      </w:r>
    </w:p>
    <w:p>
      <w:pPr>
        <w:pStyle w:val="Style15"/>
        <w:rPr/>
      </w:pPr>
      <w:r>
        <w:rPr/>
        <w:t> </w:t>
      </w:r>
    </w:p>
    <w:p>
      <w:pPr>
        <w:pStyle w:val="Style15"/>
        <w:jc w:val="center"/>
        <w:rPr>
          <w:b/>
          <w:b/>
          <w:bCs/>
          <w:sz w:val="27"/>
          <w:szCs w:val="27"/>
        </w:rPr>
      </w:pPr>
      <w:bookmarkStart w:id="61" w:name="62"/>
      <w:bookmarkEnd w:id="61"/>
      <w:r>
        <w:rPr>
          <w:b/>
          <w:bCs/>
          <w:sz w:val="27"/>
          <w:szCs w:val="27"/>
        </w:rPr>
        <w:t>СРЕДСТВА И ПРЕПАРАТЫ АЮР-ВЕДЫ МАХАРИШИ</w:t>
      </w:r>
    </w:p>
    <w:p>
      <w:pPr>
        <w:pStyle w:val="Style15"/>
        <w:rPr/>
      </w:pPr>
      <w:r>
        <w:rPr/>
        <w:t>целостная</w:t>
        <w:br/>
        <w:t>системная</w:t>
        <w:br/>
        <w:t>направленная на профилактику</w:t>
        <w:br/>
        <w:t>свободная от вредных побочных эффектов</w:t>
        <w:br/>
        <w:t>дополняет современную медицину</w:t>
      </w:r>
    </w:p>
    <w:p>
      <w:pPr>
        <w:pStyle w:val="Style15"/>
        <w:jc w:val="center"/>
        <w:rPr>
          <w:b/>
          <w:b/>
          <w:bCs/>
          <w:sz w:val="27"/>
          <w:szCs w:val="27"/>
        </w:rPr>
      </w:pPr>
      <w:r>
        <w:rPr>
          <w:b/>
          <w:bCs/>
          <w:sz w:val="27"/>
          <w:szCs w:val="27"/>
        </w:rPr>
        <w:t>АЮР-ВЕДА МАХАРИШИ.</w:t>
        <w:br/>
        <w:t>РАЗРЕШЕНИЕ КРИЗИСА</w:t>
        <w:br/>
        <w:t>ЗДРАВООХРАНЕНИЯ</w:t>
      </w:r>
    </w:p>
    <w:p>
      <w:pPr>
        <w:pStyle w:val="Style15"/>
        <w:rPr/>
      </w:pPr>
      <w:r>
        <w:rPr/>
        <w:t>Представим себе мир, в котором люди болеют крайне редко, отсутствует необходимость в строительстве больниц, а врачи получают плату не за лечение, а за то, чтобы их пациенты оставались здоровы! Представим мир, где люди наслаждаются здоровой жизнью в счастье и радости, а их творческие способности с возрастом только увеличиваются!</w:t>
        <w:br/>
        <w:t>Нарисованная нами картина -- не фантазия! Это вполне достижимая цель разрешения современного кризиса здравоохранения, а для миллионов людей, пользующихся системой охраны здоровья Аюр-Веда Махариши, созданной древней Ведической цивилизацией, - это путь к Достижению идеального здоровья.</w:t>
      </w:r>
    </w:p>
    <w:p>
      <w:pPr>
        <w:pStyle w:val="Style15"/>
        <w:jc w:val="center"/>
        <w:rPr>
          <w:b/>
          <w:b/>
          <w:bCs/>
          <w:sz w:val="27"/>
          <w:szCs w:val="27"/>
        </w:rPr>
      </w:pPr>
      <w:r>
        <w:rPr>
          <w:b/>
          <w:bCs/>
          <w:sz w:val="27"/>
          <w:szCs w:val="27"/>
        </w:rPr>
        <w:t>СОВЕРШЕННОЕ ЗДОРОВЬЕ</w:t>
      </w:r>
    </w:p>
    <w:p>
      <w:pPr>
        <w:pStyle w:val="Style15"/>
        <w:rPr/>
      </w:pPr>
      <w:r>
        <w:rPr/>
        <w:t>Аюр-Веда Махариши в переводе означает "наука жизни", и именно в этом смысле она выходит далеко за рамки соответствующих современных систем охраны здоровья, предлагая обширный круг методов, состоящий из 20 естественных подходов. В них применяются техники, освобождающие от стресса, используются особые травяные рецепты, даются специальные рекомендации по правильному питанию, музыкальной терапии, особенностям режима дня и сезонных изменений. Все это в целом ведет к естественному здоровью, дает возможность поддерживать равновесие умственных и физических свойств организма, балансировать поведение и взаимоотношения с окружающей средой.</w:t>
        <w:br/>
        <w:t>Эта всесторонняя система охраны здоровья привлекала внимание ученых всего мира. Проведенные исследовательские работы по терапии Аюр-Веды Махариши реально доказали возможность сокращения количества приемов в больницах на 56%, уменьшение риска сердечно-сосудистых заболеваний, повышение иммунитета человеческого организма, увеличение продолжительности жизни. Результатом, который испытывали люди, пользующиеся этими целостными подходами, было улучшение самочувствия, прилив энергии, положительные эмоции, более ясное мышление, ощущение счастья, согласия с природой, полного раскрытия заложенного ею потенциала. Устанавливалась гармония в семьях и во взаимоотношениях с окружающим миром, люди наслаждались радостью жизни.</w:t>
      </w:r>
    </w:p>
    <w:p>
      <w:pPr>
        <w:pStyle w:val="Style15"/>
        <w:jc w:val="center"/>
        <w:rPr>
          <w:b/>
          <w:b/>
          <w:bCs/>
          <w:sz w:val="27"/>
          <w:szCs w:val="27"/>
        </w:rPr>
      </w:pPr>
      <w:r>
        <w:rPr>
          <w:b/>
          <w:bCs/>
          <w:sz w:val="27"/>
          <w:szCs w:val="27"/>
        </w:rPr>
        <w:t>ПРОВЕРЕННЫЕ ВРЕМЕНЕМ МЕТОДЫ РЕШЕНИЯ ГЛОБАЛЬНЫХ ПРОБЛЕМ</w:t>
      </w:r>
    </w:p>
    <w:p>
      <w:pPr>
        <w:pStyle w:val="Style15"/>
        <w:rPr/>
      </w:pPr>
      <w:r>
        <w:rPr/>
        <w:t>При увеличении роста затрат на лечение, большинство врачей пришли к выводу, что единственным выходом из создавшегося положения является профилактика заболеваний. "Пока люди будут продолжать болеть, потребность в медицинском обслуживании будет оставаться высокой, следовательно, высокими останутся и цены на соответствующие услуги ", - так писал Хари Шарма, автор книги "Свобода от болезней", профессор паталогии Медицинского Колледжа Государственного Университета штата Огайо, США (The Columbus Dispatch, июль 22,1993). Итак, особенностью Аюр-Веды является именно профилактика заболеваний. Так, на вооружении Аюр-Веды имеется техника диагностики по пульсу для раннего обнаружения дисбалансов, когда их проще и легче устранять. Аюр-Веда включает проверенную временем систему индивидуального подхода к здоровью человека.</w:t>
        <w:br/>
        <w:t>Определив свой индивидуальный психо-физичес-кий тип,, вы сможете сделать правильный выбор с тем, чтобы сохранить природный баланс умственных и физических качеств вашего организма.</w:t>
        <w:br/>
        <w:t>Аюр-Веда Махариши проста в применении, увлекательна, но главное, система свободна от вредных побочных эффектов. Она восстанавливает основные законы природы, объясняя человеку как жить в гармонии, не нарушая этих законов. Большинство аюрведи-ческих техник можно применять дома, практически без особых затрат.</w:t>
        <w:br/>
        <w:t>Как известно, здоровые люди составляют здоровое общество, поэтому разрешение кризиса здравоохранения начинается с создания индивидуального здоровья и развития внутреннего потенциала каждой личности. Имея целостную подлинную систему естественного оздоровления, мы с надеждой можем смотреть в будущее. "АюрВеда - простая естественная система совершенного здоровья, которая устраняет все дисбалансы в физиологии, пси-хологии, поведении человека и его взаимоотношении с окружающей средой. Аюр-Веда обогащает современные системы охраны здоровья, дополняя и поддерживая их."</w:t>
        <w:br/>
        <w:t>Махариши</w:t>
      </w:r>
    </w:p>
    <w:p>
      <w:pPr>
        <w:pStyle w:val="Style15"/>
        <w:jc w:val="center"/>
        <w:rPr>
          <w:b/>
          <w:b/>
          <w:bCs/>
          <w:sz w:val="27"/>
          <w:szCs w:val="27"/>
        </w:rPr>
      </w:pPr>
      <w:r>
        <w:rPr>
          <w:b/>
          <w:bCs/>
          <w:sz w:val="27"/>
          <w:szCs w:val="27"/>
        </w:rPr>
        <w:t>БЕССМЕРТНАЯ ТРАДИЦИЯ</w:t>
      </w:r>
    </w:p>
    <w:p>
      <w:pPr>
        <w:pStyle w:val="Style15"/>
        <w:rPr/>
      </w:pPr>
      <w:r>
        <w:rPr/>
        <w:t>Начиная с 1980 года Махариши Махеш Йоги в сотрудничестве с выдающимися вайдьями - именитыми учеными и врачами Аюр-Веды - воссоздает древнее знание Аюр-Веды во всей его полноте и истинной чистоте. Главными среди соратников Махариши были: - доктор В.Д. Тригуна, величайший специалист в надивигьян -науке о диагностике по пульсу; - доктор Баларадж Ма-харши, виднейший специалист в дравьягун - определении и использовании лекарственных растений; - доктор Д.В.Двиведи, выдающийся специалист в науке о расаян - составлении рецептов из трав, предназначенных для развития умственных и физических качеств организма. Руководимые и вдохновляемые Махариши, эти ученые представили миру Аюр-Веду как целостную, проверенную временем систему сохранения здоровья. Международный Центр препаратов Аюр-Веды Махариши с гордостью представляет вам плоды работы этих великих людей. Мы благодарим всех вайдьий, которые участвуют в производстве нашей продукции, контролируя каждую его стадию с тем, чтобы весь процесс соответствовал подлинным рецептам и методам, описанным в древних ведических текстах. Мы так же глубоко благодарим Махариши Махеш Йоги, который такую значительную роль в создании идеального здоровья отвел развитию сознания личности, поставив эту проблему во главу угла науки Аюр- Веды Махариши. Именно поэтому все подходы и методы Аюр-Веды уделяют первостепенное значение развитию сознания.</w:t>
      </w:r>
    </w:p>
    <w:p>
      <w:pPr>
        <w:pStyle w:val="Style15"/>
        <w:jc w:val="center"/>
        <w:rPr>
          <w:b/>
          <w:b/>
          <w:bCs/>
          <w:sz w:val="27"/>
          <w:szCs w:val="27"/>
        </w:rPr>
      </w:pPr>
      <w:r>
        <w:rPr>
          <w:b/>
          <w:bCs/>
          <w:sz w:val="27"/>
          <w:szCs w:val="27"/>
        </w:rPr>
        <w:t>ВПЕЧАТЛЯЮЩИЕ РЕЗУЛЬТАТЫ. ОПЫТ ВРАЧА, ПРАКТИКУЮЩЕГО АЮР-ВЕДУ</w:t>
      </w:r>
    </w:p>
    <w:p>
      <w:pPr>
        <w:pStyle w:val="Style15"/>
        <w:rPr/>
      </w:pPr>
      <w:r>
        <w:rPr/>
        <w:t>Пол Курли, один из профессионалов-медиков, прошел подготовку по Аюр-Веде Махариши, начиная с 1987 года. Он настоятельно рекомендует различные методы аюрведического лечения в качестве дополнения к имеющимся средствам современной медицины. "Я нахожу, что большинство людей очарованы концепцией пракрити, определением индивидуального типа потому, что это дает им возможность самостоятельно заботиться о своем здоровье с помощью естественных средств, предлагаемых Аюр-Ведой Махариши."</w:t>
        <w:br/>
        <w:t>"Я часто рекомендую такие простые процедуры, как аюрведические процедуры абъянга (ежедневный аюрведичес-кий масляный массаж), а главное - соответствующее питание для каждого индивидуального типа организма. Выбрав правильное питание, многие сразу ощутили улучшение своего самочувствия."</w:t>
        <w:br/>
        <w:t>"Некоторые примеры просто поразительны! Так, я с радостью наблюдал перемены в людях, всю жизнь страдающих от плохого пищеварения, запоров, хронической усталости, кожной сыпи, длительной депрессии. Большинство этих проблем решались путем элементарной смены образа жизни, правильно выбранной диеты. Я видел, как люди наслаждались радостью жизни, испытывая чувство счастья. У них менялся взгляд, появлялась умиротворенность, спокойствие. Такие результаты, полученные за короткое время, вдохновляли их."</w:t>
      </w:r>
    </w:p>
    <w:p>
      <w:pPr>
        <w:pStyle w:val="Style15"/>
        <w:jc w:val="center"/>
        <w:rPr>
          <w:b/>
          <w:b/>
          <w:bCs/>
          <w:sz w:val="27"/>
          <w:szCs w:val="27"/>
        </w:rPr>
      </w:pPr>
      <w:r>
        <w:rPr>
          <w:b/>
          <w:bCs/>
          <w:sz w:val="27"/>
          <w:szCs w:val="27"/>
        </w:rPr>
        <w:t>БОЖЕСТВЕННЫЙ СБОР</w:t>
      </w:r>
    </w:p>
    <w:p>
      <w:pPr>
        <w:pStyle w:val="Style15"/>
        <w:rPr/>
      </w:pPr>
      <w:r>
        <w:rPr/>
        <w:t>Махариши Амрит Калаш. Амрита (санскр.) - амб-розийный напиток, дающий бессмертие. Калаш (санскр.) - сосуд. Древние тексты раскрывают секреты особых травяных сборов, состоящих из комплекса десятков экзотических трав. Согласно главному аюрведическому писанию "Чарака Самхита", препараты из трав помогают в достижении долголетия, улучшению памяти и умственных способностей, ведут к большей организованности, повышают остроту ума и улучшают общее физическое состояние. В настоящее время древний рецепт Махариши Амрит Калаш воссоздан заново и представляет собой квинтэсенцию аюрведической мудрости. Это наиболее ценный экстракт, состоящий из сотен травяных препаратов, описание которых дано в древних текстах. Если пищевые добавки используются обычно для восстановления недостающих элементов, то Амрит в этом смысле дает гораздо больше. Он оказывает сильное воздействие на тончайшие глубинные уровни сознания, увеличивая тот природный потенциал здоровья, счастья и благополучия, который должен присутствовать в жизни каждого из нас. В ряде независимых исследований множество людей, регулярно принимающих Амрит, подтверждали реальный эффект его воздействия, проявляющийся в снижении стресса, усталости, возникновении чувства бодрости, спокойствия. Люди становились собраннее, энергичнее. Таким образом было доказано, что ежедневный прием Амрита производит коренные положительные перемены в организме.</w:t>
        <w:br/>
        <w:t>Амрит бывает двух видов: Нектар - фруктово-травяной концентрат, и Амброзия - травяные таблетки. Для получения Нектара требуется особый состав трав, спелый фрукт амалаки, ги (очищенное сливочное масло), нерафинированный сахар или сахар-сырец. Ги и сахар способствуют абсорбации и ассимиляции веществ на клеточном уровне организма. Таблетки Амброзии содержат только травы. Оба вида Амрита представляют собой взаимодополняющие травяные сборы, включающие более 40 трав. Здесь исключены искусственные консерванты, наполнители, вкусовые или пищевые добавки. Махариши Амрит Калаш стал для нас бесценным даром аюрведического знания.</w:t>
      </w:r>
    </w:p>
    <w:p>
      <w:pPr>
        <w:pStyle w:val="Style15"/>
        <w:jc w:val="center"/>
        <w:rPr>
          <w:b/>
          <w:b/>
          <w:bCs/>
          <w:sz w:val="27"/>
          <w:szCs w:val="27"/>
        </w:rPr>
      </w:pPr>
      <w:r>
        <w:rPr>
          <w:b/>
          <w:bCs/>
          <w:sz w:val="27"/>
          <w:szCs w:val="27"/>
        </w:rPr>
        <w:t>ПРИГОТОВЛЕНИЕ АМРИТА. 250 СТУПЕНЕЙ К СОВЕРШЕНСТВУ</w:t>
      </w:r>
    </w:p>
    <w:p>
      <w:pPr>
        <w:pStyle w:val="Style15"/>
        <w:rPr/>
      </w:pPr>
      <w:r>
        <w:rPr/>
        <w:t>Процесс производства одной порции Махариши Амрит Калаша проходит более 250 стадий в течение 24 часов. Длительность и тщательность приготовления обусловлена необходимостью воссоздать подлинную формулу, описанную в аюрведических источниках.</w:t>
        <w:br/>
        <w:t>Процесс приготовления начинается со сбора урожая редких трав в экологически чистых лесах и на склонах Гималаев в Индии. Большинство этих трав растет в отдаленных, труднодоступных районах, известных только местным жителям. Травы и фрукты после сбора проходят серию интенсивного контроля перед использованием их в производстве Амрита. Для этого существуют микробиологические тесты на наличие металлов, соответствующие строгим стандартам США, а также дополнительные анализы (хроматография тонкого уровня, хроматография жидкости под высоким давлением), подтверждающие точный состав и действенность каждого вида травы. Отобранные травы проходят соответствующую обработку и помещаются в стерильное вакуумное оборудование. Такой высокотехнологичный, механизированный процесс производства Амрита отвечает традиционным требованиям его приготовления. Например, в оборудовании должна поддерживаться низкая жарочная температура с тем, чтобы сохранить ценность всего комплекса витаминов (витамина С в том числе) и других питательных элементов, содержащихся в травах. Для получения одного килограмма продукта при правильной обработке требуется 22 килограмма сырья, так как травы сильно выпариваются и уменьшаются. Каждая стадия производства контролируется экспертами Аюр-Веды, работающими под руководством Совета вайдьий. Подобный подход в производстве Амрита позволяет обеспечить истинность проверенных временем формул и извлечь из продукта максимальную пользу, заложенную природой. Улучшение состояния тысяч людей, принимающих Амрит, заставило врачей всего мира обратить пристальное внимание на данный препарат. На сегодняшний день проведено 40 экспериментов в ряде университетов и исследовательских институтов, подтвердивших универсальные лечебные свойства Амрита. Основная ценность этого препарата заключается в беспрецендентной способности Амрита выводить свободные радикалы, вызывающие процессы окисления и являющиеся причиной органического разложения, коррозии металлов, гниения продуктов.</w:t>
        <w:br/>
        <w:t>Недавно учеными Медицинского колледжа Государственного Университета штата Огайо, США, было обнаружено, что оба вида Амрита имеют в 1000 раз больший потенциал в борьбе со свободными радикалами, чем витамины С и Е (журнал Pharmacology biochemistry and behavior, Vol.43,1992). Обычно ученые очень скептичны, но руководитель одного из экспериментов заявил: "Трудно спокойно продолжать исследования, когда сталкиваешься с такими удивительными находками." В связи с полученными поразительными результатами, этот исследователь предвидит возможность значительного прорыва в области медицины.</w:t>
      </w:r>
    </w:p>
    <w:p>
      <w:pPr>
        <w:pStyle w:val="Style15"/>
        <w:jc w:val="center"/>
        <w:rPr>
          <w:b/>
          <w:b/>
          <w:bCs/>
          <w:sz w:val="27"/>
          <w:szCs w:val="27"/>
        </w:rPr>
      </w:pPr>
      <w:r>
        <w:rPr>
          <w:b/>
          <w:bCs/>
          <w:sz w:val="27"/>
          <w:szCs w:val="27"/>
        </w:rPr>
        <w:t>ПРАКТИЧЕСКОЕ, БЕЗОПАСНОЕ РЕШЕНИЕ ПРОБЛЕМЫ</w:t>
      </w:r>
    </w:p>
    <w:p>
      <w:pPr>
        <w:pStyle w:val="Style15"/>
        <w:rPr/>
      </w:pPr>
      <w:r>
        <w:rPr/>
        <w:t>Известно, что молекулы свободных радикалов образуются в организме вследствии негативного влияния стрессов, курения, алкоголя, длительного пребывания на солнце, загрязнения воздуха, воды, продуктов питания. Подавляя действие других, молекулы свободных радикалов проникают сквозь стенки клеток, разрушая митохондрии (места концентрации солнечной энергии) и нанося вред ДНК (разуму клетки). Ученые считают, что каждая клетка нашего организма ежедневно подвергается воздействию более 10 000 свободных радикалов, что приводит организм к преждевременному старению и возникновению множества других проблем. Чтобы решить их с помощью витаминов, вам пришлось бы съесть огромное количество овощей и фруктов, затрудняя при этом пищеварение, кроме того, некоторые витамины в больших дозах вредны для организма. Выход один - Амрит! Он безопасен и в 1000 раз эффективнее. Эти животворящие составы донесла до нас традиция древней медицины, которая всегда подчеркивала их значимость для здоровья человека и для достижения им долголетия. Сейчас современными научными исследованиями подтверждена биологическая ценность этих препаратов.</w:t>
      </w:r>
    </w:p>
    <w:p>
      <w:pPr>
        <w:pStyle w:val="Style15"/>
        <w:jc w:val="center"/>
        <w:rPr>
          <w:b/>
          <w:b/>
          <w:bCs/>
          <w:sz w:val="27"/>
          <w:szCs w:val="27"/>
        </w:rPr>
      </w:pPr>
      <w:r>
        <w:rPr>
          <w:b/>
          <w:bCs/>
          <w:sz w:val="27"/>
          <w:szCs w:val="27"/>
        </w:rPr>
        <w:t>ВОПРОСЫ И ОТВЕТЫ ОБ АМРИТЕ</w:t>
      </w:r>
    </w:p>
    <w:p>
      <w:pPr>
        <w:pStyle w:val="Style15"/>
        <w:rPr/>
      </w:pPr>
      <w:r>
        <w:rPr/>
        <w:t>Вопрос: - Какова ценность Махариши Амрит Ка-лаша по сравнению с витаминами и другими минеральными веществами?</w:t>
        <w:br/>
        <w:t>Ответ: - Согласно Аюр-Веде Махариши основное питание организм человека получает из принимаемой пищи. Такой сбор трав, как Амрит, является дополнением к основной диете, способствующей более тонкому функционированию нервной системы. Применяется он и как одно из средств для развития высшего качества жизни. В Ведической науке не существует классификации минералов и витаминов, однако известно, например, что в природе витамин С в наиболее полной и усваиваемой организмом форме содержится во фрукте амалаки -одной из составляющих Махариши Амрит Калаша. Действуя более мощно в борьбе со свободными радикалами, чем витамины С и Е, Амрит в тоже время гораздо дешевле. Так, например, для замены месячной нормы Амрита потребуется приобрести витаминов на 5000 долларов.</w:t>
        <w:br/>
        <w:t>Вопрос: - Можно ли выбирать между таблетками Амброзия и фруктово-травяным концентратом Нектара?</w:t>
        <w:br/>
        <w:t>Ответ: - Эти составы взаимодополняющие, поэтому лучше принимать оба. Если Амброзия известна своей особенностью развивать жизненную силу ума и тела, то Нектар почитался в древности за его укрепляющее и балансирующее воздействие на умственные и физические свойства организма, а также за ту значительную роль, которую он играл в развитии высших состояний сознания. Мы рекомендуем принимать оба вида Амрита два раза в день с промежутком в 30 минут для лучшего усвоения.</w:t>
        <w:br/>
        <w:t>Вопрос: - Вы рекомендуете Махариши Амрит Ка-лаш для всех без исключения?</w:t>
        <w:br/>
        <w:t>Ответ: - Да. Люди всех возрастов, любой конституции, с любым состоянием здоровья могут с пользой для себя употреблять Амрит, однако люди, находящиеся на определенной диете, должны перед началом приема Амрит посоветоваться с лечащим врачом. Дети от 4 до 15 лет принимают только половину дозы взрослых. Что касается малышей, то мы рекомендуем родителям пройти консультацию специалиста, обученного Аюр-Веде Махариши.</w:t>
        <w:br/>
        <w:t>Амрит необходимо принимать регулярно, так как эффект его действия накапливается с течением времени.</w:t>
      </w:r>
    </w:p>
    <w:p>
      <w:pPr>
        <w:pStyle w:val="Style15"/>
        <w:jc w:val="center"/>
        <w:rPr>
          <w:b/>
          <w:b/>
          <w:bCs/>
          <w:sz w:val="27"/>
          <w:szCs w:val="27"/>
        </w:rPr>
      </w:pPr>
      <w:r>
        <w:rPr>
          <w:b/>
          <w:bCs/>
          <w:sz w:val="27"/>
          <w:szCs w:val="27"/>
        </w:rPr>
        <w:t>РЕЦЕПТЫ ТРАВЯНЫХ СБОРОВ БОЛЕЕ ГЛУБОКИЙ УРОВЕНЬ ПИТАНИЯ</w:t>
      </w:r>
    </w:p>
    <w:p>
      <w:pPr>
        <w:pStyle w:val="Style15"/>
        <w:rPr/>
      </w:pPr>
      <w:r>
        <w:rPr/>
        <w:t>Аюр-Веда Махариши предлагает всестороннее знание о системе питания по уравновешиванию трех фундаментальных составляющих природы, которые управляют различными умственными и физическими свойствами организма. Речь идет о трех типах - вата, питта и кап-ха.</w:t>
        <w:br/>
        <w:t>Рецепты травяных сборов Аюр-Веды Махариши - это подлинные формулы, восстановленные благодаря древним аюрведическим текстам. Они представляют собой композиции из различных трав, предназначающиеся для устранения имеющихся в питании дисбалансов. Ценность травяных препаратов Аюр-Веды основана на заключенном в растении разуме природы, который помогает развивать сознание человека, являющееся залогом нашего здоровья.</w:t>
        <w:br/>
        <w:t>Наши препараты подходят для любого психо-фи-зиологического типа. Определив его, вы сами сможете выбрать нужные вам составы. Поскольку нам часто задают вопрос о том, какие из многочисленных трав являются наиболее активными, подчеркиваем, что таковыми считаются все травы! Препараты Аюр-Веды действуют комплексно, используя определенные сочетания трав в целом, а не только их активные части, что и помогает избежать влияния любых вредных побочных эффектов, а также увеличить питательную ценность продукта.</w:t>
        <w:br/>
        <w:t>Травяные сборы Аюр-Веды Махариши состоят из большого количества разных ценных трав. Их целебный эффект значительно выше именно за счет комплексного воздействия, поскольку целое всегда лучше, чем отдельные части. Вот почему для создания первичного питательного воздействия в каждый рецепт включено несколько трав. Кроме того, в сборах используются дополнительные травы (второстепенные), создающие общий целебный эффект и способствующие лучшему усвоению препарата. Вспомогательными веществами могут быть сахар-сырец, мед или ги. Ценность препаратов Аюр-Веды проверена временем и подтверждена опытом и практикой врачей Аюр-Веды Махариши.</w:t>
      </w:r>
    </w:p>
    <w:p>
      <w:pPr>
        <w:pStyle w:val="Style15"/>
        <w:jc w:val="center"/>
        <w:rPr>
          <w:b/>
          <w:b/>
          <w:bCs/>
          <w:sz w:val="27"/>
          <w:szCs w:val="27"/>
        </w:rPr>
      </w:pPr>
      <w:r>
        <w:rPr>
          <w:b/>
          <w:bCs/>
          <w:sz w:val="27"/>
          <w:szCs w:val="27"/>
        </w:rPr>
        <w:t>ПРЕПАРАТЫ, ПРЕДЛАГАЕМЫЕ АЮР-ВЕДОЙ</w:t>
      </w:r>
    </w:p>
    <w:p>
      <w:pPr>
        <w:pStyle w:val="Style15"/>
        <w:rPr/>
      </w:pPr>
      <w:r>
        <w:rPr/>
        <w:t>o Средство из трав для очистки кишечника. Естественное подспорье для выведения токсинов из пищеварительного тракта.</w:t>
        <w:br/>
        <w:t>o Средство для регулирования кислотного баланса,</w:t>
        <w:br/>
        <w:t>нарушение которого приводит к несварению. Оказывает помощь в защите пищеварительного тракта, снимает боли при нарушениях кислотности.</w:t>
        <w:br/>
        <w:t>o Травяной препарат, способствующий пищеварению. Это действенное средство, укрепляющее и регулирующее все аспекты ваты, питты и капхи, которые отвечает за работу всей пищеварительной системы.</w:t>
        <w:br/>
        <w:t>o Препарат из трав, насыщенный железом. Легко</w:t>
        <w:br/>
        <w:t>усваивается и является натуральным источником железа.</w:t>
        <w:br/>
        <w:t>o Препарат, богатый кальцием. Это средство предлагает кальций в его естественном виде и содержит ряд других важных минералов, включая коралловый корень,</w:t>
        <w:br/>
        <w:t>которые в сочетании с травами максимально усваиваются организмом.</w:t>
        <w:br/>
        <w:t>o Блаженный отдых - средство для улучшения сна. Этот препарат представляет собой комбинацию цельных масел, способствующих улучшению работы ваты, что помогает регулировать естественные циклы смены отдыха и активности (для наружного применения).</w:t>
        <w:br/>
        <w:t>o Регулярный цикл - это традиционная смесь цельных масел помогает сбалансировать те аспекты ваты, которые отвечают за женский периодический цикл (для наружного применения).</w:t>
        <w:br/>
        <w:t>o Средство, смягчающее кашель. Предназначается для временного снятия сухого кашля. Этот сбор трав корректирует дисбаланс ваты, являющийся причиной сухого кашля.</w:t>
        <w:br/>
        <w:t>o Средство против кашля. Предназначено для временного снятия кашля с мокротой, корректирует дисбаланс капхи, явившийся причиной мокрого кашля и избытка мокроты.</w:t>
        <w:br/>
        <w:t>o Средство для временного снятия воспаления горла. Успокаивает боль в горле и голосовых связках, освежает дыхание.</w:t>
      </w:r>
    </w:p>
    <w:p>
      <w:pPr>
        <w:pStyle w:val="Style15"/>
        <w:jc w:val="center"/>
        <w:rPr>
          <w:b/>
          <w:b/>
          <w:bCs/>
          <w:sz w:val="27"/>
          <w:szCs w:val="27"/>
        </w:rPr>
      </w:pPr>
      <w:r>
        <w:rPr>
          <w:b/>
          <w:bCs/>
          <w:sz w:val="27"/>
          <w:szCs w:val="27"/>
        </w:rPr>
        <w:t>ЗНАКОМСТВО С РАСАЯНАМИ</w:t>
      </w:r>
    </w:p>
    <w:p>
      <w:pPr>
        <w:pStyle w:val="Style15"/>
        <w:rPr/>
      </w:pPr>
      <w:r>
        <w:rPr/>
        <w:t>Расаяны для мужчин и женщин - это традиционные сборы трав, предназначенные для особого питания мужского и женского организмов. Препараты для женщин составлены из 19 аюрведических трав, для мужчин из 39. Эти составы рекомендованы для сбалансирования и оживления работы всего организма.</w:t>
        <w:br/>
        <w:t>Золотое средство для переходного периода 1 - рекомендовано людям среднего возраста. Этот травяной состав действует в сочетании с Золотым препаратом 2. Во время неизбежных изменений, происходящих в организме женщин среднего возраста, количество ваты увеличивается, а количество питты уменьшается. В этом случае соответствующая натуральная добавка из питательных трав помогает сбалансировать работу ваты, управляющей интеллектом и эмоциями.</w:t>
        <w:br/>
        <w:t>Золотое средство для переходного периода 2 - рекомендовано людям среднего возраста. Является дополнением к препарату 1. Во время неизбежных изменений, происходящих в организме женщины среднего возраста, такой состав помогает дополнительно питать и регулировать функции ваты и питты, связанные с деятельностью гормонов, а также улучшает усвоение организмом ряда важных микроэлементов (в том числе железа и кальция).</w:t>
        <w:br/>
        <w:t>Успокоительное средство для суставов 1. Эти травяные таблетки помогают восстанавливать общий баланс и увеличивать гибкость суставов, а также способствует выведению из организма токсинов, которые накапливаются в суставах. Параллельно с этим рекомендуется прием успокоительного средства 2.</w:t>
        <w:br/>
        <w:t>Успокоительное средство для суставов 2. Представляет собой состав масла с травами, имеющий проникающее действие и помогающий улучшить гибкость суставов. Содержит два вида кунжутного масла, приготовленного в комплексе с 79 видами трав.</w:t>
        <w:br/>
        <w:t>Средство для ухода за кожей. Предназначено для оздоровления и улучшения цвета лица. Эти травяные таблетки питают кожу, удаляя вредные вещества из крови и тканей, оздоравливая организм изнутри и восстанавливая природную красоту лица.</w:t>
        <w:br/>
        <w:t>Расаяна для студентов. Традиционный состав из 10 аюрведических трав, которые особенно благоприятно воздействуют на мозг и нервную систему, становясь дополнительным источником питания для раскрытия всего потенциала вашего ума. Рекомендовано для студентов любого возраста.</w:t>
        <w:br/>
        <w:t>Витал Мэн - препарат укрепляющего воздействия на физиологические функции мужского организма. Улучшает физическое состояние и процессы обмена веществ.</w:t>
        <w:br/>
        <w:t>Витал Вумэн - препарат укрепляющего воздействия на физиологические функции женского организма. Стабилизирует женскую физиологию, помогая преодолевать стресс. Дает возможность женщинам адаптироваться в окружающей среде в соответствии с ритмами природы.</w:t>
        <w:br/>
        <w:t>Майна Плас - средство, способствующее повышению умственной активности. Согласно древним аюрведи-ческим текстам, этот "королевский тоник" содержит 15 специальных трав, питающих мозг, развивающих интеллект и укрепляющих нервную систему.</w:t>
        <w:br/>
        <w:t>Расаяна 1. Классическая формула для регулирования баланса умственных и физических способностей. Содержит индийский крыжовник, богатый витамином С, один из самых ценных продуктов Аюр-Веды.</w:t>
        <w:br/>
        <w:t>Расаяна 2. Для повышения энергичности, улучшения работы пищеварительной системы. Содержит индийский крыжовник, а также фрукт барагокхру и сахар.</w:t>
        <w:br/>
        <w:t>Расаяна 3. Для улучшения ясности ума. Рекомендован людям умственного труда. Содержит индийский щитолистник, оленью траву, лакричник.</w:t>
        <w:br/>
        <w:t>Меда Формула - средство для улучшения жирового обмена.</w:t>
        <w:br/>
        <w:t>Нидра Формула - средство для улучшения сна. Этот препарат помогает устранять дисбаланс ваты, отвечающей за сон.</w:t>
        <w:br/>
        <w:t>Хапата Кэа - средство для улучшения работы печени. В Древних текстах говорится, что этот состав весьма питателен и улучшает работу всех функций печени. В продаже имеется 2 вида этого препарата - таблетки из трав и быстродействующий травяной сироп.</w:t>
        <w:br/>
        <w:t>Расаяны из трав - это наиболее ценные пищевые добавки Аюр-Веды Махариши. Они представляют собой специфические вещества, знаменитые как средства, улучшающие общее самочувствие, повышающие жизненный тонус, ведущие к долголетию. Как сказано в "Чарака Сам-хита", Аюр-Веда и расаяны помогают человеку "в достижении долголетия, развивают память, умственные способности, вырабатывают собранность, омолаживают, восстанавливая прекрасный цвет лица, дают хорошую физическую форму, стабилизируют эмоциональное состояние, принося в нашу жизнь успех."</w:t>
        <w:br/>
        <w:t>Что же отличает расаяны от других пищевых добавок? Буквальный перевод этого термина-"то, что входит (аула) в сущность (гава)". Иными словами расаяны поддерживают ваши умственные и физические способности на глубинном уровне чистого разума.</w:t>
        <w:br/>
        <w:t>Расаяны из трав помогают там, где большинство других лекарств бессильны. Они оживляют весь потенциал вашего организма, ведя к идеальному здоровью. Расаяны дают возможность клеткам организма функционировать на совершенном уровне, поэтому их считают наиболее ценными дарами Аюр-Веды Махариши. "Королем" расаян по праву считается Махариши Ам-рит Калаш - главное лекарственное средство Аюр-Веды, рекомендуемое для всех. Кроме того, существуют расаяны для укрепления, сбалансирования и питания физиологических систем мужчин и женщин, студентов, а также проверенные временем расаяны, решающие проблемы расстройства функций пищеварения, активизирующие работу печени.</w:t>
        <w:br/>
        <w:t>Существует и отдельный класс препаратов из трав, предназначенный для корректировки и устранения характерных дисбалансов ваты, питты и капхи, выявленных диагностикой по пульсу и рекомендованных специалистами Аюр-Веды Махариши. Подчеркнем также, что особенности расаян заключаются в том, что они идеально подходят для всех людей, представляя собой профилактические средства, помогающие человеку в достижении совершенного здоровья.</w:t>
      </w:r>
    </w:p>
    <w:p>
      <w:pPr>
        <w:pStyle w:val="Style15"/>
        <w:jc w:val="center"/>
        <w:rPr>
          <w:b/>
          <w:b/>
          <w:bCs/>
          <w:sz w:val="27"/>
          <w:szCs w:val="27"/>
        </w:rPr>
      </w:pPr>
      <w:r>
        <w:rPr>
          <w:b/>
          <w:bCs/>
          <w:sz w:val="27"/>
          <w:szCs w:val="27"/>
        </w:rPr>
        <w:t>ОПРЕДЕЛИТЕ СВОЙ ТИП</w:t>
      </w:r>
    </w:p>
    <w:p>
      <w:pPr>
        <w:pStyle w:val="Style15"/>
        <w:rPr/>
      </w:pPr>
      <w:r>
        <w:rPr/>
        <w:t>Если вы когда-нибудь задумывались над тем, что же отличает людей друг от друга, то согласно Аюр-Веде Махариши, наша индивидуальность определяется уникальной комбинацией трех действующих принципов природы - ваты, питты и капхи. Существуя в организме человека в различных сочетаниях, они представляют наш психо-физиологический тип, состоящий из набора особых принципов, тенденций и личностных характеристик. Идеальной пищи или упражнений, подходящих абсолютно всем, не существует, ибо состояние нашего здоровья и понятие о счастье объясняются индивидуальным типом, к которому мы принадлежим. Знание особенностей типа конкретного человека позволяет личности сохранять уравновешенное состояние, пребывая в блаженстве.</w:t>
        <w:br/>
        <w:t>Так подвижная вата любит простую, питательную пищу и размеренный образ жизни. Крепкой капхе требуется более острая пища с использованием специй, стимулирующих активность. Сосредоточенному типу питта необходимо корректировать свое насыщенное делами расписание отдыхом и развлечениями.</w:t>
      </w:r>
    </w:p>
    <w:p>
      <w:pPr>
        <w:pStyle w:val="Style15"/>
        <w:jc w:val="center"/>
        <w:rPr>
          <w:b/>
          <w:b/>
          <w:bCs/>
          <w:sz w:val="27"/>
          <w:szCs w:val="27"/>
        </w:rPr>
      </w:pPr>
      <w:r>
        <w:rPr>
          <w:b/>
          <w:bCs/>
          <w:sz w:val="27"/>
          <w:szCs w:val="27"/>
        </w:rPr>
        <w:t>ВАТА - СУХАЯ И ХОЛОДНАЯ ПО ПРИРОДЕ</w:t>
      </w:r>
    </w:p>
    <w:p>
      <w:pPr>
        <w:pStyle w:val="Style15"/>
        <w:rPr/>
      </w:pPr>
      <w:r>
        <w:rPr/>
        <w:t>o Вы исполняете все очень быстро.</w:t>
        <w:br/>
        <w:t>o Плохо запоминаете и быстро забываете.</w:t>
        <w:br/>
        <w:t>o Тело худощавое, вес набираете с трудом.</w:t>
        <w:br/>
        <w:t>o Новое схватываете быстро.</w:t>
        <w:br/>
        <w:t>o Походка легкая и стремительная.</w:t>
        <w:br/>
        <w:t>o С трудом принимаете решения.</w:t>
        <w:br/>
        <w:t>o У Вас нередки запоры и газы.</w:t>
        <w:br/>
        <w:t>o У Вас холодные руки и ноги.</w:t>
        <w:br/>
        <w:t>o Очень часто Вы озабочены и обеспокоены.</w:t>
        <w:br/>
        <w:t>o Как и большинство людей, Вы не выносите холодной погоды.</w:t>
        <w:br/>
        <w:t>У Вас быстрая речь, друзья считают Вас разговорчивым.</w:t>
        <w:br/>
        <w:t>Ваше настроение подвержено быстрой смене, Вы эмоциональны по природе.</w:t>
        <w:br/>
        <w:t>o Часто Вы с трудом засыпаете, крепкий сон для Вас не</w:t>
        <w:br/>
        <w:t>характерен.</w:t>
        <w:br/>
        <w:t>o Кожа у Вас сухая, особенно зимой.</w:t>
        <w:br/>
        <w:t>o У Вас богатое воображение, повышенная умственная</w:t>
        <w:br/>
        <w:t>активность.</w:t>
        <w:br/>
        <w:t>o Вы подвижны, стремительны, энергичны.</w:t>
        <w:br/>
        <w:t>o Легко возбудимы.</w:t>
        <w:br/>
        <w:t>o Вы склонны питаться и спать нерегулярно.</w:t>
        <w:br/>
        <w:t>o Вы быстро заучиваете и быстро забываете.</w:t>
      </w:r>
    </w:p>
    <w:p>
      <w:pPr>
        <w:pStyle w:val="Style15"/>
        <w:jc w:val="center"/>
        <w:rPr>
          <w:b/>
          <w:b/>
          <w:bCs/>
          <w:sz w:val="27"/>
          <w:szCs w:val="27"/>
        </w:rPr>
      </w:pPr>
      <w:r>
        <w:rPr>
          <w:b/>
          <w:bCs/>
          <w:sz w:val="27"/>
          <w:szCs w:val="27"/>
        </w:rPr>
        <w:t>ПИТТА - ГОРЯЧАЯ И ЧЕТКАЯ ПО ПРИРОДЕ</w:t>
      </w:r>
    </w:p>
    <w:p>
      <w:pPr>
        <w:pStyle w:val="Style15"/>
        <w:rPr/>
      </w:pPr>
      <w:r>
        <w:rPr/>
        <w:t>o Вы считаете себя очень работоспособным.</w:t>
        <w:br/>
        <w:t>o В работе Ваши действия точны и упорядочены.</w:t>
        <w:br/>
        <w:t>o Вы целенаправлены и упорны.</w:t>
        <w:br/>
        <w:t>o Вы плохо себя чувствуете и быстро устаете в жаркую погоду.</w:t>
        <w:br/>
        <w:t>o Вы склонны потеть.</w:t>
        <w:br/>
        <w:t>o Вы легко раздражаетесь и сердитесь, хотя стараетесь не показывать этого.</w:t>
        <w:br/>
        <w:t>o Если Вы пропускаете или откладываете обед, Вам становится нехорошо.</w:t>
        <w:br/>
        <w:t>o Ваши волосы тонкие, светлые, рыжие или песочного цвета, с характерной ранней сединой или облысением.</w:t>
        <w:br/>
        <w:t>o У Вас хороший аппетит.</w:t>
        <w:br/>
        <w:t>o Многие считают Вас упрямым.</w:t>
        <w:br/>
        <w:t>o Вы регулярно оправляетесь, чаще всего стул жидкий.</w:t>
        <w:br/>
        <w:t>o Вы часто нетерпеливы.</w:t>
        <w:br/>
        <w:t>o Вы склонны большое внимание придавать мелочам.</w:t>
        <w:br/>
        <w:t>o Вас легко рассердить, но Вы быстро забываете о своем гневе.</w:t>
        <w:br/>
        <w:t>Вы очень любите холодную еду, мороженое, ледяные напитки.</w:t>
        <w:br/>
        <w:t>o Вы лучше воспринимаете холод, чем жару.</w:t>
        <w:br/>
        <w:t>o Вы не выносите горячую и острую пищу.</w:t>
        <w:br/>
        <w:t>o Вы не терпимы к чужому мнению.</w:t>
        <w:br/>
        <w:t>o Вас не пугают превратности судьбы, Вы настроены решительно.</w:t>
        <w:br/>
        <w:t>o Вы критичны по отношению к себе и окружающим.</w:t>
      </w:r>
    </w:p>
    <w:p>
      <w:pPr>
        <w:pStyle w:val="Style15"/>
        <w:jc w:val="center"/>
        <w:rPr>
          <w:b/>
          <w:b/>
          <w:bCs/>
          <w:sz w:val="27"/>
          <w:szCs w:val="27"/>
        </w:rPr>
      </w:pPr>
      <w:r>
        <w:rPr>
          <w:b/>
          <w:bCs/>
          <w:sz w:val="27"/>
          <w:szCs w:val="27"/>
        </w:rPr>
        <w:t>КАПХА - ПРО ЧНАЯ И ПЛОТНАЯ ПО ПРИРОДЕ</w:t>
      </w:r>
    </w:p>
    <w:p>
      <w:pPr>
        <w:pStyle w:val="Style15"/>
        <w:rPr/>
      </w:pPr>
      <w:r>
        <w:rPr/>
        <w:t>o Вы склонны все делать медленно, в расслабленной манере.</w:t>
        <w:br/>
        <w:t>o Вы набираете вес легче, чем другие, а сбрасываете медленнее.</w:t>
        <w:br/>
        <w:t>o У Вас спокойный уравновешенный характер, Вас трудно вывести из себя.</w:t>
        <w:br/>
        <w:t>o Вы спокойно можете пропустить обед, не ощущая при этом дискомфорта.</w:t>
        <w:br/>
        <w:t>o У Вас склонность к вьщелению излишней слизи, хроническим закупоркам носовых пазух, астме.</w:t>
        <w:br/>
        <w:t>o Вам требуется по крайней мере 8 часов сна, чтобы на следующий день чувствовать себя нормально.</w:t>
        <w:br/>
        <w:t>o У Вас крепкий сон.</w:t>
        <w:br/>
        <w:t>o Вы спокойны по природе, Вас трудно рассердить.</w:t>
        <w:br/>
        <w:t>o Вы заучиваете не так быстро, как некоторые, но прекрасно запоминаете, у Вас долгая память.</w:t>
        <w:br/>
        <w:t>o Вы склонны к полноте.</w:t>
        <w:br/>
        <w:t>o Прохладная и влажная погода Вас угнетает.</w:t>
        <w:br/>
        <w:t>o Ваши волосы темные, густые и волнистые.</w:t>
        <w:br/>
        <w:t>o Ваша кожа мягкая и гладкая.</w:t>
        <w:br/>
        <w:t>o У Вас плотное телосложение.</w:t>
        <w:br/>
        <w:t>o Ваша характеристика: спокойный, добрый, нежный, прощающий.</w:t>
        <w:br/>
        <w:t>У Вас медленное пищеварение, что создает чувство тяжести после еды.</w:t>
        <w:br/>
        <w:t>o У Вас большой запас выносливости, физических сил,</w:t>
        <w:br/>
        <w:t>стабильный уровень энергии.</w:t>
        <w:br/>
        <w:t>o Ваша походка медленная, размеренная.</w:t>
        <w:br/>
        <w:t>o Вы склонны к пересыпанию, чувствуете слабость по</w:t>
        <w:br/>
        <w:t>утратам, тяжелы на подъем.</w:t>
        <w:br/>
        <w:t>o Едите Вы медленно, медлительны и методичны в действиях.</w:t>
        <w:br/>
        <w:t>С помощью этого теста вы сможете определить, к какому индивидуальному психо-физиологическому типу вы относитесь. Прочтите каждый пункт и посмотрите, относится ли он к Вам. Анализ предложенных характеристик соизмеряйте с длительным сроком вашей жизни, а не только с последним временем. Прочтя и проанализировав все три раздела, подведите итог в каждом из них, подсчитав количество отмеченных пунктов в каждом разделе и сравнив их. Наибольшая сумма говорит о преобладании той или иной доши в вашем организме. Например сети в разделе вата оказалось больше очков, чем в других, то Ваш тип вата. Если количество очков в разделах одинаково или почти совпадает, то образуется комбинация двух типов в вашем индивидуальном типе. Например, вы можете быть вата-питта или питта-вата. Как правило доминируют именно две доши, крайне редко все три доши присутствуют в равной мере. Всего существует 10 типов конституций человека.</w:t>
        <w:br/>
        <w:t xml:space="preserve">V V-P V-K V-P-K </w:t>
        <w:br/>
        <w:t xml:space="preserve">Р P-V Р-К </w:t>
        <w:br/>
        <w:t>К К-Р K-V</w:t>
      </w:r>
    </w:p>
    <w:p>
      <w:pPr>
        <w:pStyle w:val="Style15"/>
        <w:jc w:val="center"/>
        <w:rPr>
          <w:b/>
          <w:b/>
          <w:bCs/>
          <w:sz w:val="27"/>
          <w:szCs w:val="27"/>
        </w:rPr>
      </w:pPr>
      <w:r>
        <w:rPr>
          <w:b/>
          <w:bCs/>
          <w:sz w:val="27"/>
          <w:szCs w:val="27"/>
        </w:rPr>
        <w:t>О ВАТЕ, ПИТТЕ И КАПХЕ</w:t>
      </w:r>
    </w:p>
    <w:p>
      <w:pPr>
        <w:pStyle w:val="Style15"/>
        <w:rPr/>
      </w:pPr>
      <w:r>
        <w:rPr/>
        <w:t>Вата управляет любым движением, дыханием, циркуляцией, выделением, потоком нервных импульсов от мозга и к нему. Вата сухая и холодная по природе, находящаяся в движении. Когда вата не нарушена, человек быстр, стремителен, работоспособен и энергичен. При дисбалансах ваты человек проявляет склонность к беспокойству, не может сосредоточиться, его угнетает холод.</w:t>
        <w:br/>
        <w:t>Питта управляет пищеварением, процессом питания, отвечает за обмен веществ в организме и циркуляцию воздуха и воды в теле. Питта горячая и четкая по природе. Будучи в равновесии люди типа питта имеют хорошее пищеварение, острый ум, приятны как личность. Они легко взрываются, выходя из равновесия. Жара их раздражает.</w:t>
        <w:br/>
        <w:t>Капха управляет структурой и балансом жидкости в организме, формируя мускулы, костяную ткань и сухожилия, капха плотная и прочная по своей природе. Находясь в состоянии равновесия, люди типа капха заботливы, нежны и сильны. Находясь в дисбалансе, они становятся апатичны, склонны к набиранию лишнего веса.</w:t>
      </w:r>
    </w:p>
    <w:p>
      <w:pPr>
        <w:pStyle w:val="Style15"/>
        <w:jc w:val="center"/>
        <w:rPr>
          <w:b/>
          <w:b/>
          <w:bCs/>
          <w:sz w:val="27"/>
          <w:szCs w:val="27"/>
        </w:rPr>
      </w:pPr>
      <w:r>
        <w:rPr>
          <w:b/>
          <w:bCs/>
          <w:sz w:val="27"/>
          <w:szCs w:val="27"/>
        </w:rPr>
        <w:t>НАТУРАЛЬНЫЕ ПРОДУКТЫ. КАК ВЫБРАТЬ ПРОДУКТЫ ВАТА, ПИТТА ИЛИ КАПХА</w:t>
      </w:r>
    </w:p>
    <w:p>
      <w:pPr>
        <w:pStyle w:val="Style15"/>
        <w:rPr/>
      </w:pPr>
      <w:r>
        <w:rPr/>
        <w:t>1. Продукты ваты успокаивают, их следует выбирать, когда:</w:t>
        <w:br/>
        <w:t>- чувствуете беспокойство;</w:t>
        <w:br/>
        <w:t>- путешествуете;</w:t>
        <w:br/>
        <w:t>- возникают проблемы со сном;</w:t>
        <w:br/>
        <w:t>- стоит сухая и холодная погода;</w:t>
        <w:br/>
        <w:t>- ваш тип тела - вата;</w:t>
        <w:br/>
        <w:t>2. Продукты питты охлаждают, их следует выбирать, когда:</w:t>
        <w:br/>
        <w:t>- вы раздражены или находитесь в состоянии нетерпения;</w:t>
        <w:br/>
        <w:t>- стоит жаркая погода;</w:t>
        <w:br/>
        <w:t>- вы перегрелись;</w:t>
        <w:br/>
        <w:t>- ваша кожа раздражена;</w:t>
        <w:br/>
        <w:t>- ваш тип питта;</w:t>
        <w:br/>
        <w:t>3. Продукты капхи стимулируют, их следует выбирать, когда:</w:t>
        <w:br/>
        <w:t>- чувствуете вялость;</w:t>
        <w:br/>
        <w:t>- пищеварение замедлено;</w:t>
        <w:br/>
        <w:t>- избыток веса;</w:t>
        <w:br/>
        <w:t>- стоит холодная и сырая погода;</w:t>
        <w:br/>
        <w:t>- ваш тип - капха;</w:t>
      </w:r>
    </w:p>
    <w:p>
      <w:pPr>
        <w:pStyle w:val="Style15"/>
        <w:jc w:val="center"/>
        <w:rPr>
          <w:b/>
          <w:b/>
          <w:bCs/>
          <w:sz w:val="27"/>
          <w:szCs w:val="27"/>
        </w:rPr>
      </w:pPr>
      <w:r>
        <w:rPr>
          <w:b/>
          <w:bCs/>
          <w:sz w:val="27"/>
          <w:szCs w:val="27"/>
        </w:rPr>
        <w:t>ЧАЙ ПИТТА</w:t>
      </w:r>
    </w:p>
    <w:p>
      <w:pPr>
        <w:pStyle w:val="Style15"/>
        <w:rPr/>
      </w:pPr>
      <w:r>
        <w:rPr/>
        <w:t>Попробуйте это охлаждающее сочетание кардамона, лепестков шиповника и других компонентов. Его рекомендуют в сезон питты (лето) или в другое время года, когда нужно сбалансировать питту. Этот напиток освежающ и вкусен.</w:t>
      </w:r>
    </w:p>
    <w:p>
      <w:pPr>
        <w:pStyle w:val="Style15"/>
        <w:jc w:val="center"/>
        <w:rPr>
          <w:b/>
          <w:b/>
          <w:bCs/>
          <w:sz w:val="27"/>
          <w:szCs w:val="27"/>
        </w:rPr>
      </w:pPr>
      <w:r>
        <w:rPr>
          <w:b/>
          <w:bCs/>
          <w:sz w:val="27"/>
          <w:szCs w:val="27"/>
        </w:rPr>
        <w:t>ЧАЙ КАПХА</w:t>
      </w:r>
    </w:p>
    <w:p>
      <w:pPr>
        <w:pStyle w:val="Style15"/>
        <w:rPr/>
      </w:pPr>
      <w:r>
        <w:rPr/>
        <w:t>Вам понравится вкус этого бодрящего напитка из имбиря и других свежих специй особенно в сезон капхи (весна), а также тогда, когда необходимо сбалансировать капху. Стимулирующий и теплый напиток.</w:t>
      </w:r>
    </w:p>
    <w:p>
      <w:pPr>
        <w:pStyle w:val="Style15"/>
        <w:jc w:val="center"/>
        <w:rPr>
          <w:b/>
          <w:b/>
          <w:bCs/>
          <w:sz w:val="27"/>
          <w:szCs w:val="27"/>
        </w:rPr>
      </w:pPr>
      <w:r>
        <w:rPr>
          <w:b/>
          <w:bCs/>
          <w:sz w:val="27"/>
          <w:szCs w:val="27"/>
        </w:rPr>
        <w:t>ЧАЙ ИЗ ТРАВ ДЛЯ ВАШЕГО УМА И ТЕЛА</w:t>
      </w:r>
    </w:p>
    <w:p>
      <w:pPr>
        <w:pStyle w:val="Style15"/>
        <w:rPr/>
      </w:pPr>
      <w:r>
        <w:rPr/>
        <w:t>Нет ничего лучше чашки травяного чая с его тонким неповторимым вкусом. Он питает и успокаивает, помогая восстановить силы, устраняя нарушения в здоровье. Аюрведические виды чая натуральны, не содержат кофеина, искусственных добавок или концентратов.</w:t>
      </w:r>
    </w:p>
    <w:p>
      <w:pPr>
        <w:pStyle w:val="Style15"/>
        <w:jc w:val="center"/>
        <w:rPr>
          <w:b/>
          <w:b/>
          <w:bCs/>
          <w:sz w:val="27"/>
          <w:szCs w:val="27"/>
        </w:rPr>
      </w:pPr>
      <w:r>
        <w:rPr>
          <w:b/>
          <w:bCs/>
          <w:sz w:val="27"/>
          <w:szCs w:val="27"/>
        </w:rPr>
        <w:t>ЧАЙ ВАТА</w:t>
      </w:r>
    </w:p>
    <w:p>
      <w:pPr>
        <w:pStyle w:val="Style15"/>
        <w:rPr/>
      </w:pPr>
      <w:r>
        <w:rPr/>
        <w:t>Успокаивающее аюрведическое средство - смесь солодкового корня (лакричник) и других свежих специй. Хорошо употреблять его в сезон ваты (зима) или в любое другое время, когда необходимо сбалансировать вату. Этот напиток расслабляет и успокаивает.</w:t>
      </w:r>
    </w:p>
    <w:p>
      <w:pPr>
        <w:pStyle w:val="Style15"/>
        <w:jc w:val="center"/>
        <w:rPr>
          <w:b/>
          <w:b/>
          <w:bCs/>
          <w:sz w:val="27"/>
          <w:szCs w:val="27"/>
        </w:rPr>
      </w:pPr>
      <w:r>
        <w:rPr>
          <w:b/>
          <w:bCs/>
          <w:sz w:val="27"/>
          <w:szCs w:val="27"/>
        </w:rPr>
        <w:t>БАЛАНСИРУЮЩИЕ ПИЩЕВЫЕ ПРИПРАВЫ</w:t>
      </w:r>
    </w:p>
    <w:p>
      <w:pPr>
        <w:pStyle w:val="Style15"/>
        <w:rPr/>
      </w:pPr>
      <w:r>
        <w:rPr/>
        <w:t>Задумывались ли вы над тем, как и из чего нужно готовить пищу, соответствующую вашему индивидуальному типу? Сделать это просто. Необходимо пользоваться традиционными вкусовыми добавками, называемыми чурна, которые содержат все 6 вкусов, являющихся комбинациями специй для сбалансированной диеты. Они помогают привести в норму вату, питту и капху.</w:t>
        <w:br/>
        <w:t>Эти добавки упакованы в стеклянные баночки и применяются для употребления в супы, овощи, запеканки, салатные соусы. Ощутив тонкие вкусовые качества продуктов и пользу сбалансированного питания, вы поймете, насколько они необходимы для вашего здоровья.</w:t>
      </w:r>
    </w:p>
    <w:p>
      <w:pPr>
        <w:pStyle w:val="Style15"/>
        <w:jc w:val="center"/>
        <w:rPr>
          <w:b/>
          <w:b/>
          <w:bCs/>
          <w:sz w:val="27"/>
          <w:szCs w:val="27"/>
        </w:rPr>
      </w:pPr>
      <w:r>
        <w:rPr>
          <w:b/>
          <w:bCs/>
          <w:sz w:val="27"/>
          <w:szCs w:val="27"/>
        </w:rPr>
        <w:t>ВАТА ЧУРНА</w:t>
      </w:r>
    </w:p>
    <w:p>
      <w:pPr>
        <w:pStyle w:val="Style15"/>
        <w:rPr/>
      </w:pPr>
      <w:r>
        <w:rPr/>
        <w:t>Успокаивающий и расслабляющий состав из имбиря, шамбалы, куркумы, сахара, соли и асафетиды, приготовлены на основе рисовой муки.</w:t>
      </w:r>
    </w:p>
    <w:p>
      <w:pPr>
        <w:pStyle w:val="Style15"/>
        <w:jc w:val="center"/>
        <w:rPr>
          <w:b/>
          <w:b/>
          <w:bCs/>
          <w:sz w:val="27"/>
          <w:szCs w:val="27"/>
        </w:rPr>
      </w:pPr>
      <w:r>
        <w:rPr>
          <w:b/>
          <w:bCs/>
          <w:sz w:val="27"/>
          <w:szCs w:val="27"/>
        </w:rPr>
        <w:t>ПИТТА ЧУРНА</w:t>
      </w:r>
    </w:p>
    <w:p>
      <w:pPr>
        <w:pStyle w:val="Style15"/>
        <w:rPr/>
      </w:pPr>
      <w:r>
        <w:rPr/>
        <w:t>Охлаждающая и успокаивающая смесь из кориандра, фенхеля, тмина, сахара, кардамона, имбиря, куркумы, корицы и соли.</w:t>
      </w:r>
    </w:p>
    <w:p>
      <w:pPr>
        <w:pStyle w:val="Style15"/>
        <w:jc w:val="center"/>
        <w:rPr>
          <w:b/>
          <w:b/>
          <w:bCs/>
          <w:sz w:val="27"/>
          <w:szCs w:val="27"/>
        </w:rPr>
      </w:pPr>
      <w:r>
        <w:rPr>
          <w:b/>
          <w:bCs/>
          <w:sz w:val="27"/>
          <w:szCs w:val="27"/>
        </w:rPr>
        <w:t>КАПХА ЧУРНА</w:t>
      </w:r>
    </w:p>
    <w:p>
      <w:pPr>
        <w:pStyle w:val="Style15"/>
        <w:rPr/>
      </w:pPr>
      <w:r>
        <w:rPr/>
        <w:t>Согревающий и стимулирующий состав. Жгучая комбинация из имбиря, черного перца, кориандра, сахара, куркумы, соли и корицы.</w:t>
      </w:r>
    </w:p>
    <w:p>
      <w:pPr>
        <w:pStyle w:val="Style15"/>
        <w:jc w:val="center"/>
        <w:rPr>
          <w:b/>
          <w:b/>
          <w:bCs/>
          <w:sz w:val="27"/>
          <w:szCs w:val="27"/>
        </w:rPr>
      </w:pPr>
      <w:r>
        <w:rPr>
          <w:b/>
          <w:bCs/>
          <w:sz w:val="27"/>
          <w:szCs w:val="27"/>
        </w:rPr>
        <w:t>КАК ПРИГОТОВИТЬ АЮРВЕДИЧЕСКИЙ ОБЕД</w:t>
      </w:r>
    </w:p>
    <w:p>
      <w:pPr>
        <w:pStyle w:val="Style15"/>
        <w:rPr/>
      </w:pPr>
      <w:r>
        <w:rPr/>
        <w:t>Для того, чтобы приготовить аюрведический обед, необязательно быть большим кулинаром, достаточно помнить, что Аюр-Веда Махариши рекомендует включать в него все 6 вкусов - сладкий (имеющийся в хлебе, рисе и пасте), кислый (лимон, йогурт), соленый или острый (имбирь, черный перец), горький (зелень) и вяжущий (присутствует в чечевице, фасоли, брокколи, яблоках и картофеле). В сбалансированном питании вы должны использовать больше продуктов, соответствующих вашему типу.</w:t>
        <w:br/>
        <w:t>Вам необходимо отдавать предпочтение свежей, здоровой, выращенной в естественных условиях и приготовленной с любовью пище.</w:t>
        <w:br/>
        <w:t>Совет: чтобы приготовить обед с чурна, можно воспользоваться традиционным способом - в течение нескольких секунд прокалить специи с ги, затем добавить полученную смесь в основное блюдо. Или наоборот - перемешать, протушить и заложить овощи и другие компоненты в масло с подогретыми специями.</w:t>
        <w:br/>
        <w:t>Как же будет выглядеть аюрведический обед для семьи и друзей, когда соберутся люди с разными индивидуальными типами? Нужно просто включить в него все 6 вкусов и, соответственно, специи Аюр-Веды Махариши.</w:t>
      </w:r>
    </w:p>
    <w:p>
      <w:pPr>
        <w:pStyle w:val="Style15"/>
        <w:jc w:val="center"/>
        <w:rPr>
          <w:b/>
          <w:b/>
          <w:bCs/>
          <w:sz w:val="27"/>
          <w:szCs w:val="27"/>
        </w:rPr>
      </w:pPr>
      <w:r>
        <w:rPr>
          <w:b/>
          <w:bCs/>
          <w:sz w:val="27"/>
          <w:szCs w:val="27"/>
        </w:rPr>
        <w:t>ВОСХИТИТЕЛЬНЫЕ НАПИТКИ</w:t>
      </w:r>
    </w:p>
    <w:p>
      <w:pPr>
        <w:pStyle w:val="Style15"/>
        <w:rPr/>
      </w:pPr>
      <w:r>
        <w:rPr/>
        <w:t>Миндальный питательный напиток - приготовьте его, если хотите взбодриться утром или днем. Входящие в его состав очищенный миндаль, травы и нерафинированный сахар придадут этому живительному напитку необычайный вкус и целебные качества. Холодный или горячий, он послужит незаменимым источником дополнительной энергии. Вы можете добавлять его в каши, тосты, пудинги, печенье или другие любимые блюда.</w:t>
        <w:br/>
        <w:t>Альтернатива кофе - такой напиток представляет собой богатую смесь экзотических трав и специй, что делает его поистине королевским напитком. Вкусом он напоминает кофе, но при этом обладает целебными свойствами, применяемыми для улучшения пищеварения, не содержит кофеина и радиоактивных веществ, производит противоокислительное действие.</w:t>
        <w:br/>
        <w:t>Концентрат из лепестков роз - состоит из лепестков дикой красной розы, придающей этому средству редкий аромат и приятную свежесть. Вам понравится его изысканная сладость в сочетании с тостами, печеньем или теплым молоком на ночь.</w:t>
        <w:br/>
        <w:t>Органическое миндальное масло -- это натуральный миндаль, доведенный до консистенции крема. Миндаль очищается от горькой, плохо перевариваемой кожицы, затем поджаривается и растирается до консистенции великолепного орехового масла. В пище используется как закуска или вкусовая добавка к обеду. Превосходно сочетается с концентратом из розовых лепестков.</w:t>
        <w:br/>
        <w:t>Кешью делайт - деликатесная паста, смесь из редкого вкусового сочетания орехов кешью, зажаренных в подсолнечном масле с сахаром, изюмом, маслом ги, цельным сухим молоком, лимонным маслом и рядом целебных аюрведических трав. Этот продукт пригодится, если вы захотите взбодриться.</w:t>
        <w:br/>
        <w:t>Миндальный делайт - деликатесная паста, смесь из 6 энергетических аюрведических трав в сочетании с поджаренными и растертыми миндальными орехами с сахаром. Особенно полезна людям умственного труда, так как спрсобна зарядить вас энергией, придать сил и бодрости.</w:t>
        <w:br/>
        <w:t>Нектар делайт - питательный десерт, смесь, представляющая собой прекрасное традиционное лакомство. Состоит из очищенных миндальных орешков, масла ги, цельно сухого молока и небольшого количества нектара Махариши Амрит Калаш.</w:t>
      </w:r>
    </w:p>
    <w:p>
      <w:pPr>
        <w:pStyle w:val="Style15"/>
        <w:jc w:val="center"/>
        <w:rPr>
          <w:b/>
          <w:b/>
          <w:bCs/>
          <w:sz w:val="27"/>
          <w:szCs w:val="27"/>
        </w:rPr>
      </w:pPr>
      <w:r>
        <w:rPr>
          <w:b/>
          <w:bCs/>
          <w:sz w:val="27"/>
          <w:szCs w:val="27"/>
        </w:rPr>
        <w:t>ОСОБО ПИТАТЕЛЬНЫЕ ПРОДУКТЫ</w:t>
      </w:r>
    </w:p>
    <w:p>
      <w:pPr>
        <w:pStyle w:val="Style15"/>
        <w:rPr/>
      </w:pPr>
      <w:r>
        <w:rPr/>
        <w:t>Традиционные аюрведические тексты называют некоторые продукты саттвическими - особо чистыми, придающими силу, долголетие, дающие успокоение ума, эмоциональное равновесие и ощущение счастья. Включая такие продукты в меню, вы обогащаете свой рацион большим количеством питательных элементов. В этом ряду на первом месте стоит миндаль, поскольку именно он является основным компонентом многих аюрведических рецептов, о которых мы говорили выше. Кроме того, сат-твической пищей считаются: молоко (лучше теплое), ги (очищенное масло), сладкие фрукты и соки, финики, рис.</w:t>
      </w:r>
    </w:p>
    <w:p>
      <w:pPr>
        <w:pStyle w:val="Style15"/>
        <w:jc w:val="center"/>
        <w:rPr>
          <w:b/>
          <w:b/>
          <w:bCs/>
          <w:sz w:val="27"/>
          <w:szCs w:val="27"/>
        </w:rPr>
      </w:pPr>
      <w:r>
        <w:rPr>
          <w:b/>
          <w:bCs/>
          <w:sz w:val="27"/>
          <w:szCs w:val="27"/>
        </w:rPr>
        <w:t>МАСЛО В ВАШЕМ ПИТАНИИ</w:t>
      </w:r>
    </w:p>
    <w:p>
      <w:pPr>
        <w:pStyle w:val="Style15"/>
        <w:rPr/>
      </w:pPr>
      <w:r>
        <w:rPr/>
        <w:t>Помня об опасности холестерина, мы задаемся вопросом, - какое масло нужно использовать в процессе приготовления пищи? Согласно Аюр-Веде Махариши необходимость масла очевидна, но каждому свойственно употребление его определенного количества. Так например, Вате-типу следует есть более жирную пищу, чем кап-хе-типу. Идеальным же маслом для всех типов является масло ги.</w:t>
      </w:r>
    </w:p>
    <w:p>
      <w:pPr>
        <w:pStyle w:val="Style15"/>
        <w:jc w:val="center"/>
        <w:rPr>
          <w:b/>
          <w:b/>
          <w:bCs/>
          <w:sz w:val="27"/>
          <w:szCs w:val="27"/>
        </w:rPr>
      </w:pPr>
      <w:r>
        <w:rPr>
          <w:b/>
          <w:bCs/>
          <w:sz w:val="27"/>
          <w:szCs w:val="27"/>
        </w:rPr>
        <w:t>ГИ- ОЧИЩЕННОЕ СЛИВОЧНОЕ МАСЛО</w:t>
      </w:r>
    </w:p>
    <w:p>
      <w:pPr>
        <w:pStyle w:val="Style15"/>
        <w:rPr/>
      </w:pPr>
      <w:r>
        <w:rPr/>
        <w:t>Этот высококачественный аюрведический продукт рекомендуется всем. Он не содержит консервантов, соли, воды или красителей, не требует хранения в холодильнике и не горит. Вы можете использовать его при приготовлении пищи, заменяя маргарин или растительное масло.</w:t>
        <w:br/>
        <w:t>Ги ценили еще в древности за его удивительные целебные свойства. В тексте "Чарака Самхита" говорится, что "Ги - маслянистое вещество, обладает смягчающим и охлаждающим действием, способствует звонкости голоса и освежает цвет лица. "Древняя Ведическая наука считала ги пищей, оздоровляющей жизнь.</w:t>
        <w:br/>
        <w:t>Это насыщенное масло золотистого цвета, приготовляемое из обычного сливочного масла, которое доводится до состояния, когда вода и молочные бляшки исчезают, а поскольку в этом состоянии холестерол отсутствует и продукт обезвожен, им можно пользоваться в качестве здоровой альтернативы другим жирам. Употребляйте его с хлебом, как добавку к рису и другим кашам вместе с овощами.</w:t>
      </w:r>
    </w:p>
    <w:p>
      <w:pPr>
        <w:pStyle w:val="Style15"/>
        <w:jc w:val="center"/>
        <w:rPr>
          <w:b/>
          <w:b/>
          <w:bCs/>
          <w:sz w:val="27"/>
          <w:szCs w:val="27"/>
        </w:rPr>
      </w:pPr>
      <w:r>
        <w:rPr>
          <w:b/>
          <w:bCs/>
          <w:sz w:val="27"/>
          <w:szCs w:val="27"/>
        </w:rPr>
        <w:t>ИСПОЛЬЗОВАНИЕ АРОМАТИЧЕСКИХ МАСЕЛ АЮР-ВЕДЫ МАХАРИШИ</w:t>
      </w:r>
    </w:p>
    <w:p>
      <w:pPr>
        <w:pStyle w:val="Style15"/>
        <w:rPr/>
      </w:pPr>
      <w:r>
        <w:rPr/>
        <w:t>Аюрведические цельные масла способны посылать действенные сенсорные импульсы для помощи в восстановлении нарушенных связей между умственными и физическими функциями в организме.</w:t>
        <w:br/>
        <w:t>Известны сладкие, с успокаивающим эффектом ароматы ваты: душистые, с охлаждающим эффектом ароаты питты: острые, стимулирующие ароматы капхи. Существуют также масла, улучшающие сон и процессы обмена веществ - нидра и меда.</w:t>
        <w:br/>
        <w:t>Названные ароматические средства можно использовать в любое время дня, однако лучше всего ароматера-пия действует перед сном, поэтому рекомендуем на ночь устанавливать распылитель и ваши силы к утру восстановятся благодаря целебным аюрведическим ароматам.</w:t>
      </w:r>
    </w:p>
    <w:p>
      <w:pPr>
        <w:pStyle w:val="Style15"/>
        <w:jc w:val="center"/>
        <w:rPr>
          <w:b/>
          <w:b/>
          <w:bCs/>
          <w:sz w:val="27"/>
          <w:szCs w:val="27"/>
        </w:rPr>
      </w:pPr>
      <w:r>
        <w:rPr>
          <w:b/>
          <w:bCs/>
          <w:sz w:val="27"/>
          <w:szCs w:val="27"/>
        </w:rPr>
        <w:t>АРОМАТЕРАПИЯ</w:t>
      </w:r>
    </w:p>
    <w:p>
      <w:pPr>
        <w:pStyle w:val="Style15"/>
        <w:rPr/>
      </w:pPr>
      <w:r>
        <w:rPr/>
        <w:t>Электрический распылитель. Этот прибор безопасен, даже будучи включенным в источник в течение всей ночи. Его наполняют водой, добавляют 8-10 капель ароматного масла и включают в сеть. Распылитель небольшой по размеру, умещается на ночном столике, распространяемый аромат заполняет всю комнату и действует успокаивающе во время сна.</w:t>
        <w:br/>
        <w:t>Флакончик для масел. Если вы хотите наслаждаться аромотерапией в офисе, машине или других местах, достаточно заполнить ароматизированным маслом небольшой керамический флакончик и закупорить его пробкой. Изделия из глины хорошо впитывают масло и вьщеляют аромат в течение продолжительного времени. Такие флаконы хороши для использования в небольших помещениях, в дороге. Ими можно пользоваться как освежителями воздуха - в ванных комнатах, платяных шкафах.</w:t>
        <w:br/>
        <w:t>Ароматическое масло для ваты. Это успокаивающая смесь теплых, сладких и кислых запахов, состоящая из экстракта цветов, некоторых специй, на основе 100% чистого цельного масла. Помогает балансировать вату, оказывает успокоительное воздействие.</w:t>
        <w:br/>
        <w:t>Ароматическое масло для питты. Этот приятный, сладкий аромат составлен из экстракта цветов на основе 100%-ого чистого цельного масла. Балансирует питту, оказывает охлаждающее и расслабляющее действие.</w:t>
        <w:br/>
        <w:t>Ароматическое масло для капхи. Состав с резким запахом, выделенный из экстракта растений и некоторых специй, на основе 100% цельного масла. Балансирует кап-ху, оказывая стимулирующее и тепловое воздействие.</w:t>
        <w:br/>
        <w:t>Ароматическое масло "Меда". Этот запах составлен специально для восстановления баланса и регуляции жировых тканей организма. Особенно эффективен в сочетании с таблетками "Меда". Оказывает стимулирующее воздействие,</w:t>
        <w:br/>
        <w:t>Ароматическое масло "Нидра". "Нидра" означает сон. Предлагаемая смесь чистых целебных масел составлена так, чтобы сбалансировать тот аспект ваты, который регулирует процесс сна. Тонкий сладкий аромат "Нидра" перед сном поможет расслабить- Это насыщенное масло золотистого цвета, приготовляемое из обычного сливочного масла, которое доводится до состояния, когда вода и молочные бляшки исчезают, а поскольку в этом состоянии холестерол отсутствует и продукт обезвожен, им можно пользоваться в качестве здоровой альтернативы другим жирам. Употребляйте его с хлебом, как добавку к рису и другим кашам вместе с овощами.</w:t>
      </w:r>
    </w:p>
    <w:p>
      <w:pPr>
        <w:pStyle w:val="Style15"/>
        <w:jc w:val="center"/>
        <w:rPr>
          <w:b/>
          <w:b/>
          <w:bCs/>
          <w:sz w:val="27"/>
          <w:szCs w:val="27"/>
        </w:rPr>
      </w:pPr>
      <w:r>
        <w:rPr>
          <w:b/>
          <w:bCs/>
          <w:sz w:val="27"/>
          <w:szCs w:val="27"/>
        </w:rPr>
        <w:t>ИСПОЛЬЗОВАНИЕ АРОМАТИЧЕСКИХ МАСЕЛ АЮР-ВЕДЫ МАХАРИШИ</w:t>
      </w:r>
    </w:p>
    <w:p>
      <w:pPr>
        <w:pStyle w:val="Style15"/>
        <w:rPr/>
      </w:pPr>
      <w:r>
        <w:rPr/>
        <w:t>Аюрведические цельные масла способны посылать действенные сенсорные импульсы для помощи в восстановлении нарушенных связей между умственными и физическими функциями в организме.</w:t>
        <w:br/>
        <w:t>Известны сладкие, с успокаивающим эффектом ароматы ваты: душистые, с охлаждающим эффектом ароаты питты: острые, стимулирующие ароматы капхи. Существуют также масла, улучшающие сон и процессы обмена веществ - нидра и меда.</w:t>
        <w:br/>
        <w:t>Названные ароматические средства можно использовать в любое время дня, однако лучше всего ароматера-пия действует перед сном, поэтому рекомендуем на ночь устанавливать распылитель и ваши силы к утру восстановятся благодаря целебным аюрведическим ароматам.</w:t>
      </w:r>
    </w:p>
    <w:p>
      <w:pPr>
        <w:pStyle w:val="Style15"/>
        <w:jc w:val="center"/>
        <w:rPr>
          <w:b/>
          <w:b/>
          <w:bCs/>
          <w:sz w:val="27"/>
          <w:szCs w:val="27"/>
        </w:rPr>
      </w:pPr>
      <w:r>
        <w:rPr>
          <w:b/>
          <w:bCs/>
          <w:sz w:val="27"/>
          <w:szCs w:val="27"/>
        </w:rPr>
        <w:t>АРОМАТЕРАПИЯ</w:t>
      </w:r>
    </w:p>
    <w:p>
      <w:pPr>
        <w:pStyle w:val="Style15"/>
        <w:rPr/>
      </w:pPr>
      <w:r>
        <w:rPr/>
        <w:t>Электрический распылитель. Этот прибор безопасен, даже будучи включенным в источник в течение всей ночи. Его наполняют водой, добавляют 8-10 капель ароматного масла и включают в сеть. Распылитель небольшой по размеру, умещается на ночном столике, распространяемый аромат заполняет всю комнату и действует успокаивающе во время сна.</w:t>
        <w:br/>
        <w:t>Флакончик для масел. Если вы хотите наслаждаться аромотерапией в офисе, машине или других местах, достаточно заполнить ароматизированным маслом небольшой керамический флакончик и закупорить его пробкой. Изделия из глины хорошо впитывают масло и вьщеляют аромат в течение продолжительного времени. Такие флаконы хороши для использования в небольших помещениях, в дороге. Ими можно пользоваться как освежителями воздуха - в ванных комнатах, платяных шкафах.</w:t>
        <w:br/>
        <w:t>Ароматическое масло для ваты. Это успокаивающая смесь теплых, сладких и кислых запахов, состоящая из экстракта цветов, некоторых специй, на основе 100% чистого цельного масла. Помогает балансировать вату, оказывает успокоительное воздействие.</w:t>
        <w:br/>
        <w:t>Ароматическое масло для питты. Этот приятный, сладкий аромат составлен из экстракта цветов на основе 100%-ого чистого цельного масла. Балансирует питту, оказывает охлаждающее и расслабляющее действие.</w:t>
        <w:br/>
        <w:t>Ароматическое масло для капхи. Состав с резким запахом, выделенный из экстракта растений и некоторых специй, на основе 100% цельного масла. Балансирует кап-ху, оказывая стимулирующее и тепловое воздействие.</w:t>
        <w:br/>
        <w:t>Ароматическое масло "Меда". Этот запах составлен специально для восстановления баланса и регуляции жировых тканей организма. Особенно эффективен в сочетании с таблетками "Меда". Оказывает стимулирующее воздействие,</w:t>
        <w:br/>
        <w:t>Ароматическое масло "Нидра". "Нидра" означает сон. Предлагаемая смесь чистых целебных масел составлена так, чтобы сбалансировать тот аспект ваты, который регулирует процесс сна. Тонкий сладкий аромат "Нидра" перед сном поможет расслабить- Капха-шампунь и теплое масляное лечение хороши для жирных волос.</w:t>
      </w:r>
    </w:p>
    <w:p>
      <w:pPr>
        <w:pStyle w:val="Style15"/>
        <w:jc w:val="center"/>
        <w:rPr>
          <w:b/>
          <w:b/>
          <w:bCs/>
          <w:sz w:val="27"/>
          <w:szCs w:val="27"/>
        </w:rPr>
      </w:pPr>
      <w:r>
        <w:rPr>
          <w:b/>
          <w:bCs/>
          <w:sz w:val="27"/>
          <w:szCs w:val="27"/>
        </w:rPr>
        <w:t>УХОД ЗА КОЖЕЙ</w:t>
      </w:r>
    </w:p>
    <w:p>
      <w:pPr>
        <w:pStyle w:val="Style15"/>
        <w:rPr/>
      </w:pPr>
      <w:r>
        <w:rPr/>
        <w:t>Восстанавливающее масло питает и защищает кожу, независимо от того, сухая она, жирная или чувствительная, ей требуется особый уход. Вы можете выбрать в соответствии с вашим индивидуальным типом и типом кожи из 4-х видов мыла, приготовленного с применением аюр-ведических трав на чистой овоще-глицериновой основе.</w:t>
        <w:br/>
        <w:t>Ежедневный аюрведический масляный массаж (абъ-янга) является одной из важнейших лечебных процедур, оказывающих успокаивающее воздействие на нервную и эндокринную систему. Массаж способствует улучшению кровообращения, выведению токсинов из организма, гибкости суставов, улучшению эластичности мышц и тканей, делая кожу мягкой и блестящей.</w:t>
        <w:br/>
        <w:t>Массаж можно проводить в домашних условиях, достаточно выбрать кунжутное масло или другие массажные масла на травах, соотвествующие вашему типу. Нагрейте 50-100 грамм масла до температуры чуть выше тела, затем начинайте массаж ладонями рук. При этом на голову и ступни ног у вас должно уйти больше времени, чем на другие части тела.</w:t>
        <w:br/>
        <w:t>После тщательного, с небольшим количеством масла, массажа головы, переходите к массированию лица, сильно промассируйте за ушами, затем начинайте массаж шеи и верхней части позвоночника. После этого, нанеся тонкий слой масла на остальную часть тела, завершите процедуру массажа. Движения вдоль костей должны быть прямыми, а по суставам - круговыми. В области сердца - медленные круговые движения, в области живота - мягкие движения по часовой стрелке. Перед принятием душа необходимо тщательно, в течение нескольких минут, промассировать ступни ног.</w:t>
      </w:r>
    </w:p>
    <w:p>
      <w:pPr>
        <w:pStyle w:val="Style15"/>
        <w:jc w:val="center"/>
        <w:rPr>
          <w:b/>
          <w:b/>
          <w:bCs/>
          <w:sz w:val="27"/>
          <w:szCs w:val="27"/>
        </w:rPr>
      </w:pPr>
      <w:r>
        <w:rPr>
          <w:b/>
          <w:bCs/>
          <w:sz w:val="27"/>
          <w:szCs w:val="27"/>
        </w:rPr>
        <w:t>МЕЛОДИИ ПРИРОДЫ</w:t>
      </w:r>
    </w:p>
    <w:p>
      <w:pPr>
        <w:pStyle w:val="Style15"/>
        <w:rPr/>
      </w:pPr>
      <w:r>
        <w:rPr/>
        <w:t>Что такое Гандхарва-Веда Махариши? Это вечная музыка природы, классическая музыка древней Ведической цивилизации, бывшей раем на Земле. Ведическими мудрецами тысячелетие назад создавались музыкальные композиции идеально соответствовавшие ритмам и циклам природы. Создавая такую музыку, эти люди пытались нейтрализовать губительное влияние стресса в окружающей среде, произвести гармонизирующее воздействие на человеческий организм, добиться всеобщего мира на земле.</w:t>
      </w:r>
    </w:p>
    <w:p>
      <w:pPr>
        <w:pStyle w:val="Style15"/>
        <w:jc w:val="center"/>
        <w:rPr>
          <w:b/>
          <w:b/>
          <w:bCs/>
          <w:sz w:val="27"/>
          <w:szCs w:val="27"/>
        </w:rPr>
      </w:pPr>
      <w:r>
        <w:rPr>
          <w:b/>
          <w:bCs/>
          <w:sz w:val="27"/>
          <w:szCs w:val="27"/>
        </w:rPr>
        <w:t>КАК ПОЛЬЗОВАТЬСЯ И ВЫБИРАТЬ МЕЛОДИИ ГАН-ДХАРВА-ВЕДЫ МАХАРИШИ</w:t>
      </w:r>
    </w:p>
    <w:p>
      <w:pPr>
        <w:pStyle w:val="Style15"/>
        <w:rPr/>
      </w:pPr>
      <w:r>
        <w:rPr/>
        <w:t>Каждый уровень творения в природе имеет различные ритмы и разные частоты. Одна растворяется в другой, в целом создает весь процесс изменения. Так, на рассвете нового дня, ощущается особое состояние свежести в атмосфере, днем же оно отличается от утреннего, а вечером от дневного. Знатоки Гандхарва-Веды очень тонко чувствовали нюансы смены ритмов природных частот, что позволяло им создавать специальные музыкальные композиции или раги, чтобы отразить эти сменяющиеся в течение суток ритмы природы. 24 часа обычных земных суток поделены Гандхарва-Ведой на восемь периодов, каждый из которых длится три часа. Музыка Гандхарва-Веды любого из этих периодов доступна для прослушивания как на CD, так и на магнитофонах. Выбирать нужную музыку необходимо, сообразуясь с временем суток. Так, например, если вы хотите начать день в согласии с природой, выберите раги для 4-7 часов утра, а если вам необходимо расслабиться перед сном, возьмите кассету с записью раги для 19-22 часов вечера. Такой музыкой можно наслаждаться, не оставляя привычной работы, а если время позволяет, рекомендуется слушать ее отдыхая, сидя с закрытыми глазами.</w:t>
        <w:br/>
        <w:t>Музыка Гандхарва-Веда Махариши, будучи по своей природе единым потоком чистого звука способна вносить элемент согласованности в любую ситуацию. Эти мелодии обладают мощным объединяющим и гармонизирующим воздействием, помогая поддерживать равновесие в атмосфере, и таким образом нейтрализовать стресс.</w:t>
      </w:r>
    </w:p>
    <w:p>
      <w:pPr>
        <w:pStyle w:val="Style15"/>
        <w:jc w:val="center"/>
        <w:rPr>
          <w:b/>
          <w:b/>
          <w:bCs/>
          <w:sz w:val="27"/>
          <w:szCs w:val="27"/>
        </w:rPr>
      </w:pPr>
      <w:r>
        <w:rPr>
          <w:b/>
          <w:bCs/>
          <w:sz w:val="27"/>
          <w:szCs w:val="27"/>
        </w:rPr>
        <w:t>ЯЗЫК ПРИРОДЫ. ВЕДИЧЕСКИЕ ДЕКЛАМАЦИИ</w:t>
      </w:r>
    </w:p>
    <w:p>
      <w:pPr>
        <w:pStyle w:val="Style15"/>
        <w:rPr/>
      </w:pPr>
      <w:r>
        <w:rPr/>
        <w:t>"Веда" означает знание, чистое и полное знание. На предполагаемых кассетах ведические пандиты исполняют тексты ведической литературы на санскрите, языке оригинала, затрагивающем самые глубокие струны человеческой души и сознания.</w:t>
        <w:br/>
        <w:t>Риг-Веда - истинное содержание Вед означает последовательную смену звука и тишины, разумеется на интеллектуальном уровне понимания, как предлагают разные переводы. Данная новая высококачественная запись включает все девять мандал (на трех кассетах) и сборник из десятой мандалы (на одной кассете). Полная серия включает 4 аудиокассеты.</w:t>
        <w:br/>
        <w:t>"Мелодия Дождя" - это чарующая мелодия известна под названием "MEGH", традиционно исполняемой, чтобы вызвать дождь, поскольку в точности повторяет смену частот, присутствующих в природе во время дождя. Оказывает благотворное влияние на вату и питту, является одной из любимых мелодий слушателей.</w:t>
        <w:br/>
        <w:t>Амар Нат - музыкант в шестом поколении, который начал играть на традиционной бамбуковой флейте с семи лет. Этот человек - ведущий флейтист Национального оркестра Индии, совершивший несколько мировых турне и неоднократно записывавшийся. В продаже имеются две серии аудиокассет с различными сборниками его мелодий.</w:t>
        <w:br/>
        <w:t>Вокальная Гандхарва-Веда - сборники мужского вокала, демонстрирующие необычные диапазоны человеческого голоса, воспроизводя вечные ритмы и мелодии природы.</w:t>
      </w:r>
    </w:p>
    <w:p>
      <w:pPr>
        <w:pStyle w:val="Style15"/>
        <w:jc w:val="center"/>
        <w:rPr>
          <w:b/>
          <w:b/>
          <w:bCs/>
          <w:sz w:val="27"/>
          <w:szCs w:val="27"/>
        </w:rPr>
      </w:pPr>
      <w:r>
        <w:rPr>
          <w:b/>
          <w:bCs/>
          <w:sz w:val="27"/>
          <w:szCs w:val="27"/>
        </w:rPr>
        <w:t>ВЕКОВАЯ МУДРОСТЬ В КНИГАХ И НА АУДИОКАССЕТАХ</w:t>
      </w:r>
    </w:p>
    <w:p>
      <w:pPr>
        <w:pStyle w:val="Style15"/>
        <w:rPr/>
      </w:pPr>
      <w:r>
        <w:rPr/>
        <w:t>Исторические лекции Махариши Махеш Йоги - это цикл переизданных записей раннего периода поездок Махариши по всему миру с целью обучения технике ТМ. Беседы представляют собой изложение учения Махариши. Вот одна из цитат: "Проблема мира во всем мире может быть решена с решением проблемы мира для каждого отдельного человека, а это значит, что нужно сделать так, чтобы понятие счастья стало для каждого реальностью. Проблемы мира для индивидуума, семьи, общества, нации и планеты в целом может быть разрешена внедрением практики Трансцендентальной Медитации, которая является непосредственным путем достижения блаженствующего сознания в жизни людей. "</w:t>
        <w:br/>
        <w:t>Махариши, "Наука Бытия и Искусство жизни".</w:t>
      </w:r>
    </w:p>
    <w:p>
      <w:pPr>
        <w:pStyle w:val="Style15"/>
        <w:jc w:val="center"/>
        <w:rPr>
          <w:b/>
          <w:b/>
          <w:bCs/>
          <w:sz w:val="27"/>
          <w:szCs w:val="27"/>
        </w:rPr>
      </w:pPr>
      <w:r>
        <w:rPr>
          <w:b/>
          <w:bCs/>
          <w:sz w:val="27"/>
          <w:szCs w:val="27"/>
        </w:rPr>
        <w:t>НОВЫЙ ПЕРЕВОД И КОММЕНТАРИИ К БХАГАВАД ГИТЕ, ГЛАВЫ 1-6</w:t>
      </w:r>
    </w:p>
    <w:p>
      <w:pPr>
        <w:pStyle w:val="Style15"/>
        <w:rPr/>
      </w:pPr>
      <w:r>
        <w:rPr/>
        <w:t>Махариши Махеш Йоги называет "Бхагавад Гиту" произведением, заключающим в себе суть ведической литературы, путеводителем жизни. Здесь содержится все необходимое для развития человеческого сознания до его высшего уровня. Сюда же включен текст оригинала на санскрите с комментариями, разъясняющими современному человеку основные жизненные принципы.</w:t>
        <w:br/>
        <w:t>"Наука Бытия и Искусство жизни" Махариши Махеш Йоги - это классический образец литературы, где Махариши раскрывает свое видение самореализации человека, состоящее в сочетании простоты стиля жизни и глубины проникновения в ее суть. С тех пор как эта книга была выпущена в 1966 году, ее прочитали миллионы людей. Это вдохновенное практическое руководство для любого человека.</w:t>
      </w:r>
    </w:p>
    <w:p>
      <w:pPr>
        <w:pStyle w:val="Style15"/>
        <w:jc w:val="center"/>
        <w:rPr>
          <w:b/>
          <w:b/>
          <w:bCs/>
          <w:sz w:val="27"/>
          <w:szCs w:val="27"/>
        </w:rPr>
      </w:pPr>
      <w:r>
        <w:rPr>
          <w:b/>
          <w:bCs/>
          <w:sz w:val="27"/>
          <w:szCs w:val="27"/>
        </w:rPr>
        <w:t>СИСТЕМА ОЗДОРОВЛЕНИЯ. 20 ПОДХОДОВ</w:t>
      </w:r>
    </w:p>
    <w:p>
      <w:pPr>
        <w:pStyle w:val="Style15"/>
        <w:rPr/>
      </w:pPr>
      <w:r>
        <w:rPr/>
        <w:t>Система оздоровления Аюр-Веды Махариши предлагает 20 различных подходов к достиженю совершенного здоровья для каждого человека и созданию общества, свободного от болезней. Эти подходы развивают сознание, восстанавливая равновесие на всех уровнях - умственном, физическом, поведения и окружающей среды. Все вместе они обеспечивают целостную систему надежного естественного оздоровления. Ниже приведены краткие описания каждого подхода.</w:t>
        <w:br/>
        <w:t>1. Сознание. Программа ТМ, ее продвинутые техники и программа ТМ-Сидхи позволяют снижать стресс, полнее раскрывать творческий потенциал личности, дают возможность развивать сознание до его высшего уровня.</w:t>
        <w:br/>
        <w:t>2. Музыкальная терапия первичных звуков. Этот</w:t>
        <w:br/>
        <w:t>подход использует звуки Вед, частоты Естественного Закона, заложены в сознании каждого человека для установления равновесия между личностью и обществом.</w:t>
        <w:br/>
        <w:t>3. Интеллект. Установление полного равновесия</w:t>
        <w:br/>
        <w:t>посредством воссоединения разнообразных сторон жизни с их единым источником в Едином Поле сознания через тончайший уровень интеллекта.</w:t>
        <w:br/>
        <w:t>4. Эмоции. Техника рождения состояния блаженства через каждый импульс мысли, чувства и действия, полностью уравновешивающая все стороны жизни.</w:t>
        <w:br/>
        <w:t>5. Слово. Смысл этого подхода заключается в том, чтобы вызвать состояние блаженства у слушающего посредством слова. В Аюр-Веде использование слова основано на ведическом представлении о неразрывной связи содержания и формы, когда слова, сказанные врачем, в прямом смысле лечат - оказывают благотворно-исцеляющее влияние.</w:t>
        <w:br/>
        <w:t>6. Гандхарва-Веда терапия. Подход посредством использования звука и мелодии. Мелодические ряды звука Вед помогают восстанавливать физиологическое равновесие личности и природы в целом.</w:t>
        <w:br/>
        <w:t>7. Подход через органы чувств. Каждый из пяти органов чувств используется в Аюр-Веде как уникальный канал, через который происходит восстановление баланса на границе между сознанием и материей.</w:t>
        <w:br/>
        <w:t>8. Программа психо-физиологической интеграции.</w:t>
        <w:br/>
        <w:t>Специфические процедуры восстановления интеграции на уровне связей между умом и телом через привлечение</w:t>
        <w:br/>
        <w:t>внимания.</w:t>
        <w:br/>
        <w:t>9. Программа нейромускульной интеграции. Упражнения для восстановления интеграции тела - специальные позы, движения. Так же и другие упражнения, предписанные ведическими учебниками.</w:t>
        <w:br/>
        <w:t>10. Программа нейрореспираторной интеграции.</w:t>
        <w:br/>
        <w:t>Специальные дыхательные упражнения, предписанные ведическими текстами для того, чтобы иметь возможность</w:t>
        <w:br/>
        <w:t>устанавливать тонкое равновесие между сознанием и физиологией посредством оживления едва ощутимых уровней физиологической активности.</w:t>
        <w:br/>
        <w:t>11. Физиологическое очищение - эти процедуры носят название панчакарма и служат для избавления организма от накопившегося стресса, для удаления остаточных явлений биохимических процессов. Проводятся с помощью аюрведического массажа, выделительной терапии, тепловых процедур и процедур, восстанавливающих биологические ритмы.</w:t>
        <w:br/>
        <w:t>12. Диетические программы - этот комплекс разработан для поддержания совершенного здоровья, профилактики и лечения различных нарушений в организме посредством специальной аюрведической диеты, составленной с учетом особенностей индивидуального психофизиологического типа.</w:t>
        <w:br/>
        <w:t>13. Препараты Аюр-Веды Махариши, готовящиеся с использованием растений и минералов для восстановления имеющихся физиологических нарушений. В их состав включаются пищевые добавки и травяные сборы.</w:t>
        <w:br/>
        <w:t>14. Расаяна-терапия - серия препаратов, применяющихся в сочетании с рядом процедур, направленных на улучшение состояния здоровья, в частности, для повышения уровня чистоты сознания и ясности ума.</w:t>
        <w:br/>
        <w:t>15. Поведенческая хронотерапия - точное и детальное изучение биологических ритмов человека и ритмов окружающей среды для восстановления нарушенного баланса посредством соблюдения сезонного и ежедневного режимов. Подобная методика в современной медицине еще не использовалась.</w:t>
        <w:br/>
        <w:t>16. Диагностика по пульсу - применение пульсовой диагностики (надивигьян) требуется для своевременного определения намечающихся или существующих дисбалансов в организме.</w:t>
        <w:br/>
        <w:t>17. Джотиш Махариши - математический подход к пониманию сущности сбалансированности и необходимости поддержания баланса в организме для достижения совершенного здоровья. Включает определение природы будущих дисбалансов, времени их возникновения.</w:t>
        <w:br/>
        <w:t>Требуется для того, чтобы своевременно принять меры предосторожности, то есть предотвратить болезнь до ее появления.</w:t>
        <w:br/>
        <w:t>18. Ягья Махариши - процедуры, обеспечивающие поддержание равновесия в общении человека и коллектива. Помогают соблюдению Естественного Закона в повседневной жизни.</w:t>
        <w:br/>
        <w:t>19. Подход, учитывающий особенности окружающей среды - здесь имеется в виду использование принципов Стапатъя-Веды Махариши, древней ведической науки строительства жилищ и планировки городов для создания идеальных условий жизни в незагрязненной, бесшумной, свободной от криминальных проявлений среде, где каждому человеку дается возможность наслаждаться поддержкой мощной эволюционной силы Естественного Закона.</w:t>
        <w:br/>
        <w:t>20. Подход, основанный на создании коллективного здоровья, мира во Всем Мире - этот подход предполагает оздоровление общества в глобальном масштабе.</w:t>
        <w:br/>
        <w:t>Аюр-Веда Махариши использует в этом подходе коллективную практику ТМ и программы ТМ-Сидхи для создания в общественном сознании мощной волны единства и согласованности, что позволило бы обеспечить развитие абсолютной гармонии жизни в семье народов.</w:t>
      </w:r>
    </w:p>
    <w:p>
      <w:pPr>
        <w:pStyle w:val="Style15"/>
        <w:rPr/>
      </w:pPr>
      <w:r>
        <w:rPr/>
        <w:t> </w:t>
      </w:r>
    </w:p>
    <w:p>
      <w:pPr>
        <w:pStyle w:val="Style15"/>
        <w:jc w:val="center"/>
        <w:rPr>
          <w:b/>
          <w:b/>
          <w:bCs/>
          <w:sz w:val="27"/>
          <w:szCs w:val="27"/>
        </w:rPr>
      </w:pPr>
      <w:bookmarkStart w:id="62" w:name="63"/>
      <w:bookmarkEnd w:id="62"/>
      <w:r>
        <w:rPr>
          <w:b/>
          <w:bCs/>
          <w:sz w:val="27"/>
          <w:szCs w:val="27"/>
        </w:rPr>
        <w:t>ОБ АВТОРЕ</w:t>
      </w:r>
    </w:p>
    <w:p>
      <w:pPr>
        <w:pStyle w:val="Style15"/>
        <w:rPr/>
      </w:pPr>
      <w:r>
        <w:rPr/>
        <w:t>Пьер Байерле родился в 1954 году в Лозанне, Швейцария. В 1972 году обучился технике ТМ и в 1974 году стал учителем ТМ, закончив курсы подготовки учителей ТМ проводимые Махариши. С 1975 по 1982 год преподает ТМ в Швейцарии и участвует в создании Европейского Института Исследований Махариши (ЕИИМ) в Се-лисберге, а в 1979 году становится руководителем отделения образования. В Европейском Институте Исследований Махариши получает научное образование и участвует в исследованиях высших состояний сознания, возникающих в результате практики ТМ и ТМ-Сиддхи. В 1980 года отправляется в Индию вместе с коллегами по ЕИИМ для участия в курсах Ведической Науки, которые собрали возле Махариши 2500 человек разных национальностей. Здесь происходит встреча Автора с докторами Двиведи и Тригуна, которые знакомят его с Аюр-Ведой и вдохновляют на изучение "Науки жизни" на основе древних ведических текстов. С 1985 года Пьер Байерле работает в Индии, участвую в программе исследований и распространения Международного Центра Аюр-Веды в Махари-ши-нагаре, неподалеку от Нью-Дели. Пьер Байерле - автор многочисленных документальных фильмов о Технологии Единого Поля Махариши и Аюр-Веде Махариши. Некоторые из них были показаны по телевидению Швейцарии, Голландии, США, Канады, Японии, Индии, Бразилии и других стран. В 1990 году Пьер Байерле получил докторскую степень Ведических наук в Ведическом Университете Махариши. С этого времени он активно участвует в открытии филиалов Ведического Университета Махариши в России и Украине. Сейчас он живет и работает в Крыму, является деканом факультета Ведической Науки и Технологии Махариши Симферопольского Государственного Университета.</w:t>
      </w:r>
    </w:p>
    <w:p>
      <w:pPr>
        <w:pStyle w:val="Style15"/>
        <w:rPr/>
      </w:pPr>
      <w:r>
        <w:rPr/>
        <w:t> </w:t>
      </w:r>
    </w:p>
    <w:p>
      <w:pPr>
        <w:pStyle w:val="Style15"/>
        <w:jc w:val="center"/>
        <w:rPr>
          <w:lang w:val="en-US"/>
        </w:rPr>
      </w:pPr>
      <w:bookmarkStart w:id="63" w:name="64"/>
      <w:bookmarkEnd w:id="63"/>
      <w:r>
        <w:rPr>
          <w:b/>
          <w:bCs/>
          <w:sz w:val="27"/>
          <w:szCs w:val="27"/>
        </w:rPr>
        <w:t>ЛИТЕРАТУРА</w:t>
      </w:r>
    </w:p>
    <w:p>
      <w:pPr>
        <w:pStyle w:val="Style15"/>
        <w:rPr>
          <w:lang w:val="en-US"/>
        </w:rPr>
      </w:pPr>
      <w:r>
        <w:rPr>
          <w:lang w:val="en-US"/>
        </w:rPr>
        <w:t>Bhagavan Dash: Fundamentals of Aurvedic Medicine, Bansal and Co., Delhi, India, 1980.</w:t>
        <w:br/>
        <w:t>Bhagavan Dash and Junius Manfred M.: A Handbook of Au-rveda, Concept Publishing Co., Delhi, India, 1980.</w:t>
        <w:br/>
        <w:t>Charaka Samhita (3 vol.), Original Sanskrit text with english translation by P.V. Sharma, Chaukhaba Orientala, Vanarasi, India, 1981.</w:t>
        <w:br/>
        <w:t>Hagelin, John S.: Is Consiousness the Unified Field? A Field Theorist's Perspective, in Modern Science and Vedic Science, Vol.1, No. 1, Maharishi International University, Publications, Fan-field, Iowa, United States, 1987.</w:t>
        <w:br/>
        <w:t>Maharishi Mahesh Yogi: Creating an Ideal Society, MERU Press, Rheinweiler, Germany, 1977.</w:t>
        <w:br/>
        <w:t>Maharishi Mahesh Yogi: in Inaguration of Maharishi Vedic University, Age of Enlightment Press, Livingston Manor, New York, USA, 1985.</w:t>
        <w:br/>
        <w:t>Maharishi's Programme to Create World Peace - Global Inaguration, Maharishi Vedic University Press, Vlodrop, Holland, 1987.</w:t>
        <w:br/>
        <w:t>Orme-Johnson, D.W. &amp; Farrow, J.T., editors: Scientific Research on the Transcendental Meditation and TM-Sidhi P-rogramme, Vol. 1-5, MERU Press, Rheinweiler, Germany, 1989.</w:t>
        <w:br/>
        <w:t>Science, Consciousness and Ageing; Proceedings of the International Conference; Achievements in the Direction of Immortality, MERU Press, Rheinweiler, Germany, 1980.</w:t>
        <w:br/>
        <w:t>Scientific Research on Ayur-Veda from 1967 to 1986 Vol. 1, Topics of Research Compiled from Scientific Journal; Maharishi World Cenre of Ayur-Veda, Maharishi Nagar, UP, India, 1986.</w:t>
        <w:br/>
        <w:t>Sharma, D.P. &amp; Shastri, S.K., eeditors,Basic Principles of Ayurveda, Baidyanath Ayurveda Bhavan Ltd., Patna, India, 1978.</w:t>
        <w:br/>
        <w:t>Udupa,K.N. &amp; Singh, R.H., editors, Science and Philosophy of Indian Medicine, Baidyanath Ayurveda Bhavan Ltd., Nagpur, India, 1978.</w:t>
        <w:br/>
        <w:t>Wallace, R.K., The Maharishi Technology of the Unified Field: The Neurophisiology of Enlightment, MIU Neuroscience Press, Fairfield, Iowa, United States, 1986.</w:t>
      </w:r>
    </w:p>
    <w:p>
      <w:pPr>
        <w:pStyle w:val="Style15"/>
        <w:jc w:val="center"/>
        <w:rPr>
          <w:b/>
          <w:b/>
          <w:bCs/>
          <w:sz w:val="27"/>
          <w:szCs w:val="27"/>
        </w:rPr>
      </w:pPr>
      <w:r>
        <w:rPr>
          <w:b/>
          <w:bCs/>
          <w:sz w:val="27"/>
          <w:szCs w:val="27"/>
        </w:rPr>
        <w:t>КНИГИ НА РУССКОМ ЯЗЫКЕ</w:t>
      </w:r>
    </w:p>
    <w:p>
      <w:pPr>
        <w:pStyle w:val="Style15"/>
        <w:rPr/>
      </w:pPr>
      <w:r>
        <w:rPr/>
        <w:t>Адриан Б. Смит: Ключ к Царству Небесному, ВУМ, Рига, Литва, 1994.</w:t>
        <w:br/>
        <w:t>А.Ю. Сыркина: "Упанишады", Издательство "Наука", Москва, 1991.</w:t>
        <w:br/>
        <w:t>Е.П. Островской, Е.И. Рудой: Классическая Йога (Йога-сутры Патанджали) "Вьяса-Бхашья", Издательство "Наука", Москва, 1992.</w:t>
        <w:br/>
        <w:t>Махариши Махеш Йоги: Бхагават-Гита, перевод и комментарии (готовится к печати).</w:t>
        <w:br/>
        <w:t>Махариши Махеш Йоги: Наука Бытия и Искусство Жизни (готовится к печати).</w:t>
        <w:br/>
        <w:t>Роберт Ротх: Трансцендентальная Медитация, Санкт-Петербург, Россия, 1994.</w:t>
      </w:r>
    </w:p>
    <w:p>
      <w:pPr>
        <w:pStyle w:val="Style15"/>
        <w:rPr/>
      </w:pPr>
      <w:r>
        <w:rPr/>
        <w:t> </w:t>
      </w:r>
    </w:p>
    <w:p>
      <w:pPr>
        <w:pStyle w:val="Style15"/>
        <w:jc w:val="center"/>
        <w:rPr>
          <w:b/>
          <w:b/>
          <w:bCs/>
          <w:sz w:val="27"/>
          <w:szCs w:val="27"/>
        </w:rPr>
      </w:pPr>
      <w:bookmarkStart w:id="64" w:name="65"/>
      <w:bookmarkEnd w:id="64"/>
      <w:r>
        <w:rPr>
          <w:b/>
          <w:bCs/>
          <w:sz w:val="27"/>
          <w:szCs w:val="27"/>
        </w:rPr>
        <w:t>АДРЕСА ЦЕНТРОВ АЮР-ВЕДЫ МАХАРИШИ</w:t>
      </w:r>
    </w:p>
    <w:p>
      <w:pPr>
        <w:pStyle w:val="Style15"/>
        <w:rPr/>
      </w:pPr>
      <w:r>
        <w:rPr/>
        <w:t>1. Армения, г.Ереван 375108, квартал 16, дом 45, кв.84.</w:t>
        <w:br/>
        <w:t>2. Белорусь, г.Витебск 210027, проспект Щчерногорского дом 22, корп.З, кв.76.</w:t>
        <w:br/>
        <w:t>3. Белорусь, г.Минск 220066, ул.Уборевича дом 12, кв.18.</w:t>
        <w:br/>
        <w:t>4. Казахстан, г.Алма-Аты 480114 мкр. "Аксай" За, дом 77, кв.38.</w:t>
        <w:br/>
        <w:t>5. Латвия, г.Рига ул.Волдемала, дом 35, кв.11.</w:t>
        <w:br/>
        <w:t>6. Республика Молдова, г.Кишинев , ул.Пловдива Тейлор.</w:t>
        <w:br/>
        <w:t>7. Россия, г.Волгоград 5, 400005, а/я 261. ВУМ.</w:t>
        <w:br/>
        <w:t>8. Россия, г.Иркутск 664009, ул.Красноярская, дом 35, кв.35.</w:t>
        <w:br/>
        <w:t>9. Россия, г.Краснодар 350048, а/я 71. ВУМ.</w:t>
        <w:br/>
        <w:t>10. Россия, г.Курск, ул.Заводская, дом 29а, кв.31. И. Россия, г.Москва 119435, а/я 671 -В.У.М.-</w:t>
        <w:br/>
        <w:t>12. Россия, г.Обнинск 249020, Калужская обл., ул.- Мира дом 10, кв.61.</w:t>
        <w:br/>
        <w:t>13. Россия, г.Омск 640007, ул.Октябрьская 122,</w:t>
        <w:br/>
        <w:t>14. Россия, г.Орел 302030, ул.2 Курская, дом 2, кв.1.</w:t>
        <w:br/>
        <w:t>15. Россия, г.Ростов-на-Дону 344038, а/я 242.ВУМ.</w:t>
        <w:br/>
        <w:t>16. Россия, Г.С.Петербург 193232, ул.Дибенко дом 27/2, кв.41.</w:t>
        <w:br/>
        <w:t>17. Россия, г.Челябинск 454087, ул.Керченская дом 6, кв.41.</w:t>
        <w:br/>
        <w:t>18. Россия, Ростовская обл., г.Шахты 346506, ул.Островского дом 21, кв.6.</w:t>
        <w:br/>
        <w:t>19. Россия, Удмуртия, Ижевск 426005, ул.Карла Мар кса дом 278, кв.20.</w:t>
        <w:br/>
        <w:t>20. Татарстан, г.Набережные Челны 423810, а/я 183 ВУМ.</w:t>
        <w:br/>
        <w:t>21. Узбекистан, г.Ташкент ЩЗ 700128, ул.Осман Юсупова дом 30, кв.39. ВУМ.</w:t>
        <w:br/>
        <w:t>22. Украина, г.Днепропетровск 320070, ул.Ленина дом 46, кв.38.</w:t>
        <w:br/>
        <w:t>23. Украина, г.Киев 252107, ул.Богоутивськая дом 14. ВУМ.</w:t>
        <w:br/>
        <w:t>24. Украина, г.Кривой Рог 324031, ул.Кремлевская дом 2, кв.16.</w:t>
        <w:br/>
        <w:t>25. Украина, г.Львов 290007, а/я 1181, почта 7. ВУМ.</w:t>
        <w:br/>
        <w:t>26. Украина, г.Одесса, ул.Подбарского 40, кв.15.</w:t>
        <w:br/>
        <w:t>27. Украина, г.Севастополь 335023, ул.Устанойская дом 10.</w:t>
        <w:br/>
        <w:t>28. Украина, г.Судак 344882, Солнечный пер. 16, кв.46.</w:t>
        <w:br/>
        <w:t>29. Украина, г.Тернополь 282022, ул.Чернаковского дом 4, кв.76.</w:t>
        <w:br/>
        <w:t>30. Украина, г.Харьков 310112, а/я 2420. ВУМ.</w:t>
        <w:br/>
        <w:t>31. Украина, Крым 333036, г.Симферополь, а/я 2000. ВУМ.</w:t>
        <w:br/>
        <w:t>32. Эстония, г.Таллин, ул.Лыме, дом 6.</w:t>
      </w:r>
    </w:p>
    <w:p>
      <w:pPr>
        <w:pStyle w:val="Normal"/>
        <w:rPr/>
      </w:pPr>
      <w:r>
        <w:rPr/>
      </w:r>
    </w:p>
    <w:sectPr>
      <w:headerReference w:type="default" r:id="rId49"/>
      <w:type w:val="nextPage"/>
      <w:pgSz w:w="11906" w:h="16838"/>
      <w:pgMar w:left="1134"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r>
  </w:p>
  <w:p>
    <w:pPr>
      <w:pStyle w:val="Header"/>
      <w:jc w:val="center"/>
      <w:rPr>
        <w:b/>
        <w:b/>
        <w:lang w:val="en-US"/>
      </w:rPr>
    </w:pPr>
    <w:r>
      <w:rPr>
        <w:b/>
        <w:lang w:val="en-US"/>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header" Target="header1.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08:00Z</dcterms:created>
  <dc:creator>Баларадж Махариши</dc:creator>
  <dc:description/>
  <dc:language>en-US</dc:language>
  <cp:lastModifiedBy>ДЭИР</cp:lastModifiedBy>
  <dcterms:modified xsi:type="dcterms:W3CDTF">2006-03-18T14:52:00Z</dcterms:modified>
  <cp:revision>11</cp:revision>
  <dc:subject/>
  <dc:title> "Пропуск в бессмертие"   </dc:title>
</cp:coreProperties>
</file>