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ET Cyr;Times New Roman" w:hAnsi="TimesET Cyr;Times New Roman" w:cs="TimesET Cyr;Times New Roman"/>
          <w:sz w:val="28"/>
          <w:szCs w:val="28"/>
          <w:lang w:val="ru-RU"/>
        </w:rPr>
      </w:pPr>
      <w:r>
        <w:rPr>
          <w:rFonts w:cs="TimesET Cyr;Times New Roman" w:ascii="TimesET Cyr;Times New Roman" w:hAnsi="TimesET Cyr;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райан М. Алм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итер Т. Ламбру</w:t>
      </w:r>
    </w:p>
    <w:p>
      <w:pPr>
        <w:pStyle w:val="Heading3"/>
        <w:rPr>
          <w:rFonts w:ascii="TimesET Cyr;Times New Roman" w:hAnsi="TimesET Cyr;Times New Roman" w:cs="TimesET Cyr;Times New Roman"/>
        </w:rPr>
      </w:pPr>
      <w:r>
        <w:rPr>
          <w:rFonts w:cs="TimesET Cyr;Times New Roman" w:ascii="TimesET Cyr;Times New Roman" w:hAnsi="TimesET Cyr;Times New Roman"/>
        </w:rPr>
        <w:t>САМОГИПНОЗ</w:t>
      </w:r>
    </w:p>
    <w:p>
      <w:pPr>
        <w:pStyle w:val="Heading4"/>
        <w:rPr>
          <w:rFonts w:ascii="TimesET Cyr;Times New Roman" w:hAnsi="TimesET Cyr;Times New Roman" w:cs="TimesET Cyr;Times New Roman"/>
          <w:lang w:val="ru-RU"/>
        </w:rPr>
      </w:pPr>
      <w:r>
        <w:rPr>
          <w:rFonts w:cs="TimesET Cyr;Times New Roman" w:ascii="TimesET Cyr;Times New Roman" w:hAnsi="TimesET Cyr;Times New Roman"/>
          <w:lang w:val="ru-RU"/>
        </w:rPr>
        <w:t>Руководство по изменению себя</w:t>
      </w:r>
    </w:p>
    <w:p>
      <w:pPr>
        <w:pStyle w:val="Normal"/>
        <w:shd w:fill="FFFFFF" w:val="clear"/>
        <w:ind w:firstLine="720"/>
        <w:rPr>
          <w:rFonts w:ascii="TimesET;Times New Roman" w:hAnsi="TimesET;Times New Roman" w:cs="TimesET;Times New Roman"/>
          <w:color w:val="000000"/>
          <w:sz w:val="24"/>
          <w:lang w:val="ru-RU"/>
        </w:rPr>
      </w:pPr>
      <w:r>
        <w:rPr>
          <w:rFonts w:cs="TimesET;Times New Roman" w:ascii="TimesET;Times New Roman" w:hAnsi="TimesET;Times New Roman"/>
          <w:color w:val="000000"/>
          <w:sz w:val="24"/>
          <w:lang w:val="ru-RU"/>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sz w:val="24"/>
        </w:rPr>
      </w:pPr>
      <w:r>
        <w:rPr>
          <w:rFonts w:cs="TimesET Cyr;Times New Roman" w:ascii="TimesET Cyr;Times New Roman" w:hAnsi="TimesET Cyr;Times New Roman"/>
          <w:color w:val="000000"/>
          <w:sz w:val="24"/>
        </w:rPr>
        <w:t>Перевод с английского Т.К. Кругловои</w:t>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PlainText"/>
        <w:ind w:firstLine="720"/>
        <w:rPr>
          <w:rFonts w:ascii="TimesET;Times New Roman" w:hAnsi="TimesET;Times New Roman" w:cs="TimesET;Times New Roman"/>
          <w:sz w:val="24"/>
          <w:lang w:val="en-US"/>
        </w:rPr>
      </w:pPr>
      <w:r>
        <w:rPr>
          <w:rFonts w:cs="TimesET;Times New Roman" w:ascii="TimesET;Times New Roman" w:hAnsi="TimesET;Times New Roman"/>
          <w:sz w:val="24"/>
          <w:lang w:val="en-US"/>
        </w:rPr>
        <w:t>Brian M.Alman, Peter T.Lambru</w:t>
      </w:r>
    </w:p>
    <w:p>
      <w:pPr>
        <w:pStyle w:val="PlainText"/>
        <w:ind w:firstLine="720"/>
        <w:rPr>
          <w:rFonts w:ascii="TimesET;Times New Roman" w:hAnsi="TimesET;Times New Roman" w:cs="TimesET;Times New Roman"/>
          <w:sz w:val="24"/>
          <w:lang w:val="en-US"/>
        </w:rPr>
      </w:pPr>
      <w:r>
        <w:rPr>
          <w:rFonts w:cs="TimesET;Times New Roman" w:ascii="TimesET;Times New Roman" w:hAnsi="TimesET;Times New Roman"/>
          <w:sz w:val="24"/>
          <w:lang w:val="en-US"/>
        </w:rPr>
        <w:t>SELF-HYPNOSIS</w:t>
      </w:r>
    </w:p>
    <w:p>
      <w:pPr>
        <w:pStyle w:val="PlainText"/>
        <w:ind w:firstLine="720"/>
        <w:rPr>
          <w:rFonts w:ascii="TimesET;Times New Roman" w:hAnsi="TimesET;Times New Roman" w:cs="TimesET;Times New Roman"/>
          <w:sz w:val="24"/>
          <w:lang w:val="en-US"/>
        </w:rPr>
      </w:pPr>
      <w:r>
        <w:rPr>
          <w:rFonts w:cs="TimesET;Times New Roman" w:ascii="TimesET;Times New Roman" w:hAnsi="TimesET;Times New Roman"/>
          <w:sz w:val="24"/>
          <w:lang w:val="en-US"/>
        </w:rPr>
        <w:t>The Complete Manual of Health and Self-Change</w:t>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 Cyr;Times New Roman" w:hAnsi="TimesET Cyr;Times New Roman" w:cs="TimesET Cyr;Times New Roman"/>
          <w:color w:val="000000"/>
          <w:sz w:val="28"/>
        </w:rPr>
      </w:pPr>
      <w:r>
        <w:rPr>
          <w:rFonts w:cs="TimesET Cyr;Times New Roman" w:ascii="TimesET Cyr;Times New Roman" w:hAnsi="TimesET Cyr;Times New Roman"/>
          <w:color w:val="000000"/>
          <w:sz w:val="28"/>
        </w:rPr>
        <w:t>Библиотека психологии и психотерапии</w:t>
      </w:r>
    </w:p>
    <w:p>
      <w:pPr>
        <w:pStyle w:val="Normal"/>
        <w:shd w:fill="FFFFFF" w:val="clear"/>
        <w:ind w:firstLine="720"/>
        <w:rPr>
          <w:rFonts w:ascii="TimesET Cyr;Times New Roman" w:hAnsi="TimesET Cyr;Times New Roman" w:cs="TimesET Cyr;Times New Roman"/>
          <w:color w:val="000000"/>
          <w:sz w:val="28"/>
        </w:rPr>
      </w:pPr>
      <w:r>
        <w:rPr>
          <w:rFonts w:cs="TimesET Cyr;Times New Roman" w:ascii="TimesET Cyr;Times New Roman" w:hAnsi="TimesET Cyr;Times New Roman"/>
          <w:color w:val="000000"/>
          <w:sz w:val="28"/>
        </w:rPr>
        <w:t>Выпуск 10</w:t>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sz w:val="24"/>
        </w:rPr>
      </w:pPr>
      <w:r>
        <w:rPr>
          <w:rFonts w:cs="TimesET Cyr;Times New Roman" w:ascii="TimesET Cyr;Times New Roman" w:hAnsi="TimesET Cyr;Times New Roman"/>
          <w:color w:val="000000"/>
          <w:sz w:val="24"/>
        </w:rPr>
        <w:t>Москва</w:t>
      </w:r>
    </w:p>
    <w:p>
      <w:pPr>
        <w:pStyle w:val="Normal"/>
        <w:shd w:fill="FFFFFF" w:val="clear"/>
        <w:ind w:firstLine="720"/>
        <w:rPr>
          <w:rFonts w:ascii="TimesET;Times New Roman" w:hAnsi="TimesET;Times New Roman" w:cs="TimesET;Times New Roman"/>
          <w:color w:val="000000"/>
          <w:sz w:val="24"/>
          <w:vertAlign w:val="superscript"/>
        </w:rPr>
      </w:pPr>
      <w:r>
        <w:rPr>
          <w:rFonts w:cs="TimesET Cyr;Times New Roman" w:ascii="TimesET Cyr;Times New Roman" w:hAnsi="TimesET Cyr;Times New Roman"/>
          <w:color w:val="000000"/>
          <w:sz w:val="24"/>
        </w:rPr>
        <w:t>Независимая фирма "Класс"</w:t>
      </w:r>
    </w:p>
    <w:p>
      <w:pPr>
        <w:pStyle w:val="Normal"/>
        <w:shd w:fill="FFFFFF" w:val="clear"/>
        <w:ind w:firstLine="720"/>
        <w:rPr>
          <w:rFonts w:ascii="Arial" w:hAnsi="Arial" w:cs="Arial"/>
          <w:color w:val="000000"/>
          <w:sz w:val="24"/>
          <w:vertAlign w:val="superscript"/>
        </w:rPr>
      </w:pPr>
      <w:r>
        <w:rPr>
          <w:rFonts w:cs="Arial" w:ascii="Arial" w:hAnsi="Arial"/>
          <w:color w:val="000000"/>
          <w:sz w:val="24"/>
          <w:vertAlign w:val="superscript"/>
        </w:rPr>
      </w:r>
      <w:r>
        <w:br w:type="page"/>
      </w:r>
    </w:p>
    <w:p>
      <w:pPr>
        <w:pStyle w:val="PlainText"/>
        <w:ind w:firstLine="720"/>
        <w:jc w:val="both"/>
        <w:rPr>
          <w:rFonts w:ascii="TimesET Cyr;Times New Roman" w:hAnsi="TimesET Cyr;Times New Roman" w:cs="TimesET Cyr;Times New Roman"/>
          <w:b/>
          <w:b/>
          <w:caps/>
          <w:sz w:val="36"/>
        </w:rPr>
      </w:pPr>
      <w:r>
        <w:rPr>
          <w:rFonts w:cs="TimesET Cyr;Times New Roman" w:ascii="TimesET Cyr;Times New Roman" w:hAnsi="TimesET Cyr;Times New Roman"/>
          <w:b/>
          <w:caps/>
          <w:sz w:val="36"/>
        </w:rPr>
        <w:t>Представление отменяется</w:t>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r>
    </w:p>
    <w:p>
      <w:pPr>
        <w:pStyle w:val="PlainText"/>
        <w:ind w:firstLine="720"/>
        <w:jc w:val="both"/>
        <w:rPr/>
      </w:pPr>
      <w:r>
        <w:rPr>
          <w:rFonts w:cs="TimesET Cyr;Times New Roman" w:ascii="TimesET Cyr;Times New Roman" w:hAnsi="TimesET Cyr;Times New Roman"/>
          <w:sz w:val="24"/>
        </w:rPr>
        <w:t>Работая над этой книгой, весь редакционно-издательский отдел словно укололся веретеном Спящей Красавицы: и переводчик, и редактор, и корректор поминали приятный туман в голове, исчезновение чувства времени «в общем, самый настоящий транс. Так что мы первыми испытали на себе воздействие текстов, собранных в этом руководстве.</w:t>
      </w:r>
    </w:p>
    <w:p>
      <w:pPr>
        <w:pStyle w:val="PlainText"/>
        <w:ind w:firstLine="720"/>
        <w:jc w:val="both"/>
        <w:rPr/>
      </w:pPr>
      <w:r>
        <w:rPr>
          <w:rFonts w:cs="TimesET Cyr;Times New Roman" w:ascii="TimesET Cyr;Times New Roman" w:hAnsi="TimesET Cyr;Times New Roman"/>
          <w:sz w:val="24"/>
        </w:rPr>
        <w:t>А заодно убедились лишний раз, что гипнотические переживания – совсем не обязательно удел экзальтированных любительниц эффектов чьего-то «сильного поля». Похоже, что люди, ищущие в гипнозе чего-нибудь «этакого», экзотики а lа «Трильби», – будут разочарованы. Как и яростные скептики, готовые за каждым явлением, близким к гипнозу, искать рассыпанную пудру с парика графа Калиостро.</w:t>
      </w:r>
    </w:p>
    <w:p>
      <w:pPr>
        <w:pStyle w:val="PlainText"/>
        <w:ind w:firstLine="720"/>
        <w:jc w:val="both"/>
        <w:rPr/>
      </w:pPr>
      <w:r>
        <w:rPr>
          <w:rFonts w:cs="TimesET Cyr;Times New Roman" w:ascii="TimesET Cyr;Times New Roman" w:hAnsi="TimesET Cyr;Times New Roman"/>
          <w:sz w:val="24"/>
        </w:rPr>
        <w:t>В этой книге нечем очаровываться и нечего разоблачать: она прозаична и конкретна, как календарь садово-огородных работ. С читателем предельно корректны, ему предлагают пробовать, выбирать, переделывать по-своему. Полагаются на его здравый смысл и объясняют, что к чему, не требуя веры. Не пугают. Не обещают сразу и все «только заработанное занятиями, только постепенно «зато свое, а не чужое. Можно сказать, последовательно культивируют практичное отношение к внутренним ресурсам: терпение, труд, выбор реальных целей...</w:t>
      </w:r>
    </w:p>
    <w:p>
      <w:pPr>
        <w:pStyle w:val="PlainText"/>
        <w:ind w:firstLine="720"/>
        <w:jc w:val="both"/>
        <w:rPr/>
      </w:pPr>
      <w:r>
        <w:rPr>
          <w:rFonts w:cs="TimesET Cyr;Times New Roman" w:ascii="TimesET Cyr;Times New Roman" w:hAnsi="TimesET Cyr;Times New Roman"/>
          <w:sz w:val="24"/>
        </w:rPr>
        <w:t>К чести авторов, они не претендуют на открытие очередной панацеи: по их мнению, самогипноз может быть эффективным средством при работе с множеством проблем «но только в той мере, в которой им грамотно и осмысленно занимаются. А это «работа и, что еще важнее, принятие ответственности за результат. И даже яркие примеры великолепных успехов, достигнутых некими Джо или Эммой, не содержат в себе обещания «чудес для всех»: конечно, нам приводят примеры успешного применения метода, но результаты достигнуты Джо или Эммой, это «их успех.</w:t>
      </w:r>
    </w:p>
    <w:p>
      <w:pPr>
        <w:pStyle w:val="PlainText"/>
        <w:ind w:firstLine="720"/>
        <w:jc w:val="both"/>
        <w:rPr/>
      </w:pPr>
      <w:r>
        <w:rPr>
          <w:rFonts w:cs="TimesET Cyr;Times New Roman" w:ascii="TimesET Cyr;Times New Roman" w:hAnsi="TimesET Cyr;Times New Roman"/>
          <w:sz w:val="24"/>
        </w:rPr>
        <w:t>«Самогипноз» сразу же стал в Америке бестселлером, выдержал три издания подряд и заслужил теплые, даже восторженные отзывы светил гипнотерапии. Ключевые слова хвалебных рецензий ««изобретательная», «стимулирующая собственное творчество», «ясная». Именно к этим качествам тяготеет и современный клинический гипноз, восстановивший «во многом благодаря трудам и личности Милтона Эриксона «репутацию серьезного, разнообразного и мощного метода.</w:t>
      </w:r>
    </w:p>
    <w:p>
      <w:pPr>
        <w:pStyle w:val="PlainText"/>
        <w:ind w:firstLine="720"/>
        <w:jc w:val="both"/>
        <w:rPr/>
      </w:pPr>
      <w:r>
        <w:rPr>
          <w:rFonts w:cs="TimesET Cyr;Times New Roman" w:ascii="TimesET Cyr;Times New Roman" w:hAnsi="TimesET Cyr;Times New Roman"/>
          <w:sz w:val="24"/>
        </w:rPr>
        <w:t>Появление и успех книги Б. Алмана и П. Ламбру «один из симптомов этого процесса. «Новый гипноз» основан на диалоге, следовании за языком и образами того, кого гипнотизируют, и уважении к его «модели мира». Все это в полной мере относится и к книге.</w:t>
      </w:r>
    </w:p>
    <w:p>
      <w:pPr>
        <w:pStyle w:val="PlainText"/>
        <w:ind w:firstLine="720"/>
        <w:jc w:val="both"/>
        <w:rPr/>
      </w:pPr>
      <w:r>
        <w:rPr>
          <w:rFonts w:cs="TimesET Cyr;Times New Roman" w:ascii="TimesET Cyr;Times New Roman" w:hAnsi="TimesET Cyr;Times New Roman"/>
          <w:sz w:val="24"/>
        </w:rPr>
        <w:t>К ней могут с пользой для себя обратиться и врач, и его пациент, и психолог, и просто любой, кому интересно узнать и «приручить» собственные психические ресурсы. Она напоминает крепко сбитый ящик с хорошо подобранными инструментами: некоторые знакомы, некоторыми нужно поучиться владеть, а о некоторых «еще и догадаться, для чего о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чалмы факира с фальшивым бриллиантом там нет. Бесполезная вещь.</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Екатерина Михайлова</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caps/>
          <w:sz w:val="36"/>
        </w:rPr>
      </w:pPr>
      <w:r>
        <w:rPr>
          <w:rFonts w:cs="TimesET Cyr;Times New Roman" w:ascii="TimesET Cyr;Times New Roman" w:hAnsi="TimesET Cyr;Times New Roman"/>
          <w:b/>
          <w:caps/>
          <w:sz w:val="36"/>
        </w:rPr>
        <w:t>Предисловие ко второму американскому изданию</w:t>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r>
    </w:p>
    <w:p>
      <w:pPr>
        <w:pStyle w:val="PlainText"/>
        <w:ind w:firstLine="720"/>
        <w:jc w:val="both"/>
        <w:rPr/>
      </w:pPr>
      <w:r>
        <w:rPr>
          <w:rFonts w:cs="TimesET Cyr;Times New Roman" w:ascii="TimesET Cyr;Times New Roman" w:hAnsi="TimesET Cyr;Times New Roman"/>
          <w:sz w:val="24"/>
        </w:rPr>
        <w:t>Первое, а возможно, и единственное, представление о гипнозе многие люди получают на эстрадных представлениях или при просмотре голливудской продукции. Они покидают зал с ощущением, что гипноз «это нечто опасное и загадочное, что он является устрашающим средством воздействия на разум беспомощной и не контролирующей свои поступки жертвы.</w:t>
      </w:r>
    </w:p>
    <w:p>
      <w:pPr>
        <w:pStyle w:val="PlainText"/>
        <w:ind w:firstLine="720"/>
        <w:jc w:val="both"/>
        <w:rPr/>
      </w:pPr>
      <w:r>
        <w:rPr>
          <w:rFonts w:cs="TimesET Cyr;Times New Roman" w:ascii="TimesET Cyr;Times New Roman" w:hAnsi="TimesET Cyr;Times New Roman"/>
          <w:sz w:val="24"/>
        </w:rPr>
        <w:t>Если бы это соответствовало истине, вряд ли бы я заинтересовался гипнозом. За время моей клинической практики с какими только проблемами не приходили ко мне пациенты, но я не встретил ни одного, кто попросил бы лишить его контроля над собой. Наоборот, все они просили помочь им научиться управлять своей жизнью. И в этом деле нет более эффективного средства, чем гипноз.</w:t>
      </w:r>
    </w:p>
    <w:p>
      <w:pPr>
        <w:pStyle w:val="PlainText"/>
        <w:ind w:firstLine="720"/>
        <w:jc w:val="both"/>
        <w:rPr/>
      </w:pPr>
      <w:r>
        <w:rPr>
          <w:rFonts w:cs="TimesET Cyr;Times New Roman" w:ascii="TimesET Cyr;Times New Roman" w:hAnsi="TimesET Cyr;Times New Roman"/>
          <w:sz w:val="24"/>
        </w:rPr>
        <w:t>Блестящий успех Брайана Алмана и Питера Ламбру заключается в том, что эта книга вооружает читателя средством воздействия на внутренний мир своих ощущений. Сняв с гипноза флер загадочности и разрушив обывательское представление о нем как о «фокусе-покусе», авторы помогают читателю понять, что образ жизни человека непосредственно зависит от его образа мыслей. Авторы щедро делятся с читателями последними достижениями в обсуждаемой отрасли знаний, которые прежде были доступны лишь узкому кругу специалистов-практиков. Им также удалось увязать специализированное теоретическое знание с возможностью его использования в жизни. Практический аспект книги как раз и делает ее особенно ценной.</w:t>
      </w:r>
    </w:p>
    <w:p>
      <w:pPr>
        <w:pStyle w:val="PlainText"/>
        <w:ind w:firstLine="720"/>
        <w:jc w:val="both"/>
        <w:rPr/>
      </w:pPr>
      <w:r>
        <w:rPr>
          <w:rFonts w:cs="TimesET Cyr;Times New Roman" w:ascii="TimesET Cyr;Times New Roman" w:hAnsi="TimesET Cyr;Times New Roman"/>
          <w:sz w:val="24"/>
        </w:rPr>
        <w:t>Тем, кто заботится о своем душевном и телесном здоровье, Алман и Ламбру дали простые и эффективные способы для его поддержания, неоднократно подчеркивая тот факт, что каждый человек неповторим, и, распознав свою неповторимость, человек сделает ее союзницей в преодолении своих проблем. Авторы учат нас верить в то, что наши самооценки и наш внутренний мир отнюдь не являются незыблемыми константами, а вполне поддаются изменению, если мы сами изменим свою манеру общения с собой.</w:t>
      </w:r>
    </w:p>
    <w:p>
      <w:pPr>
        <w:pStyle w:val="PlainText"/>
        <w:ind w:firstLine="720"/>
        <w:jc w:val="both"/>
        <w:rPr/>
      </w:pPr>
      <w:r>
        <w:rPr>
          <w:rFonts w:cs="TimesET Cyr;Times New Roman" w:ascii="TimesET Cyr;Times New Roman" w:hAnsi="TimesET Cyr;Times New Roman"/>
          <w:sz w:val="24"/>
        </w:rPr>
        <w:t>Авторы затрагивают такое множество жизненных ситуаций и дают такое разнообразие практических советов, что эта книга послужит вам и путеводителем, и практическим руководством, и справочником, который вы будете изучать с большим интересом, перечитывая те разделы, которые наиболее полно соответствуют вашим конкретным проблемам.</w:t>
      </w:r>
    </w:p>
    <w:p>
      <w:pPr>
        <w:pStyle w:val="PlainText"/>
        <w:ind w:firstLine="720"/>
        <w:jc w:val="both"/>
        <w:rPr/>
      </w:pPr>
      <w:r>
        <w:rPr>
          <w:rFonts w:cs="TimesET Cyr;Times New Roman" w:ascii="TimesET Cyr;Times New Roman" w:hAnsi="TimesET Cyr;Times New Roman"/>
          <w:sz w:val="24"/>
        </w:rPr>
        <w:t>Самой сильной стороной книги, по моему мнению, является тот заряд веры в свои силы и возможности, который получает читатель. Отталкиваясь от своего личного опыта, вы научитесь контролировать свои симптомы и переживания, которые до сих пор казались вам неуправляемыми. А достигнув этого, вы испытаете необыкновенное чувство гордости и свершения. Каждый подойдет к решению своих проблем своим путем, но всем поможет великолепное искусство Алмана и Ламбру.</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Майкл Д. Япко,</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октор философии,</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иректор Института Милтона Г. Эриксона,</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ан Диего (Калифорния)</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r>
        <w:br w:type="page"/>
      </w:r>
    </w:p>
    <w:p>
      <w:pPr>
        <w:pStyle w:val="PlainText"/>
        <w:ind w:firstLine="720"/>
        <w:jc w:val="both"/>
        <w:rPr>
          <w:rFonts w:ascii="TimesET Cyr;Times New Roman" w:hAnsi="TimesET Cyr;Times New Roman" w:cs="TimesET Cyr;Times New Roman"/>
          <w:b/>
          <w:b/>
          <w:caps/>
          <w:sz w:val="36"/>
        </w:rPr>
      </w:pPr>
      <w:r>
        <w:rPr>
          <w:rFonts w:cs="TimesET Cyr;Times New Roman" w:ascii="TimesET Cyr;Times New Roman" w:hAnsi="TimesET Cyr;Times New Roman"/>
          <w:b/>
          <w:caps/>
          <w:sz w:val="36"/>
        </w:rPr>
        <w:t>Вступление</w:t>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r>
    </w:p>
    <w:p>
      <w:pPr>
        <w:pStyle w:val="PlainText"/>
        <w:ind w:firstLine="720"/>
        <w:jc w:val="both"/>
        <w:rPr/>
      </w:pPr>
      <w:r>
        <w:rPr>
          <w:rFonts w:cs="TimesET Cyr;Times New Roman" w:ascii="TimesET Cyr;Times New Roman" w:hAnsi="TimesET Cyr;Times New Roman"/>
          <w:sz w:val="24"/>
        </w:rPr>
        <w:t>Боль была мучительной, она не оставляла меня ни на работе, ни дома, пронизывая все мое существо. Так продолжалось многие месяцы. Врачи сообщили, что меня на шесть месяцев закуют в гипс, а затем последует операция, и снова гипс еще на полгода. Возможно, удастся несколько ослабить боль в пояснично-крестцовом отделе позвоночника, однако нет никаких гарантий, что мне не станет еще хуже после столь длительного и  дорогого лечения.</w:t>
      </w:r>
    </w:p>
    <w:p>
      <w:pPr>
        <w:pStyle w:val="PlainText"/>
        <w:ind w:firstLine="720"/>
        <w:jc w:val="both"/>
        <w:rPr/>
      </w:pPr>
      <w:r>
        <w:rPr>
          <w:rFonts w:cs="TimesET Cyr;Times New Roman" w:ascii="TimesET Cyr;Times New Roman" w:hAnsi="TimesET Cyr;Times New Roman"/>
          <w:sz w:val="24"/>
        </w:rPr>
        <w:t>Один из моих друзей посоветовал попробовать гипноз. Не решаясь на операцию, я еще какое-то время выжидал в нерешительности, а затем обратился за помощью к сведущему в гипнозе психологу. Первые два визита не дали заметного результата, но я стал лучше разбираться в причинах и характере боли. Через несколько недель я почувствовал, что боль несколько ослабела. Через три месяца боль унялась, можно сказать, наполовину. Мне это показалось настоящим чудом.</w:t>
      </w:r>
    </w:p>
    <w:p>
      <w:pPr>
        <w:pStyle w:val="PlainText"/>
        <w:ind w:firstLine="720"/>
        <w:jc w:val="both"/>
        <w:rPr/>
      </w:pPr>
      <w:r>
        <w:rPr>
          <w:rFonts w:cs="TimesET Cyr;Times New Roman" w:ascii="TimesET Cyr;Times New Roman" w:hAnsi="TimesET Cyr;Times New Roman"/>
          <w:sz w:val="24"/>
        </w:rPr>
        <w:t>Я снова проконсультировался у хирургов-ортопедов, которые советовали мне оперироваться. Высмеяв гипноз как средство лечения, они заверили меня, что очень скоро боль вернется и пообещали близкую встречу на операционном столе. Такой прогноз только заставил меня с еще большей энергией разузнавать все, что со мной происходит.</w:t>
      </w:r>
    </w:p>
    <w:p>
      <w:pPr>
        <w:pStyle w:val="PlainText"/>
        <w:ind w:firstLine="720"/>
        <w:jc w:val="both"/>
        <w:rPr/>
      </w:pPr>
      <w:r>
        <w:rPr>
          <w:rFonts w:cs="TimesET Cyr;Times New Roman" w:ascii="TimesET Cyr;Times New Roman" w:hAnsi="TimesET Cyr;Times New Roman"/>
          <w:sz w:val="24"/>
        </w:rPr>
        <w:t>Внушавшие вначале уважение хирурги весьма разочаровали меня своей узколобостью в отношении гипноза и моих успехов в частичном снятии болевого синдрома. Я начал читать все, что только мог достать по гипнозу.</w:t>
      </w:r>
    </w:p>
    <w:p>
      <w:pPr>
        <w:pStyle w:val="PlainText"/>
        <w:ind w:firstLine="720"/>
        <w:jc w:val="both"/>
        <w:rPr/>
      </w:pPr>
      <w:r>
        <w:rPr>
          <w:rFonts w:cs="TimesET Cyr;Times New Roman" w:ascii="TimesET Cyr;Times New Roman" w:hAnsi="TimesET Cyr;Times New Roman"/>
          <w:sz w:val="24"/>
        </w:rPr>
        <w:t>Мой путь, начавшийся с желания избавиться от хронической боли, оказался моим профессиональным выбором, целью которого стало постижение механики гипноза. В середине семидесятых я занимался у Милтона Эриксона, доктора медицины, известного врача и новатора в гипнотерапии. Занятия проходили у него дома в Аризоне. Он был настолько чуток и внимателен со своими студентами и пациентами, что это было неиссякаемым источником вдохновения для всей нашей группы, и мы даже осмеливались приводить к нему на занятия наших пациентов.</w:t>
      </w:r>
    </w:p>
    <w:p>
      <w:pPr>
        <w:pStyle w:val="PlainText"/>
        <w:ind w:firstLine="720"/>
        <w:jc w:val="both"/>
        <w:rPr/>
      </w:pPr>
      <w:r>
        <w:rPr>
          <w:rFonts w:cs="TimesET Cyr;Times New Roman" w:ascii="TimesET Cyr;Times New Roman" w:hAnsi="TimesET Cyr;Times New Roman"/>
          <w:sz w:val="24"/>
        </w:rPr>
        <w:t>Прошло около двадцати лет с тех пор, как я впервые почувствовал боль в позвоночнике. Сейчас я могу бегать и почти на 99% избавился от своей боли и связанных с нею неудобств. И это продолжается уже на протяжении многих лет. Но я каждый день по-прежнему занимаюсь самогипнозом.</w:t>
      </w:r>
    </w:p>
    <w:p>
      <w:pPr>
        <w:pStyle w:val="PlainText"/>
        <w:ind w:firstLine="720"/>
        <w:jc w:val="both"/>
        <w:rPr/>
      </w:pPr>
      <w:r>
        <w:rPr>
          <w:rFonts w:cs="TimesET Cyr;Times New Roman" w:ascii="TimesET Cyr;Times New Roman" w:hAnsi="TimesET Cyr;Times New Roman"/>
          <w:sz w:val="24"/>
        </w:rPr>
        <w:t>Я много разъезжаю по стране и за рубежом, делясь своим опытом с коллегами в медицинских и других учебных заведениях, а также с широкой публикой, рассказывая, как можно использовать естественную способность к самогипнозу в практической жизни. Работа над книгой заняла несколько лет и, наконец, с помощью моего соавтора мне удалось составить наиболее полное описание методики изучения и применения самогипноза.</w:t>
      </w:r>
    </w:p>
    <w:p>
      <w:pPr>
        <w:pStyle w:val="PlainText"/>
        <w:ind w:firstLine="720"/>
        <w:jc w:val="both"/>
        <w:rPr/>
      </w:pPr>
      <w:r>
        <w:rPr>
          <w:rFonts w:cs="TimesET Cyr;Times New Roman" w:ascii="TimesET Cyr;Times New Roman" w:hAnsi="TimesET Cyr;Times New Roman"/>
          <w:sz w:val="24"/>
        </w:rPr>
        <w:t>Я надеюсь, что эта книга поможет рассказать о достоинствах самогипноза и его благотворном воздействии на личность гораздо большему количеству людей, чем я смог бы охватить за всю свою преподавательскую деятельность, будь у меня даже несколько жизней. Она вовсе не рассчитана на то, чтобы заменить собой обычную психотерапию и лечение, которых не надо избегать, если у вас возникли проблемы.</w:t>
      </w:r>
    </w:p>
    <w:p>
      <w:pPr>
        <w:pStyle w:val="PlainText"/>
        <w:ind w:firstLine="720"/>
        <w:jc w:val="both"/>
        <w:rPr/>
      </w:pPr>
      <w:r>
        <w:rPr>
          <w:rFonts w:cs="TimesET Cyr;Times New Roman" w:ascii="TimesET Cyr;Times New Roman" w:hAnsi="TimesET Cyr;Times New Roman"/>
          <w:sz w:val="24"/>
        </w:rPr>
        <w:t>Мои последние исследования и опыт частной практики доказывают, что приводимая нами техника доступна любому человеку, даже тем, кто признан негипнабельным в результате придирчивых и строго регламентированных тестов.</w:t>
      </w:r>
    </w:p>
    <w:p>
      <w:pPr>
        <w:pStyle w:val="PlainText"/>
        <w:ind w:firstLine="720"/>
        <w:jc w:val="both"/>
        <w:rPr/>
      </w:pPr>
      <w:r>
        <w:rPr>
          <w:rFonts w:cs="TimesET Cyr;Times New Roman" w:ascii="TimesET Cyr;Times New Roman" w:hAnsi="TimesET Cyr;Times New Roman"/>
          <w:sz w:val="24"/>
        </w:rPr>
        <w:t>Написанная доступным, простым языком и снабженная массой примеров и объяснений книга поможет овладеть техникой самогипноза как рядовому читателю, так и терапевтам, желающим включить самогипноз в свой лечебный арсенал.</w:t>
      </w:r>
    </w:p>
    <w:p>
      <w:pPr>
        <w:pStyle w:val="PlainText"/>
        <w:ind w:firstLine="720"/>
        <w:jc w:val="both"/>
        <w:rPr/>
      </w:pPr>
      <w:r>
        <w:rPr>
          <w:rFonts w:cs="TimesET Cyr;Times New Roman" w:ascii="TimesET Cyr;Times New Roman" w:hAnsi="TimesET Cyr;Times New Roman"/>
          <w:sz w:val="24"/>
        </w:rPr>
        <w:t>Современный самогипноз известен под разными названиями: визуализация, управляемое воображение, целевое расслабление, самовнушение, и прочее. Однако, независимо от ярлыка, принципы и цели остаются неизменными.</w:t>
      </w:r>
    </w:p>
    <w:p>
      <w:pPr>
        <w:pStyle w:val="PlainText"/>
        <w:ind w:firstLine="720"/>
        <w:jc w:val="both"/>
        <w:rPr/>
      </w:pPr>
      <w:r>
        <w:rPr>
          <w:rFonts w:cs="TimesET Cyr;Times New Roman" w:ascii="TimesET Cyr;Times New Roman" w:hAnsi="TimesET Cyr;Times New Roman"/>
          <w:sz w:val="24"/>
        </w:rPr>
        <w:t>Всем нам хочется преуспеть в жизни. С помощью этой книги вы откроете новые двери, возможно, увидите нечто неожиданное и за старыми дверями. Вы полностью откроете себя для новых положительных перемен.</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Брайан М. Алман,</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октор философии</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b/>
          <w:b/>
          <w:i/>
          <w:i/>
          <w:sz w:val="24"/>
        </w:rPr>
      </w:pPr>
      <w:r>
        <w:rPr>
          <w:b/>
          <w:i/>
          <w:sz w:val="24"/>
        </w:rPr>
      </w:r>
    </w:p>
    <w:p>
      <w:pPr>
        <w:pStyle w:val="PlainText"/>
        <w:ind w:firstLine="720"/>
        <w:jc w:val="both"/>
        <w:rPr>
          <w:b/>
          <w:b/>
          <w:sz w:val="24"/>
        </w:rPr>
      </w:pPr>
      <w:r>
        <w:rPr>
          <w:b/>
          <w:sz w:val="24"/>
        </w:rPr>
      </w:r>
    </w:p>
    <w:p>
      <w:pPr>
        <w:pStyle w:val="PlainText"/>
        <w:ind w:firstLine="720"/>
        <w:jc w:val="both"/>
        <w:rPr>
          <w:b/>
          <w:b/>
          <w:sz w:val="24"/>
        </w:rPr>
      </w:pPr>
      <w:r>
        <w:rPr>
          <w:b/>
          <w:sz w:val="24"/>
        </w:rPr>
      </w:r>
      <w:r>
        <w:br w:type="page"/>
      </w:r>
    </w:p>
    <w:p>
      <w:pPr>
        <w:pStyle w:val="PlainText"/>
        <w:ind w:firstLine="720"/>
        <w:jc w:val="both"/>
        <w:rPr>
          <w:b/>
          <w:b/>
          <w:sz w:val="28"/>
        </w:rPr>
      </w:pPr>
      <w:r>
        <w:rPr>
          <w:rFonts w:cs="TimesET Cyr;Times New Roman" w:ascii="TimesET Cyr;Times New Roman" w:hAnsi="TimesET Cyr;Times New Roman"/>
          <w:b/>
          <w:sz w:val="28"/>
        </w:rPr>
        <w:t xml:space="preserve">Раздел </w:t>
      </w:r>
      <w:r>
        <w:rPr>
          <w:rFonts w:cs="TimesET;Times New Roman" w:ascii="TimesET;Times New Roman" w:hAnsi="TimesET;Times New Roman"/>
          <w:b/>
          <w:sz w:val="28"/>
          <w:lang w:val="en-US"/>
        </w:rPr>
        <w:t>I</w:t>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caps/>
          <w:sz w:val="36"/>
        </w:rPr>
      </w:pPr>
      <w:r>
        <w:rPr>
          <w:rFonts w:cs="TimesET Cyr;Times New Roman" w:ascii="TimesET Cyr;Times New Roman" w:hAnsi="TimesET Cyr;Times New Roman"/>
          <w:b/>
          <w:caps/>
          <w:sz w:val="36"/>
        </w:rPr>
        <w:t>Знакомство с самогипнозом</w:t>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звольте вам представить Его Высочество Самогипноз... Именно он поможет вам изменить свою жизнь. Каждый понимает, что вряд ли возможно прожить без проблем, ведь они «часть нашего бытия. Однако не все осознают, что в каждом из нас таятся нетронутые резервы для выживания, развития нашей личности и успех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т раздел книги поможет вам развить способность погружения в транс и научит формулировать содержательные и действенные внушения с целью самосовершенствования. Внимательно прочитайте этот раздел, а затем переходите к тем главам в разделе II, которые представляют особый интерес для вас личн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 Что вам может дать эта книг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ктор Альберт Швейцер однажды заметил: «Пациенты носят своего доктора внутри себя. Они приходят к нам, не ведая об этой истине. Самой большой удачей можно считать тот случай, когда мы даем возможность приняться за работу доктору внутри пациента».</w:t>
      </w:r>
    </w:p>
    <w:p>
      <w:pPr>
        <w:pStyle w:val="PlainText"/>
        <w:ind w:firstLine="720"/>
        <w:jc w:val="both"/>
        <w:rPr/>
      </w:pPr>
      <w:r>
        <w:rPr>
          <w:rFonts w:cs="TimesET Cyr;Times New Roman" w:ascii="TimesET Cyr;Times New Roman" w:hAnsi="TimesET Cyr;Times New Roman"/>
          <w:sz w:val="24"/>
        </w:rPr>
        <w:t>Это ваше первое знакомство с самогипнозом? Думаю, вам будет интересно узнать, что искусство самогипноза практически доступно каждому. С его помощью вы можете отделаться от вредных привычек, избавиться от головной боли, снять стресс, подчинить себе болевые ощущения.</w:t>
      </w:r>
    </w:p>
    <w:p>
      <w:pPr>
        <w:pStyle w:val="PlainText"/>
        <w:ind w:firstLine="720"/>
        <w:jc w:val="both"/>
        <w:rPr/>
      </w:pPr>
      <w:r>
        <w:rPr>
          <w:rFonts w:cs="TimesET Cyr;Times New Roman" w:ascii="TimesET Cyr;Times New Roman" w:hAnsi="TimesET Cyr;Times New Roman"/>
          <w:sz w:val="24"/>
        </w:rPr>
        <w:t>Это средство поможет вам научиться принимать оптимальные решения, сосредоточить внимание, добиться успехов в спорте, научиться ладить с окружающими, добиваться своих целей и даже развить деловую смекалку. Возможности гипноза не ограничиваются только этим.</w:t>
      </w:r>
    </w:p>
    <w:p>
      <w:pPr>
        <w:pStyle w:val="PlainText"/>
        <w:ind w:firstLine="720"/>
        <w:jc w:val="both"/>
        <w:rPr/>
      </w:pPr>
      <w:r>
        <w:rPr>
          <w:rFonts w:cs="TimesET Cyr;Times New Roman" w:ascii="TimesET Cyr;Times New Roman" w:hAnsi="TimesET Cyr;Times New Roman"/>
          <w:sz w:val="24"/>
        </w:rPr>
        <w:t>Читайте книгу и получите подробные рекомендации, как развить способность к самогипнозу для достижения ваших собственных целе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Times New Roman" w:hAnsi="TimesET;Times New Roman" w:cs="TimesET;Times New Roman"/>
          <w:b/>
          <w:b/>
          <w:sz w:val="24"/>
        </w:rPr>
      </w:pPr>
      <w:r>
        <w:rPr>
          <w:rFonts w:cs="TimesET Cyr;Times New Roman" w:ascii="TimesET Cyr;Times New Roman" w:hAnsi="TimesET Cyr;Times New Roman"/>
          <w:b/>
          <w:sz w:val="24"/>
        </w:rPr>
        <w:t>Кому показан самогипноз</w:t>
      </w:r>
      <w:r>
        <w:rPr>
          <w:rFonts w:cs="TimesET;Times New Roman" w:ascii="TimesET;Times New Roman" w:hAnsi="TimesET;Times New Roman"/>
          <w:b/>
          <w:sz w:val="24"/>
        </w:rPr>
        <w:t>?</w:t>
      </w:r>
    </w:p>
    <w:p>
      <w:pPr>
        <w:pStyle w:val="PlainText"/>
        <w:ind w:firstLine="720"/>
        <w:jc w:val="both"/>
        <w:rPr/>
      </w:pPr>
      <w:r>
        <w:rPr>
          <w:rFonts w:cs="TimesET Cyr;Times New Roman" w:ascii="TimesET Cyr;Times New Roman" w:hAnsi="TimesET Cyr;Times New Roman"/>
          <w:sz w:val="24"/>
        </w:rPr>
        <w:t>В течение долгого времени клиническое использование самогипноза зависело от результатов тестов на восприимчивость.</w:t>
      </w:r>
    </w:p>
    <w:p>
      <w:pPr>
        <w:pStyle w:val="PlainText"/>
        <w:ind w:firstLine="720"/>
        <w:jc w:val="both"/>
        <w:rPr/>
      </w:pPr>
      <w:r>
        <w:rPr>
          <w:rFonts w:cs="TimesET Cyr;Times New Roman" w:ascii="TimesET Cyr;Times New Roman" w:hAnsi="TimesET Cyr;Times New Roman"/>
          <w:sz w:val="24"/>
        </w:rPr>
        <w:t>Однако исследования последних лет показали, что гипнотическому внушению поддаются даже те, чьи тесты дали довольно низкие результаты. Методики гипноза отличаются большим разнообразием, поэтому низкий результат отдельного теста свидетельствует лишь о том, что человеку не подходит методика, использованная в данном тесте.</w:t>
      </w:r>
    </w:p>
    <w:p>
      <w:pPr>
        <w:pStyle w:val="PlainText"/>
        <w:ind w:firstLine="720"/>
        <w:jc w:val="both"/>
        <w:rPr/>
      </w:pPr>
      <w:r>
        <w:rPr>
          <w:rFonts w:cs="TimesET Cyr;Times New Roman" w:ascii="TimesET Cyr;Times New Roman" w:hAnsi="TimesET Cyr;Times New Roman"/>
          <w:sz w:val="24"/>
        </w:rPr>
        <w:t>Основанный на личном восприятии человеком своих переживаний, самогипноз благотворно воздействует практически на любого. Мысль о том, что при лечении пациента надо в первую очередь учитывать и использовать его личные переживания и представления, была впервые высказана доктором Милтоном Г. Эриксоном, известным врачом, преподавателем и автором многочисленных публикаций.</w:t>
      </w:r>
    </w:p>
    <w:p>
      <w:pPr>
        <w:pStyle w:val="PlainText"/>
        <w:ind w:firstLine="720"/>
        <w:jc w:val="both"/>
        <w:rPr/>
      </w:pPr>
      <w:r>
        <w:rPr>
          <w:rFonts w:cs="TimesET Cyr;Times New Roman" w:ascii="TimesET Cyr;Times New Roman" w:hAnsi="TimesET Cyr;Times New Roman"/>
          <w:sz w:val="24"/>
        </w:rPr>
        <w:t>Эриксон считал, что успех гипнотического лечения в значительной мере достигается за счет того, что внушения формулируются с использованием оборотов речи, символов и образов, присущих данному пациенту. А в искусстве с одного взгляда уловить индивидуальные особенности клиента Эриксону не было равны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асто врачи, использовав все возможные способы лечения, так и не могли помочь больному. Признав его неизлечимым, они в последней надежде все-таки посылали его к Эриксону. Среди таких больных часто попадались пациенты, которые, согласно тестам, не поддавались гипнотическому внушению. Формулируя свои внушения, Эриксон опирался на личные ощущения клиента, а также использовал мягкую, ненавязчивую, косвенную манеру внушения.</w:t>
      </w:r>
    </w:p>
    <w:p>
      <w:pPr>
        <w:pStyle w:val="PlainText"/>
        <w:ind w:firstLine="720"/>
        <w:jc w:val="both"/>
        <w:rPr/>
      </w:pPr>
      <w:r>
        <w:rPr>
          <w:rFonts w:cs="TimesET Cyr;Times New Roman" w:ascii="TimesET Cyr;Times New Roman" w:hAnsi="TimesET Cyr;Times New Roman"/>
          <w:sz w:val="24"/>
        </w:rPr>
        <w:t>У многих сложилось впечатление о гипнотерапевте как о человеке, который властным голосом вещает: «Вы чувствуете то-то и то-то...», «Сейчас вы сделаете то или другое...». Эриксон отдавал предпочтение фразам типа: «Возможно, вы ощутите...» «Вам может показаться...». Здесь нет ни команды, ни прямого указания. Пациенту только дана подсказка, а испытать он может и нечто другое, поскольку он не скован приказом. Те, кто не терпит, чтобы ими «командовали», с готовностью следуют такой мягкой подсказке.</w:t>
      </w:r>
    </w:p>
    <w:p>
      <w:pPr>
        <w:pStyle w:val="PlainText"/>
        <w:ind w:firstLine="720"/>
        <w:jc w:val="both"/>
        <w:rPr/>
      </w:pPr>
      <w:r>
        <w:rPr>
          <w:rFonts w:cs="TimesET Cyr;Times New Roman" w:ascii="TimesET Cyr;Times New Roman" w:hAnsi="TimesET Cyr;Times New Roman"/>
          <w:sz w:val="24"/>
        </w:rPr>
        <w:t>Мы предлагаем несколько методик вхождения в транс, чтобы вы могли подобрать ту, которая лучше воздействует на вас. Вы научитесь дополнять и модифицировать выбранную вами методику, опираясь на собственный неповторимый внутренний мир ощущений и переживаний. Не отчаивайтесь, если вы не сразу подберете то, что вам надо. Наберитесь терпения, и умение придет к ва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извлечь максимум из этой книги?</w:t>
      </w:r>
    </w:p>
    <w:p>
      <w:pPr>
        <w:pStyle w:val="PlainText"/>
        <w:ind w:firstLine="720"/>
        <w:jc w:val="both"/>
        <w:rPr/>
      </w:pPr>
      <w:r>
        <w:rPr>
          <w:rFonts w:cs="TimesET Cyr;Times New Roman" w:ascii="TimesET Cyr;Times New Roman" w:hAnsi="TimesET Cyr;Times New Roman"/>
          <w:sz w:val="24"/>
        </w:rPr>
        <w:t>Есть один старый анекдот о молодом человеке, который мчится по улице, держа в руках футляр со скрипкой. Резко затормозив, он спрашивает у пожилого джентльмена, идущего навстречу: «Как попасть в Карнеги Холл</w:t>
      </w:r>
      <w:r>
        <w:rPr>
          <w:rStyle w:val="FootnoteCharacters"/>
          <w:rStyle w:val="FootnoteAnchor"/>
          <w:sz w:val="24"/>
        </w:rPr>
        <w:footnoteReference w:id="2"/>
      </w:r>
      <w:r>
        <w:rPr>
          <w:rFonts w:cs="TimesET Cyr;Times New Roman" w:ascii="TimesET Cyr;Times New Roman" w:hAnsi="TimesET Cyr;Times New Roman"/>
          <w:sz w:val="24"/>
        </w:rPr>
        <w:t>?» Взглянув на встрепанного юношу, тот рассудительно отвечает: «Упражняйтесь, упражняйтесь, упражняйте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амогипноз «это навык. Например, чего проще «подбрасывать мяч, мы все это умеем. Но если постоянно упражняться, да еще с тренером, мы вскоре начинаем попадать в цель.</w:t>
      </w:r>
    </w:p>
    <w:p>
      <w:pPr>
        <w:pStyle w:val="PlainText"/>
        <w:ind w:firstLine="720"/>
        <w:jc w:val="both"/>
        <w:rPr/>
      </w:pPr>
      <w:r>
        <w:rPr>
          <w:rFonts w:cs="TimesET Cyr;Times New Roman" w:ascii="TimesET Cyr;Times New Roman" w:hAnsi="TimesET Cyr;Times New Roman"/>
          <w:sz w:val="24"/>
        </w:rPr>
        <w:t>Возможно, у вас не одна цель и добиться их вы хотите с помощью самогипноза. Сначала научитесь технике вхождения в транс, ибо именно в этом состоянии опускается подъемный мост, открывая внушениям доступ к подсознанию.</w:t>
      </w:r>
    </w:p>
    <w:p>
      <w:pPr>
        <w:pStyle w:val="PlainText"/>
        <w:ind w:firstLine="720"/>
        <w:jc w:val="both"/>
        <w:rPr/>
      </w:pPr>
      <w:r>
        <w:rPr>
          <w:rFonts w:cs="TimesET Cyr;Times New Roman" w:ascii="TimesET Cyr;Times New Roman" w:hAnsi="TimesET Cyr;Times New Roman"/>
          <w:sz w:val="24"/>
        </w:rPr>
        <w:t>Одним техника самогипноза дается быстро, другим нужно время. Время учебы ни коим образом не отразится на эффективности самогипноза после того, как вы им овладели.</w:t>
      </w:r>
    </w:p>
    <w:p>
      <w:pPr>
        <w:pStyle w:val="PlainText"/>
        <w:ind w:firstLine="720"/>
        <w:jc w:val="both"/>
        <w:rPr/>
      </w:pPr>
      <w:r>
        <w:rPr>
          <w:rFonts w:cs="TimesET Cyr;Times New Roman" w:ascii="TimesET Cyr;Times New Roman" w:hAnsi="TimesET Cyr;Times New Roman"/>
          <w:sz w:val="24"/>
        </w:rPr>
        <w:t>Если вас беспокоит боль или еще какая-либо неотложная проблема, вы вероятно, захотите немедленно приступить к делу. Подождите, пока вы вполне освоите технику самогипноза, а тогда постепенно переходите к практическим внушениям, направленным на решение вашей проблемы.</w:t>
      </w:r>
    </w:p>
    <w:p>
      <w:pPr>
        <w:pStyle w:val="PlainText"/>
        <w:ind w:firstLine="720"/>
        <w:jc w:val="both"/>
        <w:rPr/>
      </w:pPr>
      <w:r>
        <w:rPr>
          <w:rFonts w:cs="TimesET Cyr;Times New Roman" w:ascii="TimesET Cyr;Times New Roman" w:hAnsi="TimesET Cyr;Times New Roman"/>
          <w:sz w:val="24"/>
        </w:rPr>
        <w:t>В явлении гипноза нет ничего магического или оккультного. Это естественное, нормальное состояние сознания, которым можно воспользоваться для воздействия на подсознание и весь организм.</w:t>
      </w:r>
    </w:p>
    <w:p>
      <w:pPr>
        <w:pStyle w:val="PlainText"/>
        <w:ind w:firstLine="720"/>
        <w:jc w:val="both"/>
        <w:rPr/>
      </w:pPr>
      <w:r>
        <w:rPr>
          <w:rFonts w:cs="TimesET Cyr;Times New Roman" w:ascii="TimesET Cyr;Times New Roman" w:hAnsi="TimesET Cyr;Times New Roman"/>
          <w:sz w:val="24"/>
        </w:rPr>
        <w:t>Расскажем о 48-летнем торговом агенте Джордже. В течение семи лет он мучился от болей в пояснице. Ему сделали операцию на одном из позвоночных дисков и все эти годы проводили усиленное медикаментозное лечение. В конце концов у него развилась сильная лекарственная аллергия. Два месяца спустя, овладев техникой самогипноза, он смог приглушить боль приблизительно до того же уровня, что и с помощью болеутоляющих. А через шесть месяцев он почувствовал такое значительное улучшение, какого не знал за все время своей боле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шел год, и жизнь приобрела для Джорджа прежнюю привлекательность. Теперь он практически не нуждался в лекарствах.</w:t>
      </w:r>
    </w:p>
    <w:p>
      <w:pPr>
        <w:pStyle w:val="PlainText"/>
        <w:ind w:firstLine="720"/>
        <w:jc w:val="both"/>
        <w:rPr/>
      </w:pPr>
      <w:r>
        <w:rPr>
          <w:rFonts w:cs="TimesET Cyr;Times New Roman" w:ascii="TimesET Cyr;Times New Roman" w:hAnsi="TimesET Cyr;Times New Roman"/>
          <w:sz w:val="24"/>
        </w:rPr>
        <w:t>Проблемой Джулии, 35-летней официантки, была чрезмерная полнота. Она располнела после родов и лет десять тяготилась этим обстоятельством. От постоянной диеты толку было мало. Ей самой не очень-то нравился ее внешний вид, да и врачи все повторяли, что для улучшения здоровья надо бы похудеть. Но последней каплей была нечаянно услышанная ею нелестная реплика двух посетителей по поводу ее габаритов.</w:t>
      </w:r>
    </w:p>
    <w:p>
      <w:pPr>
        <w:pStyle w:val="PlainText"/>
        <w:ind w:firstLine="720"/>
        <w:jc w:val="both"/>
        <w:rPr/>
      </w:pPr>
      <w:r>
        <w:rPr>
          <w:rFonts w:cs="TimesET Cyr;Times New Roman" w:ascii="TimesET Cyr;Times New Roman" w:hAnsi="TimesET Cyr;Times New Roman"/>
          <w:sz w:val="24"/>
        </w:rPr>
        <w:t>Джулия начала заниматься самогипнозом с целью изменить свое отношение к устоявшейся манере питания и активизировать свой образ жизни. За девять месяцев она похудела на тридцать килограммов. Но самое главное, что достигнутый вес оставался стабильным в последующие два года. Занятия самогипнозом она не прекратила, и была весьма довольна своим внешним видом и, соответственно, настроением.</w:t>
      </w:r>
    </w:p>
    <w:p>
      <w:pPr>
        <w:pStyle w:val="PlainText"/>
        <w:ind w:firstLine="720"/>
        <w:jc w:val="both"/>
        <w:rPr/>
      </w:pPr>
      <w:r>
        <w:rPr>
          <w:rFonts w:cs="TimesET Cyr;Times New Roman" w:ascii="TimesET Cyr;Times New Roman" w:hAnsi="TimesET Cyr;Times New Roman"/>
          <w:sz w:val="24"/>
        </w:rPr>
        <w:t>Наш внутренний потенциал безграничен, мы используем лишь самую малую его часть. Это тот бесценный клад, который следует открыть и заставить работать себе на польз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 Что такое гипноз и самогипноз</w:t>
      </w:r>
    </w:p>
    <w:p>
      <w:pPr>
        <w:pStyle w:val="PlainText"/>
        <w:ind w:firstLine="720"/>
        <w:jc w:val="both"/>
        <w:rPr/>
      </w:pPr>
      <w:r>
        <w:rPr>
          <w:rFonts w:cs="TimesET Cyr;Times New Roman" w:ascii="TimesET Cyr;Times New Roman" w:hAnsi="TimesET Cyr;Times New Roman"/>
          <w:sz w:val="24"/>
        </w:rPr>
        <w:t>Почти каждому не раз приходилось испытывать состояние, напоминающее транс, хотя человек вряд ли подозревал, что это гипноз. Вспомните, как иногда, уйдя в свои мысли, вы теряли ощущение реальности; как, увлеченные содержанием книги или обдумывая интересный план, не слышали обращенных к вам слов и не замечали пролетевших часов.</w:t>
      </w:r>
    </w:p>
    <w:p>
      <w:pPr>
        <w:pStyle w:val="PlainText"/>
        <w:ind w:firstLine="720"/>
        <w:jc w:val="both"/>
        <w:rPr/>
      </w:pPr>
      <w:r>
        <w:rPr>
          <w:rFonts w:cs="TimesET Cyr;Times New Roman" w:ascii="TimesET Cyr;Times New Roman" w:hAnsi="TimesET Cyr;Times New Roman"/>
          <w:sz w:val="24"/>
        </w:rPr>
        <w:t>Разница между подобными состояниями и самогипнозом заключается в том, что последний подразумевает определенную мотивацию и формулировку внушений, преследующих конкретную цель. Как правило, люди не верят, что они поддались гипнозу, когда это с ними происходит в первый, да и во второй раз. Гипнотический транс не воспринимается как абсолютно уникальное состояние. В чувстве сосредоточенности нет ничего необычного.</w:t>
      </w:r>
    </w:p>
    <w:p>
      <w:pPr>
        <w:pStyle w:val="PlainText"/>
        <w:ind w:firstLine="720"/>
        <w:jc w:val="both"/>
        <w:rPr/>
      </w:pPr>
      <w:r>
        <w:rPr>
          <w:rFonts w:cs="TimesET Cyr;Times New Roman" w:ascii="TimesET Cyr;Times New Roman" w:hAnsi="TimesET Cyr;Times New Roman"/>
          <w:sz w:val="24"/>
        </w:rPr>
        <w:t>Гипноз нельзя считать формой сна, хотя человек в трансе кажется спящим. Дело обстоит совсем наоборот. Энцефалограммы, сделанные людям в состоянии гипноза, показывают, что разум находится в состоянии активного бодрствования.</w:t>
      </w:r>
    </w:p>
    <w:p>
      <w:pPr>
        <w:pStyle w:val="PlainText"/>
        <w:ind w:firstLine="720"/>
        <w:jc w:val="both"/>
        <w:rPr/>
      </w:pPr>
      <w:r>
        <w:rPr>
          <w:rFonts w:cs="TimesET Cyr;Times New Roman" w:ascii="TimesET Cyr;Times New Roman" w:hAnsi="TimesET Cyr;Times New Roman"/>
          <w:sz w:val="24"/>
        </w:rPr>
        <w:t>Существует множество определений гипноза, но поскольку механику его воздействия разгадать никому не удалось, все описывают только конечный результат. А поскольку каждое описание зависит от индивидуального восприятия, то в итоге все сильно смахивает на притчу о семи слепых мудрецах, которые описывали слона.</w:t>
      </w:r>
    </w:p>
    <w:p>
      <w:pPr>
        <w:pStyle w:val="PlainText"/>
        <w:ind w:firstLine="720"/>
        <w:jc w:val="both"/>
        <w:rPr/>
      </w:pPr>
      <w:r>
        <w:rPr>
          <w:rFonts w:cs="TimesET Cyr;Times New Roman" w:ascii="TimesET Cyr;Times New Roman" w:hAnsi="TimesET Cyr;Times New Roman"/>
          <w:sz w:val="24"/>
        </w:rPr>
        <w:t>Попробуем дать свое определение гипноза как специфического состояния сознания, в котором внушения воздействуют на него с гораздо большей силой, чем в обычных условиях. Находясь под гипнозом, человек подавляет критическое воздействие сознания. Внимание сфокусировано в очень узком направлении, причем уровень восприятия в фокусе гораздо выше, чем вне гипнотического воздействия. Этот повышенный уровень восприятия помогает посылать внушения прямо в подсознание.</w:t>
      </w:r>
    </w:p>
    <w:p>
      <w:pPr>
        <w:pStyle w:val="PlainText"/>
        <w:ind w:firstLine="720"/>
        <w:jc w:val="both"/>
        <w:rPr/>
      </w:pPr>
      <w:r>
        <w:rPr>
          <w:rFonts w:cs="TimesET Cyr;Times New Roman" w:ascii="TimesET Cyr;Times New Roman" w:hAnsi="TimesET Cyr;Times New Roman"/>
          <w:sz w:val="24"/>
        </w:rPr>
        <w:t>Почти все работающие в этой области исследователи признают своеобразие трансового состояния, так как оно позволяет управлять теми сферами деятельности организма, которые неподвластны сознанию.</w:t>
      </w:r>
    </w:p>
    <w:p>
      <w:pPr>
        <w:pStyle w:val="PlainText"/>
        <w:ind w:firstLine="720"/>
        <w:jc w:val="both"/>
        <w:rPr/>
      </w:pPr>
      <w:r>
        <w:rPr>
          <w:rFonts w:cs="TimesET Cyr;Times New Roman" w:ascii="TimesET Cyr;Times New Roman" w:hAnsi="TimesET Cyr;Times New Roman"/>
          <w:sz w:val="24"/>
        </w:rPr>
        <w:t>Если вы не верите, сядьте на стул и без напряжения, но вполне осознанно, попытайтесь замедлить биение вашего сердца процентов на десять или попробуйте на один-два градуса поднять температуру вашей руки. Этих внутренних изменений нельзя добиться сознательно, однако в состоянии гипноза вы можете вызвать химические, физические, психологические и эмоциональные изменения в разных частях организм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не что иное, как самогипноз</w:t>
      </w:r>
    </w:p>
    <w:p>
      <w:pPr>
        <w:pStyle w:val="PlainText"/>
        <w:ind w:firstLine="720"/>
        <w:jc w:val="both"/>
        <w:rPr/>
      </w:pPr>
      <w:r>
        <w:rPr>
          <w:rFonts w:cs="TimesET Cyr;Times New Roman" w:ascii="TimesET Cyr;Times New Roman" w:hAnsi="TimesET Cyr;Times New Roman"/>
          <w:sz w:val="24"/>
        </w:rPr>
        <w:t>Многие полагают, что существует разница между гипнотическим воздействием индуктора и самогипнозом. Однако большинство специалистов сходятся во мнении, что все виды гипноза «это не что иное, как самогипноз. Гипнотерапевт может лишь помочь вам войти в транс, но ситуацию контролируете вы сами, это ваш гипно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это утверждение противоречит тому, что вы читали или слышали. Часто гипноз окружен мистической аурой, которая ему вовсе не свойственна, а лишь затушевывает его ценность как средства, помогающего серьезно изменить себя к лучшем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на эстраде против гипноза в клинике</w:t>
      </w:r>
    </w:p>
    <w:p>
      <w:pPr>
        <w:pStyle w:val="PlainText"/>
        <w:ind w:firstLine="720"/>
        <w:jc w:val="both"/>
        <w:rPr/>
      </w:pPr>
      <w:r>
        <w:rPr>
          <w:rFonts w:cs="TimesET Cyr;Times New Roman" w:ascii="TimesET Cyr;Times New Roman" w:hAnsi="TimesET Cyr;Times New Roman"/>
          <w:sz w:val="24"/>
        </w:rPr>
        <w:t>Между этими двумя понятиями существует значительная разница. Эстрадный вариант «это сценическое действо, предназначенное для развлечения публики.</w:t>
      </w:r>
    </w:p>
    <w:p>
      <w:pPr>
        <w:pStyle w:val="PlainText"/>
        <w:ind w:firstLine="720"/>
        <w:jc w:val="both"/>
        <w:rPr/>
      </w:pPr>
      <w:r>
        <w:rPr>
          <w:rFonts w:cs="TimesET Cyr;Times New Roman" w:ascii="TimesET Cyr;Times New Roman" w:hAnsi="TimesET Cyr;Times New Roman"/>
          <w:sz w:val="24"/>
        </w:rPr>
        <w:t>Эстрадным гипнотизерам присуща определенная манера поведения. Обычно предлагается выйти на сцену желающим принять участие в сеансе. Иногда такие энтузиасты уже пропустили рюмочку-другую и тормоза у них достаточно ослаблены. Среди добровольцев также встречаются постоянные зрители, уже примелькавшиеся на подобных представлениях и, как правило, легко поддающиеся гипнозу. Гипнотизер охотно приглашает их на сцен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ем происходит отбор на сцене. Те, кто, по мнению гипнотизера, будут «упираться» или «сопротивляться», отметаются сразу. Эстрадник как правило отлично читает телесный язык и другие признаки, указывающие на то, что с данным объектом хлопот не будет и шоу удастся на слав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результате отсева на сцене остается тщательно отобранная группка желающих, и представление начинается. Не имеет значения, все или не все из них поддались гипнозу. Возможно, они в трансе, а может, только убедили себя в этом, или подыгрывают ведущему сеанс. Магия сцены воздействует на них, и теперь они озабочены тем, чтобы не «подвести» и не «испортить представл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 этому времени все участники уловили молчаливый намек, что им можно оставить за сценой все тормоза. Теперь что бы они ни вытворяли, у них есть оправдание ««ведь их загипнотизировали».</w:t>
      </w:r>
    </w:p>
    <w:p>
      <w:pPr>
        <w:pStyle w:val="PlainText"/>
        <w:ind w:firstLine="720"/>
        <w:jc w:val="both"/>
        <w:rPr/>
      </w:pPr>
      <w:r>
        <w:rPr>
          <w:rFonts w:cs="TimesET Cyr;Times New Roman" w:ascii="TimesET Cyr;Times New Roman" w:hAnsi="TimesET Cyr;Times New Roman"/>
          <w:sz w:val="24"/>
        </w:rPr>
        <w:t>Человеку вовсе не надо входить в транс, чтобы крякать уткой, завывать Фрэнком Синатрой или дико хохотать. Все эти глупости получаются и без гипноза. В этом легко убедиться, зайдя в пятницу вечером в какую-нибудь пивнушку, где колобродят холостяки.</w:t>
      </w:r>
    </w:p>
    <w:p>
      <w:pPr>
        <w:pStyle w:val="PlainText"/>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уществует ли эффект Свенгали?</w:t>
      </w:r>
    </w:p>
    <w:p>
      <w:pPr>
        <w:pStyle w:val="PlainText"/>
        <w:ind w:firstLine="720"/>
        <w:jc w:val="both"/>
        <w:rPr/>
      </w:pPr>
      <w:r>
        <w:rPr>
          <w:rFonts w:cs="TimesET Cyr;Times New Roman" w:ascii="TimesET Cyr;Times New Roman" w:hAnsi="TimesET Cyr;Times New Roman"/>
          <w:sz w:val="24"/>
        </w:rPr>
        <w:t>Наиболее часто возникает вопрос, можно ли заставить человека в трансе делать что-либо против его воли, т.е. добиться эффекта Свенгали. Обычно этот вопрос задают, прочитав какой-нибудь роман или посмотрев фильм, где герои действуют в состоянии гипноза.</w:t>
      </w:r>
    </w:p>
    <w:p>
      <w:pPr>
        <w:pStyle w:val="PlainText"/>
        <w:ind w:firstLine="720"/>
        <w:jc w:val="both"/>
        <w:rPr/>
      </w:pPr>
      <w:r>
        <w:rPr>
          <w:rFonts w:cs="TimesET Cyr;Times New Roman" w:ascii="TimesET Cyr;Times New Roman" w:hAnsi="TimesET Cyr;Times New Roman"/>
          <w:sz w:val="24"/>
        </w:rPr>
        <w:t>В старом фильме Джона Барримора «Свенгали» бородатый маньяк гипнотизирует женщин и заставляет их выполнять любое его желание и совершать задуманные им преступления. Да и современные фильмы и телеспектакли внесли свою лепту в создание искаженного представления о гипнозе. Все это привело к тому, что, услышав предложение о гипнотерапевтическом лечении, пациенты отказываются из боязни, что их заставят делать какие-нибудь глупости и совершать поступки, о которых они будут потом сожалеть.</w:t>
      </w:r>
    </w:p>
    <w:p>
      <w:pPr>
        <w:pStyle w:val="PlainText"/>
        <w:ind w:firstLine="720"/>
        <w:jc w:val="both"/>
        <w:rPr/>
      </w:pPr>
      <w:r>
        <w:rPr>
          <w:rFonts w:cs="TimesET Cyr;Times New Roman" w:ascii="TimesET Cyr;Times New Roman" w:hAnsi="TimesET Cyr;Times New Roman"/>
          <w:sz w:val="24"/>
        </w:rPr>
        <w:t>Мы хотим вас предупредить: никогда не позволяйте неспециалисту вводить вас в транс. Однако, как показывают исследования, находясь в состоянии гипноза, человек следует только тем внушениям, которые соответствуют его основным интересам.</w:t>
      </w:r>
    </w:p>
    <w:p>
      <w:pPr>
        <w:pStyle w:val="PlainText"/>
        <w:ind w:firstLine="720"/>
        <w:jc w:val="both"/>
        <w:rPr/>
      </w:pPr>
      <w:r>
        <w:rPr>
          <w:rFonts w:cs="TimesET Cyr;Times New Roman" w:ascii="TimesET Cyr;Times New Roman" w:hAnsi="TimesET Cyr;Times New Roman"/>
          <w:sz w:val="24"/>
        </w:rPr>
        <w:t>Что касается клиники или научного учреждения, конечно, там никто не станет требовать от человека в трансе совершить убийство или грабеж. Но есть немало примеров, когда подобное внушение игнорировалось объектом, а если индуктор продолжал настаивать, клиент сам выходил из транса.</w:t>
      </w:r>
    </w:p>
    <w:p>
      <w:pPr>
        <w:pStyle w:val="PlainText"/>
        <w:ind w:firstLine="720"/>
        <w:jc w:val="both"/>
        <w:rPr/>
      </w:pPr>
      <w:r>
        <w:rPr>
          <w:rFonts w:cs="TimesET Cyr;Times New Roman" w:ascii="TimesET Cyr;Times New Roman" w:hAnsi="TimesET Cyr;Times New Roman"/>
          <w:sz w:val="24"/>
        </w:rPr>
        <w:t>Люди нарушают закон и творят зло без всякого гипноза. Просто гипноз помогает режиссерам и сценаристам сделать сюжет «покруче», но вряд ли достовер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з вовсе не лишает вас силы воли и не мешает отличать добро от зла. Тем более безопасен самогипноз, когда вы сами даете себе установки. Ведь каждый хочет себе добра.</w:t>
      </w:r>
    </w:p>
    <w:p>
      <w:pPr>
        <w:pStyle w:val="PlainText"/>
        <w:ind w:firstLine="720"/>
        <w:jc w:val="both"/>
        <w:rPr/>
      </w:pPr>
      <w:r>
        <w:rPr>
          <w:rFonts w:cs="TimesET Cyr;Times New Roman" w:ascii="TimesET Cyr;Times New Roman" w:hAnsi="TimesET Cyr;Times New Roman"/>
          <w:sz w:val="24"/>
        </w:rPr>
        <w:t>При самогипнозе вы сами себе и индуктор и объект. Это все равно что быть продюсером фильма и играть в нем главную роль. В этом есть свой минус. Например, овладение некоторыми методами гипноза, взять хотя бы возрастную регрессию, потребует значительных усил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противовес распространенному представлению, гипноз не только не ослабляет ваш контроль над собой, но, напротив, усиливает его. В состоянии гипноза внешний мир отнюдь не перестает существовать для вас и, если понадобится, ваши реакции на него будут вполне адекватными. Единственным ограничением в применении гипноза является ваше нежелание перем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3. Практическая сторона самогипноза</w:t>
      </w:r>
    </w:p>
    <w:p>
      <w:pPr>
        <w:pStyle w:val="PlainText"/>
        <w:ind w:firstLine="720"/>
        <w:jc w:val="both"/>
        <w:rPr/>
      </w:pPr>
      <w:r>
        <w:rPr>
          <w:rFonts w:cs="TimesET Cyr;Times New Roman" w:ascii="TimesET Cyr;Times New Roman" w:hAnsi="TimesET Cyr;Times New Roman"/>
          <w:sz w:val="24"/>
        </w:rPr>
        <w:t>Заинтересовавшись самогипнозом, вы, естественно, зададитесь практическими вопросами: где заниматься, когда и сколько? Вы получите ответы, прочитав эту глав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де заниматься?</w:t>
      </w:r>
    </w:p>
    <w:p>
      <w:pPr>
        <w:pStyle w:val="PlainText"/>
        <w:ind w:firstLine="720"/>
        <w:jc w:val="both"/>
        <w:rPr/>
      </w:pPr>
      <w:r>
        <w:rPr>
          <w:rFonts w:cs="TimesET Cyr;Times New Roman" w:ascii="TimesET Cyr;Times New Roman" w:hAnsi="TimesET Cyr;Times New Roman"/>
          <w:sz w:val="24"/>
        </w:rPr>
        <w:t>Существуют люди, которые могут погрузиться в чтение практически в любом месте: в суете вокзала, в приемной у врача и даже в ресторане. Если вы обладаете такой способностью, значит, вы можете заниматься самогипнозом в любом месте. Однако большинство людей предпочитают начинать занятия в тихом, укромном уголке. В нашем переполненном звуками мире найти такое место непросто.</w:t>
      </w:r>
    </w:p>
    <w:p>
      <w:pPr>
        <w:pStyle w:val="PlainText"/>
        <w:ind w:firstLine="720"/>
        <w:jc w:val="both"/>
        <w:rPr/>
      </w:pPr>
      <w:r>
        <w:rPr>
          <w:rFonts w:cs="TimesET Cyr;Times New Roman" w:ascii="TimesET Cyr;Times New Roman" w:hAnsi="TimesET Cyr;Times New Roman"/>
          <w:sz w:val="24"/>
        </w:rPr>
        <w:t>Тем не менее, вам удалось отыскать подходящее место. Постарайтесь предельно расслабиться и принять возможно более удобную позу.</w:t>
      </w:r>
    </w:p>
    <w:p>
      <w:pPr>
        <w:pStyle w:val="PlainText"/>
        <w:ind w:firstLine="720"/>
        <w:jc w:val="both"/>
        <w:rPr/>
      </w:pPr>
      <w:r>
        <w:rPr>
          <w:rFonts w:cs="TimesET Cyr;Times New Roman" w:ascii="TimesET Cyr;Times New Roman" w:hAnsi="TimesET Cyr;Times New Roman"/>
          <w:sz w:val="24"/>
        </w:rPr>
        <w:t>Когда вы научитесь быстро и легко входить в транс, вы сможете воспринимать внешние «отвлекающие» звуки как дополнительный сигнал к еще большему расслаблению. Вы научитесь заниматься самогипнозом сидя в кинотеатре перед началом фильма, в салоне самолета и даже на переполненной людьми автобусной остановке.</w:t>
      </w:r>
    </w:p>
    <w:p>
      <w:pPr>
        <w:pStyle w:val="PlainText"/>
        <w:ind w:firstLine="720"/>
        <w:jc w:val="both"/>
        <w:rPr/>
      </w:pPr>
      <w:r>
        <w:rPr>
          <w:rFonts w:cs="TimesET Cyr;Times New Roman" w:ascii="TimesET Cyr;Times New Roman" w:hAnsi="TimesET Cyr;Times New Roman"/>
          <w:sz w:val="24"/>
        </w:rPr>
        <w:t>Если вы для начала выберете место вне дома, то оно должно быть скрыто от посторонних глаз. Лучше расположиться за домом, а не у парадного крыльца, где вас могут прервать. Когда вы наберетесь опыта и научитесь легко входить в транс и выходить из него, вы можете перебраться на пляж или в парк, одновременно наслаждаясь солнышком и теплом.</w:t>
      </w:r>
    </w:p>
    <w:p>
      <w:pPr>
        <w:pStyle w:val="PlainText"/>
        <w:ind w:firstLine="720"/>
        <w:jc w:val="both"/>
        <w:rPr/>
      </w:pPr>
      <w:r>
        <w:rPr>
          <w:rFonts w:cs="TimesET Cyr;Times New Roman" w:ascii="TimesET Cyr;Times New Roman" w:hAnsi="TimesET Cyr;Times New Roman"/>
          <w:sz w:val="24"/>
        </w:rPr>
        <w:t>Лучше всего начинать занятия не выходя из дома, где-нибудь в спальне или рабочем кабинете, особенно если у вас есть дети. Если не удалось найти подходящего места в доме, заберитесь в свой припаркованный автомобиль. На работе можете воспользоваться обеденным перерывом и закрыться в своем кабинете.</w:t>
      </w:r>
    </w:p>
    <w:p>
      <w:pPr>
        <w:pStyle w:val="PlainText"/>
        <w:ind w:firstLine="720"/>
        <w:jc w:val="both"/>
        <w:rPr/>
      </w:pPr>
      <w:r>
        <w:rPr>
          <w:rFonts w:cs="TimesET Cyr;Times New Roman" w:ascii="TimesET Cyr;Times New Roman" w:hAnsi="TimesET Cyr;Times New Roman"/>
          <w:sz w:val="24"/>
        </w:rPr>
        <w:t>Выберите то, что вам больше всего подходит и приглушите освещение. Главное, чтобы вам было удобно, спокойно и никто не мог вам помешать. Выделите специальное время для занят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птимальная продолжительность сеанса</w:t>
      </w:r>
    </w:p>
    <w:p>
      <w:pPr>
        <w:pStyle w:val="PlainText"/>
        <w:ind w:firstLine="720"/>
        <w:jc w:val="both"/>
        <w:rPr/>
      </w:pPr>
      <w:r>
        <w:rPr>
          <w:rFonts w:cs="TimesET Cyr;Times New Roman" w:ascii="TimesET Cyr;Times New Roman" w:hAnsi="TimesET Cyr;Times New Roman"/>
          <w:sz w:val="24"/>
        </w:rPr>
        <w:t>Начав упражнения, вы сами определите, когда и сколько вам нужно заниматься. Возможно, самым удобным временем вам покажется полдень, эта передышка между утренними и вечерними заботами, когда можно подытожить то, что сделано и что вас еще ожидает. Придумайте себе особую вступительную фразу, которая послужит сигналом к самоиндукции. Что-нибудь вроде: «Размеренное дыхание и отдых заряжают меня энергией».</w:t>
      </w:r>
    </w:p>
    <w:p>
      <w:pPr>
        <w:pStyle w:val="PlainText"/>
        <w:ind w:firstLine="720"/>
        <w:jc w:val="both"/>
        <w:rPr/>
      </w:pPr>
      <w:r>
        <w:rPr>
          <w:rFonts w:cs="TimesET Cyr;Times New Roman" w:ascii="TimesET Cyr;Times New Roman" w:hAnsi="TimesET Cyr;Times New Roman"/>
          <w:sz w:val="24"/>
        </w:rPr>
        <w:t>Возможно, вы почувствуете, что для первых занятий вам требуется минут 15»20. Когда постепенно придет опыт, вы обнаружите, что вам достаточно и 8»10 минут. Опять же, чем серьезнее и сложнее поставленная вами цель, тем больше времени займет сеанс.</w:t>
      </w:r>
    </w:p>
    <w:p>
      <w:pPr>
        <w:pStyle w:val="PlainText"/>
        <w:ind w:firstLine="720"/>
        <w:jc w:val="both"/>
        <w:rPr/>
      </w:pPr>
      <w:r>
        <w:rPr>
          <w:rFonts w:cs="TimesET Cyr;Times New Roman" w:ascii="TimesET Cyr;Times New Roman" w:hAnsi="TimesET Cyr;Times New Roman"/>
          <w:sz w:val="24"/>
        </w:rPr>
        <w:t>Расслабление и вхождение в транс будет отнимать все меньше времени, а его основную часть вы потратите на внушения и образные представления, связанные с вашей непосредственной целью и желаемыми переменами.</w:t>
      </w:r>
    </w:p>
    <w:p>
      <w:pPr>
        <w:pStyle w:val="PlainText"/>
        <w:ind w:firstLine="720"/>
        <w:jc w:val="both"/>
        <w:rPr/>
      </w:pPr>
      <w:r>
        <w:rPr>
          <w:rFonts w:cs="TimesET Cyr;Times New Roman" w:ascii="TimesET Cyr;Times New Roman" w:hAnsi="TimesET Cyr;Times New Roman"/>
          <w:sz w:val="24"/>
        </w:rPr>
        <w:t>Многие предпочитают заниматься не больше трех-четырех минут, но зато несколько раз в течение дня. Повторные занятия дают весьма ощутимый результат. Чем больше разовьется ваша способность легко входить в транс, тем с большим удовольствием вы будете возвращаться к этим благотворным передышкам.</w:t>
      </w:r>
    </w:p>
    <w:p>
      <w:pPr>
        <w:pStyle w:val="PlainText"/>
        <w:ind w:firstLine="720"/>
        <w:jc w:val="both"/>
        <w:rPr/>
      </w:pPr>
      <w:r>
        <w:rPr>
          <w:rFonts w:cs="TimesET Cyr;Times New Roman" w:ascii="TimesET Cyr;Times New Roman" w:hAnsi="TimesET Cyr;Times New Roman"/>
          <w:sz w:val="24"/>
        </w:rPr>
        <w:t>Наше существование «это цепь непрерывных изменений. Сама вселенная постоянно видоизменяется. Меняются времена года, чередуются прилив и отлив, листья на деревьях осыпаются и снова распускаются. Даже в нашем теле идет постоянный процесс отмирания клеток и появления новых. Даже могучие скалы разрушаются со временем. Поэтому так естественно наше ожидание перемен в нас самих.</w:t>
      </w:r>
    </w:p>
    <w:p>
      <w:pPr>
        <w:pStyle w:val="PlainText"/>
        <w:ind w:firstLine="720"/>
        <w:jc w:val="both"/>
        <w:rPr/>
      </w:pPr>
      <w:r>
        <w:rPr>
          <w:rFonts w:cs="TimesET Cyr;Times New Roman" w:ascii="TimesET Cyr;Times New Roman" w:hAnsi="TimesET Cyr;Times New Roman"/>
          <w:sz w:val="24"/>
        </w:rPr>
        <w:t>И чем больше вы концентрируетесь на этой мысли и осознаете, что достижение этих перемен в пределах ваших возможностей, тем больших успехов вы добьетесь в жизни. С самого начала настройте себя на то, что вы непременно осуществите желаемые перемены с помощью само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rFonts w:cs="TimesET Cyr;Times New Roman" w:ascii="TimesET Cyr;Times New Roman" w:hAnsi="TimesET Cyr;Times New Roman"/>
          <w:b/>
          <w:sz w:val="24"/>
        </w:rPr>
        <w:t>Начальная стратегия внушения</w:t>
      </w:r>
    </w:p>
    <w:p>
      <w:pPr>
        <w:pStyle w:val="PlainText"/>
        <w:ind w:firstLine="720"/>
        <w:jc w:val="both"/>
        <w:rPr/>
      </w:pPr>
      <w:r>
        <w:rPr>
          <w:rFonts w:cs="TimesET Cyr;Times New Roman" w:ascii="TimesET Cyr;Times New Roman" w:hAnsi="TimesET Cyr;Times New Roman"/>
          <w:sz w:val="24"/>
        </w:rPr>
        <w:t>Выработайте свое собственное короткое и ритмичное внушение, что-то вроде трансового заклинания. Например, вы можете начинать сеанс в начале дня со слов: «Легкое дыхание, целеустремленность и открытость... На весь день... Легкое дыхание, целеустремленность и открытость... На весь ден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о будет исходной установкой для вашего внутреннего голоса. Сосредоточьте на нем все ваши слова, образные и красочные представления, впитывайте ее с каждым вдохом. Это «отличный способ научиться задавать своим внушениям определенную направленность. (Об этом подробнее в главе 7).</w:t>
      </w:r>
    </w:p>
    <w:p>
      <w:pPr>
        <w:pStyle w:val="PlainText"/>
        <w:ind w:firstLine="720"/>
        <w:jc w:val="both"/>
        <w:rPr/>
      </w:pPr>
      <w:r>
        <w:rPr>
          <w:rFonts w:cs="TimesET Cyr;Times New Roman" w:ascii="TimesET Cyr;Times New Roman" w:hAnsi="TimesET Cyr;Times New Roman"/>
          <w:sz w:val="24"/>
        </w:rPr>
        <w:t>Для ритмичного внушения в середине дня подберите что-нибудь вроде: «Спокойствие и уверенность... Какой урок я извлекла (извлек) из сегодняшнего утра? Спокойствие и уверенность... Какой урок я извлекла из сегодняшнего утра? Спокойствие и уверенность...» А для вечера можно использовать заклинание типа: «Дыши и отбрось тревоги прочь, дыши и отбрось тревоги проч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идеть или лежать «что лучше?</w:t>
      </w:r>
    </w:p>
    <w:p>
      <w:pPr>
        <w:pStyle w:val="PlainText"/>
        <w:ind w:firstLine="720"/>
        <w:jc w:val="both"/>
        <w:rPr/>
      </w:pPr>
      <w:r>
        <w:rPr>
          <w:rFonts w:cs="TimesET Cyr;Times New Roman" w:ascii="TimesET Cyr;Times New Roman" w:hAnsi="TimesET Cyr;Times New Roman"/>
          <w:sz w:val="24"/>
        </w:rPr>
        <w:t>Многие предпочитают удобную сидячую позу. Лежа, если вы достаточно расслабились, вы можете невзначай уснуть. Если это и есть цель вашего сеанса, то ложитесь на здоровье.</w:t>
      </w:r>
    </w:p>
    <w:p>
      <w:pPr>
        <w:pStyle w:val="PlainText"/>
        <w:ind w:firstLine="720"/>
        <w:jc w:val="both"/>
        <w:rPr/>
      </w:pPr>
      <w:r>
        <w:rPr>
          <w:rFonts w:cs="TimesET Cyr;Times New Roman" w:ascii="TimesET Cyr;Times New Roman" w:hAnsi="TimesET Cyr;Times New Roman"/>
          <w:sz w:val="24"/>
        </w:rPr>
        <w:t>Подберите удобное кресло с высокой спинкой, чтобы голова не могла откинуться назад, когда вы расслабитесь. Можно подложить под голову подушку. Если у кресла есть подлокотники, положите на них руки, если нет, сложите их на коленях. Главное, чтобы вам было удобн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Что делать с глазами «открыть или закры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и то и другое. Однако складывается впечатление, что большинству удобнее заниматься самогипнозом с закрытыми глазами, так как при расслаблении мышц лица веки тяжелеют и опускаются сами.</w:t>
      </w:r>
    </w:p>
    <w:p>
      <w:pPr>
        <w:pStyle w:val="PlainText"/>
        <w:ind w:firstLine="720"/>
        <w:jc w:val="both"/>
        <w:rPr/>
      </w:pPr>
      <w:r>
        <w:rPr>
          <w:rFonts w:cs="TimesET Cyr;Times New Roman" w:ascii="TimesET Cyr;Times New Roman" w:hAnsi="TimesET Cyr;Times New Roman"/>
          <w:sz w:val="24"/>
        </w:rPr>
        <w:t>Однако у многих при вхождении в транс и в состоянии транса глаза остаются открытыми. Так что не имеет значения, что вы делаете со своими глазами, лишь бы вам было удобно. Если вам лучше работать с открытыми глазами, зафиксируйте взгляд на каком-нибудь неподвижном или равномерно и медленно движущемся предм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нующие прохожие, несущийся транспорт, мелькание телеэкрана не способствуют концентрации внимания, что необходимо для вхождения в транс. Хотя можете провести эксперимент по вхождению в транс с открытыми глазами и в этих неадекватных условиях.</w:t>
      </w:r>
    </w:p>
    <w:p>
      <w:pPr>
        <w:pStyle w:val="PlainText"/>
        <w:ind w:firstLine="720"/>
        <w:jc w:val="both"/>
        <w:rPr/>
      </w:pPr>
      <w:r>
        <w:rPr>
          <w:rFonts w:cs="TimesET Cyr;Times New Roman" w:ascii="TimesET Cyr;Times New Roman" w:hAnsi="TimesET Cyr;Times New Roman"/>
          <w:sz w:val="24"/>
        </w:rPr>
        <w:t>Однако новичкам мы рекомендуем начинать занятия самогипнозом с закрытыми глазами. Как и при овладении всяким навыком, здесь тоже надо начинать с проторенной дорожки и лишь потом отправляться в самостоятельный поис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сеанса не забудьте сделать внушение на будущее: «С помощью глубокого спокойного дыхания я могу снова вернуться в это состояние сфокусированного восприятия». Это поможет вам на следующем занятии легче и быстрее войти в транс.</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4. Правильное дыхание и техника расслаб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удивительно, что большинство из нас воспринимают дыхание и расслабление как само собой разумеющееся. Разве мы не знаем, как дышать? Слава Богу, делаем это с самого рождения и, наверное, неплохо, коли живем.</w:t>
      </w:r>
    </w:p>
    <w:p>
      <w:pPr>
        <w:pStyle w:val="PlainText"/>
        <w:ind w:firstLine="720"/>
        <w:jc w:val="both"/>
        <w:rPr/>
      </w:pPr>
      <w:r>
        <w:rPr>
          <w:rFonts w:cs="TimesET Cyr;Times New Roman" w:ascii="TimesET Cyr;Times New Roman" w:hAnsi="TimesET Cyr;Times New Roman"/>
          <w:sz w:val="24"/>
        </w:rPr>
        <w:t>Как расслабиться? Да проще простого, все равно что съесть кусок пирога! Можно залезть в ванну и всласть попариться, или искупаться в речке и поваляться на солнышке. А то и просто, придя с работы, завалиться на диван, закинув ноги на журнальный столик. Каждый из вас, наверное, подумал о своем любимом способе «оттянуться». Но умеете ли вы полностью расслабиться, причем быстро, легко и с пользой для здоровья?</w:t>
      </w:r>
    </w:p>
    <w:p>
      <w:pPr>
        <w:pStyle w:val="PlainText"/>
        <w:ind w:firstLine="720"/>
        <w:jc w:val="both"/>
        <w:rPr/>
      </w:pPr>
      <w:r>
        <w:rPr>
          <w:rFonts w:cs="TimesET Cyr;Times New Roman" w:ascii="TimesET Cyr;Times New Roman" w:hAnsi="TimesET Cyr;Times New Roman"/>
          <w:sz w:val="24"/>
        </w:rPr>
        <w:t>Одним из самых доступных для этого способов является глубокое дыхание. Для этого не требуется никаких особых условий или приспособлений. Эта старейшая техника была знакома еще древним йогам, которые достигали с ее помощью состояния умиротворения. Почему бы и вам не начать занятия самогипнозом с этого приятного и полезного упражн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лубокое дыхание как элемент физической нагрузки и способ расслабления</w:t>
      </w:r>
    </w:p>
    <w:p>
      <w:pPr>
        <w:pStyle w:val="PlainText"/>
        <w:ind w:firstLine="720"/>
        <w:jc w:val="both"/>
        <w:rPr/>
      </w:pPr>
      <w:r>
        <w:rPr>
          <w:rFonts w:cs="TimesET Cyr;Times New Roman" w:ascii="TimesET Cyr;Times New Roman" w:hAnsi="TimesET Cyr;Times New Roman"/>
          <w:sz w:val="24"/>
        </w:rPr>
        <w:t>Глубокое дыхание бывает разного рода. Занятые энергичной работой, мы дышим глубоко и часто, чтобы скорее наполнить легкие кислородом и избавиться от углекислого газа. Если мы хотим расслабиться, глубокое дыхание должно быть замедленным и заниматься им надо в состоянии покоя или, по крайней мере, без всяких физических нагрузок.</w:t>
      </w:r>
    </w:p>
    <w:p>
      <w:pPr>
        <w:pStyle w:val="PlainText"/>
        <w:ind w:firstLine="720"/>
        <w:jc w:val="both"/>
        <w:rPr/>
      </w:pPr>
      <w:r>
        <w:rPr>
          <w:rFonts w:cs="TimesET Cyr;Times New Roman" w:ascii="TimesET Cyr;Times New Roman" w:hAnsi="TimesET Cyr;Times New Roman"/>
          <w:sz w:val="24"/>
        </w:rPr>
        <w:t>В обычном состоянии дыхание у нас неглубокое, а его ритм ускоренный, в основном оно происходит за счет расширения и сжатия грудной клетки. Однако кости ребер и грудины не дают легким особого простора. Гораздо здоровее глубокое диафрагмальное дыхание. Между легкими и брюшиной находится перегородка, называемая диафрагмой. Когда брюшные мышцы оттягивают перегородку вниз, легкие втягивают воздух, чтобы заполнить образовавшееся простран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 сожалению, с самого детства нам твердят, что надо расправлять плечи и дышать грудью, чтобы живот был плоским и подтянутым. «Грудь вперед, втянуть живот!» «кто из солдат не получал такого замечания? Для внешнего вида это, может, и неплохо, но совсем не годится для правильного расслабления.</w:t>
      </w:r>
    </w:p>
    <w:p>
      <w:pPr>
        <w:pStyle w:val="PlainText"/>
        <w:ind w:firstLine="720"/>
        <w:jc w:val="both"/>
        <w:rPr/>
      </w:pPr>
      <w:r>
        <w:rPr>
          <w:rFonts w:cs="TimesET Cyr;Times New Roman" w:ascii="TimesET Cyr;Times New Roman" w:hAnsi="TimesET Cyr;Times New Roman"/>
          <w:sz w:val="24"/>
        </w:rPr>
        <w:t>Постарайтесь глубоко вдохнуть животом, пусть вас не тревожит его неэстетическая выпуклость. Здоровье важнее. Медленно вдыхайте через нос и так же медленно выдыхайте через рот. Размеренное, глубокое, замедленное дыхание запускает в действие «реакцию релаксации». Этот термин был пущен в оборот известным кардиологом доктором Гербертом Бенсоном (1976) для определения состояния, противоположного реакции «бей-беги», когда происходит выброс в кровь адреналина вследствие испуга или гнева.</w:t>
      </w:r>
    </w:p>
    <w:p>
      <w:pPr>
        <w:pStyle w:val="PlainText"/>
        <w:ind w:firstLine="720"/>
        <w:jc w:val="both"/>
        <w:rPr/>
      </w:pPr>
      <w:r>
        <w:rPr>
          <w:rFonts w:cs="TimesET Cyr;Times New Roman" w:ascii="TimesET Cyr;Times New Roman" w:hAnsi="TimesET Cyr;Times New Roman"/>
          <w:sz w:val="24"/>
        </w:rPr>
        <w:t>Итак, глубокое дыхание вызывает реакцию расслабления, за которой следует цепочка благотворных физических изменений в организме: замедление сердечного ритма, приток крови к конечностям и мышечное расслабление. Все это способствует и улучшению здоровья, и занятиям самогипноз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ыхательные упраж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делайте вдох на счет «три», задержите дыхание на счет «три», выдохните на счет «шесть». Сделайте перерыв на счет «четыре» и повторите весь цикл. Вот так прос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заметили, что выдыхать предлагается медленнее, чем вдыхать. Процесс дыхания включает активизирующую и расслабляющую части. Первая «это глубокий, полный вдох: кислород стимулирует мозг и питает клетки всего организма. Выдох «это все лишнее вон из организма: снимается напряжение, выбрасывается углекислый газ, мышцы расслаблены. Вы даже можете тихонько повторять про себя на выдохе «все вон!» Хотите «придумайте какое-нибудь свое заклинание и повторяйте его в такт дыхательным упражнениям.</w:t>
      </w:r>
    </w:p>
    <w:p>
      <w:pPr>
        <w:pStyle w:val="PlainText"/>
        <w:ind w:firstLine="720"/>
        <w:jc w:val="both"/>
        <w:rPr/>
      </w:pPr>
      <w:r>
        <w:rPr>
          <w:rFonts w:cs="TimesET Cyr;Times New Roman" w:ascii="TimesET Cyr;Times New Roman" w:hAnsi="TimesET Cyr;Times New Roman"/>
          <w:sz w:val="24"/>
        </w:rPr>
        <w:t>Советуем вдыхать носом, чтобы не пересыхало горло. Задержка дыхания на три секунды предупредит возможное головокружение в результате значительного поступления в мозг кислорода. Выдох через рот позволяет лучше управлять струей воздуха. Ваши легкие полностью очищаются, поскольку выдох в два раза длиннее вдоха.</w:t>
      </w:r>
    </w:p>
    <w:p>
      <w:pPr>
        <w:pStyle w:val="PlainText"/>
        <w:ind w:firstLine="720"/>
        <w:jc w:val="both"/>
        <w:rPr/>
      </w:pPr>
      <w:r>
        <w:rPr>
          <w:rFonts w:cs="TimesET Cyr;Times New Roman" w:ascii="TimesET Cyr;Times New Roman" w:hAnsi="TimesET Cyr;Times New Roman"/>
          <w:sz w:val="24"/>
        </w:rPr>
        <w:t>Вы можете варьировать счет во время дыхательного цикла. Наладив дыхание, вы, возможно, захотите задержать воздух подольше или растянуть выдох, сделав его раза в три длиннее вдоха. Главное, чтобы вам было хорошо. Сделайте перерыв, если почувствуете головокружение или другое необычное ощущение в голове.</w:t>
      </w:r>
    </w:p>
    <w:p>
      <w:pPr>
        <w:pStyle w:val="PlainText"/>
        <w:ind w:firstLine="720"/>
        <w:jc w:val="both"/>
        <w:rPr/>
      </w:pPr>
      <w:r>
        <w:rPr>
          <w:rFonts w:cs="TimesET Cyr;Times New Roman" w:ascii="TimesET Cyr;Times New Roman" w:hAnsi="TimesET Cyr;Times New Roman"/>
          <w:sz w:val="24"/>
        </w:rPr>
        <w:t>Не следует усиливать дыхание до появления боли или жжения в груди. Ваша цель «спокойствие и расслабление. Эти упражнения можно проводить в любом месте, как только вы почувствовали внутреннее напряжение или беспокойство. Рекомендуется делать от сорока и более глубоких вдохов и выдохов в день. Перед каждым сеансом постарайтесь сделать четыре-пять дыхательных упражнений.</w:t>
      </w:r>
    </w:p>
    <w:p>
      <w:pPr>
        <w:pStyle w:val="PlainText"/>
        <w:ind w:firstLine="720"/>
        <w:jc w:val="both"/>
        <w:rPr/>
      </w:pPr>
      <w:r>
        <w:rPr>
          <w:rFonts w:cs="TimesET Cyr;Times New Roman" w:ascii="TimesET Cyr;Times New Roman" w:hAnsi="TimesET Cyr;Times New Roman"/>
          <w:sz w:val="24"/>
        </w:rPr>
        <w:t>Можно использовать технику йоги и медитации. Закрыв глаза, попробуйте образно представить, почувствовать, услышать весь дыхательный цикл, словно наблюдая за ним изнутри. Таким образом вы научитесь внутреннему сосредоточению, направляя всю свою энергию в глубь себ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степенная релаксация</w:t>
      </w:r>
    </w:p>
    <w:p>
      <w:pPr>
        <w:pStyle w:val="PlainText"/>
        <w:ind w:firstLine="720"/>
        <w:jc w:val="both"/>
        <w:rPr/>
      </w:pPr>
      <w:r>
        <w:rPr>
          <w:rFonts w:cs="TimesET Cyr;Times New Roman" w:ascii="TimesET Cyr;Times New Roman" w:hAnsi="TimesET Cyr;Times New Roman"/>
          <w:sz w:val="24"/>
        </w:rPr>
        <w:t>Эдмунд Джекобсон справедливо заметил (1964), что «беспокойному разуму не место в спокойном теле». Он придумал десятки упражнений для снятия напряжений с помощью различных групп мышц. Объединенные в систему, эти упражнения называются постепенной релаксацией (расслаблением). Система имеет несколько разновидностей, наиболее известные из них «пассивная и активная формы. Суть постепенной релаксации заключается в последовательной фокусировке внимания на отдельных группах мышц с целью выявления и снятия накопившегося напряж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Активная постепенная релаксация</w:t>
      </w:r>
    </w:p>
    <w:p>
      <w:pPr>
        <w:pStyle w:val="PlainText"/>
        <w:ind w:firstLine="720"/>
        <w:jc w:val="both"/>
        <w:rPr/>
      </w:pPr>
      <w:r>
        <w:rPr>
          <w:rFonts w:cs="TimesET Cyr;Times New Roman" w:ascii="TimesET Cyr;Times New Roman" w:hAnsi="TimesET Cyr;Times New Roman"/>
          <w:sz w:val="24"/>
        </w:rPr>
        <w:t>Займите удобное сидячее или лежачее положение. Упражнение заключается в усиленном напряжении определенной группы мышц и в последующем их расслаблении. При этом ваше внимание сосредоточено одновременно на каждой мышце и ее сокращении. Чем больше практики, тем скорее вы усвоите систему. Начните с кистей рук и предплечий. Сожмите одну руку в кулак, напрягите мышцы и почувствуйте силу сокращения. Одновременно сделайте глубокий вдох. Закрыв глаза, представьте, как накопившееся в теле напряжение переливается в сжатую кисть, как вода или электрический ток. Возможно, ваше воображение подскажет вам иной, более убедительный для вас образ.</w:t>
      </w:r>
    </w:p>
    <w:p>
      <w:pPr>
        <w:pStyle w:val="PlainText"/>
        <w:ind w:firstLine="720"/>
        <w:jc w:val="both"/>
        <w:rPr/>
      </w:pPr>
      <w:r>
        <w:rPr>
          <w:rFonts w:cs="TimesET Cyr;Times New Roman" w:ascii="TimesET Cyr;Times New Roman" w:hAnsi="TimesET Cyr;Times New Roman"/>
          <w:sz w:val="24"/>
        </w:rPr>
        <w:t>После вдоха задержите дыхание и не разжимайте кулак еще несколько секунд, затем расслабьте мышцы и медленно выдохните. Представьте, как вместе с выдохом ваше напряжение, стресс и тревоги рассеиваются, как уносимый ветром д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сделайте наоборот: вытяните руку вперед и до предела раздвиньте пальцы, выгнув запястье вверх, словно машете кому-то рукой на прощанье. На несколько секунд сильно напрягите руку и пальцы, одновременно сделав глубокий вдо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едленно выдыхая, постепенно расслабьте мышцы кисти и руки и опустите руку вниз. Можете делать упражнения обеими руками сра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делайте то же самое с ногами и стопами. Начните с пальцев и как можно сильнее загните их к подошве. Вдохните и задержите дыхание, сохраняя мышечное напряжение. На выдохе расслабьте ступни и почувствуйте, как напряжение спадает с вас.</w:t>
      </w:r>
    </w:p>
    <w:p>
      <w:pPr>
        <w:pStyle w:val="PlainText"/>
        <w:ind w:firstLine="720"/>
        <w:jc w:val="both"/>
        <w:rPr/>
      </w:pPr>
      <w:r>
        <w:rPr>
          <w:rFonts w:cs="TimesET Cyr;Times New Roman" w:ascii="TimesET Cyr;Times New Roman" w:hAnsi="TimesET Cyr;Times New Roman"/>
          <w:sz w:val="24"/>
        </w:rPr>
        <w:t>Затем выгните пальцы ног кверху, делая одновременный вдох. Задержите дыхание и напряжение, затем расслабьтесь на выдохе. Чем медленнее делается упражнение, тем больше от него пользы.</w:t>
      </w:r>
    </w:p>
    <w:p>
      <w:pPr>
        <w:pStyle w:val="PlainText"/>
        <w:ind w:firstLine="720"/>
        <w:jc w:val="both"/>
        <w:rPr/>
      </w:pPr>
      <w:r>
        <w:rPr>
          <w:rFonts w:cs="TimesET Cyr;Times New Roman" w:ascii="TimesET Cyr;Times New Roman" w:hAnsi="TimesET Cyr;Times New Roman"/>
          <w:sz w:val="24"/>
        </w:rPr>
        <w:t>Сократите до предела икроножные и бедренные мышцы, сохраните на время их в этом состоянии, представляя, как ноги прямо распирает от напряжения, которое словно собралось там со всего тела. Медленно расслабляйте мышцы на выдохе и почувствуйте, как вы освобождаетесь от стресса.</w:t>
      </w:r>
    </w:p>
    <w:p>
      <w:pPr>
        <w:pStyle w:val="PlainText"/>
        <w:ind w:firstLine="720"/>
        <w:jc w:val="both"/>
        <w:rPr/>
      </w:pPr>
      <w:r>
        <w:rPr>
          <w:rFonts w:cs="TimesET Cyr;Times New Roman" w:ascii="TimesET Cyr;Times New Roman" w:hAnsi="TimesET Cyr;Times New Roman"/>
          <w:sz w:val="24"/>
        </w:rPr>
        <w:t>Для начала повторяйте упражнение два раза для каждой группы мышц. По желанию можете повторять упражнение столько раз, сколько вам необходимо, чтобы полностью расслабиться.</w:t>
      </w:r>
    </w:p>
    <w:p>
      <w:pPr>
        <w:pStyle w:val="PlainText"/>
        <w:ind w:firstLine="720"/>
        <w:jc w:val="both"/>
        <w:rPr/>
      </w:pPr>
      <w:r>
        <w:rPr>
          <w:rFonts w:cs="TimesET Cyr;Times New Roman" w:ascii="TimesET Cyr;Times New Roman" w:hAnsi="TimesET Cyr;Times New Roman"/>
          <w:sz w:val="24"/>
        </w:rPr>
        <w:t>Обратите внимание на плечевые и шейные мышцы и на мышцы лица, где также накапливается значительное напряжение.</w:t>
      </w:r>
    </w:p>
    <w:p>
      <w:pPr>
        <w:pStyle w:val="PlainText"/>
        <w:ind w:firstLine="720"/>
        <w:jc w:val="both"/>
        <w:rPr/>
      </w:pPr>
      <w:r>
        <w:rPr>
          <w:rFonts w:cs="TimesET Cyr;Times New Roman" w:ascii="TimesET Cyr;Times New Roman" w:hAnsi="TimesET Cyr;Times New Roman"/>
          <w:sz w:val="24"/>
        </w:rPr>
        <w:t>Прижмите высоко поднятые плечи к шее, одновременно сделав вдох. Представьте, что этим движением вы собрали воедино все принятые за неделю решения. Пусть они выглядят как охапка цветов, или куча камней, или ком бумаги; пусть ваше воображение нарисует наиболее выразительный образ. Вы поднимаете на своих плечах груз всех этих решений и делаете глубокий вдох. Затем сбрасываете этот груз вместе с мышечным напряжением, как сбрасывают якорь с лодки или промокшую под дождем куртку, и одновременно делаете медленный выдо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вторите упражнение несколько раз, чтобы убедиться, что мышечное напряжение полностью снято. Сделайте несколько вращательных движений шеей, попеременно в одну и в другую сторону.</w:t>
      </w:r>
    </w:p>
    <w:p>
      <w:pPr>
        <w:pStyle w:val="PlainText"/>
        <w:ind w:firstLine="720"/>
        <w:jc w:val="both"/>
        <w:rPr/>
      </w:pPr>
      <w:r>
        <w:rPr>
          <w:rFonts w:cs="TimesET Cyr;Times New Roman" w:ascii="TimesET Cyr;Times New Roman" w:hAnsi="TimesET Cyr;Times New Roman"/>
          <w:sz w:val="24"/>
        </w:rPr>
        <w:t>Выражение крайнего изумления поможет вам напрячь мышцы лица. Откройте как можно шире рот и глаза и прижмите подбородок к груди. Сделайте глубокий вдох и представьте свое удивление, когда, вопреки вашим ожиданиям, вы почувствуете, как с вас спадает напряжение. На несколько секунд задержите на лице это выражение и не дышите. Затем медленно выдохните и расслабьте мышцы, постепенно поднимая голову. Повторите упражнение по крайней мере дважды. Не забывайте сокращать мышцы лб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группы мышц на которые следует обратить вним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ги и ступ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уки и кисти ру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ина, плечи, ше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рюшной пресс и груд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годиц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ицо и голова.</w:t>
      </w:r>
    </w:p>
    <w:p>
      <w:pPr>
        <w:pStyle w:val="PlainText"/>
        <w:ind w:firstLine="720"/>
        <w:jc w:val="both"/>
        <w:rPr/>
      </w:pPr>
      <w:r>
        <w:rPr>
          <w:rFonts w:cs="TimesET Cyr;Times New Roman" w:ascii="TimesET Cyr;Times New Roman" w:hAnsi="TimesET Cyr;Times New Roman"/>
          <w:sz w:val="24"/>
        </w:rPr>
        <w:t>Не обязательно работать со всеми вышеуказанными группами мышц на каждом занятии самогипнозом. Но если вы особенно напряжены и не можете сосредоточиться, поработайте со всеми. В главе 11 вы найдете внушения, которые соответствуют этим упражнения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ассивная постепенная релаксация</w:t>
      </w:r>
    </w:p>
    <w:p>
      <w:pPr>
        <w:pStyle w:val="PlainText"/>
        <w:ind w:firstLine="720"/>
        <w:jc w:val="both"/>
        <w:rPr/>
      </w:pPr>
      <w:r>
        <w:rPr>
          <w:rFonts w:cs="TimesET Cyr;Times New Roman" w:ascii="TimesET Cyr;Times New Roman" w:hAnsi="TimesET Cyr;Times New Roman"/>
          <w:sz w:val="24"/>
        </w:rPr>
        <w:t>При этой методике напрягаться вовсе не придется. Для этих занятий подойдет любое тихое, мирное местечко в парке или на берегу водоема, годится и сиденье вашего автомобиля или любимое домашнее кресло. Эта техника позволяет, не сокращая мышц, добиться постепенного расслабления в наиболее напряженной части тела.</w:t>
      </w:r>
    </w:p>
    <w:p>
      <w:pPr>
        <w:pStyle w:val="PlainText"/>
        <w:ind w:firstLine="720"/>
        <w:jc w:val="both"/>
        <w:rPr/>
      </w:pPr>
      <w:r>
        <w:rPr>
          <w:rFonts w:cs="TimesET Cyr;Times New Roman" w:ascii="TimesET Cyr;Times New Roman" w:hAnsi="TimesET Cyr;Times New Roman"/>
          <w:sz w:val="24"/>
        </w:rPr>
        <w:t>Начните с дыхательных упражнений. Закройте глаза и представьте, как с выдыхаемым воздухом вас оставляет напряжение. Повторите упражнение три-четыре раза. Не мешайте мыслям и заботам тревожить ваш ум, но вместе с выдохом дайте им направление, чтобы они покинули вас. Живо вообразите их в виде ручейка, вытекающего с выдыхаемым воздухом.</w:t>
      </w:r>
    </w:p>
    <w:p>
      <w:pPr>
        <w:pStyle w:val="PlainText"/>
        <w:ind w:firstLine="720"/>
        <w:jc w:val="both"/>
        <w:rPr/>
      </w:pPr>
      <w:r>
        <w:rPr>
          <w:rFonts w:cs="TimesET Cyr;Times New Roman" w:ascii="TimesET Cyr;Times New Roman" w:hAnsi="TimesET Cyr;Times New Roman"/>
          <w:sz w:val="24"/>
        </w:rPr>
        <w:t>Немного погодя сосредоточьте внимание на ступнях ног. Вспомните, сколько им за день досталось ходьбы и как им приятно сейчас отдыхать. Представьте, как оттекает усталость от икр, словно вода из раковины уходит в сток, или выливается из бутылки. Дайте простор своему живому воображению, и оно подскажет самый выразительный обра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почувствуете, как тяжелеют и расслабляются ваши ноги. Продолжайте процесс расслабления, пусть оно постепенно поднимается к бедрам, ягодицам, брюшному прессу, спине и груди. Ваше тело постепенно наливается тяжестью, а напряжение, как тающий воск, сползает с головы и лица и стекает вниз вдоль рук, капая с пальцев.</w:t>
      </w:r>
    </w:p>
    <w:p>
      <w:pPr>
        <w:pStyle w:val="PlainText"/>
        <w:ind w:firstLine="720"/>
        <w:jc w:val="both"/>
        <w:rPr/>
      </w:pPr>
      <w:r>
        <w:rPr>
          <w:rFonts w:cs="TimesET Cyr;Times New Roman" w:ascii="TimesET Cyr;Times New Roman" w:hAnsi="TimesET Cyr;Times New Roman"/>
          <w:sz w:val="24"/>
        </w:rPr>
        <w:t>Покачайте головой из стороны в сторону, чтобы помочь напряжению быстрее стечь с вас. Сделайте глубокий вдох и на выдохе почувствуйте, как последние остатки напряжения, как растопленное масло, стекают вдоль ваших рук, оставляя в руках ощущение расслабленной тяжести. Мысленно представьте, как вы выжимаете последние капли напряжения из пальцев рук. Сделав глубокий вдох, еще раз окиньте мысленным взором ваше тело: не задержались ли где остатки стресса. Если вы обнаружите такое место, сфокусируйте на нем свое внимание и представьте, что оно теплеет и тяжелеет. В этом тепле напряжение растворяется, как соль в горячей воде, и вымывается из вашего те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бедившись, что вы полностью расслабились, подробно исследуйте свое состояние, как можно образнее и выразительнее опишите его и постарайтесь сохранить в памяти это ощущение полной расслабленности.</w:t>
      </w:r>
    </w:p>
    <w:p>
      <w:pPr>
        <w:pStyle w:val="PlainText"/>
        <w:ind w:firstLine="720"/>
        <w:jc w:val="both"/>
        <w:rPr/>
      </w:pPr>
      <w:r>
        <w:rPr>
          <w:rFonts w:cs="TimesET Cyr;Times New Roman" w:ascii="TimesET Cyr;Times New Roman" w:hAnsi="TimesET Cyr;Times New Roman"/>
          <w:sz w:val="24"/>
        </w:rPr>
        <w:t>Попробуйте представить его как обволакивающее вас тепло, словно вы сидите у горящего камина или греетесь на прокаленном солнцем песке. Или представьте это внутреннее тепло в цвете «оранжевом или тепло-розовом, как утреннее небо, освещенное восходящим солнцем, или как солнечный закат... рисунок с натуры.</w:t>
      </w:r>
    </w:p>
    <w:p>
      <w:pPr>
        <w:pStyle w:val="PlainText"/>
        <w:ind w:firstLine="720"/>
        <w:jc w:val="both"/>
        <w:rPr/>
      </w:pPr>
      <w:r>
        <w:rPr>
          <w:rFonts w:cs="TimesET Cyr;Times New Roman" w:ascii="TimesET Cyr;Times New Roman" w:hAnsi="TimesET Cyr;Times New Roman"/>
          <w:sz w:val="24"/>
        </w:rPr>
        <w:t>Здесь важно найти какой-то образ или переживание, с которым бы ассоциировалось это умиротворенное, расслабленное состояние. Со временем, при регулярных занятиях, этот образ или воспоминание станут для вас постгипнотическим сигналом, вызывающим желаемое расслабление, а оно, в свою очередь, станет отправной точкой для начала сеанса самогипноза. Запомните главное: что глубокое дыхание уже само по себе является отличным сигналом к расслаблению и может быть использовано с этой целью вне транса. Надо только дать себе установку во время сеанса, что когда возникает необходимость снять стресс, надо сделать несколько глубоких вдохов и выдохов, чтобы появилось чувство полной умиротворенност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pPr>
      <w:r>
        <w:rPr>
          <w:rFonts w:cs="TimesET Cyr;Times New Roman" w:ascii="TimesET Cyr;Times New Roman" w:hAnsi="TimesET Cyr;Times New Roman"/>
          <w:b/>
          <w:sz w:val="36"/>
        </w:rPr>
        <w:t>5. Воздействие постгипнотических внушений и сигнал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транса Джоан очнулась свежей и бодрой. Она помнила все слова врача, и все, что она сама говорила и думала. Ей хотелось похудеть с помощью гипноза. Психолог помог Джоан перебрать ее детские воспоминания, чтобы понять, что пища служила ей средством успокоить тревоги и душевный сумбур.</w:t>
      </w:r>
    </w:p>
    <w:p>
      <w:pPr>
        <w:pStyle w:val="PlainText"/>
        <w:ind w:firstLine="720"/>
        <w:jc w:val="both"/>
        <w:rPr/>
      </w:pPr>
      <w:r>
        <w:rPr>
          <w:rFonts w:cs="TimesET Cyr;Times New Roman" w:ascii="TimesET Cyr;Times New Roman" w:hAnsi="TimesET Cyr;Times New Roman"/>
          <w:sz w:val="24"/>
        </w:rPr>
        <w:t>Ознакомившись с техникой самогипноза, Джоан сделала себе внушение в трансе, что как только ей захочется снова войти в транс, ей надо закрыть глаза и представить большой желтый воздушный шар, наполненный горячим воздухом, затем отсчитать от пяти до единицы, и она погрузится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от же вечер она попробовала проделать это дома. Представила желтый шар и едва успела досчитать до единицы, как почувствовала расслабление и легкое онемение в одной руке «верный признак наступающего транса.</w:t>
      </w:r>
    </w:p>
    <w:p>
      <w:pPr>
        <w:pStyle w:val="PlainText"/>
        <w:ind w:firstLine="720"/>
        <w:jc w:val="both"/>
        <w:rPr/>
      </w:pPr>
      <w:r>
        <w:rPr>
          <w:rFonts w:cs="TimesET Cyr;Times New Roman" w:ascii="TimesET Cyr;Times New Roman" w:hAnsi="TimesET Cyr;Times New Roman"/>
          <w:sz w:val="24"/>
        </w:rPr>
        <w:t>Можно использовать любой образ. Что касается Джоан, то когда-то в детстве ее взяли на карнавал и там она летала на большом желтом воздушном шаре. Правда, он был закреплен на канате и поднялся метров на тридцать, но все равно это было замечательное приключение, которое Джоан запомнила на всю жизнь.</w:t>
      </w:r>
    </w:p>
    <w:p>
      <w:pPr>
        <w:pStyle w:val="PlainText"/>
        <w:ind w:firstLine="720"/>
        <w:jc w:val="both"/>
        <w:rPr/>
      </w:pPr>
      <w:r>
        <w:rPr>
          <w:rFonts w:cs="TimesET Cyr;Times New Roman" w:ascii="TimesET Cyr;Times New Roman" w:hAnsi="TimesET Cyr;Times New Roman"/>
          <w:sz w:val="24"/>
        </w:rPr>
        <w:t>В этом примере постгипнотическими сигналами послужили желтый шар и обратный счет. Они и запустили в действие необходимую реакцию и помогли Джоан быстро войти в транс, поскольку напомнили ей о том захватывающем состоянии восторга, ощущения неизведанного и ожидания чего-то прекрасного, что она испытала в детств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Что такое постгипнотическое внушение?</w:t>
      </w:r>
    </w:p>
    <w:p>
      <w:pPr>
        <w:pStyle w:val="PlainText"/>
        <w:ind w:firstLine="720"/>
        <w:jc w:val="both"/>
        <w:rPr/>
      </w:pPr>
      <w:r>
        <w:rPr>
          <w:rFonts w:cs="TimesET Cyr;Times New Roman" w:ascii="TimesET Cyr;Times New Roman" w:hAnsi="TimesET Cyr;Times New Roman"/>
          <w:sz w:val="24"/>
        </w:rPr>
        <w:t>Это «внушение, сделанное человеку в состоянии транса, чтобы побудить его к какому-либо действию или реакции вне состояния гипноза. Приведем еще раз пример с Джоан. С помощью яркого детского воспоминания о полете на воздушном шаре ей удалось восстановить то же радостное душевное состояние. Наверняка и в вашей памяти найдется немало замечательных моментов и событий, как отдаленных так и не очень, которые могут послужить материалом для постгипнотических внушен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Что такое постгипнотический сигнал?</w:t>
      </w:r>
    </w:p>
    <w:p>
      <w:pPr>
        <w:pStyle w:val="PlainText"/>
        <w:ind w:firstLine="720"/>
        <w:jc w:val="both"/>
        <w:rPr/>
      </w:pPr>
      <w:r>
        <w:rPr>
          <w:rFonts w:cs="TimesET Cyr;Times New Roman" w:ascii="TimesET Cyr;Times New Roman" w:hAnsi="TimesET Cyr;Times New Roman"/>
          <w:sz w:val="24"/>
        </w:rPr>
        <w:t>Постгипнотическим сигналом является любое действие, мысль, слово, образ или событие, которые вызывают реакцию на постгипнотическое внушение вне состояния гипноза. В качестве такой реакции может быть действие, ощущение или внутреннее физическое изменение.</w:t>
      </w:r>
    </w:p>
    <w:p>
      <w:pPr>
        <w:pStyle w:val="PlainText"/>
        <w:ind w:firstLine="720"/>
        <w:jc w:val="both"/>
        <w:rPr/>
      </w:pPr>
      <w:r>
        <w:rPr>
          <w:rFonts w:cs="TimesET Cyr;Times New Roman" w:ascii="TimesET Cyr;Times New Roman" w:hAnsi="TimesET Cyr;Times New Roman"/>
          <w:sz w:val="24"/>
        </w:rPr>
        <w:t>Например, находясь на работе, Джоан почувствовала усталость или раздражение. Достаточно ей взглянуть на стенные часы, как к ней приходит успокоение. В ее уме формируется ассоциативный образ: раскручивающаяся заводная пружина «это ослабевающее напряжение. Этот постгипнотический сигнал она внушила себе, когда проводила сеанс самогипноза, и теперь в бодрствующем состоянии он вызывает в ней то же ощущение покоя и расслабления, которое она испытала во время се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ля чего нужны постгипнотические внушения и сигнал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их помощью вы значительно расширяете возможности самогипноза, воздействуя на свои поведенческие стереотипы и реакции в любое время, а не только во время сеансов.</w:t>
      </w:r>
    </w:p>
    <w:p>
      <w:pPr>
        <w:pStyle w:val="PlainText"/>
        <w:ind w:firstLine="720"/>
        <w:jc w:val="both"/>
        <w:rPr/>
      </w:pPr>
      <w:r>
        <w:rPr>
          <w:rFonts w:cs="TimesET Cyr;Times New Roman" w:ascii="TimesET Cyr;Times New Roman" w:hAnsi="TimesET Cyr;Times New Roman"/>
          <w:sz w:val="24"/>
        </w:rPr>
        <w:t>Постгипнотические внушения активизируют подсознание и оно, опираясь на положительные воспоминания и ваши прошлые успехи, вызывает действие или ответную реакцию, которую вы запрограммировали во время сеанса самогипноза.</w:t>
      </w:r>
    </w:p>
    <w:p>
      <w:pPr>
        <w:pStyle w:val="PlainText"/>
        <w:ind w:firstLine="720"/>
        <w:jc w:val="both"/>
        <w:rPr/>
      </w:pPr>
      <w:r>
        <w:rPr>
          <w:rFonts w:cs="TimesET Cyr;Times New Roman" w:ascii="TimesET Cyr;Times New Roman" w:hAnsi="TimesET Cyr;Times New Roman"/>
          <w:sz w:val="24"/>
        </w:rPr>
        <w:t>Допустим, во время сеанса вы поставили целью расслабление и снижение стрессового воздействия на вашу нервную систему. Вы спокойны и расслаблены в трансе. Но что делать, когда стрессовая ситуация возникает на работе? Дыхание у вас ускоряется, сердце колотится. Ведь не скажешь начальнику: «Погодите, пожалуйста, мне надо ненадолго войти в транс. Я скоро верну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если ранее, находясь в трансе, вы установили для себя постгипнотический сигнал, вы сможете справиться с напряжением незаметно для окружающ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во время гипноза вы связали реакцию расслабления с глубоким дыханием, которое будет отныне для вас сигналом. В случае необходимости вы сможете в любое время снять напряжение с помощью нескольких дыхательных упражн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сеанса вы можете также дать себе установку, что в стрессовой ситуации вам достаточно только разогнуть скрепку, чтобы справиться с раздражением. Ваши взвинченные нервы расправятся так же, как вы расправляете скрепку.</w:t>
      </w:r>
    </w:p>
    <w:p>
      <w:pPr>
        <w:pStyle w:val="PlainText"/>
        <w:ind w:firstLine="720"/>
        <w:jc w:val="both"/>
        <w:rPr/>
      </w:pPr>
      <w:r>
        <w:rPr>
          <w:rFonts w:cs="TimesET Cyr;Times New Roman" w:ascii="TimesET Cyr;Times New Roman" w:hAnsi="TimesET Cyr;Times New Roman"/>
          <w:sz w:val="24"/>
        </w:rPr>
        <w:t>Постгипнотические сигналы могут вызывать и определенные действия. Ручка холодильника может напомнить вам, что не стоит пытаться «заморить червячка» между основными приемами пищи. Вы можете внушить себе ощущение сытости, которое будет возникать, как только вы почувствуете поползновение «пожевать» что-нибудь без особой на то нужды и возьметесь с этой целью за ручку холодильни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игналы помогут вам наладить сон. Служащий одной из брокерских фирм Джерри страдал бессонницей. Во время транса он сделал себе внушение, что как только он повернет выключатель в спальне и зевнет, его одолеет сон. Внушение пришлось повторять в течение нескольких недель, прежде чем оно дало устойчивый результа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м чаще вы повторяете постгипнотические внушения во время сеансов самогипноза, тем эффективнее они работают.</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озможно ли сопротивление постгипнотическим внушениям и сигналам?</w:t>
      </w:r>
    </w:p>
    <w:p>
      <w:pPr>
        <w:pStyle w:val="PlainText"/>
        <w:ind w:firstLine="720"/>
        <w:jc w:val="both"/>
        <w:rPr/>
      </w:pPr>
      <w:r>
        <w:rPr>
          <w:rFonts w:cs="TimesET Cyr;Times New Roman" w:ascii="TimesET Cyr;Times New Roman" w:hAnsi="TimesET Cyr;Times New Roman"/>
          <w:sz w:val="24"/>
        </w:rPr>
        <w:t>Хотя действие в результате внушения имеет в какой-то мере характер принуждения, вы тем не менее можете и не подчиниться, если сочтете это целесообразным. В самогипнозе отсутствует амнезия (потеря памяти), и человек отлично помнит, что он себе внушал. Правда, при повторении внушение настолько укрепляется в сознании, что вы можете и позабыть о соответствующем сигнале. Однако о нем всегда помнит ваше подсознание.</w:t>
      </w:r>
    </w:p>
    <w:p>
      <w:pPr>
        <w:pStyle w:val="PlainText"/>
        <w:ind w:firstLine="720"/>
        <w:jc w:val="both"/>
        <w:rPr/>
      </w:pPr>
      <w:r>
        <w:rPr>
          <w:rFonts w:cs="TimesET Cyr;Times New Roman" w:ascii="TimesET Cyr;Times New Roman" w:hAnsi="TimesET Cyr;Times New Roman"/>
          <w:sz w:val="24"/>
        </w:rPr>
        <w:t>Имеется немало примеров, когда люди в состоянии гипноза не реагируют на внушения. Например, при произнесении определенного слова клиент должен подать стакан воды. Скорее всего, он так и поступит, но может и не подчиниться внушению. Хотя помнит о его формуле. При совершении поступков у нас всегда остается выбор.</w:t>
      </w:r>
    </w:p>
    <w:p>
      <w:pPr>
        <w:pStyle w:val="PlainText"/>
        <w:ind w:firstLine="720"/>
        <w:jc w:val="both"/>
        <w:rPr/>
      </w:pPr>
      <w:r>
        <w:rPr>
          <w:rFonts w:cs="TimesET Cyr;Times New Roman" w:ascii="TimesET Cyr;Times New Roman" w:hAnsi="TimesET Cyr;Times New Roman"/>
          <w:sz w:val="24"/>
        </w:rPr>
        <w:t>Если вам в состоянии гипноза было внушено нечто несообразное с вашими интересами, вы легко и быстро очнетесь, или погрузитесь в обыкновенный сон, или прямо сообщите о своем нежелании подчиняться.</w:t>
      </w:r>
    </w:p>
    <w:p>
      <w:pPr>
        <w:pStyle w:val="PlainText"/>
        <w:ind w:firstLine="720"/>
        <w:jc w:val="both"/>
        <w:rPr/>
      </w:pPr>
      <w:r>
        <w:rPr>
          <w:rFonts w:cs="TimesET Cyr;Times New Roman" w:ascii="TimesET Cyr;Times New Roman" w:hAnsi="TimesET Cyr;Times New Roman"/>
          <w:sz w:val="24"/>
        </w:rPr>
        <w:t>Допустим, как-то в один из вечеров наш брокер Джерри повернул выключатель, зевнул, и в это время зазвонил телефон. Настолько ли сильно постгипнотическое внушение, что не позволит ему взять трубку? Нет, без сомнения, он ответит на звонок. И, конечно, если потребуется, Джерри встанет и поможет другу в беде или выполнит другое срочное де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амогипноз тем и хорош, что подсознание всегда понимает ваши намерения. Занятия самогипнозом укрепляют веру в себя по мере того как вы добиваетесь все больших успех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отивация и логика</w:t>
      </w:r>
    </w:p>
    <w:p>
      <w:pPr>
        <w:pStyle w:val="PlainText"/>
        <w:ind w:firstLine="720"/>
        <w:jc w:val="both"/>
        <w:rPr/>
      </w:pPr>
      <w:r>
        <w:rPr>
          <w:rFonts w:cs="TimesET Cyr;Times New Roman" w:ascii="TimesET Cyr;Times New Roman" w:hAnsi="TimesET Cyr;Times New Roman"/>
          <w:sz w:val="24"/>
        </w:rPr>
        <w:t>Необходимо иметь достаточно сильную мотивацию, чтобы эффективно следовать постгипнотическим сигналам и внушениям. Кроме того, их формулировка должна быть достаточно логичной и тесно увязанной с вашими непосредственными целями.</w:t>
      </w:r>
    </w:p>
    <w:p>
      <w:pPr>
        <w:pStyle w:val="PlainText"/>
        <w:ind w:firstLine="720"/>
        <w:jc w:val="both"/>
        <w:rPr/>
      </w:pPr>
      <w:r>
        <w:rPr>
          <w:rFonts w:cs="TimesET Cyr;Times New Roman" w:ascii="TimesET Cyr;Times New Roman" w:hAnsi="TimesET Cyr;Times New Roman"/>
          <w:sz w:val="24"/>
        </w:rPr>
        <w:t>Например, желание Джерри наладить свой сон было мотивировано прежде всего необходимостью полноценного отдыха. В подобных случаях можно использовать и другие сигналы: выпить перед сном стакан молока, включить электроодеяло или сбросить халат. Все это непосредственно связано с отходом ко сну и с мотивацией сеансов само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ессознательное воздействие постгипнотических сигналов</w:t>
      </w:r>
    </w:p>
    <w:p>
      <w:pPr>
        <w:pStyle w:val="PlainText"/>
        <w:ind w:firstLine="720"/>
        <w:jc w:val="both"/>
        <w:rPr/>
      </w:pPr>
      <w:r>
        <w:rPr>
          <w:rFonts w:cs="TimesET Cyr;Times New Roman" w:ascii="TimesET Cyr;Times New Roman" w:hAnsi="TimesET Cyr;Times New Roman"/>
          <w:sz w:val="24"/>
        </w:rPr>
        <w:t>Возможно, вы даже не осознаете, что такое уже происходит с вами. Писатель и психолог Даниель Араоз исследует примеры негативного гипноза, когда непродуктивная поведенческая модель складывается и закрепляется независимо от сознания человека.</w:t>
      </w:r>
    </w:p>
    <w:p>
      <w:pPr>
        <w:pStyle w:val="PlainText"/>
        <w:ind w:firstLine="720"/>
        <w:jc w:val="both"/>
        <w:rPr/>
      </w:pPr>
      <w:r>
        <w:rPr>
          <w:rFonts w:cs="TimesET Cyr;Times New Roman" w:ascii="TimesET Cyr;Times New Roman" w:hAnsi="TimesET Cyr;Times New Roman"/>
          <w:sz w:val="24"/>
        </w:rPr>
        <w:t>Расскажем в качестве примера случай Эндрю. Он начинал нервничать, как только подъезжал к своему дому. Опять начнутся разговоры о нехватке денег, надо будет заниматься с двухлетним сынишкой, да и по дому дел хватает. А он уже и на работе «напахался будь здоров». Сработал неосознанный отрицательный самогипноз с рядом постгипнотических сигналов: поворот к дому, парковка. Все это постепенно взвинчивало нервы.</w:t>
      </w:r>
    </w:p>
    <w:p>
      <w:pPr>
        <w:pStyle w:val="PlainText"/>
        <w:ind w:firstLine="720"/>
        <w:jc w:val="both"/>
        <w:rPr/>
      </w:pPr>
      <w:r>
        <w:rPr>
          <w:rFonts w:cs="TimesET Cyr;Times New Roman" w:ascii="TimesET Cyr;Times New Roman" w:hAnsi="TimesET Cyr;Times New Roman"/>
          <w:sz w:val="24"/>
        </w:rPr>
        <w:t>Научившись конструктивному самогипнозу, Эндрю сумел превратить отрицательные сигналы в положительные и добавить новые с целью изменения своих поведенческих реакций. Он слегка изменил маршрут, по которому возвращался домой, и стал в ином свете воспринимать всю ситуацию. Дорога домой давала возможность бросить взгляд на прошедший день и отложить на время мысли о работе. Предстоящая встреча с семьей воспринималась уже совсем по-другому, а глубокое дыхание во время поездки помогало снять стресс.</w:t>
      </w:r>
    </w:p>
    <w:p>
      <w:pPr>
        <w:pStyle w:val="PlainText"/>
        <w:ind w:firstLine="720"/>
        <w:jc w:val="both"/>
        <w:rPr/>
      </w:pPr>
      <w:r>
        <w:rPr>
          <w:rFonts w:cs="TimesET Cyr;Times New Roman" w:ascii="TimesET Cyr;Times New Roman" w:hAnsi="TimesET Cyr;Times New Roman"/>
          <w:sz w:val="24"/>
        </w:rPr>
        <w:t>Теперь, ставя машину в гараж, Эндрю ощущал, что он вернулся в свое гнездо, где его время принадлежит только ему, а не боссу. Игра с малышом давала ему возможность окончательно успокоиться и подготовится к разговору с женой, который теперь он воспринимал не как поток упреков, а как время, когда они вместе могут обсудить проблемы и поискать ре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шло несколько недель, и Эндрю уже стал предвкушать ежевечернюю встречу с семьей, радовался общению с малышом и легко находил согласие с женой. Видя эту заботу и заинтересованность мужа, жена тоже расцвела и больше не страдала от того, что портит жизнь мужу, а, наоборот, принимает активное участие в решении семейных проблем.</w:t>
      </w:r>
    </w:p>
    <w:p>
      <w:pPr>
        <w:pStyle w:val="PlainText"/>
        <w:ind w:firstLine="720"/>
        <w:jc w:val="both"/>
        <w:rPr/>
      </w:pPr>
      <w:r>
        <w:rPr>
          <w:rFonts w:cs="TimesET Cyr;Times New Roman" w:ascii="TimesET Cyr;Times New Roman" w:hAnsi="TimesET Cyr;Times New Roman"/>
          <w:sz w:val="24"/>
        </w:rPr>
        <w:t>Внимательно приглядитесь к своей жизни, может, и с вами происходит нечто подобное. Вы можете помочь себе, и первым шагом будет расшифровка подобных негативных сигналов, если они существуют.</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онкретизируйте постгипнотические внушения</w:t>
      </w:r>
    </w:p>
    <w:p>
      <w:pPr>
        <w:pStyle w:val="PlainText"/>
        <w:ind w:firstLine="720"/>
        <w:jc w:val="both"/>
        <w:rPr/>
      </w:pPr>
      <w:r>
        <w:rPr>
          <w:rFonts w:cs="TimesET Cyr;Times New Roman" w:ascii="TimesET Cyr;Times New Roman" w:hAnsi="TimesET Cyr;Times New Roman"/>
          <w:sz w:val="24"/>
        </w:rPr>
        <w:t>Внушения должны непосредственно касаться вашей проблемы. Вы хотите научиться концентрировать внимание, тогда начните с какого-нибудь конкретного вида такой сосредоточенности «научитесь, например, играть в карты. Чем сильнее вы стремитесь к своей цели, тем эффективнее будет ваша работа в состоянии транса.</w:t>
      </w:r>
    </w:p>
    <w:p>
      <w:pPr>
        <w:pStyle w:val="PlainText"/>
        <w:ind w:firstLine="720"/>
        <w:jc w:val="both"/>
        <w:rPr/>
      </w:pPr>
      <w:r>
        <w:rPr>
          <w:rFonts w:cs="TimesET Cyr;Times New Roman" w:ascii="TimesET Cyr;Times New Roman" w:hAnsi="TimesET Cyr;Times New Roman"/>
          <w:sz w:val="24"/>
        </w:rPr>
        <w:t>Достигнув успеха в одной узкой области, вы заметите, как ваш навык распространится и на другие сферы деятельности. Научившись с помощью самогипноза играть в карты, вы с успехом сможете концентрировать силы в спорте, работе, увлечениях и т.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 касается карточных игр, то вы можете воспользоваться следующим внуше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сяду за карточный стол, многое будет меня отвлекать. Все эти отвлекающие моменты я буду воспринимать как ворвавшийся в открытую дверь и разбросавший карты порыв ветра, дождя или снега. Но я могу и закрыть двер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ледующий раз, когда я сяду за карточный стол, ничто не должно меня отвлекать. Я старательно закрою за собой дверь. Внешне мое поведение будет обычным, но все, что я увижу, услышу и скажу и что обычно не дает мне сосредоточиться, останется за закрытой дверью, как ветер и разбушевавшаяся стихия».</w:t>
      </w:r>
    </w:p>
    <w:p>
      <w:pPr>
        <w:pStyle w:val="PlainText"/>
        <w:ind w:firstLine="720"/>
        <w:jc w:val="both"/>
        <w:rPr/>
      </w:pPr>
      <w:r>
        <w:rPr>
          <w:rFonts w:cs="TimesET Cyr;Times New Roman" w:ascii="TimesET Cyr;Times New Roman" w:hAnsi="TimesET Cyr;Times New Roman"/>
          <w:sz w:val="24"/>
        </w:rPr>
        <w:t>Формулируя постгипнотические внушения, как можно ярче представьте место действия, само действие и то ощущение, которого вы добиваетесь. Ваши образные представления должны быть выразительными и детализированными; наполните их цветом, запахами, звуками, осязанием, вкусом и голосами, соответствующими вашей мысленной карти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тгипнотические сигналы имеют огромное значение для ускоренного вхождения в транс в последующих сеансах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пример такого внушения:</w:t>
      </w:r>
    </w:p>
    <w:p>
      <w:pPr>
        <w:pStyle w:val="PlainText"/>
        <w:ind w:firstLine="720"/>
        <w:jc w:val="both"/>
        <w:rPr/>
      </w:pPr>
      <w:r>
        <w:rPr>
          <w:rFonts w:cs="TimesET Cyr;Times New Roman" w:ascii="TimesET Cyr;Times New Roman" w:hAnsi="TimesET Cyr;Times New Roman"/>
          <w:sz w:val="24"/>
        </w:rPr>
        <w:t>«Впредь, если мне захочется снова войти в спокойное и приятное состояние транса, достаточно будет опуститься в удобное кресло, мерно и глубоко дышать в течение нескольких минут, и состояние удобного расслабления и сосредоточенного внимания легко и быстро вернется ко м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ратите внимание на условный характер внушения «если захочется снова войти в транс. Это вовсе не значит, что вы будете впадать в транс всякий раз, когда сядете и станете глубоко дышать. Чтобы постгипнотическое внушение воздействовало в нужное время и должным образом, четко определяйте свои намерения во время тр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6. Управляемое воображение и позитивное вид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пробуйте провести небольшой эксперимент. Закройте глаза и скажите, сколько всего окон в вашем доме или кварти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лавное здесь не само число, а то, как вы к нему пришли. Естественно, с помощью воображения вы представили в уме каждое из окон.</w:t>
      </w:r>
    </w:p>
    <w:p>
      <w:pPr>
        <w:pStyle w:val="PlainText"/>
        <w:ind w:firstLine="720"/>
        <w:jc w:val="both"/>
        <w:rPr/>
      </w:pPr>
      <w:r>
        <w:rPr>
          <w:rFonts w:cs="TimesET Cyr;Times New Roman" w:ascii="TimesET Cyr;Times New Roman" w:hAnsi="TimesET Cyr;Times New Roman"/>
          <w:sz w:val="24"/>
        </w:rPr>
        <w:t>Все мы в той или иной форме пользуемся воображением для решения наших насущных проблем. Как сказал Аристотель, «душа не может думать, не рисуя».</w:t>
      </w:r>
    </w:p>
    <w:p>
      <w:pPr>
        <w:pStyle w:val="PlainText"/>
        <w:ind w:firstLine="720"/>
        <w:jc w:val="both"/>
        <w:rPr/>
      </w:pPr>
      <w:r>
        <w:rPr>
          <w:rFonts w:cs="TimesET Cyr;Times New Roman" w:ascii="TimesET Cyr;Times New Roman" w:hAnsi="TimesET Cyr;Times New Roman"/>
          <w:sz w:val="24"/>
        </w:rPr>
        <w:t>Воображение «это больше, чем просто видение в уме. С помощью воображения мы создаем или воссоздаем определенный эмоциональный настрой. Можно пользоваться воображением в сочетании с обонянием, осязанием, слухом и даже вкусом.</w:t>
      </w:r>
    </w:p>
    <w:p>
      <w:pPr>
        <w:pStyle w:val="PlainText"/>
        <w:ind w:firstLine="720"/>
        <w:jc w:val="both"/>
        <w:rPr/>
      </w:pPr>
      <w:r>
        <w:rPr>
          <w:rFonts w:cs="TimesET Cyr;Times New Roman" w:ascii="TimesET Cyr;Times New Roman" w:hAnsi="TimesET Cyr;Times New Roman"/>
          <w:sz w:val="24"/>
        </w:rPr>
        <w:t>Вам, верно, случалось вспомнить на голодный желудок свое любимое блюдо, да так живо, что прямо «слюнки текут». В данном случае мы имеем физическую реакцию на мысленный образ. В этом и заключается сила воображ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Зрение, слух, осязание «что у вас острее?</w:t>
      </w:r>
    </w:p>
    <w:p>
      <w:pPr>
        <w:pStyle w:val="PlainText"/>
        <w:ind w:firstLine="720"/>
        <w:jc w:val="both"/>
        <w:rPr/>
      </w:pPr>
      <w:r>
        <w:rPr>
          <w:rFonts w:cs="TimesET Cyr;Times New Roman" w:ascii="TimesET Cyr;Times New Roman" w:hAnsi="TimesET Cyr;Times New Roman"/>
          <w:sz w:val="24"/>
        </w:rPr>
        <w:t>Все мы по-разному воспринимаем и ощущаем окружающий мир. Хотя у нас у всех на вооружении все те же пять чувств, их значение для каждого различно. Это различие вырабатывается с детства на подсознательном уров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и лучше реагируют на визуальные стимулы и меньше «на аудиоинформацию. У них может быть слабее развито кинестетическое восприятие (осязание).</w:t>
      </w:r>
    </w:p>
    <w:p>
      <w:pPr>
        <w:pStyle w:val="PlainText"/>
        <w:ind w:firstLine="720"/>
        <w:jc w:val="both"/>
        <w:rPr/>
      </w:pPr>
      <w:r>
        <w:rPr>
          <w:rFonts w:cs="TimesET Cyr;Times New Roman" w:ascii="TimesET Cyr;Times New Roman" w:hAnsi="TimesET Cyr;Times New Roman"/>
          <w:sz w:val="24"/>
        </w:rPr>
        <w:t>Конечно, не существует людей, которые обходятся только одним из сенсорных способов познания. Полнота информации об окружающем мире обеспечивается всеми пятью чувствами, и все же у каждого из нас одно из чувств развито силь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нимающиеся поведенческими моделями ученые считают, что у большинства людей наиболее активно зрительное восприятие. Возможно, вы думаете, что в одинаковой мере владеете всеми пятью чувствами. Это было бы необычным явлением, но, скорее всего, вы просто не чувствуете разницы, поскольку она почти незаметна.</w:t>
      </w:r>
    </w:p>
    <w:p>
      <w:pPr>
        <w:pStyle w:val="PlainText"/>
        <w:ind w:firstLine="720"/>
        <w:jc w:val="both"/>
        <w:rPr/>
      </w:pPr>
      <w:r>
        <w:rPr>
          <w:rFonts w:cs="TimesET Cyr;Times New Roman" w:ascii="TimesET Cyr;Times New Roman" w:hAnsi="TimesET Cyr;Times New Roman"/>
          <w:sz w:val="24"/>
        </w:rPr>
        <w:t>Наблюдаемые различия сказываются и на характере воображения. Визуально ориентированный человек сразу рисует в уме «картинку». Люди с обостренным слухом сразу включают свою «аудиоаппаратуру» и в первую очередь слышат в уме звуки и голоса. Обостренное осязание в первую очередь подсказывает сознанию, каков образ «на ощупь».</w:t>
      </w:r>
    </w:p>
    <w:p>
      <w:pPr>
        <w:pStyle w:val="PlainText"/>
        <w:ind w:firstLine="720"/>
        <w:jc w:val="both"/>
        <w:rPr/>
      </w:pPr>
      <w:r>
        <w:rPr>
          <w:rFonts w:cs="TimesET Cyr;Times New Roman" w:ascii="TimesET Cyr;Times New Roman" w:hAnsi="TimesET Cyr;Times New Roman"/>
          <w:sz w:val="24"/>
        </w:rPr>
        <w:t>Наиболее полный образ формируется в нашем воображении, когда работают все органы чувств. Это явление используется нейро-лингвистическим программированием (НЛП), и ему посвящено множество книг и исследований. Опираясь на работы Милтона Эриксона, Ричард Бэндлер и Джон Гриндер сформулировали модель восприятия и переработки информации человеческим сознанием и назвали эту модель НЛП. Эти процессы важны для самопознания и межличностного общения и будут полнее исследованы в главе 10.</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mc:AlternateContent>
          <mc:Choice Requires="wps">
            <w:drawing>
              <wp:anchor behindDoc="0" distT="0" distB="0" distL="114935" distR="114935" simplePos="0" locked="0" layoutInCell="0" allowOverlap="1" relativeHeight="2">
                <wp:simplePos x="0" y="0"/>
                <wp:positionH relativeFrom="column">
                  <wp:posOffset>5605780</wp:posOffset>
                </wp:positionH>
                <wp:positionV relativeFrom="paragraph">
                  <wp:posOffset>1657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41.4pt;margin-top:13.05pt;width:44.95pt;height:44.95pt;mso-wrap-style:none;v-text-anchor:middle">
                <v:fill o:detectmouseclick="t" type="solid" color2="#696969"/>
                <v:stroke color="black" weight="9360" joinstyle="miter" endcap="flat"/>
                <w10:wrap type="none"/>
              </v:rect>
            </w:pict>
          </mc:Fallback>
        </mc:AlternateContent>
      </w:r>
      <w:r>
        <w:rPr>
          <w:rFonts w:cs="TimesET Cyr;Times New Roman" w:ascii="TimesET Cyr;Times New Roman" w:hAnsi="TimesET Cyr;Times New Roman"/>
          <w:b/>
          <w:sz w:val="24"/>
        </w:rPr>
        <w:t>Как развить образное мышление</w:t>
      </w:r>
    </w:p>
    <w:p>
      <w:pPr>
        <w:pStyle w:val="PlainText"/>
        <w:ind w:firstLine="720"/>
        <w:jc w:val="both"/>
        <w:rPr/>
      </w:pPr>
      <w:r>
        <w:rPr>
          <w:rFonts w:cs="TimesET Cyr;Times New Roman" w:ascii="TimesET Cyr;Times New Roman" w:hAnsi="TimesET Cyr;Times New Roman"/>
          <w:sz w:val="24"/>
        </w:rPr>
        <w:t>Предлагаем ряд развивающих образное мышление упражнений, разработанных доктором Майклом Самюэльсом и Нанси Самюэльс (1975):</w:t>
      </w:r>
    </w:p>
    <w:p>
      <w:pPr>
        <w:pStyle w:val="PlainText"/>
        <w:ind w:firstLine="720"/>
        <w:jc w:val="both"/>
        <w:rPr>
          <w:rFonts w:ascii="TimesET Cyr;Times New Roman" w:hAnsi="TimesET Cyr;Times New Roman" w:cs="TimesET Cyr;Times New Roman"/>
          <w:sz w:val="24"/>
        </w:rPr>
      </w:pPr>
      <w:r>
        <mc:AlternateContent>
          <mc:Choice Requires="wps">
            <w:drawing>
              <wp:anchor behindDoc="0" distT="0" distB="0" distL="114935" distR="114935" simplePos="0" locked="0" layoutInCell="0" allowOverlap="1" relativeHeight="4">
                <wp:simplePos x="0" y="0"/>
                <wp:positionH relativeFrom="column">
                  <wp:posOffset>5605780</wp:posOffset>
                </wp:positionH>
                <wp:positionV relativeFrom="paragraph">
                  <wp:posOffset>25273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41.4pt;margin-top:19.9pt;width:44.95pt;height:44.95pt;mso-wrap-style:none;v-text-anchor:middle">
                <v:fill o:detectmouseclick="t" type="solid" color2="#696969"/>
                <v:stroke color="black" weight="9360" joinstyle="miter" endcap="flat"/>
                <w10:wrap type="none"/>
              </v:oval>
            </w:pict>
          </mc:Fallback>
        </mc:AlternateContent>
      </w:r>
      <w:r>
        <w:rPr>
          <w:rFonts w:cs="TimesET Cyr;Times New Roman" w:ascii="TimesET Cyr;Times New Roman" w:hAnsi="TimesET Cyr;Times New Roman"/>
          <w:sz w:val="24"/>
        </w:rPr>
        <w:t>1. Внимательно посмотрите на одну из геометрических фигур на рисунке «квадрат, круг, треугольник. Закройте глаза и попытайтесь нарисовать ее в уме.</w:t>
      </w:r>
    </w:p>
    <w:p>
      <w:pPr>
        <w:pStyle w:val="PlainText"/>
        <w:ind w:firstLine="720"/>
        <w:jc w:val="both"/>
        <w:rPr/>
      </w:pPr>
      <w:r>
        <mc:AlternateContent>
          <mc:Choice Requires="wps">
            <w:drawing>
              <wp:anchor behindDoc="0" distT="0" distB="0" distL="114935" distR="114935" simplePos="0" locked="0" layoutInCell="0" allowOverlap="1" relativeHeight="3">
                <wp:simplePos x="0" y="0"/>
                <wp:positionH relativeFrom="column">
                  <wp:posOffset>5605780</wp:posOffset>
                </wp:positionH>
                <wp:positionV relativeFrom="paragraph">
                  <wp:posOffset>519430</wp:posOffset>
                </wp:positionV>
                <wp:extent cx="571500" cy="494030"/>
                <wp:effectExtent l="5080" t="5080" r="5715" b="5715"/>
                <wp:wrapNone/>
                <wp:docPr id="3" name=""/>
                <a:graphic xmlns:a="http://schemas.openxmlformats.org/drawingml/2006/main">
                  <a:graphicData uri="http://schemas.microsoft.com/office/word/2010/wordprocessingShape">
                    <wps:wsp>
                      <wps:cNvSpPr/>
                      <wps:spPr>
                        <a:xfrm>
                          <a:off x="0" y="0"/>
                          <a:ext cx="571680" cy="493920"/>
                        </a:xfrm>
                        <a:custGeom>
                          <a:avLst/>
                          <a:gdLst/>
                          <a:ahLst/>
                          <a:rect l="l" t="t" r="r" b="b"/>
                          <a:pathLst>
                            <a:path w="20000" h="20000">
                              <a:moveTo>
                                <a:pt x="10000" y="0"/>
                              </a:moveTo>
                              <a:lnTo>
                                <a:pt x="0" y="20000"/>
                              </a:lnTo>
                              <a:lnTo>
                                <a:pt x="20000" y="20000"/>
                              </a:lnTo>
                              <a:lnTo>
                                <a:pt x="10000" y="0"/>
                              </a:ln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fillcolor="#969696" stroked="t" o:allowincell="f" style="position:absolute;margin-left:441.4pt;margin-top:40.9pt;width:44.95pt;height:38.85pt;mso-wrap-style:none;v-text-anchor:middle">
                <v:fill o:detectmouseclick="t" type="solid" color2="#696969"/>
                <v:stroke color="black" weight="9360" joinstyle="round" endcap="flat"/>
                <w10:wrap type="none"/>
              </v:shape>
            </w:pict>
          </mc:Fallback>
        </mc:AlternateContent>
      </w:r>
      <w:r>
        <w:rPr>
          <w:rFonts w:cs="TimesET Cyr;Times New Roman" w:ascii="TimesET Cyr;Times New Roman" w:hAnsi="TimesET Cyr;Times New Roman"/>
          <w:sz w:val="24"/>
        </w:rPr>
        <w:t>2. Внимательно рассмотрите в течение нескольких мгновений какой-либо трехмерный предмет «апельсин, стакан воды, настольную лампу. Закройте глаза и представьте предм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редставьте школьный класс, где вы учились в детств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Представьте свой дом или квартиру. Мысленно пройдитесь по комнат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Представьте кого-нибудь из знакомы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Представьте свое отражение в зеркал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елайте эти упражнения ежедневно в течение месяца. Занятия займут у вас чуть больше времени, чем вам потребовалось, чтобы прочитать о них. Но как вы удивитесь, когда заметите, насколько богаче и живее стало ваше воображе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ажность образного мышления для занятий самогипнозом</w:t>
      </w:r>
    </w:p>
    <w:p>
      <w:pPr>
        <w:pStyle w:val="PlainText"/>
        <w:ind w:firstLine="720"/>
        <w:jc w:val="both"/>
        <w:rPr/>
      </w:pPr>
      <w:r>
        <w:rPr>
          <w:rFonts w:cs="TimesET Cyr;Times New Roman" w:ascii="TimesET Cyr;Times New Roman" w:hAnsi="TimesET Cyr;Times New Roman"/>
          <w:sz w:val="24"/>
        </w:rPr>
        <w:t>Невозможно переоценить значение тех зрительных образов и картин, которыми вы будете сопровождать свои внушения. Во время занятий самогипнозом живая, созданная вашим воображением картина стоит десятка страниц словесных внушений.</w:t>
      </w:r>
    </w:p>
    <w:p>
      <w:pPr>
        <w:pStyle w:val="PlainText"/>
        <w:ind w:firstLine="720"/>
        <w:jc w:val="both"/>
        <w:rPr/>
      </w:pPr>
      <w:r>
        <w:rPr>
          <w:rFonts w:cs="TimesET Cyr;Times New Roman" w:ascii="TimesET Cyr;Times New Roman" w:hAnsi="TimesET Cyr;Times New Roman"/>
          <w:sz w:val="24"/>
        </w:rPr>
        <w:t>Сила образного воздействия повышается во сто крат именно потому, что автор этих образов «вы сами. Вы оживили их в своем воображении с помощью воспоминаний, жизненных переживаний и мыслей. Вы стремитесь к переменам, говоря с собой на языке вашего подсозна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ндивидуализируйте ваше образное мышление</w:t>
      </w:r>
    </w:p>
    <w:p>
      <w:pPr>
        <w:pStyle w:val="PlainText"/>
        <w:ind w:firstLine="720"/>
        <w:jc w:val="both"/>
        <w:rPr/>
      </w:pPr>
      <w:r>
        <w:rPr>
          <w:rFonts w:cs="TimesET Cyr;Times New Roman" w:ascii="TimesET Cyr;Times New Roman" w:hAnsi="TimesET Cyr;Times New Roman"/>
          <w:sz w:val="24"/>
        </w:rPr>
        <w:t>Внушение может быть облечено в бесконечное количество образов. Если сотню человек попросить представить прогулку в лесу, а затем подробно описать ее, вы не получите двух одинаковых рассказов, потому что каждый будет исходить из своего собственного опыта.</w:t>
      </w:r>
    </w:p>
    <w:p>
      <w:pPr>
        <w:pStyle w:val="PlainText"/>
        <w:ind w:firstLine="720"/>
        <w:jc w:val="both"/>
        <w:rPr/>
      </w:pPr>
      <w:r>
        <w:rPr>
          <w:rFonts w:cs="TimesET Cyr;Times New Roman" w:ascii="TimesET Cyr;Times New Roman" w:hAnsi="TimesET Cyr;Times New Roman"/>
          <w:sz w:val="24"/>
        </w:rPr>
        <w:t>Опирайтесь и вы на свой личный опыт, когда познакомитесь с каким-либо внушением из этой книги. Дайте волю своей фантазии, не сковывайте ее рамками наших рекомендаций, используйте собственные слова и образы для формулировки вну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пустим, вы внушаете себе, что ваша рука похолодела и потеряла чувствительность. Поищите в памяти: может, вам приходилось выйти без варежек на мороз или, перебираясь через горный ручей, опустить в него ру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вы внушаете себе, что у вас в руках и ногах такая легкость, что вы вот-вот взлетите. Память может подсказать, как поднимаются вверх пузырьки воздуха, когда вы опускаетесь на дно бассейна; или как летят по воздуху семена одуванчика; или то чувство полета, какое вы испытали на быстро несущейся моторной лодк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бразность и болезнь</w:t>
      </w:r>
    </w:p>
    <w:p>
      <w:pPr>
        <w:pStyle w:val="PlainText"/>
        <w:ind w:firstLine="720"/>
        <w:jc w:val="both"/>
        <w:rPr/>
      </w:pPr>
      <w:r>
        <w:rPr>
          <w:rFonts w:cs="TimesET Cyr;Times New Roman" w:ascii="TimesET Cyr;Times New Roman" w:hAnsi="TimesET Cyr;Times New Roman"/>
          <w:sz w:val="24"/>
        </w:rPr>
        <w:t>Среди многочисленных опытов по использованию образного мышления для лечения болезней, наиболее известны клинические работы онколога Карла Симонтона и его жены, психолога Стефани Мэтьюз-Симонтон (1982). Они первыми использовали образное мышление в качестве дополнительного метода лечения раковых больны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начала пациент овладевал техникой постепенного расслабления, ему предлагалось мысленно представить каждую группу мышц и освободить ее от напряжения (см. главу 4). Затем в состоянии предельного расслабления пациент должен был представить свои белые кровяные тельца и иммунную систему в виде бесстрашных воинов, а раковые клетки «в виде трусливых или беспомощных животных, которых воинам ничего не стоит побед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ь весомые основания полагать, что в повышении сопротивляемости организма и мобилизации его сил на борьбу с вирусами, бактериями и опухолями решающую роль играет подсознательное отношение к вызванной ими болезни. С помощью образного мышления человек может подсознательно настроить себя на выздоровление.</w:t>
      </w:r>
    </w:p>
    <w:p>
      <w:pPr>
        <w:pStyle w:val="PlainText"/>
        <w:ind w:firstLine="720"/>
        <w:jc w:val="both"/>
        <w:rPr/>
      </w:pPr>
      <w:r>
        <w:rPr>
          <w:rFonts w:cs="TimesET Cyr;Times New Roman" w:ascii="TimesET Cyr;Times New Roman" w:hAnsi="TimesET Cyr;Times New Roman"/>
          <w:sz w:val="24"/>
        </w:rPr>
        <w:t>Коллеги Симонтонов психологи Джин Ахтерберг и Франк Лолис продолжили работу своих предшественников в области сочетания образного мышления с обычной терапией раковых больных. У одного из пациентов был рак поджелудочной железы. Можно было условно говорить лишь о пяти процентах возможности выздоровления. Мобилизовав свое воображение, пациент представил раковые клетки в виде броненосцев (ночных норных млекопитающих, покрытых роговыми пластинами), а белые кровяные тельца стали отважными рыцарями в белых доспехах. Они мчались по кровеносным сосудам, поражая своими копьями броненосцев. Каждый рыцарь должен был уничтожить определенное количество врагов.</w:t>
      </w:r>
    </w:p>
    <w:p>
      <w:pPr>
        <w:pStyle w:val="PlainText"/>
        <w:ind w:firstLine="720"/>
        <w:jc w:val="both"/>
        <w:rPr/>
      </w:pPr>
      <w:r>
        <w:rPr>
          <w:rFonts w:cs="TimesET Cyr;Times New Roman" w:ascii="TimesET Cyr;Times New Roman" w:hAnsi="TimesET Cyr;Times New Roman"/>
          <w:sz w:val="24"/>
        </w:rPr>
        <w:t>На каком-то этапе лечения пациент вдруг заметил, что значительное число белых рыцарей куда-то исчезли. Анализ крови показал уменьшение количества белых кровяных телец. Узнав об этом, пациент решительно взялся пополнять свое войско и вскоре формула крови пришла в норму.</w:t>
      </w:r>
    </w:p>
    <w:p>
      <w:pPr>
        <w:pStyle w:val="PlainText"/>
        <w:ind w:firstLine="720"/>
        <w:jc w:val="both"/>
        <w:rPr/>
      </w:pPr>
      <w:r>
        <w:rPr>
          <w:rFonts w:cs="TimesET Cyr;Times New Roman" w:ascii="TimesET Cyr;Times New Roman" w:hAnsi="TimesET Cyr;Times New Roman"/>
          <w:sz w:val="24"/>
        </w:rPr>
        <w:t>Спустя некоторое время больной сообщил, что его белые рыцари с трудом выполняют свою дневную норму: врагов не хватает и приходится заглядывать под каждый куст, чтобы вспугнуть их. Ультразвуковое обследование показало, что от опухоли не осталось и следа.</w:t>
      </w:r>
    </w:p>
    <w:p>
      <w:pPr>
        <w:pStyle w:val="PlainText"/>
        <w:ind w:firstLine="720"/>
        <w:jc w:val="both"/>
        <w:rPr/>
      </w:pPr>
      <w:r>
        <w:rPr>
          <w:rFonts w:cs="TimesET Cyr;Times New Roman" w:ascii="TimesET Cyr;Times New Roman" w:hAnsi="TimesET Cyr;Times New Roman"/>
          <w:sz w:val="24"/>
        </w:rPr>
        <w:t>Чтобы принять известие о такой сложной болезни, как рак, пациент нуждается в психологической помощи. Гипноз и самогипноз могут оказать значительную дополнительную помощь в лечении и психологической адаптации, но никогда не должны использоваться как единственное средство лечения рака и сопутствующих заболеваний.</w:t>
      </w:r>
    </w:p>
    <w:p>
      <w:pPr>
        <w:pStyle w:val="PlainText"/>
        <w:ind w:firstLine="720"/>
        <w:jc w:val="both"/>
        <w:rPr/>
      </w:pPr>
      <w:r>
        <w:rPr>
          <w:rFonts w:cs="TimesET Cyr;Times New Roman" w:ascii="TimesET Cyr;Times New Roman" w:hAnsi="TimesET Cyr;Times New Roman"/>
          <w:sz w:val="24"/>
        </w:rPr>
        <w:t>Любое нарушение равновесия в организме делает нас более восприимчивыми к болезням. Доктор Вальтер Кэннон (1929) назвал это равновесие гомеостазом. Вызванный самыми различными причинами гомеостатический дисбаланс может разладить работу телесной лаборатории и нарушить химический обмен веществ в организме.</w:t>
      </w:r>
    </w:p>
    <w:p>
      <w:pPr>
        <w:pStyle w:val="PlainText"/>
        <w:ind w:firstLine="720"/>
        <w:jc w:val="both"/>
        <w:rPr/>
      </w:pPr>
      <w:r>
        <w:rPr>
          <w:rFonts w:cs="TimesET Cyr;Times New Roman" w:ascii="TimesET Cyr;Times New Roman" w:hAnsi="TimesET Cyr;Times New Roman"/>
          <w:sz w:val="24"/>
        </w:rPr>
        <w:t>Одной из причин подобного разлада является стресс. Опыты, проведенные доктором Гансом Селье (1978), ведущим исследователем в области стресса, показали, что под воздействием сильного стресса железы внутренней секреции крыс выбрасывают в кровь большое количество мощного гормона «кортикостерона. Этот гормон появляется обычно при воспалительных процессах в организме. Но его длительное присутствие в крови, да еще в больших количествах, может ослабить иммунную систему.</w:t>
      </w:r>
    </w:p>
    <w:p>
      <w:pPr>
        <w:pStyle w:val="PlainText"/>
        <w:ind w:firstLine="720"/>
        <w:jc w:val="both"/>
        <w:rPr/>
      </w:pPr>
      <w:r>
        <w:rPr>
          <w:rFonts w:cs="TimesET Cyr;Times New Roman" w:ascii="TimesET Cyr;Times New Roman" w:hAnsi="TimesET Cyr;Times New Roman"/>
          <w:sz w:val="24"/>
        </w:rPr>
        <w:t>Стресс также вызывает сокращение числа Т-лимфоцитов (белых кровяных телец), которые производят антитела и запускают противоопухолевую защитную систему. Ослабление этих иммунных факторов ведет к росту количества бактерий и вирусов в организме и появлению болезней.</w:t>
      </w:r>
    </w:p>
    <w:p>
      <w:pPr>
        <w:pStyle w:val="PlainText"/>
        <w:ind w:firstLine="720"/>
        <w:jc w:val="both"/>
        <w:rPr/>
      </w:pPr>
      <w:r>
        <w:rPr>
          <w:rFonts w:cs="TimesET Cyr;Times New Roman" w:ascii="TimesET Cyr;Times New Roman" w:hAnsi="TimesET Cyr;Times New Roman"/>
          <w:sz w:val="24"/>
        </w:rPr>
        <w:t>Ученые все больше убеждаются в том, что с помощью сложных нейрохимических процессов разум воздействует на иммунную систему. В своей книге «Психобиология излечения в системе разум»тело» (1986) Эрнест Росси рассматривает ряд теорий, относящихся к данному явлению. Эта захватывающая область исследований называется психонейроиммунология, и о ней мы расскажем подробнее в главе 27.</w:t>
      </w:r>
    </w:p>
    <w:p>
      <w:pPr>
        <w:pStyle w:val="PlainText"/>
        <w:ind w:firstLine="720"/>
        <w:jc w:val="both"/>
        <w:rPr/>
      </w:pPr>
      <w:r>
        <w:rPr>
          <w:rFonts w:cs="TimesET Cyr;Times New Roman" w:ascii="TimesET Cyr;Times New Roman" w:hAnsi="TimesET Cyr;Times New Roman"/>
          <w:sz w:val="24"/>
        </w:rPr>
        <w:t>По мнению многих клиницистов, чем яснее вы видите мысленным взором ваш организм и его пораженные участки, тем успешнее ваше подсознание координирует внутренние защитные силы. Подсознание взмахивает своей дирижерской палочкой, и входящие в вашу иммунную систему оркестранты начинают играть слаженно и с вдохновение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воякое использование образного видения</w:t>
      </w:r>
    </w:p>
    <w:p>
      <w:pPr>
        <w:pStyle w:val="PlainText"/>
        <w:ind w:firstLine="720"/>
        <w:jc w:val="both"/>
        <w:rPr/>
      </w:pPr>
      <w:r>
        <w:rPr>
          <w:rFonts w:cs="TimesET Cyr;Times New Roman" w:ascii="TimesET Cyr;Times New Roman" w:hAnsi="TimesET Cyr;Times New Roman"/>
          <w:sz w:val="24"/>
        </w:rPr>
        <w:t>Для достижения необходимой цели образность можно использовать двояко. Можно представить определенную последовательность действий, ведущих к желаемому успеху (образность действия). А можно представить конечный результат, осуществившуюся заветную цель (образность результа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помним пациента, страдавшего раком поджелудочной железы. В его случае больше подходит образность действия, когда иммунная система разыскивает и уничтожает раковые клетки. Этот же способ также годится при головной боли сосудистого характера. Можно представить, как нагреваются ваши руки и ноги и увеличивается приток к ним крови, которая оттекает от головы.</w:t>
      </w:r>
    </w:p>
    <w:p>
      <w:pPr>
        <w:pStyle w:val="PlainText"/>
        <w:ind w:firstLine="720"/>
        <w:jc w:val="both"/>
        <w:rPr/>
      </w:pPr>
      <w:r>
        <w:rPr>
          <w:rFonts w:cs="TimesET Cyr;Times New Roman" w:ascii="TimesET Cyr;Times New Roman" w:hAnsi="TimesET Cyr;Times New Roman"/>
          <w:sz w:val="24"/>
        </w:rPr>
        <w:t>Пусть работают все органы чувств, когда вы формулируете ваши внушения и воплощаете их в мысленные образы. Можно вообразить, что вы сидите у огня, а на руках у вас теплые рукавички. Вы слышите потрескивание горящих поленьев, чувствуете запах разогретой сосновой смолы, тепло, идущее от раскаленных углей, вы «видите» их багровое свечение.</w:t>
      </w:r>
    </w:p>
    <w:p>
      <w:pPr>
        <w:pStyle w:val="PlainText"/>
        <w:ind w:firstLine="720"/>
        <w:jc w:val="both"/>
        <w:rPr/>
      </w:pPr>
      <w:r>
        <w:rPr>
          <w:rFonts w:cs="TimesET Cyr;Times New Roman" w:ascii="TimesET Cyr;Times New Roman" w:hAnsi="TimesET Cyr;Times New Roman"/>
          <w:sz w:val="24"/>
        </w:rPr>
        <w:t>Зарегистрировано много случаев, когда такое лечение снимает головную боль. В работах Дэниэлса (1980) говорится об успешном использовании гипноза для повышения температуры рук.</w:t>
      </w:r>
    </w:p>
    <w:p>
      <w:pPr>
        <w:pStyle w:val="PlainText"/>
        <w:ind w:firstLine="720"/>
        <w:jc w:val="both"/>
        <w:rPr/>
      </w:pPr>
      <w:r>
        <w:rPr>
          <w:rFonts w:cs="TimesET Cyr;Times New Roman" w:ascii="TimesET Cyr;Times New Roman" w:hAnsi="TimesET Cyr;Times New Roman"/>
          <w:sz w:val="24"/>
        </w:rPr>
        <w:t>Образность результата помогает действовать, выглядеть и реагировать так, словно вы уже добились желаемой цели. Допустим, ваша уверенность в себе кажется вам недостаточной. Чтобы поправить дело, вы можете представить, как без всякого смущения вы напоминаете начальнику, что вполне заслуживаете надбавки к зарплате. Или вы видите себя на трибуне; ваше уверенное, интересное сообщение вызывает всеобщее одобрение, и вы заканчиваете речь под аплодисменты. Вы не исключаете вероятности того, что успех обеспечит ваше назначение на желаемый пост или повышение зарплаты.</w:t>
      </w:r>
    </w:p>
    <w:p>
      <w:pPr>
        <w:pStyle w:val="PlainText"/>
        <w:ind w:firstLine="720"/>
        <w:jc w:val="both"/>
        <w:rPr/>
      </w:pPr>
      <w:r>
        <w:rPr>
          <w:rFonts w:cs="TimesET Cyr;Times New Roman" w:ascii="TimesET Cyr;Times New Roman" w:hAnsi="TimesET Cyr;Times New Roman"/>
          <w:sz w:val="24"/>
        </w:rPr>
        <w:t>Исследователь в области стресса Эдмунд Якобсон (1967) экспериментально доказал, что воображаемое действие вызывает незначительные, но вполне измеримые сокращения выполняющих это действие мышц. Мысленно проигрывая какую-либо ситуацию, вы вырабатываете модель успеха и закладываете ее в памяти. Тем самым вы информируете подсознание о том, что вы от него ждете для достижения своей цели.</w:t>
      </w:r>
    </w:p>
    <w:p>
      <w:pPr>
        <w:pStyle w:val="PlainText"/>
        <w:ind w:firstLine="720"/>
        <w:jc w:val="both"/>
        <w:rPr/>
      </w:pPr>
      <w:r>
        <w:rPr>
          <w:rFonts w:cs="TimesET Cyr;Times New Roman" w:ascii="TimesET Cyr;Times New Roman" w:hAnsi="TimesET Cyr;Times New Roman"/>
          <w:sz w:val="24"/>
        </w:rPr>
        <w:t>Например, вы хотите похудеть. Вы можете представить себя стройной. Вот вы меряете приглянувшееся вам платье как раз того размера, к которому вы стремитесь. Мысленно представьте свою стройную фигурку отраженной в зеркале или витрине магазина. Здесь вы используете образность результата.</w:t>
      </w:r>
    </w:p>
    <w:p>
      <w:pPr>
        <w:pStyle w:val="PlainText"/>
        <w:ind w:firstLine="720"/>
        <w:jc w:val="both"/>
        <w:rPr/>
      </w:pPr>
      <w:r>
        <w:rPr>
          <w:rFonts w:cs="TimesET Cyr;Times New Roman" w:ascii="TimesET Cyr;Times New Roman" w:hAnsi="TimesET Cyr;Times New Roman"/>
          <w:sz w:val="24"/>
        </w:rPr>
        <w:t>Во время этого же сеанса можно прибегнуть и к образности действия. Вообразите себя за обеденным столом, порция на вашей тарелке меньше обычной, вы встаете из-за стола с ощущением сытости, хотя на тарелке у вас еще что-то осталось. А в перерывах между обычными приемами пищи, заглянув в холодильник, вы спокойно закрываете его, не тронув содержимого. Как мы уже сказали, образность действия используется при формулировке постгипнотических внушений, корректирующих поведение вне транса, для постановки промежуточных целей на пути к основной. Занятия самогипнозом будут более успешными, если сочетать оба способа образного вид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7. Вхождение в транс</w:t>
      </w:r>
    </w:p>
    <w:p>
      <w:pPr>
        <w:pStyle w:val="PlainText"/>
        <w:ind w:firstLine="720"/>
        <w:jc w:val="both"/>
        <w:rPr/>
      </w:pPr>
      <w:r>
        <w:rPr>
          <w:rFonts w:cs="TimesET Cyr;Times New Roman" w:ascii="TimesET Cyr;Times New Roman" w:hAnsi="TimesET Cyr;Times New Roman"/>
          <w:sz w:val="24"/>
        </w:rPr>
        <w:t>Наверное, каждый человек помнит, как он учился кататься на велосипеде. Дух захватывало от страха упасть и от восторга, что каким-то чудом этого не произошло. Человек открыл в себе еще одну способность «сохранять равновесие и координировать свои движения. Об этой способности он, конечно, знал, но здесь он ее развил и успешно применил на практике. То же самое ожидает вас, когда вы начнете заниматься самогипноз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помощью этой книги вы сможете развить немало своих способностей, например, внимание и память. Самогипноз «это врожденная способность, и с ее помощью вы, как на велосипеде, покатите к любой намеченной вами цел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асполагайтесь удобно</w:t>
      </w:r>
    </w:p>
    <w:p>
      <w:pPr>
        <w:pStyle w:val="PlainText"/>
        <w:ind w:firstLine="720"/>
        <w:jc w:val="both"/>
        <w:rPr/>
      </w:pPr>
      <w:r>
        <w:rPr>
          <w:rFonts w:cs="TimesET Cyr;Times New Roman" w:ascii="TimesET Cyr;Times New Roman" w:hAnsi="TimesET Cyr;Times New Roman"/>
          <w:sz w:val="24"/>
        </w:rPr>
        <w:t>Найдите подходящее место и начните сеанс с расслабления, как указано в главе 3. Для каждого человека самогипноз является сугубо личным опытом, поэтому активно разрабатывайте свою, наиболее подходящую для вас методику. Мы обеспечим вас формулами и примерами внушений, чтобы на этом материале вы отработали собственную технику самогипноза.</w:t>
      </w:r>
    </w:p>
    <w:p>
      <w:pPr>
        <w:pStyle w:val="PlainText"/>
        <w:ind w:firstLine="720"/>
        <w:jc w:val="both"/>
        <w:rPr/>
      </w:pPr>
      <w:r>
        <w:rPr>
          <w:rFonts w:cs="TimesET Cyr;Times New Roman" w:ascii="TimesET Cyr;Times New Roman" w:hAnsi="TimesET Cyr;Times New Roman"/>
          <w:sz w:val="24"/>
        </w:rPr>
        <w:t>Прежде чем приступать к занятиям, прочтите эту главу до конца. Проделайте всю рекомендованную подготовительную работу и используйте советы по индивидуализации ваших внушений, предложенные в главе 10.</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лазная фиксация</w:t>
      </w:r>
    </w:p>
    <w:p>
      <w:pPr>
        <w:pStyle w:val="PlainText"/>
        <w:ind w:firstLine="720"/>
        <w:jc w:val="both"/>
        <w:rPr/>
      </w:pPr>
      <w:r>
        <w:rPr>
          <w:rFonts w:cs="TimesET Cyr;Times New Roman" w:ascii="TimesET Cyr;Times New Roman" w:hAnsi="TimesET Cyr;Times New Roman"/>
          <w:sz w:val="24"/>
        </w:rPr>
        <w:t>Заняв удобную позу и полностью расслабившись с помощью нескольких глубоких вдохов и выдохов, смотрите прямо перед собой. Выберите небольшой предмет или цветовое пятно, расположенное чуть выше направления взгляда. Предмет должен всегда занимать одно и то же положение; это может быть пятно или элемент рисунка на обоях, кончик листа стоящего напротив растения, деталь картины и т.д.</w:t>
      </w:r>
    </w:p>
    <w:p>
      <w:pPr>
        <w:pStyle w:val="PlainText"/>
        <w:ind w:firstLine="720"/>
        <w:jc w:val="both"/>
        <w:rPr/>
      </w:pPr>
      <w:r>
        <w:rPr>
          <w:rFonts w:cs="TimesET Cyr;Times New Roman" w:ascii="TimesET Cyr;Times New Roman" w:hAnsi="TimesET Cyr;Times New Roman"/>
          <w:sz w:val="24"/>
        </w:rPr>
        <w:t>Сконцентрируйте все свое внимание на этом пятне или предмете, пристально изучайте его. Дыхание при этом должно оставаться замедленным, размеренным и глубоким. Сосредоточьте все свои мысли на этом пятне. Ваша задача «исключить все посторонние мысли, забыть о тревожащих вас проблемах, заботах и волнениях. Не беспокойтесь, если одна-другая случайная мысль промелькнет в уме. Без тренировки трудно добиться полного отключения. То, чем вы занимаетесь, как раз и является такой тренировкой.</w:t>
      </w:r>
    </w:p>
    <w:p>
      <w:pPr>
        <w:pStyle w:val="PlainText"/>
        <w:ind w:firstLine="720"/>
        <w:jc w:val="both"/>
        <w:rPr/>
      </w:pPr>
      <w:r>
        <w:rPr>
          <w:rFonts w:cs="TimesET Cyr;Times New Roman" w:ascii="TimesET Cyr;Times New Roman" w:hAnsi="TimesET Cyr;Times New Roman"/>
          <w:sz w:val="24"/>
        </w:rPr>
        <w:t>Повторяйте про себя, как вам спокойно и удобно, а фиксация взгляда поможет избавиться от лишних мыслей. Начните со следующего внушения:</w:t>
      </w:r>
    </w:p>
    <w:p>
      <w:pPr>
        <w:pStyle w:val="PlainText"/>
        <w:ind w:firstLine="720"/>
        <w:jc w:val="both"/>
        <w:rPr/>
      </w:pPr>
      <w:r>
        <w:rPr>
          <w:rFonts w:cs="TimesET Cyr;Times New Roman" w:ascii="TimesET Cyr;Times New Roman" w:hAnsi="TimesET Cyr;Times New Roman"/>
          <w:sz w:val="24"/>
        </w:rPr>
        <w:t>«С каждым мерным вдохом и выдохом я ощущаю все более полное расслабление. Оно спускается по плечам и спине к ногам, к самым кончикам пальцев. Чем больше я расслабляюсь, тем лучше себя чувствую». Не обязательно повторять это внушение слово в слово, вы можете использовать свои собственные выражения и образы. Главное «добиться расслабления с помощью позитивного внушения: подсознание поймет его в любом словесном обличье.</w:t>
      </w:r>
    </w:p>
    <w:p>
      <w:pPr>
        <w:pStyle w:val="PlainText"/>
        <w:ind w:firstLine="720"/>
        <w:jc w:val="both"/>
        <w:rPr/>
      </w:pPr>
      <w:r>
        <w:rPr>
          <w:rFonts w:cs="TimesET Cyr;Times New Roman" w:ascii="TimesET Cyr;Times New Roman" w:hAnsi="TimesET Cyr;Times New Roman"/>
          <w:sz w:val="24"/>
        </w:rPr>
        <w:t>Вскоре вы почувствуете, как глаза начинают время от времени смаргивать слезу. Теперь используйте внушение следующего типа:</w:t>
      </w:r>
    </w:p>
    <w:p>
      <w:pPr>
        <w:pStyle w:val="PlainText"/>
        <w:ind w:firstLine="720"/>
        <w:jc w:val="both"/>
        <w:rPr/>
      </w:pPr>
      <w:r>
        <w:rPr>
          <w:rFonts w:cs="TimesET Cyr;Times New Roman" w:ascii="TimesET Cyr;Times New Roman" w:hAnsi="TimesET Cyr;Times New Roman"/>
          <w:sz w:val="24"/>
        </w:rPr>
        <w:t>«Чем пристальнее я смотрю на пятно, тем больше устают глаза. Они начинают слезиться, и я все чаще моргаю, словно вместе со слезами я смахиваю все тревоги, заботы и беспокойства. Мое тело расслаблено, и такими же расслабленными и спокойными могут стать мои глаза и ум».</w:t>
      </w:r>
    </w:p>
    <w:p>
      <w:pPr>
        <w:pStyle w:val="PlainText"/>
        <w:ind w:firstLine="720"/>
        <w:jc w:val="both"/>
        <w:rPr/>
      </w:pPr>
      <w:r>
        <w:rPr>
          <w:rFonts w:cs="TimesET Cyr;Times New Roman" w:ascii="TimesET Cyr;Times New Roman" w:hAnsi="TimesET Cyr;Times New Roman"/>
          <w:sz w:val="24"/>
        </w:rPr>
        <w:t>Во время первых нескольких сеансов, возможно, вы останетесь с открытыми глазами минут 10»15. А может случиться, что веки отяжелеют и закроются уже через несколько минут. Вы сами поймете, когда вам захочется закрыть глаза без всякого принуж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должайте внушать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продолжаю пристально смотреть на пятно. Я сам (сама) решу, когда мне закрыть глаза. Точно так же, как я решаю, когда ложиться спать, я выберу наиболее удобный момент, чтобы закрыть глаза».</w:t>
      </w:r>
    </w:p>
    <w:p>
      <w:pPr>
        <w:pStyle w:val="PlainText"/>
        <w:ind w:firstLine="720"/>
        <w:jc w:val="both"/>
        <w:rPr/>
      </w:pPr>
      <w:r>
        <w:rPr>
          <w:rFonts w:cs="TimesET Cyr;Times New Roman" w:ascii="TimesET Cyr;Times New Roman" w:hAnsi="TimesET Cyr;Times New Roman"/>
          <w:sz w:val="24"/>
        </w:rPr>
        <w:t>Старайтесь не прерывать поток подобных внушений, можете несколько раз повторять одно и то же. И все же старайтесь разнообразить словесное оформление своих внушений, целью которых является фиксация взгляда на определенном предмете, расслабление и желание смежить веки.</w:t>
      </w:r>
    </w:p>
    <w:p>
      <w:pPr>
        <w:pStyle w:val="PlainText"/>
        <w:ind w:firstLine="720"/>
        <w:jc w:val="both"/>
        <w:rPr/>
      </w:pPr>
      <w:r>
        <w:rPr>
          <w:rFonts w:cs="TimesET Cyr;Times New Roman" w:ascii="TimesET Cyr;Times New Roman" w:hAnsi="TimesET Cyr;Times New Roman"/>
          <w:sz w:val="24"/>
        </w:rPr>
        <w:t>Постоянное повторение внушений и неизменная направленность взгляда вскоре приведут к тому, что вам захочется закрыть глаза. Не тревожьтесь, если они остаются открытыми по прошествии 10»15 минут, тихонько прикройте их сами.</w:t>
      </w:r>
    </w:p>
    <w:p>
      <w:pPr>
        <w:pStyle w:val="PlainText"/>
        <w:ind w:firstLine="720"/>
        <w:jc w:val="both"/>
        <w:rPr/>
      </w:pPr>
      <w:r>
        <w:rPr>
          <w:rFonts w:cs="TimesET Cyr;Times New Roman" w:ascii="TimesET Cyr;Times New Roman" w:hAnsi="TimesET Cyr;Times New Roman"/>
          <w:sz w:val="24"/>
        </w:rPr>
        <w:t>Когда глаза закроются, продолжайте внушать себе состояние покоя и расслабленности. Можете использовать технику постепенной релаксации, образность действия и образность результата при формулировке своих внушен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спользуйте для вхождения в транс ваше напряжение или тревогу</w:t>
      </w:r>
    </w:p>
    <w:p>
      <w:pPr>
        <w:pStyle w:val="PlainText"/>
        <w:ind w:firstLine="720"/>
        <w:jc w:val="both"/>
        <w:rPr/>
      </w:pPr>
      <w:r>
        <w:rPr>
          <w:rFonts w:cs="TimesET Cyr;Times New Roman" w:ascii="TimesET Cyr;Times New Roman" w:hAnsi="TimesET Cyr;Times New Roman"/>
          <w:sz w:val="24"/>
        </w:rPr>
        <w:t>До сих пор мы говорили о расслаблении как главном условии для вхождения в транс. Однако в гипнотическое состояние можно войти и без расслабления. Если физическая усталость и нервное напряжение не дают вам расслабиться, можно войти в транс, отталкиваясь от вашей тревоги.</w:t>
      </w:r>
    </w:p>
    <w:p>
      <w:pPr>
        <w:pStyle w:val="PlainText"/>
        <w:ind w:firstLine="720"/>
        <w:jc w:val="both"/>
        <w:rPr/>
      </w:pPr>
      <w:r>
        <w:rPr>
          <w:rFonts w:cs="TimesET Cyr;Times New Roman" w:ascii="TimesET Cyr;Times New Roman" w:hAnsi="TimesET Cyr;Times New Roman"/>
          <w:sz w:val="24"/>
        </w:rPr>
        <w:t>В своей книге «Работа в трансе» (1990) психолог Майкл Япко предлагает использовать тревожное состояние для вхождения в транс. Вы принимаете как данность ваше внутреннее состояние, будь то тревога, опасение или даже скепсис. Главное «не критикуйте и не упрекайте себя.</w:t>
      </w:r>
    </w:p>
    <w:p>
      <w:pPr>
        <w:pStyle w:val="PlainText"/>
        <w:ind w:firstLine="720"/>
        <w:jc w:val="both"/>
        <w:rPr/>
      </w:pPr>
      <w:r>
        <w:rPr>
          <w:rFonts w:cs="TimesET Cyr;Times New Roman" w:ascii="TimesET Cyr;Times New Roman" w:hAnsi="TimesET Cyr;Times New Roman"/>
          <w:sz w:val="24"/>
        </w:rPr>
        <w:t>Попробуйте вспомнить какой-нибудь момент в вашей жизни, когда вам было как никогда покойно и хорошо, и ничто вокруг не могло испортить вашего настро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помощью этой техники самогипноза ваше обостренное внимание отвлекается на какое-то прошлое ощущение комфорта, покоя и отрешенности от всего окружающего. Ваш организм с помощью своих физиологических средств постарается воссоздать это пережитое когда-то состояние.</w:t>
      </w:r>
    </w:p>
    <w:p>
      <w:pPr>
        <w:pStyle w:val="PlainText"/>
        <w:ind w:firstLine="720"/>
        <w:jc w:val="both"/>
        <w:rPr/>
      </w:pPr>
      <w:r>
        <w:rPr>
          <w:rFonts w:cs="TimesET Cyr;Times New Roman" w:ascii="TimesET Cyr;Times New Roman" w:hAnsi="TimesET Cyr;Times New Roman"/>
          <w:sz w:val="24"/>
        </w:rPr>
        <w:t>Другую методику предлагает Эрнест Росси (1976), который описывает, как Милтон Эриксон использовал возбужденное состояние клиента для введения его в транс. В своей книге «Реальности гипноза» (1976) Росси описывает, как Эриксон предложил крайне нервозному пациенту сосредоточить внимание на циферблате часов:</w:t>
      </w:r>
    </w:p>
    <w:p>
      <w:pPr>
        <w:pStyle w:val="PlainText"/>
        <w:ind w:firstLine="720"/>
        <w:jc w:val="both"/>
        <w:rPr/>
      </w:pPr>
      <w:r>
        <w:rPr>
          <w:rFonts w:cs="TimesET Cyr;Times New Roman" w:ascii="TimesET Cyr;Times New Roman" w:hAnsi="TimesET Cyr;Times New Roman"/>
          <w:sz w:val="24"/>
        </w:rPr>
        <w:t>«Пристально следите за секундной стрелкой. Следуйте глазами за ее движением, пусть оно поглотит все ваше внимание. Глядя на стрелку, ощутите, как напряжение трепещет во всем вашем теле, как оно кружится и вертится, словно колесики в механизме часов, или переливается по всем жилам, как электрический ток.</w:t>
      </w:r>
    </w:p>
    <w:p>
      <w:pPr>
        <w:pStyle w:val="PlainText"/>
        <w:ind w:firstLine="720"/>
        <w:jc w:val="both"/>
        <w:rPr/>
      </w:pPr>
      <w:r>
        <w:rPr>
          <w:rFonts w:cs="TimesET Cyr;Times New Roman" w:ascii="TimesET Cyr;Times New Roman" w:hAnsi="TimesET Cyr;Times New Roman"/>
          <w:sz w:val="24"/>
        </w:rPr>
        <w:t>«Заведите себя до полной сосредоточенности и, пристально глядя на часы, приветствуйте любую постороннюю мысль, что навестит вас. Ваше сердце бьется в ускоренном ритме, возможно, даже совпадающем с движением секундной стрелки. Прислушайтесь к этому ритму и, возможно, он заворожит вас».</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b/>
          <w:sz w:val="24"/>
        </w:rPr>
        <w:t>Образное в</w:t>
      </w:r>
      <w:r>
        <w:rPr>
          <w:rFonts w:cs="Times New Roman" w:ascii="Times New Roman" w:hAnsi="Times New Roman"/>
          <w:b/>
          <w:sz w:val="24"/>
        </w:rPr>
        <w:t>ъ</w:t>
      </w:r>
      <w:r>
        <w:rPr>
          <w:rFonts w:cs="TimesET Cyr;Times New Roman" w:ascii="TimesET Cyr;Times New Roman" w:hAnsi="TimesET Cyr;Times New Roman"/>
          <w:b/>
          <w:sz w:val="24"/>
        </w:rPr>
        <w:t>дение и самогипноз</w:t>
      </w:r>
    </w:p>
    <w:p>
      <w:pPr>
        <w:pStyle w:val="PlainText"/>
        <w:ind w:firstLine="720"/>
        <w:jc w:val="both"/>
        <w:rPr/>
      </w:pPr>
      <w:r>
        <w:rPr>
          <w:rFonts w:cs="TimesET Cyr;Times New Roman" w:ascii="TimesET Cyr;Times New Roman" w:hAnsi="TimesET Cyr;Times New Roman"/>
          <w:sz w:val="24"/>
        </w:rPr>
        <w:t>Внушения легче проникают в подсознание, если придать им живую образность. Воображение и образное мышление тесно связаны с подсознанием, и их по праву можно назвать языком подсознания. Дайте себе полностью погрузиться в свои воображаемые картины и ощущения. Чем дальше вы отойдете от осознанных, рациональных и логических мыслей, тем скорее почувствуете благотворное воздействие самогипноза.</w:t>
      </w:r>
    </w:p>
    <w:p>
      <w:pPr>
        <w:pStyle w:val="PlainText"/>
        <w:ind w:firstLine="720"/>
        <w:jc w:val="both"/>
        <w:rPr/>
      </w:pPr>
      <w:r>
        <w:rPr>
          <w:rFonts w:cs="TimesET Cyr;Times New Roman" w:ascii="TimesET Cyr;Times New Roman" w:hAnsi="TimesET Cyr;Times New Roman"/>
          <w:sz w:val="24"/>
        </w:rPr>
        <w:t>Приведенные ниже метафоры и ассоциации являются лишь примерными направлениями, в которых вам следует развивать свое воображение. Начав с внушения закрыть глаза и расслабиться, вы перейдете к образному видению по типу того, что мы предлагаем ниже. В качестве материала для внушений вы можете использовать свой жизненный опыт, воспоминания, прочитанные книги, картинки из журналов или кадры из телепередач, с которыми ассоциируется состояние расслабления. Можете подготовить образные внушения заранее, до сеанса. Например:</w:t>
      </w:r>
    </w:p>
    <w:p>
      <w:pPr>
        <w:pStyle w:val="PlainText"/>
        <w:ind w:firstLine="720"/>
        <w:jc w:val="both"/>
        <w:rPr/>
      </w:pPr>
      <w:r>
        <w:rPr>
          <w:rFonts w:cs="TimesET Cyr;Times New Roman" w:ascii="TimesET Cyr;Times New Roman" w:hAnsi="TimesET Cyr;Times New Roman"/>
          <w:sz w:val="24"/>
        </w:rPr>
        <w:t>«Недавно вы проходили по многолюдному центру города и случайно заглянули в тихий уютный магазинчик. Так и сеансы самогипноза могут стать для вас пребыванием в таком же спокойном, несуетном мес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ьте, как ребенок запускает с помощью резинки игрушечный самолет, вам даже может показаться, что этот ребенок «вы сами. Глядя на длинную разматывающуюся резиновую ленту, вообразите, что это высвобождается напряжение из вашего организ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вы видите, как по течению реки плывет упавший осенний лист. Провожая его глазами, медленно посчитайте назад от тридцати до единицы. Представьте, как река уносит лист к своему устью или в тихую заводь, а вместе с ним и вы оказываетесь в тихом убежище, где вас никто не потревожи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мере того, как вы медленно считаете, провожая глазами уплывающий лист, ваши мышцы постепенно освобождаются от накопившегося за день напряжения. Почувствуйте, как ваше тело наполняется покоем, который сохранится не только во время гипноза, но и впредь, стоит только сделать несколько глубоких, спокойных вдохов и выдох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плетайте в эти картины свой личный опыт, включите в работу все свои чувства. Представьте в своем воображении живописные пейзажи, запахи реки, моря, воздуха, звуки бегущей воды, шум ветра, крики птиц. Ощутите прохладу речной воды, солнечное тепло и ласковый ветерок на своем лице.</w:t>
      </w:r>
    </w:p>
    <w:p>
      <w:pPr>
        <w:pStyle w:val="PlainText"/>
        <w:ind w:firstLine="720"/>
        <w:jc w:val="both"/>
        <w:rPr/>
      </w:pPr>
      <w:r>
        <w:rPr>
          <w:rFonts w:cs="TimesET Cyr;Times New Roman" w:ascii="TimesET Cyr;Times New Roman" w:hAnsi="TimesET Cyr;Times New Roman"/>
          <w:sz w:val="24"/>
        </w:rPr>
        <w:t>Можем предложить запись гипнотического внушения, которое мы назвали ступенчатой релаксацией. Вспомните место, где вы когда-то побывали: дачу, деревенский домик или хижину в горах. Вы стоите на верхней площадке спиральной лестницы, которая спускается с вершины окутанных туманом гор к воображаемому вами месту, самому уютному и заповедному из всех, что вы когда-либо встречали. Произносите следующие внушения:</w:t>
      </w:r>
    </w:p>
    <w:p>
      <w:pPr>
        <w:pStyle w:val="PlainText"/>
        <w:ind w:firstLine="720"/>
        <w:jc w:val="both"/>
        <w:rPr/>
      </w:pPr>
      <w:r>
        <w:rPr>
          <w:rFonts w:cs="TimesET Cyr;Times New Roman" w:ascii="TimesET Cyr;Times New Roman" w:hAnsi="TimesET Cyr;Times New Roman"/>
          <w:sz w:val="24"/>
        </w:rPr>
        <w:t>«Я делаю глубокий вдох и начинаю спускаться по ступенькам. Из тумана и туч беспокойного дня я медленно спускаюсь в более спокойное, отрадное место. С каждым шагом приближаясь к незнакомому месту, к новым ощущениям, я с нарастающим интересом думаю, что же ожидает меня в конце лестниц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моего путешествия не нужен ни поезд, ни самолет, ни автомобиль. Никаких хлопот с билетами, расходами и багажом. Нужно лишь воображение, чтобы привести меня к новому и все более узнаваемому ощущению полного расслаб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ляя все это себе, вы можете одновременно вести отсчет ступенек. Пусть их будет, скажем, пятьдесят. Неважно, будете ли вы просто смотреть под ноги и видеть каждую воображаемую ступеньку или станете их считать по одной, в обоих случаях вы почувствуете постепенное расслабление.</w:t>
      </w:r>
    </w:p>
    <w:p>
      <w:pPr>
        <w:pStyle w:val="PlainText"/>
        <w:ind w:firstLine="720"/>
        <w:jc w:val="both"/>
        <w:rPr/>
      </w:pPr>
      <w:r>
        <w:rPr>
          <w:rFonts w:cs="TimesET Cyr;Times New Roman" w:ascii="TimesET Cyr;Times New Roman" w:hAnsi="TimesET Cyr;Times New Roman"/>
          <w:sz w:val="24"/>
        </w:rPr>
        <w:t>Не старайтесь анализировать свои внушения, пусть они свободно текут. Если вам покажется, что вы произнесли какую-то бессмыслицу, не обращайте внимания и продолжайте дальше. Если вам не удается воссоздать в уме какой-то образ, попробуйте что-нибудь другое. Главное «чтобы целенаправленный поток слов и образов не прерывалс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Физический отклик</w:t>
      </w:r>
    </w:p>
    <w:p>
      <w:pPr>
        <w:pStyle w:val="PlainText"/>
        <w:ind w:firstLine="720"/>
        <w:jc w:val="both"/>
        <w:rPr/>
      </w:pPr>
      <w:r>
        <w:rPr>
          <w:rFonts w:cs="TimesET Cyr;Times New Roman" w:ascii="TimesET Cyr;Times New Roman" w:hAnsi="TimesET Cyr;Times New Roman"/>
          <w:sz w:val="24"/>
        </w:rPr>
        <w:t>Чтобы еще более сконцентрировать свое внимание, научитесь вызывать физические изменения в организме: ощущение тепла или холода в конечностях, потерю чувствительности в руках, ногах или других частях тела. Когда вы со временем добьетесь таких результатов, считайте, что вы в определенной степени владеете самогипнозом.</w:t>
      </w:r>
    </w:p>
    <w:p>
      <w:pPr>
        <w:pStyle w:val="PlainText"/>
        <w:ind w:firstLine="720"/>
        <w:jc w:val="both"/>
        <w:rPr/>
      </w:pPr>
      <w:r>
        <w:rPr>
          <w:rFonts w:cs="TimesET Cyr;Times New Roman" w:ascii="TimesET Cyr;Times New Roman" w:hAnsi="TimesET Cyr;Times New Roman"/>
          <w:sz w:val="24"/>
        </w:rPr>
        <w:t>Ощутив, что вы достаточно «размагнитились», расслабились, сосредоточьте внимание на своей руке, неважно, правой или левой. Мысленно представьте ее с все еще закрытыми глазами. Ощутите, как она становится все холоднее, или теплее, или все больше немеет. В зависимости от того, чего вы хотите, все время повторяйте соответствующие внушения. Постепенно в руке появится желаемое ощущение. Даем примеры подходящих внушений:</w:t>
      </w:r>
    </w:p>
    <w:p>
      <w:pPr>
        <w:pStyle w:val="PlainText"/>
        <w:ind w:firstLine="720"/>
        <w:jc w:val="both"/>
        <w:rPr/>
      </w:pPr>
      <w:r>
        <w:rPr>
          <w:rFonts w:cs="TimesET Cyr;Times New Roman" w:ascii="TimesET Cyr;Times New Roman" w:hAnsi="TimesET Cyr;Times New Roman"/>
          <w:sz w:val="24"/>
        </w:rPr>
        <w:t>«Моей руке удобно лежать, я замечаю в ней новое ощущение. У меня начинает покалывать в кончиках пальцев, словно они дотронулись до холодного металла. Возможно, напротив, я ощущаю тепло, словно моя рука погрузилась в нагретый солнцем песок на пляже или в бархан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имеет значения, что я ощущаю. Рука может вовсе потерять чувствительность. А вот она тяжелеет, как будто на тыльную сторону кисти положили груз и он пригибает всю руку кни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полне вероятно, что я, наоборот, испытываю необычную легкость в руке, словно к каждому пальцу привязали по воздушному шарику, и к запястью, и локтю тоже. Шарики поднимают мою ру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моя рука потеряла чувствительность и становится все легче и легче, ей хочется подняться в воздух со своего места. Это приятная легкость, она совсем не зависит от вас, как будто рука хочет подняться по собственной воле, как воздушный шарик».</w:t>
      </w:r>
    </w:p>
    <w:p>
      <w:pPr>
        <w:pStyle w:val="PlainText"/>
        <w:ind w:firstLine="720"/>
        <w:jc w:val="both"/>
        <w:rPr/>
      </w:pPr>
      <w:r>
        <w:rPr>
          <w:rFonts w:cs="TimesET Cyr;Times New Roman" w:ascii="TimesET Cyr;Times New Roman" w:hAnsi="TimesET Cyr;Times New Roman"/>
          <w:sz w:val="24"/>
        </w:rPr>
        <w:t>Что бы вы ни испытывали «холод, тепло, онемение, легкость «постарайтесь, чтобы это ощущение распространилось от пальцев по всей руке и перешло на другую руку. Не торопите себя, у одних все получается сразу, другим нужно два-три занятия. Вскоре к вам придет способность быстро развивать то или иное ощущение, а рука покажется столь легкой, что сама поднимется и повиснет в воздухе. В этом нет ничего мистического. Вы вошли в самогипнотический транс и вызвали определенное физическое ощущение путем обращенных к подсознанию внушений. В этом заключается самогипноз. Запомните это ощущение.</w:t>
      </w:r>
    </w:p>
    <w:p>
      <w:pPr>
        <w:pStyle w:val="PlainText"/>
        <w:ind w:firstLine="720"/>
        <w:jc w:val="both"/>
        <w:rPr/>
      </w:pPr>
      <w:r>
        <w:rPr>
          <w:rFonts w:cs="TimesET Cyr;Times New Roman" w:ascii="TimesET Cyr;Times New Roman" w:hAnsi="TimesET Cyr;Times New Roman"/>
          <w:sz w:val="24"/>
        </w:rPr>
        <w:t>Не пытайтесь, однако, немедленно исследовать и разбирать суть своих ощущений. Сразу займитесь чем-нибудь другим. Только позже, спустя несколько часов, можете подумать о пережитом состоя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держаться от анализа следует потому, что ваше переживание должно закрепиться в подсознании, а если в дело вмешается любознательное и расчетливое сознание, то процесс самогипноза может нарушитьс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акция разума</w:t>
      </w:r>
    </w:p>
    <w:p>
      <w:pPr>
        <w:pStyle w:val="PlainText"/>
        <w:ind w:firstLine="720"/>
        <w:jc w:val="both"/>
        <w:rPr/>
      </w:pPr>
      <w:r>
        <w:rPr>
          <w:rFonts w:cs="TimesET Cyr;Times New Roman" w:ascii="TimesET Cyr;Times New Roman" w:hAnsi="TimesET Cyr;Times New Roman"/>
          <w:sz w:val="24"/>
        </w:rPr>
        <w:t>Для людей, которые слишком заняты своими мыслями, самое трудное «отвлечься от них. Если вас одолевают мысли и мешают войти в транс, попробуйте полностью сосредоточиться на них. Обратите внимание на то, как они приходят, задерживаются на какое-то время в уме и уходят, как они наплывают друг на друга, как вы можете остановиться на какой-то определенной мысли.</w:t>
      </w:r>
    </w:p>
    <w:p>
      <w:pPr>
        <w:pStyle w:val="PlainText"/>
        <w:ind w:firstLine="720"/>
        <w:jc w:val="both"/>
        <w:rPr/>
      </w:pPr>
      <w:r>
        <w:rPr>
          <w:rFonts w:cs="TimesET Cyr;Times New Roman" w:ascii="TimesET Cyr;Times New Roman" w:hAnsi="TimesET Cyr;Times New Roman"/>
          <w:sz w:val="24"/>
        </w:rPr>
        <w:t>Ваша задача заключается в том, чтобы сначала сфокусироваться на самом мыслительном процессе, а затем перевести этот фокус на иное ощущение, а именно «на особый способ дыхания. Вдохните через нос и сопровождайте выдох звуком, напоминающим растянутое «Оу». Тяните это «оууууу» почти до конца выдоха и завершите его звуком «ммм», получится нечто вроде «оууууууууууммм». Еще в древности этот звук использовался при медитации и считался ответом на вопрос, относящийся к учению дзен: «Как звучит хлопок одной рукой?» Большинство звуков получается в результате контакта двух предметов, а «оуум» «это звук воздуха, проходящего мимо голосовой связки, метафорично понимаемой как одна рука. Подумайте об этом на досуг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средоточившись на исходящем из вашей груди звуке, вы заметите, что можете управлять его движением, из груди в трахею, затем в гортань, и даже в носовые и лобные пазухи. Если вы охотно сделаете 12»15 таких звучных выдохов, это будет замечательно. Вы сможете расслабиться и, вполне вероятно, войдете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когда все ваше внимание сосредоточено на дыхании, представьте каждую свою мысль по отдельности, либо отбрасывая их прочь одну за другой, либо откладывая в сторону на время. Вскоре вы заметите, как вы поглощены сортировкой своих мыслей. Это значит, что вы впервые испытали состояние транса во время сеанса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прекращайте регулярных занятий, и вы научитесь легко входить в это состоя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акция на эмоциональном уровне</w:t>
      </w:r>
    </w:p>
    <w:p>
      <w:pPr>
        <w:pStyle w:val="PlainText"/>
        <w:ind w:firstLine="720"/>
        <w:jc w:val="both"/>
        <w:rPr/>
      </w:pPr>
      <w:r>
        <w:rPr>
          <w:rFonts w:cs="TimesET Cyr;Times New Roman" w:ascii="TimesET Cyr;Times New Roman" w:hAnsi="TimesET Cyr;Times New Roman"/>
          <w:sz w:val="24"/>
        </w:rPr>
        <w:t>Иногда человек настолько охвачен каким-либо эмоциональным чувством (печалью, тоской, гневом, страхом и др.), что оно не дает ему сосредоточиться на чем-то внешнем; человек не в состоянии мыслить образно. Вы уже прочитали о том, как можно войти в транс, отталкиваясь от собственного чувства напряжения и тревоги. Поскольку эти чувства лежат в основе гнева, страха и других сильных эмоций, то можно воспользоваться той же техникой вхождения в транс.</w:t>
      </w:r>
    </w:p>
    <w:p>
      <w:pPr>
        <w:pStyle w:val="PlainText"/>
        <w:ind w:firstLine="720"/>
        <w:jc w:val="both"/>
        <w:rPr/>
      </w:pPr>
      <w:r>
        <w:rPr>
          <w:rFonts w:cs="TimesET Cyr;Times New Roman" w:ascii="TimesET Cyr;Times New Roman" w:hAnsi="TimesET Cyr;Times New Roman"/>
          <w:sz w:val="24"/>
        </w:rPr>
        <w:t>Прежде всего найдите укромное место и расположитесь как можно удобнее. Закройте глаза и сделайте несколько глубоких, замедленных вдохов и выдохов. Сосредоточьтесь на вашем эмоциональном состоянии. Задайте себе вопрос, чем же все-таки оно вызвано. Попробуйте представить свою жизнь как кинофильм, где вы играете главную роль. Возможно, то, что с вами происходит в последнее время, покажется вам схожим с событиями известного вам фильма или телесериала. Вы словно входите в этот фильм, и ваш герой (или героиня) начинает испытывать то же, что чувствуете вы сами. Как режиссер, вы можете подать крупным планом то один, то другой кадр и попробовать разобраться в душевном состоянии и возможных поступках вашего героя (вас самих).</w:t>
      </w:r>
    </w:p>
    <w:p>
      <w:pPr>
        <w:pStyle w:val="PlainText"/>
        <w:ind w:firstLine="720"/>
        <w:jc w:val="both"/>
        <w:rPr/>
      </w:pPr>
      <w:r>
        <w:rPr>
          <w:rFonts w:cs="TimesET Cyr;Times New Roman" w:ascii="TimesET Cyr;Times New Roman" w:hAnsi="TimesET Cyr;Times New Roman"/>
          <w:sz w:val="24"/>
        </w:rPr>
        <w:t>Внимательно следите за происходящими на экране событиями, которые отражают ваше собственное состояние. Это так вас увлечет, что вы и не заметите, как окажетесь в состоянии транса. Вы настолько отрешились от себя в качестве главного героя, что стали просто зрителем. Вот это состояние отрешенного наблюдения и указывает на то, что вы вошли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вивайте свой сюжет, добавьте новые сцены для главного героя (для вас), которые дали бы ему возможность выплеснуть свои чувства. Пусть он выскажет все ваши требования и заветные желания, прояснит все скрытое и облегчит душ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вам придется не один раз прибегнуть к этому актерско-режиссерскому опыту, прежде чем вы перейдете к вашей непосредственной цели и сможете использовать предложенные в разделе I понятия и приемы для закрепления самонаведенного тр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колько времени отводить на самогипноз?</w:t>
      </w:r>
    </w:p>
    <w:p>
      <w:pPr>
        <w:pStyle w:val="PlainText"/>
        <w:ind w:firstLine="720"/>
        <w:jc w:val="both"/>
        <w:rPr/>
      </w:pPr>
      <w:r>
        <w:rPr>
          <w:rFonts w:cs="TimesET Cyr;Times New Roman" w:ascii="TimesET Cyr;Times New Roman" w:hAnsi="TimesET Cyr;Times New Roman"/>
          <w:sz w:val="24"/>
        </w:rPr>
        <w:t>Для большинства наиболее эффективными будут одно»три занятия в день. Первые сеансы, скорее всего, будут длительнее, чем последующие. В начале вам понадобится от 15 до 30 минут для наведения транса. Индивидуальные различия во времени лишь указывают на вашу неповторимость, поэтому не надо проводить никаких сравнений. Даже каждый сеанс, несмотря на кажущуюся схожесть с другими, является совершенно уникальным опытом.</w:t>
      </w:r>
    </w:p>
    <w:p>
      <w:pPr>
        <w:pStyle w:val="PlainText"/>
        <w:ind w:firstLine="720"/>
        <w:jc w:val="both"/>
        <w:rPr/>
      </w:pPr>
      <w:r>
        <w:rPr>
          <w:rFonts w:cs="TimesET Cyr;Times New Roman" w:ascii="TimesET Cyr;Times New Roman" w:hAnsi="TimesET Cyr;Times New Roman"/>
          <w:sz w:val="24"/>
        </w:rPr>
        <w:t>Возможно, вы воспользуетесь нашими рекомендациями из предыдущих глав и отдадите предпочтение очень коротким мини-сеансам. В занятиях самогипнозом не столь важна продолжительность сеансов, сколько их ежедневное, регулярное повторение. Желаем вам успехов в приобретении необходимых навык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определить, на правильном ли вы пути?</w:t>
      </w:r>
    </w:p>
    <w:p>
      <w:pPr>
        <w:pStyle w:val="PlainText"/>
        <w:ind w:firstLine="720"/>
        <w:jc w:val="both"/>
        <w:rPr/>
      </w:pPr>
      <w:r>
        <w:rPr>
          <w:rFonts w:cs="TimesET Cyr;Times New Roman" w:ascii="TimesET Cyr;Times New Roman" w:hAnsi="TimesET Cyr;Times New Roman"/>
          <w:sz w:val="24"/>
        </w:rPr>
        <w:t>Переход от обычного сознательного состояния к гипнотическому бывает очень плавным, так что на первых порах вы можете его и не заметить.</w:t>
      </w:r>
    </w:p>
    <w:p>
      <w:pPr>
        <w:pStyle w:val="PlainText"/>
        <w:ind w:firstLine="720"/>
        <w:jc w:val="both"/>
        <w:rPr/>
      </w:pPr>
      <w:r>
        <w:rPr>
          <w:rFonts w:cs="TimesET Cyr;Times New Roman" w:ascii="TimesET Cyr;Times New Roman" w:hAnsi="TimesET Cyr;Times New Roman"/>
          <w:sz w:val="24"/>
        </w:rPr>
        <w:t>Есть три признака, по которым следует судить, находитесь ли вы в состоянии 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Вы обратили внимание, что сработали внушения на расслабление. Вы отключены от внешних воздействий и полностью расслабле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Вы заметили, что после соответствующих внушений вы ощутили в какой-то части тела холод, онемение, потепление, легкость или тяжесть.</w:t>
      </w:r>
    </w:p>
    <w:p>
      <w:pPr>
        <w:pStyle w:val="PlainText"/>
        <w:ind w:firstLine="720"/>
        <w:jc w:val="both"/>
        <w:rPr/>
      </w:pPr>
      <w:r>
        <w:rPr>
          <w:rFonts w:cs="TimesET Cyr;Times New Roman" w:ascii="TimesET Cyr;Times New Roman" w:hAnsi="TimesET Cyr;Times New Roman"/>
          <w:sz w:val="24"/>
        </w:rPr>
        <w:t>3. Прежде чем закрыть глаза, посмотрите на часы и запомните время. Перед тем как открыть глаза угадайте, сколько длился сеанс. Откройте глаза и сверьтесь с часами «сколько времени прошло на самом деле. Больше или меньше? Искажение времени указывает на гипнотическое состоя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8. Как научиться не отвлекаться</w:t>
      </w:r>
    </w:p>
    <w:p>
      <w:pPr>
        <w:pStyle w:val="PlainText"/>
        <w:ind w:firstLine="720"/>
        <w:jc w:val="both"/>
        <w:rPr/>
      </w:pPr>
      <w:r>
        <w:rPr>
          <w:rFonts w:cs="TimesET Cyr;Times New Roman" w:ascii="TimesET Cyr;Times New Roman" w:hAnsi="TimesET Cyr;Times New Roman"/>
          <w:sz w:val="24"/>
        </w:rPr>
        <w:t>Это один из наиболее часто задаваемых вопросов. Действительно, трудно сосредоточиться, когда над головой с ревом проносится реактивный самолет или многотонная махина сотрясает мостовую и ваши барабанные перепонки. Уединяйся «не уединяйся, природа и техника все равно доймут вас либо птичьим гомоном, либо уличным грохотом.</w:t>
      </w:r>
    </w:p>
    <w:p>
      <w:pPr>
        <w:pStyle w:val="PlainText"/>
        <w:ind w:firstLine="720"/>
        <w:jc w:val="both"/>
        <w:rPr/>
      </w:pPr>
      <w:r>
        <w:rPr>
          <w:rFonts w:cs="TimesET Cyr;Times New Roman" w:ascii="TimesET Cyr;Times New Roman" w:hAnsi="TimesET Cyr;Times New Roman"/>
          <w:sz w:val="24"/>
        </w:rPr>
        <w:t>Коль скоро справиться с шумом невозможно, попробуйте обернуть его себе на пользу. Вместо того, чтобы мешать, пусть шум поможет вам войти в состояние гипноза. Если это шум уличного транспорта, попробуйте представить, что, проносясь мимо ваших окон, он прихватил с собой все ваши тревоги и заботы. Почувствуйте, как с затихающим звуком снимается ваше душевное и мышечное напряжение. Пусть вам помогут расслабиться звуки. Используйте их в своих внушени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лоса играющих детей и занятых своими делами соседей напоминают мне о том, что и у меня есть важное дело «сеансы самогипноза, чем я сейчас и занимаю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я слышу шум мусороуборочной машины. Она собирает не только мусор, я могу подбросить ей в контейнер свои напряжения, стрессы, проблемы, и машина увезет их прочь.</w:t>
      </w:r>
    </w:p>
    <w:p>
      <w:pPr>
        <w:pStyle w:val="PlainText"/>
        <w:ind w:firstLine="720"/>
        <w:jc w:val="both"/>
        <w:rPr/>
      </w:pPr>
      <w:r>
        <w:rPr>
          <w:rFonts w:cs="TimesET Cyr;Times New Roman" w:ascii="TimesET Cyr;Times New Roman" w:hAnsi="TimesET Cyr;Times New Roman"/>
          <w:sz w:val="24"/>
        </w:rPr>
        <w:t>«Несмотря на шум, кондиционер и вентилятор делают доброе дело «очищают и освежают воздух в моей квартире. Пусть эти звуки напомнят мне о том, что сеансы самогипноза улучшают внутреннее состояние моего ума и тела.</w:t>
      </w:r>
    </w:p>
    <w:p>
      <w:pPr>
        <w:pStyle w:val="PlainText"/>
        <w:ind w:firstLine="720"/>
        <w:jc w:val="both"/>
        <w:rPr/>
      </w:pPr>
      <w:r>
        <w:rPr>
          <w:rFonts w:cs="TimesET Cyr;Times New Roman" w:ascii="TimesET Cyr;Times New Roman" w:hAnsi="TimesET Cyr;Times New Roman"/>
          <w:sz w:val="24"/>
        </w:rPr>
        <w:t>«Тиканье часов напоминает работу сердца. С помощью самогипноза я могу регулировать его работу и ослабить заводную пружину, которая заставляла сердце работать в таком быстром темпе в течение дня».</w:t>
      </w:r>
    </w:p>
    <w:p>
      <w:pPr>
        <w:pStyle w:val="PlainText"/>
        <w:ind w:firstLine="720"/>
        <w:jc w:val="both"/>
        <w:rPr/>
      </w:pPr>
      <w:r>
        <w:rPr>
          <w:rFonts w:cs="TimesET Cyr;Times New Roman" w:ascii="TimesET Cyr;Times New Roman" w:hAnsi="TimesET Cyr;Times New Roman"/>
          <w:sz w:val="24"/>
        </w:rPr>
        <w:t>Возможно, вас утомил докучливый хор пернатых. Вслушайтесь в их голоса и попробуйте уловить что-нибудь созвучное с целью вашего самогипноза.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могу с такой же естественностью, как чирикают воробьи, расслабиться и спокойно и глубоко дыш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ас отвлекают голоса и шаги прохожих, можете внушать себе:</w:t>
      </w:r>
    </w:p>
    <w:p>
      <w:pPr>
        <w:pStyle w:val="PlainText"/>
        <w:ind w:firstLine="720"/>
        <w:jc w:val="both"/>
        <w:rPr/>
      </w:pPr>
      <w:r>
        <w:rPr>
          <w:rFonts w:cs="TimesET Cyr;Times New Roman" w:ascii="TimesET Cyr;Times New Roman" w:hAnsi="TimesET Cyr;Times New Roman"/>
          <w:sz w:val="24"/>
        </w:rPr>
        <w:t>«Каждый раз, когда я выкраиваю время для своих занятий, ничто не должно отвлекать меня. Пусть люди занимаются своими делами. Даже если их шумная деятельность и отвлечет меня на время, я снова вернусь в состояние полной отрешенности, чтобы еще четче увидеть те перемены, которые во мне происходят».</w:t>
      </w:r>
    </w:p>
    <w:p>
      <w:pPr>
        <w:pStyle w:val="PlainText"/>
        <w:ind w:firstLine="720"/>
        <w:jc w:val="both"/>
        <w:rPr/>
      </w:pPr>
      <w:r>
        <w:rPr>
          <w:rFonts w:cs="TimesET Cyr;Times New Roman" w:ascii="TimesET Cyr;Times New Roman" w:hAnsi="TimesET Cyr;Times New Roman"/>
          <w:sz w:val="24"/>
        </w:rPr>
        <w:t>Внушения подобного рода могут переключиться на изменения внутри вашего организма и вызвать ощущение легкости или тяжести в руках. Можно использовать технику фиксации взгляда или иной способ наведения самогипноза.</w:t>
      </w:r>
    </w:p>
    <w:p>
      <w:pPr>
        <w:pStyle w:val="PlainText"/>
        <w:ind w:firstLine="720"/>
        <w:jc w:val="both"/>
        <w:rPr/>
      </w:pPr>
      <w:r>
        <w:rPr>
          <w:rFonts w:cs="TimesET Cyr;Times New Roman" w:ascii="TimesET Cyr;Times New Roman" w:hAnsi="TimesET Cyr;Times New Roman"/>
          <w:sz w:val="24"/>
        </w:rPr>
        <w:t>Справившись со звуками извне, можно заняться отвлекающими моментами, таящимися в вас самих. Первым делом надо смириться с тем, что такой отвлекающий момент существует. Нельзя отмахнуться от того, что на самом деле есть. Такие попытки приводят к тому, что вы все больше «зацикливаетесь» на проблеме. Рассмотрим конкретный пример.</w:t>
      </w:r>
    </w:p>
    <w:p>
      <w:pPr>
        <w:pStyle w:val="PlainText"/>
        <w:ind w:firstLine="720"/>
        <w:jc w:val="both"/>
        <w:rPr/>
      </w:pPr>
      <w:r>
        <w:rPr>
          <w:rFonts w:cs="TimesET Cyr;Times New Roman" w:ascii="TimesET Cyr;Times New Roman" w:hAnsi="TimesET Cyr;Times New Roman"/>
          <w:sz w:val="24"/>
        </w:rPr>
        <w:t>Софи страдала от постоянной боли в плече, которая появилась в результате автомобильной катастрофы. Врачи воздерживались от применения болеутоляющих, нужно было найти другой способ лечения. Софи играла в оркестре и болеутоляющие средства отрицательно сказывались на чувстве ритма, да и на остальных чувствах тоже. Снять острую боль и одновременно повысить музыкальную собранность мог бы самогипноз. Софи научилась входить в транс, концентрируя все внимание на боли, изучая и исследуя ее, словно боль существовала сама по себе. Когда Софи стала рассматривать ее так отстраненно, она отметила, что боль, хотя и незначительно, но меняет свою интенсивность.</w:t>
      </w:r>
    </w:p>
    <w:p>
      <w:pPr>
        <w:pStyle w:val="PlainText"/>
        <w:ind w:firstLine="720"/>
        <w:jc w:val="both"/>
        <w:rPr/>
      </w:pPr>
      <w:r>
        <w:rPr>
          <w:rFonts w:cs="TimesET Cyr;Times New Roman" w:ascii="TimesET Cyr;Times New Roman" w:hAnsi="TimesET Cyr;Times New Roman"/>
          <w:sz w:val="24"/>
        </w:rPr>
        <w:t>Боль стала у нее ассоциироваться с определенным цветом и даже формой, появились более конкретные характеристики: тупая, пульсирующая, острая, глубоко скрытая. Чем внимательнее она прослеживала эти изменения, тем больше боль овладевала ее вниманием и тем легче было переключить его на другие проблемы.</w:t>
      </w:r>
    </w:p>
    <w:p>
      <w:pPr>
        <w:pStyle w:val="PlainText"/>
        <w:ind w:firstLine="720"/>
        <w:jc w:val="both"/>
        <w:rPr/>
      </w:pPr>
      <w:r>
        <w:rPr>
          <w:rFonts w:cs="TimesET Cyr;Times New Roman" w:ascii="TimesET Cyr;Times New Roman" w:hAnsi="TimesET Cyr;Times New Roman"/>
          <w:sz w:val="24"/>
        </w:rPr>
        <w:t>В своем воображении Софи представила боль со всеми ее изменениями в виде оркестра, где нервы были инструментами, а нервные импульсы «нотами и звуками. Развернув этот образ, она представила, как можно исполнить целые симфонические отрывки с участием боли. Постепенно совершенствуя свои навыки самогипноза, Софи научилась укрощать свою боль даже когда ей предстояло играть на своем инструменте.</w:t>
      </w:r>
    </w:p>
    <w:p>
      <w:pPr>
        <w:pStyle w:val="PlainText"/>
        <w:ind w:firstLine="720"/>
        <w:jc w:val="both"/>
        <w:rPr/>
      </w:pPr>
      <w:r>
        <w:rPr>
          <w:rFonts w:cs="TimesET Cyr;Times New Roman" w:ascii="TimesET Cyr;Times New Roman" w:hAnsi="TimesET Cyr;Times New Roman"/>
          <w:sz w:val="24"/>
        </w:rPr>
        <w:t>Отвлекающие мысли напоминают снующие в разные стороны автомобили на перекрестке. Не старайтесь выкинуть эти мысли из головы, а попробуйте их сосчитать. Доведите счет до сорока или пятидесяти. Смотрите не ошибитесь. Тщательно отделяйте одну мысль от другой, и если у вас в голове появились сразу три мысли, не считайте их за одну. Посчитали? Теперь вы знаете, сколько разных мыслей вас одолевает.</w:t>
      </w:r>
    </w:p>
    <w:p>
      <w:pPr>
        <w:pStyle w:val="PlainText"/>
        <w:ind w:firstLine="720"/>
        <w:jc w:val="both"/>
        <w:rPr/>
      </w:pPr>
      <w:r>
        <w:rPr>
          <w:rFonts w:cs="TimesET Cyr;Times New Roman" w:ascii="TimesET Cyr;Times New Roman" w:hAnsi="TimesET Cyr;Times New Roman"/>
          <w:sz w:val="24"/>
        </w:rPr>
        <w:t>В такт счету начинайте дышать медленно и размеренно. Например, одну мысль считайте на вдохе, следующую «на выдохе. Вам, конечно, ясно, для чего вы считаете «вы вводите себя в транс.</w:t>
      </w:r>
    </w:p>
    <w:p>
      <w:pPr>
        <w:pStyle w:val="PlainText"/>
        <w:ind w:firstLine="720"/>
        <w:jc w:val="both"/>
        <w:rPr/>
      </w:pPr>
      <w:r>
        <w:rPr>
          <w:rFonts w:cs="TimesET Cyr;Times New Roman" w:ascii="TimesET Cyr;Times New Roman" w:hAnsi="TimesET Cyr;Times New Roman"/>
          <w:sz w:val="24"/>
        </w:rPr>
        <w:t>Часто вам не дает сосредоточиться ощущение тревоги или неуверенности в себе. Здесь, как в примере с болью, постарайтесь сфокусировать на этом ощущении все свое внимание и понять его суть. Представьте его как определенное место, к которому вы приближаетесь. Вот вы входите туда. Будьте предельно сконцентрированы, чтобы понять, как это чувство охватывает вас или как вы погружаетесь в него.</w:t>
      </w:r>
    </w:p>
    <w:p>
      <w:pPr>
        <w:pStyle w:val="PlainText"/>
        <w:ind w:firstLine="720"/>
        <w:jc w:val="both"/>
        <w:rPr/>
      </w:pPr>
      <w:r>
        <w:rPr>
          <w:rFonts w:cs="TimesET Cyr;Times New Roman" w:ascii="TimesET Cyr;Times New Roman" w:hAnsi="TimesET Cyr;Times New Roman"/>
          <w:sz w:val="24"/>
        </w:rPr>
        <w:t>Прислушайтесь к тому, что нашептывают вам тревоги и сомнения. Воздержитесь от критических замечаний в их адрес. Просто прислушайтесь, чтобы понять, как ощущается это состояние тревоги и внутреннего сомнения. Вы исполнены сострадания и понимания к истерзанной сомнениями части вашего «я». А теперь попробуйте дать выход этим эмоциям.</w:t>
      </w:r>
    </w:p>
    <w:p>
      <w:pPr>
        <w:pStyle w:val="PlainText"/>
        <w:ind w:firstLine="720"/>
        <w:jc w:val="both"/>
        <w:rPr/>
      </w:pPr>
      <w:r>
        <w:rPr>
          <w:rFonts w:cs="TimesET Cyr;Times New Roman" w:ascii="TimesET Cyr;Times New Roman" w:hAnsi="TimesET Cyr;Times New Roman"/>
          <w:sz w:val="24"/>
        </w:rPr>
        <w:t>Сделайте несколько глубоких, сосредоточенных вдохов и выдохов. Думайте только о дыхании, избавляйтесь с каждым выдохом от тревог и чувства неуверенности. Вдыхая, думайте о поддержке вашего внутреннего друга «той части вашего существа, которая поставила перед собой определенную цель и стремится к ней. Четыре-пять таких дыхательных циклов помогут вам расслабиться и войти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ывают случаи, когда сеанс самогипноза прерывается самым непосредственным вмешательством извне и требуются ваши ответные действия: ребенок вошел или постучал в дверь, кто-то звонит у порога, что-то грохнуло на кухне, да просто пятка зачесалась.</w:t>
      </w:r>
    </w:p>
    <w:p>
      <w:pPr>
        <w:pStyle w:val="PlainText"/>
        <w:ind w:firstLine="720"/>
        <w:jc w:val="both"/>
        <w:rPr/>
      </w:pPr>
      <w:r>
        <w:rPr>
          <w:rFonts w:cs="TimesET Cyr;Times New Roman" w:ascii="TimesET Cyr;Times New Roman" w:hAnsi="TimesET Cyr;Times New Roman"/>
          <w:sz w:val="24"/>
        </w:rPr>
        <w:t>Действуйте без промедления: откройте дверь, снимите трубку и прочее, а затем продолжайте сеанс. Вы отвлечетесь гораздо больше, если попытаетесь игнорировать это неожиданное вмешательство, вместо того чтобы сразу выяснить, в чем дело. Если во время транса у вас вдруг зачесался нос, конечно, почешите его, и возвращайтесь к самогипнозу.</w:t>
      </w:r>
    </w:p>
    <w:p>
      <w:pPr>
        <w:pStyle w:val="PlainText"/>
        <w:ind w:firstLine="720"/>
        <w:jc w:val="both"/>
        <w:rPr/>
      </w:pPr>
      <w:r>
        <w:rPr>
          <w:rFonts w:cs="TimesET Cyr;Times New Roman" w:ascii="TimesET Cyr;Times New Roman" w:hAnsi="TimesET Cyr;Times New Roman"/>
          <w:sz w:val="24"/>
        </w:rPr>
        <w:t>Все эти отвлекающие звуки годятся в качестве постгипнотических сигналов. Как правило, они «постоянный компонент окружающего вас мира, поэтому вы можете внушить себе во время транса, что, как только вы услышите привычный звук перед началом сеанса самогипноза, вы сразу начнете расслабля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если в комнате, где вы занимаетесь самогипнозом, громко тикают часы, вы можете воспользоваться следующим внушением:</w:t>
      </w:r>
    </w:p>
    <w:p>
      <w:pPr>
        <w:pStyle w:val="PlainText"/>
        <w:ind w:firstLine="720"/>
        <w:jc w:val="both"/>
        <w:rPr/>
      </w:pPr>
      <w:r>
        <w:rPr>
          <w:rFonts w:cs="TimesET Cyr;Times New Roman" w:ascii="TimesET Cyr;Times New Roman" w:hAnsi="TimesET Cyr;Times New Roman"/>
          <w:sz w:val="24"/>
        </w:rPr>
        <w:t>«Я делаю несколько глубоких, спокойных вдохов и выдохов, чтобы войти в состояние самогипноза. Тиканье часов напоминает, как размеренно и собранно работает весь мой организм. Подобно равномерно ослабевающей заводной пружине и я могу постепенно расслабиться и войти в глубокий транс».</w:t>
      </w:r>
    </w:p>
    <w:p>
      <w:pPr>
        <w:pStyle w:val="PlainText"/>
        <w:ind w:firstLine="720"/>
        <w:jc w:val="both"/>
        <w:rPr/>
      </w:pPr>
      <w:r>
        <w:rPr>
          <w:rFonts w:cs="TimesET Cyr;Times New Roman" w:ascii="TimesET Cyr;Times New Roman" w:hAnsi="TimesET Cyr;Times New Roman"/>
          <w:sz w:val="24"/>
        </w:rPr>
        <w:t>Отвлекающие моменты способствуют изменению направленности сознания. Не опасайтесь состояния самогипноза, в нем нет ничего опасного, это естественное состояние сознания, тем более что в трансе вы не теряете контроля над собой. В случае необходимости вы сможете быстро и адекватно отреагировать на любое воздействие внешнего мир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9. Усиление мотивации к достижению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достижения поставленной цели не обязательно верить в гипноз, но чем сильнее и упорнее ваше стремление добиться желаемого, тем значительнее и стабильнее будут ваши успехи.</w:t>
      </w:r>
    </w:p>
    <w:p>
      <w:pPr>
        <w:pStyle w:val="PlainText"/>
        <w:ind w:firstLine="720"/>
        <w:jc w:val="both"/>
        <w:rPr/>
      </w:pPr>
      <w:r>
        <w:rPr>
          <w:rFonts w:cs="TimesET Cyr;Times New Roman" w:ascii="TimesET Cyr;Times New Roman" w:hAnsi="TimesET Cyr;Times New Roman"/>
          <w:sz w:val="24"/>
        </w:rPr>
        <w:t>То, что вы читаете эти страницы, уже является свидетельством вашего активного интереса к самогипнозу. Мотивация «это та основная сила, которая побуждает нас каждое утро вставать с постели и лежит в основе всех наших поступков.</w:t>
      </w:r>
    </w:p>
    <w:p>
      <w:pPr>
        <w:pStyle w:val="PlainText"/>
        <w:ind w:firstLine="720"/>
        <w:jc w:val="both"/>
        <w:rPr/>
      </w:pPr>
      <w:r>
        <w:rPr>
          <w:rFonts w:cs="TimesET Cyr;Times New Roman" w:ascii="TimesET Cyr;Times New Roman" w:hAnsi="TimesET Cyr;Times New Roman"/>
          <w:sz w:val="24"/>
        </w:rPr>
        <w:t>При достаточно сильной мотивации вы ни свет ни заря выскакиваете из теплой постели и бегаете трусцой вокруг дома. У большинства мотивация послабее, но когда вдруг до смерти захочется мороженого или чего-нибудь особенного, мы готовы обегать в поисках всю округу.</w:t>
      </w:r>
    </w:p>
    <w:p>
      <w:pPr>
        <w:pStyle w:val="PlainText"/>
        <w:ind w:firstLine="720"/>
        <w:jc w:val="both"/>
        <w:rPr/>
      </w:pPr>
      <w:r>
        <w:rPr>
          <w:rFonts w:cs="TimesET Cyr;Times New Roman" w:ascii="TimesET Cyr;Times New Roman" w:hAnsi="TimesET Cyr;Times New Roman"/>
          <w:sz w:val="24"/>
        </w:rPr>
        <w:t>Чем сильнее мотивация, тем более открыто для внушений подсознание. Его не проведешь неискренними увещеваниями.</w:t>
      </w:r>
    </w:p>
    <w:p>
      <w:pPr>
        <w:pStyle w:val="PlainText"/>
        <w:ind w:firstLine="720"/>
        <w:jc w:val="both"/>
        <w:rPr/>
      </w:pPr>
      <w:r>
        <w:rPr>
          <w:rFonts w:cs="TimesET Cyr;Times New Roman" w:ascii="TimesET Cyr;Times New Roman" w:hAnsi="TimesET Cyr;Times New Roman"/>
          <w:sz w:val="24"/>
        </w:rPr>
        <w:t>Известный гипнотерапевт и исследователь Пол Сейсердоут (1981) наблюдал две группы, с которыми он вел занятия. В одной группе были пациенты с хроническими болевыми синдромами. Они хотели получить хоть какое-нибудь облегчение от своих страданий, затормозить развитие тяжелой болезни или избежать побочных эффектов таких тяжелых форм лечения как, например, химиотерап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ая группа состояла из просто любознательных людей, докторов, гипнотерапевтов и других работников здравоохранения, которые хотели расширить свои знания о гипнозе и повысить квалификац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то же, вы думаете, больше преуспел в занятиях?</w:t>
      </w:r>
    </w:p>
    <w:p>
      <w:pPr>
        <w:pStyle w:val="PlainText"/>
        <w:ind w:firstLine="720"/>
        <w:jc w:val="both"/>
        <w:rPr/>
      </w:pPr>
      <w:r>
        <w:rPr>
          <w:rFonts w:cs="TimesET Cyr;Times New Roman" w:ascii="TimesET Cyr;Times New Roman" w:hAnsi="TimesET Cyr;Times New Roman"/>
          <w:sz w:val="24"/>
        </w:rPr>
        <w:t>У страдальцев мотивация была гораздо сильнее и не удивительно, что они скорее овладели техникой самогипноза и добились более значительных успех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усилить мотивац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ли вы взялись за какое-то дело, то момент мотивации уже присутствует. Теперь надо четко разобраться, почему вы хотите добиться успеха. Каков будет ваш выигрыш?</w:t>
      </w:r>
    </w:p>
    <w:p>
      <w:pPr>
        <w:pStyle w:val="PlainText"/>
        <w:ind w:firstLine="720"/>
        <w:jc w:val="both"/>
        <w:rPr/>
      </w:pPr>
      <w:r>
        <w:rPr>
          <w:rFonts w:cs="TimesET Cyr;Times New Roman" w:ascii="TimesET Cyr;Times New Roman" w:hAnsi="TimesET Cyr;Times New Roman"/>
          <w:sz w:val="24"/>
        </w:rPr>
        <w:t>Полезно изложить письменно все причины, которые побуждают вас к достижению определенной цели с помощью самогипноза. Сделайте этот список возможно более подробным. Например, если вы хотите справиться с болью, вы можете назвать следующие причи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Облегчить боль в поясниц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Чтобы боль не мешала заниматься секс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Спокойный с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Меньше зависеть от посторонней помощ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Сократить количество принимаемых лекарст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Возможность путешествов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Повысить работоспособ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Поднять свой общий настр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учите этот список и разместите все эти причины по степени их важности для вас. Припомните даже самые, по вашему мнению, незначительные побудительные мотивы. Ведь кроме вас этого листочка никто не увидит, а вам эти подробные записи очень помогут. Даже удивительно, как какая-нибудь уж вовсе глупая причина может оказаться очень важной для подсознания. А выложив ее себе как на духу, вы можете впоследствии обнаружить, что она-то и оказалась важнее, чем вы думал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еосознанные препятствия в мотив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увство неуверенности, ожидание провала значительно снижают мотивацию.</w:t>
      </w:r>
    </w:p>
    <w:p>
      <w:pPr>
        <w:pStyle w:val="PlainText"/>
        <w:ind w:firstLine="720"/>
        <w:jc w:val="both"/>
        <w:rPr/>
      </w:pPr>
      <w:r>
        <w:rPr>
          <w:rFonts w:cs="TimesET Cyr;Times New Roman" w:ascii="TimesET Cyr;Times New Roman" w:hAnsi="TimesET Cyr;Times New Roman"/>
          <w:sz w:val="24"/>
        </w:rPr>
        <w:t>Излагая причины, побуждающие вас к достижению задуманного, ответьте себе, нет ли скрытых, завуалированных мотивов, которые подсказывают вам сохранить существующую модель поведения без изменений. Лучше сразу признать, что такое препятствие существует и попробовать преодолеть его, чтобы двигаться дальше. Будьте честны с собой, честность «это тоже побудительная сила.</w:t>
      </w:r>
    </w:p>
    <w:p>
      <w:pPr>
        <w:pStyle w:val="PlainText"/>
        <w:ind w:firstLine="720"/>
        <w:jc w:val="both"/>
        <w:rPr/>
      </w:pPr>
      <w:r>
        <w:rPr>
          <w:rFonts w:cs="TimesET Cyr;Times New Roman" w:ascii="TimesET Cyr;Times New Roman" w:hAnsi="TimesET Cyr;Times New Roman"/>
          <w:sz w:val="24"/>
        </w:rPr>
        <w:t>Например, вы решили не объедаться и сбросить вес. На сознательном уровне вы совершенно искренне хотите этого. Но подсознательно переедание для вас «это средство эмоциональной разгрузки и поэтому вы неосознанно будете противиться перемена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еодоление неосознанных преград</w:t>
      </w:r>
    </w:p>
    <w:p>
      <w:pPr>
        <w:pStyle w:val="PlainText"/>
        <w:ind w:firstLine="720"/>
        <w:jc w:val="both"/>
        <w:rPr/>
      </w:pPr>
      <w:r>
        <w:rPr>
          <w:rFonts w:cs="TimesET Cyr;Times New Roman" w:ascii="TimesET Cyr;Times New Roman" w:hAnsi="TimesET Cyr;Times New Roman"/>
          <w:sz w:val="24"/>
        </w:rPr>
        <w:t>Самым правильным будет признаться себе в том, что действительно существуют какие-то причины, по которым хочется оставить все как есть. Вы и сами не понимаете, в чем дело, поскольку причина вашего внутреннего сопротивления кроется в подсознании. Примите ситуацию как данность.</w:t>
      </w:r>
    </w:p>
    <w:p>
      <w:pPr>
        <w:pStyle w:val="PlainText"/>
        <w:ind w:firstLine="720"/>
        <w:jc w:val="both"/>
        <w:rPr/>
      </w:pPr>
      <w:r>
        <w:rPr>
          <w:rFonts w:cs="TimesET Cyr;Times New Roman" w:ascii="TimesET Cyr;Times New Roman" w:hAnsi="TimesET Cyr;Times New Roman"/>
          <w:sz w:val="24"/>
        </w:rPr>
        <w:t>В качестве следующего шага вам надо войти в самогипнотический транс и с его помощью попытаться осознать, в чем же состоит препятствие. Можете представить, что вы смотрите кино- или видеофильм о себе, где вы занимаетесь чем-то, что имеет непосредственное отношение к вашей цели. Внимательно следите за событиями как обыкновенный зритель, который вместе с другими сидит в зале, держа в руках пакетик воздушной кукурузы. Вы даже чувствуете ее вкус и запах. Наблюдайте и слушайте своего киногероя или героиню (себя), но без всяких критических комментариев.</w:t>
      </w:r>
    </w:p>
    <w:p>
      <w:pPr>
        <w:pStyle w:val="PlainText"/>
        <w:ind w:firstLine="720"/>
        <w:jc w:val="both"/>
        <w:rPr/>
      </w:pPr>
      <w:r>
        <w:rPr>
          <w:rFonts w:cs="TimesET Cyr;Times New Roman" w:ascii="TimesET Cyr;Times New Roman" w:hAnsi="TimesET Cyr;Times New Roman"/>
          <w:sz w:val="24"/>
        </w:rPr>
        <w:t>Допустим, вы не уверены в себе. Из-за своей полноты вы избегаете ситуаций, в которых ваша вновь обретенная стройность может вызвать всеобщее внимание и кучу комплиментов. На сознательном уровне это может показаться странным. Но подсознательно вы боитесь оказаться в центре внимания. Поэтому спокойнее оставаться толстушкой и не бросаться никому в глаза.</w:t>
      </w:r>
    </w:p>
    <w:p>
      <w:pPr>
        <w:pStyle w:val="PlainText"/>
        <w:ind w:firstLine="720"/>
        <w:jc w:val="both"/>
        <w:rPr/>
      </w:pPr>
      <w:r>
        <w:rPr>
          <w:rFonts w:cs="TimesET Cyr;Times New Roman" w:ascii="TimesET Cyr;Times New Roman" w:hAnsi="TimesET Cyr;Times New Roman"/>
          <w:sz w:val="24"/>
        </w:rPr>
        <w:t>Другой пример связан с болью. Возможно, вы получили производственную травму, с тех пор у вас постоянно болит спина. Медицина оказалась бессильной помочь вам. Болеутоляющие средства вызывают побочные эффекты, да и голова от них словно в тумане.</w:t>
      </w:r>
    </w:p>
    <w:p>
      <w:pPr>
        <w:pStyle w:val="PlainText"/>
        <w:ind w:firstLine="720"/>
        <w:jc w:val="both"/>
        <w:rPr/>
      </w:pPr>
      <w:r>
        <w:rPr>
          <w:rFonts w:cs="TimesET Cyr;Times New Roman" w:ascii="TimesET Cyr;Times New Roman" w:hAnsi="TimesET Cyr;Times New Roman"/>
          <w:sz w:val="24"/>
        </w:rPr>
        <w:t>Здесь как раз кстати подошел бы самогипноз. Однако вы получаете пособие по увечью, сострадание всех членов семьи и друзей, переведены на более легкую работу. Вот вам и подсознательные причины лелеять дальше свою боль.</w:t>
      </w:r>
    </w:p>
    <w:p>
      <w:pPr>
        <w:pStyle w:val="PlainText"/>
        <w:ind w:firstLine="720"/>
        <w:jc w:val="both"/>
        <w:rPr/>
      </w:pPr>
      <w:r>
        <w:rPr>
          <w:rFonts w:cs="TimesET Cyr;Times New Roman" w:ascii="TimesET Cyr;Times New Roman" w:hAnsi="TimesET Cyr;Times New Roman"/>
          <w:sz w:val="24"/>
        </w:rPr>
        <w:t>Необходимо обязательно выяснить все скрытые препятствия на пути к намеченной цели. Если вы не в силах сделать это самостоятельно, следует обратиться к опытному гипнотерапевт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з сам по себе оказывает успокаивающее и обновляющее воздействие, а если он мотивирован, то становится более динамичным и целенаправленны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онкретизация цел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Цели, которых вы хотите добиться с помощью самогипноза, должны быть четко сформулированными и реально достижимыми, иначе вы не добьетесь успеха.</w:t>
      </w:r>
    </w:p>
    <w:p>
      <w:pPr>
        <w:pStyle w:val="PlainText"/>
        <w:ind w:firstLine="720"/>
        <w:jc w:val="both"/>
        <w:rPr/>
      </w:pPr>
      <w:r>
        <w:rPr>
          <w:rFonts w:cs="TimesET Cyr;Times New Roman" w:ascii="TimesET Cyr;Times New Roman" w:hAnsi="TimesET Cyr;Times New Roman"/>
          <w:sz w:val="24"/>
        </w:rPr>
        <w:t>В качестве примера расскажем о студентке Джил. Как ей казалось, она поставила перед собой вполне достижимую цель «укрепить уверенность в себе во всех своих делах. После нескольких недель достаточно убедительных внушений результат все же оказался нулевым.</w:t>
      </w:r>
    </w:p>
    <w:p>
      <w:pPr>
        <w:pStyle w:val="PlainText"/>
        <w:ind w:firstLine="720"/>
        <w:jc w:val="both"/>
        <w:rPr/>
      </w:pPr>
      <w:r>
        <w:rPr>
          <w:rFonts w:cs="TimesET Cyr;Times New Roman" w:ascii="TimesET Cyr;Times New Roman" w:hAnsi="TimesET Cyr;Times New Roman"/>
          <w:sz w:val="24"/>
        </w:rPr>
        <w:t>Неудача постигла Джил потому, что она не конкретизировала, в какой именно области своей деятельности она нуждается в большей собранности и уверенности. Важно было представить конкретные сцены и ситуации, в которых она хотела бы проявить недостающие ей качества. Что же касается Джил, то ей хотелось большей уверенности и «взрослости» в общении с родителями. Да и не мешало бы побольше твердости и умения постоять за себя на работе и в колледже, если чувствуешь, что правда на твоей стороне.</w:t>
      </w:r>
    </w:p>
    <w:p>
      <w:pPr>
        <w:pStyle w:val="PlainText"/>
        <w:ind w:firstLine="720"/>
        <w:jc w:val="both"/>
        <w:rPr/>
      </w:pPr>
      <w:r>
        <w:rPr>
          <w:rFonts w:cs="TimesET Cyr;Times New Roman" w:ascii="TimesET Cyr;Times New Roman" w:hAnsi="TimesET Cyr;Times New Roman"/>
          <w:sz w:val="24"/>
        </w:rPr>
        <w:t>Джил скорректировала и уточнила свои постгипнотические внушения и уже через несколько недель почувствовала, как изменилось отношение к ней родителей и коллег по работе. Ее подсознанию теперь было ясно, что от него требуетс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ожно ли добиться цели «за один присес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биться значительной цели иногда невозможно без промежуточных шагов.</w:t>
      </w:r>
    </w:p>
    <w:p>
      <w:pPr>
        <w:pStyle w:val="PlainText"/>
        <w:ind w:firstLine="720"/>
        <w:jc w:val="both"/>
        <w:rPr/>
      </w:pPr>
      <w:r>
        <w:rPr>
          <w:rFonts w:cs="TimesET Cyr;Times New Roman" w:ascii="TimesET Cyr;Times New Roman" w:hAnsi="TimesET Cyr;Times New Roman"/>
          <w:sz w:val="24"/>
        </w:rPr>
        <w:t>Если бы Джил, например, сразу задумала занять высокий пост у себя на работе, это была бы непомерная цель для первого шага. Однако, утвердив себя в семье, колледже и среди сотрудников, она могла бы уже подумать о серьезном выступлении, которое обратило бы на нее внимание руководства.</w:t>
      </w:r>
    </w:p>
    <w:p>
      <w:pPr>
        <w:pStyle w:val="PlainText"/>
        <w:ind w:firstLine="720"/>
        <w:jc w:val="both"/>
        <w:rPr/>
      </w:pPr>
      <w:r>
        <w:rPr>
          <w:rFonts w:cs="TimesET Cyr;Times New Roman" w:ascii="TimesET Cyr;Times New Roman" w:hAnsi="TimesET Cyr;Times New Roman"/>
          <w:sz w:val="24"/>
        </w:rPr>
        <w:t>Двигайтесь к цели постепенно. Каждый следующий шаг должен быть подкреплен успехом предыдущего. Редко кому удается загнать большой гвоздь маленьким молоточком с одного удара. Знай себе постукивай раз за разом, глядишь «в доске видна одна шляпка. Так же обстоит дело и с самогипнозом. Редко когда встречаются лекарства мгновенного действия.</w:t>
      </w:r>
    </w:p>
    <w:p>
      <w:pPr>
        <w:pStyle w:val="PlainText"/>
        <w:ind w:firstLine="720"/>
        <w:jc w:val="both"/>
        <w:rPr/>
      </w:pPr>
      <w:r>
        <w:rPr>
          <w:rFonts w:cs="TimesET Cyr;Times New Roman" w:ascii="TimesET Cyr;Times New Roman" w:hAnsi="TimesET Cyr;Times New Roman"/>
          <w:sz w:val="24"/>
        </w:rPr>
        <w:t>Мотивированные, четкие внушения подсказывают вашему подсознанию, в каком направлении ему следует работать. А ваше сознание пожинает плоды трудов, вложенных в программу самогипноза и укрепляется в желании продолжать начатую работу. К самогипнозу как нельзя точно подходит поговорка: «Без труда не вынешь рыбку из пруд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0. Язык гипнотических вну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зык «это кровь души, выносящая рожденные в душе мыс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ливер Венделл Холм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каждого из нас язык окрашен личными переживаниями. Например, какие образы возникают у вас в уме, когда вы слышите слова: восход солнца, крест, одуванчик, лягушка в пруду с лилиями, потрескивание дров в камине, щено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корее всего, с ними связаны какие-то чисто личные, неповторимые воспоминания. Другими словами, ваше образное мышление, эмоциональные и психические переживания, даже восприятие органов чувств «все определяется вашим прошлым опыт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 языке вну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троенные на основании вашего личного опыта внушения скорее проникают в подсознание. Используйте присущие вам слова и знакомые образы, найдите собственный язык внушений, наиболее близкий вам и наиболее эффективный для работы в трансе.</w:t>
      </w:r>
    </w:p>
    <w:p>
      <w:pPr>
        <w:pStyle w:val="PlainText"/>
        <w:ind w:firstLine="720"/>
        <w:jc w:val="both"/>
        <w:rPr/>
      </w:pPr>
      <w:r>
        <w:rPr>
          <w:rFonts w:cs="TimesET Cyr;Times New Roman" w:ascii="TimesET Cyr;Times New Roman" w:hAnsi="TimesET Cyr;Times New Roman"/>
          <w:sz w:val="24"/>
        </w:rPr>
        <w:t>Обратите внимание на вашу манеру общения с окружающими. Помните, как в главе 6 мы говорили о том, что мы пользуемся тремя способами восприятия мира «визуальным, аудиальным и кинестетическим, но, как правило, один из них доминирует.</w:t>
      </w:r>
    </w:p>
    <w:p>
      <w:pPr>
        <w:pStyle w:val="PlainText"/>
        <w:ind w:firstLine="720"/>
        <w:jc w:val="both"/>
        <w:rPr/>
      </w:pPr>
      <w:r>
        <w:rPr>
          <w:rFonts w:cs="TimesET Cyr;Times New Roman" w:ascii="TimesET Cyr;Times New Roman" w:hAnsi="TimesET Cyr;Times New Roman"/>
          <w:sz w:val="24"/>
        </w:rPr>
        <w:t>Воспользуйтесь следующей подсказкой, если хотите определить, в чем вы сильнее. Запишите на пленку свой разговор с собеседником и внимательно прослушайте. Обратите особое внимание на ключевые слова и вы заметите, что отдаете предпочтение словам, связанным с определенным чувством, по сравнению с остальными.</w:t>
      </w:r>
    </w:p>
    <w:p>
      <w:pPr>
        <w:pStyle w:val="PlainText"/>
        <w:ind w:firstLine="720"/>
        <w:jc w:val="both"/>
        <w:rPr/>
      </w:pPr>
      <w:r>
        <w:rPr>
          <w:rFonts w:cs="TimesET Cyr;Times New Roman" w:ascii="TimesET Cyr;Times New Roman" w:hAnsi="TimesET Cyr;Times New Roman"/>
          <w:sz w:val="24"/>
        </w:rPr>
        <w:t>Например, слова «посмотри, взгляни, так и вижу» говорят о визуальном восприятии. Вам будет ясен ваш тип восприятия, если вы часто употребляете фразы типа: «Я вижу, к чему вы клоните», «Так и вижу, как он взъярился, стоило мне заикнуться о повыше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ли если вы предпочитаете следующее: «Я слыхала, что этот автомобиль расходует совсем мало бензина на милю...», «Не звучит ли это как дальнейший рост инфляции?»</w:t>
      </w:r>
    </w:p>
    <w:p>
      <w:pPr>
        <w:pStyle w:val="PlainText"/>
        <w:ind w:firstLine="720"/>
        <w:jc w:val="both"/>
        <w:rPr/>
      </w:pPr>
      <w:r>
        <w:rPr>
          <w:rFonts w:cs="TimesET Cyr;Times New Roman" w:ascii="TimesET Cyr;Times New Roman" w:hAnsi="TimesET Cyr;Times New Roman"/>
          <w:sz w:val="24"/>
        </w:rPr>
        <w:t>Человек кинестетической направленности, выберет фразы типа: «Я чувствую, что дело «пахнет инфляцией...», «Я прямо чую, как она...»</w:t>
      </w:r>
    </w:p>
    <w:p>
      <w:pPr>
        <w:pStyle w:val="PlainText"/>
        <w:ind w:firstLine="720"/>
        <w:jc w:val="both"/>
        <w:rPr/>
      </w:pPr>
      <w:r>
        <w:rPr>
          <w:rFonts w:cs="TimesET Cyr;Times New Roman" w:ascii="TimesET Cyr;Times New Roman" w:hAnsi="TimesET Cyr;Times New Roman"/>
          <w:sz w:val="24"/>
        </w:rPr>
        <w:t>Когда язык внушения согласуется с нейро-лингвистической манерой общения, внушения оказывают большее воздействие на человек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имволы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нушения будут значительно эффективнее, если вы постараетесь выразить свои цели в символах, образах, почерпнутых из вашей памяти. Например:</w:t>
      </w:r>
    </w:p>
    <w:p>
      <w:pPr>
        <w:pStyle w:val="PlainText"/>
        <w:ind w:firstLine="720"/>
        <w:jc w:val="both"/>
        <w:rPr/>
      </w:pPr>
      <w:r>
        <w:rPr>
          <w:rFonts w:cs="TimesET Cyr;Times New Roman" w:ascii="TimesET Cyr;Times New Roman" w:hAnsi="TimesET Cyr;Times New Roman"/>
          <w:sz w:val="24"/>
        </w:rPr>
        <w:t>«Когда я представляю голубое небо с медленно плывущими облаками, подгоняемыми легким теплым ветерком, я чувствую, как спадает мое напряжение, зажатость. Я словно возвращаюсь в свою молодость, когда, раскинувшись на траве, я глядел(-а) в небо. Не было ни забот, ни проблем.</w:t>
      </w:r>
    </w:p>
    <w:p>
      <w:pPr>
        <w:pStyle w:val="PlainText"/>
        <w:ind w:firstLine="720"/>
        <w:jc w:val="both"/>
        <w:rPr/>
      </w:pPr>
      <w:r>
        <w:rPr>
          <w:rFonts w:cs="TimesET Cyr;Times New Roman" w:ascii="TimesET Cyr;Times New Roman" w:hAnsi="TimesET Cyr;Times New Roman"/>
          <w:sz w:val="24"/>
        </w:rPr>
        <w:t>«Смыкающееся с горизонтом небо и плывущие по нему волны облаков напоминают мне о молодости. Стоит сделать несколько глубоких вдохов и выдохов, и я вернусь в то время, когда я был(-а) молод(-а) и полон(-а) ожиданий. Я и сейчас полон(-а) ожиданий: еще несколько вдохов и выдохов «и я успокоюсь и расслаблю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ша жизнь, прошлая и настоящая, полна символов. Осыпающаяся с деревьев листва представляет разрешение ваших проблем, или грядущие в жизни перемены. Трудолюбиво снующие муравьи напоминают о необходимости большего усердия на работе.</w:t>
      </w:r>
    </w:p>
    <w:p>
      <w:pPr>
        <w:pStyle w:val="PlainText"/>
        <w:ind w:firstLine="720"/>
        <w:jc w:val="both"/>
        <w:rPr/>
      </w:pPr>
      <w:r>
        <w:rPr>
          <w:rFonts w:cs="TimesET Cyr;Times New Roman" w:ascii="TimesET Cyr;Times New Roman" w:hAnsi="TimesET Cyr;Times New Roman"/>
          <w:sz w:val="24"/>
        </w:rPr>
        <w:t>Часто один и тот же образ может символизировать разные цели. Муравейник, например, говорит и о том, что слаженный коллективный труд горы свернет.</w:t>
      </w:r>
    </w:p>
    <w:p>
      <w:pPr>
        <w:pStyle w:val="PlainText"/>
        <w:ind w:firstLine="720"/>
        <w:jc w:val="both"/>
        <w:rPr/>
      </w:pPr>
      <w:r>
        <w:rPr>
          <w:rFonts w:cs="TimesET Cyr;Times New Roman" w:ascii="TimesET Cyr;Times New Roman" w:hAnsi="TimesET Cyr;Times New Roman"/>
          <w:sz w:val="24"/>
        </w:rPr>
        <w:t>В формуле внушения не столько важны слова, сколько воображаемая картина, ощущение или скрытый смысл этих сл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расслаблен(-а), как свисающая с ложки вареная макаронина». Образ тем удачнее, чем легче подсознанию расшифровать его.</w:t>
      </w:r>
    </w:p>
    <w:p>
      <w:pPr>
        <w:pStyle w:val="PlainText"/>
        <w:ind w:firstLine="720"/>
        <w:jc w:val="both"/>
        <w:rPr/>
      </w:pPr>
      <w:r>
        <w:rPr>
          <w:rFonts w:cs="TimesET Cyr;Times New Roman" w:ascii="TimesET Cyr;Times New Roman" w:hAnsi="TimesET Cyr;Times New Roman"/>
          <w:sz w:val="24"/>
        </w:rPr>
        <w:t>«Я расслаблен(-а), руки и ноги у меня обвисли, словно у тряпичной куклы, которая была у меня в детстве». Многие тут же могут представить гнущуюся во все стороны куклу, поскольку это распространенный символ, особенно для тех, кто делает эти куклы. Но с другой стороны, это сравнение мало подходит мужчине, которому врядли приходилось играть в кукл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пайте свои образы из обстоятельств, связанных с вашей работой, увлечениями, воспоминаниями и даже сн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например, познакомьтесь с девушкой по имени Салли. Она работает секретарем в учреждении, а в свободное время любит поиграть на гитаре, чтобы отдохнуть и порадовать семью и друзей.</w:t>
      </w:r>
    </w:p>
    <w:p>
      <w:pPr>
        <w:pStyle w:val="PlainText"/>
        <w:ind w:firstLine="720"/>
        <w:jc w:val="both"/>
        <w:rPr/>
      </w:pPr>
      <w:r>
        <w:rPr>
          <w:rFonts w:cs="TimesET Cyr;Times New Roman" w:ascii="TimesET Cyr;Times New Roman" w:hAnsi="TimesET Cyr;Times New Roman"/>
          <w:sz w:val="24"/>
        </w:rPr>
        <w:t>Если Салли нужно расслабиться и войти в самогипнотический транс, для нее не будет необычным внушение типа: «Я расслабляюсь, как заводная пружина в часах». Этот символ она ежедневно видит на работе и дома. Но, пожалуй, более действенным для нее будет следующее внушение: «По мере того как я глубоко вдыхаю и медленно выдыхаю, тело расслабляется, как струны гитары, когда я поворачиваю колки в обратную сторон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щите свои сравнения</w:t>
      </w:r>
    </w:p>
    <w:p>
      <w:pPr>
        <w:pStyle w:val="PlainText"/>
        <w:ind w:firstLine="720"/>
        <w:jc w:val="both"/>
        <w:rPr/>
      </w:pPr>
      <w:r>
        <w:rPr>
          <w:rFonts w:cs="TimesET Cyr;Times New Roman" w:ascii="TimesET Cyr;Times New Roman" w:hAnsi="TimesET Cyr;Times New Roman"/>
          <w:sz w:val="24"/>
        </w:rPr>
        <w:t>Перед тем, как начать сеанс самогипноза, сформулируйте и запишите на бумаге и загодя придумайте подходящие образы и срав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усть предлагаемые ниже сравнения послужат толчком для вашего воображения и помогут вам сформулировать наиболее доходчивые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пли дождя смывают всю боль, напряжение и сом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етреная непогода так же отличается от солнечных дней, как бурная деятельность от покоя, сосредоточенность от мечтаний, стресс от расслабления.</w:t>
      </w:r>
    </w:p>
    <w:p>
      <w:pPr>
        <w:pStyle w:val="PlainText"/>
        <w:ind w:firstLine="720"/>
        <w:jc w:val="both"/>
        <w:rPr/>
      </w:pPr>
      <w:r>
        <w:rPr>
          <w:rFonts w:cs="TimesET Cyr;Times New Roman" w:ascii="TimesET Cyr;Times New Roman" w:hAnsi="TimesET Cyr;Times New Roman"/>
          <w:sz w:val="24"/>
        </w:rPr>
        <w:t>Включение и выключение электроосвещения напоминает появление желания закурить или перекусить и подавление этого желания.</w:t>
      </w:r>
    </w:p>
    <w:p>
      <w:pPr>
        <w:pStyle w:val="PlainText"/>
        <w:ind w:firstLine="720"/>
        <w:jc w:val="both"/>
        <w:rPr/>
      </w:pPr>
      <w:r>
        <w:rPr>
          <w:rFonts w:cs="TimesET Cyr;Times New Roman" w:ascii="TimesET Cyr;Times New Roman" w:hAnsi="TimesET Cyr;Times New Roman"/>
          <w:sz w:val="24"/>
        </w:rPr>
        <w:t>Закипающий чайник бренчит крышкой, чтобы выпустить пар, так и вы можете сбросить напряжение, сделав медленный выдо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тайка птиц летит к своей цели, как и вы к сво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лектропровода на столбах несут энергию и свет так же, как и вы полны энергии и решительности достичь своей цели и научиться играть в теннис или волейбол.</w:t>
      </w:r>
    </w:p>
    <w:p>
      <w:pPr>
        <w:pStyle w:val="PlainText"/>
        <w:ind w:firstLine="720"/>
        <w:jc w:val="both"/>
        <w:rPr/>
      </w:pPr>
      <w:r>
        <w:rPr>
          <w:rFonts w:cs="TimesET Cyr;Times New Roman" w:ascii="TimesET Cyr;Times New Roman" w:hAnsi="TimesET Cyr;Times New Roman"/>
          <w:sz w:val="24"/>
        </w:rPr>
        <w:t>Вы смотрите в бинокль, чтобы приблизить интересующие вас предметы, так и самогипноз поможет приблизить вашу цель, которая кажется сейчас такой далекой.</w:t>
      </w:r>
    </w:p>
    <w:p>
      <w:pPr>
        <w:pStyle w:val="PlainText"/>
        <w:ind w:firstLine="720"/>
        <w:jc w:val="both"/>
        <w:rPr/>
      </w:pPr>
      <w:r>
        <w:rPr>
          <w:rFonts w:cs="TimesET Cyr;Times New Roman" w:ascii="TimesET Cyr;Times New Roman" w:hAnsi="TimesET Cyr;Times New Roman"/>
          <w:sz w:val="24"/>
        </w:rPr>
        <w:t>Пчелы очень разборчивы, когда ищут цветок для медосбора, так и вы будете разборчивы и не будете есть все подряд (или постарайтесь не курить после ед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деемся, вам теперь ясно, в каком направлении работать.</w:t>
      </w:r>
    </w:p>
    <w:p>
      <w:pPr>
        <w:pStyle w:val="PlainText"/>
        <w:ind w:firstLine="720"/>
        <w:jc w:val="both"/>
        <w:rPr/>
      </w:pPr>
      <w:r>
        <w:rPr>
          <w:rFonts w:cs="TimesET Cyr;Times New Roman" w:ascii="TimesET Cyr;Times New Roman" w:hAnsi="TimesET Cyr;Times New Roman"/>
          <w:sz w:val="24"/>
        </w:rPr>
        <w:t>Иногда на пути некоторых внушений встают скрытые препятствия, и они не доходят до подсознания. Возможно, какие-то слова вызывают у вас негативные ассоциации, чего вы даже не осознаете. Поэтому неплохо заготовить несколько сравнений и образов для каждой цели. Чем больше внушений, тем больше шансов найти катализатор, который ускорит желаемые переме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вы хотите снять стресс. Можно использовать три разных подхо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шцы расслабляются, как распрямляется сжатая полоса резины. Мышцы мягкие и расслабленные, как дрожжевое тесто. Или как шарик, из которого вышел возду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пустим, вы автомобилист, или мотоциклист, или увлекаетесь техникой. Вы скорее откликнетесь на такое внуш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сслабляясь, я дышу спокойно, без усилия, как работает мотор стоящей машины. Так же, как мотору нужно остыть после крутого подъема, нужна передышка и мне, чтобы мой мозг и тело остыли после дневных напряжений и стресс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сознание человека, для которого нет другой музыки кроме рок-н-ролла, пожалуй, нажмет на тормоза, если ему предложат расслабиться под звуки Пятого концерта фа-минор Моцар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следует отметить, что подобранная в соответствии с вашими вкусами музыка является прекрасным ассоциативным материалом для внушений и расслабления.</w:t>
      </w:r>
    </w:p>
    <w:p>
      <w:pPr>
        <w:pStyle w:val="PlainText"/>
        <w:ind w:firstLine="720"/>
        <w:jc w:val="both"/>
        <w:rPr/>
      </w:pPr>
      <w:r>
        <w:rPr>
          <w:rFonts w:cs="TimesET Cyr;Times New Roman" w:ascii="TimesET Cyr;Times New Roman" w:hAnsi="TimesET Cyr;Times New Roman"/>
          <w:sz w:val="24"/>
        </w:rPr>
        <w:t>Характер внушений может быть ненавязчивый, рекомендательный, когда используются такие обороты, как «я могу», «возможно, я...», и открыто повелительный: «я сделаю то-то и то-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я оба вида внушений, вы сможете узнать, на какой из них ваше подсознание реагирует активнее.</w:t>
      </w:r>
    </w:p>
    <w:p>
      <w:pPr>
        <w:pStyle w:val="PlainText"/>
        <w:ind w:firstLine="720"/>
        <w:jc w:val="both"/>
        <w:rPr/>
      </w:pPr>
      <w:r>
        <w:rPr>
          <w:rFonts w:cs="TimesET Cyr;Times New Roman" w:ascii="TimesET Cyr;Times New Roman" w:hAnsi="TimesET Cyr;Times New Roman"/>
          <w:sz w:val="24"/>
        </w:rPr>
        <w:t>У большинства людей произнесенные в отрицательной форме обращения вызывают внутреннее сопротивление. И тому есть вполне объяснимая причина. Проверьте собственную реакцию на фразы: «Не закрывайте дверь» и «Оставьте, пожалуйста, дверь открытой».</w:t>
      </w:r>
    </w:p>
    <w:p>
      <w:pPr>
        <w:pStyle w:val="PlainText"/>
        <w:ind w:firstLine="720"/>
        <w:jc w:val="both"/>
        <w:rPr/>
      </w:pPr>
      <w:r>
        <w:rPr>
          <w:rFonts w:cs="TimesET Cyr;Times New Roman" w:ascii="TimesET Cyr;Times New Roman" w:hAnsi="TimesET Cyr;Times New Roman"/>
          <w:sz w:val="24"/>
        </w:rPr>
        <w:t>С самого детства мы столько раз слышали «нет» и «нельзя», что выработался условный рефлекс на сообщения в отрицательной форме. Правда, мы не так ощетиниваемся, когда это «нет» говорим сами себе. Тем не менее сделанное в отрицательной форме внушение может быть отторгнуто подсознанием, как например: «Я больше никогда не буду курить». Более действенным будет позитивное внушение с позитивным посылом: «Чем меньше сигарет я выкуриваю, тем лучше будет мое здоровье и самочувствие».</w:t>
      </w:r>
    </w:p>
    <w:p>
      <w:pPr>
        <w:pStyle w:val="PlainText"/>
        <w:ind w:firstLine="720"/>
        <w:jc w:val="both"/>
        <w:rPr/>
      </w:pPr>
      <w:r>
        <w:rPr>
          <w:rFonts w:cs="TimesET Cyr;Times New Roman" w:ascii="TimesET Cyr;Times New Roman" w:hAnsi="TimesET Cyr;Times New Roman"/>
          <w:sz w:val="24"/>
        </w:rPr>
        <w:t>Всегда старайтесь вплетать в свои внушения те выгоды, которые вы получите в случае достижения цели. Облеченные в образы, слова и символы, они станут побудительным мотивом к действию для вашего подсознания.</w:t>
      </w:r>
    </w:p>
    <w:p>
      <w:pPr>
        <w:pStyle w:val="PlainText"/>
        <w:ind w:firstLine="720"/>
        <w:jc w:val="both"/>
        <w:rPr/>
      </w:pPr>
      <w:r>
        <w:rPr>
          <w:rFonts w:cs="TimesET Cyr;Times New Roman" w:ascii="TimesET Cyr;Times New Roman" w:hAnsi="TimesET Cyr;Times New Roman"/>
          <w:sz w:val="24"/>
        </w:rPr>
        <w:t>Поначалу довольно трудно исключить все эти «не», «не надо», «не следует» и т.д. из формулировок внушений. Особенно не старайтесь заострять на этом ваше внимание. Все придет с практикой. Одно-другое «нет» не сможет навредить, если их обезоружить множеством «я хочу», «я могу», «я постараюсь», «возможно, сегодня» и т.д.</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иповые или индивидуализированные внушения?</w:t>
      </w:r>
    </w:p>
    <w:p>
      <w:pPr>
        <w:pStyle w:val="PlainText"/>
        <w:ind w:firstLine="720"/>
        <w:jc w:val="both"/>
        <w:rPr/>
      </w:pPr>
      <w:r>
        <w:rPr>
          <w:rFonts w:cs="TimesET Cyr;Times New Roman" w:ascii="TimesET Cyr;Times New Roman" w:hAnsi="TimesET Cyr;Times New Roman"/>
          <w:sz w:val="24"/>
        </w:rPr>
        <w:t>Одних вполне устраивают записанные на пленку типовые внушения для сеансов самогипноза, другим это не подходит. Мы считаем, что наибольший успех ждет тех, кто не пожалеет времени и индивидуализирует свои внушения, как мы рекомендуем в этой главе. Конечно, вы вполне можете воспользоваться внушениями из этой и других глав, если они имеют непосредственное отношение к вашей проблеме. Однако, если вы кое-что подправите в соответствии со своими вкусами, воспоминаниями и образами, вы не пожалеете о затраченном времени. Не повредит, если вы используете и тот, и другой вид внушений. Тем больше у вас будет шансов получить желаемый результат.</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1. Девять вариантов самовнушений</w:t>
      </w:r>
    </w:p>
    <w:p>
      <w:pPr>
        <w:pStyle w:val="PlainText"/>
        <w:ind w:firstLine="720"/>
        <w:jc w:val="both"/>
        <w:rPr/>
      </w:pPr>
      <w:r>
        <w:rPr>
          <w:rFonts w:cs="TimesET Cyr;Times New Roman" w:ascii="TimesET Cyr;Times New Roman" w:hAnsi="TimesET Cyr;Times New Roman"/>
          <w:sz w:val="24"/>
        </w:rPr>
        <w:t>В действительности таких вариантов сотни и тысячи. Предложенные нами достаточно разнообразны и эффективны.</w:t>
      </w:r>
    </w:p>
    <w:p>
      <w:pPr>
        <w:pStyle w:val="PlainText"/>
        <w:ind w:firstLine="720"/>
        <w:jc w:val="both"/>
        <w:rPr/>
      </w:pPr>
      <w:r>
        <w:rPr>
          <w:rFonts w:cs="TimesET Cyr;Times New Roman" w:ascii="TimesET Cyr;Times New Roman" w:hAnsi="TimesET Cyr;Times New Roman"/>
          <w:sz w:val="24"/>
        </w:rPr>
        <w:t>Вы можете использовать их без изменений. Но будет еще лучше, если вы модифицируете их в соответствии с вашей конкретной проблемой.</w:t>
      </w:r>
    </w:p>
    <w:p>
      <w:pPr>
        <w:pStyle w:val="PlainText"/>
        <w:ind w:firstLine="720"/>
        <w:jc w:val="both"/>
        <w:rPr/>
      </w:pPr>
      <w:r>
        <w:rPr>
          <w:rFonts w:cs="TimesET Cyr;Times New Roman" w:ascii="TimesET Cyr;Times New Roman" w:hAnsi="TimesET Cyr;Times New Roman"/>
          <w:sz w:val="24"/>
        </w:rPr>
        <w:t>Интересующие вас варианты внушений можно читать вслух или предварительно записать на пленк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Запись на пленку</w:t>
      </w:r>
    </w:p>
    <w:p>
      <w:pPr>
        <w:pStyle w:val="PlainText"/>
        <w:ind w:firstLine="720"/>
        <w:jc w:val="both"/>
        <w:rPr/>
      </w:pPr>
      <w:r>
        <w:rPr>
          <w:rFonts w:cs="TimesET Cyr;Times New Roman" w:ascii="TimesET Cyr;Times New Roman" w:hAnsi="TimesET Cyr;Times New Roman"/>
          <w:sz w:val="24"/>
        </w:rPr>
        <w:t>Готовая запись любого из рекомендуемых вариантов избавит вас от необходимости искать подходящие образы и ассоциации во время транса. Ваша роль в сеансе самогипноза будет в основном пассивной. Кроме того, можно легко и быстро перезаписать внушения, если потребуются какие-либо изменения или добав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дится все, что бы вы ни выбрали.</w:t>
      </w:r>
    </w:p>
    <w:p>
      <w:pPr>
        <w:pStyle w:val="PlainText"/>
        <w:ind w:firstLine="720"/>
        <w:jc w:val="both"/>
        <w:rPr/>
      </w:pPr>
      <w:r>
        <w:rPr>
          <w:rFonts w:cs="TimesET Cyr;Times New Roman" w:ascii="TimesET Cyr;Times New Roman" w:hAnsi="TimesET Cyr;Times New Roman"/>
          <w:sz w:val="24"/>
        </w:rPr>
        <w:t>Испробуйте все варианты, чтобы выяснить, что вам больше подходит. Все они многократно проверены в клинических условиях в течение ряда лет и отобраны как наиболее популярные у наших пациентов и студент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дготовка к самогипно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оставьте список ваших целей, изложите их конкретно и подробно. Четко уясните для себя, в каком направлении вы собираетесь работать, почему и в течение какого срока.</w:t>
      </w:r>
    </w:p>
    <w:p>
      <w:pPr>
        <w:pStyle w:val="PlainText"/>
        <w:ind w:firstLine="720"/>
        <w:jc w:val="both"/>
        <w:rPr/>
      </w:pPr>
      <w:r>
        <w:rPr>
          <w:rFonts w:cs="TimesET Cyr;Times New Roman" w:ascii="TimesET Cyr;Times New Roman" w:hAnsi="TimesET Cyr;Times New Roman"/>
          <w:sz w:val="24"/>
        </w:rPr>
        <w:t>2. Запишите все, что вы хотите себе сказать, от начала и до конца. Возможно, вы захотите придумать собственный сценарий внушения. Можете воспользоваться главами о последовательном расслаблении, о том, как сладить со стрессом, или любой главой, касающейся конкретной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Запишите несколько вариантов внушений для каждой цели.</w:t>
      </w:r>
    </w:p>
    <w:p>
      <w:pPr>
        <w:pStyle w:val="PlainText"/>
        <w:ind w:firstLine="720"/>
        <w:jc w:val="both"/>
        <w:rPr/>
      </w:pPr>
      <w:r>
        <w:rPr>
          <w:rFonts w:cs="TimesET Cyr;Times New Roman" w:ascii="TimesET Cyr;Times New Roman" w:hAnsi="TimesET Cyr;Times New Roman"/>
          <w:sz w:val="24"/>
        </w:rPr>
        <w:t>4. Подберите подходящий материал для более живого и образного видения вашей цели.</w:t>
      </w:r>
    </w:p>
    <w:p>
      <w:pPr>
        <w:pStyle w:val="PlainText"/>
        <w:ind w:firstLine="720"/>
        <w:jc w:val="both"/>
        <w:rPr/>
      </w:pPr>
      <w:r>
        <w:rPr>
          <w:rFonts w:cs="TimesET Cyr;Times New Roman" w:ascii="TimesET Cyr;Times New Roman" w:hAnsi="TimesET Cyr;Times New Roman"/>
          <w:sz w:val="24"/>
        </w:rPr>
        <w:t>5. Чтобы придать трансу глубину, представьте, что вы спускаетесь по лестнице или на эскалаторе метро, или вас несет вниз по течению реки и, чем ниже вы спускаетесь, тем полнее ваше расслабление и глубже состояние 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Можно бесконечно варьировать внушения и цели, но во время каждого сеанса ставьте себе не более одной-двух конкретных задач. Иначе ваши усилия будут распыляться и дадут слабый результа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На многих успокаивающее и расслабляющее действие во время сеанса оказывает негромко звучащая музыка. Пусть она сопровождает ваши внушения. Для концентрации внимания можно попробовать метроном или другой размеренный зву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К концу транса не забудьте сделать внушение, которое поможет вам в дальнейшем легко входить в состояние самогипноза.</w:t>
      </w:r>
    </w:p>
    <w:p>
      <w:pPr>
        <w:pStyle w:val="PlainText"/>
        <w:ind w:firstLine="720"/>
        <w:jc w:val="both"/>
        <w:rPr/>
      </w:pPr>
      <w:r>
        <w:rPr>
          <w:rFonts w:cs="TimesET Cyr;Times New Roman" w:ascii="TimesET Cyr;Times New Roman" w:hAnsi="TimesET Cyr;Times New Roman"/>
          <w:sz w:val="24"/>
        </w:rPr>
        <w:t>9. Если вы решили записать на пленку сценарий внушения, начинайте читать текст своим обычным тоном, размеренно, затем постепенно замедляйте темп и слегка убавьте тон. К концу записи ваша речь будет значительно более замедленной и тихой по сравнению с началом. Этим вы даете себе аудиосигнал к расслаблению и замедлению вашего темпа жизни, что подготовит вас к состоянию 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Вариант 1: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с помощью постепенного расслабл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ете начинать с любой группы мышц по вашему усмотрению. В нашем сценарии расслабление начинается с ног.</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се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оги и ступни:</w:t>
      </w:r>
    </w:p>
    <w:p>
      <w:pPr>
        <w:pStyle w:val="PlainText"/>
        <w:ind w:firstLine="720"/>
        <w:jc w:val="both"/>
        <w:rPr/>
      </w:pPr>
      <w:r>
        <w:rPr>
          <w:rFonts w:cs="TimesET Cyr;Times New Roman" w:ascii="TimesET Cyr;Times New Roman" w:hAnsi="TimesET Cyr;Times New Roman"/>
          <w:sz w:val="24"/>
        </w:rPr>
        <w:t>Вначале я ощущаю напряжение в ступнях. Я вытягиваю их вперед и задерживаю напряжение на 10»12 секунд. Вытянув ступни, я сжимаю пальцы ног как можно сильнее, сохраняя напряж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 время я вспоминаю, как много ходьбы досталось мне за сегодняшний день... Весь день на ногах... Сейчас я сброшу напряжение и дам им отдохнуть.</w:t>
      </w:r>
    </w:p>
    <w:p>
      <w:pPr>
        <w:pStyle w:val="PlainText"/>
        <w:ind w:firstLine="720"/>
        <w:jc w:val="both"/>
        <w:rPr/>
      </w:pPr>
      <w:r>
        <w:rPr>
          <w:rFonts w:cs="TimesET Cyr;Times New Roman" w:ascii="TimesET Cyr;Times New Roman" w:hAnsi="TimesET Cyr;Times New Roman"/>
          <w:sz w:val="24"/>
        </w:rPr>
        <w:t>Я глубоко вдыхаю... чтобы еще больше расслабиться... и вот я уже чувствую, насколько спокойнее мое состояние... Оно позволяет мне еще больше расслабиться. Я снова вытягиваю ступни, задерживаю напряжение... ощущаю его... Распрямляю пальцы, пятки выдвинуты вперед... Мое внимание сосредоточено на этой части тела, которая служит мне верной опорой... Я поддерживаю напряжение... Мышцы ступней напряжены.</w:t>
      </w:r>
    </w:p>
    <w:p>
      <w:pPr>
        <w:pStyle w:val="PlainText"/>
        <w:ind w:firstLine="720"/>
        <w:jc w:val="both"/>
        <w:rPr>
          <w:sz w:val="24"/>
        </w:rPr>
      </w:pPr>
      <w:r>
        <w:rPr>
          <w:rFonts w:cs="TimesET Cyr;Times New Roman" w:ascii="TimesET Cyr;Times New Roman" w:hAnsi="TimesET Cyr;Times New Roman"/>
          <w:sz w:val="24"/>
        </w:rPr>
        <w:t>Сейчас я расслабляю мышцы, и ступням делается так легко и приятно... Я делаю медленный выдох... и с ним уходит напряжение. Мое ощущение расслабления усиливается еще и тем, что я решился(-лась) и встал(-а) на путь, который изменит меня и позволит давать себе установки на постепенные изменения в течение дня, в течение недели.</w:t>
      </w:r>
    </w:p>
    <w:p>
      <w:pPr>
        <w:pStyle w:val="PlainText"/>
        <w:ind w:firstLine="720"/>
        <w:jc w:val="both"/>
        <w:rPr/>
      </w:pPr>
      <w:r>
        <w:rPr>
          <w:rFonts w:cs="TimesET Cyr;Times New Roman" w:ascii="TimesET Cyr;Times New Roman" w:hAnsi="TimesET Cyr;Times New Roman"/>
          <w:sz w:val="24"/>
        </w:rPr>
        <w:t>Сейчас займемся икроножными мышцами. Вот я их сокращаю и плотно прижимаю ноги одну к другой. В них словно сосредоточилось все мое накопившееся за день напряжение. Одновременно я делаю глубокий вдох и задерживаю дыхание. Я понимаю, что мои икроножные мышцы много поработали для меня. Теперь я делаю выдох... и снимаю напряжение в мышцах вместе с выдохом.</w:t>
      </w:r>
    </w:p>
    <w:p>
      <w:pPr>
        <w:pStyle w:val="PlainText"/>
        <w:ind w:firstLine="720"/>
        <w:jc w:val="both"/>
        <w:rPr/>
      </w:pPr>
      <w:r>
        <w:rPr>
          <w:rFonts w:cs="TimesET Cyr;Times New Roman" w:ascii="TimesET Cyr;Times New Roman" w:hAnsi="TimesET Cyr;Times New Roman"/>
          <w:sz w:val="24"/>
        </w:rPr>
        <w:t>Я поднимаю ступни вверх, поджимаю пальцы, и икроножные мышцы снова сокращаются... Я задерживаю это напряжение... и одновременно делаю глубокий вдох. Я чувствую напряжение, накопившееся в икрах ног.</w:t>
      </w:r>
    </w:p>
    <w:p>
      <w:pPr>
        <w:pStyle w:val="PlainText"/>
        <w:ind w:firstLine="720"/>
        <w:jc w:val="both"/>
        <w:rPr/>
      </w:pPr>
      <w:r>
        <w:rPr>
          <w:rFonts w:cs="TimesET Cyr;Times New Roman" w:ascii="TimesET Cyr;Times New Roman" w:hAnsi="TimesET Cyr;Times New Roman"/>
          <w:sz w:val="24"/>
        </w:rPr>
        <w:t>Теперь я делаю выдох и расслабляю мышцы. В это время... я могу изменить свою позу, чтобы сесть поудобнее.</w:t>
      </w:r>
    </w:p>
    <w:p>
      <w:pPr>
        <w:pStyle w:val="PlainText"/>
        <w:ind w:firstLine="720"/>
        <w:jc w:val="both"/>
        <w:rPr/>
      </w:pPr>
      <w:r>
        <w:rPr>
          <w:rFonts w:cs="TimesET Cyr;Times New Roman" w:ascii="TimesET Cyr;Times New Roman" w:hAnsi="TimesET Cyr;Times New Roman"/>
          <w:sz w:val="24"/>
        </w:rPr>
        <w:t>Сейчас я перевожу внимание на мышцы бедер, самые крупные во всем теле. Я потянусь... и почувствую, как сократились мышцы верхней части ног... Я ощущаю, как они принимают на себя основной вес тела. Делаю глубокий вдох... задерживаю дыхание... ощущаю, как накапливается напряжение в мышцах бедер.</w:t>
      </w:r>
    </w:p>
    <w:p>
      <w:pPr>
        <w:pStyle w:val="PlainText"/>
        <w:ind w:firstLine="720"/>
        <w:jc w:val="both"/>
        <w:rPr/>
      </w:pPr>
      <w:r>
        <w:rPr>
          <w:rFonts w:cs="TimesET Cyr;Times New Roman" w:ascii="TimesET Cyr;Times New Roman" w:hAnsi="TimesET Cyr;Times New Roman"/>
          <w:sz w:val="24"/>
        </w:rPr>
        <w:t>Чувствую напряжение... и в левой и в правой стороне сразу. Задержу его еще немного, чтобы полнее ощутить... Можно теперь и расслабиться... Делаю медленный выдох... расслабляю мышцы бедер и вместе с выдохом... освобождаюсь от напряжения и стрес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м больше расслабляется нижняя часть тела, тем удобнее и приятнее я себя чувству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пина, живот, грудь:</w:t>
      </w:r>
    </w:p>
    <w:p>
      <w:pPr>
        <w:pStyle w:val="PlainText"/>
        <w:ind w:firstLine="720"/>
        <w:jc w:val="both"/>
        <w:rPr/>
      </w:pPr>
      <w:r>
        <w:rPr>
          <w:rFonts w:cs="TimesET Cyr;Times New Roman" w:ascii="TimesET Cyr;Times New Roman" w:hAnsi="TimesET Cyr;Times New Roman"/>
          <w:sz w:val="24"/>
        </w:rPr>
        <w:t>Теперь займусь расслаблением брюшного пресса и нижней части спины. Втягиваю живот и держу его в напряженном состоянии. Сколько нагрузки приходится выдерживать моему животу и желудку. Пусть еще немного потерпят, пока я сохраняю напряжение... подтяну посильнее живот... Пусть мышцы еще больше сократятся... заодно вдохну и как следует выдохну.</w:t>
      </w:r>
    </w:p>
    <w:p>
      <w:pPr>
        <w:pStyle w:val="PlainText"/>
        <w:ind w:firstLine="720"/>
        <w:jc w:val="both"/>
        <w:rPr/>
      </w:pPr>
      <w:r>
        <w:rPr>
          <w:rFonts w:cs="TimesET Cyr;Times New Roman" w:ascii="TimesET Cyr;Times New Roman" w:hAnsi="TimesET Cyr;Times New Roman"/>
          <w:sz w:val="24"/>
        </w:rPr>
        <w:t>Пожалуй, сделаю еще пару глубоких вдохов и выдохов. Будет полезно для этой части тела. Теперь снова... втягиваю живот и ягодицы... Весь сосредоточен(-а) на этом упражнении, чтобы полнее ощутить напряжение... Задерживаю его... чувствую, как напряжены мышцы... Напряжены до предела.</w:t>
      </w:r>
    </w:p>
    <w:p>
      <w:pPr>
        <w:pStyle w:val="PlainText"/>
        <w:ind w:firstLine="720"/>
        <w:jc w:val="both"/>
        <w:rPr>
          <w:sz w:val="24"/>
        </w:rPr>
      </w:pPr>
      <w:r>
        <w:rPr>
          <w:rFonts w:cs="TimesET Cyr;Times New Roman" w:ascii="TimesET Cyr;Times New Roman" w:hAnsi="TimesET Cyr;Times New Roman"/>
          <w:sz w:val="24"/>
        </w:rPr>
        <w:t>Теперь можно расслабиться... Делаю глубокий вдох и медленный выдох... расслабляюсь... Мне все спокойнее... и приятнее.</w:t>
      </w:r>
    </w:p>
    <w:p>
      <w:pPr>
        <w:pStyle w:val="PlainText"/>
        <w:ind w:firstLine="720"/>
        <w:jc w:val="both"/>
        <w:rPr/>
      </w:pPr>
      <w:r>
        <w:rPr>
          <w:rFonts w:cs="TimesET Cyr;Times New Roman" w:ascii="TimesET Cyr;Times New Roman" w:hAnsi="TimesET Cyr;Times New Roman"/>
          <w:sz w:val="24"/>
        </w:rPr>
        <w:t>Это замечательный способ позаботиться о своем здоровье. Он уже помог десяткам тысяч людей во всем свете. Методика, которая мне сейчас помогает, очень эффективна. Она будет надежно мне служить, когда бы я ею ни воспользовался(-лась) во время сеанса... и после сеанса тоже.</w:t>
      </w:r>
    </w:p>
    <w:p>
      <w:pPr>
        <w:pStyle w:val="PlainText"/>
        <w:ind w:firstLine="720"/>
        <w:jc w:val="both"/>
        <w:rPr/>
      </w:pPr>
      <w:r>
        <w:rPr>
          <w:rFonts w:cs="TimesET Cyr;Times New Roman" w:ascii="TimesET Cyr;Times New Roman" w:hAnsi="TimesET Cyr;Times New Roman"/>
          <w:sz w:val="24"/>
        </w:rPr>
        <w:t>Теперь займемся средней частью спины и грудной клеткой. Попробую напрячь лопатки... С силой упрусь лопатками в спинку стула... Моя спина напряжена... я это ощущаю.</w:t>
      </w:r>
    </w:p>
    <w:p>
      <w:pPr>
        <w:pStyle w:val="PlainText"/>
        <w:ind w:firstLine="720"/>
        <w:jc w:val="both"/>
        <w:rPr/>
      </w:pPr>
      <w:r>
        <w:rPr>
          <w:rFonts w:cs="TimesET Cyr;Times New Roman" w:ascii="TimesET Cyr;Times New Roman" w:hAnsi="TimesET Cyr;Times New Roman"/>
          <w:sz w:val="24"/>
        </w:rPr>
        <w:t>Только я знаю, как много всего легло на мои плечи за последнее время... Делаю глубокий, размеренный вдох... и вместе с воздухом выдыхаю напряжение... я все полнее расслабляюсь.</w:t>
      </w:r>
    </w:p>
    <w:p>
      <w:pPr>
        <w:pStyle w:val="PlainText"/>
        <w:ind w:firstLine="720"/>
        <w:jc w:val="both"/>
        <w:rPr/>
      </w:pPr>
      <w:r>
        <w:rPr>
          <w:rFonts w:cs="TimesET Cyr;Times New Roman" w:ascii="TimesET Cyr;Times New Roman" w:hAnsi="TimesET Cyr;Times New Roman"/>
          <w:sz w:val="24"/>
        </w:rPr>
        <w:t>Снова напрягаю мышцы спины... Задерживаю напряжение... Чувствую, как оно нарастает... Проходит 10»12 секунд... И снова глубокое, спокойное дыхание. Я уже гораздо спокойнее... Мне так удобно... так приятно... Я уже на пороге транса... и готов(-а) откликнуться на внушения, которые свершат во мне задуманные переме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Руки и кисти:</w:t>
      </w:r>
    </w:p>
    <w:p>
      <w:pPr>
        <w:pStyle w:val="PlainText"/>
        <w:ind w:firstLine="720"/>
        <w:jc w:val="both"/>
        <w:rPr/>
      </w:pPr>
      <w:r>
        <w:rPr>
          <w:rFonts w:cs="TimesET Cyr;Times New Roman" w:ascii="TimesET Cyr;Times New Roman" w:hAnsi="TimesET Cyr;Times New Roman"/>
          <w:sz w:val="24"/>
        </w:rPr>
        <w:t>Теперь перейду к рукам. Одновременно сожму пальцы обеих рук в кулаки. Напряжение сохраняется... Я все крепче сжимаю пальцы, удерживая напряжение... глубокое, размеренное дыхание... вот я его задерживаю... я держу в руках ход своей жизни. Изо всех сил я сжимаю кулаки... Чувствую, как сильно напряжение... Сжимаю сколько есть сил.</w:t>
      </w:r>
    </w:p>
    <w:p>
      <w:pPr>
        <w:pStyle w:val="PlainText"/>
        <w:ind w:firstLine="720"/>
        <w:jc w:val="both"/>
        <w:rPr/>
      </w:pPr>
      <w:r>
        <w:rPr>
          <w:rFonts w:cs="TimesET Cyr;Times New Roman" w:ascii="TimesET Cyr;Times New Roman" w:hAnsi="TimesET Cyr;Times New Roman"/>
          <w:sz w:val="24"/>
        </w:rPr>
        <w:t>Вот я постепенно разжимаю пальцы... Раскрываю ладони... Медленно выдыхаю, разводя пальцы в стороны. Я чувствую в них легкое покалывание... Кажется, они слегка похолодели... Но в руках такое приятное ощущение.</w:t>
      </w:r>
    </w:p>
    <w:p>
      <w:pPr>
        <w:pStyle w:val="PlainText"/>
        <w:ind w:firstLine="720"/>
        <w:jc w:val="both"/>
        <w:rPr/>
      </w:pPr>
      <w:r>
        <w:rPr>
          <w:rFonts w:cs="TimesET Cyr;Times New Roman" w:ascii="TimesET Cyr;Times New Roman" w:hAnsi="TimesET Cyr;Times New Roman"/>
          <w:sz w:val="24"/>
        </w:rPr>
        <w:t>Вот я снова крепко сжимаю пальцы... Я все держу в своих руках... ощущаю напряжение... Словно все накопившееся в организме напряжение сосредоточилось в кулаках. Эта ценная методика запомнится мне на недели... на месяцы... и даже на годы вперед. Я вдыхаю, и напряжение нарастает... Я это чувствую... удерживаю его... На нем сфокусировано все мое внимание.</w:t>
      </w:r>
    </w:p>
    <w:p>
      <w:pPr>
        <w:pStyle w:val="PlainText"/>
        <w:ind w:firstLine="720"/>
        <w:jc w:val="both"/>
        <w:rPr/>
      </w:pPr>
      <w:r>
        <w:rPr>
          <w:rFonts w:cs="TimesET Cyr;Times New Roman" w:ascii="TimesET Cyr;Times New Roman" w:hAnsi="TimesET Cyr;Times New Roman"/>
          <w:sz w:val="24"/>
        </w:rPr>
        <w:t>Сейчас я могу сделать выдох и разжать пальцы... Чувствую, как расслабляется мое тело, словно по нему прошла теплая волна.</w:t>
      </w:r>
    </w:p>
    <w:p>
      <w:pPr>
        <w:pStyle w:val="PlainText"/>
        <w:ind w:firstLine="720"/>
        <w:jc w:val="both"/>
        <w:rPr/>
      </w:pPr>
      <w:r>
        <w:rPr>
          <w:rFonts w:cs="TimesET Cyr;Times New Roman" w:ascii="TimesET Cyr;Times New Roman" w:hAnsi="TimesET Cyr;Times New Roman"/>
          <w:sz w:val="24"/>
        </w:rPr>
        <w:t>Затем я вытягиваю руки перед собой и напрягаю мышцы. Одновременно я вдыхаю и задерживаю и дыхание и напряжение. Чувствую сокращение бицепсов, трицепсов и других мышц... удерживаю в них напряжение. Я все это так живо осознаю... верно... осознаю напряж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делаю выдох и расслабляю руки... снимаю напряжение... Пусть оно уходит от меня. По мере того, как я расслабляю руки... мне делается все спокойнее... и приятнее.</w:t>
      </w:r>
    </w:p>
    <w:p>
      <w:pPr>
        <w:pStyle w:val="PlainText"/>
        <w:ind w:firstLine="720"/>
        <w:jc w:val="both"/>
        <w:rPr/>
      </w:pPr>
      <w:r>
        <w:rPr>
          <w:rFonts w:cs="TimesET Cyr;Times New Roman" w:ascii="TimesET Cyr;Times New Roman" w:hAnsi="TimesET Cyr;Times New Roman"/>
          <w:sz w:val="24"/>
        </w:rPr>
        <w:t>Я снова выпрямляю перед собой руки... удерживаю напряжение... Осознаю, что мне не совсем удобно... Сжимаю крепче... Считаю до десяти или двенадцати... Удерживать напряжение прос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можно расслабиться... Я выдыхаю напряжение и стресс, и мышцы рук теряют твердость... Напряжение выходит из н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лечи, шея, голо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я сосредоточу свое внимание одновременно на верхней части спины, плечах и шее. Поднимаю плечи как можно выше, прижимаю их к шее и голове и с силой сокращаю мышцы верхней части спины и затылка. Изо всех сил сжимаю мышцы верхней части тела... делаю глубокий вдох... задерживаю воздух... держу напряжение... Я весь(вся) сосредоточен(-а) на этом напряжении... собираю его в одну точку... Я знаю, что могу от него избави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елаю медленный выдох... расслабляю мышцы... Напряжение спадает... Избавляюсь от накопившегося за день стресса. Заканчивая выдох, я опускаю плеч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раз поднимаю плечи... делаю глубокий вдох... чувствую, как снова напряглись мышцы шеи и верхней части спины... Ощущаю напряжение каждой клеточкой мышечной ткани. Удерживаю напряжение... У меня часто бывают боли в области шеи, и мне хочется от них избавиться. Я перебираю в уме все, что меня тревожит... не дает мне покоя... Я все это так ясно вижу.</w:t>
      </w:r>
    </w:p>
    <w:p>
      <w:pPr>
        <w:pStyle w:val="PlainText"/>
        <w:ind w:firstLine="720"/>
        <w:jc w:val="both"/>
        <w:rPr/>
      </w:pPr>
      <w:r>
        <w:rPr>
          <w:rFonts w:cs="TimesET Cyr;Times New Roman" w:ascii="TimesET Cyr;Times New Roman" w:hAnsi="TimesET Cyr;Times New Roman"/>
          <w:sz w:val="24"/>
        </w:rPr>
        <w:t>Сейчас я от всего избавлюсь... Делаю вдох... С ним уходит напряжение... уходит стресс... уходит боль... тревоги... проблемы. Я все больше расслабляюсь... Мне совсем хорошо... Я замечаю легкое покалывание в разных частях тела. Кажется, в пальцах ног... может, в пальцах рук. Я вижу, каким полным может быть расслабление.</w:t>
      </w:r>
    </w:p>
    <w:p>
      <w:pPr>
        <w:pStyle w:val="PlainText"/>
        <w:ind w:firstLine="720"/>
        <w:jc w:val="both"/>
        <w:rPr/>
      </w:pPr>
      <w:r>
        <w:rPr>
          <w:rFonts w:cs="TimesET Cyr;Times New Roman" w:ascii="TimesET Cyr;Times New Roman" w:hAnsi="TimesET Cyr;Times New Roman"/>
          <w:sz w:val="24"/>
        </w:rPr>
        <w:t>Теперь я концентрирую внимание на мышцах лица. Это та часть тела, на которую приходится значительная нагрузка, связанная с логическим и рациональным мышлением. Сначала напрягаю мышцы рта... Вот напряжение нарастает... Плотно сжимаю губы. Смыкаю челюсти... очень сильно их сжимаю... Удерживаю напряжение и одновременно делаю глубокий вдох сквозь стиснутые зубы... Задерживаю дыхание и напряжение.</w:t>
      </w:r>
    </w:p>
    <w:p>
      <w:pPr>
        <w:pStyle w:val="PlainText"/>
        <w:ind w:firstLine="720"/>
        <w:jc w:val="both"/>
        <w:rPr/>
      </w:pPr>
      <w:r>
        <w:rPr>
          <w:rFonts w:cs="TimesET Cyr;Times New Roman" w:ascii="TimesET Cyr;Times New Roman" w:hAnsi="TimesET Cyr;Times New Roman"/>
          <w:sz w:val="24"/>
        </w:rPr>
        <w:t>Делаю вдох... высвобождая напряжение вместе с выдыхаемым воздухом... Избавляюсь от стресса... во время выдоха избавляюсь от напряжения. Теперь мой рот, которому приходится улыбаться, говорить, выражать неудовольствие и смеяться... может расслабиться.</w:t>
      </w:r>
    </w:p>
    <w:p>
      <w:pPr>
        <w:pStyle w:val="PlainText"/>
        <w:ind w:firstLine="720"/>
        <w:jc w:val="both"/>
        <w:rPr/>
      </w:pPr>
      <w:r>
        <w:rPr>
          <w:rFonts w:cs="TimesET Cyr;Times New Roman" w:ascii="TimesET Cyr;Times New Roman" w:hAnsi="TimesET Cyr;Times New Roman"/>
          <w:sz w:val="24"/>
        </w:rPr>
        <w:t>Я снова сжимаю губы... делаю глубокий вдох... стискиваю челюсти... удерживаю напряжение... Внимание сосредоточено на мышцах лица. Ощущаю напряжение... Удерживаю его на лице. Теперь выдох и расслабление.</w:t>
      </w:r>
    </w:p>
    <w:p>
      <w:pPr>
        <w:pStyle w:val="PlainText"/>
        <w:ind w:firstLine="720"/>
        <w:jc w:val="both"/>
        <w:rPr/>
      </w:pPr>
      <w:r>
        <w:rPr>
          <w:rFonts w:cs="TimesET Cyr;Times New Roman" w:ascii="TimesET Cyr;Times New Roman" w:hAnsi="TimesET Cyr;Times New Roman"/>
          <w:sz w:val="24"/>
        </w:rPr>
        <w:t>Теперь сжимаю веки. Знаю, что и вокруг глаз много мышц, в них, как и в других частях тела, также накапливается напряжение. Я могу напрячь и расслабить глаза точно так же, как и другие части тела. Плотно закрываю глаза... ощущаю напряжение в глазах... Делаю глубокий вдох... Задерживаю дыхание... удерживаю напряжение.</w:t>
      </w:r>
    </w:p>
    <w:p>
      <w:pPr>
        <w:pStyle w:val="PlainText"/>
        <w:ind w:firstLine="720"/>
        <w:jc w:val="both"/>
        <w:rPr/>
      </w:pPr>
      <w:r>
        <w:rPr>
          <w:rFonts w:cs="TimesET Cyr;Times New Roman" w:ascii="TimesET Cyr;Times New Roman" w:hAnsi="TimesET Cyr;Times New Roman"/>
          <w:sz w:val="24"/>
        </w:rPr>
        <w:t>Делаю выдох и вместе с воздухом выходит напряжение. Чувствую, как по лицу расходится расслабление, так же, как расходится по телу тепло солнечного д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ем я высоко поднимаю вверх брови... поднимаю и чувствую напряжение на лбу. Это та часть тела, которой приходится так много думать... Ощущаю напряжение лицевых мышц... делаю глубокий вдох... Задерживаю дыхание... также удерживаю напряжение.</w:t>
      </w:r>
    </w:p>
    <w:p>
      <w:pPr>
        <w:pStyle w:val="PlainText"/>
        <w:ind w:firstLine="720"/>
        <w:jc w:val="both"/>
        <w:rPr/>
      </w:pPr>
      <w:r>
        <w:rPr>
          <w:rFonts w:cs="TimesET Cyr;Times New Roman" w:ascii="TimesET Cyr;Times New Roman" w:hAnsi="TimesET Cyr;Times New Roman"/>
          <w:sz w:val="24"/>
        </w:rPr>
        <w:t>Выпускаю воздух из легких... выпускаю напряжение... Освобождаюсь от стресса... Чувствую, как мною овладевает расслабление. Понимаю, что невозможно испытывать одновременно и напряжение и расслабление. Знаю, что чем больше я расслабляюсь..., тем меньше останется во мне напряжения. Все мое внимание отдано нарастающему напряжению, я продолжаю работать для этого... Осознаю это напряжение... Затем избавляюсь от него... Меня охватывает все большее расслабление.</w:t>
      </w:r>
    </w:p>
    <w:p>
      <w:pPr>
        <w:pStyle w:val="PlainText"/>
        <w:ind w:firstLine="720"/>
        <w:jc w:val="both"/>
        <w:rPr/>
      </w:pPr>
      <w:r>
        <w:rPr>
          <w:rFonts w:cs="TimesET Cyr;Times New Roman" w:ascii="TimesET Cyr;Times New Roman" w:hAnsi="TimesET Cyr;Times New Roman"/>
          <w:sz w:val="24"/>
        </w:rPr>
        <w:t>Я знаю, что, занимаясь по этой методике, я добьюсь перемен... Для этого мое тело должно расслабиться... Мое сознание остается активным... однако, я замечаю в своем организме физические изменения.</w:t>
      </w:r>
    </w:p>
    <w:p>
      <w:pPr>
        <w:pStyle w:val="PlainText"/>
        <w:ind w:firstLine="720"/>
        <w:jc w:val="both"/>
        <w:rPr/>
      </w:pPr>
      <w:r>
        <w:rPr>
          <w:rFonts w:cs="TimesET Cyr;Times New Roman" w:ascii="TimesET Cyr;Times New Roman" w:hAnsi="TimesET Cyr;Times New Roman"/>
          <w:sz w:val="24"/>
        </w:rPr>
        <w:t>Сердце бьется медленнее... Давление крови пришло в норму... сознание и тело расслаблены в значительно большей степени, чем до начала занятий. Я замечаю, что у меня онемели пальцы... Возможно, в них даже появилось ощущение легкости или тяжести по сравнению с обычным состоянием.</w:t>
      </w:r>
    </w:p>
    <w:p>
      <w:pPr>
        <w:pStyle w:val="PlainText"/>
        <w:ind w:firstLine="720"/>
        <w:jc w:val="both"/>
        <w:rPr/>
      </w:pPr>
      <w:r>
        <w:rPr>
          <w:rFonts w:cs="TimesET Cyr;Times New Roman" w:ascii="TimesET Cyr;Times New Roman" w:hAnsi="TimesET Cyr;Times New Roman"/>
          <w:sz w:val="24"/>
        </w:rPr>
        <w:t>Я вошел(-а) в такое состояние, когда с помощью расслабления осознаю в себе изменения... Понимаю, что могу управлять этими изменениями... своим покоем... своим напряжением... своим расслаблением. Придя к осознанию всего этого... я внушаю себе, как мне хотелось бы себя чувствовать в течение оставшегося дня.</w:t>
      </w:r>
    </w:p>
    <w:p>
      <w:pPr>
        <w:pStyle w:val="PlainText"/>
        <w:ind w:firstLine="720"/>
        <w:jc w:val="both"/>
        <w:rPr/>
      </w:pPr>
      <w:r>
        <w:rPr>
          <w:rFonts w:cs="TimesET Cyr;Times New Roman" w:ascii="TimesET Cyr;Times New Roman" w:hAnsi="TimesET Cyr;Times New Roman"/>
          <w:sz w:val="24"/>
        </w:rPr>
        <w:t>Мое отношение к завтрашнему и остальным дням недели изменится. Я буду ощущать эти изменения как внутренний покой и расслабление «состояние, которое я испытываю сейчас... или я буду воспринимать эти изменения, словно они пришли извне, как омывающая тело теплая волна... или как прохладный ветерок, от которого покалывает в пальцах, так что они даже слегка немеют.</w:t>
      </w:r>
    </w:p>
    <w:p>
      <w:pPr>
        <w:pStyle w:val="PlainText"/>
        <w:ind w:firstLine="720"/>
        <w:jc w:val="both"/>
        <w:rPr/>
      </w:pPr>
      <w:r>
        <w:rPr>
          <w:rFonts w:cs="TimesET Cyr;Times New Roman" w:ascii="TimesET Cyr;Times New Roman" w:hAnsi="TimesET Cyr;Times New Roman"/>
          <w:sz w:val="24"/>
        </w:rPr>
        <w:t>Я учусь владеть собой... мне хорошо... это естественное регулирование. Я могу внушить себе любые изменения, которые приблизят меня к цели... и эти внушения будут работать... Теперь я будут внимательнее прислушиваться к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ляй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В следующий раз, когда мне захочется испытать такие же ощущения... это расслабленное... здоровое состояние... я быстро смогу обрести этот душевный покой... легко вернуться в это состояние... теперь, когда я знаю дорогу... когда я узнал(-а) то ощущение, которое мне захочется вернуть снова и снова.</w:t>
      </w:r>
    </w:p>
    <w:p>
      <w:pPr>
        <w:pStyle w:val="PlainText"/>
        <w:ind w:firstLine="720"/>
        <w:jc w:val="both"/>
        <w:rPr/>
      </w:pPr>
      <w:r>
        <w:rPr>
          <w:rFonts w:cs="TimesET Cyr;Times New Roman" w:ascii="TimesET Cyr;Times New Roman" w:hAnsi="TimesET Cyr;Times New Roman"/>
          <w:sz w:val="24"/>
        </w:rPr>
        <w:t>Теперь, всякий раз, когда мне захочется покоя... умиротворения... расслабления... мне надо только сделать глубокий... полный... спокойный вдох [вставьте свое внушение, чтобы вернуться в состояние самогипноза]. Теперь у меня появилась способность расслабляться в любом месте, где я только задумаю. Я рад(-а), что научился(-ась) этому и могу теперь добиваться положительных изменений... всегда.</w:t>
      </w:r>
    </w:p>
    <w:p>
      <w:pPr>
        <w:pStyle w:val="PlainText"/>
        <w:ind w:firstLine="720"/>
        <w:jc w:val="both"/>
        <w:rPr/>
      </w:pPr>
      <w:r>
        <w:rPr>
          <w:rFonts w:cs="TimesET Cyr;Times New Roman" w:ascii="TimesET Cyr;Times New Roman" w:hAnsi="TimesET Cyr;Times New Roman"/>
          <w:sz w:val="24"/>
        </w:rPr>
        <w:t>Чтобы уснуть, мне теперь достаточно будет один-два раза посчитать обратно от двадцати до нуля, и с каждой цифрой я буду все глубже погружаться в сон... А если я сейчас хочу проснуться отдохнувшим(-ей), я посчитаю от единицы до десяти и с каждой цифрой буду возвращаться к обычному состоянию бодрствования. На цифре «десять» я открою глаза, потянусь, и почувствую себя свежим(-ей), словно хорошо вздремнул(-а).</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1... 2... 3... 4... 5... 6... 7... 8... 9... 10.</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Вариант 2: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Язык косвенных внушен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Эта методика использует косвенные просьбы и внушения рекомендательного характера. Фразировка отличается гибкостью, перемежается конструкциями типа «я могу сделать то-то и то-то», «мне кажется, что я замечаю такое-то изменение».</w:t>
      </w:r>
    </w:p>
    <w:p>
      <w:pPr>
        <w:pStyle w:val="PlainText"/>
        <w:ind w:firstLine="720"/>
        <w:jc w:val="both"/>
        <w:rPr/>
      </w:pPr>
      <w:r>
        <w:rPr>
          <w:rFonts w:cs="TimesET Cyr;Times New Roman" w:ascii="TimesET Cyr;Times New Roman" w:hAnsi="TimesET Cyr;Times New Roman"/>
          <w:sz w:val="24"/>
        </w:rPr>
        <w:t>Если вы хотите предельно расслабиться, займите наиболее удобное положение. Посидите какое-то время, чтобы дать отдохнуть разуму и телу. Можете вспомнить что-нибудь забавное или вернуться на минуту к воспоминаниям о приятно проведенном отпуске. При этом глубоко и размеренно дышите, пока не отвлечетесь от повседневной суеты. Затем переходите к внушения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се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Сейчас мне хотелось бы отметить, насколько комфортнее я почувствовал(-а) себя, сделав всего лишь один длинный, глубокий, полный вдох. Прекрасно. Какое приятное ощущение, какая теплота разлилась по плечам и шее.</w:t>
      </w:r>
    </w:p>
    <w:p>
      <w:pPr>
        <w:pStyle w:val="PlainText"/>
        <w:ind w:firstLine="720"/>
        <w:jc w:val="both"/>
        <w:rPr/>
      </w:pPr>
      <w:r>
        <w:rPr>
          <w:rFonts w:cs="TimesET Cyr;Times New Roman" w:ascii="TimesET Cyr;Times New Roman" w:hAnsi="TimesET Cyr;Times New Roman"/>
          <w:sz w:val="24"/>
        </w:rPr>
        <w:t>Иногда тепло начинается с ног и поднимается вверх. В другой раз оно спускается с макушки вниз. Конечно, неважно, если тепло появляется где-то посередине, не имеет значения, откуда оно исходит. Все равно, мне, пожалуй, нравятся происходящие в это время изменения в моих ощущени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удет хорошо, если я устроюсь поудобнее. Я замечаю, как легко мне дышится, я могу сделать еще четыре очень глубоких спокойных вдоха и выдоха. Я выдыхаю... и замечаю, как приятно глазам, что они закрываются.</w:t>
      </w:r>
    </w:p>
    <w:p>
      <w:pPr>
        <w:pStyle w:val="PlainText"/>
        <w:ind w:firstLine="720"/>
        <w:jc w:val="both"/>
        <w:rPr/>
      </w:pPr>
      <w:r>
        <w:rPr>
          <w:rFonts w:cs="TimesET Cyr;Times New Roman" w:ascii="TimesET Cyr;Times New Roman" w:hAnsi="TimesET Cyr;Times New Roman"/>
          <w:sz w:val="24"/>
        </w:rPr>
        <w:t>Вот глаза закрылись, пусть так и остаются закрытыми... Вот так, хорошо. Я замечаю, что когда я делаю выдох... я чувствую как погружаюсь в состояние расслабления... и глаза расслабляются... Погружаюсь, впитываю всем телом расслабление... Воспринимаю его... открыт(-а) для него... для этого всепоглощающего чувст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мечаю, как я все больше расслабляюсь. Интересно, все ли части тела расслабились в такой степени, в какой этого хочет мое сознание. Любопытно, появились ли в плечах и шее участки, похожие на расслабленные места в руках и ногах.</w:t>
      </w:r>
    </w:p>
    <w:p>
      <w:pPr>
        <w:pStyle w:val="PlainText"/>
        <w:ind w:firstLine="720"/>
        <w:jc w:val="both"/>
        <w:rPr/>
      </w:pPr>
      <w:r>
        <w:rPr>
          <w:rFonts w:cs="TimesET Cyr;Times New Roman" w:ascii="TimesET Cyr;Times New Roman" w:hAnsi="TimesET Cyr;Times New Roman"/>
          <w:sz w:val="24"/>
        </w:rPr>
        <w:t>Мне кажется, я уже ощущаю много мест... внутри себя... которые начинают расслабляться. Интересно, начало ли уже все больше расходиться и растекаться по телу то глубокое... расслабляющее... успокаивающее ощущение тяжести, что время от времени появляется во лбу. Возможно, эта умиротворяющая тяжесть уже стекает вниз... захватила глаза... спускается по шее... Такая всеохватывающая и успокаивающая.</w:t>
      </w:r>
    </w:p>
    <w:p>
      <w:pPr>
        <w:pStyle w:val="PlainText"/>
        <w:ind w:firstLine="720"/>
        <w:jc w:val="both"/>
        <w:rPr/>
      </w:pPr>
      <w:r>
        <w:rPr>
          <w:rFonts w:cs="TimesET Cyr;Times New Roman" w:ascii="TimesET Cyr;Times New Roman" w:hAnsi="TimesET Cyr;Times New Roman"/>
          <w:sz w:val="24"/>
        </w:rPr>
        <w:t>Волна блаженного покоя омывает меня, как омывает прибрежный песок океанская волна. Я ощущаю такое же чувство полного расслабления, какое испытываешь, раскинувшись на согретом солнцем тяжелом песке. Как приятно чувствовать эту волну покоя и расслабления... полного расслаб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икто ничего от меня не требует, не указывает, ничем не ограничивает. Никто меня не тревожит. Никто меня не беспокоит... и мне не надо ни о ком волноваться.</w:t>
      </w:r>
    </w:p>
    <w:p>
      <w:pPr>
        <w:pStyle w:val="PlainText"/>
        <w:ind w:firstLine="720"/>
        <w:jc w:val="both"/>
        <w:rPr/>
      </w:pPr>
      <w:r>
        <w:rPr>
          <w:rFonts w:cs="TimesET Cyr;Times New Roman" w:ascii="TimesET Cyr;Times New Roman" w:hAnsi="TimesET Cyr;Times New Roman"/>
          <w:sz w:val="24"/>
        </w:rPr>
        <w:t>Мне кажется, я замечаю, как это обволакивающее, умиротворяющее чувство покоя... опускается на плечи... спускается вниз по рукам. Интересно, не кажется ли мне, что одна рука словно тяжелее друг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роде левая рука кажется несколько тяжелее правой. Не уверен(-а)... но, по-моему, я все больше чувствую эту разницу... от сеанса к сеансу. Возможно, в обеих руках одинаково приятное ощущение покоя... одно и то же чувство тяжести. В конце концов, это не имеет знач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может быть я, наоборот, ощущаю легкость... словно плыву по воздуху. Что бы то ни было, все будет мне на пользу... Изменения, возможно, начались уже сегодня... или вот-вот начнутся... или начинаются в этот самый момент.</w:t>
      </w:r>
    </w:p>
    <w:p>
      <w:pPr>
        <w:pStyle w:val="PlainText"/>
        <w:ind w:firstLine="720"/>
        <w:jc w:val="both"/>
        <w:rPr/>
      </w:pPr>
      <w:r>
        <w:rPr>
          <w:rFonts w:cs="TimesET Cyr;Times New Roman" w:ascii="TimesET Cyr;Times New Roman" w:hAnsi="TimesET Cyr;Times New Roman"/>
          <w:sz w:val="24"/>
        </w:rPr>
        <w:t>Вполне вероятно, что уже во время расслабления я могу заметить, как в моих пальцах появляется покалывание. Дыхание спокойное... еще более замедленное... еще более глубокое. Не имеет значения, чувствую ли я... покалывание во всех пальцах... или в нескольких... или покалывает вокруг рта. Я замечаю, как мое тело продолжает постепенно расслабляться... Мне все спокойнее и приятнее.</w:t>
      </w:r>
    </w:p>
    <w:p>
      <w:pPr>
        <w:pStyle w:val="PlainText"/>
        <w:ind w:firstLine="720"/>
        <w:jc w:val="both"/>
        <w:rPr/>
      </w:pPr>
      <w:r>
        <w:rPr>
          <w:rFonts w:cs="TimesET Cyr;Times New Roman" w:ascii="TimesET Cyr;Times New Roman" w:hAnsi="TimesET Cyr;Times New Roman"/>
          <w:sz w:val="24"/>
        </w:rPr>
        <w:t>Как легко в этом спокойном, расслабленном состоянии все понимать... производить в себе изменения... замечать желаемые перемены. Мне ясно, что в действительности нет ничего, что имело бы для меня значение... пожалуй, кроме... того удовольствия, что я испытываю от происходящего со мной... приятная расслабленность и ничто не беспокоит меня... ничто не волнует.</w:t>
      </w:r>
    </w:p>
    <w:p>
      <w:pPr>
        <w:pStyle w:val="PlainText"/>
        <w:ind w:firstLine="720"/>
        <w:jc w:val="both"/>
        <w:rPr/>
      </w:pPr>
      <w:r>
        <w:rPr>
          <w:rFonts w:cs="TimesET Cyr;Times New Roman" w:ascii="TimesET Cyr;Times New Roman" w:hAnsi="TimesET Cyr;Times New Roman"/>
          <w:sz w:val="24"/>
        </w:rPr>
        <w:t>Сейчас снова пришло время для внушений... образов... ощущений... и мыслей, которые я хочу запомнить. Пожалуй, лучший способ «это ряд различных изменений... или последовательная цепочка перемен. А может, чтобы помочь себе, надо просто положиться на то, что знаешь... и довериться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Я могу себе доверять... своему опыту. Мне и раньше не раз приходилось полагаться на себя. Когда в малом, а когда и в большом. Интересно, сколько может быть разных ситуаций, в которых я мог(-ла) бы понадеяться на себя.</w:t>
      </w:r>
    </w:p>
    <w:p>
      <w:pPr>
        <w:pStyle w:val="PlainText"/>
        <w:ind w:firstLine="720"/>
        <w:jc w:val="both"/>
        <w:rPr/>
      </w:pPr>
      <w:r>
        <w:rPr>
          <w:rFonts w:cs="TimesET Cyr;Times New Roman" w:ascii="TimesET Cyr;Times New Roman" w:hAnsi="TimesET Cyr;Times New Roman"/>
          <w:sz w:val="24"/>
        </w:rPr>
        <w:t>Я верю в перемены... в свои цели... в то, что сколько бы ни было вопросов, на них есть столько же разнообразных ответов. Ну, ничего, с помощью моих разнообразных ощущений мне станет еще приятнее... комфортнее и спокой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ет, я запомню свои внушения, а может, и нет... но главное «это мои ощущения. Что-то, возможно, западет в память... чтобы потом потихоньку осесть в мозгу. Конечно, там уже прочно закрепилось... сознание того, что, стоит мне начать глубоко... полной грудью дышать, и я снова смогу пережить то же блаженное состояние, в котором пребываю в этот момен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выделил(-а) это время только для себя... и по мере тренировок я смогу убедиться в том, что если возникнет необходимость, мне с каждым разом будет гораздо легче, а может, лишь чуточку легче, входить в состояние транса... такое же, как теперешнее естественное состояние. Возможно, я обнаружу способность временами входить в еще более глубокий транс.</w:t>
      </w:r>
    </w:p>
    <w:p>
      <w:pPr>
        <w:pStyle w:val="PlainText"/>
        <w:ind w:firstLine="720"/>
        <w:jc w:val="both"/>
        <w:rPr/>
      </w:pPr>
      <w:r>
        <w:rPr>
          <w:rFonts w:cs="TimesET Cyr;Times New Roman" w:ascii="TimesET Cyr;Times New Roman" w:hAnsi="TimesET Cyr;Times New Roman"/>
          <w:sz w:val="24"/>
        </w:rPr>
        <w:t>Через мгновение... еще не сейчас, но... как только я буду готов(-а), я посчитаю от нуля до пяти. На каждую цифру... ступенька вверх... не надо торопиться, у меня в запасе уйма времени... время ведь относительно, в конце концов. С каждой цифрой... с каждой ступенькой... я постепенно и охотно пробуждаюсь. А если мне, наоборот, захочется глубоко и спокойно уснуть... я могу посчитать в обратном порядке от пяти до нуля... спускаясь по тем же ступенькам... в мой мир воображения и свободы.</w:t>
      </w:r>
    </w:p>
    <w:p>
      <w:pPr>
        <w:pStyle w:val="PlainText"/>
        <w:ind w:firstLine="720"/>
        <w:jc w:val="both"/>
        <w:rPr/>
      </w:pPr>
      <w:r>
        <w:rPr>
          <w:rFonts w:cs="TimesET Cyr;Times New Roman" w:ascii="TimesET Cyr;Times New Roman" w:hAnsi="TimesET Cyr;Times New Roman"/>
          <w:sz w:val="24"/>
        </w:rPr>
        <w:t>Чтобы проснуться... пробудиться... я поднимаюсь по ступенькам. Одна цифра «одна ступенька. На счет «три» мои глаза почти готовы открыться. На «четыре», они уже могут открываться. На счет «пять» я могу проснуться, полный(-ая) бодрости и свежих си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мне покажется, что я сладко вздремнул(-а) и вот проснулся(-ась) бодрым(-ой) и свежим(-ей). Я почувствую бодрость и подъем сил, возможно, приятно удивлюсь, что так хорошо себя чувствую. А теперь можно не торопясь начать пробуждаться.</w:t>
      </w:r>
    </w:p>
    <w:p>
      <w:pPr>
        <w:pStyle w:val="PlainText"/>
        <w:ind w:firstLine="720"/>
        <w:jc w:val="both"/>
        <w:rPr/>
      </w:pPr>
      <w:r>
        <w:rPr>
          <w:rFonts w:cs="TimesET Cyr;Times New Roman" w:ascii="TimesET Cyr;Times New Roman" w:hAnsi="TimesET Cyr;Times New Roman"/>
          <w:sz w:val="24"/>
        </w:rPr>
        <w:t>0... 1... 2... пробуждение все ближе... 3... глаза открываются... 4... 5... бодрствую, проснулся(-ась), чувствую себя отлич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Вариант 3: </w:t>
      </w:r>
    </w:p>
    <w:p>
      <w:pPr>
        <w:pStyle w:val="PlainText"/>
        <w:ind w:firstLine="720"/>
        <w:jc w:val="both"/>
        <w:rPr>
          <w:sz w:val="24"/>
        </w:rPr>
      </w:pPr>
      <w:r>
        <w:rPr>
          <w:rFonts w:cs="TimesET Cyr;Times New Roman" w:ascii="TimesET Cyr;Times New Roman" w:hAnsi="TimesET Cyr;Times New Roman"/>
          <w:b/>
          <w:sz w:val="24"/>
        </w:rPr>
        <w:t>Метод фиксации глаз</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етод заключается в концентрации зрительного внимания на каком-нибудь пятне или предмете, так называемой мишени. Ваше сознание сфокусировано на объекте, а вы тем временем даете себе установку на расслабление и входите в гипнотическое состояние.</w:t>
      </w:r>
    </w:p>
    <w:p>
      <w:pPr>
        <w:pStyle w:val="PlainText"/>
        <w:ind w:firstLine="720"/>
        <w:jc w:val="both"/>
        <w:rPr>
          <w:sz w:val="24"/>
        </w:rPr>
      </w:pPr>
      <w:r>
        <w:rPr>
          <w:rFonts w:cs="TimesET Cyr;Times New Roman" w:ascii="TimesET Cyr;Times New Roman" w:hAnsi="TimesET Cyr;Times New Roman"/>
          <w:sz w:val="24"/>
        </w:rPr>
        <w:t>Найдите подходящую мишень и зафиксируйте на ней взгляд. Можете воспользоваться следующими внушениями.</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сеанса</w:t>
      </w:r>
    </w:p>
    <w:p>
      <w:pPr>
        <w:pStyle w:val="PlainText"/>
        <w:ind w:firstLine="720"/>
        <w:jc w:val="both"/>
        <w:rPr/>
      </w:pPr>
      <w:r>
        <w:rPr>
          <w:rFonts w:cs="TimesET Cyr;Times New Roman" w:ascii="TimesET Cyr;Times New Roman" w:hAnsi="TimesET Cyr;Times New Roman"/>
          <w:sz w:val="24"/>
        </w:rPr>
        <w:t>Пристально глядя на мишень, я начну расслабляться. Через несколько минут мне уже будет легче сосредоточиться, правда, мишень словно слегка движется и даже ее цвет немного изменяется... но я все равно продолжаю пристально смотреть на мишень.</w:t>
      </w:r>
    </w:p>
    <w:p>
      <w:pPr>
        <w:pStyle w:val="PlainText"/>
        <w:ind w:firstLine="720"/>
        <w:jc w:val="both"/>
        <w:rPr/>
      </w:pPr>
      <w:r>
        <w:rPr>
          <w:rFonts w:cs="TimesET Cyr;Times New Roman" w:ascii="TimesET Cyr;Times New Roman" w:hAnsi="TimesET Cyr;Times New Roman"/>
          <w:sz w:val="24"/>
        </w:rPr>
        <w:t>Я продолжаю смотреть на мишень, даже если с ней что-то происходит или ничего не происходит. Чем пристальнее я смотрю, тем больше расслабляюсь. Мои глаза прикованы к мишени, и они начинают все больше уставать... время от времени моргают... Иногда набегают слезы... А я продолжаю смотреть... Я все больше расслабляю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бранная мною мишень поможет мне войти в гипнотический транс... в состояние самогипноза... самонаведенного... самодостаточного... и очень полезного. Я направляю его... Он поможет мне, и я многое почерпну из этого опыта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буду охотно учиться и узнавать новую информацию... знать о себе больше... чем я знаю сейчас. Со всей моей охотой я буду воспринимать эти новые открытия. Все это моя информация... Она исходит от меня.</w:t>
      </w:r>
    </w:p>
    <w:p>
      <w:pPr>
        <w:pStyle w:val="PlainText"/>
        <w:ind w:firstLine="720"/>
        <w:jc w:val="both"/>
        <w:rPr/>
      </w:pPr>
      <w:r>
        <w:rPr>
          <w:rFonts w:cs="TimesET Cyr;Times New Roman" w:ascii="TimesET Cyr;Times New Roman" w:hAnsi="TimesET Cyr;Times New Roman"/>
          <w:sz w:val="24"/>
        </w:rPr>
        <w:t>Даже на это пятно я смотрю по собственной воле. Я смотрю и расслабляюсь и, кажется, чувствую, как стекленеют глаза... все плывет... но глаза все равно устремлены в одну точку. Иногда я ощущаю свои ступни и ноги... и как опустились мои плечи... пока я все продолжаю пристально смотреть.</w:t>
      </w:r>
    </w:p>
    <w:p>
      <w:pPr>
        <w:pStyle w:val="PlainText"/>
        <w:ind w:firstLine="720"/>
        <w:jc w:val="both"/>
        <w:rPr/>
      </w:pPr>
      <w:r>
        <w:rPr>
          <w:rFonts w:cs="TimesET Cyr;Times New Roman" w:ascii="TimesET Cyr;Times New Roman" w:hAnsi="TimesET Cyr;Times New Roman"/>
          <w:sz w:val="24"/>
        </w:rPr>
        <w:t>Начну считать про себя... в обратном порядке... от тридцати до нуля. Начиная счет, я делаю выдох... пусть выйдет ненужный воздух. Я вдохну новый... свежий воздух... И я знаю, что у моего организма... есть внутреннее фильтрующее устройство, и оно обеспечит мне самое лучшее дыхание... естественным путем.</w:t>
      </w:r>
    </w:p>
    <w:p>
      <w:pPr>
        <w:pStyle w:val="PlainText"/>
        <w:ind w:firstLine="720"/>
        <w:jc w:val="both"/>
        <w:rPr/>
      </w:pPr>
      <w:r>
        <w:rPr>
          <w:rFonts w:cs="TimesET Cyr;Times New Roman" w:ascii="TimesET Cyr;Times New Roman" w:hAnsi="TimesET Cyr;Times New Roman"/>
          <w:sz w:val="24"/>
        </w:rPr>
        <w:t>Пока мои глаза прикованы к мишени... я буду все больше и больше расслабляться... веки будут постепенно тяжелеть. Если глаза уже закрылись... от того, что они все время сфокусированы на мишени и постоянно ее ощущают... это хорошо. Просто я еще больше... и полнее буду расслабляться на каждую цифру счета.</w:t>
      </w:r>
    </w:p>
    <w:p>
      <w:pPr>
        <w:pStyle w:val="PlainText"/>
        <w:ind w:firstLine="720"/>
        <w:jc w:val="both"/>
        <w:rPr/>
      </w:pPr>
      <w:r>
        <w:rPr>
          <w:rFonts w:cs="TimesET Cyr;Times New Roman" w:ascii="TimesET Cyr;Times New Roman" w:hAnsi="TimesET Cyr;Times New Roman"/>
          <w:sz w:val="24"/>
        </w:rPr>
        <w:t>Если глаза еще открыты... мой взгляд останется все таким же пристальным и сфокусированным, пока глаза не закроются сами по себе... или пока я не сосчитаю до нуля.</w:t>
      </w:r>
    </w:p>
    <w:p>
      <w:pPr>
        <w:pStyle w:val="PlainText"/>
        <w:ind w:firstLine="720"/>
        <w:jc w:val="both"/>
        <w:rPr/>
      </w:pPr>
      <w:r>
        <w:rPr>
          <w:rFonts w:cs="TimesET Cyr;Times New Roman" w:ascii="TimesET Cyr;Times New Roman" w:hAnsi="TimesET Cyr;Times New Roman"/>
          <w:sz w:val="24"/>
        </w:rPr>
        <w:t>Пусть мое поведение будет самым естественным... самым непринужденным, чтобы я смог(-ла) войти в состояние самогипноза. Когда я начну обратный счет, я почувствую, как с каждой цифрой я спускаюсь на одну ступеньку ниже... И чем ближе я к основанию лестницы... тем сильнее чувство спокойствия и расслабленности.</w:t>
      </w:r>
    </w:p>
    <w:p>
      <w:pPr>
        <w:pStyle w:val="PlainText"/>
        <w:ind w:firstLine="720"/>
        <w:jc w:val="both"/>
        <w:rPr/>
      </w:pPr>
      <w:r>
        <w:rPr>
          <w:rFonts w:cs="TimesET Cyr;Times New Roman" w:ascii="TimesET Cyr;Times New Roman" w:hAnsi="TimesET Cyr;Times New Roman"/>
          <w:sz w:val="24"/>
        </w:rPr>
        <w:t>Мне может показаться, что я спускаюсь на эскалаторе... или в лифте. Иногда я воображаю, что спускаюсь по ступенькам. У меня такое ощущение, что внизу меня ждет пляж... или зеленая лужайка... или когда я спущусь вниз, меня охватит чувство парения... такое блаженное... расслабляющее.</w:t>
      </w:r>
    </w:p>
    <w:p>
      <w:pPr>
        <w:pStyle w:val="PlainText"/>
        <w:ind w:firstLine="720"/>
        <w:jc w:val="both"/>
        <w:rPr/>
      </w:pPr>
      <w:r>
        <w:rPr>
          <w:rFonts w:cs="TimesET Cyr;Times New Roman" w:ascii="TimesET Cyr;Times New Roman" w:hAnsi="TimesET Cyr;Times New Roman"/>
          <w:sz w:val="24"/>
        </w:rPr>
        <w:t>Мне будет так хорошо и спокойно, как я того пожелаю. Сейчас начинаю обратный счет... Каждая ступенька поведет меня все дальше вниз. Я почувствую вес своего тела и тяжесть век. Все мое тело постепенно нальется тяжестью... все, все... сверху дони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инаю с 30... Мне все спокойнее и удобнее.</w:t>
      </w:r>
    </w:p>
    <w:p>
      <w:pPr>
        <w:pStyle w:val="PlainText"/>
        <w:ind w:firstLine="720"/>
        <w:jc w:val="both"/>
        <w:rPr/>
      </w:pPr>
      <w:r>
        <w:rPr>
          <w:rFonts w:cs="TimesET Cyr;Times New Roman" w:ascii="TimesET Cyr;Times New Roman" w:hAnsi="TimesET Cyr;Times New Roman"/>
          <w:sz w:val="24"/>
        </w:rPr>
        <w:t>29... нечетное число... пусть все нечетные числа помогут моему телу полностью расслабиться.</w:t>
      </w:r>
    </w:p>
    <w:p>
      <w:pPr>
        <w:pStyle w:val="PlainText"/>
        <w:ind w:firstLine="720"/>
        <w:jc w:val="both"/>
        <w:rPr/>
      </w:pPr>
      <w:r>
        <w:rPr>
          <w:rFonts w:cs="TimesET Cyr;Times New Roman" w:ascii="TimesET Cyr;Times New Roman" w:hAnsi="TimesET Cyr;Times New Roman"/>
          <w:sz w:val="24"/>
        </w:rPr>
        <w:t>28... четное число... пусть все четные числа помогут моим мыслям свободно блуждать, чтобы пробудить возможности подсознания... пробудить скрывающуюся во мне сильную личность... чтобы осуществились задуманные мною умственные, душевные, эмоциональные и физические изме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7... продолжаю расслабляться, еще одна ступенька вни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6... мне хорошо, приятно. Веки тяжелеют... голова слегка склоня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5... все больше расслабляюсь, мне все лучше. Я все больше узнаю о себ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4... все больше охватывает ощущение тяжести, тяжелеют и расслабляются ноги... тяжелеют... руки... расслабляется нижняя челю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3... приятные изме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2... дыхание становится глубже, медленнее, естественнее. Я все ближе к желаемому состоя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1... какой покой... какое приятное состояние... охватывает меня все боль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0... пройдена треть спуска,   мне кажется, что я спустился(-лась) даже ниже. Я знаю, что это так, и я спущусь еще ни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9... охватывает все большая тяже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8... как расслабились руки и ног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7... мне еще лучше и прият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6... извне доносятся звуки, пусть они помогут достичь еще большего расслабления... и ощутить еще более полное умиротвор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5... пройдена половина спуска... один глаз уже закрывается. Вот закрываются оба глаза... закрылись. Пусть происходит то, что происходи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4... продолжаю расслабля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3... все полнее и пол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2... ноги как будто врастают в пол, или, наоборот, в них необыкновенная легкость и покалыв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1... 10... две трети спуска пройдены.</w:t>
      </w:r>
    </w:p>
    <w:p>
      <w:pPr>
        <w:pStyle w:val="PlainText"/>
        <w:ind w:firstLine="720"/>
        <w:jc w:val="both"/>
        <w:rPr/>
      </w:pPr>
      <w:r>
        <w:rPr>
          <w:rFonts w:cs="TimesET Cyr;Times New Roman" w:ascii="TimesET Cyr;Times New Roman" w:hAnsi="TimesET Cyr;Times New Roman"/>
          <w:sz w:val="24"/>
        </w:rPr>
        <w:t>9...  еще ближе к основанию... ближе к еще более приятному и расслабленному состоя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нижняя челюсть отвисла... лицо расслаблено... руки и ноги тяжелеют. В руках, как и в ногах, теряется чувствительность.</w:t>
      </w:r>
    </w:p>
    <w:p>
      <w:pPr>
        <w:pStyle w:val="PlainText"/>
        <w:ind w:firstLine="720"/>
        <w:jc w:val="both"/>
        <w:rPr/>
      </w:pPr>
      <w:r>
        <w:rPr>
          <w:rFonts w:cs="TimesET Cyr;Times New Roman" w:ascii="TimesET Cyr;Times New Roman" w:hAnsi="TimesET Cyr;Times New Roman"/>
          <w:sz w:val="24"/>
        </w:rPr>
        <w:t>7...  расслабляюсь... чувствую перемену ощущений в руках и ногах... Пусть эти ощущения расходятся дальше...</w:t>
      </w:r>
    </w:p>
    <w:p>
      <w:pPr>
        <w:pStyle w:val="PlainText"/>
        <w:ind w:firstLine="720"/>
        <w:jc w:val="both"/>
        <w:rPr/>
      </w:pPr>
      <w:r>
        <w:rPr>
          <w:rFonts w:cs="TimesET;Times New Roman" w:ascii="TimesET;Times New Roman" w:hAnsi="TimesET;Times New Roman"/>
          <w:sz w:val="24"/>
        </w:rPr>
        <w:t xml:space="preserve">6... </w:t>
      </w:r>
      <w:r>
        <w:rPr>
          <w:rFonts w:cs="TimesET Cyr;Times New Roman" w:ascii="TimesET Cyr;Times New Roman" w:hAnsi="TimesET Cyr;Times New Roman"/>
          <w:sz w:val="24"/>
        </w:rPr>
        <w:t xml:space="preserve"> туда, куда мне надо... к еще более приятному спокойствию... туда, где начнутся самые эффективные изменения, которых я добиваюсь.</w:t>
      </w:r>
    </w:p>
    <w:p>
      <w:pPr>
        <w:pStyle w:val="PlainText"/>
        <w:ind w:firstLine="720"/>
        <w:jc w:val="both"/>
        <w:rPr/>
      </w:pPr>
      <w:r>
        <w:rPr>
          <w:rFonts w:cs="TimesET Cyr;Times New Roman" w:ascii="TimesET Cyr;Times New Roman" w:hAnsi="TimesET Cyr;Times New Roman"/>
          <w:sz w:val="24"/>
        </w:rPr>
        <w:t>5...  я готов(-а) измениться в этом состоянии нарастающего умиротворения... еще более глубокого расслаб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тяжесть все усилив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очти у цели, еще более расслабился(-а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глаза остаются закрытыми... я остаюсь восприимчивым(-ой) к внушениям... я предельно расслаблен(-а)... весь(вся) открыт(-а) для внушений... мне очень, очень хорошо.</w:t>
      </w:r>
    </w:p>
    <w:p>
      <w:pPr>
        <w:pStyle w:val="PlainText"/>
        <w:ind w:firstLine="720"/>
        <w:jc w:val="both"/>
        <w:rPr/>
      </w:pPr>
      <w:r>
        <w:rPr>
          <w:rFonts w:cs="TimesET;Times New Roman" w:ascii="TimesET;Times New Roman" w:hAnsi="TimesET;Times New Roman"/>
          <w:sz w:val="24"/>
        </w:rPr>
        <w:t>1... 1... 1... 1... 1.</w:t>
      </w:r>
      <w:r>
        <w:rPr>
          <w:rFonts w:cs="TimesET Cyr;Times New Roman" w:ascii="TimesET Cyr;Times New Roman" w:hAnsi="TimesET Cyr;Times New Roman"/>
          <w:sz w:val="24"/>
        </w:rPr>
        <w:t>.. буду повторять это число столько раз, сколько понадобиться. Я почувствую, когда придет пора.</w:t>
      </w:r>
    </w:p>
    <w:p>
      <w:pPr>
        <w:pStyle w:val="PlainText"/>
        <w:ind w:firstLine="720"/>
        <w:jc w:val="both"/>
        <w:rPr/>
      </w:pPr>
      <w:r>
        <w:rPr>
          <w:rFonts w:cs="TimesET Cyr;Times New Roman" w:ascii="TimesET Cyr;Times New Roman" w:hAnsi="TimesET Cyr;Times New Roman"/>
          <w:sz w:val="24"/>
        </w:rPr>
        <w:t>0... 0... 0... 0... 0... 0... 0... вот и закончен путь... полное расслабление... Достигнуто место, которое я называю самогипнозом... естественным самогипнотическим состоя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могу возвратиться в это состояние полного расслабления... как только захочу... Просто посчитаю в обратном порядке от тридцати до нуля. Сделаю несколько глубоких, полных вдохов и выдохов и посчитаю в обратном порядке от тридцати до нул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могу проснуться бодрым(-ой) и свежим(-ей), посчитав от нуля до пяти. Когда я дойду до пяти, глаза у меня откроются... я почувствую себя совсем бодрым(-ой) и свежим(-ей). 0... 2... 3... 4... 5... Я проснулся(-лась), полон(-а) бодрости и хорошего настро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b/>
          <w:caps/>
          <w:sz w:val="24"/>
        </w:rPr>
        <w:t>Вариант</w:t>
      </w:r>
      <w:r>
        <w:rPr>
          <w:rFonts w:cs="TimesET;Times New Roman" w:ascii="TimesET;Times New Roman" w:hAnsi="TimesET;Times New Roman"/>
          <w:b/>
          <w:sz w:val="24"/>
        </w:rPr>
        <w:t xml:space="preserve"> 4: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 управляемого воображ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Этот метод рекомендует использовать образное мышление, ощущения, ассоциативное видение, представлять воображаемые ситуации. Способность свободно оперировать своим воображением является мощным орудием самогипноза. Обратитесь по этой теме к главе 6 и используйте предложенные в ней упражнения.</w:t>
      </w:r>
    </w:p>
    <w:p>
      <w:pPr>
        <w:pStyle w:val="PlainText"/>
        <w:ind w:firstLine="720"/>
        <w:jc w:val="both"/>
        <w:rPr/>
      </w:pPr>
      <w:r>
        <w:rPr>
          <w:rFonts w:cs="TimesET Cyr;Times New Roman" w:ascii="TimesET Cyr;Times New Roman" w:hAnsi="TimesET Cyr;Times New Roman"/>
          <w:sz w:val="24"/>
        </w:rPr>
        <w:t>Усядьтесь поудобнее, положите руки на подлокотники, ступни на полу или на небольшой подставке, не перекидывайте ногу на ногу. Если вы носите очки, снимите их и распустите стягивающие тело детали одежды. Устройтесь поудобнее и по возможности расслабьтесь. Закройте гла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сеанса</w:t>
      </w:r>
    </w:p>
    <w:p>
      <w:pPr>
        <w:pStyle w:val="PlainText"/>
        <w:ind w:firstLine="720"/>
        <w:jc w:val="both"/>
        <w:rPr/>
      </w:pPr>
      <w:r>
        <w:rPr>
          <w:rFonts w:cs="TimesET Cyr;Times New Roman" w:ascii="TimesET Cyr;Times New Roman" w:hAnsi="TimesET Cyr;Times New Roman"/>
          <w:sz w:val="24"/>
        </w:rPr>
        <w:t>Чтобы еще больше успокоиться и расслабиться, я стану делать глубокие вдохи и выдохи, возможно, три-четыре полных, глубоких вдоха и выдоха. При этом я буду пристально следить за различными ощущениями, которые я почувствую во время выдоха.</w:t>
      </w:r>
    </w:p>
    <w:p>
      <w:pPr>
        <w:pStyle w:val="PlainText"/>
        <w:ind w:firstLine="720"/>
        <w:jc w:val="both"/>
        <w:rPr/>
      </w:pPr>
      <w:r>
        <w:rPr>
          <w:rFonts w:cs="TimesET Cyr;Times New Roman" w:ascii="TimesET Cyr;Times New Roman" w:hAnsi="TimesET Cyr;Times New Roman"/>
          <w:sz w:val="24"/>
        </w:rPr>
        <w:t>Каждый вдох доставляет свежий воздух, а каждый выдох удаляет использованный. Словно работают кузнечные мехи... и внутрь... идет поток здорового воздуха. Пусть с каждым вдохом мне будет все спокойнее, так как я этого хочу... И я чувствую, как с каждым выдохом я все больше успокаиваю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каждым выдохом я избавляюсь от стресса... избавляюсь от тревог... избавляюсь от неприятностей. Так и вижу кипящий чайник, вижу, как из него струей идет пар и сбавляет давление в чайнике. Попробую выдыхать с присвистом... как кипящий чайник... сбавляя... ненужное... излишнее давление и напряж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увствую, как расслабляются мышцы во всем теле. Сначала чувство расслабленности охватывает мышцы головы... лица... Теперь плечи... Спускается вдоль рук... переходит на грудь... Вот уже охватило всю спину до пояса. С каждым выдохом я выдыхаю все больше напряжения... выдыхаю свои тревоги... до самого конца.</w:t>
      </w:r>
    </w:p>
    <w:p>
      <w:pPr>
        <w:pStyle w:val="PlainText"/>
        <w:ind w:firstLine="720"/>
        <w:jc w:val="both"/>
        <w:rPr/>
      </w:pPr>
      <w:r>
        <w:rPr>
          <w:rFonts w:cs="TimesET Cyr;Times New Roman" w:ascii="TimesET Cyr;Times New Roman" w:hAnsi="TimesET Cyr;Times New Roman"/>
          <w:sz w:val="24"/>
        </w:rPr>
        <w:t>Я поддерживаю естественное дыхание, спокойное и глубокое... размеренное... Одновременно я мысленно рисую лестницу, любую, какая мне нравится. Возможно, это винтовая лестница... а может быть, та, что я видел(-а) в доме у друзей... Или, скажем, лестница из какого-нибудь фильма или телевизионной программы. Вид и форма не имеют значения.</w:t>
      </w:r>
    </w:p>
    <w:p>
      <w:pPr>
        <w:pStyle w:val="PlainText"/>
        <w:ind w:firstLine="720"/>
        <w:jc w:val="both"/>
        <w:rPr/>
      </w:pPr>
      <w:r>
        <w:rPr>
          <w:rFonts w:cs="TimesET Cyr;Times New Roman" w:ascii="TimesET Cyr;Times New Roman" w:hAnsi="TimesET Cyr;Times New Roman"/>
          <w:sz w:val="24"/>
        </w:rPr>
        <w:t>Сейчас я мысленно воображу ее. Я ясно вижу перила, ковровую дорожку и прочие детали. Это может оказаться лестница из моего детства или вообще только сейчас придуманная мною</w:t>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У каждой лестницы есть ступени. Пусть их будет хотя бы десять. Я вижу себя у первой верхней ступеньки. Вот я стою и даже ощущаю окружающие меня запахи и звуки. Снаружи до меня долетают голоса птиц и другие звуки, люди живут своей обычной жизнью... в то самое время, когда я выделил(-а) этот отрезок времени для себя... это так естественно.</w:t>
      </w:r>
    </w:p>
    <w:p>
      <w:pPr>
        <w:pStyle w:val="PlainText"/>
        <w:ind w:firstLine="720"/>
        <w:jc w:val="both"/>
        <w:rPr/>
      </w:pPr>
      <w:r>
        <w:rPr>
          <w:rFonts w:cs="TimesET Cyr;Times New Roman" w:ascii="TimesET Cyr;Times New Roman" w:hAnsi="TimesET Cyr;Times New Roman"/>
          <w:sz w:val="24"/>
        </w:rPr>
        <w:t>И если я слышу звук проносящегося мимо автомобиля или летящего над головой самолета... я знаю, что могу вообразить, как я упаковываю в чемодан все мое напряжение... весь мой стресс. И когда мимо проносится машина или летит самолет... я представляю, как я закидываю свой багаж в автомобиль, грузовик, поезд или самолет. И когда я слышу звук удаляющегося транспорта... я знаю, что он увез с собой мое напряжение и мой стресс.</w:t>
      </w:r>
    </w:p>
    <w:p>
      <w:pPr>
        <w:pStyle w:val="PlainText"/>
        <w:ind w:firstLine="720"/>
        <w:jc w:val="both"/>
        <w:rPr/>
      </w:pPr>
      <w:r>
        <w:rPr>
          <w:rFonts w:cs="TimesET Cyr;Times New Roman" w:ascii="TimesET Cyr;Times New Roman" w:hAnsi="TimesET Cyr;Times New Roman"/>
          <w:sz w:val="24"/>
        </w:rPr>
        <w:t>Поэтому через мгновение, еще не сейчас, а через мгновение я начну спускаться по воображаемой лестнице. Я буду считать каждую ступеньку. Я, пожалуй, уже знаю... а, может, даже предчувствую... что по мере счета я буду все больше расслабляться... с каждым шагом мне будет все лучше.</w:t>
      </w:r>
    </w:p>
    <w:p>
      <w:pPr>
        <w:pStyle w:val="PlainText"/>
        <w:ind w:firstLine="720"/>
        <w:jc w:val="both"/>
        <w:rPr/>
      </w:pPr>
      <w:r>
        <w:rPr>
          <w:rFonts w:cs="TimesET Cyr;Times New Roman" w:ascii="TimesET Cyr;Times New Roman" w:hAnsi="TimesET Cyr;Times New Roman"/>
          <w:sz w:val="24"/>
        </w:rPr>
        <w:t>На каждое число я считаю одну ступеньку. Чем больше ступенек, тем ниже я спущусь. Их может оказаться даже больше, чем я думал(-а). Чем ниже я спущусь, тем полнее расслаблюсь и тем приятнее мне будет.</w:t>
      </w:r>
    </w:p>
    <w:p>
      <w:pPr>
        <w:pStyle w:val="PlainText"/>
        <w:ind w:firstLine="720"/>
        <w:jc w:val="both"/>
        <w:rPr/>
      </w:pPr>
      <w:r>
        <w:rPr>
          <w:rFonts w:cs="TimesET Cyr;Times New Roman" w:ascii="TimesET Cyr;Times New Roman" w:hAnsi="TimesET Cyr;Times New Roman"/>
          <w:sz w:val="24"/>
        </w:rPr>
        <w:t>Чувствую ли я, что мои ноги утопают в пышном ворсе ковра, опираюсь ли рукой о перила... чтобы спуск был безопасным... я все время помню о том, что я все больше расслабляюсь... с каждым шагом мне будет все луч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до подготовиться к началу счета. Вот сейчас я очень ясно вижу перед собой и ощущаю лестницу, чувствую под ногами ступеньку... я готовлю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я готов(-а) начать... с каждой ступенькой я все больше расслабляюсь, мне все луч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первая ступенька вниз по лестнице. Я приятно удивлен(-а) обнаружив, что мое напряжение стало еще слабее. В начале любого пути... и ч сто это с мое важное... следует расслаби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9...  вторая ступенька, я иду словно на прогулке в чудесный, ясный день. Чем дальше я иду, тем больше позади ступенек, тем полнее чувство комфортного покоя, тем дальше я от тревог и забот.</w:t>
      </w:r>
    </w:p>
    <w:p>
      <w:pPr>
        <w:pStyle w:val="PlainText"/>
        <w:ind w:firstLine="720"/>
        <w:jc w:val="both"/>
        <w:rPr/>
      </w:pPr>
      <w:r>
        <w:rPr>
          <w:rFonts w:cs="TimesET Cyr;Times New Roman" w:ascii="TimesET Cyr;Times New Roman" w:hAnsi="TimesET Cyr;Times New Roman"/>
          <w:sz w:val="24"/>
        </w:rPr>
        <w:t>8...  в этом состоянии напряжение ослабевает, а вместо него может появиться ощущение тепла или прохлады. Мне могут помочь самые различные образы: реки... поля... горы. Можно сравнить мою лестницу с одним из этих образов.</w:t>
      </w:r>
    </w:p>
    <w:p>
      <w:pPr>
        <w:pStyle w:val="PlainText"/>
        <w:ind w:firstLine="720"/>
        <w:jc w:val="both"/>
        <w:rPr/>
      </w:pPr>
      <w:r>
        <w:rPr>
          <w:rFonts w:cs="TimesET Cyr;Times New Roman" w:ascii="TimesET Cyr;Times New Roman" w:hAnsi="TimesET Cyr;Times New Roman"/>
          <w:color w:val="000000"/>
          <w:sz w:val="24"/>
        </w:rPr>
        <w:t>7...  я могу увидеть различные цвета. Это может быть цвет лестницы или окраска стен... цвет неба или картины на стене. Цвета могут быть разные, от оттенков серого до темно-синего... не имеет значения, какой оттенок у синего, просто я знаю, что определенные цвета вызывают различные образы... различные ощущения. Серый вызывает ощущение прохладного ветерка, овевающего тело. Ярко-голубой ассоциируется с теплом падающих на меня солнечных лучей.</w:t>
      </w:r>
    </w:p>
    <w:p>
      <w:pPr>
        <w:pStyle w:val="PlainText"/>
        <w:ind w:firstLine="720"/>
        <w:jc w:val="both"/>
        <w:rPr/>
      </w:pPr>
      <w:r>
        <w:rPr>
          <w:rFonts w:cs="TimesET Cyr;Times New Roman" w:ascii="TimesET Cyr;Times New Roman" w:hAnsi="TimesET Cyr;Times New Roman"/>
          <w:sz w:val="24"/>
        </w:rPr>
        <w:t>6...  я уже прошел(-а) половину спуска. Мне видятся другие цвета. Могу увидеть оттенки зеленого, как трава на лужайке. Могу представить разнообразие оттенков красного, розового и желтого цветов. Золотистые, коричневые тона и даже черная или белая краска могут смешаться вместе... в одно цветовое пятно или могут смотреться порознь. Смешаются ли краски в цветовой калейдоскоп или останутся каждая сама по себе, мне кажется, что эти цветовые образы помогают мне так расслабиться и так от всего отрешиться, как я хочу... Разноцветные радуги... лодочные паруса... картины... и даже воздушные шары. Все больше и больше расслабляюсь.</w:t>
      </w:r>
    </w:p>
    <w:p>
      <w:pPr>
        <w:pStyle w:val="PlainText"/>
        <w:ind w:firstLine="720"/>
        <w:jc w:val="both"/>
        <w:rPr/>
      </w:pPr>
      <w:r>
        <w:rPr>
          <w:rFonts w:cs="TimesET Cyr;Times New Roman" w:ascii="TimesET Cyr;Times New Roman" w:hAnsi="TimesET Cyr;Times New Roman"/>
          <w:sz w:val="24"/>
        </w:rPr>
        <w:t>5...  чем дальше я спускаюсь, тем полнее расслабление, мне так хорошо, я ничего не опасаюсь и знаю, что когда мне захочется еще раз пережить это ощущение, я снова смогу вернуть его. Я знаю, что могу путешествовать куда пожелаю... в будущее... или в прошлое... в цвете или без. Новое ощущение появилось в пальцах рук... Это похоже на влажную прохладу... а, может, н  легкое покалывание или онемение. Может появиться ощущение онемения вокруг рта, словно лица коснулась прохладная речная вода... Это так естествен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се больше и больше расслабляюсь.</w:t>
      </w:r>
    </w:p>
    <w:p>
      <w:pPr>
        <w:pStyle w:val="PlainText"/>
        <w:ind w:firstLine="720"/>
        <w:jc w:val="both"/>
        <w:rPr/>
      </w:pPr>
      <w:r>
        <w:rPr>
          <w:rFonts w:cs="TimesET Cyr;Times New Roman" w:ascii="TimesET Cyr;Times New Roman" w:hAnsi="TimesET Cyr;Times New Roman"/>
          <w:sz w:val="24"/>
        </w:rPr>
        <w:t>3...  спустился(-лась) еще ниже. Ощущаю тепло в теле, а, может, даже прохладу. Эти ощущения пронизывают меня, словно я «часть изображенного на картине или часть пейзажа... Я так живо все вижу... Все это существует только для ме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вот я почти у цели.</w:t>
      </w:r>
    </w:p>
    <w:p>
      <w:pPr>
        <w:pStyle w:val="PlainText"/>
        <w:ind w:firstLine="720"/>
        <w:jc w:val="both"/>
        <w:rPr/>
      </w:pPr>
      <w:r>
        <w:rPr>
          <w:rFonts w:cs="TimesET Cyr;Times New Roman" w:ascii="TimesET Cyr;Times New Roman" w:hAnsi="TimesET Cyr;Times New Roman"/>
          <w:sz w:val="24"/>
        </w:rPr>
        <w:t>1...  я расслабился(-лась) еще больше. Полной грудью делаю глубокий вдох и чувствую себя как никогда спокойным(-ой) и расслабленным(-ой)... словно я добрался(-ась) до тихой пристани. Возможно, мне мысленно представится еще более укромное местечко.</w:t>
      </w:r>
    </w:p>
    <w:p>
      <w:pPr>
        <w:pStyle w:val="PlainText"/>
        <w:ind w:firstLine="720"/>
        <w:jc w:val="both"/>
        <w:rPr/>
      </w:pPr>
      <w:r>
        <w:rPr>
          <w:rFonts w:cs="TimesET Cyr;Times New Roman" w:ascii="TimesET Cyr;Times New Roman" w:hAnsi="TimesET Cyr;Times New Roman"/>
          <w:sz w:val="24"/>
        </w:rPr>
        <w:t>Перед глазами могут появиться разные фигуры... круги... треугольники или квадраты. Я даже могу их раскрасить. Раскрашиваю круг или треугольник. Является ли этот круг древнейшим изображением меня самого(-ой) или поддерживающей меня опорой, действительно ли я вижу мысленным взором, как изменяются цвета и чуть-чуть формы фигур, все равно все это существует... оно здесь... под рукой... и лечит меня... уже только тем, что существует рядом со мной.</w:t>
      </w:r>
    </w:p>
    <w:p>
      <w:pPr>
        <w:pStyle w:val="PlainText"/>
        <w:ind w:firstLine="720"/>
        <w:jc w:val="both"/>
        <w:rPr/>
      </w:pPr>
      <w:r>
        <w:rPr>
          <w:rFonts w:cs="TimesET Cyr;Times New Roman" w:ascii="TimesET Cyr;Times New Roman" w:hAnsi="TimesET Cyr;Times New Roman"/>
          <w:sz w:val="24"/>
        </w:rPr>
        <w:t>Я воспользуюсь своим мысленным взором, чтобы увидеть те перемены, которые внушаю себе. Когда я буду к этому готов(-а), я сделаю пару глубоких вдохов... и выдохов... и почувствую в теле легкость или тяжесть. Я могу заметить, как легко стало рукам... вот моя левая... а, может, правая рука становится все легче, кажется, она сейчас поплывет... как листок... в безопасности... отдавшись на волю природы... вот еще немного... спокойно... уверенно... Живой, расправившийся листок... в пото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ет показаться, что к руке привязаны воздушные шарики... наполненные гелием цветные шарики из далекого детства. Они делают мою руку почти невесомой. Кажется, она сама сейчас поднимется вверх... как воздушный шари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мотрим, могу ли я живо представить шарики. Попробую их мысленно нарисовать. Ясно вижу, какие они яркие и как потихоньку подергивают мою руку за привязанные к ней ниточки. Рука даже может слегка приподняться над коленями или подлокотником. Неважно, насколько она приподнялась. Я только понимаю, что меня охватывает блаженное чувство полного покоя и расслабления.</w:t>
      </w:r>
    </w:p>
    <w:p>
      <w:pPr>
        <w:pStyle w:val="PlainText"/>
        <w:ind w:firstLine="720"/>
        <w:jc w:val="both"/>
        <w:rPr/>
      </w:pPr>
      <w:r>
        <w:rPr>
          <w:rFonts w:cs="TimesET Cyr;Times New Roman" w:ascii="TimesET Cyr;Times New Roman" w:hAnsi="TimesET Cyr;Times New Roman"/>
          <w:sz w:val="24"/>
        </w:rPr>
        <w:t>Буквально через пару минут... я знаю, что смогу произвести в себе изменения... положительные изменения, к которым я стремлюсь. Я почувствую, как таившаяся во мне энергия... начнет подниматься вверх и опускаться вниз, расходясь по всему тел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Через пару минут, возможно, раньше, чем я ожидаю, я испытаю чувство удовлетворения от осознания того, что я подарил(-а) себе чудесный опыт. Я знаю, что в любое время могу снова пережить это состояние покоя и самоконтроля. Достаточно сделать несколько глубоких, спокойных вдохов... и выдохов... и прибегнуть к воображению... полностью включить его в работу... или сперва частично... и вот я уже вижу перед собой лестницу, делаю несколько глубоких... спокойных вдохов... и выдохов и возвращаюсь в прежнее состояние расслабления.</w:t>
      </w:r>
    </w:p>
    <w:p>
      <w:pPr>
        <w:pStyle w:val="PlainText"/>
        <w:ind w:firstLine="720"/>
        <w:jc w:val="both"/>
        <w:rPr/>
      </w:pPr>
      <w:r>
        <w:rPr>
          <w:rFonts w:cs="TimesET Cyr;Times New Roman" w:ascii="TimesET Cyr;Times New Roman" w:hAnsi="TimesET Cyr;Times New Roman"/>
          <w:sz w:val="24"/>
        </w:rPr>
        <w:t>С каждым сеансом мне все легче входить в это состояние. С каждым разом я все полнее расслабляюсь, все лучше ощущаю себя и все надежнее управляю собой. Мне будет все легче входить в это состояние, потому что мне нравится чувство покоя и самоконтроля.</w:t>
      </w:r>
    </w:p>
    <w:p>
      <w:pPr>
        <w:pStyle w:val="PlainText"/>
        <w:ind w:firstLine="720"/>
        <w:jc w:val="both"/>
        <w:rPr/>
      </w:pPr>
      <w:r>
        <w:rPr>
          <w:rFonts w:cs="TimesET Cyr;Times New Roman" w:ascii="TimesET Cyr;Times New Roman" w:hAnsi="TimesET Cyr;Times New Roman"/>
          <w:sz w:val="24"/>
        </w:rPr>
        <w:t>Если мне захочется погрузиться в сон или дремоту... если появится такое желание, я посчитаю от нуля до двадцати или тридцати. Но я могу вернуться в бодрствующее состояние, просто посчитав от нуля до пяти. По мере того, как я называю каждую цифру, я все больше пробуждаюсь, все острее воспринимаю окружающее. 0... 1... 2... 3... очень ровно и постепенно пробуждаюсь... 4... 5... глаза открылись, просыпаюсь бодрым(-ой) и свежим(-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Вариант 5: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 прямого внуш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Этот метод отличается директивным, командным языком внушений, которые без всяких околичностей, напрямую выводят вас к цели.</w:t>
      </w:r>
    </w:p>
    <w:p>
      <w:pPr>
        <w:pStyle w:val="PlainText"/>
        <w:ind w:firstLine="720"/>
        <w:jc w:val="both"/>
        <w:rPr/>
      </w:pPr>
      <w:r>
        <w:rPr>
          <w:rFonts w:cs="TimesET Cyr;Times New Roman" w:ascii="TimesET Cyr;Times New Roman" w:hAnsi="TimesET Cyr;Times New Roman"/>
          <w:sz w:val="24"/>
        </w:rPr>
        <w:t>Займите удобное положение. Сделайте несколько глубоких, спокойных вдохов и выдохов и расслабьтесь. Начинать сеанс можете с открытыми глазами, но вскоре они сами закрою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се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окойно вдыхаю... и выдыхаю. Сейчас мне нужно сосредоточиться на ступнях и щиколотках. Пусть они расслабятся... Ногам удобно, мышцы мягкие.</w:t>
      </w:r>
    </w:p>
    <w:p>
      <w:pPr>
        <w:pStyle w:val="PlainText"/>
        <w:ind w:firstLine="720"/>
        <w:jc w:val="both"/>
        <w:rPr/>
      </w:pPr>
      <w:r>
        <w:rPr>
          <w:rFonts w:cs="TimesET Cyr;Times New Roman" w:ascii="TimesET Cyr;Times New Roman" w:hAnsi="TimesET Cyr;Times New Roman"/>
          <w:sz w:val="24"/>
        </w:rPr>
        <w:t>Появляется тяжесть в ступнях. Ощущение такой тяжести, словно ноги стали свинцовыми. Они словно врастают в пол.</w:t>
      </w:r>
    </w:p>
    <w:p>
      <w:pPr>
        <w:pStyle w:val="PlainText"/>
        <w:ind w:firstLine="720"/>
        <w:jc w:val="both"/>
        <w:rPr/>
      </w:pPr>
      <w:r>
        <w:rPr>
          <w:rFonts w:cs="TimesET Cyr;Times New Roman" w:ascii="TimesET Cyr;Times New Roman" w:hAnsi="TimesET Cyr;Times New Roman"/>
          <w:sz w:val="24"/>
        </w:rPr>
        <w:t>Веки все больше тяжелеют... они все больше устают и скоро закроются. Хочется закрыть глаза. Когда я почувствую, что они закрылись, пусть так и остаются закрытыми. Пусть закрываются... Не надо тревожиться, все хорош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лностью снимаю мышечное напряжение. Мышцы икр и бедер становятся мягкими, приятное ощущение покоя. Пусть отдыхают... пусть расслабляются... Им все удобнее.</w:t>
      </w:r>
    </w:p>
    <w:p>
      <w:pPr>
        <w:pStyle w:val="PlainText"/>
        <w:ind w:firstLine="720"/>
        <w:jc w:val="both"/>
        <w:rPr/>
      </w:pPr>
      <w:r>
        <w:rPr>
          <w:rFonts w:cs="TimesET Cyr;Times New Roman" w:ascii="TimesET Cyr;Times New Roman" w:hAnsi="TimesET Cyr;Times New Roman"/>
          <w:sz w:val="24"/>
        </w:rPr>
        <w:t>Глаза все больше устают, даже начинают слезиться. Веки такие тяжелые, что им хочется опуститься. Я полностью отключаюсь, мне хорош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отдаюсь этому приятному, дремотному, блаженному чувству расслабления. Пусть мое тело наполняется тяжестью, деревене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я представлю перед собой лестницу с десятью ступеньками. На каждую цифру счета я будут спускаться на одну ступеньку. Я замечу, как с каждым шагом будет нарастать чувство расслабления и умиротвор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так... я готов(-а) начать.</w:t>
      </w:r>
    </w:p>
    <w:p>
      <w:pPr>
        <w:pStyle w:val="PlainText"/>
        <w:ind w:firstLine="720"/>
        <w:jc w:val="both"/>
        <w:rPr/>
      </w:pPr>
      <w:r>
        <w:rPr>
          <w:rFonts w:cs="TimesET Cyr;Times New Roman" w:ascii="TimesET Cyr;Times New Roman" w:hAnsi="TimesET Cyr;Times New Roman"/>
          <w:sz w:val="24"/>
        </w:rPr>
        <w:t>1...  первая ступенька  вниз по лестнице... ведущей к трансу... первый шаг к самосовершенствова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вторая ступенька вниз по лестнице. По мере того, как мне будет становиться все спокойнее и приятнее, я буду все больше расслабляться.</w:t>
      </w:r>
    </w:p>
    <w:p>
      <w:pPr>
        <w:pStyle w:val="PlainText"/>
        <w:ind w:firstLine="720"/>
        <w:jc w:val="both"/>
        <w:rPr/>
      </w:pPr>
      <w:r>
        <w:rPr>
          <w:rFonts w:cs="TimesET Cyr;Times New Roman" w:ascii="TimesET Cyr;Times New Roman" w:hAnsi="TimesET Cyr;Times New Roman"/>
          <w:sz w:val="24"/>
        </w:rPr>
        <w:t>3...  на этой третьей ступеньке... я понимаю, как хорошо и спокойно мне будет... как мне хорошо уже сейчас. Я чувствую, как местами мое тело расслабилось больше, чем в целом. Я расслабляюсь... все больше и больше... Это ощущение постепенно охватывает все тело... проникает всюду... Все ниже ступени, все полнее расслабл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я спускаюсь все ниже, и чем ниже я спускаюсь, тем мне лучше. Мне кажется, я по частям погружаюсь куда-то... Конечности все тяжелеют... наливаются свинцовой тяжестью... тянут книзу.</w:t>
      </w:r>
    </w:p>
    <w:p>
      <w:pPr>
        <w:pStyle w:val="PlainText"/>
        <w:ind w:firstLine="720"/>
        <w:jc w:val="both"/>
        <w:rPr/>
      </w:pPr>
      <w:r>
        <w:rPr>
          <w:rFonts w:cs="TimesET Cyr;Times New Roman" w:ascii="TimesET Cyr;Times New Roman" w:hAnsi="TimesET Cyr;Times New Roman"/>
          <w:sz w:val="24"/>
        </w:rPr>
        <w:t>5...  пройдена половина пути... мне нравится нарастающее расслабление... и все большая глубина  моих ощущений. Пусть все это станет частью моего опыта, опыта все более глубокого... всеохватывающего... усыпляющего... погружения в транс... мой собственный транс... вызванный мною... моим расслабле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чувство, как... успокаивающая... приятная тяжесть расходится... по плечам... вниз к рукам. Руки и ноги быстро тяжелеют... Я спускаюсь все ниже и ниже.</w:t>
      </w:r>
    </w:p>
    <w:p>
      <w:pPr>
        <w:pStyle w:val="PlainText"/>
        <w:ind w:firstLine="720"/>
        <w:jc w:val="both"/>
        <w:rPr/>
      </w:pPr>
      <w:r>
        <w:rPr>
          <w:rFonts w:cs="TimesET Cyr;Times New Roman" w:ascii="TimesET Cyr;Times New Roman" w:hAnsi="TimesET Cyr;Times New Roman"/>
          <w:sz w:val="24"/>
        </w:rPr>
        <w:t>7...  дыхание совсем успокаивается. Я дышу глубоко, размеренно, спокойно. Чувствую, как приятное... расслабление... все больше расходится по телу... охватывает меня изнутри... и снаруж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тело все тяжелеет... Чем больше я расслабляюсь, тем мне приятнее. Продолжаю дышать размеренно и спокойно.</w:t>
      </w:r>
    </w:p>
    <w:p>
      <w:pPr>
        <w:pStyle w:val="PlainText"/>
        <w:ind w:firstLine="720"/>
        <w:jc w:val="both"/>
        <w:rPr/>
      </w:pPr>
      <w:r>
        <w:rPr>
          <w:rFonts w:cs="TimesET Cyr;Times New Roman" w:ascii="TimesET Cyr;Times New Roman" w:hAnsi="TimesET Cyr;Times New Roman"/>
          <w:sz w:val="24"/>
        </w:rPr>
        <w:t>9...  я почти у низа лестницы. Мне все лучше и лучше... я все больше и больше расслабляюсь. Чем мне приятнее, тем больше тяжелеет тело.</w:t>
      </w:r>
    </w:p>
    <w:p>
      <w:pPr>
        <w:pStyle w:val="PlainText"/>
        <w:ind w:firstLine="720"/>
        <w:jc w:val="both"/>
        <w:rPr/>
      </w:pPr>
      <w:r>
        <w:rPr>
          <w:rFonts w:cs="TimesET Cyr;Times New Roman" w:ascii="TimesET Cyr;Times New Roman" w:hAnsi="TimesET Cyr;Times New Roman"/>
          <w:sz w:val="24"/>
        </w:rPr>
        <w:t>10... я почти у последней ступеньки. С каждым вдохом я буду спускаться дальше... погружаться все глубже и глубже. Какое глубокое расслабление... я наслаждаюсь этим блаженным состоянием. Глубже и глубже... тяжелее и тяжелее... Я продолжаю расслабляться все полнее... и пол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что я испытываю, доставляет мне все больше удовольствия. Любая мелькнувшая в уме мысль все больше расслабляет мое тело.</w:t>
      </w:r>
    </w:p>
    <w:p>
      <w:pPr>
        <w:pStyle w:val="PlainText"/>
        <w:ind w:firstLine="720"/>
        <w:jc w:val="both"/>
        <w:rPr/>
      </w:pPr>
      <w:r>
        <w:rPr>
          <w:rFonts w:cs="TimesET Cyr;Times New Roman" w:ascii="TimesET Cyr;Times New Roman" w:hAnsi="TimesET Cyr;Times New Roman"/>
          <w:sz w:val="24"/>
        </w:rPr>
        <w:t>Все, что я воображаю, чувствую или переживаю... усиливает ощущение глубины, тяжести и покоя. Ступени кончились. Я достиг(-ла) желанного места. Все мышцы моего тела наливаются тяжестью... Дыхание становится все глубже... все спокойнее... все расслабленнее.</w:t>
      </w:r>
    </w:p>
    <w:p>
      <w:pPr>
        <w:pStyle w:val="PlainText"/>
        <w:ind w:firstLine="720"/>
        <w:jc w:val="both"/>
        <w:rPr/>
      </w:pPr>
      <w:r>
        <w:rPr>
          <w:rFonts w:cs="TimesET Cyr;Times New Roman" w:ascii="TimesET Cyr;Times New Roman" w:hAnsi="TimesET Cyr;Times New Roman"/>
          <w:sz w:val="24"/>
        </w:rPr>
        <w:t>Звук моего голоса и даже произносимые мысленно слова... легко понять. Меня успокаивает мысленная беседа с собой, а если захочется, можно говорить вслух... и то и другое чудесно.</w:t>
      </w:r>
    </w:p>
    <w:p>
      <w:pPr>
        <w:pStyle w:val="PlainText"/>
        <w:ind w:firstLine="720"/>
        <w:jc w:val="both"/>
        <w:rPr/>
      </w:pPr>
      <w:r>
        <w:rPr>
          <w:rFonts w:cs="TimesET Cyr;Times New Roman" w:ascii="TimesET Cyr;Times New Roman" w:hAnsi="TimesET Cyr;Times New Roman"/>
          <w:sz w:val="24"/>
        </w:rPr>
        <w:t>Слова звучат отчетливо... образы яркие. С каждым мгновением я все больше расслабляюсь. Не обязательно все запоминать... Просто следует сосредоточиться на полном расслаблении.</w:t>
      </w:r>
    </w:p>
    <w:p>
      <w:pPr>
        <w:pStyle w:val="PlainText"/>
        <w:ind w:firstLine="720"/>
        <w:jc w:val="both"/>
        <w:rPr/>
      </w:pPr>
      <w:r>
        <w:rPr>
          <w:rFonts w:cs="TimesET Cyr;Times New Roman" w:ascii="TimesET Cyr;Times New Roman" w:hAnsi="TimesET Cyr;Times New Roman"/>
          <w:sz w:val="24"/>
        </w:rPr>
        <w:t>Наслаждаясь состоянием покоя и расслабления... я замечаю, как ощущение тяжести в руках и пальцах переходит в покалывание или онемение. Чем глубже становятся мои ощущения... тем глубже мое желание следовать своим указаниям... тому, что я задумал(-а).</w:t>
      </w:r>
    </w:p>
    <w:p>
      <w:pPr>
        <w:pStyle w:val="PlainText"/>
        <w:ind w:firstLine="720"/>
        <w:jc w:val="both"/>
        <w:rPr/>
      </w:pPr>
      <w:r>
        <w:rPr>
          <w:rFonts w:cs="TimesET Cyr;Times New Roman" w:ascii="TimesET Cyr;Times New Roman" w:hAnsi="TimesET Cyr;Times New Roman"/>
          <w:sz w:val="24"/>
        </w:rPr>
        <w:t>Я буду действовать согласно тому, как я изложу свои инструкции и внушения. С каждым мгновением я все больше погружаюсь в состояние покоя и расслабления. Стоит мне сосчитать от единицы до десяти, как я в любое время смогу вернуть это ощущение глубокого расслабления.</w:t>
      </w:r>
    </w:p>
    <w:p>
      <w:pPr>
        <w:pStyle w:val="PlainText"/>
        <w:ind w:firstLine="720"/>
        <w:jc w:val="both"/>
        <w:rPr/>
      </w:pPr>
      <w:r>
        <w:rPr>
          <w:rFonts w:cs="TimesET Cyr;Times New Roman" w:ascii="TimesET Cyr;Times New Roman" w:hAnsi="TimesET Cyr;Times New Roman"/>
          <w:sz w:val="24"/>
        </w:rPr>
        <w:t>Я представлю, как я спускаюсь по лестнице, и снова смогу испытать, хотя, возможно, и слегка по-иному... способность расслабиться. Я владею такой способностью... и с ее помощью смогу помочь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когда я нахожусь в этом состоянии глубокого самогипноза и расслабления... я могу сделать себе внушения относительно поставленных перед собою цел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Когда бы я ни задумал(-а) вернуться в это состояние самогипноза... мне надо лишь сделать несколько глубоких вдохов и выдохов и сосчитать от единицы до десяти... и я вернусь в это же состояние полного расслаб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несколько мгновений я сосчитаю в обратном порядке от десяти до единицы. Когда я буду считать, я начну подниматься по лестнице обратно вверх. По мере подъема и приближения к единице я буду постепенно пробужда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окажусь на самой верхней площадке... я проснусь свежим(-ей) и бодрым(-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2... 3... 4... 5. Я начинаю пробуждаться, как после хорошего, освежающего сна.</w:t>
      </w:r>
    </w:p>
    <w:p>
      <w:pPr>
        <w:pStyle w:val="PlainText"/>
        <w:ind w:firstLine="720"/>
        <w:jc w:val="both"/>
        <w:rPr/>
      </w:pPr>
      <w:r>
        <w:rPr>
          <w:rFonts w:cs="TimesET;Times New Roman" w:ascii="TimesET;Times New Roman" w:hAnsi="TimesET;Times New Roman"/>
          <w:sz w:val="24"/>
        </w:rPr>
        <w:t>6... 7..</w:t>
      </w:r>
      <w:r>
        <w:rPr>
          <w:rFonts w:cs="TimesET Cyr;Times New Roman" w:ascii="TimesET Cyr;Times New Roman" w:hAnsi="TimesET Cyr;Times New Roman"/>
          <w:sz w:val="24"/>
        </w:rPr>
        <w:t>. 8... 9... 10. Глубокий, пробуждающий вдох. Голова ясная, я полон(-а) бодрости и си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Вариант 6: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в дремотном состояни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Так же, как и в других случаях, сначала поудобнее устройтесь. Сделайте несколько глубоких вдохов и выдохов, чтобы снять стресс. Можно воспользоваться методом постепенной релаксации, если ваши нервы особенно напряжены.</w:t>
      </w:r>
    </w:p>
    <w:p>
      <w:pPr>
        <w:pStyle w:val="PlainText"/>
        <w:ind w:firstLine="720"/>
        <w:jc w:val="both"/>
        <w:rPr/>
      </w:pPr>
      <w:r>
        <w:rPr>
          <w:rFonts w:cs="TimesET Cyr;Times New Roman" w:ascii="TimesET Cyr;Times New Roman" w:hAnsi="TimesET Cyr;Times New Roman"/>
          <w:sz w:val="24"/>
        </w:rPr>
        <w:t>Цель этого метода «войти в состояние самогипноза, напоминающее грезы или сновидения и использовать полученную информацию для формулировки положительных целевых вну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ценарий сеанса</w:t>
      </w:r>
    </w:p>
    <w:p>
      <w:pPr>
        <w:pStyle w:val="PlainText"/>
        <w:ind w:firstLine="720"/>
        <w:jc w:val="both"/>
        <w:rPr/>
      </w:pPr>
      <w:r>
        <w:rPr>
          <w:rFonts w:cs="TimesET Cyr;Times New Roman" w:ascii="TimesET Cyr;Times New Roman" w:hAnsi="TimesET Cyr;Times New Roman"/>
          <w:sz w:val="24"/>
        </w:rPr>
        <w:t>Начиная сеанс, я понимаю, что моя цель «достичь естественного состояния самогипноза и использовать его, чтобы добиться задуманных изменений. Какой бы ни была моя цель «расслабление или формулировка постгипнотических сигналов для быстрого расслабления в любое время... или иная цель... я чувствую, как я сейчас расслабился(-ась). Мое тело погружается в дремоту... теплые волны проходят через мой мозг, ассоциируясь с теплыми тонами красок.</w:t>
      </w:r>
    </w:p>
    <w:p>
      <w:pPr>
        <w:pStyle w:val="PlainText"/>
        <w:ind w:firstLine="720"/>
        <w:jc w:val="both"/>
        <w:rPr/>
      </w:pPr>
      <w:r>
        <w:rPr>
          <w:rFonts w:cs="TimesET Cyr;Times New Roman" w:ascii="TimesET Cyr;Times New Roman" w:hAnsi="TimesET Cyr;Times New Roman"/>
          <w:sz w:val="24"/>
        </w:rPr>
        <w:t>Я могу свободно двигаться... менять положение... и чувствовать себя прекрасно. Это состояние расслабления напоминает сон... это такое же естественное состояние, как и все остальные, что я знаю. Я знаю, что люди то и дело погружаются в грезы и опять возвращаются к реальности.</w:t>
      </w:r>
    </w:p>
    <w:p>
      <w:pPr>
        <w:pStyle w:val="PlainText"/>
        <w:ind w:firstLine="720"/>
        <w:jc w:val="both"/>
        <w:rPr/>
      </w:pPr>
      <w:r>
        <w:rPr>
          <w:rFonts w:cs="TimesET Cyr;Times New Roman" w:ascii="TimesET Cyr;Times New Roman" w:hAnsi="TimesET Cyr;Times New Roman"/>
          <w:sz w:val="24"/>
        </w:rPr>
        <w:t>Я слышал(-а), что человек ненадолго погружается в мечты примерно каждые двенадцать минут... в течение всего дня... в это время его мысли уносятся далеко от обыденных дел... уплывают... улетают, как облака... в небе, человек летит, словно на ковре-самол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также знаю, что ночные сны... вполне нормальное явление, и люди часто их видят в течение жизни... У меня как раз есть возможность... именно сейчас... увидеть такой сон. Но на этот раз... возможно, мне удастся запомнить мой сон... использовать его... измениться с его помощью.</w:t>
      </w:r>
    </w:p>
    <w:p>
      <w:pPr>
        <w:pStyle w:val="PlainText"/>
        <w:ind w:firstLine="720"/>
        <w:jc w:val="both"/>
        <w:rPr/>
      </w:pPr>
      <w:r>
        <w:rPr>
          <w:rFonts w:cs="TimesET Cyr;Times New Roman" w:ascii="TimesET Cyr;Times New Roman" w:hAnsi="TimesET Cyr;Times New Roman"/>
          <w:sz w:val="24"/>
        </w:rPr>
        <w:t>Я уже замечал(-а) раньше... когда пробовал(-а) входить в состояние самогипноза... что мои мысли словно блуждают где-то сами по себе... Со мной часто случается, что я погружаюсь в грезы. Данный метод позволяет сосредоточиться на этом знакомом мне состоянии... и использовать его для выработки необходимых внутренних изменений.</w:t>
      </w:r>
    </w:p>
    <w:p>
      <w:pPr>
        <w:pStyle w:val="PlainText"/>
        <w:ind w:firstLine="720"/>
        <w:jc w:val="both"/>
        <w:rPr/>
      </w:pPr>
      <w:r>
        <w:rPr>
          <w:rFonts w:cs="TimesET Cyr;Times New Roman" w:ascii="TimesET Cyr;Times New Roman" w:hAnsi="TimesET Cyr;Times New Roman"/>
          <w:sz w:val="24"/>
        </w:rPr>
        <w:t>Продолжаю дышать... ровно... легко... Дыхание должно быть глубоким, наполненным... чтобы в любое время... я мог(-ла) в достаточной мере расслабиться... почувствовать приятную безмятежность. Я могу делать глотательные движения... Чувствую, что мои глаза спокойно закрылись... так же, как и во время работы по другим методикам... Мне хорош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увствую, что за глазами хочет последовать все тело... и еще больше расслабиться. Ступни... ноги... все тело... от самой макушки... Вот охватило шею... плечи... Я весь (вся) участвую в этом предельно полном расслаблении... На меня словно осыпается волшебная, умиротворяющая пыльца... мягко затуманивая все вокруг.</w:t>
      </w:r>
    </w:p>
    <w:p>
      <w:pPr>
        <w:pStyle w:val="PlainText"/>
        <w:ind w:firstLine="720"/>
        <w:jc w:val="both"/>
        <w:rPr/>
      </w:pPr>
      <w:r>
        <w:rPr>
          <w:rFonts w:cs="TimesET Cyr;Times New Roman" w:ascii="TimesET Cyr;Times New Roman" w:hAnsi="TimesET Cyr;Times New Roman"/>
          <w:sz w:val="24"/>
        </w:rPr>
        <w:t>Мне, возможно, захочется медленно сосчитать про себя... от двадцати до единицы, делая вдох на четных числах и выдыхая на нечетных. А может быть, я представлю, как я спускаюсь на эскалаторе, мне становится все спокойнее на душе и приходит желанное расслабление.</w:t>
      </w:r>
    </w:p>
    <w:p>
      <w:pPr>
        <w:pStyle w:val="PlainText"/>
        <w:ind w:firstLine="720"/>
        <w:jc w:val="both"/>
        <w:rPr/>
      </w:pPr>
      <w:r>
        <w:rPr>
          <w:rFonts w:cs="TimesET Cyr;Times New Roman" w:ascii="TimesET Cyr;Times New Roman" w:hAnsi="TimesET Cyr;Times New Roman"/>
          <w:sz w:val="24"/>
        </w:rPr>
        <w:t>Затем... скоро... пока еще не сейчас... после того, как я одолею весь спуск и полностью расслаблюсь... мне пригрезится сон... сон, который перенесет меня в любимое место моего детства... или зрелого периода жизни... или в сказочное царство... или в любой другой чудесный мир, созданный воображением.</w:t>
      </w:r>
    </w:p>
    <w:p>
      <w:pPr>
        <w:pStyle w:val="PlainText"/>
        <w:ind w:firstLine="720"/>
        <w:jc w:val="both"/>
        <w:rPr/>
      </w:pPr>
      <w:r>
        <w:rPr>
          <w:rFonts w:cs="TimesET Cyr;Times New Roman" w:ascii="TimesET Cyr;Times New Roman" w:hAnsi="TimesET Cyr;Times New Roman"/>
          <w:sz w:val="24"/>
        </w:rPr>
        <w:t>Скажем... мне приснится любимое место. Я встречу людей, с которыми мне приятно. Но могу оказаться там и совсем один(-а). Однако я твердо знаю одно... События происходят по моей воле... в моей воле испытать состояние умиротворения и покоя... когда мои мысли улетят к любимым местам и людям... Это я их направляю и этот мысленный полет успокаивает и убаюкивает меня по моему желанию... Все происходит так естественно... как и должно быть.</w:t>
      </w:r>
    </w:p>
    <w:p>
      <w:pPr>
        <w:pStyle w:val="PlainText"/>
        <w:ind w:firstLine="720"/>
        <w:jc w:val="both"/>
        <w:rPr/>
      </w:pPr>
      <w:r>
        <w:rPr>
          <w:rFonts w:cs="TimesET Cyr;Times New Roman" w:ascii="TimesET Cyr;Times New Roman" w:hAnsi="TimesET Cyr;Times New Roman"/>
          <w:sz w:val="24"/>
        </w:rPr>
        <w:t>Сеанс продолжается... начинается сон. Возможно, я вижу перед собой море, или озеро... или место, где я бывал(-а) раньше... недавно или очень давно. Я могу оказаться в горах... в любом времени года... может, падает снег... а может, греет солнышко... Плыву... свободно блуждаю.</w:t>
      </w:r>
    </w:p>
    <w:p>
      <w:pPr>
        <w:pStyle w:val="PlainText"/>
        <w:ind w:firstLine="720"/>
        <w:jc w:val="both"/>
        <w:rPr/>
      </w:pPr>
      <w:r>
        <w:rPr>
          <w:rFonts w:cs="TimesET Cyr;Times New Roman" w:ascii="TimesET Cyr;Times New Roman" w:hAnsi="TimesET Cyr;Times New Roman"/>
          <w:sz w:val="24"/>
        </w:rPr>
        <w:t>Мне, возможно, нравится весна... все готово распуститься и пойти в рост... Это относится и к весне... и ко мне. Не важно, что это за место... и где оно находится... какое время года... что я переживаю... каких вижу людей... какие появляются мысли... пусть сон продолжается и пусть это благотворное состояние наполнит меня покоем... даст расслабиться... Я сам(-а) вызвал(-а) это состояние... чтобы наполнить мой самогипноз положительными... творческими... переживаниями.</w:t>
      </w:r>
    </w:p>
    <w:p>
      <w:pPr>
        <w:pStyle w:val="PlainText"/>
        <w:ind w:firstLine="720"/>
        <w:jc w:val="both"/>
        <w:rPr/>
      </w:pPr>
      <w:r>
        <w:rPr>
          <w:rFonts w:cs="TimesET Cyr;Times New Roman" w:ascii="TimesET Cyr;Times New Roman" w:hAnsi="TimesET Cyr;Times New Roman"/>
          <w:sz w:val="24"/>
        </w:rPr>
        <w:t>Теперь эти творческие переживания... ассоциируются у меня с приятным сном... и с положительным ощущением... что я иду к своей цели. Моя цель так же естественна... и приятна, как отрадный с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обладаю способностью... грезить... в любое время... и пользуюсь ею сейчас.</w:t>
      </w:r>
    </w:p>
    <w:p>
      <w:pPr>
        <w:pStyle w:val="PlainText"/>
        <w:ind w:firstLine="720"/>
        <w:jc w:val="both"/>
        <w:rPr/>
      </w:pPr>
      <w:r>
        <w:rPr>
          <w:rFonts w:cs="TimesET Cyr;Times New Roman" w:ascii="TimesET Cyr;Times New Roman" w:hAnsi="TimesET Cyr;Times New Roman"/>
          <w:sz w:val="24"/>
        </w:rPr>
        <w:t>Тот сон, что я вижу... а, может, этих снов несколько... все они помогут мне измениться... добиться того, что мне надо... над чем я работаю и чего достигну.</w:t>
      </w:r>
    </w:p>
    <w:p>
      <w:pPr>
        <w:pStyle w:val="PlainText"/>
        <w:ind w:firstLine="720"/>
        <w:jc w:val="both"/>
        <w:rPr/>
      </w:pPr>
      <w:r>
        <w:rPr>
          <w:rFonts w:cs="TimesET Cyr;Times New Roman" w:ascii="TimesET Cyr;Times New Roman" w:hAnsi="TimesET Cyr;Times New Roman"/>
          <w:sz w:val="24"/>
        </w:rPr>
        <w:t>Сейчас... как и во всяком сне... могут появиться отвлекающие моменты... звуки... голоса... шум транспорта... шаги прохожих... пусть все то, что отвлекает, тоже войдет в мой сон. Пусть эти люди будут со мной... или я отправлюсь с ними... в новые мес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усть все это привнесенное в мои ощущения извне лишь слегка коснется меня... и сделает мой сон еще ярче... плодотворнее. </w:t>
      </w:r>
    </w:p>
    <w:p>
      <w:pPr>
        <w:pStyle w:val="PlainText"/>
        <w:ind w:firstLine="720"/>
        <w:jc w:val="both"/>
        <w:rPr/>
      </w:pPr>
      <w:r>
        <w:rPr>
          <w:rFonts w:cs="TimesET Cyr;Times New Roman" w:ascii="TimesET Cyr;Times New Roman" w:hAnsi="TimesET Cyr;Times New Roman"/>
          <w:sz w:val="24"/>
        </w:rPr>
        <w:t>Возможно, мне захочется записать свои сны... чтобы запомнить их... уловить образ... воссоздать испытанное чувство... снова пережить приятные ощущения... и благотворную силу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закончится мой сон и состояние самогипноза... я, если захочу, смогу вспомнить свой с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i/>
          <w:sz w:val="24"/>
        </w:rPr>
        <w:t>[Оставьте некоторое время для цепочки сновидений, 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Сеанс продолжается... Но я знаю, что могу его закончить... как и все другое, что мне приходится делать. Знаю, что когда мне снова захочется пережить такое же состояние... расслабление... я могу в него войти... возможно, даже еще быстрее... еще легче... стоит только сделать несколько спокойных, ровных вдохов и выдохов... и захотеть такого же глубокого расслаб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усваиваю новые идеи... поднимаюсь на новые уровни... изменяю свою жизнь в лучшую сторону... подсознательно и... сознательно.</w:t>
      </w:r>
    </w:p>
    <w:p>
      <w:pPr>
        <w:pStyle w:val="PlainText"/>
        <w:ind w:firstLine="720"/>
        <w:jc w:val="both"/>
        <w:rPr/>
      </w:pPr>
      <w:r>
        <w:rPr>
          <w:rFonts w:cs="TimesET Cyr;Times New Roman" w:ascii="TimesET Cyr;Times New Roman" w:hAnsi="TimesET Cyr;Times New Roman"/>
          <w:sz w:val="24"/>
        </w:rPr>
        <w:t>Могу пошевелиться... не торопясь... если захочу, могу снова погрузиться в сон... или пробудиться и выйти из транса со свежими силами. Пожалуй, поднимусь на несколько ступенек вверх... или сосчитаю от единицы до двадцати... Я руковожу собой, потягиваюсь... и чувствую себя словно после глубокого сна... привычно освежающего, и только от меня зависит, сколько все это займет у меня време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Вариант 7: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Эриксоновский метод рукопожат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Метод был разработан доктором Милтоном Эриксоном для применения в клинических условиях. Мы называем его методом рукопожатия, что связано с начальным положением руки вводимого в состояние гипноза пац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тяните руку вперед (неважно, правую или левую), словно вы собираетесь с кем-то поздороваться. Рука находится в удобном, но несколько необычном положении.</w:t>
      </w:r>
    </w:p>
    <w:p>
      <w:pPr>
        <w:pStyle w:val="PlainText"/>
        <w:ind w:firstLine="720"/>
        <w:jc w:val="both"/>
        <w:rPr/>
      </w:pPr>
      <w:r>
        <w:rPr>
          <w:rFonts w:cs="TimesET Cyr;Times New Roman" w:ascii="TimesET Cyr;Times New Roman" w:hAnsi="TimesET Cyr;Times New Roman"/>
          <w:sz w:val="24"/>
        </w:rPr>
        <w:t>Можете зафиксировать взгляд на какой-то части вытянутой руки или закройте глаза, как вам больше нравится. Если вы начинаете сеанс с закрытыми глазами, мысленно представьте вытянутую вперед ру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ценарий сеанса</w:t>
      </w:r>
    </w:p>
    <w:p>
      <w:pPr>
        <w:pStyle w:val="PlainText"/>
        <w:ind w:firstLine="720"/>
        <w:jc w:val="both"/>
        <w:rPr/>
      </w:pPr>
      <w:r>
        <w:rPr>
          <w:rFonts w:cs="TimesET Cyr;Times New Roman" w:ascii="TimesET Cyr;Times New Roman" w:hAnsi="TimesET Cyr;Times New Roman"/>
          <w:sz w:val="24"/>
        </w:rPr>
        <w:t>Я вдыхаю свежий воздух и выдыхаю использованный. Я постараюсь, чтобы мне стало как можно удобнее... Моя рука вытянута передо мной... а кисть словно повисла в воздухе... приятное ощущение... расслабляющее... дыхание остается ровным.</w:t>
      </w:r>
    </w:p>
    <w:p>
      <w:pPr>
        <w:pStyle w:val="PlainText"/>
        <w:ind w:firstLine="720"/>
        <w:jc w:val="both"/>
        <w:rPr/>
      </w:pPr>
      <w:r>
        <w:rPr>
          <w:rFonts w:cs="TimesET Cyr;Times New Roman" w:ascii="TimesET Cyr;Times New Roman" w:hAnsi="TimesET Cyr;Times New Roman"/>
          <w:sz w:val="24"/>
        </w:rPr>
        <w:t>Сейчас я замечаю, что мое плечо старается поддержать кисть руки и даже всю руку... в то же время руке удобно... Перевожу внимание на ноги, на их тыльную сторону... не перестаю отмечать, насколько спокойнее мне становится дышать.</w:t>
      </w:r>
    </w:p>
    <w:p>
      <w:pPr>
        <w:pStyle w:val="PlainText"/>
        <w:ind w:firstLine="720"/>
        <w:jc w:val="both"/>
        <w:rPr/>
      </w:pPr>
      <w:r>
        <w:rPr>
          <w:rFonts w:cs="TimesET Cyr;Times New Roman" w:ascii="TimesET Cyr;Times New Roman" w:hAnsi="TimesET Cyr;Times New Roman"/>
          <w:sz w:val="24"/>
        </w:rPr>
        <w:t>Могу сосчитать в обратном порядке от двадцати до нуля... про себя... Мне может показаться, что с каждой цифрой моя рука все больше тяжелеет... так что пройдет всего лишь несколько секунд, и она безвольно и тяжело опустится вдоль тела, если она уже не опустилась... хотя во время других трансов рука поднималась вверх... повисала в воздухе... легче легкого... Конечно... когда она тяжелая, тоже хорошо.</w:t>
      </w:r>
    </w:p>
    <w:p>
      <w:pPr>
        <w:pStyle w:val="PlainText"/>
        <w:ind w:firstLine="720"/>
        <w:jc w:val="both"/>
        <w:rPr/>
      </w:pPr>
      <w:r>
        <w:rPr>
          <w:rFonts w:cs="TimesET Cyr;Times New Roman" w:ascii="TimesET Cyr;Times New Roman" w:hAnsi="TimesET Cyr;Times New Roman"/>
          <w:sz w:val="24"/>
        </w:rPr>
        <w:t>Я смогу определить, что транс уже начался... по ощущению легкости в руке... нарастающей с каждой цифрой счета... как будто каждая цифра «это еще один воздушный шарик, наполненный гелием и привязанный к руке... И рука поднимается все выше, прямо к небу, с каждой следующей цифрой и с каждым новым шариком... Как это здорово. И когда моя рука поднимается и касается лба, или другой части лица, или еще чего-нибудь... это тоже говорит о том, что транс начал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считайте про себя в обратном порядке и мысленно представьте, как ваша рука движется либо вверх либо вниз в такт счету, дышите глубоко и медленно].</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Если в одном случае во время счета в руке появляется ощущение тяжести, а в другом рука начинает подниматься вверх и делается совсем легкой... не столь важно, в каком направлении она движется. Может так случиться, что она вообще останется неподвижной. Как я ее вытянул(-а) вперед... так и останется... в расслабленном и удобном положении.</w:t>
      </w:r>
    </w:p>
    <w:p>
      <w:pPr>
        <w:pStyle w:val="PlainText"/>
        <w:ind w:firstLine="720"/>
        <w:jc w:val="both"/>
        <w:rPr/>
      </w:pPr>
      <w:r>
        <w:rPr>
          <w:rFonts w:cs="TimesET Cyr;Times New Roman" w:ascii="TimesET Cyr;Times New Roman" w:hAnsi="TimesET Cyr;Times New Roman"/>
          <w:sz w:val="24"/>
        </w:rPr>
        <w:t>Чем удобнее руке, тем лучше, потому что во всем моем теле, похоже, такое же приятное ощущение, как и в руке. Все мои мысли словно притянуты к пальцам... к запястьям... к ладони... даже к предплеч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иногда, когда я это делаю, мои мысли могут унестись далеко прочь... от того, чем я сейчас занят(-а). А иной раз я очень остро ощущаю свое состояние... и чем оно мне ближе... тем мне лучше... тем удобнее... Я отмечаю это с приятным удивлением.</w:t>
      </w:r>
    </w:p>
    <w:p>
      <w:pPr>
        <w:pStyle w:val="PlainText"/>
        <w:ind w:firstLine="720"/>
        <w:jc w:val="both"/>
        <w:rPr/>
      </w:pPr>
      <w:r>
        <w:rPr>
          <w:rFonts w:cs="TimesET Cyr;Times New Roman" w:ascii="TimesET Cyr;Times New Roman" w:hAnsi="TimesET Cyr;Times New Roman"/>
          <w:sz w:val="24"/>
        </w:rPr>
        <w:t>Как бы то ни было... я понимаю... что сеанс начался в определенном положении... и закончится либо в этом же положении, либо в каком ином, но всегда удобном для меня. Любое движение, изменение положения... естественно, делает его еще более удобным. Любое изменение способствует большей открытости и восприимчивости... что даст мне больше шансов для значительных перемен... колоссальных изменений.</w:t>
      </w:r>
    </w:p>
    <w:p>
      <w:pPr>
        <w:pStyle w:val="PlainText"/>
        <w:ind w:firstLine="720"/>
        <w:jc w:val="both"/>
        <w:rPr/>
      </w:pPr>
      <w:r>
        <w:rPr>
          <w:rFonts w:cs="TimesET Cyr;Times New Roman" w:ascii="TimesET Cyr;Times New Roman" w:hAnsi="TimesET Cyr;Times New Roman"/>
          <w:sz w:val="24"/>
        </w:rPr>
        <w:t>Итак, работаю ли я над одной большой проблемой... или рядом последовательных задач... это очень напоминает мои телодвижения, которые я делаю, чтобы мне стало еще удобнее. Движения «это часть моего опыта. Я знаю, что существует не только внешний опыт... но также и внутренний... и я признаю разницу между тем и другим... это понимание разовьет мою способность работать в обоих направлениях... либо по отдельности... а, возможно, и одновременно.</w:t>
      </w:r>
    </w:p>
    <w:p>
      <w:pPr>
        <w:pStyle w:val="PlainText"/>
        <w:ind w:firstLine="720"/>
        <w:jc w:val="both"/>
        <w:rPr/>
      </w:pPr>
      <w:r>
        <w:rPr>
          <w:rFonts w:cs="TimesET Cyr;Times New Roman" w:ascii="TimesET Cyr;Times New Roman" w:hAnsi="TimesET Cyr;Times New Roman"/>
          <w:sz w:val="24"/>
        </w:rPr>
        <w:t>Я могу внушить себе как внешние, так и внутренние изменения. Я все острее ощущаю, как все напряжения и все мешающее мне выходит из кончиков пальцев... начав свой путь оттуда, где оно зародилось... из позвоночника... из головы... Мои ноги... пальцы ног... макушка... пальцы рук... подошвы... все служит для выхода беспокойства и напряж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Теперь, когда я понимаю, что даже самое малое движение будет мне в помощь... позволит остаться в состоянии глубокой расслабленности и работать над своей проблемой... и даже добиться нужных перемен... я также знаю, что могу в любое время вернуться в это состояние... и что с каждым разом... мне будет все легче сделать это... стоит только сосчитать в обратном порядке от двадцати до нуля. Если я захочу уснуть, отдохнуть, полностью расслабиться, я снова сосчитаю от двадцати обратно к нулю... так просто. Я могу сейчас пробудиться... почувствовать себя свежим(-ей) и обновленным(-ой)... наверное, для пробуждения надо посчитать от нуля до десяти и я запомню, каким полезным и здоровым оказалось для меня это время... я испытываю радость и удовлетворение... досчитав до деся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tabs>
          <w:tab w:val="clear" w:pos="708"/>
          <w:tab w:val="left" w:pos="4111" w:leader="none"/>
        </w:tabs>
        <w:ind w:firstLine="720"/>
        <w:jc w:val="both"/>
        <w:rPr/>
      </w:pPr>
      <w:r>
        <w:rPr>
          <w:rFonts w:cs="TimesET Cyr;Times New Roman" w:ascii="TimesET Cyr;Times New Roman" w:hAnsi="TimesET Cyr;Times New Roman"/>
          <w:b/>
          <w:caps/>
          <w:sz w:val="24"/>
        </w:rPr>
        <w:t xml:space="preserve">Вариант </w:t>
      </w:r>
      <w:r>
        <w:rPr>
          <w:rFonts w:cs="TimesET Cyr;Times New Roman" w:ascii="TimesET Cyr;Times New Roman" w:hAnsi="TimesET Cyr;Times New Roman"/>
          <w:b/>
          <w:sz w:val="24"/>
        </w:rPr>
        <w:t>8: Самогипноз под музык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Приходилось ли вам, слушая музыку, забывать обо всем на свете и уноситься мыслями вместе с мелодией? Такое нередко случ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берите пластинку, компакт-диск или магнитофонную запись музыки, которая действует на вас расслабляюще, успокаивающе, захватывая все ваше внимание. Это может быть и классическая музыка, и музыка новой волны с постоянно пульсирующим ритмом. На кого-то, возможно, лучше действует джаз или музыка в стиле рэг-тайм. Ищите, что вам больше по ду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начала расслабьтесь без музыки. Представьте свое предвкушение любимой музыки и то, как она воздействовала на вас раньше. Внушите себе, что в состоянии самогипноза вы испытаете то же воздействие, но с еще большей силой.</w:t>
      </w:r>
    </w:p>
    <w:p>
      <w:pPr>
        <w:pStyle w:val="PlainText"/>
        <w:ind w:firstLine="720"/>
        <w:jc w:val="both"/>
        <w:rPr/>
      </w:pPr>
      <w:r>
        <w:rPr>
          <w:rFonts w:cs="TimesET Cyr;Times New Roman" w:ascii="TimesET Cyr;Times New Roman" w:hAnsi="TimesET Cyr;Times New Roman"/>
          <w:sz w:val="24"/>
        </w:rPr>
        <w:t>Музыка послужит вам средством для вхождения в трансовое состояние. Достаточно будет 10»15 минут расслабления без музыкального сопровождения.</w:t>
      </w:r>
    </w:p>
    <w:p>
      <w:pPr>
        <w:pStyle w:val="PlainText"/>
        <w:ind w:firstLine="720"/>
        <w:jc w:val="both"/>
        <w:rPr/>
      </w:pPr>
      <w:r>
        <w:rPr>
          <w:rFonts w:cs="TimesET Cyr;Times New Roman" w:ascii="TimesET Cyr;Times New Roman" w:hAnsi="TimesET Cyr;Times New Roman"/>
          <w:sz w:val="24"/>
        </w:rPr>
        <w:t>Включите музыку и минут пять тихо разговаривайте с собой. Пусть музыка станет частью вашего существа, а вы сами частью музыки. Эта поглощенность и более активная работа воображения помогут вам войти в состояние, в котором ваши заветные цели станут более реальными, а изменения более благотворными.</w:t>
      </w:r>
    </w:p>
    <w:p>
      <w:pPr>
        <w:pStyle w:val="PlainText"/>
        <w:ind w:firstLine="720"/>
        <w:jc w:val="both"/>
        <w:rPr/>
      </w:pPr>
      <w:r>
        <w:rPr>
          <w:rFonts w:cs="TimesET Cyr;Times New Roman" w:ascii="TimesET Cyr;Times New Roman" w:hAnsi="TimesET Cyr;Times New Roman"/>
          <w:sz w:val="24"/>
        </w:rPr>
        <w:t>Пусть музыка поможет вам сформулировать свои внушения. Вообразите, что инструменты «это голоса, которым вы поручаете произносить ваши внушения. Если мелодия лиричная, пусть слова внушений несут уверенность и надежду. Не столько важны сами слова, сколько тот посыл, которого вы ожидаете от сеанса. Это может быть расслабление, или снятие напряжения, или желание достичь определенной цели.</w:t>
      </w:r>
    </w:p>
    <w:p>
      <w:pPr>
        <w:pStyle w:val="PlainText"/>
        <w:ind w:firstLine="720"/>
        <w:jc w:val="both"/>
        <w:rPr/>
      </w:pPr>
      <w:r>
        <w:rPr>
          <w:rFonts w:cs="TimesET Cyr;Times New Roman" w:ascii="TimesET Cyr;Times New Roman" w:hAnsi="TimesET Cyr;Times New Roman"/>
          <w:sz w:val="24"/>
        </w:rPr>
        <w:t>Когда вы войдете в транс и начнете свои внушения, можете саму музыку использовать как постгипнотический сигнал. Например, когда музыка становится громче и звучит с особым напором, это просигналит вам о том, что следует признать нарастающее в вас напряжение или создавшуюся тревожную ситуацию в вашей жизни и обратить на них особое внимание.</w:t>
      </w:r>
    </w:p>
    <w:p>
      <w:pPr>
        <w:pStyle w:val="PlainText"/>
        <w:ind w:firstLine="720"/>
        <w:jc w:val="both"/>
        <w:rPr/>
      </w:pPr>
      <w:r>
        <w:rPr>
          <w:rFonts w:cs="TimesET Cyr;Times New Roman" w:ascii="TimesET Cyr;Times New Roman" w:hAnsi="TimesET Cyr;Times New Roman"/>
          <w:sz w:val="24"/>
        </w:rPr>
        <w:t>Когда музыка затихает и убаюкивает, а ее ритм замедляется, следует воспользоваться этой частью записи, чтобы избавиться от стресса, от нежелательных эмоций и выдохнуть накопившееся внутри напряжение. Обратите внимание на изменение ощущений в вашем организме. Возможно, похолодеют или потяжелеют пальцы рук. Будет казаться, что руки налились тяжестью или слегка онемели. Может появиться покалывание в пальцах ног. Любое телесное изменение говорит о том, что вы еще больше сосредоточились и ваше восприятие еще больше обострилось.</w:t>
      </w:r>
    </w:p>
    <w:p>
      <w:pPr>
        <w:pStyle w:val="PlainText"/>
        <w:ind w:firstLine="720"/>
        <w:jc w:val="both"/>
        <w:rPr/>
      </w:pPr>
      <w:r>
        <w:rPr>
          <w:rFonts w:cs="TimesET Cyr;Times New Roman" w:ascii="TimesET Cyr;Times New Roman" w:hAnsi="TimesET Cyr;Times New Roman"/>
          <w:sz w:val="24"/>
        </w:rPr>
        <w:t>Когда окончится музыкальная запись, продолжайте свои внушения относительно дальнейшего расслабления и продвижения к намеченной цели. Не забудьте сделать несколько постгипнотических внушений и упомянуть ряд сигналов, которые помогут вам войти в состояние самогипноза во время последующих сеансов.</w:t>
      </w:r>
    </w:p>
    <w:p>
      <w:pPr>
        <w:pStyle w:val="PlainText"/>
        <w:ind w:firstLine="720"/>
        <w:jc w:val="both"/>
        <w:rPr/>
      </w:pPr>
      <w:r>
        <w:rPr>
          <w:rFonts w:cs="TimesET Cyr;Times New Roman" w:ascii="TimesET Cyr;Times New Roman" w:hAnsi="TimesET Cyr;Times New Roman"/>
          <w:sz w:val="24"/>
        </w:rPr>
        <w:t>Работая с музыкой, будьте предельно сосредоточены, как, например, хормейстер, дирижер или даже певец. Учитесь понимать музыку, чувствовать ее ритм, так же, как вы осознаете свои задачи, намерения и способность расширить пределы своих возможностей.</w:t>
      </w:r>
    </w:p>
    <w:p>
      <w:pPr>
        <w:pStyle w:val="PlainText"/>
        <w:ind w:firstLine="720"/>
        <w:jc w:val="both"/>
        <w:rPr/>
      </w:pPr>
      <w:r>
        <w:rPr>
          <w:rFonts w:cs="TimesET Cyr;Times New Roman" w:ascii="TimesET Cyr;Times New Roman" w:hAnsi="TimesET Cyr;Times New Roman"/>
          <w:sz w:val="24"/>
        </w:rPr>
        <w:t>Точно так же, как вы переключаете программы приемника, вы можете менять характер звучащей в вас музыки и свое отношение к ней. Если вы хотите большей раскованности в своей жизни, не стоит принимать себя слишком серьезно. Для вашего здоровья будет гораздо полезнее, если вы смените свою мелодию, свою лексику, на более жизнерадостную, и пусть они задают внутренний ритм вашей жи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b/>
          <w:caps/>
          <w:sz w:val="24"/>
        </w:rPr>
        <w:t xml:space="preserve">Вариант </w:t>
      </w:r>
      <w:r>
        <w:rPr>
          <w:rFonts w:cs="TimesET Cyr;Times New Roman" w:ascii="TimesET Cyr;Times New Roman" w:hAnsi="TimesET Cyr;Times New Roman"/>
          <w:b/>
          <w:sz w:val="24"/>
        </w:rPr>
        <w:t>9: Углубленный самогипноз</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этом методе самогипноз приобретает новые, углубленные свойства благодаря тому, что выйдя из транса, вы тут же снова входите в состояние 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сеанса</w:t>
      </w:r>
    </w:p>
    <w:p>
      <w:pPr>
        <w:pStyle w:val="PlainText"/>
        <w:ind w:firstLine="720"/>
        <w:jc w:val="both"/>
        <w:rPr/>
      </w:pPr>
      <w:r>
        <w:rPr>
          <w:rFonts w:cs="TimesET Cyr;Times New Roman" w:ascii="TimesET Cyr;Times New Roman" w:hAnsi="TimesET Cyr;Times New Roman"/>
          <w:sz w:val="24"/>
        </w:rPr>
        <w:t>Начиная сеанс, я осознаю, что моя цель «достичь предельного расслабления. Знаю, что я войду в это состояние расслабления, а также смогу выйти из самогипнотического транса и затем снова войти в н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и во время других занятий и опытов с самогипнозом, я сделаю пару глубоких, спокойных вдохов и выдохов. Могу пошевелить ногами и руками... Устроюсь поудобнее, чтобы было хорошо голове и всему телу.</w:t>
      </w:r>
    </w:p>
    <w:p>
      <w:pPr>
        <w:pStyle w:val="PlainText"/>
        <w:ind w:firstLine="720"/>
        <w:jc w:val="both"/>
        <w:rPr/>
      </w:pPr>
      <w:r>
        <w:rPr>
          <w:rFonts w:cs="TimesET Cyr;Times New Roman" w:ascii="TimesET Cyr;Times New Roman" w:hAnsi="TimesET Cyr;Times New Roman"/>
          <w:sz w:val="24"/>
        </w:rPr>
        <w:t>Я понимаю, что, войдя в транс, в этом расслабленном состоянии я припомню какие-то свои дела. Буду считать их завершенными на сегодня или хотя бы на время. Представлю себя в различных занимающих меня ситуациях, свои поступки, а затем от всего отключусь, чтобы войти в свое теперешнее состояние расслабления, покоя... Я дам себе для этого столько времени, сколько потребуется.</w:t>
      </w:r>
    </w:p>
    <w:p>
      <w:pPr>
        <w:pStyle w:val="PlainText"/>
        <w:ind w:firstLine="720"/>
        <w:jc w:val="both"/>
        <w:rPr/>
      </w:pPr>
      <w:r>
        <w:rPr>
          <w:rFonts w:cs="TimesET Cyr;Times New Roman" w:ascii="TimesET Cyr;Times New Roman" w:hAnsi="TimesET Cyr;Times New Roman"/>
          <w:sz w:val="24"/>
        </w:rPr>
        <w:t>Я уже убедился(-ась), как эффективно действует образ лестницы, эскалатора или лифта, в котором я спускаюсь. Сейчас представлю, что я спускаюсь с пятого этажа на первый. На пятом этаже все в коврах и мягкой обивке, так что я могу кувыркаться в свое удовольствие, пока не найду самого удобного положения. Я уже могу начать разговаривать с собой. Спрошу-ка себя, насколько я расслабился(-лась) и как себя чувству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м больше я повторяю этот вопрос, тем яснее чувствую, что эти слова начинают на меня действовать... А тело, в свою очередь, начинает оказывать воздействие на слова.</w:t>
      </w:r>
    </w:p>
    <w:p>
      <w:pPr>
        <w:pStyle w:val="PlainText"/>
        <w:ind w:firstLine="720"/>
        <w:jc w:val="both"/>
        <w:rPr/>
      </w:pPr>
      <w:r>
        <w:rPr>
          <w:rFonts w:cs="TimesET Cyr;Times New Roman" w:ascii="TimesET Cyr;Times New Roman" w:hAnsi="TimesET Cyr;Times New Roman"/>
          <w:sz w:val="24"/>
        </w:rPr>
        <w:t>Время от времени я чувствую, как теплая или прохладная волна проходит по всему телу. Я знаю, что функции моего тела регулируются естественным образом. Сейчас мне предоставляется возможность воздействовать на себя в положительном, благотворном направлении.</w:t>
      </w:r>
    </w:p>
    <w:p>
      <w:pPr>
        <w:pStyle w:val="PlainText"/>
        <w:ind w:firstLine="720"/>
        <w:jc w:val="both"/>
        <w:rPr/>
      </w:pPr>
      <w:r>
        <w:rPr>
          <w:rFonts w:cs="TimesET Cyr;Times New Roman" w:ascii="TimesET Cyr;Times New Roman" w:hAnsi="TimesET Cyr;Times New Roman"/>
          <w:sz w:val="24"/>
        </w:rPr>
        <w:t>Разговаривая с собой таким образом... прислушиваясь к своим ощущениям... я начинаю чувствовать все большее расслабление... умиротворение. Ощущение тяжести сменяется все большим покоем. Мне кажется, я плыву... становлюсь все легче... мне все лучше и удобнее.</w:t>
      </w:r>
    </w:p>
    <w:p>
      <w:pPr>
        <w:pStyle w:val="PlainText"/>
        <w:ind w:firstLine="720"/>
        <w:jc w:val="both"/>
        <w:rPr/>
      </w:pPr>
      <w:r>
        <w:rPr>
          <w:rFonts w:cs="TimesET Cyr;Times New Roman" w:ascii="TimesET Cyr;Times New Roman" w:hAnsi="TimesET Cyr;Times New Roman"/>
          <w:sz w:val="24"/>
        </w:rPr>
        <w:t>Продолжая разговаривать с собой, я скоро сосчитаю от пяти до единицы, еще не сейчас, немного погодя. Когда я стану считать, я обнаружу, что чем ближе к единице, тем больше я расслабляюсь и отдаляюсь от окружающего. Мне может показаться, что я спустился(-лась) на своем воображаемом эскалаторе в какое-то курортное место... где мне хорошо, как никог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начинаю считать и спускаться на своем эскалаторе, лифте, или по лестнице в заповедное, тихое безмятежное место моего разу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4... 3... 2... 1... Я еще больше расслабляюсь. Чувствую, как блаженные волны покоя омывают меня, словно потоки летнего солнечного тепла. Мне кажется, что я поднимаюсь на воздушном шаре... над бескрайними зелеными пол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Теперь я снова поднимусь вверх по лестнице. Сосчитаю от единицы до пяти... словно поднимаясь по ступенькам, одна за другой... С каждой цифрой... я все больше пробуждаюсь... все острее воспринимаю окружающ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дохожу до цифры «пять»... глаза открываются, я осознаю, что я испытал(-а) в трансе... на мгновение включаюсь в реальность. Затем снова закрываю глаза.</w:t>
      </w:r>
    </w:p>
    <w:p>
      <w:pPr>
        <w:pStyle w:val="PlainText"/>
        <w:ind w:firstLine="720"/>
        <w:jc w:val="both"/>
        <w:rPr/>
      </w:pPr>
      <w:r>
        <w:rPr>
          <w:rFonts w:cs="TimesET Cyr;Times New Roman" w:ascii="TimesET Cyr;Times New Roman" w:hAnsi="TimesET Cyr;Times New Roman"/>
          <w:sz w:val="24"/>
        </w:rPr>
        <w:t>Медленно, спокойно... считаю в обратном порядке и снова спускаюсь вниз... Дойдя до единицы, поднимаю указательный или любой другой палец и снова медленно его опускаю... мне хорошо... я даю знак подсознанию, что я вполне расслабился (-лась).</w:t>
      </w:r>
    </w:p>
    <w:p>
      <w:pPr>
        <w:pStyle w:val="PlainText"/>
        <w:ind w:firstLine="720"/>
        <w:jc w:val="both"/>
        <w:rPr/>
      </w:pPr>
      <w:r>
        <w:rPr>
          <w:rFonts w:cs="TimesET Cyr;Times New Roman" w:ascii="TimesET Cyr;Times New Roman" w:hAnsi="TimesET Cyr;Times New Roman"/>
          <w:sz w:val="24"/>
        </w:rPr>
        <w:t>Затем постепенно я начинаю подниматься вверх... к свету, бодрствованию, активному восприятию окружающего... 1... 2... 3... 4... 5... глаза открылись, я пробудился(-лась). Я ощущаю изменения в моем состоянии по сравнению с тем, что я чувствовал(-а) всего несколько минут тому назад.</w:t>
      </w:r>
    </w:p>
    <w:p>
      <w:pPr>
        <w:pStyle w:val="PlainText"/>
        <w:ind w:firstLine="720"/>
        <w:jc w:val="both"/>
        <w:rPr/>
      </w:pPr>
      <w:r>
        <w:rPr>
          <w:rFonts w:cs="TimesET Cyr;Times New Roman" w:ascii="TimesET Cyr;Times New Roman" w:hAnsi="TimesET Cyr;Times New Roman"/>
          <w:sz w:val="24"/>
        </w:rPr>
        <w:t>Я снова могу войти в транс. Спускаюсь... 5... 4... 3... 2... 1... на лужайку, или на песчаный берег моря, а может в горную лесную долину. В этом состоянии... я могу мысленно... путешествовать куда захочу. Я могу узнать неизведанно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вук шелестящего листвой ветра похож на птичий щебет. Виднеющиеся вдали горы кажутся ближе, чем я думаю. Они символизируют силу... мудрость возраста... они станут мне опорой.</w:t>
      </w:r>
    </w:p>
    <w:p>
      <w:pPr>
        <w:pStyle w:val="PlainText"/>
        <w:ind w:firstLine="720"/>
        <w:jc w:val="both"/>
        <w:rPr/>
      </w:pPr>
      <w:r>
        <w:rPr>
          <w:rFonts w:cs="TimesET Cyr;Times New Roman" w:ascii="TimesET Cyr;Times New Roman" w:hAnsi="TimesET Cyr;Times New Roman"/>
          <w:sz w:val="24"/>
        </w:rPr>
        <w:t>Следуя моим желаниям, воображение предается вольным фантазиям: перенося меня с гор в поля... из поезда в самолет... наполняясь то яркими красками, то разнообразными фигурами.</w:t>
      </w:r>
    </w:p>
    <w:p>
      <w:pPr>
        <w:pStyle w:val="PlainText"/>
        <w:ind w:firstLine="720"/>
        <w:jc w:val="both"/>
        <w:rPr/>
      </w:pPr>
      <w:r>
        <w:rPr>
          <w:rFonts w:cs="TimesET Cyr;Times New Roman" w:ascii="TimesET Cyr;Times New Roman" w:hAnsi="TimesET Cyr;Times New Roman"/>
          <w:sz w:val="24"/>
        </w:rPr>
        <w:t>И хотя поезд все мчится по рельсам... приходит время, когда и ему нужна передышка. Я тоже найду свою станцию, где можно отдохнуть... мне кажется, что мое настоящее состояние и есть такая станция. Набравшись сил, я с еще большей энергией, энтузиазмом и интересом тронусь в путь.</w:t>
      </w:r>
    </w:p>
    <w:p>
      <w:pPr>
        <w:pStyle w:val="PlainText"/>
        <w:ind w:firstLine="720"/>
        <w:jc w:val="both"/>
        <w:rPr/>
      </w:pPr>
      <w:r>
        <w:rPr>
          <w:rFonts w:cs="TimesET Cyr;Times New Roman" w:ascii="TimesET Cyr;Times New Roman" w:hAnsi="TimesET Cyr;Times New Roman"/>
          <w:sz w:val="24"/>
        </w:rPr>
        <w:t>Я знаю мою конечную станцию... Это те перемены, что я задумал(-а). Я знаю свои цели... мои промежуточные остановки. Все в моей вла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снова... начну считать до пяти и будут постепенно пробуждаться... все четче воспринимая окружающее... внешний мир... словно поднимаюсь вверх по эскалатор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2... 3... 4... 5... сейчас открою глаза и пошевелюсь, устраиваясь поудобнее.</w:t>
      </w:r>
    </w:p>
    <w:p>
      <w:pPr>
        <w:pStyle w:val="PlainText"/>
        <w:ind w:firstLine="720"/>
        <w:jc w:val="both"/>
        <w:rPr/>
      </w:pPr>
      <w:r>
        <w:rPr>
          <w:rFonts w:cs="TimesET Cyr;Times New Roman" w:ascii="TimesET Cyr;Times New Roman" w:hAnsi="TimesET Cyr;Times New Roman"/>
          <w:sz w:val="24"/>
        </w:rPr>
        <w:t>Затем закрываю глаза и считаю обратно до пяти... спускаюсь все глубже... Тело тяжелеет и расслабляется. 5... 4... 3... 2... 1... вниз, туда, где можно передохнуть... где никто не будет мне докучать... никто не потревожит меня... и не надо будет ни о ком беспокоиться.</w:t>
      </w:r>
    </w:p>
    <w:p>
      <w:pPr>
        <w:pStyle w:val="PlainText"/>
        <w:ind w:firstLine="720"/>
        <w:jc w:val="both"/>
        <w:rPr/>
      </w:pPr>
      <w:r>
        <w:rPr>
          <w:rFonts w:cs="TimesET Cyr;Times New Roman" w:ascii="TimesET Cyr;Times New Roman" w:hAnsi="TimesET Cyr;Times New Roman"/>
          <w:sz w:val="24"/>
        </w:rPr>
        <w:t>В этом состоянии мне предоставляется возможность творить... создавать свои радостные и успокаивающие образы... Найти заветное место... внушать положительные изменения в себе самом(-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м заветном месте я проиграю все ситуации, где мне особенно хотелось бы быть на высоте. Я уверен(-а), что по мере занятий мои отношения с окружающими наладятся... потому что я нахожу все больше согласия с соб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призову себе в помощь все посторонние шумы и звуки, чтобы полнее расслабиться и успокоиться. Эти звуки станут мне сигналами к еще большему расслаблению.</w:t>
      </w:r>
    </w:p>
    <w:p>
      <w:pPr>
        <w:pStyle w:val="PlainText"/>
        <w:ind w:firstLine="720"/>
        <w:jc w:val="both"/>
        <w:rPr/>
      </w:pPr>
      <w:r>
        <w:rPr>
          <w:rFonts w:cs="TimesET Cyr;Times New Roman" w:ascii="TimesET Cyr;Times New Roman" w:hAnsi="TimesET Cyr;Times New Roman"/>
          <w:sz w:val="24"/>
        </w:rPr>
        <w:t>Я знаю, что стоит мне сделать несколько глубоких, умиротворенных вдохов и выдохов... как ко мне вернется состояние блаженного покоя и глубокого расслабления. Я знаю, что когда бы я потом не почувствовал(-а) напряжение, например, на работе... мне достаточно плотно сжать пальцы в кулак... и удерживать в свое напряж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оберу все свое напряжение в кулак, а затем медленно разогну ладонь и выпрямлю пальцы, избавляясь от напряжения... Пусть уходит прочь.</w:t>
      </w:r>
    </w:p>
    <w:p>
      <w:pPr>
        <w:pStyle w:val="PlainText"/>
        <w:ind w:firstLine="720"/>
        <w:jc w:val="both"/>
        <w:rPr/>
      </w:pPr>
      <w:r>
        <w:rPr>
          <w:rFonts w:cs="TimesET Cyr;Times New Roman" w:ascii="TimesET Cyr;Times New Roman" w:hAnsi="TimesET Cyr;Times New Roman"/>
          <w:sz w:val="24"/>
        </w:rPr>
        <w:t>Я знаю, что я могу лучше заботиться о себе... гораздо лучше, чем казалось возможным. С каждым занятием самогипнозом я все больше буду убеждаться в этой мысли и наслаждаться блаженным покоем и расслаблением, как сейч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когда я буду считать от единицы до пяти... и буду постепенно пробуждаться... я знаю, что в следующий раз, когда я выделю для себя это время самогипноза... мне будет еще легче войти в такое же состояние покоя, как сейчас. Мне будет все легче расслабляться, при этом полностью управляя собой.</w:t>
      </w:r>
    </w:p>
    <w:p>
      <w:pPr>
        <w:pStyle w:val="PlainText"/>
        <w:ind w:firstLine="720"/>
        <w:jc w:val="both"/>
        <w:rPr/>
      </w:pPr>
      <w:r>
        <w:rPr>
          <w:rFonts w:cs="TimesET Cyr;Times New Roman" w:ascii="TimesET Cyr;Times New Roman" w:hAnsi="TimesET Cyr;Times New Roman"/>
          <w:sz w:val="24"/>
        </w:rPr>
        <w:t>Когда бы мне ни понадобилось войти в такое состояние... мне достаточно сделать несколько глубоких, расслабляющих вдохов и выдохов и войти на опускающийся вниз воображаемый эскалато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пробужусь, я могу снова повторить этот цикл... и опуститься еще глубже чем сейчас. Или могу вернуться к своим обычным делам... посвежевшим(-ей), обновленным(-ой) и бодрым(-ой). Неважно, что я предпочту. Я готов(-а) пробудиться. 1... 2... 3... 4... 5... глаза открылись. я полон(-на) бодрости и свежих си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b/>
          <w:b/>
          <w:sz w:val="24"/>
        </w:rPr>
      </w:pPr>
      <w:r>
        <w:rPr>
          <w:b/>
          <w:sz w:val="24"/>
        </w:rPr>
      </w:r>
      <w:r>
        <w:br w:type="page"/>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Раздел II</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caps/>
          <w:sz w:val="36"/>
        </w:rPr>
      </w:pPr>
      <w:r>
        <w:rPr>
          <w:rFonts w:cs="TimesET Cyr;Times New Roman" w:ascii="TimesET Cyr;Times New Roman" w:hAnsi="TimesET Cyr;Times New Roman"/>
          <w:b/>
          <w:caps/>
          <w:sz w:val="36"/>
        </w:rPr>
        <w:t>Работа над целью</w:t>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r>
    </w:p>
    <w:p>
      <w:pPr>
        <w:pStyle w:val="PlainText"/>
        <w:ind w:firstLine="720"/>
        <w:jc w:val="both"/>
        <w:rPr/>
      </w:pPr>
      <w:r>
        <w:rPr>
          <w:rFonts w:cs="TimesET Cyr;Times New Roman" w:ascii="TimesET Cyr;Times New Roman" w:hAnsi="TimesET Cyr;Times New Roman"/>
          <w:sz w:val="24"/>
        </w:rPr>
        <w:t>Теперь, когда вы научились входить в самогипнотический транс, вы, вероятно, захотите начать работу в направлении одной из целей, рассматриваемых в этом разделе. Если раздел I, как подразумевается, требует полного прочтения, в разделе II вы можете обратиться прямо к главе, имеющей непосредственное отношение к интересующей вас проблем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ы ваши занятия самогипнозом были максимально плодотворными, запомните следующие основные принцип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зучите вашу мотивацию и устраните скрытые преграды на пути к цели.</w:t>
      </w:r>
    </w:p>
    <w:p>
      <w:pPr>
        <w:pStyle w:val="PlainText"/>
        <w:ind w:firstLine="720"/>
        <w:jc w:val="both"/>
        <w:rPr/>
      </w:pPr>
      <w:r>
        <w:rPr>
          <w:rFonts w:cs="TimesET Cyr;Times New Roman" w:ascii="TimesET Cyr;Times New Roman" w:hAnsi="TimesET Cyr;Times New Roman"/>
          <w:sz w:val="24"/>
        </w:rPr>
        <w:t>2. Пусть ваши цели будут конкретными и достижимыми. Если конечная цель слишком масштабна, поставьте перед собой ряд промежуточных целей.</w:t>
      </w:r>
    </w:p>
    <w:p>
      <w:pPr>
        <w:pStyle w:val="PlainText"/>
        <w:ind w:firstLine="720"/>
        <w:jc w:val="both"/>
        <w:rPr/>
      </w:pPr>
      <w:r>
        <w:rPr>
          <w:rFonts w:cs="TimesET Cyr;Times New Roman" w:ascii="TimesET Cyr;Times New Roman" w:hAnsi="TimesET Cyr;Times New Roman"/>
          <w:sz w:val="24"/>
        </w:rPr>
        <w:t>3. Используйте присущие только вам символы, сравнения, образы, когда будете формулировать свои внушения. Черпайте их из своего прошлого опыта, снов, ситуаций на работе, отдыхе, из воспоминаний. Используйте свою индивидуальную лексику.</w:t>
      </w:r>
    </w:p>
    <w:p>
      <w:pPr>
        <w:pStyle w:val="PlainText"/>
        <w:ind w:firstLine="720"/>
        <w:jc w:val="both"/>
        <w:rPr/>
      </w:pPr>
      <w:r>
        <w:rPr>
          <w:rFonts w:cs="TimesET Cyr;Times New Roman" w:ascii="TimesET Cyr;Times New Roman" w:hAnsi="TimesET Cyr;Times New Roman"/>
          <w:sz w:val="24"/>
        </w:rPr>
        <w:t>4. Образность и мысленное видение усиливают внушения. Формулируя их и представляя ожидаемые результаты, подключите зрение, осязание, обоняние и слу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По возможности используйте постгипнотические сигналы, чтобы результат вашей работы в трансе был ощутим и после сеанса.</w:t>
      </w:r>
    </w:p>
    <w:p>
      <w:pPr>
        <w:pStyle w:val="PlainText"/>
        <w:ind w:firstLine="720"/>
        <w:jc w:val="both"/>
        <w:rPr/>
      </w:pPr>
      <w:r>
        <w:rPr>
          <w:rFonts w:cs="TimesET Cyr;Times New Roman" w:ascii="TimesET Cyr;Times New Roman" w:hAnsi="TimesET Cyr;Times New Roman"/>
          <w:sz w:val="24"/>
        </w:rPr>
        <w:t>6. Наберитесь терпения. Нужно время и усилия, чтобы желаемые перемены свершились. Занимайтесь самогипнозом ежедневно, найдите для этого время. Неважно, как долго продолжается сеанс, а важно не терять желания, упорства в течение се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 время и силы, которые вы вкладываете в самосовершенствование, будут в течение долгого времени приносить вам бесценные дивиденд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выки самогипноза остаются на всю жизнь. Надо только заниматься, чтобы они не притупились. Радуйтесь обретенной способности изменять себя и свое здоровье к лучшем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2. Как справиться со стресс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асслабляйтесь когда и где возможно</w:t>
      </w:r>
    </w:p>
    <w:p>
      <w:pPr>
        <w:pStyle w:val="PlainText"/>
        <w:ind w:firstLine="720"/>
        <w:jc w:val="both"/>
        <w:rPr/>
      </w:pPr>
      <w:r>
        <w:rPr>
          <w:rFonts w:cs="TimesET Cyr;Times New Roman" w:ascii="TimesET Cyr;Times New Roman" w:hAnsi="TimesET Cyr;Times New Roman"/>
          <w:sz w:val="24"/>
        </w:rPr>
        <w:t>Билл работал менеджером в одной фирме. Все несчастья свалились на него сразу: подошли сроки очередных выплат, а денег взять негде; из-за болезни помощника последнюю неделю ему приходилось работать за двоих, а в довершение ко всему два дня тому назад он отвез в больницу жену. Ей нездоровилось уже несколько месяцев, и болезнь оказалась серьезной.</w:t>
      </w:r>
    </w:p>
    <w:p>
      <w:pPr>
        <w:pStyle w:val="PlainText"/>
        <w:ind w:firstLine="720"/>
        <w:jc w:val="both"/>
        <w:rPr/>
      </w:pPr>
      <w:r>
        <w:rPr>
          <w:rFonts w:cs="TimesET Cyr;Times New Roman" w:ascii="TimesET Cyr;Times New Roman" w:hAnsi="TimesET Cyr;Times New Roman"/>
          <w:sz w:val="24"/>
        </w:rPr>
        <w:t>У бедняги Билла подскочило давление, нарушился сон, пропал аппетит, да и ухаживать за ним было некому. Раздраженный и замкнувшийся, он стал совершенно не похож на прежнего жизнерадостного человека, каким его все знали.</w:t>
      </w:r>
    </w:p>
    <w:p>
      <w:pPr>
        <w:pStyle w:val="PlainText"/>
        <w:ind w:firstLine="720"/>
        <w:jc w:val="both"/>
        <w:rPr/>
      </w:pPr>
      <w:r>
        <w:rPr>
          <w:rFonts w:cs="TimesET Cyr;Times New Roman" w:ascii="TimesET Cyr;Times New Roman" w:hAnsi="TimesET Cyr;Times New Roman"/>
          <w:sz w:val="24"/>
        </w:rPr>
        <w:t>Если человек не научится управлять своим стрессом в подобной ситуации, ему обеспечена язва или сердечный приступ.</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аждой профессии есть свои причины для стресса, но их достаточно и вне работы. Вспомните семейные ссоры, денежные затруднения, «разборки» с детьми «список можно продолжать до бесконечности.</w:t>
      </w:r>
    </w:p>
    <w:p>
      <w:pPr>
        <w:pStyle w:val="PlainText"/>
        <w:ind w:firstLine="720"/>
        <w:jc w:val="both"/>
        <w:rPr/>
      </w:pPr>
      <w:r>
        <w:rPr>
          <w:rFonts w:cs="TimesET Cyr;Times New Roman" w:ascii="TimesET Cyr;Times New Roman" w:hAnsi="TimesET Cyr;Times New Roman"/>
          <w:sz w:val="24"/>
        </w:rPr>
        <w:t>Чрезмерное нервное напряжение сказывается на работоспособности, осложняет отношения с сотрудниками, друзьями и членами семьи; приводит к прогулам, опозданиям, невнимательности, несчастным случаям на производстве и преждевременной потере трудоспособности. Большинство психиатров и врачей, работающих в штате фирм и компаний, считают, что причиной 80 % нервных срывов сотрудников является чрезмерный стресс.</w:t>
      </w:r>
    </w:p>
    <w:p>
      <w:pPr>
        <w:pStyle w:val="PlainText"/>
        <w:ind w:firstLine="720"/>
        <w:jc w:val="both"/>
        <w:rPr/>
      </w:pPr>
      <w:r>
        <w:rPr>
          <w:rFonts w:cs="TimesET Cyr;Times New Roman" w:ascii="TimesET Cyr;Times New Roman" w:hAnsi="TimesET Cyr;Times New Roman"/>
          <w:sz w:val="24"/>
        </w:rPr>
        <w:t>Есть разные способы держать стресс под контролем. Такой путь, как злоупотребление алкоголем, успокоительными таблетками и прочими одурманивающими снадобьями, постепенно разрушает ваше здоровье. А ведь можно сохранить его с помощью физических упражнений, медитации и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намеренно говорим о «контроле над», а не о полном снятии стресса. В небольших дозах стресс полезен, он побуждает нас к действию, к жизни. Уберите стресс «и останется «вечный покой». Вредно чрезмерное и длительное нервное напряже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Физический аспект стрес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действие стресса на организм столь значительно, что с ним связана практически любая болезнь, ибо он нарушает работу нашей внутренней лаборатории.</w:t>
      </w:r>
    </w:p>
    <w:p>
      <w:pPr>
        <w:pStyle w:val="PlainText"/>
        <w:ind w:firstLine="720"/>
        <w:jc w:val="both"/>
        <w:rPr/>
      </w:pPr>
      <w:r>
        <w:rPr>
          <w:rFonts w:cs="TimesET Cyr;Times New Roman" w:ascii="TimesET Cyr;Times New Roman" w:hAnsi="TimesET Cyr;Times New Roman"/>
          <w:sz w:val="24"/>
        </w:rPr>
        <w:t>Еще в XIX веке французский физиолог Клод Бернард заметил, что в здоровом теле сохраняется достаточно постоянная внутренняя среда (Крогер, 1963). Нормальная жизнедеятельность обеспечивается устойчивым кровяным давлением, постоянным содержанием кислорода и других химических элементов в составе крови, при незначительных адаптационных колебаниях этих и других физиологических показателей.</w:t>
      </w:r>
    </w:p>
    <w:p>
      <w:pPr>
        <w:pStyle w:val="PlainText"/>
        <w:ind w:firstLine="720"/>
        <w:jc w:val="both"/>
        <w:rPr/>
      </w:pPr>
      <w:r>
        <w:rPr>
          <w:rFonts w:cs="TimesET Cyr;Times New Roman" w:ascii="TimesET Cyr;Times New Roman" w:hAnsi="TimesET Cyr;Times New Roman"/>
          <w:sz w:val="24"/>
        </w:rPr>
        <w:t>Несколько позднее другой физиолог, Уолтер Б. Кэннон (1929), дополнил открытие Бернарда, обнаружив, что человеческое тело самым удивительным образом реагирует на неожиданные изменения «страх, гнев, боль. Эти эмоции вызывают двоякую реакцию: убежать или сопротивляться. Как заметил Кэннон, когда механизм реакции приведен в действие, происходит мощный выброс в кровь адреналина (сильного гормона). Некоторые другие эмоции, связанные с симпатической нервной системой, сопровождаются выбросом сходного гормона, называемого норадреналином.</w:t>
      </w:r>
    </w:p>
    <w:p>
      <w:pPr>
        <w:pStyle w:val="PlainText"/>
        <w:ind w:firstLine="720"/>
        <w:jc w:val="both"/>
        <w:rPr/>
      </w:pPr>
      <w:r>
        <w:rPr>
          <w:rFonts w:cs="TimesET Cyr;Times New Roman" w:ascii="TimesET Cyr;Times New Roman" w:hAnsi="TimesET Cyr;Times New Roman"/>
          <w:sz w:val="24"/>
        </w:rPr>
        <w:t>Эти гормоны вызывают ряд защитных изменений в организме: ускоряют кровообращение, подкачивают в кровь кислород и сахар, служащий источником энергии. Одновременно повышается свертываемость крови, дыхание учащается, мышцы напрягаются, все чувства обостряются. Происходит временное торможение пищеварения. Тело насыщено энергией и готово либо к бою, либо к бегству. Как правило, весь этот механизм срабатывает только в экстремальных ситуациях, связанных с чувством страха, ярости, боли, ранами, удушьем и прочими критическими эмоциями.</w:t>
      </w:r>
    </w:p>
    <w:p>
      <w:pPr>
        <w:pStyle w:val="PlainText"/>
        <w:ind w:firstLine="720"/>
        <w:jc w:val="both"/>
        <w:rPr/>
      </w:pPr>
      <w:r>
        <w:rPr>
          <w:rFonts w:cs="TimesET Cyr;Times New Roman" w:ascii="TimesET Cyr;Times New Roman" w:hAnsi="TimesET Cyr;Times New Roman"/>
          <w:sz w:val="24"/>
        </w:rPr>
        <w:t>В таком защитном состоянии наш организм не может оставаться долго, иначе длительное нарушение равновесия может ему повредить.</w:t>
      </w:r>
    </w:p>
    <w:p>
      <w:pPr>
        <w:pStyle w:val="PlainText"/>
        <w:ind w:firstLine="720"/>
        <w:jc w:val="both"/>
        <w:rPr/>
      </w:pPr>
      <w:r>
        <w:rPr>
          <w:rFonts w:cs="TimesET Cyr;Times New Roman" w:ascii="TimesET Cyr;Times New Roman" w:hAnsi="TimesET Cyr;Times New Roman"/>
          <w:sz w:val="24"/>
        </w:rPr>
        <w:t>Ханс Селье (1978), эндокринолог и исследователь стрессового механизма, ввел в научный оборот термин «дистресс» (distress), т.е. разрушительное нервное перенапряжение. Если организм находится под воздействием стресса в течение длительного времени, мощные гормоны, запускающие реакцию «бей или беги», начинают пагубно влиять на иммунную систему.</w:t>
      </w:r>
    </w:p>
    <w:p>
      <w:pPr>
        <w:pStyle w:val="PlainText"/>
        <w:ind w:firstLine="720"/>
        <w:jc w:val="both"/>
        <w:rPr/>
      </w:pPr>
      <w:r>
        <w:rPr>
          <w:rFonts w:cs="TimesET Cyr;Times New Roman" w:ascii="TimesET Cyr;Times New Roman" w:hAnsi="TimesET Cyr;Times New Roman"/>
          <w:sz w:val="24"/>
        </w:rPr>
        <w:t>Отчаянную попытку организма приспособиться к дистрессу Селье назвал «общим адаптационным синдромом», в отличие от нормальной приспособляемости организма к кратковременным стрессам «незначительным телесным повреждениям, простудам или мгновенному испугу.</w:t>
      </w:r>
    </w:p>
    <w:p>
      <w:pPr>
        <w:pStyle w:val="PlainText"/>
        <w:ind w:firstLine="720"/>
        <w:jc w:val="both"/>
        <w:rPr/>
      </w:pPr>
      <w:r>
        <w:rPr>
          <w:rFonts w:cs="TimesET Cyr;Times New Roman" w:ascii="TimesET Cyr;Times New Roman" w:hAnsi="TimesET Cyr;Times New Roman"/>
          <w:sz w:val="24"/>
        </w:rPr>
        <w:t>Больше всего организм страдает от хронического, неординарного напряжения, вызванного производственными, финансовыми и домашними проблемами.</w:t>
      </w:r>
    </w:p>
    <w:p>
      <w:pPr>
        <w:pStyle w:val="PlainText"/>
        <w:ind w:firstLine="720"/>
        <w:jc w:val="both"/>
        <w:rPr/>
      </w:pPr>
      <w:r>
        <w:rPr>
          <w:rFonts w:cs="TimesET Cyr;Times New Roman" w:ascii="TimesET Cyr;Times New Roman" w:hAnsi="TimesET Cyr;Times New Roman"/>
          <w:sz w:val="24"/>
        </w:rPr>
        <w:t>Общий адаптационный синдром состоит из трех стадий: 1) тревожный сигнал; 2) сопротивление; 3) истощение. Именно в период двух последних стадий происходит повреждение иммунной системы, и болезнь в первую очередь поражает ослабленный орган. Как говорится, где тонко, там и рвется. Стресс расшатывает иммунитет до основания, так что организм не может сопротивляться даже простейшим возбудителям болезни, с которыми он бы с легкостью справился в нормальном состоянии.</w:t>
      </w:r>
    </w:p>
    <w:p>
      <w:pPr>
        <w:pStyle w:val="PlainText"/>
        <w:ind w:firstLine="720"/>
        <w:jc w:val="both"/>
        <w:rPr/>
      </w:pPr>
      <w:r>
        <w:rPr>
          <w:rFonts w:cs="TimesET Cyr;Times New Roman" w:ascii="TimesET Cyr;Times New Roman" w:hAnsi="TimesET Cyr;Times New Roman"/>
          <w:sz w:val="24"/>
        </w:rPr>
        <w:t>Однако у вас есть эффективное средство совладать со своим стрессом и предотвратить заболевания «это самогипноз.</w:t>
      </w:r>
    </w:p>
    <w:p>
      <w:pPr>
        <w:pStyle w:val="PlainText"/>
        <w:ind w:firstLine="720"/>
        <w:jc w:val="both"/>
        <w:rPr/>
      </w:pPr>
      <w:r>
        <w:rPr>
          <w:rFonts w:cs="TimesET Cyr;Times New Roman" w:ascii="TimesET Cyr;Times New Roman" w:hAnsi="TimesET Cyr;Times New Roman"/>
          <w:sz w:val="24"/>
        </w:rPr>
        <w:t>Правда, каждый пытается на свой лад выбраться из стресса. Один подыскивает новую работу, другой идет на прием к семейному консультанту, многие сражаются со стрессом напрямую, выпуская пары... «уходят в отпуск, изливают другу душу, или молотят «грушу» в спортзале. Это вполне разумный и здоровый подход.</w:t>
      </w:r>
    </w:p>
    <w:p>
      <w:pPr>
        <w:pStyle w:val="PlainText"/>
        <w:ind w:firstLine="720"/>
        <w:jc w:val="both"/>
        <w:rPr/>
      </w:pPr>
      <w:r>
        <w:rPr>
          <w:rFonts w:cs="TimesET Cyr;Times New Roman" w:ascii="TimesET Cyr;Times New Roman" w:hAnsi="TimesET Cyr;Times New Roman"/>
          <w:sz w:val="24"/>
        </w:rPr>
        <w:t>Для многих, оказывается, этого недостаточно. Стрессу принадлежит не последнее место в охватившей Америку эпидемии алкоголизма. Одну победу за другой одерживают и наркотики. Сейчас самыми распространенными транквилизаторами в Америке являются валиум и ксанакс.</w:t>
      </w:r>
    </w:p>
    <w:p>
      <w:pPr>
        <w:pStyle w:val="PlainText"/>
        <w:ind w:firstLine="720"/>
        <w:jc w:val="both"/>
        <w:rPr/>
      </w:pPr>
      <w:r>
        <w:rPr>
          <w:rFonts w:cs="TimesET Cyr;Times New Roman" w:ascii="TimesET Cyr;Times New Roman" w:hAnsi="TimesET Cyr;Times New Roman"/>
          <w:sz w:val="24"/>
        </w:rPr>
        <w:t>Руководители предприятий все с большей ясностью осознают необходимость специальных антистрессовых программ для своих работников. Ученые Американского института по изучению стресса в Йонкерсе, штат Нью-Йорк, подсчитали, что 66 % всех посещений медпунктов на предприятиях связаны со стрессовыми ситуациями. Стресс обходится американской промышленности в 150 миллиардов долларов в виде прогулов, низкой производительности труда, стоимости медицинского обслуживания и несчастных случае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гласно правительственным данным, приведенным тем же институтом, более 70 % предприятий с числом работников от 750 и более разрабатывают свои программы контроля над стрессом. Задача специалистов «скоординировать их усилия и обобщить опыт.</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для мышечного расслабления</w:t>
      </w:r>
    </w:p>
    <w:p>
      <w:pPr>
        <w:pStyle w:val="PlainText"/>
        <w:ind w:firstLine="720"/>
        <w:jc w:val="both"/>
        <w:rPr/>
      </w:pPr>
      <w:r>
        <w:rPr>
          <w:rFonts w:cs="TimesET Cyr;Times New Roman" w:ascii="TimesET Cyr;Times New Roman" w:hAnsi="TimesET Cyr;Times New Roman"/>
          <w:sz w:val="24"/>
        </w:rPr>
        <w:t>Наиболее эффективной антистрессовой методикой, сочетающей расслабление, медитацию и биологическую обратную связь, является самогипноз с его дополнительным преимуществом постгипнотического воздействия. Покой и глубокое, ровное дыхание во время транса снимают мышечное напряжение и вызывают в организме «реакцию релаксации» (расслабления).</w:t>
      </w:r>
    </w:p>
    <w:p>
      <w:pPr>
        <w:pStyle w:val="PlainText"/>
        <w:ind w:firstLine="720"/>
        <w:jc w:val="both"/>
        <w:rPr/>
      </w:pPr>
      <w:r>
        <w:rPr>
          <w:rFonts w:cs="TimesET Cyr;Times New Roman" w:ascii="TimesET Cyr;Times New Roman" w:hAnsi="TimesET Cyr;Times New Roman"/>
          <w:sz w:val="24"/>
        </w:rPr>
        <w:t>По мнению известного кардиолога и исследователя в области стресса Герберта Бенсона (1976), целью всех методик понижения стресса является усиление «реакции релаксации», которая абсолютно противоположна реакции «бей или беги». Вот некоторые характеристики глубокой релакс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Дыхание замедляется и углубля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Сердцебиение замедля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Увеличивается приток крови к рукам и ног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Мышцы расслабляю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Обменные процессы замедляются и нормализую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Деятельность гормональной системы приходит к норму.</w:t>
      </w:r>
    </w:p>
    <w:p>
      <w:pPr>
        <w:pStyle w:val="PlainText"/>
        <w:ind w:firstLine="720"/>
        <w:jc w:val="both"/>
        <w:rPr/>
      </w:pPr>
      <w:r>
        <w:rPr>
          <w:rFonts w:cs="TimesET Cyr;Times New Roman" w:ascii="TimesET Cyr;Times New Roman" w:hAnsi="TimesET Cyr;Times New Roman"/>
          <w:sz w:val="24"/>
        </w:rPr>
        <w:t>Очень важно понять, что если вам удастся добиться релаксации хотя бы по одному из этих показателей, это потянет за собой всю цепочку изменений. Пожалуй, проще всего привести в норму дыхание, так как оно легче поддается сознательному контролю. Вы уже знаете методику погружения в самонаведенный транс, а это и есть состояние расслабления. Глубокое, спокойное дыхание приводит в действие реакцию релаксации. Вот пример соответствующего внушения:</w:t>
      </w:r>
    </w:p>
    <w:p>
      <w:pPr>
        <w:pStyle w:val="PlainText"/>
        <w:ind w:firstLine="720"/>
        <w:jc w:val="both"/>
        <w:rPr/>
      </w:pPr>
      <w:r>
        <w:rPr>
          <w:rFonts w:cs="TimesET Cyr;Times New Roman" w:ascii="TimesET Cyr;Times New Roman" w:hAnsi="TimesET Cyr;Times New Roman"/>
          <w:sz w:val="24"/>
        </w:rPr>
        <w:t>«Пристально глядя на свою руку, или яркое пятно на стене, или вслушиваясь в какой-нибудь звук, я могу помочь своему телу еще больше расслабиться. Я мысленно представляю сжимающее мои мышцы напряжение в виде стягивающих меня бинтов или оболочек, которые можно сорвать. Глубокое дыхание разрывает наружные слои стрес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зывая различные ощущения в руках и ногах «онемение, холод, тепло и т.д., я еще больше снижаю мышечное напряжение. Я могу по-очереди расслаблять отдельные группы мышц.</w:t>
      </w:r>
    </w:p>
    <w:p>
      <w:pPr>
        <w:pStyle w:val="PlainText"/>
        <w:ind w:firstLine="720"/>
        <w:jc w:val="both"/>
        <w:rPr/>
      </w:pPr>
      <w:r>
        <w:rPr>
          <w:rFonts w:cs="TimesET Cyr;Times New Roman" w:ascii="TimesET Cyr;Times New Roman" w:hAnsi="TimesET Cyr;Times New Roman"/>
          <w:sz w:val="24"/>
        </w:rPr>
        <w:t>«Слой за слоем я снимаю стрессовое напряжение. Сердце бьется спокойнее, в организме начинают действовать и другие процессы релаксации. Мне хорошо, я верю, что мое здоровье придет в норму и я смогу, как прежде, радоваться жи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у вас все внутри сжалось или дрожит от стрессового напряжения, не пытайтесь внутренне отрицать этот факт, признайте его и определите место, где это напряжение всего сильнее «мышцы лба, желудок, плотно стиснутые зубы или сведенные плечи. Попытайтесь мысленно измерить интенсивность напряжения, например, по десятибальной шкале, или по стрелке спидометра. Используйте любой образ, который придет вам в голову.</w:t>
      </w:r>
    </w:p>
    <w:p>
      <w:pPr>
        <w:pStyle w:val="PlainText"/>
        <w:ind w:firstLine="720"/>
        <w:jc w:val="both"/>
        <w:rPr/>
      </w:pPr>
      <w:r>
        <w:rPr>
          <w:rFonts w:cs="TimesET Cyr;Times New Roman" w:ascii="TimesET Cyr;Times New Roman" w:hAnsi="TimesET Cyr;Times New Roman"/>
          <w:sz w:val="24"/>
        </w:rPr>
        <w:t>На несколько секунд еще больше усильте напряжение в наиболее чувствительных местах, при этом сделайте глубокий вдох и на несколько мгновений задержите дыхание. Затем медленно выдохните «и вместе с воздухом вы освобождаетесь от всего накопившегося напряжения.</w:t>
      </w:r>
    </w:p>
    <w:p>
      <w:pPr>
        <w:pStyle w:val="PlainText"/>
        <w:ind w:firstLine="720"/>
        <w:jc w:val="both"/>
        <w:rPr/>
      </w:pPr>
      <w:r>
        <w:rPr>
          <w:rFonts w:cs="TimesET Cyr;Times New Roman" w:ascii="TimesET Cyr;Times New Roman" w:hAnsi="TimesET Cyr;Times New Roman"/>
          <w:sz w:val="24"/>
        </w:rPr>
        <w:t>Для ослабления стресса можно также потрясти руками и ногами, сделать несколько энергичных движений корпусом и потянуться, делая при этом глубокие вдохи и выдохи. Насколько эффективен этот метод, зависит от ситуаци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для обретения душевного покоя</w:t>
      </w:r>
    </w:p>
    <w:p>
      <w:pPr>
        <w:pStyle w:val="PlainText"/>
        <w:ind w:firstLine="720"/>
        <w:jc w:val="both"/>
        <w:rPr/>
      </w:pPr>
      <w:r>
        <w:rPr>
          <w:rFonts w:cs="TimesET Cyr;Times New Roman" w:ascii="TimesET Cyr;Times New Roman" w:hAnsi="TimesET Cyr;Times New Roman"/>
          <w:sz w:val="24"/>
        </w:rPr>
        <w:t>Мы часто ощущаем не проходящую ни днем, ни ночью «тяжесть на душе». Нам кажется, что наш разум всегда бодрствует. Однако последние исследования показали, что мозг отдыхает и набирается сил в определенных стадиях сна. Если вы не можете отделаться от тревожащих вас мыслей и забот, включите следующее в ваши сеансы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средоточьтесь на дыхании, добейтесь, чтобы оно стало по-настоящему спокойным. Затем сделайте четыре-пять вдохов и выдохов и ощутите, как с каждой выдыхаемой порцией воздуха вы на одно-два мгновения выбрасываете из головы все мыс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должайте дыхательные упражнения, выдыхать следует спокойно, с негромким гортанным призвуком; сделайте четыре»шесть таких озвученных выдох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тревожные мысли снова начнут возвращаться к вам, наблюдайте за ними, словно это медленно плывущие по небу облака, подгоняемые легким ветерком. Научитесь разглядывать каждую мысль по отдельности, прислушиваясь к ней и ощущая ее на разные лады. Затем переходите к другой мысли. Вы можете представить свои мысли в виде птиц, или плывущих по воде листьев, или встречных прохожих. Научитесь видеть свои мысли как бы со сторо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сленно расслабьтесь и попробуйте определить эмоциональное состояние вашей души «будь то беспокойство, тоска, возбуждение, страх, ликование или подавленность.</w:t>
      </w:r>
    </w:p>
    <w:p>
      <w:pPr>
        <w:pStyle w:val="PlainText"/>
        <w:ind w:firstLine="720"/>
        <w:jc w:val="both"/>
        <w:rPr/>
      </w:pPr>
      <w:r>
        <w:rPr>
          <w:rFonts w:cs="TimesET Cyr;Times New Roman" w:ascii="TimesET Cyr;Times New Roman" w:hAnsi="TimesET Cyr;Times New Roman"/>
          <w:sz w:val="24"/>
        </w:rPr>
        <w:t>Активно переживайте это чувство (вслух или в письменном виде, опишите его себе), можете напевать и бормотать, только не держите его в себе, дайте чувству выход, и пусть оно поднимется из глубины души и поплывет, как облако над головой. Поступайте с чувствами, как с мыслями «наблюдайте, как они приближаются по одному, проплывают через вас и улетают прочь.</w:t>
      </w:r>
    </w:p>
    <w:p>
      <w:pPr>
        <w:pStyle w:val="PlainText"/>
        <w:ind w:firstLine="720"/>
        <w:jc w:val="both"/>
        <w:rPr/>
      </w:pPr>
      <w:r>
        <w:rPr>
          <w:rFonts w:cs="TimesET Cyr;Times New Roman" w:ascii="TimesET Cyr;Times New Roman" w:hAnsi="TimesET Cyr;Times New Roman"/>
          <w:sz w:val="24"/>
        </w:rPr>
        <w:t>Этот метод можно использовать несколько раз в день, а то и каждый час, уделяя упражнениям несколько мину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ересны результаты проведенного недавно эксперимента (Стэнтон, 1989).</w:t>
      </w:r>
    </w:p>
    <w:p>
      <w:pPr>
        <w:pStyle w:val="PlainText"/>
        <w:ind w:firstLine="720"/>
        <w:jc w:val="both"/>
        <w:rPr/>
      </w:pPr>
      <w:r>
        <w:rPr>
          <w:rFonts w:cs="TimesET Cyr;Times New Roman" w:ascii="TimesET Cyr;Times New Roman" w:hAnsi="TimesET Cyr;Times New Roman"/>
          <w:sz w:val="24"/>
        </w:rPr>
        <w:t>Сорок преподавателей высших учебных заведений еженедельно участвовали в четырех групповых сеансах гипноза. Цель эксперимента «сосредоточить мыслительный процесс на индивидуальных стрессовых ситуациях участников. В последующий год группа, занимавшаяся гипнозом, показала значительно лучшие результаты, чем контрольная.</w:t>
      </w:r>
    </w:p>
    <w:p>
      <w:pPr>
        <w:pStyle w:val="PlainText"/>
        <w:ind w:firstLine="720"/>
        <w:jc w:val="both"/>
        <w:rPr/>
      </w:pPr>
      <w:r>
        <w:rPr>
          <w:rFonts w:cs="TimesET Cyr;Times New Roman" w:ascii="TimesET Cyr;Times New Roman" w:hAnsi="TimesET Cyr;Times New Roman"/>
          <w:sz w:val="24"/>
        </w:rPr>
        <w:t>Вы замечали, что ваши стрессовые ситуации редко затрагивают окружающих в такой же степени, как вас. Или, наоборот, вам легче, когда в одной с вами стрессовой ситуации оказывается друг, сотрудник или супруг. Тяжелые мысли отражаются на нашем самочувствии и поведении. Этот факт отмечает Аарон Бек, Дэвид Бернс и другие исследователи. В эксперименте с сорока преподавателями именно мыслительный процесс находился под воздействием 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еодоление стрессовых эмоций</w:t>
      </w:r>
    </w:p>
    <w:p>
      <w:pPr>
        <w:pStyle w:val="PlainText"/>
        <w:ind w:firstLine="720"/>
        <w:jc w:val="both"/>
        <w:rPr/>
      </w:pPr>
      <w:r>
        <w:rPr>
          <w:rFonts w:cs="TimesET Cyr;Times New Roman" w:ascii="TimesET Cyr;Times New Roman" w:hAnsi="TimesET Cyr;Times New Roman"/>
          <w:sz w:val="24"/>
        </w:rPr>
        <w:t>У Дженни была давняя и устойчивая связь с Риком. Она знала, что Рик любит ее, но иногда ей казалось, что он пренебрегает ею, особенно когда он увлеченно беседовал по телефону, или сидел, уткнувшись в книгу, или был поглощен каким-нибудь новым проектом. Но он был очень нежен в интимных отношениях, внимателен, когда приглашал ее в ресторан, всегда замечал, когда она была чем-то озабочена и старался ей помочь.</w:t>
      </w:r>
    </w:p>
    <w:p>
      <w:pPr>
        <w:pStyle w:val="PlainText"/>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Когда Дженни не хватало его внимания, ее мучила мысль: «Может, он меня не любит, или между нами что-то не так. Меня так гнетут эти сомнения». В эти периоды она просто доходила до отчаяния и иногда беспричинно набрасывалась с упреками на Рика. После этого ей становилось еще хуже из-за того, что она позволила своим чувствам так открыто выплеснуться.</w:t>
      </w:r>
    </w:p>
    <w:p>
      <w:pPr>
        <w:pStyle w:val="PlainText"/>
        <w:ind w:firstLine="720"/>
        <w:jc w:val="both"/>
        <w:rPr/>
      </w:pPr>
      <w:r>
        <w:rPr>
          <w:rFonts w:cs="TimesET Cyr;Times New Roman" w:ascii="TimesET Cyr;Times New Roman" w:hAnsi="TimesET Cyr;Times New Roman"/>
          <w:sz w:val="24"/>
        </w:rPr>
        <w:t>С помощью самогипноза Дженни научилась трезво оценивать подобные ситуации и контролировать свои мысли на сознательном и подсознательном уровне. Когда ее начинали одолевать сомнения относительно любви Рика к ней, она стала воспринимать эти мысли как сигнал к объективному целенаправленному размышлению: есть ли в действительности причины для ее сомнений или признаки того, что отношение к ней Рика изменилось.</w:t>
      </w:r>
    </w:p>
    <w:p>
      <w:pPr>
        <w:pStyle w:val="PlainText"/>
        <w:ind w:firstLine="720"/>
        <w:jc w:val="both"/>
        <w:rPr/>
      </w:pPr>
      <w:r>
        <w:rPr>
          <w:rFonts w:cs="TimesET Cyr;Times New Roman" w:ascii="TimesET Cyr;Times New Roman" w:hAnsi="TimesET Cyr;Times New Roman"/>
          <w:sz w:val="24"/>
        </w:rPr>
        <w:t>По большей части Дженни убеждалась, что ее переживания не имеют под собой реальных оснований; ощущение нестабильности, скорее, порождалось эмоциями. Научившись объективно анализировать свои внутренние состояния, Дженни овладела способом отвлекать себя от негативных переживаний, переключаясь на обдумывание разумных планов на будущее. «Я купила новый цветок в гостинную, а он даже не заметил. Но разве это говорит о том, что он мной недоволен или сердит?» Иногда она прямо спрашивала у Рика: может, она что-нибудь сделала не так?</w:t>
      </w:r>
    </w:p>
    <w:p>
      <w:pPr>
        <w:pStyle w:val="PlainText"/>
        <w:ind w:firstLine="720"/>
        <w:jc w:val="both"/>
        <w:rPr/>
      </w:pPr>
      <w:r>
        <w:rPr>
          <w:rFonts w:cs="TimesET Cyr;Times New Roman" w:ascii="TimesET Cyr;Times New Roman" w:hAnsi="TimesET Cyr;Times New Roman"/>
          <w:sz w:val="24"/>
        </w:rPr>
        <w:t>Время от времени Дженни повторяла про себя: «Я знаю, он любит и заботится обо мне. Ведь он не раз говорил мне об этом, он всегда помнит мой день рождения и другие значительные для нас обоих даты. Он любит, когда мы проводим тихие вечера вдвоем. У него ведь тоже есть свои дела, но это вовсе не значит, что мы охладели друг к другу. Так уж не раз бывало, но потом он всегда находил способ проявить свои чувства ко мне». Так она настраивала себя на более оптимистичный лад. Со временем она заметила, что, чем меньше она «копается» в своих переживаниях, тем реже ее посещают сомн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справиться со стрессом вне транса?</w:t>
      </w:r>
    </w:p>
    <w:p>
      <w:pPr>
        <w:pStyle w:val="PlainText"/>
        <w:ind w:firstLine="720"/>
        <w:jc w:val="both"/>
        <w:rPr/>
      </w:pPr>
      <w:r>
        <w:rPr>
          <w:rFonts w:cs="TimesET Cyr;Times New Roman" w:ascii="TimesET Cyr;Times New Roman" w:hAnsi="TimesET Cyr;Times New Roman"/>
          <w:sz w:val="24"/>
        </w:rPr>
        <w:t>Во время транса вы можете запрограммировать себя на расслабление, используя в качестве постгипнотических сигналов самые признаки приближающегося стресса. Вы переживаете, когда подходит время оплачивать счета, вы открываете кошелек, и это для вас сигнал, что надо расслабиться. Вы можете включить свою любимую мелодию, посидеть в удобном кресле, выпить стакан сока «все это будут постгипнотические сигналы, если вы представите их во время транса.</w:t>
      </w:r>
    </w:p>
    <w:p>
      <w:pPr>
        <w:pStyle w:val="PlainText"/>
        <w:ind w:firstLine="720"/>
        <w:jc w:val="both"/>
        <w:rPr/>
      </w:pPr>
      <w:r>
        <w:rPr>
          <w:rFonts w:cs="TimesET Cyr;Times New Roman" w:ascii="TimesET Cyr;Times New Roman" w:hAnsi="TimesET Cyr;Times New Roman"/>
          <w:sz w:val="24"/>
        </w:rPr>
        <w:t>Филлис работала в управлении делами большой больницы. Ее начальник не упускал случая, чтобы сделать Филлис очередное замечание: то у нее на столе беспорядок, то она никак не может закончить отчет.</w:t>
      </w:r>
    </w:p>
    <w:p>
      <w:pPr>
        <w:pStyle w:val="PlainText"/>
        <w:ind w:firstLine="720"/>
        <w:jc w:val="both"/>
        <w:rPr/>
      </w:pPr>
      <w:r>
        <w:rPr>
          <w:rFonts w:cs="TimesET Cyr;Times New Roman" w:ascii="TimesET Cyr;Times New Roman" w:hAnsi="TimesET Cyr;Times New Roman"/>
          <w:sz w:val="24"/>
        </w:rPr>
        <w:t>Девушка понимала, что она вполне справляется с работой. Начальник был груб и невнимателен с другими сотрудниками тоже. Но у нее все кипело внутри, когда он начинал к ней придираться. Дома она плакала, мучилась головными болями, и уже была готова бросить работу, которая, кстати, весьма неплохо оплачивалась.</w:t>
      </w:r>
    </w:p>
    <w:p>
      <w:pPr>
        <w:pStyle w:val="PlainText"/>
        <w:ind w:firstLine="720"/>
        <w:jc w:val="both"/>
        <w:rPr/>
      </w:pPr>
      <w:r>
        <w:rPr>
          <w:rFonts w:cs="TimesET Cyr;Times New Roman" w:ascii="TimesET Cyr;Times New Roman" w:hAnsi="TimesET Cyr;Times New Roman"/>
          <w:sz w:val="24"/>
        </w:rPr>
        <w:t>Филлис решила прибегнуть к помощи самогипноза. Овладев методикой, она придумала для себя сигналы, которые ей помогли бы спокойно реагировать на выпады босса. Например, войдя дома в транс, она провела следующие параллели: «Я знаю, что мистер Г. (начальник) часто ведет себя как ребенок и так же по-детски не задумывается над своими критическими замечаниями. Я буду относиться к его словам снисходительно и не буду принимать их на свой счет. Я сделаю глубокий вдох, возьму точилку для карандашей и, стачивая лишнее дерево, я сниму охватившее меня возмущ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им ключом для Филлис было появление язвительного тона в голосе начальника. Она сразу овладевала собой и не давала ему отравить себя ядом сарказ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транса Филлис представляла различные ситуации, в которых начальник мог проявить свое обычное хамство, и училась держаться с достоинством. Она проводила по пять сеансов в неделю. Недели через две Филлис заметила, что после очередного выпада босса пульс у нее остался ровным. Правда, она извела кучу карандашей, но это не такая уж большая цена за сохраненное здоровье и душевный покой.</w:t>
      </w:r>
    </w:p>
    <w:p>
      <w:pPr>
        <w:pStyle w:val="PlainText"/>
        <w:ind w:firstLine="720"/>
        <w:jc w:val="both"/>
        <w:rPr/>
      </w:pPr>
      <w:r>
        <w:rPr>
          <w:rFonts w:cs="TimesET Cyr;Times New Roman" w:ascii="TimesET Cyr;Times New Roman" w:hAnsi="TimesET Cyr;Times New Roman"/>
          <w:sz w:val="24"/>
        </w:rPr>
        <w:t>Все мы попадали в разные стрессовые ситуации, поэтому и постгипнотические сигналы могут быть самыми разнообразными. Выбирайте то, что больше подходит для вашего конкретного случая. В качестве сигнала можно даже придумать какое-нибудь дело, как это сделала Филлис, занявшись очиниванием карандашей.</w:t>
      </w:r>
    </w:p>
    <w:p>
      <w:pPr>
        <w:pStyle w:val="PlainText"/>
        <w:ind w:firstLine="720"/>
        <w:jc w:val="both"/>
        <w:rPr/>
      </w:pPr>
      <w:r>
        <w:rPr>
          <w:rFonts w:cs="TimesET Cyr;Times New Roman" w:ascii="TimesET Cyr;Times New Roman" w:hAnsi="TimesET Cyr;Times New Roman"/>
          <w:sz w:val="24"/>
        </w:rPr>
        <w:t>Дон работает торговым представителем большой фирмы по выпуску типографского оборудования. В течение рабочего дня у него возникает немало причин для волнений. Дон как-то заметил: «Была бы возможность, я бы раз десять вошел в транс в отдельные, особо горячие денечки. Когда я в своем кабинете, от проблем отбою нет. Видите этот нижний левый ящик моего стола? Я сюда проблемы складыва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гипноза Дон дал себе установку: как только его начинает мучить какой-либо вопрос, он прячет его в ящик.</w:t>
      </w:r>
    </w:p>
    <w:p>
      <w:pPr>
        <w:pStyle w:val="PlainText"/>
        <w:ind w:firstLine="720"/>
        <w:jc w:val="both"/>
        <w:rPr/>
      </w:pPr>
      <w:r>
        <w:rPr>
          <w:rFonts w:cs="TimesET Cyr;Times New Roman" w:ascii="TimesET Cyr;Times New Roman" w:hAnsi="TimesET Cyr;Times New Roman"/>
          <w:sz w:val="24"/>
        </w:rPr>
        <w:t>«Записываю на листок бумаги суть проблемы, иногда одно лишь имя, номер счета, название фирмы-поставщика, или одно-единственное слово, делаю глубокий вдох, выдвигаю ящик и прячу туда и листок, и чувство напряжения. Иногда перед приступом головной боли у меня начинается сильная пульсация в висках, так я и ее в ящик запира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 в неделю Дон вытряхивает все свои бумажки и готовит место для следующей порции. А когда он отправляется в командировки, то все тревожные ситуации складывает в особую папку, которую возит с собой.</w:t>
      </w:r>
    </w:p>
    <w:p>
      <w:pPr>
        <w:pStyle w:val="PlainText"/>
        <w:ind w:firstLine="720"/>
        <w:jc w:val="both"/>
        <w:rPr/>
      </w:pPr>
      <w:r>
        <w:rPr>
          <w:rFonts w:cs="TimesET Cyr;Times New Roman" w:ascii="TimesET Cyr;Times New Roman" w:hAnsi="TimesET Cyr;Times New Roman"/>
          <w:sz w:val="24"/>
        </w:rPr>
        <w:t>Можете позаимствовать этот опыт. Найдите дома укромное местечко для ваших тревог. А закрыв ящик, постарайтесь о них забыть. Призовите на помощь ваше воображение и постарайтесь взглянуть на причину стресса по возможности отстраненн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петируйте возможные стрессовые ситуации</w:t>
      </w:r>
    </w:p>
    <w:p>
      <w:pPr>
        <w:pStyle w:val="PlainText"/>
        <w:ind w:firstLine="720"/>
        <w:jc w:val="both"/>
        <w:rPr/>
      </w:pPr>
      <w:r>
        <w:rPr>
          <w:rFonts w:cs="TimesET Cyr;Times New Roman" w:ascii="TimesET Cyr;Times New Roman" w:hAnsi="TimesET Cyr;Times New Roman"/>
          <w:sz w:val="24"/>
        </w:rPr>
        <w:t>Не зря говорят: «Не было бы счастья, да несчастье помогло». Можно извлечь пользу даже из стрессовой ситуации, но нам хочется уйти от нее, чтобы избежать нервотрепки. Так, вы стараетесь уклониться от неприятной встречи или отказываетесь от приглашения на вечеринку, где не будет ни одного знакомого лица. А поиски работы «вот уж мука мученическая! Преодолеть собственное сопротивление вам поможет самогипноз с целью самопознания (см. главу 16).</w:t>
      </w:r>
    </w:p>
    <w:p>
      <w:pPr>
        <w:pStyle w:val="PlainText"/>
        <w:ind w:firstLine="720"/>
        <w:jc w:val="both"/>
        <w:rPr/>
      </w:pPr>
      <w:r>
        <w:rPr>
          <w:rFonts w:cs="TimesET Cyr;Times New Roman" w:ascii="TimesET Cyr;Times New Roman" w:hAnsi="TimesET Cyr;Times New Roman"/>
          <w:sz w:val="24"/>
        </w:rPr>
        <w:t>Примите удобную позу, войдите в транс, расслабьтесь. Представьте, что вы приходите на свидание или в гости, или оказываетесь в иной ситуации «из тех что вы так старательно избегаете. Нарисуйте свое появление во всех подробностях, вообразите, о чем будут говорить гости. Пусть ваша картинка будет предельно реальной. Вот вас охватило напряжение, засосало под ложечкой, вы запинаетесь от волнения. Но все это вы видите со стороны, как зритель в кино.</w:t>
      </w:r>
    </w:p>
    <w:p>
      <w:pPr>
        <w:pStyle w:val="PlainText"/>
        <w:ind w:firstLine="720"/>
        <w:jc w:val="both"/>
        <w:rPr/>
      </w:pPr>
      <w:r>
        <w:rPr>
          <w:rFonts w:cs="TimesET Cyr;Times New Roman" w:ascii="TimesET Cyr;Times New Roman" w:hAnsi="TimesET Cyr;Times New Roman"/>
          <w:sz w:val="24"/>
        </w:rPr>
        <w:t>Находясь в трансе, внушите себе, что у вас покалывает руку, вот она стала горячее, а сейчас «холоднее. По очереди приложите руку к тем местам, где вы чувствуете напряжение «к животу, ко лбу. Пусть ощущение в руке перейдет на то место, к которому вы ее приложили, чтобы и там появилось ощущение тепла, онемения, прохлады. Успокойтесь и расслабьтесь. Мысленно обследуйте все участки тела, где вы ощущаете особенное напряжение, словно внутри все узлами завязалось. А теперь по очереди распутайте, развяжите все узлы, приложите к этим местам руку, если это вас успокаивает. Если вы все еще нервничаете, представьте, как вы открываете рот, а из него вылетают бабочки «ваши тревоги. Можете вообразить, что от нервного напряжения ваши мышцы как туго скрученная веревка; дайте им развиться как это происходит с веревкой; когда вы поднимаете ее над землей за один конец.</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щите свои образы для обозначения напряжения, а затем дайте ему соответствующий найденному образу выход.</w:t>
      </w:r>
    </w:p>
    <w:p>
      <w:pPr>
        <w:pStyle w:val="PlainText"/>
        <w:ind w:firstLine="720"/>
        <w:jc w:val="both"/>
        <w:rPr/>
      </w:pPr>
      <w:r>
        <w:rPr>
          <w:rFonts w:cs="TimesET Cyr;Times New Roman" w:ascii="TimesET Cyr;Times New Roman" w:hAnsi="TimesET Cyr;Times New Roman"/>
          <w:sz w:val="24"/>
        </w:rPr>
        <w:t>В своей репетиции чередуйте стресс и расслабление. Научившись входить в стрессовое состояние, вы сможете легче из него выходить.</w:t>
      </w:r>
    </w:p>
    <w:p>
      <w:pPr>
        <w:pStyle w:val="PlainText"/>
        <w:ind w:firstLine="720"/>
        <w:jc w:val="both"/>
        <w:rPr/>
      </w:pPr>
      <w:r>
        <w:rPr>
          <w:rFonts w:cs="TimesET Cyr;Times New Roman" w:ascii="TimesET Cyr;Times New Roman" w:hAnsi="TimesET Cyr;Times New Roman"/>
          <w:sz w:val="24"/>
        </w:rPr>
        <w:t>Всегда заканчивайте свои сеансы удачным выходом из сложной ситуации. Это придаст вам уверенности вне транса и приблизит ваш успех. Вскоре вы обнаружите, что из переживаний следует извлекать положительные уроки.</w:t>
      </w:r>
    </w:p>
    <w:p>
      <w:pPr>
        <w:pStyle w:val="PlainText"/>
        <w:ind w:firstLine="720"/>
        <w:jc w:val="both"/>
        <w:rPr/>
      </w:pPr>
      <w:r>
        <w:rPr>
          <w:rFonts w:cs="TimesET Cyr;Times New Roman" w:ascii="TimesET Cyr;Times New Roman" w:hAnsi="TimesET Cyr;Times New Roman"/>
          <w:sz w:val="24"/>
        </w:rPr>
        <w:t>После недели таких репетиций, а может, и раньше, вы заметите, что вполне справляетесь с нервным напряжением, а все ваши опасения рассеиваютс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3. Страхи, фобии, тревог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от них избавиться?</w:t>
      </w:r>
    </w:p>
    <w:p>
      <w:pPr>
        <w:pStyle w:val="PlainText"/>
        <w:ind w:firstLine="720"/>
        <w:jc w:val="both"/>
        <w:rPr/>
      </w:pPr>
      <w:r>
        <w:rPr>
          <w:rFonts w:cs="TimesET Cyr;Times New Roman" w:ascii="TimesET Cyr;Times New Roman" w:hAnsi="TimesET Cyr;Times New Roman"/>
          <w:sz w:val="24"/>
        </w:rPr>
        <w:t>Можно с уверенностью сказать, что чувство страха знакомо большинству нормальных, здоровых людей. У одних это чувство вызывают змеи, у других «пауки или морские угри, а то и просто ночные летающие насекомые, неожиданно натыкающиеся на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ественное чувство самосохранения заставляет нас бояться высоты, ядовитых змей, пожаров. Нет никакой необходимости преодолевать этот страх, если вы не монтажник-высотник, герпентолог или пожарный. Но если чувство страха мешает вашей повседневной жизни, тогда стоит этим заняться с медицинской точки зрения.</w:t>
      </w:r>
    </w:p>
    <w:p>
      <w:pPr>
        <w:pStyle w:val="PlainText"/>
        <w:ind w:firstLine="720"/>
        <w:jc w:val="both"/>
        <w:rPr/>
      </w:pPr>
      <w:r>
        <w:rPr>
          <w:rFonts w:cs="TimesET Cyr;Times New Roman" w:ascii="TimesET Cyr;Times New Roman" w:hAnsi="TimesET Cyr;Times New Roman"/>
          <w:sz w:val="24"/>
        </w:rPr>
        <w:t>Разница между страхом и фобией заключается в интенсивности эмоции. Фобия заставляет вас менять весь свой жизненный уклад, чтобы уйти от вызывающего страх предмета или обстоятельства. Аэрофобия «это не только боязнь полета, это такое состояние, когда человека начинает колотить при одном виде самолета, его охватывает ужас, когда он сидит в еще не взлетевшем самолете и начинает страдать от одной мысли, что ему предстоит воздушный перел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трах осложняет жизнь в гораздо меньшей степени, не подчиняя ее себе полностью. Например, вы побаиваетесь пчел. Явление весьма распространенное и вряд ли есть смысл с ним бороться. Да и часто ли вы встречаетесь с пчелами? Кроме того, есть веские основания, чтобы по возможности уклониться от такой встречи.</w:t>
      </w:r>
    </w:p>
    <w:p>
      <w:pPr>
        <w:pStyle w:val="PlainText"/>
        <w:ind w:firstLine="720"/>
        <w:jc w:val="both"/>
        <w:rPr/>
      </w:pPr>
      <w:r>
        <w:rPr>
          <w:rFonts w:cs="TimesET Cyr;Times New Roman" w:ascii="TimesET Cyr;Times New Roman" w:hAnsi="TimesET Cyr;Times New Roman"/>
          <w:sz w:val="24"/>
        </w:rPr>
        <w:t>Но если боязнь встретить пчелу настолько велика, что вы отказываетесь от прогулок в парке или вообще на природе, «это сигнал о том, что страх перерос в фобию. Встречаются весьма редкие и необычные фобии, например, боязнь улиток. У посторонних такие вещи вызывают лишь улыбку, чего не скажешь о самих страдальцах.</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ревога и приступы паники</w:t>
      </w:r>
    </w:p>
    <w:p>
      <w:pPr>
        <w:pStyle w:val="PlainText"/>
        <w:ind w:firstLine="720"/>
        <w:jc w:val="both"/>
        <w:rPr/>
      </w:pPr>
      <w:r>
        <w:rPr>
          <w:rFonts w:cs="TimesET Cyr;Times New Roman" w:ascii="TimesET Cyr;Times New Roman" w:hAnsi="TimesET Cyr;Times New Roman"/>
          <w:sz w:val="24"/>
        </w:rPr>
        <w:t>Сильная тревога может не оставлять человека в течение нескольких часов, дней и даже дольше. Иногда это состояние переходит в панический страх, который длится лишь несколько минут и быстро проходит, поэтому такие состояния и называются приступами паники.</w:t>
      </w:r>
    </w:p>
    <w:p>
      <w:pPr>
        <w:pStyle w:val="PlainText"/>
        <w:ind w:firstLine="720"/>
        <w:jc w:val="both"/>
        <w:rPr/>
      </w:pPr>
      <w:r>
        <w:rPr>
          <w:rFonts w:cs="TimesET Cyr;Times New Roman" w:ascii="TimesET Cyr;Times New Roman" w:hAnsi="TimesET Cyr;Times New Roman"/>
          <w:sz w:val="24"/>
        </w:rPr>
        <w:t>Возникновение и характер таких приступов подробно исследовали авторы книга «Свобода от страхов» (Сигрейв и Ковингтон, 1987), в прошлом сами страдавшие агорафоби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нические приступы характеризуются рядом признак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возможность вдохнуть полной грудью или помутнение созн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ловокружение, полуобморок или обморо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ешеное сердцеби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рожь всего те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ильное потоотдел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душь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вота или расстройство желуд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емение или покалывание в тел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росает то в жар, то в холо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рреальность происходящего, тело словно не ва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ь или давящее чувство в груд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щущение, что вы вот-вот умрете или умира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жется, что вы сходите с ума.</w:t>
      </w:r>
    </w:p>
    <w:p>
      <w:pPr>
        <w:pStyle w:val="PlainText"/>
        <w:ind w:firstLine="720"/>
        <w:jc w:val="both"/>
        <w:rPr/>
      </w:pPr>
      <w:r>
        <w:rPr>
          <w:rFonts w:cs="TimesET Cyr;Times New Roman" w:ascii="TimesET Cyr;Times New Roman" w:hAnsi="TimesET Cyr;Times New Roman"/>
          <w:sz w:val="24"/>
        </w:rPr>
        <w:t>Достаточно четырех из этих признаков, чтобы определить состояние как паническое. Необходимо, конечно, проконсультироваться у терапевта, чтобы исключить всякие физические неполадки.</w:t>
      </w:r>
    </w:p>
    <w:p>
      <w:pPr>
        <w:pStyle w:val="PlainText"/>
        <w:ind w:firstLine="720"/>
        <w:jc w:val="both"/>
        <w:rPr/>
      </w:pPr>
      <w:r>
        <w:rPr>
          <w:rFonts w:cs="TimesET Cyr;Times New Roman" w:ascii="TimesET Cyr;Times New Roman" w:hAnsi="TimesET Cyr;Times New Roman"/>
          <w:sz w:val="24"/>
        </w:rPr>
        <w:t>Существует и другая, более общая форма тревожного состояния, менее ограниченная во времени. Помимо многих из признаков паники, для этого состояния характерно следующ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звинченность, человек на грани сры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егко пуг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может сосредоточиться или вообще «отключ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лохой сон, бессонниц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дражитель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еспокой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яжение и боль в мышц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ыстрая утомляемост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Фобии</w:t>
      </w:r>
    </w:p>
    <w:p>
      <w:pPr>
        <w:pStyle w:val="PlainText"/>
        <w:ind w:firstLine="720"/>
        <w:jc w:val="both"/>
        <w:rPr/>
      </w:pPr>
      <w:r>
        <w:rPr>
          <w:rFonts w:cs="TimesET Cyr;Times New Roman" w:ascii="TimesET Cyr;Times New Roman" w:hAnsi="TimesET Cyr;Times New Roman"/>
          <w:sz w:val="24"/>
        </w:rPr>
        <w:t>Агорафобия является наиболее распространенным примером навязчивых состояний. Этой угнетающей и изматывающей болезнью страдают сотни тысяч американцев, и дело здесь гораздо серьезнее, чем кажется. В наиболее острой форме болезнь проявляется в том, что люди боятся выходить из дома, боятся пространства. Правда, таких не более пяти процентов. Большинство работают, учатся и внешне ведут себя вполне разумно. Однако временами они могут впадать в паническое состояние в зависимости от определенной ситуации или места. Боясь в такие моменты оказаться в неловком или даже унизительном положении, они предпочитают реже выходить из дома.</w:t>
      </w:r>
    </w:p>
    <w:p>
      <w:pPr>
        <w:pStyle w:val="PlainText"/>
        <w:ind w:firstLine="720"/>
        <w:jc w:val="both"/>
        <w:rPr/>
      </w:pPr>
      <w:r>
        <w:rPr>
          <w:rFonts w:cs="TimesET Cyr;Times New Roman" w:ascii="TimesET Cyr;Times New Roman" w:hAnsi="TimesET Cyr;Times New Roman"/>
          <w:sz w:val="24"/>
        </w:rPr>
        <w:t>Среди других довольно распространенных фобий можно также назвать боязнь высоты, замкнутого пространства, воздушных перелетов, определенных животных или насекомых, публичных выступлений (боязнь сцены) и темнот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мение владеть собой с помощью самогипноза</w:t>
      </w:r>
    </w:p>
    <w:p>
      <w:pPr>
        <w:pStyle w:val="PlainText"/>
        <w:ind w:firstLine="720"/>
        <w:jc w:val="both"/>
        <w:rPr/>
      </w:pPr>
      <w:r>
        <w:rPr>
          <w:rFonts w:cs="TimesET Cyr;Times New Roman" w:ascii="TimesET Cyr;Times New Roman" w:hAnsi="TimesET Cyr;Times New Roman"/>
          <w:sz w:val="24"/>
        </w:rPr>
        <w:t>С научной точки зрения тревожные состояния «это реакция предрасположенных к беспокойству людей на окружающий мир. Как правило, это тонко чувствующие личности с развитым интеллектом. Часто их тревоги связаны с семейным прошлым, с наследственностью.</w:t>
      </w:r>
    </w:p>
    <w:p>
      <w:pPr>
        <w:pStyle w:val="PlainText"/>
        <w:ind w:firstLine="720"/>
        <w:jc w:val="both"/>
        <w:rPr/>
      </w:pPr>
      <w:r>
        <w:rPr>
          <w:rFonts w:cs="TimesET Cyr;Times New Roman" w:ascii="TimesET Cyr;Times New Roman" w:hAnsi="TimesET Cyr;Times New Roman"/>
          <w:sz w:val="24"/>
        </w:rPr>
        <w:t>Прежде чем переходить к своим тревогам и фобиям, научитесь управлять физическими функциями своего организма. Перечитайте главу 12 о стрессе, чтобы глубже вникнуть в механику реагирования организма на стресс. Выработайте у себя способность расслабляться физически. Из начальных глав вы уже узнали, как управлять сердцебиением, дыханием, мышечным напряжением, осязанием и другими внутренними процессами. Вы также научились тренировать свое образное мышление и воображение.</w:t>
      </w:r>
    </w:p>
    <w:p>
      <w:pPr>
        <w:pStyle w:val="PlainText"/>
        <w:ind w:firstLine="720"/>
        <w:jc w:val="both"/>
        <w:rPr/>
      </w:pPr>
      <w:r>
        <w:rPr>
          <w:rFonts w:cs="TimesET Cyr;Times New Roman" w:ascii="TimesET Cyr;Times New Roman" w:hAnsi="TimesET Cyr;Times New Roman"/>
          <w:sz w:val="24"/>
        </w:rPr>
        <w:t>На следующем этапе мысленно представьте, как вы делаете что-то не связанное с вашим страхом «гуляете в парке, принимаете теплую, успокаивающую ванну или готовите вкусное блюдо. Годится любое дело, не вызывающее у вас нервного напряжения. Следует в каждой ситуации в первую очередь видеть положительные стороны. Таким образом вы закладываете в своем воображении фундамент для дальнейшей работы под самогипнозом.</w:t>
      </w:r>
    </w:p>
    <w:p>
      <w:pPr>
        <w:pStyle w:val="PlainText"/>
        <w:ind w:firstLine="720"/>
        <w:jc w:val="both"/>
        <w:rPr/>
      </w:pPr>
      <w:r>
        <w:rPr>
          <w:rFonts w:cs="TimesET Cyr;Times New Roman" w:ascii="TimesET Cyr;Times New Roman" w:hAnsi="TimesET Cyr;Times New Roman"/>
          <w:sz w:val="24"/>
        </w:rPr>
        <w:t>Допустим, вы представляете, что готовите любимое блюдо, жарите, запекаете или готовите его на пару. Вы чувствуете аппетитный аромат исходного продукта, запах и побулькивание соуса, затем нежный вкус каждого отправляемого в рот кусочка. Вот на зубах похрустывает румяная корочка или, наоборот, кусочек прямо тает во рту. Неужели у вас не разыгрался аппети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помните, как вы обедали с дорогим вам человеком, как вам было с ним тепло и уютно, какое умиротворение вы испытывали.</w:t>
      </w:r>
    </w:p>
    <w:p>
      <w:pPr>
        <w:pStyle w:val="PlainText"/>
        <w:ind w:firstLine="720"/>
        <w:jc w:val="both"/>
        <w:rPr/>
      </w:pPr>
      <w:r>
        <w:rPr>
          <w:rFonts w:cs="TimesET Cyr;Times New Roman" w:ascii="TimesET Cyr;Times New Roman" w:hAnsi="TimesET Cyr;Times New Roman"/>
          <w:sz w:val="24"/>
        </w:rPr>
        <w:t>Подобное образное творчество помогает вам управлять своими ощущениями, воспоминаниями и чувствами. Вы мысленно воссоздали только положительные стороны этого воспоминания, следовательно, вы можете научиться управлять не только своими физическими функци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втор многих книг, известный терапевт Альберт Эллис (1986) разработал методику, напоминающую прямую индукцию (см. главу  9). Эллис сочетает гипноз и рационально-эмоциональную терапию. Во время гипноза человек должен активно общаться с собой, как любящий наставник или родитель.</w:t>
      </w:r>
    </w:p>
    <w:p>
      <w:pPr>
        <w:pStyle w:val="PlainText"/>
        <w:ind w:firstLine="720"/>
        <w:jc w:val="both"/>
        <w:rPr/>
      </w:pPr>
      <w:r>
        <w:rPr>
          <w:rFonts w:cs="TimesET Cyr;Times New Roman" w:ascii="TimesET Cyr;Times New Roman" w:hAnsi="TimesET Cyr;Times New Roman"/>
          <w:sz w:val="24"/>
        </w:rPr>
        <w:t>«Тревоги не доведут меня до могилы. В жизни много огорчений, и я выдержу их все. Не обязательно избавляться от всего неприятного, чтобы чувствовать себя уверенно. Впредь я сумею сдерживать свои эмоции. Я не хочу из-за всего чрезмерно тревожиться, ведь для этого нет достаточных оснований. Постараюсь держаться спокойнее даже в сложных ситуациях. Я владею собой».</w:t>
      </w:r>
    </w:p>
    <w:p>
      <w:pPr>
        <w:pStyle w:val="PlainText"/>
        <w:ind w:firstLine="720"/>
        <w:jc w:val="both"/>
        <w:rPr/>
      </w:pPr>
      <w:r>
        <w:rPr>
          <w:rFonts w:cs="TimesET Cyr;Times New Roman" w:ascii="TimesET Cyr;Times New Roman" w:hAnsi="TimesET Cyr;Times New Roman"/>
          <w:sz w:val="24"/>
        </w:rPr>
        <w:t>Эти внушения можно связать с определенными постгипнотическими сигналами. Например:</w:t>
      </w:r>
    </w:p>
    <w:p>
      <w:pPr>
        <w:pStyle w:val="PlainText"/>
        <w:ind w:firstLine="720"/>
        <w:jc w:val="both"/>
        <w:rPr/>
      </w:pPr>
      <w:r>
        <w:rPr>
          <w:rFonts w:cs="TimesET Cyr;Times New Roman" w:ascii="TimesET Cyr;Times New Roman" w:hAnsi="TimesET Cyr;Times New Roman"/>
          <w:sz w:val="24"/>
        </w:rPr>
        <w:t>«Я владею собой и могу расслабиться, сосредоточившись на дыхании. Я сознательно замедляю дыхание. Я помню, что могу справиться с чувством тревоги. Ведь со мной такое бывало и раньше. Все будет хорошо, я закрываю на мгновение глаза и представляю мирную обстановку. Теперь, как только я почувствую приближение тревоги, я стану дышать глубже. Я словно включаю и выключаю свет или медленно убавляю его и прибавляю с помощью реле... Я регулирую свое состояние... из глубин подсознания... изнутри... Я уверенно иду к цел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т негативного диалога «к позитивному самогипно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ам нет покоя от постоянной тревоги, страха и приступов паники, похоже, вы ведете с собой постоянный негативный диалог.</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енди страдала от периодических приступов паники, связанных с агорафобией. Вот ее расска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убеждала себя, что если пойду в кино или театр, или в большой универсам, меня охватит паника и тогда я просто сгорю со стыда. Я без конца повторяла себе: «А что если случится это... а что, если то...». Я не находила себе места от одних только мыслей об этих «если».</w:t>
      </w:r>
    </w:p>
    <w:p>
      <w:pPr>
        <w:pStyle w:val="PlainText"/>
        <w:ind w:firstLine="720"/>
        <w:jc w:val="both"/>
        <w:rPr/>
      </w:pPr>
      <w:r>
        <w:rPr>
          <w:rFonts w:cs="TimesET Cyr;Times New Roman" w:ascii="TimesET Cyr;Times New Roman" w:hAnsi="TimesET Cyr;Times New Roman"/>
          <w:sz w:val="24"/>
        </w:rPr>
        <w:t>«Я заметила, что этот постоянный негативный диалог не дает мне отвлечься и заняться чем-то более интересным. В течение многих лет я так усердно обсуждала с собой свои страхи, что почти отучила себя выходить из дома».</w:t>
      </w:r>
    </w:p>
    <w:p>
      <w:pPr>
        <w:pStyle w:val="PlainText"/>
        <w:ind w:firstLine="720"/>
        <w:jc w:val="both"/>
        <w:rPr/>
      </w:pPr>
      <w:r>
        <w:rPr>
          <w:rFonts w:cs="TimesET Cyr;Times New Roman" w:ascii="TimesET Cyr;Times New Roman" w:hAnsi="TimesET Cyr;Times New Roman"/>
          <w:sz w:val="24"/>
        </w:rPr>
        <w:t>Начав заниматься самогипнозом, Венди научилась останавливать себя, как только начинался новый самозапугивающий диалог, и вместо этого переходила к позитивным внушения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 кино у меня начнется панический приступ, я с ним справлюсь. Со мной ведь уже так было, и я знаю, что приступ длится очень недолго, от силы четыре-пять минут. Я начну дышать медленно и размеренно, неприятные ощущения постепенно пройдут, и я буду снова с удовольствием смотреть фильм».</w:t>
      </w:r>
    </w:p>
    <w:p>
      <w:pPr>
        <w:pStyle w:val="PlainText"/>
        <w:ind w:firstLine="720"/>
        <w:jc w:val="both"/>
        <w:rPr/>
      </w:pPr>
      <w:r>
        <w:rPr>
          <w:rFonts w:cs="TimesET Cyr;Times New Roman" w:ascii="TimesET Cyr;Times New Roman" w:hAnsi="TimesET Cyr;Times New Roman"/>
          <w:sz w:val="24"/>
        </w:rPr>
        <w:t>Со временем Венди изучила все свои негативные доводы и записала их в тетрадку, а затем для каждого придумала убедительный контраргумент, а то и два. Вот эти положительные внушения она и повторяла во время сеансов. Одновременно Венди представляла какую-нибудь из критических ситуаций и регулировала дыхание, используя негативные доводы как сигнал, напоминающий о том положительном, что она себе внушала. Вскоре она все реже стала вспоминать свои сомнения. Они изредка вспыхивали в ее сознании, как последние язычки пламени уже почти потушенного пожар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еодоление страхов</w:t>
      </w:r>
    </w:p>
    <w:p>
      <w:pPr>
        <w:pStyle w:val="PlainText"/>
        <w:ind w:firstLine="720"/>
        <w:jc w:val="both"/>
        <w:rPr/>
      </w:pPr>
      <w:r>
        <w:rPr>
          <w:rFonts w:cs="TimesET Cyr;Times New Roman" w:ascii="TimesET Cyr;Times New Roman" w:hAnsi="TimesET Cyr;Times New Roman"/>
          <w:sz w:val="24"/>
        </w:rPr>
        <w:t>Итак, вы научились управлять своим физическим телом и образным мышлением. Теперь можно приниматься за свои страхи. Одним махом с ними не управиться. Надо действовать поэтапно. Чем дольше длится ваше тревожное состояние, тем больше времени потребуется, чтобы его преодолеть.</w:t>
      </w:r>
    </w:p>
    <w:p>
      <w:pPr>
        <w:pStyle w:val="PlainText"/>
        <w:ind w:firstLine="720"/>
        <w:jc w:val="both"/>
        <w:rPr/>
      </w:pPr>
      <w:r>
        <w:rPr>
          <w:rFonts w:cs="TimesET Cyr;Times New Roman" w:ascii="TimesET Cyr;Times New Roman" w:hAnsi="TimesET Cyr;Times New Roman"/>
          <w:sz w:val="24"/>
        </w:rPr>
        <w:t>О целительной силе самогипноза свидетельствует рассказ Бетти, тридцативосьмилетней женщины, страдавшей от агорафобии в течение ряда лет. Она почти не выходила из дома, и если возникала крайняя необходимость выйти, ее сопровождали дети или муж. Бетти превратилась в беспомощного младенца. Она прошла двухгодичный курс психотерапевтического лечения в местной клинике для нервнобольных. Лечение включало коррекцию поведенческой модели. Бетти почувствовала себя немного увереннее, изредка стала выходить из дома, но полностью вырваться из тисков агорафобии ей не удалось, особенно она опасалась приступа паники в общественном месте.</w:t>
      </w:r>
    </w:p>
    <w:p>
      <w:pPr>
        <w:pStyle w:val="PlainText"/>
        <w:ind w:firstLine="720"/>
        <w:jc w:val="both"/>
        <w:rPr/>
      </w:pPr>
      <w:r>
        <w:rPr>
          <w:rFonts w:cs="TimesET Cyr;Times New Roman" w:ascii="TimesET Cyr;Times New Roman" w:hAnsi="TimesET Cyr;Times New Roman"/>
          <w:sz w:val="24"/>
        </w:rPr>
        <w:t>С помощью самогипноза Бетти научилась в какой-то мере держать себя в руках, внушая себе необходимость расслабиться. Начала она свои занятия в самом любимом месте «в спальне. Через несколько дней ей удалось войти в транс на кухне. Всего труднее было заниматься в гостиной, так как там иногда появлялись чужие люди «друзья детей, торговые агенты и прочие посыльные. После недели ежедневных занятий в гостиной Бетти уже могла легко расслабляться и входить в транс. Наконец, она перебралась в задний дворик, поначалу было очень трудно. Постепенно Бетти освоилась со всеми помещениями дома и завершила первую стадию работы над собой «достигла определенной степени уверенности и спокойствия. На это ушло около месяца ежедневных занятий.</w:t>
      </w:r>
    </w:p>
    <w:p>
      <w:pPr>
        <w:pStyle w:val="PlainText"/>
        <w:ind w:firstLine="720"/>
        <w:jc w:val="both"/>
        <w:rPr/>
      </w:pPr>
      <w:r>
        <w:rPr>
          <w:rFonts w:cs="TimesET Cyr;Times New Roman" w:ascii="TimesET Cyr;Times New Roman" w:hAnsi="TimesET Cyr;Times New Roman"/>
          <w:sz w:val="24"/>
        </w:rPr>
        <w:t>Затем она поставила перед собой цель «мысленно навестить соседку. Бетти проследила буквально каждое свое движение от момента, когда она открыла дверь своего дома и до порога соседней двери. До этого она только однажды осмелилась зайти к своей соседке. В трансе она неоднократно повторяла этот визит и другие выходы в город: вот она доходит до конца квартала, а то едет на машине до парка или по магазинам. Бетти научилась настраивать свое воображение на успешное завершение своих мысленных прогулок и всегда завершала сеанс благодарностью своему подсознанию и доверием своему внутреннему «Я».</w:t>
      </w:r>
    </w:p>
    <w:p>
      <w:pPr>
        <w:pStyle w:val="PlainText"/>
        <w:ind w:firstLine="720"/>
        <w:jc w:val="both"/>
        <w:rPr/>
      </w:pPr>
      <w:r>
        <w:rPr>
          <w:rFonts w:cs="TimesET Cyr;Times New Roman" w:ascii="TimesET Cyr;Times New Roman" w:hAnsi="TimesET Cyr;Times New Roman"/>
          <w:sz w:val="24"/>
        </w:rPr>
        <w:t>Те, кому не приходилось испытать свойственного агорафобии чувства безмерного страха, вряд ли поймут, что испытала Бетти, осуществив свой первый самостоятельный выход из дома. Это была победа, огромное достижение, для которого понадобилось три месяца занятий самогипнозом. Она села в свою машину, отправилась в торговый центр и с покупками вернулась домой. Не прекращая занятий, через год Бетти уже вела относительно нормальный образ жизни. Все это время она ежедневно записывала свои ощущения, как положительные, так и отрицательные. Выплескивая эмоции на бумагу, она словно очищала от них ум и тело. Такое осознание записей было подкреплено соответствующим внушением во время сеансов само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оязнь воздушного транспор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язнь авиаперелетов «также весьма распространенная фобия. Вполне понятно, что иногда, в связи с особыми погодными условиями, летать не рекомендуется. Этого правила придерживаются и сами летные службы.</w:t>
      </w:r>
    </w:p>
    <w:p>
      <w:pPr>
        <w:pStyle w:val="PlainText"/>
        <w:ind w:firstLine="720"/>
        <w:jc w:val="both"/>
        <w:rPr/>
      </w:pPr>
      <w:r>
        <w:rPr>
          <w:rFonts w:cs="TimesET Cyr;Times New Roman" w:ascii="TimesET Cyr;Times New Roman" w:hAnsi="TimesET Cyr;Times New Roman"/>
          <w:sz w:val="24"/>
        </w:rPr>
        <w:t>Как свидетельствует статистика, воздушные перелеты даже безопаснее, чем передвижение на автомобиле. К сожалению, тысячи людей отказываются от воздушного транспорта из-за непреодолимого страха.</w:t>
      </w:r>
    </w:p>
    <w:p>
      <w:pPr>
        <w:pStyle w:val="PlainText"/>
        <w:ind w:firstLine="720"/>
        <w:jc w:val="both"/>
        <w:rPr/>
      </w:pPr>
      <w:r>
        <w:rPr>
          <w:rFonts w:cs="TimesET Cyr;Times New Roman" w:ascii="TimesET Cyr;Times New Roman" w:hAnsi="TimesET Cyr;Times New Roman"/>
          <w:sz w:val="24"/>
        </w:rPr>
        <w:t>Такое чувство терзало и Джорджа, сорокадвухлетнего бизнесмена, хотя по роду работы ему приходилось прибегать к воздушному транспорту. Как правило, это были длительные перелеты, по четыре»пять и даже шесть часов.</w:t>
      </w:r>
    </w:p>
    <w:p>
      <w:pPr>
        <w:pStyle w:val="PlainText"/>
        <w:ind w:firstLine="720"/>
        <w:jc w:val="both"/>
        <w:rPr/>
      </w:pPr>
      <w:r>
        <w:rPr>
          <w:rFonts w:cs="TimesET Cyr;Times New Roman" w:ascii="TimesET Cyr;Times New Roman" w:hAnsi="TimesET Cyr;Times New Roman"/>
          <w:sz w:val="24"/>
        </w:rPr>
        <w:t>Чего он только ни испробовал: транквилизаторы, спиртное, снотворное, биологическую обратную связь, нарастающую релаксацию и всевозможные места и позы в самолете. Безрезультатно. Расслаблялся он довольно легко, этому он сразу научился. Главное было не удариться в панику, когда закроют вход и заработают моторы.</w:t>
      </w:r>
    </w:p>
    <w:p>
      <w:pPr>
        <w:pStyle w:val="PlainText"/>
        <w:ind w:firstLine="720"/>
        <w:jc w:val="both"/>
        <w:rPr/>
      </w:pPr>
      <w:r>
        <w:rPr>
          <w:rFonts w:cs="TimesET Cyr;Times New Roman" w:ascii="TimesET Cyr;Times New Roman" w:hAnsi="TimesET Cyr;Times New Roman"/>
          <w:sz w:val="24"/>
        </w:rPr>
        <w:t>Джордж уже умел управлять своим физическим телом и его функциями. Он начал овладевать техникой самогипноза и выработкой постгипнотических сигналов для расслабления во время приступа паники.</w:t>
      </w:r>
    </w:p>
    <w:p>
      <w:pPr>
        <w:pStyle w:val="PlainText"/>
        <w:ind w:firstLine="720"/>
        <w:jc w:val="both"/>
        <w:rPr/>
      </w:pPr>
      <w:r>
        <w:rPr>
          <w:rFonts w:cs="TimesET Cyr;Times New Roman" w:ascii="TimesET Cyr;Times New Roman" w:hAnsi="TimesET Cyr;Times New Roman"/>
          <w:sz w:val="24"/>
        </w:rPr>
        <w:t>Сжимая и разжимая кулак, Джордж как бы концентрировал в одной части тела всю энергию, а затем высвобождал ее. Потирая затылок, он давал себе другой сигнал: будь готов и не паникуй. Определенные теплые цвета и звуки служили ему еще одним сигналом: надо размеренно и глубоко дышать и сбросить накопившееся напряжение. Все эти сигналы помогали ему в любой момент добиваться такого же полного расслабления и снятия стресса, как во время транса.</w:t>
      </w:r>
    </w:p>
    <w:p>
      <w:pPr>
        <w:pStyle w:val="PlainText"/>
        <w:ind w:firstLine="720"/>
        <w:jc w:val="both"/>
        <w:rPr/>
      </w:pPr>
      <w:r>
        <w:rPr>
          <w:rFonts w:cs="TimesET Cyr;Times New Roman" w:ascii="TimesET Cyr;Times New Roman" w:hAnsi="TimesET Cyr;Times New Roman"/>
          <w:sz w:val="24"/>
        </w:rPr>
        <w:t>Поскольку во время перелетов Джорджу приходилось преодолевать несколько временных поясов, он использовал метод искажения времени. Во время транса он мысленно представлял перед собой циферблаты и стрелки множества часов «старинных и современных, больших и маленьких. Ускоряя и замедляя движение часовой и минутной стрелок, он научился управлять своим восприятием времени. Результаты поразили его. Он заметил, что для него время так же искажается, когда он спит, погружен в свои мысли или всецело занят каким-либо делом.</w:t>
      </w:r>
    </w:p>
    <w:p>
      <w:pPr>
        <w:pStyle w:val="PlainText"/>
        <w:ind w:firstLine="720"/>
        <w:jc w:val="both"/>
        <w:rPr/>
      </w:pPr>
      <w:r>
        <w:rPr>
          <w:rFonts w:cs="TimesET Cyr;Times New Roman" w:ascii="TimesET Cyr;Times New Roman" w:hAnsi="TimesET Cyr;Times New Roman"/>
          <w:sz w:val="24"/>
        </w:rPr>
        <w:t>Закрыв глаза, Джордж представлял, как полчаса пролетает за десять минут. Пристально следя за медленным движением стрелок, он научился спрессовывать несколько часов в один. Время на земле представлялось ему словно жителю другой планеты «час как одно мгновение, а день как ч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петиция полета</w:t>
      </w:r>
    </w:p>
    <w:p>
      <w:pPr>
        <w:pStyle w:val="PlainText"/>
        <w:ind w:firstLine="720"/>
        <w:jc w:val="both"/>
        <w:rPr/>
      </w:pPr>
      <w:r>
        <w:rPr>
          <w:rFonts w:cs="TimesET Cyr;Times New Roman" w:ascii="TimesET Cyr;Times New Roman" w:hAnsi="TimesET Cyr;Times New Roman"/>
          <w:sz w:val="24"/>
        </w:rPr>
        <w:t>Джордж понимал, что полет на самолете «это гораздо больше, чем чистое время перелета. Надо было добраться до аэропорта на такси, автобусе или метр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петиция начиналась еще дома, когда он мысленно укладывал чемодан. Это тоже было сигналом взять с собой спокойствие и уравновешенность, которые ассоциировались с зубной щеткой и двумя любимыми рубашками.</w:t>
      </w:r>
    </w:p>
    <w:p>
      <w:pPr>
        <w:pStyle w:val="PlainText"/>
        <w:ind w:firstLine="720"/>
        <w:jc w:val="both"/>
        <w:rPr/>
      </w:pPr>
      <w:r>
        <w:rPr>
          <w:rFonts w:cs="TimesET Cyr;Times New Roman" w:ascii="TimesET Cyr;Times New Roman" w:hAnsi="TimesET Cyr;Times New Roman"/>
          <w:sz w:val="24"/>
        </w:rPr>
        <w:t>Далее Джордж попытался разобраться, что же конкретно мешает ему летать. Для этого понадобилось несколько сеансов самогипноза. Причина его страхов проявилась не сразу. Наконец, Джордж понял, что ему страшно терять контроль над ситуацией. В полете его судьба находилась в чужих руках. Но он понял и то, что путешествуя поездом, автобусом или такси, он тоже вверял себя кому-то еще. Это помогло ему до известной степени смириться с потерей контроля в полете и воспринимать воздушный транспорт как не столь уж опасный вид передвижения. Ведь его окружает масса не зависящих от него факторов «биржа, уровень дивидендов, покупательский спрос и многие другие категории бизнеса, однако дела его обстоят вполне благополучно.</w:t>
      </w:r>
    </w:p>
    <w:p>
      <w:pPr>
        <w:pStyle w:val="PlainText"/>
        <w:ind w:firstLine="720"/>
        <w:jc w:val="both"/>
        <w:rPr/>
      </w:pPr>
      <w:r>
        <w:rPr>
          <w:rFonts w:cs="TimesET Cyr;Times New Roman" w:ascii="TimesET Cyr;Times New Roman" w:hAnsi="TimesET Cyr;Times New Roman"/>
          <w:sz w:val="24"/>
        </w:rPr>
        <w:t>После еще одной недели занятий Джордж успокоился и решился на пробный полет. Перелет был близкий, около 100 миль в один конец и обратно. Сев в свое кресло, Джордж открыл книгу (еще один сигнал к релаксации), закрыл на мгновение глаза и представил перед собой циферблат с медленно движущимися стрелками.</w:t>
      </w:r>
    </w:p>
    <w:p>
      <w:pPr>
        <w:pStyle w:val="PlainText"/>
        <w:ind w:firstLine="720"/>
        <w:jc w:val="both"/>
        <w:rPr/>
      </w:pPr>
      <w:r>
        <w:rPr>
          <w:rFonts w:cs="TimesET Cyr;Times New Roman" w:ascii="TimesET Cyr;Times New Roman" w:hAnsi="TimesET Cyr;Times New Roman"/>
          <w:sz w:val="24"/>
        </w:rPr>
        <w:t>Когда самолет приземлился, он понял, что провел в полете двадцать минут без всякого страха и напряжения. Через несколько месяцев Джордж спокойно пересекал Штаты от побережья до побережья. Самолет теперь стал для него еще одним средством передвиж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адо ли знать причину страха?</w:t>
      </w:r>
    </w:p>
    <w:p>
      <w:pPr>
        <w:pStyle w:val="PlainText"/>
        <w:ind w:firstLine="720"/>
        <w:jc w:val="both"/>
        <w:rPr/>
      </w:pPr>
      <w:r>
        <w:rPr>
          <w:rFonts w:cs="TimesET Cyr;Times New Roman" w:ascii="TimesET Cyr;Times New Roman" w:hAnsi="TimesET Cyr;Times New Roman"/>
          <w:sz w:val="24"/>
        </w:rPr>
        <w:t>Снижение реакции на стрессовую ситуацию мало зависит от причины страха. Большинство страдальцев и без всяких выяснений понимают, что их страхи беспочвенны, а поведение иррационально или вызвано какой-то детской травмой.</w:t>
      </w:r>
    </w:p>
    <w:p>
      <w:pPr>
        <w:pStyle w:val="PlainText"/>
        <w:ind w:firstLine="720"/>
        <w:jc w:val="both"/>
        <w:rPr/>
      </w:pPr>
      <w:r>
        <w:rPr>
          <w:rFonts w:cs="TimesET Cyr;Times New Roman" w:ascii="TimesET Cyr;Times New Roman" w:hAnsi="TimesET Cyr;Times New Roman"/>
          <w:sz w:val="24"/>
        </w:rPr>
        <w:t>Например, Джордж мог бы долго докапываться до причины, по которой он не доверял свою судьбу именно самолетам. Но не это главное. Важно избавиться от этих опасений и страхов. Но если вам все же хочется добраться до сути, сделайте это, используя методику самопознания, изложенную в главе 16, или попробуйте подход, который мы изложим ниж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Хочу все знать</w:t>
      </w:r>
    </w:p>
    <w:p>
      <w:pPr>
        <w:pStyle w:val="PlainText"/>
        <w:ind w:firstLine="720"/>
        <w:jc w:val="both"/>
        <w:rPr/>
      </w:pPr>
      <w:r>
        <w:rPr>
          <w:rFonts w:cs="TimesET Cyr;Times New Roman" w:ascii="TimesET Cyr;Times New Roman" w:hAnsi="TimesET Cyr;Times New Roman"/>
          <w:sz w:val="24"/>
        </w:rPr>
        <w:t>Сколько она себя помнила (а ей уже было 42 года), Марша страдала от болей в желудке и мучительного чувства постоянной тревоги, особенно когда сталкивалась с незнакомой ситуацией. Этот страх сковывал ее творческие возможности и значительно тормозил ее эмоциональное и духовное развитие. Она отказывала себе в знакомстве с новыми людьми и новыми местами. Благодаря внутреннему обаянию она легко ладила с теми, кого хорошо знала, но тревога тем не менее не покидала ее.</w:t>
      </w:r>
    </w:p>
    <w:p>
      <w:pPr>
        <w:pStyle w:val="PlainText"/>
        <w:ind w:firstLine="720"/>
        <w:jc w:val="both"/>
        <w:rPr/>
      </w:pPr>
      <w:r>
        <w:rPr>
          <w:rFonts w:cs="TimesET Cyr;Times New Roman" w:ascii="TimesET Cyr;Times New Roman" w:hAnsi="TimesET Cyr;Times New Roman"/>
          <w:sz w:val="24"/>
        </w:rPr>
        <w:t xml:space="preserve">Марша решила прибегнуть к самогипнозу, чтобы выяснить, почему в одних отношениях она вполне довольна своей жизнью, а в других «наоборот. Сначала она научилась расслабляться, затем стала поэтапно исследовать свои страхи и боли в желудке. Она представила их в виде 10 слоев. Каждый подсознательно чувствует число слоев в зависимости от своей проблемы. Их может быть и 6, и 16, и 18. Таким образом движение к цели идет по нарастающей. Если вы не уложились в 10 слоев, вы всегда можете добавить еще несколько, пока не дойдете до сути. </w:t>
      </w:r>
    </w:p>
    <w:p>
      <w:pPr>
        <w:pStyle w:val="PlainText"/>
        <w:ind w:firstLine="720"/>
        <w:jc w:val="both"/>
        <w:rPr/>
      </w:pPr>
      <w:r>
        <w:rPr>
          <w:rFonts w:cs="TimesET Cyr;Times New Roman" w:ascii="TimesET Cyr;Times New Roman" w:hAnsi="TimesET Cyr;Times New Roman"/>
          <w:sz w:val="24"/>
        </w:rPr>
        <w:t>Каждый день Марша проводила десятиминутные сеансы и все свои мысли, наблюдения, воспоминания и переживания записывала в дневник. Перед каждым сеансом она просматривала предыдущие записи, чтобы сконцентрироваться на своей задаче.</w:t>
      </w:r>
    </w:p>
    <w:p>
      <w:pPr>
        <w:pStyle w:val="PlainText"/>
        <w:ind w:firstLine="720"/>
        <w:jc w:val="both"/>
        <w:rPr/>
      </w:pPr>
      <w:r>
        <w:rPr>
          <w:rFonts w:cs="TimesET Cyr;Times New Roman" w:ascii="TimesET Cyr;Times New Roman" w:hAnsi="TimesET Cyr;Times New Roman"/>
          <w:sz w:val="24"/>
        </w:rPr>
        <w:t>Отбрасывая слой за слоем своих воспоминаний, Марша обнаружила, что за десятью слоями скрывается горькое детское чувство покинутости, когда мать надолго оставляла девочку одну, так что она начинала сомневаться, вернется ли ее мать вообще. Она вспомнила гнев, который охватывал ее в такие минуты. От злости пропадал аппетит и болело в животе, но она никогда не выказывала своих чувств.</w:t>
      </w:r>
    </w:p>
    <w:p>
      <w:pPr>
        <w:pStyle w:val="PlainText"/>
        <w:ind w:firstLine="720"/>
        <w:jc w:val="both"/>
        <w:rPr/>
      </w:pPr>
      <w:r>
        <w:rPr>
          <w:rFonts w:cs="TimesET Cyr;Times New Roman" w:ascii="TimesET Cyr;Times New Roman" w:hAnsi="TimesET Cyr;Times New Roman"/>
          <w:sz w:val="24"/>
        </w:rPr>
        <w:t>Не оставляя своих занятий самогипнозом, Марша обратилась за помощью к знающему психотерапевту. Вскоре, поняв механизм своих тревог, она приняла их как данность, с тем чтобы спустя еще какое-то время научиться управлять собо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избавиться от излишних волнений?</w:t>
      </w:r>
    </w:p>
    <w:p>
      <w:pPr>
        <w:pStyle w:val="PlainText"/>
        <w:ind w:firstLine="720"/>
        <w:jc w:val="both"/>
        <w:rPr/>
      </w:pPr>
      <w:r>
        <w:rPr>
          <w:rFonts w:cs="TimesET Cyr;Times New Roman" w:ascii="TimesET Cyr;Times New Roman" w:hAnsi="TimesET Cyr;Times New Roman"/>
          <w:sz w:val="24"/>
        </w:rPr>
        <w:t>Многие волнуются, когда им предстоит оказаться в компании малознакомых людей или в незнакомом месте. Это не фобия, а боязнь «оказаться не в своей тарелке». Мало кому понравится, если ему предложили немедленно выступить без всякой подготовки. Это волнение связано с чувством неуверенности в себе.</w:t>
      </w:r>
    </w:p>
    <w:p>
      <w:pPr>
        <w:pStyle w:val="PlainText"/>
        <w:ind w:firstLine="720"/>
        <w:jc w:val="both"/>
        <w:rPr/>
      </w:pPr>
      <w:r>
        <w:rPr>
          <w:rFonts w:cs="TimesET Cyr;Times New Roman" w:ascii="TimesET Cyr;Times New Roman" w:hAnsi="TimesET Cyr;Times New Roman"/>
          <w:sz w:val="24"/>
        </w:rPr>
        <w:t>Начните сеансы самогипноза, чтобы научиться расслабляться и управлять функциями своего организма. Когда вы успокоились и вошли в транс, думайте о тех областях своей жизни, где вы уверены в своих силах и знаниях. Допустим, это работа, вид спорта или увлечение; возможно, вы «отличная портниха, садовник, хорошо играете в теннис или гольф. Это не должно быть какое-то особое искусство, а что-нибудь вполне обыденное, лишь бы вы любили это дело, даже не обязательно быть непревзойденным мастером.</w:t>
      </w:r>
    </w:p>
    <w:p>
      <w:pPr>
        <w:pStyle w:val="PlainText"/>
        <w:ind w:firstLine="720"/>
        <w:jc w:val="both"/>
        <w:rPr/>
      </w:pPr>
      <w:r>
        <w:rPr>
          <w:rFonts w:cs="TimesET Cyr;Times New Roman" w:ascii="TimesET Cyr;Times New Roman" w:hAnsi="TimesET Cyr;Times New Roman"/>
          <w:sz w:val="24"/>
        </w:rPr>
        <w:t>Предположим, вы хорошо стряпаете. Во время транса представьте, что готовите блюдо, которое вам особенно удается, а под рукой нет какого-то крохотного ингредиента. Подумайте, чем его можно заменить, почувствуйте ароматы, цвета продуктов, стук кухонных приборов, которыми вы пользуетесь. Испробуйте рецепт нового непривычного блюда. Вот оно готово, и вся семья собирается, чтобы его отведать. Все в восторге от его оригинального, необычного вкуса. Вспомните, как в последний раз, когда вы попробовали приготовить новый десерт, он удался вам на славу. По ходу этих образных мыслей постоянно выстраивайте ассоциацию (она послужит вам постгипнотическим сигналом): встречи с новыми лицами «то же приготовление новых блюд по еще неиспробованным рецептам. Включайте в свои внушения как можно больше постгипнотических сигналов. Вы открываете дверь и входите в незнакомое помещение. Представьте, что вы открыли дверцу духовки «все ингредиенты на месте. Теперь можно отдохнуть и повеселиться. Или встречающий вас гул голосов и звуки музыки напоминают кухонные звуки, бульканье, шипенье, стук ножей и вилок «все, что так успокаивающе действует на вас. А новые знакомства принесут вам не меньше приятных минут, чем приготовленный вами новый десер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водите такие репетиции в течение нескольких дней до предстоящего события. </w:t>
      </w:r>
    </w:p>
    <w:p>
      <w:pPr>
        <w:pStyle w:val="PlainText"/>
        <w:ind w:firstLine="720"/>
        <w:jc w:val="both"/>
        <w:rPr/>
      </w:pPr>
      <w:r>
        <w:rPr>
          <w:rFonts w:cs="TimesET Cyr;Times New Roman" w:ascii="TimesET Cyr;Times New Roman" w:hAnsi="TimesET Cyr;Times New Roman"/>
          <w:sz w:val="24"/>
        </w:rPr>
        <w:t>На первый раз заложенная гипнозом программа, возможно, сработает не полностью. Опыт придет со временем. Вы сами еще не успеете осознать, какие в вас произошли перемены, как их заметят окружающие. Продолжайте занятия в течение нескольких недель или месяцев чтобы, развить и закрепить начальный успех.</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pPr>
      <w:r>
        <w:rPr>
          <w:rFonts w:cs="TimesET Cyr;Times New Roman" w:ascii="TimesET Cyr;Times New Roman" w:hAnsi="TimesET Cyr;Times New Roman"/>
          <w:b/>
          <w:sz w:val="36"/>
        </w:rPr>
        <w:t>14. Как расслабить челюсти и перестать скрипеть зуб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т ли у вас привычки сжимать челюсти или скрипеть зубами во сне, а иногда даже в течение дня? Симптомами являются раздражение, а иногда ранки на слизистой, а также боль, иррадиирующая вверх и позади челюсти, так что можно подумать, будто болит ухо или голова. Иногда боль настолько сильна, что мешает жевать пищу.</w:t>
      </w:r>
    </w:p>
    <w:p>
      <w:pPr>
        <w:pStyle w:val="PlainText"/>
        <w:ind w:firstLine="720"/>
        <w:jc w:val="both"/>
        <w:rPr/>
      </w:pPr>
      <w:r>
        <w:rPr>
          <w:rFonts w:cs="TimesET Cyr;Times New Roman" w:ascii="TimesET Cyr;Times New Roman" w:hAnsi="TimesET Cyr;Times New Roman"/>
          <w:sz w:val="24"/>
        </w:rPr>
        <w:t>Для выяснения причины обязательно обратитесь к терапевту или зубному врачу. Название болезни – бруксиз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езненное трение зубов повреждает эмаль, что ведет к их заболеваниям. Постоянно сжатые челюсти вызывают утомление мышц и раздражение слизистой, а в конечном итоге приводят к патологическим изменениям в челюстных суставах.</w:t>
      </w:r>
    </w:p>
    <w:p>
      <w:pPr>
        <w:pStyle w:val="PlainText"/>
        <w:ind w:firstLine="720"/>
        <w:jc w:val="both"/>
        <w:rPr/>
      </w:pPr>
      <w:r>
        <w:rPr>
          <w:rFonts w:cs="TimesET Cyr;Times New Roman" w:ascii="TimesET Cyr;Times New Roman" w:hAnsi="TimesET Cyr;Times New Roman"/>
          <w:sz w:val="24"/>
        </w:rPr>
        <w:t>Кроме того, заболевание может быть вызвано повышенной чувствительностью к ртутной амальгаме, входящей в состав пломб. Вот что пишет по этому поводу психоневролог Сидней Уолкер (1987), специалист в этой области и в области поведенческой неврологии: «Причиной зубного скрипа может быть ртутное отравление. Отдельные пациенты реагируют даже на самое ничтожное количество ртути. Связанные с центральной нервной системой симптомы могут включать мышечные боли разной интенсивности, хроническую усталость. Все это можно устранить, убрав источник отравления».</w:t>
      </w:r>
    </w:p>
    <w:p>
      <w:pPr>
        <w:pStyle w:val="PlainText"/>
        <w:ind w:firstLine="720"/>
        <w:jc w:val="both"/>
        <w:rPr/>
      </w:pPr>
      <w:r>
        <w:rPr>
          <w:rFonts w:cs="TimesET Cyr;Times New Roman" w:ascii="TimesET Cyr;Times New Roman" w:hAnsi="TimesET Cyr;Times New Roman"/>
          <w:sz w:val="24"/>
        </w:rPr>
        <w:t>Если вы заметите судорожное пощелкивание зубами при жевании или откусывании пищи, посоветуйтесь со своим зубным врачом и выясните, все ли было в порядке с лечением. Подобные неполадки в организме могут также вызываться стрессом, переутомлением или постоянным беспокойством, чего вы, возможно, и не заметили в себе.</w:t>
      </w:r>
    </w:p>
    <w:p>
      <w:pPr>
        <w:pStyle w:val="PlainText"/>
        <w:ind w:firstLine="720"/>
        <w:jc w:val="both"/>
        <w:rPr/>
      </w:pPr>
      <w:r>
        <w:rPr>
          <w:rFonts w:cs="TimesET Cyr;Times New Roman" w:ascii="TimesET Cyr;Times New Roman" w:hAnsi="TimesET Cyr;Times New Roman"/>
          <w:sz w:val="24"/>
        </w:rPr>
        <w:t>Днем вы еще владеете собою, но ночью, когда осознанный контроль отключен, челюсти снова болезненно напрягаются. Вам могут выписать успокоительное или мышечные релаксанты, но их эффект будет недолгим, если не заняться самим стрессом. Кроме того, возникает зависимость от этих препаратов и побочные явл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ожно ли с помощью самогипноза устранить причину стресса?</w:t>
      </w:r>
    </w:p>
    <w:p>
      <w:pPr>
        <w:pStyle w:val="PlainText"/>
        <w:ind w:firstLine="720"/>
        <w:jc w:val="both"/>
        <w:rPr/>
      </w:pPr>
      <w:r>
        <w:rPr>
          <w:rFonts w:cs="TimesET Cyr;Times New Roman" w:ascii="TimesET Cyr;Times New Roman" w:hAnsi="TimesET Cyr;Times New Roman"/>
          <w:sz w:val="24"/>
        </w:rPr>
        <w:t>Как мы уже говорили в главе 12, стресс вызывается не столько событием или ситуацией, сколько тем, как вы ее воспринимаете и интерпретируете.</w:t>
      </w:r>
    </w:p>
    <w:p>
      <w:pPr>
        <w:pStyle w:val="PlainText"/>
        <w:ind w:firstLine="720"/>
        <w:jc w:val="both"/>
        <w:rPr/>
      </w:pPr>
      <w:r>
        <w:rPr>
          <w:rFonts w:cs="TimesET Cyr;Times New Roman" w:ascii="TimesET Cyr;Times New Roman" w:hAnsi="TimesET Cyr;Times New Roman"/>
          <w:sz w:val="24"/>
        </w:rPr>
        <w:t>Цель самогипноза «изменить ваше восприятие. Если причины стресса связаны с работой, используйте методику, предложенную в 12 главе. Допустим, у вас финансовые проблемы. Конечно, за одну ночь их не решить, но самогипноз поможет вам не думать о них постоянно. Люди по большей части волнуются о том, что, возможно, вообще никогда не произойдет. Помните, что постоянная тревога проблем не решит, а только породит новы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против челюстной болезни</w:t>
      </w:r>
    </w:p>
    <w:p>
      <w:pPr>
        <w:pStyle w:val="PlainText"/>
        <w:ind w:firstLine="720"/>
        <w:jc w:val="both"/>
        <w:rPr/>
      </w:pPr>
      <w:r>
        <w:rPr>
          <w:rFonts w:cs="TimesET Cyr;Times New Roman" w:ascii="TimesET Cyr;Times New Roman" w:hAnsi="TimesET Cyr;Times New Roman"/>
          <w:sz w:val="24"/>
        </w:rPr>
        <w:t>Много интересного материала по этой теме написано известным бостонским клиницистом Гарольдом Голаном (1975, 1989). Свою методику он назвал «перчаточной анестезией». Вы вызываете в руке ощущение онемения или анестезии, представив, что опустили ее в тазик с ледяной водой. Затем вы переносите это ощущение на любое больное место, будь то челюсть, ухо, шея и т.д. Прохлада распространяется по щеке, слизистой рта, успокаивая бол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амогипноз как средство помощи при сжатии челюстей и скрипе зуб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лан предлагает пациентам повторять в трансе следующее внуш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т ничего столь важного, ради чего стоило бы изводить себя. Как только я скрипну зубами или стисну челюсти, я моментально проснусь. С улыбкой я пойму, что подсознание охраняет меня, повернусь на другой бок и снова усну, забыв думать о напряжении во рту, ведь мне теперь все яснее становится его причина».</w:t>
      </w:r>
    </w:p>
    <w:p>
      <w:pPr>
        <w:pStyle w:val="PlainText"/>
        <w:ind w:firstLine="720"/>
        <w:jc w:val="both"/>
        <w:rPr/>
      </w:pPr>
      <w:r>
        <w:rPr>
          <w:rFonts w:cs="TimesET Cyr;Times New Roman" w:ascii="TimesET Cyr;Times New Roman" w:hAnsi="TimesET Cyr;Times New Roman"/>
          <w:sz w:val="24"/>
        </w:rPr>
        <w:t xml:space="preserve">Во время утренних сеансов дайте себе установку на снятие напряжения в ночное время. У вашего подсознания впереди целый день, чтобы усвоить это внуш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но использовать другую формулу внушения:</w:t>
      </w:r>
    </w:p>
    <w:p>
      <w:pPr>
        <w:pStyle w:val="PlainText"/>
        <w:ind w:firstLine="720"/>
        <w:jc w:val="both"/>
        <w:rPr/>
      </w:pPr>
      <w:r>
        <w:rPr>
          <w:rFonts w:cs="TimesET Cyr;Times New Roman" w:ascii="TimesET Cyr;Times New Roman" w:hAnsi="TimesET Cyr;Times New Roman"/>
          <w:sz w:val="24"/>
        </w:rPr>
        <w:t>«Закрывая глаза перед сном, я замечаю, что после двух-трех глубоких, спокойных вдохов и выдохов мое тело расслабляется. Я чувствую себя так же спокойно и удобно, как сейчас, во время сеанса самогипноза. Особенно удается мне снимать напряжение во рту и челюстях, вот сейчас я чувствую полное расслабление. Я так же легко могу расслабить мускулы рта, как, например, пошевелить затекшей рукой, чтобы она опять стала подвижной, или изменить положение своего тела на более удобное».</w:t>
      </w:r>
    </w:p>
    <w:p>
      <w:pPr>
        <w:pStyle w:val="PlainText"/>
        <w:ind w:firstLine="720"/>
        <w:jc w:val="both"/>
        <w:rPr/>
      </w:pPr>
      <w:r>
        <w:rPr>
          <w:rFonts w:cs="TimesET Cyr;Times New Roman" w:ascii="TimesET Cyr;Times New Roman" w:hAnsi="TimesET Cyr;Times New Roman"/>
          <w:sz w:val="24"/>
        </w:rPr>
        <w:t>Милтон Эриксон тоже использовал гипноз при бруксизме, давая установку на пробуждение ночью в случае болезненного сокращения мышц рта. Вот один из примеров внушения, построенного по методике Эриксона:</w:t>
      </w:r>
    </w:p>
    <w:p>
      <w:pPr>
        <w:pStyle w:val="PlainText"/>
        <w:ind w:firstLine="720"/>
        <w:jc w:val="both"/>
        <w:rPr/>
      </w:pPr>
      <w:r>
        <w:rPr>
          <w:rFonts w:cs="TimesET Cyr;Times New Roman" w:ascii="TimesET Cyr;Times New Roman" w:hAnsi="TimesET Cyr;Times New Roman"/>
          <w:sz w:val="24"/>
        </w:rPr>
        <w:t>«Хорошее упражнение «крепко сжать что-нибудь в руке, а некоторым лень этим заниматься. А ведь я могу зажать в руке самого себя ночью... или в любое время, когда мое подсознание заметит, что зубы у меня жуют впустую. Я зажму себя в руке так крепко, как я сжимаю ракетку, биту, клюшку для гольфа, да все, что можно ухватить. Я буду сжимать и разжимать пальцы, и мои руки будут становиться силь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игналы для закрепления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нимательно изучите обстановку, в которой вы спите, и обратите внимание на звуки, которые можно использовать в качестве таких сигналов. Примеры:</w:t>
      </w:r>
    </w:p>
    <w:p>
      <w:pPr>
        <w:pStyle w:val="PlainText"/>
        <w:ind w:firstLine="720"/>
        <w:jc w:val="both"/>
        <w:rPr/>
      </w:pPr>
      <w:r>
        <w:rPr>
          <w:rFonts w:cs="TimesET Cyr;Times New Roman" w:ascii="TimesET Cyr;Times New Roman" w:hAnsi="TimesET Cyr;Times New Roman"/>
          <w:sz w:val="24"/>
        </w:rPr>
        <w:t>Возможно, вы пользуетесь электроодеялом с терморегулятором, его пощелкивание может помочь закрепить установку на расслабление мышечного напряжения. Тиканье или бой часов, звуки машин за окном тоже могут напомнить вашему подсознанию, что надо разжать зубы. Как разжимается пружина в заведенных часах, так ослабевает ваше напряжение, или уплывает вместе с пробегающим мимо транспортом. Придумайте свои, близкие вам образ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лышу, как всю ночь включается и выключается холодильник. Эти звуки будут сигналом для внушения. Как реле включает и выключает ток, так мое подсознание включает сознание, позволяя ощутить нарастающее напряжение во рту и вовремя выключить его».</w:t>
      </w:r>
    </w:p>
    <w:p>
      <w:pPr>
        <w:pStyle w:val="PlainText"/>
        <w:ind w:firstLine="720"/>
        <w:jc w:val="both"/>
        <w:rPr/>
      </w:pPr>
      <w:r>
        <w:rPr>
          <w:rFonts w:cs="TimesET Cyr;Times New Roman" w:ascii="TimesET Cyr;Times New Roman" w:hAnsi="TimesET Cyr;Times New Roman"/>
          <w:sz w:val="24"/>
        </w:rPr>
        <w:t>Стройте свои внушения таким образом, чтобы в них не было отрицаний, только положительные формулировки, используйте как можно больше подробностей, разнообразьте свои образы и ассоци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являйте настойчивость, если даже не заметите результатов в первые несколько ночей; возможно, для этого вам потребуется неделя и больше. Будьте терпеливы с собой, ставьте разумные цели, развивайте успех и получите лучшее лекарство на всю жизн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5. Вы можете бросить курить</w:t>
      </w:r>
    </w:p>
    <w:p>
      <w:pPr>
        <w:pStyle w:val="PlainText"/>
        <w:ind w:firstLine="720"/>
        <w:jc w:val="both"/>
        <w:rPr/>
      </w:pPr>
      <w:r>
        <w:rPr>
          <w:rFonts w:cs="TimesET Cyr;Times New Roman" w:ascii="TimesET Cyr;Times New Roman" w:hAnsi="TimesET Cyr;Times New Roman"/>
          <w:sz w:val="24"/>
        </w:rPr>
        <w:t>В Америке среди мужчин наблюдается благотворная тенденция: все меньше людей начинают курить и все больше отказываются от этой привычки. К сожалению, с женщинами дело обстоит иначе, никогда среди них не было так много курящих. Серьезные осложнения со здоровьем в результате курения наблюдаются у женщин почти так же часто, как у мужчин. Поскольку от табачного дыма страдают и окружающие курильщиков люди, число жертв табакокурения значительно превосходит приводимые статистикой данны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вестно, что одни бросают курить сразу, по собственной воле, а другие с нескольких попыток и часто с помощью изв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ядлых курильщиков можно условно разбить на три группы:</w:t>
      </w:r>
    </w:p>
    <w:p>
      <w:pPr>
        <w:pStyle w:val="PlainText"/>
        <w:ind w:firstLine="720"/>
        <w:jc w:val="both"/>
        <w:rPr/>
      </w:pPr>
      <w:r>
        <w:rPr>
          <w:rFonts w:cs="TimesET Cyr;Times New Roman" w:ascii="TimesET Cyr;Times New Roman" w:hAnsi="TimesET Cyr;Times New Roman"/>
          <w:sz w:val="24"/>
        </w:rPr>
        <w:t>1. Одни вполне осознают опасность курения, но продолжают курить именно вопреки этой опасности, выказывая нелепую браваду. Возможный риск щекочет им нервы. Они отказываются от лечения, а если и признают необходимость такового, то только на словах.</w:t>
      </w:r>
    </w:p>
    <w:p>
      <w:pPr>
        <w:pStyle w:val="PlainText"/>
        <w:ind w:firstLine="720"/>
        <w:jc w:val="both"/>
        <w:rPr/>
      </w:pPr>
      <w:r>
        <w:rPr>
          <w:rFonts w:cs="TimesET Cyr;Times New Roman" w:ascii="TimesET Cyr;Times New Roman" w:hAnsi="TimesET Cyr;Times New Roman"/>
          <w:sz w:val="24"/>
        </w:rPr>
        <w:t>2. Другие, здраво взвесив все за и против и уважая собственное здоровье, принимают твердое решение и бросают курить раз и навсегда без всякой помощи со стороны или леч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Третьи хотели бы бросить курить, но одного запугивания для них недостаточно. Мотивация у них достаточно высока, есть желание бросить курение, но нужен подходящий метод, чтобы превратить желание в действие.</w:t>
      </w:r>
    </w:p>
    <w:p>
      <w:pPr>
        <w:pStyle w:val="PlainText"/>
        <w:ind w:firstLine="720"/>
        <w:jc w:val="both"/>
        <w:rPr/>
      </w:pPr>
      <w:r>
        <w:rPr>
          <w:rFonts w:cs="TimesET Cyr;Times New Roman" w:ascii="TimesET Cyr;Times New Roman" w:hAnsi="TimesET Cyr;Times New Roman"/>
          <w:sz w:val="24"/>
        </w:rPr>
        <w:t>Для третьей группы таким методом может стать самогипноз. Полезно как можно точнее определить степень вашей зависимости от курения. Попробуйте предельно откровенно ответить на вопросы следующей анкеты, желательно в письменном вид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Анкета курильщик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огда вы начали ку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риблизительно в каком возрасте сделали первую затяж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Сколько сигарет в день вы выкурива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 какое время дня вы курите боль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Когда вы закуриваете первую сигарет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Когда курение доставляет вам наибольшее удовольств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Сколько раз вы бросали ку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Как долго вы продержали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9. Почему вы снова начинали ку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Приведите три основные причины, по которым вы хотите отказаться от кур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1. Назовите главную причину вашего теперешнего пристрастия к куре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2. Есть ли причина, которая мешает вам бросить курить немедлен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3. С какого дня вы хотели бы бросить курить?</w:t>
      </w:r>
    </w:p>
    <w:p>
      <w:pPr>
        <w:pStyle w:val="PlainText"/>
        <w:ind w:firstLine="720"/>
        <w:jc w:val="both"/>
        <w:rPr/>
      </w:pPr>
      <w:r>
        <w:rPr>
          <w:rFonts w:cs="TimesET Cyr;Times New Roman" w:ascii="TimesET Cyr;Times New Roman" w:hAnsi="TimesET Cyr;Times New Roman"/>
          <w:sz w:val="24"/>
        </w:rPr>
        <w:t>14. Назовите тех из вашего окружения, кто одобрил бы и выиграл от вашего решения бросить ку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5. В случае верности своей вредной привычке назовите три последствия, которые страшат вас больше вс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6. А что вас пугает в случае отказа от кур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нкета как основа формулы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читайте ваши ответы. Не будем делить их на верные и неверные, главное, чтобы они были откровенными. Удалось ли вам быть честным с самим соб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аши ответы послужат основанием для формулировки внушений, эффективных именно для вашего случая.</w:t>
      </w:r>
    </w:p>
    <w:p>
      <w:pPr>
        <w:pStyle w:val="PlainText"/>
        <w:ind w:firstLine="720"/>
        <w:jc w:val="both"/>
        <w:rPr/>
      </w:pPr>
      <w:r>
        <w:rPr>
          <w:rFonts w:cs="TimesET Cyr;Times New Roman" w:ascii="TimesET Cyr;Times New Roman" w:hAnsi="TimesET Cyr;Times New Roman"/>
          <w:sz w:val="24"/>
        </w:rPr>
        <w:t>Например, ответ на вопрос, в какое время дня вы получаете наибольшее удовольствие от сигареты, подскажет вам, что именно в это время вам следует заняться дыхательными упражнениями или пойти погулять.</w:t>
      </w:r>
    </w:p>
    <w:p>
      <w:pPr>
        <w:pStyle w:val="PlainText"/>
        <w:ind w:firstLine="720"/>
        <w:jc w:val="both"/>
        <w:rPr/>
      </w:pPr>
      <w:r>
        <w:rPr>
          <w:rFonts w:cs="TimesET Cyr;Times New Roman" w:ascii="TimesET Cyr;Times New Roman" w:hAnsi="TimesET Cyr;Times New Roman"/>
          <w:sz w:val="24"/>
        </w:rPr>
        <w:t>Если вы назвали день, с которого хотели бы прекратить курение, то внушите себе во время сеанса самогипноза, что именно эта дата станет тем днем, когда вы решительно бросите курить. Некоторым удается постепенное отвыкание, но это не лучший способ, если вы избрали самогипноз.</w:t>
      </w:r>
    </w:p>
    <w:p>
      <w:pPr>
        <w:pStyle w:val="PlainText"/>
        <w:ind w:firstLine="720"/>
        <w:jc w:val="both"/>
        <w:rPr/>
      </w:pPr>
      <w:r>
        <w:rPr>
          <w:rFonts w:cs="TimesET Cyr;Times New Roman" w:ascii="TimesET Cyr;Times New Roman" w:hAnsi="TimesET Cyr;Times New Roman"/>
          <w:sz w:val="24"/>
        </w:rPr>
        <w:t>Многие оправдываются тем, что курение помогает расслабиться. Действительно, сначала кажется, что никотин успокаивает. Но на самом деле моноокись углерода, содержащаяся в табачном дыме, забирает из организма кислород, и вы испытываете просто вялость, апатию.</w:t>
      </w:r>
    </w:p>
    <w:p>
      <w:pPr>
        <w:pStyle w:val="PlainText"/>
        <w:ind w:firstLine="720"/>
        <w:jc w:val="both"/>
        <w:rPr/>
      </w:pPr>
      <w:r>
        <w:rPr>
          <w:rFonts w:cs="TimesET Cyr;Times New Roman" w:ascii="TimesET Cyr;Times New Roman" w:hAnsi="TimesET Cyr;Times New Roman"/>
          <w:sz w:val="24"/>
        </w:rPr>
        <w:t>Другие утверждают, что сигарета помогает войти в норму после рабочего напряжения. Но о какой норме может идти речь, когда вы заполняете свои легкие десятками раздражающих компонентов, которые вызывают заболевания и заставляют вас кашлять? Существуют прекрасные, здоровые способы снять утомление рабочего дня.</w:t>
      </w:r>
    </w:p>
    <w:p>
      <w:pPr>
        <w:pStyle w:val="PlainText"/>
        <w:ind w:firstLine="720"/>
        <w:jc w:val="both"/>
        <w:rPr/>
      </w:pPr>
      <w:r>
        <w:rPr>
          <w:rFonts w:cs="TimesET Cyr;Times New Roman" w:ascii="TimesET Cyr;Times New Roman" w:hAnsi="TimesET Cyr;Times New Roman"/>
          <w:sz w:val="24"/>
        </w:rPr>
        <w:t>Ваш разум согласен с этими доводами. Теперь надо убедить ваше подсознание, ваше внутреннее «я», ту его часть, что осталась в вас от подростка. Припомните те юные годы, когда вы решились закурить, осознайте заново вашу решимость и направьте ее на то, чтобы принять противоположное решение. Пересмотрите ваше представление о зрелости. Разве курение «признак зрелости? Скорее всего, вы просто попытались восстать против нравоучений родителей или других старших, которые сами, возможно, были курильщиками. Но ведь есть другие способы утверждения своей независимости. Беседуйте с собой в трансе, станьте собственным мудрым наставником, и у вас появится масса новых идей и довод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урение и его последствия для здоровья</w:t>
      </w:r>
    </w:p>
    <w:p>
      <w:pPr>
        <w:pStyle w:val="PlainText"/>
        <w:ind w:firstLine="720"/>
        <w:jc w:val="both"/>
        <w:rPr/>
      </w:pPr>
      <w:r>
        <w:rPr>
          <w:rFonts w:cs="TimesET Cyr;Times New Roman" w:ascii="TimesET Cyr;Times New Roman" w:hAnsi="TimesET Cyr;Times New Roman"/>
          <w:sz w:val="24"/>
        </w:rPr>
        <w:t>Отвечая на десятый вопрос, упомянули ли вы причины, связанные со здоровьем? Самая большая опасность, конечно, рак. Весьма распространенными являются эмфизема легких и другие заболевания органов дыхания.</w:t>
      </w:r>
    </w:p>
    <w:p>
      <w:pPr>
        <w:pStyle w:val="PlainText"/>
        <w:ind w:firstLine="720"/>
        <w:jc w:val="both"/>
        <w:rPr/>
      </w:pPr>
      <w:r>
        <w:rPr>
          <w:rFonts w:cs="TimesET Cyr;Times New Roman" w:ascii="TimesET Cyr;Times New Roman" w:hAnsi="TimesET Cyr;Times New Roman"/>
          <w:sz w:val="24"/>
        </w:rPr>
        <w:t>Но подумали ли вы о заболеваниях сердечно-сосудистой системы, неожиданной остановке сердечной деятельности и других последствиях курения? В табачном дыме содержатся вещества, которые, попадая в кровь, ускоряют образование отложений на стенках артерий и вызывают их уплотнение. Никотин, как химическое вещество, вызывает возбуждение сердечной мышцы, а моноокись углерода сокращает количество поступающего в сердце кислорода.</w:t>
      </w:r>
    </w:p>
    <w:p>
      <w:pPr>
        <w:pStyle w:val="PlainText"/>
        <w:ind w:firstLine="720"/>
        <w:jc w:val="both"/>
        <w:rPr/>
      </w:pPr>
      <w:r>
        <w:rPr>
          <w:rFonts w:cs="TimesET Cyr;Times New Roman" w:ascii="TimesET Cyr;Times New Roman" w:hAnsi="TimesET Cyr;Times New Roman"/>
          <w:sz w:val="24"/>
        </w:rPr>
        <w:t>С табачным дымом в ваши легкие, а из них в кровеносную систему поступают такие химические компоненты, как бензоиды, соединения серы, соли азотистой кислоты, аммиак, водородистые цианиды, хлористый винил, формальдегид, кадмий, летучие спирты, уретан и десятки других не менее вредоносных веществ. Курение, таким образом, воздействует на все системы жизнедеятельности организма. Из-за нарушения работы сердечно-сосудистой системы у курильщиков часто мерзнут руки и ноги. Такова печальная статистика</w:t>
      </w:r>
      <w:r>
        <w:rPr>
          <w:rFonts w:cs="TimesET;Times New Roman" w:ascii="TimesET;Times New Roman" w:hAnsi="TimesET;Times New Roman"/>
          <w:sz w:val="24"/>
        </w:rPr>
        <w:t>.</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ко обнадеживающим фактом является то, что многие отрицательные изменения в организме обратимы и все может вернуться в норму при условии отказа от курения. Через пять»семь лет без табака легкие возвращаются в нормальное состояние, соответствующее, конечно, вашему возрасту. Следовательно, никогда не поздно бросить курить, так почему бы не сделать этого сейчас?</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против курения</w:t>
      </w:r>
    </w:p>
    <w:p>
      <w:pPr>
        <w:pStyle w:val="PlainText"/>
        <w:ind w:firstLine="720"/>
        <w:jc w:val="both"/>
        <w:rPr/>
      </w:pPr>
      <w:r>
        <w:rPr>
          <w:rFonts w:cs="TimesET Cyr;Times New Roman" w:ascii="TimesET Cyr;Times New Roman" w:hAnsi="TimesET Cyr;Times New Roman"/>
          <w:sz w:val="24"/>
        </w:rPr>
        <w:t>Исследования, проведенные Службой главного хирурга, показали, что 90 % начали курить до 20 лет, а 60 % «до 16 лет. Так что курение можно считать подростковой привычкой. Это не бесполезная информация. Вспомните, при каких обстоятельствах вы впервые закурили. Может, вы были расстроены? Или просто хотели доказать себе, что вы уже взрослый человек? Говорили ли ваши родители (возможно, сами курильщики), чтобы вы не смели курить?</w:t>
      </w:r>
    </w:p>
    <w:p>
      <w:pPr>
        <w:pStyle w:val="PlainText"/>
        <w:ind w:firstLine="720"/>
        <w:jc w:val="both"/>
        <w:rPr/>
      </w:pPr>
      <w:r>
        <w:rPr>
          <w:rFonts w:cs="TimesET Cyr;Times New Roman" w:ascii="TimesET Cyr;Times New Roman" w:hAnsi="TimesET Cyr;Times New Roman"/>
          <w:sz w:val="24"/>
        </w:rPr>
        <w:t>В ранней юности решения, как правило, не имеют под собой достаточных оснований. Самогипноз, возможно, поможет вам вспомнить обстоятельства принятия решения, чтобы переосмыслить его. Приняли бы вы его, владея теперешней информацией о последствиях курения? Вероятно, стоит пересмотреть принятое ранее решение. Новое решение будет полностью осознанным и с помощью самогипноза вы сможете завербовать себе в помощники ваше подсознание. Возможно, вы захотите выбрать методику совещания (глава 21), чтобы выяснить, какие части вашего организма наиболее пристрастились к курению. Установив их, дайте им высказаться, это поможет снять напряжение в вашем подсознании.</w:t>
      </w:r>
    </w:p>
    <w:p>
      <w:pPr>
        <w:pStyle w:val="PlainText"/>
        <w:ind w:firstLine="720"/>
        <w:jc w:val="both"/>
        <w:rPr/>
      </w:pPr>
      <w:r>
        <w:rPr>
          <w:rFonts w:cs="TimesET Cyr;Times New Roman" w:ascii="TimesET Cyr;Times New Roman" w:hAnsi="TimesET Cyr;Times New Roman"/>
          <w:sz w:val="24"/>
        </w:rPr>
        <w:t>Второе: перечислите или хотя бы задумайтесь о тех отрицательных изменениях в здоровье, которые следует отнести на счет курения. Нет ли у вас кашля? Не говорил ли ваш лечащий врач, что вам следует бросить курить в связи с состоянием вашего здоровья? Быстро ли вы утомляетесь, удивляясь, куда подевалась прежняя бодрость? Отрицательное воздействие курения на организм происходит медленно, с нарастающими и не сразу заметными результатами: притупление вкусовых ощущений, заболевания десен и зубов, расстройство пищеварения. Курильщики редко связывают эти недомогания со своей привычкой. Честно признайте и запишите все негативные изменения, которые вы в себе обнаружите.</w:t>
      </w:r>
    </w:p>
    <w:p>
      <w:pPr>
        <w:pStyle w:val="PlainText"/>
        <w:ind w:firstLine="720"/>
        <w:jc w:val="both"/>
        <w:rPr/>
      </w:pPr>
      <w:r>
        <w:rPr>
          <w:rFonts w:cs="TimesET Cyr;Times New Roman" w:ascii="TimesET Cyr;Times New Roman" w:hAnsi="TimesET Cyr;Times New Roman"/>
          <w:sz w:val="24"/>
        </w:rPr>
        <w:t>Третье: проанализируйте причины, по которым вы хотите бросить курить. Возможно, вы уже делали не одну попытку. Это совершенно нормально. Как мы уже говорили, некоторым удается отвыкнуть постепенно. Так что ваши прежние, хоть и частичные, воздержания или даже просто желание попытаться сыграют свою роль в принятии окончательного решения сейч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Формулировка внуш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Попытайтесь строить внушения из положительных предложений, по возможности избегайте всяких отрицаний. Используйте прямое отрицание типа «Я не буду курить» лишь в том случае, если чувствуете, что реакция будет положительной. Используйте внушения типа «Вкус сигареты напоминает помои или запах горящей свалки» «в том случае, если посчитаете их эффективными для себя. Поищите другие образы, подберите то, что лучше воздействует на вас.</w:t>
      </w:r>
    </w:p>
    <w:p>
      <w:pPr>
        <w:pStyle w:val="PlainText"/>
        <w:ind w:firstLine="720"/>
        <w:jc w:val="both"/>
        <w:rPr/>
      </w:pPr>
      <w:r>
        <w:rPr>
          <w:rFonts w:cs="TimesET Cyr;Times New Roman" w:ascii="TimesET Cyr;Times New Roman" w:hAnsi="TimesET Cyr;Times New Roman"/>
          <w:sz w:val="24"/>
        </w:rPr>
        <w:t>Последние исследования показывают слабое воздействие прямых запретов или внушений, вызывающих чувство отвращения. Больший успех достигается положительными внушениями, содержащими причины отказа и опасения в случае продолжения курения. Главным должна стать забота о своем здоровье.</w:t>
      </w:r>
    </w:p>
    <w:p>
      <w:pPr>
        <w:pStyle w:val="PlainText"/>
        <w:ind w:firstLine="720"/>
        <w:jc w:val="both"/>
        <w:rPr/>
      </w:pPr>
      <w:r>
        <w:rPr>
          <w:rFonts w:cs="TimesET Cyr;Times New Roman" w:ascii="TimesET Cyr;Times New Roman" w:hAnsi="TimesET Cyr;Times New Roman"/>
          <w:sz w:val="24"/>
        </w:rPr>
        <w:t>Предлагаем несколько направлений, в которых ваше образное мышление может проявить изобретательность, формулируя установки, наиболее сильно воздействующие на вас как во время транса, так и по выходе из него.</w:t>
      </w:r>
    </w:p>
    <w:p>
      <w:pPr>
        <w:pStyle w:val="PlainText"/>
        <w:ind w:firstLine="720"/>
        <w:jc w:val="both"/>
        <w:rPr/>
      </w:pPr>
      <w:r>
        <w:rPr>
          <w:rFonts w:cs="TimesET Cyr;Times New Roman" w:ascii="TimesET Cyr;Times New Roman" w:hAnsi="TimesET Cyr;Times New Roman"/>
          <w:sz w:val="24"/>
        </w:rPr>
        <w:t>1. Расслабление без сигареты. Если вы сделали перерыв в работе, игре или другом занятии, выполните несколько дыхательных упражнений, помечтайте о чем-нибудь с закрытыми глазами, помассируйте шею, потянитесь. Все это способствует расслабле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Общаясь с друзьями, сослуживцами, с участниками какого-либо собрания, лучше обойтись без сигареты. Курение отвлекает от сути разговора и мешает сопереживанию. Если ваш собеседник не курит, его тем более будет раздражать ваша сигарета. Представьте, как вам приятно, когда вас внимательно слушают, не отвлекаясь на закуривание.</w:t>
      </w:r>
    </w:p>
    <w:p>
      <w:pPr>
        <w:pStyle w:val="PlainText"/>
        <w:ind w:firstLine="720"/>
        <w:jc w:val="both"/>
        <w:rPr/>
      </w:pPr>
      <w:r>
        <w:rPr>
          <w:rFonts w:cs="TimesET Cyr;Times New Roman" w:ascii="TimesET Cyr;Times New Roman" w:hAnsi="TimesET Cyr;Times New Roman"/>
          <w:sz w:val="24"/>
        </w:rPr>
        <w:t>3. Пусть ваши руки и рот будут заняты не сигаретой, а чем-нибудь другим. Лучше предпочесть жевательную резинку, пососать таблетку витамина С, ментоловый леденец, пожевать зелень сельдерея или моркови. На худой конец сойдет и зубочистка. Чтобы занять руки, рисуйте завитушки, чертиков, цветочки, что вам больше по душе, займитесь кроссвордом или найдите себе дело по хозяйству. Используйте эти моменты для формулировки вну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Упражняйтесь в любое свободное время: после еды, во время перерыва, в минуты отдыха, на прогулке. Любой вид упражнений гораздо полезнее, чем курение.</w:t>
      </w:r>
    </w:p>
    <w:p>
      <w:pPr>
        <w:pStyle w:val="PlainText"/>
        <w:ind w:firstLine="720"/>
        <w:jc w:val="both"/>
        <w:rPr/>
      </w:pPr>
      <w:r>
        <w:rPr>
          <w:rFonts w:cs="TimesET Cyr;Times New Roman" w:ascii="TimesET Cyr;Times New Roman" w:hAnsi="TimesET Cyr;Times New Roman"/>
          <w:sz w:val="24"/>
        </w:rPr>
        <w:t>5. Запах табака неприятен. Он пропитывает одежду, мебель, пепельницы и окружающих вас людей. Принюхайтесь к другому курильщику и подумайте, что так же неприятно пахнет ваша одежда, ковры и мебель в квартире, да и опасность пожара больше. Используйте обоняние, формулируя установку на прекращение курения.</w:t>
      </w:r>
    </w:p>
    <w:p>
      <w:pPr>
        <w:pStyle w:val="PlainText"/>
        <w:ind w:firstLine="720"/>
        <w:jc w:val="both"/>
        <w:rPr/>
      </w:pPr>
      <w:r>
        <w:rPr>
          <w:rFonts w:cs="TimesET Cyr;Times New Roman" w:ascii="TimesET Cyr;Times New Roman" w:hAnsi="TimesET Cyr;Times New Roman"/>
          <w:sz w:val="24"/>
        </w:rPr>
        <w:t>6. Здоровье и долголетие «ваша награда за отказ от сигареты. Используйте все богатство вашего воображения. Представьте кровать в больничной палате, а в ней себя. Врач сообщает, что у вас нет никакой надежды, он бессилен вам помочь. Надо было давно прислушаться к его советам и бросить курить. А затем представьте себя крепким, энергичным мужчиной, хотя и в возрасте, который любит при встрече перекинуться шуткой со своим лечащим врачом, а не жаловаться на многочисленные болячки</w:t>
      </w:r>
      <w:r>
        <w:rPr>
          <w:rFonts w:cs="TimesET;Times New Roman" w:ascii="TimesET;Times New Roman" w:hAnsi="TimesET;Times New Roman"/>
          <w:sz w:val="24"/>
        </w:rPr>
        <w:t>.</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итуалы</w:t>
      </w:r>
    </w:p>
    <w:p>
      <w:pPr>
        <w:pStyle w:val="PlainText"/>
        <w:ind w:firstLine="720"/>
        <w:jc w:val="both"/>
        <w:rPr/>
      </w:pPr>
      <w:r>
        <w:rPr>
          <w:rFonts w:cs="TimesET Cyr;Times New Roman" w:ascii="TimesET Cyr;Times New Roman" w:hAnsi="TimesET Cyr;Times New Roman"/>
          <w:sz w:val="24"/>
        </w:rPr>
        <w:t>Курение «это привычка, которая повторяется десять, двадцать и более раз на дню в течение многих лет, и становится чем-то вроде ритуала. Вы сможете добиться перемен, только взглянув на него со стороны, отвлеченно. Вот вы подумали о сигарете, вынули пачку, достали сигарету, закурили, сделали первую затяжку, положили на место пачку и зажигалку или спички. Обратите внимание на каждое движение. У большинства людей процедура занимает от 15 до 25 секунд, а само курение от одной до пяти и более минут.</w:t>
      </w:r>
    </w:p>
    <w:p>
      <w:pPr>
        <w:pStyle w:val="PlainText"/>
        <w:ind w:firstLine="720"/>
        <w:jc w:val="both"/>
        <w:rPr/>
      </w:pPr>
      <w:r>
        <w:rPr>
          <w:rFonts w:cs="TimesET Cyr;Times New Roman" w:ascii="TimesET Cyr;Times New Roman" w:hAnsi="TimesET Cyr;Times New Roman"/>
          <w:sz w:val="24"/>
        </w:rPr>
        <w:t>Для большинства курильщиков сигарета представляет ритуальную форму физического или умственного отключения от повседневной рутины.</w:t>
      </w:r>
    </w:p>
    <w:p>
      <w:pPr>
        <w:pStyle w:val="PlainText"/>
        <w:ind w:firstLine="720"/>
        <w:jc w:val="both"/>
        <w:rPr/>
      </w:pPr>
      <w:r>
        <w:rPr>
          <w:rFonts w:cs="TimesET Cyr;Times New Roman" w:ascii="TimesET Cyr;Times New Roman" w:hAnsi="TimesET Cyr;Times New Roman"/>
          <w:sz w:val="24"/>
        </w:rPr>
        <w:t>Очень важно, чтобы у человека сохранилось это чувство отключения, но за счет замены курения дыхательными упражнениями, прогулками и другими здоровыми формами отдыха. Чтобы отказаться от привычки, прежде надо поломать устоявшийся ритуал. Для обозначения этого процесса специалисты используют термин «разрушение модели». Например, появилось желание закурить, но вместо того, чтобы достать сигарету... глубоко вдохните пару раз и скажите, «Благодарю вас, я уже в порядке». Вы разрушили старую модель пове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оздух вместо дыма</w:t>
      </w:r>
    </w:p>
    <w:p>
      <w:pPr>
        <w:pStyle w:val="PlainText"/>
        <w:ind w:firstLine="720"/>
        <w:jc w:val="both"/>
        <w:rPr/>
      </w:pPr>
      <w:r>
        <w:rPr>
          <w:rFonts w:cs="TimesET Cyr;Times New Roman" w:ascii="TimesET Cyr;Times New Roman" w:hAnsi="TimesET Cyr;Times New Roman"/>
          <w:sz w:val="24"/>
        </w:rPr>
        <w:t>Интересно отметить, что ваше подсознание вполне удовлетворится тем, что вместо затяжки вы сделаете такой же глубокий вдох, задержите дыхание на несколько секунд и медленно выпустите воздух через рот. Все очень похоже на курение, но без дыма, что и делает всю процедуру особенно благотворной. Полный спокойный вздох «это так естественно, иногда это происходит инстинктивно, даже грудные дети вздыхаю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лагаем пример внушения:</w:t>
      </w:r>
    </w:p>
    <w:p>
      <w:pPr>
        <w:pStyle w:val="PlainText"/>
        <w:ind w:firstLine="720"/>
        <w:jc w:val="both"/>
        <w:rPr/>
      </w:pPr>
      <w:r>
        <w:rPr>
          <w:rFonts w:cs="TimesET Cyr;Times New Roman" w:ascii="TimesET Cyr;Times New Roman" w:hAnsi="TimesET Cyr;Times New Roman"/>
          <w:sz w:val="24"/>
        </w:rPr>
        <w:t>«Когда я испытываю стресс или напряжение, или просто безумно хочется закурить, меня успокоит и поможет расслабиться хороший глоток чистого воздуха. Вот сейчас, говоря все это... я вдыхаю...медленно... на несколько секунд задерживаю дыхание... и вместе с выдохом уходит напряжение, желание закурить, разрушается прежний стереотип и возникает новый».</w:t>
      </w:r>
    </w:p>
    <w:p>
      <w:pPr>
        <w:pStyle w:val="PlainText"/>
        <w:ind w:firstLine="720"/>
        <w:jc w:val="both"/>
        <w:rPr/>
      </w:pPr>
      <w:r>
        <w:rPr>
          <w:rFonts w:cs="TimesET Cyr;Times New Roman" w:ascii="TimesET Cyr;Times New Roman" w:hAnsi="TimesET Cyr;Times New Roman"/>
          <w:sz w:val="24"/>
        </w:rPr>
        <w:t>Повторяйте эти внушения ежедневно. Желательно проводить два-три сеанса самогипноза в день. Каждый должен продолжаться от трех до шести минут.</w:t>
      </w:r>
    </w:p>
    <w:p>
      <w:pPr>
        <w:pStyle w:val="PlainText"/>
        <w:ind w:firstLine="720"/>
        <w:jc w:val="both"/>
        <w:rPr/>
      </w:pPr>
      <w:r>
        <w:rPr>
          <w:rFonts w:cs="TimesET Cyr;Times New Roman" w:ascii="TimesET Cyr;Times New Roman" w:hAnsi="TimesET Cyr;Times New Roman"/>
          <w:sz w:val="24"/>
        </w:rPr>
        <w:t>Далее в новом ритуале следует выбрать замену сигарете (жвачка, леденцы, мятные лепешки и т.д.). Если что-то отнимается, то нужна замена, чтобы ваше подсознание не искало, чем заменить пустоту, образовавшуюся после разрушения прежней модели пове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Замена ритуала</w:t>
      </w:r>
    </w:p>
    <w:p>
      <w:pPr>
        <w:pStyle w:val="PlainText"/>
        <w:ind w:firstLine="720"/>
        <w:jc w:val="both"/>
        <w:rPr/>
      </w:pPr>
      <w:r>
        <w:rPr>
          <w:rFonts w:cs="TimesET Cyr;Times New Roman" w:ascii="TimesET Cyr;Times New Roman" w:hAnsi="TimesET Cyr;Times New Roman"/>
          <w:sz w:val="24"/>
        </w:rPr>
        <w:t>Подберите какой-нибудь затейливо оформленный заменитель, например, большую пачку жевательной резинки, где каждая пластинка упакована отдельно. Вы достаете пачку из кармана или сумки... вынимаете одну пластинку, снимаете обертку... кладете в рот... складываете или комкаете бумажку... и возвращаете большую пачку в карман, сумку или ящик сто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еденцы или мятные таблетки также стоит выбирать в обертке. Хорошо помогают веточки зелени сельдерея и моркови, их следует порезать кусочками размером с сигарету и положить в целлофановый пакет. Можете придумать и собственные заменит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спользуйтесь внушением следующего тип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дышу глубоко и спокойно, представляю как достану сейчас пачку резинки (или другого заменителя)... раскрою ее, положу пластинку в рот и почувствую ее аромат... я уже ощущаю ее вкус, медленно убираю пачку и своим особым способом сворачиваю обертку.</w:t>
      </w:r>
    </w:p>
    <w:p>
      <w:pPr>
        <w:pStyle w:val="PlainText"/>
        <w:ind w:firstLine="720"/>
        <w:jc w:val="both"/>
        <w:rPr/>
      </w:pPr>
      <w:r>
        <w:rPr>
          <w:rFonts w:cs="TimesET Cyr;Times New Roman" w:ascii="TimesET Cyr;Times New Roman" w:hAnsi="TimesET Cyr;Times New Roman"/>
          <w:sz w:val="24"/>
        </w:rPr>
        <w:t>Все, что участвует в этих действиях: и глубокое, спокойное дыхание, и занятый жвачкой рот, и движения рук и пальцев «помогает мне воздерживаться от курения, отказаться от него навсегда ради здоровья, ради жизни».</w:t>
      </w:r>
    </w:p>
    <w:p>
      <w:pPr>
        <w:pStyle w:val="PlainText"/>
        <w:ind w:firstLine="720"/>
        <w:jc w:val="both"/>
        <w:rPr/>
      </w:pPr>
      <w:r>
        <w:rPr>
          <w:rFonts w:cs="TimesET Cyr;Times New Roman" w:ascii="TimesET Cyr;Times New Roman" w:hAnsi="TimesET Cyr;Times New Roman"/>
          <w:sz w:val="24"/>
        </w:rPr>
        <w:t>Вы можете устроить ритуал сожжения сигарет, как символ начала новой жизни. Вспомните этот момент на каждом сеансе самогипноза. В своей классической книге о значении ритуалов в психотерапии Онно ван дер Харт (1983) цитирует создателя гештальт-терапии Фрица Перлза, заметившего однажды, что если бы значительные события не сопровождались определенными ритуалами-тостами, рукопожатиями, любыми церемониями и требованиями этикета «они потеряли бы свою значимость и стерлись в памя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ополнительные ритуалы</w:t>
      </w:r>
    </w:p>
    <w:p>
      <w:pPr>
        <w:pStyle w:val="PlainText"/>
        <w:ind w:firstLine="720"/>
        <w:jc w:val="both"/>
        <w:rPr/>
      </w:pPr>
      <w:r>
        <w:rPr>
          <w:rFonts w:cs="TimesET Cyr;Times New Roman" w:ascii="TimesET Cyr;Times New Roman" w:hAnsi="TimesET Cyr;Times New Roman"/>
          <w:sz w:val="24"/>
        </w:rPr>
        <w:t>Некоторые предпочитают послеобеденную сигарету. Здесь тоже следует подыскать на время подходящий ритуал для замены, пока не выработаются новые привычки. Вы можете пойти и вымыть руки после еды или почистить зубы. Можете воспользоваться следующей формулой внушения, приспособив ее к своим склонностям:</w:t>
      </w:r>
    </w:p>
    <w:p>
      <w:pPr>
        <w:pStyle w:val="PlainText"/>
        <w:ind w:firstLine="720"/>
        <w:jc w:val="both"/>
        <w:rPr/>
      </w:pPr>
      <w:r>
        <w:rPr>
          <w:rFonts w:cs="TimesET Cyr;Times New Roman" w:ascii="TimesET Cyr;Times New Roman" w:hAnsi="TimesET Cyr;Times New Roman"/>
          <w:sz w:val="24"/>
        </w:rPr>
        <w:t>«Я знаю, что, закончив еду, я напомню себе о моем решении бросить курить... Я отодвину прибор, встану и пойду в ванную комнату, где вымою руки, или почищу зубы, или причешусь... Я уже представляю, как я это делаю. Омывающая руки вода смывает одновременно и старые привычки, и недомогания, оставляя в чистоте мое благотворное решение отказаться от курения ради жизни и здоровья. Я представляю свое отражение в зеркале и поздравляю себя с тем, что я тверд в своем реше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вы на самом деле встанете из-за стола, вы уже вполне осознанно пойдете мыть руки. С каждым разом ваша постгипнотическая установка будет действовать все сильнее.</w:t>
      </w:r>
    </w:p>
    <w:p>
      <w:pPr>
        <w:pStyle w:val="PlainText"/>
        <w:ind w:firstLine="720"/>
        <w:jc w:val="both"/>
        <w:rPr/>
      </w:pPr>
      <w:r>
        <w:rPr>
          <w:rFonts w:cs="TimesET Cyr;Times New Roman" w:ascii="TimesET Cyr;Times New Roman" w:hAnsi="TimesET Cyr;Times New Roman"/>
          <w:sz w:val="24"/>
        </w:rPr>
        <w:t>Помыв руки, улыбнитесь своему отражению в зеркале и с удовольствием констатируйте, что вы еще раз выполнили свое решение. То, что вы верны своему выбору, вызовет у вас чувство удовлетворения. Можете использовать еще одну формулу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представляю, как, закончив хороший обед, я говорю себе, что получу от него еще больше пользы и здоровья, если пойду и погуляю бодрым шагом. Тогда как сигарета после еды может закончиться раком, болью в груди и укоротит мою жизнь. А прогулка, наоборот, продлит ее и наладит дыхание. Так я и сделаю...Отныне и надол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ополнительные доводы против кур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таким доводом было желание показать хороший пример своим детям. Или не отравлять их табачным дымом в доме, в машине и в любое время, когда вы вмес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лагаем формулу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учу своих детей честности, справедливости, предупреждаю их о возможных опасностях, я понимаю, что для них лучший учитель «мой собственный пример. Поэтому, бросив курение, я лучше смогу научить детей уделять внимание своему телу и следить за своим здоровьем. Мой отказ от курения будет самым искренним способом обучения, а кроме того, они не будут больше вдыхать мой табачный д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вы войдете в транс, в своих внушениях вам стоит особенно остановиться на этих моментах, как рекомендует Шпигель (1970, 1978):</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урение вредно для моего тела. Человек как понятие состоит из многих элементов, и тело «один из наиболее важных. Курение отравляет мое те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Существование невозможно без тела. Оно «незаменимая физическая оболочка, с помощью которой я воспринимаю жизн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Я должен уважать и защищать свое тело в такой же мере, в какой я хочу жить и воспринимать жизнь. Я «хранитель своего тела. Я понимаю его хрупкость и бесценность и буду ему защитником. Точно так же, как я признаю свое обязательство уважать и защищать свое тело, я знаю, что у меня есть сила воли для того, чтобы последняя выкуренная мною сигарета стала действительно последней.</w:t>
      </w:r>
    </w:p>
    <w:p>
      <w:pPr>
        <w:pStyle w:val="PlainText"/>
        <w:ind w:firstLine="720"/>
        <w:jc w:val="both"/>
        <w:rPr/>
      </w:pPr>
      <w:r>
        <w:rPr>
          <w:rFonts w:cs="TimesET Cyr;Times New Roman" w:ascii="TimesET Cyr;Times New Roman" w:hAnsi="TimesET Cyr;Times New Roman"/>
          <w:sz w:val="24"/>
        </w:rPr>
        <w:t>Существует еще одна методика для выработки установки. Поставьте на ночной столик пепельницу с несколькими окурками. Внушите себе, что когда запах станет непереносимо противным, вы уберете пепельницу из спальни. Вынося ее, тем самым отстраняете от себя желание закурить.</w:t>
      </w:r>
    </w:p>
    <w:p>
      <w:pPr>
        <w:pStyle w:val="PlainText"/>
        <w:ind w:firstLine="720"/>
        <w:jc w:val="both"/>
        <w:rPr/>
      </w:pPr>
      <w:r>
        <w:rPr>
          <w:rFonts w:cs="TimesET Cyr;Times New Roman" w:ascii="TimesET Cyr;Times New Roman" w:hAnsi="TimesET Cyr;Times New Roman"/>
          <w:sz w:val="24"/>
        </w:rPr>
        <w:t>Не всегда удается сразу устранить такое желание, и вы, понимая это, выносите пепельницу в прихожую или просто оставляете за дверью спальни. Таким образом, постепенно избавляясь от пепельницы, вы настойчиво внушаете себе, что точно так же избавляетесь от привычек курильщи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едставьте, что вы некурящ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репетируйте вашу новую роль некурящего человека. Представьте себя в компании, где присутствуют курильщики, а вам больше не надо лезть в карман за зажигалкой; или на работе, где вы не раз закуривали от скуки или утом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но представить дорогу «это ваш жизненный путь. Впереди развилка, направо «светлая, прямая, бесконечная дорога, налево «мрачный, грязный, небезопасный тупик. Это тот путь, которым идет курильщик. Ясно, какую дорогу вы выбираете.</w:t>
      </w:r>
    </w:p>
    <w:p>
      <w:pPr>
        <w:pStyle w:val="PlainText"/>
        <w:ind w:firstLine="720"/>
        <w:jc w:val="both"/>
        <w:rPr/>
      </w:pPr>
      <w:r>
        <w:rPr>
          <w:rFonts w:cs="TimesET Cyr;Times New Roman" w:ascii="TimesET Cyr;Times New Roman" w:hAnsi="TimesET Cyr;Times New Roman"/>
          <w:sz w:val="24"/>
        </w:rPr>
        <w:t>Предпочтительнее мыслить положительными образами, чем убеждать себя отрицательными доводами. Вы можете внушать себе, что повышенное количество кислорода, поступающее в организм при глубоком дыхании, нейтрализует трудности отвыкания, а также усиливает жизнестойкость, половую активность и умственную деятельность. Повторяйте свои внушения на всех последующих сеансах. Иногда поставленная цель достигается сразу, а порой для этого потребуется несколько сеансов. Чем сильнее мотивация, тем скорее приходит успех. В начальной стадии сеансы должны повторяться два-три раза в день, лучше всего утром, когда планируется и программируется предстоящий ден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ограмма для самогипноза</w:t>
      </w:r>
    </w:p>
    <w:p>
      <w:pPr>
        <w:pStyle w:val="PlainText"/>
        <w:ind w:firstLine="720"/>
        <w:jc w:val="both"/>
        <w:rPr/>
      </w:pPr>
      <w:r>
        <w:rPr>
          <w:rFonts w:cs="TimesET Cyr;Times New Roman" w:ascii="TimesET Cyr;Times New Roman" w:hAnsi="TimesET Cyr;Times New Roman"/>
          <w:sz w:val="24"/>
        </w:rPr>
        <w:t>1. Ответьте письменно на анкету. Изучите вашу привычку: почему, где и когда вы курите.</w:t>
      </w:r>
    </w:p>
    <w:p>
      <w:pPr>
        <w:pStyle w:val="PlainText"/>
        <w:ind w:firstLine="720"/>
        <w:jc w:val="both"/>
        <w:rPr/>
      </w:pPr>
      <w:r>
        <w:rPr>
          <w:rFonts w:cs="TimesET Cyr;Times New Roman" w:ascii="TimesET Cyr;Times New Roman" w:hAnsi="TimesET Cyr;Times New Roman"/>
          <w:sz w:val="24"/>
        </w:rPr>
        <w:t>2. Ставьте перед собой осуществимые цели. Решите, в какой день вы прекращаете курить, но дайте себе достаточно времени, чтобы к этому подготовиться и заметить результат своих внушений. Возможно, этот день будет завтра, через три недели или через месяц.</w:t>
      </w:r>
    </w:p>
    <w:p>
      <w:pPr>
        <w:pStyle w:val="PlainText"/>
        <w:ind w:firstLine="720"/>
        <w:jc w:val="both"/>
        <w:rPr/>
      </w:pPr>
      <w:r>
        <w:rPr>
          <w:rFonts w:cs="TimesET Cyr;Times New Roman" w:ascii="TimesET Cyr;Times New Roman" w:hAnsi="TimesET Cyr;Times New Roman"/>
          <w:sz w:val="24"/>
        </w:rPr>
        <w:t>3. Проводите сеансы самогипноза регулярно, вначале хотя бы два раза в день. Расслабление и физические упражнения должны стать целью ваших внушений. Внушайте себе устремленность к выполнению ближайших и долговременных целей относительно отказа от курения. Разнообразьте установки на специфические действия и обстоятельства, которые способствуют снижению тяги к табаку или к полному отказу от н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Опираясь на достигнутые результаты, мысленно прорепетируйте роль некурящего человека. Воображайте соответствующие ситуации в состоянии транса хотя бы один раз в день. Воспользуйтесь приводимыми в главе 11 советами, как подготовить магнитофонную запись.</w:t>
      </w:r>
    </w:p>
    <w:p>
      <w:pPr>
        <w:pStyle w:val="PlainText"/>
        <w:ind w:firstLine="720"/>
        <w:jc w:val="both"/>
        <w:rPr/>
      </w:pPr>
      <w:r>
        <w:rPr>
          <w:rFonts w:cs="TimesET Cyr;Times New Roman" w:ascii="TimesET Cyr;Times New Roman" w:hAnsi="TimesET Cyr;Times New Roman"/>
          <w:sz w:val="24"/>
        </w:rPr>
        <w:t>6. Периодически подводите итоги «через неделю, две недели, месяц. Посмотрите, дают ли ваши внушения результат или их следует изменить и дополнить. Сохраняйте терпение, результат может потребовать нескольких недел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586" w:type="dxa"/>
        <w:jc w:val="left"/>
        <w:tblInd w:w="135" w:type="dxa"/>
        <w:tblLayout w:type="fixed"/>
        <w:tblCellMar>
          <w:top w:w="0" w:type="dxa"/>
          <w:left w:w="108" w:type="dxa"/>
          <w:bottom w:w="0" w:type="dxa"/>
          <w:right w:w="108" w:type="dxa"/>
        </w:tblCellMar>
      </w:tblPr>
      <w:tblGrid>
        <w:gridCol w:w="2396"/>
        <w:gridCol w:w="2397"/>
        <w:gridCol w:w="2396"/>
        <w:gridCol w:w="2397"/>
      </w:tblGrid>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center"/>
              <w:rPr>
                <w:rFonts w:ascii="TimesET Cyr;Times New Roman" w:hAnsi="TimesET Cyr;Times New Roman" w:cs="TimesET Cyr;Times New Roman"/>
              </w:rPr>
            </w:pPr>
            <w:r>
              <w:rPr>
                <w:rFonts w:cs="TimesET Cyr;Times New Roman" w:ascii="TimesET Cyr;Times New Roman" w:hAnsi="TimesET Cyr;Times New Roman"/>
              </w:rPr>
              <w:t>Дни недели</w:t>
            </w:r>
          </w:p>
        </w:tc>
        <w:tc>
          <w:tcPr>
            <w:tcW w:w="2397"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center"/>
              <w:rPr>
                <w:rFonts w:ascii="TimesET Cyr;Times New Roman" w:hAnsi="TimesET Cyr;Times New Roman" w:cs="TimesET Cyr;Times New Roman"/>
              </w:rPr>
            </w:pPr>
            <w:r>
              <w:rPr>
                <w:rFonts w:cs="TimesET Cyr;Times New Roman" w:ascii="TimesET Cyr;Times New Roman" w:hAnsi="TimesET Cyr;Times New Roman"/>
              </w:rPr>
              <w:t>Число сигарет</w:t>
            </w:r>
          </w:p>
        </w:tc>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center"/>
              <w:rPr>
                <w:rFonts w:ascii="TimesET Cyr;Times New Roman" w:hAnsi="TimesET Cyr;Times New Roman" w:cs="TimesET Cyr;Times New Roman"/>
              </w:rPr>
            </w:pPr>
            <w:r>
              <w:rPr>
                <w:rFonts w:cs="TimesET Cyr;Times New Roman" w:ascii="TimesET Cyr;Times New Roman" w:hAnsi="TimesET Cyr;Times New Roman"/>
              </w:rPr>
              <w:t>Занятия и ощущения до курения</w:t>
            </w:r>
          </w:p>
        </w:tc>
        <w:tc>
          <w:tcPr>
            <w:tcW w:w="2397"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center"/>
              <w:rPr>
                <w:rFonts w:ascii="TimesET Cyr;Times New Roman" w:hAnsi="TimesET Cyr;Times New Roman" w:cs="TimesET Cyr;Times New Roman"/>
              </w:rPr>
            </w:pPr>
            <w:r>
              <w:rPr>
                <w:rFonts w:cs="TimesET Cyr;Times New Roman" w:ascii="TimesET Cyr;Times New Roman" w:hAnsi="TimesET Cyr;Times New Roman"/>
              </w:rPr>
              <w:t>Сколько времени в день ушло на расслабление</w:t>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Понедельник</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Вторник</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Среда</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Четверг</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Пятница</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Суббота</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Воскресенье</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bl>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Тщательно заполняйте таблицу, фиксирующую ваш прогресс, пусть она все время будет перед глазами, например, на двери холодильника, или на зеркале в спальне, или на стене на видном месте.</w:t>
      </w:r>
    </w:p>
    <w:p>
      <w:pPr>
        <w:pStyle w:val="PlainText"/>
        <w:ind w:firstLine="720"/>
        <w:jc w:val="both"/>
        <w:rPr/>
      </w:pPr>
      <w:r>
        <w:rPr>
          <w:rFonts w:cs="TimesET Cyr;Times New Roman" w:ascii="TimesET Cyr;Times New Roman" w:hAnsi="TimesET Cyr;Times New Roman"/>
          <w:sz w:val="24"/>
        </w:rPr>
        <w:t>Возможно, вы сумеете бросить курить с первого сеанса, а может, занимаясь самогипнозом, вы еще в течение нескольких недель будете продолжать курить, а затем тяга к табаку внезапно исчезнет даже до наступления назначенной вами даты. Примите тот темп, который подсказывает ваш организ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аже если пройдет несколько месяцев без курения, вы должны продолжать сеансы, чтобы успех стал еще более устойчивым.</w:t>
      </w:r>
    </w:p>
    <w:p>
      <w:pPr>
        <w:pStyle w:val="PlainText"/>
        <w:ind w:firstLine="720"/>
        <w:jc w:val="both"/>
        <w:rPr/>
      </w:pPr>
      <w:r>
        <w:rPr>
          <w:rFonts w:cs="TimesET Cyr;Times New Roman" w:ascii="TimesET Cyr;Times New Roman" w:hAnsi="TimesET Cyr;Times New Roman"/>
          <w:sz w:val="24"/>
        </w:rPr>
        <w:t>Нельзя останавливаться, преодолев первый барьер. Если вы «курильщик с многолетним стажем, привычка настолько въелась, что вам потребуется шесть»восемь месяцев, чтобы закрепить успех. Заботьтесь о своем теле и душевном состоянии, и будете вознаграждены чудесными плодам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6. Чтобы стать своим собственным консультантом, познайте себ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сможете по-новому и глубже увидеть и понять себя, вглядевшись в свое прошлое и проанализировав свои чувства, слова и поступки с помощью самогипноза.</w:t>
      </w:r>
    </w:p>
    <w:p>
      <w:pPr>
        <w:pStyle w:val="PlainText"/>
        <w:ind w:firstLine="720"/>
        <w:jc w:val="both"/>
        <w:rPr/>
      </w:pPr>
      <w:r>
        <w:rPr>
          <w:rFonts w:cs="TimesET Cyr;Times New Roman" w:ascii="TimesET Cyr;Times New Roman" w:hAnsi="TimesET Cyr;Times New Roman"/>
          <w:sz w:val="24"/>
        </w:rPr>
        <w:t>Во время сеанса может возникнуть потребность дать волю каким-то чувствам. Такое высвобождение эмоций называется катарсисом. Возможно, вы и не догадывались об этом эмоциональном напряжении, т.е. ощущали какое-то беспокойство, но не ожидали такого накала и глубины.</w:t>
      </w:r>
    </w:p>
    <w:p>
      <w:pPr>
        <w:pStyle w:val="PlainText"/>
        <w:ind w:firstLine="720"/>
        <w:jc w:val="both"/>
        <w:rPr/>
      </w:pPr>
      <w:r>
        <w:rPr>
          <w:rFonts w:cs="TimesET Cyr;Times New Roman" w:ascii="TimesET Cyr;Times New Roman" w:hAnsi="TimesET Cyr;Times New Roman"/>
          <w:sz w:val="24"/>
        </w:rPr>
        <w:t>Когда человек задумывается о прошлом, к нему часто приходят чувства печали, гнева, разочарования, обиды. Облегчить, оздоровить его душу может катарсис. Но если реакция настолько сильна, что вы не можете совладать со своими переживаниями, следует обратиться к профессиональному консультанту.</w:t>
      </w:r>
    </w:p>
    <w:p>
      <w:pPr>
        <w:pStyle w:val="PlainText"/>
        <w:ind w:firstLine="720"/>
        <w:jc w:val="both"/>
        <w:rPr/>
      </w:pPr>
      <w:r>
        <w:rPr>
          <w:rFonts w:cs="TimesET Cyr;Times New Roman" w:ascii="TimesET Cyr;Times New Roman" w:hAnsi="TimesET Cyr;Times New Roman"/>
          <w:sz w:val="24"/>
        </w:rPr>
        <w:t>Иногда, позволив дать выход своим эмоциям, человек испытывает чувство неловкости или сожаления. Все это в порядке вещей, это часть вашего пути к обретению душевного поко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которым облегчение приносят слезы. Вы можете заплакать даже во время транса, и это прекрасно, ибо вместе с сеансом заканчивается ваше напряжение.</w:t>
      </w:r>
    </w:p>
    <w:p>
      <w:pPr>
        <w:pStyle w:val="PlainText"/>
        <w:ind w:firstLine="720"/>
        <w:jc w:val="both"/>
        <w:rPr/>
      </w:pPr>
      <w:r>
        <w:rPr>
          <w:rFonts w:cs="TimesET Cyr;Times New Roman" w:ascii="TimesET Cyr;Times New Roman" w:hAnsi="TimesET Cyr;Times New Roman"/>
          <w:sz w:val="24"/>
        </w:rPr>
        <w:t>Осознав и пережив какое-либо чувство, представьте, что вы погрузили его, как багаж, на отлетающий рейсовый самолет, или отбывающий поезд, или грузовик, которые без возврата уходят в прошло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огда всплеск эмоций происходит вне транса. И это тоже хорошо, вы даже можете сделать себе такое внушение во время сеанса самогипноза.</w:t>
      </w:r>
    </w:p>
    <w:p>
      <w:pPr>
        <w:pStyle w:val="PlainText"/>
        <w:ind w:firstLine="720"/>
        <w:jc w:val="both"/>
        <w:rPr/>
      </w:pPr>
      <w:r>
        <w:rPr>
          <w:rFonts w:cs="TimesET Cyr;Times New Roman" w:ascii="TimesET Cyr;Times New Roman" w:hAnsi="TimesET Cyr;Times New Roman"/>
          <w:sz w:val="24"/>
        </w:rPr>
        <w:t>Мы рекомендуем несколько способов познания пережитых в прошлом чувств, событий или травм.</w:t>
      </w:r>
    </w:p>
    <w:p>
      <w:pPr>
        <w:pStyle w:val="PlainText"/>
        <w:ind w:firstLine="720"/>
        <w:jc w:val="both"/>
        <w:rPr/>
      </w:pPr>
      <w:r>
        <w:rPr>
          <w:rFonts w:cs="TimesET Cyr;Times New Roman" w:ascii="TimesET Cyr;Times New Roman" w:hAnsi="TimesET Cyr;Times New Roman"/>
          <w:sz w:val="24"/>
        </w:rPr>
        <w:t>1. Выделите для этого свободный вечер, когда вы одна (или один), или отправьтесь на неспешную приятную прогулку и выговоритесь перед собой, вновь переживая вроде бы забытые чувства.</w:t>
      </w:r>
    </w:p>
    <w:p>
      <w:pPr>
        <w:pStyle w:val="PlainText"/>
        <w:ind w:firstLine="720"/>
        <w:jc w:val="both"/>
        <w:rPr/>
      </w:pPr>
      <w:r>
        <w:rPr>
          <w:rFonts w:cs="TimesET Cyr;Times New Roman" w:ascii="TimesET Cyr;Times New Roman" w:hAnsi="TimesET Cyr;Times New Roman"/>
          <w:sz w:val="24"/>
        </w:rPr>
        <w:t>2. Можете отвести в своем воображении особую комнату, где вы мысленно уединяетесь для сеанса самогипноза. Подобную методику предлагает Хэммонд (1990). В этом воображаемом помещении вы сможете заново пережить, классифицировать и отрегулировать ваши мысли, действия, чувства.</w:t>
      </w:r>
    </w:p>
    <w:p>
      <w:pPr>
        <w:pStyle w:val="PlainText"/>
        <w:ind w:firstLine="720"/>
        <w:jc w:val="both"/>
        <w:rPr/>
      </w:pPr>
      <w:r>
        <w:rPr>
          <w:rFonts w:cs="TimesET Cyr;Times New Roman" w:ascii="TimesET Cyr;Times New Roman" w:hAnsi="TimesET Cyr;Times New Roman"/>
          <w:sz w:val="24"/>
        </w:rPr>
        <w:t>3. Во время транса внушайте себе, что каждый шаг на прогулке будет толчком к тому, чтобы сделать такой же шаг на пути к внутренним переменам. Дайте свободно проявиться чувствам гнева, обиды, разочарования, печали или другим требующим выхода эмоциям. Если ваши чувства связаны с действиями другого лица, мысленно выскажите ему (или ей) все, что вы переживаете.</w:t>
      </w:r>
    </w:p>
    <w:p>
      <w:pPr>
        <w:pStyle w:val="PlainText"/>
        <w:ind w:firstLine="720"/>
        <w:jc w:val="both"/>
        <w:rPr/>
      </w:pPr>
      <w:r>
        <w:rPr>
          <w:rFonts w:cs="TimesET Cyr;Times New Roman" w:ascii="TimesET Cyr;Times New Roman" w:hAnsi="TimesET Cyr;Times New Roman"/>
          <w:sz w:val="24"/>
        </w:rPr>
        <w:t>4. Возможно, вам в прошлом приходилось прибегать к помощи верного друга (подруги), чтобы выговориться и выплакаться на его (ее) груди. Если забыли о таком способе, неплохо его вспомн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Можете излить душу в дневнике.</w:t>
      </w:r>
    </w:p>
    <w:p>
      <w:pPr>
        <w:pStyle w:val="PlainText"/>
        <w:ind w:firstLine="720"/>
        <w:jc w:val="both"/>
        <w:rPr/>
      </w:pPr>
      <w:r>
        <w:rPr>
          <w:rFonts w:cs="TimesET Cyr;Times New Roman" w:ascii="TimesET Cyr;Times New Roman" w:hAnsi="TimesET Cyr;Times New Roman"/>
          <w:sz w:val="24"/>
        </w:rPr>
        <w:t>6. Вы можете также помочь себе, написав письма людям, которые были причиной ваших переживаний. Начав словами «Дорогая мама», «Дорогой сын» и так далее, вы сможете выразить гнетущие вас чувства. Выскажите родителям, ребенку, сестре, супругу (супруге), бывшему возлюбленному (возлюбленной), начальнику все то, на что у вас в свое время не хватило решимости. Через несколько дней можно перечитать письмо, а можно сразу по написании сжечь или выбросить его. Этим действием вы одновременно избавляетесь от чувства вины, гнева, беспокойства и других подавляемых до этого эмоций. Отправите ли вы письмо или нет, само написание снимет с вас груз. Возможно, вы даже захотите написать письмо в состоянии транса.</w:t>
      </w:r>
    </w:p>
    <w:p>
      <w:pPr>
        <w:pStyle w:val="PlainText"/>
        <w:ind w:firstLine="720"/>
        <w:jc w:val="both"/>
        <w:rPr/>
      </w:pPr>
      <w:r>
        <w:rPr>
          <w:rFonts w:cs="TimesET Cyr;Times New Roman" w:ascii="TimesET Cyr;Times New Roman" w:hAnsi="TimesET Cyr;Times New Roman"/>
          <w:sz w:val="24"/>
        </w:rPr>
        <w:t>Результатом такого самопознания становится действие. Примите себя и свое прошлое, как бы горько, печально и одиноко вам не было. Исполнитесь желания и решимости жить дальше и изменить свое отношение к жизни. Вместо того, чтобы жаловаться на нее, попытайтесь выяснить, в чем причина вашего неприятия настоящего. Ищите опору в настоящем. Приняв его, вы можете надеяться на перемену. Собственно говоря, перемены начинаются с того момента, когда вы поняли и приняли себя.</w:t>
      </w:r>
    </w:p>
    <w:p>
      <w:pPr>
        <w:pStyle w:val="PlainText"/>
        <w:ind w:firstLine="720"/>
        <w:jc w:val="both"/>
        <w:rPr/>
      </w:pPr>
      <w:r>
        <w:rPr>
          <w:rFonts w:cs="TimesET Cyr;Times New Roman" w:ascii="TimesET Cyr;Times New Roman" w:hAnsi="TimesET Cyr;Times New Roman"/>
          <w:sz w:val="24"/>
        </w:rPr>
        <w:t>Относитесь с глубоким пониманием и чуткостью к тому в себе, что вы хотите изменить. Будьте внимательны и заботливы к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ните с малого. Ведь ваши проблемы не возникли в одночасье, а накапливались годами. Поэтому ставьте перед собой реальные цели и оставляйте себе достаточно времени для их осуществл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чему самопознание через самогипноз ведет к преображению личности?</w:t>
      </w:r>
    </w:p>
    <w:p>
      <w:pPr>
        <w:pStyle w:val="PlainText"/>
        <w:ind w:firstLine="720"/>
        <w:jc w:val="both"/>
        <w:rPr/>
      </w:pPr>
      <w:r>
        <w:rPr>
          <w:rFonts w:cs="TimesET Cyr;Times New Roman" w:ascii="TimesET Cyr;Times New Roman" w:hAnsi="TimesET Cyr;Times New Roman"/>
          <w:sz w:val="24"/>
        </w:rPr>
        <w:t>Мы уже говорили, что самогипноз открывает доступ к подсознанию, которое хранит всю информацию о вас. Сознание является частью нашего рационального и логического «я». Это «великий дар, но, к сожалению, в значительной мере ограничивающий возможности нашего воображения и способность оценивать ситуацию с самых разнообразных точек зрения.</w:t>
      </w:r>
    </w:p>
    <w:p>
      <w:pPr>
        <w:pStyle w:val="PlainText"/>
        <w:ind w:firstLine="720"/>
        <w:jc w:val="both"/>
        <w:rPr/>
      </w:pPr>
      <w:r>
        <w:rPr>
          <w:rFonts w:cs="TimesET Cyr;Times New Roman" w:ascii="TimesET Cyr;Times New Roman" w:hAnsi="TimesET Cyr;Times New Roman"/>
          <w:sz w:val="24"/>
        </w:rPr>
        <w:t>Сознание склонно отфильтровывать события, воздействовать на них и давать им тенденциозную оценку. Именно этим воздействием объясняется тот факт, что свидетели одного и того же события говорят совершенно разные вещи. Они словно смотрят сквозь разноцветные очки.</w:t>
      </w:r>
    </w:p>
    <w:p>
      <w:pPr>
        <w:pStyle w:val="PlainText"/>
        <w:ind w:firstLine="720"/>
        <w:jc w:val="both"/>
        <w:rPr/>
      </w:pPr>
      <w:r>
        <w:rPr>
          <w:rFonts w:cs="TimesET Cyr;Times New Roman" w:ascii="TimesET Cyr;Times New Roman" w:hAnsi="TimesET Cyr;Times New Roman"/>
          <w:sz w:val="24"/>
        </w:rPr>
        <w:t>Будучи детьми, мы больше доверяли подсознанию, наиболее образной части нашего существа, особенно в тех случаях, когда дело касалось интуиции и переживаний. Взрослея, мы делаемся более несчастными, потому что живем, все время осмысливая происходящее. Получив доступ к подсознанию, мы гораздо яснее видим, что происходит у нас в душе. Часто подсознание хранит в глубине значительно более точную запись событий, разговоров и воспоминаний, чем то, что удержалось в сознании. Причем эта запись не искажена предубеждениями созна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ика самопознания</w:t>
      </w:r>
    </w:p>
    <w:p>
      <w:pPr>
        <w:pStyle w:val="PlainText"/>
        <w:ind w:firstLine="720"/>
        <w:jc w:val="both"/>
        <w:rPr/>
      </w:pPr>
      <w:r>
        <w:rPr>
          <w:rFonts w:cs="TimesET Cyr;Times New Roman" w:ascii="TimesET Cyr;Times New Roman" w:hAnsi="TimesET Cyr;Times New Roman"/>
          <w:sz w:val="24"/>
        </w:rPr>
        <w:t>Прежде чем начинать сеансы самогипноза, определите свои цели, лучше в письменном виде. Например: «Хочу понять, почему я так несдержанна с отцом», или «Что в моих поступках и чувствах заставляет супругу (или супруга) считать меня бессердечным(-ной)?»</w:t>
      </w:r>
    </w:p>
    <w:p>
      <w:pPr>
        <w:pStyle w:val="PlainText"/>
        <w:ind w:firstLine="720"/>
        <w:jc w:val="both"/>
        <w:rPr/>
      </w:pPr>
      <w:r>
        <w:rPr>
          <w:rFonts w:cs="TimesET Cyr;Times New Roman" w:ascii="TimesET Cyr;Times New Roman" w:hAnsi="TimesET Cyr;Times New Roman"/>
          <w:sz w:val="24"/>
        </w:rPr>
        <w:t>Принимайте себя таким, какой вы есть, не лукавьте с собой, искренне стремитесь исправить недочеты своего характера. Это помогает вам высвободить процесс самопознания из-под влияния сознания, той части вашего «я», которая сопротивляется переменам. Чем больше ваша открытость, тем больше обнаруживается возможностей для перемен, тем слабее сопротивление.</w:t>
      </w:r>
    </w:p>
    <w:p>
      <w:pPr>
        <w:pStyle w:val="PlainText"/>
        <w:ind w:firstLine="720"/>
        <w:jc w:val="both"/>
        <w:rPr/>
      </w:pPr>
      <w:r>
        <w:rPr>
          <w:rFonts w:cs="TimesET Cyr;Times New Roman" w:ascii="TimesET Cyr;Times New Roman" w:hAnsi="TimesET Cyr;Times New Roman"/>
          <w:sz w:val="24"/>
        </w:rPr>
        <w:t>Установите очередность в достижении целей самопознания и самоусовершенствования. Относитесь к этому делу серьезно. Составьте расписание занятий, установите сами их регулярность и продолжитель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достаточно только заглянуть в себя, надо работать с материалом, полученным во время гипноза, использовать его в повседневной жизни, чтобы изменить себя к лучше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йте сеансы не только для более углубленного восприятия своего «я», но и для внушения положительных измен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о время сеанса самогипноза</w:t>
      </w:r>
    </w:p>
    <w:p>
      <w:pPr>
        <w:pStyle w:val="PlainText"/>
        <w:ind w:firstLine="720"/>
        <w:jc w:val="both"/>
        <w:rPr/>
      </w:pPr>
      <w:r>
        <w:rPr>
          <w:rFonts w:cs="TimesET Cyr;Times New Roman" w:ascii="TimesET Cyr;Times New Roman" w:hAnsi="TimesET Cyr;Times New Roman"/>
          <w:sz w:val="24"/>
        </w:rPr>
        <w:t>1. Расслабившись и войдя в транс, мысленно припомните все события последних дней, недель или прошедшего года, в зависимости от того, какой отрезок времени охватывает ваша проблема или цель. Вспомните, как в это время складывались ваши отношения с окружающими. Как вы оцениваете ситуацию? Что, по-вашему, думают окружающие о ваших словах и поступках?</w:t>
      </w:r>
    </w:p>
    <w:p>
      <w:pPr>
        <w:pStyle w:val="PlainText"/>
        <w:ind w:firstLine="720"/>
        <w:jc w:val="both"/>
        <w:rPr/>
      </w:pPr>
      <w:r>
        <w:rPr>
          <w:rFonts w:cs="TimesET Cyr;Times New Roman" w:ascii="TimesET Cyr;Times New Roman" w:hAnsi="TimesET Cyr;Times New Roman"/>
          <w:sz w:val="24"/>
        </w:rPr>
        <w:t>2. Ответьте себе честно, какие чувства возникают у вас в связи с вашей проблемой. Говорите с собой об этом вслух или мысленно. Если необходимо, припомните все подробности дня: как вы встали утром, затем отработали день, как отдыхали, какие у вас были встречи и, наконец, какой был сон «беспокойный, с перерывами, что вам снилось, что вы переживали во сне.</w:t>
      </w:r>
    </w:p>
    <w:p>
      <w:pPr>
        <w:pStyle w:val="PlainText"/>
        <w:ind w:firstLine="720"/>
        <w:jc w:val="both"/>
        <w:rPr/>
      </w:pPr>
      <w:r>
        <w:rPr>
          <w:rFonts w:cs="TimesET Cyr;Times New Roman" w:ascii="TimesET Cyr;Times New Roman" w:hAnsi="TimesET Cyr;Times New Roman"/>
          <w:sz w:val="24"/>
        </w:rPr>
        <w:t>3. Чтобы выяснить, что имеет значение, а что нет, доверяйте себе в трансе. Если ваш ум отклоняется от проблемы, не мешайте ему, доверьтесь подсознанию, которое знает в с лучше, чем сознание. Возможно, эти отклонения также связаны с вашими ощущениями. Исследуйте эти побочные ходы мыс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аши мысли в трансе заполнятся лучше, если вы их будете ассоциировать с каким-либо цветом или числом. Например, бледно-желтый может быть связан с далеким прошлым, а голубой – с прежней крепостью духа. Чем образнее и ярче воображение и чем подробнее воспоминания, тем легче они запоминаются в трансе и тем легче будет потом их понять.</w:t>
      </w:r>
    </w:p>
    <w:p>
      <w:pPr>
        <w:pStyle w:val="PlainText"/>
        <w:widowControl w:val="false"/>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Для лучшего запоминания рекомендуем следующее простое внушение:</w:t>
      </w:r>
    </w:p>
    <w:p>
      <w:pPr>
        <w:pStyle w:val="PlainText"/>
        <w:ind w:firstLine="720"/>
        <w:jc w:val="both"/>
        <w:rPr/>
      </w:pPr>
      <w:r>
        <w:rPr>
          <w:rFonts w:cs="TimesET Cyr;Times New Roman" w:ascii="TimesET Cyr;Times New Roman" w:hAnsi="TimesET Cyr;Times New Roman"/>
          <w:sz w:val="24"/>
        </w:rPr>
        <w:t>«Когда я проснусь и выйду из транса, я смогу, закрыв глаза, снова увидеть и услышать те слова и образы, которые мне следует зафиксировать. Я почувствую в себе внутренний стержень, и моя осанка выправится. Это будет сигналом, что я вполне могу доверять своей способности добиться положительных перемен. Для меня возможно такое же преображение, как превращение гусеницы в бабочку».</w:t>
      </w:r>
    </w:p>
    <w:p>
      <w:pPr>
        <w:pStyle w:val="PlainText"/>
        <w:ind w:firstLine="720"/>
        <w:jc w:val="both"/>
        <w:rPr/>
      </w:pPr>
      <w:r>
        <w:rPr>
          <w:rFonts w:cs="TimesET Cyr;Times New Roman" w:ascii="TimesET Cyr;Times New Roman" w:hAnsi="TimesET Cyr;Times New Roman"/>
          <w:sz w:val="24"/>
        </w:rPr>
        <w:t>6. Проиграйте в уме различные связанные с проблемой ситуации и представьте все свои возможные реакции (как положительные, так и отрицательные) и реакции посторонних на ваши действия. Этим снимаются вызванные неудачей напряжения и тревоги. Ваши интересы не должны страдать из-за не адекватных реакций, постарайтесь их отрегулировать. Продумайте свои символы и метафоры усовершенствования. Ваша жизнь светлеет, как вода в пруду, из которого вычистили водоросли и мусор. Или вы изменили себя, как птица, сбросившая серенький наряд и явившаяся в ярком красочном оперении.</w:t>
      </w:r>
    </w:p>
    <w:p>
      <w:pPr>
        <w:pStyle w:val="PlainText"/>
        <w:ind w:firstLine="720"/>
        <w:jc w:val="both"/>
        <w:rPr/>
      </w:pPr>
      <w:r>
        <w:rPr>
          <w:rFonts w:cs="TimesET Cyr;Times New Roman" w:ascii="TimesET Cyr;Times New Roman" w:hAnsi="TimesET Cyr;Times New Roman"/>
          <w:sz w:val="24"/>
        </w:rPr>
        <w:t>7. Находясь в трансе, подумайте, как изменить к лучшему себя, свои реакции, основываясь на том новом, что вы о себе узнали.</w:t>
      </w:r>
    </w:p>
    <w:p>
      <w:pPr>
        <w:pStyle w:val="PlainText"/>
        <w:ind w:firstLine="720"/>
        <w:jc w:val="both"/>
        <w:rPr/>
      </w:pPr>
      <w:r>
        <w:rPr>
          <w:rFonts w:cs="TimesET Cyr;Times New Roman" w:ascii="TimesET Cyr;Times New Roman" w:hAnsi="TimesET Cyr;Times New Roman"/>
          <w:sz w:val="24"/>
        </w:rPr>
        <w:t>8. Записывайте все, что вы переживали во время транса, даже те мысли, воспоминания и чувства, которые не имеют видимой связи с вашей проблемой. Возможно, вы увидите их в новом свете.</w:t>
      </w:r>
    </w:p>
    <w:p>
      <w:pPr>
        <w:pStyle w:val="PlainText"/>
        <w:ind w:firstLine="720"/>
        <w:jc w:val="both"/>
        <w:rPr/>
      </w:pPr>
      <w:r>
        <w:rPr>
          <w:rFonts w:cs="TimesET Cyr;Times New Roman" w:ascii="TimesET Cyr;Times New Roman" w:hAnsi="TimesET Cyr;Times New Roman"/>
          <w:sz w:val="24"/>
        </w:rPr>
        <w:t>9. Пользуйтесь в последующих сеансах тем новым, что вы открыли в себе на предыдущих сеансах самогипноза. Это расширит ваш выбор действий и путей к совершенствова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Понадобится не одно занятие, чтобы начать понимать проблему и переделывать себя. Это, как правило, процесс, рассчитанный на длительный срок.</w:t>
      </w:r>
    </w:p>
    <w:p>
      <w:pPr>
        <w:pStyle w:val="PlainText"/>
        <w:ind w:firstLine="720"/>
        <w:jc w:val="both"/>
        <w:rPr/>
      </w:pPr>
      <w:r>
        <w:rPr>
          <w:rFonts w:cs="TimesET Cyr;Times New Roman" w:ascii="TimesET Cyr;Times New Roman" w:hAnsi="TimesET Cyr;Times New Roman"/>
          <w:sz w:val="24"/>
        </w:rPr>
        <w:t>11. Замедлите темп, если ваши занятия не приносят заметных результатов в течение недели и более. Перейдите к другой проблеме или поставьте перед собой новую цель. Все ваши задачи в какой-то мере связаны друг с другом. Решение проблемы часто приходит совершенно неожиданно во время гипноза, через несколько недель после того, как вы впервые задумались о ней, или в связи со схожей ситуацией.</w:t>
      </w:r>
    </w:p>
    <w:p>
      <w:pPr>
        <w:pStyle w:val="PlainText"/>
        <w:ind w:firstLine="720"/>
        <w:jc w:val="both"/>
        <w:rPr/>
      </w:pPr>
      <w:r>
        <w:rPr>
          <w:rFonts w:cs="TimesET Cyr;Times New Roman" w:ascii="TimesET Cyr;Times New Roman" w:hAnsi="TimesET Cyr;Times New Roman"/>
          <w:sz w:val="24"/>
        </w:rPr>
        <w:t>12. Если вам покажется, что дело продвигается туго, не пытайтесь найти решение форсированными методами. Вернитесь к событиям еще раз, пересмотрите письменную формулировку вашей цели. Возможно, вы слишком укрупнили ее, попробуйте разбить ее на более конкретные задач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итуационный 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ью попыталась понять, почему начальник наваливает на нее все больше и больше работы, и поставила себе задачу исследовать этот момент в своей работе и, как результат, ослабить стресс.</w:t>
      </w:r>
    </w:p>
    <w:p>
      <w:pPr>
        <w:pStyle w:val="PlainText"/>
        <w:ind w:firstLine="720"/>
        <w:jc w:val="both"/>
        <w:rPr/>
      </w:pPr>
      <w:r>
        <w:rPr>
          <w:rFonts w:cs="TimesET Cyr;Times New Roman" w:ascii="TimesET Cyr;Times New Roman" w:hAnsi="TimesET Cyr;Times New Roman"/>
          <w:sz w:val="24"/>
        </w:rPr>
        <w:t>Войдя в транс, Сью перебрала в памяти дни, предшествовавшие указаниям начальника остаться для сверхурочной работы или завершить ее в неимоверно сжатые сроки. Не спеша, восстановив события тех дней, она вспомнила один разговор с начальником. Атмосфера тех дней тоже была не совсем обычной. Понадобилось несколько сеансов, чтобы объяснение всплыло из глубины сознания, как поднимается из земли заботливо выхаживаемый садовником росток.</w:t>
      </w:r>
    </w:p>
    <w:p>
      <w:pPr>
        <w:pStyle w:val="PlainText"/>
        <w:ind w:firstLine="720"/>
        <w:jc w:val="both"/>
        <w:rPr/>
      </w:pPr>
      <w:r>
        <w:rPr>
          <w:rFonts w:cs="TimesET Cyr;Times New Roman" w:ascii="TimesET Cyr;Times New Roman" w:hAnsi="TimesET Cyr;Times New Roman"/>
          <w:sz w:val="24"/>
        </w:rPr>
        <w:t>Сью вспомнила, как однажды в шутку сказала, что у нее слишком легкая работа и ей иногда приходится скучать без дела. Она добавила еще что-то в этом роде, отнюдь не рассчитывая, что ее слова будут приняты всерье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наблюдение заставило Сью вспомнить другие ситуации, когда она говорила в шутку, а ее слова принимали всерьез. Часто за шуткой она пыталась скрыть свое смущение или личные неудачи, что не всегда вызывало понимание.</w:t>
      </w:r>
    </w:p>
    <w:p>
      <w:pPr>
        <w:pStyle w:val="PlainText"/>
        <w:ind w:firstLine="720"/>
        <w:jc w:val="both"/>
        <w:rPr/>
      </w:pPr>
      <w:r>
        <w:rPr>
          <w:rFonts w:cs="TimesET Cyr;Times New Roman" w:ascii="TimesET Cyr;Times New Roman" w:hAnsi="TimesET Cyr;Times New Roman"/>
          <w:sz w:val="24"/>
        </w:rPr>
        <w:t>Уловив суть проблемы, Сью поставила себе следующую цель «перевести это осознание в практический план и внести изменения в свою манеру поведения. Находясь в трансе, она сделала себе следующее внушение: впредь, прежде чем пошутить, ей следует на мгновение задуматься, будут ли ее слова правильно истолкованы или могут вызвать негативную реакцию со стороны собеседник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Являются ли достигнутые перемены истинными или наигранными?</w:t>
      </w:r>
    </w:p>
    <w:p>
      <w:pPr>
        <w:pStyle w:val="PlainText"/>
        <w:ind w:firstLine="720"/>
        <w:jc w:val="both"/>
        <w:rPr/>
      </w:pPr>
      <w:r>
        <w:rPr>
          <w:rFonts w:cs="TimesET Cyr;Times New Roman" w:ascii="TimesET Cyr;Times New Roman" w:hAnsi="TimesET Cyr;Times New Roman"/>
          <w:sz w:val="24"/>
        </w:rPr>
        <w:t>Это действительные перемены, в них нет ничего от автоматизма или притворства. Возможно, вначале новые поведенческие навыки вызовут некоторые неудобства, но благотворные результаты этих перемен компенсируют вам временные затруднения.</w:t>
      </w:r>
    </w:p>
    <w:p>
      <w:pPr>
        <w:pStyle w:val="PlainText"/>
        <w:ind w:firstLine="720"/>
        <w:jc w:val="both"/>
        <w:rPr/>
      </w:pPr>
      <w:r>
        <w:rPr>
          <w:rFonts w:cs="TimesET Cyr;Times New Roman" w:ascii="TimesET Cyr;Times New Roman" w:hAnsi="TimesET Cyr;Times New Roman"/>
          <w:sz w:val="24"/>
        </w:rPr>
        <w:t>Вся наша жизнь «это постоянный (осознанный или неосознанный) процесс адаптации: к новой работе, к новому окружению, к новым знакомым.</w:t>
      </w:r>
    </w:p>
    <w:p>
      <w:pPr>
        <w:pStyle w:val="PlainText"/>
        <w:ind w:firstLine="720"/>
        <w:jc w:val="both"/>
        <w:rPr/>
      </w:pPr>
      <w:r>
        <w:rPr>
          <w:rFonts w:cs="TimesET Cyr;Times New Roman" w:ascii="TimesET Cyr;Times New Roman" w:hAnsi="TimesET Cyr;Times New Roman"/>
          <w:sz w:val="24"/>
        </w:rPr>
        <w:t>Возможно, вам захочется познакомиться с новыми аспектами искусства общения в самых различных жизненных ситуациях: во время свидания, в замужестве, с появлением детей. Все это возможно с помощью самогипноза и на основании того нового, неожиданного, что вы в себе откроете. И ваши успехи будут не менее реальны, чем достижения, например, в спорте, науке и других областях жизни.</w:t>
      </w:r>
    </w:p>
    <w:p>
      <w:pPr>
        <w:pStyle w:val="PlainText"/>
        <w:ind w:firstLine="720"/>
        <w:jc w:val="both"/>
        <w:rPr/>
      </w:pPr>
      <w:r>
        <w:rPr>
          <w:rFonts w:cs="TimesET Cyr;Times New Roman" w:ascii="TimesET Cyr;Times New Roman" w:hAnsi="TimesET Cyr;Times New Roman"/>
          <w:sz w:val="24"/>
        </w:rPr>
        <w:t>Гордитесь вашими успехами, тем, что вы сумели мобилизовать весь свой положительный потенциал и, в пределах ваших личностных возможностей, стали достойным человеком. Самогипноз «это лишь путеводитель, но заставить себя следовать за ним зависит только от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имеры вну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йте приводимые примеры как образец. Без сомнения, наиболее глубокое воздействие на вас будут оказывать внушения, основанные на ваших личных переживаниях, склонностях и вкусах.</w:t>
      </w:r>
    </w:p>
    <w:p>
      <w:pPr>
        <w:pStyle w:val="PlainText"/>
        <w:ind w:firstLine="720"/>
        <w:jc w:val="both"/>
        <w:rPr/>
      </w:pPr>
      <w:r>
        <w:rPr>
          <w:rFonts w:cs="TimesET Cyr;Times New Roman" w:ascii="TimesET Cyr;Times New Roman" w:hAnsi="TimesET Cyr;Times New Roman"/>
          <w:sz w:val="24"/>
        </w:rPr>
        <w:t>«Мне хорошо в состоянии самогипноза. Я начинаю считать в обратном порядке от пяти до единицы. Дойдя до единицы, я понимаю, что могу добиться любой степени расслабления и сконцентрироваться на своей задаче. Я могу провести отсчет от пяти до нуля несколько раз и с каждым разом расслабление будет все глубже».</w:t>
      </w:r>
    </w:p>
    <w:p>
      <w:pPr>
        <w:pStyle w:val="PlainText"/>
        <w:ind w:firstLine="720"/>
        <w:jc w:val="both"/>
        <w:rPr/>
      </w:pPr>
      <w:r>
        <w:rPr>
          <w:rFonts w:cs="TimesET Cyr;Times New Roman" w:ascii="TimesET Cyr;Times New Roman" w:hAnsi="TimesET Cyr;Times New Roman"/>
          <w:sz w:val="24"/>
        </w:rPr>
        <w:t>Это установка на вхождение в транс и его углубление. Но значительных постгипнотических перемен можно добиться и в легком транс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человек номер один, идущий к своей цели. Я трижды повторяю число один. И с каждым повтором числа один, мое понимание цели все больше проясняется».</w:t>
      </w:r>
    </w:p>
    <w:p>
      <w:pPr>
        <w:pStyle w:val="PlainText"/>
        <w:ind w:firstLine="720"/>
        <w:jc w:val="both"/>
        <w:rPr/>
      </w:pPr>
      <w:r>
        <w:rPr>
          <w:rFonts w:cs="TimesET Cyr;Times New Roman" w:ascii="TimesET Cyr;Times New Roman" w:hAnsi="TimesET Cyr;Times New Roman"/>
          <w:sz w:val="24"/>
        </w:rPr>
        <w:t>Этим внушением вы подготавливаете ваше подсознание к восприятию положительных идей. Продолжим пример в отношении Сью.</w:t>
      </w:r>
    </w:p>
    <w:p>
      <w:pPr>
        <w:pStyle w:val="PlainText"/>
        <w:ind w:firstLine="720"/>
        <w:jc w:val="both"/>
        <w:rPr/>
      </w:pPr>
      <w:r>
        <w:rPr>
          <w:rFonts w:cs="TimesET Cyr;Times New Roman" w:ascii="TimesET Cyr;Times New Roman" w:hAnsi="TimesET Cyr;Times New Roman"/>
          <w:sz w:val="24"/>
        </w:rPr>
        <w:t>«Я вижу, что за прошедшую неделю было несколько случаев, когда мои слова в разговоре были истолкованы превратно. Я понимаю, что причиной подобных недоразумений были мое беспокойство и нервозность».</w:t>
      </w:r>
    </w:p>
    <w:p>
      <w:pPr>
        <w:pStyle w:val="PlainText"/>
        <w:ind w:firstLine="720"/>
        <w:jc w:val="both"/>
        <w:rPr/>
      </w:pPr>
      <w:r>
        <w:rPr>
          <w:rFonts w:cs="TimesET Cyr;Times New Roman" w:ascii="TimesET Cyr;Times New Roman" w:hAnsi="TimesET Cyr;Times New Roman"/>
          <w:sz w:val="24"/>
        </w:rPr>
        <w:t>Вы еще раз констатируете проблему, тем самым теснее увязывая ее с последующим внушением и целевой установкой. Далее вы можете ретроспективно повторить обстоятельства, которые привели вас к необходимости самоисследования. Это еще более укрепит вашу мотивацию, желание измениться.</w:t>
      </w:r>
    </w:p>
    <w:p>
      <w:pPr>
        <w:pStyle w:val="PlainText"/>
        <w:ind w:firstLine="720"/>
        <w:jc w:val="both"/>
        <w:rPr/>
      </w:pPr>
      <w:r>
        <w:rPr>
          <w:rFonts w:cs="TimesET Cyr;Times New Roman" w:ascii="TimesET Cyr;Times New Roman" w:hAnsi="TimesET Cyr;Times New Roman"/>
          <w:sz w:val="24"/>
        </w:rPr>
        <w:t>«Я понимаю, что в тех обстоятельствах (опишите их подробно) я был(-а) слишком взвинчен(-а) и пыталась это скрыть за своими шуточками и иронией, надеясь, что это поможет мне чувствовать себя раскованней. Кое-что из сказанного мною могло быть понято превратно. Видимо, мои шутки были не вполне уместны».</w:t>
      </w:r>
    </w:p>
    <w:p>
      <w:pPr>
        <w:pStyle w:val="PlainText"/>
        <w:ind w:firstLine="720"/>
        <w:jc w:val="both"/>
        <w:rPr/>
      </w:pPr>
      <w:r>
        <w:rPr>
          <w:rFonts w:cs="TimesET Cyr;Times New Roman" w:ascii="TimesET Cyr;Times New Roman" w:hAnsi="TimesET Cyr;Times New Roman"/>
          <w:sz w:val="24"/>
        </w:rPr>
        <w:t>«По мере того, как я ощущаю сейчас все большее спокойствие и открытость, я все яснее понимаю, что я так же спокойно могу чувствовать себя и в сложных ситуациях».</w:t>
      </w:r>
    </w:p>
    <w:p>
      <w:pPr>
        <w:pStyle w:val="PlainText"/>
        <w:ind w:firstLine="720"/>
        <w:jc w:val="both"/>
        <w:rPr/>
      </w:pPr>
      <w:r>
        <w:rPr>
          <w:rFonts w:cs="TimesET Cyr;Times New Roman" w:ascii="TimesET Cyr;Times New Roman" w:hAnsi="TimesET Cyr;Times New Roman"/>
          <w:sz w:val="24"/>
        </w:rPr>
        <w:t>«Отныне, прежде чем появиться на работе или отправиться на важную встречу (уточните, какую), я проведу сеанс самогипноза и прорепетирую предстоящую ситуацию. Предварительный опыт поможет мне быть более раскованным(-ой) и уверенным(-ой) в себе, а это в свою очередь, сделает встречу или работу более результативн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ы укрепить свою уверенность в успехе, еще раз вернитесь к пережитой ситуации.</w:t>
      </w:r>
    </w:p>
    <w:p>
      <w:pPr>
        <w:pStyle w:val="PlainText"/>
        <w:ind w:firstLine="720"/>
        <w:jc w:val="both"/>
        <w:rPr/>
      </w:pPr>
      <w:r>
        <w:rPr>
          <w:rFonts w:cs="TimesET Cyr;Times New Roman" w:ascii="TimesET Cyr;Times New Roman" w:hAnsi="TimesET Cyr;Times New Roman"/>
          <w:sz w:val="24"/>
        </w:rPr>
        <w:t>«Вот я снова прихожу на работу. Чтобы раз и навсегда избавиться от своих тревог и волнений, представлю-ка, как я цепляюсь ногой за телефонный провод или нечаянно опрокидываю стул, не могу найти нужных слов и начинаю нести околесицу. Мне даже самой забавно слышать мое сбивчивое бормотание. Все это помогает мне снять напряжение и без помех заняться самоусовершенствованием. Я уже представил(-а) все нелепые ситуации, теперь я могу спокойно перейти к позитивным действия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обный экскурс в прошлые неприятные события помогает вам не столь болезненно реагировать на них, не опасаться новых ошибок и настроиться на благоприятный исход предстоящей встречи или другого важного события.</w:t>
      </w:r>
    </w:p>
    <w:p>
      <w:pPr>
        <w:pStyle w:val="PlainText"/>
        <w:ind w:firstLine="720"/>
        <w:jc w:val="both"/>
        <w:rPr/>
      </w:pPr>
      <w:r>
        <w:rPr>
          <w:rFonts w:cs="TimesET Cyr;Times New Roman" w:ascii="TimesET Cyr;Times New Roman" w:hAnsi="TimesET Cyr;Times New Roman"/>
          <w:sz w:val="24"/>
        </w:rPr>
        <w:t>«Я хочу измениться, чтобы чувствовать себя более спокойно и более уверенно, как сейчас, когда приду на работу (опишите обстановку, связанную с возникновением ваших проблем). Я войду в комнату, сяду за свой стол, сделаю несколько глубоких вдохов и вспомню все постгипнотические установки на расслабление, самоконтроль и эффективную работу».</w:t>
      </w:r>
    </w:p>
    <w:p>
      <w:pPr>
        <w:pStyle w:val="PlainText"/>
        <w:ind w:firstLine="720"/>
        <w:jc w:val="both"/>
        <w:rPr/>
      </w:pPr>
      <w:r>
        <w:rPr>
          <w:rFonts w:cs="TimesET Cyr;Times New Roman" w:ascii="TimesET Cyr;Times New Roman" w:hAnsi="TimesET Cyr;Times New Roman"/>
          <w:sz w:val="24"/>
        </w:rPr>
        <w:t>Свяжите свои внушения с определенными постгипнотическими сигналами, которые будут вызывать у вас нужную реакцию. Это могут быть цвета, определенные действия, предметы «все, что только может напомнить вашему подсознанию о желательных изменени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вопросу постгипнотических внушений и сигналов вернитесь к главе 5)</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ехника образного мышления</w:t>
      </w:r>
    </w:p>
    <w:p>
      <w:pPr>
        <w:pStyle w:val="PlainText"/>
        <w:ind w:firstLine="720"/>
        <w:jc w:val="both"/>
        <w:rPr/>
      </w:pPr>
      <w:r>
        <w:rPr>
          <w:rFonts w:cs="TimesET Cyr;Times New Roman" w:ascii="TimesET Cyr;Times New Roman" w:hAnsi="TimesET Cyr;Times New Roman"/>
          <w:sz w:val="24"/>
        </w:rPr>
        <w:t>Вы хотите выяснить, насколько вы умеете соотносить себя с вашим окружением «супругом (супругой), другими членами семьи, возлюбленным(-ной), друзьями и сотрудник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ьте свою фотографию, у которой есть негатив и отпечаток с него. Так и в каждом из нас присутствует и позитив, и негатив.</w:t>
      </w:r>
    </w:p>
    <w:p>
      <w:pPr>
        <w:pStyle w:val="PlainText"/>
        <w:ind w:firstLine="720"/>
        <w:jc w:val="both"/>
        <w:rPr/>
      </w:pPr>
      <w:r>
        <w:rPr>
          <w:rFonts w:cs="TimesET Cyr;Times New Roman" w:ascii="TimesET Cyr;Times New Roman" w:hAnsi="TimesET Cyr;Times New Roman"/>
          <w:sz w:val="24"/>
        </w:rPr>
        <w:t>Погрузившись в транс, внимательно вглядитесь в свой негатив. Посмотрите, какие из его частей вредят вам, отчуждают вас от окружающих и отталкивают их от вас. Обратите внимание на негативные стороны в манере вашего общения с окружающими, в общественном или сексуальном плане, словесно или молча. Вспомните примеры негативного поведения и признайтесь себе, почему вы так поступили. Вглядитесь в те черты своего характера, которые сковывают вас и не дают свободно заниматься тем, чем вам хотелось бы. Где вы не на уровне? Где вам не хватает уверенности в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не увлекайтесь копанием в своих недостатках, терзая себя угрызениями совести и чувством вины, иначе вы позабудете о своей главной цели «лучше понять себя. (Оставьте в стороне самокритику и самообвинения, вы только исследователь и наблюдател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говаривайте с собой в трансе. Используйте живой, гибкий язык, присущий только вам. Например:</w:t>
      </w:r>
    </w:p>
    <w:p>
      <w:pPr>
        <w:pStyle w:val="PlainText"/>
        <w:ind w:firstLine="720"/>
        <w:jc w:val="both"/>
        <w:rPr/>
      </w:pPr>
      <w:r>
        <w:rPr>
          <w:rFonts w:cs="TimesET Cyr;Times New Roman" w:ascii="TimesET Cyr;Times New Roman" w:hAnsi="TimesET Cyr;Times New Roman"/>
          <w:sz w:val="24"/>
        </w:rPr>
        <w:t>«Представляю себя, когда я ссорюсь с братом. У моего негатива руки так и чешутся, чтобы чем-нибудь запустить в него. Кажется, вот-вот завоплю на него что есть мочи. Так хочется его уязвить, что я могу выпалить то, чего на самом деле и не было. Понимаю, что не права, а не могу остановиться.</w:t>
      </w:r>
    </w:p>
    <w:p>
      <w:pPr>
        <w:pStyle w:val="PlainText"/>
        <w:ind w:firstLine="720"/>
        <w:jc w:val="both"/>
        <w:rPr/>
      </w:pPr>
      <w:r>
        <w:rPr>
          <w:rFonts w:cs="TimesET Cyr;Times New Roman" w:ascii="TimesET Cyr;Times New Roman" w:hAnsi="TimesET Cyr;Times New Roman"/>
          <w:sz w:val="24"/>
        </w:rPr>
        <w:t>«Я осознаю свои отрицательные черты, обращаю на них особое внимание. Все яснее понимаю причину такого поведения. Я даже могу отделить мои отрицательные черты от положительных».</w:t>
      </w:r>
    </w:p>
    <w:p>
      <w:pPr>
        <w:pStyle w:val="PlainText"/>
        <w:ind w:firstLine="720"/>
        <w:jc w:val="both"/>
        <w:rPr/>
      </w:pPr>
      <w:r>
        <w:rPr>
          <w:rFonts w:cs="TimesET Cyr;Times New Roman" w:ascii="TimesET Cyr;Times New Roman" w:hAnsi="TimesET Cyr;Times New Roman"/>
          <w:sz w:val="24"/>
        </w:rPr>
        <w:t>Образное мышление в трансе помогает выяснить истоки ваших недостатков. Возможно, это идет от родителей, от детских переживаний. Вам понадобится не один сеанс. Не нужно спешить, пристально изучайте свой негатив (но не изводя себя упреками).</w:t>
      </w:r>
    </w:p>
    <w:p>
      <w:pPr>
        <w:pStyle w:val="PlainText"/>
        <w:ind w:firstLine="720"/>
        <w:jc w:val="both"/>
        <w:rPr/>
      </w:pPr>
      <w:r>
        <w:rPr>
          <w:rFonts w:cs="TimesET Cyr;Times New Roman" w:ascii="TimesET Cyr;Times New Roman" w:hAnsi="TimesET Cyr;Times New Roman"/>
          <w:sz w:val="24"/>
        </w:rPr>
        <w:t>За этой стадией следует мысленное изучение позитива, который будет особенно выразительно смотреться рядом с негативом. Воспользуйтесь следующим внуше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и темные стороны могут постепенно превратиться в светлые, как это происходит при проявлении фотографического снимка. Я смогу добиться положительных перемен в себе и в жизни, если буду вникать, рассуждать и принимать себя в реальном св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брабатываем землю</w:t>
      </w:r>
    </w:p>
    <w:p>
      <w:pPr>
        <w:pStyle w:val="PlainText"/>
        <w:ind w:firstLine="720"/>
        <w:jc w:val="both"/>
        <w:rPr/>
      </w:pPr>
      <w:r>
        <w:rPr>
          <w:rFonts w:cs="TimesET Cyr;Times New Roman" w:ascii="TimesET Cyr;Times New Roman" w:hAnsi="TimesET Cyr;Times New Roman"/>
          <w:sz w:val="24"/>
        </w:rPr>
        <w:t>Во время транса представьте, что вы «большой участок земли, который уже почти обработан для посева лучших культур. Остался только один заросший сорняками кусок, который, похоже, не даст хорошего урожая. Вы мысленно говорите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не очень хочется избавиться от этих сорняков. Придется изрядно потрудиться, чтобы прополоть этот участок. Моя земля не должна пустовать, надо по возможности всю ее сделать плодородной. Точно так же я найду способ добраться до заросшей бурьяном части моего «я», отыщу эти сорняки и повыдергиваю их.</w:t>
      </w:r>
    </w:p>
    <w:p>
      <w:pPr>
        <w:pStyle w:val="PlainText"/>
        <w:ind w:firstLine="720"/>
        <w:jc w:val="both"/>
        <w:rPr/>
      </w:pPr>
      <w:r>
        <w:rPr>
          <w:rFonts w:cs="TimesET Cyr;Times New Roman" w:ascii="TimesET Cyr;Times New Roman" w:hAnsi="TimesET Cyr;Times New Roman"/>
          <w:sz w:val="24"/>
        </w:rPr>
        <w:t>«Осознавая свой очередной недостаток, я тем самым избавляюсь от него, как от сорняка. Мои негативные стороны душат и сковывают меня, как заросли бурьяна, мешая лучшему во мне пробиться к солнцу. Чем больше я понимаю себя, тем чище становится мое пол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в моей жизни, как и во всем, должно быть равновесие. Вырву самые вредные сорняки, т.е. то во мне, что больше всего мешает мне жить, а безобидную травку можно и оставить, от нее только плодороднее будет земл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исуем себя в цвете</w:t>
      </w:r>
    </w:p>
    <w:p>
      <w:pPr>
        <w:pStyle w:val="PlainText"/>
        <w:ind w:firstLine="720"/>
        <w:jc w:val="both"/>
        <w:rPr/>
      </w:pPr>
      <w:r>
        <w:rPr>
          <w:rFonts w:cs="TimesET Cyr;Times New Roman" w:ascii="TimesET Cyr;Times New Roman" w:hAnsi="TimesET Cyr;Times New Roman"/>
          <w:sz w:val="24"/>
        </w:rPr>
        <w:t>Войдите в транс и представьте, что вы достали коробку цветных мелков, или фломастеров, или красок. Выберите цвет, который, как вам кажется, лучше всего выражает ваше состояние в данный момент и нарисуйте свой мысленный портрет. Допустим, одни места вы закрасите розовой краской, другие «синей. Выбор цвета совершенно произвольный: зеленый и желтый, или красный и лиловый, что вам больше по душе.</w:t>
      </w:r>
    </w:p>
    <w:p>
      <w:pPr>
        <w:pStyle w:val="PlainText"/>
        <w:ind w:firstLine="720"/>
        <w:jc w:val="both"/>
        <w:rPr/>
      </w:pPr>
      <w:r>
        <w:rPr>
          <w:rFonts w:cs="TimesET Cyr;Times New Roman" w:ascii="TimesET Cyr;Times New Roman" w:hAnsi="TimesET Cyr;Times New Roman"/>
          <w:sz w:val="24"/>
        </w:rPr>
        <w:t>Присмотритесь к неприятным для вашего глаза оттенкам и подумайте, что в вашем характере наиболее соотносится с этим цветом. Поищите способ, как просветлить темные цвета внутри себя. Возможно, вам нужен более светлый взгляд на жизнь и понимание окружающих, тогда стоит чаще встречаться с более жизнерадостными людьми, побывать в новых интересных местах. Беритесь за палитру и раскрасьте полотно своей жизни светлыми красками готовности и желания перемен.</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ой возраст у счастья?</w:t>
      </w:r>
    </w:p>
    <w:p>
      <w:pPr>
        <w:pStyle w:val="PlainText"/>
        <w:ind w:firstLine="720"/>
        <w:jc w:val="both"/>
        <w:rPr/>
      </w:pPr>
      <w:r>
        <w:rPr>
          <w:rFonts w:cs="TimesET Cyr;Times New Roman" w:ascii="TimesET Cyr;Times New Roman" w:hAnsi="TimesET Cyr;Times New Roman"/>
          <w:sz w:val="24"/>
        </w:rPr>
        <w:t>Представьте в трансе, что вы «самый счастливый человек на свете, задайте себе вопрос: «Сколько же мне лет, когда моя душа так ликует от счастья?»</w:t>
      </w:r>
    </w:p>
    <w:p>
      <w:pPr>
        <w:pStyle w:val="PlainText"/>
        <w:ind w:firstLine="720"/>
        <w:jc w:val="both"/>
        <w:rPr/>
      </w:pPr>
      <w:r>
        <w:rPr>
          <w:rFonts w:cs="TimesET Cyr;Times New Roman" w:ascii="TimesET Cyr;Times New Roman" w:hAnsi="TimesET Cyr;Times New Roman"/>
          <w:sz w:val="24"/>
        </w:rPr>
        <w:t>Может, вам 5 лет, или 20, 40, 65? Независимо от вашего настоящего возраста соедините ваше душевное состояние в трансе с тем, что есть в реальности. Развивайте в себе способность четко видеть себя в обоих возрастах. Если возраст совпадает, научитесь видеть себя настоящую.</w:t>
      </w:r>
    </w:p>
    <w:p>
      <w:pPr>
        <w:pStyle w:val="PlainText"/>
        <w:ind w:firstLine="720"/>
        <w:jc w:val="both"/>
        <w:rPr/>
      </w:pPr>
      <w:r>
        <w:rPr>
          <w:rFonts w:cs="TimesET Cyr;Times New Roman" w:ascii="TimesET Cyr;Times New Roman" w:hAnsi="TimesET Cyr;Times New Roman"/>
          <w:sz w:val="24"/>
        </w:rPr>
        <w:t>Вернитесь в свой самый счастливый возраст «будь то юность или умудренная зрелость «и спросите себя, как найти решение той конкретной задачи, которое, как и решение остальных, поможет вам познать свое истинное «я» и переделать его к лучшему.</w:t>
      </w:r>
    </w:p>
    <w:p>
      <w:pPr>
        <w:pStyle w:val="PlainText"/>
        <w:ind w:firstLine="720"/>
        <w:jc w:val="both"/>
        <w:rPr/>
      </w:pPr>
      <w:r>
        <w:rPr>
          <w:rFonts w:cs="TimesET Cyr;Times New Roman" w:ascii="TimesET Cyr;Times New Roman" w:hAnsi="TimesET Cyr;Times New Roman"/>
          <w:sz w:val="24"/>
        </w:rPr>
        <w:t>Как говорится, «одна голова хорошо, а две «лучше». Так и ваши «две головы» «сознание и подсознание «пусть послужат вам в деле самоусовершенство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умайте о себе высоко</w:t>
      </w:r>
    </w:p>
    <w:p>
      <w:pPr>
        <w:pStyle w:val="PlainText"/>
        <w:ind w:firstLine="720"/>
        <w:jc w:val="both"/>
        <w:rPr/>
      </w:pPr>
      <w:r>
        <w:rPr>
          <w:rFonts w:cs="TimesET Cyr;Times New Roman" w:ascii="TimesET Cyr;Times New Roman" w:hAnsi="TimesET Cyr;Times New Roman"/>
          <w:sz w:val="24"/>
        </w:rPr>
        <w:t>Некоторые люди нуждаются в изменении или повышении своей самооценки. Как считает Майкл Япко в своей книге «Работа в трансе» (1990), у человека повышаются самооценка и уважение к себе, когда он обнаруживает, что способен на гораздо большее, чем думал о себе прежд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находясь в трансе, подумайте, где вы ищете одобрения «на работе, в семье, у друзей, в общественной деятельности. Как вы переживаете критику? А как вы реагируете на похвалу? Пропускаете мимо ушей или отвечаете благодарностью?</w:t>
      </w:r>
    </w:p>
    <w:p>
      <w:pPr>
        <w:pStyle w:val="PlainText"/>
        <w:ind w:firstLine="720"/>
        <w:jc w:val="both"/>
        <w:rPr/>
      </w:pPr>
      <w:r>
        <w:rPr>
          <w:rFonts w:cs="TimesET Cyr;Times New Roman" w:ascii="TimesET Cyr;Times New Roman" w:hAnsi="TimesET Cyr;Times New Roman"/>
          <w:sz w:val="24"/>
        </w:rPr>
        <w:t>Вам следует принять добрые слова, прочувствовать их сердечное тепло и раздуть эти угольки в чувство самоуважения. Отдаете ли вы должное своим успехам в освоении новых знаний и навыков (независимо от достигнутого вами уровня)? Помните, что все, чем вы сейчас занимаетесь, будь то работа, чтение, учеба и т.д. «приумножает ваши способности и делает вас полезным обществу в гораздо большей степени, чем вы себе представля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ри стороны монет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делите в своем характере три разные стороны: родительскую, которая наставляет и опекает вас; ученическую, которая удивляется, задает бесконечные вопросы и открывает для себя жизнь, и мудрую, которая сводит все воедино, добивается компромиссов, устанавливает равновесие и находит решения. Вы можете представить себя тремя сторонами треугольника, или монеты, где третьей стороной будет ее ребро.</w:t>
      </w:r>
    </w:p>
    <w:p>
      <w:pPr>
        <w:pStyle w:val="PlainText"/>
        <w:ind w:firstLine="720"/>
        <w:jc w:val="both"/>
        <w:rPr/>
      </w:pPr>
      <w:r>
        <w:rPr>
          <w:rFonts w:cs="TimesET Cyr;Times New Roman" w:ascii="TimesET Cyr;Times New Roman" w:hAnsi="TimesET Cyr;Times New Roman"/>
          <w:sz w:val="24"/>
        </w:rPr>
        <w:t>Родительская сторона указывает, как следует поступать, рассмотрите ее как с положительной, так и с отрицательной точки зрения. Эта сторона по своим функциям напоминает сознание и является воплощением усвоенных или развитых в себе поведенческих моделей.</w:t>
      </w:r>
    </w:p>
    <w:p>
      <w:pPr>
        <w:pStyle w:val="PlainText"/>
        <w:ind w:firstLine="720"/>
        <w:jc w:val="both"/>
        <w:rPr/>
      </w:pPr>
      <w:r>
        <w:rPr>
          <w:rFonts w:cs="TimesET Cyr;Times New Roman" w:ascii="TimesET Cyr;Times New Roman" w:hAnsi="TimesET Cyr;Times New Roman"/>
          <w:sz w:val="24"/>
        </w:rPr>
        <w:t>Стремление к познанию отражает ваша ученическая сторона, которая переполнена потребностями и ожиданиями. И здесь есть свои слабости, например детскость и непредсказуемость поведения, самоуничижение. Разберитесь в себе тщательно.</w:t>
      </w:r>
    </w:p>
    <w:p>
      <w:pPr>
        <w:pStyle w:val="PlainText"/>
        <w:ind w:firstLine="720"/>
        <w:jc w:val="both"/>
        <w:rPr/>
      </w:pPr>
      <w:r>
        <w:rPr>
          <w:rFonts w:cs="TimesET Cyr;Times New Roman" w:ascii="TimesET Cyr;Times New Roman" w:hAnsi="TimesET Cyr;Times New Roman"/>
          <w:sz w:val="24"/>
        </w:rPr>
        <w:t>А за советом обращайтесь к своей мудрой стороне, которая, как лидер блюдет равновесие и подскажет, что надо изменить в себе, чтобы не нарушить баланс.</w:t>
      </w:r>
    </w:p>
    <w:p>
      <w:pPr>
        <w:pStyle w:val="PlainText"/>
        <w:ind w:firstLine="720"/>
        <w:jc w:val="both"/>
        <w:rPr/>
      </w:pPr>
      <w:r>
        <w:rPr>
          <w:rFonts w:cs="TimesET Cyr;Times New Roman" w:ascii="TimesET Cyr;Times New Roman" w:hAnsi="TimesET Cyr;Times New Roman"/>
          <w:sz w:val="24"/>
        </w:rPr>
        <w:t>Посвятите каждой стороне хотя бы по одному сеансу и запишите ваши чувства, наблюдения и возможные пути к изменению своего «я». Перед каждым сеансом перечитывайте свои предыдущие запис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познание как помощь при физических недугах</w:t>
      </w:r>
    </w:p>
    <w:p>
      <w:pPr>
        <w:pStyle w:val="PlainText"/>
        <w:ind w:firstLine="720"/>
        <w:jc w:val="both"/>
        <w:rPr/>
      </w:pPr>
      <w:r>
        <w:rPr>
          <w:rFonts w:cs="TimesET Cyr;Times New Roman" w:ascii="TimesET Cyr;Times New Roman" w:hAnsi="TimesET Cyr;Times New Roman"/>
          <w:sz w:val="24"/>
        </w:rPr>
        <w:t>Весьма часто причины кожных заболеваний, язв, колитов, ожирения, высокого кровяного давления следует искать в психике человека. Вы хотели бы воздействовать на причинные факторы, насколько это возмож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часть ваших проблем со здоровьем, возможно, объясняется воздействием вирусов, бактерий или химических веществ, следует в первую очередь обратиться к врачу. Но дополнительно вы можете заглянуть в себя и постараться отыскать психологические причины ваших недомоганий.</w:t>
      </w:r>
    </w:p>
    <w:p>
      <w:pPr>
        <w:pStyle w:val="PlainText"/>
        <w:ind w:firstLine="720"/>
        <w:jc w:val="both"/>
        <w:rPr/>
      </w:pPr>
      <w:r>
        <w:rPr>
          <w:rFonts w:cs="TimesET Cyr;Times New Roman" w:ascii="TimesET Cyr;Times New Roman" w:hAnsi="TimesET Cyr;Times New Roman"/>
          <w:sz w:val="24"/>
        </w:rPr>
        <w:t>Кожа, например, «это орган, тесно связанный с нервной системой и чаще всего страдающий из-за эмоциональных факторов (о болезнях кожи см. главу 19). На примере кожного заболевания мы покажем, как использовать самогипноз для выяснения психологических причин физических недугов.</w:t>
      </w:r>
    </w:p>
    <w:p>
      <w:pPr>
        <w:pStyle w:val="PlainText"/>
        <w:ind w:firstLine="720"/>
        <w:jc w:val="both"/>
        <w:rPr/>
      </w:pPr>
      <w:r>
        <w:rPr>
          <w:rFonts w:cs="TimesET Cyr;Times New Roman" w:ascii="TimesET Cyr;Times New Roman" w:hAnsi="TimesET Cyr;Times New Roman"/>
          <w:sz w:val="24"/>
        </w:rPr>
        <w:t>Находясь в трансе, сконцентрируйте свое внимание на пораженной части тела. Прислушайтесь к своим ощущениям в этом месте, как вы его чувствовали раньше, подумайте, как вам будет приятно, когда все пройдет.</w:t>
      </w:r>
    </w:p>
    <w:p>
      <w:pPr>
        <w:pStyle w:val="PlainText"/>
        <w:ind w:firstLine="720"/>
        <w:jc w:val="both"/>
        <w:rPr/>
      </w:pPr>
      <w:r>
        <w:rPr>
          <w:rFonts w:cs="TimesET Cyr;Times New Roman" w:ascii="TimesET Cyr;Times New Roman" w:hAnsi="TimesET Cyr;Times New Roman"/>
          <w:sz w:val="24"/>
        </w:rPr>
        <w:t>Представьте, что чувствуете легкое жжение в больном месте, словно его смазали лечебной мазью, а затем вообразите, что в нем ощущается холодок, как от прохладной воды или ветерка. Внушайте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я кожа «самый большой орган тела и первым реагирует на мои эмоции. Когда я смущаюсь, то краснею; охватывает гнев «лицо также пылает огнем, а если испугаюсь, кожа становится холодной и влажной».</w:t>
      </w:r>
    </w:p>
    <w:p>
      <w:pPr>
        <w:pStyle w:val="PlainText"/>
        <w:ind w:firstLine="720"/>
        <w:jc w:val="both"/>
        <w:rPr/>
      </w:pPr>
      <w:r>
        <w:rPr>
          <w:rFonts w:cs="TimesET Cyr;Times New Roman" w:ascii="TimesET Cyr;Times New Roman" w:hAnsi="TimesET Cyr;Times New Roman"/>
          <w:sz w:val="24"/>
        </w:rPr>
        <w:t>Кожа чувствительна к изменениям температуры и сдавливанию. Она защищает внутренние органы. Попробуйте установить зависимость изменений кожи от определенных эмоциональных переживаний в вашей жизни. Если самая чувствительная часть у вас «кожа ступней, подумайте, почему, например, бородавки появляются у вас в основном на подошвах? Или почему на одной ноге их больше, чем на другой?</w:t>
      </w:r>
    </w:p>
    <w:p>
      <w:pPr>
        <w:pStyle w:val="PlainText"/>
        <w:ind w:firstLine="720"/>
        <w:jc w:val="both"/>
        <w:rPr/>
      </w:pPr>
      <w:r>
        <w:rPr>
          <w:rFonts w:cs="TimesET Cyr;Times New Roman" w:ascii="TimesET Cyr;Times New Roman" w:hAnsi="TimesET Cyr;Times New Roman"/>
          <w:sz w:val="24"/>
        </w:rPr>
        <w:t>Задавайте себе в трансе всевозможные вопросы и ищите наиболее точные ответы. Ведите с собой непринужденный разговор, словно с другом или консультантом. Нащупывайте связи и ассоциации, и настанет момент, когда что-то сработает в вашем подсознании и подскажет вам, куда двигаться дальше.</w:t>
      </w:r>
    </w:p>
    <w:p>
      <w:pPr>
        <w:pStyle w:val="PlainText"/>
        <w:ind w:firstLine="720"/>
        <w:jc w:val="both"/>
        <w:rPr/>
      </w:pPr>
      <w:r>
        <w:rPr>
          <w:rFonts w:cs="TimesET Cyr;Times New Roman" w:ascii="TimesET Cyr;Times New Roman" w:hAnsi="TimesET Cyr;Times New Roman"/>
          <w:sz w:val="24"/>
        </w:rPr>
        <w:t>Предположим у вас поражена кожа рук. Внушайте себе: «Мои руки чувствуют холодные предметы. Они чувствуют жар огня. Руки помогают мне в восприятии множества ощущений. Они нужны, чтобы крепко держать различные вещи». В этот момент можете сжать руку в кулак, словно вы в нем что-то держите.</w:t>
      </w:r>
    </w:p>
    <w:p>
      <w:pPr>
        <w:pStyle w:val="PlainText"/>
        <w:ind w:firstLine="720"/>
        <w:jc w:val="both"/>
        <w:rPr/>
      </w:pPr>
      <w:r>
        <w:rPr>
          <w:rFonts w:cs="TimesET Cyr;Times New Roman" w:ascii="TimesET Cyr;Times New Roman" w:hAnsi="TimesET Cyr;Times New Roman"/>
          <w:sz w:val="24"/>
        </w:rPr>
        <w:t>Понаблюдайте за собой, может быть, когда вы возбуждены или огорчены, вы жестикулируете руками или почесываетесь. Состояние транса обостряет вашу наблюдательность и восприятие себя. Направьте их на пораженный участок. Представьте, что глядитесь в кристально чистое озеро. Возможно, при виде своего отражения вы припомните какой-то эпизод, человека, место, событие. Точно так же в вашем подсознании могут отразиться ваши родители, сотрудники, жена (муж), и это натолкнет вас на какую-то внутреннюю связь конкретного лица или события с вашей болезнью. Ваше подсознание готово помочь вам, но дайте ему свободу с помощью само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ила ритуала</w:t>
      </w:r>
    </w:p>
    <w:p>
      <w:pPr>
        <w:pStyle w:val="PlainText"/>
        <w:ind w:firstLine="720"/>
        <w:jc w:val="both"/>
        <w:rPr/>
      </w:pPr>
      <w:r>
        <w:rPr>
          <w:rFonts w:cs="TimesET Cyr;Times New Roman" w:ascii="TimesET Cyr;Times New Roman" w:hAnsi="TimesET Cyr;Times New Roman"/>
          <w:sz w:val="24"/>
        </w:rPr>
        <w:t>В своей книге «Ритуалы в психотерапии» (1983) Онно ван дер Харт приводит выразительный пример использования ритуала для разрешения проблемы психологического порядка. У молодой женщины появились признаки анорексии (прием очень малого количества пищи или полный отказ от нее) после гибели ее брата в автомобильной катастрофе. В течение последующих двух лет члены семьи старались воздерживаться от открытого проявления своей печали по поводу горестной утрат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шло время, и глава семьи решил, что надо что-то делать с одеждой погибшего сына. Во время обсуждения все наконец дали волю своим чувствам. Было решено закопать вещи в саду и в память об утрате посадить на этом месте дерево. Вскоре сестра погибшего, которая также принимала участие в ритуале, начала нормально питаться и уже не боялась вспоминать о бра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и вы перенесли утрату, придумайте ритуал, который поможет вам освободиться от постоянного гнета печальных воспоминаний и связанных с ними предметов и символ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7. Помощь при аллергиях и астм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полне вероятно, что вы сами или кто-то из ваших близких или знакомых страдает от аллергии или астмы. В Америке таких больных более 35 миллионов.</w:t>
      </w:r>
    </w:p>
    <w:p>
      <w:pPr>
        <w:pStyle w:val="PlainText"/>
        <w:ind w:firstLine="720"/>
        <w:jc w:val="both"/>
        <w:rPr/>
      </w:pPr>
      <w:r>
        <w:rPr>
          <w:rFonts w:cs="TimesET Cyr;Times New Roman" w:ascii="TimesET Cyr;Times New Roman" w:hAnsi="TimesET Cyr;Times New Roman"/>
          <w:sz w:val="24"/>
        </w:rPr>
        <w:t>Аллергические реакции чрезвычайно разнообразны по форме и степени выраженности «от легкого насморка до острой крапивницы. Дыхание астматика затруднено, грудь заложена, иногда до такой степени, что его жизнь оказывается под угрозой.</w:t>
      </w:r>
    </w:p>
    <w:p>
      <w:pPr>
        <w:pStyle w:val="PlainText"/>
        <w:ind w:firstLine="720"/>
        <w:jc w:val="both"/>
        <w:rPr/>
      </w:pPr>
      <w:r>
        <w:rPr>
          <w:rFonts w:cs="TimesET Cyr;Times New Roman" w:ascii="TimesET Cyr;Times New Roman" w:hAnsi="TimesET Cyr;Times New Roman"/>
          <w:sz w:val="24"/>
        </w:rPr>
        <w:t>Аллергены настолько многочисленны и разнообразны, а реакции настолько индивидуальны, что трудно предложить какой-либо стандартный способ самогипноза, действительный для любого случа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вым делом необходимо пройти медицинское обследование, чтобы как можно больше узнать о своей боле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можете помочь себе с помощью самогипноза, если вам рекомендовано избегать контакта с определенными веществами или животными. Самогипноз поможет расслабиться и частично снять напряжение, связанное с болезненными реакциями.</w:t>
      </w:r>
    </w:p>
    <w:p>
      <w:pPr>
        <w:pStyle w:val="PlainText"/>
        <w:ind w:firstLine="720"/>
        <w:jc w:val="both"/>
        <w:rPr/>
      </w:pPr>
      <w:r>
        <w:rPr>
          <w:rFonts w:cs="TimesET Cyr;Times New Roman" w:ascii="TimesET Cyr;Times New Roman" w:hAnsi="TimesET Cyr;Times New Roman"/>
          <w:sz w:val="24"/>
        </w:rPr>
        <w:t>Милтон Эриксон помогал своим клиентам взглянуть по-новому на старые проблемы, предлагая изложить в письменном виде свои затруднения и переживания, вызванные физическим или психологическим стресс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лагая свои мысли в состоянии транса, клиенты с удивлением обнаруживали, что сами открыли способ разрешить мучившую их проблему и тем самым помочь себ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невник</w:t>
      </w:r>
    </w:p>
    <w:p>
      <w:pPr>
        <w:pStyle w:val="PlainText"/>
        <w:ind w:firstLine="720"/>
        <w:jc w:val="both"/>
        <w:rPr/>
      </w:pPr>
      <w:r>
        <w:rPr>
          <w:rFonts w:cs="TimesET Cyr;Times New Roman" w:ascii="TimesET Cyr;Times New Roman" w:hAnsi="TimesET Cyr;Times New Roman"/>
          <w:sz w:val="24"/>
        </w:rPr>
        <w:t>Ведите записи и наблюдения за своим состоянием. Связана ли ваша аллергия с временем года или обострение вызывается определенными действиями и ситуациями? Когда появились первые признаки заболевания и как шло развитие болезни с годами? Бывают ли периоды, когда вы не реагируете ни на какие аллергеновые провокации? Опишите ваши наиболее выраженные и слабые формы аллергической реакции. Задавайте себе и записывайте как можно больше вопросов о своей болезни. Часто такие записи помогают избавиться от навязчивых мыслей и болезни. Если что-то ускользнуло из памяти, поищите ответы на ваши вопросы у членов семьи и у знакомых, которые давно вас знают. Можно только подивиться, как многое они замечают из того, на что вы и внимания не обратили.</w:t>
      </w:r>
    </w:p>
    <w:p>
      <w:pPr>
        <w:pStyle w:val="PlainText"/>
        <w:ind w:firstLine="720"/>
        <w:jc w:val="both"/>
        <w:rPr/>
      </w:pPr>
      <w:r>
        <w:rPr>
          <w:rFonts w:cs="TimesET Cyr;Times New Roman" w:ascii="TimesET Cyr;Times New Roman" w:hAnsi="TimesET Cyr;Times New Roman"/>
          <w:sz w:val="24"/>
        </w:rPr>
        <w:t>Дневник поможет вам познать себя, понять и принять свое настоящее состояние. Следующим шагом будет, естественно, установка на изменение состояния с помощью само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тличие астмы от аллерг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значительном сходстве этих заболеваний следует остановиться на различиях.</w:t>
      </w:r>
    </w:p>
    <w:p>
      <w:pPr>
        <w:pStyle w:val="PlainText"/>
        <w:ind w:firstLine="720"/>
        <w:jc w:val="both"/>
        <w:rPr/>
      </w:pPr>
      <w:r>
        <w:rPr>
          <w:rFonts w:cs="TimesET Cyr;Times New Roman" w:ascii="TimesET Cyr;Times New Roman" w:hAnsi="TimesET Cyr;Times New Roman"/>
          <w:sz w:val="24"/>
        </w:rPr>
        <w:t>Во время приступа астмы поражаются дыхательные пути, что сопровождается спазмами гортани или бронхов, в тяжелых случаях опасными для жизни. Аллергические реакции болезненны и все-таки не столь масштабны и опасны для организма, как приступы астмы.</w:t>
      </w:r>
    </w:p>
    <w:p>
      <w:pPr>
        <w:pStyle w:val="PlainText"/>
        <w:ind w:firstLine="720"/>
        <w:jc w:val="both"/>
        <w:rPr/>
      </w:pPr>
      <w:r>
        <w:rPr>
          <w:rFonts w:cs="TimesET Cyr;Times New Roman" w:ascii="TimesET Cyr;Times New Roman" w:hAnsi="TimesET Cyr;Times New Roman"/>
          <w:sz w:val="24"/>
        </w:rPr>
        <w:t>В результате своих исследований известные терапевты Т.М. Френч и Ф. Александер (1941) пришли к заключению, что в основе заболевания астмой могут крыться эмоциональные причины.</w:t>
      </w:r>
    </w:p>
    <w:p>
      <w:pPr>
        <w:pStyle w:val="PlainText"/>
        <w:ind w:firstLine="720"/>
        <w:jc w:val="both"/>
        <w:rPr/>
      </w:pPr>
      <w:r>
        <w:rPr>
          <w:rFonts w:cs="TimesET Cyr;Times New Roman" w:ascii="TimesET Cyr;Times New Roman" w:hAnsi="TimesET Cyr;Times New Roman"/>
          <w:sz w:val="24"/>
        </w:rPr>
        <w:t>Часто причиной астмы могут стать подавляемые эмоции «гнев, тоска, страх. Не выпущенные на волю, они словно «душат» человека, отсюда астматическая реакция удушь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асто удается высвободить сдерживаемые эмоции с помощью сеанса самогипноза. Внушение помогает вам установить более глубокое взаимопонимание с семьей, с собой и с друзьями. Лучше, как говориться, «выпустить пар», чем «вариться в своем соку».</w:t>
      </w:r>
    </w:p>
    <w:p>
      <w:pPr>
        <w:pStyle w:val="PlainText"/>
        <w:ind w:firstLine="720"/>
        <w:jc w:val="both"/>
        <w:rPr/>
      </w:pPr>
      <w:r>
        <w:rPr>
          <w:rFonts w:cs="TimesET Cyr;Times New Roman" w:ascii="TimesET Cyr;Times New Roman" w:hAnsi="TimesET Cyr;Times New Roman"/>
          <w:sz w:val="24"/>
        </w:rPr>
        <w:t>Если у вас астма, постарайтесь избавиться от чувства тоски и печали в связи с какой-либо утратой. Это чувство может корениться в далеком детстве, когда вам не удалось открыто и полно отреагировать на какой-то эмоциональный кризис, что в конечном итоге загнало эмоции внутрь и сделало вас уязвимым для болезни.</w:t>
      </w:r>
    </w:p>
    <w:p>
      <w:pPr>
        <w:pStyle w:val="PlainText"/>
        <w:ind w:firstLine="720"/>
        <w:jc w:val="both"/>
        <w:rPr/>
      </w:pPr>
      <w:r>
        <w:rPr>
          <w:rFonts w:cs="TimesET Cyr;Times New Roman" w:ascii="TimesET Cyr;Times New Roman" w:hAnsi="TimesET Cyr;Times New Roman"/>
          <w:sz w:val="24"/>
        </w:rPr>
        <w:t>Для начала одно лишь устранение внешних симптомов астмы или аллергии уже принесет вам облегчение. В отношении астмы все же лучше направить усилия как на симптомы, так и на причину. Если у вас есть основания полагать, что эта причина настолько глубоко запрятана в подсознании, что самогипноз окажется бессилен, следует прибегнуть к клинической гипнотерапии и возрастной регрессии с помощью профессионального психотерапевта.</w:t>
      </w:r>
    </w:p>
    <w:p>
      <w:pPr>
        <w:pStyle w:val="PlainText"/>
        <w:ind w:firstLine="720"/>
        <w:jc w:val="both"/>
        <w:rPr/>
      </w:pPr>
      <w:r>
        <w:rPr>
          <w:rFonts w:cs="TimesET Cyr;Times New Roman" w:ascii="TimesET Cyr;Times New Roman" w:hAnsi="TimesET Cyr;Times New Roman"/>
          <w:sz w:val="24"/>
        </w:rPr>
        <w:t>Однако очень часто вашей целеустремленности и самогипноза будет вполне достаточно, чтобы выправить положе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Лучшее время для лечебного самогипноза</w:t>
      </w:r>
    </w:p>
    <w:p>
      <w:pPr>
        <w:pStyle w:val="PlainText"/>
        <w:ind w:firstLine="720"/>
        <w:jc w:val="both"/>
        <w:rPr/>
      </w:pPr>
      <w:r>
        <w:rPr>
          <w:rFonts w:cs="TimesET Cyr;Times New Roman" w:ascii="TimesET Cyr;Times New Roman" w:hAnsi="TimesET Cyr;Times New Roman"/>
          <w:sz w:val="24"/>
        </w:rPr>
        <w:t>Лучше всего проводить занятия утром, что дает вам установку на весь день и предотвращает приступ. Утренние упражнения помогают прояснить проблемы, оставшиеся от предыдущего дня, и начать новый день на свежую голову.</w:t>
      </w:r>
    </w:p>
    <w:p>
      <w:pPr>
        <w:pStyle w:val="PlainText"/>
        <w:ind w:firstLine="720"/>
        <w:jc w:val="both"/>
        <w:rPr/>
      </w:pPr>
      <w:r>
        <w:rPr>
          <w:rFonts w:cs="TimesET Cyr;Times New Roman" w:ascii="TimesET Cyr;Times New Roman" w:hAnsi="TimesET Cyr;Times New Roman"/>
          <w:sz w:val="24"/>
        </w:rPr>
        <w:t>Повторите упражнения вечером, чтобы закрепить дневной успех и выработать установку для следующего дня. Такое движение по нарастающей не может не принести скорый и благотворный результат.</w:t>
      </w:r>
    </w:p>
    <w:p>
      <w:pPr>
        <w:pStyle w:val="PlainText"/>
        <w:ind w:firstLine="720"/>
        <w:jc w:val="both"/>
        <w:rPr/>
      </w:pPr>
      <w:r>
        <w:rPr>
          <w:rFonts w:cs="TimesET Cyr;Times New Roman" w:ascii="TimesET Cyr;Times New Roman" w:hAnsi="TimesET Cyr;Times New Roman"/>
          <w:sz w:val="24"/>
        </w:rPr>
        <w:t>Запомните, что профилактика «самая эффективная часть вашей борьбы с аллергией и астмой. Научитесь распознавать признаки приближающегося приступа, чтобы вовремя предотвратить или хотя бы ослабить ег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стрый приступ</w:t>
      </w:r>
    </w:p>
    <w:p>
      <w:pPr>
        <w:pStyle w:val="PlainText"/>
        <w:ind w:firstLine="720"/>
        <w:jc w:val="both"/>
        <w:rPr/>
      </w:pPr>
      <w:r>
        <w:rPr>
          <w:rFonts w:cs="TimesET Cyr;Times New Roman" w:ascii="TimesET Cyr;Times New Roman" w:hAnsi="TimesET Cyr;Times New Roman"/>
          <w:sz w:val="24"/>
        </w:rPr>
        <w:t>Чувства беспокойства, страха, напряжения усугубляют приступ, поэтому надо по возможности расслабиться. Во время приступа астмы это особенно трудно. Снять остроту приступа могут постгипнотические сигналы на расслабление. Приведем несколько пример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нушения и установки на снятие симптомов</w:t>
      </w:r>
    </w:p>
    <w:p>
      <w:pPr>
        <w:pStyle w:val="PlainText"/>
        <w:ind w:firstLine="720"/>
        <w:jc w:val="both"/>
        <w:rPr/>
      </w:pPr>
      <w:r>
        <w:rPr>
          <w:rFonts w:cs="TimesET Cyr;Times New Roman" w:ascii="TimesET Cyr;Times New Roman" w:hAnsi="TimesET Cyr;Times New Roman"/>
          <w:sz w:val="24"/>
        </w:rPr>
        <w:t>Припомните те ощущения из вашего жизненного опыта, которые символизировали бы желательное для вас состояние, если бы не было симптомов. При астме постарайтесь представить образы, связанные с открытостью легких и гортани, и сформулируйте соответствующие установки.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могу почувствовать себя более открытой, как, например, тоннель, через который мы проезжали во время отпускного путешеств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айте волю своему воображению:</w:t>
      </w:r>
    </w:p>
    <w:p>
      <w:pPr>
        <w:pStyle w:val="PlainText"/>
        <w:ind w:firstLine="720"/>
        <w:jc w:val="both"/>
        <w:rPr/>
      </w:pPr>
      <w:r>
        <w:rPr>
          <w:rFonts w:cs="TimesET Cyr;Times New Roman" w:ascii="TimesET Cyr;Times New Roman" w:hAnsi="TimesET Cyr;Times New Roman"/>
          <w:sz w:val="24"/>
        </w:rPr>
        <w:t>«Я вспоминаю необъятность каньонов и равнин, над которыми я пролетала, и мощные струи холодного воздуха в распахнутом над головой небе. Я чувствую сейчас эту распахнут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ы заняты делом в помещении, можете внушать себе следующ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ляю, как открывается дверь в большую просторную комнату, и вижу, как ветер колышет занавески на открытом окне. Мне легче дышать, словно этот ветер проникает мне в грудь».</w:t>
      </w:r>
    </w:p>
    <w:p>
      <w:pPr>
        <w:pStyle w:val="PlainText"/>
        <w:ind w:firstLine="720"/>
        <w:jc w:val="both"/>
        <w:rPr/>
      </w:pPr>
      <w:r>
        <w:rPr>
          <w:rFonts w:cs="TimesET Cyr;Times New Roman" w:ascii="TimesET Cyr;Times New Roman" w:hAnsi="TimesET Cyr;Times New Roman"/>
          <w:sz w:val="24"/>
        </w:rPr>
        <w:t>Водопроводчик или садовник, будь то любитель или профессионал, может представить, как раздувается шланг, наполняясь водой, или как вода льется в широкое ведро или бадью. Представьте, что точно так же расширяется ваша грудь или гортань. А если от аллергии у вас раздражены и слезятся глаза, представьте, что они высыхают, как высыхает роса на солнце или как прекращаются весенние дожди и наступает летняя суш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е упражнения займут у вас 10»15 минут. Внушайте себе, что вы можете получить желаемый результат, стоит вам только представить выбранный образ, символ. Во время транса повторяйте себе, что, следуя установке на перемену к лучшему, вы можете добиться улучшения своего состояния в реальной повседневной жизни.</w:t>
      </w:r>
    </w:p>
    <w:p>
      <w:pPr>
        <w:pStyle w:val="PlainText"/>
        <w:ind w:firstLine="720"/>
        <w:jc w:val="both"/>
        <w:rPr/>
      </w:pPr>
      <w:r>
        <w:rPr>
          <w:rFonts w:cs="TimesET Cyr;Times New Roman" w:ascii="TimesET Cyr;Times New Roman" w:hAnsi="TimesET Cyr;Times New Roman"/>
          <w:sz w:val="24"/>
        </w:rPr>
        <w:t>Можно воспользоваться установками и внушениями, предложенными в своих работах Доном Гиббонсом (1990). Например:</w:t>
      </w:r>
    </w:p>
    <w:p>
      <w:pPr>
        <w:pStyle w:val="PlainText"/>
        <w:ind w:firstLine="720"/>
        <w:jc w:val="both"/>
        <w:rPr/>
      </w:pPr>
      <w:r>
        <w:rPr>
          <w:rFonts w:cs="TimesET Cyr;Times New Roman" w:ascii="TimesET Cyr;Times New Roman" w:hAnsi="TimesET Cyr;Times New Roman"/>
          <w:sz w:val="24"/>
        </w:rPr>
        <w:t>«Когда я чувствую приближение приступа, я могу сделать глубокий вдох и сжать кулаки. Я ощущаю в себе перемены (опишите свои ощущения). Я разжимаю пальцы и этим движением словно раскрываю свои бронхи и легк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 чего начинать и как действов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начала надо точно выявить, какие части вашего тела наиболее подвержены астме и аллергии. Попробуйте использовать приведенный на этой странице рисунок. Закрасьте «пораженные» части тела одной краской, а «здоровые» «другой. Для больных мест можете применить цвета, которые вам неприятны или раздражают, возможно, это будет оранжевый или красный. При раздражении глаз может подойти желтый цвет, а с синим, вероятно, будет связано чувство удушья или затрудненное дыхание. Ну, а розовый нос означает, что он больше всего реагирует на аллерг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бор цветов должен быть подсказан вашим воображением, тем, как вы мысленно видите свое тело. Если вы не видите цвета «внутренним глазом», тогда подберите что-нибудь подходящее «первое, что придет в голов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ьте, как цвета изменяются и постепенно «плохие» переходят в хорошие, как скованность исчезает и приходит расслабление.</w:t>
      </w:r>
    </w:p>
    <w:p>
      <w:pPr>
        <w:pStyle w:val="PlainText"/>
        <w:ind w:firstLine="720"/>
        <w:jc w:val="both"/>
        <w:rPr/>
      </w:pPr>
      <w:r>
        <w:rPr>
          <w:rFonts w:cs="TimesET Cyr;Times New Roman" w:ascii="TimesET Cyr;Times New Roman" w:hAnsi="TimesET Cyr;Times New Roman"/>
          <w:sz w:val="24"/>
        </w:rPr>
        <w:t>Попробуйте представить свою аллергию в цвете и запахе. Изменяя подсознательное видение своей болезни, вы можете изменить и реакцию организма на нее. Попытайтесь связать какой-нибудь нейтральный образ, не вызывающий у вас аллергической реакции, с вашим аллергеном, будь то вещество или действие. Это поможет снизить порог чувствительности вашего организма на данный аллерг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
        <w:ind w:firstLine="720"/>
        <w:jc w:val="both"/>
        <w:rPr/>
      </w:pPr>
      <w:r>
        <w:rPr>
          <w:rFonts w:cs="TimesET Cyr;Times New Roman" w:ascii="TimesET Cyr;Times New Roman" w:hAnsi="TimesET Cyr;Times New Roman"/>
          <w:sz w:val="24"/>
        </w:rPr>
        <w:t>«Часто, когда рядом со мной находится кошка, у меня начинают слезиться и чесаться глаза. Попробую впредь реагировать иначе. Пусть это будет не запах кошки, а запах меховой шубы, что у меня когда-то была (этот запах вы должны помнить). Ведь шуба у меня не вызывала аллергии, так стоит ли реагировать на запах, напоминающий мою шуб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неоднократном внушении вырабатывается постгипнотическая установка, которая сможет изменить вашу реакц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но добавить внушение, связанное с внешним видом кошки:</w:t>
      </w:r>
    </w:p>
    <w:p>
      <w:pPr>
        <w:pStyle w:val="PlainText"/>
        <w:ind w:firstLine="720"/>
        <w:jc w:val="both"/>
        <w:rPr/>
      </w:pPr>
      <w:r>
        <w:rPr>
          <w:rFonts w:cs="TimesET Cyr;Times New Roman" w:ascii="TimesET Cyr;Times New Roman" w:hAnsi="TimesET Cyr;Times New Roman"/>
          <w:sz w:val="24"/>
        </w:rPr>
        <w:t>«Когда в закрытом помещении рядом со мной находится кошка, мне следует отметить, как эти животные непохожи друг на друга. Так и мои реакции на них тоже могут быть разными, а раз реакции могут меняться, то они станут ослабевать, если задуматься о разнообразии коше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обный подход предлагает вам выбор, а самогипноз позволяет уму беседовать с телом, дать ему возможность расслабиться и приобрести новый опыт.</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праж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сеанса самогипноза следует:</w:t>
      </w:r>
    </w:p>
    <w:p>
      <w:pPr>
        <w:pStyle w:val="PlainText"/>
        <w:ind w:firstLine="720"/>
        <w:jc w:val="both"/>
        <w:rPr/>
      </w:pPr>
      <w:r>
        <w:rPr>
          <w:rFonts w:cs="TimesET Cyr;Times New Roman" w:ascii="TimesET Cyr;Times New Roman" w:hAnsi="TimesET Cyr;Times New Roman"/>
          <w:sz w:val="24"/>
        </w:rPr>
        <w:t>1. Расслабиться и успокоиться. Следить за дыханием. Для погружения в транс воспользуйтесь любой из методик, приведенных ранее.</w:t>
      </w:r>
    </w:p>
    <w:p>
      <w:pPr>
        <w:pStyle w:val="PlainText"/>
        <w:ind w:firstLine="720"/>
        <w:jc w:val="both"/>
        <w:rPr/>
      </w:pPr>
      <w:r>
        <w:rPr>
          <w:rFonts w:cs="TimesET Cyr;Times New Roman" w:ascii="TimesET Cyr;Times New Roman" w:hAnsi="TimesET Cyr;Times New Roman"/>
          <w:sz w:val="24"/>
        </w:rPr>
        <w:t>2. Пусть ваш ум станет чем-то вроде радара для вашего тела. Постарайтесь как можно тоньше почувствовать свое тело, по желанию расслабляя его по частям, постепенно. Затем исследуйте больные участки. Сравнивайте и противопоставляйте их. Внимательно изучите изменения, наступающие во время приступа, не упуская даже самых незначительных. Представьте мысленно, что у вас начинается приступ, а затем почувствуйте, как он затихает. Подобную технику гипноза используют больные эпилепсией, чтобы уловить приближение, предвестие приступа и затем предотвратить этот момент приближения. Продолжайте упражнение в течение нескольких мину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ользуйтесь воображением и внушением, чтобы изменить свое представление о вызывающих аллергию факторах. Измените свои реакции на них.</w:t>
      </w:r>
    </w:p>
    <w:p>
      <w:pPr>
        <w:pStyle w:val="PlainText"/>
        <w:ind w:firstLine="720"/>
        <w:jc w:val="both"/>
        <w:rPr/>
      </w:pPr>
      <w:r>
        <w:rPr>
          <w:rFonts w:cs="TimesET Cyr;Times New Roman" w:ascii="TimesET Cyr;Times New Roman" w:hAnsi="TimesET Cyr;Times New Roman"/>
          <w:sz w:val="24"/>
        </w:rPr>
        <w:t>Подумайте, например, о том что длинношерстного кота можно превратить в короткошерстного: «Чего проще, взять и остричь его». Вы даже видите, как стрижете кота.</w:t>
      </w:r>
    </w:p>
    <w:p>
      <w:pPr>
        <w:pStyle w:val="PlainText"/>
        <w:ind w:firstLine="720"/>
        <w:jc w:val="both"/>
        <w:rPr/>
      </w:pPr>
      <w:r>
        <w:rPr>
          <w:rFonts w:cs="TimesET Cyr;Times New Roman" w:ascii="TimesET Cyr;Times New Roman" w:hAnsi="TimesET Cyr;Times New Roman"/>
          <w:sz w:val="24"/>
        </w:rPr>
        <w:t>Во время сеанса вы можете представить неприятный для вас цветок, а затем вообразить, как он превращается совсем в другое растение или в клочок папиросной бумаги, короче, в любой безвредный для вас предмет. Представьте, что вместо клубники перед вами морковка, а от морковки вам никогда не бывало плохо. Упражнение с превращениями займет у вас минут десять.</w:t>
      </w:r>
    </w:p>
    <w:p>
      <w:pPr>
        <w:pStyle w:val="PlainText"/>
        <w:ind w:firstLine="720"/>
        <w:jc w:val="both"/>
        <w:rPr/>
      </w:pPr>
      <w:r>
        <w:rPr>
          <w:rFonts w:cs="TimesET Cyr;Times New Roman" w:ascii="TimesET Cyr;Times New Roman" w:hAnsi="TimesET Cyr;Times New Roman"/>
          <w:sz w:val="24"/>
        </w:rPr>
        <w:t>Примечание. Если вы страдаете от нескольких аллергенов, то упражнения надо проводить с каждым из них, лучше по одному за сеанс. Сначала добейтесь ослабления реакции на один, а затем переходите к другому.</w:t>
      </w:r>
    </w:p>
    <w:p>
      <w:pPr>
        <w:pStyle w:val="PlainText"/>
        <w:ind w:firstLine="720"/>
        <w:jc w:val="both"/>
        <w:rPr/>
      </w:pPr>
      <w:r>
        <w:rPr>
          <w:rFonts w:cs="TimesET Cyr;Times New Roman" w:ascii="TimesET Cyr;Times New Roman" w:hAnsi="TimesET Cyr;Times New Roman"/>
          <w:sz w:val="24"/>
        </w:rPr>
        <w:t>4. Следующим шагом будет осознанный контакт с аллергеном. Вы вырабатываете способность самостоятельно определять, когда вам следует прервать этот контакт. Вы учитесь развивать и закреплять свои положительные достижения. Занятия проводите ежедневно.</w:t>
      </w:r>
    </w:p>
    <w:p>
      <w:pPr>
        <w:pStyle w:val="PlainText"/>
        <w:ind w:firstLine="720"/>
        <w:jc w:val="both"/>
        <w:rPr/>
      </w:pPr>
      <w:r>
        <w:rPr>
          <w:rFonts w:cs="TimesET Cyr;Times New Roman" w:ascii="TimesET Cyr;Times New Roman" w:hAnsi="TimesET Cyr;Times New Roman"/>
          <w:sz w:val="24"/>
        </w:rPr>
        <w:t>5. Наконец, сведите воедино все свои внушения. Укрепитесь в желании перемен. Повторяйте постгипнотические установки.</w:t>
      </w:r>
    </w:p>
    <w:p>
      <w:pPr>
        <w:pStyle w:val="PlainText"/>
        <w:ind w:firstLine="720"/>
        <w:jc w:val="both"/>
        <w:rPr/>
      </w:pPr>
      <w:r>
        <w:rPr>
          <w:rFonts w:cs="TimesET Cyr;Times New Roman" w:ascii="TimesET Cyr;Times New Roman" w:hAnsi="TimesET Cyr;Times New Roman"/>
          <w:sz w:val="24"/>
        </w:rPr>
        <w:t>Дайте себе задание входить в транс все легче и быстрее. Это должно стать частью каждого сеанса самогипноза. Заканчивайте сеанс установкой на сон или бодрое самочувствие. По окончании сеанса немедленно принимайтесь за свои дела. Внушение будет тем более эффективным, чем меньше вы его анализируете. Самогипноз приводит в действие подсознание, не надо вмешиваться, и результаты порадуют вас.</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огда ожидать результатов?</w:t>
      </w:r>
    </w:p>
    <w:p>
      <w:pPr>
        <w:pStyle w:val="PlainText"/>
        <w:ind w:firstLine="720"/>
        <w:jc w:val="both"/>
        <w:rPr/>
      </w:pPr>
      <w:r>
        <w:rPr>
          <w:rFonts w:cs="TimesET Cyr;Times New Roman" w:ascii="TimesET Cyr;Times New Roman" w:hAnsi="TimesET Cyr;Times New Roman"/>
          <w:sz w:val="24"/>
        </w:rPr>
        <w:t>Занимаясь ежедневно, вы уже в первые недели почувствуете себя спокойнее и увереннее, скажем, на 10 %. Чем длительнее ваше заболевание, тем больше времени понадобится, чтобы поправить ваше состояние, поэтому следует ставить перед собой разумные, умеренные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месяц-два ваше здоровье улучшится на 20 %. А через полгода можно надеяться и на все 50. Но помните, что ваш успех зависит от избранной мотивации, тяжести болезни и ее причины.</w:t>
      </w:r>
    </w:p>
    <w:p>
      <w:pPr>
        <w:pStyle w:val="PlainText"/>
        <w:ind w:firstLine="720"/>
        <w:jc w:val="both"/>
        <w:rPr/>
      </w:pPr>
      <w:r>
        <w:rPr>
          <w:rFonts w:cs="TimesET Cyr;Times New Roman" w:ascii="TimesET Cyr;Times New Roman" w:hAnsi="TimesET Cyr;Times New Roman"/>
          <w:sz w:val="24"/>
        </w:rPr>
        <w:t>Если через месяц не будет наблюдаться улучшения, следует еще тщательнее поискать, что вас привязывает к болезни. Не бойтесь экспериментировать и, если чувствуете необходимость, меняйте формулировку внушения, ищите новые метафоры и установ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удьте терпеливы с соб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теряйте веры в себя. Вполне вероятно, что болезнь измотала вас и вы надеетесь на долговременный результат. Чем дольше вы болеете, тем устойчивее патологическая модель. Она не вечна, но, чтобы разрушить ее, нужно врем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пределите свой индивидуальный темп. Формулируйте свои метафоры и образы с юмором. Не воспринимайте сеансы как чисто терапевтическое средство, а скорее как игру, дающую простор воображению.</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для дет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бенка, страдающего астмой или аллергией, можно научить отдельным способам самогипноза, чтобы он мог до определенной степени управлять своим состоя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етям вообще присуща способность к самогипнозу. Они очень легко входят в транс и выходят из него.</w:t>
      </w:r>
    </w:p>
    <w:p>
      <w:pPr>
        <w:pStyle w:val="PlainText"/>
        <w:ind w:firstLine="720"/>
        <w:jc w:val="both"/>
        <w:rPr/>
      </w:pPr>
      <w:r>
        <w:rPr>
          <w:rFonts w:cs="TimesET Cyr;Times New Roman" w:ascii="TimesET Cyr;Times New Roman" w:hAnsi="TimesET Cyr;Times New Roman"/>
          <w:sz w:val="24"/>
        </w:rPr>
        <w:t>Понаблюдайте за ребенком у телевизора, и вы заметите, как он поглощен передачей. Частенько он находится в полугипнотическом состоянии. В течение дня ребенок может неоднократно входить в транс, но это ненаправленное состояние, не имеющее цели.</w:t>
      </w:r>
    </w:p>
    <w:p>
      <w:pPr>
        <w:pStyle w:val="PlainText"/>
        <w:ind w:firstLine="720"/>
        <w:jc w:val="both"/>
        <w:rPr/>
      </w:pPr>
      <w:r>
        <w:rPr>
          <w:rFonts w:cs="TimesET Cyr;Times New Roman" w:ascii="TimesET Cyr;Times New Roman" w:hAnsi="TimesET Cyr;Times New Roman"/>
          <w:sz w:val="24"/>
        </w:rPr>
        <w:t>Специальная методика ненавязчивого внушения была разработана для детей от 6 до 13 лет психологами Гэри Элкинсом и Брайаном Картером (1990). Мы адаптировали эту методику для детей с симптомами астмы и аллергии.</w:t>
      </w:r>
    </w:p>
    <w:p>
      <w:pPr>
        <w:pStyle w:val="PlainText"/>
        <w:ind w:firstLine="720"/>
        <w:jc w:val="both"/>
        <w:rPr/>
      </w:pPr>
      <w:r>
        <w:rPr>
          <w:rFonts w:cs="TimesET Cyr;Times New Roman" w:ascii="TimesET Cyr;Times New Roman" w:hAnsi="TimesET Cyr;Times New Roman"/>
          <w:sz w:val="24"/>
        </w:rPr>
        <w:t>Внушения делаются в форме игры. Вы предлагаете своему малышу: «Хочешь, поиграем в новую игру. Она называется «А ну-ка придумай!» Давай сядем рядышком, закроем глаза и попробуй придумать вот это».</w:t>
      </w:r>
    </w:p>
    <w:p>
      <w:pPr>
        <w:pStyle w:val="PlainText"/>
        <w:ind w:firstLine="720"/>
        <w:jc w:val="both"/>
        <w:rPr/>
      </w:pPr>
      <w:r>
        <w:rPr>
          <w:rFonts w:cs="TimesET Cyr;Times New Roman" w:ascii="TimesET Cyr;Times New Roman" w:hAnsi="TimesET Cyr;Times New Roman"/>
          <w:sz w:val="24"/>
        </w:rPr>
        <w:t>Ребенок сам войдет в транс, вам остается только направить его подсознание на устранение симптомов. Вначале даже не стоит напрямую связывать предложенную «игру» с болезн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ведем пример.</w:t>
      </w:r>
    </w:p>
    <w:p>
      <w:pPr>
        <w:pStyle w:val="PlainText"/>
        <w:ind w:firstLine="720"/>
        <w:jc w:val="both"/>
        <w:rPr/>
      </w:pPr>
      <w:r>
        <w:rPr>
          <w:rFonts w:cs="TimesET Cyr;Times New Roman" w:ascii="TimesET Cyr;Times New Roman" w:hAnsi="TimesET Cyr;Times New Roman"/>
          <w:sz w:val="24"/>
        </w:rPr>
        <w:t>Скотт заболел аллергией и астмой, когда ему было шесть лет. Никто не мог понять, откуда взялась болезнь и как с ней справиться. Не помогало ни лечение, ни уколы, ни устранение предполагаемых аллергенов. Когда Скотту было десять лет, он научился самогипнозу, используя воображаемую лестницу из двадцати ступенек, по которым он мысленно спускался вниз. Там внизу, за двадцатой ступенькой, начиналась волшебная страна, где игра становилась реальностью и где могло произойти все что угодно. Однажды, отправившись в свою страну, Скотт изобрел игру, в которой все события происходили внутри него самого. Он пробирался внутри своего тела, словно в запутанном лабиринте, встречая все новые проходы, повороты и отверстия. Так продолжалось несколько недель, и постепенно наступило улучшение, снялось напряжение и прекратились приступы. А до этого продержаться без приступов он мог самое большее неделю. Занятия самогипнозом сняли в дальнейшем почти 80 % всех симптомов. Это касается и частоты и интенсивности приступ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нятия самогипнозом надо начинать, когда ребенок спокоен и расслаблен, например, перед сном. Вы сами почувствуете подходящий момент.</w:t>
      </w:r>
    </w:p>
    <w:p>
      <w:pPr>
        <w:pStyle w:val="PlainText"/>
        <w:ind w:firstLine="720"/>
        <w:jc w:val="both"/>
        <w:rPr/>
      </w:pPr>
      <w:r>
        <w:rPr>
          <w:rFonts w:cs="TimesET Cyr;Times New Roman" w:ascii="TimesET Cyr;Times New Roman" w:hAnsi="TimesET Cyr;Times New Roman"/>
          <w:sz w:val="24"/>
        </w:rPr>
        <w:t>Сеанс требует от родителя предварительной подготовки. Подберите несколько героев из любимых мультиков вашего ребенка. В списке должны быть как хорошие, так и плохие персонажи. Пусть малыш закроет глаза и представит, например, своих любимых трех поросят, а затем их преследователя волка. Пусть он их представит рядом. Волк тут же начнет обижать поросят. Объясните ребенку, что поросята могут постоять за себя и дать отпор нахальному волку. Подскажите, что поросятам надо построить крепкий дом. Пусть малыш представит, что помогает им строить дом и пусть опишет его. Затем малыш может вообразить, как волк пыхтит, кряхтит и дует изо всех сил, чтобы разрушить домик. Но поросята оказываются умнее волка: разгадывают и срывают все его злые замысл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обное занятие закрепляет в ребенке положительный стереотип, он верит, что и сам может справиться с обидчиком, в его случае с астмой или аллергией. Можно развернуть аналогию и придумать, как вредина волк пытается засыпать дом до самой крыши орехами или окружить кошками, т.е. использовать то, что вызывает аллергию.</w:t>
      </w:r>
    </w:p>
    <w:p>
      <w:pPr>
        <w:pStyle w:val="PlainText"/>
        <w:ind w:firstLine="720"/>
        <w:jc w:val="both"/>
        <w:rPr/>
      </w:pPr>
      <w:r>
        <w:rPr>
          <w:rFonts w:cs="TimesET Cyr;Times New Roman" w:ascii="TimesET Cyr;Times New Roman" w:hAnsi="TimesET Cyr;Times New Roman"/>
          <w:sz w:val="24"/>
        </w:rPr>
        <w:t>Творите вместе с ребенком, наблюдайте за игрой его воображения и используйте найденные им образы и идеи для достижения поставленной вами цели. Пусть в воображаемом мире ребенка герой всегда побеждает! Одержав победу, герой отправляется на прогулку по лесам и полянам. Предложите ребенку описать это путешествие со всеми подробностями и приключениями, своими подсказками направляя его фантазию.</w:t>
      </w:r>
    </w:p>
    <w:p>
      <w:pPr>
        <w:pStyle w:val="PlainText"/>
        <w:ind w:firstLine="720"/>
        <w:jc w:val="both"/>
        <w:rPr/>
      </w:pPr>
      <w:r>
        <w:rPr>
          <w:rFonts w:cs="TimesET Cyr;Times New Roman" w:ascii="TimesET Cyr;Times New Roman" w:hAnsi="TimesET Cyr;Times New Roman"/>
          <w:sz w:val="24"/>
        </w:rPr>
        <w:t>Ходьба вообще очень полезна для профилактики и лечения сердечно-сосудистых заболеваний. Дыхание становится глубже, а это особенно хорошо для астматиков. Вы помогаете ребенку выработать постгипнотическую установку на продолжительные прогулки, наполненное дыхание, уверенность, что с неприятелем можно справиться, а отсюда «спокойствие. Истинный автор сценария «ваш ребенок «сумеет придумать все новые и новые способы обезвредить своего противника. Он придумает новые краски и добавит новые детали, и мультик станет его собственным творением. Если ребенок слишком явно уклоняется от действительного сюжета, поправьте его, но не командуйте, не ругайте и не принуждайте. Ничего страшного, если немного занесло не в ту сторону, придумайте поворот в событиях, который снова выведет вас на верный путь.</w:t>
      </w:r>
    </w:p>
    <w:p>
      <w:pPr>
        <w:pStyle w:val="PlainText"/>
        <w:ind w:firstLine="720"/>
        <w:jc w:val="both"/>
        <w:rPr/>
      </w:pPr>
      <w:r>
        <w:rPr>
          <w:rFonts w:cs="TimesET Cyr;Times New Roman" w:ascii="TimesET Cyr;Times New Roman" w:hAnsi="TimesET Cyr;Times New Roman"/>
          <w:sz w:val="24"/>
        </w:rPr>
        <w:t>Дети легко отождествляют себя с героями выдуманных ими историй. Если поросята умом и изобретательностью побеждают волка, то ребенок начинает верить в то, что и он перехитрит своего противника «аллергию или астму. Это ощущение собственной силы успокаивает ребенк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8. Как избавиться от болевых ощущений</w:t>
      </w:r>
    </w:p>
    <w:p>
      <w:pPr>
        <w:pStyle w:val="PlainText"/>
        <w:ind w:firstLine="720"/>
        <w:jc w:val="both"/>
        <w:rPr/>
      </w:pPr>
      <w:r>
        <w:rPr>
          <w:rFonts w:cs="TimesET Cyr;Times New Roman" w:ascii="TimesET Cyr;Times New Roman" w:hAnsi="TimesET Cyr;Times New Roman"/>
          <w:sz w:val="24"/>
        </w:rPr>
        <w:t>Боль, как сигнал тревоги, предупреждает нас об опасности. Острая боль говорит о повреждении тканей, и мы начинаем искать ее источник. Важно пройти тщательное медицинское обследование и курс необходимого лечения. Но когда причина ясна, лечение идет или уже закончено, нет больше нужды терпеть боль, которая теперь напоминает не выключенную вовремя сирену.</w:t>
      </w:r>
    </w:p>
    <w:p>
      <w:pPr>
        <w:pStyle w:val="PlainText"/>
        <w:ind w:firstLine="720"/>
        <w:jc w:val="both"/>
        <w:rPr/>
      </w:pPr>
      <w:r>
        <w:rPr>
          <w:rFonts w:cs="TimesET Cyr;Times New Roman" w:ascii="TimesET Cyr;Times New Roman" w:hAnsi="TimesET Cyr;Times New Roman"/>
          <w:sz w:val="24"/>
        </w:rPr>
        <w:t>Боли могут быть хроническими и приступообразными. К ним относятся мигрень, боли в позвоночнике, при артрите, подагре. Но боль не следует считать неизбежной при некоторых формах рака. С помощью самогипноза можно избавиться от зубной боли, от послеоперационных и других необязательных болевых ощущений, не нарушая при этом защитную систему, сигнализирующую с помощью боли о неполадках в организме.</w:t>
      </w:r>
    </w:p>
    <w:p>
      <w:pPr>
        <w:pStyle w:val="PlainText"/>
        <w:ind w:firstLine="720"/>
        <w:jc w:val="both"/>
        <w:rPr/>
      </w:pPr>
      <w:r>
        <w:rPr>
          <w:rFonts w:cs="TimesET Cyr;Times New Roman" w:ascii="TimesET Cyr;Times New Roman" w:hAnsi="TimesET Cyr;Times New Roman"/>
          <w:sz w:val="24"/>
        </w:rPr>
        <w:t>Воздействие самогипноза настолько сильно, что имеются случаи проведения серьезных операций без анестез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 Виктор Рауш, которого мы упоминали ранее, применил самогипноз, когда ему удаляли желчный пузырь. В своем отчете об этой операции (1980) Рауш писал:</w:t>
      </w:r>
    </w:p>
    <w:p>
      <w:pPr>
        <w:pStyle w:val="PlainText"/>
        <w:ind w:firstLine="720"/>
        <w:jc w:val="both"/>
        <w:rPr/>
      </w:pPr>
      <w:r>
        <w:rPr>
          <w:rFonts w:cs="TimesET Cyr;Times New Roman" w:ascii="TimesET Cyr;Times New Roman" w:hAnsi="TimesET Cyr;Times New Roman"/>
          <w:sz w:val="24"/>
        </w:rPr>
        <w:t>«Вот что произошло, как только был сделан первый разрез. Словно что-то заструилось по всему телу... Я вдруг очень обостренно стал воспринимать окружающее... Глаза у меня были открыты, врачи не отметили никакого мышечного напряжения или изменения в дыхании, глаза и лицо оставались неподвижными».</w:t>
      </w:r>
    </w:p>
    <w:p>
      <w:pPr>
        <w:pStyle w:val="PlainText"/>
        <w:ind w:firstLine="720"/>
        <w:jc w:val="both"/>
        <w:rPr/>
      </w:pPr>
      <w:r>
        <w:rPr>
          <w:rFonts w:cs="TimesET Cyr;Times New Roman" w:ascii="TimesET Cyr;Times New Roman" w:hAnsi="TimesET Cyr;Times New Roman"/>
          <w:sz w:val="24"/>
        </w:rPr>
        <w:t>Операция длилась час с четвертью. Рауш помнил, как он болтал с хирургической сестрой и анестезиологом (который лишь наблюдал за показателями жизнедеятельности пациента) и даже отпускал шуточки по ходу дела. Он беседовал и с хирургом, который в определенный момент попросил его не сдерживать кровотечение, чтобы он мог прижечь все кровоточащие сосуды во избежание послеоперационных осложнений.</w:t>
      </w:r>
    </w:p>
    <w:p>
      <w:pPr>
        <w:pStyle w:val="PlainText"/>
        <w:ind w:firstLine="720"/>
        <w:jc w:val="both"/>
        <w:rPr/>
      </w:pPr>
      <w:r>
        <w:rPr>
          <w:rFonts w:cs="TimesET Cyr;Times New Roman" w:ascii="TimesET Cyr;Times New Roman" w:hAnsi="TimesET Cyr;Times New Roman"/>
          <w:sz w:val="24"/>
        </w:rPr>
        <w:t>После того как были наложены последние швы, Рауш встал и, поддерживаемый сестрой, прошел в свою палату. Он не чувствовал ни малейшей боли и никаких неприятных ощущений. Через десять дней он уже вышел на работу с отличным самочувствием.</w:t>
      </w:r>
    </w:p>
    <w:p>
      <w:pPr>
        <w:pStyle w:val="PlainText"/>
        <w:ind w:firstLine="720"/>
        <w:jc w:val="both"/>
        <w:rPr/>
      </w:pPr>
      <w:r>
        <w:rPr>
          <w:rFonts w:cs="TimesET Cyr;Times New Roman" w:ascii="TimesET Cyr;Times New Roman" w:hAnsi="TimesET Cyr;Times New Roman"/>
          <w:sz w:val="24"/>
        </w:rPr>
        <w:t>Конечно, Рауш «личность неординарная, с многолетним опытом практической, преподавательской и экспериментальный работы в области гипноза и самогипноза. Тем не менее его опыт преодоления болевого порога доступен и нам всем. Наши цели будут, возможно, более скромными, но, поверьте, помочь себе избавиться от мигрени, боли в позвоночнике, болей, вызываемых артритом и другими болезнями и повреждениями, «тоже немалый успех.</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огда появляется эффект обезболи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зависит от индивидуальности пациента. У одного боль исчезает мгновенно, у другого через несколько часов после сеанса, а третьему нужна серия сеансов. Застарелая боль требует больше времени для устранения.</w:t>
      </w:r>
    </w:p>
    <w:p>
      <w:pPr>
        <w:pStyle w:val="PlainText"/>
        <w:ind w:firstLine="720"/>
        <w:jc w:val="both"/>
        <w:rPr/>
      </w:pPr>
      <w:r>
        <w:rPr>
          <w:rFonts w:cs="TimesET Cyr;Times New Roman" w:ascii="TimesET Cyr;Times New Roman" w:hAnsi="TimesET Cyr;Times New Roman"/>
          <w:sz w:val="24"/>
        </w:rPr>
        <w:t>Доктора Милтона Эриксона, известного новатора в области практической гипнотерапии, однажды пригласили к смертельно больному человеку. Джо умирал от рака, испытывая невыносимые, непрекращающиеся боли. Были перепробованы все средства, приглушали боль только огромные дозы наркотических обезболивающих средств.</w:t>
      </w:r>
    </w:p>
    <w:p>
      <w:pPr>
        <w:pStyle w:val="PlainText"/>
        <w:ind w:firstLine="720"/>
        <w:jc w:val="both"/>
        <w:rPr/>
      </w:pPr>
      <w:r>
        <w:rPr>
          <w:rFonts w:cs="TimesET Cyr;Times New Roman" w:ascii="TimesET Cyr;Times New Roman" w:hAnsi="TimesET Cyr;Times New Roman"/>
          <w:sz w:val="24"/>
        </w:rPr>
        <w:t>При первой же встрече Джо заявил, что не верит в гипноз, и весьма скептически отнесся к предложению Эриксона помочь ему научиться снимать боль на то время, что ему осталось жить, но все-таки от помощи не отказался, пусть попробует. Эриксон знал, что можно сколько угодно отрицать гипноз, от этого он не делался менее эффективным. Он увлек своего пациента беседой о его прежнем занятии «выращивании помидоров «и незаметно и ненавязчиво вплел в разговор внушение, что боль отступает.</w:t>
      </w:r>
    </w:p>
    <w:p>
      <w:pPr>
        <w:pStyle w:val="PlainText"/>
        <w:ind w:firstLine="720"/>
        <w:jc w:val="both"/>
        <w:rPr/>
      </w:pPr>
      <w:r>
        <w:rPr>
          <w:rFonts w:cs="TimesET Cyr;Times New Roman" w:ascii="TimesET Cyr;Times New Roman" w:hAnsi="TimesET Cyr;Times New Roman"/>
          <w:sz w:val="24"/>
        </w:rPr>
        <w:t>К концу приятной двухчасовой беседы Джо был в состоянии легкого самогипноза, направленного Эриксоном. Джо заметил, что боль несколько ослабла. В беседе была дана установка на дальнейшее обезболивание. При следующей встрече, через неделю, Джо поспешил сообщить Эриксону, что боль заметно уменьшилась, а почему «он и сам не понимает.</w:t>
      </w:r>
    </w:p>
    <w:p>
      <w:pPr>
        <w:pStyle w:val="PlainText"/>
        <w:ind w:firstLine="720"/>
        <w:jc w:val="both"/>
        <w:rPr/>
      </w:pPr>
      <w:r>
        <w:rPr>
          <w:rFonts w:cs="TimesET Cyr;Times New Roman" w:ascii="TimesET Cyr;Times New Roman" w:hAnsi="TimesET Cyr;Times New Roman"/>
          <w:sz w:val="24"/>
        </w:rPr>
        <w:t>Прошло еще несколько недель лечения, и Джо, наконец, провел спокойную ночь, выспавшись впервые почти за целый год своих страданий. Хотя лечащий врач обещал ему всего пару месяцев жизни при его тяжелой форме рака, Джо прожил более семи месяцев. Гипнотическое обезболивание в значительной степени продлило ему жизн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Факторы обезболивания самогипнозом</w:t>
      </w:r>
    </w:p>
    <w:p>
      <w:pPr>
        <w:pStyle w:val="PlainText"/>
        <w:ind w:firstLine="720"/>
        <w:jc w:val="both"/>
        <w:rPr/>
      </w:pPr>
      <w:r>
        <w:rPr>
          <w:rFonts w:cs="TimesET Cyr;Times New Roman" w:ascii="TimesET Cyr;Times New Roman" w:hAnsi="TimesET Cyr;Times New Roman"/>
          <w:sz w:val="24"/>
        </w:rPr>
        <w:t>Способность добиваться обезболивания с помощью самогипноза зависит от следующих моментов: 1) умение входить в транс; 2) мотивация; 3) не опасаться устранения боли; 4) осознание того, что вы держите боль под контрол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берем каждый из этих факторов:</w:t>
      </w:r>
    </w:p>
    <w:p>
      <w:pPr>
        <w:pStyle w:val="PlainText"/>
        <w:ind w:firstLine="720"/>
        <w:jc w:val="both"/>
        <w:rPr/>
      </w:pPr>
      <w:r>
        <w:rPr>
          <w:rFonts w:cs="TimesET Cyr;Times New Roman" w:ascii="TimesET Cyr;Times New Roman" w:hAnsi="TimesET Cyr;Times New Roman"/>
          <w:sz w:val="24"/>
        </w:rPr>
        <w:t>1. Умение входить в транс приходит с практикой. Экспериментируйте с разными подходами, внушениями, образами. Необходимые рекомендации вы найдете в главе 11. Пусть вашей начальной целью будет расслабление, поскольку напряженные мышцы сжимают нервные волокна, вызывая болезненные ощущения. Расслабившись, вы можете заняться собственно болью.</w:t>
      </w:r>
    </w:p>
    <w:p>
      <w:pPr>
        <w:pStyle w:val="PlainText"/>
        <w:ind w:firstLine="720"/>
        <w:jc w:val="both"/>
        <w:rPr/>
      </w:pPr>
      <w:r>
        <w:rPr>
          <w:rFonts w:cs="TimesET Cyr;Times New Roman" w:ascii="TimesET Cyr;Times New Roman" w:hAnsi="TimesET Cyr;Times New Roman"/>
          <w:sz w:val="24"/>
        </w:rPr>
        <w:t>2. Мотивацией к обезболиванию является желание избавиться от необходимости терпеть ее всю жизнь. Как это ни парадоксально звучит, но иногда у человека есть основания «цепляться» за свою боль, например, чтобы увильнуть от трудной работы, вызвать сострадание, получить компенсацию по больничному листу или уклониться от нежелательной ответственности. В таких случаях пациент действует подсознательно и вряд ли у него возникнет мотивация к улучшению своего состояния. Здесь вам помогут рекомендации, изложенные в главе 16.</w:t>
      </w:r>
    </w:p>
    <w:p>
      <w:pPr>
        <w:pStyle w:val="PlainText"/>
        <w:ind w:firstLine="720"/>
        <w:jc w:val="both"/>
        <w:rPr/>
      </w:pPr>
      <w:r>
        <w:rPr>
          <w:rFonts w:cs="TimesET Cyr;Times New Roman" w:ascii="TimesET Cyr;Times New Roman" w:hAnsi="TimesET Cyr;Times New Roman"/>
          <w:sz w:val="24"/>
        </w:rPr>
        <w:t>Если самогипноз не приносит желаемых результатов, спросите себя честно, не слишком ли вы «привязались» к своей бо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Иногда в с может страшить полное отсутствие боли, поскольку она предупреждает о неполадках в вашем организме, а исключив ее из вашей жизни, вы боитесь остаться без информации о себе.</w:t>
      </w:r>
    </w:p>
    <w:p>
      <w:pPr>
        <w:pStyle w:val="PlainText"/>
        <w:ind w:firstLine="720"/>
        <w:jc w:val="both"/>
        <w:rPr/>
      </w:pPr>
      <w:r>
        <w:rPr>
          <w:rFonts w:cs="TimesET Cyr;Times New Roman" w:ascii="TimesET Cyr;Times New Roman" w:hAnsi="TimesET Cyr;Times New Roman"/>
          <w:sz w:val="24"/>
        </w:rPr>
        <w:t>Поймите, что, в отличие от медикаментов, самогипноз воздействует на необязательную боль, не затрагивая вашей «охранной сигнализации». Руководствуйтесь рекомендациями, данными в главе 13.</w:t>
      </w:r>
    </w:p>
    <w:p>
      <w:pPr>
        <w:pStyle w:val="PlainText"/>
        <w:ind w:firstLine="720"/>
        <w:jc w:val="both"/>
        <w:rPr/>
      </w:pPr>
      <w:r>
        <w:rPr>
          <w:rFonts w:cs="TimesET Cyr;Times New Roman" w:ascii="TimesET Cyr;Times New Roman" w:hAnsi="TimesET Cyr;Times New Roman"/>
          <w:sz w:val="24"/>
        </w:rPr>
        <w:t>4. Вы можете контролировать боль. Боль не является чем-то внешним, она формируется в нашем уме, обеспечивает наше выживание и поддается контролю.</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лительность эффекта обезболивания</w:t>
      </w:r>
    </w:p>
    <w:p>
      <w:pPr>
        <w:pStyle w:val="PlainText"/>
        <w:ind w:firstLine="720"/>
        <w:jc w:val="both"/>
        <w:rPr/>
      </w:pPr>
      <w:r>
        <w:rPr>
          <w:rFonts w:cs="TimesET Cyr;Times New Roman" w:ascii="TimesET Cyr;Times New Roman" w:hAnsi="TimesET Cyr;Times New Roman"/>
          <w:sz w:val="24"/>
        </w:rPr>
        <w:t>Это в значительной мере зависит от вашей мотивации. Как мы уже говорили, отношение к боли может быть двоякое. Только вы сами можете определить, стоит ли терпеть боль ради определенных «выгод» или освободиться от страданий, вернуться к нормальному образу жизни и поверить в себя.</w:t>
      </w:r>
    </w:p>
    <w:p>
      <w:pPr>
        <w:pStyle w:val="PlainText"/>
        <w:ind w:firstLine="720"/>
        <w:jc w:val="both"/>
        <w:rPr/>
      </w:pPr>
      <w:r>
        <w:rPr>
          <w:rFonts w:cs="TimesET Cyr;Times New Roman" w:ascii="TimesET Cyr;Times New Roman" w:hAnsi="TimesET Cyr;Times New Roman"/>
          <w:sz w:val="24"/>
        </w:rPr>
        <w:t>Продлению эффекта обезболивания способствуют также физические упражнения, полноценное питание, общение с окружающими, разнообразная деятельность, включая работу, активный досуг, а также сексуальную жизнь.</w:t>
      </w:r>
    </w:p>
    <w:p>
      <w:pPr>
        <w:pStyle w:val="PlainText"/>
        <w:ind w:firstLine="720"/>
        <w:jc w:val="both"/>
        <w:rPr/>
      </w:pPr>
      <w:r>
        <w:rPr>
          <w:rFonts w:cs="TimesET Cyr;Times New Roman" w:ascii="TimesET Cyr;Times New Roman" w:hAnsi="TimesET Cyr;Times New Roman"/>
          <w:sz w:val="24"/>
        </w:rPr>
        <w:t>В зависимости от причин и характера боли эффект может быть недолгим, но с каждым сеансом его продолжительность будет увеличиваться. Отмечены случаи обезболивания, длившегося более семнадцати лет. Длительность может варьироваться для каждого отдельного случая, с учетом «стажа» болезни и периода занятий самогипнозом.</w:t>
      </w:r>
    </w:p>
    <w:p>
      <w:pPr>
        <w:pStyle w:val="PlainText"/>
        <w:ind w:firstLine="720"/>
        <w:jc w:val="both"/>
        <w:rPr/>
      </w:pPr>
      <w:r>
        <w:rPr>
          <w:rFonts w:cs="TimesET Cyr;Times New Roman" w:ascii="TimesET Cyr;Times New Roman" w:hAnsi="TimesET Cyr;Times New Roman"/>
          <w:sz w:val="24"/>
        </w:rPr>
        <w:t>Вообще, чем сильнее и устойчивее желание пациента научиться контролировать свою боль, тем лучше это ему удается. Для одного потребуются один-два сеанса в день, для другого «один или два раза в неделю. Это сугубо индивидуальное де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отличие от медикаментозных средств, самогипноз не имеет противопоказаний или эффекта привыкания. Чем больше вы тренируетесь и набираетесь опыта в самогипнозе, тем заметнее и длительнее результат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нутренние механизмы обезболи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чему мы обращаемся за помощью к самим себе в последнюю очередь? Ведь боль «грызет» нас изнутри, гнездится в том самом уме, где можно найти силы для борьбы с ней.</w:t>
      </w:r>
    </w:p>
    <w:p>
      <w:pPr>
        <w:pStyle w:val="PlainText"/>
        <w:ind w:firstLine="720"/>
        <w:jc w:val="both"/>
        <w:rPr>
          <w:sz w:val="24"/>
        </w:rPr>
      </w:pPr>
      <w:r>
        <w:rPr>
          <w:rFonts w:cs="TimesET Cyr;Times New Roman" w:ascii="TimesET Cyr;Times New Roman" w:hAnsi="TimesET Cyr;Times New Roman"/>
          <w:sz w:val="24"/>
        </w:rPr>
        <w:t>Это неверие проистекает из того, что всякое лечение мы обычно получаем извне. С самого детства в нас вырабатывается рефлекс, что кто-то должен избавить нас от боли. Сначала папа с мамой дуют на ушибленную коленку или целуют разбитый лобик. Потом врач прописывает нам какое-нибудь снадобье. А что говорить о рекламе, которая не дает нам и шага ступить без новейшего патентованного средства? А разве вы не замечали, как, увлеченные чем-то, вы забывали о своей бо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чный механизм гипнотического воздействия не разгадан, но это вовсе не мешает его использованию в наших интересах. Вам, вероятно, знакома ситуация, когда у вас где-то болит, а вы еще что--то повредили? Допустим, у вас болит голова, а вы нечаянно порезали палец. Занявшись пальцем, вы «забываете» о головной боли. Подобный эффект отвлечения «результат внутренней работы организм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Шлагбаум на пути болевых сигналов</w:t>
      </w:r>
    </w:p>
    <w:p>
      <w:pPr>
        <w:pStyle w:val="PlainText"/>
        <w:ind w:firstLine="720"/>
        <w:jc w:val="both"/>
        <w:rPr/>
      </w:pPr>
      <w:r>
        <w:rPr>
          <w:rFonts w:cs="TimesET Cyr;Times New Roman" w:ascii="TimesET Cyr;Times New Roman" w:hAnsi="TimesET Cyr;Times New Roman"/>
          <w:sz w:val="24"/>
        </w:rPr>
        <w:t>Болевой механизм оставляет громадный простор для изучения. Мы знаем, что болевой сигнал передается нервными волокнами, и если нерв поврежден или блокирован химическим путем, сигнал не доходит до мозга и болевые ощущения не возникают.</w:t>
      </w:r>
    </w:p>
    <w:p>
      <w:pPr>
        <w:pStyle w:val="PlainText"/>
        <w:ind w:firstLine="720"/>
        <w:jc w:val="both"/>
        <w:rPr/>
      </w:pPr>
      <w:r>
        <w:rPr>
          <w:rFonts w:cs="TimesET Cyr;Times New Roman" w:ascii="TimesET Cyr;Times New Roman" w:hAnsi="TimesET Cyr;Times New Roman"/>
          <w:sz w:val="24"/>
        </w:rPr>
        <w:t>Наиболее широко признанная теория возникновения боли была сформулирована Рональдом Мелзаком и Патриком Д. Уоллом (1965). Они назвали ее «управление болью с помощью шлагбаума».</w:t>
      </w:r>
    </w:p>
    <w:p>
      <w:pPr>
        <w:pStyle w:val="PlainText"/>
        <w:ind w:firstLine="720"/>
        <w:jc w:val="both"/>
        <w:rPr/>
      </w:pPr>
      <w:r>
        <w:rPr>
          <w:rFonts w:cs="TimesET Cyr;Times New Roman" w:ascii="TimesET Cyr;Times New Roman" w:hAnsi="TimesET Cyr;Times New Roman"/>
          <w:sz w:val="24"/>
        </w:rPr>
        <w:t>По этой теории, болезнь, повреждение или любое нарушение работы организма вызывает раздражение нервных клеток, которые «телеграфируют» информацию в различные отделы головного мозга. В одном из таких отделов боль воспринимается как условный рефлекс. Вы отдергиваете руку от раскаленного предмета прежде чем почувствуете ожог, как будто срабатывает ранее закодированная в мозгу реакция. Другой участок мозга расшифровывает характер боли: стреляющая, тупая, разрастающаяся и прочее. Возможно, еще в каком-то участке сигнал частично истолковывается как неудобство, беспокойство или желание как можно скорее остановить бол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ханизм воздействия самогипноза на боль</w:t>
      </w:r>
    </w:p>
    <w:p>
      <w:pPr>
        <w:pStyle w:val="PlainText"/>
        <w:ind w:firstLine="720"/>
        <w:jc w:val="both"/>
        <w:rPr/>
      </w:pPr>
      <w:r>
        <w:rPr>
          <w:rFonts w:cs="TimesET Cyr;Times New Roman" w:ascii="TimesET Cyr;Times New Roman" w:hAnsi="TimesET Cyr;Times New Roman"/>
          <w:sz w:val="24"/>
        </w:rPr>
        <w:t>С помощью гипноза можно изолировать друг от друга расшифровывающие боль участки мозга.</w:t>
      </w:r>
    </w:p>
    <w:p>
      <w:pPr>
        <w:pStyle w:val="PlainText"/>
        <w:ind w:firstLine="720"/>
        <w:jc w:val="both"/>
        <w:rPr/>
      </w:pPr>
      <w:r>
        <w:rPr>
          <w:rFonts w:cs="TimesET Cyr;Times New Roman" w:ascii="TimesET Cyr;Times New Roman" w:hAnsi="TimesET Cyr;Times New Roman"/>
          <w:sz w:val="24"/>
        </w:rPr>
        <w:t>Мелзак и Уолл пишут, что гипноз «изменяет ваше ощущение боли. Вы можете отключить тот участок, что ведает болезненными, мучительными характеристиками боли. Вы будете чувствовать боль и сможете описать, где ее источник и каковы ее свойства, но не будете страдать от 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ь разные способы отделения факта боли от связанных с ней тягостных ощущений. Среди них можно назвать отвлечение и воображение, о чем мы расскажем ни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Является ли боль плодом вашего воображения?</w:t>
      </w:r>
    </w:p>
    <w:p>
      <w:pPr>
        <w:pStyle w:val="PlainText"/>
        <w:ind w:firstLine="720"/>
        <w:jc w:val="both"/>
        <w:rPr/>
      </w:pPr>
      <w:r>
        <w:rPr>
          <w:rFonts w:cs="TimesET Cyr;Times New Roman" w:ascii="TimesET Cyr;Times New Roman" w:hAnsi="TimesET Cyr;Times New Roman"/>
          <w:sz w:val="24"/>
        </w:rPr>
        <w:t>Боль расшифровывается в мозгу, но ее источник может находиться где угодно, в том числе и в голове. Иногда она возникает без всякой объяснимой причины. Такая боль называется психогенной, т.е. возникающей в уме. Ум прибегает к боли, чтобы выразить некую психологическую проблему или дисгармонию.</w:t>
      </w:r>
    </w:p>
    <w:p>
      <w:pPr>
        <w:pStyle w:val="PlainText"/>
        <w:ind w:firstLine="720"/>
        <w:jc w:val="both"/>
        <w:rPr/>
      </w:pPr>
      <w:r>
        <w:rPr>
          <w:rFonts w:cs="TimesET Cyr;Times New Roman" w:ascii="TimesET Cyr;Times New Roman" w:hAnsi="TimesET Cyr;Times New Roman"/>
          <w:sz w:val="24"/>
        </w:rPr>
        <w:t>Философ Декарт настаивал на двойственности или раздельности тела и разума. Традиционная медицина, применяя медикаментозное лечение, только подкрепляет эту теорию, воздействуя большей частью на симптомы, а не на причины болезни.</w:t>
      </w:r>
    </w:p>
    <w:p>
      <w:pPr>
        <w:pStyle w:val="PlainText"/>
        <w:ind w:firstLine="720"/>
        <w:jc w:val="both"/>
        <w:rPr/>
      </w:pPr>
      <w:r>
        <w:rPr>
          <w:rFonts w:cs="TimesET Cyr;Times New Roman" w:ascii="TimesET Cyr;Times New Roman" w:hAnsi="TimesET Cyr;Times New Roman"/>
          <w:sz w:val="24"/>
        </w:rPr>
        <w:t>Однако практика все больше свидетельствует о столь тесной связи разума и тела, что дальнейшее их разделение бессмысленно. Даже та боль, что возникает в мозгу, в конечном итоге вредит телу. К таким ощущениям относятся «фантомные боли в конечностях». Их испытывают люди с ампутированными конечностями. Была выдвинута теория, что боль вызывается поврежденным нервом в культе, но это не подтвердилось практикой. В другой теории утверждалось, что человек пытается сохранить в уме «телесную целостность» даже после ампутации, что образ полноценного тела формируется с детства и закрепляется с годами. Однако фантомные боли незнакомы людям с врожденными дефектами конечностей или потерявшими их в раннем детстве. Не испытывают подобных болей и люди с очень низкой самооценкой, принадлежащие к маргинальным социальным групп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это дает основание заключить, что наличие или отсутствие боли объясняется как физическими, так и психологическими причинами. То, что человек может испытывать боль без всяких объяснимых причин, говорит о том, что мозг не только расшифровывает болевые сигналы, но и сам посылает их. И боль эта может быть такой же «настоящей» и сильной, как и та, что вызывается повреждениями организм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оль и лекарства против нее</w:t>
      </w:r>
    </w:p>
    <w:p>
      <w:pPr>
        <w:pStyle w:val="PlainText"/>
        <w:ind w:firstLine="720"/>
        <w:jc w:val="both"/>
        <w:rPr/>
      </w:pPr>
      <w:r>
        <w:rPr>
          <w:rFonts w:cs="TimesET Cyr;Times New Roman" w:ascii="TimesET Cyr;Times New Roman" w:hAnsi="TimesET Cyr;Times New Roman"/>
          <w:sz w:val="24"/>
        </w:rPr>
        <w:t>Их тьма-тьмущая, некоторые из них можно купить только по рецепту (например, дарвон или викодин). Почти ко всем вырабатывается привыкание, не говоря уж о куче побочных эффектов.</w:t>
      </w:r>
    </w:p>
    <w:p>
      <w:pPr>
        <w:pStyle w:val="PlainText"/>
        <w:ind w:firstLine="720"/>
        <w:jc w:val="both"/>
        <w:rPr/>
      </w:pPr>
      <w:r>
        <w:rPr>
          <w:rFonts w:cs="TimesET Cyr;Times New Roman" w:ascii="TimesET Cyr;Times New Roman" w:hAnsi="TimesET Cyr;Times New Roman"/>
          <w:sz w:val="24"/>
        </w:rPr>
        <w:t>Дарвон появился в 1957 году и был разрекламирован как эффективное средство, не вызывающее зависимости. Многие исследователи, однако, оценили его как наркотик, а в 1976 году таковым оно было объявлено медицинским Департаментом. Средство сочли причиной ряда смертельных исходов, и в настоящее время дарвон запрещен. Сильную зависимость вырабатывают в организме и такие наркотические болеутолители, как кодеин, демерол и перкодан. А вызываемые ими побочные эффекты оказываются не менее, а то и более опасными, чем сама боль, учитывая, что ввиду привыкания приходится увеличивать дозировку.</w:t>
      </w:r>
    </w:p>
    <w:p>
      <w:pPr>
        <w:pStyle w:val="PlainText"/>
        <w:ind w:firstLine="720"/>
        <w:jc w:val="both"/>
        <w:rPr/>
      </w:pPr>
      <w:r>
        <w:rPr>
          <w:rFonts w:cs="TimesET Cyr;Times New Roman" w:ascii="TimesET Cyr;Times New Roman" w:hAnsi="TimesET Cyr;Times New Roman"/>
          <w:sz w:val="24"/>
        </w:rPr>
        <w:t>Что и говорить, от хронической боли мало радости, но и мало надежды на лекарства. Тесная взаимосвязь ума и тела породили боль, в этом же тандеме они и помогут расправиться с ней самым надежным образом.</w:t>
      </w:r>
    </w:p>
    <w:p>
      <w:pPr>
        <w:pStyle w:val="PlainText"/>
        <w:ind w:firstLine="720"/>
        <w:jc w:val="both"/>
        <w:rPr/>
      </w:pPr>
      <w:r>
        <w:rPr>
          <w:rFonts w:cs="TimesET Cyr;Times New Roman" w:ascii="TimesET Cyr;Times New Roman" w:hAnsi="TimesET Cyr;Times New Roman"/>
          <w:sz w:val="24"/>
        </w:rPr>
        <w:t>А вот еще одна причина, по которой вам, возможно, не захочется притупить все свои ощущения с помощью химии. «Когда болезнь сопровождается болями, «писал Милтон Эриксон (1982), «прибегают к успокаивающим, анальгетическим и наркотическим средствам, которые лишают больного его права ощущать себя живым человеком, наслаждающимся доступными ему радостями; они также лишают окружающих возможности полноценно общаться с человеком, живо воспринимающим жизнь. Поэтому лекарства следует применять только в жизненно необходимых количествах, не вторгаясь и не нарушая психологическую жизнедеятельност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Есть ли боль, не поддающаяся самогипнозу?</w:t>
      </w:r>
    </w:p>
    <w:p>
      <w:pPr>
        <w:pStyle w:val="PlainText"/>
        <w:ind w:firstLine="720"/>
        <w:jc w:val="both"/>
        <w:rPr/>
      </w:pPr>
      <w:r>
        <w:rPr>
          <w:rFonts w:cs="TimesET Cyr;Times New Roman" w:ascii="TimesET Cyr;Times New Roman" w:hAnsi="TimesET Cyr;Times New Roman"/>
          <w:sz w:val="24"/>
        </w:rPr>
        <w:t>Гипнотическое обезболивание годится для всех видов боли, поскольку они имеют общую природу, как говорилось выше в «теории шлагбаума». Самогипноз снимает страдание, но не мешает вам ощущать больную или поврежденную часть тела. Если в организме возникает новая «неисправность», вы ее немедленно почувствуете.</w:t>
      </w:r>
    </w:p>
    <w:p>
      <w:pPr>
        <w:pStyle w:val="PlainText"/>
        <w:ind w:firstLine="720"/>
        <w:jc w:val="both"/>
        <w:rPr/>
      </w:pPr>
      <w:r>
        <w:rPr>
          <w:rFonts w:cs="TimesET Cyr;Times New Roman" w:ascii="TimesET Cyr;Times New Roman" w:hAnsi="TimesET Cyr;Times New Roman"/>
          <w:sz w:val="24"/>
        </w:rPr>
        <w:t>Обезболиванию самогипнозом может научиться каждый, но поскольку болевые ощущения весьма индивидуальны, то и результаты сеансов тоже будут отличаться друг от друга.</w:t>
      </w:r>
    </w:p>
    <w:p>
      <w:pPr>
        <w:pStyle w:val="PlainText"/>
        <w:ind w:firstLine="720"/>
        <w:jc w:val="both"/>
        <w:rPr/>
      </w:pPr>
      <w:r>
        <w:rPr>
          <w:rFonts w:cs="TimesET Cyr;Times New Roman" w:ascii="TimesET Cyr;Times New Roman" w:hAnsi="TimesET Cyr;Times New Roman"/>
          <w:sz w:val="24"/>
        </w:rPr>
        <w:t>Как мы уже говорили, боль бывает разная: жгучая, колющая, стреляющая, пульсирующая, тупая и т.д. Все это служит подсказкой для установления диагноза «причины, места и размеров повреждения организма.</w:t>
      </w:r>
    </w:p>
    <w:p>
      <w:pPr>
        <w:pStyle w:val="PlainText"/>
        <w:ind w:firstLine="720"/>
        <w:jc w:val="both"/>
        <w:rPr/>
      </w:pPr>
      <w:r>
        <w:rPr>
          <w:rFonts w:cs="TimesET Cyr;Times New Roman" w:ascii="TimesET Cyr;Times New Roman" w:hAnsi="TimesET Cyr;Times New Roman"/>
          <w:sz w:val="24"/>
        </w:rPr>
        <w:t>Важно также помнить, что в понятие «боль» входят следующие компоненты: сенсорные ощущения, страдание и душевные му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енсорные ощущения «это то, как мы воспринимаем боль: как пронизывающую, как жжение на коже или ноющую боль на значительном участке тела и т.д.</w:t>
      </w:r>
    </w:p>
    <w:p>
      <w:pPr>
        <w:pStyle w:val="PlainText"/>
        <w:ind w:firstLine="720"/>
        <w:jc w:val="both"/>
        <w:rPr/>
      </w:pPr>
      <w:r>
        <w:rPr>
          <w:rFonts w:cs="TimesET Cyr;Times New Roman" w:ascii="TimesET Cyr;Times New Roman" w:hAnsi="TimesET Cyr;Times New Roman"/>
          <w:sz w:val="24"/>
        </w:rPr>
        <w:t>2. Страдание «это состояние резкого дискомфорта, чего-то очень неприятного, отчаянное желание любой ценой остановить боль. Эта мотивация является одним из важнейших компонентов самогипноза с установкой на обезболивание или хотя бы ослабление болевого синдро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Душевные муки следует понимать как тоску, чувство безысходности, депрессию и утрату малейшей надежды на избавление от хронических болей. Здесь также может помочь самогипно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длительных болях человеку начинает казаться, что ему суждено страдать вечно, пропадает вера в выздоровление. Причина боли, возможно, не угрожает жизни, но является постоянным напоминанием о неполадках в организме. А если такая угроза существует, то осознание этого угнетает разум.</w:t>
      </w:r>
    </w:p>
    <w:p>
      <w:pPr>
        <w:pStyle w:val="PlainText"/>
        <w:ind w:firstLine="720"/>
        <w:jc w:val="both"/>
        <w:rPr/>
      </w:pPr>
      <w:r>
        <w:rPr>
          <w:rFonts w:cs="TimesET Cyr;Times New Roman" w:ascii="TimesET Cyr;Times New Roman" w:hAnsi="TimesET Cyr;Times New Roman"/>
          <w:sz w:val="24"/>
        </w:rPr>
        <w:t>К каким только средствам не прибегают люди, чтобы избавиться от хронической боли, которая мешает им жить полноценно: заниматься спортом, общественными делами, танцевать, разнообразно проводить свой досуг и не обеднять себя в сексуальном плане.</w:t>
      </w:r>
    </w:p>
    <w:p>
      <w:pPr>
        <w:pStyle w:val="PlainText"/>
        <w:ind w:firstLine="720"/>
        <w:jc w:val="both"/>
        <w:rPr/>
      </w:pPr>
      <w:r>
        <w:rPr>
          <w:rFonts w:cs="TimesET Cyr;Times New Roman" w:ascii="TimesET Cyr;Times New Roman" w:hAnsi="TimesET Cyr;Times New Roman"/>
          <w:sz w:val="24"/>
        </w:rPr>
        <w:t>Постоянная боль может послужить причиной депрессии, алкогольной или наркотической зависимости, осложнений в семейной и супружеской жизни, потери работы и занижения самооценки. Исчезают надежда и желание разорвать этот порочный круг.</w:t>
      </w:r>
    </w:p>
    <w:p>
      <w:pPr>
        <w:pStyle w:val="PlainText"/>
        <w:ind w:firstLine="720"/>
        <w:jc w:val="both"/>
        <w:rPr/>
      </w:pPr>
      <w:r>
        <w:rPr>
          <w:rFonts w:cs="TimesET Cyr;Times New Roman" w:ascii="TimesET Cyr;Times New Roman" w:hAnsi="TimesET Cyr;Times New Roman"/>
          <w:sz w:val="24"/>
        </w:rPr>
        <w:t>Самогипноз помогает человеку мужественно взглянуть на свою проблему и осветить ее как бы изнутри, понять, что его единственная надежда «это он сам. Используя методику, которая будет предложена ниже, можно изучить свою боль, характер страданий, поставить перед собой цель и оценить свои возможности добиться перемен. Все это поможет преодолеть депрессию и отчаяние и вновь обрести надежду и желание действовать.</w:t>
      </w:r>
    </w:p>
    <w:p>
      <w:pPr>
        <w:pStyle w:val="PlainText"/>
        <w:ind w:firstLine="720"/>
        <w:jc w:val="both"/>
        <w:rPr/>
      </w:pPr>
      <w:r>
        <w:rPr>
          <w:rFonts w:cs="TimesET Cyr;Times New Roman" w:ascii="TimesET Cyr;Times New Roman" w:hAnsi="TimesET Cyr;Times New Roman"/>
          <w:sz w:val="24"/>
        </w:rPr>
        <w:t>Самогипноз облегчит ваши страдания, запрограммирует ваш мозг на новые отношения к будущему, избавит от навязчивой мысли, что боль опять вернется. Но для этого нужно время, как правило, тем больше, чем дольше вы страдаете. С другой стороны, чем сильнее ваша мотивация, тем ближе успех.</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ожно ли полностью избавиться от боли?</w:t>
      </w:r>
    </w:p>
    <w:p>
      <w:pPr>
        <w:pStyle w:val="PlainText"/>
        <w:ind w:firstLine="720"/>
        <w:jc w:val="both"/>
        <w:rPr/>
      </w:pPr>
      <w:r>
        <w:rPr>
          <w:rFonts w:cs="TimesET Cyr;Times New Roman" w:ascii="TimesET Cyr;Times New Roman" w:hAnsi="TimesET Cyr;Times New Roman"/>
          <w:sz w:val="24"/>
        </w:rPr>
        <w:t>После лечения самогипнозом некоторый дискомфорт все же остается, особенно в застарелых случаях.</w:t>
      </w:r>
    </w:p>
    <w:p>
      <w:pPr>
        <w:pStyle w:val="PlainText"/>
        <w:ind w:firstLine="720"/>
        <w:jc w:val="both"/>
        <w:rPr/>
      </w:pPr>
      <w:r>
        <w:rPr>
          <w:rFonts w:cs="TimesET Cyr;Times New Roman" w:ascii="TimesET Cyr;Times New Roman" w:hAnsi="TimesET Cyr;Times New Roman"/>
          <w:sz w:val="24"/>
        </w:rPr>
        <w:t>Попробуем условно измерять силу боли в баллах от единицы до десяти. Скажем, ваша боль в данный момент соответствует семи баллам. Для начала вы пытаетесь снизить ее до 6-5 баллов. Это уже облегчение, а если вы добьетесь 3-2 баллов, то это совсем хорошо.</w:t>
      </w:r>
    </w:p>
    <w:p>
      <w:pPr>
        <w:pStyle w:val="PlainText"/>
        <w:ind w:firstLine="720"/>
        <w:jc w:val="both"/>
        <w:rPr/>
      </w:pPr>
      <w:r>
        <w:rPr>
          <w:rFonts w:cs="TimesET Cyr;Times New Roman" w:ascii="TimesET Cyr;Times New Roman" w:hAnsi="TimesET Cyr;Times New Roman"/>
          <w:sz w:val="24"/>
        </w:rPr>
        <w:t>Некоторым удается полностью избавиться от боли. Это замечательный результат. Но если вы избавитесь от боли на 90 %, то можете поздравить себя с большим успехом и порадоваться жизн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Лучшее время для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инайте ваши занятия с раннего утра, постарайтесь не сосредоточиваться на боли, накопившейся за ночь и «программируйте» грядущий ден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илтон Эриксон сам испытывал сильные физические боли. Во время наших занятий у него в Аризоне мы словно наблюдали двух разных людей в одном человеке.</w:t>
      </w:r>
    </w:p>
    <w:p>
      <w:pPr>
        <w:pStyle w:val="PlainText"/>
        <w:ind w:firstLine="720"/>
        <w:jc w:val="both"/>
        <w:rPr/>
      </w:pPr>
      <w:r>
        <w:rPr>
          <w:rFonts w:cs="TimesET Cyr;Times New Roman" w:ascii="TimesET Cyr;Times New Roman" w:hAnsi="TimesET Cyr;Times New Roman"/>
          <w:sz w:val="24"/>
        </w:rPr>
        <w:t>Рано утром Эриксон выезжал из спальни с осунувшимся лицом, тусклыми глазами, сгорбившись в своей инвалидной коляске. И лицо, и голос были искажены страданием. Часом позже он появлялся за завтраком бодрый, подтянутый, с веселыми глазами, вовлекая всех в оживленный разгово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метаморфоза происходила после сеанса самогипноза, которому Эриксон каждое утро посвящал от 45 минут до часа.</w:t>
      </w:r>
    </w:p>
    <w:p>
      <w:pPr>
        <w:pStyle w:val="PlainText"/>
        <w:ind w:firstLine="720"/>
        <w:jc w:val="both"/>
        <w:rPr/>
      </w:pPr>
      <w:r>
        <w:rPr>
          <w:rFonts w:cs="TimesET Cyr;Times New Roman" w:ascii="TimesET Cyr;Times New Roman" w:hAnsi="TimesET Cyr;Times New Roman"/>
          <w:sz w:val="24"/>
        </w:rPr>
        <w:t>В возрасте 17 лет Эриксон заболел полиомиелитом и был парализован, у него двигались только глаза. Он заново научился владеть верхней половиной тела, вспоминая все движения, которые он мог делать до болезни. Часами он мысленно повторял эти движения, чтобы заставить мышцы сокращаться.</w:t>
      </w:r>
    </w:p>
    <w:p>
      <w:pPr>
        <w:pStyle w:val="PlainText"/>
        <w:ind w:firstLine="720"/>
        <w:jc w:val="both"/>
        <w:rPr/>
      </w:pPr>
      <w:r>
        <w:rPr>
          <w:rFonts w:cs="TimesET Cyr;Times New Roman" w:ascii="TimesET Cyr;Times New Roman" w:hAnsi="TimesET Cyr;Times New Roman"/>
          <w:sz w:val="24"/>
        </w:rPr>
        <w:t>Прикованный к инвалидной коляске до конца дней, он начинал каждое утро с повторения, что он может прекрасно себя чувствовать в течение всего предстоящего дня. Даже когда ему было за семьдесят, он не утратил этой способности каждое утро сбрасывать с себя ярмо боли и находить в себе силы для преподавания, путешествий, лекций и приема больных.</w:t>
      </w:r>
    </w:p>
    <w:p>
      <w:pPr>
        <w:pStyle w:val="PlainText"/>
        <w:ind w:firstLine="720"/>
        <w:jc w:val="both"/>
        <w:rPr/>
      </w:pPr>
      <w:r>
        <w:rPr>
          <w:rFonts w:cs="TimesET Cyr;Times New Roman" w:ascii="TimesET Cyr;Times New Roman" w:hAnsi="TimesET Cyr;Times New Roman"/>
          <w:sz w:val="24"/>
        </w:rPr>
        <w:t>Утренний сеанс самогипноза «самый важный. Возможно, вам придется подкрепить его еще несколькими в течение дня. Экспериментируйте, чтобы подобрать самую подходящую для вас схему. Неплохо начать с трех сеансов в день. По мере закрепления постгипнотических установок и появления устойчивых результатов можно сократить количество сеанс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Если боль не дает начать сеанс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йте один из двух способов.</w:t>
      </w:r>
    </w:p>
    <w:p>
      <w:pPr>
        <w:pStyle w:val="PlainText"/>
        <w:ind w:firstLine="720"/>
        <w:jc w:val="both"/>
        <w:rPr/>
      </w:pPr>
      <w:r>
        <w:rPr>
          <w:rFonts w:cs="TimesET Cyr;Times New Roman" w:ascii="TimesET Cyr;Times New Roman" w:hAnsi="TimesET Cyr;Times New Roman"/>
          <w:sz w:val="24"/>
        </w:rPr>
        <w:t>Первое: воспользуйтесь моментом, когда боль немного утихнет, если вы расслабитесь или прибегните к какому-либо средству физиотерапии (специальный душ, горячие или холодные аппликации). В этот момент и начинайте сеанс самогипноза. С каждым разом ваши сеансы будут успешнее, а постгипнотические установки, которые вы себе дадите, постепенно начнут воздействовать на боль и помогут вам скорее входить в транс.</w:t>
      </w:r>
    </w:p>
    <w:p>
      <w:pPr>
        <w:pStyle w:val="PlainText"/>
        <w:ind w:firstLine="720"/>
        <w:jc w:val="both"/>
        <w:rPr/>
      </w:pPr>
      <w:r>
        <w:rPr>
          <w:rFonts w:cs="TimesET Cyr;Times New Roman" w:ascii="TimesET Cyr;Times New Roman" w:hAnsi="TimesET Cyr;Times New Roman"/>
          <w:sz w:val="24"/>
        </w:rPr>
        <w:t>Как правило, начальная цель самогипноза «расслабление. Оно способствует вхождению в транс. Однако в случаях хронической или острой боли расслабление не всегда уд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м случае используется второй способ. Сконцентрируйте все свое внимание на боли, это несложно, поскольку она и так в центре всех ваших ощущений.</w:t>
      </w:r>
    </w:p>
    <w:p>
      <w:pPr>
        <w:pStyle w:val="PlainText"/>
        <w:ind w:firstLine="720"/>
        <w:jc w:val="both"/>
        <w:rPr/>
      </w:pPr>
      <w:r>
        <w:rPr>
          <w:rFonts w:cs="TimesET Cyr;Times New Roman" w:ascii="TimesET Cyr;Times New Roman" w:hAnsi="TimesET Cyr;Times New Roman"/>
          <w:sz w:val="24"/>
        </w:rPr>
        <w:t>Как это ни странно звучит, если боль поглотила все ваше существо, то, сконцентрировав на ней все ваши силы, вы можете воздействовать на ее интенсивность.</w:t>
      </w:r>
    </w:p>
    <w:p>
      <w:pPr>
        <w:pStyle w:val="PlainText"/>
        <w:ind w:firstLine="720"/>
        <w:jc w:val="both"/>
        <w:rPr/>
      </w:pPr>
      <w:r>
        <w:rPr>
          <w:rFonts w:cs="TimesET Cyr;Times New Roman" w:ascii="TimesET Cyr;Times New Roman" w:hAnsi="TimesET Cyr;Times New Roman"/>
          <w:sz w:val="24"/>
        </w:rPr>
        <w:t>Тщательно исследуйте свою боль, опишите ее про себя. Что это? Жжение, как будто вам к спине приложили раскаленную кочергу? Или вам вылили на плечо кипящее масло? Пульсирует ли ваша головная боль в унисон с биением сердца? Или вашу ногу словно иглами прокалывают?</w:t>
      </w:r>
    </w:p>
    <w:p>
      <w:pPr>
        <w:pStyle w:val="PlainText"/>
        <w:ind w:firstLine="720"/>
        <w:jc w:val="both"/>
        <w:rPr/>
      </w:pPr>
      <w:r>
        <w:rPr>
          <w:rFonts w:cs="TimesET Cyr;Times New Roman" w:ascii="TimesET Cyr;Times New Roman" w:hAnsi="TimesET Cyr;Times New Roman"/>
          <w:sz w:val="24"/>
        </w:rPr>
        <w:t>Нарисуйте в уме, как выглядит ваша боль. Возможно, она похожа на большую монету, или на пятно яркого цвета, или на лужицу воды. Представьте, как то, или другое, или третье уменьшается в такой же степени, как утихает боль, пусть совсем немного. Придумайте еще несколько образов, чтобы выяснить, с каким лучше работать.</w:t>
      </w:r>
    </w:p>
    <w:p>
      <w:pPr>
        <w:pStyle w:val="PlainText"/>
        <w:ind w:firstLine="720"/>
        <w:jc w:val="both"/>
        <w:rPr/>
      </w:pPr>
      <w:r>
        <w:rPr>
          <w:rFonts w:cs="TimesET Cyr;Times New Roman" w:ascii="TimesET Cyr;Times New Roman" w:hAnsi="TimesET Cyr;Times New Roman"/>
          <w:sz w:val="24"/>
        </w:rPr>
        <w:t>Все это время старайтесь дышать спокойно, глубоко, размеренно, представляя, как с каждым выдохом боль крошечными порциями уходит от вас. Если вы выбрали какой-то образ, то он может постепенно уменьшаться в размере, а цвет «в интенсивности. Когда вы вдыхаете, пусть боль возвращается. Продолжайте этот цикл. Снова повторите мысленно описание боли, почувствуйте, как боль все больше ослабевает с каждым выдохом и возвращается с вдох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чем возвращать боль? «подумаете вы. «Ведь моя задача «избавиться от нее».</w:t>
      </w:r>
    </w:p>
    <w:p>
      <w:pPr>
        <w:pStyle w:val="PlainText"/>
        <w:ind w:firstLine="720"/>
        <w:jc w:val="both"/>
        <w:rPr/>
      </w:pPr>
      <w:r>
        <w:rPr>
          <w:rFonts w:cs="TimesET Cyr;Times New Roman" w:ascii="TimesET Cyr;Times New Roman" w:hAnsi="TimesET Cyr;Times New Roman"/>
          <w:sz w:val="24"/>
        </w:rPr>
        <w:t>Действительно, такова ваша конечная цель. Но сначала надо научиться управлять болью, т.е. даже вызывать ее обратно по желанию. Хотя это и не легко понять, но, научившись управлять болью, вы тем легче сможете устранять ее. Научитесь ощущать боль всем своим организмом, вот почему необходимо описать ее и образно представить. Она станет для вас предметом, имеющим температуру, размер, форму, структуру и даже вкус. Чем ярче ваше образное мышление, тем больше будет ваша власть над бол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ам потребуются время и практика. Будьте терпеливы и продолжайте сеансы, пока не почувствуете хотя бы незначительное уменьшение боли при выдохе.</w:t>
      </w:r>
    </w:p>
    <w:p>
      <w:pPr>
        <w:pStyle w:val="PlainText"/>
        <w:ind w:firstLine="720"/>
        <w:jc w:val="both"/>
        <w:rPr/>
      </w:pPr>
      <w:r>
        <w:rPr>
          <w:rFonts w:cs="TimesET Cyr;Times New Roman" w:ascii="TimesET Cyr;Times New Roman" w:hAnsi="TimesET Cyr;Times New Roman"/>
          <w:sz w:val="24"/>
        </w:rPr>
        <w:t>Раз вам удалось слегка изменить характер болевого ощущения, значит, вы продемонстрировали свою власть над ним. Если удалось немного, то можно добиться и большего. Так, используя свою боль и свое дыхание, вы смогли войти в транс и подчинить себе представление о своей бол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спользование временной регрессии для снятия боли</w:t>
      </w:r>
    </w:p>
    <w:p>
      <w:pPr>
        <w:pStyle w:val="PlainText"/>
        <w:ind w:firstLine="720"/>
        <w:jc w:val="both"/>
        <w:rPr/>
      </w:pPr>
      <w:r>
        <w:rPr>
          <w:rFonts w:cs="TimesET Cyr;Times New Roman" w:ascii="TimesET Cyr;Times New Roman" w:hAnsi="TimesET Cyr;Times New Roman"/>
          <w:sz w:val="24"/>
        </w:rPr>
        <w:t>Боль не всегда преследовала вас. Было время до болезни или несчастного случая, когда вы жили без постоянной боли. Да и после болезни бывали моменты, когда боль давала вам передышку.</w:t>
      </w:r>
    </w:p>
    <w:p>
      <w:pPr>
        <w:pStyle w:val="PlainText"/>
        <w:ind w:firstLine="720"/>
        <w:jc w:val="both"/>
        <w:rPr/>
      </w:pPr>
      <w:r>
        <w:rPr>
          <w:rFonts w:cs="TimesET Cyr;Times New Roman" w:ascii="TimesET Cyr;Times New Roman" w:hAnsi="TimesET Cyr;Times New Roman"/>
          <w:sz w:val="24"/>
        </w:rPr>
        <w:t>Постарайтесь найти наиболее удобное положение, сидя или лежа, и сделайте несколько глубоких, спокойных вдохов и выдохов. Если такое дыхание затруднительно, дышите как вам удобно.</w:t>
      </w:r>
    </w:p>
    <w:p>
      <w:pPr>
        <w:pStyle w:val="PlainText"/>
        <w:ind w:firstLine="720"/>
        <w:jc w:val="both"/>
        <w:rPr/>
      </w:pPr>
      <w:r>
        <w:rPr>
          <w:rFonts w:cs="TimesET Cyr;Times New Roman" w:ascii="TimesET Cyr;Times New Roman" w:hAnsi="TimesET Cyr;Times New Roman"/>
          <w:sz w:val="24"/>
        </w:rPr>
        <w:t>Для начала припомните, как началась ваша болезнь. Допустим, вы повредили позвоночник, поднимая тяжесть. Попробуйте представить всю картину в символических образах и сравнениях, которые послужат отправной точкой для временной регресс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Поднятие тяжестей может вызвать растяжение и повреждение, но ведь поднять можно и такой тяжкий груз, как боль. Доска качелей может поднимать на обоих концах большие грузы, если правильно сбалансирова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тарайтесь более оптимистично взглянуть на исходные события и оценить их без напряжения и боли.</w:t>
      </w:r>
    </w:p>
    <w:p>
      <w:pPr>
        <w:pStyle w:val="PlainText"/>
        <w:ind w:firstLine="720"/>
        <w:jc w:val="both"/>
        <w:rPr/>
      </w:pPr>
      <w:r>
        <w:rPr>
          <w:rFonts w:cs="TimesET Cyr;Times New Roman" w:ascii="TimesET Cyr;Times New Roman" w:hAnsi="TimesET Cyr;Times New Roman"/>
          <w:sz w:val="24"/>
        </w:rPr>
        <w:t>Мысленно возвратитесь в то время, когда вас не мучила боль. Постарайтесь теснее связать эти воспоминания с вашим настоящим состоянием и с событием, которое привело к болезни. Это поможет освободить подсознание от вызываемого болью дискомфорта и страданий.</w:t>
      </w:r>
    </w:p>
    <w:p>
      <w:pPr>
        <w:pStyle w:val="PlainText"/>
        <w:ind w:firstLine="720"/>
        <w:jc w:val="both"/>
        <w:rPr/>
      </w:pPr>
      <w:r>
        <w:rPr>
          <w:rFonts w:cs="TimesET Cyr;Times New Roman" w:ascii="TimesET Cyr;Times New Roman" w:hAnsi="TimesET Cyr;Times New Roman"/>
          <w:sz w:val="24"/>
        </w:rPr>
        <w:t>«Если перемещать точку равновесия вперед или назад, чтобы уравнять разницу в тяжести противовеса, можно легко поднимать различные грузы. Подобно тому, как в детстве, качаясь на доске, я поднимал вверх своего друга, точно так же я смогу поднять свою боль».</w:t>
      </w:r>
    </w:p>
    <w:p>
      <w:pPr>
        <w:pStyle w:val="PlainText"/>
        <w:ind w:firstLine="720"/>
        <w:jc w:val="both"/>
        <w:rPr/>
      </w:pPr>
      <w:r>
        <w:rPr>
          <w:rFonts w:cs="TimesET Cyr;Times New Roman" w:ascii="TimesET Cyr;Times New Roman" w:hAnsi="TimesET Cyr;Times New Roman"/>
          <w:sz w:val="24"/>
        </w:rPr>
        <w:t>Припомните что-нибудь приятное из прошлого опыта. Знайте, что теперь вы можете по своему желанию испытывать приятные ощущения. Представьте себя на качелях, а на противоположном конце сидит боль, и вы можете ее поднять. Вот вы ее поднимаете и чувствуете, как уменьшается ее давление на позвоночник.</w:t>
      </w:r>
    </w:p>
    <w:p>
      <w:pPr>
        <w:pStyle w:val="PlainText"/>
        <w:ind w:firstLine="720"/>
        <w:jc w:val="both"/>
        <w:rPr/>
      </w:pPr>
      <w:r>
        <w:rPr>
          <w:rFonts w:cs="TimesET Cyr;Times New Roman" w:ascii="TimesET Cyr;Times New Roman" w:hAnsi="TimesET Cyr;Times New Roman"/>
          <w:sz w:val="24"/>
        </w:rPr>
        <w:t>Ищите разные образы для выражения приятного, комфортного состояния, в котором вы находились до болезни или травмы. Вспомните, что вы тогда носили. «Та голубая рубашка напоминает мне океанскую прохладу и покой.» Возможно, вы припомните какое-либо место, где вам особенно понравилось. Соедините ваш образ и внушение, например: «Я могу поднять свою боль на вершину горы, где я побывал в прошлом году. Оставлю ее там, а сам спущусь вни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помните вашу любимую позу. Например:</w:t>
      </w:r>
    </w:p>
    <w:p>
      <w:pPr>
        <w:pStyle w:val="PlainText"/>
        <w:ind w:firstLine="720"/>
        <w:jc w:val="both"/>
        <w:rPr/>
      </w:pPr>
      <w:r>
        <w:rPr>
          <w:rFonts w:cs="TimesET Cyr;Times New Roman" w:ascii="TimesET Cyr;Times New Roman" w:hAnsi="TimesET Cyr;Times New Roman"/>
          <w:sz w:val="24"/>
        </w:rPr>
        <w:t>«Помню, как я удобно полулежал перед телевизором с пакетиком воздушной кукурузы на животе. Как сейчас чувствую этот запах поджаристых зерен».</w:t>
      </w:r>
    </w:p>
    <w:p>
      <w:pPr>
        <w:pStyle w:val="PlainText"/>
        <w:ind w:firstLine="720"/>
        <w:jc w:val="both"/>
        <w:rPr/>
      </w:pPr>
      <w:r>
        <w:rPr>
          <w:rFonts w:cs="TimesET Cyr;Times New Roman" w:ascii="TimesET Cyr;Times New Roman" w:hAnsi="TimesET Cyr;Times New Roman"/>
          <w:sz w:val="24"/>
        </w:rPr>
        <w:t>Если поискать в уме, то можно обнаружить массу приятных вещей в здоровом прошлом. Старайтесь пережить эти ощущения еще и еще раз с возможной достоверностью и живостью. Пусть это будет непрерывный образный поток. Вплетайте в него воспоминания о случаях, когда вы поднимали что-то, не испытывая никакой боли, а напротив, получая удовольствие и удовлетвор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ижу, как я поднимаю из кроватки своего новорожденного малыша. Какое счастье и гордость я почувствовал».</w:t>
      </w:r>
    </w:p>
    <w:p>
      <w:pPr>
        <w:pStyle w:val="PlainText"/>
        <w:ind w:firstLine="720"/>
        <w:jc w:val="both"/>
        <w:rPr/>
      </w:pPr>
      <w:r>
        <w:rPr>
          <w:rFonts w:cs="TimesET Cyr;Times New Roman" w:ascii="TimesET Cyr;Times New Roman" w:hAnsi="TimesET Cyr;Times New Roman"/>
          <w:sz w:val="24"/>
        </w:rPr>
        <w:t>Другой пример: «Помню, как гордость переполняла меня, когда я поднимал флаг перед шеренгами бойскаутов».</w:t>
      </w:r>
    </w:p>
    <w:p>
      <w:pPr>
        <w:pStyle w:val="PlainText"/>
        <w:ind w:firstLine="720"/>
        <w:jc w:val="both"/>
        <w:rPr/>
      </w:pPr>
      <w:r>
        <w:rPr>
          <w:rFonts w:cs="TimesET Cyr;Times New Roman" w:ascii="TimesET Cyr;Times New Roman" w:hAnsi="TimesET Cyr;Times New Roman"/>
          <w:sz w:val="24"/>
        </w:rPr>
        <w:t>Или: «Мое сердце чуть не выскочило из груди от гордости и восторга, когда я подхватил на руки свою молодую жену и впервые перенес ее через порог нашего дома».</w:t>
      </w:r>
    </w:p>
    <w:p>
      <w:pPr>
        <w:pStyle w:val="PlainText"/>
        <w:ind w:firstLine="720"/>
        <w:jc w:val="both"/>
        <w:rPr/>
      </w:pPr>
      <w:r>
        <w:rPr>
          <w:rFonts w:cs="TimesET Cyr;Times New Roman" w:ascii="TimesET Cyr;Times New Roman" w:hAnsi="TimesET Cyr;Times New Roman"/>
          <w:sz w:val="24"/>
        </w:rPr>
        <w:t>Вам не раз приходилось менять спустившееся колесо машины, чтобы продолжить поездку. Ваша жизнь «то же путешествие, избавьтесь от боли, как от изношенного колеса.</w:t>
      </w:r>
    </w:p>
    <w:p>
      <w:pPr>
        <w:pStyle w:val="PlainText"/>
        <w:ind w:firstLine="720"/>
        <w:jc w:val="both"/>
        <w:rPr/>
      </w:pPr>
      <w:r>
        <w:rPr>
          <w:rFonts w:cs="TimesET Cyr;Times New Roman" w:ascii="TimesET Cyr;Times New Roman" w:hAnsi="TimesET Cyr;Times New Roman"/>
          <w:sz w:val="24"/>
        </w:rPr>
        <w:t>Такая методика помогает создавать новые, необычные ассоциации, увязывающие болезнь с улучшением, постепенным подъемом сил.</w:t>
      </w:r>
    </w:p>
    <w:p>
      <w:pPr>
        <w:pStyle w:val="PlainText"/>
        <w:ind w:firstLine="720"/>
        <w:jc w:val="both"/>
        <w:rPr/>
      </w:pPr>
      <w:r>
        <w:rPr>
          <w:rFonts w:cs="TimesET Cyr;Times New Roman" w:ascii="TimesET Cyr;Times New Roman" w:hAnsi="TimesET Cyr;Times New Roman"/>
          <w:sz w:val="24"/>
        </w:rPr>
        <w:t>Эта методика годится и для хронических заболеваний. Возьмем, например, артрит. Мысленно вернитесь в то время, когда у вас не болели ноги «велосипедные прогулки, пробежки на кухню, чтобы перекусить на сон грядущий. А как приятно было подниматься по утрам и бегом в душ, где теплая вода ласкает тело. Вспомните, какое блаженство вы испытывали, когда, вернувшись с работы, плюхались в кресло, закинув ноги на журнальный столи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тарайтесь думать об этом в трансе. Заставьте интенсивно работать вашу память, до мельчайших деталей вспоминая окружавшие вас цвета, запахи, звуки.</w:t>
      </w:r>
    </w:p>
    <w:p>
      <w:pPr>
        <w:pStyle w:val="PlainText"/>
        <w:ind w:firstLine="720"/>
        <w:jc w:val="both"/>
        <w:rPr/>
      </w:pPr>
      <w:r>
        <w:rPr>
          <w:rFonts w:cs="TimesET Cyr;Times New Roman" w:ascii="TimesET Cyr;Times New Roman" w:hAnsi="TimesET Cyr;Times New Roman"/>
          <w:sz w:val="24"/>
        </w:rPr>
        <w:t>Внушайте себе из глубин гипнотического транса: «Помню, как в ту ночь мои ноги легко скользили в танце, словно я летал(-а) над полом. А покалывающий вкус шампанского, звуки новогоднего веселья, комната, украшенная гирляндами и серпантином. Пусть мои ноги хоть ненадолго ощутят это приятное состояние, пусть оно длится даже больше, чем я надеюсь».</w:t>
      </w:r>
    </w:p>
    <w:p>
      <w:pPr>
        <w:pStyle w:val="PlainText"/>
        <w:ind w:firstLine="720"/>
        <w:jc w:val="both"/>
        <w:rPr/>
      </w:pPr>
      <w:r>
        <w:rPr>
          <w:rFonts w:cs="TimesET Cyr;Times New Roman" w:ascii="TimesET Cyr;Times New Roman" w:hAnsi="TimesET Cyr;Times New Roman"/>
          <w:sz w:val="24"/>
        </w:rPr>
        <w:t>Отмечайте самое незначительное изменение в интенсивности болевых ощущений. Малейшее улучшение подкрепляйте дальнейшим внушением: «Я почувствовал(-а) легкое онемение в правой ступне. Приятное ощущение, словно в ведро капнули синьку и она медленно расплывается в воде. Пусть так же расползается это прохладное онемение, притупляя боль. Я словно спускаюсь с горы, и ноги сами несут меня, шаг все ускоряется, и вот я уже почти бегу. Сначала не чувствуют боли пальцы, затем стопа».</w:t>
      </w:r>
    </w:p>
    <w:p>
      <w:pPr>
        <w:pStyle w:val="PlainText"/>
        <w:ind w:firstLine="720"/>
        <w:jc w:val="both"/>
        <w:rPr/>
      </w:pPr>
      <w:r>
        <w:rPr>
          <w:rFonts w:cs="TimesET Cyr;Times New Roman" w:ascii="TimesET Cyr;Times New Roman" w:hAnsi="TimesET Cyr;Times New Roman"/>
          <w:sz w:val="24"/>
        </w:rPr>
        <w:t>Уже на первых сеансах вы можете добиться подобного эффекта. Очень хорошо. Продолжайте занятия и с каждым разом вам все легче будет его добиваться. Не огорчайтесь, если один сеанс будет менее удачным, чем другой. Главное, не отступайте. Надеясь на долговременный эффект, радуйтесь и малейшим изменениям в лучшую сторон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оловная боль, боль в животе и другие острые боли</w:t>
      </w:r>
    </w:p>
    <w:p>
      <w:pPr>
        <w:pStyle w:val="PlainText"/>
        <w:ind w:firstLine="720"/>
        <w:jc w:val="both"/>
        <w:rPr/>
      </w:pPr>
      <w:r>
        <w:rPr>
          <w:rFonts w:cs="TimesET Cyr;Times New Roman" w:ascii="TimesET Cyr;Times New Roman" w:hAnsi="TimesET Cyr;Times New Roman"/>
          <w:sz w:val="24"/>
        </w:rPr>
        <w:t>В отличие от хронической, острая боль приходит внезапно. Однако она может быть периодической, например, мигрени и другие виды головной боли. Поэтому к ним надо готовиться заранее. Проводите сеансы самогипноза, когда боли нет. Дайте себе установку на устранение стрессов и напряжений.</w:t>
      </w:r>
    </w:p>
    <w:p>
      <w:pPr>
        <w:pStyle w:val="PlainText"/>
        <w:ind w:firstLine="720"/>
        <w:jc w:val="both"/>
        <w:rPr/>
      </w:pPr>
      <w:r>
        <w:rPr>
          <w:rFonts w:cs="TimesET Cyr;Times New Roman" w:ascii="TimesET Cyr;Times New Roman" w:hAnsi="TimesET Cyr;Times New Roman"/>
          <w:sz w:val="24"/>
        </w:rPr>
        <w:t>Сожмите пальцы в кулак, словно там зажаты стрессы и напряжения, способные вызвать боль, а затем разожмите пальцы на выдохе. Или поднимите плечи и напрягите мускулы шеи и плеч, сделав глубокий вдох. Сделав полный выдох, расслабьте плечи и сбросьте мышечное напряжение. Поищите свои, индивидуальные способы расслабления. Вам помогут рекомендации, приведенные в главе 12. Выработав гипнотическую установку, вы сумеете вызывать необходимую реакцию на выбранное вами действие даже тогда, когда вы не находитесь в состоянии транса. Используйте эту технику, как только почувствуете приближение бо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епловое внуш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некоторых видах головной боли попробуйте внушить себе, что у вас согреваются руки, затем ноги или пальцы и кисти рук.</w:t>
      </w:r>
    </w:p>
    <w:p>
      <w:pPr>
        <w:pStyle w:val="PlainText"/>
        <w:ind w:firstLine="720"/>
        <w:jc w:val="both"/>
        <w:rPr/>
      </w:pPr>
      <w:r>
        <w:rPr>
          <w:rFonts w:cs="TimesET Cyr;Times New Roman" w:ascii="TimesET Cyr;Times New Roman" w:hAnsi="TimesET Cyr;Times New Roman"/>
          <w:sz w:val="24"/>
        </w:rPr>
        <w:t>Цель этой методики «усилить приток крови к конечностям, чтобы она отлила от головы. Прилив крови к голове вызывает мигрени и спазмы головных сосудов. Экспериментируйте и выясните, что вам лучше помог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блегчение путем переноса ощущений</w:t>
      </w:r>
    </w:p>
    <w:p>
      <w:pPr>
        <w:pStyle w:val="PlainText"/>
        <w:ind w:firstLine="720"/>
        <w:jc w:val="both"/>
        <w:rPr/>
      </w:pPr>
      <w:r>
        <w:rPr>
          <w:rFonts w:cs="TimesET Cyr;Times New Roman" w:ascii="TimesET Cyr;Times New Roman" w:hAnsi="TimesET Cyr;Times New Roman"/>
          <w:sz w:val="24"/>
        </w:rPr>
        <w:t>Но если вы не успели принять превентивные меры и боль началась, смиритесь с фактом. Помните, что пройдет какое-то время и вам полегчает. Сфокусируйте внимание на той части тела, где все в порядке. Может, в этот момент очень удобно ногам, или приятное ощущение в руках, пусть даже в одном пальце.</w:t>
      </w:r>
    </w:p>
    <w:p>
      <w:pPr>
        <w:pStyle w:val="PlainText"/>
        <w:ind w:firstLine="720"/>
        <w:jc w:val="both"/>
        <w:rPr/>
      </w:pPr>
      <w:r>
        <w:rPr>
          <w:rFonts w:cs="TimesET Cyr;Times New Roman" w:ascii="TimesET Cyr;Times New Roman" w:hAnsi="TimesET Cyr;Times New Roman"/>
          <w:sz w:val="24"/>
        </w:rPr>
        <w:t>Задача заключается в том, чтобы, ощущая дискомфорт, чувствовать и те части тела, которые не вызывают неудобств. Сравните их, противопоставьте по вызываемым ощущениям «болезненным и приятным, а затем смешайте эти ощущения, чтобы разбавить боль. Перенесите ощущение комфорта в одной части тела на то место, где болит, а затем постепенно на все те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пустим, у вас невыносимо болит половина головы, а в другой половине боли нет. Попробуйте представить боль в виде двух цветов «красного и лилового, обратите внимание на разницу в их интенсивности. Или придумайте другие образы для выражения ощущений комфорта и дискомфорта. А затем смешайте их, как краски на палитре.</w:t>
      </w:r>
    </w:p>
    <w:p>
      <w:pPr>
        <w:pStyle w:val="PlainText"/>
        <w:ind w:firstLine="720"/>
        <w:jc w:val="both"/>
        <w:rPr/>
      </w:pPr>
      <w:r>
        <w:rPr>
          <w:rFonts w:cs="TimesET Cyr;Times New Roman" w:ascii="TimesET Cyr;Times New Roman" w:hAnsi="TimesET Cyr;Times New Roman"/>
          <w:sz w:val="24"/>
        </w:rPr>
        <w:t>Например: «Половина головы у меня как раскаленный докрасна колокол, который откликается ударами на каждое биение сердца, зато в большом пальце ноги приятное прохладное ощущение, словно смотришь на лиловую сливу, сочную и прохладную. Я вижу, как контрастны по цвету и ощущениям эти две части моего тела. Я даже могу представить, как лиловая слива с мягким звуком ударяется о красный колокол. Да ведь это ударяется о колокол большой палец ноги, а лиловый цвет остужает красноту колокола. Здоровое, прохладное ощущение в пальце смешивается с красным жаром колокола и приглушает его звон. Я чувствую, как затихает пульсирующая боль в голове и красный цвет постепенно переходит в лиловый».</w:t>
      </w:r>
    </w:p>
    <w:p>
      <w:pPr>
        <w:pStyle w:val="PlainText"/>
        <w:ind w:firstLine="720"/>
        <w:jc w:val="both"/>
        <w:rPr/>
      </w:pPr>
      <w:r>
        <w:rPr>
          <w:rFonts w:cs="TimesET Cyr;Times New Roman" w:ascii="TimesET Cyr;Times New Roman" w:hAnsi="TimesET Cyr;Times New Roman"/>
          <w:sz w:val="24"/>
        </w:rPr>
        <w:t>Для такой тактики смешения контрастных ощущений может понадобиться всего несколько минут, три-четыре минуты для сравнения цвета или звука, или для других придуманных вами ассоциац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огорчайтесь, если успех придет не сразу, с каждым разом результаты будут все ощутимее, а сеансы короч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 отвлечения</w:t>
      </w:r>
    </w:p>
    <w:p>
      <w:pPr>
        <w:pStyle w:val="PlainText"/>
        <w:ind w:firstLine="720"/>
        <w:jc w:val="both"/>
        <w:rPr/>
      </w:pPr>
      <w:r>
        <w:rPr>
          <w:rFonts w:cs="TimesET Cyr;Times New Roman" w:ascii="TimesET Cyr;Times New Roman" w:hAnsi="TimesET Cyr;Times New Roman"/>
          <w:sz w:val="24"/>
        </w:rPr>
        <w:t>Этот метод используется при лечении «когда вы надеваете наушники и слушаете музыку, а врач в это время делает свою работу. Увидев дорожное происшествие, вы начисто забываете о своей головной боли или, уколов палец, забываете боли в плече. С помощью самогипноза вы овладеете искусством отвлечения.</w:t>
      </w:r>
    </w:p>
    <w:p>
      <w:pPr>
        <w:pStyle w:val="PlainText"/>
        <w:ind w:firstLine="720"/>
        <w:jc w:val="both"/>
        <w:rPr/>
      </w:pPr>
      <w:r>
        <w:rPr>
          <w:rFonts w:cs="TimesET Cyr;Times New Roman" w:ascii="TimesET Cyr;Times New Roman" w:hAnsi="TimesET Cyr;Times New Roman"/>
          <w:sz w:val="24"/>
        </w:rPr>
        <w:t>Сосредоточьтесь мысленно на той части тела, в которой нет никакой боли. Входя в транс, думайте только о здоровых участках, где ощущения приятны и спокойны. Если сильная боль не дает вам сосредоточиться надолго, пусть сеанс займет хотя бы две-три минуты. Выйдите из транса, затем снова войдите на несколько минут и снова выйдите.</w:t>
      </w:r>
    </w:p>
    <w:p>
      <w:pPr>
        <w:pStyle w:val="PlainText"/>
        <w:ind w:firstLine="720"/>
        <w:jc w:val="both"/>
        <w:rPr/>
      </w:pPr>
      <w:r>
        <w:rPr>
          <w:rFonts w:cs="TimesET Cyr;Times New Roman" w:ascii="TimesET Cyr;Times New Roman" w:hAnsi="TimesET Cyr;Times New Roman"/>
          <w:sz w:val="24"/>
        </w:rPr>
        <w:t>Вне транса вы принимаете боль как существующий факт, но в трансе думайте только о здоровых частях тела, не вызывающих дискомфорта. Представьте, что на эти две-три минуты, пока длится транс, вы уходите от своей боли в гости к приятному состоянию благополучного здоровья. Если вы не уверены, что вошли в транс, все равно сконцентрируйте все мысли на здоровых частях тела.</w:t>
      </w:r>
    </w:p>
    <w:p>
      <w:pPr>
        <w:pStyle w:val="PlainText"/>
        <w:ind w:firstLine="720"/>
        <w:jc w:val="both"/>
        <w:rPr/>
      </w:pPr>
      <w:r>
        <w:rPr>
          <w:rFonts w:cs="TimesET Cyr;Times New Roman" w:ascii="TimesET Cyr;Times New Roman" w:hAnsi="TimesET Cyr;Times New Roman"/>
          <w:sz w:val="24"/>
        </w:rPr>
        <w:t>Внушайте себе хотя бы незначительное облегчение. Например: «Я внимательно смотрю на свою руку и вижу, как удобно она лежит, как спокойно сложены пальцы. Я ощущаю легкое онемение, прохладу или тепло в кончиках пальцев. Это легкое ощущение может длиться несколько секунд, но может продолжаться минуту и больше. Я могу сосредоточить свое внимание на здоровой части тела в течение нескольких секунд, а может быть, и дольше, чем я рассчитывал(-а)».</w:t>
      </w:r>
    </w:p>
    <w:p>
      <w:pPr>
        <w:pStyle w:val="PlainText"/>
        <w:ind w:firstLine="720"/>
        <w:jc w:val="both"/>
        <w:rPr/>
      </w:pPr>
      <w:r>
        <w:rPr>
          <w:rFonts w:cs="TimesET Cyr;Times New Roman" w:ascii="TimesET Cyr;Times New Roman" w:hAnsi="TimesET Cyr;Times New Roman"/>
          <w:sz w:val="24"/>
        </w:rPr>
        <w:t>Таким образом вы сможете отвлекаться от своей боли, переключая внимание на здоровые части тела. Мыслите образно. Когда у вас болит плечо, представьте, например, что вы сидите с опущенными в прохладную воду ног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ни удивительно это звучит, но внушаемые себе приятные образы благотворно воздействуют на страдающую часть тела. Помогите своей боли отвлечься и покинуть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скажение времени</w:t>
      </w:r>
    </w:p>
    <w:p>
      <w:pPr>
        <w:pStyle w:val="PlainText"/>
        <w:ind w:firstLine="720"/>
        <w:jc w:val="both"/>
        <w:rPr/>
      </w:pPr>
      <w:r>
        <w:rPr>
          <w:rFonts w:cs="TimesET Cyr;Times New Roman" w:ascii="TimesET Cyr;Times New Roman" w:hAnsi="TimesET Cyr;Times New Roman"/>
          <w:sz w:val="24"/>
        </w:rPr>
        <w:t>Одна женщина средних лет была больна раком, отягощенным мучительными болями. Лекарства, даже в максимально допустимых дозах, почти не помогали. Она настолько ослабела, что уже не могла заниматься домашними делами и время между приемами обезболивающего, приносившего кратковременное облегчение, казалось адской мук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начале с ней проводил сеансы приезжавший из клиники гипнотерапевт, а затем она овладела техникой самогипноза и научилась мысленно удлинять периоды облегчения после приема лекарств и сжимать мучительные промежутки между ними, так что они казались не часами, а минутами.</w:t>
      </w:r>
    </w:p>
    <w:p>
      <w:pPr>
        <w:pStyle w:val="PlainText"/>
        <w:ind w:firstLine="720"/>
        <w:jc w:val="both"/>
        <w:rPr/>
      </w:pPr>
      <w:r>
        <w:rPr>
          <w:rFonts w:cs="TimesET Cyr;Times New Roman" w:ascii="TimesET Cyr;Times New Roman" w:hAnsi="TimesET Cyr;Times New Roman"/>
          <w:sz w:val="24"/>
        </w:rPr>
        <w:t>Искажение времени «ценная методика, особенно для тех, у кого боль препятствует нормальной жизнедеятельности. Вы, верно, замечали, как быстро оканчивается захватывающий фильм, как незаметно летит время в беседе с близким другом? Это примеры обычного искажения времени. При самогипнозе вы целенаправленно используете это явление для удлинения периода удовлетворительного состояния.</w:t>
      </w:r>
    </w:p>
    <w:p>
      <w:pPr>
        <w:pStyle w:val="PlainText"/>
        <w:ind w:firstLine="720"/>
        <w:jc w:val="both"/>
        <w:rPr/>
      </w:pPr>
      <w:r>
        <w:rPr>
          <w:rFonts w:cs="TimesET Cyr;Times New Roman" w:ascii="TimesET Cyr;Times New Roman" w:hAnsi="TimesET Cyr;Times New Roman"/>
          <w:sz w:val="24"/>
        </w:rPr>
        <w:t>Используя другие методики, о которых мы говорили выше в этой главе, вы можете почувствовать, что боль на короткое время ослабела или совсем исчезла. Вот в этот момент вам следует прибегнуть к методике искажения времени. Войдя в транс, сконцентрируйте мысли на этом мгновении освобождения от боли, вообразите, что это кадр интересного и длинного фильма, или начало интересной встречи, или занятие любимым делом. Придумайте любой образ, который поможет мысленно растянуть время. Пусть это будет полет на воздушном шаре, или первые строки начатого вами длинного письма, или обед, на котором вам предстоит отведать дюжину вкуснейших блюд, или вы взялись просматривать семейный альбом. Дайте простор вашему воображению в соответствии с вашими вкусами и увлечениями.</w:t>
      </w:r>
    </w:p>
    <w:p>
      <w:pPr>
        <w:pStyle w:val="PlainText"/>
        <w:ind w:firstLine="720"/>
        <w:jc w:val="both"/>
        <w:rPr/>
      </w:pPr>
      <w:r>
        <w:rPr>
          <w:rFonts w:cs="TimesET Cyr;Times New Roman" w:ascii="TimesET Cyr;Times New Roman" w:hAnsi="TimesET Cyr;Times New Roman"/>
          <w:sz w:val="24"/>
        </w:rPr>
        <w:t>Вы можете представить любимый фильм: «Я испытываю такое же удовольствие, как при просмотре «Унесенных ветром». Интересно, сколько оно продлится. Надо не спеша следить за ходом событий и наслаждаться каждой сценой...»</w:t>
      </w:r>
    </w:p>
    <w:p>
      <w:pPr>
        <w:pStyle w:val="PlainText"/>
        <w:ind w:firstLine="720"/>
        <w:jc w:val="both"/>
        <w:rPr/>
      </w:pPr>
      <w:r>
        <w:rPr>
          <w:rFonts w:cs="TimesET Cyr;Times New Roman" w:ascii="TimesET Cyr;Times New Roman" w:hAnsi="TimesET Cyr;Times New Roman"/>
          <w:sz w:val="24"/>
        </w:rPr>
        <w:t>Можно представить время в виде резиновой ленты, трубки или жвачки, которую ничего не стоит растянуть и долго держать в таком состоянии. Вообразите, что так же растягивается время вашего комфортного ощущения.</w:t>
      </w:r>
    </w:p>
    <w:p>
      <w:pPr>
        <w:pStyle w:val="PlainText"/>
        <w:ind w:firstLine="720"/>
        <w:jc w:val="both"/>
        <w:rPr/>
      </w:pPr>
      <w:r>
        <w:rPr>
          <w:rFonts w:cs="TimesET Cyr;Times New Roman" w:ascii="TimesET Cyr;Times New Roman" w:hAnsi="TimesET Cyr;Times New Roman"/>
          <w:sz w:val="24"/>
        </w:rPr>
        <w:t>Еще пример: «Я отправляюсь в длинное путешествие по многим городам. В каждом есть мотель, где я останавливаюсь отдохнуть, я уже предчувствую, как лягу и с удовольствием расслаблюсь. Возможно, это приятное состояние продлится до следующего города. Вот я выезжаю на шоссе, смотрю вперед и почти вижу огни следующего города и следующего мотеля. Мне кажется, что я приезжаю в этот город быстрее, чем рассчитывал(-а). Я с изумлением обнаруживаю, что не устал(-а), и мне по-прежнему приятно в дороге...» Так, по своему желанию, вы можете ехать сколько угодно, заполняя расстояния между городами описанием всего увиденного по пу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стягивая и сжимая время таким образом, вы вскоре обнаружите, что ваше сознание потеряло ориентацию во времени. Вы научились удлинять периоды облегчения и сокращать время страдан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9. Помощь при кожных заболеваниях. Бородавки, герпес, экзема и псориаз</w:t>
      </w:r>
    </w:p>
    <w:p>
      <w:pPr>
        <w:pStyle w:val="PlainText"/>
        <w:ind w:firstLine="720"/>
        <w:jc w:val="both"/>
        <w:rPr/>
      </w:pPr>
      <w:r>
        <w:rPr>
          <w:rFonts w:cs="TimesET Cyr;Times New Roman" w:ascii="TimesET Cyr;Times New Roman" w:hAnsi="TimesET Cyr;Times New Roman"/>
          <w:sz w:val="24"/>
        </w:rPr>
        <w:t>Кожа «самый больной и открытый глазу орган вашего тела, который реагирует как на внешние, так и на внутренние раздражители. Переохлаждение или страх вызывают появление «гусиной» кожи. При физическом напряжении или в гневе мы краснеем.</w:t>
      </w:r>
    </w:p>
    <w:p>
      <w:pPr>
        <w:pStyle w:val="PlainText"/>
        <w:ind w:firstLine="720"/>
        <w:jc w:val="both"/>
        <w:rPr/>
      </w:pPr>
      <w:r>
        <w:rPr>
          <w:rFonts w:cs="TimesET Cyr;Times New Roman" w:ascii="TimesET Cyr;Times New Roman" w:hAnsi="TimesET Cyr;Times New Roman"/>
          <w:sz w:val="24"/>
        </w:rPr>
        <w:t>Наружный слой кожи «эпидерма «весьма прочен, что не мешает ему быть крайне чувствительным. Кожа защищает наши тела и препятствует инородным вторжениям. Занимаясь кожными болезнями, следует помнить, что кожа и нервная система имеют общий корень «эмбриональную стадию развития человека.</w:t>
      </w:r>
    </w:p>
    <w:p>
      <w:pPr>
        <w:pStyle w:val="PlainText"/>
        <w:ind w:firstLine="720"/>
        <w:jc w:val="both"/>
        <w:rPr/>
      </w:pPr>
      <w:r>
        <w:rPr>
          <w:rFonts w:cs="TimesET Cyr;Times New Roman" w:ascii="TimesET Cyr;Times New Roman" w:hAnsi="TimesET Cyr;Times New Roman"/>
          <w:sz w:val="24"/>
        </w:rPr>
        <w:t>Не исключая их чисто физиологических причин, кожные заболевания часто являются не чем иным, как криком о помощи нашей нервной системы или психики. Сыпь, угри, зуд, прыщи являются первым предупреждением о внутренних неполадках физических, психологических «или тех и других одновременно.</w:t>
      </w:r>
    </w:p>
    <w:p>
      <w:pPr>
        <w:pStyle w:val="PlainText"/>
        <w:ind w:firstLine="720"/>
        <w:jc w:val="both"/>
        <w:rPr/>
      </w:pPr>
      <w:r>
        <w:rPr>
          <w:rFonts w:cs="TimesET Cyr;Times New Roman" w:ascii="TimesET Cyr;Times New Roman" w:hAnsi="TimesET Cyr;Times New Roman"/>
          <w:sz w:val="24"/>
        </w:rPr>
        <w:t>Естественно, не следует воспринимать каждый прыщик как крик о помощи. Здесь могут быть в ответе, например, ядовитый плющ, мухи, блохи, комары или просто закупорка пор. Посоветуйтесь с врачом, не вызвано ли высыпание причиной чисто органического характера. Виновниками также бывают внешние раздражители, бактерии и вирусы, чье воздействие усугубляется психологическими причинами. В силу того, что тело и дух едины, трудно провести четкую разграничительную линию между физическим и психологическим. Свою роль может сыграть и ослабление иммунной системы.</w:t>
      </w:r>
    </w:p>
    <w:p>
      <w:pPr>
        <w:pStyle w:val="PlainText"/>
        <w:ind w:firstLine="720"/>
        <w:jc w:val="both"/>
        <w:rPr/>
      </w:pPr>
      <w:r>
        <w:rPr>
          <w:rFonts w:cs="TimesET Cyr;Times New Roman" w:ascii="TimesET Cyr;Times New Roman" w:hAnsi="TimesET Cyr;Times New Roman"/>
          <w:sz w:val="24"/>
        </w:rPr>
        <w:t>Вот где-то зачешется, мы смажем мазью или сделаем успокаивающий компресс, и сыпь исчезнет. Но куда? Если дело в стрессе, эмоциональном конфликте или подавленных чувствах, которым вовремя не уделили должного внимания, болезнь проявится в другом месте с еще большей силой. Это могут быть язвы желудка или повышение кровяного давления «все что угодно. Надо, как говорится, вовремя выпустить пары, если вы в гневе, злобе или напряжении, и не принимать слишком близко к сердцу повседневные заботы и огорчения.</w:t>
      </w:r>
    </w:p>
    <w:p>
      <w:pPr>
        <w:pStyle w:val="PlainText"/>
        <w:ind w:firstLine="720"/>
        <w:jc w:val="both"/>
        <w:rPr/>
      </w:pPr>
      <w:r>
        <w:rPr>
          <w:rFonts w:cs="TimesET Cyr;Times New Roman" w:ascii="TimesET Cyr;Times New Roman" w:hAnsi="TimesET Cyr;Times New Roman"/>
          <w:sz w:val="24"/>
        </w:rPr>
        <w:t>Как пишет Чарльз Маттер (1986), самогипноз «кратчайший путь к скрытому в подсознании источнику заболевания. Он приносит результаты гораздо быстрее, чем традиционное лечение. Пациент особенно страдает еще и от того, что его болезнь слишком заметна для окружающих.</w:t>
      </w:r>
    </w:p>
    <w:p>
      <w:pPr>
        <w:pStyle w:val="PlainText"/>
        <w:ind w:firstLine="720"/>
        <w:jc w:val="both"/>
        <w:rPr/>
      </w:pPr>
      <w:r>
        <w:rPr>
          <w:rFonts w:cs="TimesET Cyr;Times New Roman" w:ascii="TimesET Cyr;Times New Roman" w:hAnsi="TimesET Cyr;Times New Roman"/>
          <w:sz w:val="24"/>
        </w:rPr>
        <w:t>В организме человека существуют автономные нервные системы, отвечающие за непроизвольные функции организма: сердцебиение, кровяное давление, циркуляцию крови, температурную регуляцию, обмен веществ, дыхание и многие химические процессы в крови, воздействующие на иммунную систему. На все эти автономные системы можно успешно воздействовать с помощью само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ородавки</w:t>
      </w:r>
    </w:p>
    <w:p>
      <w:pPr>
        <w:pStyle w:val="PlainText"/>
        <w:ind w:firstLine="720"/>
        <w:jc w:val="both"/>
        <w:rPr/>
      </w:pPr>
      <w:r>
        <w:rPr>
          <w:rFonts w:cs="TimesET Cyr;Times New Roman" w:ascii="TimesET Cyr;Times New Roman" w:hAnsi="TimesET Cyr;Times New Roman"/>
          <w:sz w:val="24"/>
        </w:rPr>
        <w:t>Рост бородавок вызывает особый вирус, но контакт с ним не всегда заканчивается такой неприятностью. Появлению и распространению бородавок способствует подавленное психическое состояние.</w:t>
      </w:r>
    </w:p>
    <w:p>
      <w:pPr>
        <w:pStyle w:val="PlainText"/>
        <w:ind w:firstLine="720"/>
        <w:jc w:val="both"/>
        <w:rPr/>
      </w:pPr>
      <w:r>
        <w:rPr>
          <w:rFonts w:cs="TimesET Cyr;Times New Roman" w:ascii="TimesET Cyr;Times New Roman" w:hAnsi="TimesET Cyr;Times New Roman"/>
          <w:sz w:val="24"/>
        </w:rPr>
        <w:t>Рассмотрим случай с шестнадцатилетним Билли. Его руки были усыпаны бородавками. Весьма неприглядные на вид, они покрывали его пальцы, кисти и даже локти, заставляя юношу еще больше смущаться. Он отказывался бывать с товарищами на вечеринках и других встречах и скрывал бородавки под полосками пластыря. В других отношениях Билли был совершенно здоров.</w:t>
      </w:r>
    </w:p>
    <w:p>
      <w:pPr>
        <w:pStyle w:val="PlainText"/>
        <w:ind w:firstLine="720"/>
        <w:jc w:val="both"/>
        <w:rPr/>
      </w:pPr>
      <w:r>
        <w:rPr>
          <w:rFonts w:cs="TimesET Cyr;Times New Roman" w:ascii="TimesET Cyr;Times New Roman" w:hAnsi="TimesET Cyr;Times New Roman"/>
          <w:sz w:val="24"/>
        </w:rPr>
        <w:t>Молодость есть молодость, хочется и с девушками встречаться и на танцы ходить. Родители сражались с бородавками всеми доступными средствами «химическими, электроприжиганием, замораживанием жидким азотом и хирургическим путем. Денег на лечение уходило все больше, а бородавок не становилось меньше. После двух лет безуспешного лечения врач направил Билли к гипнотерапевту. На первом же сеансе выяснилось, что в семье Билли полно проблем. Отец оставил семью и женился на женщине, которая не хотела знать Билли. Он жил с матерью и сестрой и часто с ними ссорился.</w:t>
      </w:r>
    </w:p>
    <w:p>
      <w:pPr>
        <w:pStyle w:val="PlainText"/>
        <w:ind w:firstLine="720"/>
        <w:jc w:val="both"/>
        <w:rPr/>
      </w:pPr>
      <w:r>
        <w:rPr>
          <w:rFonts w:cs="TimesET Cyr;Times New Roman" w:ascii="TimesET Cyr;Times New Roman" w:hAnsi="TimesET Cyr;Times New Roman"/>
          <w:sz w:val="24"/>
        </w:rPr>
        <w:t>Юношу обучили технике самогипноза и умению воздействовать на физиологические функции организма «изменять ритм сердцебиения, повышать и понижать температуру рук и пальцев и вызывать чувства тяжести и онемения в разных частях тела. Эти упражнения помогли ему осознать, что он может контролировать свое тело. Было также рекомендовано полноценное сбалансированное питание, оно сигнализировало организму о необходимости восстановления такого же баланса и на коже.</w:t>
      </w:r>
    </w:p>
    <w:p>
      <w:pPr>
        <w:pStyle w:val="PlainText"/>
        <w:ind w:firstLine="720"/>
        <w:jc w:val="both"/>
        <w:rPr/>
      </w:pPr>
      <w:r>
        <w:rPr>
          <w:rFonts w:cs="TimesET Cyr;Times New Roman" w:ascii="TimesET Cyr;Times New Roman" w:hAnsi="TimesET Cyr;Times New Roman"/>
          <w:sz w:val="24"/>
        </w:rPr>
        <w:t>Через несколько недель Билли добился заметных успехов в управлении своим телом, хотя бородавки пока еще не поддавались. Далее Билли перешел к прямому воздействию на них путем внушений, целью которых было уменьшить приток крови к бородавкам с помощью понижения температуры рук. Одновременно он представлял, как бородавки съеживаются, сплющиваются и совсем исчезают. А то он представлял, как при каждом мытье рук бородавки понемногу отмываются. Таким образом, мытье рук стало сигналом для постепенного излеч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несколько недель правая рука почти полностью очистилась. Полтора месяца спустя бородавки остались только на левой руке, да и те заметно уменьшились. Через четыре месяца все исчезло, кроме двух маленьких бугорков на левой ру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Юноше объяснили, что не стоит бороться до победного конца, достаточно 80-90 % успех. Одну-две бородавки легче держать под контролем, если еще не полностью устранена их психологическая причина, чем загонять проблему внутрь, а затем вновь сражаться с ней, но уже в другом мест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ородавки на половых органах</w:t>
      </w:r>
    </w:p>
    <w:p>
      <w:pPr>
        <w:pStyle w:val="PlainText"/>
        <w:ind w:firstLine="720"/>
        <w:jc w:val="both"/>
        <w:rPr/>
      </w:pPr>
      <w:r>
        <w:rPr>
          <w:rFonts w:cs="TimesET Cyr;Times New Roman" w:ascii="TimesET Cyr;Times New Roman" w:hAnsi="TimesET Cyr;Times New Roman"/>
          <w:sz w:val="24"/>
        </w:rPr>
        <w:t>Одна из разновидностей бородавок встречается на половых органах и у заднего прохода как у мужчин, так и у женщин. Они тоже имеют вирусное происхождение. Помимо болезненных ощущений, страдающие ими испытывают стыд и чувство вины. И в этих случаях была проверена эффективность гипноза. Так, основываясь на своих клинических результатах, Диана Робертс Стоулер (1990) добилась успеха, предложив пациенту мысленно представить свою иммунную систему в виде сада. Каждая поливка растворяет и смывает бородав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ой образ использует доктор Дэбни Эвин (1990), предлагая пациенту вообразить, как поток крови несет к бородавкам антитела и белые кровяные тельца, чтобы сразиться с вирусом и излечить пораженное место.</w:t>
      </w:r>
    </w:p>
    <w:p>
      <w:pPr>
        <w:pStyle w:val="PlainText"/>
        <w:ind w:firstLine="720"/>
        <w:jc w:val="both"/>
        <w:rPr/>
      </w:pPr>
      <w:r>
        <w:rPr>
          <w:rFonts w:cs="TimesET Cyr;Times New Roman" w:ascii="TimesET Cyr;Times New Roman" w:hAnsi="TimesET Cyr;Times New Roman"/>
          <w:sz w:val="24"/>
        </w:rPr>
        <w:t>Другие клиницисты используют внушения, советующие пациенту представить, как бородавки начинают подсыхать, затем темнеют и отваливаются. Все эти формулы годятся для всех видов бородавок. Изобретайте свои образы внушения, ведь дело не столько в метафоре, сколько в ее посыле и вашей настойчивости и вере в исцел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или эффект «пустышки»?</w:t>
      </w:r>
    </w:p>
    <w:p>
      <w:pPr>
        <w:pStyle w:val="PlainText"/>
        <w:ind w:firstLine="720"/>
        <w:jc w:val="both"/>
        <w:rPr/>
      </w:pPr>
      <w:r>
        <w:rPr>
          <w:rFonts w:cs="TimesET Cyr;Times New Roman" w:ascii="TimesET Cyr;Times New Roman" w:hAnsi="TimesET Cyr;Times New Roman"/>
          <w:sz w:val="24"/>
        </w:rPr>
        <w:t>Явление гипнотического внушения признано как американской, так и английской медицинскими службами. В медицинских учебных заведениях обеих стран преподаются основы гипноза как науки. Однако механика его воздействия остается не вполне ясной, и некоторые ученые весьма скептически относятся к непонятному для них средству лечения, сравнивая его с воздействием нейтральных таблеток. Нельзя отрицать известного сходства.</w:t>
      </w:r>
    </w:p>
    <w:p>
      <w:pPr>
        <w:pStyle w:val="PlainText"/>
        <w:ind w:firstLine="720"/>
        <w:jc w:val="both"/>
        <w:rPr/>
      </w:pPr>
      <w:r>
        <w:rPr>
          <w:rFonts w:cs="TimesET Cyr;Times New Roman" w:ascii="TimesET Cyr;Times New Roman" w:hAnsi="TimesET Cyr;Times New Roman"/>
          <w:sz w:val="24"/>
        </w:rPr>
        <w:t>Эффект нейтральной (или «пустой») таблетки (плацебо-эффект) наблюдается тогда, когда ее прием сопровождается словами врача об удивительных лечебных свойствах этого лекарства. Если пациент верит своему лечащему врачу, «пустая» таблетка дает реальный результат.</w:t>
      </w:r>
    </w:p>
    <w:p>
      <w:pPr>
        <w:pStyle w:val="PlainText"/>
        <w:ind w:firstLine="720"/>
        <w:jc w:val="both"/>
        <w:rPr/>
      </w:pPr>
      <w:r>
        <w:rPr>
          <w:rFonts w:cs="TimesET Cyr;Times New Roman" w:ascii="TimesET Cyr;Times New Roman" w:hAnsi="TimesET Cyr;Times New Roman"/>
          <w:sz w:val="24"/>
        </w:rPr>
        <w:t>При проверке новых препаратов часто используется «двойной слепой» метод, когда ни пациент, ни врач не знают, с какими таблетками они имеют дело «настоящими или нейтральными. Об этом знают только руководители эксперимента. Делается это в целях получения максимально «чистого» результата.</w:t>
      </w:r>
    </w:p>
    <w:p>
      <w:pPr>
        <w:pStyle w:val="PlainText"/>
        <w:ind w:firstLine="720"/>
        <w:jc w:val="both"/>
        <w:rPr/>
      </w:pPr>
      <w:r>
        <w:rPr>
          <w:rFonts w:cs="TimesET Cyr;Times New Roman" w:ascii="TimesET Cyr;Times New Roman" w:hAnsi="TimesET Cyr;Times New Roman"/>
          <w:sz w:val="24"/>
        </w:rPr>
        <w:t>Так, в «Американском журнале клинического гипноза» проводились результаты наблюдений, проведенных Тасини и Хэкетом (1978) над несколькими группами пациентов, страдающих от бородавок. Проводилось сравнительное лечение гипнозом и воздействием кислотой, эти результаты в свою очередь сравнивались с результатами, полученными «лечением» нейтральными таблетками. По сравнению с контрольной группой самым эффективным оказался гипноз.</w:t>
      </w:r>
    </w:p>
    <w:p>
      <w:pPr>
        <w:pStyle w:val="PlainText"/>
        <w:ind w:firstLine="720"/>
        <w:jc w:val="both"/>
        <w:rPr/>
      </w:pPr>
      <w:r>
        <w:rPr>
          <w:rFonts w:cs="TimesET Cyr;Times New Roman" w:ascii="TimesET Cyr;Times New Roman" w:hAnsi="TimesET Cyr;Times New Roman"/>
          <w:sz w:val="24"/>
        </w:rPr>
        <w:t xml:space="preserve">Некоторые считают, что, подобно гипнозу, «нейтральное» лечение воздействует на подсознание, которое стимулирует ответную реакцию. Однако «нейтральное» лечение перестает действовать, как только пациент узнает, что ему давали «пустые» таблетки. Главное в этом методе «полное доверие врачу и вера в лекарство. </w:t>
      </w:r>
    </w:p>
    <w:p>
      <w:pPr>
        <w:pStyle w:val="PlainText"/>
        <w:ind w:firstLine="720"/>
        <w:jc w:val="both"/>
        <w:rPr/>
      </w:pPr>
      <w:r>
        <w:rPr>
          <w:rFonts w:cs="TimesET Cyr;Times New Roman" w:ascii="TimesET Cyr;Times New Roman" w:hAnsi="TimesET Cyr;Times New Roman"/>
          <w:sz w:val="24"/>
        </w:rPr>
        <w:t>Гипноз, даже если в него не верят, все равно дает результат. Главное в гипнозе «мотивация, желание добиться успеха.</w:t>
      </w:r>
    </w:p>
    <w:p>
      <w:pPr>
        <w:pStyle w:val="PlainText"/>
        <w:ind w:firstLine="720"/>
        <w:jc w:val="both"/>
        <w:rPr/>
      </w:pPr>
      <w:r>
        <w:rPr>
          <w:rFonts w:cs="TimesET Cyr;Times New Roman" w:ascii="TimesET Cyr;Times New Roman" w:hAnsi="TimesET Cyr;Times New Roman"/>
          <w:sz w:val="24"/>
        </w:rPr>
        <w:t>При использовании плацебо-эффекта подсознание обманным путем заставляют поверить, что помощь идет извне в виде таблетки или укола, и тогда оно дает команду на излечение.</w:t>
      </w:r>
    </w:p>
    <w:p>
      <w:pPr>
        <w:pStyle w:val="PlainText"/>
        <w:ind w:firstLine="720"/>
        <w:jc w:val="both"/>
        <w:rPr/>
      </w:pPr>
      <w:r>
        <w:rPr>
          <w:rFonts w:cs="TimesET Cyr;Times New Roman" w:ascii="TimesET Cyr;Times New Roman" w:hAnsi="TimesET Cyr;Times New Roman"/>
          <w:sz w:val="24"/>
        </w:rPr>
        <w:t>Высказываются даже предположения, что вся медицина до известной степени пользуется этим эффектом. Лекарства вызывают некое физическое изменение, а то, в свою очередь, включает подсознание.</w:t>
      </w:r>
    </w:p>
    <w:p>
      <w:pPr>
        <w:pStyle w:val="PlainText"/>
        <w:ind w:firstLine="720"/>
        <w:jc w:val="both"/>
        <w:rPr/>
      </w:pPr>
      <w:r>
        <w:rPr>
          <w:rFonts w:cs="TimesET Cyr;Times New Roman" w:ascii="TimesET Cyr;Times New Roman" w:hAnsi="TimesET Cyr;Times New Roman"/>
          <w:sz w:val="24"/>
        </w:rPr>
        <w:t>Что касается гипноза, здесь вы «главное действующее лицо и за полученными результатами нет никакого обмана. Если желание перемен к лучшему пересиливает желание оставить все как есть, успех вам гарантирован. А ваша вера или неверие в гипноз к делу не относится.</w:t>
      </w:r>
    </w:p>
    <w:p>
      <w:pPr>
        <w:pStyle w:val="PlainText"/>
        <w:ind w:firstLine="720"/>
        <w:jc w:val="both"/>
        <w:rPr/>
      </w:pPr>
      <w:r>
        <w:rPr>
          <w:rFonts w:cs="TimesET Cyr;Times New Roman" w:ascii="TimesET Cyr;Times New Roman" w:hAnsi="TimesET Cyr;Times New Roman"/>
          <w:sz w:val="24"/>
        </w:rPr>
        <w:t>Есть неисчислимое количество способов привести в действие наше подсознание в целях самоисцеления. Но мы с детства привыкли верить, что вот придет доктор, выпишет лекарство и мы поправимся. Немудрено, что нам кажется абсолютно невероятной возможность самим исцелить себя. Жаль, что не всем врачам хватает мудрости, чтобы понять и принять это явление.</w:t>
      </w:r>
    </w:p>
    <w:p>
      <w:pPr>
        <w:pStyle w:val="PlainText"/>
        <w:ind w:firstLine="720"/>
        <w:jc w:val="both"/>
        <w:rPr/>
      </w:pPr>
      <w:r>
        <w:rPr>
          <w:rFonts w:cs="TimesET Cyr;Times New Roman" w:ascii="TimesET Cyr;Times New Roman" w:hAnsi="TimesET Cyr;Times New Roman"/>
          <w:sz w:val="24"/>
        </w:rPr>
        <w:t>Ученые не всегда даже могут объяснить механизм действия многих лекарств. Возьмем «незамысловатый» аспирин – «чудодейственный анальгетик». До сих пор не известно, как он воздействует на организм. В «Настольном справочнике врача», поистине «Библии всех медицинских работников», против названий многих препаратов можно обнаружить строку: «Точный химический механизм воздействия неизвестен». Однако это не мешает нам лечиться этими препаратами и выздоравливать.</w:t>
      </w:r>
    </w:p>
    <w:p>
      <w:pPr>
        <w:pStyle w:val="PlainText"/>
        <w:ind w:firstLine="720"/>
        <w:jc w:val="both"/>
        <w:rPr/>
      </w:pPr>
      <w:r>
        <w:rPr>
          <w:rFonts w:cs="TimesET Cyr;Times New Roman" w:ascii="TimesET Cyr;Times New Roman" w:hAnsi="TimesET Cyr;Times New Roman"/>
          <w:sz w:val="24"/>
        </w:rPr>
        <w:t>Надо отбросить закоснелые представления, быть готовым к восприятию нового и, пока ученые бьются над загадками гипноза, принимать его, как таблетки аспирин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Лишай (герпес)</w:t>
      </w:r>
    </w:p>
    <w:p>
      <w:pPr>
        <w:pStyle w:val="PlainText"/>
        <w:ind w:firstLine="720"/>
        <w:jc w:val="both"/>
        <w:rPr/>
      </w:pPr>
      <w:r>
        <w:rPr>
          <w:rFonts w:cs="TimesET Cyr;Times New Roman" w:ascii="TimesET Cyr;Times New Roman" w:hAnsi="TimesET Cyr;Times New Roman"/>
          <w:sz w:val="24"/>
        </w:rPr>
        <w:t>Болезнь вызывается вирусами группы herpes simplex, которых насчитывается десятки, а возможно, и сотни. При попадании вируса на тело (губы, половые органы), поражения ткани могут появиться уже через несколько дней. Период активного действия вируса длится от 8 до 14 дней, затем оставшиеся вирусы перебираются по оболочке нерва дальше от зараженного места, туда, где они не доступны для естественных защитных средств организма. При благоприятных условиях вирус возвращается по нерву и вызывает обострение болезни.</w:t>
      </w:r>
    </w:p>
    <w:p>
      <w:pPr>
        <w:pStyle w:val="PlainText"/>
        <w:ind w:firstLine="720"/>
        <w:jc w:val="both"/>
        <w:rPr/>
      </w:pPr>
      <w:r>
        <w:rPr>
          <w:rFonts w:cs="TimesET Cyr;Times New Roman" w:ascii="TimesET Cyr;Times New Roman" w:hAnsi="TimesET Cyr;Times New Roman"/>
          <w:sz w:val="24"/>
        </w:rPr>
        <w:t>Если вирус прочно засел в оболочке нерва, эффективного лекарства, чтобы избавиться от него, нет. Есть препараты, снимающие остроту заболевания и снижающие возможность частых рецидивов и опасность зараж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поражении половых органов болезнь осложняется сильным психологическим стрессом.</w:t>
      </w:r>
    </w:p>
    <w:p>
      <w:pPr>
        <w:pStyle w:val="PlainText"/>
        <w:ind w:firstLine="720"/>
        <w:jc w:val="both"/>
        <w:rPr/>
      </w:pPr>
      <w:r>
        <w:rPr>
          <w:rFonts w:cs="TimesET Cyr;Times New Roman" w:ascii="TimesET Cyr;Times New Roman" w:hAnsi="TimesET Cyr;Times New Roman"/>
          <w:sz w:val="24"/>
        </w:rPr>
        <w:t>Всю жизнь нас настраивали на то, что «нам нет преград на суше и на море», а если и есть, то мы все преодолеем. К сожалению, вирус герпеса возвращает нас к трезвому пониманию, что на этом фронте мы проиграли. Осознание этой безысходности воспринимается страдальцами как тяжкая моральная ноша. Однако не стоит отчаива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ячка на губе отнюдь не причиняет такой моральной травмы, как такие же болячки на гениталиях. В работе, озаглавленной «Психологическая реакция на генитальный герпес» (Фрейдберг, 1982), доктор Эллиот Луби описывает последовательное изменение реакции на заболевание у больных, наблюдающихся в специальных центр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Первая реакция – шок и эмоциональное оцепенение, как при известии о тяжелой угрожающей жизни болезни.</w:t>
      </w:r>
    </w:p>
    <w:p>
      <w:pPr>
        <w:pStyle w:val="PlainText"/>
        <w:ind w:firstLine="720"/>
        <w:jc w:val="both"/>
        <w:rPr/>
      </w:pPr>
      <w:r>
        <w:rPr>
          <w:rFonts w:cs="TimesET Cyr;Times New Roman" w:ascii="TimesET Cyr;Times New Roman" w:hAnsi="TimesET Cyr;Times New Roman"/>
          <w:sz w:val="24"/>
        </w:rPr>
        <w:t>2. Шок утихает, начинаются отчаянные поиски спасительного лекарства и другие попытки справиться с напастью.</w:t>
      </w:r>
    </w:p>
    <w:p>
      <w:pPr>
        <w:pStyle w:val="PlainText"/>
        <w:ind w:firstLine="720"/>
        <w:jc w:val="both"/>
        <w:rPr/>
      </w:pPr>
      <w:r>
        <w:rPr>
          <w:rFonts w:cs="TimesET Cyr;Times New Roman" w:ascii="TimesET Cyr;Times New Roman" w:hAnsi="TimesET Cyr;Times New Roman"/>
          <w:sz w:val="24"/>
        </w:rPr>
        <w:t>3. Уход в себя, беспомощность, одиночество. Пациент осознает особенный характер болезни, ее неизлечимость и постепенно сдается. Возникают вопросы: как отнесутся к болезни родные, смогут ли появиться новые связи и как болезнь скажется на деторождении (у женщин).</w:t>
      </w:r>
    </w:p>
    <w:p>
      <w:pPr>
        <w:pStyle w:val="PlainText"/>
        <w:ind w:firstLine="720"/>
        <w:jc w:val="both"/>
        <w:rPr/>
      </w:pPr>
      <w:r>
        <w:rPr>
          <w:rFonts w:cs="TimesET Cyr;Times New Roman" w:ascii="TimesET Cyr;Times New Roman" w:hAnsi="TimesET Cyr;Times New Roman"/>
          <w:sz w:val="24"/>
        </w:rPr>
        <w:t>4. Преобладающая эмоция – отчаянная злоба на человека, которого считают возможным источником заражения. Иногда обуреваемый таким чувством пациент может пойти даже на убийство или излить весь свой гнев на врача, который бессилен помочь.</w:t>
      </w:r>
    </w:p>
    <w:p>
      <w:pPr>
        <w:pStyle w:val="PlainText"/>
        <w:ind w:firstLine="720"/>
        <w:jc w:val="both"/>
        <w:rPr/>
      </w:pPr>
      <w:r>
        <w:rPr>
          <w:rFonts w:cs="TimesET Cyr;Times New Roman" w:ascii="TimesET Cyr;Times New Roman" w:hAnsi="TimesET Cyr;Times New Roman"/>
          <w:sz w:val="24"/>
        </w:rPr>
        <w:t>5. Больного охватывает страх: не заразен ли он, не кончится ли все раком, можно ли рожать? Когда и как поставить в известность о болезни любимого человека, если он появится в жизни? Какую ответственность налагает болезнь на самого больно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Больной начинает ощущать себя заразным, мерзким, отверженным. Чувства страха, стыда, вины приводят к самоизоляции. Отношения с окружающими крайне осложнены.</w:t>
      </w:r>
    </w:p>
    <w:p>
      <w:pPr>
        <w:pStyle w:val="PlainText"/>
        <w:ind w:firstLine="720"/>
        <w:jc w:val="both"/>
        <w:rPr/>
      </w:pPr>
      <w:r>
        <w:rPr>
          <w:rFonts w:cs="TimesET Cyr;Times New Roman" w:ascii="TimesET Cyr;Times New Roman" w:hAnsi="TimesET Cyr;Times New Roman"/>
          <w:sz w:val="24"/>
        </w:rPr>
        <w:t>7. С каждым рецидивом депрессия усугубляется, работоспособность падает. Постоянный грызущий вопрос: «Почему это случилось именно со мной?» «приводит к чувству ненависти к самому себе, ощущению своей ненужности на земле и даже к мыслям о самоубийстве. Жизнь превращается в западню, из которой никогда не выбраться.</w:t>
      </w:r>
    </w:p>
    <w:p>
      <w:pPr>
        <w:pStyle w:val="PlainText"/>
        <w:ind w:firstLine="720"/>
        <w:jc w:val="both"/>
        <w:rPr/>
      </w:pPr>
      <w:r>
        <w:rPr>
          <w:rFonts w:cs="TimesET Cyr;Times New Roman" w:ascii="TimesET Cyr;Times New Roman" w:hAnsi="TimesET Cyr;Times New Roman"/>
          <w:sz w:val="24"/>
        </w:rPr>
        <w:t>Необходимо во что бы то ни стало разорвать порочный круг отчаяния и не сдаваться на милость победителя, т.е. болезни. Многие пациенты, свидетельствует доктор Луби, находят в себе мужество адаптироваться к вспышкам болезни.</w:t>
      </w:r>
    </w:p>
    <w:p>
      <w:pPr>
        <w:pStyle w:val="PlainText"/>
        <w:ind w:firstLine="720"/>
        <w:jc w:val="both"/>
        <w:rPr/>
      </w:pPr>
      <w:r>
        <w:rPr>
          <w:rFonts w:cs="TimesET Cyr;Times New Roman" w:ascii="TimesET Cyr;Times New Roman" w:hAnsi="TimesET Cyr;Times New Roman"/>
          <w:sz w:val="24"/>
        </w:rPr>
        <w:t>Как сказал Гиппократ, «мудрый человек понимает, что здоровье «величайшее из земных благ, и учится извлекать пользу даже из своих болезней». К тем, кто усвоил эту истину, обычно принадлежат больные более зрелого возраста, находящиеся в браке и с пониманием относящиеся к себе и к своей болезни. Они откровенны со своими партнерами и вступают в половые отношения, только когда нет обострения. Многим болезнь позволила по-новому оценить свои отношения с окружающими, понять, что она не должна лишать человека чувства собственного достоинства и уверенности в себе. Вы же не будете испытывать чувство ущербности, заразись вы, например, корью или гриппом. Зачем же позволять ничтожному вирусу командовать всем человеком и дать сломать себ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ерпес под контролем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должительность сеансов от 10 до 15 минут. Расслабьтесь, войдите в транс, у вас достаточно сил, чтобы справиться с самыми различными инфекци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воем докладе (Фрейдберг, 1982) доктор Р. Арон ди Бертолино из университета в Болонье сообщил, что в 1981 году он начал лечение с помощью гипноза девяти пациентов с генитальным герпесом. Приступы болезни у одних повторялись еженедельно, у других «дважды в месяц. Через полтора года лечения у шести пациентов приступы прекратились, у трех остальных было одно-два обострения в год.</w:t>
      </w:r>
    </w:p>
    <w:p>
      <w:pPr>
        <w:pStyle w:val="PlainText"/>
        <w:ind w:firstLine="720"/>
        <w:jc w:val="both"/>
        <w:rPr/>
      </w:pPr>
      <w:r>
        <w:rPr>
          <w:rFonts w:cs="TimesET Cyr;Times New Roman" w:ascii="TimesET Cyr;Times New Roman" w:hAnsi="TimesET Cyr;Times New Roman"/>
          <w:sz w:val="24"/>
        </w:rPr>
        <w:t>Представляют интерес более поздние исследования Сола Гоулда и Дорин Тисслер (1984), сотрудников клиники в Альбукерке, штат Нью-Мексико. С помощью гипноза им удалось смягчить проявления заболевания, сократить частоту обострений и в значительной мере ослабить стресс. Свою технику они отрабатывали, опираясь на опыт Карла Симонтона (1982), использовавшего гипноз для повышения иммунитета у раковых больных. О его работах читайте в главе 6.</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находимся почти в постоянном контакте с простудными вирусами, но болеем не так уж часто. Тренируйте защитные силы своего организма, и герпес реже будет навещать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льзуйтесь методикой похудания, изложенной в главе 21, она поможет вам сбросить лишнее напряжение и дать шанс вашему подсознанию найти способ помочь в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тресс как механизм запуска приступов болезни</w:t>
      </w:r>
    </w:p>
    <w:p>
      <w:pPr>
        <w:pStyle w:val="PlainText"/>
        <w:ind w:firstLine="720"/>
        <w:jc w:val="both"/>
        <w:rPr/>
      </w:pPr>
      <w:r>
        <w:rPr>
          <w:rFonts w:cs="TimesET Cyr;Times New Roman" w:ascii="TimesET Cyr;Times New Roman" w:hAnsi="TimesET Cyr;Times New Roman"/>
          <w:sz w:val="24"/>
        </w:rPr>
        <w:t>Как мы уже обсуждали выше, стресс ослабляет иммунную систему. Считается, что вирус каким-то путем улавливает этот момент и приходит в движение, чтобы вызвать очередное обострение. Прежде чем это произойдет, можно снять стрессовое напряжение с помощью самогипноза (см. главу 12).</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водим рассказ молодой женщины по имени Мари:</w:t>
      </w:r>
    </w:p>
    <w:p>
      <w:pPr>
        <w:pStyle w:val="PlainText"/>
        <w:ind w:firstLine="720"/>
        <w:jc w:val="both"/>
        <w:rPr/>
      </w:pPr>
      <w:r>
        <w:rPr>
          <w:rFonts w:cs="TimesET Cyr;Times New Roman" w:ascii="TimesET Cyr;Times New Roman" w:hAnsi="TimesET Cyr;Times New Roman"/>
          <w:sz w:val="24"/>
        </w:rPr>
        <w:t>«Я чувствовала, как в последние дни напряжение все нарастало, и я не могла ничего с этим поделать. Как-то утром, когда я проснулась, сердце у меня стучало, как молот, а внутри все словно завязалось в тугой узел. Когда я встала под душ и почувствовала на коже струи теплой воды, я вдруг подумала, что эта вода может смыть мое напряжение и предотвратить приступ. Стоя под душем, я ввела себя в легкий транс и стала себе внушать, что вода растворяет мое напряжение и вместе с ним уходит в отверстие для стока. Так я стояла минут десять, пока не почувствовала полное успокоение, впервые за несколько дней. Приступ удалось предотвратить. Как сейчас представляю это дивное состояние. Теперь я всегда пользуюсь этим методом, как только почувствую, что нервы взвинчиваются, и всегда помог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вот рассказ другого пациента по имени Пол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ечение первого года болезни при каждом приступе я уходил в глухое подполье, по неделе и больше не хотел видеться с ребятами, умирал со стыда и изо всех сил скрывал свою беду. Все это так меня угнетало, что я иногда сидел дома и ревел от жалости к самому себе.</w:t>
      </w:r>
    </w:p>
    <w:p>
      <w:pPr>
        <w:pStyle w:val="PlainText"/>
        <w:ind w:firstLine="720"/>
        <w:jc w:val="both"/>
        <w:rPr/>
      </w:pPr>
      <w:r>
        <w:rPr>
          <w:rFonts w:cs="TimesET Cyr;Times New Roman" w:ascii="TimesET Cyr;Times New Roman" w:hAnsi="TimesET Cyr;Times New Roman"/>
          <w:sz w:val="24"/>
        </w:rPr>
        <w:t>«Спустя какое-то время я узнал от консультировавшего меня врача о самогипнозе, и он научил меня необходимым приемам. Во время транса я снимал нервное напряжение и начинал перебирать в памяти все хорошее, что есть в моей жизни.</w:t>
      </w:r>
    </w:p>
    <w:p>
      <w:pPr>
        <w:pStyle w:val="PlainText"/>
        <w:ind w:firstLine="720"/>
        <w:jc w:val="both"/>
        <w:rPr/>
      </w:pPr>
      <w:r>
        <w:rPr>
          <w:rFonts w:cs="TimesET Cyr;Times New Roman" w:ascii="TimesET Cyr;Times New Roman" w:hAnsi="TimesET Cyr;Times New Roman"/>
          <w:sz w:val="24"/>
        </w:rPr>
        <w:t>«Я напоминал себе, что я успешно справляюсь со своей работой, что у меня есть семья и друзья. Хотя болезнь отнимает у меня несколько недель каждые два месяца, но ведь в остальное время я здоров. Для меня было такой огромной моральной поддержкой то, что независимо от болезни я кое-что значу для себя и окружающих. Концентрация на этих мыслях и установки на снятие стресса здорово мне помогли. Обострения стали намного реже «раза два в году, да и отношусь я к ним теперь гораздо спокойнее. Надеюсь, придет время и приступов совсем не буд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и активная фаза боле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ечно, легче предотвратить обострение, чем воздействовать на болезнь, когда она в активной фазе и ваши нервы напряжены до предела.</w:t>
      </w:r>
    </w:p>
    <w:p>
      <w:pPr>
        <w:pStyle w:val="PlainText"/>
        <w:ind w:firstLine="720"/>
        <w:jc w:val="both"/>
        <w:rPr/>
      </w:pPr>
      <w:r>
        <w:rPr>
          <w:rFonts w:cs="TimesET Cyr;Times New Roman" w:ascii="TimesET Cyr;Times New Roman" w:hAnsi="TimesET Cyr;Times New Roman"/>
          <w:sz w:val="24"/>
        </w:rPr>
        <w:t>Во-первых, постарайтесь снять напряжение. Внушайте себе, что приступ «дело временное и он скоро пройдет, ведь проходят же грипп и насморк.</w:t>
      </w:r>
    </w:p>
    <w:p>
      <w:pPr>
        <w:pStyle w:val="PlainText"/>
        <w:ind w:firstLine="720"/>
        <w:jc w:val="both"/>
        <w:rPr/>
      </w:pPr>
      <w:r>
        <w:rPr>
          <w:rFonts w:cs="TimesET Cyr;Times New Roman" w:ascii="TimesET Cyr;Times New Roman" w:hAnsi="TimesET Cyr;Times New Roman"/>
          <w:sz w:val="24"/>
        </w:rPr>
        <w:t>Или представьте, как воюет с вирусом ваша иммунная система, как полчища белых кровяных телец набрасываются на вирус, точно так же, как птицы, сбиваясь в стаю, нападают на обидчи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ли вообразите, как защитные силы вашего организма, лимфоциты и белые тельца, плотно окружили вирус, и он оказался словно в капсуле из нержавеющей ста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ли представьте, что пораженный участок «это свежевспаханная земля, куда тучами спускаются птицы (лимфоциты) и выклевывают червяков-вирус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что во время приступа представляет себе Мари:</w:t>
      </w:r>
    </w:p>
    <w:p>
      <w:pPr>
        <w:pStyle w:val="PlainText"/>
        <w:ind w:firstLine="720"/>
        <w:jc w:val="both"/>
        <w:rPr/>
      </w:pPr>
      <w:r>
        <w:rPr>
          <w:rFonts w:cs="TimesET Cyr;Times New Roman" w:ascii="TimesET Cyr;Times New Roman" w:hAnsi="TimesET Cyr;Times New Roman"/>
          <w:sz w:val="24"/>
        </w:rPr>
        <w:t>«Океан всегда имел для меня притягательную силу. Вот я и решила: пусть он притянет к себе мой герпес. Я прихожу на берег и стою, наблюдая за птицами в небе и глядя на волны прибоя, затем закрываю глаза и вхожу в транс.</w:t>
      </w:r>
    </w:p>
    <w:p>
      <w:pPr>
        <w:pStyle w:val="PlainText"/>
        <w:ind w:firstLine="720"/>
        <w:jc w:val="both"/>
        <w:rPr/>
      </w:pPr>
      <w:r>
        <w:rPr>
          <w:rFonts w:cs="TimesET Cyr;Times New Roman" w:ascii="TimesET Cyr;Times New Roman" w:hAnsi="TimesET Cyr;Times New Roman"/>
          <w:sz w:val="24"/>
        </w:rPr>
        <w:t>«Я представляю, как каждая приливная волна омывает меня и, отхлынув, уносит с собой вирусы туда, где им будет лучше. Я воображаю, как они радуются, выбравшись из меня, у меня им живется не так славно, как в океане, и они бегут из моего тела с каждой отливной волн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ступы у Мари редки и длятся не более нед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ы подверглись контакту с носителем вируса герпеса, даже при отсутствии у вас его симптомов, используйте для профилактики метод защитного биофильтра.</w:t>
      </w:r>
    </w:p>
    <w:p>
      <w:pPr>
        <w:pStyle w:val="PlainText"/>
        <w:ind w:firstLine="720"/>
        <w:jc w:val="both"/>
        <w:rPr/>
      </w:pPr>
      <w:r>
        <w:rPr>
          <w:rFonts w:cs="TimesET Cyr;Times New Roman" w:ascii="TimesET Cyr;Times New Roman" w:hAnsi="TimesET Cyr;Times New Roman"/>
          <w:sz w:val="24"/>
        </w:rPr>
        <w:t>«Я представляю, как вокруг моего тела и внутри него работает очистная фильтровальная система. Она пропускает внутрь только то, что нужно для здорового функционирования моего организма. Этот биофильтр задерживает все вредные вирусы и бактерии».</w:t>
      </w:r>
    </w:p>
    <w:p>
      <w:pPr>
        <w:pStyle w:val="PlainText"/>
        <w:ind w:firstLine="720"/>
        <w:jc w:val="both"/>
        <w:rPr/>
      </w:pPr>
      <w:r>
        <w:rPr>
          <w:rFonts w:cs="TimesET Cyr;Times New Roman" w:ascii="TimesET Cyr;Times New Roman" w:hAnsi="TimesET Cyr;Times New Roman"/>
          <w:sz w:val="24"/>
        </w:rPr>
        <w:t>Как говорили античные философы, «нет ни одной болезни, которая не была бы связана с разумом». Лечение от неизлечимого скорее всего заключено в нас сам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авильное питание «путь к здоровью</w:t>
      </w:r>
    </w:p>
    <w:p>
      <w:pPr>
        <w:pStyle w:val="PlainText"/>
        <w:ind w:firstLine="720"/>
        <w:jc w:val="both"/>
        <w:rPr/>
      </w:pPr>
      <w:r>
        <w:rPr>
          <w:rFonts w:cs="TimesET Cyr;Times New Roman" w:ascii="TimesET Cyr;Times New Roman" w:hAnsi="TimesET Cyr;Times New Roman"/>
          <w:sz w:val="24"/>
        </w:rPr>
        <w:t>Ваше питание должно быть сбалансированным. Чтобы укрепить иммунную систему, обратите внимание на витамины и прочие полезные добавки. Посоветуйтесь с лечащим врачом, чего конкретно не хватает вашему организ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ьше всего укрепляют иммунную систему витамины А, В1, В6, С и аминокислоты (цистеин, орнитин, пантотеин и др.).</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Экзема и псориаз</w:t>
      </w:r>
    </w:p>
    <w:p>
      <w:pPr>
        <w:pStyle w:val="PlainText"/>
        <w:ind w:firstLine="720"/>
        <w:jc w:val="both"/>
        <w:rPr/>
      </w:pPr>
      <w:r>
        <w:rPr>
          <w:rFonts w:cs="TimesET Cyr;Times New Roman" w:ascii="TimesET Cyr;Times New Roman" w:hAnsi="TimesET Cyr;Times New Roman"/>
          <w:sz w:val="24"/>
        </w:rPr>
        <w:t>Точная причина этих распространенных и незаразных заболеваний неизвестна. Псориаз сопровождается появлением на коже шелушащихся пятен розоватого цвета, ногти на руках утолщаются, приобретают желтоватый цвет, становятся неровными и ломкими. Иногда значительные участки тела покрываются чешуйчатыми бляшками серебристого или розового цвета.</w:t>
      </w:r>
    </w:p>
    <w:p>
      <w:pPr>
        <w:pStyle w:val="PlainText"/>
        <w:ind w:firstLine="720"/>
        <w:jc w:val="both"/>
        <w:rPr/>
      </w:pPr>
      <w:r>
        <w:rPr>
          <w:rFonts w:cs="TimesET Cyr;Times New Roman" w:ascii="TimesET Cyr;Times New Roman" w:hAnsi="TimesET Cyr;Times New Roman"/>
          <w:sz w:val="24"/>
        </w:rPr>
        <w:t>При экземе отдельные участки кожи краснеют, шелушатся и иногда покрываются мелкими мокнущими пузырьками. Экзема начинается с крохотного пузырька, который лопается, и из него сочится серозная жидкость. Мокнущая поверхность начинает увеличиваться, поражая в основном шею, лоб, кисти рук, предплечья и сгибы коленей.</w:t>
      </w:r>
    </w:p>
    <w:p>
      <w:pPr>
        <w:pStyle w:val="PlainText"/>
        <w:ind w:firstLine="720"/>
        <w:jc w:val="both"/>
        <w:rPr/>
      </w:pPr>
      <w:r>
        <w:rPr>
          <w:rFonts w:cs="TimesET Cyr;Times New Roman" w:ascii="TimesET Cyr;Times New Roman" w:hAnsi="TimesET Cyr;Times New Roman"/>
          <w:sz w:val="24"/>
        </w:rPr>
        <w:t>Экзема отличается от псориаза ярко-красным цветом пораженных участков, выделением жидкости из пузырьков и зудом. При псориазе участки сухие, шелушащиеся. Они редко появляются на лице, тогда как экзема может обнаружиться в любом месте.</w:t>
      </w:r>
    </w:p>
    <w:p>
      <w:pPr>
        <w:pStyle w:val="PlainText"/>
        <w:ind w:firstLine="720"/>
        <w:jc w:val="both"/>
        <w:rPr/>
      </w:pPr>
      <w:r>
        <w:rPr>
          <w:rFonts w:cs="TimesET Cyr;Times New Roman" w:ascii="TimesET Cyr;Times New Roman" w:hAnsi="TimesET Cyr;Times New Roman"/>
          <w:sz w:val="24"/>
        </w:rPr>
        <w:t>Хотя обе болезни не фатальны, они все же доставляют значительные физические и моральные страдания, поскольку добиться полного излечения практически невозможно. Замечено, что оба заболевания обостряются или провоцируются постоянным состоянием тревоги, стресса, нервного напряжения и проблемами эмоционального характера. Как мы уже говорили в этой главе, кожа первой реагирует на подавляемые переживания.</w:t>
      </w:r>
    </w:p>
    <w:p>
      <w:pPr>
        <w:pStyle w:val="PlainText"/>
        <w:ind w:firstLine="720"/>
        <w:jc w:val="both"/>
        <w:rPr/>
      </w:pPr>
      <w:r>
        <w:rPr>
          <w:rFonts w:cs="TimesET Cyr;Times New Roman" w:ascii="TimesET Cyr;Times New Roman" w:hAnsi="TimesET Cyr;Times New Roman"/>
          <w:sz w:val="24"/>
        </w:rPr>
        <w:t>Войдя в транс, попытайтесь установить зависимость между первыми проявлениями псориаза или экземы и какими-то событиями или поступками, которые могли спровоцировать болезнь. Возможно, в тот период ваша жизнь была омрачена какими-то трудноразрешимыми проблемами, что постоянно держало вас в состоянии безысходности, уныния или, наоборот, гнева, раздражения?</w:t>
      </w:r>
    </w:p>
    <w:p>
      <w:pPr>
        <w:pStyle w:val="PlainText"/>
        <w:ind w:firstLine="720"/>
        <w:jc w:val="both"/>
        <w:rPr/>
      </w:pPr>
      <w:r>
        <w:rPr>
          <w:rFonts w:cs="TimesET Cyr;Times New Roman" w:ascii="TimesET Cyr;Times New Roman" w:hAnsi="TimesET Cyr;Times New Roman"/>
          <w:sz w:val="24"/>
        </w:rPr>
        <w:t>Задача непростая. Болеете вы, скорее всего, достаточно давно, поэтому потребуются регулярные занятия самогипнозом в течение нескольких недель, пока ваша память не ухватится за эту соединительную ниточку. Возможно, болезнь была вызвана столкновением ряда негативных ситуаций. В первую очередь необходимо оградить себя от излишних эмоциональных нагрузок в данный момен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ансы лучше проводить утром, программируйте себя на расслабление в течение д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облегчить зуд и жжение кожи?</w:t>
      </w:r>
    </w:p>
    <w:p>
      <w:pPr>
        <w:pStyle w:val="PlainText"/>
        <w:ind w:firstLine="720"/>
        <w:jc w:val="both"/>
        <w:rPr/>
      </w:pPr>
      <w:r>
        <w:rPr>
          <w:rFonts w:cs="TimesET Cyr;Times New Roman" w:ascii="TimesET Cyr;Times New Roman" w:hAnsi="TimesET Cyr;Times New Roman"/>
          <w:sz w:val="24"/>
        </w:rPr>
        <w:t>Методика самогипноза схожа с той, что применяется при болевых ощущениях. Сначала, находясь в трансе, научитесь изменять физические характеристики вашего организма: замедлять биение сердца, вызывать чувство онемения, холода, легкости или тяжести в пальцах рук, вокруг рта, в ногах, в любом месте.</w:t>
      </w:r>
    </w:p>
    <w:p>
      <w:pPr>
        <w:pStyle w:val="PlainText"/>
        <w:ind w:firstLine="720"/>
        <w:jc w:val="both"/>
        <w:rPr/>
      </w:pPr>
      <w:r>
        <w:rPr>
          <w:rFonts w:cs="TimesET Cyr;Times New Roman" w:ascii="TimesET Cyr;Times New Roman" w:hAnsi="TimesET Cyr;Times New Roman"/>
          <w:sz w:val="24"/>
        </w:rPr>
        <w:t>Занимайтесь ежедневно. Чем ярче вы представите и опишете ощущения в больном месте, тем лучше будет результат. Вообразите, что жжение вызывают раскаленные тоненькие иголочки, а затем представьте, как они превращаются в нити прохладного, успокаивающего душа и делают пораженный участок нечувствительным к раздражению. Зуд можно сравнить с ползущими по коже насекомыми, которые постепенно превращаются в падающие на раздраженную кожу прохладные снежинки.</w:t>
      </w:r>
    </w:p>
    <w:p>
      <w:pPr>
        <w:pStyle w:val="PlainText"/>
        <w:ind w:firstLine="720"/>
        <w:jc w:val="both"/>
        <w:rPr/>
      </w:pPr>
      <w:r>
        <w:rPr>
          <w:rFonts w:cs="TimesET Cyr;Times New Roman" w:ascii="TimesET Cyr;Times New Roman" w:hAnsi="TimesET Cyr;Times New Roman"/>
          <w:sz w:val="24"/>
        </w:rPr>
        <w:t>Творите собственные образы и метафоры. Вам может принести облегчение воспоминание о том, как вы купались и грелись на солнышке теплым летним днем. Сделайте себе в трансе внушение вспоминать об этом, как только вы встаете под душ или принимаете успокаивающую ванну.</w:t>
      </w:r>
    </w:p>
    <w:p>
      <w:pPr>
        <w:pStyle w:val="PlainText"/>
        <w:ind w:firstLine="720"/>
        <w:jc w:val="both"/>
        <w:rPr/>
      </w:pPr>
      <w:r>
        <w:rPr>
          <w:rFonts w:cs="TimesET Cyr;Times New Roman" w:ascii="TimesET Cyr;Times New Roman" w:hAnsi="TimesET Cyr;Times New Roman"/>
          <w:sz w:val="24"/>
        </w:rPr>
        <w:t>Перечитайте пятую главу, она даст вашему воображению массу подсказок. Не отчаивайтесь, если ваши поиски индивидуальных сигналов потребуют достаточно много времени. Помните, что вы вкладываете силы в долговременный результат «облегчение течения болезни и сокращение ремиссий до минимум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0. Решительность и уверенность в себе</w:t>
      </w:r>
    </w:p>
    <w:p>
      <w:pPr>
        <w:pStyle w:val="PlainText"/>
        <w:ind w:firstLine="720"/>
        <w:jc w:val="both"/>
        <w:rPr/>
      </w:pPr>
      <w:r>
        <w:rPr>
          <w:rFonts w:cs="TimesET Cyr;Times New Roman" w:ascii="TimesET Cyr;Times New Roman" w:hAnsi="TimesET Cyr;Times New Roman"/>
          <w:sz w:val="24"/>
        </w:rPr>
        <w:t>Каждый раз, когда Энн принимала какое-либо решение, она испытывала мучительную неуверенность: правильно ли она поступила? Неважно, о чем шла речь «о цвете блузки или о детском садике для ребенка. Сама ли она принималась за дело или ей поручали другие, она всегда сомневалась в своей способности справиться с заданием.</w:t>
      </w:r>
    </w:p>
    <w:p>
      <w:pPr>
        <w:pStyle w:val="PlainText"/>
        <w:ind w:firstLine="720"/>
        <w:jc w:val="both"/>
        <w:rPr/>
      </w:pPr>
      <w:r>
        <w:rPr>
          <w:rFonts w:cs="TimesET Cyr;Times New Roman" w:ascii="TimesET Cyr;Times New Roman" w:hAnsi="TimesET Cyr;Times New Roman"/>
          <w:sz w:val="24"/>
        </w:rPr>
        <w:t>Если вы замечали за собой что-то подобное, успокойтесь, вы не в одиночестве. Практически каждый человек когда-нибудь да пережил такое ощущение в той или иной степени.</w:t>
      </w:r>
    </w:p>
    <w:p>
      <w:pPr>
        <w:pStyle w:val="PlainText"/>
        <w:ind w:firstLine="720"/>
        <w:jc w:val="both"/>
        <w:rPr/>
      </w:pPr>
      <w:r>
        <w:rPr>
          <w:rFonts w:cs="TimesET Cyr;Times New Roman" w:ascii="TimesET Cyr;Times New Roman" w:hAnsi="TimesET Cyr;Times New Roman"/>
          <w:sz w:val="24"/>
        </w:rPr>
        <w:t>Многим легче подчиниться жизненным обстоятельствам, чем выяснять, на что же они, собственно говоря, способны. С самого детства нам беспрестанно твердили «да», «нет», «нельзя», «можно». Самые внушаемые годы нашей жизни проходят под воздействием людей, которые указывают, как нам следует и не следует поступать. В детстве мы зависим от родителей, учителей, родственников, которые помогают нам осознать себя и свои способности. Мы ищем у них одобрения своих хороших поступков и подтверждения, что с нами все в порядке. Поэтому многие люди так и продолжают воспринимать себя глазами своей семьи.</w:t>
      </w:r>
    </w:p>
    <w:p>
      <w:pPr>
        <w:pStyle w:val="PlainText"/>
        <w:ind w:firstLine="720"/>
        <w:jc w:val="both"/>
        <w:rPr/>
      </w:pPr>
      <w:r>
        <w:rPr>
          <w:rFonts w:cs="TimesET Cyr;Times New Roman" w:ascii="TimesET Cyr;Times New Roman" w:hAnsi="TimesET Cyr;Times New Roman"/>
          <w:sz w:val="24"/>
        </w:rPr>
        <w:t>Иногда мы совершенно по-детски стремимся к идеалу в своих делах, поступках, решениях, внешнем виде, но печально то, что этот идеал для нас определяет мнение окружающих или те большие надежды, которые в детстве возлагала на нас род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тав взрослыми, мы сами должны выяснить, на что мы способны и как нам выглядеть в глазах окружающих. Не стоит все время искать их одобрения, пытаться всем угодить или подражать кому-либо. Перечитайте главу 16 о самопознании и попробуйте выяснить, почему вы стараетесь понравиться другим, а не самому себ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овершенных людей нет</w:t>
      </w:r>
    </w:p>
    <w:p>
      <w:pPr>
        <w:pStyle w:val="PlainText"/>
        <w:ind w:firstLine="720"/>
        <w:jc w:val="both"/>
        <w:rPr/>
      </w:pPr>
      <w:r>
        <w:rPr>
          <w:rFonts w:cs="TimesET Cyr;Times New Roman" w:ascii="TimesET Cyr;Times New Roman" w:hAnsi="TimesET Cyr;Times New Roman"/>
          <w:sz w:val="24"/>
        </w:rPr>
        <w:t>Чтобы выработать уверенность в себе и научиться принимать дельные решения, откажитесь от стремления во всем добиваться совершенства. Лучше включите в свой лексикон такие выражения как «лучше не могу», «это максимум, на что я способен (способна)», «это предел моих возможностей», «постараюсь развить свои способности или раскрыть свой потенциал». Используйте их во время самогипноза. Такая откровенность с самим собой пойдет вам на поль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дивительно, как легко мы поддаемся негативному мнению о себе со стороны, хотя тут же мысленно ставим под сомнение его искренность или достоверность.</w:t>
      </w:r>
    </w:p>
    <w:p>
      <w:pPr>
        <w:pStyle w:val="PlainText"/>
        <w:ind w:firstLine="720"/>
        <w:jc w:val="both"/>
        <w:rPr/>
      </w:pPr>
      <w:r>
        <w:rPr>
          <w:rFonts w:cs="TimesET Cyr;Times New Roman" w:ascii="TimesET Cyr;Times New Roman" w:hAnsi="TimesET Cyr;Times New Roman"/>
          <w:sz w:val="24"/>
        </w:rPr>
        <w:t>Вы можете потратить уйму времени, наряжаясь для «большого выхода в свет» и, появившись там, услышать не один комплимент. Но достаточно кому-то одному сказать, что в вашем наряде странное сочетание цветов или что ваши туфли выглядят тесноватыми, как весь вечер окончательно испорчен. Все хорошее, что вы о себе услышали, растворилось в одном критическом замечании, а уверенность в себе значительно пошатнулась, по крайней мере до конца вечер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много выиграете, если будете иметь достаточно точное внутреннее представление о себе, то умение беспристрастно взглянуть на себя, что не зависит ни от комплиментов, ни от порицаний со стороны.</w:t>
      </w:r>
    </w:p>
    <w:p>
      <w:pPr>
        <w:pStyle w:val="PlainText"/>
        <w:ind w:firstLine="720"/>
        <w:jc w:val="both"/>
        <w:rPr/>
      </w:pPr>
      <w:r>
        <w:rPr>
          <w:rFonts w:cs="TimesET Cyr;Times New Roman" w:ascii="TimesET Cyr;Times New Roman" w:hAnsi="TimesET Cyr;Times New Roman"/>
          <w:sz w:val="24"/>
        </w:rPr>
        <w:t>Это умение не имеет ничего общего с самомнением или тщеславием. Уверенность в себе «это внутреннее приятие, осознание и поддержка своего истинного «я». Это умение ладить с окружающими. Это умение принимать оптимальное решение для данной ситуации и в данное время. А учиться этому мы можем на своих ошибках, оплошностях и просчетах.</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трицание отрицательного</w:t>
      </w:r>
    </w:p>
    <w:p>
      <w:pPr>
        <w:pStyle w:val="PlainText"/>
        <w:ind w:firstLine="720"/>
        <w:jc w:val="both"/>
        <w:rPr/>
      </w:pPr>
      <w:r>
        <w:rPr>
          <w:rFonts w:cs="TimesET Cyr;Times New Roman" w:ascii="TimesET Cyr;Times New Roman" w:hAnsi="TimesET Cyr;Times New Roman"/>
          <w:sz w:val="24"/>
        </w:rPr>
        <w:t>Используйте для самогипноза специальный прием, основанный на ритуалах американских индейцев. Представьте, что вас защищает невидимая оболочка, от которой отскакивают и возвращаются к авторам все негативные замечания, а добрые слова легко проникают внутрь, так что вы можете впитывать их всем своим существом.</w:t>
      </w:r>
    </w:p>
    <w:p>
      <w:pPr>
        <w:pStyle w:val="PlainText"/>
        <w:ind w:firstLine="720"/>
        <w:jc w:val="both"/>
        <w:rPr/>
      </w:pPr>
      <w:r>
        <w:rPr>
          <w:rFonts w:cs="TimesET Cyr;Times New Roman" w:ascii="TimesET Cyr;Times New Roman" w:hAnsi="TimesET Cyr;Times New Roman"/>
          <w:sz w:val="24"/>
        </w:rPr>
        <w:t>Уверенность в себе вовсе не означает стремление всех превзойти. Просто вы начинаете чувствовать, что прочно и удобно стоите на своих ногах, трезво оценивая свои силы и способности и понимая, что это не предел и при желании вы можете их развить или изменить к лучшему. Вы соизмеряете себя со своим пониманием правильного и неправильного, а не с тем, как это понимают другие. Цели, которые вы себе ставите, должны быть реальными, но не слишком заниженными, иначе не будет побудительного мотива к действию.</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и принятие решений</w:t>
      </w:r>
    </w:p>
    <w:p>
      <w:pPr>
        <w:pStyle w:val="PlainText"/>
        <w:ind w:firstLine="720"/>
        <w:jc w:val="both"/>
        <w:rPr/>
      </w:pPr>
      <w:r>
        <w:rPr>
          <w:rFonts w:cs="TimesET Cyr;Times New Roman" w:ascii="TimesET Cyr;Times New Roman" w:hAnsi="TimesET Cyr;Times New Roman"/>
          <w:sz w:val="24"/>
        </w:rPr>
        <w:t>Если любимый человек переезжает в другой город, надо ли ехать за ним, покинув семью, друзей, работу? Следует ли взять к себе мать или поместить ее в дом престарелых? Как оформить свои идеи таким образом, чтобы они выделились на фоне остальных конкурентов?</w:t>
      </w:r>
    </w:p>
    <w:p>
      <w:pPr>
        <w:pStyle w:val="PlainText"/>
        <w:ind w:firstLine="720"/>
        <w:jc w:val="both"/>
        <w:rPr/>
      </w:pPr>
      <w:r>
        <w:rPr>
          <w:rFonts w:cs="TimesET Cyr;Times New Roman" w:ascii="TimesET Cyr;Times New Roman" w:hAnsi="TimesET Cyr;Times New Roman"/>
          <w:sz w:val="24"/>
        </w:rPr>
        <w:t>Открыв с помощью гипноза свое подсознание, вы получите доступ к более богатой части вашего сознания и будете черпать оптимальные решения из этого «кладезя идей», выработанных на основе всего предшествующего опыта и переживаний вашей жизни. Проведя четкую разделительную линию между мыслительным процессом и эмоциональной сферой, вы достигнете еще большей объективности в выборе альтернатив при решении возникающих проблем. Таким образом, вы сможете наиболее соразмерно использовать обе грани вашей натур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ика принятия ре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разбрасывайтесь, четко определите цель и желаемый результат. Вам нужен самый лучший проект? Самые выгодные торговые сделки? Наиболее перспективный участок для расширения вашего дела? Как расставить мебель; эффективно распределить свое время; в какой институт поступить? Каждому человеку приходится решать уйму подобных более или менее серьезных пробл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считает Тони Роббинс, автор книги «Безграничная власть» (1986), к принятию решений людей побуждают два момента: стремление избежать боли и желание получить удовольств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думывая решение, не ограничивайтесь лишь выбором одного из тех вариантов, что уже пришли на ум. Нужно, чтобы у вас было как можно больше возможностей для выбора.</w:t>
      </w:r>
    </w:p>
    <w:p>
      <w:pPr>
        <w:pStyle w:val="PlainText"/>
        <w:ind w:firstLine="720"/>
        <w:jc w:val="both"/>
        <w:rPr/>
      </w:pPr>
      <w:r>
        <w:rPr>
          <w:rFonts w:cs="TimesET Cyr;Times New Roman" w:ascii="TimesET Cyr;Times New Roman" w:hAnsi="TimesET Cyr;Times New Roman"/>
          <w:sz w:val="24"/>
        </w:rPr>
        <w:t>Примите удобное положение. Расслабьтесь и войдите в транс с ощущением, что вы вполне владеете своим телом. Отправьте свое подсознание в путешествие, но не задерживайтесь на занимающей вас в данный момент проблеме.</w:t>
      </w:r>
    </w:p>
    <w:p>
      <w:pPr>
        <w:pStyle w:val="PlainText"/>
        <w:ind w:firstLine="720"/>
        <w:jc w:val="both"/>
        <w:rPr/>
      </w:pPr>
      <w:r>
        <w:rPr>
          <w:rFonts w:cs="TimesET Cyr;Times New Roman" w:ascii="TimesET Cyr;Times New Roman" w:hAnsi="TimesET Cyr;Times New Roman"/>
          <w:sz w:val="24"/>
        </w:rPr>
        <w:t>Представьте мысленно, что вы плаваете в безопасном водоеме с ласковой, успокаивающей водой. Через стекло маски вы наблюдаете за проплывающими мимо удивительными рыбами, дотрагиваетесь до невиданных водяных растений, разглядываете разнообразные предметы на дне.</w:t>
      </w:r>
    </w:p>
    <w:p>
      <w:pPr>
        <w:pStyle w:val="PlainText"/>
        <w:ind w:firstLine="720"/>
        <w:jc w:val="both"/>
        <w:rPr/>
      </w:pPr>
      <w:r>
        <w:rPr>
          <w:rFonts w:cs="TimesET Cyr;Times New Roman" w:ascii="TimesET Cyr;Times New Roman" w:hAnsi="TimesET Cyr;Times New Roman"/>
          <w:sz w:val="24"/>
        </w:rPr>
        <w:t>Возможно, вы предпочтете полет. Вот вы поднимаетесь на воздушном шаре, или сидите за штурвалом легкого спортивного самолета, или у вас просто выросли крылья. Вы пролетаете сквозь облака и окидываете все окружающее вас, как снизу, так и сверху, абсолютно новым взглядом. Вы видите облака изнутри, а птиц «летающими под вами.</w:t>
      </w:r>
    </w:p>
    <w:p>
      <w:pPr>
        <w:pStyle w:val="PlainText"/>
        <w:ind w:firstLine="720"/>
        <w:jc w:val="both"/>
        <w:rPr/>
      </w:pPr>
      <w:r>
        <w:rPr>
          <w:rFonts w:cs="TimesET Cyr;Times New Roman" w:ascii="TimesET Cyr;Times New Roman" w:hAnsi="TimesET Cyr;Times New Roman"/>
          <w:sz w:val="24"/>
        </w:rPr>
        <w:t>Вы можете путешествовать и в лесу, и в горах, и даже космос вам доступен. Эти воображаемые путешествия тренируют подсознание и учат вас видеть предметы и обстоятельства в новом и неожиданном ракурсе. Замечательным свойством самогипноза является его способность очистить ваше мышление от устоявшихся и сковывающих сознание представлений. Вы словно расчищаете дорожку вашему подсознанию, как прокладывают тропинку в глубоком снегу, сначала в один шаг, а потом все шире и ши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вершая свои воображаемые путешествия, вы можете внушить себе мысль о том, как они похожи на те поиски решения, которыми вы озабочены в реальной жизни.</w:t>
      </w:r>
    </w:p>
    <w:p>
      <w:pPr>
        <w:pStyle w:val="PlainText"/>
        <w:ind w:firstLine="720"/>
        <w:jc w:val="both"/>
        <w:rPr/>
      </w:pPr>
      <w:r>
        <w:rPr>
          <w:rFonts w:cs="TimesET Cyr;Times New Roman" w:ascii="TimesET Cyr;Times New Roman" w:hAnsi="TimesET Cyr;Times New Roman"/>
          <w:sz w:val="24"/>
        </w:rPr>
        <w:t>«С какой легкостью я поднимаюсь над облаками традиционных решений, и моему взору открывается масса новых подходов к проблеме, столь же разнообразных, как цветы в поле или деревья в лесу. Поток моих мыслей открыт для новых идей и неординарных ре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каждом сеансе, несколько раз повторяйте внушение, облекая его по желанию в более близкие вам образы и метафор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и уверенность в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десь вам могут быть полезны следующие советы:</w:t>
      </w:r>
    </w:p>
    <w:p>
      <w:pPr>
        <w:pStyle w:val="PlainText"/>
        <w:ind w:firstLine="720"/>
        <w:jc w:val="both"/>
        <w:rPr/>
      </w:pPr>
      <w:r>
        <w:rPr>
          <w:rFonts w:cs="TimesET Cyr;Times New Roman" w:ascii="TimesET Cyr;Times New Roman" w:hAnsi="TimesET Cyr;Times New Roman"/>
          <w:sz w:val="24"/>
        </w:rPr>
        <w:t>1. Желание перемен должно быть вашим внутренним импульсом, а не результатом воздействия извне. Занятия самогипнозом (глава 16) помогут вам убедиться в том, что каждый человек, и вы в том числе, неповтори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Самогипноз поможет вам снимать внутреннее напряжение и научиться управлять своим «я» во многих из его проявлений. А это, в свою очередь, поможет вам понять, что в вас изначально заложены способность и умение изменить себя в нужном направле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Вы научитесь ощущать себя более сильной и уверенной в себе личностью. За счет прилива внутренней энергии, которую дает самогипноз, вы будете по-новому ощущать себя на работе, дома, в общении с друзьями и окружающими.</w:t>
      </w:r>
    </w:p>
    <w:p>
      <w:pPr>
        <w:pStyle w:val="PlainText"/>
        <w:ind w:firstLine="720"/>
        <w:jc w:val="both"/>
        <w:rPr/>
      </w:pPr>
      <w:r>
        <w:rPr>
          <w:rFonts w:cs="TimesET Cyr;Times New Roman" w:ascii="TimesET Cyr;Times New Roman" w:hAnsi="TimesET Cyr;Times New Roman"/>
          <w:sz w:val="24"/>
        </w:rPr>
        <w:t>4. Укрепив веру в себя, вы сможете спокойно слушать собеседника, вместо того чтобы увиливать от неприятного для вас разговора или невнятно бормотать что-то в ответ. Научившись понимать себя, вы сможете объективно принимать или не принимать мнение о вас других людей. Вы сможете отделять свое представление о себе от того, что думают о вас друг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веренность в своем внешнем вид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полне вероятно, что вам хотелось бы кое-что изменить в себе. К сожалению, вы не можете сделать себя, например, выше или ниже ростом, изменить цвет глаз или превратить вашу легковесную конструкцию в мощного атле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мните, не надо ни с кем себя сравнивать. У вас приятное лицо, ухоженный вид, и если вы довольны своей внешностью, то и окружающие найдут вас весьма симпатичным (симпатичной). И то, что вы не похожи на разгуливающую по подиуму модель, отнюдь не должно отравлять вам жизнь.</w:t>
      </w:r>
    </w:p>
    <w:p>
      <w:pPr>
        <w:pStyle w:val="PlainText"/>
        <w:ind w:firstLine="720"/>
        <w:jc w:val="both"/>
        <w:rPr/>
      </w:pPr>
      <w:r>
        <w:rPr>
          <w:rFonts w:cs="TimesET Cyr;Times New Roman" w:ascii="TimesET Cyr;Times New Roman" w:hAnsi="TimesET Cyr;Times New Roman"/>
          <w:sz w:val="24"/>
        </w:rPr>
        <w:t>У каждого из нас есть качества, достоинства и способности, которые делают нас неповторимыми. И, кстати, всегда есть простор для совершенствования. Развить все ваши ценные свойства, подправить то, что не совсем вас устраивает, как раз и поможет самогипно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ика</w:t>
      </w:r>
    </w:p>
    <w:p>
      <w:pPr>
        <w:pStyle w:val="PlainText"/>
        <w:ind w:firstLine="720"/>
        <w:jc w:val="both"/>
        <w:rPr/>
      </w:pPr>
      <w:r>
        <w:rPr>
          <w:rFonts w:cs="TimesET Cyr;Times New Roman" w:ascii="TimesET Cyr;Times New Roman" w:hAnsi="TimesET Cyr;Times New Roman"/>
          <w:sz w:val="24"/>
        </w:rPr>
        <w:t>Выясните в первую очередь, что в вас больше всего мешает чувству уверенности. Может, вы сомневаетесь в своих деловых качествах, или смущаетесь в присутствии лиц противоположного пола, или вы не в своей тарелке, когда рядом родители?</w:t>
      </w:r>
    </w:p>
    <w:p>
      <w:pPr>
        <w:pStyle w:val="PlainText"/>
        <w:ind w:firstLine="720"/>
        <w:jc w:val="both"/>
        <w:rPr/>
      </w:pPr>
      <w:r>
        <w:rPr>
          <w:rFonts w:cs="TimesET Cyr;Times New Roman" w:ascii="TimesET Cyr;Times New Roman" w:hAnsi="TimesET Cyr;Times New Roman"/>
          <w:sz w:val="24"/>
        </w:rPr>
        <w:t>Возможно, вам не по себе во всех житейских ситуациях. Не пытайтесь сразу все охватить; определите, что вам больше всего мешает, и займитесь сначала только этой стороной вашей жизни. Ставьте перед собой достижимые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вы все время ищете одобрения ваших родителей, жены (мужа) или другого близкого человека.</w:t>
      </w:r>
    </w:p>
    <w:p>
      <w:pPr>
        <w:pStyle w:val="PlainText"/>
        <w:ind w:firstLine="720"/>
        <w:jc w:val="both"/>
        <w:rPr/>
      </w:pPr>
      <w:r>
        <w:rPr>
          <w:rFonts w:cs="TimesET Cyr;Times New Roman" w:ascii="TimesET Cyr;Times New Roman" w:hAnsi="TimesET Cyr;Times New Roman"/>
          <w:sz w:val="24"/>
        </w:rPr>
        <w:t>1. Используйте самогипноз, чтобы выяснить, почему вы утверждаете себя только через мнение окружающих вас людей. Почему их взгляды должны становиться вашими?</w:t>
      </w:r>
    </w:p>
    <w:p>
      <w:pPr>
        <w:pStyle w:val="PlainText"/>
        <w:ind w:firstLine="720"/>
        <w:jc w:val="both"/>
        <w:rPr/>
      </w:pPr>
      <w:r>
        <w:rPr>
          <w:rFonts w:cs="TimesET Cyr;Times New Roman" w:ascii="TimesET Cyr;Times New Roman" w:hAnsi="TimesET Cyr;Times New Roman"/>
          <w:sz w:val="24"/>
        </w:rPr>
        <w:t>2. Используя методику самопознания, вы можете научиться высвобождать сдерживаемые эмоции, не давать им подавлять вас и мешать вашему самоусовершенствованию.</w:t>
      </w:r>
    </w:p>
    <w:p>
      <w:pPr>
        <w:pStyle w:val="PlainText"/>
        <w:ind w:firstLine="720"/>
        <w:jc w:val="both"/>
        <w:rPr/>
      </w:pPr>
      <w:r>
        <w:rPr>
          <w:rFonts w:cs="TimesET Cyr;Times New Roman" w:ascii="TimesET Cyr;Times New Roman" w:hAnsi="TimesET Cyr;Times New Roman"/>
          <w:sz w:val="24"/>
        </w:rPr>
        <w:t>3. Находясь в трансе, попробуйте воссоздать ситуации, в которых вам не хватало уверенности. Признайте свою слабость и попробуйте установить причины подобного поведения.</w:t>
      </w:r>
    </w:p>
    <w:p>
      <w:pPr>
        <w:pStyle w:val="PlainText"/>
        <w:ind w:firstLine="720"/>
        <w:jc w:val="both"/>
        <w:rPr>
          <w:sz w:val="24"/>
        </w:rPr>
      </w:pPr>
      <w:r>
        <w:rPr>
          <w:rFonts w:cs="TimesET Cyr;Times New Roman" w:ascii="TimesET Cyr;Times New Roman" w:hAnsi="TimesET Cyr;Times New Roman"/>
          <w:sz w:val="24"/>
        </w:rPr>
        <w:t>4. Мысленно представьте свое поведение в какой-нибудь прошлой ситуации с человеком, чье мнение много значит для вас, а затем подумайте, как бы вы поступили, если бы ваше представление об уверенности в себе было таким, как сейчас.</w:t>
      </w:r>
    </w:p>
    <w:p>
      <w:pPr>
        <w:pStyle w:val="PlainText"/>
        <w:ind w:firstLine="720"/>
        <w:jc w:val="both"/>
        <w:rPr/>
      </w:pPr>
      <w:r>
        <w:rPr>
          <w:rFonts w:cs="TimesET Cyr;Times New Roman" w:ascii="TimesET Cyr;Times New Roman" w:hAnsi="TimesET Cyr;Times New Roman"/>
          <w:sz w:val="24"/>
        </w:rPr>
        <w:t>5. И, наконец, проиграйте в уме те ситуации, когда вы чувствовали себя неуверенно, и подберите постгипнотические сигналы для внушения уверенности в себе. Достаточно хотя бы одного успеха, чтобы ваша вера в самогипноз укрепилась, а будущие цели стали достижимы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Женская свобо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им привести в качестве примера историю двадцативосьмилетней женщины по имени Лиз, дочери морского офицера. Когда Лиз подрастала, в связи с профессией отца их семья часто переезжала с места на место. Кроме того, Лиз переживала из-за своей полноты, в ней было килограммов на десять больше нормы.</w:t>
      </w:r>
    </w:p>
    <w:p>
      <w:pPr>
        <w:pStyle w:val="PlainText"/>
        <w:ind w:firstLine="720"/>
        <w:jc w:val="both"/>
        <w:rPr/>
      </w:pPr>
      <w:r>
        <w:rPr>
          <w:rFonts w:cs="TimesET Cyr;Times New Roman" w:ascii="TimesET Cyr;Times New Roman" w:hAnsi="TimesET Cyr;Times New Roman"/>
          <w:sz w:val="24"/>
        </w:rPr>
        <w:t>С помощью самогипноза Лиз проанализировала свою жизнь. Она всегда мечтала поступить в колледж. Работа у нее, правда, была неплохая, но не приносила ей морального удовлетворения.</w:t>
      </w:r>
    </w:p>
    <w:p>
      <w:pPr>
        <w:pStyle w:val="PlainText"/>
        <w:ind w:firstLine="720"/>
        <w:jc w:val="both"/>
        <w:rPr/>
      </w:pPr>
      <w:r>
        <w:rPr>
          <w:rFonts w:cs="TimesET Cyr;Times New Roman" w:ascii="TimesET Cyr;Times New Roman" w:hAnsi="TimesET Cyr;Times New Roman"/>
          <w:sz w:val="24"/>
        </w:rPr>
        <w:t>Заглянув в прошлое, Лиз поняла, что большую часть своей жизни она подчинялась воле отца, ориентируясь на его одобрение или порицание. Она так же внимательно прислушивалась к мнению своего жениха, который тоже считал своим долгом руководить е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ец настоял на том, чтобы она не бросала свою выгодную работу, а колледж, по его мнению, был пустой тратой времени. Пришлось отказаться от мечты. Жених торопил со свадьбой и планировал обзавестись детьми, чтобы семья была опорой в его карьере.</w:t>
      </w:r>
    </w:p>
    <w:p>
      <w:pPr>
        <w:pStyle w:val="PlainText"/>
        <w:ind w:firstLine="720"/>
        <w:jc w:val="both"/>
        <w:rPr/>
      </w:pPr>
      <w:r>
        <w:rPr>
          <w:rFonts w:cs="TimesET Cyr;Times New Roman" w:ascii="TimesET Cyr;Times New Roman" w:hAnsi="TimesET Cyr;Times New Roman"/>
          <w:sz w:val="24"/>
        </w:rPr>
        <w:t>Осознав свои мечты и желания, Лиз поняла, что на ее пути было слишком много препятствий. Ей захотелось избавиться от постоянного чувства неуверенности и взять свою судьбу в собственные руки.</w:t>
      </w:r>
    </w:p>
    <w:p>
      <w:pPr>
        <w:pStyle w:val="PlainText"/>
        <w:ind w:firstLine="720"/>
        <w:jc w:val="both"/>
        <w:rPr/>
      </w:pPr>
      <w:r>
        <w:rPr>
          <w:rFonts w:cs="TimesET Cyr;Times New Roman" w:ascii="TimesET Cyr;Times New Roman" w:hAnsi="TimesET Cyr;Times New Roman"/>
          <w:sz w:val="24"/>
        </w:rPr>
        <w:t>Первым ее успехом было осознание сути проблемы. Лиз дала выход своему недовольству отцом и разочарованию в женихе «эмоциям, которые так долго накапливались и бродили у нее в душе. После одного из сеансов Лиз написала обоим по длинному письму, отложила их на время, а потом в подходящий момент вручила адресатам. Осознание проблемы и переход к действию добавили девушке уверенности в себе. Так была одержана еще одна побе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в течение первых нескольких недель занятий самогипнозом Лиз внушала себе чувство уверенности в общении с отцом. Для этого она придумала постгипнотические сигналы. Например, когда отец принимался поучать ее, она начинала слегка потирать шею. Это напоминало ей о том, что следует расслабиться, и не позволять отцу набрасывать на нее старую узду, словно петлю на шею. Иногда она начинала сжимать и разжимать кулак, делая при этом глубокие вдохи и выдохи. Это тоже было для нее сигналом, что она освободилась от контроля, обрела самостоятельность и должна распоряжаться своей жизнью сама.</w:t>
      </w:r>
    </w:p>
    <w:p>
      <w:pPr>
        <w:pStyle w:val="PlainText"/>
        <w:ind w:firstLine="720"/>
        <w:jc w:val="both"/>
        <w:rPr/>
      </w:pPr>
      <w:r>
        <w:rPr>
          <w:rFonts w:cs="TimesET Cyr;Times New Roman" w:ascii="TimesET Cyr;Times New Roman" w:hAnsi="TimesET Cyr;Times New Roman"/>
          <w:sz w:val="24"/>
        </w:rPr>
        <w:t>Во время следующей серии сеансов Лиз представила себя сначала птицей, которая не могла летать, а только ходила, как пингвин. Затем птица начала понемногу пробовать крылья. Для Лиз это было образное представление о собственном преображении.</w:t>
      </w:r>
    </w:p>
    <w:p>
      <w:pPr>
        <w:pStyle w:val="PlainText"/>
        <w:ind w:firstLine="720"/>
        <w:jc w:val="both"/>
        <w:rPr/>
      </w:pPr>
      <w:r>
        <w:rPr>
          <w:rFonts w:cs="TimesET Cyr;Times New Roman" w:ascii="TimesET Cyr;Times New Roman" w:hAnsi="TimesET Cyr;Times New Roman"/>
          <w:sz w:val="24"/>
        </w:rPr>
        <w:t>Через несколько недель воображаемая птица предстала перед Лиз как символ ее будущего «сильная, с ярким оперением, готовая к дальним перелетам. Лиз представила, как по-разному реагируют люди, любуясь птицей. «Хорошо бы иметь такую птичку дома в клетке», «думали одни. Другие находили, что «таких в нашей стороне не бывает». Но ведь для птицы их мнение не имело ровно никакого значения, она летала где хотела.</w:t>
      </w:r>
    </w:p>
    <w:p>
      <w:pPr>
        <w:pStyle w:val="PlainText"/>
        <w:ind w:firstLine="720"/>
        <w:jc w:val="both"/>
        <w:rPr/>
      </w:pPr>
      <w:r>
        <w:rPr>
          <w:rFonts w:cs="TimesET Cyr;Times New Roman" w:ascii="TimesET Cyr;Times New Roman" w:hAnsi="TimesET Cyr;Times New Roman"/>
          <w:sz w:val="24"/>
        </w:rPr>
        <w:t>Вот и жизнь Лиз должна быть такой же свободной «надо поступать так, как ты считаешь нужным, а не так, как желают другие.</w:t>
      </w:r>
    </w:p>
    <w:p>
      <w:pPr>
        <w:pStyle w:val="PlainText"/>
        <w:ind w:firstLine="720"/>
        <w:jc w:val="both"/>
        <w:rPr/>
      </w:pPr>
      <w:r>
        <w:rPr>
          <w:rFonts w:cs="TimesET Cyr;Times New Roman" w:ascii="TimesET Cyr;Times New Roman" w:hAnsi="TimesET Cyr;Times New Roman"/>
          <w:sz w:val="24"/>
        </w:rPr>
        <w:t>Через восемь месяцев Лиз поступила в колледж и занималась вполне успешно. С отцом у нее наладились добрые, хотя и несколько отстраненные отношения.</w:t>
      </w:r>
    </w:p>
    <w:p>
      <w:pPr>
        <w:pStyle w:val="PlainText"/>
        <w:ind w:firstLine="720"/>
        <w:jc w:val="both"/>
        <w:rPr/>
      </w:pPr>
      <w:r>
        <w:rPr>
          <w:rFonts w:cs="TimesET Cyr;Times New Roman" w:ascii="TimesET Cyr;Times New Roman" w:hAnsi="TimesET Cyr;Times New Roman"/>
          <w:sz w:val="24"/>
        </w:rPr>
        <w:t>Что касается жениха, то он весьма одобрительно встретил перемены в жизни и характере невесты, что не мешало ему иногда проявлять свои командирские замашки. Когда это случалось, Лиз напоминала с улыбкой, что она теперь птичка совсем другой породы, вызывая своим замечанием ответную улыбку жених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абочий улей</w:t>
      </w:r>
    </w:p>
    <w:p>
      <w:pPr>
        <w:pStyle w:val="PlainText"/>
        <w:ind w:firstLine="720"/>
        <w:jc w:val="both"/>
        <w:rPr/>
      </w:pPr>
      <w:r>
        <w:rPr>
          <w:rFonts w:cs="TimesET Cyr;Times New Roman" w:ascii="TimesET Cyr;Times New Roman" w:hAnsi="TimesET Cyr;Times New Roman"/>
          <w:sz w:val="24"/>
        </w:rPr>
        <w:t>Ваша работа «это то место, где особенно силен дух соперничества. Чтобы возвыситься самим, некоторые готовы унизить вас. Другие могут использовать вас в своих корыстных целях. Именно от таких вы можете услышать сомнительную похвалу: «Очень недурно, но не могли бы вы еще постара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ь люди, которые совершенно непреднамеренно подрывают вашу уверенность в себе. Происходит это потому, что они просто не владеют культурой общения. Иногда просто невозможно избежать всех этих ситуаций. Но вы можете регулировать вашу реакцию на них.</w:t>
      </w:r>
    </w:p>
    <w:p>
      <w:pPr>
        <w:pStyle w:val="PlainText"/>
        <w:ind w:firstLine="720"/>
        <w:jc w:val="both"/>
        <w:rPr/>
      </w:pPr>
      <w:r>
        <w:rPr>
          <w:rFonts w:cs="TimesET Cyr;Times New Roman" w:ascii="TimesET Cyr;Times New Roman" w:hAnsi="TimesET Cyr;Times New Roman"/>
          <w:sz w:val="24"/>
        </w:rPr>
        <w:t>Находясь в трансе, проведите четкую разделительную линию между собственным мнением о себе и тем, что о вас думают окружающие. Представьте, что слышите голоса полдюжины, дюжины, а то и двух десятков человек сразу, стоит сплошной гул, как в пчелином улье. И все твердят свое, практически у всех разные мнения по обсуждаемым вопросам. Чем больше вы вслушиваетесь в их слова, тем меньше в них смысла. Так почему же мнение этих людей должно быть для вас важней, чем собственное? Поскольку только вы можете изменить себя, то и решать, что вам в себе принять, а что изменить, «судить вам.</w:t>
      </w:r>
    </w:p>
    <w:p>
      <w:pPr>
        <w:pStyle w:val="PlainText"/>
        <w:ind w:firstLine="720"/>
        <w:jc w:val="both"/>
        <w:rPr/>
      </w:pPr>
      <w:r>
        <w:rPr>
          <w:rFonts w:cs="TimesET Cyr;Times New Roman" w:ascii="TimesET Cyr;Times New Roman" w:hAnsi="TimesET Cyr;Times New Roman"/>
          <w:sz w:val="24"/>
        </w:rPr>
        <w:t>Взгляните по-новому на критические комментарии в свой адрес. Вместо того, чтобы воспринимать их как «глас истины», представьте, что это лишь разные каналы радио или телевидения «хочешь слушай, хочешь переключайся, а то и вовсе выключи. А если представить свою жизнь, как большой сериал, то некоторые выпады могут вызвать лишь улыбк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огло быть лучше, но хорошо что не ху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згляните на вашу проблему философски. Представьте, что бы вы чувствовали, если бы события приняли совершенно плачевный оборот. А затем вообразите самый блестящий исход событий. Как правило, действительность находится где-то посередине.</w:t>
      </w:r>
    </w:p>
    <w:p>
      <w:pPr>
        <w:pStyle w:val="PlainText"/>
        <w:ind w:firstLine="720"/>
        <w:jc w:val="both"/>
        <w:rPr/>
      </w:pPr>
      <w:r>
        <w:rPr>
          <w:rFonts w:cs="TimesET Cyr;Times New Roman" w:ascii="TimesET Cyr;Times New Roman" w:hAnsi="TimesET Cyr;Times New Roman"/>
          <w:sz w:val="24"/>
        </w:rPr>
        <w:t>Расскажем об истории одной молодой женщины, которой этот метод помог найти наилучшее решение своей проблемы и даже в глубине души порадоваться своей находчив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одной из выставок Глория отвечала за организацию стенда своей фирмы. Надо было так разместить экспонаты, чтобы доступ к ним был свободен и не было толчеи. Она набросала несколько схем размещения экспозиции, но ей все казалось, что можно найти еще более удачный вариант. Тогда она прибегла к самогипнозу, чтобы расширить свой выбор.</w:t>
      </w:r>
    </w:p>
    <w:p>
      <w:pPr>
        <w:pStyle w:val="PlainText"/>
        <w:ind w:firstLine="720"/>
        <w:jc w:val="both"/>
        <w:rPr/>
      </w:pPr>
      <w:r>
        <w:rPr>
          <w:rFonts w:cs="TimesET Cyr;Times New Roman" w:ascii="TimesET Cyr;Times New Roman" w:hAnsi="TimesET Cyr;Times New Roman"/>
          <w:sz w:val="24"/>
        </w:rPr>
        <w:t>Находясь в трансе, она сначала представила самый «худший» вариант. Люди попадали в закоулки между экспозиционными стенками и не могли выбраться, зацеплялись ногами за тянущиеся по ковру кабели, проливали питье прямо на оборудование, происходило короткое замыкание, и все вокруг затягивало дымом. Посетители спешно уносили ноги, и в итоге «полный провал экспозиции и урон престижу фирмы.</w:t>
      </w:r>
    </w:p>
    <w:p>
      <w:pPr>
        <w:pStyle w:val="PlainText"/>
        <w:ind w:firstLine="720"/>
        <w:jc w:val="both"/>
        <w:rPr/>
      </w:pPr>
      <w:r>
        <w:rPr>
          <w:rFonts w:cs="TimesET Cyr;Times New Roman" w:ascii="TimesET Cyr;Times New Roman" w:hAnsi="TimesET Cyr;Times New Roman"/>
          <w:sz w:val="24"/>
        </w:rPr>
        <w:t>После этой несколько трагикомической картинки Глория представила нечто совершенно противоположное. Все вышеперечисленные «безобразия» были абсолютно исключены. Хотя ее воображаемые «прожекты» иногда и выходили за рамки возможного, однако в результате появилось немало оригинальных и вполне осуществимых идей. Глория провела ряд сеансов, записывая по окончании каждого транса все свои находки и соображ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кончательная схема расположения экспозиции была настолько удачной, что Глорию пригласили организовать выставку товаров для одного из филиалов ее фирм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петиция трудных ситуаций и выступлений</w:t>
      </w:r>
    </w:p>
    <w:p>
      <w:pPr>
        <w:pStyle w:val="PlainText"/>
        <w:ind w:firstLine="720"/>
        <w:jc w:val="both"/>
        <w:rPr/>
      </w:pPr>
      <w:r>
        <w:rPr>
          <w:rFonts w:cs="TimesET Cyr;Times New Roman" w:ascii="TimesET Cyr;Times New Roman" w:hAnsi="TimesET Cyr;Times New Roman"/>
          <w:sz w:val="24"/>
        </w:rPr>
        <w:t>Допустим, в большинстве обстоятельств вы чувствуете себя вполне уверенно, но есть моменты, которые вызывают у вас, образно говоря, «дрожь в коленках». Наиболее частое из тягостных испытаний «это выступление перед аудиторией. Здесь может выручить самогипноз.</w:t>
      </w:r>
    </w:p>
    <w:p>
      <w:pPr>
        <w:pStyle w:val="PlainText"/>
        <w:ind w:firstLine="720"/>
        <w:jc w:val="both"/>
        <w:rPr/>
      </w:pPr>
      <w:r>
        <w:rPr>
          <w:rFonts w:cs="TimesET Cyr;Times New Roman" w:ascii="TimesET Cyr;Times New Roman" w:hAnsi="TimesET Cyr;Times New Roman"/>
          <w:sz w:val="24"/>
        </w:rPr>
        <w:t>Расскажем в качестве примера случай Стива. Как члену местной администрации, ему приходилось раз в месяц выступать перед весьма уважаемыми людьми города. Каждый раз его прямо трясло от страха, что он ляпнет что-нибудь не то, хотя он был способным работником и очень обстоятельно готовился к докладу.</w:t>
      </w:r>
    </w:p>
    <w:p>
      <w:pPr>
        <w:pStyle w:val="PlainText"/>
        <w:ind w:firstLine="720"/>
        <w:jc w:val="both"/>
        <w:rPr/>
      </w:pPr>
      <w:r>
        <w:rPr>
          <w:rFonts w:cs="TimesET Cyr;Times New Roman" w:ascii="TimesET Cyr;Times New Roman" w:hAnsi="TimesET Cyr;Times New Roman"/>
          <w:sz w:val="24"/>
        </w:rPr>
        <w:t>Стив научился входить в транс и расслабляться. Успокоившись, Стив проанализировал причины своего страха перед выступлением. Скорее всего, он боялся, что вдруг оговорится, или потеряет нить, или произойдет еще что-нибудь столь же «роковое».</w:t>
      </w:r>
    </w:p>
    <w:p>
      <w:pPr>
        <w:pStyle w:val="PlainText"/>
        <w:ind w:firstLine="720"/>
        <w:jc w:val="both"/>
        <w:rPr/>
      </w:pPr>
      <w:r>
        <w:rPr>
          <w:rFonts w:cs="TimesET Cyr;Times New Roman" w:ascii="TimesET Cyr;Times New Roman" w:hAnsi="TimesET Cyr;Times New Roman"/>
          <w:sz w:val="24"/>
        </w:rPr>
        <w:t>Войдя в транс, он использовал методику лучшего и худшего вариантов. В первом случае он выходит на сцену и падает, споткнувшись о ступеньку, или нечаянно брызгает слюной во время речи, или вообще забывает, о чем она, или неожиданно отказывает микрофон, и прочее в этом же роде.</w:t>
      </w:r>
    </w:p>
    <w:p>
      <w:pPr>
        <w:pStyle w:val="PlainText"/>
        <w:ind w:firstLine="720"/>
        <w:jc w:val="both"/>
        <w:rPr/>
      </w:pPr>
      <w:r>
        <w:rPr>
          <w:rFonts w:cs="TimesET Cyr;Times New Roman" w:ascii="TimesET Cyr;Times New Roman" w:hAnsi="TimesET Cyr;Times New Roman"/>
          <w:sz w:val="24"/>
        </w:rPr>
        <w:t>Большинство из этих «кошмаров» были в высшей степени маловероятны, но, представив все это, он словно избавился от навязчивых мыслей о неудаче, а иногда даже улыбался нелепости той или иной ситуации. Ему понадобилось несколько сеансов, чтобы исчерпать весь запас возможных «проколов» и спокойно воспринимать их.</w:t>
      </w:r>
    </w:p>
    <w:p>
      <w:pPr>
        <w:pStyle w:val="PlainText"/>
        <w:ind w:firstLine="720"/>
        <w:jc w:val="both"/>
        <w:rPr/>
      </w:pPr>
      <w:r>
        <w:rPr>
          <w:rFonts w:cs="TimesET Cyr;Times New Roman" w:ascii="TimesET Cyr;Times New Roman" w:hAnsi="TimesET Cyr;Times New Roman"/>
          <w:sz w:val="24"/>
        </w:rPr>
        <w:t>Теперь настало время начать работу в положительном направлении. Стив представил, как он произносит блестящую речь, по окончании которой зал взрывается аплодисментами. Он ощущает гордую уверенность и полное удовлетворение от хорошо сделанной работы. Стив проиграл эти сцены в мельчайших подробностях и наметил для себя несколько постгипнотических сигналов, которые должны были помочь ему держать себя в руках. На трибуне всегда стоит микрофон. Прежде чем начать речь, надо его слегка поправить, так Стив словно приводит в порядок собственные мысли.</w:t>
      </w:r>
    </w:p>
    <w:p>
      <w:pPr>
        <w:pStyle w:val="PlainText"/>
        <w:ind w:firstLine="720"/>
        <w:jc w:val="both"/>
        <w:rPr/>
      </w:pPr>
      <w:r>
        <w:rPr>
          <w:rFonts w:cs="TimesET Cyr;Times New Roman" w:ascii="TimesET Cyr;Times New Roman" w:hAnsi="TimesET Cyr;Times New Roman"/>
          <w:sz w:val="24"/>
        </w:rPr>
        <w:t>«Я знаю, что поправляю микрофон, чтобы меня было лучше слышно. Этим движением я словно сам удобнее располагаюсь, чтобы найти контакт с моими слушателями, обрести способность говорить внятно, уверенно и раскованно».</w:t>
      </w:r>
    </w:p>
    <w:p>
      <w:pPr>
        <w:pStyle w:val="PlainText"/>
        <w:ind w:firstLine="720"/>
        <w:jc w:val="both"/>
        <w:rPr/>
      </w:pPr>
      <w:r>
        <w:rPr>
          <w:rFonts w:cs="TimesET Cyr;Times New Roman" w:ascii="TimesET Cyr;Times New Roman" w:hAnsi="TimesET Cyr;Times New Roman"/>
          <w:sz w:val="24"/>
        </w:rPr>
        <w:t>Это внушение Стив использовал в трансе, а вот другая установка, связанная с еще одним сигналом:</w:t>
      </w:r>
    </w:p>
    <w:p>
      <w:pPr>
        <w:pStyle w:val="PlainText"/>
        <w:ind w:firstLine="720"/>
        <w:jc w:val="both"/>
        <w:rPr/>
      </w:pPr>
      <w:r>
        <w:rPr>
          <w:rFonts w:cs="TimesET Cyr;Times New Roman" w:ascii="TimesET Cyr;Times New Roman" w:hAnsi="TimesET Cyr;Times New Roman"/>
          <w:sz w:val="24"/>
        </w:rPr>
        <w:t>«Сжимая пальцы в кулак и сделав глубокий вдох, я словно сжимаю в руке все мое напряжение и беспокойство. Чем крепче сжаты пальцы, тем тверже я держу в руках свои страхи и сомнения. Я делаю выдох и разжимаю кулак «и отбрасываю неуверенность и тревогу, я спокоен и уверен в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это помогло Стиву стать очень неплохим оратор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шение проблем другими способ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жалуй, самыми сложными для нас являются проблемы, связанные с семьей и друзьями. Здесь страсти накаляются до предела и берут верх над здравым рассудком. Трудно быть объективным и трезвомыслящим, когда в человеке борются чувства преданности и обиды, вины и ответственности, любви и ненависти.</w:t>
      </w:r>
    </w:p>
    <w:p>
      <w:pPr>
        <w:pStyle w:val="PlainText"/>
        <w:ind w:firstLine="720"/>
        <w:jc w:val="both"/>
        <w:rPr/>
      </w:pPr>
      <w:r>
        <w:rPr>
          <w:rFonts w:cs="TimesET Cyr;Times New Roman" w:ascii="TimesET Cyr;Times New Roman" w:hAnsi="TimesET Cyr;Times New Roman"/>
          <w:sz w:val="24"/>
        </w:rPr>
        <w:t>Достичь объективности в принятии решения вам поможет самогипноз, открыв новые выходы из ситуации, кажущейся вам тупиковой. Находясь в трансе, вы призовете на совет ваше внутреннее «я», увидите неискаженную эмоциями картину своим «внутренним, третьим глазом». Представьте, что беседуете с людьми, чьим мнением вы дорожите и которым доверяете. В такой воображаемой беседе вы увидите ситуацию их непредвзятым глазом, без того накала страстей, что сопутствует беседе «по душам».</w:t>
      </w:r>
    </w:p>
    <w:p>
      <w:pPr>
        <w:pStyle w:val="PlainText"/>
        <w:ind w:firstLine="720"/>
        <w:jc w:val="both"/>
        <w:rPr/>
      </w:pPr>
      <w:r>
        <w:rPr>
          <w:rFonts w:cs="TimesET Cyr;Times New Roman" w:ascii="TimesET Cyr;Times New Roman" w:hAnsi="TimesET Cyr;Times New Roman"/>
          <w:sz w:val="24"/>
        </w:rPr>
        <w:t>Вы сможете трезво защитить собственные интересы, не поддаваясь давлению таких сильных эмоций, как чувство вины или тоски. Самогипноз поможет вам принять такое решение, которое обеспечит баланс между вашими интересами и желаниями окружающих.</w:t>
      </w:r>
    </w:p>
    <w:p>
      <w:pPr>
        <w:pStyle w:val="PlainText"/>
        <w:ind w:firstLine="720"/>
        <w:jc w:val="both"/>
        <w:rPr/>
      </w:pPr>
      <w:r>
        <w:rPr>
          <w:rFonts w:cs="TimesET Cyr;Times New Roman" w:ascii="TimesET Cyr;Times New Roman" w:hAnsi="TimesET Cyr;Times New Roman"/>
          <w:sz w:val="24"/>
        </w:rPr>
        <w:t>Что делать со стареющими родителями? Вот одна из проблем, требующих такой сбалансированности.</w:t>
      </w:r>
    </w:p>
    <w:p>
      <w:pPr>
        <w:pStyle w:val="PlainText"/>
        <w:ind w:firstLine="720"/>
        <w:jc w:val="both"/>
        <w:rPr/>
      </w:pPr>
      <w:r>
        <w:rPr>
          <w:rFonts w:cs="TimesET Cyr;Times New Roman" w:ascii="TimesET Cyr;Times New Roman" w:hAnsi="TimesET Cyr;Times New Roman"/>
          <w:sz w:val="24"/>
        </w:rPr>
        <w:t>Именно этот вопрос встал перед Дорис и ее мужем. Отец у нее умер, а мать была уже в таком возрасте, что оставлять ее одну было нельзя. Муж Дорис, обсудив все возможные варианты, согласился, чтобы теща переехала к ним. Их трое детей тоже хотели, чтобы бабушка была с ними. Но все дети уже приближались к совершеннолетию, и вскоре им предстояло уехать из родительского дома. Дорис с мужем так мечтали снова остаться вдвоем и, как в молодости, пожить друг для друг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кончательное решение оставалось за Дорис, поскольку все предстоящие заботы о матери, дополнительные физические и моральные нагрузки ложились в основном на нее.</w:t>
      </w:r>
    </w:p>
    <w:p>
      <w:pPr>
        <w:pStyle w:val="PlainText"/>
        <w:ind w:firstLine="720"/>
        <w:jc w:val="both"/>
        <w:rPr/>
      </w:pPr>
      <w:r>
        <w:rPr>
          <w:rFonts w:cs="TimesET Cyr;Times New Roman" w:ascii="TimesET Cyr;Times New Roman" w:hAnsi="TimesET Cyr;Times New Roman"/>
          <w:sz w:val="24"/>
        </w:rPr>
        <w:t>Дорис решила прибегнуть к помощи самогипноза. Она провела серию сеансов, которые свелись к следующему:</w:t>
      </w:r>
    </w:p>
    <w:p>
      <w:pPr>
        <w:pStyle w:val="PlainText"/>
        <w:ind w:firstLine="720"/>
        <w:jc w:val="both"/>
        <w:rPr/>
      </w:pPr>
      <w:r>
        <w:rPr>
          <w:rFonts w:cs="TimesET Cyr;Times New Roman" w:ascii="TimesET Cyr;Times New Roman" w:hAnsi="TimesET Cyr;Times New Roman"/>
          <w:sz w:val="24"/>
        </w:rPr>
        <w:t>1. Дорис проанализировала положение своей семьи в данный момент и в перспективе. Детям предстояло разъехаться из дома. Впервые за двадцать лет она наконец сможет побыть вдвоем со своим мужем. Мысленно она представила все радости, которые сулило это обстоятельство, не испытывая при этом гнетущего чувства вины.</w:t>
      </w:r>
    </w:p>
    <w:p>
      <w:pPr>
        <w:pStyle w:val="PlainText"/>
        <w:ind w:firstLine="720"/>
        <w:jc w:val="both"/>
        <w:rPr/>
      </w:pPr>
      <w:r>
        <w:rPr>
          <w:rFonts w:cs="TimesET Cyr;Times New Roman" w:ascii="TimesET Cyr;Times New Roman" w:hAnsi="TimesET Cyr;Times New Roman"/>
          <w:sz w:val="24"/>
        </w:rPr>
        <w:t>2. Дорис мысленно поговорила с матерью. Та высказала свои пожелания находиться поближе к своим друзьям, семье, своему церковному приходу и к привычному окружению. Дорис много лет прожила с матерью и хорошо знала особенности ее вкусов и привычек, которые она сейчас взвесила без всякой предвзятости и раздражения.</w:t>
      </w:r>
    </w:p>
    <w:p>
      <w:pPr>
        <w:pStyle w:val="PlainText"/>
        <w:ind w:firstLine="720"/>
        <w:jc w:val="both"/>
        <w:rPr/>
      </w:pPr>
      <w:r>
        <w:rPr>
          <w:rFonts w:cs="TimesET Cyr;Times New Roman" w:ascii="TimesET Cyr;Times New Roman" w:hAnsi="TimesET Cyr;Times New Roman"/>
          <w:sz w:val="24"/>
        </w:rPr>
        <w:t>3. Дорис представила свою будущую жизнь с матерью в семье, все свои каждодневные заботы. Во время другого сеанса она представила, как сложится ее жизнь, если мать будет жить в пансионате для престарелых, что находился неподалеку. Дорис навещала бы ее и заботилась о н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Дорис прибегла к необычному образу и представила свои интересы в виде двух бассейнов. Когда-то они с матерью любили плавать в бассейне. Дорис представила интересы свои и матери в виде двух труб, наполняющих бассейны. В бассейне Дорис воды оказалось больше. Но ей хотелось уравновесить количество воды.</w:t>
      </w:r>
    </w:p>
    <w:p>
      <w:pPr>
        <w:pStyle w:val="PlainText"/>
        <w:ind w:firstLine="720"/>
        <w:jc w:val="both"/>
        <w:rPr/>
      </w:pPr>
      <w:r>
        <w:rPr>
          <w:rFonts w:cs="TimesET;Times New Roman" w:ascii="TimesET;Times New Roman" w:hAnsi="TimesET;Times New Roman"/>
          <w:sz w:val="24"/>
        </w:rPr>
        <w:t>5.</w:t>
      </w:r>
      <w:r>
        <w:rPr>
          <w:rFonts w:cs="TimesET Cyr;Times New Roman" w:ascii="TimesET Cyr;Times New Roman" w:hAnsi="TimesET Cyr;Times New Roman"/>
          <w:sz w:val="24"/>
        </w:rPr>
        <w:t xml:space="preserve"> В обстоятельной беседе с самой собой Дорис еще раз взвесила все возможные варианты, и поняла, что нельзя принимать окончательное, неизменное решение. Тогда ей на ум пришло временное решение «дать себе «испытательный срок», не беря долговременных обязательств.</w:t>
      </w:r>
    </w:p>
    <w:p>
      <w:pPr>
        <w:pStyle w:val="PlainText"/>
        <w:ind w:firstLine="720"/>
        <w:jc w:val="both"/>
        <w:rPr/>
      </w:pPr>
      <w:r>
        <w:rPr>
          <w:rFonts w:cs="TimesET Cyr;Times New Roman" w:ascii="TimesET Cyr;Times New Roman" w:hAnsi="TimesET Cyr;Times New Roman"/>
          <w:sz w:val="24"/>
        </w:rPr>
        <w:t>Дорис решила взять к себе мать на один год, а потом вместе с мужем и матерью обсудить итоги и принять окончательное решение. Мать одобрила этот вариант.</w:t>
      </w:r>
    </w:p>
    <w:p>
      <w:pPr>
        <w:pStyle w:val="PlainText"/>
        <w:ind w:firstLine="720"/>
        <w:jc w:val="both"/>
        <w:rPr/>
      </w:pPr>
      <w:r>
        <w:rPr>
          <w:rFonts w:cs="TimesET Cyr;Times New Roman" w:ascii="TimesET Cyr;Times New Roman" w:hAnsi="TimesET Cyr;Times New Roman"/>
          <w:sz w:val="24"/>
        </w:rPr>
        <w:t>Через год здоровье старой женщины настолько ухудшилось, что всем стала очевидна необходимость постоянного круглосуточного медицинского ухода, что было возможно только в условиях специального стационара. Хотя обстоятельства были достаточно печальными, все понимали, что другого выхода нет.</w:t>
      </w:r>
    </w:p>
    <w:p>
      <w:pPr>
        <w:pStyle w:val="PlainText"/>
        <w:ind w:firstLine="720"/>
        <w:jc w:val="both"/>
        <w:rPr/>
      </w:pPr>
      <w:r>
        <w:rPr>
          <w:rFonts w:cs="TimesET Cyr;Times New Roman" w:ascii="TimesET Cyr;Times New Roman" w:hAnsi="TimesET Cyr;Times New Roman"/>
          <w:sz w:val="24"/>
        </w:rPr>
        <w:t>Зачастую нам приходится принимать очень нелегкие решения, и в большинстве случаев они не поддаются классификации на верные и неверные. Просто в каждом из них есть свои плюсы и минусы, а самогипноз помогает взвесить их и найти наиболее удачное реше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облемы взаимоотношений</w:t>
      </w:r>
    </w:p>
    <w:p>
      <w:pPr>
        <w:pStyle w:val="PlainText"/>
        <w:ind w:firstLine="720"/>
        <w:jc w:val="both"/>
        <w:rPr/>
      </w:pPr>
      <w:r>
        <w:rPr>
          <w:rFonts w:cs="TimesET Cyr;Times New Roman" w:ascii="TimesET Cyr;Times New Roman" w:hAnsi="TimesET Cyr;Times New Roman"/>
          <w:sz w:val="24"/>
        </w:rPr>
        <w:t>Чувствуя себя вполне уверенно на работе и в других областях общественной деятельности, вы, возможно, теряетесь, когда дело касается противоположного пола. Самогипноз поможет вам расслабиться и выработать определенные постгипнотические сигналы для сохранения самообладания и уверенности в себе при встрече с любимой (любимым) и в других ответственных ситуациях.</w:t>
      </w:r>
    </w:p>
    <w:p>
      <w:pPr>
        <w:pStyle w:val="PlainText"/>
        <w:ind w:firstLine="720"/>
        <w:jc w:val="both"/>
        <w:rPr/>
      </w:pPr>
      <w:r>
        <w:rPr>
          <w:rFonts w:cs="TimesET Cyr;Times New Roman" w:ascii="TimesET Cyr;Times New Roman" w:hAnsi="TimesET Cyr;Times New Roman"/>
          <w:sz w:val="24"/>
        </w:rPr>
        <w:t>Вы не знаете, куда деваться от смущения, оставшись наедине с предметом вашего обожания. Вы боитесь сказать что-нибудь невпопад или брякнуть какую-нибудь глупость. Ваш язык скован, и тогда вы уже нервничаете из-за того, что вас сочтут замкнутым и необщительн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ам все это знакомо? Как разорвать этот порочный круг беспокойства, скованности и сомнений?</w:t>
      </w:r>
    </w:p>
    <w:p>
      <w:pPr>
        <w:pStyle w:val="PlainText"/>
        <w:ind w:firstLine="720"/>
        <w:jc w:val="both"/>
        <w:rPr/>
      </w:pPr>
      <w:r>
        <w:rPr>
          <w:rFonts w:cs="TimesET Cyr;Times New Roman" w:ascii="TimesET Cyr;Times New Roman" w:hAnsi="TimesET Cyr;Times New Roman"/>
          <w:sz w:val="24"/>
        </w:rPr>
        <w:t>Используйте ваш опыт самогипноза для расслабления и выработки постгипнотических сигналов, которые помогут вам овладеть собой в любой ситуации. Вы можете сжимать и разжимать кулак, сделать несколько глубоких вдохов и выдохов, потереть затылок или закрыть на мгновение глаза и представить цвет или образ, который ассоциируется у вас с внутренним спокойствием.</w:t>
      </w:r>
    </w:p>
    <w:p>
      <w:pPr>
        <w:pStyle w:val="PlainText"/>
        <w:ind w:firstLine="720"/>
        <w:jc w:val="both"/>
        <w:rPr/>
      </w:pPr>
      <w:r>
        <w:rPr>
          <w:rFonts w:cs="TimesET Cyr;Times New Roman" w:ascii="TimesET Cyr;Times New Roman" w:hAnsi="TimesET Cyr;Times New Roman"/>
          <w:sz w:val="24"/>
        </w:rPr>
        <w:t>Находясь в трансе, прорепетируйте предстоящую встречу. Представьте все возможные отрицательные варианты ее исхода, а затем то хорошее, что вы от нее ждете.</w:t>
      </w:r>
    </w:p>
    <w:p>
      <w:pPr>
        <w:pStyle w:val="PlainText"/>
        <w:ind w:firstLine="720"/>
        <w:jc w:val="both"/>
        <w:rPr/>
      </w:pPr>
      <w:r>
        <w:rPr>
          <w:rFonts w:cs="TimesET Cyr;Times New Roman" w:ascii="TimesET Cyr;Times New Roman" w:hAnsi="TimesET Cyr;Times New Roman"/>
          <w:sz w:val="24"/>
        </w:rPr>
        <w:t>Молодой человек по имени Джек познакомился с очаровательной девушкой и влюбился в нее. Его охватывал страх при мысли, что он может ее потерять, но он стеснялся признаться в своих чувствах. С помощью самогипноза он мысленно представил разные ситуации и слова, в которых он выскажет свою любовь, а также разные варианты ее реак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жек, конечно, волновался перед решающим свиданием, но все же сделал признание и был несказанно обрадован, услыхав в ответ: «И я тоже тебя люблю!»</w:t>
      </w:r>
    </w:p>
    <w:p>
      <w:pPr>
        <w:pStyle w:val="PlainText"/>
        <w:ind w:firstLine="720"/>
        <w:jc w:val="both"/>
        <w:rPr/>
      </w:pPr>
      <w:r>
        <w:rPr>
          <w:rFonts w:cs="TimesET Cyr;Times New Roman" w:ascii="TimesET Cyr;Times New Roman" w:hAnsi="TimesET Cyr;Times New Roman"/>
          <w:sz w:val="24"/>
        </w:rPr>
        <w:t>Старайтесь непременно развить свой даже самый незначительный успех. Внушайте себе, что если вам удалась такая малость, то почему бы не замахнуться и на большее. Помните слова одного китайского философа: «Дорога в тысячу ли начинается с первого шаг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1. Медитация с целью поху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полне вероятно, что еще до того, как вам в руки попала эта книга, вы перепробовали немало диет, патентованных средств и кодирований, чтобы обрести заветную стройность фигуры. Однако нет таких средств, чтобы годились для всех без исключения.</w:t>
      </w:r>
    </w:p>
    <w:p>
      <w:pPr>
        <w:pStyle w:val="PlainText"/>
        <w:ind w:firstLine="720"/>
        <w:jc w:val="both"/>
        <w:rPr/>
      </w:pPr>
      <w:r>
        <w:rPr>
          <w:rFonts w:cs="TimesET Cyr;Times New Roman" w:ascii="TimesET Cyr;Times New Roman" w:hAnsi="TimesET Cyr;Times New Roman"/>
          <w:sz w:val="24"/>
        </w:rPr>
        <w:t>Для переедания может быть по крайней мере дюжина причин. Возможно, любовь к обильной еде перешла к вам от родителей. Некоторые склонны «заедать» свои переживания. Или это чисто генетическая потребность в большом количестве пищи. Гораздо реже причиной ожирения является нарушение обменных процессов. При значительном превышении нормы веса рекомендуется консультация у врача, чтобы исключить органические нарушения. Если с физиологической стороны все в порядке, тогда ваш вес зависит только от вас. Самое трудное в любой программе похудения «это изменить характер приема пищи и свое отношение к ней.</w:t>
      </w:r>
    </w:p>
    <w:p>
      <w:pPr>
        <w:pStyle w:val="PlainText"/>
        <w:ind w:firstLine="720"/>
        <w:jc w:val="both"/>
        <w:rPr/>
      </w:pPr>
      <w:r>
        <w:rPr>
          <w:rFonts w:cs="TimesET Cyr;Times New Roman" w:ascii="TimesET Cyr;Times New Roman" w:hAnsi="TimesET Cyr;Times New Roman"/>
          <w:sz w:val="24"/>
        </w:rPr>
        <w:t>Увеличение веса происходит в том случае, когда организм получает больше калорий, чем расходует. Если начинает действовать обратная зависимость, человек худеет. Вроде бы все просто: садись на диету «и вот уже прорисовывается желанная талия. Однако опыт свидетельствует, что это кратковременная победа. Чтобы навсегда сохранить достигнутый успех, нужно постоянно следить за калорийностью и сбалансированностью питания, держать себя в хорошей физической форме, исключить зависимость между эмоциональными стрессами и питанием и наладить его режи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стичь этих целей вы сможете с помощью самогипноза. Не забывайте, что активное действующее лицо «вы сами, вы «творец своих успехов. Мы не без умысла использовали слово «медитация» в названии главы, так как самогипноз обладает свойствами медитации и многие упражнения напоминают медитацию на основе постгипнотических внушен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зменение характера пит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все люди отличаются друг от друга, то и причины полноты у них могут быть разными. Из предложенных ниже методик выберите ту, что вам больше подходит. Наилучшего результата можно добиться, использовав сразу несколько методик.</w:t>
      </w:r>
    </w:p>
    <w:p>
      <w:pPr>
        <w:pStyle w:val="PlainText"/>
        <w:ind w:firstLine="720"/>
        <w:jc w:val="both"/>
        <w:rPr/>
      </w:pPr>
      <w:r>
        <w:rPr>
          <w:rFonts w:cs="TimesET Cyr;Times New Roman" w:ascii="TimesET Cyr;Times New Roman" w:hAnsi="TimesET Cyr;Times New Roman"/>
          <w:sz w:val="24"/>
        </w:rPr>
        <w:t>1. Замена симптома. Используя постгипнотические внушения и сигналы, можно заменить прием привычной пищи другим продуктом, иногда положить в рот жевательную резинку, или съесть легкое диетическое блюдо, или заменить плотный обед овощами и фруктами.</w:t>
      </w:r>
    </w:p>
    <w:p>
      <w:pPr>
        <w:pStyle w:val="PlainText"/>
        <w:ind w:firstLine="720"/>
        <w:jc w:val="both"/>
        <w:rPr/>
      </w:pPr>
      <w:r>
        <w:rPr>
          <w:rFonts w:cs="TimesET Cyr;Times New Roman" w:ascii="TimesET Cyr;Times New Roman" w:hAnsi="TimesET Cyr;Times New Roman"/>
          <w:sz w:val="24"/>
        </w:rPr>
        <w:t>2. Переориентация симптома. С помощью постгипнотического внушения попытайтесь отвлечь себя от мыслей о еде каким-нибудь занятием «работой, физкультурой, общественно-полезным проектом, заботой о детях или просто пойдите погулять. Это та же «замена», но только косвенная.</w:t>
      </w:r>
    </w:p>
    <w:p>
      <w:pPr>
        <w:pStyle w:val="PlainText"/>
        <w:ind w:firstLine="720"/>
        <w:jc w:val="both"/>
        <w:rPr/>
      </w:pPr>
      <w:r>
        <w:rPr>
          <w:rFonts w:cs="TimesET Cyr;Times New Roman" w:ascii="TimesET Cyr;Times New Roman" w:hAnsi="TimesET Cyr;Times New Roman"/>
          <w:sz w:val="24"/>
        </w:rPr>
        <w:t>3. Прямое воздействие на симптом. Вы можете сделать себе прямое внушение меньше есть. Внушите себе, что вы можете контролировать свое потребление пищи. Сколько вы будете есть, зависит от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Утилизация симптома. Вы четко усваиваете для себя, что склонны к перееданию и принимаете этот факт как данность, не отрицая его и не борясь с ним. Но вы внушаете себе, что съедите больше нормы строго определенное количество пищи. Вот это количество вы будете постепенно сокращать.</w:t>
      </w:r>
    </w:p>
    <w:p>
      <w:pPr>
        <w:pStyle w:val="PlainText"/>
        <w:ind w:firstLine="720"/>
        <w:jc w:val="both"/>
        <w:rPr/>
      </w:pPr>
      <w:r>
        <w:rPr>
          <w:rFonts w:cs="TimesET Cyr;Times New Roman" w:ascii="TimesET Cyr;Times New Roman" w:hAnsi="TimesET Cyr;Times New Roman"/>
          <w:sz w:val="24"/>
        </w:rPr>
        <w:t>5. Медитация с целью похудения. Здесь объединяются все вышеизложенные методики в сочетании с заостренным вниманием к связанным с едой мыслям и привычкам. Вы приходите к более глубокому пониманию своего «я» и, желая себе добра, стремитесь к выработке более здоровых основ пит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пробуйте поискать причины переедания в вашем прошлом, используя материал по самопознанию, изложенный в главе 16.</w:t>
      </w:r>
    </w:p>
    <w:p>
      <w:pPr>
        <w:pStyle w:val="PlainText"/>
        <w:ind w:firstLine="720"/>
        <w:jc w:val="both"/>
        <w:rPr/>
      </w:pPr>
      <w:r>
        <w:rPr>
          <w:rFonts w:cs="TimesET Cyr;Times New Roman" w:ascii="TimesET Cyr;Times New Roman" w:hAnsi="TimesET Cyr;Times New Roman"/>
          <w:sz w:val="24"/>
        </w:rPr>
        <w:t>Одним из существенных моментов в борьбе за похудение является снятие напряжений, так как многие сразу ищут что бы «пожевать» для успокоения. О том, как избавиться от стресса, читайте в главе 12.</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читесь уважать процесс еды и ее вкус с помощью медит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ходясь в трансе, повторяйте следующие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жде чем приступить к еде, я закрываю глаза... и обращаюсь со словами привета к своему телу... Я убеждаюсь, что оно готово к приему пищи.</w:t>
      </w:r>
    </w:p>
    <w:p>
      <w:pPr>
        <w:pStyle w:val="PlainText"/>
        <w:ind w:firstLine="720"/>
        <w:jc w:val="both"/>
        <w:rPr/>
      </w:pPr>
      <w:r>
        <w:rPr>
          <w:rFonts w:cs="TimesET Cyr;Times New Roman" w:ascii="TimesET Cyr;Times New Roman" w:hAnsi="TimesET Cyr;Times New Roman"/>
          <w:sz w:val="24"/>
        </w:rPr>
        <w:t>«Я спокойно и равномерно дышу... В это время я с вниманием и любовью прислушиваюсь к себе и все глубже осознаю, чем я сейчас занят (занята). Я напоминаю себе, что я принимаю себя таким(-ой), какой(-ая) я есть и люблю себя.</w:t>
      </w:r>
    </w:p>
    <w:p>
      <w:pPr>
        <w:pStyle w:val="PlainText"/>
        <w:ind w:firstLine="720"/>
        <w:jc w:val="both"/>
        <w:rPr/>
      </w:pPr>
      <w:r>
        <w:rPr>
          <w:rFonts w:cs="TimesET Cyr;Times New Roman" w:ascii="TimesET Cyr;Times New Roman" w:hAnsi="TimesET Cyr;Times New Roman"/>
          <w:sz w:val="24"/>
        </w:rPr>
        <w:t>«В этот самый момент я все больше понимаю, что процесс еды доставляет мне удовольствие... Я выбрасываю из головы все докучливые мысли и занят (занята) только едой.</w:t>
      </w:r>
    </w:p>
    <w:p>
      <w:pPr>
        <w:pStyle w:val="PlainText"/>
        <w:ind w:firstLine="720"/>
        <w:jc w:val="both"/>
        <w:rPr/>
      </w:pPr>
      <w:r>
        <w:rPr>
          <w:rFonts w:cs="TimesET Cyr;Times New Roman" w:ascii="TimesET Cyr;Times New Roman" w:hAnsi="TimesET Cyr;Times New Roman"/>
          <w:sz w:val="24"/>
        </w:rPr>
        <w:t>«Все мое сознание занято только вкусом и ароматом поданных блюд... Я не тороплюсь... Я тщательно пережевываю пищу, чтобы вкусовые сосочки передали мне все, что они ощущают. Я вдыхаю аромат блюд, ощущаю на языке нежность кусочков... Я забываю обо всем и поглощен(-а) только процессом еды.</w:t>
      </w:r>
    </w:p>
    <w:p>
      <w:pPr>
        <w:pStyle w:val="PlainText"/>
        <w:ind w:firstLine="720"/>
        <w:jc w:val="both"/>
        <w:rPr/>
      </w:pPr>
      <w:r>
        <w:rPr>
          <w:rFonts w:cs="TimesET Cyr;Times New Roman" w:ascii="TimesET Cyr;Times New Roman" w:hAnsi="TimesET Cyr;Times New Roman"/>
          <w:sz w:val="24"/>
        </w:rPr>
        <w:t>«Когда во время еды я пытаюсь еще что-то делать, я теряю ощущение полноты обоих процессов... Теперь еда будет для меня чем-то вроде медитации... Я буду с уважением относиться к приему пищи, делать это неспешно, осознавая, что пища дает мне жизненную энергию».</w:t>
      </w:r>
    </w:p>
    <w:p>
      <w:pPr>
        <w:pStyle w:val="PlainText"/>
        <w:ind w:firstLine="720"/>
        <w:jc w:val="both"/>
        <w:rPr/>
      </w:pPr>
      <w:r>
        <w:rPr>
          <w:rFonts w:cs="TimesET Cyr;Times New Roman" w:ascii="TimesET Cyr;Times New Roman" w:hAnsi="TimesET Cyr;Times New Roman"/>
          <w:sz w:val="24"/>
        </w:rPr>
        <w:t>Самогипноз помогает выработать здоровое отношение к еде и умение ограничить себя тем ее количеством, которое обеспечит стабильность желаемого веса. Будет отлично, если в дополнение к самогипнозу вы будете придерживаться хорошо сбалансированной диеты. Занимайтесь медитацией один раз в день в течение трех недель. А в течение дня стоит время от времени отвлекаться от дел и на минуту задумываться о содержании медитаци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худение с помощью самогипноза</w:t>
      </w:r>
    </w:p>
    <w:p>
      <w:pPr>
        <w:pStyle w:val="PlainText"/>
        <w:ind w:firstLine="720"/>
        <w:jc w:val="both"/>
        <w:rPr/>
      </w:pPr>
      <w:r>
        <w:rPr>
          <w:rFonts w:cs="TimesET Cyr;Times New Roman" w:ascii="TimesET Cyr;Times New Roman" w:hAnsi="TimesET Cyr;Times New Roman"/>
          <w:sz w:val="24"/>
        </w:rPr>
        <w:t>Многие считают, что процесс похудения касается только их физического тела. Однако большинство ученых сходятся во мнении, что понятие тела включает три аспекта: физический, эмоциональный и психический. Все три компонента должны действовать заодно, чтобы добиться желаемых результатов, иначе разнобой сведет на нет ваши усилия. Пренебрежение хотя бы одной из сторон вашего «я» будет бесплодной борьбой с самим собой.</w:t>
      </w:r>
    </w:p>
    <w:p>
      <w:pPr>
        <w:pStyle w:val="PlainText"/>
        <w:ind w:firstLine="720"/>
        <w:jc w:val="both"/>
        <w:rPr/>
      </w:pPr>
      <w:r>
        <w:rPr>
          <w:rFonts w:cs="TimesET Cyr;Times New Roman" w:ascii="TimesET Cyr;Times New Roman" w:hAnsi="TimesET Cyr;Times New Roman"/>
          <w:sz w:val="24"/>
        </w:rPr>
        <w:t>В качестве примера расскажем о Мэри. Ей исполнился 41 год, она добилась заметных успехов на работе, но считала неудачным свое недавнее замужество, второе по счету. В молодости она была стройной, очаровательной женщиной, но ее жизнь омрачилась рядом стрессовых ситуаций: неудачным замужеством, разводом, борьбой за право воспитывать дочь, оспариваемое бывшим мужем в судебном порядке, стремлением наверстать упущенное на работе. В результате она стала быстро полнеть. Если раньше ее нормальный вес колебался в пределах 56-57 килограммов, то теперь она весила более 76 килограммов. «Меня все время гнетет тоска», «повторяла Мэри. И, действительно, она страдала не только от груза лишних килограммов, но от давящего гнета обиды, несправедливости, переутомления (надо было одной воспитывать дочь и не дать неприятностям погубить успешную карьеру). У нее было постоянное ощущение какой-то внутренней пустоты, которую она безуспешно старалась заполнить едой.</w:t>
      </w:r>
    </w:p>
    <w:p>
      <w:pPr>
        <w:pStyle w:val="PlainText"/>
        <w:ind w:firstLine="720"/>
        <w:jc w:val="both"/>
        <w:rPr/>
      </w:pPr>
      <w:r>
        <w:rPr>
          <w:rFonts w:cs="TimesET Cyr;Times New Roman" w:ascii="TimesET Cyr;Times New Roman" w:hAnsi="TimesET Cyr;Times New Roman"/>
          <w:sz w:val="24"/>
        </w:rPr>
        <w:t>Занятия самогипнозом Мэри сочетала с записями в дневнике своих переживаний во время транса. Записи она вела три раз в неделю. Часто она сочиняла (но редко отсылала) письма тем из близких ей людей, кому ей было что сказать. Так, с самого детства ей внушали, что развод «это грех. Она написала письма отцу, матери, священнику и даже самой себе, приводя свои доводы, соображения и чувства в связи с разводом. Через неделю-другую она перечитывала письмо и решала, стоит ли его отсылать.</w:t>
      </w:r>
    </w:p>
    <w:p>
      <w:pPr>
        <w:pStyle w:val="PlainText"/>
        <w:ind w:firstLine="720"/>
        <w:jc w:val="both"/>
        <w:rPr/>
      </w:pPr>
      <w:r>
        <w:rPr>
          <w:rFonts w:cs="TimesET Cyr;Times New Roman" w:ascii="TimesET Cyr;Times New Roman" w:hAnsi="TimesET Cyr;Times New Roman"/>
          <w:sz w:val="24"/>
        </w:rPr>
        <w:t>Эти занятия помогли ей в какой-то мере отстраниться от печальных мыслей и воспоминаний, словно это был фильм о ее жизни. Со временем она избавилась от навязчивых мыслей о пережитом. Понятые и принятые, эти воспоминания заняли в ее памяти обычное место, как часть прошлого и не более тог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овещание</w:t>
      </w:r>
    </w:p>
    <w:p>
      <w:pPr>
        <w:pStyle w:val="PlainText"/>
        <w:ind w:firstLine="720"/>
        <w:jc w:val="both"/>
        <w:rPr/>
      </w:pPr>
      <w:r>
        <w:rPr>
          <w:rFonts w:cs="TimesET Cyr;Times New Roman" w:ascii="TimesET Cyr;Times New Roman" w:hAnsi="TimesET Cyr;Times New Roman"/>
          <w:sz w:val="24"/>
        </w:rPr>
        <w:t>Человеческое «я» состоит из многих элементов. А почему бы не собрать их для совета, будь то вопрос полноты или другая проблема. Таких частей может быть гораздо больше, чем те три, которые мы упоминали. Обычно в разных ситуациях хотят быть выслушанными разные части, такие как гнев, страх, печаль, побуждение к действию, то детское или родительское, что всегда живет в нас, наше идеальное «я» и др. Дайте всем спокойно высказаться, не перебивая друг друга, по вопросу, который требует особой ясности для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транса дайте слово вашим сомнениям и вашей снисходительности к себе, вашему худому и вашему толстому «я», и запишите все их горячие доводы в свою защиту.</w:t>
      </w:r>
    </w:p>
    <w:p>
      <w:pPr>
        <w:pStyle w:val="PlainText"/>
        <w:ind w:firstLine="720"/>
        <w:jc w:val="both"/>
        <w:rPr/>
      </w:pPr>
      <w:r>
        <w:rPr>
          <w:rFonts w:cs="TimesET Cyr;Times New Roman" w:ascii="TimesET Cyr;Times New Roman" w:hAnsi="TimesET Cyr;Times New Roman"/>
          <w:sz w:val="24"/>
        </w:rPr>
        <w:t>Поставьте отдельный стул для «Наблюдателя», т.е. председателя совещания «той части вашего «я», которая слушает и наблюдает. Наблюдатель фиксирует все, что вы делаете, думаете и переживаете, и задает вопрос: «Какая из моих частей это говорит? Чей это голос?» Совещание позволяет выяснить, откуда исходит тот внутренний голос, что подталкивает вас к тем или иным действиям «мать это или отец, священник, учитель, друг, прошлое или еще что-то.</w:t>
      </w:r>
    </w:p>
    <w:p>
      <w:pPr>
        <w:pStyle w:val="PlainText"/>
        <w:ind w:firstLine="720"/>
        <w:jc w:val="both"/>
        <w:rPr/>
      </w:pPr>
      <w:r>
        <w:rPr>
          <w:rFonts w:cs="TimesET Cyr;Times New Roman" w:ascii="TimesET Cyr;Times New Roman" w:hAnsi="TimesET Cyr;Times New Roman"/>
          <w:sz w:val="24"/>
        </w:rPr>
        <w:t>Наблюдатель подскажет, в каком случае вы можете довериться себе, и поможет понять, чей голос руководит вами. Когда на совещании очередь дойдет до голоса, стоящего за вашими нежелательными поступками, ему не удастся прибегнуть к своим привычным методам саботажа, сумятицы чувств и внутреннего разлада.</w:t>
      </w:r>
    </w:p>
    <w:p>
      <w:pPr>
        <w:pStyle w:val="PlainText"/>
        <w:ind w:firstLine="720"/>
        <w:jc w:val="both"/>
        <w:rPr/>
      </w:pPr>
      <w:r>
        <w:rPr>
          <w:rFonts w:cs="TimesET Cyr;Times New Roman" w:ascii="TimesET Cyr;Times New Roman" w:hAnsi="TimesET Cyr;Times New Roman"/>
          <w:sz w:val="24"/>
        </w:rPr>
        <w:t>Снова и снова повторяйте это эффективное упражнение и каждый раз узнаете о себе нечто дотоле вам неизвестное, только вход на совещание должен быть свободным для всех частей вашего внутреннего мира. Вам потребуется мужество, чтобы понять и выразить себя с возможной полнотой. Будьте благодарны себе и всем участникам совещания за ваши открыт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Мой аппетит станет умереннее, и я смогу быстрее насыщаться.</w:t>
      </w:r>
    </w:p>
    <w:p>
      <w:pPr>
        <w:pStyle w:val="PlainText"/>
        <w:ind w:firstLine="720"/>
        <w:jc w:val="both"/>
        <w:rPr/>
      </w:pPr>
      <w:r>
        <w:rPr>
          <w:rFonts w:cs="TimesET Cyr;Times New Roman" w:ascii="TimesET Cyr;Times New Roman" w:hAnsi="TimesET Cyr;Times New Roman"/>
          <w:sz w:val="24"/>
        </w:rPr>
        <w:t>2. Хотя порции будут меньше, их вполне достаточно для нормального функционирования моего организма, а получаемое от еды удовольствие будет полным в физическом и психологическом отноше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Я могу оставаться за столом столько времени, сколько мне захочется.</w:t>
      </w:r>
    </w:p>
    <w:p>
      <w:pPr>
        <w:pStyle w:val="PlainText"/>
        <w:ind w:firstLine="720"/>
        <w:jc w:val="both"/>
        <w:rPr/>
      </w:pPr>
      <w:r>
        <w:rPr>
          <w:rFonts w:cs="TimesET Cyr;Times New Roman" w:ascii="TimesET Cyr;Times New Roman" w:hAnsi="TimesET Cyr;Times New Roman"/>
          <w:sz w:val="24"/>
        </w:rPr>
        <w:t>4. Выясняется, что я отдаю предпочтение питательным и низкокалорийным продукт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Я убеждаюсь, что в перерывах между нормальными приемами пищи, вместо того чтобы перекусывать, можно найти более интересные и полезные занятия.</w:t>
      </w:r>
    </w:p>
    <w:p>
      <w:pPr>
        <w:pStyle w:val="PlainText"/>
        <w:ind w:firstLine="720"/>
        <w:jc w:val="both"/>
        <w:rPr/>
      </w:pPr>
      <w:r>
        <w:rPr>
          <w:rFonts w:cs="TimesET Cyr;Times New Roman" w:ascii="TimesET Cyr;Times New Roman" w:hAnsi="TimesET Cyr;Times New Roman"/>
          <w:sz w:val="24"/>
        </w:rPr>
        <w:t>6. Я закрываю глаза и тут же вижу себя таким(-ой), каким(-ой) я буду, сбросив лишний ве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Чем ближе я к желаемому весу, тем раскованнее и увереннее в себе я становлюсь.</w:t>
      </w:r>
    </w:p>
    <w:p>
      <w:pPr>
        <w:pStyle w:val="PlainText"/>
        <w:ind w:firstLine="720"/>
        <w:jc w:val="both"/>
        <w:rPr/>
      </w:pPr>
      <w:r>
        <w:rPr>
          <w:rFonts w:cs="TimesET Cyr;Times New Roman" w:ascii="TimesET Cyr;Times New Roman" w:hAnsi="TimesET Cyr;Times New Roman"/>
          <w:sz w:val="24"/>
        </w:rPr>
        <w:t>8. На смену желанию поесть приходит чувство гордости, что я теперь могу контролировать свой вес с помощью здорового пит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9. По мере того, как я худею, я убеждаюсь, что поддерживать свою новую форму мне гораздо легче, чем я предполагал(-а). Я без труда придерживаюсь нового режима питания, поскольку эти навыки я выработал(-а) для себя сам(-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ополнительные способы изменить режим пит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ы переключить ваше внимание с желания поесть на другой вид деятельности, используйте следующие внушения:</w:t>
      </w:r>
    </w:p>
    <w:p>
      <w:pPr>
        <w:pStyle w:val="PlainText"/>
        <w:ind w:firstLine="720"/>
        <w:jc w:val="both"/>
        <w:rPr/>
      </w:pPr>
      <w:r>
        <w:rPr>
          <w:rFonts w:cs="TimesET;Times New Roman" w:ascii="TimesET;Times New Roman" w:hAnsi="TimesET;Times New Roman"/>
          <w:sz w:val="24"/>
        </w:rPr>
        <w:t>«</w:t>
      </w:r>
      <w:r>
        <w:rPr>
          <w:rFonts w:cs="TimesET Cyr;Times New Roman" w:ascii="TimesET Cyr;Times New Roman" w:hAnsi="TimesET Cyr;Times New Roman"/>
          <w:sz w:val="24"/>
        </w:rPr>
        <w:t>Я знаю, что в течение дня мне иногда ужасно хочется есть между обычными приемами пищи. В этих случаях я могу совершить небольшую прогулку, сделать несколько гимнастических упражнений или поработать в саду. Эти занятия приносят мне не меньшее удовлетворение, чем еда, и к тому же они гораздо полезнее для здоровья и хорошего самочувствия».</w:t>
      </w:r>
    </w:p>
    <w:p>
      <w:pPr>
        <w:pStyle w:val="PlainText"/>
        <w:ind w:firstLine="720"/>
        <w:jc w:val="both"/>
        <w:rPr/>
      </w:pPr>
      <w:r>
        <w:rPr>
          <w:rFonts w:cs="TimesET Cyr;Times New Roman" w:ascii="TimesET Cyr;Times New Roman" w:hAnsi="TimesET Cyr;Times New Roman"/>
          <w:sz w:val="24"/>
        </w:rPr>
        <w:t>Займитесь познавательным чтением или запишитесь на какие-нибудь вечерние курсы. Можно найти себе интересное увлечение «спорт, рукоделие или еще что-нибудь, не связанное с едой.</w:t>
      </w:r>
    </w:p>
    <w:p>
      <w:pPr>
        <w:pStyle w:val="PlainText"/>
        <w:ind w:firstLine="720"/>
        <w:jc w:val="both"/>
        <w:rPr/>
      </w:pPr>
      <w:r>
        <w:rPr>
          <w:rFonts w:cs="TimesET Cyr;Times New Roman" w:ascii="TimesET Cyr;Times New Roman" w:hAnsi="TimesET Cyr;Times New Roman"/>
          <w:sz w:val="24"/>
        </w:rPr>
        <w:t>Придумайте свои формулировки внушений, но они непременно должны быть положительными. Добавьте несколько постгипнотических сигналов.</w:t>
      </w:r>
    </w:p>
    <w:p>
      <w:pPr>
        <w:pStyle w:val="PlainText"/>
        <w:ind w:firstLine="720"/>
        <w:jc w:val="both"/>
        <w:rPr/>
      </w:pPr>
      <w:r>
        <w:rPr>
          <w:rFonts w:cs="TimesET Cyr;Times New Roman" w:ascii="TimesET Cyr;Times New Roman" w:hAnsi="TimesET Cyr;Times New Roman"/>
          <w:sz w:val="24"/>
        </w:rPr>
        <w:t>«Я замечаю, что когда у меня сосет в желудке или мой организм еще как-нибудь сигналит о голоде, я использую этот симптом как постгипнотический сигнал, подсказывающий, что мне пора отправляться на прогулку. Я возвращаюсь таким(-ой) бодрым(-ой) и оживленным(-ой), что прогулка на свежем воздухе теперь доставляет мне гораздо больше удовольствия, чем е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Желание открыть дверцу холодильника тоже может послужить постгипнотическим сигналом к занятию другим видом деятельности.</w:t>
      </w:r>
    </w:p>
    <w:p>
      <w:pPr>
        <w:pStyle w:val="PlainText"/>
        <w:ind w:firstLine="720"/>
        <w:jc w:val="both"/>
        <w:rPr/>
      </w:pPr>
      <w:r>
        <w:rPr>
          <w:rFonts w:cs="TimesET Cyr;Times New Roman" w:ascii="TimesET Cyr;Times New Roman" w:hAnsi="TimesET Cyr;Times New Roman"/>
          <w:sz w:val="24"/>
        </w:rPr>
        <w:t>«Открыв дверцу холодильника, я представляю, что вместо этого могу раскрыть интересную книгу и получить удовольствие от чтения. Закрывая дверцу, я словно прячу в холодильнике свой неуемный голод. Я спрашиваю себя: «почему мне так хочется есть или пить? Мне скучно? Одиноко? Может, я жажду не еды и питья, а интереса в жизни?»</w:t>
      </w:r>
    </w:p>
    <w:p>
      <w:pPr>
        <w:pStyle w:val="PlainText"/>
        <w:ind w:firstLine="720"/>
        <w:jc w:val="both"/>
        <w:rPr/>
      </w:pPr>
      <w:r>
        <w:rPr>
          <w:rFonts w:cs="TimesET Cyr;Times New Roman" w:ascii="TimesET Cyr;Times New Roman" w:hAnsi="TimesET Cyr;Times New Roman"/>
          <w:sz w:val="24"/>
        </w:rPr>
        <w:t>Во время транса ваши внушения должны относиться только к промежуткам между нормальными приемами пищи, иначе нечетко сформулированный постгипнотический сигнал может вызвать внутренний конфлик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пустим, вы прекрасно научились держаться от завтрака до обеда и от обеда до ужина, но зато, добравшись до стола, наедаетесь «до отвала». Такое поведение сводит на нет ваше воздержание в остальное время. Научитесь ограничивать себя в пище и тогда, когда садитесь за стол в положенное врем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ы задумали значительно похудеть, не ожидайте увидеть стройную талию через один-два месяца. Наберитесь терпения. Вы можете и не заметить на глаз, что потеряли 4-5 килограммов, но непременно почувствуете разницу «ощутите прилив сил, поймете, что вы уже на пути к успеху. Еще несколько недель «и ваш облик постепенно измени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ратите внимание на следующие моменты в вашей программе поху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Пройдите медицинское обследование и выясните, какая потеря веса и в какой срок безопасны для вашего здоровья. Наиболее реальная цель «не более полутора килограммов в неделю.</w:t>
      </w:r>
    </w:p>
    <w:p>
      <w:pPr>
        <w:pStyle w:val="PlainText"/>
        <w:ind w:firstLine="720"/>
        <w:jc w:val="both"/>
        <w:rPr/>
      </w:pPr>
      <w:r>
        <w:rPr>
          <w:rFonts w:cs="TimesET Cyr;Times New Roman" w:ascii="TimesET Cyr;Times New Roman" w:hAnsi="TimesET Cyr;Times New Roman"/>
          <w:sz w:val="24"/>
        </w:rPr>
        <w:t>2. Задание даете себе на неделю, контрольное взвешивание каждый день. Таким образом вы будете продвигаться к своей цели разумным шагом, получая удовлетворение от промежуточных успехов.</w:t>
      </w:r>
    </w:p>
    <w:p>
      <w:pPr>
        <w:pStyle w:val="PlainText"/>
        <w:ind w:firstLine="720"/>
        <w:jc w:val="both"/>
        <w:rPr/>
      </w:pPr>
      <w:r>
        <w:rPr>
          <w:rFonts w:cs="TimesET Cyr;Times New Roman" w:ascii="TimesET Cyr;Times New Roman" w:hAnsi="TimesET Cyr;Times New Roman"/>
          <w:sz w:val="24"/>
        </w:rPr>
        <w:t>3. Каждые несколько недель поощряйте себя за свои усилия, только не в виде еды. Например, купите себе давно приглянувшееся платье, но размером меньше, чтобы ваше усердие не охладело, или устройте себе краткий отдых в спокойном и живописном месте: в горах, на побережье, в парке «там, где вы сможете много гулять на свежем воздухе. Можете удовольствоваться покупкой книги или компакт-диска, а то просто позвоните в другой город, где живет ваш давний друг или подруг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ойдите в свой будущий образ</w:t>
      </w:r>
    </w:p>
    <w:p>
      <w:pPr>
        <w:pStyle w:val="PlainText"/>
        <w:ind w:firstLine="720"/>
        <w:jc w:val="both"/>
        <w:rPr/>
      </w:pPr>
      <w:r>
        <w:rPr>
          <w:rFonts w:cs="TimesET Cyr;Times New Roman" w:ascii="TimesET Cyr;Times New Roman" w:hAnsi="TimesET Cyr;Times New Roman"/>
          <w:sz w:val="24"/>
        </w:rPr>
        <w:t>Войдя в транс, представьте себя легкой и стройной, какой вы хотите себя видеть, представьте, как ваши руки становятся все более изящными. Вообразите, как будут выглядеть и остальные части тела, когда вы добьетесь поставленной цели. Вот вы уже можете надеть любимое платье. Внушайте себе, что вы уже чувствуете себя стройнее. Вообразите, какие комплименты вызывает ваша новая фигур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мысленно смотрите на свое отражение в бассейне или витрине магазина, и перед вами предстает женщина, какой вы мечтаете стать через 6-7 месяцев (срок зависит от вас). Пусть мысленный образ будет как можно более реальным.</w:t>
      </w:r>
    </w:p>
    <w:p>
      <w:pPr>
        <w:pStyle w:val="PlainText"/>
        <w:ind w:firstLine="720"/>
        <w:jc w:val="both"/>
        <w:rPr/>
      </w:pPr>
      <w:r>
        <w:rPr>
          <w:rFonts w:cs="TimesET Cyr;Times New Roman" w:ascii="TimesET Cyr;Times New Roman" w:hAnsi="TimesET Cyr;Times New Roman"/>
          <w:sz w:val="24"/>
        </w:rPr>
        <w:t>Представьте себя в элегантном наряде, с цветущим лицом, стройными руками и ногами, с подчеркнутой линией талии и помните, что этот образ превратится в реальность, если в течение последующих месяцев вы будете строго придерживаться вашей программы. Как только вы почувствуете, что ваш побудительный мотив ослабевает, закройте глаза, сделайте глубокий вдох и вспомните ваш будущий облик. Пусть он будет постгипнотическим сигналом для отказа от избыточной пищи. Варьируйте ваши внушения, учитывая свои вкусы и увлеч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ы сомневаетесь в успехе?</w:t>
      </w:r>
    </w:p>
    <w:p>
      <w:pPr>
        <w:pStyle w:val="PlainText"/>
        <w:ind w:firstLine="720"/>
        <w:jc w:val="both"/>
        <w:rPr/>
      </w:pPr>
      <w:r>
        <w:rPr>
          <w:rFonts w:cs="TimesET Cyr;Times New Roman" w:ascii="TimesET Cyr;Times New Roman" w:hAnsi="TimesET Cyr;Times New Roman"/>
          <w:sz w:val="24"/>
        </w:rPr>
        <w:t>Возможно, вы уже не раз пытались сбросить лишний вес, но безуспешно и, потеряв всякую надежду, решили, что на всю жизнь обречены носить свой тяжкий груз. Или вам однажды удалось сбавить 1-2 килограмма, но вы их очень быстро снова набрали. Вы не одиноки в своих огорчениях.</w:t>
      </w:r>
    </w:p>
    <w:p>
      <w:pPr>
        <w:pStyle w:val="PlainText"/>
        <w:ind w:firstLine="720"/>
        <w:jc w:val="both"/>
        <w:rPr/>
      </w:pPr>
      <w:r>
        <w:rPr>
          <w:rFonts w:cs="TimesET Cyr;Times New Roman" w:ascii="TimesET Cyr;Times New Roman" w:hAnsi="TimesET Cyr;Times New Roman"/>
          <w:sz w:val="24"/>
        </w:rPr>
        <w:t>Устройте совещание и дайте слово сомнению, а сами слушайте и наблюдайте. Пусть сомнение выложит все, что наболело, не спорьте и не перебивайте. Запишите в своем дневнике все прошлые сомнения, сомнения относительно безопасности вашего здоровья, ваши любовные сомнения, сомнения в отношении к вам окружающих.</w:t>
      </w:r>
    </w:p>
    <w:p>
      <w:pPr>
        <w:pStyle w:val="PlainText"/>
        <w:ind w:firstLine="720"/>
        <w:jc w:val="both"/>
        <w:rPr/>
      </w:pPr>
      <w:r>
        <w:rPr>
          <w:rFonts w:cs="TimesET Cyr;Times New Roman" w:ascii="TimesET Cyr;Times New Roman" w:hAnsi="TimesET Cyr;Times New Roman"/>
          <w:sz w:val="24"/>
        </w:rPr>
        <w:t>Взвесив все, вы решаете, что сомнение имеет право на постоянное место в совещании, а ваш Наблюдатель, проявляя полное внимание к сомнению, подскажет ему нужное направление.</w:t>
      </w:r>
    </w:p>
    <w:p>
      <w:pPr>
        <w:pStyle w:val="PlainText"/>
        <w:ind w:firstLine="720"/>
        <w:jc w:val="both"/>
        <w:rPr/>
      </w:pPr>
      <w:r>
        <w:rPr>
          <w:rFonts w:cs="TimesET Cyr;Times New Roman" w:ascii="TimesET Cyr;Times New Roman" w:hAnsi="TimesET Cyr;Times New Roman"/>
          <w:sz w:val="24"/>
        </w:rPr>
        <w:t>Находясь в трансе, ощутите, что вы полностью контролируете свое физическое состояние. Вы можете влиять на сердцебиение, температуру и чувствительность кожного покрова, создавать ощущение легкости в теле. Вы можете управлять своими эмоциями.</w:t>
      </w:r>
    </w:p>
    <w:p>
      <w:pPr>
        <w:pStyle w:val="PlainText"/>
        <w:ind w:firstLine="720"/>
        <w:jc w:val="both"/>
        <w:rPr/>
      </w:pPr>
      <w:r>
        <w:rPr>
          <w:rFonts w:cs="TimesET Cyr;Times New Roman" w:ascii="TimesET Cyr;Times New Roman" w:hAnsi="TimesET Cyr;Times New Roman"/>
          <w:sz w:val="24"/>
        </w:rPr>
        <w:t>Внушайте себе, что вы на верном пути, цель все ближе. Вы долго мучились от полноты, нужно время, чтобы от нее избавиться, сохраняйте терпение. Не ожидайте мгновенного чуда, постепенность дает самый надежный результат, впереди у вас вся жизнь, и вы продлеваете ее и делаете здоровее и счастливее, потому что вы сами способны добиться перем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гер и Фезлер (1976) рекомендуют заканчивать сеанс следующим внуше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не можете приказать себе похудеть. Чем больше вы стараетесь, тем дальше вы от цели. Расслабьтесь, не торопите себ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2. Как справиться с нарушениями сна</w:t>
      </w:r>
    </w:p>
    <w:p>
      <w:pPr>
        <w:pStyle w:val="PlainText"/>
        <w:ind w:firstLine="720"/>
        <w:jc w:val="both"/>
        <w:rPr/>
      </w:pPr>
      <w:r>
        <w:rPr>
          <w:rFonts w:cs="TimesET Cyr;Times New Roman" w:ascii="TimesET Cyr;Times New Roman" w:hAnsi="TimesET Cyr;Times New Roman"/>
          <w:sz w:val="24"/>
        </w:rPr>
        <w:t>Пожалуй, нет человека, который не сталкивался бы с проблемой нарушения сна. Причин для этого великое множество «ожидание предстоящего события (поездка, публичное выступление, приезд родственников); сон на новом месте или в беспокойной обстановке; шумные соседи или неудобная постель в гостиничном номере; недомогание вроде ноющего зуба или боли в пояснице.</w:t>
      </w:r>
    </w:p>
    <w:p>
      <w:pPr>
        <w:pStyle w:val="PlainText"/>
        <w:ind w:firstLine="720"/>
        <w:jc w:val="both"/>
        <w:rPr/>
      </w:pPr>
      <w:r>
        <w:rPr>
          <w:rFonts w:cs="TimesET Cyr;Times New Roman" w:ascii="TimesET Cyr;Times New Roman" w:hAnsi="TimesET Cyr;Times New Roman"/>
          <w:sz w:val="24"/>
        </w:rPr>
        <w:t>Один, проведя в постели восемь часов, встает совершенно разбитым, потому что всю ночь только и делал, что ворочался с боку на бок. Это беспокойный сон. Другой быстро засыпает, но просыпается ни свет ни заря, не в силах больше сомкнуть глаз. Согласно статистике Американской Ассоциации по проблемам нарушения сна, около 30 миллионов американцев время от времени страдают бессонницей.</w:t>
      </w:r>
    </w:p>
    <w:p>
      <w:pPr>
        <w:pStyle w:val="PlainText"/>
        <w:ind w:firstLine="720"/>
        <w:jc w:val="both"/>
        <w:rPr/>
      </w:pPr>
      <w:r>
        <w:rPr>
          <w:rFonts w:cs="TimesET Cyr;Times New Roman" w:ascii="TimesET Cyr;Times New Roman" w:hAnsi="TimesET Cyr;Times New Roman"/>
          <w:sz w:val="24"/>
        </w:rPr>
        <w:t>Если плохой сон нарушает вашу нормальную жизнедеятельность, стоит обратиться к лечащему врачу, чтобы установить скрытые физические причины. Возможно, на вас возбуждающе действует кофеин или алкоголь.</w:t>
      </w:r>
    </w:p>
    <w:p>
      <w:pPr>
        <w:pStyle w:val="PlainText"/>
        <w:ind w:firstLine="720"/>
        <w:jc w:val="both"/>
        <w:rPr/>
      </w:pPr>
      <w:r>
        <w:rPr>
          <w:rFonts w:cs="TimesET Cyr;Times New Roman" w:ascii="TimesET Cyr;Times New Roman" w:hAnsi="TimesET Cyr;Times New Roman"/>
          <w:sz w:val="24"/>
        </w:rPr>
        <w:t>Ученые все больше склоняются к подтвержденному исследованиями выводу, что недостаток сна серьезно сказывается на здоровь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он и бодрствование</w:t>
      </w:r>
    </w:p>
    <w:p>
      <w:pPr>
        <w:pStyle w:val="PlainText"/>
        <w:ind w:firstLine="720"/>
        <w:jc w:val="both"/>
        <w:rPr/>
      </w:pPr>
      <w:r>
        <w:rPr>
          <w:rFonts w:cs="TimesET Cyr;Times New Roman" w:ascii="TimesET Cyr;Times New Roman" w:hAnsi="TimesET Cyr;Times New Roman"/>
          <w:sz w:val="24"/>
        </w:rPr>
        <w:t>Все мы привыкли считать сон каким-то особым состоянием, отличным от бодрствования. Истина почти противоположна этому представлению. Во сне сознание обращено не во внешний, а в наш внутренний мир. Спящее «я» «это просто другая сторона нашей личности, той самой, которая любила, страдала, смеялась и плакала в течение д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сознание единства нашего бодрствующего и спящего «я» помогает понять, почему временами сон ускользает от нас. Переполняющие наш день эмоции переливаются и в сон, вызывая его различные нар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отметил Ричард Гарвер (1990), исследователь-клиницист из Сан-Антонио, «наше сознание запоминает практически все наши действия, включая модели сна и поведения. Оно фиксирует периоды отдыха, глубокого и поверхностного сна».</w:t>
      </w:r>
    </w:p>
    <w:p>
      <w:pPr>
        <w:pStyle w:val="PlainText"/>
        <w:ind w:firstLine="720"/>
        <w:jc w:val="both"/>
        <w:rPr/>
      </w:pPr>
      <w:r>
        <w:rPr>
          <w:rFonts w:cs="TimesET Cyr;Times New Roman" w:ascii="TimesET Cyr;Times New Roman" w:hAnsi="TimesET Cyr;Times New Roman"/>
          <w:sz w:val="24"/>
        </w:rPr>
        <w:t>Во время сеансов самогипноза вы можете призвать на помощь воспоминания о хорошем полноценном сне и внушать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в трансе, я вспоминаю ночи спокойного, освежающего сна и говорю себе, что сегодня я буду спать так же, у меня в распоряжении весь день, а это уйма времени, чтобы думать о своих тревогах, проблемах, замыслах, заботах и перспектив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нотворные лекарства</w:t>
      </w:r>
    </w:p>
    <w:p>
      <w:pPr>
        <w:pStyle w:val="PlainText"/>
        <w:ind w:firstLine="720"/>
        <w:jc w:val="both"/>
        <w:rPr/>
      </w:pPr>
      <w:r>
        <w:rPr>
          <w:rFonts w:cs="TimesET Cyr;Times New Roman" w:ascii="TimesET Cyr;Times New Roman" w:hAnsi="TimesET Cyr;Times New Roman"/>
          <w:sz w:val="24"/>
        </w:rPr>
        <w:t>С помощью снотворных, по рецепту или без, вы сумеете справиться с временными нарушениями сна. Это могут быть одна-две бессонные ночи или краткое недомогание. Постоянный прием снотворных может еще больше осложнить проблемы со сном или не позволит увидеть истинные причины этих нарушений. Кроме того, некоторые успокаивающие лекарства не обеспечивают достаточно глубокого, животворного сна, поскольку вызывают торможение фазы «быстрого движения глаз», связанной со сновидениями.</w:t>
      </w:r>
    </w:p>
    <w:p>
      <w:pPr>
        <w:pStyle w:val="PlainText"/>
        <w:ind w:firstLine="720"/>
        <w:jc w:val="both"/>
        <w:rPr/>
      </w:pPr>
      <w:r>
        <w:rPr>
          <w:rFonts w:cs="TimesET Cyr;Times New Roman" w:ascii="TimesET Cyr;Times New Roman" w:hAnsi="TimesET Cyr;Times New Roman"/>
          <w:sz w:val="24"/>
        </w:rPr>
        <w:t>С помощью современного оборудования ученые проследили работу мозга во сне и установили, что при отсутствии фазы «быстрого движения глаз» человек становился враждебным, раздражительным и беспокойным. Иногда наблюдались отклонения в психике. Кроме того, следует помнить и о том, что в организме формируется привыкание к снотворным, и они становятся неэффективным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лная бессонниц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чины подобного состояния мы уже излагали выше. Страдающие бессонницей люди могут справиться со своими тревогами с помощью самогипноза.</w:t>
      </w:r>
    </w:p>
    <w:p>
      <w:pPr>
        <w:pStyle w:val="PlainText"/>
        <w:ind w:firstLine="720"/>
        <w:jc w:val="both"/>
        <w:rPr/>
      </w:pPr>
      <w:r>
        <w:rPr>
          <w:rFonts w:cs="TimesET Cyr;Times New Roman" w:ascii="TimesET Cyr;Times New Roman" w:hAnsi="TimesET Cyr;Times New Roman"/>
          <w:sz w:val="24"/>
        </w:rPr>
        <w:t>Люди с нарушениями сна обычно склонны к глубоким раздумьям. Одолеваемые мыслями о своих заботах, опасениях, тревогах, они не в силах уснуть, испытывая непреодолимое душевное смятение. У многих ночные часы уходят на то, чтобы без конца «прокручивать» в уме свои проблемы в поисках их решения. К сожалению, это не самый лучший выход из сложных ситуаций.</w:t>
      </w:r>
    </w:p>
    <w:p>
      <w:pPr>
        <w:pStyle w:val="PlainText"/>
        <w:ind w:firstLine="720"/>
        <w:jc w:val="both"/>
        <w:rPr/>
      </w:pPr>
      <w:r>
        <w:rPr>
          <w:rFonts w:cs="TimesET Cyr;Times New Roman" w:ascii="TimesET Cyr;Times New Roman" w:hAnsi="TimesET Cyr;Times New Roman"/>
          <w:sz w:val="24"/>
        </w:rPr>
        <w:t>Самогипноз поможет избавиться от привычки загружать свой ум мыслями перед сном, какова бы ни была для этого причина. Во время транса вспомните несколько предыдущих бессонных ночей, подумайте о том, что вас больше всего тревожит в данный момент.</w:t>
      </w:r>
    </w:p>
    <w:p>
      <w:pPr>
        <w:pStyle w:val="PlainText"/>
        <w:ind w:firstLine="720"/>
        <w:jc w:val="both"/>
        <w:rPr/>
      </w:pPr>
      <w:r>
        <w:rPr>
          <w:rFonts w:cs="TimesET Cyr;Times New Roman" w:ascii="TimesET Cyr;Times New Roman" w:hAnsi="TimesET Cyr;Times New Roman"/>
          <w:sz w:val="24"/>
        </w:rPr>
        <w:t>Заниматься самогипнозом лучше всего в начале дня, задолго до отхода ко сну. Не надейтесь получить желаемый результат в первую же ночь, дайте себе несколько дней «фору». Не ожидайте «чудесного исцеления», а лучше обратите внимание на малозаметные изменения к лучшему в вашем сне, на то, как вы постепенно успокаиваете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ете сделать следующее внуш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могу подготовить себе спокойный, крепкий сон, так же, как я планирую наперед все мои дела. Строительство сложного сооружения требует больших затрат энергии, вот и я направлю все свои силы на строительство места отдыха в своем уме».</w:t>
      </w:r>
    </w:p>
    <w:p>
      <w:pPr>
        <w:pStyle w:val="PlainText"/>
        <w:ind w:firstLine="720"/>
        <w:jc w:val="both"/>
        <w:rPr/>
      </w:pPr>
      <w:r>
        <w:rPr>
          <w:rFonts w:cs="TimesET Cyr;Times New Roman" w:ascii="TimesET Cyr;Times New Roman" w:hAnsi="TimesET Cyr;Times New Roman"/>
          <w:sz w:val="24"/>
        </w:rPr>
        <w:t>Мысленно представьте со всеми деталями проект домика в горах или на берегу теплого залива. Опишите его себе, представьте, в какой цвет вы окрасите стены, какие подберете ковры, какими цветами украсите ваш сад, как они благоухают. Таким образом вся ваша мыслительная энергия будет отвлечена на создание условий для отдыха и снятия напряж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йте следующее внушение для контроля над отведенным для сна временем:</w:t>
      </w:r>
    </w:p>
    <w:p>
      <w:pPr>
        <w:pStyle w:val="PlainText"/>
        <w:ind w:firstLine="720"/>
        <w:jc w:val="both"/>
        <w:rPr/>
      </w:pPr>
      <w:r>
        <w:rPr>
          <w:rFonts w:cs="TimesET Cyr;Times New Roman" w:ascii="TimesET Cyr;Times New Roman" w:hAnsi="TimesET Cyr;Times New Roman"/>
          <w:sz w:val="24"/>
        </w:rPr>
        <w:t>«В течение дня я направляю все мои действия. Когда я голодна (голоден), я принимаю пищу; если затекло тело, я разминаюсь; иду туда, куда мне надо в данный момент. Точно так же я могу контролировать свое тело во сне. В ночное время мое сознание управляется теми же процессами, что и в дневное. Я могу уснуть и проснуться отдохнувшей (-им) с такой же легкостью, как я вожу машину или управляюсь с едой».</w:t>
      </w:r>
    </w:p>
    <w:p>
      <w:pPr>
        <w:pStyle w:val="PlainText"/>
        <w:ind w:firstLine="720"/>
        <w:jc w:val="both"/>
        <w:rPr/>
      </w:pPr>
      <w:r>
        <w:rPr>
          <w:rFonts w:cs="TimesET Cyr;Times New Roman" w:ascii="TimesET Cyr;Times New Roman" w:hAnsi="TimesET Cyr;Times New Roman"/>
          <w:sz w:val="24"/>
        </w:rPr>
        <w:t>Программируйте свой ночной сон с помощью установок в зависимости от характера нарушений. Например, если у вас беспокойный сон и вы без конца просыпаетесь, используйте следующее внуш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жизни я многое могу сделать от начала до конца без всяких перерывов. Не глуша мотора, я добираюсь от работы до дома или, сев за письмо, я пишу его на одном дыхании. А в кино? Я смотрю фильм, не отрываясь от экрана. А с утра до ночи я же ни разу не прилягу и не усну.</w:t>
      </w:r>
    </w:p>
    <w:p>
      <w:pPr>
        <w:pStyle w:val="PlainText"/>
        <w:ind w:firstLine="720"/>
        <w:jc w:val="both"/>
        <w:rPr/>
      </w:pPr>
      <w:r>
        <w:rPr>
          <w:rFonts w:cs="TimesET Cyr;Times New Roman" w:ascii="TimesET Cyr;Times New Roman" w:hAnsi="TimesET Cyr;Times New Roman"/>
          <w:sz w:val="24"/>
        </w:rPr>
        <w:t>«Точно так же я скоро смогу спать без всяких перерывов с ночи до утра. Пусть это произойдет не сразу. Пройдет несколько дней или недель, а возможно, сон наладится даже раньше, чем я ожидаю. Так же, как я делаю без перерыва свои будничные дела, и спать я буду без частых пробуждений».</w:t>
      </w:r>
    </w:p>
    <w:p>
      <w:pPr>
        <w:pStyle w:val="PlainText"/>
        <w:ind w:firstLine="720"/>
        <w:jc w:val="both"/>
        <w:rPr/>
      </w:pPr>
      <w:r>
        <w:rPr>
          <w:rFonts w:cs="TimesET Cyr;Times New Roman" w:ascii="TimesET Cyr;Times New Roman" w:hAnsi="TimesET Cyr;Times New Roman"/>
          <w:sz w:val="24"/>
        </w:rPr>
        <w:t>Живо представляйте свои внушения, мысленно глядите на стрелки часов, отсчитывающих минуты вашего безмятежного сна. Вообразите, как вы просыпаетесь в нужное время, свежим(-ей) и отдохнувшим(-ей). Репетируйте ощущения, вызываемые хорошим сн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невник</w:t>
      </w:r>
    </w:p>
    <w:p>
      <w:pPr>
        <w:pStyle w:val="PlainText"/>
        <w:ind w:firstLine="720"/>
        <w:jc w:val="both"/>
        <w:rPr/>
      </w:pPr>
      <w:r>
        <w:rPr>
          <w:rFonts w:cs="TimesET Cyr;Times New Roman" w:ascii="TimesET Cyr;Times New Roman" w:hAnsi="TimesET Cyr;Times New Roman"/>
          <w:sz w:val="24"/>
        </w:rPr>
        <w:t>Будет неплохо, если вы заведете дневник, чтобы записывать все свои мысли и ощущения во время транса, а также дни сеансов самогипноза.</w:t>
      </w:r>
    </w:p>
    <w:p>
      <w:pPr>
        <w:pStyle w:val="PlainText"/>
        <w:ind w:firstLine="720"/>
        <w:jc w:val="both"/>
        <w:rPr/>
      </w:pPr>
      <w:r>
        <w:rPr>
          <w:rFonts w:cs="TimesET Cyr;Times New Roman" w:ascii="TimesET Cyr;Times New Roman" w:hAnsi="TimesET Cyr;Times New Roman"/>
          <w:sz w:val="24"/>
        </w:rPr>
        <w:t>Записи можно вести как во время транса, так и непосредственно после его окончания. Посмотрите, что вам больше подходит. Полезно записывать и ваши сновидения. Перечитывайте записи перед каждым сеансом.</w:t>
      </w:r>
    </w:p>
    <w:p>
      <w:pPr>
        <w:pStyle w:val="PlainText"/>
        <w:ind w:firstLine="720"/>
        <w:jc w:val="both"/>
        <w:rPr/>
      </w:pPr>
      <w:r>
        <w:rPr>
          <w:rFonts w:cs="TimesET Cyr;Times New Roman" w:ascii="TimesET Cyr;Times New Roman" w:hAnsi="TimesET Cyr;Times New Roman"/>
          <w:sz w:val="24"/>
        </w:rPr>
        <w:t>Возможно, наиболее полной формой самовыражения для вас является образное мышление или рисунок. Очень хорошо.</w:t>
      </w:r>
    </w:p>
    <w:p>
      <w:pPr>
        <w:pStyle w:val="PlainText"/>
        <w:ind w:firstLine="720"/>
        <w:jc w:val="both"/>
        <w:rPr/>
      </w:pPr>
      <w:r>
        <w:rPr>
          <w:rFonts w:cs="TimesET Cyr;Times New Roman" w:ascii="TimesET Cyr;Times New Roman" w:hAnsi="TimesET Cyr;Times New Roman"/>
          <w:sz w:val="24"/>
        </w:rPr>
        <w:t>Записывайте в дневник все, что вам открылось в рисунках и образах относительно решения житейских проблем. Перелистывая дневник, вы можете заметить, что иногда у вас бывали недели, когда четыре из семи дней были неудачными, но случалось также, что из семи дней шесть были хорошими. Вот и задумайтесь, чем запомнились вам эти славные дни и попробуйте воссоздать их атмосферу. Закрепите положительные ощущения и замените ими отрицательны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стгипнотические установки на с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берите несколько действий, которые ассоциируются у вас с подготовкой ко сну и могут служить постгипнотическими сигналами. Например:</w:t>
      </w:r>
    </w:p>
    <w:p>
      <w:pPr>
        <w:pStyle w:val="PlainText"/>
        <w:ind w:firstLine="720"/>
        <w:jc w:val="both"/>
        <w:rPr/>
      </w:pPr>
      <w:r>
        <w:rPr>
          <w:rFonts w:cs="TimesET Cyr;Times New Roman" w:ascii="TimesET Cyr;Times New Roman" w:hAnsi="TimesET Cyr;Times New Roman"/>
          <w:sz w:val="24"/>
        </w:rPr>
        <w:t>«Я замечаю, что, когда я чищу на ночь зубы, я одновременно очищаю свой ум от тревог, забот и напряжений.</w:t>
      </w:r>
    </w:p>
    <w:p>
      <w:pPr>
        <w:pStyle w:val="PlainText"/>
        <w:ind w:firstLine="720"/>
        <w:jc w:val="both"/>
        <w:rPr/>
      </w:pPr>
      <w:r>
        <w:rPr>
          <w:rFonts w:cs="TimesET Cyr;Times New Roman" w:ascii="TimesET Cyr;Times New Roman" w:hAnsi="TimesET Cyr;Times New Roman"/>
          <w:sz w:val="24"/>
        </w:rPr>
        <w:t>«Я снимаю халат и вешаю его на крючок. Мне кажется, что к нему прилепились все мои проблемы, беспокойства и дневные хлопоты. Вот они висят, как ярлыки, своя бумажка для каждой неприятности. Шрифт такой мелкий, что ничего не разобрать, но ярлыков так много, что я ощущаю тяжесть халата. Вместе с ним я сбрасываю все то, что мешает мне спать. Халат висит в шкафу, а вместе с ним и мои заботы. Пусть все подождет до утра, а сейчас я спокойно усн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ете придумать свои ассоциации, когда взбиваете подушку, расчесываете волосы, гасите свет, и т.д. Выделите 10»12 минут вечером, чтобы во время транса перебрать в уме все тревожащие вас дела и мысли и оставить их на время так же, как на ночь вы снимаете хала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йте мягкие, ненавязчивые внушения, они позволят временно отстраниться от беспокойных мыслей, но не выбрасывать их из головы насовсем. Проявите творческий подход и придумайте свои образные способы избавиться от назойливых мыслей, например, запустите их в небо в виде цветных воздушных шариков.</w:t>
      </w:r>
    </w:p>
    <w:p>
      <w:pPr>
        <w:pStyle w:val="PlainText"/>
        <w:ind w:firstLine="720"/>
        <w:jc w:val="both"/>
        <w:rPr/>
      </w:pPr>
      <w:r>
        <w:rPr>
          <w:rFonts w:cs="TimesET Cyr;Times New Roman" w:ascii="TimesET Cyr;Times New Roman" w:hAnsi="TimesET Cyr;Times New Roman"/>
          <w:sz w:val="24"/>
        </w:rPr>
        <w:t>Поскольку внушения не слишком конкретны, в них нет противоречивых суждений, которые могли бы сбить с толку ваше подсознание и вызвать его сопротивление. Вы не приказываете, а лишь предлагаете на выбор ряд возможност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ественно, любой человек предпочтет ночью спать, а не мучиться от бессонницы, поэтому ваша подсознательная воля готова принять внушения, тем более сформулированные в такой обтекаемой манере.</w:t>
      </w:r>
    </w:p>
    <w:p>
      <w:pPr>
        <w:pStyle w:val="PlainText"/>
        <w:ind w:firstLine="720"/>
        <w:jc w:val="both"/>
        <w:rPr/>
      </w:pPr>
      <w:r>
        <w:rPr>
          <w:rFonts w:cs="TimesET Cyr;Times New Roman" w:ascii="TimesET Cyr;Times New Roman" w:hAnsi="TimesET Cyr;Times New Roman"/>
          <w:sz w:val="24"/>
        </w:rPr>
        <w:t>Поначалу занимайтесь самогипнозом три-четыре раза в день. На первых порах вы можете предварительно записать свои внушения на магнитофон или в дневник и пользоваться пленкой или записями во время се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ика снотворного самогипноза</w:t>
      </w:r>
    </w:p>
    <w:p>
      <w:pPr>
        <w:pStyle w:val="PlainText"/>
        <w:ind w:firstLine="720"/>
        <w:jc w:val="both"/>
        <w:rPr/>
      </w:pPr>
      <w:r>
        <w:rPr>
          <w:rFonts w:cs="TimesET Cyr;Times New Roman" w:ascii="TimesET Cyr;Times New Roman" w:hAnsi="TimesET Cyr;Times New Roman"/>
          <w:sz w:val="24"/>
        </w:rPr>
        <w:t>В течение дня выберите время и походите по квартире 5»10 минут. Это даст вашему организму возможность подвигаться, размяться, снять напряжение, отвлечься от одолевающих вас мыслей и забот. Дайте мыслям свободно блуждать, пусть вам в голову приходят даже самые абсурдные идеи, только сначала выбросьте из нее все, что вас тревожит. В этом потоке мыслей вы, вполне вероятно, можете наткнуться на свежую, творческую подсказку. Можете записать в дневник самые интересные из ваших идей, чтобы не потерять их.</w:t>
      </w:r>
    </w:p>
    <w:p>
      <w:pPr>
        <w:pStyle w:val="PlainText"/>
        <w:ind w:firstLine="720"/>
        <w:jc w:val="both"/>
        <w:rPr/>
      </w:pPr>
      <w:r>
        <w:rPr>
          <w:rFonts w:cs="TimesET Cyr;Times New Roman" w:ascii="TimesET Cyr;Times New Roman" w:hAnsi="TimesET Cyr;Times New Roman"/>
          <w:sz w:val="24"/>
        </w:rPr>
        <w:t>Ходьба поможет дать выход любым эмоциям, которые вас переполняют. «Низменных» или «недостойных» чувств не бывает. Все, что вовремя не нашло выражения и мешает вам спать, следует прочувствовать на ходу «злобу, печаль, разочарование, обиду, крушение надежд и т.д.</w:t>
      </w:r>
    </w:p>
    <w:p>
      <w:pPr>
        <w:pStyle w:val="PlainText"/>
        <w:ind w:firstLine="720"/>
        <w:jc w:val="both"/>
        <w:rPr/>
      </w:pPr>
      <w:r>
        <w:rPr>
          <w:rFonts w:cs="TimesET Cyr;Times New Roman" w:ascii="TimesET Cyr;Times New Roman" w:hAnsi="TimesET Cyr;Times New Roman"/>
          <w:sz w:val="24"/>
        </w:rPr>
        <w:t>Такие прогулки следует совершать в течение нескольких недель. Далее вы можете перейти к воображаемым прогулкам во время транса. Однако желательно не прекращать и прогулки наяву, поскольку они дают выход вашей физической активности. Примите и признайте все одолевающие вас чувства и целиком займитесь собой в трансе, с тем чтобы полностью посвятить ночь сн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топите свои печали и спите без забот</w:t>
      </w:r>
    </w:p>
    <w:p>
      <w:pPr>
        <w:pStyle w:val="PlainText"/>
        <w:ind w:firstLine="720"/>
        <w:jc w:val="both"/>
        <w:rPr/>
      </w:pPr>
      <w:r>
        <w:rPr>
          <w:rFonts w:cs="TimesET Cyr;Times New Roman" w:ascii="TimesET Cyr;Times New Roman" w:hAnsi="TimesET Cyr;Times New Roman"/>
          <w:sz w:val="24"/>
        </w:rPr>
        <w:t>Как правило, вы отлично осознаете причину вашего ночного бдения. Вот и займитесь ею во время сеанса самогипноза. Но чтобы не расстраивать себя еще больше, попробуйте перенести вашу проблему в совершенно новую обстановку. Пусть действующими лицами будут животные, насекомые или даже рыбы. Хотя это звучит забавно, тем не менее ваша ситуация таким образом лишится реальности, и вы сможете проанализировать ее без лишних нервов и с изрядной долей юмора, а ваши мысли не будут скованы условностями реальной жизни.</w:t>
      </w:r>
    </w:p>
    <w:p>
      <w:pPr>
        <w:pStyle w:val="PlainText"/>
        <w:ind w:firstLine="720"/>
        <w:jc w:val="both"/>
        <w:rPr/>
      </w:pPr>
      <w:r>
        <w:rPr>
          <w:rFonts w:cs="TimesET Cyr;Times New Roman" w:ascii="TimesET Cyr;Times New Roman" w:hAnsi="TimesET Cyr;Times New Roman"/>
          <w:sz w:val="24"/>
        </w:rPr>
        <w:t>Предположим, у вас конфликт на работе «довольно распространенная причина нарушений сна. Представьте себя золотой рыбкой в большом водоеме, где свирепствует начальник-барракуда, а за конфликтом наблюдает ваш недоброжелатель – карп или усатый сом, а рядом вьется друг – вуалехвостка.</w:t>
      </w:r>
    </w:p>
    <w:p>
      <w:pPr>
        <w:pStyle w:val="PlainText"/>
        <w:ind w:firstLine="720"/>
        <w:jc w:val="both"/>
        <w:rPr/>
      </w:pPr>
      <w:r>
        <w:rPr>
          <w:rFonts w:cs="TimesET Cyr;Times New Roman" w:ascii="TimesET Cyr;Times New Roman" w:hAnsi="TimesET Cyr;Times New Roman"/>
          <w:sz w:val="24"/>
        </w:rPr>
        <w:t>Все роли распределены, спектакль начинается. Ну и достанется от вас барракуде! Кричите, трясите кулаками, ругайтесь предпоследними и последними словами «в воображаемом спектакле все можно, не надо опасаться что сделаете или скажете что-нибудь лишнее, о чем впоследствии придется пожалеть. Зато, выпустив пары, вы сможете ночью спат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ечение нарушений сна по методу Эриксона</w:t>
      </w:r>
    </w:p>
    <w:p>
      <w:pPr>
        <w:pStyle w:val="PlainText"/>
        <w:ind w:firstLine="720"/>
        <w:jc w:val="both"/>
        <w:rPr/>
      </w:pPr>
      <w:r>
        <w:rPr>
          <w:rFonts w:cs="TimesET Cyr;Times New Roman" w:ascii="TimesET Cyr;Times New Roman" w:hAnsi="TimesET Cyr;Times New Roman"/>
          <w:sz w:val="24"/>
        </w:rPr>
        <w:t>Те из нас, кто учился у Милтона Эриксона, познакомились с его методикой лечения при нарушениях сна. Он использовал постгипнотическую установку, в соответствии с которой человек при бессоннице вставал и начинал заниматься каким-либо малоинтересным делом, например, оттаивал холодильник, мыл машину (пусть и посреди ночи), мыл или натирал пол, разбирал ящики письменного стола и т.д. Таким образом, человек понимал, что лишаясь сна, он тратит уйму сил. Постгипнотическое внушение должно, однако, включать одну оговорку: если человек изрядно утомился, он должен прекратить свое занятие и вернуться в постель, что и является основной целью.</w:t>
      </w:r>
    </w:p>
    <w:p>
      <w:pPr>
        <w:pStyle w:val="PlainText"/>
        <w:ind w:firstLine="720"/>
        <w:jc w:val="both"/>
        <w:rPr/>
      </w:pPr>
      <w:r>
        <w:rPr>
          <w:rFonts w:cs="TimesET Cyr;Times New Roman" w:ascii="TimesET Cyr;Times New Roman" w:hAnsi="TimesET Cyr;Times New Roman"/>
          <w:sz w:val="24"/>
        </w:rPr>
        <w:t>Попробуйте использовать этот способ. Давайте себе установку во время утреннего сеанса самогипноза. Возможно, вам понадобится несколько дней, чтобы получить устойчивый результат.</w:t>
      </w:r>
    </w:p>
    <w:p>
      <w:pPr>
        <w:pStyle w:val="PlainText"/>
        <w:ind w:firstLine="720"/>
        <w:jc w:val="both"/>
        <w:rPr/>
      </w:pPr>
      <w:r>
        <w:rPr>
          <w:rFonts w:cs="TimesET Cyr;Times New Roman" w:ascii="TimesET Cyr;Times New Roman" w:hAnsi="TimesET Cyr;Times New Roman"/>
          <w:sz w:val="24"/>
        </w:rPr>
        <w:t>В своих внушениях избегайте прямого употребления слова «сон», оно слишком непосредственно связано с вашей проблемой и может вызвать неприятие. Используйте сочетания «спокойно отдыхаю», «легко и быстро успокаиваюсь», «полностью расслабляюсь», «совершенно спокоен (спокойна)». Выбирая занятие, не слишком жалейте себя, займитесь тем, что вы долго откладывали «на потом».</w:t>
      </w:r>
    </w:p>
    <w:p>
      <w:pPr>
        <w:pStyle w:val="PlainText"/>
        <w:ind w:firstLine="720"/>
        <w:jc w:val="both"/>
        <w:rPr/>
      </w:pPr>
      <w:r>
        <w:rPr>
          <w:rFonts w:cs="TimesET Cyr;Times New Roman" w:ascii="TimesET Cyr;Times New Roman" w:hAnsi="TimesET Cyr;Times New Roman"/>
          <w:sz w:val="24"/>
        </w:rPr>
        <w:t>Поработав таким образом несколько ночей, вы получите от своего подсознания намек, что все-таки разумнее сразу погружаться в сон.</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Записи музыки и другие постгипнотические сигнал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у некоторых из вас есть любимые навевающие сон мелодии. Используйте их как сигнал для засыпания. Включите перед сном проигрыватель или плейер и выключите его, когда вы уже будете в постели. В качестве сигналов можно использовать чтение или просмотр телевизионных программ.</w:t>
      </w:r>
    </w:p>
    <w:p>
      <w:pPr>
        <w:pStyle w:val="PlainText"/>
        <w:ind w:firstLine="720"/>
        <w:jc w:val="both"/>
        <w:rPr/>
      </w:pPr>
      <w:r>
        <w:rPr>
          <w:rFonts w:cs="TimesET Cyr;Times New Roman" w:ascii="TimesET Cyr;Times New Roman" w:hAnsi="TimesET Cyr;Times New Roman"/>
          <w:sz w:val="24"/>
        </w:rPr>
        <w:t>Находясь в трансе, мысленно повторите все то, что вы делаете, готовясь ко сну. Вот вы, утомленные заботами дня, позевываете, глаза слипаются, вас клонит ко сну. Вы ложитесь, закрываете глаза и засыпаете. Как приятно, когда погружаешься в безмятежный, глубокий с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правило, во сне температура тела слегка понижается. Сомкнув веки, представьте, что ваше тело овевает приятная прохлада. Вот вам еще один сигнал, что пора засыпать.</w:t>
      </w:r>
    </w:p>
    <w:p>
      <w:pPr>
        <w:pStyle w:val="PlainText"/>
        <w:ind w:firstLine="720"/>
        <w:jc w:val="both"/>
        <w:rPr/>
      </w:pPr>
      <w:r>
        <w:rPr>
          <w:rFonts w:cs="TimesET Cyr;Times New Roman" w:ascii="TimesET Cyr;Times New Roman" w:hAnsi="TimesET Cyr;Times New Roman"/>
          <w:sz w:val="24"/>
        </w:rPr>
        <w:t>По сравнению с бодрствующим состоянием во сне показатели основных функций организма изменяются. Научившись управлять ими, проследите за дыханием перед сном. Оно должно быть спокойным и размеренным, сердцебиение «замедленным, а кровяное давление «несколько пониженным. Таким образом вы подготовите свой организм ко сн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Заключение</w:t>
      </w:r>
    </w:p>
    <w:p>
      <w:pPr>
        <w:pStyle w:val="PlainText"/>
        <w:ind w:firstLine="720"/>
        <w:jc w:val="both"/>
        <w:rPr/>
      </w:pPr>
      <w:r>
        <w:rPr>
          <w:rFonts w:cs="TimesET Cyr;Times New Roman" w:ascii="TimesET Cyr;Times New Roman" w:hAnsi="TimesET Cyr;Times New Roman"/>
          <w:sz w:val="24"/>
        </w:rPr>
        <w:t>К сожалению, окружающий мир не желает замереть, когда нам хочется спать. Но людям приходилось засыпать под аккомпанемент самых ужасающих звуков: шум компрессоров, грохот строительства, гул транспорта, кошачьи вопли, разрывы снарядов во время войны и ревущую в усилителях музыку.</w:t>
      </w:r>
    </w:p>
    <w:p>
      <w:pPr>
        <w:pStyle w:val="PlainText"/>
        <w:ind w:firstLine="720"/>
        <w:jc w:val="both"/>
        <w:rPr/>
      </w:pPr>
      <w:r>
        <w:rPr>
          <w:rFonts w:cs="TimesET Cyr;Times New Roman" w:ascii="TimesET Cyr;Times New Roman" w:hAnsi="TimesET Cyr;Times New Roman"/>
          <w:sz w:val="24"/>
        </w:rPr>
        <w:t>Вместо того, чтобы нарушать ваш сон, пусть эти звуки послужат отправной точкой для образов, отвлекающих вас от бессонницы. Кроме того, у каждого человека своя норма сна. Дети, например, спят больше, потому что именно во сне юный организм растет больше всего. Пожилым людям сна требуется меньше, их организм давно сформировался и не требует «сна для роста».</w:t>
      </w:r>
    </w:p>
    <w:p>
      <w:pPr>
        <w:pStyle w:val="PlainText"/>
        <w:ind w:firstLine="720"/>
        <w:jc w:val="both"/>
        <w:rPr/>
      </w:pPr>
      <w:r>
        <w:rPr>
          <w:rFonts w:cs="TimesET Cyr;Times New Roman" w:ascii="TimesET Cyr;Times New Roman" w:hAnsi="TimesET Cyr;Times New Roman"/>
          <w:sz w:val="24"/>
        </w:rPr>
        <w:t>Благодаря усилиям рекламных агентств, клипов, популярных изданий и других средств массовой информации мы привыкли считать, что восемь часов сна являются некоей магической формулой. Но ведь каждый человек неповторим, поэтому и продолжительность сна у нас может быть разная. Известная писательница Даниела Стил утверждает, что ей достаточно пяти часов сна в сутки.</w:t>
      </w:r>
    </w:p>
    <w:p>
      <w:pPr>
        <w:pStyle w:val="PlainText"/>
        <w:ind w:firstLine="720"/>
        <w:jc w:val="both"/>
        <w:rPr/>
      </w:pPr>
      <w:r>
        <w:rPr>
          <w:rFonts w:cs="TimesET Cyr;Times New Roman" w:ascii="TimesET Cyr;Times New Roman" w:hAnsi="TimesET Cyr;Times New Roman"/>
          <w:sz w:val="24"/>
        </w:rPr>
        <w:t>Продолжительность сна зависит и от загруженности работой, от индивидуальных особенностей характера, от наследственности и, конечно, возраста. Не пытайтесь определять свою потребность в сне, сравнивая себя с другими. Записывайте в дневник все дни: как с хорошим, так и плохим самочувствием «и отмечайте, как вы спали накануне.</w:t>
      </w:r>
    </w:p>
    <w:p>
      <w:pPr>
        <w:pStyle w:val="PlainText"/>
        <w:ind w:firstLine="720"/>
        <w:jc w:val="both"/>
        <w:rPr/>
      </w:pPr>
      <w:r>
        <w:rPr>
          <w:rFonts w:cs="TimesET Cyr;Times New Roman" w:ascii="TimesET Cyr;Times New Roman" w:hAnsi="TimesET Cyr;Times New Roman"/>
          <w:sz w:val="24"/>
        </w:rPr>
        <w:t>Припомните, не изменился ли ваш режим ночного сна за годы жизни. Если вместо восьми часов вы теперь спите пять, это вполне нормально, если вам 65 или 70 лет. Возможно, больше и не требуется. Исследования показали, что даже те, кто, по их словам, «всю ночь не сомкнул глаз», спят гораздо больше, чем им кажется. Наши представления о собственном сне весьма ненадежны. Но если в этом деле возникли проблемы, надежным и естественным способом решить их и одарить вас сладким сном является самогипноз.</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pPr>
      <w:r>
        <w:rPr>
          <w:rFonts w:cs="TimesET Cyr;Times New Roman" w:ascii="TimesET Cyr;Times New Roman" w:hAnsi="TimesET Cyr;Times New Roman"/>
          <w:b/>
          <w:sz w:val="36"/>
        </w:rPr>
        <w:t>23. Учимся воспитывать детей с помощью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спитание детей «трудное, огорчительное, но и благодарное дело. Как правило, оба родителя заняты на работе. Не во всех семьях есть бабушки, дедушки, любящие тети и дяди, которые частично принимают на себя заботу о детях. Именно в наши дни родители особенно нуждаются в поддержке и понимании.</w:t>
      </w:r>
    </w:p>
    <w:p>
      <w:pPr>
        <w:pStyle w:val="PlainText"/>
        <w:ind w:firstLine="720"/>
        <w:jc w:val="both"/>
        <w:rPr>
          <w:sz w:val="24"/>
        </w:rPr>
      </w:pPr>
      <w:r>
        <w:rPr>
          <w:rFonts w:cs="TimesET Cyr;Times New Roman" w:ascii="TimesET Cyr;Times New Roman" w:hAnsi="TimesET Cyr;Times New Roman"/>
          <w:sz w:val="24"/>
        </w:rPr>
        <w:t>В гораздо большей степени, чем взрослые, дети открыты для гипнотического воздействия. У них необыкновенно богатая фантазия, они живут в своем выдуманном мире и легко поддаются положительному самовнушению. Посмотрите, как они обращены в свой внутренний мир, когда сидят у телевизора, за обеденным столом, увлечены игрой или просто задумчиво молчат, погруженные в свои грезы. В течение дня дети неоднократно впадают в кратковременный транс.</w:t>
      </w:r>
    </w:p>
    <w:p>
      <w:pPr>
        <w:pStyle w:val="PlainText"/>
        <w:ind w:firstLine="720"/>
        <w:jc w:val="both"/>
        <w:rPr/>
      </w:pPr>
      <w:r>
        <w:rPr>
          <w:rFonts w:cs="TimesET Cyr;Times New Roman" w:ascii="TimesET Cyr;Times New Roman" w:hAnsi="TimesET Cyr;Times New Roman"/>
          <w:sz w:val="24"/>
        </w:rPr>
        <w:t>Исследования ученых показывают, что наиболее открыты для гипнотического воздействия дети дошкольного и школьного возраста, пока они не начали взрослеть. Вхождение в жизнь общества требует от юношей и девушек более рационального и реалистичного взгляда на окружающий мир, результатом чего является растущий скептицизм и большая замкнутость внутреннего образного мир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владение техникой самогипноза поможет как родителям, так и детям научиться владеть собой и откроет им двери в подсознательное царство образов. Мы надеемся, что эти навыки пригодятся детям, когда они станут юношами и девушками, а затем взрослыми людьми.</w:t>
      </w:r>
    </w:p>
    <w:p>
      <w:pPr>
        <w:pStyle w:val="PlainText"/>
        <w:ind w:firstLine="720"/>
        <w:jc w:val="both"/>
        <w:rPr/>
      </w:pPr>
      <w:r>
        <w:rPr>
          <w:rFonts w:cs="TimesET Cyr;Times New Roman" w:ascii="TimesET Cyr;Times New Roman" w:hAnsi="TimesET Cyr;Times New Roman"/>
          <w:sz w:val="24"/>
        </w:rPr>
        <w:t>В клинических случаях (ночное недержание мочи, гиперактивность, значительное отставание в учебе, необузданность и агрессивность поведения и др.) ребенка следует показать специалисту. В этих случаях самогипноз годится только как вспомогательное средство, после установления точного диагноза.</w:t>
      </w:r>
    </w:p>
    <w:p>
      <w:pPr>
        <w:pStyle w:val="PlainText"/>
        <w:ind w:firstLine="720"/>
        <w:jc w:val="both"/>
        <w:rPr/>
      </w:pPr>
      <w:r>
        <w:rPr>
          <w:rFonts w:cs="TimesET Cyr;Times New Roman" w:ascii="TimesET Cyr;Times New Roman" w:hAnsi="TimesET Cyr;Times New Roman"/>
          <w:sz w:val="24"/>
        </w:rPr>
        <w:t>Гиперактивность, например, связана с повышенной раздражительностью центральной нервной системы, осложненной нарушениями обмена веществ, перенесенными инфекционными заболеваниями и даже токсическими воздействиями на организм. Необходимо четко разграничить психологические и физиологические причины, прежде чем приступать к лечению ребен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формальный гипноз и внушение в повседневной жизни могут помочь родителям наладить контакт с детьми, повысить их успеваемость, привить им необходимые навыки, снять беспокойство и пр.</w:t>
      </w:r>
    </w:p>
    <w:p>
      <w:pPr>
        <w:pStyle w:val="PlainText"/>
        <w:ind w:firstLine="720"/>
        <w:jc w:val="both"/>
        <w:rPr/>
      </w:pPr>
      <w:r>
        <w:rPr>
          <w:rFonts w:cs="TimesET Cyr;Times New Roman" w:ascii="TimesET Cyr;Times New Roman" w:hAnsi="TimesET Cyr;Times New Roman"/>
          <w:sz w:val="24"/>
        </w:rPr>
        <w:t>Что касается детей, то самогипноз поможет им снять волнение перед экзаменами и контрольными; повысить успехи и внимательность в школе; улучшить сон; не бояться визита к доктору или зубному врачу; избавиться от боязни темноты, животных и других страхов; исправить изъяны поведения, например, капризы за едой или постоянный палец во рту.</w:t>
      </w:r>
    </w:p>
    <w:p>
      <w:pPr>
        <w:pStyle w:val="PlainText"/>
        <w:ind w:firstLine="720"/>
        <w:jc w:val="both"/>
        <w:rPr/>
      </w:pPr>
      <w:r>
        <w:rPr>
          <w:rFonts w:cs="TimesET Cyr;Times New Roman" w:ascii="TimesET Cyr;Times New Roman" w:hAnsi="TimesET Cyr;Times New Roman"/>
          <w:sz w:val="24"/>
        </w:rPr>
        <w:t>Вас поразит, как быстро даже маленькие дети овладевают техникой самогипноза, ведь они доверяют вам, любят и уважают вас. Главное, будьте терпеливы с собой и ребенк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для родител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жде чем начать заниматься с ребенком, научитесь самогипнозу сами. Для этого познакомьтесь с первым разделом этой книги, если вы еще этого не сделали.</w:t>
      </w:r>
    </w:p>
    <w:p>
      <w:pPr>
        <w:pStyle w:val="PlainText"/>
        <w:ind w:firstLine="720"/>
        <w:jc w:val="both"/>
        <w:rPr/>
      </w:pPr>
      <w:r>
        <w:rPr>
          <w:rFonts w:cs="TimesET Cyr;Times New Roman" w:ascii="TimesET Cyr;Times New Roman" w:hAnsi="TimesET Cyr;Times New Roman"/>
          <w:sz w:val="24"/>
        </w:rPr>
        <w:t>Когда кто-нибудь из родителей расстроен, это состояние передается ребенку. Вы, верно, заметили, как наблюдательны дети. Они следят за вами даже тогда, когда вы не замечаете их присутствия. Ваше плохое настроение передается ребенку, вызывая у него стресс. Ребенок может сбросить этот стресс в виде какого-нибудь отчаянного поступка, который еще больше расстраивает вас и вызывает ваше ответное негодование. Порочный круг замкнулся, и вырваться из него непросто.</w:t>
      </w:r>
    </w:p>
    <w:p>
      <w:pPr>
        <w:pStyle w:val="PlainText"/>
        <w:ind w:firstLine="720"/>
        <w:jc w:val="both"/>
        <w:rPr/>
      </w:pPr>
      <w:r>
        <w:rPr>
          <w:rFonts w:cs="TimesET Cyr;Times New Roman" w:ascii="TimesET Cyr;Times New Roman" w:hAnsi="TimesET Cyr;Times New Roman"/>
          <w:sz w:val="24"/>
        </w:rPr>
        <w:t>Как справиться со стрессом, вам подскажет глава 12. Ваше спокойствие «это спокойствие ваших детей. Вот как использовал самогипноз Сэм, тридцатишестилетний отец двух сыновей, шести и восьми л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Сэм возвращался по вечерам с работы, мальчишки прямо-таки набрасывались на него, дергая за руки и требуя, чтобы он поиграл с ними. Он едва успевал сбросить пальто и перевести дух. В конце концов, с каждым вечером по мере приближения к дому в нем все больше нарастало раздражение и нервное напряжение. В дом он входил заведенный, как пружи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эм перебрал в уме несколько вариантов объяснения с детьми. Он представил, что откупается от них подарками, конфетами и уступками, только бы они не тормошили его так нещадно. Затем Сэм вообразил, что усаживает их и они все вместе обсуждают его состояние и то, как мальчикам следовало бы вести себя. Сэм представил, как сыновья отреагируют на его слова, подумал, что надо заручиться поддержкой жены. Короче, Сэм дал себе простор для выбора. После нескольких сеансов, отведенных для репетиций, Сэм пришел к самому лучшему и наиболее легко осуществимому решению: придя домой, он сначала поиграет с ребятами, а затем последует поощрение, если они дадут ему время переодеться и перевести дух. Поощрением будет сеанс самогипноза, когда они все вместе станут придумывать разные вещи. Конечно, Сэм не скажет, что это сеанс, а объяснит что это игра и называется она «Придумай сам».</w:t>
      </w:r>
    </w:p>
    <w:p>
      <w:pPr>
        <w:pStyle w:val="PlainText"/>
        <w:ind w:firstLine="720"/>
        <w:jc w:val="both"/>
        <w:rPr/>
      </w:pPr>
      <w:r>
        <w:rPr>
          <w:rFonts w:cs="TimesET Cyr;Times New Roman" w:ascii="TimesET Cyr;Times New Roman" w:hAnsi="TimesET Cyr;Times New Roman"/>
          <w:sz w:val="24"/>
        </w:rPr>
        <w:t>Теперь, приходя домой, Сэм минут двадцать играл с мальчиками в мяч, видеоигры или участвовал еще в какой-нибудь из их затей, а затем объявлял, что ему пора переодеться и поужинать. Если они будут себя хорошо вести, впереди у них интересная игра под названием «Придумай сам». Воспользовавшись вначале естественным детским любопытством, Сэм увлек ребят игрой и, чем больше они входили во вкус, тем больше у него появлялось времени для себя и жены.</w:t>
      </w:r>
    </w:p>
    <w:p>
      <w:pPr>
        <w:pStyle w:val="PlainText"/>
        <w:ind w:firstLine="720"/>
        <w:jc w:val="both"/>
        <w:rPr/>
      </w:pPr>
      <w:r>
        <w:rPr>
          <w:rFonts w:cs="TimesET Cyr;Times New Roman" w:ascii="TimesET Cyr;Times New Roman" w:hAnsi="TimesET Cyr;Times New Roman"/>
          <w:sz w:val="24"/>
        </w:rPr>
        <w:t>Игра заключалась в том, что все усаживались на пол в комнате мальчиков (Сэму хотелось, чтобы они оставались там и после окончания игры) и Сэм предлагал каждому вообразить себя любимым героем мультика, комикса или сказки. Для себя он выбрал Зорро, героя своего детства. Затем он придумывал для всех какое-нибудь трудное дело, например спасти кому-нибудь жизнь, скажем, прекрасной принцессе, или маме, или любимой собаке, защитить волшебное королевство и тому подобное. Для этого все закрывали глаза, делали глубокий вдох, задерживали дыхание, затем делали три «волшебных» выдоха и каждый по очереди начинал фантазировать.</w:t>
      </w:r>
    </w:p>
    <w:p>
      <w:pPr>
        <w:pStyle w:val="PlainText"/>
        <w:ind w:firstLine="720"/>
        <w:jc w:val="both"/>
        <w:rPr/>
      </w:pPr>
      <w:r>
        <w:rPr>
          <w:rFonts w:cs="TimesET Cyr;Times New Roman" w:ascii="TimesET Cyr;Times New Roman" w:hAnsi="TimesET Cyr;Times New Roman"/>
          <w:sz w:val="24"/>
        </w:rPr>
        <w:t>Как мы уже выяснили, глубокое дыхание помогало мальчикам расслабиться и успокоиться. У каждого появилась возможность выговориться и помечтать вслух. Сэм даже не ожидал, что ему будет так интересно слушать рассказы сыновей об их занятных приключениях. Игра продолжалась с четверть часа, затем Сэм желал ребятам спокойной ночи. К этому времени они вполне утихомиривались и были готовы ко сну.</w:t>
      </w:r>
    </w:p>
    <w:p>
      <w:pPr>
        <w:pStyle w:val="PlainText"/>
        <w:ind w:firstLine="720"/>
        <w:jc w:val="both"/>
        <w:rPr/>
      </w:pPr>
      <w:r>
        <w:rPr>
          <w:rFonts w:cs="TimesET Cyr;Times New Roman" w:ascii="TimesET Cyr;Times New Roman" w:hAnsi="TimesET Cyr;Times New Roman"/>
          <w:sz w:val="24"/>
        </w:rPr>
        <w:t>Самогипноз помог и самому Сэму избавиться от нервозного состояния перед приходом домой и научил его радоваться предстоящей встрече с детьми и женой. Раздражавшие его прежде красные сигналы светофоров теперь подсказывали, что надо остановиться и сделать несколько глубоких вдохов и выдохов, чтобы снять накопившиеся за день стрессы и напряжения. Дистанционно открывавшиеся двери гаража напоминали об управляемом на расстоянии игрушечном автомобиле его мальчиков и настраивали на игру с ними.</w:t>
      </w:r>
    </w:p>
    <w:p>
      <w:pPr>
        <w:pStyle w:val="PlainText"/>
        <w:ind w:firstLine="720"/>
        <w:jc w:val="both"/>
        <w:rPr/>
      </w:pPr>
      <w:r>
        <w:rPr>
          <w:rFonts w:cs="TimesET Cyr;Times New Roman" w:ascii="TimesET Cyr;Times New Roman" w:hAnsi="TimesET Cyr;Times New Roman"/>
          <w:sz w:val="24"/>
        </w:rPr>
        <w:t>Теперь он подходил к двери своего дома в совсем ином настроении и был рад поиграть с сыновьями минут двадц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дети не любят однообразия, игру «Придумай сам» приходилось постоянно видоизменять, но основным элементом всегда оставалось глубокое размеренное дыха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спользование самогипноза в зависимости от возраста ребенка</w:t>
      </w:r>
    </w:p>
    <w:p>
      <w:pPr>
        <w:pStyle w:val="PlainText"/>
        <w:ind w:firstLine="720"/>
        <w:jc w:val="both"/>
        <w:rPr/>
      </w:pPr>
      <w:r>
        <w:rPr>
          <w:rFonts w:cs="TimesET Cyr;Times New Roman" w:ascii="TimesET Cyr;Times New Roman" w:hAnsi="TimesET Cyr;Times New Roman"/>
          <w:sz w:val="24"/>
        </w:rPr>
        <w:t>Интересные исследования по этому вопросу провели клиницисты Карен Олнесс и Гейл Гарднер (1988). Они установили, что, например, детям от двух до четырех лет можно проводить гипнотическое внушение, рассказывая сказки от имени любимой плюшевой зверюшки или дружно пуская мыльные пузыри.</w:t>
      </w:r>
    </w:p>
    <w:p>
      <w:pPr>
        <w:pStyle w:val="PlainText"/>
        <w:ind w:firstLine="720"/>
        <w:jc w:val="both"/>
        <w:rPr/>
      </w:pPr>
      <w:r>
        <w:rPr>
          <w:rFonts w:cs="TimesET Cyr;Times New Roman" w:ascii="TimesET Cyr;Times New Roman" w:hAnsi="TimesET Cyr;Times New Roman"/>
          <w:sz w:val="24"/>
        </w:rPr>
        <w:t>Дети от четырех до шести лет хорошо реагируют на музыку, любят смотреть на проплывающие в небе облака, воображать полет на ковре-самолете или вспоминать посещение любимых мест. Для старших детей годятся те же образы, что вы используете для себя.</w:t>
      </w:r>
    </w:p>
    <w:p>
      <w:pPr>
        <w:pStyle w:val="PlainText"/>
        <w:ind w:firstLine="720"/>
        <w:jc w:val="both"/>
        <w:rPr/>
      </w:pPr>
      <w:r>
        <w:rPr>
          <w:rFonts w:cs="TimesET Cyr;Times New Roman" w:ascii="TimesET Cyr;Times New Roman" w:hAnsi="TimesET Cyr;Times New Roman"/>
          <w:sz w:val="24"/>
        </w:rPr>
        <w:t>В качестве примера расскажем о Келли, ученице шестого класса. Вместе с родителями она переехала в другой город, заканчивала шестой класс в новой школе и со страхом думала о начале нового учебного года в сентябре. Застенчивая от природы, Келли боялась, что одноклассники будут ее дразнить и не примут в свой коллектив, как это часто бывает с новичками.</w:t>
      </w:r>
    </w:p>
    <w:p>
      <w:pPr>
        <w:pStyle w:val="PlainText"/>
        <w:ind w:firstLine="720"/>
        <w:jc w:val="both"/>
        <w:rPr/>
      </w:pPr>
      <w:r>
        <w:rPr>
          <w:rFonts w:cs="TimesET Cyr;Times New Roman" w:ascii="TimesET Cyr;Times New Roman" w:hAnsi="TimesET Cyr;Times New Roman"/>
          <w:sz w:val="24"/>
        </w:rPr>
        <w:t>Школьный консультант-психолог познакомил девочку с приемами «управляемого фантазирования» для того, чтобы избавить ее от связанных с новой обстановкой тревог. Келли научилась быстро расслабляться. Закрыв глаза, она представляла, что перед ней экран телевизора или киноэкран. Вот она включает «школьный канал», проигрывает всевозможные школьные ситуации и придумывает собственны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елли без конца вспоминала, как во время перемены одна из ее одноклассниц прошла мимо, не окликнув и даже не заметив ее. Девочка не могла понять, чем она обидела подругу. Расстроившись, она старалась избежать новой встречи в течение оставшегося дня.</w:t>
      </w:r>
    </w:p>
    <w:p>
      <w:pPr>
        <w:pStyle w:val="PlainText"/>
        <w:ind w:firstLine="720"/>
        <w:jc w:val="both"/>
        <w:rPr/>
      </w:pPr>
      <w:r>
        <w:rPr>
          <w:rFonts w:cs="TimesET Cyr;Times New Roman" w:ascii="TimesET Cyr;Times New Roman" w:hAnsi="TimesET Cyr;Times New Roman"/>
          <w:sz w:val="24"/>
        </w:rPr>
        <w:t>Включив вечером свой гипнотический экран, Келли прорепетировала, как она на следующий день попросит подругу объяснить, в чем дело. Это помогло ей почувствовать себя увереннее на следующий день. Оказалось, что у подружки на голове были наушники плейера и она так увлеклась музыкой, что ничего и никого не заметила. Объяснение успокоило Келли.</w:t>
      </w:r>
    </w:p>
    <w:p>
      <w:pPr>
        <w:pStyle w:val="PlainText"/>
        <w:ind w:firstLine="720"/>
        <w:jc w:val="both"/>
        <w:rPr/>
      </w:pPr>
      <w:r>
        <w:rPr>
          <w:rFonts w:cs="TimesET Cyr;Times New Roman" w:ascii="TimesET Cyr;Times New Roman" w:hAnsi="TimesET Cyr;Times New Roman"/>
          <w:sz w:val="24"/>
        </w:rPr>
        <w:t>Теперь ее отношение к школьным делам стало меняться. Если раньше она еще долго бы переживала обиду и придумывала, что бы сделать в ответ, то теперь во время сеанса она заново оценивала ситуацию и находила наиболее удачную форму поведения. Она стала более уверенной в себе и стала лучше успеват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бенок учится расслабля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нятия самогипнозом сближают родителей и детей в процессе сотворчества.</w:t>
      </w:r>
    </w:p>
    <w:p>
      <w:pPr>
        <w:pStyle w:val="PlainText"/>
        <w:ind w:firstLine="720"/>
        <w:jc w:val="both"/>
        <w:rPr/>
      </w:pPr>
      <w:r>
        <w:rPr>
          <w:rFonts w:cs="TimesET Cyr;Times New Roman" w:ascii="TimesET Cyr;Times New Roman" w:hAnsi="TimesET Cyr;Times New Roman"/>
          <w:sz w:val="24"/>
        </w:rPr>
        <w:t>Расскажем о восьмилетней Саре, страдавшей от аллергии и головных болей. Симптомы появились после смерти отца, и здесь прослеживалась явная связь между появлением болезни и печальным событием. Некоторое улучшение наступило после занятий с профессиональным психотерапевтом. Затем девочку познакомили с приемами самогипноза.</w:t>
      </w:r>
    </w:p>
    <w:p>
      <w:pPr>
        <w:pStyle w:val="PlainText"/>
        <w:ind w:firstLine="720"/>
        <w:jc w:val="both"/>
        <w:rPr/>
      </w:pPr>
      <w:r>
        <w:rPr>
          <w:rFonts w:cs="TimesET Cyr;Times New Roman" w:ascii="TimesET Cyr;Times New Roman" w:hAnsi="TimesET Cyr;Times New Roman"/>
          <w:sz w:val="24"/>
        </w:rPr>
        <w:t>Вместе с мамой Сара стала проводить сеансы самогипноза суммарно по два часа в неделю. Отрегулировав дыхание, они давали волю своему воображению. Сара любила рисовать, и они переводили свои фантазии на бумагу в виде рисунков. Девочка очень полюбила эти спокойные минуты с мамой, дыхание у нее выравнивалось, а симптомы аллергии становились менее выраженными. На одном очень трогательном рисунке она изобразила себя на вершине горы разговаривающей с отцом, который смотрел на нее с облаков. Так она смогла выразить свою тоску об отц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зменение поведения с помощью неформального гипноза</w:t>
      </w:r>
    </w:p>
    <w:p>
      <w:pPr>
        <w:pStyle w:val="PlainText"/>
        <w:ind w:firstLine="720"/>
        <w:jc w:val="both"/>
        <w:rPr/>
      </w:pPr>
      <w:r>
        <w:rPr>
          <w:rFonts w:cs="TimesET Cyr;Times New Roman" w:ascii="TimesET Cyr;Times New Roman" w:hAnsi="TimesET Cyr;Times New Roman"/>
          <w:sz w:val="24"/>
        </w:rPr>
        <w:t>В глазах детей авторитет родителей настолько велик, что иной раз нет нужды в гипнотическом воздействии, достаточно одного лишь слова. Однако в воспитательном процессе есть моменты, когда невозможно воздействовать на поведение ребенка, кроме как с помощью 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родителям стоит немало сил, чтобы уложить ребенка в постель. Особенно часто испытывают терпение родителей дети от двух до шести-семи лет. Чтобы подготовить ребенка ко сну, можно почитать ему книжку, вставляя где можно слова «спать», «устал», «глаза слипаются» и прочее. Такие вставки наиболее эффективны, когда ребенок увлечен тем, что вы ему читаете.</w:t>
      </w:r>
    </w:p>
    <w:p>
      <w:pPr>
        <w:pStyle w:val="PlainText"/>
        <w:ind w:firstLine="720"/>
        <w:jc w:val="both"/>
        <w:rPr/>
      </w:pPr>
      <w:r>
        <w:rPr>
          <w:rFonts w:cs="TimesET Cyr;Times New Roman" w:ascii="TimesET Cyr;Times New Roman" w:hAnsi="TimesET Cyr;Times New Roman"/>
          <w:sz w:val="24"/>
        </w:rPr>
        <w:t>Можно предложить ребенку игру «Попоем с закрытым ртом». Сначала покажите, как в нее играть. Надо сделать глубокий вдох, секунды на три задержать дыхание и на выдохе загудеть, то на низких, то на высоких нотах. Игру надо сделать интересной и забавной, чтобы удержать внимание ребенка. Пусть он изображает то поющую птицу, то музыкальную ноту, то гул ветра и т.д. Главная цель «дать ребенку возможность расслабиться, глубоко и спокойно дышать и помочь ему выработать постгипнотические сигналы.</w:t>
      </w:r>
    </w:p>
    <w:p>
      <w:pPr>
        <w:pStyle w:val="PlainText"/>
        <w:ind w:firstLine="720"/>
        <w:jc w:val="both"/>
        <w:rPr/>
      </w:pPr>
      <w:r>
        <w:rPr>
          <w:rFonts w:cs="TimesET Cyr;Times New Roman" w:ascii="TimesET Cyr;Times New Roman" w:hAnsi="TimesET Cyr;Times New Roman"/>
          <w:sz w:val="24"/>
        </w:rPr>
        <w:t>Многие дети любят, когда родители поглаживают их по спинке или по животику, особенно если лежат у телевизора или с книжкой. В таких случаях попросите малыша сделать глубокий вдох и задержать его, пока вы массируете спинку. Массаж делаете энергичнее на вдохе и слабее на выдохе.</w:t>
      </w:r>
    </w:p>
    <w:p>
      <w:pPr>
        <w:pStyle w:val="PlainText"/>
        <w:ind w:firstLine="720"/>
        <w:jc w:val="both"/>
        <w:rPr/>
      </w:pPr>
      <w:r>
        <w:rPr>
          <w:rFonts w:cs="TimesET Cyr;Times New Roman" w:ascii="TimesET Cyr;Times New Roman" w:hAnsi="TimesET Cyr;Times New Roman"/>
          <w:sz w:val="24"/>
        </w:rPr>
        <w:t>Четырехлетний Тейлор казался слишком робким и застенчивым для своего возраста. Год назад он достаточно быстро научился говорить, но постепенно замолчал, правда, слушал очень внимательно и все понимал. Педиатр не нашел никаких физических отклонений и порекомендовал обратиться к гипнотерапевту.</w:t>
      </w:r>
    </w:p>
    <w:p>
      <w:pPr>
        <w:pStyle w:val="PlainText"/>
        <w:ind w:firstLine="720"/>
        <w:jc w:val="both"/>
        <w:rPr/>
      </w:pPr>
      <w:r>
        <w:rPr>
          <w:rFonts w:cs="TimesET Cyr;Times New Roman" w:ascii="TimesET Cyr;Times New Roman" w:hAnsi="TimesET Cyr;Times New Roman"/>
          <w:sz w:val="24"/>
        </w:rPr>
        <w:t>Сеанс начался с того, что Тейлору разрешили разговаривать с самим собой, когда он только этого пожелает. Затем его научили смотреть с закрытыми глазами фильм «Все о Тейлоре», а потом «нарисовать» все, что он видел, годились любые каракули. Правда, не все дети охотно откликаются на предложение «порисов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воем фильме Тейлор мог делать все что угодно и бывать где угодно. Если ему слышалась музыка, можно было попеть вслух. Вскоре родители заметили, что, играя в своем уголке, Тейлор довольно громко напевает. Появилась новая модель поведения. Постепенно малыш начал все больше разговаривать и месяца через три его речь вполне соответствовала возрасту. Его молчание, как выяснилось позднее, было вызвано боязнью сказать что-нибудь не то и рассердить папу с мамо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sz w:val="24"/>
        </w:rPr>
      </w:pPr>
      <w:r>
        <w:rPr>
          <w:rFonts w:cs="TimesET Cyr;Times New Roman" w:ascii="TimesET Cyr;Times New Roman" w:hAnsi="TimesET Cyr;Times New Roman"/>
          <w:b/>
          <w:sz w:val="24"/>
        </w:rPr>
        <w:t>Самогипноз для детей старшего возраста</w:t>
      </w:r>
    </w:p>
    <w:p>
      <w:pPr>
        <w:pStyle w:val="PlainText"/>
        <w:ind w:firstLine="720"/>
        <w:jc w:val="both"/>
        <w:rPr/>
      </w:pPr>
      <w:r>
        <w:rPr>
          <w:rFonts w:cs="TimesET Cyr;Times New Roman" w:ascii="TimesET Cyr;Times New Roman" w:hAnsi="TimesET Cyr;Times New Roman"/>
          <w:sz w:val="24"/>
        </w:rPr>
        <w:t>Дети воспринимают самогипноз как занятие чем-нибудь понарошку, как забавные выдумки или игру в «замри». Поэтому вы можете честно сказать, что все это не что иное, как искусство направленного самогипноза, которым они уже владеют. Дети авторов книги восприняли термин «самогипноз» без особого удивления.</w:t>
      </w:r>
    </w:p>
    <w:p>
      <w:pPr>
        <w:pStyle w:val="PlainText"/>
        <w:ind w:firstLine="720"/>
        <w:jc w:val="both"/>
        <w:rPr/>
      </w:pPr>
      <w:r>
        <w:rPr>
          <w:rFonts w:cs="TimesET Cyr;Times New Roman" w:ascii="TimesET Cyr;Times New Roman" w:hAnsi="TimesET Cyr;Times New Roman"/>
          <w:sz w:val="24"/>
        </w:rPr>
        <w:t>Шестилетний Адам научился самогипнозу у отца, который прошел курс занятий у себя на работе. С начала учебного года, вот уже несколько недель, Адам страдал ночным недержанием мочи. Педиатр не обнаружил никаких физиологических причин и предположил, что на мальчика, возможно, отрицательно повлияла обстановка в новом классе.</w:t>
      </w:r>
    </w:p>
    <w:p>
      <w:pPr>
        <w:pStyle w:val="PlainText"/>
        <w:ind w:firstLine="720"/>
        <w:jc w:val="both"/>
        <w:rPr/>
      </w:pPr>
      <w:r>
        <w:rPr>
          <w:rFonts w:cs="TimesET Cyr;Times New Roman" w:ascii="TimesET Cyr;Times New Roman" w:hAnsi="TimesET Cyr;Times New Roman"/>
          <w:sz w:val="24"/>
        </w:rPr>
        <w:t>Вместе с отцом Адам начал занятия самогипнозом. Вскоре мальчик научился управлять своим дыханием и расслабляться. Его любимым образом стал грузовик, и даже не один. Вот они несутся «и вдруг мгновенно тормозят. Моторы у них такие сильные, что им ничего не стоит взобраться на гору.</w:t>
      </w:r>
    </w:p>
    <w:p>
      <w:pPr>
        <w:pStyle w:val="PlainText"/>
        <w:ind w:firstLine="720"/>
        <w:jc w:val="both"/>
        <w:rPr/>
      </w:pPr>
      <w:r>
        <w:rPr>
          <w:rFonts w:cs="TimesET Cyr;Times New Roman" w:ascii="TimesET Cyr;Times New Roman" w:hAnsi="TimesET Cyr;Times New Roman"/>
          <w:sz w:val="24"/>
        </w:rPr>
        <w:t>Вообще-то не столь важно, о чем мечтает ребенок, надо только его поддержать и похвалить. С неделю Адам занимался своими грузовиками. За это время они у него научились летать, останавливаться по его команде и преодолевать препятствия.</w:t>
      </w:r>
    </w:p>
    <w:p>
      <w:pPr>
        <w:pStyle w:val="PlainText"/>
        <w:ind w:firstLine="720"/>
        <w:jc w:val="both"/>
        <w:rPr/>
      </w:pPr>
      <w:r>
        <w:rPr>
          <w:rFonts w:cs="TimesET Cyr;Times New Roman" w:ascii="TimesET Cyr;Times New Roman" w:hAnsi="TimesET Cyr;Times New Roman"/>
          <w:sz w:val="24"/>
        </w:rPr>
        <w:t>Вскоре Адам заметил, что он спокойно засыпал (включая тормоза), вставал когда надо и шел в туалет (выжимал полный газ), а постель оставалась сухой. Через три недели он совсем успокоился и избавился от своей беды.</w:t>
      </w:r>
    </w:p>
    <w:p>
      <w:pPr>
        <w:pStyle w:val="PlainText"/>
        <w:ind w:firstLine="720"/>
        <w:jc w:val="both"/>
        <w:rPr/>
      </w:pPr>
      <w:r>
        <w:rPr>
          <w:rFonts w:cs="TimesET Cyr;Times New Roman" w:ascii="TimesET Cyr;Times New Roman" w:hAnsi="TimesET Cyr;Times New Roman"/>
          <w:sz w:val="24"/>
        </w:rPr>
        <w:t>Вы, скорее всего, поможете ребенку, если увлечете его сказкой, в которой в иносказательной форме будет фигурировать его проблема. Ребенок может начать придумывать свою сказку как с открытыми, так и закрытыми глазами. Подсказывая ребенку тот или иной поворот событий, можете закрыть глаза. Дети любят подражать взрослым, и особенно родителям, поэтому они скоро станут сочинять тоже с закрытыми глазами. По ходу сказочных событий подскажите ребенку решение его проблемы, задавайте ему наводящие вопросы и слушайте его ответы без всяких комментариев и оцено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амое главное «добиться соучастия ребенка в этой игре (навыке). </w:t>
      </w:r>
    </w:p>
    <w:p>
      <w:pPr>
        <w:pStyle w:val="PlainText"/>
        <w:ind w:firstLine="720"/>
        <w:jc w:val="both"/>
        <w:rPr/>
      </w:pPr>
      <w:r>
        <w:rPr>
          <w:rFonts w:cs="TimesET Cyr;Times New Roman" w:ascii="TimesET Cyr;Times New Roman" w:hAnsi="TimesET Cyr;Times New Roman"/>
          <w:sz w:val="24"/>
        </w:rPr>
        <w:t>Если вам это удалось и ребенок живо заинтересовался предложенной игрой, положительные результаты не заставят себя ждать.</w:t>
      </w:r>
    </w:p>
    <w:p>
      <w:pPr>
        <w:pStyle w:val="PlainText"/>
        <w:ind w:firstLine="720"/>
        <w:jc w:val="both"/>
        <w:rPr/>
      </w:pPr>
      <w:r>
        <w:rPr>
          <w:rFonts w:cs="TimesET Cyr;Times New Roman" w:ascii="TimesET Cyr;Times New Roman" w:hAnsi="TimesET Cyr;Times New Roman"/>
          <w:sz w:val="24"/>
        </w:rPr>
        <w:t>Нет родителей, которые не желали бы всего самого хорошего своему ребенку. Научив его навыкам самогипноза, вы сделаете ему подарок на всю жизнь. Он вырастет счастливым человеком, уверенным в своих силах, с чувством собственного достоинства. А это и есть заветная цель всех родителей, ибо, воплотившись, она дает им основания полагать, что их воспитательные труды не пропали дар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4. Новое в родовспоможении</w:t>
      </w:r>
    </w:p>
    <w:p>
      <w:pPr>
        <w:pStyle w:val="PlainText"/>
        <w:ind w:firstLine="720"/>
        <w:jc w:val="both"/>
        <w:rPr/>
      </w:pPr>
      <w:r>
        <w:rPr>
          <w:rFonts w:cs="TimesET Cyr;Times New Roman" w:ascii="TimesET Cyr;Times New Roman" w:hAnsi="TimesET Cyr;Times New Roman"/>
          <w:sz w:val="24"/>
        </w:rPr>
        <w:t>Появление на свет «это чудо, которое произошло с каждым из нас, но мало кто помнит, как это было. Для молодой матери залогом легких, спокойных родов является ее физиологическая и психологическая подготовленность к событию. Как раз это и достигается самогипнозом.</w:t>
      </w:r>
    </w:p>
    <w:p>
      <w:pPr>
        <w:pStyle w:val="PlainText"/>
        <w:ind w:firstLine="720"/>
        <w:jc w:val="both"/>
        <w:rPr/>
      </w:pPr>
      <w:r>
        <w:rPr>
          <w:rFonts w:cs="TimesET Cyr;Times New Roman" w:ascii="TimesET Cyr;Times New Roman" w:hAnsi="TimesET Cyr;Times New Roman"/>
          <w:sz w:val="24"/>
        </w:rPr>
        <w:t>За последнюю сотню лет роды стали исключительно объектом внимания медицины, а то и непосредственно хирургии. Конечно, врачи озабочены тем, чтобы оградить младенца от родовой травмы, способной впоследствии серьезно сказаться на его развитии. Существует категория психологов, которые с помощью гипноза специально изучают то состояние, которое испытывает человек, появляясь на свет. С этой целью используется прием возрастной регрессии до самого момента рождения и выявляются факты, которые налагают свой отпечаток на поведение, склад характера и эмоциональную сферу взрослого человека.</w:t>
      </w:r>
    </w:p>
    <w:p>
      <w:pPr>
        <w:pStyle w:val="PlainText"/>
        <w:ind w:firstLine="720"/>
        <w:jc w:val="both"/>
        <w:rPr/>
      </w:pPr>
      <w:r>
        <w:rPr>
          <w:rFonts w:cs="TimesET Cyr;Times New Roman" w:ascii="TimesET Cyr;Times New Roman" w:hAnsi="TimesET Cyr;Times New Roman"/>
          <w:sz w:val="24"/>
        </w:rPr>
        <w:t>В недалеком прошлом роженице отводилась лишь роль функционирующего объекта. Использование медикаментозных средств и анестезии может вызвать у матери чувство отстраненности от процесса родов. К счастью, в последнее время поощряется активное участие женщины в родах на более сознательном, а не рефлекторном уровне. Все более популярными становятся роды по методу Ламейза и «естественные». В родильных домах создаются более уютные домашние условия для молодых матерей, в до- и послеродовой период.</w:t>
      </w:r>
    </w:p>
    <w:p>
      <w:pPr>
        <w:pStyle w:val="PlainText"/>
        <w:ind w:firstLine="720"/>
        <w:jc w:val="both"/>
        <w:rPr/>
      </w:pPr>
      <w:r>
        <w:rPr>
          <w:rFonts w:cs="TimesET Cyr;Times New Roman" w:ascii="TimesET Cyr;Times New Roman" w:hAnsi="TimesET Cyr;Times New Roman"/>
          <w:sz w:val="24"/>
        </w:rPr>
        <w:t>Самогипноз снимает излишний страх и волнение до и во время родов, значительно снижает болевые ощущения. Его преимущество перед медикаментозной анестезией очевидно ввиду того, что последняя неблаготворно сказывается на матери и новорожденном и вызовет у матери послеродовую депрессию. В сочетании с гипнозом анестетики если и требуются в необходимых случаях, то в гораздо меньших доз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помощью самогипноза скорее успокаиваются болезненные сокращения матки без применения каких-либо лекарств; у роженицы быстрее восстанавливаются силы, возрастает сопротивляемость организма. При самогипнозе молодая мать наиболее полно переживает момент родов, осознанно участвуя в них, и испытывает необыкновенное чувство свершения и полноты жизни.</w:t>
      </w:r>
    </w:p>
    <w:p>
      <w:pPr>
        <w:pStyle w:val="PlainText"/>
        <w:ind w:firstLine="720"/>
        <w:jc w:val="both"/>
        <w:rPr/>
      </w:pPr>
      <w:r>
        <w:rPr>
          <w:rFonts w:cs="TimesET Cyr;Times New Roman" w:ascii="TimesET Cyr;Times New Roman" w:hAnsi="TimesET Cyr;Times New Roman"/>
          <w:sz w:val="24"/>
        </w:rPr>
        <w:t>Основанный на принципах гипноза метод Ламейза был модифицирован и получил распространение в Соединенных Штатах в пятидесятые годы. При подготовке к «естественным родам» и по методу Ламейза для обезболивания используется механизм условного рефлекса. Большая роль также отводится глубокому дыханию, расслаблению, обучению приемам самогипноза.</w:t>
      </w:r>
    </w:p>
    <w:p>
      <w:pPr>
        <w:pStyle w:val="PlainText"/>
        <w:ind w:firstLine="720"/>
        <w:jc w:val="both"/>
        <w:rPr/>
      </w:pPr>
      <w:r>
        <w:rPr>
          <w:rFonts w:cs="TimesET Cyr;Times New Roman" w:ascii="TimesET Cyr;Times New Roman" w:hAnsi="TimesET Cyr;Times New Roman"/>
          <w:sz w:val="24"/>
        </w:rPr>
        <w:t>Хотя сам Ламейз (1958) старательно избегает фразировок, указывающих на использование самогипноза, тем не менее этим и занимаются роженицы. Мужья или другие близкие родственники помогают им войти в транс с помощью контролируемого дыхания. Как его ни называй, самогипноз, благодаря вышеуказанным преимуществам, годится для всех беременных женщин.</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во время беременности</w:t>
      </w:r>
    </w:p>
    <w:p>
      <w:pPr>
        <w:pStyle w:val="PlainText"/>
        <w:ind w:firstLine="720"/>
        <w:jc w:val="both"/>
        <w:rPr/>
      </w:pPr>
      <w:r>
        <w:rPr>
          <w:rFonts w:cs="TimesET Cyr;Times New Roman" w:ascii="TimesET Cyr;Times New Roman" w:hAnsi="TimesET Cyr;Times New Roman"/>
          <w:sz w:val="24"/>
        </w:rPr>
        <w:t>Начинайте сеансы самогипноза на пятом или шестом месяце беременности. Занимайтесь по крайней мере три-четыре раза в неделю.</w:t>
      </w:r>
    </w:p>
    <w:p>
      <w:pPr>
        <w:pStyle w:val="PlainText"/>
        <w:ind w:firstLine="720"/>
        <w:jc w:val="both"/>
        <w:rPr/>
      </w:pPr>
      <w:r>
        <w:rPr>
          <w:rFonts w:cs="TimesET Cyr;Times New Roman" w:ascii="TimesET Cyr;Times New Roman" w:hAnsi="TimesET Cyr;Times New Roman"/>
          <w:sz w:val="24"/>
        </w:rPr>
        <w:t>Доктор медицины Берта Роджер (1990) настраивает своих пациенток на осознание того, что они обладают врожденной способностью управлять всеми процессами, входящими в понятие «роды». Постгипнотические установки и сигналы помогают им отрегулировать дыхание и смягчить те временные неблагоприятные явления физиологического, эмоционального и психологического порядка, которые сопутствуют беременности.</w:t>
      </w:r>
    </w:p>
    <w:p>
      <w:pPr>
        <w:pStyle w:val="PlainText"/>
        <w:ind w:firstLine="720"/>
        <w:jc w:val="both"/>
        <w:rPr/>
      </w:pPr>
      <w:r>
        <w:rPr>
          <w:rFonts w:cs="TimesET Cyr;Times New Roman" w:ascii="TimesET Cyr;Times New Roman" w:hAnsi="TimesET Cyr;Times New Roman"/>
          <w:sz w:val="24"/>
        </w:rPr>
        <w:t>Очень интересные записи внушений при родовспоможении были предложены Эриксоном (1967), Крогером (1977) и Голдманом (1990). Мы позволили себе воспользоваться их замечательными записями, а также работами других исследователей по этому вопросу, чтобы предложить свой вариант внушения. Вы можете его перечитывать или записать на пленку в своем исполнении или в прочтении мужа, любимого человека. Можете взять с собой и слушать запись в родильной палате.</w:t>
      </w:r>
    </w:p>
    <w:p>
      <w:pPr>
        <w:pStyle w:val="PlainText"/>
        <w:ind w:firstLine="720"/>
        <w:jc w:val="both"/>
        <w:rPr/>
      </w:pPr>
      <w:r>
        <w:rPr>
          <w:rFonts w:cs="TimesET Cyr;Times New Roman" w:ascii="TimesET Cyr;Times New Roman" w:hAnsi="TimesET Cyr;Times New Roman"/>
          <w:sz w:val="24"/>
        </w:rPr>
        <w:t>Можете внести в эту запись свои дополнения, исправления и внушения. Цель этих прослушиваний «научиться расслабляться, понять причину тревог и беспокойств, поддерживать свой организм в хорошем состоянии с помощью полноценного питания и занятий физическими упражнениями и освоить навыки контроля за болевыми ощущени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занятий самогипнозом</w:t>
      </w:r>
    </w:p>
    <w:p>
      <w:pPr>
        <w:pStyle w:val="PlainText"/>
        <w:ind w:firstLine="720"/>
        <w:jc w:val="both"/>
        <w:rPr/>
      </w:pPr>
      <w:r>
        <w:rPr>
          <w:rFonts w:cs="TimesET Cyr;Times New Roman" w:ascii="TimesET Cyr;Times New Roman" w:hAnsi="TimesET Cyr;Times New Roman"/>
          <w:sz w:val="24"/>
        </w:rPr>
        <w:t>«Прежде всего мне надо расслабиться. Я полностью успокаиваюсь, и мне нравится это ощущение. Мой способ расслабления... приносит мне чувство полного покоя... Я меняю положение тела, пока не нахожу самую удобную позу. Я делаю глубокий... спокойный... вдох. Это так легко... так естественно. Я замечаю, как с каждым вдохом мое тело словно растворяется в спокойствии. Мое дыхание естественно и глубоко, как колышащий листву ветер или равномерный морской прибой.</w:t>
      </w:r>
    </w:p>
    <w:p>
      <w:pPr>
        <w:pStyle w:val="PlainText"/>
        <w:ind w:firstLine="720"/>
        <w:jc w:val="both"/>
        <w:rPr/>
      </w:pPr>
      <w:r>
        <w:rPr>
          <w:rFonts w:cs="TimesET Cyr;Times New Roman" w:ascii="TimesET Cyr;Times New Roman" w:hAnsi="TimesET Cyr;Times New Roman"/>
          <w:sz w:val="24"/>
        </w:rPr>
        <w:t>«Родовые схватки «это естественный физиологический и эмоциональный процесс. Сокращения матки такие же, как сокращения любой мышцы тела. Каждое сокращение приближает меня к моменту родов.</w:t>
      </w:r>
    </w:p>
    <w:p>
      <w:pPr>
        <w:pStyle w:val="PlainText"/>
        <w:ind w:firstLine="720"/>
        <w:jc w:val="both"/>
        <w:rPr/>
      </w:pPr>
      <w:r>
        <w:rPr>
          <w:rFonts w:cs="TimesET Cyr;Times New Roman" w:ascii="TimesET Cyr;Times New Roman" w:hAnsi="TimesET Cyr;Times New Roman"/>
          <w:sz w:val="24"/>
        </w:rPr>
        <w:t>«Я могу концентрировать внимание на пальцах ног... на голове... на руках... и чувствую в них мгновенное напряжение... Я могу его снять. Когда я его сниму, возможно, в руках и ногах появится ощущение покалывания. Я чувствую легкое онемение во рту... Это тоже хорош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могу сосредоточить все свое внимание на любой части тела, это заставляет меня отвлечься от всего остального. Это как шкала приемника, можно поймать любую волну, или как телевизор, включай любой канал в любое время.</w:t>
      </w:r>
    </w:p>
    <w:p>
      <w:pPr>
        <w:pStyle w:val="PlainText"/>
        <w:ind w:firstLine="720"/>
        <w:jc w:val="both"/>
        <w:rPr/>
      </w:pPr>
      <w:r>
        <w:rPr>
          <w:rFonts w:cs="TimesET Cyr;Times New Roman" w:ascii="TimesET Cyr;Times New Roman" w:hAnsi="TimesET Cyr;Times New Roman"/>
          <w:sz w:val="24"/>
        </w:rPr>
        <w:t>«Я чувствую, как спокойствие охватывает все мое тело... с каждым вдохом и выдохом, с каждым сокращением матки... проникая во все части тела. Этот покой приходит извне, он словно омывает тело... постепенно пропитывает его, проникая до самых глубин.</w:t>
      </w:r>
    </w:p>
    <w:p>
      <w:pPr>
        <w:pStyle w:val="PlainText"/>
        <w:ind w:firstLine="720"/>
        <w:jc w:val="both"/>
        <w:rPr/>
      </w:pPr>
      <w:r>
        <w:rPr>
          <w:rFonts w:cs="TimesET Cyr;Times New Roman" w:ascii="TimesET Cyr;Times New Roman" w:hAnsi="TimesET Cyr;Times New Roman"/>
          <w:sz w:val="24"/>
        </w:rPr>
        <w:t>«С каждым сокращением, с каждым дыханием мое подсознание помогает мне расслабиться... Моя вера в себя укрепляется. Каждое доброе слово, каждое нежное прикосновение окружающих меня людей помогают мне овладеть собой... Я сама говорю себе слова поддержки.</w:t>
      </w:r>
    </w:p>
    <w:p>
      <w:pPr>
        <w:pStyle w:val="PlainText"/>
        <w:ind w:firstLine="720"/>
        <w:jc w:val="both"/>
        <w:rPr/>
      </w:pPr>
      <w:r>
        <w:rPr>
          <w:rFonts w:cs="TimesET Cyr;Times New Roman" w:ascii="TimesET Cyr;Times New Roman" w:hAnsi="TimesET Cyr;Times New Roman"/>
          <w:sz w:val="24"/>
        </w:rPr>
        <w:t>«Я замечаю, что бывают мгновения, когда в моей голове нет никаких мыслей. Мое сознание не занято никакой работой. Я использую это редкое состояние для себя и погружусь в полный покой... Само по себе выравнивается кровяное давление, кровь циркулирует внутри меня и поступает к моему малышу, как ручейки впадают в озеро. Я спокойна, я уверена, что мой малыш тоже споко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осознаю, как важно для меня быть спокойной перед схватками... Мне помогает эта методика... Я хочу как можно больше расслабиться, чтобы из моего подсознания ко мне пришел накопленный миллионами лет опыт рождения и развития.</w:t>
      </w:r>
    </w:p>
    <w:p>
      <w:pPr>
        <w:pStyle w:val="PlainText"/>
        <w:ind w:firstLine="720"/>
        <w:jc w:val="both"/>
        <w:rPr/>
      </w:pPr>
      <w:r>
        <w:rPr>
          <w:rFonts w:cs="TimesET Cyr;Times New Roman" w:ascii="TimesET Cyr;Times New Roman" w:hAnsi="TimesET Cyr;Times New Roman"/>
          <w:sz w:val="24"/>
        </w:rPr>
        <w:t>«Когда начнутся схватки и роды... я буду абсолютно спокойна... Это будет мое естественное состояние. Все мое существо настроено на положительный исход... Конечно, я немного волнуюсь... Я чувствую, как все мои недомогания отступают... все проходит совершенно естественно, очень благополучно.</w:t>
      </w:r>
    </w:p>
    <w:p>
      <w:pPr>
        <w:pStyle w:val="PlainText"/>
        <w:ind w:firstLine="720"/>
        <w:jc w:val="both"/>
        <w:rPr/>
      </w:pPr>
      <w:r>
        <w:rPr>
          <w:rFonts w:cs="TimesET Cyr;Times New Roman" w:ascii="TimesET Cyr;Times New Roman" w:hAnsi="TimesET Cyr;Times New Roman"/>
          <w:sz w:val="24"/>
        </w:rPr>
        <w:t>«Чем больше я расслабляюсь и ровнее дышу с каждым сокращением, тем меньше ощущаю свое тело... Оно словно немеет. У моего дыхания есть вдох и выдох, словно вход и выход, и надо совсем немного времени, чтобы войти и выйти, это быстро делается, так же быстро, как проходят роды. Удивительно, с какой легкостью я управляю своими физическими ощущениями... своим дыханием... в начале схваток... на полпути... во время самих родов и после самого главного мгновения.</w:t>
      </w:r>
    </w:p>
    <w:p>
      <w:pPr>
        <w:pStyle w:val="PlainText"/>
        <w:ind w:firstLine="720"/>
        <w:jc w:val="both"/>
        <w:rPr/>
      </w:pPr>
      <w:r>
        <w:rPr>
          <w:rFonts w:cs="TimesET Cyr;Times New Roman" w:ascii="TimesET Cyr;Times New Roman" w:hAnsi="TimesET Cyr;Times New Roman"/>
          <w:sz w:val="24"/>
        </w:rPr>
        <w:t>«Когда я буду рожать своего малыша, я буду так же спокойна, как сейчас... достаточно сделать несколько глубоких, размеренных вдохов и выдохов, и я почувствую себя так же хорошо и удобно, как сейчас. Вполне естественно, в отдельных местах тела может появиться чувство онемения. Я использую натуральное обезболивание, выработанное сотнями тысяч рожениц до ме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емение может появиться в щеке... с правой или левой стороны... неважно где. Вот онемела моя рука, словно мне сделали в нее укол прокаина. Я могу поднести руку к лицу... Чем она ближе, тем глубже и спокойнее я дышу. Когда рука касается лица, я делаю глубокий вдох и чувствую, как онемение переходит с руки на щеку.</w:t>
      </w:r>
    </w:p>
    <w:p>
      <w:pPr>
        <w:pStyle w:val="PlainText"/>
        <w:ind w:firstLine="720"/>
        <w:jc w:val="both"/>
        <w:rPr/>
      </w:pPr>
      <w:r>
        <w:rPr>
          <w:rFonts w:cs="TimesET Cyr;Times New Roman" w:ascii="TimesET Cyr;Times New Roman" w:hAnsi="TimesET Cyr;Times New Roman"/>
          <w:sz w:val="24"/>
        </w:rPr>
        <w:t>«Я хорошо чувствую, как онемела щека, но вот я отвожу руку, и в щеке снова нормальное ощущение, а рука все еще оцепеневшая и ее покалывает. Я кладу руку на живот... не спеша... очень естественно... и переношу чувство онемения на живот или на другую часть тела.</w:t>
      </w:r>
    </w:p>
    <w:p>
      <w:pPr>
        <w:pStyle w:val="PlainText"/>
        <w:ind w:firstLine="720"/>
        <w:jc w:val="both"/>
        <w:rPr/>
      </w:pPr>
      <w:r>
        <w:rPr>
          <w:rFonts w:cs="TimesET Cyr;Times New Roman" w:ascii="TimesET Cyr;Times New Roman" w:hAnsi="TimesET Cyr;Times New Roman"/>
          <w:sz w:val="24"/>
        </w:rPr>
        <w:t>«Чем больше я практикуюсь, тем легче мне представить, что какая-то часть меня онемела, и тут же в этом месте появляется легкое покалывание, а затем потеря чувствитель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м больше я занимаюсь самогипнозом, тем легче я вхожу в транс и расслабляюсь... Это такое чудесное, покойное состояние... Только в таком состоянии я должна заботиться о себе и своем малыше.</w:t>
      </w:r>
    </w:p>
    <w:p>
      <w:pPr>
        <w:pStyle w:val="PlainText"/>
        <w:ind w:firstLine="720"/>
        <w:jc w:val="both"/>
        <w:rPr/>
      </w:pPr>
      <w:r>
        <w:rPr>
          <w:rFonts w:cs="TimesET Cyr;Times New Roman" w:ascii="TimesET Cyr;Times New Roman" w:hAnsi="TimesET Cyr;Times New Roman"/>
          <w:sz w:val="24"/>
        </w:rPr>
        <w:t>«Способность расслабляться изначально заложена в моем организме... в моем сознании и теле... До сих пор я не знала, что может мне дать эта способность. Например, я могу легко уснуть по своему желанию.</w:t>
      </w:r>
    </w:p>
    <w:p>
      <w:pPr>
        <w:pStyle w:val="PlainText"/>
        <w:ind w:firstLine="720"/>
        <w:jc w:val="both"/>
        <w:rPr/>
      </w:pPr>
      <w:r>
        <w:rPr>
          <w:rFonts w:cs="TimesET;Times New Roman" w:ascii="TimesET;Times New Roman" w:hAnsi="TimesET;Times New Roman"/>
          <w:sz w:val="24"/>
        </w:rPr>
        <w:t>«</w:t>
      </w:r>
      <w:r>
        <w:rPr>
          <w:rFonts w:cs="TimesET Cyr;Times New Roman" w:ascii="TimesET Cyr;Times New Roman" w:hAnsi="TimesET Cyr;Times New Roman"/>
          <w:sz w:val="24"/>
        </w:rPr>
        <w:t>Я считаю от пятидесяти до нуля и по мере приближения к концу счета я достигаю полного расслабления. А если мне захочется вернуться в живое, бодрствующее состояние, стоит лишь посчитать от нуля до десяти. Мне надо лишь несколько мгновений, чтобы проснуться свежей, бодрой и внимательной, будто я славно поспала. Я дышу носом и пробуждаюсь... Мне так хорош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нушение при спазмах и судорог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м, кто страдает спазмами или судорогами, следует включать в сеансы самогипноза рекомендации, выработанные Милтоном Эриксоном (1967), чтобы роды прошли как можно легче.</w:t>
      </w:r>
    </w:p>
    <w:p>
      <w:pPr>
        <w:pStyle w:val="PlainText"/>
        <w:ind w:firstLine="720"/>
        <w:jc w:val="both"/>
        <w:rPr/>
      </w:pPr>
      <w:r>
        <w:rPr>
          <w:rFonts w:cs="TimesET Cyr;Times New Roman" w:ascii="TimesET Cyr;Times New Roman" w:hAnsi="TimesET Cyr;Times New Roman"/>
          <w:sz w:val="24"/>
        </w:rPr>
        <w:t>1. Вы уже настроили себя на благополучный исход родов, трезво оценивая все ожидающие вас труд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редставьте, что вы крепко сжимаете руку своего партнера, если это понадобится. Сожмите так, чтобы у вас свело руку, постарайтесь испытать это чувство, потому что только вы знаете, что ждет вас во время родовых схваток.</w:t>
      </w:r>
    </w:p>
    <w:p>
      <w:pPr>
        <w:pStyle w:val="PlainText"/>
        <w:ind w:firstLine="720"/>
        <w:jc w:val="both"/>
        <w:rPr/>
      </w:pPr>
      <w:r>
        <w:rPr>
          <w:rFonts w:cs="TimesET Cyr;Times New Roman" w:ascii="TimesET Cyr;Times New Roman" w:hAnsi="TimesET Cyr;Times New Roman"/>
          <w:sz w:val="24"/>
        </w:rPr>
        <w:t>3. Ваше естественное желание «дать жизнь своему малышу с наименьшими страданиями, в счастливом и спокойном состоянии. Роды должны доставить вам истинную радость и удовольствие. Вот почему вам нужно ощутить судорогу в левой или правой руке, или покалывание в ноге, или зуд на коже ноги. Это позволит вам постепенно подготовиться к схваткам.</w:t>
      </w:r>
    </w:p>
    <w:p>
      <w:pPr>
        <w:pStyle w:val="PlainText"/>
        <w:ind w:firstLine="720"/>
        <w:jc w:val="both"/>
        <w:rPr/>
      </w:pPr>
      <w:r>
        <w:rPr>
          <w:rFonts w:cs="TimesET Cyr;Times New Roman" w:ascii="TimesET Cyr;Times New Roman" w:hAnsi="TimesET Cyr;Times New Roman"/>
          <w:sz w:val="24"/>
        </w:rPr>
        <w:t>4. Схватки не застанут вас врасплох, и вы сможете принять сознательное и активное участие на всех стадиях родов. Вы сможете даже поинтересоваться полом вашего новорожденног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бразное видение род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ьте, что вы рожаете. Это будет репетицией легких, неосложненных родов. Находясь в трансе, наметьте себе несколько постгипнотических сигналов, чтобы в нужный момент воссоздать чувство спокойного расслабления во время действительных родов.</w:t>
      </w:r>
    </w:p>
    <w:p>
      <w:pPr>
        <w:pStyle w:val="PlainText"/>
        <w:ind w:firstLine="720"/>
        <w:jc w:val="both"/>
        <w:rPr/>
      </w:pPr>
      <w:r>
        <w:rPr>
          <w:rFonts w:cs="TimesET Cyr;Times New Roman" w:ascii="TimesET Cyr;Times New Roman" w:hAnsi="TimesET Cyr;Times New Roman"/>
          <w:sz w:val="24"/>
        </w:rPr>
        <w:t>Приводим те образы, в которых некоторые роженицы в состоянии транса представляли появление на свет своего малыш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жуди: «Момент появления ребенка представлялся мне в виде распускающейся розы, открывающей свою прелестную сердцевину. С каждым дыханием раскрывались все новые и новые лепестки».</w:t>
      </w:r>
    </w:p>
    <w:p>
      <w:pPr>
        <w:pStyle w:val="PlainText"/>
        <w:ind w:firstLine="720"/>
        <w:jc w:val="both"/>
        <w:rPr/>
      </w:pPr>
      <w:r>
        <w:rPr>
          <w:rFonts w:cs="TimesET Cyr;Times New Roman" w:ascii="TimesET Cyr;Times New Roman" w:hAnsi="TimesET Cyr;Times New Roman"/>
          <w:sz w:val="24"/>
        </w:rPr>
        <w:t>Лиз: «Каждая схватка подсказывала мне, что надо дышать глубоко и размеренно и по возможности расслабиться. Я представляла, как с каждым вздохом, с каждой схваткой нарастала накатывающая на меня океанская волна, но, отступая, она уносила мои тревоги, и я все больше успокаивалась».</w:t>
      </w:r>
    </w:p>
    <w:p>
      <w:pPr>
        <w:pStyle w:val="PlainText"/>
        <w:ind w:firstLine="720"/>
        <w:jc w:val="both"/>
        <w:rPr/>
      </w:pPr>
      <w:r>
        <w:rPr>
          <w:rFonts w:cs="TimesET Cyr;Times New Roman" w:ascii="TimesET Cyr;Times New Roman" w:hAnsi="TimesET Cyr;Times New Roman"/>
          <w:sz w:val="24"/>
        </w:rPr>
        <w:t>Гейл: «Чем сильнее становились схватки, тем активнее я массировала живот. Мне казалось, что я вдыхаю носом живительную силу, которая передается моему малышу. Глубокое дыхание успокаивало меня и малыша. Я многократно представляла этот образ в трансе на протяжении нескольких недель, предшествовавших родам».</w:t>
      </w:r>
    </w:p>
    <w:p>
      <w:pPr>
        <w:pStyle w:val="PlainText"/>
        <w:ind w:firstLine="720"/>
        <w:jc w:val="both"/>
        <w:rPr/>
      </w:pPr>
      <w:r>
        <w:rPr>
          <w:rFonts w:cs="TimesET Cyr;Times New Roman" w:ascii="TimesET Cyr;Times New Roman" w:hAnsi="TimesET Cyr;Times New Roman"/>
          <w:sz w:val="24"/>
        </w:rPr>
        <w:t>Венди: «Оба раза, когда я рожала своих двоих детей, я использовала самогипноз. Я начала ежедневно прослушивать сделанную мною запись внушения за несколько недель до родов и научилась расслаблять части тела по отдельности и группами. Находясь в трансе, я представляла, что гуляю по прекрасному песчаному пляжу, меня греет солнышко, над головой с криком проносятся чайки и свежий ветерок треплет мои волос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5. Как улучшить спортивные достижения</w:t>
      </w:r>
    </w:p>
    <w:p>
      <w:pPr>
        <w:pStyle w:val="PlainText"/>
        <w:ind w:firstLine="720"/>
        <w:jc w:val="both"/>
        <w:rPr/>
      </w:pPr>
      <w:r>
        <w:rPr>
          <w:rFonts w:cs="TimesET Cyr;Times New Roman" w:ascii="TimesET Cyr;Times New Roman" w:hAnsi="TimesET Cyr;Times New Roman"/>
          <w:sz w:val="24"/>
        </w:rPr>
        <w:t>Если вы хотите лучше играть в теннис, гольф, волейбол, пинг-понг и другие спортивные игры, сделать свои удары более меткими и сильными, вспомните о самогипнозе.</w:t>
      </w:r>
    </w:p>
    <w:p>
      <w:pPr>
        <w:pStyle w:val="PlainText"/>
        <w:ind w:firstLine="720"/>
        <w:jc w:val="both"/>
        <w:rPr/>
      </w:pPr>
      <w:r>
        <w:rPr>
          <w:rFonts w:cs="TimesET Cyr;Times New Roman" w:ascii="TimesET Cyr;Times New Roman" w:hAnsi="TimesET Cyr;Times New Roman"/>
          <w:sz w:val="24"/>
        </w:rPr>
        <w:t>Многие профессиональные спортсмены успешно применяют эту методику. Ее использование во время тренировок помогло боксеру Кену Нортону одержать свою знаменитую победу над Мохаммедом Али, когда Кен сломал ему челюсть во время боя.</w:t>
      </w:r>
    </w:p>
    <w:p>
      <w:pPr>
        <w:pStyle w:val="PlainText"/>
        <w:ind w:firstLine="720"/>
        <w:jc w:val="both"/>
        <w:rPr/>
      </w:pPr>
      <w:r>
        <w:rPr>
          <w:rFonts w:cs="TimesET Cyr;Times New Roman" w:ascii="TimesET Cyr;Times New Roman" w:hAnsi="TimesET Cyr;Times New Roman"/>
          <w:sz w:val="24"/>
        </w:rPr>
        <w:t>С помощью самогипноза средний игрок может превратиться в звезду первой величины. Так, бейсболист Бакнер стал чемпионом Национальной Лиги в 1980 году. Самогипноз помогает сконцентрироваться, выявить свои сильные и слабые стороны и научиться спокойно и эффективно отражать натиск противника, равно как и его попытки помешать вам вести игру. Вы перестанете отвлекаться на мысли о том, что думает о вас главный тренер, болельщики или хозяин клуба. На вас не станут отрицательно влиять воспоминания о последней неудаче или проигрыше.</w:t>
      </w:r>
    </w:p>
    <w:p>
      <w:pPr>
        <w:pStyle w:val="PlainText"/>
        <w:ind w:firstLine="720"/>
        <w:jc w:val="both"/>
        <w:rPr/>
      </w:pPr>
      <w:r>
        <w:rPr>
          <w:rFonts w:cs="TimesET Cyr;Times New Roman" w:ascii="TimesET Cyr;Times New Roman" w:hAnsi="TimesET Cyr;Times New Roman"/>
          <w:sz w:val="24"/>
        </w:rPr>
        <w:t>Многие профессиональные спортсмены неохотно признаются в использовании самогипноза из опасения, что их посчитают неуверенными в своих силах или обвинят в использовании искусственных средств для поддержания формы. Однако в программу тренировок участников Олимпийских игр и просто любителей психологическая подготовка официально входит как одна из составных частей.</w:t>
      </w:r>
    </w:p>
    <w:p>
      <w:pPr>
        <w:pStyle w:val="PlainText"/>
        <w:ind w:firstLine="720"/>
        <w:jc w:val="both"/>
        <w:rPr/>
      </w:pPr>
      <w:r>
        <w:rPr>
          <w:rFonts w:cs="TimesET Cyr;Times New Roman" w:ascii="TimesET Cyr;Times New Roman" w:hAnsi="TimesET Cyr;Times New Roman"/>
          <w:sz w:val="24"/>
        </w:rPr>
        <w:t>Часто спортсмен непроизвольно входит в состояние транса. Это известно бегунам, гимнастам и представителям других видов спорта. Достаточно пятнадцати минут сосредоточенного бега или другого занятия, чтобы увлеченный им человек вошел в транс. Эта поглощенность является измененной формой концентрированного внимания, для которой характерно повышенное выделение эндорфинов и других химических веществ в организме, способствующих спокойствию и расслаблению.</w:t>
      </w:r>
    </w:p>
    <w:p>
      <w:pPr>
        <w:pStyle w:val="PlainText"/>
        <w:ind w:firstLine="720"/>
        <w:jc w:val="both"/>
        <w:rPr/>
      </w:pPr>
      <w:r>
        <w:rPr>
          <w:rFonts w:cs="TimesET Cyr;Times New Roman" w:ascii="TimesET Cyr;Times New Roman" w:hAnsi="TimesET Cyr;Times New Roman"/>
          <w:sz w:val="24"/>
        </w:rPr>
        <w:t>Естественное и здоровое чувство соперничества всегда подталкивает как профессионала, так и любителя к совершенствованию в своем виде спорта. Это и послужит для любого мотивацией при использовании самогипноза.</w:t>
      </w:r>
    </w:p>
    <w:p>
      <w:pPr>
        <w:pStyle w:val="PlainText"/>
        <w:ind w:firstLine="720"/>
        <w:jc w:val="both"/>
        <w:rPr/>
      </w:pPr>
      <w:r>
        <w:rPr>
          <w:rFonts w:cs="TimesET Cyr;Times New Roman" w:ascii="TimesET Cyr;Times New Roman" w:hAnsi="TimesET Cyr;Times New Roman"/>
          <w:sz w:val="24"/>
        </w:rPr>
        <w:t>При всей важности непосредственных тренировок в том или ином виде спорта, по словам Джека Никлауса (1974), в гольфе, например, удача на 90 % зависит от психологической подготовки и только на 10 – от умения играть. «Я не делаю ни одного удара, – рассказывает Джек, – прежде чем не представлю во всех подробностях полет мяча так, как я его задумал».</w:t>
      </w:r>
    </w:p>
    <w:p>
      <w:pPr>
        <w:pStyle w:val="PlainText"/>
        <w:ind w:firstLine="720"/>
        <w:jc w:val="both"/>
        <w:rPr/>
      </w:pPr>
      <w:r>
        <w:rPr>
          <w:rFonts w:cs="TimesET Cyr;Times New Roman" w:ascii="TimesET Cyr;Times New Roman" w:hAnsi="TimesET Cyr;Times New Roman"/>
          <w:sz w:val="24"/>
        </w:rPr>
        <w:t>В любом виде спорта главное «умение сконцентрироваться и быть предельно внимательным. Но многие понимают это как предельное напряжение всех душевных и физических сил. Действительно, экстремальные ситуации требуют такой концентрации физических усилий, например, игра футболистов в обороне или поднятие тяжест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во многих видах индивидуального и командного спорта чрезмерное напряжение душевных сил пагубно сказывается на сосредоточенности и внимании игрока.</w:t>
      </w:r>
    </w:p>
    <w:p>
      <w:pPr>
        <w:pStyle w:val="PlainText"/>
        <w:ind w:firstLine="720"/>
        <w:jc w:val="both"/>
        <w:rPr/>
      </w:pPr>
      <w:r>
        <w:rPr>
          <w:rFonts w:cs="TimesET Cyr;Times New Roman" w:ascii="TimesET Cyr;Times New Roman" w:hAnsi="TimesET Cyr;Times New Roman"/>
          <w:sz w:val="24"/>
        </w:rPr>
        <w:t>В своей книге «Играйте в теннис головой» (1974) Боб Харман подчеркивал, что прежде всего перед игрой и во время нее надо расслабитьс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покойная уверенность</w:t>
      </w:r>
    </w:p>
    <w:p>
      <w:pPr>
        <w:pStyle w:val="PlainText"/>
        <w:ind w:firstLine="720"/>
        <w:jc w:val="both"/>
        <w:rPr/>
      </w:pPr>
      <w:r>
        <w:rPr>
          <w:rFonts w:cs="TimesET Cyr;Times New Roman" w:ascii="TimesET Cyr;Times New Roman" w:hAnsi="TimesET Cyr;Times New Roman"/>
          <w:sz w:val="24"/>
        </w:rPr>
        <w:t>С помощью самогипноза можно выработать в себе чувство спокойной уверенности, представляющее собой предельную психологическую собранность в сочетании со спокойствием, основанным на отличном владении данным видом спор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транса подойдет следующее внушение:</w:t>
      </w:r>
    </w:p>
    <w:p>
      <w:pPr>
        <w:pStyle w:val="PlainText"/>
        <w:ind w:firstLine="720"/>
        <w:jc w:val="both"/>
        <w:rPr/>
      </w:pPr>
      <w:r>
        <w:rPr>
          <w:rFonts w:cs="TimesET Cyr;Times New Roman" w:ascii="TimesET Cyr;Times New Roman" w:hAnsi="TimesET Cyr;Times New Roman"/>
          <w:sz w:val="24"/>
        </w:rPr>
        <w:t>«Чтобы успокоиться, я делаю четыре»шесть глубоких вдохов и выдохов. Я собран, мои действия и реакции предельно четки. Дыхание заряжает меня энергией. Вдыхаемый кислород стимулирует мой мозг и тело. Я готов показать все, на что я способен. Медленный выдох успокаивает мой ум и тело и помогает собрать мои внутренние силы в один мощный пучок энергии».</w:t>
      </w:r>
    </w:p>
    <w:p>
      <w:pPr>
        <w:pStyle w:val="PlainText"/>
        <w:ind w:firstLine="720"/>
        <w:jc w:val="both"/>
        <w:rPr/>
      </w:pPr>
      <w:r>
        <w:rPr>
          <w:rFonts w:cs="TimesET Cyr;Times New Roman" w:ascii="TimesET Cyr;Times New Roman" w:hAnsi="TimesET Cyr;Times New Roman"/>
          <w:sz w:val="24"/>
        </w:rPr>
        <w:t>Самогипноз поможет вам играть в своей индивидуальной манере и не принимать тот стиль игры, который попытается навязать ваш партнер. Вам не надо будет тратить силы на то, чтобы совладать со своими нервами, вы направите всю энергию на то, чтобы одолеть соперник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петиции в уме в состоянии транса</w:t>
      </w:r>
    </w:p>
    <w:p>
      <w:pPr>
        <w:pStyle w:val="PlainText"/>
        <w:ind w:firstLine="720"/>
        <w:jc w:val="both"/>
        <w:rPr/>
      </w:pPr>
      <w:r>
        <w:rPr>
          <w:rFonts w:cs="TimesET Cyr;Times New Roman" w:ascii="TimesET Cyr;Times New Roman" w:hAnsi="TimesET Cyr;Times New Roman"/>
          <w:sz w:val="24"/>
        </w:rPr>
        <w:t>Тренировки в уме приносят не меньше пользы, чем сама игра. Может, это покажется странным, но научные наблюдения свидетельствуют, что тренировавшиеся в уме баскетболисты показали большую точность попадания в корзину, чем те, что занимались только в зале.</w:t>
      </w:r>
    </w:p>
    <w:p>
      <w:pPr>
        <w:pStyle w:val="PlainText"/>
        <w:ind w:firstLine="720"/>
        <w:jc w:val="both"/>
        <w:rPr/>
      </w:pPr>
      <w:r>
        <w:rPr>
          <w:rFonts w:cs="TimesET Cyr;Times New Roman" w:ascii="TimesET Cyr;Times New Roman" w:hAnsi="TimesET Cyr;Times New Roman"/>
          <w:sz w:val="24"/>
        </w:rPr>
        <w:t>Ряд ученых, включая Эдмонда Джекобсона (1932), установили, что во время мысленных тренировок незначительно стимулируются занятые в данном виде спорта группы мышц. Эти сокращения столь слабы, что заметить их простым глазом невозможно, зато их фиксируют тончайшие электронные приборы. Стало быть, думать «значит тренироваться. Мышцы «запоминают» тренировочные упражнения так же, как мозг запоминает временные и поведенческие модели. Это явление известно как «мышечная память», а формирующиеся в мозгу устойчивые навыки (стереотипы) называются энграммами.</w:t>
      </w:r>
    </w:p>
    <w:p>
      <w:pPr>
        <w:pStyle w:val="PlainText"/>
        <w:ind w:firstLine="720"/>
        <w:jc w:val="both"/>
        <w:rPr/>
      </w:pPr>
      <w:r>
        <w:rPr>
          <w:rFonts w:cs="TimesET Cyr;Times New Roman" w:ascii="TimesET Cyr;Times New Roman" w:hAnsi="TimesET Cyr;Times New Roman"/>
          <w:sz w:val="24"/>
        </w:rPr>
        <w:t>Для того, чтобы начать такие мысленные тренировки, войдите в транс и предельно расслабьтесь. Представьте себя на поле, корте или другой спортивной площадке, в то же время наблюдая за своей игрой как бы со стороны. Возможно, вы сидите на трибуне как зритель, или следите за игрой по телевизору, или в кино. Выбирайте то, что вам больше подходит. Вы должны очень живо представить все атрибуты игры «мяч, сетку, стенки, разметку корта или поля и т.д. Представьте себя в игре. Это получается не сразу, имейте терпение и через два-три сеанса вы уже будете «играть» в полную силу. Найдите для себя постгипнотические сигналы. Если вы играете в теннис, внушайте себе, что как только вы выходите на корт, это будет сигналом расслабиться. Регулярно закрепляйте постгипнотические установки, начиная сеансы за одну-две недели до игр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лиже к победе</w:t>
      </w:r>
    </w:p>
    <w:p>
      <w:pPr>
        <w:pStyle w:val="PlainText"/>
        <w:ind w:firstLine="720"/>
        <w:jc w:val="both"/>
        <w:rPr/>
      </w:pPr>
      <w:r>
        <w:rPr>
          <w:rFonts w:cs="TimesET Cyr;Times New Roman" w:ascii="TimesET Cyr;Times New Roman" w:hAnsi="TimesET Cyr;Times New Roman"/>
          <w:sz w:val="24"/>
        </w:rPr>
        <w:t>В каждом виде спорта есть три момента, требующие постоянного совершенствования: 1) собранность; 2) точный расчет; 3) техника.</w:t>
      </w:r>
    </w:p>
    <w:p>
      <w:pPr>
        <w:pStyle w:val="PlainText"/>
        <w:ind w:firstLine="720"/>
        <w:jc w:val="both"/>
        <w:rPr/>
      </w:pPr>
      <w:r>
        <w:rPr>
          <w:rFonts w:cs="TimesET Cyr;Times New Roman" w:ascii="TimesET Cyr;Times New Roman" w:hAnsi="TimesET Cyr;Times New Roman"/>
          <w:sz w:val="24"/>
        </w:rPr>
        <w:t>Собраться нужно еще до игры. Вся подготовка к выходу на спортивную площадку повышает собранность, и каждое действие служит постгипнотическим сигналом. Соответствующие внушения надо начинать за несколько дней, а то и недель до встречи.</w:t>
      </w:r>
    </w:p>
    <w:p>
      <w:pPr>
        <w:pStyle w:val="PlainText"/>
        <w:ind w:firstLine="720"/>
        <w:jc w:val="both"/>
        <w:rPr/>
      </w:pPr>
      <w:r>
        <w:rPr>
          <w:rFonts w:cs="TimesET Cyr;Times New Roman" w:ascii="TimesET Cyr;Times New Roman" w:hAnsi="TimesET Cyr;Times New Roman"/>
          <w:sz w:val="24"/>
        </w:rPr>
        <w:t>Надо выбросить из головы все посторонние мысли и тревоги. Можете повторять следующие внушения:</w:t>
      </w:r>
    </w:p>
    <w:p>
      <w:pPr>
        <w:pStyle w:val="PlainText"/>
        <w:ind w:firstLine="720"/>
        <w:jc w:val="both"/>
        <w:rPr/>
      </w:pPr>
      <w:r>
        <w:rPr>
          <w:rFonts w:cs="TimesET Cyr;Times New Roman" w:ascii="TimesET Cyr;Times New Roman" w:hAnsi="TimesET Cyr;Times New Roman"/>
          <w:sz w:val="24"/>
        </w:rPr>
        <w:t>«Когда я надеваю свой спортивный костюм, я оставляю в раздевалке все свои проблемы и приступаю к игре со свежей голов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впервые вытираю лицо полотенцем, я стираю из памяти все отвлекающие меня мысли и отбрасываю их прочь вместе с полотенц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ягивая шнурки на спортивной обуви, чтобы она плотнее облегала ногу, я крепко беру себя в руки и концентрирую свое внимание на предстоящей иг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веренно держащая ракетку, биту или весло рука символизирует вашу собранность, умение держать себя в руках. Сетка, ворота и прочие разметки разделяют поле на сектора так же, как вы разделили свое внимание, отбросив все, что мешает сосредоточиться на иг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чный расчет требуется при касании мяча и ракетки или биты, при координации своих движений. Это достигается постоянными упражнениями, в том числе и в трансе.</w:t>
      </w:r>
    </w:p>
    <w:p>
      <w:pPr>
        <w:pStyle w:val="PlainText"/>
        <w:ind w:firstLine="720"/>
        <w:jc w:val="both"/>
        <w:rPr/>
      </w:pPr>
      <w:r>
        <w:rPr>
          <w:rFonts w:cs="TimesET Cyr;Times New Roman" w:ascii="TimesET Cyr;Times New Roman" w:hAnsi="TimesET Cyr;Times New Roman"/>
          <w:sz w:val="24"/>
        </w:rPr>
        <w:t>Не жалейте времени на мысленную отработку техники. Представьте, как вы выполняете разнообразные удары. Постарайтесь увидеть движения руки и ракетки словно в замедленной съемке. Вот мяч медленно летит к цели. Вы провожаете его глазами и представляете свое ликование, когда он влетает в корзину, или вы попадаете в цель, в общем добиваетесь успеха в своем виде спорта.</w:t>
      </w:r>
    </w:p>
    <w:p>
      <w:pPr>
        <w:pStyle w:val="PlainText"/>
        <w:ind w:firstLine="720"/>
        <w:jc w:val="both"/>
        <w:rPr/>
      </w:pPr>
      <w:r>
        <w:rPr>
          <w:rFonts w:cs="TimesET Cyr;Times New Roman" w:ascii="TimesET Cyr;Times New Roman" w:hAnsi="TimesET Cyr;Times New Roman"/>
          <w:sz w:val="24"/>
        </w:rPr>
        <w:t>Можете представить, что от ракетки до места, куда вы хотите послать мяч, протянута тонкая металлическая нить. Удар «и мяч точно следует за этой нитью. Или мысленно прочертите пунктирную линию до нужного места, или вообразите, что это место по площади раза в два больше обычного.</w:t>
      </w:r>
    </w:p>
    <w:p>
      <w:pPr>
        <w:pStyle w:val="PlainText"/>
        <w:ind w:firstLine="720"/>
        <w:jc w:val="both"/>
        <w:rPr/>
      </w:pPr>
      <w:r>
        <w:rPr>
          <w:rFonts w:cs="TimesET Cyr;Times New Roman" w:ascii="TimesET Cyr;Times New Roman" w:hAnsi="TimesET Cyr;Times New Roman"/>
          <w:sz w:val="24"/>
        </w:rPr>
        <w:t>Известный профессиональный тренер по теннису Джефф Маккуллох (1984) учил своих подопечных тренироваться в уме, отрабатывая разнообразные удары и представляя траекторию полета мяча при каждом из них. Джефф убедился, что те, кто готовил себя к игре мысленно (помимо обычных тренировок), приобретали мастерство быстрее и сохраняли его дольше, чем те, кто занимался только на корт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е перестарайтесь</w:t>
      </w:r>
    </w:p>
    <w:p>
      <w:pPr>
        <w:pStyle w:val="PlainText"/>
        <w:ind w:firstLine="720"/>
        <w:jc w:val="both"/>
        <w:rPr/>
      </w:pPr>
      <w:r>
        <w:rPr>
          <w:rFonts w:cs="TimesET Cyr;Times New Roman" w:ascii="TimesET Cyr;Times New Roman" w:hAnsi="TimesET Cyr;Times New Roman"/>
          <w:sz w:val="24"/>
        </w:rPr>
        <w:t>Делая рывок к корзине и забрасывая мяч, баскетболист Майкл Джордан вряд ли обдумывает каждое свое движение, иначе у него в мгновение ока перехватили бы мяч. У него сложилась устойчивая, многократно повторяемая последовательность движений. Она сохраняется в «мышечной памяти» и зафиксирована в мозгу. Бросок в корзину для него такая же привычка, как, например, ходьба для каждого из нас.</w:t>
      </w:r>
    </w:p>
    <w:p>
      <w:pPr>
        <w:pStyle w:val="PlainText"/>
        <w:ind w:firstLine="720"/>
        <w:jc w:val="both"/>
        <w:rPr/>
      </w:pPr>
      <w:r>
        <w:rPr>
          <w:rFonts w:cs="TimesET Cyr;Times New Roman" w:ascii="TimesET Cyr;Times New Roman" w:hAnsi="TimesET Cyr;Times New Roman"/>
          <w:sz w:val="24"/>
        </w:rPr>
        <w:t>Следует помнить, что слишком дотошное и чрезмерное обдумывание своих движений и реакций готовит вам западню. Во время игры постоянный анализ может сковать ваши действия.</w:t>
      </w:r>
    </w:p>
    <w:p>
      <w:pPr>
        <w:pStyle w:val="PlainText"/>
        <w:ind w:firstLine="720"/>
        <w:jc w:val="both"/>
        <w:rPr/>
      </w:pPr>
      <w:r>
        <w:rPr>
          <w:rFonts w:cs="TimesET Cyr;Times New Roman" w:ascii="TimesET Cyr;Times New Roman" w:hAnsi="TimesET Cyr;Times New Roman"/>
          <w:sz w:val="24"/>
        </w:rPr>
        <w:t>Когда вы в игре и отдаете ей всего себя, положитесь на подсознание, оно подскажет наиболее верный путь к победе. Но уже не пытайтесь сознательно пробовать новую стратегию или технику во время игры. Оставьте это для сеансов самогипноза. Вот тогда следует проанализировать все свои действия в прошедшей игре и выработать новые приемы и тактику, чтобы применить их в будущей.</w:t>
      </w:r>
    </w:p>
    <w:p>
      <w:pPr>
        <w:pStyle w:val="PlainText"/>
        <w:ind w:firstLine="720"/>
        <w:jc w:val="both"/>
        <w:rPr/>
      </w:pPr>
      <w:r>
        <w:rPr>
          <w:rFonts w:cs="TimesET Cyr;Times New Roman" w:ascii="TimesET Cyr;Times New Roman" w:hAnsi="TimesET Cyr;Times New Roman"/>
          <w:sz w:val="24"/>
        </w:rPr>
        <w:t>Во время игры сознание должно быть занято исключительно движением мяча и соперников, не отвлекаясь ни на что иное.</w:t>
      </w:r>
    </w:p>
    <w:p>
      <w:pPr>
        <w:pStyle w:val="PlainText"/>
        <w:ind w:firstLine="720"/>
        <w:jc w:val="both"/>
        <w:rPr/>
      </w:pPr>
      <w:r>
        <w:rPr>
          <w:rFonts w:cs="TimesET Cyr;Times New Roman" w:ascii="TimesET Cyr;Times New Roman" w:hAnsi="TimesET Cyr;Times New Roman"/>
          <w:sz w:val="24"/>
        </w:rPr>
        <w:t>Подводя итоги, можно назвать самогипноз вашим личным и надежным тренером, который сумеет выявить все, на что вы способны в избранном виде спорта. Как и любой вид тренировок, самогипноз требует регулярности и особого внимания к правильному питанию и полноценному сн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6. Мыслите перспективно о деньгах и карьере</w:t>
      </w:r>
    </w:p>
    <w:p>
      <w:pPr>
        <w:pStyle w:val="PlainText"/>
        <w:ind w:firstLine="720"/>
        <w:jc w:val="both"/>
        <w:rPr/>
      </w:pPr>
      <w:r>
        <w:rPr>
          <w:rFonts w:cs="TimesET Cyr;Times New Roman" w:ascii="TimesET Cyr;Times New Roman" w:hAnsi="TimesET Cyr;Times New Roman"/>
          <w:sz w:val="24"/>
        </w:rPr>
        <w:t>Вы, наверное, подумали: какое отношение имеет самогипноз к деньгам и успеху? Непосредственное: он призовет на помощь подсознание, которое поможет вам добиться своей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граммируйте себя на успех</w:t>
      </w:r>
    </w:p>
    <w:p>
      <w:pPr>
        <w:pStyle w:val="PlainText"/>
        <w:ind w:firstLine="720"/>
        <w:jc w:val="both"/>
        <w:rPr/>
      </w:pPr>
      <w:r>
        <w:rPr>
          <w:rFonts w:cs="TimesET Cyr;Times New Roman" w:ascii="TimesET Cyr;Times New Roman" w:hAnsi="TimesET Cyr;Times New Roman"/>
          <w:sz w:val="24"/>
        </w:rPr>
        <w:t>1. Избавьтесь от негативных оценок. Откровенно признайтесь себе, каково ваше отношение к деньгам и успеху? Самогипноз поможет выявить неплодотворные стороны вашей позиции по этому вопросу и заменить их на конструктивное мышление (см. главу 12, «Совещание»).</w:t>
      </w:r>
    </w:p>
    <w:p>
      <w:pPr>
        <w:pStyle w:val="PlainText"/>
        <w:ind w:firstLine="720"/>
        <w:jc w:val="both"/>
        <w:rPr/>
      </w:pPr>
      <w:r>
        <w:rPr>
          <w:rFonts w:cs="TimesET Cyr;Times New Roman" w:ascii="TimesET Cyr;Times New Roman" w:hAnsi="TimesET Cyr;Times New Roman"/>
          <w:sz w:val="24"/>
        </w:rPr>
        <w:t>2. Четко определите цели. Вы добьетесь многого и быстрее придете к цели, если поймете, какой смысл вы вкладываете в понятие именно вашего успеха и к чему вы стремитесь в своей карьере.</w:t>
      </w:r>
    </w:p>
    <w:p>
      <w:pPr>
        <w:pStyle w:val="PlainText"/>
        <w:ind w:firstLine="720"/>
        <w:jc w:val="both"/>
        <w:rPr/>
      </w:pPr>
      <w:r>
        <w:rPr>
          <w:rFonts w:cs="TimesET Cyr;Times New Roman" w:ascii="TimesET Cyr;Times New Roman" w:hAnsi="TimesET Cyr;Times New Roman"/>
          <w:sz w:val="24"/>
        </w:rPr>
        <w:t>3. Научитесь образно представлять вашу мечту. Тогда в подсознании сформируется чувство достигнутого успеха, и вы уже сознательно начнете на деле осуществлять заветную мечту; построить свой дом или приобрести желанную вещь. Образное мышление начнет побуждать вас к действ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Двигайтесь к намеченной цели. Как говорится, под лежачий камень вода не течет. Одними мечтами богат не станешь, надо переходить к делу, желательно к тому, что скорее приведет вас к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Наберитесь терпения. Этому научит вас самогипноз. Он также научит вас упорству и усердию в достижении своей цели, какой бы далекой она ни казалась.</w:t>
      </w:r>
    </w:p>
    <w:p>
      <w:pPr>
        <w:pStyle w:val="PlainText"/>
        <w:ind w:firstLine="720"/>
        <w:jc w:val="both"/>
        <w:rPr/>
      </w:pPr>
      <w:r>
        <w:rPr>
          <w:rFonts w:cs="TimesET Cyr;Times New Roman" w:ascii="TimesET Cyr;Times New Roman" w:hAnsi="TimesET Cyr;Times New Roman"/>
          <w:sz w:val="24"/>
        </w:rPr>
        <w:t>Самое главное «человек должен понять и признать себя таким, каков он есть на данный момент. На пути к цели его не должен останавливать ни возраст, ни жизненные осложнения любого порядка, ни отдаленность этой цели. Если вы в целом негативно относитесь к деньгам и личному успеху, следует сразу себе в этом признаться. Не пытайтесь обмануть себя, если вы не очень радивый работник. Признайте свои недостатки и постарайтесь от них избавиться. Пытаясь скрыть от себя свои слабости, вы только вставляете себе палки в колеса. Возможно, вам удастся обмануть свое сознание, но не подсознание.</w:t>
      </w:r>
    </w:p>
    <w:p>
      <w:pPr>
        <w:pStyle w:val="PlainText"/>
        <w:ind w:firstLine="720"/>
        <w:jc w:val="both"/>
        <w:rPr/>
      </w:pPr>
      <w:r>
        <w:rPr>
          <w:rFonts w:cs="TimesET Cyr;Times New Roman" w:ascii="TimesET Cyr;Times New Roman" w:hAnsi="TimesET Cyr;Times New Roman"/>
          <w:sz w:val="24"/>
        </w:rPr>
        <w:t>Составьте список своих вредных привычек, слабостей и недостатков, внесите в него все то, что может помешать вам на пути к успеху. Это и будет отправной точкой в работе над собой, а ваше подсознание будет руководить вами, если вы действительно хотите перем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е думайте плохо о деньгах и успехе</w:t>
      </w:r>
    </w:p>
    <w:p>
      <w:pPr>
        <w:pStyle w:val="PlainText"/>
        <w:ind w:firstLine="720"/>
        <w:jc w:val="both"/>
        <w:rPr/>
      </w:pPr>
      <w:r>
        <w:rPr>
          <w:rFonts w:cs="TimesET Cyr;Times New Roman" w:ascii="TimesET Cyr;Times New Roman" w:hAnsi="TimesET Cyr;Times New Roman"/>
          <w:sz w:val="24"/>
        </w:rPr>
        <w:t>Вы считаете, что большие деньги водятся только у жуликов? Что деньги «корень всех зол? Вы завидуете богатым? Считаете, что к успеху можно прийти только по чужим голов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ы согласно киваете на все эти вопросы, ваша неприязнь к богатству и успеху очевидна. Если ваша позиция вам не совсем ясна, попробуйте поглубже заглянуть в себя с помощью самогипноза. Прочитайте для этого главу 16.</w:t>
      </w:r>
    </w:p>
    <w:p>
      <w:pPr>
        <w:pStyle w:val="PlainText"/>
        <w:ind w:firstLine="720"/>
        <w:jc w:val="both"/>
        <w:rPr/>
      </w:pPr>
      <w:r>
        <w:rPr>
          <w:rFonts w:cs="TimesET Cyr;Times New Roman" w:ascii="TimesET Cyr;Times New Roman" w:hAnsi="TimesET Cyr;Times New Roman"/>
          <w:sz w:val="24"/>
        </w:rPr>
        <w:t>Ваша неприязнь к богатым и удачливым людям, возможно, сформировалась еще в детстве, когда вы прислушивались к разговорам родителей. А может, виной является еще какая-нибудь причина. Впрочем, это не столь важно, главное «избавиться от этой предвзят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сеансов самогипноза внушайте себе:</w:t>
      </w:r>
    </w:p>
    <w:p>
      <w:pPr>
        <w:pStyle w:val="PlainText"/>
        <w:ind w:firstLine="720"/>
        <w:jc w:val="both"/>
        <w:rPr/>
      </w:pPr>
      <w:r>
        <w:rPr>
          <w:rFonts w:cs="TimesET Cyr;Times New Roman" w:ascii="TimesET Cyr;Times New Roman" w:hAnsi="TimesET Cyr;Times New Roman"/>
          <w:sz w:val="24"/>
        </w:rPr>
        <w:t>«Я осознаю, что мое отношение к богатству и успеху помешало мне самому добиться того же. Разве можно достичь цели, которую считаешь недостойной? Чтобы преуспеть в жизни, вовсе не обязательно сметать всех со своего пути, или обретать счастье за счет несчастья других. Мир просторен, и в нем для каждого найдется шанс, если есть желание трудиться для будущего благополучия. У меня есть такое жел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Четко формулируйте цели</w:t>
      </w:r>
    </w:p>
    <w:p>
      <w:pPr>
        <w:pStyle w:val="PlainText"/>
        <w:ind w:firstLine="720"/>
        <w:jc w:val="both"/>
        <w:rPr/>
      </w:pPr>
      <w:r>
        <w:rPr>
          <w:rFonts w:cs="TimesET Cyr;Times New Roman" w:ascii="TimesET Cyr;Times New Roman" w:hAnsi="TimesET Cyr;Times New Roman"/>
          <w:sz w:val="24"/>
        </w:rPr>
        <w:t>Как говорится, кораблю, который плывет в никуда, не нужен попутный ветер. Надо твердо определить, куда вы направите свой корабль. Изложите на бумаге программу достижения ваших целей. Будьте предельно конкретны. Определенная сумма денег на банковском счете, свой дом или яхта «это слишком расплывчатые цели. Вот пример четко изложенной цели:</w:t>
      </w:r>
    </w:p>
    <w:p>
      <w:pPr>
        <w:pStyle w:val="PlainText"/>
        <w:ind w:firstLine="720"/>
        <w:jc w:val="both"/>
        <w:rPr/>
      </w:pPr>
      <w:r>
        <w:rPr>
          <w:rFonts w:cs="TimesET Cyr;Times New Roman" w:ascii="TimesET Cyr;Times New Roman" w:hAnsi="TimesET Cyr;Times New Roman"/>
          <w:sz w:val="24"/>
        </w:rPr>
        <w:t>«Через три года я стану директором филиала нашей фирмы. У меня будет дом, такой же, как на картинке, что я вырезал из журнала: четыре спальные комнаты, внутренний зеленый дворик, бассейн и просторная кухня. Я куплю новый темно-синий «Корвет». Все это будет у меня в ближайшие пять л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Формулируйте свои цели самостоятельно</w:t>
      </w:r>
    </w:p>
    <w:p>
      <w:pPr>
        <w:pStyle w:val="PlainText"/>
        <w:ind w:firstLine="720"/>
        <w:jc w:val="both"/>
        <w:rPr/>
      </w:pPr>
      <w:r>
        <w:rPr>
          <w:rFonts w:cs="TimesET Cyr;Times New Roman" w:ascii="TimesET Cyr;Times New Roman" w:hAnsi="TimesET Cyr;Times New Roman"/>
          <w:sz w:val="24"/>
        </w:rPr>
        <w:t>Если вы мечтаете о чем-то из вещей, вырежьте картинку из журнала или рекламного проспекта, чтобы в трансе живее видеть этот предмет перед глазами. Можете повесить вырезанные картинки в местах, где они чаще всего будут попадаться вам на глаза. Все это даст возможность вашей цели укрепиться в подсознани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Чтобы добиться цели, научитесь мечтать о ней</w:t>
      </w:r>
    </w:p>
    <w:p>
      <w:pPr>
        <w:pStyle w:val="PlainText"/>
        <w:ind w:firstLine="720"/>
        <w:jc w:val="both"/>
        <w:rPr/>
      </w:pPr>
      <w:r>
        <w:rPr>
          <w:rFonts w:cs="TimesET Cyr;Times New Roman" w:ascii="TimesET Cyr;Times New Roman" w:hAnsi="TimesET Cyr;Times New Roman"/>
          <w:sz w:val="24"/>
        </w:rPr>
        <w:t>Внутри человеческого мозга есть отдел (ретикулярная формация), выступающий в роли стража у ворот, через которые информация проникает в мозг. Если бы этот страж пропускал внутрь все внешние раздражители без разбора, мы никогда не смогли бы сосредоточиться в нужный момент или сконцентрировать на чем-то наше внимание.</w:t>
      </w:r>
    </w:p>
    <w:p>
      <w:pPr>
        <w:pStyle w:val="PlainText"/>
        <w:ind w:firstLine="720"/>
        <w:jc w:val="both"/>
        <w:rPr/>
      </w:pPr>
      <w:r>
        <w:rPr>
          <w:rFonts w:cs="TimesET Cyr;Times New Roman" w:ascii="TimesET Cyr;Times New Roman" w:hAnsi="TimesET Cyr;Times New Roman"/>
          <w:sz w:val="24"/>
        </w:rPr>
        <w:t>Этот отдел головного мозга устроен таким образом, что отсеивает всю лишнюю информацию, не имеющую для данного человека жизненного значения. Например, вы купили автомобиль и вдруг стали замечать, как много вокруг машин этой марки. Раньше вы не обращали на это внимания, теперь информация стала для вас интересной.</w:t>
      </w:r>
    </w:p>
    <w:p>
      <w:pPr>
        <w:pStyle w:val="PlainText"/>
        <w:ind w:firstLine="720"/>
        <w:jc w:val="both"/>
        <w:rPr/>
      </w:pPr>
      <w:r>
        <w:rPr>
          <w:rFonts w:cs="TimesET Cyr;Times New Roman" w:ascii="TimesET Cyr;Times New Roman" w:hAnsi="TimesET Cyr;Times New Roman"/>
          <w:sz w:val="24"/>
        </w:rPr>
        <w:t>Самогипноз поможет активизировать ретикулярную формацию мозга с помощью мысленного воспроизведения ваших целей. Чем живее и ярче ваша «картинка», тем активнее действует подсознание, подталкивая вас к наиболее отвечающему вашей цели выбору, решению, поступку.</w:t>
      </w:r>
    </w:p>
    <w:p>
      <w:pPr>
        <w:pStyle w:val="PlainText"/>
        <w:ind w:firstLine="720"/>
        <w:jc w:val="both"/>
        <w:rPr/>
      </w:pPr>
      <w:r>
        <w:rPr>
          <w:rFonts w:cs="TimesET Cyr;Times New Roman" w:ascii="TimesET Cyr;Times New Roman" w:hAnsi="TimesET Cyr;Times New Roman"/>
          <w:sz w:val="24"/>
        </w:rPr>
        <w:t>Автор книги «Мечтайте и богатейте» (1960) Наполеон Хилл представляет подсознание как «связующее звено между ограниченными возможностями человеческого ума и безграничностью интеллекта». Он предлагает каждому развивать в себе следующие стороны лич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Жел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Вер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Любов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Сек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Энтузиаз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Романтиз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Надежду</w:t>
      </w:r>
    </w:p>
    <w:p>
      <w:pPr>
        <w:pStyle w:val="PlainText"/>
        <w:ind w:firstLine="720"/>
        <w:jc w:val="both"/>
        <w:rPr/>
      </w:pPr>
      <w:r>
        <w:rPr>
          <w:rFonts w:cs="TimesET Cyr;Times New Roman" w:ascii="TimesET Cyr;Times New Roman" w:hAnsi="TimesET Cyr;Times New Roman"/>
          <w:sz w:val="24"/>
        </w:rPr>
        <w:t>В книге «Сверхработоспособность как способ реализовать свой деловой потенциал» ее авторы Корн, Пратт и Ламбру (1987) советуют читателям, как снимать рабочее напряжение и переводить его в творческий «трудоголизм» с положительной мотивацией. Здоровью вредит не такой труд, а тот, что связан с отрицательными эмоциями: раздражением, враждебностью, страхом, неуверенностью в своем положении или своих силах, и т.д.</w:t>
      </w:r>
    </w:p>
    <w:p>
      <w:pPr>
        <w:pStyle w:val="PlainText"/>
        <w:ind w:firstLine="720"/>
        <w:jc w:val="both"/>
        <w:rPr/>
      </w:pPr>
      <w:r>
        <w:rPr>
          <w:rFonts w:cs="TimesET Cyr;Times New Roman" w:ascii="TimesET Cyr;Times New Roman" w:hAnsi="TimesET Cyr;Times New Roman"/>
          <w:sz w:val="24"/>
        </w:rPr>
        <w:t>Научитесь правильно чередовать труд и отдых, чаще рисуйте мысленно конечный результат ваших усилий и постоянно держите в уме программу намеченных действий для достижения цел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аберитесь терпения</w:t>
      </w:r>
    </w:p>
    <w:p>
      <w:pPr>
        <w:pStyle w:val="PlainText"/>
        <w:ind w:firstLine="720"/>
        <w:jc w:val="both"/>
        <w:rPr/>
      </w:pPr>
      <w:r>
        <w:rPr>
          <w:rFonts w:cs="TimesET Cyr;Times New Roman" w:ascii="TimesET Cyr;Times New Roman" w:hAnsi="TimesET Cyr;Times New Roman"/>
          <w:sz w:val="24"/>
        </w:rPr>
        <w:t>Не стоит рассчитывать на мгновенный успех: на пути к цели вас ждут и взлеты, и падения, но не теряйте надежды. И на ошибках можно учиться. На занятиях самогипнозом анализируйте свои неверные шаги и промахи, чтобы учесть их на будущее.</w:t>
      </w:r>
    </w:p>
    <w:p>
      <w:pPr>
        <w:pStyle w:val="PlainText"/>
        <w:ind w:firstLine="720"/>
        <w:jc w:val="both"/>
        <w:rPr/>
      </w:pPr>
      <w:r>
        <w:rPr>
          <w:rFonts w:cs="TimesET Cyr;Times New Roman" w:ascii="TimesET Cyr;Times New Roman" w:hAnsi="TimesET Cyr;Times New Roman"/>
          <w:sz w:val="24"/>
        </w:rPr>
        <w:t>В книге Ричарда Баха «Иллюзии» (1977) есть примечательные строки: «Нет такой задачи, решение которой не было бы нам наградой. Это наполняет нашу жизнь смыслом; вот почему мы ставим перед собой все новые и новые задачи».</w:t>
      </w:r>
    </w:p>
    <w:p>
      <w:pPr>
        <w:pStyle w:val="PlainText"/>
        <w:ind w:firstLine="720"/>
        <w:jc w:val="both"/>
        <w:rPr/>
      </w:pPr>
      <w:r>
        <w:rPr>
          <w:rFonts w:cs="TimesET Cyr;Times New Roman" w:ascii="TimesET Cyr;Times New Roman" w:hAnsi="TimesET Cyr;Times New Roman"/>
          <w:sz w:val="24"/>
        </w:rPr>
        <w:t>При встрече с неудачей самогипноз поможет снять стресс и обрести душевное равновесие (см. главу 12).</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вот пример того, как можно использовать самогипноз в интересах процветания бизнеса.</w:t>
      </w:r>
    </w:p>
    <w:p>
      <w:pPr>
        <w:pStyle w:val="PlainText"/>
        <w:ind w:firstLine="720"/>
        <w:jc w:val="both"/>
        <w:rPr/>
      </w:pPr>
      <w:r>
        <w:rPr>
          <w:rFonts w:cs="TimesET Cyr;Times New Roman" w:ascii="TimesET Cyr;Times New Roman" w:hAnsi="TimesET Cyr;Times New Roman"/>
          <w:sz w:val="24"/>
        </w:rPr>
        <w:t>Дэн закончил курсы по самогипнозу в одном из местных колледжей. Он был владельцем небольшой фирмы, занимающейся компьютерным обеспечением. У него в штате было всего восемь сотрудников.</w:t>
      </w:r>
    </w:p>
    <w:p>
      <w:pPr>
        <w:pStyle w:val="PlainText"/>
        <w:ind w:firstLine="720"/>
        <w:jc w:val="both"/>
        <w:rPr/>
      </w:pPr>
      <w:r>
        <w:rPr>
          <w:rFonts w:cs="TimesET Cyr;Times New Roman" w:ascii="TimesET Cyr;Times New Roman" w:hAnsi="TimesET Cyr;Times New Roman"/>
          <w:sz w:val="24"/>
        </w:rPr>
        <w:t>Убедившись в том, что занятия самогипнозом положительно сказались на его делах, да и на личной жизни, Дэн решил организовать занятия с профессиональным консультантом для своего персонала. Идея была с энтузиазмом встречена в фирме. В целом сеансы заняли четыре часа. Занятия сплотили коллектив, способствовали совместной разработке интересных деловых идей, помогли овладеть техникой самогипноза. Занятия были записаны на пленку, и их можно было прослушивать в любое время в специально отведенной для этого комнате отдыха.</w:t>
      </w:r>
    </w:p>
    <w:p>
      <w:pPr>
        <w:pStyle w:val="PlainText"/>
        <w:ind w:firstLine="720"/>
        <w:jc w:val="both"/>
        <w:rPr/>
      </w:pPr>
      <w:r>
        <w:rPr>
          <w:rFonts w:cs="TimesET Cyr;Times New Roman" w:ascii="TimesET Cyr;Times New Roman" w:hAnsi="TimesET Cyr;Times New Roman"/>
          <w:sz w:val="24"/>
        </w:rPr>
        <w:t>Работа с душой и спокойная доброжелательность персонала были замечены покупателями и поставщиками. Да и в семьях произошли благотворные перемены.</w:t>
      </w:r>
    </w:p>
    <w:p>
      <w:pPr>
        <w:pStyle w:val="PlainText"/>
        <w:ind w:firstLine="720"/>
        <w:jc w:val="both"/>
        <w:rPr/>
      </w:pPr>
      <w:r>
        <w:rPr>
          <w:rFonts w:cs="TimesET Cyr;Times New Roman" w:ascii="TimesET Cyr;Times New Roman" w:hAnsi="TimesET Cyr;Times New Roman"/>
          <w:sz w:val="24"/>
        </w:rPr>
        <w:t>В последующие три года дело расширилось, и у Дэна уже работали 27 человек. С появлением новых сотрудников курс занятий самогипнозом повторялся, «старички» охотно освежали свои знания, а новички приобщались к ним впервы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аждой профессии есть свой соответствующий инструментарий, но самогипноз «это инструмент, который годится в любом дел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7. Самогипноз вчера, сегодня... много лет спустя</w:t>
      </w:r>
    </w:p>
    <w:p>
      <w:pPr>
        <w:pStyle w:val="PlainText"/>
        <w:ind w:firstLine="720"/>
        <w:jc w:val="both"/>
        <w:rPr/>
      </w:pPr>
      <w:r>
        <w:rPr>
          <w:rFonts w:cs="TimesET Cyr;Times New Roman" w:ascii="TimesET Cyr;Times New Roman" w:hAnsi="TimesET Cyr;Times New Roman"/>
          <w:sz w:val="24"/>
        </w:rPr>
        <w:t>Самогипноз «это глубокое, захватывающее состояние, в котором мы открываем в себе новые способности и даем жизнь новым идеям. Его исторические корни уходят в глубь тысячелетий. Возможно, способность поддаваться гипнозу генетически запрограммирована в центральной нервной системе человека.</w:t>
      </w:r>
    </w:p>
    <w:p>
      <w:pPr>
        <w:pStyle w:val="PlainText"/>
        <w:ind w:firstLine="720"/>
        <w:jc w:val="both"/>
        <w:rPr/>
      </w:pPr>
      <w:r>
        <w:rPr>
          <w:rFonts w:cs="TimesET Cyr;Times New Roman" w:ascii="TimesET Cyr;Times New Roman" w:hAnsi="TimesET Cyr;Times New Roman"/>
          <w:sz w:val="24"/>
        </w:rPr>
        <w:t>Достаточно представить, как наши древние предки собирались вокруг костра под усыпанным звездами небом, чтобы своими заклинаниями вызвать духов и получить ответы на все неясное, что окружало их. Все эти основанные на глубоких верованиях ритуалы и были началом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считаем, что в отдаленном будущем люди станут широко пользоваться приемами самогипноза для развития своих физических, эмоциональных и творческих способностей. Установки на такое развитие будут поступать из «сфокусированного во времени» (вернее, «вне времени») подсознания.</w:t>
      </w:r>
    </w:p>
    <w:p>
      <w:pPr>
        <w:pStyle w:val="PlainText"/>
        <w:ind w:firstLine="720"/>
        <w:jc w:val="both"/>
        <w:rPr/>
      </w:pPr>
      <w:r>
        <w:rPr>
          <w:rFonts w:cs="TimesET Cyr;Times New Roman" w:ascii="TimesET Cyr;Times New Roman" w:hAnsi="TimesET Cyr;Times New Roman"/>
          <w:sz w:val="24"/>
        </w:rPr>
        <w:t>Составной частью школьной программы станет методика самогипноза, направленного на повышение внимательности, мотивации в учебе и воспитание полноценной личности.</w:t>
      </w:r>
    </w:p>
    <w:p>
      <w:pPr>
        <w:pStyle w:val="PlainText"/>
        <w:ind w:firstLine="720"/>
        <w:jc w:val="both"/>
        <w:rPr/>
      </w:pPr>
      <w:r>
        <w:rPr>
          <w:rFonts w:cs="TimesET Cyr;Times New Roman" w:ascii="TimesET Cyr;Times New Roman" w:hAnsi="TimesET Cyr;Times New Roman"/>
          <w:sz w:val="24"/>
        </w:rPr>
        <w:t>Чтобы кратко проиллюстрировать историю развития гипноза и наметить вехи на его перспективы в будущем, попробуем изложить нашу версию уже свершившихся и ожидаемых достижений в этой области.</w:t>
      </w:r>
    </w:p>
    <w:p>
      <w:pPr>
        <w:pStyle w:val="PlainText"/>
        <w:ind w:firstLine="720"/>
        <w:jc w:val="both"/>
        <w:rPr/>
      </w:pPr>
      <w:r>
        <w:rPr>
          <w:rFonts w:cs="TimesET Cyr;Times New Roman" w:ascii="TimesET Cyr;Times New Roman" w:hAnsi="TimesET Cyr;Times New Roman"/>
          <w:sz w:val="24"/>
        </w:rPr>
        <w:t>1959 «Переживший ужасы нацистского концлагеря Виктор Франкл пишет книгу «Человек в поисках смысла». Своим главным открытием он считает мысль, что «только человеку свойственно жить надеждой на будущее». Человек может многое и многое зависит только от него.</w:t>
      </w:r>
    </w:p>
    <w:p>
      <w:pPr>
        <w:pStyle w:val="PlainText"/>
        <w:ind w:firstLine="720"/>
        <w:jc w:val="both"/>
        <w:rPr/>
      </w:pPr>
      <w:r>
        <w:rPr>
          <w:rFonts w:cs="TimesET Cyr;Times New Roman" w:ascii="TimesET Cyr;Times New Roman" w:hAnsi="TimesET Cyr;Times New Roman"/>
          <w:sz w:val="24"/>
        </w:rPr>
        <w:t>1976 «Норман Казенс публикует книгу «Анатомия болезни» «о своем исцелении от практически неизлечимой болезни. Он делится своим опытом мобилизации всех целительных сил организма, пишет о том, как, преодолевая отчаяние, он помогал своему мозгу диктовать сложные рецепты для укрепления тела.</w:t>
      </w:r>
    </w:p>
    <w:p>
      <w:pPr>
        <w:pStyle w:val="PlainText"/>
        <w:ind w:firstLine="720"/>
        <w:jc w:val="both"/>
        <w:rPr/>
      </w:pPr>
      <w:r>
        <w:rPr>
          <w:rFonts w:cs="TimesET Cyr;Times New Roman" w:ascii="TimesET Cyr;Times New Roman" w:hAnsi="TimesET Cyr;Times New Roman"/>
          <w:sz w:val="24"/>
        </w:rPr>
        <w:t>1978 «На основе своей работы со смертельно больными раком Карл Саймонтон пишет книгу «Жизнь заново». Возглавляемая им группа докторов проводила психологический тренинг со 159 неизлечимыми пациентами, которым оставалось меньше года жизни. Четверть из них перешли в категорию практически здоровых, а остальные прожили от двух и более лет.</w:t>
      </w:r>
    </w:p>
    <w:p>
      <w:pPr>
        <w:pStyle w:val="PlainText"/>
        <w:ind w:firstLine="720"/>
        <w:jc w:val="both"/>
        <w:rPr/>
      </w:pPr>
      <w:r>
        <w:rPr>
          <w:rFonts w:cs="TimesET Cyr;Times New Roman" w:ascii="TimesET Cyr;Times New Roman" w:hAnsi="TimesET Cyr;Times New Roman"/>
          <w:sz w:val="24"/>
        </w:rPr>
        <w:t>1982 «В своей книге «Возможный человек» доктор медицины Джин Хьюстон предлагает упражнения для повышения физических, умственных и творческих способностей.</w:t>
      </w:r>
    </w:p>
    <w:p>
      <w:pPr>
        <w:pStyle w:val="PlainText"/>
        <w:ind w:firstLine="720"/>
        <w:jc w:val="both"/>
        <w:rPr/>
      </w:pPr>
      <w:r>
        <w:rPr>
          <w:rFonts w:cs="TimesET Cyr;Times New Roman" w:ascii="TimesET Cyr;Times New Roman" w:hAnsi="TimesET Cyr;Times New Roman"/>
          <w:sz w:val="24"/>
        </w:rPr>
        <w:t>1986 «Эрнест Росси назвал свою книгу «Психобиология излечения системы ум»тело». То, о чем мы думаем и во что верим, оказывает глубокое воздействие на заболевание. Росси прослеживает электробиохимическую связь между нейронными системами мозга и иммунной системой. Это открытие помогает лучше понять работу Саймонтона и его группы (1978).</w:t>
      </w:r>
    </w:p>
    <w:p>
      <w:pPr>
        <w:pStyle w:val="PlainText"/>
        <w:ind w:firstLine="720"/>
        <w:jc w:val="both"/>
        <w:rPr/>
      </w:pPr>
      <w:r>
        <w:rPr>
          <w:rFonts w:cs="TimesET Cyr;Times New Roman" w:ascii="TimesET Cyr;Times New Roman" w:hAnsi="TimesET Cyr;Times New Roman"/>
          <w:sz w:val="24"/>
        </w:rPr>
        <w:t>1987 «Журнал «Открытие» (Discover) комментирует в февральском номере исследования в области психонейроиммунологии Жерара Рену, Кэндейса Перта, Эда Блалока, Ника Холла, Хьюго Безедовски и других ученых. Они считают, что управляемое фантазирование и визуализация передаются иммунной системе и воздействуют на нее.</w:t>
      </w:r>
    </w:p>
    <w:p>
      <w:pPr>
        <w:pStyle w:val="PlainText"/>
        <w:ind w:firstLine="720"/>
        <w:jc w:val="both"/>
        <w:rPr/>
      </w:pPr>
      <w:r>
        <w:rPr>
          <w:rFonts w:cs="TimesET Cyr;Times New Roman" w:ascii="TimesET Cyr;Times New Roman" w:hAnsi="TimesET Cyr;Times New Roman"/>
          <w:sz w:val="24"/>
        </w:rPr>
        <w:t>1995 «Три ведущих компании сообщают данные о том, что с помощью занятий самогипнозом, организованных для управляющего персонала, удалось снизить количество сердечно-сосудистых заболеваний. Эти компании вводят в распорядок дня своих сотрудников перерывы для «психологической разрядки». Их цель «снизить связанную со стрессами заболеваемость и повысить производительность труда.</w:t>
      </w:r>
    </w:p>
    <w:p>
      <w:pPr>
        <w:pStyle w:val="PlainText"/>
        <w:ind w:firstLine="720"/>
        <w:jc w:val="both"/>
        <w:rPr/>
      </w:pPr>
      <w:r>
        <w:rPr>
          <w:rFonts w:cs="TimesET Cyr;Times New Roman" w:ascii="TimesET Cyr;Times New Roman" w:hAnsi="TimesET Cyr;Times New Roman"/>
          <w:sz w:val="24"/>
        </w:rPr>
        <w:t>1996 «Появляются научные публикации об использовании самогипноза для укрепления внутрисемейных отношений «для лучшего взаимопонимания супругов, налаживания интимной жизни, более глубокой психологической совместимости.</w:t>
      </w:r>
    </w:p>
    <w:p>
      <w:pPr>
        <w:pStyle w:val="PlainText"/>
        <w:ind w:firstLine="720"/>
        <w:jc w:val="both"/>
        <w:rPr/>
      </w:pPr>
      <w:r>
        <w:rPr>
          <w:rFonts w:cs="TimesET Cyr;Times New Roman" w:ascii="TimesET Cyr;Times New Roman" w:hAnsi="TimesET Cyr;Times New Roman"/>
          <w:sz w:val="24"/>
        </w:rPr>
        <w:t>1997 «Журнальная публикация сообщает об исследованиях ученых в области возрастной регрессии с помощью самогипноза. Клиенты могли на несколько дней возвращаться в определенный возраст (под наблюдением врачей) для выявления обстоятельств, помешавших развитию адаптации и их эмоциональной сферы. Сообщается также о значительном сокращении сроков обучения в состоянии транса. То, на что раньше требовались годы, теперь усваивается за несколько месяцев.</w:t>
      </w:r>
    </w:p>
    <w:p>
      <w:pPr>
        <w:pStyle w:val="PlainText"/>
        <w:ind w:firstLine="720"/>
        <w:jc w:val="both"/>
        <w:rPr/>
      </w:pPr>
      <w:r>
        <w:rPr>
          <w:rFonts w:cs="TimesET Cyr;Times New Roman" w:ascii="TimesET Cyr;Times New Roman" w:hAnsi="TimesET Cyr;Times New Roman"/>
          <w:sz w:val="24"/>
        </w:rPr>
        <w:t>1999 «Ведущая команда бейсбольной лиги объявляет о своих планах включить в весенние выездные тренировки, занятия по самогипнозу и образному видению. Цель занятий «снятие нервного напряжения, максимальная собранность, совершенствование техники игры. Для достижения лучших игровых результатов будет использована новая методика группового транса.</w:t>
      </w:r>
    </w:p>
    <w:p>
      <w:pPr>
        <w:pStyle w:val="PlainText"/>
        <w:ind w:firstLine="720"/>
        <w:jc w:val="both"/>
        <w:rPr/>
      </w:pPr>
      <w:r>
        <w:rPr>
          <w:rFonts w:cs="TimesET Cyr;Times New Roman" w:ascii="TimesET Cyr;Times New Roman" w:hAnsi="TimesET Cyr;Times New Roman"/>
          <w:sz w:val="24"/>
        </w:rPr>
        <w:t>2001 «Медицинские страховые службы впервые поддерживают идею использования самогипноза как дополнительного метода лечения, который активизирует иммунную систему и повышает сопротивляемость организма заболеваниям.</w:t>
      </w:r>
    </w:p>
    <w:p>
      <w:pPr>
        <w:pStyle w:val="PlainText"/>
        <w:ind w:firstLine="720"/>
        <w:jc w:val="both"/>
        <w:rPr/>
      </w:pPr>
      <w:r>
        <w:rPr>
          <w:rFonts w:cs="TimesET Cyr;Times New Roman" w:ascii="TimesET Cyr;Times New Roman" w:hAnsi="TimesET Cyr;Times New Roman"/>
          <w:sz w:val="24"/>
        </w:rPr>
        <w:t>2004 «Исследования в области гериатрии показывают, что пожилые люди, ознакомленные с техникой самогипноза и регулярно проводящие сеансы внушения в гипнотическом и полугипнотическом состоянии, меньше болеют, более подвижны и дольше живут.</w:t>
      </w:r>
    </w:p>
    <w:p>
      <w:pPr>
        <w:pStyle w:val="PlainText"/>
        <w:ind w:firstLine="720"/>
        <w:jc w:val="both"/>
        <w:rPr/>
      </w:pPr>
      <w:r>
        <w:rPr>
          <w:rFonts w:cs="TimesET Cyr;Times New Roman" w:ascii="TimesET Cyr;Times New Roman" w:hAnsi="TimesET Cyr;Times New Roman"/>
          <w:sz w:val="24"/>
        </w:rPr>
        <w:t>2006 «Постановлением государственных органов образования самогипноз вводится в программы начальных и средних школ с целью повышения успеваемости, развития личности и улучшения общего состояния здоровья учащихся.</w:t>
      </w:r>
    </w:p>
    <w:p>
      <w:pPr>
        <w:pStyle w:val="PlainText"/>
        <w:ind w:firstLine="720"/>
        <w:jc w:val="both"/>
        <w:rPr/>
      </w:pPr>
      <w:r>
        <w:rPr>
          <w:rFonts w:cs="TimesET Cyr;Times New Roman" w:ascii="TimesET Cyr;Times New Roman" w:hAnsi="TimesET Cyr;Times New Roman"/>
          <w:sz w:val="24"/>
        </w:rPr>
        <w:t>2015 «Ученые приходят к выводу, что самогипноз является чем-то вроде «шестого чувства», которое имеет доступ к строению иммунной системы. Используя транс как средство внутренней связи с сознанием, иммунная система может определять химическое строение эмоциональных сигналов, исходящих от других людей.</w:t>
      </w:r>
    </w:p>
    <w:p>
      <w:pPr>
        <w:pStyle w:val="PlainText"/>
        <w:ind w:firstLine="720"/>
        <w:jc w:val="both"/>
        <w:rPr/>
      </w:pPr>
      <w:r>
        <w:rPr>
          <w:rFonts w:cs="TimesET Cyr;Times New Roman" w:ascii="TimesET Cyr;Times New Roman" w:hAnsi="TimesET Cyr;Times New Roman"/>
          <w:sz w:val="24"/>
        </w:rPr>
        <w:t>Специально тренированные специалисты могут считывать и расшифровывать эти сигналы с помощью самогипноза. Так подводится научная база под то, что мы раньше считали наитием, интуицией, внутренним голосом.</w:t>
      </w:r>
    </w:p>
    <w:p>
      <w:pPr>
        <w:pStyle w:val="PlainText"/>
        <w:ind w:firstLine="720"/>
        <w:jc w:val="both"/>
        <w:rPr/>
      </w:pPr>
      <w:r>
        <w:rPr>
          <w:rFonts w:cs="TimesET Cyr;Times New Roman" w:ascii="TimesET Cyr;Times New Roman" w:hAnsi="TimesET Cyr;Times New Roman"/>
          <w:sz w:val="24"/>
        </w:rPr>
        <w:t>Все чаще мы слышим о новых открытиях в области психического воздействия на здоровье и уровень жизни. И чем больше человек узнает о себе, тем больший трепет он испытывает, осознавая, сколь неисчерпаемы скрытые в нем сил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 что мы предсказали выше, возможно, в будущем станет рядовой информацией в новостях дня.</w:t>
      </w:r>
    </w:p>
    <w:p>
      <w:pPr>
        <w:pStyle w:val="PlainText"/>
        <w:ind w:firstLine="720"/>
        <w:jc w:val="both"/>
        <w:rPr/>
      </w:pPr>
      <w:r>
        <w:rPr>
          <w:rFonts w:cs="TimesET Cyr;Times New Roman" w:ascii="TimesET Cyr;Times New Roman" w:hAnsi="TimesET Cyr;Times New Roman"/>
          <w:sz w:val="24"/>
        </w:rPr>
        <w:t>Наш организм «эта вселенная в миниатюре «столь сложно устроен и столь слаженно действует, что самый мудреный компьютер не идет с ним ни в какое сравнение. Нераскрытый, пока дремлющий потенциал личности «возможно, одно из самых ценных сокровищ нашей планеты. Работа в этом направлении открывает такие же захватывающие перспективы, как исследования космоса или раскрытие тайн генети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Heading1"/>
        <w:rPr>
          <w:rFonts w:ascii="TimesET Cyr;Times New Roman" w:hAnsi="TimesET Cyr;Times New Roman" w:cs="TimesET Cyr;Times New Roman"/>
          <w:lang w:val="ru-RU"/>
        </w:rPr>
      </w:pPr>
      <w:r>
        <w:rPr>
          <w:rFonts w:cs="TimesET Cyr;Times New Roman" w:ascii="TimesET Cyr;Times New Roman" w:hAnsi="TimesET Cyr;Times New Roman"/>
          <w:lang w:val="ru-RU"/>
        </w:rPr>
        <w:t xml:space="preserve">Брайан М. Алман, Питер Т. Ламбру </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b/>
          <w:color w:val="000000"/>
          <w:sz w:val="24"/>
        </w:rPr>
        <w:t>САМОГИПНОЗ</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z w:val="24"/>
        </w:rPr>
        <w:t>Руководство по изменению себя</w:t>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 xml:space="preserve">Перевод Т.К. Кругловой </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z w:val="24"/>
        </w:rPr>
        <w:t>Научный редактор Е.Л, Михайлова</w:t>
      </w:r>
    </w:p>
    <w:p>
      <w:pPr>
        <w:pStyle w:val="Normal"/>
        <w:shd w:fill="FFFFFF" w:val="clear"/>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 xml:space="preserve">Редактор И.В. Типикина </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z w:val="24"/>
        </w:rPr>
        <w:t>Технический редактор Т.В. Сиротинская</w:t>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z w:val="24"/>
        </w:rPr>
        <w:t>ЛР№ 061743</w:t>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 xml:space="preserve">М.: Независимая фирма "Класс", </w:t>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PlainText"/>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PlainText"/>
        <w:ind w:firstLine="720"/>
        <w:jc w:val="both"/>
        <w:rPr>
          <w:sz w:val="24"/>
        </w:rPr>
      </w:pPr>
      <w:r>
        <w:rPr>
          <w:rFonts w:cs="TimesET;Times New Roman" w:ascii="TimesET;Times New Roman" w:hAnsi="TimesET;Times New Roman"/>
          <w:color w:val="000000"/>
          <w:sz w:val="24"/>
          <w:lang w:val="en-US"/>
        </w:rPr>
        <w:t>ISBN</w:t>
      </w:r>
      <w:r>
        <w:rPr>
          <w:rFonts w:cs="TimesET;Times New Roman" w:ascii="TimesET;Times New Roman" w:hAnsi="TimesET;Times New Roman"/>
          <w:color w:val="000000"/>
          <w:sz w:val="24"/>
        </w:rPr>
        <w:t xml:space="preserve"> 0-87630-650-4 (</w:t>
      </w:r>
      <w:r>
        <w:rPr>
          <w:rFonts w:cs="TimesET;Times New Roman" w:ascii="TimesET;Times New Roman" w:hAnsi="TimesET;Times New Roman"/>
          <w:color w:val="000000"/>
          <w:sz w:val="24"/>
          <w:lang w:val="en-US"/>
        </w:rPr>
        <w:t>USA</w:t>
      </w:r>
      <w:r>
        <w:rPr>
          <w:rFonts w:cs="TimesET;Times New Roman" w:ascii="TimesET;Times New Roman" w:hAnsi="TimesET;Times New Roman"/>
          <w:color w:val="000000"/>
          <w:sz w:val="24"/>
        </w:rPr>
        <w:t xml:space="preserve">) </w:t>
      </w:r>
      <w:r>
        <w:rPr>
          <w:rFonts w:cs="TimesET;Times New Roman" w:ascii="TimesET;Times New Roman" w:hAnsi="TimesET;Times New Roman"/>
          <w:color w:val="000000"/>
          <w:sz w:val="24"/>
          <w:lang w:val="en-US"/>
        </w:rPr>
        <w:t>ISBN</w:t>
      </w:r>
      <w:r>
        <w:rPr>
          <w:rFonts w:cs="TimesET;Times New Roman" w:ascii="TimesET;Times New Roman" w:hAnsi="TimesET;Times New Roman"/>
          <w:color w:val="000000"/>
          <w:sz w:val="24"/>
        </w:rPr>
        <w:t xml:space="preserve"> 5-86375-010-3 (</w:t>
      </w:r>
      <w:r>
        <w:rPr>
          <w:rFonts w:cs="TimesET Cyr;Times New Roman" w:ascii="TimesET Cyr;Times New Roman" w:hAnsi="TimesET Cyr;Times New Roman"/>
          <w:color w:val="000000"/>
          <w:sz w:val="24"/>
        </w:rPr>
        <w:t>РФ</w:t>
      </w:r>
      <w:r>
        <w:rPr>
          <w:rFonts w:cs="TimesET;Times New Roman" w:ascii="TimesET;Times New Roman" w:hAnsi="TimesET;Times New Roman"/>
          <w:color w:val="000000"/>
          <w:sz w:val="24"/>
        </w:rPr>
        <w:t>)</w:t>
      </w:r>
    </w:p>
    <w:p>
      <w:pPr>
        <w:pStyle w:val="Normal"/>
        <w:rPr>
          <w:sz w:val="24"/>
        </w:rPr>
      </w:pPr>
      <w:r>
        <w:rPr>
          <w:sz w:val="24"/>
        </w:rPr>
      </w:r>
    </w:p>
    <w:sectPr>
      <w:headerReference w:type="default" r:id="rId2"/>
      <w:footnotePr>
        <w:numFmt w:val="decimal"/>
      </w:footnotePr>
      <w:type w:val="nextPage"/>
      <w:pgSz w:w="11906" w:h="16838"/>
      <w:pgMar w:left="1701" w:right="850"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стный концертный зал. –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PlainText">
    <w:name w:val="Plain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7:11:00Z</dcterms:created>
  <dc:creator>Алман Б., Ламбрау П.</dc:creator>
  <dc:description/>
  <dc:language>en-US</dc:language>
  <cp:lastModifiedBy>ДЭИР</cp:lastModifiedBy>
  <dcterms:modified xsi:type="dcterms:W3CDTF">2006-03-20T10:41:00Z</dcterms:modified>
  <cp:revision>11</cp:revision>
  <dc:subject>НЛП</dc:subject>
  <dc:title>Самогипноз</dc:title>
</cp:coreProperties>
</file>