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В. И. Эльманович</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НЕЙРОЛИНГВИСТИЧЕСКОЕ ПРОГРАММИРОВАНИЕ</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Методическое пособие)</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асть II. Трансовые интегральные техники внутренней и внешней коммуникации.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г. САНКТ - ПЕТЕРБУРГ</w:t>
      </w:r>
    </w:p>
    <w:p>
      <w:pPr>
        <w:pStyle w:val="Normal"/>
        <w:jc w:val="center"/>
        <w:rPr>
          <w:rFonts w:ascii="Arial" w:hAnsi="Arial" w:eastAsia="Arial" w:cs="Arial"/>
          <w:b/>
          <w:b/>
          <w:bCs/>
        </w:rPr>
      </w:pPr>
      <w:r>
        <w:rPr>
          <w:rFonts w:eastAsia="Arial" w:cs="Arial" w:ascii="Arial" w:hAnsi="Arial"/>
          <w:b/>
          <w:bCs/>
        </w:rPr>
        <w:t xml:space="preserve">1995г.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С О Д Е Р Ж А Н И Е</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едисловие </w:t>
      </w:r>
    </w:p>
    <w:p>
      <w:pPr>
        <w:pStyle w:val="Normal"/>
        <w:rPr>
          <w:rFonts w:ascii="Arial" w:hAnsi="Arial" w:eastAsia="Arial" w:cs="Arial"/>
          <w:b/>
          <w:b/>
          <w:bCs/>
          <w:lang w:val="en-US"/>
        </w:rPr>
      </w:pPr>
      <w:r>
        <w:rPr>
          <w:rFonts w:eastAsia="Arial" w:cs="Arial" w:ascii="Arial" w:hAnsi="Arial"/>
          <w:b/>
          <w:bCs/>
        </w:rPr>
        <w:t xml:space="preserve">Введение </w:t>
      </w:r>
    </w:p>
    <w:p>
      <w:pPr>
        <w:pStyle w:val="Normal"/>
        <w:rPr>
          <w:rFonts w:ascii="Arial" w:hAnsi="Arial" w:eastAsia="Arial" w:cs="Arial"/>
          <w:b/>
          <w:b/>
          <w:bCs/>
          <w:lang w:val="en-US"/>
        </w:rPr>
      </w:pPr>
      <w:r>
        <w:rPr>
          <w:rFonts w:eastAsia="Arial" w:cs="Arial" w:ascii="Arial" w:hAnsi="Arial"/>
          <w:b/>
          <w:bCs/>
        </w:rPr>
        <w:t xml:space="preserve">Глава I Контексты </w:t>
      </w:r>
    </w:p>
    <w:p>
      <w:pPr>
        <w:pStyle w:val="Normal"/>
        <w:rPr>
          <w:rFonts w:ascii="Arial" w:hAnsi="Arial" w:eastAsia="Arial" w:cs="Arial"/>
          <w:b/>
          <w:b/>
          <w:bCs/>
          <w:lang w:val="en-US"/>
        </w:rPr>
      </w:pPr>
      <w:r>
        <w:rPr>
          <w:rFonts w:eastAsia="Arial" w:cs="Arial" w:ascii="Arial" w:hAnsi="Arial"/>
          <w:b/>
          <w:bCs/>
        </w:rPr>
        <w:t xml:space="preserve">Глава II Наведение транса </w:t>
      </w:r>
    </w:p>
    <w:p>
      <w:pPr>
        <w:pStyle w:val="Normal"/>
        <w:rPr>
          <w:rFonts w:ascii="Arial" w:hAnsi="Arial" w:eastAsia="Arial" w:cs="Arial"/>
          <w:b/>
          <w:b/>
          <w:bCs/>
          <w:lang w:val="en-US"/>
        </w:rPr>
      </w:pPr>
      <w:r>
        <w:rPr>
          <w:rFonts w:eastAsia="Arial" w:cs="Arial" w:ascii="Arial" w:hAnsi="Arial"/>
          <w:b/>
          <w:bCs/>
        </w:rPr>
        <w:t xml:space="preserve">Глава III Терапевтические трансовые техники </w:t>
      </w:r>
    </w:p>
    <w:p>
      <w:pPr>
        <w:pStyle w:val="Normal"/>
        <w:rPr>
          <w:rFonts w:ascii="Arial" w:hAnsi="Arial" w:eastAsia="Arial" w:cs="Arial"/>
          <w:b/>
          <w:b/>
          <w:bCs/>
          <w:lang w:val="en-US"/>
        </w:rPr>
      </w:pPr>
      <w:r>
        <w:rPr>
          <w:rFonts w:eastAsia="Arial" w:cs="Arial" w:ascii="Arial" w:hAnsi="Arial"/>
          <w:b/>
          <w:bCs/>
        </w:rPr>
        <w:t xml:space="preserve">Глава IV Дальнейшее совершенствование в наведении транса </w:t>
      </w:r>
    </w:p>
    <w:p>
      <w:pPr>
        <w:pStyle w:val="Normal"/>
        <w:rPr>
          <w:rFonts w:ascii="Arial" w:hAnsi="Arial" w:eastAsia="Arial" w:cs="Arial"/>
          <w:b/>
          <w:b/>
          <w:bCs/>
          <w:lang w:val="en-US"/>
        </w:rPr>
      </w:pPr>
      <w:r>
        <w:rPr>
          <w:rFonts w:eastAsia="Arial" w:cs="Arial" w:ascii="Arial" w:hAnsi="Arial"/>
          <w:b/>
          <w:bCs/>
        </w:rPr>
        <w:t xml:space="preserve">Глава V Метафоры и истории </w:t>
      </w:r>
    </w:p>
    <w:p>
      <w:pPr>
        <w:pStyle w:val="Normal"/>
        <w:rPr>
          <w:rFonts w:ascii="Arial" w:hAnsi="Arial" w:eastAsia="Arial" w:cs="Arial"/>
          <w:b/>
          <w:b/>
          <w:bCs/>
        </w:rPr>
      </w:pPr>
      <w:r>
        <w:rPr>
          <w:rFonts w:eastAsia="Arial" w:cs="Arial" w:ascii="Arial" w:hAnsi="Arial"/>
          <w:b/>
          <w:bCs/>
        </w:rPr>
        <w:t>Глава VI Техника безопасности или профилактика профессиональных  заболеваний терапевта</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ЕДИСЛОВИЕ</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торая часть пособия по НЛП рассчитана на подготовленного читателя,  овладевшего практическими навыками работы в соответствие с изложенными в первой части и в рекомендованной литературе описаниями принципов и  техник. Автор, врач - психотерапевт с 34 - летним стажем, применял разные  психотерапевтические техники, но в последние годы остановился на НЛП как на наиболее эффективной, тем более, что при этом не требуется  отказываться от других психотерапевтических техник.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данной части в основном используется  метод  Милтона  Эриксона  лучшего специалиста по работе в трансе. Определенное место в  ней  нашли концепции и техники А. Вовко, С. Сергеева, приводится несколько  собственных техник. И всегда незримо присутствует К. Кастанеда, которому  предполагается посвятить третью часть.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ВЕДЕНИЕ</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дравствуйте, уважаемые коллеги. Вот мы и снова встретились -  присоединяйтесь к тексту.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 моему мифу лучшее в жизни - это внутренняя и внешняя  коммуникация, если, конечно, она конгруэнтна.  А  для  этого  нам  необходимо  не только первое внимание (правостороннее осознание, тональ - по К. Кастанеде), т. е. сознание, но и второе внимание (левостороннее осознание,  нагваль), т. е. бессознательное. Кастанеда пишет еще и о  третьем  внимании,  но что это такое, я пока еще не знаю. Я считаю К. Кастанеду великим человеком, потому что он в своих работах затронул буквально все стороны психологии человека и дал массу техник и неисчерпаемое количество идей. </w:t>
      </w:r>
    </w:p>
    <w:p>
      <w:pPr>
        <w:pStyle w:val="Normal"/>
        <w:jc w:val="both"/>
        <w:rPr/>
      </w:pPr>
      <w:r>
        <w:rPr>
          <w:rFonts w:eastAsia="Arial" w:cs="Arial" w:ascii="Arial" w:hAnsi="Arial"/>
          <w:b/>
          <w:bCs/>
        </w:rPr>
        <w:t xml:space="preserve">     </w:t>
      </w:r>
      <w:r>
        <w:rPr>
          <w:rFonts w:eastAsia="Arial" w:cs="Arial" w:ascii="Arial" w:hAnsi="Arial"/>
          <w:b/>
          <w:bCs/>
        </w:rPr>
        <w:t>Мы творим мир своим восприятием (по К. Кастанеде перемещением  точки сборки). Весь вопрос в том, управляем ли мы своими мозгами или  они  управляют нами ("Я - раб лампы" ). Чтобы управлять своими мозгами, требуется четыре вещи:  СЕНСОРНАЯ ЧУВСТВИТЕЛЬНОСТЬ, УМЕНИЕ РАЗЛИЧАТЬ  ВНУТРЕННЮЮ</w:t>
      </w:r>
      <w:r>
        <w:rPr>
          <w:rFonts w:eastAsia="Arial" w:cs="Arial" w:ascii="Arial" w:hAnsi="Arial"/>
          <w:b/>
          <w:bCs/>
          <w:lang w:val="en-US"/>
        </w:rPr>
        <w:t xml:space="preserve"> </w:t>
      </w:r>
      <w:r>
        <w:rPr>
          <w:rFonts w:eastAsia="Arial" w:cs="Arial" w:ascii="Arial" w:hAnsi="Arial"/>
          <w:b/>
          <w:bCs/>
        </w:rPr>
        <w:t>И ВНЕШНЮЮ ИНФОРМАЦИЮ, ЭФФЕКТИВНАЯ СТРАТЕГИЯ И  ДОСТУП  К  РЕСУРСАМ.  Дон</w:t>
      </w:r>
      <w:r>
        <w:rPr>
          <w:rFonts w:eastAsia="Arial" w:cs="Arial" w:ascii="Arial" w:hAnsi="Arial"/>
          <w:b/>
          <w:bCs/>
          <w:lang w:val="en-US"/>
        </w:rPr>
        <w:t xml:space="preserve"> </w:t>
      </w:r>
      <w:r>
        <w:rPr>
          <w:rFonts w:eastAsia="Arial" w:cs="Arial" w:ascii="Arial" w:hAnsi="Arial"/>
          <w:b/>
          <w:bCs/>
        </w:rPr>
        <w:t xml:space="preserve">Хуан многократно подчеркивал, что обычному человеку  не  хватает  личной силы, т. е. ресурсов. Хотя члены группы дона Хуана (и К. Кастанеды) и специализированной одной из важных задач каждого является  накопление  личной силы. Представляет интерес, например, деятельность сталкера (воина).  По определению дона Хуана "Воин - это охотник за личной силой" . В  работе и жизни желаю вам быть такими воинам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н Хуан обучал К. Кастанеду отдельно в состоянии  первого  внимания (тональ) и второго внимания (нагваль).  Знания,  имеющиеся  в  состоянии нагваль, были недоступны К. Кастанеде в состоянии тональ. И только  через годы возник "прорыв"  знаний и интеграция (техники "прорыва"  дон Хуан  не учил). Новорожденный ребенок (и на первом году жизни) имеет только  нагваль; потом родители и другие взрослые (культура, общество) учат  с  помощью языка, что "мир - стабильный, состоит из  предметов" ,  что  "всему можно дать обозначение"  и т. д. Иными  словами,  происходит  социализация мира, создаются контексты.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ГЛАВА I. К О Н Т Е К С Т Ы</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десь излагается концепция услышанная мной от А. Вовка,  с  незначительными моими дополнениям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ИЧНОСТЬ - ЭТО ТО, ЧТО ПОСТРОЕНО ПО ЗАКОНАМ КОНТЕКСТА. Внутри нее ядро, определяющее, какой контекст является ее собственным.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формация внутри личности может быть  представлена  на  логическом уровне (левое полушарие, первое внимание, тональ) и в образах - В, А, К,  О (правое полушарие, второе внимание, нагваль), с которыми мы встречаемся в трансе. Но и тогда они существуют в рамках контекста.  Мы  ориентируемся на контексты, хотя обычно не отдаем себе в этом отчета.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нтексты можно представить в виде концентрических  четырехугольных рамок ("нельзя выходить из рамок!" , говорит "родительское предписание"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РУЖНАЯ РАМКА - самая широкая:  "ЖИВОЙ  -  НЕЖИВОЙ" ,  ЯВЬ  -  НАВЬ.  Вспомните - в сказках нежить (баба Яга и др. ) восклицает:  Русским  духом пахнет!" . Эта рамка "завязана"  на обонянии (живые от  мертвых  отличаются по запаху). Эта рамка чрезвычайно значима, но в обычной жизни не особенно актуализирована ("Спит, как убитый" , "ты что, умер что ли?" ). Чрезвычайно важна в религии, философии, биологии (везде по - своему). Во  многих (если не во всех) религиях, шаманстве, колдовстве, спиритуализме и  прочих мы обнаруживаем стремление выйти за эти рамки (встречаются  живые  и неживые, происходит воскрешение из мертвых, на страшном суде оживают все умершие, существуют веры в то, что Земля - живая, что даже камни живые и т. д. ). В реальной жизни за эти рамки выходят некрофилы, фетишисты.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ТОРАЯ РАМКА - "ЧЕЛОВЕК - НЕ ЧЕЛОВЕК"  - "Будь  человеком!" ,  "Ну  и скотина же ты!" , "Сукин сын!" , "псы - рыцари" . В древности племена  имели тотемных животных, а у сохранившихся  племен  (американские  индейцы,  австралийцы и т. д. ) они есть до сих пор. У ассирийцев это голубь  (позже обозначался обручем с крыльями), у иудеев - змея, золотой телец  (против которого боролся Моисей), видимо, свинья (до сих пор им нельзя есть свинину), у славян - медведь -  "ведающий  медом" ,  его  настоящее  имя  не произносилось (у отколовшихся от славян немцев  его  имя  восстановлено:  бер; сравни русское бор). В песне "Калинка"  есть обращение:  "Медведь, ты мой батюшка" . У финских племен Сибири медведь тоже был  тотемным  животным, его до сих пор уважительно называют "Хозяин тайги" . Зоофилы пытаются выйти из этих рамок. Эта и остальные рамки контекста делятся  на  две части:  "МУЖСКОЙ - ЖЕНСКИЙ ПОЛ" , хотя у многих народов есть и средний род (бесполый). Народы в языке которых существует только один род (например,  татары), все равно столь же эффективно отличают мужчину от женщины.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 отдельных народов (неарийских) имелись  попытки  выйти  за  рамки этого контекста, создав "обоеполого бога" :  Гермафродит (заимствован греками), иудейский Бафомет; есть веские доказательства, что имя бога Иегова состоит из двух частей:  Ия и Хава (т. е. одновременно мужское  и  женское начало). Тем не менее даже животные от членистоногих и рыб)  существуют в этих рамках. А выходящие из них (гомосексуалисты) не дают потомства (если не возвращаются назад).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ТВЕРТАЯ РАМКА - РАСОВАЯ.  Здесь  модальность  зрительная,  субмодальность - цвет (белый, желтый, черный). Однако,  современная  биология находит различия между расами на генном уровне. Актуализация этого  контекста:  расовое предпочтение, расовая вражда (расизм белый, черный, желтый, семитский); попытки "выйти из рамок"  - "общечеловеческие ценности" ,  межрасовые брак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ЯТАЯ РАМКА - НАЦИОНАЛЬНАЯ. Попытки "выйти  из  рамок" ,  проводимые ВКП(б) - КПСС путем создания "общности советский народ" , вызвала  обратную реакцию - актуализацию национализма, особенно в  Прибалтийских  республиках, Молдавии, на Кавказе, в Средней Азии. Попытки сделать то же  в мировом  масштабе  (космополитизм,  интернационализм,  "общечеловеческие ценности" ) привела к аналогичной реакции во  многих  странах.  "Действие равно противодействию" :  стремление сломать национальную рамку приводит к революции, расколу этноса и гражданской войне.  Поэтому  ни  одну  рамку нельзя ломать насильственно (извне).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которые этносы входят в более широкую рамку - суперэтнос (славянский православный, индийский, мусульманский, западно - европейский и т. д.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нутри пятой рамки впервые появляется аудиальная модель  -  язык  и связанная с ним культура.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же национальной рамки - субэтнос:  староверы, казак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альше идут стратификации:  классы, возрастные группы  -  со  своими субязыками; родовой, фамильной контексты с присущими им своей гордостью,  честью; потом - семейный контекст.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роме того, существует ряд культурных и  субкультурных  контекстов:  прибрежный - континентальный, равнинный - горный, городской  -  деревенский. Последний  контекст  весьма  существеннен:    О. Шпенглер    ("Заказ Европы" ) доказал, что окончательная победа города над  деревней  (создание мегаполиса) - признак смерти культуры и переход этноса в фазу  цивилизации, которая заканчивается гибелью этноса.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ДНИЙ КОНТЕКСТ - ИНДИВИДУАЛЬНЫЙ.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 находится внутри, в центре. В нем есть все остальные  контексты,  хотя он меньше их всех (принцип голограммы).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роме того имеются свойственные этой рамке особенности:  имя,  прозвище. Важно, нравится оно человеку  или  нет.  В  магии  духов  называют только по имени. ИМЯ ДАЕТ ДОСТУП КО ВСЕМ ОСТАЛЬНЫМ КОНТЕКСТАМ. Имя  можно "запятнать"  или прославить.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гда человек ОТКАЗЫВАЕТСЯ ОТ СВОЕГО ИМЕНИ, диапазон его  поведения значительно расширяется; обряды инициации сопровождаются сменой имени (и сменой поведения). Личная история, жизненный "сценарий"  часто "завязаны"  на имен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нутри индивидуального контекста существуют различные формы поведения - ролевые, полуролевые, профессиональные. Смена  фамилии  (например,  при замужестве), получение  кличек  (партийных,  шпионских,  бандитских) приводит к необходимости реидентификации. Идентификация может  быть  более или менее жесткой.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нтексты задают структуру (норму,  правила)  поведения,  отсюда  ностальгия по своей стране, народу, возникающая за границей. Революция попытка сменить контекст народа, гражданская война - сопротивление  этому. То же происходит при смене  религии.  Насильственная  христианизация киевлян и новгородцев проведена в Х веке (после чего население Руси сократилось в четыре раза), а еще в ХVII веке москвичи и другие  великороссы восставали за право свободно исповедовать свои народные  обычаи.  Может быть поэтому русский народ без особой борьбы отдал церкви на поругание большевикам.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онтанность поведения человека допускается только в рамках контекста, изменения мы производим внутри контекста.  Поэтому  для  достижения настоящей спонтанности дон Хуан считал необходимым произвести  "стирание личной истории"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нание существует в разделенной реальности.  Мы  САМИ  означиваем СВОИ контексты, а ожидаем соответствующего ИМ поведение ОТ ДРУГИХ.  Того же мы требуем и от  себя  (Я  -  идеал).  В  ИТОГЕ  КОНФЛИКТ  СТАНОВИТСЯ СОМАТИЗИРОВАННЫЙ.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се мы - целевые существа. Контекст - это генерализация,  абсолютизация. Отсюда искажение, упущения (что легко обнаруживается в поверхностных речевых структурах).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ждый человек - внутри себя - убежден, что все люди разделяют  ЕГО контексты и поэтому удивляются и возмущаются, если кто - ни будь  поступает " не по правилам" .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ГДА МЫ ПОНИМАЕМ ОТНОСИТЕЛЬНОСТЬ КОНТЕКСТОВ, МЫ  МОЖЕМ  ИХ  МЕНЯТЬ (если захотим). Контекст:  и сознательное и бессознательное - язык = сознание (тональ), но бессознательное описывается языком. Сознание "завязано"  на внимание, но фиксация внимания приводит  к  измененному  сознанию (трансу). Бессознательное дает о себе знать на "языке"  образов.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ть два способа взаимодействия:  войти  в  семантическое  пространство собеседника, присоединиться к нему (что легче, так как он не  "сопротивляется" ) или "затащить"  собеседника в свое (где свой язык:   психоанализ, биоэнергетика, астрология, карма, религия и прочее).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семантическом пространстве каждого контекста "если. . то" . Для того, чтобы знать контекст надо выяснить "как ты знаешь, что ты. . . ". И так по каждому контексту.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 нас внутри есть: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различитель"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некая расплата (что произойдет, если это "отменится" ,  т. е. если "Я не буду этим" ). Человек, включенный в  контекст  СДЕРЖИВАЕТ СЕБЯ в том или ином отношении (внутри него есть некие ограничения).  Любое расширение рамки карается не только окружающими,  но  и  им  самим (страх). Есть разрешенные культурой приемы снятия контекста (наркотизация, карнавал:  маска - сокрытие лица). Карнавалы, мистерии, шабаши - изначально ночные приемы отменяющие контекст, но там тоже есть свои нормы,  т. е. свой контекст. В меньшей степени на контекст влияют групповые  нормы (в том числе - групповая психотерапия, гештальт). В любом  социальном контексте есть свои правила:  пока есть сознание,  существует  структура,  пока есть структура, существуют правила. При "перемещении точки  сборки"  человек "уходит из этого мира, но сразу же собирает  другой" .  "Промежуток между двумя мирами -  остановленный  мир" .  За  выход  из  контекста (преодоление его) следует  определенная  расплата  ("копится  обида"   до " последней капли"  - "до тех пор пока не. . . ). Страх сумасшествия -  ничто иное, как страх потерять этот мир (т. е. контекст). Как выразился А. Вовк,  " Каждый человек живет в своем концлагере, организованном сознанием, а  в центре его - "Я - образ" . Существует два типа людей: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Люди, вышедшие за контекст  и  получившие  расплату  (вплоть  до смерт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Люди, "упершиеся лбом"  в контекст (тупик). Раз не готов  перейти через тупик, используется другой способ - болезнь.  Транс  может  помочь выйти на прямой путь к интенци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СШИРИТЬ КОНТЕКСТ МОЖНО: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Расширив внутреннее поле зрения (видение). Дон Хуан называл  себя и своих единомышленников "видящими"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Внесением новых элементов. Например, внесением ресурсов из  того же контекста или из другого. Вода, свет или друг дают доступ к ресурсам.  Но если к воде ("живая вода" ) "прикоснуться грязными руками"   (не  очистившись), то в лучшем случае "источник испоганится"  - возникнет  "пищевое отравление" , а в худшем - "умрет"  (визуальная сцена смерт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трансе мы "ведем"  клиента (или идем сами) к ресурсам,  а  "очищение"  происходит, когда он "пропускает через себя черноту или другой  образ"  и (или) "проходит через темный туннель, трубу и т. д. " и "выходит  к свету, воде (часто - текущей), солнцу, другу,  Богу. "  Люди,  пережившие клиническую смерть часто рассказывают о подобных "путешествиях"   (типичное переживание - проход "через темный туннель и выход  к  свету" ,  т. к.  бессознательное в такой ситуации "вывела"  человека к его ресурсам. Вообще наиболее эффективный способ "доставания"  ресурсов - переживания  личной смерти (визуальное + кинестетическое).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гда мы вводим человека в транс для того, чтобы произвести изменения, следует помнить, что лучше всего задействовать  все  репрезентативные системы. Чисто "визуальный"  транс (изменение  картин)  дает  хорошие результаты, но к сожалению, они часто  не  достаточно  устойчивы:   НУЖНО ДОБИТЬСЯ ИЗМЕНЕНИЙ В КИНОСТЕТИКЕ. Если транс  "кинестетический" ,  клиент " ничего не видит" , или "видит  черноту" .  Для  "подключения"   визуальной системы надо рекомендовать ему "пропустить черноту через все  тело,  через каждую клеточку"  и т. д.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смертная агония большей частью связана с отреагированием  (кому не простил, кто не простил тебя). Разве не  лучше  "пережить  смерть"   в трансе, отреагировать, простить всем на кого обижен в течение всей своей жизни, и попросить прощения у всех кого обидел  сам.  И  тогда  реальная смерть будет легкой. "Посланные проклятия возвращаются" . Прощение - зеркало против обидчика ("боевая магия"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 теми, кто верит в переселение душ, можно работать и  с  переживаниями "прошлой жизни" .  Если  в  прошлой  жизни  человека  "убивали  насильственным путем" , можно провести диссоциацию:  подходим к моменту  непосредственно перед смертью за момент до смерти "разделить душу и  тело"  и "нож втыкается в пустое тело" . Интеграция происходит спонтанно "в  момент зачатия или рождения" . Или "стать прозрачным"  и т. д.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работе с детскими страхами использовать фантазию для переработки страшных образов (манипулировать с ними). Например,  клиентке,  пережившей в детстве Ленинградскую блокаду,  навязчиво  представляется  образ пикирующего на нее немецкого самолета  (В,  А,  К).  Простая  процедура:  "расстрелять самолет"  привела к исчезновению этого образа.  Отработанные страхи не возвращаются. Страхи необходимы для духовного роста (их  преодоление - диссоциация со "страшилками"  - происходит в возрасте  от  8 - ми до 12 - ти лет). Маленький ребенок не умеет диссоциироваться, он -  внутри ситуаци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трахи потенциируются нашей внутренней доминантой.  "Страшилки  для взрослых"  - фильмы ужасов (все появляется внезапно из темноты) и  фильмы с выраженной жестокостью. Последние опасны тем, что  человек,  привыкнув всегда диссоциироваться от чужих страданий, будет к ним равнодушен и даже может получать от них удовольствия (садизм). Детей надо учить и  противоположному действию - ассоциированию (состраданию); этому в  частности помогает раннее общение с домашними животными, знакомство с  русскими народными сказками - книги, пьесы, фильмы, рисунк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порнофильмах отражаются подростковые фантазии (обычно - мужские),  вторичные выгоды - контекст.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ГЛАВА II. Н А В Е Д Е Н И Е    Т Р А Н С А</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лечения фобий не нужен глубокий транс, но часто требуется двойная (и даже большая) диссоциация:  пациент  смотрит  со  стороны  как  он "здесь и сейчас"  смотрит диссоциированно на ситуацию, вызвавшую в  прошлом страх. Можно, далее, "отсадить в сторону"  ту часть  личности,  которая испытывает фобии.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ообще-то любая внутренняя работа вызывает транс той или иной  глубины, но терапевту часто приходится регулировать глубину транса. В  ряде случаев, когда клиент переоценивает значение своего сознания (тоналя) и,  соответственно, недооценивает роль бессознательного (или даже ее отвергает), требуется более глубокий транс, но следует помнить, что для стойких изменений нужен транс той же глубины, при которой возникла  проблема (негативная программа).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искретные личности дистанцируются от своего восприятия  и  поэтому боятся транса (как "потери самоконтроля" ). Их нужно  успокоить:   "мы  не пойдем дальше, чем ты захочешь, ты будешь все время контролировать  свое состояние. . . твой разум - это твоя воля. . . силой своего  ума  ты  можешь почувствовать. . . ". Хорошо помогает и рассказывание терапевтических метафор.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юди регулярно спонтанно входят в транс, часто - на длительное время. Если транс одного уровня сохраняется долго (дни,  недели,  месяцы  и дольше), это - СОСТОЯНИЕ ПРОСВЕТЛЕНИЯ.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у клиента имеется доступ только к кинестетике  (нет  В  и  А),  требуется наведение транса.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ранс может возникать при физическом покое (им то мы и будем  заниматься дальше) и в движении (танцы, ритуальные действия, восточные  единоборства).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ЯЗЫК ГИПНОЗА - это наиболее общий язык поверхностных структур (наиболее общие понятия ВНУТРИ рамок контекста). Следует использовать систему ценности клиента. Применять номинализацию:  "кое что должно  вас  удивить" . Если у клиента есть негативизм, использовать его:  "не  входите  в транс прямо сейчас" . Если есть ожидания, использовать  отрицания:   "совсем  не  обязательно  слышать. . . ",  "совсем  не   обязательно    ощущать тяжесть. . ." и т. д.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ть ПРЕСУППОЗИЦИИ,  например,  пресуппозиции  альтернативы (создается иллюзия выбора):  "как вам понравится войти в транс:  с  открытыми или с закрытыми глазами?" ; ГЛАГОЛЫ:  "продолжайте погружаться" ;  ЧЕМ  -  ТЕМ:  "чем сильнее вы сопротивляетесь в начале,  тем  глубже  вы  . . . ";  МЕСТО (где и т. д. ):  "Я не знаю, где  именно  вы  почувствуете,  что. . . ";  Пресуппозиция ВРЕМЕНИ:  "Я не знаю,  когда  именно  сегодня  вечером. . . ";  Пресуппозиция, связанная с ПРОЦЕССОМ И ПОРЯДКОМ ВЫПОЛНЕНИЯ ДЕЙСТВИЯ:   "Я не знаю, что вы сделаете сначала:  глубоко вдохнете или войдете в транс" .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ние ПРИВЛЕЧЕНИЯ ВНИМАНИЯ:   "Любопытно  узнать:   насколько быстро вы погрузитесь в транс" . "Мне любопытно узнать, насколько вы  замечаете, что уже находитесь в  трансе" .  Использовать:   "ПОТОМУ  ЧТО. . . " (пациенту ТРЕБУЕТСЯ ВРЕМЯ для устанавливания ЛОГИЧЕСКОЙ СВЯЗИ между первой и второй частью предложения).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оцесс  постоянно  течет  во  времени,  поэтому  НЕ   ЗАКАНЧИВАЙТЕ ПРЕДЛОЖЕНИЯ (делайте паузы, используйте многоточие,  употребляйте  союзы " и" , "или"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начала полезно договориться об обратной связи:  когда клиент закончил действие, картину и т. д.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ки трюизма:  сначала истинными утверждениями получить у  клиента ответ "да"  (5 - 6 раз), а потом давать утвержде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ние "вплетенного"  внушением, косвенной команды ("И я  ему сказал: . . . "), "кавычек" . Обращаться непосредственно к подсознанию:   "мне плевать на твое сознание" . Но можно использовать и синонимы слов "сознательное"  и "бессознательное" :  "на переднем плане сознания"  - "на  заднем плане сознания" ; "в центре внимания"  - "на периферии внимания" . Чаще такие термины употребляются с дискретными личностями. </w:t>
      </w:r>
    </w:p>
    <w:p>
      <w:pPr>
        <w:pStyle w:val="Normal"/>
        <w:shd w:fill="000000" w:val="clear"/>
        <w:jc w:val="both"/>
        <w:rPr>
          <w:rFonts w:ascii="Arial" w:hAnsi="Arial" w:eastAsia="Arial" w:cs="Arial"/>
          <w:b/>
          <w:b/>
          <w:bCs/>
        </w:rPr>
      </w:pPr>
      <w:r>
        <w:rPr>
          <w:rFonts w:eastAsia="Arial" w:cs="Arial" w:ascii="Arial" w:hAnsi="Arial"/>
          <w:b/>
          <w:bCs/>
        </w:rPr>
        <w:t xml:space="preserve">А. Вовк предлагает  принципы  работы  с  учетом  СУБМОДАЛЬНОСТЕЙ.  </w:t>
      </w:r>
    </w:p>
    <w:p>
      <w:pPr>
        <w:pStyle w:val="Normal"/>
        <w:shd w:fill="000000" w:val="clear"/>
        <w:ind w:firstLine="720"/>
        <w:jc w:val="both"/>
        <w:rPr>
          <w:rFonts w:ascii="Arial" w:hAnsi="Arial" w:eastAsia="Arial" w:cs="Arial"/>
          <w:b/>
          <w:b/>
          <w:bCs/>
        </w:rPr>
      </w:pPr>
      <w:r>
        <w:rPr>
          <w:rFonts w:eastAsia="Arial" w:cs="Arial" w:ascii="Arial" w:hAnsi="Arial"/>
          <w:b/>
          <w:bCs/>
        </w:rPr>
        <w:t xml:space="preserve">В ВИЗУАЛЬНОЙ СИСТЕМЕ:  </w:t>
      </w:r>
    </w:p>
    <w:p>
      <w:pPr>
        <w:pStyle w:val="List"/>
        <w:jc w:val="both"/>
        <w:rPr>
          <w:rFonts w:ascii="Arial" w:hAnsi="Arial" w:eastAsia="Arial" w:cs="Arial"/>
          <w:b/>
          <w:b/>
          <w:bCs/>
        </w:rPr>
      </w:pPr>
      <w:r>
        <w:rPr>
          <w:rFonts w:eastAsia="Arial" w:cs="Arial" w:ascii="Arial" w:hAnsi="Arial"/>
          <w:b/>
          <w:bCs/>
        </w:rPr>
        <w:t>1)</w:t>
        <w:tab/>
        <w:t xml:space="preserve">Если возникают реальные картинки, то в них все ясно.  </w:t>
      </w:r>
    </w:p>
    <w:p>
      <w:pPr>
        <w:pStyle w:val="List"/>
        <w:jc w:val="both"/>
        <w:rPr>
          <w:rFonts w:ascii="Arial" w:hAnsi="Arial" w:eastAsia="Arial" w:cs="Arial"/>
          <w:b/>
          <w:b/>
          <w:bCs/>
        </w:rPr>
      </w:pPr>
      <w:r>
        <w:rPr>
          <w:rFonts w:eastAsia="Arial" w:cs="Arial" w:ascii="Arial" w:hAnsi="Arial"/>
          <w:b/>
          <w:bCs/>
        </w:rPr>
        <w:t>2)</w:t>
        <w:tab/>
        <w:t xml:space="preserve">При АБСТРАКТНЫХ КАРТИНКАХ информация  кроется  в  АУДИАЛЬНОМ  КАНАЛЕ.  Тогда надо взять КАРТИНКУ, ПРОПУСТИТЬ ЕЕ ЧЕРЕЗ УШИ  и  ПОСЛУШАТЬ,  КАКИЕ СЛОВА ОНА ВЫЗЫВАЕТ (клиент сразу их проговаривает).  </w:t>
      </w:r>
    </w:p>
    <w:p>
      <w:pPr>
        <w:pStyle w:val="List"/>
        <w:jc w:val="both"/>
        <w:rPr>
          <w:rFonts w:ascii="Arial" w:hAnsi="Arial" w:eastAsia="Arial" w:cs="Arial"/>
          <w:b/>
          <w:b/>
          <w:bCs/>
        </w:rPr>
      </w:pPr>
      <w:r>
        <w:rPr>
          <w:rFonts w:eastAsia="Arial" w:cs="Arial" w:ascii="Arial" w:hAnsi="Arial"/>
          <w:b/>
          <w:bCs/>
        </w:rPr>
        <w:t>3)</w:t>
        <w:tab/>
        <w:t xml:space="preserve">Если РЕАЛЬНЫЙ ОБРАЗ НАЧИНАЕТ ИСКАЖАТЬСЯ ИЛИ  УХОДИТЬ,  значит  задействована  КИНЕСТЕТИКА.  Нужно  ВОЙТИ  В  КАРТИНКУ  (ассоциироваться)  и ПОЧУВСТВОВАТЬ, что это за ПЕРЕЖИВАНИЕ.  </w:t>
      </w:r>
    </w:p>
    <w:p>
      <w:pPr>
        <w:pStyle w:val="List"/>
        <w:jc w:val="both"/>
        <w:rPr>
          <w:rFonts w:ascii="Arial" w:hAnsi="Arial" w:eastAsia="Arial" w:cs="Arial"/>
          <w:b/>
          <w:b/>
          <w:bCs/>
        </w:rPr>
      </w:pPr>
      <w:r>
        <w:rPr>
          <w:rFonts w:eastAsia="Arial" w:cs="Arial" w:ascii="Arial" w:hAnsi="Arial"/>
          <w:b/>
          <w:bCs/>
        </w:rPr>
        <w:t>4)</w:t>
        <w:tab/>
        <w:t xml:space="preserve">СВЕТ. Самый ресурсный - белый. Войти в столб  света  и  «ПРОПИТАТЬСЯ»  ИМ. </w:t>
      </w:r>
    </w:p>
    <w:p>
      <w:pPr>
        <w:pStyle w:val="Normal"/>
        <w:shd w:fill="000000" w:val="clear"/>
        <w:ind w:firstLine="720"/>
        <w:jc w:val="both"/>
        <w:rPr>
          <w:rFonts w:ascii="Arial" w:hAnsi="Arial" w:eastAsia="Arial" w:cs="Arial"/>
          <w:b/>
          <w:b/>
          <w:bCs/>
        </w:rPr>
      </w:pPr>
      <w:r>
        <w:rPr>
          <w:rFonts w:eastAsia="Arial" w:cs="Arial" w:ascii="Arial" w:hAnsi="Arial"/>
          <w:b/>
          <w:bCs/>
        </w:rPr>
        <w:t xml:space="preserve">В КИНЕСТЕТИЧЕСКОЙ СИСТЕМЕ:  </w:t>
      </w:r>
    </w:p>
    <w:p>
      <w:pPr>
        <w:pStyle w:val="List"/>
        <w:jc w:val="both"/>
        <w:rPr>
          <w:rFonts w:ascii="Arial" w:hAnsi="Arial" w:eastAsia="Arial" w:cs="Arial"/>
          <w:b/>
          <w:b/>
          <w:bCs/>
        </w:rPr>
      </w:pPr>
      <w:r>
        <w:rPr>
          <w:rFonts w:eastAsia="Arial" w:cs="Arial" w:ascii="Arial" w:hAnsi="Arial"/>
          <w:b/>
          <w:bCs/>
        </w:rPr>
        <w:t>1)</w:t>
        <w:tab/>
        <w:t xml:space="preserve">Если  ТЕЛО  как  бы  НАХОДИТСЯ  В  ПАНЦИРЕ,  значит  информация  -  в ВИЗУАЛЬНОЙ модальности.  </w:t>
      </w:r>
    </w:p>
    <w:p>
      <w:pPr>
        <w:pStyle w:val="List"/>
        <w:jc w:val="both"/>
        <w:rPr>
          <w:rFonts w:ascii="Arial" w:hAnsi="Arial" w:eastAsia="Arial" w:cs="Arial"/>
          <w:b/>
          <w:b/>
          <w:bCs/>
        </w:rPr>
      </w:pPr>
      <w:r>
        <w:rPr>
          <w:rFonts w:eastAsia="Arial" w:cs="Arial" w:ascii="Arial" w:hAnsi="Arial"/>
          <w:b/>
          <w:bCs/>
        </w:rPr>
        <w:t>2)</w:t>
        <w:tab/>
        <w:t xml:space="preserve">При ВИБРАЦИИ В ТЕЛЕ - информация в АУДИАЛЬНОЙ модальности:   «послушай и почувствуй» .  </w:t>
      </w:r>
    </w:p>
    <w:p>
      <w:pPr>
        <w:pStyle w:val="List"/>
        <w:jc w:val="both"/>
        <w:rPr>
          <w:rFonts w:ascii="Arial" w:hAnsi="Arial" w:eastAsia="Arial" w:cs="Arial"/>
          <w:b/>
          <w:b/>
          <w:bCs/>
        </w:rPr>
      </w:pPr>
      <w:r>
        <w:rPr>
          <w:rFonts w:eastAsia="Arial" w:cs="Arial" w:ascii="Arial" w:hAnsi="Arial"/>
          <w:b/>
          <w:bCs/>
        </w:rPr>
        <w:t>3)</w:t>
        <w:tab/>
        <w:t xml:space="preserve">Если «давит на уши»  (« ЗАКЛАДЫВААЕТ УШИ» ), значит «КТО - ТО НАШЕПТЫВАЕТ НА УШИ» .  </w:t>
      </w:r>
    </w:p>
    <w:p>
      <w:pPr>
        <w:pStyle w:val="List"/>
        <w:jc w:val="both"/>
        <w:rPr>
          <w:rFonts w:ascii="Arial" w:hAnsi="Arial" w:eastAsia="Arial" w:cs="Arial"/>
          <w:b/>
          <w:b/>
          <w:bCs/>
        </w:rPr>
      </w:pPr>
      <w:r>
        <w:rPr>
          <w:rFonts w:eastAsia="Arial" w:cs="Arial" w:ascii="Arial" w:hAnsi="Arial"/>
          <w:b/>
          <w:bCs/>
        </w:rPr>
        <w:t>4)</w:t>
        <w:tab/>
        <w:t xml:space="preserve">При ЗВОНЕ В УШАХ:  «ПОСМОТРИ. . . « </w:t>
      </w:r>
    </w:p>
    <w:p>
      <w:pPr>
        <w:pStyle w:val="List"/>
        <w:jc w:val="both"/>
        <w:rPr>
          <w:rFonts w:ascii="Arial" w:hAnsi="Arial" w:eastAsia="Arial" w:cs="Arial"/>
          <w:b/>
          <w:b/>
          <w:bCs/>
        </w:rPr>
      </w:pPr>
      <w:r>
        <w:rPr>
          <w:rFonts w:eastAsia="Arial" w:cs="Arial" w:ascii="Arial" w:hAnsi="Arial"/>
          <w:b/>
          <w:bCs/>
        </w:rPr>
        <w:t>5)</w:t>
        <w:tab/>
        <w:t xml:space="preserve">Ощущения В ГОЛОВЕ ВЫДУВАТЬ через ГЛАЗА и через РОТ.  </w:t>
      </w:r>
    </w:p>
    <w:p>
      <w:pPr>
        <w:pStyle w:val="List"/>
        <w:jc w:val="both"/>
        <w:rPr>
          <w:rFonts w:ascii="Arial" w:hAnsi="Arial" w:eastAsia="Arial" w:cs="Arial"/>
          <w:b/>
          <w:b/>
          <w:bCs/>
        </w:rPr>
      </w:pPr>
      <w:r>
        <w:rPr>
          <w:rFonts w:eastAsia="Arial" w:cs="Arial" w:ascii="Arial" w:hAnsi="Arial"/>
          <w:b/>
          <w:bCs/>
        </w:rPr>
        <w:t>6)</w:t>
        <w:tab/>
        <w:t xml:space="preserve">Ощущения В ГРУДИ опустить и ВЫВЕСТИ через НОГИ И РУКИ.  </w:t>
      </w:r>
    </w:p>
    <w:p>
      <w:pPr>
        <w:pStyle w:val="List"/>
        <w:jc w:val="both"/>
        <w:rPr>
          <w:rFonts w:ascii="Arial" w:hAnsi="Arial" w:eastAsia="Arial" w:cs="Arial"/>
          <w:b/>
          <w:b/>
          <w:bCs/>
        </w:rPr>
      </w:pPr>
      <w:r>
        <w:rPr>
          <w:rFonts w:eastAsia="Arial" w:cs="Arial" w:ascii="Arial" w:hAnsi="Arial"/>
          <w:b/>
          <w:bCs/>
        </w:rPr>
        <w:t>7)</w:t>
        <w:tab/>
        <w:t xml:space="preserve">ПРИ БОЛИ:  «Какого ЦВЕТА боль?»  («серого»  - измена).  </w:t>
      </w:r>
    </w:p>
    <w:p>
      <w:pPr>
        <w:pStyle w:val="List"/>
        <w:jc w:val="both"/>
        <w:rPr>
          <w:rFonts w:ascii="Arial" w:hAnsi="Arial" w:eastAsia="Arial" w:cs="Arial"/>
          <w:b/>
          <w:b/>
          <w:bCs/>
        </w:rPr>
      </w:pPr>
      <w:r>
        <w:rPr>
          <w:rFonts w:eastAsia="Arial" w:cs="Arial" w:ascii="Arial" w:hAnsi="Arial"/>
          <w:b/>
          <w:bCs/>
        </w:rPr>
        <w:t>8)</w:t>
        <w:tab/>
        <w:t>Можно проводить рефрейминг в трансе.  ОСТЕРЕГАЙТЕСЬ ЧТО - ЛИБО ВЫБРАСЫВАТЬ ИЗ КИНЕСТЕТИКИ!</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ОГИЧЕСКИЕ УРОВНИ </w:t>
      </w:r>
    </w:p>
    <w:p>
      <w:pPr>
        <w:pStyle w:val="List"/>
        <w:jc w:val="both"/>
        <w:rPr>
          <w:rFonts w:ascii="Arial" w:hAnsi="Arial" w:eastAsia="Arial" w:cs="Arial"/>
          <w:b/>
          <w:b/>
          <w:bCs/>
        </w:rPr>
      </w:pPr>
      <w:r>
        <w:rPr>
          <w:rFonts w:eastAsia="Arial" w:cs="Arial" w:ascii="Arial" w:hAnsi="Arial"/>
          <w:b/>
          <w:bCs/>
        </w:rPr>
        <w:t>1.</w:t>
        <w:tab/>
        <w:t xml:space="preserve">СРЕДА, на которую происходит перцептивная настройка.  </w:t>
      </w:r>
    </w:p>
    <w:p>
      <w:pPr>
        <w:pStyle w:val="List"/>
        <w:jc w:val="both"/>
        <w:rPr>
          <w:rFonts w:ascii="Arial" w:hAnsi="Arial" w:eastAsia="Arial" w:cs="Arial"/>
          <w:b/>
          <w:b/>
          <w:bCs/>
        </w:rPr>
      </w:pPr>
      <w:r>
        <w:rPr>
          <w:rFonts w:eastAsia="Arial" w:cs="Arial" w:ascii="Arial" w:hAnsi="Arial"/>
          <w:b/>
          <w:bCs/>
        </w:rPr>
        <w:t>2.</w:t>
        <w:tab/>
        <w:t xml:space="preserve">ПОВЕДЕНИЕ:  «Я не знаю, как это сделать. « </w:t>
      </w:r>
    </w:p>
    <w:p>
      <w:pPr>
        <w:pStyle w:val="List"/>
        <w:jc w:val="both"/>
        <w:rPr>
          <w:rFonts w:ascii="Arial" w:hAnsi="Arial" w:eastAsia="Arial" w:cs="Arial"/>
          <w:b/>
          <w:b/>
          <w:bCs/>
        </w:rPr>
      </w:pPr>
      <w:r>
        <w:rPr>
          <w:rFonts w:eastAsia="Arial" w:cs="Arial" w:ascii="Arial" w:hAnsi="Arial"/>
          <w:b/>
          <w:bCs/>
        </w:rPr>
        <w:t>3.</w:t>
        <w:tab/>
        <w:t xml:space="preserve">СПОСОБНОСТИ:  «У меня нет способностей для совершения этого дела «.  </w:t>
      </w:r>
    </w:p>
    <w:p>
      <w:pPr>
        <w:pStyle w:val="List"/>
        <w:jc w:val="both"/>
        <w:rPr>
          <w:rFonts w:ascii="Arial" w:hAnsi="Arial" w:eastAsia="Arial" w:cs="Arial"/>
          <w:b/>
          <w:b/>
          <w:bCs/>
        </w:rPr>
      </w:pPr>
      <w:r>
        <w:rPr>
          <w:rFonts w:eastAsia="Arial" w:cs="Arial" w:ascii="Arial" w:hAnsi="Arial"/>
          <w:b/>
          <w:bCs/>
        </w:rPr>
        <w:t>4.</w:t>
        <w:tab/>
        <w:t xml:space="preserve">ВЕРОВАНИЯ относительно себя:   что  «надо,  нельзя,  правильно,  неправильно, неприлично»  и относительно мира.  </w:t>
      </w:r>
    </w:p>
    <w:p>
      <w:pPr>
        <w:pStyle w:val="List"/>
        <w:jc w:val="both"/>
        <w:rPr>
          <w:rFonts w:ascii="Arial" w:hAnsi="Arial" w:eastAsia="Arial" w:cs="Arial"/>
          <w:b/>
          <w:b/>
          <w:bCs/>
        </w:rPr>
      </w:pPr>
      <w:r>
        <w:rPr>
          <w:rFonts w:eastAsia="Arial" w:cs="Arial" w:ascii="Arial" w:hAnsi="Arial"/>
          <w:b/>
          <w:bCs/>
        </w:rPr>
        <w:t>5.</w:t>
        <w:tab/>
        <w:t xml:space="preserve">ОБРАЗ Я:  «кто я есть; что мне говорит, что я;  зачем  я  здесь; «  т. е.  « почему я это делаю» :  Это - мои ценности, в основном  представленные  не вербально, а образно.  </w:t>
      </w:r>
    </w:p>
    <w:p>
      <w:pPr>
        <w:pStyle w:val="List"/>
        <w:jc w:val="both"/>
        <w:rPr>
          <w:rFonts w:ascii="Arial" w:hAnsi="Arial" w:eastAsia="Arial" w:cs="Arial"/>
          <w:b/>
          <w:b/>
          <w:bCs/>
        </w:rPr>
      </w:pPr>
      <w:r>
        <w:rPr>
          <w:rFonts w:eastAsia="Arial" w:cs="Arial" w:ascii="Arial" w:hAnsi="Arial"/>
          <w:b/>
          <w:bCs/>
        </w:rPr>
        <w:t>6.</w:t>
        <w:tab/>
        <w:t xml:space="preserve">ДУХОВНОСТЬ. Это сфера действия психотерапии:  «Обратитесь к Богу  и  он ответит, если пора» , т. е. требуется НАМЕРЕНИЕ. </w:t>
      </w:r>
    </w:p>
    <w:p>
      <w:pPr>
        <w:pStyle w:val="Normal"/>
        <w:shd w:fill="000000" w:val="clear"/>
        <w:jc w:val="both"/>
        <w:rPr>
          <w:rFonts w:ascii="Arial" w:hAnsi="Arial" w:eastAsia="Arial" w:cs="Arial"/>
          <w:b/>
          <w:b/>
          <w:bCs/>
        </w:rPr>
      </w:pPr>
      <w:r>
        <w:rPr>
          <w:rFonts w:eastAsia="Arial" w:cs="Arial" w:ascii="Arial" w:hAnsi="Arial"/>
          <w:b/>
          <w:bCs/>
        </w:rPr>
        <w:t xml:space="preserve">Доступ к нему - под влиянием химии, либо когда есть силы и есть намерение (они возникают по  мере необходимости). Решение может быть двух видов:  </w:t>
      </w:r>
    </w:p>
    <w:p>
      <w:pPr>
        <w:pStyle w:val="Normal"/>
        <w:shd w:fill="000000" w:val="clear"/>
        <w:ind w:firstLine="720"/>
        <w:jc w:val="both"/>
        <w:rPr>
          <w:rFonts w:ascii="Arial" w:hAnsi="Arial" w:eastAsia="Arial" w:cs="Arial"/>
          <w:b/>
          <w:b/>
          <w:bCs/>
        </w:rPr>
      </w:pPr>
      <w:r>
        <w:rPr>
          <w:rFonts w:eastAsia="Arial" w:cs="Arial" w:ascii="Arial" w:hAnsi="Arial"/>
          <w:b/>
          <w:bCs/>
        </w:rPr>
        <w:t xml:space="preserve">1) получение  дополнительных вариантов на том же логическом уровне, </w:t>
      </w:r>
    </w:p>
    <w:p>
      <w:pPr>
        <w:pStyle w:val="Normal"/>
        <w:shd w:fill="000000" w:val="clear"/>
        <w:ind w:firstLine="720"/>
        <w:jc w:val="both"/>
        <w:rPr>
          <w:rFonts w:ascii="Arial" w:hAnsi="Arial" w:eastAsia="Arial" w:cs="Arial"/>
          <w:b/>
          <w:b/>
          <w:bCs/>
        </w:rPr>
      </w:pPr>
      <w:r>
        <w:rPr>
          <w:rFonts w:eastAsia="Arial" w:cs="Arial" w:ascii="Arial" w:hAnsi="Arial"/>
          <w:b/>
          <w:bCs/>
        </w:rPr>
        <w:t xml:space="preserve">где есть проблема; </w:t>
      </w:r>
    </w:p>
    <w:p>
      <w:pPr>
        <w:pStyle w:val="Normal"/>
        <w:shd w:fill="000000" w:val="clear"/>
        <w:ind w:firstLine="720"/>
        <w:jc w:val="both"/>
        <w:rPr>
          <w:rFonts w:ascii="Arial" w:hAnsi="Arial" w:eastAsia="Arial" w:cs="Arial"/>
          <w:b/>
          <w:b/>
          <w:bCs/>
        </w:rPr>
      </w:pPr>
      <w:r>
        <w:rPr>
          <w:rFonts w:eastAsia="Arial" w:cs="Arial" w:ascii="Arial" w:hAnsi="Arial"/>
          <w:b/>
          <w:bCs/>
        </w:rPr>
        <w:t xml:space="preserve">2) переход на более высокий уровень ( по отношению к уровню, где есть проблема, это - метапозиция). Мы работаем со своим внутренним миром; "СВОБОДА ВОЛИ - ЭТО СВОБОДА ВЫБИРАТЬ СВОИ ГАЛЛЮЦИНАЦИИ" . СТРАХИ препятствуют  выходу  за  индивидуальный  контекст,  так  как  при    этом    ОБРЫВАЮТСЯ ГОРИЗОНТАЛЬНЫЕ СВЯЗИ. После их обрыва возникает ЧУВСТВО ЯСНОСТИ,  понятности (озарения), но - в рамках определенного (более широкого)  контекс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обрыва горизонтальных связей требуется изменение  личной  истории ("движений по линии времени"  и изменения  истории  личных  отношений вплоть до кармических переживаний - если они имеют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ступ к личной истории мы получаем через соматические  переживания (тело помнит все). В возникших образах, словах значимо то, что имеет соматический компонент. Очень важно "отпустить умерших"  (особенно  любимых и защитнико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еликий русский поэт А. А. Фет очень точно описал состояние  человека, страдающего в рамках контекста и боящегося выйти за их предел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прасн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уда ни взгляну я, встречаю везде неудач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тягостно сердцу, что лгать я обязан всечастн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бе улыбаюсь, а внутренне горько я плач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прасно!</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азлук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уша человека какие выносит мучень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часто на них намекнуть лишь достаточно звук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тою как безумный, - еще не постиг выражень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лук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видани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бей этот кубок:  в нем капля надежды таит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а - то продлит и она - то усилит страда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 в жизни туманной все будет обманчиво снитьс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видание.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е нам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ессилье изведано слов к выраженью желани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езмолвные муки сказалися людям векам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о очередь наша, и кончится ряд испытаний</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нами.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о больн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Что жребии жизни святым побуждениям враждебны</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груди человека до них бы добраться довольно. .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т! Вырвать и бросить! Те язвы быть может, целебн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о больно.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о вернемся к технике наведения транс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ИЗНАКИ ТРАНСА</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з них наиболее типичные: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расширение зрачков;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фиксация взгляда;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смыкание век;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замедление мигательного рефлекса;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уменьшение общего количества движений;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расслабление мышц;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дыхание становится брюшным, более  медленным  и  ритмичным,  вдох длиннее выдоха;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снижается частота пульса и сердцебиения;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симметрично разглаживаются мышцы лица, в особенности - щеки, лоб, губы (этому предшествует кратковременное увеличение асимметрии);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слабеет реакция на внешние шумы;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изменяется цвет лица:  побледнение соответствует  диссоциированному образу, покраснение - ассоциированному;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задержка моторных реакций;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спонтанное идеомоторное поведение, например,  подрагивание  рук, дрожание век, вздрагивание;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движение становятся плавными или «как у робота»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роме того, у каждого клиента есть свои индивидуальные признак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меет значение и способ вхождения  в  транс.  Так,  при  визуальном вхождении глаза смотрят вверх и ресницы ритмично подрагиваю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того, чтобы все это замечать, требуется высока  сенсорная  чувствительность - тренируйте ее у себ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 присоединившего к клиенту терапевта возникает ощущение "эха  собственного транса" :  "сливаешься с человеком в одно целое"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ЕХНИКА ВВОДА В ТРАНС</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соединиться к клиенту. Войти в транс самому. ВТОРАЯ (после ведущей) СИСТЕМА человека ЯВЛЯЕТСЯ ТРАНСОВОЙ. Поэтому можно  медленно  сместить клиента в эту систему. С ДИСКРЕТНЫМИ личностями:   полностью  занять его сознание (например, сложным счетом вслух), одновременно  воздействуя на вторую систему или на все три.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ЕДУЩАЯ СИСТЕМА                    ТРАНСОВАЯ СИСТЕМ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авополушарные аудиалы                  Отбивать рит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Левополушарные визуалы                   Аудиальна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авополушарные визуалы                  Кинестетическа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авополушарные кинестетики              Аудиальна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Левополушарные кинестетики               Визуальная</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ногие люди значительную часть жизни находятся  в  трансе,  поэтому транс - это естественное состояние. Люди входят в транс на каждом  шагу:  когда стоят в очередях, едут в транспорте, сидят  в  аудитории.  У  всех есть потребность в трансе (как в еде, во сне). Большинство личных достижений сделано в состоянии транса. Если люди не могут входить  в  состояние транса, они "превращаются в роботов" . Они не гибки. Во всех  сбалансированных культурах имеются ритуалы, где используются гонги,  барабаны,  ритмичная речь, хороводы, прыжки через костер и т. п. . Они  помогают  людям войти в состояние транса и достичь тех изменений, которых они хотят.  Западная цивилизации это утратили, мы -  частично  -  тоже.  Возрождение славянских языческих ритуалов сделает наш народ более счастливым и  свободны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СТОЯНИЕ СТРЕССА - ЗАСТЫВШЕЕ СОСТОЯНИЕ. В МОМЕНТЫ ФРУСТРАЦИИ  наступает дезорганизация психических процессов - ЛЮДИ  ЗАСТЫВАЮТ.  Внимание становится жестко фиксированным, мышцы напрягаются,  дыхание  становится поверхностным, может прерваться на короткий момент (на вдохе и  при  затаивании дыхания происходит "запечатление" , постановка негативных  программ на якорь), как это бывает, когда вас в  шутку  кто - то  напугает.  В мозг поступает меньше кислорода. И именно тогда, когда люди более  всего нуждаются в новых образах достижения, в  новых  мечтах  и  целях,  чтобы по - новому направить свою жизнь, сама физиология делает создание этих образов невозможным. СОЗНАНИЕ отчаянно пытается  облегчить  муки  стресса.  Оно описывает все новые и новые круги в пределах тех ситуаций и событий,  которые вызывают боль и от которых хотелось бы  избавиться.  ЧЕЛОВЕК  НЕ СПОСОБЕН ТОГДА ЗАДАТЬ СЕБЕ ВАЖНЫЙ ВОПРОС:  "ЧЕГО Я ХОЧ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дной из целей транса является создание физиологического состояния,  в котором человек может выйти за пределы "порочного круга" , начать  создавать новые образы достижения, что в свою очередь позволит ему по - новому направить свою жизнь, чтобы самоосуществиться в мире дезорганизации и стрес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дним из способов "разрыва порочного круга"  является техника, предложенная Э. Цветковым для самостоятельной работы.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ВУХШАГОВАЯ ТЕХНИКА "ВЗРЫВА ПРОСТРАНСТВ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вожу подробное описание, данное автор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ОСНОВАНИЕ. Когда долго идешь по лесной тропинке среди густых  зарослей и вдруг совершенно ВНЕЗАПНО выходишь на открытую  светлую  поляну (сравни технику Р. Асслажиоли "Дом" ), с вами начинает неожиданно происходить нечто фантастическое. На мгновение появляется ощущение  нереальности - будто мир покачнулся, чуть - чуть сместился и приоткрыл одно из своих многочисленных измерений. Художники эффект, полученный  от  неожиданного изменения перспективы, называли "взрыв пространства" . В  нашем  сознании тоже происходит взрыв, который способен вывести вас к состоянию просветления, (озарение, инсайт), ВЫХОДА ЗА ПРЕДЕЛЫ  ОБЫЧНЫХ  ГРАНИЦ  И  КЛИШЕ,  когда пробужденная интуиция вырывается потоком из недр личности и наполняет ваше существ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от же эффект возникает, когда долго бродишь долго по узким  кривым улочкам и внезапно выходишь на широкую площадь. ТЕХНИКА:   сядьте  напротив окна с открытой широкой перспективой, но не смотрите в него, а  мысленно наметьте траекторию, по которой бы медленно мог ползти ваш взгляд.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добно расположитесь, полуприкройте веки и следуйте намеченной  линией, чуть задерживая взгляд на мелких предметах (В). Плавно и постепенно пробирайтесь (К) в заданном направлении. Увлекайтесь  этим  занятием.  Пусть оно полностью поглотит вас. Об окне забудьте. Вы  забираетесь  все дальше и дальше в толщу подробностей, в дебри деталей (В, К,  полезно  и обоняние). Вы переползаете на подоконник, где исследуете каждую  трещинку, каждый бугорок и вдруг. .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зкий взмах ресниц - Глубокий вздох - Глаза  широко  распахнуты  Вас буквально выбрасывает в открытое  пространство.  Сознание  взорвано.  Обломки штампов и навязанных  стандартов  разлетелись  во  все  стороны.  Обратите внимание на ощущение, будто " стало  как - то  яснее,  светлее" .  Плавайте в невесомости своих мыслей, упивайтесь  свободой.  Всем  существом отдайтесь этому переживанию.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пражнение можно делать в любое время, когда почувствуете  внутреннюю необходимость. Но особенно оно показано, когда в  мыслях  творческий застой. Предположим, вы безрезультатно бьетесь над решением  какой-нибудь задачи. А ответ может оказаться за пределами вашего  сознания.  Взорвите сознание - решение объявится само собой - как вспышка, как озарен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а техника применима в любом месте. Например,  в  метро.  Выберите блестящую точку на поручне, "притянитесь"  к ней и медленно скользите по сверкающему металлическому поручню. А потом внезапно сорвитесь - и в окно. Черное, космическое. Уже на следующей остановке вы  обнаружите,  что мир преобразил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выполнении этой процедуры соблюдайте один принцип и одну последовательность:  медленно - в малом, внезапно - в большое; плавно - в замкнутом, резко - в открытое.  Именно  молниеносность  контрастов  рождает взрыв. И задействуйте все сенсорные систем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ернемся к теме главы. Милтона  Эриксона  неоднократно  спрашивали,  что такое транс. Он давал внешне разные ответы, но по - сути -  одно  и  то же. Транс - это результат фиксации внимания. Это -  внимание  обращенное внутрь (сосредоточение внимания на внутреннем мире). Гипноз - это  передача образо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ть два традиционных подхода к гипнозу:   авторитарный  (гипнотизер "заставляет"  клиента войти в состояние транса) и исследовательский (ученые стремятся выработать единообразие в  подходе,  например,  используют фонограмму). Эриксон выбрал третий  подход  -  кооперацию  (вы  создаете транс вместе со своим партнер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ОЦЕДУРА СОСТОИТ ИЗ ЧЕТЫРЕХ ШАГО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1. Присоединение к клиент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2. Хождение терапевта в транс и "ведение за собой"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3. Произведение изменени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4. Выход из тран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риксон старался использовать тот транс, который  естественен  для данного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ДВЕ ГРУППЫ ТРАНСОВЫХ СОСТОЯНИ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Внутренний транс - медитация на внутреннем  состоянии  (йогическая медитация). При этом на ЭЭГ, чтобы не происходило  вовне  альфа - ритм не подавляет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Внешний транс - медитация на внешнем объекте  (дзеновский).  При внешних раздражителях альфа - ритм каждый раз подавляется. ТЕРАПЕВТ ДОЛЖЕН НАХОДИТЬСЯ ВО ВНЕШНЕМ (ДЗЕНОВСКОМ) ТРАНСЕ, а клиент может быть в люб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облема пацианта "зашита"  на любом горизонте  сознания,  а,  находясь на других, он не может вспомнить. Задача терапевта - "вскрывать горизонты"  и удерживать клиента на нужном горизонте.  Поведение  терапевта может быть активным (он вмешивается в "картинки" ) или пассивны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илтон Эриксон обычно говорил:  "Вы можете ПРИТВОРЯТЬСЯ мастером какого угодно дела и справиться с этим делом. Совершенно не важно,  умеете ли вы гипнотизировать или нет.  Вернувшись  домой,  просто  ПРИТВОРИТЕСЬ ГИПНОТИЗЕРОМ. Люди пойдут за вами и начнут притворяться, что  они  погружаются в транс. И через некоторое время им надоест  притворяться  и  они забудут, что всего лишь притворяются. НО НЕ ДАВАЙТЕ СЕБЯ ОДУРАЧИТЬ И  НЕ ЗАБЫВАЙТЕ, ЧТО ВЫ ВСЕГО ЛИШЬ ПРИТВОРЯЕТЕСЬ"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н Хуан говорил: "Воин живет в бессмысленном мире так,  как  будто он имеет смысл"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нашего подсознания (нагваля) 4 - х шаговой процедуры вполне  достаточно для успеха. С сознанием дела обстоит сложнее, и дальнейшее  описание процедуры в данной главе рассчитано преимущественно на него.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ЕМИШАГОВАЯ ТАКТИКА НАВЕДЕНИЯ ТРАНСА (М. ЭРИКСОН).  </w:t>
      </w:r>
    </w:p>
    <w:p>
      <w:pPr>
        <w:pStyle w:val="Normal"/>
        <w:shd w:fill="000000" w:val="clear"/>
        <w:jc w:val="both"/>
        <w:rPr>
          <w:rFonts w:ascii="Arial" w:hAnsi="Arial" w:eastAsia="Arial" w:cs="Arial"/>
          <w:b/>
          <w:b/>
          <w:bCs/>
        </w:rPr>
      </w:pPr>
      <w:r>
        <w:rPr>
          <w:rFonts w:eastAsia="Arial" w:cs="Arial" w:ascii="Arial" w:hAnsi="Arial"/>
          <w:b/>
          <w:bCs/>
        </w:rPr>
        <w:t>Шаг 1. Клиент должен расположиться в удобной для него позе. Лучше,  ес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е подошвы стоят на полу и ладони лежат каждая на своей ноге.  </w:t>
      </w:r>
    </w:p>
    <w:p>
      <w:pPr>
        <w:pStyle w:val="Normal"/>
        <w:shd w:fill="000000" w:val="clear"/>
        <w:jc w:val="both"/>
        <w:rPr>
          <w:rFonts w:ascii="Arial" w:hAnsi="Arial" w:eastAsia="Arial" w:cs="Arial"/>
          <w:b/>
          <w:b/>
          <w:bCs/>
        </w:rPr>
      </w:pPr>
      <w:r>
        <w:rPr>
          <w:rFonts w:eastAsia="Arial" w:cs="Arial" w:ascii="Arial" w:hAnsi="Arial"/>
          <w:b/>
          <w:bCs/>
        </w:rPr>
        <w:t>Шаг 2. Сконцентрируйте внимание клиента на каком-нибудь  объекте  (лучш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разу на трех, например, на обеих руках  и  еще  на  чем-нибуд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им вы загрузите его сознание работы (чтобы не вмешивался). Можн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ложить производить сложный счет.  </w:t>
      </w:r>
    </w:p>
    <w:p>
      <w:pPr>
        <w:pStyle w:val="Normal"/>
        <w:shd w:fill="000000" w:val="clear"/>
        <w:jc w:val="both"/>
        <w:rPr>
          <w:rFonts w:ascii="Arial" w:hAnsi="Arial" w:eastAsia="Arial" w:cs="Arial"/>
          <w:b/>
          <w:b/>
          <w:bCs/>
        </w:rPr>
      </w:pPr>
      <w:r>
        <w:rPr>
          <w:rFonts w:eastAsia="Arial" w:cs="Arial" w:ascii="Arial" w:hAnsi="Arial"/>
          <w:b/>
          <w:bCs/>
        </w:rPr>
        <w:t>Шаг 3. Говорите так, чтобы расщепить сознательное и бессознательное  (об</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м подробнее - позже).  </w:t>
      </w:r>
    </w:p>
    <w:p>
      <w:pPr>
        <w:pStyle w:val="Normal"/>
        <w:shd w:fill="000000" w:val="clear"/>
        <w:jc w:val="both"/>
        <w:rPr>
          <w:rFonts w:ascii="Arial" w:hAnsi="Arial" w:eastAsia="Arial" w:cs="Arial"/>
          <w:b/>
          <w:b/>
          <w:bCs/>
        </w:rPr>
      </w:pPr>
      <w:r>
        <w:rPr>
          <w:rFonts w:eastAsia="Arial" w:cs="Arial" w:ascii="Arial" w:hAnsi="Arial"/>
          <w:b/>
          <w:bCs/>
        </w:rPr>
        <w:t>Шаг 4. Подтвердите, удостоверясь, что транс возник,  сообщая  клиенту  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ом, что вы замечаете:  "Ваше  дыхание  замедлилось,  расслабилис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ышцы лица"  и т. д. . Этим вы укрепляете транс.  </w:t>
      </w:r>
    </w:p>
    <w:p>
      <w:pPr>
        <w:pStyle w:val="Normal"/>
        <w:shd w:fill="000000" w:val="clear"/>
        <w:jc w:val="both"/>
        <w:rPr>
          <w:rFonts w:ascii="Arial" w:hAnsi="Arial" w:eastAsia="Arial" w:cs="Arial"/>
          <w:b/>
          <w:b/>
          <w:bCs/>
        </w:rPr>
      </w:pPr>
      <w:r>
        <w:rPr>
          <w:rFonts w:eastAsia="Arial" w:cs="Arial" w:ascii="Arial" w:hAnsi="Arial"/>
          <w:b/>
          <w:bCs/>
        </w:rPr>
        <w:t>Шаг 5. Отсутствие установки. Скажите клиенту, что он  ничего  не  должен</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лать, у него нет никаких обязательств (об этом позже).  </w:t>
      </w:r>
    </w:p>
    <w:p>
      <w:pPr>
        <w:pStyle w:val="Normal"/>
        <w:shd w:fill="000000" w:val="clear"/>
        <w:jc w:val="both"/>
        <w:rPr>
          <w:rFonts w:ascii="Arial" w:hAnsi="Arial" w:eastAsia="Arial" w:cs="Arial"/>
          <w:b/>
          <w:b/>
          <w:bCs/>
        </w:rPr>
      </w:pPr>
      <w:r>
        <w:rPr>
          <w:rFonts w:eastAsia="Arial" w:cs="Arial" w:ascii="Arial" w:hAnsi="Arial"/>
          <w:b/>
          <w:bCs/>
        </w:rPr>
        <w:t xml:space="preserve">Шаг 6. Используйте транс, чтобы добиться вашей цели.  </w:t>
      </w:r>
    </w:p>
    <w:p>
      <w:pPr>
        <w:pStyle w:val="Normal"/>
        <w:shd w:fill="000000" w:val="clear"/>
        <w:jc w:val="both"/>
        <w:rPr>
          <w:rFonts w:ascii="Arial" w:hAnsi="Arial" w:eastAsia="Arial" w:cs="Arial"/>
          <w:b/>
          <w:b/>
          <w:bCs/>
        </w:rPr>
      </w:pPr>
      <w:r>
        <w:rPr>
          <w:rFonts w:eastAsia="Arial" w:cs="Arial" w:ascii="Arial" w:hAnsi="Arial"/>
          <w:b/>
          <w:bCs/>
        </w:rPr>
        <w:t xml:space="preserve">Шаг 7. Возвратите человека из транса (переориентация).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Дальнейшее содержание главы посвящено обсуждению  детализации  этой техники, сделанные Майклом Спарксом.  </w:t>
      </w:r>
    </w:p>
    <w:p>
      <w:pPr>
        <w:pStyle w:val="Normal"/>
        <w:shd w:fill="000000" w:val="clear"/>
        <w:jc w:val="both"/>
        <w:rPr>
          <w:rFonts w:ascii="Arial" w:hAnsi="Arial" w:eastAsia="Arial" w:cs="Arial"/>
          <w:b/>
          <w:b/>
          <w:bCs/>
        </w:rPr>
      </w:pPr>
      <w:r>
        <w:rPr>
          <w:rFonts w:eastAsia="Arial" w:cs="Arial" w:ascii="Arial" w:hAnsi="Arial"/>
          <w:b/>
          <w:bCs/>
        </w:rPr>
        <w:t>Шаг 1. Если клиент настаивает на своей позе,  можно  сказать  ему:   "Че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пряженнее вы будете себя чувствовать, тем вы быстрее войдете  в</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транс. Но эта не самая лучшая для вас поза" .  </w:t>
      </w:r>
    </w:p>
    <w:p>
      <w:pPr>
        <w:pStyle w:val="Normal"/>
        <w:shd w:fill="000000" w:val="clear"/>
        <w:jc w:val="both"/>
        <w:rPr>
          <w:rFonts w:ascii="Arial" w:hAnsi="Arial" w:eastAsia="Arial" w:cs="Arial"/>
          <w:b/>
          <w:b/>
          <w:bCs/>
        </w:rPr>
      </w:pPr>
      <w:r>
        <w:rPr>
          <w:rFonts w:eastAsia="Arial" w:cs="Arial" w:ascii="Arial" w:hAnsi="Arial"/>
          <w:b/>
          <w:bCs/>
        </w:rPr>
        <w:t>Шаг 2. Можно предложить клиенту посмотреть куда-нибудь туда, куда взгляд</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е может попасть. Посмотреть выше и сфокусировать на  этом  сво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нимание. Можно просто начать рассказывать  какую-нибудь  скучную</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сторию, которая, тем не менее, занимает внимание пациента.  Например,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многократно повторяя:  "Это правильно, это  правильно,  эт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авильно, это правильно и вы можете почувствовать себя удобней" . . .  Шаг 3. Например. Терапевт отклоняется влево:  "Ваше сознательное  слуша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мой голос" . Вправо:  "Ваше бессознательное уже входит в  состояни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ранса" . Влево:  "Ваше сознательное имеет много вопросов" . Вправо: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аше бессознательное начинает о чем - то вспоминать" . Влево:   "Ваш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сознательное сомневается, что  вы  можете  войти  в  состояни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ранса" . Вправо:  "Ваше бессознательное уже нашло для вас  способ,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ак вам войти в состояние транса" . Влево:  "Ваше сознательное слушает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мой голос" . Вправо:  "Ваше бессознательное что - то  записыва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записной книжке"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аким образом, получается, что вы ведете разговор сразу с  обеими частями. Еще пример. "Ваше сознательное слушает мой голос. . .  Ваше  подсознательное обращает внимание на что - то другое. . . Ваше сознательное думает:  он сейчас меня гипнотизирует. . . Ваше подсознательное уже знает ответ на этот вопрос. .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умеется к каждой части личности нужно обращаться со своей  интонацие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ледующая таблица может служить пособием для обучения терапевта: </w:t>
      </w:r>
    </w:p>
    <w:p>
      <w:pPr>
        <w:pStyle w:val="Normal"/>
        <w:shd w:fill="000000" w:val="clear"/>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ВАШЕ СОЗНАНИЕ                                              ВАШЕ ПОДСОЗНАНИЕ</w:t>
      </w:r>
    </w:p>
    <w:p>
      <w:pPr>
        <w:pStyle w:val="Normal"/>
        <w:jc w:val="both"/>
        <w:rPr/>
      </w:pPr>
      <w:r>
        <w:rPr>
          <w:rFonts w:eastAsia="Arial" w:cs="Arial" w:ascii="Arial" w:hAnsi="Arial"/>
          <w:b/>
          <w:bCs/>
        </w:rPr>
        <w:t xml:space="preserve">1. Прислушайтесь к тому,       </w:t>
      </w:r>
      <w:r>
        <w:rPr>
          <w:rFonts w:eastAsia="Arial" w:cs="Arial" w:ascii="Arial" w:hAnsi="Arial"/>
          <w:b/>
          <w:bCs/>
          <w:lang w:val="en-US"/>
        </w:rPr>
        <w:tab/>
        <w:tab/>
      </w:r>
      <w:r>
        <w:rPr>
          <w:rFonts w:eastAsia="Arial" w:cs="Arial" w:ascii="Arial" w:hAnsi="Arial"/>
          <w:b/>
          <w:bCs/>
        </w:rPr>
        <w:t>1. Может начать вызывать транс</w:t>
      </w:r>
    </w:p>
    <w:p>
      <w:pPr>
        <w:pStyle w:val="Normal"/>
        <w:jc w:val="both"/>
        <w:rPr/>
      </w:pPr>
      <w:r>
        <w:rPr>
          <w:rFonts w:eastAsia="Arial" w:cs="Arial" w:ascii="Arial" w:hAnsi="Arial"/>
          <w:b/>
          <w:bCs/>
        </w:rPr>
        <w:t xml:space="preserve">   </w:t>
      </w:r>
      <w:r>
        <w:rPr>
          <w:rFonts w:eastAsia="Arial" w:cs="Arial" w:ascii="Arial" w:hAnsi="Arial"/>
          <w:b/>
          <w:bCs/>
        </w:rPr>
        <w:t xml:space="preserve">что я говорю              </w:t>
      </w:r>
      <w:r>
        <w:rPr>
          <w:rFonts w:eastAsia="Arial" w:cs="Arial" w:ascii="Arial" w:hAnsi="Arial"/>
          <w:b/>
          <w:bCs/>
          <w:lang w:val="en-US"/>
        </w:rPr>
        <w:tab/>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и      </w:t>
      </w:r>
      <w:r>
        <w:rPr>
          <w:rFonts w:eastAsia="Arial" w:cs="Arial" w:ascii="Arial" w:hAnsi="Arial"/>
          <w:b/>
          <w:bCs/>
          <w:lang w:val="en-US"/>
        </w:rPr>
        <w:tab/>
        <w:t xml:space="preserve">    </w:t>
      </w:r>
      <w:r>
        <w:rPr>
          <w:rFonts w:eastAsia="Arial" w:cs="Arial" w:ascii="Arial" w:hAnsi="Arial"/>
          <w:b/>
          <w:bCs/>
        </w:rPr>
        <w:t>нужной глубины</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2. Возможно, хочет узнать,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в то</w:t>
      </w:r>
      <w:r>
        <w:rPr>
          <w:rFonts w:eastAsia="Arial" w:cs="Arial" w:ascii="Arial" w:hAnsi="Arial"/>
          <w:b/>
          <w:bCs/>
          <w:lang w:val="en-US"/>
        </w:rPr>
        <w:tab/>
      </w:r>
      <w:r>
        <w:rPr>
          <w:rFonts w:eastAsia="Arial" w:cs="Arial" w:ascii="Arial" w:hAnsi="Arial"/>
          <w:b/>
          <w:bCs/>
        </w:rPr>
        <w:t xml:space="preserve"> 2. Может начать вспоминать те</w:t>
      </w:r>
    </w:p>
    <w:p>
      <w:pPr>
        <w:pStyle w:val="Normal"/>
        <w:jc w:val="both"/>
        <w:rPr/>
      </w:pPr>
      <w:r>
        <w:rPr>
          <w:rFonts w:eastAsia="Arial" w:cs="Arial" w:ascii="Arial" w:hAnsi="Arial"/>
          <w:b/>
          <w:bCs/>
        </w:rPr>
        <w:t xml:space="preserve">   </w:t>
      </w:r>
      <w:r>
        <w:rPr>
          <w:rFonts w:eastAsia="Arial" w:cs="Arial" w:ascii="Arial" w:hAnsi="Arial"/>
          <w:b/>
          <w:bCs/>
        </w:rPr>
        <w:t xml:space="preserve">что произойдет дальше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время</w:t>
      </w:r>
      <w:r>
        <w:rPr>
          <w:rFonts w:eastAsia="Arial" w:cs="Arial" w:ascii="Arial" w:hAnsi="Arial"/>
          <w:b/>
          <w:bCs/>
          <w:lang w:val="en-US"/>
        </w:rPr>
        <w:tab/>
        <w:t xml:space="preserve">    </w:t>
      </w:r>
      <w:r>
        <w:rPr>
          <w:rFonts w:eastAsia="Arial" w:cs="Arial" w:ascii="Arial" w:hAnsi="Arial"/>
          <w:b/>
          <w:bCs/>
        </w:rPr>
        <w:t>события, которые для вас</w:t>
      </w:r>
    </w:p>
    <w:p>
      <w:pPr>
        <w:pStyle w:val="Normal"/>
        <w:jc w:val="both"/>
        <w:rPr/>
      </w:pP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rPr>
        <w:t>как</w:t>
      </w:r>
      <w:r>
        <w:rPr>
          <w:rFonts w:eastAsia="Arial" w:cs="Arial" w:ascii="Arial" w:hAnsi="Arial"/>
          <w:b/>
          <w:bCs/>
          <w:lang w:val="en-US"/>
        </w:rPr>
        <w:tab/>
      </w:r>
      <w:r>
        <w:rPr>
          <w:rFonts w:eastAsia="Arial" w:cs="Arial" w:ascii="Arial" w:hAnsi="Arial"/>
          <w:b/>
          <w:bCs/>
        </w:rPr>
        <w:t xml:space="preserve">    наиболее важны</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3. Может быть сосредоточено     </w:t>
      </w:r>
      <w:r>
        <w:rPr>
          <w:rFonts w:eastAsia="Arial" w:cs="Arial" w:ascii="Arial" w:hAnsi="Arial"/>
          <w:b/>
          <w:bCs/>
          <w:lang w:val="en-US"/>
        </w:rPr>
        <w:t xml:space="preserve">   </w:t>
      </w:r>
      <w:r>
        <w:rPr>
          <w:rFonts w:eastAsia="Arial" w:cs="Arial" w:ascii="Arial" w:hAnsi="Arial"/>
          <w:b/>
          <w:bCs/>
        </w:rPr>
        <w:t xml:space="preserve">по </w:t>
      </w:r>
      <w:r>
        <w:rPr>
          <w:rFonts w:eastAsia="Arial" w:cs="Arial" w:ascii="Arial" w:hAnsi="Arial"/>
          <w:b/>
          <w:bCs/>
          <w:lang w:val="en-US"/>
        </w:rPr>
        <w:tab/>
      </w:r>
      <w:r>
        <w:rPr>
          <w:rFonts w:eastAsia="Arial" w:cs="Arial" w:ascii="Arial" w:hAnsi="Arial"/>
          <w:b/>
          <w:bCs/>
        </w:rPr>
        <w:t>3. Может начать свое путешествие</w:t>
      </w:r>
    </w:p>
    <w:p>
      <w:pPr>
        <w:pStyle w:val="Normal"/>
        <w:jc w:val="both"/>
        <w:rPr/>
      </w:pPr>
      <w:r>
        <w:rPr>
          <w:rFonts w:eastAsia="Arial" w:cs="Arial" w:ascii="Arial" w:hAnsi="Arial"/>
          <w:b/>
          <w:bCs/>
        </w:rPr>
        <w:t xml:space="preserve">   </w:t>
      </w:r>
      <w:r>
        <w:rPr>
          <w:rFonts w:eastAsia="Arial" w:cs="Arial" w:ascii="Arial" w:hAnsi="Arial"/>
          <w:b/>
          <w:bCs/>
        </w:rPr>
        <w:t xml:space="preserve">на той или иной мысли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мере</w:t>
      </w:r>
      <w:r>
        <w:rPr>
          <w:rFonts w:eastAsia="Arial" w:cs="Arial" w:ascii="Arial" w:hAnsi="Arial"/>
          <w:b/>
          <w:bCs/>
          <w:lang w:val="en-US"/>
        </w:rPr>
        <w:tab/>
        <w:t xml:space="preserve">    </w:t>
      </w:r>
      <w:r>
        <w:rPr>
          <w:rFonts w:eastAsia="Arial" w:cs="Arial" w:ascii="Arial" w:hAnsi="Arial"/>
          <w:b/>
          <w:bCs/>
        </w:rPr>
        <w:t>в мир особенных, отличающихся</w:t>
      </w:r>
    </w:p>
    <w:p>
      <w:pPr>
        <w:pStyle w:val="Normal"/>
        <w:jc w:val="both"/>
        <w:rPr/>
      </w:pP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rPr>
        <w:t>того,</w:t>
      </w:r>
      <w:r>
        <w:rPr>
          <w:rFonts w:eastAsia="Arial" w:cs="Arial" w:ascii="Arial" w:hAnsi="Arial"/>
          <w:b/>
          <w:bCs/>
          <w:lang w:val="en-US"/>
        </w:rPr>
        <w:t xml:space="preserve"> </w:t>
      </w:r>
      <w:r>
        <w:rPr>
          <w:rFonts w:eastAsia="Arial" w:cs="Arial" w:ascii="Arial" w:hAnsi="Arial"/>
          <w:b/>
          <w:bCs/>
        </w:rPr>
        <w:t>как</w:t>
      </w:r>
      <w:r>
        <w:rPr>
          <w:rFonts w:eastAsia="Arial" w:cs="Arial" w:ascii="Arial" w:hAnsi="Arial"/>
          <w:b/>
          <w:bCs/>
          <w:lang w:val="en-US"/>
        </w:rPr>
        <w:tab/>
        <w:t xml:space="preserve">    </w:t>
      </w:r>
      <w:r>
        <w:rPr>
          <w:rFonts w:eastAsia="Arial" w:cs="Arial" w:ascii="Arial" w:hAnsi="Arial"/>
          <w:b/>
          <w:bCs/>
        </w:rPr>
        <w:t>от обычных переживаний</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4. Может сомневаться в том,   </w:t>
      </w:r>
      <w:r>
        <w:rPr>
          <w:rFonts w:eastAsia="Arial" w:cs="Arial" w:ascii="Arial" w:hAnsi="Arial"/>
          <w:b/>
          <w:bCs/>
          <w:lang w:val="en-US"/>
        </w:rPr>
        <w:t xml:space="preserve">     </w:t>
      </w:r>
      <w:r>
        <w:rPr>
          <w:rFonts w:eastAsia="Arial" w:cs="Arial" w:ascii="Arial" w:hAnsi="Arial"/>
          <w:b/>
          <w:bCs/>
        </w:rPr>
        <w:t xml:space="preserve">  но </w:t>
      </w:r>
      <w:r>
        <w:rPr>
          <w:rFonts w:eastAsia="Arial" w:cs="Arial" w:ascii="Arial" w:hAnsi="Arial"/>
          <w:b/>
          <w:bCs/>
          <w:lang w:val="en-US"/>
        </w:rPr>
        <w:tab/>
      </w:r>
      <w:r>
        <w:rPr>
          <w:rFonts w:eastAsia="Arial" w:cs="Arial" w:ascii="Arial" w:hAnsi="Arial"/>
          <w:b/>
          <w:bCs/>
        </w:rPr>
        <w:t>4. Научилось многому, и вы можете</w:t>
      </w:r>
    </w:p>
    <w:p>
      <w:pPr>
        <w:pStyle w:val="Normal"/>
        <w:jc w:val="both"/>
        <w:rPr/>
      </w:pPr>
      <w:r>
        <w:rPr>
          <w:rFonts w:eastAsia="Arial" w:cs="Arial" w:ascii="Arial" w:hAnsi="Arial"/>
          <w:b/>
          <w:bCs/>
        </w:rPr>
        <w:t xml:space="preserve">   </w:t>
      </w:r>
      <w:r>
        <w:rPr>
          <w:rFonts w:eastAsia="Arial" w:cs="Arial" w:ascii="Arial" w:hAnsi="Arial"/>
          <w:b/>
          <w:bCs/>
        </w:rPr>
        <w:t xml:space="preserve">транса...                        </w:t>
      </w:r>
      <w:r>
        <w:rPr>
          <w:rFonts w:eastAsia="Arial" w:cs="Arial" w:ascii="Arial" w:hAnsi="Arial"/>
          <w:b/>
          <w:bCs/>
          <w:lang w:val="en-US"/>
        </w:rPr>
        <w:tab/>
        <w:tab/>
        <w:tab/>
        <w:t xml:space="preserve">    </w:t>
      </w:r>
      <w:r>
        <w:rPr>
          <w:rFonts w:eastAsia="Arial" w:cs="Arial" w:ascii="Arial" w:hAnsi="Arial"/>
          <w:b/>
          <w:bCs/>
        </w:rPr>
        <w:t>впоследствии это использовать</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5. Может отдавать себе отчет     </w:t>
      </w:r>
      <w:r>
        <w:rPr>
          <w:rFonts w:eastAsia="Arial" w:cs="Arial" w:ascii="Arial" w:hAnsi="Arial"/>
          <w:b/>
          <w:bCs/>
          <w:lang w:val="en-US"/>
        </w:rPr>
        <w:tab/>
        <w:tab/>
      </w:r>
      <w:r>
        <w:rPr>
          <w:rFonts w:eastAsia="Arial" w:cs="Arial" w:ascii="Arial" w:hAnsi="Arial"/>
          <w:b/>
          <w:bCs/>
        </w:rPr>
        <w:t>5. Может иметь свои собственные</w:t>
      </w:r>
    </w:p>
    <w:p>
      <w:pPr>
        <w:pStyle w:val="Normal"/>
        <w:jc w:val="both"/>
        <w:rPr/>
      </w:pPr>
      <w:r>
        <w:rPr>
          <w:rFonts w:eastAsia="Arial" w:cs="Arial" w:ascii="Arial" w:hAnsi="Arial"/>
          <w:b/>
          <w:bCs/>
        </w:rPr>
        <w:t xml:space="preserve">   </w:t>
      </w:r>
      <w:r>
        <w:rPr>
          <w:rFonts w:eastAsia="Arial" w:cs="Arial" w:ascii="Arial" w:hAnsi="Arial"/>
          <w:b/>
          <w:bCs/>
        </w:rPr>
        <w:t xml:space="preserve">в том, какие ощущения вы         </w:t>
      </w:r>
      <w:r>
        <w:rPr>
          <w:rFonts w:eastAsia="Arial" w:cs="Arial" w:ascii="Arial" w:hAnsi="Arial"/>
          <w:b/>
          <w:bCs/>
          <w:lang w:val="en-US"/>
        </w:rPr>
        <w:t xml:space="preserve">  </w:t>
        <w:tab/>
      </w:r>
      <w:r>
        <w:rPr>
          <w:rFonts w:eastAsia="Arial" w:cs="Arial" w:ascii="Arial" w:hAnsi="Arial"/>
          <w:b/>
          <w:bCs/>
        </w:rPr>
        <w:tab/>
      </w:r>
      <w:r>
        <w:rPr>
          <w:rFonts w:eastAsia="Arial" w:cs="Arial" w:ascii="Arial" w:hAnsi="Arial"/>
          <w:b/>
          <w:bCs/>
          <w:lang w:val="en-US"/>
        </w:rPr>
        <w:t xml:space="preserve">    </w:t>
      </w:r>
      <w:r>
        <w:rPr>
          <w:rFonts w:eastAsia="Arial" w:cs="Arial" w:ascii="Arial" w:hAnsi="Arial"/>
          <w:b/>
          <w:bCs/>
        </w:rPr>
        <w:t>представления о том, чего вы</w:t>
      </w:r>
    </w:p>
    <w:p>
      <w:pPr>
        <w:pStyle w:val="Normal"/>
        <w:jc w:val="both"/>
        <w:rPr/>
      </w:pPr>
      <w:r>
        <w:rPr>
          <w:rFonts w:eastAsia="Arial" w:cs="Arial" w:ascii="Arial" w:hAnsi="Arial"/>
          <w:b/>
          <w:bCs/>
        </w:rPr>
        <w:t xml:space="preserve">   </w:t>
      </w:r>
      <w:r>
        <w:rPr>
          <w:rFonts w:eastAsia="Arial" w:cs="Arial" w:ascii="Arial" w:hAnsi="Arial"/>
          <w:b/>
          <w:bCs/>
        </w:rPr>
        <w:t xml:space="preserve">сейчас испытываете...            </w:t>
      </w:r>
      <w:r>
        <w:rPr>
          <w:rFonts w:eastAsia="Arial" w:cs="Arial" w:ascii="Arial" w:hAnsi="Arial"/>
          <w:b/>
          <w:bCs/>
          <w:lang w:val="en-US"/>
        </w:rPr>
        <w:tab/>
        <w:tab/>
        <w:t xml:space="preserve">    </w:t>
      </w:r>
      <w:r>
        <w:rPr>
          <w:rFonts w:eastAsia="Arial" w:cs="Arial" w:ascii="Arial" w:hAnsi="Arial"/>
          <w:b/>
          <w:bCs/>
        </w:rPr>
        <w:t>хотите</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6. Озабочено тем, чтобы все      </w:t>
      </w:r>
      <w:r>
        <w:rPr>
          <w:rFonts w:eastAsia="Arial" w:cs="Arial" w:ascii="Arial" w:hAnsi="Arial"/>
          <w:b/>
          <w:bCs/>
          <w:lang w:val="en-US"/>
        </w:rPr>
        <w:tab/>
        <w:tab/>
      </w:r>
      <w:r>
        <w:rPr>
          <w:rFonts w:eastAsia="Arial" w:cs="Arial" w:ascii="Arial" w:hAnsi="Arial"/>
          <w:b/>
          <w:bCs/>
        </w:rPr>
        <w:t>6. Может создавать образы, которые</w:t>
      </w:r>
    </w:p>
    <w:p>
      <w:pPr>
        <w:pStyle w:val="Normal"/>
        <w:jc w:val="both"/>
        <w:rPr/>
      </w:pPr>
      <w:r>
        <w:rPr>
          <w:rFonts w:eastAsia="Arial" w:cs="Arial" w:ascii="Arial" w:hAnsi="Arial"/>
          <w:b/>
          <w:bCs/>
        </w:rPr>
        <w:t xml:space="preserve">   </w:t>
      </w:r>
      <w:r>
        <w:rPr>
          <w:rFonts w:eastAsia="Arial" w:cs="Arial" w:ascii="Arial" w:hAnsi="Arial"/>
          <w:b/>
          <w:bCs/>
        </w:rPr>
        <w:t xml:space="preserve">сделать правильно...             </w:t>
      </w:r>
      <w:r>
        <w:rPr>
          <w:rFonts w:eastAsia="Arial" w:cs="Arial" w:ascii="Arial" w:hAnsi="Arial"/>
          <w:b/>
          <w:bCs/>
          <w:lang w:val="en-US"/>
        </w:rPr>
        <w:tab/>
        <w:tab/>
        <w:t xml:space="preserve">    </w:t>
      </w:r>
      <w:r>
        <w:rPr>
          <w:rFonts w:eastAsia="Arial" w:cs="Arial" w:ascii="Arial" w:hAnsi="Arial"/>
          <w:b/>
          <w:bCs/>
        </w:rPr>
        <w:t>покажутся вам удивительными...</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7. Может отдавать себе отчет     </w:t>
      </w:r>
      <w:r>
        <w:rPr>
          <w:rFonts w:eastAsia="Arial" w:cs="Arial" w:ascii="Arial" w:hAnsi="Arial"/>
          <w:b/>
          <w:bCs/>
          <w:lang w:val="en-US"/>
        </w:rPr>
        <w:tab/>
        <w:tab/>
      </w:r>
      <w:r>
        <w:rPr>
          <w:rFonts w:eastAsia="Arial" w:cs="Arial" w:ascii="Arial" w:hAnsi="Arial"/>
          <w:b/>
          <w:bCs/>
        </w:rPr>
        <w:t>7. Открывается более глубоким</w:t>
      </w:r>
    </w:p>
    <w:p>
      <w:pPr>
        <w:pStyle w:val="Normal"/>
        <w:jc w:val="both"/>
        <w:rPr/>
      </w:pPr>
      <w:r>
        <w:rPr>
          <w:rFonts w:eastAsia="Arial" w:cs="Arial" w:ascii="Arial" w:hAnsi="Arial"/>
          <w:b/>
          <w:bCs/>
        </w:rPr>
        <w:t xml:space="preserve">   </w:t>
      </w:r>
      <w:r>
        <w:rPr>
          <w:rFonts w:eastAsia="Arial" w:cs="Arial" w:ascii="Arial" w:hAnsi="Arial"/>
          <w:b/>
          <w:bCs/>
        </w:rPr>
        <w:t xml:space="preserve">о том, что происходит            </w:t>
      </w:r>
      <w:r>
        <w:rPr>
          <w:rFonts w:eastAsia="Arial" w:cs="Arial" w:ascii="Arial" w:hAnsi="Arial"/>
          <w:b/>
          <w:bCs/>
          <w:lang w:val="en-US"/>
        </w:rPr>
        <w:t xml:space="preserve">       </w:t>
        <w:tab/>
      </w:r>
      <w:r>
        <w:rPr>
          <w:rFonts w:eastAsia="Arial" w:cs="Arial" w:ascii="Arial" w:hAnsi="Arial"/>
          <w:b/>
          <w:bCs/>
        </w:rPr>
        <w:tab/>
      </w:r>
      <w:r>
        <w:rPr>
          <w:rFonts w:eastAsia="Arial" w:cs="Arial" w:ascii="Arial" w:hAnsi="Arial"/>
          <w:b/>
          <w:bCs/>
          <w:lang w:val="en-US"/>
        </w:rPr>
        <w:t xml:space="preserve">    </w:t>
      </w:r>
      <w:r>
        <w:rPr>
          <w:rFonts w:eastAsia="Arial" w:cs="Arial" w:ascii="Arial" w:hAnsi="Arial"/>
          <w:b/>
          <w:bCs/>
        </w:rPr>
        <w:t>знаниям и мудрост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здесь и сейчас"...</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8. Занято некоторой мыслью...    </w:t>
      </w:r>
      <w:r>
        <w:rPr>
          <w:rFonts w:eastAsia="Arial" w:cs="Arial" w:ascii="Arial" w:hAnsi="Arial"/>
          <w:b/>
          <w:bCs/>
          <w:lang w:val="en-US"/>
        </w:rPr>
        <w:tab/>
        <w:tab/>
      </w:r>
      <w:r>
        <w:rPr>
          <w:rFonts w:eastAsia="Arial" w:cs="Arial" w:ascii="Arial" w:hAnsi="Arial"/>
          <w:b/>
          <w:bCs/>
        </w:rPr>
        <w:t>8. Входит в еще более глубокий</w:t>
      </w:r>
    </w:p>
    <w:p>
      <w:pPr>
        <w:pStyle w:val="Normal"/>
        <w:jc w:val="both"/>
        <w:rPr/>
      </w:pPr>
      <w:r>
        <w:rPr>
          <w:rFonts w:eastAsia="Arial" w:cs="Arial" w:ascii="Arial" w:hAnsi="Arial"/>
          <w:b/>
          <w:bCs/>
        </w:rPr>
        <w:t xml:space="preserve">                                    </w:t>
      </w:r>
      <w:r>
        <w:rPr>
          <w:rFonts w:eastAsia="Arial" w:cs="Arial" w:ascii="Arial" w:hAnsi="Arial"/>
          <w:b/>
          <w:bCs/>
          <w:lang w:val="en-US"/>
        </w:rPr>
        <w:tab/>
        <w:tab/>
        <w:tab/>
      </w:r>
      <w:r>
        <w:rPr>
          <w:rFonts w:eastAsia="Arial" w:cs="Arial" w:ascii="Arial" w:hAnsi="Arial"/>
          <w:b/>
          <w:bCs/>
        </w:rPr>
        <w:tab/>
      </w:r>
      <w:r>
        <w:rPr>
          <w:rFonts w:eastAsia="Arial" w:cs="Arial" w:ascii="Arial" w:hAnsi="Arial"/>
          <w:b/>
          <w:bCs/>
          <w:lang w:val="en-US"/>
        </w:rPr>
        <w:t xml:space="preserve">    </w:t>
      </w:r>
      <w:r>
        <w:rPr>
          <w:rFonts w:eastAsia="Arial" w:cs="Arial" w:ascii="Arial" w:hAnsi="Arial"/>
          <w:b/>
          <w:bCs/>
        </w:rPr>
        <w:t>транс...</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 xml:space="preserve">9. Стремится проникнуть в        </w:t>
      </w:r>
      <w:r>
        <w:rPr>
          <w:rFonts w:eastAsia="Arial" w:cs="Arial" w:ascii="Arial" w:hAnsi="Arial"/>
          <w:b/>
          <w:bCs/>
          <w:lang w:val="en-US"/>
        </w:rPr>
        <w:tab/>
        <w:tab/>
      </w:r>
      <w:r>
        <w:rPr>
          <w:rFonts w:eastAsia="Arial" w:cs="Arial" w:ascii="Arial" w:hAnsi="Arial"/>
          <w:b/>
          <w:bCs/>
        </w:rPr>
        <w:t>9. Начинает понимать что-то очень</w:t>
      </w:r>
    </w:p>
    <w:p>
      <w:pPr>
        <w:pStyle w:val="Normal"/>
        <w:jc w:val="both"/>
        <w:rPr/>
      </w:pPr>
      <w:r>
        <w:rPr>
          <w:rFonts w:eastAsia="Arial" w:cs="Arial" w:ascii="Arial" w:hAnsi="Arial"/>
          <w:b/>
          <w:bCs/>
        </w:rPr>
        <w:t xml:space="preserve">   </w:t>
      </w:r>
      <w:r>
        <w:rPr>
          <w:rFonts w:eastAsia="Arial" w:cs="Arial" w:ascii="Arial" w:hAnsi="Arial"/>
          <w:b/>
          <w:bCs/>
        </w:rPr>
        <w:t xml:space="preserve">смысл того, что я сейчас         </w:t>
      </w:r>
      <w:r>
        <w:rPr>
          <w:rFonts w:eastAsia="Arial" w:cs="Arial" w:ascii="Arial" w:hAnsi="Arial"/>
          <w:b/>
          <w:bCs/>
          <w:lang w:val="en-US"/>
        </w:rPr>
        <w:tab/>
        <w:tab/>
        <w:t xml:space="preserve">    </w:t>
      </w:r>
      <w:r>
        <w:rPr>
          <w:rFonts w:eastAsia="Arial" w:cs="Arial" w:ascii="Arial" w:hAnsi="Arial"/>
          <w:b/>
          <w:bCs/>
        </w:rPr>
        <w:t>для вас важное</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говорю...</w:t>
      </w:r>
    </w:p>
    <w:p>
      <w:pPr>
        <w:pStyle w:val="Normal"/>
        <w:shd w:fill="000000" w:val="clear"/>
        <w:jc w:val="both"/>
        <w:rPr>
          <w:rFonts w:ascii="Arial" w:hAnsi="Arial" w:eastAsia="Arial" w:cs="Arial"/>
          <w:b/>
          <w:b/>
          <w:bCs/>
          <w:lang w:val="en-US"/>
        </w:rPr>
      </w:pPr>
      <w:r>
        <w:rPr>
          <w:rFonts w:eastAsia="Arial" w:cs="Arial" w:ascii="Arial" w:hAnsi="Arial"/>
          <w:b/>
          <w:bCs/>
          <w:lang w:val="en-US"/>
        </w:rPr>
      </w:r>
    </w:p>
    <w:p>
      <w:pPr>
        <w:pStyle w:val="Normal"/>
        <w:shd w:fill="000000" w:val="clear"/>
        <w:jc w:val="both"/>
        <w:rPr>
          <w:rFonts w:ascii="Arial" w:hAnsi="Arial" w:eastAsia="Arial" w:cs="Arial"/>
          <w:b/>
          <w:b/>
          <w:bCs/>
          <w:lang w:val="en-US"/>
        </w:rPr>
      </w:pPr>
      <w:r>
        <w:rPr>
          <w:rFonts w:eastAsia="Arial" w:cs="Arial" w:ascii="Arial" w:hAnsi="Arial"/>
          <w:b/>
          <w:bCs/>
          <w:lang w:val="en-U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и 4 и 5 УКРЕПЛЕНИЯ ТРАН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уществует  две техник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СООБЩЕНИЕ О ПРИЗНАКАХ ТРАНСА (см.  перечисленные  выше  признаки тран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цепты не нужны - научитесь говорить спонтанн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сновные признаки вхождения в транс: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расслабляются мышцы лица, вокруг глаз и вокруг рта;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мышцы плеч;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веки начинают подрагивать, кожа лица становится  то  красной,  то бледной;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дыхание становится реже, глубже, доходит до желудка и ниже; </w:t>
      </w:r>
    </w:p>
    <w:p>
      <w:pPr>
        <w:pStyle w:val="ListBullet2"/>
        <w:numPr>
          <w:ilvl w:val="0"/>
          <w:numId w:val="2"/>
        </w:numPr>
        <w:tabs>
          <w:tab w:val="clear" w:pos="720"/>
          <w:tab w:val="left" w:pos="0" w:leader="none"/>
        </w:tabs>
        <w:ind w:left="849" w:hanging="566"/>
        <w:jc w:val="both"/>
        <w:rPr>
          <w:rFonts w:ascii="Arial" w:hAnsi="Arial" w:eastAsia="Arial" w:cs="Arial"/>
          <w:b/>
          <w:b/>
          <w:bCs/>
        </w:rPr>
      </w:pPr>
      <w:r>
        <w:rPr>
          <w:rFonts w:eastAsia="Arial" w:cs="Arial" w:ascii="Arial" w:hAnsi="Arial"/>
          <w:b/>
          <w:bCs/>
        </w:rPr>
        <w:t xml:space="preserve">пульс на сонных артериях начинает замедлять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статочно клиенту сказать об этом, чтобы он уже понял, что  входит в состояние тран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чень глубокий транс требуется редко, например в хирургии без  применения анестези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ВНУШЕНИЕ С ОТРИЦАНИЕ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общая клиенту о том, что он не должен делать,  мы  облегчаем  ему вхождение в транс: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обязательно слушать мой голос"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обязательно думать о чем - то определенн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обязательно испытывать желание узнать, что сейчас надо дел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аше сознание может слушать меня или нет, оно может запомнить вс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то вы делаете, или вообще ничего не запоминать,  оно  может  сомневать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том, что находитесь ли вы в трансе, или же  быть  уверенным в том, что в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ходитесь в транс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ы не должны делать ничего, только слушать мой голос" . . .  </w:t>
      </w:r>
    </w:p>
    <w:p>
      <w:pPr>
        <w:pStyle w:val="Normal"/>
        <w:shd w:fill="000000" w:val="clear"/>
        <w:jc w:val="both"/>
        <w:rPr>
          <w:rFonts w:ascii="Arial" w:hAnsi="Arial" w:eastAsia="Arial" w:cs="Arial"/>
          <w:b/>
          <w:b/>
          <w:bCs/>
        </w:rPr>
      </w:pPr>
      <w:r>
        <w:rPr>
          <w:rFonts w:eastAsia="Arial" w:cs="Arial" w:ascii="Arial" w:hAnsi="Arial"/>
          <w:b/>
          <w:bCs/>
        </w:rPr>
        <w:t xml:space="preserve">ИЛ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ы сидите там и вам не нужно слушать мой голос"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вам не нужно смотреть на мен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вам не нужно думать, что произойд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вам не нужно о чем - либо дум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ваш мозг может заниматься сразу несколькими делам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 ваш мозг может слушать мой голос и может не слушать мой голос"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 может запомнит то, что мы делаем, а может и не запомнит; он мож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мневаться в том, что вы находитесь в трансе или же быть уверенным 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ом, что вы находитесь в транс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ам вообще не нужно ничего дел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полне достаточно, если вы будете просто вот так сидеть  и  будет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дти по пути своего подсознательно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усть ваше подсознание начнет приобретать целостность всех знани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торые вы приобрели"  Иными словами, Вы просто говорите клиенту, чт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се, что  он  делает,  он может не делать, а может дел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Шаг 6. ИСПОЛЬЗОВАНИЕ ТРАН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наведении транса М. Эриксон может  делать  какие - либо  внушения,  может рассказывать какую-нибудь историю. Он обязательно будет  использовать особые виды предложений, чтобы сделать  работу  более  эффективной.  Таких приемов шес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ТРЮИЗМ (англ. ) - утверждения, которые находятся в строгом  соответствии с действительностью (самые очевидные утверждения). Этим вы  стимулируете людей на то, чтобы они с вами соглашались,  чтобы  можно  было создать атмосферу коопераци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меры. Люди могут входить в транс. Люди могут изучить многое, люди могут применять эти знания. Для левитации руки:  люди могу поднять руку. Для амнезии:  люди могут забыв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РЕДПОЛОЖЕНИЕ (ДОПУЩЕНИЕ). М. Эриксон предполагает, что  желаемое паттерное поведение произойдет в некоторых  предположениях,  которые  он использу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меры. "Прежде, чем сообщить мне, над какой проблемой  вы  хотите работать, сделайте глубокий вдох"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ведение транса:  "Прежде, чем войти  в  транс,  сделайте  глубокий вдох и медленный выдох"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ние установки на обучение:  "Прежде, чем вы узнаете что - то важное для себя, сделайте глубокий вдох"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ние опыта, полученного в трансе:  "Как вы думаете;  в  каких ситуациях вы сможете применить то, что узнал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витация руки:  "Прежде, чем ваша рука поднимется,  вам,  возможно,  захочется узнать, правая рука это будет или левая"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мнезия:  "По мере того, как вы начнете забывать то, что узнали,  вы можете начать выпрямлять спину, продолжая сидеть на стуле"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ВОПРОСЫ НА ПРИВЛЕЧЕНИЕ ВНИМА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потребляются такие слова, как "любопытно" , "сомневаюсь" , "хотел бы знать"  для того, чтобы привлечь внимание клиента к определенному явлению.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ведение транса:  "Мне любопытно, знаете ли вы о том, что уже начали входить в транс"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ние установки на обучение:  "Я сомневаюсь в том, что вы знаете,  какой урок извлечете из пережитого в трансе" . Использование опыта, полученного в трансе:  "Мне хотелось бы знать в каких ситуациях вы будете использовать полученный опыт"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витация руки:  "Я сомневаюсь в том, что вы знаете, которая из  рук начнет подниматься"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мнезия:  "Мне любопытно, знаете ли вы о том, что именно вы  забудете"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ИСПОЛЬЗОВАНИЕ ПРОТИВОПОЛОЖНОСТЕ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спользовать паттерное поведение, которое уже происходит, для  достижения желаемого поведения. Используя противопоставления, полезно  опираться на кинестетику, чтобы создать у клиента убеждение в наличии  противоположностей. Например:  "Чем сильнее напряжены ваши  мышцы  в  начале сеанса, тем более расслаблены они будут к его окончанию.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ычно вы берет поведенческую реакцию, предлагаемую вам клиентом, и комбинируете ее с той реакцией, которую хотели бы у него  вызвать:   "Чем сильнее вы сомневаетесь, сможете ли выйти в транс,  тем  более  глубокий транс в конце концов возникнет"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ведение транса:  "Чем сильнее вы стараетесь оттянуть  вхождение  в транс, тем быстрее узнаете нечто новое" . "Чем дольше вы сидите на стуле,  тем глубже входите в транс" . "Чем больше вы сопротивляетесь трансу,  тем больше знаний вы получите" . "Чем дольше вы боретесь  с  этой  проблемой,  тем быстрее появится разрешение этой проблемы"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ние установки на обучение:  "Чем сильнее  сейчас  ваше замешательство, тем более значительным будет результат"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витация руки:  "Чем тяжелее становится одна из рук, тем легче становится другая"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мнезия:  "Чем сильнее  вы  стараетесь  запомнить,  тем  меньше  вам удается вспомнить"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ЛОЖНЫЙ ВЫБОР ИЛИ ОТСУТСТВИЕ ВЫБОРА (ВЫБОР БЕЗ ВЫБОР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одители используют этот прием в течение многих поколений. Они, например, говорят ребенку:  "Ты хочешь пойти спать прямо  сейчас  или  после того, как соберешь все игрушк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пределите, какую поведенческую реакцию вы хотели бы вызвать, а затем предложите клиенту разные способы проявления этой реакци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ведение транса:  "Вы хотите погрузиться в транс  с  открытыми  или закрытыми глазам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ние установки на обучение:  "Вы хотите это  узнать  сейчас  или попозж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ние опыта, полученного в трансе:   "Вы  начнете  применять то, что узнали сразу или по истечении какого - то времен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витация руки:  "Если ваше подсознание хочет погрузиться  в  транс,  то ваша правая рука поднимется. В ином случае  поднимется  левая  рука" .  " Вы хотите, чтобы ваша рука поднималась быстрее или медленне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мнезия:  "Как вы думаете, забудется ли это переживание целиком  или только частично?"  "Вы хотите забыть неприятности сейчас или когда выйдете отсюд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ПРАВО ВЫБОР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 применении этого типа внушений, привлекая  внимание  клиента  к той реакции, которую хотите у него вызвать, вы  предлагаете  ему  полную свободу выбора. Таким образом вы оказываетесь в беспроигрышной ситуации,  поскольку каждая реакция клиента воспринимается как успех. Он  чувствует облегчение, так как начинает понимать, что  не  должен  реагировать  каким - то определенным образ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дин из приемов состоит в том, чтобы слегка изменить свой  голос  в тот момент, когда вы говорите о реакции, которую хотите вызв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ведение транса:  "Вы можете погружаться в транс  медленно,  постепенно или быстро, с открытыми или закрытыми глазами или вовсе не  погружать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дание установки на обучение:  "Вы можете понять все, что  с  вами произошло или же вам это будет понятно только частично. Вы можете  отдавать себе отчет о том, что вы узнали или же оставаться в неведении. Или,  возможно, вы вообще ничего не поняли" . "Вы хотите получить отсюда  много знаний или мало знаний, или вы вообще не хотите получать никаких знани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ние опыта, полученного в трансе:  "Вы можете не  использовать этот опыт или использовать этот опыт, можете изменить его так,  как вам угодно, использовать часть его, либо придумать что - то совершенно новое" . "Вы хотите применить ваши знания во многом или только в некотором,  или совсем нигде не хотите примени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евитация руки:  "Ваша рука может подняться до уровня лица  или  она может остаться там, где она находится, или остановиться на полпути,  или подняться только чуть - чуть, или же подняться совсем, став еще тяжелее"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мнезия:  "Вы можете помнить все, что пережили, или кое-что из того,  что пережили, или вообще ничего" . "Вы хотите забыть материал сейчас, потом или вообще не хотите забыв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 Эриксон, например, говорил клиенту быстро и  громко:   "Вы  хотите войти в транс быстро?"  Затем понижал голос, когда произносил:  "Или  медленно?"  И издалека безразличным спокойным тоном:  "Или вообще  не  хотите входить?"  Таким образом, он голосом определял тот выбор, который был ему предпочтительне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МЕРЫ ШЕСТИШАГОВОГО "ЭКСПРЕСС - ВНУШЕНИЯ"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Клиент чувствует себя не очень уверенно и хотел бы  ВСПОМНИТЬ  и ощутить те состояния, когда он был уверен.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Трюизм:  "Люди могут чувствовать себя уверенно"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редположение:  "Прежде, чем успокоиться, сделайте глубокий вдох"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Вопрос на привлечение внимания:  "Интересно, вы  уже  чувствуете,  что становитесь уверенны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Использование противоположностей:  "Чем дольше вы пытаетесь  сопротивляться своей памяти, тем увереннее вы становитесь"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Выбор без выбора" :  "Вы хотите быть уверенным сейчас или  попозже, стать уверенным сразу или постепенно, или  совсем  не  хотите  стать уверенным?"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I. Клиент с болью в ноге.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 "Люди могут избавиться от боли в ноге, она у вас ослабеет"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 "Прежде, чем вы избавитесь от боли в ноге, она у вас ослабе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 "Интересно, вы чувствуете, что избавляетесь от боли в ног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 "Чем быстрее и глубже ваша нога расслабиться, тем быстрее  исчезнет боль"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 "Вы хотите, чтобы ваша нога перестала болеть сейчас или пот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 "Вы хотите, чтобы ваша нога перестала болеть сейчас, потом или вообще потом никогда не болел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II. Клиент хочет вспомнить образ друга, которого давно  не  видел.  Задача создать галлюцинацию, образ этого друг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 "Люди порой видят галлюцинации"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 "Прежде, чем вы увидите образ друга, вы вспомните, как он выглядел"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 "Интересно, вы уже видите образ друг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 "Чем больше вы расслабитесь, тем лучше вы увидите образ  своего друга"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 "Вы хотите увидеть эту галлюцинацию ясно или не очен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 "Вы хотите увидеть образ своего друга сейчас, потом или  вообще не хотите его виде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пользовать транс можно, например, следующим образ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ипнотизер делает следующее внушен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Ваше подсознание может вспомнить давно забытое впечатление, которое поможет вам создать образ вашего будущего  состояния.  Смотрите  и ждите, что появится. Когда вы вспомните это впечатление,  кивните  головой или поднимите палец" . .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На уровне вашего подсознания вы начинаете связывать это впечатление как ресурс с вашим образом достижения" . .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Пауза. . . "И когда вы закончите соединять это  прошлое  впечатление с образом будущего, вы можете испытать чувства уверенности  в  себе,  удовлетворенности, а также безопасности оттого,  что  знаете,  что  ваше подсознание имеет все те необходимые ресурсы, которые вам нужны для достижения ваших целей"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7. ПЕРЕОРИЕНТАЦИЯ. Мне очень нравится следующий вариант  М. Эриксон.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рапевт делает внушение, что  сегодня  вечером  или  ночью,  может быть, в сновидениях, а может - завтра или на следующей  неделе,  либо  в какой - то иной период времени клиент вдруг увидит  яркую  вспышку  света,  которая полностью поглотит его внимание и он вспомнит снова  это  давнее впечатление и оно предстанет перед ним в особом  свете.  Затем  терапевт переориентирует клиента на ситуацию "здесь и сейчас"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ГЛАВА III. ТЕРАПЕВТИЧЕСКИЕ ТРАНСОВЫЕ ТЕХНИКИ</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ЧЕТЫРЕХШАГОВАЯ ТЕХНИКА "СПЯЩЕЙ РУКИ"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работана Д. Гриндером и Р. Бэндлером для взрослых и детей - комбинация НЛП и гипноз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дальнейшем, думаю, не стоит упоминать о шаге 1 - вхождение терапевта в рабочее состояние и шаге 2 - присоединение к  клиенту  -  потому что для нас это стало трюизмом.  </w:t>
      </w:r>
    </w:p>
    <w:p>
      <w:pPr>
        <w:pStyle w:val="Normal"/>
        <w:shd w:fill="000000" w:val="clear"/>
        <w:jc w:val="both"/>
        <w:rPr>
          <w:rFonts w:ascii="Arial" w:hAnsi="Arial" w:eastAsia="Arial" w:cs="Arial"/>
          <w:b/>
          <w:b/>
          <w:bCs/>
        </w:rPr>
      </w:pPr>
      <w:r>
        <w:rPr>
          <w:rFonts w:eastAsia="Arial" w:cs="Arial" w:ascii="Arial" w:hAnsi="Arial"/>
          <w:b/>
          <w:bCs/>
        </w:rPr>
        <w:t xml:space="preserve">Шаг 1. Обращаемся к клиенту:  "Вы знаете, что у вас есть спящая рука, котора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дит сны?"  Когда клиент заинтересуется </w:t>
      </w:r>
    </w:p>
    <w:p>
      <w:pPr>
        <w:pStyle w:val="Normal"/>
        <w:shd w:fill="000000" w:val="clear"/>
        <w:jc w:val="both"/>
        <w:rPr>
          <w:rFonts w:ascii="Arial" w:hAnsi="Arial" w:eastAsia="Arial" w:cs="Arial"/>
          <w:b/>
          <w:b/>
          <w:bCs/>
        </w:rPr>
      </w:pPr>
      <w:r>
        <w:rPr>
          <w:rFonts w:eastAsia="Arial" w:cs="Arial" w:ascii="Arial" w:hAnsi="Arial"/>
          <w:b/>
          <w:bCs/>
        </w:rPr>
        <w:t xml:space="preserve">Шаг 2. "Какую телепередачу вы больше всего любите?"  Пока  клиент  оценива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зуальную информацию, вы смотрите, в какую сторону  движутся е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лаза.  </w:t>
      </w:r>
    </w:p>
    <w:p>
      <w:pPr>
        <w:pStyle w:val="Normal"/>
        <w:shd w:fill="000000" w:val="clear"/>
        <w:jc w:val="both"/>
        <w:rPr>
          <w:rFonts w:ascii="Arial" w:hAnsi="Arial" w:eastAsia="Arial" w:cs="Arial"/>
          <w:b/>
          <w:b/>
          <w:bCs/>
        </w:rPr>
      </w:pPr>
      <w:r>
        <w:rPr>
          <w:rFonts w:eastAsia="Arial" w:cs="Arial" w:ascii="Arial" w:hAnsi="Arial"/>
          <w:b/>
          <w:bCs/>
        </w:rPr>
        <w:t xml:space="preserve">Шаг 3. Терапевт поднимает руку клиента С ТОЙ ЖЕ САМОЙ стороны и говори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Я поднимаю Вашу руку и она опустится только тогда, когда В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мотрите весь фильм" . Клиент смотрит свою любимую передачу.  </w:t>
      </w:r>
    </w:p>
    <w:p>
      <w:pPr>
        <w:pStyle w:val="Normal"/>
        <w:shd w:fill="000000" w:val="clear"/>
        <w:jc w:val="both"/>
        <w:rPr>
          <w:rFonts w:ascii="Arial" w:hAnsi="Arial" w:eastAsia="Arial" w:cs="Arial"/>
          <w:b/>
          <w:b/>
          <w:bCs/>
        </w:rPr>
      </w:pPr>
      <w:r>
        <w:rPr>
          <w:rFonts w:eastAsia="Arial" w:cs="Arial" w:ascii="Arial" w:hAnsi="Arial"/>
          <w:b/>
          <w:bCs/>
        </w:rPr>
        <w:t xml:space="preserve">Шаг 4. Один (или несколько)  раз терапевт "останавливает передачу" , сказав "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ейчас время для рекламы"  и производит любые внушения  и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ые сообщения.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II. ШЕСТИШАГОВАЯ ТЕХНИКА ПЕРЕФОРМИРОВАНИЯ С ИСПОЛЬЗОВАНИЕ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ИССОЦИАЦИИ И ВИЗУАЛЬНОГО СМЕШИВАНИЯ (РЕФРЕЙМИНГ - Ш)</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работана и опробована мной. Полученные результаты показывают,  что эффективность этой техники по крайней мере не ниже, чем при  рефрейминге I (он описан в I - ой части пособия). Показания - те ж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Вовк обратил мое внимание на технику "визуального смешивания"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т визуальный метод интеграций с использованием визуальных  якорей Бэндлер и Гриндер применяли для работы с так  называемыми  "множественными личностями" . Желающих помогать таким личностям отсылаю к их  работе  "Из лягушек в принцы"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ЕХНИ</w:t>
      </w:r>
      <w:bookmarkStart w:id="0" w:name="k1"/>
      <w:bookmarkEnd w:id="0"/>
      <w:r>
        <w:rPr>
          <w:rFonts w:eastAsia="Arial" w:cs="Arial" w:ascii="Arial" w:hAnsi="Arial"/>
          <w:b/>
          <w:bCs/>
        </w:rPr>
        <w:t xml:space="preserve">КА "ВИЗУАЛЬНОГО СМЕШИВАНИЯ"  заключается в следующем. </w:t>
      </w:r>
    </w:p>
    <w:p>
      <w:pPr>
        <w:pStyle w:val="Normal"/>
        <w:shd w:fill="000000" w:val="clear"/>
        <w:jc w:val="both"/>
        <w:rPr>
          <w:rFonts w:ascii="Arial" w:hAnsi="Arial" w:eastAsia="Arial" w:cs="Arial"/>
          <w:b/>
          <w:b/>
          <w:bCs/>
        </w:rPr>
      </w:pPr>
      <w:r>
        <w:rPr>
          <w:rFonts w:eastAsia="Arial" w:cs="Arial" w:ascii="Arial" w:hAnsi="Arial"/>
          <w:b/>
          <w:bCs/>
        </w:rPr>
        <w:t xml:space="preserve">Шаг 1. Идентификация проблем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лагаем клиенту:  "Обратись внутрь себя, найди часть  личност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тветственную за проблему (или нежелательное  поведение) и по лево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уке выведи на левую  ладонь" .  Если  клиен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ого не может сделать, говорите ЧТО-нибудь ЕЩЕ до тех  пор,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ка он это сделает. "Посмотри на эту часть:  как она  выглядит?"  Есл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лиент ее не "видит" , то - "А как бы она выглядела, если бы ты е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идел?"  и т. п. Обычно она похожа на клиента (его возраста или молож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еже она может быть  похожа  н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акого-нибудь другого человека (даже быть другого  пола)  и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животное, или выглядеть как какой-нибудь предмет или геометрическ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ело, или походить на  фантастическую  фигуру,  и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ыть  абстрактным  образом,  цветом.  комментарии  терапевт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у - бу - бу( направлены на то, чтобы клиент "ПРИНЯЛ"  эту  час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воей личности (а еще лучше - полюбил ее). </w:t>
      </w:r>
    </w:p>
    <w:p>
      <w:pPr>
        <w:pStyle w:val="Normal"/>
        <w:shd w:fill="000000" w:val="clear"/>
        <w:jc w:val="both"/>
        <w:rPr>
          <w:rFonts w:ascii="Arial" w:hAnsi="Arial" w:eastAsia="Arial" w:cs="Arial"/>
          <w:b/>
          <w:b/>
          <w:bCs/>
        </w:rPr>
      </w:pPr>
      <w:r>
        <w:rPr>
          <w:rFonts w:eastAsia="Arial" w:cs="Arial" w:ascii="Arial" w:hAnsi="Arial"/>
          <w:b/>
          <w:bCs/>
        </w:rPr>
        <w:t xml:space="preserve">Шаг 2. Идентификация ресур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роси его (ее), чего ему не хватает, чтобы ему было  хорошо. . . " Когд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лиент получил ответ (например, -  уверенност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дости, доброты и т. п. ):  "Найди внутри себя эту часть  личност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сурсную) и по правой руке выведи ее на  правую  ладонь. Посмотри н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е" . (ресурсная часть должна быть по размеру не меньше проблемной, 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ом случае после шага 3  нужно будет повторить шаг 2). </w:t>
      </w:r>
    </w:p>
    <w:p>
      <w:pPr>
        <w:pStyle w:val="Normal"/>
        <w:shd w:fill="000000" w:val="clear"/>
        <w:jc w:val="both"/>
        <w:rPr>
          <w:rFonts w:ascii="Arial" w:hAnsi="Arial" w:eastAsia="Arial" w:cs="Arial"/>
          <w:b/>
          <w:b/>
          <w:bCs/>
        </w:rPr>
      </w:pPr>
      <w:r>
        <w:rPr>
          <w:rFonts w:eastAsia="Arial" w:cs="Arial" w:ascii="Arial" w:hAnsi="Arial"/>
          <w:b/>
          <w:bCs/>
        </w:rPr>
        <w:t xml:space="preserve">Шаг 3. Слияние и интеграц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проси ресурсную часть помочь проблемной (обычно  согласи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лучается сразу), а проблемной части скажи:  "сейчас я  теб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могу"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 этого добейтесь, чтобы клиент соединил (слил) эти  визуальны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бразы, сдвигая и соединяя руки. Непременно  должн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оизойти интеграция и  в  кинестетической  системе;  тольк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огда изменения будут стабильными. Когда процесс  интеграци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вершится      </w:t>
      </w:r>
    </w:p>
    <w:p>
      <w:pPr>
        <w:pStyle w:val="Normal"/>
        <w:shd w:fill="000000" w:val="clear"/>
        <w:jc w:val="both"/>
        <w:rPr>
          <w:rFonts w:ascii="Arial" w:hAnsi="Arial" w:eastAsia="Arial" w:cs="Arial"/>
          <w:b/>
          <w:b/>
          <w:bCs/>
        </w:rPr>
      </w:pPr>
      <w:r>
        <w:rPr>
          <w:rFonts w:eastAsia="Arial" w:cs="Arial" w:ascii="Arial" w:hAnsi="Arial"/>
          <w:b/>
          <w:bCs/>
        </w:rPr>
        <w:t xml:space="preserve">Шаг 4. Экологическая проверк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I - ый этап:  "Посмотри,  что  получилось.  Тебе  нравится  эт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асть личности?"  Если нравится, - "Возьми ее  внутрь  себя"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сли не нравится - перейти на шаг 2:  "А чего  ей  теперь  н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хвата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2 - ой этап:  " Обратитесь внутрь себя и спроси, есть ли  час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ичности, которая возражает (неудовлетворена)  против  полученно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езультата" . Если такая часть личности есть,  повторить работу с не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чиная с шага 1. </w:t>
      </w:r>
    </w:p>
    <w:p>
      <w:pPr>
        <w:pStyle w:val="Normal"/>
        <w:shd w:fill="000000" w:val="clear"/>
        <w:jc w:val="both"/>
        <w:rPr>
          <w:rFonts w:ascii="Arial" w:hAnsi="Arial" w:eastAsia="Arial" w:cs="Arial"/>
          <w:b/>
          <w:b/>
          <w:bCs/>
        </w:rPr>
      </w:pPr>
      <w:r>
        <w:rPr>
          <w:rFonts w:eastAsia="Arial" w:cs="Arial" w:ascii="Arial" w:hAnsi="Arial"/>
          <w:b/>
          <w:bCs/>
        </w:rPr>
        <w:t>Шаг 5. Если - нет:  "Поблагодари все части личности, участвовавшие в</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боте и подсознание в целом"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казания для данной техники те же, что и для описанной в  части  1 семишаговой техники интеграции якорей и техники взмаха, только если  там мы работаем "с картинами" , то здесь - "со скульптурами"  и  последние  не привязаны к конкретным событиям в жизни  клиента.  Предпочтение  техники определяет НАМЕРЕНИЕ клиента, как и НАМЕРЕНИЕ терапевта.  Я  предпочитаю "скульптуры"  и, наверное, поэтому они у меня дают более быстрый и красивый результат. Процедура для меня и клиента протекает как приятная  увлекательная игр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ЕФРЕЙМИНГ III</w:t>
      </w:r>
    </w:p>
    <w:p>
      <w:pPr>
        <w:pStyle w:val="Normal"/>
        <w:shd w:fill="000000" w:val="clear"/>
        <w:jc w:val="both"/>
        <w:rPr>
          <w:rFonts w:ascii="Arial" w:hAnsi="Arial" w:eastAsia="Arial" w:cs="Arial"/>
          <w:b/>
          <w:b/>
          <w:bCs/>
        </w:rPr>
      </w:pPr>
      <w:r>
        <w:rPr>
          <w:rFonts w:eastAsia="Arial" w:cs="Arial" w:ascii="Arial" w:hAnsi="Arial"/>
          <w:b/>
          <w:bCs/>
        </w:rPr>
        <w:t xml:space="preserve">Шаг 1. Определить нежелательное поведение или симптом. </w:t>
      </w:r>
    </w:p>
    <w:p>
      <w:pPr>
        <w:pStyle w:val="Normal"/>
        <w:shd w:fill="000000" w:val="clear"/>
        <w:jc w:val="both"/>
        <w:rPr>
          <w:rFonts w:ascii="Arial" w:hAnsi="Arial" w:eastAsia="Arial" w:cs="Arial"/>
          <w:b/>
          <w:b/>
          <w:bCs/>
        </w:rPr>
      </w:pPr>
      <w:r>
        <w:rPr>
          <w:rFonts w:eastAsia="Arial" w:cs="Arial" w:ascii="Arial" w:hAnsi="Arial"/>
          <w:b/>
          <w:bCs/>
        </w:rPr>
        <w:t xml:space="preserve">Шаг 2. Войти в контакт с частью, порождающую выделенное поведение. Эт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лается также, как в технике  "визуального  смешивания" :   клиенту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едлагается    обратиться внутрь себя, найти эту часть и по левой рук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ВЫВЕСТИ ЕЕ НА ЛЕВУЮ ЛАДОНЬ" . </w:t>
      </w:r>
    </w:p>
    <w:p>
      <w:pPr>
        <w:pStyle w:val="Normal"/>
        <w:shd w:fill="000000" w:val="clear"/>
        <w:jc w:val="both"/>
        <w:rPr>
          <w:rFonts w:ascii="Arial" w:hAnsi="Arial" w:eastAsia="Arial" w:cs="Arial"/>
          <w:b/>
          <w:b/>
          <w:bCs/>
        </w:rPr>
      </w:pPr>
      <w:r>
        <w:rPr>
          <w:rFonts w:eastAsia="Arial" w:cs="Arial" w:ascii="Arial" w:hAnsi="Arial"/>
          <w:b/>
          <w:bCs/>
        </w:rPr>
        <w:t>Шаг 3. Затем идет диалог с этой частью:  - знакомство с ней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инятие ее и ее функции клиентом; -  выяснение,  чт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на старается делать для клиента. Если  ее  намерени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ажется нежелательным, отступаем на  шаг  назад.  Так</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лаем до тех пор, пока выясним позитивное намерен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просим ее рассмотреть  другие  варианты  достижени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ой же цели, произвести их  экспертную  оценку:   действительно л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ждый вариант не менее эффективно приводит к той же цели (чем то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торый использует она) и отобрать не менее трех вариантов среди таких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эффективных. Сообщить, что варианты  будут  ей  предложены</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ворческой частью. </w:t>
      </w:r>
    </w:p>
    <w:p>
      <w:pPr>
        <w:pStyle w:val="Normal"/>
        <w:shd w:fill="000000" w:val="clear"/>
        <w:jc w:val="both"/>
        <w:rPr>
          <w:rFonts w:ascii="Arial" w:hAnsi="Arial" w:eastAsia="Arial" w:cs="Arial"/>
          <w:b/>
          <w:b/>
          <w:bCs/>
        </w:rPr>
      </w:pPr>
      <w:r>
        <w:rPr>
          <w:rFonts w:eastAsia="Arial" w:cs="Arial" w:ascii="Arial" w:hAnsi="Arial"/>
          <w:b/>
          <w:bCs/>
        </w:rPr>
        <w:t>Шаг 4. "Обратите внутрь себя, найдите творческую часть и  п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авой руке выведите ее на правую  ладонь" .  Если  е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ет, терапевт создает ее. Далее клиент  знакомится  с</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й, выражает ей положительные эмоции  (задача  терапевта - помоч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сознать их)  и  просит  создать  несколько способов удовлетворе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мерения. Эти  способы передавать части, ответственной  з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желательное поведение до тех пор, пока она отберет не менее трех.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просить творческую часть сообщить эти способы  сознанию. Если он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 пожелает этого сделать,  попросить ее сообщить, когда работа буд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кончена. Часть, ответственную  за  нежелательное  поведен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просить сообщить сознанию, когда она выберет  не  менее  трех</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особов достижения цели, которые не менее  эффективны, чем то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торый она принимает.  Если  творческая часть не может найти так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особы спросить  ее,  каких ресурсов ей не хватает.  После  этого  </w:t>
      </w:r>
    </w:p>
    <w:p>
      <w:pPr>
        <w:pStyle w:val="Normal"/>
        <w:shd w:fill="000000" w:val="clear"/>
        <w:jc w:val="both"/>
        <w:rPr/>
      </w:pPr>
      <w:r>
        <w:rPr>
          <w:rFonts w:eastAsia="Arial" w:cs="Arial" w:ascii="Arial" w:hAnsi="Arial"/>
          <w:b/>
          <w:bCs/>
        </w:rPr>
        <w:t xml:space="preserve">      </w:t>
      </w:r>
      <w:r>
        <w:rPr>
          <w:rFonts w:eastAsia="Arial" w:cs="Arial" w:ascii="Arial" w:hAnsi="Arial"/>
          <w:b/>
          <w:bCs/>
          <w:lang w:val="en-US"/>
        </w:rPr>
        <w:t xml:space="preserve"> </w:t>
      </w:r>
      <w:r>
        <w:rPr>
          <w:rFonts w:eastAsia="Arial" w:cs="Arial" w:ascii="Arial" w:hAnsi="Arial"/>
          <w:b/>
          <w:bCs/>
        </w:rPr>
        <w:t xml:space="preserve">     </w:t>
      </w:r>
      <w:r>
        <w:rPr>
          <w:rFonts w:eastAsia="Arial" w:cs="Arial" w:ascii="Arial" w:hAnsi="Arial"/>
          <w:b/>
          <w:bCs/>
        </w:rPr>
        <w:t>"отсадить"  проблемную часть на стул,  стол  и  т. п. ,  обнаружи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нутри себя ресурс, необходимый творческой части, вывести эт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асть по левой руке на левую  ладонь,  убедиться, что это тот ресурс,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торый требуется и  провести интеграцию ресурсной части с творческо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к об этом сказано в технике "визуального смешивания" ,  шаг 3). Так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йствие надо производить с  любой  частью,  как только буд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наружено, что ей недостает  ресурсов. Убеждаемся, что тепер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ворческая  часть  может создавать новые  варианты  (прям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прашиваем  ее  об этом). Если она все равно не готова, снова  выясняе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акого теперь ресурса ей не хватает, достаем ресурс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оводим интеграцию. Так повторяем до тех  пор,  пок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ворческая часть будет готова к работе.  После  этог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ворческую часть "сажаем"  на правую ладонь, а  час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тветственную за нежелательное поведение, - на  левую</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ладонь. Возвращаемся к началу шага 4:  просим творческую часть созд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арианты и т. д. . </w:t>
      </w:r>
    </w:p>
    <w:p>
      <w:pPr>
        <w:pStyle w:val="Normal"/>
        <w:shd w:fill="000000" w:val="clear"/>
        <w:jc w:val="both"/>
        <w:rPr>
          <w:rFonts w:ascii="Arial" w:hAnsi="Arial" w:eastAsia="Arial" w:cs="Arial"/>
          <w:b/>
          <w:b/>
          <w:bCs/>
        </w:rPr>
      </w:pPr>
      <w:r>
        <w:rPr>
          <w:rFonts w:eastAsia="Arial" w:cs="Arial" w:ascii="Arial" w:hAnsi="Arial"/>
          <w:b/>
          <w:bCs/>
        </w:rPr>
        <w:t xml:space="preserve">Шаг 5. Предложите первоначально выделенной части принять новые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озможности и взять на себя ответственность за их реализацию в случа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необходимост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начала спрашиваем ее, согласна ли она, что три  (и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олее) новых возможностей не  менее  эффективны,  че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жняя. Если - нет, повторяем шаг 4 сначала. Если да, просим сказа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гласна ли она  принять  на  себя  ответственность за порождение это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ового поведе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она не хочет принимать ответственность за порождение ново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ведения, спросите е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может быть ты хочешь, чтобы я, в  свою  очеред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делал что - то?"  Иными словами, "на каких условиях  ты</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огласишься?"  Если такое требование есть,  выслушайт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го и решите, согласны ли Вы на него. Если  согласн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прос решен, если не согласны, вступайте в диалог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говаривайтес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 "каких ресурсов тебе не хватает для того, чтобы ты</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могла взять на себя ответственность?"  Узнав о  необходимом ресурс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останьте"  ресурсную часть и  проведите интеграцию. Получив соглас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благодарите  эту часть и спросите, когда она это сделае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благодарите ее за согласие. </w:t>
      </w:r>
    </w:p>
    <w:p>
      <w:pPr>
        <w:pStyle w:val="Normal"/>
        <w:shd w:fill="000000" w:val="clear"/>
        <w:jc w:val="both"/>
        <w:rPr>
          <w:rFonts w:ascii="Arial" w:hAnsi="Arial" w:eastAsia="Arial" w:cs="Arial"/>
          <w:b/>
          <w:b/>
          <w:bCs/>
        </w:rPr>
      </w:pPr>
      <w:r>
        <w:rPr>
          <w:rFonts w:eastAsia="Arial" w:cs="Arial" w:ascii="Arial" w:hAnsi="Arial"/>
          <w:b/>
          <w:bCs/>
        </w:rPr>
        <w:t xml:space="preserve">Шаг  6. Экологическая  проверка.  Предложите  клиенту  обратиться внутр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ебя и  спросить  все  части,  есть  ли  кто-нибудь, кто возражает проти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инятия того  решения. Если есть, вернитесь циклически назад к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ервому шагу и повторите всю работу с этой частью. И так нужн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одолжать до тех пор пока  не  останется  никаких</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ражений. После этого:  "Поблагодарите каждую  час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 то что она сделала сейчас для Вас" . "А потом  поблагодарите св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дсознание"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аким же образом проводится контекстуальное переформирован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дальнейшем клиент сможет применять Рефрейминг  III  самостоятельно.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 С Т А В К А (СТРАНИЦ 7 - 8)</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 ТЕКСТУ С 25 СТРАНИЦЫ ПО 30 ВКЛЮЧИТЕЛЬНО)</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lang w:val="en-US"/>
        </w:rPr>
      </w:pPr>
      <w:r>
        <w:rPr>
          <w:rFonts w:eastAsia="Arial" w:cs="Arial" w:ascii="Arial" w:hAnsi="Arial"/>
          <w:b/>
          <w:bCs/>
        </w:rPr>
        <w:t>ПОДУМАЙТЕ ОБ ЭТОМ ХОРОШЕНЬКО И СКАЖИТЕ, ЧТО ЭТО? ОТВЕТ:  Я приобрела знания не только для помощи другим,  но и  для изменения себя.  М. СПАРКС:  ПОМНИТЕ, ПОМНИТЕ ОБ ЭТОМ ВСЕГДА.  Я бы хотел изменить направление беседы. Я бы хотел, чтобы Вы отвлеклись от Вашего собственного опыта в этом упражнении.  Чтобы Вы снова стали слушателем, посмотрели на терапевта. И ТЕПЕРЬ Я СКАЖУ ВАМ ЧТО - ТО!  Я буду очень ясен. У меня не было никакого представления о том,  какое знание Вам откроется в результате этого эксперимента. Но знал наверняка,  что все - таки Вы получите  какое - то знание из этого опыта.  И так же я знал, что какое бы знание Вы не получили - это будет главным для Вас.  А теперь скажите мне, разложите все по шагам,  как я добился от Вас получения этих знаний,  чтобы Вы могли применить это в своей собственной практике.</w:t>
      </w:r>
    </w:p>
    <w:p>
      <w:pPr>
        <w:pStyle w:val="Normal"/>
        <w:shd w:fill="000000" w:val="clear"/>
        <w:jc w:val="both"/>
        <w:rPr>
          <w:rFonts w:ascii="Arial" w:hAnsi="Arial" w:eastAsia="Arial" w:cs="Arial"/>
          <w:b/>
          <w:b/>
          <w:bCs/>
        </w:rPr>
      </w:pPr>
      <w:r>
        <w:rPr>
          <w:rFonts w:eastAsia="Arial" w:cs="Arial" w:ascii="Arial" w:hAnsi="Arial"/>
          <w:b/>
          <w:bCs/>
        </w:rPr>
        <w:t>Шаг 1.  Когда Вы работаете с партнером,  необходимо поставить ему</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задачу. Эта задача, которую Вы будете давать своему партнеру,  должна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быть у Вас в воображении, когда Вы будете в</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еальной жизни.  Давайте такие задачи,  чтобы у людей был</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акой-нибудь ФИЗИЧЕСКИЙ  ПРЕДМЕТ.  Задача эта должна быть</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акой - то ЭТИЧНОЙ и эта задача должна быть в рамках  закона. Я вот Вам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едложил раздать пять роз людям, с которыми Вы работаете.  Когда Вы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ойдете на работу в  следующий</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аз,  я бы хотел,  ЧТОБЫ ВЫ НАДЕЛИ ТОЛЬКО ОДИН БОТИНОК, 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РУГОЙ ДЕРЖАЛИ В РУКЕ ВСЕ ВРЕМЯ,  ПОКА ВЫ БУДЕТЕ ИДТИ  Н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АБОТУ. Я хотел бы, чтобы Вы хорошенько подумали над этим</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опросом.  Что я хочу? Какое знание Вы получили бы от того, что у Вас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будет один ботинок на ноге, а другой в рук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ли другой пример. КОГДА ВЫ ПОЙДЕТЕ НА РАБОТУ В следующий</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раз, я хотел бы, чтобы Вы имели МАЛЕНЬКИЙ МОЛОТОЧЕК В РУКЕ 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чтобы ВЫ НОСИЛИ ЕГО С СОБОЙ ЦЕЛЫЙ ДЕНЬ.  Или  друга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дача.  В  КОНЦЕ  ДНЯ я хочу,  чтобы Вы ВЗЯЛИ ДВЕ ЛОЖКИ,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ЛОЖИЛИ БЫ ИХ В ВИДЕ КРЫШИ,  ПОСМОТРЕЛИ БЫ КАК СОЛНЦ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ЗАХОДИТ ЗА ГОРИЗОНТ, КАК СОЛНЦЕ ОПУСКАЕТСЯ НИЖЕ УРОВНЯ ЭТИХ</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ЛОЖЕК.  Как Вы думаете,  что я хотел, делая этот эксперимент? Я бы хотел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услышать от Вас:  какие бы Вы задачи могли поставить перед своим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артнером. Например, я могу сказать пациенту:   ВОЗЬМИТЕ МОЛОДО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ДЕРЕВО,  ВЫКОПАЙТЕ ЯМУ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САДИТЕ В НЕЕ ДЕРЕВО.  ПОТОМ Я ПОПРОШУ ЧЕЛОВЕКА ВЫКОПА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РЕВО ОБРАТНО, ВЫКОПАТЬ ДРУГУЮ ЯМУ И СНОВА ПОСАДИТЬ ЕГО.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ТОМ СНОВА ВЫКОПАТЬ ДЕРЕВО, ХОРОШЕНЬКО ОГЛЯДЕТЬСЯ И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СНОВА НАЙТИ МЕСТО И СНОВА ПОСАДИТЬ ДЕРЕВО.  Ответьте на вопрос,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ЧТО Я ХОТЕЛ, ЧТОБЫ ВЫ УЗНАЛИ из этого эксперимента?</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о очень простая вещь.  </w:t>
      </w:r>
    </w:p>
    <w:p>
      <w:pPr>
        <w:pStyle w:val="Normal"/>
        <w:shd w:fill="000000" w:val="clear"/>
        <w:jc w:val="both"/>
        <w:rPr>
          <w:rFonts w:ascii="Arial" w:hAnsi="Arial" w:eastAsia="Arial" w:cs="Arial"/>
          <w:b/>
          <w:b/>
          <w:bCs/>
          <w:lang w:val="en-US"/>
        </w:rPr>
      </w:pPr>
      <w:r>
        <w:rPr>
          <w:rFonts w:eastAsia="Arial" w:cs="Arial" w:ascii="Arial" w:hAnsi="Arial"/>
          <w:b/>
          <w:bCs/>
        </w:rPr>
        <w:t xml:space="preserve">Шаг 2. После выполнения поставленной перед пациентом задачи, когда он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озвратиться к Вам,  Вы должны спросить, как они вы       полнили задани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И если они еще его не сделали, отправьт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х и скажите,  что пока они не выполнят задачу,  пусть он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е приходят к Вам.  Когда они вернуться,  спросите, "ЧТО Ж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Ы УЗНАЛИ ИЗ ЭТОГО ЭКСПЕРИМЕНТА?"  И что бы они Вам не сказал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задавайте им встречный вопрос:  "А КАК ВЫ СОБИРАЕТЕС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ИМЕНИТЬ  ЭТО  В  ВАШЕЙ  ДАЛЬНЕЙШЕЙ ЖИЗНИ?"  ДЕЛАЙТЕ ОЧЕН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ЕРЬЕЗНОЕ ЛИЦО. Не имеет значения, что они Вам наговорил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БЛАГОДАРИТЕ  их  за  то,  что ОНИ ПРИОБРЕЛИ ЭТИ ЗНАНИЯ 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ЗДРАВЬТЕ ИХ С ТЕМ,  ЧТО У НИХ ЕСТЬ ЭТИ ЗНАНИЯ. НО СКАЖИТ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ЧТО ЭТО НЕ ТО,  ЧТО ВЫ ХОТЕЛИ БЫ, ЧТОБЫ ОНИ УЗНАЛИ.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кажите:   ИДИТЕ И ПОДУМАЙТЕ ХОРОШЕНЬКО ЕЩЕ РАЗ.  Потом он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ам  скажут о том,  что им открылось еще.  Поинтересуйтес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ЩЕ РАЗ,  КАК ОНИ ТЕПЕРЬ СОБИРАЮТСЯ ЭТИ ЗНАНИЯ ПРИМЕНЯТЬ В</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ВОЕЙ ЖИЗНИ и СМОТРИТЕ НА НИХ ВСЕ ВРЕМЯ СЕРЬЕЗНО. ГОВОРИТ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ЧЕНЬ СИЛЬНЫМ ГОЛОСОМ.  СКАЖИТЕ:   "ЗАПОМНИТЕ ЭТО. . . " И вс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думают:  "какой мудрый врач. .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о пример неопределенного задания, которое М. Эриксон дает людям.  Он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часто использует это в своей практике. Таки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же образом он говорил людям,  которые приходили к нему. Он</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осил  их подняться на гору Скво.  И пока они поднималис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 эту гору,  к ним конечно же приходило  какое - то  важно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знание.  И каждый,  кто возвращался к М. Эриксону, действительно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иобретал какое - то важное знание.  И М. Эриксон будет  смотреть  на этого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человека и очень мудро будет говорить ему:   "Запомните это. " . . .  А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действительно,  только мудрый человек мог создать эту технику.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I   ТЕХНИКА   "ПРЕДСМЕРТНОГО  ПРОЩЕНИЯ"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дею ее мне подсказала работа Э. Берна:  в сценарном анализе у него есть описание "сцены смерти"  в терминах, используемых первым вниманием. А. Вовк на семинаре по НЛП,  говоря о  расширении  контекста, подчеркнул, что предсмертная агония большей частью связана с отреагированием (обиды и чувства вины) и о важности прощения (всем, кого обидел сам и кто обидел тебя). Предлагаю технику, которую опробовал я.  Она применима,  если  клиент  готов  пережить сильные отрицательные эмоции ради результата.  </w:t>
      </w:r>
    </w:p>
    <w:p>
      <w:pPr>
        <w:pStyle w:val="Normal"/>
        <w:shd w:fill="000000" w:val="clear"/>
        <w:jc w:val="both"/>
        <w:rPr>
          <w:rFonts w:ascii="Arial" w:hAnsi="Arial" w:eastAsia="Arial" w:cs="Arial"/>
          <w:b/>
          <w:b/>
          <w:bCs/>
        </w:rPr>
      </w:pPr>
      <w:r>
        <w:rPr>
          <w:rFonts w:eastAsia="Arial" w:cs="Arial" w:ascii="Arial" w:hAnsi="Arial"/>
          <w:b/>
          <w:bCs/>
        </w:rPr>
        <w:t>Шаг 1.  Присоединение к  будущему.  Можно  использовать  метафору</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 Эриксона  (техника  "Семь  хрустальных шаров" ,  шаг 9):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етер быстро перелистывает настольный  календарь,  и  Вы</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ереноситесь в будущее. Когда ветер прекратиться, посмотрите,  какой год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будет на листке календаря. Это - год Вашей смерти по сценарию.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ругой вариант:   "Представьте себе светящееся табло, на</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отором цифры высвечивают нынешний год.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Разрешите цифрам        возрастать. Когда изменения прекратятся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оизойдет остановка), кивните мне" .  </w:t>
      </w:r>
    </w:p>
    <w:p>
      <w:pPr>
        <w:pStyle w:val="Normal"/>
        <w:shd w:fill="000000" w:val="clear"/>
        <w:jc w:val="both"/>
        <w:rPr>
          <w:rFonts w:ascii="Arial" w:hAnsi="Arial" w:eastAsia="Arial" w:cs="Arial"/>
          <w:b/>
          <w:b/>
          <w:bCs/>
        </w:rPr>
      </w:pPr>
      <w:r>
        <w:rPr>
          <w:rFonts w:eastAsia="Arial" w:cs="Arial" w:ascii="Arial" w:hAnsi="Arial"/>
          <w:b/>
          <w:bCs/>
        </w:rPr>
        <w:t xml:space="preserve">Шаг 2.  Диссоциированное исследование себя в будуще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огда клиент  кивнул, спросите,  какую  цифру он видит,  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кажите ему, что это год его смерти по сценарию. Попросите его посмотреть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а себя диссоциировано:   "как ты выглядишь, о чем думаешь, о чем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сожалеешь, чем удовлетворен?"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мей ввиду, что ты через несколько минут умрешь. Что тебе хочетс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сделать в эти последние минуты?"  "Не  забывай,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что ты еще не там</w:t>
      </w:r>
      <w:r>
        <w:rPr>
          <w:rFonts w:eastAsia="Arial" w:cs="Arial" w:ascii="Arial" w:hAnsi="Arial"/>
          <w:b/>
          <w:bCs/>
          <w:lang w:val="en-US"/>
        </w:rPr>
        <w:t>,</w:t>
      </w:r>
      <w:r>
        <w:rPr>
          <w:rFonts w:eastAsia="Arial" w:cs="Arial" w:ascii="Arial" w:hAnsi="Arial"/>
          <w:b/>
          <w:bCs/>
        </w:rPr>
        <w:t xml:space="preserve"> пусть тот будущий поможет тебе настоящему:  подскажет,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как избежать ошибок и что надо тебе сейчас изменить.  Поговори с ним,  он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умнее и опытнее тебя"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огда тебе все станет ясно, кивни" .  </w:t>
      </w:r>
    </w:p>
    <w:p>
      <w:pPr>
        <w:pStyle w:val="Normal"/>
        <w:shd w:fill="000000" w:val="clear"/>
        <w:jc w:val="both"/>
        <w:rPr>
          <w:rFonts w:ascii="Arial" w:hAnsi="Arial" w:eastAsia="Arial" w:cs="Arial"/>
          <w:b/>
          <w:b/>
          <w:bCs/>
        </w:rPr>
      </w:pPr>
      <w:r>
        <w:rPr>
          <w:rFonts w:eastAsia="Arial" w:cs="Arial" w:ascii="Arial" w:hAnsi="Arial"/>
          <w:b/>
          <w:bCs/>
        </w:rPr>
        <w:t xml:space="preserve">Шаг 3.  Постановка задачи:  ассоциирование себя с "будущим собой"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еперь я расскажу, что ты будешь делать дальше, но дела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это сейчас  не надо.  Тебе предстоит самая трудная,  но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амая важная часть работы:   войди в тело себя будущего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чувствуй себя там, переживи то, что переживает он, зна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что сейчас умрет,  и вспоминай всю жизнь,  свои ошибки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остижения. Но  прежде надо обеспечить тебя "страховочной</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еревкой"  (как делают альпинисты), чтобы я в случае необходимости мог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вернуть  тебя  сюда.  Я обращаюсь к твоему</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дсознанию и прошу дать мне знак,  по которому нужно будет вернуть теб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сюда, если потребуется прервать работ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лучив сигнал, терапевт благодарит подсознание за эт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н так  же  благодарит  сознание и подсознание клиента з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зрешение проделать эту работу.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 качестве  позитивного якоря может быть любой кинестетический, на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который ставится позитивное переживание клиента (радость,  уверенность,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чувство защищенности, комфорта) - предлагается клиенту вспомнить такое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переживание. Я</w:t>
      </w:r>
      <w:r>
        <w:rPr>
          <w:rFonts w:eastAsia="Arial" w:cs="Arial" w:ascii="Arial" w:hAnsi="Arial"/>
          <w:b/>
          <w:bCs/>
          <w:lang w:val="en-US"/>
        </w:rPr>
        <w:t xml:space="preserve"> </w:t>
      </w:r>
      <w:r>
        <w:rPr>
          <w:rFonts w:eastAsia="Arial" w:cs="Arial" w:ascii="Arial" w:hAnsi="Arial"/>
          <w:b/>
          <w:bCs/>
        </w:rPr>
        <w:t xml:space="preserve">предпочитаю в качестве якоря крепкое сжати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лучезапястного сустава клиента и движение,  имитирующее "вытаскивание</w:t>
      </w:r>
      <w:r>
        <w:rPr>
          <w:rFonts w:eastAsia="Arial" w:cs="Arial" w:ascii="Arial" w:hAnsi="Arial"/>
          <w:b/>
          <w:bCs/>
          <w:lang w:val="en-US"/>
        </w:rPr>
        <w:t xml:space="preserve">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клиента из ямы" ;  направление "вытягивания"  - из будущег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 прошлое (типично:   сверху - справа,  вниз - влево; направлени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определяется по глазодвигательной стратегии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 Гриндер предложил в качестве "страховочной веревки"    три вариа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1. Вариант,  применяемый доном Хуаном.  Клиент лежит н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лу, терапевт мягко поворачивает его с боку на бок.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2. Терапевт  становится за клиентом сзади,  обхватыва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го сзади руками и смыкает  их  на  солнечном  сплетени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ержать надо мягко,  но надежно,  чтобы чувствовался рит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ыхания. Это очень успокаивающая вещь  для  человеческог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ознания.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3. Покачивание клиента, который устанавливает, насколько способ вселяет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спокойствие. Можно покачивать взад - вперед. Хорошо,  если покачивани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скоординировано с дыханием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бедившись, что "якорь работает" ,  подбадриваем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ы в  любой  момент можешь прекратить работу и вернуться</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юда в позитивное состояние, если будет очень трудно" .  </w:t>
      </w:r>
    </w:p>
    <w:p>
      <w:pPr>
        <w:pStyle w:val="Normal"/>
        <w:shd w:fill="000000" w:val="clear"/>
        <w:jc w:val="both"/>
        <w:rPr>
          <w:rFonts w:ascii="Arial" w:hAnsi="Arial" w:eastAsia="Arial" w:cs="Arial"/>
          <w:b/>
          <w:b/>
          <w:bCs/>
          <w:lang w:val="en-US"/>
        </w:rPr>
      </w:pPr>
      <w:r>
        <w:rPr>
          <w:rFonts w:eastAsia="Arial" w:cs="Arial" w:ascii="Arial" w:hAnsi="Arial"/>
          <w:b/>
          <w:bCs/>
        </w:rPr>
        <w:t xml:space="preserve">Шаг 4.  Ассоциированное переживание будущей собственной предсмертной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сцен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прашиваем клиента,  готов  ли он к работе,  напоминаем 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траховочной веревке" , с помощью которой он "будет возвращен сюда по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его первому знаку" . Предлагаем ему кивну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огда работа будет закончена. Обращаем внимание, что само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главное:  а) вспомнить всех людей, встречавшихся в жизни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идевших его;  ИСКРЕННЕ простить каждого  из  них,  так,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чтобы каждый "этому поверил" ;  б) вспомнить каждого, ког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огда - либо обидел, ИСКРЕННЕ попросить прощения и ПОЛУЧИ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ГО.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Обращаем внимание клиента на то, чтобы "РАЗРЕШИТЬ СВОЕМУ ТЕЛУ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делать все, что оно хочет:  могут возникать вздрагивания, гримасы,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выкрики, судороги" :  "тело - умнее теб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 мышцах  "зажаты"   негативные  программы и т. д. ".  Можн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ратко изложить теорию "мышечного панциря"  (В. Райх).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ще раз подбадриваем клиента,  напоминаем о "страховочной веревке"  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предлагаем начать работ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процессе  работы  периодически  подбадриваем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поминаем, что надо "разрешить телу сделать все, что он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хочет" . Следим,  не дает ли подсознание знак о "возвращении" . Если мы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олучаем такой знак (что бывает редко),  т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вращаем"  клиента в ресурсное состояние, хвалим его з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мелость, проявленную в работе,  ободряем  его,  говорим,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что эту процедуру можно будет повторить в будущем, и тогда она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станет переноситься легче и  будет  получен  очень</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ажный и полезный результат.  </w:t>
      </w:r>
    </w:p>
    <w:p>
      <w:pPr>
        <w:pStyle w:val="Normal"/>
        <w:shd w:fill="000000" w:val="clear"/>
        <w:jc w:val="both"/>
        <w:rPr>
          <w:rFonts w:ascii="Arial" w:hAnsi="Arial" w:eastAsia="Arial" w:cs="Arial"/>
          <w:b/>
          <w:b/>
          <w:bCs/>
        </w:rPr>
      </w:pPr>
      <w:r>
        <w:rPr>
          <w:rFonts w:eastAsia="Arial" w:cs="Arial" w:ascii="Arial" w:hAnsi="Arial"/>
          <w:b/>
          <w:bCs/>
        </w:rPr>
        <w:t xml:space="preserve">Шаг 5.  Измене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сли клиент выполнил эту процедуру (об этом мы судим п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го кинестетике, а он сообщает кивком головы), то предлагаем ему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вернуться сюда"  и посмотреть на себя будуще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зменился ли он,  и как именно?"  Периодически используе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лова "слова М. Эриксона" :  "Хорошо. . . Запоминайте это. . . Эт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чень важно. . . А как Вы намеренны использовать  полученны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знания в дальнейшей жизни?"  - и получаем ответ (см.  технику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еопределенного задания).  </w:t>
      </w:r>
    </w:p>
    <w:p>
      <w:pPr>
        <w:pStyle w:val="Normal"/>
        <w:shd w:fill="000000" w:val="clear"/>
        <w:jc w:val="both"/>
        <w:rPr>
          <w:rFonts w:ascii="Arial" w:hAnsi="Arial" w:eastAsia="Arial" w:cs="Arial"/>
          <w:b/>
          <w:b/>
          <w:bCs/>
        </w:rPr>
      </w:pPr>
      <w:r>
        <w:rPr>
          <w:rFonts w:eastAsia="Arial" w:cs="Arial" w:ascii="Arial" w:hAnsi="Arial"/>
          <w:b/>
          <w:bCs/>
        </w:rPr>
        <w:t xml:space="preserve">Шаг 6.  Подведение итого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едлагаем клиенту из "здесь и  сейчас"   посмотреть  н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ебя в будущем,  поблагодарить за все,  что он сделал дл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стоящего, попросить и выслушать советы. Проститьс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благодарить подсознание за "все, что оно сделало"  для</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а. Посидеть молча,  осознавая В, А, К, О признаки озарения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состояние повышенного осознания). При желании клиент может сообщить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эти признаки терапевту. Терапевт своим вторым вниманием (если он себ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это разрешит) может видеть свечение вокруг головы, тела клиент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I.    ТЕХНИКА   "ПУТЕШЕСТВИЯ  В  ГЛУБИНУ  СВОЕГО  Я"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едложена без названия А. Вовком.  </w:t>
      </w:r>
    </w:p>
    <w:p>
      <w:pPr>
        <w:pStyle w:val="Normal"/>
        <w:shd w:fill="000000" w:val="clear"/>
        <w:jc w:val="both"/>
        <w:rPr>
          <w:rFonts w:ascii="Arial" w:hAnsi="Arial" w:eastAsia="Arial" w:cs="Arial"/>
          <w:b/>
          <w:b/>
          <w:bCs/>
          <w:lang w:val="en-US"/>
        </w:rPr>
      </w:pPr>
      <w:r>
        <w:rPr>
          <w:rFonts w:eastAsia="Arial" w:cs="Arial" w:ascii="Arial" w:hAnsi="Arial"/>
          <w:b/>
          <w:bCs/>
        </w:rPr>
        <w:t>Шаг 1.  Обращаемся к клиенту с вопросом:  "Как ты знаешь, что ты</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о ты?"  Обычно в начале получаем ответ в дискретной системе, типа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Каждый человек это знает. . . " и т. д. , либо отказ "Не знаю. . . Знаю и все" .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Используем работу с мета - моделью. Могут быть ответы:   " Не помню" .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Тогда вопрос:  "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ак именно  ты  помнишь,  как знаешь,  что ты вспоминаешь</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менно свое детство,  видишь именно свою детскую фотографию? Сейчас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ты выглядишь совсем иначе,  но знаешь,  что 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о был ты" . . .  и т. д. . Задавая различные вопросы, мы ведем клиента к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тому, чтобы он обратил внимание на кинестетические ощущения, с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которыми он бессознательно отождествляет себя.  Задача  терапевта  - быть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гибким. Например, можно спросить:  "А кто это сейчас говорит:  "Я" . А в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каком  месте тела он находится:  в голове, шее, груди, животе и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де-нибудь еще?"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аконец клиент отвечает (например, "в груди" ).  </w:t>
      </w:r>
    </w:p>
    <w:p>
      <w:pPr>
        <w:pStyle w:val="Normal"/>
        <w:shd w:fill="000000" w:val="clear"/>
        <w:jc w:val="both"/>
        <w:rPr>
          <w:rFonts w:ascii="Arial" w:hAnsi="Arial" w:eastAsia="Arial" w:cs="Arial"/>
          <w:b/>
          <w:b/>
          <w:bCs/>
        </w:rPr>
      </w:pPr>
      <w:r>
        <w:rPr>
          <w:rFonts w:eastAsia="Arial" w:cs="Arial" w:ascii="Arial" w:hAnsi="Arial"/>
          <w:b/>
          <w:bCs/>
        </w:rPr>
        <w:t xml:space="preserve">Шаг 2.  Просим клиента исследовать,  что собой  представляет  "Я"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 А, К, О), сначала - снаружи.  Используем технику наложения:  "А какой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формы "Я" ?  А какова фактура поверхности? А</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акого цвета? Вкуса? Запаха? А какой звук ты слышишь?"  </w:t>
      </w:r>
    </w:p>
    <w:p>
      <w:pPr>
        <w:pStyle w:val="Normal"/>
        <w:shd w:fill="000000" w:val="clear"/>
        <w:jc w:val="both"/>
        <w:rPr>
          <w:rFonts w:ascii="Arial" w:hAnsi="Arial" w:eastAsia="Arial" w:cs="Arial"/>
          <w:b/>
          <w:b/>
          <w:bCs/>
        </w:rPr>
      </w:pPr>
      <w:r>
        <w:rPr>
          <w:rFonts w:eastAsia="Arial" w:cs="Arial" w:ascii="Arial" w:hAnsi="Arial"/>
          <w:b/>
          <w:bCs/>
        </w:rPr>
        <w:t xml:space="preserve">Шаг 3.  Здесь и далее можно выбирать один из двух вариантов: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1. Сказать клиенту:   "РАЗРЕШИ этому шару (яйцу,  кубу,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 д. ) увеличиться так,  что ты  окажешься  внутри  него"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сле чего   клиенту  предлагается  экспериментировать  с</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этим:  расширять границы "Я"  до максимума,  проверить сво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щущения и  привести  размеры  "Я"  к наиболее оптимальны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иболее приятным) - нечто вроде Раджи йог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редложить  клиенту  "уменьшиться  до  такого размер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тобы можно было пройти через оболочку и  войти  внутрь"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нструкцию варьируем  в  зависимости  от реакции клиен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апример, если он "все равно не  может  попасть  внутрь"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можно сказать:   "Ну тогда просочись через оболочку" ,  ил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Уменьшись до размера хоть нейтрино, а оно свободно прони        , или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Тогда  уменьши свое внимание и отправь "автоматический зонд внимания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внутрь"  и т. д. .  </w:t>
      </w:r>
    </w:p>
    <w:p>
      <w:pPr>
        <w:pStyle w:val="Normal"/>
        <w:shd w:fill="000000" w:val="clear"/>
        <w:jc w:val="both"/>
        <w:rPr>
          <w:rFonts w:ascii="Arial" w:hAnsi="Arial" w:eastAsia="Arial" w:cs="Arial"/>
          <w:b/>
          <w:b/>
          <w:bCs/>
          <w:lang w:val="en-US"/>
        </w:rPr>
      </w:pPr>
      <w:r>
        <w:rPr>
          <w:rFonts w:eastAsia="Arial" w:cs="Arial" w:ascii="Arial" w:hAnsi="Arial"/>
          <w:b/>
          <w:bCs/>
        </w:rPr>
        <w:t xml:space="preserve">Шаг 4.  Сказать клиенту:  "А теперь исследуй, что внутри этого шара. Посмотри. .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 ,  пощупай. . . ,  послушай. . . ,   понюхай. . .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пробуй на язык. . . " Если заблокирована визуальная система ("ничего н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вижу" ),  то:   "А какого цвета это "ничт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сли виден гомогенный цвет (черный,  серый), предлагается</w:t>
      </w:r>
    </w:p>
    <w:p>
      <w:pPr>
        <w:pStyle w:val="Normal"/>
        <w:shd w:fill="000000" w:val="clear"/>
        <w:jc w:val="both"/>
        <w:rPr/>
      </w:pPr>
      <w:r>
        <w:rPr>
          <w:rFonts w:eastAsia="Arial" w:cs="Arial" w:ascii="Arial" w:hAnsi="Arial"/>
          <w:b/>
          <w:bCs/>
        </w:rPr>
        <w:t xml:space="preserve">        </w:t>
      </w:r>
      <w:r>
        <w:rPr>
          <w:rFonts w:eastAsia="Arial" w:cs="Arial" w:ascii="Arial" w:hAnsi="Arial"/>
          <w:b/>
          <w:bCs/>
        </w:rPr>
        <w:t>следующая процедура:   "Пропусти эту черноту через себя</w:t>
      </w:r>
      <w:r>
        <w:rPr>
          <w:rFonts w:eastAsia="Arial" w:cs="Arial" w:ascii="Arial" w:hAnsi="Arial"/>
          <w:b/>
          <w:bCs/>
          <w:lang w:val="en-US"/>
        </w:rPr>
        <w:t>,</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ерез каждую клеточку тела, через глаза, уши, рот, легки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ердце, желудок. . . " и т. д. .  "И посмотри, что получилось"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сле этого  гомогенный цвет либо исчезает (тогда переходим к следующей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оцедуре), либо меняется, либо превращается в какой - либо предмет.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Изменившийся цвет клиент снов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опускает через себя в  обратном  направлении"   (иногд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ребуется это  сделать несколько раз:   "Ты пропустил цв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е через все клетки организма. . . ). Образовавшийся предм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можно так  же  "пропустить  через тело" .  Далее продолжи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сследовать "шар"  с помощью В, А, К, О -  сенсорных  систем. </w:t>
      </w:r>
    </w:p>
    <w:p>
      <w:pPr>
        <w:pStyle w:val="Normal"/>
        <w:shd w:fill="000000" w:val="clear"/>
        <w:jc w:val="both"/>
        <w:rPr/>
      </w:pPr>
      <w:r>
        <w:rPr>
          <w:rFonts w:eastAsia="Arial" w:cs="Arial" w:ascii="Arial" w:hAnsi="Arial"/>
          <w:b/>
          <w:bCs/>
        </w:rPr>
        <w:t xml:space="preserve">        </w:t>
      </w:r>
      <w:r>
        <w:rPr>
          <w:rFonts w:eastAsia="Arial" w:cs="Arial" w:ascii="Arial" w:hAnsi="Arial"/>
          <w:b/>
          <w:bCs/>
        </w:rPr>
        <w:t xml:space="preserve">Внимание терапевта направлено на поиски асимметрии "шара" </w:t>
      </w:r>
      <w:r>
        <w:rPr>
          <w:rFonts w:eastAsia="Arial" w:cs="Arial" w:ascii="Arial" w:hAnsi="Arial"/>
          <w:b/>
          <w:bCs/>
          <w:lang w:val="en-US"/>
        </w:rPr>
        <w:t>-</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линии (борозды,  выступа),  разделяющей личность  на  дв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части (обычно  -  правую и левую).  Обнаружив асимметрию, </w:t>
      </w:r>
    </w:p>
    <w:p>
      <w:pPr>
        <w:pStyle w:val="Normal"/>
        <w:shd w:fill="000000" w:val="clear"/>
        <w:jc w:val="both"/>
        <w:rPr/>
      </w:pPr>
      <w:r>
        <w:rPr>
          <w:rFonts w:eastAsia="Arial" w:cs="Arial" w:ascii="Arial" w:hAnsi="Arial"/>
          <w:b/>
          <w:bCs/>
        </w:rPr>
        <w:t xml:space="preserve">        </w:t>
      </w:r>
      <w:r>
        <w:rPr>
          <w:rFonts w:eastAsia="Arial" w:cs="Arial" w:ascii="Arial" w:hAnsi="Arial"/>
          <w:b/>
          <w:bCs/>
        </w:rPr>
        <w:t xml:space="preserve">просим исследовать "разграничительную линию"  ("пройти"  через нее,  </w:t>
      </w:r>
      <w:r>
        <w:rPr>
          <w:rFonts w:eastAsia="Arial" w:cs="Arial" w:ascii="Arial" w:hAnsi="Arial"/>
          <w:b/>
          <w:bCs/>
          <w:lang w:val="en-US"/>
        </w:rPr>
        <w:t xml:space="preserve">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ропустить"  ее через себя).  ИЛИ:  "Посмотри н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эту линию:  нет ли где - то на ней места, которое отличаетс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т других  чем - либо.  Пойди  туда  и  исследуй это мест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 А, К, О). После этого асимметрия исправляется  или  даж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азделение исчезает.  Тогда возвращаем клиента в "здесь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сейчас"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сли на  этом  шаге  возникает  кинестетическая реакция у</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а, применяем процедуру,  описанную в следующей технике 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возвращаем клиента из транс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ту технику можно использовать и как способ введения клиента  в транс.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VII. ТЕХНИКА  "ПУТЕШЕСТВИЯ ВО ВРЕМЕНИ"  или "ПОХОД В ПРОШЛО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   РЕСУРСАМИ"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ложена без названия А. Вовком.  Работа с "временными линиями"  подробно описан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ля введения в транс можно использовать любой прием,  в  том числе -  предыдущую  технику.  "Путешествие в глубину своего "Я" .  Можно так же "идти от симптома" ,  который хочет устранить клиент.  Тогда мы идем прямо от диагноза (или симптома).  Например, клиент говорит:  "У меня шейный остеохондроз" . Вопрос:  "А как ты ощущаешь его?"  Он  отвечает,  например:   "Боль в. . . ".  Дальше переходим на предыдущую технику - "Исследуй это  образование  (боль)  снаружи:  В, А, К, О" . "Уменьшись. . .  и проникни внутрь. . . Посмотри, пощупай и т. д. , где ты находишься?  Что привлекает твое внимание (например,  неприятно), с  какой  это  стороны?. . .  Иди туда. . . Если нет ясной картины, пропусти через себя. . . (В, А, К, О)"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Таким образом:  </w:t>
      </w:r>
    </w:p>
    <w:p>
      <w:pPr>
        <w:pStyle w:val="Normal"/>
        <w:shd w:fill="000000" w:val="clear"/>
        <w:jc w:val="both"/>
        <w:rPr>
          <w:rFonts w:ascii="Arial" w:hAnsi="Arial" w:eastAsia="Arial" w:cs="Arial"/>
          <w:b/>
          <w:b/>
          <w:bCs/>
          <w:lang w:val="en-US"/>
        </w:rPr>
      </w:pPr>
      <w:r>
        <w:rPr>
          <w:rFonts w:eastAsia="Arial" w:cs="Arial" w:ascii="Arial" w:hAnsi="Arial"/>
          <w:b/>
          <w:bCs/>
        </w:rPr>
        <w:t xml:space="preserve">Шаг 1.  Введение в транс.  </w:t>
      </w:r>
    </w:p>
    <w:p>
      <w:pPr>
        <w:pStyle w:val="Normal"/>
        <w:shd w:fill="000000" w:val="clear"/>
        <w:jc w:val="both"/>
        <w:rPr>
          <w:rFonts w:ascii="Arial" w:hAnsi="Arial" w:eastAsia="Arial" w:cs="Arial"/>
          <w:b/>
          <w:b/>
          <w:bCs/>
          <w:lang w:val="en-US"/>
        </w:rPr>
      </w:pPr>
      <w:r>
        <w:rPr>
          <w:rFonts w:eastAsia="Arial" w:cs="Arial" w:ascii="Arial" w:hAnsi="Arial"/>
          <w:b/>
          <w:bCs/>
        </w:rPr>
        <w:t xml:space="preserve">Шаг 2.  "Проникновение внутрь своей личности"  (этот шаг требуется не всегда).  </w:t>
      </w:r>
    </w:p>
    <w:p>
      <w:pPr>
        <w:pStyle w:val="Normal"/>
        <w:shd w:fill="000000" w:val="clear"/>
        <w:jc w:val="both"/>
        <w:rPr/>
      </w:pPr>
      <w:r>
        <w:rPr>
          <w:rFonts w:eastAsia="Arial" w:cs="Arial" w:ascii="Arial" w:hAnsi="Arial"/>
          <w:b/>
          <w:bCs/>
        </w:rPr>
        <w:t>Шаг 3.</w:t>
      </w:r>
      <w:r>
        <w:rPr>
          <w:rFonts w:eastAsia="Arial" w:cs="Arial" w:ascii="Arial" w:hAnsi="Arial"/>
          <w:b/>
          <w:bCs/>
          <w:lang w:val="en-US"/>
        </w:rPr>
        <w:t xml:space="preserve"> </w:t>
      </w:r>
      <w:r>
        <w:rPr>
          <w:rFonts w:eastAsia="Arial" w:cs="Arial" w:ascii="Arial" w:hAnsi="Arial"/>
          <w:b/>
          <w:bCs/>
        </w:rPr>
        <w:t xml:space="preserve">Исследование информации, имеющейся в подсознании с использованием техники наложения. Здесь могут быть три варианта: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1) Появление ярких картин, звуков или (и) интенсивных переживаний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длительных  или  мгновенных),  которые  клиен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идентифицирует с конкретными событиями своей личной истории - инсайт.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2) Столь  кратковременное  возникновение информации,  чт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 не успевает ее осознать. В этом случае следует успокоить клиента: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Все  нормально:   подсознательное лучш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нает, что тебе следует,  а что не следует понимать. . .  и т. п.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3) Появление кинестетической или иной  информации,  смысл</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оторой клиент  не осознает.  При кинестетической реакци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вращаемся на шаг 2, при визуальной, аудиальной, запах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ли вкусового ощущения "пропускаем ее через себя" . С возникающим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телесным ощущением можно манипулировать еще двумя способам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а) "пропустить через себ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 "разрешить ощущению сделать то,  что оно хочет:   "Эти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щущением твое подсознание хочет  что - то  сообщить  тебе;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уда ХОЧЕТ распространиться ощущение?"  </w:t>
      </w:r>
    </w:p>
    <w:p>
      <w:pPr>
        <w:pStyle w:val="Normal"/>
        <w:shd w:fill="000000" w:val="clear"/>
        <w:jc w:val="both"/>
        <w:rPr>
          <w:rFonts w:ascii="Arial" w:hAnsi="Arial" w:eastAsia="Arial" w:cs="Arial"/>
          <w:b/>
          <w:b/>
          <w:bCs/>
          <w:lang w:val="en-US"/>
        </w:rPr>
      </w:pPr>
      <w:r>
        <w:rPr>
          <w:rFonts w:eastAsia="Arial" w:cs="Arial" w:ascii="Arial" w:hAnsi="Arial"/>
          <w:b/>
          <w:bCs/>
        </w:rPr>
        <w:t xml:space="preserve">Шаг 4.  Типичным является "прохождение через темноту (часто - через трубу,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туннель, коридор, желоб) к свету" , т. е. к ресурсу. Здесь клиент нуждается в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подбадривании, поддержк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помню, что ресурсом может быть:  свет, текущая вода, для</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екоторых - ветер, друг, Бог.  </w:t>
      </w:r>
    </w:p>
    <w:p>
      <w:pPr>
        <w:pStyle w:val="Normal"/>
        <w:shd w:fill="000000" w:val="clear"/>
        <w:jc w:val="both"/>
        <w:rPr/>
      </w:pPr>
      <w:r>
        <w:rPr>
          <w:rFonts w:eastAsia="Arial" w:cs="Arial" w:ascii="Arial" w:hAnsi="Arial"/>
          <w:b/>
          <w:bCs/>
        </w:rPr>
        <w:t>Шаг 5.  Предлагаем клиенту наполнить ресурсом все свое тело ("Это</w:t>
      </w:r>
      <w:r>
        <w:rPr>
          <w:rFonts w:eastAsia="Arial" w:cs="Arial" w:ascii="Arial" w:hAnsi="Arial"/>
          <w:b/>
          <w:bCs/>
          <w:lang w:val="en-US"/>
        </w:rPr>
        <w:t xml:space="preserve"> - </w:t>
      </w:r>
      <w:r>
        <w:rPr>
          <w:rFonts w:eastAsia="Arial" w:cs="Arial" w:ascii="Arial" w:hAnsi="Arial"/>
          <w:b/>
          <w:bCs/>
        </w:rPr>
        <w:t xml:space="preserve">Ваше горючее и т. п.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Фактически клиент сделал два шага:   "идентификация проблемы"  и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идентификация ресурса" ).  </w:t>
      </w:r>
    </w:p>
    <w:p>
      <w:pPr>
        <w:pStyle w:val="Normal"/>
        <w:shd w:fill="000000" w:val="clear"/>
        <w:jc w:val="both"/>
        <w:rPr>
          <w:rFonts w:ascii="Arial" w:hAnsi="Arial" w:eastAsia="Arial" w:cs="Arial"/>
          <w:b/>
          <w:b/>
          <w:bCs/>
        </w:rPr>
      </w:pPr>
      <w:r>
        <w:rPr>
          <w:rFonts w:eastAsia="Arial" w:cs="Arial" w:ascii="Arial" w:hAnsi="Arial"/>
          <w:b/>
          <w:bCs/>
        </w:rPr>
        <w:t xml:space="preserve">Шаг 6.  Интеграция.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нструктируем клиента:  "Сейчас ты наполнен ресурсами. теперь тво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задача  -  вернуться  с  ресурсами в настояще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здесь и сейчас).  Но дорогу сюда надо пробить. Эффективность будет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зависеть от количества ресурсов в твоем тел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 скорости движения.  Нужно будет твое тело,  наполненно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есурсами, стремительно  бросить сюда,  оно как таран ил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трела, выпущенная из лука,  или как снаряд:  оттуда - сюда. Возможно,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какие - то препятствия ты пробьешь с первог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аза, но скорее всего, рано или поздно ты сможешь проби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чередное препятствие.  Это значит, что ты потратил час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есурсов. Тогда снова вернись и  наполнись  ресурсами,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нова стремительно двигайся сюда.  Иногда,  чтобы проби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акое - то препятствие,  требуется ударить в него  2 - 3 - 5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олее раз. . .  И  когда ты проложишь широкую прямую дорогу</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ттуда - сюда, сообщи мне:   "Я вернулся сюда" ,  и я  скажу,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что радо делать дальше.  "И еще:   РАЗРЕШИ своему телу делать те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движения, жесты, мимику, произносить слова, которые оно хочет делать.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ЭТО ОЧЕНЬ ВАЖНО.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егативные программы заложены в мышцах,  перед исчезновением он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срабатывают (как распрямляется сжатая пружин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удешь ты видеть препятствия или нет, не имеет значения"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сли клиенту все понятно, просим его начинать.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Терапевт при этом не вмешивается, только следит за невербальными (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вербальными,  если они возникают) реакциям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сли клиент себя сдерживает, можно напомнить о том, чтобы</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н "дал телу возможность отреагировать"  и о необходимост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вращаться за ресурсами и -  "как  можно  стремительне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росал свое тело на препятствие"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от шаг - "слияние и интеграция" .  </w:t>
      </w:r>
    </w:p>
    <w:p>
      <w:pPr>
        <w:pStyle w:val="Normal"/>
        <w:shd w:fill="000000" w:val="clear"/>
        <w:jc w:val="both"/>
        <w:rPr>
          <w:rFonts w:ascii="Arial" w:hAnsi="Arial" w:eastAsia="Arial" w:cs="Arial"/>
          <w:b/>
          <w:b/>
          <w:bCs/>
        </w:rPr>
      </w:pPr>
      <w:r>
        <w:rPr>
          <w:rFonts w:eastAsia="Arial" w:cs="Arial" w:ascii="Arial" w:hAnsi="Arial"/>
          <w:b/>
          <w:bCs/>
        </w:rPr>
        <w:t xml:space="preserve">Шаг 7.  Экологическая проверка.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едлагаем клиенту за время вдоха "вернуться и наполниться ресурсами" ,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а за время выдоха "возвратиться сюда" . Если он не успевает, предлагаем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ему продолжить шаг 6.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Если успевает </w:t>
      </w:r>
    </w:p>
    <w:p>
      <w:pPr>
        <w:pStyle w:val="Normal"/>
        <w:shd w:fill="000000" w:val="clear"/>
        <w:jc w:val="both"/>
        <w:rPr>
          <w:rFonts w:ascii="Arial" w:hAnsi="Arial" w:eastAsia="Arial" w:cs="Arial"/>
          <w:b/>
          <w:b/>
          <w:bCs/>
        </w:rPr>
      </w:pPr>
      <w:r>
        <w:rPr>
          <w:rFonts w:eastAsia="Arial" w:cs="Arial" w:ascii="Arial" w:hAnsi="Arial"/>
          <w:b/>
          <w:bCs/>
        </w:rPr>
        <w:t xml:space="preserve">Шаг 8.  Присоединение к будущем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едлагаем клиенту   вернуться,  наполниться  ресурсом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тремительно вернуться сюда,  но  не  останавливаться,  а</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оскочить в будущее, пока не остановишься" . Обычно клиент "уходит в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будущее"  на несколько лет или  десятилети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а иногда  и  дальше:   почти  до самого конца жизни и даж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ле "физической смерти"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 последнем  случае предлагается продолжить работу (как</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и шаге 6). Это бывает (по моему опыту) тогда, когда ресурс такж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находится "в прошлой жизни"  или "в космосе" . У</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сех таких моих клиентов при продолжении работы обнаруживается, что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клиент двигается по замкнутой кривой (эллипсу). Разрыв линии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физическая смерть" )  соединяется  ресурсным светом и становится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еотличим от остальных участков линии.  При этом иногда возникает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знание  возрас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огда наступит  физическая  смерть" .  Однако,  прежде чем</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лиент это сделает,  мы рекомендуем ему "войти в разрыв 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обыть там" :  "здесь ты получишь ОЧЕНЬ ВАЖНУЮ для теб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информацию, можешь понять НЕЧТО,  представляющее  для  тебя</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огромную ЦЕННОСТЬ" .  При достижении апогея наступает временно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замедление движения (надо подбодрить  клиента),  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том -  поворот назад (по другой дуге эллипса) и возврат</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 ресурсу.  Когда "эллипс замкнулся"  часто возникает ощущение, что "свет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хлынул внутрь эллипса,  заполнил всю ег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лоскость" , которая "стала излучать его наружу"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Чаще бывает, что клиент "видит себя в будущем" . Если он</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там себе не нравится (что бывает крайне редко), предлагаем "вернуться в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прошлое и принести в будущее ресурсы"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Когда клиент себе понравился, предложить ему "послуша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ебя будущего,  который  всего достиг и для которого тво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стоящее стало прошлым" .  Спрашивать его обо  всем,  чт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епонятно, возражать если с чем - то не согласен.  Внутренний диалог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одолжить до достижения полного взаимопонимания и взаимного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согласия.  После этого поблагодарить себя</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удущего и проститься до того времени, когда "я доживу д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ремени; и там мы соединимся" .  </w:t>
      </w:r>
    </w:p>
    <w:p>
      <w:pPr>
        <w:pStyle w:val="Normal"/>
        <w:shd w:fill="000000" w:val="clear"/>
        <w:jc w:val="both"/>
        <w:rPr>
          <w:rFonts w:ascii="Arial" w:hAnsi="Arial" w:eastAsia="Arial" w:cs="Arial"/>
          <w:b/>
          <w:b/>
          <w:bCs/>
          <w:lang w:val="en-US"/>
        </w:rPr>
      </w:pPr>
      <w:r>
        <w:rPr>
          <w:rFonts w:eastAsia="Arial" w:cs="Arial" w:ascii="Arial" w:hAnsi="Arial"/>
          <w:b/>
          <w:bCs/>
        </w:rPr>
        <w:t xml:space="preserve">Шаг 9. Переписывание личной истори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Посмотреть на себя прошло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благодарить  за  ресурсы.  "Теперь настала твоя очередь</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делать полезное для себя - ребенка. Пойди в прошлое, наполнись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ресурсами и помоги себе - ребенку.  Пройди с ним</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двоем весь твой жизненный путь и помоги ему вырасти  боле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счастливым,  чем ты:   проводя его по жизни,  поддерж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го в трудной ситуации,  посоветуй избежать  неправильных</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оступков, помоги преодолеть возникающие проблемы и т. д.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еперь он будет не один:   ты всегда и везде  с  ним.  Чем</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больше неприятных ситуаций ты исправишь, - тем лучше будет результат. . .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омоги ему вырасти счастливым. . . И когд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он достигнет твоего возраста (секунда в секунду), постав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его перед собой и скажи мне, что закончил эту процедуру"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от шаг клиент также делает самостоятельно.  </w:t>
      </w:r>
    </w:p>
    <w:p>
      <w:pPr>
        <w:pStyle w:val="Normal"/>
        <w:shd w:fill="000000" w:val="clear"/>
        <w:jc w:val="both"/>
        <w:rPr>
          <w:rFonts w:ascii="Arial" w:hAnsi="Arial" w:eastAsia="Arial" w:cs="Arial"/>
          <w:b/>
          <w:b/>
          <w:bCs/>
        </w:rPr>
      </w:pPr>
      <w:r>
        <w:rPr>
          <w:rFonts w:eastAsia="Arial" w:cs="Arial" w:ascii="Arial" w:hAnsi="Arial"/>
          <w:b/>
          <w:bCs/>
        </w:rPr>
        <w:t xml:space="preserve">Шаг 10. Интеграция новой (ресурсной) части личности.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едлагаем клиенту "посмотреть на себя, которому ты помог</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ырасти" . "Он тебе нравиться?  Он действительно лучше тебя?"  Когда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клиент подтвердит это,  предложить ему "обнять</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ебя за спину,  прижать его к себе и втолкнуть внутрь себя, разрешив ему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заполнить твое тело" . Просим клиента замечать все,  что происходит. . . В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оцессе протекания озарения можно подсказать клиенту.  "Ты бы доверил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ему руководить своими  поступками,  чувствами,  мыслями?"    Посл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дтверждения этого предложить:   "Передай ему управлени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воим телом и личностью. " Можно спросить:  "А сможет он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вылечить тебя  от. . . ?"  (называется соматический симптом,  с</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торым клиент работал).  При подтверждении:  "Спроси его,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огда он это сделает и что при этом должен делать ты" .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Эта техника имеет другой вариант, где активность сознания клиента   минимальная.   Эту  технику  демонстрировал С. Сергеев.  </w:t>
      </w:r>
    </w:p>
    <w:p>
      <w:pPr>
        <w:pStyle w:val="Normal"/>
        <w:shd w:fill="000000" w:val="clear"/>
        <w:jc w:val="both"/>
        <w:rPr>
          <w:rFonts w:ascii="Arial" w:hAnsi="Arial" w:eastAsia="Arial" w:cs="Arial"/>
          <w:b/>
          <w:b/>
          <w:bCs/>
          <w:lang w:val="en-US"/>
        </w:rPr>
      </w:pPr>
      <w:r>
        <w:rPr>
          <w:rFonts w:eastAsia="Arial" w:cs="Arial" w:ascii="Arial" w:hAnsi="Arial"/>
          <w:b/>
          <w:bCs/>
        </w:rPr>
        <w:t xml:space="preserve">Шаг 1.  Вводим клиента в транс.  </w:t>
      </w:r>
    </w:p>
    <w:p>
      <w:pPr>
        <w:pStyle w:val="Normal"/>
        <w:shd w:fill="000000" w:val="clear"/>
        <w:jc w:val="both"/>
        <w:rPr>
          <w:rFonts w:ascii="Arial" w:hAnsi="Arial" w:eastAsia="Arial" w:cs="Arial"/>
          <w:b/>
          <w:b/>
          <w:bCs/>
        </w:rPr>
      </w:pPr>
      <w:r>
        <w:rPr>
          <w:rFonts w:eastAsia="Arial" w:cs="Arial" w:ascii="Arial" w:hAnsi="Arial"/>
          <w:b/>
          <w:bCs/>
        </w:rPr>
        <w:t>Шаг 2.  Просим подсознание "вести"  клиента в  "прошлое,  в  само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ачало, когда это случилось в первый раз. . .  - чуть раньше, когда еще все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было хорошо, в состояние комфорта, защищенности. . . и т. д. .  Эти фразы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мы периодически повторяем, когда замечаем у клиента появление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егативных переживаний.  </w:t>
      </w:r>
    </w:p>
    <w:p>
      <w:pPr>
        <w:pStyle w:val="Normal"/>
        <w:shd w:fill="000000" w:val="clear"/>
        <w:jc w:val="both"/>
        <w:rPr>
          <w:rFonts w:ascii="Arial" w:hAnsi="Arial" w:eastAsia="Arial" w:cs="Arial"/>
          <w:b/>
          <w:b/>
          <w:bCs/>
        </w:rPr>
      </w:pPr>
      <w:r>
        <w:rPr>
          <w:rFonts w:eastAsia="Arial" w:cs="Arial" w:ascii="Arial" w:hAnsi="Arial"/>
          <w:b/>
          <w:bCs/>
        </w:rPr>
        <w:t>Шаг 3.  При вхождении клиента в ресурсное  состояние  (позитивны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ереживания) спрашиваем подсознание, действительно ли он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ивело клиента к ресурсам. При отрицательном ответе просим его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родолжать  "вперед  (или - назад) - в прошлое и</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т. д. ". При положительном ответе  просим  клиента  "наполнитьс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ресурсами"  и далее повторяется предыдущая техника,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ачиная с шага 6. Чтобы понять ответы подсознания используем опыт,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олученный  при проведении Рефрейминга.  Ес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ресурс - Бог,  поговорить с ним,  узнать что ты делал  н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ак, попросить его совета, как измениться и т. п.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ля людей с индивидуальным кармическим мифом  подсознани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оводит"  клиента  через все предыдущие жизни - в ту 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о время,  которое  предшествовало  совершению  поступка, </w:t>
      </w:r>
    </w:p>
    <w:p>
      <w:pPr>
        <w:pStyle w:val="Normal"/>
        <w:shd w:fill="000000" w:val="clear"/>
        <w:jc w:val="both"/>
        <w:rPr/>
      </w:pPr>
      <w:r>
        <w:rPr>
          <w:rFonts w:eastAsia="Arial" w:cs="Arial" w:ascii="Arial" w:hAnsi="Arial"/>
          <w:b/>
          <w:bCs/>
        </w:rPr>
        <w:t xml:space="preserve">        </w:t>
      </w:r>
      <w:r>
        <w:rPr>
          <w:rFonts w:eastAsia="Arial" w:cs="Arial" w:ascii="Arial" w:hAnsi="Arial"/>
          <w:b/>
          <w:bCs/>
        </w:rPr>
        <w:t>утяжелившего карму</w:t>
      </w:r>
      <w:r>
        <w:rPr>
          <w:rFonts w:eastAsia="Arial" w:cs="Arial" w:ascii="Arial" w:hAnsi="Arial"/>
          <w:b/>
          <w:bCs/>
          <w:lang w:val="en-US"/>
        </w:rPr>
        <w:t>.</w:t>
      </w:r>
      <w:r>
        <w:rPr>
          <w:rFonts w:eastAsia="Arial" w:cs="Arial" w:ascii="Arial" w:hAnsi="Arial"/>
          <w:b/>
          <w:bCs/>
        </w:rPr>
        <w:t xml:space="preserve">  Когда  клиент "наполнился ресурсом"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редлагаем ему решить, совершит ли он тот же поступок ил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сделает что - то другое и что именно. Поступив по - новому, он</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вращается назад" ,  он проходит через место,  где "был</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ериод между воплощениями" .  Их этого места ему предлагаетс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обратиться ко всем  людям,  встречающимися  ему  во</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всех жизнях и попросить прощение у тех, кого он когда - либо обидел и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ростить всех,  кто обидел его" .  После этого</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вращаем клиента  в "здесь и сейчас"  и больше ничего н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делаем, пока он переживает состояние озарения.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Данная техника  имеет  массу  вариантов  (как почти вс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техники, описанные в данной части методического пособия).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заключение главы предлагаю разработанную и опробованную мной технику, место которой, скорее, в части 1.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III. ТЕХНИКА  ИЗМЕНЕНИЯ ЛИЧНОЙ ИСТОРИИ С ИСПОЛЬЗОВАНИЕМ ВИЗУАЛЬ                              НОЙ СИСТЕМЫ.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При работе с интеграцией якорей мне иногда приходилось сталкиваться с трудностью (К):   у клиента бывало очень много негативных программ и стирание некоторых не приводило к  "эффекту  домино" . Это  бывало у лиц,  имеющих много негативных программ в возрасте от 2 до 7 лет. Известный мне способ - последовательное стирать каждый негатив - в этом случае долог и труден для клиента. Я решил "поискать в другой своей сенсорной системе " (В), где и обнаружил информацию.  У меня и коллег данная техника работает.  Мы ее применяем после предварительного "стирания"   нескольких  программ, если после этого не получаем ожидаемого результата.  </w:t>
      </w:r>
    </w:p>
    <w:p>
      <w:pPr>
        <w:pStyle w:val="Normal"/>
        <w:shd w:fill="000000" w:val="clear"/>
        <w:jc w:val="both"/>
        <w:rPr>
          <w:rFonts w:ascii="Arial" w:hAnsi="Arial" w:eastAsia="Arial" w:cs="Arial"/>
          <w:b/>
          <w:b/>
          <w:bCs/>
          <w:lang w:val="en-US"/>
        </w:rPr>
      </w:pPr>
      <w:r>
        <w:rPr>
          <w:rFonts w:eastAsia="Arial" w:cs="Arial" w:ascii="Arial" w:hAnsi="Arial"/>
          <w:b/>
          <w:bCs/>
        </w:rPr>
        <w:t xml:space="preserve">Шаг 1.  Инструкция для клиента - приводится вариант,  когда визуальная система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осознается клиент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ы обнаружил, что негативные программы хранятся в памят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 виде картин (слайдов).  Но на самом деле но каждой тем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 мозгу человека имеется документальный кинофильм. Сейчас</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с с тобой интересует тема. . .  (например, страх). На нее</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имеется фильм с условным названием ("как я впервые в жизни испугалс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боялся в течение жизни, боюсь сейчас и буду</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бояться дальше. . . ").  Тебе нужно просмотреть  этот  фильм</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диссоциированно, пропуская его кадр за кадром через позитивную картину.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е наше с тобой дело указывать подсознанию с  какой  скоростью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прокручивать фильм"  и не твоему</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сознанию решать,  следует ли тебе ясно осознавать и понимать, что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изображено на каждом кадре и с какими событиями</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воей жизни он связан.  Может оказаться, что ты вообще н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сознаешь, что  изображено  на  большинстве кадров (кадр,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например, будет черным). Или вообще ты не будешь смотре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фильм, а "как бы смотреть как бы фильм" . Все это не име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значения - ты просто зритель.  Но всякий раз,  когда тебе</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покажется, что кадр,  возможно,  негативный, останавливай</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его и полностью стирай позитивным.  Фильм останови, когд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н дойдет до настоящего момента"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огда клиент поймет инструкцию и будет готов к  ее  выполнению,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предлагаем ему начинать.  </w:t>
      </w:r>
    </w:p>
    <w:p>
      <w:pPr>
        <w:pStyle w:val="Normal"/>
        <w:shd w:fill="000000" w:val="clear"/>
        <w:jc w:val="both"/>
        <w:rPr>
          <w:rFonts w:ascii="Arial" w:hAnsi="Arial" w:eastAsia="Arial" w:cs="Arial"/>
          <w:b/>
          <w:b/>
          <w:bCs/>
        </w:rPr>
      </w:pPr>
      <w:r>
        <w:rPr>
          <w:rFonts w:eastAsia="Arial" w:cs="Arial" w:ascii="Arial" w:hAnsi="Arial"/>
          <w:b/>
          <w:bCs/>
        </w:rPr>
        <w:t xml:space="preserve">Шаг 2.  Стирание негативных кадров в прямом порядке.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лиент выполняет  задание самостоятельно.  Когда он сообщит, что все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сделал" , спрашиваем его, много ли было негативных кадров  и полностью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ли он их стер" .  Ответ клиента существенного значения не имеет.  </w:t>
      </w:r>
    </w:p>
    <w:p>
      <w:pPr>
        <w:pStyle w:val="Normal"/>
        <w:shd w:fill="000000" w:val="clear"/>
        <w:jc w:val="both"/>
        <w:rPr>
          <w:rFonts w:ascii="Arial" w:hAnsi="Arial" w:eastAsia="Arial" w:cs="Arial"/>
          <w:b/>
          <w:b/>
          <w:bCs/>
        </w:rPr>
      </w:pPr>
      <w:r>
        <w:rPr>
          <w:rFonts w:eastAsia="Arial" w:cs="Arial" w:ascii="Arial" w:hAnsi="Arial"/>
          <w:b/>
          <w:bCs/>
        </w:rPr>
        <w:t xml:space="preserve">Шаг 3.  Стирание негативных кадров в обратном порядк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Инструктаж клиенту:  "А теперь просмотри фильм снова, но в</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братном порядке:  от настоящего момента до самого начала"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Работу клиент выполняет самостоятельно.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Обычно приходится несколько раз возвращать клиента к шагу  2 - до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тех пор,  пока он сообщит, что "не осталось ни одного негативного кадра" .  </w:t>
      </w:r>
    </w:p>
    <w:p>
      <w:pPr>
        <w:pStyle w:val="Normal"/>
        <w:shd w:fill="000000" w:val="clear"/>
        <w:jc w:val="both"/>
        <w:rPr>
          <w:rFonts w:ascii="Arial" w:hAnsi="Arial" w:eastAsia="Arial" w:cs="Arial"/>
          <w:b/>
          <w:b/>
          <w:bCs/>
        </w:rPr>
      </w:pPr>
      <w:r>
        <w:rPr>
          <w:rFonts w:eastAsia="Arial" w:cs="Arial" w:ascii="Arial" w:hAnsi="Arial"/>
          <w:b/>
          <w:bCs/>
        </w:rPr>
        <w:t xml:space="preserve">Шаг 4.  Экологическая проверка.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А теперь просмотри фильм сначала в прямом, потом - в обратном порядк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запустив"  его с большой скоростью. Мож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быть, ты  не  стер  1 - 2  (или больше) негативных кадров"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ключи кинестетику. </w:t>
      </w:r>
    </w:p>
    <w:p>
      <w:pPr>
        <w:pStyle w:val="Normal"/>
        <w:shd w:fill="000000" w:val="clear"/>
        <w:jc w:val="both"/>
        <w:rPr/>
      </w:pPr>
      <w:r>
        <w:rPr>
          <w:rFonts w:eastAsia="Arial" w:cs="Arial" w:ascii="Arial" w:hAnsi="Arial"/>
          <w:b/>
          <w:bCs/>
        </w:rPr>
        <w:t xml:space="preserve">Шаг 4  повторяется до тех пор,  пока клиент не будет уверен, что "сделал все как </w:t>
      </w:r>
      <w:r>
        <w:rPr>
          <w:rFonts w:eastAsia="Arial" w:cs="Arial" w:ascii="Arial" w:hAnsi="Arial"/>
          <w:b/>
          <w:bCs/>
          <w:lang w:val="en-US"/>
        </w:rPr>
        <w:t xml:space="preserve">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надо" .  </w:t>
      </w:r>
    </w:p>
    <w:p>
      <w:pPr>
        <w:pStyle w:val="Normal"/>
        <w:shd w:fill="000000" w:val="clear"/>
        <w:jc w:val="both"/>
        <w:rPr>
          <w:rFonts w:ascii="Arial" w:hAnsi="Arial" w:eastAsia="Arial" w:cs="Arial"/>
          <w:b/>
          <w:b/>
          <w:bCs/>
        </w:rPr>
      </w:pPr>
      <w:r>
        <w:rPr>
          <w:rFonts w:eastAsia="Arial" w:cs="Arial" w:ascii="Arial" w:hAnsi="Arial"/>
          <w:b/>
          <w:bCs/>
        </w:rPr>
        <w:t xml:space="preserve">Шаг 5.  Экологическая проверк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Теперь посмотри фильм дальше:   что ты будешь чувствовать</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в аналогичных ситуациях, когда они возникнут в будущем"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Можно проверить,  что будет в течение года или "до  конца</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жизни"  или:   "Придумай"   в  будущем самую тяжелую из всех</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возможных ситуаций,  так,  чтобы она абсолютно точно была</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негативной. Пусть твое подсознание включит ее в кадр, который появится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КОГДА-нибудь в будущем" .  "Если это  будет</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негатив - стирай его до конца, проведи экологическую проверку"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Когда клиент  при всем желании не сможет обнаружить негативный кадр в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будущем, работа закончен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ГЛАВА  IV.   ДАЛЬНЕЙШЕЕ  СОВЕРШЕНСТВОВАНИЕ  В  НАВЕДЕНИИ ТРАНСА.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М. Спаркс на семинаре по эриксоновскому гипнозу дает участникам ряд ОБУЧАЮЩИХ УПРАЖНЕНИЙ; некоторые из них приводятся ниж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ПРИСОЕДИНЕНИЕ К ПОВЕДЕНИЮ.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пражнение проводится в группе из трех человек.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Участник N 1 - субъект - просто сидит в кресле,  он является моделью.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Участник N 2 сидит в кресле напротив и имитирует физиологию первого.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3. Участник N 3 - "режиссер"  и действует подобно ему. Он помогает -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участнику  N  2 достигать совершенства в присоединении.  Обращайте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внимание на все части тела:   ноги, руки, голова, губы и т. д. . </w:t>
      </w:r>
    </w:p>
    <w:p>
      <w:pPr>
        <w:pStyle w:val="Normal"/>
        <w:shd w:fill="000000" w:val="clear"/>
        <w:jc w:val="both"/>
        <w:rPr>
          <w:rFonts w:ascii="Arial" w:hAnsi="Arial" w:eastAsia="Arial" w:cs="Arial"/>
          <w:b/>
          <w:b/>
          <w:bCs/>
          <w:lang w:val="en-US"/>
        </w:rPr>
      </w:pPr>
      <w:r>
        <w:rPr>
          <w:rFonts w:eastAsia="Arial" w:cs="Arial" w:ascii="Arial" w:hAnsi="Arial"/>
          <w:b/>
          <w:bCs/>
        </w:rPr>
        <w:t xml:space="preserve">     </w:t>
      </w:r>
      <w:r>
        <w:rPr>
          <w:rFonts w:eastAsia="Arial" w:cs="Arial" w:ascii="Arial" w:hAnsi="Arial"/>
          <w:b/>
          <w:bCs/>
        </w:rPr>
        <w:t xml:space="preserve">4. Когда режиссер удовлетворен тем, как участник N 2 присоединился к  </w:t>
      </w:r>
    </w:p>
    <w:p>
      <w:pPr>
        <w:pStyle w:val="Normal"/>
        <w:shd w:fill="000000" w:val="clear"/>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rPr>
        <w:t xml:space="preserve">участнику N 1,  он (режиссер) просит участника N2 закрыть глаза, после чего </w:t>
      </w:r>
    </w:p>
    <w:p>
      <w:pPr>
        <w:pStyle w:val="Normal"/>
        <w:shd w:fill="000000" w:val="clear"/>
        <w:jc w:val="both"/>
        <w:rPr/>
      </w:pPr>
      <w:r>
        <w:rPr>
          <w:rFonts w:eastAsia="Arial" w:cs="Arial" w:ascii="Arial" w:hAnsi="Arial"/>
          <w:b/>
          <w:bCs/>
          <w:lang w:val="en-US"/>
        </w:rPr>
        <w:t xml:space="preserve">     </w:t>
      </w:r>
      <w:r>
        <w:rPr>
          <w:rFonts w:eastAsia="Arial" w:cs="Arial" w:ascii="Arial" w:hAnsi="Arial"/>
          <w:b/>
          <w:bCs/>
        </w:rPr>
        <w:t xml:space="preserve">Участник N 1 меняет позу.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Участник  N  2  открывает  глаза и снова присоединяется к участнику N 1.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Весь цикл повторяется 4 раза, после чего происходит смена ролей.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аждый участник должен побывать во всех трех ролях.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ИГРА "КАЛИБРОВКА"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ложена не Спарком, а Френком Пьюселиком на проводимом им семинаре по семейной терапии в С - Петербурге в сентябре 1994г. Материалы семинара не изданы.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Задача упражнения - научить участников  распознавать,  останавливать (что  проще в самом начале их возникновения) и вызывать наиболее часто возникающие эмоциональные состояния человека. . . Он предлагал терапевтам запоминать у клиента позы и слова,  присущие каждому состоянию. Таких состояний Френк выделил шесть: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позитивно - активн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2) позитивно - пассивн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3) негативно -  пассивн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4) негативно - активное;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5) состояние  активного  быстрого  хорошего научения (открытость к принятию нового опыта);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6) состояние, мгновенно останавливающее человека от проявления бурных негативных эмоций ("кнопка безопасности" ,  "спасательный якорь" ).  Им  может  быть воспоминание о смешной ситуации или какой - либо сильной реакции.  Вызвав (или обнаружив) это состояние у клиента, надо установить якорь - слово ("споткнуться" , "упасть"  и т. п. ).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Кроме этих  шести  полезно научиться вызывать еще одно позитивное состояние,  разное у разных людей,  например, у музыканта,  когда он играет (вообще при занятии любимым делом). </w:t>
      </w:r>
    </w:p>
    <w:p>
      <w:pPr>
        <w:pStyle w:val="Normal"/>
        <w:shd w:fill="000000" w:val="clear"/>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Упражнение проводится в парах.  Сначала - с первыми четырьмя состояниями. Следующая часть упражнения - с остальными тремя.  1. Первый участник показывает,  как он выглядит в четырех  разных состояниях, второй - запоминает. </w:t>
      </w:r>
    </w:p>
    <w:p>
      <w:pPr>
        <w:pStyle w:val="Normal"/>
        <w:shd w:fill="000000" w:val="clear"/>
        <w:jc w:val="both"/>
        <w:rPr>
          <w:rFonts w:ascii="Arial" w:hAnsi="Arial" w:eastAsia="Arial" w:cs="Arial"/>
          <w:b/>
          <w:b/>
          <w:bCs/>
        </w:rPr>
      </w:pPr>
      <w:r>
        <w:rPr>
          <w:rFonts w:eastAsia="Arial" w:cs="Arial" w:ascii="Arial" w:hAnsi="Arial"/>
          <w:b/>
          <w:bCs/>
        </w:rPr>
      </w:r>
    </w:p>
    <w:p>
      <w:pPr>
        <w:pStyle w:val="Normal"/>
        <w:shd w:fill="000000" w:val="clear"/>
        <w:jc w:val="both"/>
        <w:rPr/>
      </w:pP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TextBody"/>
    <w:qFormat/>
    <w:pPr>
      <w:widowControl w:val="false"/>
      <w:numPr>
        <w:ilvl w:val="3"/>
        <w:numId w:val="1"/>
      </w:numPr>
      <w:shd w:fill="000000" w:val="clear"/>
      <w:spacing w:lineRule="atLeast" w:line="240" w:before="120" w:after="0"/>
      <w:ind w:right="135" w:firstLine="471"/>
      <w:jc w:val="center"/>
      <w:outlineLvl w:val="3"/>
    </w:pPr>
    <w:rPr>
      <w:rFonts w:ascii="Arial" w:hAnsi="Arial" w:eastAsia="Arial" w:cs="Arial"/>
      <w:b/>
      <w:bCs/>
      <w:i/>
      <w:iCs/>
      <w:color w:val="FFFFFF"/>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  5"/>
    <w:basedOn w:val="Normal"/>
    <w:qFormat/>
    <w:pPr>
      <w:widowControl w:val="false"/>
      <w:shd w:fill="000000" w:val="clear"/>
      <w:spacing w:before="120" w:after="0"/>
      <w:ind w:right="136" w:hanging="0"/>
      <w:jc w:val="center"/>
    </w:pPr>
    <w:rPr>
      <w:rFonts w:ascii="Arial" w:hAnsi="Arial" w:eastAsia="Arial" w:cs="Arial"/>
      <w:b/>
      <w:bCs/>
      <w:i/>
      <w:iCs/>
      <w:color w:val="FFFFFF"/>
    </w:rPr>
  </w:style>
  <w:style w:type="paragraph" w:styleId="ListBullet2">
    <w:name w:val="List Bullet 2"/>
    <w:basedOn w:val="Normal"/>
    <w:qFormat/>
    <w:pPr>
      <w:numPr>
        <w:ilvl w:val="0"/>
        <w:numId w:val="2"/>
      </w:numPr>
      <w:ind w:left="566"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4:00Z</dcterms:created>
  <dc:creator>Эльманович В.И.</dc:creator>
  <dc:description/>
  <dc:language>en-US</dc:language>
  <cp:lastModifiedBy>ДЭИР</cp:lastModifiedBy>
  <dcterms:modified xsi:type="dcterms:W3CDTF">2006-03-20T11:50:00Z</dcterms:modified>
  <cp:revision>5</cp:revision>
  <dc:subject/>
  <dc:title>НЛП. Методичесоке пособие-2</dc:title>
</cp:coreProperties>
</file>