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jc w:val="center"/>
        <w:rPr>
          <w:rFonts w:ascii="Arial" w:hAnsi="Arial" w:eastAsia="Arial" w:cs="Arial"/>
          <w:b/>
          <w:b/>
          <w:bCs/>
        </w:rPr>
      </w:pPr>
      <w:r>
        <w:rPr>
          <w:rFonts w:eastAsia="Arial" w:cs="Arial" w:ascii="Arial" w:hAnsi="Arial"/>
          <w:b/>
          <w:bCs/>
        </w:rPr>
        <w:t>В. И. ЭЛЬМАНОВИЧ</w:t>
      </w:r>
    </w:p>
    <w:p>
      <w:pPr>
        <w:pStyle w:val="Normal"/>
        <w:ind w:left="-284" w:right="45" w:hanging="0"/>
        <w:jc w:val="center"/>
        <w:rPr>
          <w:rFonts w:ascii="Arial" w:hAnsi="Arial" w:eastAsia="Arial" w:cs="Arial"/>
          <w:b/>
          <w:b/>
          <w:bCs/>
        </w:rPr>
      </w:pPr>
      <w:r>
        <w:rPr>
          <w:rFonts w:eastAsia="Arial" w:cs="Arial" w:ascii="Arial" w:hAnsi="Arial"/>
          <w:b/>
          <w:bCs/>
        </w:rPr>
      </w:r>
    </w:p>
    <w:p>
      <w:pPr>
        <w:pStyle w:val="Normal"/>
        <w:ind w:left="-284" w:right="45" w:hanging="0"/>
        <w:jc w:val="center"/>
        <w:rPr>
          <w:rFonts w:ascii="Arial" w:hAnsi="Arial" w:eastAsia="Arial" w:cs="Arial"/>
          <w:b/>
          <w:b/>
          <w:bCs/>
        </w:rPr>
      </w:pPr>
      <w:r>
        <w:rPr>
          <w:rFonts w:eastAsia="Arial" w:cs="Arial" w:ascii="Arial" w:hAnsi="Arial"/>
          <w:b/>
          <w:bCs/>
        </w:rPr>
      </w:r>
    </w:p>
    <w:p>
      <w:pPr>
        <w:pStyle w:val="Normal"/>
        <w:ind w:left="-284" w:right="45" w:hanging="0"/>
        <w:jc w:val="center"/>
        <w:rPr>
          <w:rFonts w:ascii="Arial" w:hAnsi="Arial" w:eastAsia="Arial" w:cs="Arial"/>
          <w:b/>
          <w:b/>
          <w:bCs/>
        </w:rPr>
      </w:pPr>
      <w:r>
        <w:rPr>
          <w:rFonts w:eastAsia="Arial" w:cs="Arial" w:ascii="Arial" w:hAnsi="Arial"/>
          <w:b/>
          <w:bCs/>
        </w:rPr>
      </w:r>
    </w:p>
    <w:p>
      <w:pPr>
        <w:pStyle w:val="Normal"/>
        <w:ind w:left="-284" w:right="45" w:hanging="0"/>
        <w:jc w:val="center"/>
        <w:rPr>
          <w:rFonts w:ascii="Arial" w:hAnsi="Arial" w:eastAsia="Arial" w:cs="Arial"/>
          <w:b/>
          <w:b/>
          <w:bCs/>
        </w:rPr>
      </w:pPr>
      <w:r>
        <w:rPr>
          <w:rFonts w:eastAsia="Arial" w:cs="Arial" w:ascii="Arial" w:hAnsi="Arial"/>
          <w:b/>
          <w:bCs/>
        </w:rPr>
      </w:r>
    </w:p>
    <w:p>
      <w:pPr>
        <w:pStyle w:val="Normal"/>
        <w:ind w:left="-284" w:right="45" w:hanging="0"/>
        <w:jc w:val="center"/>
        <w:rPr>
          <w:rFonts w:ascii="Arial" w:hAnsi="Arial" w:eastAsia="Arial" w:cs="Arial"/>
          <w:b/>
          <w:b/>
          <w:bCs/>
        </w:rPr>
      </w:pPr>
      <w:r>
        <w:rPr>
          <w:rFonts w:eastAsia="Arial" w:cs="Arial" w:ascii="Arial" w:hAnsi="Arial"/>
          <w:b/>
          <w:bCs/>
        </w:rPr>
      </w:r>
    </w:p>
    <w:p>
      <w:pPr>
        <w:pStyle w:val="Normal"/>
        <w:ind w:left="-284" w:right="45" w:hanging="0"/>
        <w:jc w:val="center"/>
        <w:rPr>
          <w:rFonts w:ascii="Arial" w:hAnsi="Arial" w:eastAsia="Arial" w:cs="Arial"/>
          <w:b/>
          <w:b/>
          <w:bCs/>
        </w:rPr>
      </w:pPr>
      <w:r>
        <w:rPr>
          <w:rFonts w:eastAsia="Arial" w:cs="Arial" w:ascii="Arial" w:hAnsi="Arial"/>
          <w:b/>
          <w:bCs/>
        </w:rPr>
      </w:r>
    </w:p>
    <w:p>
      <w:pPr>
        <w:pStyle w:val="Normal"/>
        <w:ind w:left="-284" w:right="45" w:hanging="0"/>
        <w:jc w:val="center"/>
        <w:rPr>
          <w:rFonts w:ascii="Arial" w:hAnsi="Arial" w:eastAsia="Arial" w:cs="Arial"/>
          <w:b/>
          <w:b/>
          <w:bCs/>
        </w:rPr>
      </w:pPr>
      <w:r>
        <w:rPr>
          <w:rFonts w:eastAsia="Arial" w:cs="Arial" w:ascii="Arial" w:hAnsi="Arial"/>
          <w:b/>
          <w:bCs/>
        </w:rPr>
      </w:r>
    </w:p>
    <w:p>
      <w:pPr>
        <w:pStyle w:val="Normal"/>
        <w:ind w:left="-284" w:right="45" w:hanging="0"/>
        <w:jc w:val="center"/>
        <w:rPr>
          <w:rFonts w:ascii="Arial" w:hAnsi="Arial" w:eastAsia="Arial" w:cs="Arial"/>
          <w:b/>
          <w:b/>
          <w:bCs/>
        </w:rPr>
      </w:pPr>
      <w:r>
        <w:rPr>
          <w:rFonts w:eastAsia="Arial" w:cs="Arial" w:ascii="Arial" w:hAnsi="Arial"/>
          <w:b/>
          <w:bCs/>
        </w:rPr>
        <w:t>НЕЙРОЛИНГВИСТИЧЕСКОЕ  ПРОГРАММИРОВАНИЕ</w:t>
      </w:r>
    </w:p>
    <w:p>
      <w:pPr>
        <w:pStyle w:val="Normal"/>
        <w:ind w:left="-284" w:right="45" w:hanging="0"/>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методическое пособие для начинающих)</w:t>
      </w:r>
    </w:p>
    <w:p>
      <w:pPr>
        <w:pStyle w:val="Normal"/>
        <w:ind w:left="-284" w:right="45" w:hanging="0"/>
        <w:jc w:val="center"/>
        <w:rPr>
          <w:rFonts w:ascii="Arial" w:hAnsi="Arial" w:eastAsia="Arial" w:cs="Arial"/>
          <w:b/>
          <w:b/>
          <w:bCs/>
        </w:rPr>
      </w:pPr>
      <w:r>
        <w:rPr>
          <w:rFonts w:eastAsia="Arial" w:cs="Arial" w:ascii="Arial" w:hAnsi="Arial"/>
          <w:b/>
          <w:bCs/>
        </w:rPr>
      </w:r>
    </w:p>
    <w:p>
      <w:pPr>
        <w:pStyle w:val="Normal"/>
        <w:ind w:left="-284" w:right="45" w:hanging="0"/>
        <w:jc w:val="center"/>
        <w:rPr>
          <w:rFonts w:ascii="Arial" w:hAnsi="Arial" w:eastAsia="Arial" w:cs="Arial"/>
          <w:b/>
          <w:b/>
          <w:bCs/>
        </w:rPr>
      </w:pPr>
      <w:r>
        <w:rPr>
          <w:rFonts w:eastAsia="Arial" w:cs="Arial" w:ascii="Arial" w:hAnsi="Arial"/>
          <w:b/>
          <w:bCs/>
        </w:rPr>
        <w:t>ЧАСТЬ 1. ТЕРАПИЯ</w:t>
      </w:r>
    </w:p>
    <w:p>
      <w:pPr>
        <w:pStyle w:val="Normal"/>
        <w:ind w:left="-284" w:right="45" w:hanging="0"/>
        <w:jc w:val="center"/>
        <w:rPr>
          <w:rFonts w:ascii="Arial" w:hAnsi="Arial" w:eastAsia="Arial" w:cs="Arial"/>
          <w:b/>
          <w:b/>
          <w:bCs/>
        </w:rPr>
      </w:pPr>
      <w:r>
        <w:rPr>
          <w:rFonts w:eastAsia="Arial" w:cs="Arial" w:ascii="Arial" w:hAnsi="Arial"/>
          <w:b/>
          <w:bCs/>
        </w:rPr>
      </w:r>
    </w:p>
    <w:p>
      <w:pPr>
        <w:pStyle w:val="Normal"/>
        <w:ind w:left="-284" w:right="45" w:hanging="0"/>
        <w:jc w:val="center"/>
        <w:rPr>
          <w:rFonts w:ascii="Arial" w:hAnsi="Arial" w:eastAsia="Arial" w:cs="Arial"/>
          <w:b/>
          <w:b/>
          <w:bCs/>
        </w:rPr>
      </w:pPr>
      <w:r>
        <w:rPr>
          <w:rFonts w:eastAsia="Arial" w:cs="Arial" w:ascii="Arial" w:hAnsi="Arial"/>
          <w:b/>
          <w:bCs/>
        </w:rPr>
      </w:r>
    </w:p>
    <w:p>
      <w:pPr>
        <w:pStyle w:val="Normal"/>
        <w:ind w:left="-284" w:right="45" w:hanging="0"/>
        <w:jc w:val="center"/>
        <w:rPr>
          <w:rFonts w:ascii="Arial" w:hAnsi="Arial" w:eastAsia="Arial" w:cs="Arial"/>
          <w:b/>
          <w:b/>
          <w:bCs/>
        </w:rPr>
      </w:pPr>
      <w:r>
        <w:rPr>
          <w:rFonts w:eastAsia="Arial" w:cs="Arial" w:ascii="Arial" w:hAnsi="Arial"/>
          <w:b/>
          <w:bCs/>
        </w:rPr>
      </w:r>
    </w:p>
    <w:p>
      <w:pPr>
        <w:pStyle w:val="Normal"/>
        <w:ind w:left="-284" w:right="45" w:hanging="0"/>
        <w:jc w:val="center"/>
        <w:rPr>
          <w:rFonts w:ascii="Arial" w:hAnsi="Arial" w:eastAsia="Arial" w:cs="Arial"/>
          <w:b/>
          <w:b/>
          <w:bCs/>
        </w:rPr>
      </w:pPr>
      <w:r>
        <w:rPr>
          <w:rFonts w:eastAsia="Arial" w:cs="Arial" w:ascii="Arial" w:hAnsi="Arial"/>
          <w:b/>
          <w:bCs/>
        </w:rPr>
      </w:r>
    </w:p>
    <w:p>
      <w:pPr>
        <w:pStyle w:val="Normal"/>
        <w:ind w:left="-284" w:right="45" w:hanging="0"/>
        <w:jc w:val="center"/>
        <w:rPr>
          <w:rFonts w:ascii="Arial" w:hAnsi="Arial" w:eastAsia="Arial" w:cs="Arial"/>
          <w:b/>
          <w:b/>
          <w:bCs/>
        </w:rPr>
      </w:pPr>
      <w:r>
        <w:rPr>
          <w:rFonts w:eastAsia="Arial" w:cs="Arial" w:ascii="Arial" w:hAnsi="Arial"/>
          <w:b/>
          <w:bCs/>
        </w:rPr>
        <w:t>г. Санкт - Петербург</w:t>
      </w:r>
    </w:p>
    <w:p>
      <w:pPr>
        <w:pStyle w:val="Normal"/>
        <w:ind w:left="-284" w:right="45" w:hanging="0"/>
        <w:jc w:val="center"/>
        <w:rPr>
          <w:rFonts w:ascii="Arial" w:hAnsi="Arial" w:eastAsia="Arial" w:cs="Arial"/>
          <w:b/>
          <w:b/>
          <w:bCs/>
        </w:rPr>
      </w:pPr>
      <w:r>
        <w:rPr>
          <w:rFonts w:eastAsia="Arial" w:cs="Arial" w:ascii="Arial" w:hAnsi="Arial"/>
          <w:b/>
          <w:bCs/>
        </w:rPr>
        <w:t xml:space="preserve">1994г.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С О Д Е Р Ж А Н И Е</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Предисловие</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Введение</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Глава I Внешний и внутренний мир  </w:t>
      </w:r>
    </w:p>
    <w:p>
      <w:pPr>
        <w:pStyle w:val="Normal"/>
        <w:ind w:left="-284" w:right="45" w:firstLine="1004"/>
        <w:rPr>
          <w:rFonts w:ascii="Arial" w:hAnsi="Arial" w:eastAsia="Arial" w:cs="Arial"/>
          <w:b/>
          <w:b/>
          <w:bCs/>
        </w:rPr>
      </w:pPr>
      <w:r>
        <w:rPr>
          <w:rFonts w:eastAsia="Arial" w:cs="Arial" w:ascii="Arial" w:hAnsi="Arial"/>
          <w:b/>
          <w:bCs/>
        </w:rPr>
        <w:t>1.</w:t>
        <w:tab/>
        <w:t xml:space="preserve">Образ реальности (картина или карта мира)  </w:t>
      </w:r>
    </w:p>
    <w:p>
      <w:pPr>
        <w:pStyle w:val="Normal"/>
        <w:ind w:left="-284" w:right="45" w:firstLine="1004"/>
        <w:rPr>
          <w:rFonts w:ascii="Arial" w:hAnsi="Arial" w:eastAsia="Arial" w:cs="Arial"/>
          <w:b/>
          <w:b/>
          <w:bCs/>
        </w:rPr>
      </w:pPr>
      <w:r>
        <w:rPr>
          <w:rFonts w:eastAsia="Arial" w:cs="Arial" w:ascii="Arial" w:hAnsi="Arial"/>
          <w:b/>
          <w:bCs/>
        </w:rPr>
        <w:t>2.</w:t>
        <w:tab/>
        <w:t xml:space="preserve">Информационные системы  </w:t>
      </w:r>
    </w:p>
    <w:p>
      <w:pPr>
        <w:pStyle w:val="Normal"/>
        <w:ind w:left="-284" w:right="45" w:firstLine="1004"/>
        <w:rPr>
          <w:rFonts w:ascii="Arial" w:hAnsi="Arial" w:eastAsia="Arial" w:cs="Arial"/>
          <w:b/>
          <w:b/>
          <w:bCs/>
        </w:rPr>
      </w:pPr>
      <w:r>
        <w:rPr>
          <w:rFonts w:eastAsia="Arial" w:cs="Arial" w:ascii="Arial" w:hAnsi="Arial"/>
          <w:b/>
          <w:bCs/>
        </w:rPr>
        <w:t>3.</w:t>
        <w:tab/>
        <w:t xml:space="preserve">Присоединение  </w:t>
      </w:r>
    </w:p>
    <w:p>
      <w:pPr>
        <w:pStyle w:val="Normal"/>
        <w:ind w:left="-284" w:right="45" w:firstLine="1004"/>
        <w:rPr>
          <w:rFonts w:ascii="Arial" w:hAnsi="Arial" w:eastAsia="Arial" w:cs="Arial"/>
          <w:b/>
          <w:b/>
          <w:bCs/>
        </w:rPr>
      </w:pPr>
      <w:r>
        <w:rPr>
          <w:rFonts w:eastAsia="Arial" w:cs="Arial" w:ascii="Arial" w:hAnsi="Arial"/>
          <w:b/>
          <w:bCs/>
        </w:rPr>
        <w:t>4.</w:t>
        <w:tab/>
        <w:t xml:space="preserve">Диагностика типов репрезентации по невербальному поведению и употребляемым предикатам  </w:t>
      </w:r>
    </w:p>
    <w:p>
      <w:pPr>
        <w:pStyle w:val="Normal"/>
        <w:ind w:left="-284" w:right="45" w:firstLine="1004"/>
        <w:rPr>
          <w:rFonts w:ascii="Arial" w:hAnsi="Arial" w:eastAsia="Arial" w:cs="Arial"/>
          <w:b/>
          <w:b/>
          <w:bCs/>
        </w:rPr>
      </w:pPr>
      <w:r>
        <w:rPr>
          <w:rFonts w:eastAsia="Arial" w:cs="Arial" w:ascii="Arial" w:hAnsi="Arial"/>
          <w:b/>
          <w:bCs/>
        </w:rPr>
        <w:t>5.</w:t>
        <w:tab/>
        <w:t xml:space="preserve">Психологическое присоединение  </w:t>
      </w:r>
    </w:p>
    <w:p>
      <w:pPr>
        <w:pStyle w:val="Normal"/>
        <w:ind w:left="-284" w:right="45" w:firstLine="1004"/>
        <w:rPr>
          <w:rFonts w:ascii="Arial" w:hAnsi="Arial" w:eastAsia="Arial" w:cs="Arial"/>
          <w:b/>
          <w:b/>
          <w:bCs/>
        </w:rPr>
      </w:pPr>
      <w:r>
        <w:rPr>
          <w:rFonts w:eastAsia="Arial" w:cs="Arial" w:ascii="Arial" w:hAnsi="Arial"/>
          <w:b/>
          <w:bCs/>
        </w:rPr>
        <w:t>6.</w:t>
        <w:tab/>
        <w:t xml:space="preserve">Присоединение по индивидуальному мифу  </w:t>
      </w:r>
    </w:p>
    <w:p>
      <w:pPr>
        <w:pStyle w:val="Normal"/>
        <w:ind w:left="-284" w:right="45" w:firstLine="1004"/>
        <w:rPr>
          <w:rFonts w:ascii="Arial" w:hAnsi="Arial" w:eastAsia="Arial" w:cs="Arial"/>
          <w:b/>
          <w:b/>
          <w:bCs/>
        </w:rPr>
      </w:pPr>
      <w:r>
        <w:rPr>
          <w:rFonts w:eastAsia="Arial" w:cs="Arial" w:ascii="Arial" w:hAnsi="Arial"/>
          <w:b/>
          <w:bCs/>
        </w:rPr>
        <w:t>7.</w:t>
        <w:tab/>
        <w:t xml:space="preserve">Входные и выходные системы  </w:t>
      </w:r>
    </w:p>
    <w:p>
      <w:pPr>
        <w:pStyle w:val="Normal"/>
        <w:ind w:left="-284" w:right="45" w:firstLine="1004"/>
        <w:rPr>
          <w:rFonts w:ascii="Arial" w:hAnsi="Arial" w:eastAsia="Arial" w:cs="Arial"/>
          <w:b/>
          <w:b/>
          <w:bCs/>
        </w:rPr>
      </w:pPr>
      <w:r>
        <w:rPr>
          <w:rFonts w:eastAsia="Arial" w:cs="Arial" w:ascii="Arial" w:hAnsi="Arial"/>
          <w:b/>
          <w:bCs/>
        </w:rPr>
        <w:t>8.</w:t>
        <w:tab/>
        <w:t xml:space="preserve">Работа с клиентом  </w:t>
      </w:r>
    </w:p>
    <w:p>
      <w:pPr>
        <w:pStyle w:val="Normal"/>
        <w:ind w:left="-284" w:right="45" w:firstLine="1004"/>
        <w:rPr>
          <w:rFonts w:ascii="Arial" w:hAnsi="Arial" w:eastAsia="Arial" w:cs="Arial"/>
          <w:b/>
          <w:b/>
          <w:bCs/>
        </w:rPr>
      </w:pPr>
      <w:r>
        <w:rPr>
          <w:rFonts w:eastAsia="Arial" w:cs="Arial" w:ascii="Arial" w:hAnsi="Arial"/>
          <w:b/>
          <w:bCs/>
        </w:rPr>
        <w:t>9.</w:t>
        <w:tab/>
        <w:t xml:space="preserve">Техника вхождения в рабочее состояние  </w:t>
      </w:r>
    </w:p>
    <w:p>
      <w:pPr>
        <w:pStyle w:val="Normal"/>
        <w:ind w:left="-284" w:right="45" w:firstLine="1004"/>
        <w:rPr>
          <w:rFonts w:ascii="Arial" w:hAnsi="Arial" w:eastAsia="Arial" w:cs="Arial"/>
          <w:b/>
          <w:b/>
          <w:bCs/>
        </w:rPr>
      </w:pPr>
      <w:r>
        <w:rPr>
          <w:rFonts w:eastAsia="Arial" w:cs="Arial" w:ascii="Arial" w:hAnsi="Arial"/>
          <w:b/>
          <w:bCs/>
        </w:rPr>
        <w:t>10.</w:t>
        <w:tab/>
        <w:t xml:space="preserve">Техника присоединения к клиент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Глава II Терапевтические техники (I ступен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ab/>
        <w:t>1.</w:t>
        <w:tab/>
        <w:t xml:space="preserve">Техника работы с глазодвигательной стратегие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ab/>
        <w:t>2.</w:t>
        <w:tab/>
        <w:t xml:space="preserve">Техника изменения личной истори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ab/>
        <w:t>3.</w:t>
        <w:tab/>
        <w:t xml:space="preserve">Техника наложения сенсорных систем  </w:t>
      </w:r>
    </w:p>
    <w:p>
      <w:pPr>
        <w:pStyle w:val="Normal"/>
        <w:ind w:left="-284" w:right="45" w:hanging="0"/>
        <w:rPr>
          <w:rFonts w:ascii="Arial" w:hAnsi="Arial" w:eastAsia="Arial" w:cs="Arial"/>
          <w:b/>
          <w:b/>
          <w:bCs/>
        </w:rPr>
      </w:pPr>
      <w:r>
        <w:rPr>
          <w:rFonts w:eastAsia="Arial" w:cs="Arial" w:ascii="Arial" w:hAnsi="Arial"/>
          <w:b/>
          <w:bCs/>
        </w:rPr>
        <w:t>Заключение</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Глава III Терапевтические техники (II ступень)</w:t>
      </w:r>
    </w:p>
    <w:p>
      <w:pPr>
        <w:pStyle w:val="Normal"/>
        <w:ind w:left="-284" w:right="45" w:hanging="0"/>
        <w:rPr/>
      </w:pPr>
      <w:r>
        <w:rPr>
          <w:rFonts w:eastAsia="Arial" w:cs="Arial" w:ascii="Arial" w:hAnsi="Arial"/>
          <w:b/>
          <w:bCs/>
        </w:rPr>
        <w:t xml:space="preserve">     </w:t>
      </w:r>
      <w:r>
        <w:rPr>
          <w:rFonts w:eastAsia="Arial" w:cs="Arial" w:ascii="Arial" w:hAnsi="Arial"/>
          <w:b/>
          <w:bCs/>
          <w:i/>
          <w:iCs/>
        </w:rPr>
        <w:t xml:space="preserve">Введение  </w:t>
      </w:r>
    </w:p>
    <w:p>
      <w:pPr>
        <w:pStyle w:val="Normal"/>
        <w:ind w:left="-284" w:right="45" w:hanging="0"/>
        <w:rPr/>
      </w:pPr>
      <w:r>
        <w:rPr>
          <w:rFonts w:eastAsia="Arial" w:cs="Arial" w:ascii="Arial" w:hAnsi="Arial"/>
          <w:b/>
          <w:bCs/>
          <w:i/>
          <w:iCs/>
        </w:rPr>
        <w:t xml:space="preserve">       </w:t>
      </w:r>
      <w:r>
        <w:rPr>
          <w:rFonts w:eastAsia="Arial" w:cs="Arial" w:ascii="Arial" w:hAnsi="Arial"/>
          <w:b/>
          <w:bCs/>
          <w:i/>
          <w:iCs/>
        </w:rPr>
        <w:tab/>
      </w:r>
      <w:r>
        <w:rPr>
          <w:rFonts w:eastAsia="Arial" w:cs="Arial" w:ascii="Arial" w:hAnsi="Arial"/>
          <w:b/>
          <w:bCs/>
        </w:rPr>
        <w:t>1.</w:t>
        <w:tab/>
        <w:t xml:space="preserve">Техника взмах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ab/>
        <w:t>2.</w:t>
        <w:tab/>
        <w:t xml:space="preserve">Посмотреть на себя глазами значимого человек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ab/>
        <w:t>3.</w:t>
        <w:tab/>
        <w:t xml:space="preserve">Нейтрализатор порог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ab/>
        <w:t>4.</w:t>
        <w:tab/>
        <w:t xml:space="preserve">Техника переформирования (рефрейминг)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ab/>
        <w:t>5.</w:t>
        <w:tab/>
        <w:t xml:space="preserve">Мета - модель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Заключение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Список литературы на русском языке</w:t>
      </w:r>
    </w:p>
    <w:p>
      <w:pPr>
        <w:pStyle w:val="Normal"/>
        <w:ind w:left="-284" w:right="45" w:hanging="0"/>
        <w:rPr>
          <w:rFonts w:ascii="Arial" w:hAnsi="Arial" w:eastAsia="Arial" w:cs="Arial"/>
          <w:b/>
          <w:b/>
          <w:bCs/>
          <w:sz w:val="24"/>
          <w:szCs w:val="24"/>
        </w:rPr>
      </w:pPr>
      <w:r>
        <w:rPr>
          <w:rFonts w:eastAsia="Arial" w:cs="Arial" w:ascii="Arial" w:hAnsi="Arial"/>
          <w:b/>
          <w:bCs/>
          <w:sz w:val="24"/>
          <w:szCs w:val="24"/>
        </w:rPr>
      </w:r>
    </w:p>
    <w:p>
      <w:pPr>
        <w:pStyle w:val="Normal"/>
        <w:ind w:left="-284" w:right="45" w:hanging="0"/>
        <w:rPr>
          <w:rFonts w:ascii="Arial" w:hAnsi="Arial" w:eastAsia="Arial" w:cs="Arial"/>
          <w:b/>
          <w:b/>
          <w:bCs/>
          <w:sz w:val="24"/>
          <w:szCs w:val="24"/>
        </w:rPr>
      </w:pPr>
      <w:r>
        <w:rPr>
          <w:rFonts w:eastAsia="Arial" w:cs="Arial" w:ascii="Arial" w:hAnsi="Arial"/>
          <w:b/>
          <w:bCs/>
          <w:sz w:val="24"/>
          <w:szCs w:val="24"/>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втор -  врач - психотерапевт, находится в сфере психотерапии  с  1959  года. Работал со многими  психотерапевтическими  техниками:   классический  гипноз, самовнушение, аутогенная тренировка, активирующая психотерапия, коллективная психотерапия, патогенетическая психотерапия, групповая  психотерапия(в том числе - марафон), трансакционный  анализ, гештальт - терапия, когнитивная  психотерапия. С  нейролингвистическим  программированием  впервые  познакомился в 1991 году и сразу стал энтузиастом этого  направления, хотя и не оставил групповой психотерапии(преимущественно 40 - часовой  марафон), трансакционного анализа и гештальт терапии. В настоящее время  работает в медсанчасти ЛОМО.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ВВЕДЕНИЕ</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йролингвистическое программирование(НЛП) не зачеркивает  многовековой опыт психотерапии и не претендует на особое  положение. Просто  оно  более адекватно подходит к субъективной  реальности  клиента  и  поэтому  дает более быстрый, легкий, красивый, гармоничный и стойкий  результат. Кроме того, оно дает психотерапевту возможность  заняться  переформированием  собственной личности и тем достичь большей конгруэнтности, аутентичност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толь же эффективно как неврозы, НЛП лечит психозы и психосоматические заболевания. И еще:  заниматься НЛП очень интересн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 поэтому, думаю, следует ознакомить с НЛП психотерапевтов (врачей  и  психологов). Однако, в настоящее время соответствующая литература малодоступна. Переводные работы классиков изданы малым тиражом  и, в  большинстве  случаев, рассчитаны на лиц  уже  имеющих  определенную  подготовку. Считая  своим долгом восполнить этот пробел, я взялся написать методическое пособие для начинающих, не для сообщения о своем терапевтическом  опыте. Задача пособия - собрать описанное в доступной мне литературе и  расположить  его в определенной последовательности, исходя из дидактических принципов.   Такой подход дал мне моральное право не везде излагать  материал  своими  словами. Там, где он изложен в литературе просто и последовательно, я  привожу его целиком или с купюрам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писок использованной литературы  приводится в конце работы.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ношу особую благодарность своим учителям в  НЛП:  директору  С - Петербургского Института Личности А. И. Вовку и заведующему отделением  обучающих программ института С. И. Сергеев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настоящее время я работаю над продолжением методического  пособия  для тех, кто освоит данный материал.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ЛП, называемое "психотерапией новой волны" , было  создано  Ричардом  Бэндлером (математик) и Джоном Гриндером  (лингвист)  в  результате  того, что они переформировали вопрос:  не ЧТО делает эффективная  психотерапия, а КАК она делает и тем самым совершили открыти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ни изучали работу выдающихся психотерапевтов разных направлений  и  нашли у них некоторые общие черты, а  именно  -  стратегию  поведения.   Авторы рассматривают НЛП как модель человеческих коммуникаций и  поведения, которая может быть использована в рамках психотерапии, педагогики и  менеджмент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воими предшественниками авторы считают Грегори Бейтсона  (экология  разума), Милтона  Эриксона,  современных  нейропсихологов,  занимающихся  разработкой межполушарной асимметрии:  правое полушарие -  образное,  левое полушарие - "компьютерное" , лингвистов(трансформационная  грамматика   -  концепция глубинных структур языка), кибернетиков  и  магов  Латинской  Америки (в первую очередь - Карлоса Кастанед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вторы не претендуют на создание новой  теории,  которая  бы  более  соответствовала физической реальности, чем созданные ранее. Они говорят,   что если считать их взгляды соответствующими действительности и в  соответствии с этим поступать, то можно часто получить ожидаемый результат.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ЛП  занимается  не  "устройством  компьютера" ,  а  его    работой.   НЛП - дальнейшее развитие психологии личности и, в первую очередь,  психологии бессознательного. НЛП - не теоретическая, а прикладная наука,  она  создана для целей практики.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Глава I. ВНЕШНИЙ И ВНУТРЕННИЙ МИР.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еловеческий организм и мозг подобны компьютеру, имеющему набор  моделей - паттернов (генетическое программирование  человека).  Стереотипы  поведения неосознаваемы. Кроме того, происходит  самопрограммирование чаще в стрессовых ситуациях, если  они  сопровождаются  измененным  сознанием(трансом). Большая часть программ не осознается и не  проявляется  в  семантике речи(поверхностных структурах), но все эти программы  отражены  в глубинных структурах языка. Эта глубинная информация "считывается"   на  уровне невербальном и на уровне глубинных языковых структур. Чтобы получить прямой ответ, надо задать прямой вопрос (как в кибернетике).  Ответ  надо "считывать" , меньше всего обращая внимание на "словоговорение"   отвечающег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се поведенческие стереотипы (симптомы) имели в прошлом, а, возможно, имеют и в настоящем защитные функции.  Поэтому  не  следует  убирать  симптом, не выяснив прежде его положительную роль и не подобрав ему  эффективную замену (особенно хорошо демонстрирует  это  положение  техника  переформирования  - см. гл. III). Важно не перепрограммирование,  а  самоперепрограммирование. Нейролингвистический  программист  нужен  для  того,   чтобы помогать процессам, а не делать их. Наведение транса  -  не  самоцель, просто в этом состоянии происходит самопрограммирование и  самоперепрограммирование. Чрезвычайно важна "подстройка"   к  клиенту.  Концептуальные рамки для НЛП исключены, т. к. любая концепция будет "заслонять" клиента. Эмпатические отношения с пациентом  принципиально  отклоняются,   т. к. они замутняют видение  психотерапевта.  НЛ - программист  сознательно  работает с субъективной реальностью клиента .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Диагностика в НЛП специфична (она скорее нейропсихологическая):   1.</w:t>
        <w:tab/>
        <w:t>Искажение мета - модели.   2.</w:t>
        <w:tab/>
        <w:t>Репрезентативные системы.   3.</w:t>
        <w:tab/>
        <w:t>Референтные системы (калибровка невербальных  коррелятов).   4.</w:t>
        <w:tab/>
        <w:t xml:space="preserve">Определение ведущего мифа и некоторые другие качества субъективной реальности.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оздатели психотерапевтических школ описывали не метод, а  собственный опыт, т. е. эффективность обеспечивала не сама психотерапия, а люди, которые ее проводили.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ем же отличаются эффективные люди от неэффективных (А. Вовк):   </w:t>
      </w:r>
    </w:p>
    <w:tbl>
      <w:tblPr>
        <w:tblW w:w="8520" w:type="dxa"/>
        <w:jc w:val="left"/>
        <w:tblInd w:w="-115" w:type="dxa"/>
        <w:tblLayout w:type="fixed"/>
        <w:tblCellMar>
          <w:top w:w="0" w:type="dxa"/>
          <w:left w:w="108" w:type="dxa"/>
          <w:bottom w:w="0" w:type="dxa"/>
          <w:right w:w="108" w:type="dxa"/>
        </w:tblCellMar>
      </w:tblPr>
      <w:tblGrid>
        <w:gridCol w:w="108"/>
        <w:gridCol w:w="1418"/>
        <w:gridCol w:w="3497"/>
        <w:gridCol w:w="3497"/>
      </w:tblGrid>
      <w:tr>
        <w:trPr/>
        <w:tc>
          <w:tcPr>
            <w:tcW w:w="1526" w:type="dxa"/>
            <w:gridSpan w:val="2"/>
            <w:tcBorders>
              <w:top w:val="dashed" w:sz="6" w:space="0" w:color="auto"/>
              <w:left w:val="dashed" w:sz="6" w:space="0" w:color="auto"/>
              <w:bottom w:val="dashed" w:sz="6" w:space="0" w:color="auto"/>
              <w:right w:val="dashed" w:sz="6" w:space="0" w:color="auto"/>
            </w:tcBorders>
          </w:tcPr>
          <w:p>
            <w:pPr>
              <w:pStyle w:val="Normal"/>
              <w:ind w:left="-284" w:right="45" w:hanging="0"/>
              <w:rPr>
                <w:rFonts w:ascii="Arial" w:hAnsi="Arial" w:eastAsia="Arial" w:cs="Arial"/>
                <w:b/>
                <w:b/>
                <w:bCs/>
              </w:rPr>
            </w:pPr>
            <w:r>
              <w:rPr>
                <w:rFonts w:eastAsia="Arial" w:cs="Arial" w:ascii="Arial" w:hAnsi="Arial"/>
                <w:b/>
                <w:bCs/>
              </w:rPr>
              <w:t xml:space="preserve">N п/п </w:t>
            </w:r>
          </w:p>
        </w:tc>
        <w:tc>
          <w:tcPr>
            <w:tcW w:w="3497" w:type="dxa"/>
            <w:tcBorders>
              <w:top w:val="dashed" w:sz="6" w:space="0" w:color="auto"/>
              <w:left w:val="dashed" w:sz="6" w:space="0" w:color="auto"/>
              <w:bottom w:val="dashed" w:sz="6" w:space="0" w:color="auto"/>
              <w:right w:val="dashed" w:sz="6" w:space="0" w:color="auto"/>
            </w:tcBorders>
          </w:tcPr>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Эффективные люди             </w:t>
            </w:r>
          </w:p>
        </w:tc>
        <w:tc>
          <w:tcPr>
            <w:tcW w:w="3497" w:type="dxa"/>
            <w:tcBorders>
              <w:top w:val="dashed" w:sz="6" w:space="0" w:color="auto"/>
              <w:left w:val="dashed" w:sz="6" w:space="0" w:color="auto"/>
              <w:bottom w:val="dashed" w:sz="6" w:space="0" w:color="auto"/>
              <w:right w:val="dashed" w:sz="6" w:space="0" w:color="auto"/>
            </w:tcBorders>
          </w:tcPr>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Неэффективные люди</w:t>
            </w:r>
          </w:p>
        </w:tc>
      </w:tr>
      <w:tr>
        <w:trPr/>
        <w:tc>
          <w:tcPr>
            <w:tcW w:w="1526" w:type="dxa"/>
            <w:gridSpan w:val="2"/>
            <w:tcBorders>
              <w:top w:val="dashed" w:sz="6" w:space="0" w:color="auto"/>
              <w:left w:val="dashed" w:sz="6" w:space="0" w:color="auto"/>
              <w:bottom w:val="dashed" w:sz="6" w:space="0" w:color="auto"/>
              <w:right w:val="dashed" w:sz="6" w:space="0" w:color="auto"/>
            </w:tcBorders>
          </w:tcPr>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w:t>
            </w:r>
          </w:p>
        </w:tc>
        <w:tc>
          <w:tcPr>
            <w:tcW w:w="3497" w:type="dxa"/>
            <w:tcBorders>
              <w:top w:val="dashed" w:sz="6" w:space="0" w:color="auto"/>
              <w:left w:val="dashed" w:sz="6" w:space="0" w:color="auto"/>
              <w:bottom w:val="dashed" w:sz="6" w:space="0" w:color="auto"/>
              <w:right w:val="dashed" w:sz="6" w:space="0" w:color="auto"/>
            </w:tcBorders>
          </w:tcPr>
          <w:p>
            <w:pPr>
              <w:pStyle w:val="Normal"/>
              <w:ind w:left="-284" w:right="45" w:hanging="0"/>
              <w:rPr/>
            </w:pPr>
            <w:r>
              <w:rPr>
                <w:rFonts w:eastAsia="Arial" w:cs="Arial" w:ascii="Arial" w:hAnsi="Arial"/>
                <w:b/>
                <w:bCs/>
              </w:rPr>
              <w:t xml:space="preserve"> </w:t>
            </w:r>
            <w:r>
              <w:rPr>
                <w:rFonts w:eastAsia="Arial" w:cs="Arial" w:ascii="Arial" w:hAnsi="Arial"/>
                <w:b/>
                <w:bCs/>
              </w:rPr>
              <w:t xml:space="preserve">ЦЕЛЕПОЛАГАНИЕ (знают, </w:t>
            </w:r>
            <w:r>
              <w:rPr>
                <w:rFonts w:eastAsia="Arial" w:cs="Arial" w:ascii="Arial" w:hAnsi="Arial"/>
                <w:b/>
                <w:bCs/>
                <w:lang w:val="en-US"/>
              </w:rPr>
              <w:t xml:space="preserve"> </w:t>
            </w:r>
            <w:r>
              <w:rPr>
                <w:rFonts w:eastAsia="Arial" w:cs="Arial" w:ascii="Arial" w:hAnsi="Arial"/>
                <w:b/>
                <w:bCs/>
              </w:rPr>
              <w:t>чего хотят от пациента и от себя)</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ЖЕСТКИЕ ЦЕЛИ,  но гибкое поведени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 общении с людьми мы ожидаем от них определенных реакций (по нашей "системе ответа" ) и стараемся добиться их.  Эриксон,  например,  "подводил"  пациента к созданию семьи,  другие психотерапевты - к другому. </w:t>
            </w:r>
          </w:p>
        </w:tc>
        <w:tc>
          <w:tcPr>
            <w:tcW w:w="3497" w:type="dxa"/>
            <w:tcBorders>
              <w:top w:val="dashed" w:sz="6" w:space="0" w:color="auto"/>
              <w:left w:val="dashed" w:sz="6" w:space="0" w:color="auto"/>
              <w:bottom w:val="dashed" w:sz="6" w:space="0" w:color="auto"/>
              <w:right w:val="dashed" w:sz="6" w:space="0" w:color="auto"/>
            </w:tcBorders>
          </w:tcPr>
          <w:p>
            <w:pPr>
              <w:pStyle w:val="Normal"/>
              <w:ind w:left="-284" w:right="45" w:hanging="0"/>
              <w:rPr/>
            </w:pPr>
            <w:r>
              <w:rPr>
                <w:rFonts w:eastAsia="Arial" w:cs="Arial" w:ascii="Arial" w:hAnsi="Arial"/>
                <w:b/>
                <w:bCs/>
              </w:rPr>
              <w:t xml:space="preserve"> </w:t>
            </w:r>
            <w:r>
              <w:rPr>
                <w:rFonts w:eastAsia="Arial" w:cs="Arial" w:ascii="Arial" w:hAnsi="Arial"/>
                <w:b/>
                <w:bCs/>
              </w:rPr>
              <w:t xml:space="preserve">ГИБКИЕ ЦЕЛИ, </w:t>
            </w:r>
            <w:r>
              <w:rPr>
                <w:rFonts w:eastAsia="Arial" w:cs="Arial" w:ascii="Arial" w:hAnsi="Arial"/>
                <w:b/>
                <w:bCs/>
                <w:lang w:val="en-US"/>
              </w:rPr>
              <w:t xml:space="preserve"> </w:t>
            </w:r>
            <w:r>
              <w:rPr>
                <w:rFonts w:eastAsia="Arial" w:cs="Arial" w:ascii="Arial" w:hAnsi="Arial"/>
                <w:b/>
                <w:bCs/>
              </w:rPr>
              <w:t>но  жесткое поведение(я занимаюсь</w:t>
            </w:r>
            <w:r>
              <w:rPr>
                <w:rFonts w:eastAsia="Arial" w:cs="Arial" w:ascii="Arial" w:hAnsi="Arial"/>
                <w:b/>
                <w:bCs/>
                <w:lang w:val="en-US"/>
              </w:rPr>
              <w:t xml:space="preserve"> </w:t>
            </w:r>
            <w:r>
              <w:rPr>
                <w:rFonts w:eastAsia="Arial" w:cs="Arial" w:ascii="Arial" w:hAnsi="Arial"/>
                <w:b/>
                <w:bCs/>
              </w:rPr>
              <w:t>гипнозом или еще чем -  то конкретным,  а если</w:t>
            </w:r>
            <w:r>
              <w:rPr>
                <w:rFonts w:eastAsia="Arial" w:cs="Arial" w:ascii="Arial" w:hAnsi="Arial"/>
                <w:b/>
                <w:bCs/>
                <w:lang w:val="en-US"/>
              </w:rPr>
              <w:t xml:space="preserve"> </w:t>
            </w:r>
            <w:r>
              <w:rPr>
                <w:rFonts w:eastAsia="Arial" w:cs="Arial" w:ascii="Arial" w:hAnsi="Arial"/>
                <w:b/>
                <w:bCs/>
              </w:rPr>
              <w:t xml:space="preserve">тебя это не устраивает, </w:t>
            </w:r>
            <w:r>
              <w:rPr>
                <w:rFonts w:eastAsia="Arial" w:cs="Arial" w:ascii="Arial" w:hAnsi="Arial"/>
                <w:b/>
                <w:bCs/>
                <w:lang w:val="en-US"/>
              </w:rPr>
              <w:t xml:space="preserve"> - </w:t>
            </w:r>
            <w:r>
              <w:rPr>
                <w:rFonts w:eastAsia="Arial" w:cs="Arial" w:ascii="Arial" w:hAnsi="Arial"/>
                <w:b/>
                <w:bCs/>
              </w:rPr>
              <w:t xml:space="preserve">это твое дело" ). </w:t>
            </w:r>
          </w:p>
        </w:tc>
      </w:tr>
      <w:tr>
        <w:trPr/>
        <w:tc>
          <w:tcPr>
            <w:tcW w:w="1526" w:type="dxa"/>
            <w:gridSpan w:val="2"/>
            <w:tcBorders>
              <w:top w:val="dashed" w:sz="6" w:space="0" w:color="auto"/>
              <w:left w:val="dashed" w:sz="6" w:space="0" w:color="auto"/>
              <w:bottom w:val="dashed" w:sz="6" w:space="0" w:color="auto"/>
              <w:right w:val="dashed" w:sz="6" w:space="0" w:color="auto"/>
            </w:tcBorders>
          </w:tcPr>
          <w:p>
            <w:pPr>
              <w:pStyle w:val="Normal"/>
              <w:ind w:left="-284" w:right="45" w:hanging="0"/>
              <w:rPr>
                <w:rFonts w:ascii="Arial" w:hAnsi="Arial" w:eastAsia="Arial" w:cs="Arial"/>
                <w:b/>
                <w:b/>
                <w:bCs/>
              </w:rPr>
            </w:pPr>
            <w:r>
              <w:rPr>
                <w:rFonts w:eastAsia="Arial" w:cs="Arial" w:ascii="Arial" w:hAnsi="Arial"/>
                <w:b/>
                <w:bCs/>
              </w:rPr>
              <w:t xml:space="preserve">      </w:t>
            </w:r>
          </w:p>
        </w:tc>
        <w:tc>
          <w:tcPr>
            <w:tcW w:w="3497" w:type="dxa"/>
            <w:tcBorders>
              <w:top w:val="dashed" w:sz="6" w:space="0" w:color="auto"/>
              <w:left w:val="dashed" w:sz="6" w:space="0" w:color="auto"/>
              <w:bottom w:val="dashed" w:sz="6" w:space="0" w:color="auto"/>
              <w:right w:val="dashed" w:sz="6" w:space="0" w:color="auto"/>
            </w:tcBorders>
          </w:tcPr>
          <w:p>
            <w:pPr>
              <w:pStyle w:val="Normal"/>
              <w:ind w:left="-284" w:right="45" w:hanging="0"/>
              <w:rPr>
                <w:rFonts w:ascii="Arial" w:hAnsi="Arial" w:eastAsia="Arial" w:cs="Arial"/>
                <w:b/>
                <w:b/>
                <w:bCs/>
              </w:rPr>
            </w:pPr>
            <w:r>
              <w:rPr>
                <w:rFonts w:eastAsia="Arial" w:cs="Arial" w:ascii="Arial" w:hAnsi="Arial"/>
                <w:b/>
                <w:bCs/>
              </w:rPr>
              <w:t xml:space="preserve">                                      </w:t>
            </w:r>
          </w:p>
        </w:tc>
        <w:tc>
          <w:tcPr>
            <w:tcW w:w="3497" w:type="dxa"/>
            <w:tcBorders>
              <w:top w:val="dashed" w:sz="6" w:space="0" w:color="auto"/>
              <w:left w:val="dashed" w:sz="6" w:space="0" w:color="auto"/>
              <w:bottom w:val="dashed" w:sz="6" w:space="0" w:color="auto"/>
              <w:right w:val="dashed" w:sz="6" w:space="0" w:color="auto"/>
            </w:tcBorders>
          </w:tcPr>
          <w:p>
            <w:pPr>
              <w:pStyle w:val="Normal"/>
              <w:snapToGrid w:val="false"/>
              <w:ind w:left="-284" w:right="45" w:hanging="0"/>
              <w:rPr>
                <w:rFonts w:ascii="Arial" w:hAnsi="Arial" w:eastAsia="Arial" w:cs="Arial"/>
                <w:b/>
                <w:b/>
                <w:bCs/>
              </w:rPr>
            </w:pPr>
            <w:r>
              <w:rPr>
                <w:rFonts w:eastAsia="Arial" w:cs="Arial" w:ascii="Arial" w:hAnsi="Arial"/>
                <w:b/>
                <w:bCs/>
              </w:rPr>
            </w:r>
          </w:p>
        </w:tc>
      </w:tr>
      <w:tr>
        <w:trPr/>
        <w:tc>
          <w:tcPr>
            <w:tcW w:w="1526" w:type="dxa"/>
            <w:gridSpan w:val="2"/>
            <w:tcBorders>
              <w:top w:val="dashed" w:sz="6" w:space="0" w:color="auto"/>
              <w:left w:val="dashed" w:sz="6" w:space="0" w:color="auto"/>
              <w:bottom w:val="dashed" w:sz="6" w:space="0" w:color="auto"/>
              <w:right w:val="dashed" w:sz="6" w:space="0" w:color="auto"/>
            </w:tcBorders>
          </w:tcPr>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w:t>
            </w:r>
          </w:p>
        </w:tc>
        <w:tc>
          <w:tcPr>
            <w:tcW w:w="3497" w:type="dxa"/>
            <w:tcBorders>
              <w:top w:val="dashed" w:sz="6" w:space="0" w:color="auto"/>
              <w:left w:val="dashed" w:sz="6" w:space="0" w:color="auto"/>
              <w:bottom w:val="dashed" w:sz="6" w:space="0" w:color="auto"/>
              <w:right w:val="dashed" w:sz="6" w:space="0" w:color="auto"/>
            </w:tcBorders>
          </w:tcPr>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ГИБКОСТЬ ПОВЕДЕНИЯ                   </w:t>
            </w:r>
          </w:p>
        </w:tc>
        <w:tc>
          <w:tcPr>
            <w:tcW w:w="3497" w:type="dxa"/>
            <w:tcBorders>
              <w:top w:val="dashed" w:sz="6" w:space="0" w:color="auto"/>
              <w:left w:val="dashed" w:sz="6" w:space="0" w:color="auto"/>
              <w:bottom w:val="dashed" w:sz="6" w:space="0" w:color="auto"/>
              <w:right w:val="dashed" w:sz="6" w:space="0" w:color="auto"/>
            </w:tcBorders>
          </w:tcPr>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ЖЕСТКОСТЬ ПОВЕДЕНИЯ</w:t>
            </w:r>
          </w:p>
        </w:tc>
      </w:tr>
      <w:tr>
        <w:trPr/>
        <w:tc>
          <w:tcPr>
            <w:tcW w:w="108" w:type="dxa"/>
            <w:tcBorders/>
            <w:tcMar>
              <w:left w:w="0" w:type="dxa"/>
              <w:right w:w="0" w:type="dxa"/>
            </w:tcMar>
          </w:tcPr>
          <w:p>
            <w:pPr>
              <w:pStyle w:val="Normal"/>
              <w:rPr>
                <w:rFonts w:ascii="Arial" w:hAnsi="Arial" w:eastAsia="Arial" w:cs="Arial"/>
                <w:b/>
                <w:b/>
                <w:bCs/>
              </w:rPr>
            </w:pPr>
            <w:r>
              <w:rPr>
                <w:rFonts w:eastAsia="Arial" w:cs="Arial" w:ascii="Arial" w:hAnsi="Arial"/>
                <w:b/>
                <w:bCs/>
              </w:rPr>
            </w:r>
          </w:p>
        </w:tc>
        <w:tc>
          <w:tcPr>
            <w:tcW w:w="1418" w:type="dxa"/>
            <w:tcBorders>
              <w:top w:val="dashed" w:sz="6" w:space="0" w:color="auto"/>
              <w:left w:val="dashed" w:sz="6" w:space="0" w:color="auto"/>
              <w:bottom w:val="dashed" w:sz="6" w:space="0" w:color="auto"/>
              <w:right w:val="dashed" w:sz="6" w:space="0" w:color="auto"/>
            </w:tcBorders>
          </w:tcPr>
          <w:p>
            <w:pPr>
              <w:pStyle w:val="Normal"/>
              <w:ind w:left="-284" w:right="45" w:hanging="0"/>
              <w:rPr>
                <w:rFonts w:ascii="Arial" w:hAnsi="Arial" w:eastAsia="Arial" w:cs="Arial"/>
                <w:b/>
                <w:b/>
                <w:bCs/>
              </w:rPr>
            </w:pPr>
            <w:r>
              <w:rPr>
                <w:rFonts w:eastAsia="Arial" w:cs="Arial" w:ascii="Arial" w:hAnsi="Arial"/>
                <w:b/>
                <w:bCs/>
              </w:rPr>
              <w:t xml:space="preserve">      </w:t>
            </w:r>
          </w:p>
        </w:tc>
        <w:tc>
          <w:tcPr>
            <w:tcW w:w="3497" w:type="dxa"/>
            <w:tcBorders>
              <w:top w:val="dashed" w:sz="6" w:space="0" w:color="auto"/>
              <w:left w:val="dashed" w:sz="6" w:space="0" w:color="auto"/>
              <w:bottom w:val="dashed" w:sz="6" w:space="0" w:color="auto"/>
              <w:right w:val="dashed" w:sz="6" w:space="0" w:color="auto"/>
            </w:tcBorders>
          </w:tcPr>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ип психотерапии - "такси"  (куда надо пациенту?) Договориться с пациентом о цели. Клиент сам определяет границу терапии. </w:t>
            </w:r>
          </w:p>
          <w:p>
            <w:pPr>
              <w:pStyle w:val="Normal"/>
              <w:ind w:left="-284" w:right="45" w:hanging="0"/>
              <w:rPr>
                <w:rFonts w:ascii="Arial" w:hAnsi="Arial" w:eastAsia="Arial" w:cs="Arial"/>
                <w:b/>
                <w:b/>
                <w:bCs/>
              </w:rPr>
            </w:pPr>
            <w:r>
              <w:rPr>
                <w:rFonts w:eastAsia="Arial" w:cs="Arial" w:ascii="Arial" w:hAnsi="Arial"/>
                <w:b/>
                <w:bCs/>
              </w:rPr>
              <w:t xml:space="preserve">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ожно менять манеру работы (поведение терапевта). </w:t>
            </w:r>
          </w:p>
        </w:tc>
        <w:tc>
          <w:tcPr>
            <w:tcW w:w="3497" w:type="dxa"/>
            <w:tcBorders>
              <w:top w:val="dashed" w:sz="6" w:space="0" w:color="auto"/>
              <w:left w:val="dashed" w:sz="6" w:space="0" w:color="auto"/>
              <w:bottom w:val="dashed" w:sz="6" w:space="0" w:color="auto"/>
              <w:right w:val="dashed" w:sz="6" w:space="0" w:color="auto"/>
            </w:tcBorders>
          </w:tcPr>
          <w:p>
            <w:pPr>
              <w:pStyle w:val="Normal"/>
              <w:ind w:left="-284" w:right="45" w:hanging="0"/>
              <w:rPr/>
            </w:pPr>
            <w:r>
              <w:rPr>
                <w:rFonts w:eastAsia="Arial" w:cs="Arial" w:ascii="Arial" w:hAnsi="Arial"/>
                <w:b/>
                <w:bCs/>
              </w:rPr>
              <w:t xml:space="preserve">  </w:t>
            </w:r>
            <w:r>
              <w:rPr>
                <w:rFonts w:eastAsia="Arial" w:cs="Arial" w:ascii="Arial" w:hAnsi="Arial"/>
                <w:b/>
                <w:bCs/>
              </w:rPr>
              <w:t>Тип психотерапии  - "автобус"  ("процесс - это все, а если тебе не нужен мой маршрут</w:t>
            </w:r>
            <w:r>
              <w:rPr>
                <w:rFonts w:eastAsia="Arial" w:cs="Arial" w:ascii="Arial" w:hAnsi="Arial"/>
                <w:b/>
                <w:bCs/>
                <w:lang w:val="en-US"/>
              </w:rPr>
              <w:t xml:space="preserve"> - </w:t>
            </w:r>
            <w:r>
              <w:rPr>
                <w:rFonts w:eastAsia="Arial" w:cs="Arial" w:ascii="Arial" w:hAnsi="Arial"/>
                <w:b/>
                <w:bCs/>
              </w:rPr>
              <w:t xml:space="preserve">можешь выйти" ) ("Я занимаюсь гипнозом, групповой психотерапией или чем - либо иным. Занимаюсь - чем? - процессом).  Если пациент сопротивляется, то только неправильному поведению терапевта.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p>
        </w:tc>
      </w:tr>
      <w:tr>
        <w:trPr/>
        <w:tc>
          <w:tcPr>
            <w:tcW w:w="108" w:type="dxa"/>
            <w:tcBorders/>
            <w:tcMar>
              <w:left w:w="0" w:type="dxa"/>
              <w:right w:w="0" w:type="dxa"/>
            </w:tcMar>
          </w:tcPr>
          <w:p>
            <w:pPr>
              <w:pStyle w:val="Normal"/>
              <w:rPr>
                <w:rFonts w:ascii="Arial" w:hAnsi="Arial" w:eastAsia="Arial" w:cs="Arial"/>
                <w:b/>
                <w:b/>
                <w:bCs/>
              </w:rPr>
            </w:pPr>
            <w:r>
              <w:rPr>
                <w:rFonts w:eastAsia="Arial" w:cs="Arial" w:ascii="Arial" w:hAnsi="Arial"/>
                <w:b/>
                <w:bCs/>
              </w:rPr>
            </w:r>
          </w:p>
        </w:tc>
        <w:tc>
          <w:tcPr>
            <w:tcW w:w="1418" w:type="dxa"/>
            <w:tcBorders>
              <w:top w:val="dashed" w:sz="6" w:space="0" w:color="auto"/>
              <w:left w:val="dashed" w:sz="6" w:space="0" w:color="auto"/>
              <w:bottom w:val="dashed" w:sz="6" w:space="0" w:color="auto"/>
              <w:right w:val="dashed" w:sz="6" w:space="0" w:color="auto"/>
            </w:tcBorders>
          </w:tcPr>
          <w:p>
            <w:pPr>
              <w:pStyle w:val="Normal"/>
              <w:ind w:left="-284" w:right="45" w:hanging="0"/>
              <w:rPr>
                <w:rFonts w:ascii="Arial" w:hAnsi="Arial" w:eastAsia="Arial" w:cs="Arial"/>
                <w:b/>
                <w:b/>
                <w:bCs/>
              </w:rPr>
            </w:pPr>
            <w:r>
              <w:rPr>
                <w:rFonts w:eastAsia="Arial" w:cs="Arial" w:ascii="Arial" w:hAnsi="Arial"/>
                <w:b/>
                <w:bCs/>
              </w:rPr>
              <w:t xml:space="preserve">      </w:t>
            </w:r>
          </w:p>
        </w:tc>
        <w:tc>
          <w:tcPr>
            <w:tcW w:w="3497" w:type="dxa"/>
            <w:tcBorders>
              <w:top w:val="dashed" w:sz="6" w:space="0" w:color="auto"/>
              <w:left w:val="dashed" w:sz="6" w:space="0" w:color="auto"/>
              <w:bottom w:val="dashed" w:sz="6" w:space="0" w:color="auto"/>
              <w:right w:val="dashed" w:sz="6" w:space="0" w:color="auto"/>
            </w:tcBorders>
          </w:tcPr>
          <w:p>
            <w:pPr>
              <w:pStyle w:val="Normal"/>
              <w:ind w:left="-284" w:right="45" w:hanging="0"/>
              <w:rPr>
                <w:rFonts w:ascii="Arial" w:hAnsi="Arial" w:eastAsia="Arial" w:cs="Arial"/>
                <w:b/>
                <w:b/>
                <w:bCs/>
              </w:rPr>
            </w:pPr>
            <w:r>
              <w:rPr>
                <w:rFonts w:eastAsia="Arial" w:cs="Arial" w:ascii="Arial" w:hAnsi="Arial"/>
                <w:b/>
                <w:bCs/>
              </w:rPr>
              <w:t xml:space="preserve">Обладают сенсорной чувствительностью    (ЗАМЕЧАЮТ). </w:t>
            </w:r>
          </w:p>
        </w:tc>
        <w:tc>
          <w:tcPr>
            <w:tcW w:w="3497" w:type="dxa"/>
            <w:tcBorders>
              <w:top w:val="dashed" w:sz="6" w:space="0" w:color="auto"/>
              <w:left w:val="dashed" w:sz="6" w:space="0" w:color="auto"/>
              <w:bottom w:val="dashed" w:sz="6" w:space="0" w:color="auto"/>
              <w:right w:val="dashed" w:sz="6" w:space="0" w:color="auto"/>
            </w:tcBorders>
          </w:tcPr>
          <w:p>
            <w:pPr>
              <w:pStyle w:val="Normal"/>
              <w:ind w:left="-284" w:right="45" w:hanging="0"/>
              <w:rPr>
                <w:rFonts w:ascii="Arial" w:hAnsi="Arial" w:eastAsia="Arial" w:cs="Arial"/>
                <w:b/>
                <w:b/>
                <w:bCs/>
              </w:rPr>
            </w:pPr>
            <w:r>
              <w:rPr>
                <w:rFonts w:eastAsia="Arial" w:cs="Arial" w:ascii="Arial" w:hAnsi="Arial"/>
                <w:b/>
                <w:bCs/>
              </w:rPr>
              <w:t xml:space="preserve">ДУМАЮТ.    (Когда не видишь, начинаешь думать,  т. е. дистанцируешься от пациента). </w:t>
            </w:r>
          </w:p>
        </w:tc>
      </w:tr>
      <w:tr>
        <w:trPr/>
        <w:tc>
          <w:tcPr>
            <w:tcW w:w="108" w:type="dxa"/>
            <w:tcBorders/>
            <w:tcMar>
              <w:left w:w="0" w:type="dxa"/>
              <w:right w:w="0" w:type="dxa"/>
            </w:tcMar>
          </w:tcPr>
          <w:p>
            <w:pPr>
              <w:pStyle w:val="Normal"/>
              <w:rPr>
                <w:rFonts w:ascii="Arial" w:hAnsi="Arial" w:eastAsia="Arial" w:cs="Arial"/>
                <w:b/>
                <w:b/>
                <w:bCs/>
              </w:rPr>
            </w:pPr>
            <w:r>
              <w:rPr>
                <w:rFonts w:eastAsia="Arial" w:cs="Arial" w:ascii="Arial" w:hAnsi="Arial"/>
                <w:b/>
                <w:bCs/>
              </w:rPr>
            </w:r>
          </w:p>
        </w:tc>
        <w:tc>
          <w:tcPr>
            <w:tcW w:w="1418" w:type="dxa"/>
            <w:tcBorders>
              <w:top w:val="dashed" w:sz="6" w:space="0" w:color="auto"/>
              <w:left w:val="dashed" w:sz="6" w:space="0" w:color="auto"/>
              <w:bottom w:val="dashed" w:sz="6" w:space="0" w:color="auto"/>
              <w:right w:val="dashed" w:sz="6" w:space="0" w:color="auto"/>
            </w:tcBorders>
          </w:tcPr>
          <w:p>
            <w:pPr>
              <w:pStyle w:val="Normal"/>
              <w:ind w:left="-284" w:right="45" w:hanging="0"/>
              <w:rPr>
                <w:rFonts w:ascii="Arial" w:hAnsi="Arial" w:eastAsia="Arial" w:cs="Arial"/>
                <w:b/>
                <w:b/>
                <w:bCs/>
              </w:rPr>
            </w:pPr>
            <w:r>
              <w:rPr>
                <w:rFonts w:eastAsia="Arial" w:cs="Arial" w:ascii="Arial" w:hAnsi="Arial"/>
                <w:b/>
                <w:bCs/>
              </w:rPr>
              <w:t xml:space="preserve">      </w:t>
            </w:r>
          </w:p>
        </w:tc>
        <w:tc>
          <w:tcPr>
            <w:tcW w:w="3497" w:type="dxa"/>
            <w:tcBorders>
              <w:top w:val="dashed" w:sz="6" w:space="0" w:color="auto"/>
              <w:left w:val="dashed" w:sz="6" w:space="0" w:color="auto"/>
              <w:bottom w:val="dashed" w:sz="6" w:space="0" w:color="auto"/>
              <w:right w:val="dashed" w:sz="6" w:space="0" w:color="auto"/>
            </w:tcBorders>
          </w:tcPr>
          <w:p>
            <w:pPr>
              <w:pStyle w:val="Normal"/>
              <w:ind w:left="-284" w:right="45" w:hanging="0"/>
              <w:rPr>
                <w:rFonts w:ascii="Arial" w:hAnsi="Arial" w:eastAsia="Arial" w:cs="Arial"/>
                <w:b/>
                <w:b/>
                <w:bCs/>
              </w:rPr>
            </w:pPr>
            <w:r>
              <w:rPr>
                <w:rFonts w:eastAsia="Arial" w:cs="Arial" w:ascii="Arial" w:hAnsi="Arial"/>
                <w:b/>
                <w:bCs/>
              </w:rPr>
              <w:t xml:space="preserve">Имеют ЛИЧНУЮ СИЛУ,  образующуюся в результате личных кризисов, через которые терапевт проходил (жизненный опыт).  Прохождение через жизненный кризис дает личную силу.  Ей мешают стереотипы.    Наиболее эффективная технология:  в какой - то момент столкнулся с личной смертью (К. Кастанеда).                   Быть ТЩАТЕЛЬНЫМ  В МЕЛОЧАХ. </w:t>
            </w:r>
          </w:p>
        </w:tc>
        <w:tc>
          <w:tcPr>
            <w:tcW w:w="3497" w:type="dxa"/>
            <w:tcBorders>
              <w:top w:val="dashed" w:sz="6" w:space="0" w:color="auto"/>
              <w:left w:val="dashed" w:sz="6" w:space="0" w:color="auto"/>
              <w:bottom w:val="dashed" w:sz="6" w:space="0" w:color="auto"/>
              <w:right w:val="dashed" w:sz="6" w:space="0" w:color="auto"/>
            </w:tcBorders>
          </w:tcPr>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 ИМЕЮТ ЛИЧНОЙ СИЛЫ. </w:t>
            </w:r>
          </w:p>
        </w:tc>
      </w:tr>
    </w:tbl>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сихотерапевты классических школ работали в каком - то одном времени:   З. Фрейд, патогенетическая психотерапия - в  прошлом, позитивисты,  экзистенциалисты - в будущем, Ф. Перлс(гештальт), поведенческие терапевты в  настоящем. НЛпрограммисты работают в том времени, которое требуется для получения эффективного результата.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1. ОБРАЗ РЕАЛЬНОСТИ (картина или карта мира)</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уществует физическая реальность("территория" , на которую у  каждого человека создается "карта" . Карта - это не территория. В  карте  есть  обобщения, упущения и искажения. Сколько людей, столько и карт. Как и отпечатков пальцев, но, в отличии от последних, человек может  внести  исправления и изменения в карту - в ту ее часть, которая, не  соответствуя  территории, мешает человеку гладко проходить по жизни  ("гладко  было  на  бумаге, да забыли про овраги, а по ним ходить" ). Но человек очень  неохотно изменяет что - либо в карте, т. к. считает, что его карта и  есть  территория. </w:t>
      </w:r>
    </w:p>
    <w:p>
      <w:pPr>
        <w:pStyle w:val="Normal"/>
        <w:ind w:left="-284" w:right="45" w:hanging="0"/>
        <w:rPr/>
      </w:pPr>
      <w:r>
        <w:rPr>
          <w:rFonts w:eastAsia="Arial" w:cs="Arial" w:ascii="Arial" w:hAnsi="Arial"/>
          <w:b/>
          <w:bCs/>
        </w:rPr>
        <w:t xml:space="preserve">      </w:t>
      </w:r>
      <w:r>
        <w:rPr>
          <w:rFonts w:eastAsia="Arial" w:cs="Arial" w:ascii="Arial" w:hAnsi="Arial"/>
          <w:b/>
          <w:bCs/>
        </w:rPr>
        <w:t>Физическая реальность (материя) непрерывно  воздействует  на  наши  сенсорные системы (органы чувств</w:t>
      </w:r>
      <w:r>
        <w:rPr>
          <w:rFonts w:eastAsia="Arial" w:cs="Arial" w:ascii="Arial" w:hAnsi="Arial"/>
          <w:b/>
          <w:bCs/>
          <w:lang w:val="en-US"/>
        </w:rPr>
        <w:t xml:space="preserve"> - </w:t>
      </w:r>
      <w:r>
        <w:rPr>
          <w:rFonts w:eastAsia="Arial" w:cs="Arial" w:ascii="Arial" w:hAnsi="Arial"/>
          <w:b/>
          <w:bCs/>
        </w:rPr>
        <w:t xml:space="preserve">входной канал), которые  уже  на  периферии фильтруют получаемую информацию (по силе, амплитуде. частоте) и  тем  самым искажают реальность. Фильтры имеются также в  синапсах,  стволовых  ядрах (трансформы) и в корковых отделах анализаторов. Таким  образом,  в  центр анализатора поступают не объективные сведения о МИРЕ, а  закодированная информация о нем (МОДЕЛЬ мира). Например,  мы  видим  затылочными  долями коры не окружающий мир, а электромагнитные  колебания.  Следующий  фильтр - язык (мышление), потом -  профессиональное и научное мышление.  Язык   -  это описание реальности, т. е. ее МОДЕЛЬ, а не сама реальность (карта это не территория). Но человек имеет тенденцию принимать  свои  описания  за реальный (физический) мир.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нтогенетически (и филогенетически) первой сенсорной  системой  является  кинестетическая(К).  Когда  ребенок  учится   видеть, он    начинает "держать пространство зрением" . </w:t>
      </w:r>
    </w:p>
    <w:p>
      <w:pPr>
        <w:pStyle w:val="Normal"/>
        <w:ind w:left="-284" w:right="45" w:hanging="0"/>
        <w:rPr/>
      </w:pPr>
      <w:r>
        <w:rPr>
          <w:rFonts w:eastAsia="Arial" w:cs="Arial" w:ascii="Arial" w:hAnsi="Arial"/>
          <w:b/>
          <w:bCs/>
        </w:rPr>
        <w:t xml:space="preserve">     </w:t>
      </w:r>
      <w:r>
        <w:rPr>
          <w:rFonts w:eastAsia="Arial" w:cs="Arial" w:ascii="Arial" w:hAnsi="Arial"/>
          <w:b/>
          <w:bCs/>
        </w:rPr>
        <w:t>Язык имеет внутреннюю структуру, дает ОЩУЩЕНИЕ, ЧТО МИР ПОНЯТЕН и  НЕ ДАЕТ МИРУ  РАЗВИВАТЬСЯ.  В  процессе  развития  СЕНСОРНЫЕ  СИСТЕМЫ  " ПОДСТРАИВАЮТСЯ"  ПОД ЯЗЫК. Карта мира  (язык)  структурирована,  поэтому  нам КАЖЕТСЯ, что и мир структурирован. Переход на  другой  язык  (другое  описание)</w:t>
      </w:r>
      <w:r>
        <w:rPr>
          <w:rFonts w:eastAsia="Arial" w:cs="Arial" w:ascii="Arial" w:hAnsi="Arial"/>
          <w:b/>
          <w:bCs/>
          <w:lang w:val="en-US"/>
        </w:rPr>
        <w:t xml:space="preserve"> </w:t>
      </w:r>
      <w:r>
        <w:rPr>
          <w:rFonts w:eastAsia="Arial" w:cs="Arial" w:ascii="Arial" w:hAnsi="Arial"/>
          <w:b/>
          <w:bCs/>
        </w:rPr>
        <w:t xml:space="preserve">освобождает от прежней карты мир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языке закреплены жесткие отношения,  а  мир  -  "текучий" , поэтому  карта мира меняется скачкообразн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карту мира включается и описание себя.  Все  слова  -  обобщение,   высшая его степень материя и дух (еще выше - БОГ). Карта крайне устойчива, САМОЕ ПРОЧНОЕ В НЕЙ - УБЕЖДЕНИЯ. Поэтому прямое воздействие  на  них  бесполезно (возникает сопротивление). Нужно действовать на ОБРАЗ. Следующей по прочности является ОПРЕДЕЛЕННОСТ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алее мы познакомимся с тем, как осуществляется внутренняя и внешняя коммуникация.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2. ИНФОРМАЦИОННЫЕ СИСТЕМЫ</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лучив через входные (сенсорные) системы информацию, человек обрабатывает ее с помощью референтных систем, которые решают истинная она или  ложная. Коммуникативная система (КС)  выдает  информацию  (поведение)  вербально, телом, запахом (вспомните  "запах  страха" ).  Коммуникативная  система выступает как репрезентативная (репрезентация -  представление).   Для того, чтобы эффективно коммуницировать, необходимо присоединиться  к  собеседнику (для терапевта - к пациент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ХОДНАЯ СИСТЕМА - та , посредством которой человек получает информацию из внешнего мира, чаще всего с ее помощью он "достает воспоминания" ,   "запускает их (ее определяют, например, по глазодвигательной  стратегии,   в том числе и ключевым словам). Но бывает, что входная и выходная  репрезентативные системы у человека не совпадают.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3. ПРИСОЕДИНЕНИЕ</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pPr>
      <w:r>
        <w:rPr>
          <w:rFonts w:eastAsia="Arial" w:cs="Arial" w:ascii="Arial" w:hAnsi="Arial"/>
          <w:b/>
          <w:bCs/>
        </w:rPr>
        <w:t xml:space="preserve">     </w:t>
      </w:r>
      <w:r>
        <w:rPr>
          <w:rFonts w:eastAsia="Arial" w:cs="Arial" w:ascii="Arial" w:hAnsi="Arial"/>
          <w:b/>
          <w:bCs/>
        </w:rPr>
        <w:t xml:space="preserve">Без присоединения  невозможно  эффективное  взаимодействие. Сначала  терапевт проводит  "калибровку  клиента" (в  дальнейшем  может  вноситься  коррекция)  </w:t>
      </w:r>
      <w:r>
        <w:rPr>
          <w:b/>
          <w:bCs/>
        </w:rPr>
        <w:t>1.</w:t>
        <w:tab/>
        <w:t>Присоединение по позе и  характеру  движений  ("отзеркаливание» ).   2.</w:t>
        <w:tab/>
        <w:t xml:space="preserve">Физиологическое присоединение (легче всего - по дыханию).  </w:t>
      </w:r>
      <w:r>
        <w:rPr>
          <w:b/>
          <w:bCs/>
          <w:lang w:val="en-US"/>
        </w:rPr>
        <w:t xml:space="preserve">  </w:t>
      </w:r>
      <w:r>
        <w:rPr>
          <w:rFonts w:eastAsia="Arial" w:cs="Arial" w:ascii="Arial" w:hAnsi="Arial"/>
        </w:rPr>
        <w:t>3.</w:t>
        <w:tab/>
      </w:r>
      <w:r>
        <w:rPr>
          <w:rFonts w:eastAsia="Arial" w:cs="Arial" w:ascii="Arial" w:hAnsi="Arial"/>
          <w:lang w:val="en-US"/>
        </w:rPr>
        <w:tab/>
      </w:r>
      <w:r>
        <w:rPr>
          <w:rFonts w:eastAsia="Arial" w:cs="Arial" w:ascii="Arial" w:hAnsi="Arial"/>
        </w:rPr>
        <w:t xml:space="preserve">Присоединение по репрезентативной системе. </w:t>
      </w:r>
      <w:r>
        <w:rPr>
          <w:rFonts w:eastAsia="Arial" w:cs="Arial" w:ascii="Arial" w:hAnsi="Arial"/>
          <w:lang w:val="en-US"/>
        </w:rPr>
        <w:t xml:space="preserve">  </w:t>
      </w:r>
      <w:r>
        <w:rPr>
          <w:b/>
          <w:bCs/>
        </w:rPr>
        <w:t>4.</w:t>
        <w:tab/>
        <w:t xml:space="preserve">Психологическое присоединение. </w:t>
      </w:r>
      <w:r>
        <w:rPr>
          <w:b/>
          <w:bCs/>
          <w:lang w:val="en-US"/>
        </w:rPr>
        <w:t xml:space="preserve">  </w:t>
      </w:r>
      <w:r>
        <w:rPr>
          <w:b/>
          <w:bCs/>
        </w:rPr>
        <w:t>5.</w:t>
        <w:tab/>
        <w:t xml:space="preserve">Присоединение по индивидуальному мифу. </w:t>
      </w:r>
    </w:p>
    <w:p>
      <w:pPr>
        <w:pStyle w:val="Normal"/>
        <w:ind w:left="-284" w:right="45" w:hanging="0"/>
        <w:rPr>
          <w:b/>
          <w:b/>
          <w:bCs/>
        </w:rPr>
      </w:pPr>
      <w:r>
        <w:rPr>
          <w:b/>
          <w:bCs/>
        </w:rPr>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1. Терапевт повторяет позу и движения клиента ("отзеркаливает"   их). </w:t>
      </w:r>
    </w:p>
    <w:p>
      <w:pPr>
        <w:pStyle w:val="Normal"/>
        <w:ind w:left="-284" w:right="45" w:hanging="0"/>
        <w:rPr>
          <w:rFonts w:ascii="Arial" w:hAnsi="Arial" w:eastAsia="Arial" w:cs="Arial"/>
          <w:b/>
          <w:b/>
          <w:bCs/>
          <w:lang w:val="en-US"/>
        </w:rPr>
      </w:pPr>
      <w:r>
        <w:rPr>
          <w:rFonts w:eastAsia="Arial" w:cs="Arial" w:ascii="Arial" w:hAnsi="Arial"/>
          <w:b/>
          <w:bCs/>
          <w:lang w:val="en-U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Терапевт синхронизирует свое дыхание с клиентом (по  типу, частоте, амплитуде).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3. Репрезентативная (ПРЕДСТАВЛЕННАЯ в словах и поведении) система. У  каждого человека "здесь и сейчас"  имеется парциальное доминирование  одной из систем:  визуальной(В), аудиальной(А), кинестетической(К), а  также обоняние, вкус. Если человек не  может  переключать  ВЕДУЩУЮ  систему  (жесткое поведение), у него могут возникать неприятности  из - за  ограниченной стратегии поведения. СТРУКТУРА ВОСПРИЯТИЯ оказывает  существенное  влияние на поведение. Тип репрезентативной  системы  выражается  в  словах - предикатах - "указателях"  (прилагательные, глаголы,  наречия).  Четвертый тип людей (по репрезентативной  системе)  -  дискретный(Д):   "мир  есть смысл" , т. е. представлена 2 - я сигнальная  система  (а  не  сенсорная  система). Получается, что в рамках языка существует как бы четыре субъязыка, из - за чего люди не могут понять  друг  друга.  Одна  из  задач  НЛпрограммиста - обучить клиента переводу с субъязыка  на  субъязык  (если тот этого желает, иначе терапевт служит переводчиком).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4. ДИАГНОСТИКА ТИПОВ РЕПРЕЗЕНТАЦИИ ПО НЕВЕРБАЛЬНОМУ</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ВЕДЕНИЮ И УПОТРЕБЛЯЕМЫМ ПРЕДИКАТАМ.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азберем основные обобщенные типы репрезентации, но будем  помнить,   что реальные люди функционируют гораздо сложнее и многообразне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ИЗУАЛЬНЫЙ ТИП(В).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ЫХАНИЕ - ВЕРХНЕЕ быстрое поверхностно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ГОЛОС - чистый, без придыхания. Громкостно (а не интонационно)  акцентируют смысл. Не имеет контроля громкости ("звук на глаза не давит"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Эти люди стремятся держаться ровно. ЛИНИЯ ВЗОРА при  контакте  должна быть НЕ НИЖЕ линии взора собеседника. Нужен КОНТАКТ  ГЛАЗАМИ  ("если  не смотришь, значит не слышишь" ). СМОТРЯ В ГЛАЗА ВИЗУАЛУ, МОЖНО  ГОВОРИТЬ  ЕМУ ЛЮБУЮ ЕРУНД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о время разговора ЖЕСТИКУЛИРУЮТ (жесты выше груди). Типы жестов: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указующий (быстро продуцируют свои  галлюцинации  и  быстро  их  " стирают"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рисующий ("показывают"  то, о чем говорят).  Жестикулируют,  когда  говорят, а КОГДА СЛУШАЮТ, ЗАМИРАЮТ.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ЗОНА КОНТАКТА весьма высока - держат дистанцию.  Некоторые  из  них  объясняют дистанцию недовольным этим собеседникам своей дальнозоркостью.   КОГДА ПЕРЕСЕКАЕШЬ ЕГО ЗОНУ, он (последовательн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расширяет зрачк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поднимает бров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3) отодвигает голов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4) отодвигает плеч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5) отходит.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тремятся КРАСИВО одеться, причесаться, делать красивые жесты, принимать красивые позы.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  характеру - автократичны,  склонны  ПЕРЕКЛАДЫВАТЬ   ОТВЕТСТВЕННОСТЬ НА ДРУГИХ("покажите" , "посмотрите" ), позиция сверху (suрer ego, "собака сверху"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ли поднимает глаза вверх, значит  "переключился  внутрь" (на  собственные галлюцинации). Тогда можн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дать ему время "построить картинку"  и спросить: "Вам  ОЧЕВИДНО?"   (дать время перекодироват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сказать "кинестетическим"  голосом:  "Вам это очень  нравиться?" ).   Если ругается с человеком, а смотрит мимо, значит  он  ругается  со  своей  галлюцинацией - "выключи телевизор"  (образ). Иногда, издавая языком  звук,   напоминающий тот, который возникает при смене слайда, можно вызвать  изменение образа у визуала. То же происходит, если щелкнуть  пальцами, хлопнуть  в ладош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ли близорукий визуал снимает очки и говорит:  "Я вас  слушаю"   (при  этом видит цветное пятно), значит он не слушает (отключает сенсорик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увствительны к внешним аранжировкам (любят порядок)  - убирают пыль,   когда ее увидят, чтобы было красиво. Кинестетик убирает, когда настало время, а визуал, когда видит гряз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Часто отказываются от деятельности потому, что уже все  сделали  (в  своих образах)</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ни - стратеги, а кинестетики - тактик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изуалы склонны критиковать и обвинять. Типичный  жест  -  указующий  перст. Им свойственен повышенный темп - "наступают на хвост" :  "Я уже вижу, что ты хочешь сказать!"  ("чтение мыслей"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чень чувствительны в речи к использованию "визуальных"  слов" :   хочу  ЧЕТКО для себя определить, ЯРКО, достаточно ЯСНО, КРАСИВО,  КОНТРАСТНО, я  уже ВИЖУ, точка ЗРЕНИЯ"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з - за дистанции кажутся холодными(дистанция нужна, чтобы  видеть. . .   и себя в том числ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тирают глаза, прикасаются к ни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Это люди, живущие  в  своих  картинках  (в  крайнем  выражении  это  онейроид), мир воспринимают ГЛАЗАМИ. "Включи свет, а то не видно, о  чем  говорим" . Это они придумали:  "Лучше один раз увидеть, чем сто раз  услышать"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популяции США их около 40 %.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КИНЕСТЕТИЧЕСКИЙ ТИП (К)</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Воспринимают мир ТЕЛОМ. Стремятся  сделать, "чтобы  не  было  мучительно больно. .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ип ДЫХАНИЯ - брюшное медленное глубоко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тсюда - ГОЛОС низкого тембра, более медленного темп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ЧЬ - ТИХАЯ, проникновенная, ВЕСОВАЯ (не говорит просто так). Много других звуков. Голос соответствует чувству  по  тембру  и  интонации,   часто с "придыханием"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ШИ И ТЕЛО - ОДИН ОРГАН (голос и тело - один  орган).  Постоянно  в  движении (быстрый и медленный  подтипы).  Садится  поближе,  прикасается  (небольшая персональная дистанция), любит "прихватывать"  за пуговицу, локоток, прохаживаться. Потирает руки, поглаживает. Употребляет жесты уподобления (он находится "внутри картинки" , а визуал  - "снаружи"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 на месте без ДВИЖЕНИЯ может усидеть не более 40 с (а в школе  ему  говорят:  "Не вертись! Не  вертись!" ,  что  равносильно:   "Не  думай!  Не  живи!"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ЛИНИЯ ВЗОРА - ниже или на уровне взора собеседника. Контакт  глазами с собеседником не обязателен, а часто мешает:  отвлекает от  собственных телесных ощущени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ЖЕСТЫ кинестетика - внизу (до груди), уподобляющие  (у  визуалов  рисующи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ЛЮЧЕВЫЕ СЛОВА К:  "это  ДЕЛАЕТ  меня;  ТЯЖЕЛЫЙ,  ТЕПЛЫЙ,  ХОЛОДНЫЙ,   КИСЛЫЙ,  ЛЕГКИЙ  (человек);  ПОЛОЖА  руку  на  сердце;  ТЯЖЕЛАЯ    ноша;   СТОЛКНУЛИСЬ с трудностью"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ерилом работы является усталость, а не результат (как у  визуала):   " славно поработали - здорово устали" . Начинают работу, "когда пришло  время"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ир перерабатывают через ЧУВСТВО,  поэтому  очень  чувствительны  к  НАСТРОЕНИЮ. Что - либо  рассказывая,  используют  пантомимику  (а  визуалы  ПОКАЗЫВАЮТ мимико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Это - ЛЮДИ ОРГАНИЗАЦИИ, любят "КУЧКОВАТЬСЯ" . Пытаются сами за  всех  сделать все. "Сплотим ряды вокруг. . . ", "Плечом к плечу, в  едином  строю" .   Демократичны ("Посоветоваться с товарищами" ). Одеваются удобно(не важно,   что некрасиво). </w:t>
      </w:r>
    </w:p>
    <w:p>
      <w:pPr>
        <w:pStyle w:val="Normal"/>
        <w:ind w:left="-284" w:right="45" w:hanging="0"/>
        <w:rPr/>
      </w:pPr>
      <w:r>
        <w:rPr>
          <w:rFonts w:eastAsia="Arial" w:cs="Arial" w:ascii="Arial" w:hAnsi="Arial"/>
          <w:b/>
          <w:bCs/>
        </w:rPr>
        <w:t xml:space="preserve">     </w:t>
      </w:r>
      <w:r>
        <w:rPr>
          <w:rFonts w:eastAsia="Arial" w:cs="Arial" w:ascii="Arial" w:hAnsi="Arial"/>
          <w:b/>
          <w:bCs/>
        </w:rPr>
        <w:t>ПАМЯТЬ - на уровне движений собственного  тела  (а  у  визуалов</w:t>
      </w:r>
      <w:r>
        <w:rPr>
          <w:rFonts w:eastAsia="Arial" w:cs="Arial" w:ascii="Arial" w:hAnsi="Arial"/>
          <w:b/>
          <w:bCs/>
          <w:lang w:val="en-US"/>
        </w:rPr>
        <w:t xml:space="preserve"> - </w:t>
      </w:r>
      <w:r>
        <w:rPr>
          <w:rFonts w:eastAsia="Arial" w:cs="Arial" w:ascii="Arial" w:hAnsi="Arial"/>
          <w:b/>
          <w:bCs/>
        </w:rPr>
        <w:t xml:space="preserve">зрительная память движения):  "не наводи здесь порядок, я знаю, где что  лежит" . С женщинами любят общаться на ощуп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УЩЕСТВУЕТ ДВА ВИДА КИНЕСТЕТИКОВ: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Пассивно чувствующий (стремится к комфорт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Активно переживающий ("живчики" , "взрослые  дети" ),  т. е.  эмоциональные и моторные кинестетики. Различаются по типу и темпу дыхан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 визуалов голос имеет меньший диапазон, чем у кинестетика. У визуалов голос легкий, красивый, "воздушный"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инестетик пьет ради удовольствия (сам  процесс),  пьянеет  быстрее  визуала: в визуальной системе нет доступа к опьянению.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изуалы - стратеги, а кинестетики - тактики; идею начинают визуалы,   а воплощают кинестетики. Визуал автократичен, перекладывает вину на других; кинестетик демократичен, любит "посоветоваться" , стремится все  сделать сам за всех.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сихотерапевт "переводит с языка на  язык"   (кинестетический, визиоторный, аудиоторный, дискретный) и тем самым помогает представителю  одного типа понять представителя другог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популяции США их  около 40 %.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УДИАЛЬНЫЙ ТИП (А).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США их около 15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ир воспринимают УШАМИ ("мир звуков" ). При взаимодействии А  ориентирует на звук, больше обращает внимание на тембр,  громкость  и  прочие  аудиальные субмодальности, "показывает голосом" , хорошо копирует  голоса  других, их интонации. ГОВОРИТ монотонно, ритмично, не  громко.  Не  нуждается в контакте глазами. К собеседнику поворачивает доминантное ухо  вслушивается. Меняет не громкость, а интонацию.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ип ДЫХАНИЯ - срединны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ДИН ОРГАН :  уши - уш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ЖЕСТЫ  - "свернуты" , руки в карманах, редко - "скупые"  жесты у груди,   прикрывает ладонью глаза, трогает ухо. Часто бормочет. Из мимики выразителен только низ лица (рот), а так он амимичен.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Глаза прикрыты.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ЛЮЧЕВЫЕ СЛОВА:  "СЛЫШИТСЯ, ГРОМКО о себе  заявил,  ПОСЛУШАЙ" ,  "ЭТО  ПРОЗВУЧАЛО ДИССОНАНСОМ" .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ИТМИЧНЫЕ ЛЮДИ.  Движения ритмичны, наклон головы, голова  опирается на руку. Речь размеренная, с паузами (для  внутреннего  диалога),  используют номинализацию, модальную операцию. Жесты ритмозадающие  (ритмизируют пространство и врем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удиальная ПАМЯТЬ кассетная ("все внутри записано на магнитофоне" ),   а визуальная  - мозаичная  ("слайды" ): "Я  могу  Вам  рассказать  ТОЛЬКО  С  САМОГО НАЧАЛА" . Может рассказывать одну историю много  раз  одинаково  теми же словам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ли аудиал начал рассказывать, не прерывайте его, иначе он  начнет  сначала или откажется говорить.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ИСКРЕТНЫЙ ТИП (Д).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еформированный тип  -  блокирована кинестетика (обычно  в  детстве)  из - за боли (в том числе  - душевной) - "заговорить боль" . . визуал  же  боль  стирает, кинестетик - стремится игнорироват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искретный говорит звенящим ГОЛОСОМ с "обрезанным низом" (как в  телефонной трубке), речь  монотонная,  длинными  и  умными  предложениями.   Употребляет НЕСПЕЦИФИЧЕСКИЕ ГЛАГОЛЫ. "Думается,  не  могу  согласиться" .   Очень любит номинализацию. Смотрит  над  собеседником  или  в  его  лоб.   Прервать его можно, заглянув в глаз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мимичен (микромимика). Избегает прикосновений,  не  доверяет  собственным чувства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МИДЖ - интеллектуал или "крутой парень"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оизводит впечатление "проглотившего  швабру"   -  сильный  "зажим"   (глубокий и поверхностный). "Человек - пружина" . Маскообразное лиц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оздает свой образ в зависимости от того, что СЧИТАЕТ правильным  и  нужным. Совершенно не понимает брутального юмора. Они очень совестливы и  очень обязательны (если это у них "записано"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ИР ЕСТЬ СМЫСЛ" ("Разум правит миром" ). "Или мир будет  таким, как  я  хочу, или пошел я на фиг"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ационализаторство возникло вследствие какой - то ТРАВМЫ  (достаточно  рано  -  В  ДЕТСТВЕ)  -  психологической   или    физической.    Человек  ДИСТАНЦИРУЕТСЯ сначала от конкретных людей, а потом и ото всех  (ребенок  ищет все в сказках, а взрослый - в книгах).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Это крайне чувствительные и  ранимые  люди.  У  них  очень  чувствительная кинестетика; травма "закрывается пленкой фантазии" ,  а  потом  рационализации. Теряется связь со своими ощущениями и  человек  пытается  ОБОСНОВАТЬ ЧЕРЕЗ ОБОСНОВАНИЕ. Решения принимаются на  основании  логических выводов (а ведь доказать можно и прямо  противоположное).  Они  считают, что окружающие должны понимать их мысли (а сами   -  амимичны).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АКИХ ЖЕНЩИН ПОЧТИ НЕТ.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НСАЙТ ВОЗНИКАЕТ, КОГДА С НИМИ "ИГРАЕШЬ СЛОВАМИ" :  работать  с  ними  надо в их системе  - "в системе смысла"  (например, сократовский диалог).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диножды доверившись психотерапевту, он  начинает  раскрываться.  С  ДИСКРЕТНЫМИ НАДО РАБОТАТЬ В ИХ ТЕРМИНАХ. Договориться о переводе с  языка на язык. "Мир внутри нас  подвижен, мир  вовне  подвижен, а  мы  как - то  умудряемся делать его стабильным" . У них мир  внутренне  связанный,  что  дает им ощущение внутренней стабильности (за счет описан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любленный дискретный "не замечает"  девушк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Это ЛЮДИ ДОЛЖЕНСТВОВАН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искретный использует те же слова,  что  и  другие,  но  НЕ  ДЕЛАЕТ  ТИПИЧНЫХ ЖЕСТОВ.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бенок рождается кинестетиком, при дефиците чего - либо рядом (пищи)  становится ВИЗУАЛОМ, при более сильной травме - дискретным.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5. ПСИХОЛОГИЧЕСКОЕ ПРИСОЕДИНЕНИЕ (А. Вовк)</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 психологическим характеристикам существуют люди крайних  типов,   а основная масса - в промежутке между ними. Стратегия  терапевта: сначала  присоединиться к клиенту, а потом "вести его"  от крайнего типа к  промежуточному, способствуя выработке качества противоположного типа.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ХАРАКТЕРИСТИКИ  ВНИМАНИЯ</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Интернальное I - - - - - - - - - - - - - 0 - - - - - - - - - - - - - I Экстернальное</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НТЕРНАЛЬНОЕ ВНИМАНИЕ - направленное внутрь:  люди  описывают  события с эгоцентрической позиции. Местоимение "Я"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ЭКСТЕРНАЛЬНОЕ ВНИМАНИЕ - в центре внимания происходящие события,  о  себе почти не говорят.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нтернальный человек привлекает внимание на себя, экстернальный при  описании  как  бы  находится  в  стороне  (незаинтересованный   событием  МЕТА - НАБЛЮДАТЕЛ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СОЕДИНЯТЬСЯ нужно:  к интернальным людям - к их чувствам;  к  экстернальным людям - к описываемым событиям, лицам, действия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 ТЕРАПИИ  -  обратный ход:  интернального стараться  сделать  экстернальным и наоборот.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Сфокусированность I - - - - - - - - -  - 0 - - - - - - - - - - -  - I Расфокусированность</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ФОКУСИРОВАННЫЕ ЛЮДИ  - при описании постоянно возвращаются к определенному ФОКУСУ (ощущению, картинке, слову и т. д.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до присоединяться к его фокусу. ТЕРАПИЯ  - расфокусироват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РАСФОКУСИРОВАННОЕ описание обращается ко всему  разнообразному  материалу  (ничего  не  выделяя).  Присоединиться  ко   всему    описанию.   ТЕРАПИЯ - сфокусировать (найти "датчик важности"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ДРУГИЕ ПСИХОЛОГИЧЕСКИЕ ХАРАКТЕРИСТИКИ</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реувеличивающие I - - - - - - - - - - - 0 - - - - - - - - - - -  - I Преуменьшающие</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еувеличивают или  преуменьшают  важность  информации - как  положительной, так и отрицательной для них.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РАПИЯ: усиливать все положительное и уменьшать все негативное. При  анозогнозии (преуменьшении) - преувеличивать ("вытащить проблему" );  при  преувеличении - уменьшать.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ХАРАКТЕР ПЕРЕРАБОТКИ ИНФОРМАЦИИ</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Мозаичный I - - - - - - - - - - - 0 - - - - - - - - - - -  - I Последовательный</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ОЗАИЧНЫЙ"  ЧЕЛОВЕК , описывая переживания, опыт, событие, "кладет мазки  на  чистый  лист" (перескакивает  с  одного  на  другое, рисуя   общую  картину). Более характерно для ВИЗУАЛЬНЫХ людей, но может быть и  мозаичный кинестетик. При этом сначала нет связи одного с други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СОЕДИНЕНИЕ:  давать мозаичную структур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РАПИЯ:  приучать давать последовательную информацию.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СЛЕДОВАТЕЛЬНЫЕ ЛЮДИ (особенно типично для аудиальных  и  дискретных  типов):   как  бы  читает  внутреннюю  книжку.   Часты    выражения:   " во - первых" , "во - вторых"  и т. д. Все увязывают в "технологическую цепочку"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соединение:  давать последовательную информацию.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РАПИЯ:  Приучать давать мозаичную структуру.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Экстрапунитивный I - - - - - - - - - - - 0 - - - - - - - - - - -  - I Интрапунитивный</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Хорошо выявляется тестом Розенцвейга.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ЭКСТРАПУНИТИВНЫЙ( в состоянии фрустрации обвиняет других). В  крайнем варианте не способен принять решение, взять за  него  ответственность  на себя(надо "свалить ответственность"  на других). Иными словами,  имеет  психологическую защиту проективного тип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РАПИЯ:  техника невыполнимого задания. "Для принятия решения  должны созреть условия. Давайте акцентируем их" . Дается невыполнимое  задание. Когда больной отвергнет  его, сказать:   "Ну  вот,  Вы  приняли  правильное решение"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НТРАПУНИТИВНЫЙ ТИП (обвиняющий себя) -   защита  типа  ретрофлексии.   ТЕРАПИЯ: "Есть Бог, ты берешь на себя его функции"  и  т. д. "КАЖДЫЙ  ЧЕЛОВЕК  НЕСЕТ ОТВЕТСТВЕННОСТЬ В ЗОНЕ ЕГО ИНФОРМИРОВАННОСТИ" .  Или  (и)  обсудить  полезность функции принятия  решения  по  данному  вопросу  ("зачем  это  тебе?" ).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олярные   I - - - - - - - - - - -  - 0 - - - - - - - - - - -  - I Конформные</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ЛЯРНЫЕ  - "дух противоречия"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ТЕРАПИЯ: требовать поступать наоборот ("не верь ни одному моему слов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ОНФОРМНЫЕ ("соглашатели"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РАПИЯ: не верить первому  слову  "да" . Высказывать  сомнения. Применять альтернативу: "Вы можете со мной согласиться или не согласиться" .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Излучающий  I - - - - - - - - - - - 0 - - - - - - - - - - -  - I Поглощающий</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ЗЛУЧАЮЩИЙ  ("подобный  солнцу" , отдающий): привык  все    давать, все  дарить. Постоянно извиняется, что отнимает у вас врем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ТЕРАПИЯ: "Я хочу, чтобы Вы мне сейчас помогли,  потому  что  тогда  я  смогу помочь Ва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ГЛОЩАЮШИЙ: постоянно получает(ему все должны). Выражение лица:   постоянная просьба ("Дайте!"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РАПИЯ:  "За что люди должны тебя любить? Что ты даешь миру?" .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уществует еще множество других крайних типов.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6. ПРИСОЕДИНЕНИЕ ПО ИНДИВИДУАЛЬНОМУ МИФУ.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сихотерапевт  сознательно  работает  с  субъективной   реальностью  клиента, который имеет свою  субъективную  концепцию  "здоровье - болезнь" ,   концепцию жизни, но о ней не рассказывает. На нее влияют  важнейшие  события жизни (как протекала беременность и роды у матери и т. д.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Любая концепция фактически является мифом, верой. Миф - внутри  человека - объясняет "почему я болею"  и другие "почему" . Не присоединившись к  мифу клиента, трудно ожидать существенной и, главное, прочной помощи ем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уществует огромное количество видов личных мифов. Перечислим наиболее часто встречающиеся.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 ЭНЕРГЕТИЧЕСКИЙ МИФ.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Болею потому, что трачу энергию" . Об этом люди говорят прямо, т. к. об  этом МОЖНО (принято) говорить врач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мер - "директорский невроз"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Хронический стресс обусловлен тем, что человек (чаще кинестетик)  не  может доверять окружающим, все делает сам: "лучше  меня  работу  никто  не  сделает" ("если я  уйду, то  все  развалится" ; вариант  связан  со  страхом  смерти - как работник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Эти люди  - "взрослые жадины" ("боятся разжать руки"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ни теряют энергию, т. к. не могут организоваться: НЕ ИМЕЮТ  ЦЕННОСТЕ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ля снятия напряжения и усталости пользуются "тремя русскими способами" :  водка, женщины, баня.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х СЕМЕЙНЫЕ ПРОБЛЕМЫ. Они - люди конкретные: "результат  можно  пощупать руками"  (напр, , деньги, выпускаемая продукция и т. п. ). Стараются заработать больше денег (для семьи!) - реже  бывают  в  семье. При  этом  хотят, чтобы жена не работала. Тогда женщина начинает блекнуть, у нее сужается круг интересов. Чувствует себя брошенной мужем, ждет его прихода и  начинает "накручивать"  себя и  его  (пугать, раздражаться, ревновать). Упреки  жены, что "он ей не уделяет внимания" , клиент понимает как " мало  приносит  денег"  и старается заработать их еще больше, а значит еще  меньше  бывает  дома и еще больше  теряет  энергию  (порочная  спираль  с  положительной  обратной связью).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дна категория женщин выбирает болезнь: овиноватить мужчину, чтобы он  приходил раньше. О профессиональной больной муж заботиться как  о  матери  своих детей. Другая категория освобождается, становятся  снова  привлекательными(но, возможно, уже не для нег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ЛЕЧЕНИЕ. Ноотропы(там в аннотации написано: "увеличивает энергетический. . . "), общеукрепляющее, тонизирующее, адаптогены. Гипноз, аутотренинг, физиотерапия, рефлекторная терапия(иглоукалывание и т. п. ), массаж. Это  потенциальные посетители экстрасенсов, биоэнергетиков.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оговориться о расписании ("расширить фокус"  от работы до  семьи  постепенно). Работа с ценностями и на структурирование времени.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I. СОЦИОЦЕНТРИЧЕСКИЙ МИФ.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Болею, когда меня перестают любить или я перестаю быть нужным"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теря работы. Уход на пенсию (ПОТЕРЯ ЦЕЛ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ЛЕЧЕНИЕ: построение будущего. Сделать "трюк"  (они должны  стать  кому - то нужны).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ак говорят африканцы, "замыкание круга" :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Дед - - - -  - &gt; Отец - - - - - - &gt; Внук</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 этом  ПОЯВЛЯЕТСЯ ЦЕЛ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ли детей лишить доступа к родителям их родителей, то круг  развивается, и разрушения охватывают ту и другую  сторону. Имеется  естественный  союз детей с бабушками и дедушками. Для детей это важно тем, что и  бабушки, и дедушки обучают их на  уровне  бессознательного  достигать  понимания, как родители оказались на своей стезе. Дедушки и  бабушки  испытывают  омолаживающее влияние внуков.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II. БИОЭНЕРГЕТИЧЕСКИЙ МИФ.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уществует множество его вариаций со своим содержанием  и  специфической терминологией: магический, астральный, колдовской, НЛО, коммунистический, рыночно - экономический, общечеловечески - ценностный, богоизбранно - народнический, фашистский, сионистский, конспирологический, националистический,   ,   религиозный, сатанинский, метеорологический, экологический и т. д.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этом мифе активно действует ЭРГРЕГОР   - группа  (толпа)людей, зараженных идее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уществует ЧЕРНЫЙ УЧИТЕЛЬ(враг, искуситель). ТЕРАПИЯ: "искушает и  тем  делает пользу"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 БЕЛЫЙ УЧИТЕЛЬ, за которым нужно идт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ариант  колдовской: "Заболел  потому, что  на  меня    воздействуют"   (сглаз, порча, нападение, отравление, облучение пси - волнами и т. п. ).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Мифы выявляются в говорении человека (если он  читал  соответствующую литературу или посещал "собрания" , "лекции"  и т. д.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Любое "нападение"  на человека возможно только, если он в это  верит.   Тогда человек любое колебание своего  состояния  объясняет  воздействием  " злыдня" , "вычисляют"  ег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еловек верит напечатанному(услышанному по  радио, телевидению)  как  " освященному"  властью  - миф государственный, миф КГБ и т. д.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о время ТЕРАПИИ существует НАМЕРЕНИЕ (целеполагание) врача, оно может не совпадать с намерением клиента (надо подстроиться к клиент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ЛЕЧЕНИЕ ОТ "НАПАДЕНИЯ"  ("абсолютная энергозащита"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Дать  клиенту  рекомендацию: "при  нападении   жуйте    стручковый  (горький) перец"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При нападении укройтесь одеялом с головой" (шизофренический  симптом "капюшона"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3. "Простите нападающего, пожелайте ему добра"  и т. д.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ля верящих не  магии, а  колдовству  -  использовать  книгу  Папюса  " Практическая магия"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ерящих в Бога направить в церков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ля всех - научить благодарить того, кто делает ему зло.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СТРОЛОГИЧЕСКИЙ  И  НУМЕРОЛОГИЧЕСКИЙ  МИФЫ   - предупреждение  неблагоприятного прогноз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Литература. Авессалом Подводный. Введение в астрологию.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ля  всех - обучение  двойному, тройному  и  т. д. описанию. "Остановка  мира" (см. часть II).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еловек по мере своего духовного роста может выйти за пределы мифа.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V. САКРАЛЬНЫЙ МИФ. Взаимоотношение человека  с  Богом. Придерживаются  люди с  избыточным  чувством  ответственности. "Высший  разум" , "Природная  Гармония" . Пока есть связь с ним  - здоров; нарушается связь (грех) -  начинает болет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РАПИЯ. Несиловые мероприятия, направленные на любовь  в  группе  (в  группах). Можно брать на себя роль священника ("отпускать грехи" ). Изменение личной истории.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V. КАРМИЧЕСКИЙ МИФ. "Я тяну свою карму" . Карма "завязана"   на  причину   -  - -  - &gt;следствие. Работать с "реинкарнацией" .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VI. ПСИХОАНАЛИТИЧЕСКИЙ И ТРАНСАКЦИОННОАНАЛИТИЧЕСКИЙ  МИФЫ. "Вычисляю,   кто в детстве. . .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VII. МЕДИЦИНСКИЙ МИФ.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РАПИЯ. "Скажи проще" (по человечески). Когда клиент говорит  простым  языком, открывается один из других мифов.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III. МИФ ТЕХНИЧЕСКИЙ, КИБЕРНЕТИЧЕСКИЙ, НЛП.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аще - у  астеников. "Эта  машинка  сломалась  -    надо    заменить  детальку" . "Эта программа неэффективна (мучительна), надо ее изменит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РАПИЯ. Врач - техник по ремонту или программист. Находясь внутри  мифа человек считает его истиной. Исключение  - НЛП: мы прямо  говорим  о  себе, что придерживаемся этого мифа, и тем выходим за его рамки.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7. В Х О Д Н Ы Е   С И С Т Е М Ы.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ХОДНАЯ СИСТЕМА  - та система, посредством  которой  человек  "достает  воспоминания" , "запускает"  их. Для данного человека она ведущая. Это система ввода. Потом включается РЕПРЕЗЕНТАТИВНАЯ  СИСТЕМА  -  система  вывода.   Кроме того, существует РЕФЕРЕНТНАЯ СИСТЕМА - та, с помощью которой вы  решаете, является ли известная вам информация истинной или ложно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Благополучный человек в качестве входной  системы  может  использовать любую систему(В, А, К) в зависимости  от  ситуации, однако  преимущественно пользуется какой - то одной ведущей. В последние годы  выделена  еще  одна входная система - обонятельно - вкусовая - (О). У людей с проблемами ведущая система может быть неосознаваемой, хотя и легко определяется  терапевтом. Общепринято определять  ведущую  систему  с  помощью  глазодвигательной диагностики; последнее время НЛпрограммисты разрабатывают  "ушную  диагностику"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уществуют характерные ДВИЖЕНИЯ ГЛАЗ, которые  соответствуют  мозговой архитектонике. По ним и определяют ведущую систему. При стрессах человек , как правило, использует одну какую - то систему, в которой  как  раз  и  нет ответа (информации), как решить проблему. А эта информация находится в  другой (неосознаваемой)  системе. Задача  терапевта  -  открыть  сознанию  клиента доступ к  этой  системе. Глазодвигательная  стратегия  показывает  входную, референтную и репрезентативную системы.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 визуальной и аудиальной системы есть  прошлое(образы)  и  будущее  (конструирование), у  кинестетической  -  только  настоящее  (гештальт  "здесь и теперь" ). В и А системы имеют и настоящее.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НУТРЕННИЕ ОБРАЗЫ (прошлое, настоящее и будущее) ВЫЗЫВАЮТ СООТВЕТСТВУЮЩИЕ ИМ ЭМОЦИИ, А ЧЕЛОВЕК ПРИПИСЫВАЕТ  ИХ  ВНЕШНИМ  ОБЪЕКТАМ.   Фактически человек живет не в реальном мире, а в своих галлюцинациях. В  этом  смысле верно утверждение, что ЧЕЛОВЕК ТВОРИТ МИР СВОИМ ВОСПРИЯТИЕМ: какой мир сам сотворил, в  таком  и  живет(модель  мира, карта   территории, субъективная  реальность). Если какая - то часть карты вступает в противоречие с физической  (внешней  или  внутренней)  реальностью, возникает  проблема, которую  нельзя решить, не внеся соответствующие изменения в карту территории (модель мира, субъективную реальност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так, терапевт работает с субъективной реальностью клиента.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ОПИСАНИЕ ГЛАЗОДВИГАТЕЛЬНОЙ СТРАТЕГИИ</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ЛЯ ПРАВОРУКИХ: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згляд ВЛЕВО ВВЕРХ   - визуальные  образы, визуальный  опыт, визуальная  память (В. О. ). Эта "картинка"  ассоциированная - человек находится "внутри  картинки"  -  ПРОШЛО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згляд ВПРАВО ВВЕРХ  - визуальное конструирование (В. К. ) - БУДУЩЕЕ.  Либо же человек  вспоминает  то, что  видел, диссоциированно(видел  себя  со  стороны как наблюдател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згляд ВВЕРХ - воспоминани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згляд ВЛЕВО  - аудиальные образы, аудиальная  память, аудиальный  опыт  (А. О. ) - ПРОШЛО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згляд ВПРАВО - аудиальное конструирование (А. К. ) - БУДУЩЕ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згляд ВЛЕВО - ВНИЗ  - аудиальный образ  внутреннего  диалога  (А. В. Д. )НАСТОЯЩЕ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згляд ПРЯМО (в центре) - внимание (настоящее. Или "смотрит  телевизор, "находится в транс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згляд  ВПРАВО  ВНИЗ - кинестетические  образы   (К. О. ) - кинестетика  имеет только НАСТОЯЩЕЕ ВРЕМ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згляд ВНИЗ  - внутренние переживания (эмоции) по поводу  возникающих  образов прошлого, настоящего или будущего.   </w:t>
      </w:r>
    </w:p>
    <w:tbl>
      <w:tblPr>
        <w:tblW w:w="6663" w:type="dxa"/>
        <w:jc w:val="left"/>
        <w:tblInd w:w="-7" w:type="dxa"/>
        <w:tblLayout w:type="fixed"/>
        <w:tblCellMar>
          <w:top w:w="0" w:type="dxa"/>
          <w:left w:w="108" w:type="dxa"/>
          <w:bottom w:w="0" w:type="dxa"/>
          <w:right w:w="108" w:type="dxa"/>
        </w:tblCellMar>
      </w:tblPr>
      <w:tblGrid>
        <w:gridCol w:w="1424"/>
        <w:gridCol w:w="1532"/>
        <w:gridCol w:w="1532"/>
        <w:gridCol w:w="615"/>
        <w:gridCol w:w="1560"/>
      </w:tblGrid>
      <w:tr>
        <w:trPr/>
        <w:tc>
          <w:tcPr>
            <w:tcW w:w="1424" w:type="dxa"/>
            <w:tcBorders>
              <w:top w:val="dashed" w:sz="6" w:space="0" w:color="auto"/>
              <w:left w:val="dashed" w:sz="6" w:space="0" w:color="auto"/>
              <w:bottom w:val="dashed" w:sz="6" w:space="0" w:color="auto"/>
              <w:right w:val="dashed" w:sz="6" w:space="0" w:color="auto"/>
            </w:tcBorders>
            <w:shd w:fill="000000" w:val="clear"/>
          </w:tcPr>
          <w:p>
            <w:pPr>
              <w:pStyle w:val="Normal"/>
              <w:ind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К. </w:t>
            </w:r>
          </w:p>
        </w:tc>
        <w:tc>
          <w:tcPr>
            <w:tcW w:w="1532" w:type="dxa"/>
            <w:tcBorders>
              <w:top w:val="dashed" w:sz="6" w:space="0" w:color="auto"/>
              <w:left w:val="dashed" w:sz="6" w:space="0" w:color="auto"/>
              <w:bottom w:val="dashed" w:sz="6" w:space="0" w:color="auto"/>
              <w:right w:val="dashed" w:sz="6" w:space="0" w:color="auto"/>
            </w:tcBorders>
            <w:shd w:fill="000000" w:val="clear"/>
          </w:tcPr>
          <w:p>
            <w:pPr>
              <w:pStyle w:val="Normal"/>
              <w:ind w:right="45" w:hanging="0"/>
              <w:rPr>
                <w:rFonts w:ascii="Arial" w:hAnsi="Arial" w:eastAsia="Arial" w:cs="Arial"/>
                <w:b/>
                <w:b/>
                <w:bCs/>
              </w:rPr>
            </w:pPr>
            <w:r>
              <w:rPr>
                <w:rFonts w:eastAsia="Arial" w:cs="Arial" w:ascii="Arial" w:hAnsi="Arial"/>
                <w:b/>
                <w:bCs/>
              </w:rPr>
              <w:t xml:space="preserve">Воспоминание </w:t>
            </w:r>
          </w:p>
        </w:tc>
        <w:tc>
          <w:tcPr>
            <w:tcW w:w="1532" w:type="dxa"/>
            <w:tcBorders>
              <w:top w:val="dashed" w:sz="6" w:space="0" w:color="auto"/>
              <w:left w:val="dashed" w:sz="6" w:space="0" w:color="auto"/>
              <w:bottom w:val="dashed" w:sz="6" w:space="0" w:color="auto"/>
              <w:right w:val="dashed" w:sz="6" w:space="0" w:color="auto"/>
            </w:tcBorders>
            <w:shd w:fill="000000" w:val="clear"/>
          </w:tcPr>
          <w:p>
            <w:pPr>
              <w:pStyle w:val="Normal"/>
              <w:ind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О.  </w:t>
            </w:r>
          </w:p>
        </w:tc>
        <w:tc>
          <w:tcPr>
            <w:tcW w:w="615" w:type="dxa"/>
            <w:tcBorders>
              <w:top w:val="dashed" w:sz="6" w:space="0" w:color="auto"/>
              <w:left w:val="dashed" w:sz="6" w:space="0" w:color="auto"/>
              <w:bottom w:val="dashed" w:sz="6" w:space="0" w:color="auto"/>
              <w:right w:val="dashed" w:sz="6" w:space="0" w:color="auto"/>
            </w:tcBorders>
            <w:shd w:fill="000000" w:val="clear"/>
          </w:tcPr>
          <w:p>
            <w:pPr>
              <w:pStyle w:val="Normal"/>
              <w:snapToGrid w:val="false"/>
              <w:ind w:right="45" w:hanging="0"/>
              <w:rPr>
                <w:rFonts w:ascii="Arial" w:hAnsi="Arial" w:eastAsia="Arial" w:cs="Arial"/>
                <w:b/>
                <w:b/>
                <w:bCs/>
              </w:rPr>
            </w:pPr>
            <w:r>
              <w:rPr>
                <w:rFonts w:eastAsia="Arial" w:cs="Arial" w:ascii="Arial" w:hAnsi="Arial"/>
                <w:b/>
                <w:bCs/>
              </w:rPr>
            </w:r>
          </w:p>
        </w:tc>
        <w:tc>
          <w:tcPr>
            <w:tcW w:w="1560" w:type="dxa"/>
            <w:tcBorders>
              <w:top w:val="dashed" w:sz="6" w:space="0" w:color="auto"/>
              <w:left w:val="dashed" w:sz="6" w:space="0" w:color="auto"/>
              <w:bottom w:val="dashed" w:sz="6" w:space="0" w:color="auto"/>
              <w:right w:val="dashed" w:sz="6" w:space="0" w:color="auto"/>
            </w:tcBorders>
            <w:shd w:fill="000000" w:val="clear"/>
          </w:tcPr>
          <w:p>
            <w:pPr>
              <w:pStyle w:val="Normal"/>
              <w:snapToGrid w:val="false"/>
              <w:ind w:right="45" w:hanging="0"/>
              <w:rPr>
                <w:rFonts w:ascii="Arial" w:hAnsi="Arial" w:eastAsia="Arial" w:cs="Arial"/>
                <w:b/>
                <w:b/>
                <w:bCs/>
              </w:rPr>
            </w:pPr>
            <w:r>
              <w:rPr>
                <w:rFonts w:eastAsia="Arial" w:cs="Arial" w:ascii="Arial" w:hAnsi="Arial"/>
                <w:b/>
                <w:bCs/>
              </w:rPr>
            </w:r>
          </w:p>
        </w:tc>
      </w:tr>
      <w:tr>
        <w:trPr/>
        <w:tc>
          <w:tcPr>
            <w:tcW w:w="1424" w:type="dxa"/>
            <w:tcBorders>
              <w:top w:val="dashed" w:sz="6" w:space="0" w:color="auto"/>
              <w:left w:val="dashed" w:sz="6" w:space="0" w:color="auto"/>
              <w:bottom w:val="dashed" w:sz="6" w:space="0" w:color="auto"/>
              <w:right w:val="dashed" w:sz="6" w:space="0" w:color="auto"/>
            </w:tcBorders>
            <w:shd w:fill="000000" w:val="clear"/>
          </w:tcPr>
          <w:p>
            <w:pPr>
              <w:pStyle w:val="Normal"/>
              <w:ind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 К. </w:t>
            </w:r>
          </w:p>
        </w:tc>
        <w:tc>
          <w:tcPr>
            <w:tcW w:w="1532" w:type="dxa"/>
            <w:tcBorders>
              <w:top w:val="dashed" w:sz="6" w:space="0" w:color="auto"/>
              <w:left w:val="dashed" w:sz="6" w:space="0" w:color="auto"/>
              <w:bottom w:val="dashed" w:sz="6" w:space="0" w:color="auto"/>
              <w:right w:val="dashed" w:sz="6" w:space="0" w:color="auto"/>
            </w:tcBorders>
            <w:shd w:fill="000000" w:val="clear"/>
          </w:tcPr>
          <w:p>
            <w:pPr>
              <w:pStyle w:val="Normal"/>
              <w:ind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нимание </w:t>
            </w:r>
          </w:p>
        </w:tc>
        <w:tc>
          <w:tcPr>
            <w:tcW w:w="1532" w:type="dxa"/>
            <w:tcBorders>
              <w:top w:val="dashed" w:sz="6" w:space="0" w:color="auto"/>
              <w:left w:val="dashed" w:sz="6" w:space="0" w:color="auto"/>
              <w:bottom w:val="dashed" w:sz="6" w:space="0" w:color="auto"/>
              <w:right w:val="dashed" w:sz="6" w:space="0" w:color="auto"/>
            </w:tcBorders>
            <w:shd w:fill="000000" w:val="clear"/>
          </w:tcPr>
          <w:p>
            <w:pPr>
              <w:pStyle w:val="Normal"/>
              <w:ind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 О.  </w:t>
            </w:r>
          </w:p>
        </w:tc>
        <w:tc>
          <w:tcPr>
            <w:tcW w:w="615" w:type="dxa"/>
            <w:tcBorders>
              <w:top w:val="dashed" w:sz="6" w:space="0" w:color="auto"/>
              <w:left w:val="dashed" w:sz="6" w:space="0" w:color="auto"/>
              <w:bottom w:val="dashed" w:sz="6" w:space="0" w:color="auto"/>
              <w:right w:val="dashed" w:sz="6" w:space="0" w:color="auto"/>
            </w:tcBorders>
            <w:shd w:fill="000000" w:val="clear"/>
          </w:tcPr>
          <w:p>
            <w:pPr>
              <w:pStyle w:val="Normal"/>
              <w:ind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  </w:t>
            </w:r>
          </w:p>
        </w:tc>
        <w:tc>
          <w:tcPr>
            <w:tcW w:w="1560" w:type="dxa"/>
            <w:tcBorders>
              <w:top w:val="dashed" w:sz="6" w:space="0" w:color="auto"/>
              <w:left w:val="dashed" w:sz="6" w:space="0" w:color="auto"/>
              <w:bottom w:val="dashed" w:sz="6" w:space="0" w:color="auto"/>
              <w:right w:val="dashed" w:sz="6" w:space="0" w:color="auto"/>
            </w:tcBorders>
            <w:shd w:fill="000000" w:val="clear"/>
          </w:tcPr>
          <w:p>
            <w:pPr>
              <w:pStyle w:val="Normal"/>
              <w:ind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левое ухо</w:t>
            </w:r>
          </w:p>
        </w:tc>
      </w:tr>
      <w:tr>
        <w:trPr/>
        <w:tc>
          <w:tcPr>
            <w:tcW w:w="1424" w:type="dxa"/>
            <w:tcBorders>
              <w:top w:val="dashed" w:sz="6" w:space="0" w:color="auto"/>
              <w:left w:val="dashed" w:sz="6" w:space="0" w:color="auto"/>
              <w:bottom w:val="dashed" w:sz="6" w:space="0" w:color="auto"/>
              <w:right w:val="dashed" w:sz="6" w:space="0" w:color="auto"/>
            </w:tcBorders>
            <w:shd w:fill="000000" w:val="clear"/>
          </w:tcPr>
          <w:p>
            <w:pPr>
              <w:pStyle w:val="Normal"/>
              <w:ind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 О. </w:t>
            </w:r>
          </w:p>
        </w:tc>
        <w:tc>
          <w:tcPr>
            <w:tcW w:w="1532" w:type="dxa"/>
            <w:tcBorders>
              <w:top w:val="dashed" w:sz="6" w:space="0" w:color="auto"/>
              <w:left w:val="dashed" w:sz="6" w:space="0" w:color="auto"/>
              <w:bottom w:val="dashed" w:sz="6" w:space="0" w:color="auto"/>
              <w:right w:val="dashed" w:sz="6" w:space="0" w:color="auto"/>
            </w:tcBorders>
            <w:shd w:fill="000000" w:val="clear"/>
          </w:tcPr>
          <w:p>
            <w:pPr>
              <w:pStyle w:val="Normal"/>
              <w:ind w:right="45" w:hanging="0"/>
              <w:rPr>
                <w:rFonts w:ascii="Arial" w:hAnsi="Arial" w:eastAsia="Arial" w:cs="Arial"/>
                <w:b/>
                <w:b/>
                <w:bCs/>
              </w:rPr>
            </w:pPr>
            <w:r>
              <w:rPr>
                <w:rFonts w:eastAsia="Arial" w:cs="Arial" w:ascii="Arial" w:hAnsi="Arial"/>
                <w:b/>
                <w:bCs/>
              </w:rPr>
              <w:t>Внутренние  переживания</w:t>
            </w:r>
          </w:p>
        </w:tc>
        <w:tc>
          <w:tcPr>
            <w:tcW w:w="1532" w:type="dxa"/>
            <w:tcBorders>
              <w:top w:val="dashed" w:sz="6" w:space="0" w:color="auto"/>
              <w:left w:val="dashed" w:sz="6" w:space="0" w:color="auto"/>
              <w:bottom w:val="dashed" w:sz="6" w:space="0" w:color="auto"/>
              <w:right w:val="dashed" w:sz="6" w:space="0" w:color="auto"/>
            </w:tcBorders>
            <w:shd w:fill="000000" w:val="clear"/>
          </w:tcPr>
          <w:p>
            <w:pPr>
              <w:pStyle w:val="Normal"/>
              <w:ind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 В. Д. </w:t>
            </w:r>
          </w:p>
        </w:tc>
        <w:tc>
          <w:tcPr>
            <w:tcW w:w="615" w:type="dxa"/>
            <w:tcBorders>
              <w:top w:val="dashed" w:sz="6" w:space="0" w:color="auto"/>
              <w:left w:val="dashed" w:sz="6" w:space="0" w:color="auto"/>
              <w:bottom w:val="dashed" w:sz="6" w:space="0" w:color="auto"/>
              <w:right w:val="dashed" w:sz="6" w:space="0" w:color="auto"/>
            </w:tcBorders>
            <w:shd w:fill="000000" w:val="clear"/>
          </w:tcPr>
          <w:p>
            <w:pPr>
              <w:pStyle w:val="Normal"/>
              <w:snapToGrid w:val="false"/>
              <w:ind w:right="45" w:hanging="0"/>
              <w:rPr>
                <w:rFonts w:ascii="Arial" w:hAnsi="Arial" w:eastAsia="Arial" w:cs="Arial"/>
                <w:b/>
                <w:b/>
                <w:bCs/>
              </w:rPr>
            </w:pPr>
            <w:r>
              <w:rPr>
                <w:rFonts w:eastAsia="Arial" w:cs="Arial" w:ascii="Arial" w:hAnsi="Arial"/>
                <w:b/>
                <w:bCs/>
              </w:rPr>
            </w:r>
          </w:p>
        </w:tc>
        <w:tc>
          <w:tcPr>
            <w:tcW w:w="1560" w:type="dxa"/>
            <w:tcBorders>
              <w:top w:val="dashed" w:sz="6" w:space="0" w:color="auto"/>
              <w:left w:val="dashed" w:sz="6" w:space="0" w:color="auto"/>
              <w:bottom w:val="dashed" w:sz="6" w:space="0" w:color="auto"/>
              <w:right w:val="dashed" w:sz="6" w:space="0" w:color="auto"/>
            </w:tcBorders>
            <w:shd w:fill="000000" w:val="clear"/>
          </w:tcPr>
          <w:p>
            <w:pPr>
              <w:pStyle w:val="Normal"/>
              <w:snapToGrid w:val="false"/>
              <w:ind w:right="45" w:hanging="0"/>
              <w:rPr>
                <w:rFonts w:ascii="Arial" w:hAnsi="Arial" w:eastAsia="Arial" w:cs="Arial"/>
                <w:b/>
                <w:b/>
                <w:bCs/>
              </w:rPr>
            </w:pPr>
            <w:r>
              <w:rPr>
                <w:rFonts w:eastAsia="Arial" w:cs="Arial" w:ascii="Arial" w:hAnsi="Arial"/>
                <w:b/>
                <w:bCs/>
              </w:rPr>
            </w:r>
          </w:p>
        </w:tc>
      </w:tr>
    </w:tbl>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ЛЯ ЛЕВОРУКИХ - все наоборот.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ЛЯ АМБИДЕКСОВ (обе руки равнозначны)  -  визуальная  система как  у  левши, остальные системы  - как у правши.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нтересна связь глазодвигательной системы с МИФАМ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АЙ описывается визиоторными терминами ("очи горе"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Д  - кинестетическими терминами ("очи долу"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нутренний диалог  - разговор с адо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удиальные образы  - слово, молитва(покаяние через слово).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8. РАБОТА С КЛИЕНТОМ .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абота с клиентом начинается с его КАЛИБРОВКИ( индивидуальная диагностика систем клиента), т. е. фиксирования определенных  эталонов  состояний пациента на невербальном уровне. Калибровка  продолжается  в  течение  всего времени контакта с клиентом (на каждом этапе) . Калибруются его негативные и позитивные состоян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еловек в соответствии со своей моделью мира искажает информацию  о  себе на вербальном и невербальном уровне  (мимика, пантомимика в  соответствии со своим представлением о  том, "как  надо  себя  вести" ).  Поэтому  ТЕРАПЕВТ должен развивать в себе НАБЛЮДАТЕЛЬНОСТЬ  - наблюдать за  изменениями у клиента  -  изменением  ширины  зрачков, цвета  склер,  влажности  , объема губ, характеристик дыхания, характеристик речи(громкости и  качества), направления взгляда, поворота головы и т. д. Кроме  того, надо  слушать  глубинную структуру реч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тобы развить в себе наблюдательность, необходимо соблюдать принципы: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рассредоточенность внимания  - воспринимать человека  всего  целиком - периферией зрен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не  комментировать, не  оценивать, не  делать   выводы, а    просто  ЗАМЕЧАТ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ля того, чтобы не вносить в субъективную картину мира клиента помехи из своей субъективной картины и тем не  искажать  карту  мира  клиента, терапевту  необходимо  предварительно  "очистить"    СВОИ    сенсорные  каналы, "открыть их" , т. е. привести себя В РАБОЧЕЕ СОСТОЯНИЕ -   рассредоточить внимание, (перейти на "второе внимание" , о котором будет  подробнее  сказано в части II).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абочее состояние терапевта это  ресурсное  состояние, поэтому, чтобы  зря не тратить ресурсы, по окончании работы следует вернуться в  обычное  состояние и ОТСОЕДИНИТЬСЯ ОТ КЛИЕНТА.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9. ТЕХНИКА ВХОЖДЕНИЯ В РАБОЧЕЕ СОСОЯНИЕ.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ПО ВИЗУАЛЬНОЙ СИСТЕМ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ужно смотреть периферией зрения. Смотрите прямо  перед  собой  чуть  выше линии горизонта - как бы смотрите перед собой в  бесконечность, расфокусировав зрение. Поставьте указательные пальцы перед собой  у  наружного  поля зрения каждого глаза соответственно. Чуть пошевеливая  указательными  пальцами, постепенно разводите  их  в  стороны, "уводя"   из  области  центрального зрения. Смотрите на пальцы периферией зрения до тех  пор,  пока  можете их видеть (направление взора не меняется). Перестав видеть  пальцы  и даже "как бы видеть"  их, переместите их снова в то место, где  начинаете  их видеть, и вновь разводите. По мере тренировки Ваше поле зрения увеличивается вправо и влево вплоть до 180 градусов и даже больше (в сумме  для  обоих глаз). Не забудьте расширить поле  зрения  также  вверх  и  вниз. Не  сосредотачивайте внимание ни на одном предмете или его  части, "не  узнавайте"  предметы (не  обозначайте  их  словами  ), ничего  не  комментируйте. Если поле зрения "не  расширяется" , не  форсируйте  процесс: значит  Вы  " попали"  в свою область неосознаваемого - область "детской фобии"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перь Вы видите физический мир реальным, таким, как он есть  на  самом деле (с учетом , конечно, того, что Вы еще "не убрали  фильтры"  с  периферии зрительного анализатора и сушествуют трансформы в синапсах и стволовых ядрах). Увидев мир таким, Вы  удивитесь. Хотя, возможно, вспомните  что  таким видели его в детстве -  красочным  и  текучим. Интересно, что  периферия полей зрения особенно хорошо  замечает  малейшие  движения. Вам  не  нужно локализовать замеченные движения (взглянув на  движущийся  предмет  центральным бинокулярным зрением, Вы обнаружите, что он находится не  совсем там, где Вы его  увидели  периферией  зрения; но  чтобы  это  обнаружить, надо выйти из рабочего состояния).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ПО АУДИАЛЬНОЙ СИСТЕМ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ерестаньте прислушиваться и "узнавать"  источники звуков, не  комментируйте их - просто позвольте слышать их "не  связывая"   между  собой, не  определяйте направления звуков. Постепенно Вы обнаруживаете, что  мир  полон  звуками. Вы  начинаете  СЛЫШАТЬ  ЗВУЧАНИЕ  своих  внутренних   органов - сердца, кишечника и пр. , звучание своего тела. А, может  быть, и  звучание тела клиента. Мир звучит, некоторые сравнивают это звучание  с  симфоние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ак звучит физический мир (конечно, фильтры восприятия его обедняют,   но, все равно, это очень красив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ожет быть Вы вспомните, что так слышали мир в детстве.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3. ПО КИНЕСТЕТИЧЕСКОЙ  СИСТЕМ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Ваши подошвы стоят на полу. Какие ощущения в них?</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звольте этим ощущениям подняться вверх и распространиться на  все  тело, в том числе - на все внутренние органы. Ощущения, "поднимаясь вверх" ,   могут измениться, а могут остаться прежними  -  это  не  имеет  значения.   Интересно, что эти ощущения двигаются с  постоянной  скоростью. Поэкспериментируйте, попробуйте ускорять и замедлять движение. Если в теле  обнаруживаются места, куда ощущениям  трудно  попасть, не  "помогайте"   им. Здесь  храниться  информация  о  Ваших  проблемах  (полезно  эти  места  запомнить). Пусть ощущения "обтекают"  эти места и "двигаются дальше" . Когда эти  ощущения "заполняют все тело от подошв до  темени" , Ваша  кинестетическая  система готова к работе.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ВТОРЯЮ: в рабочем состоянии должны находиться все три системы.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этом состоянии можно  двигаться  (попробуйте  осторожно, чтобы  не  выйти из этого состояния). </w:t>
      </w:r>
    </w:p>
    <w:p>
      <w:pPr>
        <w:pStyle w:val="Normal"/>
        <w:ind w:left="-284" w:right="45" w:hanging="0"/>
        <w:rPr/>
      </w:pPr>
      <w:r>
        <w:rPr>
          <w:rFonts w:eastAsia="Arial" w:cs="Arial" w:ascii="Arial" w:hAnsi="Arial"/>
          <w:b/>
          <w:bCs/>
        </w:rPr>
        <w:t xml:space="preserve">     </w:t>
      </w:r>
      <w:r>
        <w:rPr>
          <w:rFonts w:eastAsia="Arial" w:cs="Arial" w:ascii="Arial" w:hAnsi="Arial"/>
          <w:b/>
          <w:bCs/>
        </w:rPr>
        <w:t>Начинающему потребуется не очень мало времени, чтобы войти  в  рабочее состояние. По мере тренировок Вы обнаружите как ускорить  этот  переход, какие признаки вхождения в рабочее состояние являются для Вас наиболее характерными, "ключевыми"</w:t>
      </w:r>
      <w:r>
        <w:rPr>
          <w:rFonts w:eastAsia="Arial" w:cs="Arial" w:ascii="Arial" w:hAnsi="Arial"/>
          <w:b/>
          <w:bCs/>
          <w:lang w:val="en-US"/>
        </w:rPr>
        <w:t>.</w:t>
      </w:r>
      <w:r>
        <w:rPr>
          <w:rFonts w:eastAsia="Arial" w:cs="Arial" w:ascii="Arial" w:hAnsi="Arial"/>
          <w:b/>
          <w:bCs/>
        </w:rPr>
        <w:t xml:space="preserve">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0. ТЕХНИКА ПРИСОЕДИНЕНИЯ К КЛИЕНТУ.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pPr>
      <w:r>
        <w:rPr>
          <w:rFonts w:eastAsia="Arial" w:cs="Arial" w:ascii="Arial" w:hAnsi="Arial"/>
          <w:b/>
          <w:bCs/>
        </w:rPr>
        <w:t xml:space="preserve">     </w:t>
      </w:r>
      <w:r>
        <w:rPr>
          <w:rFonts w:eastAsia="Arial" w:cs="Arial" w:ascii="Arial" w:hAnsi="Arial"/>
          <w:b/>
          <w:bCs/>
        </w:rPr>
        <w:t xml:space="preserve">Присоединиться к клиенту, значит "расширить границы своего  Я" , включив в него клиента, идентифицироваться с ним. "Самость" , Я  вовсе  не  является чем - то постоянным; происходит непрерывное изменение (Я также текуче, как и физический мир). Будем  считать  Я </w:t>
      </w:r>
      <w:r>
        <w:rPr>
          <w:rFonts w:eastAsia="Arial" w:cs="Arial" w:ascii="Arial" w:hAnsi="Arial"/>
          <w:b/>
          <w:bCs/>
          <w:lang w:val="en-US"/>
        </w:rPr>
        <w:t>-</w:t>
      </w:r>
      <w:r>
        <w:rPr>
          <w:rFonts w:eastAsia="Arial" w:cs="Arial" w:ascii="Arial" w:hAnsi="Arial"/>
          <w:b/>
          <w:bCs/>
        </w:rPr>
        <w:t xml:space="preserve"> функцией  обратной  функции</w:t>
      </w:r>
      <w:r>
        <w:rPr>
          <w:rFonts w:eastAsia="Arial" w:cs="Arial" w:ascii="Arial" w:hAnsi="Arial"/>
          <w:b/>
          <w:bCs/>
          <w:lang w:val="en-US"/>
        </w:rPr>
        <w:t xml:space="preserve"> </w:t>
      </w:r>
      <w:r>
        <w:rPr>
          <w:rFonts w:eastAsia="Arial" w:cs="Arial" w:ascii="Arial" w:hAnsi="Arial"/>
          <w:b/>
          <w:bCs/>
        </w:rPr>
        <w:t>идентификации. Шофер расширяет границы своего Я, включая в  них  автомашину, покрышки        колес, точки        их        соприкосновения  с</w:t>
      </w:r>
      <w:r>
        <w:rPr>
          <w:rFonts w:eastAsia="Arial" w:cs="Arial" w:ascii="Arial" w:hAnsi="Arial"/>
          <w:b/>
          <w:bCs/>
          <w:lang w:val="en-US"/>
        </w:rPr>
        <w:t xml:space="preserve"> </w:t>
      </w:r>
      <w:r>
        <w:rPr>
          <w:rFonts w:eastAsia="Arial" w:cs="Arial" w:ascii="Arial" w:hAnsi="Arial"/>
          <w:b/>
          <w:bCs/>
        </w:rPr>
        <w:t xml:space="preserve">дорогой. Слепой, по - видимому, - трость. "Включив" другого человека в  границы своего Я, мы сопереживаем, ассоциируемся с  ним. Исключив  его  из  собственных границ, мы с ним диссоциируемся, воспринимаем его со стороны(мета - позиц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ссоциирование и диссоциирование может стать управляемым процессом.   Можно это делать по любой системе (или по всем  - последовательно либо одновременн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едлагается освоить следующую процедур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 ВИЗУАЛЬНОЙ системе. Вспомните диссоциировано, как Вы выполняли какие - ни будь действия (например, ехали на  велосипеде). Иными  словами, "посмотрите картинку со стороны" . Теперь ассоциируйтесь с собой на  картинке:   " войдите в свое изображение на картинке" . "Уловите" (обращаю  внимание  на  " кинестетическое"  слово) разницу в ощущениях, возникшую при  "входе" . Снова "выйдите из картинки" (диссоциируйтесь). Тренируйтесь в  ассоциировании  и диссоциировании до тех пор, пока научитесь замечать эту разницу.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своив эту технику, обучите ей своих  знакомых, друзей. Наблюдайте  за  человеком, как меняется его поведение, когда он снаружи и внутри  картинки  (глазодвигательная  стратегия, микродвижения, кожа, слизистые, ширина  зрачков, тип дыхания, тембр и интонации голоса и т. д. ). При ассоциировании  типичен взгляд -  вправо вниз.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перь Вы готовы проводить КАЛИБРОВКУ клиент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ВИЗУАЛЬНЫЙ СЕНСОРНЫЙ КАНАЛ.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Задавайте клиенту вопросы, ответы на которые требуют "достать из памяти визуальный образ"  (В. О. ). Следите за его невербальной  реакцией,  не  обращая внимания на его вербальный ответ (он  отстает  от  невербального  ответа и даже может ему не соответствовать): "Какого цвета  верхний  глазок светофора?" . "Как выглядит Ваша жена?" . "Какого цвета была  комната  у  Вас в детстве?" . "Как выглядит дельфин?"  и т. д.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аще человек при этом смотрит влево вверх (правш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изуальное конструирование (В. К.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опросы типа: "Как бы выглядел слон без хобота?" ; ". . . бородатый ребенок?" ; ". . . знакомая женщина, если бы была мужчиной?"  и т. д.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иболее    распространенная    реакция: взгляд    влево       вверх  (воспоминание), потом  - вправо вверх (конструирование). Быстрые  повторные  взгляды влево - вправо часто говорят о растерянности, замешательстве (так же  и в аудиальной систем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дчеркиваю, надо не  "подгонять"   глазодвигательную  стратегию  под  схему, а определять личную стратегию клиент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АУДИАЛЬНЫЙ СЕНСОРНЫЙ КАНАЛ.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опросы клиенту типа: "Вспомните Ваше любимое музыкальное произведение" , "Как воет ветер?" , "Как скрипит колесо телеги?" и  т. п. (А. О. , типично:   взгляд  влево). "Как  бы  звучал  мой  голос, если  бы  я    был    женщиной?" , ". . . стариком?" , ". . . ребенком?"   и  т. п.  (типично: влево, потом - вправо, т. е. А. О.  - А. К. ). "Что Вы себе говорите, когда делаете  промашку?" (влево  вниз  - аудиальный внутренний диалог - А. В. Д.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 обычной беседе можно "подбрасывать"  вопросы типа "А как  звучал  его голос?(А. О. )" А какого цвета было у нее платье?"  - "камуфляж "+  экономия времен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идеоаппаратура для фиксации движения глаз позволяет объективизировать картину. Следите также за ключевыми словами клиента, его типом  дыхания и, вообще, за поведением. (Поведение - все, что можно измерит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ля развития  у  себя  умения  замечать  НЛпрограммисты  используют  игру, условно называемую "детектор лжи"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ймали "вражеского шпиона"  и допрашивают его. Он отвечает на вопрос  только: "Да" , "Нет" . Задача допрашивающего - узнать, когда  "шпион"   говорит  правду, а когда - нет. Лучше, если имеется еще один (или  больше)  наблюдатель. На первые ("безобидные" ) вопросы "шпион"  должен  отвечать  правду. В  это время проводится его калибровка: какой телесный  знак  всегда  возникает при ответе "да"  и  какой  при  ответе  "нет" .  Сначала  калибруется  " да" : "Вы мужчина?" . "Сейчас день?" "Сейчас лето?" "Вас зовут. . . ?" "Вы  человек?" ` Потом калибруется "нет" :  "Вы женщина?" "Сейчас ночь?" "На  Вас  надет галстук?" "Вы пчела?"  и т. п.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сле этого  спрашивают  о  "шпионских  секретах" (можно  обговорить  скрываемую "шпионом"  область информации заранее). Нужно  не  слушать  ответ, а замечать ответ невербальный ("да" , "нет" ). Ни один человек не  может  его скрыть, т. к. не осознает ег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роме того, проводится калибровка  речевых  и  неречевых  проявлений  глубинных речевых структур, метамодели (об этом будет сказано отдельн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сле этого можно приступать к терапи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альше дается описание технических процедур НЛП в два этапа. Я рекомендую сначала изучить на практике процедуры первого этапа и только после этого ознакомиться с теорией и техническими процедурами второго  этапа(или второй ступен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читаю  своим  долгом  дать  общие  рекомендации  для    начинающих  НЛпрограммистов.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ледует помнить, чт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КАЖДЫЙ клиент имеет ресурсы, которые терапевт помогает ему активизировать и использовать для решения проблемы.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Терапевт работает с  субъективной  реальностью  КЛИЕНТА, а  не  со  свое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3. Психотерапевтическая коммуникация - это  эффективная  манипуляция  клиентом для достижения им поставленной перед терапевтом  цели. Эффективность любой техники и всего курса терапии определяется НАМЕРЕНИЕМ  КЛИЕНТА (чего он хочет "здесь и сейчас"  на самом деле" : это не всегда совпадает с тем, что клиент говорит, будто бы он хочет).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4. Темп психотерапевтического процесса задается клиентом. В  процессе  терапии возможен временный регресс. Здесь важно, чтобы  терапевт  вернулся  вслед за клиентом на эту более раннюю ступень, успокоил его("все в порядке" ), поблагодарил за хорошую защиту от неправильно выбранной  терапевтической тактики: сопротивление клиента - знак неправильной работы с ни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5. Терапевт должен доверять своей интуиции, своему опыту и   разрешать себе право на ошибк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владение техникой НЛП, конечно, необходимо для терапевта, но  главное   -  его творческая интуиция.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ГЛАВА II. Т Е Р А П Е В Т И Ч Е С К И Е   Т Е Х Н И К 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I  С Т У П Е Н Ь)</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рапевта интересует стратегия, но не содержание переживаний клиента.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ТЕХНИКА РАБОТЫ С ГЛАЗОДВИГАТЕЛЬНОЙ СТРАТЕГИЕЙ.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тратегия  может  быть  эффективной  либо   неэффективной. Поскольку  клиент жив, он неоднократно  использовал  эффективную  стратегию, однако, в  проблемной ситуации не смог ее применить. Данная техника позволяет "перенести"  эффективную стратегию, применявшуюся клиентом, на проблемную ситуацию.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ациента просят снять очки (терапевт -  сбоку от клиента, чтобы тот не  фиксировал лицо врача) и дают ему возможность адаптироватьс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1. ПРИСОЕДИНЕНИЕ к клиент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2. ИДЕНТИФИКАЦИЯ КЛИЕНТА С ПРОБЛЕМОЙ ("вспомните негативную  ситуацию, войдите внутрь "картинки"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1. "Рассоединитесь с проблемой"  ("сделайте вдох - выдох, рассоединитесь на выдохе"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3. ИДЕНТИФИКАЦИЯ РЕСУРС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3. 1. "Чего тебе не хватило (каких личных  качеств). чтобы  решить</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эту проблем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ли пациент знает, т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3. 2. "Вспомни ситуацию, когда у тебя  этого  (уверенности, спокойствия и т. п. )хватило"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ли не знает, вернуться к шагу 2.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3. 3. Если пациент все равно не  вспомнил  ситуацию, когда  "этого</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ачества хватало" , т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едставь себя решившим эту проблему" (при этом глазодвигательная стратегия клиента "показывает"  эффективную  стратегию"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Если пациент все равно не вспомнил, то</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3. 4. "Вспомни любую ситуацию, где ты  был  победителем  "(пациент</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казывает свою эффективную глазодвигательную стратегию).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огда пациент вспомнил ситуацию: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 в таком состоянии ты бы справился с этой проблемо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ли ответ "нет" , то вернуться на 3. 1.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ли и после этого клиент снова отрицает свои возможност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игде не был победителем" , т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 ты знаешь человека, который решил бы эту проблему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ли "нет"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А как бы решил эту проблему супермен(волшебник, маг 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 т. п. )?" , либ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ы хоть раз в жизни, но был победителем, у тебя было 2млн.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оперников, а пришел первым ты (сперматозоиды при оплодотворении)"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алее  - "фокусы" (трюк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а)не рассоединять клиента с ресурсами и попросить "войти в</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гативную ситуацию"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б)рассоединит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4. ИЗМЕНЕН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Сейчас я попрошу Вас войти в  проблемное  состояние  и, когда</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войдете в это состояние, я поднесу ладонь и  зафиксирую  ее  в</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ле зрения. И попрошу взглядом ПРИКЛЕИТСЯ К ЭТОЙ ЛАДОНИ  (кинестетику), СОСРЕДОТОЧИТСЯ на моей ладони (дискретному), почувствовать, УСЛЫШАТЬ связи с. . . (аудиалу), ВИДЕТЬ только одну точку на ладони (визуалу)  и  НЕПРЕРЫВНО  СЛЕДИТЬ  за  моей  ладонью. На таком расстоянии Вам будет удобн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Терапевт производит ДВИЖЕНИЯ ЛАДОНЬЮ в поле зрения клиента  в</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ледующем порядк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проходит негативный шаблон в обратном порядк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фиксирует ладонь в ресурсном состояни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проходит позитивный шаблон в прямом порядк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выводит ладонь через начало позитивного шаблон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ледующие два шага обязательны для любой техник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5. ЭКОЛОГИЧЕСКАЯ ПРОВЕРК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Я сейчас попрошу Вас  снова  ассоциированно  вернуться  в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ервую  (негативную)ситуацию" . Терапевт  следит, изменилась  л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глазодвигательная  стратегия  на  эффективную. Если  изменения</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оизошли - переходит к шагу 6, если не все в порядке -  возвращается к шагу 3.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6. ПРИСОЕДИНЕНИЕ К БУДУЩЕМ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роверяем, насколько  стойки  полученные  изменения).   "Есл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сходная по структуре  ситуация  возникнет  у  Вас  в  будущем</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ерез 1 - 1, 5 месяца), как Вы себя будете чувствоват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Если все в порядке (по словам клиента, его вегетатике, его глазодвигательной стратегии)  - работа  закончена. Если  не  все  в</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рядке - вернуться к шагу 3.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Эта техника эффективна в том случае, когда произошло негативное  событие, к которому человек все время возвращается  ("ЗАЦИКЛИЛСЯ" ).  ЭМОЦИЯ   - СРЕДНЕЙ ВЫРАЖЕННОСТИ.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ругие техники "ПРИ ЗАЦИКЛИВАНИИ"  (ПРИ ТРЕВОГ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Думая о проблеме, начать ВРАЩАТЬ ГЛАЗА ПО КРУГУ (по часовой и против часовой стрелок - сколько будет удобно), пока заметите снижение  эмоционального напряжения. (Такой прием в народе  применяется  давно: бабушка  именно так двигает перед глазами зажженную свечк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Делаешь вдох  и  НА  ВЫДОХЕ  "отпускаешь  от  себя"   эту  тревогу  (страх) -  "ДУМАЙТЕ О ПРОБЛЕМЕ НА ВЫДОХЕ"  (на вдохе и при затаивании дыхания проблема запечатляетс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 импотенции : делать ФРИКЦИИ НА ВДОХЕ (а не на выдох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аждый человек подстраивает  под  проблему  дыхание  и  глазодвигательную стратегию. Надо "разорвать кольцо" .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РИ МОЛИТВЕ</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бращаясь с просьбой к Богу, входишь в свое РЕСУРСНОЕ  состояни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ЯКОРЬ"   - место иконы (одно и  то  же); она  выше  глаз. Лампада  фиксирует взор, а ЯКОРЬ  - ЗАПАХ (самый сильный якорь - обонятельный), сам  лик  не меняются. Якорь -  и на стандартные действия. Человек, кланяясь, до последнего удерживает взором свечку. Молитва вызубрена (задействована  кинестетик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ера + молитва вводят в МОЩНОЕ РЕСУРСНОЕ СОСТОЯНИЕ и в голову  приходит решение. Можно "заказать"  два вида решения: 1)дать больше вариантов;   2)перейти на другой (более высокий) логический уровен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ается то, о чем ты просишь, а не то, о чем  ты  думаешь, что  просишь.   Иными словами, осуществляется БЕССОЗНАТЕЛЬНОЕ желание.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ТЕХНИКА ИЗМЕНЕНИЯ ЛИЧНОЙ ИСТОРИИ.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Личная история человека - это его воспоминания о прошлых  переживаниях и в этом смысле она может  быть  изменена. Можно  сказать  несколько  иначе: наши личные истории -  это  ряд  восприятий  относительно  прошлых  переживаний и в этом смысле они могут быть изменены. При  изменении  личной истории пациент  "путешествует  по  времени"   в  своей  субъективной  реальности : произведя минимально необходимые изменения в прошлом, он  меняется в настоящем и в будуще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чнем с самой элементарной техники - наложение (интеграция) якорей  ("+" и " -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КАЗАНИЯ: в  прошлом  имело  место  некое  событие, сопровождавшееся  нерезко выраженной отрицательной эмоцией.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1. Вспомните это событие  зрительно,  диссоциированно(т. е. "находясь снаружи картинки" ) - "запустите немой фильм"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становите фильм. Отмотайте его назад. Положите на полку"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2. Вспомните мелодию, вызывающую положительную эмоцию.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3. "Включите" мелодию, когда она зазвучит - пустите филь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4. Экологическая проверк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5. Присоединение к будущему.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ежде, чем "двинуться"  дальше, поговорим о "якорях"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ЯКОРЬ(триггер) - это любой раздражитель, который включает ряд внутренних реакций и (или) действий. Как, например, включение красного света  светофора заставляет  пешехода  или  водителя  остановиться. В  терминологии  И. П. Павлова - это условный раздражитель, предшествующий  безусловному(или  совпадающий с ним по времени). Якорем может быть любое слово или восприятие (ощущение)  - визуальное, аудиальное, кинестетическое, обонятельное, вкусово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се симптомы, независимо  от  названий, являются  результатом  условнорефлекторных подавлений; болезненные ассоциации (якоря)  вынуждают  нас  бояться своего естественного состояния и вместо этого подавлять  себя  заставляют нас больше полагаться на левое полушарие, чем на правое. ЛЕВОЕ  ПОЛУШАРИЕ специализируется на словесных  выражениях, числах, аналитическом  мышлении  и  линейно - цифровых  рассуждениях. ПРАВОЕ  ПОЛУШАРИЕ  специализируется на пространственности, визуальной  образности, воображении, цветовых  ритмах, кинестетических  переживаниях  и  творчестве. Иными    словами, внутри нас сосуществуют, по крайней мере, два вида сознания, две разделенных, различных и  равных  реальности. Эти  две  реальности  взаимодействуют. Например, левое  полушарие  опознает  отдельные  черты    человека  (нос, рот, глаза и т. д. ), а правое полушарие с его пространственной и  концептуальной способностью берет отдельные "куски"   и  создает  целое.  За  90 - минутный цикл мозга происходит смена активности  полушарий: когда  активность одного достигает своего пика, активность  другого  снижается  до  минимума (и наоборот). Историческая тенденция  западных  "цивилизованных"   обществ -  придавать  большее  значение  функциям  левого  полушария, игнорируя и принижая аспекты правого полушария. "Цена"  этого:  на  "короткой  дистанции " прагматизм левого полушария побеждает, но при этом человек  и  цивилизация  очень  много  теряют  по  сравнению  со    сбалансированной  культурой "восточного типа" . Например, существует прямая корреляция  между  большим использованием левого полушария и случаями самоубийств и  психических заболеваний. Это можно сравнить с  тем, что  правое  полушарие, чувствуя себя узником, пытается сломать "тюрьму"  любым доступным ему  способом. Поэтому также "цивилизованные"  общества отличаются  бездуховностью. В  связи с этим становится понятным выражение: "цивилизация - враг культуры"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озвращаясь к вопросу о "якорях" , повторим:   боль, от  которой  страдают люди, является результатом действия более или менее  мощных  якорей,   вызывающих мощные повторяющиеся условные реакции. Точно также, как  красный свет светофора включает сложную серию действий, ведущих к остановк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Якорю не обязательно иметь какое - либо логическое отношение к  реакции, которую он вызывает. </w:t>
      </w:r>
    </w:p>
    <w:p>
      <w:pPr>
        <w:pStyle w:val="Normal"/>
        <w:ind w:left="-284" w:right="45" w:hanging="0"/>
        <w:rPr/>
      </w:pPr>
      <w:r>
        <w:rPr>
          <w:rFonts w:eastAsia="Arial" w:cs="Arial" w:ascii="Arial" w:hAnsi="Arial"/>
          <w:b/>
          <w:bCs/>
        </w:rPr>
        <w:t xml:space="preserve">     </w:t>
      </w:r>
      <w:r>
        <w:rPr>
          <w:rFonts w:eastAsia="Arial" w:cs="Arial" w:ascii="Arial" w:hAnsi="Arial"/>
          <w:b/>
          <w:bCs/>
        </w:rPr>
        <w:t>Задача НЛпрограммиста - помочь клиенту разрушить якорь с негативными эмоциями (или "-"</w:t>
      </w:r>
      <w:r>
        <w:rPr>
          <w:rFonts w:eastAsia="Arial" w:cs="Arial" w:ascii="Arial" w:hAnsi="Arial"/>
          <w:b/>
          <w:bCs/>
          <w:lang w:val="en-US"/>
        </w:rPr>
        <w:t xml:space="preserve"> </w:t>
      </w:r>
      <w:r>
        <w:rPr>
          <w:rFonts w:eastAsia="Arial" w:cs="Arial" w:ascii="Arial" w:hAnsi="Arial"/>
          <w:b/>
          <w:bCs/>
        </w:rPr>
        <w:t xml:space="preserve">якор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приведенном примере (техника интеграции якорей из 5 шагов)  негативный якорь( - ) был визуальным, а позитивный (+) -  аудиальным. Начинающему рекомендуется использовать кинестетические якоря, которые можно накладывать в любой части тела  (на  предплечья, колени, грудь - спину  и  проч. )  Один из наиболее сильных якорей - обонятельный. У детей силен  якорь, связанный с рождением: когда детям надевают  через  голову  одежду  с  узким  воротником, у них появляются движения, как при рождении (дети этого  очень  не любят).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ногие используют "+"  якоря, что обычно оценивается  как  "суеверия"   (у студента перед экзаменом - под пяткой пятак).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ЕМИШАГОВАЯ ТЕХНИКА ИНТЕГРАЦИИ ЯКОРЕЙ.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1. Присоединение к клиенту.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pPr>
      <w:r>
        <w:rPr>
          <w:rFonts w:eastAsia="Arial" w:cs="Arial" w:ascii="Arial" w:hAnsi="Arial"/>
          <w:b/>
          <w:bCs/>
        </w:rPr>
        <w:t xml:space="preserve">     </w:t>
      </w:r>
      <w:r>
        <w:rPr>
          <w:rFonts w:eastAsia="Arial" w:cs="Arial" w:ascii="Arial" w:hAnsi="Arial"/>
          <w:b/>
          <w:bCs/>
        </w:rPr>
        <w:t xml:space="preserve">ШАГ 2. Просим клиента (пациента) вспомнить  ассоциированно  негативное событие, </w:t>
      </w:r>
      <w:r>
        <w:rPr>
          <w:rFonts w:eastAsia="Arial" w:cs="Arial" w:ascii="Arial" w:hAnsi="Arial"/>
          <w:b/>
          <w:bCs/>
          <w:lang w:val="en-US"/>
        </w:rPr>
        <w:t xml:space="preserve">        </w:t>
      </w:r>
    </w:p>
    <w:p>
      <w:pPr>
        <w:pStyle w:val="Normal"/>
        <w:ind w:left="-284" w:right="45" w:hanging="0"/>
        <w:rPr/>
      </w:pPr>
      <w:r>
        <w:rPr>
          <w:rFonts w:eastAsia="Arial" w:cs="Arial" w:ascii="Arial" w:hAnsi="Arial"/>
          <w:b/>
          <w:bCs/>
          <w:lang w:val="en-US"/>
        </w:rPr>
        <w:t xml:space="preserve">           </w:t>
      </w:r>
      <w:r>
        <w:rPr>
          <w:rFonts w:eastAsia="Arial" w:cs="Arial" w:ascii="Arial" w:hAnsi="Arial"/>
          <w:b/>
          <w:bCs/>
        </w:rPr>
        <w:t>наложить в любом месте тела  кинестетический  (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ЯКОРЬ. По мере усиления отрицательных  переживаний  чуть - чуть</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усиливать давление. (Если пациент видит  диссоциировано, попросите его "войти в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картинку"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Якорь ставится, когда  пациент  находится  перед  "пиком"   (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ереживаний; при усилении переживаний чуть - чуть усиливать давление.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ШАГ  3. Попросить  пациента  отсоединиться   от    проблемы(вдох - выдох), убрать </w:t>
      </w:r>
    </w:p>
    <w:p>
      <w:pPr>
        <w:pStyle w:val="Normal"/>
        <w:ind w:left="-284" w:right="45" w:hanging="0"/>
        <w:rPr/>
      </w:pPr>
      <w:r>
        <w:rPr>
          <w:rFonts w:eastAsia="Arial" w:cs="Arial" w:ascii="Arial" w:hAnsi="Arial"/>
          <w:b/>
          <w:bCs/>
          <w:lang w:val="en-US"/>
        </w:rPr>
        <w:t xml:space="preserve">           </w:t>
      </w:r>
      <w:r>
        <w:rPr>
          <w:rFonts w:eastAsia="Arial" w:cs="Arial" w:ascii="Arial" w:hAnsi="Arial"/>
          <w:b/>
          <w:bCs/>
        </w:rPr>
        <w:t>руку. ПРОВЕРИТЬ КАЧЕСТВО  ПОСТАНОВКИ  ЯКОРЯ. : снова</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оложить руку на прежнее место и с прежним  давлением  -  пр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оявлении  невербальных  признаков  негативного   переживания</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брать руку (при этом отвлекать пациента - говорить о постороннем).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ШАГ 4. Идентификация ресурсов (см. шаг 3 из "техники работы с глазодвигательной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стратегией" )(+ЯКОР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дох - выдох (отсоединени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оверка качества постановки якор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Можно применять  "НАКАЧКУ  ПОЗИТИВНОГО  ЯКОРЯ" : вспомнить  еще</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сколько позитивных событий, каждый якорь накладывать там ж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5. Интеграция якоре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ВАРИАНТ1: убедившись, что (+) якорь  работает, тут  же  наложить</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 ) якорь. Удерживать оба якоря до тех пор, пока закончится интеграц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брать ( - )якорь; через 15 сек. убрать (+)якор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АРИАНТ2. Пациент находится в нейтральном состояни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смотри, что будет"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кладываются сразу два якоря: (+) и ( -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6. Экологическая проверка: "Войди в прежнюю негативную картинку" .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роверяем, не осталось ли невербальной негативной  реакции. Можно  добиваться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и  осознания  клиентом  исчезновения  эмоциональной и кинестетической ( - )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реакции, что он  представляет  в   дискретной системе. При экологической проверке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терапевт никогда не использует (+) якор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7. Присоединение к будущему.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Что произойдет, если сходная ситуация случится в будущем?           "Посмотри"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ассоциировано"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Если будут  невербальные  или  вербальные  (описания)признак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 )якоря, следует произвести интеграцию будущей  "картинки"   с</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ежним (+) якоре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рактика показывает: об устойчивом результате  свидетельствует</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отсутствие малейшей негативной реакции  при  присоединении  к</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будущему через 10 месяцев.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ХНИКА ИНТЕГРАЦИИ АУДИАТОРНЫХ ЯКОРЕЙ.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аем клиенту возможность понять, как он входит в ( - ) состояние  и  в  (+) состояние. Техника та же. Якорь ставится ИНТОНАЦИЕЙ  И  ОТКЛОНЕНИЕМ  (вправо или влево, туда же, куда отклоняется клиент при (+) и ( - )  переживаниях). (Негативное состояние - отсоединение -  позитивное  состояние  отсоединение и т. д. - все те же шаг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5. Интеграц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Садитесь  посредине  и  проводите  интеграцию   (произвольное</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еремешивание"  фраз из  негативного  и  позитивного  списк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оответственно отклоняясь вправо и влево и меняя интонацию).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стоянно наблюдайте за невербальными реакциям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Если интеграция не происходит, просим пациента сравнить (изменяя позу,</w:t>
      </w:r>
    </w:p>
    <w:p>
      <w:pPr>
        <w:pStyle w:val="Normal"/>
        <w:ind w:left="-284" w:right="45" w:hanging="0"/>
        <w:rPr/>
      </w:pPr>
      <w:r>
        <w:rPr>
          <w:rFonts w:eastAsia="Arial" w:cs="Arial" w:ascii="Arial" w:hAnsi="Arial"/>
          <w:b/>
          <w:bCs/>
        </w:rPr>
        <w:t xml:space="preserve">  </w:t>
      </w:r>
      <w:r>
        <w:rPr>
          <w:rFonts w:eastAsia="Arial" w:cs="Arial" w:ascii="Arial" w:hAnsi="Arial"/>
          <w:b/>
          <w:bCs/>
          <w:lang w:val="en-US"/>
        </w:rPr>
        <w:t xml:space="preserve">         </w:t>
      </w:r>
      <w:r>
        <w:rPr>
          <w:rFonts w:eastAsia="Arial" w:cs="Arial" w:ascii="Arial" w:hAnsi="Arial"/>
          <w:b/>
          <w:bCs/>
        </w:rPr>
        <w:t>движения, ощущения и т. д. )  позитивные  и  негативные</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состояния ("что меняется при переходе?" ). Когда  пациент  научился включать (+)</w:t>
      </w:r>
    </w:p>
    <w:p>
      <w:pPr>
        <w:pStyle w:val="Normal"/>
        <w:ind w:left="-284" w:right="45" w:hanging="0"/>
        <w:rPr/>
      </w:pPr>
      <w:r>
        <w:rPr>
          <w:rFonts w:eastAsia="Arial" w:cs="Arial" w:ascii="Arial" w:hAnsi="Arial"/>
          <w:b/>
          <w:bCs/>
        </w:rPr>
        <w:t xml:space="preserve">  </w:t>
      </w:r>
      <w:r>
        <w:rPr>
          <w:rFonts w:eastAsia="Arial" w:cs="Arial" w:ascii="Arial" w:hAnsi="Arial"/>
          <w:b/>
          <w:bCs/>
          <w:lang w:val="en-US"/>
        </w:rPr>
        <w:t xml:space="preserve">         </w:t>
      </w:r>
      <w:r>
        <w:rPr>
          <w:rFonts w:eastAsia="Arial" w:cs="Arial" w:ascii="Arial" w:hAnsi="Arial"/>
          <w:b/>
          <w:bCs/>
        </w:rPr>
        <w:t>состояние, предложите ему вернуться  в  (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обытие и включить (+) состояние.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Когда произошла интеграция якорей</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    </w:t>
      </w:r>
      <w:r>
        <w:rPr>
          <w:rFonts w:eastAsia="Arial" w:cs="Arial" w:ascii="Arial" w:hAnsi="Arial"/>
          <w:b/>
          <w:bCs/>
        </w:rPr>
        <w:t xml:space="preserve">ШАГ 6. Присоединение к будущему.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ХНИКА ИЗМЕНЕНИЯ ЛИЧНОЙ ИСТОРИИ С ПОМОЩЬЮ ИНТЕГРАЦИИ ЯКОРЕЙ.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1. Поставьте на якорь нежелательное или неприятное чувство.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ШАГ 2. Используйте этот якорь. Помогайте клиенту пройти назад по времени, находя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другие случаи, когда клиент чувствовал себя подобным образо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ШАГ 3. Когда отмечаются усиления  выражения  этой  эмоции, остановите</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клиента и попросите полностью прочувствовать  переживание, отмечая возраст,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когда оно имело место. Ставьте якорь  на  каждое переживание, чтобы Вы могли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вернуться к  этому  специфическому переживанию при  необходимости  (эти  якоря  </w:t>
      </w:r>
      <w:r>
        <w:rPr>
          <w:rFonts w:eastAsia="Arial" w:cs="Arial" w:ascii="Arial" w:hAnsi="Arial"/>
          <w:b/>
          <w:bCs/>
          <w:lang w:val="en-US"/>
        </w:rPr>
        <w:t xml:space="preserve">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могут  быть  аудиальными или кинестетическими).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ШАГ 4. Когда клиент пройдет 3 - 4 таких  переживания. отпустите  исходный якорь и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верните клиента в настояще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ШАГ 5. Попросите клиента определить  ресурс, который  необходим, чтобы</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эти прошлые ситуации превратились в удовлетворяющие переживания. Убедитесь,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что названный ресурс действительно  может  повлиять на поведение и </w:t>
      </w:r>
    </w:p>
    <w:p>
      <w:pPr>
        <w:pStyle w:val="Normal"/>
        <w:ind w:left="-284" w:right="45" w:hanging="0"/>
        <w:rPr/>
      </w:pPr>
      <w:r>
        <w:rPr>
          <w:rFonts w:eastAsia="Arial" w:cs="Arial" w:ascii="Arial" w:hAnsi="Arial"/>
          <w:b/>
          <w:bCs/>
          <w:lang w:val="en-US"/>
        </w:rPr>
        <w:t xml:space="preserve">           </w:t>
      </w:r>
      <w:r>
        <w:rPr>
          <w:rFonts w:eastAsia="Arial" w:cs="Arial" w:ascii="Arial" w:hAnsi="Arial"/>
          <w:b/>
          <w:bCs/>
        </w:rPr>
        <w:t>субъективные переживания  клиента. Многие</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люди думают, что все было бы  прекрасно, если  бы  другие  люд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несколько изменились. Но нужно, чтобы САМ КЛИЕНТ  был  другим  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таким образом научился чему-то новому, вызывая другие  реакции</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у людей , вовлеченных в прошлые ситуации. Если необходимый  ресурс </w:t>
      </w:r>
    </w:p>
    <w:p>
      <w:pPr>
        <w:pStyle w:val="Normal"/>
        <w:ind w:left="-284" w:right="45" w:hanging="0"/>
        <w:rPr/>
      </w:pPr>
      <w:r>
        <w:rPr>
          <w:rFonts w:eastAsia="Arial" w:cs="Arial" w:ascii="Arial" w:hAnsi="Arial"/>
          <w:b/>
          <w:bCs/>
          <w:lang w:val="en-US"/>
        </w:rPr>
        <w:t xml:space="preserve">           </w:t>
      </w:r>
      <w:r>
        <w:rPr>
          <w:rFonts w:eastAsia="Arial" w:cs="Arial" w:ascii="Arial" w:hAnsi="Arial"/>
          <w:b/>
          <w:bCs/>
        </w:rPr>
        <w:t>определен, помогите клиенту получить доступ  к  опыту, где</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он действительно обладал этим ресурсом  и  проявлял  его. Поставьте это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переживание на якорь.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ШАГ 6. Используя ЯКОРЬ РЕСУРСА, дайте клиенту пройти каждое из  </w:t>
      </w:r>
    </w:p>
    <w:p>
      <w:pPr>
        <w:pStyle w:val="Normal"/>
        <w:ind w:left="-284" w:right="45" w:hanging="0"/>
        <w:rPr/>
      </w:pPr>
      <w:r>
        <w:rPr>
          <w:rFonts w:eastAsia="Arial" w:cs="Arial" w:ascii="Arial" w:hAnsi="Arial"/>
          <w:b/>
          <w:bCs/>
          <w:lang w:val="en-US"/>
        </w:rPr>
        <w:t xml:space="preserve">           </w:t>
      </w:r>
      <w:r>
        <w:rPr>
          <w:rFonts w:eastAsia="Arial" w:cs="Arial" w:ascii="Arial" w:hAnsi="Arial"/>
          <w:b/>
          <w:bCs/>
        </w:rPr>
        <w:t>идентифицированных переживаний и измените  их, используя  дополни</w:t>
      </w:r>
      <w:r>
        <w:rPr>
          <w:rFonts w:eastAsia="Arial" w:cs="Arial" w:ascii="Arial" w:hAnsi="Arial"/>
          <w:b/>
          <w:bCs/>
          <w:lang w:val="en-US"/>
        </w:rPr>
        <w:t xml:space="preserve">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тельный ресурс. Вы можете использовать якори, которые  соответствуют каждому </w:t>
      </w:r>
    </w:p>
    <w:p>
      <w:pPr>
        <w:pStyle w:val="Normal"/>
        <w:ind w:left="-284" w:right="45" w:hanging="0"/>
        <w:rPr/>
      </w:pPr>
      <w:r>
        <w:rPr>
          <w:rFonts w:eastAsia="Arial" w:cs="Arial" w:ascii="Arial" w:hAnsi="Arial"/>
          <w:b/>
          <w:bCs/>
          <w:lang w:val="en-US"/>
        </w:rPr>
        <w:t xml:space="preserve">           </w:t>
      </w:r>
      <w:r>
        <w:rPr>
          <w:rFonts w:eastAsia="Arial" w:cs="Arial" w:ascii="Arial" w:hAnsi="Arial"/>
          <w:b/>
          <w:bCs/>
        </w:rPr>
        <w:t>из трех или четырех переживаний, чтобы  помочь</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клиенту прямо войти в них. Когда клиент удовлетворен  изменившимся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переживанием, договоритесь, чтобы он кивнул, тогда переходите к следующему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шагу(если клиент не удовлетворен новым  результатом, возникающим в старом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переживании, вернитесь  на  шаг</w:t>
      </w:r>
      <w:r>
        <w:rPr>
          <w:rFonts w:eastAsia="Arial" w:cs="Arial" w:ascii="Arial" w:hAnsi="Arial"/>
          <w:b/>
          <w:bCs/>
          <w:lang w:val="en-US"/>
        </w:rPr>
        <w:t xml:space="preserve"> </w:t>
      </w:r>
      <w:r>
        <w:rPr>
          <w:rFonts w:eastAsia="Arial" w:cs="Arial" w:ascii="Arial" w:hAnsi="Arial"/>
          <w:b/>
          <w:bCs/>
        </w:rPr>
        <w:t xml:space="preserve">5; найдите другой ресурс, более подходящий к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специфике прошлого переживания, затем снова переходите к шагу 6).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ШАГ 7. Попросите клиента вспомнить прошлые переживания, не  используя</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якори, чтобы обнаружить, действительно ли воспоминания  субъективно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изменились.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ШАГ 8. Когда прошлые воспоминания изменились, попросите клиента  при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мерить изменения в отношении будущего. Т. е. пусть клиент представит себе </w:t>
      </w:r>
    </w:p>
    <w:p>
      <w:pPr>
        <w:pStyle w:val="Normal"/>
        <w:ind w:left="-284" w:right="45" w:hanging="0"/>
        <w:rPr/>
      </w:pPr>
      <w:r>
        <w:rPr>
          <w:rFonts w:eastAsia="Arial" w:cs="Arial" w:ascii="Arial" w:hAnsi="Arial"/>
          <w:b/>
          <w:bCs/>
          <w:lang w:val="en-US"/>
        </w:rPr>
        <w:t xml:space="preserve">           </w:t>
      </w:r>
      <w:r>
        <w:rPr>
          <w:rFonts w:eastAsia="Arial" w:cs="Arial" w:ascii="Arial" w:hAnsi="Arial"/>
          <w:b/>
          <w:bCs/>
        </w:rPr>
        <w:t>ближайшую в будущем  ситуацию, подобную  прошлым, 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ри этом возьмет с собой необходимые  ресурсы. НЕ  ИСПОЛЬЗУЙТЕ</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ЯКОРИ. Этот способ проверки определяет, обобщились ли  изменения и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интегрировались ли они полностью.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ли Вы работаете с клиентом, который  "не умеет видеть"   картины, используйте технику "НАЛОЖЕНИЯ"  (см. дальше), чтобы  ввести  визуализации  в  сознание, прежде чем переходить к технике изменения истории.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3. ТЕХНИКА НАЛОЖЕНИЯ СЕНСОРНЫХ СИСТЕМ.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Фундаментальный метод развития клиентов состоит в том, чтобы  помочь  им порождать богатые, полные, живые внутренние переживания, включающие  ВСЕ  СЕНСОРНЫЕ МОДАЛЬНОСТИ. Это создает глубокие измененные  состояния  сознания, богатые переживаниями и, кроме того, развивает  СПОСОБНОСТЬ  ИСПОЛЬЗОВАТЬ ВНУТРЕННИЕ ПРОЦЕССЫ.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ЛОЖЕНИЕ - это техника, используемая для создания таких переживани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ложение  начинается  с  вербализации, соответствующей    первичной  репрезентативной системе клиента, а затем  по  одной  добавляются  другие  сенсорные модальности. Это также делается вербально, с использованием  естественных  связей  между  переживаниями, которые  существуют  между  модальностям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пример, для высоко - визуального типа процедура начинается  с  того,   что клиенту предлагается представить зрительный образ дерева (деревьев).   Когда оно будет видеться перед собой ясно, обращаем внимание  клиента  на  разнообразие деталей (цветов и форм листьев, веток), потом - движение ("Вы  можете начать видеть движение, мягкое покачивание, Вы можете  начать  слышать звучание ветерка, как он мягко овевает деревья, Вы можете  почувствовать прохладу, потому что он овевает Ваше лицо. Чувствуя эту прохладу  ветерка на лице, Вы можете почувствовать запах свежести, запах деревьев, который он доносит до Вас" ). </w:t>
      </w:r>
    </w:p>
    <w:p>
      <w:pPr>
        <w:pStyle w:val="Normal"/>
        <w:ind w:left="-284" w:right="45" w:hanging="0"/>
        <w:rPr/>
      </w:pPr>
      <w:r>
        <w:rPr>
          <w:rFonts w:eastAsia="Arial" w:cs="Arial" w:ascii="Arial" w:hAnsi="Arial"/>
          <w:b/>
          <w:bCs/>
        </w:rPr>
        <w:t xml:space="preserve">     </w:t>
      </w:r>
      <w:r>
        <w:rPr>
          <w:rFonts w:eastAsia="Arial" w:cs="Arial" w:ascii="Arial" w:hAnsi="Arial"/>
          <w:b/>
          <w:bCs/>
        </w:rPr>
        <w:t>Если пациент "не  может"   услышать, почувствовать, то  в  большинстве  случаев помогает трюк: "А что Вы бы услышали (почувствовали), ЕСЛИ БЫ слышали(чувствовали)?"  Чаще всего  после  этого  запрет  (блок)  снимается.   ("Если бы я слышал, то услышал бы. . . "). Особенно эффектно, если  неосознаваемой является ведущая система: как  только  она  становится  осознаваемой, наступает заметный прогресс в лечении, т. к. клиент получает  доступ  к</w:t>
      </w:r>
      <w:r>
        <w:rPr>
          <w:rFonts w:eastAsia="Arial" w:cs="Arial" w:ascii="Arial" w:hAnsi="Arial"/>
          <w:b/>
          <w:bCs/>
          <w:lang w:val="en-US"/>
        </w:rPr>
        <w:t xml:space="preserve"> </w:t>
      </w:r>
      <w:r>
        <w:rPr>
          <w:rFonts w:eastAsia="Arial" w:cs="Arial" w:ascii="Arial" w:hAnsi="Arial"/>
          <w:b/>
          <w:bCs/>
        </w:rPr>
        <w:t xml:space="preserve">важной для него информации. Следует особо подчеркнуть важность  осознавания кинестетической информации.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З А К Л Ю Ч Е Н И Е</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еред переходом к следующей главе поговорим о структуре  сеанса  (и  всего курса лечения). Будем помнить всегда, что нас интересует только  одно - достижение результат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о взаимодействии с клиентом имеются две точки. Первая  -  настоящее  положение. Вторая - желаемый результат. Цель  взаимодействия  определяется  клиентом ("куда клиент хочет прийти"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соединение (клиента и терапевта) настоящего положения к желаемому результату есть путь, который намечается совместн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НАСТОЯЩЕЕ ПОЛОЖЕНИЕ КЛИЕНТ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 сборе информации клиенту кажется, что врач его не  понимает, поэтому нужно присоединиться к клиенту, кроме того надо собрать информацию о  мета - модели пациента (о мета - модели см. в III глав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ЖЕЛАЕМЫЙ РЕЗУЛЬТАТ.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обходимо сформулировать хороший результат - в  позитивных  терминах (какого результата клиент хочет добитьс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алее следует научить пациента замечать "внутренний датчик" , показывающий, что результат достигнут ("А как ты узнаешь, что результат  достигнут?" ). Второй "датчик"  - у врача (его чувство завершенност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бязательно надо пытаться выяснить вторичную выгоду, получаемую  пациентом от симптома(т. е. истинное, бессознательное его намерение):  "Что ты  получил от болезни позитивного? Чему она тебя научила?"  и  т. д.  Вначале  пациент не желает это исследовать ("не понимает" ). Здесь он  может  отказаться от лечения и уйти (никогда "не гоняйтесь"  за пациентом:   без  его  намерения результат все равно не будет достигнут, только потратите бесполезно время и силы).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мерение пациента всегда  правильно, но  надо, чтобы  он  это  четко  выразил (осознал). Полезно спросить пациента, что он готов отдать  за  результат (не обязательно в материальном смысл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ледует выяснить, к каком КОНТЕКСТЕ пациент хочет  получить  изменения и определить ГРАНИЦЫ ТЕРАПИИ, выяснить, доступен ли  результат  самому  пациент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оговориться о продолжительности лечения ("обратись внутрь  себя  и  спроси, сколько времени приблизительно  потребуется  для  достижения  результата. . . Какой, по твоему мнению, ты получил ответ?"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оговориться о стоимости лечения (либо каждого часа лечения). О бесплатности лечения решает только врач. Договориться с пациентом о  распределении обязанностей. По мере продвижения к  результату  технику  выбирает  терапевт, но окончательное решение остается за пациенто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3. ПОДВЕДЕНИЕ ИТОГОВ.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ценка результата. Сравнение результата  с  запланированным. Экологическая проверка результата. Присоединение к будущему. Прощание  с  пациентом  (отсоединение  пациента  от  терапевта  и  терапевта  от  пациента:   " Пока!" ).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ежде, чем переходить к освоению техники, описанной в следующей главе, рекомендую приобрести опыт и уверенность в том, что  Вы  действительно  овладели техникой, описанной во II глав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ыражаю надежду, что приобретенные знания  и  навыки  Вы  также  используете для действительно нужных Вам, как личности, результатов.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 последнее. Главным принципом НЛпрграммистов, как и любого лица, занимающегося лечением, остается принцип Гиппократа  "рRIMUM  NON  NOCERE!"   (Прежде всего - не вреди!) НЛпрограммисты  установили  неопровержимо, что  причиненный вред (и даже желание его причинить) возвращается усиленным к  самому терапевту(злые намерения приводят к утрате ресурсов терапевта).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ГЛАВА III. Т Е Р А П Е В Т И Ч Е С К И Е  Т Е Х Н И К 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2 СТУПЕНЬ)</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В В Е Д Е Н И Е</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хника, описанная в  данной  главе, является  продолжением  техники,   перечисленной во II главе, и может  быть  освоена  только  психотерапевтом, приобретшим определенный опыт.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сколько дополнений  по  поводу  рабочего  (ресурсного)  состояния  терапевт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 настоящему времени Вы уже отработали быстрый вход в  состояние  и  выход из него по каждому каналу и по  всем  одновременно. Напоминаю,  что  сознание (активное внимание)проявляется в работе центрального  зрения  и  во внутреннем диалоге, которые "удерживают стабильность мира  и  не  дают  ему развиваться" . Бессознательное - на периферии зрен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Злоупотребление рабочим состоянием  может  привести  к  осложнению,   т. к. в этом состоянии "не ешь, не спишь, не  замечаешь  время" . Если  долго  быть в рабочем  состоянии, можно  стать  "трудоголиком" , когда  происходит  большая трата ресурсов.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 окончании рабочего дня для восполнения утраченных ресурсов перед  выходом из последнего рабочего состояния рекомендуется провести  следующую процедур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Не выходя из этого состояния "посмотрите"  на мир из област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лба(перед этим Вы "смотрели глазами"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ше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груд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живот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Заметьте, как при этом меняется восприятие (в частности - поле  зрен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Посмотрите на мир, окрашенный в светлый тон: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салатны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голубо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розовы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белы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светло - желтый (солнечны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сиреневы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братите внимание, как меняется мир, в частности - запах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3. Выберите цвет (один из шести), который Вам понравился больше  всего. Вызовите этот свет, пропитайтесь им - "возьмите его  столько,  сколько  войдет в тело, наполнитесь этим светом" . Любой из этих оттенков света  является ресурсны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сле этого выйдите из рабочего состояния. Отсоединитесь  от  клиентов и их пробле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 работайте с людьми вне рабочего времени. Не работайте  никогда  с  членами семьи, если они сами об этом не попросят: не путайте работу с жизнью. Вне работы будьте сами собой.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ормальные люди описывают мир с помощью СОБЫТИЙНОГО  РЯДА: "произошли такие - то события, в результате я получил то - то" (СОДЕРЖАНИЕ).  Содержание является предметом личной тайны. ФОРМУ люди не замечают, а ФОРМА  - ЭТО  СТРАТЕГИЯ. Мы можем менять мыслеформу и  тем  самым  менять  стратегию. Мы  постоянно  что - то    различаем: да - нет; много - мало;    крепко - некрепко; идти - стоять; любит - не любит и т. д. У человека "решатель" использует  форму, а  не содержани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ЭФФЕКТИВНЫЕ ЛЮДИ НЕ УПРАВЛЯЮТ СВОИМИ МОЗГАМИ ("я - раб  лампы)" ).   Эффективные люди управляют своими мозгами (напр. , йоги -  отождествление:   " есть ли Я - мое тело?"  и т. д.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языке уже имеется описание всего. Когда мы воспринимаем язык  прямо, мы выходим на СУБМОДАЛЬНОСТЬ. При  работе  в  системе  НЛП  происходит  перемещение во времени - время становится пространство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одальность  (В, А, К, О) - это  восприятия, субмодальность  -   ощущения. Субмодальность выводит на стратегию.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ногие люди и на "хорошо"  и на "плохо"   выходят  одной  стратегией.   Имеется "стратегия вхождения"  и  "стратегия  невхождения" . Одна  из  этих  двух альтернативных стратегий осуществляется "поворотом ключа ("переключением тумблера" ) в одну или другую сторону" . Люди говорят Вам  совершенно точные слова и тем дают ключ от своей стратегии.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ведем ФОРМАЛЬНОЕ ОПИСАНИЕ МОДАЛЬНОСТЕЙ.   </w:t>
      </w:r>
    </w:p>
    <w:tbl>
      <w:tblPr>
        <w:tblW w:w="8364" w:type="dxa"/>
        <w:jc w:val="left"/>
        <w:tblInd w:w="-7" w:type="dxa"/>
        <w:tblLayout w:type="fixed"/>
        <w:tblCellMar>
          <w:top w:w="0" w:type="dxa"/>
          <w:left w:w="108" w:type="dxa"/>
          <w:bottom w:w="0" w:type="dxa"/>
          <w:right w:w="108" w:type="dxa"/>
        </w:tblCellMar>
      </w:tblPr>
      <w:tblGrid>
        <w:gridCol w:w="2835"/>
        <w:gridCol w:w="2835"/>
        <w:gridCol w:w="2694"/>
      </w:tblGrid>
      <w:tr>
        <w:trPr/>
        <w:tc>
          <w:tcPr>
            <w:tcW w:w="2835"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В</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А</w:t>
            </w:r>
          </w:p>
        </w:tc>
        <w:tc>
          <w:tcPr>
            <w:tcW w:w="2694"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К</w:t>
            </w:r>
          </w:p>
        </w:tc>
      </w:tr>
      <w:tr>
        <w:trPr/>
        <w:tc>
          <w:tcPr>
            <w:tcW w:w="2835"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1</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 xml:space="preserve">2 </w:t>
            </w:r>
          </w:p>
        </w:tc>
        <w:tc>
          <w:tcPr>
            <w:tcW w:w="2694"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3</w:t>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1.Яркость</w:t>
            </w:r>
          </w:p>
        </w:tc>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Громкость </w:t>
            </w:r>
          </w:p>
        </w:tc>
        <w:tc>
          <w:tcPr>
            <w:tcW w:w="2694" w:type="dxa"/>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b/>
                <w:bCs/>
              </w:rPr>
              <w:t xml:space="preserve"> </w:t>
            </w:r>
            <w:r>
              <w:rPr>
                <w:rFonts w:eastAsia="Arial" w:cs="Arial" w:ascii="Arial" w:hAnsi="Arial"/>
                <w:b/>
                <w:bCs/>
              </w:rPr>
              <w:t>1.Интенсивность(напр.</w:t>
            </w:r>
            <w:r>
              <w:rPr>
                <w:rFonts w:eastAsia="Arial" w:cs="Arial" w:ascii="Arial" w:hAnsi="Arial"/>
                <w:b/>
                <w:bCs/>
                <w:lang w:val="en-US"/>
              </w:rPr>
              <w:t xml:space="preserve"> </w:t>
            </w:r>
            <w:r>
              <w:rPr>
                <w:rFonts w:eastAsia="Arial" w:cs="Arial" w:ascii="Arial" w:hAnsi="Arial"/>
                <w:b/>
                <w:bCs/>
              </w:rPr>
              <w:t>для</w:t>
            </w:r>
            <w:r>
              <w:rPr>
                <w:rFonts w:eastAsia="Arial" w:cs="Arial" w:ascii="Arial" w:hAnsi="Arial"/>
                <w:b/>
                <w:bCs/>
                <w:lang w:val="en-US"/>
              </w:rPr>
              <w:t xml:space="preserve"> </w:t>
            </w:r>
            <w:r>
              <w:rPr>
                <w:rFonts w:eastAsia="Arial" w:cs="Arial" w:ascii="Arial" w:hAnsi="Arial"/>
                <w:b/>
                <w:bCs/>
              </w:rPr>
              <w:t>давления:</w:t>
            </w:r>
            <w:r>
              <w:rPr>
                <w:rFonts w:eastAsia="Arial" w:cs="Arial" w:ascii="Arial" w:hAnsi="Arial"/>
                <w:b/>
                <w:bCs/>
                <w:lang w:val="en-US"/>
              </w:rPr>
              <w:t xml:space="preserve"> </w:t>
            </w:r>
            <w:r>
              <w:rPr>
                <w:rFonts w:eastAsia="Arial" w:cs="Arial" w:ascii="Arial" w:hAnsi="Arial"/>
                <w:b/>
                <w:bCs/>
              </w:rPr>
              <w:t>легкий - тяжелый, сильный - слабый)</w:t>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2.Цвет </w:t>
            </w:r>
          </w:p>
        </w:tc>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2.Тон (высота)</w:t>
            </w:r>
          </w:p>
        </w:tc>
        <w:tc>
          <w:tcPr>
            <w:tcW w:w="269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2.Температура (симпатика -  парасимпатика)</w:t>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3.Насыщенность (цветовая)</w:t>
            </w:r>
          </w:p>
        </w:tc>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3.Тембр(окраска)</w:t>
            </w:r>
          </w:p>
        </w:tc>
        <w:tc>
          <w:tcPr>
            <w:tcW w:w="269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3.Качество</w:t>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4.Резкость ("на фокусе или нет")</w:t>
            </w:r>
          </w:p>
        </w:tc>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4.Локализация   (внутри -вне)</w:t>
            </w:r>
          </w:p>
        </w:tc>
        <w:tc>
          <w:tcPr>
            <w:tcW w:w="269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4.Местоположение (здесь- все внутри)</w:t>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5.Локализация (внутри тела или вне)</w:t>
            </w:r>
          </w:p>
        </w:tc>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5.Местоположение в пространстве</w:t>
            </w:r>
          </w:p>
        </w:tc>
        <w:tc>
          <w:tcPr>
            <w:tcW w:w="269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5.Движение</w:t>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6.Расстояние </w:t>
            </w:r>
          </w:p>
        </w:tc>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6.Стерео-моно </w:t>
            </w:r>
          </w:p>
        </w:tc>
        <w:tc>
          <w:tcPr>
            <w:tcW w:w="269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6.Длительность (постоянство, устойчивость, кратковременность)</w:t>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7.Местоположение </w:t>
            </w:r>
          </w:p>
        </w:tc>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7.Речь,музыка,шум </w:t>
            </w:r>
          </w:p>
        </w:tc>
        <w:tc>
          <w:tcPr>
            <w:tcW w:w="269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7.Форма источника </w:t>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8.Ассоциированное - диссоциированное </w:t>
            </w:r>
          </w:p>
        </w:tc>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8.Расстояние</w:t>
            </w:r>
          </w:p>
        </w:tc>
        <w:tc>
          <w:tcPr>
            <w:tcW w:w="269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8.Граница (четкая - размытая)</w:t>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9.Рамка(есть или нет)</w:t>
            </w:r>
          </w:p>
        </w:tc>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9.Ритм (есть или нет) </w:t>
            </w:r>
          </w:p>
        </w:tc>
        <w:tc>
          <w:tcPr>
            <w:tcW w:w="269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9.Текстура поверхности</w:t>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10.Контрастность</w:t>
            </w:r>
          </w:p>
        </w:tc>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10.Темп(скорость) </w:t>
            </w:r>
          </w:p>
        </w:tc>
        <w:tc>
          <w:tcPr>
            <w:tcW w:w="269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10.Объемность</w:t>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11.Размер</w:t>
            </w:r>
          </w:p>
        </w:tc>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11.Источник (единичный - множественный)</w:t>
            </w:r>
          </w:p>
        </w:tc>
        <w:tc>
          <w:tcPr>
            <w:tcW w:w="269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11.Источник ощущений ("от куда взялось")</w:t>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12.Объемное-плоское </w:t>
            </w:r>
          </w:p>
        </w:tc>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2.Устойчивость </w:t>
            </w:r>
          </w:p>
        </w:tc>
        <w:tc>
          <w:tcPr>
            <w:tcW w:w="2694"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rPr>
            </w:pPr>
            <w:r>
              <w:rPr>
                <w:rFonts w:eastAsia="Arial" w:cs="Arial" w:ascii="Arial" w:hAnsi="Arial"/>
                <w:b/>
                <w:bCs/>
              </w:rPr>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13.Наклон (его угол)</w:t>
            </w:r>
          </w:p>
        </w:tc>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13.Метафоры (приятный - неприятный, бархатистый, со "срезанным низом или верхом")</w:t>
            </w:r>
          </w:p>
        </w:tc>
        <w:tc>
          <w:tcPr>
            <w:tcW w:w="2694"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rPr>
            </w:pPr>
            <w:r>
              <w:rPr>
                <w:rFonts w:eastAsia="Arial" w:cs="Arial" w:ascii="Arial" w:hAnsi="Arial"/>
                <w:b/>
                <w:bCs/>
              </w:rPr>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14.Устойчивость </w:t>
            </w:r>
          </w:p>
        </w:tc>
        <w:tc>
          <w:tcPr>
            <w:tcW w:w="2835"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rPr>
            </w:pPr>
            <w:r>
              <w:rPr>
                <w:rFonts w:eastAsia="Arial" w:cs="Arial" w:ascii="Arial" w:hAnsi="Arial"/>
                <w:b/>
                <w:bCs/>
              </w:rPr>
            </w:r>
          </w:p>
        </w:tc>
        <w:tc>
          <w:tcPr>
            <w:tcW w:w="269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 </w:t>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15.Форма картинки и рамки.</w:t>
            </w:r>
          </w:p>
        </w:tc>
        <w:tc>
          <w:tcPr>
            <w:tcW w:w="2835"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rPr>
            </w:pPr>
            <w:r>
              <w:rPr>
                <w:rFonts w:eastAsia="Arial" w:cs="Arial" w:ascii="Arial" w:hAnsi="Arial"/>
                <w:b/>
                <w:bCs/>
              </w:rPr>
            </w:r>
          </w:p>
        </w:tc>
        <w:tc>
          <w:tcPr>
            <w:tcW w:w="2694"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rPr>
            </w:pPr>
            <w:r>
              <w:rPr>
                <w:rFonts w:eastAsia="Arial" w:cs="Arial" w:ascii="Arial" w:hAnsi="Arial"/>
                <w:b/>
                <w:bCs/>
              </w:rPr>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16.Качественные характеристики ("мультики" или реальность),   знаки(за ними обычно стоит звук и т.д.) т.е. содержание</w:t>
            </w:r>
          </w:p>
        </w:tc>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rPr>
            </w:pPr>
            <w:r>
              <w:rPr>
                <w:rFonts w:eastAsia="Arial" w:cs="Arial" w:ascii="Arial" w:hAnsi="Arial"/>
                <w:b/>
                <w:bCs/>
              </w:rPr>
              <w:t xml:space="preserve"> </w:t>
            </w:r>
          </w:p>
        </w:tc>
        <w:tc>
          <w:tcPr>
            <w:tcW w:w="2694"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rPr>
            </w:pPr>
            <w:r>
              <w:rPr>
                <w:rFonts w:eastAsia="Arial" w:cs="Arial" w:ascii="Arial" w:hAnsi="Arial"/>
                <w:b/>
                <w:bCs/>
              </w:rPr>
            </w:r>
          </w:p>
        </w:tc>
      </w:tr>
    </w:tbl>
    <w:p>
      <w:pPr>
        <w:pStyle w:val="Normal"/>
        <w:ind w:left="-284" w:right="45" w:hanging="0"/>
        <w:rPr/>
      </w:pPr>
      <w:r>
        <w:rPr>
          <w:rFonts w:eastAsia="Arial" w:cs="Arial" w:ascii="Arial" w:hAnsi="Arial"/>
        </w:rPr>
        <w:t xml:space="preserve">  </w:t>
      </w:r>
      <w:r>
        <w:rPr>
          <w:rFonts w:eastAsia="Arial" w:cs="Arial" w:ascii="Arial" w:hAnsi="Arial"/>
          <w:b/>
          <w:bCs/>
        </w:rPr>
        <w:t xml:space="preserve">Манипулируя своими субмодальностями, человек меняет свое  восприятие  мира. Остановимся для примера более детально  на  ЗРИТЕЛЬНОЙ  МОДАЛЬНОСТИ  (порядок субмодальности соответствует ее порядку в таблиц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О ВИЗУАЛЬНОЙ МОДАЛЬНОСТИ (В).   1.</w:t>
        <w:tab/>
        <w:t>Яркие события вызывают яркие эмоциональные воспоминания.   2.</w:t>
        <w:tab/>
        <w:t>Преобладание тех или иных цветов. Неприятные переживания  сдвинуты в темную область, а приятные - в сторону светлую; по спектру -  в  сторону голубого.   3.</w:t>
        <w:tab/>
        <w:t>Цвета сочные или блеклые соответствуют аналогичным эмоциям.   4.</w:t>
        <w:tab/>
        <w:t>Если картинки нерезкие(неотчетливые), значит человек  не  понимает свою проблему.   5.</w:t>
        <w:tab/>
        <w:t>«Фильм»  или «слайд»  («застыл» , «стоп - кадр» ): «Я и  моя  проблема  «застывшая».  Ресурс чаще связан с движением: движение - развитие.   6.</w:t>
        <w:tab/>
        <w:t>«Далекая цель» : «Я не подпущу его к себе ближе» , «я видеть  его  не могу» .   7. «Где перед тобой эта картинка?(или внутри тебя?)»   -  локализация объекта.   8.</w:t>
        <w:tab/>
        <w:t>Позиция участника гораздо эмоциональнее, чем  позиция  наблюдателя (дистанцирован). В воспоминании - диссоциированно  (объективно: не  мешают  эмоции). В настоящее время: при  диссоциированном  -  могут  быть  проблемы(психологическая защита).   9.</w:t>
        <w:tab/>
        <w:t>«Вышел из себя»  =  «вышел  из  рамок» («убери  рамки» ). Сама  рамка имеет субмодальные  характеристики  (1, 2, 3, 4, 5, 6, 7, 8)  по  размеру. Рамка сильно «завязана НА КОНТЕКСТ» .  Рамка  сверху  и  справа  -  ОГРАНИЧЕНИЕ БУДУЩЕГО, снизу и слева - ОГРАНИЧЕНИЕ ПРОШЛОГО. Рамка  может  иметь  форму стены, комнаты.   10.</w:t>
        <w:tab/>
        <w:t>Размытость границы между предметами.   11.</w:t>
        <w:tab/>
        <w:t>Некоторые увеличивают (или уменьшают) размеры. Размер зависит  от положения на временной оси.   МЕНЯЯ РАССТОЯНИЕ И РАЗМЕР ПРОБЛЕМЫ, мы можем увидеть, что проблема  часть контекста, более общей проблемы, установить ее связи.   12.</w:t>
        <w:tab/>
        <w:t>Серая жизнь обычно плоская, цветная - объемная.   13.</w:t>
        <w:tab/>
        <w:t xml:space="preserve">«Это Вам боком выйдет» ; «это меня не касается»  и т. д.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О СЛУХОВОЙ МОДАЛЬНОСТИ (А).   1.</w:t>
        <w:tab/>
        <w:t>Если громкость =  0, то  «слушает  тишину» , если  громкость  максимальная, то «горит кожа» . Меняя громкость голосов, можно изменить  восприятие мира.   2.</w:t>
        <w:tab/>
        <w:t xml:space="preserve">Изменяя интонацию голоса, мы меняем кинестетику (резко - мягко и т. д. ). При этом меняется и содержание говорения: меняется стереотип задействуются другие мозговые поля.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 КИНЕСТЕТИКЕ (К).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9. Скользкий, колющий, шероховатый и т. д.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КРИТИЧЕСКИЕ  СУБМОДАЛЬНОСТИ</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ля человека не все субмодальности  равнозначны. Те  из  них, которые  определяют негативные эмоции, (по 3 - 4 у каждого, но  у  всех  людей   - разные), называются критическими субмодальностями.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ТЕХНИКА РАБОТЫ С КРИТИЧЕСКИМИ СУБМОДАЛЬНОСТЯМИ</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качестве примера предложим работу с "В"  и "А"  субмодальностями  и  оставим "К" субмодальность для контроля результат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1 ЭТАП. Выявляем негативную ( - ), т. е. проблемную картинку. По  очереди</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меняем все субмодальности и возвращаем их в исходное положение. Такая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процедура  позволяет  выявить  критические  субмодальност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ЭТАП. Выявляем позитивную (+), т. е. ресурсную картинку. В ней ничего не меняе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3 ЭТАП. В( - ) картинке изменяем каждую субмодальность  так, чтобы  она</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соответствовала субмодальности в (+) картинке. Если  мы  это</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сделаем  в  отношении  критических   субмодальностей, то    в</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большинстве случаев "автоматически"   изменятся  и  остальные</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субмодальности. Если этого все же не произойдет, придется  по</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очереди изменить и все остальные субмодальности (видимо, среди них были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необнаруженные на 1 - м этапе еще одна - две  критических субмодальностей). </w:t>
      </w:r>
    </w:p>
    <w:p>
      <w:pPr>
        <w:pStyle w:val="Normal"/>
        <w:ind w:left="-284" w:right="45" w:hanging="0"/>
        <w:rPr/>
      </w:pPr>
      <w:r>
        <w:rPr>
          <w:rFonts w:eastAsia="Arial" w:cs="Arial" w:ascii="Arial" w:hAnsi="Arial"/>
          <w:b/>
          <w:bCs/>
        </w:rPr>
        <w:t xml:space="preserve">     </w:t>
      </w:r>
      <w:r>
        <w:rPr>
          <w:rFonts w:eastAsia="Arial" w:cs="Arial" w:ascii="Arial" w:hAnsi="Arial"/>
          <w:b/>
          <w:bCs/>
        </w:rPr>
        <w:t>Эта техника пригодна для клиентов, склонных к  тщательной, неторопливой,</w:t>
      </w:r>
      <w:r>
        <w:rPr>
          <w:rFonts w:eastAsia="Arial" w:cs="Arial" w:ascii="Arial" w:hAnsi="Arial"/>
          <w:b/>
          <w:bCs/>
          <w:lang w:val="en-US"/>
        </w:rPr>
        <w:t xml:space="preserve"> </w:t>
      </w:r>
      <w:r>
        <w:rPr>
          <w:rFonts w:eastAsia="Arial" w:cs="Arial" w:ascii="Arial" w:hAnsi="Arial"/>
          <w:b/>
          <w:bCs/>
        </w:rPr>
        <w:t xml:space="preserve">скрупулезной работ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 забудьте об экологической проверке и присоединении к будущему.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ТЕХНИКА  ВЗМАХА.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ниверсальная, в том числе  при  вредных  привычках. Существует  несколько вариантов взмахов.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пример, возьмем полярные состояния (отношен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Делать не нравится (неприятно) - нравится (приятн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2. Состояние растерянности - уверенности; замешательства - понимания  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 д.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мещаем перед собой картинку, которая не нравится, за ней -  "затвор  фотоаппарата" , который открывается только на миг, а за затвором  -  то, что  нравится. (Например, не нравится убирать квартиру, нравится есть апельсины).   Смотрим на то, что не нравится и начинаем часто "щелкать  затвором" ,  так  что сзади на миг появляется то, что  нравится. Процедура  продолжается  до  тех пор, пока то, что не нравилось тоже  начинает  нравиться - человек  осознает: чтобы получить позитив, надо пройти через негатив.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добным же образом работаем и с эмоциональными состояниями:  впереди - растерянность, сзади - уверенность. И т. д.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хнология мета - модели создает условия для того, чтобы:   а)поставить  человека лицом к своей проблеме; б)сделать так, чтобы человек "не убежал" .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ля того, чтобы заложить основу для экспериментов с разными  вариантами техники взмаха, предлагаем терапевтам освоить ТЕХНИКУ  ШЕСТИШАГОВОГО  ВЗМАХ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1. Присоединение к клиент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2. Идентификация проблемы(чаще  - проблемы  стратегические:   видение себя, отреагировани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росим клиента войти в ситуацию целиком (увидеть, услышать, по           чувствовать). Для тех, кто "не видит" (запрет  на  видение): "Что</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бы ты видел, если бы ты видел?"  И  дальше  говорить: "как  есл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бы. . .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2. 1. Идентифицировать КРИТИЧЕСКИЕ СУБМОДАЛЬНОСТ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з всего списка субмодальностей чаще всего таковыми являются: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 В: яркость, расстояние, ассоциация - диссоциация, размер.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же цвет, рамк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 А: тембр, громкость, тон. Иногда - рит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 К: температура, интенсивность. Реже - тяжесть - легкость, бол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ШАГ 3. Идентификация ресурсов. "Чего(каких качеств)тебе  не  хватило</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огда, чтобы ситуация стала благополучно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ли: "Найди аналогичную ситуацию, где ты  был  в  безопасност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спокойствие, уверенность). "Представь  ситуацию, где  ты    был</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веренным, сильным (или спокойным) и в безопасности"  и т. д.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4. Взмах.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Если критическая субмодальность - яркость, негативная  картинка должна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превратиться в позитивную  и  засветиться.  Отодвигаем позитивную картинку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вдаль, а негативную ставим перед  собой. Закрываем  глаза, выдыхаем. Взмах  </w:t>
      </w:r>
    </w:p>
    <w:p>
      <w:pPr>
        <w:pStyle w:val="Normal"/>
        <w:ind w:left="-284" w:right="45" w:hanging="0"/>
        <w:rPr/>
      </w:pPr>
      <w:r>
        <w:rPr>
          <w:rFonts w:eastAsia="Arial" w:cs="Arial" w:ascii="Arial" w:hAnsi="Arial"/>
          <w:b/>
          <w:bCs/>
          <w:lang w:val="en-US"/>
        </w:rPr>
        <w:t xml:space="preserve">           </w:t>
      </w:r>
      <w:r>
        <w:rPr>
          <w:rFonts w:eastAsia="Arial" w:cs="Arial" w:ascii="Arial" w:hAnsi="Arial"/>
          <w:b/>
          <w:bCs/>
        </w:rPr>
        <w:t>заключается  в   том, что</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картинки, проходя друг через друга меняются местами. На  вдохе</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риближается позитивная и удаляется негативная  картинка. Когда позитивная </w:t>
      </w:r>
    </w:p>
    <w:p>
      <w:pPr>
        <w:pStyle w:val="Normal"/>
        <w:ind w:left="-284" w:right="45" w:hanging="0"/>
        <w:rPr/>
      </w:pPr>
      <w:r>
        <w:rPr>
          <w:rFonts w:eastAsia="Arial" w:cs="Arial" w:ascii="Arial" w:hAnsi="Arial"/>
          <w:b/>
          <w:bCs/>
          <w:lang w:val="en-US"/>
        </w:rPr>
        <w:t xml:space="preserve">           </w:t>
      </w:r>
      <w:r>
        <w:rPr>
          <w:rFonts w:eastAsia="Arial" w:cs="Arial" w:ascii="Arial" w:hAnsi="Arial"/>
          <w:b/>
          <w:bCs/>
        </w:rPr>
        <w:t>картинка приблизилась - открыть глаза (прервать</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цикл). На  выдохе  закрываются  глаза, приближается  негативная</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картинка. Количество взмахов: от  1 - 2  до  10  раз  (если  есть</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МЕРЕНИЕ клиента "уничтожить негатив"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Если закончить  работу  мешает  рамка  негатива, предложите</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лиенту "сломать ее и выбросить"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Работу нужно проделать тщательно. Если негатив  уменьшается</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и превращается в темную точку - продолжать работу (даже  есл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очка стала белой).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5. Экологическая проверк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росим клиента войти в  проблемное  состояние. Если  взмах  не</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сработал" , вернуться на шаг 3:  "Чего  тебе  не  хватило, чтобы</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решить это. . . ?" "Представь себе человека  с  ресурсами. Отправь</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его в проблемную ситуацию. Как он будет себя  чувствовать?"              "Хорошо" .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Войди в ситуацию и стань этим человеком" . "Чего тебе не хватает?" . Если чего - </w:t>
      </w:r>
    </w:p>
    <w:p>
      <w:pPr>
        <w:pStyle w:val="Normal"/>
        <w:ind w:left="-284" w:right="45" w:hanging="0"/>
        <w:rPr/>
      </w:pPr>
      <w:r>
        <w:rPr>
          <w:rFonts w:eastAsia="Arial" w:cs="Arial" w:ascii="Arial" w:hAnsi="Arial"/>
          <w:b/>
          <w:bCs/>
          <w:lang w:val="en-US"/>
        </w:rPr>
        <w:t xml:space="preserve">           </w:t>
      </w:r>
      <w:r>
        <w:rPr>
          <w:rFonts w:eastAsia="Arial" w:cs="Arial" w:ascii="Arial" w:hAnsi="Arial"/>
          <w:b/>
          <w:bCs/>
        </w:rPr>
        <w:t>то не хватает -  повторить  ("чело           век с ресурсами"  и т. д.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овторить взмах (шаг 4) с новым ресурсом. Сделать  шаг  5. Есл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зультат все же не удовлетворяет: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проверить субмодальность ил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найди сам способ, чтобы тебе  было  хорошо" . Пациент  находит</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сурс са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Снова проверяем ресурс  (РЕСУРС  ДОЛЖЕН  УЧИТЫВАТЬ  ВТОРИЧНУЮ</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ЫГОДУ). Проводим взмах.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6. Присоединение к будущему.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Забрасываем"  стратегию поведения  - ресурсы -  в будущее. Это вызывает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состояние уверенности("каждый человек помнит свое  будущее"   - родительское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программирование). Хорошо ресурс  "забросить в будущее"  на 1 - 2 года("будущее </w:t>
      </w:r>
    </w:p>
    <w:p>
      <w:pPr>
        <w:pStyle w:val="Normal"/>
        <w:ind w:left="-284" w:right="45" w:hanging="0"/>
        <w:rPr/>
      </w:pPr>
      <w:r>
        <w:rPr>
          <w:rFonts w:eastAsia="Arial" w:cs="Arial" w:ascii="Arial" w:hAnsi="Arial"/>
          <w:b/>
          <w:bCs/>
          <w:lang w:val="en-US"/>
        </w:rPr>
        <w:t xml:space="preserve">           </w:t>
      </w:r>
      <w:r>
        <w:rPr>
          <w:rFonts w:eastAsia="Arial" w:cs="Arial" w:ascii="Arial" w:hAnsi="Arial"/>
          <w:b/>
          <w:bCs/>
        </w:rPr>
        <w:t>настало, а там  тебя  уже</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ждет ресурс" ). Если на такой период не работает, возвращаемся к</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сурсам (шаг 3).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Взмах можно делать в прошлом и будущем. При этом брать ресурс из этого же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времени).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 окончании процедуры спросить клиента, нужно ли делать  что-нибудь  еще. Если  -  нет, проводим  взаимное  отсоединение: "Ну, пока!"   ("Иди    с  Богом" , "Аллах да пребудет с тобой" ).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РЕБОВАНИЯ К РЕСУРСАМ.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качестве примера рассмотрим визуальные ресурсы.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Они должны быть ассоциированы.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Картинка"  должна быть прямо перед человеко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3. Человек должен видеть себя со стороны и быть  повернутым  к  себе</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лицом.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4. Клиент на "картинке" не должен быть наклонен, лучше, если  он  находится в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вертикальном положени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5. Цвета картинки - в зоне светлых тонов (белый, голубой, желты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6. Рамка должна быть не меньше, чем в проблемной картинк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7. Картинка должна быть больше, чем проблемная.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pPr>
      <w:r>
        <w:rPr>
          <w:rFonts w:eastAsia="Arial" w:cs="Arial" w:ascii="Arial" w:hAnsi="Arial"/>
          <w:b/>
          <w:bCs/>
        </w:rPr>
        <w:t xml:space="preserve">     </w:t>
      </w:r>
      <w:r>
        <w:rPr>
          <w:rFonts w:eastAsia="Arial" w:cs="Arial" w:ascii="Arial" w:hAnsi="Arial"/>
          <w:b/>
          <w:bCs/>
        </w:rPr>
        <w:t>Следует иметь в виду влияние мотивации клиента на выбор им  стратегии: ОДНИХ ЛЮДЕЙ МОТИВИРУЮТ ДОСТИЖЕНИЯ, А ДРУГИХ  - СТРАХ  НЕУДАЧИ. Отсюда</w:t>
      </w:r>
      <w:r>
        <w:rPr>
          <w:rFonts w:eastAsia="Arial" w:cs="Arial" w:ascii="Arial" w:hAnsi="Arial"/>
          <w:b/>
          <w:bCs/>
          <w:lang w:val="en-US"/>
        </w:rPr>
        <w:t xml:space="preserve"> - </w:t>
      </w:r>
      <w:r>
        <w:rPr>
          <w:rFonts w:eastAsia="Arial" w:cs="Arial" w:ascii="Arial" w:hAnsi="Arial"/>
          <w:b/>
          <w:bCs/>
        </w:rPr>
        <w:t xml:space="preserve">эффективная или неэффективная стратег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уществует множество субмодальных технологи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пример, ассоциация - диссоциация при ФОБИИ (5 шагов).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1. Идентифицировать ресурс. "Якорить"  ег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ШАГ 2. Попросить - как на экране  (диссоциировано) - увидеть  фобическую</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итуацию.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3. Фобическое переживание (на экране) "протягивается на фоне ресурса"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ШАГИ 4, 5. Экологическая проверка, присоединение к будущему. Если это</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стинная фобия, то она проходит тут же.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знакомлю Вас еще с четырьмя психотерапевтическими техниками:  посмотреть на себя глазами значимого человека, нейтрализатор  порога,  переформирование и мета - модель.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ПОСМОТРЕТЬ НА СЕБЯ ГЛАЗАМИ ЗНАЧИМОГО ЧЕЛОВЕКА.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анная техника помогает увидеть истинную подоплеку  взаимоотношений  с данным человеком(увидеть, что НА САМОМ ДЕЛЕ  находится  в  белом  пятне  карты  и  скорректировать  ее, приведя  в    большее    соответствие    с  территорией). В качестве примера рассмотрим технику изменения отношения с  любимым человеком (родителем, партнером, ребенком, другом).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СМОТРЕТЬ НА СЕБЯ ГЛАЗАМИ ТОГО, КТО ТЕБЯ ЛЮБИТ.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ШАГ 1, 2. Попросите клиента вообразить себя  писателем: "Вы - автор.  Вы</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ишете книгу, в которой Вы сами действующее лицо, вместе  со</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многими другими, кто играет свою роль в том, чтобы Ваша жизнь</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была такой, какая она есть. Вам нужно  определить  кого - то  в</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своей жизни, кто, как Вы знаете, любит Вас. Важно не то, что  Вы</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го любите, важно, что Вы знаете, что она (или он) любит Вас"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ли такого человека не обнаруживается в  данное  врем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ориентируйте клиента на его прошлое, когда был  кто - то, кто,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как клиент уверен, любил его. Если клиент утверждает, что  такого человека не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было, помогите ему создать такого человек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обратив внимание на то, чтобы  это  был  образ  ценного  для</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лиента человека.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ШАГ 3. Поставьте клиента в положение, когда он смотрит через  стекло на того, кто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его любит.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ШАГ 4. Предложите клиенту описать  для  себя  существенные  характеристики, </w:t>
      </w:r>
    </w:p>
    <w:p>
      <w:pPr>
        <w:pStyle w:val="Normal"/>
        <w:ind w:left="-284" w:right="45" w:hanging="0"/>
        <w:rPr/>
      </w:pPr>
      <w:r>
        <w:rPr>
          <w:rFonts w:eastAsia="Arial" w:cs="Arial" w:ascii="Arial" w:hAnsi="Arial"/>
          <w:b/>
          <w:bCs/>
          <w:lang w:val="en-US"/>
        </w:rPr>
        <w:t xml:space="preserve">             </w:t>
      </w:r>
      <w:r>
        <w:rPr>
          <w:rFonts w:eastAsia="Arial" w:cs="Arial" w:ascii="Arial" w:hAnsi="Arial"/>
          <w:b/>
          <w:bCs/>
        </w:rPr>
        <w:t>значимые и мелкие, которые делают  этого  человека</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особенным для клиента. Напомните ему, что он писатель, и образ</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еловека должен быть живой, а не схематичны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ШАГ 5. Предложите клиенту "выплыть из своего тела и войти  в  тело</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человека, который его любит" (т. е. ассоциироваться с ним) -  используйте  </w:t>
      </w:r>
    </w:p>
    <w:p>
      <w:pPr>
        <w:pStyle w:val="Normal"/>
        <w:ind w:left="-284" w:right="45" w:hanging="0"/>
        <w:rPr/>
      </w:pPr>
      <w:r>
        <w:rPr>
          <w:rFonts w:eastAsia="Arial" w:cs="Arial" w:ascii="Arial" w:hAnsi="Arial"/>
          <w:b/>
          <w:bCs/>
          <w:lang w:val="en-US"/>
        </w:rPr>
        <w:t xml:space="preserve">             </w:t>
      </w:r>
      <w:r>
        <w:rPr>
          <w:rFonts w:eastAsia="Arial" w:cs="Arial" w:ascii="Arial" w:hAnsi="Arial"/>
          <w:b/>
          <w:bCs/>
        </w:rPr>
        <w:t>ТЕХНИКУ  НАЛОЖЕНИЯ, поставьте  эту  позицию    на</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ТОНАЛЬНЫЙ ЯКОРЬ. Если ее трудно удержать, поставьте  КИНЕСТЕТИЧЕСКИЙ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ЯКОР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ли клиенту трудно видеть  себя, используйте  НАЛОЖЕНИ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затем поставьте на якорь это состояние.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ШАГ 6. Предложите клиенту описать, что он любит в  человеке, которого он видит (т. </w:t>
      </w:r>
    </w:p>
    <w:p>
      <w:pPr>
        <w:pStyle w:val="Normal"/>
        <w:ind w:left="-284" w:right="45" w:hanging="0"/>
        <w:rPr/>
      </w:pPr>
      <w:r>
        <w:rPr>
          <w:rFonts w:eastAsia="Arial" w:cs="Arial" w:ascii="Arial" w:hAnsi="Arial"/>
          <w:b/>
          <w:bCs/>
          <w:lang w:val="en-US"/>
        </w:rPr>
        <w:t xml:space="preserve">             </w:t>
      </w:r>
      <w:r>
        <w:rPr>
          <w:rFonts w:eastAsia="Arial" w:cs="Arial" w:ascii="Arial" w:hAnsi="Arial"/>
          <w:b/>
          <w:bCs/>
        </w:rPr>
        <w:t>е. самого себя глазами любящего). Усильте это</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особое состояние  восприятия  соответствующими  вербальным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аттернами("глазами любящего" ). Направьте его внимание на те</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спекты себя, на которые он не обращает вниман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ШАГ 7. Верните клиента в собственное тело, предложив взять с  собой</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то, что наиболее ценно, а именно - ощущение  себя  любимым  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заслуживающим любви.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3. НЕЙТРАЛИЗАТОР ПОРОГА</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уществуют значимые для нас люди, с которыми  мы  формально  расстались (может быть даже живем в разных местах или они умерли или мы развелись с супругой - супругом), но нет состояния психологической  завершенности (рассоединения), хотя и "перешли порог" . В таком случае эффективна следующая техника, приводящая к переоценке отношени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Цель его: 1. Отделить страдание и неудовлетворение -  от  партнера  (не  отрицая, что таковые имеют место); 2. Обеспечить доступ  к  любым  приятным  воспоминаниям.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ТЕХНИКА</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1. Установите основания:   попросите  клиента  представить  себе  неожиданную встречу с человеком, относительно которого  перейден  порог.   ТЩАТЕЛЬНО СЛЕДИТЕ ЗА РЕАКЦИЯМИ, потому что позже Вы должны будете  использовать ту же воображаемую встречу  как  проверку.  Мера,  в  которой  реакция будет более позитивной - это мера Вашего успеха. </w:t>
      </w:r>
    </w:p>
    <w:p>
      <w:pPr>
        <w:pStyle w:val="Normal"/>
        <w:ind w:left="-284" w:right="45" w:hanging="0"/>
        <w:rPr/>
      </w:pPr>
      <w:r>
        <w:rPr>
          <w:rFonts w:eastAsia="Arial" w:cs="Arial" w:ascii="Arial" w:hAnsi="Arial"/>
          <w:b/>
          <w:bCs/>
        </w:rPr>
        <w:t xml:space="preserve">     </w:t>
      </w:r>
      <w:r>
        <w:rPr>
          <w:rFonts w:eastAsia="Arial" w:cs="Arial" w:ascii="Arial" w:hAnsi="Arial"/>
          <w:b/>
          <w:bCs/>
        </w:rPr>
        <w:t>ШАГ 2. Добейтесь у клиента состояния  САМОУВАЖЕНИЯ,  закрепите  его  ТОНАЛЬНЫМ И КИНЕСТЕТИЧЕСКИМ ЯКОРЯМИ. При использовании  КИНЕСТЕТИЧЕСКОГО</w:t>
      </w:r>
      <w:r>
        <w:rPr>
          <w:rFonts w:eastAsia="Arial" w:cs="Arial" w:ascii="Arial" w:hAnsi="Arial"/>
          <w:b/>
          <w:bCs/>
          <w:lang w:val="en-US"/>
        </w:rPr>
        <w:t xml:space="preserve"> </w:t>
      </w:r>
      <w:r>
        <w:rPr>
          <w:rFonts w:eastAsia="Arial" w:cs="Arial" w:ascii="Arial" w:hAnsi="Arial"/>
          <w:b/>
          <w:bCs/>
        </w:rPr>
        <w:t>ЯКОРЯ пользуйтесь инструкцией "ДЕРЖИТЕСЬ ЭТОГО ЧУВСТВА"  и т. п. Вы  хотите, чтобы клиент переживал это состояние УВАЖЕНИЯ к себе В ТЕЧЕНИЕ ВСЕГО</w:t>
      </w:r>
      <w:r>
        <w:rPr>
          <w:rFonts w:eastAsia="Arial" w:cs="Arial" w:ascii="Arial" w:hAnsi="Arial"/>
          <w:b/>
          <w:bCs/>
          <w:lang w:val="en-US"/>
        </w:rPr>
        <w:t xml:space="preserve"> </w:t>
      </w:r>
      <w:r>
        <w:rPr>
          <w:rFonts w:eastAsia="Arial" w:cs="Arial" w:ascii="Arial" w:hAnsi="Arial"/>
          <w:b/>
          <w:bCs/>
        </w:rPr>
        <w:t xml:space="preserve">ПРОЦЕССА. Возможность чувствовать себя хорошим, видя другого  человека  (или вспоминая его в прошлом), отделяет дурные чувства  от  привязанности  ко всем аспектам другого человека. Способность поддерживать хорошие  отношения к себе дает БОЛЬШЕЕ ПЕРЕЖИВАНИЕ ВЫБОРА относительно того,  какие  переживания связываются с образом другого человек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3. Предложите клиенту представить себе как бы ФОТОГРАФИЮ другого человека В МОМЕНТ ПЕРВОЙ ВСТРЕЧИ. Пока клиент рассматривает этот  образ, усиливайте  с  помощью  якоря  чувство  самоуважения,  и  КОГДА  ВЫ  УБЕДИТЕСЬ, что клиент может переживать самоуважение и рассматривать  образ партнера, предложите клиенту ОТНОСИТЬСЯ К ПАРТНЕРУ КАК ОТДЕЛЬНОМУ ОТ  НЕГО, самостоятельному человеку, тем самым продолжая  отделение  его  от  страданий и неудовлетворенности. ЗАТЕМ предложите клиенту ВСПОМНИТЬ, ЧТО  ПРИВЛЕКЛО К ПАРТНЕРУ ПОНАЧАЛУ:  какие качества, свойства, стиль и пр.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4. Когда клиент сделал это, направьте его к переживаниям приятной ситуации в прошлом, в которой они были вместе с партнером.  Помогите  клиенту  пережить  это  воспоминание  в  наибольшей  полноте,   УСИЛИВАЯ  ПОНИМАНИЕ того, что это - воспоминания клиента, и не стоит позволять чему - то  исключать  это  воспоминание.  ПРОДОЛЖАЙТЕ  пользоваться   ЯКОРЕМ  САМОУВАЖЕН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5. Мягко верните клиента в настоящее, давая инструкцию  поддерживать самоуважени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6. Предложите клиенту СНОВА ПРЕДСТАВИТЬ себе случайную  встречу  с партнером (если они живут  вместе,  позаботьтесь,  чтобы  воображалось  ИМЕННО СЛУЧАЙНАЯ ВСТРЕЧА. Это дает Вам возможность оценки,  отличающейся  от привычного взаимодействия. Предложите клиенту вернуться  домой  ранее  обыкновенного или встретиться с партнером в магазине - нечто  вне  обычной схемы, что дает Вам возможность увидеть, обрадуется ли  клиент,  или  ужаснется, или что - то среднее). Спросите клиента, отличается ли  это  от  того, что было до ПРОЦЕДУРЫ.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ли дело не идет, остановитесь и перейдите на технику визуально - кинестетической диссоциации, где клиент сможет увидеть  партнера  с  более  бесстрастной точки зрения, откуда клиент может лучше увидеть фрустрации,   страдания и пр. у партнера, отдельно от воздействия этого на  себя.  Затем вернитесь к нейтрализатору.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4. ТЕХНИКА ПЕРЕФОРМИРОВАНИЯ (РЕФРЕЙМИНГ)</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За процессом переформирования стоит вера в то, что любое  поведение  (внутреннее и внешнее), любая коммуникация полезна  и  значима  тем  или  иным образом. В структуре переформирования содержится также  уверенность  в том, что люди обладают всеми ресурсами, которые необходимы, чтобы  совершить желательное изменение. Неважно, верно это или  нет;  важно,  что  когда терапевт организует свое поведение так, как будто это верно, позитивные изменения легче совершить (вспомните о карте или модели наших переживаний мира или субъективной реальност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хника  переформирования  может  быть  интегрирована  в  поведение  клиента, так что он сможет совершать изменения личности без  потребности  в терапевте. Эта техника применима к любому типу ВНУТРЕННЕГО  КОНФЛИКТА.   Достигается она благодаря использованию  ресурсов  и  свободному  потоку  коммуникации внутри человека. Такой реорганизованный человек может  быть  назван ТВОРЧЕСКИМ. Он способен создавать НОВОЕ ПОВЕДЕНИЕ или даже  новую  реорганизацию себя, если возникает потребность или желание. В переформировании определенное изменение или  разрешение  определенного  конфликта  достигается посредством процесса, который может быть обобщен,  перенесен  на другие контексты и интегрирован в текущее поведение человеческой системы,  будь  то  ИНДИВИДУУМ,  ПАРА  ИЛИ  ЛЮБОЙ  ДРУГОЙ  ТИП    СИСТЕМНОЙ  ЧЕЛОВЕЧЕСКОЙ ОРГАНИЗАЦИ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качестве примера предлагаем: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ШЕСТИШАГОВОЕ ПЕРЕФОРМИРОВАНИЕ - ОТДЕЛЕНИЕ НАМЕРЕНИЯ ОТ ПОВЕДЕНИЯ</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ШАГ 1. Определите нежелательное поведение.  Определите  специфическое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нежелательное поведение или симптом. Это может быть  физиологический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симптом или любое действие, от которого клиент</w:t>
      </w:r>
      <w:r>
        <w:rPr>
          <w:rFonts w:eastAsia="Arial" w:cs="Arial" w:ascii="Arial" w:hAnsi="Arial"/>
          <w:b/>
          <w:bCs/>
          <w:lang w:val="en-US"/>
        </w:rPr>
        <w:t xml:space="preserve"> </w:t>
      </w:r>
      <w:r>
        <w:rPr>
          <w:rFonts w:eastAsia="Arial" w:cs="Arial" w:ascii="Arial" w:hAnsi="Arial"/>
          <w:b/>
          <w:bCs/>
        </w:rPr>
        <w:t xml:space="preserve">не может удержаться. Это может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быть любое  поведение,  которое мешает клиенту или не дает ему  вести  себя  </w:t>
      </w:r>
      <w:r>
        <w:rPr>
          <w:rFonts w:eastAsia="Arial" w:cs="Arial" w:ascii="Arial" w:hAnsi="Arial"/>
          <w:b/>
          <w:bCs/>
          <w:lang w:val="en-US"/>
        </w:rPr>
        <w:t xml:space="preserve">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желательным  образом.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ШАГ 2. Войдите в контакт с частью, которая порождает выделенное поведение. Этот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шаг начинает  построение  моста  между  сознательными и бессознательными  </w:t>
      </w:r>
    </w:p>
    <w:p>
      <w:pPr>
        <w:pStyle w:val="Normal"/>
        <w:ind w:left="-284" w:right="45" w:hanging="0"/>
        <w:rPr/>
      </w:pPr>
      <w:r>
        <w:rPr>
          <w:rFonts w:eastAsia="Arial" w:cs="Arial" w:ascii="Arial" w:hAnsi="Arial"/>
          <w:b/>
          <w:bCs/>
          <w:lang w:val="en-US"/>
        </w:rPr>
        <w:t xml:space="preserve">            </w:t>
      </w:r>
      <w:r>
        <w:rPr>
          <w:rFonts w:eastAsia="Arial" w:cs="Arial" w:ascii="Arial" w:hAnsi="Arial"/>
          <w:b/>
          <w:bCs/>
        </w:rPr>
        <w:t>процессами.  Клиент  использует</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внутренний диалог, чтобы спросить:  "Хочет ли часть меня, порождающая это </w:t>
      </w:r>
    </w:p>
    <w:p>
      <w:pPr>
        <w:pStyle w:val="Normal"/>
        <w:ind w:left="-284" w:right="45" w:hanging="0"/>
        <w:rPr/>
      </w:pPr>
      <w:r>
        <w:rPr>
          <w:rFonts w:eastAsia="Arial" w:cs="Arial" w:ascii="Arial" w:hAnsi="Arial"/>
          <w:b/>
          <w:bCs/>
          <w:lang w:val="en-US"/>
        </w:rPr>
        <w:t xml:space="preserve">            </w:t>
      </w:r>
      <w:r>
        <w:rPr>
          <w:rFonts w:eastAsia="Arial" w:cs="Arial" w:ascii="Arial" w:hAnsi="Arial"/>
          <w:b/>
          <w:bCs/>
        </w:rPr>
        <w:t>поведение, говорить  со  мной?"   Затем  клиент</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роявляет внимание к любой реакции - звукам, картинам,  чувствам или словам. </w:t>
      </w:r>
    </w:p>
    <w:p>
      <w:pPr>
        <w:pStyle w:val="Normal"/>
        <w:ind w:left="-284" w:right="45" w:hanging="0"/>
        <w:rPr/>
      </w:pPr>
      <w:r>
        <w:rPr>
          <w:rFonts w:eastAsia="Arial" w:cs="Arial" w:ascii="Arial" w:hAnsi="Arial"/>
          <w:b/>
          <w:bCs/>
          <w:lang w:val="en-US"/>
        </w:rPr>
        <w:t xml:space="preserve">            </w:t>
      </w:r>
      <w:r>
        <w:rPr>
          <w:rFonts w:eastAsia="Arial" w:cs="Arial" w:ascii="Arial" w:hAnsi="Arial"/>
          <w:b/>
          <w:bCs/>
        </w:rPr>
        <w:t>Терапевт также следит за любыми  заметным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веденческими реакциями, которые клиент может и не заметить.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Если реакция не словесна, постарайтесь  сделать  коммуникацию настолько </w:t>
      </w:r>
    </w:p>
    <w:p>
      <w:pPr>
        <w:pStyle w:val="Normal"/>
        <w:ind w:left="-284" w:right="45" w:hanging="0"/>
        <w:rPr/>
      </w:pPr>
      <w:r>
        <w:rPr>
          <w:rFonts w:eastAsia="Arial" w:cs="Arial" w:ascii="Arial" w:hAnsi="Arial"/>
          <w:b/>
          <w:bCs/>
          <w:lang w:val="en-US"/>
        </w:rPr>
        <w:t xml:space="preserve">            </w:t>
      </w:r>
      <w:r>
        <w:rPr>
          <w:rFonts w:eastAsia="Arial" w:cs="Arial" w:ascii="Arial" w:hAnsi="Arial"/>
          <w:b/>
          <w:bCs/>
        </w:rPr>
        <w:t>однозначной, насколько  только  возможно.  Это</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может быть достигнуто пониманием интенсификации реакции  как</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да"  и уменьшения как "нет" . Например, более  яркая  картина</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или более громкий звук, или более сильное чувство (ощущение)</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показывает утвердительный ответ. Если проблемное поведение</w:t>
      </w:r>
      <w:r>
        <w:rPr>
          <w:rFonts w:eastAsia="Arial" w:cs="Arial" w:ascii="Arial" w:hAnsi="Arial"/>
          <w:b/>
          <w:bCs/>
          <w:lang w:val="en-US"/>
        </w:rPr>
        <w:t xml:space="preserve"> </w:t>
      </w:r>
      <w:r>
        <w:rPr>
          <w:rFonts w:eastAsia="Arial" w:cs="Arial" w:ascii="Arial" w:hAnsi="Arial"/>
          <w:b/>
          <w:bCs/>
        </w:rPr>
        <w:t>-</w:t>
      </w:r>
      <w:r>
        <w:rPr>
          <w:rFonts w:eastAsia="Arial" w:cs="Arial" w:ascii="Arial" w:hAnsi="Arial"/>
          <w:b/>
          <w:bCs/>
          <w:lang w:val="en-US"/>
        </w:rPr>
        <w:t xml:space="preserve"> </w:t>
      </w:r>
      <w:r>
        <w:rPr>
          <w:rFonts w:eastAsia="Arial" w:cs="Arial" w:ascii="Arial" w:hAnsi="Arial"/>
          <w:b/>
          <w:bCs/>
        </w:rPr>
        <w:t xml:space="preserve">симптом,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то использование его самого как средства коммуникации наиболее эффективно.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Если, например, речь идет о симптоме нечувствительности, предложите ей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распространяться в случае "да"  и уменьшаться для обозначения "нет" .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ШАГ 3. Отделение намерения от поведения. Когда  коммуникация  установлена, задача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состоит в том, чтобы  обнаружить  намерени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тоящее за поведением. Предложите  клиенту  спросить  част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ответственную за поведение:  "Что ты  стараешься  сделать  для</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еня?"  Ответ может придти  в  картинках,  словах,  чувствах,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ощущениях и пр.  ЕСЛИ  ПРИХОДЯТ  ТОЛЬКО  ОЩУЩЕНИЯ  И  ТРУДНО</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ОНЯТЬ ИХ СМЫСЛ, можно использовать ТЕХНИКУ НАЛОЖЕНИЯ,  чтобы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создать более полное представление.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ИНОГДА ОТВЕТ КАЖЕТСЯ НЕЖЕЛАТЕЛЬНЫМ НАМЕРЕНИЕМ, вроде "я  пытаюсь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убить тебя"  или "я не позволяю тебе  вступать  в  сексуальные отношения" . Если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это происходит, ОТСТУПИТЕ  ЕЩЕ  НА ШАГ НАЗАД, предложив клиенту задать </w:t>
      </w:r>
      <w:r>
        <w:rPr>
          <w:rFonts w:eastAsia="Arial" w:cs="Arial" w:ascii="Arial" w:hAnsi="Arial"/>
          <w:b/>
          <w:bCs/>
          <w:lang w:val="en-US"/>
        </w:rPr>
        <w:t xml:space="preserve">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вопрос:  "Что ты  пытаешься сделать для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меня, стараясь меня убить?"  - это  дает  возможность получить более полезный </w:t>
      </w:r>
    </w:p>
    <w:p>
      <w:pPr>
        <w:pStyle w:val="Normal"/>
        <w:ind w:left="-284" w:right="45" w:hanging="0"/>
        <w:rPr/>
      </w:pPr>
      <w:r>
        <w:rPr>
          <w:rFonts w:eastAsia="Arial" w:cs="Arial" w:ascii="Arial" w:hAnsi="Arial"/>
          <w:b/>
          <w:bCs/>
          <w:lang w:val="en-US"/>
        </w:rPr>
        <w:t xml:space="preserve">           </w:t>
      </w:r>
      <w:r>
        <w:rPr>
          <w:rFonts w:eastAsia="Arial" w:cs="Arial" w:ascii="Arial" w:hAnsi="Arial"/>
          <w:b/>
          <w:bCs/>
        </w:rPr>
        <w:t>ответ,  вроде:   "Я  пытаюсь</w:t>
      </w:r>
      <w:r>
        <w:rPr>
          <w:rFonts w:eastAsia="Arial" w:cs="Arial" w:ascii="Arial" w:hAnsi="Arial"/>
          <w:b/>
          <w:bCs/>
          <w:lang w:val="en-US"/>
        </w:rPr>
        <w:t xml:space="preserve"> </w:t>
      </w:r>
      <w:r>
        <w:rPr>
          <w:rFonts w:eastAsia="Arial" w:cs="Arial" w:ascii="Arial" w:hAnsi="Arial"/>
          <w:b/>
          <w:bCs/>
        </w:rPr>
        <w:t xml:space="preserve"> спасти тебя от этой несчастной жизни,  которая  столь  </w:t>
      </w:r>
      <w:r>
        <w:rPr>
          <w:rFonts w:eastAsia="Arial" w:cs="Arial" w:ascii="Arial" w:hAnsi="Arial"/>
          <w:b/>
          <w:bCs/>
          <w:lang w:val="en-US"/>
        </w:rPr>
        <w:t xml:space="preserve">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уныло  тянется, " или "Если ты вступишь в сексуальные отношения, тебе нанесут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вред и это будет плохо" . В последнем примере последний шаг обнаруживает,  что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намерением  является  защит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ВСЕГДА ПРОДОЛЖАЙТЕ ОТСТУПАТЬ  (разделяя  намерение  и  более</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глубокое  намерение),  ПОКА  НЕ  ДОЙДЕТЕ   ДО    ПОЗИТИВНОГО</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МЕРЕНИЯ.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ШАГ 4. Найдите ТРИ НОВЫХ СПОСОБА удовлетворить намерение. Чаще всего это </w:t>
      </w:r>
    </w:p>
    <w:p>
      <w:pPr>
        <w:pStyle w:val="Normal"/>
        <w:ind w:left="-284" w:right="45" w:hanging="0"/>
        <w:rPr/>
      </w:pPr>
      <w:r>
        <w:rPr>
          <w:rFonts w:eastAsia="Arial" w:cs="Arial" w:ascii="Arial" w:hAnsi="Arial"/>
          <w:b/>
          <w:bCs/>
          <w:lang w:val="en-US"/>
        </w:rPr>
        <w:t xml:space="preserve">            </w:t>
      </w:r>
      <w:r>
        <w:rPr>
          <w:rFonts w:eastAsia="Arial" w:cs="Arial" w:ascii="Arial" w:hAnsi="Arial"/>
          <w:b/>
          <w:bCs/>
        </w:rPr>
        <w:t>делается посредством  обращения  к  ТВОРЧЕСКОЙ  ЧАСТ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ЧЕЛОВЕКА (или умной части, схематизирующей части и  т. п. )  с</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росьбой создать три новых, БОЛЕЕ УДОВЛЕТВОРИТЕЛЬНЫХ СПОСОБА</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ЫПОЛНЕНИЯ НАМЕРЕНИЯ.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Если у человека "нет"  творческой части, СОЗДАЙТЕ ЕЕ. Это может быть сделано  </w:t>
      </w:r>
    </w:p>
    <w:p>
      <w:pPr>
        <w:pStyle w:val="Normal"/>
        <w:ind w:left="-284" w:right="45" w:hanging="0"/>
        <w:rPr/>
      </w:pPr>
      <w:r>
        <w:rPr>
          <w:rFonts w:eastAsia="Arial" w:cs="Arial" w:ascii="Arial" w:hAnsi="Arial"/>
          <w:b/>
          <w:bCs/>
          <w:lang w:val="en-US"/>
        </w:rPr>
        <w:t xml:space="preserve">            </w:t>
      </w:r>
      <w:r>
        <w:rPr>
          <w:rFonts w:eastAsia="Arial" w:cs="Arial" w:ascii="Arial" w:hAnsi="Arial"/>
          <w:b/>
          <w:bCs/>
        </w:rPr>
        <w:t>посредством  ВСПОМИНАНИЯ  СИТУАЦИИ,  когда</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клиент был творческим, и УСТАНОВЛЕНИЯ ЯКОРЯ,  обеспечивающего доступ к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этой творческой част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ли клиент утверждает, что он "никогда не был  творческим" , </w:t>
      </w:r>
    </w:p>
    <w:p>
      <w:pPr>
        <w:pStyle w:val="Normal"/>
        <w:ind w:left="-284" w:right="45" w:hanging="0"/>
        <w:rPr/>
      </w:pPr>
      <w:r>
        <w:rPr>
          <w:rFonts w:eastAsia="Arial" w:cs="Arial" w:ascii="Arial" w:hAnsi="Arial"/>
          <w:b/>
          <w:bCs/>
        </w:rPr>
        <w:t xml:space="preserve">            </w:t>
      </w:r>
      <w:r>
        <w:rPr>
          <w:rFonts w:eastAsia="Arial" w:cs="Arial" w:ascii="Arial" w:hAnsi="Arial"/>
          <w:b/>
          <w:bCs/>
        </w:rPr>
        <w:t>спросите,  знает  ли  он  КОГО - НИБУДЬ,  КОГО   ОН    СЧИТАЕТ</w:t>
      </w:r>
      <w:r>
        <w:rPr>
          <w:rFonts w:eastAsia="Arial" w:cs="Arial" w:ascii="Arial" w:hAnsi="Arial"/>
          <w:b/>
          <w:bCs/>
          <w:lang w:val="en-US"/>
        </w:rPr>
        <w:t xml:space="preserve"> </w:t>
      </w:r>
      <w:r>
        <w:rPr>
          <w:rFonts w:eastAsia="Arial" w:cs="Arial" w:ascii="Arial" w:hAnsi="Arial"/>
          <w:b/>
          <w:bCs/>
        </w:rPr>
        <w:t xml:space="preserve"> ТВОРЧЕСКИ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Если да, предложите клиенту представить себе этого  человека</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визуально и аудиально и попросить этого воображаемого  человека создать три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лучших способа выполнения намерения  (разумеется, ответы порождаются </w:t>
      </w:r>
    </w:p>
    <w:p>
      <w:pPr>
        <w:pStyle w:val="Normal"/>
        <w:ind w:left="-284" w:right="45" w:hanging="0"/>
        <w:rPr/>
      </w:pPr>
      <w:r>
        <w:rPr>
          <w:rFonts w:eastAsia="Arial" w:cs="Arial" w:ascii="Arial" w:hAnsi="Arial"/>
          <w:b/>
          <w:bCs/>
          <w:lang w:val="en-US"/>
        </w:rPr>
        <w:t xml:space="preserve">            </w:t>
      </w:r>
      <w:r>
        <w:rPr>
          <w:rFonts w:eastAsia="Arial" w:cs="Arial" w:ascii="Arial" w:hAnsi="Arial"/>
          <w:b/>
          <w:bCs/>
        </w:rPr>
        <w:t>внутренними процессами клиента, а</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эта техника может служить средством обойти чувство "я  этого</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не могу" ). Наименее желательная, но все же возможная стратегия, когда терапевт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сам предлагает возможные альтернативы.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ШАГ 5. Предложите  первоначально  выделенной  части  ПРИНЯТЬ  НОВЫЕ</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ВОЗМОЖНОСТИ  И  ПРИНЯТЬ  НА  СЕБЯ  ОТВЕТСТВЕННОСТЬ  ЗА  ИХ</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РЕАЛИЗАЦИЮ В СЛУЧАЕ НЕОБХОДИМОСТИ.  Пусть  клиент  спросит</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ервоначально выделенную часть себя, согласна  ли  она,  что</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три новых возможности по крайней мере ТАК ЖЕ ЭФФЕКТИВНЫ, как</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ервоначальное  поведение,  которое  было  названо   нежелательным. Если она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скажет "да"  (используя  ранее  установленный способ коммуникации для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обеспечения непрерывности), просите  клиента  спросить,  согласна  ли  эта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часть   ПРИНЯТЬ ОТВЕТСТВЕННОСТЬ ЗА порождение  этого  поведения  в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соответствующих контекстах.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ли она (эта часть) не соглашается, что новые  возможност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 крайней мере,  не  хуже,  чем  первоначальное  поведени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редложите клиенту ПОПРОСИТЬ ЕЕ ПОЙТИ К ТВОРЧЕСКОЙ  ЧАСТИ  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работать с ней вместе, чтобы предложить лучшие возможности.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Если она НЕ ХОЧЕТ ПРИНИМАТЬ НА СЕБЯ ОТВЕТСТВЕННОСТЬ  за  по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рождение  нового  поведения  (что  случается  очень  редк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ЙДИТЕ ЧАСТЬ, КОТОРАЯ СОГЛАСИТСЯ ЭТО ДЕЛАТЬ.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ШАГ 6. Экологическая проверка. В качестве последнего шага предложите </w:t>
      </w:r>
    </w:p>
    <w:p>
      <w:pPr>
        <w:pStyle w:val="Normal"/>
        <w:ind w:left="-284" w:right="45" w:hanging="0"/>
        <w:rPr/>
      </w:pPr>
      <w:r>
        <w:rPr>
          <w:rFonts w:eastAsia="Arial" w:cs="Arial" w:ascii="Arial" w:hAnsi="Arial"/>
          <w:b/>
          <w:bCs/>
          <w:lang w:val="en-US"/>
        </w:rPr>
        <w:t xml:space="preserve">            </w:t>
      </w:r>
      <w:r>
        <w:rPr>
          <w:rFonts w:eastAsia="Arial" w:cs="Arial" w:ascii="Arial" w:hAnsi="Arial"/>
          <w:b/>
          <w:bCs/>
        </w:rPr>
        <w:t>КЛИЕНТУ СПРОСИТЬ СЕБЯ, не возражает ли какая - ни будь часть</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ротив его переговоров и решения, которые имели  место.  При</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возникновении утвердительного ответа следуйте процедуре  шага 2. Если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возражения есть, ЦИКЛИЧЕСКИ  ВЕРНИТЕСЬ  к  осуществлению процесса, </w:t>
      </w:r>
    </w:p>
    <w:p>
      <w:pPr>
        <w:pStyle w:val="Normal"/>
        <w:ind w:left="-284" w:right="45" w:hanging="0"/>
        <w:rPr/>
      </w:pPr>
      <w:r>
        <w:rPr>
          <w:rFonts w:eastAsia="Arial" w:cs="Arial" w:ascii="Arial" w:hAnsi="Arial"/>
          <w:b/>
          <w:bCs/>
          <w:lang w:val="en-US"/>
        </w:rPr>
        <w:t xml:space="preserve">            </w:t>
      </w:r>
      <w:r>
        <w:rPr>
          <w:rFonts w:eastAsia="Arial" w:cs="Arial" w:ascii="Arial" w:hAnsi="Arial"/>
          <w:b/>
          <w:bCs/>
        </w:rPr>
        <w:t>ОПРЕДЕЛИВ ВОЗРАЖЕНИЕ, отделив намерение от</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самого возражения и так далее по всем шагам. Когда  экологическая проверка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показывает  отсутствие  возражений,  процесс завершен.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ли (как иногда бывает) часть, порождающая  нежелательное  поведение, ОТКАЗЫВАЕТСЯ КОММУНИЦИРОВАТЬСЯ В СОЗНАНИИ, вместо  описанных  шагов  могут быть предложены следующие, обходящие эту трудност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2. Даже отсутствие ответа - это ответ и его можно использоват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Так что предполагайте, что контакт осуществлен и  переходите</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 следующему шагу.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ШАГ 3 и 4. Спросите часть, знает ли она, что она делает для  клиента. Если она ответит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да" , предложите ей отправиться к творческой части и получить от нее три новых </w:t>
      </w:r>
    </w:p>
    <w:p>
      <w:pPr>
        <w:pStyle w:val="Normal"/>
        <w:ind w:left="-284" w:right="45" w:hanging="0"/>
        <w:rPr/>
      </w:pPr>
      <w:r>
        <w:rPr>
          <w:rFonts w:eastAsia="Arial" w:cs="Arial" w:ascii="Arial" w:hAnsi="Arial"/>
          <w:b/>
          <w:bCs/>
          <w:lang w:val="en-US"/>
        </w:rPr>
        <w:t xml:space="preserve">            </w:t>
      </w:r>
      <w:r>
        <w:rPr>
          <w:rFonts w:eastAsia="Arial" w:cs="Arial" w:ascii="Arial" w:hAnsi="Arial"/>
          <w:b/>
          <w:bCs/>
        </w:rPr>
        <w:t>способа делать  это</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лучше. Попросите ее дать какой - то специфический сигнал, когда она сделает это. </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Остальные шаги требуют только ответа  да  -  нет,  и  сознательный ум не должен </w:t>
      </w:r>
    </w:p>
    <w:p>
      <w:pPr>
        <w:pStyle w:val="Normal"/>
        <w:ind w:left="-284" w:right="45" w:hanging="0"/>
        <w:rPr/>
      </w:pPr>
      <w:r>
        <w:rPr>
          <w:rFonts w:eastAsia="Arial" w:cs="Arial" w:ascii="Arial" w:hAnsi="Arial"/>
          <w:b/>
          <w:bCs/>
          <w:lang w:val="en-US"/>
        </w:rPr>
        <w:t xml:space="preserve">            </w:t>
      </w:r>
      <w:r>
        <w:rPr>
          <w:rFonts w:eastAsia="Arial" w:cs="Arial" w:ascii="Arial" w:hAnsi="Arial"/>
          <w:b/>
          <w:bCs/>
        </w:rPr>
        <w:t>знать специфического содержания  нового</w:t>
      </w:r>
    </w:p>
    <w:p>
      <w:pPr>
        <w:pStyle w:val="Normal"/>
        <w:ind w:left="-284" w:right="45" w:hanging="0"/>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оведения. Поскольку изменения в шестишаговом переформировании приходят </w:t>
      </w:r>
    </w:p>
    <w:p>
      <w:pPr>
        <w:pStyle w:val="Normal"/>
        <w:ind w:left="-284" w:right="45" w:hanging="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без сознательного вмешательства, этот опыт часто дает клиенту основание для </w:t>
      </w:r>
    </w:p>
    <w:p>
      <w:pPr>
        <w:pStyle w:val="Normal"/>
        <w:ind w:left="-284" w:right="45" w:hanging="0"/>
        <w:rPr/>
      </w:pPr>
      <w:r>
        <w:rPr>
          <w:rFonts w:eastAsia="Arial" w:cs="Arial" w:ascii="Arial" w:hAnsi="Arial"/>
          <w:b/>
          <w:bCs/>
          <w:lang w:val="en-US"/>
        </w:rPr>
        <w:t xml:space="preserve">            </w:t>
      </w:r>
      <w:r>
        <w:rPr>
          <w:rFonts w:eastAsia="Arial" w:cs="Arial" w:ascii="Arial" w:hAnsi="Arial"/>
          <w:b/>
          <w:bCs/>
        </w:rPr>
        <w:t xml:space="preserve">большего уважения к своим бессознательным процесса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В редких случаях часть может ответить отрицательно  (она  НЕ</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ЗНАЕТ, что она делает для человека). Спросив ее, уверена  ли</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она в этом, Вы затем можете ПОПРОСИТЬ  ЕЕ  ПРЯМО  ПРЕКРАТИТЬ</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РОЖДЕНИЕ НЕЖЕЛАТЕЛЬНОГО ПОВЕДЕНИЯ.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Вариант 2. КОНТЕКСТУАЛЬНОЕ ПЕРЕФОРМИРОВАНИЕ</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этом случае предполагается, что ВСЯКОЕ поведение может  быть  полезным в КАКОМ - НИБУДЬ КОНТЕКСТЕ. В данной технике задача состоит в  том,   чтобы найти контекст, в котором поведение является  подходящим  и  затем  прикрепить поведение к этому контекст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хнические шаги те же, что и в предыдущем случае,  за  исключением  того, что ШАГ 3 становится УСТАНОВЛЕНИЕМ ПОДХОДЯЩЕГО КОНТЕКСТА, а ШАГ  4  необходим ТОЛЬКО если часть, порождающая поведение, НЕ ЗНАЕТ ПОДХОДЯЩЕГО  КОНТЕКСТА. В таком случае может быть  вызвана  ТВОРЧЕСКАЯ  ЧАСТЬ,  чтобы  создать ВОЗМОЖНЫЙ ПОДХОДЯЩИЙ КОНТЕКСТ. На ШАГе 5 часть принимает на  себя ответственность за  порождение  поведения  ТОЛЬКО  в  соответствующем  КОНТЕКСТЕ.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ба этих варианта переформирования могут комбинироваться.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5. МЕТА - МОДЕЛЬ</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Мета - модель - это набор лингвистических средств для сбора  информации, направленных на то, чтобы ВОССТАНОВИТЬ связь языка человека и  того  опыта, который он в этом языке представляет</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pPr>
      <w:r>
        <w:rPr>
          <w:rFonts w:eastAsia="Arial" w:cs="Arial" w:ascii="Arial" w:hAnsi="Arial"/>
          <w:b/>
          <w:bCs/>
        </w:rPr>
        <w:t xml:space="preserve">     </w:t>
      </w:r>
      <w:r>
        <w:rPr>
          <w:rFonts w:eastAsia="Arial" w:cs="Arial" w:ascii="Arial" w:hAnsi="Arial"/>
          <w:b/>
          <w:bCs/>
        </w:rPr>
        <w:t xml:space="preserve">ЯЗЫК - ЭТО НЕ ОПЫТ, А ПРЕДСТАВЛЕНИЕ ОПЫТА, как карта -  представление территории. Иными словами, язык - это модель опыта, а мета-модель </w:t>
      </w:r>
      <w:r>
        <w:rPr>
          <w:rFonts w:eastAsia="Arial" w:cs="Arial" w:ascii="Arial" w:hAnsi="Arial"/>
          <w:b/>
          <w:bCs/>
          <w:lang w:val="en-US"/>
        </w:rPr>
        <w:t>-</w:t>
      </w:r>
      <w:r>
        <w:rPr>
          <w:rFonts w:eastAsia="Arial" w:cs="Arial" w:ascii="Arial" w:hAnsi="Arial"/>
          <w:b/>
          <w:bCs/>
        </w:rPr>
        <w:t xml:space="preserve"> модель языка (модель модел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еловек в своем опыте всегда имеет не территорию, а карту. Мы  создаем наши карты на основании взаимодействия между внутренним  и  внешним  опытом. Поскольку мы, люди, представляем (или создаем) карты нашего опыта посредством языка, орудия, подобные мета - модели, представляют  огромную ценность. По существу мета - модель служит интерфейсом (средством коммутации) между языком и опытом.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ТРИ УНИВЕРСАЛЬНЫХ ПРОЦЕССА МОДЕЛИРОВАНИЯ</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скольку мы не взаимодействуем непосредственно с миром, в  котором  мы живем, мы создаем модели или карты мира, которые используем  для  управления своим поведением. Терапевту очень  важно  понимать  модель  или  карту мира, которая существует у клиента. Человеческое поведение,  каким  бы странным или сопротивляющимся оно не казалось, приобретает смысл, если рассматривать его в контексте выборов,  представляемых  человеку  его  картой или моделью. Модель, которую мы создаем, позволяет осмыслить собственный опыт. Модели не стоит оценивать с точки зрения того, ХОРОШИ ОНИ  ИЛИ ПЛОХИ, здоровы или болезненны, или являются "сумасшедшими" , их  нужно  оценивать  с  точки  зрения  ПОЛЕЗНОСТИ  В   УСПЕШНОМ    И    ТВОРЧЕСКОМ  ВЗАИМОДЕЙСТВИИ С МИРОМ ВОКРУГ НАС. Дело не в том, что клиенты  совершают  неправильный выбор, дело в том,  что  у  них  НЕДОСТАТОЧНО  ВОЗМОЖНОСТЕЙ  ВЫБОРА, КОГДА ЭТО НЕОБХОДИМО. Каждый из нас делает лучший выбор, доступный нам в рамках нашей модели мира. Однако существует множество  слишком  бедных моделей, в которых недостает полезных  возможностей  выбора,  что  проявляется в  изобилии  межличностных  и  внутриличностных  конфликтов.   ВОЗМОЖНОСТЕЙ ВЫБОРА НЕДОСТАЕТ НЕ МИРУ, А МОДЕЛИ  МИРА,  КОТОРАЯ  ЕСТЬ  У  ИНДИВИДУУМА.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pPr>
      <w:r>
        <w:rPr>
          <w:rFonts w:eastAsia="Arial" w:cs="Arial" w:ascii="Arial" w:hAnsi="Arial"/>
          <w:b/>
          <w:bCs/>
        </w:rPr>
        <w:t xml:space="preserve">     </w:t>
      </w:r>
      <w:r>
        <w:rPr>
          <w:rFonts w:eastAsia="Arial" w:cs="Arial" w:ascii="Arial" w:hAnsi="Arial"/>
          <w:b/>
          <w:bCs/>
        </w:rPr>
        <w:t>Мы создаем свои модели посредством ТРЕХ УНИВЕРСАЛЬНЫХ  ЧЕЛОВЕЧЕСКИХ  МОДЕЛИРУЮЩИХ ПРОЦЕССОВ:  обобщения (генерализации), исключения (стирания)  и искажения. Эти процессы позволяют нам выжить,  расти,  учиться,  понимать и переживать богатство, которое предлагает нам мир. Но если мы ошибочно принимаем нашу субъективную реальность за реальность, те  же  процессы ограничивают нас и уничтожают нашу способность  к  гибкости  наших</w:t>
      </w:r>
      <w:r>
        <w:rPr>
          <w:rFonts w:eastAsia="Arial" w:cs="Arial" w:ascii="Arial" w:hAnsi="Arial"/>
          <w:b/>
          <w:bCs/>
          <w:lang w:val="en-US"/>
        </w:rPr>
        <w:t xml:space="preserve"> </w:t>
      </w:r>
      <w:r>
        <w:rPr>
          <w:rFonts w:eastAsia="Arial" w:cs="Arial" w:ascii="Arial" w:hAnsi="Arial"/>
          <w:b/>
          <w:bCs/>
        </w:rPr>
        <w:t xml:space="preserve">реакций.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БОБЩЕНИЕ - это процесс, посредством которого компоненты или  части  модели мира, созданной человеком, отрываются от первоначального  переживания и начинают представлять всю категорию, по отношению к  которой  данное переживание рассматривается человеком как пример. </w:t>
      </w:r>
    </w:p>
    <w:p>
      <w:pPr>
        <w:pStyle w:val="Normal"/>
        <w:ind w:left="-284" w:right="45" w:hanging="0"/>
        <w:rPr/>
      </w:pPr>
      <w:r>
        <w:rPr>
          <w:rFonts w:eastAsia="Arial" w:cs="Arial" w:ascii="Arial" w:hAnsi="Arial"/>
          <w:b/>
          <w:bCs/>
        </w:rPr>
        <w:t xml:space="preserve">     </w:t>
      </w:r>
      <w:r>
        <w:rPr>
          <w:rFonts w:eastAsia="Arial" w:cs="Arial" w:ascii="Arial" w:hAnsi="Arial"/>
          <w:b/>
          <w:bCs/>
        </w:rPr>
        <w:t>Мы научаемся действовать в мире посредством обобщения. Ребенок научается открывать двери, поворачивая ручку. Затем он обобщает этот  опыт,   узнавая множество вариаций этого феномена, которые включает в набор  параметров, связанных для него с "дверью" , и он пробует открывать их  все,   поворачивая ручку. Когда человек входит в темную  комнату,  он  протягивает руку, чтобы зажечь свет; ему не нужно учиться новой стратегии, когда он входит в новую комнату. Однако тот же процесс может стать и  ограничением. Если человеку однажды не удаются сексуальные  действия,  которые он пробует совершить, по его мнению, адекватно,  он  может  обобщить</w:t>
      </w:r>
      <w:r>
        <w:rPr>
          <w:rFonts w:eastAsia="Arial" w:cs="Arial" w:ascii="Arial" w:hAnsi="Arial"/>
          <w:b/>
          <w:bCs/>
          <w:lang w:val="en-US"/>
        </w:rPr>
        <w:t xml:space="preserve"> </w:t>
      </w:r>
      <w:r>
        <w:rPr>
          <w:rFonts w:eastAsia="Arial" w:cs="Arial" w:ascii="Arial" w:hAnsi="Arial"/>
          <w:b/>
          <w:bCs/>
        </w:rPr>
        <w:t>свой опыт и решить, что он нехорош в сексе, и тогда он, может  быть,  во</w:t>
      </w:r>
      <w:r>
        <w:rPr>
          <w:rFonts w:eastAsia="Arial" w:cs="Arial" w:ascii="Arial" w:hAnsi="Arial"/>
          <w:b/>
          <w:bCs/>
          <w:lang w:val="en-US"/>
        </w:rPr>
        <w:t xml:space="preserve"> </w:t>
      </w:r>
      <w:r>
        <w:rPr>
          <w:rFonts w:eastAsia="Arial" w:cs="Arial" w:ascii="Arial" w:hAnsi="Arial"/>
          <w:b/>
          <w:bCs/>
        </w:rPr>
        <w:t>многом будет себе отказывать. Или если женщина решает, что  все  мужчины</w:t>
      </w:r>
      <w:r>
        <w:rPr>
          <w:rFonts w:eastAsia="Arial" w:cs="Arial" w:ascii="Arial" w:hAnsi="Arial"/>
          <w:b/>
          <w:bCs/>
          <w:lang w:val="en-US"/>
        </w:rPr>
        <w:t xml:space="preserve"> </w:t>
      </w:r>
      <w:r>
        <w:rPr>
          <w:rFonts w:eastAsia="Arial" w:cs="Arial" w:ascii="Arial" w:hAnsi="Arial"/>
          <w:b/>
          <w:bCs/>
        </w:rPr>
        <w:t xml:space="preserve">тупы, основываясь на весьма ограниченном опыте, она тоже много теряет.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аждый из нас делает много обобщений, которые  полезны  и  пригодны  для одних ситуаций и непригодны для других. Например, ребенок может научиться в своей семье, что плачем и нытьем он может добиться всего,  чего  он хочет, однако то же поведение принесет ему одни неприятности в  общении со сверстниками. Если он обобщит только первое, а не  последнее,  он  может оказаться неспособным создать более полезное поведение в  компании  сверстников. Если молодой человек обобщит только то  поведение,  которое  приносит ему успех среди  мужчин - ровесников,  он  может  встретиться  с  большими трудностями в приобретении уважения и завоевания интереса  среди женщин. Полезно ли данное обобщение, нужно КАЖДЫЙ РАЗ решать в  отношении определенного КОНТЕКСТА.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ТОРОЙ МЕТОД, который мы можем использовать как для того, чтобы успешно взаимодействовать в окружающем, так и для ограничения себя  -  это  исключени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СКЛЮЧЕНИЕ - это процесс, посредством которого мы  выборочно  обращаем внимание на определенные аспекты нашего опыта и  исключаем  другие.   Это позволяет нам сосредоточить внимание на определенной части доступного опыта. Так, человек может читать книгу, когда вокруг него люди разговаривают, смотрят телевизор или слушают музыку (фигура и фон). Этот процесс дает нам возможность справиться с окружающим и не быть захлестнутыми внешними стимулами. И точно также этот процесс может  быть  ограничивающим, если мы исключаем части опыта, которые необходимы для  полной  и  богатой модели мира. Девочка переходного возраста, которая полагает, что  с ней плохо обращаются и выводят ее из себя, не обращая внимание на  то,   что она участвует в создании этой ситуации, не  строит  полезной  модели  мира.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РЕТИЙ МОДЕЛИРУЮЩИЙ ПРОЦЕСС - это искажени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СКАЖЕНИЕ - это процесс, позволяющий  нам  осуществлять  СДВИЖКИ  В  ВОС -  ПРИЯТИИ СЕНСОРНЫХ ДАННЫХ. Без этого процесса мы не могли бы СТРОИТЬ  ПЛАНЫ НА БУДУЩЕЕ ИЛИ ПРЕВРАЩАТЬ МЕЧТЫ В РЕАЛЬНОСТЬ.  Мы  искажаем  представление реальности в фантазии, в искусстве, ДАЖЕ  В  НАУКЕ.  Микроскоп,   роман или картина - все это примеры нашей способности к искажению или  к  искаженному представлению реальности. Мы можем ограничить  себя  искажениями различным образом. Представьте, например, себе  человека,  который  искажает всякую критику реакцией "меня невозможно любить" . В  результате  такого искажения теряется всякая ценность критики вместе с  возможностями изменения и роста. Или возьмем часто встречающееся искажение,  связанное с превращением процесса в вещь; когда "отношения"  отделяются от процесса нахождения во взаимоотношениях, происходят большие потери.  "Отношения"  становятся чем - то внешним, о чем можно говорить, что не  поддается управлению и теряет динамические качества.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Пос</w:t>
      </w:r>
      <w:bookmarkStart w:id="0" w:name="e1"/>
      <w:bookmarkEnd w:id="0"/>
      <w:r>
        <w:rPr>
          <w:rFonts w:eastAsia="Arial" w:cs="Arial" w:ascii="Arial" w:hAnsi="Arial"/>
          <w:b/>
          <w:bCs/>
        </w:rPr>
        <w:t xml:space="preserve">кольку все эти три универсальных процесса выражаются в  лингвистических паттернах - парадигмах (моделях, образцах, образах),  мы  можем  использовать набор лингвистических средств, называемых "  мета - моделью" ,   чтобы  работать  с  ними,  когда  они  ограничивают,  а  не    расширяют  ВОЗМОЖНОСТИ ВЫБОРА для человек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ета - модель создана для того,  чтобы  научить  слушающего  обращать  внимание на ФОРМУ коммуникации говорящего. Содержание  может  бесконечно  варьировать, но форма подачи информации дает слушающему возможность реагировать таким образом, чтобы получить из коммуникации  наиболее  полный  смысл. С помощью мета - модели можно быстро найти богатство и  ограничения  представляемой информации, а также - процесса моделирования,  используемого говорящим.  СЛУШАНИЕ  И  РЕАГИРОВАНИЕ  В  РАМКАХ  МЕТА - МОДЕЛИ  ДАЕТ  ВОЗМОЖНОСТЬ МАКСИМАЛЬНО -  ГО ПОНИМАНИЯ И НАУЧЕНИЯ В ЛЮБОЙ  СПЕЦИФИЧЕСКРОЙ  КОММУНИКАЦИ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азличения мета - модели распадаются на три естественные группы: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Сбор информаци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Ограничения модели говорящег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Семантически - ошибочные формы.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ОБИРАНИЕ ИНФОРМАЦИИ относится к получению  посредством  подходящих  вопросов и реакции точного и полного описания  представляемого  содержания. Этот процесс служит и связыванию языка говорящего с его (ее)  переживаниями. В этой категории - четыре подразделен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исключен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упущения - отсутствие указаний, к чему или кому относится сказанно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употребление неспицифицированных глаголов;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номинализации.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СКЛЮЧЕНИЯ. Обнаружение возникающих исключений и помощь  в  восстановлении исключенной информации помогает  создать  полное  представление  опыта. Чтобы обнаружить отсутствующий материал, мета - модель задает  вопросы:  "о ком"  или "о чем" . Например: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Я не понимаю.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Вы не понимаете что?"  или "Чего Вы не понимает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Я боюс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Чего или кого Вы боитес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Я не люблю его (он мне не нравитс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Что именно в нем Вам не нравитс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Он - лучши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Он лучший в че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Он лучше всех слушает.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Он лучше всех слушает ког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случае исключения вопрос "Что именно?" , "Как именно?"  вызовет информацию, касающуюся репрезентативной системы, используемой клиенто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Я не понимаю.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Как именно вы не понимает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Ну, мне это неясно. . . (визуально).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ПУЩЕНИЯ - ОТСУТСТВИЕ УКАЗАНИЙ, К ЧЕМУ ОТНОСИТСЯ  СКАЗАННОЕ  -  это  тип обобщения, который ограничивает модель мира человека опусканием  деталей и полноты, необходимых для того, чтобы иметь возможность выбора  в  том, КАК СПРАВИТЬСЯ С СИТУАЦИЕЙ. В это процессе человек принимает опыт и  обобщает его таким образом, что он совершенно выходит из  перспективы  и  соответствующих пропорций. Здесь может помочь вопрос "кто  именно?"   или  " что именн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Меня никто не хочет.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Кто именно тебя не хочет?"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Они упрямы.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Кто именно упрям?"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Это трудн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Что именно в этом трудно для Вас?"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СПЕЦИФИЦИРОВАННЫЕ ГЛАГОЛЫ оставляют нас в неопределенности по поводу описываемого переживания. Все глаголы более или менее  неспецифицированны. Однако "поцеловать"  более определенно, чем "войти в соприкосновение" . Если кто - то говорит, что подвергся нападению, это может варьировать от свирепого взгляда кого - то, важного для говорящего, до того,  что  человека сбила машина. Просьба специфицировать глагол помогает  человеку  более полно пережить опыт. Для этого можно задать вопрос "Как именно?"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Он отвергает мен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Как именно он отвергает Вас?"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Они игнорируют мен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Как именно они это делают?"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Дети заставляют меня наказывать их.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Как именно дети заставляют Вас наказывать их?"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ОМИНАЛИЗАЦИИ - это  те  слова,  которые  превращаются  из  процессуальных  слов  (глаголов)  в  существительные.   Протекающий    ПРОЦЕСС  ПРЕВРАЩАЕТСЯ, таким образом, В ВЕЩЬ ИЛИ СОБЫТИЯ. Когда  это  происходит,   мы теряем возможности выбора и нас нужно вернуть к связи с  происходящими динамическими процессами жизни. Обращение номинализации помогает  человеку увидеть, что то, что он считал событием, находящимся вне его возможности контроля, в действительности  является  протекающим  процессом,   который может быть изменен. Номинализация отличается от  нормальных  существительных несколькими чертами. Для тех, кто любит визуализации, можно представить мысленным взором ручную тележку. Теперь положите  на  нее  стул, посадите кошку или Вашу матушку. А теперь попробуйте положить  туда неудачу, добродетель, проекцию или смущение. Как видите,  номинализации - это не люди, места или вещи, которые можно было бы поместить в тележку (можно сказать и так:  они реально не  существуют.  Это  -  фикция,   галлюцинация). Другой способ обнаружить номинализации - проверить, соответствует ли  слово,  описывающее  событие,  синтаксической  конструкции  " продолжающийся. . . ". Если  да,  то  это  номинализация:   "продолжающаяся  проблема"  (номинализация), "продолжающийся слон"  "продолжающийся  стул" ,   " продолжающиеся отношения"  (номинализац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тобы вновь преобразовать номинализацию в процессуальное слово, используйте глагол в качестве реакци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Я не получаю никакого ПРИЗНАН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Как Вы хотели бы, чтобы Вас ПРИЗНАВАЛ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Я меняю свои решен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Может ли что - ни будь оставить Вас в этом изменени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Мне нужна помощ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Как Вы хотели бы, чтобы Вам помогал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ледующая группа различий относится к ОГРАНИЧЕНИЯМ МОДЕЛИ говорящего. Эти различения определяют ограничения и, правильно работая с ними,   Вы можете помочь человеку обогатить свою модель мира, расширив  ее.  Два  различения этой категории таковы: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универсальные квантификаторы;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модальные операторы.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НИВЕРСАЛЬНЫЕ  КВАНТИФИКАТОРЫ - это  такие  слова,    как    "все" ,   " каждый" , "всегда"  "никогда" , "всякий" ,  "никто"   и  т. п.  Подчеркивание  обобщений, задаваемых универсальными квантификаторами с помощью  преувеличения - интонацией голоса и добавлением других универсальных квантификаторов, - может помочь работе с ними. Это заставляет человека  поискать  исключений для своих обобщений, что  дает  большие  возможности  выбора.   Другой способ прямой работы состоит в задавании вопроса, не  было  ли  у  говорящего опыта, который противоречил бы этому обобщению.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Я никогда ничего не делаю правильн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Вы АБСОЛЮТНО НИКОГДА НИЧЕГО НЕ делаете правильн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Ты всегда мне лжеш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Я ВСЕГДА тебе лг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Невозможно получить то, чего я хоч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Когда - ни будь Вы получили то, чего хотели?"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ОДАЛЬНЫЕ ОПЕРАТОРЫ НЕОБХОДИМОСТИ - это слова, которые указывают на  отсутствие выбора:  "мне следует" , "я должен" , "я не могу" , "это  необходимо" . Работа с этими модальными операторами выводит человека за  пределы того, что было для него принятым. Есть два хороших  вопроса,  которые  помогают работе с такими ограничениями:  "Что Вам мешает?"  и "Что случится, если Вы сделаете (не сделаете) это?"  Вопрос "Что Вас останавливает?"   ("Что Вам мешает?" ) направляет человека в прошлое, в поиски переживания,   которое сформировало это обобщение. "Что случится,  если  . . . ?"   заставляет клиента пойти в будущее и представить себе  возможные  последствия.   Эти реакции помогают получить более полную и богатую модель мир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Я не могу это сделат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Что Вас останавливает?"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Мы должны закончить это ко вторник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Что будет, если Вы не закончит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Я должен заботиться о других.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Что случится, если Вы не будете этого делат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Я не могу сказать ему правд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Что останавливает Вас в этом?"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ретья    группа    различий    касается     СЕМАНТИЧЕСКИ - ОШИБОЧНЫХ  ФОРМУЛИРОВОК. Смысл обращения внимания на такие предложения в  том,  что  это помогает человеку обнаружить те части модели, которые тем  или  иным  образом ИСКАЖЕНЫ, что обедняет доступный опыт. Посредством изменения таких формулировок человек может получить большую возможность выбора и богатую свободу. Такие ошибочные формулировки часто мешают  человеку  действовать так, как он стал бы действовать в ином случае. Три  класса  семантически - ошибочных форм таковы: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причина и следстви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чтение мыслей" ,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потеря субъекта.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ЧИНА И СЛЕДСТВИЕ - предположение, что некоторое действие со стороны человека может заставить другого человека действовать  определенным  образом или пережить определенную эмоцию, внутреннее  состояние.  (Одной  из попыток реализовать это предположение является  склонность  некоторых  людей к манипулированию другими). В случае такого  предположения  человек  реагирует, полагая, что у него НЕТ  ВЫБОРА  относительно  этой  реакции.   Если противопоставить что - то этому предположению, то это  дает  человеку  возможность задаться вопросом, действительно ли справедливо  предположение о причинно - следственном отношении, вопросом о  других  возможностях,   которые могут быть созданы. Возможная реакция:  "Каким  образом  Х  вызывает У?"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То, что ты пишешь на стене, достает мен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Каким образом МОЕ писание может ТЕБЯ достат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ли ". . . заставляет тебя чувствовать себя неуютн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Ты нарушаешь мои планы.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Как Я могу нарушить ТВОИ планы?"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Я огорчен ПОТОМУ, ЧТО ТЫ пришла поздн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Каким образом МОЕ опоздание вызывает ТВОЕ огорчение?"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ТЕНИЕ МЫСЛЕЙ - предположение со стороны говорящего, что один человек может знать, что другой думает или чувствует без  прямого  сообщения  второго об этом. Иными словами, это способ обнаружения, что кто - то  действует на основе ИЛЛЮЗИИ, А НЕ ИНФОРМАЦИИ. Разумеется, это может в  значительной степени мешать полезности картины мира. Слушающий может  ответить:  "Каким именно образом Вы знаете, что Х?"  Это дает возможность  говорящему осознать и даже поставить под вопрос предположения, которые казались ему очевидным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Все думают, что я отнимаю слишком много времен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КАКИМ ИМЕННО образом Вы знаете, что все так думают?"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Уверен, что Вы видите, как я себя чувствую.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КАК ИМЕННО Вы убедились, что я вижу,  как  Вы  себя  чувствует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Я знаю, что для него лучш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КАК ИМЕННО Вы узнаете эт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Он никогда не думает о последствиях!</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КАК ИМЕННО Вы узнаете, что он никогда не думает о последствиях?"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ТЕРЯ СУБЪЕКТА относится к таким утверждениям,  которые  принимают  форму обобщения по поводу мира, а не утверждения, признаваемого как принадлежащего к модели мира говорящего.  Обычно  это  суждения.  Говорящий  пользуется этой формой, когда принимает ПРАВИЛА, подходящие ДЛЯ  НЕГО  и  его модели мира за СПРАВЕДЛИВЫЕ И ДЛЯ ДРУГИХ. Цель работы с этой  формой   -  дать человеку возможность иметь собственные правила и мнения, но  позволить миру иметь свои. Часто использование этой формы указывает, что говорящему даже не приходит в голову  другая  возможность.  Реакция  может  быть такой: "Для ког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Неправильно полагаться на благотворительность.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ДЛЯ КОГО это неправильн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Вот как это делать!</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КОМУ нужно делать это так?"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Так нельзя поступать!</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акция:  "КОМУ нельзя так поступать?"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ак было сказано, мета - модель - это набор средств  создания  лучшей  коммуникации. Мета - модель создает вопросы типа "что" , "как" , "кто"  в ответ на специфические формы языка говорящего. Использование  этих  вопросов и реакций - особое искусство.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актикуясь в употреблении мета - модели, обратите специальное внимание на собственные внутренние процесс. Поскольку это формализация интуитивного поведения, реакции мета - модели будут  возникать  в  те  моменты,   когда Вам понадобится опираться на внутренний опыт в понимании  коммуникации клиента. Например, если клиент говорит  "Отец  наказал  меня" ,  Вам  нужно, чтобы полностью понять, что значит это утверждение, спросить "Как  именно?"  Клиент мог быть избит, или отец на него  накричал  или  сердито  посмотрел, или просто игнорировал его. Если Вы решили для себя, что  это  значит, опираясь на собственный опыт, то Вы в своей модели мира, а не  в  модели клиент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ета - модель - это набор средств, которые дают Вам возможность оставаться в рамках ВНЕШНЕГО СЕНСОРНОГО ОПЫТА, получая информацию от  клиента. Это удерживает Вас от ПОГРУЖЕНИЯ В СЕБЯ, опоры  на  внутренний  опыт  для понимания. Осваивая мета - модель, Вы будете задавать вопросы там, где  раньше обращались к собственному внутреннему опыту  для  понимания  (или  старания понять), что имеет в виду клиент. Мета - модель помогает Вам  вызвать клиента на более ясную коммуникацию, снимает необходимость для  Вас  заполнять пропуски собственной  субъективной  реальностью.  Предположим,   что клиент говорит: "Я боюсь толпы" . Если Вы пойдете внутрь себя и начнете говорить "О, да, страх толпы, да, я знаю, что это такое" , Вы  упустите возможность помочь клиенту более полно осознать собственные переживания. Реакции же, предписываемые мета - моделью:  "Как Вы  знаете,  что  боитесь толпы?"  или "Что именно в толпе пугает Вас?" , или "Что  мешает  Вам  почувствовать себя в толпе удобно?" , - помогают Вам придерживаться  опыта клиента, извлекая ответы и новые возможности для роста его  собственных ресурсов. И может быть эти ресурсы таковы, какими Вы сами не  располагает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бнаружение моментов, где Вы погружаетесь в себя, чтобы понять, что  имеет в виду клиент и замена этого вопросами мета - модели в  значительной  мере УВЕЛИЧИВАЕТ ВАШУ ТЕРАПЕВТИЧЕСКУЮ ЭФФЕКТИВНОСТЬ, и при этом  поможет  интеграции мета - модели в Ваше автоматическое бессознательное  поведение.   Один из способов для этого - попросить приятеля формулировать  предложения, содержащие определенные нарушения с  точки  зрения  мета - модели.  В  каждом примере определите, как проявляет себя Ваша интуиция.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пример, услышав утверждение:  "Это нанесло удар по моим чувствам" ,   если Вы создаете картину, как Вы узнаете, каким именно образом им  нанесен удар и кто это сделал? Если Вы вспомните (визуально,  кинестетически  или аудиально) случай, когда Вашим чувствам был нанесен удар,  -  значит  Вы понимаете на основе своего опыта, а не  опыта  говорящего.  Когда  Вы  научитесь обращать тщательное внимание на собственные внутренние процессы, Вы научитесь находить ключи, которые сигнализируют, что Вы  отправились вовнутрь, чтобы искать смысл, вместо того, чтобы оставаться в  настоящем. Найдя собственные сигналы такого рода,  Вы  можете  использовать  это, прикрепив к ним реакции мета - модели вместо движения  вовнутрь  собственных переживаний. Каждый раз, когда Вы  получаете  сигнал,  что  чего - то не хватает или что не имеет смысла, Вы можете  знать,  что  реакция  мета - модели может быть полезной.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ета - модель основана на человеческой интуиции.  Поэтому,  тщательно  осознавая эту интуицию, Вы легко можете освоить мета - модель. Эти  интуиции могут быть выражены в любой репрезентативной системе.  Если,  например, я скажу:  "Жирафа преследовали" , Ваша интуиция скажет,  что  чего - то  недостает. Может быть, Ваша картина неполная или, если  репрезентативная  система кинестетическая, Вы не знаете, как быстро должен  бежать  жираф.   Ни одна из этих репрезентаций неполна, пока Вы не получите ответ на вопрос, "Кто преследовал жирафа?"  Независимо от того, как выражает себя Ваша интуиция, в этом смысле вводится вопрос  мета - модели,  чтобы  извлечь  как можно больше смысла из коммуникации.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З А К Л Ю Ч Е Н И Е</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заключении 1 - ой части методического пособия напомню о неконгруэнтности либо конгруэнтности, возникающей при внешней и внутренней  коммуникации. Речь идет о несогласованности либо согласованности  вербального  (осознаваемого) и невербального (неосознаваемого)  поведения.  Конгруэнтное поведение имеют в виду гештальт - терапевты, когда предлагают  клиенту быть искренним "здесь и сейчас" . Когда  человек  делает  то,  что  он  ДЕЙСТВИТЕЛЬ -  НО хочет, поведение его конгруэнтно, в иной ситуации он неконгруентен. Этого избежать нельзя, и не наша задача обличать клиента  в  " неискренности"  Все, что от нас требуется, это  помочь  клиенту  осознавать, когда его поведение конгруэнтно, а когда нет и  тем  самым  расширить его возможности выбора ("расширить его карту" ). Принятие решения  о  выборе того или иного типа поведения - прерогатива клиента(также, как  и  НЛпрограммиста).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моей карте отмечено, что конгруэнтное поведение более эффективно.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ка!"  ("С Богом" ) (Пусть будет у Вас лад в душе)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 (вдох - выдох).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СПИСОК ЛИТЕРАТУРЫ НА РУССКОМ ЯЗЫКЕ</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Ричард Бендлер, Джон Гриндер. Структура магии в 2 - х томах.         СПБ, 1993.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Д. Гриндер, Р. Бендлер. Из лягушек в принцы. - Воронеж, 1993.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3. Р. Бендлер, Д. Гриндер, Вирджиния Сатир. Семейная терапия.         СПБ, 1993.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4. Лесли Кэмерон - Бендлер. С тех пор они жили счастливо</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оронеж, 1993.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5. Стивен Хеллер, Терри Ли Стил. Монстры и волшебные палочки.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ПБ, 1993. </w:t>
      </w:r>
    </w:p>
    <w:p>
      <w:pPr>
        <w:pStyle w:val="Normal"/>
        <w:ind w:left="-284" w:right="45" w:hanging="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6. Карлос Кастанеда. Сочинения в 9 - ти томах. </w:t>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r>
    </w:p>
    <w:p>
      <w:pPr>
        <w:pStyle w:val="Normal"/>
        <w:ind w:left="-284" w:right="45" w:hanging="0"/>
        <w:rPr>
          <w:rFonts w:ascii="Arial" w:hAnsi="Arial" w:eastAsia="Arial" w:cs="Arial"/>
          <w:b/>
          <w:b/>
          <w:bCs/>
        </w:rPr>
      </w:pPr>
      <w:r>
        <w:rPr>
          <w:rFonts w:eastAsia="Arial" w:cs="Arial" w:ascii="Arial" w:hAnsi="Arial"/>
          <w:b/>
          <w:bCs/>
        </w:rPr>
        <w:t xml:space="preserve">  </w:t>
      </w:r>
    </w:p>
    <w:sectPr>
      <w:type w:val="nextPage"/>
      <w:pgSz w:w="11906" w:h="16838"/>
      <w:pgMar w:left="1134" w:right="1797" w:gutter="0" w:header="0" w:top="99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TextBody"/>
    <w:qFormat/>
    <w:pPr>
      <w:widowControl w:val="false"/>
      <w:numPr>
        <w:ilvl w:val="3"/>
        <w:numId w:val="1"/>
      </w:numPr>
      <w:shd w:fill="000000" w:val="clear"/>
      <w:spacing w:lineRule="atLeast" w:line="240" w:before="120" w:after="0"/>
      <w:ind w:right="135" w:firstLine="471"/>
      <w:jc w:val="center"/>
      <w:outlineLvl w:val="3"/>
    </w:pPr>
    <w:rPr>
      <w:rFonts w:ascii="Arial" w:hAnsi="Arial" w:eastAsia="Arial" w:cs="Arial"/>
      <w:b/>
      <w:bCs/>
      <w:i/>
      <w:iCs/>
      <w:color w:val="FFFFFF"/>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
    <w:name w:val="Heading  5"/>
    <w:basedOn w:val="Normal"/>
    <w:qFormat/>
    <w:pPr>
      <w:widowControl w:val="false"/>
      <w:shd w:fill="000000" w:val="clear"/>
      <w:spacing w:before="120" w:after="0"/>
      <w:ind w:right="136" w:hanging="0"/>
      <w:jc w:val="center"/>
    </w:pPr>
    <w:rPr>
      <w:rFonts w:ascii="Arial" w:hAnsi="Arial" w:eastAsia="Arial" w:cs="Arial"/>
      <w:b/>
      <w:bCs/>
      <w:i/>
      <w:iCs/>
      <w:color w:val="FFFFFF"/>
    </w:rPr>
  </w:style>
  <w:style w:type="paragraph" w:styleId="Aiooaiieeaaan">
    <w:name w:val="Aioo?aiiee aa?an"/>
    <w:basedOn w:val="Normal"/>
    <w:qFormat/>
    <w:pPr/>
    <w:rPr/>
  </w:style>
  <w:style w:type="paragraph" w:styleId="List2">
    <w:name w:val="List Bullet 3"/>
    <w:basedOn w:val="Normal"/>
    <w:pPr>
      <w:ind w:left="566" w:hanging="283"/>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ListContinue">
    <w:name w:val="List Continue"/>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6:53:00Z</dcterms:created>
  <dc:creator>Эльманович В.И.</dc:creator>
  <dc:description/>
  <dc:language>en-US</dc:language>
  <cp:lastModifiedBy>ДЭИР</cp:lastModifiedBy>
  <dcterms:modified xsi:type="dcterms:W3CDTF">2006-03-20T11:56:00Z</dcterms:modified>
  <cp:revision>5</cp:revision>
  <dc:subject/>
  <dc:title>НЛП. Методическое пособие.</dc:title>
</cp:coreProperties>
</file>