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ET Cyr;Times New Roman" w:hAnsi="TimesET Cyr;Times New Roman" w:cs="TimesET Cyr;Times New Roman"/>
          <w:sz w:val="32"/>
          <w:szCs w:val="32"/>
          <w:lang w:val="ru-RU"/>
        </w:rPr>
      </w:pPr>
      <w:r>
        <w:rPr>
          <w:rFonts w:cs="TimesET Cyr;Times New Roman" w:ascii="TimesET Cyr;Times New Roman" w:hAnsi="TimesET Cyr;Times New Roman"/>
          <w:sz w:val="32"/>
          <w:szCs w:val="32"/>
          <w:lang w:val="ru-RU"/>
        </w:rPr>
      </w:r>
    </w:p>
    <w:p>
      <w:pPr>
        <w:pStyle w:val="Heading2"/>
        <w:rPr>
          <w:rFonts w:ascii="TimesET Cyr;Times New Roman" w:hAnsi="TimesET Cyr;Times New Roman" w:cs="TimesET Cyr;Times New Roman"/>
          <w:sz w:val="32"/>
          <w:szCs w:val="32"/>
          <w:lang w:val="ru-RU"/>
        </w:rPr>
      </w:pPr>
      <w:r>
        <w:rPr>
          <w:rFonts w:cs="TimesET Cyr;Times New Roman" w:ascii="TimesET Cyr;Times New Roman" w:hAnsi="TimesET Cyr;Times New Roman"/>
          <w:sz w:val="32"/>
          <w:szCs w:val="32"/>
          <w:lang w:val="ru-RU"/>
        </w:rPr>
      </w:r>
    </w:p>
    <w:p>
      <w:pPr>
        <w:pStyle w:val="Normal"/>
        <w:jc w:val="center"/>
        <w:rPr/>
      </w:pPr>
      <w:r>
        <w:rPr>
          <w:rFonts w:cs="Times New Roman" w:ascii="Times New Roman" w:hAnsi="Times New Roman"/>
          <w:b/>
          <w:sz w:val="28"/>
          <w:szCs w:val="28"/>
        </w:rPr>
        <w:t>Милтон Г. Эриксон, Эрнест Л.Росси</w:t>
      </w:r>
    </w:p>
    <w:p>
      <w:pPr>
        <w:pStyle w:val="Normal"/>
        <w:ind w:firstLine="709"/>
        <w:jc w:val="both"/>
        <w:rPr>
          <w:rFonts w:ascii="TimesET;Times New Roman" w:hAnsi="TimesET;Times New Roman" w:cs="TimesET;Times New Roman"/>
          <w:b/>
          <w:b/>
          <w:sz w:val="24"/>
          <w:szCs w:val="28"/>
        </w:rPr>
      </w:pPr>
      <w:r>
        <w:rPr>
          <w:rFonts w:cs="TimesET;Times New Roman" w:ascii="TimesET;Times New Roman" w:hAnsi="TimesET;Times New Roman"/>
          <w:b/>
          <w:sz w:val="24"/>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ЧЕЛОВЕК ИЗ ФЕВРАЛЯ</w:t>
      </w:r>
    </w:p>
    <w:p>
      <w:pPr>
        <w:pStyle w:val="Heading4"/>
        <w:rPr>
          <w:rFonts w:ascii="TimesET Cyr;Times New Roman" w:hAnsi="TimesET Cyr;Times New Roman" w:cs="TimesET Cyr;Times New Roman"/>
          <w:lang w:val="ru-RU"/>
        </w:rPr>
      </w:pPr>
      <w:r>
        <w:rPr>
          <w:rFonts w:cs="TimesET Cyr;Times New Roman" w:ascii="TimesET Cyr;Times New Roman" w:hAnsi="TimesET Cyr;Times New Roman"/>
          <w:lang w:val="ru-RU"/>
        </w:rPr>
        <w:t>Гипнотерапия  развитие самосознания личности</w:t>
      </w:r>
    </w:p>
    <w:p>
      <w:pPr>
        <w:pStyle w:val="Normal"/>
        <w:ind w:firstLine="709"/>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709"/>
        <w:jc w:val="both"/>
        <w:rPr/>
      </w:pPr>
      <w:r>
        <w:rPr>
          <w:rFonts w:cs="TimesET;Times New Roman" w:ascii="TimesET;Times New Roman" w:hAnsi="TimesET;Times New Roman"/>
          <w:sz w:val="24"/>
          <w:lang w:val="en-US"/>
        </w:rPr>
        <w:t>Milton H.Erickson, M.D</w:t>
      </w:r>
      <w:r>
        <w:rPr>
          <w:rFonts w:cs="Times New Roman" w:ascii="Times New Roman" w:hAnsi="Times New Roman"/>
          <w:sz w:val="24"/>
          <w:lang w:val="en-US"/>
        </w:rPr>
        <w:t>.</w:t>
      </w:r>
      <w:r>
        <w:rPr>
          <w:rFonts w:cs="TimesET;Times New Roman" w:ascii="TimesET;Times New Roman" w:hAnsi="TimesET;Times New Roman"/>
          <w:sz w:val="24"/>
          <w:lang w:val="en-US"/>
        </w:rPr>
        <w:t>Ernest L.Rossi, Ph.D.</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THE FEBRUARY MAN</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volving Consciousness and Identity n Hypnotherapy</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Heading7"/>
        <w:ind w:firstLine="720"/>
        <w:rPr/>
      </w:pPr>
      <w:r>
        <w:rPr>
          <w:rFonts w:cs="Times New Roman" w:ascii="Times New Roman" w:hAnsi="Times New Roman"/>
        </w:rPr>
        <w:t>Перевод с английского Е.Л. Длугач</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8"/>
        </w:rPr>
      </w:pPr>
      <w:r>
        <w:rPr>
          <w:rFonts w:cs="TimesET Cyr;Times New Roman" w:ascii="TimesET Cyr;Times New Roman" w:hAnsi="TimesET Cyr;Times New Roman"/>
          <w:sz w:val="28"/>
        </w:rPr>
        <w:t>Библиотека психологии и психотерапии</w:t>
      </w:r>
    </w:p>
    <w:p>
      <w:pPr>
        <w:pStyle w:val="Heading6"/>
        <w:ind w:firstLine="720"/>
        <w:rPr>
          <w:rFonts w:ascii="TimesET Cyr;Times New Roman" w:hAnsi="TimesET Cyr;Times New Roman" w:cs="TimesET Cyr;Times New Roman"/>
        </w:rPr>
      </w:pPr>
      <w:r>
        <w:rPr>
          <w:rFonts w:cs="TimesET Cyr;Times New Roman" w:ascii="TimesET Cyr;Times New Roman" w:hAnsi="TimesET Cyr;Times New Roman"/>
        </w:rPr>
        <w:t>Выпуск 8</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ск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зависимая фирма "Класс"</w:t>
      </w:r>
      <w:r>
        <w:br w:type="page"/>
      </w:r>
    </w:p>
    <w:p>
      <w:pPr>
        <w:pStyle w:val="BodyText2"/>
        <w:rPr/>
      </w:pPr>
      <w:r>
        <w:rPr>
          <w:rFonts w:cs="TimesET Cyr;Times New Roman" w:ascii="TimesET Cyr;Times New Roman" w:hAnsi="TimesET Cyr;Times New Roman"/>
        </w:rPr>
        <w:t>Эриксон М., Росси Э.  Человек  из  Февраля  /Пер. с  англ. Е.Л.Длугач. – М.: Независимая фирма "Клас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нига посвящена детальному разбору случая из практики Милтона Эриксона – легендарного и, возможно, самого крупного целителя нашего времени.</w:t>
      </w:r>
    </w:p>
    <w:p>
      <w:pPr>
        <w:pStyle w:val="Normal"/>
        <w:ind w:firstLine="709"/>
        <w:jc w:val="both"/>
        <w:rPr/>
      </w:pPr>
      <w:r>
        <w:rPr>
          <w:rFonts w:cs="TimesET Cyr;Times New Roman" w:ascii="TimesET Cyr;Times New Roman" w:hAnsi="TimesET Cyr;Times New Roman"/>
          <w:sz w:val="24"/>
        </w:rPr>
        <w:t>Анализ этого случая содержит многоуровневую коммуникацию с бессознательным  пациентки и терапевтическую переработку травмирующих воспоминаний, бывших источником ее тяжелых фобий  и  депрессии. Следуя за "ключами"-подсказками в речи и поведении пациентки, Эриксон создает образ Человека из Февраля, навещающего и сопровождающего ее в нелегких путешествиях в прошлое, чтобы поддержать и дать возможность от этого прошлого освободиться.</w:t>
      </w:r>
    </w:p>
    <w:p>
      <w:pPr>
        <w:pStyle w:val="Normal"/>
        <w:ind w:firstLine="709"/>
        <w:jc w:val="both"/>
        <w:rPr/>
      </w:pPr>
      <w:r>
        <w:rPr>
          <w:rFonts w:cs="TimesET Cyr;Times New Roman" w:ascii="TimesET Cyr;Times New Roman" w:hAnsi="TimesET Cyr;Times New Roman"/>
          <w:sz w:val="24"/>
        </w:rPr>
        <w:t>Эта книга получила высочайшую оценку у психотерапевтов самых разных теоретических ориентаций.</w:t>
      </w:r>
    </w:p>
    <w:p>
      <w:pPr>
        <w:pStyle w:val="Normal"/>
        <w:ind w:firstLine="709"/>
        <w:jc w:val="both"/>
        <w:rPr/>
      </w:pPr>
      <w:r>
        <w:rPr>
          <w:rFonts w:cs="TimesET Cyr;Times New Roman" w:ascii="TimesET Cyr;Times New Roman" w:hAnsi="TimesET Cyr;Times New Roman"/>
          <w:sz w:val="24"/>
        </w:rPr>
        <w:t>Будучи адресована профессионалам, работа эта может быть захватывающим чтением для любого вдумчивого читателя: ведь каждое достоверное описание успешной психотерапии вселяет надежд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lang w:val="en-US"/>
        </w:rPr>
        <w:t>ISBN</w:t>
      </w:r>
      <w:r>
        <w:rPr>
          <w:rFonts w:cs="TimesET;Times New Roman" w:ascii="TimesET;Times New Roman" w:hAnsi="TimesET;Times New Roman"/>
          <w:sz w:val="24"/>
        </w:rPr>
        <w:t xml:space="preserve"> 0-87630-545-1 (</w:t>
      </w:r>
      <w:r>
        <w:rPr>
          <w:rFonts w:cs="TimesET;Times New Roman" w:ascii="TimesET;Times New Roman" w:hAnsi="TimesET;Times New Roman"/>
          <w:sz w:val="24"/>
          <w:lang w:val="en-US"/>
        </w:rPr>
        <w:t>USA</w:t>
      </w:r>
      <w:r>
        <w:rPr>
          <w:rFonts w:cs="TimesET;Times New Roman" w:ascii="TimesET;Times New Roman" w:hAnsi="TimesET;Times New Roman"/>
          <w:sz w:val="24"/>
        </w:rPr>
        <w:t>)</w:t>
      </w:r>
    </w:p>
    <w:p>
      <w:pPr>
        <w:pStyle w:val="Normal"/>
        <w:ind w:firstLine="709"/>
        <w:jc w:val="both"/>
        <w:rPr/>
      </w:pPr>
      <w:r>
        <w:rPr>
          <w:rFonts w:cs="TimesET;Times New Roman" w:ascii="TimesET;Times New Roman" w:hAnsi="TimesET;Times New Roman"/>
          <w:sz w:val="24"/>
          <w:lang w:val="en-US"/>
        </w:rPr>
        <w:t>ISBN</w:t>
      </w:r>
      <w:r>
        <w:rPr>
          <w:rFonts w:cs="TimesET;Times New Roman" w:ascii="TimesET;Times New Roman" w:hAnsi="TimesET;Times New Roman"/>
          <w:sz w:val="24"/>
        </w:rPr>
        <w:t xml:space="preserve"> 5-86375-006-5 (</w:t>
      </w:r>
      <w:r>
        <w:rPr>
          <w:rFonts w:cs="TimesET Cyr;Times New Roman" w:ascii="TimesET Cyr;Times New Roman" w:hAnsi="TimesET Cyr;Times New Roman"/>
          <w:sz w:val="24"/>
        </w:rPr>
        <w:t>РФ</w:t>
      </w:r>
      <w:r>
        <w:rPr>
          <w:rFonts w:cs="TimesET;Times New Roman" w:ascii="TimesET;Times New Roman" w:hAnsi="TimesET;Times New Roman"/>
          <w:sz w:val="24"/>
        </w:rPr>
        <w:t xml:space="preserve">)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Браннер/Мэзе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Независимая фирма "Клас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Л.Длугач, перевод нарусский язы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5"/>
        <w:rPr>
          <w:rFonts w:ascii="TimesET Cyr;Times New Roman" w:hAnsi="TimesET Cyr;Times New Roman" w:cs="TimesET Cyr;Times New Roman"/>
        </w:rPr>
      </w:pPr>
      <w:r>
        <w:rPr>
          <w:rFonts w:cs="TimesET Cyr;Times New Roman" w:ascii="TimesET Cyr;Times New Roman" w:hAnsi="TimesET Cyr;Times New Roman"/>
        </w:rPr>
        <w:t>ПРОГУЛКИ ПО ВОД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BodyText2"/>
        <w:rPr/>
      </w:pPr>
      <w:r>
        <w:rPr>
          <w:rFonts w:cs="TimesET Cyr;Times New Roman" w:ascii="TimesET Cyr;Times New Roman" w:hAnsi="TimesET Cyr;Times New Roman"/>
        </w:rPr>
        <w:t>Сначала – факты. Случай "мисс С." – это всего четыре гипнотерапевтические сессии, проведенные Милтоном Эриксоном в 1945 году. Его мастерство в полном расцвете, а слава – далеко впереди.</w:t>
      </w:r>
    </w:p>
    <w:p>
      <w:pPr>
        <w:pStyle w:val="Normal"/>
        <w:ind w:firstLine="709"/>
        <w:jc w:val="both"/>
        <w:rPr/>
      </w:pPr>
      <w:r>
        <w:rPr>
          <w:rFonts w:cs="TimesET Cyr;Times New Roman" w:ascii="TimesET Cyr;Times New Roman" w:hAnsi="TimesET Cyr;Times New Roman"/>
          <w:sz w:val="24"/>
        </w:rPr>
        <w:t>"Человек из Февраля" – это имя и образ Эриксона, когда пациентка в трансе испытывает глубокую возрастную регрессию и, естественно,с доктором "не знакома".</w:t>
      </w:r>
    </w:p>
    <w:p>
      <w:pPr>
        <w:pStyle w:val="Normal"/>
        <w:ind w:firstLine="709"/>
        <w:jc w:val="both"/>
        <w:rPr/>
      </w:pPr>
      <w:r>
        <w:rPr>
          <w:rFonts w:cs="TimesET Cyr;Times New Roman" w:ascii="TimesET Cyr;Times New Roman" w:hAnsi="TimesET Cyr;Times New Roman"/>
          <w:sz w:val="24"/>
        </w:rPr>
        <w:t xml:space="preserve">Перед нами редкий пример хорошо документированного случая. Мы можем рассмотреть любые детали, от нас ничего не скрывают,  работа психотерапевта вся на виду. Блистательная, на грани невозможного, работа. Все кажется невероятно простым и ... совершенно недоступным. Можно строить любые догадки о том,  как это у него получается, – и все равно оставаться "на берегу", испытывая при этом почему-то не уныние, а благодарность: </w:t>
      </w:r>
      <w:r>
        <w:rPr>
          <w:rFonts w:cs="TimesET Cyr;Times New Roman" w:ascii="TimesET Cyr;Times New Roman" w:hAnsi="TimesET Cyr;Times New Roman"/>
          <w:i/>
          <w:sz w:val="24"/>
        </w:rPr>
        <w:t>такое</w:t>
      </w:r>
      <w:r>
        <w:rPr>
          <w:rFonts w:cs="TimesET Cyr;Times New Roman" w:ascii="TimesET Cyr;Times New Roman" w:hAnsi="TimesET Cyr;Times New Roman"/>
          <w:sz w:val="24"/>
        </w:rPr>
        <w:t xml:space="preserve"> возможно, сохранился фрагмент работы </w:t>
      </w:r>
      <w:r>
        <w:rPr>
          <w:rFonts w:cs="TimesET Cyr;Times New Roman" w:ascii="TimesET Cyr;Times New Roman" w:hAnsi="TimesET Cyr;Times New Roman"/>
          <w:i/>
          <w:sz w:val="24"/>
        </w:rPr>
        <w:t>такого</w:t>
      </w:r>
      <w:r>
        <w:rPr>
          <w:rFonts w:cs="TimesET Cyr;Times New Roman" w:ascii="TimesET Cyr;Times New Roman" w:hAnsi="TimesET Cyr;Times New Roman"/>
          <w:sz w:val="24"/>
        </w:rPr>
        <w:t xml:space="preserve"> мастер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тенограмма  этих сессий пролежала в архиве тридцать лет, ожидая своего часа. Он настал в конце 70-х годов,  когда Эриксон обратил на нее внимание одного из своих самых выдающихся своих последователей, Эрнеста Росси.</w:t>
      </w:r>
    </w:p>
    <w:p>
      <w:pPr>
        <w:pStyle w:val="Normal"/>
        <w:ind w:firstLine="709"/>
        <w:jc w:val="both"/>
        <w:rPr/>
      </w:pPr>
      <w:r>
        <w:rPr>
          <w:rFonts w:cs="TimesET Cyr;Times New Roman" w:ascii="TimesET Cyr;Times New Roman" w:hAnsi="TimesET Cyr;Times New Roman"/>
          <w:sz w:val="24"/>
        </w:rPr>
        <w:t>"Ученик чародея" стал задавать вопросы,  и так они  проговорили полных 15 часов. Из  этого обсуждения родился "второй план" книги, анализирующий и объясняющий происходящее, – своего  рода  руководство по "толкованию  наведений"  ...  или путеводитель по лабиринту.  Без этих комментариев что-то из магии сессий мастера осталось  бы  абсолютно непонятным,  а что-то – даже и вовсе незамеченным. С настоящей магией так бывает.</w:t>
      </w:r>
    </w:p>
    <w:p>
      <w:pPr>
        <w:pStyle w:val="Normal"/>
        <w:ind w:firstLine="709"/>
        <w:jc w:val="both"/>
        <w:rPr/>
      </w:pPr>
      <w:r>
        <w:rPr>
          <w:rFonts w:cs="TimesET Cyr;Times New Roman" w:ascii="TimesET Cyr;Times New Roman" w:hAnsi="TimesET Cyr;Times New Roman"/>
          <w:sz w:val="24"/>
        </w:rPr>
        <w:t xml:space="preserve">Известно, что Эриксон часто отвечал на вопросы учеников метафорой или историей, а те просили его объяснить или показать "что-ни- будь попроще, даже поскучнее", да так и не добивались своего (Маргарет Мид, 1979). В обсуждении с Росси Эриксон объясняет то, что делает, прямее и проще обычного. Не удивительно, что специалисты по наследию Эриксона считают эту книгу уникальной. </w:t>
      </w:r>
    </w:p>
    <w:p>
      <w:pPr>
        <w:pStyle w:val="Normal"/>
        <w:ind w:firstLine="709"/>
        <w:jc w:val="both"/>
        <w:rPr/>
      </w:pPr>
      <w:r>
        <w:rPr>
          <w:rFonts w:cs="TimesET Cyr;Times New Roman" w:ascii="TimesET Cyr;Times New Roman" w:hAnsi="TimesET Cyr;Times New Roman"/>
          <w:sz w:val="24"/>
        </w:rPr>
        <w:t xml:space="preserve">Её структура сложна:  есть стенограммы сессий, разделенные насмысловые отрезки. Есть обсуждение 1979 года. Плюс еще более поздниеи тоже важные для понимания комментарии Эрнеста Росси. А есть и вовсе иное измерение: </w:t>
      </w:r>
      <w:r>
        <w:rPr>
          <w:rFonts w:cs="TimesET Cyr;Times New Roman" w:ascii="TimesET Cyr;Times New Roman" w:hAnsi="TimesET Cyr;Times New Roman"/>
          <w:i/>
          <w:sz w:val="24"/>
        </w:rPr>
        <w:t xml:space="preserve">трансовое </w:t>
      </w:r>
      <w:r>
        <w:rPr>
          <w:rFonts w:cs="TimesET Cyr;Times New Roman" w:ascii="TimesET Cyr;Times New Roman" w:hAnsi="TimesET Cyr;Times New Roman"/>
          <w:sz w:val="24"/>
        </w:rPr>
        <w:t xml:space="preserve">время, а в нем – </w:t>
      </w:r>
      <w:r>
        <w:rPr>
          <w:rFonts w:cs="TimesET Cyr;Times New Roman" w:ascii="TimesET Cyr;Times New Roman" w:hAnsi="TimesET Cyr;Times New Roman"/>
          <w:i/>
          <w:sz w:val="24"/>
        </w:rPr>
        <w:t xml:space="preserve">как бы </w:t>
      </w:r>
      <w:r>
        <w:rPr>
          <w:rFonts w:cs="TimesET Cyr;Times New Roman" w:ascii="TimesET Cyr;Times New Roman" w:hAnsi="TimesET Cyr;Times New Roman"/>
          <w:sz w:val="24"/>
        </w:rPr>
        <w:t>прошлое, "когда деревья были большими".  Это детское время пациентки,  в котором онастановится маленькой  евочкой,  и ее навещает  Февральский  Человек.Вот в этом измененном "ни-здесь-ни-там" времени и происходят главные терапевтические события.</w:t>
      </w:r>
    </w:p>
    <w:p>
      <w:pPr>
        <w:pStyle w:val="Normal"/>
        <w:ind w:firstLine="709"/>
        <w:jc w:val="both"/>
        <w:rPr/>
      </w:pPr>
      <w:r>
        <w:rPr>
          <w:rFonts w:cs="TimesET Cyr;Times New Roman" w:ascii="TimesET Cyr;Times New Roman" w:hAnsi="TimesET Cyr;Times New Roman"/>
          <w:sz w:val="24"/>
        </w:rPr>
        <w:t>Чтобы не "заблудиться в отражениях" и получить от этой книги все, что она может дать, читателю лучше сразу настроиться на особые отношения со временем. Можно, например, сначала прочитать только стенограммы, опуская все комментарии – и  это будет совсем другая книга. А потом начать все сначала, осторожно строя "мостики" между событиями и их анализом. Но кому-то больше понравится сразу читать и то, и другое, медленно входя в эту странную "партитуру", доверившись поворотам лабиринта, где каждая точка между трансом и реальностью не похожа на  предыдущую.  И  где  то и дело кончается явь и начинается другая явь. И кончается один транс, и начинается другой транс... И где возможно совершенно особое время – "прошлое-в-настоящем".</w:t>
      </w:r>
    </w:p>
    <w:p>
      <w:pPr>
        <w:pStyle w:val="Normal"/>
        <w:ind w:firstLine="709"/>
        <w:jc w:val="both"/>
        <w:rPr/>
      </w:pPr>
      <w:r>
        <w:rPr>
          <w:rFonts w:cs="TimesET Cyr;Times New Roman" w:ascii="TimesET Cyr;Times New Roman" w:hAnsi="TimesET Cyr;Times New Roman"/>
          <w:sz w:val="24"/>
        </w:rPr>
        <w:t>Работа в  этом времени дает Эриксону-психотерапевту доступ к детским травматическим переживаниям "Джейн" и возможность вмешиваться там, где, казалось бы, уже никому не вмешаться. Расхожее мнение о том, что гипнотерапия – симптоматическое лечение, не идущее вглубь,</w:t>
      </w:r>
    </w:p>
    <w:p>
      <w:pPr>
        <w:pStyle w:val="Normal"/>
        <w:ind w:firstLine="709"/>
        <w:jc w:val="both"/>
        <w:rPr/>
      </w:pPr>
      <w:r>
        <w:rPr>
          <w:rFonts w:cs="TimesET Cyr;Times New Roman" w:ascii="TimesET Cyr;Times New Roman" w:hAnsi="TimesET Cyr;Times New Roman"/>
          <w:sz w:val="24"/>
        </w:rPr>
        <w:t>сталкивается с очевидной глубиной движения к причинам, к "созвездию" значимых ситуаций, травм – и их переработке. И что бы Эриксон ни говорил про психоанализ, отрицая и высмеивая его как институт, как способ существования одной из теорий, – но трудно не видеть, как изящна его работа с вытеснением, сопротивлением, переносом. Этот случай интересен и с академической точки зрения, причем для психотерапевта или психолога любой теоретической ориентац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бедительный разбор применения "умного гипноза", виртуозное использование системы эриксоновских техник – да, но еще: гениальный психотерапевт и клиническая реальность, которая больше любых схем. Они хороши постольку, поскольку служат ей (а не наоборот, как, к сожалению, бывает).</w:t>
      </w:r>
    </w:p>
    <w:p>
      <w:pPr>
        <w:pStyle w:val="Normal"/>
        <w:ind w:firstLine="709"/>
        <w:jc w:val="both"/>
        <w:rPr/>
      </w:pPr>
      <w:r>
        <w:rPr>
          <w:rFonts w:cs="TimesET Cyr;Times New Roman" w:ascii="TimesET Cyr;Times New Roman" w:hAnsi="TimesET Cyr;Times New Roman"/>
          <w:sz w:val="24"/>
        </w:rPr>
        <w:t xml:space="preserve">В этой реальности Эриксон работает смело – он вообще мало  чего боялся – и при этом очень осторожно. Посмотрите, например, на ювелирной тонкости подготовку к наведению транса,  на тщательность проработки  побочных тем и ситуаций, на скрупулезное закрепление всех промежуточных результатов. И, конечно, поразительна его готовность и </w:t>
      </w:r>
      <w:r>
        <w:rPr>
          <w:rFonts w:cs="TimesET Cyr;Times New Roman" w:ascii="TimesET Cyr;Times New Roman" w:hAnsi="TimesET Cyr;Times New Roman"/>
          <w:i/>
          <w:sz w:val="24"/>
        </w:rPr>
        <w:t xml:space="preserve">умение </w:t>
      </w:r>
      <w:r>
        <w:rPr>
          <w:rFonts w:cs="TimesET Cyr;Times New Roman" w:ascii="TimesET Cyr;Times New Roman" w:hAnsi="TimesET Cyr;Times New Roman"/>
          <w:sz w:val="24"/>
        </w:rPr>
        <w:t>стать тем,  что нужно пациентке; они – соавторы трансовой работы, терапевтического эффекта и, в конце концов, даже названия книги.</w:t>
      </w:r>
    </w:p>
    <w:p>
      <w:pPr>
        <w:pStyle w:val="Normal"/>
        <w:ind w:firstLine="709"/>
        <w:jc w:val="both"/>
        <w:rPr/>
      </w:pPr>
      <w:r>
        <w:rPr>
          <w:rFonts w:cs="TimesET Cyr;Times New Roman" w:ascii="TimesET Cyr;Times New Roman" w:hAnsi="TimesET Cyr;Times New Roman"/>
          <w:sz w:val="24"/>
        </w:rPr>
        <w:t>Ее непременно прочтет всякий, кто относит себя к одной из "помогающих профессий". Она о том, что помочь возможно. О превращении в рабочий инструмент любого обстоятельства, любого слова – и  о  том, чего это требует от профессионала.</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Но "Человек из Февраля" может стать захватывающим интеллектуальным приключением и для любого читателя, хоть немного интересующегося психологией – или гипнозом, или фобиями, или "легендой о чародее и мудреце Эриксоне"... Для такого читателя это – история о том, как можно войти в прошлую и настоящую в жизнь другого человека, вместе с ним пройти по самым трудным ее поворотам и вывести другого обратно в "эту" реальность, измененную путешествием во времени. Психотерапевт обращается  к  детству клиента не только для того,  чтобы найти и исправить "поломки"; к его работе подключаются могущественные силы – свойственные любому ребенку </w:t>
      </w:r>
      <w:r>
        <w:rPr>
          <w:rFonts w:cs="TimesET Cyr;Times New Roman" w:ascii="TimesET Cyr;Times New Roman" w:hAnsi="TimesET Cyr;Times New Roman"/>
          <w:i/>
          <w:sz w:val="24"/>
        </w:rPr>
        <w:t>любопытство,</w:t>
      </w:r>
      <w:r>
        <w:rPr>
          <w:rFonts w:cs="TimesET Cyr;Times New Roman" w:ascii="TimesET Cyr;Times New Roman" w:hAnsi="TimesET Cyr;Times New Roman"/>
          <w:sz w:val="24"/>
        </w:rPr>
        <w:t xml:space="preserve"> готовность </w:t>
      </w:r>
      <w:r>
        <w:rPr>
          <w:rFonts w:cs="TimesET Cyr;Times New Roman" w:ascii="TimesET Cyr;Times New Roman" w:hAnsi="TimesET Cyr;Times New Roman"/>
          <w:i/>
          <w:sz w:val="24"/>
        </w:rPr>
        <w:t>учиться</w:t>
      </w:r>
      <w:r>
        <w:rPr>
          <w:rFonts w:cs="TimesET Cyr;Times New Roman" w:ascii="TimesET Cyr;Times New Roman" w:hAnsi="TimesET Cyr;Times New Roman"/>
          <w:sz w:val="24"/>
        </w:rPr>
        <w:t xml:space="preserve"> и </w:t>
      </w:r>
      <w:r>
        <w:rPr>
          <w:rFonts w:cs="TimesET Cyr;Times New Roman" w:ascii="TimesET Cyr;Times New Roman" w:hAnsi="TimesET Cyr;Times New Roman"/>
          <w:i/>
          <w:sz w:val="24"/>
        </w:rPr>
        <w:t>меняться.</w:t>
      </w:r>
    </w:p>
    <w:p>
      <w:pPr>
        <w:pStyle w:val="Normal"/>
        <w:ind w:firstLine="709"/>
        <w:jc w:val="both"/>
        <w:rPr/>
      </w:pPr>
      <w:r>
        <w:rPr>
          <w:rFonts w:cs="TimesET Cyr;Times New Roman" w:ascii="TimesET Cyr;Times New Roman" w:hAnsi="TimesET Cyr;Times New Roman"/>
          <w:sz w:val="24"/>
        </w:rPr>
        <w:t>И как раз эти состояния души – лучшие для того,  чтобы последовать за Милтоном Эриксоном – самым неожиданным и "невозможным" целителем нашего века – туда, где нет готовых ответ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Леонид Кроль,</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Екатерина Михайлов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Times New Roman" w:hAnsi="TimesET;Times New Roman" w:cs="TimesET;Times New Roman"/>
          <w:sz w:val="36"/>
        </w:rPr>
      </w:pPr>
      <w:r>
        <w:rPr>
          <w:rFonts w:cs="TimesET Cyr;Times New Roman" w:ascii="TimesET Cyr;Times New Roman" w:hAnsi="TimesET Cyr;Times New Roman"/>
          <w:sz w:val="36"/>
        </w:rPr>
        <w:t>Сеанс I. Часть 1</w:t>
      </w:r>
      <w:r>
        <w:rPr>
          <w:rStyle w:val="FootnoteCharacters"/>
          <w:rStyle w:val="FootnoteAnchor"/>
          <w:rFonts w:cs="TimesET;Times New Roman" w:ascii="TimesET;Times New Roman" w:hAnsi="TimesET;Times New Roman"/>
          <w:sz w:val="36"/>
        </w:rPr>
        <w:footnoteReference w:id="2"/>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6"/>
        <w:ind w:firstLine="720"/>
        <w:rPr>
          <w:rFonts w:ascii="TimesET Cyr;Times New Roman" w:hAnsi="TimesET Cyr;Times New Roman" w:cs="TimesET Cyr;Times New Roman"/>
        </w:rPr>
      </w:pPr>
      <w:r>
        <w:rPr>
          <w:rFonts w:cs="TimesET Cyr;Times New Roman" w:ascii="TimesET Cyr;Times New Roman" w:hAnsi="TimesET Cyr;Times New Roman"/>
        </w:rPr>
        <w:t>ПОДХОД К ТЕРАПЕВТИЧЕСКОМУ ГИПНОЗ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BodyText2"/>
        <w:rPr/>
      </w:pPr>
      <w:r>
        <w:rPr>
          <w:rFonts w:cs="TimesET Cyr;Times New Roman" w:ascii="TimesET Cyr;Times New Roman" w:hAnsi="TimesET Cyr;Times New Roman"/>
        </w:rPr>
        <w:t>Сейчас – сорок лет спустя – очень трудно оценить первые несколько глав застенографированного сеанса Эриксона. Невозможно выразить смысл шуток, головоломок и игр одними лишь словами, не учитывая сопровождающих их интонаций и жестов. Идея первой беседы, которую доктор Эриксон вместе с доктором Финком ведут с клиенткой, сводится к тому, чтобы сначала привлечь к себе ее внимание, а потом и безраздельно завладеть им (1-я стадия микродинамики наведения транса). Это нужно для того, чтобы ослабить привычные сознательные установки путем запутывания, смещения оценок, приведения в замешательство, а также когнитивной перегрузки и "кривой логики" (non sequiturs) (2-я стадия микродинамики наведения транса). Если читатель испытает некоторое замешательство и перегрузку восприятия, пытаясь понять содержание этого разговора, то ему остается лишь удивляться тому, насколько сильнее оказывается замешательство клиентки, подвергающейся ассоциативному словесному штурму, даже если она и пытается сохранить мужество</w:t>
      </w:r>
      <w:r>
        <w:rPr>
          <w:rStyle w:val="FootnoteCharacters"/>
          <w:rStyle w:val="FootnoteAnchor"/>
        </w:rPr>
        <w:footnoteReference w:id="3"/>
      </w:r>
      <w:r>
        <w:rPr/>
        <w:t xml:space="preserve">.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t xml:space="preserve">1.0. </w:t>
      </w:r>
      <w:r>
        <w:rPr>
          <w:rFonts w:cs="TimesET Cyr;Times New Roman" w:ascii="TimesET Cyr;Times New Roman" w:hAnsi="TimesET Cyr;Times New Roman"/>
          <w:b/>
          <w:sz w:val="24"/>
        </w:rPr>
        <w:t>Замешательство: как с помощью ассоциативных игр и головоломок привести пациента в состояние готовности к реагированию и начать гипноз.</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твлекаясь от всей этой шелухи, как Вы относитесь к Джини Отри?</w:t>
      </w:r>
    </w:p>
    <w:p>
      <w:pPr>
        <w:pStyle w:val="Normal"/>
        <w:tabs>
          <w:tab w:val="clear" w:pos="708"/>
          <w:tab w:val="left" w:pos="851" w:leader="none"/>
        </w:tabs>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xml:space="preserve"> Конечно, я должен ездить на лошади так же, как и он. Или это не имеет никакого лошадиного смысла? Я встал не с той ноги. Как я отношусь к Джини Отри? </w:t>
      </w:r>
    </w:p>
    <w:p>
      <w:pPr>
        <w:pStyle w:val="Normal"/>
        <w:ind w:firstLine="709"/>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Какое это имеет отношении к саду?</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Ну, лошадь его удобряет.</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А какая связь между падением, садом и Джини Отр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Чистая белиберда.</w:t>
      </w:r>
    </w:p>
    <w:p>
      <w:pPr>
        <w:pStyle w:val="BodyText2"/>
        <w:rPr/>
      </w:pPr>
      <w:r>
        <w:rPr>
          <w:rFonts w:cs="TimesET Cyr;Times New Roman" w:ascii="TimesET Cyr;Times New Roman" w:hAnsi="TimesET Cyr;Times New Roman"/>
        </w:rPr>
        <w:t>Эриксон: Можете напеть это? (</w:t>
      </w:r>
      <w:r>
        <w:rPr>
          <w:rFonts w:cs="TimesET Cyr;Times New Roman" w:ascii="TimesET Cyr;Times New Roman" w:hAnsi="TimesET Cyr;Times New Roman"/>
          <w:i/>
        </w:rPr>
        <w:t>Д-р Финк напевает</w:t>
      </w:r>
      <w:r>
        <w:rPr>
          <w:rFonts w:cs="TimesET Cyr;Times New Roman" w:ascii="TimesET Cyr;Times New Roman" w:hAnsi="TimesET Cyr;Times New Roman"/>
        </w:rPr>
        <w:t>: "Ветер носит меня, как перекати-поле".)</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Падение... перекати-поле... Джини Отр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да. Но сам-то он не падает. Я узнавал, что растет в его саду – Джини Отри поет про перекати-поле.</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Эту песню стоит запомни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Это не песня – это лошадь другой масти!</w:t>
      </w:r>
    </w:p>
    <w:p>
      <w:pPr>
        <w:pStyle w:val="Normal"/>
        <w:ind w:firstLine="709"/>
        <w:jc w:val="both"/>
        <w:rPr/>
      </w:pPr>
      <w:r>
        <w:rPr>
          <w:rFonts w:cs="TimesET Cyr;Times New Roman" w:ascii="TimesET Cyr;Times New Roman" w:hAnsi="TimesET Cyr;Times New Roman"/>
          <w:i/>
          <w:sz w:val="24"/>
        </w:rPr>
        <w:t>Клиентка</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 xml:space="preserve">Я попыталась связать это с ...!? </w:t>
      </w:r>
      <w:r>
        <w:rPr>
          <w:rFonts w:cs="TimesET Cyr;Times New Roman" w:ascii="TimesET Cyr;Times New Roman" w:hAnsi="TimesET Cyr;Times New Roman"/>
          <w:i/>
          <w:sz w:val="24"/>
        </w:rPr>
        <w:t>(Клиентка замолкает в замешательстве.)</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И все-таки я не уследил.</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совершенно уверен, что он не помнит этого, и Ваше замечание должно освежить его память – но не освежило. Следовательно, он Вас не слышал. </w:t>
      </w:r>
      <w:r>
        <w:rPr>
          <w:rFonts w:cs="TimesET Cyr;Times New Roman" w:ascii="TimesET Cyr;Times New Roman" w:hAnsi="TimesET Cyr;Times New Roman"/>
          <w:i/>
          <w:sz w:val="24"/>
        </w:rPr>
        <w:t>(Клиентка придвигается ближе к мисс Дей)</w:t>
      </w:r>
      <w:r>
        <w:rPr>
          <w:rFonts w:cs="TimesET;Times New Roman" w:ascii="TimesET;Times New Roman" w:hAnsi="TimesET;Times New Roman"/>
          <w:sz w:val="24"/>
        </w:rPr>
        <w:t>.</w:t>
      </w:r>
    </w:p>
    <w:p>
      <w:pPr>
        <w:pStyle w:val="BodyText2"/>
        <w:rPr/>
      </w:pPr>
      <w:r>
        <w:rPr>
          <w:rFonts w:cs="TimesET Cyr;Times New Roman" w:ascii="TimesET Cyr;Times New Roman" w:hAnsi="TimesET Cyr;Times New Roman"/>
          <w:i/>
        </w:rPr>
        <w:t>Финк</w:t>
      </w:r>
      <w:r>
        <w:rPr>
          <w:rFonts w:cs="TimesET Cyr;Times New Roman" w:ascii="TimesET Cyr;Times New Roman" w:hAnsi="TimesET Cyr;Times New Roman"/>
        </w:rPr>
        <w:t>: Очко в мою польз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Что она</w:t>
      </w:r>
      <w:r>
        <w:rPr>
          <w:rStyle w:val="FootnoteCharacters"/>
          <w:rStyle w:val="FootnoteAnchor"/>
          <w:rFonts w:cs="TimesET;Times New Roman" w:ascii="TimesET;Times New Roman" w:hAnsi="TimesET;Times New Roman"/>
          <w:sz w:val="24"/>
        </w:rPr>
        <w:footnoteReference w:id="4"/>
      </w:r>
      <w:r>
        <w:rPr>
          <w:rFonts w:cs="TimesET Cyr;Times New Roman" w:ascii="TimesET Cyr;Times New Roman" w:hAnsi="TimesET Cyr;Times New Roman"/>
          <w:sz w:val="24"/>
        </w:rPr>
        <w:t xml:space="preserve"> делает?</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Пишет письмо. Друг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 1987]</w:t>
      </w:r>
      <w:r>
        <w:rPr>
          <w:rStyle w:val="FootnoteCharacters"/>
          <w:rStyle w:val="FootnoteAnchor"/>
          <w:rFonts w:cs="TimesET;Times New Roman" w:ascii="TimesET;Times New Roman" w:hAnsi="TimesET;Times New Roman"/>
          <w:sz w:val="24"/>
        </w:rPr>
        <w:footnoteReference w:id="5"/>
      </w:r>
      <w:r>
        <w:rPr>
          <w:rFonts w:cs="TimesET Cyr;Times New Roman" w:ascii="TimesET Cyr;Times New Roman" w:hAnsi="TimesET Cyr;Times New Roman"/>
          <w:sz w:val="24"/>
        </w:rPr>
        <w:t xml:space="preserve"> Сеанс начинается с разговора, вроде бы не имеющего отношения к делу. Д-р Милтон Эриксон спрашивает д-ра Финка, нравится ли ему Джини Отри (популярный поющий ковбой того времени). Д-р Финк не очень остроумно, но с большим воодушевлением каламбурит о "лошадином смысле". Затем Эриксон начинает ассоциативную игру, используя ложные силлогизмы: "Какое это имеет отношение к саду?" и "Какая связь между падением, садом и Джини Отри?"</w:t>
      </w:r>
    </w:p>
    <w:p>
      <w:pPr>
        <w:pStyle w:val="BodyText2"/>
        <w:rPr/>
      </w:pPr>
      <w:r>
        <w:rPr>
          <w:rFonts w:cs="TimesET Cyr;Times New Roman" w:ascii="TimesET Cyr;Times New Roman" w:hAnsi="TimesET Cyr;Times New Roman"/>
        </w:rPr>
        <w:t>Эта игра слов сразу же оказывает воздействие на сознание клиентки: она приходит в явное замешательство, не чувствуя, что именно этого незаметно добивается Эриксон. Создается впечатление, что Эриксон даже не обращается к ней; он знает, что она его слышит, но делает вид, будто беседует только с д-ром Финк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лиентка вскоре обнаруживает желание присоединиться к загадочной ассоциативной игре, ведущейся вокруг нее, и говорит: "</w:t>
      </w:r>
      <w:r>
        <w:rPr>
          <w:rFonts w:cs="TimesET Cyr;Times New Roman" w:ascii="TimesET Cyr;Times New Roman" w:hAnsi="TimesET Cyr;Times New Roman"/>
          <w:b/>
          <w:sz w:val="24"/>
        </w:rPr>
        <w:t>Я попыталась связать это с ...?!"</w:t>
      </w:r>
      <w:r>
        <w:rPr>
          <w:rFonts w:cs="TimesET Cyr;Times New Roman" w:ascii="TimesET Cyr;Times New Roman" w:hAnsi="TimesET Cyr;Times New Roman"/>
          <w:sz w:val="24"/>
        </w:rPr>
        <w:t xml:space="preserve"> и замолкает. Это свидетельствует о ее замешательстве – идеальном состоянии для начала гипноза, потому что ее внимание целиком сосредоточилось на поведении Эриксона и она находится в ожидании четких директив от него и д-ра Финка. Эта потребность в четких указаниях говорит в пользу того, что клиентка находится в состоянии готовности к отклику: она может принять любое ясное внушение. Эриксон считает это состояние идеальным для начала проведения гипнотерапевтического сеанс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sz w:val="24"/>
        </w:rPr>
        <w:t xml:space="preserve">1.1. </w:t>
      </w:r>
      <w:r>
        <w:rPr>
          <w:rFonts w:cs="TimesET Cyr;Times New Roman" w:ascii="TimesET Cyr;Times New Roman" w:hAnsi="TimesET Cyr;Times New Roman"/>
          <w:b/>
          <w:sz w:val="24"/>
        </w:rPr>
        <w:t>Как усилить микродинамику наведения транса, манипулируя вопросами, "кривой логикой" и незнание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ой оттенок у этого коричневого цвет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 Все, что могу сказать – что цвет коричневы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Что имеется в виду?</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Наверное, мрачное настроени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Счастлива, что знаю об это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то у нас такой мрачный?</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Я. Вижу все в колышущемся темно-коричневом цвет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А вообще это что-нибудь означа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т. Доктор Финк просто пленился звучанием фразы.</w:t>
      </w:r>
    </w:p>
    <w:p>
      <w:pPr>
        <w:pStyle w:val="Normal"/>
        <w:ind w:firstLine="709"/>
        <w:jc w:val="both"/>
        <w:rPr/>
      </w:pPr>
      <w:r>
        <w:rPr>
          <w:rFonts w:cs="TimesET Cyr;Times New Roman" w:ascii="TimesET Cyr;Times New Roman" w:hAnsi="TimesET Cyr;Times New Roman"/>
          <w:i/>
          <w:sz w:val="24"/>
        </w:rPr>
        <w:t>М-с Финк</w:t>
      </w:r>
      <w:r>
        <w:rPr>
          <w:rFonts w:cs="TimesET Cyr;Times New Roman" w:ascii="TimesET Cyr;Times New Roman" w:hAnsi="TimesET Cyr;Times New Roman"/>
          <w:sz w:val="24"/>
        </w:rPr>
        <w:t>: Доктор Эриксон, а когда Вы можете сказать о цвете, что он коричневы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это же очень просто: после того, как я был ему формально представлен.</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Это было нечто желчно-зеленое.</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Почему Джерри выбрал именно Вас для сеанса автоматического письма?</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Клиентка</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Я должна подумать, чтобы дать правильный отв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вайте поможем Джерри. Что я спросил?</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xml:space="preserve">: Не думаю, что смогу ему помочь. </w:t>
      </w:r>
      <w:r>
        <w:rPr>
          <w:rFonts w:cs="TimesET Cyr;Times New Roman" w:ascii="TimesET Cyr;Times New Roman" w:hAnsi="TimesET Cyr;Times New Roman"/>
          <w:b/>
          <w:sz w:val="24"/>
        </w:rPr>
        <w:t>Я запуталась три или четыре шага назад.</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Довольно трудно понять до конца этот отрывок, но одна вещь сразу бросается в глаза. Когда клиентка говорит: "</w:t>
      </w:r>
      <w:r>
        <w:rPr>
          <w:rFonts w:cs="TimesET Cyr;Times New Roman" w:ascii="TimesET Cyr;Times New Roman" w:hAnsi="TimesET Cyr;Times New Roman"/>
          <w:b/>
          <w:sz w:val="24"/>
        </w:rPr>
        <w:t>Я запуталась три или четыре шага назад</w:t>
      </w:r>
      <w:r>
        <w:rPr>
          <w:rFonts w:cs="TimesET Cyr;Times New Roman" w:ascii="TimesET Cyr;Times New Roman" w:hAnsi="TimesET Cyr;Times New Roman"/>
          <w:sz w:val="24"/>
        </w:rPr>
        <w:t>", – она признает, что находится в замешательстве. Перед нами одна за другой проходят пять стадий, характеризующих микродинамику наведения транса:</w:t>
      </w:r>
    </w:p>
    <w:p>
      <w:pPr>
        <w:pStyle w:val="Normal"/>
        <w:ind w:firstLine="709"/>
        <w:jc w:val="both"/>
        <w:rPr/>
      </w:pPr>
      <w:r>
        <w:rPr>
          <w:rFonts w:cs="TimesET;Times New Roman" w:ascii="TimesET;Times New Roman" w:hAnsi="TimesET;Times New Roman"/>
          <w:sz w:val="24"/>
        </w:rPr>
        <w:t xml:space="preserve">1) </w:t>
      </w:r>
      <w:r>
        <w:rPr>
          <w:rFonts w:cs="TimesET Cyr;Times New Roman" w:ascii="TimesET Cyr;Times New Roman" w:hAnsi="TimesET Cyr;Times New Roman"/>
          <w:i/>
          <w:sz w:val="24"/>
        </w:rPr>
        <w:t>внимание сосредоточивается</w:t>
      </w:r>
      <w:r>
        <w:rPr>
          <w:rFonts w:cs="TimesET Cyr;Times New Roman" w:ascii="TimesET Cyr;Times New Roman" w:hAnsi="TimesET Cyr;Times New Roman"/>
          <w:sz w:val="24"/>
        </w:rPr>
        <w:t xml:space="preserve"> на тех темах, которые Вы предлагаете;</w:t>
      </w:r>
    </w:p>
    <w:p>
      <w:pPr>
        <w:pStyle w:val="Normal"/>
        <w:ind w:firstLine="709"/>
        <w:jc w:val="both"/>
        <w:rPr/>
      </w:pPr>
      <w:r>
        <w:rPr>
          <w:rFonts w:cs="TimesET;Times New Roman" w:ascii="TimesET;Times New Roman" w:hAnsi="TimesET;Times New Roman"/>
          <w:sz w:val="24"/>
        </w:rPr>
        <w:t xml:space="preserve">2) </w:t>
      </w:r>
      <w:r>
        <w:rPr>
          <w:rFonts w:cs="TimesET Cyr;Times New Roman" w:ascii="TimesET Cyr;Times New Roman" w:hAnsi="TimesET Cyr;Times New Roman"/>
          <w:i/>
          <w:sz w:val="24"/>
        </w:rPr>
        <w:t>привычные ментальные установки становятся невозможными</w:t>
      </w:r>
      <w:r>
        <w:rPr>
          <w:rFonts w:cs="TimesET Cyr;Times New Roman" w:ascii="TimesET Cyr;Times New Roman" w:hAnsi="TimesET Cyr;Times New Roman"/>
          <w:sz w:val="24"/>
        </w:rPr>
        <w:t xml:space="preserve">, и клиентка совершенно </w:t>
      </w:r>
      <w:r>
        <w:rPr>
          <w:rFonts w:cs="TimesET Cyr;Times New Roman" w:ascii="TimesET Cyr;Times New Roman" w:hAnsi="TimesET Cyr;Times New Roman"/>
          <w:i/>
          <w:sz w:val="24"/>
        </w:rPr>
        <w:t>запутывается</w:t>
      </w:r>
      <w:r>
        <w:rPr>
          <w:rFonts w:cs="TimesET Cyr;Times New Roman" w:ascii="TimesET Cyr;Times New Roman" w:hAnsi="TimesET Cyr;Times New Roman"/>
          <w:sz w:val="24"/>
        </w:rPr>
        <w:t>, потому что безуспешно пытается уследить за разговором;</w:t>
      </w:r>
    </w:p>
    <w:p>
      <w:pPr>
        <w:pStyle w:val="Normal"/>
        <w:ind w:firstLine="709"/>
        <w:jc w:val="both"/>
        <w:rPr/>
      </w:pPr>
      <w:r>
        <w:rPr>
          <w:rFonts w:cs="TimesET Cyr;Times New Roman" w:ascii="TimesET Cyr;Times New Roman" w:hAnsi="TimesET Cyr;Times New Roman"/>
          <w:sz w:val="24"/>
        </w:rPr>
        <w:t xml:space="preserve">3) клиентка начинает внутренний </w:t>
      </w:r>
      <w:r>
        <w:rPr>
          <w:rFonts w:cs="TimesET Cyr;Times New Roman" w:ascii="TimesET Cyr;Times New Roman" w:hAnsi="TimesET Cyr;Times New Roman"/>
          <w:i/>
          <w:sz w:val="24"/>
        </w:rPr>
        <w:t>творческий поиск</w:t>
      </w:r>
      <w:r>
        <w:rPr>
          <w:rFonts w:cs="TimesET Cyr;Times New Roman" w:ascii="TimesET Cyr;Times New Roman" w:hAnsi="TimesET Cyr;Times New Roman"/>
          <w:sz w:val="24"/>
        </w:rPr>
        <w:t xml:space="preserve"> в рамках своего сознания, не догадываясь об этом;</w:t>
      </w:r>
    </w:p>
    <w:p>
      <w:pPr>
        <w:pStyle w:val="Normal"/>
        <w:ind w:firstLine="709"/>
        <w:jc w:val="both"/>
        <w:rPr/>
      </w:pPr>
      <w:r>
        <w:rPr>
          <w:rFonts w:cs="TimesET Cyr;Times New Roman" w:ascii="TimesET Cyr;Times New Roman" w:hAnsi="TimesET Cyr;Times New Roman"/>
          <w:sz w:val="24"/>
        </w:rPr>
        <w:t xml:space="preserve">4) этот поиск </w:t>
      </w:r>
      <w:r>
        <w:rPr>
          <w:rFonts w:cs="TimesET Cyr;Times New Roman" w:ascii="TimesET Cyr;Times New Roman" w:hAnsi="TimesET Cyr;Times New Roman"/>
          <w:i/>
          <w:sz w:val="24"/>
        </w:rPr>
        <w:t>активизирует подсознательные процессы</w:t>
      </w:r>
      <w:r>
        <w:rPr>
          <w:rFonts w:cs="TimesET Cyr;Times New Roman" w:ascii="TimesET Cyr;Times New Roman" w:hAnsi="TimesET Cyr;Times New Roman"/>
          <w:sz w:val="24"/>
        </w:rPr>
        <w:t xml:space="preserve">, которые приводят в состояние </w:t>
      </w:r>
      <w:r>
        <w:rPr>
          <w:rFonts w:cs="TimesET Cyr;Times New Roman" w:ascii="TimesET Cyr;Times New Roman" w:hAnsi="TimesET Cyr;Times New Roman"/>
          <w:i/>
          <w:sz w:val="24"/>
        </w:rPr>
        <w:t>готовности к творческому гипнотическому отклику</w:t>
      </w:r>
      <w:r>
        <w:rPr>
          <w:rFonts w:cs="TimesET;Times New Roman" w:ascii="TimesET;Times New Roman" w:hAnsi="TimesET;Times New Roman"/>
          <w:sz w:val="24"/>
        </w:rPr>
        <w:t>.</w:t>
      </w:r>
    </w:p>
    <w:p>
      <w:pPr>
        <w:pStyle w:val="BodyTextIndent2"/>
        <w:rPr/>
      </w:pPr>
      <w:r>
        <w:rPr>
          <w:rFonts w:cs="TimesET Cyr;Times New Roman" w:ascii="TimesET Cyr;Times New Roman" w:hAnsi="TimesET Cyr;Times New Roman"/>
        </w:rPr>
        <w:t>И в самом деле, в ответе на вопрос: "</w:t>
      </w:r>
      <w:r>
        <w:rPr>
          <w:rFonts w:cs="TimesET Cyr;Times New Roman" w:ascii="TimesET Cyr;Times New Roman" w:hAnsi="TimesET Cyr;Times New Roman"/>
          <w:b w:val="false"/>
        </w:rPr>
        <w:t>Почему Джерри выбрал именно Вас для сеанса автоматического письма?</w:t>
      </w:r>
      <w:r>
        <w:rPr>
          <w:rFonts w:cs="TimesET Cyr;Times New Roman" w:ascii="TimesET Cyr;Times New Roman" w:hAnsi="TimesET Cyr;Times New Roman"/>
        </w:rPr>
        <w:t>" – можно уловить первый намек начавшейся гипнотической работы. Клиентка сконфуженно говорит: "</w:t>
      </w:r>
      <w:r>
        <w:rPr>
          <w:rFonts w:cs="TimesET Cyr;Times New Roman" w:ascii="TimesET Cyr;Times New Roman" w:hAnsi="TimesET Cyr;Times New Roman"/>
          <w:b w:val="false"/>
        </w:rPr>
        <w:t>Я должна подумать, чтобы дать правильный ответ</w:t>
      </w:r>
      <w:r>
        <w:rPr>
          <w:rFonts w:cs="TimesET Cyr;Times New Roman" w:ascii="TimesET Cyr;Times New Roman" w:hAnsi="TimesET Cyr;Times New Roman"/>
        </w:rPr>
        <w:t>", – а Вы сразу же усиливаете ее растерянность, вдруг предлагая помочь д-ру Финк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У каждого бывают минуты замешательства и минуты озарения!</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Запутывание клиентки необходимо для того, чтобы разрушить сложившиеся заученные ограничения и ввести новые. Продолжая применять этот же метод, Вы задаете новую серию вопросов, создающих ощущение незнания. Подобное незнание запускает механизм внутреннего поиска, который с большой вероятностью приведет к автоматическому письм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sz w:val="24"/>
        </w:rPr>
        <w:t>1.2.</w:t>
      </w:r>
      <w:r>
        <w:rPr>
          <w:rFonts w:cs="TimesET Cyr;Times New Roman" w:ascii="TimesET Cyr;Times New Roman" w:hAnsi="TimesET Cyr;Times New Roman"/>
          <w:b/>
          <w:sz w:val="24"/>
        </w:rPr>
        <w:t xml:space="preserve"> Загадки, головоломки и когнитивная перегрузка; активизация способностей пациента; этика "игр с сознанием"</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Это не тепло-коричневый цвет, вер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помогу Вам. Все, что Вы должны сделать – это принять мою помощь. Вот она: Св. Петр должен поймать палтуса. Зачем?</w:t>
      </w:r>
    </w:p>
    <w:p>
      <w:pPr>
        <w:pStyle w:val="Normal"/>
        <w:ind w:firstLine="709"/>
        <w:jc w:val="both"/>
        <w:rPr/>
      </w:pPr>
      <w:r>
        <w:rPr>
          <w:rFonts w:cs="TimesET Cyr;Times New Roman" w:ascii="TimesET Cyr;Times New Roman" w:hAnsi="TimesET Cyr;Times New Roman"/>
          <w:i/>
          <w:sz w:val="24"/>
        </w:rPr>
        <w:t>Мисс Дей</w:t>
      </w:r>
      <w:r>
        <w:rPr>
          <w:rFonts w:cs="TimesET Cyr;Times New Roman" w:ascii="TimesET Cyr;Times New Roman" w:hAnsi="TimesET Cyr;Times New Roman"/>
          <w:sz w:val="24"/>
        </w:rPr>
        <w:t>: Мы разрешаем Вам отгадать. Это поможет Вам разобраться.</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Не подскажете ли Вы мне две пропущенные буквы?</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Что-то забрезжило. Это так просто,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ошибся, Джерри.</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Может, это должен быть Св. Андре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ошибся, но я исправлюсь. Только я здорово продешевлю, если исправлю свою ошибку сраз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ы собираетесь продолжать в том же дух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ой-то бедняга заорал во всю мочь: "Заче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Теперь и до меня дошл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ари, если Вы очень переживаете, пойдемте в кухню, и я Вам все объясню.</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Вот именно поэтому Эриксон – гений, а я – нет.</w:t>
      </w:r>
    </w:p>
    <w:p>
      <w:pPr>
        <w:pStyle w:val="Normal"/>
        <w:ind w:firstLine="709"/>
        <w:jc w:val="both"/>
        <w:rPr/>
      </w:pPr>
      <w:r>
        <w:rPr>
          <w:rFonts w:cs="TimesET Cyr;Times New Roman" w:ascii="TimesET Cyr;Times New Roman" w:hAnsi="TimesET Cyr;Times New Roman"/>
          <w:i/>
          <w:sz w:val="24"/>
        </w:rPr>
        <w:t>Мисс Дей</w:t>
      </w:r>
      <w:r>
        <w:rPr>
          <w:rFonts w:cs="TimesET Cyr;Times New Roman" w:ascii="TimesET Cyr;Times New Roman" w:hAnsi="TimesET Cyr;Times New Roman"/>
          <w:sz w:val="24"/>
        </w:rPr>
        <w:t>: Это настоящая загадка, да?</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Простите, Вы мне ответите на один вопрос?</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Вы подскажете мне буквы, входящие в слов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я ведь уже ответил на один вопрос. Вы спросили, отвечу ли я на один вопрос, и я ответил: "Да". Понимаете?</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Даже слишком хорошо. Попробую сказать это по-другому. Каждое ли слово указывает на букв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моему, он пытается заставить меня ответить на второй вопрос после того, как я ответил на первый.</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Ха-х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ладно. Теперь ответьте – на сколько опоздал поезд?</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Примерно на двадцать мину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думал, что Вы так и не обратите на это внимания.</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Так просто? То есть "это" означает нечто важное, относящееся к тому, что мы должны угад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Господи! Вот это да! Теперь ответьте на этот вопрос.</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Вы уже ответил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Берет блокнот) Вы же смотрели сюда.</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Это слово – "</w:t>
      </w:r>
      <w:r>
        <w:rPr>
          <w:rFonts w:cs="TimesET Cyr;Times New Roman" w:ascii="TimesET Cyr;Times New Roman" w:hAnsi="TimesET Cyr;Times New Roman"/>
          <w:i/>
          <w:sz w:val="24"/>
        </w:rPr>
        <w:t>грязный</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и как это связано со страницей?</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Здоров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 бы Вы описали эту страницу?</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Вы хотите сказать, что в то время как я пытался отгадать Ваше слов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всего лишь описал эту страницу с помощью предложения, которое на ней написано. Вы, по-моему, еще не совсем меня поняли?</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Конечно, не совсе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хорошо. А как это связано с Эллой Финк?</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Думаю, мы оба – грязные скоты.</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Это было просто.</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Очень прост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ам нравится, как он отгадыва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Замечательно!</w:t>
      </w:r>
    </w:p>
    <w:p>
      <w:pPr>
        <w:pStyle w:val="Normal"/>
        <w:ind w:firstLine="709"/>
        <w:jc w:val="both"/>
        <w:rPr/>
      </w:pPr>
      <w:r>
        <w:rPr>
          <w:rFonts w:cs="TimesET Cyr;Times New Roman" w:ascii="TimesET Cyr;Times New Roman" w:hAnsi="TimesET Cyr;Times New Roman"/>
          <w:i/>
          <w:sz w:val="24"/>
        </w:rPr>
        <w:t>Мисс Дей</w:t>
      </w:r>
      <w:r>
        <w:rPr>
          <w:rFonts w:cs="TimesET Cyr;Times New Roman" w:ascii="TimesET Cyr;Times New Roman" w:hAnsi="TimesET Cyr;Times New Roman"/>
          <w:sz w:val="24"/>
        </w:rPr>
        <w:t>: Почему из слова "</w:t>
      </w:r>
      <w:r>
        <w:rPr>
          <w:rFonts w:cs="TimesET Cyr;Times New Roman" w:ascii="TimesET Cyr;Times New Roman" w:hAnsi="TimesET Cyr;Times New Roman"/>
          <w:i/>
          <w:sz w:val="24"/>
        </w:rPr>
        <w:t>Святой</w:t>
      </w:r>
      <w:r>
        <w:rPr>
          <w:rFonts w:cs="TimesET Cyr;Times New Roman" w:ascii="TimesET Cyr;Times New Roman" w:hAnsi="TimesET Cyr;Times New Roman"/>
          <w:sz w:val="24"/>
        </w:rPr>
        <w:t>" Вы взяли только две буквы – "</w:t>
      </w:r>
      <w:r>
        <w:rPr>
          <w:rFonts w:cs="TimesET Cyr;Times New Roman" w:ascii="TimesET Cyr;Times New Roman" w:hAnsi="TimesET Cyr;Times New Roman"/>
          <w:i/>
          <w:sz w:val="24"/>
        </w:rPr>
        <w:t>с</w:t>
      </w:r>
      <w:r>
        <w:rPr>
          <w:rFonts w:cs="TimesET Cyr;Times New Roman" w:ascii="TimesET Cyr;Times New Roman" w:hAnsi="TimesET Cyr;Times New Roman"/>
          <w:sz w:val="24"/>
        </w:rPr>
        <w:t>" и "</w:t>
      </w:r>
      <w:r>
        <w:rPr>
          <w:rFonts w:cs="TimesET Cyr;Times New Roman" w:ascii="TimesET Cyr;Times New Roman" w:hAnsi="TimesET Cyr;Times New Roman"/>
          <w:i/>
          <w:sz w:val="24"/>
        </w:rPr>
        <w:t>в</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i/>
          <w:sz w:val="24"/>
        </w:rPr>
        <w:t>Финк</w:t>
      </w:r>
      <w:r>
        <w:rPr>
          <w:rFonts w:cs="TimesET;Times New Roman" w:ascii="TimesET;Times New Roman" w:hAnsi="TimesET;Times New Roman"/>
          <w:sz w:val="24"/>
        </w:rPr>
        <w:t>: "</w:t>
      </w:r>
      <w:r>
        <w:rPr>
          <w:rFonts w:cs="TimesET Cyr;Times New Roman" w:ascii="TimesET Cyr;Times New Roman" w:hAnsi="TimesET Cyr;Times New Roman"/>
          <w:i/>
          <w:sz w:val="24"/>
        </w:rPr>
        <w:t>Св</w:t>
      </w:r>
      <w:r>
        <w:rPr>
          <w:rFonts w:cs="TimesET Cyr;Times New Roman" w:ascii="TimesET Cyr;Times New Roman" w:hAnsi="TimesET Cyr;Times New Roman"/>
          <w:sz w:val="24"/>
        </w:rPr>
        <w:t>." – сокращенно "</w:t>
      </w:r>
      <w:r>
        <w:rPr>
          <w:rFonts w:cs="TimesET Cyr;Times New Roman" w:ascii="TimesET Cyr;Times New Roman" w:hAnsi="TimesET Cyr;Times New Roman"/>
          <w:i/>
          <w:sz w:val="24"/>
        </w:rPr>
        <w:t>Святой</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пользуюсь именем Св. Петра, чтобы напомнить о загадке; </w:t>
      </w:r>
      <w:r>
        <w:rPr>
          <w:rFonts w:cs="TimesET Cyr;Times New Roman" w:ascii="TimesET Cyr;Times New Roman" w:hAnsi="TimesET Cyr;Times New Roman"/>
          <w:b/>
          <w:sz w:val="24"/>
        </w:rPr>
        <w:t>я напоминаю в начале, напоминаю в конце, чтобы совсем сбить его с толку</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Я следовал Вашему пример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 слове было четыре буквы. Поэтому он и не смог отгадать. Если бы я сказал: "Жена Св. Петра должна выловить палтуса", – Вы бы могли догадаться.</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У Св. Петра не было жены! Если бы она у него была, он не был бы Св. Петром!</w:t>
      </w:r>
    </w:p>
    <w:p>
      <w:pPr>
        <w:pStyle w:val="Normal"/>
        <w:ind w:firstLine="709"/>
        <w:jc w:val="both"/>
        <w:rPr/>
      </w:pPr>
      <w:r>
        <w:rPr>
          <w:rFonts w:cs="TimesET Cyr;Times New Roman" w:ascii="TimesET Cyr;Times New Roman" w:hAnsi="TimesET Cyr;Times New Roman"/>
          <w:i/>
          <w:sz w:val="24"/>
        </w:rPr>
        <w:t>Мисс Дей</w:t>
      </w:r>
      <w:r>
        <w:rPr>
          <w:rFonts w:cs="TimesET Cyr;Times New Roman" w:ascii="TimesET Cyr;Times New Roman" w:hAnsi="TimesET Cyr;Times New Roman"/>
          <w:sz w:val="24"/>
        </w:rPr>
        <w:t>: Вы можете это доказать?</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Нет, конечно. Да я и не собираюсь дальше убеждать Вас.</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И все же мне бы хотелось узнать эти четыре буквы.</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от Вам длинное слово – Константинополь. Можете произнести его? Слово "этот" что-нибудь означает? Здесь четыре буквы, согласны?</w:t>
      </w:r>
    </w:p>
    <w:p>
      <w:pPr>
        <w:pStyle w:val="BodyTextIndent2"/>
        <w:rPr/>
      </w:pPr>
      <w:r>
        <w:rPr>
          <w:rFonts w:cs="TimesET Cyr;Times New Roman" w:ascii="TimesET Cyr;Times New Roman" w:hAnsi="TimesET Cyr;Times New Roman"/>
          <w:i w:val="false"/>
        </w:rPr>
        <w:t>Клиентка</w:t>
      </w:r>
      <w:r>
        <w:rPr>
          <w:rFonts w:cs="TimesET Cyr;Times New Roman" w:ascii="TimesET Cyr;Times New Roman" w:hAnsi="TimesET Cyr;Times New Roman"/>
        </w:rPr>
        <w:t>: Как просто, когда кто-нибудь другой все за вас делает.</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Все было прекрас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ы с Вами сегодня хорошо поработали, Джерри.</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Вы шутит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ю голову на отсечение, что не шуч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xml:space="preserve">: Конечно, нет. </w:t>
      </w:r>
      <w:r>
        <w:rPr>
          <w:rFonts w:cs="TimesET Cyr;Times New Roman" w:ascii="TimesET Cyr;Times New Roman" w:hAnsi="TimesET Cyr;Times New Roman"/>
          <w:b/>
          <w:sz w:val="24"/>
        </w:rPr>
        <w:t>Хотя все это так сложно</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 1987] В этом разговоре так все запутано и нелогично, что создается впечатление хаотической ментальной игры в пинг-понг. Ощущение игры появляется, когда мы видим Эриксона, моментально отражающего удары д-ра Финка и мисс С. На самом деле немалую роль играет обаятельная манера разговора, когда Эриксон, улучив подходящий момент, сообщает своим пациентам о том, каким именно методом он пользуется для своих "игр с сознанием". Улыбка его излучает доброжелательность, хотя сам он бдительно наблюдает за тем, как пациент реагирует на объяснения. В его поведении, как обычно, проглядывает несколько смысловых уровней, и он внимательно наблюдает, какой же из них будет подхвачен пациентом.</w:t>
      </w:r>
    </w:p>
    <w:p>
      <w:pPr>
        <w:pStyle w:val="Normal"/>
        <w:ind w:firstLine="709"/>
        <w:jc w:val="both"/>
        <w:rPr/>
      </w:pPr>
      <w:r>
        <w:rPr>
          <w:rFonts w:cs="TimesET Cyr;Times New Roman" w:ascii="TimesET Cyr;Times New Roman" w:hAnsi="TimesET Cyr;Times New Roman"/>
          <w:sz w:val="24"/>
        </w:rPr>
        <w:t>На первом уровне он чистосердечно забавляется этой игрой, сдвигающей ассоциативные процессы таким образом, что пациент даже не замечает этого. На втором уровне Эриксон проводит практический эксперимент, в ходе которого исследует природу сознания и гипноза. На третьем уровне Эриксон вроде бы бесхитростно объясняет, как ему интересно работать с ассоциативными процессами, а на самом деле щедро делится тайнами своего мастерства. При этом если пациент хочет продолжить "игры с сознанием", то дальнейшее углубление гипноза зависит от собственных его ожиданий и веры в Эриксона.</w:t>
      </w:r>
    </w:p>
    <w:p>
      <w:pPr>
        <w:pStyle w:val="Normal"/>
        <w:ind w:firstLine="709"/>
        <w:jc w:val="both"/>
        <w:rPr/>
      </w:pPr>
      <w:r>
        <w:rPr>
          <w:rFonts w:cs="TimesET Cyr;Times New Roman" w:ascii="TimesET Cyr;Times New Roman" w:hAnsi="TimesET Cyr;Times New Roman"/>
          <w:sz w:val="24"/>
        </w:rPr>
        <w:t xml:space="preserve">То, что я здесь говорю, прекраснейшим образом иллюстрирует зарождающуюся </w:t>
      </w:r>
      <w:r>
        <w:rPr>
          <w:rFonts w:cs="TimesET Cyr;Times New Roman" w:ascii="TimesET Cyr;Times New Roman" w:hAnsi="TimesET Cyr;Times New Roman"/>
          <w:i/>
          <w:sz w:val="24"/>
        </w:rPr>
        <w:t>этику "игр с сознанием</w:t>
      </w:r>
      <w:r>
        <w:rPr>
          <w:rFonts w:cs="TimesET Cyr;Times New Roman" w:ascii="TimesET Cyr;Times New Roman" w:hAnsi="TimesET Cyr;Times New Roman"/>
          <w:sz w:val="24"/>
        </w:rPr>
        <w:t>". Основной принцип этой этики состоит в том, что пациент имеет представление о применяемых методах и что он согласен сотрудничать, понимая, для чего это нужно. Своими словами: "</w:t>
      </w:r>
      <w:r>
        <w:rPr>
          <w:rFonts w:cs="TimesET Cyr;Times New Roman" w:ascii="TimesET Cyr;Times New Roman" w:hAnsi="TimesET Cyr;Times New Roman"/>
          <w:b/>
          <w:sz w:val="24"/>
        </w:rPr>
        <w:t>Я напоминаю в начале, напоминаю в конце, чтобы окончательно сбить с толку</w:t>
      </w:r>
      <w:r>
        <w:rPr>
          <w:rFonts w:cs="TimesET Cyr;Times New Roman" w:ascii="TimesET Cyr;Times New Roman" w:hAnsi="TimesET Cyr;Times New Roman"/>
          <w:sz w:val="24"/>
        </w:rPr>
        <w:t xml:space="preserve">" – Эриксон применяет так называемую </w:t>
      </w:r>
      <w:r>
        <w:rPr>
          <w:rFonts w:cs="TimesET Cyr;Times New Roman" w:ascii="TimesET Cyr;Times New Roman" w:hAnsi="TimesET Cyr;Times New Roman"/>
          <w:i/>
          <w:sz w:val="24"/>
        </w:rPr>
        <w:t>структурированную амнезию</w:t>
      </w:r>
      <w:r>
        <w:rPr>
          <w:rFonts w:cs="TimesET Cyr;Times New Roman" w:ascii="TimesET Cyr;Times New Roman" w:hAnsi="TimesET Cyr;Times New Roman"/>
          <w:sz w:val="24"/>
        </w:rPr>
        <w:t xml:space="preserve">. Структурированная амнезия – это такой феномен, при котором все ассоциации, приходящие в голову между моментами первого и последнего напоминания, теряются в </w:t>
      </w:r>
      <w:r>
        <w:rPr>
          <w:rFonts w:cs="TimesET Cyr;Times New Roman" w:ascii="TimesET Cyr;Times New Roman" w:hAnsi="TimesET Cyr;Times New Roman"/>
          <w:i/>
          <w:sz w:val="24"/>
        </w:rPr>
        <w:t>амнестическом провале</w:t>
      </w:r>
      <w:r>
        <w:rPr>
          <w:rFonts w:cs="TimesET Cyr;Times New Roman" w:ascii="TimesET Cyr;Times New Roman" w:hAnsi="TimesET Cyr;Times New Roman"/>
          <w:sz w:val="24"/>
        </w:rPr>
        <w:t>, так что мысли путаются и сознательное мышление становится невозможным.</w:t>
      </w:r>
    </w:p>
    <w:p>
      <w:pPr>
        <w:pStyle w:val="BodyTextIndent3"/>
        <w:rPr/>
      </w:pPr>
      <w:r>
        <w:rPr>
          <w:rFonts w:cs="TimesET Cyr;Times New Roman" w:ascii="TimesET Cyr;Times New Roman" w:hAnsi="TimesET Cyr;Times New Roman"/>
        </w:rPr>
        <w:t>В конце этого запутанного, но очаровательного разговора клиентка говорит: "</w:t>
      </w:r>
      <w:r>
        <w:rPr>
          <w:rFonts w:cs="TimesET Cyr;Times New Roman" w:ascii="TimesET Cyr;Times New Roman" w:hAnsi="TimesET Cyr;Times New Roman"/>
          <w:b w:val="false"/>
        </w:rPr>
        <w:t>Хотя это так сложно</w:t>
      </w:r>
      <w:r>
        <w:rPr>
          <w:rFonts w:cs="TimesET Cyr;Times New Roman" w:ascii="TimesET Cyr;Times New Roman" w:hAnsi="TimesET Cyr;Times New Roman"/>
        </w:rPr>
        <w:t>" – и тем самым признает свою когнитивную перегрузку. И в самом деле, эта беседа показывает, на что сознательно шел Эриксон, нагромождая свои порой раздражающие и нудные загадки, головоломки и ассоциативные игры. Он делал это, прекрасно понимая всю важность подавления осознанной душевной деятельности в противовес активизации подсознательных ассоциативных процессов, участвующих в гипнозе. Эриксон неоднократно подчеркивал, что идеальным для его гипнотерапии является такое состояние, когда все возможности пациента активизированы до начала гипноза. Такой подход существенно отличается от общепринятой точки зрения, согласно которой гипноз – это введение пациента в спокойное аморфное состояние, в котором он становится покорным орудием в руках индуктор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sz w:val="24"/>
        </w:rPr>
        <w:t xml:space="preserve">1.3. </w:t>
      </w:r>
      <w:r>
        <w:rPr>
          <w:rFonts w:cs="TimesET Cyr;Times New Roman" w:ascii="TimesET Cyr;Times New Roman" w:hAnsi="TimesET Cyr;Times New Roman"/>
          <w:b/>
          <w:sz w:val="24"/>
        </w:rPr>
        <w:t>Как сформировать раннюю установку на обучение автоматическому письму, используя вопросы, предположения и любопытств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Что случилось с Вашей рукой? Она движется вверх от колена к карандаш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возможно даже перевести дыхание.</w:t>
      </w:r>
    </w:p>
    <w:p>
      <w:pPr>
        <w:pStyle w:val="Normal"/>
        <w:ind w:firstLine="709"/>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w:t>
      </w:r>
      <w:r>
        <w:rPr>
          <w:rFonts w:cs="TimesET Cyr;Times New Roman" w:ascii="TimesET Cyr;Times New Roman" w:hAnsi="TimesET Cyr;Times New Roman"/>
          <w:sz w:val="24"/>
        </w:rPr>
        <w:t xml:space="preserve"> Думаю, возможно. Попробуйте.</w:t>
      </w:r>
    </w:p>
    <w:p>
      <w:pPr>
        <w:pStyle w:val="BodyText2"/>
        <w:rPr/>
      </w:pPr>
      <w:r>
        <w:rPr>
          <w:rFonts w:cs="TimesET Cyr;Times New Roman" w:ascii="TimesET Cyr;Times New Roman" w:hAnsi="TimesET Cyr;Times New Roman"/>
          <w:i/>
        </w:rPr>
        <w:t>Клиентка</w:t>
      </w:r>
      <w:r>
        <w:rPr>
          <w:rFonts w:cs="TimesET Cyr;Times New Roman" w:ascii="TimesET Cyr;Times New Roman" w:hAnsi="TimesET Cyr;Times New Roman"/>
        </w:rPr>
        <w:t>: Хорошо. Итак, я подняла карандаш – и что? Она</w:t>
      </w:r>
      <w:r>
        <w:rPr>
          <w:rStyle w:val="FootnoteCharacters"/>
          <w:rStyle w:val="FootnoteAnchor"/>
        </w:rPr>
        <w:footnoteReference w:id="6"/>
      </w:r>
      <w:r>
        <w:rPr>
          <w:rFonts w:cs="TimesET Cyr;Times New Roman" w:ascii="TimesET Cyr;Times New Roman" w:hAnsi="TimesET Cyr;Times New Roman"/>
        </w:rPr>
        <w:t xml:space="preserve"> заставила меня встать ночью и посмотреть на будильник. Я была ужасно рассержена на не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Что же происходит на самом деле, когда Вы спрашиваете клиентку о том, что случилось с ее рукой? Может быть, ее рука поднялась случайно, а Вы просто воспользовались случаем прокомментировать это как движение к карандашу для автоматического письм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Росс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прашивая, Вы предполагаете</w:t>
      </w:r>
      <w:r>
        <w:rPr>
          <w:rFonts w:cs="TimesET Cyr;Times New Roman" w:ascii="TimesET Cyr;Times New Roman" w:hAnsi="TimesET Cyr;Times New Roman"/>
          <w:sz w:val="24"/>
        </w:rPr>
        <w:t>, что рука клиентки бессознательно движется к карандашу. Это в свою очередь вызывает замешательство, которое лишает клиентку возможности действовать осознанно и помогает гипнозу, во время которого она должна просто сидеть и ждать автоматического отклика.</w:t>
      </w:r>
    </w:p>
    <w:p>
      <w:pPr>
        <w:pStyle w:val="Normal"/>
        <w:ind w:firstLine="709"/>
        <w:jc w:val="both"/>
        <w:rPr/>
      </w:pPr>
      <w:r>
        <w:rPr>
          <w:rFonts w:cs="TimesET Cyr;Times New Roman" w:ascii="TimesET Cyr;Times New Roman" w:hAnsi="TimesET Cyr;Times New Roman"/>
          <w:i/>
          <w:sz w:val="24"/>
        </w:rPr>
        <w:t>Мур</w:t>
      </w:r>
      <w:r>
        <w:rPr>
          <w:rFonts w:cs="TimesET Cyr;Times New Roman" w:ascii="TimesET Cyr;Times New Roman" w:hAnsi="TimesET Cyr;Times New Roman"/>
          <w:sz w:val="24"/>
        </w:rPr>
        <w:t>: Пациентам всегда интересно: что же такое особенное видит д-р Эриксон, если они еще вообще ничего не ощущают.</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Конечно, для активизации подсознательных процессов нужны такие вопросы, на которые сознание не может дать простой отв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ы начинаете учиться с того момента, когда слышите что-то новенькое, как ребенок. Вам интересно, что было сказано, что это значит и так далее.</w:t>
      </w:r>
    </w:p>
    <w:p>
      <w:pPr>
        <w:pStyle w:val="Normal"/>
        <w:ind w:firstLine="709"/>
        <w:jc w:val="both"/>
        <w:rPr/>
      </w:pPr>
      <w:r>
        <w:rPr>
          <w:rFonts w:cs="TimesET Cyr;Times New Roman" w:ascii="TimesET Cyr;Times New Roman" w:hAnsi="TimesET Cyr;Times New Roman"/>
          <w:i/>
          <w:sz w:val="24"/>
        </w:rPr>
        <w:t>Мур</w:t>
      </w:r>
      <w:r>
        <w:rPr>
          <w:rFonts w:cs="TimesET Cyr;Times New Roman" w:ascii="TimesET Cyr;Times New Roman" w:hAnsi="TimesET Cyr;Times New Roman"/>
          <w:sz w:val="24"/>
        </w:rPr>
        <w:t>: Ребенок пытается уяснить для себя значение слова.</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Вопросами такого рода Вы формируете </w:t>
      </w:r>
      <w:r>
        <w:rPr>
          <w:rFonts w:cs="TimesET Cyr;Times New Roman" w:ascii="TimesET Cyr;Times New Roman" w:hAnsi="TimesET Cyr;Times New Roman"/>
          <w:i/>
          <w:sz w:val="24"/>
        </w:rPr>
        <w:t>раннюю установку на обучение</w:t>
      </w:r>
      <w:r>
        <w:rPr>
          <w:rFonts w:cs="TimesET Cyr;Times New Roman" w:ascii="TimesET Cyr;Times New Roman" w:hAnsi="TimesET Cyr;Times New Roman"/>
          <w:sz w:val="24"/>
        </w:rPr>
        <w:t>, которая корнями уходит в глубокое детств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sz w:val="24"/>
        </w:rPr>
        <w:t>1.4.</w:t>
      </w:r>
      <w:r>
        <w:rPr>
          <w:rFonts w:cs="TimesET Cyr;Times New Roman" w:ascii="TimesET Cyr;Times New Roman" w:hAnsi="TimesET Cyr;Times New Roman"/>
          <w:b/>
          <w:sz w:val="24"/>
        </w:rPr>
        <w:t xml:space="preserve"> Как пробудить воспоминания, задавая вопросы; в ожидании</w:t>
      </w:r>
      <w:r>
        <w:rPr>
          <w:rFonts w:cs="TimesET;Times New Roman" w:ascii="TimesET;Times New Roman" w:hAnsi="TimesET;Times New Roman"/>
          <w:b/>
          <w:sz w:val="24"/>
        </w:rPr>
        <w:t xml:space="preserve"> </w:t>
      </w:r>
      <w:r>
        <w:rPr>
          <w:rFonts w:cs="TimesET Cyr;Times New Roman" w:ascii="TimesET Cyr;Times New Roman" w:hAnsi="TimesET Cyr;Times New Roman"/>
          <w:b/>
          <w:sz w:val="24"/>
        </w:rPr>
        <w:t>автоматического отклика</w:t>
      </w:r>
    </w:p>
    <w:p>
      <w:pPr>
        <w:pStyle w:val="Normal"/>
        <w:ind w:firstLine="709"/>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То, что случится потом, будет иметь отношение к чему-то вне этой комнаты</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Клиентка</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Что я должна сделать?</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А что я сказал?</w:t>
      </w:r>
    </w:p>
    <w:p>
      <w:pPr>
        <w:pStyle w:val="Normal"/>
        <w:ind w:firstLine="709"/>
        <w:jc w:val="both"/>
        <w:rPr/>
      </w:pPr>
      <w:r>
        <w:rPr>
          <w:rFonts w:cs="TimesET Cyr;Times New Roman" w:ascii="TimesET Cyr;Times New Roman" w:hAnsi="TimesET Cyr;Times New Roman"/>
          <w:i/>
          <w:sz w:val="24"/>
        </w:rPr>
        <w:t>Клиентка</w:t>
      </w:r>
      <w:r>
        <w:rPr>
          <w:rFonts w:cs="TimesET;Times New Roman" w:ascii="TimesET;Times New Roman" w:hAnsi="TimesET;Times New Roman"/>
          <w:sz w:val="24"/>
        </w:rPr>
        <w:t>: (</w:t>
      </w:r>
      <w:r>
        <w:rPr>
          <w:rFonts w:cs="TimesET Cyr;Times New Roman" w:ascii="TimesET Cyr;Times New Roman" w:hAnsi="TimesET Cyr;Times New Roman"/>
          <w:i/>
          <w:sz w:val="24"/>
        </w:rPr>
        <w:t>Пауза</w:t>
      </w:r>
      <w:r>
        <w:rPr>
          <w:rFonts w:cs="TimesET Cyr;Times New Roman" w:ascii="TimesET Cyr;Times New Roman" w:hAnsi="TimesET Cyr;Times New Roman"/>
          <w:sz w:val="24"/>
        </w:rPr>
        <w:t>) Это очень хороший карандаш. (</w:t>
      </w:r>
      <w:r>
        <w:rPr>
          <w:rFonts w:cs="TimesET Cyr;Times New Roman" w:ascii="TimesET Cyr;Times New Roman" w:hAnsi="TimesET Cyr;Times New Roman"/>
          <w:i/>
          <w:sz w:val="24"/>
        </w:rPr>
        <w:t>Мертвая</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тишина</w:t>
      </w:r>
      <w:r>
        <w:rPr>
          <w:rFonts w:cs="TimesET Cyr;Times New Roman" w:ascii="TimesET Cyr;Times New Roman" w:hAnsi="TimesET Cyr;Times New Roman"/>
          <w:sz w:val="24"/>
        </w:rPr>
        <w:t xml:space="preserve">.) Он всегда поражает меня. </w:t>
      </w:r>
      <w:r>
        <w:rPr>
          <w:rFonts w:cs="TimesET Cyr;Times New Roman" w:ascii="TimesET Cyr;Times New Roman" w:hAnsi="TimesET Cyr;Times New Roman"/>
          <w:b/>
          <w:sz w:val="24"/>
        </w:rPr>
        <w:t>Правда, очень утомительный процесс</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Качественная работа требует времени</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знаю, что она</w:t>
      </w:r>
      <w:r>
        <w:rPr>
          <w:rStyle w:val="FootnoteCharacters"/>
          <w:rStyle w:val="FootnoteAnchor"/>
          <w:rFonts w:cs="TimesET;Times New Roman" w:ascii="TimesET;Times New Roman" w:hAnsi="TimesET;Times New Roman"/>
          <w:sz w:val="24"/>
        </w:rPr>
        <w:footnoteReference w:id="7"/>
      </w:r>
      <w:r>
        <w:rPr>
          <w:rFonts w:cs="TimesET Cyr;Times New Roman" w:ascii="TimesET Cyr;Times New Roman" w:hAnsi="TimesET Cyr;Times New Roman"/>
          <w:sz w:val="24"/>
        </w:rPr>
        <w:t xml:space="preserve"> собирается ответить. Она собирается ответить "да". Все-таки как это сложно. И вся суета только для того, чтобы получить утвердительный ответ. </w:t>
      </w:r>
      <w:r>
        <w:rPr>
          <w:rFonts w:cs="TimesET Cyr;Times New Roman" w:ascii="TimesET Cyr;Times New Roman" w:hAnsi="TimesET Cyr;Times New Roman"/>
          <w:i/>
          <w:sz w:val="24"/>
        </w:rPr>
        <w:t>(Весь этот абзац относится к автоматическому письм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 Вы думаете, что это означа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отказываюсь отвечать, потому что я не думаю, чтобы это что-нибудь значил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ы отказываетесь отвечать. </w:t>
      </w:r>
      <w:r>
        <w:rPr>
          <w:rFonts w:cs="TimesET Cyr;Times New Roman" w:ascii="TimesET Cyr;Times New Roman" w:hAnsi="TimesET Cyr;Times New Roman"/>
          <w:b/>
          <w:sz w:val="24"/>
        </w:rPr>
        <w:t>Но Вы ведь хотите узнать правду, да?</w:t>
      </w:r>
    </w:p>
    <w:p>
      <w:pPr>
        <w:pStyle w:val="Normal"/>
        <w:ind w:firstLine="709"/>
        <w:jc w:val="both"/>
        <w:rPr/>
      </w:pPr>
      <w:r>
        <w:rPr>
          <w:rFonts w:cs="TimesET Cyr;Times New Roman" w:ascii="TimesET Cyr;Times New Roman" w:hAnsi="TimesET Cyr;Times New Roman"/>
          <w:i/>
          <w:sz w:val="24"/>
        </w:rPr>
        <w:t>Клиентка</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Конечно</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воей фразой "</w:t>
      </w:r>
      <w:r>
        <w:rPr>
          <w:rFonts w:cs="TimesET Cyr;Times New Roman" w:ascii="TimesET Cyr;Times New Roman" w:hAnsi="TimesET Cyr;Times New Roman"/>
          <w:b/>
          <w:sz w:val="24"/>
        </w:rPr>
        <w:t>То, что случится потом, будет иметь отношение к чему-то вне этой комнаты</w:t>
      </w:r>
      <w:r>
        <w:rPr>
          <w:rFonts w:cs="TimesET Cyr;Times New Roman" w:ascii="TimesET Cyr;Times New Roman" w:hAnsi="TimesET Cyr;Times New Roman"/>
          <w:sz w:val="24"/>
        </w:rPr>
        <w:t>" – я заставляю клиентку вспомнить то, что никак не связано с данной ситуацией.</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А все-таки, какова истинная цель Вашего утверждения – незаметно пробудить воспоминания, не относящиеся к этой комнат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Затем клиентка спрашивает: "</w:t>
      </w:r>
      <w:r>
        <w:rPr>
          <w:rFonts w:cs="TimesET Cyr;Times New Roman" w:ascii="TimesET Cyr;Times New Roman" w:hAnsi="TimesET Cyr;Times New Roman"/>
          <w:b/>
          <w:sz w:val="24"/>
        </w:rPr>
        <w:t>Что я должна сделать</w:t>
      </w:r>
      <w:r>
        <w:rPr>
          <w:rFonts w:cs="TimesET Cyr;Times New Roman" w:ascii="TimesET Cyr;Times New Roman" w:hAnsi="TimesET Cyr;Times New Roman"/>
          <w:sz w:val="24"/>
        </w:rPr>
        <w:t>?" Вы же в ответ задаете ей следующий вопрос: "</w:t>
      </w:r>
      <w:r>
        <w:rPr>
          <w:rFonts w:cs="TimesET Cyr;Times New Roman" w:ascii="TimesET Cyr;Times New Roman" w:hAnsi="TimesET Cyr;Times New Roman"/>
          <w:b/>
          <w:sz w:val="24"/>
        </w:rPr>
        <w:t>А что я сказал</w:t>
      </w:r>
      <w:r>
        <w:rPr>
          <w:rFonts w:cs="TimesET Cyr;Times New Roman" w:ascii="TimesET Cyr;Times New Roman" w:hAnsi="TimesET Cyr;Times New Roman"/>
          <w:sz w:val="24"/>
        </w:rPr>
        <w:t>?", который вновь активизирует внутренний поиск. То есть клиентка уже настолько запуталась, что не помнит Вашего первоначального высказывания. Это в свою очередь вызывает новые сомнения, и, стало быть, делает невозможными ее сознательные установк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Гм.</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очень внимательно следили за рукой клиентки, ожидая, не сделает ли она еще какое-нибудь автоматическое движение. Она замечает, что "все это очень утомительно", но Вы ободряете ее трюизмом: "Качественная работа требует времени". Поскольку с последним высказыванием трудно не согласиться, клиентке приходится также признать и то, что она выполняет "качественную работу". Результатом этой работы и будет автоматическое письмо. Затем клиентка вскользь бросает, что все окончится тогда, когда ее рука скажет "да". Вы спрашиваете ее, что же это означает, но она занимает круговую оборону, отказываясь отвечать, и отрицает, что в автоматическом письме есть какой-то скрытый смысл. Вы пытаетесь заставить клиентку дать ответ, играя на ее любопытстве, и задаете ей вопрос: "Но Вы ведь хотите узнать правду, да?" После того, как она отвечает "Конечно", она полностью меняет свое прежнее отношение к автоматическому письму и больше не думает, что оно лишено смысла. Теперь она готова задуматься над тем, что же пишет ее ру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sz w:val="24"/>
        </w:rPr>
        <w:t>1.5.</w:t>
      </w:r>
      <w:r>
        <w:rPr>
          <w:rFonts w:cs="TimesET Cyr;Times New Roman" w:ascii="TimesET Cyr;Times New Roman" w:hAnsi="TimesET Cyr;Times New Roman"/>
          <w:b/>
          <w:sz w:val="24"/>
        </w:rPr>
        <w:t xml:space="preserve"> Как с помощью вопросов закрепить технику автоматического письм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лиентка очень медленно и неуверенно выводит "да". Такая манера характерна для автоматического письм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ейчас я задам Вам один вопрос, а Вы ответите первое, что придет в голову. Ваше "да" противоречит чему-нибудь из того, что Вы говорили раньш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 действительности Вы не имеете представления, противоречит ли чему-нибудь "да" автоматического письма. Просто Вы вновь запускаете механизм внутреннего поиска, чтобы закрепить приемы автоматического письм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6. Как противоречивость и запутанность на сознательном</w:t>
      </w:r>
      <w:r>
        <w:rPr>
          <w:rFonts w:cs="TimesET;Times New Roman" w:ascii="TimesET;Times New Roman" w:hAnsi="TimesET;Times New Roman"/>
          <w:b/>
          <w:sz w:val="24"/>
        </w:rPr>
        <w:t xml:space="preserve"> </w:t>
      </w:r>
      <w:r>
        <w:rPr>
          <w:rFonts w:cs="TimesET Cyr;Times New Roman" w:ascii="TimesET Cyr;Times New Roman" w:hAnsi="TimesET Cyr;Times New Roman"/>
          <w:b/>
          <w:sz w:val="24"/>
        </w:rPr>
        <w:t>уровне активизируют внутренний поиск и углубляют транс</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бы сказала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вот сейчас ответьте одним словом. Так противоречит ли это чему-нибуд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Это относится к тому, что Вы сказали раньш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Но это бессмыслен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где-нибудь в другом месте Вы это говорил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о есть, это было сказано только зде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олько зде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следние "да" и "нет" противоречат друг другу.</w:t>
      </w:r>
    </w:p>
    <w:p>
      <w:pPr>
        <w:pStyle w:val="BodyTextIndent2"/>
        <w:rPr/>
      </w:pPr>
      <w:r>
        <w:rPr>
          <w:rFonts w:cs="TimesET Cyr;Times New Roman" w:ascii="TimesET Cyr;Times New Roman" w:hAnsi="TimesET Cyr;Times New Roman"/>
          <w:i w:val="false"/>
        </w:rPr>
        <w:t>Росси</w:t>
      </w:r>
      <w:r>
        <w:rPr>
          <w:rFonts w:cs="TimesET Cyr;Times New Roman" w:ascii="TimesET Cyr;Times New Roman" w:hAnsi="TimesET Cyr;Times New Roman"/>
        </w:rPr>
        <w:t>: Стало быть, ее сознание искренне обескураже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равильно!</w:t>
      </w:r>
    </w:p>
    <w:p>
      <w:pPr>
        <w:pStyle w:val="Normal"/>
        <w:ind w:firstLine="709"/>
        <w:jc w:val="both"/>
        <w:rPr/>
      </w:pPr>
      <w:r>
        <w:rPr>
          <w:rFonts w:cs="TimesET Cyr;Times New Roman" w:ascii="TimesET Cyr;Times New Roman" w:hAnsi="TimesET Cyr;Times New Roman"/>
          <w:i/>
          <w:sz w:val="24"/>
        </w:rPr>
        <w:t>Мур</w:t>
      </w:r>
      <w:r>
        <w:rPr>
          <w:rFonts w:cs="TimesET Cyr;Times New Roman" w:ascii="TimesET Cyr;Times New Roman" w:hAnsi="TimesET Cyr;Times New Roman"/>
          <w:sz w:val="24"/>
        </w:rPr>
        <w:t>: Эта запутанность активизирует внутренний поиск, который автоматически углубляет состояние транса.</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Практически на все Ваши вопросы нельзя ответить на сознательном уровне, поэтому клиентка и впадает в гипнотическое состояние. Пока она ждет ответов от активизировавшихся подсознательных процессов, сознание с его установками направляется совсем в другую сторон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sz w:val="24"/>
        </w:rPr>
        <w:t>1.7.</w:t>
      </w:r>
      <w:r>
        <w:rPr>
          <w:rFonts w:cs="TimesET Cyr;Times New Roman" w:ascii="TimesET Cyr;Times New Roman" w:hAnsi="TimesET Cyr;Times New Roman"/>
          <w:b/>
          <w:sz w:val="24"/>
        </w:rPr>
        <w:t xml:space="preserve"> Дальнейшее углубление транса на основе постоянных противоречий, замешательства и "двойного узла" (Double – Bind) сознания-подсознания; два уровня ответа "да" и "нет"; гипнотическое состояни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ой Ваш ответ ближе к действительности – первый или втор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торой. Но в этом нет ничего особенного. Я только выбрала между "да" и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Ваш ответ как-нибудь связан с тем, что у Вас болит плечо и "стреляет" вот сюда (показывает в направлении вниз от плеч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ожет быть, он связан с тем, что "стреляет" вверх?</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ы что-нибудь забыл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Не спрашивайте меня, что именно. Я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Ваш ответ как-нибудь связан с тем, что Вы забыл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ы верите, что Вы это забыл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ы забыли эт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Но это бессмыслен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Бессмысленно? Не хотите ли поспорить сами с соб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конеч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Это было бы забав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верно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вайте посмотрим на Ваш ответ. В нем есть смысл?</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смотрим, что пишет Ваша рук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верное,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на всегда пишет то, что Вы не говорит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xml:space="preserve">: Как правило. Я знаю, что она собирается ответить.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братите внимание на противоречивые ответы "да" и "нет", которые клиентка дает на мои вопросы. На первые два вопроса: "Вы что-нибудь забыли?" и "А Ваш ответ как-нибудь связан с тем, что Вы забыли?" – клиентка отвечает "да". На третий вопрос: "Вы верите, что Вы это забыли?" – она отвечает "нет". Я повторяю свой вопрос: "Вы забыли это?" – и здесь она говорит: "Да. Но это бессмысленно". То есть, она сама обнаружила противоречи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Клиентка противоречит сама себе, потому что вконец запуталас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знаете, чем глубже я задумываюсь над причинами замешательства нашей клиентки, тем сильнее склоняюсь к тому, что она попала в "двойной узел" сознания – подсознания. И поэтому в зависимости от того, на каком уровне – сознательном или подсознательном – формируется ответ, клиентка отвечает "да" или "нет". Ее "да", вероятно, является сознательным ответом: она осознает, что что-то забыла. Ее "нет" в ответ на вопрос: "Вы верите, что Вы это забыли?", скорее всего, указывает на подсознательную реакцию, из чего следует, что клиентка ничего не забыла.</w:t>
      </w:r>
    </w:p>
    <w:p>
      <w:pPr>
        <w:pStyle w:val="Normal"/>
        <w:ind w:firstLine="709"/>
        <w:jc w:val="both"/>
        <w:rPr/>
      </w:pPr>
      <w:r>
        <w:rPr>
          <w:rFonts w:cs="TimesET Cyr;Times New Roman" w:ascii="TimesET Cyr;Times New Roman" w:hAnsi="TimesET Cyr;Times New Roman"/>
          <w:sz w:val="24"/>
        </w:rPr>
        <w:t>Все же вместе: противоречивость высказываний, внутренний поиск и автоматическое письмо – говорят о том, что клиентка вошла в гипнотическое состояние – и это без применения ритуальных способов наведения транс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8. Как усилить внутреннюю сосредоточенность и верно направить поиск, обращаясь к удивлению; сущность гипноза по Эриксону как активизация возможностей при отказе от заученных</w:t>
      </w:r>
      <w:r>
        <w:rPr>
          <w:rFonts w:cs="TimesET;Times New Roman" w:ascii="TimesET;Times New Roman" w:hAnsi="TimesET;Times New Roman"/>
          <w:b/>
          <w:sz w:val="24"/>
        </w:rPr>
        <w:t xml:space="preserve"> </w:t>
      </w:r>
      <w:r>
        <w:rPr>
          <w:rFonts w:cs="TimesET Cyr;Times New Roman" w:ascii="TimesET Cyr;Times New Roman" w:hAnsi="TimesET Cyr;Times New Roman"/>
          <w:b/>
          <w:sz w:val="24"/>
        </w:rPr>
        <w:t>ограничени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ы должны прерваться. Удивит ли Вас кто-нибудь сегодня вечеро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то удивит Вас?</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ы.</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ы поможете мн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еще кто-нибудь Вас удиви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октор Финк.</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говорит Ваша рука? Кто-нибудь еще помож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а, судя по всему, говорит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Теперь для того, чтобы сосредоточить клиентку на внутреннем поиске, Вы используете феномен удивления. Она считает, что удивить ее могут два человека – Вы или д-р Финк. Почти все пациенты настроены на внешний источник удивления. Спрашивая мисс С., поможет ли она Вам, а фактически почти утверждая это, Вы изменяете вектор поиска с внешнего на внутренний. Так как автоматическое письмо фокусирует внимание на внутреннем поиске нужного ответа, Вы стараетесь усилить сосредоточенность клиентки и спрашиваете ее, что пишет ее ру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Это именно то, чего я от нее добиваюсь. Никто из нас пока не знает правильного ответа. Поэтому я заставляю ее противоречить самой себе и допустить мысль о том, что помочь ей может также кто-то другой. Это допущение означает, что вне зависимости от источника – она сама, я или доктор Финк – клиентка все равно получит то, что ей нужно. Другими словами, я пытаюсь не допустить предвзятого отношения к информации, исходя из какой-то одной, сознательно выбранной точки зрения. Я не хочу, чтобы клиентка считала, что получает ее только от меня или от д-ра Финка.</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активизируете внутренний поиск, свободный от каких бы то ни было сознательных оценок. Сущность гипноза по Эриксону состоит совсем не в том, чтобы навязать пациенту какие-то новые знания, а в том, чтобы обнаружить в его психике такие феномены, которые не зависят от критериев и заученных ограничений, заданных сознанием. Этот вывод очень важен по той причине, что основная масса людей (в том числе и профессионалов) до сих пор считает, что гипноз применяется для управлением человеком, словно он робот, лишенный разума.</w:t>
      </w:r>
    </w:p>
    <w:p>
      <w:pPr>
        <w:pStyle w:val="Normal"/>
        <w:ind w:firstLine="709"/>
        <w:jc w:val="both"/>
        <w:rPr/>
      </w:pPr>
      <w:r>
        <w:rPr>
          <w:rFonts w:cs="TimesET Cyr;Times New Roman" w:ascii="TimesET Cyr;Times New Roman" w:hAnsi="TimesET Cyr;Times New Roman"/>
          <w:i/>
          <w:sz w:val="24"/>
        </w:rPr>
        <w:t>Мур</w:t>
      </w:r>
      <w:r>
        <w:rPr>
          <w:rFonts w:cs="TimesET Cyr;Times New Roman" w:ascii="TimesET Cyr;Times New Roman" w:hAnsi="TimesET Cyr;Times New Roman"/>
          <w:sz w:val="24"/>
        </w:rPr>
        <w:t>: Это абсолютно неправильно.</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Главной задачей гипноза является поиск как можно более беспристрастного ответа. Вы согласны с эти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Эриксон рассказывает о следователе, который отказался от стандартного детектора лжи, а теперь хочет использовать все преимущества гипноза, потому что задаваемые вопрос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перекрывают все возможные отве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вызывают сумятицу в мыслях отвечающ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 допускают как утвердительные, так и отрицательны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твет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9. Инициация косвенного поиска травматических воспоминаний: "Вам не хочется отвечать"; интуиция Эриксона как подсознательная реакция на едва заметные изменения в поведении пациент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еперь можно и прерваться. Не напоминают ли Вам эти цветы о том, чего Вы не любите? Я бы предпочел, чтобы Вам не хотелось отвечать на этот вопрос.</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ы напишете эт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тало быть, не напишет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ы уверены в это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следовало бы говорить "да", но я все же скаж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хочу, чтобы Вы мне дали обещани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Хорошо, я обещ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Если бы Вы пообещали не ехать домой на автобусе, что бы Вы сделал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бы поехала на автобус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если Вы и в самом деле пообещали, то что бы Вы сделал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верное, пошла бы пешко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Если бы Вам нужно было в центр, что бы Вы сделал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зяла бы такси – или села бы на трамва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чему Вы предпочли такс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очень не люблю трамва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риведите еще какие-нибудь аргументы в пользу такс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и более быстры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ни более быстрые, да? На них быстрее доедешь. Таким образом, обещая, что Вы не поедете на автобусе, Вы на самом деле быстрее добрались бы до центра, верно? Хорош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Сейчас что-то произойд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собираюсь уступить свое место д-ру Финку. Я уже использовал все свои преимущества. Теперь поглядим на него в этой роли. Как Вы думаете, что он собирается дел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Трудно сказа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мож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Господи, ну конеч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 чем же состоит причина столь странной просьбы: отвечать на вопрос о цветах без всякого желани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Если в сознании клиентки имеются какие-то вытесненные воспоминания, то цветы будут играть важную роль для их обнаружения. Цветы, как правило, всем нравятся. Но часто с чем-то привлекательным связано то, что совсем не привлекает.</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Не понял.</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редположим, Бетти (жена Эриксона) забыла о том, что ее любимый пес Роджер умер. Она очень любила Роджера, и его смерть ее конечно огорчила. Чтобы не горевать слишком сильно, она предпочла вообще забыть о нем.</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Следовательно, то, что нам не нравится, очень часто связано с тем, что нам нравится.</w:t>
      </w:r>
    </w:p>
    <w:p>
      <w:pPr>
        <w:pStyle w:val="Normal"/>
        <w:ind w:firstLine="709"/>
        <w:jc w:val="both"/>
        <w:rPr/>
      </w:pPr>
      <w:r>
        <w:rPr>
          <w:rFonts w:cs="TimesET Cyr;Times New Roman" w:ascii="TimesET Cyr;Times New Roman" w:hAnsi="TimesET Cyr;Times New Roman"/>
          <w:i/>
          <w:sz w:val="24"/>
        </w:rPr>
        <w:t>Мур</w:t>
      </w:r>
      <w:r>
        <w:rPr>
          <w:rFonts w:cs="TimesET Cyr;Times New Roman" w:ascii="TimesET Cyr;Times New Roman" w:hAnsi="TimesET Cyr;Times New Roman"/>
          <w:sz w:val="24"/>
        </w:rPr>
        <w:t>: Это вроде шипов на роз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Итак, Вы настраиваете клиентку на обнаружение травматических воспоминаний, т.е. того, что ей не нравится, но одновременно важно и дорого для нее.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овершенно верно, это поиск травматических воспоминаний – только я не позволяю клиентке осознать, что добиваюсь от нее именно этого.</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То есть Вы ищете травматические воспоминания тактично и осторожно?</w:t>
      </w:r>
    </w:p>
    <w:p>
      <w:pPr>
        <w:pStyle w:val="Normal"/>
        <w:ind w:firstLine="709"/>
        <w:jc w:val="both"/>
        <w:rPr/>
      </w:pPr>
      <w:r>
        <w:rPr>
          <w:rFonts w:cs="TimesET Cyr;Times New Roman" w:ascii="TimesET Cyr;Times New Roman" w:hAnsi="TimesET Cyr;Times New Roman"/>
          <w:i/>
          <w:sz w:val="24"/>
        </w:rPr>
        <w:t>Мур</w:t>
      </w:r>
      <w:r>
        <w:rPr>
          <w:rFonts w:cs="TimesET Cyr;Times New Roman" w:ascii="TimesET Cyr;Times New Roman" w:hAnsi="TimesET Cyr;Times New Roman"/>
          <w:sz w:val="24"/>
        </w:rPr>
        <w:t>: Предоставляя пациенту возможность все проделать самому.</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Таким образом, фраза "Вам не хочется отвечать" фактически является косвенным внушением для поиска вытесненных образов. Здесь начинается третья стадия микродинамики наведения транса – стадия подсознательного поиска.</w:t>
      </w:r>
    </w:p>
    <w:p>
      <w:pPr>
        <w:pStyle w:val="Normal"/>
        <w:ind w:firstLine="709"/>
        <w:jc w:val="both"/>
        <w:rPr/>
      </w:pPr>
      <w:r>
        <w:rPr>
          <w:rFonts w:cs="TimesET Cyr;Times New Roman" w:ascii="TimesET Cyr;Times New Roman" w:hAnsi="TimesET Cyr;Times New Roman"/>
          <w:sz w:val="24"/>
        </w:rPr>
        <w:t>[В 1987] Полный вопрос Эриксона: "Не напоминают ли Вам эти цветы о том, чего Вы не любите? Я бы предпочел, чтобы Вам не хотелось отвечать на этот вопрос", – свидетельствует о его необыкновенной интуиции. Как выяснится позже, клиентка действительно боится цветов, не сознавая этого; цветы связаны с водой, а страх воды – главная проблема клиент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о что такое интуиция? Эриксон считает, что это подсознательная реакция на едва уловимые изменения в поведении. Например, в случае с нашей клиенткой можно предположить, что Эриксон подсознательно уловил ее почти незаметную негативную реакцию на цветы, стоящие на столе. Он, наверное, заметил, как она слегка нахмурила брови, избегая смотреть на цветы, или, может быть, сморщила нос, чтобы не вдыхать их аромат. Подсознательные ассоциативные процессы вывели эту легкую негативную реакцию на сознательный уровень мышления Эриксона – и он задал вопрос о цветах. А ведь никто из присутствующих не уловил заключенного в них глубокого смысла.</w:t>
      </w:r>
    </w:p>
    <w:p>
      <w:pPr>
        <w:pStyle w:val="Normal"/>
        <w:ind w:firstLine="709"/>
        <w:jc w:val="both"/>
        <w:rPr/>
      </w:pPr>
      <w:r>
        <w:rPr>
          <w:rFonts w:cs="TimesET Cyr;Times New Roman" w:ascii="TimesET Cyr;Times New Roman" w:hAnsi="TimesET Cyr;Times New Roman"/>
          <w:sz w:val="24"/>
        </w:rPr>
        <w:t>[В 1979] Милтон, неужели Вы заранее все обдумали? Неужели Вы планомерно подходили к выявлению травматических воспоминаний? А знали ли Вы, что все проблемы клиентки вытекают из вытесненных травматических воспоминани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т, конечно, я был в процессе поиска.</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Но откуда Вы знали, с чего начать? Может быть, Вам что-то подсказал д-р Финк?</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т, он ничего не знал об этом. Он только чувствовал, что с мисс С. не все в порядке. Она работала медсестрой в его клинике и всегда выглядела страшно подавленной. Она не была его клиенткой в прямом смысле этого слов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t xml:space="preserve">1.10. </w:t>
      </w:r>
      <w:r>
        <w:rPr>
          <w:rFonts w:cs="TimesET Cyr;Times New Roman" w:ascii="TimesET Cyr;Times New Roman" w:hAnsi="TimesET Cyr;Times New Roman"/>
          <w:b/>
          <w:sz w:val="24"/>
        </w:rPr>
        <w:t>Можно ли позволить сознанию пациента одержать незначительную победу? Множественные уровни ответов и значений</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Вы уже решили, о чем спросите д-ра Эриксон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Пускай поломает голову.</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Вы хотите поставить его в тупи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А меня Вы хотите поставить в тупи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А себя хотите поставить в тупи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А такси Вы сейчас ловит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Что-то я не улавливаю здесь никакого смысл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Мне кажется, клиентка уловила стиль нашей игры и пытается поменяться с Вами ролям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 да, Вы ведь всегда позволяете пациентам одержать незначительную победу и извлекаете из этого все, что можно.</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Несомненно, важен тот факт, что д-р Финк добивается от клиентки признания в том, что себя-то она не хочет поставить в тупик. Другими словами, ей интересно – все ли мы можем перевернуть с ног на голову? Следующий вопрос: "А такси вы сейчас ловите?" – на сознательном уровне совершенно лишен смысла. Однако на подсознательном уровне этот вопрос, вероятно, связан с поиском травматических воспоминаний. Поэтому подсознание отвечает четким "да", и с этого момента клиентка пытается проникнуть в тайну травматических воспоминаний. Сознание же запоздало добавляет: "Что-то я не улавливаю здесь никакого смысла".</w:t>
      </w:r>
    </w:p>
    <w:p>
      <w:pPr>
        <w:pStyle w:val="Normal"/>
        <w:ind w:firstLine="709"/>
        <w:jc w:val="both"/>
        <w:rPr/>
      </w:pPr>
      <w:r>
        <w:rPr>
          <w:rFonts w:cs="TimesET Cyr;Times New Roman" w:ascii="TimesET Cyr;Times New Roman" w:hAnsi="TimesET Cyr;Times New Roman"/>
          <w:sz w:val="24"/>
        </w:rPr>
        <w:t>Все это знакомит нас с феноменом множественности уровней, с помощью которых Вы добиваетесь терапевтического эффекта. На одном уровне вся Ваша беседа выглядит довольно бессодержательной, раздражая своими повторениями и нелепым вопросом о такси. На другом уровне буквальное содержание фраз в диалоге выступает в качестве кода для более глубинных значений, которые, собственно, Вас и интересуют. Своим последним высказыванием клиентка подтверждает эту множественность; фактически в ее ответе представлен конфликт сознательного и подсознательного понимания методов ее леч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11. Как замешательство способствует традиционному погружению в гипнотический сон; метафора и косвенная ассоциативная концентрация внимания как способ начать разговор о депрессии</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Вызывает ли у Вас какие-нибудь ассоциации имя Икабода Крайн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А такс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Тогда продолжи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А я забыла, что было вначале.</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Вы засыпаете крепким сном. Погружаетесь в глубокий и крепкий сон. Вы спите. Можете даже закрыть глаза. Вы засыпаете. Вы крепко-крепко спите. Спите глубоким сном. Вас ничто не беспокоит. Только мой голос и голос д-ра Эриксона долетает до Вас. Вы засыпаете все крепче и крепче. Вы спите глубоким сном. Вы засыпаете все крепче и крепче. Вы оберегаете свой сон. Вы крепко спите. Вы можете сделать все, что Вам хочется. Вы совершенно расслаблены. Вы погружаетесь в глубокий-глубокий сон. Вы засыпаете все крепче и крепч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ы крепко спите. Мы отберем у Вас карандаш, чтобы Вы чувствовали себя удобнее. Мы отодвинем в сторону этот листок, чтобы Вас ничего не беспокоило, и Вы могли крепко-крепко спать. У Вас имеются веские причины для погружения в сон, и Вы справитесь со всеми своими проблемами без всяких затруднений. Вы спите так крепко, что слышите только меня и д-ра Финка. У Вас появляется смутное ощущение, что у Вас сейчас все в порядке, и так будет и дальше. Это та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ам не помешает, если я буду разговаривать с д-ром Финко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Зачем Вы упомянули имя Икабода Крайна?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н всегда нагонял страх своими темными одеяниями и вообще действовал на всех довольно угнетающе. Я сделал такой ход, чтобы как-нибудь отыскать причины депрессии у нашей клиентки.</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Это пример на ассоциативное сосредоточение. Затем с помощью вопроса: "А такси вызывает у Вас какие-нибудь ассоциации?" – Вы связываете инфернального Икабода Крайна с такси. В ответе "да" заключается признание клиентки в том, что она уже почти нащупала свои травматические воспоминани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роме всего прочего, этот вопрос вызывает у нее замешательство, и она говорит: "А я забыла то, что было вначал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Она явно сбита с толку. Создается впечатление, что д-р Финк не хочет, как прежде, воспользоваться преимуществами такого состояния. Внезапно он с завидным энтузиазмом переключается на традиционный способ наведения транса – и начинает погружать ее в сон. В контексте со скрупулезной подготовкой к активизации ассоциативных процессов это назойливое усыпление выглядит весьма парадоксально. Однако это противоречие легко снимается, если мы признаем, что сон выступает здесь в качестве метафоры. Эта метафора заставляет сознательное мышление отказаться от своих притязаний для того, чтобы предоставить большую свободу подсознательным ассоциативным связя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sz w:val="24"/>
        </w:rPr>
        <w:t>1.12.</w:t>
      </w:r>
      <w:r>
        <w:rPr>
          <w:rFonts w:cs="TimesET Cyr;Times New Roman" w:ascii="TimesET Cyr;Times New Roman" w:hAnsi="TimesET Cyr;Times New Roman"/>
          <w:b/>
          <w:sz w:val="24"/>
        </w:rPr>
        <w:t xml:space="preserve"> Как с помощью скрытых указаний и навязанных действий</w:t>
      </w:r>
      <w:r>
        <w:rPr>
          <w:rFonts w:cs="TimesET;Times New Roman" w:ascii="TimesET;Times New Roman" w:hAnsi="TimesET;Times New Roman"/>
          <w:b/>
          <w:sz w:val="24"/>
        </w:rPr>
        <w:t xml:space="preserve"> </w:t>
      </w:r>
      <w:r>
        <w:rPr>
          <w:rFonts w:cs="TimesET Cyr;Times New Roman" w:ascii="TimesET Cyr;Times New Roman" w:hAnsi="TimesET Cyr;Times New Roman"/>
          <w:b/>
          <w:sz w:val="24"/>
        </w:rPr>
        <w:t>судить о глубине транса; как уменьшить сопротивление пациента, обращаясь к конструкции: "Вы ведь это сделаете? Или</w:t>
      </w:r>
      <w:r>
        <w:rPr>
          <w:rFonts w:cs="TimesET;Times New Roman" w:ascii="TimesET;Times New Roman" w:hAnsi="TimesET;Times New Roman"/>
          <w:b/>
          <w:sz w:val="24"/>
        </w:rPr>
        <w:t xml:space="preserve"> </w:t>
      </w:r>
      <w:r>
        <w:rPr>
          <w:rFonts w:cs="TimesET Cyr;Times New Roman" w:ascii="TimesET Cyr;Times New Roman" w:hAnsi="TimesET Cyr;Times New Roman"/>
          <w:b/>
          <w:sz w:val="24"/>
        </w:rPr>
        <w:t>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думаю, Вы поспите еще некоторое время, пока не почувствуете, что выспались и что этого вполне достаточно и для Вас, и для д-ра Финка, и для меня. Вы ведь сделаете это? Или нет? А пока продолжайте спать. Глубоким и крепким сном. Когда Вы ощутите, что на самом деле крепко спите, Ваша правая рука поднимется вверх, чтобы дать мне об этом знать. Ваша рука поднимается, вер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Здесь Вы даете скрытое указание поднять руку во время "глубокого сна". Во время сеанса Вы достаточно регулярно навязываете своим пациентам такие незначительные детали поведения для того, чтобы убедиться, что пациент реагирует на Ваше внушение и готов к следующему шагу. Поэтому когда клиентка признает, что "крепко спит", она на самом деле выражает свое желание сотрудничать с Вами и дальш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Отсюда следует, насколько важно использовать очень осторожную конструкцию, которую я построил: "Вы ведь сделаете это? Или нет?"</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Почему Вы стали пользоваться столь осторожной формулировко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не хочу, чтобы клиентка ответила отказом. Если она захочет сказать "нет", то она не сможет это сделать из-за того, что я уже все сказал за не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Итак, Вы устранили всякое "нет" – любое отрицание и сопротивление, и с этого момента клиентка целиком отдается во власть Вам и Вашему внушению. Как Вам кажется, ее сопротивление было велик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т, но она все время колебалась в выбор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13. Каким образом посредством написания слов справа налево и вверх ногами усилить мысленную установку на действие, а</w:t>
      </w:r>
      <w:r>
        <w:rPr>
          <w:rFonts w:cs="TimesET;Times New Roman" w:ascii="TimesET;Times New Roman" w:hAnsi="TimesET;Times New Roman"/>
          <w:b/>
          <w:sz w:val="24"/>
        </w:rPr>
        <w:t xml:space="preserve"> </w:t>
      </w:r>
      <w:r>
        <w:rPr>
          <w:rFonts w:cs="TimesET Cyr;Times New Roman" w:ascii="TimesET Cyr;Times New Roman" w:hAnsi="TimesET Cyr;Times New Roman"/>
          <w:b/>
          <w:sz w:val="24"/>
        </w:rPr>
        <w:t>также на обучение новому: метафора действи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ам бы хотелось более ловко орудовать рукой? Давайте немного ею подвигаем: вот так, свободно и легко. Это ведь очень просто, верно? А сейчас предположите, что Вы совершаете рукой какие-то другие действия и тоже без всякого напряжения. Теперь о пальцах. Вы когда-нибудь снимаете кольцо? Вы спите. Снимите кольцо и плавно наденьте его обратно. Не снимайте его совсем – только до середины пальца. Сейчас верните кольцо на место. А теперь Вы свободно и легко владеете обеими руками. Возьмите карандаш и напишите, когда Вы родились. Год не нужно, только месяц. Хорошо. Теперь напишите справа налево. Это довольно сложно, а Вы выполнили задание так быстро. Вы часто его делаете? Хотите написать что-нибудь ещ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смотрим, напишете ли Вы это вверх ногами. Очень хорошо, правда? Вы первый раз так делали? Вы и не предполагали, что это можно сделать, верно? Теперь возьмите карандаш левой рукой и тоже напишите справа налево. А быстрее можете? Давайте, я Вам помогу. Возьмите по карандашу в обе руки – и пишите теперь ими одновременно. Вам не хочется посмотреть на Ваши опусы после того, как проснетесь? Давайте сохраним этот листок. И, между прочим, Вы не знаете, какой рукой что написано, потому что писали с закрытыми глазами. Согласны?</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Зачем нужны эти странные задания – писать справа налево и вверх ногам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даю установку на действи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Установку на нечто необыкновенное. Следовательно, Вы формируете исследовательскую установку на обучение новом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пробуйте сами. (Эриксон просит Росси написать слово в прямом и в обратном порядке обеими руками одновременно. Росси испытывает странные ощущения и с нетерпением ждет, что же последует дальш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делаете невозможным использование привычных критериев, заставляя клиентку физически пережить новый способ письма, который существенно отличается оттого, что она умела делать раньше. Способ написания слов справа налево и вверх ногами является своеобразной метафорой действия для того, чтобы научиться мыслить по-новому. Чтобы избавиться от заученных стереотипов и выработать новые принципы существования, пациенты и прибегают к Вашей терапии. Но откуда вообще взялась идея формирования исследовательской установки на обучение новом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з начальной школы.</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 результате размышлений над источниками Ваших собственных ощущени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Частично, да. Но я также заинтересовался тем, что существуют правши и левш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14. Общение на двух уровнях: как, используя постгипнотическое внушение, сделать неприятные воспоминания привлекательными и комфортными, полностью отвечая за это; рефрейминг травмы посредством структурированных задани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 Вы думаете, будет ли Вам интересно поломать голову над тем, что какой рукой написано, после Вашего пробуждения? Давайте положим этот листок под блокнот, а Вам я даю задание не забыть мне напомнить, чтобы мы к этому вернулись. Возьмите на себя такую ответственность. Если я забуду, Вы напомните мне об этом, ладно? Вы крепко спит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не кажется ли Вам теперь, что Вы вполне можете достичь своей цели – точно так же, как Вы только что написали слово "январь" справа налево и вверх ногами? Я даю Вам новое задание, это понятно? А когда Вы крепко спите, Вы понимаете значительно больше, чем когда бодрствуете. И Вас ведь это совсем не беспокоит, верно? Это ведь так приятно – не волноваться о том, что может огорчить Вас, когда Вы не спите, согласн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Здесь я вызываю у клиентки чувство ответственности за свои действия, над которыми она будет размышлять, когда проснется.</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 Ваших высказываниях опять четко проглядывают два уровня. На первом уровне Вы всего лишь рассуждаете о способах письма, в то время как на втором Вы имеете в виду притягательное обнаружение таинственных травматических воспоминаний, за которые отныне клиентка полностью отвечает. Если же она все-таки не захочет чего-то вспоминать, то вина за это перенесется на Вас ("Если я забуду, Вы уж напомните мне об это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мысл моих фраз: "А не кажется ли Вам, что Вы вполне можете достичь своей цели" и "Это ведь так приятно – не волноваться о том, что может огорчить Вас" – сводится к тому, что клиентка не должна бояться своих травматических воспоминаний.</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разделяете в травме то, что должно оставаться глубоко похороненным под грузом воспоминаний, оттого, что можно с легкостью вспомнить – так же легко, как научиться новому способу письм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Times New Roman" w:ascii="TimesET;Times New Roman" w:hAnsi="TimesET;Times New Roman"/>
          <w:b/>
          <w:sz w:val="24"/>
        </w:rPr>
        <w:t>1</w:t>
      </w:r>
      <w:r>
        <w:rPr>
          <w:rFonts w:cs="TimesET Cyr;Times New Roman" w:ascii="TimesET Cyr;Times New Roman" w:hAnsi="TimesET Cyr;Times New Roman"/>
          <w:b/>
          <w:sz w:val="24"/>
        </w:rPr>
        <w:t>.15. Замешательство, превращающее отрицание в утверждение:</w:t>
      </w:r>
      <w:r>
        <w:rPr>
          <w:rFonts w:cs="TimesET;Times New Roman" w:ascii="TimesET;Times New Roman" w:hAnsi="TimesET;Times New Roman"/>
          <w:b/>
          <w:sz w:val="24"/>
        </w:rPr>
        <w:t xml:space="preserve"> </w:t>
      </w:r>
      <w:r>
        <w:rPr>
          <w:rFonts w:cs="TimesET Cyr;Times New Roman" w:ascii="TimesET Cyr;Times New Roman" w:hAnsi="TimesET Cyr;Times New Roman"/>
          <w:b/>
          <w:sz w:val="24"/>
        </w:rPr>
        <w:t>Микродинамика транса и отказ от заученных ограничений; метод Эриксона как установка не на содержание высказываний, а на</w:t>
      </w:r>
      <w:r>
        <w:rPr>
          <w:rFonts w:cs="TimesET;Times New Roman" w:ascii="TimesET;Times New Roman" w:hAnsi="TimesET;Times New Roman"/>
          <w:b/>
          <w:sz w:val="24"/>
        </w:rPr>
        <w:t xml:space="preserve"> </w:t>
      </w:r>
      <w:r>
        <w:rPr>
          <w:rFonts w:cs="TimesET Cyr;Times New Roman" w:ascii="TimesET Cyr;Times New Roman" w:hAnsi="TimesET Cyr;Times New Roman"/>
          <w:b/>
          <w:sz w:val="24"/>
        </w:rPr>
        <w:t>причины их возникновения</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помните то, что Вы написали после того, как проснулись? К чему относится Ваше "д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хотите узн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ы сказали "н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Хорошо. Сказать Вам, что имел в виду 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братите внимание на то, как после моего вопроса: "Вы сказали "нет"? – отрицание превращается в утверждени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Неужели Вы знаете заранее, что надо спрашивать? Не могу в это поверить! Я работаю с Вами вот уже семь лет – и все еще с трудом могу поверить в то, что все эти заключения post hoc не шутка с Вашей стороны. Сейчас перед нами как раз такой случай. Ну почему в это так трудно поверить? (Эриксон и Мур смеются над недоверчивостью Росси.) Может быть, потому, что психотерапевтов в основном интересует содержание высказываний, в то время как Вы исследуете возможности психической динамики пациента. Создается впечатление, что два отрицания превратились в утверждение вследствие замены прежних значений слов теми, которые подразумеваются Вами. Почему же это произошло? Вы опять ослабляете отрицательное сопротивление,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много позже Вы увидите, как клиентка признается в своем подсознательном, а не сознательном знании.</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И Вы всегда способствуете этому, превращая отрицание в утверждение?! Насколько это характерно для вашего метода! Пациент начинает понимать, что подсознание "знает" больше сознания – что именно подсознание ответственно за появление, изменение и исчезновение симптомов. Сознательные установки и заученные ограничения теряют свою силу, поэтому важную роль начинают играть подсознательные процессы и микродинамика внутреннего поис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16. Наведение транса с помощью неосознанных ассоциаций; подсознательное понимание; неуловимые трансы более высоких порядков и феномен передачи мысле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Были ли Вы уверены после своего пробуждения, что Вас никто не гипнотизировал? Вы поддерживали в себе эту уверенность? Я пытаюсь задать вопрос так, чтобы Вы его поняли на подсознательном уровне. Так было у Вас такое чувств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это причинило Вам бол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Вы это осознает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о есть Вы поняли на подсознательном уровн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Вас не смущает, что сейчас я это знаю?</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еперь я хочу уступить свое место д-ру Финку. Ничего, если я поговорю с ним в Вашем присутстви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ичег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если он поговорит со мн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ичег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ы будете слушать наш разговор?</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не могли бы Вы не слуш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огла бы.</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редставьте себе, что Вы слушаете, а если Вам будет неинтересно, – не обращайте на это внимания. Не надо обращать внимания, ладно? Впрочем, если хотите – обращайте. (Д-ру Финку) Что Вы думаете о переориентации?</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Что это установление адекватных соотношени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лиентке) Вам понятно, о чем мы говорил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как Вам кажется, это та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Из Вашего вопроса: "Когда Вы проснулись, Вы верили в то, что Вас никто не гипнотизировал?" – получается, что я упустил еще какой-то транс?</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Если клиентка в какой-то момент впала в транс, она и сохранит это состояни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Что-то не понял.</w:t>
      </w:r>
    </w:p>
    <w:p>
      <w:pPr>
        <w:pStyle w:val="Normal"/>
        <w:ind w:firstLine="709"/>
        <w:jc w:val="both"/>
        <w:rPr/>
      </w:pPr>
      <w:r>
        <w:rPr>
          <w:rFonts w:cs="TimesET Cyr;Times New Roman" w:ascii="TimesET Cyr;Times New Roman" w:hAnsi="TimesET Cyr;Times New Roman"/>
          <w:i/>
          <w:sz w:val="24"/>
        </w:rPr>
        <w:t>Мур</w:t>
      </w:r>
      <w:r>
        <w:rPr>
          <w:rFonts w:cs="TimesET Cyr;Times New Roman" w:ascii="TimesET Cyr;Times New Roman" w:hAnsi="TimesET Cyr;Times New Roman"/>
          <w:sz w:val="24"/>
        </w:rPr>
        <w:t>: Если когда-либо Вы погрузили пациента в транс, то когда бы в дальнейшем Вы ни начинали с ним работать, он частично будет находиться в состоянии транса. Ответы типа тех, что приведены выше, свидетельствуют о том, что пациент находится в трансе второго или третьего порядка (смотря, что Вы исследуете). Так как Милтон один раз уже ввел клиентку в транс, то обескураживающие вопросы вновь индуцируют нужное состояни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Я, кажется, понял – только для этого понадобилось вдолбить мне это в голову! (Смех) Если однажды пациент связал свое поведение в состоянии транса с каким-либо определенным психотерапевтом, то эта связь устанавливается навсегда. Поэтому для очередного наведения транса (на этот раз ассоциативным путем) психотерапевту достаточно как-то напомнить о своем поведении в предыдущем сеансе – использовать ту же интонацию голоса или ту же манеру разговора. Пациент может и не осознавать такие "вторичные трансы". Более того, так как эти трансы очень кратковременны, даже психотерепевту порой не удается уловить их, хотя он и ожидает появления такого микротранса. Из-за неуловимости трансов второго и третьего порядков можно совершенно неправильно оценить передачу мыслей между пациентом и психотерапевт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b/>
          <w:sz w:val="24"/>
        </w:rPr>
        <w:t>1.17. Как спровоцировать возрастную регрессию, обращаясь к аффективному мостику, диссоциации, загадкам и "играм с сознание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 могли бы Вы вспомнить Ваши ощущения, когда Вы впервые написали здесь слово "январь"? Я бы хотел, чтобы Вы почувствовали это так сильно, как будто пишете это сейчас. Заставляйте себя вспоминать это до тех пор, пока не почувствуете, что Ваши руки пишут. Вспоминайте до тех пор, пока не ощутите совершенно отчетливо, что Ваши руки пишут. Сейчас Вы чувствуете это с той же очевидностью, с какой находитесь в этой комнате. Вам необходимо узнать, что существует множество вещей, которые Вы можете сделать так же просто. (Клиентка пишет.) Вам понравилось, как Вы это сделал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кажите, писать двумя руками одновременно или вверх ногами – это ведь совсем не похоже на то, как Вы писали раньш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читайте, что Вы просто решали задачки. Наверное, в Вашей жизни было много моментов, к которым тоже надо относиться, как к задачкам. Задачу надо осмыслить, а потом решить, так? Сегодня вечером мы с д-ром Финком играли в слова, которые я составил. Отгадывать вообще увлекательно, правда? Жизнь полна загадок, согласны? И я бы предложил Вам относиться к ним соответствующим образом, т.е. отгадывать их с интересом и воодушевлением, а разгадав, с удовлетворением признать, насколько это было просто. Сейчас ты</w:t>
      </w:r>
      <w:r>
        <w:rPr>
          <w:rStyle w:val="FootnoteCharacters"/>
          <w:rStyle w:val="FootnoteAnchor"/>
          <w:rFonts w:cs="TimesET;Times New Roman" w:ascii="TimesET;Times New Roman" w:hAnsi="TimesET;Times New Roman"/>
          <w:sz w:val="24"/>
        </w:rPr>
        <w:footnoteReference w:id="8"/>
      </w:r>
      <w:r>
        <w:rPr>
          <w:rFonts w:cs="TimesET Cyr;Times New Roman" w:ascii="TimesET Cyr;Times New Roman" w:hAnsi="TimesET Cyr;Times New Roman"/>
          <w:sz w:val="24"/>
        </w:rPr>
        <w:t xml:space="preserve"> позабыла массу вещей. Ты забыла март 1945 года, февраль 1945 года, январь 1945 года и даже декабрь 1944 года. Это та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ы можешь сделать это еще раз?</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ты сделаешь это очень-очень хорошо, правда? Но только, думая об этом, ты недостаточно ясно себе представляешь, о чем идет речь. Это заставляет тебя задуматься над тем, кто я, вер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начинаете с того, что просите клиентку вспомнить, что же она ощущала, когда впервые по Вашей просьбе писала слово "январь". Вы пользуетесь аффективным мостиком для концентрации внимания на свежих воспоминаниях, чтобы сформировать установку на возрастную регрессию. Вы катализируете возрастную регрессию, вызывая диссоциативный процесс, который генетически связан с тем, что писать двумя руками одновременно и вверх ногами – "совсем не так, как клиентка писала раньше". Истоки диссоциации восходят к самому началу сеанса, когда Вы загадываете ребусы и загадки для того, чтобы вызвать замешательство клиентки; в то время как она разгадывает эти загадки, у нее появляется "чувство удовлетворения". Из Вашего высказывания: "Сейчас ты позабыла массу вещей" – следует, что у Вас уже была встреча с клиентко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звините, но я не сохранил полную запись того сеанса.</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Ничего страшного. Главное, чтобы читатель понял, что Вы уже встречались с нашей клиенткой, но не застенографировали Вашу беседу. Так как эта милая дама не была Вашей постоянной клиенткой, у Вас, наверное, тогда и в мыслях не было, что Вы с ней займетесь столь важной работой. Спасибо за то, что хоть теперь у нас есть стенографистка!</w:t>
      </w:r>
    </w:p>
    <w:p>
      <w:pPr>
        <w:pStyle w:val="BodyText2"/>
        <w:ind w:firstLine="709"/>
        <w:rPr/>
      </w:pPr>
      <w:r>
        <w:rPr>
          <w:rFonts w:cs="TimesET Cyr;Times New Roman" w:ascii="TimesET Cyr;Times New Roman" w:hAnsi="TimesET Cyr;Times New Roman"/>
        </w:rPr>
        <w:t>Ваша последняя фраза: "но только думая об этом, ты недостаточно ясно себе представляешь, о чем идет речь", – ослабляет имеющиеся сознательные ограничения и инициирует внутренний поиск.  В самом конце Вы интригующе замечаете: "Это заставляет тебя задуматься  над тем, кто я". Этот странный намек усиливает внутренний поиск в нужном направлении. В итоге Вы подготавливаете почву для  возникновения возрастной регрессии и для появления Февральского челове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Heading1"/>
        <w:keepNext w:val="false"/>
        <w:ind w:firstLine="709"/>
        <w:jc w:val="both"/>
        <w:rPr>
          <w:lang w:val="ru-RU"/>
        </w:rPr>
      </w:pPr>
      <w:r>
        <w:rPr>
          <w:rFonts w:cs="TimesET Cyr;Times New Roman" w:ascii="TimesET Cyr;Times New Roman" w:hAnsi="TimesET Cyr;Times New Roman"/>
          <w:lang w:val="ru-RU"/>
        </w:rPr>
        <w:t xml:space="preserve">Сеанс </w:t>
      </w:r>
      <w:r>
        <w:rPr>
          <w:rFonts w:cs="TimesET Cyr;Times New Roman" w:ascii="TimesET Cyr;Times New Roman" w:hAnsi="TimesET Cyr;Times New Roman"/>
        </w:rPr>
        <w:t>I</w:t>
      </w:r>
      <w:r>
        <w:rPr>
          <w:rFonts w:cs="TimesET Cyr;Times New Roman" w:ascii="TimesET Cyr;Times New Roman" w:hAnsi="TimesET Cyr;Times New Roman"/>
          <w:lang w:val="ru-RU"/>
        </w:rPr>
        <w:t>. Часть 2</w:t>
      </w:r>
      <w:r>
        <w:rPr>
          <w:rStyle w:val="FootnoteCharacters"/>
          <w:rStyle w:val="FootnoteAnchor"/>
        </w:rPr>
        <w:footnoteReference w:id="9"/>
      </w:r>
    </w:p>
    <w:p>
      <w:pPr>
        <w:pStyle w:val="Normal"/>
        <w:ind w:firstLine="709"/>
        <w:jc w:val="both"/>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ОЗДАНИЕ ОБРАЗА ФЕВРАЛЬСКОГО ЧЕЛОВЕК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18. Знакомство с Февральским человеком. Стадия I: динамика возрастной регрессии</w:t>
      </w:r>
    </w:p>
    <w:p>
      <w:pPr>
        <w:pStyle w:val="TextBody"/>
        <w:ind w:firstLine="709"/>
        <w:rPr/>
      </w:pPr>
      <w:r>
        <w:rPr>
          <w:rFonts w:cs="TimesET Cyr;Times New Roman" w:ascii="TimesET Cyr;Times New Roman" w:hAnsi="TimesET Cyr;Times New Roman"/>
          <w:i/>
        </w:rPr>
        <w:t>Эриксон</w:t>
      </w:r>
      <w:r>
        <w:rPr>
          <w:rFonts w:cs="TimesET Cyr;Times New Roman" w:ascii="TimesET Cyr;Times New Roman" w:hAnsi="TimesET Cyr;Times New Roman"/>
        </w:rPr>
        <w:t>: В какой-то момент ты убедишься наконец, что цела и невредима, что находишься в полной безопасности, что на свете существует человек, которому ты полностью доверяешь, кто никогда не оставит тебя в беде и которому всегда можно протянуть руки. А тебя ведь в детстве учили давать ручку? Ты, наверное, видела, как здороваются взрослые. Но, видимо, невозможно вспомнить, когда же ты впервые поняла, что такое рукопожатие? Очень тяжело вспомнить, когда ты сама впервые протянула для него руку. Нелегко вспомнить и то, что произошло на следующий день после этого. Но даже если ты и забыла о множестве вещей, которые случились с тобой после твоего первого рукопожатия, то теперь воспоминание о нем подступает все ближе и ближе, верно? А теперь отгадай загадку. Как тебе кажется, ты знаешь, какой сейчас месяц?</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xml:space="preserve">: Февраль. </w:t>
      </w:r>
      <w:r>
        <w:rPr>
          <w:rFonts w:cs="TimesET Cyr;Times New Roman" w:ascii="TimesET Cyr;Times New Roman" w:hAnsi="TimesET Cyr;Times New Roman"/>
          <w:i/>
          <w:sz w:val="24"/>
        </w:rPr>
        <w:t>(На самом деле март. Мисс С. с помощью возрастной регрессии перенеслась в раннее детство, что мы увидим немного позж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Легкая болтовня о первом рукопожатии стимулирует подсознательный поиск воспоминания о нем, даже если это и не осознается. Этот поиск усиливает вызванную мною возрастную регрессию.</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говорите: "Очень тяжело вспомнить, когда ты впервые сама протянула руку", с чем, конечно, клиентка должна внутренне согласиться. Не может она отрицать также, что "нелегко вспомнить и то, что произошло на следующий день...". Следовательно, клиентка оказывается под влиянием мощной утвердительной установк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формирую возрастную регрессию, обращаясь к ее ранним воспоминаниям.</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Рассмотрим теперь Ваши слова о временной регрессии: "И даже если ты позабыла о множестве вещей, которые произошли с тобой после твоего первого рукопожатия, воспоминание о нем теперь подступает все ближе и ближе, верно?" Это внушение логически вытекает из всего предыдущего и продолжает работу над созданием временной регрессии. Внутренняя логика здесь совершенно неоспорима: клиентка действительно все яснее и лучше вспоминает свое первое рукопожатие, потому что все происшедшие с ней амнезии привели к появлению белых пятен в ее памяти. Время как бы опускается до более низкой отметки, и клиентка возвращается в свое детст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мы только что показали, динамика возрастной регрессии вовсе не сводится к прямому внушению. Наблюдая за Вашей работой, можно сделать следующие выводы:</w:t>
      </w:r>
    </w:p>
    <w:p>
      <w:pPr>
        <w:pStyle w:val="BodyText2"/>
        <w:rPr/>
      </w:pPr>
      <w:r>
        <w:rPr>
          <w:rFonts w:cs="TimesET Cyr;Times New Roman" w:ascii="TimesET Cyr;Times New Roman" w:hAnsi="TimesET Cyr;Times New Roman"/>
        </w:rPr>
        <w:t>1) Первые две стадии транса обязаны своим появлением ослаблению привычных установок. Вы добиваетесь этого тем, что концентрируете внимание клиентки на Ваших высказываниях, которым она следует столь буквально, что впадает в противоречия (не сознавая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Вы пользуетесь аффективным мостиком к ранним воспоминаниям, чтобы с помощью загадок и головоломок локализовать раннюю установку на обучение.</w:t>
      </w:r>
    </w:p>
    <w:p>
      <w:pPr>
        <w:pStyle w:val="Normal"/>
        <w:ind w:firstLine="709"/>
        <w:jc w:val="both"/>
        <w:rPr/>
      </w:pPr>
      <w:r>
        <w:rPr>
          <w:rFonts w:cs="TimesET Cyr;Times New Roman" w:ascii="TimesET Cyr;Times New Roman" w:hAnsi="TimesET Cyr;Times New Roman"/>
          <w:sz w:val="24"/>
        </w:rPr>
        <w:t>3) Вы задаете вопросы, которые не могут обеспечить осознанный ответ и возвращают клиентку ко все более раннему детскому опыту и детским воспоминаниям (типа ее первого рукопожатия).</w:t>
      </w:r>
    </w:p>
    <w:p>
      <w:pPr>
        <w:pStyle w:val="Normal"/>
        <w:ind w:firstLine="709"/>
        <w:jc w:val="both"/>
        <w:rPr/>
      </w:pPr>
      <w:r>
        <w:rPr>
          <w:rFonts w:cs="TimesET Cyr;Times New Roman" w:ascii="TimesET Cyr;Times New Roman" w:hAnsi="TimesET Cyr;Times New Roman"/>
          <w:sz w:val="24"/>
        </w:rPr>
        <w:t xml:space="preserve">4) Вы с большой осторожностью манипулируете совершенно различными процессами. Мы назовем это "стыковкой противоположностей". Вы подчеркиваете, что все события, которые случились с нашей клиенткой после ее первого рукопожатия и о которых она совсем забыла, парадоксальным образом приближают ее к ранним воспоминаниям. Сначала Вы сбиваете ее с толку, чтобы затем, используя всевозможные "забывания", внезапно запустить механизм возрастной регрессии и натолкнуть клиентку на ранние воспоминания. </w:t>
      </w:r>
    </w:p>
    <w:p>
      <w:pPr>
        <w:pStyle w:val="Normal"/>
        <w:ind w:firstLine="709"/>
        <w:jc w:val="both"/>
        <w:rPr/>
      </w:pPr>
      <w:r>
        <w:rPr>
          <w:rFonts w:cs="TimesET Cyr;Times New Roman" w:ascii="TimesET Cyr;Times New Roman" w:hAnsi="TimesET Cyr;Times New Roman"/>
          <w:sz w:val="24"/>
        </w:rPr>
        <w:t>Если допустить, что некая инстанция контролирует процесс забывания и воспоминания, то Вы нашли способ воздействия на нее. В результате такого забывания и воспоминания пациент приходит в состояние готовности к ответу, и тем самым дает "зеленую улицу" внушению. В этом заключается сущность Вашего гипноза: ослабить привычные установки и заученные ограничения для того, чтобы с помощью сформировавшейся готовности к ответу усилить восприятие внушения. Это значительно сложнее, чем классический прямой гипноз. Такой гипноз совершенно недостоверен, и по этой причине многие психологи сомневались в ценности возрастной регрессии как подлинно гипнотического феномена. Ваш подход предъявляет к психотерапевту большие требования, но он приводит к более надежным результатам (конечно, если обучиться Вашему мето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ересно, существует ли какая-нибудь неврологическая модель, которая могла бы нам помочь? Может быть, голографический метод Карла Прибрама предоставит нам такие возможност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аверное, да, но я не особенно знаком с его подходом.</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19. Появление Февральского человека. Стадия II: как ориентироваться в возрастной регрессии пациент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ой сейчас год? Февраль 1929-го – правиль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 (здесь и далее говорит детским голосо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 зна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ебя это не волну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хотела бы выяснить, какой сейчас год? Можешь написать ег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не умеешь пис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уме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говорить-то уме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месяц сейчас какой – феврал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ебе известно, откуда ты узнала, что сейчас феврал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мне известно. Мне известно, откуда ты узнала, что сейчас февраль. Сказать? Сказать прямо сейчас или подождать? Тебе хочется узн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от мы тут с тобой разговариваем. А ты знаешь, кто я? Тебе знаком мой голос?</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Если бы ты открыла глаза и взглянула на меня, ты бы меня узна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дума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догадались, что клиентка в результате возрастной регрессии оказалась в феврале 1929 года. Сама она не в состоянии это подтвердить, потому что вернулась в тот возраст, когда еще не умеет писать. Более того, она не может даже объяснить, откуда ей стало известно про февраль 1929 года. Так как Вы пока не знаете, в каком именно возрасте оказалась клиентка, Вы должны определить его по репликам маленькой Джейн. Я верно Вас понял?</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Когда клиентка отрицает сам факт вашего знакомства, она полностью подтверждает реальность возрастной регрессии. Сначала Вы намекали на изменение Вашего образа (см. раздел 1.17: "это заставляет тебя задуматься над тем, кто я"), а здесь впервые прямо утверждаете, что Ваша реальная личность – личность доктора Милтона Эриксона – исчезла. Эта впервые установленная анонимность предоставляет Вам большие возможности для исследования возрастной регрессии нашей клиент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20. Формирование Февральского человека. Стадия III: установление доброжелательных отношений; изменения голоса; исследование возрастной регрессии с привлечением реальных объектов и игр</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тогда скажем так: даже не зная меня, ты можешь по моей интонации судить о том, как сильно ты меня любишь. Теперь – положи руки на колени вот так – ладонями вверх. Эти две вещицы я вложу в твою ладонь одну между мизинцем и безымянным пальцем, а другую между средним и указательным. А сейчас я хочу спросить – что это за желтые вещицы лежат у тебя на ладони? Наверное, нужно открыть глаза, д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ткрой глаза и скажи, что это за желтые предметы?</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ткрывает глаза) Они похожи на золот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казывай левой рукой. Что ты здесь види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ольц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Есть ли здесь еще что-нибудь желто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еребряно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отличаю золото от серебр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это серебр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золот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это? (Показывает на другой предм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И это золот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Что это за вещ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арандаш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откуда ты это зна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т верблюда (совсем детским голосо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еперь тебе ясно, откуда ты знаешь, что сейчас феврал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Хочешь, я тебе расскажу? Что случилось в прошлом месяц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Бабушка уехала к себ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сделала ты?</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сталась дом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насчет дня рождени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у меня был день рождени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н был в прошлом месяце, да? А какой это был месяц?</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нвар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иногда очень быстро отгадываешь, вер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пользуетесь здесь очень мягкой и нежной манерой разговора, как обычно разговаривают с детьми. Это, естественно, усиливает возрастную регрессию. Вы кладете на ладонь клиентки кольцо и карандаш и начинаете задавать ей простые вопросы: что она видит, из чего это сделано и т.д. Клиентка отвечает так, как ответил бы ребенок – и это вновь подтверждает реальность возрастной регрессии. Вы задаете вопросы в очень простой форме, пытаясь определить возраст клиентки, установить день ее рождения и узнать о том, что же такое с ней случилось. Вы изучаете состояние возрастной регрессии, пытаясь отыскать такие детские воспоминания, которые требуют психотерапевтического вмешательств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21. Первый "визит" Февральского человека: постгипнотическое внушение, стимулирующее уверенность и беззаботность основу "новых" отношени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ожно мне это взять? Хочешь угадать, кто 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хоть попробуй. Подсказать теб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ажется, я где-то Вас виде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ы скоро опять увидимся. А потом снова. Пока это только лишь обещания. Но когда-нибудь ты начнешь со мной шутить и тебе это понравится. Ты любишь шути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знаю никаких шуток.</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ты ведь любишь смеяться, правд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тебе обещаю, что через какое-то время, очень и очень нескоро, мы опять увидимся и вдоволь насмеемся. Ты мне вери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Здесь Вы довели до кульминации кропотливую работу по созданию своей "трансовой" личности. На первом этапе (раздел 1.18) Вы даете установку на того, кто "всегда будет рядом", на втором (раздел 1.19) – постулируете свою анонимность и перестаете быть доктором Эриксоном. На третьем этапе (раздел 1.20) Вы уверяете клиентку в том, что даже если она Вас не узнает – ничего страшного не произойдет, потому что она "по одной только интонации может судить о том, как она Вас любит". С помощью вопросов: "Хочешь угадать, кто я?", "Подсказать тебе?" и утверждения "Мы скоро опять увидимся. А потом снова. Пока это только обещания. Но когда-нибудь ты начнешь со мной шутить и тебе это понравится" – Вы жестко фиксируете свою новую терапевтическую роль. </w:t>
      </w:r>
    </w:p>
    <w:p>
      <w:pPr>
        <w:pStyle w:val="Normal"/>
        <w:ind w:firstLine="709"/>
        <w:jc w:val="both"/>
        <w:rPr/>
      </w:pPr>
      <w:r>
        <w:rPr>
          <w:rFonts w:cs="TimesET Cyr;Times New Roman" w:ascii="TimesET Cyr;Times New Roman" w:hAnsi="TimesET Cyr;Times New Roman"/>
          <w:sz w:val="24"/>
        </w:rPr>
        <w:t>Таким образом, сохраняя полную анонимность и не открывая клиентке ни своего имени, ни своей терапевтической роли, Вы даете ей четкое представление о типе ваших отношений. В действительности Вы проводите постгипнотическую работу – внушаете клиентке уверенность в том, что Вы будете неоднократно появляться в ее будущей жизни. Такая уверенность сама по себе очень важна для нее, потому что из-за ранней смерти отца она была одинока в детстве. Упоминание о шутках предполагает легкость и приятность вашего общения, что опять же резко контрастирует с эмоциональным климатом ее детства. Вы достаточно тактичны, чтобы не перегружать детское сознание. Вы говорите ровным счетом то, что нужно, чтобы в Вашем присутствии клиентка чувствовала себя легко и надежно. Ваш разговорный язык в то же время доступен ей на ее теперешнем детском уровне понимания. После того, как клиентка признается в том, что она верит Вам, Вы утверждаете себя в новой роли, закладывая фундамент ваших будущих отношен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22 Первая детская травма: какую роль играют скрытые утверждения типа "все изменится" в терапевтических аналогиях; значение таких импликаций для установления относительности возраст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 ты думаешь, кем ты станешь, когда выраст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 Может, выйду замуж за богача. Так мама говори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 ты считаешь, тебе было бы интересно забежать вперед и посмотреть, кем же ты буд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тебе кажется, тебе нужно будет работ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почему ты думаешь, что должна будешь работ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А разве не кажды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Даже если ты вышла замуж за богача. Тебе что-нибудь не нравит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Масса веще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что же это тако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их очень мног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азови одну – самую неприятную.</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уда попал папа, когда умер?</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действительно не зна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совсем уверен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ы хочешь знать точ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акой маленькой девочке, как ты, надо объяснить так, чтобы ей было понятно, вер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Г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огда ты повзрослеешь, это объяснение должно будет измениться, потому что ты узнаешь много различных вещей, согласна? Подходит ли для тебя следующее объяснение? – Твой отец после смерти попал в Ра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не так и говоря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огда ты была совсем крошкой, тебе говорили, что Бог – это огромный добрый старик, да? А мама тоже так дума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ама ведь старше. И она знает уйму всяких вещей. Маленькие дети ходят в школу и их там учат, что один плюс один равняется двум. Дети считают, что это очень трудно. А потом их учат, что два плюс два будет четыре – и вот это-то в самом деле трудно. А как ты думаешь, маме это легк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ля нее это просто, потому что она знает больше, чем первоклассник. Как ты думаешь, ошибается ли ребенок, когда он говорит, что складывать один плюс один очень труд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ошибает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правильно. Ему действительно трудно. А как ты думаешь, мама ошибается, когда говорит, что это прост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Это просто для мамы и трудно для маленького ребенка. Итак, тебе должны объяснить, что после смерти твой отец попал в Рай. Когда ты станешь старше, ты будешь в то же самое объяснение вкладывать немного иной смысл. Я ответил на твой вопрос?</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Неуверен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Своим вопросом, который ориентирует клиентку на будущее ("Как ты думаешь, кем ты станешь, когда вырастешь?"), Вы вновь усиливаете ее детские переживания. Потом Вы пытаетесь определить способ психотерапевтического воздействия, так как в данном случае необходимо помочь клиентке принять мысль о необходимости иметь детей. Можете ли Вы сказать что-нибудь в связи с детской манерой вести разговор и о возможности включения этого в Ваш метод?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Ребенку трудно сложить один плюс один. Еще труднее складывать два плюс два. А маме это легко. Но когда она была такой же маленькой девочкой, как наша клиентка, ей тоже это давалось нелегко. Следовательно, по мере того, как Вы взрослеете – все меняется.</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се упрощается. Поэтому Вы столь осторожно отвечаете на волнующий клиентку вопрос: "Куда делся папа после смерти?". Вы включаете в свой ответ такие терапевтические аналогии, которые клиентка может понять в рамках своего детского сознания. В то же время Вы косвенным путем внушаете ей мысль о том, что по мере взросления способ объяснения меняе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23. Как с помощью гипноза сделать более эффективными индивидуальные паттерны обучения; "отлучение" Барта от бутылочки; неразрешимые детские вопросы; эмоциональный комфорт как следствие "подсознательного знания" всего организма; утилизационный подход Эриксон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 хочешь ли ты спросить что-нибудь еще? Тебя ничего не беспокои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онечно, беспокоит. И очень мног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азови хотя бы что-нибуд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ообще-то это не очень меня волнует, ну да ладно. Откуда птицы знают, куда им надо возвращать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У них есть внутреннее чутье. Откуда младенец знает, как надо глот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 Он просто глота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огда ты сама хочешь пить, то тебе ведь не нужно объяснять, что ты должна выпить воды? Именно так человек и взрослеет. А когда что-то попадает в глаза, то ты моргаешь, верно? А кто-нибудь когда-нибудь говорил тебе, что надо так делать? Ты сама научилась .этому. А откуда волосы знают, что расти нужно с макушки? Вот так и мы растем. Очень увлекательный процесс. Иногда тебе хочется картошки с мясом, а иногда нет. Твой желудок когда-нибудь объяснил, почему это та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огда ты заиграешься дотемна, что говорит тебе твой организм? Что надо идти спать, верно? Кто-нибудь учил тебя сп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се так устроено. Поэтому птицы знают, когда им улетать и когда прилетать; листья знают, когда им опадать и когда появляться; цветы знают, когда цвести. Правда, все замечательно устрое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отвечаю на один из тех типичных детских вопросов, на которые весьма трудно дать простой ответ.</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И чего Вы этим добиваетес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У детей всегда бывает масса вопросов, и здесь я пытаюсь доказать, что на некоторые вопросы ответы может дать наш организм. Иногда он, например, говорит, что хотя вы и голодны – вы не хотите картошки с мясом. Именно поэтому те вопросы, на которые мы не можем ответить, можно передать в компетенцию нашего организма. Волосы ведь и без нашей помощи знают, как им ра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Клиентка должна испытать блаженное чувство эмоционального комфорта, узнав, что ответы на ее вопросы возникают где-то глубоко внутри без всякого ее активного и сознательного участия.</w:t>
      </w:r>
    </w:p>
    <w:p>
      <w:pPr>
        <w:pStyle w:val="BodyText2"/>
        <w:rPr/>
      </w:pPr>
      <w:r>
        <w:rPr>
          <w:rFonts w:cs="TimesET Cyr;Times New Roman" w:ascii="TimesET Cyr;Times New Roman" w:hAnsi="TimesET Cyr;Times New Roman"/>
          <w:i/>
        </w:rPr>
        <w:t>Эриксон</w:t>
      </w:r>
      <w:r>
        <w:rPr>
          <w:rFonts w:cs="TimesET Cyr;Times New Roman" w:ascii="TimesET Cyr;Times New Roman" w:hAnsi="TimesET Cyr;Times New Roman"/>
        </w:rPr>
        <w:t>: Да. (Рассказывает о своем сыне Барте.) Барт тогда еще пил из бутылочки. Однажды он проснулся от голода, и я приготовил ему смесь. Но когда я отвернулся к холодильнику, то услышал дикий грохот. Барт, сидя на своем стульчике, наблюдал за мной. Бутылочки каким-то образом упали на пол и разбились все до единой; я достал второй комплект бутылочек и опять приготовил смесь. Теперь, открывая дверь холодильника, я не сводил с Барта глаз. И тут я увидел, как он осторожно подталкивает контейнер с бутылочками к краю своего столика. Я остановил его (чтобы бутылочки опять не разбились). Барт спустился со своего стульчика, прошел в столовую, сел за стол и сказал: "Я голоден". Отныне никаких бутылочек! Он сам отучил себя от бутылочки. И отучил окончательно!</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Стало быть, это был его специфический способ взросления – разбить все бутылочк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родолжает рассказывать истории про своих детей, каждый из которых открывал свой совершенно уникальный способ взросления. Здесь к присутствующим присоединяется д-р Роберт Пирсон. Все смеются.)</w:t>
      </w:r>
    </w:p>
    <w:p>
      <w:pPr>
        <w:pStyle w:val="Normal"/>
        <w:ind w:firstLine="709"/>
        <w:jc w:val="both"/>
        <w:rPr/>
      </w:pPr>
      <w:r>
        <w:rPr>
          <w:rFonts w:cs="TimesET Cyr;Times New Roman" w:ascii="TimesET Cyr;Times New Roman" w:hAnsi="TimesET Cyr;Times New Roman"/>
          <w:i/>
          <w:sz w:val="24"/>
        </w:rPr>
        <w:t>Пирсон</w:t>
      </w:r>
      <w:r>
        <w:rPr>
          <w:rFonts w:cs="TimesET Cyr;Times New Roman" w:ascii="TimesET Cyr;Times New Roman" w:hAnsi="TimesET Cyr;Times New Roman"/>
          <w:sz w:val="24"/>
        </w:rPr>
        <w:t>: Я уже большо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У каждого ребенка имеется неповторимая схема поведения.</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А у каждого человека имеется своя индивидуальная схема обучения. Ваш гипноз активизирует эти схемы, а вовсе не навязывает клиенту какие-то посторонние идеи. До сих пор многие психотерапевты традиционно навязывают клиенту свои собственные взгляды.</w:t>
      </w:r>
    </w:p>
    <w:p>
      <w:pPr>
        <w:pStyle w:val="Normal"/>
        <w:ind w:firstLine="709"/>
        <w:jc w:val="both"/>
        <w:rPr/>
      </w:pPr>
      <w:r>
        <w:rPr>
          <w:rFonts w:cs="TimesET Cyr;Times New Roman" w:ascii="TimesET Cyr;Times New Roman" w:hAnsi="TimesET Cyr;Times New Roman"/>
          <w:i/>
          <w:sz w:val="24"/>
        </w:rPr>
        <w:t>Мур</w:t>
      </w:r>
      <w:r>
        <w:rPr>
          <w:rFonts w:cs="TimesET Cyr;Times New Roman" w:ascii="TimesET Cyr;Times New Roman" w:hAnsi="TimesET Cyr;Times New Roman"/>
          <w:sz w:val="24"/>
        </w:rPr>
        <w:t>: Если все, что Вы говорите, верно, то Ваш метод может совершить революцию в психотерапии.</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Милтон, прокомментируйте, пожалуйста, Вашу мысль о том, что этот метод и все косвенные формы внушения, которые он использует, заключается в активизации уникальных паттернов обучения каждого человека в противоположность навязыванию ему каких-либо посторонних идей. В этом сущность Вашего утилизационного подхода к внушени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Ведь неизвестно, приведет ли внушение моих собственных идей к какому-нибудь результату.</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Следовательно, можно свести Ваш метод к следующему: Вы оперируете с заведомо эффективными процессами, потому что они имманентны психике пациента, Вы не навязываете свои взгляды, так как не знаете, какое влияние окажет это на ту или иную личность. Вы понимаете, как трудно добиться официального признания Вашего метода, потому что гораздо проще сказать пациенту: "Я хочу, чтобы Вы сделали то-то и то-то". А вот этим-то Вы и не занимаетесь. (Входит неизвестный посетитель.)</w:t>
      </w:r>
    </w:p>
    <w:p>
      <w:pPr>
        <w:pStyle w:val="Normal"/>
        <w:ind w:firstLine="709"/>
        <w:jc w:val="both"/>
        <w:rPr/>
      </w:pPr>
      <w:r>
        <w:rPr>
          <w:rFonts w:cs="TimesET Cyr;Times New Roman" w:ascii="TimesET Cyr;Times New Roman" w:hAnsi="TimesET Cyr;Times New Roman"/>
          <w:i/>
          <w:sz w:val="24"/>
        </w:rPr>
        <w:t>Посетитель</w:t>
      </w:r>
      <w:r>
        <w:rPr>
          <w:rFonts w:cs="TimesET Cyr;Times New Roman" w:ascii="TimesET Cyr;Times New Roman" w:hAnsi="TimesET Cyr;Times New Roman"/>
          <w:sz w:val="24"/>
        </w:rPr>
        <w:t>: Получается, что Вы переориентируете процессы? По крайней мере, в тех случаях, когда Вы хотите, чтобы пациенты применяли свои паттерны обучения в изменившейся ситуации? Мне кажется, что именно на этом пути появляются привычки.</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Заученные ограничения.</w:t>
      </w:r>
    </w:p>
    <w:p>
      <w:pPr>
        <w:pStyle w:val="Normal"/>
        <w:ind w:firstLine="709"/>
        <w:jc w:val="both"/>
        <w:rPr/>
      </w:pPr>
      <w:r>
        <w:rPr>
          <w:rFonts w:cs="TimesET Cyr;Times New Roman" w:ascii="TimesET Cyr;Times New Roman" w:hAnsi="TimesET Cyr;Times New Roman"/>
          <w:i/>
          <w:sz w:val="24"/>
        </w:rPr>
        <w:t>Посетитель</w:t>
      </w:r>
      <w:r>
        <w:rPr>
          <w:rFonts w:cs="TimesET Cyr;Times New Roman" w:ascii="TimesET Cyr;Times New Roman" w:hAnsi="TimesET Cyr;Times New Roman"/>
          <w:sz w:val="24"/>
        </w:rPr>
        <w:t>: Доктор Эриксон, так Вы переориентируете эти процессы?</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Если Вы активизировали некоторые процессы, то отныне пациент может их использовать. Это приводит к спонтанной коррекции.</w:t>
      </w:r>
    </w:p>
    <w:p>
      <w:pPr>
        <w:pStyle w:val="Normal"/>
        <w:ind w:firstLine="709"/>
        <w:jc w:val="both"/>
        <w:rPr/>
      </w:pPr>
      <w:r>
        <w:rPr>
          <w:rFonts w:cs="TimesET Cyr;Times New Roman" w:ascii="TimesET Cyr;Times New Roman" w:hAnsi="TimesET Cyr;Times New Roman"/>
          <w:i/>
          <w:sz w:val="24"/>
        </w:rPr>
        <w:t>Мур</w:t>
      </w:r>
      <w:r>
        <w:rPr>
          <w:rFonts w:cs="TimesET Cyr;Times New Roman" w:ascii="TimesET Cyr;Times New Roman" w:hAnsi="TimesET Cyr;Times New Roman"/>
          <w:sz w:val="24"/>
        </w:rPr>
        <w:t>: Как Вы думаете, имела ли место такая активизация, когда несколько лет назад я играла роль м-ра Августа для одной из своих клиенток? Ее отец умер, когда ей было восемь лет. Во время наших сеансов, введя клиентку в состояние временной регрессии, я представлялась ей как м-р Август. М-р Август научил клиентку мечтать о совместных походах в зоопарк, в игровой городок; он дарил ей подарки – и вообще оказывал ей знаки внимания, которых она была лишена после смерти отца. Но все это соответствовало собственным мечтам клиентки о том, как должен был относиться к ней мистер Авгус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онечно, это были ее собственные мысли! После смерти отца она должна была мечтать именно об этом! </w:t>
      </w:r>
    </w:p>
    <w:p>
      <w:pPr>
        <w:pStyle w:val="Normal"/>
        <w:ind w:firstLine="709"/>
        <w:jc w:val="both"/>
        <w:rPr/>
      </w:pPr>
      <w:r>
        <w:rPr>
          <w:rFonts w:cs="TimesET Cyr;Times New Roman" w:ascii="TimesET Cyr;Times New Roman" w:hAnsi="TimesET Cyr;Times New Roman"/>
          <w:i/>
          <w:sz w:val="24"/>
        </w:rPr>
        <w:t>Мур</w:t>
      </w:r>
      <w:r>
        <w:rPr>
          <w:rFonts w:cs="TimesET Cyr;Times New Roman" w:ascii="TimesET Cyr;Times New Roman" w:hAnsi="TimesET Cyr;Times New Roman"/>
          <w:sz w:val="24"/>
        </w:rPr>
        <w:t>: Но вообще-то она должна была осознать, что другого и не хоч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24. Как помочь пациенту отказаться от ограничений, отговорок и дурных привычек естественным путем; удивление и незнание – свидетельство подсознательной работы; терапевтические метафоры психологического развити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ебя что-нибудь беспокоит? Ты чего-нибудь боишь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хочу уезжа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уда это ты собрала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Это тебя очень пугает? Тебе кажется, что с тобой что-то случит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тебе обещал, что мы опять увидимся. А я держу свое слово. Итак, я еще вернусь. Ты мне вери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тебе обещал, что мы еще увидимся опять. А я держу свое слово. Поэтому, даже если ты куда-то уедешь, то вернешься обрат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ы уверены?</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ернешься к тому, что ты любишь. Не имеет никакого значения, где мы находимся в данный момент, правда? Как ты считаешь, сможешь ли ты когда-нибудь полюбить другой до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других людей ты сможешь полюби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ак же, как и тех, кого ты любишь сейчас?</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ожет бы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ебе не кажется, что ты сможешь их полюбить даже сильнее, чем тех, кого любишь сейчас?</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умаю,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Ладно. Ты любишь этот дом. Сможешь ли ты когда-нибудь полюбить друг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ожет быть. Но я этого не хоч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 хочешь? А по-моему, очень приятно любить свой дом в детстве; любить свой дом, становясь старше; любить свой дом тогда, когда становишься совсем взрослым. Думаю, что когда ты стар, тоже хорошо любить свой дом. Это ведь так приятно, согласн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думаю, с тобой будет именно так. Надеюсь, что я не ошибаюсь. Надеюсь, что с тобой всегда будет происходить что-то важное и хорошее; что у тебя появится много новых вещей, которые ты будешь любить так же сильно, как и те, которые ты любишь сейчас. Итак, у тебя появятся новые вещи, о которых ты сейчас даже не имеешь представления. И ты полюбишь их так же сильно, как любишь этот дом – немного по-другому, конечно, но все-таки ты их обязательно полюбишь. Как в этом доме тебя окружают вещи, которые ты любишь, так и в других домах будут вещи, которые ты со временем начнешь любить. Ты меня понима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нтересно, что означает фраза: "Я не хочу уезжать"?</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Наверное, ей здесь нравит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Рассказывает историю об одной их своих дочерей. Она была печальна в день своего рожденья, потому что поняла, что повзрослела окончательно.) В такой ситуации часто можно услышать что-нибудь подобное. Наша клиентка не хочет расставаться со своим уютным детским мирко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говорю: "Я обещал тебе, что мы снова увидимся", – я вселяю в клиентку уверенность в том, что даже если она и уедет (а это произойдет, когда она повзрослеет), – я ее не покину.</w:t>
      </w:r>
    </w:p>
    <w:p>
      <w:pPr>
        <w:pStyle w:val="Normal"/>
        <w:ind w:firstLine="709"/>
        <w:jc w:val="both"/>
        <w:rPr/>
      </w:pPr>
      <w:r>
        <w:rPr>
          <w:rFonts w:cs="TimesET Cyr;Times New Roman" w:ascii="TimesET Cyr;Times New Roman" w:hAnsi="TimesET Cyr;Times New Roman"/>
          <w:sz w:val="24"/>
        </w:rPr>
        <w:t>Утвердительный ответ клиентки на вопрос: "А других людей ты сможешь полюбить?" – ускоряет ее психологическое развитие: взрослея, она полюбит людей.</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 1987] Эриксон заканчивает этот диалог, используя терапевтическую метафору о подходящем доме (в широком смысле этого слова) для каждого жизненного периода. В качестве компенсации того, что клиентка должна повзрослеть, у нее "появятся новые вещи, о которых она сейчас даже не имеет представления. И она их полюбит так же сильно, как любит свой дом немного по-другому, конечно, но она их обязательно полюбит". Эта фраза косвенным путем внушает клиентке мысль о том, что, взрослея, она будет сталкиваться со все более интересными вещами, о которых сейчас даже и не догадывается. С помощью феномена незнания подсознанию дается команда начать творческий поиск, не принимая во внимание какие-либо сознательные ограничения. В своей дальнейшей жизни клиентка не будет зажата заученными ограничениями своего детства. Она их просто перераст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25. Рефрейминг страха и боли с помощью концепции об относительности возраста: обращение к понятию о телесном, интеллектуальном и эмоциональном изменении; "отреагирование" как ригидность поведения; этика оказания "психической" помощи для рефрейминга; первое упоминание о страхе плавани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ебя беспокоит что-нибудь? Ты чего-нибудь боишь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чень многого. Например, большой собаки на углу нашей улицы. Еще я не люблю плава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колько лет этой собак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 но она очень больша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ты думаешь, каким образом ты будешь относиться к этой собаке, когда повзрослеешь? И что ты тогда будешь дел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посмеюсь над не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все-таки будешь помнить о том, что когда-то ее боялась, да? Но все равно будешь смеяться над не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бояться этой собаки – плох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люблю чего-то боять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ведь не любишь спотыкаться? Но возможно ли вырасти и не споткнуться ни раз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ообще-то это было бы хорош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не чувствовала ли ты облегчение, когда тебе удалили зуб – даже если тебе и было больно при это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чувствова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тому что это означало, что ты взрослеешь. Но не думаешь же ты в самом деле, будто каждый, кто имеет представление о том, как спотыкаются, немедленно начнет обивать носки своих ботино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ожет быть, когда-нибудь ты спросишь у какой-нибудь маленькой девочки, спотыкалась ли она и что она при этом испытывала. Лад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Лад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совсем не считаю, что спотыкаться очень приятно. Но я рад, что испытал это, потому что теперь знаю, что это такое. И когда кто-нибудь говорит мне, что он споткнулся, я знаю, как ему было больно. Ты согласна со мн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зрослея, наша клиентка часто обращала внимание на изменения своего внешнего вида. Она убеждалась, что слишком мала для того, чтобы дотянуться до стола, но верила в то, что скоро вырастет – и достанет до него. Она открывала для себя следующие нехитрые истины: "Было время, когда я не умела ползать, а потом я этому научилась; было время, когда я не умела ходить – а теперь могу". Постепенно она принимает неизбежность таких изменений и начинает соотносить с ними все происходяще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всегда стараетесь ориентировать клиента именно на эту концепцию, с которой все мы не раз сталкиваемся в жизн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Более того, я считаю это изменение основным законом нашего существования. (Эриксон делится с нами опытом своей работы с подростками, которым необходимо помочь разобраться в том, что все в них – тело, эмоции и жизненный опыт – претерпевают закономерные изменения.)</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Залог душевного здоровья состоит в том, чтобы научиться адекватно относиться к своим изменения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Ребенок с легкостью привыкает к изменениям своего тела, но ему еще очень трудно понять природу столь абстрактных для него когнитивных и аффективных изменений.</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Да и большинство взрослых с трудом оценивают их. Они злятся – и вымещают на всех свою злость, они подавлены – и они "отреагируют" депрессию. Мы с полным основанием можем сказать, что такое "отреагирование" является разновидностью ригидного поведения: мы не отдаем себе отчета в том, что состояние, в котором мы находимся в данный момент, может измениться; мы не знаем, как способствовать таким изменениям и как управлять ими. Что же является альтернативой такого "отреагирования", которое производит впечатление совершенно автономной функции? </w:t>
      </w:r>
    </w:p>
    <w:p>
      <w:pPr>
        <w:pStyle w:val="Normal"/>
        <w:ind w:firstLine="709"/>
        <w:jc w:val="both"/>
        <w:rPr/>
      </w:pPr>
      <w:r>
        <w:rPr>
          <w:rFonts w:cs="TimesET Cyr;Times New Roman" w:ascii="TimesET Cyr;Times New Roman" w:hAnsi="TimesET Cyr;Times New Roman"/>
          <w:sz w:val="24"/>
        </w:rPr>
        <w:t>[В 1987] Эриксон помогает клиентке изменить свое отношение к страху и боли, обращаясь на этот раз к концепции относительности возраста, с которой он познакомил нас раньше (раздел 1.22). Совершенно так же, как операция "один плюс один" трудна для малыша, но проста для взрослого, "большая собака на углу улицы" пугает ребенка, но вызывает смех у взрослого человека. Подобным же образом Эриксон изменяет отношение к боли при удалении зуба, подчеркивая важность этого момента для развития человеческого организма ("Это означает, что ты взрослеешь"). Изменяет он и отношение к спотыканию, подчеркивая относительность болевого ощущения ("Может быть, ты когда-нибудь спросишь у какой-нибудь маленькой девочки, спотыкалась ли она и что она при этом испытывала").</w:t>
      </w:r>
    </w:p>
    <w:p>
      <w:pPr>
        <w:pStyle w:val="Normal"/>
        <w:ind w:firstLine="709"/>
        <w:jc w:val="both"/>
        <w:rPr/>
      </w:pPr>
      <w:r>
        <w:rPr>
          <w:rFonts w:cs="TimesET Cyr;Times New Roman" w:ascii="TimesET Cyr;Times New Roman" w:hAnsi="TimesET Cyr;Times New Roman"/>
          <w:sz w:val="24"/>
        </w:rPr>
        <w:t xml:space="preserve">Такой рефрейминг, вообще говоря, противоречит взглядам Эриксона на недопустимость навязывания пациенту идей психотерапевта. В тот момент мы не попросили Эриксона разрешить это противоречие. Но позже я понял, что Эриксон, как всегда, активизирует психическую динамику пациента, не добавляя никакого нового содержания: он имеет дело с личными переживаниями пациента, облекая в словесную форму уже существующие, но пока еще неактивные образы (подсознание). Все это можно увидеть в ответах клиентки на якобы неожиданные для нее вопросы Эриксона. В примере с собакой она на вопрос: "Что ты будешь с нею делать?" – сама сообщает "новую" для себя мысль: "Я посмеюсь над ней." И два других рефрейминга – изменение отношения к удалению зуба и к спотыканию – что с полным основанием можно отнести к феноменам исключительно детского возраста – клиентка тоже полностью принимает. Ее немедленное и безоговорочное "да" свидетельствует о том, что Эриксон, образно говоря, только щелкнул выключателем, а вовсе не ввернул новые лампочки. </w:t>
      </w:r>
    </w:p>
    <w:p>
      <w:pPr>
        <w:pStyle w:val="Normal"/>
        <w:ind w:firstLine="709"/>
        <w:jc w:val="both"/>
        <w:rPr/>
      </w:pPr>
      <w:r>
        <w:rPr>
          <w:rFonts w:cs="TimesET Cyr;Times New Roman" w:ascii="TimesET Cyr;Times New Roman" w:hAnsi="TimesET Cyr;Times New Roman"/>
          <w:sz w:val="24"/>
        </w:rPr>
        <w:t>И опять к вопросу об этике. Насколько велика разница между безнравственностью манипулирования сознанием пациента (в смысле его идеологической обработки) и этичностью оказания ему необходимой "психической" помощи (в смысле рефрейминга его отношения к жизни). Когда с пациентом работают методом манипулирования сознанием, применяя различные формы давления и отрицательное стимулирование, то ему навязывают несвойственные и даже вредные идеи. Когда же пациенту тактично оказывают "психическую" помощь, то представления, которые уже имеются у него, но пока еще не осознаются, выводятся на сознательный уровень. Большую роль в такой мобилизации собственных возможностей пациента для лучшего осознавания и выбора линии поведения играют скрытые утверждения, которые часто встречаются в высказываниях психотерапев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26. Постгипнотическое внушение, подготавливающее почву для будущей работы: клиентка признается в своем страхе; как частые встречи с Февральским человеком вызывают у клиентки временные искажени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так, ты не любишь плав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почему?</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ты вообще думаешь о плавани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Люди так часто тону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знала кого-нибудь, кто утонул?</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но ведь это так и ес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ы когда-нибудь набирала полный рот воды?</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ножество раз.</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при этом ужасно пугала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не особен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огда-нибудь, когда мы с тобой встретимся опять, мы пожмем друг другу руку – когда-нибудь опять. А тебе хочется встретиться со мной еще раз?</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когда мы теперь увидимся? После дня твоего рождения? Это тебя устраива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огда мы встретимся в следующий раз, мне бы хотелось, чтобы ты побольше рассказала мне о плавании и при этом получила бы удовольствие от своего рассказа. Ты сделаешь эт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w:t>
      </w:r>
      <w:r>
        <w:rPr>
          <w:rFonts w:cs="TimesET Cyr;Times New Roman" w:ascii="TimesET Cyr;Times New Roman" w:hAnsi="TimesET Cyr;Times New Roman"/>
          <w:sz w:val="24"/>
        </w:rPr>
        <w:t xml:space="preserve"> Мы увидимся после дня твоего рождени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о меня здесь уже не буд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ы увидимся вне зависимости от того, где ты в тот момент будешь находиться. Я тебе это обещаю, хорошо? Как ты думаешь, я сдержу свое слово? А сейчас я считаю, что тебе нужно закрыть глаза и немного отдохнуть. Я пожму тебе руку, когда мы встретимся опя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Здесь Вы впервые обнаруживаете у клиентки страх плавания – и именно этот страх займет главное место в Вашей последующей работе. Пока же Вы интуитивно чувствуете важное значение этой фобии и поэтому подготавливаете клиентку к более подробному разговору о ее страхе, внушая ей мысль о будущих встречах с Февральским человеком. ("Когда мы встретимся в следующий раз, мне бы хотелось, чтобы ты побольше рассказала мне о плавании и при этом получила бы удовольствие от своего рассказа"). Можете ли Вы добавить что-нибудь еще? Пока же мы анализируем первое свидание клиентки с Февральским человеком, и Вы собираетесь назначить ей несколько таких свиданий в течение одного сеанса гипноз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аше рукопожатие указывает на начало встречи.</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Пожимая клиентке руку, Вы наталкиваете ее на мысль о следующем свидании с Февральским человеком, но только когда она немного повзрослеет. ("После дня твоего рождения?"). И каждый раз, когда Вы пожимаете ей руку, Вы начинаете новый визит – новую мини-терапию – и таким образом сводите множество встреч в единый гипнотический сеанс. В реальном времени эти визиты отделяются друг от друга считанными минутами, в то время как по субъективному ощущению клиентки между ними могут проходить долгие недели, месяцы и даже годы.</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Финк писал этот комментарий в 1987 году после повторного ознакомления с рукописью.) Первое и главное заключается в том, что разговор идет не о страхе плавания, а о страхе воды вообще. Годами девочка не могла принять ванну или душ и только обтиралась влажной губкой! Когда ей случалось ехать на машине по мосту, она была просто парализована своим страх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27. Второй "визит" Февральского человека: первый "визит" переходит в область прошлых "трансовых" воспоминаний; закрепление удачного рефрейминга; ассоциативные процессы клиентки как "колыбель Февральского человек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жимает клиентке руку) Привет. Интересно, ты еще помнишь мен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точно помнишь меня? А где ты видела меня раньш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Вас помню. Но это было очень дав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можешь вспомнить, когд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и когда это был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 феврале – после дня моего рождени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ейчас у нас какой месяц?</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Тоже феврал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ы что, всегда встречаемся в феврал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верно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 будем ничему удивляться. В тот раз мы приятно провели время, и ты это запомнила, так вед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ты сама думаешь о нашей предыдущей встреч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а и вправду была приятно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ты думаешь, эта встреча тоже будет приятн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там поживает наша собак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еперь-то я знаю, что это был добрый пес, просто ты его не любила, правд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все-таки вернусь и пну ее ногой в морд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В 1987] Эриксон совершает свое ритуальное рукопожатие и начинает второй "визит" Февральского человека. Для того, чтобы ратифицировать свои новые отношения с клиенткой, он спрашивает, помнит ли она его. Она отвечает, что виделась с ним "очень давно". Это подтверждение тому, что первый "визит" Февральского человека остался в ее памяти как событие "трансового" прошлого. Можно только восхищаться тем, как тактично и незаметно Эриксон доводит клиентку до воспоминания о таком "прошлом". Эриксон не проводит прямого внушения по следующему типу: "Сейчас мы с тобой встречаемся уже во второй раз, малышка. На дворе февраль, и прошел ровно год с того момента, как я впервые предстал перед тобой в образе Февральского человека. В связи с этим в тебе зарождаются целительные воспоминания, которые после твоего пробуждения ты не отличишь от реальных воспоминаний из твоей жизни". </w:t>
      </w:r>
    </w:p>
    <w:p>
      <w:pPr>
        <w:pStyle w:val="Normal"/>
        <w:ind w:firstLine="709"/>
        <w:jc w:val="both"/>
        <w:rPr/>
      </w:pPr>
      <w:r>
        <w:rPr>
          <w:rFonts w:cs="TimesET Cyr;Times New Roman" w:ascii="TimesET Cyr;Times New Roman" w:hAnsi="TimesET Cyr;Times New Roman"/>
          <w:sz w:val="24"/>
        </w:rPr>
        <w:t xml:space="preserve">Совсем наоборот! Эриксон нигде не называет себя Февральским человеком, единственное, что он себе позволяет – это намекнуть на его следующий "визит". Ориентируясь исключительно на собственные ассоциативные процессы, клиентка решает, что следующая их встреча состоится через год, но тоже в феврале (видимо, у нее есть веские причины для такого выбора). Поэтому именно от клиентки зависит время следующего свидания, и именно клиентка без всякого принуждения идентифицирует доктора Эриксона с Февральским человеком. </w:t>
      </w:r>
    </w:p>
    <w:p>
      <w:pPr>
        <w:pStyle w:val="BodyText2"/>
        <w:rPr/>
      </w:pPr>
      <w:r>
        <w:rPr>
          <w:rFonts w:cs="TimesET Cyr;Times New Roman" w:ascii="TimesET Cyr;Times New Roman" w:hAnsi="TimesET Cyr;Times New Roman"/>
        </w:rPr>
        <w:t>Произвел ли первый визит Февральского человека какой-нибудь лечебный эффект? Эриксон, как всегда, осторожно пытается это выяснить и спрашивает клиентку, боится ли она теперь той собаки, о которой говорила при первой встрече. Но теперь клиентка воинственно отвечает: "Я когда-нибудь вернусь и пну ее ногой в морду." Это свидетельствует о том, что проведенный Эриксоном рефрейминг (раздел 1.25) ( в смысле того, что клиентка "вырастет" из своего страха) начинает влиять на ее способ рассуждения. Некоторые замечания клиентки несомненно указывают на то, что она ощущает себя достаточно сильной для того, чтобы "когда-нибудь пнуть собаку ногой в морду".</w:t>
      </w:r>
    </w:p>
    <w:p>
      <w:pPr>
        <w:pStyle w:val="Normal"/>
        <w:ind w:firstLine="709"/>
        <w:jc w:val="both"/>
        <w:rPr/>
      </w:pPr>
      <w:r>
        <w:rPr>
          <w:rFonts w:cs="TimesET Cyr;Times New Roman" w:ascii="TimesET Cyr;Times New Roman" w:hAnsi="TimesET Cyr;Times New Roman"/>
          <w:sz w:val="24"/>
        </w:rPr>
        <w:t>Опираясь на такие реплики, которые спонтанно возникли в процессе перехода косвенных указаний в воспоминание о так называемом прошлом, Эриксон начинает следующий этап – теперь он, обращаясь все к тем же ассоциативным процессам, пытается выяснить, какие же темы следует обсуждать с клиентк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28. Выявление вытесненного травматического воспоминания: использование преимуществ разделения на "обдумывание", "про чувствование" и "делание" перед традиционным катарсисо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 чем бы нам еще поговори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ы любите Капак?</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это тако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Городок. Вы о нем не знаете. Он плохо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чем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его не любл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сильно повзрослела, д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мног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аучилась ли ты чему-нибудь новому с момента последней нашей встреч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что ты сейчас уме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умею писать. Только, правда, печатными буквам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ак ты быстро научишься писать по-настоящему. А что  ты еще можешь? Можешь сказать мне, где мы сейчас находим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огу. Мы находимся в Капаке. Я не люблю его. Он слишком маленьки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ы думаешь, что всегда будешь в нем жи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дай Бог.</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ты считаешь, мы еще встретим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 чем мы еще собирались поговори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 плавани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о чем имен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ы спросили меня, почему я не люблю плавать. И я вспомнила. Однажды моя младшая сестра Элен упала в ванну с водой, захлебнулась и начала синеть. Это я уронила ее – я как раз ее нес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с Элен тепер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все в порядк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ы пробовала когда-нибудь понять, что ты сделала с Элен на самом деле? Что именно ты сделала не та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ничего особенног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получила нагоня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пережива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плака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иль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как тебе теперь бы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Если бы Вы меня не попросили, я бы никогда не стала это вспомина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ведь теперь ты рада, что рассказала мне все? Сколько тебе было лет, когда это случило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коло трех. Может быть, четыре – точно не помн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любила Элен?</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умаю, люби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потом было с Элен?</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ама подхватила ее и стала хлопать по спин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 ты думаешь, Элен было боль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почему мама хлопала ее по спин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Чтобы она начала дыша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Элен наглоталась воды?</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Она сильно кашля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лучалось ли тебе подавиться так сильно, что ты задыхалась и кашля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Ужасно неприятное ощущение, правд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Грязная мыльная во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 1987] Эриксон начинает с наводящего вопроса: "О чем бы нам еще поговорить?" В ответ он вознаграждается цепью ассоциаций, которые приоткрывают вытесненные травматические воспоминания клиентки о том, как она чуть не утопила свою младшую сестру. Эриксон наталкивается на эти воспоминания совершенно случайно, спрашивая клиентку: "О чем мы еще собирались поговорить?" С помощью этого вопроса он пытается выяснить, как действует его постгипнотическое внушение, о котором мы говорили раньше (раздел 1.26). Тогда Эриксон сказал: "Когда мы встретимся в следующий раз, мне бы хотелось, чтобы ты побольше мне рассказала о плавании и при этом получила бы удовольствие от своего рассказа". А сейчас клиентка в ответ на это мягкое внушение припоминает, как чуть не утопила свою младшую сестру.</w:t>
      </w:r>
    </w:p>
    <w:p>
      <w:pPr>
        <w:pStyle w:val="Normal"/>
        <w:ind w:firstLine="709"/>
        <w:jc w:val="both"/>
        <w:rPr/>
      </w:pPr>
      <w:r>
        <w:rPr>
          <w:rFonts w:cs="TimesET Cyr;Times New Roman" w:ascii="TimesET Cyr;Times New Roman" w:hAnsi="TimesET Cyr;Times New Roman"/>
          <w:sz w:val="24"/>
        </w:rPr>
        <w:t xml:space="preserve">Почему же она при этом не проявляет никаких сильных эмоций? Почему она не плачет, что случается так часто, когда пациент наталкивается на свои травматические воспоминания? Обратите внимание на вторую часть скрытого указания: "и при этом получила бы удовольствие от своего рассказа". Слова "получить удовольствие" означают, что клиентке не нужно будет испытывать никаких неприятных ощущений, связанных обычно с травматическими воспоминаниями. Все, что от нее требуется – это воссоздать фактическую сторону события, отвлекаясь от сопутствующих эмоциональных переживаний. </w:t>
      </w:r>
    </w:p>
    <w:p>
      <w:pPr>
        <w:pStyle w:val="Normal"/>
        <w:ind w:firstLine="709"/>
        <w:jc w:val="both"/>
        <w:rPr/>
      </w:pPr>
      <w:r>
        <w:rPr>
          <w:rFonts w:cs="TimesET Cyr;Times New Roman" w:ascii="TimesET Cyr;Times New Roman" w:hAnsi="TimesET Cyr;Times New Roman"/>
          <w:sz w:val="24"/>
        </w:rPr>
        <w:t>Такой подход совершенно не свойствен традиционным психотерапевтическим методам, в которых пациента вводят в катарсис еще до того, как он осознает всю травматическую ситуацию в целом. Эриксон неоднократно указывал на разделение (или диссоциацию) процесса воспоминания на три компонента: "обдумывание", "прочувствование" и "делание". Играя на таком разделении, можно предоставить пациенту возможность спокойно изучить вытесненную травматическую ситуацию ("обдумывание"), не принимая во внимание сопровождающие их аффекты ("прочувствование" и "делание".) После того, как пациент принципиально осознает всю травматическую ситуацию, можно прибегнуть и к катарсису. Теперь он не будет таить в себе те опасности, что подстерегали пациента прежд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29. Терапевтическая метафора о розе с шипами: ошибки как естественная составляющая процессов взросления и обучения; как, задавая вопросы, сопоставляя позитивное и негативное, соединяя несоединяемое, пробудить у пациента собственные корреляты рефрейминг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думаешь, что (кашляет) нанесла Элен вред?</w:t>
      </w:r>
    </w:p>
    <w:p>
      <w:pPr>
        <w:pStyle w:val="Normal"/>
        <w:ind w:firstLine="709"/>
        <w:jc w:val="both"/>
        <w:rPr/>
      </w:pPr>
      <w:r>
        <w:rPr>
          <w:rFonts w:cs="TimesET Cyr;Times New Roman" w:ascii="TimesET Cyr;Times New Roman" w:hAnsi="TimesET Cyr;Times New Roman"/>
          <w:i/>
          <w:sz w:val="24"/>
        </w:rPr>
        <w:t>Клиентка</w:t>
      </w:r>
      <w:r>
        <w:rPr>
          <w:rFonts w:cs="TimesET;Times New Roman" w:ascii="TimesET;Times New Roman" w:hAnsi="TimesET;Times New Roman"/>
          <w:sz w:val="24"/>
        </w:rPr>
        <w:t xml:space="preserve">: </w:t>
      </w:r>
      <w:r>
        <w:rPr>
          <w:rFonts w:cs="TimesET Cyr;Times New Roman" w:ascii="TimesET Cyr;Times New Roman" w:hAnsi="TimesET Cyr;Times New Roman"/>
          <w:sz w:val="24"/>
        </w:rPr>
        <w:t>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ебе что, было приятно слышать ее кашел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а ведь плака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считаешь, что поступила дур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бы ты мне ответила, если бы я сказал, что все это не та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о ведь она вся посине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не до конца меня понимаешь. Вот, к примеру, ты опять споткнулась. Ты придала этому значени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ты думаешь, ты вообще ошибаешься в своей жизни? И что ты обычно делаешь с этими ошибками? Учишься на них?</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Что-то вроде того, а потом забываю их.</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лучалось ли тебе сорвать чудесный пурпурный цветок и вдруг обнаружить на нем шипы?</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случалос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Что это был за цвето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Роз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 очень-то приятный способ встречи с шипами. Но ты ведь довольна, что узнала о них? Иногда можно уколоться и сильнее. Но ты ведь не хотела причинить розе боль? Она тебе просто понравилась – и ты ее сорвала. А не кажется ли тебе, что на самом деле ты узнала про розу что-то хорошее? И не кажется ли тебе, что после того, как ты уронила Элен в воду, ты тоже узнала что-то хорошее про вас обеи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Для начала Вы проводите рефрейминг травматической ситуации, обращаясь к простой метафоре: клиентка отвечает за свою "ошибку" с Элен не больше, чем за свое незнание о шипах, о которые она ранится, срывая розу. Вместо того, чтобы прямо убеждать клиентку в том, что она не совершила ничего плохого, Вы пользуетесь метафорой, которая объединяет избавление от чувства вины ("Ты ведь не хотела причинить розе боль? Тебе она просто понравилась – и ты ее сорвала") с позитивным жизненным опытом ("Не кажется ли тебе, что на самом деле ты узнала про розу что-то хорошее?"). Терапевтическое действие этой метафоры состоит в том, что клиентка отныне получает новую установку: извлекать полезные уроки даже из неприятных житейских ситуаций. Вообще, это совершенно типичный путь познания мира – мы все так или иначе узнаем что-то новое и важное для себя именно из ситуаций такого рода. Метафора о розе с шипами ориентирует на "вторичное обучение", с которым нам всем не раз случалось иметь дело в повседневной жизни.</w:t>
      </w:r>
    </w:p>
    <w:p>
      <w:pPr>
        <w:pStyle w:val="Normal"/>
        <w:ind w:firstLine="709"/>
        <w:jc w:val="both"/>
        <w:rPr/>
      </w:pPr>
      <w:r>
        <w:rPr>
          <w:rFonts w:cs="TimesET Cyr;Times New Roman" w:ascii="TimesET Cyr;Times New Roman" w:hAnsi="TimesET Cyr;Times New Roman"/>
          <w:sz w:val="24"/>
        </w:rPr>
        <w:t>Потом Вы проводите параллель между этой метафорой и травматической ситуацией, спрашивая клиентку: "А не кажется ли тебе, что после того, как ты уронила Элен в воду, ты тоже узнала что-то хорошее про вас обеих?" Этот вопрос активизирует ассоциативные подсознательные процессы, направленные на поиск индивидуальных коррелят рефрейминга. Своей активизацией подсознание обязано Вашим гениальным репликам, в которых приятное чувство удовлетворения, связанное с тем, что клиентка "узнала что-то хорошее о себе и об Элен", соседствует с неумолимой констатацией самого трагического события ("когда ты уронила Элен в воду"). Такое сопоставление служит ассоциативным мостиком к изменению отрицательной оценки всего инцидента. Позже мы увидим, что существовали, однако, и другие причины, из-за которых вся эта история так травмировала клиентк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ивает головой.)</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часто прибегаете к таким простым метафорам, которые может понять даже ребенок. Если же Вы чувствуете, что использование метафоры мало что изменило – Вы делаете вывод о том, что событие стало травматическим вследствие целого ряда причин, которые пока еще остаются неизвестным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b/>
          <w:sz w:val="24"/>
        </w:rPr>
        <w:t>1.30. Рефрейминг травмы на основе терапевтических аналогий и силлогизмов</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должна была ее сры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ты ведь узнала что-то новое для себя. Предположим, ты долго ждала, пока роза раскроет свои прекрасные лепестки, а потом сорвала и искромсала ее. По-моему, это гораздо хуже, чем уронить Элен в ванн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о она вся посине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тебе кажется, что это означал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а умира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когда-нибудь находилась в воде долгое врем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о тех пор, пока не начинала стучать зубами? И как ты при этом выгляде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была вся синя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ты считала, что умира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о ты ведь сказала, что Элен посинела, потому чт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мира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о она кашляла. А мама так испугалас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ама ты когда-нибудь кашля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умирала при это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тало быть, ни посинение, ни кашель сами по себе не ведут к смерти? Как ты думаешь, эту нехитрую истину тебе нужно знать? Это следует запомни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Для того, чтобы побудить клиентку к рефреймингу трагического эпизода с Элен, Вы начинаете оперировать терапевтическими аналогиями. Но клиентка не совсем с Вами соглашается. Чуть позже обнаружится, почему столь обычное происшествие обернулось для нее серьезной психологической травмой.</w:t>
      </w:r>
      <w:r>
        <w:rPr>
          <w:rFonts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i/>
          <w:sz w:val="24"/>
        </w:rPr>
        <w:t>Финк</w:t>
      </w:r>
      <w:r>
        <w:rPr>
          <w:rFonts w:cs="TimesET Cyr;Times New Roman" w:ascii="TimesET Cyr;Times New Roman" w:hAnsi="TimesET Cyr;Times New Roman"/>
          <w:sz w:val="24"/>
        </w:rPr>
        <w:t>: [В 1987] Мне кажется, фобия нашей клиентки вызвана несколькими причинами, и здесь мы с полным правом можем обратиться к психоаналитической интерпретации упомянутых событий. Во-первых, налицо интенсивное соперничество между сестрами. По-моему, наша клиентка не случайно уронила Элен. Ребенок закашлялся, посинел и почти задохнулся. И если я не ошибаюсь, мать сурово наказала нашу клиентку. Вторая причина связана со смертью отца. Он, видимо, купался (наверное, в озере Мичиган, где очень холодная вода), очень замерз и посинел от холода. Вскоре он заболел, стал кашлять – и по прошествии шести или восьми месяцев умер от скоротечной чахотки. Таким образом, получаемое уравнение с тремя неизвестными кашлем, посинением и смертью – неизбежно приводит к возникновению глобального страха воды. Напомню Вам, что клиентка даже не могла помыться в ванной или принять душ.</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31. Как избавиться от страха потерять материнскую любовь, обращаясь к простонародному языку и терапевтическим аналоги ям; снимает ли гипноз конфликт между полушариями головного мозг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хочешь поговорить о чем-нибудь ещ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Как Вы считаете, мама нас люби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говоришь со мной откровен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совершенно спокойно можешь сказать мне то, что думаешь. На самом деле ты знаешь, что уже сама ответила на свой вопрос. Как тебе кажется, какие чувства испытывала ваша мама, когда хлопала Элен по спин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а была очень испуган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а если бы ты увидела старого и гадкого пса, кашляющего и дрожащего, что бы ты сдела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Бросилась бы проч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бы очень испугала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мама очень испугала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на любила Элен, ты в этом уверена. А теперь ты знаешь, какие чувства испытывала бы ты при виде старой мерзкой собаки. Если бы ты ее любила, то тебе не хотелось бы, чтобы она кашляла. Разве тебе понравилось, что Элен замерзла и посине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ты тоже испугала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за тебя мама когда-нибудь бояла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дум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думай, может все-таки что-нибудь вспомни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а заставляла носить галош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Зачем она это делала? Чтобы вы не простудились. А почему, интересно, она не хотела, чтобы вы заболел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ы бы тогда пропустили школ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зачем вообще надо ходить в школ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Чтобы учить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если бы твоя собака чему-нибудь научилась? Если бы она научилась всяким фокуса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еня это не касает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ебя это потому не касается, что ты просто не любишь эту собаку. Так почему ваша мама хотела, чтобы вы ходили в школу и учили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Потому что она нас люби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уверена в это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что, поговорим о чем-нибудь ещ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собираюсь еще встретиться с тобой. Тебя это радует? Как тебе кажется, февраль – подходящее время для встречи? Конечно же, следующий февраль. Давай подумаем. И в прошлый раз мы встречались в феврале, и сейчас тоже февраль. Интересно, появится у тебя что-нибудь новенькое к нашей третьей встрече? Смотри ты рассказала мне о вещах, которые прежде абсолютно не помнила. Может быть, к следующему февралю ты вспомнишь еще что-нибудь? А до февраля никому ничего не говори, ладно? Мы чудесно провели время. Очень рад, что ты так быстро взросле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уже выросла из всех своих платьев.</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не почему-то кажется, что ты устала и тебе надо отдохнуть. Можешь пойти подрем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ы видите разницу между поведением ребенка и взрослого?</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А по каким признакам Вы это различает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мотрите – мать клиентки все делала как надо, но клиентка этого не понимала.</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Я бы сказал, что Вы убеждаете ее не бояться потери материнской любви, так как это просто не соответствует действительности, вер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ивает утвердительно) Я уверен, что наша клиентка заблуждается.</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То есть Вы хотите сказать, что первопричиной превращения бытового эпизода купания младенца в психологическую травму на самом деле является чувство страха перед потерей материнской любви. Для изменения взглядов клиентки на их отношения с матерью Вы очень осторожно манипулируете терапевтическими аналогиями, не выходящими за пределы детского жизненного опыта. Вы заканчиваете Вашу встречу на мажорной ноте, отмечая, как быстро клиентка повзрослела. Сама же она чистосердечно признается, что выросла из своих платьев – и тем самым показывает нам, что она последовала Вашему внушению и благополучно восприняла терапевтические аналогии. Именно это лежит в основе тех изменений, которые в конце концов приведут к нивелированию психологической травмы и освобождению от фобии, вер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порой Вас просто озаряет. Как говорят в народе, до Вас дошло.</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Ух, кажется, понимаю. Важную роль играет выражение этих терапевтических аналогий средствами простого разговорного языка,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специально упрощаете свою речь для того, чтобы продолжить начавшийся рефрейминг?</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стати, такой простонародный стиль свойствен детям.</w:t>
      </w:r>
    </w:p>
    <w:p>
      <w:pPr>
        <w:pStyle w:val="Normal"/>
        <w:ind w:firstLine="709"/>
        <w:jc w:val="both"/>
        <w:rPr/>
      </w:pPr>
      <w:r>
        <w:rPr>
          <w:rFonts w:cs="TimesET Cyr;Times New Roman" w:ascii="TimesET Cyr;Times New Roman" w:hAnsi="TimesET Cyr;Times New Roman"/>
          <w:i/>
          <w:sz w:val="24"/>
        </w:rPr>
        <w:t>Пирсон</w:t>
      </w:r>
      <w:r>
        <w:rPr>
          <w:rFonts w:cs="TimesET Cyr;Times New Roman" w:ascii="TimesET Cyr;Times New Roman" w:hAnsi="TimesET Cyr;Times New Roman"/>
          <w:sz w:val="24"/>
        </w:rPr>
        <w:t>: Так вот почему так трудно обучать их грамматик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Я думаю, что такое упрощение апеллирует к правому полушари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Эриксон рассказывает о том, как его дети понимают, что значит стать взрослым. Однажды во время купания один из его младших сыновей сказал старшему брату: "Смотри-ка Барт, а ты взрослеешь!". На это Барт ответил: "Чем больше волос у тебя под плавками, тем ты старше".)</w:t>
      </w:r>
    </w:p>
    <w:p>
      <w:pPr>
        <w:pStyle w:val="Normal"/>
        <w:ind w:firstLine="709"/>
        <w:jc w:val="both"/>
        <w:rPr/>
      </w:pPr>
      <w:r>
        <w:rPr>
          <w:rFonts w:cs="TimesET Cyr;Times New Roman" w:ascii="TimesET Cyr;Times New Roman" w:hAnsi="TimesET Cyr;Times New Roman"/>
          <w:i/>
          <w:sz w:val="24"/>
        </w:rPr>
        <w:t>Пирсон</w:t>
      </w:r>
      <w:r>
        <w:rPr>
          <w:rFonts w:cs="TimesET Cyr;Times New Roman" w:ascii="TimesET Cyr;Times New Roman" w:hAnsi="TimesET Cyr;Times New Roman"/>
          <w:sz w:val="24"/>
        </w:rPr>
        <w:t>: Мне особенно интересно, как можно с помощью гипноза "примирить" правое полушарие с левым. Во время гипноза полушария не могут ни в чем "отказать" друг другу. И стало быть, снимаются все проблемы, связанные с бесконечным "препирательством" полушарий в самом оскорбительном тоне. С помощью гипноза удается сохранить независимость и валидность каждой из точек зрения.</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о время гипноза каждое полушарие получает свою собственную сферу влияния, никак не пересекающуюся с другой. Поскольку такая диссоциация редуцирует конфликт между полушариями, мы можем использовать разносторонние способности каждого в отдельности – если конечно, подберем соответствующие методы для этого. Мне кажется, что эту гипотезу будет интересно проверить эксперименталь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32. Третий "визит" Февральского человека: как упрочить гипнотическую реальность и терапевтические критерии с по мощью вопросов, каламбуров, шуток и амнезии; дальнейшее создание гипнотической реальност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сле короткой паузы совершает свое ритуальное рукопожатие, указывающее на начало третьего "визита" Февральского человека.) Прив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Прив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а что мне нужно обратить внимани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 то, что я сильно повзросле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ебе это не нравит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нравит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не кажется, что взрослеть – это очень здорово! Кстати, где это мы?</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У дяди Квимб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ты считаешь, кто 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 но я Вас где-то виде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огда это был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 феврал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до февраля мы встречали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 бы ты хотела ко мне обращать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ак к Февральскому человек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это тебе ничего не напоминает? Помнишь, как когда-то давно я пообещал, что мы еще встретим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Помн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вот. Ты опять меня видишь, пожимаешь мне рук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И могу с Вами поговори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даже посмеяться вместе. Ведь я – Февральский челове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Это не всамделишная шутк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ведь ты смеешься. А ты сама не хочешь схохми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Знаете, как Эдди зовет свою машину? Горнолужник. Потому что он всегда едет посредине лужи.</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что, хочешь сказать, что когда льет как из ведра, машина прыгает в середину пуделя?</w:t>
      </w:r>
      <w:r>
        <w:rPr>
          <w:rStyle w:val="FootnoteCharacters"/>
          <w:rStyle w:val="FootnoteAnchor"/>
          <w:rFonts w:cs="TimesET;Times New Roman" w:ascii="TimesET;Times New Roman" w:hAnsi="TimesET;Times New Roman"/>
          <w:sz w:val="24"/>
        </w:rPr>
        <w:footnoteReference w:id="10"/>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Что Вы имеете в виду: лужу или пудел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 чем бы нам поговорить? О том, как ты взрослеешь, или о чем-нибудь ещ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вайте о чем-нибудь еще. Взрослеют-то ведь все это не так интерес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не взрослею.</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о Вы ведь уже взрослый.</w:t>
      </w:r>
    </w:p>
    <w:p>
      <w:pPr>
        <w:pStyle w:val="Normal"/>
        <w:ind w:firstLine="709"/>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sz w:val="24"/>
        </w:rPr>
        <w:t>Так о чем бы нам поговори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А о чем Вы хотит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о чем угодно – лишь бы тебе было интересно. Что ты думаешь о курении? Как ты думаешь, ты когда-нибудь начнешь кури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Тетя Мэри говорит, что курить – это ужасно.</w:t>
      </w:r>
    </w:p>
    <w:p>
      <w:pPr>
        <w:pStyle w:val="Normal"/>
        <w:ind w:firstLine="709"/>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sz w:val="24"/>
        </w:rPr>
        <w:t>А по-моему, курить – это ужасно приятно. Сколько тебе л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осем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ак о чем мы поговори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у, в школе все то же самое – о ней говорить не будем. Знаете, что? Дядя Квимби и тетя Мэри заботятся обо всех ребятах в округе. Как же так получилось, что у них нет своих детей, когда они так чадолюбивы?</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идишь ли, люди не всегда получают то, о чем мечтают больше всего на свете. Поэтому мудрые люди пытаются жить так, словно у них уже есть то, что они хотят иметь. К примеру, тетя Мэри и дядя Квимби любят детей, а своих у них нет. И при этом как много ребятишек с любовью вспоминает о них.</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ажется, я поним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думаю, как это замечательно, когда дети, взрослея, сохраняют счастливые воспоминания о тебе. А потом так ли ты уверена, что у них не было детей? Ведь все ребятишки в округе любили их. И все эти детишки хранят о них счастливые воспомина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братите внимание на то, с какой осторожностью я начинаю наше свидание. Я предстаю перед нею в образе Февральского человека. Мы встречаемся у дяди Квимби, и с момента нашей последней встречи клиентка "немного повзрослела". Она шутливо рассказывает о "горнолужнике" – машине ее знакомого Эдди, а я отвечаю каламбуром с лужей-пуделем, причем уровень моего каламбура вполне детский.</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Зачем Вы это делает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ля того, чтобы образ Февральского человека обрел реальность.</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Хорошо, допустим, Вы создаете гипнотическую реальность отношений клиентки и Февральского человека. Но зачем Вам нужны каламбуры?</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Говорит о том, что если Вас отвлекают телефонным звонком, то Вы забываете все, что делали до этого момента.)</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То есть Вы специально отвлекаете клиентку для того, чтобы вызвать у нее амнезию? Заче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Чтобы прочистить ей мозги.</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И таким образом подготовить себе поле деятельности и задать следующий вопрос: "Так о чем бы нам поговори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это совершенно правильно.</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Как обычно, начиная очередной – третий – "визит" Февральского человека, Вы пытаетесь сориентироваться в "трансовой" реальности клиентки. Затем Вы объединяете все ее трансы между собой вопросами, которые подтверждают непрерывное взросление клиентки и устанавливают личность Февральского человека. К некоторым вопросам нельзя относиться серьезно и ответить на них можно только шуткой. Это возвращает нас к началу сеанса, когда Вы сказали клиентке, что когда-нибудь она тоже подшутит над Вами. Таким образом, "пустые" интервалы времени между "визитами" Февральского человека стремятся к нулю, и в итоге Вы создаете стабильную гипнотическую реальность, которая задает свои глобальные установки, имеющие важное терапевтическое значение. Вы конструируете такую реальность, которая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ляжет в основу ее дальнейшего отношения к жизни!</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Совершенно верно! Она органично войдет в систему подсознательных воспоминаний. Надо отметить, что на другом – буквальном – уровне, на примере тети Мэри и дяди Квимби, Вы проводите идею о том, насколько важно для человека иметь счастливые воспоминания. Когда клиентка будет вспоминать свои встречи с Февральским человеком, они будут окрашены в такие же теплые тона, как и воспоминания о тете Мэри и дяде Квимби. Именно от этих воспоминаний будет отталкиваться клиентка при воспитании собственных дет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33. Спонтанная возрастная регрессия и повторное переживание травматического события: связано ли "отреагирование" и идеодинамическое поведение с реакцией правого полушари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кажи, тревожит ли тебя еще что-нибуд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икогда не вижу мам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это тебя муча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Что именно ты хочешь мне рассказ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а никогда не уезжает. Она работа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для кого она работа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огда почему она работа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Чтобы заработать деньг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ля ког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ля нас, наверно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Хочешь немного поразмышлять об этом? Ты подумай и скажи мне, для кого твоя мама зарабатывает деньг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ля Элен, для меня и для себ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аша мама должна сама содержать семью. Тебе ведь нравится, что твоя мама любит работ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бы предпочла, чтобы она не работа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может случиться так, что взрослый человек не любит работ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думаю, что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олнует ли тебя еще что-нибуд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случилось с той старой собак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а, наверное, умер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ты можешь сказать о плавани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давно не плавала. Очень давно. Я не люблю вод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ы можешь сказать мне, почему? (Пауза) Можешь сказать мне, почем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Это не очень приятно</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почему это не очень прият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всегда боюсь утону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ы помнишь, когда тебе впервые пришло в голову, что ты можешь утону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Тогда, когда Элен вся посине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и как ты себя теперь вед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приближаюсь к вод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ебе бы хотелось научиться плав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ебе никогда не приходило в голову, что когда-нибудь ты научишься плав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Г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хочешь сказать мне что-нибудь ещ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Она начинает кашлять, судорожно глотая воздух.)</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думаешь? О чем ты думаешь? (Клиентка продолжает кашлять и задыхаться. Эриксон хватает ее за руку.) Почему ты закашляла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Задыхаясь) У меня полный рот воды. Мистер Смит. Я не желаю, чтобы он меня учил.</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ебе ведь скоро исполнится девять л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колько тебе сейчас л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верное, четыр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тем не менее тебе когда-нибудь исполнится девять л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у, не дум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огда-нибудь тебе исполнится девять лет.</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не послышалось, что Вы сказали "воскресенье".</w:t>
      </w:r>
      <w:r>
        <w:rPr>
          <w:rStyle w:val="FootnoteCharacters"/>
          <w:rStyle w:val="FootnoteAnchor"/>
          <w:rFonts w:cs="TimesET;Times New Roman" w:ascii="TimesET;Times New Roman" w:hAnsi="TimesET;Times New Roman"/>
          <w:sz w:val="24"/>
        </w:rPr>
        <w:footnoteReference w:id="11"/>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можешь пообещать мне одну вещь? Когда-нибудь, когда тебе будет девять лет, ты расскажешь мне о мистере Смите, лад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я о нем, наверное, забуд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все вспоминаешь, когда разговариваешь со мной. А пока отдыхай. Мы увидимся, когда тебе исполнится девять л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озрастная регрессия клиентки достигла уровня четырех лет, и это говорит в пользу того, что истоки травмы надо искать именно там.</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Несомненно, Вы сами были обескуражены столь неожиданным поворотом событий, когда клиентка спонтанно переключилась на воспоминание о злосчастном уроке плавания под руководством некоего мистера Смита. Такая идеодинамическая реакция возникла в ответ на Ваши вопросы: "Тебе бы хотелось научиться плавать?" и "Ты хочешь сказать мне что-нибудь еще?" При этом Вы не получили четкого рационального объяснения, за которое отвечает левое полушарие. Но судя по тому, как клиентка вполне натурально кашляла и задыхалась, можно предположить, что она пережила все те ощущения, которые испытывает утопающий. Следовательно, ее ответ прозвучал на языке правого полушария.</w:t>
      </w:r>
    </w:p>
    <w:p>
      <w:pPr>
        <w:pStyle w:val="Normal"/>
        <w:ind w:firstLine="709"/>
        <w:jc w:val="both"/>
        <w:rPr/>
      </w:pPr>
      <w:r>
        <w:rPr>
          <w:rFonts w:cs="TimesET Cyr;Times New Roman" w:ascii="TimesET Cyr;Times New Roman" w:hAnsi="TimesET Cyr;Times New Roman"/>
          <w:sz w:val="24"/>
        </w:rPr>
        <w:t xml:space="preserve">Я думаю, интересно отметить, что часто, если вообще не всегда, такое "отреагирование" может быть расценено как идеодинамическая реакция правого полушария в таких ситуациях, когда мы должны были бы рассчитывать получить ответ на логическом уровне. В связи с этим можно выдвинуть гипотезу о том, что многие (если не все) формы идеодинамических ассоциаций и идеодинамического поведения опосредованы правым полушарием, в то время как логические и вербальные ассоциации связаны с работой левого полушария. Что Вы на это скажете? Нельзя ли с помощью этой гипотезы объяснить механизм динамики "отреагирования"?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бычно такое переживание называют катарсисом. Но этот же смысл содержится и в "отреагировании".</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пытаетесь выяснить, до какого уровня дошла возрастная регрессия, и спрашиваете клиентку, сколько ей лет. В ответ Вы слышите, что ей четыре года. Всего несколько минут назад клиентка говорила, что ей восемь лет (раздел 1.32.) и, стало быть, совершенно спонтанно она очутилась в четырехлетнем возрасте для того, чтобы ответить на Ваш вопрос о плавании. Поскольку такой поворот событий застает Вас врасплох, Вы решаете прервать вашу встречу и настраиваете клиентку на то, что в следующий раз Вы увидитесь, когда ей исполнится девять лет. При этом Вы просите ее поподробнее рассказать Вам о мистере Смит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 слову о том, что клиентке послышалось "воскресенье", когда я сказал "когда-нибудь". Мне кажется, что в данном случае это можно объяснить тем, что бессознательная реакция ее правого полушария начинает постепенно облекаться в словесную форму и переходить в компетенцию левого полушария.</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Это умозаключение post hoc интересно еще и тем, что переход в сферу действия левого полушария осуществляется с помощью когнитивных средств. Конечно же, Вы и не могли оценить свой эксперимент с этой точки зрения, потому что концепция о взаимодействии полушарий была создана Спэрри только в пятидесятых года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34. Четвертый "визит" Февральского человека: мгновенные смещения уровней возрастной регрессии; как эвристические методы помогают избавиться от посттравматического стресса, не</w:t>
      </w:r>
      <w:r>
        <w:rPr>
          <w:rFonts w:cs="TimesET;Times New Roman" w:ascii="TimesET;Times New Roman" w:hAnsi="TimesET;Times New Roman"/>
          <w:sz w:val="24"/>
        </w:rPr>
        <w:t xml:space="preserve"> </w:t>
      </w:r>
      <w:r>
        <w:rPr>
          <w:rFonts w:cs="TimesET Cyr;Times New Roman" w:ascii="TimesET Cyr;Times New Roman" w:hAnsi="TimesET Cyr;Times New Roman"/>
          <w:b/>
          <w:sz w:val="24"/>
        </w:rPr>
        <w:t>заметно перекраивая "карту" памяти</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рив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Прив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кажи-ка, сколько тебе л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евя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где я мог видеть тебя раньш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чень сконфуженно)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ты ведь видела меня раньш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помн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ожет быть, ты вспомнишь, когда меня виде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 феврале. Теперь я Вас вспомнила! Вы – Февральский человек.</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думаю, ты не откажешься сделать кое-что для мен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должна для Вас что-нибудь сделать. Ведь Вы всегда все для меня делает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на этот раз твоя очеред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знаю. Я собиралась рассказать Вам о мистере Смит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так начн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же не знаю, что рассказывать. Мы жили дверь в дверь, и у него было двое детей: Алисия и Барни. Они были такие славные. Он, кажется, был немец, блондин, высокого рос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спрашиваю клиентку: "Где я мог видеть тебя раньше?" Она отвечает: "Не знаю" – потому что она все еще помнит, что ей четыре года. В такой ситуации каждый растеряется.</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Вы хотите сказать, что хотя клиентка и сказала Вам, что ей девять лет, она все еще находится в четырехлетнем возрасте – а ведь в четыре года она еще не познакомилась с Февральским человеком. Вы подсказываете клиентке, что ей девять лет, задавая ей наводящий вопрос о месяце, в котором Вы встречались: "Может быть, ты вспомнишь, когда ты меня видела?" Вы так назойливы, потому что Вам необходимо, чтобы клиентка немедленно вспомнила Февральского человека и свое обещание рассказать о мистере Смите (см. постгипнотическое внушение в разделе 1.33). Потом она начинает Вам рассказывать, но с такой неохотой, с какой дети обычно говорят о чем-то неприятном.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лиентка помнит, что мистер Смит совершил какой-то нехороший поступок. Но его дети – Алисия и Барни – маленькие друзья нашей клиентки, и конечно же, они не такие плохие, как мистер Смит.</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Они были такие славны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 этого момента клиентка начинает изменять свои же воспоминания!</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Такое изменение является одной из важнейших задач, которые ставит перед собой гипнотерапия. Первоначальное травматическое воспоминание о мистере Смите ассимилирует теперь более приятное воспоминание об Алисии и Барни. Тем самым травматичность первого воспоминания значительно ослабляется. Можно образно сказать, что клиентка незаметно для себя перекраивает "карту" памяти. Каждый раз, когда под гипнотическим влиянием Вы несколько по-другому оцениваете свои травматические воспоминания, существует большая вероятность ослабления травматичности. Ослабление происходит за счет того, что Вы привносите в воспоминания какие-то новые, приятные для Вас детали. В итоге от первичной травмы останется лишь ее сотая часть.</w:t>
      </w:r>
    </w:p>
    <w:p>
      <w:pPr>
        <w:pStyle w:val="Normal"/>
        <w:ind w:firstLine="709"/>
        <w:jc w:val="both"/>
        <w:rPr/>
      </w:pPr>
      <w:r>
        <w:rPr>
          <w:rFonts w:cs="TimesET Cyr;Times New Roman" w:ascii="TimesET Cyr;Times New Roman" w:hAnsi="TimesET Cyr;Times New Roman"/>
          <w:sz w:val="24"/>
        </w:rPr>
        <w:t>Поскольку в состоянии транса изначальное травматическое переживание очень живо, то, добавляя к нему новое и приятное для Вас содержание, Вы имеете очень много шансов на то, что травма теперь будет восприниматься именно в таком обновленном варианте. Происходит заметное редуцирование травматичности. Если же попробовать переоценить травму в состоянии бодрствования и добавить к ней какие-нибудь приятные детали, то они не будут ассоциироваться с первоначальной травмой столь хорошо. В этом заключается эвристический подход к освобождению от посттравматических стрессов с помощью соответствующих терапевтических изменений "карт" памя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35. Как детская манера разговора подтверждает реальность возрастной регрессии: умение отвлекать и первые шаги психотерапевта</w:t>
      </w:r>
    </w:p>
    <w:p>
      <w:pPr>
        <w:pStyle w:val="Normal"/>
        <w:ind w:firstLine="709"/>
        <w:jc w:val="both"/>
        <w:rPr/>
      </w:pPr>
      <w:r>
        <w:rPr>
          <w:rFonts w:cs="TimesET Cyr;Times New Roman" w:ascii="TimesET Cyr;Times New Roman" w:hAnsi="TimesET Cyr;Times New Roman"/>
          <w:i/>
          <w:sz w:val="24"/>
        </w:rPr>
        <w:t>Эиксон</w:t>
      </w:r>
      <w:r>
        <w:rPr>
          <w:rFonts w:cs="TimesET Cyr;Times New Roman" w:ascii="TimesET Cyr;Times New Roman" w:hAnsi="TimesET Cyr;Times New Roman"/>
          <w:sz w:val="24"/>
        </w:rPr>
        <w:t>: Расскажи мне что-нибудь о мистере Смит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 иногда заходил к нам и даже играл в карты. Но я его не любила. Он был такой вспыльчивы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еще что-нибудь ты о нем помни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 был очень большо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ещ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 всегда хотел научить меня плавать, а я ему не разрешала. Но однажды он затащил меня в воду и я его ударила ного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что ты тогда об этом подума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 чем? О том, чтобы научиться плавать? Я просто испугалас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 тебе кажется, ты вела себя как хорошая девочк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мама сказала по этому пово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ама хотела, чтобы я научилась плавать. Но мне было наплевать, и я ударила ег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почему ты это сдела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хотела учиться плава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чему ты не хотела учиться плав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хотела, чтобы он меня учил. Он меня чем-то очень пугал. Что-то вроде этог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е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н сделал тебе что-нибудь неприятно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Но он всегда был таким хмуры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н затащил тебя в вод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И мне это не понравилос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пока мне об этом не рассказыва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 учил меня, как надо плавать, а когда я сказала, что не хочу учиться, он схватил меня в охапку и втащил в воду. Я набрала полный рот воды, начала пинать его ногами и реве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чем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хотела учиться плав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не хотела, чтобы он учил меня плавать".</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Клиентка применяет словосочетание "учить меня" в том смысле, в каком его обычно употребляют дети. Стало быть, опять мы имеем дело с возрастной регрессие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Самым важным здесь мне кажется то, что клиентка переходит из состояния, когда она боялась мистера Смита, в состояние, когда она его смогла ударить. Мне вспоминается очень давний случай, когда я торговал книгами в своем городке. Там жил один чудаковатый фермер. Он натренировал своего пса бросаться на каждого, кто пересекал границу его владений. И когда я однажды забрел к нему, пес, злобно рыча, бросился на меня. Но я оказался умнее. Я выхватил из кармана носовой платок и резко выкинул руку в направлении пса. Собака подпрыгнула, раскрыла пасть и крепко-накрепко вцепилась в платок, сомкнув челюсти. Тут-то я и ударил ее ногой в глотку изо всей силы. Я думаю, у нее искры из глаз посыпались. Фермер был так поражен, что сказал мне: "Впервые вижу, чтобы моя собака так опростоволосилась. И, кстати, пригласил меня отобедать вместе с ним.</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Как Вы умело переместили агрессию собаки с себя на платок! Надо бы опубликовать эту историю, чтобы весь мир узнал, как Милтон Эриксон изучал психологию в битве с собако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ообще-то собака не очень-то умна. Всегда нужно стремиться к тому, чтобы узнать планы и намерения противника и при этом не дать ему догадаться о Ваших.</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Это и впрямь история для будущего биографа. Послушайте только, как это звучит: "Первые шаги психотерапевта или как использовать технику отвлечения в повседневной жизн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sz w:val="24"/>
        </w:rPr>
        <w:t xml:space="preserve">1.36. </w:t>
      </w:r>
      <w:r>
        <w:rPr>
          <w:rFonts w:cs="TimesET Cyr;Times New Roman" w:ascii="TimesET Cyr;Times New Roman" w:hAnsi="TimesET Cyr;Times New Roman"/>
          <w:b/>
          <w:sz w:val="24"/>
        </w:rPr>
        <w:t>Диссоциация травматических воспоминаний: скрытые утверждения и терапевтические аналогии; разведение "обдумывания" и "прочувствования"; постгипнотический рефрейминг эмоций; "двойной узел" времени (Time Double-Bind)</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ы можешь рассказать об этом поподробнее? Почему так произошло? Он схватил тебя в охапку и втащил в воду, а ты сначала упиралась, а потом начала задыхаться и кашлять. Это тебе ничего не напомин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верное, я вспомнила о том, как уронила в воду Элен. И не хотела посинеть так же, как он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пробуй описать свои ощущени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была очень напуган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испугалась – и закашлялась. Элен тоже кашляла. И тоже была напуган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а была слишком мала, чтобы испугать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ведь это ей не понравило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верное, ведь она плака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кашляла – и Элен кашляла. Она чувствовала себя несчастной – и ты тоже. Смотри, как все похоже. И что ты теперь будешь делать? Ты запомнишь эт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не хочу это помни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 хочешь помнить. А помнить что-нибудь – это хорош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Мама говорит, что помнить надо только хороше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ебе больно, когда удаляют зуб?</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очен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все-таки боль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онеч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ведь тебе нравится, что ты это помни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онеч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удалять зубы – это хорошо или просто так должно бы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И так, и так.</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может, это хорошо – помнить об этом уроке плавания? И забыть все то неприятное, что с ним связа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о я боюсь это помнить</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ледует ли бояться своих воспоминани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 следует бояться того, что можно вспомни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т, в самом деле, не стоит пугаться того, о чем ты можешь вспоминать. Может, когда-нибудь ты посмеешься над своим страхом. Это ведь будет приятно, верн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огда-нибудь это непременно произойд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уверен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я уверен. Когда мы теперь увидимся? В следующем году или через год?</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Если Вам так хочется, можете пропустить один год. Я тогда уже совсем выраст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ы будешь высока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Такая же высокая, как мам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 таком случае будет очень приятно опять с тобой встретить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а и впрямь очень высока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ы пока не знаем, какого ты будешь роста. Это выяснится, когда ты повзрослеешь окончательно. Как ты смотришь на то, чтобы встретиться, когда тебе исполнится одиннадцать лет? И ты должна придумать какую-нибудь шутку. Ну, согласн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Пока не знаю. Я дум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дождем. В твоем распоряжении еще два года. А о чем мы будем разговаривать, когда встретим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перейду в следующий класс. Может быть, я вообще уеду отсю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тебя все равно найду. Ты в этом не сомневаешь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думаю – Вы меня действительно найдет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Это именно так. Каждый раз, когда я тебя посещаю, ты хорошо отдыхаешь, верно? А между этими посещениями мы никогда не встречаемся, так? Февральские люди всегда поступают именно таким образом. Правда, не исключена возможность, что когда-нибудь я превращусь в Мартовского человека. Ты видела майского жука? Может быть, я буду даже меньше ег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Г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не кажется, ты уста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Сидит в оцепенен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братите внимание на мои слова: "Ты кашляла – и Элен кашляла. Она чувствовала себя несчастной и ты тоже. Смотри, как все похоже." А теперь – на слова клиентки: "Мама говорит, что помнить надо только хороше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Именно здесь мы убеждаемся в очевидной связи между поведением клиентки во время урока плавания (когда она кашляла и задыхалась) и поведением Элен, когда ее уронили в воду. Но клиентка не желает ничего знать о своих переживаниях. Мы наблюдаем странное явление: с одной стороны, клиентка улавливает связь между этими двумя событиями, а с другой стороны – не желает о них помнить, потому что ее мать говорит, что помнить надо "только хорошее". Сила материнского влияния так подавляет, что ребенок совершенно не знает, как быть, и мучается от страха и ощущения собственной вины. Вы пробуете убедить клиентку пересмотреть эмоциональное отношение к событию, но она остается верна системе оценок своей матери. Чтобы повернуть ее в другое русло, Вы опять напоминаете клиентке о том, как больно и одновременно приятно удалять зуб. С помощью этой аналогии Вы пытаетесь выяснить, возможно ли разделить "обдумывание" от "прочувствования" для того, чтобы освободить когнитивный аспект обучения от угнетающего действия сопутствующих эмоций. Клиентка противится такому разделению, и тогда Вы говорите, что когда-нибудь она посмеется над своим страхом. Вы внушаете мысль о рефрейминге своего страха: "Может, когда-нибудь ты посмеешься над своим страхом. Это ведь будет приятно?" Но клиентка все еще колебл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этого Вы ставите клиентку в ситуацию иллюзорного выбора связанных между собой событий: "Когда мы теперь увидимся? В следующем году или через год?" При этом, что бы она ни выбрала, она дает согласие на следующую встречу с Вами. В данном случае она хочет пропустить год, потому что тогда "будет совсем взрослая". Это можно понять как намек на то, что к этому времени она несколько лучше справится со своими проблемами. </w:t>
      </w:r>
    </w:p>
    <w:p>
      <w:pPr>
        <w:pStyle w:val="Normal"/>
        <w:ind w:firstLine="709"/>
        <w:jc w:val="both"/>
        <w:rPr/>
      </w:pPr>
      <w:r>
        <w:rPr>
          <w:rFonts w:cs="TimesET Cyr;Times New Roman" w:ascii="TimesET Cyr;Times New Roman" w:hAnsi="TimesET Cyr;Times New Roman"/>
          <w:sz w:val="24"/>
        </w:rPr>
        <w:t>Вы кончаете свой визит, еще раз обращаясь к теме развития, но при этом акцентируясь на его юмористических сторонах. С точки зрения ребенка, чем выше становится он (или она), тем ниже становится взрослый. Отсюда и упоминание о майском жуке, а также о том, что сам Февральский человек станет меньше его по размерам. Здесь в скрытой форме содержится утверждение, что клиентка становится все более взрослой, все более умной и все лучше справляется со своими эмоциональными затруднениями. Вы согласны с таким анализо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Еще я говорю о возможности превращения в Мартовского человека, а это тоже в каком-то смысле ассоциируется с майским жуком, который будет фигурировать в шутливых экзерсисах клиентки. Я поддерживаю в ней мысль о том, что она будет выше и старше. Я стараюсь довести это до ее сознания. Ведь именно там зарождается мысль.</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Хотя порой то, что она выражает, только подразумевается. Для того, чтобы избежать возможного сопротивления, Вы используете такие скрытые импликации чаще, чем прямые утверждени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овершенно вер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37. Пятый "визит" Февральского человека: успешный рефрейминг эмоций в процессе психологического развития; более значительное изменение "карт" памяти по сравнению с оценкой первоначальной травмы</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сле короткой паузы Эриксон пожимает клиентке руку – начинается новая беседа, пятая по счету.) Прив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Привет, а я помню, кто Вы.</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ужел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ы вспоминали обо мн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Февральский человек ничего не забывает. А я ведь Февральский человек.</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об этом догадываюс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сильно повзрослел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уже могу стать невесто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ы об этом подумыва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нет. А вот Лиза</w:t>
      </w:r>
      <w:r>
        <w:rPr>
          <w:rStyle w:val="FootnoteCharacters"/>
          <w:rStyle w:val="FootnoteAnchor"/>
          <w:rFonts w:cs="TimesET;Times New Roman" w:ascii="TimesET;Times New Roman" w:hAnsi="TimesET;Times New Roman"/>
          <w:sz w:val="24"/>
        </w:rPr>
        <w:footnoteReference w:id="12"/>
      </w:r>
      <w:r>
        <w:rPr>
          <w:rFonts w:cs="TimesET Cyr;Times New Roman" w:ascii="TimesET Cyr;Times New Roman" w:hAnsi="TimesET Cyr;Times New Roman"/>
          <w:sz w:val="24"/>
        </w:rPr>
        <w:t xml:space="preserve"> – та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колько Лизе л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Четырнадцать. А замуж выйти можно уже в шестнадца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Лиза этого хоч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дум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вай вспомним, о чем мы говорили в прошлый раз.</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Гм.</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 че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 мистере Смит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хотела забыть о не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думала, что забуду, но сейчас поняла, что не забыл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ты теперь чувствуешь, когда думаешь об это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Что я не должна бояться мистера Смит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почем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верное, он не хотел причинить мне боль. Он только хотел научить меня плава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ты теперь относишься к тому, что в припадке гнева ударила его ног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верное, я не должна была этого делать. Но ведь и он не должен был заставлять меня плавать, зная, что я этого не хоч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Сейчас ты рассуждаешь совсем как взрослая. Ведь это лучше, чем бояться, правда? Взрослеть – это здорово, д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от теперь я могу даже пудрить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ты, конечно, будешь класть толстый слой пудры?</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должна всегда пудриться в мер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и не собираюсь ею злоупотребля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ежду прочим, как ты теперь относишься к плаванию? Все еще боишься воды?</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Гораздо меньш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его-нибудь еще ты боишь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споминая м-ра Смита, клиентка говорит: "Я думала, что забуду, но сейчас поняла, что не забыла" – а потом добавляет: "Я не должна бояться мистера Смита." Она заново переживает свое состояни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Сущность Вашей психотерапии составляет вторичное переживание эмоционального состояния, приводящее к рефреймингу.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ы не изменяем первоначальный опыт, а добиваемся изменения восприятия, которое теперь становится воспоминанием об этом опыте.</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Мы не можем изменить первоначальное восприятие, мы перестраиваем "карту" нашей памят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лиентка говорит: "Наверно, он не хотел причинить мне боль. Он только хотел научить меня плавать."</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Следовательно, мы добились полного рефрейминга травматического инцидент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лиентка продолжает: "Наверное, я не должна была этого делать. Но ведь и он не должен был заставлять меня плавать, зная, что я этого не хочу." Происходит радикальное изменение понимания ситуации. Клиентка теперь не испытывает страха и не сердится; она способна рассмотреть ситуацию с обеих сторон. Поэтому я говорю ей: "Ты рассуждаешь совсем как взрослая. Ведь это лучше, чем бояться, правда? Взрослеть – это здорово, да?"</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Таким образом, повзрослеть – значит научиться более адекватно оценивать ситуаци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клиентка доказывает, что она повзрослела, когда говорит: "Вот теперь я могу даже пудрить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38. Как в процессе психологического развития возродить запретное желание веселья и счастья; пропасть между поколениями; отрицание старого в пользу новог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 тебе кажется, давно мы знакомы?</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чень дав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помнишь один из первых своих вопросов? Ты спросила, куда попал твой отец после смерти. Ну, а теперь, когда ты повзрослела, как ты относишься к моему объяснению?</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ожет быть, Вы смеялись надо мной? Смеялись,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что, считаешь, что я насмехаюсь над тоб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о ведь не каждый попадает в Ра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ты думаешь, кто туда попада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 Но очень немноги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чему?</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считаю, что люди слишком любят веселить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что плохого в весель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о мешает нам попасть в Рай. Во всяком случае, так говорила моя бабушк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я думаю, что веселье приносит счасть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То есть Вы считаете, что счастливый человек может попасть в Ра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думаю, что не следует грусти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знаю одну пожилую леди – она целый день читает Библию. Так вот она действительно попадет в Рай. Она никогда не веселит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считаю, что Рай – для счастливых люд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Здесь я стараюсь доказать клиентке, что веселье вовсе не грех. Она ссылается на авторитет своей бабушки. Но ведь каждый знает, как старомодны наши бабушки (смеется).</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Вы незаметно заставляете клиентку усомниться в бабушкиной правоте относительно веселья. Таким образом, в своем психологическом развитии она проходит этап подросткового отрицания родительского авторитета. Своим утверждением "Я считаю, что Рай – для счастливых людей" Вы ориентируете клиентку на состояние веселья и счастья. Избегая прямого навязывания, Вы усиливаете возникший, но пока незаметный для самой клиентки протест против старомодных представлений о том, что нельзя одновременно быть веселым и попасть в Рай. </w:t>
      </w:r>
    </w:p>
    <w:p>
      <w:pPr>
        <w:pStyle w:val="Normal"/>
        <w:ind w:firstLine="709"/>
        <w:jc w:val="both"/>
        <w:rPr/>
      </w:pPr>
      <w:r>
        <w:rPr>
          <w:rFonts w:cs="TimesET Cyr;Times New Roman" w:ascii="TimesET Cyr;Times New Roman" w:hAnsi="TimesET Cyr;Times New Roman"/>
          <w:sz w:val="24"/>
        </w:rPr>
        <w:t>Ваше повышенное внимание к якобы незначительным высказываниям доказывает Вашу способность к расшифровке скрытого смысла психологического развития. Как правило, все – родители, воспитатели, учителя – закрывают глаза на те нюансы, которые свидетельствуют о переходе ребенка или подростка на следующую ступень развития. Именно из-за этого и возникают барьеры между поколениями, каждое из которых имеет свои "sturm und drang." Мы видим трагическое разрушение отношений между поколениями: старшие продолжают придерживаться того, из чего молодежь уже "выросла", и молодежь в отчаянии отступает перед лицом тупости и злой воли взрослых. Взрослые, как правило, не понимают, что скрывается за юношеской неуверенностью в себе и чувством неполноценности.</w:t>
      </w:r>
    </w:p>
    <w:p>
      <w:pPr>
        <w:pStyle w:val="Normal"/>
        <w:ind w:firstLine="709"/>
        <w:jc w:val="both"/>
        <w:rPr/>
      </w:pPr>
      <w:r>
        <w:rPr>
          <w:rFonts w:cs="TimesET Cyr;Times New Roman" w:ascii="TimesET Cyr;Times New Roman" w:hAnsi="TimesET Cyr;Times New Roman"/>
          <w:sz w:val="24"/>
        </w:rPr>
        <w:t xml:space="preserve">Точно так же большинство молодых людей и сами не осознают своего психического развития. Они не знают, как перейти к спонтанно возникающим новым уровням понимания. Наша система образования до сих пор строится на порке и зубрежке: вместо того, чтобы научить детей распознавать и развивать свои творческие способности, от ребенка требуют зубрежки, а затем воспроизведения заученного материала под страхом порки. </w:t>
      </w:r>
    </w:p>
    <w:p>
      <w:pPr>
        <w:pStyle w:val="Normal"/>
        <w:ind w:firstLine="709"/>
        <w:jc w:val="both"/>
        <w:rPr/>
      </w:pPr>
      <w:r>
        <w:rPr>
          <w:rFonts w:cs="TimesET Cyr;Times New Roman" w:ascii="TimesET Cyr;Times New Roman" w:hAnsi="TimesET Cyr;Times New Roman"/>
          <w:sz w:val="24"/>
        </w:rPr>
        <w:t>Таким образом, учащийся не может осознать свой собственный способ обучения, а такое осознание особенно важно, если ему предстоит творческая работа. Эта внутренняя слепота приводит к так называемой душевной болезни и к невозможности психологической адаптации, когда индивид не может выявить свои возможности на новом, спонтанно возникшем уровне развития. Психотерапия должна способствовать пониманию процессов развития для того, чтобы пациент смог сам решать свои проблем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39. Как моральные устои облегчают рефрейминг эмоционального состояния; гипотетическая связь терапевтических аналогиий и рефрейминга с правым и левым полушариями; объединяющая точка зрения Эриксон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Папа был счастливым человеком. Но у него было слабое здоровье, и поэтому, наверное, он все-таки был не очень счастлив. И возможно, он попал в Рай. Не знаю. А, все это пусто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не кажется, что Рай для тех, кто умеет радоваться жизни, кто счастлив, кто старается работать как можно лучш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 очень много работал все время. Я все-таки думаю, что он был счастлив. С другой стороны, он очень кашлял. Это мешало его счастью. (Клиентка качает голово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думаю, что Иисус попадал в разные ситуаци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о Он не очень-то веселил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ебе кажется, что Ему не нравилась Его жизнь? А я считаю, что Он был счастлив.</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о ведь Он никогда не смеял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откуда ты это зна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Это нигде не сказано. Он плакал, Он молился, но Он никогда не смеялся. И Он вознесся на Небес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елал ли Он что-нибудь хороше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Безуслов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Что ты испытываешь после того, как сделаешь что-нибудь хороше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чувствую удовлетворени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Чувствуешь ли ты себя счастлив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онечно</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лучалось ли тебе смеяться – вслух или про себя когда ты бывала довольна соб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онеч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по-твоему, что чувствовал Иисус, сделав доброе дело? Я думаю, что Он испытывал радость. Тебя что-нибудь сейчас беспокои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 сути, я морализирую. Я готовлю некоторую моральную почву для понимания того, что работа и желание сделать ее как можно лучше составляют основу счастья. Это совпадает с католической трактовкой данного вопроса. Клиентка считает, что путь на Небеса лежит через страдания. Жизнь, конечно, не сахар, но способность получать удовольствие и радость от своей работы всегда поддерживает в трудную минуту.</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ы обращаетесь к моральным оценкам для того, чтобы рационализировать чувство душевного комфорта. Вы утверждаете также и то, что отец клиентки чувствовал себя счастливым, несмотря на свои болезни, и что Иисус был счастлив даже тогда, когда сильно страдал. Таким образом, Вы помогаете клиентке изменить и ее отношение к смерти отца, и ее религиозные представлени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w:t>
      </w:r>
    </w:p>
    <w:p>
      <w:pPr>
        <w:pStyle w:val="BodyText2"/>
        <w:rPr/>
      </w:pPr>
      <w:r>
        <w:rPr>
          <w:rFonts w:cs="TimesET Cyr;Times New Roman" w:ascii="TimesET Cyr;Times New Roman" w:hAnsi="TimesET Cyr;Times New Roman"/>
          <w:i/>
        </w:rPr>
        <w:t>Росси</w:t>
      </w:r>
      <w:r>
        <w:rPr>
          <w:rFonts w:cs="TimesET Cyr;Times New Roman" w:ascii="TimesET Cyr;Times New Roman" w:hAnsi="TimesET Cyr;Times New Roman"/>
        </w:rPr>
        <w:t>: Намеки, содержащиеся в Ваших вопросах, позволяют проявиться подсознанию. Вы следуете за ассоциациями, которые направляют вашу психотерапевтическую работу. Я думаю, что в рамках Вашего терапевтического метода вы пытаетесь найти простые ответы на вечные детские вопросы о смысле мироздания, которые задает клиентка, ощущающая себя ребенком. Эти вопросы, как правило, имеют в виду терапевтические аналогии, метафоры, а также рефрейминг слишком строгих критериев и ограничений. Создается впечатление, что, прибегая к терапевтическим аналогиям, мы говорим на языке правого полушария, в то время как рефрейминг ориентирован на левое полушари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ротягивает Росси статью, написанную послеодной из наших дискуссий о динамике гипнотического взаимодействия правого и левого полушарий.)</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Вот Вы тут говорите:"Переживание, запоминание и восприятие суть совершенно различные процессы, и функционирование правого и левого полушарий в действительности сводится к составлению различных комбинаций из этих трех переменных."</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не думаю, что можно четко разделить функции правого и левого полушария. Кое-что может уйти в область подсознания еще до окончания процесса восприятия. (Эриксон приводит примеры обучения людей и животных, подтверждающие невозможность полного разделения функций правого и левого полушарий.)</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Существует мнение, что из-за большей "подсознательности" правого полушария "инсайт" нуждается в некотором "смещении" в сторону более "сознательного" левого полушария. Если бы это было так, то Ваш метод тем самым относился бы к "правополушарным". Или вы считаете, что работаете с двумя полушариями?</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именно так я и считаю.</w:t>
      </w:r>
    </w:p>
    <w:p>
      <w:pPr>
        <w:pStyle w:val="BodyText2"/>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40. Двойной узел моральных обязательств; столкновение с банальными детскими привычками; как Эриксон осторожно "обходит стороной" некоторые вопросы, возникающие по ходу гипноза; иллюзорный выбор</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а что мне следует обратить внимани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отрастила длинные волосы. Но вот ногти я грыз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зачем ты это дела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ни вкусны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Они что, в самом деле вкусны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 конечно, но мне нравится их жева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о чем ты думаешь, когда грызешь ногт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огда я бешусь, я сгрызаю их до основани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нтересно, а грызть ногти и драться – это хорошо?</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раться нехорошо. Бабушке бы это не понравилос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ей нравится смотреть, как ты жуешь ногт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ты собираешься когда-нибудь бросить грызть ногти?</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у конечно. Я вовсе не собираюсь их грызть, когда стану взросло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как-нибудь изменил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мне казалось, что я стал ниже росто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Может, и так. Не станете же Вы измерять рост, приставляя людей к стене. Я вот не помню, какого я роста. Но я все время расту. Бабушка говорит, что она узнает это потому, что я вырастаю из своих платьев.</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Замечательный способ измерения роста. Так о чем мы поговорим в следующий раз?</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ожет быть, ты мне расскажешь о чем-нибудь неприятном – о том, что делает тебя несчастн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думаю, что буду несчастн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все-таки если с тобой приключится какое-нибудь несчастье – как ты думаешь, ты сможешь мне о нем рассказать – все равно где и когд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онеч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не зависимости от того, что с тобой стрясло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онеч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И ты не станешь обращать внимание на то, сколько тебе при этом было л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онечно.</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и когда мы теперь увидим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верное, лучше всего в феврал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 следующем феврале, в послеследующем, или в послепослеследующе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идимо, стоит немного подожда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колько? В каком возрасте ты хочешь со мной встретиться?</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умаю, что ... Вы не будете против, если Вам придется подождать, пока я не перейду в седьмой или, скажем, в восьмой класс?</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Мы увидимся в любое удобное для тебя время и там, где тебе захочется. Я могу даже стать Октябрьским человеком.</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ы мне нравитесь и так – как Февральский человек.</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Ты, наверное, немного устала от разговора, да? Теперь можешь отдохнут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воим вопросом: "Но все-таки если с тобой приключится какое-нибудь несчастье – как ты думаешь, ты сможешь мне о нем рассказать – все равно где и когда?" – я связываю клиентку по рукам и ногам. Она отвечает: "Конечно" – и теперь неминуемо должна все мне рассказать вне зависимости от того, что именно с ней произошло. </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То есть, Вы заставили ее сказать "конечно" для тотального обобщения. Вы вырываете у нее обещание рассказать Вам нечто неприятное. И это обещание действительно связывает клиентку по рукам и ногам, поскольку она – особа высокоморальная и всегда держит свое слово. Вы пользуетесь тем, как она относится к своему обещанию. Такие моральные обязательства со своей "метавысоты" заставляют клиентку поделиться с Вами своими неприятностями. </w:t>
      </w:r>
    </w:p>
    <w:p>
      <w:pPr>
        <w:pStyle w:val="Normal"/>
        <w:ind w:firstLine="709"/>
        <w:jc w:val="both"/>
        <w:rPr/>
      </w:pPr>
      <w:r>
        <w:rPr>
          <w:rFonts w:cs="TimesET Cyr;Times New Roman" w:ascii="TimesET Cyr;Times New Roman" w:hAnsi="TimesET Cyr;Times New Roman"/>
          <w:sz w:val="24"/>
        </w:rPr>
        <w:t xml:space="preserve">Я обратил внимание на то, что Вы оставили без внимания детскую привычку клиентки грызть ногти. Думаю, что Вы не заинтересовались этим потому, что клиентка и сейчас (в своем "регрессивном" состоянии) способна утверждать, что она бросит грызть ногти, когда вырастет (кстати, сейчас она и впрямь отказалась от этой привычки). В той перестройке отношения к жизни, для которой Вы обращаетесь к возрастной регрессии, Вы стараетесь как можно ближе подойти к тому, что более непосредственно связано со "взрослыми" проблемами клиентки – в частности, с ее страхом воды. Вы не обращаете внимание на привычку грызть ногти, потому что знаете, что с этим она справится сама. Может быть, Вы хотите еще что-нибудь добавить?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Я лишь сам удивляюсь своей осторожности в обращении с клиенткой. </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Да. Это возвращает нас в 1945 год (Когда Эриксон после лабораторных исследований гипноза начал свою работу в клинике. В его исследованиях осторожность играла не последнюю роль.)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спрашиваю: "Ну, и когда мы теперь увидимся?" Я завоевал полное доверие клиентки в роли Февральского человека, поэтому она хочет сохранить схему наших отношений и говорит: "Наверное, лучше всего в феврале". Я предоставляю ей иллюзорный выбор: "В следующем феврале, в послеследующем, или в послепослеследующем?" Упоминая об Октябрьском человеке, я заставляю клиентку признаться в том, что она предпочитает Февральского человека: "Вы мне нравитесь как Февральский человек." </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Ее устраивает то, что здесь она ничем не рискует.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 Я предоставляю ей полную свободу, но на самом деле клиентка не свободна в своем выбор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b/>
          <w:sz w:val="24"/>
        </w:rPr>
        <w:t>1.41. Шестой "визит" Февральского человека: новые паттерны психологического понимания в юности; неуловимые намеки, рефрейминг, предписание симптома и временное связывание; метауровни у дете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 Вы даже не поговорите со мно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т-нет, поговорю. Я только хотел бы узнать, какой сейчас месяц.</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ктябр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опоздал?</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ой год?</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А Вы не знает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Я ведь только что спросил у тебя, какой сейчас месяц.</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И Вы не знаете, какой год? 1939-й. (На самом деле 1945-й).</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Пожимает клиентке руку) Сколько тебе л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Тринадцат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 у тебя дела в школ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там новенькая. Это ужасно плохо. Я почти самая младшая в классе. Это очень неприятно. Кого ни возьми – все старше мен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не знаю. Они все уже будут старыми девами, а ты все еще будешь юной девушко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Теперь нет старых дев.</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то же ес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Одинокие женщин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глазах самого младшего все остальные обладают одним неоспоримым достоинством – они старше. Можно сказать, что возраст – это очень важная вещь. 15-летняя девушка описывает 25-летнего молодого человека как старика. Но когда я говорю: "Они все уже будут старыми девами, а ты все еще будешь юной девушкой.", я сею сомнение в душе клиентки. И теперь для нее "старые девы" уже не "старые девы", а "одинокие женщины". </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Такое различие в определениях указывает на то, что клиентка взрослеет. Ее нынешнему возрасту свойственны свои психологические тонкости, и она делится ими с Вами. Можно, кстати, высказать интересное предположение о том, почему язык постепенно меняется в зависимости от возраста. В едва заметных языковых изменениях закодированы уникальные паттерны понимания, новые способы осознания, характеризующие каждое последующее поколение. Новый способ изображения ситуации, новый общественный статус, новые взаимоотношения с людьми – это не просто эвфемизмы, это зарождающиеся схемы новой психологической адаптации. Препятствовать этому новому речевому стилю (т.е. слэнгу) – все равно что препятствовать новому способу осознания. И поэтому молодежь всегда права, когда обзывает "языковых пуритан" "старыми дураками", хотя, конечно, именно эти "старые дураки" сохраняют традицию употребления слов в том значении, которое было выработано еще предшествующими поколениями.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риксон рассказывает нам о тех неуловимых деталях поведения и речи, которые бросались ему в глаза даже в повседневной жизни его семьи.) </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Получается, что Ваша психотерапия сводится к тому, чтобы объединить изменения, которые естественным путем происходят с человеком каждый день.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Гм. (Эриксон приводит пример из своей практики – как он лечил мальчика Джимми, который сосал большой палец. Родители Джимми обратились к Эриксону, чтобы он вылечил их сына с помощью гипноза). Я сел рядом с Джимми и сказал: "Ну, Джимми, твои папа и мама хотят, чтобы я отучил тебя сосать палец." Джимми кивнул: он знал об этом. Тогда я продолжил: "Все маленькие мальчики в возрасте шести лет просто должны сосать свой большой палец – и никто не вправе им мешать! Но, конечно, когда им исполняется семь лет – они бросают эту привычку. Скоро день твоего рождения – и поэтому, наверное, тебе тоже стоит прекратить сосать палец." Весь этот разговор состоялся незадолго до того, как Джимми исполнилось семь лет – за шесть недель до дня его рождения. Вот вам пример использования идеи изменения! </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Вы преподали нам очаровательный урок применения рефрейминга, парадоксального предписания симптома и своеобразного временного связывания.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еперь Эриксон пересказывает нам ужасно смешные "мудрые" замечания своих внуков. В этих высказываниях проглядывают метауровни их осознания – те способы, к которым они прибегают для комментирования своего собственного ментального опыта. К примеру, одна из внучек Эриксона как-то сказала: "Но, мама, в свои шесть лет у меня недостаточно опыта для того, чтобы судить об этом!) </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 В 1987] По этим многочисленным экскурсам, вводящим нас в атмосферу семейной жизни Эриксона, мы можем судить о том, что его больше всего интересовало. Смысл Эриксоновской психотерапии сводится к использованию естественных процессов психологического развития, за которыми он так тщательно наблюдал в кругу своей семьи и ближайших знакомых. И эти наблюдения дали ему гораздо больше, чем те теоретические знания, которые он почерпнул в книгах. Поэтому, если мы хотим работать в ключе творческого процесса Эриксона, то простого копирования и вызубривания содержания его психотерапии явно будет недостаточно. Главные же уроки, которые нам преподал Эриксон, сводятся к следующему: никогда не уставать восхищаться своим собственным растущим осознанием того, как люди вокруг нас непрерывно развиваются; никогда не прекращать доброжелательно удивляться и смеяться, тем самым помогая своим пациентам извлекать пользу из жизненных уроков; всегда бороться за право каждого поколения на создание уникальных паттернов осознания и понимания действительн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42. Как отделаться от чувства обиды и отрицания; двухуровневое общение на когнитивном и буквально-конкретном уровнях; как использовать импликации для косвенного внушения; поляризация "да" и "нет"</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Давай разбираться. Почему это я должен был прийти в октябре?</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 Может быть, Вы любите октябр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как мне все-таки объяснить свое появление в октябре? Или я должен превратиться в Октябрьского человека? Можно, например, сказать, что мой поезд просто опоздал.</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Это хорошее объяснение. Но уж очень избитое.</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ие избитые отговорки ты зна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Да массу предлогов – смотря по какому повод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ты обычно выкручиваешься, когда тебе не хочется что-то делать? (Пауза) Ты что, не собираешься отвеч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огда ребята идут купаться, я всегда говорю, что простужена. Но на самом деле я не простужена. Это всего лишь отговорк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у и что, ты устала повторять одно и то же? Хочешь использовать другой какой-нибудь предлог, более убедительный?</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Конечно. Прежний уже истощился.</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сколько нужно времени, чтобы отговорка истощилас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е знаю.</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А как ты думаешь, когда-нибудь ты захочешь поплават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Я уже сейчас хочу.</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 ты думаешь, ты когда-нибудь смож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Надеюсь.</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Как ты думаешь, ты когда-нибудь сможешь?</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ы пристали, прямо как учитель, заставляете ответить "да" или "нет". Д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о ведь сейчас слишком холодно для того, чтобы купаться, правда?</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А можно подождать до лет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Вероятно, это летом и случится. Но точно мы не знаем, верно? А еще что-нибудь тебя беспокоит? Что-нибудь еще тебя волнует?</w:t>
      </w:r>
    </w:p>
    <w:p>
      <w:pPr>
        <w:pStyle w:val="Normal"/>
        <w:ind w:firstLine="709"/>
        <w:jc w:val="both"/>
        <w:rPr/>
      </w:pPr>
      <w:r>
        <w:rPr>
          <w:rFonts w:cs="TimesET Cyr;Times New Roman" w:ascii="TimesET Cyr;Times New Roman" w:hAnsi="TimesET Cyr;Times New Roman"/>
          <w:i/>
          <w:sz w:val="24"/>
        </w:rPr>
        <w:t>Клиентка</w:t>
      </w:r>
      <w:r>
        <w:rPr>
          <w:rFonts w:cs="TimesET Cyr;Times New Roman" w:ascii="TimesET Cyr;Times New Roman" w:hAnsi="TimesET Cyr;Times New Roman"/>
          <w:sz w:val="24"/>
        </w:rPr>
        <w:t>: Вы, наверное, думаете, что я невыносима.</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Нет, конечно, это не так.</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Что это за диалог о предлогах, отговорках?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ой вопрос: "Ты устала повторять одно и то же? Хочешь использовать другой какой-нибудь предлог?" А ответ клиентки такой: "Конечно. Прежний уже истощился." То есть Вы предоставляете отговоркам возможность истощиться. И отсюда – Вы позволяете истощиться и старым привычкам. </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Другими словами, люди совершенно естественным образом перерастают свои ограничения, а Вы лишь помогаете обычному психологическому развитию?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Гм. </w:t>
      </w:r>
    </w:p>
    <w:p>
      <w:pPr>
        <w:pStyle w:val="Normal"/>
        <w:ind w:firstLine="709"/>
        <w:jc w:val="both"/>
        <w:rPr/>
      </w:pPr>
      <w:r>
        <w:rPr>
          <w:rFonts w:cs="TimesET Cyr;Times New Roman" w:ascii="TimesET Cyr;Times New Roman" w:hAnsi="TimesET Cyr;Times New Roman"/>
          <w:i/>
          <w:sz w:val="24"/>
        </w:rPr>
        <w:t>Росси</w:t>
      </w:r>
      <w:r>
        <w:rPr>
          <w:rFonts w:cs="TimesET;Times New Roman" w:ascii="TimesET;Times New Roman" w:hAnsi="TimesET;Times New Roman"/>
          <w:sz w:val="24"/>
        </w:rPr>
        <w:t xml:space="preserve">: </w:t>
      </w:r>
      <w:r>
        <w:rPr>
          <w:rFonts w:cs="TimesET Cyr;Times New Roman" w:ascii="TimesET Cyr;Times New Roman" w:hAnsi="TimesET Cyr;Times New Roman"/>
          <w:sz w:val="24"/>
        </w:rPr>
        <w:t xml:space="preserve">Клиентка говорит, что не знает, сколько нужно времени, чтобы ее отговорка по поводу плавания истощилась. Такой тип реакции весьма характерен для тех ситуаций, когда мы без всякого насилия – естественным путем – отказываемся от своих плохих привычек или старых ограничений. Эти привычки исчезают, а на их месте появляются какие-то новые способности, выработанные на подсознательном уровне. Именно поэтому мы всегда удивляемся, когда вдруг осознаем, что стали лучше с чем-то справляться. И действительно, мы не знаем, что тому причиной. Такое незнание – явное следствие работы подсознания.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братите внимание на реплику клиентки: "Вы пристали, прямо как учитель. Заставляете ответить "да" или "нет". Но ведь все-таки ответила "да"! </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Ну и что? </w:t>
      </w:r>
    </w:p>
    <w:p>
      <w:pPr>
        <w:pStyle w:val="Normal"/>
        <w:ind w:firstLine="709"/>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w:t>
      </w:r>
      <w:r>
        <w:rPr>
          <w:rFonts w:cs="TimesET Cyr;Times New Roman" w:ascii="TimesET Cyr;Times New Roman" w:hAnsi="TimesET Cyr;Times New Roman"/>
          <w:sz w:val="24"/>
        </w:rPr>
        <w:t xml:space="preserve">Эриксон читает диалог вслух, постепенно повышая голос и выделяя финальное "да" клиентки в ее ответе: "Заставляете ответить "да" или "нет". Да!") </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И вот для того, чтобы вытянуть из нее это "да", Вы дважды задаете один и тот же вопрос: "Как ты думаешь, ты когда-нибудь сможешь?"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w:t>
      </w:r>
    </w:p>
    <w:p>
      <w:pPr>
        <w:pStyle w:val="Normal"/>
        <w:ind w:firstLine="709"/>
        <w:jc w:val="both"/>
        <w:rPr/>
      </w:pPr>
      <w:r>
        <w:rPr>
          <w:rFonts w:cs="TimesET Cyr;Times New Roman" w:ascii="TimesET Cyr;Times New Roman" w:hAnsi="TimesET Cyr;Times New Roman"/>
          <w:i/>
          <w:sz w:val="24"/>
        </w:rPr>
        <w:t>Росси</w:t>
      </w:r>
      <w:r>
        <w:rPr>
          <w:rFonts w:cs="TimesET Cyr;Times New Roman" w:ascii="TimesET Cyr;Times New Roman" w:hAnsi="TimesET Cyr;Times New Roman"/>
          <w:sz w:val="24"/>
        </w:rPr>
        <w:t xml:space="preserve">: Вы и правда так фанатично настаиваете на ответе, что клиентке ничего другого не остается, как ответить Вам "да". Вам так требуется ее признание? </w:t>
      </w:r>
    </w:p>
    <w:p>
      <w:pPr>
        <w:pStyle w:val="Normal"/>
        <w:ind w:firstLine="709"/>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ытаясь добиться ответа, я наталкиваюсь на сильное сопротивление; наверное, с этим каждый день сталкиваются учителя, вытягивающие из своих учеников правильный ответ. Потом я говорю: "Но ведь сейчас слишком холодно для того, чтобы купаться, правда?" Я не только понимаю нежелание клиентки идти плавать, я еще и присоединяюсь к ней: привожу веские доводы против купания. Только вот за этой ширмой клиентка не осознает моего скрытого предположения о том, что она может плавать в теплую погоду! </w:t>
      </w:r>
    </w:p>
    <w:p>
      <w:pPr>
        <w:pStyle w:val="Normal"/>
        <w:ind w:firstLine="709"/>
        <w:jc w:val="both"/>
        <w:rPr/>
      </w:pPr>
      <w:r>
        <w:rPr>
          <w:rFonts w:cs="TimesET Cyr;Times New Roman" w:ascii="TimesET Cyr;Times New Roman" w:hAnsi="TimesET Cyr;Times New Roman"/>
          <w:sz w:val="24"/>
        </w:rPr>
        <w:t xml:space="preserve">Росси: Но клиентка явно соглашается с Вашим предположением, когда спрашивает: "А можно подождать до лета?" Вы замещаете ее резко негативную реакцию явно позитивной, и теперь клиентка уже почти уверена, что несколько позже она и в самом деле сможет плава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Правильно. </w:t>
      </w:r>
    </w:p>
    <w:p>
      <w:pPr>
        <w:pStyle w:val="Normal"/>
        <w:ind w:firstLine="709"/>
        <w:jc w:val="both"/>
        <w:rPr/>
      </w:pPr>
      <w:r>
        <w:rPr>
          <w:rFonts w:cs="TimesET Cyr;Times New Roman" w:ascii="TimesET Cyr;Times New Roman" w:hAnsi="TimesET Cyr;Times New Roman"/>
          <w:sz w:val="24"/>
        </w:rPr>
        <w:t xml:space="preserve">Росси: Своими замечательными вопросами Вы таким хитрым образом избавляетесь от протеста клиентки, что она в состоянии теперь сделать первые шаги на пути к излечению. </w:t>
      </w:r>
    </w:p>
    <w:p>
      <w:pPr>
        <w:pStyle w:val="Normal"/>
        <w:ind w:firstLine="709"/>
        <w:jc w:val="both"/>
        <w:rPr/>
      </w:pPr>
      <w:r>
        <w:rPr>
          <w:rFonts w:cs="TimesET Cyr;Times New Roman" w:ascii="TimesET Cyr;Times New Roman" w:hAnsi="TimesET Cyr;Times New Roman"/>
          <w:sz w:val="24"/>
        </w:rPr>
        <w:t>Эриксон: Она спрашивает: "А можно подождать до лета?", и я ей счастливо вторю: "Вероятно, это летом и случится. Но точно мы ведь не знаем</w:t>
      </w:r>
      <w:r>
        <w:rPr>
          <w:rFonts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sz w:val="24"/>
        </w:rPr>
        <w:t xml:space="preserve">Росси: И опять Вы подразумеваете: "Мы этого не знаем". Мы-то не знаем, а вот подсознание клиентки "знает". Такие импликации – важное орудие косвенного внуш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А когда клиентка в конце диалога говорит: "Вы, наверное, думаете, что я невыносима", – она, видимо, с полной остротой испытывает то чувство невыносимого ужаса, когда стоящему над душой учителю необходимо дать быстрый и четкий ответ. </w:t>
      </w:r>
    </w:p>
    <w:p>
      <w:pPr>
        <w:pStyle w:val="Normal"/>
        <w:ind w:firstLine="709"/>
        <w:jc w:val="both"/>
        <w:rPr/>
      </w:pPr>
      <w:r>
        <w:rPr>
          <w:rFonts w:cs="TimesET Cyr;Times New Roman" w:ascii="TimesET Cyr;Times New Roman" w:hAnsi="TimesET Cyr;Times New Roman"/>
          <w:sz w:val="24"/>
        </w:rPr>
        <w:t xml:space="preserve">Росси: Поэтому Вам необходимо как можно быстрее переубедить ее и Вы произносите: "Нет, конечно, это не так". Как и раньше, Ваше четкое "нет" принимает на себя часть негативной нагрузки клиентки. </w:t>
      </w:r>
    </w:p>
    <w:p>
      <w:pPr>
        <w:pStyle w:val="Normal"/>
        <w:ind w:firstLine="709"/>
        <w:jc w:val="both"/>
        <w:rPr/>
      </w:pPr>
      <w:r>
        <w:rPr>
          <w:rFonts w:cs="TimesET Cyr;Times New Roman" w:ascii="TimesET Cyr;Times New Roman" w:hAnsi="TimesET Cyr;Times New Roman"/>
          <w:sz w:val="24"/>
        </w:rPr>
        <w:t>[В 1987] В очередной раз мы можем наблюдать, как Эриксон мастерски общается с клиенткой на двух уровнях одновременно: на когнитивном уровне позитивный смысл его фразы "Нет, конечно, это не так" сводится к тому, чтобы только лишь переубедить клиентку; на более же глубинном примитивно-буквальном уровне он "берет на себя" давящий ее груз отрицания. Обращение к такому примитивно-буквальному подсознательно-конкретному уровню является неотъемлемой частью терапевтического общения Эриксона с пациент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43. "Трансовое" и автоматическое письмо; наилучшая установка; терапевтические аналогии для решения сексуальных проблем; ослабление и рефрейминг сексуального переноса на буквально-конкретном уровне; как обыграть неоднозначность слова "хорошо"; затверженные ограничения и отказ от них; два уровня сообщений</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Очень удачно, что у тебя под рукой оказался блокнот. Представь себе, что ты пишешь прямо на первой странице именно то, что причиняет тебе боль – все равно что, лишь бы я действительно понял, что тебе плохо. Только сделай это так, чтобы тебе самой было понятно то, что ты написала. И уясни для себя, хочется ли тебе, чтобы я узнал твои тайны. Я думаю, для тебя очень важно решить именно эту проблему, прежде чем рассказать мне о чем-нибудь. Мне кажется, что так будет правильно. Представь себе, что ты пишешь. И держи блокнот так, чтобы я не мог ничего прочитать. Представь, что ты постоянно возвращаешься к мысли о том, хочется ли тебе, чтобы я это прочит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лиентка пишет то, что изображено на рис.1, и хмурится.) Я считаю, что Вы можете это прочитать.</w:t>
      </w:r>
    </w:p>
    <w:p>
      <w:pPr>
        <w:pStyle w:val="Normal"/>
        <w:ind w:firstLine="709"/>
        <w:jc w:val="both"/>
        <w:rPr/>
      </w:pPr>
      <w:r>
        <w:rPr>
          <w:rFonts w:cs="TimesET Cyr;Times New Roman" w:ascii="TimesET Cyr;Times New Roman" w:hAnsi="TimesET Cyr;Times New Roman"/>
          <w:sz w:val="24"/>
        </w:rPr>
        <w:t>Эриксон: Прочитать-то я могу. Но удастся ли тебе захотеть, чтобы я это прочитал?</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Клиентка: Да, я разрешаю Вам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тало быть, я могу это прочитать. И все-таки, тебе хотелось бы, чтобы я это прочит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Давай тем не менее немного повременим, пока ты не будешь окончательно в этом уверена. Потому что мне кажется, что тебе и хочется, чтобы я прочитал, а в то же время вроде и не хочется. Так ведь? Ну, так решай – как тебе лучше – либо ты вообще не позволяешь мне читать, либо позволяешь и при этом реально рассчитываешь на то, что я все прочту.</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Клиентка: Я думаю, будет лучше, если Вы прочитаете.</w:t>
      </w:r>
    </w:p>
    <w:p>
      <w:pPr>
        <w:pStyle w:val="Normal"/>
        <w:ind w:firstLine="709"/>
        <w:jc w:val="both"/>
        <w:rPr/>
      </w:pPr>
      <w:r>
        <w:rPr>
          <w:rFonts w:cs="TimesET Cyr;Times New Roman" w:ascii="TimesET Cyr;Times New Roman" w:hAnsi="TimesET Cyr;Times New Roman"/>
          <w:sz w:val="24"/>
        </w:rPr>
        <w:t>Эриксон: Ты считаешь, будет лучше прочитать это. Хорошо. Твое решение означает, что ты надеешься на то, что я пойму больше твоего и помогу тебе в этом разобр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Ладно. Так я беру блокно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Я еще не смотрел. Ты волнуеш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то не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ебя беспокоит что-то конкретн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Запрещенное сло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т, ты напишешь это запрещенное сло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лиентка: (Клиентка пишет слово "секс" чуть ниже остального текст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BodyText2"/>
        <w:rPr/>
      </w:pPr>
      <w:r>
        <w:rPr>
          <w:rFonts w:cs="TimesET Cyr;Times New Roman" w:ascii="TimesET Cyr;Times New Roman" w:hAnsi="TimesET Cyr;Times New Roman"/>
        </w:rPr>
        <w:t>Меня интересует множество вещей, о которых никто не желает разговаривать. Эти вещи: свидания, мальчики, секс, религия, почему что-то хорошо, а что -то плохо, и почему люди не хотят разговаривать именно о том, о чем они на самом деле хотят поговорить</w:t>
      </w:r>
      <w:r>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1 Первый отрывок, написанный клиенткой в состоянии транса во время шестого "визита" Февральского человека. Обратите внимание на запрещенное слово "сек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Эриксон: Но ведь это слово не запрещено? И это очень важная вещь, согласна? И необходимая, правда? И ты собираешься выяснить, что же это такое. Ты ведь надеешься на это? Мне бы хотелось, чтобы ты узнала про секс самым простым способом. Как ты думаешь, что я под этим подразумев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о, что рассказывают люди?</w:t>
      </w:r>
    </w:p>
    <w:p>
      <w:pPr>
        <w:pStyle w:val="Normal"/>
        <w:ind w:firstLine="709"/>
        <w:jc w:val="both"/>
        <w:rPr/>
      </w:pPr>
      <w:r>
        <w:rPr>
          <w:rFonts w:cs="TimesET Cyr;Times New Roman" w:ascii="TimesET Cyr;Times New Roman" w:hAnsi="TimesET Cyr;Times New Roman"/>
          <w:sz w:val="24"/>
        </w:rPr>
        <w:t>Эриксон: Самым простым я считаю такой способ, когда совершается наименьшее число ошибок. Потому что это подобно тому, как маленький ребенок учится ходить. Он приподнимает свою правую ножку и передвигает ее на шаг вперед. А после того, как он разобрался со своей правой ногой, он приподнимает левую ножку и тоже делает шаг вперед. Малыш учится ходить именно таким образом – шажок за шажком, а вовсе не в один миг, как иногда кажется. А потом шаг – и он падает. Ребенок должен научиться ходить правильно – как можно меньше падать и не очень спешить, и на этом пути он, конечно же, совершает множество ошибок. А теперь и ты должна этому научиться. Только вот что запомни: в данный момент я могу рассказать тебе отнюдь не все. Но когда-нибудь настанет время – когда ты будешь постарше – и я отвечу на все твои вопросы. Правда, для этого тебе придется запастись терпением. Я не могу тебе доступно объяснить, почему надо ждать, но это действительно необходимо. Я открою тебе секрет, как быстрее скоротать время: запоминай все вопросы, которые у тебя возникают – а когда мы опять встретимся, потребуй на них ответа. Потребуй без всякого колебания, неопределенности и беспокойства. Ты так давно со мной знакома, что, наверное, уже поняла: я всегда готов придти тебе на помощь. Ведь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ты ведь не забываешь о том, сколько раз я уже тебе помог?</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ы не будешь возражать, если я положу этот листок себе в карма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буду хранить его там долго – может быть, годы – пока, наконец, не сочту нужным достать его и показать те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 этим в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умаю, да.</w:t>
      </w:r>
    </w:p>
    <w:p>
      <w:pPr>
        <w:pStyle w:val="Normal"/>
        <w:ind w:firstLine="709"/>
        <w:jc w:val="both"/>
        <w:rPr/>
      </w:pPr>
      <w:r>
        <w:rPr>
          <w:rFonts w:cs="TimesET Cyr;Times New Roman" w:ascii="TimesET Cyr;Times New Roman" w:hAnsi="TimesET Cyr;Times New Roman"/>
          <w:sz w:val="24"/>
        </w:rPr>
        <w:t>Эриксон: Как ты думаешь, ты будешь любить меня через три или, скажем, четыре го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было бы хорош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Было бы хорошо нам встретиться. А как ты считаешь, почему в этот раз я объявился в октябр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верное, Вам хотелось узнать про мои школьные де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и как твои школьные де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орма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 ты считаешь, кем ты будешь, когда вырастеш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беру что-нибудь посложнее. Терпеть не могу преподавать в школе. И всех этих глупых суетящихся теток. Я бы хотела стать секретаршей, вот только не хочется сидеть и печатать весь день напрол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о ты уже думаешь об этом,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хочу научиться всем трудным предмета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плаван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с этому не уча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огда мы увидим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У меня и в мыслях нет назначать Вам свидание через пару лет. Когда Вы сами хотите появи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в любое время, когда я смогу тебе пригодиться.</w:t>
      </w:r>
    </w:p>
    <w:p>
      <w:pPr>
        <w:pStyle w:val="Normal"/>
        <w:ind w:firstLine="709"/>
        <w:jc w:val="both"/>
        <w:rPr/>
      </w:pPr>
      <w:r>
        <w:rPr>
          <w:rFonts w:cs="TimesET Cyr;Times New Roman" w:ascii="TimesET Cyr;Times New Roman" w:hAnsi="TimesET Cyr;Times New Roman"/>
          <w:sz w:val="24"/>
        </w:rPr>
        <w:t>Клиентка: Через два года я уже буду студенткой. Может быть, в самом деле, тогда и встретим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огласен. Правда, будет приятно опять увидеться через некоторое время? И ведь это действительно произойдет,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о сих пор, по крайней мере, так и было.</w:t>
      </w:r>
    </w:p>
    <w:p>
      <w:pPr>
        <w:pStyle w:val="Normal"/>
        <w:ind w:firstLine="709"/>
        <w:jc w:val="both"/>
        <w:rPr/>
      </w:pPr>
      <w:r>
        <w:rPr>
          <w:rFonts w:cs="TimesET Cyr;Times New Roman" w:ascii="TimesET Cyr;Times New Roman" w:hAnsi="TimesET Cyr;Times New Roman"/>
          <w:sz w:val="24"/>
        </w:rPr>
        <w:t>Эриксон: Вот имен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В процессе своих длинных и многозначительных монологов Вы помогаете нашей клиентке сформировать зарождающиеся типично подростковые проблемы – свидания, мальчики, секс, религия. И происходит это в процессе "трансового" письма. Я с полным основанием называю то, что пишет клиентка, "трансовым" письмом, потому что она в письменной форме излагает свои мысли о трудностях переходного "регрессивного" возраста, находясь в состоянии транса. Но в отличие от автоматического письма, "трансовое" письмо выглядит не столь сбивчиво и отрывочно. </w:t>
      </w:r>
    </w:p>
    <w:p>
      <w:pPr>
        <w:pStyle w:val="Normal"/>
        <w:ind w:firstLine="709"/>
        <w:jc w:val="both"/>
        <w:rPr/>
      </w:pPr>
      <w:r>
        <w:rPr>
          <w:rFonts w:cs="TimesET Cyr;Times New Roman" w:ascii="TimesET Cyr;Times New Roman" w:hAnsi="TimesET Cyr;Times New Roman"/>
          <w:sz w:val="24"/>
        </w:rPr>
        <w:t xml:space="preserve">Эриксон: Да. Когда говорят об автоматическом письме, то считают, что пациент совершенно не ведает того, что он пишет. При "трансовом" же письме появляется некоторое осознание (на когнитивном уровне), но пока еще пациент не в состоянии разобраться в тех эмоциях, которые он при этом испытывает. </w:t>
      </w:r>
    </w:p>
    <w:p>
      <w:pPr>
        <w:pStyle w:val="Normal"/>
        <w:ind w:firstLine="709"/>
        <w:jc w:val="both"/>
        <w:rPr/>
      </w:pPr>
      <w:r>
        <w:rPr>
          <w:rFonts w:cs="TimesET Cyr;Times New Roman" w:ascii="TimesET Cyr;Times New Roman" w:hAnsi="TimesET Cyr;Times New Roman"/>
          <w:sz w:val="24"/>
        </w:rPr>
        <w:t xml:space="preserve">Росси: А вот слово "секс", добавленное несколько позже к основному отрывку, написано в лучших традициях автоматического письма и вполне отвечает его отрывистой манере. Но Вы придаете "трансовому" письму такое же важное значение, как и обычному автоматическому. Вы долго упрашиваете клиентку разрешить Вам прочесть ее опусы и с большим тактом относитесь к ее мельчайшим пожеланиям. И опять – никакого насилия над подсознанием: Вы, как всегда, добиваетесь того, чтобы пациент открылся Вам настолько, насколько это кажется ему естественным. Вместо того, чтобы втянуть клиентку в фривольную беседу, Вы даете ей возможность просто написать запретное слово "секс".  Так как клиентка еще не совсем созрела для разговора  о плавании, пока Вы обходите эту тему сторон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Мне необходимо выяснить, насколько сильна уверенность клиентки в том, что она хочет, чтобы я прочитал ее записи: "Стало быть, я могу это прочитать. И все-таки, тебе хотелось бы, чтобы я это прочитал?" Так что клиентка сама все решает. </w:t>
      </w:r>
    </w:p>
    <w:p>
      <w:pPr>
        <w:pStyle w:val="Normal"/>
        <w:ind w:firstLine="709"/>
        <w:jc w:val="both"/>
        <w:rPr/>
      </w:pPr>
      <w:r>
        <w:rPr>
          <w:rFonts w:cs="TimesET Cyr;Times New Roman" w:ascii="TimesET Cyr;Times New Roman" w:hAnsi="TimesET Cyr;Times New Roman"/>
          <w:sz w:val="24"/>
        </w:rPr>
        <w:t xml:space="preserve">Росси: А почему, когда Вы заставляете ее сделать выбор, Вы делаете это столь хитроумным образом? Вы начинаете со слов: "Давай тем не менее немного повременим", а кончаете фразой "реально рассчитываешь на то, что я прочитаю". Вы формируете утвердительную установку? </w:t>
      </w:r>
    </w:p>
    <w:p>
      <w:pPr>
        <w:pStyle w:val="Normal"/>
        <w:ind w:firstLine="709"/>
        <w:jc w:val="both"/>
        <w:rPr/>
      </w:pPr>
      <w:r>
        <w:rPr>
          <w:rFonts w:cs="TimesET Cyr;Times New Roman" w:ascii="TimesET Cyr;Times New Roman" w:hAnsi="TimesET Cyr;Times New Roman"/>
          <w:sz w:val="24"/>
        </w:rPr>
        <w:t xml:space="preserve">Эриксон: Даже больше того – самую лучшую установку: "Ну так решай – как тебе лучше – ..." Ведь просто разрешить мне прочесть отрывок и изо всех сил надеяться на то, что я его прочту – вещи совершенно разные. </w:t>
      </w:r>
    </w:p>
    <w:p>
      <w:pPr>
        <w:pStyle w:val="Normal"/>
        <w:ind w:firstLine="709"/>
        <w:jc w:val="both"/>
        <w:rPr/>
      </w:pPr>
      <w:r>
        <w:rPr>
          <w:rFonts w:cs="TimesET Cyr;Times New Roman" w:ascii="TimesET Cyr;Times New Roman" w:hAnsi="TimesET Cyr;Times New Roman"/>
          <w:sz w:val="24"/>
        </w:rPr>
        <w:t xml:space="preserve">Росси: То есть клиентка, сначала весьма неохотно позволяющая Вам ознакомиться с записями, теперь в нетерпении ждет, когда же Вы это сделаете. Поэтому в конце концов она и говорит: "Будет лучше, если Вы прочитает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Я заставляю ее думать в позитивном контексте! </w:t>
      </w:r>
    </w:p>
    <w:p>
      <w:pPr>
        <w:pStyle w:val="Normal"/>
        <w:ind w:firstLine="709"/>
        <w:jc w:val="both"/>
        <w:rPr/>
      </w:pPr>
      <w:r>
        <w:rPr>
          <w:rFonts w:cs="TimesET Cyr;Times New Roman" w:ascii="TimesET Cyr;Times New Roman" w:hAnsi="TimesET Cyr;Times New Roman"/>
          <w:sz w:val="24"/>
        </w:rPr>
        <w:t xml:space="preserve">Росси: Потому что человек, который совершает какое-то действие с явной неохотой, в каком-то смысле действия не производит! </w:t>
      </w:r>
    </w:p>
    <w:p>
      <w:pPr>
        <w:pStyle w:val="Normal"/>
        <w:ind w:firstLine="709"/>
        <w:jc w:val="both"/>
        <w:rPr/>
      </w:pPr>
      <w:r>
        <w:rPr>
          <w:rFonts w:cs="TimesET Cyr;Times New Roman" w:ascii="TimesET Cyr;Times New Roman" w:hAnsi="TimesET Cyr;Times New Roman"/>
          <w:sz w:val="24"/>
        </w:rPr>
        <w:t xml:space="preserve">Эриксон: Совершенно с Вами согласен. Клиентка разрешила своим неосознанным юношеским ощущениям проявить себя в процессе "трансового" письм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Похоже, что это так. </w:t>
      </w:r>
    </w:p>
    <w:p>
      <w:pPr>
        <w:pStyle w:val="Normal"/>
        <w:ind w:firstLine="709"/>
        <w:jc w:val="both"/>
        <w:rPr/>
      </w:pPr>
      <w:r>
        <w:rPr>
          <w:rFonts w:cs="TimesET Cyr;Times New Roman" w:ascii="TimesET Cyr;Times New Roman" w:hAnsi="TimesET Cyr;Times New Roman"/>
          <w:sz w:val="24"/>
        </w:rPr>
        <w:t xml:space="preserve">Эриксон: Когда я колеблюсь – читать или не читать, клиентка перестает думать о когнитивной стороне вопроса и попадает под власть своих эмоциональных переживаний – именно поэтому манера письма изменяется, и слово "секс", написанное под основным отрывком, выглядит уже совсем по-другому! </w:t>
      </w:r>
    </w:p>
    <w:p>
      <w:pPr>
        <w:pStyle w:val="Normal"/>
        <w:ind w:firstLine="709"/>
        <w:jc w:val="both"/>
        <w:rPr/>
      </w:pPr>
      <w:r>
        <w:rPr>
          <w:rFonts w:cs="TimesET Cyr;Times New Roman" w:ascii="TimesET Cyr;Times New Roman" w:hAnsi="TimesET Cyr;Times New Roman"/>
          <w:sz w:val="24"/>
        </w:rPr>
        <w:t xml:space="preserve">Росси: Когда Вы говорите о сексе с таким уважением, само слово "секс" приобретает большую эмоциональную нагрузк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Ведь общепринято, что секс – это нехорошее слов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Да, конечно. И именно с этим связаны все затруднения нашей клиентки. </w:t>
      </w:r>
    </w:p>
    <w:p>
      <w:pPr>
        <w:pStyle w:val="Normal"/>
        <w:ind w:firstLine="709"/>
        <w:jc w:val="both"/>
        <w:rPr/>
      </w:pPr>
      <w:r>
        <w:rPr>
          <w:rFonts w:cs="TimesET Cyr;Times New Roman" w:ascii="TimesET Cyr;Times New Roman" w:hAnsi="TimesET Cyr;Times New Roman"/>
          <w:sz w:val="24"/>
        </w:rPr>
        <w:t xml:space="preserve">Эриксон: Я думаю, что корень зла лежит в неправильном подходе к обучению. Вот если поставить в один ряд обучение ходьбе и обучение сексу – то получится хорошая терапевтическая аналогия. </w:t>
      </w:r>
    </w:p>
    <w:p>
      <w:pPr>
        <w:pStyle w:val="Normal"/>
        <w:ind w:firstLine="709"/>
        <w:jc w:val="both"/>
        <w:rPr/>
      </w:pPr>
      <w:r>
        <w:rPr>
          <w:rFonts w:cs="TimesET Cyr;Times New Roman" w:ascii="TimesET Cyr;Times New Roman" w:hAnsi="TimesET Cyr;Times New Roman"/>
          <w:sz w:val="24"/>
        </w:rPr>
        <w:t xml:space="preserve">Росси: Вы хотите сказать, что сексу, так же, как и ходьбе, надо обучаться постепенно, шаг за шагом? </w:t>
      </w:r>
    </w:p>
    <w:p>
      <w:pPr>
        <w:pStyle w:val="Normal"/>
        <w:ind w:firstLine="709"/>
        <w:jc w:val="both"/>
        <w:rPr/>
      </w:pPr>
      <w:r>
        <w:rPr>
          <w:rFonts w:cs="TimesET Cyr;Times New Roman" w:ascii="TimesET Cyr;Times New Roman" w:hAnsi="TimesET Cyr;Times New Roman"/>
          <w:sz w:val="24"/>
        </w:rPr>
        <w:t xml:space="preserve">Эриксон: Гм. Клиентка ведь знает, как надо учиться ходить – вот и сексу надо учиться, пытаясь совершить минимальное число ошибок. Я пытаюсь заложить правильную основу ее отношения к жизни! (Эриксон развлекает нас рассказом о маленьком Джонни, который попросил свою подружку снять штанишки в укромном месте. После того, как она это сделала, он с гордостью воскликнул: "Теперь ты видишь, чем католики отличаются от протестантов!")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се-таки до чего забавно наблюдать, как Вы работаете на нескольких уровнях одновременно! </w:t>
      </w:r>
    </w:p>
    <w:p>
      <w:pPr>
        <w:pStyle w:val="Normal"/>
        <w:ind w:firstLine="709"/>
        <w:jc w:val="both"/>
        <w:rPr/>
      </w:pPr>
      <w:r>
        <w:rPr>
          <w:rFonts w:cs="TimesET Cyr;Times New Roman" w:ascii="TimesET Cyr;Times New Roman" w:hAnsi="TimesET Cyr;Times New Roman"/>
          <w:sz w:val="24"/>
        </w:rPr>
        <w:t xml:space="preserve">Эриксон: Работаешь обычно с тем, что имеется под рукой. Именно так и развиваются. (Теперь Эриксон рассказывает "душераздирающую" историю об одной из своих дочерей. Она вообразила, что у нее есть близкий друг и довольно долго с ним "дружила". В один прекрасный момент она вдруг поняла, что стала для него слишком старой – и с сожалением распрощалась с ним. Вот так.) ... Когда же я становлюсь Октябрьским человеком – ситуация совершенно меняется. Октябрь – более старший месяц в году, и поэтому я тоже становлюсь старше. Теперь клиентка доверяет мне даже больше, чем в предыдущих встречах. </w:t>
      </w:r>
    </w:p>
    <w:p>
      <w:pPr>
        <w:pStyle w:val="Normal"/>
        <w:ind w:firstLine="709"/>
        <w:jc w:val="both"/>
        <w:rPr/>
      </w:pPr>
      <w:r>
        <w:rPr>
          <w:rFonts w:cs="TimesET Cyr;Times New Roman" w:ascii="TimesET Cyr;Times New Roman" w:hAnsi="TimesET Cyr;Times New Roman"/>
          <w:sz w:val="24"/>
        </w:rPr>
        <w:t xml:space="preserve">Росси: Мне кажется, что в основе Вашего уважительного отношения к "трансовому" письму лежат не только этические мотивы. Это улучшает терапевтический результат, так как косвенным образом внушает клиентке мысль о большем эмоциональном погружении в среду ее проблем. </w:t>
      </w:r>
    </w:p>
    <w:p>
      <w:pPr>
        <w:pStyle w:val="Normal"/>
        <w:ind w:firstLine="709"/>
        <w:jc w:val="both"/>
        <w:rPr/>
      </w:pPr>
      <w:r>
        <w:rPr>
          <w:rFonts w:cs="TimesET Cyr;Times New Roman" w:ascii="TimesET Cyr;Times New Roman" w:hAnsi="TimesET Cyr;Times New Roman"/>
          <w:sz w:val="24"/>
        </w:rPr>
        <w:t xml:space="preserve">Эриксон: "Старею" я из тех же соображений. А ведь мое "старение" подразумевает, что и клиентка не стоит на месте. Я подтверждаю, что она развивается. На мой вопрос: "Как ты считаешь, кем ты будешь, когда вырастешь? – клиентка отвечает: "Терпеть не могу преподавать в школе!" Наше отношение к школе постоянно меняется. Начальная школа так пугает некоторых, что они бросают учебу; оставшихся вполне может довести до того же состояния средняя школа – и они боятся колледжа как огня; ну, а уж те, кто проскочил все школьные образовательные шлюзы, вполне вероятно, до смерти боятся института и никогда не рискнут  пополнить число студентов. </w:t>
      </w:r>
    </w:p>
    <w:p>
      <w:pPr>
        <w:pStyle w:val="Normal"/>
        <w:ind w:firstLine="709"/>
        <w:jc w:val="both"/>
        <w:rPr/>
      </w:pPr>
      <w:r>
        <w:rPr>
          <w:rFonts w:cs="TimesET Cyr;Times New Roman" w:ascii="TimesET Cyr;Times New Roman" w:hAnsi="TimesET Cyr;Times New Roman"/>
          <w:sz w:val="24"/>
        </w:rPr>
        <w:t xml:space="preserve">Росси: Я думаю, что все те, кто бросает учебу  просто жертвы затверженных ограничений. </w:t>
      </w:r>
    </w:p>
    <w:p>
      <w:pPr>
        <w:pStyle w:val="Normal"/>
        <w:ind w:firstLine="709"/>
        <w:jc w:val="both"/>
        <w:rPr/>
      </w:pPr>
      <w:r>
        <w:rPr>
          <w:rFonts w:cs="TimesET Cyr;Times New Roman" w:ascii="TimesET Cyr;Times New Roman" w:hAnsi="TimesET Cyr;Times New Roman"/>
          <w:sz w:val="24"/>
        </w:rPr>
        <w:t xml:space="preserve">Эриксон: Я задаю клиентке вопрос: "Как ты думаешь,  ты будешь любить меня через три или, скажем, четыре  года?" для того, чтобы укрепить наши добрые отношения. Она отвечает: "Это было бы хорошо". Так как из  этого ответа получается, что было бы хорошо любить  меня, я несколько перефразирую ее ответ: "Было бы хорошо нам встретиться". Я редуцирую ее девическую влюбленность в мен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Понимаю. Мне как-то не пришло в голову, что здесь мы столкнулись с явлением сексуального переноса. </w:t>
      </w:r>
    </w:p>
    <w:p>
      <w:pPr>
        <w:pStyle w:val="Normal"/>
        <w:ind w:firstLine="709"/>
        <w:jc w:val="both"/>
        <w:rPr/>
      </w:pPr>
      <w:r>
        <w:rPr>
          <w:rFonts w:cs="TimesET Cyr;Times New Roman" w:ascii="TimesET Cyr;Times New Roman" w:hAnsi="TimesET Cyr;Times New Roman"/>
          <w:sz w:val="24"/>
        </w:rPr>
        <w:t xml:space="preserve">Эриксон: А вот и ответ на мой вопрос: "Как ты считаешь, почему на этот раз я появился в октябре?" – да потому, что я хочу несколько развенчать в ее глазах Февральского человек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Чтобы ослабить сексуальный перенос?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Г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делаете это на таком буквально-конкретном уровн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Но как просто! </w:t>
      </w:r>
    </w:p>
    <w:p>
      <w:pPr>
        <w:pStyle w:val="Normal"/>
        <w:ind w:firstLine="709"/>
        <w:jc w:val="both"/>
        <w:rPr/>
      </w:pPr>
      <w:r>
        <w:rPr>
          <w:rFonts w:cs="TimesET Cyr;Times New Roman" w:ascii="TimesET Cyr;Times New Roman" w:hAnsi="TimesET Cyr;Times New Roman"/>
          <w:sz w:val="24"/>
        </w:rPr>
        <w:t>Росси: [В 1987] Хотя в момент обсуждения я согласился с Эриксоном, теперь я не особенно уверен, что он верно изложил динамику ослабления сексуального переноса. Мои рассуждения таковы: Слово "хорошо" имеет множество значений, которые мы выбираем в зависимости от того, кому мы это говорим, каким тоном и в каком контексте. Эриксон, видимо, уловил в ответе клиентки "Это было бы хорошо" некоторую окраску девической влюбленности; он услышал нотку двусмысленности в том, как она произнесла слово "хорошо", он увидел, каким выражением лица это сопровождалось. Если все это так, то налицо сексуальный перенос. Можно предположить, что в душе клиентки маленькая девочка, полная благодарности к доброму Февральскому человеку, борется с подростком, который прячет свои смутные сексуальные импульсы в соответствующих расплывчатых выражениях. По всей вероятности, сама клиентка не осознает этого, и борьба за первенство проявляется лишь в том, как она произносит слово "хорошо". Но Эриксон-то прекрасно разбирается в ситуации, и поэтому он предостерегает клиентку: "Было бы хорошо нам встретиться". Он говорит это с таким выражением, что проводит рефрейминг двусмысленного "хорошо" в четкое, не имеющее никакой сексуальной окраски, банальное "хорошо". Для усиления эффекта Эриксон грозится и впредь приходить в октябре – а ведь неизвестно, чего ждать от Октябрьского человека. Правда, несмотря на это, клиентка позже опять допускает двусмысленность: "У меня и мысли нет назначать Вам свидание..." Здесь свидание, несомненно, принадлежит к романтическим атрибутам,  на сознательном уровне эта романтика отрицается: "У меня и мысли нет...". Если в моих умозаключениях есть хотя бы доля истины, можно лишь восхищаться тем, с каким непревзойденным мастерством и виртуозностью Эриксон пользуется информацией, полученной на самых различных уровнях.</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44. Седьмой "визит" Февральского человека: "трансовое" письмо и три значения одного слова; фобия как выражение отношения к жизни; как помочь клиентке в ее развити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 обычно, пожимает клиентке руку) Как поживаеш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рекрасно. Вы предупреждали, что еще вернете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вот я здесь. Какой у нас сейчас месяц?</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ктябр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езд следует по расписанию. Как ты думаешь, что им движ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 необыкновенный поезд. И он набит до отказа. А что у нас по плану сейч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все понемногу: учеба, развлеч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 насчет трудных предмет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у нас сейчас все предметы легк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ебе нравится учиться? Что ты думаешь о своих первых школьных дн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еперь я так не занимаю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ие оценки ты получаеш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чти всегда отличны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Ладно, посмотрим. Кстати, ты помнишь нашу последнюю встреч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Эриксон вынимает из кармана листок с записями клиентки) Догадываешься, что это так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 Я это знаю то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читай, что ты сейчас пишешь то, что изображено на этом листке. Держи блокнот так, чтобы мне не было видно. А потом посмотрим, изменилась ли ты хоть чуть -чуть после того, как впервые вошла в класс. (Эриксон обращает внимание на то, как клиентка механически постукивает по полу левой ногой.) Ты все поня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Клиентка пишет то, что изображено на рис.2.)</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тебе не кажется, что ты несколько неточно передала свой текс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 правы – но я его тем не менее помн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ы что-нибудь пропусти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что имен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альчиков, свидания и сек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BodyText2"/>
        <w:rPr/>
      </w:pPr>
      <w:r>
        <w:rPr>
          <w:rFonts w:cs="TimesET Cyr;Times New Roman" w:ascii="TimesET Cyr;Times New Roman" w:hAnsi="TimesET Cyr;Times New Roman"/>
        </w:rPr>
        <w:t>Меня интересует совсем немногое: события в мире, мое будущее, мое замужество и вообще: как получить от жизни побольше и с минимальными потерями, и чтобы при этом жить (нырять, давать), поставив перед собой ясную цел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ис. 2 Текст, написанный клиенткой во время "седьмого" визита Февральского человека. В слове "жить" первая буква зачеркнута и исправлена, так что получается своеобразная комбинация слов: жить, давать и нырять</w:t>
      </w:r>
      <w:r>
        <w:rPr>
          <w:rStyle w:val="FootnoteCharacters"/>
          <w:rStyle w:val="FootnoteAnchor"/>
          <w:rFonts w:cs="TimesET;Times New Roman" w:ascii="TimesET;Times New Roman" w:hAnsi="TimesET;Times New Roman"/>
          <w:sz w:val="24"/>
        </w:rPr>
        <w:footnoteReference w:id="13"/>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Очень забавная вещь, правда? Ну, и как бы ты это прочла, если бы увидела этот отрывок впервы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Жить, давать, нырять".</w:t>
      </w:r>
    </w:p>
    <w:p>
      <w:pPr>
        <w:pStyle w:val="Normal"/>
        <w:ind w:firstLine="709"/>
        <w:jc w:val="both"/>
        <w:rPr/>
      </w:pPr>
      <w:r>
        <w:rPr>
          <w:rFonts w:cs="TimesET Cyr;Times New Roman" w:ascii="TimesET Cyr;Times New Roman" w:hAnsi="TimesET Cyr;Times New Roman"/>
          <w:sz w:val="24"/>
        </w:rPr>
        <w:t>Эриксон: Что ты думаешь о своей ошибке? Из-за нее получается, что надо читать "нырять".</w:t>
      </w:r>
    </w:p>
    <w:p>
      <w:pPr>
        <w:pStyle w:val="Normal"/>
        <w:ind w:firstLine="709"/>
        <w:jc w:val="both"/>
        <w:rPr/>
      </w:pPr>
      <w:r>
        <w:rPr>
          <w:rFonts w:cs="TimesET Cyr;Times New Roman" w:ascii="TimesET Cyr;Times New Roman" w:hAnsi="TimesET Cyr;Times New Roman"/>
          <w:sz w:val="24"/>
        </w:rPr>
        <w:t>Клиентка: Я не думаю, чтобы кто-нибудь из-за чего-нибудь стал бы нырять в во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сама ты не собираешься этим заня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олько для того, чтобы доказать самой себе, что я не боюсь.</w:t>
      </w:r>
    </w:p>
    <w:p>
      <w:pPr>
        <w:pStyle w:val="Normal"/>
        <w:ind w:firstLine="709"/>
        <w:jc w:val="both"/>
        <w:rPr/>
      </w:pPr>
      <w:r>
        <w:rPr>
          <w:rFonts w:cs="TimesET Cyr;Times New Roman" w:ascii="TimesET Cyr;Times New Roman" w:hAnsi="TimesET Cyr;Times New Roman"/>
          <w:sz w:val="24"/>
        </w:rPr>
        <w:t>Эриксон: Ты сказала, что помнишь то, что писала в первый раз (показывает ей листок, но так, чтобы она не смогла прочитать текст). Напиши это еще раз – и постарайся воспроизвести все как можно точнее. (Клиентка пишет текст, приведенный на рис. 3.) Я могу забрать листо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BodyText2"/>
        <w:rPr>
          <w:rFonts w:ascii="TimesET Cyr;Times New Roman" w:hAnsi="TimesET Cyr;Times New Roman" w:cs="TimesET Cyr;Times New Roman"/>
        </w:rPr>
      </w:pPr>
      <w:r>
        <w:rPr>
          <w:rFonts w:cs="TimesET Cyr;Times New Roman" w:ascii="TimesET Cyr;Times New Roman" w:hAnsi="TimesET Cyr;Times New Roman"/>
        </w:rPr>
        <w:t>Меня интересует так много вещей: мальчики, свидания, секс, религия, что такое хорошо и что такое плохо, и почему люди не хотят разговаривать именно о том, о чем они на самом деле хотят поговори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ис.3 Третий отрывок, написанный клиенткой во время "седьмого" визита Февральского челове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И что ты сейчас испытываешь? Те же ощущения, которые ты испытывала, когда впервые переступила школьный порог?</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 нет, те были очень детск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ы чувствуешь, что повзрослела. Ну, и как ты считаешь, теперь я уже могу объяснить тебе все, что непонят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верное,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все объясню тебе чуть позж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За это время я и сама все выясн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 самом де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Уж конеч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Шестое с конца слово во втором "трансовом" отрывке клиентки представляет собой забавное сочетание трех слов: жить, давать и нырять. Тогда можно читать это слово следующим образом: "нырять" здесь (что непосредственно связано со страхом воды) – это все равно что жить "полной жизнью". Ну а жить "полной жизнью" – это значит получать и отдавать. Согласн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Вы "с головой ныряете" в жизнь; Вы бросаетесь в водоворот событ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И получается, что страх воды каким-то образом касается того, как наша клиентка относится к жизн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Гм. </w:t>
      </w:r>
    </w:p>
    <w:p>
      <w:pPr>
        <w:pStyle w:val="Normal"/>
        <w:ind w:firstLine="709"/>
        <w:jc w:val="both"/>
        <w:rPr/>
      </w:pPr>
      <w:r>
        <w:rPr>
          <w:rFonts w:cs="TimesET Cyr;Times New Roman" w:ascii="TimesET Cyr;Times New Roman" w:hAnsi="TimesET Cyr;Times New Roman"/>
          <w:sz w:val="24"/>
        </w:rPr>
        <w:t xml:space="preserve">Росси: Страх воды – своеобразная метафора для обозначения страха жизни. Поэтому, пытаясь помочь клиентке побороть страх воды, мы тем самым изменяем ее способ существования (ее экзистенцию). </w:t>
      </w:r>
    </w:p>
    <w:p>
      <w:pPr>
        <w:pStyle w:val="Normal"/>
        <w:ind w:firstLine="709"/>
        <w:jc w:val="both"/>
        <w:rPr/>
      </w:pPr>
      <w:r>
        <w:rPr>
          <w:rFonts w:cs="TimesET Cyr;Times New Roman" w:ascii="TimesET Cyr;Times New Roman" w:hAnsi="TimesET Cyr;Times New Roman"/>
          <w:sz w:val="24"/>
        </w:rPr>
        <w:t xml:space="preserve">Эриксон: Итак, Вы делаете решительный шаг – и ныряете в водоворот жизни; Вы, очертя голову, кидаетесь в брак. Почему это так? Слово "нырнуть" в данном случае означает "сделать решительный шаг", "решиться на что-то", и именно этот оборот употребляется в разговорном языке для выражения отношения к жизни, работе или женитьбе. Но это не более чем спекуляц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 теперь вернемся к нашей клиентке. Ее горизонт определенно раздвинулся. Как она говорит о своих прежних ощущениях? – "Они были очень детскими". </w:t>
      </w:r>
    </w:p>
    <w:p>
      <w:pPr>
        <w:pStyle w:val="Normal"/>
        <w:ind w:firstLine="709"/>
        <w:jc w:val="both"/>
        <w:rPr/>
      </w:pPr>
      <w:r>
        <w:rPr>
          <w:rFonts w:cs="TimesET Cyr;Times New Roman" w:ascii="TimesET Cyr;Times New Roman" w:hAnsi="TimesET Cyr;Times New Roman"/>
          <w:sz w:val="24"/>
        </w:rPr>
        <w:t>Росси: И Вы поддерживаете в ней возникшее чувство "взрослости": "Ты чувствуешь, что повзрослел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45. Терапевтические аналогии и рефрейминг: множественные значения слов; слова как символы, метафоры и "кирпичики" в "терапевтической Вавилонской башн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ажи, сколько раз ты можешь оттолкнуться ногами в вод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мн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ы ведь не можешь ступить, если не приподнимешь ногу, правда? Но мы не должны забыть твое слово "ныря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что мне делать, когда я ныря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 ты о плава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 каком плава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 ты о нем думаеш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ничего особенн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ебе нравится пла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не умею плавать. Не могу набраться храбр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о когда-нибудь набереш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у, когда-нибуд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Опять Вы прибегаете к терапевтическим аналогиям и рефрейминг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Кстати – тогда, в 1945 году – Вы намеренно пользовались определенными психотерапевтическими приемами или Вы не задумывались над тем, какие средства применяет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нет, я все прекрасно знал. Например, мой первый вопрос можно свести таким образом к погружению в семейную жизн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Как это у Вас получилось? </w:t>
      </w:r>
    </w:p>
    <w:p>
      <w:pPr>
        <w:pStyle w:val="Normal"/>
        <w:ind w:firstLine="709"/>
        <w:jc w:val="both"/>
        <w:rPr/>
      </w:pPr>
      <w:r>
        <w:rPr>
          <w:rFonts w:cs="TimesET Cyr;Times New Roman" w:ascii="TimesET Cyr;Times New Roman" w:hAnsi="TimesET Cyr;Times New Roman"/>
          <w:sz w:val="24"/>
        </w:rPr>
        <w:t xml:space="preserve">Эриксон: "Сколько раз ты можешь оттолкнуться ногами в воде?" Вода здесь символ; Вы спускаетесь с жизненных "горных вершин" к "морю супружеских отношен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Но откуда Вы взяли супружеские отношения? Разговора о браке вообще не было! </w:t>
      </w:r>
    </w:p>
    <w:p>
      <w:pPr>
        <w:pStyle w:val="Normal"/>
        <w:ind w:firstLine="709"/>
        <w:jc w:val="both"/>
        <w:rPr/>
      </w:pPr>
      <w:r>
        <w:rPr>
          <w:rFonts w:cs="TimesET Cyr;Times New Roman" w:ascii="TimesET Cyr;Times New Roman" w:hAnsi="TimesET Cyr;Times New Roman"/>
          <w:sz w:val="24"/>
        </w:rPr>
        <w:t xml:space="preserve">Эриксон: Нет, конечно, но ведь клиентка упомянула о том, что ныряет! Если мы займемся анализом, то обнаружим, что слово "бегать", например, имеет приблизительно сто сорок значен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Следовательно, когда человек слышит слово "бегать", то у него может возникнуть не меньше ста сорока ассоциаций на эту тем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Вы меня понял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И Вы пользуетесь такой многозначностью, чтобы выяснить, на каком же ассоциативном пути возникает проблема. </w:t>
      </w:r>
    </w:p>
    <w:p>
      <w:pPr>
        <w:pStyle w:val="Normal"/>
        <w:ind w:firstLine="709"/>
        <w:jc w:val="both"/>
        <w:rPr/>
      </w:pPr>
      <w:r>
        <w:rPr>
          <w:rFonts w:cs="TimesET Cyr;Times New Roman" w:ascii="TimesET Cyr;Times New Roman" w:hAnsi="TimesET Cyr;Times New Roman"/>
          <w:sz w:val="24"/>
        </w:rPr>
        <w:t xml:space="preserve">Эриксон: Знаете ли, моей первой настоящей книгой был огромный неадаптированный словарь. Вот тогда-то я и понял ту громадную роль, которую играет многозначнос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Множественность значений слов. </w:t>
      </w:r>
    </w:p>
    <w:p>
      <w:pPr>
        <w:pStyle w:val="Normal"/>
        <w:ind w:firstLine="709"/>
        <w:jc w:val="both"/>
        <w:rPr/>
      </w:pPr>
      <w:r>
        <w:rPr>
          <w:rFonts w:cs="TimesET Cyr;Times New Roman" w:ascii="TimesET Cyr;Times New Roman" w:hAnsi="TimesET Cyr;Times New Roman"/>
          <w:sz w:val="24"/>
        </w:rPr>
        <w:t xml:space="preserve">Эриксон: Как-то раз мы вместе с одним психологом из России нашли около сотни синонимов слова "пьяны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от видите, Вы не раз пользовались многозначностью слов и, конечно же, приобрели потрясающую гибкость в употреблении нужных значений – особенно если Вам необходимо установить контакт с пациентом на определенном ассоциативном уровне. Наверное, никому из нас не помешает такая словесная разминк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Эриксон долго рассказывает, как его пригласили консультировать двух диссертантов, которые выбрали тему "Как исследовать слов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То есть докторские диссертации посвящены множественности значений слов?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Теперь Эриксон говорит о своем сыне Роберте, который преподает в младших классах. Роберта называют "ходячим словарем". Он на практике осуществлял знакомство детей с многозначными словами и помогал в этом диссертанта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Что, на Ваш взгляд, указывает здесь на неоднозначнос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Три фразы клиентки: "Да ничего особенного", "Я не умею плавать" и "А что мне делать, когда я ныря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считаете, что слово "нырять" обладает несколькими значениям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она же сама об этом говори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Что Вы хотите этим сказа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Что ключ к ответу содержится в вопросе клиентки: "А что мне делать, когда я ныря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Объясните, наконец, что Вы имеете ввиду? </w:t>
      </w:r>
    </w:p>
    <w:p>
      <w:pPr>
        <w:pStyle w:val="Normal"/>
        <w:ind w:firstLine="709"/>
        <w:jc w:val="both"/>
        <w:rPr/>
      </w:pPr>
      <w:r>
        <w:rPr>
          <w:rFonts w:cs="TimesET Cyr;Times New Roman" w:ascii="TimesET Cyr;Times New Roman" w:hAnsi="TimesET Cyr;Times New Roman"/>
          <w:sz w:val="24"/>
        </w:rPr>
        <w:t xml:space="preserve">Эриксон: Ну, смотрите. Разве Вы спрашиваете, что Вам делать, когда Вы ныряете? Всем и так ясно: раз Вы ныряете, то именно этим Вы и занимаетесь. А вот клиентка спрашивает, что ей делать. Следовательно, для нее слово "нырять" имеет какой-то более глубокий смысл, чем обыкновенное погружение в вод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Мне кажется, что это не более чем гипотез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В 1987] Мое скептическое отношение объясняется тем, что я в тот момент был не в состоянии не то что принять – даже услышать то, что Эриксон нам пытался доказать. Его выводы в отношении символических и метафорических значений слов показались мне фантастически необоснованными. Мою интерпретацию слияния слов "нырять", "жить", "давать" он отнес к рангу спекуляции. Но сам же он, как мне кажется, разбираясь с вопросом клиентки "А что мне делать, когда я ныряю?", зашел в своих выводах о многозначности слишком далеко. С моей точки зрения, в этом вопросе нашла свое отражение несколько забегающая вперед рефлексия по поводу страха воды: подумайте сами, если клиентка не могла даже подойти к воде, то что же ей нужно было делать, если бы пришлось нырнуть? </w:t>
      </w:r>
    </w:p>
    <w:p>
      <w:pPr>
        <w:pStyle w:val="Normal"/>
        <w:ind w:firstLine="709"/>
        <w:jc w:val="both"/>
        <w:rPr/>
      </w:pPr>
      <w:r>
        <w:rPr>
          <w:rFonts w:cs="TimesET Cyr;Times New Roman" w:ascii="TimesET Cyr;Times New Roman" w:hAnsi="TimesET Cyr;Times New Roman"/>
          <w:sz w:val="24"/>
        </w:rPr>
        <w:t>Вот она, Вавилонская башня неоднозначности. У каждого человека свой жизненный опыт; мы, используя множественность значений, вкладываем неповторимый, уникальный смысл в свои знания – и в результате получаются совершенно различные выводы, предположения и оценки. Именно поэтому то, что безоговорочно обосновано для одного человека – абсолютно неприемлемо для другого. И именно из-за этого так трудно создать единую универсальную религию, а также единую психотерапевтическую методик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46. Как рефрейминг, скрытые утверждения и терапевтические аналогии, использующие любовь, ослабляют психологическую травму; косвенное разрешение травматической ситуации; как ассоциации с устойчивыми навыками ослабляют страх; незнание и подсознательное обучени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ажи, пожалуйста, как бы тебе хотелось научиться пла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моему, самое лучшее – это заполучить инструктора. А вот Линда научилась плавать, отталкиваясь от плотика. Тоже хороший способ.</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всегда вспоминаю мальчика Джесона, который изо дня в день ходил на небольшой пруд и долго сидел там на мостках. Он говорил: "Я совершенно уверен, что уж этим летом обязательно научусь плавать. Это так же верно, как и то, что Бог создал зеленые яблочки." Прошло много лет – а он так и не научился плавать. Как ты считаешь, ему можно было помоч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верное, надо было столкнуть его в воду. А ведь он мог испугаться. Нет, надо было помочь ему по-друго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до было сказать ему, что вода хорошая и что бояться ее не надо, что плавать – очень здоро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умаю, что слова бы ему не помог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 правы.</w:t>
      </w:r>
    </w:p>
    <w:p>
      <w:pPr>
        <w:pStyle w:val="Normal"/>
        <w:ind w:firstLine="709"/>
        <w:jc w:val="both"/>
        <w:rPr/>
      </w:pPr>
      <w:r>
        <w:rPr>
          <w:rFonts w:cs="TimesET Cyr;Times New Roman" w:ascii="TimesET Cyr;Times New Roman" w:hAnsi="TimesET Cyr;Times New Roman"/>
          <w:sz w:val="24"/>
        </w:rPr>
        <w:t>Эриксон: А теперь я тебе расскажу об одной девушке. Она очень хотела научиться плавать, хотя смертельно боялась воды. Как только вода доходила ей до лодыжек, ее охватывал панический ужас. Однажды сестра этой девушки пошла купаться, а сама она осталась на берегу. И вдруг у этой сестры судорогой свело ногу и она стала тонуть. Наша девушка так за нее испугалась, что совсем забыла про свой собственный страх, бросилась в воду, как могла – погружаясь в воду и барахтаясь по-собачьи – добралась до сестры и представь себе вытащила ее на берег. Вот так она научилась плавать. Что с ней произош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У нее не осталось времени подумать о своем собственном страхе – она должна была что-то предприня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толкнулись два страха: один – страх за сестру, а другой – привычный парализующий страх воды. И страх за сестру вытеснил страх воды. По-моему, очень неприятный способ обучения плаванию, согласна? Но в то же время очень хороший. Ужасно неприятный, но ужасно хороший. Эта девушка достойна всяческого уважения, и я перед ней просто преклоняюсь. А ты? В действительности, страх, который не давал девушке войти в воду, позволил ей почувствовать свою силу.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 xml:space="preserve">Эриксон: И она поняла, насколько она сильнее своего страха; поняла, что победит его, если это потребуется. И конечно же, можно повернуть этот страх в какое-нибудь другое русло. Ведь если девушка вспомнит, как смело она бросилась в воду, даже не умея плавать, это приведет ее к мысли о том, что она вполне может трансформировать чувство страха в чувство уверенности. И именно это она и сделала. Интересно, а что ты сделаешь со своим страхом? Сильные потрясения порой могут вызвать совершенно неожиданные эффекты. А иногда такое же действие может оказать просто благожелательная атмосфера. Если ты любишь кого-нибудь – ты способен на многое. Знаешь, как дети начинают ходить? Наверное, они решают для себя: "И чего беспокоиться? Ведь я просто обязан набить себе синяки и шишки", и они встают и идут. Ты ведь не знаешь, как именно ты научишься плавать. Но разве у тебя не захватит дух от счастья, когда ты почувствуешь, что плывеш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Захват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нтересно, тебе хоть как-нибудь помогло то, что я сейчас рассказ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живем – увидим. Ведь я еще вернусь. Когда мы увидимся? Хочешь еще что-нибудь сказать на прощание? Позвольте откланяться Февральскому человек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Эриксон обращает наше внимание на слово "инструктор" в первой же фразе клиентки: "По-моему, самое лучшее – это заполучить инструктор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Клиентка хочет, чтобы ее обучал инструктор. Какой скрытый смысл Вы здесь видит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Она хочет, чтобы кто-нибудь составил ей компани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подразумеваете, что в слове "инструктор" есть какой-то сексуальный подтекст? И далее – это относится к тому, кто учит ее плавать? </w:t>
      </w:r>
    </w:p>
    <w:p>
      <w:pPr>
        <w:pStyle w:val="Normal"/>
        <w:ind w:firstLine="709"/>
        <w:jc w:val="both"/>
        <w:rPr/>
      </w:pPr>
      <w:r>
        <w:rPr>
          <w:rFonts w:cs="TimesET Cyr;Times New Roman" w:ascii="TimesET Cyr;Times New Roman" w:hAnsi="TimesET Cyr;Times New Roman"/>
          <w:sz w:val="24"/>
        </w:rPr>
        <w:t xml:space="preserve">Эриксон: (Кивает и опять углубляется в рукопись.) Я думаю, что слово "любов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сознательно вводите слово, которое ...? </w:t>
      </w:r>
    </w:p>
    <w:p>
      <w:pPr>
        <w:pStyle w:val="Normal"/>
        <w:ind w:firstLine="709"/>
        <w:jc w:val="both"/>
        <w:rPr/>
      </w:pPr>
      <w:r>
        <w:rPr>
          <w:rFonts w:cs="TimesET Cyr;Times New Roman" w:ascii="TimesET Cyr;Times New Roman" w:hAnsi="TimesET Cyr;Times New Roman"/>
          <w:sz w:val="24"/>
        </w:rPr>
        <w:t xml:space="preserve">Эриксон: Именно любовь! Только так можно ослабить страх, восходящий к давнему эпизоду с Элен (которая чуть не утонул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Как Вы этого добилис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Я не сводил глаз с клиентки после своего вопроса: "Интересно, а что ты сделаешь со своим страхо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Опять терапевтическая аналог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Г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А потом Вы связываете между собой страх и любовь для того, чтобы ей захотелось завести разговор на эту тем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Интересно, тебе хоть как-нибудь помогло то, что я сейчас рассказал? – Я объединяю Элен и любовь. Вы вполне могли и не заметить этого! </w:t>
      </w:r>
    </w:p>
    <w:p>
      <w:pPr>
        <w:pStyle w:val="Normal"/>
        <w:ind w:firstLine="709"/>
        <w:jc w:val="both"/>
        <w:rPr/>
      </w:pPr>
      <w:r>
        <w:rPr>
          <w:rFonts w:cs="TimesET Cyr;Times New Roman" w:ascii="TimesET Cyr;Times New Roman" w:hAnsi="TimesET Cyr;Times New Roman"/>
          <w:sz w:val="24"/>
        </w:rPr>
        <w:t xml:space="preserve">Росси: [В 1987] Здесь Эриксон говорит о том, насколько просто упустить из вида главное: как он проводит рефрейминг трагического эпизода с Элен, нанесшего клиентке тяжелую психологическую травму. Такой рефрейминг приводит к появлению более адекватного отношения к ситуации. Эриксон добивается этого, как обычно, косвенным путем: он рассказывает клиентке о похожей травматической ситуации, в которой вдруг появляются и чувство уверенности в себе ("...она вполне может трансформировать свой страх в чувство уверенности"), и любовь ("Если ты любишь кого-нибудь, ты способен на многое"). </w:t>
      </w:r>
    </w:p>
    <w:p>
      <w:pPr>
        <w:pStyle w:val="Normal"/>
        <w:ind w:firstLine="709"/>
        <w:jc w:val="both"/>
        <w:rPr/>
      </w:pPr>
      <w:r>
        <w:rPr>
          <w:rFonts w:cs="TimesET Cyr;Times New Roman" w:ascii="TimesET Cyr;Times New Roman" w:hAnsi="TimesET Cyr;Times New Roman"/>
          <w:sz w:val="24"/>
        </w:rPr>
        <w:t xml:space="preserve">Эриксон: Когда клиентка в конце диалога говорит: "Конечно", я отвечаю ей словами "Поживем-увиди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считаете, что цепь ассоциаций, в центре которых находятся любовь и уверенность в себе, будет раскручиваться дальш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потому что "я еще вернус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Давайте подведем итог: в своих терапевтических аналогиях Вы предлагаете клиентке различные способы для того, чтобы научиться плавать. Ваша фраза "В действительности страх, который не давал девушке войти в воду, позволил ей почувствовать свою силу" – начинает рефрейминг.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оторый распространяется на оценку трагического случая с Элен. </w:t>
      </w:r>
    </w:p>
    <w:p>
      <w:pPr>
        <w:pStyle w:val="Normal"/>
        <w:ind w:firstLine="709"/>
        <w:jc w:val="both"/>
        <w:rPr/>
      </w:pPr>
      <w:r>
        <w:rPr>
          <w:rFonts w:cs="TimesET Cyr;Times New Roman" w:ascii="TimesET Cyr;Times New Roman" w:hAnsi="TimesET Cyr;Times New Roman"/>
          <w:sz w:val="24"/>
        </w:rPr>
        <w:t xml:space="preserve">Росси: Чуть позже Вы опять обращаетесь к незнанию, включая его в позитивное внушение: "Ты ведь не знаешь, как именно ты научишься плавать. Но разве у тебя не захватит дух от счастья, когда ты почувствуешь, что плывешь?" Вы явно отдаете предпочтение подсознательному обучению, к которому позже может присоединиться и сознательный фактор. Верн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все, что Вы сказали, с полным основанием относится и к любв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вводите любовь для того, чтобы уловить все ассоциации, связанные с погружением, сексуальностью и любовь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Потрясающе! Вы путем поиска незаметно исследуете психологическую травму и помогаете пациентам избавиться от не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Вот, например, "страх, который не давал ей войти в воду, позволил ей почувствовать свою силу." Клиентка знает, что умеет ходить, и этот устойчивый навык отныне будет связываться с ее фобие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Итак, Вы ослабляете фобию, потому что дополняете ее уверенностью в своих силах и умением ходи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47. Как плавно перевести клиентку в режим бодрствования; амнезия "трансового" состояния; "Психотический инсайт" и множественные уровни значений слов; слэнг и сексуальные ассоциаци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Клиентка: (Открывает глаза) Почему никто ничего не говорит? </w:t>
      </w:r>
      <w:r>
        <w:rPr>
          <w:rFonts w:cs="TimesET;Times New Roman" w:ascii="TimesET;Times New Roman" w:hAnsi="TimesET;Times New Roman"/>
          <w:sz w:val="24"/>
          <w:lang w:val="en-US"/>
        </w:rPr>
        <w:t>Gott</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in</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Himmel</w:t>
      </w:r>
      <w:r>
        <w:rPr>
          <w:rFonts w:cs="TimesET;Times New Roman" w:ascii="TimesET;Times New Roman" w:hAnsi="TimesET;Times New Roman"/>
          <w:sz w:val="24"/>
        </w:rPr>
        <w:t xml:space="preserve">! </w:t>
      </w:r>
      <w:r>
        <w:rPr>
          <w:rFonts w:cs="TimesET Cyr;Times New Roman" w:ascii="TimesET Cyr;Times New Roman" w:hAnsi="TimesET Cyr;Times New Roman"/>
          <w:sz w:val="24"/>
        </w:rPr>
        <w:t>Где это я была? Мертвая тиши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не совсем мертвая.</w:t>
      </w:r>
    </w:p>
    <w:p>
      <w:pPr>
        <w:pStyle w:val="Normal"/>
        <w:ind w:firstLine="709"/>
        <w:jc w:val="both"/>
        <w:rPr/>
      </w:pPr>
      <w:r>
        <w:rPr>
          <w:rFonts w:cs="TimesET Cyr;Times New Roman" w:ascii="TimesET Cyr;Times New Roman" w:hAnsi="TimesET Cyr;Times New Roman"/>
          <w:sz w:val="24"/>
        </w:rPr>
        <w:t>Клиентка: Тем не менее тишина. Я определенно ловлю Ваши быстрые оценивающие взгляды – такие легкие и освежающ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е хотите сигаре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пасибо. Скажите, господа, что это я здесь делаю? Вы все выглядите такими довольными и умиротворенными все до един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Вы тоже не особенно несчастны на ви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и не чувствую себя несчастной. Что Вы ухмыляете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не допускаете возможности гипноз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 что и сказ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м не хочется попробо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сейча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Ваша последняя фраза "Позвольте откланяться Февральскому человеку" незаметно переводит клиентку в состояние бодрствования. Теперь она уже видит всех присутствующих ("Почему никто ничего не говорит?... Мертвая тишина!"), но поскольку Вы не дали ей команды проснуться – пока еще находится сомнамбулическом состоян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Я, кстати, сказал, что тишина "не совсем мертвая". </w:t>
      </w:r>
    </w:p>
    <w:p>
      <w:pPr>
        <w:pStyle w:val="Normal"/>
        <w:ind w:firstLine="709"/>
        <w:jc w:val="both"/>
        <w:rPr/>
      </w:pPr>
      <w:r>
        <w:rPr>
          <w:rFonts w:cs="TimesET Cyr;Times New Roman" w:ascii="TimesET Cyr;Times New Roman" w:hAnsi="TimesET Cyr;Times New Roman"/>
          <w:sz w:val="24"/>
        </w:rPr>
        <w:t xml:space="preserve">Росси: Клиентка явно не помнит того, что с нею происходило ("Скажите, господа, что это я здесь дела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И какие можно сделать вывод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Что у нее полная амнезия всего, что касается транса. А что еще можно из этого извлеч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Что она не только "вовсе не мертвая" – она живет полной жизнь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опять улавливаете за ее словами какой-то сексуальный подтекст? </w:t>
      </w:r>
    </w:p>
    <w:p>
      <w:pPr>
        <w:pStyle w:val="Normal"/>
        <w:ind w:firstLine="709"/>
        <w:jc w:val="both"/>
        <w:rPr/>
      </w:pPr>
      <w:r>
        <w:rPr>
          <w:rFonts w:cs="TimesET Cyr;Times New Roman" w:ascii="TimesET Cyr;Times New Roman" w:hAnsi="TimesET Cyr;Times New Roman"/>
          <w:sz w:val="24"/>
        </w:rPr>
        <w:t xml:space="preserve">Эриксон: Клиентка говорит: "...такие легкие и освежающие оценивающие взгляд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У Вас какие-то сексуальные ассоциации? А сама она этого не чувствует? </w:t>
      </w:r>
    </w:p>
    <w:p>
      <w:pPr>
        <w:pStyle w:val="Normal"/>
        <w:ind w:firstLine="709"/>
        <w:jc w:val="both"/>
        <w:rPr/>
      </w:pPr>
      <w:r>
        <w:rPr>
          <w:rFonts w:cs="TimesET Cyr;Times New Roman" w:ascii="TimesET Cyr;Times New Roman" w:hAnsi="TimesET Cyr;Times New Roman"/>
          <w:sz w:val="24"/>
        </w:rPr>
        <w:t xml:space="preserve">Эриксон: Гм. Помните, как мы говорили в 1945 году? Когда мы шли к парикмахеру, мы просили его: "Ну-ка, взгляните на меня быстреньк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имеете в виду подготовку к любовному свидани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огда Вы шли на свидание, Вы шли "освежиться". Так тогда говорил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А когда девушка перед выходом "наводила красоту", то она "освежалась". Вы произнесли слово "любовь", и у клиентки возникли подсознательные любовные ассоциации. Вы с этим согласн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Опять мы сталкиваемся с эффектом многоуровневых сообщен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И клиентка это понимает. Как Вы верно отметили, слово "освежиться" относилось к той ситуации, когда женщина прихорашивалась. Выражение "привести себя в порядок" стало употребляться значительно позж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Поэтому мы всегда должны быть в курсе современного слэнг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Обратите внимание на мой вопрос: "Не хотите ли сигарет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Что имеется в вид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Фаллически-оральное удовольстви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А до того, как Вы спросили, Вы уже имели представление о том, как это может понять клиентк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онечн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И Ваши вопросы не случайн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Эриксон отрицательно качает голов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 любом диалоге нет ничего случайног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 слову о сигаретах – они были всегда под рукой, и я опять закурил. А вот в 1938 году я смотрел на них исключительно глазами ученого. </w:t>
      </w:r>
    </w:p>
    <w:p>
      <w:pPr>
        <w:pStyle w:val="Normal"/>
        <w:ind w:firstLine="709"/>
        <w:jc w:val="both"/>
        <w:rPr/>
      </w:pPr>
      <w:r>
        <w:rPr>
          <w:rFonts w:cs="TimesET Cyr;Times New Roman" w:ascii="TimesET Cyr;Times New Roman" w:hAnsi="TimesET Cyr;Times New Roman"/>
          <w:sz w:val="24"/>
        </w:rPr>
        <w:t xml:space="preserve">Росси: Разрешите задать Вам один вопрос. Одна моя клиентка в течение недели демонстрировала неявно выраженную психотическую симптоматику. Она считала себя величайшей грешницей в мире, если не во Вселенной. Я целую неделю пытался избавить ее от этой мании, а потом она мне сказала приблизительно следующее: что я, конечно, сделал для нее очень много, но что в моих высказываниях всегда содержался какой-то скрытый смысл; что я не был с ней откровенен и что я тайком ее гипнотизировал. Поверьте, что на сознательном уровне у меня и в мыслях этого не было! Не может ли быть так, что из-за повышенной психической возбудимости моя клиентка уловила какие-то другие уровни значений, отличающиеся от тех, которыми оперировал я? Не это ли явление мы называем "психотическим инсайто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Именно его. </w:t>
      </w:r>
    </w:p>
    <w:p>
      <w:pPr>
        <w:pStyle w:val="Normal"/>
        <w:ind w:firstLine="709"/>
        <w:jc w:val="both"/>
        <w:rPr/>
      </w:pPr>
      <w:r>
        <w:rPr>
          <w:rFonts w:cs="TimesET Cyr;Times New Roman" w:ascii="TimesET Cyr;Times New Roman" w:hAnsi="TimesET Cyr;Times New Roman"/>
          <w:sz w:val="24"/>
        </w:rPr>
        <w:t xml:space="preserve">Росси: Поэтому такие пациенты совсем не сумасшедшие – они просто обнаруживают гиперчувствительность к множественным уровням значений слов. Следует обращать на этот феномен особое внимание и пытаться извлечь из него максимальную пользу. </w:t>
      </w:r>
    </w:p>
    <w:p>
      <w:pPr>
        <w:pStyle w:val="Normal"/>
        <w:ind w:firstLine="709"/>
        <w:jc w:val="both"/>
        <w:rPr/>
      </w:pPr>
      <w:r>
        <w:rPr>
          <w:rFonts w:cs="TimesET Cyr;Times New Roman" w:ascii="TimesET Cyr;Times New Roman" w:hAnsi="TimesET Cyr;Times New Roman"/>
          <w:sz w:val="24"/>
        </w:rPr>
        <w:t xml:space="preserve">Эриксон: Верно. Вот Вам один пример из практики: один встревоженный пациент сказал мне: "Я очень коварный – я предложил своей сестре сигарету." Как выяснилось несколько позже, речь шла об инцесте брата с сестрой. </w:t>
      </w:r>
    </w:p>
    <w:p>
      <w:pPr>
        <w:pStyle w:val="Normal"/>
        <w:ind w:firstLine="709"/>
        <w:jc w:val="both"/>
        <w:rPr/>
      </w:pPr>
      <w:r>
        <w:rPr>
          <w:rFonts w:cs="TimesET Cyr;Times New Roman" w:ascii="TimesET Cyr;Times New Roman" w:hAnsi="TimesET Cyr;Times New Roman"/>
          <w:sz w:val="24"/>
        </w:rPr>
        <w:t xml:space="preserve">Росси: Его переживания, связанные с этим фактом, вылились в фразу "Я очень коварный – я предложил сестре сигарету". Напоминание о сигарете подтверждает теорию Фрейда о фаллических объектах и связанных с ними ассоциациях. </w:t>
      </w:r>
    </w:p>
    <w:p>
      <w:pPr>
        <w:pStyle w:val="Normal"/>
        <w:ind w:firstLine="709"/>
        <w:jc w:val="both"/>
        <w:rPr/>
      </w:pPr>
      <w:r>
        <w:rPr>
          <w:rFonts w:cs="TimesET Cyr;Times New Roman" w:ascii="TimesET Cyr;Times New Roman" w:hAnsi="TimesET Cyr;Times New Roman"/>
          <w:sz w:val="24"/>
        </w:rPr>
        <w:t xml:space="preserve">Эриксон: Только значительно раньше это сформулировала еще так называемая поэтическая теория. Суть ее сводится к тому, что вы отыскиваете среди всевозможных высказываний пациента разговорные, простонародные выражения; при этом очень часто удается восстановить истинные причины заболева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ернемся к обсуждению. Клиентка далее говорит: "Скажите, пожалуйста, что это я здесь дела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Что, опять сексуальный подтекст? А затем она добавляет: "Вы выглядите такими довольными и умиротворенными – все до единог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А когда в конце клиентка отвечает на мой вопрос: "Не сейчас", она фактически подразумевает "д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Но только просит дать ей отсрочку. Все ее ответы убеждают нас в том, что она абсолютно не помнит своего "трансового" прошлого – мы опять сталкиваемся с амнези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48. Сексуальный слэнг и непристойности; динамическая теория их психосоциальной эволюци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исс Дей какая-то сонна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исс Дей: У меня сегодня было много работы.</w:t>
      </w:r>
    </w:p>
    <w:p>
      <w:pPr>
        <w:pStyle w:val="Normal"/>
        <w:ind w:firstLine="709"/>
        <w:jc w:val="both"/>
        <w:rPr/>
      </w:pPr>
      <w:r>
        <w:rPr>
          <w:rFonts w:cs="TimesET Cyr;Times New Roman" w:ascii="TimesET Cyr;Times New Roman" w:hAnsi="TimesET Cyr;Times New Roman"/>
          <w:sz w:val="24"/>
        </w:rPr>
        <w:t>Клиентка: (Клиентка тянется рукой к блокноту) Разрешите мне взглянуть на последнюю страницу. Вы знаете, что я имею в виду – Вы сами просили меня не забыть Вам напомн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и что там написа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ка не знаю. Но я точно что-то писала. Похоже на то, что здесь черт ногу сломит. (Переворачивает страницу.) Вот это да! Теперь Вы сами видите, что в этом нет ровным счетом никакого смысла. Семьдесят пять раз слово "январь" – и все по-разно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о чем это говор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писано очень небрежно.</w:t>
      </w:r>
    </w:p>
    <w:p>
      <w:pPr>
        <w:pStyle w:val="Normal"/>
        <w:ind w:firstLine="709"/>
        <w:jc w:val="both"/>
        <w:rPr/>
      </w:pPr>
      <w:r>
        <w:rPr>
          <w:rFonts w:cs="TimesET Cyr;Times New Roman" w:ascii="TimesET Cyr;Times New Roman" w:hAnsi="TimesET Cyr;Times New Roman"/>
          <w:sz w:val="24"/>
        </w:rPr>
        <w:t>Эриксон: А Вам не хотелось бы понять, как именно Вы это писали – только давайте немного подождем, чтобы хоть немного Вас заинтересовать. Наверное, для того, чтобы разобраться, Вам потребуется бумага и карандаш.</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нет ничего удивительного, что все жалуются на мой почерк. Обычно я так ужасно пишу, когда хочу спать. Похоже, что это написано левой рук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ой имен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очно не знаю. Здесь так все перепута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ы умеете писать левой рук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робовала пару раз, но получилось что-то непонятное. Но это явно написано левой рук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 Ваше последнее слово?</w:t>
      </w:r>
    </w:p>
    <w:p>
      <w:pPr>
        <w:pStyle w:val="Normal"/>
        <w:ind w:firstLine="709"/>
        <w:jc w:val="both"/>
        <w:rPr/>
      </w:pPr>
      <w:r>
        <w:rPr>
          <w:rFonts w:cs="TimesET Cyr;Times New Roman" w:ascii="TimesET Cyr;Times New Roman" w:hAnsi="TimesET Cyr;Times New Roman"/>
          <w:sz w:val="24"/>
        </w:rPr>
        <w:t>Клиентка: Честно говоря, Вы меня затрахали</w:t>
      </w:r>
      <w:r>
        <w:rPr>
          <w:rStyle w:val="FootnoteCharacters"/>
          <w:rStyle w:val="FootnoteAnchor"/>
          <w:rFonts w:cs="TimesET;Times New Roman" w:ascii="TimesET;Times New Roman" w:hAnsi="TimesET;Times New Roman"/>
          <w:sz w:val="24"/>
        </w:rPr>
        <w:footnoteReference w:id="14"/>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Эриксон: Клиентка признает, что писала левой рукой ("Похоже, что это написано левой рукой!), а я ее спрашиваю: "А какой именн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Что это за странный вопро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Просто существует большая разница между левой рукой в активном состоянии и левой рукой в состоянии транс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И поэтому слова должны быть написаны по-разному, в зависимости от состояния клиентки. </w:t>
      </w:r>
    </w:p>
    <w:p>
      <w:pPr>
        <w:pStyle w:val="Normal"/>
        <w:ind w:firstLine="709"/>
        <w:jc w:val="both"/>
        <w:rPr/>
      </w:pPr>
      <w:r>
        <w:rPr>
          <w:rFonts w:cs="TimesET Cyr;Times New Roman" w:ascii="TimesET Cyr;Times New Roman" w:hAnsi="TimesET Cyr;Times New Roman"/>
          <w:sz w:val="24"/>
        </w:rPr>
        <w:t xml:space="preserve">Эриксон: (Эриксон обращает наше внимание на выражение "I get humps on the r's", где слово "hump" приобретает совершенно неожиданный смысл.) Оно употреблялось в весьма своеобразной ситуац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хотите сказать, что здесь имеется в виду сексуальная близос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Г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Что-то с трудом веритс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Но слэнг так изменился с тех пор!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Сейчас не принято употреблять слово "бугор", оно какое-то вульгарное. </w:t>
      </w:r>
    </w:p>
    <w:p>
      <w:pPr>
        <w:pStyle w:val="Normal"/>
        <w:ind w:firstLine="709"/>
        <w:jc w:val="both"/>
        <w:rPr/>
      </w:pPr>
      <w:r>
        <w:rPr>
          <w:rFonts w:cs="TimesET Cyr;Times New Roman" w:ascii="TimesET Cyr;Times New Roman" w:hAnsi="TimesET Cyr;Times New Roman"/>
          <w:sz w:val="24"/>
        </w:rPr>
        <w:t xml:space="preserve">Эриксон: О, да! (И Эриксон игриво перечисляет некоторые другие, уже вышедшие из обихода слэнговые выражения для обозначения полового акта.) </w:t>
      </w:r>
    </w:p>
    <w:p>
      <w:pPr>
        <w:pStyle w:val="Normal"/>
        <w:ind w:firstLine="709"/>
        <w:jc w:val="both"/>
        <w:rPr/>
      </w:pPr>
      <w:r>
        <w:rPr>
          <w:rFonts w:cs="TimesET Cyr;Times New Roman" w:ascii="TimesET Cyr;Times New Roman" w:hAnsi="TimesET Cyr;Times New Roman"/>
          <w:sz w:val="24"/>
        </w:rPr>
        <w:t xml:space="preserve">Росси: По мере того как сексуальный слэнг популяризируется, он становится все более и более вульгарным. И поэтому приходится изобретать новые, более "приличные", но тем не менее тоже слегка возбуждающие слэнговые сексуальные обороты. </w:t>
      </w:r>
    </w:p>
    <w:p>
      <w:pPr>
        <w:pStyle w:val="Normal"/>
        <w:ind w:firstLine="709"/>
        <w:jc w:val="both"/>
        <w:rPr/>
      </w:pPr>
      <w:r>
        <w:rPr>
          <w:rFonts w:cs="TimesET Cyr;Times New Roman" w:ascii="TimesET Cyr;Times New Roman" w:hAnsi="TimesET Cyr;Times New Roman"/>
          <w:sz w:val="24"/>
        </w:rPr>
        <w:t xml:space="preserve">Росси:[В 1987] Эти замечания легли в основу новой интересной теории о функциях слэнга. Слэнг по сути своей – это такие лингвистические новообразования, которые придают нашим словам совершенно новый оттенок и освобождают их от груза неприятных воспоминаний. С другой стороны, непристойности начинают атаку ассоциативной структуры слушателя – они полностью сбивают его с толку, и тот, кто произносит неприятности, получает полную свободу действия. Слэнг начинается с робкой попытки наиболее адекватно выразить социально запретное действие. Однако, возникнув, он принимает на себя весь груз негативных ассоциаций, которые общество связывает с этим запретным действием – и слэнг перерастает в вульгарность – или более того, в непристойность. Непристойность выполняет совершенно другую социальную функцию: она нужна для того, чтобы сломать имеющуюся психологическую защиту. Но постепенно вырабатываются новые способы противостояния, непристойность теряет свою разрушительную силу и умирает естественной лингвистической смертью, превращаясь в архаизм. </w:t>
      </w:r>
    </w:p>
    <w:p>
      <w:pPr>
        <w:pStyle w:val="Normal"/>
        <w:ind w:firstLine="709"/>
        <w:jc w:val="both"/>
        <w:rPr/>
      </w:pPr>
      <w:r>
        <w:rPr>
          <w:rFonts w:cs="TimesET Cyr;Times New Roman" w:ascii="TimesET Cyr;Times New Roman" w:hAnsi="TimesET Cyr;Times New Roman"/>
          <w:sz w:val="24"/>
        </w:rPr>
        <w:t>Такова в общих чертах психосоциальная теория эволюции слэнга и непристойности. Это процесс психологический, поскольку он связан с ассоциативной структурой каждого индивида; это процесс социальный – поскольку он заключается в перенесении эмоциональных зарядов от одного человека (или группы) к другому (к другой). Сама же теория эволюции слэнга вытекает из более глобальной теории о возникновении лингвистических новообразований вообще, об их трансформациях, эволюции и замене их другими такими же новообразованиями. К языку нельзя относиться только как к статичному средству общения. Он изменяется – и эти изменения свидетельствуют об эволюции сознания и его постоянной борьбе с ограничениями и принуждениями прошлог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49. Как по сексуальным ассоциациям предсказать будущее; как незаметно ввести пациента в гипнотический транс, обращая его внимание на расположение предметов; ассоциативный слэнг</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кажите мне, пожалуйста, то, что безусловно написано левой рук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умаю, что это, но не могу поклясться. Я не ошиблась?</w:t>
      </w:r>
    </w:p>
    <w:p>
      <w:pPr>
        <w:pStyle w:val="Normal"/>
        <w:ind w:firstLine="709"/>
        <w:jc w:val="both"/>
        <w:rPr/>
      </w:pPr>
      <w:r>
        <w:rPr>
          <w:rFonts w:cs="TimesET Cyr;Times New Roman" w:ascii="TimesET Cyr;Times New Roman" w:hAnsi="TimesET Cyr;Times New Roman"/>
          <w:sz w:val="24"/>
        </w:rPr>
        <w:t>Эриксон: Укажите мне, пожалуйста, на это слово – только мне бы хотелось, чтобы Вы были абсолютно уверены в своей правоте. А когда Вы это сделаете – Вы внезапно обнаружите что-то ещ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ержит в левой руке сигарету) Опять что-то под знаком 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Х всегда обозначает неизвестн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добилась 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ого – 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знакомц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ам нравится мой карандаш?</w:t>
      </w:r>
    </w:p>
    <w:p>
      <w:pPr>
        <w:pStyle w:val="Normal"/>
        <w:ind w:firstLine="709"/>
        <w:jc w:val="both"/>
        <w:rPr/>
      </w:pPr>
      <w:r>
        <w:rPr>
          <w:rFonts w:cs="TimesET Cyr;Times New Roman" w:ascii="TimesET Cyr;Times New Roman" w:hAnsi="TimesET Cyr;Times New Roman"/>
          <w:sz w:val="24"/>
        </w:rPr>
        <w:t>Клиентка: (Обменивается с Эриксоном карандашами) Очень приличный карандаш. Я буду его втыкать во все подряд.</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ержит в левой руке сигарету) "Опять что-то под знаком Х?"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И сигарета, и Х вызывают определенные сексуальные ассоциации? </w:t>
      </w:r>
    </w:p>
    <w:p>
      <w:pPr>
        <w:pStyle w:val="Normal"/>
        <w:ind w:firstLine="709"/>
        <w:jc w:val="both"/>
        <w:rPr/>
      </w:pPr>
      <w:r>
        <w:rPr>
          <w:rFonts w:cs="TimesET Cyr;Times New Roman" w:ascii="TimesET Cyr;Times New Roman" w:hAnsi="TimesET Cyr;Times New Roman"/>
          <w:sz w:val="24"/>
        </w:rPr>
        <w:t>Эриксон: Х вызывает мысли о поцелуе</w:t>
      </w:r>
      <w:r>
        <w:rPr>
          <w:rStyle w:val="FootnoteCharacters"/>
          <w:rStyle w:val="FootnoteAnchor"/>
          <w:rFonts w:cs="TimesET;Times New Roman" w:ascii="TimesET;Times New Roman" w:hAnsi="TimesET;Times New Roman"/>
          <w:sz w:val="24"/>
        </w:rPr>
        <w:footnoteReference w:id="15"/>
      </w:r>
      <w:r>
        <w:rPr>
          <w:rFonts w:cs="TimesET;Times New Roman" w:ascii="TimesET;Times New Roman" w:hAnsi="TimesET;Times New Roman"/>
          <w:sz w:val="24"/>
        </w:rPr>
        <w:t xml:space="preserve">. </w:t>
      </w:r>
    </w:p>
    <w:p>
      <w:pPr>
        <w:pStyle w:val="Normal"/>
        <w:ind w:firstLine="709"/>
        <w:jc w:val="both"/>
        <w:rPr/>
      </w:pPr>
      <w:r>
        <w:rPr>
          <w:rFonts w:cs="TimesET Cyr;Times New Roman" w:ascii="TimesET Cyr;Times New Roman" w:hAnsi="TimesET Cyr;Times New Roman"/>
          <w:sz w:val="24"/>
        </w:rPr>
        <w:t xml:space="preserve">Росси: Следовательно, все сексуальные ассоциации возникли чисто подсознательно? Вы проверяли это как-нибуд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Вот теперь я точно знаю, что у нашей клиентки была амурная история. "Опять что-то под знаком Х. – X обозначает неизвестное. – Я добилась его. Кого – его? – Незнакомца." Потом я спрашиваю: "Вам нравится мой карандаш?", обмениваюсь с ней карандашами, и она отвечает: "Это очень приличный карандаш".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аш вопрос о карандаше нужен для того, чтобы расставить сексуальные акцент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Мне это нужно для того, чтобы продолжить гипноз клиентки – и чтобы она этого не поняла... </w:t>
      </w:r>
    </w:p>
    <w:p>
      <w:pPr>
        <w:pStyle w:val="Normal"/>
        <w:ind w:firstLine="709"/>
        <w:jc w:val="both"/>
        <w:rPr/>
      </w:pPr>
      <w:r>
        <w:rPr>
          <w:rFonts w:cs="TimesET Cyr;Times New Roman" w:ascii="TimesET Cyr;Times New Roman" w:hAnsi="TimesET Cyr;Times New Roman"/>
          <w:sz w:val="24"/>
        </w:rPr>
        <w:t>Росси: [В 1987] Здесь Эриксон объясняет нам, как он использует сексуальный слэнг, относящийся к определенному расположению предметов (сигареты, карандаша); как он с помощью этого слэнга вызывает у клиентки определенные цепочки ассоциаций и погружает ее в тран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50. Клиентка пишет слова справа налево и вверх ногами: исследование работы левого и правого полушарий мозга с помощью словесных ассоциаций; формирование установки на обучение как сущность метода Эриксон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 Вы взяли только один карандаш?</w:t>
      </w:r>
    </w:p>
    <w:p>
      <w:pPr>
        <w:pStyle w:val="Normal"/>
        <w:ind w:firstLine="709"/>
        <w:jc w:val="both"/>
        <w:rPr/>
      </w:pPr>
      <w:r>
        <w:rPr>
          <w:rFonts w:cs="TimesET Cyr;Times New Roman" w:ascii="TimesET Cyr;Times New Roman" w:hAnsi="TimesET Cyr;Times New Roman"/>
          <w:sz w:val="24"/>
        </w:rPr>
        <w:t>Клиентка: С двумя у меня будет уж слишком глупый вид. Я буду походить на фокусника. (Держит два карандаша) Мне кажется, что я писала ими двумя одновремен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откуда у Вас такая уверенн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ама не знаю. Ведь это невозмож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Невероят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просто ошеломле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ие именно слова Вы написали одновремен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Что Вы пытаетесь меня запутать? (Показывает два сло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и правы, и неправ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овершенно убийственное высказыв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правы. Ну, а если бы мне нужно было выяснить эти слова и у меня в каждой руке было по карандашу, что бы Вы мне посоветов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пробовать написать что-нибудь? Вы что, издеваетесь надо мной? Вы когда-нибудь видели, чтобы я писала двумя рук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вайте же попробуем шутки ради: кладите эту руку сюда, а эту – туда – и попытайтесь повторить то, что здесь написа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 честное слово, Вы шутите. Не будете же Вы заставлять меня это сделать во второй раз.</w:t>
      </w:r>
    </w:p>
    <w:p>
      <w:pPr>
        <w:pStyle w:val="Normal"/>
        <w:ind w:firstLine="709"/>
        <w:jc w:val="both"/>
        <w:rPr/>
      </w:pPr>
      <w:r>
        <w:rPr>
          <w:rFonts w:cs="TimesET Cyr;Times New Roman" w:ascii="TimesET Cyr;Times New Roman" w:hAnsi="TimesET Cyr;Times New Roman"/>
          <w:sz w:val="24"/>
        </w:rPr>
        <w:t>Эриксон: Буду-буду. Я думаю, Вам понравится. Вперед. Другую руку тоже кладите на бумагу.</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Клиентка: Вы что, в самом деле? Вторая рука даже не шевелится. Я такого еще не видела. Я даже забыла, как писать</w:t>
      </w:r>
      <w:r>
        <w:rPr>
          <w:rStyle w:val="FootnoteCharacters"/>
          <w:rStyle w:val="FootnoteAnchor"/>
          <w:rFonts w:cs="TimesET;Times New Roman" w:ascii="TimesET;Times New Roman" w:hAnsi="TimesET;Times New Roman"/>
          <w:sz w:val="24"/>
        </w:rPr>
        <w:footnoteReference w:id="16"/>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ак, конечно, у Вас тут черт ногу слом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должна в этом разобраться. Что же это такое получа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еперь остановитесь и посмотрите на то, что Вы напис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пишу слова справа нале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овершенно верно. Вы одновременно пишете двумя руками – правой слева направо, а левой – справа налево. Что Вы об этом дум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выше моего поним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мотрите – сейчас буквы написаны нормально. А можно их написать вверх ногами – если перевернуть лист бумаги и посмотреть его на просвет, Вы увидите именно такие буквы. Это слово написано и справа налево, и вверх ног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ажется, я закончи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есомненно. Теперь Вы умеете писать по-всякому: и справа налево, и вверх ногами, и, кстати, Вы сразу определите, что это писали именно В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 У кого еще получится такая путаниц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Если приглядеться, то можно прочитать слово "январ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Боже ты м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теперь это совершенно очевидно, прав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разитель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лиентка действительно писала обеими руками одновременно. </w:t>
      </w:r>
    </w:p>
    <w:p>
      <w:pPr>
        <w:pStyle w:val="Normal"/>
        <w:ind w:firstLine="709"/>
        <w:jc w:val="both"/>
        <w:rPr/>
      </w:pPr>
      <w:r>
        <w:rPr>
          <w:rFonts w:cs="TimesET Cyr;Times New Roman" w:ascii="TimesET Cyr;Times New Roman" w:hAnsi="TimesET Cyr;Times New Roman"/>
          <w:sz w:val="24"/>
        </w:rPr>
        <w:t xml:space="preserve">Росси: Мне кажется, что Вы заставляете ее писать всеми этими необычными способами для того, чтобы она сделала нечто необыкновенное, то, что она никогда не делала прежде. При этом формулируется установка на новое обучение. Это так? Неужели она смогла выполнить Ваше задание и писала слова справа налево и вверх ногам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Попробуйте сами! </w:t>
      </w:r>
    </w:p>
    <w:p>
      <w:pPr>
        <w:pStyle w:val="Normal"/>
        <w:ind w:firstLine="709"/>
        <w:jc w:val="both"/>
        <w:rPr/>
      </w:pPr>
      <w:r>
        <w:rPr>
          <w:rFonts w:cs="TimesET Cyr;Times New Roman" w:ascii="TimesET Cyr;Times New Roman" w:hAnsi="TimesET Cyr;Times New Roman"/>
          <w:sz w:val="24"/>
        </w:rPr>
        <w:t xml:space="preserve">Росси: Невероятно! У меня не получается. (Он пытается написать буквы – A, X, R – справа налево и вверх ногами.) Потрясающе! Кстати, а само "произведение" клиентки сохранилос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Не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Очень жаль. (Росси делает очередную попытку написать буквы новым способом и потешается над своей неловкостью.) </w:t>
      </w:r>
    </w:p>
    <w:p>
      <w:pPr>
        <w:pStyle w:val="Normal"/>
        <w:ind w:firstLine="709"/>
        <w:jc w:val="both"/>
        <w:rPr/>
      </w:pPr>
      <w:r>
        <w:rPr>
          <w:rFonts w:cs="TimesET Cyr;Times New Roman" w:ascii="TimesET Cyr;Times New Roman" w:hAnsi="TimesET Cyr;Times New Roman"/>
          <w:sz w:val="24"/>
        </w:rPr>
        <w:t xml:space="preserve">Эриксон: По-моему, Вы переоцениваете мою наивность. (Наверное, Эриксон имеет в виду то, что сейчас он намеренно формирует у Росси установку на новое обучение, а тот этого даже не осознает.) </w:t>
      </w:r>
    </w:p>
    <w:p>
      <w:pPr>
        <w:pStyle w:val="Normal"/>
        <w:ind w:firstLine="709"/>
        <w:jc w:val="both"/>
        <w:rPr/>
      </w:pPr>
      <w:r>
        <w:rPr>
          <w:rFonts w:cs="TimesET Cyr;Times New Roman" w:ascii="TimesET Cyr;Times New Roman" w:hAnsi="TimesET Cyr;Times New Roman"/>
          <w:sz w:val="24"/>
        </w:rPr>
        <w:t xml:space="preserve">Росси: Это я-то считаю Вас наивным? Обо мне так тоже говорят. Печатными буквами у меня получается лучш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А как Вы учились писать – сначала печатными буквами? </w:t>
      </w:r>
    </w:p>
    <w:p>
      <w:pPr>
        <w:pStyle w:val="Normal"/>
        <w:ind w:firstLine="709"/>
        <w:jc w:val="both"/>
        <w:rPr/>
      </w:pPr>
      <w:r>
        <w:rPr>
          <w:rFonts w:cs="TimesET Cyr;Times New Roman" w:ascii="TimesET Cyr;Times New Roman" w:hAnsi="TimesET Cyr;Times New Roman"/>
          <w:sz w:val="24"/>
        </w:rPr>
        <w:t xml:space="preserve">Росси: По-моему, да. Итак – главной задачей всех этих экзерсисов с написанием слов является формирование установки на новое обучение. При этом у пациента возникают совершенно новые цепочки ассоциаций, которые помогают ему в это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Но сами-то ассоциации уже существую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используете уже имеющиеся паттерны обучения. Но для того, чтобы их активизировать, Вы даете клиентке такие задания, которые заставляют ее отказаться от привычного способа письма и овладеть новыми, совершенно необычными навыками. И это становится своеобразной метафорой для того, чтобы указать клиентке какие-то новые пути для решения ее собственных проблем. Вы со мной согласн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Гм. </w:t>
      </w:r>
    </w:p>
    <w:p>
      <w:pPr>
        <w:pStyle w:val="Normal"/>
        <w:ind w:firstLine="709"/>
        <w:jc w:val="both"/>
        <w:rPr/>
      </w:pPr>
      <w:r>
        <w:rPr>
          <w:rFonts w:cs="TimesET Cyr;Times New Roman" w:ascii="TimesET Cyr;Times New Roman" w:hAnsi="TimesET Cyr;Times New Roman"/>
          <w:sz w:val="24"/>
        </w:rPr>
        <w:t xml:space="preserve">Росси: Обычно во время сеанса гипнотерапии врач старается усилить любое внутреннее изменение пациента. Вы добиваетесь этого тем, что озадачиваете пациента головоломками и ему в голову приходят всякие неординарные мысли – пациент начинает видеть свои проблемы под другим углом зрения! Это так? </w:t>
      </w:r>
    </w:p>
    <w:p>
      <w:pPr>
        <w:pStyle w:val="Normal"/>
        <w:ind w:firstLine="709"/>
        <w:jc w:val="both"/>
        <w:rPr/>
      </w:pPr>
      <w:r>
        <w:rPr>
          <w:rFonts w:cs="TimesET Cyr;Times New Roman" w:ascii="TimesET Cyr;Times New Roman" w:hAnsi="TimesET Cyr;Times New Roman"/>
          <w:sz w:val="24"/>
        </w:rPr>
        <w:t xml:space="preserve">Эриксон: (Кивает утвердительно.) Вы знакомы с ассоциативным тестом Кента-Розанова? (И Эриксон начинает рассказывать, как его пациенты записывали свои ассоциации одновременно обеими руками, как они потом в устной беседе сообщали ему свои ассоциации – и эти ассоциации явно разделялись на "правополушарные" и "левополушарные". Эти исследования Эриксон проводил задолго до Спэрри. Существовала стандартная методика использования теста Кента-Розанова, и все были просто шокированы, когда Эриксон ввел свое "двустороннее" ассоциативное письмо.) У меня были сплошные неприятности в Вочестере (где Эриксон прошел путь от младшего врача до главного психиатра в период между 1930 и 1934 годами), потому что я все делал не так, как другие, и шел своим – единственно правильным путем! Росси: Шок был совершенно напрасен, потому что Ваши исследования "лево-" и "правополушарных" ассоциаций были предтечей классического труда Спэрри, посвященного работе полушарий головного мозг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онечно. Я учу клиентку таким вещам, которые бы она смогла сделать, вовсе не задумываясь над тем, сможет ли она с этим справиться. Именно это так ее и поражает ("Это выше моего понимания!" и "Поразительно!"); именно это помогает ей ассимилировать "трансовый" опы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И хотя клиентка ничего не помнит, именно он "трансовый" опыт – помог ей ослабить ее страхи. Но прежде чем окончить сеанс, Вы хотели бы удостовериться, что у клиентки полностью сформировалась установка на восприятие новой "трансовой" информац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на тотальное обучение. </w:t>
      </w:r>
    </w:p>
    <w:p>
      <w:pPr>
        <w:pStyle w:val="Normal"/>
        <w:ind w:firstLine="709"/>
        <w:jc w:val="both"/>
        <w:rPr/>
      </w:pPr>
      <w:r>
        <w:rPr>
          <w:rFonts w:cs="TimesET Cyr;Times New Roman" w:ascii="TimesET Cyr;Times New Roman" w:hAnsi="TimesET Cyr;Times New Roman"/>
          <w:sz w:val="24"/>
        </w:rPr>
        <w:t xml:space="preserve">Росси: И опять же – Вы не проводите постгипнотическое внушение и не призываете ее прямо к обучению и развитию; Вы вызываете установку на новое обучение, опираясь на скрытые способности самой клиентки. И Вы тем самым доказываете ей, что она может научиться многому, даже не зная, есть ли у нее к тому способности. </w:t>
      </w:r>
    </w:p>
    <w:p>
      <w:pPr>
        <w:pStyle w:val="Normal"/>
        <w:ind w:firstLine="709"/>
        <w:jc w:val="both"/>
        <w:rPr/>
      </w:pPr>
      <w:r>
        <w:rPr>
          <w:rFonts w:cs="TimesET Cyr;Times New Roman" w:ascii="TimesET Cyr;Times New Roman" w:hAnsi="TimesET Cyr;Times New Roman"/>
          <w:sz w:val="24"/>
        </w:rPr>
        <w:t xml:space="preserve">Вот то новое, что содержится в Вашем способе гипнотерапии: Вы вызываете определенную ментальную установку (по-другому, Вы активизируете процессы обучения), не сообщая пациенту о своих истинных намерениях. И в самом деле, сущностью Вашего метода является формирование таких ментальных установок, которые проводят соответствующую внутреннюю работу в соответствующее время. Вы стараетесь распространить принцип обучения на все: поскольку люди часто боятся новых ситуаций, Вы помогаете им использовать успешные результаты предшествующего обучения применительно к новым обстоятельствам. </w:t>
      </w:r>
    </w:p>
    <w:p>
      <w:pPr>
        <w:pStyle w:val="Normal"/>
        <w:ind w:firstLine="709"/>
        <w:jc w:val="both"/>
        <w:rPr/>
      </w:pPr>
      <w:r>
        <w:rPr>
          <w:rFonts w:cs="TimesET Cyr;Times New Roman" w:ascii="TimesET Cyr;Times New Roman" w:hAnsi="TimesET Cyr;Times New Roman"/>
          <w:sz w:val="24"/>
        </w:rPr>
        <w:t xml:space="preserve">Эриксон: (Эриксон приводит очередной колоритный пример обучающей ситуации: на этот раз он вспоминает, как жил на ферме и там объезжал лошадей. Так вот, оказывается, когда их объезжают, то необученную лошадь привязывают с двух сторон к обученным; а так как последние уже знают, как надо идти, то необученная лошадь учится всему просто автоматически!) </w:t>
      </w:r>
    </w:p>
    <w:p>
      <w:pPr>
        <w:pStyle w:val="Normal"/>
        <w:ind w:firstLine="709"/>
        <w:jc w:val="both"/>
        <w:rPr/>
      </w:pPr>
      <w:r>
        <w:rPr>
          <w:rFonts w:cs="TimesET Cyr;Times New Roman" w:ascii="TimesET Cyr;Times New Roman" w:hAnsi="TimesET Cyr;Times New Roman"/>
          <w:sz w:val="24"/>
        </w:rPr>
        <w:t>Росси: Послушайте, довольно говорить о лошадях. Неужели Вам не хватает людей? Хотя, конечно, Вас оправдывает то обстоятельство, что Вы и в самом деле изучали свой метод не в современной лаборатории, а на ферм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51. Восьмой "визит" Февральского человека: как использовать отвлекающие маневры для того, чтобы ослабить сопротивление пациента и вновь погрузить его в транс; спонтанная возрастная регрессия к настоящему моменту времени; сомнамбулическое "трансовое" обучени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Как Вы считаете, можно Вас загипнотизиро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олько не сейчас. Я совсем просну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ам бы хотелось всегда так делать (Показывает клиентке ее запис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 не сказала бы. Сейчас точно не хочу. Это так необычно.</w:t>
      </w:r>
    </w:p>
    <w:p>
      <w:pPr>
        <w:pStyle w:val="Normal"/>
        <w:ind w:firstLine="709"/>
        <w:jc w:val="both"/>
        <w:rPr/>
      </w:pPr>
      <w:r>
        <w:rPr>
          <w:rFonts w:cs="TimesET Cyr;Times New Roman" w:ascii="TimesET Cyr;Times New Roman" w:hAnsi="TimesET Cyr;Times New Roman"/>
          <w:sz w:val="24"/>
        </w:rPr>
        <w:t>Эриксон: А как Вы обычно находите пульс? (Эриксон тянется к ее руке, как будто собирается найти пуль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 нашли его. Теперь считай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Здоровается с клиенткой за руку) Прив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рив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ой сейчас месяц?</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Феврал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ой год?</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Клиентка: 1943-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то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Февральский человек.</w:t>
      </w:r>
    </w:p>
    <w:p>
      <w:pPr>
        <w:pStyle w:val="Normal"/>
        <w:ind w:firstLine="709"/>
        <w:jc w:val="both"/>
        <w:rPr/>
      </w:pPr>
      <w:r>
        <w:rPr>
          <w:rFonts w:cs="TimesET Cyr;Times New Roman" w:ascii="TimesET Cyr;Times New Roman" w:hAnsi="TimesET Cyr;Times New Roman"/>
          <w:sz w:val="24"/>
        </w:rPr>
        <w:t>Эриксон: Все очень просто, правда? Мы с вами всегда так здороваемся, верно? Это может произойти в любой момент, в любом месте – но только со мной Вы здороваетесь таким образом. И для этого есть вполне законное объяснение. А когда-нибудь мы опять пожмем друг другу руки – ну, скажем, 30 марта 1945 года. Вы не проти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 конечно.</w:t>
      </w:r>
    </w:p>
    <w:p>
      <w:pPr>
        <w:pStyle w:val="Normal"/>
        <w:ind w:firstLine="709"/>
        <w:jc w:val="both"/>
        <w:rPr/>
      </w:pPr>
      <w:r>
        <w:rPr>
          <w:rFonts w:cs="TimesET Cyr;Times New Roman" w:ascii="TimesET Cyr;Times New Roman" w:hAnsi="TimesET Cyr;Times New Roman"/>
          <w:sz w:val="24"/>
        </w:rPr>
        <w:t>Эриксон: Решено. И я очень хочу, чтобы 30 марта 1945 года Вы во всем бы остались такой же, как сейчас. Я могу теперь попрощать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А как Вы обычно находите пульс?"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Для чего Вы задаете свой вопрос именно теперь, когда клиентка начисто исключает возможность гипноза, так как "совсем проснулась"? </w:t>
      </w:r>
    </w:p>
    <w:p>
      <w:pPr>
        <w:pStyle w:val="Normal"/>
        <w:ind w:firstLine="709"/>
        <w:jc w:val="both"/>
        <w:rPr/>
      </w:pPr>
      <w:r>
        <w:rPr>
          <w:rFonts w:cs="TimesET Cyr;Times New Roman" w:ascii="TimesET Cyr;Times New Roman" w:hAnsi="TimesET Cyr;Times New Roman"/>
          <w:sz w:val="24"/>
        </w:rPr>
        <w:t xml:space="preserve">Эриксон: Мой вопрос: "А Вам бы хотелось всегда так делать?" – имеет смысл: "А Вам бы не хотелось всегда уметь делать то, что Вы делаете в состоянии транса?" Клиентка отвечает: "Это так необычно". Что ж, пусть будет необычно. А потом я пытаюсь нащупать у нее пульс. </w:t>
      </w:r>
    </w:p>
    <w:p>
      <w:pPr>
        <w:pStyle w:val="Normal"/>
        <w:ind w:firstLine="709"/>
        <w:jc w:val="both"/>
        <w:rPr/>
      </w:pPr>
      <w:r>
        <w:rPr>
          <w:rFonts w:cs="TimesET Cyr;Times New Roman" w:ascii="TimesET Cyr;Times New Roman" w:hAnsi="TimesET Cyr;Times New Roman"/>
          <w:sz w:val="24"/>
        </w:rPr>
        <w:t xml:space="preserve">Росси: Это я вижу. Когда Вы про него спрашиваете, Вы на полном основании можете прикоснуться к руке клиентки и сделать вид, что пытаетесь сосчитать пульс. И вполне естественно, что она удивляется, когда вместо этого Вы пожимаете ей руку, вслед за этим погружаете ее в транс и начинаете очередной – восьмой – "визит" Февральского человека. Все происходит так быстро, что она не успевает оказать Вам никакого сопротивления. </w:t>
      </w:r>
    </w:p>
    <w:p>
      <w:pPr>
        <w:pStyle w:val="Normal"/>
        <w:ind w:firstLine="709"/>
        <w:jc w:val="both"/>
        <w:rPr/>
      </w:pPr>
      <w:r>
        <w:rPr>
          <w:rFonts w:cs="TimesET Cyr;Times New Roman" w:ascii="TimesET Cyr;Times New Roman" w:hAnsi="TimesET Cyr;Times New Roman"/>
          <w:sz w:val="24"/>
        </w:rPr>
        <w:t xml:space="preserve">[В 1987] Вполне вероятно, что Эриксон расценил заявление клиентки о том, что она "совсем проснулась" как ее протест против его воли. Именно поэтому он и использовал отвлекающий маневр с пульсом – для того, чтобы пожать клиентке руку и как можно скорее начать наведение нового транса. Необходимо было продемонстрировать подсознанию, что гипнотическое состояние непосредственно вытекает из этого ключевого рукопожатия. Для того, чтобы подкрепить этот последний транс и повысить значимость факта рукопожатия, Эриксон обращается к прямому постгипнотическому внушению: "Мы с вами всегда так здороваемся, верно? Это может произойти в любой момент, в любом месте – но только со мной Вы здороваетесь таким образом. И для этого есть вполне законное объяснение." Эриксон придает слову "законность" определенный этический смысл, и тем самым успокаивает подсознание клиентки насчет того, что оно останется "в целости и сохранност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росается в глаза то, что на этот раз Эриксон очень неожиданно прерывает свой "визит". Он нигде не просит клиентку проснуться. Одну из его последних фраз "Когда-нибудь мы опять пожмем друг другу руки ну, скажем 30 марта 1945 года" – можно с полным основанием отнести к постгипнотическому внушению. К нему же относятся и заключительные слова Эриксона: "И я очень хочу, чтобы 30 марта 1945 года Вы во всем остались такой же, как сейчас". </w:t>
      </w:r>
    </w:p>
    <w:p>
      <w:pPr>
        <w:pStyle w:val="Normal"/>
        <w:ind w:firstLine="709"/>
        <w:jc w:val="both"/>
        <w:rPr/>
      </w:pPr>
      <w:r>
        <w:rPr>
          <w:rFonts w:cs="TimesET Cyr;Times New Roman" w:ascii="TimesET Cyr;Times New Roman" w:hAnsi="TimesET Cyr;Times New Roman"/>
          <w:sz w:val="24"/>
        </w:rPr>
        <w:t xml:space="preserve">Совершенно очевидно, что эти постгипнотические внушения должны завершить гипнотерапевтический сеанс, хотя в явном виде клиентке нигде не предлагается проснуться. С другой стороны, именно по этой причине она продолжит находиться в трансе вплоть до следующего рукопожатия Эриксона, только ориентирована она теперь на "нормальную" календарную дату – 30 марта 1945 года. К этому времени она все еще останется "такой же, как и сейчас". Транс, в котором пациент переориентирован на истинное время, называется сомнамбулическим трансом: хотя клиентка вовсе не спит и ведет себя совершенно нормально, ее тесная "трансовая" связь с Эриксоном сохраняется. Поэтому те гипнотерапевтические процессы, которые первоначально активизировал Эриксон, продолжают свое дальнейшее развитие на многих уровнях, но теперь уже автономно. Так пациенты учатся приобретать опыт сомнамбулического транса. И заканчивает Эриксон свой восьмой "визит" вопросом, который фактически является прямым внушением: "Я могу теперь попрощатьс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1.52. Как сохранить "трансовые" взаимоотношения в состоянии бодрствования; два уровня сообщений; структурированная амнезия; ратификация транса через временные искажения</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ледует обычное рукопожатие) Как пожив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орма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меня помни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 меня зову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у Вас целая дюжина им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акие это име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Звучит очень глупо! Февральский человек!</w:t>
      </w:r>
    </w:p>
    <w:p>
      <w:pPr>
        <w:pStyle w:val="Normal"/>
        <w:ind w:firstLine="709"/>
        <w:jc w:val="both"/>
        <w:rPr/>
      </w:pPr>
      <w:r>
        <w:rPr>
          <w:rFonts w:cs="TimesET Cyr;Times New Roman" w:ascii="TimesET Cyr;Times New Roman" w:hAnsi="TimesET Cyr;Times New Roman"/>
          <w:sz w:val="24"/>
        </w:rPr>
        <w:t>Эриксон: Понимаете ли, я ведь небольшого роста, а февраль самый короткий месяц в го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 Господи!</w:t>
      </w:r>
    </w:p>
    <w:p>
      <w:pPr>
        <w:pStyle w:val="Normal"/>
        <w:ind w:firstLine="709"/>
        <w:jc w:val="both"/>
        <w:rPr/>
      </w:pPr>
      <w:r>
        <w:rPr>
          <w:rFonts w:cs="TimesET Cyr;Times New Roman" w:ascii="TimesET Cyr;Times New Roman" w:hAnsi="TimesET Cyr;Times New Roman"/>
          <w:sz w:val="24"/>
        </w:rPr>
        <w:t>Эриксон: Кстати, мне очень понравилось встречаться с Вами. Вы провели колоссальную работу, но она была проделана целиком в Ваших интересах и для Вашей же пользы. Поэтому время пролетело так быстро. А сейчас, я думаю, самое время для того, чтобы вернуть Вас в больниц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В 1987] Ставшее уже обычным рукопожатие приводит клиентку к настоящему времени, хотя она не теряет тесной "трансовой" связи с Эриксоном. Эриксон зондирует обстановку: "Вы меня помните?" и "Как меня зовут?" Клиентка отвечает несколько расплывчато: "У Вас целая дюжина имен", но все-таки потом уточняет: "Звучит ужасно глупо! Февральский человек!" Здесь можно уловить по крайней мере два уровня реагирования. На нормальном уровне бодрствующего сознания это имя звучит "ужасно глупо," потому что у клиентки наблюдается ярко выраженная амнезия и она не помнит своих встреч с Февральским человеком. С другой стороны, она все-таки упоминает имя Февральского человека, и следовательно, по отношению к Эриксону ответ звучит еще и на другом – "трансовом" – уровне. В ответном каламбуре Эриксона присутствует несомненная "кривая логика", которая удовлетворяет этим двум уровням реагирования. Правда, саму фразу: "Я не слишком высокого роста, а февраль – самый короткий месяц в году", – назвать каламбуром можно только с большой натяжкой, и потому вздох клиентки: "О, Господи!" – отвечает ее нормальной сознательной реакции на так называемый каламбур. С другой стороны – на "трансовом" уровне – Эриксон говорит ей: да, я связан с Февральским человеком совершенно особым образом, и по этой причине в наших "трансовых" взаимоотношениях буду выступать как Февральский человек. </w:t>
      </w:r>
    </w:p>
    <w:p>
      <w:pPr>
        <w:pStyle w:val="Normal"/>
        <w:ind w:firstLine="709"/>
        <w:jc w:val="both"/>
        <w:rPr/>
      </w:pPr>
      <w:r>
        <w:rPr>
          <w:rFonts w:cs="TimesET Cyr;Times New Roman" w:ascii="TimesET Cyr;Times New Roman" w:hAnsi="TimesET Cyr;Times New Roman"/>
          <w:sz w:val="24"/>
        </w:rPr>
        <w:t xml:space="preserve">Этот последний "каламбур" и реакция на него клиентки продолжает линию всех тех необычных игр, головоломок, шуток и затруднительных ситуаций, которые в начале сеанса Эриксон вставлял на каждом шагу. Как и они, этот каламбур вызывает структурированную амнезию, которую сменяет гипнотическая амнезия в отношении всего, что связано с Февральским человеком; именно это позволяет клиентке обрести свою истинную индивидуальность при сознательных взаимоотношениях с Эриксоном. </w:t>
      </w:r>
    </w:p>
    <w:p>
      <w:pPr>
        <w:pStyle w:val="Normal"/>
        <w:ind w:firstLine="709"/>
        <w:jc w:val="both"/>
        <w:rPr/>
      </w:pPr>
      <w:r>
        <w:rPr>
          <w:rFonts w:cs="TimesET Cyr;Times New Roman" w:ascii="TimesET Cyr;Times New Roman" w:hAnsi="TimesET Cyr;Times New Roman"/>
          <w:sz w:val="24"/>
        </w:rPr>
        <w:t xml:space="preserve">Поскольку в ответах клиентки можно уловить два уровня (один – уровень нормального бодрствующего сознания, и другой – уровень ее новых "трансовых" гипнотерапевтических отношений с Эриксоном), то Эриксон в своей заключительной речи обращается только к сознанию: "Вы проделали колоссальную работу, но она была проведена целиком в Ваших же интересах и для Вашей же пользы. Поэтому время пролетело так быстро" (здесь временные искажения ратифицируют транс). </w:t>
      </w:r>
    </w:p>
    <w:p>
      <w:pPr>
        <w:pStyle w:val="Normal"/>
        <w:ind w:firstLine="709"/>
        <w:jc w:val="both"/>
        <w:rPr/>
      </w:pPr>
      <w:r>
        <w:rPr>
          <w:rFonts w:cs="TimesET Cyr;Times New Roman" w:ascii="TimesET Cyr;Times New Roman" w:hAnsi="TimesET Cyr;Times New Roman"/>
          <w:sz w:val="24"/>
        </w:rPr>
        <w:t>Своей финальной фразой: "А сейчас, я думаю, самое время для того, чтобы вернуть Вас в больницу" Эриксон возвращает клиентку к ее обычной роли медсестры. Вся ее практическая деятельность будет протекать как обычно. Но кроме того и одновременно с этим, на несколько ином уровне будут продолжаться и развиваться гипнотерапевтические отношения с Февральским человеком. Можно предположить, что в то время, как клиентка живет совершенно обыденной жизнью – та внутренняя работа, которая началась во время "визитов" Февральского человека, продолжается где-то на подсознательном уровн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TextBody"/>
        <w:ind w:firstLine="709"/>
        <w:rPr/>
      </w:pPr>
      <w:r>
        <w:rPr>
          <w:rFonts w:cs="TimesET Cyr;Times New Roman" w:ascii="TimesET Cyr;Times New Roman" w:hAnsi="TimesET Cyr;Times New Roman"/>
        </w:rPr>
        <w:t>Итак, закончился первый гипнотерапевтический сеанс, проведенный Эриксоном. Длился он около двух часов и включил в себя восемь "визитов" Февральского человека. Следующий сеанс – второй будет примерно через два месяца, и главной его задачей будет закрепление и углубление тех результатов, которые были достигнуты в первом сеанс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Сеанс II</w:t>
      </w:r>
      <w:r>
        <w:rPr>
          <w:rStyle w:val="FootnoteCharacters"/>
          <w:rStyle w:val="FootnoteAnchor"/>
          <w:rFonts w:cs="TimesET;Times New Roman" w:ascii="TimesET;Times New Roman" w:hAnsi="TimesET;Times New Roman"/>
          <w:sz w:val="24"/>
        </w:rPr>
        <w:footnoteReference w:id="17"/>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НОЖЕСТВЕННЫЕ УРОВНИ ОБЩЕНИЯ И СУЩЕСТВОВА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sz w:val="24"/>
        </w:rPr>
        <w:t>2.0.</w:t>
      </w:r>
      <w:r>
        <w:rPr>
          <w:rFonts w:cs="TimesET Cyr;Times New Roman" w:ascii="TimesET Cyr;Times New Roman" w:hAnsi="TimesET Cyr;Times New Roman"/>
          <w:b/>
          <w:sz w:val="24"/>
        </w:rPr>
        <w:t xml:space="preserve"> Два уровня ответов – два уровня существования: как замешательство и внутренний конфликт указывают на возникновение нового и на множественные уровни существования</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Финк: Как Вы считаете, мы вправе предъявить доктору Эриксону Ваши претензии? – Она говорит, что ничему не научи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цветов-то сегодня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цветов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есть ли здесь что-нибудь, что Вам не нрави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роде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лучается, что Вы ничему не научились? Что Вы имеете в виду?</w:t>
      </w:r>
    </w:p>
    <w:p>
      <w:pPr>
        <w:pStyle w:val="BodyText2"/>
        <w:rPr/>
      </w:pPr>
      <w:r>
        <w:rPr>
          <w:rFonts w:cs="TimesET Cyr;Times New Roman" w:ascii="TimesET Cyr;Times New Roman" w:hAnsi="TimesET Cyr;Times New Roman"/>
        </w:rPr>
        <w:t>Клиентка: Мне казалось, что я узнаю что-то новое из области психиатрии и психологии, но этого не случ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так в этом увере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совсем.</w:t>
      </w:r>
    </w:p>
    <w:p>
      <w:pPr>
        <w:pStyle w:val="BodyText2"/>
        <w:rPr/>
      </w:pPr>
      <w:r>
        <w:rPr>
          <w:rFonts w:cs="TimesET Cyr;Times New Roman" w:ascii="TimesET Cyr;Times New Roman" w:hAnsi="TimesET Cyr;Times New Roman"/>
        </w:rPr>
        <w:t>Финк: Я уже спрашивал ее насчет этого. Я думаю, она не в состоянии переубедить даже самое себ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 так? Может быть, Вы все-таки считаете, что научились хоть чему нибудь?</w:t>
      </w:r>
    </w:p>
    <w:p>
      <w:pPr>
        <w:pStyle w:val="Normal"/>
        <w:ind w:firstLine="709"/>
        <w:jc w:val="both"/>
        <w:rPr/>
      </w:pPr>
      <w:r>
        <w:rPr>
          <w:rFonts w:cs="TimesET Cyr;Times New Roman" w:ascii="TimesET Cyr;Times New Roman" w:hAnsi="TimesET Cyr;Times New Roman"/>
          <w:sz w:val="24"/>
        </w:rPr>
        <w:t>Клиентка: Опять начинается. Я хочу сказать "нет", а говорю "да". Но ведь невозможно иметь одновременно два разных мнения. Или у Вас это получа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ак все же: узнали ли Вы что-нибудь нов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Я полагаю, что именно это я и сделала. Получается, что человек может в одно и то же время думать о совершенно противоположных веща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лиентка получила некую информацию на подсознательном уровне и пока еще не осознала ее. </w:t>
      </w:r>
    </w:p>
    <w:p>
      <w:pPr>
        <w:pStyle w:val="Normal"/>
        <w:ind w:firstLine="709"/>
        <w:jc w:val="both"/>
        <w:rPr/>
      </w:pPr>
      <w:r>
        <w:rPr>
          <w:rFonts w:cs="TimesET Cyr;Times New Roman" w:ascii="TimesET Cyr;Times New Roman" w:hAnsi="TimesET Cyr;Times New Roman"/>
          <w:sz w:val="24"/>
        </w:rPr>
        <w:t xml:space="preserve">Росси: Да-да. Вы проводите второй сеанс спустя два месяца после первого, и совершенно очевидно, что мисс С. начисто забыла, как Вы "навещали" ее в роли Февральского человека. Ее сознание, которое "жалуется" на то, что не обучилась ничему новому, "хочет сказать нет", но что-то внутри клиентки протестует и "говорит "да". Поэтому совершенно очевидно, что в клиентке сосуществуют два уровня или два совершенно противоположных принципа реагирования. </w:t>
      </w:r>
    </w:p>
    <w:p>
      <w:pPr>
        <w:pStyle w:val="Normal"/>
        <w:ind w:firstLine="709"/>
        <w:jc w:val="both"/>
        <w:rPr/>
      </w:pPr>
      <w:r>
        <w:rPr>
          <w:rFonts w:cs="TimesET Cyr;Times New Roman" w:ascii="TimesET Cyr;Times New Roman" w:hAnsi="TimesET Cyr;Times New Roman"/>
          <w:sz w:val="24"/>
        </w:rPr>
        <w:t>Это сплошь и рядом случается в повседневной жизни, и обычно человек переживает это как конфликтную ситуацию. Но чем совершенно поверхностно оценивать свои ощущения как внутренний конфликт, гораздо правильней понять свои колебания в смысле настройки на различные уровни существования. Ведь на самом деле наше замешательство и возникший конфликт говорят лишь о том, что где-то глубоко в подсознании спонтанно возникли какие-то новые представления о жизни, и теперь они взаимодействуют (а, возможно, и вступают в противоречие) со старыми представлениями, отношениями и прежним самосознание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b/>
          <w:sz w:val="24"/>
        </w:rPr>
        <w:t>2.1.</w:t>
      </w:r>
      <w:r>
        <w:rPr>
          <w:rFonts w:cs="TimesET Cyr;Times New Roman" w:ascii="TimesET Cyr;Times New Roman" w:hAnsi="TimesET Cyr;Times New Roman"/>
          <w:b/>
          <w:sz w:val="24"/>
        </w:rPr>
        <w:t xml:space="preserve"> Каким образом незнание указывает на амнезию "трансовых свиданий" с Февральским человеком</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не бы хотелось узнать, знали ли Вы о цели Вашего прихода сю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не сказал доктор Фин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других причин у Вас не было?</w:t>
      </w:r>
    </w:p>
    <w:p>
      <w:pPr>
        <w:pStyle w:val="Normal"/>
        <w:ind w:firstLine="709"/>
        <w:jc w:val="both"/>
        <w:rPr/>
      </w:pPr>
      <w:r>
        <w:rPr>
          <w:rFonts w:cs="TimesET Cyr;Times New Roman" w:ascii="TimesET Cyr;Times New Roman" w:hAnsi="TimesET Cyr;Times New Roman"/>
          <w:sz w:val="24"/>
        </w:rPr>
        <w:t>Клиентка: Были. Я хотела встретиться с Вами, чтобы увидеть все своими глаз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 – в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Гипноз.</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с когда-нибудь гипнотизиров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октор Финк и, кажется, мисс Джон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еще кто-нибудь гипнотизиров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что Вы думаете о гипноз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Что это очень хорошая вещ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м бы хотелось, чтобы Вас сейчас загипнотизиров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зачем Вам это нуж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просто, чтобы узнать что-нибудь нов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Вы на самом деле этого хоти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можно мне Вас загипнотизиро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т быть, Вы хотите сказать что-нибудь ещ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хочу этого. Но сама не знаю почем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Ответы клиентки совершенно четко указывают на полную "сознательную" амнезию предыдущего сеанса. Интересно, это проходит потому, что она исключительно хорошо поддается гипнозу или ей просто необходима дальнейшая терап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нет, если уж Вы начали курс лечения, Вы постепенно становитесь самим собой. </w:t>
      </w:r>
    </w:p>
    <w:p>
      <w:pPr>
        <w:pStyle w:val="Normal"/>
        <w:ind w:firstLine="709"/>
        <w:jc w:val="both"/>
        <w:rPr/>
      </w:pPr>
      <w:r>
        <w:rPr>
          <w:rFonts w:cs="TimesET Cyr;Times New Roman" w:ascii="TimesET Cyr;Times New Roman" w:hAnsi="TimesET Cyr;Times New Roman"/>
          <w:sz w:val="24"/>
        </w:rPr>
        <w:t xml:space="preserve">Росси: Последний ответ клиентки: "Я хочу этого. Но сама не знаю почему" – тоже совершенно отчетливо демонстрирует амнезию предшествующего транс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авиль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2.2. Наведение транса с привлечением движений рук и неявных указаний: использование "скрытого наблюдателя"; "трансовый" самоконтроль; сигналы, которые подает пациент из "глубины транс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и как мне Вас гипнотизиро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вайте подумаем. Существует ведь много способов, правда? Когда доктор Финк гипнотизировал меня в первый раз, я сидела с поднятыми рук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днимает руку клиентки) А сейчас Вы можете засну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верное,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м этого хоч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Тогда начнем. Вы начинаете засыпать. Вы закрываете глаза и начинаете засыпать глубоким-глубоким сном. Устраивайтесь поудобнее. Устройтесь поудобнее и постарайтесь получить удовольствие от своего сна. Вы совершенно расслабились. Вы расслабились, Вам удобно сидеть и Вы спите очень-очень крепко. У Вас глубокий и крепкий сон. Вы крепко-крепко спите. А чтобы я узнал, что Вы спите глубоким сном, Ваша левая рука сейчас медленно поднимется вверх. Но только сделайте это именно тогда, когда будете крепко спать. А чтобы я понял, когда Вы последуете моему указанию и заснете крепким сном, которому ничто не мешает, Ваша правая рука тоже может подняться вверх. А сейчас Вы уже подняли левую руку, чтобы показать, как глубок и спокоен Ваш сон. А теперь поднимается Ваша правая рука – чтобы дать мне знать, что Ваш сон не прервется. Все хорошо, правда? Вам удобно? Вас все устраивает? Хорошо. А теперь опустите руки. Расслабьте их и устраивайтесь поудобнее. Я могу говорить вслух сам с собой или с кем-нибудь еще, и это Вас совсем не тревожит, верно? (Клиентка кивает, а Эриксон повторяет доктору Финку движения ее рук.) Смотрите – сначала поднимается левая рука, затем – правая. А потом я говорю ей, чтобы она опустила руки. Так как левая рука поднималась первой, она и опускается первой – а вслед за ней и правая рука. (Обращается к клиентке) Я с кем-нибудь разговарив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Вы обратили на это вним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Вам понравилось то, что я сказал? Каждому человеку нравится, когда он что-то делает хорошо. Этому стоит поучиться, правда? Вам это было известно? Вы согласны научиться этому, даже если это будет непросто? Мы давно с Вами не виделись, верно? (Пациентка кивает.) Прошло много времени – недели, месяцы. Я не ошибаюсь? А Вы можете мне точно сказать, как давно это было? Очень давно, так ведь? А какой сейчас д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оскресень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ой месяц?</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Ию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го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1945-й. (Мисс С. вполне ориентируется во времен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Эриксон: ...Мистер А. и мистер В. в закрытой комнате спорят на какую-то тему. Сколько человек в комнате? Бетти (жена Эриксона) быстро ответила: "Шесть: мистер А; тот человек, которым себя считает мистер А; тот человек, о котором мистер В. думает, что он мистер А.; то же самое в отношении мистера В." Я подготавливаю клиентку к такому пониманию, задавая ей свои вопросы "Я с кем-нибудь разговаривал?" и "Вы обратили на что-нибудь внимание?" Надо сказать, что она отвечает утвердительно. Я ненавязчиво учу ее не на все обращать внимание. </w:t>
      </w:r>
    </w:p>
    <w:p>
      <w:pPr>
        <w:pStyle w:val="Normal"/>
        <w:ind w:firstLine="709"/>
        <w:jc w:val="both"/>
        <w:rPr/>
      </w:pPr>
      <w:r>
        <w:rPr>
          <w:rFonts w:cs="TimesET Cyr;Times New Roman" w:ascii="TimesET Cyr;Times New Roman" w:hAnsi="TimesET Cyr;Times New Roman"/>
          <w:sz w:val="24"/>
        </w:rPr>
        <w:t xml:space="preserve">Росси: То есть,Вы советуете ей пренебречь определенной информацией на сознательном уровне с тем, чтобы принять ее на подсознательном? </w:t>
      </w:r>
    </w:p>
    <w:p>
      <w:pPr>
        <w:pStyle w:val="Normal"/>
        <w:ind w:firstLine="709"/>
        <w:jc w:val="both"/>
        <w:rPr/>
      </w:pPr>
      <w:r>
        <w:rPr>
          <w:rFonts w:cs="TimesET Cyr;Times New Roman" w:ascii="TimesET Cyr;Times New Roman" w:hAnsi="TimesET Cyr;Times New Roman"/>
          <w:sz w:val="24"/>
        </w:rPr>
        <w:t xml:space="preserve">Эриксон: Да. Это то, что Хилгард называет "скрытым наблюдателем". Я совершенно намеренно обращаюсь здесь к этому явлению. </w:t>
      </w:r>
    </w:p>
    <w:p>
      <w:pPr>
        <w:pStyle w:val="Normal"/>
        <w:ind w:firstLine="709"/>
        <w:jc w:val="both"/>
        <w:rPr/>
      </w:pPr>
      <w:r>
        <w:rPr>
          <w:rFonts w:cs="TimesET Cyr;Times New Roman" w:ascii="TimesET Cyr;Times New Roman" w:hAnsi="TimesET Cyr;Times New Roman"/>
          <w:sz w:val="24"/>
        </w:rPr>
        <w:t xml:space="preserve">Росси: Давайте подведем итог. Вы, как обычно, используете свой любимый прием с поднятием рук при наведении транса. Сначала следует обычная формула внушения: "Засыпайте. Расслабьтесь. Чувствуйте себя удобно", – а затем, чтобы клиентка смогла дать Вам знать, заснула ли она по-настоящему, Вы даете ей скрытое указание: "А чтобы я узнал, что Вы спите глубоким сном, Ваша левая рука сейчас медленно поднимается вверх". Чуть позже Вы дополняете эту директиву другой: чтобы клиентка показала Вам, когда она "заснет крепким сном, которому ничто не мешает", она должна поднять свою правую руку. Она выполняет Вашу просьбу и кивает в ответ на Ваш вопрос-утверждение: "Мы давно с Вами не виделись, правда?" Она уже явно погрузилась в транс, и теперь можно начать работу с возрастной регрессией: "Прошло много времени – недели, месяцы. Я не ошибаюсь? А Вы мне можете точно сказать, как давно это было?" Вы, конечно, надеялись, что клиентка вернется ко времени Вашего последнего "визита" в образе Февральского человека, а затем Вы перенесете Вашу встречу на несколько месяцев вперед – к моменту второго сеанса. Но не тут-то было – из ответа клиентки следует, что она ощущает себя в реальном времени – возрастная регрессия никак себя не проявила. Может быть, это случилось потому, что со времени первого сеанса минуло два месяца, и клиентке требуется больше времени для того, чтобы восстановить свой "трансовый" опыт работы с возрастной регрессие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нет, клиентка сама собой управляе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Что Вы под этим понимает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Она начинает осознавать, что спит, а я, в свою очередь, разрешаю ей знать о том, что она будет спать долго-долго и и ничто ее не побеспокоит. </w:t>
      </w:r>
    </w:p>
    <w:p>
      <w:pPr>
        <w:pStyle w:val="Normal"/>
        <w:ind w:firstLine="709"/>
        <w:jc w:val="both"/>
        <w:rPr/>
      </w:pPr>
      <w:r>
        <w:rPr>
          <w:rFonts w:cs="TimesET Cyr;Times New Roman" w:ascii="TimesET Cyr;Times New Roman" w:hAnsi="TimesET Cyr;Times New Roman"/>
          <w:sz w:val="24"/>
        </w:rPr>
        <w:t xml:space="preserve">Росси: То есть перед нами стадия "трансового" самоконтроля, которая по времени предшествует возрастной регресс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Она должна управлять собой для того, чтобы определить, в каком времени она находится. Она может себя контролирова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для возрастной регрессии per se. Милтон, Вы можете еще что-нибудь добавить? Получается, что пациент как бы со стороны наблюдает свое погружение в транс? Он сам управляет гипнотическим процессом? </w:t>
      </w:r>
    </w:p>
    <w:p>
      <w:pPr>
        <w:pStyle w:val="Normal"/>
        <w:ind w:firstLine="709"/>
        <w:jc w:val="both"/>
        <w:rPr/>
      </w:pPr>
      <w:r>
        <w:rPr>
          <w:rFonts w:cs="TimesET Cyr;Times New Roman" w:ascii="TimesET Cyr;Times New Roman" w:hAnsi="TimesET Cyr;Times New Roman"/>
          <w:sz w:val="24"/>
        </w:rPr>
        <w:t xml:space="preserve">Эриксон: Не будете же Вы останавливаться на середине пути. Неужели Вам будет достаточно двух третей или трех четвертей? Восьмидесяти процентов? Клиентка должна знать, как "далек и долог" наш путь. А самоконтроль необходим для того, чтобы она была уверена в том, что полностью отвечает на вопрос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Как Вы считаете, такой самоконтроль всегда присутствует, когда пациент находится в транс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Нет, только когда он должен выполнить мое указани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Когда Вы ставите перед пациентом новое условие, он сам начинает Вам помогать, д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лиентка должна понять, насколько глубок ее транс. А вот когда она окончательно погрузится в него – она сможет совершить определенные действ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2.3. Как приблизиться к возрастной регрессии, используя "кажимость", забывание, неопределенность, незнание и замешательство; счет от 1 до 20: излюбленный прием Эриксона – наведение транса без осознания этого пациентом</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Что ж, дату мы выяснили. Но ведь время может меняться, не правда ли? Я хочу, чтобы Вы кое о чем забыли. Только я не скажу, о чем именно. Но постепенно, не торопясь, без всякого неудобства Вы это забудете. Вам кажется, что сейчас понедельник, но также вполне вероятно, что суббота, а может быть, даже и пятница. Продолжайте думать в этом направлении, и мне бы хотелось, чтобы Вам самой стало смешно, как это Вы могли так запутаться во времени, и чтобы Вам это понравилось. (Клиентка улыбается.) Очень здорово, правда? (Клиентка смеется.) А так как Вы не знаете, какой сейчас день, то Вы, уж конечно, затрудняетесь сказать, какая идет неделя. Безусловно, ясно, о какой неделе мы говорим, но что это за неделя? Может быть, это последняя неделя мая, но вполне вероятно, что первая неделя июня. Допустимо и то, что мы и вовсе ошибаемся. Мне кажется, Вам нравится это занятие (Клиентка опять громко смеется.) Июнь, май, май, июнь... Вам в голову вполне может придти мысль об апреле; но ведь может случиться и так, что это ни май, ни июнь и ни апрель. А теперь – после того, как Вы вдоволь наигрались в эту забавную игру, я хочу, чтобы Вы вдруг поняли, что забыли не только месяц. Вы не можете вспомнить – май ли сейчас или апрель, март или даже февраль. Вы все позабыли: март, апрель, май, июнь; а теперь я хочу, чтобы Вы не смогли определить, какой сейчас год – 1944-й или 1945-й. Клиентка хмурится.) Вы крепко спите, Вам удобно и хорошо. И Вы в состоянии произнести, какой же сейчас месяц 1944 года. Скажите мне, пожалуйста, когда будете готовы ответ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н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 все как-то странно, да? И чем-то Вас пугает. Но Вам хорошо со мной, потому что Вы меня уже почти вспомнили. Можете теперь назвать го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1942-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Она вернулась на три года назад. Как Вы этого добились? Похоже, опять использовали замешательство и незнание? </w:t>
      </w:r>
    </w:p>
    <w:p>
      <w:pPr>
        <w:pStyle w:val="Normal"/>
        <w:ind w:firstLine="709"/>
        <w:jc w:val="both"/>
        <w:rPr/>
      </w:pPr>
      <w:r>
        <w:rPr>
          <w:rFonts w:cs="TimesET Cyr;Times New Roman" w:ascii="TimesET Cyr;Times New Roman" w:hAnsi="TimesET Cyr;Times New Roman"/>
          <w:sz w:val="24"/>
        </w:rPr>
        <w:t xml:space="preserve">Эриксон: "Кажется, сейчас понедельник, но также вполне вероятно, что суббота, а может быть, даже и пятница." Пятница опережает субботу, а суббота наступает раньше понедельника. Я поворачиваю время вспять. </w:t>
      </w:r>
    </w:p>
    <w:p>
      <w:pPr>
        <w:pStyle w:val="Normal"/>
        <w:ind w:firstLine="709"/>
        <w:jc w:val="both"/>
        <w:rPr/>
      </w:pPr>
      <w:r>
        <w:rPr>
          <w:rFonts w:cs="TimesET Cyr;Times New Roman" w:ascii="TimesET Cyr;Times New Roman" w:hAnsi="TimesET Cyr;Times New Roman"/>
          <w:sz w:val="24"/>
        </w:rPr>
        <w:t xml:space="preserve">Росси: И этим усиливаете действие возрастной регрессии. Дело в том, что в нашей обычной жизни мы даже и не пытаемся контролировать свое воображение (то, что нам кажется), изумление, чувство неопределенности и замешательство. Мы считаем, что это наша естественная реакция на некоторую внешнюю ситуацию и управлять ею мы не можем. Но в данном случае для того, чтобы ускорить возрастную регрессию, Вы вынуждаете клиентку контролировать свои непосредственные реакции. </w:t>
      </w:r>
    </w:p>
    <w:p>
      <w:pPr>
        <w:pStyle w:val="Normal"/>
        <w:ind w:firstLine="709"/>
        <w:jc w:val="both"/>
        <w:rPr/>
      </w:pPr>
      <w:r>
        <w:rPr>
          <w:rFonts w:cs="TimesET Cyr;Times New Roman" w:ascii="TimesET Cyr;Times New Roman" w:hAnsi="TimesET Cyr;Times New Roman"/>
          <w:sz w:val="24"/>
        </w:rPr>
        <w:t xml:space="preserve">Эриксон: Кстати, очень важно, что понедельник идет за субботой. Когда добавляется пятница, все выстраивается в обратный временной ряд: понедельник, суббота, пятниц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И когда Вы говорите об этом, одно только перечисление дней недели в обратном порядке вызывает возрастную регресси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Г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Эти слова как-то смещают значени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Не слова, а то, как Вы их употребляете. Понедельник ведь может быть и до субботы (в одной неделе так оно и есть), но после того, как Вы вводите пятницу – понедельник автоматически должен следовать за суббот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Росси с некоторым недоверием перечитывает те страницы, где говорится о наведении транс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огда Вы считаете до десяти, то числа идут в прямом порядке: 7,8,9,10. Попробуйте использовать другую последовательность: 1,7,2,5,3,8,4,6,9,10.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Пожалуйста, еще раз.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1,7,2,5,3,8,4,6,9,10.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Ничего не понима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огда я считаю от одного до десяти, я начинаю с единицы и кончаю десять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Но если изменить порядок...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то числа все равно будут лежать в интервале от 1 до 10.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Что Вы хотите этим сказа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Я просто показал Вам, как можно посчитать от 1 до 10 таким образом, что никто даже не догадается об этом. Все будут заняты поиском отсутствующих чисел.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А чего Вы этим добиваетес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Я добиваюсь того, что на сознательном уровне никто не понимает, что я считаю от 1 до 10.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И таким способом Вы можете вполне погрузить пациента в транс. Ведь если Вы тщательно замаскируете то, что считаете от 1 до 10, он погрузится в транс, не осознавая этого. </w:t>
      </w:r>
    </w:p>
    <w:p>
      <w:pPr>
        <w:pStyle w:val="Normal"/>
        <w:ind w:firstLine="709"/>
        <w:jc w:val="both"/>
        <w:rPr/>
      </w:pPr>
      <w:r>
        <w:rPr>
          <w:rFonts w:cs="TimesET Cyr;Times New Roman" w:ascii="TimesET Cyr;Times New Roman" w:hAnsi="TimesET Cyr;Times New Roman"/>
          <w:sz w:val="24"/>
        </w:rPr>
        <w:t xml:space="preserve">Эриксон: Потому что он будет безуспешно отгадывать формулу моей последовательности. </w:t>
      </w:r>
    </w:p>
    <w:p>
      <w:pPr>
        <w:pStyle w:val="Normal"/>
        <w:ind w:firstLine="709"/>
        <w:jc w:val="both"/>
        <w:rPr/>
      </w:pPr>
      <w:r>
        <w:rPr>
          <w:rFonts w:cs="TimesET Cyr;Times New Roman" w:ascii="TimesET Cyr;Times New Roman" w:hAnsi="TimesET Cyr;Times New Roman"/>
          <w:sz w:val="24"/>
        </w:rPr>
        <w:t xml:space="preserve">Росси: Вы хотите сказать, что поскольку сознание пациента отвлекается на разгадывание Вашего головоломного порядка чисел, сам пациент погружается в сон совершенно бессознательно. Он не осознает этого! </w:t>
      </w:r>
    </w:p>
    <w:p>
      <w:pPr>
        <w:pStyle w:val="Normal"/>
        <w:ind w:firstLine="709"/>
        <w:jc w:val="both"/>
        <w:rPr/>
      </w:pPr>
      <w:r>
        <w:rPr>
          <w:rFonts w:cs="TimesET Cyr;Times New Roman" w:ascii="TimesET Cyr;Times New Roman" w:hAnsi="TimesET Cyr;Times New Roman"/>
          <w:sz w:val="24"/>
        </w:rPr>
        <w:t>Эриксон: Знаете мой излюбленный прием? Сначала я говорю: "Сейчас я досчитаю до 20 – и Вы заснете." А чуть позже добавляю: "У такого-то было восемь детей, но они обходятся дешевле, если все покупать на них дюжинами"</w:t>
      </w:r>
      <w:r>
        <w:rPr>
          <w:rStyle w:val="FootnoteCharacters"/>
          <w:rStyle w:val="FootnoteAnchor"/>
          <w:rFonts w:cs="TimesET;Times New Roman" w:ascii="TimesET;Times New Roman" w:hAnsi="TimesET;Times New Roman"/>
          <w:sz w:val="24"/>
        </w:rPr>
        <w:footnoteReference w:id="18"/>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предпочитаете этот метод наведения транса, потому что здесь Вы полностью исключаете сознательный фактор. На этот раз сознание остается в полном неведении насчет транса. </w:t>
      </w:r>
    </w:p>
    <w:p>
      <w:pPr>
        <w:pStyle w:val="Normal"/>
        <w:ind w:firstLine="709"/>
        <w:jc w:val="both"/>
        <w:rPr/>
      </w:pPr>
      <w:r>
        <w:rPr>
          <w:rFonts w:cs="TimesET Cyr;Times New Roman" w:ascii="TimesET Cyr;Times New Roman" w:hAnsi="TimesET Cyr;Times New Roman"/>
          <w:sz w:val="24"/>
        </w:rPr>
        <w:t xml:space="preserve">Эриксон: Совершенно верно. Когда пациент пытается решить какую-то важную проблему, но при этом годами избегает одного упоминания о ней – необходимо любыми средствами лишить его этой защитной реакции. </w:t>
      </w:r>
    </w:p>
    <w:p>
      <w:pPr>
        <w:pStyle w:val="Normal"/>
        <w:ind w:firstLine="709"/>
        <w:jc w:val="both"/>
        <w:rPr/>
      </w:pPr>
      <w:r>
        <w:rPr>
          <w:rFonts w:cs="TimesET Cyr;Times New Roman" w:ascii="TimesET Cyr;Times New Roman" w:hAnsi="TimesET Cyr;Times New Roman"/>
          <w:sz w:val="24"/>
        </w:rPr>
        <w:t xml:space="preserve">Росси: И пациент, освободившись от своих привычных отговорок и уловок, погружается в гипнотерапевтический транс. И он будет совершенно изумлен, когда узнает, что, оказывается, все это время пытался разобраться в своих проблемах – и при этом не догадается, что делал это в состоянии гипнотического транса. Метод наведения транса с полным отсутствием осознания этого пациентом – весьма благодатная почва для дальнейших исследований. </w:t>
      </w:r>
    </w:p>
    <w:p>
      <w:pPr>
        <w:pStyle w:val="Normal"/>
        <w:ind w:firstLine="709"/>
        <w:jc w:val="both"/>
        <w:rPr/>
      </w:pPr>
      <w:r>
        <w:rPr>
          <w:rFonts w:cs="TimesET Cyr;Times New Roman" w:ascii="TimesET Cyr;Times New Roman" w:hAnsi="TimesET Cyr;Times New Roman"/>
          <w:sz w:val="24"/>
        </w:rPr>
        <w:t>Эриксон: (Эриксон приводит примеры того, как пациенты погружались в транс только благодаря определенной интонации голоса психотерапевта. Стоит только воспроизвести такую интонацию – и все происходит просто мгновенно, а пациент даже не осознает этог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2.4. Девятый "визит" Февральского человека: как с помощью "трансового" письма углубить возрастную регрессию и усилить чувство внутреннего комфорт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1942-й. А кто я? (Клиентка явно подавлена.) Вы меня помни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Вы – Февральский челове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 Вас так огорчило? Вы можете мне рассказать об этом? Вы ведь действительно можете со мной поделиться, правда? Не хотите ли мне сказать что-нибуд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очень важно.</w:t>
      </w:r>
    </w:p>
    <w:p>
      <w:pPr>
        <w:pStyle w:val="Normal"/>
        <w:ind w:firstLine="709"/>
        <w:jc w:val="both"/>
        <w:rPr/>
      </w:pPr>
      <w:r>
        <w:rPr>
          <w:rFonts w:cs="TimesET Cyr;Times New Roman" w:ascii="TimesET Cyr;Times New Roman" w:hAnsi="TimesET Cyr;Times New Roman"/>
          <w:sz w:val="24"/>
        </w:rPr>
        <w:t>Эриксон: Мне хочется Вам помочь. Ведь это было так неудобно, да? Вы так неудобно себя чувствовали. А мне бы не хотелось, чтобы что-то причиняло Вам неудобство. Мне кажется, что лучше разделить это со мной. Так не хотите мне рассказать? Ну, подумайте еще немножко. Вот Вам карандаш. Не хотите говорить – можете написать. Я думаю, Вам неприятно говорить об этом – но написать об этом – совсем другое дело. Ну,так как? Напишете? Хорошо. Только пишите быстро. А теперь выслушайте меня внимательно. Я – Февральский человек. Я не могу Вам точно объяснить, что это такое, но за одно могу поручиться: если Вы поделитесь со мною своими проблемами, то начнете в них разбираться. Ведь смогли же Вы мне рассказать о своих детских переживаниях – то, что говорили мне вчера, в прошлом и в позапрошлом году? Вы меня понимаете? Может быть, обсудим это еще раз? (Клиентка отрицательно качает головой.) А теперь выслушайте меня очень внимательно. Сейчас 1942 год, согласны? Но ведь время не стоит на месте, и скоро мы попадем в какой-нибудь другой год, и даже не в 1941-й. Все больше вещей ускользает от Вашего понимания, Вы их забываете – забываете – забываете – забываете – и вот перед нами опять маленькая девочка, веселая и счастливая. Ну, а теперь давай поговорим. А для начала – здравству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рив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олько тебе л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Ше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давно у тебя был день рожд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есяц наза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ты знаешь, кто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и как меня зову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Февральский челове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ы уже встреча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ножество раз.</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мы продолжим наши свид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 Ведь Вы сами сказали мне об эт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Вы даете клиентке возможность написать на бумаге то, что она не может произнести вслух – и возрастная регрессия переносит ее на три года назад. Вы, очевидно, уловили, что клиентка ощущает некоторый дискомфорт по мере углубления возрастной регресии – и Вы сделали так, чтобы она смогла преодолеть все подстерегающие ее "регрессионные" препятствия. Затем Вы переходите к более направленному внушению и опять "знакомите" ее с Февральским человеком – в результате клиентка переходит к своему шестилетнему возрасту. Как Вам кажется, я правильно расшифровал ее поведени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ивает утвердитель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2.5. Множественная возрастная регрессия; обучение в условиях сомнамбулического транса; как новое осознание и новые навыки проявляются под видом отказа или отрицания</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хорошо, а как мне обращаться к те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У меня целая сотня им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акое тебе больше нрави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не хотелось бы, чтобы Вы звали меня Джей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 именно Джей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тому что меня так еще никто не называл.</w:t>
      </w:r>
    </w:p>
    <w:p>
      <w:pPr>
        <w:pStyle w:val="Normal"/>
        <w:ind w:firstLine="709"/>
        <w:jc w:val="both"/>
        <w:rPr/>
      </w:pPr>
      <w:r>
        <w:rPr>
          <w:rFonts w:cs="TimesET Cyr;Times New Roman" w:ascii="TimesET Cyr;Times New Roman" w:hAnsi="TimesET Cyr;Times New Roman"/>
          <w:sz w:val="24"/>
        </w:rPr>
        <w:t>Эриксон: Хорошо, Джейн. Договорились. Итак, тебе ровно шесть лет. Хочешь посмотреть, что у меня есть? У меня есть потрясающие часы. Вот скажи им "откройтесь".</w:t>
      </w:r>
    </w:p>
    <w:p>
      <w:pPr>
        <w:pStyle w:val="Normal"/>
        <w:ind w:firstLine="709"/>
        <w:jc w:val="both"/>
        <w:rPr/>
      </w:pPr>
      <w:r>
        <w:rPr>
          <w:rFonts w:cs="TimesET Cyr;Times New Roman" w:ascii="TimesET Cyr;Times New Roman" w:hAnsi="TimesET Cyr;Times New Roman"/>
          <w:sz w:val="24"/>
        </w:rPr>
        <w:t>Клиентка: Откройтесь. (Что-то щелкает – и часы открываются. Клиентка смеется.) Как здорово! А можно еще раз? Вы нажали на кноп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овершенно верно. Какая умная девоч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w:t>
      </w:r>
    </w:p>
    <w:p>
      <w:pPr>
        <w:pStyle w:val="Normal"/>
        <w:ind w:firstLine="709"/>
        <w:jc w:val="both"/>
        <w:rPr/>
      </w:pPr>
      <w:r>
        <w:rPr>
          <w:rFonts w:cs="TimesET Cyr;Times New Roman" w:ascii="TimesET Cyr;Times New Roman" w:hAnsi="TimesET Cyr;Times New Roman"/>
          <w:sz w:val="24"/>
        </w:rPr>
        <w:t>Эриксон: И ты, наверное, теперь не считаешь, что это часы с секретом? Это просто обычные хорошие часы, правда? А какого они цвета?</w:t>
      </w:r>
    </w:p>
    <w:p>
      <w:pPr>
        <w:pStyle w:val="Normal"/>
        <w:ind w:firstLine="709"/>
        <w:jc w:val="both"/>
        <w:rPr/>
      </w:pPr>
      <w:r>
        <w:rPr>
          <w:rFonts w:cs="TimesET Cyr;Times New Roman" w:ascii="TimesET Cyr;Times New Roman" w:hAnsi="TimesET Cyr;Times New Roman"/>
          <w:sz w:val="24"/>
        </w:rPr>
        <w:t>Клиентка: Золотого или серебряного. Наверное, все-таки золотого. Золото с серебром – так сказал бы Ларр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то это так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ой бра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 ты думаешь, что призойдет, когда ты вырастеш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 И, наверное, не буду знать еще очень дол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Здесь есть кто-нибудь, кроме н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олько мы с т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Когда-нибудь, когда ты станешь старше, когда ты вырастешь и повзрослеешь и вдруг почувствуешь себя несчастной, может быть, тогда ты сможешь все мне рассказать. Ты не против</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коне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если что-нибудь причинит тебе боль, что ты будешь дел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верное, сойду с ума от гор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едставь себе, что ты очень несчастна. Как ты будешь себя ве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не покажу вида, что мне плох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ы никому ничего не расскажешь. А м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ам расскаж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се-в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ожет бы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опустим, что я могу тебе в этом помоч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должна знать точно. А может быть, Вы просто посмеетесь надо м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не посмеюсь. Я никогда не смеюсь над такими вещами. Так все-таки расскажеш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ы уверена в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Ну, время расставаться, Джейн. Мы еще увидимся – это я тебе обещаю. Я не могу назвать точную дату – но когда я вернусь, я возьму тебя за руку, как сейчас и пересчитаю твои пальчики – 1,2,3,4. И никто, кроме меня, так не сделает. Я обязательно вернусь, чтобы опять увидеться с тобой – а сейчас ты должна немного отдохнуть. А когда я появлюсь, возьму тебя за руку и пересчитаю твои пальчики – ты ведь не станешь сомневаться в том, что я вернулся? Теперь я хочу, чтобы ты выполнила одну мою необычную просьбу – посиди тихо и постарайся на минуту заснуть. Спи. Спи. Спи. Спи. Крепко спи. И вот уже наступил 1945 год. (Пауза) Кстати, Мисс С., какое сегодня чис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зывает правильную да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спи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что, я должна сп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 Вы думаете, по какой причине Вы здесь очути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 хотите мне помочь, но я не нуждаюсь ни в чьей помощ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что мне сделать, чтобы Вам помоч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нятия не име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При Вашем очередном "свидании" с клиенткой Вы возвращаетесь к уже знакомым ей по прежним сеансам темам (развитие, несчастье), и они помогают Вам восстановить прежнюю систему отношений "регрессионного" транса. Последним аккордом возрастной регрессии является переориентация клиентки на истинную дату проведения сеанса, причем не последнюю роль в этой переориентации играет добавленная к Вашему традиционному рукопожатию важная деталь – то, как Вы пересчитываете пальцы на ее руке. Но, возвращая клиентку в настоящее время, Вы не выводите ее из транса. Правда, случайный наблюдатель может сделать вывод о том, что клиентка очнулась – и поэтому правильно ориентируется во времени ( Ваш вопрос: "Вы спите?" и ответ клиентки: "А что, я должна спать?"). На самом же деле, так как Вы нигде не говорите, чтобы она проснулась, ее "регрессионный" транс просто переходит в сомнамбулический: хотя клиентка ведет себя так же, как в обычном состоянии бодрствования, она сохраняет с Вами "трансовые" отношения по схеме "клиентка – Февральский человек". Сомнамбулический транс служит мостиком между "трансовой" реальностью и реальностью бодрствующего человека. Может быть, поэтому Вы и предпочитаете обучение в условиях сомнамбулического транса любому другому методу. Вы согласны с эти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Гм. Кстати, обратите внимание на мои бесконечно повторяющиеся уверения в готовности оказать помощь. Я пытаюсь успокоить клиентку на различных уровнях возрастной регрессии. </w:t>
      </w:r>
    </w:p>
    <w:p>
      <w:pPr>
        <w:pStyle w:val="Normal"/>
        <w:ind w:firstLine="709"/>
        <w:jc w:val="both"/>
        <w:rPr/>
      </w:pPr>
      <w:r>
        <w:rPr>
          <w:rFonts w:cs="TimesET Cyr;Times New Roman" w:ascii="TimesET Cyr;Times New Roman" w:hAnsi="TimesET Cyr;Times New Roman"/>
          <w:sz w:val="24"/>
        </w:rPr>
        <w:t xml:space="preserve">Росси: И все-таки в конце клиентка призносит: "Вы хотите мне помочь, но я вовсе не нуждаюсь в помощ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Просто она начинает понимать, что помощь-то ей необходима. </w:t>
      </w:r>
    </w:p>
    <w:p>
      <w:pPr>
        <w:pStyle w:val="Normal"/>
        <w:ind w:firstLine="709"/>
        <w:jc w:val="both"/>
        <w:rPr/>
      </w:pPr>
      <w:r>
        <w:rPr>
          <w:rFonts w:cs="TimesET Cyr;Times New Roman" w:ascii="TimesET Cyr;Times New Roman" w:hAnsi="TimesET Cyr;Times New Roman"/>
          <w:sz w:val="24"/>
        </w:rPr>
        <w:t xml:space="preserve">Росси: Потому что когда нам действительно что-то очень нужно, сознание это признает, только после прохождения сквозь призму нашей "негативной" защиты признание приобретает противоположную полярность: "Я не нуждаюсь в это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Гм. </w:t>
      </w:r>
    </w:p>
    <w:p>
      <w:pPr>
        <w:pStyle w:val="Normal"/>
        <w:ind w:firstLine="709"/>
        <w:jc w:val="both"/>
        <w:rPr/>
      </w:pPr>
      <w:r>
        <w:rPr>
          <w:rFonts w:cs="TimesET Cyr;Times New Roman" w:ascii="TimesET Cyr;Times New Roman" w:hAnsi="TimesET Cyr;Times New Roman"/>
          <w:sz w:val="24"/>
        </w:rPr>
        <w:t xml:space="preserve">Росси: Когда я работаю, то очень часто ловлю себя на мысли о том, что одновременно с тем, как меня осеняет какая-нибудь необыкновенная идея, я говорю сам себе: "Нет, это не так". Новое очень часто появляется под видом отрицания. </w:t>
      </w:r>
    </w:p>
    <w:p>
      <w:pPr>
        <w:pStyle w:val="Normal"/>
        <w:ind w:firstLine="709"/>
        <w:jc w:val="both"/>
        <w:rPr/>
      </w:pPr>
      <w:r>
        <w:rPr>
          <w:rFonts w:cs="TimesET Cyr;Times New Roman" w:ascii="TimesET Cyr;Times New Roman" w:hAnsi="TimesET Cyr;Times New Roman"/>
          <w:sz w:val="24"/>
        </w:rPr>
        <w:t xml:space="preserve">Эриксон: Маленькой Бекки сейчас два года (Бекки одна из внучек Эриксона). В день своих именин она полностью оправдала славу своего "ужасного" возраста. Сначала она говорила на все: "Это мое, мое, мое". Потом добавила: "Я сама, я сама, я сама." Сначала она определила, что же является ее собственностью, а потом поняла, что она теперь будет с этим делать. </w:t>
      </w:r>
    </w:p>
    <w:p>
      <w:pPr>
        <w:pStyle w:val="Normal"/>
        <w:ind w:firstLine="709"/>
        <w:jc w:val="both"/>
        <w:rPr/>
      </w:pPr>
      <w:r>
        <w:rPr>
          <w:rFonts w:cs="TimesET Cyr;Times New Roman" w:ascii="TimesET Cyr;Times New Roman" w:hAnsi="TimesET Cyr;Times New Roman"/>
          <w:sz w:val="24"/>
        </w:rPr>
        <w:t xml:space="preserve">Росси: Поэтому когда у детей появляются какие-то новые навыки, очень важным для них является факт признания того, что они овладели чем-то новым, и они отказываются от какой бы то ни было помощи (используя отрицание). Это напоминает мне первое "нет" новорожденного, которое можно усмотреть в том, как он, наевшись, отворачивает свою голову от материнской груди (не это ли прообраз отрицательного качания головой?). </w:t>
      </w:r>
    </w:p>
    <w:p>
      <w:pPr>
        <w:pStyle w:val="Normal"/>
        <w:ind w:firstLine="709"/>
        <w:jc w:val="both"/>
        <w:rPr/>
      </w:pPr>
      <w:r>
        <w:rPr>
          <w:rFonts w:cs="TimesET Cyr;Times New Roman" w:ascii="TimesET Cyr;Times New Roman" w:hAnsi="TimesET Cyr;Times New Roman"/>
          <w:sz w:val="24"/>
        </w:rPr>
        <w:t>Эриксон: Я добился того, что клиентка миновала свою неуверенность – свое "может быть". (Клиентка сначала дважды повторяет "может быть", а потом дважды отвечает Эриксону "да" на его предложение помощи.)</w:t>
      </w:r>
    </w:p>
    <w:p>
      <w:pPr>
        <w:pStyle w:val="Normal"/>
        <w:ind w:firstLine="709"/>
        <w:jc w:val="both"/>
        <w:rPr/>
      </w:pPr>
      <w:r>
        <w:rPr>
          <w:rFonts w:cs="TimesET Cyr;Times New Roman" w:ascii="TimesET Cyr;Times New Roman" w:hAnsi="TimesET Cyr;Times New Roman"/>
          <w:sz w:val="24"/>
        </w:rPr>
        <w:t xml:space="preserve">Росси: Мы очень часто запускаем этот примитивный механизм защиты, построенный на отрицании, как от других людей, так и от самих себя, когда в нас зарождается что-то ново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ы начинаем пользоваться этим в весьма раннем возраст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2.6. Как усилить внутренние обязательства пациента и веру в неизбежность излечения; Эриксон задает вопросы, "прочищающие" благоприятные для внушения подсознательные каналы</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вайте кое-что обсудим. Сейчас июнь, потом наступит июль, за ним август. Вы плавали этим ле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 я не особенно "тепло" отношусь к вод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почему?</w:t>
      </w:r>
    </w:p>
    <w:p>
      <w:pPr>
        <w:pStyle w:val="Normal"/>
        <w:ind w:firstLine="709"/>
        <w:jc w:val="both"/>
        <w:rPr/>
      </w:pPr>
      <w:r>
        <w:rPr>
          <w:rFonts w:cs="TimesET Cyr;Times New Roman" w:ascii="TimesET Cyr;Times New Roman" w:hAnsi="TimesET Cyr;Times New Roman"/>
          <w:sz w:val="24"/>
        </w:rPr>
        <w:t>Клиентка: Не знаю. Но при виде воды мое сердце начинает выпрыгивать из груди. Я ее боюсь, но сама не знаю почему. Я безумно ее бою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еужели так си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росто чертовски сильно. У меня появляется такое ощущение, будто я ношусь взад и вперед как угорела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что Вы дел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зависит от ситуации. Если мне никак не удается отвертеться от купания, я очень осторожно захожу в воду сантиметров на десять, затем извиняюсь и убег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давно у Вас этот страх плав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Черт возьми, я н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м бы хотелось поплавать?</w:t>
      </w:r>
    </w:p>
    <w:p>
      <w:pPr>
        <w:pStyle w:val="Normal"/>
        <w:ind w:firstLine="709"/>
        <w:jc w:val="both"/>
        <w:rPr/>
      </w:pPr>
      <w:r>
        <w:rPr>
          <w:rFonts w:cs="TimesET Cyr;Times New Roman" w:ascii="TimesET Cyr;Times New Roman" w:hAnsi="TimesET Cyr;Times New Roman"/>
          <w:sz w:val="24"/>
        </w:rPr>
        <w:t>Клиентка: Хотелось бы. Терпеть не могу чего-нибудь бояться. Это меня сковыв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с чего это нача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давно Вы боитесь во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могу вспомнить. Мама рассказывала, что когда мы были совсем маленькие, она, бывало, не успеет оглянуться, а мы уже в воде по самую ше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огда Вы еще могли зайти в воду без пробл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 – только теперь мне всегда надо пересиливать себя для того, чтобы это сделать. Надо сказать, что это малоприятное ощущ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что Вы делали после Вашего последнего купань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терлась полотенцем и вернулась дом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ак Вы себя чувствов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Чертовски напуган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ак долго это продолжа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не очень-то долго. Мы ехали из больницы в этот как его? – Генри-Нолл, и всю дорогу мое бедное сердце колотилось, как сумасшедшее. Но зато после этого по дороге домой – я чувствовала себя освеженной. Вода была такая приятна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м не хотелось бы избавиться от своего страха?</w:t>
      </w:r>
    </w:p>
    <w:p>
      <w:pPr>
        <w:pStyle w:val="Normal"/>
        <w:ind w:firstLine="709"/>
        <w:jc w:val="both"/>
        <w:rPr/>
      </w:pPr>
      <w:r>
        <w:rPr>
          <w:rFonts w:cs="TimesET Cyr;Times New Roman" w:ascii="TimesET Cyr;Times New Roman" w:hAnsi="TimesET Cyr;Times New Roman"/>
          <w:sz w:val="24"/>
        </w:rPr>
        <w:t>Клиентка: Конечно, хотелось бы. Я думаю, что каждый человек должен уметь плавать. Я делала несколько попыток, но потом в панике все бросала и убегала, как сумасшедша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ямо вот так и бежали, как сумасшедшая?</w:t>
      </w:r>
    </w:p>
    <w:p>
      <w:pPr>
        <w:pStyle w:val="Normal"/>
        <w:ind w:firstLine="709"/>
        <w:jc w:val="both"/>
        <w:rPr/>
      </w:pPr>
      <w:r>
        <w:rPr>
          <w:rFonts w:cs="TimesET Cyr;Times New Roman" w:ascii="TimesET Cyr;Times New Roman" w:hAnsi="TimesET Cyr;Times New Roman"/>
          <w:sz w:val="24"/>
        </w:rPr>
        <w:t>Клиентка: Да. Я буквально выпрыгивала из воды и убегала на приличное расстоя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хорошо. Так Вы действительно хотите научиться пла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Безуслов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 Вы думаете, У Вас получи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 Я уже все испробовала: я всячески пыталась убедить себя, что не должна бояться – но от этого было мало тол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все впусту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Именно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се Ваши доводы на Вас не подействовали, так ведь? Ваши уговоры не помогли,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Иногда они полезны, но в этом случае все окончилось неудач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 Вы считаете, что бы могло Вам помоч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верное, психоанализ – но на курс нужно три или четыре тысячи доллар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о ведь самоуговоры не помогут?</w:t>
      </w:r>
    </w:p>
    <w:p>
      <w:pPr>
        <w:pStyle w:val="Normal"/>
        <w:ind w:firstLine="709"/>
        <w:jc w:val="both"/>
        <w:rPr/>
      </w:pPr>
      <w:r>
        <w:rPr>
          <w:rFonts w:cs="TimesET Cyr;Times New Roman" w:ascii="TimesET Cyr;Times New Roman" w:hAnsi="TimesET Cyr;Times New Roman"/>
          <w:sz w:val="24"/>
        </w:rPr>
        <w:t>Клиентка: Это совершенно очевидно. Если только я не была слишком снисходительна к се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Хотите заключить пар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готова на в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Хотите поспорить, что Ваш страх можно побед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бесспо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увере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очно увере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бсолют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 Вам кажется, сколько у Вас уйдет на это време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о Вы ведь хотите начисто избавиться от своего страх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 абсолют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т быть, Вы имеете какое-нибудь представление о том, что могло бы Вам помочь?</w:t>
      </w:r>
    </w:p>
    <w:p>
      <w:pPr>
        <w:pStyle w:val="Normal"/>
        <w:ind w:firstLine="709"/>
        <w:jc w:val="both"/>
        <w:rPr/>
      </w:pPr>
      <w:r>
        <w:rPr>
          <w:rFonts w:cs="TimesET Cyr;Times New Roman" w:ascii="TimesET Cyr;Times New Roman" w:hAnsi="TimesET Cyr;Times New Roman"/>
          <w:sz w:val="24"/>
        </w:rPr>
        <w:t>Клиентка: Если верить мистеру Меннингеру, то существует какаято первопричина моего страх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овершенно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х, если бы только я знала, что это за первопричи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бы хотели это выясн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но я не могу. По крайней мере, до сих пор не могла.</w:t>
      </w:r>
    </w:p>
    <w:p>
      <w:pPr>
        <w:pStyle w:val="Normal"/>
        <w:ind w:firstLine="709"/>
        <w:jc w:val="both"/>
        <w:rPr/>
      </w:pPr>
      <w:r>
        <w:rPr>
          <w:rFonts w:cs="TimesET Cyr;Times New Roman" w:ascii="TimesET Cyr;Times New Roman" w:hAnsi="TimesET Cyr;Times New Roman"/>
          <w:sz w:val="24"/>
        </w:rPr>
        <w:t>Эриксон: Это пока Вы сами пытались разобраться. Но может быть, у Вас все получится с чьей-нибудь помощью?</w:t>
      </w:r>
    </w:p>
    <w:p>
      <w:pPr>
        <w:pStyle w:val="Normal"/>
        <w:ind w:firstLine="709"/>
        <w:jc w:val="both"/>
        <w:rPr/>
      </w:pPr>
      <w:r>
        <w:rPr>
          <w:rFonts w:cs="TimesET Cyr;Times New Roman" w:ascii="TimesET Cyr;Times New Roman" w:hAnsi="TimesET Cyr;Times New Roman"/>
          <w:sz w:val="24"/>
        </w:rPr>
        <w:t>Клиентка: Может быть. Но кто же из посторонних сможет помочь мне вспомнить события из моей же жизни? Может быть, мои страдания связаны с вытеснением. Что Вы на это скажете, доктор Финк? Молчит, как сфинкс.</w:t>
      </w:r>
    </w:p>
    <w:p>
      <w:pPr>
        <w:pStyle w:val="Normal"/>
        <w:ind w:firstLine="709"/>
        <w:jc w:val="both"/>
        <w:rPr/>
      </w:pPr>
      <w:r>
        <w:rPr>
          <w:rFonts w:cs="TimesET Cyr;Times New Roman" w:ascii="TimesET Cyr;Times New Roman" w:hAnsi="TimesET Cyr;Times New Roman"/>
          <w:sz w:val="24"/>
        </w:rPr>
        <w:t>Эриксон: "Сфинкс" рифмуется с "Финк". Какая разница – помните Вы или нет, можете Вы или нет. Что Вы будете делать, если кто-нибудь поможет Вам все вспомнить?</w:t>
      </w:r>
    </w:p>
    <w:p>
      <w:pPr>
        <w:pStyle w:val="Normal"/>
        <w:ind w:firstLine="709"/>
        <w:jc w:val="both"/>
        <w:rPr/>
      </w:pPr>
      <w:r>
        <w:rPr>
          <w:rFonts w:cs="TimesET Cyr;Times New Roman" w:ascii="TimesET Cyr;Times New Roman" w:hAnsi="TimesET Cyr;Times New Roman"/>
          <w:sz w:val="24"/>
        </w:rPr>
        <w:t>Клиентка: Я попытаюсь проанализировать ситуацию и выяснить, что же заставило меня так испугаться.</w:t>
      </w:r>
    </w:p>
    <w:p>
      <w:pPr>
        <w:pStyle w:val="Normal"/>
        <w:ind w:firstLine="709"/>
        <w:jc w:val="both"/>
        <w:rPr/>
      </w:pPr>
      <w:r>
        <w:rPr>
          <w:rFonts w:cs="TimesET Cyr;Times New Roman" w:ascii="TimesET Cyr;Times New Roman" w:hAnsi="TimesET Cyr;Times New Roman"/>
          <w:sz w:val="24"/>
        </w:rPr>
        <w:t>Эриксон: Но может ведь так случиться, что эта ситуация и должна была Вас напуг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о тогда я бы ее запомнила – потому что я, как и Вы, помню о том, как я чего-то испуга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должны помнить это и понимать это. А теперь давайте сделаем следующий шаг. А вдруг Вы помните, но не хотите вспоминать по какой-то причи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о ведь я пытаю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конечно, пытаетесь, но так ли Вы заинтересованы в успех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уверены?</w:t>
      </w:r>
    </w:p>
    <w:p>
      <w:pPr>
        <w:pStyle w:val="Normal"/>
        <w:ind w:firstLine="709"/>
        <w:jc w:val="both"/>
        <w:rPr/>
      </w:pPr>
      <w:r>
        <w:rPr>
          <w:rFonts w:cs="TimesET Cyr;Times New Roman" w:ascii="TimesET Cyr;Times New Roman" w:hAnsi="TimesET Cyr;Times New Roman"/>
          <w:sz w:val="24"/>
        </w:rPr>
        <w:t>Клиентка: Да</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т быть, Вы сначала закончите эту сигаре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Пока подожду со второй. (Докуривает сигарет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Итак, страх воды в полном разгаре. Клиентка осознает, что "она страдает из-за вытеснения", а Вы задаете такие вопросы, что она начинает верить, что Ваша психотерапия поможет ей все вспомнить и тем самым разрешит ее проблемы. Вы добиваетесь того, что клиентка берет на себя внутреннее обязательство победить свой страх – в отличие от ее прежних пресных попыток ("Вы, конечно, пытаетесь, но так ли Вы заинтересованы в успехе?"). Я, вообще, обратил внимание на то, что прежде чем начать свою гипнотерапевтическую работу (в узком смысле этого слова), Вы стараетесь сделать так, чтобы пациент чувствовал себя обязанным изменить свое состояние и вылечиться. </w:t>
      </w:r>
    </w:p>
    <w:p>
      <w:pPr>
        <w:pStyle w:val="Normal"/>
        <w:ind w:firstLine="709"/>
        <w:jc w:val="both"/>
        <w:rPr/>
      </w:pPr>
      <w:r>
        <w:rPr>
          <w:rFonts w:cs="TimesET Cyr;Times New Roman" w:ascii="TimesET Cyr;Times New Roman" w:hAnsi="TimesET Cyr;Times New Roman"/>
          <w:sz w:val="24"/>
        </w:rPr>
        <w:t xml:space="preserve">Эриксон: Он должен совершенно четко это осознать (ответ клиентки "Абсолютно"). </w:t>
      </w:r>
    </w:p>
    <w:p>
      <w:pPr>
        <w:pStyle w:val="Normal"/>
        <w:ind w:firstLine="709"/>
        <w:jc w:val="both"/>
        <w:rPr/>
      </w:pPr>
      <w:r>
        <w:rPr>
          <w:rFonts w:cs="TimesET Cyr;Times New Roman" w:ascii="TimesET Cyr;Times New Roman" w:hAnsi="TimesET Cyr;Times New Roman"/>
          <w:sz w:val="24"/>
        </w:rPr>
        <w:t>Росси: И даже после этого Вам желателен более определенный настрой, и клиентка еще раз сообщает Вам о своем решении: "О, абсолютно!" Зачем Вам так нужна эта определенн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Она должна перебороть свой страх! </w:t>
      </w:r>
    </w:p>
    <w:p>
      <w:pPr>
        <w:pStyle w:val="Normal"/>
        <w:ind w:firstLine="709"/>
        <w:jc w:val="both"/>
        <w:rPr/>
      </w:pPr>
      <w:r>
        <w:rPr>
          <w:rFonts w:cs="TimesET Cyr;Times New Roman" w:ascii="TimesET Cyr;Times New Roman" w:hAnsi="TimesET Cyr;Times New Roman"/>
          <w:sz w:val="24"/>
        </w:rPr>
        <w:t xml:space="preserve">Росси: Итак, Вы пытаетесь вызвать и использовать ментальный механизм чувства уверенности. Уверенность активизируется сильнее неуверенности. Для того, чтобы преодолеть что бы то ни было, необходима полная уверенность в победе – и клиентка должна взять на себя обязательство победить свой страх. </w:t>
      </w:r>
    </w:p>
    <w:p>
      <w:pPr>
        <w:pStyle w:val="Normal"/>
        <w:ind w:firstLine="709"/>
        <w:jc w:val="both"/>
        <w:rPr/>
      </w:pPr>
      <w:r>
        <w:rPr>
          <w:rFonts w:cs="TimesET Cyr;Times New Roman" w:ascii="TimesET Cyr;Times New Roman" w:hAnsi="TimesET Cyr;Times New Roman"/>
          <w:sz w:val="24"/>
        </w:rPr>
        <w:t xml:space="preserve">Эриксон: Да. Представьте, что Вы берете в руки игрушку и прячете руки за спину, а затем предлагаете ребенку отгадать, в какой руке игрушка. </w:t>
      </w:r>
    </w:p>
    <w:p>
      <w:pPr>
        <w:pStyle w:val="Normal"/>
        <w:ind w:firstLine="709"/>
        <w:jc w:val="both"/>
        <w:rPr/>
      </w:pPr>
      <w:r>
        <w:rPr>
          <w:rFonts w:cs="TimesET Cyr;Times New Roman" w:ascii="TimesET Cyr;Times New Roman" w:hAnsi="TimesET Cyr;Times New Roman"/>
          <w:sz w:val="24"/>
        </w:rPr>
        <w:t>Росси: Тем самым Вы вовлекаете ребенка в веселую игру "Угадай-ку", и даже если он прежде и не любил игрушку, которую Вы спрятали – он все равно захочет ее найти. Можно проследить простую аналогию: преодоление страха плавания – это игрушка, которая должна заинтересовать клиентку.</w:t>
      </w:r>
      <w:r>
        <w:rPr>
          <w:rFonts w:cs="TimesET;Times New Roman" w:ascii="TimesET;Times New Roman" w:hAnsi="TimesET;Times New Roman"/>
          <w:sz w:val="24"/>
        </w:rPr>
        <w:t xml:space="preserve">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Она должна захотеть вылечиться. </w:t>
      </w:r>
    </w:p>
    <w:p>
      <w:pPr>
        <w:pStyle w:val="Normal"/>
        <w:ind w:firstLine="709"/>
        <w:jc w:val="both"/>
        <w:rPr/>
      </w:pPr>
      <w:r>
        <w:rPr>
          <w:rFonts w:cs="TimesET Cyr;Times New Roman" w:ascii="TimesET Cyr;Times New Roman" w:hAnsi="TimesET Cyr;Times New Roman"/>
          <w:sz w:val="24"/>
        </w:rPr>
        <w:t>Росси: Она должна не просто захотеть – она должна понять, что обязана это сделать. Это очевидная установка на неизбежность излечения, и Вы формируете эту установку еще до начала всякой "трансовой" работы и до всякого лечебного внушения. Установка на ожидание исцеления – это та удобренная почва, в которую Вы бросаете зерна внушения. Вы повышаете подсознательную активность в зоне травматических ассоциаций и тем самым "прочищаете" подсознательные каналы для терапевтического гипноз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Благоприятные для внушения подсознательные канал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2.7. Прерванное наведение транса: как упрочить транс повтор-</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ыми наведениями и эффект Зейгарник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вайте-ка я пожму Вашу ру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вайте.</w:t>
      </w:r>
    </w:p>
    <w:p>
      <w:pPr>
        <w:pStyle w:val="Normal"/>
        <w:ind w:firstLine="709"/>
        <w:jc w:val="both"/>
        <w:rPr/>
      </w:pPr>
      <w:r>
        <w:rPr>
          <w:rFonts w:cs="TimesET Cyr;Times New Roman" w:ascii="TimesET Cyr;Times New Roman" w:hAnsi="TimesET Cyr;Times New Roman"/>
          <w:sz w:val="24"/>
        </w:rPr>
        <w:t>Эриксон: Раз-два-три-четыре. Раз-два-три-четыре. (Доктор Финк передает Эриксону лист бумаги.)</w:t>
      </w:r>
    </w:p>
    <w:p>
      <w:pPr>
        <w:pStyle w:val="Normal"/>
        <w:ind w:firstLine="709"/>
        <w:jc w:val="both"/>
        <w:rPr/>
      </w:pPr>
      <w:r>
        <w:rPr>
          <w:rFonts w:cs="TimesET Cyr;Times New Roman" w:ascii="TimesET Cyr;Times New Roman" w:hAnsi="TimesET Cyr;Times New Roman"/>
          <w:sz w:val="24"/>
        </w:rPr>
        <w:t>Клиентка: Разрешите мне взглянуть. Я хочу знать, что написано на листке, который он держит в ру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то это – о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октор Финк. Я хочу это увидеть.</w:t>
      </w:r>
    </w:p>
    <w:p>
      <w:pPr>
        <w:pStyle w:val="Normal"/>
        <w:ind w:firstLine="709"/>
        <w:jc w:val="both"/>
        <w:rPr/>
      </w:pPr>
      <w:r>
        <w:rPr>
          <w:rFonts w:cs="TimesET Cyr;Times New Roman" w:ascii="TimesET Cyr;Times New Roman" w:hAnsi="TimesET Cyr;Times New Roman"/>
          <w:sz w:val="24"/>
        </w:rPr>
        <w:t>Эриксон: Проснитесь. Совсем-совсем проснитесь. Хотите взглянуть? (Показывает клиентке листо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аши действия столь же бессмысленны, как и у всех окружающи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И вновь своим рукопожатием Вы открываете новую страницу гипнотических "регрессивных визитов" Февральского человека. Доктор Финк нечаянно отвлекает внимание клиентки, когда передает Вам листок бумаги. Вы мгновенно "даете задний ход" и командуете клиентке проснуться, а затем даете ей этот листок, чтобы она смогла убедиться, что в записях ничего понять не может ("Ваши действия столь же бессмысленны, как и у всех окружающих"). Эта аварийная остановка и команда проснуться совершенно необходимы для того, чтобы неудачная попытка наведения транса не повлияла на Ваш ключевой прием с рукопожатие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Это именно так. Мне бы очень не хотелось потерять столь важное средство. Но поскольку клиентке неожиданно было дано указание выйти из транса, у нее появляется непреодолимое желание вернуться к прерванному занятию. </w:t>
      </w:r>
    </w:p>
    <w:p>
      <w:pPr>
        <w:pStyle w:val="Normal"/>
        <w:ind w:firstLine="709"/>
        <w:jc w:val="both"/>
        <w:rPr/>
      </w:pPr>
      <w:r>
        <w:rPr>
          <w:rFonts w:cs="TimesET Cyr;Times New Roman" w:ascii="TimesET Cyr;Times New Roman" w:hAnsi="TimesET Cyr;Times New Roman"/>
          <w:sz w:val="24"/>
        </w:rPr>
        <w:t>Росси: Так называемый эффект Зейгарника</w:t>
      </w:r>
      <w:r>
        <w:rPr>
          <w:rStyle w:val="FootnoteCharacters"/>
          <w:rStyle w:val="FootnoteAnchor"/>
          <w:rFonts w:cs="TimesET;Times New Roman" w:ascii="TimesET;Times New Roman" w:hAnsi="TimesET;Times New Roman"/>
          <w:sz w:val="24"/>
        </w:rPr>
        <w:footnoteReference w:id="19"/>
      </w:r>
      <w:r>
        <w:rPr>
          <w:rFonts w:cs="TimesET;Times New Roman" w:ascii="TimesET;Times New Roman" w:hAnsi="TimesET;Times New Roman"/>
          <w:sz w:val="24"/>
        </w:rPr>
        <w:t xml:space="preserve">.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ем чаще Вы наводите транс, тем более устойчивым он станови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2.8. Активизация и использование ментальных механизмов как сущность подхода Эриксона; как успокоить пациента, "излучая" одобрение и поддержку</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теперь засыпайте. Вы погружаетесь в крепкий сон. Я хочу, чтобы Ваши руки лежали на коленях совершенно расслабленно. Вы засыпаете глубоко-глубоко. Я хочу, чтобы руки отдыхали у Вас на коленях. Вы спите спокойно, дышите глубоко. Вы ведь не проснетесь, не правда ли? Не проснетесь, да? Вы продолжаете спать, верно? Вы спите крепко-крепко, да? И Вы не проснетесь, а будете спокойно спать. А теперь мне бы хотелось, чтобы Вы рассказали мне кое о чем. Вы сделаете это? Я хочу, чтобы Вы спали, но чтобы при этом рассказывали. Вы сможете справиться с этим? Приготовьтесь и будьте готовы мне все рассказать.</w:t>
      </w:r>
    </w:p>
    <w:p>
      <w:pPr>
        <w:pStyle w:val="Normal"/>
        <w:ind w:firstLine="709"/>
        <w:jc w:val="both"/>
        <w:rPr/>
      </w:pPr>
      <w:r>
        <w:rPr>
          <w:rFonts w:cs="TimesET Cyr;Times New Roman" w:ascii="TimesET Cyr;Times New Roman" w:hAnsi="TimesET Cyr;Times New Roman"/>
          <w:sz w:val="24"/>
        </w:rPr>
        <w:t>Клиентка: Нечего мне Вам рассказывать, разве только о моем страхе. Мне повсюду мерещатся посиневшие утопленники. Но это не я, это какие-то незнакомые мне люд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впрямь ужасающие вид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Ваше сердце начинает колоти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конечно, – правда, для этого всегда есть благовидный предлог.</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Вам не нравятся эти предлог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 Вам кажется, можем мы выяснить, почему это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ожет бы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ам бы этого хоте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Как Вы считаете, это будет просто? Как Вы думаете, Вам не будет неловко? (Клиентка кивает.) Как Вы считаете, Вы не будете испытывать неудобст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ожет быть, и бу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о Вы готовы к это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лностью готов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кончательно и безоговоро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ы не испытываете никакого чувства вины по отношению ко м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Испытываю.</w:t>
      </w:r>
    </w:p>
    <w:p>
      <w:pPr>
        <w:pStyle w:val="Normal"/>
        <w:ind w:firstLine="709"/>
        <w:jc w:val="both"/>
        <w:rPr/>
      </w:pPr>
      <w:r>
        <w:rPr>
          <w:rFonts w:cs="TimesET Cyr;Times New Roman" w:ascii="TimesET Cyr;Times New Roman" w:hAnsi="TimesET Cyr;Times New Roman"/>
          <w:sz w:val="24"/>
        </w:rPr>
        <w:t>Эриксон: Почему? У Вас не должно быть никакого чувства вины, чувства стеснения передо мной. Я всегда стремлюсь к тому, чтобы с величайшей осторожностью совершить необходимые действия одно за другим, по порядку. Но все-таки я иногда допускаю какую-нибудь оплошность, так ведь? Но Вы не должны испытывать никаких смутных сожалений о том, будто что-то не так – потому что я Вам помогу. Вы догадываетесь, о чем я говорю? Видимо, нет – но я-то все знаю. Я хочу, чтобы Вы успокоились на этот сч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Эриксон, здесь Вы опять возрождаете веру клиентки в Ваше волшебное гипнотерапевтическое средство. Вы вновь наводите транс обычными усыпляющими директивами, после чего поднимаете вопрос о страхах. Клиентка признает, что путь излечения может быть совсем нелегким. Вы ощущаете, что на этот раз по причине внезапного выхода из предыдущего транса она не столь расслаблена, как обычно, и успокаиваете ее тем, что "будете с величайшей осторожностью совершать необходимые действия одно за другим, по порядку." Вы, наверное, хотите этим сказать, что Вы все делаете как надо – вначале усыпляете клиентку, потом традиционно пожимаете ей руку – для инициации возрастной регрессии – и так дале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Вообще-то я только хотел, чтобы она расслабила свои руки: "Я хочу, чтобы Ваши руки лежали на коленях совершенно расслабленно". </w:t>
      </w:r>
    </w:p>
    <w:p>
      <w:pPr>
        <w:pStyle w:val="Normal"/>
        <w:ind w:firstLine="709"/>
        <w:jc w:val="both"/>
        <w:rPr/>
      </w:pPr>
      <w:r>
        <w:rPr>
          <w:rFonts w:cs="TimesET Cyr;Times New Roman" w:ascii="TimesET Cyr;Times New Roman" w:hAnsi="TimesET Cyr;Times New Roman"/>
          <w:sz w:val="24"/>
        </w:rPr>
        <w:t>Росси: А зачем?</w:t>
      </w:r>
      <w:r>
        <w:rPr>
          <w:rFonts w:cs="TimesET;Times New Roman" w:ascii="TimesET;Times New Roman" w:hAnsi="TimesET;Times New Roman"/>
          <w:sz w:val="24"/>
        </w:rPr>
        <w:t xml:space="preserve">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Она, наверное, чувствует себя совершенно несчастной, и это принесет ей некоторое успокоение! </w:t>
      </w:r>
    </w:p>
    <w:p>
      <w:pPr>
        <w:pStyle w:val="Normal"/>
        <w:ind w:firstLine="709"/>
        <w:jc w:val="both"/>
        <w:rPr/>
      </w:pPr>
      <w:r>
        <w:rPr>
          <w:rFonts w:cs="TimesET Cyr;Times New Roman" w:ascii="TimesET Cyr;Times New Roman" w:hAnsi="TimesET Cyr;Times New Roman"/>
          <w:sz w:val="24"/>
        </w:rPr>
        <w:t xml:space="preserve">Росси: После того, как клиентка расслабила руки, чувство удобства и успокоения охватывает весь ее организм. Вновь Вы обращаетесь к определенным ментальным механизмам. Я вообще, Милтон, заметил одну вещь, которая недоступна большинству психотерапевтов – Вы всегда имеете дело с ментальными процессами,ментальными механизмам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оторые свойственны именно данному пациенту! </w:t>
      </w:r>
    </w:p>
    <w:p>
      <w:pPr>
        <w:pStyle w:val="Normal"/>
        <w:ind w:firstLine="709"/>
        <w:jc w:val="both"/>
        <w:rPr/>
      </w:pPr>
      <w:r>
        <w:rPr>
          <w:rFonts w:cs="TimesET Cyr;Times New Roman" w:ascii="TimesET Cyr;Times New Roman" w:hAnsi="TimesET Cyr;Times New Roman"/>
          <w:sz w:val="24"/>
        </w:rPr>
        <w:t xml:space="preserve">Росси: И которые действуют поэтому всегда специфическим, уникальным образом! Даже после восьмилетнего стажа работы с Вами, после того, как я написал "Гипнотическую реальность" и "Гипнотерапию", я все еще, по вашему выражению, наивен, как ребенок. Я не в состоянии вместить все Ваши идеи. Вы не просто понимаете или анализируете – Вы вызываете и используете ментальные процессы пациента. Многие этого не понимают даже после того, как прочли все Ваши труды. И такое обращение к ментальным механизмам составляет сущность Вашего метода, не правда ли? Так как Вы всегда имеете дело с ментальными механизмами, Вас можно назвать ментальным механиком, согласн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w:t>
      </w:r>
    </w:p>
    <w:p>
      <w:pPr>
        <w:pStyle w:val="Normal"/>
        <w:ind w:firstLine="709"/>
        <w:jc w:val="both"/>
        <w:rPr/>
      </w:pPr>
      <w:r>
        <w:rPr>
          <w:rFonts w:cs="TimesET Cyr;Times New Roman" w:ascii="TimesET Cyr;Times New Roman" w:hAnsi="TimesET Cyr;Times New Roman"/>
          <w:sz w:val="24"/>
        </w:rPr>
        <w:t xml:space="preserve">Росси: Еще раз повторюсь: главным в терапевтической работе является активизация, трансформация и использование различных ментальных процессов. Это так?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Утвердительно кивает голов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Расскажите об этом немного поподробнее. Это совершенно новый взгляд на терапию. Большинство психотерапевтов обычно все анализируют, а затем то, что они выяснили о пациенте, сообщают самому пациент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Мне кажется, я уже спрашивал: как можно попасть из одной комнаты в другу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Ну, конечно, разными путями. Я могу выйти через окно, поехать в Китай и затем, вернувшись, войти в дверь. Существует бесчисленное количество способов. Зачем Вы опять меня об этом спрашивает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Потому что профессионалы, как правило, весьма ригидны в своем мышлении. </w:t>
      </w:r>
    </w:p>
    <w:p>
      <w:pPr>
        <w:pStyle w:val="Normal"/>
        <w:ind w:firstLine="709"/>
        <w:jc w:val="both"/>
        <w:rPr/>
      </w:pPr>
      <w:r>
        <w:rPr>
          <w:rFonts w:cs="TimesET Cyr;Times New Roman" w:ascii="TimesET Cyr;Times New Roman" w:hAnsi="TimesET Cyr;Times New Roman"/>
          <w:sz w:val="24"/>
        </w:rPr>
        <w:t xml:space="preserve">Росси: Ну да. Большинство психотерапевтов только и делают, что треплются. Создается такое впечатление, что их работа только в том и состоит, чтобы, проанализировав и поняв, что же такое случилось с их пациентом, затем с важным видом ему сообщить: "Вот что с Вами произошло". Это не имеет никакого отношения к истинной терапи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онечно, нет. Терапия – это способ обучить пациента обращаться со своей собственной психикой. </w:t>
      </w:r>
    </w:p>
    <w:p>
      <w:pPr>
        <w:pStyle w:val="Normal"/>
        <w:ind w:firstLine="709"/>
        <w:jc w:val="both"/>
        <w:rPr/>
      </w:pPr>
      <w:r>
        <w:rPr>
          <w:rFonts w:cs="TimesET Cyr;Times New Roman" w:ascii="TimesET Cyr;Times New Roman" w:hAnsi="TimesET Cyr;Times New Roman"/>
          <w:sz w:val="24"/>
        </w:rPr>
        <w:t xml:space="preserve">Росси: Терапия – это способ научить пациента использовать свои собственные ментальные процессы! Роль отвечающего на вопросы стороннего наблюдателя, который старается понять пациента и сказать ему о том, что он понял – вовсе не для терапевта. Это просто смешно! И уж конечно, не терапевту с его предубеждениями навязывать пациенту свою философи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Потому что у каждой личности свой собственный строй. </w:t>
      </w:r>
    </w:p>
    <w:p>
      <w:pPr>
        <w:pStyle w:val="Normal"/>
        <w:ind w:firstLine="709"/>
        <w:jc w:val="both"/>
        <w:rPr/>
      </w:pPr>
      <w:r>
        <w:rPr>
          <w:rFonts w:cs="TimesET Cyr;Times New Roman" w:ascii="TimesET Cyr;Times New Roman" w:hAnsi="TimesET Cyr;Times New Roman"/>
          <w:sz w:val="24"/>
        </w:rPr>
        <w:t xml:space="preserve">Росси: Правильно. Человек живет в своем собственном мире. И нельзя требовать от пациента того, чтобы он адаптировался к Вашему, отбросив свой. Единственное, что Вы можете – это помочь ему обустроиться в его мире. Именно этот вопрос разделяет психотерапевтов на два лагеря. Все совершенно не так, как кажется. Сотни людей, интересующихся психологией, говорят: "Как я люблю разговаривать с людьми! Я думаю, что мне нужно стать психотерапевтом, потому что людям нравится беседовать со мной и я их понимаю." Но одного лишь понимания людей – понимания их образа жизни – еще недостаточно. Нужно научиться активизировать такие ментальные процессы, которые помогут людям самим изменить свое представление о жизни. Именно это и есть психотерапия. Согласн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ивает головой.) </w:t>
      </w:r>
    </w:p>
    <w:p>
      <w:pPr>
        <w:pStyle w:val="Normal"/>
        <w:ind w:firstLine="709"/>
        <w:jc w:val="both"/>
        <w:rPr/>
      </w:pPr>
      <w:r>
        <w:rPr>
          <w:rFonts w:cs="TimesET Cyr;Times New Roman" w:ascii="TimesET Cyr;Times New Roman" w:hAnsi="TimesET Cyr;Times New Roman"/>
          <w:sz w:val="24"/>
        </w:rPr>
        <w:t>Росси: Быть психотерапевтом – значит работать с этими ментальными процесса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2.9. Десятый "визит" Февральского человека: как "сон" усиливает возрастную регрессию и доводит ее до шестилетнего уровня; предпосылки терапевтического использования возрастной регресси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Ну, давай пожмем друг другу руки – один, два, три, четыре</w:t>
      </w:r>
      <w:r>
        <w:rPr>
          <w:rStyle w:val="FootnoteCharacters"/>
          <w:rStyle w:val="FootnoteAnchor"/>
          <w:rFonts w:cs="TimesET;Times New Roman" w:ascii="TimesET;Times New Roman" w:hAnsi="TimesET;Times New Roman"/>
          <w:sz w:val="24"/>
        </w:rPr>
        <w:footnoteReference w:id="20"/>
      </w:r>
      <w:r>
        <w:rPr>
          <w:rFonts w:cs="TimesET Cyr;Times New Roman" w:ascii="TimesET Cyr;Times New Roman" w:hAnsi="TimesET Cyr;Times New Roman"/>
          <w:sz w:val="24"/>
        </w:rPr>
        <w:t>. Теперь все в порядке. Сколько тебе л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е знаешь? Подумай, сколько тебе л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ты знаешь, кто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Февральский челове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тебе не шесть ли л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роде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Закрой глаза и засни на минутку. Я хочу, чтобы тебе было шесть лет, чтобы тебе было шесть лет. И я хочу поговорить с т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рив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олько тебе л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Ше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ой сейчас месяц?</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Феврал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Феврал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 всегда приходите в февра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 действительно та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Я с интересом слежу за всеми теми вроде бы незначительными деталями, которые Вы все время добавляете к основному приему наведения транса и вызову возрастной регрессии. Клиентка уже попала в другой – гипнотический – мир и общается с Вами Февральским человеком; Вы хотите, чтобы ей было шесть лет, и просите ее закрыть глаза, заснуть на мгновение и почувствовать себя шестилетней девочк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Если я прошу клиентку об этом, она может не согласиться с моей просьбой. А вот мой приказ: "Закрой глаза и засни на минуточку. Я хочу, чтобы тебе было шесть лет" – она не может не выполнит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То есть она реагирует на Ваш приказ совершенно подсознательно, когда "спит", и ее сознание в этом вовсе не участвуе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Ну, да. </w:t>
      </w:r>
    </w:p>
    <w:p>
      <w:pPr>
        <w:pStyle w:val="Normal"/>
        <w:ind w:firstLine="709"/>
        <w:jc w:val="both"/>
        <w:rPr/>
      </w:pPr>
      <w:r>
        <w:rPr>
          <w:rFonts w:cs="TimesET Cyr;Times New Roman" w:ascii="TimesET Cyr;Times New Roman" w:hAnsi="TimesET Cyr;Times New Roman"/>
          <w:sz w:val="24"/>
        </w:rPr>
        <w:t xml:space="preserve">Росси: Это чисто гипнотическая модальность: подсознание начинает свою автономную деятельность, прячась за ширмой сна. То есть на самом деле клиентка не спит. Сон – в данном случае только метафора, которая указывает на то, что подсознательные процессы могут начать свою творческую работ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Шестилетний ребенок очень доверчив.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Я понимаю. Именно для этого и служит возрастная регрессия. Детское восприятие и вера в терапевтичекое внушение значительно сильнее, чем у взрослого, скептически настроенного человека. </w:t>
      </w:r>
    </w:p>
    <w:p>
      <w:pPr>
        <w:pStyle w:val="Normal"/>
        <w:ind w:firstLine="709"/>
        <w:jc w:val="both"/>
        <w:rPr/>
      </w:pPr>
      <w:r>
        <w:rPr>
          <w:rFonts w:cs="TimesET Cyr;Times New Roman" w:ascii="TimesET Cyr;Times New Roman" w:hAnsi="TimesET Cyr;Times New Roman"/>
          <w:sz w:val="24"/>
        </w:rPr>
        <w:t xml:space="preserve">Эриксон: Но только не надо говорить о вере ребенка. Для него внушение оборачивается реальностью!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2.10. Как можно постепенно побороть страх плавания вполне естественным путем: от амбивалетности к определенности; сопоставление умозаключения и реальност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ажи-ка мне, ты купалась ле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ебе понрав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ипа 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 это за выражение – "типа 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верное, понравилос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Эриксон: Смотрите, мой вопрос: "Что это за выражение – "типа того"?" и ее ответ: "Наверное, понравилось." Клиентка идет на уступки своему реальному прошлому, когда говорит "типа того". Но я не отстаю от нее до тех пор, пока она четко не говорит: "Наверное, понравилось." Ей понрав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даете клиентке почувствовать позитивный аспект ее переживаний и она наконец-то может ответить, что "ей понравилось"!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Гм. Вполне естественно для процесса развития.</w:t>
      </w:r>
    </w:p>
    <w:p>
      <w:pPr>
        <w:pStyle w:val="Normal"/>
        <w:ind w:firstLine="709"/>
        <w:jc w:val="both"/>
        <w:rPr/>
      </w:pPr>
      <w:r>
        <w:rPr>
          <w:rFonts w:cs="TimesET Cyr;Times New Roman" w:ascii="TimesET Cyr;Times New Roman" w:hAnsi="TimesET Cyr;Times New Roman"/>
          <w:sz w:val="24"/>
        </w:rPr>
        <w:t xml:space="preserve">Росси: Шаг за шагом, постепенно, клиентка стала воспринимать как нечто само собой разумеющееся то новое, что ей несомненно нравится – победу над своим страхом. В этом заключается Ваш натуралистический подход – как можно точнее сымитировать процесс естественного психологического развития.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b/>
          <w:sz w:val="24"/>
        </w:rPr>
        <w:t>2.11. Как уменьшить чувствительность к трагическому эпизоду путем неоднократного повторения рассказа о нем: как с помощью будущего времени и обещаний облегчить пациенту процесс воспоминания; как гремучую змею вымели за порог</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почему ты ответила, что тебе "наверное" понрав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 этом виноват мой обычный стра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трах ч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ого, что люди тону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 утонул кто-нибудь из знакомы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о есть этого вообще не бы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знала ли ты кого-нибудь, о ком ты думала, что он утону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днажды мне показалось, что Элен утону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то такая Эл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оя сестр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огда это случ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в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Где это произош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 соседств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ак это все бы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уже Вам рассказ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Расскажи еще раз.</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пыталась поднять ее и уронила в во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 было по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том прибежала мама и вытащила ее из во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ак она выгляде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ся посине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 ты чувствовала при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не было ужасно плохо. Я думала, что она умер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ы думала, что она умер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Джейн, мы уже не раз с тобой встречались. Когда-нибудь, когда ты станешь выше и старше, я хочу, чтобы ты мне все рассказала про это. Я хочу, чтобы ты все вспомнила – а потом мне рассказала. Ты выполнишь мою просьбу? Когда-нибудь, когда ты станешь выше и старше, ты это вспомнишь очень подробно. Когда-нибудь, когда ты станешь выше и старше, мы с тобой поговорим. Я буду называть тебя Джейн и я скажу тебе: "Джейн, расскажи мне об этом. Все-все-все". Как тебе кажется, ты сделаешь это? Я хочу, чтобы ты мне все рассказала, но только не сейчас, а когда ты станешь выше и старше, когда ты повзрослеешь. И расскажи мне об этом при первой же возможности. Сразу же, как сможешь это сделать. Так же, как ты некогда смогла сказать: "Peter – Piper-picked-a-peck-of-pickled peppers"</w:t>
      </w:r>
      <w:r>
        <w:rPr>
          <w:rStyle w:val="FootnoteCharacters"/>
          <w:rStyle w:val="FootnoteAnchor"/>
          <w:rFonts w:cs="TimesET;Times New Roman" w:ascii="TimesET;Times New Roman" w:hAnsi="TimesET;Times New Roman"/>
          <w:sz w:val="24"/>
        </w:rPr>
        <w:footnoteReference w:id="21"/>
      </w:r>
      <w:r>
        <w:rPr>
          <w:rFonts w:cs="TimesET Cyr;Times New Roman" w:ascii="TimesET Cyr;Times New Roman" w:hAnsi="TimesET Cyr;Times New Roman"/>
          <w:sz w:val="24"/>
        </w:rPr>
        <w:t xml:space="preserve"> Ты ведь учила эту скороговорку? Я хочу, чтобы тогда, когда ты станешь выше и старше, ты всевсе мне рассказала, даже то, о чем сейчас совсем забыла. Все, что ты теперь не помнишь – ты вспомнишь в нужный момент. Видишь, что я тебе обещ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иж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теперь – что мне нужно сделать, Джейн, чтобы ты почувствовала уверенность в том, что все мне расскажеш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 меня должны все время спрашивать – и это будет напоминать мне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огда ты станешь выше и старше, ты все мне расскажешь об Элен, правда? Ты ведь сделаешь это? Обещаешь? Ты расскажешь мне даже то, о чем пока совсем не помниш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о как же я тогда вспомн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спомнишь, даже если для этого тебе придется повторить свой рассказ два, три, четыре, пять раз. Согласна? (Клиентка кивает.) И когда ты станешь выше и старше и будешь со мной разговаривать, будет очень хорошо, если ты мне расскажешь не только, что происходило, но и то, какие чувства ты при этом испытывала. Ведь ты себя гадко чувствовала, когда это случилось, правда? Мне хотелось бы, чтобы ты мне рассказала о своих ощущениях. Ты сделаешь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ть тебе немного посп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все-все вспомнить, лад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И когда ты станешь выше и старше, мы опять увидимся, Джейн, и я тебе скажу: "Джейн, расскажи мне об Элен". И ты мне все расскажешь, вне зависимости от того, сколько тебе будет лет – десять, двенадцать, шестнадцать, девятнадцать или двадцать пя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у, тогда-то я, может быть, и забу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не так кажется: если маленькая девочка что-нибудь обещает, она должна выполнять свои обещания. Так вед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Полный пересказ событий причиняет меньше боли.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Теперь клиентка уже настолько продвинулась в своем лечении, что может более объективно оценить трагический эпизод, связанный с падением Элен в воду. С этой точки зрения – почему Вы предлагаете клиентке рассказать о своем страхе воды несколько позже? Почему бы не сделать это сейчас, когда этому так благоприятствует ее возрастная регрессия и Ваши с ней доверительные взаимоотношения? </w:t>
      </w:r>
    </w:p>
    <w:p>
      <w:pPr>
        <w:pStyle w:val="Normal"/>
        <w:ind w:firstLine="709"/>
        <w:jc w:val="both"/>
        <w:rPr/>
      </w:pPr>
      <w:r>
        <w:rPr>
          <w:rFonts w:cs="TimesET Cyr;Times New Roman" w:ascii="TimesET Cyr;Times New Roman" w:hAnsi="TimesET Cyr;Times New Roman"/>
          <w:sz w:val="24"/>
        </w:rPr>
        <w:t xml:space="preserve">Эриксон: Как правило, если любого человека попросить что-нибудь немедленно сделать – можно не получить ничего, кроме раздражения; поэтому Вы отодвигаете Вашу просьбу в будущее, когда пациент сможет к ней подготовиться – но только при этом надо добиться от него обещания о выполнении. Когда Вы обещаете сделать что-либо потом, само будущее время придает вес Вашему обещанию. </w:t>
      </w:r>
    </w:p>
    <w:p>
      <w:pPr>
        <w:pStyle w:val="Normal"/>
        <w:ind w:firstLine="709"/>
        <w:jc w:val="both"/>
        <w:rPr/>
      </w:pPr>
      <w:r>
        <w:rPr>
          <w:rFonts w:cs="TimesET Cyr;Times New Roman" w:ascii="TimesET Cyr;Times New Roman" w:hAnsi="TimesET Cyr;Times New Roman"/>
          <w:sz w:val="24"/>
        </w:rPr>
        <w:t xml:space="preserve">Росси: Чем больше проходит времени, тем весомей становится обещание, увеличивая веру пациента в успех и побуждая его к дальнейшим действиям.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Будущее время работает на Вас.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Фантастика! </w:t>
      </w:r>
    </w:p>
    <w:p>
      <w:pPr>
        <w:pStyle w:val="Normal"/>
        <w:ind w:firstLine="709"/>
        <w:jc w:val="both"/>
        <w:rPr/>
      </w:pPr>
      <w:r>
        <w:rPr>
          <w:rFonts w:cs="TimesET Cyr;Times New Roman" w:ascii="TimesET Cyr;Times New Roman" w:hAnsi="TimesET Cyr;Times New Roman"/>
          <w:sz w:val="24"/>
        </w:rPr>
        <w:t xml:space="preserve">Эриксон: Чем больше знаешь – тем меньше почитаешь. Чем больше пациент говорит о травматическом, тем менее оно сохраняет свою травматичность. </w:t>
      </w:r>
    </w:p>
    <w:p>
      <w:pPr>
        <w:pStyle w:val="Normal"/>
        <w:ind w:firstLine="709"/>
        <w:jc w:val="both"/>
        <w:rPr/>
      </w:pPr>
      <w:r>
        <w:rPr>
          <w:rFonts w:cs="TimesET Cyr;Times New Roman" w:ascii="TimesET Cyr;Times New Roman" w:hAnsi="TimesET Cyr;Times New Roman"/>
          <w:sz w:val="24"/>
        </w:rPr>
        <w:t xml:space="preserve">Росси: Вы уменьшаете чувствительность клиентки этими бесконечными повторениями рассказа о том, как она уронила свою сестр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Такая десенсибилизация приводит к тому, что трагическая ситуация становится чем-то вроде "старой шляпы". (Эриксон вспоминает, как его мать внезапно увидела, что в двух шагах от ее годовалой дочки свернулась гремучая змея.) И моя мать так мне рассказывала: "Я схватила швабру и вымела миссис Гремучую змею за дверь с такой скоростью, что она ничего не успела сообразить." Сорок лет спустя, пятьдесят лет спустя, шестьдесят лет спустя – она все еще рассказывала, как она вымела гремучую змею за порог. И всегда уважительно добавляла – "миссис". А когда она доходила до швабры, голос ее становился жестким и властным. Это был, безусловно, трагический эпизод, и она так от него и "не отошла". </w:t>
      </w:r>
    </w:p>
    <w:p>
      <w:pPr>
        <w:pStyle w:val="Normal"/>
        <w:ind w:firstLine="709"/>
        <w:jc w:val="both"/>
        <w:rPr/>
      </w:pPr>
      <w:r>
        <w:rPr>
          <w:rFonts w:cs="TimesET Cyr;Times New Roman" w:ascii="TimesET Cyr;Times New Roman" w:hAnsi="TimesET Cyr;Times New Roman"/>
          <w:sz w:val="24"/>
        </w:rPr>
        <w:t xml:space="preserve">Росси: Стало быть, волнующая "история из жизни" говорит о том, что рассказчик еще не совсем в ней разобрался, не "разложил все по полочкам". Он попадает в тиски своих непосредственных эмоций, и именно на эти эмоции реагирует слушатель.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2.12. Двухуровневые сообщения: как иллюзорный выбор помогает все расставить на места естественным путем; "двойной узел" времени; установка на "быстрый-пересказ-без-всяких-пауз"</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что ж, теперь крепко спи, потому что я собираюсь уходить. Спи, спи пока не наступит 3 июня 1945 (дата второго сеанса). (Клиентка просыпается) Те же лиц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бсолютно неизменны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е хотите сигаре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р Битти: А вот и 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 теперь курите другие сигаре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р Битти: Сейчас я дам Вам прикур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чень плохо, что Вы не кури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Обратите внимание, как она это сказ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р Битти: Вы бы не раскрыли окно пошире, чтобы я смог закурить трубку? Жена всегда гонит меня спать и курить в мою комна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адеюсь, Вам нравится запа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р Битти: Вы имеете в виду мою труб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нет, что Вы, мой дедушка обкуривал меня с головы до ног еще с малолетст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р Битти: Здесь я упомянул, что всегда курю в своей спальне. Я сплю отдельно, потому что ужасно храплю. Не находите ли Вы в этом какой-нибудь психологический или психоаналитический смыс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се вопросы в порядке очеред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о чем Вы сейчас думаете? (М-ру Битти) У Вас что, неприят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р Битти: И очень большие.</w:t>
      </w:r>
    </w:p>
    <w:p>
      <w:pPr>
        <w:pStyle w:val="Normal"/>
        <w:ind w:firstLine="709"/>
        <w:jc w:val="both"/>
        <w:rPr/>
      </w:pPr>
      <w:r>
        <w:rPr>
          <w:rFonts w:cs="TimesET Cyr;Times New Roman" w:ascii="TimesET Cyr;Times New Roman" w:hAnsi="TimesET Cyr;Times New Roman"/>
          <w:sz w:val="24"/>
        </w:rPr>
        <w:t>Эриксон: Вам будет приятно услышать, что когда я работал по фонду Меннингера, мне очень пригодилось знакомство с В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лава Богу, и я пригоди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использовал в своих лекциях материал наших бесе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 паршивой овцы хоть шерсти клок. Не правда ли, восхитительно? Как-то в разговоре с подругой мне вдруг пришла в голову мысль: а как Вам понравится, если в ответ на все Ваши гипнотизерские штучки я буду просто сидеть и смеяться? А она мне ответила: "Не будь смеш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р Битти: Вы тоже работаете в фонде Меннингер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нет, я учусь и подрабатываю медсестрой в больнице Провидения. Когда-нибудь я рассчитываю закончить и выбраться отту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те ли Вы мне рассказать что-нибудь о Ваших "плавательных" проблемах? Можете, мисс 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представляю, что я еще смогу Вам сказ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это никак не связано с тем, что Вы зн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pPr>
      <w:r>
        <w:rPr>
          <w:rFonts w:cs="TimesET Cyr;Times New Roman" w:ascii="TimesET Cyr;Times New Roman" w:hAnsi="TimesET Cyr;Times New Roman"/>
          <w:sz w:val="24"/>
        </w:rPr>
        <w:t>Эриксон: Ваша рука лежит вот так, и Вы говорите, что совершенно не знаете, когда же появился Ваш страх. Может быть, когда Вам было восемь л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го я не могу сказать точно. Но насколько я себя помню, этот страх был всегда со мной. Конечно, я имела дело с водой – но я ее всегда не любила. Ведь многие вещи просто необходимо делать. Но воды я боя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вообще быстро разговарив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у, это в зависимости от того, в каком я состоя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 быстро Вы можете произнести: "Peter-Piperpicked-a-peck-of-pickled-peppers"?</w:t>
      </w:r>
    </w:p>
    <w:p>
      <w:pPr>
        <w:pStyle w:val="Normal"/>
        <w:ind w:firstLine="709"/>
        <w:jc w:val="both"/>
        <w:rPr/>
      </w:pPr>
      <w:r>
        <w:rPr>
          <w:rFonts w:cs="TimesET Cyr;Times New Roman" w:ascii="TimesET Cyr;Times New Roman" w:hAnsi="TimesET Cyr;Times New Roman"/>
          <w:sz w:val="24"/>
        </w:rPr>
        <w:t>Клиентка</w:t>
      </w:r>
      <w:r>
        <w:rPr>
          <w:rFonts w:cs="TimesET;Times New Roman" w:ascii="TimesET;Times New Roman" w:hAnsi="TimesET;Times New Roman"/>
          <w:sz w:val="24"/>
          <w:lang w:val="en-US"/>
        </w:rPr>
        <w:t>: (</w:t>
      </w:r>
      <w:r>
        <w:rPr>
          <w:rFonts w:cs="TimesET Cyr;Times New Roman" w:ascii="TimesET Cyr;Times New Roman" w:hAnsi="TimesET Cyr;Times New Roman"/>
          <w:sz w:val="24"/>
        </w:rPr>
        <w:t>Быстро</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проговаривает</w:t>
      </w:r>
      <w:r>
        <w:rPr>
          <w:rFonts w:cs="TimesET;Times New Roman" w:ascii="TimesET;Times New Roman" w:hAnsi="TimesET;Times New Roman"/>
          <w:sz w:val="24"/>
          <w:lang w:val="en-US"/>
        </w:rPr>
        <w:t xml:space="preserve">) "Peter-Piper-picked-a-peckof-pickled-peppers". </w:t>
      </w:r>
      <w:r>
        <w:rPr>
          <w:rFonts w:cs="TimesET Cyr;Times New Roman" w:ascii="TimesET Cyr;Times New Roman" w:hAnsi="TimesET Cyr;Times New Roman"/>
          <w:sz w:val="24"/>
        </w:rPr>
        <w:t>Только</w:t>
      </w:r>
      <w:r>
        <w:rPr>
          <w:rFonts w:cs="TimesET Cyr;Times New Roman" w:ascii="TimesET Cyr;Times New Roman" w:hAnsi="TimesET Cyr;Times New Roman"/>
          <w:sz w:val="24"/>
          <w:lang w:val="en-US"/>
        </w:rPr>
        <w:t xml:space="preserve"> </w:t>
      </w:r>
      <w:r>
        <w:rPr>
          <w:rFonts w:cs="TimesET Cyr;Times New Roman" w:ascii="TimesET Cyr;Times New Roman" w:hAnsi="TimesET Cyr;Times New Roman"/>
          <w:sz w:val="24"/>
        </w:rPr>
        <w:t>мне</w:t>
      </w:r>
      <w:r>
        <w:rPr>
          <w:rFonts w:cs="TimesET Cyr;Times New Roman" w:ascii="TimesET Cyr;Times New Roman" w:hAnsi="TimesET Cyr;Times New Roman"/>
          <w:sz w:val="24"/>
          <w:lang w:val="en-US"/>
        </w:rPr>
        <w:t xml:space="preserve"> </w:t>
      </w:r>
      <w:r>
        <w:rPr>
          <w:rFonts w:cs="TimesET Cyr;Times New Roman" w:ascii="TimesET Cyr;Times New Roman" w:hAnsi="TimesET Cyr;Times New Roman"/>
          <w:sz w:val="24"/>
        </w:rPr>
        <w:t>не</w:t>
      </w:r>
      <w:r>
        <w:rPr>
          <w:rFonts w:cs="TimesET Cyr;Times New Roman" w:ascii="TimesET Cyr;Times New Roman" w:hAnsi="TimesET Cyr;Times New Roman"/>
          <w:sz w:val="24"/>
          <w:lang w:val="en-US"/>
        </w:rPr>
        <w:t xml:space="preserve"> </w:t>
      </w:r>
      <w:r>
        <w:rPr>
          <w:rFonts w:cs="TimesET Cyr;Times New Roman" w:ascii="TimesET Cyr;Times New Roman" w:hAnsi="TimesET Cyr;Times New Roman"/>
          <w:sz w:val="24"/>
        </w:rPr>
        <w:t>нравится</w:t>
      </w:r>
      <w:r>
        <w:rPr>
          <w:rFonts w:cs="TimesET Cyr;Times New Roman" w:ascii="TimesET Cyr;Times New Roman" w:hAnsi="TimesET Cyr;Times New Roman"/>
          <w:sz w:val="24"/>
          <w:lang w:val="en-US"/>
        </w:rPr>
        <w:t xml:space="preserve"> </w:t>
      </w:r>
      <w:r>
        <w:rPr>
          <w:rFonts w:cs="TimesET Cyr;Times New Roman" w:ascii="TimesET Cyr;Times New Roman" w:hAnsi="TimesET Cyr;Times New Roman"/>
          <w:sz w:val="24"/>
        </w:rPr>
        <w:t>это</w:t>
      </w:r>
      <w:r>
        <w:rPr>
          <w:rFonts w:cs="TimesET Cyr;Times New Roman" w:ascii="TimesET Cyr;Times New Roman" w:hAnsi="TimesET Cyr;Times New Roman"/>
          <w:sz w:val="24"/>
          <w:lang w:val="en-US"/>
        </w:rPr>
        <w:t xml:space="preserve"> </w:t>
      </w:r>
      <w:r>
        <w:rPr>
          <w:rFonts w:cs="TimesET Cyr;Times New Roman" w:ascii="TimesET Cyr;Times New Roman" w:hAnsi="TimesET Cyr;Times New Roman"/>
          <w:sz w:val="24"/>
        </w:rPr>
        <w:t>скороговорка</w:t>
      </w:r>
      <w:r>
        <w:rPr>
          <w:rFonts w:cs="TimesET Cyr;Times New Roman" w:ascii="TimesET Cyr;Times New Roman" w:hAnsi="TimesET Cyr;Times New Roman"/>
          <w:sz w:val="24"/>
          <w:lang w:val="en-US"/>
        </w:rPr>
        <w:t>.</w:t>
      </w:r>
    </w:p>
    <w:p>
      <w:pPr>
        <w:pStyle w:val="Normal"/>
        <w:ind w:firstLine="709"/>
        <w:jc w:val="both"/>
        <w:rPr>
          <w:rFonts w:ascii="TimesET;Times New Roman" w:hAnsi="TimesET;Times New Roman" w:cs="TimesET;Times New Roman"/>
          <w:sz w:val="24"/>
          <w:lang w:val="en-US"/>
        </w:rPr>
      </w:pPr>
      <w:r>
        <w:rPr>
          <w:rFonts w:cs="TimesET Cyr;Times New Roman" w:ascii="TimesET Cyr;Times New Roman" w:hAnsi="TimesET Cyr;Times New Roman"/>
          <w:sz w:val="24"/>
        </w:rPr>
        <w:t>Эриксон</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А</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это</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Вам</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больше</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по</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душе</w:t>
      </w:r>
      <w:r>
        <w:rPr>
          <w:rFonts w:cs="TimesET;Times New Roman" w:ascii="TimesET;Times New Roman" w:hAnsi="TimesET;Times New Roman"/>
          <w:sz w:val="24"/>
          <w:lang w:val="en-US"/>
        </w:rPr>
        <w:t>? – "How-much-wood-could-awoodchuck-chuck-if-a-woodchuck-would-chuck-wood?"</w:t>
      </w:r>
      <w:r>
        <w:rPr>
          <w:rStyle w:val="FootnoteCharacters"/>
          <w:rStyle w:val="FootnoteAnchor"/>
          <w:rFonts w:cs="TimesET;Times New Roman" w:ascii="TimesET;Times New Roman" w:hAnsi="TimesET;Times New Roman"/>
          <w:sz w:val="24"/>
        </w:rPr>
        <w:footnoteReference w:id="22"/>
      </w:r>
    </w:p>
    <w:p>
      <w:pPr>
        <w:pStyle w:val="Normal"/>
        <w:ind w:firstLine="709"/>
        <w:jc w:val="both"/>
        <w:rPr/>
      </w:pPr>
      <w:r>
        <w:rPr>
          <w:rFonts w:cs="TimesET Cyr;Times New Roman" w:ascii="TimesET Cyr;Times New Roman" w:hAnsi="TimesET Cyr;Times New Roman"/>
          <w:sz w:val="24"/>
        </w:rPr>
        <w:t>Клиентка: Эта мне по душе. Бабушка всегда ее повторяла, когда мы были маленькими. Только я никогда не могла понять, что она имела при этом в ви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ажите мне, Вы готов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к чему я должна быть гото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w:t>
      </w:r>
    </w:p>
    <w:p>
      <w:pPr>
        <w:pStyle w:val="Normal"/>
        <w:ind w:firstLine="709"/>
        <w:jc w:val="both"/>
        <w:rPr/>
      </w:pPr>
      <w:r>
        <w:rPr>
          <w:rFonts w:cs="TimesET Cyr;Times New Roman" w:ascii="TimesET Cyr;Times New Roman" w:hAnsi="TimesET Cyr;Times New Roman"/>
          <w:sz w:val="24"/>
        </w:rPr>
        <w:t>Эриксон: Что Вы хотите этим сказать? Это простая вежливость или Вы действительно так дум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у ладно – если Вас это так интересует, я не знаю, к чему именно я должна быть готова. Скажите, к чему и я буду готова. Вас устраивает мой ответ?</w:t>
      </w:r>
    </w:p>
    <w:p>
      <w:pPr>
        <w:pStyle w:val="Normal"/>
        <w:ind w:firstLine="709"/>
        <w:jc w:val="both"/>
        <w:rPr/>
      </w:pPr>
      <w:r>
        <w:rPr>
          <w:rFonts w:cs="TimesET Cyr;Times New Roman" w:ascii="TimesET Cyr;Times New Roman" w:hAnsi="TimesET Cyr;Times New Roman"/>
          <w:sz w:val="24"/>
        </w:rPr>
        <w:t>Эриксон: Устраивает. Только давайте подождем, пока Вы не докурите свою сигаре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И после этого я буду гото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овершенно вер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И вновь я включаю различные уровни: "Скажите мне, Вы готовы?", а в самом конце клиентка говорит: "Я буду готов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Она все впитывает, как губк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Она доверяет мне и доктору Финку, но всетаки приходит к какому-то определенному решению не только благодаря нам, а из-за чего-то ещ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И это "что-то еще" играет очень важную для нее роль. </w:t>
      </w:r>
    </w:p>
    <w:p>
      <w:pPr>
        <w:pStyle w:val="Normal"/>
        <w:ind w:firstLine="709"/>
        <w:jc w:val="both"/>
        <w:rPr/>
      </w:pPr>
      <w:r>
        <w:rPr>
          <w:rFonts w:cs="TimesET Cyr;Times New Roman" w:ascii="TimesET Cyr;Times New Roman" w:hAnsi="TimesET Cyr;Times New Roman"/>
          <w:sz w:val="24"/>
        </w:rPr>
        <w:t xml:space="preserve">Эриксон: Гм. Она "будет готова", когда докурит свою сигарету. Она "будет готова", потому-что отдыхает, пока курит. Ее руки расслаблены, губы с удовольствием сжимают сигарету; она – "готова"! </w:t>
      </w:r>
    </w:p>
    <w:p>
      <w:pPr>
        <w:pStyle w:val="Normal"/>
        <w:ind w:firstLine="709"/>
        <w:jc w:val="both"/>
        <w:rPr/>
      </w:pPr>
      <w:r>
        <w:rPr>
          <w:rFonts w:cs="TimesET Cyr;Times New Roman" w:ascii="TimesET Cyr;Times New Roman" w:hAnsi="TimesET Cyr;Times New Roman"/>
          <w:sz w:val="24"/>
        </w:rPr>
        <w:t xml:space="preserve">Росси: Она – "готова" для терапевтической работы. Такая последовательность высказываемых положений в высшей степени характерна для Вашего двухуровневого способа общения. Вы якобы адресуетесь к сознанию (клиентка, находясь в сомнамбулическом трансе, сохраняет с Вами тесную связь), хотя Ваши замечания типа "Как быстро Вы можете произнести..." и "Вы готовы?" совершенно явно относятся к подсознательному более раннему по времени уровню.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д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Когда Вы просите клиентку повторить "Peter Piper-picked-a-peck-of-pickled-peppers", Вы просто хотите подтолкнуть ее к тому, чтобы она неожиданно вспомнила Ваше недавнее внушение рассказать как можно больше о своем страхе. </w:t>
      </w:r>
    </w:p>
    <w:p>
      <w:pPr>
        <w:pStyle w:val="Normal"/>
        <w:ind w:firstLine="709"/>
        <w:jc w:val="both"/>
        <w:rPr/>
      </w:pPr>
      <w:r>
        <w:rPr>
          <w:rFonts w:cs="TimesET Cyr;Times New Roman" w:ascii="TimesET Cyr;Times New Roman" w:hAnsi="TimesET Cyr;Times New Roman"/>
          <w:sz w:val="24"/>
        </w:rPr>
        <w:t xml:space="preserve">Эриксон: Немного не так. Я заставляю ее произнести скороговорку про Питера – Пайпера для того, чтобы она устранила некоторые несоответствие между тем, что говорю ей я – и тем, что нужно ей сам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И как это все происходи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Я задал ей скороговорку про Питера – Пайпера. Но я предоставил ей возможность выбрать другую, которая бы ей нравилась больше: "How-much-wood-could-a-woodchuck-chuck-if-a-woodchuck-would-chuck-wood?"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Она реально может выбрать? </w:t>
      </w:r>
    </w:p>
    <w:p>
      <w:pPr>
        <w:pStyle w:val="Normal"/>
        <w:ind w:firstLine="709"/>
        <w:jc w:val="both"/>
        <w:rPr/>
      </w:pPr>
      <w:r>
        <w:rPr>
          <w:rFonts w:cs="TimesET Cyr;Times New Roman" w:ascii="TimesET Cyr;Times New Roman" w:hAnsi="TimesET Cyr;Times New Roman"/>
          <w:sz w:val="24"/>
        </w:rPr>
        <w:t xml:space="preserve">Эриксон: Гм. "Питер-Пайпер" возникает только по моей указке. И поэтому, конечно, я ей предоставляю право выбора. </w:t>
      </w:r>
    </w:p>
    <w:p>
      <w:pPr>
        <w:pStyle w:val="Normal"/>
        <w:ind w:firstLine="709"/>
        <w:jc w:val="both"/>
        <w:rPr/>
      </w:pPr>
      <w:r>
        <w:rPr>
          <w:rFonts w:cs="TimesET Cyr;Times New Roman" w:ascii="TimesET Cyr;Times New Roman" w:hAnsi="TimesET Cyr;Times New Roman"/>
          <w:sz w:val="24"/>
        </w:rPr>
        <w:t xml:space="preserve">Росси: Вы хотите сказать, что делаете это специально, потому что Вашей целью является активизация ее собственной психической динамики. Вот в чем смысл этого права на выбор – даже если сам выбор иллюзорен, даже если при этом Ваши пациенты лишь выполняют то, чего хотите Вы – при этом активизируются их собственные ментальные процессы. </w:t>
      </w:r>
    </w:p>
    <w:p>
      <w:pPr>
        <w:pStyle w:val="Normal"/>
        <w:ind w:firstLine="709"/>
        <w:jc w:val="both"/>
        <w:rPr/>
      </w:pPr>
      <w:r>
        <w:rPr>
          <w:rFonts w:cs="TimesET Cyr;Times New Roman" w:ascii="TimesET Cyr;Times New Roman" w:hAnsi="TimesET Cyr;Times New Roman"/>
          <w:sz w:val="24"/>
        </w:rPr>
        <w:t xml:space="preserve">Эриксон: Работа со скороговорками мне нужна для того, чтобы клиентка не испытывала никаких затруднений, когда начнет рассказывать мне о своих травматических переживаниях. </w:t>
      </w:r>
    </w:p>
    <w:p>
      <w:pPr>
        <w:pStyle w:val="Normal"/>
        <w:ind w:firstLine="709"/>
        <w:jc w:val="both"/>
        <w:rPr/>
      </w:pPr>
      <w:r>
        <w:rPr>
          <w:rFonts w:cs="TimesET Cyr;Times New Roman" w:ascii="TimesET Cyr;Times New Roman" w:hAnsi="TimesET Cyr;Times New Roman"/>
          <w:sz w:val="24"/>
        </w:rPr>
        <w:t xml:space="preserve">Росси: То есть, скороговорки – еще один пример того, как Вы используете определенные ментальные установки в целях интенсификации терапии; в данном случае установка "на-быстрый-пересказ-без-всяких-пауз" пригодится клиентке тогда, когда она должна будет рассказать Вам нечто такое, что представляет для нее определенные психологические трудности. Вы, как обычно, включаете такие процессы, которые усиливают терапевтическую чувствительность пациента.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И опять "двойной узел"!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А что здесь за "двойной узел?"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лиентка сама себя связала обещанием: "Я буду готова, когда докурю сигарету". Правда, это я натолкнул ее на это: "Подождем, пока Вы не докурите свою сигарет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Первоначально мы называли это "временным связывание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2.13. Как помочь пациенту вызволить из недр памяти травмати-</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ческое воспоминание; пара ментальных установок: временное</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вязывание и быстрый пересказ</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т, Вы хотите еще что-нибудь добавить к Вашим словам о страхе во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Хмурится) Доктор Финк обещал избавить меня от него. (Доктору Финку) Помните, как мы встретились? (Доктору Эриксону) Он подошел ко мне и стал распространяться на тему о страхах, которые испытывают все люди, а я ему рассказала о своем страхе. И он пообещал меня вылечить – совсем как В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ичего больше не хотите сказать?</w:t>
      </w:r>
    </w:p>
    <w:p>
      <w:pPr>
        <w:pStyle w:val="Normal"/>
        <w:ind w:firstLine="709"/>
        <w:jc w:val="both"/>
        <w:rPr/>
      </w:pPr>
      <w:r>
        <w:rPr>
          <w:rFonts w:cs="TimesET Cyr;Times New Roman" w:ascii="TimesET Cyr;Times New Roman" w:hAnsi="TimesET Cyr;Times New Roman"/>
          <w:sz w:val="24"/>
        </w:rPr>
        <w:t>Клиентка: Может быть, этот страх перешел ко мне по наследству. Мой отец никогда не выражал желания искупаться. Но это не от страха – просто у него был целый букет разных болезней – бронхит, астма и еще куча всего, поэтому ему не разрешали плавать. Это было не особенно приятно – мама всегда сердилась на нас, когда мы еще совсем маленькими детьми приставали к отцу с тем, чтобы он с нами искупался. Мы ему ужасно надоедали, и мама просто приходила в бешенство. Нам так хотелось, чтобы он с нами поплав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 Вы этому научились?</w:t>
      </w:r>
    </w:p>
    <w:p>
      <w:pPr>
        <w:pStyle w:val="Normal"/>
        <w:ind w:firstLine="709"/>
        <w:jc w:val="both"/>
        <w:rPr/>
      </w:pPr>
      <w:r>
        <w:rPr>
          <w:rFonts w:cs="TimesET Cyr;Times New Roman" w:ascii="TimesET Cyr;Times New Roman" w:hAnsi="TimesET Cyr;Times New Roman"/>
          <w:sz w:val="24"/>
        </w:rPr>
        <w:t>Клиентка: Чему? Плаванию? Не знаю. А вообще-то помню некоторые свои попытки. У нас был сосед, мистер Смит. Довольно мерзкий тип. Однажды мы пошли купаться – может, там я и испугалась. Я точно не помню, где это было – где-то в районе доков. Он спросил меня: "Хочешь научиться плавать?" А я ответила: "Нет". Тогда он предложил мне: "Пойдем, посмотрим на воду". Он взял меня за руку и мы пошли – а потом я внезапно очутилась в воде. Я так разозлилась, что стала его бить, царапать – и вообще чуть не убила беднягу. Я даже пыталась его укусить. Мама мне потом за это устроила жуткую взбучку. В общем, он меня вытащил из воды и, наверное, решил, что я безнадеж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за что Вы его били и царап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 Разозлилась, наверное, что он толкнул меня в воду. Я этого совсем не ожидала. Он ведь просто хотел таким образом научить меня плавать, но, по-моему, это не лучший метод. И я очень разозлилась на н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почти докурили свою сигаре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да. Но Вы даже не можете себе представить, до какой степени ее можно докур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гу.</w:t>
      </w:r>
    </w:p>
    <w:p>
      <w:pPr>
        <w:pStyle w:val="Normal"/>
        <w:ind w:firstLine="709"/>
        <w:jc w:val="both"/>
        <w:rPr/>
      </w:pPr>
      <w:r>
        <w:rPr>
          <w:rFonts w:cs="TimesET Cyr;Times New Roman" w:ascii="TimesET Cyr;Times New Roman" w:hAnsi="TimesET Cyr;Times New Roman"/>
          <w:sz w:val="24"/>
        </w:rPr>
        <w:t>Клиентка: Я почти всегда докуриваю до фильтра. И, по-моему, грех выбрасывать пол-сигареты. Нам дают часовой перерыв на обед, и на то, чтобы быстро все проглотить, уходит около десяти минут; потом мы наскоро приводим себя в порядок, и у нас остается минут пять на то, чтобы покурить. Девочки умудряются выкурить почти целую сигарету, а я смотрю на это и меня от этого тошн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так не курите. Вы только стряхиваете пепел. А может, все-таки лучше покурить?</w:t>
      </w:r>
    </w:p>
    <w:p>
      <w:pPr>
        <w:pStyle w:val="Normal"/>
        <w:ind w:firstLine="709"/>
        <w:jc w:val="both"/>
        <w:rPr/>
      </w:pPr>
      <w:r>
        <w:rPr>
          <w:rFonts w:cs="TimesET Cyr;Times New Roman" w:ascii="TimesET Cyr;Times New Roman" w:hAnsi="TimesET Cyr;Times New Roman"/>
          <w:sz w:val="24"/>
        </w:rPr>
        <w:t>Клиентка: Не знаю. Чем больше затяжек ты делаешь, тем короче становится сигарета. Довольно расточительно, между прочим. Вот сейчас у меня еще осталось по крайней мере на три затяж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Вы их сделаете.</w:t>
      </w:r>
    </w:p>
    <w:p>
      <w:pPr>
        <w:pStyle w:val="Normal"/>
        <w:ind w:firstLine="709"/>
        <w:jc w:val="both"/>
        <w:rPr/>
      </w:pPr>
      <w:r>
        <w:rPr>
          <w:rFonts w:cs="TimesET Cyr;Times New Roman" w:ascii="TimesET Cyr;Times New Roman" w:hAnsi="TimesET Cyr;Times New Roman"/>
          <w:sz w:val="24"/>
        </w:rPr>
        <w:t>Клиентка: Конечно. Вон – в Сахаре курили одну сигарету на шестерых. И вообще – мне все время надо стенографировать, и если я останусь без пальцев – сами будете объясняться с моей матерь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можете остаться и без чего-нибудь ещ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 имеете в виду мои воспоминания? И что Вы собираетесь с ними дел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есколько их подправ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Без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т, и так. (Клиентка, наконец, докуривает свою сигарету.) Джейн, я хочу, чтобы Вы рассказали мне об Элен. Быстро, без запинки – расскажите мне об Элен, Джей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лен. Надо подум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вайте поскорей – и со всеми эмоциями, пожалуйста.</w:t>
      </w:r>
    </w:p>
    <w:p>
      <w:pPr>
        <w:pStyle w:val="Normal"/>
        <w:ind w:firstLine="709"/>
        <w:jc w:val="both"/>
        <w:rPr/>
      </w:pPr>
      <w:r>
        <w:rPr>
          <w:rFonts w:cs="TimesET Cyr;Times New Roman" w:ascii="TimesET Cyr;Times New Roman" w:hAnsi="TimesET Cyr;Times New Roman"/>
          <w:sz w:val="24"/>
        </w:rPr>
        <w:t>Клиентка: Но – впрочем, может быть, это как-то связано с водой. Я не помню, где мы тогда жили. Мы были совсем детьми. Мама мыла пол – у меня вообще такое ощущение, что она вечно скребла этот пол. В комнате стояло большое корыто для купания. Элен, хоть и была младше меня, была такая же крупная. Мама вышла в соседнюю комнату, а я осталась вместе с Элен, которая сидела в корыте и играла. Я сказала маме об этом, и она ответила, что пусть играет. А я добавила, что она будет вся мокрая, и тут мама раздраженно сказала: "Оставь ее в покое, ради Бога." Но я попыталась вытащить ее из воды. Я обхватила ее руками и попробовала поднять, но Элен была слишком тяжелой для меня – она выскользнула из рук и шлепнулась обратно в воду.Я крикнула маму, но она не обратила на мой крик никакого внимания. Я начала орать как сумасшедшая. Тут она прибежала, чтобы выяснить, что случилось, и вытащила Элен из во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одолжайте.</w:t>
      </w:r>
    </w:p>
    <w:p>
      <w:pPr>
        <w:pStyle w:val="Normal"/>
        <w:ind w:firstLine="709"/>
        <w:jc w:val="both"/>
        <w:rPr/>
      </w:pPr>
      <w:r>
        <w:rPr>
          <w:rFonts w:cs="TimesET Cyr;Times New Roman" w:ascii="TimesET Cyr;Times New Roman" w:hAnsi="TimesET Cyr;Times New Roman"/>
          <w:sz w:val="24"/>
        </w:rPr>
        <w:t>Клиентка: У Элен из носа и изо рта текла вода. Мама начала хлопать ее по спине. А я плак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а теперь досказывайте все, как бы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на долго не дышала. Я была в пани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что же такого ужасного Вы совершили, на Ваш взгля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хотела помочь ей и вытащить ее из воды, а на самом деле чуть ее не утопи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ы не были сердиты на Элен?</w:t>
      </w:r>
    </w:p>
    <w:p>
      <w:pPr>
        <w:pStyle w:val="Normal"/>
        <w:ind w:firstLine="709"/>
        <w:jc w:val="both"/>
        <w:rPr/>
      </w:pPr>
      <w:r>
        <w:rPr>
          <w:rFonts w:cs="TimesET Cyr;Times New Roman" w:ascii="TimesET Cyr;Times New Roman" w:hAnsi="TimesET Cyr;Times New Roman"/>
          <w:sz w:val="24"/>
        </w:rPr>
        <w:t>Клиентка: Была – из-за того, что она такая тяжелая. Что она ухватилась за бортики корыта. Она не давала мне себя подня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жалуйста, все свои ощущ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на не давала мне себя поднять. Я должна была подхватить ее – но не успела. Я потеряла равновес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хочу, чтобы Вы все вспомнили. Говорите дальше, Джейн, об Эл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на была в розовом платье. Я не хотела, чтобы в тот день с ней что-нибудь случилось, она была такая миленькая. Обычно каждый, кто приходил к нам в дом, говорил, какая она хорошенькая, и что такие хорошенькие дети могут умереть и надо оберегать 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ревновали к Эл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ажите мне чест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у разве только чуть-чу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ак ревнов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одолжайте. Не останавливайте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глупо.</w:t>
      </w:r>
    </w:p>
    <w:p>
      <w:pPr>
        <w:pStyle w:val="Normal"/>
        <w:ind w:firstLine="709"/>
        <w:jc w:val="both"/>
        <w:rPr/>
      </w:pPr>
      <w:r>
        <w:rPr>
          <w:rFonts w:cs="TimesET Cyr;Times New Roman" w:ascii="TimesET Cyr;Times New Roman" w:hAnsi="TimesET Cyr;Times New Roman"/>
          <w:sz w:val="24"/>
        </w:rPr>
        <w:t>Эриксон: А каким образом это все связано с плаванием? Давайте подумаем и попробуем понять, какое это имеет отношение к Вашему страху во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ода была грязная и мыльная. И у Элен изо рта шли пузыр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ое это имеет отношение к Вашему страху во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должно быть, испугалась, что толкну кого-нибудь в воду и утоплю его. Должно быть, так. Это могла бы быть и я сама. Я боюсь, что кто-нибудь утон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Итак, перед нами первое полное описание травматической ситуации. </w:t>
      </w:r>
    </w:p>
    <w:p>
      <w:pPr>
        <w:pStyle w:val="Normal"/>
        <w:ind w:firstLine="709"/>
        <w:jc w:val="both"/>
        <w:rPr/>
      </w:pPr>
      <w:r>
        <w:rPr>
          <w:rFonts w:cs="TimesET Cyr;Times New Roman" w:ascii="TimesET Cyr;Times New Roman" w:hAnsi="TimesET Cyr;Times New Roman"/>
          <w:sz w:val="24"/>
        </w:rPr>
        <w:t xml:space="preserve">Росси: И оно возникает после того, как Вы незаметно активизируете две ментальные установки: когда клиентка докуривает сигарету, автоматически возникает последствие "двойного узла времени" (временное связывание), и сразу же, воспользовавшись моментом, Вы даете установку на "быстрый-пересказ-без-всяких-пауз". Эта установка сформировалась тогда, когда клиентка впервые столкнулась со скороговорками. Временное связывание и быстрый пересказ – это именно те установки, с помощью которых разрозненные травматические ассоциации превращаются в связный последовательный рассказ. Мне кажется, то, что мы сейчас увидели, совершенно однозначно доказывает важное значение одновременного использования двух ментальных установок для обнаружения вытесненных травматических воспоминаний, которые и являются причиной возникновения фоб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Совершенно верно. И это позволяет клиентке вспомнить даже свои зрительные впечатления. Она впервые смогла отделить само происшествие от воды и плавания. </w:t>
      </w:r>
    </w:p>
    <w:p>
      <w:pPr>
        <w:pStyle w:val="Normal"/>
        <w:ind w:firstLine="709"/>
        <w:jc w:val="both"/>
        <w:rPr/>
      </w:pPr>
      <w:r>
        <w:rPr>
          <w:rFonts w:cs="TimesET Cyr;Times New Roman" w:ascii="TimesET Cyr;Times New Roman" w:hAnsi="TimesET Cyr;Times New Roman"/>
          <w:sz w:val="24"/>
        </w:rPr>
        <w:t>Росси: Из рассказа клиентки вытекает, что ее просто не поняли, и вина за то, что Элен чуть не утонула, на самом деле лежит на их матери. Джейн пыталась предупредить ее о том, что Элен играет в воде, но мать вовремя не пришла. Тогда Джейн сама попыталась вытащить сестру из корыта – а та неожиданно упала в воду. И только после того, как наша клиентка "завопила как сумасшедшая", мать с опозданием прибежала на ее з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2.14. Реиндуцирование транса с использование каталептических движений рук: клиентка припоминает, что в основе детской ревности лежала потеря родительской любви; как чувство внутреннего комфорта и скрытые указания организуют обратную связь</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Эриксон очень бережно берет руки клиентки и поднимает их вверх.) А теперь засыпайте. Засыпайте крепким, глубоким сном. А когда Вы заснете, опустите Вашу левую руку на колени и расслабьте ее, а сами крепко-крепко спите, ладно? (Клиентка опускает левую руку на колени.) Вы понимаете то, что Вы сейчас делаете? Вы помните, что Вы мне рассказыв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А Вы знаете, почему я так настаивал на том, чтобы Вы мне все рассказ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pPr>
      <w:r>
        <w:rPr>
          <w:rFonts w:cs="TimesET Cyr;Times New Roman" w:ascii="TimesET Cyr;Times New Roman" w:hAnsi="TimesET Cyr;Times New Roman"/>
          <w:sz w:val="24"/>
        </w:rPr>
        <w:t>Эриксон: Вы ведь боялись этого разговора, так ведь? И Вы чтото утаили, верно? А теперь расскажите мне еще раз, пока Вы спите. Но только все без утайки. Расскажите мне все честно, до конца – это будет достойный труд. Вы не будете испытывать при этом никакого неудобства и сами разберетесь в своем страхе плавания. Вы ведь хотите от него избавиться, правда? И по мере того, как Вы мне будете рассказывать, мне бы хотелось, чтобы Вы вспоминали все незначительные детали, связанные с Вашим страхом. Согласны? Пока Вы спите, посидите немного спокойно и подумайте, ладно? А когда Вы будете готовы, Вы можете опустить вниз правую руку. У Вас хватит мужества самой с этим справиться или помочь Вам? (Клиентка кивает). Хорошо, я Вам помогу. Но только Вы ничего от меня не скрывайте – и тогда у Вас все получится и Вы будете смеяться над своим страхом. Вы ничего не забудете и расскажете мне абсолютно все. Хорошо? Теперь – как бы Вы хотели, чтобы я Вам помогал? Может, каким-нибудь особым образом? Или Вы просто будете доверять мне во всем и верить, что я все сделаю как надо? Вас это устроит?</w:t>
      </w:r>
    </w:p>
    <w:p>
      <w:pPr>
        <w:pStyle w:val="Normal"/>
        <w:ind w:firstLine="709"/>
        <w:jc w:val="both"/>
        <w:rPr/>
      </w:pPr>
      <w:r>
        <w:rPr>
          <w:rFonts w:cs="TimesET Cyr;Times New Roman" w:ascii="TimesET Cyr;Times New Roman" w:hAnsi="TimesET Cyr;Times New Roman"/>
          <w:sz w:val="24"/>
        </w:rPr>
        <w:t>Клиентка: Да.(Пауза) Однажды, когда Элен была совсем маленькой, она сидела на стуле и играла пуговицами. Мама на заднем дворе развешивала белье, и Элен хотелось подобраться поближе к двери, чтобы ее видеть. Я хотела помочь ей. Я позвала отца, чтобы пододвинуть ее стул, но он запретил это делать. Потом я о том же попросила маму, но она тоже не стала двигать стул. И я попробовала сама. Я подтолкнула стул, и он с грохотом опрокинулся прямо на меня. Я ушибла руку, а Элен упала с этого высокого стула. Она кричала и плакала. Отец вбежал в комнату, чтобы узнать, что произошло. Я ему обьяснила, что пыталась придвинуть стул поближе к двери. Он сказал: "Ты не должна была делать того, что тебя запрещают". Он был очень сердит и выдрал меня ремнем. Никогда раньше такого не бы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Было очень больно,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 слезах) И никогда после этого он меня тоже 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бил. Мне кажется, я его тогда возненавиде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его возненавидели,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Безусловно! Конечно, я не должна была так думать, но мне хотелось его убить. Он не хотел понять, что я пыталась помочь Эл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одолжайте.</w:t>
      </w:r>
    </w:p>
    <w:p>
      <w:pPr>
        <w:pStyle w:val="Normal"/>
        <w:ind w:firstLine="709"/>
        <w:jc w:val="both"/>
        <w:rPr/>
      </w:pPr>
      <w:r>
        <w:rPr>
          <w:rFonts w:cs="TimesET Cyr;Times New Roman" w:ascii="TimesET Cyr;Times New Roman" w:hAnsi="TimesET Cyr;Times New Roman"/>
          <w:sz w:val="24"/>
        </w:rPr>
        <w:t>Клиентка: Мама плакала. Она сказала, чтобы я шла в мою комнату и сидела там. Я их всех</w:t>
      </w:r>
      <w:r>
        <w:rPr>
          <w:rStyle w:val="FootnoteCharacters"/>
          <w:rStyle w:val="FootnoteAnchor"/>
          <w:rFonts w:cs="TimesET;Times New Roman" w:ascii="TimesET;Times New Roman" w:hAnsi="TimesET;Times New Roman"/>
          <w:sz w:val="24"/>
        </w:rPr>
        <w:footnoteReference w:id="23"/>
      </w:r>
      <w:r>
        <w:rPr>
          <w:rFonts w:cs="TimesET Cyr;Times New Roman" w:ascii="TimesET Cyr;Times New Roman" w:hAnsi="TimesET Cyr;Times New Roman"/>
          <w:sz w:val="24"/>
        </w:rPr>
        <w:t xml:space="preserve"> ненавидела, всех хотела убить. Мне было ужасно плохо. Я до этого никогда никому не желала смерти. Но теперь мне хотелось убить всех раз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слуш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ауза) Папа обычно играл со мной, и нам было очень весело вдвоем. Но после того, как родилась Элен, все игры прекратились. И к тому же он заболел. Но тогда я этого не понимала. А мама постоянно твердила нам, что он очень болен и что мы не должны его беспокоить. Раньше мы поднимались к нему в комнату и возились с ним. Но после появления Элен мы уже больше так не делали, он нам не разрешал. А с Элен он игр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очень сердились, когда он с ней игр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Ужасно сердилась и зли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вайте дальше. Расскажите мне все.</w:t>
      </w:r>
    </w:p>
    <w:p>
      <w:pPr>
        <w:pStyle w:val="Normal"/>
        <w:ind w:firstLine="709"/>
        <w:jc w:val="both"/>
        <w:rPr/>
      </w:pPr>
      <w:r>
        <w:rPr>
          <w:rFonts w:cs="TimesET Cyr;Times New Roman" w:ascii="TimesET Cyr;Times New Roman" w:hAnsi="TimesET Cyr;Times New Roman"/>
          <w:sz w:val="24"/>
        </w:rPr>
        <w:t>Клиентка: Она была самой младшей. Бабушка говорила, что младших всегда балуют. Элен всегда требовала внимания к себе. Я знаю это. Когда мы немного выросли, мы стали от нее убегать. Мы прятались наверху, а она нас искала и никак не могла найти. Она начинала плакать, а мы ее не утешали. Мы слушали ее плач и смеялись. Уже когда я стала совем взрослой, я поняла, как глупо все это было. Ведь во всем виновата была мама, а не Эл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но ли чуть-чуть поподробней?</w:t>
      </w:r>
    </w:p>
    <w:p>
      <w:pPr>
        <w:pStyle w:val="Normal"/>
        <w:ind w:firstLine="709"/>
        <w:jc w:val="both"/>
        <w:rPr/>
      </w:pPr>
      <w:r>
        <w:rPr>
          <w:rFonts w:cs="TimesET Cyr;Times New Roman" w:ascii="TimesET Cyr;Times New Roman" w:hAnsi="TimesET Cyr;Times New Roman"/>
          <w:sz w:val="24"/>
        </w:rPr>
        <w:t>Клиентка: Конечно, я не права. Маму нельзя винить. Но бабушка сказала, что если бы мама о нас и впрямь беспокоилась, то она бы прибежала, чтобы узнать, в чем дело, но она так не сделала. Она меня совсем не ругала, когда я уронила Элен в воду. Но она так на меня посмотрела, будто я была ужасно, ужасно плохой! А ведь это было не так! Я подкрадывалась к комнате, в которой спала Элен, и пыталась взглянуть на нее. Мне хотелось избавиться от обуревавших меня чувств, но у меня это не получалось. Я ужасно на всех злилась. Я плакала втихомолку, но так, чтобы никто не видел. Я вообще не любила, когда меня видели плачущ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одолжайте. Описывайте все свои переживания. Все эмоции. Я жду.</w:t>
      </w:r>
    </w:p>
    <w:p>
      <w:pPr>
        <w:pStyle w:val="Normal"/>
        <w:ind w:firstLine="709"/>
        <w:jc w:val="both"/>
        <w:rPr/>
      </w:pPr>
      <w:r>
        <w:rPr>
          <w:rFonts w:cs="TimesET Cyr;Times New Roman" w:ascii="TimesET Cyr;Times New Roman" w:hAnsi="TimesET Cyr;Times New Roman"/>
          <w:sz w:val="24"/>
        </w:rPr>
        <w:t>Клиентка: Элен немного подросла. Наступило лето. Мы все – мама, папа и наши соседи (у них была дочка Дотти, и она была всегда так добра к нам – детям) пошли купаться на озеро. Элен уже ходила, и мама приказала мне не спускать с нее глаз. Но я так боялась с ней ост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почему?</w:t>
      </w:r>
    </w:p>
    <w:p>
      <w:pPr>
        <w:pStyle w:val="Normal"/>
        <w:ind w:firstLine="709"/>
        <w:jc w:val="both"/>
        <w:rPr/>
      </w:pPr>
      <w:r>
        <w:rPr>
          <w:rFonts w:cs="TimesET Cyr;Times New Roman" w:ascii="TimesET Cyr;Times New Roman" w:hAnsi="TimesET Cyr;Times New Roman"/>
          <w:sz w:val="24"/>
        </w:rPr>
        <w:t>Клиентка: Я так боялась, а вдруг она опять посинеет. Все ушли плавать и на берегу больше никого не было, кроме Ларри, но он играл в мяч, и если бы Элен начала тонуть, я бы сама просто ничего не смогла сделать. Она бы неминуемо погибла. И во всем была бы виновата только я. Поэтому я не разрешала Элен заходить в воду. Она рыдала, и мама меня обругала – сказала, что все это глупости и чтобы я пустила ее в воду. Я стояла рядом с Элен, смотрела, как она плещется, и старалась держать ее так, чтобы ей было не особенно неудоб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льше.</w:t>
      </w:r>
    </w:p>
    <w:p>
      <w:pPr>
        <w:pStyle w:val="Normal"/>
        <w:ind w:firstLine="709"/>
        <w:jc w:val="both"/>
        <w:rPr/>
      </w:pPr>
      <w:r>
        <w:rPr>
          <w:rFonts w:cs="TimesET Cyr;Times New Roman" w:ascii="TimesET Cyr;Times New Roman" w:hAnsi="TimesET Cyr;Times New Roman"/>
          <w:sz w:val="24"/>
        </w:rPr>
        <w:t>Клиентка: Потом подошел Ларри и сменил меня. Он вошел воду вместе с ней и повозил ее на спине. Ей это понравилось. Я стала играть с Лизой, и она спросила меня: "В чем дело? Тебе не нравится присматривать за Элен?" Я ответила: "Нет, я ее ненавижу." И мне стало так тяжело на сердце, что я это сказала, потому что я не ненавидела Элен – я ее люби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рассказали мне все о том, как Вы уронили Эл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звала маму, а она не приходила. Я сказала, что Элен промокнет и заболеет. Я горько плакала, а она мне крикнула в ответ: "Не волнуйся так из-за этого". А потом она вошла, увидела Элен в корыте с водой и только бросила на меня один-единственный взгля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одолжайте.</w:t>
      </w:r>
    </w:p>
    <w:p>
      <w:pPr>
        <w:pStyle w:val="Normal"/>
        <w:ind w:firstLine="709"/>
        <w:jc w:val="both"/>
        <w:rPr/>
      </w:pPr>
      <w:r>
        <w:rPr>
          <w:rFonts w:cs="TimesET Cyr;Times New Roman" w:ascii="TimesET Cyr;Times New Roman" w:hAnsi="TimesET Cyr;Times New Roman"/>
          <w:sz w:val="24"/>
        </w:rPr>
        <w:t>Клиентка: Элен прокашляла целый день. Я была ужасно напугана тем, что сделала что-то недозволенное. Я ведь не хотела сделать ей больно.</w:t>
      </w:r>
    </w:p>
    <w:p>
      <w:pPr>
        <w:pStyle w:val="Normal"/>
        <w:ind w:firstLine="709"/>
        <w:jc w:val="both"/>
        <w:rPr/>
      </w:pPr>
      <w:r>
        <w:rPr>
          <w:rFonts w:cs="TimesET Cyr;Times New Roman" w:ascii="TimesET Cyr;Times New Roman" w:hAnsi="TimesET Cyr;Times New Roman"/>
          <w:sz w:val="24"/>
        </w:rPr>
        <w:t>Эриксон: И все-таки Вы на нее ужасно разозлились из-за того, что все так получ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до сих пор не знаю, почему она так вцепилась в это чертово корыто. Мне кажется, что я смогла бы ее поднять. Но она мне не давала это сдел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В самом начале Вы реиндуцируете глубокий гипнотерапевтический транс – Вы поднимаете вверх руки клиентки и внушаете ей: "Засыпайте. Засыпайте крепким, глубоким сном". Это Ваш излюбленный каталептический гипноз. А потом Вы даете указание клиентке: "А когда Вы заснете, опустите левую руку на колени и расслабьте ее". И когда рука опускается, подсознание дает Вам знак, что оно готово для дальнейшей гипнотической работы. </w:t>
      </w:r>
    </w:p>
    <w:p>
      <w:pPr>
        <w:pStyle w:val="Normal"/>
        <w:ind w:firstLine="709"/>
        <w:jc w:val="both"/>
        <w:rPr/>
      </w:pPr>
      <w:r>
        <w:rPr>
          <w:rFonts w:cs="TimesET Cyr;Times New Roman" w:ascii="TimesET Cyr;Times New Roman" w:hAnsi="TimesET Cyr;Times New Roman"/>
          <w:sz w:val="24"/>
        </w:rPr>
        <w:t>Такое же скрытое указание появляется несколько позднее: "А когда Вы будете готовы, Вы можете опустить вниз правую руку". Это сигнал к тому, чтобы клиентка, не чувствуя никакого неудобства, начала Вам рассказывать трагическую историю из своего детства. Постоянное напоминание об "удобстве" во время воспоминания травматического эпизода играет важную роль для процесса десенсибилизации. Этому же служат Ваши неустанные попытки выделить из всего рассказанного важные подробности.</w:t>
      </w:r>
    </w:p>
    <w:p>
      <w:pPr>
        <w:pStyle w:val="Normal"/>
        <w:ind w:firstLine="709"/>
        <w:jc w:val="both"/>
        <w:rPr/>
      </w:pPr>
      <w:r>
        <w:rPr>
          <w:rFonts w:cs="TimesET Cyr;Times New Roman" w:ascii="TimesET Cyr;Times New Roman" w:hAnsi="TimesET Cyr;Times New Roman"/>
          <w:sz w:val="24"/>
        </w:rPr>
        <w:t xml:space="preserve">Ваши указания замыкают цепочку обратной связи, которая позволяет точно определить тот момент, когда клиентка готова продолжить свои воспоминания в условиях оптимального внутреннего комфорта. </w:t>
      </w:r>
    </w:p>
    <w:p>
      <w:pPr>
        <w:pStyle w:val="Normal"/>
        <w:ind w:firstLine="709"/>
        <w:jc w:val="both"/>
        <w:rPr/>
      </w:pPr>
      <w:r>
        <w:rPr>
          <w:rFonts w:cs="TimesET Cyr;Times New Roman" w:ascii="TimesET Cyr;Times New Roman" w:hAnsi="TimesET Cyr;Times New Roman"/>
          <w:sz w:val="24"/>
        </w:rPr>
        <w:t xml:space="preserve">Эриксон: Воспоминания о любых, даже самых незначительных событиях совершенно необходимы для создания любой формализованной теории. </w:t>
      </w:r>
    </w:p>
    <w:p>
      <w:pPr>
        <w:pStyle w:val="Normal"/>
        <w:ind w:firstLine="709"/>
        <w:jc w:val="both"/>
        <w:rPr/>
      </w:pPr>
      <w:r>
        <w:rPr>
          <w:rFonts w:cs="TimesET Cyr;Times New Roman" w:ascii="TimesET Cyr;Times New Roman" w:hAnsi="TimesET Cyr;Times New Roman"/>
          <w:sz w:val="24"/>
        </w:rPr>
        <w:t xml:space="preserve">Росси: Да. Фрейд говорил о "множественной детерминизации симптоматики", когда любой психологический симптом – такой, скажем, как страх воды – появляется в результате сцепления нескольких причин, приводящих к стрессу. Из последнего диалога с нашей клиенткой следует, что, когда Элен была совсем маленькой, Джейн хотела помочь ей увидеть маму. То, что Элен упала со стула, было простой случайностью, но родители Джейн не поняли этого и стали подозревать, будто она хотела намеренно причинить Элен боль. В результате того, что произошло, они наказали Джейн, фактически лишив ее родительской любви. Тогда впервые Джейн возненавидела своего отца, а потом даже больше того – захотела всех убить ("Я всех ненавиде- ла, мне хотелось всех их убить"). </w:t>
      </w:r>
    </w:p>
    <w:p>
      <w:pPr>
        <w:pStyle w:val="Normal"/>
        <w:ind w:firstLine="709"/>
        <w:jc w:val="both"/>
        <w:rPr/>
      </w:pPr>
      <w:r>
        <w:rPr>
          <w:rFonts w:cs="TimesET Cyr;Times New Roman" w:ascii="TimesET Cyr;Times New Roman" w:hAnsi="TimesET Cyr;Times New Roman"/>
          <w:sz w:val="24"/>
        </w:rPr>
        <w:t xml:space="preserve">Но еще до того, как произошел этот трагический случай, обстановка в семье Джейн изменилась. После рождения Элен отец прекратил играть с девочкой. Тогда же он заболел. Поэтому все внимание переключилось с Джейн на Элен. Джейн говорит: "Ведь во всем виновата мама, а не Элен". А когда мама не заглянула в комнату, где в корыте сидела Элен (несмотря на призывы и предупреждения нашей клиентки), то тем самым она оказалась виноватой и в том, что Элен чуть не утонула. Но к этому времени и отец, и мать стали подозревать Джейн в том, что она плохо относится к Элен. И хотя Джейн просто пыталась помочь Элен, наградой ей был взгляд матери, который, казалось, говорил: "Ты ужасно, ужасно плохая!" </w:t>
      </w:r>
    </w:p>
    <w:p>
      <w:pPr>
        <w:pStyle w:val="Normal"/>
        <w:ind w:firstLine="709"/>
        <w:jc w:val="both"/>
        <w:rPr/>
      </w:pPr>
      <w:r>
        <w:rPr>
          <w:rFonts w:cs="TimesET Cyr;Times New Roman" w:ascii="TimesET Cyr;Times New Roman" w:hAnsi="TimesET Cyr;Times New Roman"/>
          <w:sz w:val="24"/>
        </w:rPr>
        <w:t xml:space="preserve">А как-то летом, когда Элен подросла,Джейн опять пришлось взять на себя ответственность за безопасность Элен. Вся семья отдыхала на озере, а Джейн смотрела за Элен и запрещала ей подходить к воде боялась, что она "опять посинеет" и "погибнет". Но благие намерения Джейн вновь были поняты совершенно превратно. Именно в результате этого и сформировалась фобия клиентки, ее страх воды. </w:t>
      </w:r>
    </w:p>
    <w:p>
      <w:pPr>
        <w:pStyle w:val="Normal"/>
        <w:ind w:firstLine="709"/>
        <w:jc w:val="both"/>
        <w:rPr/>
      </w:pPr>
      <w:r>
        <w:rPr>
          <w:rFonts w:cs="TimesET Cyr;Times New Roman" w:ascii="TimesET Cyr;Times New Roman" w:hAnsi="TimesET Cyr;Times New Roman"/>
          <w:sz w:val="24"/>
        </w:rPr>
        <w:t xml:space="preserve">Поэтому на полном основании можно заключить: первопричиной фобии является то, что родители стали меньше любить Джейн, они не поняли главного, – она "ужасно злилась на всех", потому что совершенно необоснованно подозревалась в намерении нанести вред своей младшей сестре. В данном случае возникает впечатление, что так называемая детская ревность явилось прямым следствием того, как после рождения младшего ребенка все внимание родителей невольно переключилось только на него. </w:t>
      </w:r>
    </w:p>
    <w:p>
      <w:pPr>
        <w:pStyle w:val="BodyText2"/>
        <w:rPr/>
      </w:pPr>
      <w:r>
        <w:rPr>
          <w:rFonts w:cs="TimesET Cyr;Times New Roman" w:ascii="TimesET Cyr;Times New Roman" w:hAnsi="TimesET Cyr;Times New Roman"/>
        </w:rPr>
        <w:t>(Некоторые из источников психологического стресса, которые привели к формированию страха воды и плавания, приведены в таблице).</w:t>
      </w:r>
    </w:p>
    <w:p>
      <w:pPr>
        <w:pStyle w:val="Normal"/>
        <w:ind w:firstLine="709"/>
        <w:jc w:val="both"/>
        <w:rPr>
          <w:rFonts w:ascii="TimesET Cyr;Times New Roman" w:hAnsi="TimesET Cyr;Times New Roman" w:cs="TimesET Cyr;Times New Roman"/>
        </w:rPr>
      </w:pPr>
      <w:r>
        <w:rPr>
          <w:rFonts w:cs="TimesET Cyr;Times New Roman" w:ascii="TimesET Cyr;Times New Roman" w:hAnsi="TimesET Cyr;Times New Roman"/>
        </w:rPr>
      </w:r>
    </w:p>
    <w:p>
      <w:pPr>
        <w:pStyle w:val="Normal"/>
        <w:ind w:firstLine="709"/>
        <w:jc w:val="both"/>
        <w:rPr/>
      </w:pPr>
      <w:r>
        <w:rPr>
          <w:rFonts w:cs="TimesET Cyr;Times New Roman" w:ascii="TimesET Cyr;Times New Roman" w:hAnsi="TimesET Cyr;Times New Roman"/>
        </w:rPr>
        <w:t>Мультидетерминанты психологических стрессов, приводящих к возникновению фобии: семь стадий образования (стадии 1-5) и усиления (стадии 6-7) страха воды и смер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tbl>
      <w:tblPr>
        <w:tblW w:w="9294" w:type="dxa"/>
        <w:jc w:val="left"/>
        <w:tblInd w:w="-115" w:type="dxa"/>
        <w:tblLayout w:type="fixed"/>
        <w:tblCellMar>
          <w:top w:w="0" w:type="dxa"/>
          <w:left w:w="108" w:type="dxa"/>
          <w:bottom w:w="0" w:type="dxa"/>
          <w:right w:w="108" w:type="dxa"/>
        </w:tblCellMar>
      </w:tblPr>
      <w:tblGrid>
        <w:gridCol w:w="3060"/>
        <w:gridCol w:w="3149"/>
        <w:gridCol w:w="3085"/>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Первоначальная травма</w:t>
            </w:r>
          </w:p>
        </w:tc>
        <w:tc>
          <w:tcPr>
            <w:tcW w:w="3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Интерперсональные реакции</w:t>
            </w:r>
          </w:p>
        </w:tc>
        <w:tc>
          <w:tcPr>
            <w:tcW w:w="3085"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ET Cyr;Times New Roman" w:ascii="TimesET Cyr;Times New Roman" w:hAnsi="TimesET Cyr;Times New Roman"/>
                <w:sz w:val="18"/>
              </w:rPr>
              <w:t>Психологические последствия</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ET Cyr;Times New Roman" w:ascii="TimesET Cyr;Times New Roman" w:hAnsi="TimesET Cyr;Times New Roman"/>
                <w:sz w:val="18"/>
              </w:rPr>
              <w:t>1. Рождение младшей сестры Элен</w:t>
            </w:r>
          </w:p>
        </w:tc>
        <w:tc>
          <w:tcPr>
            <w:tcW w:w="3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ET Cyr;Times New Roman" w:ascii="TimesET Cyr;Times New Roman" w:hAnsi="TimesET Cyr;Times New Roman"/>
                <w:sz w:val="18"/>
              </w:rPr>
              <w:t>Родители перестали уделять Джейн прежнее внимание; отец заболел и совсем забросил Джейн</w:t>
            </w:r>
          </w:p>
        </w:tc>
        <w:tc>
          <w:tcPr>
            <w:tcW w:w="3085"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Я ужасно злилась..."</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ET Cyr;Times New Roman" w:ascii="TimesET Cyr;Times New Roman" w:hAnsi="TimesET Cyr;Times New Roman"/>
                <w:sz w:val="18"/>
              </w:rPr>
              <w:t>2. Элен падает со стула, когда Джейн  пытается его подвинуть</w:t>
            </w:r>
          </w:p>
        </w:tc>
        <w:tc>
          <w:tcPr>
            <w:tcW w:w="3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Родители  подозревают, что Джейн хотела намеренно причинить Элен боль</w:t>
            </w:r>
          </w:p>
        </w:tc>
        <w:tc>
          <w:tcPr>
            <w:tcW w:w="3085"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Джейн хочет убить отца и мать; дети прячутся от Элен.</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3. Джейн  роняет  Элен в ванну с водой и та чуть не тонет</w:t>
            </w:r>
          </w:p>
        </w:tc>
        <w:tc>
          <w:tcPr>
            <w:tcW w:w="3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ET Cyr;Times New Roman" w:ascii="TimesET Cyr;Times New Roman" w:hAnsi="TimesET Cyr;Times New Roman"/>
                <w:sz w:val="18"/>
              </w:rPr>
              <w:t>Родители полностью уверены в вине Джейн и в том, что она "очень плохая"</w:t>
            </w:r>
          </w:p>
        </w:tc>
        <w:tc>
          <w:tcPr>
            <w:tcW w:w="3085"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Джейн "злится на всех" и не  хо чет, чтобы кто-нибудь видел ее слезы</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4. Джейн присматривает за Элен во время купания на озере</w:t>
            </w:r>
          </w:p>
        </w:tc>
        <w:tc>
          <w:tcPr>
            <w:tcW w:w="3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ET Cyr;Times New Roman" w:ascii="TimesET Cyr;Times New Roman" w:hAnsi="TimesET Cyr;Times New Roman"/>
                <w:sz w:val="18"/>
              </w:rPr>
              <w:t>"Она (Элен) неминуемо погибла бы и во всем была бы виновата только я"</w:t>
            </w:r>
          </w:p>
        </w:tc>
        <w:tc>
          <w:tcPr>
            <w:tcW w:w="3085"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ET Cyr;Times New Roman" w:ascii="TimesET Cyr;Times New Roman" w:hAnsi="TimesET Cyr;Times New Roman"/>
                <w:sz w:val="18"/>
              </w:rPr>
              <w:t>Страх распространяется на все ситуации, так или иначе  связанные с Элен и с водой; вода теперь ассоциируется со смертью</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ET Cyr;Times New Roman" w:ascii="TimesET Cyr;Times New Roman" w:hAnsi="TimesET Cyr;Times New Roman"/>
                <w:sz w:val="18"/>
              </w:rPr>
              <w:t>5. М-р Смит пытается силой заставить Джейн плыть</w:t>
            </w:r>
          </w:p>
        </w:tc>
        <w:tc>
          <w:tcPr>
            <w:tcW w:w="3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Джейн "очень пугается", ударяет м-р Смита и "хочет убить его"</w:t>
            </w:r>
          </w:p>
        </w:tc>
        <w:tc>
          <w:tcPr>
            <w:tcW w:w="3085"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Пузыри, вода и плавание вновь ассоциируются со смертью ("Я думала, что она (Элен) умерла")</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ET;Times New Roman" w:ascii="TimesET;Times New Roman" w:hAnsi="TimesET;Times New Roman"/>
                <w:sz w:val="18"/>
              </w:rPr>
              <w:t xml:space="preserve">6. </w:t>
            </w:r>
            <w:r>
              <w:rPr>
                <w:rFonts w:cs="TimesET Cyr;Times New Roman" w:ascii="TimesET Cyr;Times New Roman" w:hAnsi="TimesET Cyr;Times New Roman"/>
                <w:sz w:val="18"/>
              </w:rPr>
              <w:t>Опасная переправа по проволоке через реку вместе с Ларри</w:t>
            </w:r>
          </w:p>
        </w:tc>
        <w:tc>
          <w:tcPr>
            <w:tcW w:w="3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Я боялась опустить ноги в во ду... Я чувствовала, что вот-вот заплачу, но не плакала"</w:t>
            </w:r>
          </w:p>
        </w:tc>
        <w:tc>
          <w:tcPr>
            <w:tcW w:w="3085"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Страх воды усиливается и вбирает в себя выброшенные при переправе цветы.</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7. Джейн, катаясь на лодке, была застигнута штормом посреди озера</w:t>
            </w:r>
          </w:p>
        </w:tc>
        <w:tc>
          <w:tcPr>
            <w:tcW w:w="3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ET Cyr;Times New Roman" w:hAnsi="TimesET Cyr;Times New Roman" w:cs="TimesET Cyr;Times New Roman"/>
                <w:sz w:val="18"/>
              </w:rPr>
            </w:pPr>
            <w:r>
              <w:rPr>
                <w:rFonts w:cs="TimesET Cyr;Times New Roman" w:ascii="TimesET Cyr;Times New Roman" w:hAnsi="TimesET Cyr;Times New Roman"/>
                <w:sz w:val="18"/>
              </w:rPr>
              <w:t>"Я дрожала, как осиновый лист... Я была испугана до смерти"</w:t>
            </w:r>
          </w:p>
        </w:tc>
        <w:tc>
          <w:tcPr>
            <w:tcW w:w="3085"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ET Cyr;Times New Roman" w:ascii="TimesET Cyr;Times New Roman" w:hAnsi="TimesET Cyr;Times New Roman"/>
                <w:sz w:val="18"/>
              </w:rPr>
              <w:t>Смерть, которая ассоциируется с водой, приводит  к тому, что в цепочке ассоциаций появляются похороны</w:t>
            </w:r>
          </w:p>
        </w:tc>
      </w:tr>
    </w:tbl>
    <w:p>
      <w:pPr>
        <w:pStyle w:val="Normal"/>
        <w:ind w:firstLine="709"/>
        <w:jc w:val="both"/>
        <w:rPr/>
      </w:pPr>
      <w:r>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2.15. Мультидетерминанты страха плавания: причины возникновения, усиление и генерализация страха; незнание и подсознательные процессы</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BodyText2"/>
        <w:rPr/>
      </w:pPr>
      <w:r>
        <w:rPr>
          <w:rFonts w:cs="TimesET Cyr;Times New Roman" w:ascii="TimesET Cyr;Times New Roman" w:hAnsi="TimesET Cyr;Times New Roman"/>
        </w:rPr>
        <w:t xml:space="preserve">Эриксон: Не хотите ли сообщить мне что-нибудь еще? Давайте уж рассказывайте все до конца. </w:t>
      </w:r>
    </w:p>
    <w:p>
      <w:pPr>
        <w:pStyle w:val="Normal"/>
        <w:ind w:firstLine="709"/>
        <w:jc w:val="both"/>
        <w:rPr/>
      </w:pPr>
      <w:r>
        <w:rPr>
          <w:rFonts w:cs="TimesET Cyr;Times New Roman" w:ascii="TimesET Cyr;Times New Roman" w:hAnsi="TimesET Cyr;Times New Roman"/>
          <w:sz w:val="24"/>
        </w:rPr>
        <w:t>Клиентка: Мама сказала мне, что если я пойду купаться вместе с м-ром Смитом, то он научит меня плавать и я стану хорошей пловчихой. Но когда она мне это сказала, мне сразу расхотелось идти. Мне вообще никогда не хотелось делать то, о чем меня просили. Ну так вот – м-р Смит предложил пройтись с ним по берегу: вода была такая черная и страшная! Я оглянулась в поисках Элен или мамы, но никого не увидела. М-р Смит спросил, хочу ли я научиться плавать, и я ответила "нет". Он сказал, что если я окунусь в воду, он подхватит меня и попытается научить плавать. Я испугалась и ударила его. Я была в такой ярости, что хотела его убить, но не могла – я ведь была маленькая. Он никогда никого не тащил в воду насильно. Он говорил, что это нехорошо. Но меня он втянул в воду, когда я отвернулась, и это было ужасно. Я не боюсь окунуться с головой; даже забавно пускать пузыр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 те пузыри, что пускала в воде Эл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 нет, то было совсем не смешно. Я думала, что она умер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что еще связано с Вашим страхом плавания?</w:t>
      </w:r>
    </w:p>
    <w:p>
      <w:pPr>
        <w:pStyle w:val="Normal"/>
        <w:ind w:firstLine="709"/>
        <w:jc w:val="both"/>
        <w:rPr/>
      </w:pPr>
      <w:r>
        <w:rPr>
          <w:rFonts w:cs="TimesET Cyr;Times New Roman" w:ascii="TimesET Cyr;Times New Roman" w:hAnsi="TimesET Cyr;Times New Roman"/>
          <w:sz w:val="24"/>
        </w:rPr>
        <w:t>Клиентка: Я часто проходила мимо Красной реки, через которую была натянута проволочная переправа – знаете, одна проволока вверху, а другая внизу. Взрослые ребята перебирались, повиснув на проволоке, а я была слишком мала для этого. Я повсюду сопровождала Ларри; он ничего не боялся. Как-то я пошла туда вместе с ним. Он собрался переправляться на тот берег и сказал, что если я удержусь на его ремне, он возьмет меня с собой. Где-то посередине реки я ужасно испугалась, но Ларри все-таки дотянул меня до конца. Мы играли на другом берегу, собирали цветы – но потом должны были их выбросить, потому что были не в состоянии принести их обратно. По пути назад я ужасно испугалась. Я боялась опустить ноги в воду. Ларри пришлось нести меня. Но он не особенно опечалился – это его только развеселило. Я попросила его никому об этом не рассказывать. У меня было такое чувство, что я вот-вот заплачу, но я не плакала. Мне не хотелось, чтобы кто-нибудь узнал о том, насколько сильно я была напуга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что еще? Что еще?</w:t>
      </w:r>
    </w:p>
    <w:p>
      <w:pPr>
        <w:pStyle w:val="Normal"/>
        <w:ind w:firstLine="709"/>
        <w:jc w:val="both"/>
        <w:rPr/>
      </w:pPr>
      <w:r>
        <w:rPr>
          <w:rFonts w:cs="TimesET Cyr;Times New Roman" w:ascii="TimesET Cyr;Times New Roman" w:hAnsi="TimesET Cyr;Times New Roman"/>
          <w:sz w:val="24"/>
        </w:rPr>
        <w:t>Клиентка: Два-три года спустя – перед тем, как Карла призвали в армию, – мы прогуливались вчетвером: я с Карлом и еще одна пара. Мы пошли к озеру около Понтиака. Мы носились по берегу, как сумасшедшие. Нам было очень весело, хотя чувство страха меня не покидало. Карл все время пытался затащить меня в воду – его ниcколько не смущал мой страх. Под конец Пол достал где-то лодку, чтобы покататься по озеру. Было похоже на то, что надвигается буря, но джентльмены сказали, что, на их взгляд, дождь не начнется по крайней мере до вечера. Было около трех часов дня. И, конечно, как только мы отплыли от берега, начался ливень, загрохотал гром и засверкала молния. Вообще-то, мне всегда это нравилось, но на этот раз вокруг были уж очень высокие волны. Мы никак не могли выгрести против них. Я дрожала, как осиновый лист. Карл спросил, не холодно ли мне, но я дрожала не от холода. Я до смерти испугалась. Наконец мы добрались до берега, и я сказала, что хочу домой. Оказалось, что они собирались пойти куда-нибудь вечером, но мне было не до этого. Похоже, я расстраивала их планы. Но я категорически отказалась их сопровожд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утаили еще какие-нибудь пережив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Хотя я и не знаю точно, какие.</w:t>
      </w:r>
    </w:p>
    <w:p>
      <w:pPr>
        <w:pStyle w:val="Normal"/>
        <w:ind w:firstLine="709"/>
        <w:jc w:val="both"/>
        <w:rPr/>
      </w:pPr>
      <w:r>
        <w:rPr>
          <w:rFonts w:cs="TimesET Cyr;Times New Roman" w:ascii="TimesET Cyr;Times New Roman" w:hAnsi="TimesET Cyr;Times New Roman"/>
          <w:sz w:val="24"/>
        </w:rPr>
        <w:t>Эриксон: Выслушайте меня, Джейн. Вы ведь все еще спите, не правда ли? Я хотел бы, чтобы Вы постарались очень хорошо понять некоторые вещи. Вы находитесь здесь по очень серьезному делу; причины, которые привели Вас сюда, весьма и весьма значительны. Ведь так несладко столь сильно бояться плавать. Этот страх преследует Вас гораздо сильнее, чем Вы это признаете, верно? Поэтому Вам становится не по себе даже тогда, когда Вы смотрите на стоящие в вазе цве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Иногда даже очень не по себе. А вот сама я всегда всем их покупаю, даже не знаю, поч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тому что цветы ассоциируются у Вас с похоронами. Так?</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Клиентка: Но я не люблю похорон.</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хоже, что мы подошли к разгадке: ее корни в отношениях клиентки с родителями, а также со всеми, кто ее осуждал.</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Росси: Только теперь, когда она находится в глубоком трансе, Вам удается воссоздать ясную и полную картину, связывающую воедино те многочисленные факторы, которые, наложившись друг на друга, сформировали, а затем и усилили страх воды и плавания. Распространение этого страха на многие вещи, связанные с ним вроде бы совершенно случайно (например, вода в вазе, похороны), теперь очевид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Цветы могли войти в сферу болезненных ощущений клиентки совсем невинным образом: это были те цветы, которые они с Ларри выбросили, потому что не могли взять их с собой, переправляясь через бурлящий поток.</w:t>
      </w:r>
    </w:p>
    <w:p>
      <w:pPr>
        <w:pStyle w:val="Normal"/>
        <w:ind w:firstLine="709"/>
        <w:jc w:val="both"/>
        <w:rPr/>
      </w:pPr>
      <w:r>
        <w:rPr>
          <w:rFonts w:cs="TimesET Cyr;Times New Roman" w:ascii="TimesET Cyr;Times New Roman" w:hAnsi="TimesET Cyr;Times New Roman"/>
          <w:sz w:val="24"/>
        </w:rPr>
        <w:t>Росси: Клиентка не может объяснить, почему она всегда покупает своим знакомым цветы, так как она не осознает тех множественных ассоциаций, которые существуют для нее между цветами, водой (травмой) и смертью. Когда на Ваш вопрос: "Вы утаили еще какиенибудь переживания?" – она отвечает: "Да. Хотя я и не знаю точно, какие" – незнание вновь служит индикатором того, что автономные подсознательные процессы стремятся к своему выражению в поведении клиентки.</w:t>
      </w:r>
    </w:p>
    <w:p>
      <w:pPr>
        <w:pStyle w:val="Normal"/>
        <w:ind w:firstLine="709"/>
        <w:jc w:val="both"/>
        <w:rPr/>
      </w:pPr>
      <w:r>
        <w:rPr>
          <w:rFonts w:cs="TimesET Cyr;Times New Roman" w:ascii="TimesET Cyr;Times New Roman" w:hAnsi="TimesET Cyr;Times New Roman"/>
          <w:sz w:val="24"/>
        </w:rPr>
        <w:t>Первоначальный страх нашей клиентки усилился после опасной переправы по проволоке с Ларри, а затем он вобрал в сферу своего действия и цветы, от которых она должна была избавиться на обратном пути. Связь же между смертью и водой еще раз получила свое подкрепление несколькими годами спустя, когда клиентка была "испугана до смерти", находясь во время шторма в лодке посреди озера. Все эти стадии возникновения, усиления и генерализации страха воды показаны в таблиц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2.16. Пробуждение; обход сопротивления на сознательном уровне: гипотезы о "лево-" и "правополушарных" процессах; амбивалентность как двухуровневая реакция на пути от симптома к излечению</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Итак, Вы здесь находитесь по очень серьезному делу: Вы должны сами разобраться со своим страхом воды и со всем остальным, что вселяет в Вас тревогу. Вы действительно хотите от этого освободиться? Как Вы считаете, Вы уже что-то для себя выяснили? Теперь же я попрошу Вас сделать следующий шаг – Вы ведь выполните мою просьбу? Я Вас сейчас быстро разбужу, но при этом хочу, чтобы Вы запомнили все то, что недавно наговорили мне во сне: и как Вы ненавидели мать, и как ненавидели Элен, и как ненавидели отца, и все подобные вещи. Кроме того, я хочу, чтобы Вы искренне попытались обсудить все это со мной спокойно и рассудительно. Вы сделаете это? Я хочу, чтобы Вы запомнили и обговорили это со мной. Хорош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Хорош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сейчас – проснитесь. Проснитесь. Как Вы себя чувствуете? Устали?</w:t>
      </w:r>
    </w:p>
    <w:p>
      <w:pPr>
        <w:pStyle w:val="Normal"/>
        <w:ind w:firstLine="709"/>
        <w:jc w:val="both"/>
        <w:rPr/>
      </w:pPr>
      <w:r>
        <w:rPr>
          <w:rFonts w:cs="TimesET Cyr;Times New Roman" w:ascii="TimesET Cyr;Times New Roman" w:hAnsi="TimesET Cyr;Times New Roman"/>
          <w:sz w:val="24"/>
        </w:rPr>
        <w:t>Клиентка: Просто измучена. Я чувствую себя так, словно проиграла "одностороннюю" войну самой се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и впрямь необычайно умны. Итак, Вы проиграли. Так что это была за война?</w:t>
      </w:r>
    </w:p>
    <w:p>
      <w:pPr>
        <w:pStyle w:val="Normal"/>
        <w:ind w:firstLine="709"/>
        <w:jc w:val="both"/>
        <w:rPr/>
      </w:pPr>
      <w:r>
        <w:rPr>
          <w:rFonts w:cs="TimesET Cyr;Times New Roman" w:ascii="TimesET Cyr;Times New Roman" w:hAnsi="TimesET Cyr;Times New Roman"/>
          <w:sz w:val="24"/>
        </w:rPr>
        <w:t>Клиентка: Бог его знает. Но проиграла – это точно. А впрочем, может, и выиграла. Усталость может быть как от того, так и от э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Зачем Вы пришли сю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верное, чтобы увидеться с Вами опя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Зач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 Я хочу сказать, что это Вы сказали мне, что собираетесь встретиться со мной еще раз.</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 Вам кажется, Вы пойдете купаться этим ле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 Наверн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У Вас опять возникли два противоположных отве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ак обычно, "да" и "нет".</w:t>
      </w:r>
    </w:p>
    <w:p>
      <w:pPr>
        <w:pStyle w:val="Normal"/>
        <w:ind w:firstLine="709"/>
        <w:jc w:val="both"/>
        <w:rPr/>
      </w:pPr>
      <w:r>
        <w:rPr>
          <w:rFonts w:cs="TimesET Cyr;Times New Roman" w:ascii="TimesET Cyr;Times New Roman" w:hAnsi="TimesET Cyr;Times New Roman"/>
          <w:sz w:val="24"/>
        </w:rPr>
        <w:t>Эриксон: А раньше в связи с плаванием у Вас не появлялись такие противоречивые мысли?</w:t>
      </w:r>
    </w:p>
    <w:p>
      <w:pPr>
        <w:pStyle w:val="Normal"/>
        <w:ind w:firstLine="709"/>
        <w:jc w:val="both"/>
        <w:rPr/>
      </w:pPr>
      <w:r>
        <w:rPr>
          <w:rFonts w:cs="TimesET Cyr;Times New Roman" w:ascii="TimesET Cyr;Times New Roman" w:hAnsi="TimesET Cyr;Times New Roman"/>
          <w:sz w:val="24"/>
        </w:rPr>
        <w:t>Клиентка: Да нет, я всегда реагировала отрицательно. Конечно, иногда мне приходилось говорить "да", но это только потому, что я не всегда могу выпутаться из сложившейся ситуации. Курите, вот Вам сигарет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Эриксон: Причина долгого, порой безрезультатного лечения у психоаналитиков заключается в так называемом сопротивлении. Я же избавляюсь от него, предоставляя клиентке возможность вспомнить травматический инцидент в состоянии бодрствования. </w:t>
      </w:r>
    </w:p>
    <w:p>
      <w:pPr>
        <w:pStyle w:val="Normal"/>
        <w:ind w:firstLine="709"/>
        <w:jc w:val="both"/>
        <w:rPr/>
      </w:pPr>
      <w:r>
        <w:rPr>
          <w:rFonts w:cs="TimesET Cyr;Times New Roman" w:ascii="TimesET Cyr;Times New Roman" w:hAnsi="TimesET Cyr;Times New Roman"/>
          <w:sz w:val="24"/>
        </w:rPr>
        <w:t>Росси: Вы применяете постгипнотическое внушение "запомнить все то, что недавно говорили во сне" и "искренне попытаться обсудить все это с Вами спокойно и рассудительно".</w:t>
      </w:r>
    </w:p>
    <w:p>
      <w:pPr>
        <w:pStyle w:val="Normal"/>
        <w:ind w:firstLine="709"/>
        <w:jc w:val="both"/>
        <w:rPr/>
      </w:pPr>
      <w:r>
        <w:rPr>
          <w:rFonts w:cs="TimesET Cyr;Times New Roman" w:ascii="TimesET Cyr;Times New Roman" w:hAnsi="TimesET Cyr;Times New Roman"/>
          <w:sz w:val="24"/>
        </w:rPr>
        <w:t>Потом Вы решительно будите клиентку: "А сейчас проснитесь". Сомнамбулический транс закончился клиентка совершенно пришла в себя и в состоянии разумно обсудить свои недавно всплывшие в памяти травматические воспоминания – теперь уже в режиме бодрствования. Если продолжить мои умозаключения по поводу "право-" и "левополушарных" реакций, которые используются в Вашем методе, то я бы сказал, что Вы теперь "прогоняете" травматические воспоминания сквозь призму самосознания; Вы делаете это для того, чтобы с помощью более аналитического и логического "левополушарного" процесса выявить и обобщить то, что первоначально было заторможено подсознательными "правополушарными" механизмами. В русле "правосторонних" процессов действие травмы приведет лишь к простому отреагированию – к страху плавания и к распространению этого страха на цветы, смерть, похороны и т.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лиентке известно, что она "сражалась", но у нее полная амнезия той трансовой работы, которую она только что проделала.</w:t>
      </w:r>
    </w:p>
    <w:p>
      <w:pPr>
        <w:pStyle w:val="Normal"/>
        <w:ind w:firstLine="709"/>
        <w:jc w:val="both"/>
        <w:rPr/>
      </w:pPr>
      <w:r>
        <w:rPr>
          <w:rFonts w:cs="TimesET Cyr;Times New Roman" w:ascii="TimesET Cyr;Times New Roman" w:hAnsi="TimesET Cyr;Times New Roman"/>
          <w:sz w:val="24"/>
        </w:rPr>
        <w:t>Росси: Да-да. После пробуждения клиентка отвечает "Не знаю" на Ваш вопрос о цели ее прихода. И на Ваш ключевой вопрос о том, пойдет ли она купаться этим летом, клиентка опять же отвечает: "Не знаю". Но когда Вы специально спрашиваете: "У Вас опять возникли два противоположных ответа?" – то слышите амбивалентное: "Как обычно, "да" и "нет". Мне думается, что эта неоднозначность является первым реальным свидетельством того, что Вы несколько приподняли "железный занавес" ее "пораженческого" настроения в отношении плав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w:t>
      </w:r>
    </w:p>
    <w:p>
      <w:pPr>
        <w:pStyle w:val="Normal"/>
        <w:ind w:firstLine="709"/>
        <w:jc w:val="both"/>
        <w:rPr/>
      </w:pPr>
      <w:r>
        <w:rPr>
          <w:rFonts w:cs="TimesET Cyr;Times New Roman" w:ascii="TimesET Cyr;Times New Roman" w:hAnsi="TimesET Cyr;Times New Roman"/>
          <w:sz w:val="24"/>
        </w:rPr>
        <w:t>Росси: Эта неоднозначность – классический индикатор возникновения и развития какого-то другого отношения, иных возможност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нергично кивает головой в знак соглас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В ответе клиентки: "Как обычно, "да" и "нет" – присутствуют два уровня реагирования, каждый из которых стремится к внешнему выражению: первый – это привычное "нет", а второй – это новая "терапевтическая" способность сказать "да". Клиентка зависла где-то посередине между симптомом и излечением. Когда Джейн саркастически замечает по поводу своего пробуждения: "Я чувствую себя так, словно проиграла "одностороннюю" войну самой себе", – Вы отвечаете ей весьма загадочно: "Вы и впрямь необычайно умны... Так что это была за война?" О чем здесь, собственно, речь?</w:t>
      </w:r>
    </w:p>
    <w:p>
      <w:pPr>
        <w:pStyle w:val="Normal"/>
        <w:ind w:firstLine="709"/>
        <w:jc w:val="both"/>
        <w:rPr/>
      </w:pPr>
      <w:r>
        <w:rPr>
          <w:rFonts w:cs="TimesET Cyr;Times New Roman" w:ascii="TimesET Cyr;Times New Roman" w:hAnsi="TimesET Cyr;Times New Roman"/>
          <w:sz w:val="24"/>
        </w:rPr>
        <w:t>Эриксон: (Эриксон показывает всем отрывок (см.разд. 2.23), где Джейн автоматически дописала буквы t-e, которые, будучи добавлены к слову "war", составят слово "wa-te-r"</w:t>
      </w:r>
      <w:r>
        <w:rPr>
          <w:rStyle w:val="FootnoteCharacters"/>
          <w:rStyle w:val="FootnoteAnchor"/>
          <w:rFonts w:cs="TimesET;Times New Roman" w:ascii="TimesET;Times New Roman" w:hAnsi="TimesET;Times New Roman"/>
          <w:sz w:val="24"/>
        </w:rPr>
        <w:footnoteReference w:id="24"/>
      </w:r>
      <w:r>
        <w:rPr>
          <w:rFonts w:cs="TimesET Cyr;Times New Roman" w:ascii="TimesET Cyr;Times New Roman" w:hAnsi="TimesET Cyr;Times New Roman"/>
          <w:sz w:val="24"/>
        </w:rPr>
        <w:t xml:space="preserve"> Даже в этом случае Эриксон оказался поразительно проницательным и догадался, что замечание о проигранной войне (war) на самом деле было зашифрованным сообщением (двухуровневым ответом) об исчезновении главного симптома – страха воды (wa-te-r).</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2.17. Полная сознательная интеграция травматических воспоминаний: прямое и открытое сообщение Эриксона, касающееся всего гипнотерапевтического процесса; осознание смерт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Итак, Вы пришли сюда сегодня, преследуя определенные цели. Вы находились в состоянии тран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Вы очень устали от этого?</w:t>
      </w:r>
    </w:p>
    <w:p>
      <w:pPr>
        <w:pStyle w:val="Normal"/>
        <w:ind w:firstLine="709"/>
        <w:jc w:val="both"/>
        <w:rPr/>
      </w:pPr>
      <w:r>
        <w:rPr>
          <w:rFonts w:cs="TimesET Cyr;Times New Roman" w:ascii="TimesET Cyr;Times New Roman" w:hAnsi="TimesET Cyr;Times New Roman"/>
          <w:sz w:val="24"/>
        </w:rPr>
        <w:t>Клиентка: Да. Никогда не забуду, как после гипноза д-ра Финка у меня разламывалась голова, но я решила, что это после вина, которое Вы мне предложили. А когда Вы спросили меня, не чувствую ли я какой-нибудь боли в области предплечья (разд. 1.6), я ответила Вам "нет", а сама подумала: "Это ложь." Видимо, в этом виновато подсознание. Мисс Дей потом сказала мне, что я предупредила ее о невозможности выйти на дежурство и она предположила, что во всем виновато Ваше вино. Я ответила: "Подождем, пока я снова с ним увижусь." А затем я забыла об этом.</w:t>
      </w:r>
    </w:p>
    <w:p>
      <w:pPr>
        <w:pStyle w:val="Normal"/>
        <w:ind w:firstLine="709"/>
        <w:jc w:val="both"/>
        <w:rPr/>
      </w:pPr>
      <w:r>
        <w:rPr>
          <w:rFonts w:cs="TimesET Cyr;Times New Roman" w:ascii="TimesET Cyr;Times New Roman" w:hAnsi="TimesET Cyr;Times New Roman"/>
          <w:sz w:val="24"/>
        </w:rPr>
        <w:t>Эриксон: Что ж, теперь я хочу от Вас следующего. Вы находились в состоянии транса, но вместе с тем и бодрствовали. Все то время, когда Вы не спали, Вы говорили нам о своем беспокойстве, связанном с плаванием – но Вы сказали значительно больше, находясь в трансе. А теперь я хочу, чтобы Вы запомнили каждое свое ощущение, каждую свою мысль так же ясно, как все те действия, которые Вы только что нам описали. А еще я хочу, чтобы Вы – теперь полностью проснувшись – посмотрели бы на все свежим взором и обсудили бы это со мной честно и открыто, без всяких задних мысл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 чего мне нач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 чего Вам начать?</w:t>
      </w:r>
    </w:p>
    <w:p>
      <w:pPr>
        <w:pStyle w:val="Normal"/>
        <w:ind w:firstLine="709"/>
        <w:jc w:val="both"/>
        <w:rPr/>
      </w:pPr>
      <w:r>
        <w:rPr>
          <w:rFonts w:cs="TimesET Cyr;Times New Roman" w:ascii="TimesET Cyr;Times New Roman" w:hAnsi="TimesET Cyr;Times New Roman"/>
          <w:sz w:val="24"/>
        </w:rPr>
        <w:t>Клиентка: Он даже приблизительно не определит. Ну ладно, начнем. Прежде всего я обнаружила, что безумно ревную к Элен. Ужасно глупо, но, наверное, естествен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Более чем глуп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 если Вы так дел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Если Вы так делаете.</w:t>
      </w:r>
    </w:p>
    <w:p>
      <w:pPr>
        <w:pStyle w:val="Normal"/>
        <w:ind w:firstLine="709"/>
        <w:jc w:val="both"/>
        <w:rPr/>
      </w:pPr>
      <w:r>
        <w:rPr>
          <w:rFonts w:cs="TimesET Cyr;Times New Roman" w:ascii="TimesET Cyr;Times New Roman" w:hAnsi="TimesET Cyr;Times New Roman"/>
          <w:sz w:val="24"/>
        </w:rPr>
        <w:t>Клиентка: Если я. До рождения Элен я была в семье самой младшей. И конечно – избалованной. Так и должно было быть: ведь самых маленьких всегда балуют. Вы скажете, что, возможно, Ларри тоже ненавидел меня. – Надо бы спросить его об этом. А я ужасно злилась на Элен, она была такой крошечной. Считается, что на малышей нельзя злиться. А я злилась – просто готова была задушить ее от злости. Не поймите меня буквально: хоть я и хотела убить ее – не думаю, чтобы я это сделала даже в минуты сильного искушения. Я никогда не забуду тот случай, когда Элен упала с высокого стула. Я чувствовала полное отвращение к людям и к жизни. Наверное, именно поэтому у меня частенько возникает подобное отношение к окружающим. Как люди глупы! Они отказываются понимать очевидные вещи и видят вовсе неочевидное, все всегда путают. Я не помню, чтобы отец до этого случая рассердился на кого-нибудь из нас. Мы могли дергать его за волосы – а он только ухмылялся. Но когда я уронила Элен со стула, он был в бешенстве. И я могу это понять: конечно, недопустимо ронять детей на пол. Но он не должен был давать выход своему гневу. Я была так возмущена тем, что он не пожелал понять, как искренне я хочу помочь Элен увидеть маму – мне казалось, что тогда она перестанет кричать. А потом, когда отец наказал меня, я подумала: "Никто меня не любит. Я отверженная." Я ненавидела всех, включая Элен. Не думаю, чтобы я испытывала какие-нибудь чувства по отношению к Лизе или к Ларри – ни они меня, ни я их особенно не волновала. Но когда Элен стукнулась головой об пол...Я помню, как все приходившие к нам говорили: "Такой чудный ребенок. Прямо картинка. Именно так и должен выглядеть настоящий ребенок." Одна пожилая дама однажды воскликнула: "Берегите ее, такие хорошенькие детки долго не живут!" А я подумала: "Если я не остановлюсь, она может погибнуть." Наверное, поэтому окружающие считали, что я пыталась убить Элен. Может быть, и так. Да, все-таки именно так. Но я была слишком мала для того, чтобы стать убийцей. А вскоре произошел этот случай с падением в ванну – и этот пронзительный взгляд мамы! Даже после того, как выяснилось, что с Элен все в порядке, я все еще пребывала в уверенности, что она умрет. Она кашляла весь день и всю ночь. Я думаю, она не дала маме заснуть ни на минуту. Но я на самом деле была "отверженной" после всего случившегося – конечно, на очень ограниченное время. И с тех пор меня тянуло сделать именно то, что мне запрещали. Потом произошел эпизод с м-ром Смитом – он был, безусловно, большим оригиналом. Теперь, когда я вспоминаю все – я считаю, что он был добрым малым, но тогда я так не думала. У него были близняшки, совсем маленькие. Мы и сами-то были не Бог весть какими взрослыми, но они были даже младше нас. Им было по шесть лет – да-да, шесть – и мы часто играли вместе. Помню, мама сказала нам, что м-р Смит немец. Еще до рождения ребятишек он хотел, чтобы его жена вернулась в Германию и рожала бы там – тогда бы они были немцами, а не американцами. Из-за этого я стала считать его самым гнусным из людей, хотя его желание было так естественно! Он очень сердился на жену за то, что она не поехала тогда в Германию. А к детям он всегда был очень добр, часто брал нас с собой и играл с нами. Я предпочитала отсидеться в сторонк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Клиентка совершенно проснулась. В первые минуты очередной терапевтической беседы Вы прямо и открыто говорите ей: "Вы находились в состоянии транса, а вместе с тем и бодрствовали." Вы хотите, чтобы клиентка "запомнила каждое свое ощущение, каждую свою мысль... и – теперь полностью проснувшись – обсудила бы это с Вами честно и открыто, без всяких задних мыслей." Такой открытый, честный, одноуровневый подход характерен для заключительной стадии трудных периодов гипнотерапевтической работы, когда Вы "говорите пациенту все": и то, каким "косвенным" методом Вы воспользовались для работы с ним, и многое-многое другое. Очень существенно то, что Вы делаете предметом особого внимания "полное пробуждение", потому что Вам совсем нежелательно, чтобы, обозревая "трансовые" события, клиентка "угодила в сети" сомнамбулического транса. Точно такую же цель преследует Ваше более раннее постгипнотическое внушение: "Я сейчас быстро Вас разбужу, но при этом хочу, чтобы Вы запомнили все то, что недавно наговорили мне во сне..." </w:t>
      </w:r>
    </w:p>
    <w:p>
      <w:pPr>
        <w:pStyle w:val="Normal"/>
        <w:ind w:firstLine="709"/>
        <w:jc w:val="both"/>
        <w:rPr/>
      </w:pPr>
      <w:r>
        <w:rPr>
          <w:rFonts w:cs="TimesET Cyr;Times New Roman" w:ascii="TimesET Cyr;Times New Roman" w:hAnsi="TimesET Cyr;Times New Roman"/>
          <w:sz w:val="24"/>
        </w:rPr>
        <w:t>Кстати, мне очень понравилось, как Вы совершенно откровенно, взывая к сознанию, не позволили Джейн сбить себя с толку квалификацией своих переживаний как необычайной глупости.</w:t>
      </w:r>
    </w:p>
    <w:p>
      <w:pPr>
        <w:pStyle w:val="Normal"/>
        <w:ind w:firstLine="709"/>
        <w:jc w:val="both"/>
        <w:rPr/>
      </w:pPr>
      <w:r>
        <w:rPr>
          <w:rFonts w:cs="TimesET Cyr;Times New Roman" w:ascii="TimesET Cyr;Times New Roman" w:hAnsi="TimesET Cyr;Times New Roman"/>
          <w:sz w:val="24"/>
        </w:rPr>
        <w:t>Итак, здесь впервые клиентка демонстрирует ясное, сознательное и эмоционально хорошо сбалансированное восприятие себя и своих ранних семейных взаимоотношений. Вы считаете, что именно к такому самосознанию Вы и должны подвести 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Она преодолела только часть пу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Что же еще ей предстоит сдел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яснить, что же такое смер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Почему это так важно для Вас?</w:t>
      </w:r>
    </w:p>
    <w:p>
      <w:pPr>
        <w:pStyle w:val="Normal"/>
        <w:ind w:firstLine="709"/>
        <w:jc w:val="both"/>
        <w:rPr/>
      </w:pPr>
      <w:r>
        <w:rPr>
          <w:rFonts w:cs="TimesET Cyr;Times New Roman" w:ascii="TimesET Cyr;Times New Roman" w:hAnsi="TimesET Cyr;Times New Roman"/>
          <w:sz w:val="24"/>
        </w:rPr>
        <w:t>Эриксон: Когда Джейн в разговоре о смерти упоминает свою бабушку, становится понятно, что ей не позволяли разбираться в этом вопро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И вот теперь – она вырабатывает важное понимание смерти. Вот какова полная картина Вашей работы.</w:t>
      </w:r>
    </w:p>
    <w:p>
      <w:pPr>
        <w:pStyle w:val="Normal"/>
        <w:ind w:firstLine="709"/>
        <w:jc w:val="both"/>
        <w:rPr/>
      </w:pPr>
      <w:r>
        <w:rPr>
          <w:rFonts w:cs="TimesET Cyr;Times New Roman" w:ascii="TimesET Cyr;Times New Roman" w:hAnsi="TimesET Cyr;Times New Roman"/>
          <w:sz w:val="24"/>
        </w:rPr>
        <w:t>Эриксон: И это имеет прямое отношение к тому, какой смысл клиентка вкладывает в слово "войн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b/>
          <w:sz w:val="24"/>
        </w:rPr>
        <w:t>2.18. Сознательная и подсознательная оценки терапевтической работы: использование идеомоторной сигнализации для наведения транс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довольны тем, что сдел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усть это напишет Ваша рука. Вас устраивает то, что Вы сделали?</w:t>
      </w:r>
    </w:p>
    <w:p>
      <w:pPr>
        <w:pStyle w:val="Normal"/>
        <w:ind w:firstLine="709"/>
        <w:jc w:val="both"/>
        <w:rPr/>
      </w:pPr>
      <w:r>
        <w:rPr>
          <w:rFonts w:cs="TimesET Cyr;Times New Roman" w:ascii="TimesET Cyr;Times New Roman" w:hAnsi="TimesET Cyr;Times New Roman"/>
          <w:sz w:val="24"/>
        </w:rPr>
        <w:t>Клиентка: (Пишет автоматически "нет".) Ну, давай же поскорее. Я не могу думать ни о чем друг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т ли Джейн плавать? Давайте доверимся Вашей руке. Я хочу, чтобы Вы ответили побыстрее.</w:t>
      </w:r>
    </w:p>
    <w:p>
      <w:pPr>
        <w:pStyle w:val="Normal"/>
        <w:ind w:firstLine="709"/>
        <w:jc w:val="both"/>
        <w:rPr/>
      </w:pPr>
      <w:r>
        <w:rPr>
          <w:rFonts w:cs="TimesET Cyr;Times New Roman" w:ascii="TimesET Cyr;Times New Roman" w:hAnsi="TimesET Cyr;Times New Roman"/>
          <w:sz w:val="24"/>
        </w:rPr>
        <w:t>Клиентка: (Пишет "да".) Но это лишено всякого смысла. То же самое происходит, когда я пытаюсь вспомнить имена тех троих. Д-р Финк, Вам тоже не терпится попробовать что-нибудь напис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Может быть, этим карандашом у Вас получится луч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 Я подумала – может быть, Вы снова собираетесь писать всю эту чепуху – как тогда про Анн-Арбор и Грандривер?</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А Вам знаком Анн-Арбор?</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была та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А в окрестност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чень недол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жейн, опустите левую руку, когда посчитаете, что мне можно Вас прервать.</w:t>
      </w:r>
    </w:p>
    <w:p>
      <w:pPr>
        <w:pStyle w:val="Normal"/>
        <w:ind w:firstLine="709"/>
        <w:jc w:val="both"/>
        <w:rPr/>
      </w:pPr>
      <w:r>
        <w:rPr>
          <w:rFonts w:cs="TimesET Cyr;Times New Roman" w:ascii="TimesET Cyr;Times New Roman" w:hAnsi="TimesET Cyr;Times New Roman"/>
          <w:sz w:val="24"/>
        </w:rPr>
        <w:t>Клиентка: (Медленно опускает левую руку.) Хорошо, что я не должна это расшифровы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Хорошо, что я не должна это расшифровы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Что это значит? Ну, просветите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ру Битти) Теперь Вы понимаете, почему я сказал, что все не так прос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Что это знач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ам не надо беспокоиться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никогда не должна ни о чем беспокоиться. Молчание – золото. Так что же это знач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ейчас выясним.</w:t>
      </w:r>
    </w:p>
    <w:p>
      <w:pPr>
        <w:pStyle w:val="Normal"/>
        <w:ind w:firstLine="709"/>
        <w:jc w:val="both"/>
        <w:rPr/>
      </w:pPr>
      <w:r>
        <w:rPr>
          <w:rFonts w:cs="TimesET Cyr;Times New Roman" w:ascii="TimesET Cyr;Times New Roman" w:hAnsi="TimesET Cyr;Times New Roman"/>
          <w:sz w:val="24"/>
        </w:rPr>
        <w:t>Клиентка: Все это напоминает мне те каракули, которые получались у Элен до того, как она научилась писать по-настоящему. Очень похоже. (Разговор относится к записям, которые д-р Финк передавал Эриксону.) Я возьму листок. Конечно, предполагается, что я не буду в него заглядывать. Завтра я Вас возненавиж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вижу, что Ваша левая рука опускается. Вы согласны со м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Хорошо. (Д-ру Финку) Ответ клиентки "да" ("yes"), но буква s написана весьма непонятным образом. Это "да" следует за словом "понедельник", а потом идут какие-то каракули, о расшифровке которых и говорит клиентка. Ранее она упомянула, что обычно стенографиру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родолжайте. Все это очень любопыт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 должно произойти завтр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Завтр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должна дежурить с д-ром Янгом. Вы знаете д-ра Янга. По крайней мере, двух Янг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что еще должно завтра произой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должна вернуть книгу в библиотеку. Спасибо за напомина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Вы пытаетесь осторожно определить, насколько клиентка удовлетворена проделанной терапевтической работой как на сознательном, так и на подсознательном уровнях. На сознательном уровне она отвечает "нет" – она недовольна результатами работы; на подсознательном уровне, используя автоматическое письмо, она тоже отвечает "нет". Тем не менее на Ваш вопрос о том, сможет ли она плавать, клиентка в своем автоматическом письме отвечает "да". Несомненен определенный терапевтический эффект, хотя еще многое предстоит сделать. </w:t>
      </w:r>
    </w:p>
    <w:p>
      <w:pPr>
        <w:pStyle w:val="Normal"/>
        <w:ind w:firstLine="709"/>
        <w:jc w:val="both"/>
        <w:rPr/>
      </w:pPr>
      <w:r>
        <w:rPr>
          <w:rFonts w:cs="TimesET Cyr;Times New Roman" w:ascii="TimesET Cyr;Times New Roman" w:hAnsi="TimesET Cyr;Times New Roman"/>
          <w:sz w:val="24"/>
        </w:rPr>
        <w:t>Затем Вы обращаетесь к подсознанию клиентки и просите ее подать Вам знак, когда можно будет на какое-то время прервать "сознательное мышление": "Джейн, опустите левую руку, когда посчитаете, что мне можно Вас прервать." – Ее левая рука медленно опускается, что характерно для подсознательной идеомоторной сигнализации. И конечно же, это служит приемом для наведения очередного транса без осознания клиенткой этого обстоятельств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2.19. Наведение транса, машинальное и автоматическое письмо – способы дальнейшей десенсибилизации и успокоения клиентк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А теперь засыпайте. Засыпайте. Крепко и глубоко засыпайте. Вы спите? Вы спите глубоко и крепко, не так ли? Вот так. А сейчас я хочу, чтобы Ваша рука свободно и легко еще раз написала то, что было написано прежде. Пишите свободно и легко. (Клиентка пишет.) Можно мне проче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Вчера был понедельник. Прогулка в Кузик оказалась довольно скучной. Думай, Джейн. Должен же быть какой-нибудь выход." Вы хотите сказать что-то еще? Или с Вас хватает Ваших "водных" проблем? Или Вы хотите что-нибудь добавить? Правда, хорошо, когда вот так, во сне, Вы обсуждаете со мной свои дела, чтобы я лучше во всем разобрался? Продолжайте спать и говорите обо всем без какого бы то ни было напряжения.</w:t>
      </w:r>
    </w:p>
    <w:p>
      <w:pPr>
        <w:pStyle w:val="Normal"/>
        <w:ind w:firstLine="709"/>
        <w:jc w:val="both"/>
        <w:rPr/>
      </w:pPr>
      <w:r>
        <w:rPr>
          <w:rFonts w:cs="TimesET Cyr;Times New Roman" w:ascii="TimesET Cyr;Times New Roman" w:hAnsi="TimesET Cyr;Times New Roman"/>
          <w:sz w:val="24"/>
        </w:rPr>
        <w:t>Клиентка: Я ходила в школу в Ромуло, а два-четыре раза в неделю мы выбирались на прогулку в Кузик. Иногда мы там купа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одолжайте.</w:t>
      </w:r>
    </w:p>
    <w:p>
      <w:pPr>
        <w:pStyle w:val="Normal"/>
        <w:ind w:firstLine="709"/>
        <w:jc w:val="both"/>
        <w:rPr/>
      </w:pPr>
      <w:r>
        <w:rPr>
          <w:rFonts w:cs="TimesET Cyr;Times New Roman" w:ascii="TimesET Cyr;Times New Roman" w:hAnsi="TimesET Cyr;Times New Roman"/>
          <w:sz w:val="24"/>
        </w:rPr>
        <w:t>Клиентка: Мне всегда была ужасно страшно. Все это довольно глупо, потому что бояться было ровным счетом нечего. Все надо мной смеялись, и я тоже – потому что это и впрямь было смешно. Кто-нибудь брал меня с собой и, придерживая, заходил в воду и шел до тех пор, пока вода не доходила мне до подбородка. Не думаю, чтобы в тот момент я бывала действительно напугана, но тем не менее мне было просто необходимо вернуться на берег. Я выскакивала из воды и, как сумасшедшая, бросалась к причалу. Я все время думала о том, как бы мне заставить себя войти в воду и поплыть. Я изобретала всевозможные способы. Однажды я пошла в Кузик без провожатых. Кузик был прекрасен, но вечер был очень темный и вода выглядела устрашающе. Я сказала себе: "Теперь или никогда." Я вошла в воду и шла вглубь до тех пор, пока уже не могла достать ногами до дна. Сама не знаю почему, я вдруг вспомнила о том, как тонут, и подумала: "Наверное, лучше вернуться." Но я не повернула, потому что мне казалось, что если я смогу пересилить себя, то научусь плавать. Следующее, что я помню – как я очутилась на бере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одолжайте.(Пауза) Вам известно, что пишет Ваша ру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M-e-r-c-y.</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Хорошо. Расскажите мне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ничего не означ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ы знаете, чем это может сейчас оказ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ричи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а теперь можете объясн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боитесь узнать, что это так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 mercy что-нибудь означ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думаю.</w:t>
      </w:r>
    </w:p>
    <w:p>
      <w:pPr>
        <w:pStyle w:val="Normal"/>
        <w:ind w:firstLine="709"/>
        <w:jc w:val="both"/>
        <w:rPr/>
      </w:pPr>
      <w:r>
        <w:rPr>
          <w:rFonts w:cs="TimesET Cyr;Times New Roman" w:ascii="TimesET Cyr;Times New Roman" w:hAnsi="TimesET Cyr;Times New Roman"/>
          <w:sz w:val="24"/>
        </w:rPr>
        <w:t>Эриксон: Давайте посмотрим, что говорит Ваша рука, Джейн. Слово mercy означает что-нибудь? (Клиентка пишет.) Вы знаете, что написала Ваша рука? (Клиентка кивает.) Вы можете сказать мне, что это означает? Или сами боитесь узнать? Может быть, Вы боитесь узнать, потому что здесь есть посторон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pPr>
      <w:r>
        <w:rPr>
          <w:rFonts w:cs="TimesET Cyr;Times New Roman" w:ascii="TimesET Cyr;Times New Roman" w:hAnsi="TimesET Cyr;Times New Roman"/>
          <w:sz w:val="24"/>
        </w:rPr>
        <w:t>Эриксон: Вы боитесь, как бы я не узнал об этом? (Клиентка вздыхает тяжело и очень огорченно.) Вы боитесь, как бы я не узнал об этом? Вы боитесь узнать? (Клиентка кивает.) Может быть, Вы хотите, чтобы я что-то предпринял – и Вы стали бы более мужественной? (Клиентка кивает.) Хорошо. Представьте, что у Вас возникают какие-то смутные ассоциации на этот счет – Вы еще не поняли всего до конца, но уже улавливаете слабый намек на разгадку. Представили? (Клиентка кивает.) Ну как, кое-что прояснилось? (Клиентка кивает.) А сейчас чуть сильнее? Еще чуть сильнее? (Клиентка кивает.) Надо добиться того, чтобы стало ясно все до конца. И это вовсе не так страшно, как Вам казалось,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pPr>
      <w:r>
        <w:rPr>
          <w:rFonts w:cs="TimesET Cyr;Times New Roman" w:ascii="TimesET Cyr;Times New Roman" w:hAnsi="TimesET Cyr;Times New Roman"/>
          <w:sz w:val="24"/>
        </w:rPr>
        <w:t>Эриксон: Это огорчает Вас? Но ведь так и должно быть, согласны? И теперь Вы действительно знаете, что же означает это слово, так ведь? Ну, а не хочется ли Вам поделиться этим знанием со мной? (Клиентка кивает.) Всем без исключения? (Клиентка кивает.) Расскажете мне сейчас? Расскажете мне об этом сейчас? (Клиентка кивает.) Хорошо, Джейн, расскажите. Ничего не опасайтесь. Вы ведь во всем можете мне признаться, правда? Вот и хорошо. Давайте. Вперед!</w:t>
      </w:r>
    </w:p>
    <w:p>
      <w:pPr>
        <w:pStyle w:val="Normal"/>
        <w:ind w:firstLine="709"/>
        <w:jc w:val="both"/>
        <w:rPr/>
      </w:pPr>
      <w:r>
        <w:rPr>
          <w:rFonts w:cs="TimesET Cyr;Times New Roman" w:ascii="TimesET Cyr;Times New Roman" w:hAnsi="TimesET Cyr;Times New Roman"/>
          <w:sz w:val="24"/>
        </w:rPr>
        <w:t>Клиентка: Вчера ко мне пришла Анна (мисс Дей) и сказала, что ее родные целых три недели будут жить в Мехико в отдельном коттедже. У нас с Анной отпуска никогда не совпадают. Это вечная наша проблема – и как же это несправедливо! Анна передала мне приглашение ее родителей приехать на выходные и добавила, что мы сможем вдоволь накупаться. Когда она произнесла эти слова, я почувствовала себя так, словно на меня выплеснули ушат ледяной воды. Я долго думала над этим: ведь я должна была принять приглашение и не могла сказать Анне, что не хочу этого. У меня не было никаких весомых причин для отказ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И как же со всем этим связано mercy?</w:t>
      </w:r>
    </w:p>
    <w:p>
      <w:pPr>
        <w:pStyle w:val="Normal"/>
        <w:ind w:firstLine="709"/>
        <w:jc w:val="both"/>
        <w:rPr/>
      </w:pPr>
      <w:r>
        <w:rPr>
          <w:rFonts w:cs="TimesET Cyr;Times New Roman" w:ascii="TimesET Cyr;Times New Roman" w:hAnsi="TimesET Cyr;Times New Roman"/>
          <w:sz w:val="24"/>
        </w:rPr>
        <w:t>Клиентка: Не знаю. Анна умела плавать, и рядом с ней я чувствовала себя уверенн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 Вы так испуга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не не было страшно. Я лишь думала, что мне страш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машинально что-то пишете или таким образом хотите сказать мне еще о чем-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ашина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на самом деле считаете, что пишете машинально? В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 сих пор так дум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должно быть так.</w:t>
      </w:r>
    </w:p>
    <w:p>
      <w:pPr>
        <w:pStyle w:val="Normal"/>
        <w:ind w:firstLine="709"/>
        <w:jc w:val="both"/>
        <w:rPr/>
      </w:pPr>
      <w:r>
        <w:rPr>
          <w:rFonts w:cs="TimesET Cyr;Times New Roman" w:ascii="TimesET Cyr;Times New Roman" w:hAnsi="TimesET Cyr;Times New Roman"/>
          <w:sz w:val="24"/>
        </w:rPr>
        <w:t>Эриксон: Давайте опять обратимся к Вашей руке. Она пишет машинально? Но это ведь не так, не правда ли? Как Вы думаете, хватит ли у Вас мужества признаться себе в том, что реально означает подобная машинальность? Как Вам кажется, способны ли Вы на это? Достаточно ли у Вас мужества, чтобы сознаться? – Хорошо, будет очень интересно покопаться в воспоминаниях и обнаружить истину. Или Вы предпочитаете, чтобы Ваша рука удивительным образом сама вдруг вывела то необходимое слово, которое стало бы ключом к разгадке машинального письма? Положите руку вот сюда и дайте ей возможность написать такое важное и все определяющее слово. Какое же это захватывающее зрелище! А все потому, что Вы пока не знаете, в чем дело, а рука знает. (Клиентка пишет.) Вы можете произнести это слово вслу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пытаюсь.</w:t>
      </w:r>
    </w:p>
    <w:p>
      <w:pPr>
        <w:pStyle w:val="Normal"/>
        <w:ind w:firstLine="709"/>
        <w:jc w:val="both"/>
        <w:rPr/>
      </w:pPr>
      <w:r>
        <w:rPr>
          <w:rFonts w:cs="TimesET Cyr;Times New Roman" w:ascii="TimesET Cyr;Times New Roman" w:hAnsi="TimesET Cyr;Times New Roman"/>
          <w:sz w:val="24"/>
        </w:rPr>
        <w:t>Эриксон: Так, давайте запомним это слово и посмотрим, не станет ли теперь Ваша рука писать быстро и легко. Так что же это за слово? (Клиентка пишет: "Полный провал".) А теперь пишите очень быстро, не задумываясь о смысле. Что скрывается за всем этим? (Клиентка пишет:"Девушка в купальной шапочке".) А сейчас Вы фактически задаете мне вопрос, не так ли? Хотите облечь его в слова?</w:t>
      </w:r>
    </w:p>
    <w:p>
      <w:pPr>
        <w:pStyle w:val="Normal"/>
        <w:ind w:firstLine="709"/>
        <w:jc w:val="both"/>
        <w:rPr/>
      </w:pPr>
      <w:r>
        <w:rPr>
          <w:rFonts w:cs="TimesET Cyr;Times New Roman" w:ascii="TimesET Cyr;Times New Roman" w:hAnsi="TimesET Cyr;Times New Roman"/>
          <w:sz w:val="24"/>
        </w:rPr>
        <w:t>Клиентка: Я знаю, что если не буду предпринимать никаких попыток научиться плавать, то я отделаюсь от страха. А если буду – опять все мои усилия окажутся напрасны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Получив от клиентки подсознательный идеомоторный сигнал, говорящий о том, что можно прервать ход ее мыслей, Вы продолжаете погружать ее в глубокий транс, прибегая к прямому внушению: "Крепко и глубоко засыпайте...свободно и легко."</w:t>
      </w:r>
    </w:p>
    <w:p>
      <w:pPr>
        <w:pStyle w:val="Normal"/>
        <w:ind w:firstLine="709"/>
        <w:jc w:val="both"/>
        <w:rPr/>
      </w:pPr>
      <w:r>
        <w:rPr>
          <w:rFonts w:cs="TimesET Cyr;Times New Roman" w:ascii="TimesET Cyr;Times New Roman" w:hAnsi="TimesET Cyr;Times New Roman"/>
          <w:sz w:val="24"/>
        </w:rPr>
        <w:t>Эриксон: Клиентка сейчас пересматривает свои взгляды. В голове у нее полный хаос; я должен быть рядом для того, чтобы успокоить ее – чтобы она проделала все необходимое "просто и легко". И она справится с любой неразберихой, потому что я поддерживаю ее.</w:t>
      </w:r>
    </w:p>
    <w:p>
      <w:pPr>
        <w:pStyle w:val="Normal"/>
        <w:ind w:firstLine="709"/>
        <w:jc w:val="both"/>
        <w:rPr/>
      </w:pPr>
      <w:r>
        <w:rPr>
          <w:rFonts w:cs="TimesET Cyr;Times New Roman" w:ascii="TimesET Cyr;Times New Roman" w:hAnsi="TimesET Cyr;Times New Roman"/>
          <w:sz w:val="24"/>
        </w:rPr>
        <w:t>Росси: Несмотря на то, что несколько ранее, находясь "в здравом уме и твердой памяти", клиентка вроде бы проделала значительную сознательную работу по выяснению причин своего страха, мы опять сталкиваемся со своего рода эмоциональным сопротивлением. Почему это происходит? Может быть, рациональное объяснение страха рождается только на сознательном уровне, а в состоянии транса вновь возникает паника? Или все это составляет процесс постепенной десенсибилизации, происходящей за счет многократных воспоминаний и, следовательно, многократного переживания травматической ситуац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арион Мур) Может быть, Вы, пользуясь своим опытом сражений вместе с молодыми солдатами, смогли бы ответить на этот вопрос?</w:t>
      </w:r>
    </w:p>
    <w:p>
      <w:pPr>
        <w:pStyle w:val="Normal"/>
        <w:ind w:firstLine="709"/>
        <w:jc w:val="both"/>
        <w:rPr/>
      </w:pPr>
      <w:r>
        <w:rPr>
          <w:rFonts w:cs="TimesET Cyr;Times New Roman" w:ascii="TimesET Cyr;Times New Roman" w:hAnsi="TimesET Cyr;Times New Roman"/>
          <w:sz w:val="24"/>
        </w:rPr>
        <w:t>Мур: Я пыталась продемонстрировать, что сильнее их. Я хотела показаться лучше, чем есть на самом деле; чтобы солдаты поняли, как себя вести, и не струсили бы на поле бо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ы боялись своего первого бо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ур: Нет. Кое-кто дрожал от страха, а я –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Вы, южане, редко испытываете страх (д-р Мур из Теннесси)!</w:t>
      </w:r>
    </w:p>
    <w:p>
      <w:pPr>
        <w:pStyle w:val="Normal"/>
        <w:ind w:firstLine="709"/>
        <w:jc w:val="both"/>
        <w:rPr/>
      </w:pPr>
      <w:r>
        <w:rPr>
          <w:rFonts w:cs="TimesET Cyr;Times New Roman" w:ascii="TimesET Cyr;Times New Roman" w:hAnsi="TimesET Cyr;Times New Roman"/>
          <w:sz w:val="24"/>
        </w:rPr>
        <w:t>Эриксон: Итак, Вы подбирали такие слова, которые смогли бы успокоить новобранцев.</w:t>
      </w:r>
    </w:p>
    <w:p>
      <w:pPr>
        <w:pStyle w:val="Normal"/>
        <w:ind w:firstLine="709"/>
        <w:jc w:val="both"/>
        <w:rPr/>
      </w:pPr>
      <w:r>
        <w:rPr>
          <w:rFonts w:cs="TimesET Cyr;Times New Roman" w:ascii="TimesET Cyr;Times New Roman" w:hAnsi="TimesET Cyr;Times New Roman"/>
          <w:sz w:val="24"/>
        </w:rPr>
        <w:t>Росси: Точно так же и Вы (Эриксон ) успокаиваете клиентку, продолжая дальнейшую "проработку". Ваши вопросы, подталкивающие к машинальному и автоматическому письму, направлены на то, чтобы вновь поставить перед клиенткой пока еще нерешенную проблему, связанную со страхом "полного провала" и "девушкой в купальной шапоч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да. Речь идет именно об успокоении клиент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2.20. Интерперсональные аспекты излечения от фобии: как пробиться через привычную маску, разделяя свой страх с другими людьм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ведь не хотите опять потерпеть неудачу, не правда 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Хорошо. А теперь я Вам кое-что скажу. Я просил Вас обсудить со мной все, в чем Вы признались, когда были в трансе. Но Вам не понравилась моя просьба, не так ли? Тем не менее Вам хотелось соблюсти все правила вежливости и остаться любезной до конца.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Вы не можете понять, зачем я впустил сюда каких-то посторонних людей. И это Вас очень огорчает. Похоже, что это не очень-то честно с моей стороны, верно? Может быть, Вам несколько поможет то, что я Вам сейчас скажу: Ваша тревога и Ваш страх всегда тем или иным образом связаны с другими людьми. Человек, который здесь находится, абсолютно не знаком Вам. Вы друг для друга не значите ровно ничего. Вас ничего не объединяет, за исключением того, что Вас интересуют одни и те же проблемы. Вы недоумеваете, зачем я его привел, а между тем я преследовал весьма определенную цель: точно так же, как и Вы порой многое не могли себе объяснить, так и я сейчас не могу раскрыть перед Вами свои намерения. Вам необходимо избавиться от страха и беспокойства, но они проявляются только в присутствии других людей, а Вы тщательно скрываете от них свои чувства. Попробуйте не скрывать своего напряжения, и Вы обнаружите: нет ничего смертельного в том, что Ваш страх стал кому-то известен. Понимаете? Вот здесь-то нам и может пригодиться третье лицо. Сегодня Вы сообщили нам то, в чем не смели признаться даже самой себе, ведь так? И Вы выросли в наших глазах – потому что за Вашим поведением мы увидели реальную личность. Ведь довольно часто милое на первый взгляд поведение нас не удовлетворяет. Порой так хочется увидеть оборотную сторону показного дружелюбия, то, что скрывается за остроумными шутками, общими фразами и вежливыми улыбками. Мы значительно лучше начинаем относиться к людям, когда узнаем, как они себя проявили во множестве банальных житейских ситуаций. Думаю, Вы мне верите, потому что знаете, что это так – и что все слушающие нас люди придерживаются того же мн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Эриксон: При любой формальной психотерапии полагается держать все в секрете. Одна моя знакомая пара муж и жена – в течение года занимались психоанализом, и каждый старался скрыть это от другого. Я тогда сказал им, что они сэкономили бы кучу денег, если бы не скрывали то, что общеизвестно.</w:t>
      </w:r>
    </w:p>
    <w:p>
      <w:pPr>
        <w:pStyle w:val="Normal"/>
        <w:ind w:firstLine="709"/>
        <w:jc w:val="both"/>
        <w:rPr/>
      </w:pPr>
      <w:r>
        <w:rPr>
          <w:rFonts w:cs="TimesET Cyr;Times New Roman" w:ascii="TimesET Cyr;Times New Roman" w:hAnsi="TimesET Cyr;Times New Roman"/>
          <w:sz w:val="24"/>
        </w:rPr>
        <w:t>Росси: Иными словами, Вы указываете на важность того обстоятельства, что клиентка должна разделить свои страхи с другими людьми, причем даже с незнакомыми. Именно потому, что страхи обязаны своим возникновением другим людям, от них проще всего было бы избавиться, разделив их с другими.</w:t>
      </w:r>
    </w:p>
    <w:p>
      <w:pPr>
        <w:pStyle w:val="Normal"/>
        <w:ind w:firstLine="709"/>
        <w:jc w:val="both"/>
        <w:rPr/>
      </w:pPr>
      <w:r>
        <w:rPr>
          <w:rFonts w:cs="TimesET Cyr;Times New Roman" w:ascii="TimesET Cyr;Times New Roman" w:hAnsi="TimesET Cyr;Times New Roman"/>
          <w:sz w:val="24"/>
        </w:rPr>
        <w:t>Эриксон: (Эриксон рассказывает о своей секретной работе в Службе стратегического обеспечения США во время 2-й мировой войны, когда он совместно с Маргарет Мид и Грегори Бэйтсоном работал с японскими и немецкими военнопленными. Эта информация до сих пор не рассекречена и пока не может пойти в открытую печ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 xml:space="preserve">2.21. Эмоциональный катарсис и рефрейминг как сущность подхода Эриксона: не изменение структуры личности, а расширение поля зрения; неудача – составная часть любой "удачливости" </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Эриксон: Теперь о Вашем страхе плавания. Вы все время совершаете одну и ту же грубую ошибку. Вам надо ее исправить, потому что Вы упорно стараетесь-стараетесьстараетесь поплыть – Вы этого очень хотите, и все же Ваш страх сильнее Вас. Правильно? Попробуем применить совершенно другой подход. Вам не нужно будет заставлять себя вновь совершать бесконечные попытки. Первое, что Вы должны сделать – это запомнить все то, что Вы мне рассказали, и осознать это. И запомните – у маленького ребенка по сравнению со взрослыми все ощущения более честны и искренни.Вам не хотелось показывать своих слез – а это нечестно, потому что на самом деле Вы плакали. И слезы эти вовсе не были признаком слабости, как думали Вы. Когда Вы размышляете об этом теперь, то понимаете, что сильные люди, как и слабые, тоже временами плачут и что у сильных также бывают свои счастливые и свои печальные моменты. Согласны? А Вы-то все делали вид, что никогда не плачете и что Вам никогда не бывает плохо, что Вы никогда не чувствуете себя несчастной. К тому же Вы не хотите признаться в том, что страшно ревновали к Элен и ненавидели своих родителей. Вы не признаетесь в этом, Джейн, в то время как все необыкновенно просто. Вы не хотите понять, например, что некоторые поступки Ваших родителей Вам нравятся, а некоторые из них Вы просто ненавидите – но ведь это в корне отлично от того, чтобы ненавидеть самих родителей. Некоторые их действия вызывают у Вас возмущение, а с некоторыми Вы солидарны. Существует ведь громадная разница между самим человеком и тем, что он делает, а также между тем, что человек хочет сделать и что у него из этого получается. Вы всегда будете восхищаться честностью намерени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будете уважать и ценить тех людей, которые в чем-то потерпели поражение и здесь, и там, и вообще "по всем фронтам". Вы начинаете, наконец, улавливать мою мысль?</w:t>
      </w:r>
    </w:p>
    <w:p>
      <w:pPr>
        <w:pStyle w:val="Normal"/>
        <w:ind w:firstLine="709"/>
        <w:jc w:val="both"/>
        <w:rPr/>
      </w:pPr>
      <w:r>
        <w:rPr>
          <w:rFonts w:cs="TimesET Cyr;Times New Roman" w:ascii="TimesET Cyr;Times New Roman" w:hAnsi="TimesET Cyr;Times New Roman"/>
          <w:sz w:val="24"/>
        </w:rPr>
        <w:t>Вы должны посидеть спокойно и не пытаться перебороть свой страх плавания. Этого вовсе не нужно делать. Вам следует спокойно сесть – и честно, со всеми подробностями – просмотреть и оценить свои воспоминания и свое понимание прошлых событий. Тогда Вам понравится тот маленький ребенок, которым Вы когда-то были, и Вы не будете презирать себя за свой детский характер, потому что та девочка, не ведающая ни об импликациях, ни о многозначности, делала то (или хотела сделать то), что на самом деле не имело для Вас важного значения. Ведь что значила для Вас тогда смерть человека? Только то, что он уехал кудато в другое место. Лишь повзрослев, Вы стали вкладывать сюда совсем другой смысл. Когда Вы были маленькой, Ваша ревность имела одно значение, а теперь она имеет совсем другое. Не хотите же Вы, чтобы маленький ребенок сумел оценить свою значимость, свою личность, свои потребности настолько, чтобы любым способом защитить собственное понимание? Все эти годы Вы себя презирали,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Почему? Может быть, потому, что это давало Вам возможность лучше разобраться в себе самой. Может быть, по чистой случайности. Но какая бы неприятность с Вами ни приключилась – из нее всегда можно извлечь некоторые позитивные уроки. Я хочу, чтобы Вы оглянулись назад и оценили свою ревность к Элен как ядро Вашего чувства личности, Вашей самооценки. Вы уронили Элен с высокого стула, она упала и поранила Вам руку. Вы ведь руководствовались исключительно добрыми намерениями, а все вышло плохо, очень плохо, просто отвратительно. Вас доводило до бешенства то, что Ваше желание помочь Элен закончилось ушибленной рукой и отцовской поркой; ведь Вы его любили, а он предал Вас, потому что наказал, не разобравшись, что к чему. Это и впрямь была ужасная плата за добрый поступок. Но в жизни часто случаются неудачи. Они входят в любую удачную жизн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Здесь Вы проводите глобальный рефрейминг детских взглядов клиентки на неудачу и ревность. Вы помещаете ревность к Элен в центр более позитивного зрелого развития личности. Теперь, с развитием гуманистической психологии, этот факт признается почти всеми, но тогда, в 1945 году, такие взгляды были внове. Как Вам кажется, можно ли по приведенным материалам судить о том, что именно эмоциональный катарсис и рефрейминг детского "недопонимания" составляют сущность Вашей гипнотерапии? Точнее, катарсис, помощь при рефрейминге и изменение структуры личности?</w:t>
      </w:r>
    </w:p>
    <w:p>
      <w:pPr>
        <w:pStyle w:val="Normal"/>
        <w:ind w:firstLine="709"/>
        <w:jc w:val="both"/>
        <w:rPr/>
      </w:pPr>
      <w:r>
        <w:rPr>
          <w:rFonts w:cs="TimesET Cyr;Times New Roman" w:ascii="TimesET Cyr;Times New Roman" w:hAnsi="TimesET Cyr;Times New Roman"/>
          <w:sz w:val="24"/>
        </w:rPr>
        <w:t>Эриксон: Только без изменения структуры личности. Вы просто расширяете поле зрения пациента.</w:t>
      </w:r>
    </w:p>
    <w:p>
      <w:pPr>
        <w:pStyle w:val="Normal"/>
        <w:ind w:firstLine="709"/>
        <w:jc w:val="both"/>
        <w:rPr/>
      </w:pPr>
      <w:r>
        <w:rPr>
          <w:rFonts w:cs="TimesET Cyr;Times New Roman" w:ascii="TimesET Cyr;Times New Roman" w:hAnsi="TimesET Cyr;Times New Roman"/>
          <w:sz w:val="24"/>
        </w:rPr>
        <w:t>Росси: Иначе говоря, гипнотерапия – не магия. Она просто предоставляет возможность более полного и исчерпывающего суждения, что освобождает человека от ограничений и детского буквализма.</w:t>
      </w:r>
    </w:p>
    <w:p>
      <w:pPr>
        <w:pStyle w:val="Normal"/>
        <w:ind w:firstLine="709"/>
        <w:jc w:val="both"/>
        <w:rPr/>
      </w:pPr>
      <w:r>
        <w:rPr>
          <w:rFonts w:cs="TimesET Cyr;Times New Roman" w:ascii="TimesET Cyr;Times New Roman" w:hAnsi="TimesET Cyr;Times New Roman"/>
          <w:sz w:val="24"/>
        </w:rPr>
        <w:t>Эриксон: Да, и это я формулирую следующим образом: "Когда Вы размышляете об этом теперь, то понимаете, что сильные люди, как и слабые, тоже временами плачут, и что у сильных бывают свои счастливые и свои печальные моменты." Я перехожу от упрощенного детского к более зрелому, взрослому уровню понимания."Но в жизни часто случаются неудачи. Они входят в любую удачную жизнь."</w:t>
      </w:r>
    </w:p>
    <w:p>
      <w:pPr>
        <w:pStyle w:val="Normal"/>
        <w:ind w:firstLine="709"/>
        <w:jc w:val="both"/>
        <w:rPr/>
      </w:pPr>
      <w:r>
        <w:rPr>
          <w:rFonts w:cs="TimesET Cyr;Times New Roman" w:ascii="TimesET Cyr;Times New Roman" w:hAnsi="TimesET Cyr;Times New Roman"/>
          <w:sz w:val="24"/>
        </w:rPr>
        <w:t>Росси: А для приближения к зрелому пониманию Вы обращаетесь к детской травме и говорите: "Существует громадная разница между человеком и тем, что он делает" и "Вы будете уважать и ценить тех людей, которые в чем-то потерпели поражение и здесь, и там, и вообще "по всем фронтам". Таким образом, в процессе рефрейминга травма помещается в ядро личности в новом – позитивном, а не в старом – пагубном для клиентки смыс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Вот мои слова: "Когда Вы были маленькой, Ваша ревность имела одно значение, а теперь она имеет совсем другое."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2.22. Предписание симптома: как вызвать утвердительную установку, которая усилила бы постгипнотическое внушени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от Вы говорите, что не знаете, как Вам поступить, а именно – ехать ли Вам в Мехико. Это можно выяснить, и я могу очень быстро найти выход. Как Вы думаете, у меня получи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Я могу сделать это несколькими способами. Но не собираюсь пока объяснять, какими. Мне надо поговорить с Вами о том, как много еще предстоит сделать. Итак, на какое время намечается Ваша поезд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Где-нибудь на середину июл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до этого Вы будете в Детрой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 Вы считаете, мы успеем решить эту пробл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Д-р Финк в записке просит разрешения задать Вам один вопрос. Хотите ли Вы, чтобы мисс Дей присутствовала на следующем нашем сеансе, или лучше обойтись без н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лучше обойтись без нее.</w:t>
      </w:r>
    </w:p>
    <w:p>
      <w:pPr>
        <w:pStyle w:val="Normal"/>
        <w:ind w:firstLine="709"/>
        <w:jc w:val="both"/>
        <w:rPr/>
      </w:pPr>
      <w:r>
        <w:rPr>
          <w:rFonts w:cs="TimesET Cyr;Times New Roman" w:ascii="TimesET Cyr;Times New Roman" w:hAnsi="TimesET Cyr;Times New Roman"/>
          <w:sz w:val="24"/>
        </w:rPr>
        <w:t>Эриксон: Давайте подведем черту. Вы вспомнили множество забытых событий и страхов. Я указал Вам некоторые способы их оценки, и, мне кажется, Вы начинаете со мной соглашаться. Это так? В следующий раз мы сможем поработать над Вашим страхом воды. Не стал ли он несколько мень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стал.</w:t>
      </w:r>
    </w:p>
    <w:p>
      <w:pPr>
        <w:pStyle w:val="Normal"/>
        <w:ind w:firstLine="709"/>
        <w:jc w:val="both"/>
        <w:rPr/>
      </w:pPr>
      <w:r>
        <w:rPr>
          <w:rFonts w:cs="TimesET Cyr;Times New Roman" w:ascii="TimesET Cyr;Times New Roman" w:hAnsi="TimesET Cyr;Times New Roman"/>
          <w:sz w:val="24"/>
        </w:rPr>
        <w:t>Эриксон: Я хочу ознакомить Вас с некоторыми правилами: до следующего сеанса Вы не должны предпринимать никаких попыток плавания. Твердо обещайте мне это – Вы поняли? Никаких Вебстер-Холлов. Можете принять приглашение мисс Дей, только полностью игнорируйте вопрос о плавании. Это должно беспокоить Вас не больше, чем то, что Вы будете есть, когда прибудете в Мехико. И не надо волноваться об этом. Забудьте о плавании. Не тревожит же Вас то, что Вы будете есть и где будете спать. Точно так же Вам не нужно беспокоиться о плавании. Ну, а теперь – Вы хотите мне что-нибудь сказ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Росси: Все же к концу сеанса клиентка не освободилась от своих страхов, и поэтому, пока она еще в трансе, Вы заставляете незнание взять на себя ответственность за страх плавания в преддверии поездки в Мехико. ("Я могу очень быстро найти выход".) Но еще до этого Вы проводите важное постгипнотическое внушение: "В следующий раз мы сможем поработать над Вашим страхом воды". С той же "непреднамеренностью" Вы заставляете клиентку признать, что страх ее стал "несколько меньше". </w:t>
      </w:r>
    </w:p>
    <w:p>
      <w:pPr>
        <w:pStyle w:val="Normal"/>
        <w:ind w:firstLine="709"/>
        <w:jc w:val="both"/>
        <w:rPr/>
      </w:pPr>
      <w:r>
        <w:rPr>
          <w:rFonts w:cs="TimesET Cyr;Times New Roman" w:ascii="TimesET Cyr;Times New Roman" w:hAnsi="TimesET Cyr;Times New Roman"/>
          <w:sz w:val="24"/>
        </w:rPr>
        <w:t>Затем Вы уменьшаете страхи клиентки прямым предписанием симптома: "До следующего сеанса Вы не должны предпринимать никаких попыток плавания. Твердо обещайте мне это – Вы поняли?" Это производит впечатление прямого и откровенного постгипнотического внушения. Но для Вас значительно более важно то, что не высказывается прямо, а лишь подразумевается. Безусловно, клиентке будет нетрудно последовать постгипнотическому внушению, потому что разговор идет об ее симптоме, который изо всех сил поддерживается ее вечным страхом плавания. Простота выполнения этого постгипнотического внушения вызывает у клиентки утвердительную установку, которая приводит к позитивному усилению других, не менее важных терапевтических внушений, проведенных несколько раньше (о дальнейшей работе над фобией, о ее уменьшений и т.д.) То неимоверное облегчение, которое после Вашего предписания симптома испытывает сознание клиентки, настолько приковывает к себе ее внимание, что предыдущие две фразы – более важные, но сказанные как бы мимоходом – попадают непосредственно на подсознательный уровень. Здесь они помогут заложить фундамент будущего выздоровления без какого-либо искажающего воздействия со стороны сознания.</w:t>
      </w:r>
    </w:p>
    <w:p>
      <w:pPr>
        <w:pStyle w:val="Normal"/>
        <w:ind w:firstLine="709"/>
        <w:jc w:val="both"/>
        <w:rPr/>
      </w:pPr>
      <w:r>
        <w:rPr>
          <w:rFonts w:cs="TimesET Cyr;Times New Roman" w:ascii="TimesET Cyr;Times New Roman" w:hAnsi="TimesET Cyr;Times New Roman"/>
          <w:sz w:val="24"/>
        </w:rPr>
        <w:t>На другом уровне предписание симптома обладает эффектом контроля над самим симптомом. Если он активизируется при Вашем внушении, то, вероятно, позже клиентка в той же ситуации научится его "гаси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2.23. Незнание и предписание симптома в терапевтической работе: как остроумное высказывание выдает самое сокровенное; двухуровневое общени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Хотите обсудить Ваше машинальное письмо? Пусть Ваша рука напишет. (Клиентка пишет: "Нет".) Вы уверены в этом? Ну, а теперь я хочу, чтобы после пробуждения Вы почувствовали внезапное пристрастие к сигаретам Lucky Strike. Вы сделаете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И еще я хочу, чтобы после пробуждения Вы в полном объеме оценили то, как замечательно Вы сегодня поработали. Я даже затрудняюсь определить, насколько Вы все замечательно схватывали. У Вас пока нет необходимого понимания для осознания того, какую громадную работу Вы сегодня проделали. Как медсестра Вы понимаете, что в основе каждой хирургической операции лежит колоссальный труд. Благодаря своему профессиональному опыту Вы знаете, что за удачной операцией стоят годы учения и стажировки, что успех операции сильно зависит еще и от таланта.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ак.</w:t>
      </w:r>
    </w:p>
    <w:p>
      <w:pPr>
        <w:pStyle w:val="Normal"/>
        <w:ind w:firstLine="709"/>
        <w:jc w:val="both"/>
        <w:rPr/>
      </w:pPr>
      <w:r>
        <w:rPr>
          <w:rFonts w:cs="TimesET Cyr;Times New Roman" w:ascii="TimesET Cyr;Times New Roman" w:hAnsi="TimesET Cyr;Times New Roman"/>
          <w:sz w:val="24"/>
        </w:rPr>
        <w:t>Эриксон: И потому, когда я говорю, что сегодня Вы проявили потрясающую компетенцию, я имею в виду именно это. Даже несмотря на то, что Вы толком не знаете ни того, что Вы делали, ни того, как Вы это делали. Вы не в состоянии объяснить, что Вы имели в виду, говоря о своем поражении в "односторонней" войне. Это немного больше, чем обычное остроумие. Конечно, может быть, это всего лишь острота и не более того, но мне кажется, что где-то в глубине души Вы знаете, что все не так просто. Вы проиграли войну. Вы имеете представление о том, что это означает в действительности? Может быть, в слове "война" ("war") пропущены какие-нибудь две буквы? Пусть рука ответит. (Клиентка пишет: "Да".) А Вы знаете, какие это буквы? (Клиентка пишет: "Да", а потом буквы t-e.) Что означают Ваши слова о том, что Вы проиграли войну? Война – это ужасное, громадное бедствие, так ведь? Вы избавились от чего-то ужасного, чему уже есть неплохая замена, правда? Теперь Вы начинаете понимать, почему я не особенно интересуюсь Вашим путешествием. Начинаете? Не правда ли, восхитительно? (Клиентка смеется.) А сейчас – о другом. Я хочу, чтобы Вы знали, насколько я благодарен Вам за Ваше великодушие, Вашу доброту, за то, что Вы не препятствовали мне в моей работе. Я необычайно ценю такие качества. С Вашей стороны было очень любезно предоставить мне полную свободу действий, и я в свою очередь постараюсь ответить Вам тем же. Это справедли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Вы даете здесь оценку того, что было сделано, и дополняете это апелляцией к незнанию "ни того, что она делала, ни того, как она это делала". Тем самым Вы отдаете предпочтение подсознательным процессам, хотя в то же время помогаете клиентке достичь как можно более сознательного понимания проблемы.</w:t>
      </w:r>
    </w:p>
    <w:p>
      <w:pPr>
        <w:pStyle w:val="Normal"/>
        <w:ind w:firstLine="709"/>
        <w:jc w:val="both"/>
        <w:rPr/>
      </w:pPr>
      <w:r>
        <w:rPr>
          <w:rFonts w:cs="TimesET Cyr;Times New Roman" w:ascii="TimesET Cyr;Times New Roman" w:hAnsi="TimesET Cyr;Times New Roman"/>
          <w:sz w:val="24"/>
        </w:rPr>
        <w:t>Эриксон: Каким образом она избавилась от страха воды? Она добавила две буквы t-e к слову "война" ("war") – чтобы "потерять" воду ("water").</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Не поним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сказал клиентке, что она собиралась что-то потерять. Она потеряла две буквы из слова "вода" ("water") – и у нее получилось слово "война" ("war").</w:t>
      </w:r>
    </w:p>
    <w:p>
      <w:pPr>
        <w:pStyle w:val="Normal"/>
        <w:ind w:firstLine="709"/>
        <w:jc w:val="both"/>
        <w:rPr/>
      </w:pPr>
      <w:r>
        <w:rPr>
          <w:rFonts w:cs="TimesET Cyr;Times New Roman" w:ascii="TimesET Cyr;Times New Roman" w:hAnsi="TimesET Cyr;Times New Roman"/>
          <w:sz w:val="24"/>
        </w:rPr>
        <w:t>Росси: Ваши объяснения притянуты за уши! Ведь клиентка всего-навсего пропустила две буквы! Если бы еще была хоть какая-то символическая связь между этими словами, но я ее просто не вижу! (Росси пытается обобщить всю полученную информацию, обращаясь к табл. 1.) К определенному моменту (разд. 2.15) большинство "инсайт"-ориентированных психотерапевтов закончили бы работу с Джейн, решив, что поскольку она все "проработала" и поняла, то и симптом ее соответственно исчезнет. Но вместо того, чтобы поддержать в ней желание плавать, Вы делаете совершенно противоположное и фактически предписываете ей симптом (разд. 1.22). Почему после всех этих "инсайтов" Вы считаете, что клиентка еще не готова к плаванию?</w:t>
      </w:r>
    </w:p>
    <w:p>
      <w:pPr>
        <w:pStyle w:val="Normal"/>
        <w:ind w:firstLine="709"/>
        <w:jc w:val="both"/>
        <w:rPr/>
      </w:pPr>
      <w:r>
        <w:rPr>
          <w:rFonts w:cs="TimesET Cyr;Times New Roman" w:ascii="TimesET Cyr;Times New Roman" w:hAnsi="TimesET Cyr;Times New Roman"/>
          <w:sz w:val="24"/>
        </w:rPr>
        <w:t>Эриксон: Пока еще можно только предполагать, что надо "раскапывать" ее детские впечатления. Даже после всего теоретизирования мы многого не знаем. Предписывая симптом, я сам торможу ее стремление пла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И отныне торможение будет зависеть не от клиентки, а от Вас. В этом и состоит важное значение Вашего предписания симптома – ведь если Вы его ввели, то позже сами сможете и отмен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смогу!</w:t>
      </w:r>
    </w:p>
    <w:p>
      <w:pPr>
        <w:pStyle w:val="Normal"/>
        <w:ind w:firstLine="709"/>
        <w:jc w:val="both"/>
        <w:rPr/>
      </w:pPr>
      <w:r>
        <w:rPr>
          <w:rFonts w:cs="TimesET Cyr;Times New Roman" w:ascii="TimesET Cyr;Times New Roman" w:hAnsi="TimesET Cyr;Times New Roman"/>
          <w:sz w:val="24"/>
        </w:rPr>
        <w:t>Росси: Самой ей это сделать значительно сложнее. Предписание симптома выполняет функцию переключателя: оно передает торможение клиентки на пути к плаванию в Вашу компетенцию.</w:t>
      </w:r>
    </w:p>
    <w:p>
      <w:pPr>
        <w:pStyle w:val="Normal"/>
        <w:ind w:firstLine="709"/>
        <w:jc w:val="both"/>
        <w:rPr/>
      </w:pPr>
      <w:r>
        <w:rPr>
          <w:rFonts w:cs="TimesET Cyr;Times New Roman" w:ascii="TimesET Cyr;Times New Roman" w:hAnsi="TimesET Cyr;Times New Roman"/>
          <w:sz w:val="24"/>
        </w:rPr>
        <w:t>Эриксон: Да. (Эриксон рассказывает нам историю о том, как он помог одной паре пожениться в четверг исключительно потому, что сам Эриксон настаивал на пятнице. Дело в том, что невеста была "оскорблена" тем, как Эриксон посмел указать ей день бракосочетания, и сделала все на день раньше, "потому что хотела выбрать свой собственный день"!)</w:t>
      </w:r>
    </w:p>
    <w:p>
      <w:pPr>
        <w:pStyle w:val="Normal"/>
        <w:ind w:firstLine="709"/>
        <w:jc w:val="both"/>
        <w:rPr/>
      </w:pPr>
      <w:r>
        <w:rPr>
          <w:rFonts w:cs="TimesET Cyr;Times New Roman" w:ascii="TimesET Cyr;Times New Roman" w:hAnsi="TimesET Cyr;Times New Roman"/>
          <w:sz w:val="24"/>
        </w:rPr>
        <w:t>Росси: В данном случае своим предписанием симптома Вы призываете жениха и невесту подождать до определенного дня. Тем самым Вы провоцируете девушку на то, чтобы она настояла на своем и назначила бракосочетание на день раньше Вашего сро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b/>
          <w:sz w:val="24"/>
        </w:rPr>
        <w:t>2.24. Пробуждение: выполнение незначительного постгипнотического внушения; как предоставить клиентке возможность "разрядить" свое враждебное отношение к психотерапевту</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Если Вы хотите разозлиться на меня, можете сделать это прямо сейчас. На психиатра вполне разрешено сердиться – он не отнесет Ваше раздражение на свой счет. Теперь засыпайте, а потом проснитесь. Закройте глаза и крепко спите. Может быть, Вы хотели сказать что-нибудь еще? Закройте глаза и крепко спите. Очень хорошо. Ни о чем не беспокойтесь – а теперь проснитесь и почувствуйте себя отдохнувшей и посвежевшей, хотя усталость все же останется. Ваше пробуждение будет очень приятн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сем привет. (Тянется за сигаретой) Могу я взять Ваши (Lucky Strikes)? Не хотите закурить Philip Morris?</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екрасно сказано. Не хоч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Если бы только меня видела сестра Луиза! Я не говорила Вам об этом – но священник, который читал нам лекции по психоанализу – я хочу, чтобы Вы это поняли... Я играю с чертом. И Вы тож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Ладно, думаю, я буду в состоянии скрутить его в бараний рог. – Черта, разуме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Нет ли на второй книжной полке чего-нибудь из того, о чем бы Вы хотели спросить?</w:t>
      </w:r>
    </w:p>
    <w:p>
      <w:pPr>
        <w:pStyle w:val="Normal"/>
        <w:ind w:firstLine="709"/>
        <w:jc w:val="both"/>
        <w:rPr/>
      </w:pPr>
      <w:r>
        <w:rPr>
          <w:rFonts w:cs="TimesET Cyr;Times New Roman" w:ascii="TimesET Cyr;Times New Roman" w:hAnsi="TimesET Cyr;Times New Roman"/>
          <w:sz w:val="24"/>
        </w:rPr>
        <w:t>Клиентка: О м-ре Эстабруксе? Вспомнила. (Обращается к Эриксону) Вы ведь знаете м-ра Эстабрукса, Вашего друга? Он говорит о Вас всякие гадости – не гадости,конечно, но, например, настаивает на том, что Вы не верите, будто загипнотизированный человек может кого-нибудь убить. Он говорит, что суть дела заключается в отношении гипнотизера: если тот верит в возможность совершения убийства – то пациент и в самом деле кого-нибудь убьет. Он все время говорит о Вас гадости (относится к Эриксон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р Битти: Он мастер этого де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Знаете, я камня на камне не оставил от его книг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р Битти: Интересно, большой ли у нее тираж?</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ткровенно говоря, экземпляр, находящийся в нашей библиотеке, очень зачитанны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И дав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нна и я много читали. Отец Патрик только что закончил читать нам курс психоанализа,но ничего не сказал о Фрейде. Поэтому мы пошли в библиотеку и взяли одну из его книг. Мы должны были ее прятать, потому что к нам часто заходят, чтобы посмотреть, что мы чита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вященнику великолепно удалось заинтересовать Вас Фрейдом. Вы не устали?</w:t>
      </w:r>
    </w:p>
    <w:p>
      <w:pPr>
        <w:pStyle w:val="Normal"/>
        <w:ind w:firstLine="709"/>
        <w:jc w:val="both"/>
        <w:rPr/>
      </w:pPr>
      <w:r>
        <w:rPr>
          <w:rFonts w:cs="TimesET Cyr;Times New Roman" w:ascii="TimesET Cyr;Times New Roman" w:hAnsi="TimesET Cyr;Times New Roman"/>
          <w:sz w:val="24"/>
        </w:rPr>
        <w:t>Клиентка: Разве только чуть-чуть. Я только что три раза отдежурила с д-ром Робертсом, и, как обычно, все было не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не хотите ничего у меня спрос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нет. Ничего из того, что приходит в голову. Я подумаю над этим, когда вернусь дом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сейчас не хотите еще немного поразмысл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 н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Здесь, уже в самом конце гипнотического сеанса, клиентка явно демонстрирует свое постгипнотическое пристрастие к сигаретам Lucky Strike. Вы внушили ей это немного раньше: "Я хочу, чтобы после пробуждения Вы почувствовали внезапное пристрастие к сигаретам Lucky Strike." Для чего Вы это сделали? Просто ли это пример постгипнотического внушения или определенный маркер, помогающий Вам оценить, насколько клиентка поддается внушен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Еле заметно кивает голов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осси: Вы предоставляете ей возможность проявить некоторую враждебность по отношению к Вам. Вы считаете это важным и необходимым, потому что в некоторых случаях пациенты обижаются, когда их лишают "любимого" симптома. А Вы даете им шанс разрядить глухую враждебность по отношению к Вам и выразить ее каким-нибудь более непосредственным образом – лишь бы они не цеплялись за свои симптомы. </w:t>
      </w:r>
    </w:p>
    <w:p>
      <w:pPr>
        <w:pStyle w:val="Normal"/>
        <w:ind w:firstLine="709"/>
        <w:jc w:val="both"/>
        <w:rPr/>
      </w:pPr>
      <w:r>
        <w:rPr>
          <w:rFonts w:cs="TimesET Cyr;Times New Roman" w:ascii="TimesET Cyr;Times New Roman" w:hAnsi="TimesET Cyr;Times New Roman"/>
          <w:sz w:val="24"/>
        </w:rPr>
        <w:t>Клиентка не реагирует на Ваше предложение сменить "гнев на милость" в явной форме, но в ее отзыве о д-ре Эстабруксе ("Он говорит о Вас всякие гадости") звучит неприязнь, направленная на Вас – хотя она и завуалирована ссылкой на другое лицо. Чуть позже клиентка едко вставляет, что книга Эстабрукса в их библиотеке "очень зачитана", и, стало быть, пользуется большим спросом, хотя Вы и не "оставили от нее камня на камн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Сеанс III</w:t>
      </w:r>
      <w:r>
        <w:rPr>
          <w:rStyle w:val="FootnoteCharacters"/>
          <w:rStyle w:val="FootnoteAnchor"/>
          <w:rFonts w:cs="TimesET;Times New Roman" w:ascii="TimesET;Times New Roman" w:hAnsi="TimesET;Times New Roman"/>
          <w:sz w:val="24"/>
        </w:rPr>
        <w:footnoteReference w:id="25"/>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ВЫЗВАТЬ И ИСПОЛЬЗОВАТЬ ПСИХОДИНАМИЧЕСКИЕ ПРОЦЕССЫ</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3.0. Подведение итогов предыдущей гипнотической работы; повторение пройденного; головная боль – последействие гипнотерапи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Джейн, что у нас на сегодня?</w:t>
      </w:r>
    </w:p>
    <w:p>
      <w:pPr>
        <w:pStyle w:val="Normal"/>
        <w:ind w:firstLine="709"/>
        <w:jc w:val="both"/>
        <w:rPr/>
      </w:pPr>
      <w:r>
        <w:rPr>
          <w:rFonts w:cs="TimesET Cyr;Times New Roman" w:ascii="TimesET Cyr;Times New Roman" w:hAnsi="TimesET Cyr;Times New Roman"/>
          <w:sz w:val="24"/>
        </w:rPr>
        <w:t>Клиентка: С тех пор, как я здесь, я пытаюсь вспомнить свои записи... Предполагается, что я выйду отсюда уже без всякого страха. Это так?</w:t>
      </w:r>
    </w:p>
    <w:p>
      <w:pPr>
        <w:pStyle w:val="Normal"/>
        <w:ind w:firstLine="709"/>
        <w:jc w:val="both"/>
        <w:rPr/>
      </w:pPr>
      <w:r>
        <w:rPr>
          <w:rFonts w:cs="TimesET Cyr;Times New Roman" w:ascii="TimesET Cyr;Times New Roman" w:hAnsi="TimesET Cyr;Times New Roman"/>
          <w:sz w:val="24"/>
        </w:rPr>
        <w:t>Эриксон: Лучше в нем разбираясь. Вы можете припомнить, что для этого требуется?</w:t>
      </w:r>
    </w:p>
    <w:p>
      <w:pPr>
        <w:pStyle w:val="Normal"/>
        <w:ind w:firstLine="709"/>
        <w:jc w:val="both"/>
        <w:rPr/>
      </w:pPr>
      <w:r>
        <w:rPr>
          <w:rFonts w:cs="TimesET Cyr;Times New Roman" w:ascii="TimesET Cyr;Times New Roman" w:hAnsi="TimesET Cyr;Times New Roman"/>
          <w:sz w:val="24"/>
        </w:rPr>
        <w:t>Клиентка: Нет. Я помню только некоторые вещи. А Вы помните, д-р Финк? Я сказала Вам о войне, а затем добавила две буквы t-e, чтобы от войны (war) перейти к воде (water); а потом было это длинное слово, но я до сих пор не знаю, что оно означ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Хотите добавить что-нибудь еще?</w:t>
      </w:r>
    </w:p>
    <w:p>
      <w:pPr>
        <w:pStyle w:val="Normal"/>
        <w:ind w:firstLine="709"/>
        <w:jc w:val="both"/>
        <w:rPr/>
      </w:pPr>
      <w:r>
        <w:rPr>
          <w:rFonts w:cs="TimesET Cyr;Times New Roman" w:ascii="TimesET Cyr;Times New Roman" w:hAnsi="TimesET Cyr;Times New Roman"/>
          <w:sz w:val="24"/>
        </w:rPr>
        <w:t>Клиентка: О, да! Я искренне ненавидела мать, отца и свою младшую сестру. Смотрите – мне следовало бояться вовсе не воды. Это было своего рода прикрытие. Я очень злилась на своих родителей, и чтобы не быть все время в таком состоянии, возненавидела воду. Это мои собственные выводы... Но там явно было что-то еще... Вы говорили о подавленных эмоциях. Ведь Вам, наверное, кажется, что я абсолютно уверена в том, будто люди плачут и совершают невероятные глупости исключительно от слабости. А я вот так не счит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что Вы считаете?</w:t>
      </w:r>
    </w:p>
    <w:p>
      <w:pPr>
        <w:pStyle w:val="Normal"/>
        <w:ind w:firstLine="709"/>
        <w:jc w:val="both"/>
        <w:rPr/>
      </w:pPr>
      <w:r>
        <w:rPr>
          <w:rFonts w:cs="TimesET Cyr;Times New Roman" w:ascii="TimesET Cyr;Times New Roman" w:hAnsi="TimesET Cyr;Times New Roman"/>
          <w:sz w:val="24"/>
        </w:rPr>
        <w:t>Клиентка: Нет, я точно не отношу такие поступки к глупостям. Во всяком случае, я не думаю, что думаю, будто делаю их. Когда я сталкиваюсь с людьми, которые плачут и ведут себя подобным образом, мне никогда не приходит в голову, что это от слаб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о Вам ведь кажется, что с Вашей стороны это слабость,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се зависит от того, почему я плак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Хотите сказать что-нибудь ещ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Должно быть нечто, о чем я совершенно забы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 Вы себя чувствовали после сеанса?</w:t>
      </w:r>
    </w:p>
    <w:p>
      <w:pPr>
        <w:pStyle w:val="Normal"/>
        <w:ind w:firstLine="709"/>
        <w:jc w:val="both"/>
        <w:rPr/>
      </w:pPr>
      <w:r>
        <w:rPr>
          <w:rFonts w:cs="TimesET Cyr;Times New Roman" w:ascii="TimesET Cyr;Times New Roman" w:hAnsi="TimesET Cyr;Times New Roman"/>
          <w:sz w:val="24"/>
        </w:rPr>
        <w:t>Клиентка: У меня совершенно раскалывалась голова. Во всем остальном я на многое открыла глаза. Я не могла даже вообразить, что мечтала придушить собственных родителей и Элен впридач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ак Вам понравилось Ваше открыт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се это необыкновенно интересно. И наверное, очень нужно, только для начала хотелось бы выяснить, как же мне воспользоваться тем, что я теперь знаю. Это все равно что иметь машину и не уметь ее вод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му уча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Этот сеанс проходит в конце июня – три недели спустя после предыдущего, во время которого клиентка в значительной степени прочувствовала психодинамический инсайт. В конце последнего сеанса Вы запретили ей продолжать всякие попытки, так или иначе связанные с плаванием; этот сеанс Вы начинаете с обычной оценки предшествующей работы. На Ваш вопрос о самочувствии после гипноза клиентка ответила: "У меня совершенно раскалывалась голова." У Вас есть какие-нибудь соображения по поводу этой головной боли? Кстати, после гипнотического сеанса д-ра Финка с клиенткой было то же сам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Отметим, что во время нашей последней встречи она вспомнила очень много, а сейчас полностью забыла: амнезия. Цель потеряна, и клиентка может припомнить только самую мал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Из-за внутреннего конфликта?</w:t>
      </w:r>
    </w:p>
    <w:p>
      <w:pPr>
        <w:pStyle w:val="Normal"/>
        <w:ind w:firstLine="709"/>
        <w:jc w:val="both"/>
        <w:rPr/>
      </w:pPr>
      <w:r>
        <w:rPr>
          <w:rFonts w:cs="TimesET Cyr;Times New Roman" w:ascii="TimesET Cyr;Times New Roman" w:hAnsi="TimesET Cyr;Times New Roman"/>
          <w:sz w:val="24"/>
        </w:rPr>
        <w:t>Эриксон: Нет, она ненавидит Элен. Почему? Потому что Элен была очень тяжела и упала в ванну с водой. Следовательно, Джейн в этом не виновата. И мать, и отец ошибались – так следует из ее рассказа (см. таблицу, разд. 2.15). Как видите, здесь замешаны многие причи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И Вы пытаетесь выявить эти причины в каждой конкретной ситуац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А голова у клиентки болит потому, что она пытается разобраться во всем, разложить все по полочка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Именно это труднейшее психологическое усилие и вызывает головную бол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3.1. Наведение транса и мотивационные вопросы, недоступные для сознания; явное сопротивление к наведению транса как попытка qui pro quo; сопротивление и смех – эмоциональные балансиры; освобождение при перенос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много думали о плава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уже почти собралась пойти поплавать на той неде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почему не пош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решила, что так будет луч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w:t>
      </w:r>
    </w:p>
    <w:p>
      <w:pPr>
        <w:pStyle w:val="Normal"/>
        <w:ind w:firstLine="709"/>
        <w:jc w:val="both"/>
        <w:rPr/>
      </w:pPr>
      <w:r>
        <w:rPr>
          <w:rFonts w:cs="TimesET Cyr;Times New Roman" w:ascii="TimesET Cyr;Times New Roman" w:hAnsi="TimesET Cyr;Times New Roman"/>
          <w:sz w:val="24"/>
        </w:rPr>
        <w:t>Клиентка: Наверное, из-за Ваших слов. Я подумала, что, видимо, будет правильней, если я не стану снова пытаться пла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ак Вы себя почувствовали после принятия такого реш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в общем, неплохо. Во всяком случае, я и в самом деле не хотела купаться, потому что купаюсь я только тогда, когда не могу отверте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ы очень волновались, когда отказыва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овсем не волновалась. Я просто сказала Анне, что не мо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ак Вы себя чувствовали?</w:t>
      </w:r>
    </w:p>
    <w:p>
      <w:pPr>
        <w:pStyle w:val="Normal"/>
        <w:ind w:firstLine="709"/>
        <w:jc w:val="both"/>
        <w:rPr/>
      </w:pPr>
      <w:r>
        <w:rPr>
          <w:rFonts w:cs="TimesET Cyr;Times New Roman" w:ascii="TimesET Cyr;Times New Roman" w:hAnsi="TimesET Cyr;Times New Roman"/>
          <w:sz w:val="24"/>
        </w:rPr>
        <w:t>Клиентка: Нормально. Уж не знаю, почему. Анна меня спросила об этом, а я отрезала: "Нет", хотя, наверное, и не должна была говорить, что просто не хоч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том Вы оправдывались перед с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что бы Вы сделали прошлым ма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верное, пришлось бы пойти. Анна очень настойчива и обижается, когда что-то не по н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что еще Вы должны были бы почувствовать год назад?</w:t>
      </w:r>
    </w:p>
    <w:p>
      <w:pPr>
        <w:pStyle w:val="Normal"/>
        <w:ind w:firstLine="709"/>
        <w:jc w:val="both"/>
        <w:rPr/>
      </w:pPr>
      <w:r>
        <w:rPr>
          <w:rFonts w:cs="TimesET Cyr;Times New Roman" w:ascii="TimesET Cyr;Times New Roman" w:hAnsi="TimesET Cyr;Times New Roman"/>
          <w:sz w:val="24"/>
        </w:rPr>
        <w:t>Клиентка: Дайте подумать. Наверное, я должна была найти кучу отговорок – но так бы и не сказала, что просто не хочу купаться – и все тут. А потом злилась бы на себя за это. А если бы не смогла отказаться и пошла купаться – то ненавидела бы всех до един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сейчас Вы так не сдел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 Вы считаете, Вы когда-нибудь станете вести себя по-прежн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идимо,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т быть, Вас что-нибудь испугало в приглашении Анны? То, что испугало Вас прошлым маем?</w:t>
      </w:r>
    </w:p>
    <w:p>
      <w:pPr>
        <w:pStyle w:val="Normal"/>
        <w:ind w:firstLine="709"/>
        <w:jc w:val="both"/>
        <w:rPr/>
      </w:pPr>
      <w:r>
        <w:rPr>
          <w:rFonts w:cs="TimesET Cyr;Times New Roman" w:ascii="TimesET Cyr;Times New Roman" w:hAnsi="TimesET Cyr;Times New Roman"/>
          <w:sz w:val="24"/>
        </w:rPr>
        <w:t>Клиентка: Да нет, не думаю, что меня что-то напугало. Я просто не хотела пла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год назад Вас бы напугало такое приглашение?</w:t>
      </w:r>
    </w:p>
    <w:p>
      <w:pPr>
        <w:pStyle w:val="Normal"/>
        <w:ind w:firstLine="709"/>
        <w:jc w:val="both"/>
        <w:rPr/>
      </w:pPr>
      <w:r>
        <w:rPr>
          <w:rFonts w:cs="TimesET Cyr;Times New Roman" w:ascii="TimesET Cyr;Times New Roman" w:hAnsi="TimesET Cyr;Times New Roman"/>
          <w:sz w:val="24"/>
        </w:rPr>
        <w:t>Клиентка: Ну,конечно. Когда меня просили об этом, я всегда искала благовидный предлог, чтобы отказ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еперь Вы можете просто сказать "да" или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Гм.</w:t>
      </w:r>
    </w:p>
    <w:p>
      <w:pPr>
        <w:pStyle w:val="Normal"/>
        <w:ind w:firstLine="709"/>
        <w:jc w:val="both"/>
        <w:rPr/>
      </w:pPr>
      <w:r>
        <w:rPr>
          <w:rFonts w:cs="TimesET Cyr;Times New Roman" w:ascii="TimesET Cyr;Times New Roman" w:hAnsi="TimesET Cyr;Times New Roman"/>
          <w:sz w:val="24"/>
        </w:rPr>
        <w:t>Эриксон: Как Вам кажется, справедливо ли было с моей стороны брать с Вас такое обещ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 Я считаю, что иначе Вы не стали бы меня просить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ногда мы чувствуем, что это несправедли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от если бы мне до смерти хотелось поплавать – тогда да. А так – я была просто счастлива, что у меня есть предлог не куп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огда Вы отправляетесь в свою поезд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ятнадцатого июля – да, Ан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Вы как-нибудь готовите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собираюсь потратить кучу денег в первую неделю июл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а ч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знаю, чего Вы добиваетесь. Вы хотите услышать, что мне нужно будет купить купальник. Думаю, что я так и сдел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тому что нельзя плавать без купальни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почему купальник должен быть нов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ведь буду развлекаться. После всего, что произошло, можно же мне расслаби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хотите сказать что-то еще?</w:t>
      </w:r>
    </w:p>
    <w:p>
      <w:pPr>
        <w:pStyle w:val="Normal"/>
        <w:ind w:firstLine="709"/>
        <w:jc w:val="both"/>
        <w:rPr/>
      </w:pPr>
      <w:r>
        <w:rPr>
          <w:rFonts w:cs="TimesET Cyr;Times New Roman" w:ascii="TimesET Cyr;Times New Roman" w:hAnsi="TimesET Cyr;Times New Roman"/>
          <w:sz w:val="24"/>
        </w:rPr>
        <w:t>Клиентка: О, да. Я ответила Вам не совсем правильно. Я сказала Вам, что когда Элен упала со стула, я подталкивала его к двери. Когда я сообщила об этом маме, она ответила, что придерживается другого мнения: она считает, будто я пыталась подвинуть стул с Элен в столовую, где сидел отец. В конце концов, так оно и было – это следует из того, где стоял стул, где была Элен и где находилась я сам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онечно, самым существенным здесь является то, что Вы запомнили все обстоятельства. Это как-нибудь меняет Ваш рассказ?</w:t>
      </w:r>
    </w:p>
    <w:p>
      <w:pPr>
        <w:pStyle w:val="Normal"/>
        <w:ind w:firstLine="709"/>
        <w:jc w:val="both"/>
        <w:rPr/>
      </w:pPr>
      <w:r>
        <w:rPr>
          <w:rFonts w:cs="TimesET Cyr;Times New Roman" w:ascii="TimesET Cyr;Times New Roman" w:hAnsi="TimesET Cyr;Times New Roman"/>
          <w:sz w:val="24"/>
        </w:rPr>
        <w:t>Клиентка: Нет. Мне просто любопытно, как я могла так ошибиться. Чисто теоретически? – Но так ведь не бывает, прав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едположим, Вы что-то помните об этой красной книге в книжном шкафу. А потом Вы подходите к шкафу-и обнаруживаете, что книга-то не красная – она голубая. Вы вполне можете допустить такую ошибку. Это Ваше отношение к книге. Привести другой пример?</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йте подумать. Нет, я думаю, это не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ы осознаете свои теперешние чувст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 поводу ч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 поводу плав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умаю, что теперь я могу и попробовать. Я хочу сказать, что для страхов нет никаких логических причин. Но ведь их не было и раньше.-Не знаю, буду ли я в дальнейшем бояться.-Не думаю, чтобы я испугалась на этот раз.</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ам действительно интересно, как Вы будете себя ощущ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ак Вы собираетесь об этом узн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пойду купаться и посмотрю, что из этого получи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есть ли какой-нибудь другой выход?</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Клиентка: Думаю,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м бы хотелось отыскать еще какой-нибудь способ?</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что это за способ?</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ак хотелось б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н не отвечает ни на один вопрос. Коне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едставьте, что Вы засып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не собираюсь спать. Я собираюсь узнать, прав м-р Эстабрукс или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собираете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м не хотелось бы узнать, прав ли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сомненно. (Эриксон листает книги.) Он собирается просмотреть всю свою библиоте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мотрите, я опубликовал то же, что и Эстабрук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чень плохо.</w:t>
      </w:r>
    </w:p>
    <w:p>
      <w:pPr>
        <w:pStyle w:val="Normal"/>
        <w:ind w:firstLine="709"/>
        <w:jc w:val="both"/>
        <w:rPr/>
      </w:pPr>
      <w:r>
        <w:rPr>
          <w:rFonts w:cs="TimesET Cyr;Times New Roman" w:ascii="TimesET Cyr;Times New Roman" w:hAnsi="TimesET Cyr;Times New Roman"/>
          <w:sz w:val="24"/>
        </w:rPr>
        <w:t>Эриксон: Стало быть, я с ним согласен. У него в книге встречаются верные мысли. Вот это место, например, меня полностью устраив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И таких мест мн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Сколько времени Вы хотите положить на выяснение вопроса, прав ли Эстабрукс?</w:t>
      </w:r>
    </w:p>
    <w:p>
      <w:pPr>
        <w:pStyle w:val="Normal"/>
        <w:ind w:firstLine="709"/>
        <w:jc w:val="both"/>
        <w:rPr/>
      </w:pPr>
      <w:r>
        <w:rPr>
          <w:rFonts w:cs="TimesET Cyr;Times New Roman" w:ascii="TimesET Cyr;Times New Roman" w:hAnsi="TimesET Cyr;Times New Roman"/>
          <w:sz w:val="24"/>
        </w:rPr>
        <w:t>Клиентка: Я Вам поверю на слово. Так как обстоит дело насчет гипнотического воздействия во сне? Эстабрукс утверждает, что от спящего человека невозможно ничего добиться: ни согласия, ни отказа.</w:t>
      </w:r>
    </w:p>
    <w:p>
      <w:pPr>
        <w:pStyle w:val="Normal"/>
        <w:ind w:firstLine="709"/>
        <w:jc w:val="both"/>
        <w:rPr/>
      </w:pPr>
      <w:r>
        <w:rPr>
          <w:rFonts w:cs="TimesET Cyr;Times New Roman" w:ascii="TimesET Cyr;Times New Roman" w:hAnsi="TimesET Cyr;Times New Roman"/>
          <w:sz w:val="24"/>
        </w:rPr>
        <w:t>Эриксон: Я не помню точно, где Эстабрукс говорит о том, что гипноз и сон – вещи совершенно разного порядка. Он говорит также и о том, что одно может переходить в другое. А потом вдруг заявляет, будто это одно и то же. Получается, что он еще и сам этого толком не выясни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ак где же исти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стина в том, что если Вы хотите гипнотизировать спящего человека, то для начала нужно его разбуд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должна это записать. "Д-р Эриксон считает, ч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едположим, что Вы засып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 считаете, что мне это необходим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Это Ваш излюбленный способ, ускоряющий наведение транса: Вы задаете серию мотивационных вопросов, на которые невозможно ответить на сознательном уровне. Единственный правильный путь – это заглянуть "вглубь себя" и найти ответ в рефлексии. Если обозначить состояние транса как сон и предположить, что пациент хорошо поддается гипнозу, то такое внутреннее сосредоточение легко переводится в транс и подсознание сразу дает требуемый ответ. Очень многие Ваши вопросы, которые недоступны для сознания, мобилизуют такие ментальные установки, которые приближают начало возрастной регрессии. Сюда, например, можно отнести Ваш вопрос:"А Вам бы хотелось отыскать еще какой-нибудь способ?" Клиентка, игнорируя Ваш вопрос об эмоциях и Ваше предложение о погружении в сон ("Предположим, что Вы засыпаете"), совершенно явно демонстрирует сопротивление наведению транса. Сначала Вы считаете, что транс необходим ей для того, чтобы разобраться в своих ощущениях. Но вскоре Вы обнаруживаете, что правильней будет продолжить обсуждение Эстабрукса, так как именно на него было перенесено враждебное настроение клиентки. Откуда берется это сопротивл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ак бывает в жизни: если Вы в ком-то заинтересованы, то не мешает оказать ему всяческие услуги. Поэтому я и разрешаю клиентке слегка поспорить со м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То есть Вы позволяете ей контролировать ситуац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 это время –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А несколько позже Вы будете контролировать ее qui pro quo?</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Гм.</w:t>
      </w:r>
    </w:p>
    <w:p>
      <w:pPr>
        <w:pStyle w:val="Normal"/>
        <w:ind w:firstLine="709"/>
        <w:jc w:val="both"/>
        <w:rPr/>
      </w:pPr>
      <w:r>
        <w:rPr>
          <w:rFonts w:cs="TimesET Cyr;Times New Roman" w:ascii="TimesET Cyr;Times New Roman" w:hAnsi="TimesET Cyr;Times New Roman"/>
          <w:sz w:val="24"/>
        </w:rPr>
        <w:t>Росси: А поскольку она достаточно от Вас получила, то будет вынуждена сделать что-нибудь и для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менно так.</w:t>
      </w:r>
    </w:p>
    <w:p>
      <w:pPr>
        <w:pStyle w:val="Normal"/>
        <w:ind w:firstLine="709"/>
        <w:jc w:val="both"/>
        <w:rPr/>
      </w:pPr>
      <w:r>
        <w:rPr>
          <w:rFonts w:cs="TimesET Cyr;Times New Roman" w:ascii="TimesET Cyr;Times New Roman" w:hAnsi="TimesET Cyr;Times New Roman"/>
          <w:sz w:val="24"/>
        </w:rPr>
        <w:t>Росси: Это еще один аспект Вашего метода работы: Вы помогаете пациенту избавиться от чувства обиды и враждебности вне зависимости от того, что он должен получить от Вас. Вполне вероятно, что часто сопротивление служит способом сохранения эмоционального равновесия между терапевтом и пациентом.</w:t>
      </w:r>
    </w:p>
    <w:p>
      <w:pPr>
        <w:pStyle w:val="Normal"/>
        <w:ind w:firstLine="709"/>
        <w:jc w:val="both"/>
        <w:rPr/>
      </w:pPr>
      <w:r>
        <w:rPr>
          <w:rFonts w:cs="TimesET Cyr;Times New Roman" w:ascii="TimesET Cyr;Times New Roman" w:hAnsi="TimesET Cyr;Times New Roman"/>
          <w:sz w:val="24"/>
        </w:rPr>
        <w:t>Эриксон: Вы обратили внимание на смех? (Здесь имеется в виду случай, с которым мы столкнулись в своей практике. Смеясь, пациент дал выход своей глухой враждебности и скрытому сопротивлени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3.2. Как навести транс, превращая любую мотивировку, любой поступок пациента в подходящее внушение; рефрейминг сопротивления в сотрудничество</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едположим, что Вы засып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у ладно, так и быть. А курить мне при этом можно?</w:t>
      </w:r>
    </w:p>
    <w:p>
      <w:pPr>
        <w:pStyle w:val="Normal"/>
        <w:ind w:firstLine="709"/>
        <w:jc w:val="both"/>
        <w:rPr/>
      </w:pPr>
      <w:r>
        <w:rPr>
          <w:rFonts w:cs="TimesET Cyr;Times New Roman" w:ascii="TimesET Cyr;Times New Roman" w:hAnsi="TimesET Cyr;Times New Roman"/>
          <w:sz w:val="24"/>
        </w:rPr>
        <w:t>Эриксон: Только после того, как заснете. Теперь – засыпайте. Засыпайте. Крепко спите. А вот когда Вы окончательно заснете, я хочу, чтобы Вы закурили – после того, как заснете, и крепко заснете. Я хочу, чтобы Вы затянулись. Спите глубоко и крепко. Глубоко и крепко. Засыпайте. Спите спокойно. Засыпайте. Крепко и глубоко. Крепко засыпайте. Крепко засыпайте. Затянитесь, как только заснете. (Клиентка затягивается.) Спите так спокойно, как никогда прежде не спали. Курите с удовольствием. Вы ведь так и сделаете, да? И будете продолжать крепко-крепко спать. Вы спите, так ведь? И Вы будете спать, правда? Вы выполните это? Вам будет приятно курить. Курите. (Обращаясь ко всем остальным) Обратите внимание на трансформацию объекта сопротивления в объект сотрудничества. (Клиентке) Вы крепко спите? (Клиентка кивает.) Вы помните и понимаете все, что с Вами происходило? Вас в этом ничего не беспокоит? Ничего не угнет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ас устраивает то, что Вы поня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Готовы ли Вы к сегодняшним испытания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 Ваше мнение, можно ли, не входя в воду, какнибудь по-другому узнать Ваши мысли по поводу плав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верное, можно.</w:t>
      </w:r>
    </w:p>
    <w:p>
      <w:pPr>
        <w:pStyle w:val="Normal"/>
        <w:ind w:firstLine="709"/>
        <w:jc w:val="both"/>
        <w:rPr/>
      </w:pPr>
      <w:r>
        <w:rPr>
          <w:rFonts w:cs="TimesET Cyr;Times New Roman" w:ascii="TimesET Cyr;Times New Roman" w:hAnsi="TimesET Cyr;Times New Roman"/>
          <w:sz w:val="24"/>
        </w:rPr>
        <w:t>Эриксон: Есть ли у Вас какие-нибудь соображения на этот счет? Я хочу, чтобы Вы продолжали спать, засыпая все глубже и глубже. Вы любите курить? Может быть, Вы хотите бросить эту привычку? Затянитесь еще раз и получите от этого удовольствие. Продолжайте глубоко-глубоко спать. Глубоко и спокойно. Хотите еще затянуться? Сделайте еще одну затяжку. (Клиентка тушит сигарету.) Я напишу здесь вопрос. Дайте ответить своей руке. Только "да" или "нет". Отвечайте "да" или "н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Клиентка хочет курить, и Вы пользуетесь этим для усиления гипнотической индукции, применяя первое попавшееся под руку внушение: "А вот когда Вы окончательно заснете, я хочу, чтобы Вы закурили." Это типичный пример Вашего утилизационного подхода: Вы "хватаетесь" за любое мотивированное поведение, если на него может опереться гипнотическое внушение. Поэтому даже резистентное поведение вполне способно послужить терапевтическим целя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да, и в результате возникает ситуация, когда рука должна ответить "да" или"нет".</w:t>
      </w:r>
    </w:p>
    <w:p>
      <w:pPr>
        <w:pStyle w:val="Normal"/>
        <w:ind w:firstLine="709"/>
        <w:jc w:val="both"/>
        <w:rPr/>
      </w:pPr>
      <w:r>
        <w:rPr>
          <w:rFonts w:cs="TimesET Cyr;Times New Roman" w:ascii="TimesET Cyr;Times New Roman" w:hAnsi="TimesET Cyr;Times New Roman"/>
          <w:sz w:val="24"/>
        </w:rPr>
        <w:t>Росси: Я, кстати, заметил, что тогда, в 1945 году, Вы довольно часто пользовались традиционно-авторитарным стилем внушения.</w:t>
      </w:r>
    </w:p>
    <w:p>
      <w:pPr>
        <w:pStyle w:val="Normal"/>
        <w:ind w:firstLine="709"/>
        <w:jc w:val="both"/>
        <w:rPr/>
      </w:pPr>
      <w:r>
        <w:rPr>
          <w:rFonts w:cs="TimesET Cyr;Times New Roman" w:ascii="TimesET Cyr;Times New Roman" w:hAnsi="TimesET Cyr;Times New Roman"/>
          <w:sz w:val="24"/>
        </w:rPr>
        <w:t>Эриксон: Все потому, что это был экспериментальный случай, и мы были сконцентрированы на психодинамик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3.3. Псевдоориентация на будущее: скрытые указания и поведенческие сигналы при сомнамбулизм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Крепко спите. Глубоко-глубоко спите. А теперь мне хотелось бы, чтобы Вы припомнили кое-что из того, что произошло. Я хочу, чтобы Вы вспомнили: время пролетело очень быстро. Это ведь так, правда? А теперь выслушайте меня внимательно и попробуйте понять, что так оно будет и дальше, что время быстротечно. Сейчас у нас июнь 1945 года. Я опять изменяю время и хочу, чтобы Вы забыли про июнь 1945 года. Забудьте про июнь 1945 года и все-таки попытайтесь выслушать меня и понять. Время изменится – и Вы не будете знать, какое сейчас число и какой месяц, и, в общем, Вас это особенно не расстроит. Вы будете спокойно, глубоко и крепко спать. И Вас даже не будет интересовать, какой сейчас день. Все, что Вам хочется – это спать. А время изменяется, и я хочу, чтобы Вы осознали, что оно изменяется очень быстро. Вы так и не догадываетесь, какое теперь число, и Вас это не трогает. И вот уже скоро наступит август 1945 года. Август 1945 года. Наступает август 1945 года, а ведь до этого времени столько должно произойти. Очень много различных событий. Я хочу, чтобы они медленно проходили у Вас перед глазами и чтобы Вы "пропустили" через себя все то, что происходило с Вами в июле и в первую неделю августа. Припоминайте все случившееся с Вами до тех пор, пока Вы не дойдете до последней недели июня 1945 года. А пока спите до августа 1945 года. Спите – пока время идет и с Вами что-то происходит. А в августе 1945 года Вы встретитесь со мной. Ведь, правда, встретитесь? Я хочу, чтобы в момент нашей встречи в августе 1945 года Вы спали с открытыми глазами и разговаривали бы со мной, и рассказали бы мне все то, что случилось с Вами в последнюю неделю июня, в июле и в первую неделю августа. И Вы обязательно должны рассказать мне о плавании, о том, что Вы для этого делали и как Вы это делали. (Клиентка открывает глаза.) Привет. (Клиентка улыбается.) Все те же лиц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Ваша фраза: "Я хочу, чтобы в момент нашей встречи в августе 1945 года Вы спали с открытыми глазами ...и как Вы это делали" – яркий пример того, как Вы используете скрытые указания. Они необходимы для того, чтобы клиентка дала Вам знать, когда войдет в состояние сомнамбулического транса, т.е. она войдет в глубокий транс, хотя будет производить впечатление бодрствующего человека, и начнет свою переориентацию на будущее. Вы знаете, что в отпуске – в июле – у клиентки будет возможность искупаться, поэтому и проводите ориентацию на август, так как именно на август у Вас назначена следующая встреча. Вот тогда-то клиентка и расскажет Вам, как она плавала. Вы не говорите о купании в открытой, прямой форме – откровенное предложение может вызвать слишком сильное сопротивление, даже несмотря на транс. А Ваше внушение обходит стороной это сопротивление, возникающее не только в связи с самим процессом плавания, но даже при упоминании о нем. Псевдоориентация на будущее позволяет клиентке представить, что наконец-то она научилась плавать. А теперь нужно рассказать Вам, как это у нее получ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3.4. Неприкосновенность личности в сомнамбулическом транс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Клиентка: Жуткие люди! (Клиентка имеет в виду тех, кто присутствует на сеансе.) Добровольцы с череп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ими череп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с теми, один из которых должен стоять на сто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 почему еще?</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Клиентка: А Вам не кажется, что там ему самое мес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 касается меня – то у меня два черепа, один я всегда ношу с с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 скалься, череп впалы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Это имеет хоть какое-нибудь отношение к скелету в шкаф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еще что так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слушайте, не надо объяснять мне, как вы сюда добрались. Ведь Вы должны мне о многом рассказать, не правда ли? Когда Вы видели меня в последний раз?</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 июне.</w:t>
      </w:r>
    </w:p>
    <w:p>
      <w:pPr>
        <w:pStyle w:val="Normal"/>
        <w:ind w:firstLine="709"/>
        <w:jc w:val="both"/>
        <w:rPr/>
      </w:pPr>
      <w:r>
        <w:rPr>
          <w:rFonts w:cs="TimesET Cyr;Times New Roman" w:ascii="TimesET Cyr;Times New Roman" w:hAnsi="TimesET Cyr;Times New Roman"/>
          <w:sz w:val="24"/>
        </w:rPr>
        <w:t>Эриксон: Да-да. На мне до сих пор мой лучший костюм. (Клиентка изучает одежду всех присутствующих.) Об этом не беспокойтесь. Я все устрои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Хорошо. Не буд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Вы всегда настаивали на том, что в трансе пациенты сохраняют свою личность, и сардонический юмор клиентки – яркий тому пример. Д-р Финк пытается ответить на ее высказывания каламбуром о скелете в шкафу в надежде получить побольше психодинамического материала, но у мисс С. в данном случае его просто нет. Она говорит так, как будто совершенно проснулась, но в действительности пребывает в сомнамбулическом тран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она думает, что не спи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3.5. Замешательство в процессе временной переориентации; как с помощью вопросов и импликаций раздвинуть границы будущего; не лгать – но предполагать!</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Не нужно беспокоиться. Все, что от Вас требуется это немного поговорить со мной. Так что происходило в последнюю неделю ию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ами знаете, как это бывает – поездка в отпуск смерти подобна. Вы следите за тем, как собираются Ваши соседи, и потихоньку начинаете ненавидеть весь белый свет. Потом они уезжают – и наступает полное безлюдье.</w:t>
      </w:r>
    </w:p>
    <w:p>
      <w:pPr>
        <w:pStyle w:val="Normal"/>
        <w:ind w:firstLine="709"/>
        <w:jc w:val="both"/>
        <w:rPr/>
      </w:pPr>
      <w:r>
        <w:rPr>
          <w:rFonts w:cs="TimesET Cyr;Times New Roman" w:ascii="TimesET Cyr;Times New Roman" w:hAnsi="TimesET Cyr;Times New Roman"/>
          <w:sz w:val="24"/>
        </w:rPr>
        <w:t>Эриксон: Вы были в ______________</w:t>
      </w:r>
      <w:r>
        <w:rPr>
          <w:rStyle w:val="FootnoteCharacters"/>
          <w:rStyle w:val="FootnoteAnchor"/>
          <w:rFonts w:cs="TimesET;Times New Roman" w:ascii="TimesET;Times New Roman" w:hAnsi="TimesET;Times New Roman"/>
          <w:sz w:val="24"/>
        </w:rPr>
        <w:footnoteReference w:id="26"/>
      </w:r>
      <w:r>
        <w:rPr>
          <w:rFonts w:cs="TimesET Cyr;Times New Roman" w:ascii="TimesET Cyr;Times New Roman" w:hAnsi="TimesET Cyr;Times New Roman"/>
          <w:sz w:val="24"/>
        </w:rPr>
        <w:t xml:space="preserve"> на этой неделе?</w:t>
      </w:r>
    </w:p>
    <w:p>
      <w:pPr>
        <w:pStyle w:val="Normal"/>
        <w:ind w:firstLine="709"/>
        <w:jc w:val="both"/>
        <w:rPr/>
      </w:pPr>
      <w:r>
        <w:rPr>
          <w:rFonts w:cs="TimesET Cyr;Times New Roman" w:ascii="TimesET Cyr;Times New Roman" w:hAnsi="TimesET Cyr;Times New Roman"/>
          <w:sz w:val="24"/>
        </w:rPr>
        <w:t>Клиентка: На этой неделе? Все было как в любой другой день: в субботу или понедельни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ой сегодня день неде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не вижу календар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бы вообще не доверял этому календар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н что, написан по-китайс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ой сегодня день неде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йте подум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что, в самом деле не знаете,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 Глупость какая-то. Я очень редко забываю, какой д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У Вас есть над чем задум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о должна же я это вспомнить. А что – это и составляет цель нашей рабо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 с Вами приключилось? Я ведь видел Вас в июне, не правда 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Очень интересно наблюдать, как клиентка вдруг понимает, что не видит календаря, хотя он находится в поле ее зрения. Замешательство такого рода помогает ей избежать выяснения точной даты. А происходит это потому, что клиентка согласна с Вашей установкой на переориентацию во времени. Затем Вы усиливаете эту переориентацию, продолжая вытягивать у нее информацию о том, что же произошло с момента Вашей последней июньской встречи. Вы разговариваете с ней так, словно дело происходит в августе 1945 года и "давите" на нее: "Что с Вами приключилось? Я ведь видел Вас в июне, не правда ли?" Вы не лжете клиентке явно, Вы молчаливо предполагаете, что находитесь в будущем. Поэтому даже при первых неудачах Вы не отступаете от своих намерений и тем самым даете подсознанию время приспособиться к переориентации и выработать тактику поведения в так называемом "будуще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BodyTextIndent2"/>
        <w:rPr>
          <w:rFonts w:ascii="TimesET Cyr;Times New Roman" w:hAnsi="TimesET Cyr;Times New Roman" w:cs="TimesET Cyr;Times New Roman"/>
        </w:rPr>
      </w:pPr>
      <w:r>
        <w:rPr>
          <w:rFonts w:cs="TimesET Cyr;Times New Roman" w:ascii="TimesET Cyr;Times New Roman" w:hAnsi="TimesET Cyr;Times New Roman"/>
        </w:rPr>
        <w:t>3.6. Путаница в мыслях и амнезия во время переориентации на будущее; все лишнее совсем нелишн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У Вас замечательная память на лица. Вы помните всех, кто к Вам обращался. Это просто потрясающ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одолжайте.</w:t>
      </w:r>
    </w:p>
    <w:p>
      <w:pPr>
        <w:pStyle w:val="Normal"/>
        <w:ind w:firstLine="709"/>
        <w:jc w:val="both"/>
        <w:rPr/>
      </w:pPr>
      <w:r>
        <w:rPr>
          <w:rFonts w:cs="TimesET Cyr;Times New Roman" w:ascii="TimesET Cyr;Times New Roman" w:hAnsi="TimesET Cyr;Times New Roman"/>
          <w:sz w:val="24"/>
        </w:rPr>
        <w:t>Клиентка: Дайте подумать. Очевидно, мне нужно рассказать Вам все, что я делала. Но дело в том, что я ничего не помн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Лето было хорош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лето почти всегда бывает хорош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это лето было хорош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зачем мы с Вами встречались в ию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Чтобы поговорить о плава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от с этого и начн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 плав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Где Вы бы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ездила к Анне. У нее еще оставалась целая неделя отпус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у Вас большой отпус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ве недели, но у нас с Анной они не совп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о есть вторая неделя Вашего отпуска уже не совпадает с отпуском Анны?</w:t>
      </w:r>
    </w:p>
    <w:p>
      <w:pPr>
        <w:pStyle w:val="Normal"/>
        <w:ind w:firstLine="709"/>
        <w:jc w:val="both"/>
        <w:rPr/>
      </w:pPr>
      <w:r>
        <w:rPr>
          <w:rFonts w:cs="TimesET Cyr;Times New Roman" w:ascii="TimesET Cyr;Times New Roman" w:hAnsi="TimesET Cyr;Times New Roman"/>
          <w:sz w:val="24"/>
        </w:rPr>
        <w:t>Клиентка: Нет. Я пыталась взять недельный отпуск, но вместо субботы меня отпустили только в воскресенье. Или это я сама так решила? Впрочем – я ничего не помню. Вы меня совсем запут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от это я и хочу узнать. Поговорим о плавании.</w:t>
      </w:r>
    </w:p>
    <w:p>
      <w:pPr>
        <w:pStyle w:val="Normal"/>
        <w:ind w:firstLine="709"/>
        <w:jc w:val="both"/>
        <w:rPr/>
      </w:pPr>
      <w:r>
        <w:rPr>
          <w:rFonts w:cs="TimesET Cyr;Times New Roman" w:ascii="TimesET Cyr;Times New Roman" w:hAnsi="TimesET Cyr;Times New Roman"/>
          <w:sz w:val="24"/>
        </w:rPr>
        <w:t>Клиентка: Дайте подумать. В субботу мы поехали с Полом покупать мне купальни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и купили? Какого цвета?</w:t>
      </w:r>
    </w:p>
    <w:p>
      <w:pPr>
        <w:pStyle w:val="Normal"/>
        <w:ind w:firstLine="709"/>
        <w:jc w:val="both"/>
        <w:rPr/>
      </w:pPr>
      <w:r>
        <w:rPr>
          <w:rFonts w:cs="TimesET Cyr;Times New Roman" w:ascii="TimesET Cyr;Times New Roman" w:hAnsi="TimesET Cyr;Times New Roman"/>
          <w:sz w:val="24"/>
        </w:rPr>
        <w:t>Клиентка: Купила. В универмаге Демери. Кажется, там, а впрочем, нет. Я купила его в маленьком магазинчике неподалеку. Не помню его названия. Купальник был совершенно потрясающий, ярко-желтого цве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одолжайте.</w:t>
      </w:r>
    </w:p>
    <w:p>
      <w:pPr>
        <w:pStyle w:val="Normal"/>
        <w:ind w:firstLine="709"/>
        <w:jc w:val="both"/>
        <w:rPr/>
      </w:pPr>
      <w:r>
        <w:rPr>
          <w:rFonts w:cs="TimesET Cyr;Times New Roman" w:ascii="TimesET Cyr;Times New Roman" w:hAnsi="TimesET Cyr;Times New Roman"/>
          <w:sz w:val="24"/>
        </w:rPr>
        <w:t>Клиентка: А дальше я не помню. Я должна была вернуться в воскресенье вечером, а перед отъездом хотела искупаться в озер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одолжай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акое мучение эта амнезия! Когда же мы пошли куп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исс Дей: Ты должна это зн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о я н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м понрав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сомненно. Это было восхитительно. Но когда это случилось – я не помню. В следующий раз буду вести дневни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 на самом деле было замечате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 да! Вода была такая прохладна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о чем Вы думали, когда плыли?</w:t>
      </w:r>
    </w:p>
    <w:p>
      <w:pPr>
        <w:pStyle w:val="Normal"/>
        <w:ind w:firstLine="709"/>
        <w:jc w:val="both"/>
        <w:rPr/>
      </w:pPr>
      <w:r>
        <w:rPr>
          <w:rFonts w:cs="TimesET Cyr;Times New Roman" w:ascii="TimesET Cyr;Times New Roman" w:hAnsi="TimesET Cyr;Times New Roman"/>
          <w:sz w:val="24"/>
        </w:rPr>
        <w:t>Клиентка: Только о том, как это прекрасно, и еще о том, как бы посильнее обрызгать Анн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ы помнили что-нибудь о своем прежнем страх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ак это подействовало на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было забавно. Я хочу сказать, что это было просто смеш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ам действительно понравилось пла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олько раз Вы купа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 Просто какая-то тупость. Ничего не могу вспомнить. У меня ведь такая хорошая памя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 Вы все время смотрите в окно?</w:t>
      </w:r>
    </w:p>
    <w:p>
      <w:pPr>
        <w:pStyle w:val="Normal"/>
        <w:ind w:firstLine="709"/>
        <w:jc w:val="both"/>
        <w:rPr/>
      </w:pPr>
      <w:r>
        <w:rPr>
          <w:rFonts w:cs="TimesET Cyr;Times New Roman" w:ascii="TimesET Cyr;Times New Roman" w:hAnsi="TimesET Cyr;Times New Roman"/>
          <w:sz w:val="24"/>
        </w:rPr>
        <w:t>Клиентка: Такое впечатление, что на улице прохладно, хотя на самом деле это не так. Я вспоминаю Лизину усадьбу. Долину, где стоит ее дом, пересекает река, и в голову всегда лезут мысли о "Диком Западе" и о прекрасном незнакомце, смело бросающимся в бурлящую воду прямо на лошади. Очень красивая ре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раньше Вам когда-нибудь приходило в голову, как она красива?</w:t>
      </w:r>
    </w:p>
    <w:p>
      <w:pPr>
        <w:pStyle w:val="Normal"/>
        <w:ind w:firstLine="709"/>
        <w:jc w:val="both"/>
        <w:rPr/>
      </w:pPr>
      <w:r>
        <w:rPr>
          <w:rFonts w:cs="TimesET Cyr;Times New Roman" w:ascii="TimesET Cyr;Times New Roman" w:hAnsi="TimesET Cyr;Times New Roman"/>
          <w:sz w:val="24"/>
        </w:rPr>
        <w:t>Клиентка: Да. Но вот чего мне никогда не хотелось – так это того, чтобы искупаться в ней. Я боялась заразиться какой-нибудь гадостью – ведь в речной воде можно подцепить все что угодно. Невооруженном глазом, конечно, ничего не видно, но я всегда была уверена, что вода очень грязна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сколько раз Вы купались в ре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олько оди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огда это бы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 конце июля – я как раз должна была идти к зубному. Д-р Финк, по-моему, Вам не мешает заснуть покрепч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Следует ли обращать внимание на все лишние замечания, которые есть в тексте? Ну, например, на последнюю ремарку клиентки относительно д-ра Финка?</w:t>
      </w:r>
    </w:p>
    <w:p>
      <w:pPr>
        <w:pStyle w:val="Normal"/>
        <w:ind w:firstLine="709"/>
        <w:jc w:val="both"/>
        <w:rPr/>
      </w:pPr>
      <w:r>
        <w:rPr>
          <w:rFonts w:cs="TimesET Cyr;Times New Roman" w:ascii="TimesET Cyr;Times New Roman" w:hAnsi="TimesET Cyr;Times New Roman"/>
          <w:sz w:val="24"/>
        </w:rPr>
        <w:t>Эриксон: Но эти замечания вовсе нелишние! Они служат для непосредственного контроля над переживаниями клиентки и выяснения того, что же вызывает у нее неприятные ассоциации. Именно пытаясь избежать таких неприятных ассоциаций, она и советует д-ру Финку "заснуть покрепч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То есть она хочет избежать воспоминания о посещении зубного врач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Вероятно, из-за того, что подсознание еще недостаточно адаптировалось к переориентации на будущее, клиентка находится между двух огней: замешательством и амнези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b/>
          <w:sz w:val="24"/>
        </w:rPr>
        <w:t>3.7. Как сформировать псевдовоспоминания о победе над страхом плавания: как мотивировать гипнотическую работу, используя "сцепление" противоположностей</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Расскажите мне, как Вы купа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ой отпуск начался 28-го. Я уехала 28-го, в пятницу, и вернулась 30-го. Д-р Мак-Нолли зн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28-го какого месяц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Июл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28 июл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огда Вы поехали к мисс Д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 же знаете, у нее отпуск начался рань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это был конец неде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должна была найти себе замену, иначе меня никто не отпустил бы на неделю. Вот Анна, например, могла вернуться и выручить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с не волновало, как Вы будете дышать под вод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Вам когда-нибудь случалось набрать полный рот во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очень-то удобно дышать, прав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ы долго себя уговаривали пойти куп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ы не могли бы рассказать немного подробней о том, что Вы делали в июле? Как случилось, что Вы поехали в гости к Лиз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ак случилось? Да ведь в этом нет ничего необычного, а потом там было так весело – я люблю бывать у Лиз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почему Вы вдруг решили искуп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гуляла вдоль реки – она была так краси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были в купальни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где Вы переоде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вернулась домой. Лиза не была в восторге от моей идеи – еще бы, грязная речная вода! Лиза очень хорошеет, когда серди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ей известно о Вашем страхе плав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 Я рассказывала ей только то, что могло рассмешить 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ажите мне, а июнь Вы помните лучше, чем июл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 В июне еще были занятия, а потом нас распустили на лето. В июне как раз было очень много событий. Если Вы меня спросите об ию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ажите мне, вопрос о плавании очень волновал Вас в ию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не кажется, я вовсе не волновалась на это сч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ы не боялись предстоящего куп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очень нервничала. Мне хотелось оценить все объективно: боюсь я плавать или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огда Вы купались в июне, Вы вспоминали наши бесе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 да! И была безумно Вам благодар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 прав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ажите, а что Вы курите – Luckies?</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их не кури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Интересно, откуда Вы их дост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м Luckies нравя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акая разница, что курить. Только бы не Philip Morris.</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собственно, поч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рудно даже назвать эту гадость сигаретами. И Chelseas и Roleighs тож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так не любите Chelseas?</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Вы их пробов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згляните на д-ра Финка.</w:t>
      </w:r>
    </w:p>
    <w:p>
      <w:pPr>
        <w:pStyle w:val="Normal"/>
        <w:ind w:firstLine="709"/>
        <w:jc w:val="both"/>
        <w:rPr/>
      </w:pPr>
      <w:r>
        <w:rPr>
          <w:rFonts w:cs="TimesET Cyr;Times New Roman" w:ascii="TimesET Cyr;Times New Roman" w:hAnsi="TimesET Cyr;Times New Roman"/>
          <w:sz w:val="24"/>
        </w:rPr>
        <w:t>Финк: Когда закончится эта неделя, я буду самым счастливым человеком на св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нечно. Если Вы – резидент, то не надо так расходовать свои силы, соглас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 все, что Вы можете рассказать мне о лете?</w:t>
      </w:r>
    </w:p>
    <w:p>
      <w:pPr>
        <w:pStyle w:val="Normal"/>
        <w:ind w:firstLine="709"/>
        <w:jc w:val="both"/>
        <w:rPr/>
      </w:pPr>
      <w:r>
        <w:rPr>
          <w:rFonts w:cs="TimesET Cyr;Times New Roman" w:ascii="TimesET Cyr;Times New Roman" w:hAnsi="TimesET Cyr;Times New Roman"/>
          <w:sz w:val="24"/>
        </w:rPr>
        <w:t>Клиентка: Я на неделю ездила к бабушке, но там я не купалась. Бабушка постоянно боится неизвестно чего: пневмонии и кучи других болезней. Она всегда беспокоится, когда я ухожу, и такое впечатление, что она думает: "А она действительно идет туда, куда сказала?" Так что проще вообще не куп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ак Вам это понрав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Что? То, что я не купалась? Вот если бы была жара мне бы, конечно, захотелось поплавать. Но поскольку это так расстраивает бабушку, проще отказаться от этой мыс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мните нашу встречу в конце ию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А как Вы тогда относились к плаванию? Как Вам кажется, что Вы тогда ощущали? Вы можете припомнить свои чувства?</w:t>
      </w:r>
    </w:p>
    <w:p>
      <w:pPr>
        <w:pStyle w:val="Normal"/>
        <w:ind w:firstLine="709"/>
        <w:jc w:val="both"/>
        <w:rPr/>
      </w:pPr>
      <w:r>
        <w:rPr>
          <w:rFonts w:cs="TimesET Cyr;Times New Roman" w:ascii="TimesET Cyr;Times New Roman" w:hAnsi="TimesET Cyr;Times New Roman"/>
          <w:sz w:val="24"/>
        </w:rPr>
        <w:t>Клиентка: Мне было важно узнать, всегда ли я буду бояться плавать и притворяться, что не боюсь, или все-таки пересилю свой стра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что вы думаете сейч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еперь я вс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т быть, Вы хотите сказать мне что-нибудь еще о плаван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Сначала клиентка всеми силами сопротивляется своей псевдоориентации на будущее, когда она, наконец, достигает успеха в своих "плавательных" попытках. В ее поведении можно увидеть и замешательство, и непоследовательность, и амнезию, и фантазирование (например, о прохладной усадьбе сестры Лизы). Но Вы методично продолжаете задавать свои "ориентационные" вопросы, на которые можно ответить только при наличии псевдовоспоминания об удачном купании. Я пра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pPr>
      <w:r>
        <w:rPr>
          <w:rFonts w:cs="TimesET Cyr;Times New Roman" w:ascii="TimesET Cyr;Times New Roman" w:hAnsi="TimesET Cyr;Times New Roman"/>
          <w:sz w:val="24"/>
        </w:rPr>
        <w:t>Росси: Итак, все Ваши вопросы и замечания наталкивают клиентку на предположение, что она уже все пережила, и теперь нужно только рассказать Вам об этом. Получается, что такое непрекращающееся суфлирование – ключевой момент Вашего успешного использования псевдоориентации во време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Если упорно врать, то этому поверя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Видимо, поэтому у меня здесь ничего и не выходило. Я не задаю таких "ориентационных" вопросов (предполагающих, что пациент находится в будущем), пока он сам во всем не разберется и не включится в игру.</w:t>
      </w:r>
    </w:p>
    <w:p>
      <w:pPr>
        <w:pStyle w:val="Normal"/>
        <w:ind w:firstLine="709"/>
        <w:jc w:val="both"/>
        <w:rPr/>
      </w:pPr>
      <w:r>
        <w:rPr>
          <w:rFonts w:cs="TimesET Cyr;Times New Roman" w:ascii="TimesET Cyr;Times New Roman" w:hAnsi="TimesET Cyr;Times New Roman"/>
          <w:sz w:val="24"/>
        </w:rPr>
        <w:t>Эриксон: (Эриксон приводит примеры некоторых переориентирующих процедур, которые нуждаются в подсказках и намеках.)</w:t>
      </w:r>
    </w:p>
    <w:p>
      <w:pPr>
        <w:pStyle w:val="Normal"/>
        <w:ind w:firstLine="709"/>
        <w:jc w:val="both"/>
        <w:rPr/>
      </w:pPr>
      <w:r>
        <w:rPr>
          <w:rFonts w:cs="TimesET Cyr;Times New Roman" w:ascii="TimesET Cyr;Times New Roman" w:hAnsi="TimesET Cyr;Times New Roman"/>
          <w:sz w:val="24"/>
        </w:rPr>
        <w:t>Росси: А почему Вы в середине разговора спрашиваете клиентку о том, курит ли она Luckies ("Скажите мне, Вы курите Luckies?")? Вы проверяете, подействовало ли Ваше постгипнотическое внушение о том, что после пробуждения она будет предпочитать всем остальным сигаретам Lucky Strike (разд. 2.23),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идимо, в тексте что-то пропущено. Я интересовался ее вкуса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3.8. Как активизировать возможности человека с помощью внутренних репетиций; интеграция когнитивного и поведенческого; "сцепление" противоположностей</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Клиентка: В операционной было безумно жарко. – Как на сковородке. Все врачи получили "ледяные воротнички". И я бы получила, если бы была врачом. Анны не было, и хотя я не могу сказать, что очень по ней скучала мне было одинок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исс Дей: Спасиб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с кем было поговорить, никто не заходил ко мне и не будил, чтобы поболтать до часу ноч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огда Вы плыли – вода освежала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 она была такая прохладная. Я качалась на волнах – вверх-вниз, и на гребне у меня перехватывало дых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хотите сказать мне что-то ещ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прекрасно знаю, что этим летом я все время была занята, потому что так всегда бывает летом. Но я совершенно не помню, что же я делала все это врем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о Вы много успе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 Вашему полному удовлетворен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 Мне никогда не удается сделать все, что я наметила. Не хватает ни дня, ни ноч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огда Вы в следующий раз пойдете куп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гда захочу. Правда, везде полно народа. Недалеко от больницы расположен только Вебстер-Хол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говорите это без напряж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И Вы так легко это произносите. В прошлом мае у Вас бы так не получ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огда Вы опять пойдете куп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 любое время. Мама любит Кристальный берег. Но я не нахожу в нем ничего особенног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Сначала клиентка с совершенно явной "кривой логикой" жалуется на жару в операционной и разлуку с мисс Дей. Она несомненно сопротивляется Вашим попыткам вызвать более подробные псевдовоспоминания о купании. Вы остроумно используете замечание клиентки о жаре в операционной для того, чтобы вернуть ее обратно к главной теме Вашего обсуждения: "Когда Вы плыли – вода освежала Вас?" Этот вопрос выдает Вашу любовь к "сцеплению" противоположностей: Вы используете дискомфорт, вызванный жарой в операционной, чтобы проанализировать приятное ощущение прохлады, ассоциативно связанное с плаванием. Для того, чтобы клиентка как можно более живо и непосредственно представила себе, какое удовольствие она получает от плавания, Вы привлекаете "ориентационные" вопросы: мотивационные, эмоциональные и сенсорные. Следовательно, в работу включаются не только воображение; в целях активизации всех "плавательных" возможностей Вы помогаете провести мысленную интеграцию различных позитивных составляющих процесса купания, а именно когнитивного, сенсорного, эмоционального и поведенческог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3.9. Зрелость как критерий значимости гипнотерапевтической работы; социальное подкрепление психологического развития</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узнали о плавании что-то новое,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ов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Почему Вы раньше боялись куп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верное, этот страх у меня с детства, когда я делала неизвестно что – видимо, мне надо было заменить чем-то страх перед людьми.</w:t>
      </w:r>
    </w:p>
    <w:p>
      <w:pPr>
        <w:pStyle w:val="Normal"/>
        <w:ind w:firstLine="709"/>
        <w:jc w:val="both"/>
        <w:rPr/>
      </w:pPr>
      <w:r>
        <w:rPr>
          <w:rFonts w:cs="TimesET Cyr;Times New Roman" w:ascii="TimesET Cyr;Times New Roman" w:hAnsi="TimesET Cyr;Times New Roman"/>
          <w:sz w:val="24"/>
        </w:rPr>
        <w:t>Эриксон: А сейчас – по сравнению с прошлым маем – Вы чувствуете себя повзрослевш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не особен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о Вы чувствуете себя более уверен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о всех отношени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Мне кажется, что Вы относитесь к субъективному ощущению возникающей зрелости как к критерию значимости проделанной гипнотерапевтической работы. Указывает ли тот факт, что клиентка пока не чувствует себя повзрослевшей, на необходимость проведения дальнейших психодинамических исследований?</w:t>
      </w:r>
    </w:p>
    <w:p>
      <w:pPr>
        <w:pStyle w:val="Normal"/>
        <w:ind w:firstLine="709"/>
        <w:jc w:val="both"/>
        <w:rPr/>
      </w:pPr>
      <w:r>
        <w:rPr>
          <w:rFonts w:cs="TimesET Cyr;Times New Roman" w:ascii="TimesET Cyr;Times New Roman" w:hAnsi="TimesET Cyr;Times New Roman"/>
          <w:sz w:val="24"/>
        </w:rPr>
        <w:t>Эриксон: Нет. (Д-ру Сандре Сильвестр, присоединившейся к нам.) Как Вы думаете, Вы повзрослели с Рождества? (Теперь март.)</w:t>
      </w:r>
    </w:p>
    <w:p>
      <w:pPr>
        <w:pStyle w:val="Normal"/>
        <w:ind w:firstLine="709"/>
        <w:jc w:val="both"/>
        <w:rPr/>
      </w:pPr>
      <w:r>
        <w:rPr>
          <w:rFonts w:cs="TimesET Cyr;Times New Roman" w:ascii="TimesET Cyr;Times New Roman" w:hAnsi="TimesET Cyr;Times New Roman"/>
          <w:sz w:val="24"/>
        </w:rPr>
        <w:t>Сильвестр: Нет – но зато я повзрослела после того, как научилась "окантовывать" свою картину мира. (Она звонко смеется, потому что "окантовка" являлась ключевым процессом в ее недавней, проведенной под руководством Эриксона гипнотерапевтической работе "на зрел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задал мисс С. вопрос: "А сейчас – по сравнению с прошлым летом – Вы чувствуете себя повзрослевшей?" для того, чтобы отвлечь ее от переживаний. Для Санди итогом ее жизненного опыта была именно "окантовка", которая позволила ей почувствовать себя более зрел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Когда Вы оказываетесь в состоянии подвести итог своему прошлому опыту, Вы чувствуете себя взросл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Да. </w:t>
      </w:r>
    </w:p>
    <w:p>
      <w:pPr>
        <w:pStyle w:val="Normal"/>
        <w:ind w:firstLine="709"/>
        <w:jc w:val="both"/>
        <w:rPr/>
      </w:pPr>
      <w:r>
        <w:rPr>
          <w:rFonts w:cs="TimesET Cyr;Times New Roman" w:ascii="TimesET Cyr;Times New Roman" w:hAnsi="TimesET Cyr;Times New Roman"/>
          <w:sz w:val="24"/>
        </w:rPr>
        <w:t>Доктор Сильвестр так и лучится счастьем, и Эриксон смотрит на меня многозначительно. Я понимаю, что Эриксон хочет воспользоваться случаем, чтобы незаметно подкрепить недавний "опыт зрелости" д-ра Сильвестр и заставить ее публично признаться в этом. И вот, под видом вопроса, который якобы помогает внести ясность в обсуждаемую проблему, Эриксон в действительности незаметно просит Сандру поделиться своим недавно приобретенным опытом развития в присутствии коллеги (меня). Такое публичное утверждение своих взглядов усиливает ощущение зрелости и развития на интерперсональном уровне (разд. 2.20).)</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3.10. Пациенту можно позволить выиграть, только если это принесет ему пользу</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помните, как в прошлом июне Вам очень хотелось выяснить, кто из нас прав: Эстабрукс или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хотела посмотреть на Вашу реакц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и как она Вам понрави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 совершенно спокойны. Так, будто этого и ждали. Отвратите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Вас огорчи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не бы хотелось друг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его?</w:t>
      </w:r>
    </w:p>
    <w:p>
      <w:pPr>
        <w:pStyle w:val="Normal"/>
        <w:ind w:firstLine="709"/>
        <w:jc w:val="both"/>
        <w:rPr/>
      </w:pPr>
      <w:r>
        <w:rPr>
          <w:rFonts w:cs="TimesET Cyr;Times New Roman" w:ascii="TimesET Cyr;Times New Roman" w:hAnsi="TimesET Cyr;Times New Roman"/>
          <w:sz w:val="24"/>
        </w:rPr>
        <w:t>Клиентка: Я рассчитывала, что Вам будет неприятно, но Вы вообще никак не отреагирова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Здесь Вы незаметно придаете законченный вид той враждебности, которая направлена на Вас. И отныне, если Вы почувствуете, что клиентка что-то затаила внутри себя и это может свести "на нет" всю проделанную работу, нужно будет воспользоваться именем Эстабрукса, которое "разрядит" возникшие негативные импульсы.</w:t>
      </w:r>
    </w:p>
    <w:p>
      <w:pPr>
        <w:pStyle w:val="Normal"/>
        <w:ind w:firstLine="709"/>
        <w:jc w:val="both"/>
        <w:rPr/>
      </w:pPr>
      <w:r>
        <w:rPr>
          <w:rFonts w:cs="TimesET Cyr;Times New Roman" w:ascii="TimesET Cyr;Times New Roman" w:hAnsi="TimesET Cyr;Times New Roman"/>
          <w:sz w:val="24"/>
        </w:rPr>
        <w:t>Эриксон: Это не совсем так. Я просто доказываю, что Эстабрукс во многом солидарен со мной – и это моя победа. Клиентка пытается воздвигнуть барьер между мной и Эстабруксом, но я ее уверяю, что барьера-то нет.</w:t>
      </w:r>
    </w:p>
    <w:p>
      <w:pPr>
        <w:pStyle w:val="Normal"/>
        <w:ind w:firstLine="709"/>
        <w:jc w:val="both"/>
        <w:rPr/>
      </w:pPr>
      <w:r>
        <w:rPr>
          <w:rFonts w:cs="TimesET Cyr;Times New Roman" w:ascii="TimesET Cyr;Times New Roman" w:hAnsi="TimesET Cyr;Times New Roman"/>
          <w:sz w:val="24"/>
        </w:rPr>
        <w:t>Росси: То есть Вы не позволяете ей вывести Вас из равновесия. А почему бы просто не дать ей одержать эту небольшую победу и позволить проявить свое отвращение к Вам, раз ей так этого хоч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ациенту только тогда можно дать выиграть, если это принесет ему ощутимую пользу. А в данном случае это не та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3.11. Подготовка постгипнотического внушения; сооружение ассоциативной сетки: "Как насчет Luckies?"</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мните, как Вы закурили, а потом стали тянуть врем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Боюсь, что я все время только этим и занима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мните, что я тогда сдел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Вы просто сказали: "Можете продолжать курить это неважно" – или что-то в этом род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к чему это приве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и к чему. Сигареты были очень приятны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ы помните, как курили в состоянии транса (разд. 3.2)?</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Вы спросили, люблю ли я курить или хочу избавиться от этой привычки, а я ответила "нет", потому что если бы я хотела бросить – то уж, конечно, бросила.</w:t>
      </w:r>
    </w:p>
    <w:p>
      <w:pPr>
        <w:pStyle w:val="Normal"/>
        <w:ind w:firstLine="709"/>
        <w:jc w:val="both"/>
        <w:rPr/>
      </w:pPr>
      <w:r>
        <w:rPr>
          <w:rFonts w:cs="TimesET Cyr;Times New Roman" w:ascii="TimesET Cyr;Times New Roman" w:hAnsi="TimesET Cyr;Times New Roman"/>
          <w:sz w:val="24"/>
        </w:rPr>
        <w:t>Эриксон: Ладно. Как Вы считаете, следует наградить Вас пачкой сигарет за Ваши успехи в плава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надо мне никакой награды. Я сама себя уже награди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олько времени хранится пачка сигар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колько време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ткрытая или закрыта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Закрытая.</w:t>
      </w:r>
    </w:p>
    <w:p>
      <w:pPr>
        <w:pStyle w:val="Normal"/>
        <w:ind w:firstLine="709"/>
        <w:jc w:val="both"/>
        <w:rPr/>
      </w:pPr>
      <w:r>
        <w:rPr>
          <w:rFonts w:cs="TimesET Cyr;Times New Roman" w:ascii="TimesET Cyr;Times New Roman" w:hAnsi="TimesET Cyr;Times New Roman"/>
          <w:sz w:val="24"/>
        </w:rPr>
        <w:t>Клиентка: Давайте посмотрим. Правда, у меня они никогда не залеживались долгое время; я не знаю, как быстро они портятся. Camels пакуют так, чтобы их можно было доставить в любую точку земного шара – поэтому, наверное, они никогда не высыхаю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Luckies?</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омневаюсь, что они как-то "старятся." Они ведь в целлофа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эта пачка –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чень странно. Я считала, что они все в целлофа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о не этим ле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поч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х прекратили запаковывать в целлофан с июня.</w:t>
      </w:r>
    </w:p>
    <w:p>
      <w:pPr>
        <w:pStyle w:val="Normal"/>
        <w:ind w:firstLine="709"/>
        <w:jc w:val="both"/>
        <w:rPr/>
      </w:pPr>
      <w:r>
        <w:rPr>
          <w:rFonts w:cs="TimesET Cyr;Times New Roman" w:ascii="TimesET Cyr;Times New Roman" w:hAnsi="TimesET Cyr;Times New Roman"/>
          <w:sz w:val="24"/>
        </w:rPr>
        <w:t>Клиентка: Тогда мне трудно представить, что они хорошо сохраняются длительное врем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Непосвященному может показаться, что здесь Эриксон ведет с клиенткой ничего не значащий разговор о сигаретах. На самом же деле Вы пытаетесь соорудить ассоциативную сетку, связывающую воедино Luckies, "трансовое" курение, прошлый июнь и сохранность сигарет. Все это прозвучит в важном постгипнотическом внушении о плавании, которое Вы вскоре проведете.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b/>
          <w:sz w:val="24"/>
        </w:rPr>
        <w:t>3.12. "Транс в трансе": как структурированная амнезия и полное замешательство ослабляют действие сознательных установок и затверженных ограничений</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ажите, Вы сегодня в состоянии погрузиться в тран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аверное. Но не знаю, зачем мне это нужно.</w:t>
      </w:r>
    </w:p>
    <w:p>
      <w:pPr>
        <w:pStyle w:val="Normal"/>
        <w:ind w:firstLine="709"/>
        <w:jc w:val="both"/>
        <w:rPr/>
      </w:pPr>
      <w:r>
        <w:rPr>
          <w:rFonts w:cs="TimesET Cyr;Times New Roman" w:ascii="TimesET Cyr;Times New Roman" w:hAnsi="TimesET Cyr;Times New Roman"/>
          <w:sz w:val="24"/>
        </w:rPr>
        <w:t>Эриксон: А Вам хочется погрузиться в транс? Можете мне ответить, какой сейчас д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считала, что сейчас 20 августа, но я ошиб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авильно, это не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кто-нибудь знает, какой сейчас д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 я знаю. А Вы –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почему Вы мне этого не скаж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усть это будет причиной для погружения в транс.</w:t>
      </w:r>
    </w:p>
    <w:p>
      <w:pPr>
        <w:pStyle w:val="Normal"/>
        <w:ind w:firstLine="709"/>
        <w:jc w:val="both"/>
        <w:rPr/>
      </w:pPr>
      <w:r>
        <w:rPr>
          <w:rFonts w:cs="TimesET Cyr;Times New Roman" w:ascii="TimesET Cyr;Times New Roman" w:hAnsi="TimesET Cyr;Times New Roman"/>
          <w:sz w:val="24"/>
        </w:rPr>
        <w:t>Клиентка: А что, по-другому это никак нельзя выяснить? Мне кажется, можно. Я даже уверена в этом. Ведь когда я просыпаюсь утром, не бегу же я к д-ру Эриксону и не прошу погрузить меня в транс, дабы сориентироваться во времени. Я просто спрашиваю об этом кого-нибудь. Анна всегда мне говорит – а вот сейчас молч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исс Дей: Не спрашивай у д-ра Финка – он сп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так как Вы решили насчет тран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о зач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не бы так хоте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У Вас, должно быть, есть причины для этого. У меня их н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В самом начале клиентка пребывает в сомнамбулическом трансе – разговаривает она при этом с открытыми глазами и, вообще, ведет себя так, словно она проснулась. (Этот сомнамбулический транс инициирован несколько раньше – см. разд. 3.3.) Теперь первым же своим вопросом – в состоянии ли она погрузиться в транс – Вы явно переориентируете клиентку на начало сеанса и тем самым структурируете амнез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pPr>
      <w:r>
        <w:rPr>
          <w:rFonts w:cs="TimesET Cyr;Times New Roman" w:ascii="TimesET Cyr;Times New Roman" w:hAnsi="TimesET Cyr;Times New Roman"/>
          <w:sz w:val="24"/>
        </w:rPr>
        <w:t>Росси: Клиентка всеми силами сопротивляется Вашему намерению, хотя уже находится в состоянии транса. Совершенно неожиданно Вы подсказываете причину, по которой ей необходимо погрузиться в транс: она вдруг осознает, что не может ответить на Ваш простой вопрос о дате сеанса. Но зачем так долго мотивировать погружение в транс, если клиентка уже и без того благополучно пребывает в сомнамбулическом состоянии? Что Вы хотите сделать? Получить "транс в трансе"? Или это просто способ усиления тран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увеличиваю степень дезориентац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Мы действительно сталкиваемся здесь с "трансом в трансе" или это Ваша манера разговор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 манера разговора.</w:t>
      </w:r>
    </w:p>
    <w:p>
      <w:pPr>
        <w:pStyle w:val="Normal"/>
        <w:ind w:firstLine="709"/>
        <w:jc w:val="both"/>
        <w:rPr/>
      </w:pPr>
      <w:r>
        <w:rPr>
          <w:rFonts w:cs="TimesET Cyr;Times New Roman" w:ascii="TimesET Cyr;Times New Roman" w:hAnsi="TimesET Cyr;Times New Roman"/>
          <w:sz w:val="24"/>
        </w:rPr>
        <w:t>Росси: Клиентка находится в состоянии транса, но Вы делаете вид, что это не так, и призываете ее к дальнейшему погружению. Вы в полном смысле слова продираетесь через ее мысленные установки. Вы усиливаете общее замешательство и ослабляете влияние сознательных оценок и затверженных ограничен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ивает голов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3.13. Как вызвать и использовать психодинамические процессы; множественные уровни запоминания и забывания при "сцеплении" противоположностей; незнание, смятение, любопытство и неожиданность</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У меня есть веские причи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кроме выяснения да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мните, как в прошлом июне Вы сомневались, смогу ли я погрузить Вас в тран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получили ответ на свой вопрос?</w:t>
      </w:r>
    </w:p>
    <w:p>
      <w:pPr>
        <w:pStyle w:val="Normal"/>
        <w:ind w:firstLine="709"/>
        <w:jc w:val="both"/>
        <w:rPr/>
      </w:pPr>
      <w:r>
        <w:rPr>
          <w:rFonts w:cs="TimesET Cyr;Times New Roman" w:ascii="TimesET Cyr;Times New Roman" w:hAnsi="TimesET Cyr;Times New Roman"/>
          <w:sz w:val="24"/>
        </w:rPr>
        <w:t>Клиентка: Только в какой-то иносказательной форме. Я задала Вам другой вопрос, а Вы на него не ответили. Я считаю, что Вы смеетесь надо мной. Что это такое – "отношение гипнотизера"? Я думала над этим после возвращения домой и рассказала обо всем Ан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то просто один из терминов Эстабрук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Который, я считаю, относится и к Вам.</w:t>
      </w:r>
    </w:p>
    <w:p>
      <w:pPr>
        <w:pStyle w:val="Normal"/>
        <w:ind w:firstLine="709"/>
        <w:jc w:val="both"/>
        <w:rPr/>
      </w:pPr>
      <w:r>
        <w:rPr>
          <w:rFonts w:cs="TimesET Cyr;Times New Roman" w:ascii="TimesET Cyr;Times New Roman" w:hAnsi="TimesET Cyr;Times New Roman"/>
          <w:sz w:val="24"/>
        </w:rPr>
        <w:t>Эриксон: Он изобрел этот термин для того, чтобы с его помощью объяснить, почему мне удается проделать с пациентом определенные действия, а ему –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огда это нехорош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полагаю, что мы с Эстабруксом находимся в одинаковых ситуациях. Это хороший термин, да только от него никакого толку. Засыпайте. Спокойно, глубоко, крепко спите. Спокойно, глубоко, крепко спите. Спокойно,</w:t>
      </w:r>
    </w:p>
    <w:p>
      <w:pPr>
        <w:pStyle w:val="Normal"/>
        <w:ind w:firstLine="709"/>
        <w:jc w:val="both"/>
        <w:rPr/>
      </w:pPr>
      <w:r>
        <w:rPr>
          <w:rFonts w:cs="TimesET Cyr;Times New Roman" w:ascii="TimesET Cyr;Times New Roman" w:hAnsi="TimesET Cyr;Times New Roman"/>
          <w:sz w:val="24"/>
        </w:rPr>
        <w:t>глубоко, крепко спите. Спокойно, глубоко, крепко спите. Засыпайте все крепче и глубже. Погружайтесь в глубокий сон. Засыпайте глубоко, спокойно и безмятежно. И пока Вы глубоко и спокойно спите, я хочу, чтобы до Вас постепенно дошел смысл происходящего. Я хочу, чтобы Вы осознали, как глубок Ваш сон. Я хочу, чтобы Вы ощутили – я изменил время для Вас. Я хочу, чтобы Вы поверили в то, что сказали нам, и отнеслись бы к этому очень серьезно. Я хочу, чтобы Вы поняли Ваши слова реально отражают Ваши мысли. Я хочу, чтобы Вы знали – сейчас июнь, а не август. Я хочу, чтобы Вам казалось, что Вы уже отгуляли свой отпуск; для того, чтобы Вы уяснили, что тогда – в июне где-то в глубине души Вы с нетерпением ждали наступления каникул – я хочу, чтобы Вы вспомнили все, что мне говорили. Вы понимаете, что я имею в виду? Вам вовсе не нужно будет идти купаться для выяснения своего отношения к плаванию. Где-то в глубине души Вы уже это знаете. Точно? И знаете не только о купании в озере, но предвкушаете удовольствие от купания в реке. Согласны? Вы с нетерпением ждете, когда же пойдете плавать в Вебстер-Холл. Итак, Вы узнали о своем истинном отношении к плаванию. Когда Вы вошли сюда, Вы уже все знали, хотя не догадывались об этом. Я прав? Сохраните это в своем подсознании. Понимаете? Я хочу, чтобы Вы сохранили это в своем подсознании до конца лета и до того времени никак бы это не проявили. Понимаете? Точно так же, как Вы подавили и отбросили все неприятные для Вас воспоминания, подавите в себе это до той поры, пока в один прекрасный момент Вас не осенит, что у Вас уже есть нужный опыт и Вы отлично представляете, как войти в воду и получить от этого удовольствие. Понимаете? Я хочу, чтобы все это обернулось для Вас полной неожиданностью. Поэтому Вы поймаете себя на удивлении, когда пойдете на озеро, и будете поражаться себе, входя в воду, и погружаясь все глубже и глубже – Вы все еще будете изумлены. Вы внезапно обнаружите, что Вам нравится плавать – и это будет для Вас потрясающе приятным сюрпризом! Вам нравится мое предложение? Будете со мной сотрудничать? В полном согласии? Итак – Вы ничего не будете знать вплоть до того момента, как все произойдет, хорошо? А это значит, что Вы совершенно забудете то, что происходит с Вами сейчас, и Вы не возражаете против этого. У Вас полная амнезия. Конечно, можете спокойно думать об Эстабруксе и вообще обо всем, что не относится к дел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ее связываю по рукам и ногам!</w:t>
      </w:r>
    </w:p>
    <w:p>
      <w:pPr>
        <w:pStyle w:val="Normal"/>
        <w:ind w:firstLine="709"/>
        <w:jc w:val="both"/>
        <w:rPr/>
      </w:pPr>
      <w:r>
        <w:rPr>
          <w:rFonts w:cs="TimesET Cyr;Times New Roman" w:ascii="TimesET Cyr;Times New Roman" w:hAnsi="TimesET Cyr;Times New Roman"/>
          <w:sz w:val="24"/>
        </w:rPr>
        <w:t>Росси: Вы лишаете ее опоры на сознательные установки. Это обескураживает! Сначала Вы говорите, что клиентка все поймет и все запомнит, потом – что этого не произойдет. В своем важном постгипнотическом внушении насчет купания Вы мастерски сочетаете запоминание и забывание, и такое сочетание удовлетворяет двум необходимым уровням понимания: с одной стороны, клиентке остро необходимо знать, что же будет дальше, а с другой-ей требуется сознательная амнезия, которая освободила бы ее подсознание для углубления актуального "плавательного" опыта. Это яркий пример на "сцепление" двух противоположных ментальных процессов для более глубокого переживания гипнотического опы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огласно кивает.)</w:t>
      </w:r>
    </w:p>
    <w:p>
      <w:pPr>
        <w:pStyle w:val="Normal"/>
        <w:ind w:firstLine="709"/>
        <w:jc w:val="both"/>
        <w:rPr/>
      </w:pPr>
      <w:r>
        <w:rPr>
          <w:rFonts w:cs="TimesET Cyr;Times New Roman" w:ascii="TimesET Cyr;Times New Roman" w:hAnsi="TimesET Cyr;Times New Roman"/>
          <w:sz w:val="24"/>
        </w:rPr>
        <w:t>Росси: Подчеркивая незнание клиентки о том, как именно все произойдет, Вы ослабляете ее сознательные установки. Изумление же приводит к ожиданию. Прави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pPr>
      <w:r>
        <w:rPr>
          <w:rFonts w:cs="TimesET Cyr;Times New Roman" w:ascii="TimesET Cyr;Times New Roman" w:hAnsi="TimesET Cyr;Times New Roman"/>
          <w:sz w:val="24"/>
        </w:rPr>
        <w:t>Росси: Когда подсознание совершает свой драматический эволюционный рывок, Вы отмечаете, что клиентка "внезапно обнаружит, что ей нравится плавать – и это будет для нее потрясающе приятным сюрпризом". Все Ваши внушения сплелись в ассоциативную сетку, которая сформировала определенный уровень ожидания и напряжения, и разрядить их можно только с помощью реального акта купания. Проводя псевдоориентацию на будущее, Вы даете клиентке понять ее "истинное отношение к плаванию", а структура Вашего постгипнотического внушения помогает ей "обойти" все еще присутствующее "сознательное" сопротивление.</w:t>
      </w:r>
    </w:p>
    <w:p>
      <w:pPr>
        <w:pStyle w:val="Normal"/>
        <w:ind w:firstLine="709"/>
        <w:jc w:val="both"/>
        <w:rPr/>
      </w:pPr>
      <w:r>
        <w:rPr>
          <w:rFonts w:cs="TimesET Cyr;Times New Roman" w:ascii="TimesET Cyr;Times New Roman" w:hAnsi="TimesET Cyr;Times New Roman"/>
          <w:sz w:val="24"/>
        </w:rPr>
        <w:t>Эриксон: Клиентка боится плавать, но знает, что обязана этому научиться и поэтому боится учиться. А я даю ей установку на любопытство, которое всегда связано с чем-то приятным.</w:t>
      </w:r>
    </w:p>
    <w:p>
      <w:pPr>
        <w:pStyle w:val="Normal"/>
        <w:ind w:firstLine="709"/>
        <w:jc w:val="both"/>
        <w:rPr/>
      </w:pPr>
      <w:r>
        <w:rPr>
          <w:rFonts w:cs="TimesET Cyr;Times New Roman" w:ascii="TimesET Cyr;Times New Roman" w:hAnsi="TimesET Cyr;Times New Roman"/>
          <w:sz w:val="24"/>
        </w:rPr>
        <w:t>Росси: Любопытство ассоциируется с удовольствием. Замена страха любопытством – шаг вперед к позитивному развитию. Такой подход принципиально отличается от традиционных методов прямого постгипнотического внушения для изменения поведения пациента. Вы без устали "толкаете вперед" внутреннюю психодинамику клиентки, чтобы желаемое поведение сформировалось как естественный результат от спровоцированного Вами напряжения. Вы не только анализируете и комментируете, Вы вызываете и активно используете психодинамические процессы. Как по-Вашему, это адекватное описание Вашей методи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pPr>
      <w:r>
        <w:rPr>
          <w:rFonts w:cs="TimesET Cyr;Times New Roman" w:ascii="TimesET Cyr;Times New Roman" w:hAnsi="TimesET Cyr;Times New Roman"/>
          <w:sz w:val="24"/>
        </w:rPr>
        <w:t>Росси: Вам мало простого анализа психодинамических механизмов, Вы их запускаете и актуализируете. В двух своих ранних работах 1938 года Вы показали, как вызвать и использовать изолированные ментальные процессы, но только после опубликования Ваших работ в 1948 году в сборнике "Гипнотическая психотерапия" стало ясно, что именно Вы впервые применили и описали метод активизации собственной психодинамики пациента. Это Ваше изобрет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асколько я знаю –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b/>
          <w:sz w:val="24"/>
        </w:rPr>
        <w:t>3.14. Постгипнотическое внушение, связанное с плаванием; обещание награды для закрепления терапевтического результата:"Выкурить позж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Я бы хотел попросить Вас вот о чем – для Вас это будет сюрпризом. (Эриксон пишет что-то на пачке из-под сигарет.) Откройте глаза и взгляните сюда. Здесь написано:"Выкурить позже." Я даю Вам эту пачку сигарет и хочу, чтобы Вы подсознательно стремились сохранить ее. Чтобы Вам было любопытно, какие там сигареты, но чтобы до поры до времени Вы не открывали пачку. А после купания, пока Вас не оставило чувство радости, я хочу, чтобы Вы вспомнили об этой пачке – и о сигаретах, которые я разрешил Вам выкурить только после того, как Вы выйдете из воды. Вы понимаете мен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Совершенно очевидно, что в стенограмму вошла неполная инструкция клиентке. Вы начинаете то же постгипнотическое внушение, что уже встречалось раньше (разд. 3.11).</w:t>
      </w:r>
    </w:p>
    <w:p>
      <w:pPr>
        <w:pStyle w:val="Normal"/>
        <w:ind w:firstLine="709"/>
        <w:jc w:val="both"/>
        <w:rPr/>
      </w:pPr>
      <w:r>
        <w:rPr>
          <w:rFonts w:cs="TimesET Cyr;Times New Roman" w:ascii="TimesET Cyr;Times New Roman" w:hAnsi="TimesET Cyr;Times New Roman"/>
          <w:sz w:val="24"/>
        </w:rPr>
        <w:t>Эриксон: Я заставил клиентку выбраться из воды на плот. Она должна была, сидя на нем, смотреть на воду и вдруг вспомнить про небольшой водонепроницаемый сверток в своем купальник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где находится пачка сигарет с Вашей отметкой "Выкурить позже"...</w:t>
      </w:r>
    </w:p>
    <w:p>
      <w:pPr>
        <w:pStyle w:val="Normal"/>
        <w:ind w:firstLine="709"/>
        <w:jc w:val="both"/>
        <w:rPr/>
      </w:pPr>
      <w:r>
        <w:rPr>
          <w:rFonts w:cs="TimesET Cyr;Times New Roman" w:ascii="TimesET Cyr;Times New Roman" w:hAnsi="TimesET Cyr;Times New Roman"/>
          <w:sz w:val="24"/>
        </w:rPr>
        <w:t>Эриксон:... и спички! Мне кажется, клиентке будет по душе курение после купания.</w:t>
      </w:r>
    </w:p>
    <w:p>
      <w:pPr>
        <w:pStyle w:val="Normal"/>
        <w:ind w:firstLine="709"/>
        <w:jc w:val="both"/>
        <w:rPr/>
      </w:pPr>
      <w:r>
        <w:rPr>
          <w:rFonts w:cs="TimesET Cyr;Times New Roman" w:ascii="TimesET Cyr;Times New Roman" w:hAnsi="TimesET Cyr;Times New Roman"/>
          <w:sz w:val="24"/>
        </w:rPr>
        <w:t>Росси: То есть удовольствие от курения прямо пропорционально удовольствию, полученному от плавания – и когда клиентка видит слова "Выкурить позже", она понимает, на что они намекают.</w:t>
      </w:r>
    </w:p>
    <w:p>
      <w:pPr>
        <w:pStyle w:val="Normal"/>
        <w:ind w:firstLine="709"/>
        <w:jc w:val="both"/>
        <w:rPr/>
      </w:pPr>
      <w:r>
        <w:rPr>
          <w:rFonts w:cs="TimesET Cyr;Times New Roman" w:ascii="TimesET Cyr;Times New Roman" w:hAnsi="TimesET Cyr;Times New Roman"/>
          <w:sz w:val="24"/>
        </w:rPr>
        <w:t>Эриксон: И этот намек на награду нужен для подкрепления терапевтической победы над страхом плав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А откуда Вы знали, что во время отпуска клиентке представится случай поплавать на пло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нна – ее подруга – упомянула о плоте, когда рассказывала мне об их предполагаемом совместном отпуск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3.15. Как с помощью постгипнотической ассоциативной сетки, связывающей удивление, амнезию и незнание (секрет) вызвать осознание – активную терапевтическую реакцию; как скрыть внушение от сознания, прибегая к невербальным "правополушарным" указаниям</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Вы совершенно уверены в том, что это сделаете и что в течение всего оставшегося месяца, а также в июле до того момента, как Вы пойдете купаться – Вы будете хранить эту пачку сигарет, весьма смутно понимая, зачем Вы это делаете. Вы ведь будете ее беречь? Вы в этом уверены? Я положу ее в Вашу сумочку. И Вы ведь не допустите, чтобы с ней что-нибудь случилось, правда? А если все же что-то произойдет и Вы потеряете эту пачку сигарет, Вы должны будете понести ответственность за это. Ну, теперь Вам стало ясно, что Вы сами об этом думаете? Не хотите ли опустить другую руку? (Эриксон опускает вниз руку клиентки.) Вы ничего не хотите мне сказать? Пока Вы так глубоко спите, Вы понимаете, с каким нетерпением Вы ожидаете лета. Но пока Вы не проснулись, Вы не знаете, почему, и не узнаете этого даже по пробуждении. Другими словами, у Вас есть секрет от самой себя, верно? И такой секрет Вы храните впервые, так ведь? Обдумывайте это до тех пор, пока все не станет Вам абсолютно ясно. Четко продумайте, как Вы прячете эту пачку сигарет и бережете ее, а также убедитесь, что не забыли взять ее с собой. А если, паче чаяния, Вы ее потеряете, что Вы станете дел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не потеряю 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ет, конечно. Но я Вам скажу, что делать, если вдруг в нее ударит молния. Вы вполне можете достать другую пачку сигарет, и удивиться, почему на ней написано "Выкурить позже". Все, что я Вам разрешаю – это удивляться. Вас не будет волновать, что произошло ведь пачка сигарет у Вас с собой, не так ли? И пока Вы так крепко спали, у Вас исчезла большая часть Вашего страха воды, так? Очень удобно, согласны? Можете сказать мне, какой сейчас д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Ию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июнь. А какое чис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вадцать седьмое.</w:t>
      </w:r>
    </w:p>
    <w:p>
      <w:pPr>
        <w:pStyle w:val="Normal"/>
        <w:ind w:firstLine="709"/>
        <w:jc w:val="both"/>
        <w:rPr/>
      </w:pPr>
      <w:r>
        <w:rPr>
          <w:rFonts w:cs="TimesET Cyr;Times New Roman" w:ascii="TimesET Cyr;Times New Roman" w:hAnsi="TimesET Cyr;Times New Roman"/>
          <w:sz w:val="24"/>
        </w:rPr>
        <w:t>Эриксон: А завтра будет двадцать восьмое, и Ваше подсознание ни о чем не беспокоится, да? Кстати, вспомните, у Вас назначено свидание со мной в августе. Правильно? Или раньше, если Вы сгораете от нетерпения рассказать мне, как гладко все у Вас получилось. И если мисс Дей когда-нибудь начнет Вас убеждать, что это не так, пошлите ее подальше, ладно?</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Клиентка: (Мисс Дей) Я задушу теб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с нетерпением и с огромным интересом жду от Вас завершения этого сложного процесса. А Вы? Хотите ли Вы обсудить что-нибудь ещ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помните, о чем мы тут беседовали, пока были одни? Я хочу, чтобы Вы придерживались той же линии. Вы ведь выполните это, не правда ли? А теперь я Вас быстро разбужу, и Вы покинете меня, недоумевая о цели своего прихода, но этот секрет будет известен только Вашему подсознанию. Вы готовы просну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pPr>
      <w:r>
        <w:rPr>
          <w:rFonts w:cs="TimesET Cyr;Times New Roman" w:ascii="TimesET Cyr;Times New Roman" w:hAnsi="TimesET Cyr;Times New Roman"/>
          <w:sz w:val="24"/>
        </w:rPr>
        <w:t>Эриксон: Хорошо. Просто и легко проснитесь. То, что происходило сегодня вечером, – секрет для Вас... Ну, как это лучше назв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Вы приводите в движение ту ассоциативную сетку, которая уже создана Вами (разд. 3.11). Пачка "Lucky Strike", на которой Вы многозначительно написали "Выкурить позже", служит для усиления постгипнотического внушения: клиентка получит удовольствие от сигарет только после того, как получит удовольствие от плавания. Курение – награда за удовольствие. Приятные ощущения, связанные с курением, теперь прочно ассоциируются с требуемым поведением во время купания. Вы внушаете клиентке, чтобы она "четко продумала, как прячет эту пачку сигарет и бережет ее". Тем самым Вы вызываете активный подсознательный процесс, с помощью которого и совершается эта работа. Заканчивается же она выполнением постгипнотического внушения о победе над страхом плавания. Так как это держится в тайне от сознания ("этот секрет будет известен только Вашему подсознанию"... и "то, что происходило сегодня вечером, – секрет для Вас"), подсознательная терапевтическая деятельность защищена от какой бы то ни было критики и любых затверженных ограничений со стороны сознания. Это вообще характерно для Вашего подхода к постгипнотическому внушению. Вы вовсе не рассчитываете на то, что клиентка последует Вашему внушению только благодаря трансу. Вы создаете такую сеть ассоциаций, которая вытекает из собственных мотивационных процессов клиентки, а затем Вы предлагаете ей совершить цепочку действий, которые неуклонно, шаг за шагом, приближают ее к требуемому терапевтическому результату. Вы согласны с этим?</w:t>
      </w:r>
    </w:p>
    <w:p>
      <w:pPr>
        <w:pStyle w:val="Normal"/>
        <w:ind w:firstLine="709"/>
        <w:jc w:val="both"/>
        <w:rPr/>
      </w:pPr>
      <w:r>
        <w:rPr>
          <w:rFonts w:cs="TimesET Cyr;Times New Roman" w:ascii="TimesET Cyr;Times New Roman" w:hAnsi="TimesET Cyr;Times New Roman"/>
          <w:sz w:val="24"/>
        </w:rPr>
        <w:t>Эриксон: Да. Там, где в тексте говорится, что я опустил руку клиентки, я на самом деле незаметно вложил ей в руку пачку сигарет, а потом направил руку так, чтобы спрятать сигареты в складках юбки. Эти мои действия как бы указали клиентке, как незаметно для самой себя спрятать пачку в купальни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Вы считаете, что с помощью Вашего молчаливого внушения клиентка спрячет сигареты в купальнике? Почему бы прямо не сказать ей об этом?</w:t>
      </w:r>
    </w:p>
    <w:p>
      <w:pPr>
        <w:pStyle w:val="Normal"/>
        <w:ind w:firstLine="709"/>
        <w:jc w:val="both"/>
        <w:rPr/>
      </w:pPr>
      <w:r>
        <w:rPr>
          <w:rFonts w:cs="TimesET Cyr;Times New Roman" w:ascii="TimesET Cyr;Times New Roman" w:hAnsi="TimesET Cyr;Times New Roman"/>
          <w:sz w:val="24"/>
        </w:rPr>
        <w:t>Эриксон: Чтобы избежать вмешательства сознания и тем самым возложить ответственность на подсознание.</w:t>
      </w:r>
    </w:p>
    <w:p>
      <w:pPr>
        <w:pStyle w:val="Normal"/>
        <w:ind w:firstLine="709"/>
        <w:jc w:val="both"/>
        <w:rPr/>
      </w:pPr>
      <w:r>
        <w:rPr>
          <w:rFonts w:cs="TimesET Cyr;Times New Roman" w:ascii="TimesET Cyr;Times New Roman" w:hAnsi="TimesET Cyr;Times New Roman"/>
          <w:sz w:val="24"/>
        </w:rPr>
        <w:t>Росси: То есть, Ваши невербальные внушения "загоняют" предполагаемое действие в правое полушарие, и тем самым сознание остается в полном неведении относительно него.</w:t>
      </w:r>
    </w:p>
    <w:p>
      <w:pPr>
        <w:pStyle w:val="Normal"/>
        <w:ind w:firstLine="709"/>
        <w:jc w:val="both"/>
        <w:rPr/>
      </w:pPr>
      <w:r>
        <w:rPr>
          <w:rFonts w:cs="TimesET Cyr;Times New Roman" w:ascii="TimesET Cyr;Times New Roman" w:hAnsi="TimesET Cyr;Times New Roman"/>
          <w:sz w:val="24"/>
        </w:rPr>
        <w:t>Эриксон: Когда Вы вкушаете роскошный обед под легкий аккомпанемент оркестра, Вы ведь не слишком обращаете внимание на музыку, не правда 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Сеанс IV</w:t>
      </w:r>
      <w:r>
        <w:rPr>
          <w:rStyle w:val="FootnoteCharacters"/>
          <w:rStyle w:val="FootnoteAnchor"/>
          <w:rFonts w:cs="TimesET;Times New Roman" w:ascii="TimesET;Times New Roman" w:hAnsi="TimesET;Times New Roman"/>
          <w:sz w:val="24"/>
        </w:rPr>
        <w:footnoteReference w:id="27"/>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КТИВНАЯ ТЕРАПЕВТИЧЕСКАЯ "ТРАНСОВАЯ" РАБО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4.0. Оценка предыдущей гипнотерапевтической работы: вопросы, вызывающие чувства неопределенности, сомнения, удивления, любопытства и ожидания</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Финк: К слову об интересных конфликтных ситуациях: сегодня утром мы слегка пофилософствовали с одним нашим пожилым психиатром, и он рассказал мне один весьма необычный случай. Он считает, что именно из-за этого у него столько проблем с религией. Его мать умерла, когда ей было 44 года, после же смерти отца, согласно его посмертной воле, нужно было эксгумировать тело матери и перезахоронить в соседней с ним могиле. И этот психиатр присутствовал при том, как останки переносили из одной могилы в другую. Только представьте – его собственной матер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Зачем вообще ему нужно было при этом присутствовать?</w:t>
      </w:r>
    </w:p>
    <w:p>
      <w:pPr>
        <w:pStyle w:val="Normal"/>
        <w:ind w:firstLine="709"/>
        <w:jc w:val="both"/>
        <w:rPr/>
      </w:pPr>
      <w:r>
        <w:rPr>
          <w:rFonts w:cs="TimesET Cyr;Times New Roman" w:ascii="TimesET Cyr;Times New Roman" w:hAnsi="TimesET Cyr;Times New Roman"/>
          <w:sz w:val="24"/>
        </w:rPr>
        <w:t>Финк: Он не объяснил. Все это проходило через высшие судебные инстанции и визировалось в Департаменте Здравоохранения. Вообще, они преодолели безумное количество всяческих препятствий, прежде чем получили разрешение. Это просто вызывает изумл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где Вы провели свой отпуск?</w:t>
      </w:r>
    </w:p>
    <w:p>
      <w:pPr>
        <w:pStyle w:val="Normal"/>
        <w:ind w:firstLine="709"/>
        <w:jc w:val="both"/>
        <w:rPr/>
      </w:pPr>
      <w:r>
        <w:rPr>
          <w:rFonts w:cs="TimesET Cyr;Times New Roman" w:ascii="TimesET Cyr;Times New Roman" w:hAnsi="TimesET Cyr;Times New Roman"/>
          <w:sz w:val="24"/>
        </w:rPr>
        <w:t>Клиентка: Да поблизости. Съездила к сестре и немного там погостила. Вот, собственно, и все. Конечно же, родители не хотели, чтобы я уехала в какое-нибудь длительное путешеств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огда Вы верну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осемнадцатого. Точнее, ночью семнадца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мните, что Вы сказали мне по телефон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что?</w:t>
      </w:r>
    </w:p>
    <w:p>
      <w:pPr>
        <w:pStyle w:val="Normal"/>
        <w:ind w:firstLine="709"/>
        <w:jc w:val="both"/>
        <w:rPr/>
      </w:pPr>
      <w:r>
        <w:rPr>
          <w:rFonts w:cs="TimesET Cyr;Times New Roman" w:ascii="TimesET Cyr;Times New Roman" w:hAnsi="TimesET Cyr;Times New Roman"/>
          <w:sz w:val="24"/>
        </w:rPr>
        <w:t>Клиентка: Сейчас вспомню. Я сказала, что прекрасно провела время. Что я хотела бы вернуться и повторить все сначала. Кстати, на следующий день я действительно была готова вернуться. Я спросила Вас, почему Вы никогда никуда не уезжаете в отпус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А что ещ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ы все время спрашиваете меня о том, что я Вам сказала. Это так важ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может быть, чтобы я забыла что-то важное. Такие вещи я обычно запоминаю. Вы произнесли: "Привет", и я Вам ответила тем ж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в этом уверены?</w:t>
      </w:r>
    </w:p>
    <w:p>
      <w:pPr>
        <w:pStyle w:val="Normal"/>
        <w:ind w:firstLine="709"/>
        <w:jc w:val="both"/>
        <w:rPr/>
      </w:pPr>
      <w:r>
        <w:rPr>
          <w:rFonts w:cs="TimesET Cyr;Times New Roman" w:ascii="TimesET Cyr;Times New Roman" w:hAnsi="TimesET Cyr;Times New Roman"/>
          <w:sz w:val="24"/>
        </w:rPr>
        <w:t>Клиентка: Я назвала себя, и Вы спросили, удачный ли у меня был отпуск. Я сказала, что все было замечательно и почему Вы сами никуда не уезжаете. Вы ответили, что вообще никогда не уезжаете в отпуск, а я возразила, что это необходимо. Потом Вы добавили, что хотя Вы сами не берете отпуска – зато слушаете других, когда они рассказывают о своем отдыхе. Я заметила, что все было замечательно, но что все-таки Вам следует отдохнуть. Наверное, Вы спросили меня, где я была нет, вроде нет – да, Вы спросили! И я Вам рассказала. Видимо, потом я захотела узнать, когда мы сможем встретиться, и Вы объяснили, что сейчас у Вас гостит брат и Вы были заняты всю неделю. Здесь Вы уточнили, что вечером в Детройте будет д-р Финк, который сможет подвезти нас до места. Я ответила, что это было бы чудесно. На том мы договорились и распрощались. Я что-нибудь пропусти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нет. Вы перечислили почти все.</w:t>
      </w:r>
    </w:p>
    <w:p>
      <w:pPr>
        <w:pStyle w:val="Normal"/>
        <w:ind w:firstLine="709"/>
        <w:jc w:val="both"/>
        <w:rPr/>
      </w:pPr>
      <w:r>
        <w:rPr>
          <w:rFonts w:cs="TimesET Cyr;Times New Roman" w:ascii="TimesET Cyr;Times New Roman" w:hAnsi="TimesET Cyr;Times New Roman"/>
          <w:sz w:val="24"/>
        </w:rPr>
        <w:t>Клиентка: Не смотрите на меня с таким умным видом – я обращаюсь к вам, господа! И к Вам тож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тогда пожалели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я сказала, что мне жаль Вас, потому что у Вас никогда не бывает канику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ет, Вы выразились не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Что, была еще какая-нибудь причина для жал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И с чего бы это я стала Вас жале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тому что я должен сидеть и выслушивать, как какие-то чужие мне люди чудесно проводят свой отпуск. Припоминаете?</w:t>
      </w:r>
    </w:p>
    <w:p>
      <w:pPr>
        <w:pStyle w:val="Normal"/>
        <w:ind w:firstLine="709"/>
        <w:jc w:val="both"/>
        <w:rPr/>
      </w:pPr>
      <w:r>
        <w:rPr>
          <w:rFonts w:cs="TimesET Cyr;Times New Roman" w:ascii="TimesET Cyr;Times New Roman" w:hAnsi="TimesET Cyr;Times New Roman"/>
          <w:sz w:val="24"/>
        </w:rPr>
        <w:t>Клиентка: Да. Ведь на самом деле Вы не получаете никакого удовольствия от этих разговоров. Вы знаете, каково это – вот, например, как в нашем общежитии, когда все возвращаются с каникул: вам рассказывают о всяческих красотах, а вы сидите и повторяете, как баран:"Ну, и как Вам понравилось?" Только и задаете один этот идиотский вопро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на самом деле думаете, что это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У Вас, наверное, не так. Но у всех обычных людей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зменились ли Вы со времени нашей последней встреч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 Изменилась... Даже лучшие друзья не смогут ответить... Д-р Финк, Вам надое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исс Дей: Какая жал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 не думаю, что я изменилась. Не больше, чем кто-либо другой за такой промежуток времени... Я не пронырлива. Я всего лишь любопыт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Вы не против, если я передам эти записи д-ру Эриксон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против. Как будто я могу Вас остановить. Вы ведь знаете, что я в состоянии вынести все, кроме неудовлетворенного любопытст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Ну, так Вы разреш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а. Вы пытаетесь разозлить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сильно загоре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овсем немного; загар сошел почти сразу – он смылся на следующий д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исс Дей: Со мной все то же сам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хотели сюда прий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чень хотела. Я очень волнова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все мое любопытст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 Вы так любопыт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Большинству людей интересно то, чего они не знают. Я всего лишь одна из десятков тысяч.</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чего же Вы сейчас не зн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ас. Именно так. Все мыслящие люди меня интригуют. Вы мыслите – стало быть, интригуете мен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Для того, чтобы оценить предыдущую гипнотическую работу, Вы начинаете сеанс с весьма типичных "ориентационных" вопросов. Спрашивая клиентку:"Помните, что Вы сказали мне по телефону?" – Вы сразу же завладеваете ее вниманием и вызываете у нее чувства неопределенности и сомнения. Вы так формулируете свои вопросы, что клиентка пытается припомнить абсолютно все детали, хотя, конечно же, многое забыла. Она обращает свой протест против такой нелепости всем находящимся в комнате и говорит: "Не смотрите на меня с таким умным видом – я к вам обращаюсь, господа!" Это означает, что она ощущает всю шаткость и неуверенность своей позиции. Клиентка лишилась опоры на свои обычные установки и теперь отчаянно пытается отыскать те нужные критерии, которые удовлетворили бы Вас и всех присутствующих. Таким образом, поддерживая с Вами вроде бы светскую беседу, клиентка в действительности проходит через первые три стадии наведения транса: сначала Вы (1) фиксируете на себе ее внимание, затем (2) ослабляете ее привычные критерии и (3) инициируете подсознательный поиск. Вы согласны с тем, что все Ваши вопросы преследуют именно эту цель? Вы вызываете исследовательскую установ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pPr>
      <w:r>
        <w:rPr>
          <w:rFonts w:cs="TimesET Cyr;Times New Roman" w:ascii="TimesET Cyr;Times New Roman" w:hAnsi="TimesET Cyr;Times New Roman"/>
          <w:sz w:val="24"/>
        </w:rPr>
        <w:t>Росси: И естественным следствием этого является увеличение степени любопытства и ожидания. Прави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pPr>
      <w:r>
        <w:rPr>
          <w:rFonts w:cs="TimesET Cyr;Times New Roman" w:ascii="TimesET Cyr;Times New Roman" w:hAnsi="TimesET Cyr;Times New Roman"/>
          <w:sz w:val="24"/>
        </w:rPr>
        <w:t>Росси: И это обостряется тайным сговором между Вами и всеми остальными, что убедительно демонстрирует д-р Финк, передающий Вам записи. Вы продуманно вызываете любопытство, удивление, ожидание – эти три элемента терапевтического процесса, да? Вы сознательно интригуете Вашу клиентку?</w:t>
      </w:r>
    </w:p>
    <w:p>
      <w:pPr>
        <w:pStyle w:val="Normal"/>
        <w:ind w:firstLine="709"/>
        <w:jc w:val="both"/>
        <w:rPr/>
      </w:pPr>
      <w:r>
        <w:rPr>
          <w:rFonts w:cs="TimesET Cyr;Times New Roman" w:ascii="TimesET Cyr;Times New Roman" w:hAnsi="TimesET Cyr;Times New Roman"/>
          <w:sz w:val="24"/>
        </w:rPr>
        <w:t>Эриксон: Да.(Эриксон обменивается понимающими взглядами с д-ром Сандрой Сильвестр, которая прошла через такую заинтересованность при занятиях гипнотерапией с Эриксоном.)</w:t>
      </w:r>
    </w:p>
    <w:p>
      <w:pPr>
        <w:pStyle w:val="Normal"/>
        <w:ind w:firstLine="709"/>
        <w:jc w:val="both"/>
        <w:rPr/>
      </w:pPr>
      <w:r>
        <w:rPr>
          <w:rFonts w:cs="TimesET Cyr;Times New Roman" w:ascii="TimesET Cyr;Times New Roman" w:hAnsi="TimesET Cyr;Times New Roman"/>
          <w:sz w:val="24"/>
        </w:rPr>
        <w:t>Сильвестр: Это подобно опыту de'ja vu (аспекты припоминания ее недавней работы с Эриксон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4.1. Исчезновение симптома: освобождение от главной фобии и от всех побочных страхов, связанных с водой; "теория домино" в психологии; объективность приходит в зрелости; вопросы с двойным связыванием</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хорошо.Продолжить ли задавать Вам вопросы, пока Вы не спите, или погрузить Вас в тран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не кажется, я вполне могу отвечать Вам и без тран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огда продолж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о мне нечего сказ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еч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все запомни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ак.</w:t>
      </w:r>
    </w:p>
    <w:p>
      <w:pPr>
        <w:pStyle w:val="Normal"/>
        <w:ind w:firstLine="709"/>
        <w:jc w:val="both"/>
        <w:rPr/>
      </w:pPr>
      <w:r>
        <w:rPr>
          <w:rFonts w:cs="TimesET Cyr;Times New Roman" w:ascii="TimesET Cyr;Times New Roman" w:hAnsi="TimesET Cyr;Times New Roman"/>
          <w:sz w:val="24"/>
        </w:rPr>
        <w:t>Клиентка: Я запомнила все, что со мной было. А что касается экстраполяции на будущее – то еще полтора месяца назад я считала, что это нереально. Абсолютно нереа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 это за экстраполяц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когда Вы спросили меня, купалась ли я во время отпуска. Но на тот момент я еще не была в отпуске! Я рассказала Вам, что собираюсь к Анне, но и у нее я тоже ведь не была! И потом – сигареты. Просто невероят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Расскажите мне об этом поподробн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появилась около восьми вечера. Мы сели в лодку. Анна смотрела на меня выжидающе. Ничего не произошло, и мы вернулись домой. На следующее утро мы пошли купаться на местный пляж: мы искупались, затем вылезли на плот и вдруг меня осенило – сигареты! Как гром среди ясного неба! Это было так замечате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не все еще хочется побольше узнать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б отпус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О купании и о сигарета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Сигареты были изумительны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с волновало то, как сохранить эту пачку сигар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исколько. Я спрятала их от себя – чтобы не соблазниться. Я убрала из с глаз долой – вначале в коробку, а коробку под полотенце, а полотенце в ящик для одеж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нервничали, когда прятали сигареты?</w:t>
      </w:r>
    </w:p>
    <w:p>
      <w:pPr>
        <w:pStyle w:val="Normal"/>
        <w:ind w:firstLine="709"/>
        <w:jc w:val="both"/>
        <w:rPr/>
      </w:pPr>
      <w:r>
        <w:rPr>
          <w:rFonts w:cs="TimesET Cyr;Times New Roman" w:ascii="TimesET Cyr;Times New Roman" w:hAnsi="TimesET Cyr;Times New Roman"/>
          <w:sz w:val="24"/>
        </w:rPr>
        <w:t>Клиентка: Не очень. Сначала я думала, что будет достаточно просто положить их на одежду сверху, но кто-нибудь мог войти и сказать: "А, сигареты?!" Мне было нетрудно их спрят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ова была Ваша реакция, когда Вы обнаружили сигареты?</w:t>
      </w:r>
    </w:p>
    <w:p>
      <w:pPr>
        <w:pStyle w:val="Normal"/>
        <w:ind w:firstLine="709"/>
        <w:jc w:val="both"/>
        <w:rPr/>
      </w:pPr>
      <w:r>
        <w:rPr>
          <w:rFonts w:cs="TimesET Cyr;Times New Roman" w:ascii="TimesET Cyr;Times New Roman" w:hAnsi="TimesET Cyr;Times New Roman"/>
          <w:sz w:val="24"/>
        </w:rPr>
        <w:t>Клиентка: (Мисс Дей) Я была в машине, да? Во-первых, я совершенно не помнила, откуда они у меня взялись. Я подумала, что купила пачку Luckies, но не заметила ее. Можете себе представить, как Вы покупаете то, что не замечаете? И я подумала:"Ладно, я их просто где-то раздобыла", – а это очень важно. На пачке было написано:"Выкурить позже", и я узнала Ваш почерк, потому что видела его раньше. Затем я спросила о сигаретах это создание (показывает на мисс Дей). Она ответила:"Не знаю, где ты их взяла. Не спрашивай, откуда у тебя что берется". Так я узнала, что это Ваших рук дело. И что на это у Вас, видимо, были свои причины. И я решила: "Все равно я когда-нибудь все узнаю, даже если я превращусь в старую очкастую каргу". И я отложила пачку в сторон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так, Вы плавали на лодке, а на следующий день Вы пошли купаться и на плоту вспомнили про сигареты. О чем Вы думали ещ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была озабочена возвращением дом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 Вы добрались назад?</w:t>
      </w:r>
    </w:p>
    <w:p>
      <w:pPr>
        <w:pStyle w:val="Normal"/>
        <w:ind w:firstLine="709"/>
        <w:jc w:val="both"/>
        <w:rPr/>
      </w:pPr>
      <w:r>
        <w:rPr>
          <w:rFonts w:cs="TimesET Cyr;Times New Roman" w:ascii="TimesET Cyr;Times New Roman" w:hAnsi="TimesET Cyr;Times New Roman"/>
          <w:sz w:val="24"/>
        </w:rPr>
        <w:t>Клиентка: На лодке гребли. Анна пообещала, что руки болеть не будут. Они действительно не заболели – ни в этот день, ни в следующ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исс Дей: Я не даю обещаний понапрасну. У меня же они не заболе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колько раз Вы еще после этого купа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ы плавали утром – в основном, именно в это утро, и потом еще раз перед моим возвращени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ам понравилось пла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Оч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w:t>
      </w:r>
    </w:p>
    <w:p>
      <w:pPr>
        <w:pStyle w:val="Normal"/>
        <w:ind w:firstLine="709"/>
        <w:jc w:val="both"/>
        <w:rPr/>
      </w:pPr>
      <w:r>
        <w:rPr>
          <w:rFonts w:cs="TimesET Cyr;Times New Roman" w:ascii="TimesET Cyr;Times New Roman" w:hAnsi="TimesET Cyr;Times New Roman"/>
          <w:sz w:val="24"/>
        </w:rPr>
        <w:t>Клиентка: Я больше ничего не боялась. Я призналась Анне, что это не так страшно, как прыгать с 20-футового трамплина: на это у меня храбрости не хватит. Раньше каждый раз, когда мне нужно было переезжать через реку, я ужасно волновалась. А теперь это прошло. Правда, я до сих пор не люблю, когда у меня мокрое лицо – но это пройдет со времен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ам действительно понрав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оч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мните, что Вы обычно ощущали при этом?</w:t>
      </w:r>
    </w:p>
    <w:p>
      <w:pPr>
        <w:pStyle w:val="Normal"/>
        <w:ind w:firstLine="709"/>
        <w:jc w:val="both"/>
        <w:rPr/>
      </w:pPr>
      <w:r>
        <w:rPr>
          <w:rFonts w:cs="TimesET Cyr;Times New Roman" w:ascii="TimesET Cyr;Times New Roman" w:hAnsi="TimesET Cyr;Times New Roman"/>
          <w:sz w:val="24"/>
        </w:rPr>
        <w:t>Клиентка: Да. Я всегда нервничала. Меня беспокоило, придется ли мне искупаться или удастся найти правдоподобный предлог, чтобы избежать этог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Мне кажется, что сначала Вы слегка пугаете клиентку своим вопросом с двойным связыванием ("Продолжать ли задавать Вам вопросы, пока Вы не спите, или погрузить Вас в транс?"), который определяет терапевтическую направленность. При этом у нее есть выбор – либо продолжать отвечать на вопросы, находясь в бодрствующем состоянии, либо погрузиться в транс: но вне зависимости от решения клиентка будет двигаться терапевтическим курсом. После этого она весело рассказывает Вам о невероятном осуществлении Вашего постгипнотического внушения, благодаря которому ей так понравилось плавать и которое помогло ей избавиться от страха. Кажется, что она должна быть полностью счастлива и кричать во весь голос о своем невероятном исцелении! Тем не менее ее спокойствие просто обескураживает. В действительности Вам приходится все из нее вытяги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Теперь это часть ее сам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То есть, благополучное разрешение фобии настолько стало частью самой клиентки, что она чувствует пресыщ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 Она знает, что получила то, что отныне является ее – и только ее достоянием.</w:t>
      </w:r>
    </w:p>
    <w:p>
      <w:pPr>
        <w:pStyle w:val="Normal"/>
        <w:ind w:firstLine="709"/>
        <w:jc w:val="both"/>
        <w:rPr/>
      </w:pPr>
      <w:r>
        <w:rPr>
          <w:rFonts w:cs="TimesET Cyr;Times New Roman" w:ascii="TimesET Cyr;Times New Roman" w:hAnsi="TimesET Cyr;Times New Roman"/>
          <w:sz w:val="24"/>
        </w:rPr>
        <w:t xml:space="preserve">Росси: Теперь это черта ее личности? Если бы она кричала и прыгала от радости, то психологическое развитие клиентки вызывало бы сомнение; получалось бы, что все действия направлены лишь на то, чтобы произвести на Вас впечатление. Это сродни тому, что обсуждалось в предыдущем разделе: мы только тогда можем быть точными и объективными в оценке своих прошлых эмоциональных переживаний, когда совершили эволюционный скачок в развитии и созревании. Когда клиентка признается: "Раньше каждый раз, когда мне нужно было переезжать через реку, я ужасно волновалась. А теперь это прошло", – я вижу, что она освободилась еще от одного страха, тоже связанного сводой. Это указывает на спокойное разрешение другой не менее важной, ранней травматической ситуации, когда брат по проволоке переносил клиентку через реку (см. табл. 1). Это иллюстрирует Вашу "теорию домино", относящуюся к психологическому развитию: если пациент успешно справляется с одной проблемой, все остальные, связанные с ней, выстраиваются "по росту" – в порядке важности – и поочередно вылечивают друг друга.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4.2. Терапевтический гипноз как активный процесс внутренней работы</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 Вы думали о проекции будущего?</w:t>
      </w:r>
    </w:p>
    <w:p>
      <w:pPr>
        <w:pStyle w:val="Normal"/>
        <w:ind w:firstLine="709"/>
        <w:jc w:val="both"/>
        <w:rPr/>
      </w:pPr>
      <w:r>
        <w:rPr>
          <w:rFonts w:cs="TimesET Cyr;Times New Roman" w:ascii="TimesET Cyr;Times New Roman" w:hAnsi="TimesET Cyr;Times New Roman"/>
          <w:sz w:val="24"/>
        </w:rPr>
        <w:t>Клиентка: Это было потрясающе. Я сообщила Вам, что хочу приобрести желтый купальник. Я видела, как одна девушка из нашего общежития примеряла желтый купальник, и подумала, что он великолепно выглядит. Потом я сказала Вам, что ходила купаться на реку. Не знаю, зачем я это сказала – думаю, что не сделала бы это даже под страхом смерти. Вода в реке очень мутная, да и вообще там очень мелко. Плавать там, по-моему, просто невозмож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родолжай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не знаю, зачем я Вам это сказала. Ведь проекция будущего – это Ваши планы на завтрашний день. С ее помощью будущее описывается так, как Вы его себе представля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 Ну, давайте послушаем Вас.</w:t>
      </w:r>
    </w:p>
    <w:p>
      <w:pPr>
        <w:pStyle w:val="Normal"/>
        <w:ind w:firstLine="709"/>
        <w:jc w:val="both"/>
        <w:rPr/>
      </w:pPr>
      <w:r>
        <w:rPr>
          <w:rFonts w:cs="TimesET Cyr;Times New Roman" w:ascii="TimesET Cyr;Times New Roman" w:hAnsi="TimesET Cyr;Times New Roman"/>
          <w:sz w:val="24"/>
        </w:rPr>
        <w:t>Эриксон: Ваша проекция будущего фактически была констатацией Ваших желаний, надежд, страхов и волнений, но только в исправленном виде. Вот сейчас Вам не хочется даже войти в эту реку и Вы объясняете это вполне убедительно. Помните свои сло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 поводу купания в ре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 Вы передумали куп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тому что вода была грязная? Вы хотите сказать из-за того, что река была недостаточно глубока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Здесь Вы очень осторожно, но тем не менее твердо формулируете то, что подразумевается под мысленной проекцией будущего. Эта проекция вовсе не оценивает будущее так, как оно представляется клиентке; скорее, она является "констатацией желаний, надежд, страхов и волнений, но только в исправленном виде." Такая псевдоориентация переводит мисс С. с позиции пассивного отношения к своим затаенным мечтам на позиции активного внутреннего изменения и корректировки своих желаний, ожиданий и паттернов поведения. Это ведь так? Иными словами, Ваш терапевтический подход заключается не в пассивном фантазировании, но в активном процессе изменения психодинамики пациента. Прави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Утвердительно кивает.)</w:t>
      </w:r>
    </w:p>
    <w:p>
      <w:pPr>
        <w:pStyle w:val="Normal"/>
        <w:ind w:firstLine="709"/>
        <w:jc w:val="both"/>
        <w:rPr/>
      </w:pPr>
      <w:r>
        <w:rPr>
          <w:rFonts w:cs="TimesET Cyr;Times New Roman" w:ascii="TimesET Cyr;Times New Roman" w:hAnsi="TimesET Cyr;Times New Roman"/>
          <w:sz w:val="24"/>
        </w:rPr>
        <w:t>Росси: В своих первых работах, посвященных псевдоориентации во времени как гипнотерапевтической процедуре, Вы приводили многочисленные примеры проявления усилий со стороны пациента, его возбуждения и вообще всех признаков нелегкой "трансовой" работы. Вы говорили о том изнеможении, в котором пациент пребывает сразу после периода такой псевдоориентации. Когда Вы "мучали" мисс С. вопросами, ориентируя ее на выполнение терапевтической задачи, она в полной степени демонстрировала сопротивление, смятение и затруднение, сопутствующие главной фазе псевдоориентации. Здесь нет места счастливым и "идеальным" фантазиям – пациент должен активно включиться в тяжкий процесс "трансового" труда. Прави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pPr>
      <w:r>
        <w:rPr>
          <w:rFonts w:cs="TimesET Cyr;Times New Roman" w:ascii="TimesET Cyr;Times New Roman" w:hAnsi="TimesET Cyr;Times New Roman"/>
          <w:sz w:val="24"/>
        </w:rPr>
        <w:t>Росси: Это принципиально отличается от позиции, к примеру, Т.Бабера, который считает, что во время гипноза пациент "мыслит и мечтает совместно с терапевтом". Вы уделяете вовлечению пациента в активную внутреннюю работу значительно больше внимания, чем пассивному переживанию им своих желаний. В ходе псевдоориентации на будущее пациент должен действовать именно таким образом. Все мои неудачи в прошлом, видимо, объясняются моим неправильным подходом к этому вопросу. Я требовал от своих пациентов пассивного изложения того, чего им хотелось бы. "Трансовая" работа не может проходить в вялом и сонном состоянии – это активный личностный процес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Эриксон приводит пример аналогичной ситуации, когда городской девушке показывают, как доить корову. Наблюдая за тем, что ей демонстрируют, она совершает активные, хотя, вероятно, наполовину осознанные движения пальцами, как будто примериваясь к тому, как она будет ими действовать, когда начнет сама доить корову.)</w:t>
      </w:r>
    </w:p>
    <w:p>
      <w:pPr>
        <w:pStyle w:val="Normal"/>
        <w:ind w:firstLine="709"/>
        <w:jc w:val="both"/>
        <w:rPr/>
      </w:pPr>
      <w:r>
        <w:rPr>
          <w:rFonts w:cs="TimesET Cyr;Times New Roman" w:ascii="TimesET Cyr;Times New Roman" w:hAnsi="TimesET Cyr;Times New Roman"/>
          <w:sz w:val="24"/>
        </w:rPr>
        <w:t>Росси: Гм. Получается, что еще до того, как девушка начнет работать сама, она активно внутренне репетирует и – шаг за шагом – учится. Подобно этому, гипноз служит не для пассивных раздумий, а для преодоления и изменения внутреннего опыта пациента в целях активизации всех его возможност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4.3. Отказ от ошибочной терапевтической гипотезы</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ак все-таки, что было написано на том листке, который передал Вам д-р Фин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Очередная затея Джерома. (Передает листок мисс 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реклама к мылу "Спасательный круг". Круг на воде.</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Финк: Интересовали ли Вас в воде молодые люди?</w:t>
      </w:r>
      <w:r>
        <w:rPr>
          <w:rStyle w:val="FootnoteCharacters"/>
          <w:rStyle w:val="FootnoteAnchor"/>
          <w:rFonts w:cs="TimesET;Times New Roman" w:ascii="TimesET;Times New Roman" w:hAnsi="TimesET;Times New Roman"/>
          <w:sz w:val="24"/>
        </w:rPr>
        <w:footnoteReference w:id="28"/>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совершенно не относится к дел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Мисс С. без всяких колебаний относит специфический интерес д-ра Финка к ошибочным терапевтическим гипотезам: он, видимо, считает, что ее страх плавания каким-то образом соотносится со страхом общения с молодыми людьми. Она отбрасывает омонимы "a buoy – a boy" как не имеющие для нее никакого психодинамического смысла. А как думаете Вы?</w:t>
      </w:r>
    </w:p>
    <w:p>
      <w:pPr>
        <w:pStyle w:val="Normal"/>
        <w:ind w:firstLine="709"/>
        <w:jc w:val="both"/>
        <w:rPr/>
      </w:pPr>
      <w:r>
        <w:rPr>
          <w:rFonts w:cs="TimesET Cyr;Times New Roman" w:ascii="TimesET Cyr;Times New Roman" w:hAnsi="TimesET Cyr;Times New Roman"/>
          <w:sz w:val="24"/>
        </w:rPr>
        <w:t>Эриксон: Я считаю, что часть страхов клиентки может быть связана с трудностями общения с мужчинами.</w:t>
      </w:r>
    </w:p>
    <w:p>
      <w:pPr>
        <w:pStyle w:val="Normal"/>
        <w:ind w:firstLine="709"/>
        <w:jc w:val="both"/>
        <w:rPr/>
      </w:pPr>
      <w:r>
        <w:rPr>
          <w:rFonts w:cs="TimesET Cyr;Times New Roman" w:ascii="TimesET Cyr;Times New Roman" w:hAnsi="TimesET Cyr;Times New Roman"/>
          <w:sz w:val="24"/>
        </w:rPr>
        <w:t>Росси: Итак, перед нами хороший пример того, как пациент отказывается от ошибочной или слишком односторонней терапевтической гипотезы. Вы просто не можете заставить пациента принять е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4.4. Оценка терапевтических изменений: распределение фобических страхов</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Эриксон: Можете ли Вы сказать хотя бы приблизительно, сколько  раз Вы купа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когда я была у Анны? Вроде, четыр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исс Дей: Тр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 последний раз почти перед отправлением Вашего автобу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мы вскочили в него на хо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после этого Вы плав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я ходила на Красную ре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 Вам понравились сигареты?</w:t>
      </w:r>
    </w:p>
    <w:p>
      <w:pPr>
        <w:pStyle w:val="Normal"/>
        <w:ind w:firstLine="709"/>
        <w:jc w:val="both"/>
        <w:rPr/>
      </w:pPr>
      <w:r>
        <w:rPr>
          <w:rFonts w:cs="TimesET Cyr;Times New Roman" w:ascii="TimesET Cyr;Times New Roman" w:hAnsi="TimesET Cyr;Times New Roman"/>
          <w:sz w:val="24"/>
        </w:rPr>
        <w:t>Клиентка: Очень понравились. С тех пор я обожаю Luckie</w:t>
      </w:r>
      <w:r>
        <w:rPr>
          <w:rFonts w:cs="TimesET;Times New Roman" w:ascii="TimesET;Times New Roman" w:hAnsi="TimesET;Times New Roman"/>
          <w:sz w:val="24"/>
        </w:rPr>
        <w:t>s.</w:t>
      </w:r>
    </w:p>
    <w:p>
      <w:pPr>
        <w:pStyle w:val="Normal"/>
        <w:ind w:firstLine="709"/>
        <w:jc w:val="both"/>
        <w:rPr/>
      </w:pPr>
      <w:r>
        <w:rPr>
          <w:rFonts w:cs="TimesET Cyr;Times New Roman" w:ascii="TimesET Cyr;Times New Roman" w:hAnsi="TimesET Cyr;Times New Roman"/>
          <w:sz w:val="24"/>
        </w:rPr>
        <w:t>Эриксон: Так что же в Вас изменилось? Изменились ли Вы с момента нашей последней встреч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нет, не очень. Но мне кажется, что с тех пор меня меньше пугает вода.</w:t>
      </w:r>
    </w:p>
    <w:p>
      <w:pPr>
        <w:pStyle w:val="Normal"/>
        <w:ind w:firstLine="709"/>
        <w:jc w:val="both"/>
        <w:rPr/>
      </w:pPr>
      <w:r>
        <w:rPr>
          <w:rFonts w:cs="TimesET Cyr;Times New Roman" w:ascii="TimesET Cyr;Times New Roman" w:hAnsi="TimesET Cyr;Times New Roman"/>
          <w:sz w:val="24"/>
        </w:rPr>
        <w:t>Эриксон: А еще какие-нибудь Ваши страхи исчезли? Ну, скажем, страх переправы через ре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исчез.</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о Вы прежде не упоминали о нем. Поч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акого со мной еще не быва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еще от чего Вы освободи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не думаю, что у меня были еще какие-то страх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у, ладно, давно ли Вы обнаружили у себя страх перед мост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 знаю. Очень дав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о этот страх был более-менее завуалирован страхом во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ероят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т быть, Вы отыскали в себе что-то ещ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смотрите на д-ра Финка – он до того сжевал свою сигарету, что не может ее докур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Ваши привычки как-нибудь измени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от теперь-то я и начинаю их меня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исс Дей, а Вы можете назвать хотя бы одн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исс Дей: Мне кажется, я кое-что замети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у-ка, ну-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исс Дей: Джейн всегда говорила, что держит сигарету левой рукой, а только что взяла ее прав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тоже обратила на это внимание, но все же не думаю, что это имеет отношение к дел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м ли мы это установ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вайте подумаем. А вдруг я была левш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еще ч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могите мне, пожалуйста! Просветите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опускается подсказка из з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Мне так нужна поддержка. После всего, что я испытала, мне кажется, что все присутствующие знают обо мне больше меня сам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инк: Можете ли Вы припомнить изменение Вашего отношения к замужеству?</w:t>
      </w:r>
    </w:p>
    <w:p>
      <w:pPr>
        <w:pStyle w:val="Normal"/>
        <w:ind w:firstLine="709"/>
        <w:jc w:val="both"/>
        <w:rPr/>
      </w:pPr>
      <w:r>
        <w:rPr>
          <w:rFonts w:cs="TimesET Cyr;Times New Roman" w:ascii="TimesET Cyr;Times New Roman" w:hAnsi="TimesET Cyr;Times New Roman"/>
          <w:sz w:val="24"/>
        </w:rPr>
        <w:t>Клиентка: К замужеству?! Я не помню, чтобы вообще имела к этому хоть какое-то отношение. Брак – просто необходимое зло. Подумайте только – изменение отношения к замужеств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Хотя отношение к замужеству явно меняется, клиентка не хочет этого призна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мните, как Вы возмущались, принимая ванн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Я? Возмущался, принимая ванну? Может бы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хо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 только "может быть"? Почему теперь Вы так спокойны на этот сч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Кажется, я Вас понял. Это моя вечная проблема. Меня всегда бесит, когда я слышу, что мои волосы выглядят значительно лучше, если их модно подстричь. Я думаю – неужели сейчас они выглядят так плохо? Я не решил для себя этот вопрос и не могу говорить спокойно на эту тему. Следовательно, спокойствие равнозначно полному разрешению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ильвестр: Кроме того, теперь это Ваша неотъемлемая часть.</w:t>
      </w:r>
    </w:p>
    <w:p>
      <w:pPr>
        <w:pStyle w:val="BodyText2"/>
        <w:rPr>
          <w:rFonts w:ascii="TimesET Cyr;Times New Roman" w:hAnsi="TimesET Cyr;Times New Roman" w:cs="TimesET Cyr;Times New Roman"/>
        </w:rPr>
      </w:pPr>
      <w:r>
        <w:rPr>
          <w:rFonts w:cs="TimesET Cyr;Times New Roman" w:ascii="TimesET Cyr;Times New Roman" w:hAnsi="TimesET Cyr;Times New Roman"/>
        </w:rPr>
        <w:t>Росси: Правильно. Очень хорошо сказа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4.5. Вопросы, вызывающие автоматическую идеомоторную реакцию подсознания</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ак бы нам установить, что Вы избавились еще и от прочих страх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не было у меня других страх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ожем ли мы определить, освободились ли Вы от н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 принципе, можем. Но ведь нельзя избавиться от того, чего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ейчас я Вам все объясню. Эти перчатки лежат пальцами в правую сторону. Если Вы их повернете, то это будет означать, что Вы перестали бояться очень многих вещ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А Вам не кажется, что это трудно доказ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вайте посмотрим: ведь Ваша правая рука свобод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не более, чем сила внушения; вроде того, как убедить меня в том, что в другом кресле мне будет сидеть намного удобнее, чем в этом. Вне зависимости от результата, я должна буду пересесть в то крес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Хорошо. Если Вы развернете перчатки, то скажете нам, чего же Вы раньше боя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умаю, будет лучше, если я просто немного поразмышляю об этом.</w:t>
      </w:r>
    </w:p>
    <w:p>
      <w:pPr>
        <w:pStyle w:val="Normal"/>
        <w:ind w:firstLine="709"/>
        <w:jc w:val="both"/>
        <w:rPr/>
      </w:pPr>
      <w:r>
        <w:rPr>
          <w:rFonts w:cs="TimesET Cyr;Times New Roman" w:ascii="TimesET Cyr;Times New Roman" w:hAnsi="TimesET Cyr;Times New Roman"/>
          <w:sz w:val="24"/>
        </w:rPr>
        <w:t>Эриксон: До тех пор, пока перчатки лежат по-старому, Вы не сможете избавиться от страхов и, следовательно, не сможете их осозн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Если у меня есть какие-то страхи, то я не смогу даже подумать о них, пока не разверну перчат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менно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огда мне все-таки следует их перевернуть. Так и быть, я последую Вашим указания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исс Дей: Прекратите торговаться.</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Клиентка: Чего я боюсь? Вспомни, Джейн, подсказка разрешена. Посмотри на нетерпение в глазах этих людей. Если я переверну перчатки, то смогу выяснить причину своих страхов. (Переворачивает перчат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ейчас мы во всем разберем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В чем? В моих религиозных взглядах?</w:t>
      </w:r>
    </w:p>
    <w:p>
      <w:pPr>
        <w:pStyle w:val="Normal"/>
        <w:ind w:firstLine="709"/>
        <w:jc w:val="both"/>
        <w:rPr/>
      </w:pPr>
      <w:r>
        <w:rPr>
          <w:rFonts w:cs="TimesET Cyr;Times New Roman" w:ascii="TimesET Cyr;Times New Roman" w:hAnsi="TimesET Cyr;Times New Roman"/>
          <w:sz w:val="24"/>
        </w:rPr>
        <w:t>Эриксон: Так изменились ли как-нибудь Ваши привычки? Никто здесь не понимает, к чему я клон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И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Я пытаюсь это из Вас вытяну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стала больше кур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не будете возражать, если мы с мисс Дей выйдем в холл и немного посекретнича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нет, пожалуйста. Анна, не забудь, что ты хотела одолжить у меня денег. Вообще, все это очень мил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А теперь Вы разговариваете с мисс Дей наедине. Это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ивает.)</w:t>
      </w:r>
    </w:p>
    <w:p>
      <w:pPr>
        <w:pStyle w:val="Normal"/>
        <w:ind w:firstLine="709"/>
        <w:jc w:val="both"/>
        <w:rPr/>
      </w:pPr>
      <w:r>
        <w:rPr>
          <w:rFonts w:cs="TimesET Cyr;Times New Roman" w:ascii="TimesET Cyr;Times New Roman" w:hAnsi="TimesET Cyr;Times New Roman"/>
          <w:sz w:val="24"/>
        </w:rPr>
        <w:t>Росси: Почему Вы так настойчиво добиваетесь автоматического подсознательного отве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Чтобы удостовериться, что я ничего не упустил из ви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А почему Вы не доверяете сознанию? Вы считаете, что на сознательный уровень выведено еще далеко не все,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риксон: (Кивае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4.6. Динамика и разрешение затаенного страха наполняющейся ванны</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олго ли Вы были в отпус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Три неде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Где Вы побывали?</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Клиентка: В _______________.</w:t>
      </w:r>
      <w:r>
        <w:rPr>
          <w:rStyle w:val="FootnoteCharacters"/>
          <w:rStyle w:val="FootnoteAnchor"/>
          <w:rFonts w:cs="TimesET;Times New Roman" w:ascii="TimesET;Times New Roman" w:hAnsi="TimesET;Times New Roman"/>
          <w:sz w:val="24"/>
        </w:rPr>
        <w:footnoteReference w:id="29"/>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И где Вам больше всего понравилось куп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лиентка: В ванне. А что здесь такого?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Почему не в ду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Понимаете, я люблю понежиться в ванне с журналом и с сигаретой – сидеть часами, пока не забарабанят в двер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до января Вы любили принимать ванн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Я всегда любила это делать, мне только не нравилось ждать, пока в ванну наберется вода. Вот если бы можно было нажать кнопку и ванна наполнилась мгновенно – то это было бы здоро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как Вы относитесь к этому сейчас?</w:t>
      </w:r>
    </w:p>
    <w:p>
      <w:pPr>
        <w:pStyle w:val="Normal"/>
        <w:ind w:firstLine="709"/>
        <w:jc w:val="both"/>
        <w:rPr/>
      </w:pPr>
      <w:r>
        <w:rPr>
          <w:rFonts w:cs="TimesET Cyr;Times New Roman" w:ascii="TimesET Cyr;Times New Roman" w:hAnsi="TimesET Cyr;Times New Roman"/>
          <w:sz w:val="24"/>
        </w:rPr>
        <w:t>Клиентка: Сейчас мне это безразлично – наверное, потому, что я теперь не боюсь воды, хотя собственно ванна с водой меня не пугала никог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Сейчас Вам это совсем безразли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а. Я могу даже закурить, пока жду.</w:t>
      </w:r>
    </w:p>
    <w:p>
      <w:pPr>
        <w:pStyle w:val="Normal"/>
        <w:ind w:firstLine="709"/>
        <w:jc w:val="both"/>
        <w:rPr/>
      </w:pPr>
      <w:r>
        <w:rPr>
          <w:rFonts w:cs="TimesET Cyr;Times New Roman" w:ascii="TimesET Cyr;Times New Roman" w:hAnsi="TimesET Cyr;Times New Roman"/>
          <w:sz w:val="24"/>
        </w:rPr>
        <w:t>Эриксон: Вот Вам и другой страх, от которого Вы теперь избавились – страх наполняющейся ван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Это глупо. Не было у меня такого страха. Конечно, я волновалась, но если бы это было то, что Вы называете страхом, то я не смогла бы так долго сидеть и ждать.</w:t>
      </w:r>
    </w:p>
    <w:p>
      <w:pPr>
        <w:pStyle w:val="Normal"/>
        <w:ind w:firstLine="709"/>
        <w:jc w:val="both"/>
        <w:rPr/>
      </w:pPr>
      <w:r>
        <w:rPr>
          <w:rFonts w:cs="TimesET Cyr;Times New Roman" w:ascii="TimesET Cyr;Times New Roman" w:hAnsi="TimesET Cyr;Times New Roman"/>
          <w:sz w:val="24"/>
        </w:rPr>
        <w:t>Эриксон: И это привело бы Вас к вытеснению страха в подсознание. Я хотел узнать про Ваши обычные приготовления к ванне – и в холле спрашивал мисс Дей именно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Замечатель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осси: Не могу сказать, что Ваша трактовка страха наполняющейся ванны очень убедительна. Может быть, Вы и правы, но все это не вяжется со словами самой клиентки. Вот если бы она всячески избегала наполнения ванны и предпочитала бы душ, то это и впрямь можно было бы считать доказательством существования страха льющейся воды. Но Вы приводите совершенно противоположный довод: о страхе клиентки якобы свидетельствует то, как она, волнуясь, ждет наполнения ванны. Классический психоанализ объяснил бы это поведение образованием реактивного беспокойства в ответ на первоначальный страх. К сожалению, такая разновидность двойного связывания встроена в структуру психоаналитической теории и поэтому всегда существует вероятность неправильного истолкования действия пациента с точки зрения любой рабочей гипотезы. Это вносит большую путаницу, но в качестве терапевтического парадокса может быть даже полез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Эриксон: Каждый раз, когда мы наполняем ванну и моемся, вода в ней уменьша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Вы имеете в виду, что уровень воды понижа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Но когда младшая сестра клиентки упала в ванну с водой, ее уровень поднялся.</w:t>
      </w:r>
    </w:p>
    <w:p>
      <w:pPr>
        <w:pStyle w:val="Normal"/>
        <w:ind w:firstLine="709"/>
        <w:jc w:val="both"/>
        <w:rPr/>
      </w:pPr>
      <w:r>
        <w:rPr>
          <w:rFonts w:cs="TimesET Cyr;Times New Roman" w:ascii="TimesET Cyr;Times New Roman" w:hAnsi="TimesET Cyr;Times New Roman"/>
          <w:sz w:val="24"/>
        </w:rPr>
        <w:t>Росси: Верно. Поэтому у клиентки и возник страх перед повышением уровня. Так вот что Вы имели в виду, когда предположили существование страха наполняющейся ванны! И клиентка на самом деле очень боялась этого, а избавилась от своего страха, даже не осознав, что излечение наступило после Ваших сеансов. Вы действительно думали об этом! Вы предположили, что после того, как сестра мисс С. упала в ванну и уровень воды поднялся, у мисс С. должен был появиться страх перед водой, льющейся в ванну. Вы меня убедили. Надо же, я так внимательно все читал, а инцидент с падением Элен упустил из виду. Как у Вас все складно получается! Теперь все стало по места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4.7. Панфобическая природа большинства страхов; созревание личности; решение проблемы перенос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поняли, по каким признакам я обо всем догадался, так вед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Нет. Д-р Финк, да что с Вами случилось? Смотрите, он курит сигару.</w:t>
      </w:r>
    </w:p>
    <w:p>
      <w:pPr>
        <w:pStyle w:val="Normal"/>
        <w:ind w:firstLine="709"/>
        <w:jc w:val="both"/>
        <w:rPr/>
      </w:pPr>
      <w:r>
        <w:rPr>
          <w:rFonts w:cs="TimesET Cyr;Times New Roman" w:ascii="TimesET Cyr;Times New Roman" w:hAnsi="TimesET Cyr;Times New Roman"/>
          <w:sz w:val="24"/>
        </w:rPr>
        <w:t>Эриксон: Меня навело на мысль то, как Вы произнесли словосочетание "спасательный круг" ("lifebuoy"), а затем разбили его на два слова.</w:t>
      </w:r>
    </w:p>
    <w:p>
      <w:pPr>
        <w:pStyle w:val="Normal"/>
        <w:ind w:firstLine="709"/>
        <w:jc w:val="both"/>
        <w:rPr/>
      </w:pPr>
      <w:r>
        <w:rPr>
          <w:rFonts w:cs="TimesET Cyr;Times New Roman" w:ascii="TimesET Cyr;Times New Roman" w:hAnsi="TimesET Cyr;Times New Roman"/>
          <w:sz w:val="24"/>
        </w:rPr>
        <w:t>Клиентка: Ну и что здесь необыкновенного? Два слова трудно объединить в од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Ладно, я очень рад, что теперь Вам нравится плавать. Вы сдержали свое обещание, которое дали по телефону,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Что же я Вам обещала?</w:t>
      </w:r>
    </w:p>
    <w:p>
      <w:pPr>
        <w:pStyle w:val="Normal"/>
        <w:ind w:firstLine="709"/>
        <w:jc w:val="both"/>
        <w:rPr/>
      </w:pPr>
      <w:r>
        <w:rPr>
          <w:rFonts w:cs="TimesET Cyr;Times New Roman" w:ascii="TimesET Cyr;Times New Roman" w:hAnsi="TimesET Cyr;Times New Roman"/>
          <w:sz w:val="24"/>
        </w:rPr>
        <w:t>Эриксон: Спите. Вы будете спать, не правда ли? Не правда ли, Джейн? Засыпайте глубоко и крепко. Вы уже спите? (Клиентка кивает.) Вы подробно отчитались передо мной за весь свой отпуск. Вы действительно плавали. Вы и в самом деле почти избавились от своей тревоги; больше Вы уже не испытываете страха перед мостами; Вас уже не пугает наполняющаяся ванна, и Вас это очень радует. Вы полностью освободились от всех тех печалей, о которых здесь даже не говорилось, и Вам приятно осознавать, что теперь не нужно ни о чем беспокоиться. У Вас нет никаких поводов для волнения, правда? Это единственно верный путь, и только так – не ломая себя – можно победить свои страхи. Теперь Вы это и сами поняли. Отныне Вы не допустите, чтобы беспокойство овладело Вами, ладно? Могу ли я сделать для Вас что-нибудь еще? (Клиентка отрицательно качает головой.) Вы ведь знаете, что всегда можете позвонить мне, так? И, наверное, мне можно будет воспользоваться своим положением, чтобы – в свою очередь – позвонить Вам, когда мне потребуется помощь, верно? (Клиентка явно соглашается.) Вы в этом уверены? Никогда ведь не знаешь, что тебе может понадобиться. Я бы хотел иметь право обратиться к Вам в любое время. Оглядываясь назад, Вы понимаете, что с момента нашей первой встречи повзрослели всего на полгода, но если вспомнить, как много нового Вы узнали, то окажется, что Вы повзрослели значительно больше, и это сразу бросается в глаза. Хотите сегодня обсудить что-нибудь еще? Может быть, поговорим наеди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ка: (Долгая пауза) Теперь я курю сигареты лучшей марки. Все действия с автоматическим письмом завершились. "Ручная работа" окончилас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Вы разбудили клиентку до того, как она произнесла последнюю фраз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Здесь в тексте – пауз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Что же произошло за это врем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Клиентка проснулась и произнесла свою реплику.</w:t>
      </w:r>
    </w:p>
    <w:p>
      <w:pPr>
        <w:pStyle w:val="Normal"/>
        <w:ind w:firstLine="709"/>
        <w:jc w:val="both"/>
        <w:rPr/>
      </w:pPr>
      <w:r>
        <w:rPr>
          <w:rFonts w:cs="TimesET Cyr;Times New Roman" w:ascii="TimesET Cyr;Times New Roman" w:hAnsi="TimesET Cyr;Times New Roman"/>
          <w:sz w:val="24"/>
        </w:rPr>
        <w:t>Росси: Очень важную роль играет здесь Ваша твердая уверенность в том, что большинство так называемых простых страхов имеют панфобическую природу. Ваш метод характеризуется тем, что наряду с главной, всем очевидной фобией Вы отыскиваете другие сопутствующие ей страхи и пытаетесь разрешить их совместно с решением основной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Мы ведь живем не в каком-то изолированном мире.</w:t>
      </w:r>
    </w:p>
    <w:p>
      <w:pPr>
        <w:pStyle w:val="Normal"/>
        <w:ind w:firstLine="709"/>
        <w:jc w:val="both"/>
        <w:rPr/>
      </w:pPr>
      <w:r>
        <w:rPr>
          <w:rFonts w:cs="TimesET Cyr;Times New Roman" w:ascii="TimesET Cyr;Times New Roman" w:hAnsi="TimesET Cyr;Times New Roman"/>
          <w:sz w:val="24"/>
        </w:rPr>
        <w:t>Росси: Главная фобия – лишь одна из многих; изучая ее, Вы сталкиваетесь с другими страхами и стараетесь найти комплексный ответ. Простого страха не существует: это всегда панфобический отклик на множество возбудителей.</w:t>
      </w:r>
    </w:p>
    <w:p>
      <w:pPr>
        <w:pStyle w:val="Normal"/>
        <w:ind w:firstLine="709"/>
        <w:jc w:val="both"/>
        <w:rPr/>
      </w:pPr>
      <w:r>
        <w:rPr>
          <w:rFonts w:cs="TimesET Cyr;Times New Roman" w:ascii="TimesET Cyr;Times New Roman" w:hAnsi="TimesET Cyr;Times New Roman"/>
          <w:sz w:val="24"/>
        </w:rPr>
        <w:t>Эриксон: Представьте, что Вы не выносите кошек, а Вам надо навестить своего приятеля, который держит кота. Внезапно Вы обнаруживаете, что Вас раздражает решительно все: одежда, обстановка, угощение – то, что связано не только с самим приятелем, но и с его домом. Почему так происход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Н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Вы слышали об обивке из конского воло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Ну, конечно, слыш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А у котов густая шер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сси: Понимаю! Этот человек связал все воедино. Следовательно, большинство страхов – это обобщения, которые мы просто не осозна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Да.</w:t>
      </w:r>
    </w:p>
    <w:p>
      <w:pPr>
        <w:pStyle w:val="Normal"/>
        <w:ind w:firstLine="709"/>
        <w:jc w:val="both"/>
        <w:rPr/>
      </w:pPr>
      <w:r>
        <w:rPr>
          <w:rFonts w:cs="TimesET Cyr;Times New Roman" w:ascii="TimesET Cyr;Times New Roman" w:hAnsi="TimesET Cyr;Times New Roman"/>
          <w:sz w:val="24"/>
        </w:rPr>
        <w:t>Сильвестр: У меня к Вам другой вопрос: Почему Вы так настойчиво расспрашиваете клиентку о том, чего она, на ее взгляд, должна бояться? Это что, способ терапевтической интеграции пережитого? Если исходить из факта, что левая рука не знает того, что делает правая, – то Вы наделяете левую руку таким знанием, которое помогает все осмыслить.</w:t>
      </w:r>
    </w:p>
    <w:p>
      <w:pPr>
        <w:pStyle w:val="Normal"/>
        <w:ind w:firstLine="709"/>
        <w:jc w:val="both"/>
        <w:rPr/>
      </w:pPr>
      <w:r>
        <w:rPr>
          <w:rFonts w:cs="TimesET Cyr;Times New Roman" w:ascii="TimesET Cyr;Times New Roman" w:hAnsi="TimesET Cyr;Times New Roman"/>
          <w:sz w:val="24"/>
        </w:rPr>
        <w:t>Эриксон: А произнося слова четко, вслух, я довожу до сознания то, что уже известно подсознанию.</w:t>
      </w:r>
    </w:p>
    <w:p>
      <w:pPr>
        <w:pStyle w:val="Normal"/>
        <w:ind w:firstLine="709"/>
        <w:jc w:val="both"/>
        <w:rPr/>
      </w:pPr>
      <w:r>
        <w:rPr>
          <w:rFonts w:cs="TimesET Cyr;Times New Roman" w:ascii="TimesET Cyr;Times New Roman" w:hAnsi="TimesET Cyr;Times New Roman"/>
          <w:sz w:val="24"/>
        </w:rPr>
        <w:t>Росси: [В 1987] Эриксон решает проблему переноса так, как он обычно делает в своих демонстрационных показах. (Случай, который здесь рассматривается, все-таки относится к демонстрационным, а не к клиническим, когда пациент сам "охотится" за терапевтом и платит за лечение.) Эриксон почувствовал необходимость тактичного решения проблемы переноса. Он овладел несколько необычным, но зато очень удобным и практичным приемом, снимающим все трудности в подобных ситуациях. Пациент имел возможность позвонить Эриксону в любое время, когда бы ему ни захотелось, и попросить о помощи. Вместе с тем сам Эриксон просит о том же – чтобы он мог позвонить пациенту тогда, когда ему в свою очередь потребуется помощь. Этими словами Эриксон подчеркивает, что он вполне может попросить пациента поассистировать ему в каком-нибудь демонстрационном опыте или принять посильное участие в будущих исследованиях. Эриксон отдает себе отчет в том, что все это всего лишь простая замена действующих лиц (qui pro quo): "Я помог Вам вылечиться – а теперь Ваша очередь помочь мне". Таким образом, то, что люди чувствуют себя "обязанными" в ситуации бесплатного лечения, так же как и неразрешенная проблема переноса, "оплачивается" временем пациента: теперь он готов потратить свое время на то, чтобы помочь другим людя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ОДЕРЖА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огулки по воде. Предисловие Л.М.Кроля и .Е.Михайловой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еанс I. Часть I. Подход к терапевтическому гипноз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еанс I. Часть II.Создание образа Февральского челове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еанс II. Множественные уровни общения и существов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еанс III. Как вызвать и использовать психодинамические процесс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еанс IV. Активная терапевтическая "трансовая" рабо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илтон Эриксон, Эрнест Росси</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ЧЕЛОВЕК ИЗ ФЕВРАЛ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вод Е.Л.Длугач</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учный редактор Е.Л.Михайло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едактор И.В.Тепикин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Р N 061747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 Независимая фирма "Клас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sz w:val="24"/>
        </w:rPr>
      </w:pPr>
      <w:r>
        <w:rPr>
          <w:rFonts w:cs="TimesET;Times New Roman" w:ascii="TimesET;Times New Roman" w:hAnsi="TimesET;Times New Roman"/>
          <w:sz w:val="24"/>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spacing w:lineRule="auto" w:line="360" w:before="9" w:after="0"/>
        <w:rPr/>
      </w:pPr>
      <w:r>
        <w:rPr>
          <w:rStyle w:val="FootnoteCharacters"/>
        </w:rPr>
        <w:footnoteRef/>
      </w:r>
      <w:r>
        <w:rPr>
          <w:rFonts w:cs="TimesET Cyr;Times New Roman" w:ascii="TimesET Cyr;Times New Roman" w:hAnsi="TimesET Cyr;Times New Roman"/>
          <w:sz w:val="16"/>
        </w:rPr>
        <w:t xml:space="preserve"> </w:t>
      </w:r>
      <w:r>
        <w:rPr>
          <w:rFonts w:cs="TimesET Cyr;Times New Roman" w:ascii="TimesET Cyr;Times New Roman" w:hAnsi="TimesET Cyr;Times New Roman"/>
          <w:sz w:val="16"/>
        </w:rPr>
        <w:t>На сеансе в 1946 г. присутствовали д-р Милтон Эриксон, д-р Джером Финк, его жена, клиентка (в тексте иногда Джей или мисс С.) и ее подруга, мисс Дей. При комментировании сеанса в 1979 г. присутствовали д-р Милтон Эриксон, д-р Эрнест Росси, д-р Марион Мур.</w:t>
      </w:r>
    </w:p>
  </w:footnote>
  <w:footnote w:id="3">
    <w:p>
      <w:pPr>
        <w:pStyle w:val="Normal"/>
        <w:jc w:val="both"/>
        <w:rPr/>
      </w:pPr>
      <w:r>
        <w:rPr>
          <w:rStyle w:val="FootnoteCharacters"/>
        </w:rPr>
        <w:footnoteRef/>
      </w:r>
      <w:r>
        <w:rPr>
          <w:rFonts w:cs="TimesET Cyr;Times New Roman" w:ascii="TimesET Cyr;Times New Roman" w:hAnsi="TimesET Cyr;Times New Roman"/>
          <w:sz w:val="16"/>
        </w:rPr>
        <w:t xml:space="preserve"> </w:t>
      </w:r>
      <w:r>
        <w:rPr>
          <w:rFonts w:cs="TimesET Cyr;Times New Roman" w:ascii="TimesET Cyr;Times New Roman" w:hAnsi="TimesET Cyr;Times New Roman"/>
          <w:sz w:val="16"/>
        </w:rPr>
        <w:t>На слова и фразы, выделенные жирным шрифтом, ссылаются в комментариях к диалогам.</w:t>
      </w:r>
    </w:p>
  </w:footnote>
  <w:footnote w:id="4">
    <w:p>
      <w:pPr>
        <w:pStyle w:val="Footnote"/>
        <w:jc w:val="both"/>
        <w:rPr/>
      </w:pPr>
      <w:r>
        <w:rPr>
          <w:rStyle w:val="FootnoteCharacters"/>
        </w:rPr>
        <w:footnoteRef/>
      </w:r>
      <w:r>
        <w:rPr>
          <w:rFonts w:cs="TimesET Cyr;Times New Roman" w:ascii="TimesET Cyr;Times New Roman" w:hAnsi="TimesET Cyr;Times New Roman"/>
          <w:sz w:val="16"/>
        </w:rPr>
        <w:t xml:space="preserve"> </w:t>
      </w:r>
      <w:r>
        <w:rPr>
          <w:rFonts w:cs="TimesET Cyr;Times New Roman" w:ascii="TimesET Cyr;Times New Roman" w:hAnsi="TimesET Cyr;Times New Roman"/>
          <w:sz w:val="16"/>
        </w:rPr>
        <w:t>Здесь "она" – рука. – Прим. переводчика.</w:t>
      </w:r>
    </w:p>
  </w:footnote>
  <w:footnote w:id="5">
    <w:p>
      <w:pPr>
        <w:pStyle w:val="Normal"/>
        <w:jc w:val="both"/>
        <w:rPr/>
      </w:pPr>
      <w:r>
        <w:rPr>
          <w:rStyle w:val="FootnoteCharacters"/>
        </w:rPr>
        <w:footnoteRef/>
      </w:r>
      <w:r>
        <w:rPr>
          <w:rFonts w:cs="TimesET Cyr;Times New Roman" w:ascii="TimesET Cyr;Times New Roman" w:hAnsi="TimesET Cyr;Times New Roman"/>
          <w:sz w:val="16"/>
        </w:rPr>
        <w:t xml:space="preserve"> </w:t>
      </w:r>
      <w:r>
        <w:rPr>
          <w:rFonts w:cs="TimesET Cyr;Times New Roman" w:ascii="TimesET Cyr;Times New Roman" w:hAnsi="TimesET Cyr;Times New Roman"/>
          <w:sz w:val="16"/>
        </w:rPr>
        <w:t>Комментарии, написанные Росси в 1987 г., обозначены квадратными скобками: [В 1987].</w:t>
      </w:r>
    </w:p>
  </w:footnote>
  <w:footnote w:id="6">
    <w:p>
      <w:pPr>
        <w:pStyle w:val="Footnote"/>
        <w:jc w:val="both"/>
        <w:rPr/>
      </w:pPr>
      <w:r>
        <w:rPr>
          <w:rStyle w:val="FootnoteCharacters"/>
        </w:rPr>
        <w:footnoteRef/>
      </w:r>
      <w:r>
        <w:rPr>
          <w:rFonts w:cs="TimesET Cyr;Times New Roman" w:ascii="TimesET Cyr;Times New Roman" w:hAnsi="TimesET Cyr;Times New Roman"/>
          <w:sz w:val="16"/>
        </w:rPr>
        <w:t xml:space="preserve"> </w:t>
      </w:r>
      <w:r>
        <w:rPr>
          <w:rFonts w:cs="TimesET Cyr;Times New Roman" w:ascii="TimesET Cyr;Times New Roman" w:hAnsi="TimesET Cyr;Times New Roman"/>
          <w:sz w:val="16"/>
        </w:rPr>
        <w:t>Подразумевается рука. – Прим. переводчика.</w:t>
      </w:r>
    </w:p>
  </w:footnote>
  <w:footnote w:id="7">
    <w:p>
      <w:pPr>
        <w:pStyle w:val="Footnote"/>
        <w:jc w:val="both"/>
        <w:rPr/>
      </w:pPr>
      <w:r>
        <w:rPr>
          <w:rStyle w:val="FootnoteCharacters"/>
        </w:rPr>
        <w:footnoteRef/>
      </w:r>
      <w:r>
        <w:rPr>
          <w:rFonts w:cs="TimesET Cyr;Times New Roman" w:ascii="TimesET Cyr;Times New Roman" w:hAnsi="TimesET Cyr;Times New Roman"/>
          <w:sz w:val="16"/>
        </w:rPr>
        <w:t xml:space="preserve"> </w:t>
      </w:r>
      <w:r>
        <w:rPr>
          <w:rFonts w:cs="TimesET Cyr;Times New Roman" w:ascii="TimesET Cyr;Times New Roman" w:hAnsi="TimesET Cyr;Times New Roman"/>
          <w:sz w:val="16"/>
        </w:rPr>
        <w:t>"Она" – здесь рука. – Прим. переводчика.</w:t>
      </w:r>
    </w:p>
  </w:footnote>
  <w:footnote w:id="8">
    <w:p>
      <w:pPr>
        <w:pStyle w:val="Normal"/>
        <w:ind w:firstLine="709"/>
        <w:jc w:val="both"/>
        <w:rPr/>
      </w:pPr>
      <w:r>
        <w:rPr>
          <w:rStyle w:val="FootnoteCharacters"/>
        </w:rPr>
        <w:footnoteRef/>
      </w:r>
      <w:r>
        <w:rPr>
          <w:rFonts w:cs="TimesET Cyr;Times New Roman" w:ascii="TimesET Cyr;Times New Roman" w:hAnsi="TimesET Cyr;Times New Roman"/>
          <w:sz w:val="16"/>
        </w:rPr>
        <w:t xml:space="preserve"> </w:t>
      </w:r>
      <w:r>
        <w:rPr>
          <w:rFonts w:cs="TimesET Cyr;Times New Roman" w:ascii="TimesET Cyr;Times New Roman" w:hAnsi="TimesET Cyr;Times New Roman"/>
          <w:sz w:val="16"/>
        </w:rPr>
        <w:t>Переход с "Вы" на "ты" объясняется временной регрессией. – Прим. переводчика</w:t>
      </w:r>
    </w:p>
    <w:p>
      <w:pPr>
        <w:pStyle w:val="Normal"/>
        <w:ind w:firstLine="709"/>
        <w:jc w:val="both"/>
        <w:rPr>
          <w:rFonts w:ascii="TimesET Cyr;Times New Roman" w:hAnsi="TimesET Cyr;Times New Roman" w:cs="TimesET Cyr;Times New Roman"/>
          <w:sz w:val="16"/>
        </w:rPr>
      </w:pPr>
      <w:r>
        <w:rPr>
          <w:rFonts w:cs="TimesET Cyr;Times New Roman" w:ascii="TimesET Cyr;Times New Roman" w:hAnsi="TimesET Cyr;Times New Roman"/>
          <w:sz w:val="16"/>
        </w:rPr>
      </w:r>
    </w:p>
  </w:footnote>
  <w:footnote w:id="9">
    <w:p>
      <w:pPr>
        <w:pStyle w:val="Normal"/>
        <w:jc w:val="both"/>
        <w:rPr/>
      </w:pPr>
      <w:r>
        <w:rPr>
          <w:rStyle w:val="FootnoteCharacters"/>
        </w:rPr>
        <w:footnoteRef/>
      </w:r>
      <w:r>
        <w:rPr>
          <w:sz w:val="16"/>
        </w:rPr>
        <w:t xml:space="preserve"> </w:t>
      </w:r>
      <w:r>
        <w:rPr>
          <w:rFonts w:cs="TimesET Cyr;Times New Roman" w:ascii="TimesET Cyr;Times New Roman" w:hAnsi="TimesET Cyr;Times New Roman"/>
          <w:sz w:val="16"/>
        </w:rPr>
        <w:t>На сеансе присутствовали д-р Милтон Эриксон, д-р Джером Финк, клиентка (ее также называют мисс С. и Джейн), ее подруга – мисс Дей. В 1979 г. сеанс прокомментировали д-р Милтон Эриксон, д-р Эрнест Росси, д-р Марион Мур, д-р Роберт Пирсон и неизвестный посетитель.</w:t>
      </w:r>
    </w:p>
    <w:p>
      <w:pPr>
        <w:pStyle w:val="Normal"/>
        <w:jc w:val="both"/>
        <w:rPr>
          <w:rFonts w:ascii="TimesET Cyr;Times New Roman" w:hAnsi="TimesET Cyr;Times New Roman" w:cs="TimesET Cyr;Times New Roman"/>
          <w:sz w:val="16"/>
        </w:rPr>
      </w:pPr>
      <w:r>
        <w:rPr>
          <w:rFonts w:cs="TimesET Cyr;Times New Roman" w:ascii="TimesET Cyr;Times New Roman" w:hAnsi="TimesET Cyr;Times New Roman"/>
          <w:sz w:val="16"/>
        </w:rPr>
      </w:r>
    </w:p>
  </w:footnote>
  <w:footnote w:id="10">
    <w:p>
      <w:pPr>
        <w:pStyle w:val="Normal"/>
        <w:jc w:val="both"/>
        <w:rPr/>
      </w:pPr>
      <w:r>
        <w:rPr>
          <w:rStyle w:val="FootnoteCharacters"/>
        </w:rPr>
        <w:footnoteRef/>
      </w:r>
      <w:r>
        <w:rPr>
          <w:rFonts w:cs="TimesET Cyr;Times New Roman" w:ascii="TimesET Cyr;Times New Roman" w:hAnsi="TimesET Cyr;Times New Roman"/>
          <w:sz w:val="16"/>
        </w:rPr>
        <w:t xml:space="preserve"> </w:t>
      </w:r>
      <w:r>
        <w:rPr>
          <w:rFonts w:cs="TimesET Cyr;Times New Roman" w:ascii="TimesET Cyr;Times New Roman" w:hAnsi="TimesET Cyr;Times New Roman"/>
          <w:sz w:val="16"/>
        </w:rPr>
        <w:t>Игра слов: a puddle - лужа, a poodle - пудель. Кроме того, идиома "льет как из ведра" в английском варианте звучит дословно как "когда кошки и собаки промокли насквозь". - Прим.переводчика.</w:t>
      </w:r>
    </w:p>
    <w:p>
      <w:pPr>
        <w:pStyle w:val="Normal"/>
        <w:jc w:val="both"/>
        <w:rPr>
          <w:rFonts w:ascii="TimesET Cyr;Times New Roman" w:hAnsi="TimesET Cyr;Times New Roman" w:cs="TimesET Cyr;Times New Roman"/>
          <w:sz w:val="16"/>
        </w:rPr>
      </w:pPr>
      <w:r>
        <w:rPr>
          <w:rFonts w:cs="TimesET Cyr;Times New Roman" w:ascii="TimesET Cyr;Times New Roman" w:hAnsi="TimesET Cyr;Times New Roman"/>
          <w:sz w:val="16"/>
        </w:rPr>
      </w:r>
    </w:p>
  </w:footnote>
  <w:footnote w:id="11">
    <w:p>
      <w:pPr>
        <w:pStyle w:val="Footnote"/>
        <w:rPr/>
      </w:pPr>
      <w:r>
        <w:rPr>
          <w:rStyle w:val="FootnoteCharacters"/>
        </w:rPr>
        <w:footnoteRef/>
      </w:r>
      <w:r>
        <w:rPr>
          <w:rFonts w:cs="TimesET Cyr;Times New Roman" w:ascii="TimesET Cyr;Times New Roman" w:hAnsi="TimesET Cyr;Times New Roman"/>
          <w:sz w:val="16"/>
        </w:rPr>
        <w:t xml:space="preserve"> </w:t>
      </w:r>
      <w:r>
        <w:rPr>
          <w:rFonts w:cs="TimesET Cyr;Times New Roman" w:ascii="TimesET Cyr;Times New Roman" w:hAnsi="TimesET Cyr;Times New Roman"/>
          <w:sz w:val="16"/>
        </w:rPr>
        <w:t>Слова Someday (когда-нибудь) и Sunday (воскресенье) - омонимы. - Прим. переводчика.</w:t>
      </w:r>
    </w:p>
  </w:footnote>
  <w:footnote w:id="12">
    <w:p>
      <w:pPr>
        <w:pStyle w:val="Footnote"/>
        <w:rPr/>
      </w:pPr>
      <w:r>
        <w:rPr>
          <w:rStyle w:val="FootnoteCharacters"/>
        </w:rPr>
        <w:footnoteRef/>
      </w:r>
      <w:r>
        <w:rPr/>
        <w:t xml:space="preserve"> </w:t>
      </w:r>
      <w:r>
        <w:rPr>
          <w:rFonts w:cs="TimesET Cyr;Times New Roman" w:ascii="TimesET Cyr;Times New Roman" w:hAnsi="TimesET Cyr;Times New Roman"/>
          <w:sz w:val="24"/>
        </w:rPr>
        <w:t>Лиза - старшая сестра клиентки. - Прим. переводчика.</w:t>
      </w:r>
    </w:p>
  </w:footnote>
  <w:footnote w:id="13">
    <w:p>
      <w:pPr>
        <w:pStyle w:val="Footnote"/>
        <w:rPr/>
      </w:pPr>
      <w:r>
        <w:rPr>
          <w:rStyle w:val="FootnoteCharacters"/>
        </w:rPr>
        <w:footnoteRef/>
      </w:r>
      <w:r>
        <w:rPr>
          <w:rFonts w:cs="TimesET Cyr;Times New Roman" w:ascii="TimesET Cyr;Times New Roman" w:hAnsi="TimesET Cyr;Times New Roman"/>
        </w:rPr>
        <w:t xml:space="preserve"> </w:t>
      </w:r>
      <w:r>
        <w:rPr>
          <w:rFonts w:cs="TimesET Cyr;Times New Roman" w:ascii="TimesET Cyr;Times New Roman" w:hAnsi="TimesET Cyr;Times New Roman"/>
        </w:rPr>
        <w:t>Английские слова: to live - жить, to give - давать и to dive - нырять отличаются только первой буквой. - Прим. переводчика.</w:t>
      </w:r>
    </w:p>
  </w:footnote>
  <w:footnote w:id="14">
    <w:p>
      <w:pPr>
        <w:pStyle w:val="Footnote"/>
        <w:rPr/>
      </w:pPr>
      <w:r>
        <w:rPr>
          <w:rStyle w:val="FootnoteCharacters"/>
        </w:rPr>
        <w:footnoteRef/>
      </w:r>
      <w:r>
        <w:rPr>
          <w:rFonts w:cs="TimesET Cyr;Times New Roman" w:ascii="TimesET Cyr;Times New Roman" w:hAnsi="TimesET Cyr;Times New Roman"/>
        </w:rPr>
        <w:t xml:space="preserve"> </w:t>
      </w:r>
      <w:r>
        <w:rPr>
          <w:rFonts w:cs="TimesET Cyr;Times New Roman" w:ascii="TimesET Cyr;Times New Roman" w:hAnsi="TimesET Cyr;Times New Roman"/>
        </w:rPr>
        <w:t xml:space="preserve">Американский слэнг: </w:t>
      </w:r>
      <w:r>
        <w:rPr>
          <w:rFonts w:cs="TimesET;Times New Roman" w:ascii="TimesET;Times New Roman" w:hAnsi="TimesET;Times New Roman"/>
          <w:lang w:val="en-US"/>
        </w:rPr>
        <w:t>to</w:t>
      </w:r>
      <w:r>
        <w:rPr>
          <w:rFonts w:cs="TimesET;Times New Roman" w:ascii="TimesET;Times New Roman" w:hAnsi="TimesET;Times New Roman"/>
        </w:rPr>
        <w:t xml:space="preserve"> </w:t>
      </w:r>
      <w:r>
        <w:rPr>
          <w:rFonts w:cs="TimesET;Times New Roman" w:ascii="TimesET;Times New Roman" w:hAnsi="TimesET;Times New Roman"/>
          <w:lang w:val="en-US"/>
        </w:rPr>
        <w:t>get</w:t>
      </w:r>
      <w:r>
        <w:rPr>
          <w:rFonts w:cs="TimesET;Times New Roman" w:ascii="TimesET;Times New Roman" w:hAnsi="TimesET;Times New Roman"/>
        </w:rPr>
        <w:t xml:space="preserve"> </w:t>
      </w:r>
      <w:r>
        <w:rPr>
          <w:rFonts w:cs="TimesET;Times New Roman" w:ascii="TimesET;Times New Roman" w:hAnsi="TimesET;Times New Roman"/>
          <w:lang w:val="en-US"/>
        </w:rPr>
        <w:t>humps</w:t>
      </w:r>
      <w:r>
        <w:rPr>
          <w:rFonts w:cs="TimesET;Times New Roman" w:ascii="TimesET;Times New Roman" w:hAnsi="TimesET;Times New Roman"/>
        </w:rPr>
        <w:t xml:space="preserve"> </w:t>
      </w:r>
      <w:r>
        <w:rPr>
          <w:rFonts w:cs="TimesET;Times New Roman" w:ascii="TimesET;Times New Roman" w:hAnsi="TimesET;Times New Roman"/>
          <w:lang w:val="en-US"/>
        </w:rPr>
        <w:t>on</w:t>
      </w:r>
      <w:r>
        <w:rPr>
          <w:rFonts w:cs="TimesET;Times New Roman" w:ascii="TimesET;Times New Roman" w:hAnsi="TimesET;Times New Roman"/>
        </w:rPr>
        <w:t xml:space="preserve"> </w:t>
      </w:r>
      <w:r>
        <w:rPr>
          <w:rFonts w:cs="TimesET;Times New Roman" w:ascii="TimesET;Times New Roman" w:hAnsi="TimesET;Times New Roman"/>
          <w:lang w:val="en-US"/>
        </w:rPr>
        <w:t>the</w:t>
      </w:r>
      <w:r>
        <w:rPr>
          <w:rFonts w:cs="TimesET;Times New Roman" w:ascii="TimesET;Times New Roman" w:hAnsi="TimesET;Times New Roman"/>
        </w:rPr>
        <w:t xml:space="preserve"> </w:t>
      </w:r>
      <w:r>
        <w:rPr>
          <w:rFonts w:cs="TimesET;Times New Roman" w:ascii="TimesET;Times New Roman" w:hAnsi="TimesET;Times New Roman"/>
          <w:lang w:val="en-US"/>
        </w:rPr>
        <w:t>r</w:t>
      </w:r>
      <w:r>
        <w:rPr>
          <w:rFonts w:cs="TimesET;Times New Roman" w:ascii="TimesET;Times New Roman" w:hAnsi="TimesET;Times New Roman"/>
        </w:rPr>
        <w:t>'</w:t>
      </w:r>
      <w:r>
        <w:rPr>
          <w:rFonts w:cs="TimesET;Times New Roman" w:ascii="TimesET;Times New Roman" w:hAnsi="TimesET;Times New Roman"/>
          <w:lang w:val="en-US"/>
        </w:rPr>
        <w:t>s</w:t>
      </w:r>
      <w:r>
        <w:rPr>
          <w:rFonts w:cs="TimesET Cyr;Times New Roman" w:ascii="TimesET Cyr;Times New Roman" w:hAnsi="TimesET Cyr;Times New Roman"/>
        </w:rPr>
        <w:t xml:space="preserve"> - трахаться, </w:t>
      </w:r>
      <w:r>
        <w:rPr>
          <w:rFonts w:cs="TimesET;Times New Roman" w:ascii="TimesET;Times New Roman" w:hAnsi="TimesET;Times New Roman"/>
          <w:lang w:val="en-US"/>
        </w:rPr>
        <w:t>a</w:t>
      </w:r>
      <w:r>
        <w:rPr>
          <w:rFonts w:cs="TimesET;Times New Roman" w:ascii="TimesET;Times New Roman" w:hAnsi="TimesET;Times New Roman"/>
        </w:rPr>
        <w:t xml:space="preserve"> </w:t>
      </w:r>
      <w:r>
        <w:rPr>
          <w:rFonts w:cs="TimesET;Times New Roman" w:ascii="TimesET;Times New Roman" w:hAnsi="TimesET;Times New Roman"/>
          <w:lang w:val="en-US"/>
        </w:rPr>
        <w:t>hump</w:t>
      </w:r>
      <w:r>
        <w:rPr>
          <w:rFonts w:cs="TimesET Cyr;Times New Roman" w:ascii="TimesET Cyr;Times New Roman" w:hAnsi="TimesET Cyr;Times New Roman"/>
        </w:rPr>
        <w:t xml:space="preserve"> - пригорок, бугор. - Прим. переводчика</w:t>
      </w:r>
    </w:p>
  </w:footnote>
  <w:footnote w:id="15">
    <w:p>
      <w:pPr>
        <w:pStyle w:val="Footnote"/>
        <w:rPr/>
      </w:pPr>
      <w:r>
        <w:rPr>
          <w:rStyle w:val="FootnoteCharacters"/>
        </w:rPr>
        <w:footnoteRef/>
      </w:r>
      <w:r>
        <w:rPr>
          <w:rFonts w:cs="TimesET Cyr;Times New Roman" w:ascii="TimesET Cyr;Times New Roman" w:hAnsi="TimesET Cyr;Times New Roman"/>
        </w:rPr>
        <w:t xml:space="preserve"> </w:t>
      </w:r>
      <w:r>
        <w:rPr>
          <w:rFonts w:cs="TimesET Cyr;Times New Roman" w:ascii="TimesET Cyr;Times New Roman" w:hAnsi="TimesET Cyr;Times New Roman"/>
        </w:rPr>
        <w:t>Х (икс) созвучно с kiss (поцелуй). - Прим. переводчика.</w:t>
      </w:r>
    </w:p>
  </w:footnote>
  <w:footnote w:id="16">
    <w:p>
      <w:pPr>
        <w:pStyle w:val="Footnote"/>
        <w:rPr/>
      </w:pPr>
      <w:r>
        <w:rPr>
          <w:rStyle w:val="FootnoteCharacters"/>
        </w:rPr>
        <w:footnoteRef/>
      </w:r>
      <w:r>
        <w:rPr>
          <w:rFonts w:cs="TimesET Cyr;Times New Roman" w:ascii="TimesET Cyr;Times New Roman" w:hAnsi="TimesET Cyr;Times New Roman"/>
        </w:rPr>
        <w:t xml:space="preserve"> </w:t>
      </w:r>
      <w:r>
        <w:rPr>
          <w:rFonts w:cs="TimesET Cyr;Times New Roman" w:ascii="TimesET Cyr;Times New Roman" w:hAnsi="TimesET Cyr;Times New Roman"/>
        </w:rPr>
        <w:t>Клиентка начинает писать двумя руками одновременно. - Прим. переводчика.</w:t>
      </w:r>
    </w:p>
  </w:footnote>
  <w:footnote w:id="17">
    <w:p>
      <w:pPr>
        <w:pStyle w:val="Normal"/>
        <w:jc w:val="both"/>
        <w:rPr/>
      </w:pPr>
      <w:r>
        <w:rPr>
          <w:rStyle w:val="FootnoteCharacters"/>
        </w:rPr>
        <w:footnoteRef/>
      </w:r>
      <w:r>
        <w:rPr>
          <w:sz w:val="16"/>
        </w:rPr>
        <w:t xml:space="preserve"> </w:t>
      </w:r>
      <w:r>
        <w:rPr>
          <w:rFonts w:cs="TimesET Cyr;Times New Roman" w:ascii="TimesET Cyr;Times New Roman" w:hAnsi="TimesET Cyr;Times New Roman"/>
          <w:sz w:val="16"/>
        </w:rPr>
        <w:t>На втором сеансе в 1945 году присутствовали доктор Милтон Эриксон, доктор Джером Финк, клиентка (в тексте иногда мисс С. и Джейн) и мистер Битти. Комментировали сеанс в 1979 году доктор Милтон Эриксон, доктор Эрнест Росси и доктор Марион Мур.</w:t>
      </w:r>
    </w:p>
    <w:p>
      <w:pPr>
        <w:pStyle w:val="Normal"/>
        <w:jc w:val="both"/>
        <w:rPr>
          <w:rFonts w:ascii="TimesET Cyr;Times New Roman" w:hAnsi="TimesET Cyr;Times New Roman" w:cs="TimesET Cyr;Times New Roman"/>
          <w:sz w:val="16"/>
        </w:rPr>
      </w:pPr>
      <w:r>
        <w:rPr>
          <w:rFonts w:cs="TimesET Cyr;Times New Roman" w:ascii="TimesET Cyr;Times New Roman" w:hAnsi="TimesET Cyr;Times New Roman"/>
          <w:sz w:val="16"/>
        </w:rPr>
      </w:r>
    </w:p>
  </w:footnote>
  <w:footnote w:id="18">
    <w:p>
      <w:pPr>
        <w:pStyle w:val="Footnote"/>
        <w:jc w:val="both"/>
        <w:rPr/>
      </w:pPr>
      <w:r>
        <w:rPr>
          <w:rStyle w:val="FootnoteCharacters"/>
        </w:rPr>
        <w:footnoteRef/>
      </w:r>
      <w:r>
        <w:rPr>
          <w:rFonts w:cs="TimesET Cyr;Times New Roman" w:ascii="TimesET Cyr;Times New Roman" w:hAnsi="TimesET Cyr;Times New Roman"/>
        </w:rPr>
        <w:t xml:space="preserve"> </w:t>
      </w:r>
      <w:r>
        <w:rPr>
          <w:rFonts w:cs="TimesET Cyr;Times New Roman" w:ascii="TimesET Cyr;Times New Roman" w:hAnsi="TimesET Cyr;Times New Roman"/>
        </w:rPr>
        <w:t>Прием заключается в том, что Эриксон начинает считать от 1 до 20, доходит до 8, а затем внезапно спрашивает: "А что, и вправду дети обходятся дешевле, если покупать все дюжинами?" Он действительно досчитывает до 20, только очень необычным образом: ведь восемь и дюжина равно именно двадцати! Подсознание решает эту задачу еще до того, как это доходит до сознания (8+12=20). Таким образом, еще до того, как отыскивается правильный ответ на сознательном уровне, пациент уже погружается в транс.</w:t>
      </w:r>
    </w:p>
  </w:footnote>
  <w:footnote w:id="19">
    <w:p>
      <w:pPr>
        <w:pStyle w:val="Footnote"/>
        <w:jc w:val="both"/>
        <w:rPr/>
      </w:pPr>
      <w:r>
        <w:rPr>
          <w:rStyle w:val="FootnoteCharacters"/>
        </w:rPr>
        <w:footnoteRef/>
      </w:r>
      <w:r>
        <w:rPr/>
        <w:t xml:space="preserve"> </w:t>
      </w:r>
      <w:r>
        <w:rPr>
          <w:rFonts w:cs="TimesET Cyr;Times New Roman" w:ascii="TimesET Cyr;Times New Roman" w:hAnsi="TimesET Cyr;Times New Roman"/>
        </w:rPr>
        <w:t>Эффект Зейгарника характеризует стремление пациента продолжить выполнение первоначального задания.</w:t>
      </w:r>
    </w:p>
  </w:footnote>
  <w:footnote w:id="20">
    <w:p>
      <w:pPr>
        <w:pStyle w:val="Footnote"/>
        <w:rPr/>
      </w:pPr>
      <w:r>
        <w:rPr>
          <w:rStyle w:val="FootnoteCharacters"/>
        </w:rPr>
        <w:footnoteRef/>
      </w:r>
      <w:r>
        <w:rPr/>
        <w:t xml:space="preserve"> </w:t>
      </w:r>
      <w:r>
        <w:rPr>
          <w:rFonts w:cs="TimesET Cyr;Times New Roman" w:ascii="TimesET Cyr;Times New Roman" w:hAnsi="TimesET Cyr;Times New Roman"/>
        </w:rPr>
        <w:t>Эриксон считает пальцы на руке клиентки. - Прим. переводчика.</w:t>
      </w:r>
    </w:p>
  </w:footnote>
  <w:footnote w:id="21">
    <w:p>
      <w:pPr>
        <w:pStyle w:val="Footnote"/>
        <w:jc w:val="both"/>
        <w:rPr/>
      </w:pPr>
      <w:r>
        <w:rPr>
          <w:rStyle w:val="FootnoteCharacters"/>
        </w:rPr>
        <w:footnoteRef/>
      </w:r>
      <w:r>
        <w:rPr/>
        <w:t xml:space="preserve"> </w:t>
      </w:r>
      <w:r>
        <w:rPr>
          <w:rFonts w:cs="TimesET Cyr;Times New Roman" w:ascii="TimesET Cyr;Times New Roman" w:hAnsi="TimesET Cyr;Times New Roman"/>
        </w:rPr>
        <w:t>Английская скороговорка "Питер-Пайпер-поднял-кусок-маринованного-перца". - Прим. переводчика.</w:t>
      </w:r>
    </w:p>
  </w:footnote>
  <w:footnote w:id="22">
    <w:p>
      <w:pPr>
        <w:pStyle w:val="Footnote"/>
        <w:jc w:val="both"/>
        <w:rPr/>
      </w:pPr>
      <w:r>
        <w:rPr>
          <w:rStyle w:val="FootnoteCharacters"/>
        </w:rPr>
        <w:footnoteRef/>
      </w:r>
      <w:r>
        <w:rPr/>
        <w:t xml:space="preserve"> </w:t>
      </w:r>
      <w:r>
        <w:rPr>
          <w:rFonts w:cs="TimesET Cyr;Times New Roman" w:ascii="TimesET Cyr;Times New Roman" w:hAnsi="TimesET Cyr;Times New Roman"/>
        </w:rPr>
        <w:t>Английская скороговорка: "Сколько бы бревен перекидал сурок, если бы он перекидывал бревна". - Прим. переводчика.</w:t>
      </w:r>
    </w:p>
  </w:footnote>
  <w:footnote w:id="23">
    <w:p>
      <w:pPr>
        <w:pStyle w:val="Footnote"/>
        <w:rPr/>
      </w:pPr>
      <w:r>
        <w:rPr>
          <w:rStyle w:val="FootnoteCharacters"/>
        </w:rPr>
        <w:footnoteRef/>
      </w:r>
      <w:r>
        <w:rPr/>
        <w:t xml:space="preserve"> </w:t>
      </w:r>
      <w:r>
        <w:rPr>
          <w:rFonts w:cs="TimesET Cyr;Times New Roman" w:ascii="TimesET Cyr;Times New Roman" w:hAnsi="TimesET Cyr;Times New Roman"/>
          <w:sz w:val="24"/>
        </w:rPr>
        <w:t>У Джейн было две сестры и брат. Самой младшей была Элен.</w:t>
      </w:r>
    </w:p>
  </w:footnote>
  <w:footnote w:id="24">
    <w:p>
      <w:pPr>
        <w:pStyle w:val="Normal"/>
        <w:ind w:firstLine="709"/>
        <w:jc w:val="both"/>
        <w:rPr/>
      </w:pPr>
      <w:r>
        <w:rPr>
          <w:rStyle w:val="FootnoteCharacters"/>
        </w:rPr>
        <w:footnoteRef/>
      </w:r>
      <w:r>
        <w:rPr>
          <w:rFonts w:cs="TimesET Cyr;Times New Roman" w:ascii="TimesET Cyr;Times New Roman" w:hAnsi="TimesET Cyr;Times New Roman"/>
        </w:rPr>
        <w:t xml:space="preserve"> </w:t>
      </w:r>
      <w:r>
        <w:rPr>
          <w:rFonts w:cs="TimesET Cyr;Times New Roman" w:ascii="TimesET Cyr;Times New Roman" w:hAnsi="TimesET Cyr;Times New Roman"/>
        </w:rPr>
        <w:t>War - война, water - вода. - Прим.переводчика.</w:t>
      </w:r>
    </w:p>
  </w:footnote>
  <w:footnote w:id="25">
    <w:p>
      <w:pPr>
        <w:pStyle w:val="Footnote"/>
        <w:jc w:val="both"/>
        <w:rPr/>
      </w:pPr>
      <w:r>
        <w:rPr>
          <w:rStyle w:val="FootnoteCharacters"/>
        </w:rPr>
        <w:footnoteRef/>
      </w:r>
      <w:r>
        <w:rPr>
          <w:rFonts w:cs="TimesET Cyr;Times New Roman" w:ascii="TimesET Cyr;Times New Roman" w:hAnsi="TimesET Cyr;Times New Roman"/>
        </w:rPr>
        <w:t xml:space="preserve"> </w:t>
      </w:r>
      <w:r>
        <w:rPr>
          <w:rFonts w:cs="TimesET Cyr;Times New Roman" w:ascii="TimesET Cyr;Times New Roman" w:hAnsi="TimesET Cyr;Times New Roman"/>
        </w:rPr>
        <w:t>На сеансе в 1945 г. присутствовали д-р Милтон Эриксон, д-р Джером Финк, клиентка (к которой часто обращаются как к мисс С. и Джейн) и ее подруга - Анна Дей. В 1979 г. сеанс комментировали д-р Милтон Эриксон и д-р Эрнест Росси.</w:t>
      </w:r>
    </w:p>
  </w:footnote>
  <w:footnote w:id="26">
    <w:p>
      <w:pPr>
        <w:pStyle w:val="Normal"/>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оригинале именно так. - Прим. переводчика.</w:t>
      </w:r>
    </w:p>
  </w:footnote>
  <w:footnote w:id="27">
    <w:p>
      <w:pPr>
        <w:pStyle w:val="Footnote"/>
        <w:jc w:val="both"/>
        <w:rPr/>
      </w:pPr>
      <w:r>
        <w:rPr>
          <w:rStyle w:val="FootnoteCharacters"/>
        </w:rPr>
        <w:footnoteRef/>
      </w:r>
      <w:r>
        <w:rPr/>
        <w:t xml:space="preserve"> </w:t>
      </w:r>
      <w:r>
        <w:rPr>
          <w:rFonts w:cs="TimesET Cyr;Times New Roman" w:ascii="TimesET Cyr;Times New Roman" w:hAnsi="TimesET Cyr;Times New Roman"/>
        </w:rPr>
        <w:t>На сеансе в 1945 г. присутствовали д-р Милтон Эриксон, д-р Джером Финк, клиентка (в тексте также мисс С. и Джейн) и ее подруга Анна Дей. В 1979 г. сеанс комментировали д-р Милтон Эриксон, д-р Джером Финк, д-р Сандра Сильвестр.</w:t>
      </w:r>
    </w:p>
  </w:footnote>
  <w:footnote w:id="28">
    <w:p>
      <w:pPr>
        <w:pStyle w:val="Footnote"/>
        <w:rPr/>
      </w:pPr>
      <w:r>
        <w:rPr>
          <w:rStyle w:val="FootnoteCharacters"/>
        </w:rPr>
        <w:footnoteRef/>
      </w:r>
      <w:r>
        <w:rPr/>
        <w:t xml:space="preserve"> </w:t>
      </w:r>
      <w:r>
        <w:rPr>
          <w:rFonts w:cs="TimesET Cyr;Times New Roman" w:ascii="TimesET Cyr;Times New Roman" w:hAnsi="TimesET Cyr;Times New Roman"/>
          <w:sz w:val="24"/>
        </w:rPr>
        <w:t>Игра слов: a buoy - буй, круг, a boy - мальчик. - Прим. переводчика.</w:t>
      </w:r>
    </w:p>
  </w:footnote>
  <w:footnote w:id="29">
    <w:p>
      <w:pPr>
        <w:pStyle w:val="Footnote"/>
        <w:rPr/>
      </w:pPr>
      <w:r>
        <w:rPr>
          <w:rStyle w:val="FootnoteCharacters"/>
        </w:rPr>
        <w:footnoteRef/>
      </w:r>
      <w:r>
        <w:rPr/>
        <w:t xml:space="preserve"> </w:t>
      </w:r>
      <w:r>
        <w:rPr>
          <w:rFonts w:cs="TimesET Cyr;Times New Roman" w:ascii="TimesET Cyr;Times New Roman" w:hAnsi="TimesET Cyr;Times New Roman"/>
        </w:rPr>
        <w:t>В оригинале именно так. - Прим. перево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11:00Z</dcterms:created>
  <dc:creator>Эриксон</dc:creator>
  <dc:description/>
  <dc:language>en-US</dc:language>
  <cp:lastModifiedBy>ДЭИР</cp:lastModifiedBy>
  <dcterms:modified xsi:type="dcterms:W3CDTF">2006-03-20T13:29:00Z</dcterms:modified>
  <cp:revision>12</cp:revision>
  <dc:subject>НЛП</dc:subject>
  <dc:title>Человек из февраля</dc:title>
</cp:coreProperties>
</file>