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Купи меня (книга о гипнозе)</w:t>
      </w:r>
    </w:p>
    <w:p>
      <w:pPr>
        <w:pStyle w:val="NormalWeb"/>
        <w:spacing w:before="100" w:after="240"/>
        <w:jc w:val="right"/>
        <w:rPr/>
      </w:pPr>
      <w:r>
        <w:rPr>
          <w:i/>
          <w:iCs/>
        </w:rPr>
        <w:t>“</w:t>
      </w:r>
      <w:r>
        <w:rPr>
          <w:i/>
          <w:iCs/>
        </w:rPr>
        <w:t xml:space="preserve">Вначале было Слово, затем появилось Предисловие...” </w:t>
      </w:r>
      <w:r>
        <w:rPr/>
        <w:br/>
        <w:t xml:space="preserve">Автор </w:t>
      </w:r>
    </w:p>
    <w:p>
      <w:pPr>
        <w:pStyle w:val="Normal"/>
        <w:jc w:val="center"/>
        <w:rPr>
          <w:sz w:val="36"/>
          <w:szCs w:val="36"/>
        </w:rPr>
      </w:pPr>
      <w:r>
        <w:rPr>
          <w:sz w:val="36"/>
          <w:szCs w:val="36"/>
        </w:rPr>
        <w:t xml:space="preserve">Вместо предисловия </w:t>
      </w:r>
    </w:p>
    <w:p>
      <w:pPr>
        <w:pStyle w:val="Normal"/>
        <w:rPr/>
      </w:pPr>
      <w:r>
        <w:rPr/>
      </w:r>
    </w:p>
    <w:p>
      <w:pPr>
        <w:pStyle w:val="NormalWeb"/>
        <w:rPr/>
      </w:pPr>
      <w:r>
        <w:rPr/>
        <w:t xml:space="preserve">Здравствуй, дорогой читатель! Я рад, что ты держишь в руках эту книгу. Я не знаю, что заставило тебя купить эту книгу. Моя фамилия? Она известна только в узких кругах. Может быть тебя заинтересовало название книги? Так это я сам придумал, да это я придумал так назвать книгу: “КУПИ МЕНЯ”, это моя идея! И я буду заботиться о тебе, дорогой читатель, я прослежу за тем, чтобы текст книги был набран крупным шрифтом, чтобы твои глаза не уставали, я буду следить за тем, чтобы речь моя текла плавно и чтобы ты не спотыкался о запятые, а если тебе будет что то непонятно, ты не стесняйся, останавливай меня, я повторю и ты всё поймёшь! </w:t>
      </w:r>
    </w:p>
    <w:p>
      <w:pPr>
        <w:pStyle w:val="NormalWeb"/>
        <w:rPr/>
      </w:pPr>
      <w:r>
        <w:rPr/>
        <w:t xml:space="preserve">Я думаю, что нам необходимо познакомиться. Меня зовут Алексей, и мне нравится когда меня называют Алексеем. Не Лешей, не Леней, не Аликом, а Алексеем. Мне нравятся буквы, из которых состоит мое имя, и что то внутри меня радуется, когда я слышу своё имя полностью. Конечно я могу отзываться и на другие имена: Алексей Яковлевич, Анатолий Яковлевич (так зовут моего брата-близнеца и нас часто путают, хотя он не врач, а профессиональный композитор, но мы очень похожи и привыкли к тому, что нас часто путают и не всегда поправляли собеседников для того чтобы не конфузить их, хотя в детстве мне очень нравилось говорить: “А я не Толя, а Алеша“ или наоборот и смотреть на удивленные лица людей). Я могу отзываться и на имя Александр Яковлевич, но не потому, что у меня есть старший брат Александр (не близнец и не композитор, а горный инженер), а потому что имена Алексей и Александр очень похожи, в них много общих букв и многие люди просто путают эти слова. Мои мама Антонина Александровна и папа Яков Трофимович очень гордились тем, что у них три сына и все с высшим образованием </w:t>
      </w:r>
    </w:p>
    <w:p>
      <w:pPr>
        <w:pStyle w:val="NormalWeb"/>
        <w:rPr/>
      </w:pPr>
      <w:r>
        <w:rPr/>
        <w:t xml:space="preserve">А я желаю тебе успехов, дорогой читатель и быть профессионалом в своем деле. </w:t>
      </w:r>
    </w:p>
    <w:p>
      <w:pPr>
        <w:pStyle w:val="NormalWeb"/>
        <w:jc w:val="right"/>
        <w:rPr/>
      </w:pPr>
      <w:r>
        <w:rPr/>
        <w:t>Алексей Дериев</w:t>
      </w:r>
    </w:p>
    <w:p>
      <w:pPr>
        <w:pStyle w:val="Normal"/>
        <w:spacing w:before="0" w:after="240"/>
        <w:jc w:val="center"/>
        <w:rPr>
          <w:b/>
          <w:b/>
          <w:bCs/>
          <w:sz w:val="27"/>
          <w:szCs w:val="27"/>
        </w:rPr>
      </w:pPr>
      <w:r>
        <w:rPr>
          <w:b/>
          <w:bCs/>
          <w:sz w:val="27"/>
          <w:szCs w:val="27"/>
        </w:rPr>
        <w:t xml:space="preserve">Еще предисловие </w:t>
      </w:r>
    </w:p>
    <w:p>
      <w:pPr>
        <w:pStyle w:val="NormalWeb"/>
        <w:rPr/>
      </w:pPr>
      <w:r>
        <w:rPr/>
        <w:t xml:space="preserve">Свежекупленный телевизор "Фотон" показывал идеально. Настолько, что добрая половина Экибастуза побывала у меня в гостях. Гости смотрели, как идеально работает моя покупка. </w:t>
      </w:r>
    </w:p>
    <w:p>
      <w:pPr>
        <w:pStyle w:val="NormalWeb"/>
        <w:rPr/>
      </w:pPr>
      <w:r>
        <w:rPr/>
        <w:t xml:space="preserve">Потом я переехал в Шахтинск и перевез телевизор с собой. И дальше мой «Фотон» сопровождал меня в переездах. Но однажды он начал барахлить. Мне пришлось стукнуть верное чудо техники. Слегка и сверху. Изображение восстановилось. Попозже оно опять стало подрагивать, появились полосы и стал пропадать цвет. Но все восстанавливалось после легких ударов сверху и сбоку. </w:t>
      </w:r>
    </w:p>
    <w:p>
      <w:pPr>
        <w:pStyle w:val="NormalWeb"/>
        <w:rPr/>
      </w:pPr>
      <w:r>
        <w:rPr/>
        <w:t xml:space="preserve">В конце концов экран погас. Никакие похлопывания не помогали. Помог мастер. Он не стал стучать по телевизору. А достал свой чемоданчик со множеством инструментов и деталей (отверточки, транзисторы, предохранители, щупы), о предназначении которых я не догадывался. Произвел замеры, заменил детали. И телевизор стал работать великолепно. </w:t>
      </w:r>
    </w:p>
    <w:p>
      <w:pPr>
        <w:pStyle w:val="NormalWeb"/>
        <w:rPr/>
      </w:pPr>
      <w:r>
        <w:rPr/>
        <w:t xml:space="preserve">Из всех известных инструментов нам больше всего знаком, наверное, молоток. И привычнее и надежнее. Я хотел бы, чтобы моя книга стала пособием для врачей психотерапевтов, просто терапевтов, которые хотели бы пополнить свой чемоданчик с инструментами для работы. </w:t>
      </w:r>
    </w:p>
    <w:p>
      <w:pPr>
        <w:pStyle w:val="NormalWeb"/>
        <w:jc w:val="right"/>
        <w:rPr/>
      </w:pPr>
      <w:r>
        <w:rPr/>
        <w:t xml:space="preserve">Автор </w:t>
      </w:r>
    </w:p>
    <w:p>
      <w:pPr>
        <w:pStyle w:val="NormalWeb"/>
        <w:jc w:val="right"/>
        <w:rPr/>
      </w:pPr>
      <w:r>
        <w:rPr/>
      </w:r>
    </w:p>
    <w:p>
      <w:pPr>
        <w:pStyle w:val="Normal"/>
        <w:jc w:val="center"/>
        <w:rPr>
          <w:b/>
          <w:b/>
          <w:bCs/>
          <w:sz w:val="27"/>
          <w:szCs w:val="27"/>
        </w:rPr>
      </w:pPr>
      <w:r>
        <w:rPr>
          <w:b/>
          <w:bCs/>
          <w:sz w:val="27"/>
          <w:szCs w:val="27"/>
        </w:rPr>
        <w:t xml:space="preserve">Маленькое предисловие </w:t>
      </w:r>
    </w:p>
    <w:p>
      <w:pPr>
        <w:pStyle w:val="Normal"/>
        <w:jc w:val="center"/>
        <w:rPr/>
      </w:pPr>
      <w:r>
        <w:rPr/>
        <w:t xml:space="preserve">* * * </w:t>
      </w:r>
    </w:p>
    <w:p>
      <w:pPr>
        <w:pStyle w:val="Normal"/>
        <w:rPr/>
      </w:pPr>
      <w:r>
        <w:rPr/>
        <w:t>На пороге - сосед Дима. С вопросом:</w:t>
        <w:br/>
        <w:t xml:space="preserve">- Алексей, вы клятву Гиппократа давали? </w:t>
        <w:br/>
        <w:t xml:space="preserve">- Давал! (?) </w:t>
        <w:br/>
        <w:t xml:space="preserve">- Тогда дайте мне две таблетки аспирина! </w:t>
        <w:br/>
        <w:t xml:space="preserve">"Аспиринизация" Димы прошла удачно. </w:t>
      </w:r>
    </w:p>
    <w:p>
      <w:pPr>
        <w:pStyle w:val="Normal"/>
        <w:jc w:val="center"/>
        <w:rPr/>
      </w:pPr>
      <w:r>
        <w:rPr/>
        <w:t xml:space="preserve">* * * </w:t>
      </w:r>
    </w:p>
    <w:p>
      <w:pPr>
        <w:pStyle w:val="Normal"/>
        <w:rPr/>
      </w:pPr>
      <w:r>
        <w:rPr/>
        <w:br/>
        <w:t>На пороге - сосед Дима. С вопросом:</w:t>
        <w:br/>
        <w:t xml:space="preserve">- Алексей, а почему вы не спрашиваете, как завелся автомобиль? </w:t>
        <w:br/>
        <w:t>- Дима! Что случилось, как завелся автомобиль?</w:t>
        <w:br/>
        <w:t>- Автомобиль завелся с первого раза! Спасибо, что вы поинтересовались!</w:t>
      </w:r>
    </w:p>
    <w:p>
      <w:pPr>
        <w:pStyle w:val="Normal"/>
        <w:rPr/>
      </w:pPr>
      <w:r>
        <w:rPr/>
      </w:r>
    </w:p>
    <w:p>
      <w:pPr>
        <w:pStyle w:val="Normal"/>
        <w:jc w:val="center"/>
        <w:rPr>
          <w:b/>
          <w:b/>
          <w:bCs/>
          <w:sz w:val="27"/>
          <w:szCs w:val="27"/>
        </w:rPr>
      </w:pPr>
      <w:r>
        <w:rPr>
          <w:b/>
          <w:bCs/>
          <w:sz w:val="27"/>
          <w:szCs w:val="27"/>
        </w:rPr>
        <w:t xml:space="preserve">О том, как писалась эта книга... </w:t>
      </w:r>
    </w:p>
    <w:p>
      <w:pPr>
        <w:pStyle w:val="Normal"/>
        <w:spacing w:before="0" w:after="240"/>
        <w:rPr>
          <w:b/>
          <w:b/>
          <w:bCs/>
          <w:sz w:val="27"/>
          <w:szCs w:val="27"/>
        </w:rPr>
      </w:pPr>
      <w:r>
        <w:rPr>
          <w:b/>
          <w:bCs/>
          <w:sz w:val="27"/>
          <w:szCs w:val="27"/>
        </w:rPr>
      </w:r>
    </w:p>
    <w:p>
      <w:pPr>
        <w:pStyle w:val="NormalWeb"/>
        <w:rPr/>
      </w:pPr>
      <w:r>
        <w:rPr/>
        <w:t xml:space="preserve">Дорогой читатель! </w:t>
      </w:r>
    </w:p>
    <w:p>
      <w:pPr>
        <w:pStyle w:val="NormalWeb"/>
        <w:rPr/>
      </w:pPr>
      <w:r>
        <w:rPr/>
        <w:t xml:space="preserve">Иногда происходят очень странные вещи. Какая то непонятная цепь событий. Идея написания этой книги у меня возникла после попытки прочтения нескольких книг моего знакомого, врача-психотерапевта Александра В. Я так и не смог дочитать их до конца, даже до середины, даже до одной трети, потому что я постоянно спотыкался на знаки препинания, какие то извинения, меня раздражала речь терапевта, и я уже не говорю о б идеях книг... Он вообще то хороший парень, беззлобный, мы с ним жили в одной комнате во время проведения семинара по психотерапии и поэтому понадобилось мое мнение о содержании книг и о сути предлагаемых автором тренировок по саморегуляции. Мне действительно было не легко, потому что врать я не хотел, сделал какие-то замечания, а затем мне пришла в голову идея, что я смогу писать, по крайней мере, не хуже... Даже, наверное, лучше. Он рассказал, что набирает свои книги на компьютере, и что это очень просто. Меня и моего брата Толика (который композитор) всегда интересовали электрические приборы. С раннего детства. Он даже сказал, что основной критерий для покупки какого-нибудь прибора - это чтобы от него отходил проводок. Мы с братом занимались любительскими киносъемками, фотографией, затем видеосъемками, монтажом фильмов. У меня давно возникало желание узнать, что такое компьютер и научиться на нем работать. Мой друг, Саша Малышев показал на одном из семинаров по психотерапии как работать на компьютере, и убедил меня, что я его освою, во всем разберусь и что это очень просто. А тут еще можно и самому издать СВОЮ КНИГУ! Весной 1996 года я купил себе Pentium 166, накупил книг по работе на компьютере и сразу приступил к работе над книгой. У меня быстро, за несколько минут, получилось Предисловие к книге, само родилось название книги и на этом работа остановилась надолго, потому что меня заинтересовали компьютерные программы. Моим друзьям идея книги очень понравилась (и название тоже) и они всячески меня подгоняли, напоминали, торопили, потому что хотели увидеть в печатном виде этот бестселлер, мне пообещали издать ее очень быстро и оперативно, только пиши. Но после написания Предисловия наступил глубокий творческий кризис. Появлялись отдельные идеи и главы, но в голове и никак не хотели ложиться на лист бумаги... За это время я овладел многими компьютерными программами, освоился в Интернете, в графических редакторах, но страницы будущей книги, кроме главы "Песни психотерапевта" оставались пустыми. И вот только сейчас, в 1999 году наметились проблески, и я надеюсь, что все-таки издам свой первый опус, впрочем, год издания ты, дорогой читатель сможешь увидеть на обложке. </w:t>
      </w:r>
    </w:p>
    <w:p>
      <w:pPr>
        <w:pStyle w:val="NormalWeb"/>
        <w:jc w:val="right"/>
        <w:rPr/>
      </w:pPr>
      <w:r>
        <w:rPr/>
        <w:t xml:space="preserve">Автор </w:t>
      </w:r>
    </w:p>
    <w:p>
      <w:pPr>
        <w:pStyle w:val="Normal"/>
        <w:jc w:val="center"/>
        <w:rPr>
          <w:b/>
          <w:b/>
          <w:bCs/>
          <w:sz w:val="27"/>
          <w:szCs w:val="27"/>
        </w:rPr>
      </w:pPr>
      <w:r>
        <w:rPr>
          <w:b/>
          <w:bCs/>
          <w:sz w:val="27"/>
          <w:szCs w:val="27"/>
        </w:rPr>
        <w:t xml:space="preserve">Неэрмитажно </w:t>
      </w:r>
    </w:p>
    <w:p>
      <w:pPr>
        <w:pStyle w:val="Normal"/>
        <w:spacing w:before="0" w:after="240"/>
        <w:rPr>
          <w:b/>
          <w:b/>
          <w:bCs/>
          <w:sz w:val="27"/>
          <w:szCs w:val="27"/>
        </w:rPr>
      </w:pPr>
      <w:r>
        <w:rPr>
          <w:b/>
          <w:bCs/>
          <w:sz w:val="27"/>
          <w:szCs w:val="27"/>
        </w:rPr>
      </w:r>
    </w:p>
    <w:p>
      <w:pPr>
        <w:pStyle w:val="NormalWeb"/>
        <w:rPr/>
      </w:pPr>
      <w:r>
        <w:rPr/>
        <w:t xml:space="preserve">Во времена кооперативного бума умельцы предлагали украсить квартиры гипсовой лепкой. Типовая площадь легко и просто получает свои особенные черты. Спрос находил предложение. </w:t>
      </w:r>
    </w:p>
    <w:p>
      <w:pPr>
        <w:pStyle w:val="NormalWeb"/>
        <w:rPr/>
      </w:pPr>
      <w:r>
        <w:rPr/>
        <w:t xml:space="preserve">Меня пригласили посмотреть на одну из преображенных "хрущоб": "Приходите. Квартира смотрится шикарно! Как в Эрмитаже!" </w:t>
      </w:r>
    </w:p>
    <w:p>
      <w:pPr>
        <w:pStyle w:val="NormalWeb"/>
        <w:rPr/>
      </w:pPr>
      <w:r>
        <w:rPr/>
        <w:t xml:space="preserve">Все-таки "хрущобу" с Эрмитажем не перепутаешь... Витиеватая кооперативная лепка с мордашками львов, выглядывающих из углов комнат, еще сильнее подчеркивало убожество малогабаритной "хрущовки". "Хрущовка" смотрелась неэрмитажно. Да и предназначение у нее другое. </w:t>
      </w:r>
    </w:p>
    <w:p>
      <w:pPr>
        <w:pStyle w:val="Normal"/>
        <w:jc w:val="center"/>
        <w:rPr>
          <w:b/>
          <w:b/>
          <w:bCs/>
          <w:sz w:val="27"/>
          <w:szCs w:val="27"/>
        </w:rPr>
      </w:pPr>
      <w:r>
        <w:rPr>
          <w:b/>
          <w:bCs/>
          <w:sz w:val="27"/>
          <w:szCs w:val="27"/>
        </w:rPr>
        <w:t xml:space="preserve">Первое интервью с клиентом </w:t>
      </w:r>
    </w:p>
    <w:p>
      <w:pPr>
        <w:pStyle w:val="Normal"/>
        <w:spacing w:before="0" w:after="240"/>
        <w:rPr>
          <w:b/>
          <w:b/>
          <w:bCs/>
          <w:sz w:val="27"/>
          <w:szCs w:val="27"/>
        </w:rPr>
      </w:pPr>
      <w:r>
        <w:rPr>
          <w:b/>
          <w:bCs/>
          <w:sz w:val="27"/>
          <w:szCs w:val="27"/>
        </w:rPr>
      </w:r>
    </w:p>
    <w:p>
      <w:pPr>
        <w:pStyle w:val="NormalWeb"/>
        <w:rPr/>
      </w:pPr>
      <w:r>
        <w:rPr/>
        <w:t xml:space="preserve">Разумеется, первое интервью - это не просто разговоры и сбор анамнеза. Это очень важная часть работы врача и клиента. И успех предстоящей терапии во многом зависит от качества проведенного интервью. Именно во время интервью психотерапевт может получить массу разнообразной информации от клиента, которую затем можно использовать в своей работе. </w:t>
      </w:r>
    </w:p>
    <w:p>
      <w:pPr>
        <w:pStyle w:val="NormalWeb"/>
        <w:rPr/>
      </w:pPr>
      <w:r>
        <w:rPr/>
        <w:t xml:space="preserve">Когда мы покупаем магнитофон, то прежде всего мы проверяем качество воспроизведения звука, не "тянет" ли магнитофон, как работает перемотка, работает ли автостоп, как магнитофон записывает звук, внешний вид и т.д. И, наверное, меньше всего обращаем внимание на то, что записано на кассете. Во всяком случае, я не встречал человека, который бы купил магнитофон только на том основании, что он проигрывал монологи Жванецкого. </w:t>
      </w:r>
    </w:p>
    <w:p>
      <w:pPr>
        <w:pStyle w:val="NormalWeb"/>
        <w:rPr/>
      </w:pPr>
      <w:r>
        <w:rPr/>
        <w:t xml:space="preserve">Некоторые клиенты заранее готовятся к приему врача, записывая на бумажке свои жалобы, как протекает болезнь (даже по часам!), чтобы "ничего не пропустить", и сидя в приемной терапевта повторяют или перечитывают их. Иногда создается впечатление, что клиенты (или их родственники) стараются убедить врача в уникальности и неизлечимости своего заболевания. Много ли проку можно получить от прослушивания подобной информации? Вообще то много, если не слушать, что говорит клиент, а наблюдать за тем, как он это делает. Наблюдать за жестами, интонацией, за тем, какие слова выделяет клиент, перед какими делает паузы или глубокие вздохи, как двигаются глазные яблоки, конгруэнтно или неконгруэнтно выдается информация, как и на какие слова реагируют родственники клиента. Для этого, конечно, надо научиться слушать, не слушая, а наблюдая и отмечая про себя все эти детали. Важно "не утонуть" в содержании, не влазить в "шкуру клиента", самому не погрузиться в состояние транса (иначе, кто кому должен платить за прием?). Врач не обязан сочувствовать клиенту, он может продемонстрировать сочувствие, не обязан влазить в шкуру клиента (он увидит то же самое, что и клиент, следовательно, не увидит выхода из проблемы...). </w:t>
      </w:r>
    </w:p>
    <w:p>
      <w:pPr>
        <w:pStyle w:val="NormalWeb"/>
        <w:rPr/>
      </w:pPr>
      <w:r>
        <w:rPr/>
        <w:t xml:space="preserve">Большая часть работы с клиентом проводится во время первого интервью. Тело психотерапевта превращается в инструмент для проведения психотерапии. И я не люблю, когда между мной и клиентом находится стол или какая-либо преграда. Обычно клиент сидит в удобном кресле, а я - напротив него в кресле на колесах, чтобы можно было гибко менять дистанцию, приближаться или отдаляться от клиента. Традиционно первая встреча с клиентом проходит с родственниками. И важно отмечать для себя, как на информацию, выдаваемую клиентом, реагируют родственники, какие комментарии они отпускают. Зачастую бывает так, что клиент молчит, а говорит мама. Иногда приходится ее незаметно "гасить", давая возможность говорить клиенту. Мне важно знать, как клиент сам представляет происходящее с ним. Присутствие родственников клиента во время проведения интервью желательно и потому, что часть инструкций для клиентов можно дать непосредственно обращаясь к родственникам, а не к клиенту. Я могу объяснять матери "механизм действия" некоторых процедур, смысл "кодирования". При этом важно не смотреть многозначительно на клиента, просто его не замечать. Все слова обращены к родственнику. Клиенту остается только "подслушать" наш разговор. Обычно косвенные внушения выполняются точнее и с большим усердием. </w:t>
      </w:r>
    </w:p>
    <w:p>
      <w:pPr>
        <w:pStyle w:val="NormalWeb"/>
        <w:rPr/>
      </w:pPr>
      <w:r>
        <w:rPr/>
        <w:t xml:space="preserve">Параллельно я отслеживаю движение глазных яблок, жесты и интонацию, с которой говорит клиент. Если подача информации не конгруэнтная (словесные жалобы и рассказы о неудачах сопровождаются счастливым выражением лица и бодрым голосом, смехом), то тут пора вмешиваться. Есть несколько способов работы с неконгруэнтностью: </w:t>
        <w:br/>
        <w:t xml:space="preserve">1. Терапевт может заняться отзеркаливанием этой неконгруэнтности. В ответ на жалобы счастливого клиента он с не менее счастливым лицом соглашается: "Да! Все происходящее с вами - это ужасно и страшно!", то есть ведет себя так же неконгруэнтно, как и клиент. </w:t>
        <w:br/>
        <w:t xml:space="preserve">2. Можно отзеркаливать клиента полярно. Комментировать счастливого визави, опечалив свое лицо: "Да, это просто здорово, это великолепно, что у вас так болит голова". Своей неконгруэнтностью терапевт вынуждает быть клиента конгруэнтным... </w:t>
        <w:br/>
        <w:t xml:space="preserve">3. Менее изящный метод - комментирование неконгруэнтности, особенно на "пике" неконгруэнтности: "У вас такое счастливое лицо, когда вы мне рассказываете о своей головной боли. Интересно, что хорошего вы в ней нашли?" </w:t>
        <w:br/>
        <w:t xml:space="preserve">4. Можно сразу же приступить к работе с вторичной выгодой болезни, если у вас хватит упорства довести эту работу до конца и вы не боитесь прослыть "плохим врачом". Приготовьтесь к тому, что клиенту эта работа не понравится. Для того, чтобы говорить с клиентом о вторичной выгоде, надо уже иметь достаточный авторитет. </w:t>
        <w:br/>
        <w:t xml:space="preserve">Обычно я дистанциируюсь от обильных жалоб клиента, не "включаюсь" в его переживания. Делаю каменное лицо и молчу, или слегка кручу головой вправо и влево (невербальный жест "нет"). Если клиент все-таки вспоминает что ему когда-то было хорошо или я вынуждаю его говорить о том периоде, когда он был здоров или чувствовал себя лучше, я тут же "включаюсь", меняю интонацию голоса, оживляюсь, киваю головой (невербальный жест "да"), улыбаюсь, прошу его рассказать поподробнее об этом периоде, прикасаюсь к нему, накладывая кинестетические "якоря". Если клиент опять начинает рассказывать о болезни, мое лицо снова каменеет, а голова покачивается вправо-влево ("нет-нет-нет"). </w:t>
      </w:r>
    </w:p>
    <w:p>
      <w:pPr>
        <w:pStyle w:val="NormalWeb"/>
        <w:rPr/>
      </w:pPr>
      <w:r>
        <w:rPr/>
        <w:t xml:space="preserve">Очень важно следить и за речью человека , пришедшего на прием , уточнять информацию, комментировать искажение информации. Клиент, у которого ВСЕГДА болит голова, может подумать над вопросом: "А всегда ли? Был ли в вашей жизни хоть один день, когда голова не болела?" И если такой день или час найдется, то голова болит не ВСЕГДА, а ЧАСТО. Подробнее об этом написано в книге "Структуру магии" Бендлера и Гриндера. Там можно найти ценный материал о том, как работать с опущениями, ограничениями и искажениями информации. </w:t>
      </w:r>
    </w:p>
    <w:p>
      <w:pPr>
        <w:pStyle w:val="NormalWeb"/>
        <w:rPr/>
      </w:pPr>
      <w:r>
        <w:rPr/>
        <w:t xml:space="preserve">Очень важно отмечать для себя специфические слова клиента, сочетания слов для того, чтобы использовать их для работы с этим посетителем. </w:t>
      </w:r>
    </w:p>
    <w:p>
      <w:pPr>
        <w:pStyle w:val="NormalWeb"/>
        <w:rPr/>
      </w:pPr>
      <w:r>
        <w:rPr/>
        <w:t xml:space="preserve">Важно выяснить ресурсные состояния клиента, где он любит отдыхать, проводить свободное время, как он расслабляется. Пораспрашивать о том времени, когда он был здоров или занимался спортом, или имел какие-то успехи. </w:t>
      </w:r>
    </w:p>
    <w:p>
      <w:pPr>
        <w:pStyle w:val="NormalWeb"/>
        <w:rPr/>
      </w:pPr>
      <w:r>
        <w:rPr/>
        <w:t xml:space="preserve">Наверное, исключение (во всяком случае для меня) - это наркоманский сленг. Конечно, наркологи его понимают. Но все-таки специалист - не друг, с которым вместе употребляют наркотики. К терапевту идут не затем. И сленг в его устах звучит неорганично. Кстати, клиенты обычно стесняются использовать сленг в кабинете нарколога. Я видел интервью, где нарколог с увлечением расспрашивал клиента о том, как он "вмазывается, зависает, как кумарит и как раскумаривается и т.д.". Я прошу тебя, читатель, вернись на страницу 13 и перечитай главу "Неэрмитажно". </w:t>
      </w:r>
    </w:p>
    <w:p>
      <w:pPr>
        <w:pStyle w:val="NormalWeb"/>
        <w:rPr/>
      </w:pPr>
      <w:r>
        <w:rPr/>
        <w:t xml:space="preserve">Во время первого интервью проводится и работа с "Жизненными линиями" и проводится наведение транса, но об этом в специальных главах. </w:t>
      </w:r>
    </w:p>
    <w:p>
      <w:pPr>
        <w:pStyle w:val="Normal"/>
        <w:jc w:val="center"/>
        <w:rPr>
          <w:b/>
          <w:b/>
          <w:bCs/>
          <w:sz w:val="27"/>
          <w:szCs w:val="27"/>
        </w:rPr>
      </w:pPr>
      <w:r>
        <w:rPr>
          <w:b/>
          <w:bCs/>
          <w:sz w:val="27"/>
          <w:szCs w:val="27"/>
        </w:rPr>
        <w:t xml:space="preserve">Операция "Утилизация" </w:t>
      </w:r>
    </w:p>
    <w:p>
      <w:pPr>
        <w:pStyle w:val="Normal"/>
        <w:spacing w:before="0" w:after="240"/>
        <w:rPr>
          <w:b/>
          <w:b/>
          <w:bCs/>
          <w:sz w:val="27"/>
          <w:szCs w:val="27"/>
        </w:rPr>
      </w:pPr>
      <w:r>
        <w:rPr>
          <w:b/>
          <w:bCs/>
          <w:sz w:val="27"/>
          <w:szCs w:val="27"/>
        </w:rPr>
      </w:r>
    </w:p>
    <w:p>
      <w:pPr>
        <w:pStyle w:val="NormalWeb"/>
        <w:rPr/>
      </w:pPr>
      <w:r>
        <w:rPr/>
        <w:t xml:space="preserve">Конечно, эриксоновский гипноз - это совместный транс клиента и терапевта (или как сейчас говорят, оператора). С той лишь разницей, что у терапевта это более управляемый транс. И очень важно утилизировать реакции, которые выдает клиент непосредственно во время сеанса. </w:t>
      </w:r>
    </w:p>
    <w:p>
      <w:pPr>
        <w:pStyle w:val="NormalWeb"/>
        <w:rPr/>
      </w:pPr>
      <w:r>
        <w:rPr/>
        <w:t xml:space="preserve">Если клиент после выхода из состояния транса говорит, что не спал, я отвечаю: "Конечно, вы не спали, вы все слышали. Это такое состояние легкого расслабления". </w:t>
      </w:r>
    </w:p>
    <w:p>
      <w:pPr>
        <w:pStyle w:val="NormalWeb"/>
        <w:rPr/>
      </w:pPr>
      <w:r>
        <w:rPr/>
        <w:t xml:space="preserve">Утилизировать можно все. Все установки клиента хороши. Клиент сомневается и не верит в успешность лечения. Терапевт: "Все правильно. Вы и не обязаны мне верить. Даже хорошо, что вы мне не верите. Тем удивительнее будет результат". </w:t>
      </w:r>
    </w:p>
    <w:p>
      <w:pPr>
        <w:pStyle w:val="NormalWeb"/>
        <w:rPr/>
      </w:pPr>
      <w:r>
        <w:rPr/>
        <w:t xml:space="preserve">Конечно, не всегда легко и просто сделать так, чтобы все симпатии и антипатии клиента, все его сомнения заработали во благо психотерапии. Это не всегда легко и просто, но, может, этим и отличается врач от хорошей и понятливой соседки, с которой можно поделиться горем и станет легче. </w:t>
      </w:r>
    </w:p>
    <w:p>
      <w:pPr>
        <w:pStyle w:val="NormalWeb"/>
        <w:rPr/>
      </w:pPr>
      <w:r>
        <w:rPr/>
        <w:t xml:space="preserve">Любая реакция, которую выдает человек, пришедший на прием, совершенно правильная. Потому что это - его реакция. Клиент имеет право сохранять свою тайну, свои границы. Он будет погружаться именно на тот уровень транса, на котором удобно работать ему, а не мне. Важно утилизировать какие-то сомнения, страхи, объяснить клиенту, что состояние транса совершенно безопасно. Это необходимо сделать перед наведением транса или в первые минуты транса. Обычно я говорю клиенту: "Вы всегда сможете вернуться в свое обычное состояние, если почувствуете себя неудобно или будете не согласны с тем, что я скажу". После этого можно добавить: "И, может быть, поэтому можно почувствовать себя хорошо и спокойно, продолжая расслабляться..." </w:t>
      </w:r>
    </w:p>
    <w:p>
      <w:pPr>
        <w:pStyle w:val="NormalWeb"/>
        <w:rPr/>
      </w:pPr>
      <w:r>
        <w:rPr/>
        <w:t xml:space="preserve">Если раньше меня раздражало, когда клиент не закрывал глаза или открывал их во время наведения транса, то сейчас мне это даже нравится. Я могу утилизировать и это: "И не важно, открыты у вас глаза или закрыты, это состояние можно испытать и с открытыми глазами, а можно позволить своим глазам закрыться, продолжая погружаться в это интересное состояние. Просто позволив себе расслабиться и отдохнуть". </w:t>
      </w:r>
    </w:p>
    <w:p>
      <w:pPr>
        <w:pStyle w:val="NormalWeb"/>
        <w:rPr/>
      </w:pPr>
      <w:r>
        <w:rPr/>
        <w:t xml:space="preserve">Если у клиента во время транса появляются на глазах слезы, я могу сказать: "Я понимаю, что вы испытываете очень важные для вас чувства". </w:t>
      </w:r>
    </w:p>
    <w:p>
      <w:pPr>
        <w:pStyle w:val="NormalWeb"/>
        <w:rPr/>
      </w:pPr>
      <w:r>
        <w:rPr/>
        <w:t xml:space="preserve">Особая разновидность - клиенты интересующиеся психологией и психотерапией. Они отслеживают ваши слова и жесты. Утилизация возможна и здесь: "Продолжайте внимательно следить за тем, что я говорю". (Они и так это будут делать, так дайте им это задание!) </w:t>
      </w:r>
    </w:p>
    <w:p>
      <w:pPr>
        <w:pStyle w:val="NormalWeb"/>
        <w:rPr/>
      </w:pPr>
      <w:r>
        <w:rPr/>
        <w:t xml:space="preserve">При наведении транса важно обезопасить себя от возможных проколов, непопаданий. Тут может поработать такая фраза-утилизатор: "И если мои слова не будут соответствовать вашим картинам, образам и воспоминаниям, то позвольте моему голосу проходить сквозь вас, огибая ваши картины, образы, воспоминания, как вода огибает препятствия на своем пути, продолжая свое течение или как река огибает подводные камни. Потому что не важно слушаете вы меня или не слушаете...". Понятно, что если я действительно ляпну что-то не то, клиент может эту фразу пропустить, не принимая во внимание мой прокол. </w:t>
      </w:r>
    </w:p>
    <w:p>
      <w:pPr>
        <w:pStyle w:val="Normal"/>
        <w:jc w:val="center"/>
        <w:rPr>
          <w:b/>
          <w:b/>
          <w:bCs/>
          <w:sz w:val="27"/>
          <w:szCs w:val="27"/>
        </w:rPr>
      </w:pPr>
      <w:r>
        <w:rPr>
          <w:b/>
          <w:bCs/>
          <w:sz w:val="27"/>
          <w:szCs w:val="27"/>
        </w:rPr>
        <w:t xml:space="preserve">Шероховатости </w:t>
      </w:r>
    </w:p>
    <w:p>
      <w:pPr>
        <w:pStyle w:val="Normal"/>
        <w:spacing w:before="0" w:after="240"/>
        <w:rPr>
          <w:b/>
          <w:b/>
          <w:bCs/>
          <w:sz w:val="27"/>
          <w:szCs w:val="27"/>
        </w:rPr>
      </w:pPr>
      <w:r>
        <w:rPr>
          <w:b/>
          <w:bCs/>
          <w:sz w:val="27"/>
          <w:szCs w:val="27"/>
        </w:rPr>
      </w:r>
    </w:p>
    <w:p>
      <w:pPr>
        <w:pStyle w:val="NormalWeb"/>
        <w:rPr/>
      </w:pPr>
      <w:r>
        <w:rPr/>
        <w:t xml:space="preserve">Cеминар по аутогенной тренировке шел в теплой комнате и полной тишине, Мы все сидели в круге, а психотерапевт погружал нас в транс: "Вы хорошо слышите мой голос, Вы чувствуете, как сидите в кресле, продолжая расслабляться". </w:t>
      </w:r>
    </w:p>
    <w:p>
      <w:pPr>
        <w:pStyle w:val="NormalWeb"/>
        <w:rPr/>
      </w:pPr>
      <w:r>
        <w:rPr/>
        <w:t xml:space="preserve">Я начал погружаться в транс. Но вдруг я услышал скребущий звук, и глаза сами собой открылись. Не только у меня. Еще несколько человек решили увидеть источник неприятного звука. </w:t>
      </w:r>
    </w:p>
    <w:p>
      <w:pPr>
        <w:pStyle w:val="NormalWeb"/>
        <w:rPr/>
      </w:pPr>
      <w:r>
        <w:rPr/>
        <w:t xml:space="preserve">"Неблагозвучным" оказался... сам психотерапевт. Он старательно скреб руками по стулу и приговаривал: "Вы можете пропускать посторонние звуки, а можете погружаться глубже в это состояние", </w:t>
      </w:r>
    </w:p>
    <w:p>
      <w:pPr>
        <w:pStyle w:val="NormalWeb"/>
        <w:rPr/>
      </w:pPr>
      <w:r>
        <w:rPr/>
        <w:t>Я не стал бы создавать звуки, которых нет, чтобы потом их утилизировать. На тон семинаре ПОСТОРОННИХ ЗВУКОВ не было. В реальности существовала тишина. Я бы предпочел утилизировать тишину. Те же барашки у кранов с водой мы не будем срывать специально. Но мы найдем способ починить кран, если он вдруг сорвется.</w:t>
      </w:r>
    </w:p>
    <w:p>
      <w:pPr>
        <w:pStyle w:val="Normal"/>
        <w:jc w:val="center"/>
        <w:rPr>
          <w:b/>
          <w:b/>
          <w:bCs/>
          <w:sz w:val="27"/>
          <w:szCs w:val="27"/>
        </w:rPr>
      </w:pPr>
      <w:r>
        <w:rPr>
          <w:b/>
          <w:bCs/>
          <w:sz w:val="27"/>
          <w:szCs w:val="27"/>
        </w:rPr>
        <w:t xml:space="preserve">Мокрое дело </w:t>
      </w:r>
    </w:p>
    <w:p>
      <w:pPr>
        <w:pStyle w:val="Normal"/>
        <w:spacing w:before="0" w:after="240"/>
        <w:rPr>
          <w:b/>
          <w:b/>
          <w:bCs/>
          <w:sz w:val="27"/>
          <w:szCs w:val="27"/>
        </w:rPr>
      </w:pPr>
      <w:r>
        <w:rPr>
          <w:b/>
          <w:bCs/>
          <w:sz w:val="27"/>
          <w:szCs w:val="27"/>
        </w:rPr>
      </w:r>
    </w:p>
    <w:p>
      <w:pPr>
        <w:pStyle w:val="NormalWeb"/>
        <w:rPr/>
      </w:pPr>
      <w:r>
        <w:rPr/>
        <w:t xml:space="preserve">Когда я только начал заниматься гипнозом, ко мне пришел отец клиентки. Семнадцатилетней девочки. Спрашиваю, что происходит. </w:t>
        <w:br/>
        <w:t xml:space="preserve">- Вы знаете, доктор, она у меня ссытся. </w:t>
        <w:br/>
        <w:t xml:space="preserve">- Давно ли у вашей девочки ночное недержание мочи? - продолжаю я интервью. </w:t>
        <w:br/>
        <w:t xml:space="preserve">- Да. С трех лет. Нет-нет, но обязательно обоссытся. </w:t>
        <w:br/>
        <w:t xml:space="preserve">- Обращались ли вы по поводу энуреза к терапевтам? </w:t>
        <w:br/>
        <w:t xml:space="preserve">- Да. После лечения она какое-то время не ссытся, потом опять начинает ссаться. Сейчас дочь заканчивает училище. Надо ехать на сельхозработы. Боюсь, что там начнет ссаться. </w:t>
        <w:br/>
        <w:t>- Пригласите девочку.</w:t>
        <w:br/>
        <w:t xml:space="preserve">Заходит девушка тургеневского типа. </w:t>
        <w:br/>
        <w:t xml:space="preserve">- Что тебя беспокоит? </w:t>
        <w:br/>
        <w:t>- Доктор, я ссусь!</w:t>
        <w:br/>
        <w:t xml:space="preserve">Тут я понял, что пора переходить на язык клиентки: </w:t>
        <w:br/>
        <w:t>- А как часто ты ссышься?</w:t>
        <w:br/>
        <w:t xml:space="preserve">Тогда я занимался классическим гипнозом и, разумеется, дал ей инструкции, чтобы она "не ссалась". Терапевт должен использовать в наведении транса слова клиента, даже если некоторые из них ему не нравятся, но именно они характеризуют то состояние и те патологические процессы, которые происходят с клиентом. </w:t>
      </w:r>
    </w:p>
    <w:p>
      <w:pPr>
        <w:pStyle w:val="Normal"/>
        <w:jc w:val="center"/>
        <w:rPr>
          <w:b/>
          <w:b/>
          <w:bCs/>
          <w:sz w:val="27"/>
          <w:szCs w:val="27"/>
        </w:rPr>
      </w:pPr>
      <w:r>
        <w:rPr>
          <w:b/>
          <w:bCs/>
          <w:sz w:val="27"/>
          <w:szCs w:val="27"/>
        </w:rPr>
        <w:t xml:space="preserve">Зажигательная связь на побережье в Сочи </w:t>
      </w:r>
    </w:p>
    <w:p>
      <w:pPr>
        <w:pStyle w:val="Normal"/>
        <w:spacing w:before="0" w:after="240"/>
        <w:rPr>
          <w:b/>
          <w:b/>
          <w:bCs/>
          <w:sz w:val="27"/>
          <w:szCs w:val="27"/>
        </w:rPr>
      </w:pPr>
      <w:r>
        <w:rPr>
          <w:b/>
          <w:bCs/>
          <w:sz w:val="27"/>
          <w:szCs w:val="27"/>
        </w:rPr>
      </w:r>
    </w:p>
    <w:p>
      <w:pPr>
        <w:pStyle w:val="NormalWeb"/>
        <w:rPr/>
      </w:pPr>
      <w:r>
        <w:rPr/>
        <w:t xml:space="preserve">Обратная связь с клиентом во время сеанса поможет эффективней использовать трансовое состояние. </w:t>
      </w:r>
    </w:p>
    <w:p>
      <w:pPr>
        <w:pStyle w:val="NormalWeb"/>
        <w:rPr/>
      </w:pPr>
      <w:r>
        <w:rPr/>
        <w:t xml:space="preserve">Есть смысл еще до сеанса договориться с клиентом, как он будет давать сигналы </w:t>
      </w:r>
      <w:r>
        <w:rPr>
          <w:b/>
          <w:bCs/>
        </w:rPr>
        <w:t>да</w:t>
      </w:r>
      <w:r>
        <w:rPr/>
        <w:t xml:space="preserve"> или </w:t>
      </w:r>
      <w:r>
        <w:rPr>
          <w:b/>
          <w:bCs/>
        </w:rPr>
        <w:t>нет</w:t>
      </w:r>
      <w:r>
        <w:rPr/>
        <w:t xml:space="preserve">. (Например, кивок головой или шевеление левым пальцем руки могут означать </w:t>
      </w:r>
      <w:r>
        <w:rPr>
          <w:b/>
          <w:bCs/>
        </w:rPr>
        <w:t>да</w:t>
      </w:r>
      <w:r>
        <w:rPr/>
        <w:t xml:space="preserve">). </w:t>
      </w:r>
    </w:p>
    <w:p>
      <w:pPr>
        <w:pStyle w:val="NormalWeb"/>
        <w:rPr/>
      </w:pPr>
      <w:r>
        <w:rPr/>
        <w:t xml:space="preserve">Это не обязательно, но это удобно: поддерживать обратную связь с клиентом. Вы задаете вопросы типа: "Можем ли мы продолжать дальнейшее погружение в транс?". В ответ вам могут кивнуть или, наоборот, не кивнуть. </w:t>
      </w:r>
    </w:p>
    <w:p>
      <w:pPr>
        <w:pStyle w:val="NormalWeb"/>
        <w:rPr/>
      </w:pPr>
      <w:r>
        <w:rPr/>
        <w:t xml:space="preserve">... Ко мне пришла женщина с неврозом. Ее допекали неясные боли и жжение в животе, кишечнике, желудке и вообще во всем теле. Она находилась больше четырех месяцев на больничном листе и уже прошла консультации психиатра и невропатолога. Ей рекомендовали лечебный гипноз в кабинете психотерапии. </w:t>
      </w:r>
    </w:p>
    <w:p>
      <w:pPr>
        <w:pStyle w:val="NormalWeb"/>
        <w:rPr/>
      </w:pPr>
      <w:r>
        <w:rPr/>
        <w:t xml:space="preserve">Тогда я только начал заниматься гипнозом и оперировал словесными формулами типа: "Я сосчитаю до десяти и вы заснете. Вы почувствуете, как руки становятся теплее, как ноги становятся теплее. "Пять, шесть, - продолжал я привычный счет, - Сейчас вы чувствуете легкое тепло в области живота". </w:t>
      </w:r>
    </w:p>
    <w:p>
      <w:pPr>
        <w:pStyle w:val="NormalWeb"/>
        <w:rPr/>
      </w:pPr>
      <w:r>
        <w:rPr/>
        <w:t xml:space="preserve">Клиентка, не открывая глаз, говорит: "Жжет в заднем проходе". </w:t>
      </w:r>
    </w:p>
    <w:p>
      <w:pPr>
        <w:pStyle w:val="NormalWeb"/>
        <w:rPr/>
      </w:pPr>
      <w:r>
        <w:rPr/>
        <w:t xml:space="preserve">Лихая фразочка произносится сдавленным голосом, в котором явно звучат заговорщицкие нотки. Я отвечаю с металлом в голосе: "Спать!" </w:t>
      </w:r>
    </w:p>
    <w:p>
      <w:pPr>
        <w:pStyle w:val="NormalWeb"/>
        <w:rPr/>
      </w:pPr>
      <w:r>
        <w:rPr/>
        <w:t xml:space="preserve">Клиентка честно храпит. Я продолжаю: "И тепло распространяется по всему телу". Клиентка приоткрывает глаза и произносит свою коронку: "Жжет в заднем проходе". </w:t>
      </w:r>
    </w:p>
    <w:p>
      <w:pPr>
        <w:pStyle w:val="NormalWeb"/>
        <w:rPr/>
      </w:pPr>
      <w:r>
        <w:rPr/>
        <w:t xml:space="preserve">Как начинающий психотерапевт я дал инструкцию, о которой до сих пор вспоминать стыдно: </w:t>
      </w:r>
    </w:p>
    <w:p>
      <w:pPr>
        <w:pStyle w:val="NormalWeb"/>
        <w:rPr/>
      </w:pPr>
      <w:r>
        <w:rPr/>
        <w:t xml:space="preserve">"И вы не будите испытывать никакого жжения в заднем проходе". Мне казалось, что это был полный провал гипнотического сеанса. Но когда его время закончилось, честная женщина сказала, что гипноз был "очень сильным". И ей это понравилось. </w:t>
      </w:r>
    </w:p>
    <w:p>
      <w:pPr>
        <w:pStyle w:val="NormalWeb"/>
        <w:rPr/>
      </w:pPr>
      <w:r>
        <w:rPr/>
        <w:t xml:space="preserve">А эта история была не так давно. Клиентка была в полном трансе. Я произнес отработанную фразу: "И многие люди любят отдыхать на природе или на берегу моря..." "На море в Сочи", - уточнила клиентка, не выходя из транса. Я ее прекрасно понимаю. Любую обратную связь можно утилизировать, какой бы странной она не была. Я тоже принадлежу к тем многим людям, которые любят "море в Сочи". </w:t>
      </w:r>
    </w:p>
    <w:p>
      <w:pPr>
        <w:pStyle w:val="Normal"/>
        <w:jc w:val="center"/>
        <w:rPr>
          <w:b/>
          <w:b/>
          <w:bCs/>
          <w:sz w:val="27"/>
          <w:szCs w:val="27"/>
        </w:rPr>
      </w:pPr>
      <w:r>
        <w:rPr>
          <w:b/>
          <w:bCs/>
          <w:sz w:val="27"/>
          <w:szCs w:val="27"/>
        </w:rPr>
        <w:t xml:space="preserve">О работе с "жизненными линиями" </w:t>
      </w:r>
    </w:p>
    <w:p>
      <w:pPr>
        <w:pStyle w:val="Normal"/>
        <w:spacing w:before="0" w:after="240"/>
        <w:rPr>
          <w:b/>
          <w:b/>
          <w:bCs/>
          <w:sz w:val="27"/>
          <w:szCs w:val="27"/>
        </w:rPr>
      </w:pPr>
      <w:r>
        <w:rPr>
          <w:b/>
          <w:bCs/>
          <w:sz w:val="27"/>
          <w:szCs w:val="27"/>
        </w:rPr>
      </w:r>
    </w:p>
    <w:p>
      <w:pPr>
        <w:pStyle w:val="NormalWeb"/>
        <w:rPr/>
      </w:pPr>
      <w:r>
        <w:rPr/>
        <w:t xml:space="preserve">Во время первого интервью желательно несколько раз погрузить человека в естественный транс. Для этого можно задать вопросы типа: "С какого возраста вы себя помните? Кем вы хотели быть в детстве?" </w:t>
      </w:r>
    </w:p>
    <w:p>
      <w:pPr>
        <w:pStyle w:val="NormalWeb"/>
        <w:rPr/>
      </w:pPr>
      <w:r>
        <w:rPr/>
        <w:t xml:space="preserve">Вот тут, наверное, и нужны глазные паттерны. Большинство людей, когда вспоминают что-то, смотрят влево вверх. Когда конструируют зрительные образы - вправо вверх. Отвечая на мой вопрос, связанные с детскими воспоминаниями, большинство клиентов смотрят влево вверх, затем глаза плавно переходят вправо и вниз, в кинестетику, чувственные воспоминания (все дети - кинестетики.) </w:t>
      </w:r>
    </w:p>
    <w:p>
      <w:pPr>
        <w:pStyle w:val="NormalWeb"/>
        <w:rPr>
          <w:sz w:val="20"/>
          <w:szCs w:val="20"/>
          <w:lang w:val="en-US"/>
        </w:rPr>
      </w:pPr>
      <w:r>
        <w:rPr/>
        <w:t xml:space="preserve">И я уже могу работать с "жизненными линиями" </w:t>
      </w:r>
    </w:p>
    <w:p>
      <w:pPr>
        <w:pStyle w:val="Normal"/>
        <w:rPr>
          <w:sz w:val="20"/>
          <w:szCs w:val="20"/>
          <w:lang w:val="en-US"/>
        </w:rPr>
      </w:pPr>
      <w:r>
        <w:rPr>
          <w:sz w:val="20"/>
          <w:szCs w:val="20"/>
          <w:lang w:val="en-US"/>
        </w:rPr>
        <w:drawing>
          <wp:inline distT="0" distB="0" distL="0" distR="0">
            <wp:extent cx="31242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4200" cy="2324100"/>
                    </a:xfrm>
                    <a:prstGeom prst="rect">
                      <a:avLst/>
                    </a:prstGeom>
                  </pic:spPr>
                </pic:pic>
              </a:graphicData>
            </a:graphic>
          </wp:inline>
        </w:drawing>
      </w:r>
    </w:p>
    <w:p>
      <w:pPr>
        <w:pStyle w:val="NormalWeb"/>
        <w:rPr/>
      </w:pPr>
      <w:r>
        <w:rPr/>
        <w:t xml:space="preserve">Когда визави ("человек напротив") жалуется, я шевелю своей правой рукой, отправляя в Прошлое клиента все эти жалобы. И словесные конструкции строятся так, чтобы незаметно оставить жалобы в Прошлом: </w:t>
      </w:r>
    </w:p>
    <w:p>
      <w:pPr>
        <w:pStyle w:val="NormalWeb"/>
        <w:rPr/>
      </w:pPr>
      <w:r>
        <w:rPr/>
        <w:t xml:space="preserve">- У меня бывают запои, когда я напиваюсь, теряю контроль. </w:t>
      </w:r>
    </w:p>
    <w:p>
      <w:pPr>
        <w:pStyle w:val="NormalWeb"/>
        <w:rPr/>
      </w:pPr>
      <w:r>
        <w:rPr/>
        <w:t xml:space="preserve">- Когда у вас были запои и когда вы напивались и теряли контроль, то как это происходило? </w:t>
      </w:r>
    </w:p>
    <w:p>
      <w:pPr>
        <w:pStyle w:val="NormalWeb"/>
        <w:rPr>
          <w:sz w:val="20"/>
          <w:szCs w:val="20"/>
          <w:lang w:val="en-US"/>
        </w:rPr>
      </w:pPr>
      <w:r>
        <w:rPr/>
        <w:t xml:space="preserve">Очень важно следить за своей речью во время интервью, четко представлять себе о чем мы можем говорить в прошлом времени, в настоящем времени и будущем времени. Жестом своей правой руки терапевт может "отправить" в Прошлое "все что было". "Это уже не важно. Там вы уже ничего не измените. Важно то, что бы вы хотели получить от терапии". Тут начинает работать левая рука терапевта для того, чтобы клиент смотрел вправо и вверх. Само по себе подобное "разделение" Прошлого и Будущего уже поднимает эмоциональный фон клиента. Можно пойти дальше. Попросить клиента представить себе "линию Прошлого" в виде дороги или тропинки, или школьного коридора. В этом отношении лучше положиться на фантазию клиента. Можно окрасить "линию Прошлого" в какой-либо цвет. Если это дорога, то почему бы ее не сделать ровной в прошлом? Что мешает заасфальтировать прошлые канавы и ямы? Можно сделать "линию Будущего" длинной до бесконечности, попросить приподнять ее немного вверх под углом 45 градусов. Можно предложить клиенту окрасить ее в приятный для него цвет. Может быть "посыпать" ее блёстками или искорками, сделать более привлекательной? </w:t>
      </w:r>
    </w:p>
    <w:p>
      <w:pPr>
        <w:pStyle w:val="Normal"/>
        <w:rPr>
          <w:sz w:val="20"/>
          <w:szCs w:val="20"/>
          <w:lang w:val="en-US"/>
        </w:rPr>
      </w:pPr>
      <w:r>
        <w:rPr>
          <w:sz w:val="20"/>
          <w:szCs w:val="20"/>
          <w:lang w:val="en-US"/>
        </w:rPr>
        <w:drawing>
          <wp:inline distT="0" distB="0" distL="0" distR="0">
            <wp:extent cx="349567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2400300"/>
                    </a:xfrm>
                    <a:prstGeom prst="rect">
                      <a:avLst/>
                    </a:prstGeom>
                  </pic:spPr>
                </pic:pic>
              </a:graphicData>
            </a:graphic>
          </wp:inline>
        </w:drawing>
      </w:r>
    </w:p>
    <w:p>
      <w:pPr>
        <w:pStyle w:val="NormalWeb"/>
        <w:rPr>
          <w:sz w:val="20"/>
          <w:szCs w:val="20"/>
          <w:lang w:val="en-US"/>
        </w:rPr>
      </w:pPr>
      <w:r>
        <w:rPr>
          <w:sz w:val="20"/>
          <w:szCs w:val="20"/>
          <w:lang w:val="en-US"/>
        </w:rPr>
      </w:r>
    </w:p>
    <w:p>
      <w:pPr>
        <w:pStyle w:val="NormalWeb"/>
        <w:rPr/>
      </w:pPr>
      <w:r>
        <w:rPr/>
        <w:t xml:space="preserve">Конечно, до начала работы с "жизненными линиями" необходимо получить согласие клиента, может быть предложить ему просто попробовать поэкспериментировать с этими линиями. Я говорю клиенту фразу, после которой обычно получаю соглашение на любые эксперименты с "жизненными линиями": "То, что мы сейчас будем делать - это всего лишь проверка как организовано Прошлое и Будущее внутри вас. Вы всегда сможете вернуться к тому варианту Прошлого и Будущего, которое было у вас или выбрать любой другой, удобный для вас вариант". После этого клиенты охотнее включаются в работу, чувствуя себя в безопасности. </w:t>
      </w:r>
    </w:p>
    <w:p>
      <w:pPr>
        <w:pStyle w:val="NormalWeb"/>
        <w:rPr/>
      </w:pPr>
      <w:r>
        <w:rPr/>
        <w:t xml:space="preserve">Можно попросить клиента "пропустить" "Линию жизни" сквозь себя или поместить ее перед собой. Выяснить, в какой позиции он чувствует себя спокойней. После этой работы можно предложить клиенту расслабиться и проверить, как он себя сейчас чувствует. </w:t>
      </w:r>
    </w:p>
    <w:p>
      <w:pPr>
        <w:pStyle w:val="NormalWeb"/>
        <w:rPr/>
      </w:pPr>
      <w:r>
        <w:rPr/>
        <w:t xml:space="preserve">Важно помнить, что у некоторых клиентов линии жизни идут наоборот, справа Прошлое, слева вперед - Будущее. Есть и другие варианты сзади - Прошлое (прямо за спиной), спереди - Будущее. Во время интервью я рисую варианты "жизненной линии" и ее направление в амбулаторной карте, отмечаю ее цвет (чтобы не забыть). У "правшей" позитивные якоря я накладываю на правую половину тела, у "левшей" на левую, там где находится Будущее. </w:t>
      </w:r>
    </w:p>
    <w:p>
      <w:pPr>
        <w:pStyle w:val="NormalWeb"/>
        <w:rPr/>
      </w:pPr>
      <w:r>
        <w:rPr/>
        <w:t xml:space="preserve">Более подробно о работе с "жизненными линиями" можно прочитать в специальной литературе по НЛП. Здесь я хотел бы заострить ваше внимание на том, как важно терапевту следить за своей речью и речью клиента, за своими жестами и жестами клиента, за движениями глазных яблок клиента и движениями своих глаз. </w:t>
      </w:r>
    </w:p>
    <w:p>
      <w:pPr>
        <w:pStyle w:val="Normal"/>
        <w:jc w:val="center"/>
        <w:rPr>
          <w:b/>
          <w:b/>
          <w:bCs/>
          <w:sz w:val="27"/>
          <w:szCs w:val="27"/>
        </w:rPr>
      </w:pPr>
      <w:r>
        <w:rPr>
          <w:b/>
          <w:bCs/>
          <w:sz w:val="27"/>
          <w:szCs w:val="27"/>
        </w:rPr>
        <w:t xml:space="preserve">Технология быстрого наведения транса </w:t>
      </w:r>
    </w:p>
    <w:p>
      <w:pPr>
        <w:pStyle w:val="Normal"/>
        <w:rPr>
          <w:b/>
          <w:b/>
          <w:bCs/>
          <w:sz w:val="20"/>
          <w:szCs w:val="20"/>
          <w:lang w:val="en-US"/>
        </w:rPr>
      </w:pPr>
      <w:r>
        <w:rPr/>
        <w:br/>
        <w:br/>
      </w:r>
    </w:p>
    <w:p>
      <w:pPr>
        <w:pStyle w:val="Normal"/>
        <w:rPr>
          <w:b/>
          <w:b/>
          <w:bCs/>
          <w:sz w:val="20"/>
          <w:szCs w:val="20"/>
          <w:lang w:val="en-US"/>
        </w:rPr>
      </w:pPr>
      <w:r>
        <w:rPr>
          <w:b/>
          <w:bCs/>
          <w:sz w:val="20"/>
          <w:szCs w:val="20"/>
          <w:lang w:val="en-US"/>
        </w:rPr>
        <w:drawing>
          <wp:inline distT="0" distB="0" distL="0" distR="0">
            <wp:extent cx="11811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81100" cy="1714500"/>
                    </a:xfrm>
                    <a:prstGeom prst="rect">
                      <a:avLst/>
                    </a:prstGeom>
                  </pic:spPr>
                </pic:pic>
              </a:graphicData>
            </a:graphic>
          </wp:inline>
        </w:drawing>
      </w:r>
    </w:p>
    <w:p>
      <w:pPr>
        <w:pStyle w:val="Normal"/>
        <w:rPr>
          <w:b/>
          <w:b/>
          <w:bCs/>
          <w:sz w:val="20"/>
          <w:szCs w:val="20"/>
          <w:lang w:val="en-US"/>
        </w:rPr>
      </w:pPr>
      <w:r>
        <w:rPr>
          <w:b/>
          <w:bCs/>
          <w:sz w:val="20"/>
          <w:szCs w:val="20"/>
          <w:lang w:val="en-US"/>
        </w:rPr>
      </w:r>
    </w:p>
    <w:p>
      <w:pPr>
        <w:pStyle w:val="NormalWeb"/>
        <w:rPr/>
      </w:pPr>
      <w:r>
        <w:rPr/>
        <w:t xml:space="preserve">При работе с клиентом необходимо, конечно же, получить согласие на проведение лечения. Для этого я обычно спрашиваю клиента: "Когда бы вы хотели приступить к лечению?" Врач не должен демонстрировать чудеса своего искусства, не сверившись с планами человека, пришедшего на прием. Если клиент отвечает, что "прямо сейчас", то можно смело приступать к работе. </w:t>
      </w:r>
    </w:p>
    <w:p>
      <w:pPr>
        <w:pStyle w:val="NormalWeb"/>
        <w:rPr>
          <w:sz w:val="20"/>
          <w:szCs w:val="20"/>
          <w:lang w:val="en-US"/>
        </w:rPr>
      </w:pPr>
      <w:r>
        <w:rPr/>
        <w:t xml:space="preserve">Сейчас я практику методику быстрого погружения в состояние транса. При помощи неврологического молоточка я начинаю осматривать клиента как невропатолог. Провожу обычные манипуляции: проверяю рефлексы на руках, </w:t>
      </w:r>
    </w:p>
    <w:p>
      <w:pPr>
        <w:pStyle w:val="Normal"/>
        <w:rPr>
          <w:sz w:val="20"/>
          <w:szCs w:val="20"/>
          <w:lang w:val="en-US"/>
        </w:rPr>
      </w:pPr>
      <w:r>
        <w:rPr>
          <w:sz w:val="20"/>
          <w:szCs w:val="20"/>
          <w:lang w:val="en-US"/>
        </w:rPr>
        <w:drawing>
          <wp:inline distT="0" distB="0" distL="0" distR="0">
            <wp:extent cx="11811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81100" cy="1714500"/>
                    </a:xfrm>
                    <a:prstGeom prst="rect">
                      <a:avLst/>
                    </a:prstGeom>
                  </pic:spPr>
                </pic:pic>
              </a:graphicData>
            </a:graphic>
          </wp:inline>
        </w:drawing>
      </w:r>
    </w:p>
    <w:p>
      <w:pPr>
        <w:pStyle w:val="NormalWeb"/>
        <w:rPr>
          <w:sz w:val="20"/>
          <w:szCs w:val="20"/>
          <w:lang w:val="en-US"/>
        </w:rPr>
      </w:pPr>
      <w:r>
        <w:rPr/>
        <w:t xml:space="preserve">движения глазных яблок (вправо, влево, вверх, вниз). По сути, клиент уже начинает выполнять мои инструкции. Незаметно и естественно для себя. Я прошу встать клиента в позу Ромберга (не забывайте страховать клиента, чтобы он не упал). Я прошу его с закрытыми глазами дотронуться указательным пальцем правой руки до кончика носа. ("Пальценосовая проба". И выполняется следующая инструкция - закрыть глаза!) Можете не сомневаться, клиент уже в состоянии транса. Вы можете изменить положение рук клиента, и они останутся "застывшими". Вы можете менять положение рук несколько раз. Тем самым уже достигается определенная фаза гипноза. Потом я просто поддерживаю клиента и шепчу ему на ухо фразу: "Продолжайте погружаться в это состояние". </w:t>
      </w:r>
    </w:p>
    <w:p>
      <w:pPr>
        <w:pStyle w:val="Normal"/>
        <w:rPr>
          <w:sz w:val="20"/>
          <w:szCs w:val="20"/>
          <w:lang w:val="en-US"/>
        </w:rPr>
      </w:pPr>
      <w:r>
        <w:rPr>
          <w:sz w:val="20"/>
          <w:szCs w:val="20"/>
          <w:lang w:val="en-US"/>
        </w:rPr>
        <w:drawing>
          <wp:inline distT="0" distB="0" distL="0" distR="0">
            <wp:extent cx="114300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0" cy="1695450"/>
                    </a:xfrm>
                    <a:prstGeom prst="rect">
                      <a:avLst/>
                    </a:prstGeom>
                  </pic:spPr>
                </pic:pic>
              </a:graphicData>
            </a:graphic>
          </wp:inline>
        </w:drawing>
      </w:r>
    </w:p>
    <w:p>
      <w:pPr>
        <w:pStyle w:val="NormalWeb"/>
        <w:rPr>
          <w:sz w:val="20"/>
          <w:szCs w:val="20"/>
          <w:lang w:val="en-US"/>
        </w:rPr>
      </w:pPr>
      <w:r>
        <w:rPr/>
        <w:t xml:space="preserve">Такой шепот и дыхание задевает рефлексогенные зоны уха, помогая человеку глубже погрузиться в состояние транса. (Вам когда-нибудь шептали что-то на ухо и при этом дышали в него?) Остается только очень аккуратно, поддерживая клиента, усадить его в кресло. Руки клиента зачастую остаются в том же положении, в котором вы их зафиксировали. Затем можно снова несколько раз поменять положение рук клиента, убедившись в своеобразной и быстрой каталепсии. После этого, расположите руки клиента так, чтобы ему было удобно, и можно начинать "Песню психотерапевта". Я утилизирую посторонние звуки, шумы, хождения, мне не нужны полутемное помещение, метроном, музыка. Такая методика наведения транса действительно занимает мало времени и, наверное, я ее придумал от лени. В ней есть несколько преимуществ. </w:t>
      </w:r>
    </w:p>
    <w:p>
      <w:pPr>
        <w:pStyle w:val="Normal"/>
        <w:rPr>
          <w:sz w:val="20"/>
          <w:szCs w:val="20"/>
          <w:lang w:val="en-US"/>
        </w:rPr>
      </w:pPr>
      <w:r>
        <w:rPr>
          <w:sz w:val="20"/>
          <w:szCs w:val="20"/>
          <w:lang w:val="en-US"/>
        </w:rPr>
        <w:drawing>
          <wp:inline distT="0" distB="0" distL="0" distR="0">
            <wp:extent cx="10858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5850" cy="1733550"/>
                    </a:xfrm>
                    <a:prstGeom prst="rect">
                      <a:avLst/>
                    </a:prstGeom>
                  </pic:spPr>
                </pic:pic>
              </a:graphicData>
            </a:graphic>
          </wp:inline>
        </w:drawing>
      </w:r>
    </w:p>
    <w:p>
      <w:pPr>
        <w:pStyle w:val="NormalWeb"/>
        <w:rPr>
          <w:sz w:val="20"/>
          <w:szCs w:val="20"/>
          <w:lang w:val="en-US"/>
        </w:rPr>
      </w:pPr>
      <w:r>
        <w:rPr/>
        <w:br/>
        <w:t xml:space="preserve">1. При "неврологическом" осмотре я получаю несловесное разрешение на прикосновение к клиенту, ведь осмотр врача это предполагает. Дальнейшая работа по наложению "якорей" будет восприниматься также привычно и естественно. </w:t>
        <w:br/>
        <w:t xml:space="preserve">2. Она существенно ускоряет наведение транса, делает его более глубоким. </w:t>
      </w:r>
    </w:p>
    <w:p>
      <w:pPr>
        <w:pStyle w:val="Normal"/>
        <w:rPr>
          <w:sz w:val="20"/>
          <w:szCs w:val="20"/>
          <w:lang w:val="en-US"/>
        </w:rPr>
      </w:pPr>
      <w:r>
        <w:rPr>
          <w:sz w:val="20"/>
          <w:szCs w:val="20"/>
          <w:lang w:val="en-US"/>
        </w:rPr>
        <w:drawing>
          <wp:inline distT="0" distB="0" distL="0" distR="0">
            <wp:extent cx="11239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3950" cy="1743075"/>
                    </a:xfrm>
                    <a:prstGeom prst="rect">
                      <a:avLst/>
                    </a:prstGeom>
                  </pic:spPr>
                </pic:pic>
              </a:graphicData>
            </a:graphic>
          </wp:inline>
        </w:drawing>
      </w:r>
    </w:p>
    <w:p>
      <w:pPr>
        <w:pStyle w:val="NormalWeb"/>
        <w:rPr/>
      </w:pPr>
      <w:r>
        <w:rPr/>
        <w:br/>
        <w:t xml:space="preserve">3. Она зрелищна и эффектна для демонстрации. Все происходит на глазах у родственников и они нередко сами впадают в состояние транса и замирают. Это часть семейной психотерапии. Во время сеанса гипноза некоторые родственники, чаще мамы, начинают плакать. При терапии наркомании работу обычно оплачивают родственники. Их желание знать, что деньги не тратятся впустую, вполне понятно. И если мама видит сама, как ее сын застывает в каталептической позе и не шевелится, ей, по крайней мере, становится спокойнее оттого, что ребенок в надежных руках. </w:t>
        <w:br/>
        <w:t xml:space="preserve">4. Ощущение сна в трансовом состоянии бывает не так часто, как хотелось бы. И я не исключаю, что после нескольких встреч клиент может сказать маме: "А я не спал!" По крайней мере, она все равно будет знать, что на самом деле сын или дочь были в хорошей фазе гипноза. И работа идет хорошо. Ведь она своими глазами видела все стадии трансового состояния, в которые ребенок был погружен. </w:t>
      </w:r>
    </w:p>
    <w:p>
      <w:pPr>
        <w:pStyle w:val="NormalWeb"/>
        <w:rPr/>
      </w:pPr>
      <w:r>
        <w:rPr/>
        <w:t xml:space="preserve">Я думаю, что читатель сам сможет научиться наводить транс таким способом и убедиться в его легкости, быстроте и эффективности. </w:t>
      </w:r>
    </w:p>
    <w:p>
      <w:pPr>
        <w:pStyle w:val="NormalWeb"/>
        <w:spacing w:before="100" w:after="240"/>
        <w:jc w:val="right"/>
        <w:rPr>
          <w:i/>
          <w:i/>
          <w:iCs/>
        </w:rPr>
      </w:pPr>
      <w:r>
        <w:rPr>
          <w:i/>
          <w:iCs/>
        </w:rPr>
        <w:t xml:space="preserve">Большинство моих знакомых и друзей любят петь. </w:t>
        <w:br/>
        <w:t xml:space="preserve">Это не зависит от наличия вокальных данных. </w:t>
        <w:br/>
        <w:t xml:space="preserve">Редко встречаются самородки типа Бурлаковой Фроси </w:t>
        <w:br/>
        <w:t xml:space="preserve">из фильма "Приходите завтра". Но даже и Фрося для профессиональной работы поехала в Москву учиться на артистку. На отделениях вокала в консерватории или </w:t>
        <w:br/>
        <w:t xml:space="preserve">музыкальном училище будущего певца учат музыкальной грамоте, гармонии, правильному дыханию, игре на музыкальных инструментах, умению владеть голосом и т.д. Есть певцы, которые любят выступать на эстраде, больших аудиториях, на радио или телевидении. </w:t>
        <w:br/>
        <w:t xml:space="preserve">И часто гонорары певца зависят от его таланта. </w:t>
        <w:br/>
        <w:t xml:space="preserve">Психотерапевт, работая с клиентом, тоже поет свою песню. Песню психотерапевта. В ней тоже есть свои правила, свои куплеты и припевы, запутывания, основная идея и </w:t>
        <w:br/>
        <w:t xml:space="preserve">побочные темы и гонорары терапевта тоже зависят от мастерства исполнения песен. </w:t>
      </w:r>
    </w:p>
    <w:p>
      <w:pPr>
        <w:pStyle w:val="Normal"/>
        <w:jc w:val="center"/>
        <w:rPr>
          <w:b/>
          <w:b/>
          <w:bCs/>
          <w:sz w:val="27"/>
          <w:szCs w:val="27"/>
        </w:rPr>
      </w:pPr>
      <w:r>
        <w:rPr>
          <w:b/>
          <w:bCs/>
          <w:sz w:val="27"/>
          <w:szCs w:val="27"/>
        </w:rPr>
        <w:t xml:space="preserve">Правила исполнения "Песен психотерапевта" </w:t>
      </w:r>
    </w:p>
    <w:p>
      <w:pPr>
        <w:pStyle w:val="Normal"/>
        <w:spacing w:before="0" w:after="240"/>
        <w:rPr>
          <w:b/>
          <w:b/>
          <w:bCs/>
          <w:sz w:val="27"/>
          <w:szCs w:val="27"/>
        </w:rPr>
      </w:pPr>
      <w:r>
        <w:rPr>
          <w:b/>
          <w:bCs/>
          <w:sz w:val="27"/>
          <w:szCs w:val="27"/>
        </w:rPr>
      </w:r>
    </w:p>
    <w:p>
      <w:pPr>
        <w:pStyle w:val="NormalWeb"/>
        <w:spacing w:before="100" w:after="240"/>
        <w:rPr/>
      </w:pPr>
      <w:r>
        <w:rPr/>
        <w:t xml:space="preserve">Первое. Перед началом исполнения необходимо присоединение к клиенту. Присоединение может быть по позе (психотерапевт принимает такую же позу, как и клиент), по дыханию (дышит в том же ритме, как и клиент), по жестам клиента, по движению глазных яблок, по эмоциональному фону клиента, по ведущей репрезентативной системе клиента (если клиент "визуал", то и терапевт использует в своей речи слова "зрительного ряда", если "кинестетик", то слова "чувственного ряда".) В этом отношении лучше отслеживать слова клиента и при интервью "возвращать" их ему. </w:t>
        <w:br/>
        <w:br/>
        <w:t xml:space="preserve">Второе. Сама песня исполняется на выдохе клиента. Терапевт дышит в один такт с клиентом. Или, по крайней мере, следит за тем, чтобы основные инструкции, основные слова звучали именно на выдохе клиента. </w:t>
        <w:br/>
        <w:br/>
        <w:t xml:space="preserve">Третье. Кашу маслом не испортишь. Клиента не перехвалишь. Во время наведения транса необходимо подбадривать клиента. ("Вы отлично расслабляетесь. У вас прекрасно все получается. Отлично. Молодец. Это правильно. Как хорошо вы это делаете.") Будьте уверены, что вы не поощряете клиента слишком много или слишком быстро. </w:t>
        <w:br/>
        <w:br/>
        <w:t xml:space="preserve">Четвертое. Во время наведения транса рекомендуется дотрагиваться до клиента (разумеется, если клиент допускает прикосновения и "переносит" их.) Слова, основные инструкции, которые я хочу выделить, я окрашиваю интонационно, делаю перед ними остановки, и касаюсь клиента во время их произнесения. Если информация очень важная, то перед фразой добавляется имя клиента. </w:t>
        <w:br/>
        <w:br/>
        <w:t xml:space="preserve">Пятое. Песня должна течь плавно, без резких остановок и рывков. Рекомендуются продуманные паузы. Во время многозначительных пауз происходит обработка материала и поиск глубинного смысла. </w:t>
        <w:br/>
        <w:br/>
        <w:t xml:space="preserve">Шестое. Речь психотерапевта должна быть эмоционально окрашенная. </w:t>
        <w:br/>
        <w:br/>
        <w:t xml:space="preserve">Седьмое. Речь психотерапевта должна быть как можно более "расплывчатой" и не конкретной. Фразы типа "Вы идете по лесу, дотрагиваясь до деревьев, ощущая влажную росу травы..." я бы заменил на "Многие люди любят побродить по лесу. Как приятно ощутить запах травы, прохладу росы или дотронуться до дерева...". Чем шире и объемнее речь терапевта, тем меньше у него вариантов прокола, непопадания. </w:t>
        <w:br/>
        <w:br/>
        <w:t xml:space="preserve">Восьмое. Споры о власти должны быть исключены. Гипнотизер проиграет. Необходимо научиться использовать то, что клиент хочет дать для наведения и углубления трансового состояния. </w:t>
      </w:r>
    </w:p>
    <w:p>
      <w:pPr>
        <w:pStyle w:val="NormalWeb"/>
        <w:rPr/>
      </w:pPr>
      <w:r>
        <w:rPr/>
        <w:t xml:space="preserve">Смотрел один сеанс гипноза. Терапевт говорил клиентке: "Вы купаетесь в море. Вы абсолютно нагая. Вы заплываете далеко и кувыркаетесь в воде...". </w:t>
      </w:r>
    </w:p>
    <w:p>
      <w:pPr>
        <w:pStyle w:val="NormalWeb"/>
        <w:rPr/>
      </w:pPr>
      <w:r>
        <w:rPr/>
        <w:t xml:space="preserve">Но по лицу клиентки было видно, что она решительно не хочет раздеваться, не хочет быть нагой. </w:t>
      </w:r>
    </w:p>
    <w:p>
      <w:pPr>
        <w:pStyle w:val="NormalWeb"/>
        <w:rPr/>
      </w:pPr>
      <w:r>
        <w:rPr/>
        <w:t xml:space="preserve">Я построил бы эту фразу по-другому: "Многие люди любят купаться в море. И это очень интересно, когда никто не видит, позволить себе поплавать в воде обнаженной...". Чем менее директивна ваша речь, тем больше шансов, что клиент выполнит вашу инструкцию. Чем менее конкретна речь психотерапевта, тем меньше него возможностей для прокола. </w:t>
      </w:r>
    </w:p>
    <w:p>
      <w:pPr>
        <w:pStyle w:val="NormalWeb"/>
        <w:rPr/>
      </w:pPr>
      <w:r>
        <w:rPr/>
        <w:t xml:space="preserve">Я проводил семинар. После занятий один из психотерапевтов спросил: "Когда я говорю клиентке, что после сеанса вы почувствуете себя хорошо отдохнувшей, головные боли пройдут, а настроение улучшится, она, хотя и находилась в глубоком гипнозе, после пробуждения сказала, что головная боль у нее не прошла". </w:t>
      </w:r>
    </w:p>
    <w:p>
      <w:pPr>
        <w:pStyle w:val="NormalWeb"/>
        <w:rPr/>
      </w:pPr>
      <w:r>
        <w:rPr/>
        <w:t xml:space="preserve">Я предложил ничего не обещать клиентке и не употреблять сочетание "головная боль", а вместо этого сказать: "И многие люди, даже после непродолжительного погружения в это состояние могут почувствовать себя хорошо отдохнувшими. У многих после сеанса голова ясная и светлая". </w:t>
      </w:r>
    </w:p>
    <w:p>
      <w:pPr>
        <w:pStyle w:val="NormalWeb"/>
        <w:rPr/>
      </w:pPr>
      <w:r>
        <w:rPr/>
        <w:t xml:space="preserve">Даже если клиент не выполнит инструкцию и головная боль у него останется, это не значит, что многие люди не чувствуют себя отдохнувшими после сеанса гипноза. С одной стороны, терапевт застрахован от провала, а с другой - чем завуалированнее его речь, тем охотнее выполняются инструкции. </w:t>
      </w:r>
    </w:p>
    <w:p>
      <w:pPr>
        <w:pStyle w:val="NormalWeb"/>
        <w:rPr/>
      </w:pPr>
      <w:r>
        <w:rPr/>
        <w:t xml:space="preserve">Может, в этом и отличие недирективного гипноза от директивного. Директивный - это вкладывание инструкций. "Я сосчитаю до пяти и вы заснете. Запах водки будет вызывать у вас тошноту и рвоту!" </w:t>
      </w:r>
    </w:p>
    <w:p>
      <w:pPr>
        <w:pStyle w:val="NormalWeb"/>
        <w:rPr/>
      </w:pPr>
      <w:r>
        <w:rPr/>
        <w:t xml:space="preserve">Недирективный - это вытаскивание информации из клиента. Идет оперирование более объемными фразами: "Я не знаю, какую именно реакцию вызовет у вас запах алкоголя. Будет ли это тошнота, рвота, или любая другая реакция внутри вас, которая будет достаточна для вас. Я просто предложу вам представить себе запах водки и вкус водки, и поинтересуйтесь, какие ощущения возникают у вас внутри". </w:t>
      </w:r>
    </w:p>
    <w:p>
      <w:pPr>
        <w:pStyle w:val="NormalWeb"/>
        <w:rPr/>
      </w:pPr>
      <w:r>
        <w:rPr/>
        <w:t xml:space="preserve">Может быть, я где-то лукавлю, говоря, что не знаю какую именно реакцию я жду. Когда я произношу эту фразу, то пододвигаю ведро поближе к клиенту. Я могу предположить, в ожидании какой реакции находится клиент. И меня, как терапевта устраивает любая реакция, которую выберет клиент (кроме, разумеется, желания выпить). В любом случае - это его реакция. Если человек приходит с целью действительно решить проблемы, связанные с употреблением алкоголя, то трудно предположить, что у него возникнет желание выпить. </w:t>
      </w:r>
    </w:p>
    <w:p>
      <w:pPr>
        <w:pStyle w:val="NormalWeb"/>
        <w:rPr/>
      </w:pPr>
      <w:r>
        <w:rPr/>
        <w:t xml:space="preserve">За годы работы наркологом, у моих клиентов желание выпить водки во время сеанса гипноза не возникало. </w:t>
      </w:r>
    </w:p>
    <w:p>
      <w:pPr>
        <w:pStyle w:val="Normal"/>
        <w:jc w:val="center"/>
        <w:rPr>
          <w:b/>
          <w:b/>
          <w:bCs/>
          <w:sz w:val="27"/>
          <w:szCs w:val="27"/>
        </w:rPr>
      </w:pPr>
      <w:r>
        <w:rPr>
          <w:b/>
          <w:bCs/>
          <w:sz w:val="27"/>
          <w:szCs w:val="27"/>
        </w:rPr>
        <w:t xml:space="preserve">"Песни психотерапевта" </w:t>
      </w:r>
    </w:p>
    <w:p>
      <w:pPr>
        <w:pStyle w:val="Normal"/>
        <w:rPr/>
      </w:pPr>
      <w:r>
        <w:rPr/>
        <w:br/>
        <w:br/>
        <w:t xml:space="preserve">Во время проведения семинара по гипнозу в городе Кустанае в 1996 году, случилось непредвиденное обстоятельство. У меня занималась большая и талантливая группа, человек 40. Семь дней я подробно рассказывал, показывал работу, проводились демонстрации с реальными клиентами и слушателями курса. Слушатели внимательно и заинтересованно смотрели, вникали, постигали азы эриксоновской терапии, задавали "правильные" вопросы. На восьмой день я попросил слушателей провести самостоятельный сеанс психотерапии и с удивлением отметил, что все, что я говорил, "забылось". Работа с клиентом начиналась словами "Закройте глаза, я сосчитаю до 10 и вы заснете". Это меня настолько поразило, что мне пришлось срочно менять тактику преподавания. И тогда я длинно и скучно диктовал тексты, отработанные за время своей практики. Предварительно я разбил их на разделы: </w:t>
        <w:br/>
        <w:t xml:space="preserve">1. Наведение транса; </w:t>
      </w:r>
    </w:p>
    <w:p>
      <w:pPr>
        <w:pStyle w:val="NormalWeb"/>
        <w:rPr/>
      </w:pPr>
      <w:r>
        <w:rPr/>
        <w:t>2. Диссоциация сознательного и бессознательного;</w:t>
      </w:r>
    </w:p>
    <w:p>
      <w:pPr>
        <w:pStyle w:val="NormalWeb"/>
        <w:rPr/>
      </w:pPr>
      <w:r>
        <w:rPr/>
        <w:t>3. Утилизация внутреннего опыта клиента;</w:t>
      </w:r>
    </w:p>
    <w:p>
      <w:pPr>
        <w:pStyle w:val="NormalWeb"/>
        <w:rPr/>
      </w:pPr>
      <w:r>
        <w:rPr/>
        <w:t xml:space="preserve">4. Повышение самооценки клиента </w:t>
        <w:br/>
        <w:br/>
        <w:t>5. Основные метафоры;</w:t>
      </w:r>
    </w:p>
    <w:p>
      <w:pPr>
        <w:pStyle w:val="NormalWeb"/>
        <w:rPr/>
      </w:pPr>
      <w:r>
        <w:rPr/>
        <w:t>6. "Протяжка" в будущее;</w:t>
      </w:r>
    </w:p>
    <w:p>
      <w:pPr>
        <w:pStyle w:val="NormalWeb"/>
        <w:rPr/>
      </w:pPr>
      <w:r>
        <w:rPr/>
        <w:t>7. Установка на амнезию;</w:t>
      </w:r>
    </w:p>
    <w:p>
      <w:pPr>
        <w:pStyle w:val="NormalWeb"/>
        <w:rPr/>
      </w:pPr>
      <w:r>
        <w:rPr/>
        <w:t xml:space="preserve">8. Выведение из транса. </w:t>
      </w:r>
    </w:p>
    <w:p>
      <w:pPr>
        <w:pStyle w:val="NormalWeb"/>
        <w:rPr/>
      </w:pPr>
      <w:r>
        <w:rPr/>
        <w:t>Я дал категоричное задание выучить эти тексты наизусть, как стихи, читать их без запинки, для того чтобы при работе с клиентом, хотя бы на первых порах говорить что ни будь, работая автоматически.</w:t>
      </w:r>
    </w:p>
    <w:p>
      <w:pPr>
        <w:pStyle w:val="NormalWeb"/>
        <w:rPr/>
      </w:pPr>
      <w:r>
        <w:rPr/>
        <w:t xml:space="preserve">Это очень важно, особенно для начинающего психотерапевта, иметь какой-нибудь "чемоданчик" с заготовками хотя бы на первых парах пока не появятся свои, родные метафоры, фразы, речевые обороты. Как бы я был рад, если бы мне кто-нибудь дал такие "заготовки и научил бы с ними работать 5 лет назад! </w:t>
      </w:r>
    </w:p>
    <w:p>
      <w:pPr>
        <w:pStyle w:val="NormalWeb"/>
        <w:rPr/>
      </w:pPr>
      <w:r>
        <w:rPr/>
        <w:t xml:space="preserve">Именно эта тактика принесла на следующий день удивительные результаты, когда слушатели начали без запинки, наизусть читать эти тексты, составляя своеобразную "Песню психотерапевта", используя готовые блоки, заменяя некоторые слова на свои, но в целом могли смелее работать с клиентом. Это и навело меня на мысль, напечатать некоторые "тексты", заготовки для заучивания наизусть и использования их для старта своей работы. </w:t>
      </w:r>
    </w:p>
    <w:p>
      <w:pPr>
        <w:pStyle w:val="Normal"/>
        <w:spacing w:before="0" w:after="240"/>
        <w:rPr/>
      </w:pPr>
      <w:r>
        <w:rPr/>
      </w:r>
    </w:p>
    <w:p>
      <w:pPr>
        <w:pStyle w:val="Normal"/>
        <w:jc w:val="center"/>
        <w:rPr>
          <w:b/>
          <w:b/>
          <w:bCs/>
        </w:rPr>
      </w:pPr>
      <w:r>
        <w:rPr>
          <w:b/>
          <w:bCs/>
        </w:rPr>
        <w:t xml:space="preserve">Наведение транса. </w:t>
      </w:r>
    </w:p>
    <w:p>
      <w:pPr>
        <w:pStyle w:val="Normal"/>
        <w:rPr/>
      </w:pPr>
      <w:r>
        <w:rPr/>
      </w:r>
    </w:p>
    <w:p>
      <w:pPr>
        <w:pStyle w:val="NormalWeb"/>
        <w:rPr/>
      </w:pPr>
      <w:r>
        <w:rPr/>
        <w:t xml:space="preserve">Перед тем, как вы войдете в состояние транса, я попрошу Вас устроиться удобно. И вы можете отметить, что как только вы расслабились, внутри вас возникло это состояние, состояние транса. И вы можете отметить, что хорошо слышите мой голос, хорошо слышите музыку, чувствуете, как вы сидите в кресле, и вы можете почувствовать, как ваши руки касаются ваших ног, расслабляясь. И вы так же можете почувствовать температуру ваших рук и почувствовать вес ваших рук и, продолжая слушать музыку, мой голос, продолжая расслабляться, погружаясь глубже в это состояние. И чувствуя, как ваши ноги касаются пола, а спина касается спинки кресла, можно почувствовать себя спокойно и в безопасности, и, продолжая слушать музыку и мой голос, продолжая расслабляться, погружаясь глубже и глубже в это состояние, это интересное состояние, позволив себе узнать об этом состоянии как можно больше. И вы можете пропускать посторонние звуки сквозь себя, а можно погружаться глубже в состояние транса от каждого постороннего звука, потому что это естественные звуки и это очень интересно научиться погружаться глубже и глубже в это состояние от каждого постороннего звука, отмечая внутри себя признаки этого интересного состояния, когда тело расслаблено и отдыхает и в то же время ваш ум не спит и головной мозг работает, и вы хорошо слышите мой голос и музыку, продолжая расслабляться, погружаясь глубже в это состояние. </w:t>
      </w:r>
    </w:p>
    <w:p>
      <w:pPr>
        <w:pStyle w:val="NormalWeb"/>
        <w:rPr/>
      </w:pPr>
      <w:r>
        <w:rPr/>
        <w:t xml:space="preserve">И ваш ум может находиться далеко отсюда, в каких-то приятных для вас местах, когда можно просто расслабиться и отдохнуть, не думая ни о чем. И многие люди любят отдыхать на природе: в лесу или у реки, или на море. И вы можете взять с собой все звуки, которые вас окружают и превратить их в то, во что вы хотите: шум леса или шум реки или моря, или голоса приятных для вас людей, а можно сконструировать в своих воспоминаниях полную тишину. И я попрошу вас, если мои слова не будут соответствовать вашим картинам, образам или воспоминаниям, то позвольте моему голосу проходить сквозь вас, огибая ваши картины, образы, воспоминания, как река огибает препятствия на своем пути, продолжая свое течение, или вода огибает подводные камни, продолжая свое течение, потому что... </w:t>
      </w:r>
    </w:p>
    <w:p>
      <w:pPr>
        <w:pStyle w:val="Normal"/>
        <w:spacing w:before="0" w:after="240"/>
        <w:rPr/>
      </w:pPr>
      <w:r>
        <w:rPr/>
      </w:r>
    </w:p>
    <w:p>
      <w:pPr>
        <w:pStyle w:val="Normal"/>
        <w:jc w:val="center"/>
        <w:rPr>
          <w:b/>
          <w:b/>
          <w:bCs/>
        </w:rPr>
      </w:pPr>
      <w:r>
        <w:rPr>
          <w:b/>
          <w:bCs/>
        </w:rPr>
        <w:t xml:space="preserve">Диссоциация сознательного и бессознательного. </w:t>
      </w:r>
    </w:p>
    <w:p>
      <w:pPr>
        <w:pStyle w:val="Normal"/>
        <w:spacing w:before="0" w:after="240"/>
        <w:rPr/>
      </w:pPr>
      <w:r>
        <w:rPr/>
        <w:br/>
        <w:t xml:space="preserve">...не важно, слушаете вы меня или не слушаете, понимаете о чем я говорю или нет. Это не важно. Это действительно не важно. Важно то, что когда вы находитесь здесь и слышите мой голос, продолжая погружаться в это состояние, ваше подсознание (ваше тело) меня внимательно слушает и понимает каждое слово и понимает скрытый смысл некоторых слов и фраз, и понимает скрытый смысл скрытого смысла некоторых слов и фраз. И ваше подсознание может само провести ту работу внутри вас, которая необходима именно вам для достижения того, что вы хотите и сделать эту работу в том объеме, насколько это необходимо именно вам, и не больше и не меньше, а ровно столько, сколько надо... </w:t>
      </w:r>
    </w:p>
    <w:p>
      <w:pPr>
        <w:pStyle w:val="Normal"/>
        <w:jc w:val="center"/>
        <w:rPr>
          <w:b/>
          <w:b/>
          <w:bCs/>
        </w:rPr>
      </w:pPr>
      <w:r>
        <w:rPr>
          <w:b/>
          <w:bCs/>
        </w:rPr>
        <w:t xml:space="preserve">Утилизация внутреннего опыта клиента. </w:t>
      </w:r>
    </w:p>
    <w:p>
      <w:pPr>
        <w:pStyle w:val="Normal"/>
        <w:spacing w:before="0" w:after="240"/>
        <w:rPr/>
      </w:pPr>
      <w:r>
        <w:rPr/>
        <w:br/>
        <w:t xml:space="preserve">... учитывая ваш опыт и ваши знания, учитывая то, что вам пришлось пережить в вашей жизни, учитывая особенности вашего характера и особенности ваших взаимоотношений с людьми и близкими людьми, учитывая особенности вашей профессиональной карьеры и учитывая сотни, а может быть тысячи деталей и мелочей, а может быть и не мелочей, о которых вы можете знать, а можете не знать, можете помнить, а можете не помнить, можете догадываться, можете и не догадываться, это не важно. Ваше подсознание все это знает и помнит, и оно меня внимательно слушает и понимает каждое мое слово, и понимает скрытый смысл некоторых слов и фраз, и понимает скрытый смысл скрытого смысла некоторых слов, фраз и инструкций. И ваше подсознание может провести ту работу внутри вас, которая необходима именно вам для достижения того, что вы хотите и сделать ее в том объеме, насколько это необходимо именно вам и не больше и не меньше, а ровно столько, сколько надо. </w:t>
      </w:r>
    </w:p>
    <w:p>
      <w:pPr>
        <w:pStyle w:val="Normal"/>
        <w:jc w:val="center"/>
        <w:rPr>
          <w:b/>
          <w:b/>
          <w:bCs/>
        </w:rPr>
      </w:pPr>
      <w:r>
        <w:rPr>
          <w:b/>
          <w:bCs/>
        </w:rPr>
        <w:t xml:space="preserve">Повышение самооценки. </w:t>
      </w:r>
    </w:p>
    <w:p>
      <w:pPr>
        <w:pStyle w:val="Normal"/>
        <w:spacing w:before="0" w:after="240"/>
        <w:rPr/>
      </w:pPr>
      <w:r>
        <w:rPr/>
        <w:br/>
        <w:t xml:space="preserve">И не важно, слушаете ли вы меня или не слушаете, это не важно, это действительно не важно, важно то, что когда вы слышите мой голос, продолжая погружаться в это состояние, ваше тело меня внимательно слушает и понимает каждое мое слово, и понимает скрытый смысл каких-то слов и фраз. И ваше тело может провести ту работу внутри вас, которая необходима именно вам для достижения того, что вы хотите, потому, что ваше тело помнит вас, когда вы довольны собой и окружающие довольны вами и говорят вам приятные слова и вы знаете, что это правда, что вы заслуживаете эти слова. Когда вы делаете что-то грамотно, профессионально и точно, и когда у вас все получается. И ваше тело помнит это, и оно меня внимательно слушает и понимает каждое мое слово. Поэтому действительно не важно, слушаете вы меня или не слушаете, понимаете о чем я говорю или нет, это не важно, это действительно не важно, ваше тело понимает каждое мое слово и понимает скрытый смысл каких-то слов и фраз. И ваше тело, и ваше подсознание могут провести ту работу внутри вас, которая необходима именно вам для достижения того, что вы хотите, потому что ваше тело помнит вас с первых секунд вашей жизни и знает, и помнит каждый ваш шаг, и с чем вам пришлось столкнуться в вашей жизни, и что вам пришлось пережить в вашей жизни, и что вам пришлось забыть и стереть из своей памяти, потому что умение помнить - это навык, так же как и умение не помнить - это тоже навык, и иногда умение не помнить также важно, как и умение помнить, а может быть в некоторых случаях умение не помнить более важно, чем умение помнить. И многие люди легко и быстро что-то забывают и не помнят, потому что они не обязаны таскать за собой груз каких-то воспоминаний, неприятностей и заболеваний. И бывает достаточно написать что-то на листке бумаги и выдернуть этот лист из блокнота и начисто забыть о том, что там было написано. Но все это знает и помнит ваше тело и ваше подсознание, и оно меня внимательно слушает и понимает каждое мое слово, и оно может провести ту работу внутри вас, которая необходима именно вам и сделать ее в том объеме, насколько это необходимо именно вам для достижения того, что вы хотите. </w:t>
      </w:r>
    </w:p>
    <w:p>
      <w:pPr>
        <w:pStyle w:val="Normal"/>
        <w:jc w:val="center"/>
        <w:rPr>
          <w:b/>
          <w:b/>
          <w:bCs/>
        </w:rPr>
      </w:pPr>
      <w:r>
        <w:rPr>
          <w:b/>
          <w:bCs/>
        </w:rPr>
        <w:t xml:space="preserve">Метафора изменения. </w:t>
      </w:r>
    </w:p>
    <w:p>
      <w:pPr>
        <w:pStyle w:val="Normal"/>
        <w:spacing w:before="0" w:after="240"/>
        <w:rPr/>
      </w:pPr>
      <w:r>
        <w:rPr/>
        <w:br/>
        <w:t xml:space="preserve">И ваше тело, и ваше подсознание могут изменить отношение к каким-то вещам в той степени, насколько это необходимо именно вам для достижения того, что вы хотите, потому что когда человек взрослеет и становится мудрее, меняется отношение к каким-то вещам. Меняются взгляды и вкусы, и меняется отношение к каким-то вещам. И то, что вам нравилось раньше, совершенно не обязательно должно нравиться сейчас. И мы можем спокойно и равнодушно смотреть на то, как маленькие дети играют в какие-нибудь игры, девочки любят возиться с куклами и шить платья для кукол, а мальчики любят бегать с друзьями на улице или играть с игрушечными автомобилями или возиться с конструктором... И мы можем спокойно и равнодушно смотреть на то, как маленькие дети играют в игры, потому что меняется отношение к каким-то вещам, когда человек взрослеет и становится мудрее и может по-новому посмотреть на некоторые вещи, и научиться чему-то важному и новому... </w:t>
      </w:r>
    </w:p>
    <w:p>
      <w:pPr>
        <w:pStyle w:val="Normal"/>
        <w:jc w:val="center"/>
        <w:rPr>
          <w:b/>
          <w:b/>
          <w:bCs/>
        </w:rPr>
      </w:pPr>
      <w:r>
        <w:rPr>
          <w:b/>
          <w:bCs/>
        </w:rPr>
        <w:t xml:space="preserve">Метафора обучения (движения). </w:t>
      </w:r>
    </w:p>
    <w:p>
      <w:pPr>
        <w:pStyle w:val="Normal"/>
        <w:spacing w:before="0" w:after="240"/>
        <w:rPr/>
      </w:pPr>
      <w:r>
        <w:rPr/>
        <w:br/>
        <w:t xml:space="preserve">И ваше тело может само научиться делать что-то легко и естественно, автоматически, просто делать и все, потому что ваше тело помнит, как вы учились двигаться и ходить. И возможно вы видели, как маленький ребенок учится ходить. И вначале ребенок учиться стоять и сохранять равновесие, придерживаясь руками за краешек коляски или кроватки, или за пальцы папы или мамы, напрягая определенным образом мышцы спины и шеи, и учится держать свое тело прямо. А затем ребенок учится делать первый шаг, придерживаясь руками за пальцы папы или мамы, и учится переносить центр тяжести с одной ноги на другую, и учится сохранять равновесие, а затем учится делать второй шаг и третий шаг, и затем, через какое-то время ребенок обучается ходить и бегать, и стоять на одной ножке. И сейчас, когда мы двигаемся и ходим, нам нет нужды думать о том, какие мышцы расслабить и какие сократить, и как нам переносить центр тяжести с одной ноги на другую, и как нам сохранять равновесие... Мы просто ходим, двигаемся, потому что наше тело научилось ходить и двигаться, и может это делать легко и естественно, автоматически, просто делать и все. И гуляя по улице, мы можем думать о совершенно посторонних вещах, или не думать ни о чем... И сколько удовольствия можно получить от прогулки, потому что ваше тело научилось этому и может делать это легко и естественно, просто делать и все. </w:t>
      </w:r>
    </w:p>
    <w:p>
      <w:pPr>
        <w:pStyle w:val="Normal"/>
        <w:jc w:val="center"/>
        <w:rPr>
          <w:b/>
          <w:b/>
          <w:bCs/>
        </w:rPr>
      </w:pPr>
      <w:r>
        <w:rPr>
          <w:b/>
          <w:bCs/>
        </w:rPr>
        <w:t xml:space="preserve">Метафора обучения (алфавит). </w:t>
      </w:r>
    </w:p>
    <w:p>
      <w:pPr>
        <w:pStyle w:val="Normal"/>
        <w:spacing w:before="0" w:after="240"/>
        <w:rPr/>
      </w:pPr>
      <w:r>
        <w:rPr/>
        <w:br/>
        <w:t xml:space="preserve">...И ваше тело помнит, и ваше подсознание помнит то время, когда вы учились читать. И возможно вы помните, когда вам было шесть или семь лет, и вы учились читать, и как это было не легко! Сколько много букв и как они не похожи друг на друга! И буква "Н" совершенно не похожа на букву "Ф", а буква "О" совершенно не похожа на букву "У". И еще есть буквы печатные и буквы прописные, буквы заглавные и буквы строчечные. И вам понадобилось некоторое время, и вы учились узнавать эти буквы и складывать из них слова и предложения, а затем через какое-то время, вы обнаружили, что вы научились читать и можете делать это автоматически. И сейчас, когда мы читаем, нам нет нужды раскладывать слова на буквы и на слоги, наши глаза сами читают все слово целиком и могут делать это автоматически. И когда мы держим в руках газету или журнал, наши глаза сами читают заголовки и названия статей и слова, выделенные крупными буквами. И если мы видим в журнале или газете рисунок или фотографию, мы обращаем внимание на подписи под фотографией или рисунком и читаем их. И гуляя по улице, мы обращаем внимание на вывески на магазинах, рекламные щиты и читаем их, потому что мы научились этому, и можем делать это легко и естественно, просто делать и все. И вы знаете, что, сколько бы времени ни прошло, вы не сможете не читать, когда видите буквы или слова, или записку, потому что вы научились этому и можете делать это легко и естественно, просто делать и все. И сколько удовольствия можно получить от чтения интересной книги... </w:t>
      </w:r>
    </w:p>
    <w:p>
      <w:pPr>
        <w:pStyle w:val="Normal"/>
        <w:jc w:val="center"/>
        <w:rPr>
          <w:b/>
          <w:b/>
          <w:bCs/>
        </w:rPr>
      </w:pPr>
      <w:r>
        <w:rPr>
          <w:b/>
          <w:bCs/>
        </w:rPr>
        <w:t xml:space="preserve">"Протяжка" в будущее. </w:t>
      </w:r>
    </w:p>
    <w:p>
      <w:pPr>
        <w:pStyle w:val="Normal"/>
        <w:spacing w:before="0" w:after="240"/>
        <w:rPr/>
      </w:pPr>
      <w:r>
        <w:rPr/>
        <w:br/>
        <w:t xml:space="preserve">И эта работа может продолжаться и днем, и вечером, и во время сна в теле могут возникать определенные ощущения, и вы можете видеть сны, содержание которых вы можете помнить, а можете не помнить, об этом тоже позаботится ваше подсознание (ваше тело), которое выберет, что именно вам необходимо помнить, а что не помнить. И поэтому можно почувствовать себя хорошо и спокойно, потому что улучшается настроение и самочувствие, а ночью глубокий и крепкий сон. </w:t>
      </w:r>
    </w:p>
    <w:p>
      <w:pPr>
        <w:pStyle w:val="Normal"/>
        <w:jc w:val="center"/>
        <w:rPr>
          <w:b/>
          <w:b/>
          <w:bCs/>
        </w:rPr>
      </w:pPr>
      <w:r>
        <w:rPr>
          <w:b/>
          <w:bCs/>
        </w:rPr>
        <w:t xml:space="preserve">Установка на амнезию. </w:t>
      </w:r>
    </w:p>
    <w:p>
      <w:pPr>
        <w:pStyle w:val="Normal"/>
        <w:spacing w:before="0" w:after="240"/>
        <w:rPr/>
      </w:pPr>
      <w:r>
        <w:rPr/>
        <w:br/>
        <w:t xml:space="preserve">...Вы можете помнить, а можете не помнить, что-либо о сегодняшнем сеансе. Ваше подсознание само может выбрать, что вам необходимо помнить, а что не помнить, так как умение помнить - это навык, так же как и умение не помнить - это тоже навык. И иногда умение не помнить так же важно, как и умение помнить, а, может быть, в некоторых случаях (имя), умение не помнить более важно, чем умение помнить. Впрочем, об этом тоже позаботится ваше подсознание. И многие люди легко и быстро что-то забывают и не помнят, так как они не обязаны таскать за собой груз каких-либо воспоминаний, переживаний, болезней. И бывает достаточно написать что-либо на листке бумаги и выдернуть лист из блокнота и начисто забыть о том, что там написано. И почему бы вам не думая ни о чем, после сегодняшнего сеанса, просто не походить по городу, наблюдая за тем, как меняется город и город становимся чище и убирается прошлая грязь, и вы знаете о том, что через некоторое время улицы города станут чистыми и красивыми и поэтому можно почувствовать себя хорошо и спокойно, так как улучшается настроение и самочувствие, а ночью глубокий и крепкий сон. </w:t>
      </w:r>
    </w:p>
    <w:p>
      <w:pPr>
        <w:pStyle w:val="Normal"/>
        <w:jc w:val="center"/>
        <w:rPr>
          <w:b/>
          <w:b/>
          <w:bCs/>
        </w:rPr>
      </w:pPr>
      <w:r>
        <w:rPr>
          <w:b/>
          <w:bCs/>
        </w:rPr>
        <w:t xml:space="preserve">Выведение из транса. </w:t>
      </w:r>
    </w:p>
    <w:p>
      <w:pPr>
        <w:pStyle w:val="Normal"/>
        <w:rPr/>
      </w:pPr>
      <w:r>
        <w:rPr/>
        <w:br/>
        <w:t>...И многие люди даже после непродолжительного погружения в это состояние, могут почувствовать себя хорошо отдохнувшими, так как улучшается настроение и самочувствие, а ночью глубокий и крепкий сон. И я попрошу вас, отметьте тот уровень транса, который вы достигли, отметьте ощущения в руках и ощущения в ногах, проверьте внутри себя признаки этого интересного состояния, для того, чтобы вы могли всегда, когда вам это будет необходимо вот так же устроиться удобно и войти в это состояние и возьмите себе столько времени, сколько вам необходимо для того чтобы узнать об этом состоянии как можно больше (для окончания этой работы), и только после этого, как вам будет удобно, постепенно вернитесь сюда, в эту комнату и в это кресло, тонус ваших мышц восстановится и время будет течь так же как обычно...</w:t>
      </w:r>
    </w:p>
    <w:p>
      <w:pPr>
        <w:pStyle w:val="Normal"/>
        <w:spacing w:lineRule="auto" w:line="192" w:before="100" w:after="100"/>
        <w:jc w:val="center"/>
        <w:rPr>
          <w:b/>
          <w:b/>
          <w:bCs/>
          <w:sz w:val="28"/>
          <w:szCs w:val="28"/>
        </w:rPr>
      </w:pPr>
      <w:r>
        <w:rPr>
          <w:b/>
          <w:bCs/>
          <w:sz w:val="28"/>
          <w:szCs w:val="28"/>
        </w:rPr>
        <w:t xml:space="preserve">Учебный сеанс психотерапии. </w:t>
      </w:r>
    </w:p>
    <w:p>
      <w:pPr>
        <w:pStyle w:val="Normal"/>
        <w:spacing w:lineRule="auto" w:line="192" w:before="100" w:after="100"/>
        <w:rPr>
          <w:sz w:val="22"/>
          <w:szCs w:val="22"/>
        </w:rPr>
      </w:pPr>
      <w:r>
        <w:rPr>
          <w:sz w:val="22"/>
          <w:szCs w:val="22"/>
        </w:rPr>
        <w:t xml:space="preserve">  </w:t>
      </w:r>
    </w:p>
    <w:p>
      <w:pPr>
        <w:pStyle w:val="Normal"/>
        <w:spacing w:before="100" w:after="100"/>
        <w:ind w:left="283" w:hanging="283"/>
        <w:rPr/>
      </w:pPr>
      <w:r>
        <w:rPr>
          <w:sz w:val="22"/>
          <w:szCs w:val="22"/>
        </w:rPr>
        <w:t xml:space="preserve">1. </w:t>
      </w:r>
      <w:r>
        <w:rPr>
          <w:sz w:val="14"/>
          <w:szCs w:val="14"/>
        </w:rPr>
        <w:t xml:space="preserve">  </w:t>
      </w:r>
      <w:r>
        <w:rPr/>
        <w:t xml:space="preserve">Во время короткого интервью, выясните, где любит отдыхать ваш клиент, что для него значит слово «расслабиться». Отмечайте характерные слова клиента. </w:t>
      </w:r>
    </w:p>
    <w:p>
      <w:pPr>
        <w:pStyle w:val="Normal"/>
        <w:spacing w:before="100" w:after="100"/>
        <w:ind w:left="283" w:hanging="283"/>
        <w:rPr/>
      </w:pPr>
      <w:r>
        <w:rPr>
          <w:sz w:val="22"/>
          <w:szCs w:val="22"/>
        </w:rPr>
        <w:t xml:space="preserve">2. </w:t>
      </w:r>
      <w:r>
        <w:rPr>
          <w:sz w:val="14"/>
          <w:szCs w:val="14"/>
        </w:rPr>
        <w:t xml:space="preserve">  </w:t>
      </w:r>
      <w:r>
        <w:rPr/>
        <w:t>Попросите его описать какие либо события детства. Для этого используйте вопросы «С какого возраста вы себя помните? Что именно вы помните?» Это - пробное, незаметное наведение транса, так как во время воспоминаний, клиент уже погружается в состояние измененного сознания. Внимательно следите за движениями глазных яблок клиента, чтобы определить, где располагается «прошлое» и «будущее» относительно клиента.</w:t>
      </w:r>
      <w:r>
        <w:rPr>
          <w:b/>
          <w:bCs/>
        </w:rPr>
        <w:t xml:space="preserve"> </w:t>
      </w:r>
    </w:p>
    <w:p>
      <w:pPr>
        <w:pStyle w:val="Normal"/>
        <w:spacing w:before="100" w:after="100"/>
        <w:ind w:left="283" w:hanging="283"/>
        <w:rPr/>
      </w:pPr>
      <w:r>
        <w:rPr>
          <w:sz w:val="22"/>
          <w:szCs w:val="22"/>
        </w:rPr>
        <w:t xml:space="preserve">3. </w:t>
      </w:r>
      <w:r>
        <w:rPr>
          <w:sz w:val="14"/>
          <w:szCs w:val="14"/>
        </w:rPr>
        <w:t xml:space="preserve">  </w:t>
      </w:r>
      <w:r>
        <w:rPr/>
        <w:t>Выясните, чтобы он хотел получить в результате этого сеанса. Для учебного сеанса лучше не брать какие-то серьёзные проблемы (бросить курить, избавиться от фобии или невроза...), лучше в рамках учебного сеанса подошла бы формулировка типа «Хотелось бы научиться погружаться в это состояние, испытать это состояние.»</w:t>
      </w:r>
      <w:r>
        <w:rPr>
          <w:b/>
          <w:bCs/>
        </w:rPr>
        <w:t xml:space="preserve"> </w:t>
      </w:r>
    </w:p>
    <w:p>
      <w:pPr>
        <w:pStyle w:val="Normal"/>
        <w:spacing w:before="100" w:after="100"/>
        <w:ind w:left="283" w:hanging="283"/>
        <w:rPr/>
      </w:pPr>
      <w:r>
        <w:rPr>
          <w:sz w:val="22"/>
          <w:szCs w:val="22"/>
        </w:rPr>
        <w:t xml:space="preserve">4. </w:t>
      </w:r>
      <w:r>
        <w:rPr>
          <w:sz w:val="14"/>
          <w:szCs w:val="14"/>
        </w:rPr>
        <w:t xml:space="preserve">  </w:t>
      </w:r>
      <w:r>
        <w:rPr/>
        <w:t>Предложите клиенту своеобразный осмотр (проверка рефлексов, поза Ромберга, пальценосовая проба. Смотри главу «Методика быстрого наведения транса»). Во время осмотра замедлите своё дыхание, речь, дышите в одном ритме с клиентом. После того, как вы усадили клиента на стул или кресло, позаботьтесь о том, чтобы его руки опустились на колени или подлокотники кресла. Похвалите клиента «Молодец, продолжайте погружаться в состояние транса. Отлично.»</w:t>
      </w:r>
      <w:r>
        <w:rPr>
          <w:b/>
          <w:bCs/>
        </w:rPr>
        <w:t xml:space="preserve"> </w:t>
      </w:r>
    </w:p>
    <w:p>
      <w:pPr>
        <w:pStyle w:val="Normal"/>
        <w:spacing w:before="100" w:after="100"/>
        <w:ind w:left="283" w:hanging="283"/>
        <w:rPr/>
      </w:pPr>
      <w:r>
        <w:rPr>
          <w:sz w:val="22"/>
          <w:szCs w:val="22"/>
        </w:rPr>
        <w:t xml:space="preserve">5. </w:t>
      </w:r>
      <w:r>
        <w:rPr>
          <w:sz w:val="14"/>
          <w:szCs w:val="14"/>
        </w:rPr>
        <w:t xml:space="preserve">  </w:t>
      </w:r>
      <w:r>
        <w:rPr/>
        <w:t>Начинайте исполнять «Песню психотерапевта». Текст произносите не громким голосом, позаботьтесь о том, чтобы клиент вас слышал. Для этого можно переместиться ближе к уху клиента, наклониться или сесть сбоку от него. Тексты необходимо произносить на выдохе клиента. При произнесении ключевых слов, возможны прикосновения к клиенту (если он их хорошо переносит) или лёгкое пожимание руки клиента. В текст  «Песни психотерапевта» необходимо вставлять слова клиента, его обороты речи.</w:t>
      </w:r>
      <w:r>
        <w:rPr>
          <w:b/>
          <w:bCs/>
        </w:rPr>
        <w:t xml:space="preserve"> </w:t>
      </w:r>
    </w:p>
    <w:p>
      <w:pPr>
        <w:pStyle w:val="Normal"/>
        <w:spacing w:before="100" w:after="100"/>
        <w:rPr/>
      </w:pPr>
      <w:r>
        <w:rPr/>
        <w:t xml:space="preserve">  </w:t>
      </w:r>
    </w:p>
    <w:p>
      <w:pPr>
        <w:pStyle w:val="Normal"/>
        <w:spacing w:lineRule="auto" w:line="192" w:before="100" w:after="100"/>
        <w:jc w:val="center"/>
        <w:rPr>
          <w:b/>
          <w:b/>
          <w:bCs/>
        </w:rPr>
      </w:pPr>
      <w:r>
        <w:rPr>
          <w:b/>
          <w:bCs/>
        </w:rPr>
        <w:t xml:space="preserve">Примерный текст «Песни психотерапевта». </w:t>
      </w:r>
    </w:p>
    <w:p>
      <w:pPr>
        <w:pStyle w:val="Normal"/>
        <w:spacing w:lineRule="auto" w:line="192" w:before="100" w:after="100"/>
        <w:rPr/>
      </w:pPr>
      <w:r>
        <w:rPr/>
        <w:t xml:space="preserve">  </w:t>
      </w:r>
    </w:p>
    <w:p>
      <w:pPr>
        <w:pStyle w:val="BodyText2"/>
        <w:rPr/>
      </w:pPr>
      <w:r>
        <w:rPr/>
        <w:tab/>
        <w:t>И вы можете отметить, что как только вы устроились удобно, внутри вас возникло состояние лёгкого транса. И вы можете отметить, что хорошо слышите мой голос, слышите посторонние звуки, голоса. И вы можете пропускать посторонние звуки сквозь себя, а можно погружаться глубже и глубже в это состояние от каждого постороннего звука,  потому что это естественные звуки. И это очень интересно научиться погружаться глубже и глубже в это состояние от каждого постороннего звука, расслабляясь. И я хочу, чтобы вы знали, что вы всегда сможете вернуться в своё обычное состояние сознания, если почувствуете себя неуютно или будете не согласны с тем, что я скажу. И может быть поэтому, можно почувствовать себя спокойно и в безопасности, продолжая погружаться в это состояние, расслабляясь. И я буду говорить, а вы можете меня слушать, а можете не слушать, можете понимать о чём я говорю, а можете не понимать. Это не важно. Я буду говорить не вам. Я буду говорить вашему телу (прикосновение), вашему подсознанию, и ваше тело меня внимательно слушает и понимает каждое моё слово, и понимает скрытый смысл каких то слов и фраз. И ваше тело помнит вас здоровым и крепким парнем (здоровой и интересной девушкой),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когда вы можете проснуться утром, хорошо отдохнувшим, и не думая ни о чём. И ваше тело это помнит, и ваше подсознание это помнит, и ваше тело меня внимательно слушает и понимает каждое моё слово. И понимает скрытый смысл каких то слов и фраз. А ваш ум может находиться далеко от сюда. В каких то приятных для вас местах, где можно хорошо расслабиться и отдохнуть, не думая ни о чём. И многие люди любят отдыхать нп природе, в лесу или у реки, или на берегу моря, и вы можете взять с собой все звуки, которые вас окружают и превратить их в то, во что вы хотите: в шум леса, или шум моря, или пение птиц, или в голоса приятных для вас людей, ваших друзей. Отправляйтесь туда, возьмите себе это время, потому что не важно слушаете вы меня или не слушаете, понимаете о чём я говорю или нет, это не важно. Это действительно не важно. Важно то, что когда вы находитесь здесь и слышите мой голос, ваше тело меня внимательно слушает и понимает каждое моё слово, и понимает скрытый смысл каких то слов и фраз. И тело человека знает помнит его с самых первых секунд жизни. И ваше тело помнит вас с самых первых секунд вашей жизни. И знает и помнит каждый ваш шаг, и с чем вам пришлось столкнуться и что вам пришлось пережить в вашей жизни, и что вам пришлось потерять в вашей жизни, и что вам пришлось забыть и стереть из своей памяти, потому что умение помнить - это навык, так же как и умение не помнить - это тоже навык. И иногда умение не помнить так же важно, как и умение помнить, а , может быть, в некоторых случаях, умение не помнить, более важно, чем умение помнить. И многие люди легко и быстро что то забывают и не помнят, потому что они не обязаны таскать за собой груз каких то неприятностей, переживаний или болезней... Но всё это знает ваше тело и ваше подсознание, и ваше тело меня внимательно слушает и понимает каждой моё слово. И в теле могут возникать определённые ощущения, потому что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вы сейчас учитесь очень важным вещам, и это очень интересно научиться чему то новому и важному для себя, для своей успешной работы и своей карьеры, просто продолжая расслабляться, погружаясь глубже и глубже в это состояние, стараясь узнать об этом состоянии как можно больше, когда тело расслаблено, и в теле возникают определённые ощущения, и в то же время ваш ум не спит, и головной мозг работает, и внутри вас могут возникать какие то картины, образы, воспоминания, а может быть вы не думаете ни о чём, просто слушая мой голос, расслабляясь, погружаясь глубже и глубже в это состояние. Возьмите себе это время для того чтобы расслабиться и отдохнуть и восстановить свои силы и своё здоровье и свою энергию, потому что многие люди даже после непродолжительного погружения в это состояние, могут почувствовать себя хорошо отдохнувшими, потому что улучшается настроение и самочувствие, а ночью глубокий и крепкий сон, потому что эта работа может продолжаться и днём и вечером и во время сна, в теле могут возникать определённые ощущения, потому что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поэтому просто возьмите себе это время для того, чтобы узнать об этом состоянии как можно больше, для того, чтобы вы могли всегда, когда вам это будет необходимо, вот так же устроится удобно, расслабиться и погрузиться в это состояние для того чтобы восстановить свою силу и свою энергию. И не важно, что вы будете помнить, а что не помнить о сегодняшнем сеансе. Это не важно. Ваше тело выберет, что из моих слов вам необходимо помнить, а что не помнить. Потому что умение помнить - это навык, так же как и умение не помнить - это тоже навык. И иногда умение не помнить так же важно, как и умение помнить, а, может быть, в некоторых случаях, умение не помнить более важно чем умение помнить. И многие люди легко и быстро что то забывают и не помнят, потому что они не обязаны таскать за собой груз каких то переживаний, болезней или неудач. И бывает достаточно написать что либо на листке бумаги и выдернуть этот лист из блокнота, и начисто забыть о том, что там было написано. Потому что умение помнить - это навык, так же как и умение не помнить - это тоже навык. И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когда вы можете проснуться утром, хорошо отдохнувшим, и не думая ни о чём, и строить какие то планы на будущее... И поэтому просто проверьте тот уровень транса, который вы достигли, проведите замеры этого состояния и возьмите себе столько времени, сколько вам необходимо для того, чтобы узнать об этом состоянии как можно больше, и только после этого, как вам будет удобно, постепенно вернитесь сюда, в эту комнату. Тонус ваших мышц восстановится и время будет течь так же как обычно.</w:t>
      </w:r>
    </w:p>
    <w:p>
      <w:pPr>
        <w:pStyle w:val="Normal"/>
        <w:spacing w:lineRule="auto" w:line="192" w:before="100" w:after="100"/>
        <w:rPr/>
      </w:pPr>
      <w:r>
        <w:rPr/>
        <w:t xml:space="preserve">  </w:t>
      </w:r>
    </w:p>
    <w:p>
      <w:pPr>
        <w:pStyle w:val="Normal"/>
        <w:spacing w:before="100" w:after="100"/>
        <w:ind w:left="283" w:hanging="283"/>
        <w:rPr/>
      </w:pPr>
      <w:r>
        <w:rPr>
          <w:sz w:val="22"/>
          <w:szCs w:val="22"/>
        </w:rPr>
        <w:t xml:space="preserve">6. </w:t>
      </w:r>
      <w:r>
        <w:rPr>
          <w:sz w:val="14"/>
          <w:szCs w:val="14"/>
        </w:rPr>
        <w:t xml:space="preserve">  </w:t>
      </w:r>
      <w:r>
        <w:rPr/>
        <w:t xml:space="preserve">Можно на этом завершить сеанс психотерапии и просто терпеливо ждать, когда у клиента восстановится тонус мышц, и он откроет глаза. Можно сделать второй финал сеанса, так как после «разрешения на пробуждение» многие клиенты на некоторое время погружаются в более глубокий транс (облегчённо вздыхая - всё кончилось!) и можно повторить некоторые инструкции ещё раз («И многие люди даже после непродолжительного погружения в это состояние могут почувствовать себя хорошо отдохнувшими....» и далее по тексту). </w:t>
      </w:r>
    </w:p>
    <w:p>
      <w:pPr>
        <w:pStyle w:val="Normal"/>
        <w:spacing w:before="100" w:after="100"/>
        <w:ind w:left="283" w:hanging="283"/>
        <w:rPr/>
      </w:pPr>
      <w:r>
        <w:rPr>
          <w:sz w:val="22"/>
          <w:szCs w:val="22"/>
        </w:rPr>
        <w:t xml:space="preserve">7. </w:t>
      </w:r>
      <w:r>
        <w:rPr>
          <w:sz w:val="14"/>
          <w:szCs w:val="14"/>
        </w:rPr>
        <w:t xml:space="preserve">  </w:t>
      </w:r>
      <w:r>
        <w:rPr/>
        <w:t>После пробуждения клиента, попросите его пошевелиться, подвигаться, изменить позу. Можно пошутить и похвалить клиента «Вы так хорошо расслабились, что мне было завидно».</w:t>
      </w:r>
      <w:r>
        <w:rPr>
          <w:b/>
          <w:bCs/>
        </w:rPr>
        <w:t xml:space="preserve"> </w:t>
      </w:r>
    </w:p>
    <w:p>
      <w:pPr>
        <w:pStyle w:val="Normal"/>
        <w:spacing w:before="100" w:after="100"/>
        <w:ind w:left="283" w:hanging="283"/>
        <w:rPr/>
      </w:pPr>
      <w:r>
        <w:rPr>
          <w:sz w:val="22"/>
          <w:szCs w:val="22"/>
        </w:rPr>
        <w:t xml:space="preserve">8. </w:t>
      </w:r>
      <w:r>
        <w:rPr>
          <w:sz w:val="14"/>
          <w:szCs w:val="14"/>
        </w:rPr>
        <w:t xml:space="preserve">  </w:t>
      </w:r>
      <w:r>
        <w:rPr/>
        <w:t>Получите «обратную связь». Какие слова помогали расслабиться, а какие мешали, хорошо ли было слышно, не мешали ли посторонние звуки. Поблагодарите клиента за сотрудничество.</w:t>
      </w:r>
      <w:r>
        <w:rPr>
          <w:b/>
          <w:bCs/>
        </w:rPr>
        <w:t xml:space="preserve"> </w:t>
      </w:r>
    </w:p>
    <w:p>
      <w:pPr>
        <w:pStyle w:val="Normal"/>
        <w:spacing w:before="100" w:after="100"/>
        <w:jc w:val="center"/>
        <w:rPr>
          <w:b/>
          <w:b/>
          <w:bCs/>
          <w:sz w:val="28"/>
          <w:szCs w:val="28"/>
        </w:rPr>
      </w:pPr>
      <w:r>
        <w:rPr>
          <w:b/>
          <w:bCs/>
          <w:sz w:val="28"/>
          <w:szCs w:val="28"/>
        </w:rPr>
        <w:t>Увядающая кожа.</w:t>
      </w:r>
    </w:p>
    <w:p>
      <w:pPr>
        <w:pStyle w:val="Normal"/>
        <w:spacing w:before="100" w:after="100"/>
        <w:jc w:val="center"/>
        <w:rPr/>
      </w:pPr>
      <w:r>
        <w:rPr/>
        <w:t xml:space="preserve">  </w:t>
      </w:r>
    </w:p>
    <w:p>
      <w:pPr>
        <w:pStyle w:val="TextBody"/>
        <w:rPr/>
      </w:pPr>
      <w:r>
        <w:rPr/>
        <w:tab/>
        <w:t>Алла Радченко проводила учебный семинар по гипнозу в городе Красноярске. Группа была достаточно опытной, не «новички». Отрабатывали техники гипноза друг на друге, некоторые сессии записывались на магнитофон, затем прослушивались всей группой с комментариями оператора и клиента. Алла была «клиентом», а «оператором» у неё была курсантка Людмила. Людмила проводила Алле сеанс гипноза. После окончания сеанса, мы всей группой слушали аудиозапись и комментарии Аллы. Людмилин голос вдохновенно говорил Алле: «… и ты идёшь по улицам знакомого города, наблюдая признаки увядающей осени…». «…И каждый раз, в трудные минуты своей жизни, ты сможешь также устроиться удобно, войти в это состояние, расслабиться и отдохнуть…».</w:t>
      </w:r>
    </w:p>
    <w:p>
      <w:pPr>
        <w:pStyle w:val="Normal"/>
        <w:spacing w:before="100" w:after="100"/>
        <w:rPr/>
      </w:pPr>
      <w:r>
        <w:rPr/>
        <w:tab/>
        <w:t xml:space="preserve">Интересен был комментарий Аллы: «Людмила, если вы проводите сеанс психотерапии женщине старше 35 лет, то с осторожностью употребляйте слово «увядающая». Недавно была в ГУМе, и там продавался «Крем для увядающей кожи лица». Я не стала его покупать, пусть у других кожа увядает. И ещё, меня несколько покоробила фраза «в трудные минуты своей жизни…». Не надо мне «трудных минут»! Я думаю, что её с успехом можно заменить фразой «… и каждый раз, когда вам это будет необходимо, вы сможете устроиться удобно, войти в это состояние, расслабиться и отдохнуть…».   </w:t>
      </w:r>
    </w:p>
    <w:p>
      <w:pPr>
        <w:pStyle w:val="Normal"/>
        <w:jc w:val="center"/>
        <w:rPr>
          <w:b/>
          <w:b/>
          <w:bCs/>
          <w:sz w:val="27"/>
          <w:szCs w:val="27"/>
        </w:rPr>
      </w:pPr>
      <w:r>
        <w:rPr>
          <w:b/>
          <w:bCs/>
          <w:sz w:val="27"/>
          <w:szCs w:val="27"/>
        </w:rPr>
        <w:t xml:space="preserve">Не знает кошка, чью рыбу съела </w:t>
      </w:r>
    </w:p>
    <w:p>
      <w:pPr>
        <w:pStyle w:val="Normal"/>
        <w:spacing w:before="0" w:after="240"/>
        <w:rPr>
          <w:b/>
          <w:b/>
          <w:bCs/>
          <w:sz w:val="27"/>
          <w:szCs w:val="27"/>
        </w:rPr>
      </w:pPr>
      <w:r>
        <w:rPr>
          <w:b/>
          <w:bCs/>
          <w:sz w:val="27"/>
          <w:szCs w:val="27"/>
        </w:rPr>
      </w:r>
    </w:p>
    <w:p>
      <w:pPr>
        <w:pStyle w:val="NormalWeb"/>
        <w:rPr/>
      </w:pPr>
      <w:r>
        <w:rPr/>
        <w:t xml:space="preserve">Милтон Эриксон любил давать клиентам домашние задания. Он часто предлагал им отправиться на гору Скво. (Я думаю, читатель, ты с удовольствием перечитаешь книги Эриксона сам). Жаль, что не все терапевты поддерживают традицию домашних заданий. Странные, на первый взгляд, поручения действительно могут дать хороший толчок для подсознательной работы клиента. </w:t>
      </w:r>
    </w:p>
    <w:p>
      <w:pPr>
        <w:pStyle w:val="NormalWeb"/>
        <w:rPr/>
      </w:pPr>
      <w:r>
        <w:rPr/>
        <w:t xml:space="preserve">Мне не нужно было изобретать велосипед. Я просто взял идею Эриксона. И отправил клиентку, буквально рвущую на себе волосы, посмотреть на траву. На яркую, блестящую, густую, высокую траву. Через несколько месяцев голову женщины украшали ее собственные роскошные волосы. </w:t>
      </w:r>
    </w:p>
    <w:p>
      <w:pPr>
        <w:pStyle w:val="NormalWeb"/>
        <w:rPr/>
      </w:pPr>
      <w:r>
        <w:rPr/>
        <w:t xml:space="preserve">У другой клиентки был псориаз и ей не нравилось, что ее кожа периодически покрывается чешуйками. Я дал ей задание купить рыбу и аккуратно и тщательно очистить ее от чешуи. </w:t>
      </w:r>
    </w:p>
    <w:p>
      <w:pPr>
        <w:pStyle w:val="NormalWeb"/>
        <w:rPr/>
      </w:pPr>
      <w:r>
        <w:rPr/>
        <w:t xml:space="preserve">Я дал ей задание и уехал отдыхать. А когда вернулся, кожа клиентки оказалась чистой. Клиентка честно выполнила поручение. И даже перевыполнила его, порадовав свою кошку. Очищенную от чешуи рыбу хозяйка дала на съедение четверолапой. </w:t>
      </w:r>
    </w:p>
    <w:p>
      <w:pPr>
        <w:pStyle w:val="NormalWeb"/>
        <w:rPr/>
      </w:pPr>
      <w:r>
        <w:rPr/>
        <w:t xml:space="preserve">Клиентам с избыточным весом я обычно даю задание чистить зубы левой рукой и прошу на протяжении месяца держать ложку и вилку в левой руке. (Пусть научатся себя контролировать!) Можно дать им же задание походить и посмотреть как тает снег и лед, смотреть как растворяется сахар в стакане воды и вообще, как что-то тает и растворяется... </w:t>
      </w:r>
    </w:p>
    <w:p>
      <w:pPr>
        <w:pStyle w:val="NormalWeb"/>
        <w:rPr/>
      </w:pPr>
      <w:r>
        <w:rPr/>
        <w:t xml:space="preserve">Поссорившиеся семейные пары я отправляю в зоопарк посмотреть на лисичку, похожую на собачку (Пускай не выясняют отношения, а думают, зачем я их туда послал). </w:t>
      </w:r>
    </w:p>
    <w:p>
      <w:pPr>
        <w:pStyle w:val="NormalWeb"/>
        <w:rPr/>
      </w:pPr>
      <w:r>
        <w:rPr/>
        <w:t xml:space="preserve">Да мало ли заданий можно придумать! Спасибо Милтону Эриксону, придумавшему идею давать задания. </w:t>
      </w:r>
    </w:p>
    <w:p>
      <w:pPr>
        <w:pStyle w:val="Normal"/>
        <w:jc w:val="center"/>
        <w:rPr>
          <w:b/>
          <w:b/>
          <w:bCs/>
          <w:sz w:val="27"/>
          <w:szCs w:val="27"/>
        </w:rPr>
      </w:pPr>
      <w:r>
        <w:rPr>
          <w:b/>
          <w:bCs/>
          <w:sz w:val="27"/>
          <w:szCs w:val="27"/>
        </w:rPr>
        <w:t xml:space="preserve">Особенности национальной психотерапии </w:t>
      </w:r>
    </w:p>
    <w:p>
      <w:pPr>
        <w:pStyle w:val="Normal"/>
        <w:spacing w:before="0" w:after="240"/>
        <w:rPr>
          <w:b/>
          <w:b/>
          <w:bCs/>
          <w:sz w:val="27"/>
          <w:szCs w:val="27"/>
        </w:rPr>
      </w:pPr>
      <w:r>
        <w:rPr>
          <w:b/>
          <w:bCs/>
          <w:sz w:val="27"/>
          <w:szCs w:val="27"/>
        </w:rPr>
      </w:r>
    </w:p>
    <w:p>
      <w:pPr>
        <w:pStyle w:val="Normal"/>
        <w:jc w:val="center"/>
        <w:rPr>
          <w:b/>
          <w:b/>
          <w:bCs/>
        </w:rPr>
      </w:pPr>
      <w:r>
        <w:rPr>
          <w:b/>
          <w:bCs/>
        </w:rPr>
        <w:t xml:space="preserve">Черная курица </w:t>
      </w:r>
    </w:p>
    <w:p>
      <w:pPr>
        <w:pStyle w:val="Normal"/>
        <w:spacing w:before="0" w:after="240"/>
        <w:rPr/>
      </w:pPr>
      <w:r>
        <w:rPr/>
        <w:br/>
        <w:t xml:space="preserve">Эту историю рассказал мой друг и Учитель Валерий Хмелевский. Женщину, сидевшую с ним за обеденным столом, явно мучил вопрос. Наконец, она решилась: </w:t>
        <w:br/>
        <w:t xml:space="preserve">- Скажите, а вы действительно психотерапевт? </w:t>
        <w:br/>
        <w:t xml:space="preserve">- Да! </w:t>
        <w:br/>
        <w:t xml:space="preserve">- А сможете ли вы определить, есть ли на мне порча? Понимаете, соседка на меня как-то смотрит странно. После таких взглядов я ужасно начинаю себя чувствовать. А бабушка одна сказала, что она на меня наслала порчу. </w:t>
        <w:br/>
        <w:t xml:space="preserve">- Да, на вас действительно есть порча. </w:t>
        <w:br/>
        <w:t xml:space="preserve">- Ой, а как её снять? </w:t>
        <w:br/>
        <w:t xml:space="preserve">: В это время к столу подали курицу. И Валерин рецепт был готов: </w:t>
        <w:br/>
        <w:t xml:space="preserve">- Возьмите кость от курицы и ровно в полночь закопайте её слева от крыльца соседки, на вас ее взгляды действовать не будут. После ритуала женщина освободилась от порчи. И от мыслей о ней. Конечно, Валерий Хмелевский мог бы объяснить женщине, почему один только вид соседки вызывает такие невротические реакции. Возможно, соседкино лицо неуловимо напоминает женщине саму себя в те моменты, когда она о ком-то думает плохо и погружена в дурные мысли, желая зла. Если женщина верит в порчу, она все равно пойдёт к бабке. Тогда зачем тратить силы на переубеждение? Экологичнее работать в модели клиента и оперировать его словами. Тогда силы и время расходуются не на переубеждения, а на результат. И для терапевта неважно, как этот результат называется: снятие порчи или лечение невроза. Я прошу, читатель, вспомнить (или перечитать) правила исполнения песен психотерапевта. О том, что клиент и терапевт - не соперники. </w:t>
      </w:r>
    </w:p>
    <w:p>
      <w:pPr>
        <w:pStyle w:val="Normal"/>
        <w:jc w:val="center"/>
        <w:rPr>
          <w:b/>
          <w:b/>
          <w:bCs/>
        </w:rPr>
      </w:pPr>
      <w:r>
        <w:rPr>
          <w:b/>
          <w:bCs/>
        </w:rPr>
        <w:t xml:space="preserve">Как братец Иванушка козлёночком не стал </w:t>
      </w:r>
    </w:p>
    <w:p>
      <w:pPr>
        <w:pStyle w:val="Normal"/>
        <w:spacing w:before="0" w:after="240"/>
        <w:rPr/>
      </w:pPr>
      <w:r>
        <w:rPr/>
        <w:br/>
        <w:br/>
        <w:t xml:space="preserve">- На приёме - слегка подвыпивший мужчина. Задаю ему уже знакомый тебе, читатель, вопрос: </w:t>
        <w:br/>
        <w:t xml:space="preserve">- Что бы вы хотели? </w:t>
        <w:br/>
        <w:t xml:space="preserve">- Сделайте мне укол. И чтобы я знал: если не продержусь год и выпью, то умру. </w:t>
        <w:br/>
        <w:t xml:space="preserve">- Хорошо, - я не подаю вида, что обескуражен, - мы сделаем вам такой укол. </w:t>
        <w:br/>
        <w:t xml:space="preserve">- Это правда? </w:t>
        <w:br/>
        <w:t xml:space="preserve">- Да! Но имейте ввиду. Если не продержитесь год и выпьете, то умрёте. </w:t>
        <w:br/>
        <w:t xml:space="preserve">- Не хочу откладывать. Уколите сейчас. </w:t>
        <w:br/>
        <w:t xml:space="preserve">Я заглянул в процедурный и договорился с сестрой. Она тоже поинтересовалась у клиента: знает ли он, что если не продержится год и выпьет, то умрёт. Клиент ещё раз утвердительно кивнул головой. Ему ввели препарат (обыкновенная "плацебо"-терапия). Полная ремиссия длилась ровно двенадцать месяцев. Читатель уже понял, что к клиенту возвращались его же слова. В его модели (довольно расхожей для многих соотечественников) полная трезвость сочетается со щекотанием нервов: "Если выпью, то умру". И с почти что приметой: "Трезвый на гулянке - больной или кодированный". Правда, есть ещё одна любимая народом фразочка, некогда озвученная папановским голосом: " На халяву пьют даже язвенники и трезвенники". Ты, читатель, попробуй перевести эту смешную фразу, допустим, на английский. Что получится? Англичане нас не поймут: </w:t>
      </w:r>
    </w:p>
    <w:p>
      <w:pPr>
        <w:pStyle w:val="Normal"/>
        <w:jc w:val="center"/>
        <w:rPr>
          <w:b/>
          <w:b/>
          <w:bCs/>
        </w:rPr>
      </w:pPr>
      <w:r>
        <w:rPr>
          <w:b/>
          <w:bCs/>
        </w:rPr>
        <w:t xml:space="preserve">"Чё ты хошь?" </w:t>
      </w:r>
    </w:p>
    <w:p>
      <w:pPr>
        <w:pStyle w:val="Normal"/>
        <w:spacing w:before="0" w:after="240"/>
        <w:rPr/>
      </w:pPr>
      <w:r>
        <w:rPr/>
        <w:br/>
        <w:t xml:space="preserve">На приеме - раскрашенная и броско одетая девушка-музыкант. </w:t>
        <w:br/>
        <w:t xml:space="preserve">- На что вы жалуетесь? - интересуюсь у дивы. </w:t>
        <w:br/>
        <w:t xml:space="preserve">- Доктор, на меня все заглядываются. Все хихикают у меня за спиной. Я чувствую себя очень, очень нервозно. С одной стороны, я свободная женщина, а с другой - вроде как и нет.. </w:t>
        <w:br/>
        <w:t xml:space="preserve">Во время такого разговора старательно начинаю традиционную для первого интервью работу: качаю головой, выстраиваю временные линии, провожу якорение клиентки. Несмотря на мои азарт и старание, чувствую: она не идет на гипноз, на психотерапию. Как будто что-то отделяет не хуже стенки. Час мы с ней проговорили. Тогда я еще не знал в тонкостях модель Дилтца (Это работа с хорошо оформленным результатом).Все мои попытки прорубить стену проваливались. И время - вместе с ними. С отчаяния я рубанул напрямик: </w:t>
        <w:br/>
        <w:t xml:space="preserve">- Что бы вы хотели? - вопрос, ставший сейчас для меня сакраментальным, я задаю одним из первых. Но это сейчас, а не тогда. </w:t>
        <w:br/>
        <w:t xml:space="preserve">- Я хотела бы, чтобы вы дали мне описание моего состояния. Это необходимо для ВТЭКа. </w:t>
        <w:br/>
        <w:t xml:space="preserve">- Заключение психотерапевта частного центра подойдёт? </w:t>
        <w:br/>
        <w:t xml:space="preserve">- Подойдёт. </w:t>
        <w:br/>
        <w:t xml:space="preserve">Через 10 минут я сделал описание состояния клиентки с диагнозом. На этом долгая встреча быстро закончилась. </w:t>
      </w:r>
    </w:p>
    <w:p>
      <w:pPr>
        <w:pStyle w:val="Normal"/>
        <w:jc w:val="center"/>
        <w:rPr>
          <w:b/>
          <w:b/>
          <w:bCs/>
        </w:rPr>
      </w:pPr>
      <w:r>
        <w:rPr>
          <w:b/>
          <w:bCs/>
        </w:rPr>
        <w:t xml:space="preserve">Кодирование от ревности </w:t>
      </w:r>
    </w:p>
    <w:p>
      <w:pPr>
        <w:pStyle w:val="Normal"/>
        <w:rPr/>
      </w:pPr>
      <w:r>
        <w:rPr/>
        <w:br/>
        <w:t xml:space="preserve">На работу позвонил клиент и сказал, что хотел бы закодироваться от ревности. Я спросил, в чём проблема. Нестандартная заявка объяснялась просто. Обладатель голоса в трубке был уже немолодым (слегка за пятьдесят) супругом двадцатилетней женщины, которая не стремилась хранить ему верность. Да, мужчина отдаёт себе отчёт о разнице в возрасте и понимает, что супруга может увлечься. Но его постоянная ревность все-таки брала вверх над логикой. Я задал традиционный вопрос: </w:t>
        <w:br/>
        <w:t xml:space="preserve">- Что вы хотите? </w:t>
        <w:br/>
        <w:t xml:space="preserve">- Закодироваться от ревности. </w:t>
        <w:br/>
        <w:t xml:space="preserve">- Что вам даст эта процедура? </w:t>
        <w:br/>
        <w:t xml:space="preserve">- Я буду знать, что жена гуляет и при этом - спокойно себя чувствовать. </w:t>
        <w:br/>
        <w:t xml:space="preserve">- Мы проведем несколько встреч. Я буду работать также, как работаю с неврозами. </w:t>
        <w:br/>
        <w:t xml:space="preserve">- О, нет. Я знаю психотерапевтов. Предлагают один сеанс, другой, третий: Все сеансы нужно оплачивать. Хочу закодироваться за одну встречу. У меня нет лишних денег, - клиент был настроен решительно, - скажите, кодирование - это воздействие на глубинные процессы? </w:t>
        <w:br/>
        <w:t xml:space="preserve">- Да. Это воздействие на глубинные подсознательные процессы. </w:t>
        <w:br/>
        <w:t xml:space="preserve">- Так вот, я хочу, чтобы мне воздействовали на подсознание и провели кодирование от ревности. </w:t>
        <w:br/>
        <w:t xml:space="preserve">Мы договорились об одной встрече. Мужчина пришёл на следующий вечер. Перед сеансом задаю "проверяющий" вопрос: </w:t>
        <w:br/>
        <w:t xml:space="preserve">- Как вы узнаете, что избавились от ревности? </w:t>
        <w:br/>
        <w:t xml:space="preserve">- Я буду знать, а может быть, и видеть как моя жена встречается с молодыми людьми, но при этом буду чувствовать себя хорошо и спокойно. </w:t>
        <w:br/>
        <w:t xml:space="preserve">Работа началась с проверки на фантоме-двойнике. После этого прошёл сеанс наведения транса и напоследок - манипуляция с надавливанием на глазные яблоки, которая в представлении клиента означала "кодирование". </w:t>
      </w:r>
    </w:p>
    <w:p>
      <w:pPr>
        <w:pStyle w:val="NormalWeb"/>
        <w:rPr/>
      </w:pPr>
      <w:r>
        <w:rPr/>
        <w:t xml:space="preserve">Ревнивец остался доволен. Мы договорились о контрольной встрече через неделю. Я пообещал, что она будет бесплатной (Это было важно для клиента да и мне самому было интересно). </w:t>
      </w:r>
    </w:p>
    <w:p>
      <w:pPr>
        <w:pStyle w:val="NormalWeb"/>
        <w:rPr/>
      </w:pPr>
      <w:r>
        <w:rPr/>
        <w:t xml:space="preserve">Мужчина подошёл вначале через неделю, потом через месяц. Результат его устраивал. </w:t>
      </w:r>
    </w:p>
    <w:p>
      <w:pPr>
        <w:pStyle w:val="NormalWeb"/>
        <w:jc w:val="center"/>
        <w:rPr>
          <w:b/>
          <w:b/>
          <w:bCs/>
        </w:rPr>
      </w:pPr>
      <w:r>
        <w:rPr>
          <w:b/>
          <w:bCs/>
        </w:rPr>
        <w:t xml:space="preserve">Простуженная изнутри </w:t>
      </w:r>
    </w:p>
    <w:p>
      <w:pPr>
        <w:pStyle w:val="Normal"/>
        <w:spacing w:before="100" w:after="100"/>
        <w:jc w:val="both"/>
        <w:rPr/>
      </w:pPr>
      <w:r>
        <w:rPr/>
        <w:tab/>
        <w:t>Я работал терапевтом в поликлинике маленького городка. В один из дней там накалились страсти. Во время переливания раствора гемодеза одной впечатлительной пациентке, в процедурный кабинет вошла медсестра, и, потрогав рукой флакон с гемодезом, спросила процедурную медсестру, почему та не подогрела флакон с раствором. Флакон то – холодный!</w:t>
      </w:r>
    </w:p>
    <w:p>
      <w:pPr>
        <w:pStyle w:val="Normal"/>
        <w:spacing w:before="100" w:after="100"/>
        <w:jc w:val="both"/>
        <w:rPr/>
      </w:pPr>
      <w:r>
        <w:rPr/>
        <w:tab/>
        <w:t>Этой фразы, произнесённой при пациентке, было достаточно для того, чтобы она впала в панику, и заявила лечащему врачу, что ей «простудили внутренние органы» холодным гемодезом. У неё появилась масса неприятных ощущений во «всех внутренних органах». Она предъявляла массу жалоб лечащему врачу, заведующему отделением и врачам всех специальностей, к которым её в отчаянии направлял терапевт. Разумеется, никаких серьёзных отклонений со стороны внутренних органов у пациентки не обнаруживалось. Уговоры и разъяснения врачей всех уровней, что это абсурд, что такого не бывает, – не помогали. Чем больше было обследований и встреч с консультантами, тем больше пациентка убеждалась в том, что от неё что-то скрывают или не могут найти «болезнь».</w:t>
      </w:r>
    </w:p>
    <w:p>
      <w:pPr>
        <w:pStyle w:val="Normal"/>
        <w:spacing w:before="100" w:after="100"/>
        <w:jc w:val="both"/>
        <w:rPr/>
      </w:pPr>
      <w:r>
        <w:rPr/>
        <w:tab/>
        <w:t>Ко мне на приём она попала случайно, во время своего «обхода» врачей, в надежде, что кто-то обнаружит у неё болезнь. Она рассказала мне эту печальную историю. Я не перебивал пациентку и соглашался со всеми её доводами. Во время осмотра мне пришлось "«обнаружить» у неё признаки «простуженных органов», о чём я ей и сообщил. «Это бывает», - добавил я, - «но крайне редко и только после переливания холодных жидкостей при внутривенных инъекциях». После этого я назначил её 3 инъекции раствора хлористого кальция внутривенно. Если вам когда-нибудь вводили внутривенно хлористый кальций, то, наверняка, вы надолго запомнили это ощущение жара во всём теле («изнутри»). Через 3 дня пациентка благополучно «выздоровела».</w:t>
      </w:r>
    </w:p>
    <w:p>
      <w:pPr>
        <w:pStyle w:val="NormalWeb"/>
        <w:rPr/>
      </w:pPr>
      <w:r>
        <w:rPr/>
      </w:r>
    </w:p>
    <w:p>
      <w:pPr>
        <w:pStyle w:val="Normal"/>
        <w:jc w:val="center"/>
        <w:rPr>
          <w:b/>
          <w:b/>
          <w:bCs/>
        </w:rPr>
      </w:pPr>
      <w:r>
        <w:rPr>
          <w:b/>
          <w:bCs/>
        </w:rPr>
        <w:t>Волшебные духи</w:t>
      </w:r>
    </w:p>
    <w:p>
      <w:pPr>
        <w:pStyle w:val="NormalWeb"/>
        <w:rPr/>
      </w:pPr>
      <w:r>
        <w:rPr/>
        <w:t xml:space="preserve">Моя коллега проводила семинар для женщин. Красивый семинар, с красивой целью. Научиться быть красивой, научиться дружить со счастьем. </w:t>
      </w:r>
    </w:p>
    <w:p>
      <w:pPr>
        <w:pStyle w:val="NormalWeb"/>
        <w:rPr/>
      </w:pPr>
      <w:r>
        <w:rPr/>
        <w:t xml:space="preserve">Коллега придумала ход. На кульминационном занятии каждая из дам принесла на занятие флакон с любимыми духами. Женщина со спящем во флаконе ее ароматом делала шаг в центр круга и отправлялась на свидание с прошлым. Хорошим, счастливым прошлым. По просьбе моей коллеги она вспоминала свою Первую Настоящую Любовь. Ее глаза становились такими же влюбленными, как Тогда, ее спина - прямой, как Тогда, ее настроение - прекрасным, как Тогда. </w:t>
      </w:r>
    </w:p>
    <w:p>
      <w:pPr>
        <w:pStyle w:val="NormalWeb"/>
        <w:rPr/>
      </w:pPr>
      <w:r>
        <w:rPr/>
        <w:t xml:space="preserve">Моя коллега "бросала якорь": несколько капель спящего аромата просыпались на коже женщины. И коллега обещала: "Теперь я сделала ваши духи волшебными. С ними вы будете чувствовать себя счастливыми, влюбленными, взбалмошными. Просто - нанесите каплю духов на кожу, просто вспомните свой любимый запах". </w:t>
      </w:r>
    </w:p>
    <w:p>
      <w:pPr>
        <w:pStyle w:val="NormalWeb"/>
        <w:rPr/>
      </w:pPr>
      <w:r>
        <w:rPr/>
        <w:t xml:space="preserve">Красиво? Да! А если ту же самую каплю духов нанести на кожу клиента молча и незаметно? Представьте, женщина по-прежнему продолжает пользоваться любимыми духами и, вдруг, она сама замечает: в любимом аромате она даже выглядит лучше! И это открытие будет ее открытием, ее тайной. Тайной связанной с любимыми духами. Бесконечно красивой тайной (Если аромат закончится, его можно купить заново или получить в подарок). Что лучше: владеть этой тайной или зависеть от человека, который разливает обещанное счастье? Каждой женщине ровно столько, сколько миллилитров духов вмещает ее флакон... </w:t>
      </w:r>
    </w:p>
    <w:p>
      <w:pPr>
        <w:pStyle w:val="Normal"/>
        <w:jc w:val="center"/>
        <w:rPr>
          <w:b/>
          <w:b/>
          <w:bCs/>
          <w:sz w:val="27"/>
          <w:szCs w:val="27"/>
        </w:rPr>
      </w:pPr>
      <w:r>
        <w:rPr>
          <w:b/>
          <w:bCs/>
          <w:sz w:val="27"/>
          <w:szCs w:val="27"/>
        </w:rPr>
        <w:t xml:space="preserve">Предисловие ко второму изданию (если оно когда-нибудь выйдет). </w:t>
      </w:r>
    </w:p>
    <w:p>
      <w:pPr>
        <w:pStyle w:val="Normal"/>
        <w:spacing w:before="0" w:after="240"/>
        <w:rPr>
          <w:b/>
          <w:b/>
          <w:bCs/>
          <w:sz w:val="27"/>
          <w:szCs w:val="27"/>
        </w:rPr>
      </w:pPr>
      <w:r>
        <w:rPr>
          <w:b/>
          <w:bCs/>
          <w:sz w:val="27"/>
          <w:szCs w:val="27"/>
        </w:rPr>
      </w:r>
    </w:p>
    <w:p>
      <w:pPr>
        <w:pStyle w:val="NormalWeb"/>
        <w:rPr/>
      </w:pPr>
      <w:r>
        <w:rPr/>
        <w:t xml:space="preserve">Здравствуй, дорогой читатель. Я рад, что мы снова встретились и ты держишь эту книгу. Ты уже заметил, что по сравнению с первым изданием новое издание несколько дороже. Пусть это тебя не удивляет. Просто ты обрати внимание на оформление книги. На цветные иллюстрации (а были они черно-белыми). Когда начнешь читать: то заметишь: тексты второго издания более продуманы. Правила проведения первого интервью с клиентом изложены более основательно. Интересных историй-метафор и практики в ней стало намного больше. </w:t>
      </w:r>
    </w:p>
    <w:p>
      <w:pPr>
        <w:pStyle w:val="NormalWeb"/>
        <w:rPr/>
      </w:pPr>
      <w:r>
        <w:rPr/>
        <w:t xml:space="preserve">Книга (которую ты сейчас держишь в руках и, может быть, думаешь: купить или не купить), снабжена видеокассетами, с записями избранных сеансов психотерапии. А еще к тиражу прилагаются аудиокассеты или лазерные диски (выбирай, что больше подходит), с музыкой для психотерапии и с образцами фонограмм для трансового дыхания. Эти кассеты помечены сигналами, рассчитанными на подсознательный уровень. (Не веришь - понюхай!). Я не люблю пиратов, и потому сигналы, рассчитанные на подсознательный уровень, не передаются при перезаписи. </w:t>
      </w:r>
    </w:p>
    <w:p>
      <w:pPr>
        <w:pStyle w:val="NormalWeb"/>
        <w:rPr/>
      </w:pPr>
      <w:r>
        <w:rPr/>
        <w:t xml:space="preserve">Я буду заботиться о тебе, дорогой читатель. Я снова прослежу за тем, чтобы книга была набрана крупными буквами, чтобы твои глаза не уставали, чтобы твоя речь текла плавно, чтобы ты не спотыкался о запятые. </w:t>
      </w:r>
    </w:p>
    <w:p>
      <w:pPr>
        <w:pStyle w:val="NormalWeb"/>
        <w:rPr/>
      </w:pPr>
      <w:r>
        <w:rPr/>
        <w:t xml:space="preserve">Я желаю тебе, читатель, быть профессионалом в своем деле. И - успехов в освоении психотерапии. </w:t>
      </w:r>
    </w:p>
    <w:p>
      <w:pPr>
        <w:pStyle w:val="NormalWeb"/>
        <w:rPr/>
      </w:pPr>
      <w:r>
        <w:rPr/>
        <w:t>Aвтор заранее благодарен за восторженные отзывы о книге, присланные в его адрес,поступившие по электронной почте на E-mail:</w:t>
      </w:r>
      <w:r>
        <w:rPr>
          <w:color w:val="0000FF"/>
          <w:u w:val="single"/>
        </w:rPr>
        <w:t>doctor@drbit.ru и</w:t>
      </w:r>
      <w:r>
        <w:rPr/>
        <w:t xml:space="preserve"> полученные по ICQ: UIN 10550685. </w:t>
      </w:r>
    </w:p>
    <w:p>
      <w:pPr>
        <w:pStyle w:val="NormalWeb"/>
        <w:jc w:val="right"/>
        <w:rPr/>
      </w:pPr>
      <w:r>
        <w:rPr/>
        <w:t xml:space="preserve">Алексей </w:t>
      </w:r>
    </w:p>
    <w:p>
      <w:pPr>
        <w:pStyle w:val="Normal"/>
        <w:jc w:val="center"/>
        <w:rPr>
          <w:b/>
          <w:b/>
          <w:bCs/>
          <w:sz w:val="27"/>
          <w:szCs w:val="27"/>
        </w:rPr>
      </w:pPr>
      <w:r>
        <w:rPr>
          <w:b/>
          <w:bCs/>
          <w:sz w:val="27"/>
          <w:szCs w:val="27"/>
        </w:rPr>
        <w:t xml:space="preserve">Рецензия на книгу "Купи меня" </w:t>
      </w:r>
    </w:p>
    <w:p>
      <w:pPr>
        <w:pStyle w:val="Normal"/>
        <w:spacing w:before="0" w:after="240"/>
        <w:rPr>
          <w:b/>
          <w:b/>
          <w:bCs/>
          <w:sz w:val="27"/>
          <w:szCs w:val="27"/>
        </w:rPr>
      </w:pPr>
      <w:r>
        <w:rPr>
          <w:b/>
          <w:bCs/>
          <w:sz w:val="27"/>
          <w:szCs w:val="27"/>
        </w:rPr>
      </w:r>
    </w:p>
    <w:p>
      <w:pPr>
        <w:pStyle w:val="NormalWeb"/>
        <w:rPr/>
      </w:pPr>
      <w:r>
        <w:rPr/>
        <w:t xml:space="preserve">Книга обладает рядом достоинств и недостатков. </w:t>
      </w:r>
    </w:p>
    <w:p>
      <w:pPr>
        <w:pStyle w:val="NormalWeb"/>
        <w:rPr/>
      </w:pPr>
      <w:r>
        <w:rPr/>
        <w:t xml:space="preserve">К разряду достоинств можно причислить то, что автор не забыл упомянуть тех, кто каким-то образом причастен к изданию. (В частности, родители автора.) Что говорит об авторе как о человеке внимательном и воспитанном. </w:t>
      </w:r>
    </w:p>
    <w:p>
      <w:pPr>
        <w:pStyle w:val="NormalWeb"/>
        <w:rPr/>
      </w:pPr>
      <w:r>
        <w:rPr/>
        <w:t xml:space="preserve">Наиболее существенный недостаток - книга не выдержана в научном стиле, в ней почти не встречаются фразы типа "канатационный анализ вербальных паттернов". Отсюда можно сделать предположение, что автор не владеет профессиональной терминологией. Опасность перехода от терминов на общечеловеческий язык может иметь серьезные последствия. Знания рискуют стать легкодоступными для широкой аудитории. Примеры брутальности вливания знаний по гипнозу автор рецензии советует почерпнуть, в частности, в детективах А.Марининой ("Не мешайте палачу"). </w:t>
      </w:r>
    </w:p>
    <w:p>
      <w:pPr>
        <w:pStyle w:val="NormalWeb"/>
        <w:rPr/>
      </w:pPr>
      <w:r>
        <w:rPr/>
        <w:t xml:space="preserve">Для последующих изданий "Купи меня" я настоятельно рекомендую автору подумать над синтаксисом и лексикой, Конструирование предложений должно быть многосложным. Использование модальных глаголов - шириться. Пока же не в полном объеме используется модальность таких глаголов как должен, обязан. Частотность употребления последнего из вышеперечисленных нулевая. Зато чрезвычайно высока частотность употребления слова "клиент". Однако автор практически забывает использовать великолепное слово "больной", возможно, не догадываясь о богатстве компонентов его лексического значения о том, что "больной" имеет как номинативное, так и синтаксически обусловленное значение. </w:t>
      </w:r>
    </w:p>
    <w:p>
      <w:pPr>
        <w:pStyle w:val="NormalWeb"/>
        <w:rPr/>
      </w:pPr>
      <w:r>
        <w:rPr/>
        <w:t xml:space="preserve">Вместо этого изобилует слово "клиент" и фигурирует "визави". Сам же автор ставит целью заботиться о том, чтобы книга была понятна. </w:t>
      </w:r>
    </w:p>
    <w:p>
      <w:pPr>
        <w:pStyle w:val="NormalWeb"/>
        <w:rPr/>
      </w:pPr>
      <w:r>
        <w:rPr/>
        <w:t xml:space="preserve">Одно из наиболее встречаемых слов в тексте книги - "это". Высокая частотность употребления этого указательного местоимения делает размытой квинтэссенцию книги. </w:t>
      </w:r>
    </w:p>
    <w:p>
      <w:pPr>
        <w:pStyle w:val="NormalWeb"/>
        <w:rPr/>
      </w:pPr>
      <w:r>
        <w:rPr/>
        <w:t xml:space="preserve">Автор "Купи меня" демонстрирует чувство юмора. Но мне думается, что чувство его юмора отсутствует не только у меня. Автор подходит с неких женоненавистнических позиций, помогая т.н. клиенткам справляться со специфическим жжением и потакая юным особам в использовании лексики грубых тонов. </w:t>
      </w:r>
    </w:p>
    <w:p>
      <w:pPr>
        <w:pStyle w:val="NormalWeb"/>
        <w:rPr/>
      </w:pPr>
      <w:r>
        <w:rPr/>
        <w:t xml:space="preserve">Само название "Купи меня" представляется мне спорным. От кого исходят побудительные действия (купи): от автора или от книги? Двусмысленность сохраняется и в дальнейшем: "Спасибо, что ты меня купил". И это не единственный пример самоиронии, к сожалению, так и не перешедшей в кокетство, </w:t>
      </w:r>
    </w:p>
    <w:p>
      <w:pPr>
        <w:pStyle w:val="NormalWeb"/>
        <w:rPr/>
      </w:pPr>
      <w:r>
        <w:rPr/>
        <w:t xml:space="preserve">Несмотря на вышеизложенные недостатки, книга успешно раскупалась на первом Декаднике по психотерапии, проводимом в городе Павлодаре и автор рецензии надеется, что книга будет интересна не только многочисленным друзьям и родственникам автора, но и найдет своего читателя. А может, и двух. </w:t>
      </w:r>
    </w:p>
    <w:p>
      <w:pPr>
        <w:pStyle w:val="NormalWeb"/>
        <w:jc w:val="right"/>
        <w:rPr/>
      </w:pPr>
      <w:r>
        <w:rPr/>
        <w:t>Твой Критик</w:t>
      </w:r>
    </w:p>
    <w:p>
      <w:pPr>
        <w:pStyle w:val="Normal"/>
        <w:jc w:val="center"/>
        <w:rPr>
          <w:b/>
          <w:b/>
          <w:bCs/>
          <w:sz w:val="27"/>
          <w:szCs w:val="27"/>
        </w:rPr>
      </w:pPr>
      <w:r>
        <w:rPr>
          <w:b/>
          <w:bCs/>
          <w:sz w:val="27"/>
          <w:szCs w:val="27"/>
        </w:rPr>
        <w:t xml:space="preserve">Я могу громче! </w:t>
      </w:r>
    </w:p>
    <w:p>
      <w:pPr>
        <w:pStyle w:val="Normal"/>
        <w:rPr/>
      </w:pPr>
      <w:r>
        <w:rPr/>
        <w:br/>
        <w:br/>
        <w:t>Гуля жила в маленьком городе и мечтала о большой творческой карьере. Ей сделали маленькое протеже и она приехала в Новосибирск. В консерваторию. На прослушивание. Остановилась Гуля в общежитии (общежитие не бывает беззвучным). Вечером четыре студентки запели грузинскую песню. Четыре голоса переплетались, четыре голоса дружно ткали красивую и хрупкую мелодию. Эта красивая и хрупкая мелодия царила. Все остальные звуки затихли, признавая ее монархию. Только - мелодия и ...Гулин голос: "А я могу громче!"</w:t>
      </w:r>
    </w:p>
    <w:p>
      <w:pPr>
        <w:pStyle w:val="Normal"/>
        <w:jc w:val="center"/>
        <w:rPr>
          <w:b/>
          <w:b/>
          <w:bCs/>
          <w:sz w:val="27"/>
          <w:szCs w:val="27"/>
        </w:rPr>
      </w:pPr>
      <w:r>
        <w:rPr>
          <w:b/>
          <w:bCs/>
          <w:sz w:val="27"/>
          <w:szCs w:val="27"/>
        </w:rPr>
        <w:t xml:space="preserve">Опыт моделирования дозированного употребления алкоголя. </w:t>
      </w:r>
    </w:p>
    <w:p>
      <w:pPr>
        <w:pStyle w:val="Normal"/>
        <w:spacing w:before="0" w:after="240"/>
        <w:rPr>
          <w:b/>
          <w:b/>
          <w:bCs/>
          <w:sz w:val="27"/>
          <w:szCs w:val="27"/>
        </w:rPr>
      </w:pPr>
      <w:r>
        <w:rPr>
          <w:b/>
          <w:bCs/>
          <w:sz w:val="27"/>
          <w:szCs w:val="27"/>
        </w:rPr>
      </w:r>
    </w:p>
    <w:p>
      <w:pPr>
        <w:pStyle w:val="NormalWeb"/>
        <w:rPr/>
      </w:pPr>
      <w:r>
        <w:rPr/>
        <w:t xml:space="preserve">Тактика врача-нарколога, получившего заявку на лечение алкоголизма, достаточно отработана и хороши известна. Она включает в себя прерывание запоя, дезинтоксикацию, общеукрепляющую, медикаментозную и физиотерапию, сенсибилизирующую терапию. с первых дней работы с клиентом проводится и психотерапия. Ее цель - восстановить ресурсные состояния страдающего алкоголизмом, научить достаточно комфортно чувствовать себя без алкоголя, выработать отвращение к спиртным напиткам. </w:t>
      </w:r>
    </w:p>
    <w:p>
      <w:pPr>
        <w:pStyle w:val="NormalWeb"/>
        <w:rPr/>
      </w:pPr>
      <w:r>
        <w:rPr/>
        <w:t xml:space="preserve">После соответствующей подготовки лечение заканчивается какой-либо манипуляцией. Это может быть "плацебо"-терапия ("Торпедо", "Мезенцефалон-депо", "ЕЛА" и пр.) , имплантация препарата "Эспераль", различные модификации "кодирования" (по А.Довженко, компьютерного, коннекционно-лазерного, электронного...). Выбор вариантов зависит от желания клиента, возможностей и технической оснащенности терапевта. </w:t>
      </w:r>
    </w:p>
    <w:p>
      <w:pPr>
        <w:pStyle w:val="NormalWeb"/>
        <w:rPr/>
      </w:pPr>
      <w:r>
        <w:rPr/>
        <w:t xml:space="preserve">С момента, когда лечение завершено, можно судить об его эффективности. Главный критерий эффективности терапии страдающего алкоголизмом - ремиссия, когда клиент полностью отказывается от алкоголя и переходит на трезвый образ жизни. При этом и клиент и врач чувствуют себя спокойно и уверенно: нет употребления алкоголя - нет и запоев, амнестических форм опьянения, алкогольных психозов и целого "букета" психических, неврологических и соматических расстройств, именуемых алкоголизмом. </w:t>
      </w:r>
    </w:p>
    <w:p>
      <w:pPr>
        <w:pStyle w:val="NormalWeb"/>
        <w:rPr/>
      </w:pPr>
      <w:r>
        <w:rPr/>
        <w:t xml:space="preserve">Успех лечения во многом зависит от ожиданий клиента и конгруэнтности терапевта, их веры в успех лечения. Если ожидания терапевта и клиента не совпадают или установка клиента на "трезвый образ жизни" носит декларативный характер, то ремиссия, как правило, краткосрочная или отсутствует вовсе. Опыт работы показывает, что не все обратившиеся за помощью готовы полностью отказаться от алкоголя и хотели бы оставить для себя какое-либо количество спиртных напитков. Цель данной статьи - обобщить опыт работы с такими клиентами. </w:t>
      </w:r>
    </w:p>
    <w:p>
      <w:pPr>
        <w:pStyle w:val="NormalWeb"/>
        <w:rPr/>
      </w:pPr>
      <w:r>
        <w:rPr/>
        <w:t xml:space="preserve">При моделировании дозированного употребления алкоголя необходимо придерживаться 5 основных условий "Хорошо оформленного результата", разработанных Робертом Дилтсом. Они изложены в книге Лесли Камерун-Брендлер "И стали они жить счастливо". Я позволю себе напомнить их и затем рассмотреть некоторые стратегии врача-психотерапевта при работе с пациентами, страдающими алкоголизмом. </w:t>
        <w:br/>
        <w:t xml:space="preserve">1. Позитивное формулирование проблемы; </w:t>
        <w:br/>
        <w:t xml:space="preserve">2. Наличие чувственного опыта желаемого состояния; </w:t>
        <w:br/>
        <w:t xml:space="preserve">3. Границы (контекст) желаемого состояния; </w:t>
        <w:br/>
        <w:t xml:space="preserve">4. Возможность поддержания желаемого состояния без помощи терапевта; </w:t>
        <w:br/>
        <w:t xml:space="preserve">5. Позитивные стороны прежнего поведения должны быть перенесены в новое. </w:t>
      </w:r>
    </w:p>
    <w:p>
      <w:pPr>
        <w:pStyle w:val="NormalWeb"/>
        <w:rPr/>
      </w:pPr>
      <w:r>
        <w:rPr/>
        <w:t xml:space="preserve">Точная работа психотерапевта позволяет надеяться, что лечение будет достаточно эффективным и безопасным, а изменения клиента - стойкими и экологичными. </w:t>
      </w:r>
    </w:p>
    <w:p>
      <w:pPr>
        <w:pStyle w:val="NormalWeb"/>
        <w:rPr/>
      </w:pPr>
      <w:r>
        <w:rPr/>
        <w:t xml:space="preserve">Сложности могут возникнуть на всех этапах, но самое ответственное, пожалуй, - это первое интервью с клиентом, когда выясняются первые три условия "Хорошо оформленного результата". Непосредственно во время первой встречи с клиентом и оформлении его "заявки", врач должен быть внимательным, собирая анамнез, утилизируя опыт, обращая внимания на специфические слова, речевые обороты своего собеседника. Во время разговора доктор проводит и психотерапевтические техники (в основном НЛП). незаметно для клиента, добиваясь позитивного формулирования проблемы в выражениях "Я хотел бы...", проводя "якорение", соблюдая "временные линии". При этом терапевт не забывает об осторожности и отказывается от собственных представлений по поводу "каким должен быть клиент", стимулируя эти представления у клиента. </w:t>
      </w:r>
    </w:p>
    <w:p>
      <w:pPr>
        <w:pStyle w:val="NormalWeb"/>
        <w:rPr/>
      </w:pPr>
      <w:r>
        <w:rPr/>
        <w:t xml:space="preserve">Когда человек решается изменить прическу, он идет к мастеру. Хорошему парикмахеру не нужно много времени, чтобы определить, какая стрижка будет вам к лицу. Однако он не станет спешно браться за инструмент. Мастер обязательно учтет массу нюансов: структуру ваших волос, вашу привычку их зачесывать, ваш стиль одежды и даже вашу профессию. Он сделает все, чтобы прическа была не только данью моде, но максимально комфортной для вас, подчеркивающей именно вашу индивидуальность. </w:t>
      </w:r>
    </w:p>
    <w:p>
      <w:pPr>
        <w:pStyle w:val="NormalWeb"/>
        <w:rPr/>
      </w:pPr>
      <w:r>
        <w:rPr/>
        <w:t xml:space="preserve">Понимаю: можно было бы поступить проще. Сделать парики, красивые и изящные. Только я не уверен, что предпочту парик стрижке. Многие врачи зачастую занимаются изготовлением таких "париков", а потом удивляются, почему клиенты в конце концов срывают их с головы, иногда вместе с волосами. </w:t>
      </w:r>
    </w:p>
    <w:p>
      <w:pPr>
        <w:pStyle w:val="NormalWeb"/>
        <w:rPr/>
      </w:pPr>
      <w:r>
        <w:rPr/>
        <w:t xml:space="preserve">Для интервью с клиентом рекомендуются следующие вопросы: </w:t>
        <w:br/>
        <w:t xml:space="preserve">1. "Что бы вы хотели получить в результате лечения? Что это вам даст? Если я вас понимаю, вы хотели бы научиться употреблять спиртные напитки в небольших количествах, достаточно комфортных дозах, при этом контролировать свое опьянение уметь остановиться, когда вокруг вас продолжают выпивать?" </w:t>
        <w:br/>
        <w:t xml:space="preserve">2. "Как вы узнаете о том: что научились этому? Есть ли у вас опыт такого состояния? Что вас останавливало в таких ситуациях? Что вас может остановить сейчас?" </w:t>
        <w:br/>
        <w:t xml:space="preserve">3. "Какое количество алкоголя, по вашему мнению, вам необходимо оставить? Как часто уместно для вас употреблять спиртные напитки? Какие именно спиртные напитки вы хотели бы себе оставить? В каких количествах? Хотели бы вы изменить свое отношение к алкоголю? Восстановить то отношение к алкоголю, которое было у вас раньше?" </w:t>
      </w:r>
    </w:p>
    <w:p>
      <w:pPr>
        <w:pStyle w:val="NormalWeb"/>
        <w:rPr/>
      </w:pPr>
      <w:r>
        <w:rPr/>
        <w:t xml:space="preserve">Во время первой встречи с пациентом выясняются данные анамнеза: особенности развития заболевания, наличие сопутствующих заболеваний, опыт предыдущих лечений. Определяется круг интересов клиента, его хобби. Проводится утилизация предыдущего опыта клиента, его удачи и неудачи. "У вас есть важный опыт: опыт пить и опыт воздерживаться от алкоголя, опыт употребления алкоголя в небольших количествах - вы вправе выбирать, что для вас больше привлекательно". </w:t>
      </w:r>
    </w:p>
    <w:p>
      <w:pPr>
        <w:pStyle w:val="NormalWeb"/>
        <w:rPr/>
      </w:pPr>
      <w:r>
        <w:rPr/>
        <w:t xml:space="preserve">После интервью проводится осмотр клиента. На этом этапе (особенно при неврологическом осмотре для положительного программирования клиента) используют естественное трансовое состояние клиента. Пациента взвешивают, измеряют рост, берут анализ крови на активность ферментов и для расчета дозы алкоголя. Цель "обследования" - усилить психотерапевтическое воздействие. </w:t>
      </w:r>
    </w:p>
    <w:p>
      <w:pPr>
        <w:pStyle w:val="NormalWeb"/>
        <w:rPr/>
      </w:pPr>
      <w:r>
        <w:rPr/>
        <w:t xml:space="preserve">Лечение занимает пять дней. Во время сеансов индивидуальной психотерапии применяется недирективный эриксонианский гипноз. Идет работа с метафорами изменения, научения, дозы. Можно рассказать клиенту о том, что есть такое заболевание - сахарный диабет, которое накладывает табу на сладости. Приходиться пользоваться заменителями сахара: сахарином, ксилитом, сорбитом. Но любой диабетчик знает, что иногда, очень редко, он может позволить себе настоящую сладкую конфету, и эта сладость вдвойне приятна. Можно напомнить клиенту, как он изучал в детстве алфавит, учился читать и писать, и как это было трудно, и как потом он научился читать, и как сама собой отпала необходимость разбивать слова на буквы и на слоги, и как сейчас мы можем читать автоматически, когда видим какую-либо надпись. При составлении метафор желательно учитывать интересы клиента, особенности его профессии, его хобби, навыки. Рассказывая метафоры, психотерапевт использует речевые обороты собеседника, его слова. Чтобы выработать реакции на алкоголь, изменить отношение к спиртному, во время сеансов применяют спиртные напитки. </w:t>
      </w:r>
    </w:p>
    <w:p>
      <w:pPr>
        <w:pStyle w:val="NormalWeb"/>
        <w:rPr/>
      </w:pPr>
      <w:r>
        <w:rPr/>
        <w:t xml:space="preserve">Одно из занятий посвящено обучению клиента аутогенной тренировке, вызыванию состояния транса и комфорта. На четвертый день работы с клиентом, ему "возвращается" его заявка, дается задание выпить алкоголь вечером, отмерить количество и проследить реакции. У клиента меняется отношение к алкоголю, когда ему вменяется в обязанность выпить спиртное. Пятый день работы с клиентом завершается "фиксированием" модели нового поведения. Этой цели служит техника работы с "фантомом" и "якорение" нового поведения клиента во всех модальностях (аудиальной, визуальной и кинестетической) с использованием специальной фонограммы, вспышек света, раздражения кожи головы слабыми сигналами модулированного тока, использованием специального запаха. Этим же запахом "метится" и аудиокассета, выдаваемая клиенту. На аудиокассете записан сеанс аутогенной тренировки и музыка для психотерапии, под которую проводилась работа. Клиент получает "Удостоверение" о прохождении лечения и "Сертификат", в котором указаны дозы алкоголя, безопасные для клиента. Обладатель документов должен на протяжении 3-х месяцев выполнять домашнее задание: эпизодически, в зависимости от заявки, употреблять алкоголь в указанных дозах. К "Удостоверению" прикрепляется капсула "Транслейт-реверс" (плацебо) для "снятия кода" или "выхода из модели", если клиент решит, что алкоголь ему необходим в больших дозах. </w:t>
      </w:r>
    </w:p>
    <w:p>
      <w:pPr>
        <w:pStyle w:val="NormalWeb"/>
        <w:rPr/>
      </w:pPr>
      <w:r>
        <w:rPr/>
        <w:t xml:space="preserve">В Центре психотерапии "Транс" пролечено по данной методике с апреля 1994 года 111 человек. В ремиссии на ноябрь 1995 года находятся 83 человека. В связи с рецидивом заболевания и снятием кода повторно пролечены 9 человек. Сняли код в Центре и находятся в ремиссии самостоятельно - 4 человека. Отсутствие ремиссии - 15 человек. По условиям работы "Транса" клиенты могут обратиться в центр для поддерживающей терапии. Поэтому есть основания считать, что необратившиеся за помощью удовлетворены результатами лечения. У большинства клиентов значительно повышается самооценка после того, как они убеждаются в том, что могут употреблять алкоголь в определенных дозах. </w:t>
      </w:r>
    </w:p>
    <w:p>
      <w:pPr>
        <w:pStyle w:val="NormalWeb"/>
        <w:rPr/>
      </w:pPr>
      <w:r>
        <w:rPr/>
        <w:t xml:space="preserve">Для работы с клиентом по нашей методике врач должен пройти специальную подготовку по недириктивному эриксонианскому гипнозу и по нейролингвистическому программированию. Методика называется "Транслейт-модель" и дает возможность клиенту самостоятельно "снять код" или "выйти из модели" если результат его не будет удовлетворять. Для этого достаточно принять внутрь капсулу "Танслейт-реверс" (плацебо). Причем первые три месяца клиент не может "снять код", так называемый "старт". Причина условия понятна: чтобы организм научился получать удовольствие от малых доз алкоголя, нужен запас времени. </w:t>
      </w:r>
    </w:p>
    <w:p>
      <w:pPr>
        <w:pStyle w:val="NormalWeb"/>
        <w:spacing w:before="100" w:after="240"/>
        <w:jc w:val="right"/>
        <w:rPr>
          <w:i/>
          <w:i/>
          <w:iCs/>
        </w:rPr>
      </w:pPr>
      <w:r>
        <w:rPr>
          <w:i/>
          <w:iCs/>
        </w:rPr>
        <w:t>На вопросы "Новой Сибири" отвечает директор</w:t>
        <w:br/>
        <w:t>центра психотерапии "Транс" Алексей Дериев.</w:t>
        <w:br/>
        <w:t xml:space="preserve">"Новая Сибирь" №35 от 18 сентября 1998 г. </w:t>
      </w:r>
    </w:p>
    <w:p>
      <w:pPr>
        <w:pStyle w:val="Normal"/>
        <w:jc w:val="center"/>
        <w:rPr>
          <w:b/>
          <w:b/>
          <w:bCs/>
          <w:sz w:val="27"/>
          <w:szCs w:val="27"/>
        </w:rPr>
      </w:pPr>
      <w:r>
        <w:rPr>
          <w:b/>
          <w:bCs/>
          <w:sz w:val="27"/>
          <w:szCs w:val="27"/>
        </w:rPr>
        <w:t xml:space="preserve">Миф для врачей и наркомафии </w:t>
      </w:r>
    </w:p>
    <w:p>
      <w:pPr>
        <w:pStyle w:val="Normal"/>
        <w:spacing w:before="0" w:after="240"/>
        <w:rPr>
          <w:b/>
          <w:b/>
          <w:bCs/>
          <w:sz w:val="27"/>
          <w:szCs w:val="27"/>
        </w:rPr>
      </w:pPr>
      <w:r>
        <w:rPr>
          <w:b/>
          <w:bCs/>
          <w:sz w:val="27"/>
          <w:szCs w:val="27"/>
        </w:rPr>
      </w:r>
    </w:p>
    <w:p>
      <w:pPr>
        <w:pStyle w:val="NormalWeb"/>
        <w:rPr/>
      </w:pPr>
      <w:r>
        <w:rPr/>
        <w:t xml:space="preserve">ПОМНИТЕ, читатель, мы когда-то учили: "Жить в обществе и быть от него свободным нельзя". Мы и правда зависим: от кошки, которую нельзя надолго оставлять одну, от Аннушки, разлившей масло. Жизнь - цепь зависимостей. Наших. И от нас. </w:t>
      </w:r>
    </w:p>
    <w:p>
      <w:pPr>
        <w:pStyle w:val="NormalWeb"/>
        <w:rPr/>
      </w:pPr>
      <w:r>
        <w:rPr/>
        <w:t xml:space="preserve">Директор центра психотерапии "Транс" Алексей Дериев считает, что моменты работы с психологической зависимостью от наркотиков наиболее сложны. </w:t>
        <w:br/>
        <w:t xml:space="preserve">- Не бывает проблем с тем, чтобы снять физическую зависимость. Люди, употребляющие наркотики, сами знают, как это сделать: постепенно снизить дозу, может быть, попить вино, пиво. Сложность в том, что на какое-то время нарушается сон, человек переживает состояние, называемое ломкой. Но есть достаточно медикаментов, которые могут снять ломку, купировать абстинентный синдром, восстановить сон. </w:t>
      </w:r>
    </w:p>
    <w:p>
      <w:pPr>
        <w:pStyle w:val="NormalWeb"/>
        <w:rPr/>
      </w:pPr>
      <w:r>
        <w:rPr/>
        <w:t xml:space="preserve">Терапия психической зависимости от наркотиков - вещь более тонкая. В отличие от алкоголя, выработать отвращение к наркотику невозможно. </w:t>
      </w:r>
    </w:p>
    <w:p>
      <w:pPr>
        <w:pStyle w:val="NormalWeb"/>
        <w:rPr/>
      </w:pPr>
      <w:r>
        <w:rPr/>
        <w:t xml:space="preserve">Работа с психологической зависимостью сложна еще и потому, что в силу специфического воздействия наркотиков происходит, скажем так, внутреннее раздвоение личности: одна желает бросить, другая - продолжать. Специалист в основном работает с той ее частью, которая хочет бросить. Которой не надо ничего объяснять о вреде наркотиков. Она сама все прекрасно знает. Другое дело, какая часть личности (я не люблю слова "наркоман") потребителя наркотиков "включается" за пределами кабинета. </w:t>
        <w:br/>
        <w:t xml:space="preserve">- Алексей, если нет гарантий в том, какая часть личности "включится" за пределами кабинета, то, значит, наркомания - диагноз фатальный. И тогда зачем лечение? </w:t>
        <w:br/>
        <w:t xml:space="preserve">- Я не знаю, наркомания излечима или неизлечима. Так же, как и алкоголизм. Если подходить как к болезни, возможно, те изменения, которые произошли, - безвозвратны и сам диагноз - на всю жизнь. Если подходить не как к болезни, а как к проблеме потребления наркотиков или алкоголя, - проблему решить можно. Это я знаю точно. </w:t>
      </w:r>
    </w:p>
    <w:p>
      <w:pPr>
        <w:pStyle w:val="NormalWeb"/>
        <w:rPr/>
      </w:pPr>
      <w:r>
        <w:rPr/>
        <w:t xml:space="preserve">Я знаю точно, как важно, работая с проблемой психической зависимости от наркотика, дать человеку несколько идей. Хотя бы такую: время может сжиматься, и человек когда-нибудь все равно перерастет свою проблему. </w:t>
      </w:r>
    </w:p>
    <w:p>
      <w:pPr>
        <w:pStyle w:val="NormalWeb"/>
        <w:rPr/>
      </w:pPr>
      <w:r>
        <w:rPr/>
        <w:t xml:space="preserve">Клиенту я обычно говорю: "Я могу с тобой работать, если только знаю, что ты остановился. Если ты не уверен, поколись какое-то время. Непринципиально, когда начнем работать. Главное, чтобы ты остановился. Когда решишь, тогда начнем". Обычно это как-то его цепляет. </w:t>
      </w:r>
    </w:p>
    <w:p>
      <w:pPr>
        <w:pStyle w:val="NormalWeb"/>
        <w:rPr/>
      </w:pPr>
      <w:r>
        <w:rPr/>
        <w:t xml:space="preserve">Мне важно, чтобы человек принял решение бросать. Может быть, я сейчас возлагаю большие надежды на технику интенсивной психотерапии: не директивный гипноз, холотропное дыхание. Думаю, что они в состоянии помочь любому, кто решает проблему расставания с наркотиками. </w:t>
        <w:br/>
        <w:t xml:space="preserve">- Любому? </w:t>
        <w:br/>
        <w:t xml:space="preserve">- Мне было бы приятно, чтобы клиент разрешил свою проблему сейчас. При мне. Со мной. Но даже если это случится не сейчас, пусть поймет идею: он может бросить. И в своем результате он не обязан ни на кого ориентироваться. Кроме себя. Он не обязан носить чужие одежды и не обязан умирать, если кто-то умер от наркотиков. И не обязан снова начинать себя пичкать наркотиками, если кто-то начинает. Я говорю клиенту: "У тебя будет твой и только твой результат". </w:t>
      </w:r>
    </w:p>
    <w:p>
      <w:pPr>
        <w:pStyle w:val="NormalWeb"/>
        <w:rPr/>
      </w:pPr>
      <w:r>
        <w:rPr/>
        <w:t xml:space="preserve">Конечно, и врачам, которые проводят терапию, и клиенту нужно отдавать себе отчет, что эта работа на первых порах очень непрочная. И если проверять ее на прочность... Но вот представьте себе хрупкую вазу ручной работы. Обычно ее берут не для того, чтобы устраивать ей проверки на прочность. Если относиться к ней бережно, ваза прослужит долго и доживет до антикварного возраста. </w:t>
      </w:r>
    </w:p>
    <w:p>
      <w:pPr>
        <w:pStyle w:val="NormalWeb"/>
        <w:rPr/>
      </w:pPr>
      <w:r>
        <w:rPr/>
        <w:t xml:space="preserve">Повторюсь. Самый важный принцип терапии психологической зависимости от наркотика - чтобы человек мог перерасти: пожить какое-то время и вырасти из проблемы. Но в менталитете русского человека - надежда на быстрый результат, на чудо. К сожалению, чаще всего чудес ждут родственники наших клиентов. </w:t>
      </w:r>
    </w:p>
    <w:p>
      <w:pPr>
        <w:pStyle w:val="NormalWeb"/>
        <w:rPr/>
      </w:pPr>
      <w:r>
        <w:rPr/>
        <w:t xml:space="preserve">...Ко мне прибежала мамаша. С ее сыном мы работали каждый месяц по три дня. Женщина сочла лечение неэффективным: "Это только выкачивание денег. Сын как употреблял наркотики, так и употребляет". </w:t>
      </w:r>
    </w:p>
    <w:p>
      <w:pPr>
        <w:pStyle w:val="NormalWeb"/>
        <w:rPr/>
      </w:pPr>
      <w:r>
        <w:rPr/>
        <w:t xml:space="preserve">Разговариваю с парнем. Выяснилось, что за месяц наркотики были трижды. Когда приступали к терапии, он кололся трижды в день. Сын доволен результатом, хочет продолжить работу. Мать изменений не замечает. Пришлось сказать ей: "Если вы считаете, что употребление наркотиков три раза в месяц вместо трех раз на дню - катастрофа, тогда, действительно, нет смысла продолжать терапию. Оставайтесь ждать чудес. Я же считаю, что работа идет достаточно хорошо". </w:t>
      </w:r>
    </w:p>
    <w:p>
      <w:pPr>
        <w:pStyle w:val="NormalWeb"/>
        <w:rPr/>
      </w:pPr>
      <w:r>
        <w:rPr/>
        <w:t xml:space="preserve">Да, наши люди настроены на быстрые результаты. И все-таки, слушая рекламу, обещающую исцеление за один день, за один час, нужно отдавать себе отчет, что это только реклама. Я не знаю, как скоро придет время длительной поддерживающей терапии. Но пока, к сожалению, волна наркомании растет быстрее волны подготовленных психологов и терапевтов, способных работать с людьми, длительно употребляющими наркотики. </w:t>
        <w:br/>
        <w:t xml:space="preserve">- Родственников, которые нервно ждут быстрых результатов, можно понять. Как они реально могут помочь тем, кто прощается с наркотиками? </w:t>
        <w:br/>
        <w:t xml:space="preserve">- В чем нужна "родственная поддержка"? В том, чтобы не строить иллюзий. Помнить, что человек делает очень серьезный шаг: ему много надо менять в своей жизни. Наркотики останавливают психологическое взросление. Человек застревает в том возрасте, когда началось потребление. А если учесть, что дети дегустируют наркотик в 12-13 лет, то... Двадцатилетний парень может сохранить интеллект, психологическую организацию на уровне подростка. Те же поведенческие реакции демонстрировать. Быть лживым. И очень важно, чтобы прекратилось вранье, чтобы две личности в одном человеке соединились в одну. Тогда проблема зависимости вполне решаема. Но проблема так и останется проблемой, если за желание ее решить будет выдаваться игра. Игра на уровне: "Я хороший мальчик. Я хорошая девочка. Я вам нужные слова скажу. Но как только контроль ослабите - побегу и уколюсь". Самая знаменитая из игр - "Попробуй меня останови". </w:t>
      </w:r>
    </w:p>
    <w:p>
      <w:pPr>
        <w:pStyle w:val="NormalWeb"/>
        <w:rPr/>
      </w:pPr>
      <w:r>
        <w:rPr/>
        <w:t xml:space="preserve">Есть один интересный афоризм: "Для того чтобы помочь человеку бросить пить, нужно перестать помогать ему". То же самое и с наркотиком. Можно всю жизнь посвятить спасению своего заблудшего ребенка от "нехороших окружающих". Методично ходить и охранять, чтобы к нему никто не пришел, чтобы он никуда не зашел. Чтобы ребенка никто больше не соблазнил на наркотик. Но все-таки уместнее переложить эту часть проблемы с родительской головы на голову клиента. И пусть клиент знает: продолжать употреблять наркотик или перестать - это чисто его проблема. В конце концов родительские деньги и терпение могут кончиться. И они вправе сказать: "Дорогой, иди живи сам". </w:t>
      </w:r>
    </w:p>
    <w:p>
      <w:pPr>
        <w:pStyle w:val="NormalWeb"/>
        <w:rPr/>
      </w:pPr>
      <w:r>
        <w:rPr/>
        <w:t xml:space="preserve">Когда в человеке заложена программа: "Если ты уколешься раз, у тебя снова возникнет зависимость", и он будет эту программу выполнять. Хорошо. Человек жил без наркотиков полтора года. А потом попробовал один раз. Почему вдруг он непременно обязан себе наркоманию восстанавливать? Почему нужно делать трагедию из двух-, трехдневного запоя, когда человек до этого год не пил? Срыв можно остановить, сказав: "Ты опять хочешь вернуться и все начать сначала? Ничего страшного, в принципе, не произошло. Такие срывы-проверки бывают. Но сейчас ты просто остановись. Опыт останавливаться у тебя есть. Что тебе нужно для этого?" </w:t>
        <w:br/>
        <w:t xml:space="preserve">- Алексей, если один и тот же тип поведения может передаваться по наследству, то тогда почему в одной и той же семье вырастают личности, друг на друга не похожие? </w:t>
        <w:br/>
        <w:t xml:space="preserve">- В одной и той же семье между детьми случается конкуренция. Лидер должен играть роль: "Я - хороший, я - надежда родителей". Аутсайдеру достается роль "плохиша". И если его низкую самооценку поднять, он может войти в роль основательно. </w:t>
      </w:r>
    </w:p>
    <w:p>
      <w:pPr>
        <w:pStyle w:val="NormalWeb"/>
        <w:rPr/>
      </w:pPr>
      <w:r>
        <w:rPr/>
        <w:t xml:space="preserve">В семье моего клиента фамильной гордостью был старший брат. Он стал учителем, завучем школы. Младший очень хорошо вошел в роль спившегося человека. Мы с ним поговорили как раз на тему воспитания: "Ты собираешься выполнять инструкции и быть плохим, никчемным?" Сейчас этот человек иногда напивается, но восстанавливается сам. </w:t>
      </w:r>
    </w:p>
    <w:p>
      <w:pPr>
        <w:pStyle w:val="NormalWeb"/>
        <w:rPr/>
      </w:pPr>
      <w:r>
        <w:rPr/>
        <w:t xml:space="preserve">Говорят, зависимость от алкоголя, например, передается по наследству. Но, может быть, "по наследству" из поколения в поколение передается одна и та же инструкция? Те наставления, которыми взрослые потчуют ребенка? Дети до 13 лет очень гипнабельны и буквально впитывают эти инструкции. И, общаясь с сыном или дочерью, очень важно проследить, чтобы словом "плохой" обозначились не его или ее личность, а поступок: "Ты хороший мальчик, но ты говоришь плохие слова". Ну а если мать постоянно вдалбливает мальчику: "Будешь пить - станешь как он", эта инструкция включится, как только человек первый раз попробует, к примеру, пиво. Он выпил, и значит, должен демонстрировать поведение пьяного родителя. </w:t>
      </w:r>
    </w:p>
    <w:p>
      <w:pPr>
        <w:pStyle w:val="NormalWeb"/>
        <w:rPr/>
      </w:pPr>
      <w:r>
        <w:rPr/>
        <w:t xml:space="preserve">Лучше вставлять инструкции на тему: "Очень осторожно и бережно относись к тому, что будут предлагать пробовать". Милтон Эриксон, основатель недирективного гипноза, на детские вопросы: "Папа, что это такое?", отвечал: "А ты попробуй". И дети на подсознательном уровне очень осторожно относились ко всему тому, что им предлагали пробовать. В семье Эриксонов ни у кого не было проблем с алкоголем, наркоманией, курением. </w:t>
        <w:br/>
        <w:t xml:space="preserve">- Как я вас поняла, можно перестать быть рабом наркотика? Это реально? </w:t>
        <w:br/>
        <w:t xml:space="preserve">- Миф о том, что наркотик невозможно бросить, выгоден для тех, кто торгует наркотиками, и для тех, кто... лечит. Терапевт может сказать клиенту, прошедшему терапию: "Ты здоров, иди работай, живи. Поскорей забудь то, что происходило с тобой. И будь очень осторожен к тому, что будут предлагать пробовать". Терапевт может дать запрет, чтобы человек не поддерживал разговоры о наркотиках, не смотрел передачи о наркотиках, потому что они включают внутреннюю память в человеке, погружают в ТЕ воспоминания. Но терапевт может обронить другую фразу: "Через три месяца - вернись ко мне. Потому что наркомания неизлечима и на всю жизнь". Мама снова будет искать деньги на терапию. </w:t>
      </w:r>
    </w:p>
    <w:p>
      <w:pPr>
        <w:pStyle w:val="NormalWeb"/>
        <w:rPr/>
      </w:pPr>
      <w:r>
        <w:rPr/>
        <w:t xml:space="preserve">Я хотел бы, чтобы читатели помнили: инструкции и прогнозы - это всего лишь слова. Всего лишь чье-то мнение. Я хотел бы, чтобы человек научился защищаться от плохих инструкций и плохих прогнозов. Выбирать хорошие. И пользоваться ими. </w:t>
      </w:r>
    </w:p>
    <w:p>
      <w:pPr>
        <w:pStyle w:val="NormalWeb"/>
        <w:jc w:val="right"/>
        <w:rPr/>
      </w:pPr>
      <w:r>
        <w:rPr>
          <w:b/>
          <w:bCs/>
        </w:rPr>
        <w:t>Татьяна Бекишева</w:t>
      </w:r>
      <w:r>
        <w:rPr/>
        <w:t xml:space="preserve">, специально для "Hовой Сибири" </w:t>
      </w:r>
    </w:p>
    <w:p>
      <w:pPr>
        <w:pStyle w:val="Normal"/>
        <w:jc w:val="center"/>
        <w:rPr>
          <w:b/>
          <w:b/>
          <w:bCs/>
          <w:sz w:val="27"/>
          <w:szCs w:val="27"/>
        </w:rPr>
      </w:pPr>
      <w:r>
        <w:rPr>
          <w:b/>
          <w:bCs/>
          <w:sz w:val="27"/>
          <w:szCs w:val="27"/>
        </w:rPr>
        <w:t xml:space="preserve">Игра в очко </w:t>
      </w:r>
    </w:p>
    <w:p>
      <w:pPr>
        <w:pStyle w:val="Normal"/>
        <w:spacing w:before="0" w:after="240"/>
        <w:rPr>
          <w:b/>
          <w:b/>
          <w:bCs/>
          <w:sz w:val="27"/>
          <w:szCs w:val="27"/>
        </w:rPr>
      </w:pPr>
      <w:r>
        <w:rPr>
          <w:b/>
          <w:bCs/>
          <w:sz w:val="27"/>
          <w:szCs w:val="27"/>
        </w:rPr>
      </w:r>
    </w:p>
    <w:p>
      <w:pPr>
        <w:pStyle w:val="NormalWeb"/>
        <w:rPr/>
      </w:pPr>
      <w:r>
        <w:rPr/>
        <w:t xml:space="preserve">- Там, где цивилизация пока еще запаздывает, женщины рожают легко. Потому что цивилизацией не испорчены ни экология этого отрезка земли, ни экологически чистое сознание людей, на нем живущих. Женщинам некому объяснить, что рожать - больно. И роды воспринимаются как естественный процесс. Нет ни врачей, ни прессы... Но если тех же самых рожениц загодя подготовить к родам, объяснив, что делать, когда будет больно, когда будет очень больно, когда будет нестерпимо больно - они станут рожать с криками и осложнениями. </w:t>
      </w:r>
    </w:p>
    <w:p>
      <w:pPr>
        <w:pStyle w:val="NormalWeb"/>
        <w:rPr/>
      </w:pPr>
      <w:r>
        <w:rPr/>
        <w:t xml:space="preserve">Меня не удивляет, что наркозависимых становится больше. Меня удивляет, что, несмотря на мощнейшую раскрутку мифа о фатальности наркомании, находятся люди, которые все-таки бросают наркотик, считает член Общероссийской профессиональной психотерапевтической лиги, нарколог Алексей Яковлевич Дериев. </w:t>
        <w:br/>
        <w:t xml:space="preserve">- Но все-таки у нас пропаганда не наркотическая, а антинаркотическая... </w:t>
        <w:br/>
        <w:t xml:space="preserve">- Она напоминает мне игру в "Двадцать одно". Если человек набирает больше, чем двадцать одно очко, он проигрывает. Лучше, когда он недоберет очки, чем переберет. </w:t>
      </w:r>
    </w:p>
    <w:p>
      <w:pPr>
        <w:pStyle w:val="NormalWeb"/>
        <w:rPr/>
      </w:pPr>
      <w:r>
        <w:rPr/>
        <w:t xml:space="preserve">В России активно муссируется миф о неизлечимости наркомании. Из него вытекает следующий миф: единожды уколовшись, ты уже наркоман. Дальше люди, чаще всего искренне верящие в эти мифы, пишут статьи с эффектными названиями типа: "Она была готова продать ребенка в обмен на дозу наркотика". В статьях дают информацию, что излечивается очень небольшой процент заболевших. И дело сделано! </w:t>
      </w:r>
    </w:p>
    <w:p>
      <w:pPr>
        <w:pStyle w:val="NormalWeb"/>
        <w:rPr/>
      </w:pPr>
      <w:r>
        <w:rPr/>
        <w:t xml:space="preserve">Я могу предположить, что миф о всесилии наркомании выгоден наркодельцам. Но пресса, наркологи, общество... У них-то другие цели: снизить рост потребления наркотиков. Парадокс. Цели разные, а конечный результат зачастую получается одинаковым. </w:t>
      </w:r>
    </w:p>
    <w:p>
      <w:pPr>
        <w:pStyle w:val="NormalWeb"/>
        <w:rPr/>
      </w:pPr>
      <w:r>
        <w:rPr/>
        <w:t xml:space="preserve">Обычно прогнозы-предостережения мало кого останавливают, Хорошо, если хватает мужества не пробовать наркотик вообще, А если человек все-таки это сделал. Он, если верить пропаганде, уже фатально болен? </w:t>
      </w:r>
    </w:p>
    <w:p>
      <w:pPr>
        <w:pStyle w:val="NormalWeb"/>
        <w:rPr/>
      </w:pPr>
      <w:r>
        <w:rPr/>
        <w:t xml:space="preserve">Не менее драматично описываются муки людей, переживающих "ломку", абстинентный синдром. Но на что похожа "ломка"? На простуду, на грипп. Знобит, суставы крутит. И мало кто впадает от этого в депрессию. Мы знаем, что через три дня, через неделю это пройдет. Не принято реагировать на простуду как на критическое состояние для организма. </w:t>
      </w:r>
    </w:p>
    <w:p>
      <w:pPr>
        <w:pStyle w:val="NormalWeb"/>
        <w:rPr/>
      </w:pPr>
      <w:r>
        <w:rPr/>
        <w:t xml:space="preserve">Я хотел бы, чтобы психологи и работники прессы очень внимательно следили за своими словами. Помните, как хорошо, проникновенно писали о трех девчонках из Балашихи, выбросившихся из окна? Недавно две подруги из той же Балашихи сделали то же самое... </w:t>
      </w:r>
    </w:p>
    <w:p>
      <w:pPr>
        <w:pStyle w:val="NormalWeb"/>
        <w:rPr/>
      </w:pPr>
      <w:r>
        <w:rPr/>
        <w:t xml:space="preserve">Эффект от яркой статьи, вышедшей из-под пера талантливого человека, всегда будет. Другое дело, какой? </w:t>
      </w:r>
    </w:p>
    <w:p>
      <w:pPr>
        <w:pStyle w:val="NormalWeb"/>
        <w:rPr/>
      </w:pPr>
      <w:r>
        <w:rPr/>
        <w:t xml:space="preserve">Очерк Елены Васильковой "Умирай скорее, сынок" написан талантливо. Хлестко. Но... В нем прочитывается совершенно конкретный выход для наркомана ? выброситься из окна. Остальные герои истории, их близкие родственники тоже мрут. Читателю исподволь внушается одна мысль: "Раз в доме появился наркоман, жизнь в нем закончилась, и все горит синим пламенем". В общем, обречены все. </w:t>
      </w:r>
    </w:p>
    <w:p>
      <w:pPr>
        <w:pStyle w:val="NormalWeb"/>
        <w:rPr/>
      </w:pPr>
      <w:r>
        <w:rPr/>
        <w:t xml:space="preserve">Очков набрано поболе, чем двадцать одно. Перебор. Знаете, в свое время Александр Иванов читал "Красную Пашечку". Пародию на Людмилу Уварову. Герои погибают, а зал... каждый раз смеялся. Потому что экзотические неизлечимые болезни и цепи трагических случайностей слишком лихо и слишком неправдоподобно нанизаны одна на другую. </w:t>
      </w:r>
    </w:p>
    <w:p>
      <w:pPr>
        <w:pStyle w:val="NormalWeb"/>
        <w:rPr/>
      </w:pPr>
      <w:r>
        <w:rPr/>
        <w:t xml:space="preserve">По очерку, два наркомана выросли в благополучной семье. Но если семья действительно благополучна, если родители успевают делать карьеру и при этом любят детей и друг друга... Не думаю, что их ребенок пойдет на воровство, на связь с криминальным миром. </w:t>
      </w:r>
    </w:p>
    <w:p>
      <w:pPr>
        <w:pStyle w:val="NormalWeb"/>
        <w:rPr/>
      </w:pPr>
      <w:r>
        <w:rPr/>
        <w:t xml:space="preserve">Ясно, что корреспондент воссоздает атмосферу семейного благополучия со слов матери. И мама действительно может верить, что ее сыновьям было хорошо и комфортно дома. И это ее точка зрения. Дети же могли оценить атмосферу в родительском доме по-другому. К тому же, человек выдает о себе ту часть информации, которую считает нужным выдать. </w:t>
      </w:r>
    </w:p>
    <w:p>
      <w:pPr>
        <w:pStyle w:val="NormalWeb"/>
        <w:rPr/>
      </w:pPr>
      <w:r>
        <w:rPr/>
        <w:t xml:space="preserve">В очерке упоминается еще один популярный миф. О том, что на наркотик можно посадить насильно. </w:t>
      </w:r>
    </w:p>
    <w:p>
      <w:pPr>
        <w:pStyle w:val="NormalWeb"/>
        <w:rPr/>
      </w:pPr>
      <w:r>
        <w:rPr/>
        <w:t xml:space="preserve">Время от времени можно такие истории можно услышать или прочитать. Но за тринадцать лет работы наркологом я так и не увидел реального человека, посаженного на иглу насильно. И даже коллег спрашивал, знают ли они таких людей. Нет! </w:t>
      </w:r>
    </w:p>
    <w:p>
      <w:pPr>
        <w:pStyle w:val="NormalWeb"/>
        <w:rPr/>
      </w:pPr>
      <w:r>
        <w:rPr/>
        <w:t xml:space="preserve">Наверное, если методично писать о том, что несчастного сделали алкоголиком, насильно вливая в него алкоголь, сделали курильщиком, насильно вдувая дым в легкие, то людей можно сроднить и с этой мыслью. </w:t>
      </w:r>
    </w:p>
    <w:p>
      <w:pPr>
        <w:pStyle w:val="NormalWeb"/>
        <w:rPr/>
      </w:pPr>
      <w:r>
        <w:rPr/>
        <w:t xml:space="preserve">Хотя то, что навязано нам насильно, обычно вызывает неприятие. Изнасилованная девушка, скорее всего не станет нимфоманкой. Скорее всего, у нее будут проблемы в общении с мужчинами. И проблемы не только сексуального плана. </w:t>
      </w:r>
    </w:p>
    <w:p>
      <w:pPr>
        <w:pStyle w:val="NormalWeb"/>
        <w:rPr/>
      </w:pPr>
      <w:r>
        <w:rPr/>
        <w:t xml:space="preserve">Миф о возможности насильственной посадки на наркотик с удовольствием примет любой родитель. Просто потому, что ему хочется, чтобы его дитя было невиновато. </w:t>
      </w:r>
    </w:p>
    <w:p>
      <w:pPr>
        <w:pStyle w:val="NormalWeb"/>
        <w:rPr/>
      </w:pPr>
      <w:r>
        <w:rPr/>
        <w:t xml:space="preserve">У меня проходила терапию девочка, посадившая на героин семнадцать подружек! В наркобизнесе своя система маркетинга. Эта девочка привлекала четырех человек и получала свою порцию героина бесплатно. Она коммуникабельна и просто играла на любопытстве приятельниц. А это, согласитесь, не насилие. </w:t>
        <w:br/>
        <w:t xml:space="preserve">- Вполне логично, когда на подобные соблазны ребенка учат отвечать "нет". Но Лев Толстой учился говорить "Нет" всю жизнь... </w:t>
        <w:br/>
        <w:t xml:space="preserve">- У автора недирективного гипноза Милтона Эриксона семеро детей. На все их вопросы "Папа, а это что такое?" Эриксон отвечал: "А ты попробуй". Садовое удобрение, допустим, было неприятным на вкус. И у детей постепенно формировалось очень осторожное отношение к тому, что предлагают пробовать. </w:t>
      </w:r>
    </w:p>
    <w:p>
      <w:pPr>
        <w:pStyle w:val="NormalWeb"/>
        <w:rPr/>
      </w:pPr>
      <w:r>
        <w:rPr/>
        <w:t xml:space="preserve">Те, кто пытался "курить" в раннем детстве, чаще всего не курят вообще. Потому что первая сигарета связана с неприятными воспоминаниями: кашель от дыма, тошнота, рвота. Негативные реакции обычно держатся долго. </w:t>
      </w:r>
    </w:p>
    <w:p>
      <w:pPr>
        <w:pStyle w:val="NormalWeb"/>
        <w:rPr/>
      </w:pPr>
      <w:r>
        <w:rPr/>
        <w:t xml:space="preserve">А вот фраза, которую часто произносят мамы "Не пей, ты еще маленький!" может запрограммировать ребенка на будущие проблемы с алкоголем. По логике этого наказа, употребление спиртного - признак взрослого человека. Какому ребенку не хочется повзрослеть? </w:t>
        <w:br/>
        <w:t xml:space="preserve">- Сексуальный дебют тоже далеко не всегда приносит высшее наслаждение. Но это не значит, что человек будет монашествовать... </w:t>
        <w:br/>
        <w:t xml:space="preserve">- Почему парню, который несколько раз укололся, нужно обязательно внушать: "Ты знаешь, что наркомания неизлечима?" И после этого... Отправлять его лечиться. Какой в этом смысл? </w:t>
      </w:r>
    </w:p>
    <w:p>
      <w:pPr>
        <w:pStyle w:val="NormalWeb"/>
        <w:rPr/>
      </w:pPr>
      <w:r>
        <w:rPr/>
        <w:t xml:space="preserve">Обычно я пришедшему на терапию задаю вопрос: "Ты сам веришь, что неизлечимо болен?" Всегда находятся люди, которые бросают сами. Даже без помощи терапевтов. Но почему-то об этом писать не принято... </w:t>
      </w:r>
    </w:p>
    <w:p>
      <w:pPr>
        <w:pStyle w:val="NormalWeb"/>
        <w:rPr/>
      </w:pPr>
      <w:r>
        <w:rPr/>
        <w:t xml:space="preserve">Скажите, чем плох миф о том, что наркотик можно бросить, если захотеть? </w:t>
        <w:br/>
        <w:t xml:space="preserve">- Звучит обнадеживающе. Но не все надежды сбываются. </w:t>
        <w:br/>
        <w:t xml:space="preserve">- Как болезнь, я не знаю, излечима наркомания или нет. Изменения, произошедшие на физическом, психическом уровнях действительно могут быть необратимыми. Любые инъекции опия или кокаина даже через несколько лет могут восстановить ту же самую зависимость. </w:t>
      </w:r>
    </w:p>
    <w:p>
      <w:pPr>
        <w:pStyle w:val="NormalWeb"/>
        <w:rPr/>
      </w:pPr>
      <w:r>
        <w:rPr/>
        <w:t xml:space="preserve">Но если подходить к наркомании не как к болезни... Для меня важно отделить болезнь от больного. И в пришедшем на прием вижу не больного, а клиента. Здорового человека, у которого есть проблемы с употреблением наркотиков. Не с болезнью, а с проблемой можно работать. Проблему можно решить. Главное, чтобы человек понял идею: он в состоянии обходиться без наркотиков. Я всегда говорю клиенту: "У тебя будет твой, и только твой результат. И в своем результате ты не обязан ни на кого ориентироваться. Кроме себя. Ты не обязан умирать, если кто-то умер от передозировки. Ты не обязан начинать, если кто-то снова начал колоться". Важно научить человека защищаться от чужих мнений и жить своей жизнью. </w:t>
      </w:r>
    </w:p>
    <w:p>
      <w:pPr>
        <w:pStyle w:val="NormalWeb"/>
        <w:rPr/>
      </w:pPr>
      <w:r>
        <w:rPr/>
        <w:t xml:space="preserve">Еще один из распространенных мифов: если не употреблять наркотики несколько лет, а потом сорваться - это начало конца. Но срыв не трагедия. Его можно остановить, сказав: "Ты свято веришь, что если оставишь наркотики, у тебя все пойдет хорошо? Что у тебя не будет проблем с милицией, со здоровьем? </w:t>
      </w:r>
    </w:p>
    <w:p>
      <w:pPr>
        <w:pStyle w:val="NormalWeb"/>
        <w:rPr/>
      </w:pPr>
      <w:r>
        <w:rPr/>
        <w:t xml:space="preserve">Ничего страшного не произошло. Ничего нового ты не узнал. Такие срывы-проверки бывают. Но сейчас ты просто остановись. Опыт останавливаться у тебя есть. И это - твой опыт". </w:t>
      </w:r>
    </w:p>
    <w:p>
      <w:pPr>
        <w:pStyle w:val="NormalWeb"/>
        <w:rPr/>
      </w:pPr>
      <w:r>
        <w:rPr/>
        <w:t xml:space="preserve">Я знаю точно, как важно, работая с проблемой психологической зависимости от наркотиков, дать человеку эту идею; время может сжиматься. И человек, сегодня или завтра, но все-таки перерастет свою проблему. В конце концов, любой взрослый носил когда-то детские ботиночки. А потом вырастал из них. И ему становилось легко и комфортно в некогда огромных ботинках сорок второго размера. </w:t>
      </w:r>
    </w:p>
    <w:p>
      <w:pPr>
        <w:pStyle w:val="NormalWeb"/>
        <w:rPr/>
      </w:pPr>
      <w:r>
        <w:rPr/>
        <w:t xml:space="preserve">И уж совсем не обязательно "отдавать всю свою жизнь на то, чтобы сын бросил наркотики". Знаете, какое будущее готовит ему родительница? Получается, что сын должен колоться до тех пор, пока... мама не умрет! </w:t>
        <w:br/>
        <w:t xml:space="preserve">- На ваш взгляд, какая информация способна дать действительно антинаркотический результат? </w:t>
        <w:br/>
        <w:t xml:space="preserve">- Во всяком случае, не очередная страшилка про очередного наркомана. Лучше не дожидаться смерти человека. Если он пока еще не готов остановиться, подстраховать на этом отрезке жизни конкретной. Например, о том, что нельзя покраснение глаз после "Кристелл" снимать каплями "Вайзин". Иначе через несколько лет возможна слепота. </w:t>
      </w:r>
    </w:p>
    <w:p>
      <w:pPr>
        <w:pStyle w:val="NormalWeb"/>
        <w:rPr/>
      </w:pPr>
      <w:r>
        <w:rPr/>
        <w:t xml:space="preserve">Поскольку многие гибнут от передозировки, важно не наращивать дозу и уметь делать искусственное дыхание и непрямой массаж сердца. </w:t>
      </w:r>
    </w:p>
    <w:p>
      <w:pPr>
        <w:pStyle w:val="NormalWeb"/>
        <w:rPr/>
      </w:pPr>
      <w:r>
        <w:rPr/>
        <w:t xml:space="preserve">Поскольку галлюциногены нарушают восприятие пространства, важно после употребления ЛСД, "Спешел-кей" не садиться за руль в течение 1,5-2 часов. </w:t>
      </w:r>
    </w:p>
    <w:p>
      <w:pPr>
        <w:pStyle w:val="NormalWeb"/>
        <w:rPr/>
      </w:pPr>
      <w:r>
        <w:rPr/>
        <w:t xml:space="preserve">Если человек уже пришел к желанию расстаться с наркотиком - не засекречивать данные о том, кто, где и как поможет решить проблему, Какие методики будут использованы. Будет ли терапия платной или бесплатной. </w:t>
      </w:r>
    </w:p>
    <w:p>
      <w:pPr>
        <w:pStyle w:val="NormalWeb"/>
        <w:rPr/>
      </w:pPr>
      <w:r>
        <w:rPr/>
        <w:t xml:space="preserve">Есть смысл напомнить человеку о том времени, когда он обходился без наркотика. И этот опыт в нем еще жив. Просто он забыт, "заархивирован". И клиент пока не имеет к нему доступа. Но получить доступ к этому опыту вполне реально. Нужно разгрести архив. Убрать те папки, в которых с чьих-то слов, под чью-то диктовку записаны неблагоприятные прогнозы. Если негативный груз чужих знаний не давит, человек остается в ладах с собой. А когда мы в ладах с собой, запои и наркотические опьянения нам не нужны. </w:t>
      </w:r>
    </w:p>
    <w:p>
      <w:pPr>
        <w:pStyle w:val="NormalWeb"/>
        <w:rPr/>
      </w:pPr>
      <w:r>
        <w:rPr/>
        <w:t xml:space="preserve">Серьезный ход в антинаркотической пропаганде - сделать наркотики непрестижными. Многие психологи считают: одна из самых главных заслуг Клинтона в том, что он добился непрестижности курения. К курящему в Америке относятся так же, как к тому, от кого дурно пахнет, кто позволяет себе прилюдно ковырять в носу или плевать на пол. </w:t>
      </w:r>
    </w:p>
    <w:p>
      <w:pPr>
        <w:pStyle w:val="NormalWeb"/>
        <w:rPr/>
      </w:pPr>
      <w:r>
        <w:rPr/>
        <w:t xml:space="preserve">Существует много способов борьбы с курением. Вот конкретный опыт. Некурящие люди получали зарплату на сто рублей больше. Сумма, конечно, революции в бюджете не совершила. Зато стала хорошим стимулом бросить курить, не борясь с собой. </w:t>
      </w:r>
    </w:p>
    <w:p>
      <w:pPr>
        <w:pStyle w:val="NormalWeb"/>
        <w:rPr/>
      </w:pPr>
      <w:r>
        <w:rPr/>
        <w:t xml:space="preserve">К сожалению, сейчас у нас нет стимула сохранять здоровье. Устроиться на работу - сложно. Тем более подростку. </w:t>
      </w:r>
    </w:p>
    <w:p>
      <w:pPr>
        <w:pStyle w:val="NormalWeb"/>
        <w:rPr/>
      </w:pPr>
      <w:r>
        <w:rPr/>
        <w:t xml:space="preserve">Уже можно было бы принять на государственном уровне не одну, а несколько серьезных профилактических программ. Если заботиться всерьез о здоровье населения. </w:t>
      </w:r>
    </w:p>
    <w:p>
      <w:pPr>
        <w:pStyle w:val="NormalWeb"/>
        <w:rPr/>
      </w:pPr>
      <w:r>
        <w:rPr/>
        <w:t xml:space="preserve">Есть такие занимательные картинки. Когда в одном и том же рисунке спрятаны два. Причем один из них всплывает первым. Кто-то вначале увидит портрет старухи, а кто-то - молодой женщины. </w:t>
      </w:r>
    </w:p>
    <w:p>
      <w:pPr>
        <w:pStyle w:val="NormalWeb"/>
        <w:jc w:val="right"/>
        <w:rPr/>
      </w:pPr>
      <w:r>
        <w:rPr>
          <w:b/>
          <w:bCs/>
        </w:rPr>
        <w:t>Татьяна Бекишева.</w:t>
      </w:r>
      <w:r>
        <w:rPr/>
        <w:t xml:space="preserve"> Новосибирск. Для "Российской газеты". 3 марта 1999 г. </w:t>
      </w:r>
    </w:p>
    <w:p>
      <w:pPr>
        <w:pStyle w:val="Normal"/>
        <w:rPr>
          <w:b/>
          <w:b/>
          <w:bCs/>
          <w:sz w:val="40"/>
          <w:szCs w:val="40"/>
        </w:rPr>
      </w:pPr>
      <w:r>
        <w:rPr>
          <w:b/>
          <w:bCs/>
          <w:sz w:val="40"/>
          <w:szCs w:val="40"/>
        </w:rPr>
      </w:r>
    </w:p>
    <w:sectPr>
      <w:type w:val="nextPage"/>
      <w:pgSz w:w="11906" w:h="16838"/>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35:00Z</dcterms:created>
  <dc:creator>А. Дериев</dc:creator>
  <dc:description/>
  <dc:language>en-US</dc:language>
  <cp:lastModifiedBy>ДЭИР</cp:lastModifiedBy>
  <dcterms:modified xsi:type="dcterms:W3CDTF">2006-03-20T13:38:00Z</dcterms:modified>
  <cp:revision>3</cp:revision>
  <dc:subject/>
  <dc:title>Купи меня (книга о гипнозе)</dc:title>
</cp:coreProperties>
</file>