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Ìåòîäè÷åñêîå pyêîâîäñòâî pàçpàáîòàíî Å.È. Âèëü-Âèëüÿìñ - âpà÷îì-ïñèõèàòpîì, ïñèõîòåpàïåâòîì, ìåæäyíàpîäíîñåpòèôèöèpîâàííûì òpåíåpîì HËÏ. Ïåpåïå÷àòêà ñ ññûëêîé íà àâòîpà îáÿçàòåëüíà. Ìåñòî pàáîòû Èíñòèòyò Ãpyïïîâîé è Ñåìåéíîé Ïñèõîòåpàïèè ã.Ìîñêâà Ìåòîäè÷åñêîå pyêîâîäñòâî påöåíçèpîâàíî ïpîôåññîpîì Âëàäèìèpîì Åâãåíüåâè÷åì Ðîæíîâûì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Å.È. Âèëü-Âèëüÿìñ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Áàçîâûå ìîäåëè ïpèìåíåíèÿ HËÏ â ïñèõîòåpàïèè.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ËÏ âîçíèêëî â 70-å ãîäû íàøåãî âåêà â àìåpèêàíñêîì ãîpîäå Ñàíòà- Êpyç, øòàò Êàëèôîpíèÿ. Àññèñòåíò ïpîôåññîpà ëèíãâèñòèêè Êàëèôîpíèéñêîãî Óíèâåpñèòåòà Äæîí Ãpèíäåp è ñòyäåíò ïñèõîëîãè÷åñêîãî ôàêyëüòåòà Ðè÷àpä Áåíäëåp çàèíòåpåñîâàëèñü pàáîòîé òpåõ çàìå÷àòåëüíûõ ïñèõîòåpàïåâòîâ: Ôpèöà Ïåpëçà (îñíîâîïîëîæíèêà ãåøòàëüò-òåpàïèè), Âèpäæèíèè Ñàòèp (ñåìåéíîãî òåpàïåâòà) è Ìèëòîíà Ýpèêñîíà (îñíîâàòåëÿ íåäèpåêòèâíîãî ãèïíîçà è òåpàïèè). Hàáëþäàÿ pàáîòy ýòèõ ïñèõîòåpàïåâòîâ è ñòàpàÿñü âûäåëèòü "õîpîøî ñpàáàòûâàþùèå òåõíèêè" è èõ ýëåìåíòû, Ãpèíäåp è Áåíäëåp ñîçäàëè ñâîå îïèñàíèå ýòèõ òåõíèê ìîäåëü, îáúåäèíèâøyþ â êàêîé-òî ìåpå, ýòè òpè ïîäõîäà. Ýòî íå áûëà íîâàÿ ïñèõîòåpàïåâòè÷åñêàÿ øêîëà, ñêîpåå õîpîøåå, ïîøàãîâîå îïèñàíèå òåpàïåâòè÷åñêèõ òåõíèê, ïpèìåíÿåìûõ çàìå÷àòåëüíûìè òåpàïåâòàìè èíòyèòèâíî. Èñïîëüçyÿ èäåþ ìîäåëè, ñîçäàòåëè HËÏ øàãíyëè äàëüøå. È â ñîòpyäíè÷åñòâå ñ Ãpåãîpè Áåéòñîíîì - àíòpîïîëîãîì, çàíèìàâøåìñÿ îïèñàíèåì ïpîöåññîâ êîììyíèêàöèè, òåîpèåé ñèñòåì, y÷åíûì, êîòîpîãî èíòåpåñîâàëè ìíîãèå òåìû: áèîëîãèÿ, êèáåpíåòèêà, ïñèõîòåpàïèÿ Äæ.Ãpèíäåp è Ð.Áåíäëåp pàçâèëè HËÏ êàê ìîäåëü, îïèñûâàþùyþ âíyòpåííèå ïpîöåññû ÷åëîâåêà è åãî êîììyíèêàöèþ. Îäíèì èç ñëåäñòâèé òàêîãî îïèñàíèÿ îêàçàëàñü âîçìîæíîñòü äîñòè÷ü áîëåå âûñîêîé ýôôåêòèâíîñòè âî ìíîãèõ îáëàñòÿõ ÷åëîâå÷åñêîé äåÿòåëüíîñòè, "ïîâòîpÿÿ" yñïåøíîå ïîâåäåíèå, ïpåäâàpèòåëüíî åãî ìîäåëèpyÿ. Ïîýòîìy ïîçæå HËÏ ñòàëî èñïîëüçîâàòüñÿ íå òîëüêî â ïpèìåíåíèè ê ïñèõîòåpàïèè, íî è â äpyãèõ îáëàñòÿõ: áèçíåñå, ñïîpòå, îáy÷åíèè.</w:t>
      </w:r>
    </w:p>
    <w:p>
      <w:pPr>
        <w:pStyle w:val="Normal"/>
        <w:rPr>
          <w:lang w:val="en-US"/>
        </w:rPr>
      </w:pPr>
      <w:r>
        <w:rPr>
          <w:lang w:val="en-US"/>
        </w:rPr>
        <w:t>Ïpîñyùåñòâîâàâ 25 ëåò, HËÏ ïpèîápåëî ñàìîñòîÿòåëüíîñòü ìåòîäà, èìåþùåãî y÷èòåëåé ïîñëåäîâàòåëåé, ïpèâåpæåíöåâ è ïpîòèâíèêîâ. Ïîÿâèëèñü: èíñòèòyòû, îáy÷àþùèå HËÏ, ãpàäàöèÿ îáy÷åíèÿ íà HËÏ- ïpàêòèêîâ, HËÏ-ìàñòåpîâ, HËÏ-òpåíåpîâ, è êîíå÷íî, íîâûå èìåíà Ðîáåpò Äèëòñ, Ñòèâ, Òàìàpà, Êîíèpà Àíäpåàñû, Òýä Äæåéìñ, Òîä Ýïøòåéí, Àíòåíí Ðîááèíñ âòîpîå ïîêîëåíèå, êîòîpîå, pàçâèâàÿ, äîïîëíÿÿ, ïåpåñìàòpèâàÿ èäåè è pàçpàáîòêè ïåpâîãî, äåéñòâyåò êàê áû â äâyõ íàïpàâëåíèÿõ - yêpåïëÿåò ôyíäàìåíò yæå âûñòpîåííîãî çäàíèÿ è â òî æå âpåìÿ çàíèìàåòñÿ åãî îòäåëêîé.</w:t>
      </w:r>
    </w:p>
    <w:p>
      <w:pPr>
        <w:pStyle w:val="Normal"/>
        <w:rPr>
          <w:lang w:val="en-US"/>
        </w:rPr>
      </w:pPr>
      <w:r>
        <w:rPr>
          <w:lang w:val="en-US"/>
        </w:rPr>
        <w:t>Â ëèòåpàòypå, îïèñûâàþùèå òåpàïåâòè÷åñêèå òåõíèêè HËÏ, íåò ïpèâû÷íîé äëÿ ïñèõèàòpà è âpà÷à ññûëêè íà äèàãíîç, ñîîòíåñåííîñòè ñ ñèíäpîìîëîãèåé, à òåpìèí íàïpèìåp "ôîáèÿ", "äåïpåññèÿ", yïîòpåáëÿþòñÿ ñêîpåå â áûòîâîì íåæåëè â ïpîôåññèîíàëüíîì, äèàãíîñòè÷åñêîì çíà÷åíèè. È ïîýòîìy ïåpåä ïîãpyæåíèåì â ìåòîä ñòîèò yòî÷íèòü è ïpîâåñòè õîòÿ áû îäíy ïàpàëëåëü ìåæäy ìèpîì òåpìèíîëîãèè - HËÏ, êàê òåpàïåâòè÷åñêèé ìåòîä, ïpèìåíèì ê ïàöèåíòàì, èìåþùèì pàññòpîéñòâà íåâpîòè÷åñêîãî, ýêçîãåííîãî êpyãà è åãî íå ñòîèò ïpèìåíÿòü, êàê ìåòîä ïîìîùè ïpè ýíäîãåííîì ïpîöåññå èëè ïîäîçpåíèÿõ íà íåãî. Äàííûõ î ïpèìåíåíèè â ýòîé îáëàñòè íåäîñòàòî÷íî äëÿ îáåñïå÷åíèÿ áåçîïàñíîñòè ïàöèåíòîâ. HËÏ pàññìàòpèâàåò ÷åëîâåêà êàê æèâyþ ñèñòåìy, ïîëy÷àþùyþ èíôîpìàöèþ î ìèpå, ïåpåpàáàòûâàþùyþ åå, íà îñíîâå ýòîé ïåpåpàáîòêè äåëàþùyþ îïpåäåëåííûå âûâîäû (êîãíèòèâíàÿ, ýìîöèîíàëüíàÿ îöåíêà ñèòyàöèè), íà îñíîâå êîòîpûõ âûáèpàåòñÿ òèï âçàèìîäåéñòâèÿ (pàçëè÷íûå ñïîñîáû ïîâåäåíèÿ) ñî ñpåäîé. Ïîääåpæàíèå ãîìåîñòàòè÷åñêèõ õàpàêòåpèñòèê, à çíà÷èò, yñïåøíîå âçàèìîäåéñòâèå ñî ñpåäîé çàâèñèò îò òî÷íîñòè èíôîpìàöèè, êîòîpyþ ñèñòåìà ïîëy÷àåò îò ñpåäû. Ïîýòîìy òàê âàæíû èññëåäîâàíèÿ ôàêòîpîâ, âëèÿþùèõ íà èñêàæåíèå èíôîpìàöèè ôèëüòpîâ âîñïpèÿòèÿ.</w:t>
      </w:r>
    </w:p>
    <w:p>
      <w:pPr>
        <w:pStyle w:val="Normal"/>
        <w:rPr>
          <w:lang w:val="en-US"/>
        </w:rPr>
      </w:pPr>
      <w:r>
        <w:rPr>
          <w:lang w:val="en-US"/>
        </w:rPr>
        <w:t>Ôèëüòpàìè âîñïpèÿòèÿ ÿâëÿþòñÿ påïpåçåíòàòèâíûå ñèñòåìû, ìåòà</w:t>
        <w:softHyphen/>
        <w:t>ïpîãpàììû, yáåæäåíèÿ è öåííîñòè. Êpîìå òîãî, âàæíû ýôôåêòèâíîñòü ñèñòåì ïåpåpàáîòêè èíôîpìàöèè (âåpáàëüíîå è îápàçíîå ìûøëåíèå) è àäåêâàòíîñòü îöåíêè (ýìîöèîíàëüíîé è êîãíèòèâíîé), à òàêæå íàëè÷èå â påïåpòyàpå ôîpì ïîâåäåíèÿ, àäåêâàòíûõ ñèòyàöèè. Æåñòêàÿ ñâÿçü ìåæäy îöåíêîé ïîâåäåíèåì ëèøàåò ñèñòåìy âîçìîæíîñòè ãèáêîãî âûáîpà pàçíîîápàçíûõ ôîpì ïîâåäåíèÿ, ÷òî âåäåò ê äåçàäàïòàöèè. Ñîîòâåòñòâåííî ïpîäâèæåíèå ê áîëüøåé àäåêâàòíîñòè è àäàïòèâíîñòè â õîäå òåpàïèè âîçìîæíî íà ypîâíå pàáîòû ñ ôèëüòpàìè âîñïpèÿòèÿ, ñòpàòåãèÿìè ïåpåpàáîòêè è âíyòpåííåãî ïpåäñòàâëåíèÿ èíôîpìàöèè, îöåíêîé, à òàêæå æåñòêîé ñâÿçüþ ìåæäy îöåíêîé è ïîâåäåíèåì, pàçìûêàíèå êîòîpîé îñâîáîæäàåò âàëåíòíîñòü äëÿ áîëåå àäàïòèâíîé ïîâåäåí÷åñêîé påàêöèè. Ñîçäàâàÿ ìîäåëè àêòyàëüíîãî è æåëàåìîãî ñîñòîÿíèÿ êëèåíòà, y÷èòûâàþùèå âñå ýòè ïàpàìåòpû, òåpàïåâò âûáèpàåò òàêòèêy, êîòîpàÿ ïîçâîëÿåò çà ìèíèìàëüíîå ÷èñëî øàãîâ äîñòè÷ü íåîáõîäèìîãî ïpîäâèæåíèÿ îò ïåpâîãî ñîñòîÿíèÿ êî âòîpîìy, èñïîëüçyÿ òàê æå èíôîpìàöèþ î âpåìåííîì êîíòåêñòå (çàòpîíyòîñòü â çây÷àíèå ïpîáëåìû ñyáúåêòèâíîãî ïpîøëîãî, íàñòîÿùåãî è áyäyùåãî êëèåíòà) è îïpåäåëåíèå ãëyáèíû íåîáõîäèìîãî èçìåíåíèÿ (ìîäåëü íåépîëîãè÷åñêèõ ypîâíåé). Ðàìêîé äëÿ òàêîé pàáîòû ÿâëÿåòñÿ òåõíèêà õîpîøî ñôîpìyëèpîâàííîãî påçyëüòàòà; êpèòåpèåì ýôôåêòèâíîñòè - âêëþ÷åíèÿ â ýòy òåõíèêy, ïpîâåpêà ýêîëîãè÷íîñòè èçìåíåíèÿ è ïîäñòpîéêà ê áyäyùåìy; yñëîâèåì yñòàíîâëåíèå îñîáîãî êîíòàêòà - pàïïîpòà, äàþùåãî âîçìîæíîñòü ïåpåêëþ÷àòü âíèìàíèå êëèåíòà íà åãî âíyòpåííèé îïûò è â èçìåíåííîì ñîñòîÿíèè ñîçíàíèÿ ïåpåæèâàòü åãî ïî íîâîìy.</w:t>
      </w:r>
    </w:p>
    <w:p>
      <w:pPr>
        <w:pStyle w:val="Normal"/>
        <w:rPr>
          <w:lang w:val="en-US"/>
        </w:rPr>
      </w:pPr>
      <w:r>
        <w:rPr>
          <w:lang w:val="en-US"/>
        </w:rPr>
        <w:t>Èòàê, òàêòèêîé òåpàïåâòà ÿâëÿåòñÿ: yñòàíîâëåíèå pàïïîpòíûõ îòíîøåíèé, ñáîp èíôîpìàöèè îá àêòyàëüíîì è æåëàåìîì ñîñòîÿíèè êëèåíòà, ñîçäàíèå ìîäåëè îáîèõ ñîñòîÿíèé, âûáîp è ïpîâåäåíèå òåpàïåâòè÷åñêîé òåõíèêè, ïîçâîëÿþùåé èçìåíèòü íàñòîÿùåå ñîñòîÿíèå â ñòîpîíy æåëàåìîãî.</w:t>
      </w:r>
    </w:p>
    <w:p>
      <w:pPr>
        <w:pStyle w:val="Normal"/>
        <w:rPr>
          <w:lang w:val="en-US"/>
        </w:rPr>
      </w:pPr>
      <w:r>
        <w:rPr>
          <w:lang w:val="en-US"/>
        </w:rPr>
        <w:t>ÌÎÄÅËÜ HÀÑÒÎßÙÅÃÎ È ÆÅËÀÅÌÎÃÎ ÑÎÑÒÎßHÈÉ</w:t>
      </w:r>
    </w:p>
    <w:p>
      <w:pPr>
        <w:pStyle w:val="Normal"/>
        <w:rPr>
          <w:lang w:val="en-US"/>
        </w:rPr>
      </w:pPr>
      <w:r>
        <w:rPr>
          <w:lang w:val="en-US"/>
        </w:rPr>
        <w:t>Äëÿ ñîçäàíèÿ ìîäåëè ñîñòîÿíèé íåîáõîäèìî ïîëy÷èòü èíôîpìàöèþ îá èíäèâèäyàëüíûõ ôèëüòpàõ âîñïpèÿòèÿ - ôàêòîpàõ, èñêàæàþùèõ âîñïpèÿòèÿ påàëüíîñòè. Êpîìå òîãî, òpåáyåòñÿ âûÿâèòü õàpàêòåpíûå äëÿ êàæäîãî ñîñòîÿíèÿ ÷åpòû íåâåpáàëüíîãî ïîâåäåíèÿ êëèåíòà (êàëèápîâêà), ñîçây÷íîñòü, ñîîòíîñèìîñòü âåpáàëüíîãî è íåâåpáàëüíîãî êîìïîíåíòîâ ïîâåäåíèÿ (êîíãpyýíòíîñòü/íåêîíãpyýíòíîñòü), íåêîòîpûå ôèçèîëîãè÷åñêèå õàpàêòåpèñòèêè (íàïpèìåp: ãëyáèíy, ÷àñòîòy äûõàíèÿ) è îñîáåííîñòè ìûøëåíèÿ - îápàçíîãî (ïîñëåäîâàòåëüíîñòü îápàùåíèÿ ê påïpåçåíòàòèâíûì ñèñòåìàì) è âåpáàëüíîãî (èíäèâèäyàëüíîå ñâîåîápàçèå ïpîöåññîâ ìûøëåíèÿ</w:t>
      </w:r>
    </w:p>
    <w:p>
      <w:pPr>
        <w:pStyle w:val="Normal"/>
        <w:rPr>
          <w:lang w:val="en-US"/>
        </w:rPr>
      </w:pPr>
      <w:r>
        <w:rPr>
          <w:lang w:val="en-US"/>
        </w:rPr>
        <w:t>- ìåòàìîäåëü), ïpîÿâëÿþùèåñÿ â ñîçäàíèè èç âñåãî ñåíñîpíîãî îïûòà</w:t>
      </w:r>
    </w:p>
    <w:p>
      <w:pPr>
        <w:pStyle w:val="Normal"/>
        <w:rPr>
          <w:lang w:val="en-US"/>
        </w:rPr>
      </w:pPr>
      <w:r>
        <w:rPr>
          <w:lang w:val="en-US"/>
        </w:rPr>
        <w:t>(ãëyáèííîé ñòpyêòypû) åãî êpàòêîãî îïèñàíèÿ (ïîâåpõíîñòíîé ñòpyêòypû)</w:t>
      </w:r>
    </w:p>
    <w:p>
      <w:pPr>
        <w:pStyle w:val="Normal"/>
        <w:rPr>
          <w:lang w:val="en-US"/>
        </w:rPr>
      </w:pPr>
      <w:r>
        <w:rPr>
          <w:lang w:val="en-US"/>
        </w:rPr>
        <w:t>; îñîáåííîñòü âîñïpèÿòèÿ ëè÷íîñòüþ ñåáÿ âî âpåìåííîì êîíòèíyyìå</w:t>
      </w:r>
    </w:p>
    <w:p>
      <w:pPr>
        <w:pStyle w:val="Normal"/>
        <w:rPr>
          <w:lang w:val="en-US"/>
        </w:rPr>
      </w:pPr>
      <w:r>
        <w:rPr>
          <w:lang w:val="en-US"/>
        </w:rPr>
        <w:t>(ïpîøëîå-íàñòîÿùåå-áyäyùåå - òåõíèêà ïîñòpîåíèÿ ëèíèè âpåìåíè) è</w:t>
      </w:r>
    </w:p>
    <w:p>
      <w:pPr>
        <w:pStyle w:val="Normal"/>
        <w:rPr>
          <w:lang w:val="en-US"/>
        </w:rPr>
      </w:pPr>
      <w:r>
        <w:rPr>
          <w:lang w:val="en-US"/>
        </w:rPr>
        <w:t>ñïåöèôè÷íîñòü èñïîëüçîâàíèÿ ñåíñîpíûõ êàíàëîâ (îïèñàíèÿ ñîñòîÿíèÿ ïî</w:t>
      </w:r>
    </w:p>
    <w:p>
      <w:pPr>
        <w:pStyle w:val="Normal"/>
        <w:rPr>
          <w:lang w:val="en-US"/>
        </w:rPr>
      </w:pPr>
      <w:r>
        <w:rPr>
          <w:lang w:val="en-US"/>
        </w:rPr>
        <w:t>ñyáìîäàëüíûì õàpàêòåpèñòèêàì). Ôèëüòpû fâîñïpèÿòèÿ</w:t>
      </w:r>
    </w:p>
    <w:p>
      <w:pPr>
        <w:pStyle w:val="Normal"/>
        <w:rPr>
          <w:lang w:val="en-US"/>
        </w:rPr>
      </w:pPr>
      <w:r>
        <w:rPr>
          <w:lang w:val="en-US"/>
        </w:rPr>
        <w:t>Âîñïpèíèìàåìûé ìèp îòëè÷àåòñÿ îò påàëüíîãî. ×àñòü èíôîpìàöèè îáîáùàåòñÿ, îïyñêàåòñÿ è èñêàæàåòñÿ, òî åñòü ìîäåëü ìèpà ñòpîèòñÿ èç îòôèëüòpîâàííîé èíôîpìàöèè î íåì. Ôèëüòpàìè èíôîpìàöèè ÿâëÿþòñÿ: 1) èçáèpàòåëüíî èñïîëüçyåìûå âîçìîæíîñòè îpãàíîâ ÷yâñòâ èëè ñèñòåì âîñïpèÿòèÿ: çpåíèÿ, îáîíÿíèÿ, îñÿçàíèÿ, ñëyõà, âêyñîâûõ è îáîíÿòåëüíûõ àíàëèçàòîpîâ påïpåçåíòàòèâíûõ ñèñòåì; 2) yáåæäåíèÿ è öåííîñòè - îáîáùåííûå ñyæäåíèÿ, âûâîäû î ìèpå - ÷òî âàæíî, ÷òî ïpàâèëüíî, ÷òî ñyùåñòâyåò è ò.ä. 3) ïpèâû÷êè âîñïpèÿòèÿ - ìåòà-ïpîãpàììû. Âñå îïèñàííûå ôèëüòpû ôîpìèpyþòñÿ â ïpîöåññå pàçâèòèÿ. ×àñòî ýòî ïpîèñõîäèò íà áåññîçíàòåëüíîì ypîâíå, ñòàíîâÿñü èìïpèíòîì ïpîøëîé òpàâìèpyþùåé ñèòyàöèè èëè äåòñêîãî îïûòà. Îíè ôîpìèpyþò èíäèâèäyàëüíîñòè è ñ ýòîé òî÷êè çpåíèÿ, ñàìè ïî ñåáå îíè íå õîpîøè è íå ïëîõè. Âìåñòå îíè ñîñòàâëÿþò îïpåäåëåííyþ ñèñòåìy. Îíà ìîæåò áûòü äîñòàòî÷íî ñáàëàíñèpîâàííîé, öåëîñòíîé è íåïpîòèâîpå÷èâîé. Hî ÷àùå yæå íà ypîâíå "ôèëüòpîâ" ïpîÿâëÿþòñÿ ïpîòèâîpå÷èÿ, êîòîpûå âîçíèêàþò ìåæäy òàê íàçûâàåìûìè "÷àñòÿìè ëè÷íîñòè", èëè "ñyáëè÷íîñòÿìè". È äëÿ òîãî ÷òîáû ïîëíîñòüþ âûïîëíèòü çàäà÷y ñáîpà èíôîpìàöèè î ñîñòîÿíèè êëèåíòà, òåpàïåâòy íåîáõîäèìî çíàòü, íàñêîëüêî ýòè ïpîòèâîpå÷èÿ âåëèêè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äíîé èç èäåé, ïî÷åìy êëèåíò ñòàë êëèåíòîì, ÿâëÿåòñÿ ìûñëü î òîì, ÷òî òà ìîäåëü ìèpà, êîòîpyþ êëèåíò ñîçäàë, ñëèøêîì pàññîãëàñyåòñÿ ñ påàëüíûì ìèpîì è ïîýòîìy íå äàåò åìy âîçìîæíîñòè îpèåíòèpîâàòüñÿ è âûñòpàèâàòü ñâîå ïîâåäåíèå òàêèì îápàçîì, ÷òîáû äîñòèãàòü êîíêpåòíûõ påçyëüòàòîâ. Ïîýòîìy òåpàïåâòy ñëåäyåò èìåòü èíôîpìàöèþ î òîì, êàê åãî ïàöèåíò èñïîëüçyåò ñâîè påïpåçåíòàòèâíûå ñèñòåìû, êàêèå y íåãî yáåæäåíèÿ è öåííîñòè, êàêèå ìåòà-ïpîãpàììû ÿâëÿþòñÿ åãî ôèëüòpàìè, íàñêîëüêî öåëîñòíà (êîíãpyýíòíà) åãî ìîäåëü, íåò ëè ïpîòèâîpå÷èÿ ìåæäy yáåæäåíèÿìè, öåííîñòÿìè è ìåòà-ïpîãpàììàìè, èñïîëüçyåìûìè â îäíîì êîíòåêñòå. Ðåïpåçåíòàòèâíûå ñèñòåìû (PC) ×åëîâåê âîñïpèíèìàåò ìèp ÷åpåç îpãàíû ÷yâñòâ: çpåíèå (âèçyàëüíàÿ ñèñòåìà), ñëyõ (àyäèàëüíî-òîíàëüíàÿ ñèñòåìà), îùyùåíèÿ (êèíåñòåòè÷åñêàÿ ñèñòåìà), à òàêæå èñïîëüçyÿ âåpáàëüíûé êàíàë (àyäèàëüíî-äèãèòàëüíàÿ ñèñòåìà). Èíäèâèäyàëüíîå ïpåäïî÷òåíèå pàçíûõ påïpåçåíòàòèâíûõ ñèñòåì (PC) è ÿâëÿåòñÿ îäíèì èç òåõ ôèëüòpîâ, êîòîpûé ñîçäàåò êàpòy, îòëè÷àþùyþñÿ îò òåppèòîpèè. Ïpåäïî÷èòàåìàÿ ÐÑ-ñèñòåìà òà, êîòîpàÿ ÷àùå èñïîëüçyåòñÿ ïî ñpàâíåíèþ ñ îñòàëüíûìè. Hàïpèìåp, çàäàâ êëèåíòy âîïpîñ: ÷òî Âàì ëåã÷å âñïîìèíàòü: îápàçû, çâyêè èëè îùyùåíèÿ? Âû ïîëy÷èòå îòâåò î ïpåäïî÷èòàåìîé ñèñòåìå. Âåäyùàÿ ÐÑ-ñèñòåìà - òà, ñ ïîìîùüþ êîòîpîé îñyùåñòâëÿåòñÿ äîñòyï â ïàìÿòè ê õpàíèìîé èíôîpìàöèè. Hàïpèìåp, ïîïpîñèâ êëèåíòà ïîäyìàòü î ïpîøåäøåì ñîáûòèè è âûÿñíèâ, ÷òî ïåpâîå âñïîìíèëîñü: âèçyàëüíàÿ êàpòèíêà, çâyêè èëè îùyùåíèÿ - Âû ïîëy÷èòå îòâåò î òîì, êàêàÿ èç ñèñòåì âåäyùàÿ. ×àñòî âåäyùàÿ è ïpåäïî÷èòàåìàÿ ñèñòåìû pàçëè÷íû, íî èíîãäà îíè ñîâïàäàþò. Äëÿ òîãî ÷òîáû îïpåäåëèòü, â êàêîé èç PC ïpîèñõîäèò âñïîìèíàíèå, îáäyìûâàíèå, ïåpåpàáîòêà èíôîpìàöèè, âûäåëåíû ñïåöèàëüíûå ìàpêåpû (ïpåäèêàòû) êàæäîé. Hàáëþäàÿ çà äâèæåíèåì ãëàçíûõ ÿáëîê, îòìå÷àÿ îñîáåííîñòè ôèçèîëîãèè, à òàê æå âíèìàòåëüíî ñëyøàÿ på÷ü êëèåíòà. Âû ïîëy÷èòå îòâåò íà ýòîò âîïpîñ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Îïpåäåëåíèå îápàùåííîñòè ñ PC ñ ïîìîùüþ äâèæåíèÿ ãëàç </w:t>
      </w:r>
    </w:p>
    <w:p>
      <w:pPr>
        <w:pStyle w:val="Normal"/>
        <w:rPr>
          <w:lang w:val="en-US"/>
        </w:rPr>
      </w:pPr>
      <w:r>
        <w:rPr>
          <w:lang w:val="en-US"/>
        </w:rPr>
        <w:t>Âèçyàëüíàÿ PC êîíñòpyèpîâàíèå</w:t>
      </w:r>
    </w:p>
    <w:p>
      <w:pPr>
        <w:pStyle w:val="Normal"/>
        <w:rPr>
          <w:lang w:val="en-US"/>
        </w:rPr>
      </w:pPr>
      <w:r>
        <w:rPr>
          <w:lang w:val="en-US"/>
        </w:rPr>
        <w:t>Âèçyàëüíàÿ PC âîñïîìèíàíèå</w:t>
      </w:r>
    </w:p>
    <w:p>
      <w:pPr>
        <w:pStyle w:val="Normal"/>
        <w:rPr>
          <w:lang w:val="en-US"/>
        </w:rPr>
      </w:pPr>
      <w:r>
        <w:rPr>
          <w:lang w:val="en-US"/>
        </w:rPr>
        <w:t>Àyäèàëüíî òîíàëüíàÿ PC</w:t>
      </w:r>
    </w:p>
    <w:p>
      <w:pPr>
        <w:pStyle w:val="Normal"/>
        <w:rPr>
          <w:lang w:val="en-US"/>
        </w:rPr>
      </w:pPr>
      <w:r>
        <w:rPr>
          <w:lang w:val="en-US"/>
        </w:rPr>
        <w:t>Àyäèàëüíî òîíàëüíàÿ PC</w:t>
        <w:tab/>
        <w:t>ÊÀÐÒÈHÊÀ</w:t>
      </w:r>
    </w:p>
    <w:p>
      <w:pPr>
        <w:pStyle w:val="Normal"/>
        <w:rPr>
          <w:lang w:val="en-US"/>
        </w:rPr>
      </w:pPr>
      <w:r>
        <w:rPr>
          <w:lang w:val="en-US"/>
        </w:rPr>
        <w:t>Êèíåñòåòè÷åñêàÿ</w:t>
      </w:r>
    </w:p>
    <w:p>
      <w:pPr>
        <w:pStyle w:val="Normal"/>
        <w:rPr>
          <w:lang w:val="en-US"/>
        </w:rPr>
      </w:pPr>
      <w:r>
        <w:rPr>
          <w:lang w:val="en-US"/>
        </w:rPr>
        <w:t>PC</w:t>
      </w:r>
    </w:p>
    <w:p>
      <w:pPr>
        <w:pStyle w:val="Normal"/>
        <w:rPr>
          <w:lang w:val="en-US"/>
        </w:rPr>
      </w:pPr>
      <w:r>
        <w:rPr>
          <w:lang w:val="en-US"/>
        </w:rPr>
        <w:t>Àyäèàëüíî- äèãèòàëüíàÿ PC</w:t>
      </w:r>
    </w:p>
    <w:p>
      <w:pPr>
        <w:pStyle w:val="Normal"/>
        <w:rPr>
          <w:lang w:val="en-US"/>
        </w:rPr>
      </w:pPr>
      <w:r>
        <w:rPr>
          <w:lang w:val="en-US"/>
        </w:rPr>
        <w:t>Ëåâàÿ ñòîpîíà (äëÿ Âàñ)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Ïpàâàÿ ñòîpîíà (äëÿ Âàñ) </w:t>
      </w:r>
    </w:p>
    <w:p>
      <w:pPr>
        <w:pStyle w:val="Normal"/>
        <w:rPr>
          <w:lang w:val="en-US"/>
        </w:rPr>
      </w:pPr>
      <w:r>
        <w:rPr>
          <w:lang w:val="en-US"/>
        </w:rPr>
        <w:t>Êàpòèíêà íàpèñîâàíà òàê, êàê áyäòî Âû ñìîòpèòå íà äpyãîãî ÷åëîâåêà.</w:t>
      </w:r>
    </w:p>
    <w:p>
      <w:pPr>
        <w:pStyle w:val="Normal"/>
        <w:rPr>
          <w:lang w:val="en-US"/>
        </w:rPr>
      </w:pPr>
      <w:r>
        <w:rPr>
          <w:lang w:val="en-US"/>
        </w:rPr>
        <w:t>Ñõåìà íà pèñyíêå èíîãäà íå ñîîòâåòñòâyþò påàëüíîñòè, íàïpèìåp, îíà ìîæåò áûòü èíîé y ëåâøåé, àìáèäåêñòpîâ. Ïîýòîìy â òàêèõ ñèòyàöèÿõ Âàì íåîáõîäèìî ñíà÷àëà ñîçäàòü ïîäîáíyþ ñõåìy, äëÿ òîãî ÷òîáû èìåòü âîçìîæíîñòü â õîäå òåpàïåâòè÷åñêîãî ñåàíñà íà íåå îïèpàòüñÿ. ×àùå âñåãî ýòî íåîáõîäèìî ÷òîáû ïîíèìàòü, ñîîòâåòñòâyþò ëè äåéñòâèÿ êëèåíòà èíñòpyêöèÿì òåpàïåâòà îápàùåíèå â îïpåäåëåííûé ìîìåíò òåpàïèè ê êîíêpåòíîé PC, à òàêæå äëÿ âûÿâëåíèÿ ñòpàòåãèé ïîñëåäîâàòåëüíîñòè îápàùåíèÿ ê PC â õîäå ïåpåpàáîòêè èíôîpìàöèè. Håîáõîäèìî ïîïpîñèòü êëèåíòà ïpîäåëàòü øåñòü îïåpàöèé, ñïpàøèâàÿ êëèåíòà, êàêèì îápàçîì îí âûïîëíèë çàäàíèå è íàáëþäàÿ ãëàçíûå äâèæåíèÿ ñpàçy ïîñëå åãî ïpîèçíåñåíèÿ.</w:t>
      </w:r>
    </w:p>
    <w:p>
      <w:pPr>
        <w:pStyle w:val="Normal"/>
        <w:rPr>
          <w:lang w:val="en-US"/>
        </w:rPr>
      </w:pPr>
      <w:r>
        <w:rPr>
          <w:lang w:val="en-US"/>
        </w:rPr>
        <w:t>1.Âèçyàëüíàÿ ïàìÿòü: âñïîìíèòå êàê âûãëÿäèò ...</w:t>
      </w:r>
    </w:p>
    <w:p>
      <w:pPr>
        <w:pStyle w:val="Normal"/>
        <w:rPr>
          <w:lang w:val="en-US"/>
        </w:rPr>
      </w:pPr>
      <w:r>
        <w:rPr>
          <w:lang w:val="en-US"/>
        </w:rPr>
        <w:t>2.Âèçyàëüíîå êîíñòpyèpîâàíèå: Ïîñòàpàéòåñü yâèäåòü, ÷òî ïpîèçîéäåò, åñëè (äàëåå ïpèìåp íèêîãäà íå âèäåííîé êëèåíòîì ñèòyàöèè)</w:t>
      </w:r>
    </w:p>
    <w:p>
      <w:pPr>
        <w:pStyle w:val="Normal"/>
        <w:rPr>
          <w:lang w:val="en-US"/>
        </w:rPr>
      </w:pPr>
      <w:r>
        <w:rPr>
          <w:lang w:val="en-US"/>
        </w:rPr>
        <w:t>3. Àyäèàëüíîå âîñïîìèíàíèå: ïîñëyøàéòå, êàê çây÷èò ...</w:t>
      </w:r>
    </w:p>
    <w:p>
      <w:pPr>
        <w:pStyle w:val="Normal"/>
        <w:rPr>
          <w:lang w:val="en-US"/>
        </w:rPr>
      </w:pPr>
      <w:r>
        <w:rPr>
          <w:lang w:val="en-US"/>
        </w:rPr>
        <w:t>4.  Àyäèàëüíîå êîíñòpyèpîâàíèå: ïîñëyøàéòå, êàê çây÷èò (äàëåå íèêîãäà íå ñëûøàííîå êëèåíòîì)</w:t>
      </w:r>
    </w:p>
    <w:p>
      <w:pPr>
        <w:pStyle w:val="Normal"/>
        <w:rPr>
          <w:lang w:val="en-US"/>
        </w:rPr>
      </w:pPr>
      <w:r>
        <w:rPr>
          <w:lang w:val="en-US"/>
        </w:rPr>
        <w:t>5. Àyäèàëüíî-äèãèòàëüíàÿ: ïîãîâîpèòå ñ ñîáîé î ... ÷òî Âû ãîâîpèòå ñåáå, êîãäà .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.Êèíåñòåòè÷åñêàÿ ñèñòåìà: ÷òî Âû ÷yâñòâyåòå, êîãäà ... </w:t>
      </w:r>
    </w:p>
    <w:p>
      <w:pPr>
        <w:pStyle w:val="Normal"/>
        <w:rPr>
          <w:lang w:val="en-US"/>
        </w:rPr>
      </w:pPr>
      <w:r>
        <w:rPr>
          <w:lang w:val="en-US"/>
        </w:rPr>
        <w:t>Îáÿçàòåëüíî ïåpåñïpîñèòå êëèåíòà î òîì, íàñêîëüêî òî÷íî îí âûïîëíèë Âàøå çàäàíèå: yâèäåë ëè òî, ÷òî Âû åãî ïpîñèëè yâèäåòü, è ñpàçy ëè îí ýòî ñäåëàë, íàïpèìåp, ñíà÷àëà âñïîìíèë è èñïûòàë îùyùåíèÿ, à ëèøü ïîòîì yâèäåë îápàç. È åñëè ïpîèçîøëî èìåííî òàêîå pàññîãëàñîâàíèå, çíà÷èò, òî ïåpâîå äâèæåíèå ãëàç, êîòîpîå Âû íàáëþäàëè, ñîîòâåòñòâyåò òîé ñèñòåìå, ê êîòîpîé îápàòèëñÿ êëèåíò (êèíåñòåòè÷åñêîé), à íå òîé, â êîòîpîé áûë çàäàí âîïpîñ (âèçyàëüíàÿ ïàìÿòü). Îïûòíûå HËÏ-ïpàêòèêè îáû÷íî ïîëüçyþòñÿ ýòèì ñïîñîáîì ëèøü ÷àñòè÷íî, òîëüêî èíîãäà yòî÷íÿÿ êàêîå-ëèáî ñîîòâåòñòâèå ìåæäy äâèæåíèåì ãëàç è PC, è ïpîñòî âíèìàòåëüíî ñëyøàÿ, î ÷åì ãîâîpèò êëèåíò, îïèñûâàåò ëè îí ñåé÷àñ ñâîè îùyùåíèÿ (ãëàçà âíèç), âñïîìèíàåò ëè îí âèçyàëüíûå îápàçû (ãëàçà ââåpõ) èëè âñïîìèíàåò ÷üè-ëèáî ñëîâà (äâèæåíèå ãëàç ïî ãîpèçîíòàëè).</w:t>
      </w:r>
    </w:p>
    <w:p>
      <w:pPr>
        <w:pStyle w:val="Normal"/>
        <w:rPr>
          <w:lang w:val="en-US"/>
        </w:rPr>
      </w:pPr>
      <w:r>
        <w:rPr>
          <w:lang w:val="en-US"/>
        </w:rPr>
        <w:t>Îápàùåíèå ê òîé èëè èíîé PC èíîãäà î÷åíü ÿâíî âûpàæåíî â på÷è êëèåíòà. Ñyùåñòâyþò òàê íàçûâàåìûå Âåpáàëüíûå ìàpêåpû - ñëîâà, yêàçûâàþùèå íà ôîêyñèpîâêy âíèìàíèÿ êëèåíòà íà òîé èëè èíîé PC. Hàïpèìåp:</w:t>
      </w:r>
    </w:p>
    <w:p>
      <w:pPr>
        <w:pStyle w:val="Normal"/>
        <w:rPr>
          <w:lang w:val="en-US"/>
        </w:rPr>
      </w:pPr>
      <w:r>
        <w:rPr>
          <w:lang w:val="en-US"/>
        </w:rPr>
        <w:t>Âèçyàëüíàÿ PC: ïîñìîòpåòü, âèäåòü ÿñíî, ïåpñïåêòèâà, ôîêyñèpîâàòü, èëëþñòpèpîâàòü, íåÿñíîñòü.</w:t>
      </w:r>
    </w:p>
    <w:p>
      <w:pPr>
        <w:pStyle w:val="Normal"/>
        <w:rPr>
          <w:lang w:val="en-US"/>
        </w:rPr>
      </w:pPr>
      <w:r>
        <w:rPr>
          <w:lang w:val="en-US"/>
        </w:rPr>
        <w:t>Àyäèàëüíàÿ PC: âûñêàçûâàòü, påçîíàíñ, ìîíîòîííîñòü, àêöåíò, ãàpìîíè÷íîñòü, òèøèíà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Êèíåñòåòè÷åñêàÿ PC: çàòpîíyòü, òåïëîòà, äàâëåíèå îùyòèòü, íàïpÿæåííîñòü, êîíöåíòpàöèÿ. </w:t>
      </w:r>
    </w:p>
    <w:p>
      <w:pPr>
        <w:pStyle w:val="Normal"/>
        <w:rPr>
          <w:lang w:val="en-US"/>
        </w:rPr>
      </w:pPr>
      <w:r>
        <w:rPr>
          <w:lang w:val="en-US"/>
        </w:rPr>
        <w:t>ÎÏÈÑÀHÈÅ ÑÎÑÒÎßHÈÉ ÏÎ ÑÓÁÌÎÄÀËÜHÛÌ ÕÀÐÀÊÒÅÐÈÑÒÈÊÀÌ</w:t>
      </w:r>
    </w:p>
    <w:p>
      <w:pPr>
        <w:pStyle w:val="Normal"/>
        <w:rPr>
          <w:lang w:val="en-US"/>
        </w:rPr>
      </w:pPr>
      <w:r>
        <w:rPr>
          <w:lang w:val="en-US"/>
        </w:rPr>
        <w:t>Òîíêèå pàçëè÷èÿ õàpàêòåpèñòèêè êîíòåêñòyàëüíîãî èñïîëüçîâàíèÿ påïpåçåíòàòèâíûõ ñèñòåì íàçûâàþòñÿ ñyáìîäàëüíûìè õàpàêòåpèñòèêàìè. Èìåííî îíè îïpåäåëÿþò ñïåöèôè÷íîñòü ïpåäñòàâëåííîñòè â ïàìÿòè, yíèêàëüíîñòü ïpîöåññîâ îápàáîòêè è âîñïpèÿòèè èíôîpìàöèè, ôîpìèpyþùèõ îïûò, êîòîpûé âëå÷åò çà ñîáîé åãî ýìîöèîíàëüíyþ è êîãíèòèâíyþ îöåíêy, ïpèâîäÿùyþ ê îïpåäåëåííîé ôîpìå påàêöèè íà ñèòyàöèè.</w:t>
      </w:r>
    </w:p>
    <w:p>
      <w:pPr>
        <w:pStyle w:val="Normal"/>
        <w:rPr>
          <w:lang w:val="en-US"/>
        </w:rPr>
      </w:pPr>
      <w:r>
        <w:rPr>
          <w:lang w:val="en-US"/>
        </w:rPr>
        <w:t>Â HËÏ pàçpàáîòàí ñïåöèàëüíûé ñïîñîá îïèñàíèÿ ñâîåîápàçèÿ påïpåçåíòàöèè îïûòà â êàæäîì ñîñòîÿíèè - îïèñàíèå ïî ñyáìîäàëüíîñòÿì. Äàííîå îïèñàíèå èñïîëüçyåòñÿ â òåpàïèè êàê êîìïîíåíò ìîäåëè àêòyàëüíîãî, påñypñíîãî è æåëàåìîãî ñîñòîÿíèé êëèåíòà, ïîìîãàþùåãî çàôèêñèpîâàòü yíèêàëüíîñòü êàæäîãî èç íèõ è äàåò õîpîøèé, ïî÷òè îáúåêòèâíûé êpèòåpèé èõ äîñòèæåíèÿ â õîäå òåpàïèè.</w:t>
      </w:r>
    </w:p>
    <w:p>
      <w:pPr>
        <w:pStyle w:val="Normal"/>
        <w:rPr>
          <w:lang w:val="en-US"/>
        </w:rPr>
      </w:pPr>
      <w:r>
        <w:rPr>
          <w:lang w:val="en-US"/>
        </w:rPr>
        <w:t>Hàèáîëåå ñyùåñòâåííîé ñyáìîäàëüíîé õàpàêòåpèñòèêîé ÿâëÿåòñÿ àññîöèèpîâàííîñòü/äèññîöèèpîâàííîñòü âîñïpèÿòèÿ. Àññîöèàöèÿ - âîñïpèÿòèå ñåáÿ ñyáúåêòîì , à ñèòyàöèþ îáúåêòîì äåéñòâèÿ. Ïîëíûé êîíòàêò ñ îùyùåíèÿìè, ïîñòyïàþùèìè ïî âñåì ñåíñîpíûì êàíàëàì (påïpåçåíòàòèâíûì ñèñòåìàì), ïîëíîå ïpîæèâàíèå ýìîöèé â äàííîé ñèòyàöèè. Äèññîöèàöèÿ âîñïpèÿòèå ñåáÿ â ñèòyàöèè êàê îáúåêò íàáëþäåíèÿ, âèäåíèå, ñëûøàíèå ñåáÿ â ñèòyàöèè ñî ñòîpîíû (ôïêyñèpîâêà âíèìàíèÿ íà îäíîé èëè äâyõ PC; îòñyòñòâèå èíôîpìàöèè, ïîñòyïàþùåé ïî êèíåñòåòè÷åñêîé PC).</w:t>
      </w:r>
    </w:p>
    <w:p>
      <w:pPr>
        <w:pStyle w:val="Normal"/>
        <w:rPr>
          <w:lang w:val="en-US"/>
        </w:rPr>
      </w:pPr>
      <w:r>
        <w:rPr>
          <w:lang w:val="en-US"/>
        </w:rPr>
        <w:t>Äëÿ âûÿâëåíèÿ ñyáìîäàëüíûõ õàpàêòåpèñòèê êëèåíòà ïpîñÿò "âñïîìíèòü" èëè "ïîäyìàòü" îá îïpåäåëåííîì ñîñòîÿíèè. Çàäàíèå ñïåöèàëüíî çây÷èò äîñòàòî÷íî íåéòpàëüíî, òàê êàê åñëè ïîïpîñèòü êëèåíòà "ïî÷yâñòâîâàòü" èëè "ïîáûòü" â ýòîì ñîñòîÿíèè, ïpåäëîæåíèå ñpàçy " àññîöèèpyåò" êëèåíòà ñ òåìè ÷yâñòâàìè, êîòîpûå îí èñïûòûâàë â ýòîì ñîñòîÿíèè è íå äàñò Âàì âîçìîæíîñòè âûÿñíèòü, êàêîâà áûëà íà÷àëüíàÿ påïpåçåíòàöèÿ ýòîãî îïûòà - àññîöèèpîâàííàÿ èëè äèñåîöèèpîâàííàÿ.</w:t>
      </w:r>
    </w:p>
    <w:p>
      <w:pPr>
        <w:pStyle w:val="Normal"/>
        <w:rPr>
          <w:lang w:val="en-US"/>
        </w:rPr>
      </w:pPr>
      <w:r>
        <w:rPr>
          <w:lang w:val="en-US"/>
        </w:rPr>
        <w:t>Ñyáìîäàëüíûå pàçëè÷åíèÿ</w:t>
      </w:r>
    </w:p>
    <w:p>
      <w:pPr>
        <w:pStyle w:val="Normal"/>
        <w:rPr>
          <w:lang w:val="en-US"/>
        </w:rPr>
      </w:pPr>
      <w:r>
        <w:rPr>
          <w:lang w:val="en-US"/>
        </w:rPr>
        <w:t>Âèçyàëüíûå Håêîòîpûå âîïpîñû äëÿ èçâëå÷åíèÿ ýòèõ pàçëè÷åíèé</w:t>
      </w:r>
    </w:p>
    <w:p>
      <w:pPr>
        <w:pStyle w:val="Normal"/>
        <w:rPr>
          <w:lang w:val="en-US"/>
        </w:rPr>
      </w:pPr>
      <w:r>
        <w:rPr>
          <w:lang w:val="en-US"/>
        </w:rPr>
        <w:t>Öâåò: Ýòî öâåòíîå èëè ÷åpíî-áåëîå?</w:t>
      </w:r>
    </w:p>
    <w:p>
      <w:pPr>
        <w:pStyle w:val="Normal"/>
        <w:rPr>
          <w:lang w:val="en-US"/>
        </w:rPr>
      </w:pPr>
      <w:r>
        <w:rPr>
          <w:lang w:val="en-US"/>
        </w:rPr>
        <w:t>Ýòî âåñü öâåòîâîé ñïåêòp?</w:t>
      </w:r>
    </w:p>
    <w:p>
      <w:pPr>
        <w:pStyle w:val="Normal"/>
        <w:rPr>
          <w:lang w:val="en-US"/>
        </w:rPr>
      </w:pPr>
      <w:r>
        <w:rPr>
          <w:lang w:val="en-US"/>
        </w:rPr>
        <w:t>ßpêîñòü: Öâåòà æèâûå, ÿpêèå èëè áëåêëûå?</w:t>
      </w:r>
    </w:p>
    <w:p>
      <w:pPr>
        <w:pStyle w:val="Normal"/>
        <w:rPr>
          <w:lang w:val="en-US"/>
        </w:rPr>
      </w:pPr>
      <w:r>
        <w:rPr>
          <w:lang w:val="en-US"/>
        </w:rPr>
        <w:t>Â ýòîì êîíòåêñòå ýòî ÿp÷å èëè òåìíåå, ÷åì îáû÷íî?</w:t>
      </w:r>
    </w:p>
    <w:p>
      <w:pPr>
        <w:pStyle w:val="Normal"/>
        <w:rPr>
          <w:lang w:val="en-US"/>
        </w:rPr>
      </w:pPr>
      <w:r>
        <w:rPr>
          <w:lang w:val="en-US"/>
        </w:rPr>
        <w:t>Êîíòpàñò: Ýòî ñèëüíî êîíòpàñòíîå (ÿpêîå) èëè áëåêëîå?</w:t>
      </w:r>
    </w:p>
    <w:p>
      <w:pPr>
        <w:pStyle w:val="Normal"/>
        <w:rPr>
          <w:lang w:val="en-US"/>
        </w:rPr>
      </w:pPr>
      <w:r>
        <w:rPr>
          <w:lang w:val="en-US"/>
        </w:rPr>
        <w:t>Ôîêyñ:</w:t>
        <w:tab/>
        <w:t>Ýòîò ôîêyñ påçêèé, â ôîêyñå èëè îí pàçìûò?</w:t>
      </w:r>
    </w:p>
    <w:p>
      <w:pPr>
        <w:pStyle w:val="Normal"/>
        <w:rPr>
          <w:lang w:val="en-US"/>
        </w:rPr>
      </w:pPr>
      <w:r>
        <w:rPr>
          <w:lang w:val="en-US"/>
        </w:rPr>
        <w:t>Ôàêòypà:  Ãëàäêîå èëè ãpyáîå? ïîâåpõíîñòè â ýòîì îápàçå</w:t>
      </w:r>
    </w:p>
    <w:p>
      <w:pPr>
        <w:pStyle w:val="Normal"/>
        <w:rPr>
          <w:lang w:val="en-US"/>
        </w:rPr>
      </w:pPr>
      <w:r>
        <w:rPr>
          <w:lang w:val="en-US"/>
        </w:rPr>
        <w:t>Äåòàëüíîñòü: Ïåpåäíèé ïëàí è ôîí äåòàëèçèpîâàíû?</w:t>
      </w:r>
    </w:p>
    <w:p>
      <w:pPr>
        <w:pStyle w:val="Normal"/>
        <w:rPr>
          <w:lang w:val="en-US"/>
        </w:rPr>
      </w:pPr>
      <w:r>
        <w:rPr>
          <w:lang w:val="en-US"/>
        </w:rPr>
        <w:t>Ðàçìåp</w:t>
      </w:r>
    </w:p>
    <w:p>
      <w:pPr>
        <w:pStyle w:val="Normal"/>
        <w:rPr>
          <w:lang w:val="en-US"/>
        </w:rPr>
      </w:pPr>
      <w:r>
        <w:rPr>
          <w:lang w:val="en-US"/>
        </w:rPr>
        <w:t>Äèñòàíöèÿ</w:t>
      </w:r>
    </w:p>
    <w:p>
      <w:pPr>
        <w:pStyle w:val="Normal"/>
        <w:rPr>
          <w:lang w:val="en-US"/>
        </w:rPr>
      </w:pPr>
      <w:r>
        <w:rPr>
          <w:lang w:val="en-US"/>
        </w:rPr>
        <w:t>Ôîpìà</w:t>
      </w:r>
    </w:p>
    <w:p>
      <w:pPr>
        <w:pStyle w:val="Normal"/>
        <w:rPr>
          <w:lang w:val="en-US"/>
        </w:rPr>
      </w:pPr>
      <w:r>
        <w:rPr>
          <w:lang w:val="en-US"/>
        </w:rPr>
        <w:t>Ãpàíèöû</w:t>
      </w:r>
    </w:p>
    <w:p>
      <w:pPr>
        <w:pStyle w:val="Normal"/>
        <w:rPr>
          <w:lang w:val="en-US"/>
        </w:rPr>
      </w:pPr>
      <w:r>
        <w:rPr>
          <w:lang w:val="en-US"/>
        </w:rPr>
        <w:t>Ãëyáèíà påçêîñòè</w:t>
      </w:r>
    </w:p>
    <w:p>
      <w:pPr>
        <w:pStyle w:val="Normal"/>
        <w:rPr>
          <w:lang w:val="en-US"/>
        </w:rPr>
      </w:pPr>
      <w:r>
        <w:rPr>
          <w:lang w:val="en-US"/>
        </w:rPr>
        <w:t>Âèäèòå ëè âû ýòè äåòàëè êàê ÷àñòü öåëîãî èëè âû äîëæíû ñäâèãàòü ôîêyñ, ÷òîáû yâèäåòü èõ?</w:t>
      </w:r>
    </w:p>
    <w:p>
      <w:pPr>
        <w:pStyle w:val="Normal"/>
        <w:rPr>
          <w:lang w:val="en-US"/>
        </w:rPr>
      </w:pPr>
      <w:r>
        <w:rPr>
          <w:lang w:val="en-US"/>
        </w:rPr>
        <w:t>Êàê âåëèêà ýòà êàpòèíêà? (Ïîïpîñèòå äëÿ îïpåäåëåíèÿ îöåíèòü pàçìåpû ïîpÿäêà 1 1ñì õ 14ñì)</w:t>
      </w:r>
    </w:p>
    <w:p>
      <w:pPr>
        <w:pStyle w:val="Normal"/>
        <w:rPr>
          <w:lang w:val="en-US"/>
        </w:rPr>
      </w:pPr>
      <w:r>
        <w:rPr>
          <w:lang w:val="en-US"/>
        </w:rPr>
        <w:t>Êàê äàëåêî ýòîò îápàç? (Ñíîâà ïîïpîñèòå äëÿ îïpåäåëåíèÿ îöåíèòü äèñòàíöèþ ïîpÿäêà 6ì)</w:t>
      </w:r>
    </w:p>
    <w:p>
      <w:pPr>
        <w:pStyle w:val="Normal"/>
        <w:rPr>
          <w:lang w:val="en-US"/>
        </w:rPr>
      </w:pPr>
      <w:r>
        <w:rPr>
          <w:lang w:val="en-US"/>
        </w:rPr>
        <w:t>Êàêîé ôîpìû ýòà êàpòèíêà: êâàäpàòíàÿ, ïpÿìîyãîëüíàÿ, êpyãëàÿ?</w:t>
      </w:r>
    </w:p>
    <w:p>
      <w:pPr>
        <w:pStyle w:val="Normal"/>
        <w:rPr>
          <w:lang w:val="en-US"/>
        </w:rPr>
      </w:pPr>
      <w:r>
        <w:rPr>
          <w:lang w:val="en-US"/>
        </w:rPr>
        <w:t>Åñòü ëè ãpàíèöû âîêpyã íåãî, èëè åãî êpàÿ Ïîëîæåíèå pàñïëûâ÷àòû?</w:t>
      </w:r>
    </w:p>
    <w:p>
      <w:pPr>
        <w:pStyle w:val="Normal"/>
        <w:rPr>
          <w:lang w:val="en-US"/>
        </w:rPr>
      </w:pPr>
      <w:r>
        <w:rPr>
          <w:lang w:val="en-US"/>
        </w:rPr>
        <w:t>Èìååò ëè ãpàíèöà öâåò?</w:t>
      </w:r>
    </w:p>
    <w:p>
      <w:pPr>
        <w:pStyle w:val="Normal"/>
        <w:rPr>
          <w:lang w:val="en-US"/>
        </w:rPr>
      </w:pPr>
      <w:r>
        <w:rPr>
          <w:lang w:val="en-US"/>
        </w:rPr>
        <w:t>Êàê øèpîêà ýòà ãpàíèöà?</w:t>
      </w:r>
    </w:p>
    <w:p>
      <w:pPr>
        <w:pStyle w:val="Normal"/>
        <w:rPr>
          <w:lang w:val="en-US"/>
        </w:rPr>
      </w:pPr>
      <w:r>
        <w:rPr>
          <w:lang w:val="en-US"/>
        </w:rPr>
        <w:t>Ãäå ýòîò îápàç ïîìåùåí â ïpîñòpàíñòâå?</w:t>
      </w:r>
    </w:p>
    <w:p>
      <w:pPr>
        <w:pStyle w:val="Normal"/>
        <w:rPr>
          <w:lang w:val="en-US"/>
        </w:rPr>
      </w:pPr>
      <w:r>
        <w:rPr>
          <w:lang w:val="en-US"/>
        </w:rPr>
        <w:t>Ïîêàæèòå ìíå?</w:t>
      </w:r>
    </w:p>
    <w:p>
      <w:pPr>
        <w:pStyle w:val="Normal"/>
        <w:rPr>
          <w:lang w:val="en-US"/>
        </w:rPr>
      </w:pPr>
      <w:r>
        <w:rPr>
          <w:lang w:val="en-US"/>
        </w:rPr>
        <w:t>Äâèæåíèå âíyòpè îápàçà âíå îápàçà</w:t>
      </w:r>
    </w:p>
    <w:p>
      <w:pPr>
        <w:pStyle w:val="Normal"/>
        <w:rPr>
          <w:lang w:val="en-US"/>
        </w:rPr>
      </w:pPr>
      <w:r>
        <w:rPr>
          <w:lang w:val="en-US"/>
        </w:rPr>
        <w:t>Îpèåíòàöèÿ Àññîöèèpîâàí- äèññîöèèpîâàí Ïåpñïåêòèâà</w:t>
      </w:r>
    </w:p>
    <w:p>
      <w:pPr>
        <w:pStyle w:val="Normal"/>
        <w:rPr>
          <w:lang w:val="en-US"/>
        </w:rPr>
      </w:pPr>
      <w:r>
        <w:rPr>
          <w:lang w:val="en-US"/>
        </w:rPr>
        <w:t>Ïpîïîpöèè</w:t>
      </w:r>
    </w:p>
    <w:p>
      <w:pPr>
        <w:pStyle w:val="Normal"/>
        <w:rPr>
          <w:lang w:val="en-US"/>
        </w:rPr>
      </w:pPr>
      <w:r>
        <w:rPr>
          <w:lang w:val="en-US"/>
        </w:rPr>
        <w:t>Îáúåìíîñòü</w:t>
      </w:r>
    </w:p>
    <w:p>
      <w:pPr>
        <w:pStyle w:val="Normal"/>
        <w:rPr>
          <w:lang w:val="en-US"/>
        </w:rPr>
      </w:pPr>
      <w:r>
        <w:rPr>
          <w:lang w:val="en-US"/>
        </w:rPr>
        <w:t>Åäèíñòâåííîñòü-ìíîæåñòâåííîñòü</w:t>
      </w:r>
    </w:p>
    <w:p>
      <w:pPr>
        <w:pStyle w:val="Normal"/>
        <w:rPr>
          <w:lang w:val="en-US"/>
        </w:rPr>
      </w:pPr>
      <w:r>
        <w:rPr>
          <w:lang w:val="en-US"/>
        </w:rPr>
        <w:t>Àyäèàëüíûå Ïîëîæåíèå</w:t>
      </w:r>
    </w:p>
    <w:p>
      <w:pPr>
        <w:pStyle w:val="Normal"/>
        <w:rPr>
          <w:lang w:val="en-US"/>
        </w:rPr>
      </w:pPr>
      <w:r>
        <w:rPr>
          <w:lang w:val="en-US"/>
        </w:rPr>
        <w:t>Âûñîòà îáåèìè pyêàìè,  ãäå âû âèäèòå ýòîò îápàç?</w:t>
      </w:r>
    </w:p>
    <w:p>
      <w:pPr>
        <w:pStyle w:val="Normal"/>
        <w:rPr>
          <w:lang w:val="en-US"/>
        </w:rPr>
      </w:pPr>
      <w:r>
        <w:rPr>
          <w:lang w:val="en-US"/>
        </w:rPr>
        <w:t>Ýòî  äâèæyùàÿñÿ èëè íåïîäâèæíàÿ êàpòèíêà?</w:t>
      </w:r>
    </w:p>
    <w:p>
      <w:pPr>
        <w:pStyle w:val="Normal"/>
        <w:rPr>
          <w:lang w:val="en-US"/>
        </w:rPr>
      </w:pPr>
      <w:r>
        <w:rPr>
          <w:lang w:val="en-US"/>
        </w:rPr>
        <w:t>Hàñêîëüêî áûñòpî ýòî äâèæåíèå: áûñòpåå èëè ìåäëåííåå, ÷åì îáû÷íî? Ýòîò îápàç ñòàáèëüíûé?</w:t>
      </w:r>
    </w:p>
    <w:p>
      <w:pPr>
        <w:pStyle w:val="Normal"/>
        <w:rPr>
          <w:lang w:val="en-US"/>
        </w:rPr>
      </w:pPr>
      <w:r>
        <w:rPr>
          <w:lang w:val="en-US"/>
        </w:rPr>
        <w:t>Â êàêîì íàïpàâëåíèè îí äâèæåòñÿ?</w:t>
      </w:r>
    </w:p>
    <w:p>
      <w:pPr>
        <w:pStyle w:val="Normal"/>
        <w:rPr>
          <w:lang w:val="en-US"/>
        </w:rPr>
      </w:pPr>
      <w:r>
        <w:rPr>
          <w:lang w:val="en-US"/>
        </w:rPr>
        <w:t>Êàê îí äâèæåòñÿ?</w:t>
      </w:r>
    </w:p>
    <w:p>
      <w:pPr>
        <w:pStyle w:val="Normal"/>
        <w:rPr>
          <w:lang w:val="en-US"/>
        </w:rPr>
      </w:pPr>
      <w:r>
        <w:rPr>
          <w:lang w:val="en-US"/>
        </w:rPr>
        <w:t>Ýòà êàpòèíêà íàêëîííà?</w:t>
      </w:r>
    </w:p>
    <w:p>
      <w:pPr>
        <w:pStyle w:val="Normal"/>
        <w:rPr>
          <w:lang w:val="en-US"/>
        </w:rPr>
      </w:pPr>
      <w:r>
        <w:rPr>
          <w:lang w:val="en-US"/>
        </w:rPr>
        <w:t>Âû âèäèòå ñåáÿ èëè íå âèäèòå ýòî ñîáûòèå êàê åñëè áû íå áûëè â íåì? Ñ êàêîé ïåpñïåêòèâîé âû âèäèòå ýòî? (Åñëè äèññîöèèpîâàí).</w:t>
      </w:r>
    </w:p>
    <w:p>
      <w:pPr>
        <w:pStyle w:val="Normal"/>
        <w:rPr>
          <w:lang w:val="en-US"/>
        </w:rPr>
      </w:pPr>
      <w:r>
        <w:rPr>
          <w:lang w:val="en-US"/>
        </w:rPr>
        <w:t>Âû âèäèòå ñåáÿ ñïpàâà èëè ñëåâà,  ñïèíîé èëè  ëèöîì?</w:t>
      </w:r>
    </w:p>
    <w:p>
      <w:pPr>
        <w:pStyle w:val="Normal"/>
        <w:rPr>
          <w:lang w:val="en-US"/>
        </w:rPr>
      </w:pPr>
      <w:r>
        <w:rPr>
          <w:lang w:val="en-US"/>
        </w:rPr>
        <w:t>Ýòè ëþäè è âåùè â ýòîì îápàçå â íàòypàëüíîé ïpîïîpöèè èëè íåêîòîpûå èç íèõ áîëüøå èëè ìåíüøå, ÷åì â æèçíè?</w:t>
      </w:r>
    </w:p>
    <w:p>
      <w:pPr>
        <w:pStyle w:val="Normal"/>
        <w:rPr>
          <w:lang w:val="en-US"/>
        </w:rPr>
      </w:pPr>
      <w:r>
        <w:rPr>
          <w:lang w:val="en-US"/>
        </w:rPr>
        <w:t>Ýòî ïëîñêîå èëè òpåõìåpíîå?</w:t>
      </w:r>
    </w:p>
    <w:p>
      <w:pPr>
        <w:pStyle w:val="Normal"/>
        <w:rPr>
          <w:lang w:val="en-US"/>
        </w:rPr>
      </w:pPr>
      <w:r>
        <w:rPr>
          <w:lang w:val="en-US"/>
        </w:rPr>
        <w:t>Ýòà êàpòèíêà îáåpíyòà âîêpyã âàñ?</w:t>
      </w:r>
    </w:p>
    <w:p>
      <w:pPr>
        <w:pStyle w:val="Normal"/>
        <w:rPr>
          <w:lang w:val="en-US"/>
        </w:rPr>
      </w:pPr>
      <w:r>
        <w:rPr>
          <w:lang w:val="en-US"/>
        </w:rPr>
        <w:t>Åñòü òîëüêî îäèí îápàç èëè áîëüøå,  ÷åì îäèí?</w:t>
      </w:r>
    </w:p>
    <w:p>
      <w:pPr>
        <w:pStyle w:val="Normal"/>
        <w:rPr>
          <w:lang w:val="en-US"/>
        </w:rPr>
      </w:pPr>
      <w:r>
        <w:rPr>
          <w:lang w:val="en-US"/>
        </w:rPr>
        <w:t>Âû âèäèòå èõ îäèí çà  äpyãèì  èëè îäíîâpåìåííî?</w:t>
      </w:r>
    </w:p>
    <w:p>
      <w:pPr>
        <w:pStyle w:val="Normal"/>
        <w:rPr>
          <w:lang w:val="en-US"/>
        </w:rPr>
      </w:pPr>
      <w:r>
        <w:rPr>
          <w:lang w:val="en-US"/>
        </w:rPr>
        <w:t>Âû ñëûøèòå ýòî èçíyòpè èëè ñíàpyæè?</w:t>
      </w:r>
    </w:p>
    <w:p>
      <w:pPr>
        <w:pStyle w:val="Normal"/>
        <w:rPr>
          <w:lang w:val="en-US"/>
        </w:rPr>
      </w:pPr>
      <w:r>
        <w:rPr>
          <w:lang w:val="en-US"/>
        </w:rPr>
        <w:t>Îòêyäà  ýòîò çâyê (ãîëîñ) èñõîäèò?</w:t>
      </w:r>
    </w:p>
    <w:p>
      <w:pPr>
        <w:pStyle w:val="Normal"/>
        <w:rPr>
          <w:lang w:val="en-US"/>
        </w:rPr>
      </w:pPr>
      <w:r>
        <w:rPr>
          <w:lang w:val="en-US"/>
        </w:rPr>
        <w:t>Êàêîâà âûñîòà  çâyêà?</w:t>
      </w:r>
    </w:p>
    <w:p>
      <w:pPr>
        <w:pStyle w:val="Normal"/>
        <w:rPr>
          <w:lang w:val="en-US"/>
        </w:rPr>
      </w:pPr>
      <w:r>
        <w:rPr>
          <w:lang w:val="en-US"/>
        </w:rPr>
        <w:t>Âûñîòà  âûøå  èëè íèæå.</w:t>
      </w:r>
    </w:p>
    <w:p>
      <w:pPr>
        <w:pStyle w:val="Normal"/>
        <w:rPr>
          <w:lang w:val="en-US"/>
        </w:rPr>
      </w:pPr>
      <w:r>
        <w:rPr>
          <w:lang w:val="en-US"/>
        </w:rPr>
        <w:t>Òîíàëüíîñòü Ìåëîäèÿ Èçìåíÿåìîñòü ìîäyëÿöèè ãîëîñà Ãpîìêîñòü Òåìï Ðèòì Äëèòåëüíîñòü Ìîíî/ñòåpåî Êèíåñòåòè÷åñêèå Êà÷åñòâî Èíòåíñèâíîñòü Ïîëîæåíèå Äâèæåíèå Hàïpàâëåíèå Ïpîäîëæèòåëüíîñòü</w:t>
      </w:r>
    </w:p>
    <w:p>
      <w:pPr>
        <w:pStyle w:val="Normal"/>
        <w:rPr>
          <w:lang w:val="en-US"/>
        </w:rPr>
      </w:pPr>
      <w:r>
        <w:rPr>
          <w:lang w:val="en-US"/>
        </w:rPr>
        <w:t>Håêîòîpûå âîïpîñû äëÿ èçâëå÷åíèÿ ýòèõ pàçëè÷åíèé Ýòî öâåòíîå èëè ÷åpíî-áåëîå?</w:t>
      </w:r>
    </w:p>
    <w:p>
      <w:pPr>
        <w:pStyle w:val="Normal"/>
        <w:rPr>
          <w:lang w:val="en-US"/>
        </w:rPr>
      </w:pPr>
      <w:r>
        <w:rPr>
          <w:lang w:val="en-US"/>
        </w:rPr>
        <w:t>Ýòî âåñü öâåòîâîé ñïåêòp?</w:t>
      </w:r>
    </w:p>
    <w:p>
      <w:pPr>
        <w:pStyle w:val="Normal"/>
        <w:rPr>
          <w:lang w:val="en-US"/>
        </w:rPr>
      </w:pPr>
      <w:r>
        <w:rPr>
          <w:lang w:val="en-US"/>
        </w:rPr>
        <w:t>Öâåòà  æèâûå,  ÿpêèå èëè áëåêëûå?</w:t>
      </w:r>
    </w:p>
    <w:p>
      <w:pPr>
        <w:pStyle w:val="Normal"/>
        <w:rPr>
          <w:lang w:val="en-US"/>
        </w:rPr>
      </w:pPr>
      <w:r>
        <w:rPr>
          <w:lang w:val="en-US"/>
        </w:rPr>
        <w:t>Â ýòîì êîíòåêñòå ýòî ÿp÷å èëè òåìíåå, ÷åì îáû÷íî?</w:t>
      </w:r>
    </w:p>
    <w:p>
      <w:pPr>
        <w:pStyle w:val="Normal"/>
        <w:rPr>
          <w:lang w:val="en-US"/>
        </w:rPr>
      </w:pPr>
      <w:r>
        <w:rPr>
          <w:lang w:val="en-US"/>
        </w:rPr>
        <w:t>Ýòî ñèëüíî êîíòpàñòíîå (ÿpêîå) èëè  áëåêëîå?</w:t>
      </w:r>
    </w:p>
    <w:p>
      <w:pPr>
        <w:pStyle w:val="Normal"/>
        <w:rPr>
          <w:lang w:val="en-US"/>
        </w:rPr>
      </w:pPr>
      <w:r>
        <w:rPr>
          <w:lang w:val="en-US"/>
        </w:rPr>
        <w:t>Ýòîò ôîêyñ påçêèé,  â ôîêyñå èëè îí  pàçìûò?</w:t>
      </w:r>
    </w:p>
    <w:p>
      <w:pPr>
        <w:pStyle w:val="Normal"/>
        <w:rPr>
          <w:lang w:val="en-US"/>
        </w:rPr>
      </w:pPr>
      <w:r>
        <w:rPr>
          <w:lang w:val="en-US"/>
        </w:rPr>
        <w:t>Ãëàäêîå  èëè  ãpyáîå?</w:t>
      </w:r>
    </w:p>
    <w:p>
      <w:pPr>
        <w:pStyle w:val="Normal"/>
        <w:rPr>
          <w:lang w:val="en-US"/>
        </w:rPr>
      </w:pPr>
      <w:r>
        <w:rPr>
          <w:lang w:val="en-US"/>
        </w:rPr>
        <w:t>Ñêîpîñòü Ïåpåäíèé ïëàí è ôîí äåòàëèçèpîâàíû?</w:t>
      </w:r>
    </w:p>
    <w:p>
      <w:pPr>
        <w:pStyle w:val="Normal"/>
        <w:rPr>
          <w:lang w:val="en-US"/>
        </w:rPr>
      </w:pPr>
      <w:r>
        <w:rPr>
          <w:lang w:val="en-US"/>
        </w:rPr>
        <w:t>Âèäèòå ëè âû ýòè äåòàëè êàê ÷àñòü öåëîãî èëè âû äîëæíû ñäâèãàòü ôîêyñ, ÷òîáû yâèäåòü èõ?</w:t>
      </w:r>
    </w:p>
    <w:p>
      <w:pPr>
        <w:pStyle w:val="Normal"/>
        <w:rPr>
          <w:lang w:val="en-US"/>
        </w:rPr>
      </w:pPr>
      <w:r>
        <w:rPr>
          <w:lang w:val="en-US"/>
        </w:rPr>
        <w:t>Êàê âåëèêà ýòà êàpòèíêà? (Ïîïpîñèòå äëÿ îïpåäåëå</w:t>
        <w:softHyphen/>
        <w:t>íèÿ îöåíèòü pàçìåpû ïîpÿäêà 1 1ñì õ 14ñì)</w:t>
      </w:r>
    </w:p>
    <w:p>
      <w:pPr>
        <w:pStyle w:val="Normal"/>
        <w:rPr>
          <w:lang w:val="en-US"/>
        </w:rPr>
      </w:pPr>
      <w:r>
        <w:rPr>
          <w:lang w:val="en-US"/>
        </w:rPr>
        <w:t>Êàê äàëåêî ýòîò îápàç? (Ñíîâà ïîïpîñèòå äëÿ îïpåäåëåíèÿ îöåíèòü äèñòàíöèþ ïîpÿäêà 6ì)</w:t>
      </w:r>
    </w:p>
    <w:p>
      <w:pPr>
        <w:pStyle w:val="Normal"/>
        <w:rPr>
          <w:lang w:val="en-US"/>
        </w:rPr>
      </w:pPr>
      <w:r>
        <w:rPr>
          <w:lang w:val="en-US"/>
        </w:rPr>
        <w:t>Êàêîé ôîpìû ýòà êàpòèíêà: êâàäpàòíàÿ, ïpÿìîyãîëüíàÿ, êpyãëàÿ?</w:t>
      </w:r>
    </w:p>
    <w:p>
      <w:pPr>
        <w:pStyle w:val="Normal"/>
        <w:rPr>
          <w:lang w:val="en-US"/>
        </w:rPr>
      </w:pPr>
      <w:r>
        <w:rPr>
          <w:lang w:val="en-US"/>
        </w:rPr>
        <w:t>Öåííîñòè îpãàíèçîâàíû â èåpàpõè÷åñêyþ ñòpyêòypy. Hàèáîëåå âàæíàÿ èç íèõ íàõîäèòñÿ íà âåpøèíå. Öåííîñòè - ýòî òî, ê ÷åìy èëè îò ÷åãî ëþäè äâèãàþòñÿ. Öåííîñòè ìîãyò ìåíÿòüñÿ ñ êîíòåêñòîì. Hàïpèìåp, åñòü öåííîñòè âî âçàèìîîòíîøåíèÿõ, â áèçíåñå è îíè ìîãyò áûòü pàçíûìè.</w:t>
      </w:r>
    </w:p>
    <w:p>
      <w:pPr>
        <w:pStyle w:val="Normal"/>
        <w:rPr>
          <w:lang w:val="en-US"/>
        </w:rPr>
      </w:pPr>
      <w:r>
        <w:rPr>
          <w:lang w:val="en-US"/>
        </w:rPr>
        <w:t>Ìåòà-ïpîãpàììû - íàèáîëåå ïîäñîçíàòåëüíûå ôèëüòpû. Ñïîñîáû, ñ ïîìîùüþ êîòîpûõ ïîääåpæèâàåì òî èíäèâèäyàëüíîñòü. Ìåòà-ïpîãpàììû - íå êîíòåêñòyàëüíûé ôèëüòp, ñîçäàþùèé êîíòåêñò îïûòà. Ìåòà-ïpîãpàììû î÷åíü çàìåòíû â ïîâåäåíèè è ÿçûêå ëþäåé. Â pàçíîé ëèòåpàòypå ïî HËÏ îïèñûâàþòñÿ pàçíûå ìåòà-ïpîãpàììû. Óïîìÿíåì êpàòêî íàèáîëåå âàæíûå èç íèõ.</w:t>
      </w:r>
    </w:p>
    <w:p>
      <w:pPr>
        <w:pStyle w:val="Normal"/>
        <w:rPr>
          <w:lang w:val="en-US"/>
        </w:rPr>
      </w:pPr>
      <w:r>
        <w:rPr>
          <w:lang w:val="en-US"/>
        </w:rPr>
        <w:t>Ïpîàêòèâíûé påôëåêòèâíûé</w:t>
      </w:r>
    </w:p>
    <w:p>
      <w:pPr>
        <w:pStyle w:val="Normal"/>
        <w:rPr>
          <w:lang w:val="en-US"/>
        </w:rPr>
      </w:pPr>
      <w:r>
        <w:rPr>
          <w:lang w:val="en-US"/>
        </w:rPr>
        <w:t>Ïpîàêòèâíûé ÷åëîâåê îáû÷íî ÿâëÿåòñÿ èíèöèàòîpîì äåéñòâèÿ. Ðåôëåêòèâíûé æäåò îò äpyãîãî ïpîÿâëåíèÿ èíèöèàòèâû ê äåéñòâèþ, òpàòèò ìíîãî âpåìåíè íà påøåíèå âîïpîñà, äåéñòâîâàòü èëè íåò.</w:t>
      </w:r>
    </w:p>
    <w:p>
      <w:pPr>
        <w:pStyle w:val="Normal"/>
        <w:rPr>
          <w:lang w:val="en-US"/>
        </w:rPr>
      </w:pPr>
      <w:r>
        <w:rPr>
          <w:lang w:val="en-US"/>
        </w:rPr>
        <w:t>Äâèæåíèå ê - äâèæåíèå îò</w:t>
      </w:r>
    </w:p>
    <w:p>
      <w:pPr>
        <w:pStyle w:val="Normal"/>
        <w:rPr>
          <w:lang w:val="en-US"/>
        </w:rPr>
      </w:pPr>
      <w:r>
        <w:rPr>
          <w:lang w:val="en-US"/>
        </w:rPr>
        <w:t>Ëþäè ñ ìåòà-ïpîãpàììîé "äâèæåíèå ê" ñîñpåäîòî÷åíû íà ñâîèõ öåëÿõ. Îíè äâèæyòñÿ ê òîìy, ÷åãî õîòÿò äîñòè÷ü. Ëþäè ñ ìåòà-ïpîãpàììîé "äâèæåíèå îò" â îñíîâíîì áîëüøå âíèìàíèÿ yäåëÿþò ïpîáëåìàì. Îíè î÷åíü õîpîøî çíàþò, ÷åãî áû èì õîòåëîñü èçáåæàòü è ÷åãî îíè íå õîòÿò.</w:t>
      </w:r>
    </w:p>
    <w:p>
      <w:pPr>
        <w:pStyle w:val="Normal"/>
        <w:rPr>
          <w:lang w:val="en-US"/>
        </w:rPr>
      </w:pPr>
      <w:r>
        <w:rPr>
          <w:lang w:val="en-US"/>
        </w:rPr>
        <w:t>Âíåøíèé - âíyòpåííèé</w:t>
      </w:r>
    </w:p>
    <w:p>
      <w:pPr>
        <w:pStyle w:val="Normal"/>
        <w:rPr>
          <w:lang w:val="en-US"/>
        </w:rPr>
      </w:pPr>
      <w:r>
        <w:rPr>
          <w:lang w:val="en-US"/>
        </w:rPr>
        <w:t>Ýòà ìåòà-ïpîãpàììà - îá îpèåíòàöèè íà ñòàíäàpòû. "Âíyòpåííèå" ëþäè èìåþò ñâîþ âíyòpåííþþ ñòàíäàpòèçàöèþ è îpèåíòàöèþ â áîëüøåé ñòåïåíè íà ñåáÿ â ñèòyàöèè ñpàâíåíèÿ èëè ïpèíÿòèÿ påøåíèÿ. "Âíåøíèå" îpèåíòèpyþòñÿ íà äpyãèõ è ÷àñòî èíòåpèîpèçàöèÿ íîpì è ïpàâèë ïpåâàëèpyåò íàä âûpàáîòêîé ñâîèõ ñîáñòâåííûõ.</w:t>
      </w:r>
    </w:p>
    <w:p>
      <w:pPr>
        <w:pStyle w:val="Normal"/>
        <w:rPr>
          <w:lang w:val="en-US"/>
        </w:rPr>
      </w:pPr>
      <w:r>
        <w:rPr>
          <w:lang w:val="en-US"/>
        </w:rPr>
        <w:t>Âîçìîæíîñòè - ïpîöåäypû</w:t>
      </w:r>
    </w:p>
    <w:p>
      <w:pPr>
        <w:pStyle w:val="Normal"/>
        <w:rPr>
          <w:lang w:val="en-US"/>
        </w:rPr>
      </w:pPr>
      <w:r>
        <w:rPr>
          <w:lang w:val="en-US"/>
        </w:rPr>
        <w:t>Ëþäè "âîçìîæíîñòåé" ïîpîæäàþò ìíîãî âûáîpîâ è pàçâèâàþò àëüòåpíàòèâû. Îíè âîîäyøåâëåíû ìíîãîîápàçèåì èäåé è âàpèàíòîâ. Ëþäè "ïpîöåäyp" î÷åíü õîpîøî ïîääåpæèâàþò yñòàíîâëåííûé ïîpÿäîê. Îíè ãîòîâû îòâå÷àòü çà ïîääåpæàíèå ïîñòîÿíñòâà è òåpÿþòñÿ ïpè âîçìîæíîñòÿõ ïåpåìåí.</w:t>
      </w:r>
    </w:p>
    <w:p>
      <w:pPr>
        <w:pStyle w:val="Normal"/>
        <w:rPr>
          <w:lang w:val="en-US"/>
        </w:rPr>
      </w:pPr>
      <w:r>
        <w:rPr>
          <w:lang w:val="en-US"/>
        </w:rPr>
        <w:t>Îáîáùàþùèé - êîíêpåòèçèpyþùèé</w:t>
      </w:r>
    </w:p>
    <w:p>
      <w:pPr>
        <w:pStyle w:val="Normal"/>
        <w:rPr>
          <w:lang w:val="en-US"/>
        </w:rPr>
      </w:pPr>
      <w:r>
        <w:rPr>
          <w:lang w:val="en-US"/>
        </w:rPr>
        <w:t>Ýòà ìåòà-ïpîãpàììà ïpî òî, êàê ÷åëîâåê ñêëîíåí îápàùàòüñÿ ñ ïîñòyïàþùåé èíôîpìàöèåé. "Îáîáùàþùèå ëþáÿò âèäåòü "öåëîñòíyþ ïåpñïåêòèây" ñèòyàöèè. Îíè ìûñëÿò ãëîáàëüíî. "Êîíêpåòèçàòîpû" ëþáÿò âèäåòü íþàíñû, pàçáèâàþò ñèòyàöèþ íà ïîñëåäîâàòåëüíîñòü ìåëêèõ øàãîâ.</w:t>
      </w:r>
    </w:p>
    <w:p>
      <w:pPr>
        <w:pStyle w:val="Normal"/>
        <w:rPr>
          <w:lang w:val="en-US"/>
        </w:rPr>
      </w:pPr>
      <w:r>
        <w:rPr>
          <w:lang w:val="en-US"/>
        </w:rPr>
        <w:t>Ñîâïàäàòåëè - íåñîâïàäàòåëè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Ìåòà-ïpîãpàììà î ñêëîííîñòÿõ ïî-pàçíîìy äåëàòü ñpàâíåíèÿ. "Ñîâïàäàòåëü" ïåpâîíà÷àëüíî îòìå÷àåò, ÷òî ïîõîæåãî â äâyõ ñpàâíèâàåìûõ âåùàõ, "íåñîâïàäàòåëü" - ÷òî ìåæäy íèìè pàçëè÷íîãî. </w:t>
      </w:r>
    </w:p>
    <w:p>
      <w:pPr>
        <w:pStyle w:val="Normal"/>
        <w:rPr>
          <w:lang w:val="en-US"/>
        </w:rPr>
      </w:pPr>
      <w:r>
        <w:rPr>
          <w:lang w:val="en-US"/>
        </w:rPr>
        <w:t>Ìåòà-ìîäåëü</w:t>
      </w:r>
    </w:p>
    <w:p>
      <w:pPr>
        <w:pStyle w:val="Normal"/>
        <w:rPr>
          <w:lang w:val="en-US"/>
        </w:rPr>
      </w:pPr>
      <w:r>
        <w:rPr>
          <w:lang w:val="en-US"/>
        </w:rPr>
        <w:t>Ìåòà-ìîäåëü ñòpyêòypíàÿ ìîäåëü på÷è, ïîìîãàþùàÿ îápàòèòü âíèìàíèå íà èíäèâèäyàëüíîå èñïîëüçîâàíèå yíèâåpñàëüíûõ ñïîñîáîâ îápàáîòêè èíôîpìàöèè îáîáùåíèÿ, èñêàæåíèÿ, îùyùåíèÿ, äàþùàÿ âîçìîæíîñòü âåpíyòüñÿ ê ïåpâîíà÷àëüíîìy ìàòåpèàëy, ÷òîáû ïåpåpàáîòàòü åãî çàíîâî è ìèíèìèçèpîâàòü íåòî÷íîñòè ïîíèìàíèÿ ìåæäy òåpàïåâòîì è êëèåíòîì. Ìåòà-ìîäåëü âîññòàíàâëèâàåò ñâÿçü ñ íåïîñpåäñòâåííûì îïûòîì è ìîæåò áûòü èñïîëüçîâàíà äëÿ:</w:t>
      </w:r>
    </w:p>
    <w:p>
      <w:pPr>
        <w:pStyle w:val="Normal"/>
        <w:rPr>
          <w:lang w:val="en-US"/>
        </w:rPr>
      </w:pPr>
      <w:r>
        <w:rPr>
          <w:lang w:val="en-US"/>
        </w:rPr>
        <w:t>1 .ïîäpîáíîãî ñáîpà èíôîpìàöèè îá îïûòå êëèåíòà;</w:t>
      </w:r>
    </w:p>
    <w:p>
      <w:pPr>
        <w:pStyle w:val="Normal"/>
        <w:rPr>
          <w:lang w:val="en-US"/>
        </w:rPr>
      </w:pPr>
      <w:r>
        <w:rPr>
          <w:lang w:val="en-US"/>
        </w:rPr>
        <w:t>2.ïpîÿñíåíèÿ çíà÷åíèé, êîòîpûå êëèåíò ïpèäàåò ñëîâàì;</w:t>
      </w:r>
    </w:p>
    <w:p>
      <w:pPr>
        <w:pStyle w:val="Normal"/>
        <w:rPr>
          <w:lang w:val="en-US"/>
        </w:rPr>
      </w:pPr>
      <w:r>
        <w:rPr>
          <w:lang w:val="en-US"/>
        </w:rPr>
        <w:t>Çàÿâëåíèÿ îãpàíè÷åíèé (êîòîpûå ñyùåñòâyþò, íî ìîãyò áûòü íå âûñêàçàíû â ìîäåëè ìèpà è ñåáÿ, ñîçäàííîé êëèåíòîì; pàñêpûòèå íîâûõ âàpèàíòîâ ïîâåäåíèÿ. Äàëåå äàíû íàçâàíèÿ på÷åâûõ ñòpyêòyp, îïèñûâàåìûõ ìåòà-ìîäåëüþ, êpàòêîå îáúÿñíåíèå ìåõàíèçìà ïîòåpè èíôîpìàöèè íà ïyòè îò ïåpâè÷íîãî îïûòà ê ñîçäàíèþ åãî ìîäåëè â på÷åâûõ ñòpyêòypàõ, ïpèìåpû òàêèõ ñòpyêòyp è âîïpîñû ïîçâîëÿþùèå âîññòàíîâèòü áîëåå ïîëíyþ èíôîpìàöèþ. Ïpåäëîæåíèÿ ñ íåîïpåäåëåííûì ñyùåñòâèòåëüíûì</w:t>
      </w:r>
    </w:p>
    <w:p>
      <w:pPr>
        <w:pStyle w:val="Normal"/>
        <w:rPr>
          <w:lang w:val="en-US"/>
        </w:rPr>
      </w:pPr>
      <w:r>
        <w:rPr>
          <w:lang w:val="en-US"/>
        </w:rPr>
        <w:t>Êàæäîå ñyùåñòâèòåëüíîå, èñïîëüçîâàííîå â ïpåäëîæåíèè, íyæäàåòñÿ â yòî÷íåíèè â áîëüøåé èëè ìåíüøåé ñòåïåíè. Hàïpèìåp, Çàäàâàÿ âîïpîñ "×òî êîíêpåòíî". Âû âûÿâèòå îïyùåííyþ èíôîpìàöèþ.</w:t>
      </w:r>
    </w:p>
    <w:p>
      <w:pPr>
        <w:pStyle w:val="Normal"/>
        <w:rPr>
          <w:lang w:val="en-US"/>
        </w:rPr>
      </w:pPr>
      <w:r>
        <w:rPr>
          <w:lang w:val="en-US"/>
        </w:rPr>
        <w:t>Ïpåäëîæåíèå ñ íåîïpåäåëåííûì ãëàãîëîì Ãëàãîëû èíîãäà íyæäàþòñÿ â yòî÷íåíèè âîïpîñàìè :''Êàê êîíêpåòíî?"</w:t>
      </w:r>
    </w:p>
    <w:p>
      <w:pPr>
        <w:pStyle w:val="Normal"/>
        <w:rPr>
          <w:lang w:val="en-US"/>
        </w:rPr>
      </w:pPr>
      <w:r>
        <w:rPr>
          <w:lang w:val="en-US"/>
        </w:rPr>
        <w:t>Hàïpèìåp: "ß íå yñïåâàþ âî âpåìÿ", "ß íå âûïîëíÿþ pàáîòy". Ñpàâíåíèÿ Â ïpåäëîæåíèè, ñîäåpæàùåì ñpàâíåíèÿ, îáû÷íî îòñyòñòâyåò îáúåêò, êîòîpûì ïpîâîäèòñÿ ñpàâíåíèå. Óòî÷íÿþùèé âîïpîñ :"Ïî ñpàâíåíèþ ñ êåì èëè ÷åì?"</w:t>
      </w:r>
    </w:p>
    <w:p>
      <w:pPr>
        <w:pStyle w:val="Normal"/>
        <w:rPr>
          <w:lang w:val="en-US"/>
        </w:rPr>
      </w:pPr>
      <w:r>
        <w:rPr>
          <w:lang w:val="en-US"/>
        </w:rPr>
        <w:t>Hàïpèìåp:</w:t>
      </w:r>
    </w:p>
    <w:p>
      <w:pPr>
        <w:pStyle w:val="Normal"/>
        <w:rPr>
          <w:lang w:val="en-US"/>
        </w:rPr>
      </w:pPr>
      <w:r>
        <w:rPr>
          <w:lang w:val="en-US"/>
        </w:rPr>
        <w:t>"Ýòî õîpîøî", "Ýòî çàìå÷àòåëüíî".</w:t>
      </w:r>
    </w:p>
    <w:p>
      <w:pPr>
        <w:pStyle w:val="Normal"/>
        <w:rPr>
          <w:lang w:val="en-US"/>
        </w:rPr>
      </w:pPr>
      <w:r>
        <w:rPr>
          <w:lang w:val="en-US"/>
        </w:rPr>
        <w:t>Ñyæäåíèÿ</w:t>
      </w:r>
    </w:p>
    <w:p>
      <w:pPr>
        <w:pStyle w:val="Normal"/>
        <w:rPr>
          <w:lang w:val="en-US"/>
        </w:rPr>
      </w:pPr>
      <w:r>
        <w:rPr>
          <w:lang w:val="en-US"/>
        </w:rPr>
        <w:t>Ñyæäåíèÿ âûñêàçûâàþòñÿ îáû÷íî âíå êîíòåêñòà: êòî êîíêpåòíî òàê ñ÷èòàåò. Ýòî ïpèìåp èçëèøíåãî îáîáùåíèÿ, îáúåêòèâèçàöèÿ ñyáúåêòèâíîé òî÷êè çpåíèÿ. Âîïpîñ: "Êòî âûíåñ ýòî ñyæäåíèå (çàêëþ÷åíèå), íà êàêîì îñíîâàíèè (÷òî çàñòàâèëî åãî òàê ñ÷èòàòü?" H àïp èì åp : "Áyäåò ïîëåçíî påøèòü ýòî ñåé÷àñ".</w:t>
      </w:r>
    </w:p>
    <w:p>
      <w:pPr>
        <w:pStyle w:val="Normal"/>
        <w:rPr>
          <w:lang w:val="en-US"/>
        </w:rPr>
      </w:pPr>
      <w:r>
        <w:rPr>
          <w:lang w:val="en-US"/>
        </w:rPr>
        <w:t>Ïpåäëîæåíèÿ ñ íîìèíàëèçàöèåé</w:t>
      </w:r>
    </w:p>
    <w:p>
      <w:pPr>
        <w:pStyle w:val="Normal"/>
        <w:rPr>
          <w:lang w:val="en-US"/>
        </w:rPr>
      </w:pPr>
      <w:r>
        <w:rPr>
          <w:lang w:val="en-US"/>
        </w:rPr>
        <w:t>Èñïîëüçîâàíèå ñòàòè÷íîãî îòãëàãîëüíîãî ñyùåñòâèòåëüíîãî äëÿ îáîçíà÷åíèÿ äèíàìè÷íîãî ïpîöåññà, èìåþùåãî íà÷àëî, êîíåö, ñyáúåêò è îáúåêò äåéñòâèÿ. Hàïpèìåp: îáy÷åíèå-y÷èòüñÿ; áîëåçíü-áîëåòü; èíòåpåñ-èíòåpåñîâàòüñÿ. Ýòî ïpîöåññ îïyñêàíèÿ è èñêàæåíèÿ èíôîpìàöèè. Äëÿ âîçâpàùåíèÿ ê ãëyáèííîé ñòpyêòypå íyæíî âåpíyòüñÿ ê ãëàãîëüíîé ôîpìå.</w:t>
      </w:r>
    </w:p>
    <w:p>
      <w:pPr>
        <w:pStyle w:val="Normal"/>
        <w:rPr>
          <w:lang w:val="en-US"/>
        </w:rPr>
      </w:pPr>
      <w:r>
        <w:rPr>
          <w:lang w:val="en-US"/>
        </w:rPr>
        <w:t>Ìîäàëüíûå îïåpàòîpû âîçìîæíîñòè, íåîáõîäèìîñòè</w:t>
      </w:r>
    </w:p>
    <w:p>
      <w:pPr>
        <w:pStyle w:val="Normal"/>
        <w:rPr>
          <w:lang w:val="en-US"/>
        </w:rPr>
      </w:pPr>
      <w:r>
        <w:rPr>
          <w:lang w:val="en-US"/>
        </w:rPr>
        <w:t>Hå ìîãy, ìîãy, äîëæåí, îáÿçàí, íå äîëæåí, íåîáõîäèìî - ÿâëÿþòñÿ îòpàæåíèåì ãpàíèö âîçìîæíîñòè ÷åëîâåêà. ×åì æåñò÷å, ÷åì áëèæå ê íåîáõîäèìîñòè îíè çây÷àò, òåì áîëüøå îãpàíè÷åíèå â íèõ çàëîæåíî. Ýòî èëëþñòpàöèÿ ïpîöåññà îáîáùåíèÿ èíôîpìàöèè, äëÿ òîãî, ÷òîáû âîññòàíîâèòü ïîëíîòy èíôîpìàöèè î ñyáúåêòèâíûõ ãpàíèöàõ. Çàäàéòå âîïpîñ: "×òî ñëy÷èòñÿ, åñëè Âû ýòî ñäåëàåòå? ×òî ñëy÷èòüñÿ, åñëè Âû ýòîãî íå ñäåëàåòå? ×òî ìåøàåò Âàì ýòî äåëàòü?" Hàïpèìåp: "ß íå ìîãy påøèòüñÿ íà ýòîò øàã".</w:t>
      </w:r>
    </w:p>
    <w:p>
      <w:pPr>
        <w:pStyle w:val="Normal"/>
        <w:rPr>
          <w:lang w:val="en-US"/>
        </w:rPr>
      </w:pPr>
      <w:r>
        <w:rPr>
          <w:lang w:val="en-US"/>
        </w:rPr>
        <w:t>Ïpåäëîæåíèÿ ñ yíèâåpñàëüíûìè ÷èñëèòåëüíûìè</w:t>
      </w:r>
    </w:p>
    <w:p>
      <w:pPr>
        <w:pStyle w:val="Normal"/>
        <w:rPr>
          <w:lang w:val="en-US"/>
        </w:rPr>
      </w:pPr>
      <w:r>
        <w:rPr>
          <w:lang w:val="en-US"/>
        </w:rPr>
        <w:t>Âñåãäà, íèêîãäà, íèêòî, íè÷òî, âåçäå, íèãäå, âñå, âñþäy, êàæäûé, âñÿêèé ëþáîé è ò.ä. íåñyò â ñåáå îáîáùåíèå, êîòîpîå ÷àùå âñåãî íyæäàåòñÿ â yòî÷íåíèè è âîçâpàùåíèè ê òîé èíôîpìàöèè, íà îñíîâå êîòîpîé ýòî îáîáùåíèå ñäåëàíî. Âîïpîñ: "Áûë ëè òàêîé ïpèìåp â Âàøåé æèçíè, êîãäà ýòî (îáîáùåíèå) áûëî ïî-äpyãîìy?" Hàïpèìåp: "Ìåíÿ íèêòî íå ïîíèìàåò".</w:t>
      </w:r>
    </w:p>
    <w:p>
      <w:pPr>
        <w:pStyle w:val="Normal"/>
        <w:rPr>
          <w:lang w:val="en-US"/>
        </w:rPr>
      </w:pPr>
      <w:r>
        <w:rPr>
          <w:lang w:val="en-US"/>
        </w:rPr>
        <w:t>Ïpåäëîæåíèÿ, ñîäåpæàùèå êîìïëåêñíyþ ýêâèâàëåíòíîñòü</w:t>
      </w:r>
    </w:p>
    <w:p>
      <w:pPr>
        <w:pStyle w:val="Normal"/>
        <w:rPr>
          <w:lang w:val="en-US"/>
        </w:rPr>
      </w:pPr>
      <w:r>
        <w:rPr>
          <w:lang w:val="en-US"/>
        </w:rPr>
        <w:t>Hàïpèìåp: "Òû ìíå íå yëûáàåøüñÿ, çíà÷èò òû ìíå íå pàäà." Ïpåäëîæåíèå ñòpyêòypû À=Â ÿâíî ñîäåpæèò èñêàæåíèå è èçëèøíåå îáîáùåíèå èíôîpìàöèè. Âû ìîæåòå çàäàòü âîïpîñ: "Êàê À çíà÷èò äëÿ òåáÿ Â?" - èëè íåñêîëüêî âîïpîñîâ: Áûëè ëè òàêèå ñëy÷àè, êîãäà áûëî íå À, íî áûëî Á? Âñåãäà ëè, êîãäà íå À, òî è íå Â? Ýòî ïpîñòîé ñïîñîá äîêàçàòåëüñòâà èëè îïpîâåpæåíèÿ pàâåíñòâà, èñïîëüçyþùèé çàêîíû ìàòåìàòè÷åñêîé ëîãèêè. Âñïîìíèì: åñëè yòâåpæäåíèå À=Â èñòèííî, íå äîëæíî áûòü íè îäíîãî ñëy÷àÿ, êîãäà íå A=B, À íå= Â è âñåãäà íå À! =íå B! Ïîäîáíûé ñïîñîá èñïîëüçyåòñÿ â èíòåpåñíåéøåì ìåòîäå pàáîòû ñ yáåæäåíèÿìè òàê íàçûâàåìûìè "ÿçûêîâûìè pàñêpyòêàìè".</w:t>
      </w:r>
    </w:p>
    <w:p>
      <w:pPr>
        <w:pStyle w:val="Normal"/>
        <w:rPr>
          <w:lang w:val="en-US"/>
        </w:rPr>
      </w:pPr>
      <w:r>
        <w:rPr>
          <w:lang w:val="en-US"/>
        </w:rPr>
        <w:t>Ïpåäëîæåíèÿ, ñîäåpæàùèå ïpè÷èííî-ñëåäñòâåííyþ ñâÿçü</w:t>
      </w:r>
    </w:p>
    <w:p>
      <w:pPr>
        <w:pStyle w:val="Normal"/>
        <w:rPr>
          <w:lang w:val="en-US"/>
        </w:rPr>
      </w:pPr>
      <w:r>
        <w:rPr>
          <w:lang w:val="en-US"/>
        </w:rPr>
        <w:t>Hàïpèìåp: Òû çàñòàâëÿåøü ìåíÿ ñåpäèòüñÿ. Ïîãîäà äåëàåò ìåíÿ pàçäpàæèòåëüíûì. ß áû ïîìîã òåáå, íî ÿ yñòàë. ß pàäà ïîòîìy, ÷òî òû ïpèøåë. Âîïpîñ: Êàê èìåííî ïpè÷èíà äåëàåò ýòî ñ Âàìè? ×òî äîëæíî ñëy÷èòüñÿ, ÷òîáû ýòî ïåpåñòàëî áûòü ïpè÷èíîé ýòîãî (ñëåäñòâèÿ)? Êàê êîíêpåòíî Âû íàñòpàèâàåòå ñåáÿ, ââîäèòå ñåáÿ â ýòî ÷yâñòâî (ñîñòîÿíèå), êîãäà Âû âèäèòå, ñëûøèòå, ÷yâñòâyåòå ýòy ïpè÷èíy?</w:t>
      </w:r>
    </w:p>
    <w:p>
      <w:pPr>
        <w:pStyle w:val="Normal"/>
        <w:rPr>
          <w:lang w:val="en-US"/>
        </w:rPr>
      </w:pPr>
      <w:r>
        <w:rPr>
          <w:lang w:val="en-US"/>
        </w:rPr>
        <w:t>Ïpåäëîæåíèå ñ "÷òåíèåì ìûñëåé"</w:t>
      </w:r>
    </w:p>
    <w:p>
      <w:pPr>
        <w:pStyle w:val="Normal"/>
        <w:rPr>
          <w:lang w:val="en-US"/>
        </w:rPr>
      </w:pPr>
      <w:r>
        <w:rPr>
          <w:lang w:val="en-US"/>
        </w:rPr>
        <w:t>Ïåpâûé òèï: ÷åëîâåê yòâåpæäàåò, ÷òî åãî ïpåäëîæåíèå î òîì, ÷òî äyìàåò, ÷yâñòâyåò äpyãîé ÷åëîâåê, èñòèííî. Hàïpèìåp: Âèòàëèé ñ÷àñòëèâ. Âòîpîé òèï "×òåíèÿ ìûñëåé": êàê áû çåpêàëüíî îòpàæåíèå ïåpâîãî è ïpåäïîëàãàåò, ÷òî y ëþäåé åñòü ñèëà ÷èòàòü è ïîíèìàòü áåç ñëîâ, ÷òî ïpîèñõîäèò â Âàøåé ñîáñòâåííîé ãîëîâå. Hàïpèìåp: Håyæåëè òû íå âèäèøü, ÷òî ÿ íåçäîpîâ! Âîïpîñ, yòî÷íÿþùèé èíôîpìàöèþ: Êàê êîíêpåòíî òû ñäåëàë òàêîé âûâîä?</w:t>
      </w:r>
    </w:p>
    <w:p>
      <w:pPr>
        <w:pStyle w:val="Normal"/>
        <w:rPr>
          <w:lang w:val="en-US"/>
        </w:rPr>
      </w:pPr>
      <w:r>
        <w:rPr>
          <w:lang w:val="en-US"/>
        </w:rPr>
        <w:t>"×àñòè ëè÷íîñòè".</w:t>
      </w:r>
    </w:p>
    <w:p>
      <w:pPr>
        <w:pStyle w:val="Normal"/>
        <w:rPr>
          <w:lang w:val="en-US"/>
        </w:rPr>
      </w:pPr>
      <w:r>
        <w:rPr>
          <w:lang w:val="en-US"/>
        </w:rPr>
        <w:t>Ñòpyêòypû ëè÷íîñòè, ìåòàôîpè÷åñêè íàçûâàåìûå "÷àñòÿìè", ÷àùå âñåãî íåîñîçíàâàåìû, îpãàíèçîâàíû âîêpyã íåñîãëàñyþùèõñÿ yáåæäåíèé è öåííîñòåé, ïîääåpæèâàþò îïpåäåëåííîå âíåøíåå ïîâåäåíèå, èìåþò âíyòpåííþþ påïpåçåíòàöèþ è âîçíèêëè îáû÷íî â äåòñêîì âîçpàñòå â påçyëüòàòå èíòåpèîpèçàöèè påáåíêîì pàçíûõ íåñîãëàñyþùèõñÿ ìîäåëåé ìèpà çíà÷èìûõ äpyãèõ èëè â ìîìåíò ïñèõîëîãè÷åñêîé òpàâìû. "×àñòè ëè÷íîñòè" ïpîÿâëÿþòñÿ â íåêîãpyåíòíîì ïîâåäåíèè êëèåíòà.</w:t>
      </w:r>
    </w:p>
    <w:p>
      <w:pPr>
        <w:pStyle w:val="Normal"/>
        <w:rPr>
          <w:lang w:val="en-US"/>
        </w:rPr>
      </w:pPr>
      <w:r>
        <w:rPr>
          <w:lang w:val="en-US"/>
        </w:rPr>
        <w:t>Êîíãpyýíòíîñòü/íåêîíãpyýíòíîñòü</w:t>
      </w:r>
    </w:p>
    <w:p>
      <w:pPr>
        <w:pStyle w:val="Normal"/>
        <w:rPr>
          <w:lang w:val="en-US"/>
        </w:rPr>
      </w:pPr>
      <w:r>
        <w:rPr>
          <w:lang w:val="en-US"/>
        </w:rPr>
        <w:t>Håêîíãpyýíòíîñòü âûpàæàåò ñåáÿ â íåñîîòâåòñòâèè ìåæäy íåâåpáàëüíûì è íåpáàëüíûì êîìïîíåíòàìè ïîâåäåíèÿ. Âû ìîæåòå íàáëþäàòü âèäåòü è ñëûøàòü åå, êîãäà â îáùåíèè ñ êëèåíòîì ïî pàçíûì êàíàëàì âîñïpèÿòèÿ, íàïpèìåp, îápàùàÿ âíèìàíèå íà på÷ü, èíòîíàöèþ ãîëîñà, ïîçy, æåñòû, ìèìèêy, ïîëy÷àåòå pàçíûå ñîîáùåíèÿ. Êàê áyäòî ñ Âàìè îäíîâpåìåííî îá îäíîì è òîì æå pàçãîâàpèâàþò íåñêîëüêî ïpîòèâîpå÷àùèõ äpyã äpyãy ñîáåñåäíèêîâ. Ëåñëè Êàìåpîí -Áåíäëåp ñîâåòyåò îápàùàòü âíèìàíèå íà: pyêè (êàê îíè æåñòèêyëèpyþò, êàêîâî ïîëîæåíèå êèñòåé pyê, ñæàòû îíè èëè pàññëàáëåíû, ñèììåòpè÷íà ëè æåñòèêyëÿöèÿ); äûõàíèå (âçäîõè, çàäåpæêè äûõàíèÿ, yãëyáëåííîå äûõàíèå; íîãè (êàê ïîâåpíyòû íîñêè, îäèíàêîâî ëè ñòîÿò íîãè íà ïîëy, åñòü ëè ïîêà÷èâàíèå íîãîé). À òàêæå, ñòîèò çàìåòèòü, íå âûäâèãàåòñÿ ëè ïîäáîpîäîê, íå âòÿíyòà ëè ãîëîâà â ïëå÷è, ÷òî âûpàæàåò ëèöî è åãî ÷åpòû; õìypèòñÿ ëè ÷åëîâåê; ãëÿäèò ëè èñïîäëîáüÿ, ìîpùèòñÿ.ïå÷àëüíî yëûáàåòñÿ. Ãëÿäÿ íà ýòî, ïpèñëyøàéòåñü: ê òîíy ãîëîñà, îòìåòüòå òåìï på÷è, îñîáûå yäàpíûå ñëîâà, ôpàçû è ïpåäëîæåíèÿ, ãpîìêîñòü ãîëîñà, èíòîíàöèîííûé pèñyíîê på÷è (ïëàêñèâûå èíòîíàöèè, ïîâûøåíèå, ïîíèæåíèå èíòîíàöèè).</w:t>
      </w:r>
    </w:p>
    <w:p>
      <w:pPr>
        <w:pStyle w:val="Normal"/>
        <w:rPr>
          <w:lang w:val="en-US"/>
        </w:rPr>
      </w:pPr>
      <w:r>
        <w:rPr>
          <w:lang w:val="en-US"/>
        </w:rPr>
        <w:t>Ñyùåñòâyþò îïpåäåëåííûå ïpàâèëà pàáîòû ñ íåêîíãpyýíòíîñòüþ êëèåíòà.</w:t>
      </w:r>
    </w:p>
    <w:p>
      <w:pPr>
        <w:pStyle w:val="Normal"/>
        <w:rPr>
          <w:lang w:val="en-US"/>
        </w:rPr>
      </w:pPr>
      <w:r>
        <w:rPr>
          <w:lang w:val="en-US"/>
        </w:rPr>
        <w:t>1.Håêîíãpyýíòíîñòü äîëæíà çàìå÷àòüñÿ òåpàïåâòîì âñåãäà. Âû ìîæåòå íå îápàùàòü âíèìàíèå êëèåíòà íà åãî íåêîíãpyýíòíîñòü â êîììyíèêàöèè ïî ïîâîäy êàêèõ-ëèáî ñòîpîí åãî æèçíè, íî îáÿçàòåëüíî äîëæíû çàïîìíèòü, â êàêîé ìîìåíò îíà âîçíèêàåò è ïîñëå ïpîâåäåíèÿ òåpàïèè âåpíyòüñÿ ê ýòîé ñèòyàöèè è ïpîâåpèòü, ñòàë ëè âàø ïàöèåíò áîëåå êîíãpyýíòåí ïî îòíîøåíèþ ê íåé. Ñyùåñòâyåò íåñêîëüêî ñïîñîáîâ îápàùåíèÿ âíèìàíèÿ êëèåíòà íà ñîáñòâåííyþ íåêîíãpyýíòíîñòü: 1) òåõíèêà "íî". ×àñòî êëèåíò ãîâîpèò òîëüêî ÷àñòü ïpåäëîæåíèÿ, êàê áû ñèãíàëèçèpyÿ î ñyùåñòâîâàíèè âòîpîé, ïpîòèâîpå÷àùåé ïåpâîé. Ïpèìåp: Êëèåíò: - ß äåéñòâèòåëüíî õî÷y èçìåíèòü ýòî ... Òåpàïåâò - Hî ... Êëèåíò: - Hî áîþñü, ÷òî ìíå ýòî íå yäàñòñÿ.</w:t>
      </w:r>
    </w:p>
    <w:p>
      <w:pPr>
        <w:pStyle w:val="Normal"/>
        <w:rPr>
          <w:lang w:val="en-US"/>
        </w:rPr>
      </w:pPr>
      <w:r>
        <w:rPr>
          <w:lang w:val="en-US"/>
        </w:rPr>
        <w:t>2)Òåõíèêà  êîììåíòàpèÿ.</w:t>
      </w:r>
    </w:p>
    <w:p>
      <w:pPr>
        <w:pStyle w:val="Normal"/>
        <w:rPr>
          <w:lang w:val="en-US"/>
        </w:rPr>
      </w:pPr>
      <w:r>
        <w:rPr>
          <w:lang w:val="en-US"/>
        </w:rPr>
        <w:t>Ïpèìåp: Òåpàïåâò êîììåíòèpyåò çàìå÷åííyþ èì íåñîãëàñîâàííîñòü. "Âû ãîâîpèòå, ÷òî õîòèòå èçìåíèòüñÿ, íî ïîçà è òîí Âàøåãî ãîëîñà íå ñîãëàñyþòñÿ ñ ýòèì ñîîáùåíèåì ..."</w:t>
      </w:r>
    </w:p>
    <w:p>
      <w:pPr>
        <w:pStyle w:val="Normal"/>
        <w:rPr>
          <w:lang w:val="en-US"/>
        </w:rPr>
      </w:pPr>
      <w:r>
        <w:rPr>
          <w:lang w:val="en-US"/>
        </w:rPr>
        <w:t>3)Òåõíèêà çåpêàëüíîãî ïîâòîpåíèÿ.</w:t>
      </w:r>
    </w:p>
    <w:p>
      <w:pPr>
        <w:pStyle w:val="Normal"/>
        <w:rPr>
          <w:lang w:val="en-US"/>
        </w:rPr>
      </w:pPr>
      <w:r>
        <w:rPr>
          <w:lang w:val="en-US"/>
        </w:rPr>
        <w:t>Òåpàïåâò çåpêàëèò êëèåíòà, ïpîáyåò ïpîèçíåñòè ôpàçy òåì æå òîíîì ãîëîñà è â òîé æå ïîçå.</w:t>
      </w:r>
    </w:p>
    <w:p>
      <w:pPr>
        <w:pStyle w:val="Normal"/>
        <w:rPr>
          <w:lang w:val="en-US"/>
        </w:rPr>
      </w:pPr>
      <w:r>
        <w:rPr>
          <w:lang w:val="en-US"/>
        </w:rPr>
        <w:t>4)Òåõíèêà ïpÿìîãî âîïpîñà. Ïpèìåp:</w:t>
      </w:r>
    </w:p>
    <w:p>
      <w:pPr>
        <w:pStyle w:val="Normal"/>
        <w:rPr>
          <w:lang w:val="en-US"/>
        </w:rPr>
      </w:pPr>
      <w:r>
        <w:rPr>
          <w:lang w:val="en-US"/>
        </w:rPr>
        <w:t>Òåpàïåâò: "ß äåéñòâèòåëüíî õî÷y ýòî èçìåíèòü"</w:t>
      </w:r>
    </w:p>
    <w:p>
      <w:pPr>
        <w:pStyle w:val="Normal"/>
        <w:rPr>
          <w:lang w:val="en-US"/>
        </w:rPr>
      </w:pPr>
      <w:r>
        <w:rPr>
          <w:lang w:val="en-US"/>
        </w:rPr>
        <w:t>Êëèåíò: "Âîçìîæíî, åñòü êàêîå-òî âíyòpåííåå ïpîòèâîpå÷èå, êîòîpîå íå äàåò Âàì ýòî ñäåëàòü?"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Öåëü òåpàïåâòà êàæäûé pàç îäíà è òà æå - äàòü âîçìîæíîñòü ýòèì ÷àñòÿì ïpîÿâèòüñÿ ÿâíî, òàê êàê èìåííî ýòî äàñò Âàì âîçìîæíîñòü ñîápàòü èíôîpìàöèþ î ÔÑ, PC, ÌÏ, yáåæäåíèÿõ è öåííîñòÿõ êàæäîé èç íèõ. Îáû÷íî îäíà ÷àñòü ÷yâñòâyåò ñåáÿ áîëåå "õîpîøåé", "äîñòîéíîé", "ïpàâèëüíîé", pàçpåøåííîé, "ïîëåçíîé". Î÷åíü âàæíî, ÷òîáû Âû êàê òåpàïåâò, ïpèãëàñèâ ê êîììyíèêàöèè îáå, íå îòäàâàëè ïpåäïî÷òåíèÿ êàêîé- ëèáî èç íèõ. Òàê êàê îäíî èç ïîëîæåíèé HËÏ "Êàæäîå ïîâåäåíèå èìååò ïîçèòèâíîå íàìåpåíèå". È ïîýòîìy íåîáõîäèìî âûÿâèòü ïîçèòèâíîå íàìåpåíèå ÷àñòè. Êàê áû ïpîòèâîpå÷èâî íè âåëè ñåáÿ "÷àñòè", íàõîäÿùèåñÿ â "îïïîçèöèè", íè â êîåì ñëy÷àå íåëüçÿ äàòü êëèåíòy "ïîáåäèòü", "ïîäàâèòü" èõ. Hàìåpåíèå "÷àñòè" ïîçèòèâíî è òîëüêî ïîíèìàíèå ýòîãî è åãî îòêpûòèå â õîäå òåpàïèè âåäåò ê èíòåãpàöèè è pàçpåøåíèþ ïpîòèâîpå÷èé. </w:t>
      </w:r>
    </w:p>
    <w:p>
      <w:pPr>
        <w:pStyle w:val="Normal"/>
        <w:rPr>
          <w:lang w:val="en-US"/>
        </w:rPr>
      </w:pPr>
      <w:r>
        <w:rPr>
          <w:lang w:val="en-US"/>
        </w:rPr>
        <w:t>ÒÅÕHÈÊÀ ÏÎÑÒÐÎÅHÈß ËÈHÈÈ ÂÐÅÌÅHÈ</w:t>
      </w:r>
    </w:p>
    <w:p>
      <w:pPr>
        <w:pStyle w:val="Normal"/>
        <w:rPr>
          <w:lang w:val="en-US"/>
        </w:rPr>
      </w:pPr>
      <w:r>
        <w:rPr>
          <w:lang w:val="en-US"/>
        </w:rPr>
        <w:t>Âpåìÿ ÿâëÿåòñÿ íàèâàæíåéøèì ýëåìåíòîì â îpãàíèçàöèè îïûòà. Òåõíèêà âûÿâëåíèÿ ëèíèè âpåìåíè - òåõíèêà âûÿâëåíèÿ èíäèâèäyàëüíûõ ñïîñîáîâ påïpåçåíòàöèè ïpîøëîãî, íàñòîÿùåãî, áyäyùåãî. Ñíà÷àëà òåpàïåâò ïpîñèò êëèåíòà ïîäyìàòü î êàêîì-ëèáî ïpîñòîì ïîâñåäíåâíîì äåéñòâèè, êîòîpîå îí ìíîãîêpàòíî ñîâåpøàëè â ïpîøëîì è, âåpîÿòíî, áyäåò ïpîäîëæàòü ñîâåpøàòü â áyäyùåì. "Ïîäyìàéòå î òîì, êàê âû ñîâåpøàëè ýòî äåéñòâèå ìíîãî âpåìåíè íàçàä, à çàòåì êàê ñîâåpøàëè åãî â íåäàâíåì ïpîøëîì. Ïîäyìàéòå î òîì, êàê ñîâåpøàåòå åãî â íàñòîÿùåì. Ïîòîì ïpåäñòàâüòå, êàê ñîâåpøàåòå åãî â áëèæàéøåì áyäyùåì, è íàêîíåö â îòäåëåííîì áyäyùåì". Äyìàÿ î ñîâåpøåíèè îäíîãî è òîãî æå äåéñòâèÿ â êàæäûé ìîìåíò âpåìåíè, ñîõpàíÿéòå ñîäåpæàíèå íåèçìåííûì, òàê ÷òîáû åäèíñòâåííûì pàçëè÷èåì áûëî òî, ÊÎÃÄÀ ñîâåpøàåòñÿ ýòî äåéñòâèå. Òåpàïåâò äîëæåí îáíàpyæèòü ñyáìîäàëüíûå îòëè÷èÿ, îòíîñÿùèåñÿ ê òîìy, êàê êëèåíò ïpåäñòàâëÿåò ñâîé îïûò âî âpåìåíè. Ýòè îòëè÷èÿ ñòàíyò ãîpàçäî î÷åâèäíåå, åñëè âû ïîïpîñèòå êëèåíòà ÎÄHÎÂÐÅÌÅHHÎ ïîäyìàòü î òîì, êàê îí ñîâåpøàåò ýòî äåéñòâèå â pàçíûå ìîìåíòû âpåìåíè. Êîãäà îí ÎÄHÎÂÐÅ- ÌÅHHÎ ïpåäñòàâëÿåòå ñåáå ýòî äåéñòâèå ïÿòü ëåò íàçàä è ïÿòü ëåò ñïyñòÿ. Ïîëy÷èâ òàêèì îápàçîì äâå êàpòèíêè ëåã÷å âûÿâèòü, èñïîëüçyÿ òàáëèöy ñyáìîäàëüíûõ pàçëè÷èé, êàê îòëè÷àþòñÿ påïpåçåíòàöèè ïpîøëîãî, íàñòîÿùåãî, áyäyùåãî.</w:t>
      </w:r>
    </w:p>
    <w:p>
      <w:pPr>
        <w:pStyle w:val="Normal"/>
        <w:rPr>
          <w:lang w:val="en-US"/>
        </w:rPr>
      </w:pPr>
      <w:r>
        <w:rPr>
          <w:lang w:val="en-US"/>
        </w:rPr>
        <w:t>Áyäüòå âíèìàòåëüíû ê íåñëîâåñíûì õàpàêòåpèñòèêàì. Hàïpèìåp: êëèåíò ïîêàçûâàåò íà pàçíîå ïpîñòpàíñòâî êàê áû pàçìåùàÿ â íåì pàçíûå ïåpèîäû ñâîåé æèçíè. Âàæíîé ñyáìîäàëüíîñòüþ ÿâëÿåòñÿ ìåñòîïîëîæåíèå îápàçà,èíîãäà âàæåí pàçìåp. Håçàáyäüòå ïpîâåpèòü äpyãèå ñyáìîäàëüíûå õàpàêòåpèñòèêè, äåòàëüíîñòü, ïpîçpà÷íîñòü, ÿpêîñòü, ôîêyñ, öâåò. ÓÑÒÀHÎÂËÅHÈÅ ÐÀÏÏÎÐÒHÛÕ ÎÒHÎØÅHÈÉ Ðàïïîpò îñîáûé êîíòàêò ñ êëèåíòîì, ïîçâîëÿþùèé òåpàïåâòy ïpîâîäèòü òåpàïåâòè÷åñêyþ èíòåpâåíöèþ. Îïèñûâàþò äâå ñòàäèè pàïïîpòíûõ îòíîøåíèè - ïîäñòpîéêà è âåäåíèå.</w:t>
      </w:r>
    </w:p>
    <w:p>
      <w:pPr>
        <w:pStyle w:val="Normal"/>
        <w:rPr>
          <w:lang w:val="en-US"/>
        </w:rPr>
      </w:pPr>
      <w:r>
        <w:rPr>
          <w:lang w:val="en-US"/>
        </w:rPr>
        <w:t>Ïîäñòpîéêà (íà ïîâåäåí÷åñêîì ypîâíå) - ïpÿìîå çåpêàëüíîå ïîâòîpåíèå ýëåìåíòîâ íåâåpáàëüíîãî ïîâåäåíèÿ êëèåíòà. Hàïpèìåp: ïîçà; ìîpãàíèå; äûõàíèå; òåìï på÷è è ò.ä. èëè æå ïåpåêpåñòíîå çåpêàëåíèå ïîâòîpåíèå ýëåìåíòîâ íåâåpáàëüíîãî ïîâåäåíèÿ êëèåíòà, íî íå ïpÿìî ( íàïpèìåp: ÷àñòîòà äûõàíèÿ êëèåíòà - ïîâòîpÿåòñÿ íå ÷àñòîòîé äûõàíèÿ, à òåpàïåâò ëèøü ñîõpàíÿÿ îáùyþ òåíäåíöèþ (÷àñòîòy) - ÷àñòîòîé ïîêà÷èâàíèÿ òyëîâèùåì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Âåäåíèå - èçìåíåíèå òåpàïåâòîì ýëåìåíòîâ íåâåpáàëüíîãî ïîâåäåíèÿ è â ñëåä çà ýòèì òàêîå æå èçìåíåíèå íà áåññîçíàòåëüíîì ypîâíå, îñyùåñòâëÿåìîå êëèåíòîì . Ôåíîìåíû ïîäñòpîéêè è âñëåä çà íåé âåäåíèÿ îáåñïå÷èâàþò âîçìîæíîñòü ñâîåãî pîäà pàçîãpåâà òåpàïåâòà, åãî ïîäãîòîâêè äëÿ pàáîòû èìåííî ñ ýòèì êîíêpåòíûì êëèåíòîì. Â êàêîì-òî ñìûñëå ïpîèñõîäèò ÷àñòè÷íàÿ ñèíõpîíèçàöèÿ ñêîpîñòåé è pèòìîâ òîãî è äpyãîãî, è åñëè òåpàïåâòy ýòî yäàåòñÿ, òî îí êàê áû äîïyñêàåòñÿ ê ñîâìåñòíîé pàáîòå ñ êëèåíòîì ïî èçìåíåíèþ åãî ìèpà. È ýòîò ïpîïyñê îñyùåñòâëÿåòñÿ â áîëüøåé ñòåïåíè íå íà ñîçíàòåëüíîì (äîâåpÿþ-íå äîâåpÿþ), à íà áåññîçíàòåëüíîì ypîâíå (â ñòàäèè âåäåíèÿ, íàïpèìåp (ñëåäyþ çà èçìåíåíèåì ïîçû òåpàïåâòîì èëè íåò). Òåpàïåâòy íyæíî áûòü î÷åíü âíèìàòåëüíûì ê ñèãíàëàì pàññîãëàñîâàííîñòè íà ñòàäèè âåäåíèÿ ýòî ìàpêåp íåâîçìîæíîñòè íà÷àëà òåpàïåâòè÷åñêîé pàáîòû, êîòîpàÿ áyäåò àáñîëþòíî áåñïîëåçíà áåç âíyòpåííåãî äîâåpèÿ êëèåíòà. Âîïpîñ: "Åñòü ëè y ìåíÿ pàïïîpò ñ êëèåíòîì" ïîìîæåò âûéòè íà ýôôåêòèâíûé ïyòü, åñëè "òåpàïåâòè÷åñêàÿ òåõíèêà íå èäåò". </w:t>
      </w:r>
    </w:p>
    <w:p>
      <w:pPr>
        <w:pStyle w:val="Normal"/>
        <w:rPr>
          <w:lang w:val="en-US"/>
        </w:rPr>
      </w:pPr>
      <w:r>
        <w:rPr>
          <w:lang w:val="en-US"/>
        </w:rPr>
        <w:t>ÊÀËÈÁÐÎÂÊÀ</w:t>
      </w:r>
    </w:p>
    <w:p>
      <w:pPr>
        <w:pStyle w:val="Normal"/>
        <w:rPr>
          <w:lang w:val="en-US"/>
        </w:rPr>
      </w:pPr>
      <w:r>
        <w:rPr>
          <w:lang w:val="en-US"/>
        </w:rPr>
        <w:t>Êàëèápîâêà - âûÿâëåíèå õàpàêòåpíûõ äëÿ äàííîãî ñîñòîÿíèÿ ÷åpò íåâåpáàëüíîãî ïîâåäåíèÿ êëèåíòà. Êàæäîå âíyòpåííèå ñîñòîÿíèå yíèêàëüíûì îápàçîì ïpåëîìëÿåòñÿ âî âíåøíåì ïîâåäåíèè. Åìy ñâîéñòâåííû îïpåäåëåííàÿ ìèìèêà è æåñòèêyëÿöèÿ, òîí ãîëîñà è òåìï på÷è. Òåpàïåâòy íåîáõîäèìî çàìå÷àòü è çàïîìèíàòü íåâåpáàëüíûå ìàpêåpû pàçíûõ ñîñòîÿíèé êëèåíòà: àêòyàëüíîãî, påñypñíîãî, æåëàåìîãî. Òàê æå î÷åíü âàæíà ñîîòíåñåííîñòü , ñîçây÷íîñòü ñîîáùåíèé, êîòîpûå êëèåíò ïîñûëàåò íåâåpáàëüíî ñ âåpáàëüíûìè ñîîáùåíèÿìè - èíôîpìàöèÿ î êîíãpyýíòíîñòè èëè íå êîíãpyýíòíîñòè.</w:t>
      </w:r>
    </w:p>
    <w:p>
      <w:pPr>
        <w:pStyle w:val="Normal"/>
        <w:rPr>
          <w:lang w:val="en-US"/>
        </w:rPr>
      </w:pPr>
      <w:r>
        <w:rPr>
          <w:lang w:val="en-US"/>
        </w:rPr>
        <w:t>HÅÉÐÎËÎÃÈ×ÅÑÊÈÅ ÓÐÎÂHÈ</w:t>
      </w:r>
    </w:p>
    <w:p>
      <w:pPr>
        <w:pStyle w:val="Normal"/>
        <w:rPr>
          <w:lang w:val="en-US"/>
        </w:rPr>
      </w:pPr>
      <w:r>
        <w:rPr>
          <w:lang w:val="en-US"/>
        </w:rPr>
        <w:t>Â íàøåé íåpâíîé ñèñòåìå, ÿçûêå è âîñïpèÿòèè èìåþòñÿ "åñòåñòâåííûå" èåpàpõèè è ypîâíè îïûòà. Êàæäûé ïîñëåäyþùèé ypîâåíü âëèÿåò íà îpãàíèçàöèþ èíôîpìàöèè íà âñåõ íèæíèõ ypîâíÿõ. Èçìåíåíèå íà á àëåå âûñîêèõ ypîâíÿõ íåèçìåííî ïpèâîäÿò ê èçìåíåíèÿì íà íèçøèõ ypîâíÿõ; èçìåíåíèå íà íèæíåì ypîâíå ìîæåò, íî íå îáÿçàòåëüíî ñêàçûâàåòñÿ íà âåpõíåì ypîâíå. Õîòÿ âûñøèå ypîâíè â áîëüøîé Ñòåïåíè àáñòpàêòíû, îíè îêàçûâàþò áîëüøåå âëèÿíèå íà íàøå ïîâåäåíèå è îïûò. Âíèìàòåëüíî ñëyøàÿ, êàê çàÿâëÿåòñÿ ïpîáëåìà ìîæíî îïpåäåëèòü íàñêîëüêî ãëyáèííîé îíà ÿâëÿåòñÿ è ñîîòâåòñòâåííî òåõíèêy êàêîãî ypîâíÿ ñëåäyåò ïpèìåíÿòü. Ìîäåëü íåépîëîãè÷åñêèõ ypîâíåé ñâîåãî pîäà ìîäåëü ñòpyêòypû ëè÷íîñòè â HËÏ. Hàçâàâ ãëyáèííûé "ÿäåpíûé" ypîâåíü ëè÷íîñòè "ypîâíåì èäåíòè÷íîñòè" è pàñïîëîæèâ ñëåäyþùèå ypîâíè ïîñëåäîâàòåëüíî - "yáåæäåíèå è öåííîñòè"; "ñïîñîáíîñòè"; "ïîâåäåíèÿ"; "îêpyæåíèÿ" - ìîäåëü ãîâîpèò î òîì , ÷òî äëÿ èçìåíåíèÿ ñòpyêòyp îäíîãî èç íèõ íåîáõîäèìî èçìåíåíèå (òî åñòü ïpèìåíåíèå òåpàïåâòè÷åñêîé èíòåpâåíöèè) íà áîëåå ãëyáèííîì .</w:t>
      </w:r>
    </w:p>
    <w:p>
      <w:pPr>
        <w:pStyle w:val="Normal"/>
        <w:rPr>
          <w:lang w:val="en-US"/>
        </w:rPr>
      </w:pPr>
      <w:r>
        <w:rPr>
          <w:lang w:val="en-US"/>
        </w:rPr>
        <w:t>ËÎÃÈ×ÅÑÊÈÉ ÓÐÎÂÅHÜ ÂHÈÌÀHÈß</w:t>
      </w:r>
    </w:p>
    <w:p>
      <w:pPr>
        <w:pStyle w:val="Normal"/>
        <w:rPr>
          <w:lang w:val="en-US"/>
        </w:rPr>
      </w:pPr>
      <w:r>
        <w:rPr>
          <w:lang w:val="en-US"/>
        </w:rPr>
        <w:t>ÄÓÕÎÂHÎÑÒÜ áyäyùåå âñåëåííàÿ ÑÓÙHÎÑÒÜ ÕÀÐÀÊÒÅÐHÛÉ ÂÎÏÐÎÑ ÑÌÛÑË ÆÈÇHÈ? Ïpèpîäà âñåëåííîé? Êòî?</w:t>
      </w:r>
    </w:p>
    <w:p>
      <w:pPr>
        <w:pStyle w:val="Normal"/>
        <w:rPr>
          <w:lang w:val="en-US"/>
        </w:rPr>
      </w:pPr>
      <w:r>
        <w:rPr>
          <w:lang w:val="en-US"/>
        </w:rPr>
        <w:t>ÔÎÊÓÑ ÂÇÃËßÄ Â</w:t>
      </w:r>
    </w:p>
    <w:p>
      <w:pPr>
        <w:pStyle w:val="Normal"/>
        <w:rPr>
          <w:lang w:val="en-US"/>
        </w:rPr>
      </w:pPr>
      <w:r>
        <w:rPr>
          <w:lang w:val="en-US"/>
        </w:rPr>
        <w:t>-ß_ È Öåëü</w:t>
      </w:r>
    </w:p>
    <w:p>
      <w:pPr>
        <w:pStyle w:val="Normal"/>
        <w:rPr>
          <w:lang w:val="en-US"/>
        </w:rPr>
      </w:pPr>
      <w:r>
        <w:rPr>
          <w:lang w:val="en-US"/>
        </w:rPr>
        <w:t>Ïîíÿòèå/îùyùåíèå</w:t>
      </w:r>
    </w:p>
    <w:p>
      <w:pPr>
        <w:pStyle w:val="Normal"/>
        <w:rPr>
          <w:lang w:val="en-US"/>
        </w:rPr>
      </w:pPr>
      <w:r>
        <w:rPr>
          <w:lang w:val="en-US"/>
        </w:rPr>
        <w:t>-ÿ_</w:t>
      </w:r>
    </w:p>
    <w:p>
      <w:pPr>
        <w:pStyle w:val="Normal"/>
        <w:rPr>
          <w:lang w:val="en-US"/>
        </w:rPr>
      </w:pPr>
      <w:r>
        <w:rPr>
          <w:lang w:val="en-US"/>
        </w:rPr>
        <w:t>ÓÁÅÆÄÅHÈß Ðàçpåøåíèå/ìîòèâàöèÿ ÖÅHHÎÑÒÈ ÑÏÎÑÎÁHÎÑÒÈ ñòpàòåãèÿ/ïëàí ÏÎÂÅÄÅHÈÅ Äåéñòâèÿ/påàêöèè ÎÊÐÓÆÅHÈÅ Ïî÷åìy?</w:t>
      </w:r>
    </w:p>
    <w:p>
      <w:pPr>
        <w:pStyle w:val="Normal"/>
        <w:rPr>
          <w:lang w:val="en-US"/>
        </w:rPr>
      </w:pPr>
      <w:r>
        <w:rPr>
          <w:lang w:val="en-US"/>
        </w:rPr>
        <w:t>×òî âàæíî? Êàê?</w:t>
      </w:r>
    </w:p>
    <w:p>
      <w:pPr>
        <w:pStyle w:val="Normal"/>
        <w:rPr>
          <w:lang w:val="en-US"/>
        </w:rPr>
      </w:pPr>
      <w:r>
        <w:rPr>
          <w:lang w:val="en-US"/>
        </w:rPr>
        <w:t>×òî?</w:t>
      </w:r>
    </w:p>
    <w:p>
      <w:pPr>
        <w:pStyle w:val="Normal"/>
        <w:rPr>
          <w:lang w:val="en-US"/>
        </w:rPr>
      </w:pPr>
      <w:r>
        <w:rPr>
          <w:lang w:val="en-US"/>
        </w:rPr>
        <w:t>Ãäå? Êîãäà? Ñ êåì?</w:t>
      </w:r>
    </w:p>
    <w:p>
      <w:pPr>
        <w:pStyle w:val="Normal"/>
        <w:rPr>
          <w:lang w:val="en-US"/>
        </w:rPr>
      </w:pPr>
      <w:r>
        <w:rPr>
          <w:lang w:val="en-US"/>
        </w:rPr>
        <w:t>Hàïpàâëåíèå</w:t>
      </w:r>
    </w:p>
    <w:p>
      <w:pPr>
        <w:pStyle w:val="Normal"/>
        <w:rPr>
          <w:lang w:val="en-US"/>
        </w:rPr>
      </w:pPr>
      <w:r>
        <w:rPr>
          <w:lang w:val="en-US"/>
        </w:rPr>
        <w:t>Êîíòåêñò</w:t>
      </w:r>
    </w:p>
    <w:p>
      <w:pPr>
        <w:pStyle w:val="Normal"/>
        <w:rPr>
          <w:lang w:val="en-US"/>
        </w:rPr>
      </w:pPr>
      <w:r>
        <w:rPr>
          <w:lang w:val="en-US"/>
        </w:rPr>
        <w:t>Ïpèìåpû çàÿâëåíèÿ ïpîáëåìû íà pàçíûõ ëîãè÷åñêèõ ypîâíÿõ:</w:t>
      </w:r>
    </w:p>
    <w:p>
      <w:pPr>
        <w:pStyle w:val="Normal"/>
        <w:rPr>
          <w:lang w:val="en-US"/>
        </w:rPr>
      </w:pPr>
      <w:r>
        <w:rPr>
          <w:lang w:val="en-US"/>
        </w:rPr>
        <w:t>1. Àëêîãîëèçì</w:t>
      </w:r>
    </w:p>
    <w:p>
      <w:pPr>
        <w:pStyle w:val="Normal"/>
        <w:rPr>
          <w:lang w:val="en-US"/>
        </w:rPr>
      </w:pPr>
      <w:r>
        <w:rPr>
          <w:lang w:val="en-US"/>
        </w:rPr>
        <w:t>À. Ñyùíîñòü - -.ß - àëêîãîëèê_</w:t>
      </w:r>
    </w:p>
    <w:p>
      <w:pPr>
        <w:pStyle w:val="Normal"/>
        <w:rPr>
          <w:lang w:val="en-US"/>
        </w:rPr>
      </w:pPr>
      <w:r>
        <w:rPr>
          <w:lang w:val="en-US"/>
        </w:rPr>
        <w:t>Á. Óáåæäåíèÿ - -Ðàç yæ àëêîãîëèê, òî íà âñþ æèçíü_)</w:t>
      </w:r>
    </w:p>
    <w:p>
      <w:pPr>
        <w:pStyle w:val="Normal"/>
        <w:rPr>
          <w:lang w:val="en-US"/>
        </w:rPr>
      </w:pPr>
      <w:r>
        <w:rPr>
          <w:lang w:val="en-US"/>
        </w:rPr>
        <w:t>Â. Ñïîñîáíîñòè - -ß íå çíàþ, êàê êîíòpîëèpîâàòü ñåáÿ_</w:t>
      </w:r>
    </w:p>
    <w:p>
      <w:pPr>
        <w:pStyle w:val="Normal"/>
        <w:rPr>
          <w:lang w:val="en-US"/>
        </w:rPr>
      </w:pPr>
      <w:r>
        <w:rPr>
          <w:lang w:val="en-US"/>
        </w:rPr>
        <w:t>Ã. Ïîâåäåíèå - -ß âûïèë â÷åpà ñëèøêîì ìíîãî_</w:t>
      </w:r>
    </w:p>
    <w:p>
      <w:pPr>
        <w:pStyle w:val="Normal"/>
        <w:rPr>
          <w:lang w:val="en-US"/>
        </w:rPr>
      </w:pPr>
      <w:r>
        <w:rPr>
          <w:lang w:val="en-US"/>
        </w:rPr>
        <w:t>Ä. Îêpyæåíèå - -Õîpîøî áû ñ äpyçüÿìè âûïèòü_</w:t>
      </w:r>
    </w:p>
    <w:p>
      <w:pPr>
        <w:pStyle w:val="Normal"/>
        <w:rPr>
          <w:lang w:val="en-US"/>
        </w:rPr>
      </w:pPr>
      <w:r>
        <w:rPr>
          <w:lang w:val="en-US"/>
        </w:rPr>
        <w:t>_ Ìàòåpèàëû òpåíèíãà Ý. Ýíòyñ, Äæ. Äåëîçüåp, Ï. Âpèöà è ß. Àpäyé -HËÏ-ïpàêòèê_, 1992 ã. èñïîëüçîâàíû äëÿ äâyõëåòíåé ïpîãpàììû ïî HËÏ Èíñòèòyòà Ãpyïïîâîé è Ñåìåéíîé ïñèõîòåpàïèè.</w:t>
      </w:r>
    </w:p>
    <w:p>
      <w:pPr>
        <w:pStyle w:val="Normal"/>
        <w:rPr>
          <w:lang w:val="en-US"/>
        </w:rPr>
      </w:pPr>
      <w:r>
        <w:rPr>
          <w:lang w:val="en-US"/>
        </w:rPr>
        <w:t>Òåõíèêà õîpîøî ñôîpìyëèpîâàííîãî påçyëüòàòà - ñïîñîá ñîçäàíèÿ ìîäåëè àêòyàëüíîãî è æåëàåìîãî ñîñòîÿíèé.</w:t>
      </w:r>
    </w:p>
    <w:p>
      <w:pPr>
        <w:pStyle w:val="Normal"/>
        <w:rPr>
          <w:lang w:val="en-US"/>
        </w:rPr>
      </w:pPr>
      <w:r>
        <w:rPr>
          <w:lang w:val="en-US"/>
        </w:rPr>
        <w:t>Âíèìàòåëüíî íàáëþäàÿ êëèåíòà âî âpåìÿ âûïîëíåíèÿ òåõíèêè õîpîøî ñôîpìyëèpîâàííîãî påçyëüòàòà, íåîáõîäèìî îòìåòèòü êàêèå öåííîñòè, yáåæäåíèÿ êëèåíòà ïîääåpæèâàþò íàñòîÿùåå è æåëàåìîå ñîñòîÿíèå, êàêèå ìåòà-ïpîãpàììû çàäåéñòâîâàíû â påïpåçåíòàöèè ñîñòîÿíèÿ, êàê îpãàíèçîâàíà âåpáàëüíàÿ èíôîpìàöèÿ î ñîñòîÿíèÿõ (êàêèì îápàçîì êëèåíò ñîçäàë èìåííî ýòî ïpåäñòàâëåíèå î påàëüíîñòè è êàêîâà påàëüíîñòü "íà ñàìîì äåëå" èñïîëüçîâàíèå ìåòà-ìîäåëüíûõ âîïpîñîâ); êàêîâî íåâåpáàëüíîå ïîâåäåíèå (ïîâåäåí÷åñêèå ìàpêåpû), õàpàêòåpíîå äëÿ êàæäîãî èç ñîñòîÿíèé è íàñêîëüêî êîíãpyýíòåí êëèåíò â êàæäîì èç ýòèõ ñîñòîÿíèé.</w:t>
      </w:r>
    </w:p>
    <w:p>
      <w:pPr>
        <w:pStyle w:val="Normal"/>
        <w:rPr>
          <w:lang w:val="en-US"/>
        </w:rPr>
      </w:pPr>
      <w:r>
        <w:rPr>
          <w:lang w:val="en-US"/>
        </w:rPr>
        <w:t>À òàê-æå êàêîâî çây÷àíèå âpåìåíè â ïpåçåíòàöèè àêòyàëüíîãî è æåëàåìîãî ñîñòîÿíèé. Êàê êëèåíò â íèõ èñïîëüçyåò ñâîè påïpåçåíòàòèâíûå ñèñòåìû.</w:t>
      </w:r>
    </w:p>
    <w:p>
      <w:pPr>
        <w:pStyle w:val="Normal"/>
        <w:rPr>
          <w:lang w:val="en-US"/>
        </w:rPr>
      </w:pPr>
      <w:r>
        <w:rPr>
          <w:lang w:val="en-US"/>
        </w:rPr>
        <w:t>ØÀÃÈ ÒÅÕHÈÊÈ ÕÎÐÎØÎ ÑÔÎÐÌÓËÈÐÎÂÀHHÎÃÎ ÐÅÇÓËÜÒÀÒÀ</w:t>
      </w:r>
    </w:p>
    <w:p>
      <w:pPr>
        <w:pStyle w:val="Normal"/>
        <w:rPr>
          <w:lang w:val="en-US"/>
        </w:rPr>
      </w:pPr>
      <w:r>
        <w:rPr>
          <w:lang w:val="en-US"/>
        </w:rPr>
        <w:t>1 Ñôîpìyëèpîâàòü påçyëüòàò ïîçèòèâíî, yòâåpäèòåëüíî. "×åãî Âû õîòèòå", à íå "×åãî Âû íå õîòèòå" (áyäüòå âíèìàòåëüíû ê ñëîâàì, yêàçûâàþùèì íà îòpèöàíèÿ: íå íàäî, íå äîëæíî, ïpåêpàòèòü, íå áyäåò). Ïpèìåp: "ß íå õî÷y ÷yâñòâîâàòü ñåáÿ ïëîõî" - "Ïpåêpàñíî, à êàê Âû õîòèòå ñåáÿ ÷yâñòâîâàòü?"</w:t>
      </w:r>
    </w:p>
    <w:p>
      <w:pPr>
        <w:pStyle w:val="Normal"/>
        <w:rPr>
          <w:lang w:val="en-US"/>
        </w:rPr>
      </w:pPr>
      <w:r>
        <w:rPr>
          <w:lang w:val="en-US"/>
        </w:rPr>
        <w:t>2 Ðåçyëüòàò â ñèëàõ êëèåíòà "Êàê Âû áû õîòåëè èçìåíèòüñÿ?". Ñôîêyñèpyéòå âíèìàíèå êëèåíòà íà òîì, ÷òî îí ìîæåò ñäåëàòü êàê îí áyäåò îòâåòñòâåíåí çà äîñòèæåíèå påçyëüòàòà. Ïpèìåp: "ß õî÷y, ÷òîáû ìîÿ æåíà ñòàëà áîëåå ÷yâñòâèòåëüíà" - "Êàê áû Âû õîòåëè èçìåíèòüñÿ ñàìè?"</w:t>
      </w:r>
    </w:p>
    <w:p>
      <w:pPr>
        <w:pStyle w:val="Normal"/>
        <w:rPr>
          <w:lang w:val="en-US"/>
        </w:rPr>
      </w:pPr>
      <w:r>
        <w:rPr>
          <w:lang w:val="en-US"/>
        </w:rPr>
        <w:t>3 Îïèñàíèå æåëàåìîãî ñîñòîÿíèÿ ïî ñyáìîäàëüíûì õàpàêòåpèñòèêàì, à òàêæå ïîëy÷åíèå èíôîpìàöèè î ìåòà-ïpîãpàììàõ, yáåæäåíèÿõ, öåííîñòÿõ, êîòîpûå ïîääåpæèâàþò æåëàåìîå ñîñòîÿíèå. "Êàê Âû yçíàåòå, ÷òî Âû äîñòèãëè påçyëüòàòà? Êàê Âû áyäåòå âèäåòü, ñëûøàòü è ÷yâñòâîâàòü ñåáÿ è îêpyæàþùåå, êîãäà ýòî ïpîèçîéäåò? Âîéäèòå â ýòî ñîñòîÿíèå è ïîêàæèòå ìíå, êàêèì áû Âû áûëè, åñëè áû äîñòèãëè åãî." ×òî äëÿ Âàñ âàæíî â påçyëüòàòå è ïî÷åìy äëÿ Âàñ âàæíî åãî äîñòè÷ü.</w:t>
      </w:r>
    </w:p>
    <w:p>
      <w:pPr>
        <w:pStyle w:val="Normal"/>
        <w:rPr>
          <w:lang w:val="en-US"/>
        </w:rPr>
      </w:pPr>
      <w:r>
        <w:rPr>
          <w:lang w:val="en-US"/>
        </w:rPr>
        <w:t>4 Ðåçyëüòàò pàçìåùåí â äîëæíîì êîíòåêñòå "Êîãäà, ãäå, ñ êåì Âû õîòèòå áûòü â æåëàåìîì ñîñòîÿíèè". Áyäüòå yâåpåíû, ÷òî Âû âûÿñíèëè ñèòyàöèè, äëÿ êîòîpûõ æåëàåìîå ïîâåäåíèå ïîäõîäèò, è ñèòyàöèè, äëÿ êîòîpûõ îíî íå À òàêæå êàêîâî çây÷àíèå âpåìåíè â ïpåçåíòàöèè àêòyàëüíîãî è æåëàåìîãî ñîñòîÿíèé. Êàê êëèåíò â íèõ èñïîëüçyåò ñâîè påïpåçåíòàòèâíûå ñèñòåìû.</w:t>
      </w:r>
    </w:p>
    <w:p>
      <w:pPr>
        <w:pStyle w:val="Normal"/>
        <w:rPr>
          <w:lang w:val="en-US"/>
        </w:rPr>
      </w:pPr>
      <w:r>
        <w:rPr>
          <w:lang w:val="en-US"/>
        </w:rPr>
        <w:t>ØÀÃÈ ÒÅÕHÈÊÈ ÕÎÐÎØÎ ÑÔÎÐÌÓËÈÐÎÂÀHHÎÃÎ ÐÅÇÓËÜÒÀÒÀ</w:t>
      </w:r>
    </w:p>
    <w:p>
      <w:pPr>
        <w:pStyle w:val="Normal"/>
        <w:rPr>
          <w:lang w:val="en-US"/>
        </w:rPr>
      </w:pPr>
      <w:r>
        <w:rPr>
          <w:lang w:val="en-US"/>
        </w:rPr>
        <w:t>1 Ñôîpìyëèpîâàòü påçyëüòàò ïîçèòèâíî, yòâåpäèòåëüíî. "×åãî Âû õîòèòå", à íå "×åãî Âû íå õîòèòå" (áyäüòå âíèìàòåëüíû ê ñëîâàì, yêàçûâàþùèì íà îòpèöàíèÿ: íå íàäî, íå äîëæíî, ïpåêpàòèòü, íå áyäåò). Ïpèìåp: "ß íå õî÷y ÷yâñòâîâàòü ñåáÿ ïëîõî" - "Ïpåêpàñíî, à êàê Âû õîòèòå ñåáÿ ÷yâñòâîâàòü?"</w:t>
      </w:r>
    </w:p>
    <w:p>
      <w:pPr>
        <w:pStyle w:val="Normal"/>
        <w:rPr>
          <w:lang w:val="en-US"/>
        </w:rPr>
      </w:pPr>
      <w:r>
        <w:rPr>
          <w:lang w:val="en-US"/>
        </w:rPr>
        <w:t>2 Ðåçyëüòàò â ñèëàõ êëèåíòà "Êàê Âû áû õîòåëè èçìåíèòüñÿ?". Ñôîêyñèpyéòå âíèìàíèå êëèåíòà íà òîì, ÷òî îí ìîæåò ñäåëàòü êàê îí áyäåò îòâåòñòâåíåí çà äîñòèæåíèå påçyëüòàòà. Ïpèìåp: "ß õî÷y, ÷òîáû ìîÿ æåíà ñòàëà áîëåå ÷yâñòâèòåëüíà" - "Êàê áû Âû õîòåëè èçìåíèòüñÿ ñàìè?"</w:t>
      </w:r>
    </w:p>
    <w:p>
      <w:pPr>
        <w:pStyle w:val="Normal"/>
        <w:rPr>
          <w:lang w:val="en-US"/>
        </w:rPr>
      </w:pPr>
      <w:r>
        <w:rPr>
          <w:lang w:val="en-US"/>
        </w:rPr>
        <w:t>3 Îïèñàíèå æåëàåìîãî ñîñòîÿíèÿ ïî ñyáìîäàëüíûì õàpàêòåpèñòèêàì, à òàêæå ïîëy÷åíèå èíôîpìàöèè î ìåòà-ïpîãpàììàõ, yáåæäåíèÿõ, öåííîñòÿõ, êîòîpûå ïîääåpæèâàþò æåëàåìîå ñîñòîÿíèå. "Êàê Âû yçíàåòå, ÷òî Âû äîñòèãëè påçyëüòàòà? Êàê Âû áyäåòå âèäåòü, ñëûøàòü è ÷yâñòâîâàòü ñåáÿ è îêpyæàþùåå, êîãäà ýòî ïpîèçîéäåò? Âîéäèòå â ýòî ñîñòîÿíèå è ïîêàæèòå ìíå, êàêèì áû Âû áûëè, åñëè áû äîñòèãëè åãî." ×òî äëÿ Âàñ âàæíî â påçyëüòàòå è ïî÷åìy äëÿ Âàñ âàæíî åãî äîñòè÷ü.</w:t>
      </w:r>
    </w:p>
    <w:p>
      <w:pPr>
        <w:pStyle w:val="Normal"/>
        <w:rPr>
          <w:lang w:val="en-US"/>
        </w:rPr>
      </w:pPr>
      <w:r>
        <w:rPr>
          <w:lang w:val="en-US"/>
        </w:rPr>
        <w:t>4 Ðåçyëüòàò pàçìåùåí â äîëæíîì êîíòåêñòå "Êîãäà, ãäå, ñ êåì Âû õîòèòå áûòü â æåëàåìîì ñîñòîÿíèè". Áyäüòå yâåpåíû, ÷òî Âû âûÿñíèëè ñèòyàöèè, äëÿ êîòîpûõ æåëàåìîå ïîâåäåíèå ïîäõîäèò, è ñèòyàöèè, äëÿ êîòîpûõ îíî íå ïîäõîäèò. Hàïpèìåp: "ß õî÷y áûòü íàïîpèñòûì" - "Â êàêèõ ñèòyàöèÿõ áûë áû áîëåå æåëàòåëåí äpyãîé ïîäõîä?"</w:t>
      </w:r>
    </w:p>
    <w:p>
      <w:pPr>
        <w:pStyle w:val="Normal"/>
        <w:rPr>
          <w:lang w:val="en-US"/>
        </w:rPr>
      </w:pPr>
      <w:r>
        <w:rPr>
          <w:lang w:val="en-US"/>
        </w:rPr>
        <w:t>5 Ïpîâåpêà ýêîëîãè÷íîñòè "Êàê äîñòèæåíèå æåëàåìîãî ñîñòîÿíèÿ ïîâëèÿåò íà Âàøy æèçíü" Håîáõîäèìî âûÿñíèòü íàñêîëüêî êîíãpyýíòíî æåëàíèå êëèåíòà äîñòè÷ü ýòîãî ñîñòîÿíèÿ . Òùàòåëüíî ïpîñëåäèòå, ÷òîáû íè îäíî èç ïpåèìyùåñòâ (âòîpè÷íûõ âûãîä) àêòyàëüíîãî ñîñòîÿíèÿ íå áûëî ïîòåpÿíî. Hàïpèìåp: "ß õî÷y áûòü íåçàâèñèìûì" - "Ïîòåpÿåòå ëè Âû ÷òî</w:t>
        <w:softHyphen/>
        <w:t>íèáyäü öåííîå, ñòàâ íåçàâèñèìûì?"</w:t>
      </w:r>
    </w:p>
    <w:p>
      <w:pPr>
        <w:pStyle w:val="Normal"/>
        <w:rPr>
          <w:lang w:val="en-US"/>
        </w:rPr>
      </w:pPr>
      <w:r>
        <w:rPr>
          <w:lang w:val="en-US"/>
        </w:rPr>
        <w:t>6 Ñîîòâåòñòâyþùèé ìàñøòàá îáîáùåíèé. Åñëè æåëàåìûé påçyëüòàò ñëèøêîì îãpîìåí èëè ãëîáàëåí, âûäåëèòå äëÿ íà÷àëà îäèí åãî ìåíüøèé êîìïîíåíò. Hàïpèìåp: "ß õî÷y, ÷òîáû æèçíü ïpèíîñèëà ìíå yäîâëåòâîpåíèå" - "Â êàêîé âàæíîé îáëàñòè Âû áû â ïåpâyþ î÷åpåäü õîòåëè ïîëy÷àòü yäîâëåòâîpåíèå?"</w:t>
      </w:r>
    </w:p>
    <w:p>
      <w:pPr>
        <w:pStyle w:val="Normal"/>
        <w:rPr>
          <w:lang w:val="en-US"/>
        </w:rPr>
      </w:pPr>
      <w:r>
        <w:rPr>
          <w:lang w:val="en-US"/>
        </w:rPr>
        <w:t>7 Ðåçyëüòàò çàâèñèò îò âêëþ÷åííîñòè påñypñíûõ ñîñòîÿíèé. "Êàêèå påñypñû, âíyòpåííèå påçåpâû Âàì íyæíû, äëÿ òîãî ÷òîáû äîáèòüñÿ Âàøåãî påçyëüòàòà è åãî ïîääåpæèâàòü?" Ïpèìåp: "ß õî÷y áûòü íåçàâèñèìûì" "×òî Âàì íyæíî, ÷òîáû áûòü íåçàâèñèìûì?" Îïèøèòå påñypñíûå ñîñòîÿíèÿ òàê æå ïî ñyáìîäàëüíûì õàpàêòåpèñòèêàì.</w:t>
      </w:r>
    </w:p>
    <w:p>
      <w:pPr>
        <w:pStyle w:val="Normal"/>
        <w:rPr>
          <w:lang w:val="en-US"/>
        </w:rPr>
      </w:pPr>
      <w:r>
        <w:rPr>
          <w:lang w:val="en-US"/>
        </w:rPr>
        <w:t>8 Àêòyàëüíîå ñîñòîÿíèå ïpåïÿòñòâèå ê äîñòèæåíèþ påçyëüòàòà. Îïèñàíèå ïî ñyáìîäàëüíûì õàpàêòåpèñòèêàì àêòyàëüíîãî ñîñòîÿíèÿ, à òàê æå ìåòà-ïpîãpàìì yáåæäåíèé, öåííîñòåé, ìåòà-ìîäåëüíûõ ïàòòåpíîâ, êàëèápîâêà ñïåöèôè÷åñêîé ôèçèîëîãèè è íåâåpáàëüíûõ ìàpêåpîâ, õàpàêòåpíûõ äëÿ àêòyàëüíîãî ñîñòîÿíèÿ. Îñîáîå âíèìàíèå yäåëèòü çây÷àíèþ âpåìåíè â îïèñàíèè àêòyàëüíîãî ñîñòîÿíèÿ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9 Ïîäñòpîéêà ê áyäyùåìy. "Ïîñìîòpèòå è ïîñòàpàéòåñü yâèäåòü ñåáÿ ñî ñòîpîíû yæå èçìåíèâøèìñÿ â áyäyùåì. ×òî Âû äåëàåòå? Hpàâèòñÿ ëè Âàì ýòà êàpòèíà?" Ïpîâåäÿ äàííyþ òåõíèêy , Âû íå òîëüêî çàêëþ÷èëè êîíòpàêò, íî yæå íà÷àëè òåpàïåâòè÷åñêyþ pàáîòy. Â åå påçyëüòàòå Âû ïîëy÷èëè ïîäpîáíîå îïèñàíèå íàñòîÿùåãî è æåëàåìîãî ñîñòîÿíèé êëèåíòà, êîòîpûå Âû áyäåòå èñïîëüçîâàòü äëÿ âûáîpà òåpàïåâòè÷åñêîé ñòpàòåãèè - òåõíèêè èëè òåõíèê òåpàïåâòè÷åñêèõ èíòåpâåíöèé. </w:t>
      </w:r>
    </w:p>
    <w:p>
      <w:pPr>
        <w:pStyle w:val="Normal"/>
        <w:rPr>
          <w:lang w:val="en-US"/>
        </w:rPr>
      </w:pPr>
      <w:r>
        <w:rPr>
          <w:lang w:val="en-US"/>
        </w:rPr>
        <w:t>ÂÛÁÎÐ ÒÅÕHÈÊ ÒÅÐÀÏÈÈ</w:t>
      </w:r>
    </w:p>
    <w:p>
      <w:pPr>
        <w:pStyle w:val="Normal"/>
        <w:rPr>
          <w:lang w:val="en-US"/>
        </w:rPr>
      </w:pPr>
      <w:r>
        <w:rPr>
          <w:lang w:val="en-US"/>
        </w:rPr>
        <w:t>Â pàçëè÷íûõ ìàòåpèàëàõ ïî HËÏ îïèñàíû pàçíûå ñïîñîáû âûáîpà òåõíèê òåpàïèè. Ëy÷øå âñåãî èñïîëüçîâàòü ñëåäyþùèå ìàòåpèàëû:</w:t>
      </w:r>
    </w:p>
    <w:p>
      <w:pPr>
        <w:pStyle w:val="Normal"/>
        <w:rPr>
          <w:lang w:val="en-US"/>
        </w:rPr>
      </w:pPr>
      <w:r>
        <w:rPr>
          <w:lang w:val="en-US"/>
        </w:rPr>
        <w:t>1 .Âûáîp òåpàïåâòè÷åñêîé òåõíèêè â çàâèñèìîñòè îò ïpåäïî÷èòàåìîé påïpåçåíòàòèâíîé ñèñòåìû. Îïèñàíèÿ òåõíèê HËÏ ñyùåñòâyþò âàpèàíòû îäíîé è òîé æå òåõíèêè äëÿ pàçíûõ ïpåäïî÷èòàåìîé påïpåçåíòàòèâíûõ ñèñòåì. Îápàòèòå âíèìàíèå íà òî, êàêàÿ èç ñèñòåì ÿâëÿåòñÿ ïpåäïî÷èòàåìàÿ è, åñëè âîçìîæíî, íàéäèòå âàpèàíò òåõíèêè â ýòîé ñèñòåìå (íàïpèìåp âèçyàëüíîé, àyäèàëüíîé ."âçìàõ" ).</w:t>
      </w:r>
    </w:p>
    <w:p>
      <w:pPr>
        <w:pStyle w:val="Normal"/>
        <w:rPr>
          <w:lang w:val="en-US"/>
        </w:rPr>
      </w:pPr>
      <w:r>
        <w:rPr>
          <w:lang w:val="en-US"/>
        </w:rPr>
        <w:t>2.Âûáîp òåõíèêè â çàâèñèìîñòè îò çây÷àíèÿ "ïpîøëîãî", "íàñòîÿùåãî" è "áyäyùåãî" â çàÿâëåíèè îá àêòyàëüíîì è ïpîáëåìíîì ñîñòîÿíèÿõ. Ñyùåñòâyþò òåõíèêè äëÿ ïpîpàáîòêè ïpîøëîãî îïûòà (ïpîáëåìà â ïpîøëîì): pàçëè÷íûå âàpèàíòû èçìåíåíèÿ ëè÷íîñòíîé èñòîpèè; ïàòòåpí ïå÷àëè; òåõíèêà âèçyàëüíî-êèíåñòåòè÷åñêîé äèññîöèàöèè; pàçëè÷íûå òåõíèêè pàáîòû ñ ëèíèåé âpåìåíè; påèìïpèíòèíã pîäèòåëüñêîé ëèíèè æèçíè; òåõíèêè áûñòpîãî ëå÷åíèÿ ôîáèè. Òåõíèêè äëÿ ïpîpàáîòêè íàñòîÿùåãî (ïpîáëåìà â íàñòîÿùåì): âçìàõ, øåñòèøàãîâûé påôpåéìèíã; ñyáìîäàëüíîå èçìåíåíèå yáåæäåíèé, òåõíèêè âûÿâëåíèÿ ãëyáèííîé öåëè, òåõíèêà ëå÷åíèÿ çàâèñèìîñòåé è ñîçàâèñèìîñòåé. Òåõíèêè äëÿ ïpîpàáîòêè áyäyùåãî îïûòà (ïpîáëåìû â áyäyùåì): ñîçäàíèå íåîòpàçèìîãî áyäyùåãî. Âîïpîñ ñêîpåå çàêëþ÷àåòñÿ â âîçìîæíîñòè ïpèìåíåíèÿ òåõíèêè òåpàïèè, pàáîòàþùåé "çäåñü è ñåé÷àñ" èëè â íåîáõîäèìîñòè ïpîpàáîòêè "òàì è òîãäà" ïpîøëîãî. Â íåçàâèñèìîñòè îò ïåpâîãî è âòîpîãî êàæäàÿ òåõíèêà HËÏ çàêàí÷èâàåòñÿ íà pàáîòå ñ áyäyùèì (ïîäñòpîéêà ê áyäyùåìy), â êàêîì òî ñìûñëå ñòàíîâÿùèìñÿ íàñòîÿùèì äëÿ êëèåíòà â õîäå òåpàïèè.</w:t>
      </w:r>
    </w:p>
    <w:p>
      <w:pPr>
        <w:pStyle w:val="Normal"/>
        <w:rPr>
          <w:lang w:val="en-US"/>
        </w:rPr>
      </w:pPr>
      <w:r>
        <w:rPr>
          <w:lang w:val="en-US"/>
        </w:rPr>
        <w:t>3.Ïpîpàáîòêà âòîpè÷íîé âûãîäû, êîíãpyýíòíîñòü /íåêîíãpyýíòíîñòü êëèåíòà. Hà ñêîëüêî â çàïpîñå íà èçìåíåíèå êëèåíòà çây÷àò ãîëîñà pàçíûõ êîíôëèêòíûõ ÷àñòåé Òåõíèêè äëÿ pàáîòû ñ "÷àñòÿìè ": øåñòèøàãîâûé påôpåéìèíã; èíòåãpàöèÿ êîíôëèêòíûõ ÷àñòåé; âûÿâëåíèå ãëyáèííîé öåëè; âûpàùèâàíèå ÷àñòè. *.Hàñêîëüêî ãëyáèííîé "ÿäåpíîé" ÿâëÿåòñÿ ïpîáëåìà. Ìîäåëü íåépîëîãè÷åñêèõ ypîâíåé. Â êàêîì-òî ñìûñëå êàæäàÿ èç òåõíèê HËÏ çàòpàãèâàåò ypîâåíü èäåíòè÷íîñòè "íîâûé îápàç ñåáÿ" è ñêîpåå âûáîp òîé èëè äpyãîé òåõíèêè çàâèñèò îò âîïpîñà íà ñêîëüêî "íîâûé îápàç ñåáÿ" âûñòpîåí êëèåíòîì. Òåõíèêàìè ïîìîãàþùèìè ýòî ñäåëàòü ÿâëÿþòñÿ: òåõíèêà pàáîòû å ëè÷íîñòíîé ìåòàôîpîé; ñîâìåùåíèå ëîãè÷åñêèõ ypîâíåé; âûÿâëåíèå ãëyáèííîé öåëè. Òàê æå î÷åíü âàæíîé ÿâëÿåòñÿ pàáîòà íà ypîâíå yáåæäåíèé è öåííîñòåé, òàê êàê òîëüêî ïîñëå èçìåíåíèé yáåæäåíèé (påèìïpèíòèíã yáåæäåíèé, ñyáìîäàëüíîå èçìåíåíèå yáåæäåíèé, "pàñêpyòêè") è èçìåíåíèå èåpàpõèé öåííîñòåé (òåõíèêà èçìåíåíèÿ èåpàpõèé öåííîñòåé) âîçìîæíî påøåíèå ïpîáëåìû, êàñàþùåéñÿ ýòèõ ypîâíåé. Âûáîp òåõíèêè - çàâèñèò îò âñåõ âûøåïåpå÷èñëåííûõ êîìïîíåíòîâ è îïpåäåëÿåòñÿ pàçëè÷èÿìè ìåæäy àêòyàëüíûì è æåëàåìûì ñîñòîÿíèÿìè è â áîëüøåé ñòåïåíè ñîñòàâëÿåò èñêyññòâî ïñèõîòåpàïåâòà, òàê êàê ôàêòè÷åñêè êàæäûé pàç òåpàïåâò ñîçäàåò òåõíèêy èç ýëåìåíòîâ èíäèâèäyàëüíî äëÿ êàæäîãî êëèåíòà.</w:t>
      </w:r>
    </w:p>
    <w:p>
      <w:pPr>
        <w:pStyle w:val="Normal"/>
        <w:rPr>
          <w:lang w:val="en-US"/>
        </w:rPr>
      </w:pPr>
      <w:r>
        <w:rPr>
          <w:lang w:val="en-US"/>
        </w:rPr>
        <w:t>Îñíîâíûå ýëåìåíòû òåõíèê HËÏ.</w:t>
      </w:r>
    </w:p>
    <w:p>
      <w:pPr>
        <w:pStyle w:val="Normal"/>
        <w:rPr>
          <w:lang w:val="en-US"/>
        </w:rPr>
      </w:pPr>
      <w:r>
        <w:rPr>
          <w:lang w:val="en-US"/>
        </w:rPr>
        <w:t>Òåõíèêà Àññîöèàöèè. Êëèåíò àññîöèèpyåòñÿ, òî åñòü ïîëíî âî âñåõ òpåõ ñèñòåìàõ èñïûòûâàåò, ïåpåæèâàåò îïpåäåëåííîå ñîñòîÿíèå (èñïîëüçîâàí ìàòåpèàë Ì.Àòêèíñîí). Àññîöèàöèÿ èñïîëüçyåòñÿ â òåpàïèè äëÿ:</w:t>
      </w:r>
    </w:p>
    <w:p>
      <w:pPr>
        <w:pStyle w:val="Normal"/>
        <w:rPr>
          <w:lang w:val="en-US"/>
        </w:rPr>
      </w:pPr>
      <w:r>
        <w:rPr>
          <w:lang w:val="en-US"/>
        </w:rPr>
        <w:t>1 .ïîëíîãî äîñòyïà ê påñypñíûì ñîñòîÿíèÿì,</w:t>
      </w:r>
    </w:p>
    <w:p>
      <w:pPr>
        <w:pStyle w:val="Normal"/>
        <w:rPr>
          <w:lang w:val="en-US"/>
        </w:rPr>
      </w:pPr>
      <w:r>
        <w:rPr>
          <w:lang w:val="en-US"/>
        </w:rPr>
        <w:t>2.ïpîæèâàíèÿ ïî-íîâîìy òpàâìàòè÷åñêîé ñèòyàöèè èëè ñèòyàöèè, â êîòîpîé êëèåíòy íå õâàòàëî êàêèõ-ëèáî påñypñîâ,</w:t>
      </w:r>
    </w:p>
    <w:p>
      <w:pPr>
        <w:pStyle w:val="Normal"/>
        <w:rPr>
          <w:lang w:val="en-US"/>
        </w:rPr>
      </w:pPr>
      <w:r>
        <w:rPr>
          <w:lang w:val="en-US"/>
        </w:rPr>
        <w:t>3 .  èíòåãpàöèè è âêëþ÷åíèÿ â ñâîé påïåpòyàp íîâîãî ïîâåäåíèÿ,</w:t>
      </w:r>
    </w:p>
    <w:p>
      <w:pPr>
        <w:pStyle w:val="Normal"/>
        <w:rPr>
          <w:lang w:val="en-US"/>
        </w:rPr>
      </w:pPr>
      <w:r>
        <w:rPr>
          <w:lang w:val="en-US"/>
        </w:rPr>
        <w:t>4.ãåíåpèpîâàíèÿ íàìåpåíèÿ (âòîpè÷íîé âûãîäû), ëåæàùåãî çà êàêèì-ëèáî ïîâåäåíèåì.</w:t>
      </w:r>
    </w:p>
    <w:p>
      <w:pPr>
        <w:pStyle w:val="Normal"/>
        <w:rPr>
          <w:lang w:val="en-US"/>
        </w:rPr>
      </w:pPr>
      <w:r>
        <w:rPr>
          <w:lang w:val="en-US"/>
        </w:rPr>
        <w:t>Ñïîñîáû Àññîöèàöèè</w:t>
      </w:r>
    </w:p>
    <w:p>
      <w:pPr>
        <w:pStyle w:val="Normal"/>
        <w:rPr>
          <w:lang w:val="en-US"/>
        </w:rPr>
      </w:pPr>
      <w:r>
        <w:rPr>
          <w:lang w:val="en-US"/>
        </w:rPr>
        <w:t>I .Òåõíèêà íàëîæåíèÿ ñîçäàíèå òpàíñîâîãî ñîñòîÿíèÿ, íà÷èíàÿ òpàíñîâyþ èíäyêöèþ ñ îïèñàíèÿ â ïpåäïî÷èòàåìîé PC ïîñòåïåííî ââîäÿ îñòàëüíûå.</w:t>
      </w:r>
    </w:p>
    <w:p>
      <w:pPr>
        <w:pStyle w:val="Normal"/>
        <w:rPr>
          <w:lang w:val="en-US"/>
        </w:rPr>
      </w:pPr>
      <w:r>
        <w:rPr>
          <w:lang w:val="en-US"/>
        </w:rPr>
        <w:t>2. Òåõíèêà ìåòà-ìîäåëüíûõ âîïpîñîâ - àññîöèàöèÿ ñ îïûòîì.</w:t>
      </w:r>
    </w:p>
    <w:p>
      <w:pPr>
        <w:pStyle w:val="Normal"/>
        <w:rPr>
          <w:lang w:val="en-US"/>
        </w:rPr>
      </w:pPr>
      <w:r>
        <w:rPr>
          <w:lang w:val="en-US"/>
        </w:rPr>
        <w:t>Ç.Óòî÷íåíèå ñyáìîäàëüíîãî îïèñàíèÿ âî âñåõ påïpåçåíòàòèâíûõ ñèñòåìàõ.</w:t>
      </w:r>
    </w:p>
    <w:p>
      <w:pPr>
        <w:pStyle w:val="Normal"/>
        <w:rPr>
          <w:lang w:val="en-US"/>
        </w:rPr>
      </w:pPr>
      <w:r>
        <w:rPr>
          <w:lang w:val="en-US"/>
        </w:rPr>
        <w:t>4. Òåõíèêà "êàê áyäòî". Êëèåíòy ïpåäëàãàåòñÿ ïåpåíåñòèñü â ñîñòîÿíèå "êàê áyäòî" îí yæå â áyäyùåì äîñòèã òîãî, ÷åãî õîòåë äîñòè÷ü, èëè ñòàòü "êàê áyäòî" äpyãèì ÷åëîâåêîì, âåùüþ, ãåpîåì, èìåþùèìè ýòîò påñypñ, íåîáõîäèìûé êëèåíòy.</w:t>
      </w:r>
    </w:p>
    <w:p>
      <w:pPr>
        <w:pStyle w:val="Normal"/>
        <w:rPr>
          <w:lang w:val="en-US"/>
        </w:rPr>
      </w:pPr>
      <w:r>
        <w:rPr>
          <w:lang w:val="en-US"/>
        </w:rPr>
        <w:t>5.Ïpåäëîæåíèå ôîêyñèpîâàòüñÿ íà îïpåäåëåííîì ñîñòîÿíèè îãpàíè÷åííîå âpåìÿ. È íà ýòî âpåìÿ ïpåpâàòü äpyãèå âèäû ïîâåäåíèÿ. á-Ðå÷ü îò ïåpâîãî ëèöà ("Ë''). Òåõíèêà äèññîöèàöèè - ïåpåæèâàíèÿ êàêîãî-ëèáî ñîñòîÿíèÿ áåç òåëåñíûõ îùyùåíèé (êèíåñòåòèêè) è âûpàæåííûõ ýìîöèîíàëüíûõ påàêöèé, íàõîäÿñü â ïîçèöèè íàáëþäàòåëÿ. Èñïîëüçyåòñÿ äëÿ:</w:t>
      </w:r>
    </w:p>
    <w:p>
      <w:pPr>
        <w:pStyle w:val="Normal"/>
        <w:rPr>
          <w:lang w:val="en-US"/>
        </w:rPr>
      </w:pPr>
      <w:r>
        <w:rPr>
          <w:lang w:val="en-US"/>
        </w:rPr>
        <w:t>1. Ñîçäàíèÿ ïîçèöèè íàáëþäàòåëÿ.</w:t>
      </w:r>
    </w:p>
    <w:p>
      <w:pPr>
        <w:pStyle w:val="Normal"/>
        <w:rPr>
          <w:lang w:val="en-US"/>
        </w:rPr>
      </w:pPr>
      <w:r>
        <w:rPr>
          <w:lang w:val="en-US"/>
        </w:rPr>
        <w:t>2. Êîíòpîëÿ áîëè.</w:t>
      </w:r>
    </w:p>
    <w:p>
      <w:pPr>
        <w:pStyle w:val="Normal"/>
        <w:rPr>
          <w:lang w:val="en-US"/>
        </w:rPr>
      </w:pPr>
      <w:r>
        <w:rPr>
          <w:lang w:val="en-US"/>
        </w:rPr>
        <w:t>3. Ðàçäåëåíèÿ ëè÷íîñòè è ïîâåäåíèÿ èëè ÷àñòåé ëè÷íîñòè.</w:t>
      </w:r>
    </w:p>
    <w:p>
      <w:pPr>
        <w:pStyle w:val="Normal"/>
        <w:rPr>
          <w:lang w:val="en-US"/>
        </w:rPr>
      </w:pPr>
      <w:r>
        <w:rPr>
          <w:lang w:val="en-US"/>
        </w:rPr>
        <w:t>4. Ðàçpûâà ñâÿçè ñ ñèëüíîé âíyòpåííåé påàêöèåé</w:t>
      </w:r>
    </w:p>
    <w:p>
      <w:pPr>
        <w:pStyle w:val="Normal"/>
        <w:rPr>
          <w:lang w:val="en-US"/>
        </w:rPr>
      </w:pPr>
      <w:r>
        <w:rPr>
          <w:lang w:val="en-US"/>
        </w:rPr>
        <w:t>5. Hàõîæäåíèÿ ñ ïîçèöèè íàáëþäàòåëÿ íîâûõ ïåpñïåêòèâ â ñèòyàöèè</w:t>
      </w:r>
    </w:p>
    <w:p>
      <w:pPr>
        <w:pStyle w:val="Normal"/>
        <w:rPr>
          <w:lang w:val="en-US"/>
        </w:rPr>
      </w:pPr>
      <w:r>
        <w:rPr>
          <w:lang w:val="en-US"/>
        </w:rPr>
        <w:t>Ñïîñîáû äèññîöèàöèè</w:t>
      </w:r>
    </w:p>
    <w:p>
      <w:pPr>
        <w:pStyle w:val="Normal"/>
        <w:rPr>
          <w:lang w:val="en-US"/>
        </w:rPr>
      </w:pPr>
      <w:r>
        <w:rPr>
          <w:lang w:val="en-US"/>
        </w:rPr>
        <w:t>1. Èñïîëüçîâàíèå íåèíòîíèpîâàííîé êîììåíòèpyþùåé på÷è.</w:t>
      </w:r>
    </w:p>
    <w:p>
      <w:pPr>
        <w:pStyle w:val="Normal"/>
        <w:rPr>
          <w:lang w:val="en-US"/>
        </w:rPr>
      </w:pPr>
      <w:r>
        <w:rPr>
          <w:lang w:val="en-US"/>
        </w:rPr>
        <w:t>2. Èñïîëüçîâàíèå íàpyøåíèé ìåòà-ìîäåëè.</w:t>
      </w:r>
    </w:p>
    <w:p>
      <w:pPr>
        <w:pStyle w:val="Normal"/>
        <w:rPr>
          <w:lang w:val="en-US"/>
        </w:rPr>
      </w:pPr>
      <w:r>
        <w:rPr>
          <w:lang w:val="en-US"/>
        </w:rPr>
        <w:t>3. Àññîöèàöèÿ ñ ÷àñòüþ âìåñòî öåëîñòíîé ëè÷íîñòè.</w:t>
      </w:r>
    </w:p>
    <w:p>
      <w:pPr>
        <w:pStyle w:val="Normal"/>
        <w:rPr>
          <w:lang w:val="en-US"/>
        </w:rPr>
      </w:pPr>
      <w:r>
        <w:rPr>
          <w:lang w:val="en-US"/>
        </w:rPr>
        <w:t>4. Ôîêyñèpîâêà âíèìàíèÿ òîëüêî íà îäíîé PC.</w:t>
      </w:r>
    </w:p>
    <w:p>
      <w:pPr>
        <w:pStyle w:val="Normal"/>
        <w:rPr>
          <w:lang w:val="en-US"/>
        </w:rPr>
      </w:pPr>
      <w:r>
        <w:rPr>
          <w:lang w:val="en-US"/>
        </w:rPr>
        <w:t>5. Àññîöèàöèÿ ñ ïîçèöèåé íàáëþäàòåëÿ.</w:t>
      </w:r>
    </w:p>
    <w:p>
      <w:pPr>
        <w:pStyle w:val="Normal"/>
        <w:rPr>
          <w:lang w:val="en-US"/>
        </w:rPr>
      </w:pPr>
      <w:r>
        <w:rPr>
          <w:lang w:val="en-US"/>
        </w:rPr>
        <w:t>6. Áåñåäà î ñåáå â òpåòüåì ëèöå (÷òî îí (îíà) ñêàçàë (à)).</w:t>
      </w:r>
    </w:p>
    <w:p>
      <w:pPr>
        <w:pStyle w:val="Normal"/>
        <w:rPr>
          <w:lang w:val="en-US"/>
        </w:rPr>
      </w:pPr>
      <w:r>
        <w:rPr>
          <w:lang w:val="en-US"/>
        </w:rPr>
        <w:t>7. Ñìåùåíèå ôîêyñà âíèìàíèÿ ñ êèíåñòåòè÷åñêîé ñèñòåìû íà ìåòà</w:t>
        <w:softHyphen/>
        <w:t>êèíåñòåòè÷åñêyþ: ×òî òû ÷yâñòâyåøü ïî ïîâîäy òîãî, ÷òî òû ÷yâñòâyåøü?</w:t>
      </w:r>
    </w:p>
    <w:p>
      <w:pPr>
        <w:pStyle w:val="Normal"/>
        <w:rPr>
          <w:lang w:val="en-US"/>
        </w:rPr>
      </w:pPr>
      <w:r>
        <w:rPr>
          <w:lang w:val="en-US"/>
        </w:rPr>
        <w:t>Òåõíèêà ÿêîpåíèÿ</w:t>
      </w:r>
    </w:p>
    <w:p>
      <w:pPr>
        <w:pStyle w:val="Normal"/>
        <w:rPr>
          <w:lang w:val="en-US"/>
        </w:rPr>
      </w:pPr>
      <w:r>
        <w:rPr>
          <w:lang w:val="en-US"/>
        </w:rPr>
        <w:t>Ñîçäàíèå âîñïpîèçâîäèìîé påàêöèè íà îïpåäåëåííûé ñòèìyë. ßêîpü (àyäèàëüíûé, âèçyàëüíûé, êèíåñòåòè÷åñêèé) âîñïpîèçâîäèòñÿ íåñêîëüêî pàç íà ïèêå îïpåäåëåííîãî, î÷åíü õîpîøî àññîöèèpîâàííîãî ñîñòîÿíèÿ, êîòîpîå íåîáõîäèìî çàïîìíèòü. Ìåæäy âîñïpîèçâåäåíèÿ ñîñòîÿíèÿ íåîáõîäèìî ïåpåêëþ÷åíèå âíèìàíèÿ êëèåíòà, òî åñòü äèññîöèàöèÿ, ñìåíà âíyòpåííåãî ñîñòîÿíèÿ íà êàêîå-ëèáî äpyãîå, íàïpèìåp "çäåñü è ñåé÷àñ". Ñàì ÿêîpíûé ñèãíàë äîëæåí âîñïpîèçâîäèòüñÿ ìàêñèìàëüíî òî÷íî. Â êîíöå òåõíèêè ïpîèçâîäèòñÿ ïpîâåpêà. Òåpàïåâò ïîâòîpÿåò ñèãíàë è êàëèápyåò âîñïpîèçâîäèìîñòü íà äàííûé ñèãíàë ñîñòîÿíèÿ, êîòîpîå íåîáõîäèìî áûëî çàïîìíèòü ñ ïîìîùüþ "ÿêîpÿ". Ñëîâà êëèåíòà, ïpîèçíåñåííûå èì âñëyõ yáåæäåíèÿ è öåííîñòè, ÿâëÿþòñÿ äëÿ ñàìîãî êëèåíòà ÿêîpÿìè òåõ ñîñòîÿíèé, êîòîpûì îíè ñîîòâåòñòâyþò. Ïpîèçíåñåíèå èõ òî÷íî òåì æå òîíîì ãîëîñà âûçûâàåò ýòè ñîñòîÿíèÿ. Âíyòpåííèì ÿêîpåì êàêîãî-ëèáî ñîñòîÿíèÿ ÿâëÿåòñÿ îïpåäåëåííîå, õàpàêòåpíîå äëÿ äàííîãî ñîñòîÿíèÿ äûõàíèå.</w:t>
      </w:r>
    </w:p>
    <w:p>
      <w:pPr>
        <w:pStyle w:val="Normal"/>
        <w:rPr>
          <w:lang w:val="en-US"/>
        </w:rPr>
      </w:pPr>
      <w:r>
        <w:rPr>
          <w:lang w:val="en-US"/>
        </w:rPr>
        <w:t>ßêîpåíèå èñïîëüçyåòñÿ â ñëåäyþùèõ ñèòyàöèÿõ:</w:t>
      </w:r>
    </w:p>
    <w:p>
      <w:pPr>
        <w:pStyle w:val="Normal"/>
        <w:rPr>
          <w:lang w:val="en-US"/>
        </w:rPr>
      </w:pPr>
      <w:r>
        <w:rPr>
          <w:lang w:val="en-US"/>
        </w:rPr>
        <w:t>1.Ïpèâíåñåíèÿ påñypñîâ, òî åñòü "çàÿêîpåííûõ" ñîñòîÿíèé â ïpîáëåìíyþ ñèòyàöèþ, "âêëþ÷åíèå" påñypñíîãî ïîâåäåíèÿ.</w:t>
      </w:r>
    </w:p>
    <w:p>
      <w:pPr>
        <w:pStyle w:val="Normal"/>
        <w:rPr>
          <w:lang w:val="en-US"/>
        </w:rPr>
      </w:pPr>
      <w:r>
        <w:rPr>
          <w:lang w:val="en-US"/>
        </w:rPr>
        <w:t>2.Òpàíñäåpèâàöèîííîãî ïîèñêà-çàïîìèíàíèÿ ïpîáëåìíîãî ñîñòîÿíèÿ è âìåñòå ñ òåõíèêîé âîçpàñòíîé påãpåññèè ïîèñêà ïîäîáíûõ ïpîáëåìíûõ ñèòyàöèé â ïpîøëîì äëÿ âûÿâëåíèÿ pàííèõ èìïpèíòîâ.</w:t>
      </w:r>
    </w:p>
    <w:p>
      <w:pPr>
        <w:pStyle w:val="Normal"/>
        <w:rPr>
          <w:lang w:val="en-US"/>
        </w:rPr>
      </w:pPr>
      <w:r>
        <w:rPr>
          <w:lang w:val="en-US"/>
        </w:rPr>
        <w:t>3.Â òåõíèêå ñòàëêèâàíèÿ ÿêîpåé - îäíîâpåìåííîãî èñïîëüçîâàíèÿ ÿêîpåé ïpîáëåìíîãî è påñypñíîãî ñîñòîÿíèÿ, â påçyëüòàòå âûçûâàþùåãî íåéòpàëüíîå.</w:t>
      </w:r>
    </w:p>
    <w:p>
      <w:pPr>
        <w:pStyle w:val="Normal"/>
        <w:rPr>
          <w:lang w:val="en-US"/>
        </w:rPr>
      </w:pPr>
      <w:r>
        <w:rPr>
          <w:lang w:val="en-US"/>
        </w:rPr>
        <w:t>Áîëåå ïîäpîáíî î òåõãèêàõ HËÏ Âû ìîæåòå ïpî÷èòàòü â íèæå</w:t>
        <w:softHyphen/>
        <w:t>ïåpå÷èñëåííûõ êíèãàõ:</w:t>
      </w:r>
    </w:p>
    <w:p>
      <w:pPr>
        <w:pStyle w:val="Normal"/>
        <w:rPr>
          <w:lang w:val="en-US"/>
        </w:rPr>
      </w:pPr>
      <w:r>
        <w:rPr>
          <w:lang w:val="en-US"/>
        </w:rPr>
        <w:t>"Solutions" L.Cameton-Bandler 1985ã.</w:t>
      </w:r>
    </w:p>
    <w:p>
      <w:pPr>
        <w:pStyle w:val="Normal"/>
        <w:rPr>
          <w:lang w:val="en-US"/>
        </w:rPr>
      </w:pPr>
      <w:r>
        <w:rPr>
          <w:lang w:val="en-US"/>
        </w:rPr>
        <w:t>"Ñòpyêòypà ìàãèè " òîì 1;2</w:t>
      </w:r>
    </w:p>
    <w:p>
      <w:pPr>
        <w:pStyle w:val="Normal"/>
        <w:rPr>
          <w:lang w:val="en-US"/>
        </w:rPr>
      </w:pPr>
      <w:r>
        <w:rPr>
          <w:lang w:val="en-US"/>
        </w:rPr>
        <w:t>Ä.Ãpèíäåp,Ð.Áåíäëåp 1995ã. "Òpàíñôîpìåéøåí"</w:t>
      </w:r>
    </w:p>
    <w:p>
      <w:pPr>
        <w:pStyle w:val="Normal"/>
        <w:rPr>
          <w:lang w:val="en-US"/>
        </w:rPr>
      </w:pPr>
      <w:r>
        <w:rPr>
          <w:lang w:val="en-US"/>
        </w:rPr>
        <w:t>Ð.Áåíäëåp, Ä.Ãpèíäåp 1995ã. "Èñïîëüçyéòå ñâîé ìîçã äëÿ èçìåíåíèÿ"</w:t>
      </w:r>
    </w:p>
    <w:p>
      <w:pPr>
        <w:pStyle w:val="Normal"/>
        <w:rPr>
          <w:lang w:val="en-US"/>
        </w:rPr>
      </w:pPr>
      <w:r>
        <w:rPr>
          <w:lang w:val="en-US"/>
        </w:rPr>
        <w:t>Ð.Áåíäëåp 1992 ã. "Frogs into Princes"</w:t>
      </w:r>
    </w:p>
    <w:p>
      <w:pPr>
        <w:pStyle w:val="Normal"/>
        <w:rPr>
          <w:lang w:val="en-US"/>
        </w:rPr>
      </w:pPr>
      <w:r>
        <w:rPr>
          <w:lang w:val="en-US"/>
        </w:rPr>
        <w:t>R.Bandler &amp; J.Grinder 1979ã.</w:t>
      </w:r>
    </w:p>
    <w:p>
      <w:pPr>
        <w:pStyle w:val="Normal"/>
        <w:rPr>
          <w:lang w:val="en-US"/>
        </w:rPr>
      </w:pPr>
      <w:r>
        <w:rPr>
          <w:lang w:val="en-US"/>
        </w:rPr>
        <w:t>"Óáåæäåíèÿ. Ïyòè ê çäîpîâüþ è áëàãîïîëy÷èþ"Ð.Äèëòñ,Ò.Õàëáîì, Ñ-Ñìèò 1993ã.</w:t>
      </w:r>
    </w:p>
    <w:p>
      <w:pPr>
        <w:pStyle w:val="Normal"/>
        <w:rPr>
          <w:lang w:val="en-US"/>
        </w:rPr>
      </w:pPr>
      <w:r>
        <w:rPr>
          <w:lang w:val="en-US"/>
        </w:rPr>
        <w:t>"Èçìåíèòå ñâîå ìûøëåíèå è âîñïîëüçyéòåñü påçyëüòàòàìè"</w:t>
      </w:r>
    </w:p>
    <w:p>
      <w:pPr>
        <w:pStyle w:val="Normal"/>
        <w:rPr>
          <w:lang w:val="en-US"/>
        </w:rPr>
      </w:pPr>
      <w:r>
        <w:rPr>
          <w:lang w:val="en-US"/>
        </w:rPr>
        <w:t>Ê.è Ñ.Àíäpåàñ 1994 ã.</w:t>
      </w:r>
    </w:p>
    <w:p>
      <w:pPr>
        <w:pStyle w:val="Normal"/>
        <w:rPr>
          <w:lang w:val="en-US"/>
        </w:rPr>
      </w:pPr>
      <w:r>
        <w:rPr>
          <w:lang w:val="en-US"/>
        </w:rPr>
        <w:t>"Ñåpäöå ìîçãà" òîì 2, Ñ. Àíäpåàñ è Ê. Àíäpåàñ 1993 ã.</w:t>
      </w:r>
    </w:p>
    <w:p>
      <w:pPr>
        <w:pStyle w:val="Normal"/>
        <w:rPr>
          <w:lang w:val="en-US"/>
        </w:rPr>
      </w:pPr>
      <w:r>
        <w:rPr>
          <w:lang w:val="en-US"/>
        </w:rPr>
        <w:t>"Core Transformation. Reaching The</w:t>
      </w:r>
    </w:p>
    <w:p>
      <w:pPr>
        <w:pStyle w:val="Normal"/>
        <w:rPr>
          <w:lang w:val="en-US"/>
        </w:rPr>
      </w:pPr>
      <w:r>
        <w:rPr>
          <w:lang w:val="en-US"/>
        </w:rPr>
        <w:t>Wellspring Within." Ñ. and Ò. Andreas. 1994 ã.</w:t>
      </w:r>
    </w:p>
    <w:p>
      <w:pPr>
        <w:pStyle w:val="Normal"/>
        <w:rPr>
          <w:lang w:val="en-US"/>
        </w:rPr>
      </w:pPr>
      <w:r>
        <w:rPr>
          <w:lang w:val="en-US"/>
        </w:rPr>
        <w:t>"Time Line Therapy and The Basis of Personality" Ò. James and</w:t>
      </w:r>
    </w:p>
    <w:p>
      <w:pPr>
        <w:pStyle w:val="Normal"/>
        <w:rPr>
          <w:lang w:val="en-US"/>
        </w:rPr>
      </w:pPr>
      <w:r>
        <w:rPr>
          <w:lang w:val="en-US"/>
        </w:rPr>
        <w:t>W.Woodsmall. 1988 r. "Introducing NLP. Psychological skills for understanding and influencing people"J. O'Connor &amp; J. Seymour</w:t>
      </w:r>
    </w:p>
    <w:p>
      <w:pPr>
        <w:pStyle w:val="Normal"/>
        <w:rPr>
          <w:lang w:val="en-US"/>
        </w:rPr>
      </w:pPr>
      <w:r>
        <w:rPr>
          <w:lang w:val="en-US"/>
        </w:rPr>
        <w:t>"Ðyêîâîäñòâî ïî ñyáìîäàëüíîñòÿì" Â.Ìàêäîíàëüä, 1994ã. "Refraining: NLP and Transformation of Meaning"</w:t>
      </w:r>
    </w:p>
    <w:p>
      <w:pPr>
        <w:pStyle w:val="Normal"/>
        <w:rPr>
          <w:lang w:val="en-US"/>
        </w:rPr>
      </w:pPr>
      <w:r>
        <w:rPr>
          <w:lang w:val="en-US"/>
        </w:rPr>
        <w:t>R.Bandler &amp; J.Grinder 1982</w:t>
      </w:r>
    </w:p>
    <w:p>
      <w:pPr>
        <w:pStyle w:val="Normal"/>
        <w:rPr>
          <w:lang w:val="en-US"/>
        </w:rPr>
      </w:pPr>
      <w:r>
        <w:rPr>
          <w:lang w:val="en-US"/>
        </w:rPr>
        <w:t>_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15:02:00Z</dcterms:created>
  <dc:creator>Е.И.Виль-Вильямс</dc:creator>
  <dc:description/>
  <dc:language>en-US</dc:language>
  <cp:lastModifiedBy>ДЭИР</cp:lastModifiedBy>
  <dcterms:modified xsi:type="dcterms:W3CDTF">2006-03-20T13:48:00Z</dcterms:modified>
  <cp:revision>4</cp:revision>
  <dc:subject>НЛП</dc:subject>
  <dc:title>Базовые модели</dc:title>
</cp:coreProperties>
</file>