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А.Н. Леонтьев. Биологическое и социальное в психике человека / Проб</w:t>
        <w:softHyphen/>
        <w:t>лемы развития психики. 4-е издание. М., 1981. С.193-218.</w:t>
      </w:r>
    </w:p>
    <w:p>
      <w:pPr>
        <w:pStyle w:val="Normal"/>
        <w:suppressAutoHyphens w:val="true"/>
        <w:spacing w:before="222" w:after="0"/>
        <w:ind w:left="330" w:hanging="0"/>
        <w:jc w:val="center"/>
        <w:rPr>
          <w:b/>
          <w:b/>
          <w:bCs/>
        </w:rPr>
      </w:pPr>
      <w:r>
        <w:rPr>
          <w:b/>
          <w:bCs/>
        </w:rPr>
        <w:t>А.Н.Леонтьев</w:t>
      </w:r>
    </w:p>
    <w:p>
      <w:pPr>
        <w:pStyle w:val="Normal"/>
        <w:suppressAutoHyphens w:val="true"/>
        <w:ind w:left="330" w:hanging="0"/>
        <w:jc w:val="center"/>
        <w:rPr>
          <w:b/>
          <w:b/>
          <w:bCs/>
        </w:rPr>
      </w:pPr>
      <w:r>
        <w:rPr>
          <w:b/>
          <w:bCs/>
        </w:rPr>
        <w:t>БИОЛОГИЧЕСКОЕ И СОЦИАЛЬНОЕ В ПСИХИКЕ ЧЕЛОВЕКА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1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блема биологического и социального имеет для научной психологии решающее значение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Я, разумеется, не имею в виду представить здесь обзор работ, которые велись в Советском Союзе в рамках этой проблемы на протяжении многих лет. Я ограничусь изложением только некоторых итогов последних исследо</w:t>
        <w:softHyphen/>
        <w:t>ваний, которые были выполнены мной вместе с моими сотрудниками Ю.Б.Гип</w:t>
        <w:softHyphen/>
        <w:t>пенрейтер, О.В.Овчинниковой и другими в Московском университете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сследования эти были посвящены изучению особенностей человеческого слух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чему же в ходе разработки проблемы биологического и социального мы пришли к исследованию такой специальной области, как область слуховых ощущений? В чем состоял замысел наших исследований?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Чтобы ответить на эти вопросы, я должен буду остановиться на тех иде</w:t>
        <w:softHyphen/>
        <w:t>ях и гипотезах, которые были для нас ведущим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Это прежде всего идея о том, что развитие психических функций и спо</w:t>
        <w:softHyphen/>
        <w:t>собностей, специфических для человека, представляет собой совершенно особый процесс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цесс этот принципиально отличается не только от процесса разверты</w:t>
        <w:softHyphen/>
        <w:t>вания биологически унаследованного поведения. Он отличается также и от процесса приобретения индивидуального опыт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Развитие, формирование психических функций и способностей, свойствен</w:t>
        <w:softHyphen/>
        <w:t>ных человеку как общественному существу, происходит в совершенно специ</w:t>
        <w:softHyphen/>
        <w:t>фической форме ѕ в форме процесса усвоения, овладения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Постараюсь объяснить, что я под этим разумею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истории человеческого общества люди прошли огромный путь в развитии своих психических способностей. Тысячелетия общественной истории дали в этом отношении гораздо больше, чем сотни миллионов лет биологической эволюции животных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Конечно, достижения в развитии психических функций и способностей на</w:t>
        <w:softHyphen/>
        <w:t>капливались постепенно, передаваясь от поколения к поколению. Значит, достижения эти так или иначе закреплялись. В противном случае их прог</w:t>
        <w:softHyphen/>
        <w:t>рессивное и к тому же все ускоряющееся развитие было бы невозможно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Но как именно эти достижения могли закрепляться и передаваться следу</w:t>
        <w:softHyphen/>
        <w:t>ющим поколениям? Могли ли они закрепляться в форме морфологических, био</w:t>
        <w:softHyphen/>
        <w:t>логически наследуемых изменений?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Нет. Хотя биологическая наследственность, конечно, существует и на уровне человека, однако ее действие прямо не распространяется на те при</w:t>
        <w:softHyphen/>
        <w:t>обретения в сфере психического развития, которые человечество сделало на протяжении последних 40 или 50 тысячелетий, т. е. после того, как совре</w:t>
        <w:softHyphen/>
        <w:t>менный тип людей биологически окончательно сложился и человеческое об</w:t>
        <w:softHyphen/>
        <w:t>щество перешло от предыстории к историческому развитию ѕ процессу, пол</w:t>
        <w:softHyphen/>
        <w:t>ностью, управляемому действием объективных общественных закон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чиная с этого момента достижения в развитии психических способнос</w:t>
        <w:softHyphen/>
        <w:t>тей людей закреплялись и передавались от поколения к поколению в особой форме, а именно в форме внешнепредметной, экзотерическо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Эта новая форма накопления и передачи филогенетического (точнее, ис</w:t>
        <w:softHyphen/>
        <w:t>торического) опыта возникла потому, что характерная для людей дея</w:t>
        <w:softHyphen/>
        <w:t>тельность есть деятельность продуктивная, созидательная. Такова прежде всего основная человеческая деятельность ѕ труд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Фундаментальное, поистине решающее значение этого факта было открыто более 100 лет тому назад. Открытие это принадлежит основоположнику науч</w:t>
        <w:softHyphen/>
        <w:t>ного социализма Марксу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Труд, осуществляя процесс производства (в обеих его формах ѕ матери</w:t>
        <w:softHyphen/>
        <w:t>альной и духовной), кристаллизуется в своем продукте, То, что со стороны субъекта проявляется в форме деятельности (Unruhe), то в продукте высту</w:t>
        <w:softHyphen/>
        <w:t>пает в форме покоящегося свойства (ruhende Eigenschaft), в форме бытия или предметности (Маркс)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цесс этого превращения можно рассматривать с разных сторон и в разных отношениях. Можно рассматривать его со стороны количества затра</w:t>
        <w:softHyphen/>
        <w:t>чиваемой рабочей силы в отношении к количеству произведенного продукта, как это делает политическая экономия. Но можно рассматривать его и со стороны содержания самой деятельности субъекта, абстрагируясь от других его сторон и отношений. Тогда указанное превращение человеческой дея</w:t>
        <w:softHyphen/>
        <w:t>тельности в ее продукт выступит перед нами как процесс воплощения в про</w:t>
        <w:softHyphen/>
        <w:t>дуктах деятельности людей их психических особенностей, а история матери</w:t>
        <w:softHyphen/>
        <w:t>альной и духовной культуры ѕ как процесс, который во внешней, предметной форме выражает достижения способностей человеческого рода (Menschengattung)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процесс исторического развития, например ручных орудий и инструментов, с этой стороны можно рассматривать как выражающий и зак</w:t>
        <w:softHyphen/>
        <w:t>репляющий достижения в развитии двигательных функций руки, усложнение фонетики языков ѕ как выражение усовершенствования артикуляции и речево</w:t>
        <w:softHyphen/>
        <w:t>го слуха, а прогресс в произведениях искусств ѕ как выражение развития эстетических способносте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же в обыкновенной материальной промышленности под видом внешних ве</w:t>
        <w:softHyphen/>
        <w:t>щей мы имеем перед собой "опредмеченные" человеческие способности ѕ Wesen Krafte des Menschen (Маркс)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ысль эта имеет для научной психологии совершенно генеральное значе</w:t>
        <w:softHyphen/>
        <w:t>ние. Однако в полной мере значение это выступает при анализе другой сто</w:t>
        <w:softHyphen/>
        <w:t>роны процесса: при рассмотрении его не со стороны опредмечивания (Vergegenstandigung) человеческих способностей, а со стороны их усвое</w:t>
        <w:softHyphen/>
        <w:t>ния, присвоения (Aneignung) индивидам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еред вступающим в жизнь индивидом не "ничто" Хейдеггера, но объек</w:t>
        <w:softHyphen/>
        <w:t>тивный мир, преобразованный деятельностью поколени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днако этот мир предметов, воплощающих человеческие способности, сло</w:t>
        <w:softHyphen/>
        <w:t>жившиеся в процессе развития общественно-исторической практики, в этом своем качестве не дан индивиду изначально. Чтобы это качество, эта чело</w:t>
        <w:softHyphen/>
        <w:t>веческая сторона окружающих объектов открылась индивиду, он должен осу</w:t>
        <w:softHyphen/>
        <w:t>ществить активную деятельность по отношению к ним, деятельность, адек</w:t>
        <w:softHyphen/>
        <w:t>ватную (хотя, конечно, и не тождественную) той, которую они в себе крис</w:t>
        <w:softHyphen/>
        <w:t>таллизовал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Это, разумеется, относится и к объективным идеальным явлениям, соз</w:t>
        <w:softHyphen/>
        <w:t>данным человечеством, ѕ к языку, понятиям и идеям, творениям музыки и пластических искусст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так, индивид, ребенок не просто "стоит"" перед миром человеческих объектов. Чтобы жить, он должен активно и адекватно действовать в этом мире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Но это только одно условие того специфического процесса, который мы называем процессом усвоения, присвоения или овладени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ругое условие состоит в том, чтобы отношения индивида к миру челове</w:t>
        <w:softHyphen/>
        <w:t>ческих объектов были опосредствованы его отношениями к людям, чтобы они были включены в процесс общения. Это условие всегда налицо. Ведь предс</w:t>
        <w:softHyphen/>
        <w:t>тавление об индивиде, о ребенке, находящемся один на один с предметным миром, ѕ это совершенно искусственная абстракци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ндивид, ребенок не просто брошен н человеческий мир, а вводится в этот мир окружающими людьми, и они руководят им в этом мире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бъективная необходимость и роль общения в развитии человека доста</w:t>
        <w:softHyphen/>
        <w:t>точно хорошо изучены и психологии, и об этом нет надобности говорить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так, общение в своей первичной форме, в форме совместной деятельнос</w:t>
        <w:softHyphen/>
        <w:t>ти, или в форме общения речевого составляет второе обязательное условие процесса усвоения индивидами достижений общественно-исторического разви</w:t>
        <w:softHyphen/>
        <w:t>тия человечеств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Чтобы более полно выяснить смысл этого процесса, мне остается ска</w:t>
        <w:softHyphen/>
        <w:t>зать, что он представляет собой процесс воспроизведения индивидом спо</w:t>
        <w:softHyphen/>
        <w:t>собностей, приобретенных видом Homo Sapiens в период его общественно-ис</w:t>
        <w:softHyphen/>
        <w:t>торического развития. Таким образом, то, что на уровне животных достига</w:t>
        <w:softHyphen/>
        <w:t>ется действием биологической наследственности, то у человека достигается посредством усвоения ѕ процесса, который представляет собой процесс оче</w:t>
        <w:softHyphen/>
        <w:t>ловечивания психики ребенка. И я могу лишь согласиться с мыслью профес</w:t>
        <w:softHyphen/>
        <w:t>сора Пьерона, который в лекции об очеловечивании говорил: "Ребенок в мо</w:t>
        <w:softHyphen/>
        <w:t>мент рождения лишь кандидат в человека, но он не может им стать в изоля</w:t>
        <w:softHyphen/>
        <w:t>ции: ему нужно научиться быть человеком в общении с людьми"1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ействительно, все специфически человеческое в психике формируется у ребенка прижизненно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же в сфере его сенсорных функций (казалось бы, столь элементарных!) происходит настоящая перестройка, в результате которой возникают как бы совершенно новые сенсорные способности, свойственные исключительно чело</w:t>
        <w:softHyphen/>
        <w:t>веку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новых специфически человеческих способностей в области слухового восприятия мы и сделали предметом подробного экспериментально</w:t>
        <w:softHyphen/>
        <w:t>го изучения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У животных не существует членораздельной звуковой речи, у них не су</w:t>
        <w:softHyphen/>
        <w:t>ществует и музыки. Мир звуков речи, как и мир музыки, ѕ это творение че</w:t>
        <w:softHyphen/>
        <w:t>ловечеств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отличие от природных звуков речевые и музыкальные звуки образуют определенные системы с присущими только им особыми образующими и конс</w:t>
        <w:softHyphen/>
        <w:t>тантами. Эти образующие, эти константы и должны выделяться слухом чело</w:t>
        <w:softHyphen/>
        <w:t>век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речевых звуков (я имею в виду не тональные языки) главными обра</w:t>
        <w:softHyphen/>
        <w:t>зующими и константами являются, как известно, специфические тембры, ина</w:t>
        <w:softHyphen/>
        <w:t>че говоря, характеристики их спектра, Напротив, их основная частота не несет смысло-различительной функции, и в восприятии речи мы от нее обыч</w:t>
        <w:softHyphen/>
        <w:t>но отвлекаемся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Иначе обстоит дело с музыкальными звуками. Их главная образующая есть высота, а их константы лежат в сфере звуковысотных отношени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енно речевой слух ѕ это слух в основе своей тембровый; му</w:t>
        <w:softHyphen/>
        <w:t>зыкальный же слух есть слух тональный, основанный на способности выделе</w:t>
        <w:softHyphen/>
        <w:t>ния из звукового комплекса высоты и высотных отношений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Исследованием именно этой способности слуха мы и занялись в нашей ла</w:t>
        <w:softHyphen/>
        <w:t>боратори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ы начали с очень простой задачи: мы хотели измерить у наших испытуе</w:t>
        <w:softHyphen/>
        <w:t>мых пороги различения высоты двух последовательно предъявляемых звуков. Но здесь мы натолкнулись на существенное затруднение, Это затруднение состоит в том, что для успеха измерений такого рода необходимо, чтобы звуки сравнивались только по искомому параметру, т. е. в нашем случае по основной частоте. Однако, как это было неоднократно показано, в силу оп</w:t>
        <w:softHyphen/>
        <w:t>ределенных физико-физиологических причин любой звук, даже синусои</w:t>
        <w:softHyphen/>
        <w:t>дальный, получаемый посредством электрического генератора, воспринимает</w:t>
        <w:softHyphen/>
        <w:t>ся как обладающий тембровой окраской, которая меняется - при изменении высоты. Так, например, высокие звуки воспринимаются в качестве более "светлых", а более низкие ѕ в качестве более "темных" или более "тяже</w:t>
        <w:softHyphen/>
        <w:t>лых"2. Поэтому для нашей цели мы не могли ограничиться применением клас</w:t>
        <w:softHyphen/>
        <w:t>сического метода измерения порогов тонального слуха. Мы должны были най</w:t>
        <w:softHyphen/>
        <w:t>ти новый метод, который бы полностью исключал возможное влияние на оцен</w:t>
        <w:softHyphen/>
        <w:t>ку сравниваемых по основной частоте звуков неизбежно изменяющихся микро</w:t>
        <w:softHyphen/>
        <w:t>тембральных их компонент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Такой метод нам удалось создать3. Он состоял в том, что мы давали для сравнения по высоте два последовательных звука разного спектрального состава. Один из них (постоянный) приближался по своему спектру к русс</w:t>
        <w:softHyphen/>
        <w:t>кой гласной у, другой (варьирующий) ѕ к резкому 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ительность звуков была 1 с, интервал между сравниваемыми звуками ѕ 0,5 с. Уровень интенсивности был 60 дБ. Опыты проводились по схеме "ме</w:t>
        <w:softHyphen/>
        <w:t>тода постоянных раздражителей" в зонах частот от 200 до 400 Гц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писанный метод (я буду называть его "сопоставительным") ставит испы</w:t>
        <w:softHyphen/>
        <w:t>туемого перед очень своеобразной задачей: он должен сравнивать звуки ти</w:t>
        <w:softHyphen/>
        <w:t>па у и типа и только по их основной чистоте, отвлекаясь от их спект</w:t>
        <w:softHyphen/>
        <w:t>рального состав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Задача эта, характерная для музыкального слуха, является в известном смысле противоположной той, которая специфична для слуха речевого, темб</w:t>
        <w:softHyphen/>
        <w:t>рового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ы применяли этот метод вслед за измерением порогов по классическому методу, т. е. с помощью сравнения высоты монотембральных звуков. Таким образом, мы получали для каждого испытуемого два порога: один по обычно</w:t>
        <w:softHyphen/>
        <w:t>му методу, другой по предложенному нам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ервый я буду, как обычно, называть дифференциальным порогом, второй ѕ "порогом выделения"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ы начали с того, что измерили оба эти порога у 93 взрослых испытуе</w:t>
        <w:softHyphen/>
        <w:t>мых в возрасте от 20 до 35 лет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от некоторые результаты, которые мы получили в этой первой серии опытов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Все наши испытуемые разделились на три следующие группы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У первой группы (13%) переход к опытам со звуками разного тембра не вызывал изменения порогов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У второй, самой многочисленной группы (57%) пороги выделения по срав</w:t>
        <w:softHyphen/>
        <w:t>нению с дифференциальными порогами возрастал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конец, испытуемые третьей группы (30%) оказались вовсе не способны</w:t>
        <w:softHyphen/>
        <w:t>ми решить задачу на сравнение звуков у и и по основной частоте: звук и всегда воспринимался ими как более высокий даже в той случае, если объективно он был ниже звука у более чем на октаву. И это после тща</w:t>
        <w:softHyphen/>
        <w:t>тельных разъяснений задачи и многих демонстраций!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спытуемые этой группы обнаружили таким образом своеобразную то</w:t>
        <w:softHyphen/>
        <w:t>нальную глухоту ѕ явление, которое при применении классического метода измерения порогов полностью маскируется, о чем ясно говорит факт от</w:t>
        <w:softHyphen/>
        <w:t>сутствия корреляции между величинами порогов, измеренными обоими метода</w:t>
        <w:softHyphen/>
        <w:t>м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чевидно, в опытах по классическому методу испытуемые, принадлежащие к этой группе, сравнивают звуки не по их основной частоте (т. е. по их музыкальной высоте), а по их суммарной характеристике, включавшей микро</w:t>
        <w:softHyphen/>
        <w:t>тембральные компоненты, которые, по-видимому, являются для них доминиру</w:t>
        <w:softHyphen/>
        <w:t>ющим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братимся теперь к испытуемым первой группы, у которых никакого повы</w:t>
        <w:softHyphen/>
        <w:t>шения порогов при переходе к оценке высоты звуков у и и не происходит. Это испытуемые с хорошим тональным слухом. Действительно, когда мы соб</w:t>
        <w:softHyphen/>
        <w:t>рали дополнительные сведения о наших испытуемых, то оказалось, что испы</w:t>
        <w:softHyphen/>
        <w:t>туемые, принадлежащие к этой группе, проявляют известную музыкальность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межуточное место между первой и третьей группами занимает вторая группа. У части испытуемых этой группы пороги выделения превышали пороги различения менее чем в два раза, что говорит об удовлетворительном раз</w:t>
        <w:softHyphen/>
        <w:t>витии у них тонального слуха; наоборот, у некоторых испытуемых пороги выделения были выше порогов различения во много раз, т. е. они приближа</w:t>
        <w:softHyphen/>
        <w:t>лись к группе тонально глухих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Таковы были результаты наших первых. опытов4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ни поставили ряд вопросов, которым мы и посвятили свои дальнейшие исследования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ежде всего это был вопрос о том, по какой причине у значительной части наших испытуемых тональный слух не сформировалс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сходя из той идеи, что тембральный слух формируется в процессе овла</w:t>
        <w:softHyphen/>
        <w:t>дения языком, а слух тональный ѕ в процессе овладения музыкой, мы выдви</w:t>
        <w:softHyphen/>
        <w:t>нули следующее предположение: по-видимому, если ребенок очень рано овла</w:t>
        <w:softHyphen/>
        <w:t>девает тембровым по своей основе языком, что необходимо приводит к быст</w:t>
        <w:softHyphen/>
        <w:t>рому развитию вербального тембрового слуха, то формирование собственно тонального слуха может у него затормозиться. Последнее тем более вероят</w:t>
        <w:softHyphen/>
        <w:t>но, что высокоразвитый вербальный слух способен в некотором смысле ком</w:t>
        <w:softHyphen/>
        <w:t>пенсировать недостаточное развитие слуха тонального. Поэтому если жизнь данного индивида складывается так, что задачи, требующие выделения в звуковых комплексах основной частоты, и в дальнейшем не становятся для него актуальными, то тональный слух у него не формируется, и он остается тонально глухим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Можно ли проверить, хотя бы косвенно, это предположение?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м попытались это сделать. Мы рассуждали так: если наше предположение правильно, то тогда среди испытуемых, родной язык которых принадлежит к тональным языкам (т. е. таким, в которых смыслоразличительную функцию имеют и чисто тональные элементы), не может быть тонально глухих, ведь овладение родным языком должно одновременно формировать у них также и тональный слух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ействительно, опыты, проведенные с 20 вьетнамцами (вьетнамский язык тональный), дали такие результаты: у 15 испытуемых из 20 переход к срав</w:t>
        <w:softHyphen/>
        <w:t>нению разнотембровых звуков или вовсе не вызвал повышения порога, или вызвал незначительное их повышение; только у пяти испытуемых пороги по</w:t>
        <w:softHyphen/>
        <w:t>высились более значительно, но при этом четверо из них оказались из средних районов Вьетнама, где население говорит на языке с менее выра</w:t>
        <w:softHyphen/>
        <w:t>женной ролью тональных элементов. Ни одного случая тональной глухоты или очень резкого повышения порогов выделения в этой группе испытуемых мы не нашли.5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Эти результаты, кстати сказать, полностью согласуются с фактом, отме</w:t>
        <w:softHyphen/>
        <w:t>ченным проф. Тейлором (Кейптаун) . По словам этого автора, "тональная глухота" (tone deafness) при отсутствии физиологических дефектов, сос</w:t>
        <w:softHyphen/>
        <w:t>тавляя обычное явление в Англии или Америке, практически не известна среди африканских племен, чей язык использует интонирование гласных"6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Конечно, результаты опытов с вьетнамцами не дают еще прямого доказа</w:t>
        <w:softHyphen/>
        <w:t>тельства нашей гипотезы. Но как можно прямо доказать, что сенсорные спо</w:t>
        <w:softHyphen/>
        <w:t>собности, которые отвечают миру явлений, созданных обществом, являются у человека не врожденными, а формируются прижизненно в результате овладе</w:t>
        <w:softHyphen/>
        <w:t>ния этими явлениями? Очевидно, это можно сделать только одним путем ѕ попытаться сформировать такую способность в лабораторных условиях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По этому пути мы и пошли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Чтобы формировать процесс, нужно предварительно представить себе структуру данного процесса, его физиологический механизм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существуют, как известно, две точки зрения на общий механизм сенсорных процессов. Одна из них, более старая, состоит в том, что ощущение есть результат передачи в сенсорные зоны возбуждения, воз</w:t>
        <w:softHyphen/>
        <w:t>никшего в органе-рецепторе. С другой, противоположной точки зрения, обоснованной в ХIХ в. выдающимся русским физиологом Сеченовым, сенсорные процессы необходимо включают в свою структуру также моторные акты с их проприоцептивной сигнализацией. Мы исходили из этой точки зрения. Вот почему наше внимание привлекла к себе мысль В. Келера, высказанная им в 1915 г., о том, что существует интимная связь между возбуждением слухо</w:t>
        <w:softHyphen/>
        <w:t>вого нерва и иннервацией органов вокализации7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пираясь на эту мысль, на данные ряда современных исследований, а также на некоторые собственные наблюдения, мы предприняли исследование роли вокальной моторики в различении основной частоты звук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ы продолжили опыты с нашими испытуемыми, измерив у них пороги "точ</w:t>
        <w:softHyphen/>
        <w:t>ности вокализации" (интонирования) заданной высоты в подходящем для каж</w:t>
        <w:softHyphen/>
        <w:t>дого диапазоне. Я не буду останавливаться на технике, примененной в этих опытах, замечу лишь, что измерения контролировались осциллографическ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этих измерений оказалось, что между величиной порогов выделения основной частоты и средней ошибкой ее вокализации существует очень высокая корреляция: (=0,83 при m( = 0,03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Что же выражает эта связь? Зависит ли степень точности интонирования от точности выделения основной частоты, или, наоборот, точность выделе</w:t>
        <w:softHyphen/>
        <w:t>ния зависит от точности интонирования?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твет на этот вопрос нам дали опыты, которые состояли в следующем. С испытуемыми, обладающими неразвитым тональным слухом, мм повторили опыты по сопоставительной методике, но с одним дополнением. От них требова</w:t>
        <w:softHyphen/>
        <w:t>лось, чтобы они громко интонировали (пропевали вслух) высоту предъявляе</w:t>
        <w:softHyphen/>
        <w:t>мых им звук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казалось, что у всех испытуемых включение вокализации каждый раз понижало пороги выделения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Приведу два наиболее выразительных пример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от результаты, полученные у испытуемого 59, принадлежащего ко вто</w:t>
        <w:softHyphen/>
        <w:t>рой, промежуточной группе. (Я буду указывать величины порогов в центах, т. е. в единицах музыкально логарифмической шкалы, равных 1/200 тона.)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Первый опыт (без пропевания) ѕ порог выделения равен 385 центам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Во втором опыте вводится пропевание и порог падает более чем в 4 раза ѕ до 90 центов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Третий опыт (без пропевания) ѕ порог 385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Четвертый опыт (с пропеванием) ѕ порог снова 90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конец, пятый опыт (без пропевания) ѕ порог опыта повышается до 335 центов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Перехожу ко второму примеру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Испытуемый 82. Он относится к группе тонально глухих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первом, третьем и пятом опытах, которые шли без пропевания, этот испытуемый не мог дать правильного суждения об относительной высоте раз</w:t>
        <w:softHyphen/>
        <w:t>нотембровых звуков даже при различии их на 1200 цент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опытах же с пропеванием, т. е. во втором и четвертом, он смог про</w:t>
        <w:softHyphen/>
        <w:t>извести сравнение звуков по основной частоте и его пороги оказались рав</w:t>
        <w:softHyphen/>
        <w:t>ны 135 центам (что в зоне 300 Гц составляет около 22 Гц)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так, включение в процесс восприятия основной частоты звуков во</w:t>
        <w:softHyphen/>
        <w:t>кальной деятельности (пропевания) дает отчетливое уменьшение порогов вы</w:t>
        <w:softHyphen/>
        <w:t>деления8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проверки этого положения мы провели некоторые контрольные и до</w:t>
        <w:softHyphen/>
        <w:t>полнительные эксперименты. Они полностью подтвердили наш вывод о решаю</w:t>
        <w:softHyphen/>
        <w:t>щей роли в выделении основной частоты активности вокального аппарата9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сходя из этого, мы перешли к экспериментам по активному формированию собственно тонального слуха у тех испытуемых, у которых эта способность оказалась несформировавшейс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Конечно, испытуемые, с которыми мы вели опыты, обладали разными осо</w:t>
        <w:softHyphen/>
        <w:t>бенностями и, главное, имели не одинаковый начальный уровень. Прежде всего среди наших испытуемых оказались такие, которые не могли достаточ</w:t>
        <w:softHyphen/>
        <w:t>но правильно "подстраивать" свой голос к звуку ѕ эталону, подаваемому электрогенератором. Мы начали с того, что попытались "наладить" у них этот процесс. Экспериментатор, указывая испытуемому на неточное интони</w:t>
        <w:softHyphen/>
        <w:t>рование, поощрял его попытки изменить высоту звука в правильном направ</w:t>
        <w:softHyphen/>
        <w:t>лении и, конечно, отмечал момент совпадения высоты вокализирующего звука с высотой звучащего эталона. Обычно такая "наладка" занимала от 2 до 6 сеансов. Всего через такие "тренировочные" опыты было проведено 11 испы</w:t>
        <w:softHyphen/>
        <w:t>туемых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бщий результат этих опытов состоял в том, что после них пороги выде</w:t>
        <w:softHyphen/>
        <w:t>ления сильно снижались, особенно в тех случаях, когда испытуемые науча</w:t>
        <w:softHyphen/>
        <w:t>лись подстраивать свой голос безошибочно10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Вот несколько примеров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Испытуемый 2: до опытов порог выделения ѕ 690 центов, после опытов  ѕ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60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Испытуемый 7: до опытов ѕ 1105 центов, после опытов ѕ 172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нтересен случай с испытуемым 9. Исходный порог был у него тоже очень велик ѕ 1188 центов. Хотя наладить пропевание у него удалось, однако оказалось, что после опытов величина порога осталась почти на том же уровне ѕ свыше 1000 центов. Когда же экспериментатор предложил этому ис</w:t>
        <w:softHyphen/>
        <w:t>пытуемому воспользоваться при сравнении звуков умением громко пропевать их высоту, то порог выделения сразу уменьшился у него в 5.5 раз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добные случаи интересны в том отношении, что они позволяют выделить еще один момент в формировании тонального слуха. Как мы видим, недоста</w:t>
        <w:softHyphen/>
        <w:t>точно, чтобы испытуемый мог подстраивать свой голос к воспринимаемому звуку; необходимо еще, чтобы этот процесс был включен у него в акт восп</w:t>
        <w:softHyphen/>
        <w:t>риятия высоты звука. При прямом требовании пропевать вслух воспринимае</w:t>
        <w:softHyphen/>
        <w:t>мые звуки, даваемые в доступном для испытуемого певческом диапазоне, это всегда возможно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альнейший этап в формировании тонального слуха состоит в том, что происходит переход к выделению высоты без громкого пропевания, молча, и когда воспринимаются звуки, лежащие вне певческого диапазона испытуемо</w:t>
        <w:softHyphen/>
        <w:t>го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примера я сошлюсь на уже упомянутого испытуемого 9, у ко</w:t>
        <w:softHyphen/>
        <w:t>торого порог выделения падал только при условии громкого пропевания. В дальнейшем мы получили у этого испытуемого, у которого исходный порог был более 1000 центов, его резкое уменьшение и при условии запрещения громкого пропевани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сновной прием, которым мы пользовались, чтобы перевести испытуемых на этот дальнейший этап, состоял в следующем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сле того как "подстраивание" голоса к высоте эталона полностью на</w:t>
        <w:softHyphen/>
        <w:t>лаживалось и испытуемый включал в процесс сравнения звуков по высоте громкое пропевание, мы предлагали ему начинать вокализовать высоту лишь после того, как подача звука-эталона прекращалась. Как показал анализ, этим мы не просто вовсе исключали вокальное действие в момент восприятия звука, а лишь затормаживали его, превращая его в акт предварительной беззвучной настройки голосового аппарата на высоту эталон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из процесса, имеющего характер исполнительного акта ("петь данную высоту"), выделялась его ориентировочная функция ("какая высота?")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цесс такого изменения функции вокальной моторики собственно и сос</w:t>
        <w:softHyphen/>
        <w:t>тавляет главный момент в формировании тонального слуха. Это вместе с тем есть акт рождения способности активного представления высоты, которое, как указывал в своем выдающемся исследовании музыкальных способностей Б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М. Теплов, всегда связано с внутренней вокальной моторикой11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так, мы можем сказать, что задуманная нами Попытка удалась: у испы</w:t>
        <w:softHyphen/>
        <w:t>туемых, которые были не способны выделять собственно музыкальную высоту, нам удалось эту способность сформировать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авы ли мы однако, когда безоговорочно относим полученный эффект за счет включения в восприятие звуков вокального действия? Ведь известно, что пороги различения высоты сильно улучшаются также и при простой тре</w:t>
        <w:softHyphen/>
        <w:t>нировке на однотембровых звуках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Учитывая этот факт, мы предприняли еще одну серию опыт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ы стали настойчиво тренировать группу испытуемых в различении высоты простых звуков. Как и другие авторы, мы получили в результате резкое по</w:t>
        <w:softHyphen/>
        <w:t>нижение порогов на тех же звуках. Что же касается порогов выделения, из</w:t>
        <w:softHyphen/>
        <w:t>меренных до и после такой чисто "сенсорной" тренировки, то оказалось, что в семи случаях из девяти они вовсе не изменились, а в двух случаях хотя и понизились, но незначительно12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ывод из этого факта очевиден: без отработки и включения в рецепирую</w:t>
        <w:softHyphen/>
        <w:t>щую систему вокального действия собственно тональный слух не формирует</w:t>
        <w:softHyphen/>
        <w:t>ся13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ходе описанных исследований мы получили возможность более детально представить себе и самый механизм тонального слух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того чтобы произошло выделение высоты, воздействие звукового комплекса на орган слуха должны вызывать не только безусловнорефлектор</w:t>
        <w:softHyphen/>
        <w:t>ные ориентировочные и адаптационные реакции, но обязательна также и дея</w:t>
        <w:softHyphen/>
        <w:t>тельность вокального аппарат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ожет ли, однако, эта деятельность возникать по механизму простого сенсомоторного акта7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Этого нельзя допустить, потому что до включения внешнего или внутрен</w:t>
        <w:softHyphen/>
        <w:t>него интонирования основная частота в воздействующем звуковом комплексе, как мы видели, не выделяетс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ными словами, интонирование не просто воспроизводит воспринятое, а входит во внутренний, интимный механизм самого процесса восприятия. Оно выполняет по отношению к музыкальной высоте функцию активной ориентиров</w:t>
        <w:softHyphen/>
        <w:t>ки, выделения и относительной ее оценк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ы попытались проследить динамику этого процесса. Для этого во время измерения порогов выделения мы записывали по одному каналу осциллографа частоту звука-эталона, а по другому каналу ѕ частоту, интонируемую испы</w:t>
        <w:softHyphen/>
        <w:t>туемым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Большая скорость движения кинопленки, на которой велась запись, поз</w:t>
        <w:softHyphen/>
        <w:t>волила измерять интонируемую частоту на очень коротких последовательных отрезках времени ѕ по 10 мс кажды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бработки данных, полученных в опытах с 40 испытуемыми, оказалось, что частота интонирования лишь постепенно приближается к час</w:t>
        <w:softHyphen/>
        <w:t>тоте воздействующего звука. В некоторых случаях при этом наблюдался зна</w:t>
        <w:softHyphen/>
        <w:t>чительный интервал ѕ 100 Гц и больше; в других случаях этот интервал был гораздо меньше, например 40 или даже только 10 Гц. Различным оказалось и время, затрачиваемое на "подстройку" к частоте воздействующего звука: от одной до 0,1 с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Главное же явление, которое имело место в этих опытах, состоит в том, что, как только интонируемая частота сближается с частотой воздействую</w:t>
        <w:softHyphen/>
        <w:t>щего звука, она сразу же стабилизируется14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ля того чтобы выявить ход этого процесса, мы предлагали испытуемым, у которых звуковысотный слух уже достаточно сложился, интонировать оце</w:t>
        <w:softHyphen/>
        <w:t>ниваемые по высоте звуки, задаваемые электрогенератором. При этом мы за</w:t>
        <w:softHyphen/>
        <w:t>писывали по одному каналу шлейфного осциллографа частоту генерируемого звука, а по другому каналу ѕ частоту интонируемого звука; световой от</w:t>
        <w:softHyphen/>
        <w:t>метчик отмечал на той же пленке время. Опыты были проведены с 40 испыту</w:t>
        <w:softHyphen/>
        <w:t>емым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Благодаря тому что быстрое движение фотопленки позволяло учитывать изменение на отрезках длительностью 0,01 с, мы смогли проследить иссле</w:t>
        <w:softHyphen/>
        <w:t>дуемый процесс как бы микроскопическ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олученные в этих опытах результаты говорят о том, что у испытуемых даже с соотносительно хорошим звуковысотным слухом интонируемый звук ни</w:t>
        <w:softHyphen/>
        <w:t>когда не устанавливается сразу на заданной высоте, а подходит к ней пос</w:t>
        <w:softHyphen/>
        <w:t>тепенно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У испытуемых, стоящих на более низком уровне развития, интонирование, процесс подстройки голоса, занимает довольно длительное время (порядка 1 ѕ 2 с). При этом он имеет как бы "пробующий" характер, т. е. Интонируе</w:t>
        <w:softHyphen/>
        <w:t>мая высота изменяется то в сторону повышения, то в сторону занижения ѕ до момента совпадения с заданной высотой, на которой он и стабилизирует</w:t>
        <w:softHyphen/>
        <w:t>ся. У испытуемых, стоящих на более высоком уровне, этот процесс имеет характер короткой "атаки", т. е. идет в одном направлении в пределах ин</w:t>
        <w:softHyphen/>
        <w:t>тервала 10 ѕ 40 Гц и занимает всего лишь несколько сотых секунды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Нужно, наконец, отметить также еще одно обстоятельство, а именно, что общее направление поиска не всегда, а лишь чаще всего идет от более низ</w:t>
        <w:softHyphen/>
        <w:t>ких частот к более высоким. При условии, если заданный звук лежал в зоне ниже зоны "удобного" для пропевания диапазона, мы наблюдали также случаи движения и в противоположном направлени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Учитывая эти, а также некоторые другие данные, мы можем представить себе механизм тонального слуха как механизм, работающий не по схеме "фильтрующего" анализа, а по схеме "компарации", описанной Мак-Кеем15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Эта схема предусматривает, что оценка входного сигнала является ре</w:t>
        <w:softHyphen/>
        <w:t>зультатом встречного "подражательного" процесса, который осуществляет как бы его "опробование"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Согласно этой схеме механизм сравнения двух звуков по высоте может быть описан следующим образом: после того как процесс интонирования подстроился к частоте первого из сопоставляемых звуковых раздражителей и стабилизировался, воздействие второго раздражителя снова вызывает его изменение ѕ теперь до совпадения с частотой второго раздражителя. При изменении его в сторону увеличения частоты второй раздражитель восприни</w:t>
        <w:softHyphen/>
        <w:t>мается как более высокий, при изменении в противоположную сторону ѕ как более низкий. Степень же его изменения, вероятно, лежит в основе оценки величины интервала,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Мне осталось изложить наши последние опыты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х замысел состоял в том, чтобы создать в лаборатории такие восприни</w:t>
        <w:softHyphen/>
        <w:t>мающие функциональные системы, которые в обычных условиях не формируют</w:t>
        <w:softHyphen/>
        <w:t>ся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Мм считали, что только на этом пути наши гипотезы смогут получить ре</w:t>
        <w:softHyphen/>
        <w:t>шающее экспериментальное доказательство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Мы поставили перед собой две задач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0дна из них заключалась в том, чтобы в механизме тонального слуха за</w:t>
        <w:softHyphen/>
        <w:t>менить слуховой орган другим органом-рецептором. При этом эффекторный аппарат, производящий выделение частоты (т. е. аппарат интонирования), должен был сохранить свою функцию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Какой же рецептор мог заменить собой орган слуха? Очевидно, только такой, который отвечает на раздражители, обладающие параметром частоты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Таким рецептором являются органы вибрационных ощущени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осприятие механических вибраций имеет очень важную для нас особен</w:t>
        <w:softHyphen/>
        <w:t>ность: на восприятие частоты вибрации влияет изменение другого ее пара</w:t>
        <w:softHyphen/>
        <w:t>метра ѕ интенсивности (амплитуды). Чем больше амплитуда, тем меньше ка</w:t>
        <w:softHyphen/>
        <w:t>жется частота, и наоборот16. Поэтому при сравнении вибрационных раздра</w:t>
        <w:softHyphen/>
        <w:t>жителей по частоте испытуемые обычно ориентируются собственно не на их частоту, а на различия в их интегральном, "общем" качестве. Таким обра</w:t>
        <w:softHyphen/>
        <w:t>зом, мы могли применить и для измерения порогов вибрационной чувстви</w:t>
        <w:softHyphen/>
        <w:t>тельности наш "сопоставительный" метод. Условия опытов были следующие: колебания стержня бесшумного вибратора подавались на кончик указательно</w:t>
        <w:softHyphen/>
        <w:t>го пальца; площадь контакта имела диаметр около 1,5 мм. Измерения велись в зоне частот 100 ѕ 160 Гц; соотношение амплитуд при измерении порогов выделения было 1:2. Частота и амплитуда раздражителей контролировались аппаратурой непрерывно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Сначала мы измеряли дифференциальные пороги на раздражителях с одина</w:t>
        <w:softHyphen/>
        <w:t>ковой амплитудой, Затем с помощью сопоставления частоты раздражителей, имеющих разную амплитуду, измеряли пороги выделения. Как и следовало ожидать, последние всегда были в 2 ѕ 4 раза больше дифференциальных по</w:t>
        <w:softHyphen/>
        <w:t>рог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Задача последующих опытов состояла в том, чтобы включить у испытуемых в процессе восприятия частоты механической вибрации деятельность их во</w:t>
        <w:softHyphen/>
        <w:t>кального аппарата по уже описанной схеме "компарирования"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се испытуемые, участвовавшие в этих опытах, обладали достаточно хо</w:t>
        <w:softHyphen/>
        <w:t>рошим тональным слухом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пыты проходили в той же последовательности, как и опыты со слухом. Вместе с тем процесс формирования этой новой воспринимающей функцио</w:t>
        <w:softHyphen/>
        <w:t>нальной системы отличался рядом особенностей. Главная из них заключалась в том, что наиболее трудным этапом был этап "налаживания" вокализации (пропевания) частоты воздействующей вибрации. Задача эта вначале каза</w:t>
        <w:softHyphen/>
        <w:t>лась испытуемым неожиданной, "противоестественной", а некоторым ѕ даже невозможной. Более трудным, требующим значительного числа опытов, был и процесс включения вокализации в задачу сравнения вибрационных раздражи</w:t>
        <w:softHyphen/>
        <w:t>теле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именяя некоторые дополнительные приемы, эти трудности удалось прео</w:t>
        <w:softHyphen/>
        <w:t>долеть. В результате пороги выделения частоты механических колебаний резко упали17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Вот цифры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У испытуемых 1 и 2: исходный порог выделения (в центах ѕ 700), после опытов ѕ 246, т. е. почти в 3 раза меньше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У испытуемого 3: исходный порог ѕ 992, после опытов ѕ 240, т. е. в 4 раза меньше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У испытуемого 4: исходный порог ѕ 1180, после опытов ѕ 246, т. е. почти в 5 раз меньше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Итак, новая функциональная система сложилась и стала "работать"! Параллельно с описанными опытами, которые были проведены в нашей  ла-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боратории А.Я.Чумак, проходила еще одна серия опытов. Их задача состоя</w:t>
        <w:softHyphen/>
        <w:t>ла, наоборот, в том, чтобы, не меняя рецептора, ввести в воспринимающую функциональную систему другой "компаратор", т.е. другой эффекторный ап</w:t>
        <w:softHyphen/>
        <w:t>парат, а именно тоническое усилие мышц руки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Эта задача оказалась более сложно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на потребовала специальной аппаратуры и, главное, очень длительной работы с каждым испытуемым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Опыты велись с лицами, обладающими ясно выраженной тональной глухо</w:t>
        <w:softHyphen/>
        <w:t>то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установку был введен прибор оригинальной конструкции. Нажимание на пластинку этого прибора, которая оставалась практически неподвижной, вы</w:t>
        <w:softHyphen/>
        <w:t>зывало плавное изменение генерируемой частоты, передающейся на измери</w:t>
        <w:softHyphen/>
        <w:t>тель частоты, осциллограф и телефоны. (см. рисунок)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Сила давления на пластину и генерируемая прибором частота были связа</w:t>
        <w:softHyphen/>
        <w:t>ны между собой (в заданных пределах) прямой линейной зависимостью; это позволяло условно выражать силу давления (нажимания) на пластину числом генерируемых колебаний в секундах, т.е. в герцах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Задача на первом этапе работы состояла в том, чтобы образовать у ис</w:t>
        <w:softHyphen/>
        <w:t>пытуемых условную связь между частотой воздействующего звука и степенью статического усилия мышц руки. В опытах участвовали три испытуемых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спытуемому давался чистый тон (100 ѕ 500 Гц), на который он должен был реагировать нажиманием руки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Экспериментатор давал оценку каждой ответной реакции, подкрепляя слу</w:t>
        <w:softHyphen/>
        <w:t>чаи, когда сила нажима совпадала с условно связанной с ней частотой зву</w:t>
        <w:softHyphen/>
        <w:t>ка. Сам испытуемый звука, генерируемого прибором, не слышал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этих опытов, продолжавшихся 25 ѕ 33 сеанса по 40 мин, условная связь "высота звука ѕ степень мышечного усилия" образовалась у всех испытуемых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Сравнение средней ошибки мышечной реакции после первого сеанса и в конце опытов дает следующие цифры (в условных единицах): у испытуемого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К. ѕ 65 и 1, у испытуемого Б. ѕ 65 и 5, у испытуемого Л. ѕ 25 и 10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Мы установили далее, что при переходе к звукам других тембров (у,  и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) выработанная слухо-проприоцептивная связь полностью сохраняетс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Это важное явление свидетельствовало о том, что мышечная реакция с ее проприоцептивной сигнализацией связывалась именно с основной частотой звука. Но приобрели ли у наших испытуемых мышечные напряжения функцию выделения высоты?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Чтобы ответить на этот вопрос, мы провели измерения порога выделения. В результате мы получили следующие цифры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Испытуемый К.: порог выделения до опытов 1994 цента, после  опытов  ѕ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700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Испытуемый Б.: до опытов ѕ 1615 центов, после опытов ѕ 248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Испытуемый Л.: до опытов ѕ 828 центов, после опытов 422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так, после опытов порог выделения уменьшился, хотя в ходе этих опы</w:t>
        <w:softHyphen/>
        <w:t>тов испытуемые в различении высоты не упражнялись. Поэтому мы были склонны объяснять полученное понижение порогов тем, что в механизм восп</w:t>
        <w:softHyphen/>
        <w:t>риятия испытуемых включилась связь между высотой звука и степенью мышеч</w:t>
        <w:softHyphen/>
        <w:t>ного усили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месте с тем мы обратили внимание на то, что при высокой точности ус</w:t>
        <w:softHyphen/>
        <w:t>ловных мышечных реакций, достигнутой испытуемыми, понижение порогов вы</w:t>
        <w:softHyphen/>
        <w:t>деления у двух из них (К. и Л.) оказалось недостаточно большим ѕ всего в два раза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Чем можно было объяснить это явление?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У нас сложилось впечатление, что у этих двух испытуемых при переходе к более сложной задаче сравнения разнотембровых звуков функционирование сформировавшейся связи разлаживалось. Поэтому мы продолжили с ними опы</w:t>
        <w:softHyphen/>
        <w:t>ты. В результате оказалось, что, хотя точность мышечного усилия у них существенно не изменилась, пороги различения тем не менее сильно упали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Так, у испытуемого К. порог выделения уменьшился в 6 раз, а у испыту</w:t>
        <w:softHyphen/>
        <w:t>емого Л. ѕ почти в 9 раз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Я придаю этому факту большое значение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Его анализ показывает, что, после того как "каркас" данной функцио</w:t>
        <w:softHyphen/>
        <w:t>нальной системы построен, должно произойти еще одно преобразование. В результате этого скрытого внутреннего преобразования прежде "исполни</w:t>
        <w:softHyphen/>
        <w:t>тельная" ее функция полностью сменяется функцией ориентировочной, отра</w:t>
        <w:softHyphen/>
        <w:t>жательной и вся система интериоризуетс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Мне осталось коснуться последнего вопроса: можем ли мы настаивать на том, что у наших испытуемых действительно сформировался такой ис</w:t>
        <w:softHyphen/>
        <w:t>кусственный механизм тонального слуха, в котором роль вокального аппара</w:t>
        <w:softHyphen/>
        <w:t>та выполняют мышцы руки?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Я отвечу на этот вопрос данными контрольного эксперимента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о время измерения у наших последних испытуемых порогов выделения мы загружали в одном случае мышечный аппарат руки, а в другом случае ѕ во</w:t>
        <w:softHyphen/>
        <w:t>кальный аппарат. Оказалось, что первое бесспорно расстраивало у них вы</w:t>
        <w:softHyphen/>
        <w:t>деление высоты, в то время как второе никаких заметных изменений в про</w:t>
        <w:softHyphen/>
        <w:t>цессе не вызывало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Таким образом, можно считать, что и эту вторую функциональную рецепи</w:t>
        <w:softHyphen/>
        <w:t>рующую систему нам удалось сформировать18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Конечно, эта функциональная система, так же как и описанная выше, яв</w:t>
        <w:softHyphen/>
        <w:t>ляется только лабораторным продуктом. По-видимому, она способна функцио</w:t>
        <w:softHyphen/>
        <w:t>нировать лишь в условиях относительно простых задач. Эта ограниченность искусственных систем объясняется тем, что они сформированы на основе не</w:t>
        <w:softHyphen/>
        <w:t>адекватных морфологических элементов. Но наши опыты и не преследовали задачи показать возможность создания способностей, обычно не свойствен</w:t>
        <w:softHyphen/>
        <w:t>ных человеку. Их целью было лишь экспериментально проверить механизм формирования воспринимающих функциональных систем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7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Я не буду резюмировать результатов изложенного исследования и перехо</w:t>
        <w:softHyphen/>
        <w:t>жу прямо к выводам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Старые научные взгляды неизменно связывали те или иные психические способности и функции с существованием соответствующих специализирован</w:t>
        <w:softHyphen/>
        <w:t>ных, биологически наследуемых мозговых структур. Это положение распрост</w:t>
        <w:softHyphen/>
        <w:t>ранялось также и на такие способности, которые возникли в процессе об</w:t>
        <w:softHyphen/>
        <w:t>щественно-исторического развития человека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Конечно, научная точка зрения необходимо требует признать, что всякая психическая функция есть результат работы определенного органа или орга</w:t>
        <w:softHyphen/>
        <w:t>н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С другой стороны, как я уже говорил ранее, способности и функции, от</w:t>
        <w:softHyphen/>
        <w:t>вечающие специфически человеческим приобретениям, не могут закрепляться морфологически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Эта контраверза заставила нас выдвинуть мысль, что специфически чело</w:t>
        <w:softHyphen/>
        <w:t>веческие способности и функции складываются в процессе овладения индиви</w:t>
        <w:softHyphen/>
        <w:t>дом миром человеческих предметов и явлений и что их материальный субстрат составляют прижизненно формирующиеся устойчивые системы рефлек</w:t>
        <w:softHyphen/>
        <w:t>с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Хотя формирование сложных функциональных рефлекторных систем мы нахо</w:t>
        <w:softHyphen/>
        <w:t>дим и у животных, но только у человека они становятся настоящими функци</w:t>
        <w:softHyphen/>
        <w:t>ональными органами мозга, складывающимися онтогенетически. 3то факт ве</w:t>
        <w:softHyphen/>
        <w:t>личайшего значения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зложенное здесь исследование касается формирования функциональных органов только одного, относительно элементарного типа. Конечно, процесс формирования таких мозговых систем, которые реализуют, например, акты "усмотрения" (Einsicht) логических или математических отношений, проте</w:t>
        <w:softHyphen/>
        <w:t>кает иначе. Все же, как это показывают материалы всей совокупности исс</w:t>
        <w:softHyphen/>
        <w:t>ледований, которыми мы располагаем, можно выделить некоторые особеннос</w:t>
        <w:softHyphen/>
        <w:t>ти, общие для всех онтогенетически складывающихся функциональных орга</w:t>
        <w:softHyphen/>
        <w:t>нов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х первая особенность состоит в том, что сформировавшись, они далее функционируют как единый орган. Поэтому процессы, которые они реализуют, с субъективно-феноменологической точки зрения кажутся проявлением эле</w:t>
        <w:softHyphen/>
        <w:t>ментарных врожденных способностей. Таковы, например, процессы непос</w:t>
        <w:softHyphen/>
        <w:t>редственного схватывания пространственных, количественных или логических структур ("гештальтов")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торая их особенность ѕ это их устойчивость. Хотя они формируются в результате замыкания мозговых связей, однако эти связи не угасают, как обычные условные рефлексы. Достаточно сказать, что, например, способ</w:t>
        <w:softHyphen/>
        <w:t>ность визуализации осязательно воспринимаемых форм, которая формируется, как известно, онтогенетически, не угасает после потери зрения десятки лет, хотя никакое подкрепление соответствующих связей в условиях слепо</w:t>
        <w:softHyphen/>
        <w:t>ты, разумеется, невозможно. Этот факт был недавно показан как клиничес</w:t>
        <w:softHyphen/>
        <w:t>ки, так и посредством электрофизиологического метода М.И.Земцовой и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Л.А.Новиковой19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Третья особенность функциональных органов, о которых идет речь, сос</w:t>
        <w:softHyphen/>
        <w:t>тоит в том, что они формируются иначе, чем простые цепи рефлексов или так называемые динамические стереотипы. Конституирующие их связи не просто калькируют порядок внешних раздражителей, но объединяют самостоя</w:t>
        <w:softHyphen/>
        <w:t>тельные рефлекторные процессы с их двигательными эффектами в единый сложно-рефлекторный акт. Такие "составные" акты вначале всегда имеют развернутые внешне-двигательные компоненты, которые затем затормаживают</w:t>
        <w:softHyphen/>
        <w:t>ся, а акт в целом, меняя свою первоначальную структуру, все более сокра</w:t>
        <w:softHyphen/>
        <w:t>щается и автоматизируется. В результате этих последовательных трансфор</w:t>
        <w:softHyphen/>
        <w:t>маций и возникает та устойчивая констелляция, которая функционирует как целостный орган, как якобы врожденная способность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Наконец, четвертая их особенность заключается в том, что, как это особенно подчеркивают последние серии наших опытов, отвечая одной и той же задаче, они могут иметь разное строение. Этим и объясняется почти безграничная возможность компенсаций, которая наблюдается в сфере разви</w:t>
        <w:softHyphen/>
        <w:t>тия специфически человеческих функци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Я думаю, что введение понятия функциональных органов в вышеуказанном смысле позволяет перенести проблему биологического и социального в пси</w:t>
        <w:softHyphen/>
        <w:t>хических процессах человека на почву точных лабораторных фактов. Я ду</w:t>
        <w:softHyphen/>
        <w:t>маю, далее, что начавшееся систематическое исследование формирования этих органов и соответствующих им способностей уже сейчас позволяет сде</w:t>
        <w:softHyphen/>
        <w:t>лать некоторые важные общие выводы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Главный из них состоит в том, что у человека биологически унаследо</w:t>
        <w:softHyphen/>
        <w:t>ванные свойства не определяют его психических способностей. Способности человека не содержатся виртуально в его мозгу. Виртуально мозг заключает в себе не те или иные специфически человеческие способности, а лишь спо</w:t>
        <w:softHyphen/>
        <w:t>собность к формированию этих способностей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Иначе говоря, биологически унаследованные свойства составляют у чело</w:t>
        <w:softHyphen/>
        <w:t>века лишь одно из условий формирования его психических функций и способ</w:t>
        <w:softHyphen/>
        <w:t>ностей, условие, которое, конечно, играет важную роль. Таким образом, хотя эти системы и не определяются биологическими свойствами, они все же зависят от последних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Другое условие ѕ это окружающий человека мир предметов и явлений, созданный бесчисленными поколениями людей а их труде и борьбе. Этот мир и несет человеку истинно человеческое. Итак, если в высших психических процессах человека различать, с одной стороны, их форму, т. е. зависящие от их морфологической "фактуры" чисто динамические особенности, а с дру</w:t>
        <w:softHyphen/>
        <w:t>гой стороны, их содержание, т. е. осуществляемую ими функцию и их струк</w:t>
        <w:softHyphen/>
        <w:t>туру, то можно сказать, что первое определяется биологически, второе ѕ социально. Нет надобности при этом подчеркивать, что решающим является содержание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цесс овладения миром предметов и явлений, созданных людьми в про</w:t>
        <w:softHyphen/>
        <w:t>цессе исторического развития общества, и есть тот процесс, в котором происходит формирование у индивида специфически человеческих способнос</w:t>
        <w:softHyphen/>
        <w:t>тей и функций. Было бы, однако, громадной ошибкой представлять себе этот процесс как результат активности сознания или действия "интенциональнос</w:t>
        <w:softHyphen/>
        <w:t>ти" в смысле Гуссерля и других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Процесс овладения осуществляется в ходе развития реальных отношений субъекта к миру. Отношения же эти зависят не от субъекта, не от его соз</w:t>
        <w:softHyphen/>
        <w:t>нания; а определяются конкретно-историческими, социальными условиями, в которых он живет, и тем, как складывается в этих условиях его жизнь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Вот почему проблема перспектив психического развития человека и чело</w:t>
        <w:softHyphen/>
        <w:t>вечества есть прежде всего проблема справедливого и разумного устроения жизни человеческого общества ѕ проблема такого ее устроения, которое да</w:t>
        <w:softHyphen/>
        <w:t>ет каждому человеку практическую возможность овладевать достижениями ис</w:t>
        <w:softHyphen/>
        <w:t>торического прогресса и творчески участвовать в умножении этих достиже</w:t>
        <w:softHyphen/>
        <w:t>ний.</w:t>
      </w:r>
    </w:p>
    <w:p>
      <w:pPr>
        <w:pStyle w:val="Normal"/>
        <w:suppressAutoHyphens w:val="true"/>
        <w:spacing w:before="222" w:after="0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Я избрал проблему биологического и социального потому, что и до сих пор еще существуют взгляды, которые утверждают фаталистическую обуслов</w:t>
        <w:softHyphen/>
        <w:t>ленность психики людей биологической наследственностью. Взгляды эти на</w:t>
        <w:softHyphen/>
        <w:t>саждают в психологии идеи расовой и национальной дискриминации, право на геноцид и истребительные войны. Они угрожают миру и безопасности челове</w:t>
        <w:softHyphen/>
        <w:t>чества. Эти взгляды находятся в вопиющем противоречии с объективными данными научных психологических исследований.</w:t>
      </w:r>
    </w:p>
    <w:p>
      <w:pPr>
        <w:pStyle w:val="Normal"/>
        <w:suppressAutoHyphens w:val="true"/>
        <w:spacing w:before="222" w:after="0"/>
        <w:ind w:firstLine="33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 Pieron H. Ou±estzce que L±hominisation? - "Le courrier rationaliste"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 Stumpf C. Tonpsychologie. Bd. 1, 1883; Bd 2, 1890; Kohler W. Akustische Untersuchungen. - "Zeitsch, fur Psychol.", 1915, Bd 72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3 См.: Гиппенрейтер Ю.Б. К методике измерения звуковысотной различи</w:t>
        <w:softHyphen/>
        <w:t>тельной чувствительности. - "Докл. Акад. пед.наук РСФСР", 1957, » 4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4 Там же.</w:t>
      </w:r>
    </w:p>
    <w:p>
      <w:pPr>
        <w:pStyle w:val="Normal"/>
        <w:suppressAutoHyphens w:val="true"/>
        <w:ind w:firstLine="330"/>
        <w:jc w:val="both"/>
        <w:rPr/>
      </w:pPr>
      <w:r>
        <w:rPr>
          <w:sz w:val="20"/>
          <w:szCs w:val="20"/>
        </w:rPr>
        <w:t>5 См.: Леонтьев А.Н. и Гиппенрейтер Ю.Б. Влияние родного языка на формирование слуха. - "Докл. Акад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пед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нау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СФСР</w:t>
      </w:r>
      <w:r>
        <w:rPr>
          <w:sz w:val="20"/>
          <w:szCs w:val="20"/>
          <w:lang w:val="en-US"/>
        </w:rPr>
        <w:t>", 1959, » 2.</w:t>
      </w:r>
    </w:p>
    <w:p>
      <w:pPr>
        <w:pStyle w:val="Normal"/>
        <w:suppressAutoHyphens w:val="true"/>
        <w:ind w:left="3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 Taylor. Towards a science of Mind. - "Mind", v.LXVI, 1957, » 264.</w:t>
      </w:r>
    </w:p>
    <w:p>
      <w:pPr>
        <w:pStyle w:val="Normal"/>
        <w:suppressAutoHyphens w:val="true"/>
        <w:ind w:firstLine="330"/>
        <w:jc w:val="both"/>
        <w:rPr/>
      </w:pPr>
      <w:r>
        <w:rPr>
          <w:sz w:val="20"/>
          <w:szCs w:val="20"/>
          <w:lang w:val="en-US"/>
        </w:rPr>
        <w:t xml:space="preserve">7 Kohler W. Akustische Untersuchungen. - "Zeitsch. </w:t>
      </w:r>
      <w:r>
        <w:rPr>
          <w:sz w:val="20"/>
          <w:szCs w:val="20"/>
        </w:rPr>
        <w:t>Fur Psychol.", Bd 72, 1915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8 См.: Гиппенрейтер Ю.Б. Экспериментальный анализ моторной основы процесса восприятия высоты звука. - "Докл. Акад. пед. наук РСФСР", 1958, » 1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9 См.: Овчинникова О.В. О влиянии загрузки голосовых связок на оценку высоты при звукоразличении. - "Докл. Акад. пед. наук РСФСР", 1958, » 1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10 См.: Овчинникова О.В. Тренировка слуха по "моторной" методике. - "Докл. Акад. пед. наук РСФСР, 1958, » 2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11 См.: Теплов Б.М. Психология музыкальных способностей. М.-Л., 1947.</w:t>
      </w:r>
    </w:p>
    <w:p>
      <w:pPr>
        <w:pStyle w:val="Normal"/>
        <w:suppressAutoHyphens w:val="true"/>
        <w:ind w:firstLine="330"/>
        <w:rPr>
          <w:sz w:val="20"/>
          <w:szCs w:val="20"/>
        </w:rPr>
      </w:pPr>
      <w:r>
        <w:rPr>
          <w:sz w:val="20"/>
          <w:szCs w:val="20"/>
        </w:rPr>
        <w:t>12 См.: Овчинникова О.В. О "сенсорной" тренировка звуковысотного слу</w:t>
        <w:softHyphen/>
        <w:t>ха. - "Докл. Акад. пед.наук РСФСР", 1959, N 1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13 Леонтьев О.М. Про будову слуховоi функцii людини. - Науковi запис</w:t>
        <w:softHyphen/>
        <w:t>ки науково-дослiдного iнститута психологii, Мiнiстерство Освiти УРСР, 1959, т. XI.</w:t>
      </w:r>
    </w:p>
    <w:p>
      <w:pPr>
        <w:pStyle w:val="Normal"/>
        <w:suppressAutoHyphens w:val="true"/>
        <w:ind w:left="330" w:hanging="0"/>
        <w:rPr>
          <w:sz w:val="20"/>
          <w:szCs w:val="20"/>
        </w:rPr>
      </w:pPr>
      <w:r>
        <w:rPr>
          <w:sz w:val="20"/>
          <w:szCs w:val="20"/>
        </w:rPr>
        <w:t>14 Леонтьев А.Н., Овчинникова О.В. О механизме звуковысотного  слуха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- "Докл. Акад. пед.наук РСФСР", 1958, »N 3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5 Shannon E., McCathy J. Automata Studies. Princeton University Press, 1956.</w:t>
      </w:r>
    </w:p>
    <w:p>
      <w:pPr>
        <w:pStyle w:val="Normal"/>
        <w:suppressAutoHyphens w:val="true"/>
        <w:ind w:firstLine="330"/>
        <w:jc w:val="both"/>
        <w:rPr/>
      </w:pPr>
      <w:r>
        <w:rPr>
          <w:sz w:val="20"/>
          <w:szCs w:val="20"/>
          <w:lang w:val="en-US"/>
        </w:rPr>
        <w:t xml:space="preserve">16 Bekesy G. Similarities between Hearing and Skin Sensations. - "Psychol. </w:t>
      </w:r>
      <w:r>
        <w:rPr>
          <w:sz w:val="20"/>
          <w:szCs w:val="20"/>
        </w:rPr>
        <w:t>Rev.", 1959, v.66, » 1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17 См.: Чумак А.Я. Опыт формирования различительной вибрационной чувствительности. - "Докл. Акад. пед.наук РСФСР", 1962, » 3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18 См.: Овчинникова О.В. Опыт замещения моторного звена в системе звуковысотного слуха. - "Докл. Акад. пед.наук РСФСР", 1960, » 3.</w:t>
      </w:r>
    </w:p>
    <w:p>
      <w:pPr>
        <w:pStyle w:val="Normal"/>
        <w:suppressAutoHyphens w:val="true"/>
        <w:ind w:firstLine="330"/>
        <w:jc w:val="both"/>
        <w:rPr>
          <w:sz w:val="20"/>
          <w:szCs w:val="20"/>
        </w:rPr>
      </w:pPr>
      <w:r>
        <w:rPr>
          <w:sz w:val="20"/>
          <w:szCs w:val="20"/>
        </w:rPr>
        <w:t>19 См.: Земцова М.И. Пути компенсации слепоты в процессе познава</w:t>
        <w:softHyphen/>
        <w:t>тельной и трудовой деятельности. М., 1956.</w:t>
      </w:r>
    </w:p>
    <w:p>
      <w:pPr>
        <w:pStyle w:val="Normal"/>
        <w:suppressAutoHyphens w:val="true"/>
        <w:spacing w:before="0" w:after="666"/>
        <w:ind w:left="330" w:hanging="0"/>
        <w:rPr>
          <w:sz w:val="20"/>
          <w:szCs w:val="20"/>
        </w:rPr>
      </w:pPr>
      <w:r>
        <w:rPr>
          <w:sz w:val="20"/>
          <w:szCs w:val="20"/>
        </w:rPr>
        <w:t xml:space="preserve">24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1:20:00Z</dcterms:created>
  <dc:creator>А.Н.Леоньев</dc:creator>
  <dc:description/>
  <dc:language>en-US</dc:language>
  <cp:lastModifiedBy>ДЭИР</cp:lastModifiedBy>
  <dcterms:modified xsi:type="dcterms:W3CDTF">2006-03-21T13:00:00Z</dcterms:modified>
  <cp:revision>3</cp:revision>
  <dc:subject/>
  <dc:title>Биологическое и социальное</dc:title>
</cp:coreProperties>
</file>